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欵甮堻㙮숵䒱哂䧃灸睅㈫</w:t>
      </w:r>
      <w:r>
        <w:rPr/>
        <w:t>ⴷ</w:t>
      </w:r>
      <w:r>
        <w:rPr/>
        <w:t>䕹䫂♨슩浥䦏昱ꍯ晱擎婰⩥䶡䗂䩚㊥쉎⽘璏⧂ꆡ⤻捐숷䏂迂攴哂䅒ꄱ児欺ꍚ⑔癭깬깪⼨Ⓜ갯塏㭟</w:t>
      </w:r>
      <w:r>
        <w:rPr/>
        <w:t>꧂</w:t>
      </w:r>
      <w:r>
        <w:rPr/>
        <w:t>ㅥ佲㉑刦⨶뮵急때辻숪⎱捔仂牄⒱囂奄뭬䳃숭婋ꥤ欹뮩⩍ꍀ槂</w:t>
      </w:r>
      <w:r>
        <w:rPr/>
        <w:t>ꥃ␪</w:t>
      </w:r>
      <w:r>
        <w:rPr/>
        <w:t>煰琲燂㍃䑨き灖⥚塄쉞㙡塕촲䛂슩恪䑎</w:t>
      </w:r>
      <w:r>
        <w:rPr/>
        <w:t>⣃</w:t>
      </w:r>
      <w:r>
        <w:rPr/>
        <w:t>쌺㧃칐ꅲ</w:t>
      </w:r>
      <w:r>
        <w:rPr/>
        <w:t>ⴷ</w:t>
      </w:r>
      <w:r>
        <w:rPr/>
        <w:t>瑭㡊쉁㵭乯⌻</w:t>
      </w:r>
      <w:r>
        <w:rPr/>
        <w:t>ꥇ</w:t>
      </w:r>
      <w:r>
        <w:rPr/>
        <w:t>땭係栵圫侬쉰䉫⹞塟摌㡴倸兠㜪숣뭧㕓⭺⸻㜲땬쉮</w:t>
      </w:r>
      <w:r>
        <w:rPr/>
        <w:t>ꗂ⵭</w:t>
      </w:r>
      <w:r>
        <w:rPr/>
        <w:t>㉈埂숫⎥扪係燎灺噖玿쉃乧슮숪洦勂䴬剗咩뽟㚡栲䞡煲橐洪</w:t>
      </w:r>
      <w:r>
        <w:rPr/>
        <w:t>ꦘ</w:t>
      </w:r>
      <w:r>
        <w:rPr/>
        <w:t>婀暏쉏敕쉷쉤椣쉀⨷輬ꌽ㎻ꥴ䀪杨敕</w:t>
      </w:r>
      <w:r>
        <w:rPr/>
        <w:t>⣂</w:t>
      </w:r>
      <w:r>
        <w:rPr/>
        <w:t>㙶䞣䶱じ敞㍏垿橇ㅄ溿걧</w:t>
      </w:r>
      <w:r>
        <w:rPr/>
        <w:t>ꖩ</w:t>
      </w:r>
      <w:r>
        <w:rPr/>
        <w:t>ꥳ渦⥚䴩쉀딩坴䪵先塞䄲싂庣甩䙓䑷抬떻䀦㢩슏㗂慱癊瀥ね뭉晑猥偋⹴䡗漳熮嫂㜸ㅏ畇䝙따㣂㝭婇췂本䰤䭒挪쵋♅兖䉈悵娨癐</w:t>
      </w:r>
      <w:r>
        <w:rPr/>
        <w:t>⠻</w:t>
      </w:r>
      <w:r>
        <w:rPr/>
        <w:t>쉡栥乩㬵破䠱汬湂祖中⬶硍噃漨璘婎匦깟⭫䱄䥉奅쏂灅坍쉳녙⩒㦩䤬琯┫核䔪䃂믂牂磂㌵掘싂숸䫂껂偳⑸㦮栻潎쉔犩⵬뭵呐쌦쵩䭋朲夯깐毂싃頭걊䩶恎䉞玮䅨⪱Ⓙ丹䋂彉뮘깵璱</w:t>
      </w:r>
      <w:r>
        <w:rPr/>
        <w:t>⡈</w:t>
      </w:r>
      <w:r>
        <w:rPr/>
        <w:t>䏍㝈搫䴰伤䈪싂⩥幑䥣䍈晆栻眰䬱ㅫ乌着兯</w:t>
      </w:r>
      <w:r>
        <w:rPr/>
        <w:t>ⷃ</w:t>
      </w:r>
      <w:r>
        <w:rPr/>
        <w:t>瑡쏂ヂ彺圭썀呅</w:t>
      </w:r>
      <w:r>
        <w:rPr/>
        <w:t>Ⱳ</w:t>
      </w:r>
      <w:r>
        <w:rPr/>
        <w:t>顷穘⽱䁱熱怰旂䅮泂</w:t>
      </w:r>
      <w:r>
        <w:rPr/>
        <w:t>ꦿ</w:t>
      </w:r>
      <w:r>
        <w:rPr/>
        <w:t>ꍅ䵚⽉칸扎䁟⌰慾䥳卖따剾䙵僂긲㔩瑙뿂㠪䅐婃쉁潁ギ╳槎깆⍦ꄽ癠</w:t>
      </w:r>
      <w:r>
        <w:rPr/>
        <w:t>ꔵ</w:t>
      </w:r>
      <w:r>
        <w:rPr/>
        <w:t>䨦楞</w:t>
      </w:r>
      <w:r>
        <w:rPr/>
        <w:t>ꤷꕷ</w:t>
      </w:r>
      <w:r>
        <w:rPr/>
        <w:t>쉮憥</w:t>
      </w:r>
      <w:r>
        <w:rPr/>
        <w:t>ꦘ</w:t>
      </w:r>
      <w:r>
        <w:rPr/>
        <w:t>㩗㍓炏顗䕬쉹汲쉔捋曂숥</w:t>
      </w:r>
      <w:r>
        <w:rPr/>
        <w:t>ꔲ</w:t>
      </w:r>
      <w:r>
        <w:rPr/>
        <w:t>㭘쉠㑶츫㠭칫</w:t>
      </w:r>
      <w:r>
        <w:rPr/>
        <w:t>ⵖ</w:t>
      </w:r>
      <w:r>
        <w:rPr/>
        <w:t>ꅮ땫㇂㝗惂㖱ぃ穅껂䘺䭐▣걮⹁灥䗂㭍ノ</w:t>
      </w:r>
      <w:r>
        <w:rPr/>
        <w:t>ꥈ</w:t>
      </w:r>
      <w:r>
        <w:rPr/>
        <w:t>쏂灑扠禿ꥶ捆䡋午⼤╌⒵煑쉶䍚ꎻ楧瞬㗂㑥湰噖㝤廂畯祶㚬</w:t>
      </w:r>
      <w:r>
        <w:rPr/>
        <w:t>Ⱚ</w:t>
      </w:r>
      <w:r>
        <w:rPr/>
        <w:t>칕⨩䤨</w:t>
      </w:r>
      <w:r>
        <w:rPr/>
        <w:t>ꕭ</w:t>
      </w:r>
      <w:r>
        <w:rPr/>
        <w:t>㭫洵칊歭</w:t>
      </w:r>
      <w:r>
        <w:rPr/>
        <w:t>꥓</w:t>
      </w:r>
      <w:r>
        <w:rPr/>
        <w:t>㯂歂挣圯㬵䴪濃╃撩燂ㅬ⒩䩕⩦桡奷医瑂迂㑨焨ꥣ䨴⧃换䑎</w:t>
      </w:r>
      <w:r>
        <w:rPr/>
        <w:t>ꥈ</w:t>
      </w:r>
      <w:r>
        <w:rPr/>
        <w:t>슩殏䴻摡奟</w:t>
      </w:r>
      <w:r>
        <w:rPr/>
        <w:t>ⵄ</w:t>
      </w:r>
      <w:r>
        <w:rPr/>
        <w:t>䀊쉒껍っ䀭㑰浦溩녍⽎</w:t>
      </w:r>
      <w:r>
        <w:rPr/>
        <w:t>ꤸ</w:t>
      </w:r>
      <w:r>
        <w:rPr/>
        <w:t>㙘湎썂煞稹挹帨歙䔹昲漺쉏김氽㍞䉔呀䠭䡊ꅑ⫂漦칄䵟⧎响碿쉠깺畉</w:t>
      </w:r>
      <w:r>
        <w:rPr/>
        <w:t>⡡</w:t>
      </w:r>
      <w:r>
        <w:rPr/>
        <w:t>츯两烂䕧㔮</w:t>
      </w:r>
      <w:r>
        <w:rPr/>
        <w:t>Ⱞ</w:t>
      </w:r>
      <w:r>
        <w:rPr/>
        <w:t>愦⫂⬸樮ꍁ㉡㭠㎣兑䈹湔冥쵰㋎奥</w:t>
      </w:r>
      <w:r>
        <w:rPr/>
        <w:t>⣂</w:t>
      </w:r>
      <w:r>
        <w:rPr/>
        <w:t>䏂楢숭녆妿쉬摏炱▵⍓</w:t>
      </w:r>
      <w:r>
        <w:rPr/>
        <w:t>ꦬ</w:t>
      </w:r>
      <w:r>
        <w:rPr/>
        <w:t>갪睘</w:t>
      </w:r>
      <w:r>
        <w:rPr/>
        <w:t>⡳⪥</w:t>
      </w:r>
      <w:r>
        <w:rPr/>
        <w:t>輮⑈彵぀쉥걣㶡䕆쏂쉶槍嗂쉧껂숫ㅅ쌴䱨祧恡榩凂䷂긪썃ㅲ캘</w:t>
      </w:r>
      <w:r>
        <w:rPr/>
        <w:t>ꖻ</w:t>
      </w:r>
      <w:r>
        <w:rPr/>
        <w:t>㴻䉄晰炡稪顂⸣縪䀽⥡祀⩣Ⓜ츽捆搶㙕㔪稯涥쉑㜱ㄣ</w:t>
      </w:r>
      <w:r>
        <w:rPr/>
        <w:t>ⷃ</w:t>
      </w:r>
      <w:r>
        <w:rPr/>
        <w:t>뭪绎飂숶⭎뽱⍧啌┶㯎숯䶿</w:t>
      </w:r>
      <w:r>
        <w:rPr/>
        <w:t>꤯</w:t>
      </w:r>
      <w:r>
        <w:rPr/>
        <w:t>歐甴쉂䑄</w:t>
      </w:r>
      <w:r>
        <w:rPr/>
        <w:t>ⴽ</w:t>
      </w:r>
      <w:r>
        <w:rPr/>
        <w:t>参弫䐺沮⵪撏ꥢꄨ숱⩬</w:t>
      </w:r>
      <w:r>
        <w:rPr/>
        <w:t>Ⱟ</w:t>
      </w:r>
      <w:r>
        <w:rPr/>
        <w:t>劥塓㯂</w:t>
      </w:r>
      <w:r>
        <w:rPr/>
        <w:t>ꤷ</w:t>
      </w:r>
      <w:r>
        <w:rPr/>
        <w:t>濂漪䍮慉䌦硏쉲쵣顂慚㙱伮儵▣佲顙睘숵쵟桯椬</w:t>
      </w:r>
      <w:r>
        <w:rPr/>
        <w:t>ⱙ</w:t>
      </w:r>
      <w:r>
        <w:rPr/>
        <w:t>瑉潤㜰顷쉪奸灨輨칥녘䙨㌤硈␩⑖䍠♢ꥳ䲱⹕儺未捘숣卟朦</w:t>
      </w:r>
      <w:r>
        <w:rPr/>
        <w:t>ꤽ</w:t>
      </w:r>
      <w:r>
        <w:rPr/>
        <w:t>仃쉅ꍘ䰰琣汗瑀䅺쉵㌦冡䉡</w:t>
      </w:r>
      <w:r>
        <w:rPr/>
        <w:t>ꖥ</w:t>
      </w:r>
      <w:r>
        <w:rPr/>
        <w:t>畚䪏㞥浑뽋㴱竂㝗汈榻䈰썢⯂⽔</w:t>
      </w:r>
      <w:r>
        <w:rPr/>
        <w:t>꧂</w:t>
      </w:r>
      <w:r>
        <w:rPr/>
        <w:t>㌩唸䢵ァ剳땟䡖嚿쉆䍺䙮婕␨㥐쉵⵫</w:t>
      </w:r>
      <w:r>
        <w:rPr/>
        <w:t>⡷</w:t>
      </w:r>
      <w:r>
        <w:rPr/>
        <w:t>唤㶘䩤㶩㈮㣂据礱怣⹎椩畦䜫</w:t>
      </w:r>
      <w:r>
        <w:rPr/>
        <w:t>ⰲ</w:t>
      </w:r>
      <w:r>
        <w:rPr/>
        <w:t>ㄦㄶ⮬坧⴯勍䭑</w:t>
      </w:r>
      <w:r>
        <w:rPr/>
        <w:t>Ⱳ</w:t>
      </w:r>
      <w:r>
        <w:rPr/>
        <w:t>ꏂ싂</w:t>
      </w:r>
      <w:r>
        <w:rPr/>
        <w:t>ꥀ</w:t>
      </w:r>
      <w:r>
        <w:rPr/>
        <w:t>癗㗂숻䍌싂堥殣쵬䐷쉲⬤恰剎烂녥쉸痃䜯乐卪⌦⒱쉮凃뼣汾쉋㏂䵶쌫⏂玩挣쉏</w:t>
      </w:r>
      <w:r>
        <w:rPr/>
        <w:t>ⴤ</w:t>
      </w:r>
      <w:r>
        <w:rPr/>
        <w:t>呎礸纩⩬㶬䁇稲汶揂頨乮堵獖쉫晫숽戹䉢帪䲬殩䷂䃂쉟题쉤卦穗䛂䴰轮穎剌䑅쉴Ⓧ䅬숹䬤瀥橐⵸䝫堩녺㙰幀場쌪璮㡕穪秂妥截妣</w:t>
      </w:r>
      <w:r>
        <w:rPr/>
        <w:t>ꕀ</w:t>
      </w:r>
      <w:r>
        <w:rPr/>
        <w:t>䁺㉲⮩漪繡佖⭦橃</w:t>
      </w:r>
      <w:r>
        <w:rPr/>
        <w:t>ⱨ</w:t>
      </w:r>
      <w:r>
        <w:rPr/>
        <w:t>ꏂ䨴礶㑞托썎㡗ꎩ</w:t>
      </w:r>
      <w:r>
        <w:rPr/>
        <w:t>ⱶ</w:t>
      </w:r>
      <w:r>
        <w:rPr/>
        <w:t>浟㥌䑭浣湆睠版㡭땊㤺썇</w:t>
      </w:r>
      <w:r>
        <w:rPr/>
        <w:t>Ⱙ</w:t>
      </w:r>
      <w:r>
        <w:rPr/>
        <w:t>䟂䤷㡰慦䅇㍎䆵䬰硘穐쉌䦣쉷嘣䩖캮潅뮱偗櫂</w:t>
      </w:r>
      <w:r>
        <w:rPr/>
        <w:t>ꤽ</w:t>
      </w:r>
      <w:r>
        <w:rPr/>
        <w:t>眩숦䩁⤩썾⩢♲䎿晨䒻</w:t>
      </w:r>
      <w:r>
        <w:rPr/>
        <w:t>ⱓ</w:t>
      </w:r>
      <w:r>
        <w:rPr/>
        <w:t>䵶坊⌥畧婵䣂⍯縪쎡䕃䒘䜲硘쉖숵㑱</w:t>
      </w:r>
      <w:r>
        <w:rPr/>
        <w:t>ꕉ</w:t>
      </w:r>
      <w:r>
        <w:rPr/>
        <w:t>殩柂墬쉉</w:t>
      </w:r>
      <w:r>
        <w:rPr/>
        <w:t>ⱀ</w:t>
      </w:r>
      <w:r>
        <w:rPr/>
        <w:t>幍噳♈⨪䝟年</w:t>
      </w:r>
      <w:r>
        <w:rPr/>
        <w:t>ꖡ</w:t>
      </w:r>
      <w:r>
        <w:rPr/>
        <w:t>扮⩥㤻殮격쉆爯썪破偋䜣쉋弳䡑긴㋎汒숳쉾㮡偔坖숶쵠칾싂㕠⚱䝯쉳劵⥒䓂⥑♈싎ꏂ숺彥䕶쉙䱯倪⺣浊曂䄊楾恂숲挽㑆뗂쉩쉳䁦쉉</w:t>
      </w:r>
      <w:r>
        <w:rPr/>
        <w:t>ⵘ</w:t>
      </w:r>
      <w:r>
        <w:rPr/>
        <w:t>숥穸</w:t>
      </w:r>
      <w:r>
        <w:rPr/>
        <w:t>ⵋ</w:t>
      </w:r>
      <w:r>
        <w:rPr/>
        <w:t>珂灴唶㐹꺥녊潯넩⽭珃滃싂㭯䭖漩楰땸磂佑挭楋숸쉢⭹</w:t>
      </w:r>
      <w:r>
        <w:rPr/>
        <w:t>⡑</w:t>
      </w:r>
      <w:r>
        <w:rPr/>
        <w:t>く楔爻枣䱄䉁嘰䵤䁇畧␪ㄩ⧂䑗슬堹ヂ爺슘步剠⭓䜪䑀쉅瀦㦮</w:t>
      </w:r>
      <w:r>
        <w:rPr/>
        <w:t>ꖥ</w:t>
      </w:r>
      <w:r>
        <w:rPr/>
        <w:t>䀣㠮䍰㜯瑤♱썉瀮묷싂啡佋긬歪恍剖</w:t>
      </w:r>
      <w:r>
        <w:rPr/>
        <w:t>⣂</w:t>
      </w:r>
      <w:r>
        <w:rPr/>
        <w:t>縪⤰咘歎䵦坣䴷층嚻㕤</w:t>
      </w:r>
      <w:r>
        <w:rPr/>
        <w:t>ⶏ</w:t>
      </w:r>
      <w:r>
        <w:rPr/>
        <w:t>䔲塘㍧暬惂숵㗍䅊ㄸ硠㐯</w:t>
      </w:r>
      <w:r>
        <w:rPr/>
        <w:t>ⵣ</w:t>
      </w:r>
      <w:r>
        <w:rPr/>
        <w:t>䰫欮쉺䍳呅䝆媬坑</w:t>
      </w:r>
      <w:r>
        <w:rPr/>
        <w:t>⢬</w:t>
      </w:r>
      <w:r>
        <w:rPr/>
        <w:t>ꕂ</w:t>
      </w:r>
      <w:r>
        <w:rPr/>
        <w:t>漣䑢坧頫勃棂盂䭭걃䳂䏂⚏墩湷渮␸え뽁䣂⭵쉴瀺긤椦</w:t>
      </w:r>
      <w:r>
        <w:rPr/>
        <w:t>ꕫ</w:t>
      </w:r>
      <w:r>
        <w:rPr/>
        <w:t>㵇偉捯뭯숽轈吣潾瑰싂㣂洪泂撏敤䁡</w:t>
      </w:r>
      <w:r>
        <w:rPr/>
        <w:t>ⰱ</w:t>
      </w:r>
      <w:r>
        <w:rPr/>
        <w:t>䳂⍘㩐匲⌣㍟婯㤦挳쉳⚏匲杁污쉠䌻煄頹顐뭧矂椬柂</w:t>
      </w:r>
      <w:r>
        <w:rPr/>
        <w:t>⠻</w:t>
      </w:r>
      <w:r>
        <w:rPr/>
        <w:t>爻媩毂頣녂⍸</w:t>
      </w:r>
      <w:r>
        <w:rPr/>
        <w:t>Ⳃ</w:t>
      </w:r>
      <w:r>
        <w:rPr/>
        <w:t>瓂係睭橙参쉦걢쉭穭䭔干礤楟䑲⻂畑⹈⌭坳캩癌걄㵙㖬숬繊〪暿⭳憱䭈縪䩤轓攰</w:t>
      </w:r>
      <w:r>
        <w:rPr/>
        <w:t>⠶</w:t>
      </w:r>
      <w:r>
        <w:rPr/>
        <w:t>䘶䝖ꏎ㔫ꥨ噕땧싂䫍桓佗僂恞㡋獵㉢智氺毂䥏堨坫㉬㢏犱</w:t>
      </w:r>
      <w:r>
        <w:rPr/>
        <w:t>ꔫ</w:t>
      </w:r>
      <w:r>
        <w:rPr/>
        <w:t>䬭걣칳슘嘪쉯歰㑩楌塚㵣歍奓㐪쉫쉂싂剉昰쏂湴礳䲥䩋⥍⭠䡇琴ぷ橍桔倪嚥</w:t>
      </w:r>
      <w:r>
        <w:rPr/>
        <w:t>ꥅ</w:t>
      </w:r>
      <w:r>
        <w:rPr/>
        <w:t>䁖丸쉔깁䡆汱갵敺繠眺쉉䀥슱捕⥆㵮뽶廂榘썣♹杘</w:t>
      </w:r>
      <w:r>
        <w:rPr/>
        <w:t>ⴱꕺ</w:t>
      </w:r>
      <w:r>
        <w:rPr/>
        <w:t>湥⍑怬吥愫畭㔪ꅯꄪ숳쉅⯂쉓싂㍯㑫쉄ㄥ숰䷂惍걈쎏㬹㩟䜦䗎䙓痂嘬㩏晏⿎彣</w:t>
      </w:r>
      <w:r>
        <w:rPr/>
        <w:t>ꕃ</w:t>
      </w:r>
      <w:r>
        <w:rPr/>
        <w:t>㷂硵♠㪱</w:t>
      </w:r>
      <w:r>
        <w:rPr/>
        <w:t>ꔨ</w:t>
      </w:r>
      <w:r>
        <w:rPr/>
        <w:t>싂⯂䩓乘活瑷쉾䅄⽒獀㠪偺顬䷂慶⭆㩋㘣䔫愺琬싍撻ꅓ␣䱺獪夤㏎䛂癆㍔瘻㥦촺⥀⍵숬枥顦䵇놡㑵堺⑃乥갷숴媏뿂</w:t>
      </w:r>
      <w:r>
        <w:rPr/>
        <w:t>ⵌ</w:t>
      </w:r>
      <w:r>
        <w:rPr/>
        <w:t>歐噤</w:t>
      </w:r>
      <w:r>
        <w:rPr/>
        <w:t>ꕌ</w:t>
      </w:r>
      <w:r>
        <w:rPr/>
        <w:t>纩싂쉇ꇂま䑟浔摨て睮䇂䵹</w:t>
      </w:r>
      <w:r>
        <w:rPr/>
        <w:t>⠫⸪</w:t>
      </w:r>
      <w:r>
        <w:rPr/>
        <w:t>쉗㵡㏂炬婆㠯潾䛎乹숮</w:t>
      </w:r>
      <w:r>
        <w:rPr/>
        <w:t>⡷</w:t>
      </w:r>
      <w:r>
        <w:rPr/>
        <w:t>䱃숯痂㑫灥㩣넱獳㦬㝎쌮呯</w:t>
      </w:r>
      <w:r>
        <w:rPr/>
        <w:t>ꦻ</w:t>
      </w:r>
      <w:r>
        <w:rPr/>
        <w:t>报牮쉬</w:t>
      </w:r>
      <w:r>
        <w:rPr/>
        <w:t>ꥆ</w:t>
      </w:r>
      <w:r>
        <w:rPr/>
        <w:t>䐸慩숰쌵쉕灋颬䜣扑㩾牮쉴攣婉㡩ヂ縭儥⑊촪⬬썕䙢긬</w:t>
      </w:r>
      <w:r>
        <w:rPr/>
        <w:t>ꥀ</w:t>
      </w:r>
      <w:r>
        <w:rPr/>
        <w:t>㕅╆㌽䂩㈥숰䝴ꌸ彳䅀숫丩煘</w:t>
      </w:r>
      <w:r>
        <w:rPr/>
        <w:t>ꦥ</w:t>
      </w:r>
      <w:r>
        <w:rPr/>
        <w:t>竂汀彣幍执砷㝚偑녅㉌っ㭙⽘摕橐䥹䔫⸴곂ꅵ쉚璻弮칐㇂だ┊䎵뼪⽥숲伨甫啈슩潗⩈쉯㚏狂⑷党嗂♹㠩縦盂卫쉋싂畴䊿䪿别痂㜳숨쉣桳곂娶䑠ꅮ斩䅔䩁睔眺慉</w:t>
      </w:r>
      <w:r>
        <w:rPr/>
        <w:t>ꦥ</w:t>
      </w:r>
      <w:r>
        <w:rPr/>
        <w:t>毂䬫쉾㍉浚げ坧⏂兞䍢挨뭄싂뮘</w:t>
      </w:r>
      <w:r>
        <w:rPr/>
        <w:t>ꔮ</w:t>
      </w:r>
      <w:r>
        <w:rPr/>
        <w:t>㩟倳쉟婫潘晗殮恓棂㜫凂掘쉶컂䰽䘷㑃轟갹걚㡨幑숮ꍨ쉮숦䙉⨪껃䦘啾汙江䵚带슩</w:t>
      </w:r>
      <w:r>
        <w:rPr/>
        <w:t>ꥂ</w:t>
      </w:r>
      <w:r>
        <w:rPr/>
        <w:t>ㅎ侣⯎⯎숸囂栴し由㐤塶䴶砹畑㣂⩓席幗</w:t>
      </w:r>
      <w:r>
        <w:rPr/>
        <w:t>⡘</w:t>
      </w:r>
      <w:r>
        <w:rPr/>
        <w:t>慧⩉獫橒⍡䤨剂썙㭃牡䁔灄䯎촫枥繚춘㢱瘰䝡滂츳㥞㎣祔⍠⍏숪쉆䕕쉧⿎呫焹♡쵣椬攲悻剗䞩⺩㬦㬪䮩캣煑揃嚬</w:t>
      </w:r>
      <w:r>
        <w:rPr/>
        <w:t>ⱇ␳</w:t>
      </w:r>
      <w:r>
        <w:rPr/>
        <w:t>쉴暱瑂㡍땸</w:t>
      </w:r>
      <w:r>
        <w:rPr/>
        <w:t>꧂</w:t>
      </w:r>
      <w:r>
        <w:rPr/>
        <w:t>患⽳䁢冿싂쉑䑰硄쵱䍐㓎쉎ꍍ怰⭧⧂㉰嘩桩⎣喩䭔灗杗卤琣㡉厡楹䁷氳숳싂堷⩃싂ꅖ⑮</w:t>
      </w:r>
      <w:r>
        <w:rPr/>
        <w:t>ꤺ</w:t>
      </w:r>
      <w:r>
        <w:rPr/>
        <w:t>㕪癖印奏湾窥䭏썄ㄣ穨딸慹</w:t>
      </w:r>
      <w:r>
        <w:rPr/>
        <w:t>ⱏ</w:t>
      </w:r>
      <w:r>
        <w:rPr/>
        <w:t>摚⧂␳磂䤴쉺楾偕喣슘쉡</w:t>
      </w:r>
      <w:r>
        <w:rPr/>
        <w:t>ꤷ</w:t>
      </w:r>
      <w:r>
        <w:rPr/>
        <w:t>摀</w:t>
      </w:r>
      <w:r>
        <w:rPr/>
        <w:t>⡱</w:t>
      </w:r>
      <w:r>
        <w:rPr/>
        <w:t>㙓뾩廍♸슻ꥴ싂䬫兵䱬䥨꥙</w:t>
      </w:r>
      <w:r>
        <w:rPr/>
        <w:t>Ⱜ</w:t>
      </w:r>
      <w:r>
        <w:rPr/>
        <w:t>㙉㪿佹䩊걨㆘싂欽潪硫숶彅䠬樬⹇⬽潲ꇂ毃䩂忂녕㭅扌뭳숭⬥䘺숦䥵㨹幅꥙╙䄫㡗쉦杅溿</w:t>
      </w:r>
      <w:r>
        <w:rPr/>
        <w:t>⢘</w:t>
      </w:r>
      <w:r>
        <w:rPr/>
        <w:t>⽣뭊</w:t>
      </w:r>
      <w:r>
        <w:rPr/>
        <w:t>ꔪ</w:t>
      </w:r>
      <w:r>
        <w:rPr/>
        <w:t>卯䏂砸䵺</w:t>
      </w:r>
      <w:r>
        <w:rPr/>
        <w:t>ⴻ</w:t>
      </w:r>
      <w:r>
        <w:rPr/>
        <w:t>ꏂ朽飍敞쉅⹬䙡쵴컂炱硚꥙</w:t>
      </w:r>
      <w:r>
        <w:rPr/>
        <w:t>ꕸ</w:t>
      </w:r>
      <w:r>
        <w:rPr/>
        <w:t>䩗쉣兗쉖顴惂怹瘬</w:t>
      </w:r>
      <w:r>
        <w:rPr/>
        <w:t>ꕱ</w:t>
      </w:r>
      <w:r>
        <w:rPr/>
        <w:t>䬭塀佯쌦묷㎣匤ꍐ卩䅈當⩣弪숣榿슩겱李겣垩䉥䏂濂쉥㇍愸顐쎩㕍䉪㴴旃攩䦮㡔僃㝺⍦婭뽫숯䝙佫澡䘮卧䑧礱洮ィ㉓硕砵類汯佈穔쉾榘쉗䄰偢䁨䡅曂塥癨婁噃促攷䦘숭녖</w:t>
      </w:r>
      <w:r>
        <w:rPr/>
        <w:t>ⶩ</w:t>
      </w:r>
      <w:r>
        <w:rPr/>
        <w:t>ㅅ轍䗂婞㊿来ꎵ</w:t>
      </w:r>
      <w:r>
        <w:rPr/>
        <w:t>ꤪ</w:t>
      </w:r>
      <w:r>
        <w:rPr/>
        <w:t>頯橹뽮搪杭〶䕸䂏ꎮ뇃䙟厡䆩䳂獫긫숺呀僂⛂燍쉓♚땶嘩ㅒ献㨺㈣湷䩣狍浍㵈ぁ怤쵑䁉㩕</w:t>
      </w:r>
      <w:r>
        <w:rPr/>
        <w:t>꧂</w:t>
      </w:r>
      <w:r>
        <w:rPr/>
        <w:t>ぁ摸䁇喏䉸梡</w:t>
      </w:r>
      <w:r>
        <w:rPr/>
        <w:t>⢵</w:t>
      </w:r>
      <w:r>
        <w:rPr/>
        <w:t>摭쉫쉥녤쵗ㅶ摾慈⨹땰칐坲噘</w:t>
      </w:r>
      <w:r>
        <w:rPr/>
        <w:t>⣎</w:t>
      </w:r>
      <w:r>
        <w:rPr/>
        <w:t>浴剑</w:t>
      </w:r>
      <w:r>
        <w:rPr/>
        <w:t>⡦</w:t>
      </w:r>
      <w:r>
        <w:rPr/>
        <w:t>썥</w:t>
      </w:r>
      <w:r>
        <w:rPr/>
        <w:t>ⰵ</w:t>
      </w:r>
      <w:r>
        <w:rPr/>
        <w:t>㩂戳ꇂ걩䱤</w:t>
      </w:r>
      <w:r>
        <w:rPr/>
        <w:t>ⵏ</w:t>
      </w:r>
      <w:r>
        <w:rPr/>
        <w:t>捏奖㵳쉎묬녁䝣䐣싍冡</w:t>
      </w:r>
      <w:r>
        <w:rPr/>
        <w:t>ⵃ⫃</w:t>
      </w:r>
      <w:r>
        <w:rPr/>
        <w:t>ⴥ</w:t>
      </w:r>
      <w:r>
        <w:rPr/>
        <w:t>쉤轉⵶䚘쉇摲兖싂⩒傩洺㨱弸廎積ꌯ쉋⺘煎⯂쉹</w:t>
      </w:r>
      <w:r>
        <w:rPr/>
        <w:t>ⵀ</w:t>
      </w:r>
      <w:r>
        <w:rPr/>
        <w:t>敲搊⭗쉊䮵祸洳⨸䓂䕮㮥䭌⽄瑗䘽䉪㍖칌稹百䟂攨浌圮䐸무㵩况⯂恡此婶汈쉂쉈㘬䐦</w:t>
      </w:r>
      <w:r>
        <w:rPr/>
        <w:t>ꖻ</w:t>
      </w:r>
      <w:r>
        <w:rPr/>
        <w:t>偲</w:t>
      </w:r>
      <w:r>
        <w:rPr/>
        <w:t>⡧</w:t>
      </w:r>
      <w:r>
        <w:rPr/>
        <w:t>ⵘ</w:t>
      </w:r>
      <w:r>
        <w:rPr/>
        <w:t>撵곂썶슡䩫숶썤ꥹꍶ컂唲嘲䈻䖵兤䇂滂춵⥯뽌塈⽞쉠쉴䰱䭙昴奅싂橮托淂쉲挤颱䬰㥾毂䕸㟂㩤即</w:t>
      </w:r>
      <w:r>
        <w:rPr/>
        <w:t>ꤽ</w:t>
      </w:r>
      <w:r>
        <w:rPr/>
        <w:t>쉗牁⤤넳䜸榬並㴴걳扷塕㈬뽦欹穳㕃</w:t>
      </w:r>
      <w:r>
        <w:rPr/>
        <w:t>ꕷ</w:t>
      </w:r>
      <w:r>
        <w:rPr/>
        <w:t>摴㨽ち</w:t>
      </w:r>
      <w:r>
        <w:rPr/>
        <w:t>ꕔ</w:t>
      </w:r>
      <w:r>
        <w:rPr/>
        <w:t>係繉㤬癃愰쉁䝳䵚橢奬㑰숹⽃숪契묮㮡숣沘⥡</w:t>
      </w:r>
      <w:r>
        <w:rPr/>
        <w:t>꤫</w:t>
      </w:r>
      <w:r>
        <w:rPr/>
        <w:t>㑴䳂㖵㢩煂繋⸮깹轑쉖擂㭃乌猵㝮輺⎥慾䅨穣ꥬ檱獔쉑쉔뭉汹⪩깴祖廂挰㍢擂뭬䉉슩㬬ꏂ眭⩄깠䷂</w:t>
      </w:r>
      <w:r>
        <w:rPr/>
        <w:t>ꦩ</w:t>
      </w:r>
      <w:r>
        <w:rPr/>
        <w:t>揂轡컃禵轃⏂쵯姂汲卦습쉨쉪췂䝴祮び坡潳</w:t>
      </w:r>
      <w:r>
        <w:rPr/>
        <w:t>ꖩ</w:t>
      </w:r>
      <w:r>
        <w:rPr/>
        <w:t>潔싎囂堰㡬껎뽤䉸弹㑪決슣䥃⨨瀨硬獮㯃쉣顔䩤㍢⭏久ㅟ橧亏숬瞿ꅤ⛂洮䶿健㔮䭍捴䀰걤活䏍䞻䍒常扭獚걕䬶㛃쵃깅瑐楆澬穆晎䵷擃画슩獁繗䩰癫숲ꍃꍕ쉬썞㉵쌱〯뼰㝲</w:t>
      </w:r>
      <w:r>
        <w:rPr/>
        <w:t>ⵀ</w:t>
      </w:r>
      <w:r>
        <w:rPr/>
        <w:t>Ⳃ⹎</w:t>
      </w:r>
      <w:r>
        <w:rPr/>
        <w:t>ꥨ湓썊슬㍆乍砯牔煚㭄瀶썂汇㫂縩堬潙䀭晗ふ纬㗂痍杀繾昦汉瞣⴬晈湠䷂䵰</w:t>
      </w:r>
      <w:r>
        <w:rPr/>
        <w:t>ꗂ꥓</w:t>
      </w:r>
      <w:r>
        <w:rPr/>
        <w:t>䱒敠숣瑏숳哂䨺⌥㭦囂쉁禱硶쉐쉯砵摱繗⧂橠┩䩭桴盎㯂䴨䵧焹슻ꍤ갶匰쉈</w:t>
      </w:r>
      <w:r>
        <w:rPr/>
        <w:t>ⱙ</w:t>
      </w:r>
      <w:r>
        <w:rPr/>
        <w:t>吲奁㘦㝧㚡瞥</w:t>
      </w:r>
      <w:r>
        <w:rPr/>
        <w:t>ⳍ</w:t>
      </w:r>
      <w:r>
        <w:rPr/>
        <w:t>㙋創싂共</w:t>
      </w:r>
      <w:r>
        <w:rPr/>
        <w:t>ⵙ</w:t>
      </w:r>
      <w:r>
        <w:rPr/>
        <w:t>䚩⹟䔪䠻</w:t>
      </w:r>
      <w:r>
        <w:rPr/>
        <w:t>ꗂ</w:t>
      </w:r>
      <w:r>
        <w:rPr/>
        <w:t>牥㗂檮䐭╣樫숰䣂깹ノ⼷湂瑗檥瑰</w:t>
      </w:r>
      <w:r>
        <w:rPr/>
        <w:t>ꥎ</w:t>
      </w:r>
      <w:r>
        <w:rPr/>
        <w:t>㉳쏂</w:t>
      </w:r>
      <w:r>
        <w:rPr/>
        <w:t>ꗂ</w:t>
      </w:r>
      <w:r>
        <w:rPr/>
        <w:t>ꍮ卂轞䱒奧癞숻☨㍄䙆⨹ㆵた剢垱䵦儶⽁⸸⏂汳戱䱄</w:t>
      </w:r>
      <w:r>
        <w:rPr/>
        <w:t>ⱊ</w:t>
      </w:r>
      <w:r>
        <w:rPr/>
        <w:t>䕧뭲愣뽊⍫</w:t>
      </w:r>
      <w:r>
        <w:rPr/>
        <w:t>ꕫ</w:t>
      </w:r>
      <w:r>
        <w:rPr/>
        <w:t>깲ㅔ⧂</w:t>
      </w:r>
      <w:r>
        <w:rPr/>
        <w:t>ꤽ</w:t>
      </w:r>
      <w:r>
        <w:rPr/>
        <w:t>딹堣卥榱潳爺㐴掵</w:t>
      </w:r>
      <w:r>
        <w:rPr/>
        <w:t>⡸</w:t>
      </w:r>
      <w:r>
        <w:rPr/>
        <w:t>塡䔪煖棂싂燂䗂幄ꥸ슥䲮걊旍䘳⭎쉷㶵䩵圶쉄⍺╈쵓촺⩂㴦徬䭋妩⽵稳奶㷂</w:t>
      </w:r>
      <w:r>
        <w:rPr/>
        <w:t>⠺</w:t>
      </w:r>
      <w:r>
        <w:rPr/>
        <w:t>䯍灱偠쉊싍摰濂砤娥숷</w:t>
      </w:r>
      <w:r>
        <w:rPr/>
        <w:t>Ⱝ</w:t>
      </w:r>
      <w:r>
        <w:rPr/>
        <w:t>䥎숬睈뽮⤺䵔侏偞ꍸ슻ꥱ</w:t>
      </w:r>
      <w:r>
        <w:rPr/>
        <w:t>Ⱡ⸵</w:t>
      </w:r>
      <w:r>
        <w:rPr/>
        <w:t>㉭彊獥溩畋冮䐣ꌹ戫ㅶ㉾啤⍐浔뽏䠣싎㞮⽭충䘷ㄤ佱䤴♘剀䵷</w:t>
      </w:r>
      <w:r>
        <w:rPr/>
        <w:t>⠳⹢</w:t>
      </w:r>
      <w:r>
        <w:rPr/>
        <w:t>栵䝈숬煵债神㏂칆⥆慮類搊滂䭞㬭㉙쉫昫歊뽾捪㩺彳녲塏偖䐮㑌婡栻</w:t>
      </w:r>
      <w:r>
        <w:rPr/>
        <w:t>⠯</w:t>
      </w:r>
      <w:r>
        <w:rPr/>
        <w:t>쉲컂ꍶ쵩쉎</w:t>
      </w:r>
      <w:r>
        <w:rPr/>
        <w:t>꧂</w:t>
      </w:r>
      <w:r>
        <w:rPr/>
        <w:t>呀垵쉀╹朮㴱甦숣䬣婱╡㩔깩欯纥氲䄬</w:t>
      </w:r>
      <w:r>
        <w:rPr/>
        <w:t>ꔪ</w:t>
      </w:r>
      <w:r>
        <w:rPr/>
        <w:t>凂奠싂䈴ꍑ歕䝬┳姂딩䥥썾䫂穬녶ꎮ㡫⏂恔䅟䭲⵷沘칥딦쉫穤㍠横ꎡ獳拂숩䊏恓㩙晨㗍挽묹㢩浓</w:t>
      </w:r>
      <w:r>
        <w:rPr/>
        <w:t>⠮⢩</w:t>
      </w:r>
      <w:r>
        <w:rPr/>
        <w:t>녕㮘쉁䨣</w:t>
      </w:r>
      <w:r>
        <w:rPr/>
        <w:t>⢱</w:t>
      </w:r>
      <w:r>
        <w:rPr/>
        <w:t>卓漩砬⧂츤搦딳㜮숪쉗煩㷂喱潔䥨帪乚栽싃쉤⭸㥰䉓䤫临埂塮卩獡卑㭰济</w:t>
      </w:r>
      <w:r>
        <w:rPr/>
        <w:t>ꤤ</w:t>
      </w:r>
      <w:r>
        <w:rPr/>
        <w:t>ꅢ䑒컂⎏⼸柂㔩ꄺ㕢婾㍒䭱挭卐⭊습烂桫㠮湥㝀㡚䝍態悩쉾㕂挲걘硉쉗琸盂⭮</w:t>
      </w:r>
      <w:r>
        <w:rPr/>
        <w:t>ꦥ</w:t>
      </w:r>
      <w:r>
        <w:rPr/>
        <w:t>扠놥싂⿂奒䀤爭猴䕶坍</w:t>
      </w:r>
      <w:r>
        <w:rPr/>
        <w:t>⣂</w:t>
      </w:r>
      <w:r>
        <w:rPr/>
        <w:t>ꅘ础⥎瞩嫂檩㕡⥒琥뽲卑慫䕣䗂恕习䈱쉳平甦䐣樲微睞晭䵧♰䵈䥮㉄쉋玩</w:t>
      </w:r>
      <w:r>
        <w:rPr/>
        <w:t>꧂</w:t>
      </w:r>
      <w:r>
        <w:rPr/>
        <w:t>楩湺穪輥쉡捺䁕⑳所晢㵓唻瞥区灯攵氳㩮画復㉕湈㣂祕䑢썧숬暬瑮⑪⩟</w:t>
      </w:r>
      <w:r>
        <w:rPr/>
        <w:t>ꦿ</w:t>
      </w:r>
      <w:r>
        <w:rPr/>
        <w:t>䛂㕆</w:t>
      </w:r>
      <w:r>
        <w:rPr/>
        <w:t>ꥄ</w:t>
      </w:r>
      <w:r>
        <w:rPr/>
        <w:t>숳䉑䐩眯熏칧⍓촭婈櫂㤯숬▣娤⼣숭⑌쉾㩌뇂䕱믂牭깁⩒拃</w:t>
      </w:r>
      <w:r>
        <w:rPr/>
        <w:t>ⵯꕸ</w:t>
      </w:r>
      <w:r>
        <w:rPr/>
        <w:t>쉆揂䟂Ⓜ瀪䩥</w:t>
      </w:r>
      <w:r>
        <w:rPr/>
        <w:t>꧂ꤨ</w:t>
      </w:r>
      <w:r>
        <w:rPr/>
        <w:t>쉌뭍懂乆숦つ摦㕏</w:t>
      </w:r>
      <w:r>
        <w:rPr/>
        <w:t>⡕</w:t>
      </w:r>
      <w:r>
        <w:rPr/>
        <w:t>䩊汐⨪촳싂歃敎촽뇍䆏놿䥑싃㵵呄弤㝊䌪祈ヂ♨숻䅄橡</w:t>
      </w:r>
      <w:r>
        <w:rPr/>
        <w:t>ꥄ</w:t>
      </w:r>
      <w:r>
        <w:rPr/>
        <w:t>Ɐ⭤</w:t>
      </w:r>
      <w:r>
        <w:rPr/>
        <w:t>숦넸濍斻椪쌻埂ꄽ瑡䅾㮥晙䔽㕓ꅴ㝧ꅺ⥫쉫㝲佢杣泎숦⍇㤫吭怫䑊畷㦣㇎儮㙷呧䖮♱䠦睭榬쉾싂䕘䎻깚⵶䉑抻睳璩泎숻唰뭯㜪穲朰⑰彁⼹儹꥕湩쉙뭕쉭⫂幃⎣ꥫ癤䥧⩧⑗砸</w:t>
      </w:r>
      <w:r>
        <w:rPr/>
        <w:t>ꕣ</w:t>
      </w:r>
      <w:r>
        <w:rPr/>
        <w:t>ꥰ椩␩쵉ꅪ桇깨ꅙ</w:t>
      </w:r>
      <w:r>
        <w:rPr/>
        <w:t>ⱋ</w:t>
      </w:r>
      <w:r>
        <w:rPr/>
        <w:t>婴⩙疿⹇땭䄦畦숲ㅔ☥␤</w:t>
      </w:r>
      <w:r>
        <w:rPr/>
        <w:t>⠻</w:t>
      </w:r>
      <w:r>
        <w:rPr/>
        <w:t>쉾潊疵</w:t>
      </w:r>
      <w:r>
        <w:rPr/>
        <w:t>ⵉ</w:t>
      </w:r>
      <w:r>
        <w:rPr/>
        <w:t>昨㢏癆ぢ掮前弰쉷櫃ꍩ獒쉖㮡轏⯂禡䥄㩰♨彣싂兗轓伫쉌놵轁♎⩭쉦䥁䩠祄晖⽶摤䋂⌨淂ꌤ䴥쉙偨쉵圶愫䠹愤쉤䩏䝉烂棂숭硐䵀奲㑇睲爰⺱♃啡⤫为湍⭞乏橫ꆘ潦</w:t>
      </w:r>
      <w:r>
        <w:rPr/>
        <w:t>ꗂ</w:t>
      </w:r>
      <w:r>
        <w:rPr/>
        <w:t>숤犿⏂摏㔺捭⎩顋╬婞穸⍰摮攦</w:t>
      </w:r>
      <w:r>
        <w:rPr/>
        <w:t>ꗂ⨪ⵒ</w:t>
      </w:r>
      <w:r>
        <w:rPr/>
        <w:t>㨥⽥狂⩑䑺睓쉩囍痍⨴弊扱ꥲ⼭칭䡳䍾까䥬걥숯</w:t>
      </w:r>
      <w:r>
        <w:rPr/>
        <w:t>Ⱚ</w:t>
      </w:r>
      <w:r>
        <w:rPr/>
        <w:t>깚係㟂啯嘪泂뽣䙩㦥㐫녹┪渣㡯槂㍬晥奏숪䙥㋂䑲슻滂㍆쉲忂䲩咬桬⹥촮幕桀杹䈣쉆物擂穎뽤䛎䥊敥䑶淃掿恄劘ㅆ녧徥쉩㒏煔䩑</w:t>
      </w:r>
      <w:r>
        <w:rPr/>
        <w:t>ꥂ⑔</w:t>
      </w:r>
      <w:r>
        <w:rPr/>
        <w:t>癒뭰䕥</w:t>
      </w:r>
      <w:r>
        <w:rPr/>
        <w:t>ꕈ</w:t>
      </w:r>
      <w:r>
        <w:rPr/>
        <w:t>偪䉉카칪弩쌯㮻⴫汑</w:t>
      </w:r>
      <w:r>
        <w:rPr/>
        <w:t>ꔳ</w:t>
      </w:r>
      <w:r>
        <w:rPr/>
        <w:t>䘨潪湲浃䩮㴱㍊</w:t>
      </w:r>
      <w:r>
        <w:rPr/>
        <w:t>ⴷ</w:t>
      </w:r>
      <w:r>
        <w:rPr/>
        <w:t>㊥壂啪洤妥䅮</w:t>
      </w:r>
      <w:r>
        <w:rPr/>
        <w:t>Ⱙ</w:t>
      </w:r>
      <w:r>
        <w:rPr/>
        <w:t>ꍞ⫂╹㕚䈳呙坑沘숰㞘挵庘歱䋂㒻升딮촺嘫䩚ꅬ墮䈳䀽</w:t>
      </w:r>
      <w:r>
        <w:rPr/>
        <w:t>ꦱ</w:t>
      </w:r>
      <w:r>
        <w:rPr/>
        <w:t>㶥棂塹潐</w:t>
      </w:r>
      <w:r>
        <w:rPr/>
        <w:t>Ⱟ</w:t>
      </w:r>
      <w:r>
        <w:rPr/>
        <w:t>婭뽃榏䅅棂뗂숳숣</w:t>
      </w:r>
      <w:r>
        <w:rPr/>
        <w:t>ꥇ</w:t>
      </w:r>
      <w:r>
        <w:rPr/>
        <w:t>ꅅ䄷矃䄨쉞母䵟겻剡ꅢ춡挸䳂卲杮㕧扸禡춣䝳㭗曂欲쉱⨲爵䒵㤻뭟䙌䱎숱硔㴴쉹浫懂⩬浬䩞싃⑫漰刲彯卋唳</w:t>
      </w:r>
      <w:r>
        <w:rPr/>
        <w:t>ꤨ</w:t>
      </w:r>
      <w:r>
        <w:rPr/>
        <w:t>䠰땸⛂䖱뭏惂煣⭇⽳ꍊ㕵顀㡬垵數⍅杹䙬祙</w:t>
      </w:r>
      <w:r>
        <w:rPr/>
        <w:t>ⱂ</w:t>
      </w:r>
      <w:r>
        <w:rPr/>
        <w:t>䡦♳뽪칑䙸浅牃䬨曂晙溿▣쉇쉚犮僂⭇估쵒瘦습⥹礰穸⹟㥱䷂㥔剈汌䩰⩹쌵깾䧃슡䨩牟䒿㵁썘㧂危昺澱⥇㎱㞱䁨秂䄣ꄸ춘㝖㶩</w:t>
      </w:r>
      <w:r>
        <w:rPr/>
        <w:t>⠥</w:t>
      </w:r>
      <w:r>
        <w:rPr/>
        <w:t>㌰硬扐</w:t>
      </w:r>
      <w:r>
        <w:rPr/>
        <w:t>⡠</w:t>
      </w:r>
      <w:r>
        <w:rPr/>
        <w:t>楣磂惂ㅅ䉖䵪쉐㣍</w:t>
      </w:r>
      <w:r>
        <w:rPr/>
        <w:t>ꥉ</w:t>
      </w:r>
      <w:r>
        <w:rPr/>
        <w:t>㢩灲旎䗂伱壃⥫</w:t>
      </w:r>
      <w:r>
        <w:rPr/>
        <w:t>ꦡ⫂</w:t>
      </w:r>
      <w:r>
        <w:rPr/>
        <w:t>繚⤬堹</w:t>
      </w:r>
      <w:r>
        <w:rPr/>
        <w:t>⠸</w:t>
      </w:r>
      <w:r>
        <w:rPr/>
        <w:t>朲潉幗廂쉸慃</w:t>
      </w:r>
      <w:r>
        <w:rPr/>
        <w:t>ꦻ</w:t>
      </w:r>
      <w:r>
        <w:rPr/>
        <w:t>㐪쉭獕䩁䱀싂䭤칾뽐産䩥</w:t>
      </w:r>
      <w:r>
        <w:rPr/>
        <w:t>ⰵ</w:t>
      </w:r>
      <w:r>
        <w:rPr/>
        <w:t>숫桂딯幙</w:t>
      </w:r>
      <w:r>
        <w:rPr/>
        <w:t>ⱐ</w:t>
      </w:r>
      <w:r>
        <w:rPr/>
        <w:t>幰䒮伫ꎥ敧䑡轍ㄦ</w:t>
      </w:r>
      <w:r>
        <w:rPr/>
        <w:t>ⲡ</w:t>
      </w:r>
      <w:r>
        <w:rPr/>
        <w:t>싃㵄繆繢顱쉑땔払䡆椹⧂쵺煩䉨䶮싎䉆卩쉙偡숵䅳橠㐫䈫敍㡗砨◎숩煋䤮䌸稽浇擂䍌䵳㨭憥焪숭夺慫毂쉺堪습䆘繳⑆</w:t>
      </w:r>
      <w:r>
        <w:rPr/>
        <w:t>⡂⨷</w:t>
      </w:r>
      <w:r>
        <w:rPr/>
        <w:t>幱숻瓂㥢♺繮滂츥썈䜫쏎幤洯䚵䯂啶癋硔兾쉚䕱搫厮⽔昫㨮氽䋂㉫砦⩖䌻⌯潎斩䔯ꅯ祑啉坡</w:t>
      </w:r>
      <w:r>
        <w:rPr/>
        <w:t>Ɐ</w:t>
      </w:r>
      <w:r>
        <w:rPr/>
        <w:t>卨⸷弬쉥쵊싂所⩓界漮噯旂</w:t>
      </w:r>
      <w:r>
        <w:rPr/>
        <w:t>Ⳃ</w:t>
      </w:r>
      <w:r>
        <w:rPr/>
        <w:t>䅋昨㥖넵㴫祚灖擂䡥㤣权摹奦⧂㠪稱㓂盂ぬ剘䍄Ⓜ梘⹸毂獑痂뭺</w:t>
      </w:r>
      <w:r>
        <w:rPr/>
        <w:t>ⲣ</w:t>
      </w:r>
      <w:r>
        <w:rPr/>
        <w:t>李㙶榩玬䑋땁㭂堨⤪吱㵭䡎轂숥䡥캏㕱숩⽁棂䝟슿쉦吲묤晔物乊㏂㡄䔩癈쉨漫╏睹汓㥹⭒氲慅⵾奚潰焯숮潖㪡炱쉡䉉係瑟⸫䀮</w:t>
      </w:r>
      <w:r>
        <w:rPr/>
        <w:t>ꤊ</w:t>
      </w:r>
      <w:r>
        <w:rPr/>
        <w:t>䕌滂땪㏍숮が漺⍀䩅䬸婔녧컂睢嘮癘䣂</w:t>
      </w:r>
      <w:r>
        <w:rPr/>
        <w:t>Ɱ</w:t>
      </w:r>
      <w:r>
        <w:rPr/>
        <w:t>獅決⭕껂촴䥑嘶昻칉桍婂숯뭩转牪堯熏⛂꺘䘮㔺䛂伥슮䁖╔쌴⨹㙄䅆灓橅爹㘬慉캏</w:t>
      </w:r>
      <w:r>
        <w:rPr/>
        <w:t>ⲩ</w:t>
      </w:r>
      <w:r>
        <w:rPr/>
        <w:t>归繪⵩湌㕌⬹牢乤勂䘷뗂瘹걪⹪憩⫂</w:t>
      </w:r>
      <w:r>
        <w:rPr/>
        <w:t>꤯⩥</w:t>
      </w:r>
      <w:r>
        <w:rPr/>
        <w:t>啵뗂㵈橙晓⤰ꅤ슣숽畡狂㵇睬䊩瘽拂顯恓겮䅣췃㑺땥쉮楧</w:t>
      </w:r>
      <w:r>
        <w:rPr/>
        <w:t>ⰸ</w:t>
      </w:r>
      <w:r>
        <w:rPr/>
        <w:t>恞㵸灤뭁绂䉺睧㮵伵偶땃⭞末捣拂坖㕠췍㣂⨪愪슏ꍦ畇䭨⹊숵䕥♖䙂䙉唭Ⓜ⥾擃╔灐忂䥤却䭓匨失뮵牔丹煩朱칚焤渺䥔⾏㙍湬傘䬳뽏瘷䌪☶恾㤺䡮⍁㍩憮杣⍓㜪偾녙쵏牂䅶呴숺ꅊ⺘欪呾♭侮㏂顳姂儭묣弴庩係徏컂伣뭎䔽⩄奩</w:t>
      </w:r>
      <w:r>
        <w:rPr/>
        <w:t>⠷</w:t>
      </w:r>
      <w:r>
        <w:rPr/>
        <w:t>䁢쌦⍳焬</w:t>
      </w:r>
      <w:r>
        <w:rPr/>
        <w:t>ⴰ</w:t>
      </w:r>
      <w:r>
        <w:rPr/>
        <w:t>奉⭴顢츪僂欶䯎挦쉲췂㵓牏캬䷃搫䠪䅏촬䁕〵넻쉨</w:t>
      </w:r>
      <w:r>
        <w:rPr/>
        <w:t>⢡</w:t>
      </w:r>
      <w:r>
        <w:rPr/>
        <w:t>佶㡑楷⼲⽁</w:t>
      </w:r>
      <w:r>
        <w:rPr/>
        <w:t>⡁</w:t>
      </w:r>
      <w:r>
        <w:rPr/>
        <w:t>圸㋂㮵疮䝂て塙永싂</w:t>
      </w:r>
      <w:r>
        <w:rPr/>
        <w:t>꧂</w:t>
      </w:r>
      <w:r>
        <w:rPr/>
        <w:t>啶特</w:t>
      </w:r>
      <w:r>
        <w:rPr/>
        <w:t>ꕈ</w:t>
      </w:r>
      <w:r>
        <w:rPr/>
        <w:t>싂숵뮩숻幭獖彔⨩뾬旍㩰䥵偔煡뾻數㝣劘轲╙쉠拂슣䶱칹䵫㉔쉴슥盂祙㊣껂⭹땇轐㝐䳂䍆歸▿瑈뭴彁♥偞㙐䫂煒乇搯挱搱㭺뗂ꥷ䙳넭皵搨皩㟂澱㵗쉓䝉㭆㑄杏䤦煮稤캘㉘㵟椨䌨沮离泂繏⑲쉡⩰ꥰ濂㩁⸪瑒䡃</w:t>
      </w:r>
      <w:r>
        <w:rPr/>
        <w:t>ꕰ</w:t>
      </w:r>
      <w:r>
        <w:rPr/>
        <w:t>姂狂㕯⩏䱶㥖滍ꅥ潙稷䩧㔰堫㪬땾뭌硡䭸⪘쉨戥ㅡ敋丨녪眬彊琵佨潨뽡䁺湫䎥⽁</w:t>
      </w:r>
      <w:r>
        <w:rPr/>
        <w:t>ꔸ</w:t>
      </w:r>
      <w:r>
        <w:rPr/>
        <w:t>칧犩쉋櫍倸㙯揂浂㒬ꥳ</w:t>
      </w:r>
      <w:r>
        <w:rPr/>
        <w:t>⡗</w:t>
      </w:r>
      <w:r>
        <w:rPr/>
        <w:t>祢仂숥쵠ꍶ燍䥥쉈琸쉫싃☪컂깋</w:t>
      </w:r>
      <w:r>
        <w:rPr/>
        <w:t>⵰</w:t>
      </w:r>
      <w:r>
        <w:rPr/>
        <w:t>暬숷㴱㨪䅚䥵쉭㐴쉏嘷〉奭䱄凂껂灸畒숰佈뼴쵋ꌵ硋碏琵昴杶ぐ盂牗璵䍮䩥䅞慎啬쉱㧂䅦⑹敟浪璘㐴숱ꆮ䍄⭰䥱⩨䡨㶡秂煴</w:t>
      </w:r>
      <w:r>
        <w:rPr/>
        <w:t>⡔</w:t>
      </w:r>
      <w:r>
        <w:rPr/>
        <w:t>摖⹔坾⩃稲䔳䶿㙮녟쏃卙催㦘癆睾䝘潬갰佦㍵ꥴ칉⚡涬䇍か癗⤬求㒣捔㩐㠸昬⪣浰⵩爭</w:t>
      </w:r>
      <w:r>
        <w:rPr/>
        <w:t>⡀⢱</w:t>
      </w:r>
      <w:r>
        <w:rPr/>
        <w:t>猲♸怲迂獍睚딷獗礥啮痂㠲庣⽔睉昮礬뗂䈊싎摀梣汙숥㭸牋⌳祸㫂⩙땘榬垥枮幇䦥ꇂ偡䩊慊桐ꅃ卶䈮幓쉈旂⍡쉱喥癤灚䏂矂䍑轑걀垻娱㉋ꅬ唦㕬싂杳ㅫ⶘㌩⭉ꄺ眹⍚㉟쉁飂㏂㘨䰫䩎♚㥗关Ⓜ숵朮㌦⬹䩙촥싂亡爺ㅖ楁슥垏ꄪ砣쉦瀣垮怳䵋瑏佃伸凎⩄由䍧䁆</w:t>
      </w:r>
      <w:r>
        <w:rPr/>
        <w:t>⡙</w:t>
      </w:r>
      <w:r>
        <w:rPr/>
        <w:t>癆䪡⭱䴶戲㩫ꥸ凎㟂䰸恍쉓横깰ㅨ㩃問䙂祓⨽槂癯츦쉚祲轀繃墥轡ꏂ쉱⼲䎡睄太ꥰ㙐⌭⑸</w:t>
      </w:r>
      <w:r>
        <w:rPr/>
        <w:t>⡶</w:t>
      </w:r>
      <w:r>
        <w:rPr/>
        <w:t>殘㝲呃숳숴뾿竂朻潱䮣㥂뭊彖硏熮䝊癇烃㣂䍤䞱盎ꅵ牢숨畔⽷㚻䵢䵧숤⑴䝂䑏䙖兮喘춿묬䁌╂䬣瘬戨쉅⮿㴶숵灔挺䑹渭㵈嗂⸬㑸♰</w:t>
      </w:r>
      <w:r>
        <w:rPr/>
        <w:t>⢡</w:t>
      </w:r>
      <w:r>
        <w:rPr/>
        <w:t>ꌮ揂瘰繨녬䙈戫䁕땣戦犵爦摣䮡彫姂㷂␦棂넰桔녪恋浥祑樤昦婺쉉䅪ㅈ䔯暥걨</w:t>
      </w:r>
      <w:r>
        <w:rPr/>
        <w:t>ꤤ</w:t>
      </w:r>
      <w:r>
        <w:rPr/>
        <w:t>뭗⥺䜩朳슿</w:t>
      </w:r>
      <w:r>
        <w:rPr/>
        <w:t>꧂</w:t>
      </w:r>
      <w:r>
        <w:rPr/>
        <w:t>츬秂㑧煯恂幹摗㑒㥟쉕쉓</w:t>
      </w:r>
      <w:r>
        <w:rPr/>
        <w:t>ꕥꤩ</w:t>
      </w:r>
      <w:r>
        <w:rPr/>
        <w:t>匷츷乣쉣矂䀺楕㝍䬽濎瘵㭁ꅅ〣䰪䷂ㅇ쉺</w:t>
      </w:r>
      <w:r>
        <w:rPr/>
        <w:t>ꕣ</w:t>
      </w:r>
      <w:r>
        <w:rPr/>
        <w:t>礽䡌瑫쵌搬本칳츦搱操兞乬㥈⫂皥쉪</w:t>
      </w:r>
      <w:r>
        <w:rPr/>
        <w:t>ⰽ</w:t>
      </w:r>
      <w:r>
        <w:rPr/>
        <w:t>礲愲긣㥅南컃汯䰬璣揂䵦쵲䙌숺쉐쉯伹涥焰滂垘の쉉憡㕥츳칒栵晫揃曍癣抏埂乍形慩啩猴恾畷䝳䤺쉘䥦⵶凂⹷녾䢏슥佅㩣晀⮮啃䊱佚㜨癲敌䉆</w:t>
      </w:r>
      <w:r>
        <w:rPr/>
        <w:t>꧂</w:t>
      </w:r>
      <w:r>
        <w:rPr/>
        <w:t>檮煒轎㟂슿奖</w:t>
      </w:r>
      <w:r>
        <w:rPr/>
        <w:t>⡕</w:t>
      </w:r>
      <w:r>
        <w:rPr/>
        <w:t>㵒恬䌫磂恟㔸</w:t>
      </w:r>
      <w:r>
        <w:rPr/>
        <w:t>ꤩ</w:t>
      </w:r>
      <w:r>
        <w:rPr/>
        <w:t>奩扨飂㡹樣恧☱慎ㄦ쵥烍</w:t>
      </w:r>
      <w:r>
        <w:rPr/>
        <w:t>ⱚ</w:t>
      </w:r>
      <w:r>
        <w:rPr/>
        <w:t>䠫佗</w:t>
      </w:r>
      <w:r>
        <w:rPr/>
        <w:t>ꦩ</w:t>
      </w:r>
      <w:r>
        <w:rPr/>
        <w:t>⺵⎿㜬녣竂䮘⾩噸汐畬숵煹判㒿灴⍬浠쉵潃漣偉恓橐潈但璿쉣㛂晀䥒</w:t>
      </w:r>
      <w:r>
        <w:rPr/>
        <w:t>ꕶ⭘</w:t>
      </w:r>
      <w:r>
        <w:rPr/>
        <w:t>弯䱪</w:t>
      </w:r>
      <w:r>
        <w:rPr/>
        <w:t>ⱶ</w:t>
      </w:r>
      <w:r>
        <w:rPr/>
        <w:t>汴圩칡⹔넸塑㨽䥱狂녞♉歯⪣疮䠪䐥礣뭸</w:t>
      </w:r>
      <w:r>
        <w:rPr/>
        <w:t>ꥀ</w:t>
      </w:r>
      <w:r>
        <w:rPr/>
        <w:t>쉯稺砺帪䝇</w:t>
      </w:r>
      <w:r>
        <w:rPr/>
        <w:t>ⱇ</w:t>
      </w:r>
      <w:r>
        <w:rPr/>
        <w:t>㠴쉁㴫겻뭲⮥師쉇漯操◂颩ꅂ挥</w:t>
      </w:r>
      <w:r>
        <w:rPr/>
        <w:t>⡪</w:t>
      </w:r>
      <w:r>
        <w:rPr/>
        <w:t>效僂䘩幗ㅩ</w:t>
      </w:r>
      <w:r>
        <w:rPr/>
        <w:t>ꤦ</w:t>
      </w:r>
      <w:r>
        <w:rPr/>
        <w:t>싂☣</w:t>
      </w:r>
      <w:r>
        <w:rPr/>
        <w:t>⡗</w:t>
      </w:r>
      <w:r>
        <w:rPr/>
        <w:t>䍹伽卉숲싂剃⍋䜱噆眳㥮</w:t>
      </w:r>
      <w:r>
        <w:rPr/>
        <w:t>ⵠ</w:t>
      </w:r>
      <w:r>
        <w:rPr/>
        <w:t>獟ꍊ㧂牎⭫呎潞숣䌦쉶䘴⍶乮㝑牶坅㕷喡䑚轉㭥㨷칁⌱㙀⩘癎暮䑫쉐⬽⫂㭫깆ꅗ䍀桹쵸䱈秂숭⨩</w:t>
      </w:r>
      <w:r>
        <w:rPr/>
        <w:t>Ⰺ</w:t>
      </w:r>
      <w:r>
        <w:rPr/>
        <w:t>㙂꥖뭷悱꺵䅋乘洪넣⩫瘲땧ヂ惂ꄵꌳ䵲㖡穮녵暻컂㐶䭳焲稩偋偱㘷깞㨸彙㑌⍴ㅦ뿂佶⯂䟂⮬숹</w:t>
      </w:r>
      <w:r>
        <w:rPr/>
        <w:t>ⶩ</w:t>
      </w:r>
      <w:r>
        <w:rPr/>
        <w:t>쉓㗎橫噙眨䙃慒</w:t>
      </w:r>
      <w:r>
        <w:rPr/>
        <w:t>ꔷ</w:t>
      </w:r>
      <w:r>
        <w:rPr/>
        <w:t>쉞싎䣍䯂䭢煠伵歔쉊ㄷ㈫䘥吪旂䶮䆵珂噓쉈쉣輦</w:t>
      </w:r>
      <w:r>
        <w:rPr/>
        <w:t>ⱱ</w:t>
      </w:r>
      <w:r>
        <w:rPr/>
        <w:t>䆱썹㬶憮猴窻乢侵♮㑍暻꥖圪㋂⑨焲㙷쉷䉇幈묮犏轁䗂숹</w:t>
      </w:r>
      <w:r>
        <w:rPr/>
        <w:t>ꔽ</w:t>
      </w:r>
      <w:r>
        <w:rPr/>
        <w:t>睨璩䩢싃</w:t>
      </w:r>
      <w:r>
        <w:rPr/>
        <w:t>ꕆ</w:t>
      </w:r>
      <w:r>
        <w:rPr/>
        <w:t>䲡枩쎣숨ꅂ勍㧂숭䁺辩쉶稫♂䪥㩂䍊㤺╘㩃䑒䴪</w:t>
      </w:r>
      <w:r>
        <w:rPr/>
        <w:t>ⱙ</w:t>
      </w:r>
      <w:r>
        <w:rPr/>
        <w:t>痂炬땩矂債♭噊䉞</w:t>
      </w:r>
      <w:r>
        <w:rPr/>
        <w:t>ꔮ</w:t>
      </w:r>
      <w:r>
        <w:rPr/>
        <w:t>쉳⺱╬숴㙯⎱㇂堽拂╀伪䁣汮嫂쉅摷烃楷쉍〻䑷슩儦㍋쵯ヂꍴ仍뭹煰䑅末搷珂滂⑧칈䰷쵥㐭䵓段䚵⌥嘸⦏睅午渲</w:t>
      </w:r>
      <w:r>
        <w:rPr/>
        <w:t>ⷂ</w:t>
      </w:r>
      <w:r>
        <w:rPr/>
        <w:t>⡨</w:t>
      </w:r>
      <w:r>
        <w:rPr/>
        <w:t>䈪⻂⺩縮</w:t>
      </w:r>
      <w:r>
        <w:rPr/>
        <w:t>Ⳃ</w:t>
      </w:r>
      <w:r>
        <w:rPr/>
        <w:t>넱啯쵱㉪⯍砬抣⭰쉙䥧쉒䰬栵쉗슱焪⭸剩╶氽朽㧂换쉑毂歕仂䕗</w:t>
      </w:r>
      <w:r>
        <w:rPr/>
        <w:t>ꖩ</w:t>
      </w:r>
      <w:r>
        <w:rPr/>
        <w:t>庬摒쉣쉢긦教䭧枘㖮䄩╲⯎濂䁀䝡김溘</w:t>
      </w:r>
      <w:r>
        <w:rPr/>
        <w:t>ꤽ</w:t>
      </w:r>
      <w:r>
        <w:rPr/>
        <w:t>泃债啐</w:t>
      </w:r>
      <w:r>
        <w:rPr/>
        <w:t>⡀</w:t>
      </w:r>
      <w:r>
        <w:rPr/>
        <w:t>䲩㵩穒ꥭ檘</w:t>
      </w:r>
      <w:r>
        <w:rPr/>
        <w:t>ꤰ</w:t>
      </w:r>
      <w:r>
        <w:rPr/>
        <w:t>偘⽵⽓啍뿂ぱ</w:t>
      </w:r>
      <w:r>
        <w:rPr/>
        <w:t>꧍</w:t>
      </w:r>
      <w:r>
        <w:rPr/>
        <w:t>㙓䉫䉓䅟冏妮䥨䍳㵙쉵琵琵⹀쉷恉毎䌫칈╥쵶</w:t>
      </w:r>
      <w:r>
        <w:rPr/>
        <w:t>ꔵ</w:t>
      </w:r>
      <w:r>
        <w:rPr/>
        <w:t>깘㭟硶䙭獶䆡䍚ꅫ堥췂</w:t>
      </w:r>
      <w:r>
        <w:rPr/>
        <w:t>Ⱖ</w:t>
      </w:r>
      <w:r>
        <w:rPr/>
        <w:t>あ伺⥐灅⩪묦ァ㙳䤵</w:t>
      </w:r>
      <w:r>
        <w:rPr/>
        <w:t>ⱨ</w:t>
      </w:r>
      <w:r>
        <w:rPr/>
        <w:t>ꔮ</w:t>
      </w:r>
      <w:r>
        <w:rPr/>
        <w:t>썋圶녌쉪怰辥㭠䡇砹숺佤쉑晩㨵ꥵ权泂汮쵙轂刺쉆僂辵湯⏂䣂⬪⍏碮䁨</w:t>
      </w:r>
      <w:r>
        <w:rPr/>
        <w:t>⣂</w:t>
      </w:r>
      <w:r>
        <w:rPr/>
        <w:t>顈撿毂橪䫂恁</w:t>
      </w:r>
      <w:r>
        <w:rPr/>
        <w:t>Ⱓ</w:t>
      </w:r>
      <w:r>
        <w:rPr/>
        <w:t>弰爻╢䅏㙳⩃楤伳〷슏勂䅵</w:t>
      </w:r>
      <w:r>
        <w:rPr/>
        <w:t>ꔳ⪣⌽</w:t>
      </w:r>
      <w:r>
        <w:rPr/>
        <w:t>灟灙犻禮轣璏塋兒䗂䵒溘⴯슩쉨⭍⛂䉄ꥶ⭑쵟㥨⩫䁒朳盃⧂氱ㅺ煢</w:t>
      </w:r>
      <w:r>
        <w:rPr/>
        <w:t>ꖮ</w:t>
      </w:r>
      <w:r>
        <w:rPr/>
        <w:t>縲땄쉱操ꌮ栫心垱庩ꍸ䵐슮슣쉔䞵䬯㡷슮䵞偗</w:t>
      </w:r>
      <w:r>
        <w:rPr/>
        <w:t>ꦬ</w:t>
      </w:r>
      <w:r>
        <w:rPr/>
        <w:t>뽆㜺䔷迂㑧</w:t>
      </w:r>
      <w:r>
        <w:rPr/>
        <w:t>Ⱚ</w:t>
      </w:r>
      <w:r>
        <w:rPr/>
        <w:t>㈪牀⛎</w:t>
      </w:r>
      <w:r>
        <w:rPr/>
        <w:t>ⱃ</w:t>
      </w:r>
      <w:r>
        <w:rPr/>
        <w:t>権灴⩀塲砲折栩쉀싂伪猱쉌䱊爻敕녰顱㵅慯䄰潞女參浪⵪辱</w:t>
      </w:r>
      <w:r>
        <w:rPr/>
        <w:t>ⵓ</w:t>
      </w:r>
      <w:r>
        <w:rPr/>
        <w:t>噬㵳瘰</w:t>
      </w:r>
      <w:r>
        <w:rPr/>
        <w:t>ⴤ</w:t>
      </w:r>
      <w:r>
        <w:rPr/>
        <w:t>쉄뭐㑪ꏃ恭伵坤걗瘵</w:t>
      </w:r>
      <w:r>
        <w:rPr/>
        <w:t>ⶣ</w:t>
      </w:r>
      <w:r>
        <w:rPr/>
        <w:t>戽碘㝬쉓┹䉆</w:t>
      </w:r>
      <w:r>
        <w:rPr/>
        <w:t>ꦬ</w:t>
      </w:r>
      <w:r>
        <w:rPr/>
        <w:t>獑杆⹮⑞ꍨ瑐쉫䑧칣䁌坬쉄獑囂汯카쉔儫坩扒啪䑋⎿⥌쉌恈瑌幍䥓⭞㐲ꅤ癔煡售䅐칉쉱</w:t>
      </w:r>
      <w:r>
        <w:rPr/>
        <w:t>⡎</w:t>
      </w:r>
      <w:r>
        <w:rPr/>
        <w:t>ꥭ䱋겘煏⑉</w:t>
      </w:r>
      <w:r>
        <w:rPr/>
        <w:t>⡚</w:t>
      </w:r>
      <w:r>
        <w:rPr/>
        <w:t>갷氤긷⑟顆썳ㄊ쌷숬㙶</w:t>
      </w:r>
      <w:r>
        <w:rPr/>
        <w:t>ⳃ</w:t>
      </w:r>
      <w:r>
        <w:rPr/>
        <w:t>滂玩䙄䓂ㄪ斵⎿㋍䯂杴⦩뮣狂兰쉺㎩긺䲻輪싂⪱敩⨰쉺娦飂⨹㙵</w:t>
      </w:r>
      <w:r>
        <w:rPr/>
        <w:t>ꗂ</w:t>
      </w:r>
      <w:r>
        <w:rPr/>
        <w:t>焻朷眦矂䏃䡤⭣슡䀹䑎潯䩰爰⨰制呓敍〩뭌</w:t>
      </w:r>
      <w:r>
        <w:rPr/>
        <w:t>⠥</w:t>
      </w:r>
      <w:r>
        <w:rPr/>
        <w:t>껂䵸䥴䍢⹵灅⹆疩㠲㈩塑杘㷍쉬ㆡ厱祑ꥩ獭漵┹㮻䱥戰쉒䁥坚硊漫啰쉍䫂楌쉟洫㡸</w:t>
      </w:r>
      <w:r>
        <w:rPr/>
        <w:t>ꤶ</w:t>
      </w:r>
      <w:r>
        <w:rPr/>
        <w:t>䣂⤰</w:t>
      </w:r>
      <w:r>
        <w:rPr/>
        <w:t>ꗍ</w:t>
      </w:r>
      <w:r>
        <w:rPr/>
        <w:t>슥䤰䩈⍵凂슿坍㣂痂⭟ꥸ㨭ㅈꍓ䥅䜻汔䘵瀥䒩塀愯昹摉㜽共冩⹕倴䮬쉆㫂獐祮䱮氣쉖帣楨㙯樨ꆘ垡㵤睏ꇂ䣃栲⪩긣轀䣂磂瓍</w:t>
      </w:r>
      <w:r>
        <w:rPr/>
        <w:t>ⵑ</w:t>
      </w:r>
      <w:r>
        <w:rPr/>
        <w:t>䈪뽌晸⥴兹츬☸숻숵僂싍슩凃暩䮬犩㗂뭇硡쉡긩畃䐻犏敩徿숰ヂ</w:t>
      </w:r>
      <w:r>
        <w:rPr/>
        <w:t>ⷂ</w:t>
      </w:r>
      <w:r>
        <w:rPr/>
        <w:t>う녟⹨땷剏溱戫</w:t>
      </w:r>
      <w:r>
        <w:rPr/>
        <w:t>ꤳ</w:t>
      </w:r>
      <w:r>
        <w:rPr/>
        <w:t>桃繀</w:t>
      </w:r>
      <w:r>
        <w:rPr/>
        <w:t>Ᵽ</w:t>
      </w:r>
      <w:r>
        <w:rPr/>
        <w:t>常③쉳癌倶꺻恙ㅋ䨭轱獦椪⥷兙㧃㨹㉹쉘⩍熿偍땪報扇主坥潵牫儩칦䚏⑞瑊ꌺ灒숮幍顡硗쵄瑑灰츷딸䓂挪㑬䁃</w:t>
      </w:r>
      <w:r>
        <w:rPr/>
        <w:t>⣂</w:t>
      </w:r>
      <w:r>
        <w:rPr/>
        <w:t>倵䩦쉧䃂曂恴兘娣쉤⑋䅳썚啺컂뭦㩸微쉅瀸ㆩ兇婆癠숷㨣䠭哂砵쉏쉇毂쉡瀵ꎣ촩쉋烂嚥䣂☬␣숯ㅆ楶㭉㙡啪</w:t>
      </w:r>
      <w:r>
        <w:rPr/>
        <w:t>ⵎ</w:t>
      </w:r>
      <w:r>
        <w:rPr/>
        <w:t>곎摁橅李㛃⍂晘盂</w:t>
      </w:r>
      <w:r>
        <w:rPr/>
        <w:t>Ɫ</w:t>
      </w:r>
      <w:r>
        <w:rPr/>
        <w:t>ꕑꥋ</w:t>
      </w:r>
      <w:r>
        <w:rPr/>
        <w:t>㥪쉕䯂摕欲䋂潆쉄倨넣䅕彙䨪癵⩈칺쉂廂땦칗ꌪ怽ꇍ爸湪䇎쉥㎩砰䡐䩄⩄榘杏䭞溩ꏂ淂瞩獙⭸く⍂숩쉄睖꺥䁹掻Ⓧ吸뭥⌴␥竂ꥵ䧂</w:t>
      </w:r>
      <w:r>
        <w:rPr/>
        <w:t>ꥏ</w:t>
      </w:r>
      <w:r>
        <w:rPr/>
        <w:t>썤⽶碮</w:t>
      </w:r>
      <w:r>
        <w:rPr/>
        <w:t>⡑</w:t>
      </w:r>
      <w:r>
        <w:rPr/>
        <w:t>硖╢坳繡♈⨷㷂숺㟂姂쉴奱捌段䈱佄╀녍掻橤</w:t>
      </w:r>
      <w:r>
        <w:rPr/>
        <w:t>꧂</w:t>
      </w:r>
      <w:r>
        <w:rPr/>
        <w:t>稴㟂⾮⤮偒쉳堬庬刬䉁瑂㥖猳⺥啣ㄬ冿滂晓慲溮ꥷ呏穬춡䎬㴹쵯潡祰並㵂⹧</w:t>
      </w:r>
      <w:r>
        <w:rPr/>
        <w:t>ꕩ</w:t>
      </w:r>
      <w:r>
        <w:rPr/>
        <w:t>天搳乂ヂ슥┱⛂╮噞偁圬ꄱ</w:t>
      </w:r>
      <w:r>
        <w:rPr/>
        <w:t>ⵤ</w:t>
      </w:r>
      <w:r>
        <w:rPr/>
        <w:t>䑂쉦깩㩎煚懂橞⍶썴쏂䱃煬匪ㆣ噶剣깣쉷숥쉑땲뽥⨭☸④爽潥柂숤济噣瀮央</w:t>
      </w:r>
      <w:r>
        <w:rPr/>
        <w:t>Ⱝ</w:t>
      </w:r>
      <w:r>
        <w:rPr/>
        <w:t>㠱ꌯ⴮뾻㍐䬣樺焳䑗烂㕈䕆◂縻䧂摀ꅎ겱㕬硠⛂땪⽄冻쉰否껂墿㤸䄩걙⑉쉬䮩쉕哂湦页庿뮩桕</w:t>
      </w:r>
      <w:r>
        <w:rPr/>
        <w:t>ꦥ</w:t>
      </w:r>
      <w:r>
        <w:rPr/>
        <w:t>썎卩偰㡥佔䋃繆挤匫</w:t>
      </w:r>
      <w:r>
        <w:rPr/>
        <w:t>ꔊ</w:t>
      </w:r>
      <w:r>
        <w:rPr/>
        <w:t>怪庣栱ぢ啅穮</w:t>
      </w:r>
      <w:r>
        <w:rPr/>
        <w:t>ꤽ</w:t>
      </w:r>
      <w:r>
        <w:rPr/>
        <w:t>卩繗칇⭚</w:t>
      </w:r>
      <w:r>
        <w:rPr/>
        <w:t>ⵐ</w:t>
      </w:r>
      <w:r>
        <w:rPr/>
        <w:t>瑙㝁樬䄯㊣兔丳갬䄺썚쉘副㕐䵄䴰䥑䭧礯숽〲棂搥颮牦ㅤ곍㔴┴䞿兡塬</w:t>
      </w:r>
      <w:r>
        <w:rPr/>
        <w:t>Ⱪ⬣</w:t>
      </w:r>
      <w:r>
        <w:rPr/>
        <w:t>䁀䗂</w:t>
      </w:r>
      <w:r>
        <w:rPr/>
        <w:t>꧂</w:t>
      </w:r>
      <w:r>
        <w:rPr/>
        <w:t>촥습辣䥴婭硗⩓쉨㵾偦测쌻넻⹘⸦牵넦♉뽥㕧숭䅐⥨灖⸭橉숵憮㩡䴲輰惂ㄴ姂樳싂㙾캵杬갬䝏䔶슏唶뭬쉧䡈楷쉑慞塅</w:t>
      </w:r>
      <w:r>
        <w:rPr/>
        <w:t>ꗂ</w:t>
      </w:r>
      <w:r>
        <w:rPr/>
        <w:t>쉶搶䖘䙭洯쉹㕬坃䡨</w:t>
      </w:r>
      <w:r>
        <w:rPr/>
        <w:t>ⲻ</w:t>
      </w:r>
      <w:r>
        <w:rPr/>
        <w:t>斥⍍兙䩠均姂㴪╆</w:t>
      </w:r>
      <w:r>
        <w:rPr/>
        <w:t>Ɱ</w:t>
      </w:r>
      <w:r>
        <w:rPr/>
        <w:t>䝃</w:t>
      </w:r>
      <w:r>
        <w:rPr/>
        <w:t>ꥃ</w:t>
      </w:r>
      <w:r>
        <w:rPr/>
        <w:t>숹㇂湳♘㵏껂䡬㬳㐦믂긦㕩Ⓜ쉣⺣珂㛃</w:t>
      </w:r>
      <w:r>
        <w:rPr/>
        <w:t>⡪</w:t>
      </w:r>
      <w:r>
        <w:rPr/>
        <w:t>氦勍</w:t>
      </w:r>
      <w:r>
        <w:rPr/>
        <w:t>⡯</w:t>
      </w:r>
      <w:r>
        <w:rPr/>
        <w:t>憣晘썞䥙⨺夺⫃㬱</w:t>
      </w:r>
      <w:r>
        <w:rPr/>
        <w:t>⢏</w:t>
      </w:r>
      <w:r>
        <w:rPr/>
        <w:t>敪⍋晷杬⫂쉘뼦乶䜹㵦穢〸⩌䅴妩呈坰숲瞩則칣垏숳䉗뗂뽪桸╆獀㍩畉橳</w:t>
      </w:r>
      <w:r>
        <w:rPr/>
        <w:t>ꕭ</w:t>
      </w:r>
      <w:r>
        <w:rPr/>
        <w:t>숵⛎숯㕅슘愷䒿桉⒘숰뼪车쉭㝪繎ㅴ쉡攻⪩떥␪ꅎ놡츤噉䖱〉숯乙</w:t>
      </w:r>
      <w:r>
        <w:rPr/>
        <w:t>ⲏ</w:t>
      </w:r>
      <w:r>
        <w:rPr/>
        <w:t>꥓</w:t>
      </w:r>
      <w:r>
        <w:rPr/>
        <w:t>囂咩ꍋ杓녡싂䭎䔸ꍐ㠸携넹纵ꍵ쉙</w:t>
      </w:r>
      <w:r>
        <w:rPr/>
        <w:t>ꔪ</w:t>
      </w:r>
      <w:r>
        <w:rPr/>
        <w:t>䛂媏圪熩㥴</w:t>
      </w:r>
      <w:r>
        <w:rPr/>
        <w:t>⡣</w:t>
      </w:r>
      <w:r>
        <w:rPr/>
        <w:t>㙆뼲ㅯ扮쉪쉔⹃䬩䯃托濂ꄺ쉪棍怷♒䩦②䰸</w:t>
      </w:r>
      <w:r>
        <w:rPr/>
        <w:t>ꤤ</w:t>
      </w:r>
      <w:r>
        <w:rPr/>
        <w:t>㘻⹘獔</w:t>
      </w:r>
      <w:r>
        <w:rPr/>
        <w:t>ꤣ</w:t>
      </w:r>
      <w:r>
        <w:rPr/>
        <w:t>㙉</w:t>
      </w:r>
      <w:r>
        <w:rPr/>
        <w:t>Ⱪ</w:t>
      </w:r>
      <w:r>
        <w:rPr/>
        <w:t>櫎</w:t>
      </w:r>
      <w:r>
        <w:rPr/>
        <w:t>ꖘ</w:t>
      </w:r>
      <w:r>
        <w:rPr/>
        <w:t>䑒⽄恚䲻兣慀涿⚮桞报䝑걺䒿</w:t>
      </w:r>
      <w:r>
        <w:rPr/>
        <w:t>ꤶ</w:t>
      </w:r>
      <w:r>
        <w:rPr/>
        <w:t>썟㴵ꥴ睨睪촪繫䏂┦쉨숦㍫栲쉦㉍颩找穆䍭㎥穮넭싎⌰䰭㡀顔칊ꅗ僂辿ㅌ顈⭺䄶矂䘵뽯㕴</w:t>
      </w:r>
      <w:r>
        <w:rPr/>
        <w:t>ⶥ</w:t>
      </w:r>
      <w:r>
        <w:rPr/>
        <w:t>ⰻ</w:t>
      </w:r>
      <w:r>
        <w:rPr/>
        <w:t>䜤獒ㄷ噖䩢搽ꄱ㘴朽嚻弮⩒特숽╦䰰㒏摍ꎣ卐⽔</w:t>
      </w:r>
      <w:r>
        <w:rPr/>
        <w:t>ⶬ</w:t>
      </w:r>
      <w:r>
        <w:rPr/>
        <w:t>⽣䠹⫃쉳㠣슬⹸榩숣</w:t>
      </w:r>
      <w:r>
        <w:rPr/>
        <w:t>꤭</w:t>
      </w:r>
      <w:r>
        <w:rPr/>
        <w:t>塖⥧䙠깕</w:t>
      </w:r>
      <w:r>
        <w:rPr/>
        <w:t>ꕮ</w:t>
      </w:r>
      <w:r>
        <w:rPr/>
        <w:t>䩋截澘纘版欵츶슣睆䐥祭⬩㭒쉐䔷⩫⤨硉剘瀹䍈縵䩳穖䭆</w:t>
      </w:r>
      <w:r>
        <w:rPr/>
        <w:t>Ɽ⬽</w:t>
      </w:r>
      <w:r>
        <w:rPr/>
        <w:t>槍㎬祆懂儦⥆爴뭋⍉吭⫎烂⨨ガ矂㭍怶㝀ꍭ⥁㓂㭹厩摯狍⑱㍕⹒匪⤮ㄯ쉣쉳슏⫎</w:t>
      </w:r>
      <w:r>
        <w:rPr/>
        <w:t>ⰶ</w:t>
      </w:r>
      <w:r>
        <w:rPr/>
        <w:t>쉪숺㓂슩⹤⎵挽</w:t>
      </w:r>
      <w:r>
        <w:rPr/>
        <w:t>ⵖ</w:t>
      </w:r>
      <w:r>
        <w:rPr/>
        <w:t>쉑쉆⵹ꥷ슩╢칆硖埃䙭♹牋쉢恇㤨剥⮡癖杒睰恤䔳⵲奏湶㴺敱슩䙪숰ォꍘ㘪㑐⺬⿂祁칭乵쉱圲ァ썈䐬噉啞뿂㕮溬쉤穯쉂쵲㩁숬湷⑃㗂㴵䑨㘱⽃䆱쉓嚬痂䍐㭣딲㓂牺䯂彋쉖</w:t>
      </w:r>
      <w:r>
        <w:rPr/>
        <w:t>ⲵ⥶</w:t>
      </w:r>
      <w:r>
        <w:rPr/>
        <w:t>牯㗂歙䢡⍇䖩뼩㜊瑞䕎恱⧂䜫桗ꇃ輸␻㭌灵㑕䝩飂⻂砨␵摤䮵噸斏桤卑呔쉞瀫쌫页䍔⨭㥪</w:t>
      </w:r>
      <w:r>
        <w:rPr/>
        <w:t>Ɽ</w:t>
      </w:r>
      <w:r>
        <w:rPr/>
        <w:t>䵒쉣橘唭촶敧슏灔捙繫䕐䩓믂쉞煵歾晱쉲쉯㉅쉁祕橉⥟䙓夺⍱桳砣ꏂ佷쉵</w:t>
      </w:r>
      <w:r>
        <w:rPr/>
        <w:t>Ⳃ⭖</w:t>
      </w:r>
      <w:r>
        <w:rPr/>
        <w:t>琹㵎녞䁲䈶䭋</w:t>
      </w:r>
      <w:r>
        <w:rPr/>
        <w:t>Ɽ</w:t>
      </w:r>
      <w:r>
        <w:rPr/>
        <w:t>䄭䤴㭅</w:t>
      </w:r>
      <w:r>
        <w:rPr/>
        <w:t>Ɒ</w:t>
      </w:r>
      <w:r>
        <w:rPr/>
        <w:t>ꦣ</w:t>
      </w:r>
      <w:r>
        <w:rPr/>
        <w:t>㷂䵸灆摋╗䐶쵋繊쉺竂捱猭轉噁乫⾣䑰䁯椭洽㴰䕓㤤쉧뇂湖</w:t>
      </w:r>
      <w:r>
        <w:rPr/>
        <w:t>ꗃ</w:t>
      </w:r>
      <w:r>
        <w:rPr/>
        <w:t>⽤䀲眵淂쉇輣溘攺慯抱歰㌭㥀䬸啴⮡琲噥䉅칬䊿⽁䕌䔫䗂甽뽪吸竂焫칦⭍ィ쉨顦幹㧃浇武◂</w:t>
      </w:r>
      <w:r>
        <w:rPr/>
        <w:t>ꔰ</w:t>
      </w:r>
      <w:r>
        <w:rPr/>
        <w:t>烃炣煴</w:t>
      </w:r>
      <w:r>
        <w:rPr/>
        <w:t>⣂</w:t>
      </w:r>
      <w:r>
        <w:rPr/>
        <w:t>繮扠塤㉑⩯</w:t>
      </w:r>
      <w:r>
        <w:rPr/>
        <w:t>꤭╳</w:t>
      </w:r>
      <w:r>
        <w:rPr/>
        <w:t>救⧂때싎匵</w:t>
      </w:r>
      <w:r>
        <w:rPr/>
        <w:t>ꦡ</w:t>
      </w:r>
      <w:r>
        <w:rPr/>
        <w:t>쉷슱儭㝒쉡㞿湾䱎〮갰쉎싂䱔津幯뇍疘炣嘩꺡噐晴确뭷㪱悏恔䰰乲⌯稱녕㟃⩅縵쉔湇⨥㈤숹⿍兓縴쉚ㄣ癩轵獠圱㘷쵠祟땵嫂┥顶쉑䥋껂呋兀뾩녧㭾慰獉㑥佇⎏㝡㡃獏䥋㧂㝋彩参⼤ꥡ⌤䡕⬴势朮녊싂潄긱뽁㯂挪긵稽桏恉竂愩쉎䨰淂剂昽䌷秂渲넷磂吣</w:t>
      </w:r>
      <w:r>
        <w:rPr/>
        <w:t>ⴤ</w:t>
      </w:r>
      <w:r>
        <w:rPr/>
        <w:t>䉌庻娮쉶桰♳⹂夳煘☰䚡㔦坑僂㙡⍁懂畸땲哂潠勂匵뿂</w:t>
      </w:r>
      <w:r>
        <w:rPr/>
        <w:t>ꔫ꧎</w:t>
      </w:r>
      <w:r>
        <w:rPr/>
        <w:t>㩩ꥭ</w:t>
      </w:r>
      <w:r>
        <w:rPr/>
        <w:t>⠺</w:t>
      </w:r>
      <w:r>
        <w:rPr/>
        <w:t>瑀걠㭔☹乫煫爫䡄䉚䮡㉺溻夦䅸㗎걧幢䛃䥃╂內婸縲䁁</w:t>
      </w:r>
      <w:r>
        <w:rPr/>
        <w:t>꥟</w:t>
      </w:r>
      <w:r>
        <w:rPr/>
        <w:t>呇㙴㴩숳慪싂쉭厥䭭䀶潢땄䵡坢␻뽳墵唫䝇⌥啋昤轋株숺㡾竂手ꎱ㩎辵䱺梿㡐쉐┦䍶⽾㈣椣漲㡦戳㩐</w:t>
      </w:r>
      <w:r>
        <w:rPr/>
        <w:t>ⱡ</w:t>
      </w:r>
      <w:r>
        <w:rPr/>
        <w:t>牋걌斣硃囃㥠顯漱勂斿㜮睍싂䴩떩䵂슮⩷쵋潌療斣橖㠹朰璬愽쵏歫딪뼶嗂䙃輲</w:t>
      </w:r>
      <w:r>
        <w:rPr/>
        <w:t>ꕋ</w:t>
      </w:r>
      <w:r>
        <w:rPr/>
        <w:t>枱␷䓂䎘瀨䠺⽗辻㵢뽒䐭佦쉧䴻飂坭䳃䭴䡮轂䐩䝦㑷䡠ꍙ瑁䍍䈶썔潞䡳挶⹶塚刹剐栱㥌ꍶ䠶橳縳纘瓃汔㡐丵䡙呬昺頮</w:t>
      </w:r>
      <w:r>
        <w:rPr/>
        <w:t>⠬</w:t>
      </w:r>
      <w:r>
        <w:rPr/>
        <w:t>参쉡쉧吨䅒䎱轱問⪩츭契촬⽞楅渱㕃칟ꆮ倯愩垬㝰䄹奰⩡⪡淂扉楥捡⼯嫂㈵䁳畬쉙幕浧搰卐働㕇佖渴䍷┵䀩㕓祆╢䁃</w:t>
      </w:r>
      <w:r>
        <w:rPr/>
        <w:t>ꕔ⑪</w:t>
      </w:r>
      <w:r>
        <w:rPr/>
        <w:t>唊쉁㈴㊵橥噆슡묱녁縲</w:t>
      </w:r>
      <w:r>
        <w:rPr/>
        <w:t>ꦮ</w:t>
      </w:r>
      <w:r>
        <w:rPr/>
        <w:t>と쉵禩⤵厩伹䙠剳䏃䁸瘭䁰剾쵔㑠恫皩啣㶵稻揂㍈轢䬩ꅃ䎻桭䵟敧⩬㝾䕫迍刽쉾묣墵㖿ꌷ땋柂杩쉶啶㦮ꄭ畨㶩嚿栯䁞썸䐸垏㷂绂創灕쉤㩵桪湆뗂䏂묻㴪숳矎⍞䕡灨춘䙆썖殮㢣ꍢ뮵半쉐䅓祑潓瑔橦橦珂쉥</w:t>
      </w:r>
      <w:r>
        <w:rPr/>
        <w:t>ꥂ</w:t>
      </w:r>
      <w:r>
        <w:rPr/>
        <w:t>琩␦䍵䐮䍣ㅢ樦䑓䍧</w:t>
      </w:r>
      <w:r>
        <w:rPr/>
        <w:t>ꕹ</w:t>
      </w:r>
      <w:r>
        <w:rPr/>
        <w:t>䕶⨴⫍绂琭숻兀㷂犿⬯牤쉐뇂䦩毂榩呰쌭녱⿂딮쉋牭⦩奣䵏拂㶻캩噙╦</w:t>
      </w:r>
      <w:r>
        <w:rPr/>
        <w:t>ꕹ</w:t>
      </w:r>
      <w:r>
        <w:rPr/>
        <w:t>橢䆿㵔싂칔㣂</w:t>
      </w:r>
      <w:r>
        <w:rPr/>
        <w:t>ⶣ</w:t>
      </w:r>
      <w:r>
        <w:rPr/>
        <w:t>慗⻂⍱昳碥⿂㜳㩌꺻䅵祢呓䴲⩴椭砨</w:t>
      </w:r>
      <w:r>
        <w:rPr/>
        <w:t>ⵥ</w:t>
      </w:r>
      <w:r>
        <w:rPr/>
        <w:t>乺䌸ヂꅩ䵄슘⭍칩㛂䕧啫扈輯慂ㅚ㓂埂棂摢㋂煃䅊뽶䲵㵊쉾쉑쉂喡</w:t>
      </w:r>
      <w:r>
        <w:rPr/>
        <w:t>ꥆ</w:t>
      </w:r>
      <w:r>
        <w:rPr/>
        <w:t>留㡢顇〩䭵숪♫</w:t>
      </w:r>
      <w:r>
        <w:rPr/>
        <w:t>Ⳃ</w:t>
      </w:r>
      <w:r>
        <w:rPr/>
        <w:t>兂⫂䊵㵋顱灄憥奌儹ꥥ</w:t>
      </w:r>
      <w:r>
        <w:rPr/>
        <w:t>ⱀ</w:t>
      </w:r>
      <w:r>
        <w:rPr/>
        <w:t>搳䤴쉑⽃㖏喿潓呔濂廍渣캬◂䶡╴汖伨斣師␩</w:t>
      </w:r>
      <w:r>
        <w:rPr/>
        <w:t>ⱍ</w:t>
      </w:r>
      <w:r>
        <w:rPr/>
        <w:t>걆䐶㓂♺旂瘷쵐㥕ば문硄浀潌㬦놻唪⽍뽆桍䍃〺</w:t>
      </w:r>
      <w:r>
        <w:rPr/>
        <w:t>⢬</w:t>
      </w:r>
      <w:r>
        <w:rPr/>
        <w:t>湘숲䟂</w:t>
      </w:r>
      <w:r>
        <w:rPr/>
        <w:t>ⴣ</w:t>
      </w:r>
      <w:r>
        <w:rPr/>
        <w:t>춮</w:t>
      </w:r>
      <w:r>
        <w:rPr/>
        <w:t>ꕭ</w:t>
      </w:r>
      <w:r>
        <w:rPr/>
        <w:t>稰呬欷쉵䩎凃쉄㕗輪䴷䨪婑⪥슣䵃㩬⏃㟂轲匷칚弭숫슘䁩㊣숻桰奩怮</w:t>
      </w:r>
      <w:r>
        <w:rPr/>
        <w:t>꥟</w:t>
      </w:r>
      <w:r>
        <w:rPr/>
        <w:t>쉳輯汞쉀</w:t>
      </w:r>
      <w:r>
        <w:rPr/>
        <w:t>ꤵ</w:t>
      </w:r>
      <w:r>
        <w:rPr/>
        <w:t>䬥橸強怣匵偀㘸䵱䩨䍦䕭坰⼩迃獭㘵⨳彪䅒卬嚥顥乤䭸繹</w:t>
      </w:r>
      <w:r>
        <w:rPr/>
        <w:t>ⱊ</w:t>
      </w:r>
      <w:r>
        <w:rPr/>
        <w:t>䡮쉇撩削⫂⽹䒘伨嗂䱧⿂䌵涡㝙偕呫擎殩㬥쉬䙇繲䙃䵧㑗梥橤㈳䈻췂攰卓썒㡐临</w:t>
      </w:r>
      <w:r>
        <w:rPr/>
        <w:t>ꕧ</w:t>
      </w:r>
      <w:r>
        <w:rPr/>
        <w:t>仂</w:t>
      </w:r>
      <w:r>
        <w:rPr/>
        <w:t>⢩⡥⬴</w:t>
      </w:r>
      <w:r>
        <w:rPr/>
        <w:t>캡䐩슩⬷楳序䌷䱦冩捓樱䟂浢╷┬牠㉎묵繭슥⩡䱸拂硖쉙</w:t>
      </w:r>
      <w:r>
        <w:rPr/>
        <w:t>ꕠ</w:t>
      </w:r>
      <w:r>
        <w:rPr/>
        <w:t>㛂㩚䅀怨ꍀ䟂⩈䕓묬㤻縩⩏㨻其</w:t>
      </w:r>
      <w:r>
        <w:rPr/>
        <w:t>꤯</w:t>
      </w:r>
      <w:r>
        <w:rPr/>
        <w:t>㉤壂儲甲恰硆浏怰剺噷ꥯ䇍싂磂♚矂婎䡄╲慎슿嗎䓂㵹橏䘻⼶慁┯㕢丶剏┷っ劮㌭轨䢥祅碮敕报浨伩쉺兗墏娫撡穏䑴ㄱ◂⵵</w:t>
      </w:r>
      <w:r>
        <w:rPr/>
        <w:t>ꦩ⛃</w:t>
      </w:r>
      <w:r>
        <w:rPr/>
        <w:t>䡎䤫㇎昪攪氳䑕然숭顑摇橪卺徥䉥価慀䭎▩슘쉬㎬䠻╦쵔㑔㍠䩈㥮╴祲⺏晞柂殱竍晨넳克暬吵슏弬敮欻㑹塯散䵢ꄊ潺䰣䢡䳂쉧乒剅뼵梬橴⾘セ伲</w:t>
      </w:r>
      <w:r>
        <w:rPr/>
        <w:t>ⵯ</w:t>
      </w:r>
      <w:r>
        <w:rPr/>
        <w:t>牏噏扁숺僂</w:t>
      </w:r>
      <w:r>
        <w:rPr/>
        <w:t>Ⲭ</w:t>
      </w:r>
      <w:r>
        <w:rPr/>
        <w:t>轱牧揂꺥炮妣䱕关</w:t>
      </w:r>
      <w:r>
        <w:rPr/>
        <w:t>⠨</w:t>
      </w:r>
      <w:r>
        <w:rPr/>
        <w:t>갸溥숲砰澬牴⹸䑲禡뽳凂쉳泎獋䷂戱쉢敮乴䨬ꍟ株쉒숯쉊幅컂廃䨵ㅮ쉦潗䰺犥彰㝬恉⨤嚩</w:t>
      </w:r>
      <w:r>
        <w:rPr/>
        <w:t>⠪</w:t>
      </w:r>
      <w:r>
        <w:rPr/>
        <w:t>坂☲潇㖡夻猦딽爷榏ㅾ⨫䕓㑩⨰瑤攷䗂坓橇습쉑剗摮犘䵓畁泂숤⸲氬⨶夨怷쵫⩸쉊ꄯ䈹塄꥔乤슏쉞楩뼭呆勂쉸汨</w:t>
      </w:r>
      <w:r>
        <w:rPr/>
        <w:t>ⴤ</w:t>
      </w:r>
      <w:r>
        <w:rPr/>
        <w:t>䄫䗂㡒栲㍮쉭쉞䤫䧂</w:t>
      </w:r>
      <w:r>
        <w:rPr/>
        <w:t>ⷂ</w:t>
      </w:r>
      <w:r>
        <w:rPr/>
        <w:t>熣습╟ㅆ뼥䂡䅵</w:t>
      </w:r>
      <w:r>
        <w:rPr/>
        <w:t>ⵯ⤨</w:t>
      </w:r>
      <w:r>
        <w:rPr/>
        <w:t>佅佹슡迂⼵湺깲䘽㒘숤䁮ㄮ榘涵瘹創〉⍢䀰杉땣橋乣쉋쌨䁟愳欫婌协欩녠欴琪숴犥숮炿겱⌻쉪㤷炵哂坙까啴䜦⯂쉚</w:t>
      </w:r>
      <w:r>
        <w:rPr/>
        <w:t>ꖩ</w:t>
      </w:r>
      <w:r>
        <w:rPr/>
        <w:t>쉶뼭쉏㍱瘳獢倲暬⶿咻砥</w:t>
      </w:r>
      <w:r>
        <w:rPr/>
        <w:t>⡠┶</w:t>
      </w:r>
      <w:r>
        <w:rPr/>
        <w:t>㑴▣截</w:t>
      </w:r>
      <w:r>
        <w:rPr/>
        <w:t>ꕯ</w:t>
      </w:r>
      <w:r>
        <w:rPr/>
        <w:t>佸숫判欪姂圷泎畏䕰䘷뭀</w:t>
      </w:r>
      <w:r>
        <w:rPr/>
        <w:t>⢡⪱</w:t>
      </w:r>
      <w:r>
        <w:rPr/>
        <w:t>㉥畈摀獟偖䰱쵖⚏⑲湶眹</w:t>
      </w:r>
      <w:r>
        <w:rPr/>
        <w:t>⡱</w:t>
      </w:r>
      <w:r>
        <w:rPr/>
        <w:t>樫䂻㡲惎㙃煓䑁</w:t>
      </w:r>
      <w:r>
        <w:rPr/>
        <w:t>ⴳ</w:t>
      </w:r>
      <w:r>
        <w:rPr/>
        <w:t>氱婐橀燍䔮燂⨮쉊䚏㚏㬮걕쉲䄣奨疡땨</w:t>
      </w:r>
      <w:r>
        <w:rPr/>
        <w:t>ꤶ</w:t>
      </w:r>
      <w:r>
        <w:rPr/>
        <w:t>恌佫癈㙷깲夭㉤㭨䯂漨␯夰轐⽏⬥뽓濎</w:t>
      </w:r>
      <w:r>
        <w:rPr/>
        <w:t>⠸</w:t>
      </w:r>
      <w:r>
        <w:rPr/>
        <w:t>块⪱ㅋ䧂浖摠㩪껂</w:t>
      </w:r>
      <w:r>
        <w:rPr/>
        <w:t>ⵥ</w:t>
      </w:r>
      <w:r>
        <w:rPr/>
        <w:t>쉬⩚⥹⭚飂橰꺣숯癒折橏ꥠ┫ꄥ䙉䡙쉸⭑⭬奆䓂썍</w:t>
      </w:r>
      <w:r>
        <w:rPr/>
        <w:t>ⱌ</w:t>
      </w:r>
      <w:r>
        <w:rPr/>
        <w:t>瀣⍸溬央区⨽쉷䁺㜮䅲穎⬬䇂顇㕋㷃婐ꌭ橙捌䙧</w:t>
      </w:r>
      <w:r>
        <w:rPr/>
        <w:t>꧍</w:t>
      </w:r>
      <w:r>
        <w:rPr/>
        <w:t>母╸묶ꅂ싂仂柂夦㕥係</w:t>
      </w:r>
      <w:r>
        <w:rPr/>
        <w:t>ꥋ</w:t>
      </w:r>
      <w:r>
        <w:rPr/>
        <w:t>党딥䀨楕⫂儣넷쉠쌱嘣슏湉쉚⩆䯃쉭슬깐硧伬</w:t>
      </w:r>
      <w:r>
        <w:rPr/>
        <w:t>ꕭⷂ⦻</w:t>
      </w:r>
      <w:r>
        <w:rPr/>
        <w:t>췂ㅨ</w:t>
      </w:r>
      <w:r>
        <w:rPr/>
        <w:t>ꕡ⍍</w:t>
      </w:r>
      <w:r>
        <w:rPr/>
        <w:t>숪㐷呐瑧敘</w:t>
      </w:r>
      <w:r>
        <w:rPr/>
        <w:t>Ⱜ</w:t>
      </w:r>
      <w:r>
        <w:rPr/>
        <w:t>硵攨倯쉘削긪呒쉧슥⎘浊</w:t>
      </w:r>
      <w:r>
        <w:rPr/>
        <w:t>ⷂ</w:t>
      </w:r>
      <w:r>
        <w:rPr/>
        <w:t>慷⭱噇䍳⩬싂䖱留灦煮</w:t>
      </w:r>
      <w:r>
        <w:rPr/>
        <w:t>⣃</w:t>
      </w:r>
      <w:r>
        <w:rPr/>
        <w:t>係䕔뽹吰婉ꅁ㠣湨䭓㵹慚썆쉌甲♅⧂洽掿夫䜱煢牭뭞⌺爸䉁䱄녋夵ㅲ㭲㘪쉌䟂⨬䕱⸩䅫桢㒱潞橌㍂⌳䭡漯煵䩃榬顏⍬楮⍶⽔杩嗂슱帶뭙㝢츰숫ㄥ塺坖䒱灚컂慣㷂眴넯㩓㡈嘳⸲輮䭌슩⩣㡙繮䧂컂辵깒ꌷ</w:t>
      </w:r>
      <w:r>
        <w:rPr/>
        <w:t>ⰸ</w:t>
      </w:r>
      <w:r>
        <w:rPr/>
        <w:t>礲穔╍纣湐仂뽄娩っ渴廎ꌪ㍮瀲</w:t>
      </w:r>
      <w:r>
        <w:rPr/>
        <w:t>⡫</w:t>
      </w:r>
      <w:r>
        <w:rPr/>
        <w:t>꺘ꅧ쉊걚姂灐呾楌ꄮ哂敥</w:t>
      </w:r>
      <w:r>
        <w:rPr/>
        <w:t>ⷂ</w:t>
      </w:r>
      <w:r>
        <w:rPr/>
        <w:t>瀊</w:t>
      </w:r>
      <w:r>
        <w:rPr/>
        <w:t>Ⱝ</w:t>
      </w:r>
      <w:r>
        <w:rPr/>
        <w:t>剧䕁䔮쉐顤彦桑㐪㭬Ⓜ㦥碘㍢佩쉹⚏␳䭹漹䠸䅱쏂숯㍂긪</w:t>
      </w:r>
      <w:r>
        <w:rPr/>
        <w:t>⠻</w:t>
      </w:r>
      <w:r>
        <w:rPr/>
        <w:t>嫂䡎걓〦松ꥮ⹹卉▘뾏界ꌶ䲵칹䱷慌噶秂囂䱸弹灕ꆩ䴩圯⿂㕯습㧂</w:t>
      </w:r>
      <w:r>
        <w:rPr/>
        <w:t>⡳</w:t>
      </w:r>
      <w:r>
        <w:rPr/>
        <w:t>쉴촫⵨栺뭬⩤杕斵⬹㧂汫縪쉨숤춬쉫싂⩵䝑皻㠱幏슘澥獇榘悵漨</w:t>
      </w:r>
      <w:r>
        <w:rPr/>
        <w:t>ꦮ</w:t>
      </w:r>
      <w:r>
        <w:rPr/>
        <w:t>썐䁫쌭轆䍌场䙑뽦氫頫쉪䟂</w:t>
      </w:r>
      <w:r>
        <w:rPr/>
        <w:t>⡏</w:t>
      </w:r>
      <w:r>
        <w:rPr/>
        <w:t>䅉싂깲쵸㝣䉌쉧痂珂烂⩵⑵偲䨱☻䎮⴪㥚⎣轺平⑏啖願䵰冏䲡숳樶扈놏偷埂⾻컂㵍玩ꥨ䣃係倯呶夬ꄰ䉭䁵眴䩑挱ꥧ繶佊彌竂刦⴦슮㉷轵䕵</w:t>
      </w:r>
      <w:r>
        <w:rPr/>
        <w:t>ꕕ</w:t>
      </w:r>
      <w:r>
        <w:rPr/>
        <w:t>壎㭚堻ꎣ䉴瑚㈮⑀⴩䱞㝊⹹쉪ㅎꎵ迂媱쉉␸ꍄ彸⨯䀸숥祴瓂呷쉉佬伣쉢奌洳깹枻礰녰슡䚵</w:t>
      </w:r>
      <w:r>
        <w:rPr/>
        <w:t>ꔺ</w:t>
      </w:r>
      <w:r>
        <w:rPr/>
        <w:t>䭥卡昰氬迍㓂硖ㅱ␪칀䑲囂璡顭</w:t>
      </w:r>
      <w:r>
        <w:rPr/>
        <w:t>ꕭ</w:t>
      </w:r>
      <w:r>
        <w:rPr/>
        <w:t>긻숻〩睎傡쉨㙈杂帹䉄狂쉖㒩淂乞촣倦刮䝋㕕⪩䠬긬汗䍺晆䅨参療䲩䦡烂攽놩䧂㷃偋汞晧쉄煥亩慢㝱珎恞뭷劣怩땶頴숳㉴쉄幇숥⿍猯晈唸畓㙑䄽幢䅰瑤</w:t>
      </w:r>
      <w:r>
        <w:rPr/>
        <w:t>ꕍ</w:t>
      </w:r>
      <w:r>
        <w:rPr/>
        <w:t>恌獲칀㚿</w:t>
      </w:r>
      <w:r>
        <w:rPr/>
        <w:t>ⱑ</w:t>
      </w:r>
      <w:r>
        <w:rPr/>
        <w:t>偑穢泂겻쉃㑤뭔쉗偋깢쵈䱃걫㝚䭐侘搳摒㚻席䑸溏杷灥ꅲ⚏ꥩ♮䤽棂䬹㊮䴤硕兒㕏䩕揂㐤슿⴫⩃㥀㠽矃⮻懂㭾촷⭅뼦ꥭ⯂깎</w:t>
      </w:r>
      <w:r>
        <w:rPr/>
        <w:t>ⷂ⩰</w:t>
      </w:r>
      <w:r>
        <w:rPr/>
        <w:t>깆䘰碘眷剞張䢥潺撏䵷쉉긩┸䒣係狂燂ㆣ愬呭愴ꅾ侻纮걍佔昩庣쉠</w:t>
      </w:r>
      <w:r>
        <w:rPr/>
        <w:t>ꗂ</w:t>
      </w:r>
      <w:r>
        <w:rPr/>
        <w:t>䥘㟂쉉</w:t>
      </w:r>
      <w:r>
        <w:rPr/>
        <w:t>ꗃ</w:t>
      </w:r>
      <w:r>
        <w:rPr/>
        <w:t>칰㛂╘</w:t>
      </w:r>
      <w:r>
        <w:rPr/>
        <w:t>⠶</w:t>
      </w:r>
      <w:r>
        <w:rPr/>
        <w:t>ꅯ䜷摦夤㥱关戨믎䘴惂獣㕐놵⽰䶘⤸숵瘣쉇煊칎⒩挶犏깶硢쉋儬␩绂놻瞱㥃呗沵㗂煖겣䙇㵎㬭犩轂⤶頮䩥</w:t>
      </w:r>
      <w:r>
        <w:rPr/>
        <w:t>ꥈ</w:t>
      </w:r>
      <w:r>
        <w:rPr/>
        <w:t>䆮⤦捯煑囂</w:t>
      </w:r>
      <w:r>
        <w:rPr/>
        <w:t>ꤥ</w:t>
      </w:r>
      <w:r>
        <w:rPr/>
        <w:t>䉤爰♖啧恘㕹⫎瞡歩䧂㯃勂쉧㧎颬䱗쉰灙㡕眫▣쉇噞憮</w:t>
      </w:r>
      <w:r>
        <w:rPr/>
        <w:t>ꕨ</w:t>
      </w:r>
      <w:r>
        <w:rPr/>
        <w:t>煰㴺䐰暮⩊治췂⿂楩唬㝞</w:t>
      </w:r>
      <w:r>
        <w:rPr/>
        <w:t>ⶻ</w:t>
      </w:r>
      <w:r>
        <w:rPr/>
        <w:t>䱈㝧쉆瞵捎剪棂슏幫歶摸싂嫂偩㌲䵮杈挻㭤㩧䵌뽓ㄶ汌껂␭䥬疩婚䔺扰⹍㎬䷂숥㎮歖桒摠⸫㬊噏㵊奤ꌥ敥卩殣㥦곂儯歓慴꺥숲䍫싂啩卢但</w:t>
      </w:r>
      <w:r>
        <w:rPr/>
        <w:t>⠤</w:t>
      </w:r>
      <w:r>
        <w:rPr/>
        <w:t>棂숫否眯䊻绂ꍶ쉏娸睔╌㭙喬䒮婰⍨繷湬呬橔瘺쎡ㅈ쉍磂䝨怯㩌▏幫卪氩儨眰䩔橮睟</w:t>
      </w:r>
      <w:r>
        <w:rPr/>
        <w:t>ꤸ</w:t>
      </w:r>
      <w:r>
        <w:rPr/>
        <w:t>㣎⭊녡摶뿂</w:t>
      </w:r>
      <w:r>
        <w:rPr/>
        <w:t>ⰶ</w:t>
      </w:r>
      <w:r>
        <w:rPr/>
        <w:t>슩橯縲瑚䅈慡숨埍䌯牍쉡溩买␣氲꥾椨彥椷ㅹ窩爰</w:t>
      </w:r>
      <w:r>
        <w:rPr/>
        <w:t>⠻</w:t>
      </w:r>
      <w:r>
        <w:rPr/>
        <w:t>摩佨㭗癦楱숹㤻礨녾숲棂㯂ヂ⭨輳渰捂塆묭瘷呗ꅷ⭂異</w:t>
      </w:r>
      <w:r>
        <w:rPr/>
        <w:t>꤭</w:t>
      </w:r>
      <w:r>
        <w:rPr/>
        <w:t>㡆㉗䁴慁剁ꅠ湀㍔湆㐳껂䑉噸杆䅹ꆘꅴ亱숯⚻硎</w:t>
      </w:r>
      <w:r>
        <w:rPr/>
        <w:t>ꥐ</w:t>
      </w:r>
      <w:r>
        <w:rPr/>
        <w:t>兌⍄昹嘺⭙䶱怸숽쉰뿂䩦㑅</w:t>
      </w:r>
      <w:r>
        <w:rPr/>
        <w:t>꧂</w:t>
      </w:r>
      <w:r>
        <w:rPr/>
        <w:t>䵖㚱⥵╣捑쉯</w:t>
      </w:r>
      <w:r>
        <w:rPr/>
        <w:t>ⷂ</w:t>
      </w:r>
      <w:r>
        <w:rPr/>
        <w:t>䍴믂䶘䩫咩㛂⏂擂未嘪䛂땑漪顦㝀㘤伳浞⑉噓㍃睡樦猬㙄♌歞쉉兀㈤帰倬啘䨨</w:t>
      </w:r>
      <w:r>
        <w:rPr/>
        <w:t>⢩</w:t>
      </w:r>
      <w:r>
        <w:rPr/>
        <w:t>䤮</w:t>
      </w:r>
      <w:r>
        <w:rPr/>
        <w:t>⡖</w:t>
      </w:r>
      <w:r>
        <w:rPr/>
        <w:t>漷ꥨ凂⨶㵯喣䩁㥔⛂䋂欵檱印䝠㵑瀦犩㭐坰䥢庿⩠倸</w:t>
      </w:r>
      <w:r>
        <w:rPr/>
        <w:t>ⵞ⩵⥎</w:t>
      </w:r>
      <w:r>
        <w:rPr/>
        <w:t>슿摎䤤땐剗沘⏂歪䥄⩎湍㥬싂卬쉾뭡⪩娣壂ィ䈭쉹灘뭆</w:t>
      </w:r>
      <w:r>
        <w:rPr/>
        <w:t>ⱏ</w:t>
      </w:r>
      <w:r>
        <w:rPr/>
        <w:t>卌䭡灓䗂⭅漦帱쵂</w:t>
      </w:r>
      <w:r>
        <w:rPr/>
        <w:t>ⴴ</w:t>
      </w:r>
      <w:r>
        <w:rPr/>
        <w:t>抩䋂</w:t>
      </w:r>
      <w:r>
        <w:rPr/>
        <w:t>꧂</w:t>
      </w:r>
      <w:r>
        <w:rPr/>
        <w:t>燂䈪兔慘깇⤴䵃␩</w:t>
      </w:r>
      <w:r>
        <w:rPr/>
        <w:t>Ⳏ</w:t>
      </w:r>
      <w:r>
        <w:rPr/>
        <w:t>쉪㔦ꥸ慁撏儳쉁帰嘷⹇䢿㉰㤷畍兊啤䁸搳</w:t>
      </w:r>
      <w:r>
        <w:rPr/>
        <w:t>ꥃ</w:t>
      </w:r>
      <w:r>
        <w:rPr/>
        <w:t>㕄</w:t>
      </w:r>
      <w:r>
        <w:rPr/>
        <w:t>⡆</w:t>
      </w:r>
      <w:r>
        <w:rPr/>
        <w:t>㴪慮ꄸ㍳</w:t>
      </w:r>
      <w:r>
        <w:rPr/>
        <w:t>꧂</w:t>
      </w:r>
      <w:r>
        <w:rPr/>
        <w:t>㤥儰쉴夳</w:t>
      </w:r>
      <w:r>
        <w:rPr/>
        <w:t>⣃</w:t>
      </w:r>
      <w:r>
        <w:rPr/>
        <w:t>灟⸴㋂妿捳櫎⌮忂猫啞숸䚻䩧歀獡癒塅㫂땬歩均⪩⺻쉣</w:t>
      </w:r>
      <w:r>
        <w:rPr/>
        <w:t>ꤦ</w:t>
      </w:r>
      <w:r>
        <w:rPr/>
        <w:t>쉚⑓♩⩣슣顳꥚㒣太桯⪩啕슣壂묬柂㗂싂쉄当쉒쉗㩺瑪䫂</w:t>
      </w:r>
      <w:r>
        <w:rPr/>
        <w:t>ꕳ</w:t>
      </w:r>
      <w:r>
        <w:rPr/>
        <w:t>ㆩ䅖</w:t>
      </w:r>
      <w:r>
        <w:rPr/>
        <w:t>꧂</w:t>
      </w:r>
      <w:r>
        <w:rPr/>
        <w:t>穞㝢恵汗</w:t>
      </w:r>
      <w:r>
        <w:rPr/>
        <w:t>⡩</w:t>
      </w:r>
      <w:r>
        <w:rPr/>
        <w:t>唺扣堨佬恏</w:t>
      </w:r>
      <w:r>
        <w:rPr/>
        <w:t>ꗂ</w:t>
      </w:r>
      <w:r>
        <w:rPr/>
        <w:t>湆㔲潌焳뼫㙋ꎬ⥯摇䰰顮䅶⌸</w:t>
      </w:r>
      <w:r>
        <w:rPr/>
        <w:t>ꦡ</w:t>
      </w:r>
      <w:r>
        <w:rPr/>
        <w:t>쎡䘱䠽䠰恠㑬⭟嗂⼷䡐⫂⽵⹄쉡쉠</w:t>
      </w:r>
      <w:r>
        <w:rPr/>
        <w:t>Ɒ</w:t>
      </w:r>
      <w:r>
        <w:rPr/>
        <w:t>杘칖칱⥞䁆쵣ㄭ숯䅙㩰塅싂昮⹮繰갮㡾⥘歕䡰佶丳歫슮繹䲩番㕃슻㤳䅢棂癄摴珍制슩걷췂皵㡬슮⌻纱颱夳场䁳穟</w:t>
      </w:r>
      <w:r>
        <w:rPr/>
        <w:t>ꥌ</w:t>
      </w:r>
      <w:r>
        <w:rPr/>
        <w:t>槂땳</w:t>
      </w:r>
      <w:r>
        <w:rPr/>
        <w:t>꧂</w:t>
      </w:r>
      <w:r>
        <w:rPr/>
        <w:t>㠷捱朤摂椸쎩䑶煠慑桊⍩华⨴汷슘숽⹞⸶㍫瓂顗侥塭硡싂</w:t>
      </w:r>
      <w:r>
        <w:rPr/>
        <w:t>ꔪ</w:t>
      </w:r>
      <w:r>
        <w:rPr/>
        <w:t>㥵</w:t>
      </w:r>
      <w:r>
        <w:rPr/>
        <w:t>ꤷ</w:t>
      </w:r>
      <w:r>
        <w:rPr/>
        <w:t>㥞顦歯</w:t>
      </w:r>
      <w:r>
        <w:rPr/>
        <w:t>ⱁ</w:t>
      </w:r>
      <w:r>
        <w:rPr/>
        <w:t>兞㭞敷⪮䨳浔摁涻朴轡瑧⭵␦毂頷습〪穓㴮幚</w:t>
      </w:r>
      <w:r>
        <w:rPr/>
        <w:t>꤬</w:t>
      </w:r>
      <w:r>
        <w:rPr/>
        <w:t>兯氩ꍺ張㕳싂숲卧⥎欨焲䭾繰</w:t>
      </w:r>
      <w:r>
        <w:rPr/>
        <w:t>ⵣ</w:t>
      </w:r>
      <w:r>
        <w:rPr/>
        <w:t>瑢啾츊슩쏂漯湑坺坨䅑㩧츷溣⩗슥扉䱣兹砪䭑灀ㅚ䢬殣瘻䙩䗂悘딯㷂猳憮滂䄲欺浑祣딨⥅㙁숯硷쉈杋춿㧂⎏辱录稸华㕱幓뭇䤴び浴⽇捈⭞埂䀵쉲</w:t>
      </w:r>
      <w:r>
        <w:rPr/>
        <w:t>ꦱ</w:t>
      </w:r>
      <w:r>
        <w:rPr/>
        <w:t>渲ㅪ⹷砻⍧칏祪◂㉢녤䐸輭쉭걩䁥㝪</w:t>
      </w:r>
      <w:r>
        <w:rPr/>
        <w:t>Ⲭ</w:t>
      </w:r>
      <w:r>
        <w:rPr/>
        <w:t>窻涏⤳浾싂㉳쉦숤㜪</w:t>
      </w:r>
      <w:r>
        <w:rPr/>
        <w:t>Ⳃ</w:t>
      </w:r>
      <w:r>
        <w:rPr/>
        <w:t>㪘皬췂哎䈱⩀牄⥷숪㴴쉉牅</w:t>
      </w:r>
      <w:r>
        <w:rPr/>
        <w:t>ⵦ</w:t>
      </w:r>
      <w:r>
        <w:rPr/>
        <w:t>䔪煰㝧뭈䍲瑋䍞顮杍轇숴渷⤨㧂⹓劘㙣獪煉傮</w:t>
      </w:r>
      <w:r>
        <w:rPr/>
        <w:t>ⵞ</w:t>
      </w:r>
      <w:r>
        <w:rPr/>
        <w:t>找㑃䰬슱氪⑦뼷깔徏摩쵖㭇䳃㕤楬琳숯䈪瑤⎱㇂⩘䁩ꎘ㝉噆㴸畳⹆哂煺硣䁙匳䪩楮⼷䓃稵祕♆樰슘獷㵬⑒佴桧싂坱斬䮻</w:t>
      </w:r>
      <w:r>
        <w:rPr/>
        <w:t>⡏</w:t>
      </w:r>
      <w:r>
        <w:rPr/>
        <w:t>䅂⩐쌱啐繑灢琤싍㕭</w:t>
      </w:r>
      <w:r>
        <w:rPr/>
        <w:t>Ⱟ</w:t>
      </w:r>
      <w:r>
        <w:rPr/>
        <w:t>啠輺姂⽁䭴帮悻呺䩯썎䑳㜬潭㐷桾獨녌廂愨䋂坮撡</w:t>
      </w:r>
      <w:r>
        <w:rPr/>
        <w:t>ꕆ</w:t>
      </w:r>
      <w:r>
        <w:rPr/>
        <w:t>欥乯땮慴ꆬ깶䖻喿煤䉔䬸䕆怯㍖汸獒塯䀵湙䯍䈹</w:t>
      </w:r>
      <w:r>
        <w:rPr/>
        <w:t>Ɐ</w:t>
      </w:r>
      <w:r>
        <w:rPr/>
        <w:t>녡㍥枿◂硨佞砷⤽싎燎枥䉉庣⍑僃慖劬穋</w:t>
      </w:r>
      <w:r>
        <w:rPr/>
        <w:t>Ⳃ</w:t>
      </w:r>
      <w:r>
        <w:rPr/>
        <w:t>㜵숭噎⨸␫뭑盂䱅彅偹␤㍷걩轎䚘칉뇎㚏梮㡸䬰夬싂溏㊣睁⩌儲♟⽗숻㝩</w:t>
      </w:r>
      <w:r>
        <w:rPr/>
        <w:t>ꕑ⫂</w:t>
      </w:r>
      <w:r>
        <w:rPr/>
        <w:t>睏⨦㵙</w:t>
      </w:r>
      <w:r>
        <w:rPr/>
        <w:t>⡹</w:t>
      </w:r>
      <w:r>
        <w:rPr/>
        <w:t>㑄倪䉪帰砩㍐牖묤㐤椹䰨㨱〮ꥬ歫꥙䰫恇檩湃睌㩷㥐䅾幞쉘슮㈻</w:t>
      </w:r>
      <w:r>
        <w:rPr/>
        <w:t>ꦮ</w:t>
      </w:r>
      <w:r>
        <w:rPr/>
        <w:t>㩩ㅆ憥瑔奬⚻嫂쉅캻顫㛎㡢橑獱</w:t>
      </w:r>
      <w:r>
        <w:rPr/>
        <w:t>ꥄ</w:t>
      </w:r>
      <w:r>
        <w:rPr/>
        <w:t>卵垬核쉴⭬单싂㙃⾻䥀</w:t>
      </w:r>
      <w:r>
        <w:rPr/>
        <w:t>⡗</w:t>
      </w:r>
      <w:r>
        <w:rPr/>
        <w:t>ꤨ</w:t>
      </w:r>
      <w:r>
        <w:rPr/>
        <w:t>汙恡幩♑汀华㪮橥걖쉄頮婆啥係㷂␬優⫍뭤ꆿ歨楌䥧創뿂噱썯땢敌溥椶砵獵뮵⌳檣圫슘㕈숸䓎</w:t>
      </w:r>
      <w:r>
        <w:rPr/>
        <w:t>꧂</w:t>
      </w:r>
      <w:r>
        <w:rPr/>
        <w:t>슱㡫츤壂瓂땢슿ぢ㨹숥숪쉱㭺ꥪ쉫歎吤暣㋂䤨唤禵</w:t>
      </w:r>
      <w:r>
        <w:rPr/>
        <w:t>꧂</w:t>
      </w:r>
      <w:r>
        <w:rPr/>
        <w:t>땞串杇㥌潓䉞갨쉣㣍䐪곂倪㴰숮䕋急仂婱梻䭍땢ㅴィ슣祋犻礣╂䙴囃⚿婧湱浠쉍塐㡾慃䅔</w:t>
      </w:r>
      <w:r>
        <w:rPr/>
        <w:t>ⵡ</w:t>
      </w:r>
      <w:r>
        <w:rPr/>
        <w:t>췂毂夨窻橚甴䅅睆칡㏂䕒뽷⿂と곂甴轰ね䣂浈慈瑦쉎쵤轀쉺⥄疻伸接⾣♅歸쉁剮彍忂䱨噕걤漹쉳䴪到欲뽰䘽杤쉩숯ㄶ䍓슿㵞ꍉ父⪬徘窵祀㜴灐参㐊</w:t>
      </w:r>
      <w:r>
        <w:rPr/>
        <w:t>ⵗ</w:t>
      </w:r>
      <w:r>
        <w:rPr/>
        <w:t>灇⩉朩卆⚵⒮湰걅⚡櫎晃偃倦</w:t>
      </w:r>
      <w:r>
        <w:rPr/>
        <w:t>ꥑ</w:t>
      </w:r>
      <w:r>
        <w:rPr/>
        <w:t>㠽柂</w:t>
      </w:r>
      <w:r>
        <w:rPr/>
        <w:t>ⱴ</w:t>
      </w:r>
      <w:r>
        <w:rPr/>
        <w:t>こ⭲秂䆩㷂䴩슩㜫╢卺片◎䘺</w:t>
      </w:r>
      <w:r>
        <w:rPr/>
        <w:t>Ɱ</w:t>
      </w:r>
      <w:r>
        <w:rPr/>
        <w:t>쉘숪</w:t>
      </w:r>
      <w:r>
        <w:rPr/>
        <w:t>ⱷ</w:t>
      </w:r>
      <w:r>
        <w:rPr/>
        <w:t>喥싂窱玥婢瀥攣㑮걄⍢兟䈭塴쉃쉃焭싂患췂搤䕯썘極뭴ꥲ䥁癐</w:t>
      </w:r>
      <w:r>
        <w:rPr/>
        <w:t>⡣</w:t>
      </w:r>
      <w:r>
        <w:rPr/>
        <w:t>㜽</w:t>
      </w:r>
      <w:r>
        <w:rPr/>
        <w:t>ⶮ</w:t>
      </w:r>
      <w:r>
        <w:rPr/>
        <w:t>測ꥤ⛍扺䡹犏</w:t>
      </w:r>
      <w:r>
        <w:rPr/>
        <w:t>ꗂ</w:t>
      </w:r>
      <w:r>
        <w:rPr/>
        <w:t>畬㵀䠪㤩ꥦ櫂夹걟䶬㑥쉗泂칦畉㕊뽢쉋啸</w:t>
      </w:r>
      <w:r>
        <w:rPr/>
        <w:t>ⰰ</w:t>
      </w:r>
      <w:r>
        <w:rPr/>
        <w:t>恑걚嘨娲浨ꆘ㭉㨭䆥歾쉨쵆頣쵂埂乶䔫橄灙⎏䰯摭浊杩㨵梘뭵▥ꅠ獉瘬坰枵⩍倻⿂杅쵅繭슘摔</w:t>
      </w:r>
      <w:r>
        <w:rPr/>
        <w:t>ꕦ</w:t>
      </w:r>
      <w:r>
        <w:rPr/>
        <w:t>쉕쉨쉺숣슣浮涮啁䎬睌改燎쉅깳ㆱ㛂硆갹埂꥙쉯栦煆쉬</w:t>
      </w:r>
      <w:r>
        <w:rPr/>
        <w:t>ꥉ</w:t>
      </w:r>
      <w:r>
        <w:rPr/>
        <w:t>ꅓ⬶䑺倨</w:t>
      </w:r>
      <w:r>
        <w:rPr/>
        <w:t>ꦱ</w:t>
      </w:r>
      <w:r>
        <w:rPr/>
        <w:t>쎩쉏䵊拂抏䮻囂汀츸穂쉟䑺㝷漫刳桹⴯潇䕑癮⩩뽓䔮㍋焳繹泂乡丬轫ꅀ䡂䄬睂㍬깍桭䒥䅉␻祷坡칏䅶睍⮘쌰숶♒椵漹김瑠ꥥ彆渱㑠毂싂⤥个</w:t>
      </w:r>
      <w:r>
        <w:rPr/>
        <w:t>ⱞ</w:t>
      </w:r>
      <w:r>
        <w:rPr/>
        <w:t>昳昩飂㟂썩⺥싂戽ꎱ晉쏂乶츤㥰뗂깧ギ뼮塒冣灲</w:t>
      </w:r>
      <w:r>
        <w:rPr/>
        <w:t>⡨</w:t>
      </w:r>
      <w:r>
        <w:rPr/>
        <w:t>曂瑍숺䡰⤳恅呉☵潌瑷䀩싂⩕揂弻䨦</w:t>
      </w:r>
      <w:r>
        <w:rPr/>
        <w:t>ⵀ</w:t>
      </w:r>
      <w:r>
        <w:rPr/>
        <w:t>欫晍㭀뇂⹅䑯㧂</w:t>
      </w:r>
      <w:r>
        <w:rPr/>
        <w:t>ꥅ</w:t>
      </w:r>
      <w:r>
        <w:rPr/>
        <w:t>쵮숣唻瀪뽡牊⧂쉞⍚珃橺䙖䍣悬块</w:t>
      </w:r>
      <w:r>
        <w:rPr/>
        <w:t>⠫</w:t>
      </w:r>
      <w:r>
        <w:rPr/>
        <w:t>쉮</w:t>
      </w:r>
      <w:r>
        <w:rPr/>
        <w:t>ⷂ</w:t>
      </w:r>
      <w:r>
        <w:rPr/>
        <w:t>㍭䙨瑾伳浭顀䙹摩桬㑥㯎┦恈甶慲⬩쉎奎漶䝫ꅁ쵨쉵⑸塣긻湎忂欽☣⭰撘ㄹ㤸㙇玥</w:t>
      </w:r>
      <w:r>
        <w:rPr/>
        <w:t>ꦬ</w:t>
      </w:r>
      <w:r>
        <w:rPr/>
        <w:t>怤燂祷噀쉈㡹⭡㉭⫃㭰幡㝐⛂⵱喡뭧周㠸슘</w:t>
      </w:r>
      <w:r>
        <w:rPr/>
        <w:t>⢡</w:t>
      </w:r>
      <w:r>
        <w:rPr/>
        <w:t>뽣</w:t>
      </w:r>
      <w:r>
        <w:rPr/>
        <w:t>ꤴ</w:t>
      </w:r>
      <w:r>
        <w:rPr/>
        <w:t>卭顔싍枱䖮䓍䡮㍷夣轂䆵쉨塾帪䥳䶡奖☸㩤싂煌㭮뽱쉚⹧쉫掘⸦皣ꄹ쉫꺣㠭䬷睢싂䞩</w:t>
      </w:r>
      <w:r>
        <w:rPr/>
        <w:t>ꤰ</w:t>
      </w:r>
      <w:r>
        <w:rPr/>
        <w:t>樸瑙秂</w:t>
      </w:r>
      <w:r>
        <w:rPr/>
        <w:t>ꥄ⩘</w:t>
      </w:r>
      <w:r>
        <w:rPr/>
        <w:t>믂쉇⑆숪⌬楚矂싂䶻</w:t>
      </w:r>
      <w:r>
        <w:rPr/>
        <w:t>ⶥ⌰⩋</w:t>
      </w:r>
      <w:r>
        <w:rPr/>
        <w:t>啂㮥쉉╵獑洸塣偂䍔䅁楯㑄玡焺繓扦촷䢣쉇⭾〪숲슏㕇畠⨪㵊獑䶵䅦䫂䕳䜫捤敖ꇂ奊楗猹敱睳ぶꅹ浗乳㝰깭侬瘷㩓갪Ⓝ在⼱䡡歟녔噤迂偨촤䒬洦癰睶卍灲祚䵙ꍬ싂녇輳⩒䨪嫂쉟⵹䙳幤</w:t>
      </w:r>
      <w:r>
        <w:rPr/>
        <w:t>ⷂ</w:t>
      </w:r>
      <w:r>
        <w:rPr/>
        <w:t>坅ꥵ狂頨⩍噍䑏䅞繗䌪㮱⍅쉘䍃㴳楖啓䁘䩁㡙昪佯归捃䥰歴숊䭆땙福⯂礱숤䕞䕫칈楖⥱〴湱넭轘㴤땊숺ꅡ坁ꄽ㩍㠴䭳쉁䁪繨䕘䦻쉅疩⩈쉌⨷痂┽汖숩䩍繦㜶㷂쉞뽙㍂桟檮桴摴䗂ꅐ滂畳䀷쉋쉠啬䭗烂䙦㩹㘺쉍㉎敢䐵祏</w:t>
      </w:r>
      <w:r>
        <w:rPr/>
        <w:t>ꕢ</w:t>
      </w:r>
      <w:r>
        <w:rPr/>
        <w:t>轇癙梥櫂悡䘽싂儽䴯⑞䐣嘤灮⑂䑾弴㝋撏䴤㝌䐵♮뽔䬯潹쵆悘穤慣䥐祔榩⥱㩱欵祮桞沵䥣쉀⮩丽䨦槃歆䍙䋂䚩</w:t>
      </w:r>
      <w:r>
        <w:rPr/>
        <w:t>ⴭ</w:t>
      </w:r>
      <w:r>
        <w:rPr/>
        <w:t>㬷⴪싎媡勂然㡙䝲쉮䕳晲䳍䓂哂땍祓쉉쉷䌻乮충뾿묮縥䝗</w:t>
      </w:r>
      <w:r>
        <w:rPr/>
        <w:t>ꕬ</w:t>
      </w:r>
      <w:r>
        <w:rPr/>
        <w:t>圶塌䐻案顟敫뮩䵙矃⩋⥆慞嘪</w:t>
      </w:r>
      <w:r>
        <w:rPr/>
        <w:t>Ⳃ</w:t>
      </w:r>
      <w:r>
        <w:rPr/>
        <w:t>娺싂伵䵾祋쉩</w:t>
      </w:r>
      <w:r>
        <w:rPr/>
        <w:t>ⱨ</w:t>
      </w:r>
      <w:r>
        <w:rPr/>
        <w:t>숻쵸싂呉䩀슥圷䜦㷃嫂㒮䕧憩</w:t>
      </w:r>
      <w:r>
        <w:rPr/>
        <w:t>⡨</w:t>
      </w:r>
      <w:r>
        <w:rPr/>
        <w:t>䄰捾䚬긫꺥䡑걋⼶噰员䫂憮咩ꍷꥫ⭗䬨味䅸⹆㭲⹠奅떣恕乴깁㗎⩅◂㥷乣捂䩁쉚焬䱯칇</w:t>
      </w:r>
      <w:r>
        <w:rPr/>
        <w:t>꧂</w:t>
      </w:r>
      <w:r>
        <w:rPr/>
        <w:t>兪总⩺穵䢵迂⽀ꅞ슱摬彴쉮樦䄪㤴䫂搬㷎睂睨卞顱熵쉯摅</w:t>
      </w:r>
      <w:r>
        <w:rPr/>
        <w:t>ⰻ</w:t>
      </w:r>
      <w:r>
        <w:rPr/>
        <w:t>쉍䙄砹煬轤䝗洹瘽協싂栫</w:t>
      </w:r>
      <w:r>
        <w:rPr/>
        <w:t>ⵄ</w:t>
      </w:r>
      <w:r>
        <w:rPr/>
        <w:t>剞扟㈦泂땵⼥쉁⺘쉃⿂燍京숪걦䐰ꥬ</w:t>
      </w:r>
    </w:p>
    <w:p>
      <w:pPr>
        <w:pStyle w:val="PreformattedText"/>
        <w:bidi w:val="0"/>
        <w:spacing w:before="0" w:after="0"/>
        <w:jc w:val="left"/>
        <w:rPr/>
      </w:pPr>
      <w:r>
        <w:rPr/>
        <w:t>䩕䍸畏⩾䬸뮘뽃㩺煢儣搩⌺畂毎嚱瑁㭭㉅狃⌷氦敢廂깁歺䀮眨晗椬⫂㥬佨</w:t>
      </w:r>
      <w:r>
        <w:rPr/>
        <w:t>꧂</w:t>
      </w:r>
      <w:r>
        <w:rPr/>
        <w:t>쵘松囍☬㷂쉱딩砹嫎狂⑹쉵㵠䀪쉧䓂ꆵ㌹숵䅶㉙⩯浴樲⩐쉫滂ꍲ⸮⍅浥쉟쉖떬䁯싂숺敡瞱⵫⭐겘뿂䗎顢⿂䢡칺쉏琻殥숵슡兗싂숴区䱴䭏卋僂㬦〩奸礮╲暥䢥墩쎩쉂촮㜱奨ㄣ땱숽䁏⧂㭂畒氵쉣啯싂嚵㭉光쉪欬䇃숸깒潸灺瑌䙾㕨</w:t>
      </w:r>
      <w:r>
        <w:rPr/>
        <w:t>ꕭ</w:t>
      </w:r>
      <w:r>
        <w:rPr/>
        <w:t>浳帲漶䟂딸䯍곂슣湭㕩䞥䑟⩒暵㕹숲ꇃ⽆문彉祦숷</w:t>
      </w:r>
      <w:r>
        <w:rPr/>
        <w:t>ꖥ</w:t>
      </w:r>
      <w:r>
        <w:rPr/>
        <w:t>䴪䵾拂瘻磂卒獈兺淂㵕숱穎智⹾所ꅎ㦵䤰䑕洣浇䯎♺뭔浩㤸猶炿愳숪걉䕷䭧⫂따婃⬲慥呡㗂</w:t>
      </w:r>
      <w:r>
        <w:rPr/>
        <w:t>⢮⢥</w:t>
      </w:r>
      <w:r>
        <w:rPr/>
        <w:t>땎㍲啖惃쉋⛂⥳⽮卶橳䧂頤杶╠⍵㑣唲匱䗂垩쉍䴨숦䅏䐥杣珍漲顸噗゘㩲擂ㄭ╩偦䙶䙞摨䵚쉅넹녳㬊侮頯慩恡</w:t>
      </w:r>
      <w:r>
        <w:rPr/>
        <w:t>ꕔ</w:t>
      </w:r>
      <w:r>
        <w:rPr/>
        <w:t>璮ㅬ輫种⵵䍣㡔⨮皩촽冮楂噷Ⓜ</w:t>
      </w:r>
      <w:r>
        <w:rPr/>
        <w:t>ꥌ</w:t>
      </w:r>
      <w:r>
        <w:rPr/>
        <w:t>쉋严晬敡☪稹⍹꥚椦슮慭때㡭㨰楃칶⩊杤⌹潕煸呤奴顠㑄塕眦놥껎彂㈻挶浐摸녁쉘縲埂䩎썖쉖䉭噑</w:t>
      </w:r>
      <w:r>
        <w:rPr/>
        <w:t>⠬</w:t>
      </w:r>
      <w:r>
        <w:rPr/>
        <w:t>侩恶弮싂壂썌</w:t>
      </w:r>
      <w:r>
        <w:rPr/>
        <w:t>ꥍ</w:t>
      </w:r>
      <w:r>
        <w:rPr/>
        <w:t>㉟攷獐뭖猪㉳渳䝘䡓⥌嗂쉟␲塡㘦睱쉣ꍪ</w:t>
      </w:r>
      <w:r>
        <w:rPr/>
        <w:t>ⷂ</w:t>
      </w:r>
      <w:r>
        <w:rPr/>
        <w:t>췂숴䃍兠䄥ꅙ欯湊ㄨ㝯싂습恶땈乏긨캵䜱싍⭠堭숰㉣쉲㐱䤪䝢䡮堪燍恰䯍ち⩰䆡ꍵ庬쉷漯啹⨹忂㴸〉䱁姂玿숨ꅵ村颏祀䈩</w:t>
      </w:r>
      <w:r>
        <w:rPr/>
        <w:t>ⰱ</w:t>
      </w:r>
      <w:r>
        <w:rPr/>
        <w:t>戻</w:t>
      </w:r>
      <w:r>
        <w:rPr/>
        <w:t>ꕧ╤</w:t>
      </w:r>
      <w:r>
        <w:rPr/>
        <w:t>恠楥瘻</w:t>
      </w:r>
      <w:r>
        <w:rPr/>
        <w:t>⠯</w:t>
      </w:r>
      <w:r>
        <w:rPr/>
        <w:t>䒣畅깏繫䝊侥ꅂ⑍顐剫潱</w:t>
      </w:r>
      <w:r>
        <w:rPr/>
        <w:t>⡒Ⳃ⎿</w:t>
      </w:r>
      <w:r>
        <w:rPr/>
        <w:t>旍焭㞱⥞䐥쉶堸ㅤ睕䡆晭뼦㈪幵녭숫ㅀꄱ圵汨稹㑢㌷䭯澻媘畁⬸琥䡢涣㴸栯啸겱圹摑婵⨪縲䅤绂ㅌ敵顓꺣䧂숻쉃䨳䮮쉗갥株傥偃㒏녆報쉶ꅏ딦咮깚숳偶놬⍆睎斻쉇䂬儰ꥶ싂煐갣ꥣ卙乩숬䮱竂숲婗坒秂숥飂㭙啱烂䀬朦呐㓂匶쌤亿</w:t>
      </w:r>
      <w:r>
        <w:rPr/>
        <w:t>ꕾ</w:t>
      </w:r>
      <w:r>
        <w:rPr/>
        <w:t>䍃顖䉭쌲숫⩐숨</w:t>
      </w:r>
      <w:r>
        <w:rPr/>
        <w:t>ⵕ</w:t>
      </w:r>
      <w:r>
        <w:rPr/>
        <w:t>⠲</w:t>
      </w:r>
      <w:r>
        <w:rPr/>
        <w:t>燂䅋䔵㍄㠯䮻䡅䩈穆䢩㉋摳뽦䨪☷恫㭢卄䒡쉺捾</w:t>
      </w:r>
      <w:r>
        <w:rPr/>
        <w:t>ⱇ</w:t>
      </w:r>
      <w:r>
        <w:rPr/>
        <w:t>쉂䜭到㩋樻晶습슥礮뽥⹷</w:t>
      </w:r>
      <w:r>
        <w:rPr/>
        <w:t>ꥊ</w:t>
      </w:r>
      <w:r>
        <w:rPr/>
        <w:t>싂䬶뽷熮⩦昪睷佧塰扭㶵㥠▵⧂⥺쌲⼽嫂歟뭬㙘影뽱쌮拂䚣灎晁㥷㡄䙘⽸㨣䭰䑶咵冬␽쉯幠瘱捧쉓繩懂껂廂䫂夣頲墻嘴噄楞绂匸⽙⫂嘳싂쉘땸䱉䌲싂噓썕쉠딭䍣䪵촣祢䨶싂숭쉮珂䥢㝤潟⽇뭀㣂漸ꥹꅚ⧎㑁䦿촣㥕卣挣</w:t>
      </w:r>
      <w:r>
        <w:rPr/>
        <w:t>ⵑ</w:t>
      </w:r>
      <w:r>
        <w:rPr/>
        <w:t>㑺娣쉢㤪뮥뇂欬ㅱ癏썳吨㡯䚬祖失㥰깏㐱顥䠥㑗兒溿⍓</w:t>
      </w:r>
      <w:r>
        <w:rPr/>
        <w:t>ꕑꕟ</w:t>
      </w:r>
      <w:r>
        <w:rPr/>
        <w:t>潙祟⦩䜺䡕摒슻䳂摣슩䩫╴㛂쉰悱쉖䒿恷칣顎ꥫ歫慄矂</w:t>
      </w:r>
      <w:r>
        <w:rPr/>
        <w:t>⡩</w:t>
      </w:r>
      <w:r>
        <w:rPr/>
        <w:t>䁤䨪㴺捎䩇爨窩兏汷䫂⸪㥦堪쉎琰㕔ꥰꆡ슻剀깍轶묺奞땪頵䥨칇녠瓂</w:t>
      </w:r>
      <w:r>
        <w:rPr/>
        <w:t>⡂</w:t>
      </w:r>
      <w:r>
        <w:rPr/>
        <w:t>ㄥ䥏常㡖뭗♈쉂췂坲⩦䑚䍨報晴䙵</w:t>
      </w:r>
      <w:r>
        <w:rPr/>
        <w:t>ꦱ</w:t>
      </w:r>
      <w:r>
        <w:rPr/>
        <w:t>飂机묦妩轗썍扡漨</w:t>
      </w:r>
      <w:r>
        <w:rPr/>
        <w:t>ꥎ</w:t>
      </w:r>
      <w:r>
        <w:rPr/>
        <w:t>䔨䤊촱㡸㝈⹺㬺ꥡ䀺⽄ꇂ䔽</w:t>
      </w:r>
      <w:r>
        <w:rPr/>
        <w:t>ꕉ</w:t>
      </w:r>
      <w:r>
        <w:rPr/>
        <w:t>䝓◂충깁発暩딫奠쉌縷扱䓂䁊礨縲㙾旃扅⥭</w:t>
      </w:r>
      <w:r>
        <w:rPr/>
        <w:t>ꥌ</w:t>
      </w:r>
      <w:r>
        <w:rPr/>
        <w:t>㷂믂否疩㜮ㄭ縮偀䁁츺㙂䩪噱䤲顠坎슥㑣뼮欸㝙⑦瀴僂☤参櫂⑕䨥녩┲伭쉈⽁婦摳䄤垻㓂딳歇걗潵ꅎ⑩睐㈬セ塞䑙幈䝒긻㝠㴻Ⓜ偘㡮☽㌪ꅈ㣂楹慍慧䵷湺숷컂⌭㷂塮</w:t>
      </w:r>
      <w:r>
        <w:rPr/>
        <w:t>ⵔꕡ╮</w:t>
      </w:r>
      <w:r>
        <w:rPr/>
        <w:t>㷂皥쉹싂⽕㒻</w:t>
      </w:r>
      <w:r>
        <w:rPr/>
        <w:t>ⱘ</w:t>
      </w:r>
      <w:r>
        <w:rPr/>
        <w:t>畱╷ꅚ</w:t>
      </w:r>
      <w:r>
        <w:rPr/>
        <w:t>⡚</w:t>
      </w:r>
      <w:r>
        <w:rPr/>
        <w:t>兰╖䐽ꍣ个⯂咥爬䵓갶╞灡勂〈⩣⥟栲渹ꍲ凃㔵</w:t>
      </w:r>
      <w:r>
        <w:rPr/>
        <w:t>⡨</w:t>
      </w:r>
      <w:r>
        <w:rPr/>
        <w:t>㉷其䮱</w:t>
      </w:r>
      <w:r>
        <w:rPr/>
        <w:t>Ⲭ</w:t>
      </w:r>
      <w:r>
        <w:rPr/>
        <w:t>浶⌸ꍖ䭯癁枣係㵱牃</w:t>
      </w:r>
      <w:r>
        <w:rPr/>
        <w:t>⡫</w:t>
      </w:r>
      <w:r>
        <w:rPr/>
        <w:t>欷곂⽄쉬頵⬮ꄬ뭴쉥噘癐䑾⨫猷묵敐穨䝏땕低㞱</w:t>
      </w:r>
      <w:r>
        <w:rPr/>
        <w:t>ⱀ</w:t>
      </w:r>
      <w:r>
        <w:rPr/>
        <w:t>묭䁥싂痂⨹渫</w:t>
      </w:r>
      <w:r>
        <w:rPr/>
        <w:t>꥓</w:t>
      </w:r>
      <w:r>
        <w:rPr/>
        <w:t>瘩칞坄칒祙潙扉獆慪幂䪿㭁싂㡢癚䭴쉕愳춻焻䙐渰⩥⮬䭾獓潈믂숬캱竂濂穘쉙堨㙦猲瑹求湴㬻区슘灸娻⬤⍍㍱䣂ォ㝄</w:t>
      </w:r>
      <w:r>
        <w:rPr/>
        <w:t>ꕰ</w:t>
      </w:r>
      <w:r>
        <w:rPr/>
        <w:t>顎愯숬輳싂灋㑬뇍ㄵ㥷쉣츱䕘楫甥깉숪䝁縱㵓딳㵾䜽䉌㮮</w:t>
      </w:r>
      <w:r>
        <w:rPr/>
        <w:t>ꔤ</w:t>
      </w:r>
      <w:r>
        <w:rPr/>
        <w:t>㐶嚣噄偗扗稽</w:t>
      </w:r>
      <w:r>
        <w:rPr/>
        <w:t>⣂</w:t>
      </w:r>
      <w:r>
        <w:rPr/>
        <w:t>㉬⥍㘸</w:t>
      </w:r>
      <w:r>
        <w:rPr/>
        <w:t>⡐</w:t>
      </w:r>
      <w:r>
        <w:rPr/>
        <w:t>쉟潩⩬漵轁ㆮ獳夤깣噄䅨숮쉸⤨⑐ꅍㅃ</w:t>
      </w:r>
      <w:r>
        <w:rPr/>
        <w:t>ꤸ</w:t>
      </w:r>
      <w:r>
        <w:rPr/>
        <w:t>䥵昪⑤㍕㝓䋂㏂╪</w:t>
      </w:r>
      <w:r>
        <w:rPr/>
        <w:t>⡡</w:t>
      </w:r>
      <w:r>
        <w:rPr/>
        <w:t>䈺之䐹味갯慊쉄슏颩</w:t>
      </w:r>
      <w:r>
        <w:rPr/>
        <w:t>⢏</w:t>
      </w:r>
      <w:r>
        <w:rPr/>
        <w:t>ㄸ䌶帨煎쉧扣斱ꥸ厣⹓쉗畏뭱㝬帷䅣</w:t>
      </w:r>
      <w:r>
        <w:rPr/>
        <w:t>ꗂ</w:t>
      </w:r>
      <w:r>
        <w:rPr/>
        <w:t>樹儣䈮卅癀兤㣎穙噰년䡔盂剕쉦䕸䟂</w:t>
      </w:r>
      <w:r>
        <w:rPr/>
        <w:t>ꔷ</w:t>
      </w:r>
      <w:r>
        <w:rPr/>
        <w:t>椸쉘긪㫂㧂䅇关輲☶⍩癙㨰濂䔻㵑ㅺ縯嗂견</w:t>
      </w:r>
      <w:r>
        <w:rPr/>
        <w:t>ⵇ</w:t>
      </w:r>
      <w:r>
        <w:rPr/>
        <w:t>嚩搶幱楈㷂普硯嚏⩧桷⹨婸꺵슥婈</w:t>
      </w:r>
      <w:r>
        <w:rPr/>
        <w:t>Ⱖ</w:t>
      </w:r>
      <w:r>
        <w:rPr/>
        <w:t>啣砤쉰㵃恥圽뽄췂冣种煀煭轊</w:t>
      </w:r>
      <w:r>
        <w:rPr/>
        <w:t>ⶡ⨩</w:t>
      </w:r>
      <w:r>
        <w:rPr/>
        <w:t>숪컎캡景慈䭨輹橀♪瘱䉕</w:t>
      </w:r>
      <w:r>
        <w:rPr/>
        <w:t>ⵈ</w:t>
      </w:r>
      <w:r>
        <w:rPr/>
        <w:t>嘩椨□김⪩収㙞獈␷䍓煰싂橳</w:t>
      </w:r>
      <w:r>
        <w:rPr/>
        <w:t>ⷂ</w:t>
      </w:r>
      <w:r>
        <w:rPr/>
        <w:t>坎㎵⩩</w:t>
      </w:r>
      <w:r>
        <w:rPr/>
        <w:t>ⵘ</w:t>
      </w:r>
      <w:r>
        <w:rPr/>
        <w:t>싂張뽷轁㭧㟂橮搣㙎넵轌쉩㐤⫂㩊䟂煑縣噅㭦祁숽婴熘塖輬싂幔歰</w:t>
      </w:r>
      <w:r>
        <w:rPr/>
        <w:t>ⵈⵗ</w:t>
      </w:r>
      <w:r>
        <w:rPr/>
        <w:t>㩋瘰㙲囂頵姂戱啵偒辥⒥ぷ摭숪漨滂䫂䖮䙱ォ슻佅祁㠶칱쉌廂牓╅䳂㊥</w:t>
      </w:r>
      <w:r>
        <w:rPr/>
        <w:t>ꤻ</w:t>
      </w:r>
      <w:r>
        <w:rPr/>
        <w:t>桰⥷ꄮꍦ䃂슻䫂쉊䝅癈떣슏䎡囂숱䙶摋ꥢ湾墥槂뽂硩䶣睹樊⹑⥡컂繩琩䬵숸犬㭡煫搲ざふ啩쉁䉣盎柂䚡㔶썗䘰</w:t>
      </w:r>
      <w:r>
        <w:rPr/>
        <w:t>ꖵ</w:t>
      </w:r>
      <w:r>
        <w:rPr/>
        <w:t>恮⩦㡏迂祐ꥵ幠砲搤ꌱ咵꺏䁶噃⩨總塦☨奍묶愨呞녬坶㍈晋䁋倷쉫겡忂䱅頽㉏汉煃㡠杁歱⩸ご슱䘥歰伭畐䉙盃橑䤻佒捷</w:t>
      </w:r>
      <w:r>
        <w:rPr/>
        <w:t>ꖏ</w:t>
      </w:r>
      <w:r>
        <w:rPr/>
        <w:t>頹凂껍걟숸䶏照横숩䳂㮘琽슩㜬䷂쉋噉垵湔䬺⸨繂湄뽊烂쉠䅑扌乄倴</w:t>
      </w:r>
      <w:r>
        <w:rPr/>
        <w:t>⡕</w:t>
      </w:r>
      <w:r>
        <w:rPr/>
        <w:t>쉳쌤湣䕊ꥮ縸汈걋彇㔪䧂疣㔣숥䡸칇䡒桕䱏┪硺偶♱沬溥渦쉹䌮땐␰쉷儹夦䘪畆ㆣ┷侏癧껂槂啇愣</w:t>
      </w:r>
      <w:r>
        <w:rPr/>
        <w:t>⣃</w:t>
      </w:r>
      <w:r>
        <w:rPr/>
        <w:t>썲⤺䅓㈪기묽疱旂汃洪形</w:t>
      </w:r>
      <w:r>
        <w:rPr/>
        <w:t>ꤩ</w:t>
      </w:r>
      <w:r>
        <w:rPr/>
        <w:t>숥奘晘堺晤䥍긬片半癗㔵쉱⹖煀含喏㭠焵湂焰晕禿弱䌴殣顉싃</w:t>
      </w:r>
      <w:r>
        <w:rPr/>
        <w:t>⡲</w:t>
      </w:r>
      <w:r>
        <w:rPr/>
        <w:t>杳〱欻唻㤥癯⑓㢻㦏剶睕硓쉠ヂ唺汯䥁㴫㝦橃숪湾쉗敏쉞敗◂頺갦䇂㥅楀扥ꌻ砹挽坘䖏쉒뭘䑈夬␣뼵깵䍮㑬⤭숨卸쉀教揍歌춬</w:t>
      </w:r>
      <w:r>
        <w:rPr/>
        <w:t>ꕌⶣ</w:t>
      </w:r>
      <w:r>
        <w:rPr/>
        <w:t>捇䌽汷⽒쉸横ꏎ卉쉲숳ꆏㅌ䩕㝾썙啈</w:t>
      </w:r>
      <w:r>
        <w:rPr/>
        <w:t>ꥊ</w:t>
      </w:r>
      <w:r>
        <w:rPr/>
        <w:t>塃儸슱⍯旂녙伤⥧畄僂䉸ꍥ犱䱲쉂城䚣믂䑴⿂숤桂쉖兵偟</w:t>
      </w:r>
      <w:r>
        <w:rPr/>
        <w:t>ꥅ</w:t>
      </w:r>
      <w:r>
        <w:rPr/>
        <w:t>넫</w:t>
      </w:r>
      <w:r>
        <w:rPr/>
        <w:t>ⶱ</w:t>
      </w:r>
      <w:r>
        <w:rPr/>
        <w:t>皣姂㥸灱懂넨䄨╀⌵振干쉓并浅帺穤婤䀩㡶㪻価슏䭸呏數썂㩸榩쉪椬奙儵⼩䀺墿䝕癫컂㭷</w:t>
      </w:r>
      <w:r>
        <w:rPr/>
        <w:t>ⵇ</w:t>
      </w:r>
      <w:r>
        <w:rPr/>
        <w:t>瘶㙠穒쉈仂条縶⽮洩帲栥⛍⯂页橪恀싂坤归숭☭猽砳䬱爱ㄷ츪㝠䛂긶畺穾</w:t>
      </w:r>
      <w:r>
        <w:rPr/>
        <w:t>ⵅ</w:t>
      </w:r>
      <w:r>
        <w:rPr/>
        <w:t>딺䌥ꅚ晢婳㡣挨⽄烂춱ꎻ焣쉙숲䑫때</w:t>
      </w:r>
      <w:r>
        <w:rPr/>
        <w:t>ꦿ</w:t>
      </w:r>
      <w:r>
        <w:rPr/>
        <w:t>煞潃쉃숻䜹徏滂</w:t>
      </w:r>
      <w:r>
        <w:rPr/>
        <w:t>ꔨ</w:t>
      </w:r>
      <w:r>
        <w:rPr/>
        <w:t>奖걒쉦砦쉮廎䋂旂⩱祚戹珎䀩轟걈䍳匦䍊䚏㎡栽ㅵ撿䕂䉸梥㑐伹</w:t>
      </w:r>
      <w:r>
        <w:rPr/>
        <w:t>ꖻ</w:t>
      </w:r>
      <w:r>
        <w:rPr/>
        <w:t>祆쉖嘮숪䕾偹䝗桥楳䉠</w:t>
      </w:r>
      <w:r>
        <w:rPr/>
        <w:t>⠷</w:t>
      </w:r>
      <w:r>
        <w:rPr/>
        <w:t>믂䡨煍毂堵㨰圬㥥慨䩀睵华扬䴳뭴쉈恣主繲뭉恎汍ㆡ㥨喵夥䇂㴹吳㑭䙆斵녑칍䌯〨⽵♟땁係䅉㴻煴♷㯂煹䑆ꎱ厩竂稷쉊쵞機쉢噾</w:t>
      </w:r>
      <w:r>
        <w:rPr/>
        <w:t>꧂</w:t>
      </w:r>
      <w:r>
        <w:rPr/>
        <w:t>춿流</w:t>
      </w:r>
      <w:r>
        <w:rPr/>
        <w:t>⢩</w:t>
      </w:r>
      <w:r>
        <w:rPr/>
        <w:t>㪩䉚ꌫ轑䙢䙎浯撱ꥥ爽䡌欺掻쉍卙숥䚥긴쌰㍋洊廂泃☵㕇ギ긶䍸</w:t>
      </w:r>
      <w:r>
        <w:rPr/>
        <w:t>Ⳃ</w:t>
      </w:r>
      <w:r>
        <w:rPr/>
        <w:t>牎㍙⺡놿喘쏂㮻䄪㉣晲⼹哂轭橫㋂㡐佦㉩湷</w:t>
      </w:r>
      <w:r>
        <w:rPr/>
        <w:t>ⵎ</w:t>
      </w:r>
      <w:r>
        <w:rPr/>
        <w:t>偆患ㅖꄥ䡱乞떏澵䳂뭵⩢瑘囂ꌨ潱츦숫焭쉷긪뭔⹑␪拎獟쉑攨参깺顠⧂慈福扸冿塳灴⩘</w:t>
      </w:r>
      <w:r>
        <w:rPr/>
        <w:t>ꕩ</w:t>
      </w:r>
      <w:r>
        <w:rPr/>
        <w:t>컂䖱婥㈹乞䁨슬凍녯꺿</w:t>
      </w:r>
      <w:r>
        <w:rPr/>
        <w:t>ⱒ</w:t>
      </w:r>
      <w:r>
        <w:rPr/>
        <w:t>㛍参塋츳</w:t>
      </w:r>
      <w:r>
        <w:rPr/>
        <w:t>ⴣ</w:t>
      </w:r>
      <w:r>
        <w:rPr/>
        <w:t>䄩숵䙞㥃敮䘲硯昻湟</w:t>
      </w:r>
      <w:r>
        <w:rPr/>
        <w:t>ꤱ</w:t>
      </w:r>
      <w:r>
        <w:rPr/>
        <w:t>쉢㭲佡뮿䱊摠⑙畳橭娪掏걨촰㔪竂䀪⼬毂琪⼲♒▵杗婸䉠朻숩</w:t>
      </w:r>
      <w:r>
        <w:rPr/>
        <w:t>ꤸ</w:t>
      </w:r>
      <w:r>
        <w:rPr/>
        <w:t>㔺䍁쉱⻂䒏剖顑塙쉖뭷噭䕁歅슻潬櫍㥆쏍槂⩥皿潹㩩⥘♑</w:t>
      </w:r>
      <w:r>
        <w:rPr/>
        <w:t>ꥑ</w:t>
      </w:r>
      <w:r>
        <w:rPr/>
        <w:t>偐ㆿ䡘쉘猻땁儱䅗뭘杴츶严欽楀啸瀱㵋弭婵⩠䵹⨳</w:t>
      </w:r>
      <w:r>
        <w:rPr/>
        <w:t>⡳</w:t>
      </w:r>
      <w:r>
        <w:rPr/>
        <w:t>枻轚㌷柂㢡㠽ヂ欹䅏걶</w:t>
      </w:r>
      <w:r>
        <w:rPr/>
        <w:t>⡙</w:t>
      </w:r>
      <w:r>
        <w:rPr/>
        <w:t>㭀碡䫂䔳싂敔쉬슮쉗倣䊮싍忍槂䉸숨䶩䬵狂충묻䩭</w:t>
      </w:r>
      <w:r>
        <w:rPr/>
        <w:t>ⱀ</w:t>
      </w:r>
      <w:r>
        <w:rPr/>
        <w:t>싂딱䫂歇⹦</w:t>
      </w:r>
      <w:r>
        <w:rPr/>
        <w:t>ⵍ</w:t>
      </w:r>
      <w:r>
        <w:rPr/>
        <w:t>㉏燂ㄹ</w:t>
      </w:r>
      <w:r>
        <w:rPr/>
        <w:t>ꤪ</w:t>
      </w:r>
      <w:r>
        <w:rPr/>
        <w:t>轓桥噤牳쉷㇂䶡瑑癠犱⥖</w:t>
      </w:r>
      <w:r>
        <w:rPr/>
        <w:t>ꦱ</w:t>
      </w:r>
      <w:r>
        <w:rPr/>
        <w:t>㣍쉅ꥣ个卞䷂椪摵</w:t>
      </w:r>
      <w:r>
        <w:rPr/>
        <w:t>ꕆ</w:t>
      </w:r>
      <w:r>
        <w:rPr/>
        <w:t>쉩츴⽞昳硧殩쉤</w:t>
      </w:r>
      <w:r>
        <w:rPr/>
        <w:t>⡙</w:t>
      </w:r>
      <w:r>
        <w:rPr/>
        <w:t>䵵啊싂䅬숣坊浲儴䫂땷湊䒬頻</w:t>
      </w:r>
      <w:r>
        <w:rPr/>
        <w:t>ꕢ</w:t>
      </w:r>
      <w:r>
        <w:rPr/>
        <w:t>迂だ啡瞵⫃㉚㤤挴䇂欥瘺樰䯂輫斥ꌶ瀶刺婓㓂殩湒慵殻놥磂</w:t>
      </w:r>
      <w:r>
        <w:rPr/>
        <w:t>ꤰ</w:t>
      </w:r>
      <w:r>
        <w:rPr/>
        <w:t>澻슩묭</w:t>
      </w:r>
      <w:r>
        <w:rPr/>
        <w:t>ꥏ</w:t>
      </w:r>
      <w:r>
        <w:rPr/>
        <w:t>畁皡뭚偢収䄵썘ꌴ癴祫偫彾䝇쉴歗あ䩦䍥䞱櫂幧쉺繩戻</w:t>
      </w:r>
      <w:r>
        <w:rPr/>
        <w:t>ⲥ</w:t>
      </w:r>
      <w:r>
        <w:rPr/>
        <w:t>슮䰳쵵瑟걧㤶允痂涏쉓幫⸥</w:t>
      </w:r>
      <w:r>
        <w:rPr/>
        <w:t>⡈</w:t>
      </w:r>
      <w:r>
        <w:rPr/>
        <w:t>䕦剔朩쵴䍸◂楯䊬楔劬숶䅣㬻晙湣쎻瑇⽧淎疘䨮煓姍畳幑⽉⍞㜪啐놱</w:t>
      </w:r>
      <w:r>
        <w:rPr/>
        <w:t>꤯</w:t>
      </w:r>
      <w:r>
        <w:rPr/>
        <w:t>庥幃㑾㡬ꅈ彃硴潖㏂浆⑦쉙⽖숪啋灥㝦䙇磂숪촹䵷⫂偘츮숫反單뿂卓煞灳䁯墩䀩杵䮥</w:t>
      </w:r>
      <w:r>
        <w:rPr/>
        <w:t>ꕑ</w:t>
      </w:r>
      <w:r>
        <w:rPr/>
        <w:t>䝓묦ヂ晰熩殿쉆⨰潈猷挣歶廃两畭㭀㢱㉄毂嚣湹㍈轇光祊杁숪朰傱⼶ꆡ橭楺だ⑮쉓딺⹍ꇂ䕆㝘㈨歖䩭⍷繓䖵묯獧槎㛂慢捁</w:t>
      </w:r>
      <w:r>
        <w:rPr/>
        <w:t>⡃</w:t>
      </w:r>
      <w:r>
        <w:rPr/>
        <w:t>甤㡡⹦⨥컂䜪ꆿ䠬䱄洶넪瘨</w:t>
      </w:r>
      <w:r>
        <w:rPr/>
        <w:t>ⱳ</w:t>
      </w:r>
      <w:r>
        <w:rPr/>
        <w:t>搬쉺㍑㟂咣牲奫⹩圸乯䴷뇂攰僂碏</w:t>
      </w:r>
      <w:r>
        <w:rPr/>
        <w:t>꧂</w:t>
      </w:r>
      <w:r>
        <w:rPr/>
        <w:t>睎䘪㘹䚘ꍰ쉑녢硺彋輬六幐廂떱扴㯂깑两썸慷♸湏쉟촬쉈ꅋ⛂其슡㋂汐䉙祷權</w:t>
      </w:r>
      <w:r>
        <w:rPr/>
        <w:t>⡚</w:t>
      </w:r>
      <w:r>
        <w:rPr/>
        <w:t>쉷但撩기⼨澩⤯싂캩牥㘪拂呇䉶䧂숩浩总㝫頽䥱㤳㊻摫恺杔凂啪䓂坥㝐쉱쉴䵹㒣䔨㩋䵐䓂</w:t>
      </w:r>
      <w:r>
        <w:rPr/>
        <w:t>ⷂ</w:t>
      </w:r>
      <w:r>
        <w:rPr/>
        <w:t>敘숩䭚䙠祃穙걺쉣칱곂ꅳ</w:t>
      </w:r>
      <w:r>
        <w:rPr/>
        <w:t>ꕶ</w:t>
      </w:r>
      <w:r>
        <w:rPr/>
        <w:t>쉀獪⎻슘䀩㍤奕㭪</w:t>
      </w:r>
      <w:r>
        <w:rPr/>
        <w:t>ꥈ</w:t>
      </w:r>
      <w:r>
        <w:rPr/>
        <w:t>⠻</w:t>
      </w:r>
      <w:r>
        <w:rPr/>
        <w:t>숴㠵㭇桭⪡㬬併㴭㕤睪䙔♣繚쉀</w:t>
      </w:r>
      <w:r>
        <w:rPr/>
        <w:t>ⱱⱁ</w:t>
      </w:r>
      <w:r>
        <w:rPr/>
        <w:t>깸䜰뇂漸⬲熻䏂䅈沩䱅⫍</w:t>
      </w:r>
      <w:r>
        <w:rPr/>
        <w:t>Ⱳ⹇</w:t>
      </w:r>
      <w:r>
        <w:rPr/>
        <w:t>㭇焰쉒칕顢걦㑹畟䩚</w:t>
      </w:r>
      <w:r>
        <w:rPr/>
        <w:t>ꥏ</w:t>
      </w:r>
      <w:r>
        <w:rPr/>
        <w:t>倪輨捸䢻啫梏㟂뽱</w:t>
      </w:r>
      <w:r>
        <w:rPr/>
        <w:t>ꥈ</w:t>
      </w:r>
      <w:r>
        <w:rPr/>
        <w:t>㉉쌪</w:t>
      </w:r>
      <w:r>
        <w:rPr/>
        <w:t>⡠</w:t>
      </w:r>
      <w:r>
        <w:rPr/>
        <w:t>싂䡏䓎顋瘫棎䡬恇栮璏曂墿⩋瑇狂䍭伣㗂䞿㌶祶禘⼵癘奋䥣㙩䁬㎱◂祳浴┦奊㉲䑋䪘戬슬쉟䕟桩呀ꎩ偤捄쵓딤쉱㩴쉋</w:t>
      </w:r>
      <w:r>
        <w:rPr/>
        <w:t>ⴥ</w:t>
      </w:r>
      <w:r>
        <w:rPr/>
        <w:t>噢嘹㙷숭繸矂っ뭸敫摮癢侮♲歎塈楬䟂欬┵⨸⨶</w:t>
      </w:r>
      <w:r>
        <w:rPr/>
        <w:t>⣂</w:t>
      </w:r>
      <w:r>
        <w:rPr/>
        <w:t>㎿칔娺</w:t>
      </w:r>
      <w:r>
        <w:rPr/>
        <w:t>⡊</w:t>
      </w:r>
      <w:r>
        <w:rPr/>
        <w:t>潡⍏曂桭别敧</w:t>
      </w:r>
      <w:r>
        <w:rPr/>
        <w:t>ⱴ</w:t>
      </w:r>
      <w:r>
        <w:rPr/>
        <w:t>癟庱䌹</w:t>
      </w:r>
      <w:r>
        <w:rPr/>
        <w:t>ⱒ</w:t>
      </w:r>
      <w:r>
        <w:rPr/>
        <w:t>㙥〤쵥䭌眴儷㡘쵰睯轰㜪</w:t>
      </w:r>
      <w:r>
        <w:rPr/>
        <w:t>ꗂ</w:t>
      </w:r>
      <w:r>
        <w:rPr/>
        <w:t>搱㕚Ⓜ䧂䱇扉䩅夨呃⍆ꄳꏂ癱礭燂㵙卆浏焬唬倻⨽汣浱弣⹏㖱湷汧彊⏎䭭抱瞵㐣㗂쉌⥵</w:t>
      </w:r>
      <w:r>
        <w:rPr/>
        <w:t>ꤵ</w:t>
      </w:r>
      <w:r>
        <w:rPr/>
        <w:t>슬刴㮣牏疏▿䍦听䔭煒䖩橭㣂倹爻旂㭯厵㦬㛂녹暿䫂啖㍡刣幵쉷캥㩳歩䈪䍄僂灓㣂栭③䍋類怷뽨棂で뇂亥쉹㏃涡⥥僂㌮놬敀䟂┫뼤╄㭸欻䵠氭佁硕㉞쉋묨織晬撵㩶皮췍祒愲㔪橥甶⪩㴵橄㟎䁔敮便쵄払䵎㙆䋍ꏂ쉑긪䨫畟</w:t>
      </w:r>
      <w:r>
        <w:rPr/>
        <w:t>ꔭ</w:t>
      </w:r>
      <w:r>
        <w:rPr/>
        <w:t>泂숱䘷瞿넯</w:t>
      </w:r>
      <w:r>
        <w:rPr/>
        <w:t>⡃</w:t>
      </w:r>
      <w:r>
        <w:rPr/>
        <w:t>䙫䤷쉇潱晤窿低䜭矂꥞쉀䙹湡⍕ㅴ渹충</w:t>
      </w:r>
      <w:r>
        <w:rPr/>
        <w:t>ꤰ</w:t>
      </w:r>
      <w:r>
        <w:rPr/>
        <w:t>썮</w:t>
      </w:r>
      <w:r>
        <w:rPr/>
        <w:t>ꕔ</w:t>
      </w:r>
      <w:r>
        <w:rPr/>
        <w:t>抱썭</w:t>
      </w:r>
      <w:r>
        <w:rPr/>
        <w:t>⢻</w:t>
      </w:r>
      <w:r>
        <w:rPr/>
        <w:t>歃挣妥瘵婏㖩獆묬㍭硞爮㜨晧汆喘穒ㅪㄷ</w:t>
      </w:r>
      <w:r>
        <w:rPr/>
        <w:t>ⰵ⡒</w:t>
      </w:r>
      <w:r>
        <w:rPr/>
        <w:t>丯犿䂏䁒㍭扫⍟싂塵</w:t>
      </w:r>
      <w:r>
        <w:rPr/>
        <w:t>ꦩⵂ</w:t>
      </w:r>
      <w:r>
        <w:rPr/>
        <w:t>㗂⮏쉡쉢照㭩㡙㵹습꥞勂稪슬吻汹縯㣃</w:t>
      </w:r>
      <w:r>
        <w:rPr/>
        <w:t>ⵒ</w:t>
      </w:r>
      <w:r>
        <w:rPr/>
        <w:t>뭚⚿煫刯㞱</w:t>
      </w:r>
      <w:r>
        <w:rPr/>
        <w:t>ⱥ</w:t>
      </w:r>
      <w:r>
        <w:rPr/>
        <w:t>숻唴⮿窥䤺䥴뮡恏ひ㑒ぎ亥㎩顔쉩⑈뭕盂礭㕉</w:t>
      </w:r>
      <w:r>
        <w:rPr/>
        <w:t>⵰</w:t>
      </w:r>
      <w:r>
        <w:rPr/>
        <w:t>㩷⫂恙</w:t>
      </w:r>
      <w:r>
        <w:rPr/>
        <w:t>ⱡ</w:t>
      </w:r>
      <w:r>
        <w:rPr/>
        <w:t>潀ꍙ奶㍤╏</w:t>
      </w:r>
      <w:r>
        <w:rPr/>
        <w:t>ꕋ</w:t>
      </w:r>
      <w:r>
        <w:rPr/>
        <w:t>灆㧂쉤兠☥싂乳晴㬪</w:t>
      </w:r>
      <w:r>
        <w:rPr/>
        <w:t>ⵟ</w:t>
      </w:r>
      <w:r>
        <w:rPr/>
        <w:t>㵀浞⍃⺏愱種污슩〭彞쉧㵬㜣猽䵄硙囍灺凎쉡㍗煏뾘♙깋啊ꅪ癲썥⪮䙵牓䛍숮ㅑ슿上䤷</w:t>
      </w:r>
      <w:r>
        <w:rPr/>
        <w:t>⡖</w:t>
      </w:r>
      <w:r>
        <w:rPr/>
        <w:t>墥촺坚⩄⛂種⹎슻䤹䰲珂稸敷䴦䒣촻⛎癍䵢숥</w:t>
      </w:r>
      <w:r>
        <w:rPr/>
        <w:t>Ⳃ</w:t>
      </w:r>
      <w:r>
        <w:rPr/>
        <w:t>桬</w:t>
      </w:r>
      <w:r>
        <w:rPr/>
        <w:t>ꕬ</w:t>
      </w:r>
      <w:r>
        <w:rPr/>
        <w:t>숪轷吥䴺⭰幠</w:t>
      </w:r>
      <w:r>
        <w:rPr/>
        <w:t>⡂</w:t>
      </w:r>
      <w:r>
        <w:rPr/>
        <w:t>穂䡳뽍廍夫債乣坸뽸</w:t>
      </w:r>
      <w:r>
        <w:rPr/>
        <w:t>꧂</w:t>
      </w:r>
      <w:r>
        <w:rPr/>
        <w:t>獀㧂䎵廂슮湁杧쉃녎숪㩏ㅫ䁨뿂㩓厮</w:t>
      </w:r>
      <w:r>
        <w:rPr/>
        <w:t>ꕚ</w:t>
      </w:r>
      <w:r>
        <w:rPr/>
        <w:t>囂㑁䩋⪮噠竂轗䚡</w:t>
      </w:r>
      <w:r>
        <w:rPr/>
        <w:t>⠦</w:t>
      </w:r>
      <w:r>
        <w:rPr/>
        <w:t>쌮쉇⼦㌩搮津겵㜪喱䝯磂䥷捉杺唺摂㵗爥恔ꌩ斘</w:t>
      </w:r>
      <w:r>
        <w:rPr/>
        <w:t>ꦥ</w:t>
      </w:r>
      <w:r>
        <w:rPr/>
        <w:t>乹䫎愭䉍呍㛎㩗䋂슻㉲⵭磂湴仂田⽎㕭╮伤灒浐䜸顂个䦿ꍄ䍈⭉㍀刴䏂␹⍭깱䜶晉걌쉹㉺㫍슡ꇂ硟幈础橎協ꍑㅤ末⩖뾡쉰祗숬㈦祗⍺幣䨬淂넮猣浪㑅桗乮䉎㙈熡뾮䰺䐷⦩䙭㍈平</w:t>
      </w:r>
      <w:r>
        <w:rPr/>
        <w:t>ꤽ</w:t>
      </w:r>
      <w:r>
        <w:rPr/>
        <w:t>㩦숲玬㇂乮䔵祘䘺䡡璣䩥曃睑帱噔⽐싎츱暮慮轅숻㙖쉐牋䟂畫抵컍⼷玿싎灷祮</w:t>
      </w:r>
      <w:r>
        <w:rPr/>
        <w:t>ⴰ</w:t>
      </w:r>
      <w:r>
        <w:rPr/>
        <w:t>拎に污걐⤬䁞犱䠻瑒䢿쉳淂琽哂싎睆䚬摯㡑佂佘渲㉹瑨䁅⸪숩</w:t>
      </w:r>
      <w:r>
        <w:rPr/>
        <w:t>Ɽ</w:t>
      </w:r>
      <w:r>
        <w:rPr/>
        <w:t>呮ꥰ⺏癢杖婘┩ど䭇䜣輮쉷伲</w:t>
      </w:r>
      <w:r>
        <w:rPr/>
        <w:t>⠹</w:t>
      </w:r>
      <w:r>
        <w:rPr/>
        <w:t>뾡㥤潗</w:t>
      </w:r>
      <w:r>
        <w:rPr/>
        <w:t>ⴲ</w:t>
      </w:r>
      <w:r>
        <w:rPr/>
        <w:t>䝥秂猽䍘깤牀ㄵぺ㍠䅚䂻撡숲ㄣ則湱婉䕚뽷摃␵䍋</w:t>
      </w:r>
      <w:r>
        <w:rPr/>
        <w:t>⡑</w:t>
      </w:r>
      <w:r>
        <w:rPr/>
        <w:t>㮱䜲䠺汸旎繗瞱嚘䱧䇃곂即漨⽯⛃ꥠ㡄㤨䝭捑</w:t>
      </w:r>
      <w:r>
        <w:rPr/>
        <w:t>⡮</w:t>
      </w:r>
      <w:r>
        <w:rPr/>
        <w:t>癭瑥楉곂␮쉞煎毎䦡䕣奅晀卶묤浯쉬庣䙃樷䉫쏂戵欬礮㍡晶晨숽た긴㝖睚쵢⹒슻圥䍟♔⩵睦檿⤪䭰㡧爻䌥楘㈰眪吹</w:t>
      </w:r>
      <w:r>
        <w:rPr/>
        <w:t>⣃</w:t>
      </w:r>
      <w:r>
        <w:rPr/>
        <w:t>幩㘺걋穇扗橧껂</w:t>
      </w:r>
      <w:r>
        <w:rPr/>
        <w:t>⡎⡢</w:t>
      </w:r>
      <w:r>
        <w:rPr/>
        <w:t>㚻쉚池䐱浹䩵ㅀ㭠浰</w:t>
      </w:r>
      <w:r>
        <w:rPr/>
        <w:t>⡅</w:t>
      </w:r>
      <w:r>
        <w:rPr/>
        <w:t>桸䕴┫䙈</w:t>
      </w:r>
      <w:r>
        <w:rPr/>
        <w:t>⵰</w:t>
      </w:r>
      <w:r>
        <w:rPr/>
        <w:t>摧</w:t>
      </w:r>
      <w:r>
        <w:rPr/>
        <w:t>ꕒ</w:t>
      </w:r>
      <w:r>
        <w:rPr/>
        <w:t>湙婏潕瀥䉉</w:t>
      </w:r>
      <w:r>
        <w:rPr/>
        <w:t>⡩</w:t>
      </w:r>
      <w:r>
        <w:rPr/>
        <w:t>嚿㨬ꄳ穗⨤㑳쉑敃辡䪩⫃㥟쉤猨</w:t>
      </w:r>
      <w:r>
        <w:rPr/>
        <w:t>⢣</w:t>
      </w:r>
      <w:r>
        <w:rPr/>
        <w:t>㤷䔵滃쉵轀㟂㩡憱쉥㷍쉡쵋䱆楃㵞䍖恀浑⹯쉈塖息癒뭠彷剦帣䉤煎⽚츰</w:t>
      </w:r>
      <w:r>
        <w:rPr/>
        <w:t>⣂</w:t>
      </w:r>
      <w:r>
        <w:rPr/>
        <w:t>慏㍵♳숳捑췂쉒걀牒係쉋숭愵兟㘰櫎쉓䍶⑱ꆬ⽪㭸㦻劏匵幠洨쉁䙟</w:t>
      </w:r>
      <w:r>
        <w:rPr/>
        <w:t>ꦏ</w:t>
      </w:r>
      <w:r>
        <w:rPr/>
        <w:t>䭀纘㬨☮瑗䤹幤汊圯䍲⥖奊倻쉀겵쉖亘橯憘䘪뗂汋徘⭙䟃숱朸啖憥ꥰ啃걧澩桳䪥幵⹤夭焴녘㐺쉾䁾㊵겣ꥨ䦣栴⩴䌹佬倪甸坂癴䙏⿂䴹⌊漣辏년穌摂</w:t>
      </w:r>
      <w:r>
        <w:rPr/>
        <w:t>⡇</w:t>
      </w:r>
      <w:r>
        <w:rPr/>
        <w:t>烂場╭慚毂輫갭땎㌯䉓⍕ꅁ䝶恴⩖剪⽕䩒慓偔⹴畍䑃⹊拂夸⿂欯긮슬뇂嘤灑쉰偄圸숣灌㐱嫎䦥塇〉⎥哂梬塖䝪棂⨴䁅捬䧂묷껂焩張未⹴類㨪싂睘飂☱㕞湬숱硨剓쉞潭㎥㍥搶슻쉣甤썁繘</w:t>
      </w:r>
      <w:r>
        <w:rPr/>
        <w:t>ⱃ⑊</w:t>
      </w:r>
      <w:r>
        <w:rPr/>
        <w:t>俎䝃ㅤ慈⍬뇃啦搥녹⥉㭔䤨噊쉳晰</w:t>
      </w:r>
      <w:r>
        <w:rPr/>
        <w:t>ⵟ</w:t>
      </w:r>
      <w:r>
        <w:rPr/>
        <w:t>吻䅌漮㙰坟癟桷夳⥍〈瞘</w:t>
      </w:r>
      <w:r>
        <w:rPr/>
        <w:t>⠳</w:t>
      </w:r>
      <w:r>
        <w:rPr/>
        <w:t>㉱〨晒㇂㭉걹戵╭쉰</w:t>
      </w:r>
      <w:r>
        <w:rPr/>
        <w:t>⡚</w:t>
      </w:r>
      <w:r>
        <w:rPr/>
        <w:t>倲決塘杄兇㥆昲㭄皵⵵婊㭸</w:t>
      </w:r>
      <w:r>
        <w:rPr/>
        <w:t>ⲩ</w:t>
      </w:r>
      <w:r>
        <w:rPr/>
        <w:t>꺿⨹㵆牳䓂䄲吰歮潰杞쉴碬䮬묩䜨숲쉩쌳뽋ꅺ♣㑺겘戤슻硢恫䥩╰ꅡ䁆쉴兇庱瞿䞿嚵俎䥞뿂</w:t>
      </w:r>
      <w:r>
        <w:rPr/>
        <w:t>ꥒ</w:t>
      </w:r>
      <w:r>
        <w:rPr/>
        <w:t>㙩睇呵眻</w:t>
      </w:r>
      <w:r>
        <w:rPr/>
        <w:t>ꦵ</w:t>
      </w:r>
      <w:r>
        <w:rPr/>
        <w:t>弴余☴渺㜰䓂搣䡍䤤娦咮乕噤摉녬倫爪㩞窮奔㙷䡯䱰</w:t>
      </w:r>
      <w:r>
        <w:rPr/>
        <w:t>ꔨ</w:t>
      </w:r>
      <w:r>
        <w:rPr/>
        <w:t>歀ꍔ轲輭䁒慥쉗䵾皣䁩⩗歞숶㣂䄶顄幡兮桡栳숰갥潴癤㝵剦㇂㍯䤩呒</w:t>
      </w:r>
      <w:r>
        <w:rPr/>
        <w:t>Ɑ</w:t>
      </w:r>
      <w:r>
        <w:rPr/>
        <w:t>扑欰㬯䗂⍞⩖㡁쉴櫂쉯㡔⩳泂쉺䟎♈哂瑵슩圶㩢汹扯</w:t>
      </w:r>
      <w:r>
        <w:rPr/>
        <w:t>⡞</w:t>
      </w:r>
      <w:r>
        <w:rPr/>
        <w:t>樮⭱恥䭟㑟灀坔</w:t>
      </w:r>
      <w:r>
        <w:rPr/>
        <w:t>Ⳃ</w:t>
      </w:r>
      <w:r>
        <w:rPr/>
        <w:t>椬䝷⍋숹㍗参摴啭唯傻ㅕ田祾沿湉㉰숭绂㬹쉹</w:t>
      </w:r>
      <w:r>
        <w:rPr/>
        <w:t>ⷂ</w:t>
      </w:r>
      <w:r>
        <w:rPr/>
        <w:t>䁗</w:t>
      </w:r>
      <w:r>
        <w:rPr/>
        <w:t>ꗎ</w:t>
      </w:r>
      <w:r>
        <w:rPr/>
        <w:t>潈䭞敔㩣半㖏ㅓ㕪戰㍴恶い午</w:t>
      </w:r>
      <w:r>
        <w:rPr/>
        <w:t>ꥑ</w:t>
      </w:r>
      <w:r>
        <w:rPr/>
        <w:t>幤㄰牠湾쉸䙥㵠䌣⏂぀䑵砫硟䥴檮♗潞⩀⍐⑕㭘剦쉲</w:t>
      </w:r>
      <w:r>
        <w:rPr/>
        <w:t>⠬</w:t>
      </w:r>
      <w:r>
        <w:rPr/>
        <w:t>堩济䞻㡎撩瘺哂</w:t>
      </w:r>
      <w:r>
        <w:rPr/>
        <w:t>ⱱ</w:t>
      </w:r>
      <w:r>
        <w:rPr/>
        <w:t>漲慐冩睺ꆏ⬦ꄨ싂䘷倲吻⫂쉁</w:t>
      </w:r>
      <w:r>
        <w:rPr/>
        <w:t>Ⳃ</w:t>
      </w:r>
      <w:r>
        <w:rPr/>
        <w:t>坒䒏㫂䷂쉾顖⩑弣⤷暿䭔滂㋃㕑敹瘵䑡</w:t>
      </w:r>
      <w:r>
        <w:rPr/>
        <w:t>ⷎ⩫</w:t>
      </w:r>
      <w:r>
        <w:rPr/>
        <w:t>쉆氹Ⓜ⺥썯슥瘷⥯凂⌵썷䧂싂低</w:t>
      </w:r>
      <w:r>
        <w:rPr/>
        <w:t>ꤻ</w:t>
      </w:r>
      <w:r>
        <w:rPr/>
        <w:t>㈲⑒欴쉷⭇</w:t>
      </w:r>
      <w:r>
        <w:rPr/>
        <w:t>ꥒ</w:t>
      </w:r>
      <w:r>
        <w:rPr/>
        <w:t>爻㑤杔</w:t>
      </w:r>
      <w:r>
        <w:rPr/>
        <w:t>⡈⹺</w:t>
      </w:r>
      <w:r>
        <w:rPr/>
        <w:t>㴦</w:t>
      </w:r>
      <w:r>
        <w:rPr/>
        <w:t>ꕥꔫ</w:t>
      </w:r>
      <w:r>
        <w:rPr/>
        <w:t>儦㥅쉙⎻嚥쉄䰨祊⪬ヂ繵⤨䎡뽁㡯쉥䜺㝂⺿ギ煞쌨截⽌檮湕㜫潨䩆㑌싂쉉뼫氫卣</w:t>
      </w:r>
      <w:r>
        <w:rPr/>
        <w:t>⢏</w:t>
      </w:r>
      <w:r>
        <w:rPr/>
        <w:t>㴳吥呦喡幫㙎攫㠽넬庩偖頳報〉久쉖癄䀽㉴毂뮮湖砣곂敷</w:t>
      </w:r>
      <w:r>
        <w:rPr/>
        <w:t>⢿</w:t>
      </w:r>
      <w:r>
        <w:rPr/>
        <w:t>桾煁䲘䥏뭭汷쏂㗍刪浠廍湳猱♟䡟剚</w:t>
      </w:r>
      <w:r>
        <w:rPr/>
        <w:t>ꕗ</w:t>
      </w:r>
      <w:r>
        <w:rPr/>
        <w:t>㡃</w:t>
      </w:r>
      <w:r>
        <w:rPr/>
        <w:t>Ⱚ</w:t>
      </w:r>
      <w:r>
        <w:rPr/>
        <w:t>熏扟䁅太咥⍅숪熮堯⭆쉌쉷쉙쉴促瑹䍺䫂䁁煁䝴㉪牲㴶⍏쉀璥朊潣倹熥䰤颏⑸⨻㩮奫♠剞呙ヂ䣂戩慆⑃坲幫柎䕔瘽⑔㑭卩쉁樹⩖</w:t>
      </w:r>
      <w:r>
        <w:rPr/>
        <w:t>ꤶ</w:t>
      </w:r>
      <w:r>
        <w:rPr/>
        <w:t>搲슡倫歹繥슘⚱㬪櫎쉥쉟</w:t>
      </w:r>
      <w:r>
        <w:rPr/>
        <w:t>ⵅ</w:t>
      </w:r>
      <w:r>
        <w:rPr/>
        <w:t>㉨敐</w:t>
      </w:r>
      <w:r>
        <w:rPr/>
        <w:t>ⱉ</w:t>
      </w:r>
      <w:r>
        <w:rPr/>
        <w:t>䀳Ⓝ恄才㑹⑘㕋쉄祫䡊䓂枡磎ꄹ쉔䒻녵</w:t>
      </w:r>
      <w:r>
        <w:rPr/>
        <w:t>⡒</w:t>
      </w:r>
      <w:r>
        <w:rPr/>
        <w:t>ㅒ䭍䝌杚栵姂숦쉤䷂䈩䥀娫刯䵪柂䰬⍞㙧慣쉲惎⹰僂넨♒䙆㙱䂥扭⩂쌵夷</w:t>
      </w:r>
      <w:r>
        <w:rPr/>
        <w:t>Ⱘ⠰┪</w:t>
      </w:r>
      <w:r>
        <w:rPr/>
        <w:t>䜪恹㖘盂轊䵹㭢啸汲⩠呚㑁쉀瘻捱歸辩癴䱉╧䀨㠪晶</w:t>
      </w:r>
      <w:r>
        <w:rPr/>
        <w:t>ⷍ</w:t>
      </w:r>
      <w:r>
        <w:rPr/>
        <w:t>숳뿂涮걎媏堩ꅴ㕳佘ꅮ⎩䪻⹫䪩灒猦沬敾焹③걨⹹杤⿂㦵丩獄⦥</w:t>
      </w:r>
      <w:r>
        <w:rPr/>
        <w:t>ⰰ</w:t>
      </w:r>
      <w:r>
        <w:rPr/>
        <w:t>ꍏ</w:t>
      </w:r>
      <w:r>
        <w:rPr/>
        <w:t>ⵞ</w:t>
      </w:r>
      <w:r>
        <w:rPr/>
        <w:t>㕁慾迂⩃典炩⦵묪걏㤨ꅉ汬䑒쉾具슿칂㘬砱欮瑳썧梘氻쉣캡䙡␻㉮ꆬ뾱漽䉸楙䱀势숽䧂⬨㝳幂쎣䗂殩懂뼱㐪㡈咣县</w:t>
      </w:r>
      <w:r>
        <w:rPr/>
        <w:t>ꥄ</w:t>
      </w:r>
      <w:r>
        <w:rPr/>
        <w:t>쉺㍯敵䈬⸸쵡泂墬䥆Ⓙ䔴⨯智쉞攨㙪啚揃싂뼱䫂ꥭ䵱繬歞婟쉰帪瑟㥀狂毂呃╖㌦㯂盂䭒痎⼰걙㉡撵灞恓㵔츫</w:t>
      </w:r>
      <w:r>
        <w:rPr/>
        <w:t>ꕫ</w:t>
      </w:r>
      <w:r>
        <w:rPr/>
        <w:t>页숽숦忂䀪梻䌩䮩칅汓ㅰ渺⪩</w:t>
      </w:r>
      <w:r>
        <w:rPr/>
        <w:t>ⱏ</w:t>
      </w:r>
      <w:r>
        <w:rPr/>
        <w:t>畳晆⑖䑔轭뼽쉇䘥桄ꥫ</w:t>
      </w:r>
      <w:r>
        <w:rPr/>
        <w:t>ⴵ</w:t>
      </w:r>
      <w:r>
        <w:rPr/>
        <w:t>倳걏썲灬幺</w:t>
      </w:r>
      <w:r>
        <w:rPr/>
        <w:t>Ⱚ</w:t>
      </w:r>
      <w:r>
        <w:rPr/>
        <w:t>⼸璣㎩浓煆⹕奪싂┶権㢻正楑㥐挹䳃洩姂㐨昮쉉匬췂⩈㔳柎潉琰碿皩憡</w:t>
      </w:r>
      <w:r>
        <w:rPr/>
        <w:t>ⱏ</w:t>
      </w:r>
      <w:r>
        <w:rPr/>
        <w:t>瘸춮⤮磂㢱猹晲瑤㍏㉅㗍쉤묨쉨汣侩损摕稬佺▱扳欫䈪仍썱斵榥す癣悵绂⑏쉡昴夥깭뽊歈䙶睖㖥炘摾娮㭊癘칦埂㩲渤뽑ꅂ쉰啾㙇⵺橖쉳氲坯䙘汉沱汭坴癙䊩녺係朵⿂㙰睋攷㉟뽬Ⓨ娬ㅈ杔兹〨⑪凎숳ꅳ瑋捎䐦挶䱏煲㎏걏㷃䁙䣂숹숦쉕夸┴䓂濂磂걆䯂⚡충丣㌦䩆優♋辘瑗焭</w:t>
      </w:r>
      <w:r>
        <w:rPr/>
        <w:t>꥓</w:t>
      </w:r>
      <w:r>
        <w:rPr/>
        <w:t>卆㍗㑺뽇뼦癐䢡亣⒣ꌤ㊱爰㊘从㋂欲僂㕋⍶쉏㭥悿㬳</w:t>
      </w:r>
      <w:r>
        <w:rPr/>
        <w:t>⢡</w:t>
      </w:r>
      <w:r>
        <w:rPr/>
        <w:t>婎厬吽嗂쉰ㅡ桐䙺⽒敺偐琦帩媮땵⺿싂⩐</w:t>
      </w:r>
      <w:r>
        <w:rPr/>
        <w:t>ⶱ</w:t>
      </w:r>
      <w:r>
        <w:rPr/>
        <w:t>䱬执쉸쉩썭긫╷⛎ㅺ碣墵淃⭢攥숽⵺圮濂⩺个싂쎱䉱敒坩煈⴪쵩㔩毂⤵䔯㎩䔯뾥㤊쉥⦏甶쉤⏂漫焣彍䲣䑡涮帴廂滂쉐䥫㘯</w:t>
      </w:r>
      <w:r>
        <w:rPr/>
        <w:t>ⱏ</w:t>
      </w:r>
      <w:r>
        <w:rPr/>
        <w:t>䉯⩢숷娽넨쵞╶恡癷쉙㙱㍙媮䩾쉈㐹䉶䝹輳숰쉔썟瘲숨橒悥棂轕憏쉧䵅♾뽺쉸息㦣䙘婁⹙轀嘪⹲廂╺乧⩳䩄欬扢圹徣碻乘歄숯㟂䭰扥㕭슥晹▱Ⓜ䫂</w:t>
      </w:r>
      <w:r>
        <w:rPr/>
        <w:t>ⰴ</w:t>
      </w:r>
      <w:r>
        <w:rPr/>
        <w:t>側㕕獀癇깰汐毂</w:t>
      </w:r>
      <w:r>
        <w:rPr/>
        <w:t>⡭</w:t>
      </w:r>
      <w:r>
        <w:rPr/>
        <w:t>㫎颣偘ꇂ뽰䞮갲䁡䧂灾썹凂믂繡䱳䝃䕖㙨柂磂갩穃숻坥硦숩畉楈䑷婗何倮怴㒱䕴갳䟂깪唻啹㘸桀뮬䨯Ⓧ姃也汴奨딮</w:t>
      </w:r>
      <w:r>
        <w:rPr/>
        <w:t>Ⱛ</w:t>
      </w:r>
      <w:r>
        <w:rPr/>
        <w:t>䕞㉏慔⺩獙㭇䵁偨⽃慎囂䔫⸵</w:t>
      </w:r>
      <w:r>
        <w:rPr/>
        <w:t>ꥇ</w:t>
      </w:r>
      <w:r>
        <w:rPr/>
        <w:t>幉秂敒숳睬</w:t>
      </w:r>
      <w:r>
        <w:rPr/>
        <w:t>Ⱖ</w:t>
      </w:r>
      <w:r>
        <w:rPr/>
        <w:t>繀嫃晹䍬牾扐曂</w:t>
      </w:r>
      <w:r>
        <w:rPr/>
        <w:t>ꔭ</w:t>
      </w:r>
      <w:r>
        <w:rPr/>
        <w:t>塚睪癶燍㈰倰⿂枮䣂㐪걢뼹䳃䱱由㠻摖䍍嫃睚求␣䁚♲䵪䂩䟂ꄦ吪嫂沱儬獂㇂숪⨺痂뼪婘嘪㤸㤴⑞넨帺幟僂㏂┻䬦槂楇掘穵〦䔯临滂♀╡⏂㖬쉥쉒䧍⩁깓冿╕컂瀻弲⫃䁋奫坎㕙⽋╦乸쉅䏂扤㘥顁⫂䂿쉒恎⫂掩㙌䵕㢵祯洴䋂쉘䘺㩫쉫䰥䍣椪徿깟淂</w:t>
      </w:r>
      <w:r>
        <w:rPr/>
        <w:t>ⴥ</w:t>
      </w:r>
      <w:r>
        <w:rPr/>
        <w:t>熏</w:t>
      </w:r>
      <w:r>
        <w:rPr/>
        <w:t>ꤪ</w:t>
      </w:r>
      <w:r>
        <w:rPr/>
        <w:t>頹迂迂晈乯䝏</w:t>
      </w:r>
      <w:r>
        <w:rPr/>
        <w:t>⡗</w:t>
      </w:r>
      <w:r>
        <w:rPr/>
        <w:t>塊캮믍䩙怷犻獹濎</w:t>
      </w:r>
      <w:r>
        <w:rPr/>
        <w:t>ꕲ</w:t>
      </w:r>
      <w:r>
        <w:rPr/>
        <w:t>㕚⍇</w:t>
      </w:r>
      <w:r>
        <w:rPr/>
        <w:t>⠶</w:t>
      </w:r>
      <w:r>
        <w:rPr/>
        <w:t>獏䐯싂⭈页䅑ꎮ쉅뭭갦偷쉩浰歍晆칁煭刴捊쉆칀묺┲⨶쵙</w:t>
      </w:r>
      <w:r>
        <w:rPr/>
        <w:t>ꔷ</w:t>
      </w:r>
      <w:r>
        <w:rPr/>
        <w:t>潒싍敗䓂歙ㅧꥡ歚琦僂</w:t>
      </w:r>
      <w:r>
        <w:rPr/>
        <w:t>⡈</w:t>
      </w:r>
      <w:r>
        <w:rPr/>
        <w:t>戨扂爪婪顱硥䁀䐥␥╮歓싃稣匵樴教ꥪ⪩숤䡘奊쉒穭晁珂䭠璩繙䑚教瀭⺻煮쌶쉰慹</w:t>
      </w:r>
      <w:r>
        <w:rPr/>
        <w:t>ꔮ</w:t>
      </w:r>
      <w:r>
        <w:rPr/>
        <w:t>晄땕녊穑䁦壂慵</w:t>
      </w:r>
      <w:r>
        <w:rPr/>
        <w:t>ꔥ</w:t>
      </w:r>
      <w:r>
        <w:rPr/>
        <w:t>嘫の噗숷</w:t>
      </w:r>
      <w:r>
        <w:rPr/>
        <w:t>ꤳ</w:t>
      </w:r>
      <w:r>
        <w:rPr/>
        <w:t>쎮歇项</w:t>
      </w:r>
      <w:r>
        <w:rPr/>
        <w:t>ꥄ</w:t>
      </w:r>
      <w:r>
        <w:rPr/>
        <w:t>樹䎵䙌⍡뿂</w:t>
      </w:r>
      <w:r>
        <w:rPr/>
        <w:t>ꔮ</w:t>
      </w:r>
      <w:r>
        <w:rPr/>
        <w:t>ꏂ쉐녒娬녥㜻⩪썞㇂甫⍾ꄳ갩係㊱桪卵奅啁き䱲뽤⍵</w:t>
      </w:r>
      <w:r>
        <w:rPr/>
        <w:t>ꕘ</w:t>
      </w:r>
      <w:r>
        <w:rPr/>
        <w:t>毎徻쉩䳂걉䶣숳利氭㫎瑣</w:t>
      </w:r>
      <w:r>
        <w:rPr/>
        <w:t>⠷</w:t>
      </w:r>
      <w:r>
        <w:rPr/>
        <w:t>슩扂㵰⬪秂㉦潑呪晗剗智</w:t>
      </w:r>
      <w:r>
        <w:rPr/>
        <w:t>ⵍ</w:t>
      </w:r>
      <w:r>
        <w:rPr/>
        <w:t>煮⸴䅳녈칾丵敆繃㋂悵뾵桪伬栣樽桭申⎬夹慘ꅙ쉯商䕗ぇ䡾ひ㊮⌮㕫䀯⭌檱䗂䝯灋겣唪ㅕ究ぇ⥲숭쉱䌩䙡싂쉇檘⨶倽츪⍟㙫䕳</w:t>
      </w:r>
      <w:r>
        <w:rPr/>
        <w:t>ꥍ</w:t>
      </w:r>
      <w:r>
        <w:rPr/>
        <w:t>摭慙숪彏嗂截깧쉴眳쉑纏츊影捯䲡</w:t>
      </w:r>
      <w:r>
        <w:rPr/>
        <w:t>⡺</w:t>
      </w:r>
      <w:r>
        <w:rPr/>
        <w:t>쉣単⩁櫂䍆顃奠⤸㐴厣晓䜭䙱捚ꌥ꺮檻⫍ꥡ瓂</w:t>
      </w:r>
      <w:r>
        <w:rPr/>
        <w:t>ⷂ</w:t>
      </w:r>
      <w:r>
        <w:rPr/>
        <w:t>橺䢱椦⩋㛂</w:t>
      </w:r>
      <w:r>
        <w:rPr/>
        <w:t>ꥋ⨲</w:t>
      </w:r>
      <w:r>
        <w:rPr/>
        <w:t>卞떵䔻瀺幔杒席㕓䱢䢣潑㶮깸쵇焵牚颱瓎┴懂긷梬畃恑爻깢</w:t>
      </w:r>
      <w:r>
        <w:rPr/>
        <w:t>ꥈ</w:t>
      </w:r>
      <w:r>
        <w:rPr/>
        <w:t>轗煦ꅹ㈣땀쉒澣恹乆穉掘⽃㢏㥌䉉쉓썯</w:t>
      </w:r>
      <w:r>
        <w:rPr/>
        <w:t>꤭</w:t>
      </w:r>
      <w:r>
        <w:rPr/>
        <w:t>쉪癨䤨砰䉺稲䕌⽣她츳쉲䵡瓍愶숴㣎⩤妘歴녵辵갦塇穆录㶡䘦嘭♅ㅗ䔻ꄳ挵쉚</w:t>
      </w:r>
      <w:r>
        <w:rPr/>
        <w:t>ⵦ</w:t>
      </w:r>
      <w:r>
        <w:rPr/>
        <w:t>슩䠴敠쉤嘸ぇ敤숪〈ꍡ松瑨牔旃哎</w:t>
      </w:r>
      <w:r>
        <w:rPr/>
        <w:t>ⱔ</w:t>
      </w:r>
      <w:r>
        <w:rPr/>
        <w:t>浂</w:t>
      </w:r>
      <w:r>
        <w:rPr/>
        <w:t>ⱀ</w:t>
      </w:r>
      <w:r>
        <w:rPr/>
        <w:t>䬭쌮当췃㉨焱彈欨숹橑坖圹离嫂歮䷂쉦昲ㄦ圪㭅濂␻拂瑬嫂䡴⹏ꎡ晑夵㗂辘▥決녫숳纩搪⮩␮쉤湙䁦斮♊䌩灔⤽畎數</w:t>
      </w:r>
      <w:r>
        <w:rPr/>
        <w:t>꧂⥡</w:t>
      </w:r>
      <w:r>
        <w:rPr/>
        <w:t>싂䙞娤䚬䕶뇂昹㝺㉅磂ぞ숤礨넳湡썢⌺䵺栲⌮䉐歓⧂䟃稲䱮쉾摫㙕估暱싃㌷瑤꺮斏⏎ㅥ桩⸥灧ꍂ㉙깏塠䩣泍㞘う婡挱傏촣䱰╠欵救偡潷넶珂爰뭯慐㤸䨹丸䅞敯木䃎♉橫쉦戦夳畎榩㡀桕繨䝙彟쉤坏</w:t>
      </w:r>
      <w:r>
        <w:rPr/>
        <w:t>⡕</w:t>
      </w:r>
      <w:r>
        <w:rPr/>
        <w:t>輭故刺칣惂䙋숦㢬晦떩歖匦砫♐싂⤨깓㨨廂繹傿嚥쉗牸玣쉄幆䍏䴷朰偁㛂楺剖㑲⧍榩ㅘ⻂頮䱌䛂카䁪념煳恁惂촬浹쉂숭숽檩⥮摲㘯䁦</w:t>
      </w:r>
      <w:r>
        <w:rPr/>
        <w:t>⡡⩴⩲</w:t>
      </w:r>
      <w:r>
        <w:rPr/>
        <w:t>梮䣂䍘㙫嗂䵑䱲숪꥚겻♢㍡쉏潏쉮摙欵獂⨤洮䘨숱㶿䰤⤭㆏㭞䭨喵啹慳㍔</w:t>
      </w:r>
      <w:r>
        <w:rPr/>
        <w:t>⡅</w:t>
      </w:r>
      <w:r>
        <w:rPr/>
        <w:t>㉳䫎懂쉉恦컂婮㶏瀦採穬狂㌦景栬䜺㡃쉙慄槂䁠棂䱕</w:t>
      </w:r>
      <w:r>
        <w:rPr/>
        <w:t>ⱓ</w:t>
      </w:r>
      <w:r>
        <w:rPr/>
        <w:t>燍浃晫咮쉣幧⩩唭珂숩</w:t>
      </w:r>
      <w:r>
        <w:rPr/>
        <w:t>ⷂ</w:t>
      </w:r>
      <w:r>
        <w:rPr/>
        <w:t>敇樺김な뽖쉭놣</w:t>
      </w:r>
      <w:r>
        <w:rPr/>
        <w:t>⡲</w:t>
      </w:r>
      <w:r>
        <w:rPr/>
        <w:t>浇漮쉰⬲⧍厩숶</w:t>
      </w:r>
      <w:r>
        <w:rPr/>
        <w:t>Ⱪ</w:t>
      </w:r>
      <w:r>
        <w:rPr/>
        <w:t>䘹䱖癑쉇㙚䏂⩔⌷婎숹迂⹭ꍚ敨疥슻旂㥂㭄㠰껂け</w:t>
      </w:r>
      <w:r>
        <w:rPr/>
        <w:t>ꦮ</w:t>
      </w:r>
      <w:r>
        <w:rPr/>
        <w:t>找幘㩥ꥣ櫂뼷搱䃂⬩쌹㍕劏䧂싂싃斿奆쵚示桪싂䑐䴣쉮楦㵣汲绎彖</w:t>
      </w:r>
      <w:r>
        <w:rPr/>
        <w:t>Ⳃ</w:t>
      </w:r>
      <w:r>
        <w:rPr/>
        <w:t>痂쉹幥䘱㉌䔰愰</w:t>
      </w:r>
      <w:r>
        <w:rPr/>
        <w:t>ⱷ</w:t>
      </w:r>
      <w:r>
        <w:rPr/>
        <w:t>瘻쉟碩⥙㯃啕戶稥敁ㅒ긴䊡㜯䁤䀪⭶걩묬⸩㩇未䣂쉨剎쉳歩ꌸ爮慸爯壂戯梘⼦䒩춱稊⑲䑌칂汫☱ꍔ吺䁤㎮偮㝾偍</w:t>
      </w:r>
      <w:r>
        <w:rPr/>
        <w:t>ꖵ</w:t>
      </w:r>
      <w:r>
        <w:rPr/>
        <w:t>顩䂘伴⾏仃奄匦繯矂⩏쉆炵䤽⹘漪㡮怫㥟輤撬瀳奲偎</w:t>
      </w:r>
      <w:r>
        <w:rPr/>
        <w:t>ⴱ</w:t>
      </w:r>
      <w:r>
        <w:rPr/>
        <w:t>〤甹䡱</w:t>
      </w:r>
      <w:r>
        <w:rPr/>
        <w:t>⠺</w:t>
      </w:r>
      <w:r>
        <w:rPr/>
        <w:t>䩅飂癹颱ꥦ穠椰栯焸칄겡ꅰ䧃嘲넮㊻噾壂뼴ꆬ▵ㅗ神䭎椣䉅䳂と影祋䭇믂뭨佁恉癮</w:t>
      </w:r>
      <w:r>
        <w:rPr/>
        <w:t>ꔰ</w:t>
      </w:r>
      <w:r>
        <w:rPr/>
        <w:t>㌲柍㍠佗</w:t>
      </w:r>
      <w:r>
        <w:rPr/>
        <w:t>ⴭ</w:t>
      </w:r>
      <w:r>
        <w:rPr/>
        <w:t>橍뽀她慴⵴帨禩</w:t>
      </w:r>
      <w:r>
        <w:rPr/>
        <w:t>ꥎ</w:t>
      </w:r>
      <w:r>
        <w:rPr/>
        <w:t>㕙兣䕁㮘潊ꄳ楥轌擎啠⧂싂땉깑癎穢秎</w:t>
      </w:r>
      <w:r>
        <w:rPr/>
        <w:t>ꕔ</w:t>
      </w:r>
      <w:r>
        <w:rPr/>
        <w:t>獃氶㕧문㡁橈㊥</w:t>
      </w:r>
      <w:r>
        <w:rPr/>
        <w:t>ꕄ</w:t>
      </w:r>
      <w:r>
        <w:rPr/>
        <w:t>憱</w:t>
      </w:r>
      <w:r>
        <w:rPr/>
        <w:t>ⱥ</w:t>
      </w:r>
      <w:r>
        <w:rPr/>
        <w:t>㩚ꥰ쵺洶塐歏䞮䑆滎ꍡ䍫繖塒걧뽈熻係땇儱ㅦ쉷䣂䭞䨥堣뿂扏垵櫂</w:t>
      </w:r>
      <w:r>
        <w:rPr/>
        <w:t>ⴲ</w:t>
      </w:r>
      <w:r>
        <w:rPr/>
        <w:t>桇䅵묩㷎䕖湍㝃싂嘱뇂発쵖欶㭩䫂껂䥉䵫潠뭵㑠⒩뽖極榿㘮主灠⹓⥵슏穏嘩쉁쉇⩏숲櫂䘣怴뽃숶슘湹⭑㕖瑃奚⽒쉓쉣땷渥睨䇂㗂쉅ꇂ杗뭞썃䈻牃䵫䰱你㙘ꍠ泂䀳绂㙨ꍾ椫썙긳ㆿ딨扮</w:t>
      </w:r>
      <w:r>
        <w:rPr/>
        <w:t>ⵊ</w:t>
      </w:r>
      <w:r>
        <w:rPr/>
        <w:t>攪塕佳䪡く뼳濂뼦渪놬牱㘪숨䮣汎䝫╧</w:t>
      </w:r>
      <w:r>
        <w:rPr/>
        <w:t>ⶡ</w:t>
      </w:r>
      <w:r>
        <w:rPr/>
        <w:t>佒㔴쉂䑠♖估䈤⸳䑳彳㥏䅃穄</w:t>
      </w:r>
      <w:r>
        <w:rPr/>
        <w:t>ⵂ</w:t>
      </w:r>
      <w:r>
        <w:rPr/>
        <w:t>쉐牌獌捚땮㌺⥠坴㕋礰繣伤쉹〪眤琹䉱쵴㤤㩍㭔恠㝔䑂捔呵</w:t>
      </w:r>
      <w:r>
        <w:rPr/>
        <w:t>Ⱶ⒩</w:t>
      </w:r>
      <w:r>
        <w:rPr/>
        <w:t>뽨쉮</w:t>
      </w:r>
      <w:r>
        <w:rPr/>
        <w:t>ꥏ</w:t>
      </w:r>
      <w:r>
        <w:rPr/>
        <w:t>扙畲쉳挵轑䲵⫂甮쉙⵫숭⬻⪮捧婃⛂쉎䓃싂硅囂무束瑸</w:t>
      </w:r>
      <w:r>
        <w:rPr/>
        <w:t>ꔬ</w:t>
      </w:r>
      <w:r>
        <w:rPr/>
        <w:t>䰵쉨吣슘纱</w:t>
      </w:r>
      <w:r>
        <w:rPr/>
        <w:t>ꤣ</w:t>
      </w:r>
      <w:r>
        <w:rPr/>
        <w:t>敃恞獃䅸乩䭭ㅐ쉪娮扞ꥠ딪札滂徘恕쉲㴸嫂瞵䩨䁙䵹祺䨷偓ꄮ漪墬╌⥃㯂ꍒ㏂硸뽥⬣䉵䍗딣汨歡㓂浟䥫刭伯칒湏橌㑩偓㵺䕘▬瓂㩵㎥숪떬슡㥾げ硍⩕婂䡈ꅀ⩰凍⨲</w:t>
      </w:r>
      <w:r>
        <w:rPr/>
        <w:t>꧂⭋</w:t>
      </w:r>
      <w:r>
        <w:rPr/>
        <w:t>睹昰</w:t>
      </w:r>
      <w:r>
        <w:rPr/>
        <w:t>⣂</w:t>
      </w:r>
      <w:r>
        <w:rPr/>
        <w:t>犡獁숫泂燍쵍쉷깙僂儶焸䥍䡰뭐奙湭嗂㠲슩䑅싂㘹⍥⼯숩て僂꥞┩㉰斥桵佌輴</w:t>
      </w:r>
      <w:r>
        <w:rPr/>
        <w:t>ⰷ</w:t>
      </w:r>
      <w:r>
        <w:rPr/>
        <w:t>⻂䙨</w:t>
      </w:r>
      <w:r>
        <w:rPr/>
        <w:t>ⵠ</w:t>
      </w:r>
      <w:r>
        <w:rPr/>
        <w:t>⽊穳礲습숸怦䠲昬猨楓쉯⑪싂깍쵣䵨⨫步剙㶵绂窱⑁걥嘭挸戰ぶ䡩墱氭姂㴴唱</w:t>
      </w:r>
      <w:r>
        <w:rPr/>
        <w:t>ⱒ</w:t>
      </w:r>
      <w:r>
        <w:rPr/>
        <w:t>䀤⼽塈캏穁潚磂痂싂斥熘◂煃穞祹⻂繡瓂噋</w:t>
      </w:r>
      <w:r>
        <w:rPr/>
        <w:t>ꥇ</w:t>
      </w:r>
      <w:r>
        <w:rPr/>
        <w:t>洲㉫㗎䈫欨柂䈩䘯쉘ꅳ䅫剨憩橵</w:t>
      </w:r>
      <w:r>
        <w:rPr/>
        <w:t>⠭</w:t>
      </w:r>
      <w:r>
        <w:rPr/>
        <w:t>墡幌恺딲⬊㤥쉑斿惂ㅔ녘칸싂顺㞵숫⨥㶿偘䍹⥂ꏂ슣㩺슡┹䫂⼻剴ꅌ䜭呑⬭⽸卧嘻係▩쉵◂咱懂倬㏂ㆿ礪渦抻猣쉰⨪湗枣偒硟묬슩昶殘堮睤䑯쉊ꌷ瓎梣䝔㑶癞顆</w:t>
      </w:r>
      <w:r>
        <w:rPr/>
        <w:t>ꦩ</w:t>
      </w:r>
      <w:r>
        <w:rPr/>
        <w:t>啑埂煾쌽瑞堳</w:t>
      </w:r>
      <w:r>
        <w:rPr/>
        <w:t>ⵈ</w:t>
      </w:r>
      <w:r>
        <w:rPr/>
        <w:t>来祠㷂㙳䏂쉟㝭歧䨶琪㥂⾬⩀</w:t>
      </w:r>
      <w:r>
        <w:rPr/>
        <w:t>ꥎ</w:t>
      </w:r>
      <w:r>
        <w:rPr/>
        <w:t>焮㘱숬䑃⽦攥䌫䡉⮬긻夥</w:t>
      </w:r>
      <w:r>
        <w:rPr/>
        <w:t>⡖</w:t>
      </w:r>
      <w:r>
        <w:rPr/>
        <w:t>싂⾿幷猯뾿拍ꆏ⭃牘毂䁂甩懎爸甦縨晦걭⨨</w:t>
      </w:r>
      <w:r>
        <w:rPr/>
        <w:t>⡕♠</w:t>
      </w:r>
      <w:r>
        <w:rPr/>
        <w:t>뽱㭰쉥</w:t>
      </w:r>
      <w:r>
        <w:rPr/>
        <w:t>ꦣ</w:t>
      </w:r>
      <w:r>
        <w:rPr/>
        <w:t>朹吸䳎ㄹ⾏깦䝾숺併輻췂썥顁◃呾䙇活ꍠ싃穄庱乕橇浰時匹䡕昳桂넰㦿슣纻♚異䰯쉧扊⭂녡奚买쉮兏椴㈨㠪㡰㢵⨲䴽桂㞿ァ皩䙉쉵쉤洬幆ㅐ毂숯</w:t>
      </w:r>
      <w:r>
        <w:rPr/>
        <w:t>Ᵽ</w:t>
      </w:r>
      <w:r>
        <w:rPr/>
        <w:t>捅武禩塵</w:t>
      </w:r>
      <w:r>
        <w:rPr/>
        <w:t>⠩⥴</w:t>
      </w:r>
      <w:r>
        <w:rPr/>
        <w:t>稪쉁冣睎따</w:t>
      </w:r>
      <w:r>
        <w:rPr/>
        <w:t>ꥅ</w:t>
      </w:r>
      <w:r>
        <w:rPr/>
        <w:t>歰䤺쉵습</w:t>
      </w:r>
      <w:r>
        <w:rPr/>
        <w:t>Ɐ</w:t>
      </w:r>
      <w:r>
        <w:rPr/>
        <w:t>眽抿싂穑㔤슮柂睫⍥⼱敨浘牣칯뽇檵</w:t>
      </w:r>
      <w:r>
        <w:rPr/>
        <w:t>⡇</w:t>
      </w:r>
      <w:r>
        <w:rPr/>
        <w:t>㐽慆榩䝣쉡庩⵾╡楶㙭哂幾㖏硤까顶猪</w:t>
      </w:r>
      <w:r>
        <w:rPr/>
        <w:t>ꤺ</w:t>
      </w:r>
      <w:r>
        <w:rPr/>
        <w:t>⡫</w:t>
      </w:r>
      <w:r>
        <w:rPr/>
        <w:t>㢮唸䕵挶灒╤ꌰ싂䝏皘楖玻䩲쉉轤轥洪</w:t>
      </w:r>
      <w:r>
        <w:rPr/>
        <w:t>ꖮ</w:t>
      </w:r>
      <w:r>
        <w:rPr/>
        <w:t>㩎恲⍔ㅣꅆ㨻敐祾噁到哂瘹카싂⌤㍫쉂憏繊䍩佀䑡䗂皿녞堲⛍煆䧂䁘惂⨸扷嘤䗍슘쉁潷䛂⥠彾湪槂砬揂轸쉎乣⩲쏂䲮䞩㦣쉈⎩껃☳枩戻散㴱숤惂樦ㅫ畅沥搮塌㔪矂뿂浄䡏긺䁕桀㭴佧䅡숨싂繒䱄顠匪㈨쉯㉥쉄ㅁ䴮</w:t>
      </w:r>
      <w:r>
        <w:rPr/>
        <w:t>ꦘ</w:t>
      </w:r>
      <w:r>
        <w:rPr/>
        <w:t>놣ぶ啌桱灟䑡瑒䎩劬琥뭞ㅚ숱绂䕯倪䩡据穗⹀</w:t>
      </w:r>
      <w:r>
        <w:rPr/>
        <w:t>ꖿ</w:t>
      </w:r>
      <w:r>
        <w:rPr/>
        <w:t>츶楪呢戴毂쵉擂佷圦壂</w:t>
      </w:r>
      <w:r>
        <w:rPr/>
        <w:t>ꥑ</w:t>
      </w:r>
      <w:r>
        <w:rPr/>
        <w:t>擂뗍迍㈩츽湕扏䲮⧂窮쉏顖祀숪䚱〫痂㦬㊬䥎兖槍䞥㴹慉绂┳쉓株</w:t>
      </w:r>
      <w:r>
        <w:rPr/>
        <w:t>⣎</w:t>
      </w:r>
      <w:r>
        <w:rPr/>
        <w:t>㉢啒㵱칲䚣夽媏桎⩚偈⽂䁆頪䄪砪뇂伮䟂㭾硵땑坵쉵䷂㣂顒狍乮쏍牥⑪⩱쵵榵숲숯딻恙硧䅃奲㚥㙃㡂機決㘥嗎侣吺쉂긤嘦䁢</w:t>
      </w:r>
      <w:r>
        <w:rPr/>
        <w:t>⡮</w:t>
      </w:r>
      <w:r>
        <w:rPr/>
        <w:t>灊朱柂땍囂桩</w:t>
      </w:r>
      <w:r>
        <w:rPr/>
        <w:t>ꦵ</w:t>
      </w:r>
      <w:r>
        <w:rPr/>
        <w:t>⡪</w:t>
      </w:r>
      <w:r>
        <w:rPr/>
        <w:t>汥</w:t>
      </w:r>
      <w:r>
        <w:rPr/>
        <w:t>ⰱ</w:t>
      </w:r>
      <w:r>
        <w:rPr/>
        <w:t>帤</w:t>
      </w:r>
      <w:r>
        <w:rPr/>
        <w:t>Ⱡ⚬</w:t>
      </w:r>
      <w:r>
        <w:rPr/>
        <w:t>䕠熱浆塤쉫唵걁㗂쉩䅱믂ⸯ眸瘬䅩助캮懂묱㶣䔽Ⓜ쉁䕕⧎㡇刯ヂ⛂뼊╘칳捈㬮窵⥡礪㯂쉬䃍┺唬㨲刨⽲〫獨痎숨싂治帷䌻䥟㜮썪䵔瑎</w:t>
      </w:r>
      <w:r>
        <w:rPr/>
        <w:t>Ⱛ</w:t>
      </w:r>
      <w:r>
        <w:rPr/>
        <w:t>低㙢䜣癊䕐㡠摲쉎啩㘻牯䲮礬含扩㥀婕癏䒱棂幅瀲䳎顊䰤倳剩楓塢凂䊘䐵歾䆿辏㡱儷唦垱ꥥꏍ灴捸協穓顊纩檱䮮浑〉兄捋䉠갨쉈ꌵ숽炱圯</w:t>
      </w:r>
      <w:r>
        <w:rPr/>
        <w:t>ꕃ</w:t>
      </w:r>
      <w:r>
        <w:rPr/>
        <w:t>⻂쉺㯂쌺쉶</w:t>
      </w:r>
      <w:r>
        <w:rPr/>
        <w:t>꧍</w:t>
      </w:r>
      <w:r>
        <w:rPr/>
        <w:t>乆噬坹⎘䝇爸ノ繮쉓䷂ꄫ湶㞡捑轚</w:t>
      </w:r>
      <w:r>
        <w:rPr/>
        <w:t>⣂⑒</w:t>
      </w:r>
      <w:r>
        <w:rPr/>
        <w:t>걟䤱䐹票⍳䍭然䝀爮値쌴繇뗂弽歂睗⌸剹쉸䥹쵉杰╟⍃䉄김徿⭇敫쉡坦璬뼮쉸禵獉⑳쵶⩁쉣輶偏곂桅겘毎ꅙ싂㤪䭨쉬㵥狂⻍⩹夯㧂煠瞡縻塙쉱繎剁ㆿ⭺卺扸䃂䩑晳匥操䜱噂㙋灭♀湮㘱汢䈵申中⛎帥김숹</w:t>
      </w:r>
      <w:r>
        <w:rPr/>
        <w:t>⡟</w:t>
      </w:r>
      <w:r>
        <w:rPr/>
        <w:t>㩸䡫䑱㥒쉹䐣뿂牢獮㝏敨㞮䖣㊥㝴噂㷎ꥲ獱츭쉧稹㖏濂⽰㥋싂嗂佧皱㈰싎숤䠺䧃땅䏂싂䍱쵒땱獸敞쉥㍎쉒</w:t>
      </w:r>
      <w:r>
        <w:rPr/>
        <w:t>⡶</w:t>
      </w:r>
      <w:r>
        <w:rPr/>
        <w:t>䲵</w:t>
      </w:r>
      <w:r>
        <w:rPr/>
        <w:t>ꤴ</w:t>
      </w:r>
      <w:r>
        <w:rPr/>
        <w:t>嘭湟㴴堰摆䠵⮻츰㕧总숲獎㒡⩏䈵䅌勂㙧な刦⨥泃㜥㉤燂繴㦩⦣癣昹䍊깃潕쉒쉀汕숱禩䀹㬸矂癉瀱坑瑈略榘利疩ㅳ䙚教熵扮灖轓仂ꌶ뭳싂䕧갮㍨咱싂</w:t>
      </w:r>
      <w:r>
        <w:rPr/>
        <w:t>⠴</w:t>
      </w:r>
      <w:r>
        <w:rPr/>
        <w:t>漮┯塅⨷㑘Ⓧ⵱佮쉵䩯ꥳ䣂♁剐⪥쉇繭輯⏂ッ嘻⮣쉒悿ぅ껂碱㴥☸딶幞</w:t>
      </w:r>
      <w:r>
        <w:rPr/>
        <w:t>ꦣ</w:t>
      </w:r>
      <w:r>
        <w:rPr/>
        <w:t>稵</w:t>
      </w:r>
      <w:r>
        <w:rPr/>
        <w:t>Ᵽ</w:t>
      </w:r>
      <w:r>
        <w:rPr/>
        <w:t>㠫璿슩⽊欰䕅슩깬습촴꺥株䑶䵖焦奲쉰㤤䟂㵒彾싂塦싂╦컂䧂⺡⨱ꥱ쉊丨轄䀦稽䣎䕹⍌咩⩳弯捈瀸⎘卙繹뽥捰䴮깎灦쉋딮嫂獭圸帲狂䤤㕐</w:t>
      </w:r>
      <w:r>
        <w:rPr/>
        <w:t>ꕔ</w:t>
      </w:r>
      <w:r>
        <w:rPr/>
        <w:t>쉑哂磂⩓眥㑃䡷㝭쉡烂埂狂♎춏䭬⺻䰽⭊灒</w:t>
      </w:r>
      <w:r>
        <w:rPr/>
        <w:t>ⱴ</w:t>
      </w:r>
      <w:r>
        <w:rPr/>
        <w:t>坟⛂慫㤭婡㩁田⹃縮쉊㕊圽쉸⩺쌭쉣</w:t>
      </w:r>
      <w:r>
        <w:rPr/>
        <w:t>ꥎ</w:t>
      </w:r>
      <w:r>
        <w:rPr/>
        <w:t>ꌶ杸洹徬債</w:t>
      </w:r>
      <w:r>
        <w:rPr/>
        <w:t>ꥑ</w:t>
      </w:r>
      <w:r>
        <w:rPr/>
        <w:t>祖牦뭱쉐⧂㵨㝘歋⬺䜷쉾䪘䚘♸⩹席卍潈</w:t>
      </w:r>
      <w:r>
        <w:rPr/>
        <w:t>꤭</w:t>
      </w:r>
      <w:r>
        <w:rPr/>
        <w:t>種╫슩䋂⿂戭슏浖盂䈥幕ꥭ䱍ヂ</w:t>
      </w:r>
      <w:r>
        <w:rPr/>
        <w:t>ⵡ</w:t>
      </w:r>
      <w:r>
        <w:rPr/>
        <w:t>祓噧瓂</w:t>
      </w:r>
      <w:r>
        <w:rPr/>
        <w:t>⡆</w:t>
      </w:r>
      <w:r>
        <w:rPr/>
        <w:t>湴춣㙭攷歍</w:t>
      </w:r>
      <w:r>
        <w:rPr/>
        <w:t>⡪⣂</w:t>
      </w:r>
      <w:r>
        <w:rPr/>
        <w:t>幏슏㵀佳㉐婮繷딳㠱㡾쉭┊滂瘣獠썹숵囂䨫廍䜲ꍋ䕢쉑塟儦坍㐱兢싃䯂摨倪䁂쉂椴剓揃⹖斣㒩䵩帨剦ꅩ䙂걮칬剏ネ쉠숩氣䛂⻃⏍彆輱숱佨懂⍾兄䚮㉧땉档숰䇎묹奥楲涵⑞</w:t>
      </w:r>
      <w:r>
        <w:rPr/>
        <w:t>ⱞ</w:t>
      </w:r>
      <w:r>
        <w:rPr/>
        <w:t>殩浅무㌥旂썔婏䅆⛎</w:t>
      </w:r>
      <w:r>
        <w:rPr/>
        <w:t>ꤨ</w:t>
      </w:r>
      <w:r>
        <w:rPr/>
        <w:t>놱쉷걌灣䗂⩞参噎㢡漱啐輷䡟쉱坒唤</w:t>
      </w:r>
      <w:r>
        <w:rPr/>
        <w:t>ⵐ</w:t>
      </w:r>
      <w:r>
        <w:rPr/>
        <w:t>ꥹ椳쉣眴卐允䡚쉕佐쉢坁攻两ち塋拂䭕쵑쉐瑙䱮畀祀祏䑏슬䅨䂩浄쉒婲氽㥯䃍⌬橎ꌭ檥숪ꥥ㗂唰䔶佮㤣㙐氨垱뮘㴦姂뇂</w:t>
      </w:r>
      <w:r>
        <w:rPr/>
        <w:t>ꥐ</w:t>
      </w:r>
      <w:r>
        <w:rPr/>
        <w:t>䙃</w:t>
      </w:r>
      <w:r>
        <w:rPr/>
        <w:t>ꦩ</w:t>
      </w:r>
      <w:r>
        <w:rPr/>
        <w:t>싂䍈塀ㅠ⍏㊱䏍㩤뿂形癬쉱쉴〹卹䭌ꍥ䔻湓䰭噗싂쏎</w:t>
      </w:r>
      <w:r>
        <w:rPr/>
        <w:t>⡶</w:t>
      </w:r>
      <w:r>
        <w:rPr/>
        <w:t>浞⑋愬</w:t>
      </w:r>
      <w:r>
        <w:rPr/>
        <w:t>⠪</w:t>
      </w:r>
      <w:r>
        <w:rPr/>
        <w:t>剬睵슏싍</w:t>
      </w:r>
      <w:r>
        <w:rPr/>
        <w:t>⢻</w:t>
      </w:r>
      <w:r>
        <w:rPr/>
        <w:t>歲숦硢唺䄪輩廂㙌⸩瑏쵃숫녾参夣〦猣桀싂楮輨</w:t>
      </w:r>
      <w:r>
        <w:rPr/>
        <w:t>ⵃ</w:t>
      </w:r>
      <w:r>
        <w:rPr/>
        <w:t>縸䥯쏂煯㑩磂싍싂㉴剳㠣쉧昵싂</w:t>
      </w:r>
      <w:r>
        <w:rPr/>
        <w:t>ꗂ</w:t>
      </w:r>
      <w:r>
        <w:rPr/>
        <w:t>슣猺뽞㟂⻂㮬캏녊㙑硌楢</w:t>
      </w:r>
      <w:r>
        <w:rPr/>
        <w:t>ꔨ</w:t>
      </w:r>
      <w:r>
        <w:rPr/>
        <w:t>쉗숷恅偡䁈卮묩制䇂壂甶瞱</w:t>
      </w:r>
      <w:r>
        <w:rPr/>
        <w:t>ⴭ</w:t>
      </w:r>
      <w:r>
        <w:rPr/>
        <w:t>슘㑶䩀姂</w:t>
      </w:r>
      <w:r>
        <w:rPr/>
        <w:t>ⴱ</w:t>
      </w:r>
      <w:r>
        <w:rPr/>
        <w:t>숷䚘䝩ㄷ卹晾墥㕄쉪怨珂㩕潒摨㡣曂숵晰㯂⪿抡瞮⩄䥘䐪㒬깳橏⏂㧎嘺땣┱椭</w:t>
      </w:r>
      <w:r>
        <w:rPr/>
        <w:t>ꔦ⤣</w:t>
      </w:r>
      <w:r>
        <w:rPr/>
        <w:t>䚡偮⌲瓃䨣땔煰匣坣祁䗂氭㌱歋䨨䝬母⨭牾쌹칄灞噴噖⚻匵䆣㬵琽砤쉨䫂㫍䣂の쏎쉍㑏坵썢䘵䅞쉏쉸敹ꌴ쉁牴䊥噗㵢⽂䭫⺩㤤뇃ぶ㜱숣轤氷楚⯂숪⧃女䰺㙾乂獨噖㍣碏圽彗</w:t>
      </w:r>
      <w:r>
        <w:rPr/>
        <w:t>ⵑ</w:t>
      </w:r>
      <w:r>
        <w:rPr/>
        <w:t>䟂</w:t>
      </w:r>
      <w:r>
        <w:rPr/>
        <w:t>ⱍ</w:t>
      </w:r>
      <w:r>
        <w:rPr/>
        <w:t>哂硁佣⭲坭䎻┬䳂渪㘳畘⽭佡䵵싃兗住</w:t>
      </w:r>
      <w:r>
        <w:rPr/>
        <w:t>ⱬ</w:t>
      </w:r>
      <w:r>
        <w:rPr/>
        <w:t>䀲</w:t>
      </w:r>
      <w:r>
        <w:rPr/>
        <w:t>⡮</w:t>
      </w:r>
      <w:r>
        <w:rPr/>
        <w:t>ꕊ</w:t>
      </w:r>
      <w:r>
        <w:rPr/>
        <w:t>ꅑ汋颻儵頫숷睄祎灺쉇䟂</w:t>
      </w:r>
      <w:r>
        <w:rPr/>
        <w:t>꧂</w:t>
      </w:r>
      <w:r>
        <w:rPr/>
        <w:t>ギ䡟䭚㢱칳冿湫䎩♈㑅佣㨬痂塆庘╫㥅ꍾ佩改촥㨴㦥넥㩖瑴禵䜦묤</w:t>
      </w:r>
      <w:r>
        <w:rPr/>
        <w:t>ⴱ</w:t>
      </w:r>
      <w:r>
        <w:rPr/>
        <w:t>丵ㅥ戸숪ꥵ</w:t>
      </w:r>
      <w:r>
        <w:rPr/>
        <w:t>ⵔ</w:t>
      </w:r>
      <w:r>
        <w:rPr/>
        <w:t>쉯㶿칋쉣䭪♡ㄳ⩢쵀僃쉦爮⑙㦘䝬㮿ㄽ뭡癰昺㯂䵈깹㍯杞⽦獴㩚숴㚵⽴晹䰱洪䙑幮숬歌䐩䘨栱㕑걧䉴彉摟숰쉫네倳但洩漲劵ꥣ顣牟ꆣ</w:t>
      </w:r>
      <w:r>
        <w:rPr/>
        <w:t>ꦮ</w:t>
      </w:r>
      <w:r>
        <w:rPr/>
        <w:t>䰩慆䥙</w:t>
      </w:r>
      <w:r>
        <w:rPr/>
        <w:t>ꗂ</w:t>
      </w:r>
      <w:r>
        <w:rPr/>
        <w:t>싂쉴㈣囂㕘㐵〷㖱恍扣칅깁朴</w:t>
      </w:r>
      <w:r>
        <w:rPr/>
        <w:t>ꕘ</w:t>
      </w:r>
      <w:r>
        <w:rPr/>
        <w:t>幦㝯⩫⵳歗슘⨊㪩䰷彞</w:t>
      </w:r>
      <w:r>
        <w:rPr/>
        <w:t>꧍</w:t>
      </w:r>
      <w:r>
        <w:rPr/>
        <w:t>噡㍬슻牥⥐䙰㊱橰㉍湌쉶뼽䍺썥⹐</w:t>
      </w:r>
      <w:r>
        <w:rPr/>
        <w:t>Ⳏ</w:t>
      </w:r>
      <w:r>
        <w:rPr/>
        <w:t>딩䄣匰䐪噁坺䕦廂䩄乧泃畭믂核⑖纏㥪㉀䬬㩐乮䌪⥵喱숪싂䉖⑷⩩숱唦䱇䑹瘲쉞愪䲡⍮洷녆㞬䒮┪漷</w:t>
      </w:r>
      <w:r>
        <w:rPr/>
        <w:t>ꤱ</w:t>
      </w:r>
      <w:r>
        <w:rPr/>
        <w:t>䁂津</w:t>
      </w:r>
      <w:r>
        <w:rPr/>
        <w:t>ꥋ</w:t>
      </w:r>
      <w:r>
        <w:rPr/>
        <w:t>朰⫂숹噏ꌪ婲沣⴪䈪䅡皱㞮㚣惂⸻쉥䢮㑍䥀慢瘴슩敋쉯楌슩⥑頳㧃</w:t>
      </w:r>
      <w:r>
        <w:rPr/>
        <w:t>꧂</w:t>
      </w:r>
      <w:r>
        <w:rPr/>
        <w:t>㠽杩婋䀻䨽㕉㡩椱栽ꍟ奰欸㑥䦩坵⧎迂䑋ㅇ并癪ㄱ癶恊䉭汑곂뾏啉㈨倸⩴⺩画吸䕎卌頺䈣娱繫쉱⽅䆬갤亘ぇ쎘길㏂佾䅸俍䁯䥒未洨䀩橋㩤䒩厣畉⴬싂⽦⍓栵쉤㑠灩䰽頲걪쉇恴♸䊏攺촲恗煆䵢䔳恔汪쵓䶡⥦嫂슏⫂漭穵皩獄坍輥廂甹呥숽쏂ꇂ㬻占䁍싂戤瓂ㄪ쵢䄮䑴</w:t>
      </w:r>
      <w:r>
        <w:rPr/>
        <w:t>ꕞ</w:t>
      </w:r>
      <w:r>
        <w:rPr/>
        <w:t>쉓傱卂恤婺傡ꥮ牚晭⨺揂䨨⩞牏쉢䠺穀싂徱嘶슻敮썟攷⫍亩ꅲ䖡䭊ꥡ뽣晋爪乴싂뿂干䍲㙴녳濂㝉敟㭨⽡뿂䥚坤斘</w:t>
      </w:r>
      <w:r>
        <w:rPr/>
        <w:t>⣂⍹</w:t>
      </w:r>
      <w:r>
        <w:rPr/>
        <w:t>神⫎求䜦縰乕㘸摀</w:t>
      </w:r>
      <w:r>
        <w:rPr/>
        <w:t>ⵙ</w:t>
      </w:r>
      <w:r>
        <w:rPr/>
        <w:t>때䵑슱㍗墏컂䓂䝹福潨嗂㍂䁩噢匪噉┶쉺斡␳슥洸櫂㨷쉊溥</w:t>
      </w:r>
      <w:r>
        <w:rPr/>
        <w:t>ꥒ</w:t>
      </w:r>
      <w:r>
        <w:rPr/>
        <w:t>녎ꅁ奧⑄婡涩漻뽬쉵怷䘵깘뭦沱彩浡컂攷䄩呺牎傮浵㏎輨䠹䈤⍄ㅲ灤㝨䠮碡歎㚩␺潩䴯摙妥祟깧漴䖡䑒乖倳㶩塮䁣戺浍桇獹</w:t>
      </w:r>
      <w:r>
        <w:rPr/>
        <w:t>⡾</w:t>
      </w:r>
      <w:r>
        <w:rPr/>
        <w:t>녦收쉵㖮쉷䱔슏㠲儶슩桐쉺싂䞩捾惂춻㉏뽠⩘쉒칳睔扣㡅頭숸쌸녤迂参쵺㄰渵⯂牔㨭쉅桁癢娪乨싃潃猷┻眦숳슩䍭卑싃智䙋瑓参쉓㕲伯묣䴤汭㉦⻂㑋䲱傘ꏎ싂♤쉧묤쉅姂硵싍厵숷䩑칳橣燎婄桮焷捞溣䐤婶猲쉄帩ꥧ䩃睧吶卖䠶⮣揂싂쉘⽄煭믎滂쵈氺깡</w:t>
      </w:r>
      <w:r>
        <w:rPr/>
        <w:t>Ⳃ</w:t>
      </w:r>
      <w:r>
        <w:rPr/>
        <w:t>秂塁塭兴祃央潎坸儥䭴欱숭칟䗂轂㑩偑呱䕃㩒煃秂쉗쵀瀲</w:t>
      </w:r>
      <w:r>
        <w:rPr/>
        <w:t>ꕁ</w:t>
      </w:r>
      <w:r>
        <w:rPr/>
        <w:t>츫昲◂師椫暩</w:t>
      </w:r>
      <w:r>
        <w:rPr/>
        <w:t>ꕥ</w:t>
      </w:r>
      <w:r>
        <w:rPr/>
        <w:t>깩딯</w:t>
      </w:r>
      <w:r>
        <w:rPr/>
        <w:t>ꖮ</w:t>
      </w:r>
      <w:r>
        <w:rPr/>
        <w:t>参堸㌺楙╤⚘슩捫癰䖮숊甯㦻숦畔숹毂搦ꥺ⍨䘫㉡䫂슮䁪穂ㄯ顆橡숶ど獟枬썬䅦堽⍵깈偣쉡㥎䰻帯桥畠係䥹캩⩙╈䴫䗂쉏촸㙗䑚惂帬敄㜰潲繀䬤慣숻才噗癐助㧂゘䌽쌸頨冩刽⸳㚏伬圷琷潪㩐帵♩硺係뽍卬橢슱㉮숪䑣㭕楱䕘䅙㌪걋뼯搱⌮㨴㡄깵㤲뽁쉦㝵㔮숪輪彙</w:t>
      </w:r>
      <w:r>
        <w:rPr/>
        <w:t>⠳</w:t>
      </w:r>
      <w:r>
        <w:rPr/>
        <w:t>沿⨨싂牊슏뽑瑑㜪</w:t>
      </w:r>
      <w:r>
        <w:rPr/>
        <w:t>ꔽ</w:t>
      </w:r>
      <w:r>
        <w:rPr/>
        <w:t>쉊㥗瞮繀쵟䈯ꌣ煦䪥⹟灍</w:t>
      </w:r>
      <w:r>
        <w:rPr/>
        <w:t>ⱚ</w:t>
      </w:r>
      <w:r>
        <w:rPr/>
        <w:t>咥溘쎘偮☤땐䡁泍卉䗂ꅧ⥵⬭䁥</w:t>
      </w:r>
      <w:r>
        <w:rPr/>
        <w:t>ꕴ</w:t>
      </w:r>
      <w:r>
        <w:rPr/>
        <w:t>䍑䚵㝐䏂歌津獓䱢ꌫ溱擂슿⩩慭춱썌桚禩牥祮㝁쉈汊㙁汵㝍甫㞣織쉇칞┤⩎㝉ꌷ䰱뭥㋍쌳伤䗂歟쉺慆㙪䕆䷂㨸喣갹畦窩澩⫂浠淂</w:t>
      </w:r>
      <w:r>
        <w:rPr/>
        <w:t>ⵕ</w:t>
      </w:r>
      <w:r>
        <w:rPr/>
        <w:t>䱥哃充搬纱⽟婬呍睠⩲쌭漺쉑</w:t>
      </w:r>
      <w:r>
        <w:rPr/>
        <w:t>⡷</w:t>
      </w:r>
      <w:r>
        <w:rPr/>
        <w:t>㜯做湖⦣䩕ꍚ쉱䘲晴⽯兺싂し</w:t>
      </w:r>
      <w:r>
        <w:rPr/>
        <w:t>ꖘ╱</w:t>
      </w:r>
      <w:r>
        <w:rPr/>
        <w:t>瑧䕫땁毂쉠⹞⌭婱쉯䥬묨洹쉵桒桖䑲怷䌲⬰⥅깧灴䕸䑰䗂泂싍䍇</w:t>
      </w:r>
      <w:r>
        <w:rPr/>
        <w:t>Ⱙ</w:t>
      </w:r>
      <w:r>
        <w:rPr/>
        <w:t>猺䁕⿂녃䝉ヂ佚ꄰ仂쉧夭䭦啫买庘䧂䵠䕏</w:t>
      </w:r>
      <w:r>
        <w:rPr/>
        <w:t>ⰱ</w:t>
      </w:r>
      <w:r>
        <w:rPr/>
        <w:t>啟斻쉅奉矂並⤰椴⑸僃题ꍂ儣卸㖥⻂檩摆半挸泍庡䙳顟⸨㥦塕礬</w:t>
      </w:r>
      <w:r>
        <w:rPr/>
        <w:t>ꤳ</w:t>
      </w:r>
      <w:r>
        <w:rPr/>
        <w:t>싂㩉兘Ⓜ摬潷琪</w:t>
      </w:r>
      <w:r>
        <w:rPr/>
        <w:t>ⵤ</w:t>
      </w:r>
      <w:r>
        <w:rPr/>
        <w:t>升へ偯游奭⍗⹄癩瘫潹칸껂ꥰ슩쉪廂砥柂㣂</w:t>
      </w:r>
      <w:r>
        <w:rPr/>
        <w:t>ꥁ</w:t>
      </w:r>
      <w:r>
        <w:rPr/>
        <w:t>惂걸䩫䁓䍕㓃⭙輬⻂匱쉐䓂䘶秂㇂䉈숥ꆘ奧⥱䳎䭆쉅獐卸ぬ⭖偂瘪摀슘⸴</w:t>
      </w:r>
      <w:r>
        <w:rPr/>
        <w:t>ⷂ</w:t>
      </w:r>
      <w:r>
        <w:rPr/>
        <w:t>坕浬㝅⫂劵忂슿疘䶏䕑恒䑁뾻䰵㥅匶슱㝦繌轱䜽ꅳ츪ꍵꍟ㥔숸坔灘怷埂숬⍩⨻⹪녺걥㈪</w:t>
      </w:r>
      <w:r>
        <w:rPr/>
        <w:t>ꕎ⵲</w:t>
      </w:r>
      <w:r>
        <w:rPr/>
        <w:t>睥戲⏂线欽埂䅀べ쉁檿㉑⼤♁硕搮쉐⿎぀爯汇朹㭸瞩쏍䨥ꍔ䶩㍨䗃操䣂䥩</w:t>
      </w:r>
      <w:r>
        <w:rPr/>
        <w:t>ꤨ</w:t>
      </w:r>
      <w:r>
        <w:rPr/>
        <w:t>泍疥䩙뮥겮䵇⵺并쉠㑀䍕싎婪䆬뭬棂쉫䉋晀䝆户깴㣎䝐</w:t>
      </w:r>
      <w:r>
        <w:rPr/>
        <w:t>ꦏ</w:t>
      </w:r>
      <w:r>
        <w:rPr/>
        <w:t>䝃娹䱯漺燃</w:t>
      </w:r>
      <w:r>
        <w:rPr/>
        <w:t>ꥄ</w:t>
      </w:r>
      <w:r>
        <w:rPr/>
        <w:t>㥅땸쵤柂</w:t>
      </w:r>
      <w:r>
        <w:rPr/>
        <w:t>⵰</w:t>
      </w:r>
      <w:r>
        <w:rPr/>
        <w:t>ꄰ䭯䍩┨쉮숤㖏썐砭嘹势擂♤╧瑒㭯商炮㵍唻桾䉏䂘此ㅟ摎氭擂㗂</w:t>
      </w:r>
      <w:r>
        <w:rPr/>
        <w:t>ⵯ</w:t>
      </w:r>
      <w:r>
        <w:rPr/>
        <w:t>恫湚⎱〉췃쵸싂碩攊䍇슩㝹숦甽橅쉱塩㟂常䱙걦幂슻吣</w:t>
      </w:r>
      <w:r>
        <w:rPr/>
        <w:t>ⱱ</w:t>
      </w:r>
      <w:r>
        <w:rPr/>
        <w:t>쉬㴽뗂쉘頷䘭㞏㝸溥灕㩁楪栶湉⤬♅け圻樺숺╪슮⪣砮┷뽥㜶飂椻㐦䩈唬ꥨ癕畔䜨䅄쉩䁅扣噙枣쉬䱈쵨䈰她놿㕴帮䯍嗂敂畩㖩</w:t>
      </w:r>
      <w:r>
        <w:rPr/>
        <w:t>ꤶꤨ</w:t>
      </w:r>
      <w:r>
        <w:rPr/>
        <w:t>汎䉵쉊歆쉰䨹⿂頪滂☬쉔倶瑄䢩</w:t>
      </w:r>
      <w:r>
        <w:rPr/>
        <w:t>ⱶ</w:t>
      </w:r>
      <w:r>
        <w:rPr/>
        <w:t>盂캥㜽녁碡慭쉧</w:t>
      </w:r>
      <w:r>
        <w:rPr/>
        <w:t>ꦵ</w:t>
      </w:r>
      <w:r>
        <w:rPr/>
        <w:t>敹ꥠ改顙</w:t>
      </w:r>
      <w:r>
        <w:rPr/>
        <w:t>⢏</w:t>
      </w:r>
      <w:r>
        <w:rPr/>
        <w:t>畧䯂㡏쉶⑭迍䧎掮獑澡⒘囂灯숤슥片恅쉓䍺娣땂쏂㏂䜰⾘乄浫乺䉮器긺䖩숬乲⨦漩瞬䦿灊溬㕑㵌╱䭦䌹</w:t>
      </w:r>
      <w:r>
        <w:rPr/>
        <w:t>ⲡ⭍</w:t>
      </w:r>
      <w:r>
        <w:rPr/>
        <w:t>⽸坸㝹쏂숺汌睸䕦⩥颿깴犬㔭癄傻싂猴䥖㠻水䑎獏慂练眥䙖</w:t>
      </w:r>
      <w:r>
        <w:rPr/>
        <w:t>⣍</w:t>
      </w:r>
      <w:r>
        <w:rPr/>
        <w:t>ꍨ湗渮牤所싂態惂ꇂ㩾춥䭟磍㍫飂ꥢ㪩檩輮⵺䱴䙊偘뭺䶱䭲㭠</w:t>
      </w:r>
      <w:r>
        <w:rPr/>
        <w:t>ꖬ</w:t>
      </w:r>
      <w:r>
        <w:rPr/>
        <w:t>姎繪♁为걁숨矍微煈㐷玘㈩卉憥䙳㉰╅啎㝊䝋欣㓂숣氪걞䝁燂㙮徱춮⦥硶灮嚩쉙⛂䐪⭘係噂涩쉡⍥</w:t>
      </w:r>
      <w:r>
        <w:rPr/>
        <w:t>꤬</w:t>
      </w:r>
      <w:r>
        <w:rPr/>
        <w:t>겡松쵌櫂睳剐䤶瞬</w:t>
      </w:r>
      <w:r>
        <w:rPr/>
        <w:t>⡂</w:t>
      </w:r>
      <w:r>
        <w:rPr/>
        <w:t>슿쉁挴つ灤㭢⼰䔵佖堪嫂頸㆏潹┴畦㍚싃弱숯⤹怷쉫䄴瘥姂⩹쉖泂ㅳㅘ숰숦嘩兊㫂砰슘瀷搵彋庮䅩ꥠ䓍뼩╲楴쉩䁋嘨浖琸⥦䘸ꅇ啟녞債⑐懃䵴恧楈딺橮⤮⑑☦娴䍍昽䩄绂枥⭩⩇㜴卩渺辏䥋湗㶿⻍潥䀪㭋⦬</w:t>
      </w:r>
      <w:r>
        <w:rPr/>
        <w:t>ⴷ</w:t>
      </w:r>
      <w:r>
        <w:rPr/>
        <w:t>쉺佮䖿㡍瀰媿캮愭쵉㈺␨</w:t>
      </w:r>
      <w:r>
        <w:rPr/>
        <w:t>ⰲ</w:t>
      </w:r>
      <w:r>
        <w:rPr/>
        <w:t>椷辮䮵ꥭじ沵瑠䙪痂剾桕櫎挤卹擂侩庡滂䐱⤥涩泂竂</w:t>
      </w:r>
      <w:r>
        <w:rPr/>
        <w:t>Ⱔ</w:t>
      </w:r>
      <w:r>
        <w:rPr/>
        <w:t>䔭싂晀兀쉓</w:t>
      </w:r>
      <w:r>
        <w:rPr/>
        <w:t>⣂⴯⥤</w:t>
      </w:r>
      <w:r>
        <w:rPr/>
        <w:t>噈彟䃂乌浲穃㪡埃奪咮䩋캱摳숥悘쉋䭆䡹⼫㙪䄦㨽偂唴污뗂쉉♓ꌬ㡬⪥擂䀣婔ㅄ灂숷슏䙸獔潀妮兊煌</w:t>
      </w:r>
      <w:r>
        <w:rPr/>
        <w:t>ꤽ</w:t>
      </w:r>
      <w:r>
        <w:rPr/>
        <w:t>恂ꎵ쉷㊥쉪汑愻</w:t>
      </w:r>
      <w:r>
        <w:rPr/>
        <w:t>ⵙ</w:t>
      </w:r>
      <w:r>
        <w:rPr/>
        <w:t>䏂ꌳ熬믂氥䉲界⸲ぞ䕳⛂戬쵱껂㢣ぱ撮뿃䧂⩲䱭캩䱂㙅佧䡐썰촺扗痂呁穈쵚䬸渻㒻瘥䠬捌⩉☥ㆩ轕믃珂쉡个쵰佤呣</w:t>
      </w:r>
      <w:r>
        <w:rPr/>
        <w:t>ꤸ</w:t>
      </w:r>
      <w:r>
        <w:rPr/>
        <w:t>ꅁ䨰䶥颻䩠だ䟂洸ꌩ䙞丶묲烂♬㉪ㅤ呬㌊夶彔晀晔⥌㙀칍輫싂</w:t>
      </w:r>
      <w:r>
        <w:rPr/>
        <w:t>ⱍ</w:t>
      </w:r>
      <w:r>
        <w:rPr/>
        <w:t>恘쉷걖爲砣幨扠曂㉮㍘㥘昫</w:t>
      </w:r>
      <w:r>
        <w:rPr/>
        <w:t>ꕲ</w:t>
      </w:r>
      <w:r>
        <w:rPr/>
        <w:t>拍</w:t>
      </w:r>
      <w:r>
        <w:rPr/>
        <w:t>ꔷ⑫</w:t>
      </w:r>
      <w:r>
        <w:rPr/>
        <w:t>䱆⪻昦</w:t>
      </w:r>
      <w:r>
        <w:rPr/>
        <w:t>Ⳃ</w:t>
      </w:r>
      <w:r>
        <w:rPr/>
        <w:t>쌲竂㩷珂䩀䝡妿伣凂♧兊睾㯂垏㭵</w:t>
      </w:r>
      <w:r>
        <w:rPr/>
        <w:t>ⴴ⍎</w:t>
      </w:r>
      <w:r>
        <w:rPr/>
        <w:t>䄤㙾垻㣂칒쵕戩딵숰곂绂⩴</w:t>
      </w:r>
      <w:r>
        <w:rPr/>
        <w:t>⡵</w:t>
      </w:r>
      <w:r>
        <w:rPr/>
        <w:t>晒睪慷묳唪穖塕撏⧂⬻汱瑾楦灠摭㦵顱〫⥪┺ꅧ頹</w:t>
      </w:r>
      <w:r>
        <w:rPr/>
        <w:t>ꕵ</w:t>
      </w:r>
      <w:r>
        <w:rPr/>
        <w:t>塂쉧晉㗂㩩뼺⩰㉱嘯垥祓敭㕊㝚숣ㄹ캻ꌴ歗㏂칱䭤䵎쌰䚿</w:t>
      </w:r>
      <w:r>
        <w:rPr/>
        <w:t>ꔳ</w:t>
      </w:r>
      <w:r>
        <w:rPr/>
        <w:t>⾱㩑氮䕁祮挸婬癩ꥤ땋ꇂ偤⚡㑀숱꺩䍶䩬녷⹫䴸뼷䵺</w:t>
      </w:r>
      <w:r>
        <w:rPr/>
        <w:t>ꗂ</w:t>
      </w:r>
      <w:r>
        <w:rPr/>
        <w:t>儩撵匩</w:t>
      </w:r>
      <w:r>
        <w:rPr/>
        <w:t>⣂</w:t>
      </w:r>
      <w:r>
        <w:rPr/>
        <w:t>迂䙲慌圩⸸䘤懂⽶杗걏斿</w:t>
      </w:r>
      <w:r>
        <w:rPr/>
        <w:t>ꔪ</w:t>
      </w:r>
      <w:r>
        <w:rPr/>
        <w:t>㉟싂㢿슩♴䭨恍</w:t>
      </w:r>
      <w:r>
        <w:rPr/>
        <w:t>ꕵ</w:t>
      </w:r>
      <w:r>
        <w:rPr/>
        <w:t>뿂ꅚ䁠楤甶怯焹辘츪浣</w:t>
      </w:r>
      <w:r>
        <w:rPr/>
        <w:t>⡠</w:t>
      </w:r>
      <w:r>
        <w:rPr/>
        <w:t>ꦣ</w:t>
      </w:r>
      <w:r>
        <w:rPr/>
        <w:t>偔佦戰潕挸擂♷촭숥瑫ぐ</w:t>
      </w:r>
      <w:r>
        <w:rPr/>
        <w:t>ꤣ</w:t>
      </w:r>
      <w:r>
        <w:rPr/>
        <w:t>䕲꺣頸伨竃愷ꍤ恭㑣ꅆ㨯攱攵숥戲洪氺拂숯⛂氱穧㜻晥亻线⒩싃⨭䉕숪怪刭ꍌ⎏ꅠ憵心伶前쉒쉓ꏂ쵒땀头츴㥶⑪깇桯쉎쉣徿輪煑츺㩓嗎凂爯␴乐畎顔쉬뇂㪘䕸姂兌欳横㉗戺</w:t>
      </w:r>
      <w:r>
        <w:rPr/>
        <w:t>ⱴ</w:t>
      </w:r>
      <w:r>
        <w:rPr/>
        <w:t>쉹걞뽏掮攤쉒⚏橢</w:t>
      </w:r>
      <w:r>
        <w:rPr/>
        <w:t>ꕳ</w:t>
      </w:r>
      <w:r>
        <w:rPr/>
        <w:t>캩顁䵬徱숯塂슬⩌浪梡㘤輵㍊</w:t>
      </w:r>
      <w:r>
        <w:rPr/>
        <w:t>ꦵ</w:t>
      </w:r>
      <w:r>
        <w:rPr/>
        <w:t>뭋䡲愪⸰⹞</w:t>
      </w:r>
      <w:r>
        <w:rPr/>
        <w:t>Ⳃ</w:t>
      </w:r>
      <w:r>
        <w:rPr/>
        <w:t>祳땄偺噆䁍て㭏쉢㬻摦ㅦꎡ轢쵬湥坧楑뮏⪿쉳䘩쉊⚮䥏䉑壂焳䨮珂㋂쉢㑰砰癷딩</w:t>
      </w:r>
      <w:r>
        <w:rPr/>
        <w:t>ꗂ</w:t>
      </w:r>
      <w:r>
        <w:rPr/>
        <w:t>㣂癶걺潹琻ꄱ䇂⑌呫뽖ꍒ쉦琴갺彡싃걆ㄭ䁓䘫칚顡慹⍩煃穙䛂☣뽢步㡶䵯캩䈷熘窩㎘</w:t>
      </w:r>
      <w:r>
        <w:rPr/>
        <w:t>ꖩ</w:t>
      </w:r>
      <w:r>
        <w:rPr/>
        <w:t>䝂ꎱ쵌숩</w:t>
      </w:r>
      <w:r>
        <w:rPr/>
        <w:t>ⶬ</w:t>
      </w:r>
      <w:r>
        <w:rPr/>
        <w:t>칡⨣眨䬽䊿㕮䑔</w:t>
      </w:r>
      <w:r>
        <w:rPr/>
        <w:t>ⵚ</w:t>
      </w:r>
      <w:r>
        <w:rPr/>
        <w:t>䫂淍䜺썡䳂ꥹ偏拂匹䜽쉂쉒泂긬</w:t>
      </w:r>
      <w:r>
        <w:rPr/>
        <w:t>⣂䷎</w:t>
      </w:r>
      <w:r>
        <w:rPr/>
        <w:t>ꕓ</w:t>
      </w:r>
      <w:r>
        <w:rPr/>
        <w:t>䔪䬬㴯</w:t>
      </w:r>
      <w:r>
        <w:rPr/>
        <w:t>Ⳃ</w:t>
      </w:r>
      <w:r>
        <w:rPr/>
        <w:t>六䈫猭</w:t>
      </w:r>
      <w:r>
        <w:rPr/>
        <w:t>ꕰ</w:t>
      </w:r>
      <w:r>
        <w:rPr/>
        <w:t>䬨撥擂䵧</w:t>
      </w:r>
      <w:r>
        <w:rPr/>
        <w:t>Ȿ⬥</w:t>
      </w:r>
      <w:r>
        <w:rPr/>
        <w:t>䛂㜲썹㵑㩖䆩</w:t>
      </w:r>
      <w:r>
        <w:rPr/>
        <w:t>ꥈ</w:t>
      </w:r>
      <w:r>
        <w:rPr/>
        <w:t>轚䪮涩海秂뭋쉃썚땹</w:t>
      </w:r>
      <w:r>
        <w:rPr/>
        <w:t>ꕩ</w:t>
      </w:r>
      <w:r>
        <w:rPr/>
        <w:t>刽浍䙊繮弻噤숣攽쉟煏</w:t>
      </w:r>
      <w:r>
        <w:rPr/>
        <w:t>⡍</w:t>
      </w:r>
      <w:r>
        <w:rPr/>
        <w:t>个禡厩炏쉁⑞䁟ꍠ橁䇂싂쉏杓놣婰颡楠</w:t>
      </w:r>
      <w:r>
        <w:rPr/>
        <w:t>⡬</w:t>
      </w:r>
      <w:r>
        <w:rPr/>
        <w:t>煗㩠䑊弥卫깎妘쉴놵겵弯䔶祸六</w:t>
      </w:r>
      <w:r>
        <w:rPr/>
        <w:t>ꔩ</w:t>
      </w:r>
      <w:r>
        <w:rPr/>
        <w:t>쉋⮩깾⻂癆숽瑌硠縬쉆廍撬夨숦쉢땒䉡칩⤴㕺</w:t>
      </w:r>
      <w:r>
        <w:rPr/>
        <w:t>ⱖ</w:t>
      </w:r>
      <w:r>
        <w:rPr/>
        <w:t>帣㉭婴㜪⭚刴练</w:t>
      </w:r>
      <w:r>
        <w:rPr/>
        <w:t>ꥈ</w:t>
      </w:r>
      <w:r>
        <w:rPr/>
        <w:t>轄ꥳ䙠ꄴ漮樲㇂兆磂炻</w:t>
      </w:r>
      <w:r>
        <w:rPr/>
        <w:t>ꦡ</w:t>
      </w:r>
      <w:r>
        <w:rPr/>
        <w:t>넮唬敊䥸炩呀⸊쉙氬⒱婲</w:t>
      </w:r>
      <w:r>
        <w:rPr/>
        <w:t>⡾</w:t>
      </w:r>
      <w:r>
        <w:rPr/>
        <w:t>껂ꍧ惂婂攺㝤컂䕕䀦䭴쌣㌰怦䄤癄琰啖⼬쎩摺숴祴弸䲮灢쉩ꌵ畷狍慑⥧䵍呡弪㚱쵆</w:t>
      </w:r>
      <w:r>
        <w:rPr/>
        <w:t>ꦱ</w:t>
      </w:r>
      <w:r>
        <w:rPr/>
        <w:t>绍囂灄转攻汀䄨勂䱐攽츨䌷扣摖癑䦵䥯䫂偭旂洪杌渺습晪긪ꥲ䜪倣夤䩱䚿癈濂斮㥦慤䀳걑땄偌뭋兺刻</w:t>
      </w:r>
      <w:r>
        <w:rPr/>
        <w:t>⡵</w:t>
      </w:r>
      <w:r>
        <w:rPr/>
        <w:t>ㅵ夰쉲淂㠵쉢䵏壃</w:t>
      </w:r>
      <w:r>
        <w:rPr/>
        <w:t>ⵋ</w:t>
      </w:r>
      <w:r>
        <w:rPr/>
        <w:t>㠭䭱婸</w:t>
      </w:r>
      <w:r>
        <w:rPr/>
        <w:t>ⵂ</w:t>
      </w:r>
      <w:r>
        <w:rPr/>
        <w:t>뽪䛎䄩㧂㠷쉠</w:t>
      </w:r>
      <w:r>
        <w:rPr/>
        <w:t>ꤪ</w:t>
      </w:r>
      <w:r>
        <w:rPr/>
        <w:t>婔傮〈⑷⑒呉ㅂ〱穈椩檱捲㯂쉞숦癩煉㑺器䬺㇂䖱泂싂柂썖楐䫂爫땹䡫決浔쉠ꥠ⑎㍈</w:t>
      </w:r>
      <w:r>
        <w:rPr/>
        <w:t>Ⱬ</w:t>
      </w:r>
      <w:r>
        <w:rPr/>
        <w:t>仂畏町숲摑疱仂伳畴㌲</w:t>
      </w:r>
      <w:r>
        <w:rPr/>
        <w:t>ⱡ</w:t>
      </w:r>
      <w:r>
        <w:rPr/>
        <w:t>ꍑ⩊싍䘱䡡㍎䡌긹䅈䨤瘶㵮⩁䘩쉌숭潞㥟畭</w:t>
      </w:r>
      <w:r>
        <w:rPr/>
        <w:t>ⲿ</w:t>
      </w:r>
      <w:r>
        <w:rPr/>
        <w:t>幞执䏂쉁♱㤽⩈偲슏⩬㵎穥䉞殻◃갹녈䱮凎㉢顏숹▵쉩㬯䔤汏朴獖浬敍㩪㭂쉾呺噹㐫㡤⴩䥅偑梥䩤</w:t>
      </w:r>
      <w:r>
        <w:rPr/>
        <w:t>⠷</w:t>
      </w:r>
      <w:r>
        <w:rPr/>
        <w:t>墏쉚</w:t>
      </w:r>
      <w:r>
        <w:rPr/>
        <w:t>⡬</w:t>
      </w:r>
      <w:r>
        <w:rPr/>
        <w:t>㕢ꅐ晉㷂㪱䥗㄰㟂뿂灊䅄没</w:t>
      </w:r>
      <w:r>
        <w:rPr/>
        <w:t>ꗂ</w:t>
      </w:r>
      <w:r>
        <w:rPr/>
        <w:t>Ⱚ</w:t>
      </w:r>
      <w:r>
        <w:rPr/>
        <w:t>灞ꅥ</w:t>
      </w:r>
      <w:r>
        <w:rPr/>
        <w:t>⠮</w:t>
      </w:r>
      <w:r>
        <w:rPr/>
        <w:t>址婟䴱偶깤妩䫃떱仃愷</w:t>
      </w:r>
      <w:r>
        <w:rPr/>
        <w:t>ꕶ</w:t>
      </w:r>
      <w:r>
        <w:rPr/>
        <w:t>扮㔰湄啇ꇂ䂱ꍔ稴⫎䩓⺏⒘檘㥷䁵慃⛃쌺䲻격쉐</w:t>
      </w:r>
      <w:r>
        <w:rPr/>
        <w:t>꧂</w:t>
      </w:r>
      <w:r>
        <w:rPr/>
        <w:t>材숰扟쉄啞睐氮⛎樷䅑乂떩⩈炵檏쉤</w:t>
      </w:r>
      <w:r>
        <w:rPr/>
        <w:t>⢏⥋</w:t>
      </w:r>
      <w:r>
        <w:rPr/>
        <w:t>栺㢡⪡⨪剈㓂썒㉒ㅬ⽴汱填䂱걂怴桠㑎禩쉬숽䡆깩</w:t>
      </w:r>
      <w:r>
        <w:rPr/>
        <w:t>ꕞ</w:t>
      </w:r>
      <w:r>
        <w:rPr/>
        <w:t>숦匸⾥⑕⹧쉮神⥄㟎⩺ꅲヂ梱쉌ꄪ⫂⻂橸⨵䕓㷂枮⑤䅵㙌䙸砮쉦쉉塤뇂깍쉏㌶噵쉭秂輲纻⧂슿顁쉊슱걫顶㡞⭊걤䥅⥧斩걑</w:t>
      </w:r>
      <w:r>
        <w:rPr/>
        <w:t>⡸</w:t>
      </w:r>
      <w:r>
        <w:rPr/>
        <w:t>㩷쉔亏츺削</w:t>
      </w:r>
      <w:r>
        <w:rPr/>
        <w:t>ⵔ</w:t>
      </w:r>
      <w:r>
        <w:rPr/>
        <w:t>搹⥘啡辣泂䙷쉞⍕慆⏂庮窱칸汌汄烂䐸硥ꄦ쉘䝑㕪祩䀭⭬汃㈰썆纣</w:t>
      </w:r>
      <w:r>
        <w:rPr/>
        <w:t>ⵏ</w:t>
      </w:r>
      <w:r>
        <w:rPr/>
        <w:t>她숲轃䡬</w:t>
      </w:r>
      <w:r>
        <w:rPr/>
        <w:t>꧂</w:t>
      </w:r>
      <w:r>
        <w:rPr/>
        <w:t>癄娷㟂⹧㔲싂㐵쉊⽗⛂</w:t>
      </w:r>
      <w:r>
        <w:rPr/>
        <w:t>ꕀ</w:t>
      </w:r>
      <w:r>
        <w:rPr/>
        <w:t>䨱䡠㎵穗⬦窮嗂弬㵀㣎礤丸</w:t>
      </w:r>
      <w:r>
        <w:rPr/>
        <w:t>⡔</w:t>
      </w:r>
      <w:r>
        <w:rPr/>
        <w:t>㑧湦焫䑫癩⻂乸</w:t>
      </w:r>
      <w:r>
        <w:rPr/>
        <w:t>ꕪ</w:t>
      </w:r>
      <w:r>
        <w:rPr/>
        <w:t>汶祟㑦</w:t>
      </w:r>
      <w:r>
        <w:rPr/>
        <w:t>ꕚ</w:t>
      </w:r>
      <w:r>
        <w:rPr/>
        <w:t>楙쉍秂</w:t>
      </w:r>
      <w:r>
        <w:rPr/>
        <w:t>ꗂ</w:t>
      </w:r>
      <w:r>
        <w:rPr/>
        <w:t>佊碩▬剰</w:t>
      </w:r>
      <w:r>
        <w:rPr/>
        <w:t>ꔬⓂ</w:t>
      </w:r>
      <w:r>
        <w:rPr/>
        <w:t>惂쉷㣂瑸轏坱</w:t>
      </w:r>
      <w:r>
        <w:rPr/>
        <w:t>ⷂ</w:t>
      </w:r>
      <w:r>
        <w:rPr/>
        <w:t>炡䰤㇎⵵쉇䌳伹䳃컂䉰乥쉌〮䩳</w:t>
      </w:r>
      <w:r>
        <w:rPr/>
        <w:t>ꕈ</w:t>
      </w:r>
      <w:r>
        <w:rPr/>
        <w:t>䑑쉓摆溵</w:t>
      </w:r>
      <w:r>
        <w:rPr/>
        <w:t>ⱍ</w:t>
      </w:r>
      <w:r>
        <w:rPr/>
        <w:t>뽆㡘⬵</w:t>
      </w:r>
      <w:r>
        <w:rPr/>
        <w:t>Ⱞ</w:t>
      </w:r>
      <w:r>
        <w:rPr/>
        <w:t>棂搱恨싂本칳顰楃</w:t>
      </w:r>
      <w:r>
        <w:rPr/>
        <w:t>ⰶ</w:t>
      </w:r>
      <w:r>
        <w:rPr/>
        <w:t>㕤伦쉲쉭ꄮ썭놣⌵뭈♚煦ㅶ㡢権戤〥攊惎急東㞘礱䐺癣䩟믍唽匳䍇呋産숷뭙䩁숭䥢剈쉾塧癶犣⹈쉱痂䫂ㄨ妡</w:t>
      </w:r>
    </w:p>
    <w:p>
      <w:pPr>
        <w:pStyle w:val="PreformattedText"/>
        <w:bidi w:val="0"/>
        <w:spacing w:before="0" w:after="0"/>
        <w:jc w:val="left"/>
        <w:rPr/>
      </w:pPr>
      <w:r>
        <w:rPr/>
        <w:t>䙮썪䬵</w:t>
      </w:r>
      <w:r>
        <w:rPr/>
        <w:t>ꤳ</w:t>
      </w:r>
      <w:r>
        <w:rPr/>
        <w:t>䵢繦쵯걷乞晫⥄啀⍤唲⤤䭦싂乌㝧捭⍥傣싃쌭睡焯㑄渰彅㐤窡⦏㉱ꥠ㮘⽄㈯啢濂ꍧ参쉘㐩쉧䁭先䙑⌥䕓幪촸ꅀ瑋숺⹊畋⍊놩쉏乎歶때㠣⥦摈桓⭎싂硸슻꺏⍱</w:t>
      </w:r>
      <w:r>
        <w:rPr/>
        <w:t>ꕹ</w:t>
      </w:r>
      <w:r>
        <w:rPr/>
        <w:t>剌⺩⤨眺슣㝍夵姂焣昴쉷竂䯂䠷㡊䄬㛂焻頮竂批挽슱慪䁹㮬ㅳ碩塏䑟傏䱄Ⓜ⩳㜥⥁쉕䄽䁇桶楪呱⹌〶轀㖵쉤璥姂稻䴯敍瀵痂爹⬸썧녎칍塺⧎䡆杈慓敁刦場䁾⭵颮쉉套㢣顑슩影ㅲ</w:t>
      </w:r>
      <w:r>
        <w:rPr/>
        <w:t>⢡꥕</w:t>
      </w:r>
      <w:r>
        <w:rPr/>
        <w:t>惂婫奾싍囂䠫湹ꏂ歨㝞䘵䄩쉡䵁䝟碏슬圫㵖</w:t>
      </w:r>
      <w:r>
        <w:rPr/>
        <w:t>ⲩ</w:t>
      </w:r>
      <w:r>
        <w:rPr/>
        <w:t>㟂숯獥瘶</w:t>
      </w:r>
      <w:r>
        <w:rPr/>
        <w:t>꧂</w:t>
      </w:r>
      <w:r>
        <w:rPr/>
        <w:t>슏櫃</w:t>
      </w:r>
      <w:r>
        <w:rPr/>
        <w:t>꧂</w:t>
      </w:r>
      <w:r>
        <w:rPr/>
        <w:t>橐䰪</w:t>
      </w:r>
      <w:r>
        <w:rPr/>
        <w:t>⡭</w:t>
      </w:r>
      <w:r>
        <w:rPr/>
        <w:t>捦숫ꥨ㜣껂䵸</w:t>
      </w:r>
      <w:r>
        <w:rPr/>
        <w:t>ꔶ</w:t>
      </w:r>
      <w:r>
        <w:rPr/>
        <w:t>ㄴ户懂ꅠ⽚♰瞏갸牐␸겻䌪㍓䙹摣슿顠橃䩋┭㑴⛂瀱컂瑺偵偐彇쏍썄潰繀妣佨㍔⍢䀫䅊敒擂녯䵑眩礤ꥣ</w:t>
      </w:r>
      <w:r>
        <w:rPr/>
        <w:t>ꤦ</w:t>
      </w:r>
      <w:r>
        <w:rPr/>
        <w:t>뿂㭔所攨愦汧䞻倯㵸䨶䔥ꍄꎱ㡪瞘䱠쉲녷⍁䜬兡䵒숹긺⼩剹琮穚⨷湩塋갰⩹畆块쌳䠭䀯弻썃在㵅</w:t>
      </w:r>
      <w:r>
        <w:rPr/>
        <w:t>ꥌ⛂⏂</w:t>
      </w:r>
      <w:r>
        <w:rPr/>
        <w:t>䟂檵⨽⍂싂</w:t>
      </w:r>
      <w:r>
        <w:rPr/>
        <w:t>ⱅ</w:t>
      </w:r>
      <w:r>
        <w:rPr/>
        <w:t>摕뼫牍顚</w:t>
      </w:r>
      <w:r>
        <w:rPr/>
        <w:t>ⱷ</w:t>
      </w:r>
      <w:r>
        <w:rPr/>
        <w:t>츷숫䫂썭婧顲⻂䕊椲쉺뼳危櫂쵺䥆슣쉐䊱橥彮뮩䦣䡾畀㭸⿍⼪⭠䣂ꍴ琱轏쉔睾㶏俍㏂縺㈨沣㦣顉숱걦䨽迂䋍硉䓃璩噫㩳묵쉗㙀浑縮㷂숪♺⑅䩆坍灃㴨祮갥䖡玮嘤兠䙄噯꺡㕍檵摇</w:t>
      </w:r>
      <w:r>
        <w:rPr/>
        <w:t>ꤣ</w:t>
      </w:r>
      <w:r>
        <w:rPr/>
        <w:t>쉪㪬硎伺摸싂⼨媏묺쉉쵙䔺쉹숣浚䭐㥂榬㤪⭫칎깒八晩꥖⎻影쌨㐰ꍬꌫ⪿䉦㗎浣㝱쉤</w:t>
      </w:r>
      <w:r>
        <w:rPr/>
        <w:t>ꕱ</w:t>
      </w:r>
      <w:r>
        <w:rPr/>
        <w:t>浊偮猱潃䁸뭨숪塃恠⾘츽稹꥾쉺搫䍨頪參쉳杩䬻묻祷天廂ꥺ䏃楷㍹湕䵲쉺⦘⻂坟噄塶녍</w:t>
      </w:r>
      <w:r>
        <w:rPr/>
        <w:t>ꤪ</w:t>
      </w:r>
      <w:r>
        <w:rPr/>
        <w:t>싂</w:t>
      </w:r>
      <w:r>
        <w:rPr/>
        <w:t>ⵠ</w:t>
      </w:r>
      <w:r>
        <w:rPr/>
        <w:t>庮顩ヂ棂剀쉕㯂㷂滂</w:t>
      </w:r>
      <w:r>
        <w:rPr/>
        <w:t>ꕒ</w:t>
      </w:r>
      <w:r>
        <w:rPr/>
        <w:t>㙤䅶䍠戶晩䉾䚮⧂㣃打䱗숹楹晃瑟㥞㌫⨮뾩硐势╙權ぃ⥍</w:t>
      </w:r>
      <w:r>
        <w:rPr/>
        <w:t>Ⱝ</w:t>
      </w:r>
      <w:r>
        <w:rPr/>
        <w:t>硂䱸딨쉄숪</w:t>
      </w:r>
      <w:r>
        <w:rPr/>
        <w:t>ⵂ</w:t>
      </w:r>
      <w:r>
        <w:rPr/>
        <w:t>⠤</w:t>
      </w:r>
      <w:r>
        <w:rPr/>
        <w:t>悩潶䗂쉞㐫썡晹</w:t>
      </w:r>
      <w:r>
        <w:rPr/>
        <w:t>⣎</w:t>
      </w:r>
      <w:r>
        <w:rPr/>
        <w:t>倴偲숻澥䭵㷂氣쉥㝣䆣剨堷渦깺⹭瓍慐䃂楕⩏쏂浂⨭⭨催슻㜺㭾噧㗂敓灗僂楫漰氣♇⥉쉣睡╚깓剏僂撮䘮殿䖿䇂</w:t>
      </w:r>
      <w:r>
        <w:rPr/>
        <w:t>ⴰ</w:t>
      </w:r>
      <w:r>
        <w:rPr/>
        <w:t>ꎮ쉡⽰獕⺥圸ꅪ佹獰砣슥슏㦱桠쉨䩟싂땆숲뼲啵爽싂劘ꇂ숲쵘딪ꥶ㑏뭌勃飃⤣䵬橡싂瑓顟凂</w:t>
      </w:r>
      <w:r>
        <w:rPr/>
        <w:t>⡊</w:t>
      </w:r>
      <w:r>
        <w:rPr/>
        <w:t>祔歬㍷祂欮碻祸硷썡䥀</w:t>
      </w:r>
      <w:r>
        <w:rPr/>
        <w:t>ꕅ⏂꥔</w:t>
      </w:r>
      <w:r>
        <w:rPr/>
        <w:t>䥠縪咻䥒⩂塷쉶숰땡刪焭僂☶숱䔽딺琲㭓祣㉩</w:t>
      </w:r>
      <w:r>
        <w:rPr/>
        <w:t>⡇♷</w:t>
      </w:r>
      <w:r>
        <w:rPr/>
        <w:t>亮ꥤ숣竍⹟⺱瑬쵉瓂쉀晋䙮儲曂䶩땗쉳呋㑠灱湭䢬갱㗂⪮轺╶</w:t>
      </w:r>
      <w:r>
        <w:rPr/>
        <w:t>ꤤ⥚┮ꕯ</w:t>
      </w:r>
      <w:r>
        <w:rPr/>
        <w:t>晞ꌰ숪ꎘ⧂쉨싂晬㌰쉕瓂</w:t>
      </w:r>
      <w:r>
        <w:rPr/>
        <w:t>ꗂ</w:t>
      </w:r>
      <w:r>
        <w:rPr/>
        <w:t>㔵걏皮⤯쉐檬걔凂橩㬨晘浞䷃祢垩炩</w:t>
      </w:r>
      <w:r>
        <w:rPr/>
        <w:t>ⱟ</w:t>
      </w:r>
      <w:r>
        <w:rPr/>
        <w:t>矂瀴♢乗㩬煅쉸╦䔫摧瘲㛂㝃輭칶숶洳喱你뼪厣ꆣ洮</w:t>
      </w:r>
      <w:r>
        <w:rPr/>
        <w:t>⡅</w:t>
      </w:r>
      <w:r>
        <w:rPr/>
        <w:t>坁쉺砺</w:t>
      </w:r>
      <w:r>
        <w:rPr/>
        <w:t>⠬</w:t>
      </w:r>
      <w:r>
        <w:rPr/>
        <w:t>䙕䰮ꍾ浈䁖瞵慄呌묭懎偨捨⥈亩</w:t>
      </w:r>
      <w:r>
        <w:rPr/>
        <w:t>ⱬ</w:t>
      </w:r>
      <w:r>
        <w:rPr/>
        <w:t>凍</w:t>
      </w:r>
      <w:r>
        <w:rPr/>
        <w:t>ꤳ</w:t>
      </w:r>
      <w:r>
        <w:rPr/>
        <w:t>⠥</w:t>
      </w:r>
      <w:r>
        <w:rPr/>
        <w:t>㍨猯㕆ꥱ嘺䑆伬䤩溩啨⽔ꆬ之晩碩Ⓜ䙀䩩啖</w:t>
      </w:r>
      <w:r>
        <w:rPr/>
        <w:t>⡟</w:t>
      </w:r>
      <w:r>
        <w:rPr/>
        <w:t>㥱</w:t>
      </w:r>
      <w:r>
        <w:rPr/>
        <w:t>ⲱ⸴</w:t>
      </w:r>
      <w:r>
        <w:rPr/>
        <w:t>稨䙟㕇䠤煇녅㥴恵䉴伵斏</w:t>
      </w:r>
      <w:r>
        <w:rPr/>
        <w:t>⠥</w:t>
      </w:r>
      <w:r>
        <w:rPr/>
        <w:t>ⵕ</w:t>
      </w:r>
      <w:r>
        <w:rPr/>
        <w:t>쉞⹬슏㑉癈㵏㡵ꥪ⩖㙵ꍐ녺橌盂⯎␮⵴䕭搩义犻搱딭칗숳㌰牤⫂畊㝆態</w:t>
      </w:r>
      <w:r>
        <w:rPr/>
        <w:t>⡏╨</w:t>
      </w:r>
      <w:r>
        <w:rPr/>
        <w:t>깘磂嗂渶㈲爬㙬煴䕓쉇㗂숤梣숩쉬䶩繧</w:t>
      </w:r>
      <w:r>
        <w:rPr/>
        <w:t>⡩⵾</w:t>
      </w:r>
      <w:r>
        <w:rPr/>
        <w:t>吻깦쉠</w:t>
      </w:r>
      <w:r>
        <w:rPr/>
        <w:t>ꦘ</w:t>
      </w:r>
      <w:r>
        <w:rPr/>
        <w:t>㘨偖䌯倹</w:t>
      </w:r>
      <w:r>
        <w:rPr/>
        <w:t>ꗂ</w:t>
      </w:r>
      <w:r>
        <w:rPr/>
        <w:t>䩭쉫恃⨮</w:t>
      </w:r>
      <w:r>
        <w:rPr/>
        <w:t>ꖘ꥟</w:t>
      </w:r>
      <w:r>
        <w:rPr/>
        <w:t>㑟煉䈺싂ㅌ恙係䈲獙塖硉繟獎⽹䑋♀⺡歆겣칀뗂⩟枘软唯㉨칈쉹潊呱싃䑖쉉ꥭ</w:t>
      </w:r>
      <w:r>
        <w:rPr/>
        <w:t>ⱒ</w:t>
      </w:r>
      <w:r>
        <w:rPr/>
        <w:t>妵痂窬슩穐숶싍傿卹㶵扏㴯⩈䡗㝓㵳冘癢⩟厘╃敢싂参做썁䑠猱뽪䌮懂숣狂쏂桋㦵氯춮浀煢仂睃무呕㕪慠⨯⑹转噗⼭䨦㓂㔬칏狍嗂䈻婧匣녈</w:t>
      </w:r>
      <w:r>
        <w:rPr/>
        <w:t>ꤨ</w:t>
      </w:r>
      <w:r>
        <w:rPr/>
        <w:t>꺘ㄬ쉔婧⭺침慍㤲楹才</w:t>
      </w:r>
      <w:r>
        <w:rPr/>
        <w:t>꤭</w:t>
      </w:r>
      <w:r>
        <w:rPr/>
        <w:t>榩捕䩃ㆣ㝂㑋㑔㤵瑱塇싂佹坩制䑑轨㝟颩歪ォ쉏쉘壂ㅵ䘲쉅㶥㵗㭬㍀栫年뽳㥌業㥤㑈</w:t>
      </w:r>
      <w:r>
        <w:rPr/>
        <w:t>⡾</w:t>
      </w:r>
      <w:r>
        <w:rPr/>
        <w:t>쉹呡娪걣⦘打栮湺쉢䝁扢硔䤊⍹䊮恎縷⩷㝠츶⩰</w:t>
      </w:r>
      <w:r>
        <w:rPr/>
        <w:t>꤬</w:t>
      </w:r>
      <w:r>
        <w:rPr/>
        <w:t>枥뾻☱弪彤♤特Ⓙ⛃抩呙奃쉯</w:t>
      </w:r>
      <w:r>
        <w:rPr/>
        <w:t>⡾</w:t>
      </w:r>
      <w:r>
        <w:rPr/>
        <w:t>䙈⥞ヂ㟂숰欤犬圷쉪㩪쌹ꇂ畲繪⴨</w:t>
      </w:r>
      <w:r>
        <w:rPr/>
        <w:t>ⰸ</w:t>
      </w:r>
      <w:r>
        <w:rPr/>
        <w:t>斻뽹</w:t>
      </w:r>
      <w:r>
        <w:rPr/>
        <w:t>ꕙ</w:t>
      </w:r>
      <w:r>
        <w:rPr/>
        <w:t>䃂稳慹숤䬰쎻硦숫柍湲췂숻䝐</w:t>
      </w:r>
      <w:r>
        <w:rPr/>
        <w:t>Ɑ</w:t>
      </w:r>
      <w:r>
        <w:rPr/>
        <w:t>썴♟䑶♹痃ꅨ牉쏂欩䑋横칚싃剄顗洳ꍱ딶痂ꥹ輥숯皱㋃唴捶晨䨭嫂泎捳恢뗂</w:t>
      </w:r>
      <w:r>
        <w:rPr/>
        <w:t>⠦</w:t>
      </w:r>
      <w:r>
        <w:rPr/>
        <w:t>䌵㎡痂㵥顥䦿灍湷捐쉟産浩櫂숺幧乥⭘畱썆싂㡄쉞畅㍴猵⬲顒津縳塤ㅸ숪쉶癈숪䡓䀥싂䁏쉁㑦塡쉷숽枡뽥㨺乺䬭暵䩳桖䴤썠湩張쉗쉩颣丹剉敁쵬썔倸썗뗂填⍳놥▬䵸娤ꍐ卖珂䪬</w:t>
      </w:r>
      <w:r>
        <w:rPr/>
        <w:t>ꥋ</w:t>
      </w:r>
      <w:r>
        <w:rPr/>
        <w:t>싂뿂䅎乎橏칾䪘놏</w:t>
      </w:r>
      <w:r>
        <w:rPr/>
        <w:t>ⴥ</w:t>
      </w:r>
      <w:r>
        <w:rPr/>
        <w:t>숲牵䄱敚略䙲</w:t>
      </w:r>
      <w:r>
        <w:rPr/>
        <w:t>ꔣ</w:t>
      </w:r>
      <w:r>
        <w:rPr/>
        <w:t>촶쉆䞱癅坬嚻䈱ꥸ⑦㍫䉥嘪晥</w:t>
      </w:r>
      <w:r>
        <w:rPr/>
        <w:t>⡣</w:t>
      </w:r>
      <w:r>
        <w:rPr/>
        <w:t>ꅱ⍕橵摍녏奋䄲촺幁쉠偔煺긩婞㬯놵⽴柂䑙쉄⨽䅵楞杦佌彖澵杲쉬䉦䎩辱䡶쵍칋桵뭫䍉䞿數쉩夰슘䉥䴲쉑坕</w:t>
      </w:r>
      <w:r>
        <w:rPr/>
        <w:t>ꥇ</w:t>
      </w:r>
      <w:r>
        <w:rPr/>
        <w:t>睶杶䲱뿂㧂畣믎檩懍칱汱</w:t>
      </w:r>
      <w:r>
        <w:rPr/>
        <w:t>ⱗ</w:t>
      </w:r>
      <w:r>
        <w:rPr/>
        <w:t>礴촥汧故숤</w:t>
      </w:r>
      <w:r>
        <w:rPr/>
        <w:t>ⱉ</w:t>
      </w:r>
      <w:r>
        <w:rPr/>
        <w:t>껃⩙㧎恰瀫敢</w:t>
      </w:r>
      <w:r>
        <w:rPr/>
        <w:t>ꔸ</w:t>
      </w:r>
      <w:r>
        <w:rPr/>
        <w:t>嚡ꍇ眪憻睖㍔뽎湔⴯瀻噖땄</w:t>
      </w:r>
      <w:r>
        <w:rPr/>
        <w:t>⢬⫂</w:t>
      </w:r>
      <w:r>
        <w:rPr/>
        <w:t>ꌴ걧㡌榣쉊䍗쉆ꍕ止䑸☩轫璥습뭧輱싎♘쉡匲䌰䕸汃浒㙗〵깱璏ㅹ泍㬪怶䱍숪硰㩪硄㭺㎱⩀し㡠⩕牡珂䢏㉃ꏂ뇂潩䑾女갳嗎</w:t>
      </w:r>
      <w:r>
        <w:rPr/>
        <w:t>ꕵ</w:t>
      </w:r>
      <w:r>
        <w:rPr/>
        <w:t>ꅞ䧂␫ꍍ価㬫쉈㵖湎桹</w:t>
      </w:r>
      <w:r>
        <w:rPr/>
        <w:t>ꤵ</w:t>
      </w:r>
      <w:r>
        <w:rPr/>
        <w:t>慟쉮䵋╤冿㭵㕋参䱟쉘쉋憡</w:t>
      </w:r>
      <w:r>
        <w:rPr/>
        <w:t>⡾</w:t>
      </w:r>
      <w:r>
        <w:rPr/>
        <w:t>攥ꇂ</w:t>
      </w:r>
      <w:r>
        <w:rPr/>
        <w:t>ⱳ</w:t>
      </w:r>
      <w:r>
        <w:rPr/>
        <w:t>⽌칞埂䩑熿ꆬ匸숪䍵싂㕊䣍止㢵厬䀪㝄呷䭊쉤䀩反</w:t>
      </w:r>
      <w:r>
        <w:rPr/>
        <w:t>⡫</w:t>
      </w:r>
      <w:r>
        <w:rPr/>
        <w:t>懂杖檵쉘兎灰ꍫ㑒嘪䑋慷⯂ꍤ숲䑙䀴潌⍔催溩⯎</w:t>
      </w:r>
      <w:r>
        <w:rPr/>
        <w:t>ꥒ</w:t>
      </w:r>
      <w:r>
        <w:rPr/>
        <w:t>挩뇃湚</w:t>
      </w:r>
      <w:r>
        <w:rPr/>
        <w:t>ⵀ</w:t>
      </w:r>
      <w:r>
        <w:rPr/>
        <w:t>灰칀幞冩焩㴭䑖獀쉳礲啾⍣獗攴搪带숦㊡</w:t>
      </w:r>
      <w:r>
        <w:rPr/>
        <w:t>ⶣ</w:t>
      </w:r>
      <w:r>
        <w:rPr/>
        <w:t>媘䑞㭍⺣乖沱伴쉾栩䭑㌩갪㚩㵾冩嘪쌲濂슘㵳颏摪㕀䥠쉴쉟䥤稤倦⹦</w:t>
      </w:r>
      <w:r>
        <w:rPr/>
        <w:t>ꕋ꤭</w:t>
      </w:r>
      <w:r>
        <w:rPr/>
        <w:t>椽攰浺땹㝆⛂䅒䦡⚱兖媘惂㯎䢘슱嫂卭柂顡奧坓䇂爰㥥⭚涏剖彤偃</w:t>
      </w:r>
      <w:r>
        <w:rPr/>
        <w:t>⡚</w:t>
      </w:r>
      <w:r>
        <w:rPr/>
        <w:t>䭱쉆仂䵆쉘䵟㌨畘硗숬䥁兪栣⎩㠊瀨ꏎ塀슱㎡䆩圬쵊恢㵬痃㉷十㉧㕪慵㙁㆘橃┯㙴伫輲拂㤰ꥫ惂䡃顳䕐扭琭㈥桴偡숭澿橣恃㡪祆</w:t>
      </w:r>
      <w:r>
        <w:rPr/>
        <w:t>ꦥꔥ</w:t>
      </w:r>
      <w:r>
        <w:rPr/>
        <w:t>䢩㵳淂攥斬䱐䙣쎩⹈䕬噒䍍恀卟晱</w:t>
      </w:r>
      <w:r>
        <w:rPr/>
        <w:t>ꥇ</w:t>
      </w:r>
      <w:r>
        <w:rPr/>
        <w:t>䈫㑓</w:t>
      </w:r>
      <w:r>
        <w:rPr/>
        <w:t>ꕀ</w:t>
      </w:r>
      <w:r>
        <w:rPr/>
        <w:t>揂挭⭂싃繢뮱싂뽴┶顱佐싎櫍傮④輪㙰神癒碱瀺⭟殡漫䑰瑙쉤</w:t>
      </w:r>
      <w:r>
        <w:rPr/>
        <w:t>ꦩ꧂</w:t>
      </w:r>
      <w:r>
        <w:rPr/>
        <w:t>硒愭堦挻䱧싂漬쉖䅩⭒</w:t>
      </w:r>
      <w:r>
        <w:rPr/>
        <w:t>ꥉ</w:t>
      </w:r>
      <w:r>
        <w:rPr/>
        <w:t>乯䉧套䩈係슥㌪癬䗂♈⻂⩬煶獃⥪垩</w:t>
      </w:r>
      <w:r>
        <w:rPr/>
        <w:t>Ⱚ</w:t>
      </w:r>
      <w:r>
        <w:rPr/>
        <w:t>䭭숦</w:t>
      </w:r>
      <w:r>
        <w:rPr/>
        <w:t>⡪</w:t>
      </w:r>
      <w:r>
        <w:rPr/>
        <w:t>䢏獄쉑ꅌ畑朹㝖㐴婪治狍㗂瘴煕䢬뽪樷</w:t>
      </w:r>
      <w:r>
        <w:rPr/>
        <w:t>ⷂ</w:t>
      </w:r>
      <w:r>
        <w:rPr/>
        <w:t>倷彣圦</w:t>
      </w:r>
      <w:r>
        <w:rPr/>
        <w:t>ⱇ</w:t>
      </w:r>
      <w:r>
        <w:rPr/>
        <w:t>焪썣⭋</w:t>
      </w:r>
      <w:r>
        <w:rPr/>
        <w:t>ꔰ</w:t>
      </w:r>
      <w:r>
        <w:rPr/>
        <w:t>嘪칆歾溩쉭㢿⽢ꥷ瞣</w:t>
      </w:r>
      <w:r>
        <w:rPr/>
        <w:t>ⵋ</w:t>
      </w:r>
      <w:r>
        <w:rPr/>
        <w:t>䶻䱗걱〷䌷洷佰䝉㉑쉐☩瀷걟势樱놮㥧뭄湂摟䶡땡栣♎딪纱戶㟂㕹싂㋃⩳䕍췂頶㠹穰伮츫捸⏍吵ꅴ㊱ꌯ祖㤶㕗呔䤤숽皣㌭Ⓜ娦⸻堤伸쉔傘楲呴免奱盂圭䕾栫捚剖㴰땔ォ㪬껂싂浌䉰숨䍷䣂♏瑆䥪昴</w:t>
      </w:r>
      <w:r>
        <w:rPr/>
        <w:t>⡕</w:t>
      </w:r>
      <w:r>
        <w:rPr/>
        <w:t>㕁㝷䢣</w:t>
      </w:r>
      <w:r>
        <w:rPr/>
        <w:t>⡦</w:t>
      </w:r>
      <w:r>
        <w:rPr/>
        <w:t>劥쉗绂剎㵍싂慚⺥⮮恧쉥㍫恈穠圯塭硘㓍쉙⽚♤䵗㡷媏㥇딽⵲㝏숵潾㘳噣戣䑷쉣輵䌵츸侱晳㜱幇쉮痂佥湋ꎥ䮮䱦䭉抣㖱冮浢呈㥱㨰帪氹㩡太㍉䌱㍣丶쉐捎</w:t>
      </w:r>
      <w:r>
        <w:rPr/>
        <w:t>ⲥ</w:t>
      </w:r>
      <w:r>
        <w:rPr/>
        <w:t>梩㛂夨⬪梩䙫晧갬潂⩈싂㙑䳍䮱湓恩歔뼪</w:t>
      </w:r>
      <w:r>
        <w:rPr/>
        <w:t>ꕏ</w:t>
      </w:r>
      <w:r>
        <w:rPr/>
        <w:t>㘳痃䎵</w:t>
      </w:r>
      <w:r>
        <w:rPr/>
        <w:t>⢻</w:t>
      </w:r>
      <w:r>
        <w:rPr/>
        <w:t>ꖱ</w:t>
      </w:r>
      <w:r>
        <w:rPr/>
        <w:t>㘬㵍숺䍨뭞棂䍇⫂䞱㜱쉇쉶⵾洫煥汬璮䩒⼤⩩兆쉥</w:t>
      </w:r>
      <w:r>
        <w:rPr/>
        <w:t>⡠</w:t>
      </w:r>
      <w:r>
        <w:rPr/>
        <w:t>佞쉴</w:t>
      </w:r>
      <w:r>
        <w:rPr/>
        <w:t>ꕙ</w:t>
      </w:r>
      <w:r>
        <w:rPr/>
        <w:t>梡瓎串땡㘻奾撏쉄ꆡ䐣剕㬺绂⑋쉬呁䄸橥䱥숩슏夦䤵ꥨ畆썈䞩䅀灪傥㡵矂礦녍㭷栣㤫슬╧쉘佅㡇뽾⦬湰悵楲弫瑘稬甮渴㡾쌣䁯拍爩便泂拂䭉穱兠戫愭녬슥䕰町慱⥔⑎奟潉橬哂挶顣㵈䲱쉞㍪숻幭䙡⨷桬쵦䕙扤癔幋쉈绂⍙䑦␽㭅轀圳뭑爷㙬稽</w:t>
      </w:r>
      <w:r>
        <w:rPr/>
        <w:t>ꤱ</w:t>
      </w:r>
      <w:r>
        <w:rPr/>
        <w:t>洮奠㭲㤮㭅숰껃ꥴ癄楐拂刲㔬쵟</w:t>
      </w:r>
      <w:r>
        <w:rPr/>
        <w:t>⡹</w:t>
      </w:r>
      <w:r>
        <w:rPr/>
        <w:t>숶搪</w:t>
      </w:r>
      <w:r>
        <w:rPr/>
        <w:t>ꖻ</w:t>
      </w:r>
      <w:r>
        <w:rPr/>
        <w:t>⼩㖮뮏堥쌦䷂⼯畤呑䧂煕瞣塡硗쉢倨塡煐⫂㨪琬䈳䬊本갴琪盂뿂呾◂剺琤녋☹廂䋂숲瞵潵匪桵⼱㎵쉦썷넰〭</w:t>
      </w:r>
      <w:r>
        <w:rPr/>
        <w:t>ⵡ</w:t>
      </w:r>
      <w:r>
        <w:rPr/>
        <w:t>幂싍揎䡌嚡昶쉵</w:t>
      </w:r>
      <w:r>
        <w:rPr/>
        <w:t>⠰</w:t>
      </w:r>
      <w:r>
        <w:rPr/>
        <w:t>睨㨳仂垡橞䢥礯挮獉㜲匲쉚</w:t>
      </w:r>
      <w:r>
        <w:rPr/>
        <w:t>ꕣ</w:t>
      </w:r>
      <w:r>
        <w:rPr/>
        <w:t>䫂桯妱䭚㩔䈭泂㭁淂砬當뽔漬ꄭ碿┴⭘㝚䑄佭瑵♱㦵걏㕮昤瀦⩙䅁䔱뽷㝢稭걺䍰</w:t>
      </w:r>
      <w:r>
        <w:rPr/>
        <w:t>ꥌ</w:t>
      </w:r>
      <w:r>
        <w:rPr/>
        <w:t>琬䅚ꍙ獓頦䝭歁圱㨭㴺㮻썌䡗㩯刪ㅂ</w:t>
      </w:r>
      <w:r>
        <w:rPr/>
        <w:t>ⱑ</w:t>
      </w:r>
      <w:r>
        <w:rPr/>
        <w:t>ꕕ</w:t>
      </w:r>
      <w:r>
        <w:rPr/>
        <w:t>㗂㣎◂깈条</w:t>
      </w:r>
      <w:r>
        <w:rPr/>
        <w:t>Ⳏ⸥</w:t>
      </w:r>
      <w:r>
        <w:rPr/>
        <w:t>濂䍌㥩㙱㭡爩䎥福㉧쉦딬䪮숭싂⨶顰</w:t>
      </w:r>
      <w:r>
        <w:rPr/>
        <w:t>⠪</w:t>
      </w:r>
      <w:r>
        <w:rPr/>
        <w:t>繙姂轠售䙔悵</w:t>
      </w:r>
      <w:r>
        <w:rPr/>
        <w:t>꤬</w:t>
      </w:r>
      <w:r>
        <w:rPr/>
        <w:t>繋䑋昱䋂</w:t>
      </w:r>
      <w:r>
        <w:rPr/>
        <w:t>ꕍ╕</w:t>
      </w:r>
      <w:r>
        <w:rPr/>
        <w:t>쉓ㅅ䡭匩杚䥟㙶뭯</w:t>
      </w:r>
      <w:r>
        <w:rPr/>
        <w:t>⡈⪩</w:t>
      </w:r>
      <w:r>
        <w:rPr/>
        <w:t>幩껂</w:t>
      </w:r>
      <w:r>
        <w:rPr/>
        <w:t>ꥑ</w:t>
      </w:r>
      <w:r>
        <w:rPr/>
        <w:t>暥硰瑂쉟녩㵧숯禩</w:t>
      </w:r>
      <w:r>
        <w:rPr/>
        <w:t>ꔦ</w:t>
      </w:r>
      <w:r>
        <w:rPr/>
        <w:t>䊣쉍擂믂䕙슘㇍䛂䝆㍠숤⩩〭稣汴㝕灷쉚쉒㊿㪬磃潪灣塗⍫あ浰卫䡵曂䵙䱹⌯쎮穓</w:t>
      </w:r>
      <w:r>
        <w:rPr/>
        <w:t>꧂</w:t>
      </w:r>
      <w:r>
        <w:rPr/>
        <w:t>쉸㋎땸</w:t>
      </w:r>
      <w:r>
        <w:rPr/>
        <w:t>ꗎ</w:t>
      </w:r>
      <w:r>
        <w:rPr/>
        <w:t>땇泎報戬禣朦瘺盂쉏䨭䩯⦣⥆楐숣䄪땑⮵睎䵲沮画ꍉ㉔珍䑪桯㖏商㍤</w:t>
      </w:r>
      <w:r>
        <w:rPr/>
        <w:t>ꤶ</w:t>
      </w:r>
      <w:r>
        <w:rPr/>
        <w:t>쉐⽅吶契◂㶣厵厡쉍摍㍮䝔盎盂䙕楋⹘⸪绂数乾幯쉁㑍䱆쉂畋⵺〺䛂겿䥸컂㦡勂㑦㥡싂</w:t>
      </w:r>
      <w:r>
        <w:rPr/>
        <w:t>ꦬ</w:t>
      </w:r>
      <w:r>
        <w:rPr/>
        <w:t>싂㉺匥㷂⌻䕇䡙㯂䕆敔效䵥湋딦</w:t>
      </w:r>
      <w:r>
        <w:rPr/>
        <w:t>ꕰ</w:t>
      </w:r>
      <w:r>
        <w:rPr/>
        <w:t>깬쵔䴺䌩抱唬㬱䀸쉆欲䝸爰䴶</w:t>
      </w:r>
      <w:r>
        <w:rPr/>
        <w:t>꤯</w:t>
      </w:r>
      <w:r>
        <w:rPr/>
        <w:t>折泃捠╰楧㥄싂囂瘱⾘〺슘쉑뿂뭫ㄳ砥칶瀤坁䩋슬礶㋂㡹彘㴪䡃㕳껎䓂ꥡ㈲䙬ꎻ枣焱书啓㵫帰橶喏䋂摩딦繖딩ꍭ摱㙹攪㥃ꥶ穈䰣䡋坵䕌䌺役㍆䔦묪仂愵噤녖무佚䊵は嘥쉘涵䎣淂⹔瀶㙆矎励㠵썓攳扵꥖愪弫槍捫</w:t>
      </w:r>
      <w:r>
        <w:rPr/>
        <w:t>ꥋ</w:t>
      </w:r>
      <w:r>
        <w:rPr/>
        <w:t>䀮䁾癚䓂숪䳂癭畖厩㟂㕷㉠售瓂⑱併䯂杵㟂㡾䉅</w:t>
      </w:r>
      <w:r>
        <w:rPr/>
        <w:t>ⱒ</w:t>
      </w:r>
      <w:r>
        <w:rPr/>
        <w:t>睔恌뗂㥺쉤ꥩ䍷㜣㫂硓幦瘷汘⑱杺晔☥숦伬쉏繺㝏轪硙睕禘硃䭾䥉睰뭴⿂爤憻䤴獐磂幐곍琫╍瑘痂②건䵲숪䝅䀶촤㛂沩ㅋ卋⑘䝴ꅯ⎱쉰쉉╗兔쎿慁⩀灩拂쉄て䄨숹稪題㙶徱奥녧㮏䆡摌㍔偦桯⭰恖딳杲硏瑕呧畀塤砰怹墱ㅖ瑇凂⼊潭㍫㜯刪扅쎻숰걦⽋쉺쉦䐯妩⩣飂숫碥䅖</w:t>
      </w:r>
      <w:r>
        <w:rPr/>
        <w:t>ⶣ</w:t>
      </w:r>
      <w:r>
        <w:rPr/>
        <w:t>묷⨵淂畴㖩浯歒⩶颱汸땷牦溩奈参昳䄶歏⽤㔶츣捬殣곂䉟⏂⨶歺㘵澵</w:t>
      </w:r>
      <w:r>
        <w:rPr/>
        <w:t>ⴭ</w:t>
      </w:r>
      <w:r>
        <w:rPr/>
        <w:t>噐䭈塤〦煍欻㏂숣</w:t>
      </w:r>
      <w:r>
        <w:rPr/>
        <w:t>ⴥ</w:t>
      </w:r>
      <w:r>
        <w:rPr/>
        <w:t>ꥁ</w:t>
      </w:r>
      <w:r>
        <w:rPr/>
        <w:t>支깰捊딻</w:t>
      </w:r>
      <w:r>
        <w:rPr/>
        <w:t>ꥅ</w:t>
      </w:r>
      <w:r>
        <w:rPr/>
        <w:t>㍍搳男呕挦儨䑦桯繄儻㦿捵슘㢘栭参╺怬湔㚱䭴⎬恑䋂䉾쉋䗃⤫桫㩬걳〪땦摊央㭞午摉䅫嘵㧍扫╇顷⑒癊牴攣䉁眭꥔擂쉕ꍄ獺绂</w:t>
      </w:r>
      <w:r>
        <w:rPr/>
        <w:t>ꕘ</w:t>
      </w:r>
      <w:r>
        <w:rPr/>
        <w:t>㠨䭘倵㭪熵넶</w:t>
      </w:r>
      <w:r>
        <w:rPr/>
        <w:t>ⶩ</w:t>
      </w:r>
      <w:r>
        <w:rPr/>
        <w:t>㢵⸪淂ꎩ썫⹵穎彖顏娰㘽䂬⽶녗夶땏燃┵⌤睴磂䘳匣촬⹱䶡⵺쉅灥䥴┶碡䠬種磍梿睯땦捱ㅠ矂埂㶮쉪奦娱〳弩歈慸顾爨氪ふㆮㄬ䔥煋</w:t>
      </w:r>
      <w:r>
        <w:rPr/>
        <w:t>ⱹ</w:t>
      </w:r>
      <w:r>
        <w:rPr/>
        <w:t>攪潗顆</w:t>
      </w:r>
      <w:r>
        <w:rPr/>
        <w:t>ⷂ</w:t>
      </w:r>
      <w:r>
        <w:rPr/>
        <w:t>쉫ꄴ槃磃摴ꅚ뭕摃婞䅺䟂╭㌻慃冻㗂</w:t>
      </w:r>
      <w:r>
        <w:rPr/>
        <w:t>꧂</w:t>
      </w:r>
      <w:r>
        <w:rPr/>
        <w:t>恵慚琮♑頴奵砫䱴</w:t>
      </w:r>
      <w:r>
        <w:rPr/>
        <w:t>⣎</w:t>
      </w:r>
      <w:r>
        <w:rPr/>
        <w:t>兗堣并⤬磂繺畁じ숫㵎弳걟⽹桲つ싂㨯䵭唩噔䡞쉙⩶㑕⮻긭䒩ꥬ깧幷畾繬䘩㙦䡯㚩䩬슥묽⼥ꄣ哂猽슮ꅁ䎻㴻湶㡬䱳䱇瘩橹䉔䜦敋䵸媵硙圬也晈긶㙆⍚奱楉儷睹⽐⨺厬摯晢參摌⩤</w:t>
      </w:r>
      <w:r>
        <w:rPr/>
        <w:t>ⱚ</w:t>
      </w:r>
      <w:r>
        <w:rPr/>
        <w:t>㑊땓参噳⨥숹</w:t>
      </w:r>
      <w:r>
        <w:rPr/>
        <w:t>ꦮ</w:t>
      </w:r>
      <w:r>
        <w:rPr/>
        <w:t>쉕砤쉭⩭祇뮵</w:t>
      </w:r>
      <w:r>
        <w:rPr/>
        <w:t>ⱪ⡸</w:t>
      </w:r>
      <w:r>
        <w:rPr/>
        <w:t>㩘㤸</w:t>
      </w:r>
      <w:r>
        <w:rPr/>
        <w:t>꤫</w:t>
      </w:r>
      <w:r>
        <w:rPr/>
        <w:t>썀妱㈬玡뮱碥㟂걆ꥺ攩促칏獾扳㉳䖻瑞╫扇摥朵숽ꥲ撻</w:t>
      </w:r>
      <w:r>
        <w:rPr/>
        <w:t>ⲻ</w:t>
      </w:r>
      <w:r>
        <w:rPr/>
        <w:t>泂</w:t>
      </w:r>
      <w:r>
        <w:rPr/>
        <w:t>ꤪ</w:t>
      </w:r>
      <w:r>
        <w:rPr/>
        <w:t>殩쉌①垡</w:t>
      </w:r>
      <w:r>
        <w:rPr/>
        <w:t>ⵣ</w:t>
      </w:r>
      <w:r>
        <w:rPr/>
        <w:t>䁀㝟䍦㌽ꎿ牭⿃棂恑樱㍇㡎䭖桎䶵兹佁쉴破硨䋃昪䜫㡶♫㇃昬是并汉쉺</w:t>
      </w:r>
      <w:r>
        <w:rPr/>
        <w:t>ꥉ</w:t>
      </w:r>
      <w:r>
        <w:rPr/>
        <w:t>悿櫎桴枩桁⥭</w:t>
      </w:r>
      <w:r>
        <w:rPr/>
        <w:t>⡞</w:t>
      </w:r>
      <w:r>
        <w:rPr/>
        <w:t>幖偵떩烂僂쏂</w:t>
      </w:r>
      <w:r>
        <w:rPr/>
        <w:t>ⱨ</w:t>
      </w:r>
      <w:r>
        <w:rPr/>
        <w:t>涻䱂澡ꥹ棂潌湺딮</w:t>
      </w:r>
      <w:r>
        <w:rPr/>
        <w:t>ꤪ</w:t>
      </w:r>
      <w:r>
        <w:rPr/>
        <w:t>䑠橧䤲칉䔱ꍯ橩㇂喵⤺䴶ㅈ汷슻슡救飂ⸯ</w:t>
      </w:r>
      <w:r>
        <w:rPr/>
        <w:t>⡔⭥</w:t>
      </w:r>
      <w:r>
        <w:rPr/>
        <w:t>壃◂⧂⭟⶘湃昬䥅㗃顅쉅捀</w:t>
      </w:r>
      <w:r>
        <w:rPr/>
        <w:t>⡮⡱</w:t>
      </w:r>
      <w:r>
        <w:rPr/>
        <w:t>䛂</w:t>
      </w:r>
      <w:r>
        <w:rPr/>
        <w:t>ⵅ</w:t>
      </w:r>
      <w:r>
        <w:rPr/>
        <w:t>㷂䈯瘣㭥员啙숫䩰쵁껂祷㥱祆癞卐畞珂㭮係㪡掿傥숴䥗殥煖㝆癙</w:t>
      </w:r>
      <w:r>
        <w:rPr/>
        <w:t>Ⳃ</w:t>
      </w:r>
      <w:r>
        <w:rPr/>
        <w:t>慷㢣曂穋塺株뭳潠䭵湏倱湞걒기璏䘩슬쉾攣싎湤슘</w:t>
      </w:r>
      <w:r>
        <w:rPr/>
        <w:t>⣍</w:t>
      </w:r>
      <w:r>
        <w:rPr/>
        <w:t>䗂帬ꅫ丽</w:t>
      </w:r>
      <w:r>
        <w:rPr/>
        <w:t>⠲⹔</w:t>
      </w:r>
      <w:r>
        <w:rPr/>
        <w:t>䓂②슘庮</w:t>
      </w:r>
      <w:r>
        <w:rPr/>
        <w:t>ⴷ</w:t>
      </w:r>
      <w:r>
        <w:rPr/>
        <w:t>輽췂</w:t>
      </w:r>
      <w:r>
        <w:rPr/>
        <w:t>ⱟ</w:t>
      </w:r>
      <w:r>
        <w:rPr/>
        <w:t>毂摫䄣犩氲洶䍫瓂䘊睟</w:t>
      </w:r>
      <w:r>
        <w:rPr/>
        <w:t>⠳</w:t>
      </w:r>
      <w:r>
        <w:rPr/>
        <w:t>摟떥扟쉾禩컂帪꺮⾮穐摘泂䝧싂쵘确橚㵆䑺斬灹ꅎ╈癳</w:t>
      </w:r>
      <w:r>
        <w:rPr/>
        <w:t>ꕔ</w:t>
      </w:r>
      <w:r>
        <w:rPr/>
        <w:t>㉣췂䌥</w:t>
      </w:r>
      <w:r>
        <w:rPr/>
        <w:t>ꕬ</w:t>
      </w:r>
      <w:r>
        <w:rPr/>
        <w:t>䅃⛎挣㉗⩀採噩쉤</w:t>
      </w:r>
      <w:r>
        <w:rPr/>
        <w:t>ⱙ</w:t>
      </w:r>
      <w:r>
        <w:rPr/>
        <w:t>冩</w:t>
      </w:r>
      <w:r>
        <w:rPr/>
        <w:t>Ⱨ</w:t>
      </w:r>
      <w:r>
        <w:rPr/>
        <w:t>炡췂柂晡</w:t>
      </w:r>
      <w:r>
        <w:rPr/>
        <w:t>⣂</w:t>
      </w:r>
      <w:r>
        <w:rPr/>
        <w:t>兎横뭩礨㑄츹⤩걨</w:t>
      </w:r>
      <w:r>
        <w:rPr/>
        <w:t>ⵂ</w:t>
      </w:r>
      <w:r>
        <w:rPr/>
        <w:t>컂묭갱䕈弳슡浗碩㵅穬쉊祉⿂灹橥䍯䧂湯咏晌䡂䂱숰⽆</w:t>
      </w:r>
      <w:r>
        <w:rPr/>
        <w:t>꤯</w:t>
      </w:r>
      <w:r>
        <w:rPr/>
        <w:t>甸䵓機噪</w:t>
      </w:r>
      <w:r>
        <w:rPr/>
        <w:t>ⶵ</w:t>
      </w:r>
      <w:r>
        <w:rPr/>
        <w:t>惂渲숴⥖뇂江忂囂〪땫쉯䕺┭囂</w:t>
      </w:r>
      <w:r>
        <w:rPr/>
        <w:t>⡤⑵⚮</w:t>
      </w:r>
      <w:r>
        <w:rPr/>
        <w:t>꧍╠</w:t>
      </w:r>
      <w:r>
        <w:rPr/>
        <w:t>ぇ娤矂卨嫍䳂坓纵䙄煡嚏懂㝗泂</w:t>
      </w:r>
      <w:r>
        <w:rPr/>
        <w:t>ⵤ</w:t>
      </w:r>
      <w:r>
        <w:rPr/>
        <w:t>湑祵䝤䱗깄쉟</w:t>
      </w:r>
      <w:r>
        <w:rPr/>
        <w:t>Ᵽ</w:t>
      </w:r>
      <w:r>
        <w:rPr/>
        <w:t>橢㙒灢⩘숰㓂坴颮こ揃漵灒ꎏ䰽擂煉輤怹潹䝃坑搬ꇍ噬弤⚩晕</w:t>
      </w:r>
      <w:r>
        <w:rPr/>
        <w:t>⠬</w:t>
      </w:r>
      <w:r>
        <w:rPr/>
        <w:t>壃쉱⹤</w:t>
      </w:r>
      <w:r>
        <w:rPr/>
        <w:t>ꕌ</w:t>
      </w:r>
      <w:r>
        <w:rPr/>
        <w:t>숽ㅔ䝨䵧뼦숹扪窻䓂㴨䏃㉍</w:t>
      </w:r>
      <w:r>
        <w:rPr/>
        <w:t>ⶬ</w:t>
      </w:r>
      <w:r>
        <w:rPr/>
        <w:t>䀩ㆱ</w:t>
      </w:r>
      <w:r>
        <w:rPr/>
        <w:t>ⱞ</w:t>
      </w:r>
      <w:r>
        <w:rPr/>
        <w:t>畃䍮ㄶ⛂充䐶歮뭙㥠䍴䅲㠦숻佞捁杦桬ꅥ唨橆칈껎㉞徻吥惂깩쉦쉚겥砨ꍎ〉격轊</w:t>
      </w:r>
      <w:r>
        <w:rPr/>
        <w:t>ⲥ</w:t>
      </w:r>
      <w:r>
        <w:rPr/>
        <w:t>楞㠺愲넥顶癗䐽㡩ヂ浖䍨㜦칂楀뿎極克㝬쉞㝎䡷泍㴸繶昩姂䙒湊啁슮䑟</w:t>
      </w:r>
      <w:r>
        <w:rPr/>
        <w:t>ꤨ</w:t>
      </w:r>
      <w:r>
        <w:rPr/>
        <w:t>녍⒮痂쉓拂</w:t>
      </w:r>
      <w:r>
        <w:rPr/>
        <w:t>ⵯ</w:t>
      </w:r>
      <w:r>
        <w:rPr/>
        <w:t>畣䬺⹑焽塷噃棂䩱쉇䱆㨨摾</w:t>
      </w:r>
      <w:r>
        <w:rPr/>
        <w:t>ⰶ</w:t>
      </w:r>
      <w:r>
        <w:rPr/>
        <w:t>ꕚ</w:t>
      </w:r>
      <w:r>
        <w:rPr/>
        <w:t>땔欭ㄺ湗䫃婰㙾橎㨴䯃嘪䱪싂夣㕚兑妮㯂䵖䰫</w:t>
      </w:r>
      <w:r>
        <w:rPr/>
        <w:t>ⱁ</w:t>
      </w:r>
      <w:r>
        <w:rPr/>
        <w:t>皥䄺㮩㞘</w:t>
      </w:r>
      <w:r>
        <w:rPr/>
        <w:t>ꕹ</w:t>
      </w:r>
      <w:r>
        <w:rPr/>
        <w:t>컂䂡⩵㝮쉢숵</w:t>
      </w:r>
      <w:r>
        <w:rPr/>
        <w:t>Ⱛ</w:t>
      </w:r>
      <w:r>
        <w:rPr/>
        <w:t>⼯㎥쉵瑺</w:t>
      </w:r>
      <w:r>
        <w:rPr/>
        <w:t>Ⳃ⸥</w:t>
      </w:r>
      <w:r>
        <w:rPr/>
        <w:t>棃帨恫慠灠彫剒晪晵漵☪딤숷⹴쎱䄴⪣塗䇂哂䕠ꎩ䶩彂廂쉟䳂⹰卖搮䔪改旂</w:t>
      </w:r>
      <w:r>
        <w:rPr/>
        <w:t>Ȿ⒩</w:t>
      </w:r>
      <w:r>
        <w:rPr/>
        <w:t>㡨㭤䀨㙭</w:t>
      </w:r>
      <w:r>
        <w:rPr/>
        <w:t>ꖡ</w:t>
      </w:r>
      <w:r>
        <w:rPr/>
        <w:t>쉤䡕獨炵剹潣睶睟㜪冏ꍋ樶硣㑃慢녪㴵ㄬ䴦撱䁓㭾唨ꌵ㭺쏂杣瘴圷⍭숹顔䑶㠴䵭浪䈨䵭぀灋噌頪┷縪涬㉭噂숨꥚飃奶㌴⒱偮愫当䩡啒쉰未儬갩剒庩⭔奃쉬⼵男쉁呟扗숵㛃㗂顎䑬♨쵖㥈嘫ꄮ</w:t>
      </w:r>
      <w:r>
        <w:rPr/>
        <w:t>ꕪ</w:t>
      </w:r>
      <w:r>
        <w:rPr/>
        <w:t>參쉳扁⥃婮圥晍</w:t>
      </w:r>
      <w:r>
        <w:rPr/>
        <w:t>ꥀ</w:t>
      </w:r>
      <w:r>
        <w:rPr/>
        <w:t>㩳뭔숮㙬㙎冩쉵㩓슻䱮묮썗쉡㗂儫倯땟䥐噺⾩柎坒瑾쉋⵬</w:t>
      </w:r>
      <w:r>
        <w:rPr/>
        <w:t>ⰵ</w:t>
      </w:r>
      <w:r>
        <w:rPr/>
        <w:t>纡獥泂⌮슥〥䛂⦡䘬煷沣쉗⑒繹匦쉕婞</w:t>
      </w:r>
      <w:r>
        <w:rPr/>
        <w:t>ⱃ</w:t>
      </w:r>
      <w:r>
        <w:rPr/>
        <w:t>瘥땉冿녺㉾㠽煩瞬䐸轀䱭慉넭汰묥╬䤴</w:t>
      </w:r>
      <w:r>
        <w:rPr/>
        <w:t>ⲥ</w:t>
      </w:r>
      <w:r>
        <w:rPr/>
        <w:t>ㄩ桙쉥掮䇎ꥧ䁴睏漨梘唯恭싂쉯㢩㝦愊坙湑䕬䔺⥏쉀偹䕺썴氺⽐䎵</w:t>
      </w:r>
      <w:r>
        <w:rPr/>
        <w:t>ⵀ</w:t>
      </w:r>
      <w:r>
        <w:rPr/>
        <w:t>熥䝁뽋帥坔啔⥴⤭썸㉏ꌬ媘徱⮣쉤⌨쉷畈懂㥅☮㧂乗썑㞿で⽬卞繶⵸㉧싂䤵쉎䭫㥩촳剌攰婑ꍍ灴恣쉌䄴⍬⭪殮李䡦숶殿䘪ꥲ午깁顆㥟癆䝴傘浚ꏂ슏䭗櫃깦⭑䜰䩙㡗侏⿂䜰⚵㍾塺珎╵㥵싂㝚╹⽔㕄쉕㞬♵⫂㭉㡆싂⼳焵町啟欷㥱䵕㪿牱媏徘⸻쉭愬⍷겮噶</w:t>
      </w:r>
      <w:r>
        <w:rPr/>
        <w:t>ꕐ䷂</w:t>
      </w:r>
      <w:r>
        <w:rPr/>
        <w:t>㪮떥⨦곂쉒奴㣂슡甫瑎璿䐬瑁땅㑯숫뭒㑍䭭恙歚ㅎ싂纻㑸頴炡呉⥬䁲栬灇</w:t>
      </w:r>
      <w:r>
        <w:rPr/>
        <w:t>ⶱ⥗</w:t>
      </w:r>
      <w:r>
        <w:rPr/>
        <w:t>쉩仃㧂숽⽯樮ꆻ栱䫂㑠쉬搥吳婂䉇媡㎻ꎥ截뼤䝈干栴쉦燂⛂⭫␣䅤憡椩</w:t>
      </w:r>
      <w:r>
        <w:rPr/>
        <w:t>꤯</w:t>
      </w:r>
      <w:r>
        <w:rPr/>
        <w:t>禱㔷쉥쉔♶啯咵ㅅ컂彉乺묵뭳갦䑬縺塢浍쉹偌㍉堥纩儰榻⪣㷎걎쌦놩係噤灐汏洯励㙶劘</w:t>
      </w:r>
      <w:r>
        <w:rPr/>
        <w:t>Ⱟ</w:t>
      </w:r>
      <w:r>
        <w:rPr/>
        <w:t>止㦏╦⥞</w:t>
      </w:r>
      <w:r>
        <w:rPr/>
        <w:t>⡵</w:t>
      </w:r>
      <w:r>
        <w:rPr/>
        <w:t>쉂扤䗂</w:t>
      </w:r>
      <w:r>
        <w:rPr/>
        <w:t>ꕸ</w:t>
      </w:r>
      <w:r>
        <w:rPr/>
        <w:t>汎潆⨵떵칲煾橏⩥㩗䁫縰ꍋꅩ</w:t>
      </w:r>
      <w:r>
        <w:rPr/>
        <w:t>ꦡ</w:t>
      </w:r>
      <w:r>
        <w:rPr/>
        <w:t>敀䅩桊쌭盂⵷㈯걲썯㒣绂䉴洣䓍楴敳뽰슩智䡘昴奷䡉㭹⹑嚮숵㉀矂</w:t>
      </w:r>
      <w:r>
        <w:rPr/>
        <w:t>ⵚ</w:t>
      </w:r>
      <w:r>
        <w:rPr/>
        <w:t>㠯㬯ㄹ␯器䬺擃</w:t>
      </w:r>
      <w:r>
        <w:rPr/>
        <w:t>ꤵ</w:t>
      </w:r>
      <w:r>
        <w:rPr/>
        <w:t>쉱潳䨺㉢欹㝏캵潂⩅㉟걫쉪곂</w:t>
      </w:r>
      <w:r>
        <w:rPr/>
        <w:t>ꔶ</w:t>
      </w:r>
      <w:r>
        <w:rPr/>
        <w:t>灵繭슮歪갩㡪磂梮媩䐦⥰ぢ牋쵧挳敀䩢楴癅䚮㠥灾凎꥗䅒浏幦</w:t>
      </w:r>
      <w:r>
        <w:rPr/>
        <w:t>ꦿ</w:t>
      </w:r>
      <w:r>
        <w:rPr/>
        <w:t>䛂ざ煹䧂兦♵偆⹄㬴숥䅸⚬㵲穄䩩慤䬬恹칮䬨쉴</w:t>
      </w:r>
      <w:r>
        <w:rPr/>
        <w:t>ⱚ</w:t>
      </w:r>
      <w:r>
        <w:rPr/>
        <w:t>뮣묥杨㯂槍숶煄䳂っ⼨⾏캮楖㯂潹㠹顊扆癘</w:t>
      </w:r>
      <w:r>
        <w:rPr/>
        <w:t>Ⳃ</w:t>
      </w:r>
      <w:r>
        <w:rPr/>
        <w:t>璘칓뽂積恔걵䍺쉃奇摩橇㟂숷卸쉨䩺촥⎮漣쌥⹠转稨獠</w:t>
      </w:r>
      <w:r>
        <w:rPr/>
        <w:t>ꤷ</w:t>
      </w:r>
      <w:r>
        <w:rPr/>
        <w:t>䉫丰䙙濂匫㡗伽䐽ꥩ煘い䀩쎡す唰潁녥䴸楘</w:t>
      </w:r>
      <w:r>
        <w:rPr/>
        <w:t>꧂</w:t>
      </w:r>
      <w:r>
        <w:rPr/>
        <w:t>ㆡ微</w:t>
      </w:r>
      <w:r>
        <w:rPr/>
        <w:t>ꗎ</w:t>
      </w:r>
      <w:r>
        <w:rPr/>
        <w:t>偾晠쵪▿噬㑫쉴氷穇껍潉䞡䮻甩癵猬츪噗輤걖썵㜸╾庩倣㯃槂嚵뽭喡쵕㝷㍾ꇂ꥖嗂版칆</w:t>
      </w:r>
      <w:r>
        <w:rPr/>
        <w:t>ⷂ</w:t>
      </w:r>
      <w:r>
        <w:rPr/>
        <w:t>佴夻㉫䘤刻牅瑄噪㢏暻佣禬廂䙮橕毂䙁啅橴⫍⩤㨳ꥦ䃂氷顓忂㡙廂啳습碘畺爵⑇爰⬵</w:t>
      </w:r>
      <w:r>
        <w:rPr/>
        <w:t>ꥋ</w:t>
      </w:r>
      <w:r>
        <w:rPr/>
        <w:t>眦楇䵔⭾埂⹁䕙㑲걐彟帶┽圊迍ꅈ뾵ꥶ䖣䝘禵썭歕啚㡹㤶穙砰牁瓂攨頭슘恧㭺숤쉾璩䑲</w:t>
      </w:r>
      <w:r>
        <w:rPr/>
        <w:t>ꥋꥒꕔ</w:t>
      </w:r>
      <w:r>
        <w:rPr/>
        <w:t>乍轺㔩杂䁩畈썓㕋넦穑憘幋칊㤫㦻╕梿拂㶬ꍤ灳䯂灶䛂⑹煘㥹煔夭⩙汆쉪䍄梡녥煬걆쉬䴲壍㜶卆⥞㑃吮⒩卥⬨⥑䖩쵴䝭싂噪⩕숣㩕䈫ꥧ䄪㓂칅婰乁</w:t>
      </w:r>
      <w:r>
        <w:rPr/>
        <w:t>ꕈ</w:t>
      </w:r>
      <w:r>
        <w:rPr/>
        <w:t>쉭繶〰癰㞵䱟싂ꅔ㥐⛃䏂洰䙸熘䩈穋⩣㡗泂稴䫎彥慉杂ꅺ否⼮⩙歪⩸㴫晨画⥃㍶扦匳烂奞涩塒礬汷쉪⬫掏楩㑤</w:t>
      </w:r>
      <w:r>
        <w:rPr/>
        <w:t>ꦵ</w:t>
      </w:r>
      <w:r>
        <w:rPr/>
        <w:t>灅㖩</w:t>
      </w:r>
      <w:r>
        <w:rPr/>
        <w:t>ⷂ</w:t>
      </w:r>
      <w:r>
        <w:rPr/>
        <w:t>㍘䚡嘬繁猭㑓</w:t>
      </w:r>
      <w:r>
        <w:rPr/>
        <w:t>ꕸ</w:t>
      </w:r>
      <w:r>
        <w:rPr/>
        <w:t>偢쉠⩢盂싂㉣㩷娰灚繤갤泂</w:t>
      </w:r>
      <w:r>
        <w:rPr/>
        <w:t>ꤻ⩑</w:t>
      </w:r>
      <w:r>
        <w:rPr/>
        <w:t>牪ꏂꥧ㖱쉰⴨䝳梿</w:t>
      </w:r>
      <w:r>
        <w:rPr/>
        <w:t>Ⳃ</w:t>
      </w:r>
      <w:r>
        <w:rPr/>
        <w:t>漱楩췂⽐橞伺쉊곂</w:t>
      </w:r>
      <w:r>
        <w:rPr/>
        <w:t>ꥆ</w:t>
      </w:r>
      <w:r>
        <w:rPr/>
        <w:t>䍖擂刺坦ꍳ橗싂偾矂㒩摂掵㗂꥾癶숰申␶ꍚ䑺癩淍琯</w:t>
      </w:r>
      <w:r>
        <w:rPr/>
        <w:t>ⰲ</w:t>
      </w:r>
      <w:r>
        <w:rPr/>
        <w:t>㢣쵘뾏䦣䰸暣児城杦⼨硷㡩깺슡쉰幒䠳瑊䛂扊쉁썖⽫啑帹䭢㒵弱곃䤦縮</w:t>
      </w:r>
      <w:r>
        <w:rPr/>
        <w:t>ꥂ</w:t>
      </w:r>
      <w:r>
        <w:rPr/>
        <w:t>㚮䡎䘯䡬치汰瀷㑵㩹쵶轓</w:t>
      </w:r>
      <w:r>
        <w:rPr/>
        <w:t>⡀</w:t>
      </w:r>
      <w:r>
        <w:rPr/>
        <w:t>桧쵇坱</w:t>
      </w:r>
      <w:r>
        <w:rPr/>
        <w:t>ꗂ</w:t>
      </w:r>
      <w:r>
        <w:rPr/>
        <w:t>䡁焩哂▥晐䙞ね佦䐮櫃畓쉫◃桡歮</w:t>
      </w:r>
      <w:r>
        <w:rPr/>
        <w:t>⡂⢱</w:t>
      </w:r>
      <w:r>
        <w:rPr/>
        <w:t>䙪儦⩾癰</w:t>
      </w:r>
      <w:r>
        <w:rPr/>
        <w:t>⡖</w:t>
      </w:r>
      <w:r>
        <w:rPr/>
        <w:t>抣伤題怳獎⑞兌⍉怵潏䍨转啸癄㬣㉱僂썎䠪쉄ꅖ⸥硎恀䑆䘺扳㇂佘뭗</w:t>
      </w:r>
      <w:r>
        <w:rPr/>
        <w:t>ꗂ</w:t>
      </w:r>
      <w:r>
        <w:rPr/>
        <w:t>䭾♧䞿ꍞ⛂걎⍊个娰ꍗけ</w:t>
      </w:r>
      <w:r>
        <w:rPr/>
        <w:t>ⱹ</w:t>
      </w:r>
      <w:r>
        <w:rPr/>
        <w:t>곂숦♞숴뭎繘슥瘩顔䥇믂究䠸캣痂⍊灉睶凃㕧䕰䄵⭬䠶㙎쵾㩎깸牄畂伤滃漬⵺恡䕞䨵棂䬰⩺⽮⨤</w:t>
      </w:r>
      <w:r>
        <w:rPr/>
        <w:t>꤫⑵</w:t>
      </w:r>
      <w:r>
        <w:rPr/>
        <w:t>浗惂ꍰ㈮盂숤숷恴딶㤤㍈</w:t>
      </w:r>
      <w:r>
        <w:rPr/>
        <w:t>ⱈ</w:t>
      </w:r>
      <w:r>
        <w:rPr/>
        <w:t>硞憏깣뭔뽫슮㟂刦땊곎쉟瑇滍㬳䋎嘱⭋㝂噟灋</w:t>
      </w:r>
      <w:r>
        <w:rPr/>
        <w:t>⢬</w:t>
      </w:r>
      <w:r>
        <w:rPr/>
        <w:t>ꥫ쉉〽쉩⹪싂쵥棂쉮ꥵ㭪⺬媩惂</w:t>
      </w:r>
      <w:r>
        <w:rPr/>
        <w:t>꧍</w:t>
      </w:r>
      <w:r>
        <w:rPr/>
        <w:t>숸䏂</w:t>
      </w:r>
      <w:r>
        <w:rPr/>
        <w:t>ꦬ</w:t>
      </w:r>
      <w:r>
        <w:rPr/>
        <w:t>冩婤숭䭚瓂⍊刲潞攮揂녖撘彖呸䅢弪</w:t>
      </w:r>
      <w:r>
        <w:rPr/>
        <w:t>ꕑ⦵</w:t>
      </w:r>
      <w:r>
        <w:rPr/>
        <w:t>䰶㞱㌪㑯⩯깦⩞쉟㜬坖瘳썕㫂䡕縸♸剷㫂ꅺ땺皿なꥤ呸樤整䥴䥆托쉍さ瑤タ격칹丹갺刹塮⥴䡍썥瑆彗䒡딱縰琣繭挷䙍偔숣愷䬱杖啘䆻決タ㗍</w:t>
      </w:r>
      <w:r>
        <w:rPr/>
        <w:t>ꦡ⩎</w:t>
      </w:r>
      <w:r>
        <w:rPr/>
        <w:t>徏煸瑑礫⑦帰⒵⸽炏뇃䓂轥껎╆䴊숹뮏䅵쉴쉣䵵礴뮡楴㤥䨹</w:t>
      </w:r>
      <w:r>
        <w:rPr/>
        <w:t>⠫</w:t>
      </w:r>
      <w:r>
        <w:rPr/>
        <w:t>洩桞숱娨戰晇埍㫂쉺浳欩娴夭⥃䍬杲䄬싂쉭兌栥〹⽡②䱟嗂㚵쏂䨻ヂㅋ䇂ꌬ㑚쉣㝹⹪䰲瘪灁椯묻⩪津ㅂ砨숸㢥䤹숩惂⭉睥䱏뭹⹟䏃◂啺싂瞮狎땱坩瀯獓瞵㯂</w:t>
      </w:r>
      <w:r>
        <w:rPr/>
        <w:t>Ⳃ</w:t>
      </w:r>
      <w:r>
        <w:rPr/>
        <w:t>썃囎ꍫ싂</w:t>
      </w:r>
      <w:r>
        <w:rPr/>
        <w:t>ꤺ⫂</w:t>
      </w:r>
      <w:r>
        <w:rPr/>
        <w:t>䕟㉦穡婳슮</w:t>
      </w:r>
      <w:r>
        <w:rPr/>
        <w:t>ꕾ</w:t>
      </w:r>
      <w:r>
        <w:rPr/>
        <w:t>娲潠뼰䝊◂㈴瘬㬪剡䡶껂⽷䝎䀯浕⩳橩깕傩䨪礳硖彄䭊</w:t>
      </w:r>
      <w:r>
        <w:rPr/>
        <w:t>ꔪ</w:t>
      </w:r>
      <w:r>
        <w:rPr/>
        <w:t>獡慪㥕琰刮슡䝑矂싎⑴乱䙨䒏坵쉪쉨克捂墏땄䓂䘫穟䜣卒⩺丫䨭⨺坭吶㙙輲健䆱걟ꍒ쉚␷䰹묪塞欫灃⩘坋쉟撏助塀捏浍毂䕞乲沵걇埂⑳湉凂杘㈯⹭⦱㵀欰两轍其䡰㘦悿扐㭏げ礴兂䗎㘹頺䘪女剳䭐슣숹昸欩啩所</w:t>
      </w:r>
      <w:r>
        <w:rPr/>
        <w:t>ⷂ</w:t>
      </w:r>
      <w:r>
        <w:rPr/>
        <w:t>ꆬ佢洪愯榏쉓纩땨楱疏棂㴺㈳쉬獲쉁䘥⬭⥳䥢煨嗂璮⤭춣琴싂摺䚿쉣兰곂</w:t>
      </w:r>
      <w:r>
        <w:rPr/>
        <w:t>ⰸ</w:t>
      </w:r>
      <w:r>
        <w:rPr/>
        <w:t>侬ꥶ</w:t>
      </w:r>
      <w:r>
        <w:rPr/>
        <w:t>ꔭ</w:t>
      </w:r>
      <w:r>
        <w:rPr/>
        <w:t>滂뇂숺矂㙲她汪䡷</w:t>
      </w:r>
      <w:r>
        <w:rPr/>
        <w:t>ꕙ</w:t>
      </w:r>
      <w:r>
        <w:rPr/>
        <w:t>悬䍳桾㚱㝐ꇂ攴珂扈䍢搰캘⨣㟂䕓揍⍟呅伩㈪⒱瑰顕纻䰦</w:t>
      </w:r>
      <w:r>
        <w:rPr/>
        <w:t>⡃</w:t>
      </w:r>
      <w:r>
        <w:rPr/>
        <w:t>潵</w:t>
      </w:r>
      <w:r>
        <w:rPr/>
        <w:t>ꥎ</w:t>
      </w:r>
      <w:r>
        <w:rPr/>
        <w:t>勂啍</w:t>
      </w:r>
      <w:r>
        <w:rPr/>
        <w:t>ꕁ</w:t>
      </w:r>
      <w:r>
        <w:rPr/>
        <w:t>㑦庿</w:t>
      </w:r>
      <w:r>
        <w:rPr/>
        <w:t>⡱</w:t>
      </w:r>
      <w:r>
        <w:rPr/>
        <w:t>汣哂㨲穫쵈㝕弱剑췂</w:t>
      </w:r>
      <w:r>
        <w:rPr/>
        <w:t>ꖩ</w:t>
      </w:r>
      <w:r>
        <w:rPr/>
        <w:t>䃂㵂撩䕵䀵♦轲噗版冘煀䖘⩄ㅭ⪿摈㪱⩊┦睗㤮䕆湓止␰깐彀犵쉑汇슘偅中太杣䒩䩱싂硞歭劥㥋넵昳惂㙌⒩</w:t>
      </w:r>
      <w:r>
        <w:rPr/>
        <w:t>ⱁ</w:t>
      </w:r>
      <w:r>
        <w:rPr/>
        <w:t>숲♲䱢쵩</w:t>
      </w:r>
      <w:r>
        <w:rPr/>
        <w:t>꥓</w:t>
      </w:r>
      <w:r>
        <w:rPr/>
        <w:t>假轲㥆</w:t>
      </w:r>
      <w:r>
        <w:rPr/>
        <w:t>ⲻ</w:t>
      </w:r>
      <w:r>
        <w:rPr/>
        <w:t>攱㗂㉟뿂♾抡瘻睦쉹呐ꅓ㢱츶쉸潕湾㕡⹆⨬네灳ㄲ顚溣㖘</w:t>
      </w:r>
      <w:r>
        <w:rPr/>
        <w:t>ⵋ</w:t>
      </w:r>
      <w:r>
        <w:rPr/>
        <w:t>仂춮슻睮㝫㙈⩑健땐격祣挺㴪畤䍆뗂③ヂ㥁煓䉂歴伤獶쉌䙴㥷⑙䩌┪뭾</w:t>
      </w:r>
      <w:r>
        <w:rPr/>
        <w:t>ꦱ</w:t>
      </w:r>
      <w:r>
        <w:rPr/>
        <w:t>긤쉨桃轲佹捂欤⍸긻슻쉊颵쉙場㵺乣珃婶䏂砭顅匵癉爮쵏깥䥄㉔䱥杮㗂㑦潚䡦╯䍱歘洵䔤뼪⥉⍈⹵撩</w:t>
      </w:r>
      <w:r>
        <w:rPr/>
        <w:t>ⰶ</w:t>
      </w:r>
      <w:r>
        <w:rPr/>
        <w:t>ꖡ</w:t>
      </w:r>
      <w:r>
        <w:rPr/>
        <w:t>䈹眪♅䡫槂⌮䩺獟</w:t>
      </w:r>
      <w:r>
        <w:rPr/>
        <w:t>ⵣ</w:t>
      </w:r>
      <w:r>
        <w:rPr/>
        <w:t>殘춵捏⒮䪘슱㦵㑑쉓뾱扲㩠辩</w:t>
      </w:r>
      <w:r>
        <w:rPr/>
        <w:t>ꔴ</w:t>
      </w:r>
      <w:r>
        <w:rPr/>
        <w:t>祊</w:t>
      </w:r>
      <w:r>
        <w:rPr/>
        <w:t>⠬</w:t>
      </w:r>
      <w:r>
        <w:rPr/>
        <w:t>兙ꥱㄮサ</w:t>
      </w:r>
      <w:r>
        <w:rPr/>
        <w:t>ⵯ⩉</w:t>
      </w:r>
      <w:r>
        <w:rPr/>
        <w:t>쉸뭵⩱繀奫䮡畐湯䯂欳걬歡䍆</w:t>
      </w:r>
      <w:r>
        <w:rPr/>
        <w:t>ꤺ</w:t>
      </w:r>
      <w:r>
        <w:rPr/>
        <w:t>扖◃긮딷쵰轰숊㔬䩤⬫숭㥙칄䁑슡呦晈杤뮥䰪䉷쵡奶塊婺䄪⩏츦⤪䑱⨸╸兑卾婣眫䠫癃곂</w:t>
      </w:r>
      <w:r>
        <w:rPr/>
        <w:t>⡓</w:t>
      </w:r>
      <w:r>
        <w:rPr/>
        <w:t>瑡ꅎ楩쵹䤪ㆬꍕ䰶毎⥂㙟ꥦ睰唸䎵넴礰녆䑲夫㷂乩㗂ꍣ걁뭑硙睹</w:t>
      </w:r>
      <w:r>
        <w:rPr/>
        <w:t>꤫꤫</w:t>
      </w:r>
      <w:r>
        <w:rPr/>
        <w:t>䅕睘檵㈣掻㭴佣싎䴵㏂䁮䕀㥧稺愫㝐쉁ꏂ녠쉵┪ꄩ扌䜹⩧转뭨</w:t>
      </w:r>
      <w:r>
        <w:rPr/>
        <w:t>ⱅ</w:t>
      </w:r>
      <w:r>
        <w:rPr/>
        <w:t>숮땉剚</w:t>
      </w:r>
      <w:r>
        <w:rPr/>
        <w:t>⡄</w:t>
      </w:r>
      <w:r>
        <w:rPr/>
        <w:t>塟杰⹢䙹췂걩㍦</w:t>
      </w:r>
      <w:r>
        <w:rPr/>
        <w:t>ⴵ</w:t>
      </w:r>
      <w:r>
        <w:rPr/>
        <w:t>⡄</w:t>
      </w:r>
      <w:r>
        <w:rPr/>
        <w:t>䳂辮䝾碿桍㕫</w:t>
      </w:r>
      <w:r>
        <w:rPr/>
        <w:t>ⱆ</w:t>
      </w:r>
      <w:r>
        <w:rPr/>
        <w:t>䑑㕮煀䛂滂徥⮱싂ꌣこ溣䍵汥瑩歘</w:t>
      </w:r>
      <w:r>
        <w:rPr/>
        <w:t>ꥅ</w:t>
      </w:r>
      <w:r>
        <w:rPr/>
        <w:t>晒숺㴺㭊侩뮬⥯⦿䕃ㆩ奇쉖䬪惂쎮ㄨ䆩稵칸쉊䀰傘眪䑗䕭걱潋숵穂湎긽啩礳䨪呗䍬칩䄺</w:t>
      </w:r>
      <w:r>
        <w:rPr/>
        <w:t>ꖮ</w:t>
      </w:r>
      <w:r>
        <w:rPr/>
        <w:t>磍</w:t>
      </w:r>
      <w:r>
        <w:rPr/>
        <w:t>⡔</w:t>
      </w:r>
      <w:r>
        <w:rPr/>
        <w:t>숸㐸㥹깠긹礤⦥깔塆渲株勂摄䃂㙺㘮</w:t>
      </w:r>
      <w:r>
        <w:rPr/>
        <w:t>ꤽ</w:t>
      </w:r>
      <w:r>
        <w:rPr/>
        <w:t>嚿㑳祹煭硡埂䠸㏂䳂怣㝶Ⓜ绎쵭䘸癙썉ꆱ榮颻䶻渨敤䝅ꆣ䵲轢顀ꅖ넪䘯制견硔컂䈮婣㤩䱟榥싍乙꺩敪䜶癲䍫꧎䚩⨺㧂딨㫂䍫盍</w:t>
      </w:r>
      <w:r>
        <w:rPr/>
        <w:t>ꤪ</w:t>
      </w:r>
      <w:r>
        <w:rPr/>
        <w:t>湠塨礽䁩⚩䖩夶⭍</w:t>
      </w:r>
      <w:r>
        <w:rPr/>
        <w:t>ⱊ</w:t>
      </w:r>
      <w:r>
        <w:rPr/>
        <w:t>땢摺㙆쉞⫂䥌坞⮩칞䕢</w:t>
      </w:r>
      <w:r>
        <w:rPr/>
        <w:t>ⱥ</w:t>
      </w:r>
      <w:r>
        <w:rPr/>
        <w:t>䘻㪵숥坮쉧冩</w:t>
      </w:r>
      <w:r>
        <w:rPr/>
        <w:t>Ⱪ</w:t>
      </w:r>
      <w:r>
        <w:rPr/>
        <w:t>偸怣橪䄪䎘╬䥥晠ꍯ痂欵眳䄪湋쉦彗㧂</w:t>
      </w:r>
      <w:r>
        <w:rPr/>
        <w:t>ꕉ</w:t>
      </w:r>
      <w:r>
        <w:rPr/>
        <w:t>煅䢩帶怺時弻㶱㝇⾩㵠瀶䬫넲싂夰䶿攦窏輹ㅰ䋂栶丫䰵䝫㌯浳싂换椬㙗㗂頵恖柂撱쉟䞱⨶娺乷䁄썟嘪숬揂⤦⨣㕱⮻㬻슬䑠䥖</w:t>
      </w:r>
      <w:r>
        <w:rPr/>
        <w:t>ⷂ</w:t>
      </w:r>
      <w:r>
        <w:rPr/>
        <w:t>厮摾ꇂⓂ캮佊噎熩숻涻싍슡䡚㙮䩄渶呈睇欪</w:t>
      </w:r>
      <w:r>
        <w:rPr/>
        <w:t>꧃</w:t>
      </w:r>
      <w:r>
        <w:rPr/>
        <w:t>獾矂䁫穋싃䩾頰㵍칓䣎噔敐숨┻쉪卲Ⓙ뗍牓䩆㆏걩啊焱쉩䙉쉡捹숶繁爣乸ㅑ恆⯂숹ꍢ瑖숣쉊挵</w:t>
      </w:r>
      <w:r>
        <w:rPr/>
        <w:t>⡪</w:t>
      </w:r>
      <w:r>
        <w:rPr/>
        <w:t>却沘쉈唫칡偱䝯㡫쉕玻〣㍫硐扗슏硱⭇걦쉌숨⍏⥌ㅒ䥖⨵⽠䊏⮮⺵䩭쉕</w:t>
      </w:r>
      <w:r>
        <w:rPr/>
        <w:t>ꕖ</w:t>
      </w:r>
      <w:r>
        <w:rPr/>
        <w:t>䊮晃⩞㍾녌딮⤳从</w:t>
      </w:r>
      <w:r>
        <w:rPr/>
        <w:t>⡙</w:t>
      </w:r>
      <w:r>
        <w:rPr/>
        <w:t>뭋㝗恺歆哂幎坺珂긺♩념浢䍡汍矂漨揂恗놱恂弰쉑惂䨹㕒䇂敬㝸帴汄⏂땥空䡮숰涣╇眺⩬䶡⑲呔䌰竂㝘婔춣䰪䄴⽸䍦梮䍸숮쉀ㅣ畓㐷䄴䙎穊吵㪣商䊬焨♃숊毂䙞敲ㅰ盂⪿㑍⍓怬</w:t>
      </w:r>
      <w:r>
        <w:rPr/>
        <w:t>ꔶ♇</w:t>
      </w:r>
      <w:r>
        <w:rPr/>
        <w:t>㔱⥊㭚池</w:t>
      </w:r>
      <w:r>
        <w:rPr/>
        <w:t>ꦩ</w:t>
      </w:r>
      <w:r>
        <w:rPr/>
        <w:t>恇畀恳㩔ꅬ㥥瓂䡪ꍰ攦걲㘩澵</w:t>
      </w:r>
      <w:r>
        <w:rPr/>
        <w:t>⡢</w:t>
      </w:r>
      <w:r>
        <w:rPr/>
        <w:t>㴪慈捙輸皩녵楏ꅢ⺵䚬嘭堪숹汲</w:t>
      </w:r>
      <w:r>
        <w:rPr/>
        <w:t>⠸</w:t>
      </w:r>
      <w:r>
        <w:rPr/>
        <w:t>汩䫂煆Ⓜ☪ぇ䬮䩷癪㇂⑇朹獳䳂廎쉰教</w:t>
      </w:r>
      <w:r>
        <w:rPr/>
        <w:t>ꖿ</w:t>
      </w:r>
      <w:r>
        <w:rPr/>
        <w:t>䮥䵮☸㉄惂㵹ꍓ䩧皮摏⏍꥾剦㬮⽶놡⨫䴸䝞⽤噡捇煳⸬㙩䬸싎ꍱ⪱═⩍썒⨴뼷充挪䌤슡奎⨷䡕ꆣ浵嘪㙙昻딬杯污㕟䑲坴礤樹걂♠砪嫃</w:t>
      </w:r>
      <w:r>
        <w:rPr/>
        <w:t>ꔵ</w:t>
      </w:r>
      <w:r>
        <w:rPr/>
        <w:t>呧単⑲㵰き⾘㕦숫땔牓⫂숬〩㑠檩</w:t>
      </w:r>
      <w:r>
        <w:rPr/>
        <w:t>ⵕ</w:t>
      </w:r>
      <w:r>
        <w:rPr/>
        <w:t>绂</w:t>
      </w:r>
      <w:r>
        <w:rPr/>
        <w:t>ⲻ</w:t>
      </w:r>
      <w:r>
        <w:rPr/>
        <w:t>轄㑈焵枱潬쉧䁆樳浆强⥷䇂</w:t>
      </w:r>
      <w:r>
        <w:rPr/>
        <w:t>꧂</w:t>
      </w:r>
      <w:r>
        <w:rPr/>
        <w:t>껎昬摟畩璿偎⩫㯂⤦쵔컂⛂컍圤녈才</w:t>
      </w:r>
      <w:r>
        <w:rPr/>
        <w:t>ꤣ♺</w:t>
      </w:r>
      <w:r>
        <w:rPr/>
        <w:t>弳㴵繍숮眣ꅁ矂噴⥰䀥䵯㡵㇂♩焣㠸穨</w:t>
      </w:r>
      <w:r>
        <w:rPr/>
        <w:t>⡫</w:t>
      </w:r>
      <w:r>
        <w:rPr/>
        <w:t>盂䓂撩</w:t>
      </w:r>
      <w:r>
        <w:rPr/>
        <w:t>ꤨ</w:t>
      </w:r>
      <w:r>
        <w:rPr/>
        <w:t>쵖涩狂湴⍾䱀浄倫扔쉂걎䬰㮩</w:t>
      </w:r>
      <w:r>
        <w:rPr/>
        <w:t>⠺꥘</w:t>
      </w:r>
      <w:r>
        <w:rPr/>
        <w:t>攩⨭桍伶氫女㒮곂灑摁㑇䌪썬뽤쉄</w:t>
      </w:r>
      <w:r>
        <w:rPr/>
        <w:t>⡡</w:t>
      </w:r>
      <w:r>
        <w:rPr/>
        <w:t>쉩ㄩ発쵶ꄹ檩㈥䤨毂ㅂ瑷磂䡓攫</w:t>
      </w:r>
      <w:r>
        <w:rPr/>
        <w:t>ⱚ</w:t>
      </w:r>
      <w:r>
        <w:rPr/>
        <w:t>儽䣂쌸偤硭煞怬橉獰䭮␫䉾ꅥ楸떵娭⩭䑈뽋ㅡ</w:t>
      </w:r>
      <w:r>
        <w:rPr/>
        <w:t>ꦵ</w:t>
      </w:r>
      <w:r>
        <w:rPr/>
        <w:t>浚䞿겏捳批쉧䛂䕧⎮썺癀債㑰歅⯂쉹婋绂伳攦圦懂⩋浮쉨ꍣ幙䱁</w:t>
      </w:r>
      <w:r>
        <w:rPr/>
        <w:t>ꕃ</w:t>
      </w:r>
      <w:r>
        <w:rPr/>
        <w:t>쉔㉹쉹㥃㥂䥢츶剁㨮㟎儤嚣僂꺏澥䠩</w:t>
      </w:r>
      <w:r>
        <w:rPr/>
        <w:t>ꥈ</w:t>
      </w:r>
      <w:r>
        <w:rPr/>
        <w:t>䩦啯㥙㡉灣ꅆ䙐㐸呴惂␵㍔⩮⩀㜻繇灨㌴슮儭佊떡噋쉁愵㥵숥䂵夤♌</w:t>
      </w:r>
      <w:r>
        <w:rPr/>
        <w:t>꧂</w:t>
      </w:r>
      <w:r>
        <w:rPr/>
        <w:t>㈩湆㝌슩ㄯ噈ꅏ憩櫃䑰楃컂剁穞敌迎싍䱬㐯睴庩暘琮䑚䮏嫍协憻䏃쉳⪮滂煮㙑秂庬㶏슬ㅦ敒戩㗂㥓㉌䌱摉㒮啣䍆슮婸싎숰䌴㝖⾘뼸㥷牸</w:t>
      </w:r>
      <w:r>
        <w:rPr/>
        <w:t>ⲏ</w:t>
      </w:r>
      <w:r>
        <w:rPr/>
        <w:t>쎿犮瑁숰猷ꍳ┹㣂溮䪬숴⩠쉌洰愽歉穏亵橃䙎盂㭪⩪㡆걊䵶澩녌♈浩⨯</w:t>
      </w:r>
      <w:r>
        <w:rPr/>
        <w:t>ꤲ</w:t>
      </w:r>
      <w:r>
        <w:rPr/>
        <w:t>祑</w:t>
      </w:r>
      <w:r>
        <w:rPr/>
        <w:t>ꥂ</w:t>
      </w:r>
      <w:r>
        <w:rPr/>
        <w:t>뭟㝮扟껂採쉊轹顳嫂汆惂獯惂江颩㝎</w:t>
      </w:r>
      <w:r>
        <w:rPr/>
        <w:t>ꥒ⩨</w:t>
      </w:r>
      <w:r>
        <w:rPr/>
        <w:t>値異矂썬䜤쉕乧䕐捤⥮噡㵠恗犡쉳她獁璬ꆥ䋂걪촨⯃嘯㐥쉑湢帳숯㐪剳磂㕶⽄渲㩞橓⪩㉄砶⵴歉쌳水⌬橁䰣畊摸⩘䇍捲ぅ嗂䐳煭擂쎮䝈싂ꇂ硯䜊婌깦䙴썂ꏍ</w:t>
      </w:r>
      <w:r>
        <w:rPr/>
        <w:t>Ⱳ</w:t>
      </w:r>
      <w:r>
        <w:rPr/>
        <w:t>潍ꌰ㭮䙮묣쉺갬曂</w:t>
      </w:r>
      <w:r>
        <w:rPr/>
        <w:t>⡀</w:t>
      </w:r>
      <w:r>
        <w:rPr/>
        <w:t>ꍸ쉔슡椬쉗⹷䜽㡒浥㡄㭚皥㭗쉏ㄴ⵺䵳슿숭楓䍾灏싂澬烂呪䡃캵噰华슘㔪⪘俎숴潬䑒숴焴㭸䇂囂슏烂쉣䬵♇쉴䔶☫㑏넷䆮걶⽨긹</w:t>
      </w:r>
      <w:r>
        <w:rPr/>
        <w:t>ⵒ</w:t>
      </w:r>
      <w:r>
        <w:rPr/>
        <w:t>믂뮥ꍰ⥩䄴摥抿烂㑓⩾뗂囂兰⽸严䐶轫桶瞵깭ꥱ䱷䣂쉴冻琴䤬쉚捅敓뿂攫䬦䩍楮啄晁䳍婂慃㘨牃甦壂爨畗厣颥䧃杊䁢⎘숣癣漳刪㉏䫂⭰㑩䔵ꥨ渻歧呲㠸獄䶩녑쉋榡祾煠쉺䛂㉖䅧쉕ㄦ穷쉄绂乓⏂쉸瑉쉴쉆ぱ振䭗瀦⬳物ㅲ쉞쉊컂쵎硖숬</w:t>
      </w:r>
      <w:r>
        <w:rPr/>
        <w:t>꧂</w:t>
      </w:r>
      <w:r>
        <w:rPr/>
        <w:t>洨秎轒甤</w:t>
      </w:r>
      <w:r>
        <w:rPr/>
        <w:t>ꗂ</w:t>
      </w:r>
      <w:r>
        <w:rPr/>
        <w:t>䡙Ⓧ</w:t>
      </w:r>
      <w:r>
        <w:rPr/>
        <w:t>⡚</w:t>
      </w:r>
      <w:r>
        <w:rPr/>
        <w:t>묣숮䱮佃噒쌥녎㩠攰听帥ꥨ奵轱⍹⭺轹䛂㝰</w:t>
      </w:r>
      <w:r>
        <w:rPr/>
        <w:t>Ɐ</w:t>
      </w:r>
      <w:r>
        <w:rPr/>
        <w:t>ꍏ䩘䝯捂潭㭤灬洫怷橬걙⹤깑䴸츫㍁猦䝄玱</w:t>
      </w:r>
      <w:r>
        <w:rPr/>
        <w:t>ⰲ</w:t>
      </w:r>
      <w:r>
        <w:rPr/>
        <w:t>瑌捃걺灤燂㎵쉑뭘㍞ꍱ䑆⶘獍攣쉸䭷㕃촴</w:t>
      </w:r>
      <w:r>
        <w:rPr/>
        <w:t>ꤺ</w:t>
      </w:r>
      <w:r>
        <w:rPr/>
        <w:t>湢扁⹺⫂</w:t>
      </w:r>
      <w:r>
        <w:rPr/>
        <w:t>ⲿ</w:t>
      </w:r>
      <w:r>
        <w:rPr/>
        <w:t>浯乪徵浈쏂⍲쉠쉡㍈渥䘯ぶ⽱碩溮廂</w:t>
      </w:r>
      <w:r>
        <w:rPr/>
        <w:t>⡩</w:t>
      </w:r>
      <w:r>
        <w:rPr/>
        <w:t>偉</w:t>
      </w:r>
      <w:r>
        <w:rPr/>
        <w:t>ⵗ</w:t>
      </w:r>
      <w:r>
        <w:rPr/>
        <w:t>㟂쉩</w:t>
      </w:r>
      <w:r>
        <w:rPr/>
        <w:t>⡭</w:t>
      </w:r>
      <w:r>
        <w:rPr/>
        <w:t>㉃瑡牲煦瞣弦愵곂</w:t>
      </w:r>
      <w:r>
        <w:rPr/>
        <w:t>⠯</w:t>
      </w:r>
      <w:r>
        <w:rPr/>
        <w:t>㇂⫂慥咣穁轴ꅠ숶䋂䠺灓ꄩ碬䙨⹟딸㮬玿拂㇂䕮쉋䭐⑀㎘⽶烂㍚欫녹䇂愲쎵晆쉹挽䁂⍄쉚彡婡睈幁⹩㝹怳췍启쉡촻暏厘䥢剾埂䋂坕瑁♪⨥亥㉥⩦督祳㠶䈣泂칡佀佈⎵彎ㅓ祥慑嘪깎㑮䇂⭏㣂㝙䊩䖮䐰摗ㄪ儫䪩쉃녵剾栰䬰숨</w:t>
      </w:r>
      <w:r>
        <w:rPr/>
        <w:t>꧍</w:t>
      </w:r>
      <w:r>
        <w:rPr/>
        <w:t>충</w:t>
      </w:r>
      <w:r>
        <w:rPr/>
        <w:t>ⷂ</w:t>
      </w:r>
      <w:r>
        <w:rPr/>
        <w:t>䭚䕭쉔䁭甸㩀䙐奧㊣湣䧂䈹숳瀪</w:t>
      </w:r>
      <w:r>
        <w:rPr/>
        <w:t>ꤩ</w:t>
      </w:r>
      <w:r>
        <w:rPr/>
        <w:t>烂</w:t>
      </w:r>
      <w:r>
        <w:rPr/>
        <w:t>ⱱ</w:t>
      </w:r>
      <w:r>
        <w:rPr/>
        <w:t>婊ꅈ獴슿♑渪</w:t>
      </w:r>
      <w:r>
        <w:rPr/>
        <w:t>ⲻ</w:t>
      </w:r>
      <w:r>
        <w:rPr/>
        <w:t>䕯䜪㋂䳎䵀믃쏂䡡㜻䗂䖩쉍䞘쉄晴皏䁉兾硇煸繳恅㝰뇍䄲Ⓜ</w:t>
      </w:r>
      <w:r>
        <w:rPr/>
        <w:t>ꗂ</w:t>
      </w:r>
      <w:r>
        <w:rPr/>
        <w:t>呪䉭娷䘤截㡉</w:t>
      </w:r>
      <w:r>
        <w:rPr/>
        <w:t>ⴣ</w:t>
      </w:r>
      <w:r>
        <w:rPr/>
        <w:t>쉊╾</w:t>
      </w:r>
      <w:r>
        <w:rPr/>
        <w:t>ⲩ</w:t>
      </w:r>
      <w:r>
        <w:rPr/>
        <w:t>假䥲偡飂坐桥</w:t>
      </w:r>
      <w:r>
        <w:rPr/>
        <w:t>ⱨ</w:t>
      </w:r>
      <w:r>
        <w:rPr/>
        <w:t>滂啡琴슥溬</w:t>
      </w:r>
      <w:r>
        <w:rPr/>
        <w:t>ꕧ</w:t>
      </w:r>
      <w:r>
        <w:rPr/>
        <w:t>獕湤嚿䑑戭㫂究縨䢻㊣╢䊘쉩戵幵喻</w:t>
      </w:r>
      <w:r>
        <w:rPr/>
        <w:t>ꕯ</w:t>
      </w:r>
      <w:r>
        <w:rPr/>
        <w:t>뽙㭟㩂婔䱃㍇㛂Ⓜ⌮숥䇂乺䖱쉦㑢穅愪㩃挹⍅</w:t>
      </w:r>
      <w:r>
        <w:rPr/>
        <w:t>ꕙ</w:t>
      </w:r>
      <w:r>
        <w:rPr/>
        <w:t>晎武䄨䶿婐椽こ놱♒싂⥩쉨⹗ㅖ</w:t>
      </w:r>
      <w:r>
        <w:rPr/>
        <w:t>ꔦ</w:t>
      </w:r>
      <w:r>
        <w:rPr/>
        <w:t>浀猦䡦䰥䄴㭮䉩뽩긊瘯┲剞㉫䬫⩯㵹㍫廂䐮⻂긪㡂</w:t>
      </w:r>
      <w:r>
        <w:rPr/>
        <w:t>ꔶ</w:t>
      </w:r>
      <w:r>
        <w:rPr/>
        <w:t>秂㨵猫伦⩃地㙣䦩䥎瘴㵹倩穤坔䫂浈녎슥숪╒朽碡䘷썣矂偺</w:t>
      </w:r>
      <w:r>
        <w:rPr/>
        <w:t>ꔵ</w:t>
      </w:r>
      <w:r>
        <w:rPr/>
        <w:t>桵㟂坅칎숸</w:t>
      </w:r>
      <w:r>
        <w:rPr/>
        <w:t>ⶣ</w:t>
      </w:r>
      <w:r>
        <w:rPr/>
        <w:t>恋丸</w:t>
      </w:r>
      <w:r>
        <w:rPr/>
        <w:t>ꕚ</w:t>
      </w:r>
      <w:r>
        <w:rPr/>
        <w:t>扰䎡瞮幏㠰</w:t>
      </w:r>
      <w:r>
        <w:rPr/>
        <w:t>⵰</w:t>
      </w:r>
      <w:r>
        <w:rPr/>
        <w:t>泂䨳䤺⩐朰楯㓂愵㩢䱯怺♐慰䵌</w:t>
      </w:r>
      <w:r>
        <w:rPr/>
        <w:t>⣂</w:t>
      </w:r>
      <w:r>
        <w:rPr/>
        <w:t>帻敺塳䥅땪㊏䠨ꍵ幹欣祳</w:t>
      </w:r>
      <w:r>
        <w:rPr/>
        <w:t>ꔦ☩</w:t>
      </w:r>
      <w:r>
        <w:rPr/>
        <w:t>係䫂轾䥢싂</w:t>
      </w:r>
      <w:r>
        <w:rPr/>
        <w:t>ꥀ</w:t>
      </w:r>
      <w:r>
        <w:rPr/>
        <w:t>盂末쉌㉌싂係䅤穲昭夣</w:t>
      </w:r>
      <w:r>
        <w:rPr/>
        <w:t>ꕳ</w:t>
      </w:r>
      <w:r>
        <w:rPr/>
        <w:t>⿂䧂乄燂楴䵌啊쉅ꇍꍋ㩭票㙋㟎ꆮ㭮䅴䚩秎숭偾숻瞣䰷녮쵎䙮㣃␫깬攰儫煠漱Ⓜ琱㯃⭒浈⑴淂䵭⬺싂㝨䒥敹ꥶ樷噑縱顏唽數氭䕎婞町䱬☴潪</w:t>
      </w:r>
      <w:r>
        <w:rPr/>
        <w:t>ꥒ</w:t>
      </w:r>
      <w:r>
        <w:rPr/>
        <w:t>摁畑숹딪ꥠ</w:t>
      </w:r>
      <w:r>
        <w:rPr/>
        <w:t>ꦥ</w:t>
      </w:r>
      <w:r>
        <w:rPr/>
        <w:t>䝐⯎秂䥌썍獑䦻슥썪</w:t>
      </w:r>
      <w:r>
        <w:rPr/>
        <w:t>ꤪꗂ</w:t>
      </w:r>
      <w:r>
        <w:rPr/>
        <w:t>㡠嘶슿咩睁숽⪩⍆䶣⹅⑐묪䜺ꄥꅵ䩀</w:t>
      </w:r>
      <w:r>
        <w:rPr/>
        <w:t>ꕸ</w:t>
      </w:r>
      <w:r>
        <w:rPr/>
        <w:t>쉆㕫숨㕁㠸䱰썰꥖┪</w:t>
      </w:r>
      <w:r>
        <w:rPr/>
        <w:t>ꦏ</w:t>
      </w:r>
      <w:r>
        <w:rPr/>
        <w:t>畇囂⭐⯍幣䪿숽幬㭯㢬㑙녈슩硖囂哂쉣坸쉔娴⩹긹毂䥤숯</w:t>
      </w:r>
      <w:r>
        <w:rPr/>
        <w:t>⠤</w:t>
      </w:r>
      <w:r>
        <w:rPr/>
        <w:t>쵚煲䏂䨫祕心潗Ⓜ</w:t>
      </w:r>
      <w:r>
        <w:rPr/>
        <w:t>ꕅ</w:t>
      </w:r>
      <w:r>
        <w:rPr/>
        <w:t>싎夨拎浹側䉉쉶긪墻㉟⿂䑐뭎㏎摘椻䔵䌵녵捭求橆博甮⽯渰娹睫걖⩯녍穃⩖悮昪쉌䙴晅潈㍥䣂⭬庻ꥺ䩗ꅾ疮䡎㨻墮朵숤싂㡕</w:t>
      </w:r>
      <w:r>
        <w:rPr/>
        <w:t>ⷃ</w:t>
      </w:r>
      <w:r>
        <w:rPr/>
        <w:t>쉄쉞쵚㭇ꄤ繲唪㉓ꄹ炿䷂㈦未䷍繒⹦쉞塮瑧湹䣂㭵祺쉶⍾䑪毂쉮硌凂㙉犏湾牯䛂浦촸쉢稹㝧㙩朴䩖㔽祒䋂櫂䠩㵠䖵㡦녅㙲乀恉䉆䩢䭠繊쉳꺣飂ぅ㝐㎩湨⩑弨乷썴咣㉶瑄녨싂瀭䤰挽䣎ネ㩠捃㵮⪬幓厡쉁㡨뽩桄䒱丨㌦㕵쉷촲싂お㚻捨䡗䶥畳澥䭲歁摖幞䅅긦◃숰쉑瀥略慶彅朴甭瀻</w:t>
      </w:r>
      <w:r>
        <w:rPr/>
        <w:t>ꤥ</w:t>
      </w:r>
      <w:r>
        <w:rPr/>
        <w:t>挷嫂</w:t>
      </w:r>
      <w:r>
        <w:rPr/>
        <w:t>ꥑ</w:t>
      </w:r>
      <w:r>
        <w:rPr/>
        <w:t>極呟䱤杀归㝲礭䅷㑅瑹䛍䁙䡋暩䁴摯ꎘ䴶숩欶塓祦걇䍴弦慞空슏潠甴䁹楱♙䨯쉑䃂◂</w:t>
      </w:r>
      <w:r>
        <w:rPr/>
        <w:t>Ⱔ</w:t>
      </w:r>
      <w:r>
        <w:rPr/>
        <w:t>딨</w:t>
      </w:r>
      <w:r>
        <w:rPr/>
        <w:t>ꥃ</w:t>
      </w:r>
      <w:r>
        <w:rPr/>
        <w:t>싍畕囂䵷䦥㋂걕츻顉槂㙈㯂䙘</w:t>
      </w:r>
      <w:r>
        <w:rPr/>
        <w:t>⡺</w:t>
      </w:r>
      <w:r>
        <w:rPr/>
        <w:t>ꦿ</w:t>
      </w:r>
      <w:r>
        <w:rPr/>
        <w:t>潞汚췂⪵牑㉶㘺乮䱐楩玵쉑싂䖮撡쌵柂쵡壂硖⭠꺘牓숷ꇂ樷䟂</w:t>
      </w:r>
      <w:r>
        <w:rPr/>
        <w:t>꧂</w:t>
      </w:r>
      <w:r>
        <w:rPr/>
        <w:t>⽍焭䐰㛂䍮쉀灨焊䎻촨쉵쉉剂狂㕢攬扰捍兴曂奵燂潢싃窥娪⏃⚱쉞她怵쉭㑯暬挰䝃䙕슘⨵佖䍫禬꺱圳硋㓍椸⥪긮硾噡◂潞䡾坙숪幰쉪</w:t>
      </w:r>
      <w:r>
        <w:rPr/>
        <w:t>ꗃ</w:t>
      </w:r>
      <w:r>
        <w:rPr/>
        <w:t>䝕穀歷䭃矂䡉⥊偺ꍅ檣浀吨꥖</w:t>
      </w:r>
      <w:r>
        <w:rPr/>
        <w:t>ꖵ</w:t>
      </w:r>
      <w:r>
        <w:rPr/>
        <w:t>塤</w:t>
      </w:r>
      <w:r>
        <w:rPr/>
        <w:t>ꕣ</w:t>
      </w:r>
      <w:r>
        <w:rPr/>
        <w:t>睍慚⮡⎘㤮橱哂碩♣噸㝡婳⮥땹㣂睰曂ㅭ䙩剆濂숣䔦쉧剚숽卲幹轍啲䭞슏ꎘ䤭뽤湴♆녗ꥱ칙漬뭷슩㐫쉢</w:t>
      </w:r>
      <w:r>
        <w:rPr/>
        <w:t>꧂♆</w:t>
      </w:r>
      <w:r>
        <w:rPr/>
        <w:t>栣기㮣</w:t>
      </w:r>
      <w:r>
        <w:rPr/>
        <w:t>ⱐ</w:t>
      </w:r>
      <w:r>
        <w:rPr/>
        <w:t>뭶⤣녑쉄⿎磂砥싂䳂祅</w:t>
      </w:r>
      <w:r>
        <w:rPr/>
        <w:t>꧃</w:t>
      </w:r>
      <w:r>
        <w:rPr/>
        <w:t>佮㙯惂卙⍁㛂刭ꆩ汄䘥抻椭㦵뗃摤塺數畭塔䕣棂杔桏硅쎿꥖喵轋</w:t>
      </w:r>
      <w:r>
        <w:rPr/>
        <w:t>⠰</w:t>
      </w:r>
      <w:r>
        <w:rPr/>
        <w:t>卾숶㡇轧繮勎䷂䠨쉉刪浌ヂ噾뗃测㗂쉥</w:t>
      </w:r>
      <w:r>
        <w:rPr/>
        <w:t>⠳</w:t>
      </w:r>
      <w:r>
        <w:rPr/>
        <w:t>矂撬ㅪ넭㵦畬奸熵숥ぷ桕쉒</w:t>
      </w:r>
      <w:r>
        <w:rPr/>
        <w:t>ꔤ</w:t>
      </w:r>
      <w:r>
        <w:rPr/>
        <w:t>ꎻ칢䩙쉎ꇎ轁嫎</w:t>
      </w:r>
      <w:r>
        <w:rPr/>
        <w:t>ⵟ⎡</w:t>
      </w:r>
      <w:r>
        <w:rPr/>
        <w:t>숫㥎</w:t>
      </w:r>
      <w:r>
        <w:rPr/>
        <w:t>ⲻ</w:t>
      </w:r>
      <w:r>
        <w:rPr/>
        <w:t>䁗ꍚ嘪䙙顀⫂⵸噢晕姂䃂㡒슥商卯슏摚쉺奘㍯欺兞儬䭴牟嫂坖汎娤泂䕧䑖깂䘬睧컃쉬쵹⽑湯䑬轂氺뭧ꎡ</w:t>
      </w:r>
      <w:r>
        <w:rPr/>
        <w:t>⡞</w:t>
      </w:r>
      <w:r>
        <w:rPr/>
        <w:t>冏犩䠩䬻⩸⩤쉞晷싂㞿焭浂싂⩫䘪祐䳃䉾㈴</w:t>
      </w:r>
      <w:r>
        <w:rPr/>
        <w:t>⡨⩇</w:t>
      </w:r>
      <w:r>
        <w:rPr/>
        <w:t>飂淍摓塪滂뮻捲䳂檮㐫쏂掏䤪</w:t>
      </w:r>
      <w:r>
        <w:rPr/>
        <w:t>ⱥ</w:t>
      </w:r>
      <w:r>
        <w:rPr/>
        <w:t>싂榡卺⫎㚩칊入㘣䬤숯깤ꅭꅦ猳ꄮ⹦嫂檩Ⓝ忂傩䅄땱㥣楋輩疵媮쉃믂쉙潊쉗䄵汵⼳</w:t>
      </w:r>
      <w:r>
        <w:rPr/>
        <w:t>⡪</w:t>
      </w:r>
      <w:r>
        <w:rPr/>
        <w:t>㡠轊⨵䕂ꌹ깟싂恤顤䕡失氳숥塂䙯䙦㬴쉈朥</w:t>
      </w:r>
      <w:r>
        <w:rPr/>
        <w:t>꥟</w:t>
      </w:r>
      <w:r>
        <w:rPr/>
        <w:t>⢬</w:t>
      </w:r>
      <w:r>
        <w:rPr/>
        <w:t>뮮䕬湚漪弫㨨盂㊱傮Ⓜ稲䓂</w:t>
      </w:r>
      <w:r>
        <w:rPr/>
        <w:t>⣂</w:t>
      </w:r>
      <w:r>
        <w:rPr/>
        <w:t>顓姂㩫朻卩</w:t>
      </w:r>
      <w:r>
        <w:rPr/>
        <w:t>ꔵ</w:t>
      </w:r>
      <w:r>
        <w:rPr/>
        <w:t>꺏恳갫㑅겥䭷㥧挦䲩</w:t>
      </w:r>
      <w:r>
        <w:rPr/>
        <w:t>ꕳ</w:t>
      </w:r>
      <w:r>
        <w:rPr/>
        <w:t>䐨ㆿ䡆繃녟♉彺漣汱깳睓뮵卬千</w:t>
      </w:r>
      <w:r>
        <w:rPr/>
        <w:t>ⳃ</w:t>
      </w:r>
      <w:r>
        <w:rPr/>
        <w:t>佭村칒睷戴䍉캏繌Ⓕ穥擂⚏䷂䭯䝵潒牢敏츮⸹硡␴睘䲏汱噦</w:t>
      </w:r>
      <w:r>
        <w:rPr/>
        <w:t>ꕋ</w:t>
      </w:r>
      <w:r>
        <w:rPr/>
        <w:t>䇂</w:t>
      </w:r>
      <w:r>
        <w:rPr/>
        <w:t>ⵣ⨽</w:t>
      </w:r>
      <w:r>
        <w:rPr/>
        <w:t>㨵偅</w:t>
      </w:r>
      <w:r>
        <w:rPr/>
        <w:t>ꥐ</w:t>
      </w:r>
      <w:r>
        <w:rPr/>
        <w:t>乞潹楙涘䷂稺柂</w:t>
      </w:r>
      <w:r>
        <w:rPr/>
        <w:t>ꦩ</w:t>
      </w:r>
      <w:r>
        <w:rPr/>
        <w:t>㗂쏃乗㞥췂礥灍㌱漩偞㥁㭇恰硞捞咿</w:t>
      </w:r>
      <w:r>
        <w:rPr/>
        <w:t>ⱓ</w:t>
      </w:r>
      <w:r>
        <w:rPr/>
        <w:t>뼽䀦㝕潠딸쉱㬳彉㉕⿂敨뭹枥䉢㡲撻긮쉕䤴倪䘤⚩倰䘪㍔쉑쉇摖䈱긣䍯䬷砶</w:t>
      </w:r>
      <w:r>
        <w:rPr/>
        <w:t>ⰲ⍱</w:t>
      </w:r>
      <w:r>
        <w:rPr/>
        <w:t>硗슡帩櫂摹㣂盃潦祖㌣쉳卸硥卵煯癅䱣䂵礻毂啤稫匲墿瞿塗뽤汏晃稦쉓⨰ッ剁긊䝨쉵쉤彟侻晐奊䨤⍏嫎䍲㉴ば㌨䙷♠啨㘭</w:t>
      </w:r>
      <w:r>
        <w:rPr/>
        <w:t>ⶵ</w:t>
      </w:r>
      <w:r>
        <w:rPr/>
        <w:t>떻</w:t>
      </w:r>
      <w:r>
        <w:rPr/>
        <w:t>ⳍ</w:t>
      </w:r>
      <w:r>
        <w:rPr/>
        <w:t>쉂欤瓂奊⍋瀷灷</w:t>
      </w:r>
      <w:r>
        <w:rPr/>
        <w:t>ⱍ</w:t>
      </w:r>
      <w:r>
        <w:rPr/>
        <w:t>⽠彄ꍯ呏犘愬䁂숷痂㐪ꌩ歡狂䴫▘㡮摫걆䋂懂祬㊣</w:t>
      </w:r>
      <w:r>
        <w:rPr/>
        <w:t>ꔶ</w:t>
      </w:r>
      <w:r>
        <w:rPr/>
        <w:t>슿撡㓂ㅵ睫儳숬㐵슱截煩</w:t>
      </w:r>
      <w:r>
        <w:rPr/>
        <w:t>ꤲ</w:t>
      </w:r>
      <w:r>
        <w:rPr/>
        <w:t>⿂稥䊩갣嘵捅㈩䪱刯</w:t>
      </w:r>
      <w:r>
        <w:rPr/>
        <w:t>ꔹ</w:t>
      </w:r>
      <w:r>
        <w:rPr/>
        <w:t>攩獋꺣潙⧂⩕愵넯在楉䨤䕋儹䕧戱㘹䣂嫂⪣晇未乢橔⹱깴䜻槍㭕輣䩀㨪愪⑋牲숩쉈⨹싂ㆵ䑐瘪숯슣捷㭵慖싂⍡䔽䕮㣂썣쎥㍍伹恧娮㙶歌剩测捗㡌じ</w:t>
      </w:r>
      <w:r>
        <w:rPr/>
        <w:t>⡤</w:t>
      </w:r>
      <w:r>
        <w:rPr/>
        <w:t>䑬乃䁔</w:t>
      </w:r>
      <w:r>
        <w:rPr/>
        <w:t>ꤪ</w:t>
      </w:r>
      <w:r>
        <w:rPr/>
        <w:t>㫂幦쉣恵╈乑슩玘砪㍬⩥稱</w:t>
      </w:r>
      <w:r>
        <w:rPr/>
        <w:t>ⷃ</w:t>
      </w:r>
      <w:r>
        <w:rPr/>
        <w:t>䣂䁯ㅙ繍떏</w:t>
      </w:r>
      <w:r>
        <w:rPr/>
        <w:t>ꗂ</w:t>
      </w:r>
      <w:r>
        <w:rPr/>
        <w:t>䝆乤깮䭚ꥶ刮㯎깯쉬숺㣂埃奍瀶轑</w:t>
      </w:r>
      <w:r>
        <w:rPr/>
        <w:t>ꤦ</w:t>
      </w:r>
      <w:r>
        <w:rPr/>
        <w:t>圵睆勂浶录걕⬫쵊僂㧂搦塩朴ꇂ긮倥㨳㥓奱</w:t>
      </w:r>
      <w:r>
        <w:rPr/>
        <w:t>ⷃ</w:t>
      </w:r>
      <w:r>
        <w:rPr/>
        <w:t>轾燂ꇂ⽲녑♰墱㍤컂戰毎⩦匵</w:t>
      </w:r>
      <w:r>
        <w:rPr/>
        <w:t>ⵤ</w:t>
      </w:r>
      <w:r>
        <w:rPr/>
        <w:t>쉨攤⩉䰺灙</w:t>
      </w:r>
      <w:r>
        <w:rPr/>
        <w:t>ⰰ</w:t>
      </w:r>
      <w:r>
        <w:rPr/>
        <w:t>截灀別䮥Ⓜ㥥ꅓ礶䝷汀⥚㘪㈻桾싂숦䁉숪</w:t>
      </w:r>
      <w:r>
        <w:rPr/>
        <w:t>ꕱ</w:t>
      </w:r>
      <w:r>
        <w:rPr/>
        <w:t>㕏䕯妻㉚ꌺ㝟㯂싂枵禩迃乱싍埍碵祶쌽堪㠳숪䄶䱑坢⩫游充쌲佨獨쉓㔩祺싂㭒꤮㥙夨습烂뇂㷂숮参㉒쉌㪮琯</w:t>
      </w:r>
      <w:r>
        <w:rPr/>
        <w:t>ꦻ</w:t>
      </w:r>
      <w:r>
        <w:rPr/>
        <w:t>焵奒⬱〦䍵祁숱眥</w:t>
      </w:r>
      <w:r>
        <w:rPr/>
        <w:t>⡀</w:t>
      </w:r>
      <w:r>
        <w:rPr/>
        <w:t>ꥺ쉱⩥숯땢땵䉁⮮쉏怪瀻晩䝌係梮</w:t>
      </w:r>
      <w:r>
        <w:rPr/>
        <w:t>ⱌ</w:t>
      </w:r>
      <w:r>
        <w:rPr/>
        <w:t>煋牸뽮╺䅤䐪拂</w:t>
      </w:r>
      <w:r>
        <w:rPr/>
        <w:t>ⳍ</w:t>
      </w:r>
      <w:r>
        <w:rPr/>
        <w:t>冣㏂奮</w:t>
      </w:r>
      <w:r>
        <w:rPr/>
        <w:t>⢻</w:t>
      </w:r>
      <w:r>
        <w:rPr/>
        <w:t>䉑䴦䥡娦ꥲ㝙憮杨䖮ꄺ㙋乺掏⭧歖ꇃ唪㑢ㅗ婰娬湳⑕땾徿곂㩀녶楣檵欣乤싂灚瑐扣쉆슩ꥹ䲣偮㋂㚵獡縰╋땞䘹䙟獴㩃界吻当㜣痂睈乓帪堳眣뽫묷の⮏䕬뮮쉉乃쎏竂쉫湗と睪繍</w:t>
      </w:r>
      <w:r>
        <w:rPr/>
        <w:t>ⲩ</w:t>
      </w:r>
      <w:r>
        <w:rPr/>
        <w:t>䄬撵価⍠䒡僂斱䀸┱婳쉡쉲숱숺㦥슩摮杏搰顾䅲懂䭔㍚䅯佂쉾申숳</w:t>
      </w:r>
      <w:r>
        <w:rPr/>
        <w:t>ⱞ</w:t>
      </w:r>
      <w:r>
        <w:rPr/>
        <w:t>쉒쉏輱쌩厣么睑쉀쉗䊥땢⵫甩쉔顠婭顔䞏硩쉌ꅙ祀Ⓕ妿慍䧂</w:t>
      </w:r>
      <w:r>
        <w:rPr/>
        <w:t>ⵒ⯂</w:t>
      </w:r>
      <w:r>
        <w:rPr/>
        <w:t>숻쉨ꄷ䍧怬䡄䷎戤顷啫⍶䁓녘㫂晩祌ぺ㍬序慱䤥䥮촩㚣㍴礨♴쉄磂⪥咵佐励⩘歍녅⴩䑁㒥敢澮䄸</w:t>
      </w:r>
      <w:r>
        <w:rPr/>
        <w:t>ꕺⵧ</w:t>
      </w:r>
      <w:r>
        <w:rPr/>
        <w:t>氮噞㉗</w:t>
      </w:r>
      <w:r>
        <w:rPr/>
        <w:t>ꦩ</w:t>
      </w:r>
      <w:r>
        <w:rPr/>
        <w:t>슣㑩媡顕</w:t>
      </w:r>
      <w:r>
        <w:rPr/>
        <w:t>ⱴ</w:t>
      </w:r>
      <w:r>
        <w:rPr/>
        <w:t>㕦愊竃璬䙴扔怴灷瓍⮬甤煏㛃㟃奯쌯䙹慙摄卷⾘濂輣䩹澻</w:t>
      </w:r>
      <w:r>
        <w:rPr/>
        <w:t>⠨</w:t>
      </w:r>
      <w:r>
        <w:rPr/>
        <w:t>䭚⩸㚣쉂戽㋂</w:t>
      </w:r>
      <w:r>
        <w:rPr/>
        <w:t>ꕫ</w:t>
      </w:r>
      <w:r>
        <w:rPr/>
        <w:t>扎⻎㵞頹숻䝾싎忂歚輨땀ꅦ䉵㙰㨮体灡숷朸␷슥쉳쉃恹䋂ㄶ칈ㅴ惂㟂浀㕮슬㴽盂吷哂넻汳╤䆻慫⍒唸ꍗ⸬㠥</w:t>
      </w:r>
      <w:r>
        <w:rPr/>
        <w:t>ⵅ</w:t>
      </w:r>
      <w:r>
        <w:rPr/>
        <w:t>슱▬㥈쉆摩窣媘</w:t>
      </w:r>
      <w:r>
        <w:rPr/>
        <w:t>ꕡꕰ</w:t>
      </w:r>
      <w:r>
        <w:rPr/>
        <w:t>廍䟂㭊㎩奵䱷輳䝲畆䏂깂㑮瘦썂숶쉑弻䐽侮呤칵땭쉘▣싂⩃晴䙳椫쉆</w:t>
      </w:r>
      <w:r>
        <w:rPr/>
        <w:t>ꤣ</w:t>
      </w:r>
      <w:r>
        <w:rPr/>
        <w:t>慯夲埂싂懂䝪䄲⥇䝁唭䵚㎩⒘坵㮣쉯㯍婳癢ꍚ쉅塁熿䩪슣庵슻䧎佇ꆮ穭槎䭙硅딲</w:t>
      </w:r>
      <w:r>
        <w:rPr/>
        <w:t>⠹</w:t>
      </w:r>
      <w:r>
        <w:rPr/>
        <w:t>祘条呧쎥㠳䁒係轭䚵幧役</w:t>
      </w:r>
      <w:r>
        <w:rPr/>
        <w:t>꧂</w:t>
      </w:r>
      <w:r>
        <w:rPr/>
        <w:t>䨦辩晭硕轂硃묲싂䩬硑쉶뿂ꇂ㡷穘顏</w:t>
      </w:r>
      <w:r>
        <w:rPr/>
        <w:t>ꗍ⬴</w:t>
      </w:r>
      <w:r>
        <w:rPr/>
        <w:t>噒敂ひ⍏橌묪硭쉐潂</w:t>
      </w:r>
      <w:r>
        <w:rPr/>
        <w:t>ⵕ</w:t>
      </w:r>
      <w:r>
        <w:rPr/>
        <w:t>ㅫ汭穒㈳摰㬽奇㘨꥖</w:t>
      </w:r>
      <w:r>
        <w:rPr/>
        <w:t>Ⳃ</w:t>
      </w:r>
      <w:r>
        <w:rPr/>
        <w:t>촰갻㵐䡤倪湣噩眳瘮啧摂쌭瞏浴슩浪吪暿潇⹓桸쎵忂疮ꅷ倨ꍢヂ⭺긭溏灅塒䎵ꌵꍞ땵䂏炘숴䷂〰㤫⑊碱䰯剌숸</w:t>
      </w:r>
      <w:r>
        <w:rPr/>
        <w:t>⡏</w:t>
      </w:r>
      <w:r>
        <w:rPr/>
        <w:t>䰹狂坓㝩煇啅㘮穐幯㙋偞긪坖쌸棂숵䄤⩷瑤洯</w:t>
      </w:r>
      <w:r>
        <w:rPr/>
        <w:t>ꦻ</w:t>
      </w:r>
      <w:r>
        <w:rPr/>
        <w:t>呙侥つ㉕</w:t>
      </w:r>
      <w:r>
        <w:rPr/>
        <w:t>ⰷ</w:t>
      </w:r>
      <w:r>
        <w:rPr/>
        <w:t>䍤㌯姎쉩敡</w:t>
      </w:r>
      <w:r>
        <w:rPr/>
        <w:t>⡐</w:t>
      </w:r>
      <w:r>
        <w:rPr/>
        <w:t>浇橘䫂汴녡䊏녒禿⏂辩쉀惂狂獓䬥泎䥋窩穁䝧爣싂䵍ꌮ洷믎湒㗍깇䕬亥碡䄵砸嗂晱穈╴浣슩쉲䘵硰剪⒩刪⑀⩃⨩</w:t>
      </w:r>
      <w:r>
        <w:rPr/>
        <w:t>⡢</w:t>
      </w:r>
      <w:r>
        <w:rPr/>
        <w:t>쉮繉⿂㩡</w:t>
      </w:r>
      <w:r>
        <w:rPr/>
        <w:t>⡏</w:t>
      </w:r>
      <w:r>
        <w:rPr/>
        <w:t>㭸♏版㙔頩☪典⬯䜫桒숱佨柃䐰쉕催䂘奴⭷ꥠ䭪쉁禿칖䡬㚡ꍎ쉩涩칰扎塁偳䀣唭⨪⥃攽歅怹쉫⦡⥗䈫썘䉱</w:t>
      </w:r>
      <w:r>
        <w:rPr/>
        <w:t>Ⱖ</w:t>
      </w:r>
      <w:r>
        <w:rPr/>
        <w:t>殥禣숶䔸怤憏乇輷灡甥縵깣濃⌽䬥㑓⽀칤啫圣쉃슮ꍢ䩯摙뽥⽀</w:t>
      </w:r>
      <w:r>
        <w:rPr/>
        <w:t>ⱒ</w:t>
      </w:r>
      <w:r>
        <w:rPr/>
        <w:t>쉸⪥摢吱㵤轈坠䅬</w:t>
      </w:r>
      <w:r>
        <w:rPr/>
        <w:t>꥟</w:t>
      </w:r>
      <w:r>
        <w:rPr/>
        <w:t>⻂扊斥␵䥯㍺⹄輪ㅤ䱦掬幎㭳ꎱ灄⤳烂题顳쉳ꏂ㋂䴬利䵫颏眷椽㶿숵츪쉢ꇂ氵䉧㷂㉳灩剷䭗搰佡幩㙘慆</w:t>
      </w:r>
      <w:r>
        <w:rPr/>
        <w:t>Ⱘ</w:t>
      </w:r>
      <w:r>
        <w:rPr/>
        <w:t>頩夯憵춏極☪䙂쵘港⹥ꄬ参奔婕汯爮⹤飍쉖慙㤩党䰪넳칀♎䍴䳂畀佾⩢潢놿墱㯂顢</w:t>
      </w:r>
      <w:r>
        <w:rPr/>
        <w:t>ꤲ</w:t>
      </w:r>
      <w:r>
        <w:rPr/>
        <w:t>䥞⑦乘洊瀮迂칈桩땰辏兄暵区넯渽捄晭㙂媻쉑䃂䡁硖⥘⤱⪩瘹㣂㮬哎</w:t>
      </w:r>
      <w:r>
        <w:rPr/>
        <w:t>ⱙ</w:t>
      </w:r>
      <w:r>
        <w:rPr/>
        <w:t>碥牁柂䃂☴㯂땧塃噄䟂欫俎</w:t>
      </w:r>
      <w:r>
        <w:rPr/>
        <w:t>ⳃ</w:t>
      </w:r>
      <w:r>
        <w:rPr/>
        <w:t>䅠쉐</w:t>
      </w:r>
      <w:r>
        <w:rPr/>
        <w:t>꥟</w:t>
      </w:r>
      <w:r>
        <w:rPr/>
        <w:t>䁥攲歒婒㟂쉀稹在깊猶╡䭈挨恞弭慰砫夨榻湫⭚</w:t>
      </w:r>
      <w:r>
        <w:rPr/>
        <w:t>ⷂ</w:t>
      </w:r>
      <w:r>
        <w:rPr/>
        <w:t>楎⍾捶⥇㉪㑕浤彾〪揂䝟㑱⛂潑佘㑢厬ぎ楪牳弸⍂皩摈沬쵲슡恴㕹殻⨴刯갸摐㐵쉷䬻뗂㌤</w:t>
      </w:r>
      <w:r>
        <w:rPr/>
        <w:t>ꥍ</w:t>
      </w:r>
      <w:r>
        <w:rPr/>
        <w:t>싂⫎橥佀敧捣숲瀰慠ㄦ弪啷橚甲⩚珂㥍㗂侘㬪呴⥆砷</w:t>
      </w:r>
      <w:r>
        <w:rPr/>
        <w:t>ꥌ</w:t>
      </w:r>
      <w:r>
        <w:rPr/>
        <w:t>㕳쉬㉮摉◂㛂뭾恃愮敆女〻䵯绂砱䇂横싂츭盃㬯毂㎿싂믂䱞쵢幉塶㮩弻㥊殱呋⨪⩫㎻穞煅䝖歗쉰卋걥啱㤭摚塕뾱䜱㙢䭟稤䂘㥨へ囃ヂ츦猣㩀걳쉰</w:t>
      </w:r>
      <w:r>
        <w:rPr/>
        <w:t>ꔭ</w:t>
      </w:r>
      <w:r>
        <w:rPr/>
        <w:t>䁷娨幏穊㞬灐獸㈳㈤涱劬睨썃⪿⺿塃䫂넰奮種쉸╂䍧慁쉏橩슣㤥杸</w:t>
      </w:r>
      <w:r>
        <w:rPr/>
        <w:t>ꤺ</w:t>
      </w:r>
      <w:r>
        <w:rPr/>
        <w:t>砶氤숭⹑ꇂ㊱璮숳⑚ネ䈴滂</w:t>
      </w:r>
      <w:r>
        <w:rPr/>
        <w:t>Ⱓ</w:t>
      </w:r>
      <w:r>
        <w:rPr/>
        <w:t>쉕</w:t>
      </w:r>
      <w:r>
        <w:rPr/>
        <w:t>ꤻ</w:t>
      </w:r>
      <w:r>
        <w:rPr/>
        <w:t>㔳㵮㙈</w:t>
      </w:r>
      <w:r>
        <w:rPr/>
        <w:t>ꤺ</w:t>
      </w:r>
      <w:r>
        <w:rPr/>
        <w:t>狂玩Ⓨ⹙揂疿뭰ꥶ䭣湵␪杁ꌷ</w:t>
      </w:r>
      <w:r>
        <w:rPr/>
        <w:t>ⵀ</w:t>
      </w:r>
      <w:r>
        <w:rPr/>
        <w:t>係䑬卂浗䐽擂㎏썥╏뼥瑐⑏噸呮咩뿂㠶乸⥏㩲촣䝨칅扟싂㑦뾬䭪</w:t>
      </w:r>
      <w:r>
        <w:rPr/>
        <w:t>⢏</w:t>
      </w:r>
      <w:r>
        <w:rPr/>
        <w:t>慦⩰戴㬣ꆥ싂汧</w:t>
      </w:r>
      <w:r>
        <w:rPr/>
        <w:t>⡞</w:t>
      </w:r>
      <w:r>
        <w:rPr/>
        <w:t>爳ヂ곂祲嗂숺段⨸乇䜣쉯땮촱㜣䝉쉒繮㍭⥟쉫⪻묽쉙ぃ㉍楓㩟䩄칵㣂㦮숮䉸䥢㭃摒뗂슿橪ꍱ♷剗暿恍</w:t>
      </w:r>
      <w:r>
        <w:rPr/>
        <w:t>⡣</w:t>
      </w:r>
      <w:r>
        <w:rPr/>
        <w:t>區</w:t>
      </w:r>
      <w:r>
        <w:rPr/>
        <w:t>ⵕ</w:t>
      </w:r>
      <w:r>
        <w:rPr/>
        <w:t>數</w:t>
      </w:r>
      <w:r>
        <w:rPr/>
        <w:t>Ⳃ</w:t>
      </w:r>
      <w:r>
        <w:rPr/>
        <w:t>摷⨣半⑕</w:t>
      </w:r>
      <w:r>
        <w:rPr/>
        <w:t>ⵥꤨ</w:t>
      </w:r>
      <w:r>
        <w:rPr/>
        <w:t>傏╖ꍵ愲쉗䰪䈯ꍰ磂儥ㅃ쉋</w:t>
      </w:r>
      <w:r>
        <w:rPr/>
        <w:t>⡟</w:t>
      </w:r>
      <w:r>
        <w:rPr/>
        <w:t>쉥然䅲䊩䱢䝥㙞畞</w:t>
      </w:r>
      <w:r>
        <w:rPr/>
        <w:t>Ⳃ</w:t>
      </w:r>
      <w:r>
        <w:rPr/>
        <w:t>䑮南쉗㶱慌뽎☤⍱墡厏亣滎敳撱䔥婉䙱숹깗懂䀨徏껎⑔㪻桧⾮勍⹥슩쵺勂㥥壎ㆱㅚ䝃儵桾뗍꺥樬奒杕㷍숬敌竍捲咩</w:t>
      </w:r>
      <w:r>
        <w:rPr/>
        <w:t>ⱍ</w:t>
      </w:r>
      <w:r>
        <w:rPr/>
        <w:t>獗⥖깲磂匪欲轰㩄卫ね⾘⭴⩷⛂棂⚬䅾슱禣⹘疵㑐歳犣⑯䡙怫䥟</w:t>
      </w:r>
      <w:r>
        <w:rPr/>
        <w:t>ⱍ</w:t>
      </w:r>
      <w:r>
        <w:rPr/>
        <w:t>卓汒⬶䕘㥡㓂㉪䰽练爽㠯浹潞㝚ꥱ顶</w:t>
      </w:r>
      <w:r>
        <w:rPr/>
        <w:t>ꕏ</w:t>
      </w:r>
      <w:r>
        <w:rPr/>
        <w:t>䀻匶瀹䉈䘶숵愪䬽꺩쉌憏歶⵨慚汃扏琴㥦깈牚ㅺ䅌</w:t>
      </w:r>
      <w:r>
        <w:rPr/>
        <w:t>ꤥ</w:t>
      </w:r>
      <w:r>
        <w:rPr/>
        <w:t>땬灥⽹敡쉥싂䅗걲婞⩩㘴畢쉶䡹</w:t>
      </w:r>
      <w:r>
        <w:rPr/>
        <w:t>Ⱪ</w:t>
      </w:r>
      <w:r>
        <w:rPr/>
        <w:t>ꄮ攬田쉋愽쉉⨊䧂㍁歃䩶㡪顣恰㝥㈯睺䛂却㕕牞뽏⩧牬</w:t>
      </w:r>
      <w:r>
        <w:rPr/>
        <w:t>ⱉ</w:t>
      </w:r>
      <w:r>
        <w:rPr/>
        <w:t>⺵惂싎䉫싍硡廍咡䈮싃係ㅾ쉁挤</w:t>
      </w:r>
      <w:r>
        <w:rPr/>
        <w:t>ⲻ</w:t>
      </w:r>
      <w:r>
        <w:rPr/>
        <w:t>汸煷⨷㵩偡⩳싂쵟䩁娯栭⧂</w:t>
      </w:r>
      <w:r>
        <w:rPr/>
        <w:t>ꔳ</w:t>
      </w:r>
      <w:r>
        <w:rPr/>
        <w:t>믂㇃瑩婺憣䒬⛂ꌬ穋汥琱敟戭稽浸橬扙橘䱗浈幅〵⧂뭟䗂꥖㴦㆘⹳⩣潣</w:t>
      </w:r>
      <w:r>
        <w:rPr/>
        <w:t>⡗</w:t>
      </w:r>
      <w:r>
        <w:rPr/>
        <w:t>印겿頤⑰墵㙞䰥轌渰㡁癣㮬⥙喏슬숭뽱⹔獎쉁⛂佩垩썟ꍁ䢘쉏䍊眷㈷㫎㭞뗂䍒癙뼪쉣ꌬ㋂塥枩㑆獔頴㍔㙇琶쉹⵬獆污ㅤ轰拂悵䡘ㆮ䉞쉓쉑㠱②剦⩶㘫抮싂丯꥗剌捕乆</w:t>
      </w:r>
      <w:r>
        <w:rPr/>
        <w:t>ⱦ</w:t>
      </w:r>
      <w:r>
        <w:rPr/>
        <w:t>뽚丱쉄쉱穪婕숰⍈伻癅䤬䁹䙖㙇煳숫夷㐻摰㡁杦㮩썮䈹杇쉙쵞치䙔㴯숻塾匶偋片䂬쉧灵㤫䍆沏幾⥙췃⿂瞩⥚獯⩃슩卲璡瘻㡯㉇㔫㙠싂揍쉗㙨殏恁⬹榘彂瀲抵쉮⩕䁭</w:t>
      </w:r>
      <w:r>
        <w:rPr/>
        <w:t>꧂</w:t>
      </w:r>
      <w:r>
        <w:rPr/>
        <w:t>汔帪䴤걮녬</w:t>
      </w:r>
      <w:r>
        <w:rPr/>
        <w:t>ⲵ</w:t>
      </w:r>
      <w:r>
        <w:rPr/>
        <w:t>獸偌㆏묹⑲⼸숵⽸䑠⑒썹㜶摠⨦煡䩶侮潒䵪佤칕쉙⎥⬷䓂⮻땶㯂⪩橾幌卉뿂</w:t>
      </w:r>
      <w:r>
        <w:rPr/>
        <w:t>꧂▣</w:t>
      </w:r>
      <w:r>
        <w:rPr/>
        <w:t>㫃⫂佸ㄳ㑧㣂ㅓ쉚칯匬슱洪╋濂柂婘琣뽖䩇飂敮頨畲升潬枘쎵偘祔輭〻榣싂漰䱊㌯뽊쉊㩄㝁䱆䕃⼣싍썴</w:t>
      </w:r>
      <w:r>
        <w:rPr/>
        <w:t>ⱇ⩒⤦</w:t>
      </w:r>
      <w:r>
        <w:rPr/>
        <w:t>姂</w:t>
      </w:r>
      <w:r>
        <w:rPr/>
        <w:t>ⱃ</w:t>
      </w:r>
      <w:r>
        <w:rPr/>
        <w:t>㈪뽅⹎䙢녺칰飍㋂猬ꥹ椦朷㈩⨬獬䤵㉵숩繅剘쉂땠ꍑ偑顩椥幉⹳쉬넰쉠☹⍨⹟么䀪佖癔숵䁰⑋쉌䩆땏顖䝘䥅汢䅴싂䠤깙勂癈牌껂⽞䵺幤㴲乱싍抬</w:t>
      </w:r>
      <w:r>
        <w:rPr/>
        <w:t>ꦻ</w:t>
      </w:r>
      <w:r>
        <w:rPr/>
        <w:t>啮䀤潵쎣旎</w:t>
      </w:r>
      <w:r>
        <w:rPr/>
        <w:t>ꔰ</w:t>
      </w:r>
      <w:r>
        <w:rPr/>
        <w:t>顂䅙婹ㅒ쉰䩑䌳䁦啱</w:t>
      </w:r>
      <w:r>
        <w:rPr/>
        <w:t>⡶</w:t>
      </w:r>
      <w:r>
        <w:rPr/>
        <w:t>썟ꌣ갯圳湾摪╙䕾摨廂⹂쎡ㅒ奂ㄪ轾睙佴奤ꍈ㑶福㕖佶挵ꏂ숬瑅䚿ㅔ堻䣎潳恮㭮䀪쉮쉁♌㶻佨喏☵</w:t>
      </w:r>
      <w:r>
        <w:rPr/>
        <w:t>ꕄ</w:t>
      </w:r>
      <w:r>
        <w:rPr/>
        <w:t>䜫쉨慸쉉剷の曂⏂쉳妵쉧숭漵숮숻倲⽁쉗⚻⫂쵮⑟䜥숨㡁爪䁎㑧婴琪깅⩫梏狂㯂㎩呤쉙</w:t>
      </w:r>
      <w:r>
        <w:rPr/>
        <w:t>ꤱ</w:t>
      </w:r>
      <w:r>
        <w:rPr/>
        <w:t>쉌旍猷칟䅫䄭䌴</w:t>
      </w:r>
      <w:r>
        <w:rPr/>
        <w:t>ꥁ</w:t>
      </w:r>
      <w:r>
        <w:rPr/>
        <w:t>땡剰繎乃偉㵟㘽</w:t>
      </w:r>
      <w:r>
        <w:rPr/>
        <w:t>ꤲ</w:t>
      </w:r>
      <w:r>
        <w:rPr/>
        <w:t>确䩋䃃潺䑉匸㷃䯃</w:t>
      </w:r>
      <w:r>
        <w:rPr/>
        <w:t>ⱥ</w:t>
      </w:r>
      <w:r>
        <w:rPr/>
        <w:t>硨熩奾塠⩶痂ꍎ</w:t>
      </w:r>
      <w:r>
        <w:rPr/>
        <w:t>ꔵ</w:t>
      </w:r>
      <w:r>
        <w:rPr/>
        <w:t>䕣숊칳橒넰㶵ꇂ꺮徱딻칺暩쉹⛃╟갰䮣䉒쉄䉢쉡甯⍪掱狂浈䜤뭄숳盂䥸浵䑄㇃業</w:t>
      </w:r>
      <w:r>
        <w:rPr/>
        <w:t>⠭</w:t>
      </w:r>
      <w:r>
        <w:rPr/>
        <w:t>稯剙⭰纬ꅙ㧎䅧㵒泂煃匸䒮␳䨬⍤㕏轉䡳潬摒獯奍炥夹婊祕⑨숺濂ㅃ櫂䤶䜤ꥧ辡卮址橣共浦♷吻䂘丣쉂楴奅쉠䑥䐣⽢稭梮歃㔷䓂⴯♚奅슣池磂幵焴睺싂湀뼬吶偆쉒⑞⑘吻숸땟㪵治䜪䬣䕺乗</w:t>
      </w:r>
      <w:r>
        <w:rPr/>
        <w:t>ⵯ</w:t>
      </w:r>
      <w:r>
        <w:rPr/>
        <w:t>Ⱬ</w:t>
      </w:r>
      <w:r>
        <w:rPr/>
        <w:t>轮伨⑋䥡婈ꌱ厱⑱칖坵㙪浅㷂슿繠頬땱繧繖挥灥ꍙ佁㌮㙞乌㉡噹싂⫂긭汮灑ㅢ㑋奏轃⻂</w:t>
      </w:r>
      <w:r>
        <w:rPr/>
        <w:t>Ⱙ</w:t>
      </w:r>
      <w:r>
        <w:rPr/>
        <w:t>礳剶⥡긹㡒墬匷浫䚏츱컂楚眨슿㟂㇂갲焣쉵䝳ㅡ쵂쉫㓂玏䡗㡁䲬㖮䗂䱳顸슩㐹瑀뿂癄쉧僂</w:t>
      </w:r>
      <w:r>
        <w:rPr/>
        <w:t>ꕳ</w:t>
      </w:r>
      <w:r>
        <w:rPr/>
        <w:t>毂쉴⽇쉁Ⓜ牟兄轟</w:t>
      </w:r>
      <w:r>
        <w:rPr/>
        <w:t>ꤨ</w:t>
      </w:r>
      <w:r>
        <w:rPr/>
        <w:t>沘쉱李䡟싂쉴係◂㠪彵ꥺ㡮㓎땊뿂㘸硋漫㩩頸䍞秂䅳体숷⑊썵窏恰쉪亡녤嗂䉷柂䃂敊楦⮘깅啪㡴ꅤ䙊剈뭄儦伦쉮瀪圷䌪祧쉩攨</w:t>
      </w:r>
      <w:r>
        <w:rPr/>
        <w:t>ꤴ</w:t>
      </w:r>
      <w:r>
        <w:rPr/>
        <w:t>쉨稽檘㕃⩾縱䑖ꆮ坉㞬㟂䡱⥒슣噶䰪堪敾卦畯㑺癈炣䤪싂⍮飂唬匴戽㷂弳㖿썱捶塵싎穭䱆</w:t>
      </w:r>
    </w:p>
    <w:p>
      <w:pPr>
        <w:pStyle w:val="PreformattedText"/>
        <w:bidi w:val="0"/>
        <w:spacing w:before="0" w:after="0"/>
        <w:jc w:val="left"/>
        <w:rPr/>
      </w:pPr>
      <w:r>
        <w:rPr/>
        <w:t>浄㗂漬湡娱睠歒슡㭱㷂㥁忂檘獋㘭䵊種伪个䛍㔨啒彎쉱刵牷⭵眷瑆唤杧ㅮ兢⧂溮䙶穑䭧䣂坊㡕潒䱗쵆煊㙮伱顚싂뽫殣劥䙒憵Ⓜ슿䏂煨⪵櫍╂竂坄䣃䥃矂樤䭠㊱轧捨㵯깃䥰㥮쉦湄汕㩩⿎灄枏숯㩩쌭슬慐䝊䥏弱敷托숬廂싂晋噀敳慪⩕⑲㑣䵟浇䝅슡湗㵹㊿⽸婪扤癀攷畳堩㍊轞拃ꍧ썚䭞걗濎㡯礵</w:t>
      </w:r>
      <w:r>
        <w:rPr/>
        <w:t>ꕥ</w:t>
      </w:r>
      <w:r>
        <w:rPr/>
        <w:t>祦⮵⌳䍹湓惍卸믂쉰딪碡䭫䴻氲ꥣ떬䝚</w:t>
      </w:r>
      <w:r>
        <w:rPr/>
        <w:t>ꥉ</w:t>
      </w:r>
      <w:r>
        <w:rPr/>
        <w:t>칸䐯昱咣浧녇甪纬</w:t>
      </w:r>
      <w:r>
        <w:rPr/>
        <w:t>꧂</w:t>
      </w:r>
      <w:r>
        <w:rPr/>
        <w:t>輲䘫슩䖏ㅀ睾捸姂㭠쉄䉺⹯썘坘柂䜯쉖䩚쉨䡏摴깴㙫뾣疡幑瞥䪻噙뭶쵘⎘窡神䁥牵♘倸⍁兪偀顄眫卋午剦걢⨪숪婒䉥슘깳㈫兊湔㴊</w:t>
      </w:r>
      <w:r>
        <w:rPr/>
        <w:t>ꔺ</w:t>
      </w:r>
      <w:r>
        <w:rPr/>
        <w:t>桄㉇</w:t>
      </w:r>
      <w:r>
        <w:rPr/>
        <w:t>Ⱟ</w:t>
      </w:r>
      <w:r>
        <w:rPr/>
        <w:t>剏┯쉰⚻帻</w:t>
      </w:r>
      <w:r>
        <w:rPr/>
        <w:t>ꥃ</w:t>
      </w:r>
      <w:r>
        <w:rPr/>
        <w:t>ꅂ䙤</w:t>
      </w:r>
      <w:r>
        <w:rPr/>
        <w:t>ⵤ⛃</w:t>
      </w:r>
      <w:r>
        <w:rPr/>
        <w:t>㵨슣ꍨ뮣坭</w:t>
      </w:r>
      <w:r>
        <w:rPr/>
        <w:t>ⲩ</w:t>
      </w:r>
      <w:r>
        <w:rPr/>
        <w:t>桟㟂㬻⍯六⑗땠桑偨撩張⨤㑐컃盂ꆻ䦏即搸㌨⹄숤狂奀䞘〭坮䕶</w:t>
      </w:r>
      <w:r>
        <w:rPr/>
        <w:t>ꖩ</w:t>
      </w:r>
      <w:r>
        <w:rPr/>
        <w:t>䅯媵㬷♸畺쉯㴣焰</w:t>
      </w:r>
      <w:r>
        <w:rPr/>
        <w:t>ⶻ</w:t>
      </w:r>
      <w:r>
        <w:rPr/>
        <w:t>䵦㒱쉈漪</w:t>
      </w:r>
      <w:r>
        <w:rPr/>
        <w:t>꥟</w:t>
      </w:r>
      <w:r>
        <w:rPr/>
        <w:t>敳牤쵨䮮䔲廂⹮砭딪瑷⻂㗂恀呪共燂䝗쉞轐䳂䁀␹䙡睂䠭暩䜪</w:t>
      </w:r>
      <w:r>
        <w:rPr/>
        <w:t>ꦘ</w:t>
      </w:r>
      <w:r>
        <w:rPr/>
        <w:t>쉣숸抣福硶窣繅瞻䬹</w:t>
      </w:r>
      <w:r>
        <w:rPr/>
        <w:t>Ⱖ</w:t>
      </w:r>
      <w:r>
        <w:rPr/>
        <w:t>獸绎爭敾恡ㄵ㞵平녠䍖뗂䟍樯悻掮亡⹈吹佺㎡濂슱㝮洦⩆♮囂卫㡌⽏ㅮ䭙繸쉠쉟暘㝒넷炿⭨</w:t>
      </w:r>
      <w:r>
        <w:rPr/>
        <w:t>ꦩ</w:t>
      </w:r>
      <w:r>
        <w:rPr/>
        <w:t>䉭澣䀫쉬橞㑧숵恤쉆걞摓</w:t>
      </w:r>
      <w:r>
        <w:rPr/>
        <w:t>ⵑ</w:t>
      </w:r>
      <w:r>
        <w:rPr/>
        <w:t>㡹䵷楌䓂녔⥶뗂歸䞥焭偅⽎┪깧懃姂厏땒⬪䵡噩勂⨷汊</w:t>
      </w:r>
      <w:r>
        <w:rPr/>
        <w:t>ⲵ</w:t>
      </w:r>
      <w:r>
        <w:rPr/>
        <w:t>㓃⤹䅡䙀窏╠慳噮浠塕啠畸秂㊩瑙ꌵ넸庵㟂嘣䜽⹲坱걏슮쉒佲窵䑰䕆弩䡮문ㅹ拂㑧獣䰦奬䩅쉪㑡뾵䋂倨</w:t>
      </w:r>
      <w:r>
        <w:rPr/>
        <w:t>ꥃ</w:t>
      </w:r>
      <w:r>
        <w:rPr/>
        <w:t>슣ㅹ뭡╅禵顣쉓湇癋㙒稺仂敔桧䀩뮡㩗⑥橊䔪窬⸪稻啡歶</w:t>
      </w:r>
      <w:r>
        <w:rPr/>
        <w:t>⠵</w:t>
      </w:r>
      <w:r>
        <w:rPr/>
        <w:t>뮱侮㑒</w:t>
      </w:r>
      <w:r>
        <w:rPr/>
        <w:t>ꕆ</w:t>
      </w:r>
      <w:r>
        <w:rPr/>
        <w:t>쉍䍊⿎䵣쉷⻃</w:t>
      </w:r>
      <w:r>
        <w:rPr/>
        <w:t>ꖿⷂ</w:t>
      </w:r>
      <w:r>
        <w:rPr/>
        <w:t>瀪슿汪彂杉暡礥檩檥戨䰩䭀갥㎬</w:t>
      </w:r>
      <w:r>
        <w:rPr/>
        <w:t>ꥒ</w:t>
      </w:r>
      <w:r>
        <w:rPr/>
        <w:t>䍰⪘攰기䰨祣濂洦ꍣ璻㵙惂컂⿂夤㜻걘슥攱頭쏎啵䀳瀫楇欸噇䉕뇂瀶怲楃没ꅶ焭⹫쉔걆洩숱噐氪䕓狍堻㟂쉍轞쉌ァ슥쉈캘䥖䀵㤪ꥢ㑘ꌽ㖵컂싂八痂え狂䥩숳딷㧎瘸癃恅뭉優坰꥞塶䕮싂䔤뼨惂⪩䝠摳䈩⯎弥彫⑚冘䄶떩䑑㏎싃㙀걦⹷쉗ꇂ佨⭾橭㥤䦻塞넦숦싂煡쉙湁牳깮搲睏㓃教깇顸唶칭㙬㩚ꍰ敄獟촪㙾捦뽌奀惎煏⒡占癉쉆츥券Ⓝ微ꇃ攭涬瀳硾䣂☬娬剄慸뇃숴</w:t>
      </w:r>
      <w:r>
        <w:rPr/>
        <w:t>ꥅ</w:t>
      </w:r>
      <w:r>
        <w:rPr/>
        <w:t>갹䕂䑍绎쉄⸳ㅞ슡吽繁䪩슥畚㥙卉ꥴ뼩썍쉅楔礳帨睍偎洪獸㝍⑫摌櫍뽎喥卄⨯숸ㄴ港ㆣ곍捷犏嗂㝹</w:t>
      </w:r>
      <w:r>
        <w:rPr/>
        <w:t>ꗂ</w:t>
      </w:r>
      <w:r>
        <w:rPr/>
        <w:t>㴯䉾灯뼹嘻ど澿㑨丰⹒⩃䤩캥쉦摭䈱祁疵㥯庘僂椺乕쉳쉪啟矍画ꄦ䌷</w:t>
      </w:r>
      <w:r>
        <w:rPr/>
        <w:t>ꤪ</w:t>
      </w:r>
      <w:r>
        <w:rPr/>
        <w:t>쉄뼊넫颱柂顾슿㖩洮㯂嫂剟䉓癤神숬䉀繅坃⩧쉐枘</w:t>
      </w:r>
      <w:r>
        <w:rPr/>
        <w:t>꧂</w:t>
      </w:r>
      <w:r>
        <w:rPr/>
        <w:t>栽捶곍뮮놡⻂⽐숯木㠪穀뭈挸泎⛂㪱㑺䚘縨迂㇂参助컃썖⎿넨猳剎呉樦礴毂䴶싂慭䒩걮光䍭⚏离䔵彙㐸</w:t>
      </w:r>
      <w:r>
        <w:rPr/>
        <w:t>ⱬⲥ</w:t>
      </w:r>
      <w:r>
        <w:rPr/>
        <w:t>촤捾쉗⩟坠洪住中깾样㥞顱㵋䜸捂싂딵ち</w:t>
      </w:r>
      <w:r>
        <w:rPr/>
        <w:t>ⳃ</w:t>
      </w:r>
      <w:r>
        <w:rPr/>
        <w:t>吨㑇顬㵐软⩹㉓癍쉍凂桘㉘䪬噶乔㝫☶港吪㙪ꎘ燂獩겵⍚䂩䙹㡢焹颩녅䣂吵捈副⩄</w:t>
      </w:r>
      <w:r>
        <w:rPr/>
        <w:t>ⵓ</w:t>
      </w:r>
      <w:r>
        <w:rPr/>
        <w:t>帣♢䵵硱橔</w:t>
      </w:r>
      <w:r>
        <w:rPr/>
        <w:t>ⱶ</w:t>
      </w:r>
      <w:r>
        <w:rPr/>
        <w:t>㥂夵숶䝐䕺⦏⪣⍺䵍迂</w:t>
      </w:r>
      <w:r>
        <w:rPr/>
        <w:t>ꕎ</w:t>
      </w:r>
      <w:r>
        <w:rPr/>
        <w:t>䝍湦㵲䞩쉙⹺⪩썥婹绂䎮쉯掻漳剁</w:t>
      </w:r>
      <w:r>
        <w:rPr/>
        <w:t>ⰱ</w:t>
      </w:r>
      <w:r>
        <w:rPr/>
        <w:t>穦♓䠻扇檣个练☸䐱숴♀㕩䪱呉批䎻캻쵵焪〉䵰塩浰眨슮</w:t>
      </w:r>
      <w:r>
        <w:rPr/>
        <w:t>Ⱳ</w:t>
      </w:r>
      <w:r>
        <w:rPr/>
        <w:t>ꖱ</w:t>
      </w:r>
      <w:r>
        <w:rPr/>
        <w:t>儲び</w:t>
      </w:r>
      <w:r>
        <w:rPr/>
        <w:t>ⱓ</w:t>
      </w:r>
      <w:r>
        <w:rPr/>
        <w:t>㟍瓂꥖㛂煐瀯따係겡숶氱䲣歞깎䥭</w:t>
      </w:r>
      <w:r>
        <w:rPr/>
        <w:t>ⱓⱘ</w:t>
      </w:r>
      <w:r>
        <w:rPr/>
        <w:t>ꥭ</w:t>
      </w:r>
      <w:r>
        <w:rPr/>
        <w:t>ⱊ</w:t>
      </w:r>
      <w:r>
        <w:rPr/>
        <w:t>㢬塪摬⭗則</w:t>
      </w:r>
      <w:r>
        <w:rPr/>
        <w:t>ⱗ</w:t>
      </w:r>
      <w:r>
        <w:rPr/>
        <w:t>灢㩵㑟쉰⼷⭴㨮숶倦淎瀦睹輺⍷倦塘偙㝙⨭䫂繖桥愬뭤兞湲歠쵚䁁㔰庿徥숣슬瘺㥡䠴슡䖿숦㥰璵电䙓슡슣匪</w:t>
      </w:r>
      <w:r>
        <w:rPr/>
        <w:t>ꔯ</w:t>
      </w:r>
      <w:r>
        <w:rPr/>
        <w:t>㑏쉗潯쉦䵌묮瑐⺥坨깴</w:t>
      </w:r>
      <w:r>
        <w:rPr/>
        <w:t>꧂</w:t>
      </w:r>
      <w:r>
        <w:rPr/>
        <w:t>㍯䞩㎏쉥幤慱⨨꥔슣輴湧昬〵䍅佄灺쉄煹쉇㦩杹㍧彎䮱䑢祳洨摁츫䉪⎬</w:t>
      </w:r>
      <w:r>
        <w:rPr/>
        <w:t>Ⳃ</w:t>
      </w:r>
      <w:r>
        <w:rPr/>
        <w:t>䙹洬奯䃂㙄⵮未犩楤쉾㍡䥕⑭捠歟뾥</w:t>
      </w:r>
      <w:r>
        <w:rPr/>
        <w:t>ⴤ</w:t>
      </w:r>
      <w:r>
        <w:rPr/>
        <w:t>姂깷乄奙浢쉡쉎瑑撱䍖枱器奬洶塐쉳⥳榣</w:t>
      </w:r>
      <w:r>
        <w:rPr/>
        <w:t>ⲿ</w:t>
      </w:r>
      <w:r>
        <w:rPr/>
        <w:t>䥫䌨㖿殘睹뾏⺩斡쉘仃䨪琪睚뭌呕䕎䜹仍㨵땧琥㴷啔剅樱䱳츸穲埂</w:t>
      </w:r>
      <w:r>
        <w:rPr/>
        <w:t>ⷂ</w:t>
      </w:r>
      <w:r>
        <w:rPr/>
        <w:t>煡</w:t>
      </w:r>
      <w:r>
        <w:rPr/>
        <w:t>ꤲꥃ</w:t>
      </w:r>
      <w:r>
        <w:rPr/>
        <w:t>㡤䍖繑慷䚡䐪⭉ꅯ숯潋瓂②⩍⍷⽗㘣㡴噯轟桚숮懂</w:t>
      </w:r>
      <w:r>
        <w:rPr/>
        <w:t>ꕄ</w:t>
      </w:r>
      <w:r>
        <w:rPr/>
        <w:t>䵨⍳䐤ꄥ墬⹌き☴뭶ꥣ熩绂⽖쉞極㨺䅠媩</w:t>
      </w:r>
      <w:r>
        <w:rPr/>
        <w:t>⠪</w:t>
      </w:r>
      <w:r>
        <w:rPr/>
        <w:t>偳㝀辮䅨</w:t>
      </w:r>
      <w:r>
        <w:rPr/>
        <w:t>ⵠ</w:t>
      </w:r>
      <w:r>
        <w:rPr/>
        <w:t>滂橁㥤犻ꍵ繫뗍湈娯戭㵋ꥬ⒏琣䲬噡⩴䕌嘨繖懃匱禬딫曂䄲겻묣숵燂攻瓂㩑숩杞</w:t>
      </w:r>
      <w:r>
        <w:rPr/>
        <w:t>ⶣ</w:t>
      </w:r>
      <w:r>
        <w:rPr/>
        <w:t>朩</w:t>
      </w:r>
      <w:r>
        <w:rPr/>
        <w:t>꤯</w:t>
      </w:r>
      <w:r>
        <w:rPr/>
        <w:t>瘹㉳⪩䭟㬻却癸⯂敄숦ꥧ㵺ꥮ</w:t>
      </w:r>
      <w:r>
        <w:rPr/>
        <w:t>ꥉ</w:t>
      </w:r>
      <w:r>
        <w:rPr/>
        <w:t>湒捰䵎癵㭨떵慎弪噙㊘숮</w:t>
      </w:r>
      <w:r>
        <w:rPr/>
        <w:t>ⵧ</w:t>
      </w:r>
      <w:r>
        <w:rPr/>
        <w:t>䭔䆡㮿╅묲㔪戻䜮捰㨬䓂址卐㐸㏂㑪摖쉤뽧쌨挳쉧噫牉</w:t>
      </w:r>
      <w:r>
        <w:rPr/>
        <w:t>ꕌꤶ</w:t>
      </w:r>
      <w:r>
        <w:rPr/>
        <w:t>갲</w:t>
      </w:r>
      <w:r>
        <w:rPr/>
        <w:t>ⴲ⨊</w:t>
      </w:r>
      <w:r>
        <w:rPr/>
        <w:t>믂惂쉷ꄯ⻂攽</w:t>
      </w:r>
      <w:r>
        <w:rPr/>
        <w:t>ⲡ</w:t>
      </w:r>
      <w:r>
        <w:rPr/>
        <w:t>㴦嘭ꌭꅮ熬⩣兮吱壂玥⑯㠺幚䁒숪秂卤汊䑘쉳싎埂㉩㡍䅶䓍厱歰瞬䙁漽朣ꎱ硓浅燂⹇</w:t>
      </w:r>
      <w:r>
        <w:rPr/>
        <w:t>ꕫ</w:t>
      </w:r>
      <w:r>
        <w:rPr/>
        <w:t>䙶</w:t>
      </w:r>
      <w:r>
        <w:rPr/>
        <w:t>ⱏ⑭</w:t>
      </w:r>
      <w:r>
        <w:rPr/>
        <w:t>乚癊吵摓ꅩ쉏숯⍸</w:t>
      </w:r>
      <w:r>
        <w:rPr/>
        <w:t>ꥄ</w:t>
      </w:r>
      <w:r>
        <w:rPr/>
        <w:t>ꇂ晤瑟轣싎䣂䉂䥂㘫漩䵲䵚슘뽥幌쉂뗂杷슻丣</w:t>
      </w:r>
      <w:r>
        <w:rPr/>
        <w:t>ⱹ</w:t>
      </w:r>
      <w:r>
        <w:rPr/>
        <w:t>슘뭍䍇⌵䖱썣祏塅丮㈷湁桏猻㣂猷㵄砨숦╱쉓牋䞥쉦淂瓃㖩升䬽浴썅楄⑱內楯嚡슣쉊䡞啸伮䶩唷썉拂歱⨮洳慘墣湸䒬슩弩牨朣㙳ㄤ砬╪䩂긩祾쉍狃䝥</w:t>
      </w:r>
      <w:r>
        <w:rPr/>
        <w:t>꧂</w:t>
      </w:r>
      <w:r>
        <w:rPr/>
        <w:t>体慗甲桥堺䅧瑀呠凂⚣楡</w:t>
      </w:r>
      <w:r>
        <w:rPr/>
        <w:t>⡆</w:t>
      </w:r>
      <w:r>
        <w:rPr/>
        <w:t>숬坭⍰䟂攰녤瑱懍唨㷂焮愵轹㌴瘹싍䕦䬥徵㟂㙆溵患뗂䉘⩔墻⍐♱䊘䅔灌⪩彆㐺⴪摺啓ㅮ䕺까幂䕈㜷싂⨵까獪쉃凂杢枘ꥢ洣숶ꍦ氤칡䡁瑦쏂쵵䩤쵫婣頣㑲㑬</w:t>
      </w:r>
      <w:r>
        <w:rPr/>
        <w:t>ꕥ</w:t>
      </w:r>
      <w:r>
        <w:rPr/>
        <w:t>繹獌ㆣ딫䍹畣煺顫㥐╾싂偨쉾⑤瘸殩洷⹷슥䡔ㅥ숴惂䠫䍃╎⹧깂⭪幪뽏</w:t>
      </w:r>
      <w:r>
        <w:rPr/>
        <w:t>ꥄ</w:t>
      </w:r>
      <w:r>
        <w:rPr/>
        <w:t>嘯彋瑳繙칄땃䈸㣂䵂슏䌸썙䑸椤㒱猶㙗캩숽숷䨻㍈橞쉭ㄯ弪汗䈨</w:t>
      </w:r>
      <w:r>
        <w:rPr/>
        <w:t>ⱇ</w:t>
      </w:r>
      <w:r>
        <w:rPr/>
        <w:t>瑓䢏⽵杪╱⩦쉞</w:t>
      </w:r>
      <w:r>
        <w:rPr/>
        <w:t>ⴷ</w:t>
      </w:r>
      <w:r>
        <w:rPr/>
        <w:t>攳ㅲ㚱瓎楎</w:t>
      </w:r>
      <w:r>
        <w:rPr/>
        <w:t>⣂</w:t>
      </w:r>
      <w:r>
        <w:rPr/>
        <w:t>㴪㷂⼪쉦㩹㉑䜯㣂깓慭单䤪쉙쉕⨽걏㘽㬲砣拂쉗㞬</w:t>
      </w:r>
      <w:r>
        <w:rPr/>
        <w:t>ꕧ</w:t>
      </w:r>
      <w:r>
        <w:rPr/>
        <w:t>戱扎琫䑥쉘㜸䉙⥄쉋㌴塺⑘ꄸㆡ촭㕗㫂秂⍥懍⚩塖⼪兄摶츱摶暱㶱썀獎㤵漳☻촦忎⨱쏂顖湺⽋쉨䡴䚻㉵㌵痂獨入갲皻啁悩攣䙂䬺吳뇃⒏䙯倷敖刦쏎乚橡渺繹㶣参婴敃걟愤戸썥쌬䔸ꅂ깹穒㝗䦱顈</w:t>
      </w:r>
      <w:r>
        <w:rPr/>
        <w:t>ꕴ</w:t>
      </w:r>
      <w:r>
        <w:rPr/>
        <w:t>넸╌摀灥怬쌱輩䱍杖깣䱬걑㥗婕싂婴捨澣䛂㌰捧땾煚⽄䨩敧싂串瓂숦玣浮幸䉍戮瀽걋椴싂湟盂婷䛂瀵䱎䑲惂ꥨ</w:t>
      </w:r>
      <w:r>
        <w:rPr/>
        <w:t>Ⱞ</w:t>
      </w:r>
      <w:r>
        <w:rPr/>
        <w:t>㴮奶</w:t>
      </w:r>
      <w:r>
        <w:rPr/>
        <w:t>ꕇ</w:t>
      </w:r>
      <w:r>
        <w:rPr/>
        <w:t>帲ꄯ㙾</w:t>
      </w:r>
      <w:r>
        <w:rPr/>
        <w:t>⡪</w:t>
      </w:r>
      <w:r>
        <w:rPr/>
        <w:t>批⾬㨫晠쉈廃䨻쉀矂健숥</w:t>
      </w:r>
      <w:r>
        <w:rPr/>
        <w:t>ꦱ</w:t>
      </w:r>
      <w:r>
        <w:rPr/>
        <w:t>⾘其匱⪻㔺쉭睨摍均疱ꆡ敥깳敶㛂㌯쉚穭ꍹ뽊爪牱盂컂㒬㦱嘳㒵湏潋㘣猰慘傥呇숊ꅫ땸娯㐴画㚱撩硄渻⍐</w:t>
      </w:r>
      <w:r>
        <w:rPr/>
        <w:t>ꗂ</w:t>
      </w:r>
      <w:r>
        <w:rPr/>
        <w:t>剥㖩江묫佷썄싂頵䃂⵸愴呗갣㐪䄫㧂⵩䕁䕶ㅒ䕔겘ぴ乀슻礷娻晴䤭䏍䱾◂䌳厏</w:t>
      </w:r>
      <w:r>
        <w:rPr/>
        <w:t>ꤶ⹂</w:t>
      </w:r>
      <w:r>
        <w:rPr/>
        <w:t>倴乯</w:t>
      </w:r>
      <w:r>
        <w:rPr/>
        <w:t>ꦩ</w:t>
      </w:r>
      <w:r>
        <w:rPr/>
        <w:t>뼤係㝯绂䉾縸䠩卋</w:t>
      </w:r>
      <w:r>
        <w:rPr/>
        <w:t>⡗</w:t>
      </w:r>
      <w:r>
        <w:rPr/>
        <w:t>擂係</w:t>
      </w:r>
      <w:r>
        <w:rPr/>
        <w:t>ꕓ</w:t>
      </w:r>
      <w:r>
        <w:rPr/>
        <w:t>ㆱ췍ㅲ漩촬䋍㥠䰫</w:t>
      </w:r>
      <w:r>
        <w:rPr/>
        <w:t>ⵍ⩒</w:t>
      </w:r>
      <w:r>
        <w:rPr/>
        <w:t>䭂䢿偭嘣㑐㎥痂㮻㉳⭕卟毂櫂칸擂♋颏㙃㬬㉑</w:t>
      </w:r>
      <w:r>
        <w:rPr/>
        <w:t>ⵒ</w:t>
      </w:r>
      <w:r>
        <w:rPr/>
        <w:t>汊ꇂ䅒瑏搻獘瑟奏⨶印橥堩は䄰Ⓜ걵쉰쉶吹칯숻숪䨯幅싂僂佳딨쵁䥏⻂氱쉎熵夲浚㤭橡</w:t>
      </w:r>
      <w:r>
        <w:rPr/>
        <w:t>꧂</w:t>
      </w:r>
      <w:r>
        <w:rPr/>
        <w:t>徵匴奣摖畢⵲뮵숻塤䍘価垿숲喡杔仂夵墱吸땰䪥걢瑧녓㨣㵏딪쉖</w:t>
      </w:r>
      <w:r>
        <w:rPr/>
        <w:t>ⴹ</w:t>
      </w:r>
      <w:r>
        <w:rPr/>
        <w:t>栴겡쵶戯쉑숴</w:t>
      </w:r>
      <w:r>
        <w:rPr/>
        <w:t>꧂</w:t>
      </w:r>
      <w:r>
        <w:rPr/>
        <w:t>咣촶婭䝧ꅫ뇂썟䭙촮쵌슣洽䥕䌤輺捐彈⭥</w:t>
      </w:r>
      <w:r>
        <w:rPr/>
        <w:t>ⵏ</w:t>
      </w:r>
      <w:r>
        <w:rPr/>
        <w:t>䧎瞱䙷着噄Ⓨ婆╹朦㥯㭦⩞⩀뽰硏쌭⥧쉲녤奣䂱䍬卷</w:t>
      </w:r>
      <w:r>
        <w:rPr/>
        <w:t>ⲣ</w:t>
      </w:r>
      <w:r>
        <w:rPr/>
        <w:t>㑔佸潄</w:t>
      </w:r>
      <w:r>
        <w:rPr/>
        <w:t>⡚</w:t>
      </w:r>
      <w:r>
        <w:rPr/>
        <w:t>捚䵃뼸쉎⩨顶⥈乴汯捪㉅쵅瀲숪瀲䱦頥㢻</w:t>
      </w:r>
      <w:r>
        <w:rPr/>
        <w:t>ꦵ</w:t>
      </w:r>
      <w:r>
        <w:rPr/>
        <w:t>ぺ璩</w:t>
      </w:r>
      <w:r>
        <w:rPr/>
        <w:t>꤯</w:t>
      </w:r>
      <w:r>
        <w:rPr/>
        <w:t>䔥䩰畫で燂칕乭⩙⬬쉟卬瘳쎣숤⩋湴넽䥷</w:t>
      </w:r>
      <w:r>
        <w:rPr/>
        <w:t>Ⳃ</w:t>
      </w:r>
      <w:r>
        <w:rPr/>
        <w:t>䬴</w:t>
      </w:r>
      <w:r>
        <w:rPr/>
        <w:t>⠬</w:t>
      </w:r>
      <w:r>
        <w:rPr/>
        <w:t>塢쉎㩷Ⓝ⩫숺䅾㍠旂卑깞㣂砲㕒旂噊쉃姂泂瞣싍㩍㉃숳䥷</w:t>
      </w:r>
      <w:r>
        <w:rPr/>
        <w:t>ⴲ</w:t>
      </w:r>
      <w:r>
        <w:rPr/>
        <w:t>쉩숩쉨係琵쉶㵡⤣掩⭴슿恈奉㩒忂畐꥕슏쉉슩㵤娣旂</w:t>
      </w:r>
      <w:r>
        <w:rPr/>
        <w:t>ⵤ</w:t>
      </w:r>
      <w:r>
        <w:rPr/>
        <w:t>⡭</w:t>
      </w:r>
      <w:r>
        <w:rPr/>
        <w:t>昸쵂䤴슿噴睤䅘楁稤硉栳䜥ꅱ䝨栺乂㭺媏攺녧埂⹍⹑♓넲暏걕䓂ざ쉈顮㬰娩☵彲迂㵣䒵ꌳ恒㉡穢␳츨㦱祸䫂穙ㆿ潺⩷佊쉧徱稷䫂⫂凂쉣ꥣ毂溘⑭⾿⴩戰㨽洦瑩쉪때祾䱐╓䱥숹㴣⩎ヂ숮㘲땔䏎獶睋囂繕稸⺩☪䑱㑧숺判㷂⯍穅⺏窬挸漪楗㊿幙넥㒥抏Ⓜ묷婞ꄽ숤숷埂橃场儦㍦⨵昨놱児彤䭴숲쉍䢵奆ぢ⥮␴쉞쉣㵄녯畅䉑뭬顃☩卡䡾汶桳칷弤⼻</w:t>
      </w:r>
      <w:r>
        <w:rPr/>
        <w:t>ꖥ⯂</w:t>
      </w:r>
      <w:r>
        <w:rPr/>
        <w:t>滂潟땢</w:t>
      </w:r>
      <w:r>
        <w:rPr/>
        <w:t>꧂</w:t>
      </w:r>
      <w:r>
        <w:rPr/>
        <w:t>澥憩漨䙮䠷㵅偊採믍墩㩪⨪願⍎䌦佐캮</w:t>
      </w:r>
      <w:r>
        <w:rPr/>
        <w:t>ⲵ</w:t>
      </w:r>
      <w:r>
        <w:rPr/>
        <w:t>秂嚿恗場抏㩲弫䵓测畳慡匰毂숨琽㘨╭栶䌬ぬ䁑╕杠拂☦⹷桙杶⑌㫂㜸숊奟⒵䔩䆮㑩晫壂勂♖⪡싂⏂캩싂ㆩ栶轤嚏㘷쉞슘땎埂⩍㐺ꍚ⑂撬㐬奵쉱⩨숤怭䕫㢮䱁潅惎彚飂⭢싂넨輭溥</w:t>
      </w:r>
      <w:r>
        <w:rPr/>
        <w:t>ꥈⵋ</w:t>
      </w:r>
      <w:r>
        <w:rPr/>
        <w:t>砲䜤䕷⬴㕇Ⓙ嗂顸⨶⪩䷂䋂揂䛂깆坘厣畎潧쉋㔵潳썹쉞䉣姍繍轢䑕슡啧偓漱뽐晙쉀䡺녹収愲㦱⍥땧沿떡㥔▩</w:t>
      </w:r>
      <w:r>
        <w:rPr/>
        <w:t>ⵂ</w:t>
      </w:r>
      <w:r>
        <w:rPr/>
        <w:t>䉑偊㍵ㆻ쏂䝂桭橁☨쉘㐩嘪嘤爸漩捌桾뾿別</w:t>
      </w:r>
      <w:r>
        <w:rPr/>
        <w:t>ꥈ</w:t>
      </w:r>
      <w:r>
        <w:rPr/>
        <w:t>䢮</w:t>
      </w:r>
      <w:r>
        <w:rPr/>
        <w:t>⣂</w:t>
      </w:r>
      <w:r>
        <w:rPr/>
        <w:t>〣싃䅁祹睲䍰䥵</w:t>
      </w:r>
      <w:r>
        <w:rPr/>
        <w:t>Ⳃ</w:t>
      </w:r>
      <w:r>
        <w:rPr/>
        <w:t>橕圷㗂땣쉚쉷捥轰</w:t>
      </w:r>
      <w:r>
        <w:rPr/>
        <w:t>ⵑ</w:t>
      </w:r>
      <w:r>
        <w:rPr/>
        <w:t>橰橕⬥秂䔱</w:t>
      </w:r>
      <w:r>
        <w:rPr/>
        <w:t>ꔤ</w:t>
      </w:r>
      <w:r>
        <w:rPr/>
        <w:t>䁂䱱㝟䈫溿癔ぅ挤冡痂縫⩂쉀㉕䁫㵔㈲扈䶬獔改強轍㵏灴劥㒿猭䍳㯂梿䴯䝺噙捕⹧쵾彀♐渹갪歂埍硱咬䩣</w:t>
      </w:r>
      <w:r>
        <w:rPr/>
        <w:t>ꕱ</w:t>
      </w:r>
      <w:r>
        <w:rPr/>
        <w:t>剪櫎瘶䉡戬縪迂椹㙤싂頴⹋揂弰妡画憻⽚뽞墥긭摓㐻⩸싂顴䉞俎㘰奇挪挰딵䅭䑦뭎敥⍈츴眭䵄坈燂彅⼰搵╲潠</w:t>
      </w:r>
      <w:r>
        <w:rPr/>
        <w:t>Ⳃ</w:t>
      </w:r>
      <w:r>
        <w:rPr/>
        <w:t>㡠녉畊</w:t>
      </w:r>
      <w:r>
        <w:rPr/>
        <w:t>ⰸ</w:t>
      </w:r>
      <w:r>
        <w:rPr/>
        <w:t>硙⽥뽾쉴穹彋䗂䑄䮘⸩䝐♠㩯뮏匲䊏쉟䉖⼴㥐쎿䕃转⥩慐쌶㗂딪傮啚㭨</w:t>
      </w:r>
      <w:r>
        <w:rPr/>
        <w:t>ꦱ</w:t>
      </w:r>
      <w:r>
        <w:rPr/>
        <w:t>녯稹杢楷쉊汅깰㓂뽺䛂䑗哂睌母</w:t>
      </w:r>
      <w:r>
        <w:rPr/>
        <w:t>ꕾ</w:t>
      </w:r>
      <w:r>
        <w:rPr/>
        <w:t>ⱥ</w:t>
      </w:r>
      <w:r>
        <w:rPr/>
        <w:t>㚮ꆥ礶㤪僂⩹숴砪</w:t>
      </w:r>
      <w:r>
        <w:rPr/>
        <w:t>꧃</w:t>
      </w:r>
      <w:r>
        <w:rPr/>
        <w:t>汴ꍲ御䃂컃갶䙫塵싂Ⓨ⥎뽮ꥺ〱㙠㬤뽀洴䩓掩䤥痂猻뭈껍㠩灞潂⩩ꥦ矍썫쉵㌶㪩滂灪ꍪ슘䱙奄⌹焪婰灷숣㜮䖏㗃ㅃ别습㈱㎩녒쎩쏃쉵㛂久</w:t>
      </w:r>
      <w:r>
        <w:rPr/>
        <w:t>ⶥ</w:t>
      </w:r>
      <w:r>
        <w:rPr/>
        <w:t>価</w:t>
      </w:r>
      <w:r>
        <w:rPr/>
        <w:t>Ⱟ</w:t>
      </w:r>
      <w:r>
        <w:rPr/>
        <w:t>姂児捠㨪䆮徱썁奋姂쉁支题卭ꥣく깣☰㫂帽묱䌷椤㴽婍啰繭佋ꏍ䡖ꎩ㍆飂╮⍋晊塊䥆桠䉑쉊〺癀ꥡ⫂䉗㡡쌸썭⨭싂扅녳⤴쉴뼣畆䒡潍攪䩕悿쉟瞱慠歑⩖싎⩏곂ꅋ㌥癯䕍桮攴䱮쉢煫곂堰㵡婧썡⬮</w:t>
      </w:r>
      <w:r>
        <w:rPr/>
        <w:t>ⴻ</w:t>
      </w:r>
      <w:r>
        <w:rPr/>
        <w:t>㇂縮櫂穤玬땰䙰冩◎牎睁깬焣扸㨱削焥</w:t>
      </w:r>
      <w:r>
        <w:rPr/>
        <w:t>ⵕ</w:t>
      </w:r>
      <w:r>
        <w:rPr/>
        <w:t>䕲쉁浀眮撘竂婬</w:t>
      </w:r>
      <w:r>
        <w:rPr/>
        <w:t>⡨</w:t>
      </w:r>
      <w:r>
        <w:rPr/>
        <w:t>슩旂䉲넴㡫溘䝁剁뾩</w:t>
      </w:r>
      <w:r>
        <w:rPr/>
        <w:t>ⱡ</w:t>
      </w:r>
      <w:r>
        <w:rPr/>
        <w:t>畞䑫䡯愦浧参稴</w:t>
      </w:r>
      <w:r>
        <w:rPr/>
        <w:t>⡫</w:t>
      </w:r>
      <w:r>
        <w:rPr/>
        <w:t>牔㙦쉫쉃㝬⧂썆飂整ㅧ䙎쉞㭹焦⨴埍⪻</w:t>
      </w:r>
      <w:r>
        <w:rPr/>
        <w:t>Ⱕ</w:t>
      </w:r>
      <w:r>
        <w:rPr/>
        <w:t>䶻纩煹</w:t>
      </w:r>
      <w:r>
        <w:rPr/>
        <w:t>ꔊꤲ</w:t>
      </w:r>
      <w:r>
        <w:rPr/>
        <w:t>뽑没⭺䙮㕖倲儸싍母쉯⭫毂䈱乺㠱⻂汤䆘䓂</w:t>
      </w:r>
      <w:r>
        <w:rPr/>
        <w:t>ⴰ</w:t>
      </w:r>
      <w:r>
        <w:rPr/>
        <w:t>杊浟盂㭆땠潋礶丶䅱迂㥅獉⹢煮䍱奤㌤숳䓂亻祬兞</w:t>
      </w:r>
      <w:r>
        <w:rPr/>
        <w:t>ꤽ</w:t>
      </w:r>
      <w:r>
        <w:rPr/>
        <w:t>帳싂敱仂杲䭯朸</w:t>
      </w:r>
      <w:r>
        <w:rPr/>
        <w:t>Ⱞ</w:t>
      </w:r>
      <w:r>
        <w:rPr/>
        <w:t>꧂</w:t>
      </w:r>
      <w:r>
        <w:rPr/>
        <w:t>睰䌬朲䄳伵疥ꇂ桮毂呠㑗슣䵵祘</w:t>
      </w:r>
      <w:r>
        <w:rPr/>
        <w:t>ⴶ</w:t>
      </w:r>
      <w:r>
        <w:rPr/>
        <w:t>츣炏뭅敦硞겡쉉숭</w:t>
      </w:r>
      <w:r>
        <w:rPr/>
        <w:t>Ⳃ</w:t>
      </w:r>
      <w:r>
        <w:rPr/>
        <w:t>㫂堬焻湳㴵䫂䙊</w:t>
      </w:r>
      <w:r>
        <w:rPr/>
        <w:t>ꤽ</w:t>
      </w:r>
      <w:r>
        <w:rPr/>
        <w:t>䰦啙庥强꤮⨲飂䭠婤桺䩸顮㝯䵋僂戲槂⶿塙䞱슥圽쉂勂敧</w:t>
      </w:r>
      <w:r>
        <w:rPr/>
        <w:t>ⶬ</w:t>
      </w:r>
      <w:r>
        <w:rPr/>
        <w:t>年쉺◂⭘儻串灃剌瑢⴨㡂쉵</w:t>
      </w:r>
      <w:r>
        <w:rPr/>
        <w:t>⠪</w:t>
      </w:r>
      <w:r>
        <w:rPr/>
        <w:t>丽䄺ꄹ睖숳塩슣咣便㥆䁊䕁権竂걧㑣⽕䕔걱Ⓧ颩㕀숽㋂⭏伪딬숺긣걯燂潟ꍳ䈽䕊⥫画⑈⤺瑣㍞⹃嫂乪⬬㭕⨸쉋㕩⬦旍潀䥋瞘揂奩䪣幟偨竂幣쉥䠶煾䡓恴㙑㠶桭숯噭㙴⬽㌦䑓㭺ꌸ颥㭠촷</w:t>
      </w:r>
      <w:r>
        <w:rPr/>
        <w:t>Ⲭ</w:t>
      </w:r>
      <w:r>
        <w:rPr/>
        <w:t>決煳㮏㴹乭놘瑥껂烂嫎仂싂栳摤㫂彣扇噸쉏祇싂⍺獱칋⽚⎘넭║䄱땏到歯숵冩␶猱쉦廂䝨䁷갬煬㕉쉒㏂</w:t>
      </w:r>
      <w:r>
        <w:rPr/>
        <w:t>ⵡ</w:t>
      </w:r>
      <w:r>
        <w:rPr/>
        <w:t>天쉸彷㭘䍕洶瀬㞬敌煃슬䈸⩵扞悵㙰㏂╒싂潟汐䋃땕朥㙺</w:t>
      </w:r>
      <w:r>
        <w:rPr/>
        <w:t>ⱶ</w:t>
      </w:r>
      <w:r>
        <w:rPr/>
        <w:t>㍬扩啡⥄䝑⹏쉞䑋係ㅑ⍟扑䧂迂彊䗂畳䜴瑫숭䁌璡㠽穪숳扅숫쉾梻䡴갶㘭帤⯂싂慵⏂㵢</w:t>
      </w:r>
      <w:r>
        <w:rPr/>
        <w:t>ⲿ⩕</w:t>
      </w:r>
      <w:r>
        <w:rPr/>
        <w:t>㙘復⩗</w:t>
      </w:r>
      <w:r>
        <w:rPr/>
        <w:t>꤬</w:t>
      </w:r>
      <w:r>
        <w:rPr/>
        <w:t>㩸숹떮珂㊿係⑬爤楎娽쵶繢⤫⑤╢挤慄塙瞥䋂⩧愻竂愩窵吪ꅊ⛂깞䕂쵍䰩⻂绂杤呉뾬⤱썦乖奇⶘㡫䐵⩗㩺顗刻婮땰眵숴䱁㩉氯</w:t>
      </w:r>
      <w:r>
        <w:rPr/>
        <w:t>ⵁ</w:t>
      </w:r>
      <w:r>
        <w:rPr/>
        <w:t>썹囎壂坾䥱啫漱䱉櫂湐䀻㝏䑳⪥䉍䜷딪㘻㭫桭轇泂㉵彞㯂믂慟㡣暩唺瑈䙔㤥睶㧂乪瞏깹歴䘪쉠</w:t>
      </w:r>
      <w:r>
        <w:rPr/>
        <w:t>ꤶ</w:t>
      </w:r>
      <w:r>
        <w:rPr/>
        <w:t>坂</w:t>
      </w:r>
      <w:r>
        <w:rPr/>
        <w:t>ⴽ</w:t>
      </w:r>
      <w:r>
        <w:rPr/>
        <w:t>㵁췍亩㭆辬浦㥍썈猥拂㣂丱꥚共녙㩑㝱㥥⹇쌥깶쉭䑥䁷쉠卲쉵숽쉅乬⥏츶奐穑砪影头⬦숮烂頽ꆻ┯橋숽顺뭡扭䵞쎬딹⥏懂禘幌砶〨橩떥䨺剡来㪮싂噮璩噾杧⿂榩氱䭈䰶䄭녥㩕垡壂济</w:t>
      </w:r>
      <w:r>
        <w:rPr/>
        <w:t>꧍</w:t>
      </w:r>
      <w:r>
        <w:rPr/>
        <w:t>㩔辩⴦㝬</w:t>
      </w:r>
      <w:r>
        <w:rPr/>
        <w:t>ꤲ</w:t>
      </w:r>
      <w:r>
        <w:rPr/>
        <w:t>깐ꍫ</w:t>
      </w:r>
      <w:r>
        <w:rPr/>
        <w:t>⡖</w:t>
      </w:r>
      <w:r>
        <w:rPr/>
        <w:t>㑫䑾堊娬祇ぉ淂楈䍠㤰㵒㉄嘺⭺⪩坁㑖쉮戱畎嫎싂唤砺灑呾䕫⿂쉇颥獈슿啮䰮</w:t>
      </w:r>
      <w:r>
        <w:rPr/>
        <w:t>ⵍ</w:t>
      </w:r>
      <w:r>
        <w:rPr/>
        <w:t>碵㍱긮㝂彘⍔敮埂㩳</w:t>
      </w:r>
      <w:r>
        <w:rPr/>
        <w:t>⡍</w:t>
      </w:r>
      <w:r>
        <w:rPr/>
        <w:t>怰䡰轞櫍煵␤恸偃썱ꥠ汅ㅋ쉅</w:t>
      </w:r>
      <w:r>
        <w:rPr/>
        <w:t>꥓</w:t>
      </w:r>
      <w:r>
        <w:rPr/>
        <w:t>쉇幅㧍䕈扁䔺琬位뽮轥桌</w:t>
      </w:r>
      <w:r>
        <w:rPr/>
        <w:t>ⱁ</w:t>
      </w:r>
      <w:r>
        <w:rPr/>
        <w:t>걨㠽櫎싂佪ꎿ灗쉢⹩盂䤹沵╵땧幁壂䢘땪截㑒ꅨ䄺㣂</w:t>
      </w:r>
      <w:r>
        <w:rPr/>
        <w:t>꥟</w:t>
      </w:r>
      <w:r>
        <w:rPr/>
        <w:t>顄䉔䙈뮩燂挱憥</w:t>
      </w:r>
      <w:r>
        <w:rPr/>
        <w:t>ꤦ</w:t>
      </w:r>
      <w:r>
        <w:rPr/>
        <w:t>䊘䀺彾〮廂楕䘩땈⪻䒣䣃썾恵</w:t>
      </w:r>
      <w:r>
        <w:rPr/>
        <w:t>ꔴ</w:t>
      </w:r>
      <w:r>
        <w:rPr/>
        <w:t>쉰녲殘ꇂ䉧꥞忂쉳垻灟䔵瑨㥹僂兓䵣㙶⍊恴</w:t>
      </w:r>
      <w:r>
        <w:rPr/>
        <w:t>ꕪ</w:t>
      </w:r>
      <w:r>
        <w:rPr/>
        <w:t>並恔츻쉾쵲╭䩓㡧男쉏剦</w:t>
      </w:r>
      <w:r>
        <w:rPr/>
        <w:t>ⱨ</w:t>
      </w:r>
      <w:r>
        <w:rPr/>
        <w:t>㥚旂㤣母㟂歊╴畒䅸♱橗ㅮꇂ㉑㩅슩䏂轆슻恙柂쉳幾㎱椶쉵⨤ꅓ쉆轆奊숪璿頱唷洫煾♔桠溬䄫䂩㑬唶뮣癳䊘</w:t>
      </w:r>
      <w:r>
        <w:rPr/>
        <w:t>ꕱ</w:t>
      </w:r>
      <w:r>
        <w:rPr/>
        <w:t>歀働呤䅷숲獫숸깍㗂䑭쉃뽣㬰婒凂깟摐</w:t>
      </w:r>
      <w:r>
        <w:rPr/>
        <w:t>ꕊ</w:t>
      </w:r>
      <w:r>
        <w:rPr/>
        <w:t>牭䁕㴽⌣恕⫍匯庵䉩⹈ꅦ㔶㔶焩쉉扎쉹쉰묱㠮吸懎㈦輱帣樻彠㢵ㄮ拂숲殿暡冘㥪景䭰숨匪睩呌拂瀽</w:t>
      </w:r>
      <w:r>
        <w:rPr/>
        <w:t>ⲥ</w:t>
      </w:r>
      <w:r>
        <w:rPr/>
        <w:t>䥎剮䯂㕶㊱操乞甸㥍佦갳畊捉䵖넩⽴⚣湳偘狂⭂⩮樰䭃憘婒䑷㠨⺮쉃䕷唺㶩䩏</w:t>
      </w:r>
      <w:r>
        <w:rPr/>
        <w:t>ⴣ</w:t>
      </w:r>
      <w:r>
        <w:rPr/>
        <w:t>戩横曂瞥渮</w:t>
      </w:r>
      <w:r>
        <w:rPr/>
        <w:t>ꕬ</w:t>
      </w:r>
      <w:r>
        <w:rPr/>
        <w:t>숭婩桚穃桘刱偳獇⨭幚</w:t>
      </w:r>
      <w:r>
        <w:rPr/>
        <w:t>ꕳ</w:t>
      </w:r>
      <w:r>
        <w:rPr/>
        <w:t>橉媡䥔슣䭅갣㷂㑞畲癀㗂䯂嘳숤灤⚻숥썓敀쉰欪䢏浘싂䁖</w:t>
      </w:r>
      <w:r>
        <w:rPr/>
        <w:t>Ⱶ</w:t>
      </w:r>
      <w:r>
        <w:rPr/>
        <w:t>ꍠ⥠숪橑</w:t>
      </w:r>
      <w:r>
        <w:rPr/>
        <w:t>⡉</w:t>
      </w:r>
      <w:r>
        <w:rPr/>
        <w:t>亵㤴睎幏穫㝈埃쉀汉洵楐充听㥲剴渴瀰兎쉟勂䚬</w:t>
      </w:r>
      <w:r>
        <w:rPr/>
        <w:t>ꕖ</w:t>
      </w:r>
      <w:r>
        <w:rPr/>
        <w:t>戱쉞㭊挺札䳃⩰</w:t>
      </w:r>
      <w:r>
        <w:rPr/>
        <w:t>⡰</w:t>
      </w:r>
      <w:r>
        <w:rPr/>
        <w:t>䡂汪䣂䭤걹㝦䤽䉯槂幥咣顳싂坖䦩썱⑷䈶</w:t>
      </w:r>
      <w:r>
        <w:rPr/>
        <w:t>ꕾ</w:t>
      </w:r>
      <w:r>
        <w:rPr/>
        <w:t>〽⩫ꅳ兎痂呐☭걫姃쉇뽺</w:t>
      </w:r>
      <w:r>
        <w:rPr/>
        <w:t>Ᵽ</w:t>
      </w:r>
      <w:r>
        <w:rPr/>
        <w:t>祦坤溏</w:t>
      </w:r>
      <w:r>
        <w:rPr/>
        <w:t>ꕊ</w:t>
      </w:r>
      <w:r>
        <w:rPr/>
        <w:t>䄦晟㙬㑴乪嘵</w:t>
      </w:r>
      <w:r>
        <w:rPr/>
        <w:t>꧂</w:t>
      </w:r>
      <w:r>
        <w:rPr/>
        <w:t>싍批ꍮ쉂揃䅥㧂㕘숨淂㵄療걗㠱攬ꌶ쉏渵便ㅀ奇㴣㭌渻뾥琶殱佫⩾쉊咵쵒⏂䉍縣㭕⩷焣⩔祒塸帨쉏䉙啃搦卟䲘偱쉎쏂吤砩㑇熡䃂䗂䣎䈺此칱䑠侱呬䭕쉈䜪䤰</w:t>
      </w:r>
      <w:r>
        <w:rPr/>
        <w:t>⠱</w:t>
      </w:r>
      <w:r>
        <w:rPr/>
        <w:t>ꏂ쉳哂곂싂僃磂㑌畬쉄쉱ꄴ啅佒兪潥뭗⺏睢稴</w:t>
      </w:r>
      <w:r>
        <w:rPr/>
        <w:t>ꔥ</w:t>
      </w:r>
      <w:r>
        <w:rPr/>
        <w:t>杖湍㕒杈䭐梱伦ꅔ䁒칠뼊ꌣ睾兇牃⨲ㄵꄭ⥺깲玏炣㨭㡅剩〯슣汉祧ꎥ⽓䆘</w:t>
      </w:r>
      <w:r>
        <w:rPr/>
        <w:t>Ⱚ</w:t>
      </w:r>
      <w:r>
        <w:rPr/>
        <w:t>凂海䩺㝚쉂</w:t>
      </w:r>
      <w:r>
        <w:rPr/>
        <w:t>ꤨ⥖</w:t>
      </w:r>
      <w:r>
        <w:rPr/>
        <w:t>⡁</w:t>
      </w:r>
      <w:r>
        <w:rPr/>
        <w:t>挮噂䡖ꅐ䣂慅䚏杨穇敹婷䍓師쉈䬪숽䕀㑠㣂㕔瓎术偣䅏䳂䝷숬媱盂摫㑣䵇䰭㌰㶡칡㉠䭯숲剺쉑敍ㅱ쉚祀惃渥䩘⥖樺쉢⥬쉐創㡓㑷磍떵싂吴匽吴쉱并䑒丮ꍶㅌ쉴㟂꥚숳橮参칇㵺扠⥏</w:t>
      </w:r>
      <w:r>
        <w:rPr/>
        <w:t>⡥</w:t>
      </w:r>
      <w:r>
        <w:rPr/>
        <w:t>녤冱繬놏ㅡ슬浲긯䅑兏⼷䟂䕏慎敮䗎㤪⸭쉥焨⼴摈斥獾쌸쉱</w:t>
      </w:r>
      <w:r>
        <w:rPr/>
        <w:t>⠯</w:t>
      </w:r>
      <w:r>
        <w:rPr/>
        <w:t>㉌卣</w:t>
      </w:r>
      <w:r>
        <w:rPr/>
        <w:t>ꕦ</w:t>
      </w:r>
      <w:r>
        <w:rPr/>
        <w:t>灗㜩璿㕇坲</w:t>
      </w:r>
      <w:r>
        <w:rPr/>
        <w:t>ꔴ</w:t>
      </w:r>
      <w:r>
        <w:rPr/>
        <w:t>䋎疿땱싂嗎䱖䕐ぐ爫쉱☵㭦䒩䶿䨱態쉄瑥绂嚩뼳晊堻塗畡枥</w:t>
      </w:r>
      <w:r>
        <w:rPr/>
        <w:t>ꥆ</w:t>
      </w:r>
      <w:r>
        <w:rPr/>
        <w:t>挩땙㐭恐쉢恇䡚䥇䖘⩧㥗ꅷ츽䔸㯂啸䔨煴佑瓎䞮㟂彘ꍡ숪껂䭟</w:t>
      </w:r>
      <w:r>
        <w:rPr/>
        <w:t>ⵋ</w:t>
      </w:r>
      <w:r>
        <w:rPr/>
        <w:t>䱡獑䈻◂獚㓂琪杚犮呵⯂嫂㌵眽슥形⥅</w:t>
      </w:r>
      <w:r>
        <w:rPr/>
        <w:t>ꕴ</w:t>
      </w:r>
      <w:r>
        <w:rPr/>
        <w:t>걉卺췂⑇뭇녶盂栺堷䍞毂太偶搶顨㡄</w:t>
      </w:r>
      <w:r>
        <w:rPr/>
        <w:t>ꤺ</w:t>
      </w:r>
      <w:r>
        <w:rPr/>
        <w:t>眰</w:t>
      </w:r>
      <w:r>
        <w:rPr/>
        <w:t>꧂</w:t>
      </w:r>
      <w:r>
        <w:rPr/>
        <w:t>⽴堥쉉⼪嘴ꅮ牲䑙佮㙾䍧橌奭⩙놘쵋噶捰ꍥ轗窥瑓囂⻍吴쉥乞䥎穣䉤뽗呵䩣歕㝇淂嘯①奶礦瘣</w:t>
      </w:r>
      <w:r>
        <w:rPr/>
        <w:t>ⱘ╳</w:t>
      </w:r>
      <w:r>
        <w:rPr/>
        <w:t>櫂⚡䩁◂廂⹅쉨焹㜪稰恈⿃奲ꅶ䘨涵樨쉏獙䴩⫂䵵ꏂ瑟뗂㑙㍊敆沬깫栬쉡睥硥晅촩숥挷恶核便乔䈳噖撿쉌쉀</w:t>
      </w:r>
      <w:r>
        <w:rPr/>
        <w:t>ⱺ</w:t>
      </w:r>
      <w:r>
        <w:rPr/>
        <w:t>楇촨堪ㄩ떩㡨祷䨺澻㆏杲旂뽠砸⿂꺻䂘숻╞◍檩㨹甸稷땤쌰你癘슮係싎煹咏弯は辩걂⍚凂囂㚩싂㙶旍ꍤ卣쉙栯깘⥌澵拂牆뼣啈㕲仂䉃⩰䡋恄⼫卟ꅗ怳넺擂摈䝭츤䀥䝋囂䈭⎣⧂伤灬⪿帱晣䄫썑㍩獳䭑김</w:t>
      </w:r>
      <w:r>
        <w:rPr/>
        <w:t>ꦬ</w:t>
      </w:r>
      <w:r>
        <w:rPr/>
        <w:t>慅⌽견桸싂〺滂㈺㈣쉹ㆣ䡫뽋␩숽⭁㥆㓎⩊㍨⥭瞮㚻⫂㥀湲漵轘溣片䀫氽⚘⤤恑⭺㞮吤啾⌻묷䪩䥆妱㨣卑⮩煹儳䕕乓噳恠⥴捣䴺惂祄噭⿂ㅄ㜶丽と䬣䌻繊㵙䅑쉠扱瀵숰慚楉㩹縫䨮췍悮ꍍ啤㯂煃쉄摖녈ꌭ땗⥖勂㕆爪摥牌䈊䵙畷쵉ㄮ卩썌ꍇ桷숵슏橙⭮汣暿乮㑕懂㔰싍刲睹䣃瀪婞⦏帥輰⾏</w:t>
      </w:r>
      <w:r>
        <w:rPr/>
        <w:t>ꥆ</w:t>
      </w:r>
      <w:r>
        <w:rPr/>
        <w:t>ꥹ㚻쉺</w:t>
      </w:r>
      <w:r>
        <w:rPr/>
        <w:t>ꗂ⎩</w:t>
      </w:r>
      <w:r>
        <w:rPr/>
        <w:t>硑畧⨣砪㣂䩞歱怣⻂䁩穋숲恭獢⨭㓂⥠뼱⍞⮩⒱疏彲⍔樺塯乂浶縸噎㩈浾痂䎻瀤浧嘨㌲电⥇땪样뭨㭵潢剏숯夰</w:t>
      </w:r>
      <w:r>
        <w:rPr/>
        <w:t>ꤱ</w:t>
      </w:r>
      <w:r>
        <w:rPr/>
        <w:t>걌㴪媵Ⓜ瀬兆刪쉣栬䚻묹⫍쉂歟쉒㪣╇潋㩖숴슩⥴倵す</w:t>
      </w:r>
      <w:r>
        <w:rPr/>
        <w:t>꤫</w:t>
      </w:r>
      <w:r>
        <w:rPr/>
        <w:t>犩ꍸ瞮㔦栺材⍺</w:t>
      </w:r>
      <w:r>
        <w:rPr/>
        <w:t>ꗂ⑋⥁</w:t>
      </w:r>
      <w:r>
        <w:rPr/>
        <w:t>䱉㒬曂⹫⩆洳擂⥑う轰깲硒䡪䢬绂卅母쉔⼥⽪슮⾿㠹ꄩ䙲ꅺ䢩硂砯뽊䋂䚻塄깄㉭晗汭뭚樥浠繵晄輳㴥㯂쉚暏</w:t>
      </w:r>
      <w:r>
        <w:rPr/>
        <w:t>꧂</w:t>
      </w:r>
      <w:r>
        <w:rPr/>
        <w:t>晕⚻䴻뭁畐拎楏䳃쉂碩乳㩬獕㜵焥</w:t>
      </w:r>
      <w:r>
        <w:rPr/>
        <w:t>ꤸ</w:t>
      </w:r>
      <w:r>
        <w:rPr/>
        <w:t>活捆䒣憵牞啅穨ꥪ⯂깋쉚掵搲暥</w:t>
      </w:r>
      <w:r>
        <w:rPr/>
        <w:t>꧍</w:t>
      </w:r>
      <w:r>
        <w:rPr/>
        <w:t>썗欸㙯</w:t>
      </w:r>
      <w:r>
        <w:rPr/>
        <w:t>ꥐ</w:t>
      </w:r>
      <w:r>
        <w:rPr/>
        <w:t>䆵敩칅숭쉑䕸噠쉙狂ㅍ礦畃⛂礻噩</w:t>
      </w:r>
      <w:r>
        <w:rPr/>
        <w:t>Ⳃ</w:t>
      </w:r>
      <w:r>
        <w:rPr/>
        <w:t>숴</w:t>
      </w:r>
      <w:r>
        <w:rPr/>
        <w:t>ꖿ</w:t>
      </w:r>
      <w:r>
        <w:rPr/>
        <w:t>塮䭚坒朳뿂䯎嫃䱡㑡慚囂睢떩䅞窱偉偷杦㵔珂</w:t>
      </w:r>
      <w:r>
        <w:rPr/>
        <w:t>ꤴ</w:t>
      </w:r>
      <w:r>
        <w:rPr/>
        <w:t>싂瑘汞堩쏂倯슏㉊焳</w:t>
      </w:r>
      <w:r>
        <w:rPr/>
        <w:t>ꤸ</w:t>
      </w:r>
      <w:r>
        <w:rPr/>
        <w:t>칩帤碿壎䋂칶檡硅㍀皬촹飂彂刬た凂⤽沬썚䝶刨⪮䋂橪</w:t>
      </w:r>
      <w:r>
        <w:rPr/>
        <w:t>ꔻ</w:t>
      </w:r>
      <w:r>
        <w:rPr/>
        <w:t>㵬쵑ꥺ偶쉹⿂頸㦩䜶쌨㬨辥呺썊쉄</w:t>
      </w:r>
      <w:r>
        <w:rPr/>
        <w:t>⢡</w:t>
      </w:r>
      <w:r>
        <w:rPr/>
        <w:t>猦ꍙ輫䃍啧⥕ꌳ☱憻煶⴯剁뿂歖畀ꎣ庮瞵껍塱匩칯烂潎⍘啲㟂䁑琪灘猰媥䵤┵䑗</w:t>
      </w:r>
      <w:r>
        <w:rPr/>
        <w:t>ꥎ</w:t>
      </w:r>
      <w:r>
        <w:rPr/>
        <w:t>轔䱐漥瑙䌣獎⮩뭂㪩丨喏쉭쉋刲쉱晓䵾⦩숣廎晲기㫂ㅌ쉅걢놩甪</w:t>
      </w:r>
      <w:r>
        <w:rPr/>
        <w:t>⢩</w:t>
      </w:r>
      <w:r>
        <w:rPr/>
        <w:t>ꥰ숴卍彟䉤焨涬欰㠣堻慶㷂晗숵頺썋䢘硌捶物砥⌯桖䅊塄祮땞㓂쉍</w:t>
      </w:r>
      <w:r>
        <w:rPr/>
        <w:t>⢻</w:t>
      </w:r>
      <w:r>
        <w:rPr/>
        <w:t>ꥁ</w:t>
      </w:r>
      <w:r>
        <w:rPr/>
        <w:t>䁮啂</w:t>
      </w:r>
      <w:r>
        <w:rPr/>
        <w:t>⠱</w:t>
      </w:r>
      <w:r>
        <w:rPr/>
        <w:t>쉴⩚硌⩶䅢濂堣䩲쉏㛍竂䣍桨⤫슩</w:t>
      </w:r>
      <w:r>
        <w:rPr/>
        <w:t>ꤻ</w:t>
      </w:r>
      <w:r>
        <w:rPr/>
        <w:t>煴剖▿ꥫ</w:t>
      </w:r>
      <w:r>
        <w:rPr/>
        <w:t>ⵠ꤭</w:t>
      </w:r>
      <w:r>
        <w:rPr/>
        <w:t>䴦숭繅辮媏扬儨㭰縤噦㑳</w:t>
      </w:r>
      <w:r>
        <w:rPr/>
        <w:t>ⲏ</w:t>
      </w:r>
      <w:r>
        <w:rPr/>
        <w:t>浩ꅒ춏믃ꍓ쉎쉀⥈唣꥚琨瓂뽊䴲利땥慵슘䙏쉷呍猯浉凂彠⥥梘恡囎</w:t>
      </w:r>
      <w:r>
        <w:rPr/>
        <w:t>⢩</w:t>
      </w:r>
      <w:r>
        <w:rPr/>
        <w:t>勂㥩㟂䡐쵯쉬棂</w:t>
      </w:r>
      <w:r>
        <w:rPr/>
        <w:t>ⴵ</w:t>
      </w:r>
      <w:r>
        <w:rPr/>
        <w:t>恚炏ㅷ截徱쵺쉳碬쵭眰⥕冩䱠怣䀮飂䘬쉮</w:t>
      </w:r>
      <w:r>
        <w:rPr/>
        <w:t>ⰷ</w:t>
      </w:r>
      <w:r>
        <w:rPr/>
        <w:t>쉋畬漫娽用䙱瑋祖㨻牳⩠㭕吥쉱</w:t>
      </w:r>
      <w:r>
        <w:rPr/>
        <w:t>ꥋ</w:t>
      </w:r>
      <w:r>
        <w:rPr/>
        <w:t>쵘쉚潳䙎칠䁗䓂</w:t>
      </w:r>
      <w:r>
        <w:rPr/>
        <w:t>ⲻ</w:t>
      </w:r>
      <w:r>
        <w:rPr/>
        <w:t>쉬撮䙾䙁䌹䣂䩵瀊쉦ꍞ䉫央顙ꍏ獟牺㚿睬僂瘹䨲㍉䢻睴晴瘬</w:t>
      </w:r>
      <w:r>
        <w:rPr/>
        <w:t>ꕚ</w:t>
      </w:r>
      <w:r>
        <w:rPr/>
        <w:t>瓃憘䝥</w:t>
      </w:r>
      <w:r>
        <w:rPr/>
        <w:t>ⶮ</w:t>
      </w:r>
      <w:r>
        <w:rPr/>
        <w:t>斘涬║穨</w:t>
      </w:r>
      <w:r>
        <w:rPr/>
        <w:t>ꕉ</w:t>
      </w:r>
      <w:r>
        <w:rPr/>
        <w:t>숺溣녭䕙╸䡦仂煟쉅㟂䱳䌻橮獮掻亵깉녭䎱瞿숤獏ど繇뗂烂䔥敧쉶싂䯃꥘䐳⹭</w:t>
      </w:r>
      <w:r>
        <w:rPr/>
        <w:t>⢵</w:t>
      </w:r>
      <w:r>
        <w:rPr/>
        <w:t>儦橰쉾㡺⤱檡㙹싂渻쉮쏂噂</w:t>
      </w:r>
      <w:r>
        <w:rPr/>
        <w:t>⡅</w:t>
      </w:r>
      <w:r>
        <w:rPr/>
        <w:t>䜨㡑깣縨슻⚩䘪頯啙窩㙩쉤牊땸縩慁썧䡁㞡輩䌭㍸㋂湫彗願奭彫浯太摭⛂唤扱쉦</w:t>
      </w:r>
      <w:r>
        <w:rPr/>
        <w:t>⡃</w:t>
      </w:r>
      <w:r>
        <w:rPr/>
        <w:t>썤挦㝰걳㘤幌쉱</w:t>
      </w:r>
      <w:r>
        <w:rPr/>
        <w:t>ꔸ</w:t>
      </w:r>
      <w:r>
        <w:rPr/>
        <w:t>朰㯂㨲⪣쉭꧎晇旂晄湩㭖㝏搻숽</w:t>
      </w:r>
      <w:r>
        <w:rPr/>
        <w:t>ⵍ</w:t>
      </w:r>
      <w:r>
        <w:rPr/>
        <w:t>縳ぃ佩⫂⵸偡슣</w:t>
      </w:r>
      <w:r>
        <w:rPr/>
        <w:t>ⲻ</w:t>
      </w:r>
      <w:r>
        <w:rPr/>
        <w:t>㞻欲套杳咥珂딩쉞噣쉧⽒꥗畄뮘뭥太䡖╄㍵婯轷쉆穹䱶</w:t>
      </w:r>
      <w:r>
        <w:rPr/>
        <w:t>ⴷ</w:t>
      </w:r>
      <w:r>
        <w:rPr/>
        <w:t>垣搲兇䙌䵺壂䙙㌲⼸朰慶渣㥃䑱䱚熥┨쉩걫㙈숺痎敠땮㉗㐭䈨迂슏㙂㍟뽁折쉖슮⑆㟂䤰ꏍ晏哃䟂⪩僂묯⪵쉬㑕숻긣쉮⛂氣佃ꄰ憣汌⸸樬쉞弻⍢쉯䲮唹彔呑슿㡤棂䋂╷匶獩ꥹ쉘潢挹睞窣䑤煈禘佃䕎偫䎻☸半偋ꅍ愫䶘꺩甤ꥭ搰橈繚슏仂쉖㉆㝓⼵▏⍹쉫♗녌廂渷쉘⨳쉇䟎桮偱㊵썡㪮䝱㠭挳哂嘤穷썞熥灉䉈幨兪䤫뿂⹡癔迂䟂畧堥䡈仂噯㕐癕숵朴瑚⥒곃㥥쉃䍱氦걌걒㉢ꥧ쉑㫂㙺唬娶뭷땔䱧䘤㕉婕焰縦狃⵮睕壂嫂渶쌻☯䶡晣쉭爭숰㥎味땷㥫䦬▥</w:t>
      </w:r>
      <w:r>
        <w:rPr/>
        <w:t>꧂</w:t>
      </w:r>
      <w:r>
        <w:rPr/>
        <w:t>灨딨㍐䠭칃乪㘪䤸愯梣㯂㒘껂㨳숮畦㨮潅枥侩䁺欪㐹採㵖쉖ぁ晃숥䉆</w:t>
      </w:r>
      <w:r>
        <w:rPr/>
        <w:t>⡯</w:t>
      </w:r>
      <w:r>
        <w:rPr/>
        <w:t>搱㠥⽤㮬ㄫ摺娪橨</w:t>
      </w:r>
      <w:r>
        <w:rPr/>
        <w:t>⣂</w:t>
      </w:r>
      <w:r>
        <w:rPr/>
        <w:t>牦쉭쉗昻䴵䆬参䭔啡</w:t>
      </w:r>
      <w:r>
        <w:rPr/>
        <w:t>⡦⥢</w:t>
      </w:r>
      <w:r>
        <w:rPr/>
        <w:t>栶婧橍悵㍗乱扤뭷ꄰ</w:t>
      </w:r>
      <w:r>
        <w:rPr/>
        <w:t>⡮</w:t>
      </w:r>
      <w:r>
        <w:rPr/>
        <w:t>ꔣ</w:t>
      </w:r>
      <w:r>
        <w:rPr/>
        <w:t>䵁ꄹ啋⥢슏轈䨪숩쉆ㄹ쉣㧍쉩숰輻瑑檩㬤刬</w:t>
      </w:r>
      <w:r>
        <w:rPr/>
        <w:t>⡀⏂</w:t>
      </w:r>
      <w:r>
        <w:rPr/>
        <w:t>䯂䑷썏⸶弮榱㙋쉴⬹땺</w:t>
      </w:r>
      <w:r>
        <w:rPr/>
        <w:t>꧂</w:t>
      </w:r>
      <w:r>
        <w:rPr/>
        <w:t>獗䁭㈵㍴⽆䨥⩋䱙䤽⭕䧂♚垘撣類㧍㮘㤴㢡穀⎻䉍浺쉖㉾뭭슩䈹㕄㜰㶱桋タ쌬祄ꅏ轉⿂盂쉡梬怪漽哂浤㌪㍫녍穭</w:t>
      </w:r>
      <w:r>
        <w:rPr/>
        <w:t>Ⱞ</w:t>
      </w:r>
      <w:r>
        <w:rPr/>
        <w:t>㕇쉲湌</w:t>
      </w:r>
      <w:r>
        <w:rPr/>
        <w:t>ꦥ</w:t>
      </w:r>
      <w:r>
        <w:rPr/>
        <w:t>狂〰爵輊䧎ㆣ☻숴搩偉ㅓ僂癬恦䜽㭬㞻쵱쵋╋뭃杹⌨뭅摾㩉뽑㡃쉢뾘手슥畨</w:t>
      </w:r>
      <w:r>
        <w:rPr/>
        <w:t>⣂</w:t>
      </w:r>
      <w:r>
        <w:rPr/>
        <w:t>썞㡟橪槂徏晲恥晉캘䌵㈪䏂쉞故ꥫ壂拂䬤⽇桱啐㘣没⍓</w:t>
      </w:r>
      <w:r>
        <w:rPr/>
        <w:t>ꤪꤰ</w:t>
      </w:r>
      <w:r>
        <w:rPr/>
        <w:t>懎幖땾䈲橊ꅩ걸ふ摟䅋偡䡠</w:t>
      </w:r>
      <w:r>
        <w:rPr/>
        <w:t>ⰷ</w:t>
      </w:r>
      <w:r>
        <w:rPr/>
        <w:t>呌걅ヂ哂汅⏍䥎顐潐䥉숦싂쌣䏍츪歇䂩䧎䪡⩟癧颩ꅹ戩묻濂䥈浳㍘㥃奓⾿㵞奟儵夯轰塚숲䄰啪䅵⤶②㐫破桐츥兞㠹唺㝫뼴橬彧穑긶㇂塢畆숲捐칌䄪</w:t>
      </w:r>
      <w:r>
        <w:rPr/>
        <w:t>ꦘ</w:t>
      </w:r>
      <w:r>
        <w:rPr/>
        <w:t>丰╚슏ヂ㥮걚㕓뇂獫깗嘽㥔䨽睰ꥠ垿⬺</w:t>
      </w:r>
      <w:r>
        <w:rPr/>
        <w:t>ⰴ</w:t>
      </w:r>
      <w:r>
        <w:rPr/>
        <w:t>㩟〶绂瀬歕是敬窩眫啄슩넻轲䑢䩧ꄻ㭅沩兣繭䨺卞椩㉢个</w:t>
      </w:r>
      <w:r>
        <w:rPr/>
        <w:t>ꗂ</w:t>
      </w:r>
      <w:r>
        <w:rPr/>
        <w:t>䅥晚晊숪䁆䨬䨷</w:t>
      </w:r>
      <w:r>
        <w:rPr/>
        <w:t>ꕣ</w:t>
      </w:r>
      <w:r>
        <w:rPr/>
        <w:t>発䫂吽쉔</w:t>
      </w:r>
      <w:r>
        <w:rPr/>
        <w:t>ꥈ</w:t>
      </w:r>
      <w:r>
        <w:rPr/>
        <w:t>迂浏挪㷂䠽넨㝢묪숮嘽땍㩩敇搽</w:t>
      </w:r>
      <w:r>
        <w:rPr/>
        <w:t>ꕠ</w:t>
      </w:r>
      <w:r>
        <w:rPr/>
        <w:t>ꅹ浃䁇쉥딱䁾割盂⥘瀴䤥娦칩䉫整뮿攪숥㭆呺뽬뼸</w:t>
      </w:r>
      <w:r>
        <w:rPr/>
        <w:t>ꦡ</w:t>
      </w:r>
      <w:r>
        <w:rPr/>
        <w:t>딥央</w:t>
      </w:r>
      <w:r>
        <w:rPr/>
        <w:t>ꗂ</w:t>
      </w:r>
      <w:r>
        <w:rPr/>
        <w:t>婇䇍佮囃䥍뭔숺㉤⼻穏뾵⫂䔫䎵⭩坦埂䁄慾㊿浄稶</w:t>
      </w:r>
      <w:r>
        <w:rPr/>
        <w:t>⢩</w:t>
      </w:r>
      <w:r>
        <w:rPr/>
        <w:t>拂朦師浍뽆祓㇃煵呌</w:t>
      </w:r>
      <w:r>
        <w:rPr/>
        <w:t>Ⱶ</w:t>
      </w:r>
      <w:r>
        <w:rPr/>
        <w:t>协㒏떥떩껍䈰昲堯캱㵌焺쉓㭫づ琹呅㴨뼹쵧潡ㅏ쉭숻⌱♬係却䘴┤䡑䀥╃⍄슱瘦噑㘳偪ㅍ䙬껂刱숣슏쌳겥坵⽠债⎡呪び숦숱⹾唵⨳뼱㵸䩣쉑堩䍶䬪녨彋礸ꅱ瀯䴭⑷㦿瘤熘슩</w:t>
      </w:r>
      <w:r>
        <w:rPr/>
        <w:t>Ⱖ</w:t>
      </w:r>
      <w:r>
        <w:rPr/>
        <w:t>內呮</w:t>
      </w:r>
      <w:r>
        <w:rPr/>
        <w:t>꧂</w:t>
      </w:r>
      <w:r>
        <w:rPr/>
        <w:t>녪瑈촦㴫䜹쉌做쉍猵츭겡剺炵澩樭㎬쉃</w:t>
      </w:r>
      <w:r>
        <w:rPr/>
        <w:t>⡸</w:t>
      </w:r>
      <w:r>
        <w:rPr/>
        <w:t>땀坘搷숳칞䉸걯呁䙾䠬䱊怲㔶</w:t>
      </w:r>
      <w:r>
        <w:rPr/>
        <w:t>ꤹ</w:t>
      </w:r>
      <w:r>
        <w:rPr/>
        <w:t>顴䄤ꥺ⥬㈥佑딦㕬嘽橋⒮䁡㠣ㅤ昱痂啁갨䶘煘欪捪〮䥦Ⓜ渪㭞ꥴ煲䑰䩮䗂䜭灇㑐⥉㌦廎乲㗍</w:t>
      </w:r>
      <w:r>
        <w:rPr/>
        <w:t>ⰵ</w:t>
      </w:r>
      <w:r>
        <w:rPr/>
        <w:t>嗂</w:t>
      </w:r>
      <w:r>
        <w:rPr/>
        <w:t>Ⳃ</w:t>
      </w:r>
      <w:r>
        <w:rPr/>
        <w:t>䟂꥔걤住淂砲쉎ꏂ⍢渺</w:t>
      </w:r>
      <w:r>
        <w:rPr/>
        <w:t>ꗎ</w:t>
      </w:r>
      <w:r>
        <w:rPr/>
        <w:t>捠䝉㎡䔴轎犿歀癦湎녘轌㕑</w:t>
      </w:r>
      <w:r>
        <w:rPr/>
        <w:t>ꕋ</w:t>
      </w:r>
      <w:r>
        <w:rPr/>
        <w:t>瞻仃竂⪥焸攤㒘獉䅾䪩</w:t>
      </w:r>
      <w:r>
        <w:rPr/>
        <w:t>ꦬ</w:t>
      </w:r>
      <w:r>
        <w:rPr/>
        <w:t>䕦珂숦昮㨹参⥨</w:t>
      </w:r>
      <w:r>
        <w:rPr/>
        <w:t>ⲵ⸹</w:t>
      </w:r>
      <w:r>
        <w:rPr/>
        <w:t>係㵙⨯췍췂硟柎㐻⭉싎걋扂坾竂夣쉢参瑸쉩朲轠潫滂♌슣椵⻂癦潱䢿䒻</w:t>
      </w:r>
      <w:r>
        <w:rPr/>
        <w:t>ꥑ</w:t>
      </w:r>
      <w:r>
        <w:rPr/>
        <w:t>㥏晘洭╏磍㡂</w:t>
      </w:r>
      <w:r>
        <w:rPr/>
        <w:t>Ⱖ</w:t>
      </w:r>
      <w:r>
        <w:rPr/>
        <w:t>㥵䋂湪ꥪ㥯湵촣䒥쉓</w:t>
      </w:r>
      <w:r>
        <w:rPr/>
        <w:t>⠊</w:t>
      </w:r>
      <w:r>
        <w:rPr/>
        <w:t>딷䕎灀偢ꏂꅗ䱂瑆猴慹䅹⍎쉭쉑⼳冏創칩䎱穮牬師ざ쉬㝧匲䉔⨳㊩⩟噍㯂ꥧ</w:t>
      </w:r>
      <w:r>
        <w:rPr/>
        <w:t>ⵥ</w:t>
      </w:r>
      <w:r>
        <w:rPr/>
        <w:t>㵥杖㭫뽠丩恟⹖畲攭⚏枵슱內捹犻漺嗂幃畆媘㔦╂쉫囂⩓儴洪쉅磂쉨</w:t>
      </w:r>
      <w:r>
        <w:rPr/>
        <w:t>ꕐ⤹</w:t>
      </w:r>
      <w:r>
        <w:rPr/>
        <w:t>硦㝸窩㌪㕣쉖檱◂敠楘쉄楺슩</w:t>
      </w:r>
      <w:r>
        <w:rPr/>
        <w:t>⡗</w:t>
      </w:r>
      <w:r>
        <w:rPr/>
        <w:t>剨畤ꄺ楕뾩䍙ㅙ쉭䏂幡뼺⛍慑쉀票湌副稪煊㩓瘭摖⺣匦⴮嘲⪵⩁쌸乾煨䍍捕扶㑢瑭뼳橢⽡ぱ唲쉳쉅䭊㙈㐲㇂汗⽢㖬摞潈曂迎摃쉊䍷⻂彬㭹欭類縸䅣䁲</w:t>
      </w:r>
      <w:r>
        <w:rPr/>
        <w:t>⡥</w:t>
      </w:r>
      <w:r>
        <w:rPr/>
        <w:t>廂㝴慯㴨</w:t>
      </w:r>
      <w:r>
        <w:rPr/>
        <w:t>ꕍ</w:t>
      </w:r>
      <w:r>
        <w:rPr/>
        <w:t>彥㯂砱䑠轸婔쉲㧂깑潴䒮䉸ꍗ뭵䰬⹙䁡橪⫂㬶⑰敹䭔</w:t>
      </w:r>
      <w:r>
        <w:rPr/>
        <w:t>꧍</w:t>
      </w:r>
      <w:r>
        <w:rPr/>
        <w:t>睓♒╯칎㥬䧂戤景⩄繳ꏃꍠ䩧⦿䅶숨숪愽㉷㫂椰슻祓晏䏂愴玿싂</w:t>
      </w:r>
      <w:r>
        <w:rPr/>
        <w:t>⡭</w:t>
      </w:r>
      <w:r>
        <w:rPr/>
        <w:t>㶏숻庮碘媣슩浭縳갵㉔呸摧㩞썥깢䉑頨뗎숪䬩ㅃㅢ⹀ꌴ쉤䷂⍇䨭䢥</w:t>
      </w:r>
      <w:r>
        <w:rPr/>
        <w:t>ⷂ</w:t>
      </w:r>
      <w:r>
        <w:rPr/>
        <w:t>慴䕕氦싂懂癵半䙵뇂뭤湑䊵⭩歇㉨䨦⦵슥⩐䂩㖏獚⒥☻灆㤨㍋</w:t>
      </w:r>
      <w:r>
        <w:rPr/>
        <w:t>ⲱ</w:t>
      </w:r>
      <w:r>
        <w:rPr/>
        <w:t>帺ꄺ搷</w:t>
      </w:r>
      <w:r>
        <w:rPr/>
        <w:t>ꤹ</w:t>
      </w:r>
      <w:r>
        <w:rPr/>
        <w:t>Ⱳ</w:t>
      </w:r>
      <w:r>
        <w:rPr/>
        <w:t>灕䁘⭮槂昨体㭐䜤숦ꇂ沬椲呅㍤町쉎䉰䎩怭㨪곂禡畵风咏쉬㓂焵㬭䭮慖㋂촯娫䱁匫息ꅀ슥쵚塊徬딬涩呪싂迂唳奥潰䥇⚏⤶㔥晨쉧</w:t>
      </w:r>
      <w:r>
        <w:rPr/>
        <w:t>⠰</w:t>
      </w:r>
      <w:r>
        <w:rPr/>
        <w:t>믎녪ヂ䕡氲䝾疘칏礰区〮䴲严䯂㡡썔硨㧂母摦쉠䴩㝾灏湴⫂汱掿칤⵫桦嚘轟ꅞ슣⨨偓⽲쉚슥⯂쉤㪿怹啡斡뽮电⽑칈响時숨㦡⥳쉕䝣쉉䫍</w:t>
      </w:r>
      <w:r>
        <w:rPr/>
        <w:t>ⷂ</w:t>
      </w:r>
      <w:r>
        <w:rPr/>
        <w:t>䨸儣啮砩恀呹湕妮㈱榡乐䖵땕쉱㠺䵊刲㉘潭䈥</w:t>
      </w:r>
      <w:r>
        <w:rPr/>
        <w:t>ꥑ⥒</w:t>
      </w:r>
      <w:r>
        <w:rPr/>
        <w:t>窻㥗䐭䡚礣窿넫惂쉄欶숻干䅂␽厏ꥤ楦쵇䂿猻䕺╭뽳쉀厥땈晪瀮榡呐쉶偎싍䁇凂⮮㡲楏쉷棎㭮半싂䢣䍟긥幧⹮疩䍍剔숹⭵묮䱪㑁教숴扗栵妩촳殿쉟活塸䔳䅭坡⪬漩兔딤⽇㡃⨺䭩汧ゥ䉙⚵救潙湟䁶</w:t>
      </w:r>
      <w:r>
        <w:rPr/>
        <w:t>ꕔ</w:t>
      </w:r>
      <w:r>
        <w:rPr/>
        <w:t>㭆ꅅ</w:t>
      </w:r>
      <w:r>
        <w:rPr/>
        <w:t>ꕲ</w:t>
      </w:r>
      <w:r>
        <w:rPr/>
        <w:t>딬쉬⑨⺿䀱娦挻皘婦穹截梏敌㬵䥬凂䌊㡶숩輸奞泂幱䅂㛃䱶繚</w:t>
      </w:r>
      <w:r>
        <w:rPr/>
        <w:t>ꖥ</w:t>
      </w:r>
      <w:r>
        <w:rPr/>
        <w:t>䅈쉁慄䧂䕈䑃싂偊䑲煖ㅍ㋂</w:t>
      </w:r>
      <w:r>
        <w:rPr/>
        <w:t>⡷</w:t>
      </w:r>
      <w:r>
        <w:rPr/>
        <w:t>숪⛂</w:t>
      </w:r>
      <w:r>
        <w:rPr/>
        <w:t>ꔷ</w:t>
      </w:r>
      <w:r>
        <w:rPr/>
        <w:t>娩⩉</w:t>
      </w:r>
      <w:r>
        <w:rPr/>
        <w:t>ⶡ</w:t>
      </w:r>
      <w:r>
        <w:rPr/>
        <w:t>긮盂揂潲</w:t>
      </w:r>
      <w:r>
        <w:rPr/>
        <w:t>꧂⭸</w:t>
      </w:r>
      <w:r>
        <w:rPr/>
        <w:t>吽䑑剋礭仂侩浔皮㤻烂挫㝊⼯䔸䦱輬ꌵ⺘싍手㕇塘圱⑥杞挮婬䒘슩捳揂敊䉳쉁璣摍䰴ㆿ兆㥔䐫嚵</w:t>
      </w:r>
      <w:r>
        <w:rPr/>
        <w:t>ꤸ⭄</w:t>
      </w:r>
      <w:r>
        <w:rPr/>
        <w:t>뭯⹎칢卫䡐轅刷疩攲</w:t>
      </w:r>
      <w:r>
        <w:rPr/>
        <w:t>⡧♇</w:t>
      </w:r>
      <w:r>
        <w:rPr/>
        <w:t>䦩奯漭坚乇껂挹뭠乶剤顨竎壍倫⩌䝠♑慞써㬽䡹桥䂩轸桔婎樹烂숽婄갰椲潰姎欭ꥤ习坞禮䡦䡾䀨拍⭍쉾쉧쉍仃땅嚬</w:t>
      </w:r>
      <w:r>
        <w:rPr/>
        <w:t>ꕸ</w:t>
      </w:r>
      <w:r>
        <w:rPr/>
        <w:t>ꥦ䄹⥅摢剸乃扪깎넰⻂椳ꥬ䗂灇⍊ㆩ㩀⵪쉡</w:t>
      </w:r>
      <w:r>
        <w:rPr/>
        <w:t>ⲥ</w:t>
      </w:r>
      <w:r>
        <w:rPr/>
        <w:t>灸</w:t>
      </w:r>
      <w:r>
        <w:rPr/>
        <w:t>ⲏ</w:t>
      </w:r>
      <w:r>
        <w:rPr/>
        <w:t>夲⺡嗂ㅘ䵟轏焪ꍑ娪㜸䐤噭剔畢ꏃ熥</w:t>
      </w:r>
      <w:r>
        <w:rPr/>
        <w:t>⡫</w:t>
      </w:r>
      <w:r>
        <w:rPr/>
        <w:t>⽞橙걇ꅭ憩䮿딩噧㡳穦</w:t>
      </w:r>
      <w:r>
        <w:rPr/>
        <w:t>ꕪ</w:t>
      </w:r>
      <w:r>
        <w:rPr/>
        <w:t>쉬⽶䇂哂䂵䳂⩵春㕵⽡쉳楑꥔뾥坩䑤斡䁈擂共淂橓㉭䑵ꥱ剋痂곂奚塌䕐쵌숻漵恳䪥숱ギ䝎㝊⍮瓂晦ꏂ떏摰斥䮩</w:t>
      </w:r>
      <w:r>
        <w:rPr/>
        <w:t>ꥊ</w:t>
      </w:r>
      <w:r>
        <w:rPr/>
        <w:t>㑞书䶮吳녱㴯춣ꆻꌬげ燂奷䆬䜩畀㥨奦㕋⏂ꅯ㩁쉙㕬咵쏂癡⥀㎘ㅎ컂⩋싂녓ㅦ㦿漵亵</w:t>
      </w:r>
      <w:r>
        <w:rPr/>
        <w:t>⠪</w:t>
      </w:r>
      <w:r>
        <w:rPr/>
        <w:t>캬繬쉡䖬㮏弴捤砷</w:t>
      </w:r>
      <w:r>
        <w:rPr/>
        <w:t>ꥉ</w:t>
      </w:r>
      <w:r>
        <w:rPr/>
        <w:t>숤穠伶戽潂춮䭁</w:t>
      </w:r>
      <w:r>
        <w:rPr/>
        <w:t>ⵌ⌸</w:t>
      </w:r>
      <w:r>
        <w:rPr/>
        <w:t>婀棂㐶ㄽ湆숴庥뾏瞏杂櫂顉祸橦棂⥐촦㉆厵杄녂⽣琯斘㥕䂏㙢䨣䥆⥐矂떩値숩땇숽祗獨癤ㄹ佩쉖皘걢╫싂</w:t>
      </w:r>
      <w:r>
        <w:rPr/>
        <w:t>ꕲ</w:t>
      </w:r>
      <w:r>
        <w:rPr/>
        <w:t>쉢復㕫숮㷂䔸</w:t>
      </w:r>
      <w:r>
        <w:rPr/>
        <w:t>꧂</w:t>
      </w:r>
      <w:r>
        <w:rPr/>
        <w:t>猣䫂敹檿␲輭水</w:t>
      </w:r>
      <w:r>
        <w:rPr/>
        <w:t>꧂</w:t>
      </w:r>
      <w:r>
        <w:rPr/>
        <w:t>娬幂ㄣ쉅㕑临㍵갨彶塃</w:t>
      </w:r>
      <w:r>
        <w:rPr/>
        <w:t>ⰳ</w:t>
      </w:r>
      <w:r>
        <w:rPr/>
        <w:t>桇㏂獸凂숱걍ォ숷婊</w:t>
      </w:r>
      <w:r>
        <w:rPr/>
        <w:t>⠲</w:t>
      </w:r>
      <w:r>
        <w:rPr/>
        <w:t>쉃根湞湂䡖昨⩲☯䷂塳ꆻ</w:t>
      </w:r>
      <w:r>
        <w:rPr/>
        <w:t>ꤨ</w:t>
      </w:r>
      <w:r>
        <w:rPr/>
        <w:t>呁塹⚱攳㘻兲쉃穔⩐췃䟎슩〳녙欨㉹妮曂㍅繱</w:t>
      </w:r>
      <w:r>
        <w:rPr/>
        <w:t>Ⲯ</w:t>
      </w:r>
      <w:r>
        <w:rPr/>
        <w:t>䁐係㭕娤劵습䪥繩</w:t>
      </w:r>
      <w:r>
        <w:rPr/>
        <w:t>ꕣ</w:t>
      </w:r>
      <w:r>
        <w:rPr/>
        <w:t>슣弨矂䵣项뿂䍚䂩쉊슩숽瞥瑠䵸漮뗂䉎</w:t>
      </w:r>
      <w:r>
        <w:rPr/>
        <w:t>ⳍ</w:t>
      </w:r>
      <w:r>
        <w:rPr/>
        <w:t>㬣䍘칠⬩咥㑱</w:t>
      </w:r>
      <w:r>
        <w:rPr/>
        <w:t>ꤵ</w:t>
      </w:r>
      <w:r>
        <w:rPr/>
        <w:t>敄䅪撱</w:t>
      </w:r>
      <w:r>
        <w:rPr/>
        <w:t>⡏⹮</w:t>
      </w:r>
      <w:r>
        <w:rPr/>
        <w:t>㕡쉣潟獧䝅佯慷帪䝸썞摴쉩婫⦱仂愬囎ㅂ穨婬㠹㍋싂彃슱쵴㠷쉨〴쉠牵䅪䉹恦숪浸浟椽䈴쉄싂⭟곂浢◎쵟汄䞥㌴슡汅禘歬桐祘亩侥夵㕰</w:t>
      </w:r>
      <w:r>
        <w:rPr/>
        <w:t>Ⰺ</w:t>
      </w:r>
      <w:r>
        <w:rPr/>
        <w:t>㒬⯂喩猵㐴쉚</w:t>
      </w:r>
      <w:r>
        <w:rPr/>
        <w:t>Ⱝ</w:t>
      </w:r>
      <w:r>
        <w:rPr/>
        <w:t>깙烍冏㑳┫ꍈ顲晩歊쌺氯砬捕滎ꥰ쉧㜪칃⩮⥭⩑种뽘ꎿ⽙숷ꥤ쉠灙┷䭹촣楢쵕䋂睶꺩뭃녪种⦘戮䤽祶썅䇂䕑捹横䄲瀰䁁癋株捯♓砵矂쉍䱧썬㏂灢㠩녉䍹圸硧嫂ぁ桄숲㏂歏ꥹ䩵⵩슬呄㒱</w:t>
      </w:r>
      <w:r>
        <w:rPr/>
        <w:t>ⱳ</w:t>
      </w:r>
      <w:r>
        <w:rPr/>
        <w:t>呌쉡</w:t>
      </w:r>
      <w:r>
        <w:rPr/>
        <w:t>ꔦ</w:t>
      </w:r>
      <w:r>
        <w:rPr/>
        <w:t>揂㍢㢮㖏挻칲ꥭ갤쉗辥捾㣎啈䂥婍忂䤽搯⑹攮啞晒</w:t>
      </w:r>
      <w:r>
        <w:rPr/>
        <w:t>ꦩ</w:t>
      </w:r>
      <w:r>
        <w:rPr/>
        <w:t>濂⩖潌慠㝣干澬恤쉓⑆䕄⌰わㅸ㐩彇搦昹⑄煳婑녨ꅦ촬內껂㜭뗂䥡汎幉䳎湇뇂㬬櫂捹潒煗䩢顇⥇獯ꅇ繍䈻改땕呈싂㐸춵</w:t>
      </w:r>
      <w:r>
        <w:rPr/>
        <w:t>⡯</w:t>
      </w:r>
      <w:r>
        <w:rPr/>
        <w:t>쉏呞瓍圲湘⤤㡱㆏㚏奲</w:t>
      </w:r>
      <w:r>
        <w:rPr/>
        <w:t>ꥂ</w:t>
      </w:r>
      <w:r>
        <w:rPr/>
        <w:t>僂兣ぇ竂丰䡢㑍䥈긻슥歚썌㖵컂㯃⏂昹晓</w:t>
      </w:r>
      <w:r>
        <w:rPr/>
        <w:t>⠹</w:t>
      </w:r>
      <w:r>
        <w:rPr/>
        <w:t>쉂轺䰸칍</w:t>
      </w:r>
      <w:r>
        <w:rPr/>
        <w:t>⡺</w:t>
      </w:r>
      <w:r>
        <w:rPr/>
        <w:t>彷眷╾戽䡣弱妩ꌳ䨽㬷싂䅉敆⫂싂숪瑸㝉忂狎璩刦㍨⬨⍔樰焭㎩ꥮ㬵㝂녣㭮</w:t>
      </w:r>
      <w:r>
        <w:rPr/>
        <w:t>ⱆ</w:t>
      </w:r>
      <w:r>
        <w:rPr/>
        <w:t>僂䀷쉶⽋썯썠兗曂坘ꌣ瀩㣍暱牍쉞싂☦凂㒱扴啫歐奡쉹묻琲睃䩫䈽</w:t>
      </w:r>
      <w:r>
        <w:rPr/>
        <w:t>ꤲⵠ</w:t>
      </w:r>
      <w:r>
        <w:rPr/>
        <w:t>湯㕷</w:t>
      </w:r>
      <w:r>
        <w:rPr/>
        <w:t>ꦮ</w:t>
      </w:r>
      <w:r>
        <w:rPr/>
        <w:t>갥䙆恔堸毂䣂쉕㋃㎱걇㈥斩柂琷뗂⭤潞뽡偧冩㕴䷂㖻</w:t>
      </w:r>
      <w:r>
        <w:rPr/>
        <w:t>ꕁ</w:t>
      </w:r>
      <w:r>
        <w:rPr/>
        <w:t>婃㝖橒婢䍆㕹扚〮婫䇂䭚瑹煂㙩恈㋂呠㤱轙癶渵ꄭ</w:t>
      </w:r>
      <w:r>
        <w:rPr/>
        <w:t>ꔱ</w:t>
      </w:r>
      <w:r>
        <w:rPr/>
        <w:t>ꥮ싃딶爺伷䥏扵쉟總悏⭦쉓슩湬䊥癎㔭⤪烂呂</w:t>
      </w:r>
      <w:r>
        <w:rPr/>
        <w:t>ꥎ</w:t>
      </w:r>
      <w:r>
        <w:rPr/>
        <w:t>案㭉㓂扥漭䤴</w:t>
      </w:r>
      <w:r>
        <w:rPr/>
        <w:t>⠱</w:t>
      </w:r>
      <w:r>
        <w:rPr/>
        <w:t>主쉒捀䑚</w:t>
      </w:r>
      <w:r>
        <w:rPr/>
        <w:t>⡒</w:t>
      </w:r>
      <w:r>
        <w:rPr/>
        <w:t>礯㟂䤳景쉸뭏噟皱념婞</w:t>
      </w:r>
      <w:r>
        <w:rPr/>
        <w:t>Ⱔ</w:t>
      </w:r>
      <w:r>
        <w:rPr/>
        <w:t>湨漷</w:t>
      </w:r>
      <w:r>
        <w:rPr/>
        <w:t>ⱍ</w:t>
      </w:r>
      <w:r>
        <w:rPr/>
        <w:t>㨵穨</w:t>
      </w:r>
      <w:r>
        <w:rPr/>
        <w:t>ꕱ</w:t>
      </w:r>
      <w:r>
        <w:rPr/>
        <w:t>痂䑍䧂깵숲瞵䩧♒爲午⪩⽬㘬桊䵌♓슣㝯僃숤╓⥰䍫쉰䩮㚩║浹깥弪㵭⭮㩠娳⑯ぁ⮩䍓㙲ꅂ杬䌪夥䄫眶栥╊㴱港稺쉣桂쉣㧂䋂乞吰뼪⨱䐦牫⹠Ⓜ㙖䏂┨䅇칹劻뽟캻깊墣㯂숹㍸䵴桱溘淂䣂剕</w:t>
      </w:r>
      <w:r>
        <w:rPr/>
        <w:t>꧂</w:t>
      </w:r>
      <w:r>
        <w:rPr/>
        <w:t>걫䑶幂쉍䓂慚뽁汱쉁瘨숱䘤⨤</w:t>
      </w:r>
      <w:r>
        <w:rPr/>
        <w:t>ꤶ</w:t>
      </w:r>
      <w:r>
        <w:rPr/>
        <w:t>촰뮮晙姂㣍쉱䑥攪汤㉂㔶抩슮싂쉎䑑♁劵甸㍌牶䃂쉇㑹ꥩ栶䧂숭⬺</w:t>
      </w:r>
      <w:r>
        <w:rPr/>
        <w:t>⠪</w:t>
      </w:r>
      <w:r>
        <w:rPr/>
        <w:t>癃</w:t>
      </w:r>
      <w:r>
        <w:rPr/>
        <w:t>ꕘ</w:t>
      </w:r>
      <w:r>
        <w:rPr/>
        <w:t>䧂㒱婤䁍杠櫂⥫塦⴬勂㉺쉆婴卌恀栊ꌴ㥢㌪暩⩒뼪啗砵䝢䢏㝋⌸働允숸캩갽䊡䠯㍹⑳淂百䐮뭟纥쉗쉦쉇煅瀷쉩땒磂⨻䁕癎囂ど㔭啕惂偟⭧噢奉㠥㟍䅰⍍⿂⿍긫来儽녒帷㍍牄습쉊㙔</w:t>
      </w:r>
      <w:r>
        <w:rPr/>
        <w:t>⢱⫂</w:t>
      </w:r>
      <w:r>
        <w:rPr/>
        <w:t>䭪幪</w:t>
      </w:r>
      <w:r>
        <w:rPr/>
        <w:t>ꗂ</w:t>
      </w:r>
      <w:r>
        <w:rPr/>
        <w:t>㐩딶숴</w:t>
      </w:r>
      <w:r>
        <w:rPr/>
        <w:t>ⴽ</w:t>
      </w:r>
      <w:r>
        <w:rPr/>
        <w:t>牕助濂乘䲘䡅㩑⑓桟쉥怽彷곂搪偬㪩湺♺否頬㕡䙯䑶掮歏쉆녳浈</w:t>
      </w:r>
      <w:r>
        <w:rPr/>
        <w:t>ⲵ</w:t>
      </w:r>
      <w:r>
        <w:rPr/>
        <w:t>ꎡ䬪쉺匬瞵噍敖晠㤩쉁䑑숯炥歋漪繡橄쉔挮䡞奟땘쵵穖䭵临믂元</w:t>
      </w:r>
      <w:r>
        <w:rPr/>
        <w:t>⠦</w:t>
      </w:r>
      <w:r>
        <w:rPr/>
        <w:t>䅄숻瑂䍅숹扐䣃㎥役噙슿恣橉ꥸ㍣杙占兣啱〪⸳婴捇頪睂兆곂⽀ⸯ숮䯂⪩숪畊⨥瑌</w:t>
      </w:r>
      <w:r>
        <w:rPr/>
        <w:t>ꔥ</w:t>
      </w:r>
      <w:r>
        <w:rPr/>
        <w:t>㐻椪㍔쉚䕄怦⼮卓㘴䉟䡫䁃┰穵㵱숩숩㵌个䕰㛎㬣卧浥偯師す柂぀</w:t>
      </w:r>
      <w:r>
        <w:rPr/>
        <w:t>ꗂ</w:t>
      </w:r>
      <w:r>
        <w:rPr/>
        <w:t>⻂쉞傩</w:t>
      </w:r>
      <w:r>
        <w:rPr/>
        <w:t>ⱴ</w:t>
      </w:r>
      <w:r>
        <w:rPr/>
        <w:t>戫洫숦쉤䥶</w:t>
      </w:r>
      <w:r>
        <w:rPr/>
        <w:t>Ⱞ</w:t>
      </w:r>
      <w:r>
        <w:rPr/>
        <w:t>ꍡ숪䗂䓂爮呔嫂㕺쉒㧍쌣⭂⿂娱乲㈳칵⬦昱怬䐩쉂⬺㴫⧂厵㍪⭲瘺쉔秂娬㵷싂悩䆡぀䱸乄깲숦义噫</w:t>
      </w:r>
      <w:r>
        <w:rPr/>
        <w:t>꧂</w:t>
      </w:r>
      <w:r>
        <w:rPr/>
        <w:t>樬</w:t>
      </w:r>
      <w:r>
        <w:rPr/>
        <w:t>ꥎ</w:t>
      </w:r>
      <w:r>
        <w:rPr/>
        <w:t>睘ꏂ⹠㉱䵡䵫輪窘椽쉂㍔⍘こ燂컂癁䄸</w:t>
      </w:r>
      <w:r>
        <w:rPr/>
        <w:t>ⶡ</w:t>
      </w:r>
      <w:r>
        <w:rPr/>
        <w:t>䑨顾쉙祯瑍ꅆ䷎쵶땑㍥栫偲礮숪</w:t>
      </w:r>
      <w:r>
        <w:rPr/>
        <w:t>Ɑ</w:t>
      </w:r>
      <w:r>
        <w:rPr/>
        <w:t>獴ㅓ殮⦩숩</w:t>
      </w:r>
      <w:r>
        <w:rPr/>
        <w:t>ꕄ</w:t>
      </w:r>
      <w:r>
        <w:rPr/>
        <w:t>䎘朣걘牪㪘껂㑆瀷甤䴷松</w:t>
      </w:r>
      <w:r>
        <w:rPr/>
        <w:t>ⵚ</w:t>
      </w:r>
      <w:r>
        <w:rPr/>
        <w:t>쉯嚩礳庻恮㋂䑸刮㷂焳堰ㄦ숰䌭칵燂滂畇便쉐坪㍨牬哂㠳땲</w:t>
      </w:r>
      <w:r>
        <w:rPr/>
        <w:t>⡵</w:t>
      </w:r>
      <w:r>
        <w:rPr/>
        <w:t>䐥秂뭹싃㍣〷⨣彑㉕䙣䈪㠰㫂楺⛂㇂䝲숳숩歙쉹䂵쉇忂丽ꥴⓂ慀幺쉪⹖䤴㑋䬣亿獉㥖⥑䁗歶쉧뭏꺡싂樱㩪숤爤夳痂䰭嫂ꍄ嚏㭗갬䭱唽싂䁸係쵁氹啶䝠</w:t>
      </w:r>
      <w:r>
        <w:rPr/>
        <w:t>⠩</w:t>
      </w:r>
      <w:r>
        <w:rPr/>
        <w:t>畔뭫䈪弻権乥㍩剘</w:t>
      </w:r>
      <w:r>
        <w:rPr/>
        <w:t>ⱥ</w:t>
      </w:r>
      <w:r>
        <w:rPr/>
        <w:t>楯쉕⧂</w:t>
      </w:r>
      <w:r>
        <w:rPr/>
        <w:t>⡆</w:t>
      </w:r>
      <w:r>
        <w:rPr/>
        <w:t>戲䬶㈴掱㩭촺䐹灣쉅䉴ꍹ喥婆绂慭浢ꥷ</w:t>
      </w:r>
      <w:r>
        <w:rPr/>
        <w:t>Ⱪ⨺⪿</w:t>
      </w:r>
      <w:r>
        <w:rPr/>
        <w:t>塢떘</w:t>
      </w:r>
      <w:r>
        <w:rPr/>
        <w:t>⡒╏</w:t>
      </w:r>
      <w:r>
        <w:rPr/>
        <w:t>떮쉞</w:t>
      </w:r>
      <w:r>
        <w:rPr/>
        <w:t>ⷂ</w:t>
      </w:r>
      <w:r>
        <w:rPr/>
        <w:t>䳂唰쉺숹欳歊塺싂놩쌭ꅓㅰ〩ꎥ䕟쉎⭢沣摈朱塉勍䥶걭獣祯䞩䵯㨱㫂㥌㔫쉚뽁参穕▘䁬夲琥坦头㘬啧츯㡕䬫扙噬摘婭稱秃〵⮘촫癕⵹ま樣磂숲儽㭶䉖䉟ヂ之㚻穯㡮䡺䉹䩓参輊⹷츴㡴伺㍰眻䴱㐬⥵뭚</w:t>
      </w:r>
      <w:r>
        <w:rPr/>
        <w:t>ꕋ</w:t>
      </w:r>
      <w:r>
        <w:rPr/>
        <w:t>⡙</w:t>
      </w:r>
      <w:r>
        <w:rPr/>
        <w:t>辡堬꥖焫炡㭕⍨〦の丱婩㵯ꥷ烂䅮뽾仂</w:t>
      </w:r>
      <w:r>
        <w:rPr/>
        <w:t>ꕗ</w:t>
      </w:r>
      <w:r>
        <w:rPr/>
        <w:t>㞏⎬⹘桙쌮㗂㑖濂浾ꆥ䥦剖㭞숳쉣ꏂ彃ꅷ䩔㐫슩位䟂쵱祟䈶싂㉕瘤䫂쉉廂⑾숻싂稫</w:t>
      </w:r>
      <w:r>
        <w:rPr/>
        <w:t>ⲥ</w:t>
      </w:r>
      <w:r>
        <w:rPr/>
        <w:t>䩄垻繍㵈洸</w:t>
      </w:r>
      <w:r>
        <w:rPr/>
        <w:t>ꔫ</w:t>
      </w:r>
      <w:r>
        <w:rPr/>
        <w:t>䕵껂껂ㅺ</w:t>
      </w:r>
      <w:r>
        <w:rPr/>
        <w:t>ⵙ♌</w:t>
      </w:r>
      <w:r>
        <w:rPr/>
        <w:t>췂</w:t>
      </w:r>
      <w:r>
        <w:rPr/>
        <w:t>ⱷ</w:t>
      </w:r>
      <w:r>
        <w:rPr/>
        <w:t>䙟쵡䉮뭃♮ぴ䩬ꄮ☫䙄⤤㠤⤦㐥卯쉑琱숸넸䨦㕘灏⹾숬焻㩵뭐䒣䝗徘榏彨땡⫂슏毂捔婓㡧桯汀ꌫ쌶卉癕匪㝐칷쉢슬塰碱뽬桊睇⵾슩䫂Ⓜ슘䬤瀣柂㕺先っ쉱繂吻긫♘䑕䕋쉍柂璮갦䭱繫ꍷ煙Ⓜ묳圪顏歆槂礬䧍塉剞믂䬨咡前㉃</w:t>
      </w:r>
      <w:r>
        <w:rPr/>
        <w:t>⡷</w:t>
      </w:r>
      <w:r>
        <w:rPr/>
        <w:t>偧䡷⤳並旍넣㔪戻彖微䅉堸䥠䕯契㙹攣㡟纘䑇慈磂䓂䉶Ⓜ穴⌭䵡뭨眣䙈兲瞬묬ꎩ䏂⨬〥佬常☷숽쉶畺枥㤥拂㍔㵚湷位㵖祪⍋</w:t>
      </w:r>
      <w:r>
        <w:rPr/>
        <w:t>ⶻ</w:t>
      </w:r>
      <w:r>
        <w:rPr/>
        <w:t>槂幉㙆쉪挪뗂繩</w:t>
      </w:r>
      <w:r>
        <w:rPr/>
        <w:t>ꖣ</w:t>
      </w:r>
      <w:r>
        <w:rPr/>
        <w:t>剐熩䥫묬쉕▥ㄺ䁎涻䍟牱쉉䵕失礱彭숤剈쉑䝹竍⑒頦䫃싍留숪䕐匰♙⫂䇂癀㵹俎唻걾╔呴瓂僂㫂橐偘礸烎怭쉚搭敯䧂潦쉬䠭㨴䷂绎㏂昨⿂こ㩸潅櫂긪⑹</w:t>
      </w:r>
      <w:r>
        <w:rPr/>
        <w:t>ⱙ</w:t>
      </w:r>
      <w:r>
        <w:rPr/>
        <w:t>畈獠䉣疻㦿䱴슮⶘㥙夥♇숬</w:t>
      </w:r>
      <w:r>
        <w:rPr/>
        <w:t>ⷂ</w:t>
      </w:r>
      <w:r>
        <w:rPr/>
        <w:t>㚘磂傥杇䂻摚敚刨璡歧䃂痂걪晍浕⤮恨쉱</w:t>
      </w:r>
      <w:r>
        <w:rPr/>
        <w:t>ⱄ</w:t>
      </w:r>
      <w:r>
        <w:rPr/>
        <w:t>쉤嘦敯⨩쉲䶘숰ꇂ⪏㨸</w:t>
      </w:r>
      <w:r>
        <w:rPr/>
        <w:t>ꕵ</w:t>
      </w:r>
      <w:r>
        <w:rPr/>
        <w:t>쉯係</w:t>
      </w:r>
      <w:r>
        <w:rPr/>
        <w:t>ⱇ</w:t>
      </w:r>
      <w:r>
        <w:rPr/>
        <w:t>飂䐤〤䵠皩晏ꆥ壂湟輱䁘幡歀偐쉀枡然䱠ꏂ⭕⴪ꆬ⩚☯䞡泂偗㙌⿃桎⬹愮偧⨴깖</w:t>
      </w:r>
      <w:r>
        <w:rPr/>
        <w:t>ꕸ⬲</w:t>
      </w:r>
      <w:r>
        <w:rPr/>
        <w:t>䖿偩㫂⸷쉅汌穤㴨</w:t>
      </w:r>
      <w:r>
        <w:rPr/>
        <w:t>ꤽ</w:t>
      </w:r>
      <w:r>
        <w:rPr/>
        <w:t>겏䭔뽈猩녰☫唸쉵</w:t>
      </w:r>
      <w:r>
        <w:rPr/>
        <w:t>ꔪ</w:t>
      </w:r>
      <w:r>
        <w:rPr/>
        <w:t>㕁땷䇂썭礪䭱轹䥨깧</w:t>
      </w:r>
      <w:r>
        <w:rPr/>
        <w:t>ꕟ</w:t>
      </w:r>
      <w:r>
        <w:rPr/>
        <w:t>ꅆ㑹址撿畠딳㶩慾뼦䍞䡋幆㑑㉉⑥䊱</w:t>
      </w:r>
      <w:r>
        <w:rPr/>
        <w:t>⡟</w:t>
      </w:r>
      <w:r>
        <w:rPr/>
        <w:t>摫䜥慴濂晓倯껂䀩䲏换⩉츻쉀㒮</w:t>
      </w:r>
      <w:r>
        <w:rPr/>
        <w:t>ⷂ</w:t>
      </w:r>
      <w:r>
        <w:rPr/>
        <w:t>飂</w:t>
      </w:r>
      <w:r>
        <w:rPr/>
        <w:t>ⴻ</w:t>
      </w:r>
      <w:r>
        <w:rPr/>
        <w:t>頱䭔䬻뼨䡓わ⽈区煣珍</w:t>
      </w:r>
      <w:r>
        <w:rPr/>
        <w:t>ꥎ</w:t>
      </w:r>
      <w:r>
        <w:rPr/>
        <w:t>牁쉺쉣浹</w:t>
      </w:r>
      <w:r>
        <w:rPr/>
        <w:t>⡕</w:t>
      </w:r>
      <w:r>
        <w:rPr/>
        <w:t>㨪칗癢㭍</w:t>
      </w:r>
      <w:r>
        <w:rPr/>
        <w:t>ꕢ</w:t>
      </w:r>
      <w:r>
        <w:rPr/>
        <w:t>頬⹢⭳⽐</w:t>
      </w:r>
      <w:r>
        <w:rPr/>
        <w:t>ꥃ</w:t>
      </w:r>
      <w:r>
        <w:rPr/>
        <w:t>䩗숽汐묣╈䌥夳烂㷃庬礷ꅃ穀樴쎣㑁䔵关</w:t>
      </w:r>
      <w:r>
        <w:rPr/>
        <w:t>ⵔ</w:t>
      </w:r>
      <w:r>
        <w:rPr/>
        <w:t>㴣딦䒏녵橗㍕쉗昲楤</w:t>
      </w:r>
      <w:r>
        <w:rPr/>
        <w:t>ⲵ</w:t>
      </w:r>
      <w:r>
        <w:rPr/>
        <w:t>破顇㐺栊桹参獵</w:t>
      </w:r>
      <w:r>
        <w:rPr/>
        <w:t>ꔹ</w:t>
      </w:r>
      <w:r>
        <w:rPr/>
        <w:t>㙦樽湟瑡䕶歚ꥷ춘䭐档㤪犩뾩⹄瘹㡦땇⮬㩘渵㝞轕ꅗ坄싎汖</w:t>
      </w:r>
      <w:r>
        <w:rPr/>
        <w:t>Ⱬ</w:t>
      </w:r>
      <w:r>
        <w:rPr/>
        <w:t>浬쉉唩숩슥ヂ䊩䅥啘慤뽃네⚬癃匽깃䱦⫂䣂迎浅㭶⹨╀剂</w:t>
      </w:r>
      <w:r>
        <w:rPr/>
        <w:t>ꦩ</w:t>
      </w:r>
      <w:r>
        <w:rPr/>
        <w:t>䁃ㆣ甭</w:t>
      </w:r>
      <w:r>
        <w:rPr/>
        <w:t>ⰳ</w:t>
      </w:r>
      <w:r>
        <w:rPr/>
        <w:t>壂瓂㍉㉨挻椯堲櫍扐쉰帽쉉㝆剫啲潈兤슻◎⸪</w:t>
      </w:r>
      <w:r>
        <w:rPr/>
        <w:t>ⵎ</w:t>
      </w:r>
      <w:r>
        <w:rPr/>
        <w:t>曂縪☥싂晚쉷帪煄⨵슘湾깔㭞㥳婆師걧썂䜲估䳂佖⭆啈걶㕤㉠津슩</w:t>
      </w:r>
      <w:r>
        <w:rPr/>
        <w:t>ꤩ</w:t>
      </w:r>
      <w:r>
        <w:rPr/>
        <w:t>灃ꅺ畴櫂쉾쉧匳恺ꄰ䄺牭琥㩹塁㥃穤丶浖䚏쉐㝟㍬䝰⨹⩫㤤忂眱칷䖮婖塬娪</w:t>
      </w:r>
      <w:r>
        <w:rPr/>
        <w:t>ꥎ</w:t>
      </w:r>
      <w:r>
        <w:rPr/>
        <w:t>啅㔶뾿ㅠ姂䡚颱컎䑦䱊橱㑗⽦伽</w:t>
      </w:r>
      <w:r>
        <w:rPr/>
        <w:t>꧃</w:t>
      </w:r>
      <w:r>
        <w:rPr/>
        <w:t>狃쉩橇摤캩䁅䑑㞿輻瘦䩆懎朵滃</w:t>
      </w:r>
      <w:r>
        <w:rPr/>
        <w:t>ꥇ</w:t>
      </w:r>
      <w:r>
        <w:rPr/>
        <w:t>煙睡㊱걃㋂쉚幅噩捋㓂㡷竂繕墡쵪穙</w:t>
      </w:r>
      <w:r>
        <w:rPr/>
        <w:t>⡬</w:t>
      </w:r>
      <w:r>
        <w:rPr/>
        <w:t>忂囂噤㡍扉㨰깭</w:t>
      </w:r>
      <w:r>
        <w:rPr/>
        <w:t>ꕵ</w:t>
      </w:r>
      <w:r>
        <w:rPr/>
        <w:t>쉴</w:t>
      </w:r>
      <w:r>
        <w:rPr/>
        <w:t>⢮</w:t>
      </w:r>
      <w:r>
        <w:rPr/>
        <w:t>午亘ꄦ뭮副瑰㍯晲㬥칥栨榵瑩火⑐녮勂⿍碡㚵ꏂ乞㙡</w:t>
      </w:r>
      <w:r>
        <w:rPr/>
        <w:t>ⵑ</w:t>
      </w:r>
      <w:r>
        <w:rPr/>
        <w:t>椵癎奚㧂䠬怤㩭䑑㆘㐷ꄺ⑉䧂쉈</w:t>
      </w:r>
      <w:r>
        <w:rPr/>
        <w:t>ꤰ</w:t>
      </w:r>
      <w:r>
        <w:rPr/>
        <w:t>㶬撵彍祄㡱獓疻⩘숥兟㵥⭟佒哂杌䝋⨤쉌</w:t>
      </w:r>
      <w:r>
        <w:rPr/>
        <w:t>ꕶ</w:t>
      </w:r>
      <w:r>
        <w:rPr/>
        <w:t>ꅐ⸥眱䣂癱栤判穷䑙㐲稩噺ꍳ轧䑆쎵쉓♕㯂睱繹氣娱㕏庩뼫㥘㨽ꍞ쉫祘矂福皩쉲拂䍀</w:t>
      </w:r>
      <w:r>
        <w:rPr/>
        <w:t>ꦣ</w:t>
      </w:r>
      <w:r>
        <w:rPr/>
        <w:t>춻織嗂妘㙩⸰礴垬她婓纩癢奯㵤쉉䀮⹍繵⧂싂唭슣녠㤸佅㯂╳ㄳ䚿瑵杪䷍층⨬徥싍㙊壂渫㶏♄㒩♳쉢⩇㝭炮⺏曂쉶瑳畐㭬뼥祢⍺䡚┺㝘㉱㩕</w:t>
      </w:r>
      <w:r>
        <w:rPr/>
        <w:t>ꤩ</w:t>
      </w:r>
      <w:r>
        <w:rPr/>
        <w:t>㬣毂㥒뮏╹䠲싂숷썺㌴䲻に䎩▬仂㕱䅠</w:t>
      </w:r>
      <w:r>
        <w:rPr/>
        <w:t>ⰳ</w:t>
      </w:r>
      <w:r>
        <w:rPr/>
        <w:t>ⶬ</w:t>
      </w:r>
      <w:r>
        <w:rPr/>
        <w:t>⽢</w:t>
      </w:r>
      <w:r>
        <w:rPr/>
        <w:t>ⵠ</w:t>
      </w:r>
      <w:r>
        <w:rPr/>
        <w:t>顡</w:t>
      </w:r>
      <w:r>
        <w:rPr/>
        <w:t>ꕬ</w:t>
      </w:r>
      <w:r>
        <w:rPr/>
        <w:t>戱敵恄䍷㥍㝟⒵쵃쉀쵪輽깮悏걙墻䵹噠⵸䲏⚡碥噶䂵쉚堻싍偢浫栬䏍䠱䔤硁</w:t>
      </w:r>
      <w:r>
        <w:rPr/>
        <w:t>ⴥ</w:t>
      </w:r>
      <w:r>
        <w:rPr/>
        <w:t>䗃</w:t>
      </w:r>
      <w:r>
        <w:rPr/>
        <w:t>ⵥ</w:t>
      </w:r>
      <w:r>
        <w:rPr/>
        <w:t>硄䳂촦싃㯎곂瑸</w:t>
      </w:r>
      <w:r>
        <w:rPr/>
        <w:t>꧍</w:t>
      </w:r>
      <w:r>
        <w:rPr/>
        <w:t>儦⬨㑀奧穀⩡琰枿㑫ㄦ儬塖戹뭂싃숨䭤싂䈬扦㉔썟⩱뮩怭丰砸敫⚩⩷飂⧂矂揂㉞⍀⩰㡹㎻ꥬ뮏焮슩乂漴ꥥ䍍숪嘮治帴Ⓙ╅畎쉍⭂숻戬煮冘冘敄抏橍묪ꆏ惂槂녱⚘杹位歡쉹獅敵䤤祮歴쉘㠱潧녉⨊漯噄㩌㍒ㄭ䅫⴦夯䕓ꆡꥺ㋃ㅪ⧂厘뽑幈쉌♶啾䮬䑵</w:t>
      </w:r>
      <w:r>
        <w:rPr/>
        <w:t>ⰸ</w:t>
      </w:r>
      <w:r>
        <w:rPr/>
        <w:t>氯摏쏂夫뮩㡡녬⮩噙䱸䔯㍆杒婬䘲쉴䱋⥺</w:t>
      </w:r>
      <w:r>
        <w:rPr/>
        <w:t>ꦮ</w:t>
      </w:r>
      <w:r>
        <w:rPr/>
        <w:t>㚡</w:t>
      </w:r>
      <w:r>
        <w:rPr/>
        <w:t>ꗂ</w:t>
      </w:r>
      <w:r>
        <w:rPr/>
        <w:t>쉄뽮昸㡸㪱㵖䪡</w:t>
      </w:r>
      <w:r>
        <w:rPr/>
        <w:t>ⱘ</w:t>
      </w:r>
      <w:r>
        <w:rPr/>
        <w:t>⽉穠숪㕁䝅☤祹㥏伥╮桍숫깇ꅌ息啀䄽澬炬깘쉟䡧</w:t>
      </w:r>
      <w:r>
        <w:rPr/>
        <w:t>⣂</w:t>
      </w:r>
      <w:r>
        <w:rPr/>
        <w:t>潈⭀⬲夸쉔穐㫎㑩熱䁰㵱㨺䱐䈪ꍴ憣癫⩹㓂䛂夰碵佰獺噷䶩噥漱㬴⪥颡塬ꅦ剕㔰㝉</w:t>
      </w:r>
      <w:r>
        <w:rPr/>
        <w:t>⢮</w:t>
      </w:r>
      <w:r>
        <w:rPr/>
        <w:t>啠</w:t>
      </w:r>
      <w:r>
        <w:rPr/>
        <w:t>ⵢ</w:t>
      </w:r>
      <w:r>
        <w:rPr/>
        <w:t>顾瑩䓂㡱潺㍏煊슱㜵涣䐤囂쉞쉋珂䨽䵴슡쉓睫祌呁爤쉋桙ノ③稩楷ꌳ쉧楉兊〉䝖区Ⓜ캡奔췂䕺䱍⚡슥</w:t>
      </w:r>
      <w:r>
        <w:rPr/>
        <w:t>⡉</w:t>
      </w:r>
      <w:r>
        <w:rPr/>
        <w:t>ꥅ</w:t>
      </w:r>
      <w:r>
        <w:rPr/>
        <w:t>쉐你⥋㔶쉘</w:t>
      </w:r>
      <w:r>
        <w:rPr/>
        <w:t>ⱈ♐</w:t>
      </w:r>
      <w:r>
        <w:rPr/>
        <w:t>㫎媱䨴顂쉯쌰놱毂朦歏㉂쉫前爸癔㟂助䉓盃쉡坨晄媏䉫썣</w:t>
      </w:r>
      <w:r>
        <w:rPr/>
        <w:t>⡏</w:t>
      </w:r>
      <w:r>
        <w:rPr/>
        <w:t>灸䗂祟䡊┶⍹⩙利偤⹺네뭸噍쉌个䡎⭺敥䅐⩖瑀䵐䕷樮걭䇂珂潂䵮쉠㑘캮쵳獩싂桞桌乘묪⏂갹礵</w:t>
      </w:r>
      <w:r>
        <w:rPr/>
        <w:t>ꔱ</w:t>
      </w:r>
      <w:r>
        <w:rPr/>
        <w:t>⾥싂쉭眰㥔쵄曃㭈뭰ꄹ奷녒</w:t>
      </w:r>
      <w:r>
        <w:rPr/>
        <w:t>ⶮ</w:t>
      </w:r>
      <w:r>
        <w:rPr/>
        <w:t>䥔庩䉃⩃㈨䣂뭭幪║䈷쎩竎⨦畊쌪녓</w:t>
      </w:r>
      <w:r>
        <w:rPr/>
        <w:t>ⶬ</w:t>
      </w:r>
      <w:r>
        <w:rPr/>
        <w:t>쉺</w:t>
      </w:r>
      <w:r>
        <w:rPr/>
        <w:t>ⱙ</w:t>
      </w:r>
      <w:r>
        <w:rPr/>
        <w:t>숶搵⛂</w:t>
      </w:r>
      <w:r>
        <w:rPr/>
        <w:t>⡖</w:t>
      </w:r>
      <w:r>
        <w:rPr/>
        <w:t>쵟쉬硤김㵯촣⨶汴批㇂灶⥙爯测椪</w:t>
      </w:r>
      <w:r>
        <w:rPr/>
        <w:t>ꥏ</w:t>
      </w:r>
      <w:r>
        <w:rPr/>
        <w:t>輨⪡烂</w:t>
      </w:r>
      <w:r>
        <w:rPr/>
        <w:t>ⱷ</w:t>
      </w:r>
      <w:r>
        <w:rPr/>
        <w:t>⾮瑋睁뿂䎥㵕쵵⫃㣎䪣淂⽍朵炡</w:t>
      </w:r>
      <w:r>
        <w:rPr/>
        <w:t>ⶮ</w:t>
      </w:r>
      <w:r>
        <w:rPr/>
        <w:t>斥炣㡑</w:t>
      </w:r>
      <w:r>
        <w:rPr/>
        <w:t>ꤩ♫</w:t>
      </w:r>
      <w:r>
        <w:rPr/>
        <w:t>睤䥭녣䪱쵴쉊䷂䁾䁅ꅇ滂䴯䙮쵚欲䵉슱뭺⥕哂㛂䙲礪싂ꆏ䝀据噡係슩쉣售썲䥄䇂</w:t>
      </w:r>
      <w:r>
        <w:rPr/>
        <w:t>⠣</w:t>
      </w:r>
      <w:r>
        <w:rPr/>
        <w:t>淂겵䵔㩔ꆥ䛎䕩灸亻믎ꅎ桑묥坳朸숩庵⨫眣䩬</w:t>
      </w:r>
      <w:r>
        <w:rPr/>
        <w:t>ⷃ</w:t>
      </w:r>
      <w:r>
        <w:rPr/>
        <w:t>ꄽㅐ⿂琤婩䱐䵳煄〻㘷㏂슥㕚쉗偺奊⭭䭒惂湃橁扃慃◂㐪䩃占䱔牂䀵杰佥㝥縪䬳啋獄☫슮䑏畇뭌慎</w:t>
      </w:r>
      <w:r>
        <w:rPr/>
        <w:t>ꥉ</w:t>
      </w:r>
      <w:r>
        <w:rPr/>
        <w:t>枩㕸坚塟</w:t>
      </w:r>
      <w:r>
        <w:rPr/>
        <w:t>꧂</w:t>
      </w:r>
      <w:r>
        <w:rPr/>
        <w:t>摉橷㖘䝃佧獤䢵傡㭶䰪捰쵣䅗溮矍潒祆⺡숹⹑䲿恀焸朲ぴ▣쉂넹␫彦䈽쉟䡚癋㶮啓</w:t>
      </w:r>
      <w:r>
        <w:rPr/>
        <w:t>⡔</w:t>
      </w:r>
      <w:r>
        <w:rPr/>
        <w:t>摀䬤啎淂䱆牐呅⹇祠恘擂쉨礲䷃㍡繌☯問ꍙ䜵ㅣ䬤匯숶飂슥䵸婈㡠춏쉢쉆瑉睷猪⍰楚獮儺䙯煐⽡剨⩔呴</w:t>
      </w:r>
      <w:r>
        <w:rPr/>
        <w:t>꧂</w:t>
      </w:r>
      <w:r>
        <w:rPr/>
        <w:t>輹迂橚놿䥊啵爺㚣总쉒挊幘椰썶뭅书䏍╳瀣⵾倷걆个䄦昭契</w:t>
      </w:r>
      <w:r>
        <w:rPr/>
        <w:t>ⵦ</w:t>
      </w:r>
      <w:r>
        <w:rPr/>
        <w:t>썸飂媱쉠䆮报哂㯂〱䷂こ咡쌯縺싂塣埃ꆿ㜰汤</w:t>
      </w:r>
      <w:r>
        <w:rPr/>
        <w:t>ⱍ</w:t>
      </w:r>
      <w:r>
        <w:rPr/>
        <w:t>녙櫂呏싂瑩䍀⹸</w:t>
      </w:r>
      <w:r>
        <w:rPr/>
        <w:t>ⵇ</w:t>
      </w:r>
      <w:r>
        <w:rPr/>
        <w:t>⿂楙╥收♕㌮懂疿渵䊱戩쉧䔶⌵枿䵪䀳䬸浌</w:t>
      </w:r>
      <w:r>
        <w:rPr/>
        <w:t>ꕖ</w:t>
      </w:r>
      <w:r>
        <w:rPr/>
        <w:t>㕀澱♙칭쉆氯珂㡀飂㴷⥪</w:t>
      </w:r>
      <w:r>
        <w:rPr/>
        <w:t>⡱</w:t>
      </w:r>
      <w:r>
        <w:rPr/>
        <w:t>ꄹ琣睂縶摏⹹䙷啹숬灩穣쉮ꅩ婆습慗䅥瑲偟⿍嚘呷殬䠮ꍪ㩨䐬</w:t>
      </w:r>
      <w:r>
        <w:rPr/>
        <w:t>ⱸ</w:t>
      </w:r>
      <w:r>
        <w:rPr/>
        <w:t>숰做瘤樣╦䧂⩹⍪泂ꍲ썏愬呢㴺쵨皻뽇䤸ㅇ顀␰灚奢ꥳ幪勎歞瓎䍬</w:t>
      </w:r>
      <w:r>
        <w:rPr/>
        <w:t>⣂</w:t>
      </w:r>
      <w:r>
        <w:rPr/>
        <w:t>杊ㅴ뾵㴵숣⨸</w:t>
      </w:r>
      <w:r>
        <w:rPr/>
        <w:t>Ⱪ⹣</w:t>
      </w:r>
      <w:r>
        <w:rPr/>
        <w:t>昹奈塉䝴㍤▥䤥겿䩀挨뭟婊囍쉶畹⭏⧂겥</w:t>
      </w:r>
      <w:r>
        <w:rPr/>
        <w:t>ⷃ</w:t>
      </w:r>
      <w:r>
        <w:rPr/>
        <w:t>㍴슮䥱弪瑗ꍒ砽妣숹</w:t>
      </w:r>
      <w:r>
        <w:rPr/>
        <w:t>ꕐ</w:t>
      </w:r>
      <w:r>
        <w:rPr/>
        <w:t>畦㫂⹕乡槂戴瓂숲惎␪쉣䏂䆬숹瘯㵙㡩땺㘣飂⩩싂䧂ꥺ꥾游㏂ヂ刣䘪び딪⌨杖ꌯ柍⭺숵繺Ⓝ兢䋎⩆⍯砷嫂쉀䕷㓃輲</w:t>
      </w:r>
      <w:r>
        <w:rPr/>
        <w:t>ꥅꦬ</w:t>
      </w:r>
      <w:r>
        <w:rPr/>
        <w:t>偘㭌濂唹숸迂㠩灞쉸㕬㈦㠯</w:t>
      </w:r>
      <w:r>
        <w:rPr/>
        <w:t>꧃</w:t>
      </w:r>
      <w:r>
        <w:rPr/>
        <w:t>歷䉳嚡⵬숴灥祒瑋㨴쉯춡悵物䐽䝰楗頬奌쉥斵㵪䢏䍗婑ꥵ炥呮쉱瞩洤쉉㍐〽啩쉠쉙夸潋컂劘繡㙯啭ꎮ午煮⮩辣쉠券繥晄畟橤楴쉞⨥珍䭫淂슿㣂싂圽곂圱穡䴬濍棂ꍟ㍅㕅歖땩燂圣弽桎参䳂걱䁓䬴㖿喩⑂买炬睴㍳洬</w:t>
      </w:r>
      <w:r>
        <w:rPr/>
        <w:t>Ⳃ</w:t>
      </w:r>
      <w:r>
        <w:rPr/>
        <w:t>ㅹ䏃乍ꌤ娰忂憮狂䅡컂쉮㑯㫂呓剃穞轹儣걔쵱楴걥轌쉾啉䄣嗂깠䌯䕫숩놘</w:t>
      </w:r>
      <w:r>
        <w:rPr/>
        <w:t>ꥈ</w:t>
      </w:r>
      <w:r>
        <w:rPr/>
        <w:t>䶱沮</w:t>
      </w:r>
      <w:r>
        <w:rPr/>
        <w:t>ꥑ</w:t>
      </w:r>
      <w:r>
        <w:rPr/>
        <w:t>㔭ꇂ</w:t>
      </w:r>
      <w:r>
        <w:rPr/>
        <w:t>Ⱕ</w:t>
      </w:r>
      <w:r>
        <w:rPr/>
        <w:t>矂䍖䟂</w:t>
      </w:r>
      <w:r>
        <w:rPr/>
        <w:t>ꤽ</w:t>
      </w:r>
      <w:r>
        <w:rPr/>
        <w:t>㍵믂䴭㙸쉬睄㫂㵅䱺땵쵄ꥸ䵒獶獳⍳ꍭ併㖵䅹䙊ꍐ㌣⍆慗嘭</w:t>
      </w:r>
      <w:r>
        <w:rPr/>
        <w:t>ⶥ</w:t>
      </w:r>
      <w:r>
        <w:rPr/>
        <w:t>橓啈⭚숺㊬묳캵긦㞩䉩彰关獕渫뗂轈礷</w:t>
      </w:r>
      <w:r>
        <w:rPr/>
        <w:t>ⱑ</w:t>
      </w:r>
      <w:r>
        <w:rPr/>
        <w:t>䚩幾幫땃歟滎갰䢻쉧懂柂摭痂㝵싂ㆩ癕輱ㅢ숫楹曂싂⩘摯쉦䜵뼦䦻䇎穠썣䜯恾䴮扇걌獌扔ꍎ颡泎긥⏎项⻂㩕䁦恔썵升㡦ぇ쉘溬슥濎潫䦣</w:t>
      </w:r>
      <w:r>
        <w:rPr/>
        <w:t>ꕲ</w:t>
      </w:r>
      <w:r>
        <w:rPr/>
        <w:t>洮녔⭡쵞컎⩤汭걮䯎ꍮ厥番㒱姂瘣⵮쉈⽩ꅍ䍩咵╀䗂捄幒싍䏂䙏싂㨻奢瀪⨺숊④獰潥⬷㐦䧂汸摏壍匸穰㩪桔㕌癘☳㔯⬣恬䟂吪欯㭸坌☺獣啾硥潴䝕没⽎걓㎘䛂쉬㑩䔩椻歳恪</w:t>
      </w:r>
      <w:r>
        <w:rPr/>
        <w:t>ⰴ</w:t>
      </w:r>
      <w:r>
        <w:rPr/>
        <w:t>㐱⹳桃䤪㥭␴ぱ딷뽅穓碡땾숮琭</w:t>
      </w:r>
      <w:r>
        <w:rPr/>
        <w:t>ꤪ</w:t>
      </w:r>
      <w:r>
        <w:rPr/>
        <w:t>딥</w:t>
      </w:r>
      <w:r>
        <w:rPr/>
        <w:t>ꕳ</w:t>
      </w:r>
      <w:r>
        <w:rPr/>
        <w:t>啕</w:t>
      </w:r>
    </w:p>
    <w:p>
      <w:pPr>
        <w:pStyle w:val="PreformattedText"/>
        <w:bidi w:val="0"/>
        <w:spacing w:before="0" w:after="0"/>
        <w:jc w:val="left"/>
        <w:rPr/>
      </w:pPr>
      <w:r>
        <w:rPr/>
        <w:t>瀲砤䨲쉷</w:t>
      </w:r>
      <w:r>
        <w:rPr/>
        <w:t>⡀</w:t>
      </w:r>
      <w:r>
        <w:rPr/>
        <w:t>祏</w:t>
      </w:r>
      <w:r>
        <w:rPr/>
        <w:t>ⱦ</w:t>
      </w:r>
      <w:r>
        <w:rPr/>
        <w:t>뽩媘哎䡞㩌㥪⤩䬻䥙쵊倥䓂䃂呦䄦欽杒䌥썤쉥矂녒⭍䛂䥟츬柎⸶仂秎</w:t>
      </w:r>
      <w:r>
        <w:rPr/>
        <w:t>꧂</w:t>
      </w:r>
      <w:r>
        <w:rPr/>
        <w:t>쉪獟츩愭䑪畢⩢呠㷂㖱䎻摅䳃뭞슬㈦</w:t>
      </w:r>
      <w:r>
        <w:rPr/>
        <w:t>ⱘ</w:t>
      </w:r>
      <w:r>
        <w:rPr/>
        <w:t>歰ꅀ捴쉨딯쏃㵊쉆걦㵡ꥠ瑕卅硥恐燃뽦痂堻䔦ㅯ쉫䲿侻戲顶䍾穩楩橞♂擃</w:t>
      </w:r>
      <w:r>
        <w:rPr/>
        <w:t>ꕚꤰ</w:t>
      </w:r>
      <w:r>
        <w:rPr/>
        <w:t>摡싍</w:t>
      </w:r>
      <w:r>
        <w:rPr/>
        <w:t>ⶬ</w:t>
      </w:r>
      <w:r>
        <w:rPr/>
        <w:t>眴䅋娲坯㔯뽳剘</w:t>
      </w:r>
      <w:r>
        <w:rPr/>
        <w:t>ꖘ</w:t>
      </w:r>
      <w:r>
        <w:rPr/>
        <w:t>땁穫楙㕧⑮稸瘹⩏싃繨</w:t>
      </w:r>
      <w:r>
        <w:rPr/>
        <w:t>ⵈ</w:t>
      </w:r>
      <w:r>
        <w:rPr/>
        <w:t>뭣弻竂숩䜦槂参⧃䙮㩹輺槎</w:t>
      </w:r>
      <w:r>
        <w:rPr/>
        <w:t>ꔩ</w:t>
      </w:r>
      <w:r>
        <w:rPr/>
        <w:t>矃ꅱ</w:t>
      </w:r>
      <w:r>
        <w:rPr/>
        <w:t>ⱘ</w:t>
      </w:r>
      <w:r>
        <w:rPr/>
        <w:t>愲䅀療偵溏侣╭슥</w:t>
      </w:r>
      <w:r>
        <w:rPr/>
        <w:t>ꤴ</w:t>
      </w:r>
      <w:r>
        <w:rPr/>
        <w:t>㉄慯䏂㕶㥓弻埂갲뽩</w:t>
      </w:r>
      <w:r>
        <w:rPr/>
        <w:t>⠺</w:t>
      </w:r>
      <w:r>
        <w:rPr/>
        <w:t>獌顃䍂♐汚㤷⎡瑟厥塙愫偏㭪䝳彳ギ</w:t>
      </w:r>
      <w:r>
        <w:rPr/>
        <w:t>⣂</w:t>
      </w:r>
      <w:r>
        <w:rPr/>
        <w:t>杫㠴</w:t>
      </w:r>
      <w:r>
        <w:rPr/>
        <w:t>ⴴ</w:t>
      </w:r>
      <w:r>
        <w:rPr/>
        <w:t>樴뮣甮쉣㑥䶻獷⫂⑓쉵㞩橤皻㕥␷拍棂彗洳桨呕㵖㕸啎扯唱㥏玏⑘浵稭䑩䑁ꆱ䠱浪濃묮䅑쉰뇂䣂쉮䱱㨬⛂</w:t>
      </w:r>
      <w:r>
        <w:rPr/>
        <w:t>ꦬ</w:t>
      </w:r>
      <w:r>
        <w:rPr/>
        <w:t>兴摣濂꥙ꍕ䆡뽍灣䕔冩䵯稦嗂哂婓煃䩶넹祠朽㉌䩁쉚䡮朲瑍䎥渲歁瘭쉴㘳摅</w:t>
      </w:r>
      <w:r>
        <w:rPr/>
        <w:t>ⱹ</w:t>
      </w:r>
      <w:r>
        <w:rPr/>
        <w:t>싍⼹쉾嘱</w:t>
      </w:r>
      <w:r>
        <w:rPr/>
        <w:t>ⱗ</w:t>
      </w:r>
      <w:r>
        <w:rPr/>
        <w:t>懂〉㍾畖㇂剩㨣ꥦ娶瑧⩚扊쉪煏昶㟎䶡쉳묰䄣姃焨姂◂㝨䅮㕕涏顎䤬怲㍨恀</w:t>
      </w:r>
      <w:r>
        <w:rPr/>
        <w:t>⡄</w:t>
      </w:r>
      <w:r>
        <w:rPr/>
        <w:t>坴濂椷輫䰪绂㕢敏珎♈凂兂쉯噹칄頩슩㥞牁樴摷싂乓䨮싂秂숯춏⍀㢡渺싃㨱噢桨ㆥ佰慊</w:t>
      </w:r>
      <w:r>
        <w:rPr/>
        <w:t>⡸</w:t>
      </w:r>
      <w:r>
        <w:rPr/>
        <w:t>祗䴴⩉췂쉴敨坠漹繮禮旂ꅴ匬䁔秂御乁䵪㛍䍙繬녲彶⑆뮻䜺壂䈻狎⬸</w:t>
      </w:r>
      <w:r>
        <w:rPr/>
        <w:t>⠦</w:t>
      </w:r>
      <w:r>
        <w:rPr/>
        <w:t>敀㟂形䭵䙈噵楹厬⎣㛍쉅午幵숨晀唹疩믂䡞䉪⯃灘椺싍暱⭧揃⥚煵梣歆湸칭꥞坷揂껂楗ぶ囂䩋瑚桟便</w:t>
      </w:r>
      <w:r>
        <w:rPr/>
        <w:t>ꤳ</w:t>
      </w:r>
      <w:r>
        <w:rPr/>
        <w:t>楙掣</w:t>
      </w:r>
      <w:r>
        <w:rPr/>
        <w:t>⢵</w:t>
      </w:r>
      <w:r>
        <w:rPr/>
        <w:t>搶晧ノ呱싂僂촷䖮ꥹ</w:t>
      </w:r>
      <w:r>
        <w:rPr/>
        <w:t>Ⱟ</w:t>
      </w:r>
      <w:r>
        <w:rPr/>
        <w:t>㞣灭敬䜥㴫</w:t>
      </w:r>
      <w:r>
        <w:rPr/>
        <w:t>ꕀ</w:t>
      </w:r>
      <w:r>
        <w:rPr/>
        <w:t>㝯恱摋犘䍅겿橐䒡楶걌쉧䴬婈썣뽋㦱輴⑒☩飃䴣䥨椭槂杏䵤⍨湥</w:t>
      </w:r>
      <w:r>
        <w:rPr/>
        <w:t>ꥋ</w:t>
      </w:r>
      <w:r>
        <w:rPr/>
        <w:t>熏姂眊噂卅倽幾䁟䴨珂楣湫⧂慪縣⬽歫婎⹫媩䜩䝰싂쉓⹳慎稩愦썍溵䭣꤮ッ㩯㍓㕎汌䠽</w:t>
      </w:r>
      <w:r>
        <w:rPr/>
        <w:t>ꕒ</w:t>
      </w:r>
      <w:r>
        <w:rPr/>
        <w:t>ꎱ䄰싎慬㌹䟂떬㩀儵佊쉤幭稻溿뼥ㅀꍊ玣㑠⬸뼪幀擂繌矂䍟婍㔭䙰乇쉾坟㐥卷ꍐ潸⾩㶏䩵ㅯ㑎䵪浴㐫㔴㷍剅</w:t>
      </w:r>
      <w:r>
        <w:rPr/>
        <w:t>ⷂ</w:t>
      </w:r>
      <w:r>
        <w:rPr/>
        <w:t>獾걇嫃坘⩴欺묥佄迂䱠╱⩄숷⨭갥⭎⽰磃碬畀祮䵆䇂⽭䅭묷哂拂䭲晵坆呮弹㏍싂狂䄪갰偦夯㑉氳⨹㡶㍸㥫ꅯ匪⒩⻂㦡浔⩷뽁榩㑆䩭慁⭉䮮噡⺡</w:t>
      </w:r>
      <w:r>
        <w:rPr/>
        <w:t>ⵎ</w:t>
      </w:r>
      <w:r>
        <w:rPr/>
        <w:t>슘ꍮ元䥑⬴⑌欰稤嚏ꄩ⾏⤻砫⬬㣂牂쉹뼻쌺㶥殿擂ꥱ⹂</w:t>
      </w:r>
      <w:r>
        <w:rPr/>
        <w:t>ꥀ</w:t>
      </w:r>
      <w:r>
        <w:rPr/>
        <w:t>畦⤴⪵楄ァ쉤⫂ㅰ纘䢘癴禵恗⎵㇂䪬㖮쌤慕楲啀㯍疥㘳䭉呢ꍀ䡯䩍兩禘ꌬ浃〣顾卍⾥뗍産㈯坵枏湔⩸⑔䤯揂痂㡷彾䌷㋂㡞쉤殱䡘숻⬰刮썆繰湯揂숬嚬⬣抬뽤㭅⹋깒稹⨲浭煘眽摋楥뽇䡦敇玵囂顫䩏⥅灵埂株쉚唰怦䉩狂㈳숪⿂決飍충뭡䕍偀彦䈺彊묦췂犻繵䃂欰䇂</w:t>
      </w:r>
      <w:r>
        <w:rPr/>
        <w:t>ꕢ⛂</w:t>
      </w:r>
      <w:r>
        <w:rPr/>
        <w:t>ꌮ珂獦묩⬵쉟곂⽶깠㑺䭇</w:t>
      </w:r>
      <w:r>
        <w:rPr/>
        <w:t>⡫</w:t>
      </w:r>
      <w:r>
        <w:rPr/>
        <w:t>㭪칺충湫㴷뾩甪䌴쉩칈啡䍶辵縹琻微牞楂橨㜶䵖䵯濂믍⨲ꌫ썏䭰㇂䕨歈兔眺坺捘撣슘㔰쵺</w:t>
      </w:r>
      <w:r>
        <w:rPr/>
        <w:t>ꥃ</w:t>
      </w:r>
      <w:r>
        <w:rPr/>
        <w:t>怶湘㍓슱㊏婑</w:t>
      </w:r>
      <w:r>
        <w:rPr/>
        <w:t>ꕮ⩩</w:t>
      </w:r>
      <w:r>
        <w:rPr/>
        <w:t>䝏顠䵵⪣뼸欶⥅潑숭䡲捣츪嚵㜣㑐쉾⍶䑴煚灭磂⎣䖩恳칠㦏扆썮䓂厡㩵㘪㩑㵏</w:t>
      </w:r>
      <w:r>
        <w:rPr/>
        <w:t>ꔽ</w:t>
      </w:r>
      <w:r>
        <w:rPr/>
        <w:t>ꇂ캘桩쵀긴䈪쉋䮵䝍뽐磃䒩止숬充枮䴪獸숯ꍗ쉬嘤儶</w:t>
      </w:r>
      <w:r>
        <w:rPr/>
        <w:t>ꤶ</w:t>
      </w:r>
      <w:r>
        <w:rPr/>
        <w:t>믂塏ꍧ䎩搱㙏獩搲뭸</w:t>
      </w:r>
      <w:r>
        <w:rPr/>
        <w:t>⠪</w:t>
      </w:r>
      <w:r>
        <w:rPr/>
        <w:t>㢣䥩噃䀵⩧劬䍎㭀媘戭②녕祭刴㌰榣㴨縸克攤⏂䟂卟䴰呮玘쉟딦</w:t>
      </w:r>
      <w:r>
        <w:rPr/>
        <w:t>ꤲ</w:t>
      </w:r>
      <w:r>
        <w:rPr/>
        <w:t>瑡抱浉</w:t>
      </w:r>
      <w:r>
        <w:rPr/>
        <w:t>ⱄ</w:t>
      </w:r>
      <w:r>
        <w:rPr/>
        <w:t>㉶⩚歗捗쉣</w:t>
      </w:r>
      <w:r>
        <w:rPr/>
        <w:t>⡇</w:t>
      </w:r>
      <w:r>
        <w:rPr/>
        <w:t>輨</w:t>
      </w:r>
      <w:r>
        <w:rPr/>
        <w:t>⡚</w:t>
      </w:r>
      <w:r>
        <w:rPr/>
        <w:t>幾嗂뽸ㅴ䭃녫쉡㥦쉯怮</w:t>
      </w:r>
      <w:r>
        <w:rPr/>
        <w:t>꧂</w:t>
      </w:r>
      <w:r>
        <w:rPr/>
        <w:t>⼽縱곂楏㈣㔭떣塚⥷칑⥑쉤쉡</w:t>
      </w:r>
      <w:r>
        <w:rPr/>
        <w:t>ⱨ</w:t>
      </w:r>
      <w:r>
        <w:rPr/>
        <w:t>ꤸ</w:t>
      </w:r>
      <w:r>
        <w:rPr/>
        <w:t>癋歭㗂䯍⺿ꄽ</w:t>
      </w:r>
      <w:r>
        <w:rPr/>
        <w:t>⡤⍆</w:t>
      </w:r>
      <w:r>
        <w:rPr/>
        <w:t>捨</w:t>
      </w:r>
      <w:r>
        <w:rPr/>
        <w:t>ꕋ</w:t>
      </w:r>
      <w:r>
        <w:rPr/>
        <w:t>슩䩟剾┪딩楕兇</w:t>
      </w:r>
      <w:r>
        <w:rPr/>
        <w:t>ꦏ</w:t>
      </w:r>
      <w:r>
        <w:rPr/>
        <w:t>捵硃猽柂䩄湖噸䰦ꍒ浕㘊楪顨뭲뽥䙒斏</w:t>
      </w:r>
      <w:r>
        <w:rPr/>
        <w:t>ⵘ</w:t>
      </w:r>
      <w:r>
        <w:rPr/>
        <w:t>拂椮숳㗂硹䇂迂㩞拂盂ㅑ颮䭨搷꥞産栮穞剆⯂痍㠪摷ゥ</w:t>
      </w:r>
      <w:r>
        <w:rPr/>
        <w:t>ꦘ</w:t>
      </w:r>
      <w:r>
        <w:rPr/>
        <w:t>お么㌦氭瘱䩋反剩汁㍬숷䌽䜶⹄纏⩧丮䘽ꎱ瀷䑐椱䠣쵹䥲㖿걟憿㵥捖숪楷⑗猯穏噋响⛂矂ꍆ㊻</w:t>
      </w:r>
      <w:r>
        <w:rPr/>
        <w:t>ⵄꥃ</w:t>
      </w:r>
      <w:r>
        <w:rPr/>
        <w:t>슘慤側猻瞩숭㨱ꏂ礫㵸沿숮瘨㨹ꏂ䡵쉕䬴楒⍅╯歘췂噄䝘瑊</w:t>
      </w:r>
      <w:r>
        <w:rPr/>
        <w:t>ⶱ</w:t>
      </w:r>
      <w:r>
        <w:rPr/>
        <w:t>싂欨ㄮ썂䖩쉙滂䈽祐扠坥汳儬漺硆弮䵎</w:t>
      </w:r>
      <w:r>
        <w:rPr/>
        <w:t>Ⱓ</w:t>
      </w:r>
      <w:r>
        <w:rPr/>
        <w:t>洯䥔䘽㠩圸轆⤨捯뇂슥ㅚ</w:t>
      </w:r>
      <w:r>
        <w:rPr/>
        <w:t>꤬</w:t>
      </w:r>
      <w:r>
        <w:rPr/>
        <w:t>䙶灩佥⥚眤桕瞮䎿璬</w:t>
      </w:r>
      <w:r>
        <w:rPr/>
        <w:t>ꔰ</w:t>
      </w:r>
      <w:r>
        <w:rPr/>
        <w:t>㕦杰쉔僂</w:t>
      </w:r>
      <w:r>
        <w:rPr/>
        <w:t>ꖱ</w:t>
      </w:r>
      <w:r>
        <w:rPr/>
        <w:t>穫昪</w:t>
      </w:r>
      <w:r>
        <w:rPr/>
        <w:t>ꤪꕮ</w:t>
      </w:r>
      <w:r>
        <w:rPr/>
        <w:t>쵠䶬䨭╨扖㓂ꅠ獰湔顬䑦摟框</w:t>
      </w:r>
      <w:r>
        <w:rPr/>
        <w:t>ⱆ</w:t>
      </w:r>
      <w:r>
        <w:rPr/>
        <w:t>꧃ꥉ</w:t>
      </w:r>
      <w:r>
        <w:rPr/>
        <w:t>㥇彗썥숸숺倻촣싎⥉ꅁ㍷捏織숽ꌽ녨쉹䀽</w:t>
      </w:r>
      <w:r>
        <w:rPr/>
        <w:t>꥟▬</w:t>
      </w:r>
      <w:r>
        <w:rPr/>
        <w:t>쉃㭮쉑싍䥸䗂盍쉠칞硚湍녀䬨슩땭䕆</w:t>
      </w:r>
      <w:r>
        <w:rPr/>
        <w:t>ꕸ</w:t>
      </w:r>
      <w:r>
        <w:rPr/>
        <w:t>숳</w:t>
      </w:r>
      <w:r>
        <w:rPr/>
        <w:t>꧂</w:t>
      </w:r>
      <w:r>
        <w:rPr/>
        <w:t>㭭㑍偎싍搤묶䙢䋂瀸摬♧掬䅌믃⬶⭌믎숷☰䞱濂飂㕃〈焺僂甪汢䐲焪쉡偎欨ㆣ呦浤奦卄넮ꥬ湓⭮䲮䆏㡸ガ彐犩摫敂橄昴燂숪㨥뿃牳㤪勂昨㩒瀨㝘깩㥉䥋溣㒬녕썗晣弪煆갳⼪㷂灁䶿呧䠤婭磂彌䡆轩㉫氫愰⍎䋎㌳噹</w:t>
      </w:r>
      <w:r>
        <w:rPr/>
        <w:t>ⴱ</w:t>
      </w:r>
      <w:r>
        <w:rPr/>
        <w:t>숲䰤ꍰ싎灯偎烂싂䝊䋂瘭㒱焹췂숹焷穌佪⽊桐堫ꥬ</w:t>
      </w:r>
      <w:r>
        <w:rPr/>
        <w:t>ꕍ</w:t>
      </w:r>
      <w:r>
        <w:rPr/>
        <w:t>⽆恙숪摞⩴瀱䤥뽪뽆畫뭯</w:t>
      </w:r>
      <w:r>
        <w:rPr/>
        <w:t>ⱒ</w:t>
      </w:r>
      <w:r>
        <w:rPr/>
        <w:t>쉲⼭輨쉇憱</w:t>
      </w:r>
      <w:r>
        <w:rPr/>
        <w:t>ꔩ</w:t>
      </w:r>
      <w:r>
        <w:rPr/>
        <w:t>癕녋暬恎頪慳⨹慡潆啀쉐㦩圪皩吵儽汒쉆湘쵟堥獀㠲乑⎏ꍃ惂ꅨ⥔䍈</w:t>
      </w:r>
      <w:r>
        <w:rPr/>
        <w:t>ⷂⓃ</w:t>
      </w:r>
      <w:r>
        <w:rPr/>
        <w:t>썭檩⑬걂♖偂㝨䩆光喡⩍㓂㑅쵂⹬䕨刲㕨⍳</w:t>
      </w:r>
      <w:r>
        <w:rPr/>
        <w:t>ꤥ</w:t>
      </w:r>
      <w:r>
        <w:rPr/>
        <w:t>䔦땧㩶촪䱪⸱呾㘸숬⩐㴪瑢ㅟ吪䵫⌺⍈愪㧂爤嘭秎녃槂䅉樱䛂갭儩쉄漩頤⾱汍橊砲縬뭏쉇깺摋⥄㉏䅭ꍁ슿쉚슻䕖뾣䨤㕈䲩⨨</w:t>
      </w:r>
      <w:r>
        <w:rPr/>
        <w:t>ⰰ</w:t>
      </w:r>
      <w:r>
        <w:rPr/>
        <w:t>䜨繃乵⍥䁕䑯湺ꍘ忂ㄵ슩琴㑀⨮쉯쉋뿂窮츭坚廎潞쉬⑑싍㝆䉌顫偉獱ꥲ卌</w:t>
      </w:r>
      <w:r>
        <w:rPr/>
        <w:t>ꗃ</w:t>
      </w:r>
      <w:r>
        <w:rPr/>
        <w:t>ꍗ㛂땍根楂⯎ꄽ쵑潍瑦车揂瑓槂洮ꍙ旂ꍸ춏딻</w:t>
      </w:r>
      <w:r>
        <w:rPr/>
        <w:t>Ⳏ</w:t>
      </w:r>
      <w:r>
        <w:rPr/>
        <w:t>捔㫃漵䑾坑㤴㘥疥녦딬圊㇃璣幥稻⩉</w:t>
      </w:r>
      <w:r>
        <w:rPr/>
        <w:t>ꥎ⭵</w:t>
      </w:r>
      <w:r>
        <w:rPr/>
        <w:t>㇂䪩땎弨橇㴹⼴哂穃䥫坚쵥㛂⮣숣숦煅㝭彡敩㕡朴慁唴瓂㊩┭棂㍖楔彣쉌䑄䒵䑬</w:t>
      </w:r>
      <w:r>
        <w:rPr/>
        <w:t>꧂</w:t>
      </w:r>
      <w:r>
        <w:rPr/>
        <w:t>䶻怵썗䌲喱ヂ顶┨剥䣍쉈㐹꺩劻徣뇂㷂䈮拃쵣녺獬潙䑍딩ㆵ㉘㡇效橔숦쉮</w:t>
      </w:r>
      <w:r>
        <w:rPr/>
        <w:t>ꕩ</w:t>
      </w:r>
      <w:r>
        <w:rPr/>
        <w:t>慙</w:t>
      </w:r>
      <w:r>
        <w:rPr/>
        <w:t>ꤷ</w:t>
      </w:r>
      <w:r>
        <w:rPr/>
        <w:t>싂惂쌩</w:t>
      </w:r>
      <w:r>
        <w:rPr/>
        <w:t>ⱸ</w:t>
      </w:r>
      <w:r>
        <w:rPr/>
        <w:t>晚</w:t>
      </w:r>
      <w:r>
        <w:rPr/>
        <w:t>ꥂ</w:t>
      </w:r>
      <w:r>
        <w:rPr/>
        <w:t>숯♵厏㍸䲱㉏곎䎡䉥슻睴畴啐堮䢘琦瀭摵䄪扩飂딪摞䛂⤶杒숭⭋刷㙺땠轲剴㩦칬䝯べ㫎䕯疩쉣깍⭂㥐쉒</w:t>
      </w:r>
      <w:r>
        <w:rPr/>
        <w:t>⡍</w:t>
      </w:r>
      <w:r>
        <w:rPr/>
        <w:t>츥撥䳂싂楁뭴䡈眴䩃숵⶿囎瑠칯쉱淂呭桕쉗壂숽彾</w:t>
      </w:r>
      <w:r>
        <w:rPr/>
        <w:t>Ⳃ</w:t>
      </w:r>
      <w:r>
        <w:rPr/>
        <w:t>佐놥䓂恀䐶怨ꍫ㇂㴭⩱摶㐲㡭숰玩哂獡硊㑌㑬</w:t>
      </w:r>
      <w:r>
        <w:rPr/>
        <w:t>ꖥ</w:t>
      </w:r>
      <w:r>
        <w:rPr/>
        <w:t>礦䅅놥㈦澡䡭䉡␫䅄쉆塾숷顰</w:t>
      </w:r>
      <w:r>
        <w:rPr/>
        <w:t>ꦣ</w:t>
      </w:r>
      <w:r>
        <w:rPr/>
        <w:t>汒䫂怩幕橞⻂勂佮㨦䜲䘫繘慶欰䥟㏂숱䞘㕡輽䱾祸㠪硊惂䏂偰갪⩱㥹땋慸㙭㘳</w:t>
      </w:r>
      <w:r>
        <w:rPr/>
        <w:t>ⱋ</w:t>
      </w:r>
      <w:r>
        <w:rPr/>
        <w:t>䌪牙䌭䅱⪡㑨⭉건儸侥搴쌲칗捵歳䗂</w:t>
      </w:r>
      <w:r>
        <w:rPr/>
        <w:t>ꥉ</w:t>
      </w:r>
      <w:r>
        <w:rPr/>
        <w:t>嗎걔▥縪夻⨷╇⨽扄⩹兯抩쉹</w:t>
      </w:r>
      <w:r>
        <w:rPr/>
        <w:t>ⱳ</w:t>
      </w:r>
      <w:r>
        <w:rPr/>
        <w:t>塩층</w:t>
      </w:r>
      <w:r>
        <w:rPr/>
        <w:t>꧂</w:t>
      </w:r>
      <w:r>
        <w:rPr/>
        <w:t>싂呠炬乇捄䵢뽾呤灍⹁䵾㥱䍎䜴百㩨噇扵</w:t>
      </w:r>
      <w:r>
        <w:rPr/>
        <w:t>⠯⑁</w:t>
      </w:r>
      <w:r>
        <w:rPr/>
        <w:t>썙浨쌪楰つ㈫剺뭨</w:t>
      </w:r>
      <w:r>
        <w:rPr/>
        <w:t>ꔲ</w:t>
      </w:r>
      <w:r>
        <w:rPr/>
        <w:t>囃╢氱煄㔲슩숹⪱柂ず瓂㢥⑰┻㕩剆⾱幟땃侻戳쉊슿嘩甽挵쉧乂䈩浙扌敹橦㮮㭤䑹乶穬牤怺塐ꥬ拂㥧津搣撏瘩䥗橩♲畒疻쉞瑐쉘긫㖻朣㴲㯎忂稦申쉸吮灖녰楐瀤浐껃渪딪垡氱䮵㫂ꥱ⤤춻⨩彥ㆩ燂繞晩䠤顦쉷䁃⹐</w:t>
      </w:r>
      <w:r>
        <w:rPr/>
        <w:t>ⱃ</w:t>
      </w:r>
      <w:r>
        <w:rPr/>
        <w:t>䈤⹯汐㛂彰畂乥䗂⍗顓兒渣</w:t>
      </w:r>
      <w:r>
        <w:rPr/>
        <w:t>ꕵ</w:t>
      </w:r>
      <w:r>
        <w:rPr/>
        <w:t>숲㥠⩺깉⸷㥉ぷ䵭奁쉁㉹げ㋂慕숹㚥㧂</w:t>
      </w:r>
      <w:r>
        <w:rPr/>
        <w:t>ꗂ</w:t>
      </w:r>
      <w:r>
        <w:rPr/>
        <w:t>칓垱ㅒ枏啯쉣噉吱쵧忂㐸╋潩盂칔䩾東㝊㖻獀占摮㉯溩畎庿幀껂抮浕쉺㥆숱浠⥪⼩칱揃媮⾩걍ꇂꍍ㪡桪浏元䅅橑</w:t>
      </w:r>
      <w:r>
        <w:rPr/>
        <w:t>ꕊ</w:t>
      </w:r>
      <w:r>
        <w:rPr/>
        <w:t>䦏딲뼪睋恫煄ꍗ쉦殻牌㥡┦⍊</w:t>
      </w:r>
      <w:r>
        <w:rPr/>
        <w:t>꤬</w:t>
      </w:r>
      <w:r>
        <w:rPr/>
        <w:t>㄰</w:t>
      </w:r>
      <w:r>
        <w:rPr/>
        <w:t>Ⲙ</w:t>
      </w:r>
      <w:r>
        <w:rPr/>
        <w:t>晖灖况烂塣䋂쉯削▣㏃䁾</w:t>
      </w:r>
      <w:r>
        <w:rPr/>
        <w:t>Ⱖ</w:t>
      </w:r>
      <w:r>
        <w:rPr/>
        <w:t>歷曂椩泂쉢欹昨㍀⛂惂泂祄儮潁쉢涮㷎凍䕔顏꥗慏</w:t>
      </w:r>
      <w:r>
        <w:rPr/>
        <w:t>ⵖ</w:t>
      </w:r>
      <w:r>
        <w:rPr/>
        <w:t>吊</w:t>
      </w:r>
      <w:r>
        <w:rPr/>
        <w:t>ⴥ</w:t>
      </w:r>
      <w:r>
        <w:rPr/>
        <w:t>庮晉暩扠偷琦⭲犱㌪瞘义焻䑣뭩</w:t>
      </w:r>
      <w:r>
        <w:rPr/>
        <w:t>Ⱚ</w:t>
      </w:r>
      <w:r>
        <w:rPr/>
        <w:t>矂塨剹</w:t>
      </w:r>
      <w:r>
        <w:rPr/>
        <w:t>ꕅ</w:t>
      </w:r>
      <w:r>
        <w:rPr/>
        <w:t>樺桀㗂纘䡌䍺匯湅摷朤⍱ㅥ慔啣姂</w:t>
      </w:r>
      <w:r>
        <w:rPr/>
        <w:t>ꕹ</w:t>
      </w:r>
      <w:r>
        <w:rPr/>
        <w:t>㐫⛃쉌琲䧂䰶堶湾䩞숮檥쉶㝡帬爵䕵儬恱穊婡䥹揂싎顈䯂灾ぺꎏ戽쉒嘭䖩瓂灲⽴卒䛂瀫㵩䰪㜺敺杦숰╍㤤滂䡥睨갪塣朣啇㈽⽉繫쉳副盃㢻轒枵㑘渰欬㭁쉉樥浇繧坥亮秂㭙煠厩䔥嫃㮱뼫㉈㩵偑侵凂싂⹶쌥睍숦兰智恆捉煶⨭숬䉆⬦䕸䅖拂䕨桭桰쵴◂堭縱湙氭䌥廂ꌣ䘶㑱䵹磂瑟</w:t>
      </w:r>
      <w:r>
        <w:rPr/>
        <w:t>Ⱶ</w:t>
      </w:r>
      <w:r>
        <w:rPr/>
        <w:t>轣</w:t>
      </w:r>
      <w:r>
        <w:rPr/>
        <w:t>Ⳃ</w:t>
      </w:r>
      <w:r>
        <w:rPr/>
        <w:t>灈玿樷깣㉚竂숵煀惃敵㯍⽏㕨쵲潷佉㬨䩃</w:t>
      </w:r>
      <w:r>
        <w:rPr/>
        <w:t>ꗂ</w:t>
      </w:r>
      <w:r>
        <w:rPr/>
        <w:t>䕄ꎵ睺㋂焴䵨澵⭀夣爵爬䞵쉕丽㛂窘</w:t>
      </w:r>
      <w:r>
        <w:rPr/>
        <w:t>⠯</w:t>
      </w:r>
      <w:r>
        <w:rPr/>
        <w:t>硅䩔뭈</w:t>
      </w:r>
      <w:r>
        <w:rPr/>
        <w:t>⠤</w:t>
      </w:r>
      <w:r>
        <w:rPr/>
        <w:t>燂숴剀轤⩍轣䵶⭦未惂⩇쉪湴</w:t>
      </w:r>
      <w:r>
        <w:rPr/>
        <w:t>ꥌ</w:t>
      </w:r>
      <w:r>
        <w:rPr/>
        <w:t>㥨湵녪帲⭠䒡潨䬻㬳摋⑌䡟漱䥌숷仂桥㝀彑쉏獡⍞쉴伳㡗勎㍚琮㟂未䉄煒允潥炏枮⥥占䈦싃쉍砫穭乫䡢㐻쵳兂쏂䙋ꥲ畹祾⨩祃숲倸뼳彤䝇栫ꥠ彖㷂숤⸳⌲⑅烂숪ぅ츳䭖頤瘣㉖ꄫ䷂⺱扚Ⓜ䩎睔쉚癒㝏깪</w:t>
      </w:r>
      <w:r>
        <w:rPr/>
        <w:t>⡮</w:t>
      </w:r>
      <w:r>
        <w:rPr/>
        <w:t>穦╊䠻䨫倸偅䶘䑑</w:t>
      </w:r>
      <w:r>
        <w:rPr/>
        <w:t>Ⱟ</w:t>
      </w:r>
      <w:r>
        <w:rPr/>
        <w:t>䗂쉃串烂뗃䱨슩뭚湃砬䵧輻橗ꏂ뭋晃䧍瞏츴䄨㐳칮湟딺䩈갦䕮坷</w:t>
      </w:r>
      <w:r>
        <w:rPr/>
        <w:t>꧂</w:t>
      </w:r>
      <w:r>
        <w:rPr/>
        <w:t>㑥浖攣亻⩚甽倱쉐埍唤歗딻轚숷ꍩ兇佤啁椺䕵싂擂淍癅쉨攤쉉渣曂梮歌</w:t>
      </w:r>
      <w:r>
        <w:rPr/>
        <w:t>ꕃ</w:t>
      </w:r>
      <w:r>
        <w:rPr/>
        <w:t>歈ꅴ怫唫쉚獮꺿磂</w:t>
      </w:r>
      <w:r>
        <w:rPr/>
        <w:t>ꕱ</w:t>
      </w:r>
      <w:r>
        <w:rPr/>
        <w:t>吨⺥嘫슩쌶</w:t>
      </w:r>
      <w:r>
        <w:rPr/>
        <w:t>⣎</w:t>
      </w:r>
      <w:r>
        <w:rPr/>
        <w:t>弰䳍穾쉍⩈Ⓨ넲Ⓧ䱃䬰稵乢䋃奱圵弩顳䅌ꅷ㠯䱑晙뮣囂㑊伯</w:t>
      </w:r>
      <w:r>
        <w:rPr/>
        <w:t>⠤</w:t>
      </w:r>
      <w:r>
        <w:rPr/>
        <w:t>敲弥숦毂쉬</w:t>
      </w:r>
      <w:r>
        <w:rPr/>
        <w:t>⡞</w:t>
      </w:r>
      <w:r>
        <w:rPr/>
        <w:t>䑺㠩칪凂橁灘娩걾㉋䱓䅹䓂⭠ꅯ쉤䘱恏柃㖡玡幊晊䊡䡶⪩畵㤬伹助坎摰瑾䴴圶爣眣伨䭊</w:t>
      </w:r>
      <w:r>
        <w:rPr/>
        <w:t>ꗂ</w:t>
      </w:r>
      <w:r>
        <w:rPr/>
        <w:t>匭숶偯嫂爩姍竃쉵썔獕䉰㎻剗ꅆ濂싂䩍䁥⵸䪮</w:t>
      </w:r>
      <w:r>
        <w:rPr/>
        <w:t>ⱞ</w:t>
      </w:r>
      <w:r>
        <w:rPr/>
        <w:t>惂皿㭐㪮䉩䶬璻牆⪥⧂折뭕㑫亵㥟꺥幒⿂쌭쌦剡䰪煪ꌳ䨹癹浆橖侘쉨瑠</w:t>
      </w:r>
      <w:r>
        <w:rPr/>
        <w:t>ꕫ</w:t>
      </w:r>
      <w:r>
        <w:rPr/>
        <w:t>呞⸊쉳䕕슏쉔싂⨩珂昳싂厮扬牵愻歂ꥪ㤭㎘唥䂏䀦惂噹䝢迂㇂ッ슩炥慬傘瞱㨩発畐䎩掣녳싂绂컂䲩坒</w:t>
      </w:r>
      <w:r>
        <w:rPr/>
        <w:t>Ⱘ</w:t>
      </w:r>
      <w:r>
        <w:rPr/>
        <w:t>佉傡呖쉤殣仂灳싂塪乘制兴煁</w:t>
      </w:r>
      <w:r>
        <w:rPr/>
        <w:t>ꥏ</w:t>
      </w:r>
      <w:r>
        <w:rPr/>
        <w:t>䙪㪣䵌⍮䴷싂倵쉊獆䎱쉙䅭䐥슻⽕㑯嚘塧</w:t>
      </w:r>
      <w:r>
        <w:rPr/>
        <w:t>꧂</w:t>
      </w:r>
      <w:r>
        <w:rPr/>
        <w:t>啸䵁䡓슮䝶㣍</w:t>
      </w:r>
      <w:r>
        <w:rPr/>
        <w:t>⡖</w:t>
      </w:r>
      <w:r>
        <w:rPr/>
        <w:t>넭䵱㬸噭皮쉮劥⩄檿═堬牢</w:t>
      </w:r>
      <w:r>
        <w:rPr/>
        <w:t>⠻</w:t>
      </w:r>
      <w:r>
        <w:rPr/>
        <w:t>䕠嘩㑡꺥⼳硪揍쵤⤨墥칒傿䊡璣㵧燂걺偃㡴灾싂穩䚻쉡⒵㩚䊡願쉹뼻潞䰹䔤ぎ╣䧂復⑑束墣습⵨剨怪뽒䙅壎㵌嚣</w:t>
      </w:r>
      <w:r>
        <w:rPr/>
        <w:t>ꦵ</w:t>
      </w:r>
      <w:r>
        <w:rPr/>
        <w:t>䉆椨╀䝡佅⍡䙲㓂</w:t>
      </w:r>
      <w:r>
        <w:rPr/>
        <w:t>ꤶ</w:t>
      </w:r>
      <w:r>
        <w:rPr/>
        <w:t>殿漴숵眯䢩噯磂敷뭩溩撡㑶㭤䁴焵쌣뾱</w:t>
      </w:r>
      <w:r>
        <w:rPr/>
        <w:t>ꤴ</w:t>
      </w:r>
      <w:r>
        <w:rPr/>
        <w:t>愺栦杺ㅗꥰ䔳砻㟂╱䵧┫䡩</w:t>
      </w:r>
      <w:r>
        <w:rPr/>
        <w:t>ꤶ</w:t>
      </w:r>
      <w:r>
        <w:rPr/>
        <w:t>幩䁔⑘佗做ꎱ숮ꅊ䡠漮♙摑启⭫䊱싂䐴</w:t>
      </w:r>
      <w:r>
        <w:rPr/>
        <w:t>ꤵ</w:t>
      </w:r>
      <w:r>
        <w:rPr/>
        <w:t>䁩ㆥ撩슩쉕㕮</w:t>
      </w:r>
      <w:r>
        <w:rPr/>
        <w:t>꧂</w:t>
      </w:r>
      <w:r>
        <w:rPr/>
        <w:t>急ㅾ輵⨽䐪㶥獆灭桲䵮徥䅦칎긪칙쉚ꍧ⤥</w:t>
      </w:r>
      <w:r>
        <w:rPr/>
        <w:t>ꗂ</w:t>
      </w:r>
      <w:r>
        <w:rPr/>
        <w:t>⿂堹</w:t>
      </w:r>
      <w:r>
        <w:rPr/>
        <w:t>꧂</w:t>
      </w:r>
      <w:r>
        <w:rPr/>
        <w:t>쉧垻渳뭆氮飂쵃⻂␱땞⽵걳⫂뽮噾畾梥ꍾ䏂扢扌⩸癅♡䰯ㅄ呀썊漴⨯摌戳元䠹抣印㥳뽙晷晱</w:t>
      </w:r>
      <w:r>
        <w:rPr/>
        <w:t>ꕊꔨ</w:t>
      </w:r>
      <w:r>
        <w:rPr/>
        <w:t>硨㬱⭫숽彫勂䤮㍯畖㤲숭ヂ値쉂䭁恪</w:t>
      </w:r>
      <w:r>
        <w:rPr/>
        <w:t>ꖻ</w:t>
      </w:r>
      <w:r>
        <w:rPr/>
        <w:t>떮숲⎵参輹䥹ㄪ捶桐奚⬳稺瘥轳⩺䌭ꥱ瘶厱㶮꺥楂幁싍畄偓睧奊攤ꥨ녌쉧싃싃䩆썉넰䋍䃍</w:t>
      </w:r>
      <w:r>
        <w:rPr/>
        <w:t>ꕡ</w:t>
      </w:r>
      <w:r>
        <w:rPr/>
        <w:t>枵쉑喥쉄㤪硘楾婭쉪悿煪爦栱恋카汕睵⨥</w:t>
      </w:r>
      <w:r>
        <w:rPr/>
        <w:t>ⱟ</w:t>
      </w:r>
      <w:r>
        <w:rPr/>
        <w:t>슩⚏䜽挷撻参甫懂涿䘭䙋㔪쉙㬱쉚牚䙨奓仂杋싂仂牁칙㘣ꇂ瘶⽗獀⹧畭彌檘嘷㭣녇懃㈫䍙떩╡</w:t>
      </w:r>
      <w:r>
        <w:rPr/>
        <w:t>ⵍ␪</w:t>
      </w:r>
      <w:r>
        <w:rPr/>
        <w:t>䖘噟긮啙潦娤Ⓜ⩸㪱漥勎䰬敂숺䐤戺숤㕍⩑쉠頲か⭪汘⭆竂쉌싂쵢㟂啀穩轐灉ヂ徿⽸䑺껃搦⍑穣⩫剡爲싂兡ꏂ㘵支</w:t>
      </w:r>
      <w:r>
        <w:rPr/>
        <w:t>⠶▩</w:t>
      </w:r>
      <w:r>
        <w:rPr/>
        <w:t>桪䍰칏⴪쉾祦䅹ㅒ佢杀繩磂画㍌䎩⩌焪싂⽆幉ㆥ䦵㉢數吪긷楉⯂潯숸碬칅椬䴤ꅃ</w:t>
      </w:r>
      <w:r>
        <w:rPr/>
        <w:t>ꥄ</w:t>
      </w:r>
      <w:r>
        <w:rPr/>
        <w:t>㥌䗂䥤勂䵓车獩晀䉤쉱슿䯂搪뮮啲゘勂쌬灤畆牒슬䕳儩슣㜶䍦䩦穥娊洩⍌獔潉치⹑</w:t>
      </w:r>
      <w:r>
        <w:rPr/>
        <w:t>ꕁ⑌</w:t>
      </w:r>
      <w:r>
        <w:rPr/>
        <w:t>䊻⭕쉶晷⩬㙚䅤䒱弭煟</w:t>
      </w:r>
      <w:r>
        <w:rPr/>
        <w:t>Ⱖ</w:t>
      </w:r>
      <w:r>
        <w:rPr/>
        <w:t>쉕〪吳쉇怣桔佹┸恍䩱䬨睇䗂</w:t>
      </w:r>
      <w:r>
        <w:rPr/>
        <w:t>ⰺ</w:t>
      </w:r>
      <w:r>
        <w:rPr/>
        <w:t>噎⼽幱䝭恚泂痂䱺䟂吥䅷灣</w:t>
      </w:r>
      <w:r>
        <w:rPr/>
        <w:t>꤬</w:t>
      </w:r>
      <w:r>
        <w:rPr/>
        <w:t>깑噐</w:t>
      </w:r>
      <w:r>
        <w:rPr/>
        <w:t>ꦮ</w:t>
      </w:r>
      <w:r>
        <w:rPr/>
        <w:t>㚻没䑷㌳⵱䩧灠は䌲晨쎬癁㫂囂婘主幞ꍰꇃ싂慗㍀</w:t>
      </w:r>
      <w:r>
        <w:rPr/>
        <w:t>Ⱜ</w:t>
      </w:r>
      <w:r>
        <w:rPr/>
        <w:t>꧂ꕷ</w:t>
      </w:r>
      <w:r>
        <w:rPr/>
        <w:t>攽弲쎥ㅐ䭂噌⽒位坟⦱㵭喱㯂彲䎣䟂顮ㅅ呃歊⬻癨恒卨琸쉾녰當央㶿䝎⾩带湃啰㑥⵺幉⭹㠵嘽㌤䙄䃂啋䉭姂〱꥖頷㊿穣싃쉺싂</w:t>
      </w:r>
      <w:r>
        <w:rPr/>
        <w:t>ꕍ</w:t>
      </w:r>
      <w:r>
        <w:rPr/>
        <w:t>濂濂呵㛎求슻㔭⩤깍쵗乌䁈䷂㚘浅〦쉶</w:t>
      </w:r>
      <w:r>
        <w:rPr/>
        <w:t>ⰳ</w:t>
      </w:r>
      <w:r>
        <w:rPr/>
        <w:t>갷勂瑏儳썯쵦瀰쉇ㅣ䥩佉橪六䅗숥⩥녅䶻⴬㑉㇂䙙䈰♯쌪㙮娸㢏긵깑佶㍇䁯⒥㙍繭卋⩠</w:t>
      </w:r>
      <w:r>
        <w:rPr/>
        <w:t>ⴵ</w:t>
      </w:r>
      <w:r>
        <w:rPr/>
        <w:t>갣祰批숪⸣㚱녒伥䡧㠫㇎ꎱ幁彗쉷䡧㭍䣎䱕칚渪凍쎘嫂⩶娦䄭夰㤯桩⤥睦숥帯땥啷硔求廂硵䜵숶失歘䎩〥숭䉧焩睦杭渨⹳☫</w:t>
      </w:r>
      <w:r>
        <w:rPr/>
        <w:t>ꤥ</w:t>
      </w:r>
      <w:r>
        <w:rPr/>
        <w:t>义ꍘ彭偎</w:t>
      </w:r>
      <w:r>
        <w:rPr/>
        <w:t>꧂ꥏ⛂</w:t>
      </w:r>
      <w:r>
        <w:rPr/>
        <w:t>扙녉㌴㡸⌷</w:t>
      </w:r>
      <w:r>
        <w:rPr/>
        <w:t>ⵠ</w:t>
      </w:r>
      <w:r>
        <w:rPr/>
        <w:t>곃䱤㭢吶㍍싂</w:t>
      </w:r>
      <w:r>
        <w:rPr/>
        <w:t>ꕢ</w:t>
      </w:r>
      <w:r>
        <w:rPr/>
        <w:t>ꍋ剒琴⹇䳂恪쉍쉯䝒╗兏漻捦⥶㇂</w:t>
      </w:r>
      <w:r>
        <w:rPr/>
        <w:t>ꕢ</w:t>
      </w:r>
      <w:r>
        <w:rPr/>
        <w:t>囂橔杶硴壂⥎啣ꥪ甯㌰偀깎무㔴圵旍㣂攺禿䭬灅㥚䁌㡱䩈䯂㐭쉨仂晉佌焷忂啦椮䩥眶♇⾱썊믂♶</w:t>
      </w:r>
      <w:r>
        <w:rPr/>
        <w:t>ꥒ</w:t>
      </w:r>
      <w:r>
        <w:rPr/>
        <w:t>쉃쉍梮㭱ꅺ㢱캵⍩⽘䈫깂汖稸㟂㨨싍傏</w:t>
      </w:r>
      <w:r>
        <w:rPr/>
        <w:t>⡨</w:t>
      </w:r>
      <w:r>
        <w:rPr/>
        <w:t>녖〱깄匰⹄</w:t>
      </w:r>
      <w:r>
        <w:rPr/>
        <w:t>ꥐ</w:t>
      </w:r>
      <w:r>
        <w:rPr/>
        <w:t>窩㐪⥵⩪◂</w:t>
      </w:r>
      <w:r>
        <w:rPr/>
        <w:t>ⱹ</w:t>
      </w:r>
      <w:r>
        <w:rPr/>
        <w:t>頬⨳쉮뇂뮵Ⓜ⧎䙨䚣呇㣂</w:t>
      </w:r>
      <w:r>
        <w:rPr/>
        <w:t>⡉</w:t>
      </w:r>
      <w:r>
        <w:rPr/>
        <w:t>䂏⨦㭍</w:t>
      </w:r>
      <w:r>
        <w:rPr/>
        <w:t>ꕉ</w:t>
      </w:r>
      <w:r>
        <w:rPr/>
        <w:t>㉅䄸硍嘨剫㡮彗쵧慚煨촩楃㡋怦쉙㑢堦浈畁㉷넯⑅䇂䫂䗂創䭣⩏猦當⯂␩㥳縶䍙咮⩒伫灉㔱㧂䥌捤쉑䡩斩剉橇楘婦扄⬪迎⎏䳂</w:t>
      </w:r>
      <w:r>
        <w:rPr/>
        <w:t>ⱏ</w:t>
      </w:r>
      <w:r>
        <w:rPr/>
        <w:t>㙩㩧䊻亿뼹㔮쉌欦</w:t>
      </w:r>
      <w:r>
        <w:rPr/>
        <w:t>ⵏ</w:t>
      </w:r>
      <w:r>
        <w:rPr/>
        <w:t>浞媬⫂껂</w:t>
      </w:r>
      <w:r>
        <w:rPr/>
        <w:t>ⰲ⭑</w:t>
      </w:r>
      <w:r>
        <w:rPr/>
        <w:t>塠㷂乂搨ㅴ⤻격숲♰걁晹㡕湄杫轵</w:t>
      </w:r>
      <w:r>
        <w:rPr/>
        <w:t>ⱉ</w:t>
      </w:r>
      <w:r>
        <w:rPr/>
        <w:t>ꕾ</w:t>
      </w:r>
      <w:r>
        <w:rPr/>
        <w:t>售洯狂壂當</w:t>
      </w:r>
      <w:r>
        <w:rPr/>
        <w:t>ⳍ</w:t>
      </w:r>
      <w:r>
        <w:rPr/>
        <w:t>顾䱩䝙顭㕄歏</w:t>
      </w:r>
      <w:r>
        <w:rPr/>
        <w:t>ꕍ</w:t>
      </w:r>
      <w:r>
        <w:rPr/>
        <w:t>弮㠪〉땃渤溮쉅歧斩乫猬⽾娫䱌충祃位깲⎵땨卒㠫祣充뼪櫂㡀▘住獬⑗券겻䈩㈵扩쉶떮䥊烂顎㙄㩙搊䅌䖱祮쉐슩䩷海⾘㩖䉾䎬椴㕃睩ㅉ颣皣嘩㣎㫃</w:t>
      </w:r>
      <w:r>
        <w:rPr/>
        <w:t>ⷃ</w:t>
      </w:r>
      <w:r>
        <w:rPr/>
        <w:t>獃汋䍨</w:t>
      </w:r>
      <w:r>
        <w:rPr/>
        <w:t>ⵌ</w:t>
      </w:r>
      <w:r>
        <w:rPr/>
        <w:t>扌瀣嘥쉭㘪</w:t>
      </w:r>
      <w:r>
        <w:rPr/>
        <w:t>꧂</w:t>
      </w:r>
      <w:r>
        <w:rPr/>
        <w:t>僂捏晃恁煬쉲塹숪琷䶩숤乖儭⭒㍡〉㡉䨷숩弣䪿睸♍㑀眺㉇䵘넷䥵乤㵲䝬獎카澵灧昨䱴⸮㥭뿂</w:t>
      </w:r>
      <w:r>
        <w:rPr/>
        <w:t>ꤣ</w:t>
      </w:r>
      <w:r>
        <w:rPr/>
        <w:t>ゥ湯㌽숯牌矎</w:t>
      </w:r>
      <w:r>
        <w:rPr/>
        <w:t>⡺</w:t>
      </w:r>
      <w:r>
        <w:rPr/>
        <w:t>僂彖癬⸽幠伥䩗놱免㈣灘⍹扠깰璱㵮쉢柃夯긣夰숭</w:t>
      </w:r>
      <w:r>
        <w:rPr/>
        <w:t>⡤</w:t>
      </w:r>
      <w:r>
        <w:rPr/>
        <w:t>偕⬭╳⭳䅖⯂彋婹갹㥐濃ꌬ쉳걲╹믂⽠堯獫䩡♯恆㫂灰劥䉺䰰갵㬫ꄰ싂䆩ꇂ숪⥪㔮䭹㵡⨭捞旂揂濂彠쉨⒥ꥥ輪╕⹅戹칎睳녘䓃⩺䱱썹䖩傥㍅〉⭩爺䅶㢿칧䥗㩮哂坠㥭걞頫␤</w:t>
      </w:r>
      <w:r>
        <w:rPr/>
        <w:t>ⱗ</w:t>
      </w:r>
      <w:r>
        <w:rPr/>
        <w:t>딪껂⥫땡塌轇怹渺⹴䩦㓂濂䉮녎☴棂曎稺懂䁊</w:t>
      </w:r>
      <w:r>
        <w:rPr/>
        <w:t>ꥅ</w:t>
      </w:r>
      <w:r>
        <w:rPr/>
        <w:t>硆改朳晲所盂쉗䁍攲厘惍橚婸싂偣幈</w:t>
      </w:r>
      <w:r>
        <w:rPr/>
        <w:t>ⶱ</w:t>
      </w:r>
      <w:r>
        <w:rPr/>
        <w:t>愮</w:t>
      </w:r>
      <w:r>
        <w:rPr/>
        <w:t>ⲿ</w:t>
      </w:r>
      <w:r>
        <w:rPr/>
        <w:t>㊥</w:t>
      </w:r>
      <w:r>
        <w:rPr/>
        <w:t>ⲻ</w:t>
      </w:r>
      <w:r>
        <w:rPr/>
        <w:t>䙅Ⓨ劮纻①捏㉬넽쉩㡲䤭䎣⥲</w:t>
      </w:r>
      <w:r>
        <w:rPr/>
        <w:t>ꦻ</w:t>
      </w:r>
      <w:r>
        <w:rPr/>
        <w:t>걱⽥䖮쉡囂䑬汪汊圥⩉硔ꄻ恬⯂䐽湓⫂余潂ꄩ䓂搪싂䝖䘰璩轴⼭佄ꌸ呡媿玥⏍渶㙵卑쉩겮䦬⌶睁硑戮晉眮偸窩쉅冥⼷桎顠숻頱땠伭㣂䳂녙仍浖겣剳㤯㦏⹳㥃偐捄㵯㶵䠺木幞츭匸琯㡇뽷牍쵶⻂쉱暣⩶墡ギ넦걭넬⨬㑤䐻㉙睟則䅧䠻丳埂徣싂</w:t>
      </w:r>
      <w:r>
        <w:rPr/>
        <w:t>⡵</w:t>
      </w:r>
      <w:r>
        <w:rPr/>
        <w:t>儥㥬䉓獣洵撻꺱슿╁稩䑓仍⤨沥祹儬슬☽䕨ㅚ♴뗂㐵辥⤹䤵祘匪琥恟秂㷂</w:t>
      </w:r>
      <w:r>
        <w:rPr/>
        <w:t>ꕶ</w:t>
      </w:r>
      <w:r>
        <w:rPr/>
        <w:t>㓂쉙</w:t>
      </w:r>
      <w:r>
        <w:rPr/>
        <w:t>ⵟ</w:t>
      </w:r>
      <w:r>
        <w:rPr/>
        <w:t>櫂㛂㚱捲㖱⩸琶恭噭썕倷杹吽㩳湊条쉰쉤櫂ꄱ䩅塚牞</w:t>
      </w:r>
      <w:r>
        <w:rPr/>
        <w:t>ⴵ</w:t>
      </w:r>
      <w:r>
        <w:rPr/>
        <w:t>悻娤匥</w:t>
      </w:r>
      <w:r>
        <w:rPr/>
        <w:t>ꦱ</w:t>
      </w:r>
      <w:r>
        <w:rPr/>
        <w:t>湉業㤫ぴ㒏습㡯쵱䉌佶啅㥖⥍⤷뭵싂吳쉍轎扄噃傮帣猳皩䃃ヂ桏䒥晨䱈轧㕤䙗弣</w:t>
      </w:r>
      <w:r>
        <w:rPr/>
        <w:t>ꔲ</w:t>
      </w:r>
      <w:r>
        <w:rPr/>
        <w:t>䞥淂歹佣㈬⒩╾塏欯ꄪ瑴歨轎乩땤쉈╍愥쉱恲슿䬪䘬睏瘨⑘嗂⫂伴縸ㅰ卶쵱㛂뽒㎡␽쉙</w:t>
      </w:r>
      <w:r>
        <w:rPr/>
        <w:t>ⰲ⠶</w:t>
      </w:r>
      <w:r>
        <w:rPr/>
        <w:t>呌奖损煮╉䥄眶딵神⽧㕗숫噣幩㮡婁願쉰☳瀦쉙ꆻ슱獊敆뽤扲쉥卥쵁♯く㘊剘含榩㌤썏걸⍱⴬桲竂㴻</w:t>
      </w:r>
      <w:r>
        <w:rPr/>
        <w:t>ꕧ</w:t>
      </w:r>
      <w:r>
        <w:rPr/>
        <w:t>犵숶슥㵨</w:t>
      </w:r>
      <w:r>
        <w:rPr/>
        <w:t>ꔯ</w:t>
      </w:r>
      <w:r>
        <w:rPr/>
        <w:t>㊵朰쉺겏䅚眦⸴牤쉙摌ꥩꅃ帽쉰㩸嚡⪵捭땸⬺䍒が꥙쉐垥嘰䭷楍</w:t>
      </w:r>
      <w:r>
        <w:rPr/>
        <w:t>ꕰ</w:t>
      </w:r>
      <w:r>
        <w:rPr/>
        <w:t>⡲⥘</w:t>
      </w:r>
      <w:r>
        <w:rPr/>
        <w:t>쉚슮걕澮疩凂쉦쉐珂硎㇂㜽お㙱侮顰䀴婁⍕䭺</w:t>
      </w:r>
      <w:r>
        <w:rPr/>
        <w:t>⢏</w:t>
      </w:r>
      <w:r>
        <w:rPr/>
        <w:t>㡤繵䗂ꍅ秂牍㝟杀싂剕礳곂稫獊冘⩠쏂潬幖䝷ꍕ憡슩㙋㓂縪</w:t>
      </w:r>
      <w:r>
        <w:rPr/>
        <w:t>ꥋ</w:t>
      </w:r>
      <w:r>
        <w:rPr/>
        <w:t>䐨떏촥盂债䱴噊칊</w:t>
      </w:r>
      <w:r>
        <w:rPr/>
        <w:t>ꕔ</w:t>
      </w:r>
      <w:r>
        <w:rPr/>
        <w:t>㙃㞥⹫䐬权椸橦汴숫勂塶숰䌲畾版役扸恋뽷◂쉘땬未䩾딯▱㋂촳㙷䍷</w:t>
      </w:r>
      <w:r>
        <w:rPr/>
        <w:t>ꕡ</w:t>
      </w:r>
      <w:r>
        <w:rPr/>
        <w:t>넯⧂㙐⵨㏂♋玩걆䩨넬</w:t>
      </w:r>
      <w:r>
        <w:rPr/>
        <w:t>⢵</w:t>
      </w:r>
      <w:r>
        <w:rPr/>
        <w:t>㐬強⹢擃獟숶汾ꍢ顔彃䀰唷呗㫂긷⎱ꅁ쌬嘯뇂睪ꆩ⻂佑䁒⌵㈰㙁땳柂㝅⥀뽮婁녟䴭⫂迂倣ㄯ南㑴</w:t>
      </w:r>
      <w:r>
        <w:rPr/>
        <w:t>ꥇ</w:t>
      </w:r>
      <w:r>
        <w:rPr/>
        <w:t>勂㍪⩨去⻂䥇䍬恭欵䪥輰煍䥚ァ⩁游뽍뽖䵄⩈杍♥偺깟숦牃厵杢땁顰</w:t>
      </w:r>
      <w:r>
        <w:rPr/>
        <w:t>ꤲ</w:t>
      </w:r>
      <w:r>
        <w:rPr/>
        <w:t>怱뇃侩㭊檵怴䀹땫⸴㫂ꎮ婒妩側挪憮檿㙔乳湠㍫眲炘湕㩟弹쉶㡸段洱숪␶ꍩ</w:t>
      </w:r>
      <w:r>
        <w:rPr/>
        <w:t>ꕊ</w:t>
      </w:r>
      <w:r>
        <w:rPr/>
        <w:t>硏ꄬ掮⩃칚䆮</w:t>
      </w:r>
      <w:r>
        <w:rPr/>
        <w:t>ⲿ</w:t>
      </w:r>
      <w:r>
        <w:rPr/>
        <w:t>䱩儻犱矎彀参갪╨弣愸究砲扏㝍〺琳托</w:t>
      </w:r>
      <w:r>
        <w:rPr/>
        <w:t>ꦬ</w:t>
      </w:r>
      <w:r>
        <w:rPr/>
        <w:t>췂扄檱捺䈽楂</w:t>
      </w:r>
      <w:r>
        <w:rPr/>
        <w:t>ꦘ</w:t>
      </w:r>
      <w:r>
        <w:rPr/>
        <w:t>牑䄰뿃㙷┪</w:t>
      </w:r>
      <w:r>
        <w:rPr/>
        <w:t>ꕹ</w:t>
      </w:r>
      <w:r>
        <w:rPr/>
        <w:t>깓㓂㪻獒</w:t>
      </w:r>
      <w:r>
        <w:rPr/>
        <w:t>ⶮ</w:t>
      </w:r>
      <w:r>
        <w:rPr/>
        <w:t>枘坒獶⑤⚩橸칀噪䁟皘䕦쉑쉂⸬㮵祃珂믎礴幖灶洪顄䭩㦵⪩姂啕獘轟䵺噩搹佚㬵楓⪡땸瑲潫煙坳渲怭쉤彬쉅⹷僂䩁㗂擂ꎏ烃슘あ䡫杠䐰뮥녩䘨禮䈰㠵㘸䬤⥠㑰뼩睙쉲䂡剩ꍡ灅矂䍂⹞桢</w:t>
      </w:r>
      <w:r>
        <w:rPr/>
        <w:t>ꤪ</w:t>
      </w:r>
      <w:r>
        <w:rPr/>
        <w:t>䥩뽲䡫摷䄫樮噆⧂牸쉨뼽</w:t>
      </w:r>
      <w:r>
        <w:rPr/>
        <w:t>ⱸ</w:t>
      </w:r>
      <w:r>
        <w:rPr/>
        <w:t>㌳偷</w:t>
      </w:r>
      <w:r>
        <w:rPr/>
        <w:t>꤫</w:t>
      </w:r>
      <w:r>
        <w:rPr/>
        <w:t>枩䢿㋂츶쉓煇쉨挩㉏㍷潊燂摟䁠␪㇃煬楙柂⥀슏㛂춬㙁뗂乾뭓䤱䕓癕扱촥칤䭪䠲䴰嘹⽳旎컃撵⩾單䪘⬫충⏂ꆿ榵䦱炮晈恵㟂䙟樷㕶녦⍁♸</w:t>
      </w:r>
      <w:r>
        <w:rPr/>
        <w:t>ⱱ</w:t>
      </w:r>
      <w:r>
        <w:rPr/>
        <w:t>祤㌻␣</w:t>
      </w:r>
      <w:r>
        <w:rPr/>
        <w:t>ꕶ</w:t>
      </w:r>
      <w:r>
        <w:rPr/>
        <w:t>忎盂坡䙰䂏噸噺쉑礤㕵敃ꍕ夶硪手佺顱䙌纵뭞♯俎㟂䑓썑潤倰垿땉泂ㅨ䭀協깡슩梩㧂摢㥥濂丸截幯焲ꍥ㩏呤䴤뭯橒浸썕䔊漱⛂懂㘴堯弳頱⑳心留</w:t>
      </w:r>
      <w:r>
        <w:rPr/>
        <w:t>ꕓ</w:t>
      </w:r>
      <w:r>
        <w:rPr/>
        <w:t>彶겏곂祌䣂沩껍敇쌶彨⪘䇂㭯쉱㭃彾뮮獴</w:t>
      </w:r>
      <w:r>
        <w:rPr/>
        <w:t>ꤸ</w:t>
      </w:r>
      <w:r>
        <w:rPr/>
        <w:t>쉑䨸轳䅤㋂숭匸㖥</w:t>
      </w:r>
      <w:r>
        <w:rPr/>
        <w:t>⡕⭓</w:t>
      </w:r>
      <w:r>
        <w:rPr/>
        <w:t>쉔</w:t>
      </w:r>
      <w:r>
        <w:rPr/>
        <w:t>꧂</w:t>
      </w:r>
      <w:r>
        <w:rPr/>
        <w:t>參ꎱ쉾牳奌묮斩牘椪</w:t>
      </w:r>
      <w:r>
        <w:rPr/>
        <w:t>⡵</w:t>
      </w:r>
      <w:r>
        <w:rPr/>
        <w:t>呏</w:t>
      </w:r>
      <w:r>
        <w:rPr/>
        <w:t>ꗂ␨</w:t>
      </w:r>
      <w:r>
        <w:rPr/>
        <w:t>쵟걋姂斣㠶欳佡㬩쉺⩾優娯伻쉳皡䤶彺僂撮㠸䅪ꍇ桥숫倵㭚㵭쉑⌽噣쵖䘹輷楡冡넻</w:t>
      </w:r>
      <w:r>
        <w:rPr/>
        <w:t>⣎</w:t>
      </w:r>
      <w:r>
        <w:rPr/>
        <w:t>犮埂と矂㥒뿂㭳쉡均沩碻瑋刭殿匷䜦䜴걏灬칙쉊녑煢瑺㡶䑹瑓亡䵍汦쉷䕢⥈祲〵㥏숳</w:t>
      </w:r>
      <w:r>
        <w:rPr/>
        <w:t>ꕥ</w:t>
      </w:r>
      <w:r>
        <w:rPr/>
        <w:t>慲㝠숪</w:t>
      </w:r>
      <w:r>
        <w:rPr/>
        <w:t>ꕉ</w:t>
      </w:r>
      <w:r>
        <w:rPr/>
        <w:t>⡭</w:t>
      </w:r>
      <w:r>
        <w:rPr/>
        <w:t>攷地촥♂숶㜮䓂留쏎㪡洫䲬暡䰳⽤斿奆⫂爣쉫䭌㞻싃䄦塰䋂숬稪樽㥃呮䎣縴깠係㘺獣哎淂嫎䞵区奵䋂橺䘤氮쉤抿㕷숸⥶</w:t>
      </w:r>
      <w:r>
        <w:rPr/>
        <w:t>ⱃ</w:t>
      </w:r>
      <w:r>
        <w:rPr/>
        <w:t>쉑쉎䑄僂㷂ガ</w:t>
      </w:r>
      <w:r>
        <w:rPr/>
        <w:t>ꔹ</w:t>
      </w:r>
      <w:r>
        <w:rPr/>
        <w:t>䩦㵰穎걪獄☫㥫ꥧ畇瘶</w:t>
      </w:r>
      <w:r>
        <w:rPr/>
        <w:t>ⰲ</w:t>
      </w:r>
      <w:r>
        <w:rPr/>
        <w:t>啹灲쉐坉ꥱ榬</w:t>
      </w:r>
      <w:r>
        <w:rPr/>
        <w:t>Ɫ</w:t>
      </w:r>
      <w:r>
        <w:rPr/>
        <w:t>걵⦻䡵唻</w:t>
      </w:r>
      <w:r>
        <w:rPr/>
        <w:t>ꕂ</w:t>
      </w:r>
      <w:r>
        <w:rPr/>
        <w:t>ㅍ㮮쉺</w:t>
      </w:r>
      <w:r>
        <w:rPr/>
        <w:t>ꕓ</w:t>
      </w:r>
      <w:r>
        <w:rPr/>
        <w:t>슬じ⩁煪俍椷슱猨䊡䤳埂기敍拂㭹换⧂並䂵幪穟슣浰䝠숱썗惂瀱兵⤱〮繬㉒㉎卟㭷쉓坃㠲敾䝱祤䰺䕒㘸攻獚杧氶㉧⩃⑆녎쉣䔤偺爵뽰歺컂洰뽥쉾拎垿⽎彟껎⥎㔷乚澬ꄪ㐰䆮쉹땑楢晞桫㩾㛂呍슮㍶敕瑒㉯숷㛂ꅍづㄫ쉕쉖浙싂础棂Ⓧ䵱捳뼬썓倹</w:t>
      </w:r>
      <w:r>
        <w:rPr/>
        <w:t>ⱁ</w:t>
      </w:r>
      <w:r>
        <w:rPr/>
        <w:t>挥䠶⨶坭㥠쉬꤮넷晢⥐⫂䕰</w:t>
      </w:r>
      <w:r>
        <w:rPr/>
        <w:t>ⵒ</w:t>
      </w:r>
      <w:r>
        <w:rPr/>
        <w:t>㵙幠攴㉙卮ꌯ杹樲剷녋壂洽繱㔴㗍睴兘녫㊩</w:t>
      </w:r>
      <w:r>
        <w:rPr/>
        <w:t>ꕇ</w:t>
      </w:r>
      <w:r>
        <w:rPr/>
        <w:t>㡔扳敆煏愩碏偺楱瘥懂</w:t>
      </w:r>
      <w:r>
        <w:rPr/>
        <w:t>⡕</w:t>
      </w:r>
      <w:r>
        <w:rPr/>
        <w:t>绂偾梬긴</w:t>
      </w:r>
      <w:r>
        <w:rPr/>
        <w:t>ꕫ</w:t>
      </w:r>
      <w:r>
        <w:rPr/>
        <w:t>⠲</w:t>
      </w:r>
      <w:r>
        <w:rPr/>
        <w:t>湳恢扦帰䝇磂顄折幢䝠噊쉍眻䅰┫㌭剘瞣㑷䪏垩䁸쉶㦩牒㩁츰㎻쉥啭녎⏂</w:t>
      </w:r>
      <w:r>
        <w:rPr/>
        <w:t>⡒</w:t>
      </w:r>
      <w:r>
        <w:rPr/>
        <w:t>㐪婷彌썮썄丵⵹쉱㩌⭶噹숭</w:t>
      </w:r>
      <w:r>
        <w:rPr/>
        <w:t>ⱬ</w:t>
      </w:r>
      <w:r>
        <w:rPr/>
        <w:t>깁떥侻㬻</w:t>
      </w:r>
      <w:r>
        <w:rPr/>
        <w:t>ⰷ</w:t>
      </w:r>
      <w:r>
        <w:rPr/>
        <w:t>佶쉞⌲</w:t>
      </w:r>
      <w:r>
        <w:rPr/>
        <w:t>ꕔ</w:t>
      </w:r>
      <w:r>
        <w:rPr/>
        <w:t>쉓䭭熘务繰격쉚깵ꇂ燂슿㴺恕⥙䅆</w:t>
      </w:r>
      <w:r>
        <w:rPr/>
        <w:t>ⱌ</w:t>
      </w:r>
      <w:r>
        <w:rPr/>
        <w:t>皵扫㫂乱灗煔拂畴兵桰</w:t>
      </w:r>
      <w:r>
        <w:rPr/>
        <w:t>ⵅ⩈</w:t>
      </w:r>
      <w:r>
        <w:rPr/>
        <w:t>㢩颩顸㮘슩橌䶵捲</w:t>
      </w:r>
      <w:r>
        <w:rPr/>
        <w:t>⡯</w:t>
      </w:r>
      <w:r>
        <w:rPr/>
        <w:t>佗뭒ꅵ姂琴刮㭐捧⵷噹瀣歂主桡乡䑥溥⸻⾬攰桉╍슩垻瘥瘫㭵毂䕹ガ獾摌婌䓂</w:t>
      </w:r>
      <w:r>
        <w:rPr/>
        <w:t>ⰳ</w:t>
      </w:r>
      <w:r>
        <w:rPr/>
        <w:t>顢컂녊䐸嘸獯䐊숭</w:t>
      </w:r>
      <w:r>
        <w:rPr/>
        <w:t>ⱥ</w:t>
      </w:r>
      <w:r>
        <w:rPr/>
        <w:t>唦</w:t>
      </w:r>
      <w:r>
        <w:rPr/>
        <w:t>ⱔ</w:t>
      </w:r>
      <w:r>
        <w:rPr/>
        <w:t>ⵙ</w:t>
      </w:r>
      <w:r>
        <w:rPr/>
        <w:t>斘䍢㙑</w:t>
      </w:r>
      <w:r>
        <w:rPr/>
        <w:t>ⵖ</w:t>
      </w:r>
      <w:r>
        <w:rPr/>
        <w:t>Ⳃ</w:t>
      </w:r>
      <w:r>
        <w:rPr/>
        <w:t>쉩硂䑹䌤頩楬䶬祪䣂䡎꥞兦⺱치ㆩ㡾幫伨づ싂녙␰깶⪏쉭㢵꥖泎㝣瀬欪⩕刱뮻ꍕ쉣㖿䵱침</w:t>
      </w:r>
      <w:r>
        <w:rPr/>
        <w:t>꧂</w:t>
      </w:r>
      <w:r>
        <w:rPr/>
        <w:t>쉎ꍺ䡫슘⪵</w:t>
      </w:r>
      <w:r>
        <w:rPr/>
        <w:t>ꤪ</w:t>
      </w:r>
      <w:r>
        <w:rPr/>
        <w:t>䥆捱⯂䗂浀䭀䩐뭺癈슩塧磂䁾쉔啕咬깐쉋ꎵ坱슥潖歭ꌺ㩧痂쏃㡗狍䕒䍞䄩걖䆘摣㕓䙘助噰扮싂⩐숤睳欵迂漩灆⨩席畡癰⏂칎捙煢䬰츲쉋師╳摨</w:t>
      </w:r>
      <w:r>
        <w:rPr/>
        <w:t>⠲</w:t>
      </w:r>
      <w:r>
        <w:rPr/>
        <w:t>殡吣䮩輥㑗纥칪振䭍ꏍ噖柂曂⥮⽰恊奸䷂㠺슘癮ꥣ⍘熮幁侵佭佘ㆥ煑䀣㨸顀夻㡄木婣㠪⿂넬䝲畴轶ꇂ䁺ꥣ潙䮣弮㉋㬹轩塺焪戳숱圭쉪䛍䑴㍓匨坱㡔噪숲杪ꅍ示⪘깾娸汰⻍冻抮ꅒ〻┲⨹矂䍗㎿걓䥤써䑃憬ㅯ汍쵇殩쉸⤭匪潟</w:t>
      </w:r>
      <w:r>
        <w:rPr/>
        <w:t>ⵂ</w:t>
      </w:r>
      <w:r>
        <w:rPr/>
        <w:t>쵃㐮種땑䐸㤣ꥣ枮쉒繷斣㐤䡲⺩唽楰넳佱뭧슡摨嚥玥亘禘啈</w:t>
      </w:r>
      <w:r>
        <w:rPr/>
        <w:t>⡰</w:t>
      </w:r>
      <w:r>
        <w:rPr/>
        <w:t>칄⪏䰳摌匪墥䱄쵎쉂놱核㒥幂却姂뭡䠮槂睃㭲爩璵幹矍扥뼮娱拂䗂䑡슱⪵佹⪱</w:t>
      </w:r>
      <w:r>
        <w:rPr/>
        <w:t>ⱅ♯</w:t>
      </w:r>
      <w:r>
        <w:rPr/>
        <w:t>稤쉙뮘轑牮漤㣂硅慹쉭꺩숤㫂슱利燂䭓睉썡䨭쉞싎㕪奤뭤㝤쉹</w:t>
      </w:r>
      <w:r>
        <w:rPr/>
        <w:t>ⶮ</w:t>
      </w:r>
      <w:r>
        <w:rPr/>
        <w:t>烃㇂杔⥚桐塶㆘䭶顧</w:t>
      </w:r>
      <w:r>
        <w:rPr/>
        <w:t>꤬</w:t>
      </w:r>
      <w:r>
        <w:rPr/>
        <w:t>幺◂乬唩怺⛂瑓圪⩰亮佃⤤剦녥䡘䱤獗㖬⹚쉃</w:t>
      </w:r>
      <w:r>
        <w:rPr/>
        <w:t>Ⱶ</w:t>
      </w:r>
      <w:r>
        <w:rPr/>
        <w:t>䙷礽圪쉟凂䩷䧂晦뽂㗍ꌶ㓂쉮䁪䰴頫涥♤숰啃棍</w:t>
      </w:r>
      <w:r>
        <w:rPr/>
        <w:t>꧂</w:t>
      </w:r>
      <w:r>
        <w:rPr/>
        <w:t>か勂浢ꎵ榘</w:t>
      </w:r>
      <w:r>
        <w:rPr/>
        <w:t>ꕊ</w:t>
      </w:r>
      <w:r>
        <w:rPr/>
        <w:t>숺睊㮩硉䮣竂⼪쉙䁫㑞⨬竂帪㌭ㅤ瀵⴪䁹⤽</w:t>
      </w:r>
      <w:r>
        <w:rPr/>
        <w:t>⠹</w:t>
      </w:r>
      <w:r>
        <w:rPr/>
        <w:t>穮獱⽷祌恕祕げ捡佔吻稨睖ꥺ䘵깡묫</w:t>
      </w:r>
      <w:r>
        <w:rPr/>
        <w:t>ꤣ</w:t>
      </w:r>
      <w:r>
        <w:rPr/>
        <w:t>ㄻ繯㩖㑾挬䉶奬ꄭ싂硕朻橀䅇쉷칥㝄㓍轸싂㙁쉧쉱敟쉩牞䝾杕煪䘨灌椴䅃쉩ㆬ禘洩潪⩊瑠牢畖䵫⪱慦灏⚘㮵䱨㭳䥬⵬顱㙠奃ꅃ冮仂䄥暵䇂⩦䑫쉏晴潉䘣溩測㝤恦奦眻걄池䩧噐슣画슡敳唤⤮摲㍩塟䮣书啕录깕쉋䘨숤琪瘳㫍旎惂偺㐫窥⩡⨤朮恏쉉䵆䚬輊坨숮獃䑙㡟頶浰吥顟䂏䭲癕䭀䌩橅믍繙乸縷䁥繥渶䵎乣숴䢻쉇乗⏃䥎毂䆬㝕橔ꇍ佬츷晓뭥뽈싍㟂䶱瀪꺿䍢ꏍ僎央溣瘪䝑♃⚱췂뭒ㅌ㭱⥧쉂儩쉣쉡㴸</w:t>
      </w:r>
      <w:r>
        <w:rPr/>
        <w:t>ꤱ</w:t>
      </w:r>
      <w:r>
        <w:rPr/>
        <w:t>剁桞偅稬㙄乆걫쉆⮩⨵㨤䰨柍単</w:t>
      </w:r>
      <w:r>
        <w:rPr/>
        <w:t>⣍</w:t>
      </w:r>
      <w:r>
        <w:rPr/>
        <w:t>儫⨽㙓쉉␪쉳䵒㩠㞬</w:t>
      </w:r>
      <w:r>
        <w:rPr/>
        <w:t>ⵅ</w:t>
      </w:r>
      <w:r>
        <w:rPr/>
        <w:t>㈵⑚㥘严䕣奞싂䜳塢唦㵲偮朹⼤컂㛂䉇㑰딱Ⓜ⌴煵뼫㜣⩦囂䥁畩䄪ꍕ爮捙쉡樷칊剟疱中偰⤩쉲⿍⧎䍞买䠦쌪싃癈汀佔쉏땁汙⪻㕓縴佨朱䕭杗核㉺幂噇쉨敨䐤顮杘䄣㡍晍坾䴭놩特睥彷╉頪劻㨭♓漷仍</w:t>
      </w:r>
      <w:r>
        <w:rPr/>
        <w:t>⠴</w:t>
      </w:r>
      <w:r>
        <w:rPr/>
        <w:t>姂⑮带昴䅡垏䝊嘬䵋疿歓槂獯뭑䍮轈抩僂⩫弱幕弰爵쉘倲㠪䕳묵쉂砻⌹敄乱暩쉚⹤쉇썓쉌쌵╔哂关</w:t>
      </w:r>
      <w:r>
        <w:rPr/>
        <w:t>ꤦ</w:t>
      </w:r>
      <w:r>
        <w:rPr/>
        <w:t>㛂浟榬砫뽳숽┺橭⪣爳廂ꆮ䵅䠱彡㥢ꍴ頵䱂樭弪栬⏂䵞㭙뭗〨⍮徏㈨㙶쉬썲⍣쉱슱겻槂츬⾡㈰獯敥䨭</w:t>
      </w:r>
      <w:r>
        <w:rPr/>
        <w:t>⠪</w:t>
      </w:r>
      <w:r>
        <w:rPr/>
        <w:t>眬㴰䝾䥗㦵照傩쌲丳卐欥슩Ⓜ⒏</w:t>
      </w:r>
      <w:r>
        <w:rPr/>
        <w:t>ꕪ</w:t>
      </w:r>
      <w:r>
        <w:rPr/>
        <w:t>眴䅀婚摮焩愨㪩睈婃竂烂濃䜹幌䍞䭪硚敺眮</w:t>
      </w:r>
      <w:r>
        <w:rPr/>
        <w:t>꤭</w:t>
      </w:r>
      <w:r>
        <w:rPr/>
        <w:t>㩑䑎䱦枱彨穕㑏㬭唷穎㌳쵂䘥恞産</w:t>
      </w:r>
      <w:r>
        <w:rPr/>
        <w:t>꧃</w:t>
      </w:r>
      <w:r>
        <w:rPr/>
        <w:t>⿂걢輫泎偭甫斘㕘䞱쉪灒癦楏潓곂䘱疵</w:t>
      </w:r>
      <w:r>
        <w:rPr/>
        <w:t>ꔰ</w:t>
      </w:r>
      <w:r>
        <w:rPr/>
        <w:t>䍌恧哂쉶摨ⸯ넺⑷厩輳㦩슩歮瑠慓⭃牗佐ㄵ樳뿂쉕⴪恏쉧</w:t>
      </w:r>
      <w:r>
        <w:rPr/>
        <w:t>ⵃ</w:t>
      </w:r>
      <w:r>
        <w:rPr/>
        <w:t>㪱㘲㡹佥儮忍</w:t>
      </w:r>
      <w:r>
        <w:rPr/>
        <w:t>ꥇ╳</w:t>
      </w:r>
      <w:r>
        <w:rPr/>
        <w:t>槂獄珂癥炩杷慲♧擃㷂♔⎱숤묱界⽓쉟瘺숬⍣Ⓕ绂䇃げ扫歪㥶쉷㌥樺繈礶쉸轸㥱愤悵瞥纡┱全쉋磃쉀쉳ꅒ练䥚棍䡆顙땍婁쉐啴슮䉨䎱䡞쉁幡稴暘쉌䵧摹䄬뮩싂熻捗</w:t>
      </w:r>
      <w:r>
        <w:rPr/>
        <w:t>ꖡ</w:t>
      </w:r>
      <w:r>
        <w:rPr/>
        <w:t>夰</w:t>
      </w:r>
      <w:r>
        <w:rPr/>
        <w:t>⣂</w:t>
      </w:r>
      <w:r>
        <w:rPr/>
        <w:t>䑴⮵佡烂㚘吺侮椷䍾奯煔庿췂乹懎卅ㄴ䨺</w:t>
      </w:r>
      <w:r>
        <w:rPr/>
        <w:t>⡉</w:t>
      </w:r>
      <w:r>
        <w:rPr/>
        <w:t>㥴煘䑦⪱㏂㛂曂⹉捙⹷놵癬㝯洴䊩</w:t>
      </w:r>
      <w:r>
        <w:rPr/>
        <w:t>ⵟ⚵</w:t>
      </w:r>
      <w:r>
        <w:rPr/>
        <w:t>䵢땘乙숱쌫</w:t>
      </w:r>
      <w:r>
        <w:rPr/>
        <w:t>ꗂ</w:t>
      </w:r>
      <w:r>
        <w:rPr/>
        <w:t>獄獃㠯浯ぇ輹㈶⥾〽浸穱是딽䛎伹㑘穭쉴녺㓂壂⥴뼣싂獒䓎숊働㣂畕永㙅䳂汍本㞩⪣媡㇍⩫彂磂⾵숺</w:t>
      </w:r>
      <w:r>
        <w:rPr/>
        <w:t>ⵏ</w:t>
      </w:r>
      <w:r>
        <w:rPr/>
        <w:t>漳뇂ꍮ⭑䱊숱䱧垬婥偑뾱顚硂䘱嚻숨숳燂爥枿</w:t>
      </w:r>
      <w:r>
        <w:rPr/>
        <w:t>⣃</w:t>
      </w:r>
      <w:r>
        <w:rPr/>
        <w:t>穈뗍숻汯汐弭繏뭫䲻䙭当쉘쉙挪潬쉈㕭쉲慹⽇</w:t>
      </w:r>
      <w:r>
        <w:rPr/>
        <w:t>⣂</w:t>
      </w:r>
      <w:r>
        <w:rPr/>
        <w:t>껂㥩䁤穯橤⹫睇츣滂扅橁硵⩏䱗䥟㡤杆䝇獙兊</w:t>
      </w:r>
      <w:r>
        <w:rPr/>
        <w:t>꧂</w:t>
      </w:r>
      <w:r>
        <w:rPr/>
        <w:t>圸㥷</w:t>
      </w:r>
      <w:r>
        <w:rPr/>
        <w:t>ꦘ</w:t>
      </w:r>
      <w:r>
        <w:rPr/>
        <w:t>쉾녳櫂溵繎숹搨㍈嘽形䛂慞㚣嘭〰⭟⭍收涡췂⏍㭢䢮捣䥅쉊䘯硳㥳Ⓜ硙㧃촮쌣㙟㐶㟂䀱吭</w:t>
      </w:r>
      <w:r>
        <w:rPr/>
        <w:t>ꗂ</w:t>
      </w:r>
      <w:r>
        <w:rPr/>
        <w:t>摳攥愷剘獩䷂</w:t>
      </w:r>
      <w:r>
        <w:rPr/>
        <w:t>⢘</w:t>
      </w:r>
      <w:r>
        <w:rPr/>
        <w:t>䋎恐㬱㈥ꄺ睬㔸琪晢</w:t>
      </w:r>
      <w:r>
        <w:rPr/>
        <w:t>ⰴ</w:t>
      </w:r>
      <w:r>
        <w:rPr/>
        <w:t>쵑쉸⥯䙀쉮ꅦ숯䌦噅썸숴⩠╢礰摏䝨兀숫⌰슡쉇䥺쉦㖘捩숪䱉旂礬摴偌</w:t>
      </w:r>
      <w:r>
        <w:rPr/>
        <w:t>ⱥ</w:t>
      </w:r>
      <w:r>
        <w:rPr/>
        <w:t>䉄쉈疡쉰煙쎱噞쉅㛂쉺ꍉ睘⻂坌癡㥈橯</w:t>
      </w:r>
      <w:r>
        <w:rPr/>
        <w:t>⡪⨱</w:t>
      </w:r>
      <w:r>
        <w:rPr/>
        <w:t>檩ㆻ싂牠䙙⧃礮싂싂⍗⺬䴨䍆㑑剥姍娣㑀橹숴䅨쉺㝶걔单戥묪瘤걪␸嘤</w:t>
      </w:r>
      <w:r>
        <w:rPr/>
        <w:t>ꤺ</w:t>
      </w:r>
      <w:r>
        <w:rPr/>
        <w:t>碵䂏吴칎恴奱捫</w:t>
      </w:r>
      <w:r>
        <w:rPr/>
        <w:t>ꕈ</w:t>
      </w:r>
      <w:r>
        <w:rPr/>
        <w:t>冥睫申㝹獎癎ꅶ昺⹨怨┲抣榘垿侮싂癊╇硅炱頹䝨</w:t>
      </w:r>
      <w:r>
        <w:rPr/>
        <w:t>ꦥ</w:t>
      </w:r>
      <w:r>
        <w:rPr/>
        <w:t>쉲硰⏂䭱庱ヂ⩷⑎嫍熣슘떱瞻旂媬쉞奮唦싂畬坧彟䐴䩘䍠湞놡䘵煲氬㝯疱纏瑤へ溵⫂䭍渨䑲䋍㷂</w:t>
      </w:r>
      <w:r>
        <w:rPr/>
        <w:t>ⲿ␲</w:t>
      </w:r>
      <w:r>
        <w:rPr/>
        <w:t>䶥칶匬뼸勂湦숸桺䱯뽇唽歧頺쉋瘲⵮䩂ꍴ瞩奭䙔亏噔ꥷ썔㉷䍦⽳佃쌪㜥╣攥杨坰䰴哂ꆿ琹癏桫䛂</w:t>
      </w:r>
      <w:r>
        <w:rPr/>
        <w:t>ꕮ</w:t>
      </w:r>
      <w:r>
        <w:rPr/>
        <w:t>믂숫姂庩瑶泂숪浔䚥쉨慷獦倨搥㍮凂幑⩂</w:t>
      </w:r>
      <w:r>
        <w:rPr/>
        <w:t>ꕹ</w:t>
      </w:r>
      <w:r>
        <w:rPr/>
        <w:t>껎䝖倫⤪內뮡䁔䑡㩵偵㓂䍴䥊</w:t>
      </w:r>
      <w:r>
        <w:rPr/>
        <w:t>⣂☮</w:t>
      </w:r>
      <w:r>
        <w:rPr/>
        <w:t>䨩⸲昽</w:t>
      </w:r>
      <w:r>
        <w:rPr/>
        <w:t>ⶬ♶</w:t>
      </w:r>
      <w:r>
        <w:rPr/>
        <w:t>뭅䁴椪瑀쉒䥁游♋</w:t>
      </w:r>
      <w:r>
        <w:rPr/>
        <w:t>⣂⨯</w:t>
      </w:r>
      <w:r>
        <w:rPr/>
        <w:t>썧䑁⸷㝐幢◂䜮묲⹪株쉦싎摌〉皬</w:t>
      </w:r>
      <w:r>
        <w:rPr/>
        <w:t>ꤩ</w:t>
      </w:r>
      <w:r>
        <w:rPr/>
        <w:t>䩵轓㞣䞬쉍刹剧ㄱ剄슘</w:t>
      </w:r>
      <w:r>
        <w:rPr/>
        <w:t>⢡</w:t>
      </w:r>
      <w:r>
        <w:rPr/>
        <w:t>㭯嘻濂洸忂眻折摑墩墵祱㴲⫂恊牵畵따㜫悥楌䃂숹╟</w:t>
      </w:r>
      <w:r>
        <w:rPr/>
        <w:t>ꦮ</w:t>
      </w:r>
      <w:r>
        <w:rPr/>
        <w:t>䗂걗干</w:t>
      </w:r>
      <w:r>
        <w:rPr/>
        <w:t>ⰹ</w:t>
      </w:r>
      <w:r>
        <w:rPr/>
        <w:t>뭄䌨쉂</w:t>
      </w:r>
      <w:r>
        <w:rPr/>
        <w:t>꥟</w:t>
      </w:r>
      <w:r>
        <w:rPr/>
        <w:t>椩쉯喣쉗㖏剅眦入噰긭䙷촦</w:t>
      </w:r>
      <w:r>
        <w:rPr/>
        <w:t>ꦣ</w:t>
      </w:r>
      <w:r>
        <w:rPr/>
        <w:t>塇廃⬻妏汲影䤳杀㟂䙒㜯桀ꅾ䙡搷㮏뼴彴縪削来쵎ㅘ⬪師⸶縱⤫⩅礩猽㌫墣摉こ獵⭑슥洳恁</w:t>
      </w:r>
      <w:r>
        <w:rPr/>
        <w:t>ꤦ</w:t>
      </w:r>
      <w:r>
        <w:rPr/>
        <w:t>Ⳃ</w:t>
      </w:r>
      <w:r>
        <w:rPr/>
        <w:t>䥤㭟깲⪮〥桳⤊⨣⍹춵䓂䁑灂槂彌牟穔䴰䊻쉮敗區摙ꍨ檏窥泂</w:t>
      </w:r>
      <w:r>
        <w:rPr/>
        <w:t>ꔵ</w:t>
      </w:r>
      <w:r>
        <w:rPr/>
        <w:t>猵瑁숩칹伯ㄪ噚䚱嫂싂♃겣뿂츪㉒疩숽ㄹ两珂㎏</w:t>
      </w:r>
      <w:r>
        <w:rPr/>
        <w:t>ꕆ</w:t>
      </w:r>
      <w:r>
        <w:rPr/>
        <w:t>쉨⫎瑒쉡䱦䎵祙怷噄</w:t>
      </w:r>
      <w:r>
        <w:rPr/>
        <w:t>ⰸ</w:t>
      </w:r>
      <w:r>
        <w:rPr/>
        <w:t>ꥫ쉭쎻⵸䠺灰⍎儺䁩넦㙒單昻〱ꅵ䔭稲깟싂犻棂煓㨮敳稨⌬弶歉㕶㘤</w:t>
      </w:r>
      <w:r>
        <w:rPr/>
        <w:t>⠤</w:t>
      </w:r>
      <w:r>
        <w:rPr/>
        <w:t>ꇂ焽番佁䡸橓奌쉔犩顓畞슏倽㭹塯⤰⍣</w:t>
      </w:r>
      <w:r>
        <w:rPr/>
        <w:t>ꤨ</w:t>
      </w:r>
      <w:r>
        <w:rPr/>
        <w:t>䰰숺纱㪵㕟浅㶵䯂测㌶갯</w:t>
      </w:r>
      <w:r>
        <w:rPr/>
        <w:t>⡄</w:t>
      </w:r>
      <w:r>
        <w:rPr/>
        <w:t>呫⦡꥚</w:t>
      </w:r>
      <w:r>
        <w:rPr/>
        <w:t>⡧</w:t>
      </w:r>
      <w:r>
        <w:rPr/>
        <w:t>㢏⑨勂䑂슥</w:t>
      </w:r>
      <w:r>
        <w:rPr/>
        <w:t>⡞</w:t>
      </w:r>
      <w:r>
        <w:rPr/>
        <w:t>䙖歞䥓䕞澵⭑㪵</w:t>
      </w:r>
      <w:r>
        <w:rPr/>
        <w:t>ꕞ</w:t>
      </w:r>
      <w:r>
        <w:rPr/>
        <w:t>痂嗂㚘楅婮痂쉚녱倲䦡急㑟㍍禡䍥숽䡒</w:t>
      </w:r>
      <w:r>
        <w:rPr/>
        <w:t>ⴤ</w:t>
      </w:r>
      <w:r>
        <w:rPr/>
        <w:t>攩쉐梥⩉呹㌬㖮煥ꥱ♶搸顳穤컂㟂⤽䙷唽넵䔣硾䱑뭡刻</w:t>
      </w:r>
      <w:r>
        <w:rPr/>
        <w:t>Ⳃ</w:t>
      </w:r>
      <w:r>
        <w:rPr/>
        <w:t>딺顾㪘堷</w:t>
      </w:r>
      <w:r>
        <w:rPr/>
        <w:t>ꕪ</w:t>
      </w:r>
      <w:r>
        <w:rPr/>
        <w:t>獆썠㑓쉐凍报⪿⍭숮禬桦䁐♠慠㗍䤲厩숦兆䁾㵔</w:t>
      </w:r>
      <w:r>
        <w:rPr/>
        <w:t>⡇</w:t>
      </w:r>
      <w:r>
        <w:rPr/>
        <w:t>㍳싂椤汔佨磂㜳</w:t>
      </w:r>
      <w:r>
        <w:rPr/>
        <w:t>ⵠ⩏</w:t>
      </w:r>
      <w:r>
        <w:rPr/>
        <w:t>療춱䂵䱍䠭</w:t>
      </w:r>
      <w:r>
        <w:rPr/>
        <w:t>⡯</w:t>
      </w:r>
      <w:r>
        <w:rPr/>
        <w:t>㚏┪䃂숲湦傻숵眳⹓橠걯畒桉㠨娰䀭桃敺녂⭊㥧禿㍇杌숩䑕印녾䓎㦡⭵坳⥾䴳䮩卫恫⪮㍇ㅺ⧂䟂㩍縨椭㓃挦ㄥ焪杂㕆呈攭䤯楆䥂䠷䑠瑏㑎촫冱珂</w:t>
      </w:r>
      <w:r>
        <w:rPr/>
        <w:t>ꤰ</w:t>
      </w:r>
      <w:r>
        <w:rPr/>
        <w:t>搻乂녂</w:t>
      </w:r>
      <w:r>
        <w:rPr/>
        <w:t>ꖥ</w:t>
      </w:r>
      <w:r>
        <w:rPr/>
        <w:t>㩴吤⾡㠪㬶</w:t>
      </w:r>
      <w:r>
        <w:rPr/>
        <w:t>ꕄ</w:t>
      </w:r>
      <w:r>
        <w:rPr/>
        <w:t>歏挽칏⩪栫䝖䙧䄽畋楕⨪员䁔㛂参슿슩뽷坪低瞏繭까</w:t>
      </w:r>
      <w:r>
        <w:rPr/>
        <w:t>ꦬ</w:t>
      </w:r>
      <w:r>
        <w:rPr/>
        <w:t>䅂佦쎘⽵㢘愭浓</w:t>
      </w:r>
      <w:r>
        <w:rPr/>
        <w:t>ꥃ</w:t>
      </w:r>
      <w:r>
        <w:rPr/>
        <w:t>숤橵ꌷ䞵咮ㄦ䍔쏎䚘坰ꆮ⑹䵘⿂㢬⽗䘨珂稪䉒桘氯䭢圥슘쉗㣂㩎偆慾傻搭㥆圥祫呃㵈놩樸㑾쉫⬻⒵⌮뭦徏쉣㧂畓牅捋뗂䍀噩䑥啳䐨㠰晈쉌뗃旂癐婙穄敦焰䅍縦兙灤䤥琪쉢牠桟渳㘱〳抵⾣䡌彗숪㡩㉀婕㒮⏍ꌩ숸♀燍く딴䱩恢㔲䰱氩쉯</w:t>
      </w:r>
      <w:r>
        <w:rPr/>
        <w:t>⢥</w:t>
      </w:r>
      <w:r>
        <w:rPr/>
        <w:t>㪣䐴⥡☰偭搨啞⩏嘥깰쉭㝸썰睱㌮◂歗漦奈⩯㤶琶㑮顨싍䀻禿쉊떮䡓稯吩歓䠷朳椪䕟債䷍⭂根珂▵䆿䉐瑅䕹걡숣牌</w:t>
      </w:r>
      <w:r>
        <w:rPr/>
        <w:t>ꔤ</w:t>
      </w:r>
      <w:r>
        <w:rPr/>
        <w:t>ꄰ䟍츻烃噷䱀㦘갭垡填橣⪮䈥쉭壂ꅧ偱⬳⾩晊쉭䛂汦䱫쉏</w:t>
      </w:r>
      <w:r>
        <w:rPr/>
        <w:t>ꕾ</w:t>
      </w:r>
      <w:r>
        <w:rPr/>
        <w:t>刣伱㭅䅇乖淂㥞繵</w:t>
      </w:r>
      <w:r>
        <w:rPr/>
        <w:t>⠶</w:t>
      </w:r>
      <w:r>
        <w:rPr/>
        <w:t>䌊┪辏壂圥顾癁땓숶䪬䤯爻柂盂楂ꍹ窩䅈쉔䧂쉄瑾䐹捧桡剒歫䱂숶慍灺樽㏍夨䩵墵忂囂䱦䴬捌慩ꌱ㠳⛂儱斩䥈㩮⑫囂㑳</w:t>
      </w:r>
      <w:r>
        <w:rPr/>
        <w:t>ⵤ</w:t>
      </w:r>
      <w:r>
        <w:rPr/>
        <w:t>썯瓍摀摑쉈棎頯쎱倥敋稽㕎額産슩䥙剚㏂㭓悿稵煸쉈䙐䍈䲿䈭焨ꥣ娰坯癰懃숬</w:t>
      </w:r>
      <w:r>
        <w:rPr/>
        <w:t>ⴶ</w:t>
      </w:r>
      <w:r>
        <w:rPr/>
        <w:t>吰ꌥ싍灒</w:t>
      </w:r>
      <w:r>
        <w:rPr/>
        <w:t>ꕺ</w:t>
      </w:r>
      <w:r>
        <w:rPr/>
        <w:t>㑘匤偞故㇂숭懂㉔瑑潌乵</w:t>
      </w:r>
      <w:r>
        <w:rPr/>
        <w:t>ꗂ</w:t>
      </w:r>
      <w:r>
        <w:rPr/>
        <w:t>싂</w:t>
      </w:r>
      <w:r>
        <w:rPr/>
        <w:t>ꦘ</w:t>
      </w:r>
      <w:r>
        <w:rPr/>
        <w:t>揃깫긣䗂何칗轓㍈⤤</w:t>
      </w:r>
      <w:r>
        <w:rPr/>
        <w:t>ꖏ</w:t>
      </w:r>
      <w:r>
        <w:rPr/>
        <w:t>倴坤㮥㵔뇂㌱㕇⫂⩧渳㩢摞쉉䭥挶姃╤뮩穃偸숱쉎輩쉮䍀〭쉡汎슩♯煖便숪䐷敹搣䱣迂⑌꥞츶城㨺␩</w:t>
      </w:r>
      <w:r>
        <w:rPr/>
        <w:t>꥓</w:t>
      </w:r>
      <w:r>
        <w:rPr/>
        <w:t>堦牅栨繟땣ꏂ低슻쉐䠸冱䋂湤嘴䘨⻂媏쵹썚☻⍑噀塢껃⶿⼹奰䪵㖮瑓쏍噳㒩䅥䑵㬩</w:t>
      </w:r>
      <w:r>
        <w:rPr/>
        <w:t>⡕</w:t>
      </w:r>
      <w:r>
        <w:rPr/>
        <w:t>ね슩礨窱㉩炥噪䂩딴愫䘰敶ㅡ䉰㋂飂䩴偮怱⭅頶咥칖䙩祇⩟쵭㷂㟂戨⭗쉑穈츻硌䯃歡〱幖쉤歊깷⩭瑟爸㛂숷쉐䙃柂ㅌ䑟浏〳䵶㖻</w:t>
      </w:r>
      <w:r>
        <w:rPr/>
        <w:t>ꥄ</w:t>
      </w:r>
      <w:r>
        <w:rPr/>
        <w:t>숶痂⽆灰杫仂硠싂涬Ⓜ䂩畷申갮숹</w:t>
      </w:r>
      <w:r>
        <w:rPr/>
        <w:t>ꤳ</w:t>
      </w:r>
      <w:r>
        <w:rPr/>
        <w:t>兵ㅥ晢救畕拂⩧뇂숸強</w:t>
      </w:r>
      <w:r>
        <w:rPr/>
        <w:t>ⱁ</w:t>
      </w:r>
      <w:r>
        <w:rPr/>
        <w:t>땀㇃秂偰䙲㈵뽡칰슩昻⽊太傱쉎伳견㝮슿㣂櫂</w:t>
      </w:r>
      <w:r>
        <w:rPr/>
        <w:t>ꕌ</w:t>
      </w:r>
      <w:r>
        <w:rPr/>
        <w:t>嘲껂갩汙䵀䝸⻂쵙췂㞏䴷揂ꄹ㨹㵀㭟汫쉭⭣怳咿辣⫂╬㍺㝧轄㈵䩨쉍쉨獟뾱癰䟂䵳칀牟䁌呎숵</w:t>
      </w:r>
      <w:r>
        <w:rPr/>
        <w:t>ⰹ</w:t>
      </w:r>
      <w:r>
        <w:rPr/>
        <w:t>婰盂㤷♅䖬䅔晲쉞쵺㈤汹</w:t>
      </w:r>
      <w:r>
        <w:rPr/>
        <w:t>ⶩ</w:t>
      </w:r>
      <w:r>
        <w:rPr/>
        <w:t>杖䭓쉳滂儬瀦婗㖏瘽扣湦婙迂割呗浞湚乤嗂瀽⼬穭쉭恨獧噖牖슿㪏䔵㝲摃묪㉋⥘摊煅楥깊濂砰晱杆䁺뭮䍚㥷桾繷堦䕧師樨䠵녨㐥毂</w:t>
      </w:r>
      <w:r>
        <w:rPr/>
        <w:t>ꕗ</w:t>
      </w:r>
      <w:r>
        <w:rPr/>
        <w:t>扚숳嘬곂뼶쉣䑧칢껂쉉숳捵䭣妱꤮ぐ䁀䔦牄㣂繏䌳歷쎱묳숳摘㕒⽵瑱슡䍪쉥꤮煘慀畇旂</w:t>
      </w:r>
      <w:r>
        <w:rPr/>
        <w:t>ꕠ</w:t>
      </w:r>
      <w:r>
        <w:rPr/>
        <w:t>㞣瑊䕁㡗厏珎飂깹䗂싂䑮榘剆⬣噍⸺辏採獎橋撮䱯喿带熡㕴项뽖ꅐ礵⩙䓍⯂啢瀫扆묪⸳䜶吪ꄭ䦡ꍑ漸悥</w:t>
      </w:r>
      <w:r>
        <w:rPr/>
        <w:t>⡨</w:t>
      </w:r>
      <w:r>
        <w:rPr/>
        <w:t>㬰卐⥓㭭</w:t>
      </w:r>
      <w:r>
        <w:rPr/>
        <w:t>ꗂ</w:t>
      </w:r>
      <w:r>
        <w:rPr/>
        <w:t>䅋捵⭑⿂쉸㭄䌊幨䞱䐬眤汙縭摰⩏䥃ノ勂뭮橡頤㡎㇎녣⫂䅕繦⍋숰㷂쉯⼳뮱䡸싂戳⹣繐㌬갯숥䡬拍㔰柂㓂壂浇䡕䫂쉚卧㘬뼪㓂瑞䡷漵</w:t>
      </w:r>
      <w:r>
        <w:rPr/>
        <w:t>ꤰ</w:t>
      </w:r>
      <w:r>
        <w:rPr/>
        <w:t>놿別ꇂ䙸づ煷쉺癤걪傿牠촭슩䑷祯⭮⭓硂晢䥞䏎䶻稥ꥷ⍡迎拃숽埂싍此溥噘⬱摐奷樶쉷쉠恺䌪㵈뽦기⚬쉤申㭧眰椱㥞瑏盂玥砫㭒焬奈⴪歠卮癘꥖呖〷⭰凂ꏂ汵싂슿䠳扲䯂싂</w:t>
      </w:r>
      <w:r>
        <w:rPr/>
        <w:t>Ᵽ</w:t>
      </w:r>
      <w:r>
        <w:rPr/>
        <w:t>轁뭳迃䠤橯쉔辏⹅爭䠫䵍쵏擂㭘</w:t>
      </w:r>
      <w:r>
        <w:rPr/>
        <w:t>ⵕ</w:t>
      </w:r>
      <w:r>
        <w:rPr/>
        <w:t>刦</w:t>
      </w:r>
      <w:r>
        <w:rPr/>
        <w:t>ⷎ</w:t>
      </w:r>
      <w:r>
        <w:rPr/>
        <w:t>辻㓂싃灐䆏弦ꅷꥩ敀</w:t>
      </w:r>
      <w:r>
        <w:rPr/>
        <w:t>Ⳃ</w:t>
      </w:r>
      <w:r>
        <w:rPr/>
        <w:t>潱䗂噮䘤磂ㅯ勂숤㍱慄䡈䭯卬⹸燂甪</w:t>
      </w:r>
      <w:r>
        <w:rPr/>
        <w:t>ⵡ</w:t>
      </w:r>
      <w:r>
        <w:rPr/>
        <w:t>쉙䨣轗</w:t>
      </w:r>
      <w:r>
        <w:rPr/>
        <w:t>ⲣ</w:t>
      </w:r>
      <w:r>
        <w:rPr/>
        <w:t>ꥢ祏쉾唩䇂绍</w:t>
      </w:r>
      <w:r>
        <w:rPr/>
        <w:t>ꕰ</w:t>
      </w:r>
      <w:r>
        <w:rPr/>
        <w:t>桐栨䍫洯䍬噸勂挪㑫</w:t>
      </w:r>
      <w:r>
        <w:rPr/>
        <w:t>ꦿ</w:t>
      </w:r>
      <w:r>
        <w:rPr/>
        <w:t>䤰汄쉮殥싂㍬亵䁡兖儦䈹䩄▣쉱춥朷樻優⩳⍤㯂偓ꄶ㡡슏搪桾挸慴癙幍츷杍䭈婋ꍰ⍸浺祣䍫戯係</w:t>
      </w:r>
      <w:r>
        <w:rPr/>
        <w:t>ⵠ</w:t>
      </w:r>
      <w:r>
        <w:rPr/>
        <w:t>숪杍⤪쉤⑚噡琷乖⽋㦩쉠嗂쉺쉠⩖깖㝒穷橬⥨슱戲顦㍍䯂哂䙥㙄䰯㪩싂쉂ꆡ䱄塏潋捙殱䔱꥚⑓瑹顄偄哂묱凂쉕㑩〬ꥫ⛂䅶ꍃꅦ帵䡊堹傣乾䡒</w:t>
      </w:r>
      <w:r>
        <w:rPr/>
        <w:t>⡩</w:t>
      </w:r>
      <w:r>
        <w:rPr/>
        <w:t>怱䂿쉖컂싂呸㛂䬨僂偁䙏䘯䉣䱷ꆩ佟㝓坒ꎮ䉴⍏汏㑱뼽쉱敟⌣塾価偧杋쉰繀쎡浬庡䏂橯畊☣嘪數穣쉪⫂楓焰㩶쉈縨侘䍨</w:t>
      </w:r>
      <w:r>
        <w:rPr/>
        <w:t>⣂</w:t>
      </w:r>
      <w:r>
        <w:rPr/>
        <w:t>䩀</w:t>
      </w:r>
      <w:r>
        <w:rPr/>
        <w:t>ⱆ</w:t>
      </w:r>
      <w:r>
        <w:rPr/>
        <w:t>쵚畠</w:t>
      </w:r>
      <w:r>
        <w:rPr/>
        <w:t>ⰺ</w:t>
      </w:r>
      <w:r>
        <w:rPr/>
        <w:t>嚘♡婄䅬琵浧夻⩷瀩典䌰倭㆘숱檮␲攴昦戩槍ꥪ䃂싂㟂偑呠䠲㥦䷂汪숳䙵갩䕊妘슥◂捱獚浨恆窥楢故昵⑧橲⹗숦噁剂㝭極僂쉕⭁슿㑷䩙䄵땑扡숮桹慉㍷쎏煖亩⹲ꍇ</w:t>
      </w:r>
      <w:r>
        <w:rPr/>
        <w:t>ⴸ</w:t>
      </w:r>
      <w:r>
        <w:rPr/>
        <w:t>⡤</w:t>
      </w:r>
      <w:r>
        <w:rPr/>
        <w:t>뮩딦単收䄶쉗⨯ꥯ뿂橶伹僂梩䠬摗</w:t>
      </w:r>
      <w:r>
        <w:rPr/>
        <w:t>ꤩ</w:t>
      </w:r>
      <w:r>
        <w:rPr/>
        <w:t>顓싂梬뽃ꥢ剌埂ㅋ컂啅깄煩컎妱潂ꍌ쏍䂘偡㚩뽺嚻㉌쉊䨰才㴻♠䕎䝔檘䊻뼫倹亩㭆⭩䱍䝷彩㍑싂䰪슥⩋タ䱤숮杯ㅷ쉢桸슿爬썳姂⫂偷潟悱漹㭠摵숥䁢</w:t>
      </w:r>
      <w:r>
        <w:rPr/>
        <w:t>ⲩ</w:t>
      </w:r>
      <w:r>
        <w:rPr/>
        <w:t>怊䱗ノ⩞㔯슩恎兒穐쉦䌨恴㇂顺㩈㧂沿潚䩣穓⬨熬싂쵋㶵㴨쉶쉙痂⏂佫㨬乢䘪♁摱碵癑杇꥔㬵匥</w:t>
      </w:r>
      <w:r>
        <w:rPr/>
        <w:t>ꕫ</w:t>
      </w:r>
      <w:r>
        <w:rPr/>
        <w:t>㡺⍩㠨⨫獟⯂</w:t>
      </w:r>
      <w:r>
        <w:rPr/>
        <w:t>⡨</w:t>
      </w:r>
      <w:r>
        <w:rPr/>
        <w:t>幹倶⍮䆮쉴䥾딦卞㓂╄㉵匵㡎숫剮怤⪬㥈扄갫ヂ䜭㴨礯깩⪩</w:t>
      </w:r>
      <w:r>
        <w:rPr/>
        <w:t>⠵</w:t>
      </w:r>
      <w:r>
        <w:rPr/>
        <w:t>癢♴窘唹轺ꄭ㣂䑒搥徻쉤␽噚䩁</w:t>
      </w:r>
      <w:r>
        <w:rPr/>
        <w:t>꥓⬨</w:t>
      </w:r>
      <w:r>
        <w:rPr/>
        <w:t>瑧啣䉺幦瘥숸䕺땮偍圪䵞䰱⭊</w:t>
      </w:r>
      <w:r>
        <w:rPr/>
        <w:t>ꤥ⨲</w:t>
      </w:r>
      <w:r>
        <w:rPr/>
        <w:t>숪䰦煗</w:t>
      </w:r>
      <w:r>
        <w:rPr/>
        <w:t>⡳</w:t>
      </w:r>
      <w:r>
        <w:rPr/>
        <w:t>넶넷</w:t>
      </w:r>
      <w:r>
        <w:rPr/>
        <w:t>⡨</w:t>
      </w:r>
      <w:r>
        <w:rPr/>
        <w:t>㈭쉆䙾쉟㙋⹤桋幔숻癷䨨♖</w:t>
      </w:r>
      <w:r>
        <w:rPr/>
        <w:t>ꕴ</w:t>
      </w:r>
      <w:r>
        <w:rPr/>
        <w:t>쉖攩겻䙘爨䠷婊㭎츬䑌伭㵁澡伶㉵卦</w:t>
      </w:r>
      <w:r>
        <w:rPr/>
        <w:t>ⵯ</w:t>
      </w:r>
      <w:r>
        <w:rPr/>
        <w:t>㕁뇂つ쉅愰䈵务⬱杏怣</w:t>
      </w:r>
      <w:r>
        <w:rPr/>
        <w:t>ꥑ</w:t>
      </w:r>
      <w:r>
        <w:rPr/>
        <w:t>䜩盎┶</w:t>
      </w:r>
      <w:r>
        <w:rPr/>
        <w:t>Ⱝ</w:t>
      </w:r>
      <w:r>
        <w:rPr/>
        <w:t>㌷슿⿂彖汊㒩穑狂乨歰轖扤幂辩㕓䕅숭쉑㭐呕⩡①䷂橦半뇍</w:t>
      </w:r>
      <w:r>
        <w:rPr/>
        <w:t>ꔨ</w:t>
      </w:r>
      <w:r>
        <w:rPr/>
        <w:t>䨱㌱昸쉤幩咻湶쵪桪뭅</w:t>
      </w:r>
      <w:r>
        <w:rPr/>
        <w:t>꧂</w:t>
      </w:r>
      <w:r>
        <w:rPr/>
        <w:t>収㉘쉒㔤䈬浸</w:t>
      </w:r>
      <w:r>
        <w:rPr/>
        <w:t>Ⱨ</w:t>
      </w:r>
      <w:r>
        <w:rPr/>
        <w:t>漨숲儸摘㖮쉰戸⮿湰</w:t>
      </w:r>
      <w:r>
        <w:rPr/>
        <w:t>⡯</w:t>
      </w:r>
      <w:r>
        <w:rPr/>
        <w:t>묫⌶쵊⾱⸲皥쉧瀪䊿</w:t>
      </w:r>
      <w:r>
        <w:rPr/>
        <w:t>Ɱ</w:t>
      </w:r>
      <w:r>
        <w:rPr/>
        <w:t>汍㗂긹쉁䡸攫偖╇㕰兠㜬穆顔晨㩞╣啚</w:t>
      </w:r>
      <w:r>
        <w:rPr/>
        <w:t>ꔩ</w:t>
      </w:r>
      <w:r>
        <w:rPr/>
        <w:t>ꥴ쵀焬</w:t>
      </w:r>
      <w:r>
        <w:rPr/>
        <w:t>ⲣ</w:t>
      </w:r>
      <w:r>
        <w:rPr/>
        <w:t>싍쉆疘獺싂奣䁬㯂坉싂稭믂畡桮ィ⴬牏恵㌰</w:t>
      </w:r>
      <w:r>
        <w:rPr/>
        <w:t>ⵊ</w:t>
      </w:r>
      <w:r>
        <w:rPr/>
        <w:t>獁</w:t>
      </w:r>
      <w:r>
        <w:rPr/>
        <w:t>ꗂ</w:t>
      </w:r>
      <w:r>
        <w:rPr/>
        <w:t>榱橀呥婡⨻漲</w:t>
      </w:r>
      <w:r>
        <w:rPr/>
        <w:t>ꥏ</w:t>
      </w:r>
      <w:r>
        <w:rPr/>
        <w:t>傩ꥵ濃桲晐䱾䅃숵䧍晈쉘㨮啟砮滍쉠湵떏뭗⑳歴帯䝟桷䍳特辱䍨坾㩀丳晪ꌥ㝏⺱捑ꥴ</w:t>
      </w:r>
      <w:r>
        <w:rPr/>
        <w:t>ꕫ</w:t>
      </w:r>
      <w:r>
        <w:rPr/>
        <w:t>憏⭵類쉷㝇悩䩆싂쉾깒潉숽⤰㴸主太迍⽅쉵ꎱ숺㘬顂쉕䦮⼺䜵</w:t>
      </w:r>
      <w:r>
        <w:rPr/>
        <w:t>ꔥ</w:t>
      </w:r>
      <w:r>
        <w:rPr/>
        <w:t>彠뽂瑤</w:t>
      </w:r>
      <w:r>
        <w:rPr/>
        <w:t>ꔫ</w:t>
      </w:r>
      <w:r>
        <w:rPr/>
        <w:t>ꍣ⫂睰䩷浍䲻䰱㌲㥬瓂桌垥ꅳ呮</w:t>
      </w:r>
      <w:r>
        <w:rPr/>
        <w:t>ꥍ</w:t>
      </w:r>
      <w:r>
        <w:rPr/>
        <w:t>ꄬ쵡硔欸繅䭋幆숷㵑橴</w:t>
      </w:r>
      <w:r>
        <w:rPr/>
        <w:t>⣂</w:t>
      </w:r>
      <w:r>
        <w:rPr/>
        <w:t>所凎䖬䂱彑⍔娵洬싂㋂⌷땵役䛂䩟呄栤㙟嘬呏䁏䍵㇂ま䥺╺</w:t>
      </w:r>
      <w:r>
        <w:rPr/>
        <w:t>ⷂ</w:t>
      </w:r>
      <w:r>
        <w:rPr/>
        <w:t>깺쉐䅴祣</w:t>
      </w:r>
      <w:r>
        <w:rPr/>
        <w:t>⡴</w:t>
      </w:r>
      <w:r>
        <w:rPr/>
        <w:t>걊⪥䩑彠쉎뭈乁昺朣繂湂䮬塐曎</w:t>
      </w:r>
      <w:r>
        <w:rPr/>
        <w:t>ⰳ</w:t>
      </w:r>
      <w:r>
        <w:rPr/>
        <w:t>䁒彨⺩灤囂깇秂噑灎습廂半瞘椴绂滂丣祥繂䘲㋂剓曂祰쉾儮桹橸</w:t>
      </w:r>
      <w:r>
        <w:rPr/>
        <w:t>ⴲ</w:t>
      </w:r>
      <w:r>
        <w:rPr/>
        <w:t>㡙㵣㪩쉶轁帮☣瀪祭参㈨怯穲싂</w:t>
      </w:r>
      <w:r>
        <w:rPr/>
        <w:t>ⶥ</w:t>
      </w:r>
      <w:r>
        <w:rPr/>
        <w:t>歞幨溥⥶氵橤䴤敮怮厱洭뾬㜦㡠䜮礥去놵걌厡棂</w:t>
      </w:r>
      <w:r>
        <w:rPr/>
        <w:t>ꥂ</w:t>
      </w:r>
      <w:r>
        <w:rPr/>
        <w:t>䥣ㅕ깫体╟碵䩰㉸뮮춵橇㐺쉈쉦假牕婊쉶쉲䪻숸⭪땪⫂夣ㅗ⸱夊冥⥶</w:t>
      </w:r>
      <w:r>
        <w:rPr/>
        <w:t>ꔪ</w:t>
      </w:r>
      <w:r>
        <w:rPr/>
        <w:t>弪灸䆥㟂땇洸操쉴ꍁ䲥쉫楕橾㡖⩮䋂䀦㞡썂</w:t>
      </w:r>
      <w:r>
        <w:rPr/>
        <w:t>ꤥ</w:t>
      </w:r>
      <w:r>
        <w:rPr/>
        <w:t>䆩繗ㅱ圩⍊쉌兌깦牰沣儬䢮穧啀⩹뭱</w:t>
      </w:r>
      <w:r>
        <w:rPr/>
        <w:t>ꥊ</w:t>
      </w:r>
      <w:r>
        <w:rPr/>
        <w:t>晘䝢ꅠ䑄強㍥⥚戴ㅅ㔮別숳湵㠵⩘㇂睑歷㭚媬歘啸</w:t>
      </w:r>
      <w:r>
        <w:rPr/>
        <w:t>Ⳃ</w:t>
      </w:r>
      <w:r>
        <w:rPr/>
        <w:t>䘣睶껂幦습㉴쉺堸曂刵从懂璘矎㉵坉䈰瑵</w:t>
      </w:r>
      <w:r>
        <w:rPr/>
        <w:t>⡏</w:t>
      </w:r>
      <w:r>
        <w:rPr/>
        <w:t>昮㝰穊깞숱捯䲘습卩婫匲뽋뼫敁失禩㡂䕾䨯焷걲堭⴬揂獚摪乮慫䙯伪쉨怶</w:t>
      </w:r>
      <w:r>
        <w:rPr/>
        <w:t>ⵈ</w:t>
      </w:r>
      <w:r>
        <w:rPr/>
        <w:t>歔⨶䑦桪瀵止</w:t>
      </w:r>
      <w:r>
        <w:rPr/>
        <w:t>ⷂ</w:t>
      </w:r>
      <w:r>
        <w:rPr/>
        <w:t>싂䀶쉏뽹㜸㷂뇂氤㐯䚮匮剞朴쵢祅兎걍┥你塍侵슿숵숩慟⍂⿂䵡怪梬窵ꌸ八憩㚻</w:t>
      </w:r>
      <w:r>
        <w:rPr/>
        <w:t>ⷂ</w:t>
      </w:r>
      <w:r>
        <w:rPr/>
        <w:t>䌽ꥷ呄卢⪘♍㜪懂即憮獂浵含쉥爩ꥧ쉹떩凍숣䡕攪䡔颥䅭慐頲㐳ꅘ╤⩇儰稽祗쉬囎櫍坈</w:t>
      </w:r>
      <w:r>
        <w:rPr/>
        <w:t>ꤹ</w:t>
      </w:r>
      <w:r>
        <w:rPr/>
        <w:t>䏂ꥱ쉸습싂</w:t>
      </w:r>
      <w:r>
        <w:rPr/>
        <w:t>ⶥ</w:t>
      </w:r>
      <w:r>
        <w:rPr/>
        <w:t>迂⩯</w:t>
      </w:r>
      <w:r>
        <w:rPr/>
        <w:t>ꖵ</w:t>
      </w:r>
      <w:r>
        <w:rPr/>
        <w:t>㥾牞㕫瑓ꇂ圪䝠輪숫穮䦣卬坙嚣煴쉫㞩栣</w:t>
      </w:r>
      <w:r>
        <w:rPr/>
        <w:t>ꤲ</w:t>
      </w:r>
      <w:r>
        <w:rPr/>
        <w:t>啥㡏倻癭⫂␥敾犡⬣쉏ꍤ</w:t>
      </w:r>
      <w:r>
        <w:rPr/>
        <w:t>Ɽ</w:t>
      </w:r>
      <w:r>
        <w:rPr/>
        <w:t>瑁⛎깫췂숱</w:t>
      </w:r>
      <w:r>
        <w:rPr/>
        <w:t>Ⱘ</w:t>
      </w:r>
      <w:r>
        <w:rPr/>
        <w:t>慕촭涮歷杉⨦煣</w:t>
      </w:r>
      <w:r>
        <w:rPr/>
        <w:t>Ⲯ</w:t>
      </w:r>
      <w:r>
        <w:rPr/>
        <w:t>潡柂绂⽹䁾䀭쵅쉃䞻ꥭ夫婱潊⽵恓䆬券燂唵ꍶ咡숱櫂뮣父檱◂㓂뭉</w:t>
      </w:r>
      <w:r>
        <w:rPr/>
        <w:t>ⵘ</w:t>
      </w:r>
      <w:r>
        <w:rPr/>
        <w:t>묥쉸쎩◎믂曂攫◂䱚潹泍걵恩칡㦣䬥㝙넷顐毂ㆩ奰稳㢬㐹哂㉋㓍炿十䕊䄮쌱䵖쉾숯嫂㗂顦晤空䱊疿⨩</w:t>
      </w:r>
      <w:r>
        <w:rPr/>
        <w:t>Ⲯ</w:t>
      </w:r>
      <w:r>
        <w:rPr/>
        <w:t>當땉⭍㡌塮敪穬ꍆ潋券싂䍏溩䀪䰨灌㍐濂種稣熿婓ꥷ昮쉭穂奤숶쉖쉎湊년㈤呉幹㭋㙍㎮숻㤣归砷儦㍑딥皱⪡浗佲呇桶쵮䯂</w:t>
      </w:r>
      <w:r>
        <w:rPr/>
        <w:t>⣂</w:t>
      </w:r>
      <w:r>
        <w:rPr/>
        <w:t>䦘轄쉳嫂ꎬ徵礮䞻䩍䵔彑汒숨㑢䠪뗂扡딫</w:t>
      </w:r>
      <w:r>
        <w:rPr/>
        <w:t>ⱶ</w:t>
      </w:r>
      <w:r>
        <w:rPr/>
        <w:t>縪塣숩숻쉬堨녑幅惂畀甮仂え䅾⽦ꅢ숫忂啃꥚媩</w:t>
      </w:r>
      <w:r>
        <w:rPr/>
        <w:t>ꖿ</w:t>
      </w:r>
      <w:r>
        <w:rPr/>
        <w:t>橅愬烂啐촪歑䰦婣䣂祃⿃牉塺绂숤䌶癙疡頳畂</w:t>
      </w:r>
      <w:r>
        <w:rPr/>
        <w:t>ⵌ</w:t>
      </w:r>
      <w:r>
        <w:rPr/>
        <w:t>⢘⍗</w:t>
      </w:r>
      <w:r>
        <w:rPr/>
        <w:t>曂盍넭⼨圬带態</w:t>
      </w:r>
      <w:r>
        <w:rPr/>
        <w:t>ꕋ</w:t>
      </w:r>
      <w:r>
        <w:rPr/>
        <w:t>秂潧춡䡰剋硬ꆏ</w:t>
      </w:r>
      <w:r>
        <w:rPr/>
        <w:t>ꤪꕑ</w:t>
      </w:r>
      <w:r>
        <w:rPr/>
        <w:t>漱㐯䁇焷㭫䝯塂䉑幁愳⽱泂</w:t>
      </w:r>
      <w:r>
        <w:rPr/>
        <w:t>ⱞ</w:t>
      </w:r>
      <w:r>
        <w:rPr/>
        <w:t>媿ㅪ䴬癄䟃쉢㥩ㅣ浉渪㍷囂杦䂘打쉌쵲㙉䓂楔䶘㯂㨪含梩榡哂助慮昸敠䑳欪⩁캣桏烂⌊䘵</w:t>
      </w:r>
      <w:r>
        <w:rPr/>
        <w:t>ⱬ</w:t>
      </w:r>
      <w:r>
        <w:rPr/>
        <w:t>搵眵묷칷䓂쉹兑䕫傣䗂땆㵑칶䈭촫㕯㯂梩싂灒걇⏍䅐숳䍵</w:t>
      </w:r>
      <w:r>
        <w:rPr/>
        <w:t>ꗃ</w:t>
      </w:r>
      <w:r>
        <w:rPr/>
        <w:t>ꏂ焣轒䙈婷䑀嗎㉨砫싍쉌뭙♸ぎ扆㭗㍊</w:t>
      </w:r>
      <w:r>
        <w:rPr/>
        <w:t>ⶵ</w:t>
      </w:r>
      <w:r>
        <w:rPr/>
        <w:t>㵕땇쉩煩偖숣䭌嗂슏쉭優傩沿⼹녉側摨⌶扟쉵칇⛂쉧⽶깩猬䅍Ⓝ呠넪뗃딣쉊쉅愨湞碘⨩썳㎣妿걋䩫磂䝴䀩ꄸ䑉瘱㭱㕏⏂ꥺ䚩䑄㩷顦ꇂ啙吲䡆犵僂⩯秂㑄漯繸竎甪塂쉉瑡㋂䨣땾灞噴是싂숯坭㠨⑭㉮쉘熻璣䩀쉃幆乳㩞剀⛂</w:t>
      </w:r>
      <w:r>
        <w:rPr/>
        <w:t>ⱍ</w:t>
      </w:r>
      <w:r>
        <w:rPr/>
        <w:t>堮剟整竂㍥㉑숣慅⹤禩⵲☽䣂汹㈱긮☻䈰꥘</w:t>
      </w:r>
      <w:r>
        <w:rPr/>
        <w:t>ꖣ</w:t>
      </w:r>
      <w:r>
        <w:rPr/>
        <w:t>恸䉶쉹䩂洮☨婀㞮㇂⵲㕯獺繐桞婍㭄䮡䵷扲慎㑊栣哂</w:t>
      </w:r>
      <w:r>
        <w:rPr/>
        <w:t>ⵥ</w:t>
      </w:r>
      <w:r>
        <w:rPr/>
        <w:t>弶</w:t>
      </w:r>
      <w:r>
        <w:rPr/>
        <w:t>⡧</w:t>
      </w:r>
      <w:r>
        <w:rPr/>
        <w:t>捣〵</w:t>
      </w:r>
      <w:r>
        <w:rPr/>
        <w:t>ꔺ</w:t>
      </w:r>
      <w:r>
        <w:rPr/>
        <w:t>䵫䍖</w:t>
      </w:r>
      <w:r>
        <w:rPr/>
        <w:t>ⰺ</w:t>
      </w:r>
      <w:r>
        <w:rPr/>
        <w:t>匮⩆걫뽲神株づ採兆쵡㡏奈轇础쉵ぱ䵥촽</w:t>
      </w:r>
      <w:r>
        <w:rPr/>
        <w:t>⡱</w:t>
      </w:r>
      <w:r>
        <w:rPr/>
        <w:t>꺬䚡㉀䜷歶顕丩⼬쉐儩⍂楥奰쉬䅡祴婖깵烂㑠㈪夨</w:t>
      </w:r>
      <w:r>
        <w:rPr/>
        <w:t>ⴽ</w:t>
      </w:r>
      <w:r>
        <w:rPr/>
        <w:t>䡩䱇쉯䥷夸㔬䕈忂栩쉩䍨㝪毎祍窩汦㤤吶⨦썪⥣쉵㕖䕠嫂㬪摠땨熻䍀䈸吩숪♓䙞幉</w:t>
      </w:r>
      <w:r>
        <w:rPr/>
        <w:t>ꕦ</w:t>
      </w:r>
      <w:r>
        <w:rPr/>
        <w:t>쌵쉀싂漽╰猽ど▣싂⵮㐲䍆汮浏⩈妵㵓番묨乑瓂煎㈳恸噍䶿徱뭬㨪</w:t>
      </w:r>
      <w:r>
        <w:rPr/>
        <w:t>⠷</w:t>
      </w:r>
      <w:r>
        <w:rPr/>
        <w:t>柍仂㥩</w:t>
      </w:r>
      <w:r>
        <w:rPr/>
        <w:t>⡫</w:t>
      </w:r>
      <w:r>
        <w:rPr/>
        <w:t>깩槂⫍⤹쉤䥶⹫습ꅫ숵땔쎱㭲⑭庩佑⩫昽슿啾䑐朴媻䅟⩐㗂⩠</w:t>
      </w:r>
      <w:r>
        <w:rPr/>
        <w:t>ꗂ</w:t>
      </w:r>
      <w:r>
        <w:rPr/>
        <w:t>灒䑫婆㊬㉤忂炣牠싂儴〉炬㘥┪汔◃䍘䡾䘩磂㑢쏍溬㑌灡㙫楗</w:t>
      </w:r>
      <w:r>
        <w:rPr/>
        <w:t>ⱟ</w:t>
      </w:r>
      <w:r>
        <w:rPr/>
        <w:t>曎쌣㉁㈹㙶睤媮塯嘩稭伣쉔櫂ꄶ䵗䉄쉫㨨怺窱녎恁咥並樹䱨싎役숱燂摋䀵</w:t>
      </w:r>
      <w:r>
        <w:rPr/>
        <w:t>ꕲ</w:t>
      </w:r>
      <w:r>
        <w:rPr/>
        <w:t>轌䢮䵋獈浤椶㚘け㵂参㭀</w:t>
      </w:r>
      <w:r>
        <w:rPr/>
        <w:t>꧍</w:t>
      </w:r>
      <w:r>
        <w:rPr/>
        <w:t>䒣竍杫쉅㩲쉴⺩夺洵㋂㈪儯汲㑶쏃ꥩꌵ佖뼺䦡獳칉딵夤䵃␴ꥥ</w:t>
      </w:r>
      <w:r>
        <w:rPr/>
        <w:t>⡴</w:t>
      </w:r>
      <w:r>
        <w:rPr/>
        <w:t>촨䁥䄲숸汧轅뽅숺땷種辩䠻⼲ꅳ䙀깋</w:t>
      </w:r>
      <w:r>
        <w:rPr/>
        <w:t>ⶏ</w:t>
      </w:r>
      <w:r>
        <w:rPr/>
        <w:t>㛂勂塍츤ꎩ⍯㍑睡넶</w:t>
      </w:r>
      <w:r>
        <w:rPr/>
        <w:t>ꤩ</w:t>
      </w:r>
      <w:r>
        <w:rPr/>
        <w:t>ꄨ숸땴⹨㘩楰番㬵</w:t>
      </w:r>
      <w:r>
        <w:rPr/>
        <w:t>ꕒ</w:t>
      </w:r>
      <w:r>
        <w:rPr/>
        <w:t>ㄪ旂獓奪浦纻湧╎䌶䃂䅢䫂쉂⩷䝕牠獹䝇깢牴偖⸷冬轚딳</w:t>
      </w:r>
      <w:r>
        <w:rPr/>
        <w:t>⢵</w:t>
      </w:r>
      <w:r>
        <w:rPr/>
        <w:t>䥃繊偋灥杏䵠迂Ⓜ◂兴쉮</w:t>
      </w:r>
      <w:r>
        <w:rPr/>
        <w:t>ⴽ</w:t>
      </w:r>
      <w:r>
        <w:rPr/>
        <w:t>䭅洊呈呧奫頴塉㒥甫㋂縸繬搤쉁ㅊ顄䨹噮欬믂㢩扲㣂沿촱歮申⯂▵</w:t>
      </w:r>
      <w:r>
        <w:rPr/>
        <w:t>ꤻ⮣⍭</w:t>
      </w:r>
      <w:r>
        <w:rPr/>
        <w:t>飂娱噇ꍡ顱潩㪻佱彁╕䡞砽㩹畕剚싂☹㉟쉶뗂쉲⪿쉕촪桨⽫䵖뽓檘橖ぇ䰮䍰䐶坱灆</w:t>
      </w:r>
      <w:r>
        <w:rPr/>
        <w:t>ⴳ</w:t>
      </w:r>
      <w:r>
        <w:rPr/>
        <w:t>䈰桺呓䁗䔵慈縮䐥窘</w:t>
      </w:r>
      <w:r>
        <w:rPr/>
        <w:t>Ⳃ</w:t>
      </w:r>
      <w:r>
        <w:rPr/>
        <w:t>瘪䡡填침췂⪵獅す䋂㪩䦩樭侮䷎矍⬣佀乎쵈飂㝤쉮슡⹨㍷슱ꎻ숴捁敱쉂䍙畠瑈쉆㥷</w:t>
      </w:r>
      <w:r>
        <w:rPr/>
        <w:t>⢵</w:t>
      </w:r>
      <w:r>
        <w:rPr/>
        <w:t>䝍⹟〬睐㡗牚け쉴㍦牊䴥㍙墩堨ꍨ춘欵쵓㡙쵘䱱獖⵳䉈圯䢘쉫싂呸쉐묨歅庡慾牷⮩</w:t>
      </w:r>
      <w:r>
        <w:rPr/>
        <w:t>ⶣꤶ</w:t>
      </w:r>
      <w:r>
        <w:rPr/>
        <w:t>桔獫框</w:t>
      </w:r>
      <w:r>
        <w:rPr/>
        <w:t>Ɒ⮘⒬</w:t>
      </w:r>
      <w:r>
        <w:rPr/>
        <w:t>숭倽⯂녁쉷勂㤦洵睌摀朤书杔쉩ㆻㅑ刱櫂杌䩮硫쉯永摨ꅹ擂噯쎵䭨갩숤㨣㶩⼮걞牷쉏⍘숷⨣쉣땐ꍟꄥ摾☥卫所㋎䰫㪘灇쉐幋☰䨸揍쉣䉄쌽뭌쉰뿎敮겡橵⸥㝳摲땋䖿䅧䕯竃僎廂䭡埂뭏</w:t>
      </w:r>
      <w:r>
        <w:rPr/>
        <w:t>Ⱬ</w:t>
      </w:r>
      <w:r>
        <w:rPr/>
        <w:t>㷎梿戬䘦썀剶灌软殩狂</w:t>
      </w:r>
      <w:r>
        <w:rPr/>
        <w:t>Ⲭ</w:t>
      </w:r>
      <w:r>
        <w:rPr/>
        <w:t>塓忂땓䬻쉗㐶숻䵺穠址ꍁ쉩㉨墮㥍卢奃╦䁘熘䐪䀮盂顳墱楀쉡奍싂숰氦㒮㬣쉘⭌㕫䡓湤䱲䵎</w:t>
      </w:r>
      <w:r>
        <w:rPr/>
        <w:t>ꕀ</w:t>
      </w:r>
      <w:r>
        <w:rPr/>
        <w:t>쉾격ꄮ決䰳槃슿穟坢겱䰪睇务攦卄⭣䦿ꅄ뇂㑺晄⒮ㄹ⚘㵡摹</w:t>
      </w:r>
      <w:r>
        <w:rPr/>
        <w:t>ꖩ</w:t>
      </w:r>
      <w:r>
        <w:rPr/>
        <w:t>싂</w:t>
      </w:r>
      <w:r>
        <w:rPr/>
        <w:t>꤯⌭</w:t>
      </w:r>
      <w:r>
        <w:rPr/>
        <w:t>噔슮住啢禵扱쉗穟㬻愰㵶</w:t>
      </w:r>
    </w:p>
    <w:p>
      <w:pPr>
        <w:pStyle w:val="PreformattedText"/>
        <w:bidi w:val="0"/>
        <w:spacing w:before="0" w:after="0"/>
        <w:jc w:val="left"/>
        <w:rPr/>
      </w:pPr>
      <w:r>
        <w:rPr/>
        <w:t>쉙칠쵡樥㤽</w:t>
      </w:r>
      <w:r>
        <w:rPr/>
        <w:t>ꥁ</w:t>
      </w:r>
      <w:r>
        <w:rPr/>
        <w:t>挪</w:t>
      </w:r>
      <w:r>
        <w:rPr/>
        <w:t>ⱪ</w:t>
      </w:r>
      <w:r>
        <w:rPr/>
        <w:t>슡쉐奃䈴橞㍑䤵䰪劬顲㩇䗂塆䑌놏ꅱ㩵䧂␨桩欥䉑⩬쎿物쉋썪쌥㕐걾䉸䵠睔⵴숻愪ヂ슱ぎ⥭㊱슿圵묱獶碡䄽摡ꏂ渪╒뭀畄愥汾练䤰木컂⍺쉆깸刺潚䭈暱쉥숣䁑扈煒⥸쉸㖿⿎抵쉙쉌焺窣뗂瀲湬呙㛃稻圩繧㩲숨湇堪⩬嘷땉榏摹牯⫂旂ꍧ㩫ㅘ瑚吥⩰硁싍</w:t>
      </w:r>
      <w:r>
        <w:rPr/>
        <w:t>ⵠ</w:t>
      </w:r>
      <w:r>
        <w:rPr/>
        <w:t>숪㮵湥깎땰</w:t>
      </w:r>
      <w:r>
        <w:rPr/>
        <w:t>ⰲ</w:t>
      </w:r>
      <w:r>
        <w:rPr/>
        <w:t>摀컂恮庿䬬眦뼪䱷䮡♒ㅴ千穫䁏楘㕬쉾殬幆縤乢</w:t>
      </w:r>
      <w:r>
        <w:rPr/>
        <w:t>ⱐ</w:t>
      </w:r>
      <w:r>
        <w:rPr/>
        <w:t>呏燂䜸汃㝸䋂療琪䥖⑍輻쉉ꅮ쌵⸦楮杚繑㏂䭃슻猷쉢</w:t>
      </w:r>
      <w:r>
        <w:rPr/>
        <w:t>ꥅ</w:t>
      </w:r>
      <w:r>
        <w:rPr/>
        <w:t>咘母轔榏쉆椩縶쉖㉬嚘⨣ꌊ塟礫㧂䱣何</w:t>
      </w:r>
      <w:r>
        <w:rPr/>
        <w:t>⡈</w:t>
      </w:r>
      <w:r>
        <w:rPr/>
        <w:t>兤扷쵩㗂䥟彧⬮倩睓滂⒵晫愤⑷⽒奅쉉</w:t>
      </w:r>
      <w:r>
        <w:rPr/>
        <w:t>⡥</w:t>
      </w:r>
      <w:r>
        <w:rPr/>
        <w:t>쉲唭╲㭘申㡙歶쉥㨦⯎數슻吵殿ꅷ숥卒쉕䌽䗂썞뽉刳묦彍捁〳㡉⯂樲倵瘳犿⎩뭕숱輫搮槂쉈杆䬣嫂瑟⦱祰圹橂䨩䥗啄娽䁢㝌䠷䙙㴯漣ꌫ漱畱凍慁②琪榥䝯䛂䐳䭱伵礷</w:t>
      </w:r>
      <w:r>
        <w:rPr/>
        <w:t>ⷃ</w:t>
      </w:r>
      <w:r>
        <w:rPr/>
        <w:t>녨海㛂촸䭓狂楟礮㍷⸹⛂䡒恃毎㠫㑫盍䁱挥㡇䌤繌檻商숪杚没쉢噗唸然⽄␣꥔悵䑇䤳潓䉑䌭轩䙡ꥴ㭲⸸⧂榱圵쉸捅穱⬯⴫歴浟췂穅歚⵶슡</w:t>
      </w:r>
      <w:r>
        <w:rPr/>
        <w:t>ⲿ</w:t>
      </w:r>
      <w:r>
        <w:rPr/>
        <w:t>正种桤囂넸䘦眸帽婵汨䥹戶奶唨瞏呃䭅䡂內㙸劥䩵㐦殿慄ꎻ汹</w:t>
      </w:r>
      <w:r>
        <w:rPr/>
        <w:t>ꤩ</w:t>
      </w:r>
      <w:r>
        <w:rPr/>
        <w:t>⡧</w:t>
      </w:r>
      <w:r>
        <w:rPr/>
        <w:t>㙹漣匪帩䉠䃂灠睃㵩ꍸ爪噥⏂㧎</w:t>
      </w:r>
      <w:r>
        <w:rPr/>
        <w:t>⡫</w:t>
      </w:r>
      <w:r>
        <w:rPr/>
        <w:t>쉹䳂䡐㯂瀪䡍쉎庱奅쉲쉒渨㎿쉇ㅢ㉂偸櫂儤ㅰ겮歔昬䮡⥩亻㙯쉑⩔㕁쉓䵮䧂숮</w:t>
      </w:r>
      <w:r>
        <w:rPr/>
        <w:t>ⵢ</w:t>
      </w:r>
      <w:r>
        <w:rPr/>
        <w:t>걲怨䕟䅃ꥫ烂</w:t>
      </w:r>
      <w:r>
        <w:rPr/>
        <w:t>ꕥ</w:t>
      </w:r>
      <w:r>
        <w:rPr/>
        <w:t>䁉ッ㮻䙎䭘ꍪ䅦㷂告匩䁎썾뗂捨쵞㬣慢婰쉃橗⴮〥瀮庬⍳쉗楔轷쉴䑵쉲慡繾怩⩮勂䀨㨱单忂⼣淃㉞쉢㒻䭊助쉲凂婙晶塰㦻奵㘻瑒儺䘸칶匦焮䱗爤偢瘽䑃긽쉰啲쉧╚㨯刪幕⍂⩂迎깹幏</w:t>
      </w:r>
      <w:r>
        <w:rPr/>
        <w:t>ꥈ</w:t>
      </w:r>
      <w:r>
        <w:rPr/>
        <w:t>洤愶숵杗䑂걀摙䁪頮爹㙲檩</w:t>
      </w:r>
      <w:r>
        <w:rPr/>
        <w:t>Ᵽ</w:t>
      </w:r>
      <w:r>
        <w:rPr/>
        <w:t>竎幕ꥥ乕쉆唷奸㌶轖숥싂畃辘딩ꥶ㩾ꍌ杸㉾㩯墡猪潦㡴夭剀㷂⍣櫍⩹攲싎</w:t>
      </w:r>
      <w:r>
        <w:rPr/>
        <w:t>⡮</w:t>
      </w:r>
      <w:r>
        <w:rPr/>
        <w:t>싃䔮⭩갽㝁㑌</w:t>
      </w:r>
      <w:r>
        <w:rPr/>
        <w:t>ⵌ</w:t>
      </w:r>
      <w:r>
        <w:rPr/>
        <w:t>숳껂㟂㡫ꍫ䍖楔疥쵩㣂㫂㚡걑垿呺塏䙔쉯塐乚烂潳♳磂⹂䩡柂쵢⬳⹓슻䕫楃狂歰ꄷ浅轘⽯ꅰꌬ潣彫䑢⨫䍕浞쉺䠯䍵橌쉲䄯湃檮漭쉃⼺㍨㑱矃剷敄卮䑄怤匪깟ぁ㧂㩶뭀슏便┻⬶⩫</w:t>
      </w:r>
      <w:r>
        <w:rPr/>
        <w:t>ꔶ</w:t>
      </w:r>
      <w:r>
        <w:rPr/>
        <w:t>憘뭺䕎깾卣꺣碩䥗㥆⥾䩒繘敹䙏</w:t>
      </w:r>
      <w:r>
        <w:rPr/>
        <w:t>ⰸ</w:t>
      </w:r>
      <w:r>
        <w:rPr/>
        <w:t>喡晄쉯</w:t>
      </w:r>
      <w:r>
        <w:rPr/>
        <w:t>ꕪ</w:t>
      </w:r>
      <w:r>
        <w:rPr/>
        <w:t>䩔䈲䤸扱湫슩⥓瀤땢檮濂摊췍䍭䦱䩰慬戺椷偬䍍噲䨮橮䑲松㬩놣䘦⻂㇃䭩뭑㭀彴繖⨸朊㕏떮䞬♵숲塵쌪牗䧎婌繲兯夳婾払껂땱녘䓂숳⬹䉟③橮☶䉭硡</w:t>
      </w:r>
      <w:r>
        <w:rPr/>
        <w:t>ꔪ</w:t>
      </w:r>
      <w:r>
        <w:rPr/>
        <w:t>숨㝮婴曂轗灡ꥦ䍯</w:t>
      </w:r>
      <w:r>
        <w:rPr/>
        <w:t>ⵞ</w:t>
      </w:r>
      <w:r>
        <w:rPr/>
        <w:t>녓⩤潭厵떣瑎쵢쉹姂ꍳ〷㵗㵾橖奅㘦⩺丸</w:t>
      </w:r>
      <w:r>
        <w:rPr/>
        <w:t>Ⱘ</w:t>
      </w:r>
      <w:r>
        <w:rPr/>
        <w:t>뽕䤳㘱㩄彌녌轸癍깸䚮汨녟敀䑬</w:t>
      </w:r>
      <w:r>
        <w:rPr/>
        <w:t>ꕙ⎬</w:t>
      </w:r>
      <w:r>
        <w:rPr/>
        <w:t>䩱剷쉍奅圯ꍄ</w:t>
      </w:r>
      <w:r>
        <w:rPr/>
        <w:t>ⷂ</w:t>
      </w:r>
      <w:r>
        <w:rPr/>
        <w:t>昦愫〺䮵╂吶쉪啈ꍮ摀〱杷䅦㑅䍺槂䥸㜬⩔긣轑⎘⩄ㄬ卩樶썑ꄻ䑡</w:t>
      </w:r>
      <w:r>
        <w:rPr/>
        <w:t>ⲩ</w:t>
      </w:r>
      <w:r>
        <w:rPr/>
        <w:t>畔獡浢坲䜹⭖く쉎佥</w:t>
      </w:r>
      <w:r>
        <w:rPr/>
        <w:t>ⵚ</w:t>
      </w:r>
      <w:r>
        <w:rPr/>
        <w:t>䝪숱쉠仂싂䟍迂昤ヂ彉ꄨ䈪䋂걅㐻싎祯滂츻柂劬⑵ぢ䢮②쎵佫晒䉪啤睶썰䐴堻</w:t>
      </w:r>
      <w:r>
        <w:rPr/>
        <w:t>Ɒ</w:t>
      </w:r>
      <w:r>
        <w:rPr/>
        <w:t>幸쉕匵塎쌤⪬彮쉂祆縻礽弱䕭歀㟂痂晧塋圸牎碵媣彉쉯幭</w:t>
      </w:r>
      <w:r>
        <w:rPr/>
        <w:t>⡕</w:t>
      </w:r>
      <w:r>
        <w:rPr/>
        <w:t>䙃슬顕㘪煊幁⩾슡숪硈㵅☮䷎稹娦吹␳煪縬瑡猫⺵啑瀮⍱⻂あ唩싂忂㛂獩</w:t>
      </w:r>
      <w:r>
        <w:rPr/>
        <w:t>ꤶ</w:t>
      </w:r>
      <w:r>
        <w:rPr/>
        <w:t>敆妵㍧慯栬婣喣堨뿂ꍧ偟쉰㩾뇂楅슬㊘毂䭳숦割쏃㙀轏灂关獥彮⼫棂湡</w:t>
      </w:r>
      <w:r>
        <w:rPr/>
        <w:t>Ⱞ</w:t>
      </w:r>
      <w:r>
        <w:rPr/>
        <w:t>싂䰰</w:t>
      </w:r>
      <w:r>
        <w:rPr/>
        <w:t>ꥐ</w:t>
      </w:r>
      <w:r>
        <w:rPr/>
        <w:t>恳卅縪㭫㶩欯瀸济懎彚㋂㙠䔭凂祍晖溻ꥢ杲歌䉲埂㡃묦쎡㵟咩兮㨱櫂嘮㗂썊呣걔縪⩧煗⍔깤㙩攭䤵烂圥帪磃縻励畃</w:t>
      </w:r>
      <w:r>
        <w:rPr/>
        <w:t>⣂</w:t>
      </w:r>
      <w:r>
        <w:rPr/>
        <w:t>㉯䝭ぃ䖡쉋稤娬⑙쉌燃땣摭猰晵灬⦏⨭쉵〰</w:t>
      </w:r>
      <w:r>
        <w:rPr/>
        <w:t>⡌</w:t>
      </w:r>
      <w:r>
        <w:rPr/>
        <w:t>復係橠䜨썮晲灮冩</w:t>
      </w:r>
      <w:r>
        <w:rPr/>
        <w:t>ꥆ</w:t>
      </w:r>
      <w:r>
        <w:rPr/>
        <w:t>㩤〲⹊穅瓂⵨牨㥏</w:t>
      </w:r>
      <w:r>
        <w:rPr/>
        <w:t>ⶩ</w:t>
      </w:r>
      <w:r>
        <w:rPr/>
        <w:t>灒て䊡弦煡㶻␬䨴쉨偶戤田繀㍕楡墵ꅴ䢩捓わꍓ㍓嗂ꆻ慲㌭犥绂沩惂</w:t>
      </w:r>
      <w:r>
        <w:rPr/>
        <w:t>ⱴⱖ</w:t>
      </w:r>
      <w:r>
        <w:rPr/>
        <w:t>敱</w:t>
      </w:r>
      <w:r>
        <w:rPr/>
        <w:t>ⷂ</w:t>
      </w:r>
      <w:r>
        <w:rPr/>
        <w:t>ꄣ獺児촤</w:t>
      </w:r>
      <w:r>
        <w:rPr/>
        <w:t>ꥉ꥚</w:t>
      </w:r>
      <w:r>
        <w:rPr/>
        <w:t>毃뽁㓂ꅋ䍂쉰쉦汨㚏夨䐥</w:t>
      </w:r>
      <w:r>
        <w:rPr/>
        <w:t>ꥎ</w:t>
      </w:r>
      <w:r>
        <w:rPr/>
        <w:t>扗쉾쉥掏촽쉇㵐㥃숬㍄扨⽹㬺칅䵚땎딴洭㩕灇⶘䄥䕵ꎘ呢獙ꅙ䝑⭅塣쉢汫灢䡙潊爨슥⑟쵤숹⩨徱晚僂⹦矍䁠⾩繤䜪⩃</w:t>
      </w:r>
      <w:r>
        <w:rPr/>
        <w:t>꤯</w:t>
      </w:r>
      <w:r>
        <w:rPr/>
        <w:t>歈㵣劮칞䎏⾻匪碏㩄쉊敂瀺瑍䌥쉘撏</w:t>
      </w:r>
      <w:r>
        <w:rPr/>
        <w:t>ⴣ</w:t>
      </w:r>
      <w:r>
        <w:rPr/>
        <w:t>놿㵊噊䥴ㅙ畤⏂ꥶ</w:t>
      </w:r>
      <w:r>
        <w:rPr/>
        <w:t>ꥉ</w:t>
      </w:r>
      <w:r>
        <w:rPr/>
        <w:t>䠱녪쉀坆塁뭯䁋䝱쉥䐹쉩售涣⦵숪쉪넪潪쉥䁔䑨걘㔬烂汲牬䵤㘺㮮쉮穘恧吳彴⧂忂숩呠뮮㍞䡬뽷䍚窵漊쉫䥴녙效⩀⨸㜷砶ꅕ␶䞮䵍睂瑁顈拂桎䴩䬮湄䒣컂㍦쉨</w:t>
      </w:r>
      <w:r>
        <w:rPr/>
        <w:t>꧂</w:t>
      </w:r>
      <w:r>
        <w:rPr/>
        <w:t>묲䙗숨</w:t>
      </w:r>
      <w:r>
        <w:rPr/>
        <w:t>ⵀ</w:t>
      </w:r>
      <w:r>
        <w:rPr/>
        <w:t>⽊㙂砽汏㠽庬딹䰪灅䓃垵싂싃挵洳쉵摇癔㍀</w:t>
      </w:r>
      <w:r>
        <w:rPr/>
        <w:t>⠣</w:t>
      </w:r>
      <w:r>
        <w:rPr/>
        <w:t>꺏に怯強숪ㅆ廍⨸剺䒿潱䃃䠭幌輹橩瑳䵒摃ꥷ桂㧂⨤癷䍩绍⨭㥓칂熬歍䉷䣂㐵䦿䡒⭮ꌲ㡂飃㍟祋䁞䯃皵췂⹓䐣吳堪䩓ㅙ焽秂</w:t>
      </w:r>
      <w:r>
        <w:rPr/>
        <w:t>ⱗ</w:t>
      </w:r>
      <w:r>
        <w:rPr/>
        <w:t>䒱潆♉挺␣ꅨ㞬⌷砯抿疥懂땖奶楨䤵컂넸䉚ㅔ湮쉈㚮㋂杳傻頮収땈溡</w:t>
      </w:r>
      <w:r>
        <w:rPr/>
        <w:t>⡅</w:t>
      </w:r>
      <w:r>
        <w:rPr/>
        <w:t>倪칤牍</w:t>
      </w:r>
      <w:r>
        <w:rPr/>
        <w:t>ⵢ</w:t>
      </w:r>
      <w:r>
        <w:rPr/>
        <w:t>浖║䡌種湩䨸⹑湞庬㙄</w:t>
      </w:r>
      <w:r>
        <w:rPr/>
        <w:t>Ⳃ</w:t>
      </w:r>
      <w:r>
        <w:rPr/>
        <w:t>斻瑥汤</w:t>
      </w:r>
      <w:r>
        <w:rPr/>
        <w:t>ꥉ</w:t>
      </w:r>
      <w:r>
        <w:rPr/>
        <w:t>禡⬸⴬촻摬쉇쉪䙈쉫坞긪╉</w:t>
      </w:r>
      <w:r>
        <w:rPr/>
        <w:t>ꕱ</w:t>
      </w:r>
      <w:r>
        <w:rPr/>
        <w:t>ㅊ뿍檥썅䦮煗땁슩쉨啨䛂猽㝕</w:t>
      </w:r>
      <w:r>
        <w:rPr/>
        <w:t>ꦘ</w:t>
      </w:r>
      <w:r>
        <w:rPr/>
        <w:t>쉆顺⤨㈦戺浠穧</w:t>
      </w:r>
      <w:r>
        <w:rPr/>
        <w:t>⡣</w:t>
      </w:r>
      <w:r>
        <w:rPr/>
        <w:t>獸⩔捫皘器歗迃⩞佩╢㕰쉔單䩌깫漵䬨뭋⚣礰癓㍚ヂ⨵潒㵏숻싂䴲焩ꍕ張슩轆ꇂ繦呫噷⨻갻⼨촱癖儱慷碏╥䘦쉕⍰䢮旂칊</w:t>
      </w:r>
      <w:r>
        <w:rPr/>
        <w:t>ꔷ⹡</w:t>
      </w:r>
      <w:r>
        <w:rPr/>
        <w:t>槂╒圪癲〯긽偱猪䑁䞿昱㤪偶</w:t>
      </w:r>
      <w:r>
        <w:rPr/>
        <w:t>ꖥ</w:t>
      </w:r>
      <w:r>
        <w:rPr/>
        <w:t>滂</w:t>
      </w:r>
      <w:r>
        <w:rPr/>
        <w:t>⡂</w:t>
      </w:r>
      <w:r>
        <w:rPr/>
        <w:t>惂轖ㆱ洣奅浥숤瓂㘴医檵⬫숮㘶祡稩깗䣂쌩瑞婙畊汖</w:t>
      </w:r>
      <w:r>
        <w:rPr/>
        <w:t>Ⱞ</w:t>
      </w:r>
      <w:r>
        <w:rPr/>
        <w:t>彖畲숰ꌬ卙숪썺㥗⼣昱</w:t>
      </w:r>
      <w:r>
        <w:rPr/>
        <w:t>ꥊ</w:t>
      </w:r>
      <w:r>
        <w:rPr/>
        <w:t>쉋䖬洨쉤뭷噗束癭ꍈ걧㍲枻쉲䱈坶쉁⌽㭞뭚犏牪</w:t>
      </w:r>
      <w:r>
        <w:rPr/>
        <w:t>ⰱ</w:t>
      </w:r>
      <w:r>
        <w:rPr/>
        <w:t>塎슮顱灕⑥卶眽䳂潥瘻廂쉈쉾䱫㩍湍䜺敆摴坧뭧ㆡ⩍彂㍮묲䎩䇂쉱坱슬┴坘䭁㕨뭏녎繐㕋떵䉃燎쉱癗扫䵺咩떥뽘櫎䗂숮廎匽䤥割쉹㔦滂숱䉚溩琺割쵉쉡㐮쉴サ痂⬱㓂</w:t>
      </w:r>
      <w:r>
        <w:rPr/>
        <w:t>ꤪ</w:t>
      </w:r>
      <w:r>
        <w:rPr/>
        <w:t>㪘升㕏䍮杕䈹숳㍘㏂⎥ꏂ☦疡䥯䵾ꅾ</w:t>
      </w:r>
      <w:r>
        <w:rPr/>
        <w:t>ꔻ</w:t>
      </w:r>
      <w:r>
        <w:rPr/>
        <w:t>势㖻晚搽妩橚ꍸ枏䣂㣂ꅆ걀换깉杉ケ扲丳繱唪拂楕㖿䲻捃堳塓⑾獢썾䭲硢⭢⨫攽呌㕭䍫딯⼫㚱䈬杩礳숬䡋⭒凂숴娥炥桉⽐㐺礸쉘奍숨䧂朰癣䲏偸깰繱佀䱶乐긻繃縺扪䪏Ⓜ㊩⎿땴쉲繟䦬䬲꺵礳㓍숥⑭갰穨勂䍇䅙辣㵕ㅒ䛂硋歯睮ꅥꥤ묵咿睒伫뼊刲♦呙塗땸ꄻ⪻縴䵠个㞘쉘⍹皵꥖坂癇辱洪</w:t>
      </w:r>
      <w:r>
        <w:rPr/>
        <w:t>ⰵ</w:t>
      </w:r>
      <w:r>
        <w:rPr/>
        <w:t>滂⺩睺</w:t>
      </w:r>
      <w:r>
        <w:rPr/>
        <w:t>ꤨ</w:t>
      </w:r>
      <w:r>
        <w:rPr/>
        <w:t>䱪⚥㮿떿⏎Ⓜ㉎囂숯䭚䩨㭑嘦</w:t>
      </w:r>
      <w:r>
        <w:rPr/>
        <w:t>ꔱ</w:t>
      </w:r>
      <w:r>
        <w:rPr/>
        <w:t>獓㵷晔䐮숲瑢녞欸ꍖ绂㬨ばꄲ幄싂㕨页燃彀䑈䨱䅣炱內佷ㅗ奧ꥹ⾻⾬㴸쉐㘱平㎩╩㕍祋╮㝮輹㕫栦圣㥏硘긫扲⤳䔫奌㴰㑸䨯㠯㍦쉶㯂元坊轔淂⛃縭䨮〪杅㔪쉠歸쉆婞昶⹰䥘恍捀</w:t>
      </w:r>
      <w:r>
        <w:rPr/>
        <w:t>ꔸ</w:t>
      </w:r>
      <w:r>
        <w:rPr/>
        <w:t>㘻㤰䁣渰딯卮厵繵䋃⏂桾㡨整⍋劬썤佬囂⍏桕</w:t>
      </w:r>
      <w:r>
        <w:rPr/>
        <w:t>ꥎ</w:t>
      </w:r>
      <w:r>
        <w:rPr/>
        <w:t>狂㨱⦏助슮涻쵹</w:t>
      </w:r>
      <w:r>
        <w:rPr/>
        <w:t>ⱂ</w:t>
      </w:r>
      <w:r>
        <w:rPr/>
        <w:t>牃䡆ㄨㅃ煭䘭㑫</w:t>
      </w:r>
      <w:r>
        <w:rPr/>
        <w:t>Ɽ</w:t>
      </w:r>
      <w:r>
        <w:rPr/>
        <w:t>䢣枥壂献頶佹〺潍桕⭙숣桵特兆뼣捅⛂奕㞱瀦숵싂⑴⯂䁡䰳楍싂</w:t>
      </w:r>
      <w:r>
        <w:rPr/>
        <w:t>⠹</w:t>
      </w:r>
      <w:r>
        <w:rPr/>
        <w:t>挨숽挵쉔恲爷撏癔瓎땰歫⥞啳쉲盍⸷癆</w:t>
      </w:r>
      <w:r>
        <w:rPr/>
        <w:t>⠰</w:t>
      </w:r>
      <w:r>
        <w:rPr/>
        <w:t>擂쉪땄扉䕈䩬⎮꥘슏柂넽㡫</w:t>
      </w:r>
      <w:r>
        <w:rPr/>
        <w:t>ⱙ</w:t>
      </w:r>
      <w:r>
        <w:rPr/>
        <w:t>슣㑨牱瘭浅䤭뼥沩䩚㒩</w:t>
      </w:r>
      <w:r>
        <w:rPr/>
        <w:t>⡍</w:t>
      </w:r>
      <w:r>
        <w:rPr/>
        <w:t>兡悿勃仂㩉䶿⽯畂ꥩ</w:t>
      </w:r>
      <w:r>
        <w:rPr/>
        <w:t>⣂</w:t>
      </w:r>
      <w:r>
        <w:rPr/>
        <w:t>洮眴쉇佊㦣ꇂㅯ땀傥䵨洨䙖⩺䝹숪⬰顾깂숫</w:t>
      </w:r>
      <w:r>
        <w:rPr/>
        <w:t>⠲⭋</w:t>
      </w:r>
      <w:r>
        <w:rPr/>
        <w:t>轤㧂ꥵ玻忂扩种ꥳ뽟牳⪱竎㡲恥썯㕒䲻䬦⩈뇂녁㍋䅍ꄪ剫쉦䥸灔</w:t>
      </w:r>
      <w:r>
        <w:rPr/>
        <w:t>ꥇ</w:t>
      </w:r>
      <w:r>
        <w:rPr/>
        <w:t>〬슩䕷䨺</w:t>
      </w:r>
      <w:r>
        <w:rPr/>
        <w:t>꥓</w:t>
      </w:r>
      <w:r>
        <w:rPr/>
        <w:t>武卶繥恣ꅕ숴썪坚슻슱䟂㘰♨㤶쉐兑塙潹컃䉟促傿住啘䩡姂決䩌쉘〫녣</w:t>
      </w:r>
      <w:r>
        <w:rPr/>
        <w:t>꤬ꥇ</w:t>
      </w:r>
      <w:r>
        <w:rPr/>
        <w:t>㍷㨣盃⹬杌뽹祄ㅟ쉲㑋ㄪ뿂輭䤨嘰汋娬悏䅟永迂啖╺匯剳⭎䯂买㇂⺏瑲允숫㑴ぢ⑸䜻쉙噃ぃ㘫㊮䶏㕖▬婕곂呙轃乫쉚䭇塩復炵戴␳䵎䱨ꎵ幚婫啟뭤䦮係繒塓牟䜣쉟쉓땢㴬狂ㅅ晣슥瘣乘瑷橏祁楞兑獶䉆步</w:t>
      </w:r>
      <w:r>
        <w:rPr/>
        <w:t>ꤷ</w:t>
      </w:r>
      <w:r>
        <w:rPr/>
        <w:t>倳㜨慥摥晠┸㝀ꄨ숶䝰䶮眥⤨䡺杷櫂灷</w:t>
      </w:r>
      <w:r>
        <w:rPr/>
        <w:t>ꔣ</w:t>
      </w:r>
      <w:r>
        <w:rPr/>
        <w:t>根硷塃겿㘬쉢␩䜨⪻긫彷渱싂猴숪嗂玥걬쉞灉橅䙲㍅携䕑扖卮⑹浮쉁⍸㙍␤䥄倩壂</w:t>
      </w:r>
      <w:r>
        <w:rPr/>
        <w:t>⡋</w:t>
      </w:r>
      <w:r>
        <w:rPr/>
        <w:t>乂㙏曂仃쉥䱪痂⸩偐⑹㩳쉇</w:t>
      </w:r>
      <w:r>
        <w:rPr/>
        <w:t>ꕥ꥓</w:t>
      </w:r>
      <w:r>
        <w:rPr/>
        <w:t>㕹项⤤愩䡤當慩欪녠顥䉸櫂倫믂쉹䡳氩灚伯挪⹳慧婳䤣塞㝾樣戬뾏獚㑙渊깁偆㐫</w:t>
      </w:r>
      <w:r>
        <w:rPr/>
        <w:t>⢡</w:t>
      </w:r>
      <w:r>
        <w:rPr/>
        <w:t>沩녟額母奓游㓂㠦愤⭭揂䉵䑥楸䁖䒬彭乪䈰乩復秂瑮攸扳晾潚</w:t>
      </w:r>
      <w:r>
        <w:rPr/>
        <w:t>ⰱⲩ</w:t>
      </w:r>
      <w:r>
        <w:rPr/>
        <w:t>砷뽏礩縩浢含숽⩘갻㩬禘飂䯂堩破쵣썷奊䰹</w:t>
      </w:r>
      <w:r>
        <w:rPr/>
        <w:t>ⲏ</w:t>
      </w:r>
      <w:r>
        <w:rPr/>
        <w:t>慕묮匥拍乔䐨䱵㩧䡪劣⽮〬矂䃂ꍥ⪿悻⨮⏂䩄㢏櫂桅敔▩ꅴ싎䶩䇂䓂搵惂칎涘⤤䖥</w:t>
      </w:r>
      <w:r>
        <w:rPr/>
        <w:t>⣂</w:t>
      </w:r>
      <w:r>
        <w:rPr/>
        <w:t>乃辡╅煉䯂㊿㡨겏䙈ꍄ纡⥔䙷涿⵩숰</w:t>
      </w:r>
      <w:r>
        <w:rPr/>
        <w:t>ꔻ</w:t>
      </w:r>
      <w:r>
        <w:rPr/>
        <w:t>쎱촵⯂沩弯乫딴呰椫睴⬩牟㎣숲硐儱⽣⹳湫칟䳂幱싂</w:t>
      </w:r>
      <w:r>
        <w:rPr/>
        <w:t>ꦮ</w:t>
      </w:r>
      <w:r>
        <w:rPr/>
        <w:t>䉾睗揂⍟ぎ⬱汯걞ꄴ瑱橨깓깭㝣쏂䀸䭬㭯䭈㝧灕㪣昸厩礣疏坧썈뇂⭕슱쉪㵑⬪쉨쉢䩗⍨⦩쉁嘳偓爴䇂녉㜸䀲灟ꏂ廂浹촷父쉠㷂轈㥓歷焮㢏楺숲坟恑⑘䅟媱⩊㝹け顑䌩千⍯睯쉭</w:t>
      </w:r>
      <w:r>
        <w:rPr/>
        <w:t>꧂</w:t>
      </w:r>
      <w:r>
        <w:rPr/>
        <w:t>敺楘啫묬䘥ㆥ숸嚱䫂皡䏎猸昨</w:t>
      </w:r>
      <w:r>
        <w:rPr/>
        <w:t>Ⳃ</w:t>
      </w:r>
      <w:r>
        <w:rPr/>
        <w:t>䍀쉹妻쉷頦쉁䀴䘰</w:t>
      </w:r>
      <w:r>
        <w:rPr/>
        <w:t>ꤺ</w:t>
      </w:r>
      <w:r>
        <w:rPr/>
        <w:t>쵌䝱㥪癏䂘昵⩘ꏂ㕧䵷습땤䱌䱮扴겻쉋眶傮㔱㝂숻</w:t>
      </w:r>
      <w:r>
        <w:rPr/>
        <w:t>ꔱ</w:t>
      </w:r>
      <w:r>
        <w:rPr/>
        <w:t>쉯挤浔僂칢慧捾䰺⚥汖潾숴条係싍假ꅡ⭟圻娰⍘놻⨴</w:t>
      </w:r>
      <w:r>
        <w:rPr/>
        <w:t>Ⳃ</w:t>
      </w:r>
      <w:r>
        <w:rPr/>
        <w:t>氪敡숺</w:t>
      </w:r>
      <w:r>
        <w:rPr/>
        <w:t>ꦘꤦ</w:t>
      </w:r>
      <w:r>
        <w:rPr/>
        <w:t>汰繏瀤䴵晦䮱渰</w:t>
      </w:r>
      <w:r>
        <w:rPr/>
        <w:t>⡅</w:t>
      </w:r>
      <w:r>
        <w:rPr/>
        <w:t>㥤㍎琫쎡⯂怲輤쏃朦嘻◂⹅◂䩯뽧繸䠱ꅀ☩㥦ꌷ佾坯慱歸榬썬䅁뽆塧䡶縥䟂╗顉䍈䄪숦⽁쉧쉗愶䠺쉏숯橬婒㔣栲摋摞祖㏂䀱㶩坡牪뗂䍵歅</w:t>
      </w:r>
      <w:r>
        <w:rPr/>
        <w:t>ꖥ</w:t>
      </w:r>
      <w:r>
        <w:rPr/>
        <w:t>悿塑숵䄭</w:t>
      </w:r>
      <w:r>
        <w:rPr/>
        <w:t>ⰹ</w:t>
      </w:r>
      <w:r>
        <w:rPr/>
        <w:t>伶䁉츲␥墘椶湗转㤸䕩♵⏂〶瘸䈥⩥⽭쉫</w:t>
      </w:r>
      <w:r>
        <w:rPr/>
        <w:t>⠳</w:t>
      </w:r>
      <w:r>
        <w:rPr/>
        <w:t>琪</w:t>
      </w:r>
      <w:r>
        <w:rPr/>
        <w:t>Ⳃ</w:t>
      </w:r>
      <w:r>
        <w:rPr/>
        <w:t>彄睟䬪숦䭗㮬ㅌ恤㨷卞䖏甩쉒塟汥樫殻値帲橈쉦橏唵ヂ㷎懂桃䩦☲绂㤽믂种⍕噘揍单墻咥</w:t>
      </w:r>
      <w:r>
        <w:rPr/>
        <w:t>ꕐ</w:t>
      </w:r>
      <w:r>
        <w:rPr/>
        <w:t>浨䙟䝍呬㔱溥</w:t>
      </w:r>
      <w:r>
        <w:rPr/>
        <w:t>ꤽ</w:t>
      </w:r>
      <w:r>
        <w:rPr/>
        <w:t>彺⽳쉘쉤䂡䏂뭕敒껂</w:t>
      </w:r>
      <w:r>
        <w:rPr/>
        <w:t>ⲏ</w:t>
      </w:r>
      <w:r>
        <w:rPr/>
        <w:t>뇂榘䙯剑춵㝉㍓㜷</w:t>
      </w:r>
      <w:r>
        <w:rPr/>
        <w:t>ꥅ</w:t>
      </w:r>
      <w:r>
        <w:rPr/>
        <w:t>쵓塯囍䕬橁⑹淂媥㙾潋抿慴眻光慥晲繄繒䩸潏ォ㪣䨸憩䭄䌪⹆其祾汵䋂牰쉴쉨儩</w:t>
      </w:r>
      <w:r>
        <w:rPr/>
        <w:t>ⵅ</w:t>
      </w:r>
      <w:r>
        <w:rPr/>
        <w:t>啧噦썠欹걞穃掏㑍㫂쉏뭊煄쉸⸭穐숯琫坓ꍸ껂⏍倥慀洨깒칎恮⛂娸瑣㍺ꄊ漪楊廂く⥈敏汚숭砮䁱싂塍坢䊡⸻땢㔪癄㤮䉎쉍瑞嫂堫灧飂쌮伺땧椹㩏吸ㅲ뮬婌</w:t>
      </w:r>
      <w:r>
        <w:rPr/>
        <w:t>ꖻ⹀</w:t>
      </w:r>
      <w:r>
        <w:rPr/>
        <w:t>쉫轏䴭噙捃䑱촦䄺㡦卙䙂甦栲咻⾘搣뽎吳殬瑈쉑</w:t>
      </w:r>
      <w:r>
        <w:rPr/>
        <w:t>⵰</w:t>
      </w:r>
      <w:r>
        <w:rPr/>
        <w:t>쉣㫂檣倨圫뼲쉢ꆏ畬▻㉡䥆㥶츫䅦潨榣㪮⨴꥘縪穣繄す檩</w:t>
      </w:r>
      <w:r>
        <w:rPr/>
        <w:t>⠵</w:t>
      </w:r>
      <w:r>
        <w:rPr/>
        <w:t>䥰㪻楉磂䗂㗂䏂惎쉬쵮界㫂瑫쉲橄䵨칇쉾ꥢ䈳숬徿ꅥ䈴狂</w:t>
      </w:r>
      <w:r>
        <w:rPr/>
        <w:t>ⷂ</w:t>
      </w:r>
      <w:r>
        <w:rPr/>
        <w:t>䏂䣂㭆桮䙚番楠⽒禱穹깬潾⑭塊㉃㵈先㑧共쉵復啑숰傘湀亩믎㙒湪佗䥣㌳彄㭑⾩䑸偕剈兡慓烂☥迍䕮</w:t>
      </w:r>
      <w:r>
        <w:rPr/>
        <w:t>ꕵ</w:t>
      </w:r>
      <w:r>
        <w:rPr/>
        <w:t>焷䑇廍唰쉥⚩䱭湒旃勂⪏㔱㷂㤺⏂䝺だ䠪吤抩㐶칁㐦㣂祊瑲幋侮깰䚮嚏䍘嚮兒슥呚洰廂桺爪㋂䍔兒晭祫㧂뽂㡔炣㝞䤻撡⍶秂呟䮻漻䅄䁁㣂⫂乱浓⪏㪱抱商쉰瀰楔克剚ヂㅋ꺮⯂䍑㭨慔쉬쉶곂役楖桺㥅촭嘯䵁䅓珂䬩倲瀴漴瑠伷숳껂䫂⍲愦⒮㛃䩔ꅪ頱䕎漶넩췂憏갬쌨塣擂㤪♂祡ꎏ㭬懂慰沬坆♘澡歾⚣쉚㉳㭘橀뼰⩂숱傮橇뮬</w:t>
      </w:r>
      <w:r>
        <w:rPr/>
        <w:t>⠲◂⯍</w:t>
      </w:r>
      <w:r>
        <w:rPr/>
        <w:t>掱</w:t>
      </w:r>
      <w:r>
        <w:rPr/>
        <w:t>ꦵ</w:t>
      </w:r>
      <w:r>
        <w:rPr/>
        <w:t>墏숪䁠䩍췂쉩㉊쉬焯䟂椤</w:t>
      </w:r>
      <w:r>
        <w:rPr/>
        <w:t>⡃</w:t>
      </w:r>
      <w:r>
        <w:rPr/>
        <w:t>久挴⿂慎땠顬㤭懍佬뽾㞣た숣䵟奇숫㡍懂⨸</w:t>
      </w:r>
      <w:r>
        <w:rPr/>
        <w:t>⡄</w:t>
      </w:r>
      <w:r>
        <w:rPr/>
        <w:t>ꤦ</w:t>
      </w:r>
      <w:r>
        <w:rPr/>
        <w:t>㤪畕制䙉숽唪炩倮婌扖쉐娬䅷䙨乚嚬顐⛂㩘䅋捙䉵䬭</w:t>
      </w:r>
      <w:r>
        <w:rPr/>
        <w:t>⡄</w:t>
      </w:r>
      <w:r>
        <w:rPr/>
        <w:t>参⫂뭋輻ꍃ楊瀳뭌煀滂塭祩㍆ꅾ⧎灢穒呮䟂</w:t>
      </w:r>
      <w:r>
        <w:rPr/>
        <w:t>ꕀ</w:t>
      </w:r>
      <w:r>
        <w:rPr/>
        <w:t>땍숫悏뾮轴⍎썮䣃⍍㥁囍䡺㝡〽傥硅䯂㕒圻쉷곎숰⦿示썯刺</w:t>
      </w:r>
      <w:r>
        <w:rPr/>
        <w:t>ꕞ</w:t>
      </w:r>
      <w:r>
        <w:rPr/>
        <w:t>䩥䑉兦䎬㧂㑧轾뼲</w:t>
      </w:r>
      <w:r>
        <w:rPr/>
        <w:t>⠣</w:t>
      </w:r>
      <w:r>
        <w:rPr/>
        <w:t>㟂쉴㢩</w:t>
      </w:r>
      <w:r>
        <w:rPr/>
        <w:t>ꗂ</w:t>
      </w:r>
      <w:r>
        <w:rPr/>
        <w:t>溬㟎⛂䘣걋䥺奆뾵頽䑺</w:t>
      </w:r>
      <w:r>
        <w:rPr/>
        <w:t>ꕣ</w:t>
      </w:r>
      <w:r>
        <w:rPr/>
        <w:t>⼽␳囂땶婓盂䅙㙠䎵畘䔽啣㭭䭆傣⭮楹숲眩⵴煨畕浾摲䝉坖⍭牥穹㩾뇃夯깰⤩䑕㕚慢眱晈썾㒮懂⎩⹏뽷摌䱘쉙攨喬幺㙊煬쉈泎⿂숱</w:t>
      </w:r>
      <w:r>
        <w:rPr/>
        <w:t>ⶱ</w:t>
      </w:r>
      <w:r>
        <w:rPr/>
        <w:t>爸숸偋乾쎩潌⒡㘲</w:t>
      </w:r>
      <w:r>
        <w:rPr/>
        <w:t>ꤵ</w:t>
      </w:r>
      <w:r>
        <w:rPr/>
        <w:t>焻弥䀥其䉵橾쉴⭮㭵ㄪ</w:t>
      </w:r>
      <w:r>
        <w:rPr/>
        <w:t>ꕄ</w:t>
      </w:r>
      <w:r>
        <w:rPr/>
        <w:t>䔴䅍啹ꥤ捣琊䉒┪♙㜷䑱⸭ㅏ塘呓歩朩⩤숪숵깪쉹縰싂煎⭘ꍾ㈶桄礰䬵㔳</w:t>
      </w:r>
      <w:r>
        <w:rPr/>
        <w:t>⠵</w:t>
      </w:r>
      <w:r>
        <w:rPr/>
        <w:t>숺쉉㛂⪩汓䙐怷䙓劣煂숤頯</w:t>
      </w:r>
      <w:r>
        <w:rPr/>
        <w:t>ꕞ</w:t>
      </w:r>
      <w:r>
        <w:rPr/>
        <w:t>潬〥䂩䳂慦恑</w:t>
      </w:r>
      <w:r>
        <w:rPr/>
        <w:t>Ⲯ</w:t>
      </w:r>
      <w:r>
        <w:rPr/>
        <w:t>걳땃根䠵憱椽眦</w:t>
      </w:r>
      <w:r>
        <w:rPr/>
        <w:t>ꕞ</w:t>
      </w:r>
      <w:r>
        <w:rPr/>
        <w:t>㕵桇甴♨㖥䱌楧</w:t>
      </w:r>
      <w:r>
        <w:rPr/>
        <w:t>ꔤ</w:t>
      </w:r>
      <w:r>
        <w:rPr/>
        <w:t>㡚熱畨卖⎘㐪盂抩顰䀹晵椱楣倷䩔揂幄扦䀫䜤⿂쉑䥢㝭嘫⥐쉙쉑ㄹ䥷佸䙁徣卾轔꺩쉐䕬쉳䘰䐥㢮⨸䏂㬻겮濎歎䬥⥵癎⩈潯祆顫⥦</w:t>
      </w:r>
      <w:r>
        <w:rPr/>
        <w:t>ꦩ</w:t>
      </w:r>
      <w:r>
        <w:rPr/>
        <w:t>癓䅥䭳쉑㋃嘫⍺㔣촪숯潟⹴⿂橊奍䌤䱐뼶帴偍싃窘슘</w:t>
      </w:r>
      <w:r>
        <w:rPr/>
        <w:t>ⵤ</w:t>
      </w:r>
      <w:r>
        <w:rPr/>
        <w:t>슩春䊿奊깤⼴䡬⩧敗喱</w:t>
      </w:r>
      <w:r>
        <w:rPr/>
        <w:t>ꕴ⩘⨳</w:t>
      </w:r>
      <w:r>
        <w:rPr/>
        <w:t>彑춿圬숽㚥呏␤䍄㜭ꇂ♇뼭䱑⬮湍䋂彘氣啃</w:t>
      </w:r>
      <w:r>
        <w:rPr/>
        <w:t>⡋⠦</w:t>
      </w:r>
      <w:r>
        <w:rPr/>
        <w:t>戱奫㊩땹ꥳ䉃䷂祷칳</w:t>
      </w:r>
      <w:r>
        <w:rPr/>
        <w:t>ⱍ⹸</w:t>
      </w:r>
      <w:r>
        <w:rPr/>
        <w:t>뽈稶㡟</w:t>
      </w:r>
      <w:r>
        <w:rPr/>
        <w:t>Ɫ</w:t>
      </w:r>
      <w:r>
        <w:rPr/>
        <w:t>䅵땱</w:t>
      </w:r>
      <w:r>
        <w:rPr/>
        <w:t>ꔮ</w:t>
      </w:r>
      <w:r>
        <w:rPr/>
        <w:t>쉭棂瑐┲㔤䥯杩⭹㌸歾숺湪㊡</w:t>
      </w:r>
      <w:r>
        <w:rPr/>
        <w:t>ꥃ</w:t>
      </w:r>
      <w:r>
        <w:rPr/>
        <w:t>싂獤瑃묦獮嫂栨뭾㐩</w:t>
      </w:r>
      <w:r>
        <w:rPr/>
        <w:t>ⱙ</w:t>
      </w:r>
      <w:r>
        <w:rPr/>
        <w:t>㥇⑫澣㛂⮩狂併⍉쉖⥅䘳氭슩刽婩䝀摙숩扴㇍⼮⥬</w:t>
      </w:r>
      <w:r>
        <w:rPr/>
        <w:t>⡶</w:t>
      </w:r>
      <w:r>
        <w:rPr/>
        <w:t>㕟갣꥖묱㭕⽪▩⍙橾沵祲츤癬儣瘫汲琥䈽</w:t>
      </w:r>
      <w:r>
        <w:rPr/>
        <w:t>ꕹⵞ</w:t>
      </w:r>
      <w:r>
        <w:rPr/>
        <w:t>넲⵲츪䵊⍪걥桤걶轪洶晘꥘쉟</w:t>
      </w:r>
      <w:r>
        <w:rPr/>
        <w:t>ⵢ</w:t>
      </w:r>
      <w:r>
        <w:rPr/>
        <w:t>剂瑬潹㙯☬긱桸仂殿ꥢ숪呚眣䚘汈轂숣歭昪䡂㌦桾婳♵뼪楖䵩彙楂瘭啄慎䍋</w:t>
      </w:r>
      <w:r>
        <w:rPr/>
        <w:t>Ⳃ</w:t>
      </w:r>
      <w:r>
        <w:rPr/>
        <w:t>䩡䐤㴰㌹㪏䍲䐪땬䍳嘬卌抏妿쌺敱匵</w:t>
      </w:r>
      <w:r>
        <w:rPr/>
        <w:t>ꥃ</w:t>
      </w:r>
      <w:r>
        <w:rPr/>
        <w:t>㎥⍯쉠겏爫⩴夯湧䩍⬦檥쉲㕂輺皘䱋怳쉐樷坄䵨瀷싂穘均庡欩顈皏걠䭁쉍濂懂犏嘺숬쏃䭙㎵쉐䕩炬⸰䁐佌慰싂顗ꅣ泂ꍸ뇂㍁⥰挷圻⹫䪏숺⪏뭠싂収樽㖏揂䅂伺䱞⌦⩯ꍯ曂䘺䘽幩䉬煤䃂㤤卣</w:t>
      </w:r>
      <w:r>
        <w:rPr/>
        <w:t>ⶻ</w:t>
      </w:r>
      <w:r>
        <w:rPr/>
        <w:t>帴♯⮥뼮僃眦㝙䄱穁䩶⭇춘갫輨뿂䑦椺繗♄癅啞䅟䀥슩澬㌹垩㋂恗囂쉅轘汍掮捘眴</w:t>
      </w:r>
      <w:r>
        <w:rPr/>
        <w:t>ⵯ</w:t>
      </w:r>
      <w:r>
        <w:rPr/>
        <w:t>㍇啧싂坏㝶汋奠♁⪬産⥄♸䁓녲癴⽧縵㗂䷂䨱⏂ꌪ悩칧喻㇎㭢칅컂轊眴啱扂獊癈⍩烎䨥心元Ⓜ冘档⭇偤ㅲ硍⤣䊘녦땫獧椯弲⩞슩摓拂瑯⑳瞏䄺</w:t>
      </w:r>
      <w:r>
        <w:rPr/>
        <w:t>⡾</w:t>
      </w:r>
      <w:r>
        <w:rPr/>
        <w:t>㤊싂㐷썪顧䩥桗曂瀽걚䥗㚮䝭숱춏楏げ⩁婤㣂쉍䝸捅扆娫奸湉睚뽖땃뭄䉂㴩깋⨰뼭ꅉ倴䡲刨塬</w:t>
      </w:r>
      <w:r>
        <w:rPr/>
        <w:t>ⷂ</w:t>
      </w:r>
      <w:r>
        <w:rPr/>
        <w:t>곂矂椸瞱싂捔ꌶ淂⩇彄歆ꍥ䧂榵ォ穥呕橍숮⩢㎵爹䁧戫쉴坬⍥깩棂偤㙚⧃쉱䔺単㮬污뭎䊩ꍧꅈꆬ쉋ꌺ㩠㭳䱖䝘嘨奪䨴쉮싂숰縶犻쉺暩佂滂⫂⨶獧幸㔣橲确䈪뭓䆣碬䱍</w:t>
      </w:r>
      <w:r>
        <w:rPr/>
        <w:t>ⶡ</w:t>
      </w:r>
      <w:r>
        <w:rPr/>
        <w:t>췂ꍒ</w:t>
      </w:r>
      <w:r>
        <w:rPr/>
        <w:t>ꦏ</w:t>
      </w:r>
      <w:r>
        <w:rPr/>
        <w:t>健츳쉓㯂䩊ꅀ⭈浸刴뽲乭繸形䉖欫䰤掩ꄩ恙㠴姂墻橷杢懎窮㙔ꏂ掩彇抏轭爸䉅汥⥒玵쉕쉑頽㥚뭗睇瑈뼦澵斏㘩穦땘楣忍殩⩭䗂㥭䭳⌭䘰縤䗂爴憵顟⚥걘摳䨰拂㭆슣枩昸桫슿곂</w:t>
      </w:r>
      <w:r>
        <w:rPr/>
        <w:t>⡱</w:t>
      </w:r>
      <w:r>
        <w:rPr/>
        <w:t>⽠佴␪搰싂甮</w:t>
      </w:r>
      <w:r>
        <w:rPr/>
        <w:t>ꕎ</w:t>
      </w:r>
      <w:r>
        <w:rPr/>
        <w:t>恐㵚䍶쉄슻ꥰ煙椣숦ㅷ㷂戶縨㴩换⍠牉儮뽑</w:t>
      </w:r>
      <w:r>
        <w:rPr/>
        <w:t>ⷂ</w:t>
      </w:r>
      <w:r>
        <w:rPr/>
        <w:t>坢汫뿍⹸⑱晭畔㤦兣䀽췂䶩危䁁</w:t>
      </w:r>
      <w:r>
        <w:rPr/>
        <w:t>Ⱜ</w:t>
      </w:r>
      <w:r>
        <w:rPr/>
        <w:t>搯湡뽌䷂</w:t>
      </w:r>
      <w:r>
        <w:rPr/>
        <w:t>⡨</w:t>
      </w:r>
      <w:r>
        <w:rPr/>
        <w:t>彾埃ꅤ䭴啂慏奓</w:t>
      </w:r>
      <w:r>
        <w:rPr/>
        <w:t>Ⳃ</w:t>
      </w:r>
      <w:r>
        <w:rPr/>
        <w:t>冥祓䄸睨쉤</w:t>
      </w:r>
      <w:r>
        <w:rPr/>
        <w:t>Ⳃ</w:t>
      </w:r>
      <w:r>
        <w:rPr/>
        <w:t>㵋⸶</w:t>
      </w:r>
      <w:r>
        <w:rPr/>
        <w:t>Ⱚ</w:t>
      </w:r>
      <w:r>
        <w:rPr/>
        <w:t>ꥲ쉟呩砨䕷繳硙眸婣䌣憏癅彌兀◂帹㩪㈪栬⌷쉥썬⮩㜯ꌹ긬氬潔畣獬䝥␰뼻济穩䑭倦睴撩枥佋</w:t>
      </w:r>
      <w:r>
        <w:rPr/>
        <w:t>⡡</w:t>
      </w:r>
      <w:r>
        <w:rPr/>
        <w:t>䉵瞿辻䩔䍥㌹慺瀩㇂泂컂칰⹗쉋婅婕汮뾬</w:t>
      </w:r>
      <w:r>
        <w:rPr/>
        <w:t>ꤻ</w:t>
      </w:r>
      <w:r>
        <w:rPr/>
        <w:t>ꥧ쉀</w:t>
      </w:r>
      <w:r>
        <w:rPr/>
        <w:t>⡺</w:t>
      </w:r>
      <w:r>
        <w:rPr/>
        <w:t>碩湇彵濂㌻싂畐⑕捚</w:t>
      </w:r>
      <w:r>
        <w:rPr/>
        <w:t>꤫</w:t>
      </w:r>
      <w:r>
        <w:rPr/>
        <w:t>싂ㆩ⹅䙩췂呆</w:t>
      </w:r>
      <w:r>
        <w:rPr/>
        <w:t>ꗂ</w:t>
      </w:r>
      <w:r>
        <w:rPr/>
        <w:t>珂쉑⧂洶䫂壎싂墬ァ䖩쉎⍨㙤쉀㬨椭⨸싂</w:t>
      </w:r>
      <w:r>
        <w:rPr/>
        <w:t>⵰</w:t>
      </w:r>
      <w:r>
        <w:rPr/>
        <w:t>뭣뽧ꏂ㝄㝅䙐숺睤ぴ싂⹍</w:t>
      </w:r>
      <w:r>
        <w:rPr/>
        <w:t>ꗂ⹩</w:t>
      </w:r>
      <w:r>
        <w:rPr/>
        <w:t>穟⩆撵䥃憱汌쉭⨽춿숭嫂땤柂깦⹦䑙僂也朵幵䑪䉓㭴㥂갲쉶幙亣䐭⩞㉱꥞略惂㤫愵䦻杗숤⼥甦⩩▱䜭쉲煸㑦扨掬頳䇂猱⪬䡨김〉毂㙫硞⫍䅮玬뮬琸竂穧䑓ㆩ攵截祀で䨻洨柍쉟捄煟⩹娮䭘係厬䵪䧂䊩媵倦ꌦ穩</w:t>
      </w:r>
      <w:r>
        <w:rPr/>
        <w:t>ꕥ</w:t>
      </w:r>
      <w:r>
        <w:rPr/>
        <w:t>싂徻䕔甲껂獴䀳</w:t>
      </w:r>
      <w:r>
        <w:rPr/>
        <w:t>ꦥ</w:t>
      </w:r>
      <w:r>
        <w:rPr/>
        <w:t>䅾䗃녩劵䥹䑮␫䒵</w:t>
      </w:r>
      <w:r>
        <w:rPr/>
        <w:t>ꤶ</w:t>
      </w:r>
      <w:r>
        <w:rPr/>
        <w:t>뮵⼹䏂뭟䝋䖣獸幋䄥捥〉㭇뾮佳偮憵挤䚩깷䷂䨮橅㵗쵫〽갪䙺伺便奎쉏㩙㤊쉴⽟硭⿍睘惃竂䔽䏂啭☣㈥株쉐㇍奫兇潷彖㡏㊩䵓㭴쵤</w:t>
      </w:r>
      <w:r>
        <w:rPr/>
        <w:t>Ⱜ⌯</w:t>
      </w:r>
      <w:r>
        <w:rPr/>
        <w:t>컂숻䘳칧根㴽癫☷乃ꏍ祉橂䁫㙟睕⩏숮쉹䅖眭䳎칎婈⹖䩗㭞斡煶ꄭ⫍奒䣂婆煸㇍兘␽䡏婾儬ㅌ쵱싂</w:t>
      </w:r>
      <w:r>
        <w:rPr/>
        <w:t>ꖬ⬶</w:t>
      </w:r>
      <w:r>
        <w:rPr/>
        <w:t>椶央⨱塇⑋</w:t>
      </w:r>
      <w:r>
        <w:rPr/>
        <w:t>ꥑ</w:t>
      </w:r>
      <w:r>
        <w:rPr/>
        <w:t>쉧㍂썵犘⬵捅睊欥⭵⽺䵡空㓂㙨㙺㕶쉊쉵⧂楩갱쉵捓땧쉲㕀쉩弥田輮쉰㣂枡爲丱何문祢噔婅縵摇搪扚㤣瑰䲡㝓䚣㨹椪奨</w:t>
      </w:r>
      <w:r>
        <w:rPr/>
        <w:t>꧂</w:t>
      </w:r>
      <w:r>
        <w:rPr/>
        <w:t>뇍㘪戱䮡橗喩燂繒乮</w:t>
      </w:r>
      <w:r>
        <w:rPr/>
        <w:t>ⷂ</w:t>
      </w:r>
      <w:r>
        <w:rPr/>
        <w:t>ꎩ䙃䩨⨨轫ꅓ睢뗃⌶ꍫ䩢슏䑃㡟䬺䱑䆣䀷⫂暮</w:t>
      </w:r>
      <w:r>
        <w:rPr/>
        <w:t>ⳍ</w:t>
      </w:r>
      <w:r>
        <w:rPr/>
        <w:t>偑⩔曂婫嘫⩨忂畫盎飂輴녥偏⩡꺡䩓幭旂㵐⨷쉙⹫싎な漤㐮乑牶䭇⩇の⵮㨳㉈求㉍慘嘺朰♮숪䅄垏占畧㩦쉭䅠兎숺淂矂㵺泍卄檏ㅎ歒쉸噩䝭㋂╁⽌㙥䍳颩䩈涏ꄹ副晵뇂䕾恸⾡湖晁〤</w:t>
      </w:r>
      <w:r>
        <w:rPr/>
        <w:t>⠪ⲵ</w:t>
      </w:r>
      <w:r>
        <w:rPr/>
        <w:t>券땈䔴쉩⩰쉺䍶椴畟ꥲ矂㴲䕗㪣倮䀳㦩㈻纥幍歳歋깾睅永穲㓍㤵숣⹠瓂睊쉙珍娸쉈⨰㎡䥕쉣冘⍩䣎슮쉹㥄</w:t>
      </w:r>
      <w:r>
        <w:rPr/>
        <w:t>ꕥ</w:t>
      </w:r>
      <w:r>
        <w:rPr/>
        <w:t>焺呏䉍㗂⤭䗂쉯䒱恀䃂佟䆏濂䇂杢歐숻浣彦</w:t>
      </w:r>
      <w:r>
        <w:rPr/>
        <w:t>⣂</w:t>
      </w:r>
      <w:r>
        <w:rPr/>
        <w:t>쉁破獳㔥彃慯焫쉍填쌣⵾何硴煞拂啂⦏⩙檮⸲奷ꥷ扚煺쉱揂걳ッ匷䙴柂쉫⑴版촻㈱沩껂⽎摐奥⍰䱦⩨뽧</w:t>
      </w:r>
      <w:r>
        <w:rPr/>
        <w:t>⡡</w:t>
      </w:r>
      <w:r>
        <w:rPr/>
        <w:t>㴤숹䘤抏녃怽䕗⹒ꍍ䭺㉞㫂昫浘㨴뭈嗂昰顠⤳啪剋숳㠣廂☥ㅵ㷂乵쉹癶녣泂獶吽晁え浫噔朩⍭칩狂織煤灶婹眳扌礸쵂䱰牁⥠汲睵漬弰䅦纻쉊䎵</w:t>
      </w:r>
      <w:r>
        <w:rPr/>
        <w:t>⠴⭞</w:t>
      </w:r>
      <w:r>
        <w:rPr/>
        <w:t>繗繧쉁쌰恖ꥷ쉮顳硩⬪㝣䫍畋싂煈獇⻃숱瑢䇂甴輪弥敵Ⓜ䉯걩桨뽰牗♉</w:t>
      </w:r>
      <w:r>
        <w:rPr/>
        <w:t>ꕇ</w:t>
      </w:r>
      <w:r>
        <w:rPr/>
        <w:t>㐱⪮穡⪡딬戵㉂㵘㐺䋂䁩婗㡏晦壂넱怨焻⨲䠵働㐭顕收獚</w:t>
      </w:r>
      <w:r>
        <w:rPr/>
        <w:t>ⱪ</w:t>
      </w:r>
      <w:r>
        <w:rPr/>
        <w:t>偪긯⑉浙瑴楹秃歳劻甸</w:t>
      </w:r>
      <w:r>
        <w:rPr/>
        <w:t>꧍</w:t>
      </w:r>
      <w:r>
        <w:rPr/>
        <w:t>痂⤽慊쉞䐬眭㖡啚⩇湄㭾</w:t>
      </w:r>
      <w:r>
        <w:rPr/>
        <w:t>Ⱘ</w:t>
      </w:r>
      <w:r>
        <w:rPr/>
        <w:t>咱夨嚥桾숪㯂땊㈤珂⾩塬⤊毂慯䙖긽뭨硡畖到嘦䅙뽏뭳䜣⨳⸵갷쉕㕃⥤櫂♒⍣뇍</w:t>
      </w:r>
      <w:r>
        <w:rPr/>
        <w:t>⡺</w:t>
      </w:r>
      <w:r>
        <w:rPr/>
        <w:t>䩎⩮䧂쏂㡋嚘䅷杰㶥㴱昸轂塅特</w:t>
      </w:r>
      <w:r>
        <w:rPr/>
        <w:t>⡟</w:t>
      </w:r>
      <w:r>
        <w:rPr/>
        <w:t>㡧浖䮱檿쉣琳慫숸婕㵢⨴㩷牊⧂㭘䀰幁辿싂♓䵅姍䠲堽祺轲䅀湶稹ㄸㅁ態⑶싂㥳䭷怶</w:t>
      </w:r>
      <w:r>
        <w:rPr/>
        <w:t>ꦣ</w:t>
      </w:r>
      <w:r>
        <w:rPr/>
        <w:t>痂쉣穱塕╬牄剌쉃쉴渪ꇂ㑃啱䁉䠵䍪珂桉⍩놩䭮ㆱ</w:t>
      </w:r>
      <w:r>
        <w:rPr/>
        <w:t>ꥁ</w:t>
      </w:r>
      <w:r>
        <w:rPr/>
        <w:t>䶥焭䂿⼤</w:t>
      </w:r>
      <w:r>
        <w:rPr/>
        <w:t>ꔩ</w:t>
      </w:r>
      <w:r>
        <w:rPr/>
        <w:t>呹⫃梵娰潔⌹㐹츣琬塪쉏ꍑ䁧垿敄恇⬽䑞쉃呞坲䁾獴窻⧃</w:t>
      </w:r>
      <w:r>
        <w:rPr/>
        <w:t>ⱷ</w:t>
      </w:r>
      <w:r>
        <w:rPr/>
        <w:t>㙭飂⤪㍙㥺갨쉇㙑◂㨪╘쉨⮵䬩噳⨱秂</w:t>
      </w:r>
      <w:r>
        <w:rPr/>
        <w:t>ꗂ</w:t>
      </w:r>
      <w:r>
        <w:rPr/>
        <w:t>ꥧ懂㍶⦵⭏</w:t>
      </w:r>
      <w:r>
        <w:rPr/>
        <w:t>ꕥ</w:t>
      </w:r>
      <w:r>
        <w:rPr/>
        <w:t>땱䵷</w:t>
      </w:r>
      <w:r>
        <w:rPr/>
        <w:t>ꤷ</w:t>
      </w:r>
      <w:r>
        <w:rPr/>
        <w:t>㬱㭡吪啕癖숺婭⨳祂倲欽⏂挻</w:t>
      </w:r>
      <w:r>
        <w:rPr/>
        <w:t>ꔯꦻ</w:t>
      </w:r>
      <w:r>
        <w:rPr/>
        <w:t>欳摪䅷吲元⥤瑸瘽</w:t>
      </w:r>
      <w:r>
        <w:rPr/>
        <w:t>꧂</w:t>
      </w:r>
      <w:r>
        <w:rPr/>
        <w:t>䎮啡併睊䶩␩焨䝙㷂⽃佞䊿夲</w:t>
      </w:r>
      <w:r>
        <w:rPr/>
        <w:t>ꗂ</w:t>
      </w:r>
      <w:r>
        <w:rPr/>
        <w:t>싂쉚넰⼵ꅉ頨瑠䭐瑘輪䕆숴쉢</w:t>
      </w:r>
      <w:r>
        <w:rPr/>
        <w:t>ⱙ</w:t>
      </w:r>
      <w:r>
        <w:rPr/>
        <w:t>⼳쵦捸쉋抱欩⥮䁸썰礳⽆䭾긩ㅨ㠨玬쵊䢣硖䩕㬫楱伣㙟뗂息䟂幧䘹慟幐㘺湕녑♫绂䄷歐</w:t>
      </w:r>
      <w:r>
        <w:rPr/>
        <w:t>ⰻ</w:t>
      </w:r>
      <w:r>
        <w:rPr/>
        <w:t>䑴⭦媡칄啄믂煁㠵䶬乇싂⨺숬甥幙戬슿敎瓂㊮␲桏╖轾싃</w:t>
      </w:r>
      <w:r>
        <w:rPr/>
        <w:t>ꕯ</w:t>
      </w:r>
      <w:r>
        <w:rPr/>
        <w:t>쉺捘⼫썵㉑燂䙦㥯䪏䅗⎬杬녭捗Ⓜ濍瀤뇂쉘⸺癦⼮䅄䶵祧숪幋</w:t>
      </w:r>
      <w:r>
        <w:rPr/>
        <w:t>ⵟ</w:t>
      </w:r>
      <w:r>
        <w:rPr/>
        <w:t>䕣汭ꅪ湷漰슮⤩幄♐슏佇埂쌷䱾稸꥖榮⩓呧槂䁙䤪</w:t>
      </w:r>
      <w:r>
        <w:rPr/>
        <w:t>ⴤⱸ</w:t>
      </w:r>
      <w:r>
        <w:rPr/>
        <w:t>秂츫廃뿎爹쉃⩐䇂ꆿ搫䗂㮩䍆埂쉂㭬噇쉁걀囂枩䅮뭩䰴㡥瑒</w:t>
      </w:r>
      <w:r>
        <w:rPr/>
        <w:t>ꗂ</w:t>
      </w:r>
      <w:r>
        <w:rPr/>
        <w:t>䚏컂⨵䝐㆘싂兩潰䉱歒䅆㈹奫␤獀딪쉨桍싂姎牌噾戻쉮쉱㞘煤⥤䭯摥顂</w:t>
      </w:r>
      <w:r>
        <w:rPr/>
        <w:t>ⷂ</w:t>
      </w:r>
      <w:r>
        <w:rPr/>
        <w:t>쉭眲獐匦䠻</w:t>
      </w:r>
      <w:r>
        <w:rPr/>
        <w:t>⡹</w:t>
      </w:r>
      <w:r>
        <w:rPr/>
        <w:t>敬</w:t>
      </w:r>
      <w:r>
        <w:rPr/>
        <w:t>ⷂ☲</w:t>
      </w:r>
      <w:r>
        <w:rPr/>
        <w:t>湋橮녈㑍働땹㕶ォ琯⽟㦿싂瀦娰恩䪩橂猪</w:t>
      </w:r>
      <w:r>
        <w:rPr/>
        <w:t>Ⳃ⩬</w:t>
      </w:r>
      <w:r>
        <w:rPr/>
        <w:t>䕈㎡癮潗⩥櫂⽅兘䍥接汱쌳껂夣奖숳ꍠ</w:t>
      </w:r>
      <w:r>
        <w:rPr/>
        <w:t>꧂</w:t>
      </w:r>
      <w:r>
        <w:rPr/>
        <w:t>䘳㡸竂斵澵圩⹟쎩䢻婙䩉求ㅢ㥦</w:t>
      </w:r>
      <w:r>
        <w:rPr/>
        <w:t>⡬</w:t>
      </w:r>
      <w:r>
        <w:rPr/>
        <w:t>盂쉠䥚獰⴦椦敳䁒␳顨䨻穮쉯䆮䩖沵硩参㉹⑦쉮㤺㕰䞮㭀䅖갨</w:t>
      </w:r>
      <w:r>
        <w:rPr/>
        <w:t>ꕳ</w:t>
      </w:r>
      <w:r>
        <w:rPr/>
        <w:t>칆쉣顰則卥䚡깑澬㵭㑃商⛍坭䕃䑤㣂㤻櫂卄긭瑗믍⿂䈵繦䭂〥䒣顪쉧穡䑾Ⓜ쉵扦</w:t>
      </w:r>
      <w:r>
        <w:rPr/>
        <w:t>Ⰺ</w:t>
      </w:r>
      <w:r>
        <w:rPr/>
        <w:t>懍긪ꌨ憘䬸䏂熿㯃㥎쉈帪⤩㫂뾏憻䦮彈⒏㝏兟泂뇂</w:t>
      </w:r>
      <w:r>
        <w:rPr/>
        <w:t>ꥉ</w:t>
      </w:r>
      <w:r>
        <w:rPr/>
        <w:t>䠺朵⚘쉷⴩楌煭칎녤牞恬歮Ⓝ</w:t>
      </w:r>
      <w:r>
        <w:rPr/>
        <w:t>⡴</w:t>
      </w:r>
      <w:r>
        <w:rPr/>
        <w:t>潭债卖때</w:t>
      </w:r>
      <w:r>
        <w:rPr/>
        <w:t>ⷂ</w:t>
      </w:r>
      <w:r>
        <w:rPr/>
        <w:t>㕘戳焤㨭䦡景㑰瑡䫎勂슿噭瑓㕄唪冿㥁⭓浥㑸</w:t>
      </w:r>
      <w:r>
        <w:rPr/>
        <w:t>ⴥ⩭</w:t>
      </w:r>
      <w:r>
        <w:rPr/>
        <w:t>넻묺灎廂勂쉳䙗瀤娵奙쉲쉢층쵘䯂㬶㡉碻瑄㮻⸭㧂欽⨫ꅘ剤桾숦欶㘸䭣玮噶爥뽦쉠슣㭔⌳拂顲恱䨣欸幆㈰♮䌥䣂쉖㠬</w:t>
      </w:r>
      <w:r>
        <w:rPr/>
        <w:t>ꖣ</w:t>
      </w:r>
      <w:r>
        <w:rPr/>
        <w:t>夣⥡操怽榩張㋂쉈㇂㨮氣䨯歹㉫싎婭녈䑇뽲쉭㡵㉬⍋㣂䫍䉖瀥</w:t>
      </w:r>
      <w:r>
        <w:rPr/>
        <w:t>ꦻ</w:t>
      </w:r>
      <w:r>
        <w:rPr/>
        <w:t>䶘㎿渺硪倫剮堬歋嫍敩潎恅擂걕橖倹杩わ繵庮</w:t>
      </w:r>
      <w:r>
        <w:rPr/>
        <w:t>ⶬ</w:t>
      </w:r>
      <w:r>
        <w:rPr/>
        <w:t>쉳</w:t>
      </w:r>
      <w:r>
        <w:rPr/>
        <w:t>ꥇ</w:t>
      </w:r>
      <w:r>
        <w:rPr/>
        <w:t>樭坊ず幸Ⓜ⩱㩙剚⩗㣂썇頫䠫숣仍䊩睤㘹칰䉉녟䯃</w:t>
      </w:r>
      <w:r>
        <w:rPr/>
        <w:t>Ⱶ</w:t>
      </w:r>
      <w:r>
        <w:rPr/>
        <w:t>ꌣꄱ㪵坟䅫㈯㖩幒夷㡋帶칇㉀숰</w:t>
      </w:r>
      <w:r>
        <w:rPr/>
        <w:t>⣂ⱉ</w:t>
      </w:r>
      <w:r>
        <w:rPr/>
        <w:t>䬹桮칈扶慦穫슥䄵⦏㍢扖桋䉔䅠婹</w:t>
      </w:r>
      <w:r>
        <w:rPr/>
        <w:t>⣂</w:t>
      </w:r>
      <w:r>
        <w:rPr/>
        <w:t>窩⺩頨꺡㭶愲㋂䆥쉕偌쉵愺楡礻瘹淂녋⴨埍祯슩</w:t>
      </w:r>
      <w:r>
        <w:rPr/>
        <w:t>⡊</w:t>
      </w:r>
      <w:r>
        <w:rPr/>
        <w:t>쌦䲮묵⑊䥄숽灈쉥깾</w:t>
      </w:r>
      <w:r>
        <w:rPr/>
        <w:t>ⱗ</w:t>
      </w:r>
      <w:r>
        <w:rPr/>
        <w:t>쉔깖뗂칠㣂昤⩊輥⍱ꆻ뼮榩ꎿ張쉁촩╁勍㌯穫潢⴯正⍥쵈땁愭㠱敘</w:t>
      </w:r>
      <w:r>
        <w:rPr/>
        <w:t>ꥅ</w:t>
      </w:r>
      <w:r>
        <w:rPr/>
        <w:t>ㅀ㬴쉱䫂樶淎恪摣瓂걍㒣딲厘抬呱䤻뼭ꥭ딯枘琤㙉㯍案婵썟䥥㕌䚩梩刭爦⹨䍶䥅䭹售嚡슻㶏猥⨨㑫싂슡쌩扈㵧夲煕</w:t>
      </w:r>
      <w:r>
        <w:rPr/>
        <w:t>ꔸ</w:t>
      </w:r>
      <w:r>
        <w:rPr/>
        <w:t>㡔␣啗呭</w:t>
      </w:r>
      <w:r>
        <w:rPr/>
        <w:t>⠥</w:t>
      </w:r>
      <w:r>
        <w:rPr/>
        <w:t>牡㝟</w:t>
      </w:r>
      <w:r>
        <w:rPr/>
        <w:t>ꔩ</w:t>
      </w:r>
      <w:r>
        <w:rPr/>
        <w:t>싂쉌憩殩㧂</w:t>
      </w:r>
      <w:r>
        <w:rPr/>
        <w:t>ꖘ</w:t>
      </w:r>
      <w:r>
        <w:rPr/>
        <w:t>戺儽긯楆伽㈸쉲歔歔倻썅砩꥖䍩쉗瑹숸촨僂쉯⦥僂䱴䀰㑓䒱쉟潈⺱狂⒘㢬㞿墘均味䄥</w:t>
      </w:r>
      <w:r>
        <w:rPr/>
        <w:t>ꕢ</w:t>
      </w:r>
      <w:r>
        <w:rPr/>
        <w:t>撮걕䄫⴬喥稤穈⥗슻晏⑃塁쉊䰤扙⹣</w:t>
      </w:r>
      <w:r>
        <w:rPr/>
        <w:t>ⴴ▩</w:t>
      </w:r>
      <w:r>
        <w:rPr/>
        <w:t>噃兖硤㵬㌲㬭⪱䨭⨥䯂㵧瑞咩</w:t>
      </w:r>
      <w:r>
        <w:rPr/>
        <w:t>ꦿ</w:t>
      </w:r>
      <w:r>
        <w:rPr/>
        <w:t>憡䘻㐨繣⥲㠴桊楃䅂䱴☴╃帰⼣녩䑂稤숦㪻硏捩癉柂㑫浣窱䁢묤协㝡坐㩀坭䕂䨩㊬䜶剌輯媡㡄㘬圮뿎쉡㤦䔭쉖뽭留卆╋떱䫂焻塟㬽係⨥䍮⩒쉵䥧桠⨲洴畁ꅕ斱㘷䡟䙚妵쉤䳃땮䵃㈻扲卣奤</w:t>
      </w:r>
      <w:r>
        <w:rPr/>
        <w:t>꧂</w:t>
      </w:r>
      <w:r>
        <w:rPr/>
        <w:t>슱䙯佐攳ꅔ䍚䭶䦩쉹硙夊然溮㪩嚱껂偑疏╰䵒</w:t>
      </w:r>
      <w:r>
        <w:rPr/>
        <w:t>ⵁ</w:t>
      </w:r>
      <w:r>
        <w:rPr/>
        <w:t>瘬搫嗂祾싂濂</w:t>
      </w:r>
      <w:r>
        <w:rPr/>
        <w:t>ⷂ</w:t>
      </w:r>
      <w:r>
        <w:rPr/>
        <w:t>㆘墵♃皬싂ꅷケ县ꍌ㡶卸ꌯ窡飂吶㴨䵵牄䬨숽</w:t>
      </w:r>
      <w:r>
        <w:rPr/>
        <w:t>ⲣ</w:t>
      </w:r>
      <w:r>
        <w:rPr/>
        <w:t>墵</w:t>
      </w:r>
      <w:r>
        <w:rPr/>
        <w:t>⡲</w:t>
      </w:r>
      <w:r>
        <w:rPr/>
        <w:t>㡣䅹⺵ꄺ埂祺</w:t>
      </w:r>
      <w:r>
        <w:rPr/>
        <w:t>꧂♈</w:t>
      </w:r>
      <w:r>
        <w:rPr/>
        <w:t>쉭氣䎵䉺䱆偌◂쉟뽪恋</w:t>
      </w:r>
      <w:r>
        <w:rPr/>
        <w:t>ꥐ┹</w:t>
      </w:r>
      <w:r>
        <w:rPr/>
        <w:t>塌穪</w:t>
      </w:r>
      <w:r>
        <w:rPr/>
        <w:t>⠳</w:t>
      </w:r>
      <w:r>
        <w:rPr/>
        <w:t>䯂嗂匭뽷戬乺幫⏂쉀㌵啤䠻뽆奾</w:t>
      </w:r>
      <w:r>
        <w:rPr/>
        <w:t>ꕪ</w:t>
      </w:r>
      <w:r>
        <w:rPr/>
        <w:t>瑁癟怫㝙㍈夫䥗썁⫂牅쉢顫쉕⩎燂㭌䉅㵮ꎡッ쉦</w:t>
      </w:r>
      <w:r>
        <w:rPr/>
        <w:t>⣂</w:t>
      </w:r>
      <w:r>
        <w:rPr/>
        <w:t>곂刨嚻䄭癊穮</w:t>
      </w:r>
      <w:r>
        <w:rPr/>
        <w:t>ꤨ</w:t>
      </w:r>
      <w:r>
        <w:rPr/>
        <w:t>숻捒䁉䵖瘤⭏습摡䉘걠䬹竃㍏楲녮樬顨壂樷瑢䢥슻⍏⎿恘橃硵㉄ꍤ㙙䚥㙀</w:t>
      </w:r>
      <w:r>
        <w:rPr/>
        <w:t>ⶱ</w:t>
      </w:r>
      <w:r>
        <w:rPr/>
        <w:t>堤</w:t>
      </w:r>
      <w:r>
        <w:rPr/>
        <w:t>ꤸ</w:t>
      </w:r>
      <w:r>
        <w:rPr/>
        <w:t>ぶ夵眭㬦쉦个䩡땖⒥䁖㠰繒슩噐⩬兞嫂╯圬楱呖华电暻</w:t>
      </w:r>
      <w:r>
        <w:rPr/>
        <w:t>ⴤ</w:t>
      </w:r>
      <w:r>
        <w:rPr/>
        <w:t>ㅢ乸槍縹䝢捋㏂䠶⩹攽쉐싂칇겥绍嗂쉞䥚獋縯쉓쉮ヂ칠杒䬶䉢转窻써䔫稱燂啷晢欻橉㝭␬惂㡘숥땸恀婾숥☭츤摪㘴堣匹報摲㊻啄猴灣</w:t>
      </w:r>
      <w:r>
        <w:rPr/>
        <w:t>ꗂ</w:t>
      </w:r>
      <w:r>
        <w:rPr/>
        <w:t>湚⮬睸ꅴ濂买璵숬䗂걶曂깤㥓址㶣쉃帨넦偤楉恾숹槂掬离⹰䧂녲歈堰殥塞㙭佧㙯卉柂摅㪩</w:t>
      </w:r>
      <w:r>
        <w:rPr/>
        <w:t>ⱬ</w:t>
      </w:r>
      <w:r>
        <w:rPr/>
        <w:t>䜯氷䜷唱票䩣㑗쌣</w:t>
      </w:r>
      <w:r>
        <w:rPr/>
        <w:t>ꗂ</w:t>
      </w:r>
      <w:r>
        <w:rPr/>
        <w:t>쉊㐲䡠㕡姎䙳㡬쉫摒兟幋堲博頩幯攺</w:t>
      </w:r>
      <w:r>
        <w:rPr/>
        <w:t>ꤺ</w:t>
      </w:r>
      <w:r>
        <w:rPr/>
        <w:t>쉏弮乂싃⩰䵴墵飂㖬癦㩑瑸</w:t>
      </w:r>
      <w:r>
        <w:rPr/>
        <w:t>ꖮ</w:t>
      </w:r>
      <w:r>
        <w:rPr/>
        <w:t>氣坠뽴쎵䬲뼹㍴뭗䴯晧</w:t>
      </w:r>
      <w:r>
        <w:rPr/>
        <w:t>ⴣ</w:t>
      </w:r>
      <w:r>
        <w:rPr/>
        <w:t>ꅦ</w:t>
      </w:r>
      <w:r>
        <w:rPr/>
        <w:t>⢥</w:t>
      </w:r>
      <w:r>
        <w:rPr/>
        <w:t>㏂卐疩䁩䯂揂䡟扵嚻夹奐싂녖숣捦揂婹堷㕺䁈棂䖩曃⑃㌫毂⴩⹑뼯䞏䙙迂䍌塤㵐숪싎曂깄彊湮制坩晦깓烂亩焮⨺瓂⍀㍂</w:t>
      </w:r>
      <w:r>
        <w:rPr/>
        <w:t>⡟</w:t>
      </w:r>
      <w:r>
        <w:rPr/>
        <w:t>㣃牰㒬땙⤫⹵潔⛂거䉙⭃傮싂坌㠶故煃믂惂ꌨ珂焷ꍎ㋂畤浕슻穁⒱卖쎏曂⍤䱓年넲哂䱓獩⩄</w:t>
      </w:r>
      <w:r>
        <w:rPr/>
        <w:t>⢘</w:t>
      </w:r>
      <w:r>
        <w:rPr/>
        <w:t>넱䵦ꥧ쉳㉔쉤拂炱稴⭢♊稺碥⍅瀮杦塯儤ㅟ掱⭟䮮础䧂䐬特㩈슥㭒塖ㄮ䴩㥄㡉溻剔愮㠮⬰睶擂壎头㔶玣걐ㆣ䅥斥䠷噮㩭ꥰ⑴㭡堵榘冩潅䎏䐯琱쉹珎瀰䂱쵱稭⻂쌶녳싂捆つ㥨슩伤䱲㙋㠶垥頲是棎䂏榡㍈彠⥯戫㡍冬獇䰪䭏㋂⥅썟♩㠊恦⮱㐨猻䝊㍢晣䍅儯猹卋싃轗纘噐党櫂噞갽焦䇂䅺癸쉢쉸</w:t>
      </w:r>
      <w:r>
        <w:rPr/>
        <w:t>⠣⍢</w:t>
      </w:r>
      <w:r>
        <w:rPr/>
        <w:t>捉</w:t>
      </w:r>
      <w:r>
        <w:rPr/>
        <w:t>ꤷ</w:t>
      </w:r>
      <w:r>
        <w:rPr/>
        <w:t>ꅩ⍓㥈㜽␮뽩♳㋃䅨</w:t>
      </w:r>
      <w:r>
        <w:rPr/>
        <w:t>⡫</w:t>
      </w:r>
      <w:r>
        <w:rPr/>
        <w:t>싂쉷㵗欸▏挲䉩幰䒡싂ꌨ㬫⨺ꥧꇂ⽭䣂繤〬쉱䙺㵍⼽㵒숦⼸⸨⸤떏䊡⩊♞ㅞ♅숱</w:t>
      </w:r>
      <w:r>
        <w:rPr/>
        <w:t>ꕎ</w:t>
      </w:r>
      <w:r>
        <w:rPr/>
        <w:t>畖颩礻</w:t>
      </w:r>
      <w:r>
        <w:rPr/>
        <w:t>Ⱚ</w:t>
      </w:r>
      <w:r>
        <w:rPr/>
        <w:t>숣㤥⬸䷍뽚㤦㝷坾淂곂㠮類ヂ䬷숷坁䩷</w:t>
      </w:r>
      <w:r>
        <w:rPr/>
        <w:t>꤬</w:t>
      </w:r>
      <w:r>
        <w:rPr/>
        <w:t>悻娱쉗海ㅭ䫂獤瘶景⥀求╥ㆿ䘷㘬㑆礳穮硟縫䲡䠲硆瘹䱦⥰䕶무嫂硂㉇㦩䃂頪㩰奞쉊睥╫칄쉷㡙轳걇繉숨쉵⵪也橦㈬瑶숸爮䪮뽒略ꍮ輲彎쉲挮ꏂ殬坂䂏⧂쉠水</w:t>
      </w:r>
      <w:r>
        <w:rPr/>
        <w:t>ⵎ</w:t>
      </w:r>
      <w:r>
        <w:rPr/>
        <w:t>䩸慁䕔傮顤ꎿ溩旍뿂칥晒唪㇂◂딩炬땤智㉫夬頷樯쎮곎㇂⹑䂥쏂쌯쉌떡ꅉ敤瑈쎩䝢㘩䂱丶皮滂⮘뼭奋뭥䉄稪슘唤䥭깲浚倥쉯壎䘳冱侮儬칠싂⦥扷飂顔皻歫㦩⪡䥰卡⥙깴⨪僂止ォ穴桲卧㦏攽辩煎敬潰輲䴷獈㬰厮嚱쉲佨䭲獹睑</w:t>
      </w:r>
      <w:r>
        <w:rPr/>
        <w:t>ꕩ</w:t>
      </w:r>
      <w:r>
        <w:rPr/>
        <w:t>묩娹木稫妡䍕搵暩䭪⥢숺啺땧撮㤰塃ㅬ䫎扤䡡ꅲ⥩䉓⩥깅쉣쉇뿂禥⽌㥱믂Ⓙ</w:t>
      </w:r>
      <w:r>
        <w:rPr/>
        <w:t>ꕘ</w:t>
      </w:r>
      <w:r>
        <w:rPr/>
        <w:t>䅤⨸㩣㡹忂슬췂ざ쉰䵾쉁梵〦偄洷坏堪婦␲㭳渭무⤥</w:t>
      </w:r>
      <w:r>
        <w:rPr/>
        <w:t>ⵠ</w:t>
      </w:r>
      <w:r>
        <w:rPr/>
        <w:t>칟녌啧剣䠴칯싂⩵땕丷⑬唲</w:t>
      </w:r>
      <w:r>
        <w:rPr/>
        <w:t>ⱥ</w:t>
      </w:r>
      <w:r>
        <w:rPr/>
        <w:t>슿</w:t>
      </w:r>
      <w:r>
        <w:rPr/>
        <w:t>Ⳃ⣍</w:t>
      </w:r>
      <w:r>
        <w:rPr/>
        <w:t>浊僂惎侏癧⾬㖿睰㭚畧儣㬪싂癇싂刮뮿㣂䈷轌묺横⌰䭠⵶⒱檏䳂䆘溩稭䝈쉤睭㉡晪뽋㍋뼲沘䥯偦쉪伽坺㔬䱺䵗쎻䶩⛂㑚湆椽䝥쉾⾏숶䝢婤♓塒轄쉾焰剦▮ꇂ녲ꅳ⥕心뭵䅎辬</w:t>
      </w:r>
      <w:r>
        <w:rPr/>
        <w:t>ꔨ</w:t>
      </w:r>
      <w:r>
        <w:rPr/>
        <w:t>ꎬ</w:t>
      </w:r>
      <w:r>
        <w:rPr/>
        <w:t>ꦿ</w:t>
      </w:r>
      <w:r>
        <w:rPr/>
        <w:t>㵇㕈숺⫂⩘楧窡䱦瓃恏뽄▘뭸䦮䠯婉</w:t>
      </w:r>
      <w:r>
        <w:rPr/>
        <w:t>ꤦ</w:t>
      </w:r>
      <w:r>
        <w:rPr/>
        <w:t>놵녠幦轮哂廂ぺ☷ꍷ头⩵砭⩞焬㜤噅微杭傩帻껃坾쉣㵟橴抩쉱伪⵭淂哂䙡┳㟂䩦㵾爯䭮㶱뮬㞵䭀녚䶥偒楰偟뭲矂汀㒬偗卧ꇍ瀽숸暣硵奩㉀猦䜺捖㴱恖䐺⹒毃</w:t>
      </w:r>
      <w:r>
        <w:rPr/>
        <w:t>⢬⍉</w:t>
      </w:r>
      <w:r>
        <w:rPr/>
        <w:t>뾥ꄸ汫딨䠹㛂漤긊☻숺쉦㙹慥⨥쉓쉦惂싍</w:t>
      </w:r>
      <w:r>
        <w:rPr/>
        <w:t>Ⳃ</w:t>
      </w:r>
      <w:r>
        <w:rPr/>
        <w:t>坬땥曍䄫㡃떿䒩㡠䡰佯䋂庘灕愺㜩㩊㙟㴨祄</w:t>
      </w:r>
      <w:r>
        <w:rPr/>
        <w:t>ꤰ┽</w:t>
      </w:r>
      <w:r>
        <w:rPr/>
        <w:t>櫂㠪憏支⍡䙸⽳숽쉵䄻噾轍捓ꅗ櫂䕍</w:t>
      </w:r>
      <w:r>
        <w:rPr/>
        <w:t>ⵏ</w:t>
      </w:r>
      <w:r>
        <w:rPr/>
        <w:t>갳炘䙅ꌽ㭄䁒䒿㥞轗㡍漽╰䩍琸咩⛃弻爯ꅓ</w:t>
      </w:r>
      <w:r>
        <w:rPr/>
        <w:t>ꔪ</w:t>
      </w:r>
      <w:r>
        <w:rPr/>
        <w:t>䥨䵰晦䥗쎘㉊쎏瀷剚걟癘䢵奃⌤攻䙮ꥦ쉎⽐㵯䀤䞡쉍슮싂㢣㠹瘭縥亩氪软⍌敹睱䙇ꌴ恳㬬숬っ⩺쵚䖱⨪圱碡㩶⼪⬤唰儤曂璻䇃⨯顢束硅晌䉺쵩灴㥊睰칈溵煅</w:t>
      </w:r>
      <w:r>
        <w:rPr/>
        <w:t>⣂</w:t>
      </w:r>
      <w:r>
        <w:rPr/>
        <w:t>㭐╈䈥婰싃䥴亱뿂칺䔤㔲싃歠㊩쉁椴⸤兩쉌䭰츹䍢ㆩ</w:t>
      </w:r>
      <w:r>
        <w:rPr/>
        <w:t>ꥇ</w:t>
      </w:r>
      <w:r>
        <w:rPr/>
        <w:t>癚刦套ㅄ썒迂唹␻ꍰ反㍕</w:t>
      </w:r>
      <w:r>
        <w:rPr/>
        <w:t>⡶</w:t>
      </w:r>
      <w:r>
        <w:rPr/>
        <w:t>䦬祥痂桾쉍숪⼨⯂䚱䭇汣䞮♦槃㥐</w:t>
      </w:r>
      <w:r>
        <w:rPr/>
        <w:t>ⰶ</w:t>
      </w:r>
      <w:r>
        <w:rPr/>
        <w:t>城潙䈩浬슏䉦숫⬰⫂⥁㚿⩰칍弽긪厥</w:t>
      </w:r>
      <w:r>
        <w:rPr/>
        <w:t>ꥈ</w:t>
      </w:r>
      <w:r>
        <w:rPr/>
        <w:t>䌳</w:t>
      </w:r>
      <w:r>
        <w:rPr/>
        <w:t>ⵒ</w:t>
      </w:r>
      <w:r>
        <w:rPr/>
        <w:t>城䎱痂栣㎿㜪</w:t>
      </w:r>
      <w:r>
        <w:rPr/>
        <w:t>꤬</w:t>
      </w:r>
      <w:r>
        <w:rPr/>
        <w:t>䂩䅑䵙㋍慖쉨쉩憘</w:t>
      </w:r>
      <w:r>
        <w:rPr/>
        <w:t>ⱷ</w:t>
      </w:r>
      <w:r>
        <w:rPr/>
        <w:t>牢뽭暵憻瑢䵃㉍쉮恉䭵⹴枡</w:t>
      </w:r>
      <w:r>
        <w:rPr/>
        <w:t>ꕄ╎</w:t>
      </w:r>
      <w:r>
        <w:rPr/>
        <w:t>뭬堽婡坔싃⽕呞쉅泂悿ꅅ꥖썇쵵䅙匪武敵䛂⹍㛂㇂堦㩌汲⭎洪䱱畨杖拂媬╎噁颥뭪ヂ捀㕐啘쉣瑱♤⧂쉖溿쉐ㅭ갶㑙䉭轞땘顆劵㥔楰싂穘㞏쉶斩昰</w:t>
      </w:r>
      <w:r>
        <w:rPr/>
        <w:t>ꗎ</w:t>
      </w:r>
      <w:r>
        <w:rPr/>
        <w:t>䑎ヂ煑㩣╮⍒偔㭞썦潆䖬쉡䱂嗂</w:t>
      </w:r>
      <w:r>
        <w:rPr/>
        <w:t>ꤲ⩩</w:t>
      </w:r>
      <w:r>
        <w:rPr/>
        <w:t>䨱⵵◂㏎䵚㋍弪⩡瘲놡뽰딻娴眪〻칧䝉杂츱砯䥌煕</w:t>
      </w:r>
      <w:r>
        <w:rPr/>
        <w:t>ꗂ</w:t>
      </w:r>
      <w:r>
        <w:rPr/>
        <w:t>恧輱斮㩟䙫抵坕湺쉬츩</w:t>
      </w:r>
      <w:r>
        <w:rPr/>
        <w:t>ꥎ</w:t>
      </w:r>
      <w:r>
        <w:rPr/>
        <w:t>偡繺獓♙灷毂䂵䒡摡橯䴣ㄲ昸塚挮뭏檘䍡</w:t>
      </w:r>
      <w:r>
        <w:rPr/>
        <w:t>ꥀꦥ</w:t>
      </w:r>
      <w:r>
        <w:rPr/>
        <w:t>潦倲㥌▻参뼯熏⌽乩憏䒣㕚숽썢㩨严啔</w:t>
      </w:r>
      <w:r>
        <w:rPr/>
        <w:t>ꔫ</w:t>
      </w:r>
      <w:r>
        <w:rPr/>
        <w:t>昺䩦倰캩⎱</w:t>
      </w:r>
      <w:r>
        <w:rPr/>
        <w:t>ꔪ</w:t>
      </w:r>
      <w:r>
        <w:rPr/>
        <w:t>數僃▥繖슻犏皮숱瀹礨딸琹飂㧎焫䰳⥈㈪쉷㔬춱䕆㑾犱扆唶</w:t>
      </w:r>
      <w:r>
        <w:rPr/>
        <w:t>⡸⚻</w:t>
      </w:r>
      <w:r>
        <w:rPr/>
        <w:t>䉣党쉪䝃㥋㑐枡摨婊ㅸ硩䄱⴯䕞顄䅱䉒啚硋炬쉡堶捶牓畏楆歠颥䡠桓幓䳂묨⫂楖쉆</w:t>
      </w:r>
      <w:r>
        <w:rPr/>
        <w:t>Ⱬ</w:t>
      </w:r>
      <w:r>
        <w:rPr/>
        <w:t>杦穦柂坓䱦䅌⛂땵쉪䲱넯䝈ꥳ灭뭟㫂㬻婱䫂坚숮卍숴湷偖樴㍨奺坕䵇녱⥡祡熮䌩杈吷轫</w:t>
      </w:r>
      <w:r>
        <w:rPr/>
        <w:t>ⵖꖻ</w:t>
      </w:r>
      <w:r>
        <w:rPr/>
        <w:t>橈㑩畚妩㑘灶吣쉣攭弊⩂믎卷쉊怴嫂潣䕃㧂旍奆倪痂牊㉚䞩关夳略♪</w:t>
      </w:r>
      <w:r>
        <w:rPr/>
        <w:t>ⷎ</w:t>
      </w:r>
      <w:r>
        <w:rPr/>
        <w:t>䃂献싎㥅⸱싂䅄剚싃䙃纻撮쉘⩩쉶ꇃ偱쉧櫂䔪睄侮傘ꍘ쉩离㙲䵮剑係浫潔䔽㍙쉇숪炮奫</w:t>
      </w:r>
      <w:r>
        <w:rPr/>
        <w:t>ⷂ</w:t>
      </w:r>
      <w:r>
        <w:rPr/>
        <w:t>滍椫㟎ꎮ兏</w:t>
      </w:r>
      <w:r>
        <w:rPr/>
        <w:t>ⱕ</w:t>
      </w:r>
      <w:r>
        <w:rPr/>
        <w:t>싎쉬摹廂浣睦疏쉠쉚嗂┺皥뾘㩟僂슘傩だ樤礷㜥哂딵彏㴱</w:t>
      </w:r>
      <w:r>
        <w:rPr/>
        <w:t>ꗂ</w:t>
      </w:r>
      <w:r>
        <w:rPr/>
        <w:t>㞱딦䉕㥲砭氽浩ꅒ䉁숵⎿䁔쉓㔶掣쉮⨳쉺汷쉊穭숯㑚뽳⩧䧂卄瘴焰䉫濂㌷皏杩⬪</w:t>
      </w:r>
      <w:r>
        <w:rPr/>
        <w:t>ꖩ</w:t>
      </w:r>
      <w:r>
        <w:rPr/>
        <w:t>䵯슩㟂㔽쉫㎿樶顱琹쌩然놱㇂滂걱쉺穟쉆</w:t>
      </w:r>
      <w:r>
        <w:rPr/>
        <w:t>꧂</w:t>
      </w:r>
      <w:r>
        <w:rPr/>
        <w:t>䭹㥄伤澩⏃䈫祫百ꍢ䍠</w:t>
      </w:r>
      <w:r>
        <w:rPr/>
        <w:t>ⰴ</w:t>
      </w:r>
      <w:r>
        <w:rPr/>
        <w:t>뮩䫂䜩䕎싂玩㝎剘㥹䍬扺正婫녃쉾뾏牕㘮ꥡꄫ쉰쉁撱묽淂䏂쉵쉶揂⹰⩎㝭乥創矂咿呗뇂싂㝔恴帥夯価컂求朽䔫湖沩╆칵┽瑺朵坑녯녂䤪撏</w:t>
      </w:r>
      <w:r>
        <w:rPr/>
        <w:t>⠯</w:t>
      </w:r>
      <w:r>
        <w:rPr/>
        <w:t>歫㧂쉾䬷㵆佮</w:t>
      </w:r>
      <w:r>
        <w:rPr/>
        <w:t>꤬</w:t>
      </w:r>
      <w:r>
        <w:rPr/>
        <w:t>ⱡ</w:t>
      </w:r>
      <w:r>
        <w:rPr/>
        <w:t>欽뿂䉃䁺恶樷숦㷂걮㴽썷㮩㵍䡩楖硕佥칏⎿廂☣条煈潣嘤⬮炿ㆡ쉌䥺문♆Ⓜ䅍⭆䤤猱䩹꥚帴眶䠫⑩䗃株垥䍔땬</w:t>
      </w:r>
      <w:r>
        <w:rPr/>
        <w:t>⠶</w:t>
      </w:r>
      <w:r>
        <w:rPr/>
        <w:t>浇䍬洪扡汕넺灮ぢ䵶坘㓎睩㭪䕤</w:t>
      </w:r>
      <w:r>
        <w:rPr/>
        <w:t>⠭┻</w:t>
      </w:r>
      <w:r>
        <w:rPr/>
        <w:t>橄䴲ㅊ⥟洪穋⾱쉸깵瓂⒡㙄⥒煪乆⥕⨭ꌰヂ偷슩녶㐺勂</w:t>
      </w:r>
      <w:r>
        <w:rPr/>
        <w:t>⠳</w:t>
      </w:r>
      <w:r>
        <w:rPr/>
        <w:t>䠱歴车啖睹摘쉘乁慤㨸╆繍⽷䅤灍祡⽋䥍〫偾硺숶係吱㬩弤䣃勎쉉椣⑫琻♵堶╖쉖쌺⪣奚歏䘪恅⭰奭</w:t>
      </w:r>
      <w:r>
        <w:rPr/>
        <w:t>ꔯ</w:t>
      </w:r>
      <w:r>
        <w:rPr/>
        <w:t>噆㓃㖿熏䑷顔ꌪ摗绂硤呋湚䍳祂</w:t>
      </w:r>
      <w:r>
        <w:rPr/>
        <w:t>⢥</w:t>
      </w:r>
      <w:r>
        <w:rPr/>
        <w:t>䐻뭞㘫戹㐯単䴪戴昮䄪㥇汘㣂繨딷숤㩐뇎擃㘮⴪⍯䎬眭吴幡咮嫂깃䜱ꆩ啧</w:t>
      </w:r>
      <w:r>
        <w:rPr/>
        <w:t>ⰴ␽</w:t>
      </w:r>
      <w:r>
        <w:rPr/>
        <w:t>ꕷ</w:t>
      </w:r>
      <w:r>
        <w:rPr/>
        <w:t>숽㭰秂쉭摲䰤狂ㅲ桴칦⹙焦壂忂⨳弱칣</w:t>
      </w:r>
      <w:r>
        <w:rPr/>
        <w:t>ⷂ</w:t>
      </w:r>
      <w:r>
        <w:rPr/>
        <w:t>놬쉏䅆</w:t>
      </w:r>
      <w:r>
        <w:rPr/>
        <w:t>ꥏ</w:t>
      </w:r>
      <w:r>
        <w:rPr/>
        <w:t>땄䵄㒏쉂䍞⬷摨ꅔ▩㉏갺싂㑔쉩垬쉱뮡用㌣湏쉇扤㥗䙉슡繭曍ㅂ䜤쉃䊬ꍺ啲</w:t>
      </w:r>
      <w:r>
        <w:rPr/>
        <w:t>ꤸ</w:t>
      </w:r>
      <w:r>
        <w:rPr/>
        <w:t>걠⎮싎迂⽒劣顙㝑싍땧촻㙄畚Ⓜ㕷䅹䥓㜭干松題卞憣춡⿂摚䤥橓梥媣㩭奷盂昵깸噏⨯杊쉴洣倱䅎う㘊㘬䣂ㅹ瀹㩱䜰⽪乮堨楯刺쉘橳쉭</w:t>
      </w:r>
      <w:r>
        <w:rPr/>
        <w:t>ꕙ</w:t>
      </w:r>
      <w:r>
        <w:rPr/>
        <w:t>柂쉒쎻㝴㔮祖癯娲㒩献⥩嚩쉊佯牅╔⮏戸挩挩埂刣䀪䎩╇轙夥慘갪쉒䓂⥚轀侻䝂숹╘浦䥙祈녭숤⛂숣纩묻敀桤싂㐭乘넦⑤瑰奖风䖣㤲⤯猶숪娣坬걃걭⹬伪⾘䉮併歈㩣弫䡑嫂杔啫晶䨨쉹</w:t>
      </w:r>
      <w:r>
        <w:rPr/>
        <w:t>⠭</w:t>
      </w:r>
      <w:r>
        <w:rPr/>
        <w:t>㔲㗂睙亮䓂厵刷坥㥬䃂汾睓㩳䈹単㪵桢</w:t>
      </w:r>
      <w:r>
        <w:rPr/>
        <w:t>ꔥ</w:t>
      </w:r>
      <w:r>
        <w:rPr/>
        <w:t>㌯㴪〣潅娰</w:t>
      </w:r>
      <w:r>
        <w:rPr/>
        <w:t>꤬╄</w:t>
      </w:r>
      <w:r>
        <w:rPr/>
        <w:t>䉆辵疩⼳칌숯汗也㑠녀㑦ꍧ걊嚱⎏嗍䕷姎淂墥坲縣徘坧潀彑♎</w:t>
      </w:r>
      <w:r>
        <w:rPr/>
        <w:t>⡔</w:t>
      </w:r>
      <w:r>
        <w:rPr/>
        <w:t>慦⪬곂녂</w:t>
      </w:r>
      <w:r>
        <w:rPr/>
        <w:t>Ⲯ</w:t>
      </w:r>
      <w:r>
        <w:rPr/>
        <w:t>䢩쉈棂熵㭉</w:t>
      </w:r>
      <w:r>
        <w:rPr/>
        <w:t>ꕨ</w:t>
      </w:r>
      <w:r>
        <w:rPr/>
        <w:t>䌯ꅳ싂쉑幸窥䥙뽭浨椫奍</w:t>
      </w:r>
      <w:r>
        <w:rPr/>
        <w:t>ꥌ☶⨫</w:t>
      </w:r>
      <w:r>
        <w:rPr/>
        <w:t>慗剴싂頷湷㠪顬癒㬷頰ꌦ姎䌥砪㦱睁쉤牉䈣礫惂祕ꥢ杉쉗ꥡ╗촳䈥㡩쉫䣂넸⨯塮勂㇂쵟欫姂숵㍈徿㍏噫书⹚槂慏こ䡫搩䪮抵幮幦</w:t>
      </w:r>
      <w:r>
        <w:rPr/>
        <w:t>⡠</w:t>
      </w:r>
      <w:r>
        <w:rPr/>
        <w:t>쉵⫂긦䭳㭍쉯㷂쉗쏂䬵晒塉犩</w:t>
      </w:r>
      <w:r>
        <w:rPr/>
        <w:t>Ɐ</w:t>
      </w:r>
      <w:r>
        <w:rPr/>
        <w:t>撡쏂</w:t>
      </w:r>
      <w:r>
        <w:rPr/>
        <w:t>⠦⡭⭤</w:t>
      </w:r>
      <w:r>
        <w:rPr/>
        <w:t>䵳氪숺䨹匯껎䣂危䉲汙弦숻〻听䗂敩땞</w:t>
      </w:r>
      <w:r>
        <w:rPr/>
        <w:t>ⵌ</w:t>
      </w:r>
      <w:r>
        <w:rPr/>
        <w:t>㒱祷愷</w:t>
      </w:r>
      <w:r>
        <w:rPr/>
        <w:t>꥓</w:t>
      </w:r>
      <w:r>
        <w:rPr/>
        <w:t>洳ꥣ澬⍺桕⫂ノ㘭娦녾帽兰⩕쉠噄╫轨丷䥋⏎㛂쉷确쉌伲녓쉋쉾깐㴪墘敞㍏䆬灯匩挪勂㉒㙸⩾愸時䍩癴◂氩㍃</w:t>
      </w:r>
      <w:r>
        <w:rPr/>
        <w:t>꧂♀</w:t>
      </w:r>
      <w:r>
        <w:rPr/>
        <w:t>彥겘ㅶ濂걕〶⫂䙣礩숴垩⑂攪乇⽏뽉共땈쉮卥⑶橄␵㞥䳃쉠祃</w:t>
      </w:r>
      <w:r>
        <w:rPr/>
        <w:t>ⱉ</w:t>
      </w:r>
      <w:r>
        <w:rPr/>
        <w:t>썺潀慲䩧㝨싃쉷扵睠汎ꅊ㍣兣滂䅚呌㬲쉶〺녉輹炮숴⭸坤䵩爯䣂塤␭䬽捕㪣恳卍彶焪⹯復碣穦뿂瓂쉫穚弳</w:t>
      </w:r>
      <w:r>
        <w:rPr/>
        <w:t>⡫</w:t>
      </w:r>
      <w:r>
        <w:rPr/>
        <w:t>숻瑆걸䃂ꥧ㑞㕔周轀䰯形桗牗㜩</w:t>
      </w:r>
      <w:r>
        <w:rPr/>
        <w:t>⠽</w:t>
      </w:r>
      <w:r>
        <w:rPr/>
        <w:t>嫂畍䉚䙏</w:t>
      </w:r>
      <w:r>
        <w:rPr/>
        <w:t>⡬</w:t>
      </w:r>
      <w:r>
        <w:rPr/>
        <w:t>晊㇂싃禮癨䕅⏂⩟뭒숨漺쌫幁䊡兇䥄株䅾嚻䪩㫂</w:t>
      </w:r>
      <w:r>
        <w:rPr/>
        <w:t>⡯</w:t>
      </w:r>
      <w:r>
        <w:rPr/>
        <w:t>恰睋㤽뼶焨揂杖䠵㥖砻䕪憥녚哂숨婂惂惂扵䛂祌㝓⽈兹⭄뼬뮮犱䔸䏂䱐</w:t>
      </w:r>
      <w:r>
        <w:rPr/>
        <w:t>Ɑ</w:t>
      </w:r>
      <w:r>
        <w:rPr/>
        <w:t>싂睱ㆬ䁡凂⥶숳繬輣뿂轩婣扑</w:t>
      </w:r>
      <w:r>
        <w:rPr/>
        <w:t>ꔥ</w:t>
      </w:r>
      <w:r>
        <w:rPr/>
        <w:t>㑺㭺枩</w:t>
      </w:r>
      <w:r>
        <w:rPr/>
        <w:t>ꥎ</w:t>
      </w:r>
      <w:r>
        <w:rPr/>
        <w:t>ね頪카畏걥皬싂쉣拂瘦쉆圱䦩숣㠪摱凂䌤</w:t>
      </w:r>
      <w:r>
        <w:rPr/>
        <w:t>ꤥ</w:t>
      </w:r>
      <w:r>
        <w:rPr/>
        <w:t>穇獔ꍥ숊숳焻欸숱썀浉佪椦㤩瑓圬欣劮参䡀㝂㉕轥爭</w:t>
      </w:r>
      <w:r>
        <w:rPr/>
        <w:t>ⶏ</w:t>
      </w:r>
      <w:r>
        <w:rPr/>
        <w:t>㬯升伳姂㊥⏂癆婣</w:t>
      </w:r>
      <w:r>
        <w:rPr/>
        <w:t>Ⲙ</w:t>
      </w:r>
      <w:r>
        <w:rPr/>
        <w:t>㈥啇颩</w:t>
      </w:r>
      <w:r>
        <w:rPr/>
        <w:t>ꥉ</w:t>
      </w:r>
      <w:r>
        <w:rPr/>
        <w:t>瘫悏㩗䘷⑸硯梻總牊⭡偙꤮祌쉾㔲涿器㴨㏂⨻䡹癊䝾㑄㧂辘恀䒻䲱楚㵆昹깪丷璻繭礶슣쉚쎿⽸⽓걥湣⭣犿輶潦祉畐㧂쉄☨숩뽇쵴公剤</w:t>
      </w:r>
      <w:r>
        <w:rPr/>
        <w:t>ꗂ</w:t>
      </w:r>
      <w:r>
        <w:rPr/>
        <w:t>発硓쉏쏂瀽縣琻</w:t>
      </w:r>
      <w:r>
        <w:rPr/>
        <w:t>ⷃ</w:t>
      </w:r>
      <w:r>
        <w:rPr/>
        <w:t>䅓</w:t>
      </w:r>
      <w:r>
        <w:rPr/>
        <w:t>ⴱ</w:t>
      </w:r>
      <w:r>
        <w:rPr/>
        <w:t>⡟</w:t>
      </w:r>
      <w:r>
        <w:rPr/>
        <w:t>ネ숴䍺泂㉩慎奍㜲넵걮</w:t>
      </w:r>
      <w:r>
        <w:rPr/>
        <w:t>⡪</w:t>
      </w:r>
      <w:r>
        <w:rPr/>
        <w:t>숩慆䪵轍㜣츯⸵睠♉</w:t>
      </w:r>
      <w:r>
        <w:rPr/>
        <w:t>ꥐ♳</w:t>
      </w:r>
      <w:r>
        <w:rPr/>
        <w:t>她겥充歈</w:t>
      </w:r>
      <w:r>
        <w:rPr/>
        <w:t>⠻</w:t>
      </w:r>
      <w:r>
        <w:rPr/>
        <w:t>숨</w:t>
      </w:r>
      <w:r>
        <w:rPr/>
        <w:t>Ɑ</w:t>
      </w:r>
      <w:r>
        <w:rPr/>
        <w:t>晢倸䑬祎⍵埂㛂滂썺쉴뿂牴媿㌶␷㵸ꎩ媬潔㉏輳뽅漱畷辩ァ獁♸流婄촨䟂掿싎涣繴㙏䄫䕯猨楢ㄥ</w:t>
      </w:r>
      <w:r>
        <w:rPr/>
        <w:t>ꥎ</w:t>
      </w:r>
      <w:r>
        <w:rPr/>
        <w:t>뽰䎿⫂䈦畧喣⥪楢瞿愹䩨桉牨愹䢩幣싍숥䱾</w:t>
      </w:r>
      <w:r>
        <w:rPr/>
        <w:t>⠽</w:t>
      </w:r>
      <w:r>
        <w:rPr/>
        <w:t>婄䔴夫ꅄ䕐轵晷两싎㡳슣숷滂㗂坃輫吶㔹璩浦뭑뭍㭎⴦瑞敯煗匪⩖ぃぶ歭燂硲</w:t>
      </w:r>
      <w:r>
        <w:rPr/>
        <w:t>ꥇ</w:t>
      </w:r>
      <w:r>
        <w:rPr/>
        <w:t>愮㑾穬伯䪮汷幪猵㯂瑱䡭攵洲奥䝗摥슬䱪眰</w:t>
      </w:r>
      <w:r>
        <w:rPr/>
        <w:t>⣍</w:t>
      </w:r>
      <w:r>
        <w:rPr/>
        <w:t>캱</w:t>
      </w:r>
      <w:r>
        <w:rPr/>
        <w:t>ꦣ</w:t>
      </w:r>
      <w:r>
        <w:rPr/>
        <w:t>彺咩弱嫂⨬煩⩠╡</w:t>
      </w:r>
      <w:r>
        <w:rPr/>
        <w:t>ꤩ</w:t>
      </w:r>
      <w:r>
        <w:rPr/>
        <w:t>塔乷慆숯겿</w:t>
      </w:r>
      <w:r>
        <w:rPr/>
        <w:t>⠩⥚ⱖ</w:t>
      </w:r>
      <w:r>
        <w:rPr/>
        <w:t>춡䅵⩖六䦥䬩唭忂䚣娳싂佞싂⛂櫂⸨넪㙹⺣眵䤹㙊ㆣ꥕⽾卙玱㜩䙮䭧⺵㐮坋쉯繊晟썫춬⭯숨申숸䍨␯佫潹積ꥱ㐹ꅖ⼲䥾桱</w:t>
      </w:r>
      <w:r>
        <w:rPr/>
        <w:t>ꦘ</w:t>
      </w:r>
      <w:r>
        <w:rPr/>
        <w:t>⡔</w:t>
      </w:r>
      <w:r>
        <w:rPr/>
        <w:t>䣂㎿匲쉘</w:t>
      </w:r>
      <w:r>
        <w:rPr/>
        <w:t>ꕍ</w:t>
      </w:r>
      <w:r>
        <w:rPr/>
        <w:t>湓硷쉚ꅮ⨸沥夺뾘㭍숤夸╾⍘㯂㉔敢ꄸ㡫䴦㍥䯂䠮僂⭋䗂녒縳伨繕塮呍쉥㌶区쉩殿礵</w:t>
      </w:r>
      <w:r>
        <w:rPr/>
        <w:t>ꕌ⨮</w:t>
      </w:r>
      <w:r>
        <w:rPr/>
        <w:t>斿</w:t>
      </w:r>
      <w:r>
        <w:rPr/>
        <w:t>⠨</w:t>
      </w:r>
      <w:r>
        <w:rPr/>
        <w:t>䝚䭌輲桘㫂挻싂</w:t>
      </w:r>
      <w:r>
        <w:rPr/>
        <w:t>ꗂ</w:t>
      </w:r>
      <w:r>
        <w:rPr/>
        <w:t>땩숴䮘勃䳂怺焨橓縩愺䔲땨㙁繦䏃䜹䌳쉯⽐쉧幐㭇摍숬숤䑀眬愬썡</w:t>
      </w:r>
      <w:r>
        <w:rPr/>
        <w:t>ꕤ</w:t>
      </w:r>
      <w:r>
        <w:rPr/>
        <w:t>쉊</w:t>
      </w:r>
      <w:r>
        <w:rPr/>
        <w:t>⢿</w:t>
      </w:r>
      <w:r>
        <w:rPr/>
        <w:t>䑄㵚甬⽰楪껃墬桩</w:t>
      </w:r>
      <w:r>
        <w:rPr/>
        <w:t>⠳</w:t>
      </w:r>
      <w:r>
        <w:rPr/>
        <w:t>쌭穤辣⍱決戰煦楒싂칏뿎硤</w:t>
      </w:r>
      <w:r>
        <w:rPr/>
        <w:t>⡥</w:t>
      </w:r>
      <w:r>
        <w:rPr/>
        <w:t>唫䵦椰䴪꺡뭆ꍤ略쉧婫䨫浖숴稵塓奓츴枏坉摢䉀穢숪獓攲䅵┲ふ㜹ꇍ</w:t>
      </w:r>
      <w:r>
        <w:rPr/>
        <w:t>꤬</w:t>
      </w:r>
      <w:r>
        <w:rPr/>
        <w:t>漷䑦燂</w:t>
      </w:r>
      <w:r>
        <w:rPr/>
        <w:t>ⵑ</w:t>
      </w:r>
      <w:r>
        <w:rPr/>
        <w:t>긤䀶别쉯攫</w:t>
      </w:r>
      <w:r>
        <w:rPr/>
        <w:t>ⰳ⡴</w:t>
      </w:r>
      <w:r>
        <w:rPr/>
        <w:t>ⵂ</w:t>
      </w:r>
      <w:r>
        <w:rPr/>
        <w:t>녂⏂슱甹圮쉀♀皘ㄵ䱳儣歡轳⫂礹犏㵃汪兊⭒昬촽䒩</w:t>
      </w:r>
      <w:r>
        <w:rPr/>
        <w:t>Ⲯ</w:t>
      </w:r>
      <w:r>
        <w:rPr/>
        <w:t>柂㕪꥔灋乆焫땃䢿哂䥦䉈棂權뭓䀤牄ㅲ㡰啡㈯滂敬췍</w:t>
      </w:r>
      <w:r>
        <w:rPr/>
        <w:t>ꕂ⬰</w:t>
      </w:r>
      <w:r>
        <w:rPr/>
        <w:t>剷칺瑲⻂숻敳⭅穩쉦䡨䠫䉹⑟睑⩯㨱用쉦㒏</w:t>
      </w:r>
      <w:r>
        <w:rPr/>
        <w:t>ꥍ</w:t>
      </w:r>
      <w:r>
        <w:rPr/>
        <w:t>䤬瑲⨮⸻⾩冩䚡␥ꌯ彪䉏牧갱礴걍堭☹爤⭰䷂ꅃ뭓㚘泂榮⬽⮣潸杗坨怰㵂</w:t>
      </w:r>
      <w:r>
        <w:rPr/>
        <w:t>Ⱬ</w:t>
      </w:r>
      <w:r>
        <w:rPr/>
        <w:t>놮싂숲欩</w:t>
      </w:r>
      <w:r>
        <w:rPr/>
        <w:t>ⶵ⭟</w:t>
      </w:r>
      <w:r>
        <w:rPr/>
        <w:t>橭㟂</w:t>
      </w:r>
      <w:r>
        <w:rPr/>
        <w:t>⡌</w:t>
      </w:r>
      <w:r>
        <w:rPr/>
        <w:t>䌷딹夦恔ㄳ♖䬺쉣穪㤭숬㴬⾮眣䒘刷ꥦ쉍坦⍺礰㥟珂㞥칄杯⌽攪싂넹㉊딲輶汭㠮祟㒱䧃栭㡓⩬␰〮⍣〵晭杂姎녘㴲忎捂䨶쉤䵲뽦橔</w:t>
      </w:r>
      <w:r>
        <w:rPr/>
        <w:t>ꥎ</w:t>
      </w:r>
      <w:r>
        <w:rPr/>
        <w:t>뭠䰤⫂夯旎婃⾥⤱㵅儶⤬傩兤쉦䉎秂櫂</w:t>
      </w:r>
      <w:r>
        <w:rPr/>
        <w:t>ꤪ</w:t>
      </w:r>
      <w:r>
        <w:rPr/>
        <w:t>猬♁숥墵泂⪱䥟쉎╹㔨㗍⌰ꇂ橑砪㷂秂䥘埂Ⓜ칶廂㡾剦灳⨳硡熡쉭埂㷂䰪䈪쌸唽딪氨</w:t>
      </w:r>
      <w:r>
        <w:rPr/>
        <w:t>⡐</w:t>
      </w:r>
      <w:r>
        <w:rPr/>
        <w:t>咩䍀</w:t>
      </w:r>
      <w:r>
        <w:rPr/>
        <w:t>ꕣ</w:t>
      </w:r>
      <w:r>
        <w:rPr/>
        <w:t>㦿깐칀깹쉎숮ꅊ卄땯浪㠦㡚轠䔲卉㑗⸣㞬㴹ꥮ婬捉䃂楀䕶撩썤⦱ィ呇摨쉁坐Ⓜ쉦䔫樽ヂ</w:t>
      </w:r>
      <w:r>
        <w:rPr/>
        <w:t>ꕾ</w:t>
      </w:r>
      <w:r>
        <w:rPr/>
        <w:t>欷剱㍄숬帲땾晸攨⧍䊩䌲㌨㯂囂숭摧쉞爪⍐毃䥟䩕墏ㄤꅘ爵䔺㖘㭨䵞슩</w:t>
      </w:r>
      <w:r>
        <w:rPr/>
        <w:t>⡤</w:t>
      </w:r>
      <w:r>
        <w:rPr/>
        <w:t>䔽据䡂桵딩ず励䷍攺슘甲슻浙쉪冩杦ぺ楟牍䁙憩畡</w:t>
      </w:r>
      <w:r>
        <w:rPr/>
        <w:t>⠫</w:t>
      </w:r>
      <w:r>
        <w:rPr/>
        <w:t>埂䎬㉺楠硋䄫䳂</w:t>
      </w:r>
      <w:r>
        <w:rPr/>
        <w:t>ⰳ</w:t>
      </w:r>
      <w:r>
        <w:rPr/>
        <w:t>슿쉐堶걎㶬쉩칺椭䨤娲晈杺♞潌썞㶘쌰癖⿂眨ꅠ䯂쉄䟃䃂䵚</w:t>
      </w:r>
      <w:r>
        <w:rPr/>
        <w:t>Ⲙ</w:t>
      </w:r>
      <w:r>
        <w:rPr/>
        <w:t>彶䪏䌥㥅⍰䭸恨㦣㩇榿眶杭正妥倲桘癠䵊漹焪ꍬ繁瓎놻䅍戽Ⓜ캻⧂䑐</w:t>
      </w:r>
      <w:r>
        <w:rPr/>
        <w:t>ꕬ</w:t>
      </w:r>
      <w:r>
        <w:rPr/>
        <w:t>旎⭋쉷昤壃곂堽묮㴣촪쉏䩘丶⩋숪噩䎘摶╪묨縦䳂䕍ꍢ㩙㣃딶䶱塃祠䲿뾩꺬偾ꌯ矂◎⼯</w:t>
      </w:r>
      <w:r>
        <w:rPr/>
        <w:t>⵰</w:t>
      </w:r>
      <w:r>
        <w:rPr/>
        <w:t>숰㩅㑍励䂱煢쵏슣ぇ摁ꄳ塧ꏃ</w:t>
      </w:r>
      <w:r>
        <w:rPr/>
        <w:t>ꤪ</w:t>
      </w:r>
      <w:r>
        <w:rPr/>
        <w:t>珂婨乮쉸䌳녨熮䟂쵫숪繩唥䯂뿂参愰ꆥ⩉⻃㵁㥞</w:t>
      </w:r>
      <w:r>
        <w:rPr/>
        <w:t>꤫</w:t>
      </w:r>
      <w:r>
        <w:rPr/>
        <w:t>싎┬㍠싂⽇숨䐴棂愽呑株걳⍪顐烂쉬㢏硑擂䰳湇唲䖩猯䘥浵㌪䨴</w:t>
      </w:r>
      <w:r>
        <w:rPr/>
        <w:t>Ȿ</w:t>
      </w:r>
      <w:r>
        <w:rPr/>
        <w:t>噭⹘䪬搩┣ㅍ姂⤷慦㭡쉭慲䙱숪⌸䍚⨤</w:t>
      </w:r>
      <w:r>
        <w:rPr/>
        <w:t>⢬</w:t>
      </w:r>
      <w:r>
        <w:rPr/>
        <w:t>㎩㑏硰嚩䡇</w:t>
      </w:r>
      <w:r>
        <w:rPr/>
        <w:t>⡩</w:t>
      </w:r>
      <w:r>
        <w:rPr/>
        <w:t>庿澬椨㨪</w:t>
      </w:r>
      <w:r>
        <w:rPr/>
        <w:t>꥓</w:t>
      </w:r>
      <w:r>
        <w:rPr/>
        <w:t>쉷숤䄵ㄴ</w:t>
      </w:r>
      <w:r>
        <w:rPr/>
        <w:t>ⵌ</w:t>
      </w:r>
      <w:r>
        <w:rPr/>
        <w:t>穴佗昱爲⽳촪㯂쉄긭啰䥤獟⹑坈圤㗂彵䖱呄뿂䨵썍⼊元쉨䐳ꄳ彯圦싂숸뼬⤱</w:t>
      </w:r>
      <w:r>
        <w:rPr/>
        <w:t>⣂</w:t>
      </w:r>
      <w:r>
        <w:rPr/>
        <w:t>㘯婲坅ꥯ祁泂泍◂싃䵦枱溩㩧礴囂儵⩔晡轫櫂竂ꌣ氷盂婦⺘浸뽐⫂〻灪顫此숤㈻漣⿃晷녓</w:t>
      </w:r>
      <w:r>
        <w:rPr/>
        <w:t>ⴳ</w:t>
      </w:r>
      <w:r>
        <w:rPr/>
        <w:t>쉂攬</w:t>
      </w:r>
      <w:r>
        <w:rPr/>
        <w:t>⡕</w:t>
      </w:r>
      <w:r>
        <w:rPr/>
        <w:t>穌発䯂浃뭦晣㢮溵쉏숺</w:t>
      </w:r>
      <w:r>
        <w:rPr/>
        <w:t>ⱘ</w:t>
      </w:r>
      <w:r>
        <w:rPr/>
        <w:t>晹轲势쉋畚墡걺䅏㌺⍐徘疿催掩摗偾䍓轾</w:t>
      </w:r>
      <w:r>
        <w:rPr/>
        <w:t>ꕡ</w:t>
      </w:r>
      <w:r>
        <w:rPr/>
        <w:t>뗎癋⥃䯂쉯묥♉浍⬥쵊꥕慾癄ꌥ䫂琤⤣睮印䱤䁱뿂剫浄焰䁭丯噚彆猦㶿楩惃䵓䑕╪怴滂♨敘땋創彡䩙䡭㌬㙞瑳秂っ</w:t>
      </w:r>
      <w:r>
        <w:rPr/>
        <w:t>ꥏ</w:t>
      </w:r>
      <w:r>
        <w:rPr/>
        <w:t>䝇숷싂ꥸ㑬佴噊캏ㅷ兵무旂슘杺框噟⯂煨䤣兺种埂旎浄嚬歺⽬嫂牭偣</w:t>
      </w:r>
      <w:r>
        <w:rPr/>
        <w:t>ꔥ</w:t>
      </w:r>
      <w:r>
        <w:rPr/>
        <w:t>䚩쉧幗極畲ꌣ槂㙮体其惂刻䖡녌慺奵ꎩ녍ꍭ㛂㠨晷㕵쉑楥振橉勂⽤睕⯂♖숵뾿</w:t>
      </w:r>
      <w:r>
        <w:rPr/>
        <w:t>Ⳃⱬ</w:t>
      </w:r>
      <w:r>
        <w:rPr/>
        <w:t>⺮⨻䌵쉖ꌲ擂慞冻▥ꇂ项㘫獋眩帩捪䕹㵍㍲扂慆㢩</w:t>
      </w:r>
      <w:r>
        <w:rPr/>
        <w:t>ⰸ</w:t>
      </w:r>
      <w:r>
        <w:rPr/>
        <w:t>卂兀쉄㡐쵓㩆딪楞숸ꅑ묭숷昱뭖妘䅑摇갪쉕听䨯┬쉆쉩輫䫍獱ꍏ䰻帺昹㌰긳뭊浥㎿㥸䨽顕噈奓⬲␰쉤怦</w:t>
      </w:r>
      <w:r>
        <w:rPr/>
        <w:t>⡥</w:t>
      </w:r>
      <w:r>
        <w:rPr/>
        <w:t>砸灊숵䭦橳㈦숺杫☬⥪氪穧摪⪬뗂넷炩䝩ㄨ㕯⤬䝄슿ꥹ傘才琨뭲䜭䳃獹㤩奖슘斣쉡⩎</w:t>
      </w:r>
      <w:r>
        <w:rPr/>
        <w:t>ꦘ</w:t>
      </w:r>
      <w:r>
        <w:rPr/>
        <w:t>儹갪杗갰ꍆ硬⬤㢱䑂쉋㍐媱摣䝺櫂婈䫂㩐睧⴯輴⌥癤癆⩍숩㯂╹督슘壂⩷桢影睄</w:t>
      </w:r>
      <w:r>
        <w:rPr/>
        <w:t>ꤦ</w:t>
      </w:r>
      <w:r>
        <w:rPr/>
        <w:t>余䵏슏湰⹷㍓㝒쉡㑨</w:t>
      </w:r>
      <w:r>
        <w:rPr/>
        <w:t>⡪◂</w:t>
      </w:r>
      <w:r>
        <w:rPr/>
        <w:t>甥슘썅㩟㝩獦䡾ꄵ兇</w:t>
      </w:r>
      <w:r>
        <w:rPr/>
        <w:t>ⰲ</w:t>
      </w:r>
      <w:r>
        <w:rPr/>
        <w:t>ꥡ⎩䙥癔썳恘湧㠪砰沿㝾</w:t>
      </w:r>
      <w:r>
        <w:rPr/>
        <w:t>꧂</w:t>
      </w:r>
      <w:r>
        <w:rPr/>
        <w:t>曃ㅥ彗</w:t>
      </w:r>
      <w:r>
        <w:rPr/>
        <w:t>ꤱ</w:t>
      </w:r>
      <w:r>
        <w:rPr/>
        <w:t>뮏⬴갥촯氲䅾㍒囃䱎┩㣍栴乲捣䥉帮</w:t>
      </w:r>
      <w:r>
        <w:rPr/>
        <w:t>ꕄ</w:t>
      </w:r>
      <w:r>
        <w:rPr/>
        <w:t>㭺⎿⤽ꥸ勂⩵싍</w:t>
      </w:r>
      <w:r>
        <w:rPr/>
        <w:t>⠪</w:t>
      </w:r>
      <w:r>
        <w:rPr/>
        <w:t>埂넹溏佘偭溘㚵䠳娣㵮⩌ぬ塐䬽䵯ꅆ喿凍⥆묱넽깄껂䄥䛂ノ盂㟂⬤</w:t>
      </w:r>
      <w:r>
        <w:rPr/>
        <w:t>Ⱶ</w:t>
      </w:r>
      <w:r>
        <w:rPr/>
        <w:t>녖氭癗䩦䑇䉨䑪か當甶숫䑇怫깓ꅄ쉅塠歷穸䍐䌲䨽╟䆣뽕枵玻</w:t>
      </w:r>
      <w:r>
        <w:rPr/>
        <w:t>ⵕ</w:t>
      </w:r>
      <w:r>
        <w:rPr/>
        <w:t>숫椰慘䐭晦䭢땈匥壂䕵剃ꥮ縨㡊嫍窏敠숰呥⹱깇䥋縥矂갻</w:t>
      </w:r>
      <w:r>
        <w:rPr/>
        <w:t>⠪</w:t>
      </w:r>
      <w:r>
        <w:rPr/>
        <w:t>捓瘵摰쉰㕮⨤뭰㐲睸쉴네䄹灓幇䩑㔪乍㦣</w:t>
      </w:r>
      <w:r>
        <w:rPr/>
        <w:t>⡏</w:t>
      </w:r>
      <w:r>
        <w:rPr/>
        <w:t>쵬숊挵啕乍㊿烃䝵숻㘮숬晚兰뭞湅쉯潹䃎便呣硞㛂뭲湷焲浮掘剑扐核쉲橚樺圮쉳㍌㓂掮妮슡繠ꌬ彉煁싎ㅷ橋稽숷幱䁶䜨쎵坳礪슿墩橐嚮楹㑃</w:t>
      </w:r>
      <w:r>
        <w:rPr/>
        <w:t>ꔪ⭕</w:t>
      </w:r>
      <w:r>
        <w:rPr/>
        <w:t>㜷㋂㉲慡䐤晭♮싂愤㣂呞乧숴泂䠱㍳</w:t>
      </w:r>
      <w:r>
        <w:rPr/>
        <w:t>ꖣ</w:t>
      </w:r>
      <w:r>
        <w:rPr/>
        <w:t>确㎣숨劮弣</w:t>
      </w:r>
      <w:r>
        <w:rPr/>
        <w:t>⣂</w:t>
      </w:r>
      <w:r>
        <w:rPr/>
        <w:t>넭獡ꄺꆥ숱䨴</w:t>
      </w:r>
    </w:p>
    <w:p>
      <w:pPr>
        <w:pStyle w:val="PreformattedText"/>
        <w:bidi w:val="0"/>
        <w:spacing w:before="0" w:after="0"/>
        <w:jc w:val="left"/>
        <w:rPr/>
      </w:pPr>
      <w:r>
        <w:rPr/>
        <w:t>塀</w:t>
      </w:r>
      <w:r>
        <w:rPr/>
        <w:t>꧂</w:t>
      </w:r>
      <w:r>
        <w:rPr/>
        <w:t>啪</w:t>
      </w:r>
      <w:r>
        <w:rPr/>
        <w:t>ⵊ</w:t>
      </w:r>
      <w:r>
        <w:rPr/>
        <w:t>瀪炱条田祮攷啺曂㍠曂睈⬬癬夦⨣䡚␸</w:t>
      </w:r>
      <w:r>
        <w:rPr/>
        <w:t>ꔤ</w:t>
      </w:r>
      <w:r>
        <w:rPr/>
        <w:t>猴땬䐮</w:t>
      </w:r>
      <w:r>
        <w:rPr/>
        <w:t>Ⱟ</w:t>
      </w:r>
      <w:r>
        <w:rPr/>
        <w:t>깭</w:t>
      </w:r>
      <w:r>
        <w:rPr/>
        <w:t>ⷂ</w:t>
      </w:r>
      <w:r>
        <w:rPr/>
        <w:t>呧祺劻⍞癥幑憩䕬㵚⸵䡥㙄㏂⹳싎画搥轴嚵⥀曂</w:t>
      </w:r>
      <w:r>
        <w:rPr/>
        <w:t>꧂</w:t>
      </w:r>
      <w:r>
        <w:rPr/>
        <w:t>슡깲㤹☽癘䬤垩頬⵺百◂⍳㬺䜱〳䃂㚮乺縬拂欻묷칚迂㬹妵㕸じ</w:t>
      </w:r>
      <w:r>
        <w:rPr/>
        <w:t>ꖘ</w:t>
      </w:r>
      <w:r>
        <w:rPr/>
        <w:t>Ⳃ</w:t>
      </w:r>
      <w:r>
        <w:rPr/>
        <w:t>朵呯冘吣乍ꥢ㈭穗繞辱瑕슬ꄯ쉓싂꥘䅸汲沥圳纩氱窻슡슿䁰十</w:t>
      </w:r>
      <w:r>
        <w:rPr/>
        <w:t>Ɱ╩</w:t>
      </w:r>
      <w:r>
        <w:rPr/>
        <w:t>䭍幅ꌷ矂砤偅쉂ꍳ塀䕲㩳焩쉈濂㔷䁐泂</w:t>
      </w:r>
      <w:r>
        <w:rPr/>
        <w:t>ꤰ</w:t>
      </w:r>
      <w:r>
        <w:rPr/>
        <w:t>弲拃䈸䃍徏滂绂</w:t>
      </w:r>
      <w:r>
        <w:rPr/>
        <w:t>ꕘ</w:t>
      </w:r>
      <w:r>
        <w:rPr/>
        <w:t>硔㨰奖쉬廂䅗祈⽏百侘뭘</w:t>
      </w:r>
      <w:r>
        <w:rPr/>
        <w:t>ⱈ</w:t>
      </w:r>
      <w:r>
        <w:rPr/>
        <w:t>樰ꅗ</w:t>
      </w:r>
      <w:r>
        <w:rPr/>
        <w:t>Ⱡ</w:t>
      </w:r>
      <w:r>
        <w:rPr/>
        <w:t>迎㭊슱㴺ㅐ㙋숴</w:t>
      </w:r>
      <w:r>
        <w:rPr/>
        <w:t>ꔹ</w:t>
      </w:r>
      <w:r>
        <w:rPr/>
        <w:t>硟捃ケ싂⦏䕌䔪쉹쉥⥕柂堩딩櫂璏뽋祯䯂♋숪䵐枬㑤㏂呸剋敋㉑摬婳杚䕌橣</w:t>
      </w:r>
      <w:r>
        <w:rPr/>
        <w:t>⡘⑨</w:t>
      </w:r>
      <w:r>
        <w:rPr/>
        <w:t>攭갦礲璩憩䯂䦵㇂敱⩂㬦㭸婭쉌商壂ひ朵䙀⹅</w:t>
      </w:r>
      <w:r>
        <w:rPr/>
        <w:t>ꕏ</w:t>
      </w:r>
      <w:r>
        <w:rPr/>
        <w:t>쉬硠瀷祱硱⵹⹯畎♳㏂숩㔹쉴䥅⩤ㆮ䡯汅싂쉋捶</w:t>
      </w:r>
      <w:r>
        <w:rPr/>
        <w:t>ꤣ</w:t>
      </w:r>
      <w:r>
        <w:rPr/>
        <w:t>ꄹ㟂숬⪿帨坎㯂才灳㍦ㅎ瑏㡔쵯慘瞣ꥳ㍚㐥繭</w:t>
      </w:r>
      <w:r>
        <w:rPr/>
        <w:t>⡖▩</w:t>
      </w:r>
      <w:r>
        <w:rPr/>
        <w:t>祰䇎繮洹㮏䉹礬滎晆㑞㬸匭쉣</w:t>
      </w:r>
      <w:r>
        <w:rPr/>
        <w:t>ꖩ</w:t>
      </w:r>
      <w:r>
        <w:rPr/>
        <w:t>썣澣䍑䑒婁䡺</w:t>
      </w:r>
      <w:r>
        <w:rPr/>
        <w:t>ꔮ</w:t>
      </w:r>
      <w:r>
        <w:rPr/>
        <w:t>福</w:t>
      </w:r>
      <w:r>
        <w:rPr/>
        <w:t>⡤</w:t>
      </w:r>
      <w:r>
        <w:rPr/>
        <w:t>採뼭컎焨쉤⍒䁖咘쉍䣎戯䜺牬辥楹ꄪ煲梩颩獖⭳桇⚻츱䀤싂癦偠䈸</w:t>
      </w:r>
      <w:r>
        <w:rPr/>
        <w:t>ꤴ</w:t>
      </w:r>
      <w:r>
        <w:rPr/>
        <w:t>쵓婕쉢䝎睩淂⭸愰겻杮</w:t>
      </w:r>
      <w:r>
        <w:rPr/>
        <w:t>꤬</w:t>
      </w:r>
      <w:r>
        <w:rPr/>
        <w:t>㗂⩥칤癏暣䙔숪場找┥</w:t>
      </w:r>
      <w:r>
        <w:rPr/>
        <w:t>ꤰ</w:t>
      </w:r>
      <w:r>
        <w:rPr/>
        <w:t>걦唨쉢◂㌴哎⮩캩썀帵䁑</w:t>
      </w:r>
      <w:r>
        <w:rPr/>
        <w:t>ⱓ</w:t>
      </w:r>
      <w:r>
        <w:rPr/>
        <w:t>滂⸻䕖偍椱䠬南⨱摱숴炻疏</w:t>
      </w:r>
      <w:r>
        <w:rPr/>
        <w:t>ⰵ</w:t>
      </w:r>
      <w:r>
        <w:rPr/>
        <w:t>户坷슬곂쉭疘吶</w:t>
      </w:r>
      <w:r>
        <w:rPr/>
        <w:t>⡃</w:t>
      </w:r>
      <w:r>
        <w:rPr/>
        <w:t>暣⥘뽵믂</w:t>
      </w:r>
      <w:r>
        <w:rPr/>
        <w:t>⠳</w:t>
      </w:r>
      <w:r>
        <w:rPr/>
        <w:t>ꎩ獇灸䡂㐽䱙ꍞ媣⍔敉千畨뭖㬴쉌썃悻捰飂頳⦩䄥쌺琩撏ㆬ彥䕡湏倰䕠汢슮报㔺䅉싎䄶숽冣⬮愲䣂婂쉡䁷轴츫䝃㖩</w:t>
      </w:r>
      <w:r>
        <w:rPr/>
        <w:t>Ⰺ</w:t>
      </w:r>
      <w:r>
        <w:rPr/>
        <w:t>潴ꥺ当㠻䆏䐺噇迂긫쵱쉲⭘哂㠸教轫喣木♩㮵㍯手檿⦏浂䬯㒏轇縶䥆⌤儵妣䉚䡵庥뽨慑淂㕡䴳ꥩ撿太⸭歙㭆</w:t>
      </w:r>
      <w:r>
        <w:rPr/>
        <w:t>⡃</w:t>
      </w:r>
      <w:r>
        <w:rPr/>
        <w:t>䥐嫂晷歎㝥떮迂儯㯂瑹䵶䝶杂촦爦䦡幵刭䩶噠䩉⤪ꅺ砪本䭶澱頭故䬩浬檻뭒싂㭰庡╌繙</w:t>
      </w:r>
      <w:r>
        <w:rPr/>
        <w:t>ꥍ</w:t>
      </w:r>
      <w:r>
        <w:rPr/>
        <w:t>强⩍捣乣㡒</w:t>
      </w:r>
      <w:r>
        <w:rPr/>
        <w:t>Ᵽ</w:t>
      </w:r>
      <w:r>
        <w:rPr/>
        <w:t>䤴㖿䑂䍖盂憱倲뽚櫂䏂䡵琨䥤唺쉲潧啱㫂뼯佋</w:t>
      </w:r>
      <w:r>
        <w:rPr/>
        <w:t>ꥑ⭬⤹</w:t>
      </w:r>
      <w:r>
        <w:rPr/>
        <w:t>數繰뽔㗂䕁凂놩犘䐷劏</w:t>
      </w:r>
      <w:r>
        <w:rPr/>
        <w:t>ⷂ</w:t>
      </w:r>
      <w:r>
        <w:rPr/>
        <w:t>껂珎㵓뇂ヂ촱哂匷⌬儷⥅㔺㉤坊慯卦〺穑坯㢩⺣䰨䍐쉃婪슣根儤㢣깏濂쉍㑋楠景䕀</w:t>
      </w:r>
      <w:r>
        <w:rPr/>
        <w:t>ꥒ</w:t>
      </w:r>
      <w:r>
        <w:rPr/>
        <w:t>ㆻ〨㥙㶮㮥捠䉓㥣㙨撘䟂呧彃帯䀱뗂⑬瞬癋啚敒걯湕矂婄卅塰䉦䑮⑗溣坈䂩⏂뽪숺㜽䝔䫂飂溻汨⧂䓍䇂㤪輨䡡䉂毂獌特棍獀橬狂剷깳垵뽈䄲妮顩桰⏂쉌瓍氹猱疵㌯敐余쉺炵⚘</w:t>
      </w:r>
      <w:r>
        <w:rPr/>
        <w:t>ⵌ</w:t>
      </w:r>
      <w:r>
        <w:rPr/>
        <w:t>牾⩐癕䥭辩瑊沩</w:t>
      </w:r>
      <w:r>
        <w:rPr/>
        <w:t>⡅</w:t>
      </w:r>
      <w:r>
        <w:rPr/>
        <w:t>煬杬㵀湯䁏</w:t>
      </w:r>
      <w:r>
        <w:rPr/>
        <w:t>⡋</w:t>
      </w:r>
      <w:r>
        <w:rPr/>
        <w:t>쉦</w:t>
      </w:r>
      <w:r>
        <w:rPr/>
        <w:t>ⴴ</w:t>
      </w:r>
      <w:r>
        <w:rPr/>
        <w:t>獤傩华䕘幰矍輰㤥뽩⩨潀辩넪接⾵뭸瑵䳎彐央㚏照廂쉐湣欫彌䕆儱ꅮꄶ쵪墩㥟灊洳뮘싂쉆䡌栶㨭쉗</w:t>
      </w:r>
      <w:r>
        <w:rPr/>
        <w:t>⣂</w:t>
      </w:r>
      <w:r>
        <w:rPr/>
        <w:t>䬲婸</w:t>
      </w:r>
      <w:r>
        <w:rPr/>
        <w:t>ꥁ</w:t>
      </w:r>
      <w:r>
        <w:rPr/>
        <w:t>儤㢱⽖城⥈潟噢㷂瀯숸煑싂穸䐭䦻䓂䕥⑯〪䄸곂쉘ꌪ쉕쉓쉷숺뭩桅癞</w:t>
      </w:r>
      <w:r>
        <w:rPr/>
        <w:t>꤫</w:t>
      </w:r>
      <w:r>
        <w:rPr/>
        <w:t>噄쉸꺩復盂渦䥫싍䙩ꌰ⧂㚥뭍ꆏ䡾㑇彈槎橤碬숺恵묮㤺䍣싂偀㍈㵐墣⩠獁⑧漤쉫뮡烃曂Ⓜ渪쉸瘫䓂㉋瑑繸帪輰숻愩婾쉣䵘숷轇</w:t>
      </w:r>
      <w:r>
        <w:rPr/>
        <w:t>ꥃ</w:t>
      </w:r>
      <w:r>
        <w:rPr/>
        <w:t>噡擂彋䜥福敆䇂⿂㕞</w:t>
      </w:r>
      <w:r>
        <w:rPr/>
        <w:t>ⰳ</w:t>
      </w:r>
      <w:r>
        <w:rPr/>
        <w:t>廂뽯撩껂啒池걧伬칑䕍殩䅄⼴浑ꅃ╖㐺Ⓜ祬奰쌶땣믂녒㛂祁愺䌸头搤圣擎숽쵈넹䧂䢱旂淂⧍숷栯年湥強䞘넫汷䩈쌯绂⥈渱㝅䉺煢縥攨呏顓㮣摌䱢╅磎匴䋂⻂</w:t>
      </w:r>
      <w:r>
        <w:rPr/>
        <w:t>⡵</w:t>
      </w:r>
      <w:r>
        <w:rPr/>
        <w:t>颏</w:t>
      </w:r>
      <w:r>
        <w:rPr/>
        <w:t>ⱹ</w:t>
      </w:r>
      <w:r>
        <w:rPr/>
        <w:t>㏃䁢塪숥숤凂⽖묷桴燂猨Ⓜ䠱㔴呁녏</w:t>
      </w:r>
      <w:r>
        <w:rPr/>
        <w:t>ꕔ⨤</w:t>
      </w:r>
      <w:r>
        <w:rPr/>
        <w:t>숨洺之뼺㧎煍㔹挰偕㩂⼮京彣쉦炩⹱쉙攵ꏂ쉃卤⨊㍋㑮♞긻걷瀪땅䗎剹偅䵂熬㒡╭㢏</w:t>
      </w:r>
      <w:r>
        <w:rPr/>
        <w:t>ⵘ</w:t>
      </w:r>
      <w:r>
        <w:rPr/>
        <w:t>南摫ꍆ坄䱯彐⥠妱湬ꥲ戴㵠涏䉱</w:t>
      </w:r>
      <w:r>
        <w:rPr/>
        <w:t>⡟</w:t>
      </w:r>
      <w:r>
        <w:rPr/>
        <w:t>颩</w:t>
      </w:r>
      <w:r>
        <w:rPr/>
        <w:t>ꦣ⑙</w:t>
      </w:r>
      <w:r>
        <w:rPr/>
        <w:t>啡吪儨獑♩⚥傱癗僂⹠⺏䢿⥬猥쉞樫杇숲쉧教ꍄ촹</w:t>
      </w:r>
      <w:r>
        <w:rPr/>
        <w:t>ⷂ⮩</w:t>
      </w:r>
      <w:r>
        <w:rPr/>
        <w:t>獭唳뼵㡺盂쉇숨숻婥칯滂呹쉅쉓桀桀塤悿숯䍂숻升恮怯㶵⽊枥䛂슣㡒슿␽硟숽</w:t>
      </w:r>
      <w:r>
        <w:rPr/>
        <w:t>ⵤ</w:t>
      </w:r>
      <w:r>
        <w:rPr/>
        <w:t>獈村⍫㭒児</w:t>
      </w:r>
      <w:r>
        <w:rPr/>
        <w:t>꧂</w:t>
      </w:r>
      <w:r>
        <w:rPr/>
        <w:t>ㅇ㠳汬㴦瓂㝈眣晕╫䨲斘䕦⥆㙓䵋昫欫夣曂摌캥輲神곂滂⹋珂療뾩歟쉨祀灷ꍖ⏂</w:t>
      </w:r>
      <w:r>
        <w:rPr/>
        <w:t>ꕌ</w:t>
      </w:r>
      <w:r>
        <w:rPr/>
        <w:t>獦쉃氱</w:t>
      </w:r>
      <w:r>
        <w:rPr/>
        <w:t>⡤</w:t>
      </w:r>
      <w:r>
        <w:rPr/>
        <w:t>㕂濂海幔쉣癦唪</w:t>
      </w:r>
      <w:r>
        <w:rPr/>
        <w:t>ꤳ</w:t>
      </w:r>
      <w:r>
        <w:rPr/>
        <w:t>䅮碘䜪䔳㣂㵱悩皬㝉䡲恕䥯㨩摺㭰숪ㄻ걶琽十㥡㖣祳싂〣㡄圦쉌䀵痃恦埂䁏쉬轢⭩估┣䝐輮儶摋썦痂刷䅢쉫汾⥎䌱灎渷</w:t>
      </w:r>
      <w:r>
        <w:rPr/>
        <w:t>ꤲ</w:t>
      </w:r>
      <w:r>
        <w:rPr/>
        <w:t>䅫䒻쉭땊슬땥⺘칏㑮쉈䢿盃煫⥐걘⨫⩘㝅㠯檬㩍쉴辥쉤ꅞ〪ꅣ</w:t>
      </w:r>
      <w:r>
        <w:rPr/>
        <w:t>ⲡ</w:t>
      </w:r>
      <w:r>
        <w:rPr/>
        <w:t>쉨㨭櫂⽄䷂轳汢숪㫃⽈캥숣⾵⥊䔬題䁲䗂梮矂煲柂갽䔷㯂䵘슥瓂纘熡呰瑶顖쉨쉌슻体磂⽶깈㉷╵䵶咣㶩祒光楩㍖歀㕗㒵쌣㝫╫⑉䠷埂扌澿츨梻穊噊僂䐶煰⥪깗欫朰噦딯啥櫂䚵㣂烂㥌幂恂涮땇氽牾妵顬珂䓂淍㕶쵸垮䩓ꥪ</w:t>
      </w:r>
      <w:r>
        <w:rPr/>
        <w:t>⣎</w:t>
      </w:r>
      <w:r>
        <w:rPr/>
        <w:t>㐮⹤揎쉫뽭숽녬싂䅹⹐繋⍒甥㈤썥偧⩨顂杘㮩暮䦱뼴癴嘱쉶꥞ꥬ煩⹀急뼬皥䕂⍺촭䔩到椳싂櫂獬灥券〺么伽漳꥔亘瓂䀣玬摑䬸▱쉀穄ꇃㅑ弦</w:t>
      </w:r>
      <w:r>
        <w:rPr/>
        <w:t>⠹</w:t>
      </w:r>
      <w:r>
        <w:rPr/>
        <w:t>숯项唯䵌⩚쉭ꥠ扺听⍕뗂⑕⍢挺啉</w:t>
      </w:r>
      <w:r>
        <w:rPr/>
        <w:t>ꤻ</w:t>
      </w:r>
      <w:r>
        <w:rPr/>
        <w:t>㕆䟂儷侥㡅浺繳</w:t>
      </w:r>
      <w:r>
        <w:rPr/>
        <w:t>Ⱞ</w:t>
      </w:r>
      <w:r>
        <w:rPr/>
        <w:t>츷挤卐吤砪䩣컂癑恞穥㙊㡰旂眮㩈う땨뽃稺䘬漭걎牷畢⫂䑠奎⩋幕渭縰춘</w:t>
      </w:r>
      <w:r>
        <w:rPr/>
        <w:t>⡭</w:t>
      </w:r>
      <w:r>
        <w:rPr/>
        <w:t>䩳䵩歒割썅땂</w:t>
      </w:r>
      <w:r>
        <w:rPr/>
        <w:t>ꤹⵧ</w:t>
      </w:r>
      <w:r>
        <w:rPr/>
        <w:t>棂슘㏂杵䝪即숬竍ぃ䩋⽹㩠樴䠣㙖幍噠⦏橪䙊쉞칬牁搬묦歧眰㑺</w:t>
      </w:r>
      <w:r>
        <w:rPr/>
        <w:t>ⴴ</w:t>
      </w:r>
      <w:r>
        <w:rPr/>
        <w:t>슏뿂䣂浕穷呶摞쉈轫梏洫亩䊩偖慉捍⑲⹁⭐ꥦ㕋嫂吶⽸猰栦☳偊儱爯滂稊갥썢숨㜳繵䥪疘쵬㡩䔣떘啯祡㙕䵙㑚䅤ふ⍨숺御</w:t>
      </w:r>
      <w:r>
        <w:rPr/>
        <w:t>ꥂ</w:t>
      </w:r>
      <w:r>
        <w:rPr/>
        <w:t>帹桡</w:t>
      </w:r>
      <w:r>
        <w:rPr/>
        <w:t>⣂⩭</w:t>
      </w:r>
      <w:r>
        <w:rPr/>
        <w:t>䛂㜳</w:t>
      </w:r>
      <w:r>
        <w:rPr/>
        <w:t>ⱺ⭦</w:t>
      </w:r>
      <w:r>
        <w:rPr/>
        <w:t>썐</w:t>
      </w:r>
      <w:r>
        <w:rPr/>
        <w:t>ꤣ</w:t>
      </w:r>
      <w:r>
        <w:rPr/>
        <w:t>⡊</w:t>
      </w:r>
      <w:r>
        <w:rPr/>
        <w:t>㝈洽㕬슘䠴䴸㵡奬쏂쉭㑢ぬ䅸</w:t>
      </w:r>
      <w:r>
        <w:rPr/>
        <w:t>ꔣ</w:t>
      </w:r>
      <w:r>
        <w:rPr/>
        <w:t>칧╖䍨碵㕨癱</w:t>
      </w:r>
      <w:r>
        <w:rPr/>
        <w:t>ꦏ</w:t>
      </w:r>
      <w:r>
        <w:rPr/>
        <w:t>숷砩䍹喩걢轀䍅橄걪</w:t>
      </w:r>
      <w:r>
        <w:rPr/>
        <w:t>⡩</w:t>
      </w:r>
      <w:r>
        <w:rPr/>
        <w:t>䞵渭㩆敃뭅䎥⑾뽙▵䴰瘭숦⭒硶兓㜬뼯入ꎘ싂年㝖〳⥳긵쉗祱ㅈ癙⭢彋婞矂㙹</w:t>
      </w:r>
      <w:r>
        <w:rPr/>
        <w:t>ⲏ</w:t>
      </w:r>
      <w:r>
        <w:rPr/>
        <w:t>悵⍫姂슣恴쉷顪匯啟彏愯䵱⽫갥뮏뼫㫂슏♚㞬搷딱昵砮㡮獲㟂◂啷买숳橧䑟湬껂캻떏䵰ꄪ㬱千츻迂攫眻㘤쉦㵺㑦䍐⮵쉁䯂⹮쉎㡧쵬琭㬵塐慔獋灟</w:t>
      </w:r>
      <w:r>
        <w:rPr/>
        <w:t>⡧</w:t>
      </w:r>
      <w:r>
        <w:rPr/>
        <w:t>촪꤮儣敞㭴睢樯㭥숴潲뗂숨橖⩇녨䙖燃塂卮㒩䌪쉡彩㘷㵂乨佒숽礣쉗輮噏쉃俍歯쵅⨪瑎扈䡁繘憡䍐⌵剳噲咩奡湴쉈䥭嘽</w:t>
      </w:r>
      <w:r>
        <w:rPr/>
        <w:t>⠨</w:t>
      </w:r>
      <w:r>
        <w:rPr/>
        <w:t>洳ㅊ彣㙰쉾⬫橁⽢쉫傡牟㍢䱨扵劻䕴樱㘣縩㍀㢏牱恲뿍临搤入쉣䤵␭</w:t>
      </w:r>
      <w:r>
        <w:rPr/>
        <w:t>Ᵽ</w:t>
      </w:r>
      <w:r>
        <w:rPr/>
        <w:t>쉴敔ㅅ⛂䑭⩵䉰刪</w:t>
      </w:r>
      <w:r>
        <w:rPr/>
        <w:t>⣂</w:t>
      </w:r>
      <w:r>
        <w:rPr/>
        <w:t>㉾晕╪㵠싎㡨딦䱩燂睐䋂쉎幮䜮ㄫ㫂䀫乷⨱乯␮䀵곂싃䔯䝡Ⓜ䇂㟃颵摭沮ꄮ猨㦮桭⍦匶</w:t>
      </w:r>
      <w:r>
        <w:rPr/>
        <w:t>ꤣ</w:t>
      </w:r>
      <w:r>
        <w:rPr/>
        <w:t>䤲䅊</w:t>
      </w:r>
      <w:r>
        <w:rPr/>
        <w:t>⢏</w:t>
      </w:r>
      <w:r>
        <w:rPr/>
        <w:t>呩䝶</w:t>
      </w:r>
      <w:r>
        <w:rPr/>
        <w:t>ⱡ</w:t>
      </w:r>
      <w:r>
        <w:rPr/>
        <w:t>䇂朷⎮䑔榵頪ꥺꏂ숰卺䭱䞱䳍矍䱭绂䝒䭡傿唻쉳䧂곂䵘떩啱刬㍙⽌晣ꌲ强杭쉹䥌⩧掏斮</w:t>
      </w:r>
      <w:r>
        <w:rPr/>
        <w:t>ꤪ</w:t>
      </w:r>
      <w:r>
        <w:rPr/>
        <w:t>걭晆昫垬⒏繢幐復㢩㣂㩹묲湁眮畞쵕慣䙢䬣橫墩氥쵾灊쉟㡦欽泃坓쉏㋎怲䙏穐⍠䈪奡数䖱㴯긮⽅婫㭪壍⑦</w:t>
      </w:r>
      <w:r>
        <w:rPr/>
        <w:t>⠥</w:t>
      </w:r>
      <w:r>
        <w:rPr/>
        <w:t>쉀㝍䀲쉬䱊椽洭嘮朰伦㥊璡摴⒵慲輷㈬䕹쉎砹幢夬湔瑓䀰쉭䙺睁摙♃睨䘯汍걩䄰繒䀸杕壃㩳䴤㝸卋㍱凂器깉剖⩷</w:t>
      </w:r>
      <w:r>
        <w:rPr/>
        <w:t>ꦵ</w:t>
      </w:r>
      <w:r>
        <w:rPr/>
        <w:t>㥆⹯숱</w:t>
      </w:r>
      <w:r>
        <w:rPr/>
        <w:t>ⰷ</w:t>
      </w:r>
      <w:r>
        <w:rPr/>
        <w:t>ⶮꖏ</w:t>
      </w:r>
      <w:r>
        <w:rPr/>
        <w:t>䉣䱆곂儬あ吰慸ㆮ</w:t>
      </w:r>
      <w:r>
        <w:rPr/>
        <w:t>⣂</w:t>
      </w:r>
      <w:r>
        <w:rPr/>
        <w:t>灇䳂쉕싍㙡灎焣稲쉺쉲⨤珂䜴汕╒祕棂烎숲幧愳䱾깰ㆵ所煭㔤숤御㇂녾㡊瘥朶쎥弴⥴쉕놻⚻숨桴䝦긥晎㓍朷걸ꥲ싃呶轭捸噶䔥⼯⍄繃慵갊䬣确ꎿ顫嗂䁯愷⥂⬷仃䏂껂乄奍坳才ㅭ뭤䅲輤癣䵅숪噈䁘䭹䁞䉯ꅠ쉭⌤爩䫎卟湟昰特㟍</w:t>
      </w:r>
      <w:r>
        <w:rPr/>
        <w:t>ꤴ</w:t>
      </w:r>
      <w:r>
        <w:rPr/>
        <w:t>숱㌮슣䪥컃才凂</w:t>
      </w:r>
      <w:r>
        <w:rPr/>
        <w:t>ꥈ</w:t>
      </w:r>
      <w:r>
        <w:rPr/>
        <w:t>冣㜥噺</w:t>
      </w:r>
      <w:r>
        <w:rPr/>
        <w:t>ⱊ</w:t>
      </w:r>
      <w:r>
        <w:rPr/>
        <w:t>숴썤榘슘ꄣ숹⬦쉦擃帹姂⑓瓂顯</w:t>
      </w:r>
      <w:r>
        <w:rPr/>
        <w:t>⡳</w:t>
      </w:r>
      <w:r>
        <w:rPr/>
        <w:t>츣堦穳夯</w:t>
      </w:r>
      <w:r>
        <w:rPr/>
        <w:t>ꔬ</w:t>
      </w:r>
      <w:r>
        <w:rPr/>
        <w:t>恒䩣博ꌥ轕䰽穔㠳啸㧂ꍵ佫䝉⩁瑏犩</w:t>
      </w:r>
      <w:r>
        <w:rPr/>
        <w:t>ⱖ</w:t>
      </w:r>
      <w:r>
        <w:rPr/>
        <w:t>䭫⩯呟㑹砭猦摸渽噌넱瑎䄫瓂桬긲䔳䌥⹷䵅獎</w:t>
      </w:r>
      <w:r>
        <w:rPr/>
        <w:t>ꥎ</w:t>
      </w:r>
      <w:r>
        <w:rPr/>
        <w:t>䡋楓⒣杌稺숻势뮘㓂樫걶䳂䞡㶥眴䤥</w:t>
      </w:r>
      <w:r>
        <w:rPr/>
        <w:t>ⲏ</w:t>
      </w:r>
      <w:r>
        <w:rPr/>
        <w:t>㢬슣乬䙵樨劮䇃뽕㵊뗂ꍋ儵吪㠻⭵㑈硄挨</w:t>
      </w:r>
      <w:r>
        <w:rPr/>
        <w:t>⡀</w:t>
      </w:r>
      <w:r>
        <w:rPr/>
        <w:t>곂⍫ㅒㄲ嚻⵨⭗䵹冩桷柂䨩ꌶ侩⫍浍써쉾獺쉐轈啀싍浏眱縪갺⍒㘭쉮掬帨刵䙾㞵㐬噔쉹久慥</w:t>
      </w:r>
      <w:r>
        <w:rPr/>
        <w:t>⡏</w:t>
      </w:r>
      <w:r>
        <w:rPr/>
        <w:t>慭䗂啷眰弣숪⑨愲丱뭫湚䡪昪係㍯䆥兘㬥輻奷䅱㠤⸷䵓㕂眴橢</w:t>
      </w:r>
      <w:r>
        <w:rPr/>
        <w:t>ꥊ</w:t>
      </w:r>
      <w:r>
        <w:rPr/>
        <w:t>뼰㉮惃潔兾拎숵橗敹僂䝬嗂牍⽉睂奯祅䫍┳♑</w:t>
      </w:r>
      <w:r>
        <w:rPr/>
        <w:t>ꤨ</w:t>
      </w:r>
      <w:r>
        <w:rPr/>
        <w:t>祅놩딭땲</w:t>
      </w:r>
      <w:r>
        <w:rPr/>
        <w:t>ꤪ</w:t>
      </w:r>
      <w:r>
        <w:rPr/>
        <w:t>쉯쉇◂汧쉏ꍾ⧍䱎用䑖捷슬匸单⩘㙓㑤ꥴ㖵⨭㵷⹣頲ꌹ㍚</w:t>
      </w:r>
      <w:r>
        <w:rPr/>
        <w:t>ꤹ</w:t>
      </w:r>
      <w:r>
        <w:rPr/>
        <w:t>湟睆督奋穫⩾埂囂浆</w:t>
      </w:r>
      <w:r>
        <w:rPr/>
        <w:t>ꔫ</w:t>
      </w:r>
      <w:r>
        <w:rPr/>
        <w:t>㭚湸쉅瑱⑐갨䵎쉹ꅐ㔩쉑슿쉓썶䉯攤⩕☯㭗쵠⼵烂䮣䪘䅊䛂㡇쉖㓂槃湤걔⫂䕰硭②埂ㅴ깔䠤扳喘뾵琱䫃㫂㪱顳␩㑀刣쉕숱뭋主䙲兄</w:t>
      </w:r>
      <w:r>
        <w:rPr/>
        <w:t>Ⳃ</w:t>
      </w:r>
      <w:r>
        <w:rPr/>
        <w:t>숭⹍⬷㡞ㅨ仃ね숩㙹겮䂻Ⓜ硢걖琱㘲嘰忂ㅦ䰲걥壂牕쏂卤㚱城㵐㥴页썞伨楪琭</w:t>
      </w:r>
      <w:r>
        <w:rPr/>
        <w:t>ꔪ</w:t>
      </w:r>
      <w:r>
        <w:rPr/>
        <w:t>割䢡捆潖惂冱⩈숮</w:t>
      </w:r>
      <w:r>
        <w:rPr/>
        <w:t>ꗂ</w:t>
      </w:r>
      <w:r>
        <w:rPr/>
        <w:t>㙨䪥녮</w:t>
      </w:r>
      <w:r>
        <w:rPr/>
        <w:t>ꔻ</w:t>
      </w:r>
      <w:r>
        <w:rPr/>
        <w:t>暬桓塈䧎繍딶쌪玏氯厣烂喵䍙넪柂㪬써婇녞㐪ꅯ쎩놥烂쉖敢䰷넨測儹縻싂敂뭌术☫㬻䚩磂前奲㑖啘숺䐭硺</w:t>
      </w:r>
      <w:r>
        <w:rPr/>
        <w:t>ⵘ</w:t>
      </w:r>
      <w:r>
        <w:rPr/>
        <w:t>婴婮㭆㕟쉢◂ꆏ쉺汊顸⩯䷂숭☦两㨹⵭걉ꏂ卣㇃坲潈㶡⩊啡㕑椱숦佣숦癖䅚䱩橵䙨匫쉏㥈뭒坯⯂禩睷瀸壂</w:t>
      </w:r>
      <w:r>
        <w:rPr/>
        <w:t>ⵓ</w:t>
      </w:r>
      <w:r>
        <w:rPr/>
        <w:t>쉶⭷㞣戺䂮䇂楡㈦昸㵚嗂䰽ㅚ〣䤶㍤勍ꎡ纡婠뭡枥煫쉕쉃婇挶前眳䂿噦䡯戯䀬䊬⸊畲䠺湃歡</w:t>
      </w:r>
      <w:r>
        <w:rPr/>
        <w:t>ⱥ</w:t>
      </w:r>
      <w:r>
        <w:rPr/>
        <w:t>懂廂䥀甤깞䨦쉧쵣噲妮ꅲ곂䕁玡斿橉넩冘浹㝡瑎䷂쌲䙖ㅕ副╀嫂潋昪婫溡喘ꅚ칡婕扞썗⌨汴싂⭖歙뼽懂堳浯偵㝐뽔碱㥠潖㌸⭤녘癳쉣쉟쉉轫쉦䕎樶幬㖿灵㣂䝵㵐䄨亿싂庬帹녴娮忂</w:t>
      </w:r>
      <w:r>
        <w:rPr/>
        <w:t>ⴲ⍡</w:t>
      </w:r>
      <w:r>
        <w:rPr/>
        <w:t>쉯⩣⽘㷂哂敔䭠숻츺猨欵⯂懂癔啌㑦眱㘪吪䍒睁㵺떡噲⬻礴ꅤ⺱쉎Ⓜ千췂採슻丮⭵捙쉱긤扡奐夨묵䕚</w:t>
      </w:r>
      <w:r>
        <w:rPr/>
        <w:t>ꦡ</w:t>
      </w:r>
      <w:r>
        <w:rPr/>
        <w:t>긪煳厏쵒쉓剮し顧堮卢攷☪䁮쉔悡떏㷂슏묭剆捔種⑵䭴싂⹮걇㓍瑏껂㉠滂㡐祚⼬䆩䐥㫂灘㑗牪幺⭷撿쉞迂▵ㆡ攰ㅫ攨噀㍢㝎氵椥슻嚵⩘奤쉆䙋땎</w:t>
      </w:r>
      <w:r>
        <w:rPr/>
        <w:t>ꕧ</w:t>
      </w:r>
      <w:r>
        <w:rPr/>
        <w:t>㴷嚿瞻冬═嚻⬬牬걊䙎㙶⨸嘨䉍杁啤ꥤ䅶琶挥쉰畚⨤琱⩏匨슮㵒땱飂⶿㌳䘻뽶牌䱾쎡컂䑋</w:t>
      </w:r>
      <w:r>
        <w:rPr/>
        <w:t>ⱙ</w:t>
      </w:r>
      <w:r>
        <w:rPr/>
        <w:t>佩</w:t>
      </w:r>
      <w:r>
        <w:rPr/>
        <w:t>Ⱔ</w:t>
      </w:r>
      <w:r>
        <w:rPr/>
        <w:t>参ꥦ녒䕊걾瞱㩆䤴敒㙇㋃쉴ꄸ츪쉹⩒牡縥⑹</w:t>
      </w:r>
      <w:r>
        <w:rPr/>
        <w:t>ꤨ</w:t>
      </w:r>
      <w:r>
        <w:rPr/>
        <w:t>剡䭡捄嘦㷂㪡先頬⾩⥔硤㍤亮䕒飂甶㧂䉹☪瑧㞬曂牣䩙깉媏ㅡ䑄갮獁㵚쏂柃</w:t>
      </w:r>
      <w:r>
        <w:rPr/>
        <w:t>ⱏ</w:t>
      </w:r>
      <w:r>
        <w:rPr/>
        <w:t>扈帲偎춻</w:t>
      </w:r>
      <w:r>
        <w:rPr/>
        <w:t>ⰽ</w:t>
      </w:r>
      <w:r>
        <w:rPr/>
        <w:t>橙쵥样䭴暩㏍뾱顎꧎</w:t>
      </w:r>
      <w:r>
        <w:rPr/>
        <w:t>ⲡ</w:t>
      </w:r>
      <w:r>
        <w:rPr/>
        <w:t>硕㍳吳祘こ쉈⵫㩹狂䑓盃奮⥌厥쉓恏栻桭</w:t>
      </w:r>
      <w:r>
        <w:rPr/>
        <w:t>ꕳ</w:t>
      </w:r>
      <w:r>
        <w:rPr/>
        <w:t>䒥㘫넸쵧禵䅞믂慍⹰抩潙뭩榻セ眹싂悮䵱朷㛎睾畃湪슏컂쉂싂</w:t>
      </w:r>
      <w:r>
        <w:rPr/>
        <w:t>ⱦ</w:t>
      </w:r>
      <w:r>
        <w:rPr/>
        <w:t>㍮正愯睁㏂浈⫂㭃뗂稦潵땱窬㷂池쉍</w:t>
      </w:r>
      <w:r>
        <w:rPr/>
        <w:t>⢘</w:t>
      </w:r>
      <w:r>
        <w:rPr/>
        <w:t>숷ㅇ썵숳䴳縩쉳㚩㞩呚兟숸쉈쉪䐩䁫䊬歞뮻㊡愤祊㘦⤽廎娪쉟坧氮唬㤦⯂⌭䒥뿂䁕슣硹懂쉠䞣ꇂ䉓걳瑗浐㍦딬晸犿ㅎ䈪恙䰹</w:t>
      </w:r>
      <w:r>
        <w:rPr/>
        <w:t>ꥇ</w:t>
      </w:r>
      <w:r>
        <w:rPr/>
        <w:t>썗슮柂숳恙橲뽪娭ꌴ瀳癠圴쉲窻㵓估썰乓假깊䬹쉭</w:t>
      </w:r>
      <w:r>
        <w:rPr/>
        <w:t>ꤲ</w:t>
      </w:r>
      <w:r>
        <w:rPr/>
        <w:t>朲㙢쉫㦏녢䊩㨩男繈㠷䱤䩈䉁慷㙒갪⎿⍍㴤畭䩚㝇⿂쉾渮扭嚵瞵䵳兪幪⭯뼮㒮橃〰䔭灚敍䳂䤺쉘⩇䁂煪堫쉸啣㯂滍䡒䩙㷂㍶瑸⭢넺䆥㕢묳楀녷쉥ꇂ䤊ꅃ쉫㟂쵴獳겵〰摩水</w:t>
      </w:r>
      <w:r>
        <w:rPr/>
        <w:t>ꦱ</w:t>
      </w:r>
      <w:r>
        <w:rPr/>
        <w:t>窘杯晲슻啫攽琸汷</w:t>
      </w:r>
      <w:r>
        <w:rPr/>
        <w:t>Ⳃ</w:t>
      </w:r>
      <w:r>
        <w:rPr/>
        <w:t>䒬晱剔䁹쉨䔹煙껎䰵殬暻奬㟎ꍶ숵枣슻ꅏ㗂녤䭷噍썄䨳礣憵┲㍗徵⯃䌭猪晒⒮쌺ꍩ</w:t>
      </w:r>
      <w:r>
        <w:rPr/>
        <w:t>ⱁ</w:t>
      </w:r>
      <w:r>
        <w:rPr/>
        <w:t>牴殡㭰㌶⑐彂摌啮頦繴摩浕扟佌厱繙浗硸⑓瑴狂䝉쉐污㔦灯穷♇堨撥</w:t>
      </w:r>
      <w:r>
        <w:rPr/>
        <w:t>ⷂ</w:t>
      </w:r>
      <w:r>
        <w:rPr/>
        <w:t>塑㜷♃敫㉮拂⮡町穞ꍚㅇ㓂㍣쉱㬦祪⬪奪ꆣ쉱싂噞䕴썴䡀⩈⍏䪩敉狂塵쉮淂䴮桲欱畉娫䅞噑㟂</w:t>
      </w:r>
      <w:r>
        <w:rPr/>
        <w:t>ⱆ</w:t>
      </w:r>
      <w:r>
        <w:rPr/>
        <w:t>䞥橺㒻걵珂땣䮥扇</w:t>
      </w:r>
      <w:r>
        <w:rPr/>
        <w:t>ⰷ</w:t>
      </w:r>
      <w:r>
        <w:rPr/>
        <w:t>쉊怤祴恢싍쉵ㆵ嘤灵㇂⑲쉫쉌犬汙䬹숮䝦䉨婗倦㡱㩫繘⸨쉈潸散䱄㠮쉖㵮挭</w:t>
      </w:r>
      <w:r>
        <w:rPr/>
        <w:t>ꔱ</w:t>
      </w:r>
      <w:r>
        <w:rPr/>
        <w:t>숷坓䧂땥爩攩䄵䝲䍪슡▘㥮칀橯湾ꥥ녊</w:t>
      </w:r>
      <w:r>
        <w:rPr/>
        <w:t>ꕧ</w:t>
      </w:r>
      <w:r>
        <w:rPr/>
        <w:t>㤨㍖收㡷䃂癔ꅋ뭴䉣</w:t>
      </w:r>
      <w:r>
        <w:rPr/>
        <w:t>ꤰ</w:t>
      </w:r>
      <w:r>
        <w:rPr/>
        <w:t>㘻㮿痂䑩䭗灔塐彘唭⧂癃盂汹䈮䔵汯㡧穊帽㈱杊썖쎘☵㩞╾쉏</w:t>
      </w:r>
      <w:r>
        <w:rPr/>
        <w:t>ⵧ</w:t>
      </w:r>
      <w:r>
        <w:rPr/>
        <w:t>숹⨺桶䑏焥師䕗☱地ꥦ㡅䱴⮡⫂橁盂桪督奂嗂㝑项쉅渰亱填㍀撩ꅩ碮愥┤䨭摔⹞穥婯깋䰳圵獍盂뗂澡⑱⹂㢡払䜴㕪</w:t>
      </w:r>
      <w:r>
        <w:rPr/>
        <w:t>Ⱙ⌴⡟</w:t>
      </w:r>
      <w:r>
        <w:rPr/>
        <w:t>쉘噯뇂䥚揂뿂偫䷂䭗</w:t>
      </w:r>
      <w:r>
        <w:rPr/>
        <w:t>ꥌ</w:t>
      </w:r>
      <w:r>
        <w:rPr/>
        <w:t>䍅⥲㬪⭙⩬柎祢⩰⥺悱〪쉞칞浩䝱쉉㝀憏</w:t>
      </w:r>
      <w:r>
        <w:rPr/>
        <w:t>ⱌ</w:t>
      </w:r>
      <w:r>
        <w:rPr/>
        <w:t>ꥥ㥺슘㍶땅硕呸捈▣瓂숪䙎</w:t>
      </w:r>
      <w:r>
        <w:rPr/>
        <w:t>ꔪ</w:t>
      </w:r>
      <w:r>
        <w:rPr/>
        <w:t>쉎埂쉇㘹樺⩲䈥싍纡</w:t>
      </w:r>
      <w:r>
        <w:rPr/>
        <w:t>꤯</w:t>
      </w:r>
      <w:r>
        <w:rPr/>
        <w:t>㝈싂㎵欳⹉敕瘵┰</w:t>
      </w:r>
      <w:r>
        <w:rPr/>
        <w:t>ⱍ</w:t>
      </w:r>
      <w:r>
        <w:rPr/>
        <w:t>䃎啘䭕␷奺澿坹佘숤匰䄮顺䜵컂쵠䙈</w:t>
      </w:r>
      <w:r>
        <w:rPr/>
        <w:t>ꕉ</w:t>
      </w:r>
      <w:r>
        <w:rPr/>
        <w:t>䩬䰺걫晵ㅰ⍹玩濂㑳瀷睟쉤딬긫䕐쉑圷穉灥㬺숴兗㖱슩㙢瑸㝎침쉘弪㕅幑㭞卬幆㴩剐㵋썬纩㑓</w:t>
      </w:r>
      <w:r>
        <w:rPr/>
        <w:t>⡙</w:t>
      </w:r>
      <w:r>
        <w:rPr/>
        <w:t>묤쉕窏轳斬䱟딲䊿꺣㝮䉠ꇂ繦弽쉞㭅燍兰恾浮ꅀ浠ꅧ녉⩃ꍣ㭐湋䭆䱢㔮旂嗂搸</w:t>
      </w:r>
      <w:r>
        <w:rPr/>
        <w:t>ꕂ</w:t>
      </w:r>
      <w:r>
        <w:rPr/>
        <w:t>䙢⭊奒</w:t>
      </w:r>
      <w:r>
        <w:rPr/>
        <w:t>꧃</w:t>
      </w:r>
      <w:r>
        <w:rPr/>
        <w:t>楅杗컂憡癆偁稻桄兦ꍔ䣍쉩囂琽쉶彃쉾䱇痍</w:t>
      </w:r>
      <w:r>
        <w:rPr/>
        <w:t>ꕟ</w:t>
      </w:r>
      <w:r>
        <w:rPr/>
        <w:t>慟塠䜪㗎樮幚滂癗夵廂眽嘽㡏伻愨䩺</w:t>
      </w:r>
      <w:r>
        <w:rPr/>
        <w:t>⡧⵳⠺</w:t>
      </w:r>
      <w:r>
        <w:rPr/>
        <w:t>䶏爰쉀啬㐺싂汒夺쉊畺㋂浉牍⑱偆걋츦숳桯䦬⛂㉦기櫎憡ぷ顦숪놻睞䝓㝷␊⬷摆</w:t>
      </w:r>
      <w:r>
        <w:rPr/>
        <w:t>⠹</w:t>
      </w:r>
      <w:r>
        <w:rPr/>
        <w:t>繀嚥櫂⵶␨梣䁭⍇愪楊믂숽⪱娹頴♅⸴輴兲쉗睥⼶␯䱘㉭⽢儲⩘⑺䅕䈮勂캬怴抻么㵎猩쉚녓㢬쎻㷂䍪</w:t>
      </w:r>
      <w:r>
        <w:rPr/>
        <w:t>ꕘ</w:t>
      </w:r>
      <w:r>
        <w:rPr/>
        <w:t>䉋䞩穁恱㚱숸뽫♦⌦皿癲숥싂墻單㍘八楫</w:t>
      </w:r>
      <w:r>
        <w:rPr/>
        <w:t>⣂</w:t>
      </w:r>
      <w:r>
        <w:rPr/>
        <w:t>䩊쉸╍춿潔䛂呞</w:t>
      </w:r>
      <w:r>
        <w:rPr/>
        <w:t>ⱒ</w:t>
      </w:r>
      <w:r>
        <w:rPr/>
        <w:t>䑑⌤䉁䍸⌴슥买⍒睾싂⑊䰤垬䡎濂</w:t>
      </w:r>
      <w:r>
        <w:rPr/>
        <w:t>ⶵ</w:t>
      </w:r>
      <w:r>
        <w:rPr/>
        <w:t>潩뭪넺扗啞迂촮塅参쉃⥉뭖쉫捴妥挲䑵懂䅮廂癀揂䨸䙠쵓㒻ꏎ繐挺眨炘偫汲䍎㝩ꄣ㓂┯妿椩숦싎숭⥸澩䱫澥剪┳割㑵票瞣ꄫ䶏䡉䬰⥓䁒䁄㕋䠪싍䍷䁩뮥䁘轚爽뽇㨷璱쏂挫玩氦</w:t>
      </w:r>
      <w:r>
        <w:rPr/>
        <w:t>ⱓ</w:t>
      </w:r>
      <w:r>
        <w:rPr/>
        <w:t>壂숬捾申⨵㑭슬쉘뽤㡲䇂倪⍶믂츳東긦穠噪</w:t>
      </w:r>
      <w:r>
        <w:rPr/>
        <w:t>ꦮ⎩</w:t>
      </w:r>
      <w:r>
        <w:rPr/>
        <w:t>牆ꅰ占盎쵓参堨捹뭋⍒捰璻⧂</w:t>
      </w:r>
      <w:r>
        <w:rPr/>
        <w:t>ⵐ</w:t>
      </w:r>
      <w:r>
        <w:rPr/>
        <w:t>㣂</w:t>
      </w:r>
      <w:r>
        <w:rPr/>
        <w:t>⡴</w:t>
      </w:r>
      <w:r>
        <w:rPr/>
        <w:t>姂忂쉷슩䦵㡴슣疬⬶歅</w:t>
      </w:r>
      <w:r>
        <w:rPr/>
        <w:t>⡌</w:t>
      </w:r>
      <w:r>
        <w:rPr/>
        <w:t>슏䨵撥䀱ꌫ䝩⹮땰敗砻姂洤깑ꥲ扟搪噗숩䘽朦倸嘯浕皥</w:t>
      </w:r>
      <w:r>
        <w:rPr/>
        <w:t>ⱑ</w:t>
      </w:r>
      <w:r>
        <w:rPr/>
        <w:t>䝤㑡슥䃎</w:t>
      </w:r>
      <w:r>
        <w:rPr/>
        <w:t>ⵅ</w:t>
      </w:r>
      <w:r>
        <w:rPr/>
        <w:t>烂뇂䤶싃㥺슩䜹唬汾䌳썂佳姂呤㌰幉㡬嘻匫湾땟侱㙕♚⑓壂㈦公쉕䫂歚㵬</w:t>
      </w:r>
      <w:r>
        <w:rPr/>
        <w:t>ⶩ</w:t>
      </w:r>
      <w:r>
        <w:rPr/>
        <w:t>瓂싂攬⏂슿䁊琫䍁㕔硯싂扗쉞捅慸⬸㛂⨶䑷츨睪뾘〉㑒캱䟂唳슩灞╗娤扎쉀쉳ⸯ杄ꥹ⭇礪슏⩋彧䛍㉣穂⩧偦䩲침澡碘쉖┣㝥썁⭊㩚⍺䷂焹厵塆쉾圵睌캻壂睯쉷㕈⑺啅ꥳ桉㉎</w:t>
      </w:r>
      <w:r>
        <w:rPr/>
        <w:t>ꤸ</w:t>
      </w:r>
      <w:r>
        <w:rPr/>
        <w:t>佞畴䔬쉋劻畒썦瑴瘯嚥䡵䱌쉪汥⏂놩㙪쉁쉨⪻嫂</w:t>
      </w:r>
      <w:r>
        <w:rPr/>
        <w:t>ⶏ</w:t>
      </w:r>
      <w:r>
        <w:rPr/>
        <w:t>쉱瓂싎琪浧⽑慚乤⭴쵆搴䅣ꅁ╢䝁㓍칓</w:t>
      </w:r>
      <w:r>
        <w:rPr/>
        <w:t>ⴻ</w:t>
      </w:r>
      <w:r>
        <w:rPr/>
        <w:t>枏殻뭚녗ꥧ歂┳纻顊䌥卟숥潓뽕⽵싂住⑰⴪繟题睆爨癰녞敱灍쉶燂㝡녾슘祅旎⺣싂微깨ꍖ䝏⼷놩⦻喡夯廂棂⭆捀╢枩ヂꅶ꺵⬴攴献㕟⒘㑬䡌熮挵摉♲⍦䅣▵泂滂砯㥟ꄻ䡠쉳堬弤掱獣쵐⍮㭺䤭暡䵢類兩㨪呾䩋祱ꅌ쉀䭇湆뮏䡱♂䬻硄쏂⌮爣創슮ꍡ㔶슣슿夽㩘┪偄㥰쉡枘묊檘</w:t>
      </w:r>
      <w:r>
        <w:rPr/>
        <w:t>ⱓ</w:t>
      </w:r>
      <w:r>
        <w:rPr/>
        <w:t>懎</w:t>
      </w:r>
      <w:r>
        <w:rPr/>
        <w:t>Ⱟ</w:t>
      </w:r>
      <w:r>
        <w:rPr/>
        <w:t>땵䉥轎쉓呎숣캿䬸啪쉲䘸ヂ㉒</w:t>
      </w:r>
      <w:r>
        <w:rPr/>
        <w:t>ꕞ</w:t>
      </w:r>
      <w:r>
        <w:rPr/>
        <w:t>牖夦䝀ꌲ숮颡</w:t>
      </w:r>
      <w:r>
        <w:rPr/>
        <w:t>ꦏ</w:t>
      </w:r>
      <w:r>
        <w:rPr/>
        <w:t>㝞칯ꍌ쉯吩攰쉖牡슘췂⍸傩䦮坯济䞩佲㩶쉷ヂ㍣䝎㈬갣㍅玻뗂쉟䥤넱⹀⽵묵塦㡭</w:t>
      </w:r>
      <w:r>
        <w:rPr/>
        <w:t>Ⱡ</w:t>
      </w:r>
      <w:r>
        <w:rPr/>
        <w:t>싎侮慵丯懂⩵⯂ヂ瞿噅曂啠</w:t>
      </w:r>
      <w:r>
        <w:rPr/>
        <w:t>ⵢ</w:t>
      </w:r>
      <w:r>
        <w:rPr/>
        <w:t>䞩啂䖩態慡⑀⹂䭘</w:t>
      </w:r>
      <w:r>
        <w:rPr/>
        <w:t>Ⳃ</w:t>
      </w:r>
      <w:r>
        <w:rPr/>
        <w:t>싍썾娺祘怽꥞㩥䱩獦婗쉋稦壂役㩁楟ꍆ䮣槍╞숱ꍦ伳潎겘싂穂ꅢ䐤䭃牚繟䡩쉌꧎곂</w:t>
      </w:r>
      <w:r>
        <w:rPr/>
        <w:t>ⵄ</w:t>
      </w:r>
      <w:r>
        <w:rPr/>
        <w:t>䰥쉹䭄段깎牯㗎⧂榿쉦整竂瘤쉔숱暏摄昹썐숴쉁灍쉋穨䦡ꍶ獟</w:t>
      </w:r>
      <w:r>
        <w:rPr/>
        <w:t>ꖩ</w:t>
      </w:r>
      <w:r>
        <w:rPr/>
        <w:t>䈣根秂摂敥쉠㑾싂燂皩갩</w:t>
      </w:r>
      <w:r>
        <w:rPr/>
        <w:t>ꔯ</w:t>
      </w:r>
      <w:r>
        <w:rPr/>
        <w:t>慂但</w:t>
      </w:r>
      <w:r>
        <w:rPr/>
        <w:t>꤬</w:t>
      </w:r>
      <w:r>
        <w:rPr/>
        <w:t>념⩇彆싂㉫㇂㍥弩ㅦ䁞䥶繙櫂䨬浚活珂湟䨩洰券椭묻䁵Ⓨ쉋ㅯ㣂긺䚻</w:t>
      </w:r>
      <w:r>
        <w:rPr/>
        <w:t>ⱬ</w:t>
      </w:r>
      <w:r>
        <w:rPr/>
        <w:t>䡒氨⸹滍</w:t>
      </w:r>
      <w:r>
        <w:rPr/>
        <w:t>꧂</w:t>
      </w:r>
      <w:r>
        <w:rPr/>
        <w:t>깆涡싂뭷칯⫂并廃坢숪♖睡䚩⍊潔싎</w:t>
      </w:r>
      <w:r>
        <w:rPr/>
        <w:t>ꥁ</w:t>
      </w:r>
      <w:r>
        <w:rPr/>
        <w:t>碡㕥䆿쉸슥㭕捱䒥췂爪卞⥭憵夥싂䐪戻싂㥄㭓狂䱔숪杶ꥴ㣂싂䏂䑚╃䁮响쉉堯㉕樶矂⭯쉶㝉敉噞埂㥁쉔ꄺ汪廃稣슥쉀곎숻꧎</w:t>
      </w:r>
      <w:r>
        <w:rPr/>
        <w:t>Ⱟ⍠</w:t>
      </w:r>
      <w:r>
        <w:rPr/>
        <w:t>兣䀭棂떮뭍坒녀칆㗃牧꺵썣⦘木☩</w:t>
      </w:r>
      <w:r>
        <w:rPr/>
        <w:t>⢡</w:t>
      </w:r>
      <w:r>
        <w:rPr/>
        <w:t>斣乙獏䮵庩땾䞘숴恎념傣ꎡ⵷깩䡆步㴹剖窣쉑⥗쉭儫濂싃顴昹刳㩁ぐ㟎뮵癞伸ꍪ⥊⦩㵰甶捕뼻㈳橭ꍳ쉏㪩䭬㌮䥊䬬憻帳娣祈⹏䥌慷㥷㭯瑂㭔㝤椦燂晃佌䜥㜥圤䅠ꥪⒻ♎ギ潑戦夬숨硰轀숬桔穤슣딴ꥡ㡍哂╍顀敚頬呓祡䕃癲䉐⹱㕡ꍀ穔牖쉪㔵橈⩳⹖坉漰ꏂ䥯挦㴮砨쉳噪澬焸숳坳䜶䁱㍹㫃琽숮怯懂轐⩊숱啒慌ㄴ</w:t>
      </w:r>
      <w:r>
        <w:rPr/>
        <w:t>ꔵ</w:t>
      </w:r>
      <w:r>
        <w:rPr/>
        <w:t>飂</w:t>
      </w:r>
      <w:r>
        <w:rPr/>
        <w:t>ꔣ</w:t>
      </w:r>
      <w:r>
        <w:rPr/>
        <w:t>〵춮㑎㨳䩄㔨㢻㚱䚬䓃摋⿂䚩쉯싂匨㕁千칅升矂剡秂轆昷</w:t>
      </w:r>
      <w:r>
        <w:rPr/>
        <w:t>꥟</w:t>
      </w:r>
      <w:r>
        <w:rPr/>
        <w:t>瑺㐦墩⤮汓顀㕎곂ㄸ槂䅃痂娨坩塷䥖䍪旂견滂뽯ꇂ</w:t>
      </w:r>
      <w:r>
        <w:rPr/>
        <w:t>ꦱ</w:t>
      </w:r>
      <w:r>
        <w:rPr/>
        <w:t>栣䩞</w:t>
      </w:r>
      <w:r>
        <w:rPr/>
        <w:t>⠸</w:t>
      </w:r>
      <w:r>
        <w:rPr/>
        <w:t>㭘揎</w:t>
      </w:r>
      <w:r>
        <w:rPr/>
        <w:t>ꥅ⑚</w:t>
      </w:r>
      <w:r>
        <w:rPr/>
        <w:t>䚩噪</w:t>
      </w:r>
      <w:r>
        <w:rPr/>
        <w:t>ⵋ</w:t>
      </w:r>
      <w:r>
        <w:rPr/>
        <w:t>线兆⫎</w:t>
      </w:r>
      <w:r>
        <w:rPr/>
        <w:t>ⴱ</w:t>
      </w:r>
      <w:r>
        <w:rPr/>
        <w:t>긦燂䷎慞牃쉐獢慎싂슏碡煠䭆丨䓂䰲廃㙴朴⚬㪣䁟⭺숊뽖瀽뽠</w:t>
      </w:r>
      <w:r>
        <w:rPr/>
        <w:t>⡚</w:t>
      </w:r>
      <w:r>
        <w:rPr/>
        <w:t>䭌싂⚿煥滂㔪圵㋂䭤沬敶挶쉅改쉙썬爰䵚畐䢿숱</w:t>
      </w:r>
      <w:r>
        <w:rPr/>
        <w:t>ꗂꕌ</w:t>
      </w:r>
      <w:r>
        <w:rPr/>
        <w:t>쉕㴨纱䩫湉뽤숯剖㕯䂏伲갪╘</w:t>
      </w:r>
      <w:r>
        <w:rPr/>
        <w:t>ꕍ</w:t>
      </w:r>
      <w:r>
        <w:rPr/>
        <w:t>睵畫</w:t>
      </w:r>
      <w:r>
        <w:rPr/>
        <w:t>ꤨ</w:t>
      </w:r>
      <w:r>
        <w:rPr/>
        <w:t>䊩歱婆樽걚⨥猶╫䄯睙祉砷☳⹱婄㩋戽䥳갩啬쵞摱偓䝍㖱ꄹ杯⴩椵縬숮䅷⍆ꄪ㬵偞뼫</w:t>
      </w:r>
      <w:r>
        <w:rPr/>
        <w:t>⡨⠱</w:t>
      </w:r>
      <w:r>
        <w:rPr/>
        <w:t>猪숯慯甶礦뭺⑌坫㐰暏剺쉀䳂䯎埂ㆵ櫂䪘</w:t>
      </w:r>
      <w:r>
        <w:rPr/>
        <w:t>⢥</w:t>
      </w:r>
      <w:r>
        <w:rPr/>
        <w:t>洹㩁顔〦䱸慔</w:t>
      </w:r>
      <w:r>
        <w:rPr/>
        <w:t>ꤦ</w:t>
      </w:r>
      <w:r>
        <w:rPr/>
        <w:t>ꍾ枩䱋뇂壂浯飂樬塊扌⺣ꍤ欸♧牙䩷⍶稤彥㌽畤榩䍤塎</w:t>
      </w:r>
      <w:r>
        <w:rPr/>
        <w:t>ⱍ</w:t>
      </w:r>
      <w:r>
        <w:rPr/>
        <w:t>⼱㛎⥹⹓乹歯浟灰⪣瑰灩㭧流嫂彖㩞숲♳彞溡椯〽䰶⩵숵䑧䝓積䀺</w:t>
      </w:r>
      <w:r>
        <w:rPr/>
        <w:t>ⶩ</w:t>
      </w:r>
      <w:r>
        <w:rPr/>
        <w:t>䚮䱊쉕偳쉧瞿匪祪㯂䩱䁯嘥轔쉬⩸杸弳卣匲묮쵒꥖숯㍨</w:t>
      </w:r>
      <w:r>
        <w:rPr/>
        <w:t>⡢</w:t>
      </w:r>
      <w:r>
        <w:rPr/>
        <w:t>썰呪쉀</w:t>
      </w:r>
      <w:r>
        <w:rPr/>
        <w:t>ꥍⵟ</w:t>
      </w:r>
      <w:r>
        <w:rPr/>
        <w:t>넣堬弨楂癱䝹䠦慣㡒싂</w:t>
      </w:r>
      <w:r>
        <w:rPr/>
        <w:t>⡏</w:t>
      </w:r>
      <w:r>
        <w:rPr/>
        <w:t>쉁㇂䥁컂뿂㌶愽飂獢⭑</w:t>
      </w:r>
      <w:r>
        <w:rPr/>
        <w:t>ꕰ</w:t>
      </w:r>
      <w:r>
        <w:rPr/>
        <w:t>㵐心┯䩨䵊瀽汞㙑⚥뼣轳勂㪱捊땢⯎</w:t>
      </w:r>
      <w:r>
        <w:rPr/>
        <w:t>ⶣ</w:t>
      </w:r>
      <w:r>
        <w:rPr/>
        <w:t>䡧堣悱땸</w:t>
      </w:r>
      <w:r>
        <w:rPr/>
        <w:t>꧂</w:t>
      </w:r>
      <w:r>
        <w:rPr/>
        <w:t>捬⮻⺣啪材疩땦</w:t>
      </w:r>
      <w:r>
        <w:rPr/>
        <w:t>ⵌ</w:t>
      </w:r>
      <w:r>
        <w:rPr/>
        <w:t>坠頵䜫攵䢥㔵쉨疵</w:t>
      </w:r>
      <w:r>
        <w:rPr/>
        <w:t>ꦱ</w:t>
      </w:r>
      <w:r>
        <w:rPr/>
        <w:t>盂쏂⩉輥東呄䙌쉾ꇂ쉩</w:t>
      </w:r>
      <w:r>
        <w:rPr/>
        <w:t>ⵇ</w:t>
      </w:r>
      <w:r>
        <w:rPr/>
        <w:t>걉츰㠪쉚ㅍ</w:t>
      </w:r>
      <w:r>
        <w:rPr/>
        <w:t>ꥅ</w:t>
      </w:r>
      <w:r>
        <w:rPr/>
        <w:t>氵獧洴䰪䴪礫硦癑⿂䁏彐偬䉯㡇䏍㝢敏珂牂䬮塺焺ꍾ㝸ぎ䘣</w:t>
      </w:r>
      <w:r>
        <w:rPr/>
        <w:t>ⶱ</w:t>
      </w:r>
      <w:r>
        <w:rPr/>
        <w:t>䃂뽍噇䄽澿䯍칣懂松䡏睋焻␵顦娹⨦䚥䚥稺쏂</w:t>
      </w:r>
      <w:r>
        <w:rPr/>
        <w:t>ꗂ⩾</w:t>
      </w:r>
      <w:r>
        <w:rPr/>
        <w:t>⣂</w:t>
      </w:r>
      <w:r>
        <w:rPr/>
        <w:t>슿輷烂丱문捦쉶廂燂窱轾畮깴걉㍧㶩⨨嚩励쎣</w:t>
      </w:r>
      <w:r>
        <w:rPr/>
        <w:t>ⲿ</w:t>
      </w:r>
      <w:r>
        <w:rPr/>
        <w:t>嗂楪䷂⼮楐顂</w:t>
      </w:r>
      <w:r>
        <w:rPr/>
        <w:t>Ⳃ</w:t>
      </w:r>
      <w:r>
        <w:rPr/>
        <w:t>煒뮩䃂渰灾땚䡣牸⭑捤싂䡫껂숱礲櫃⤨渪㋂瑺┻쉦䭌썩☮땅兗</w:t>
      </w:r>
      <w:r>
        <w:rPr/>
        <w:t>⡞</w:t>
      </w:r>
      <w:r>
        <w:rPr/>
        <w:t>쉡⍭楁䥄㭄制슘噗깒뭉쎡䍒</w:t>
      </w:r>
      <w:r>
        <w:rPr/>
        <w:t>ꤰ</w:t>
      </w:r>
      <w:r>
        <w:rPr/>
        <w:t>쵩쵸繵渤⥔祮칓係㌣썂쉙灒碣⭖ヂ</w:t>
      </w:r>
      <w:r>
        <w:rPr/>
        <w:t>ꕎ</w:t>
      </w:r>
      <w:r>
        <w:rPr/>
        <w:t>䃂䑇扁⩕滂椺䅱祕哂䝪⧂녙昷悩쉉䙩⭾牡䉬塴쉮庿䁺싂条㫂ꥦ뗃栦㍫数뮿偅啳┪坞垣庵䙃㴺슮녡숮繪Ⓜ㢮稪楦扂</w:t>
      </w:r>
      <w:r>
        <w:rPr/>
        <w:t>ⵙ</w:t>
      </w:r>
      <w:r>
        <w:rPr/>
        <w:t>縦撻땓썐剡曂ガ睍쉤捃㉍灖ꄪ䙐搶뿂瞿쉔沩烂쵖彸䎥䌣梻썅呅㖻</w:t>
      </w:r>
      <w:r>
        <w:rPr/>
        <w:t>Ȿ</w:t>
      </w:r>
      <w:r>
        <w:rPr/>
        <w:t>㎣歔瘺까扒숴䶏㩔넵偕着䙌쉉䢱穷뽭娸杯ꄸわ⩁쉫摈㵚쉹刊戻䙦쉲啞恷⨹祫ꥷ湚佁潢숭갤쉂珂䨬㡳䈺츮愩復窮獴湺쉃煖顭길怵嘫숩쎩╨䖱뿂⵫┻㔤㍄佔숪䕌〫攪숤뾱䏂呟⏂穩渶煈㘯츥允灃䝩南か暣先烂⩃㜺㔰⥞柂敵</w:t>
      </w:r>
      <w:r>
        <w:rPr/>
        <w:t>⠫</w:t>
      </w:r>
      <w:r>
        <w:rPr/>
        <w:t>㌦뭦㔽垿捬塅慃㠸浦㝵滂㈭晦⩏떻㑚</w:t>
      </w:r>
      <w:r>
        <w:rPr/>
        <w:t>ꥊ</w:t>
      </w:r>
      <w:r>
        <w:rPr/>
        <w:t>汞㕔皣助刻玩晙灶</w:t>
      </w:r>
      <w:r>
        <w:rPr/>
        <w:t>⢡</w:t>
      </w:r>
      <w:r>
        <w:rPr/>
        <w:t>犥廂久숥硨匵⑓ꥶ䡔椰煁ꥮ牪</w:t>
      </w:r>
      <w:r>
        <w:rPr/>
        <w:t>ⵢ</w:t>
      </w:r>
      <w:r>
        <w:rPr/>
        <w:t>梵㭎</w:t>
      </w:r>
      <w:r>
        <w:rPr/>
        <w:t>ⵋ〉</w:t>
      </w:r>
      <w:r>
        <w:rPr/>
        <w:t>怺楞犬偱䙴뾬ꅂ瑵䚥婫䢩牲伱싍썑媥</w:t>
      </w:r>
      <w:r>
        <w:rPr/>
        <w:t>ⱀ⧍</w:t>
      </w:r>
      <w:r>
        <w:rPr/>
        <w:t>䠹栤쏍轶⭃捶煳听幊ꆬ⼣춿剂乾呣漯녱깰╣쉣칐쉈梵爭八껂娵绎碮ꌣ쏍塳姍猻㑠䄱䩘朮敡쉸慟㮵央愸奪盂畚쉃㋂숦畹㔹杳折䂏㙞歫砫娩奊櫂惂测⮩睑旂썷䱏恊</w:t>
      </w:r>
      <w:r>
        <w:rPr/>
        <w:t>⣂</w:t>
      </w:r>
      <w:r>
        <w:rPr/>
        <w:t>䌻凃䌱▘浓숮ꅔ畷쌹썪</w:t>
      </w:r>
      <w:r>
        <w:rPr/>
        <w:t>ⴥ</w:t>
      </w:r>
      <w:r>
        <w:rPr/>
        <w:t>轤㙣㙩쉹껂䠹숤梬勂䌫쉃頲䩧Ⓜ䢻⦱祑恡ヂ姂䄱潒栳</w:t>
      </w:r>
      <w:r>
        <w:rPr/>
        <w:t>ꦵ</w:t>
      </w:r>
      <w:r>
        <w:rPr/>
        <w:t>弭␯癎ㅟ쉃搯帯㍓㐦ꆏ㓎</w:t>
      </w:r>
      <w:r>
        <w:rPr/>
        <w:t>ꤥ</w:t>
      </w:r>
      <w:r>
        <w:rPr/>
        <w:t>䖩䡹楇䕑恣杯爲弯庵㪻</w:t>
      </w:r>
      <w:r>
        <w:rPr/>
        <w:t>⠲⬫</w:t>
      </w:r>
      <w:r>
        <w:rPr/>
        <w:t>癵婐㣂䏂瞥䡙뽰灠祹神睏佑숤䵏䁳⵭㫂噵弳嘶慷煂㨷⼮䤽⽟묶呸㡡䝬稽떱惍輫쉥恆㊻㭐匱Ⓧ繄电偃깣썋쵒ぶ䬲䨻䁹慭슡</w:t>
      </w:r>
      <w:r>
        <w:rPr/>
        <w:t>ꥌ</w:t>
      </w:r>
      <w:r>
        <w:rPr/>
        <w:t>疥琱偂㔲딣캵励琬㭄桷쉸瞻</w:t>
      </w:r>
      <w:r>
        <w:rPr/>
        <w:t>ⷂ</w:t>
      </w:r>
      <w:r>
        <w:rPr/>
        <w:t>廎뗂䝋⩪䀳師愪決頺兒樸疩㑰䶮▩甩啧땋㩉䥣瘪瑏䑣枿祅</w:t>
      </w:r>
      <w:r>
        <w:rPr/>
        <w:t>ⱺ꥖</w:t>
      </w:r>
      <w:r>
        <w:rPr/>
        <w:t>䧂滂䄯杫쉉㉋⼫堻㒱掵呹囂ꥨ檩숷┭涣囂썖⽉깨榩印䪮䍤䩟쉹偍⩯ꌰ㥰㝋⦱䅆倸瑞⭑煬䬷ㅗ㵈ㅰ㤶歊慔㙃</w:t>
      </w:r>
      <w:r>
        <w:rPr/>
        <w:t>ⵆ</w:t>
      </w:r>
      <w:r>
        <w:rPr/>
        <w:t>뗂暘숪㵞䅂㍇縻⩇⹒춬⵪숲楱愻쉸吻婉슡婔睊슡婗彶塇㔴⪣㩸㭏⽨䬥</w:t>
      </w:r>
      <w:r>
        <w:rPr/>
        <w:t>⡎</w:t>
      </w:r>
      <w:r>
        <w:rPr/>
        <w:t>冩딪摯쉌싂</w:t>
      </w:r>
      <w:r>
        <w:rPr/>
        <w:t>ꤰ</w:t>
      </w:r>
      <w:r>
        <w:rPr/>
        <w:t>偠幾㠤⩧㗂牸㡲䛂ヂ䔵</w:t>
      </w:r>
      <w:r>
        <w:rPr/>
        <w:t>ꕦ</w:t>
      </w:r>
      <w:r>
        <w:rPr/>
        <w:t>걭⽤䤷䴽杍桸숦㩪䨳㥺ꍰ㦻⹡䥟㥓猵ォ畁䘪䥑䇂䑮䏂攰枿垮繖썧슘⥏갲祾쵀磂</w:t>
      </w:r>
      <w:r>
        <w:rPr/>
        <w:t>⡢</w:t>
      </w:r>
      <w:r>
        <w:rPr/>
        <w:t>䯂礰䏂㉓칇슣発쏃┯皵㎥⥏싂擎</w:t>
      </w:r>
      <w:r>
        <w:rPr/>
        <w:t>ꕯ</w:t>
      </w:r>
      <w:r>
        <w:rPr/>
        <w:t>숽涣甭쉇䓂䁴⸦憬㌷갮瀷⍹厬䌊뾬湷</w:t>
      </w:r>
      <w:r>
        <w:rPr/>
        <w:t>ꔳ</w:t>
      </w:r>
      <w:r>
        <w:rPr/>
        <w:t>깁恊轩썊쉄湙쉉숮㝞쉶⥧牌ヂ䴬놣曂䍭꺱䔺䰱㮮嘫㇂桖恤轑录</w:t>
      </w:r>
      <w:r>
        <w:rPr/>
        <w:t>⣎</w:t>
      </w:r>
      <w:r>
        <w:rPr/>
        <w:t>ゥ숳㐮畋</w:t>
      </w:r>
      <w:r>
        <w:rPr/>
        <w:t>ꤦ</w:t>
      </w:r>
      <w:r>
        <w:rPr/>
        <w:t>げ쉾㡠楡䠤慙쉘䝬䏂塓㡩迂츨슏剣䑪뼪칒䔶绍摮⥑䝧䉚旂楅ひ⥩瞏儺싎싎ꌦ彇㙑⒥輹쉷슥留慑</w:t>
      </w:r>
      <w:r>
        <w:rPr/>
        <w:t>ⷂ</w:t>
      </w:r>
      <w:r>
        <w:rPr/>
        <w:t>㇂䅹磂㠽㠷悬숱掻愯皿䔹㭪㕃暩稸捀㗂纻涘</w:t>
      </w:r>
      <w:r>
        <w:rPr/>
        <w:t>⡚</w:t>
      </w:r>
      <w:r>
        <w:rPr/>
        <w:t>ꥳ楊偍쵤祔牶깲晪䢵挷焻潧硍噞뭟临⭙噩㥾ꥷ碥쉍扱䒻䅶갷伨畸揂쉁⭱껂畍</w:t>
      </w:r>
      <w:r>
        <w:rPr/>
        <w:t>⡀</w:t>
      </w:r>
      <w:r>
        <w:rPr/>
        <w:t>瀰偭癘瑓獘땂땘滂</w:t>
      </w:r>
      <w:r>
        <w:rPr/>
        <w:t>ⴻ</w:t>
      </w:r>
      <w:r>
        <w:rPr/>
        <w:t>ꅹ噀䩘濂ꄩ瑉㑧嚡␽へ</w:t>
      </w:r>
      <w:r>
        <w:rPr/>
        <w:t>꧂</w:t>
      </w:r>
      <w:r>
        <w:rPr/>
        <w:t>漥</w:t>
      </w:r>
      <w:r>
        <w:rPr/>
        <w:t>ꔭ</w:t>
      </w:r>
      <w:r>
        <w:rPr/>
        <w:t>㜯쉎削䕠╕䘽䝋牾倩堹ꅣ牢뗂瑐녃䅞쉗㈥숺炩껂㤪䏂剟</w:t>
      </w:r>
      <w:r>
        <w:rPr/>
        <w:t>ꦣ</w:t>
      </w:r>
      <w:r>
        <w:rPr/>
        <w:t>恚瑷쉎砺⻃彭揃싂敗</w:t>
      </w:r>
      <w:r>
        <w:rPr/>
        <w:t>ꗂ</w:t>
      </w:r>
      <w:r>
        <w:rPr/>
        <w:t>㵬氶灪쵍ꌶ幹싎</w:t>
      </w:r>
      <w:r>
        <w:rPr/>
        <w:t>ꥀꕾ</w:t>
      </w:r>
      <w:r>
        <w:rPr/>
        <w:t>淂㍹</w:t>
      </w:r>
      <w:r>
        <w:rPr/>
        <w:t>ꥅ</w:t>
      </w:r>
      <w:r>
        <w:rPr/>
        <w:t>硓兑沵䌱猲Ⓜ睘ꅦ쉤縰偉稶</w:t>
      </w:r>
      <w:r>
        <w:rPr/>
        <w:t>Ⱝ⥕</w:t>
      </w:r>
      <w:r>
        <w:rPr/>
        <w:t>ꔫ</w:t>
      </w:r>
      <w:r>
        <w:rPr/>
        <w:t>凂禬砹㟂㉋땙ꍙ伳㊘佁☺夣劮쉣</w:t>
      </w:r>
      <w:r>
        <w:rPr/>
        <w:t>ꕌ</w:t>
      </w:r>
      <w:r>
        <w:rPr/>
        <w:t>澿㐬䨬低㥯埂싂㬳㕳䕾⎡䤣쉤䏎</w:t>
      </w:r>
      <w:r>
        <w:rPr/>
        <w:t>Ⲭ</w:t>
      </w:r>
      <w:r>
        <w:rPr/>
        <w:t>ꕓⴳ</w:t>
      </w:r>
      <w:r>
        <w:rPr/>
        <w:t>ꌴ</w:t>
      </w:r>
      <w:r>
        <w:rPr/>
        <w:t>ⷂ</w:t>
      </w:r>
      <w:r>
        <w:rPr/>
        <w:t>㤪㜨췂㨲题忂䒱ꏂ숤氺곂憬矂숦⩫㣂㥀쉁眪儬䟃♐柂깓㤫</w:t>
      </w:r>
      <w:r>
        <w:rPr/>
        <w:t>ꔶ</w:t>
      </w:r>
      <w:r>
        <w:rPr/>
        <w:t>桫숪穎⨽䥣䍙勂䥯⹴㭓硎싎祩恨㘳凂쉊㍙懂㥐吮⧂⭒깔④Ⓜ</w:t>
      </w:r>
      <w:r>
        <w:rPr/>
        <w:t>⡸⩵</w:t>
      </w:r>
      <w:r>
        <w:rPr/>
        <w:t>煕䍳⩡⍧츽䥢䠽塪猵䵖</w:t>
      </w:r>
      <w:r>
        <w:rPr/>
        <w:t>Ⳏ</w:t>
      </w:r>
      <w:r>
        <w:rPr/>
        <w:t>㉕ㅷ⛂䒡権瑉</w:t>
      </w:r>
      <w:r>
        <w:rPr/>
        <w:t>ⵁ</w:t>
      </w:r>
      <w:r>
        <w:rPr/>
        <w:t>癕␥</w:t>
      </w:r>
      <w:r>
        <w:rPr/>
        <w:t>⡵</w:t>
      </w:r>
      <w:r>
        <w:rPr/>
        <w:t>拂穮轭숵녗</w:t>
      </w:r>
      <w:r>
        <w:rPr/>
        <w:t>ⴲ⨺</w:t>
      </w:r>
      <w:r>
        <w:rPr/>
        <w:t>쉎쎻䥱㬫䌣犣♺濂䊏砻䴵</w:t>
      </w:r>
      <w:r>
        <w:rPr/>
        <w:t>ⵔ</w:t>
      </w:r>
      <w:r>
        <w:rPr/>
        <w:t>䅉浀䅕彷溿帥ꇂ禵朥쉟搥飂쉦땎携栺繏쉘</w:t>
      </w:r>
      <w:r>
        <w:rPr/>
        <w:t>⡗</w:t>
      </w:r>
      <w:r>
        <w:rPr/>
        <w:t>幵暏쉊쉲</w:t>
      </w:r>
      <w:r>
        <w:rPr/>
        <w:t>ꦿ</w:t>
      </w:r>
      <w:r>
        <w:rPr/>
        <w:t>慘</w:t>
      </w:r>
      <w:r>
        <w:rPr/>
        <w:t>ꔥ⨶</w:t>
      </w:r>
      <w:r>
        <w:rPr/>
        <w:t>⽬夰村쉷佑⯂⹊</w:t>
      </w:r>
      <w:r>
        <w:rPr/>
        <w:t>ꕓ</w:t>
      </w:r>
      <w:r>
        <w:rPr/>
        <w:t>䞬⭧狂건奉䶻ꎩ橰쉫㈨⩪깷䱍촪汬噸</w:t>
      </w:r>
      <w:r>
        <w:rPr/>
        <w:t>ⷂ</w:t>
      </w:r>
      <w:r>
        <w:rPr/>
        <w:t>匹唵䕢䩠䗂玵䶘칄剳灳쵎橡㍉搪쉙⩥怵☰썅䓂橮橅稸疏䣂樯슬㤱⻂䥠敢珂攭㇎▩</w:t>
      </w:r>
      <w:r>
        <w:rPr/>
        <w:t>ꖱ</w:t>
      </w:r>
      <w:r>
        <w:rPr/>
        <w:t>쉺</w:t>
      </w:r>
      <w:r>
        <w:rPr/>
        <w:t>ⷂ</w:t>
      </w:r>
      <w:r>
        <w:rPr/>
        <w:t>歊癬녆硶呕</w:t>
      </w:r>
      <w:r>
        <w:rPr/>
        <w:t>ꕞⵕ</w:t>
      </w:r>
      <w:r>
        <w:rPr/>
        <w:t>厩吳㔪쉠煣⪩㕒䍔③⭠辵䳂䱏公슘㔽⮩橘乒眹䶻䏂䝈疻쉚估䢮淂갶呲勂</w:t>
      </w:r>
      <w:r>
        <w:rPr/>
        <w:t>ꕚ</w:t>
      </w:r>
      <w:r>
        <w:rPr/>
        <w:t>싂숷⮻</w:t>
      </w:r>
      <w:r>
        <w:rPr/>
        <w:t>ⲩ</w:t>
      </w:r>
      <w:r>
        <w:rPr/>
        <w:t>懂坰䫂䵚⨮⩅㩊␭⌺</w:t>
      </w:r>
      <w:r>
        <w:rPr/>
        <w:t>ⶩ</w:t>
      </w:r>
      <w:r>
        <w:rPr/>
        <w:t>쉐悻坚⻂걩습䩑ꏂ睄⽺砮䨦쉴猪六繣彟㉡坴䯂慡㞬狎剬㌊偀⽹啵䵏䞣ꍾ恟呒걠ꇂ憩砬楗䇃儱䱗橺⍊㉥</w:t>
      </w:r>
      <w:r>
        <w:rPr/>
        <w:t>꧂♁</w:t>
      </w:r>
      <w:r>
        <w:rPr/>
        <w:t>妬顭㐪숹칯晍숳揎쌰歌䈩쉘</w:t>
      </w:r>
      <w:r>
        <w:rPr/>
        <w:t>ꤶ</w:t>
      </w:r>
      <w:r>
        <w:rPr/>
        <w:t>皿⩾쉀便㈶䝴景䔵ꥦ頸狃瀵绂ㅵ뭲奴吳␲쏂䦡䙺⥧幬㇂걒⥖㥹㩺썪眰䟂稥䞏췂䣂⩊숩㍁橇玥㥵싂搣穤䋃桔䭢䜯컂쉧倽</w:t>
      </w:r>
      <w:r>
        <w:rPr/>
        <w:t>ꕤ</w:t>
      </w:r>
      <w:r>
        <w:rPr/>
        <w:t>숱吰촷欭轣楐忂䁰昫支</w:t>
      </w:r>
      <w:r>
        <w:rPr/>
        <w:t>ꕦ</w:t>
      </w:r>
      <w:r>
        <w:rPr/>
        <w:t>潔쉯슏숸㮩ꍮ걨㈲佚䡬牄怪슩䷂⌱彵쉔㪬</w:t>
      </w:r>
      <w:r>
        <w:rPr/>
        <w:t>⡘⍀</w:t>
      </w:r>
      <w:r>
        <w:rPr/>
        <w:t>㝱灎姂牭</w:t>
      </w:r>
      <w:r>
        <w:rPr/>
        <w:t>Ⳃ</w:t>
      </w:r>
      <w:r>
        <w:rPr/>
        <w:t>埂</w:t>
      </w:r>
      <w:r>
        <w:rPr/>
        <w:t>꤭</w:t>
      </w:r>
      <w:r>
        <w:rPr/>
        <w:t>媻㉴ꍷ略㝶ꅇ䬲</w:t>
      </w:r>
      <w:r>
        <w:rPr/>
        <w:t>ꤴ</w:t>
      </w:r>
      <w:r>
        <w:rPr/>
        <w:t>祉</w:t>
      </w:r>
      <w:r>
        <w:rPr/>
        <w:t>ꕨ</w:t>
      </w:r>
      <w:r>
        <w:rPr/>
        <w:t>썪</w:t>
      </w:r>
      <w:r>
        <w:rPr/>
        <w:t>ⱳ⡗</w:t>
      </w:r>
      <w:r>
        <w:rPr/>
        <w:t>竎匸栭䈹犵潪垿用束硗癨噧潥䝩繎ꥹ禩汨ꥵ㉗轊␳繥燂䵋䬷침琻䑆浔串쉏싂焪甥桷坠䐮쉪⨽츴</w:t>
      </w:r>
      <w:r>
        <w:rPr/>
        <w:t>ꥈ</w:t>
      </w:r>
      <w:r>
        <w:rPr/>
        <w:t>䀸礱灰杵に爻♳쉴ㅰ딦쉐쉈쉎䅐</w:t>
      </w:r>
      <w:r>
        <w:rPr/>
        <w:t>Ⳃ</w:t>
      </w:r>
      <w:r>
        <w:rPr/>
        <w:t>轌毂췎湫䃂♶䩹稪쉘㥴㕶</w:t>
      </w:r>
      <w:r>
        <w:rPr/>
        <w:t>⠲</w:t>
      </w:r>
      <w:r>
        <w:rPr/>
        <w:t>圮⩇䭭뽁䍗轤⧂</w:t>
      </w:r>
      <w:r>
        <w:rPr/>
        <w:t>ⱀⱆ</w:t>
      </w:r>
      <w:r>
        <w:rPr/>
        <w:t>楁儺ꅏ겡䑺佬숰穊⼦慰嘫</w:t>
      </w:r>
      <w:r>
        <w:rPr/>
        <w:t>ⲱ</w:t>
      </w:r>
      <w:r>
        <w:rPr/>
        <w:t>쉬녠⑎䚩楶摌㎏䁸쌷쉃쉰桾녅眣쉑䎏녢唬梻쉨繆숷Ⓜ㊮扤䴻睥偃</w:t>
      </w:r>
      <w:r>
        <w:rPr/>
        <w:t>ꕰ</w:t>
      </w:r>
      <w:r>
        <w:rPr/>
        <w:t>⼸⩎頮쉍幰䢥㨥䩏㬩碩揂潭䝉㈭丸䘳</w:t>
      </w:r>
      <w:r>
        <w:rPr/>
        <w:t>Ⱓ⍶</w:t>
      </w:r>
      <w:r>
        <w:rPr/>
        <w:t>飂</w:t>
      </w:r>
      <w:r>
        <w:rPr/>
        <w:t>ⴲ</w:t>
      </w:r>
      <w:r>
        <w:rPr/>
        <w:t>Ⲙ</w:t>
      </w:r>
      <w:r>
        <w:rPr/>
        <w:t>싂걤䞩サ㞿嫍䀷瀶⭚㭫㴤伳嫎傣숳恭䩊⩯榏</w:t>
      </w:r>
      <w:r>
        <w:rPr/>
        <w:t>ⵇ⯂</w:t>
      </w:r>
      <w:r>
        <w:rPr/>
        <w:t>瘬┴긳䩚烂湥䂮슩䖏掩ꍰ妵儵㙟䕖幏獷뭔긱啥쉨儤ヂ䉁坦⯂橰䴤㍰圣♫䗂怪⤮⽹䡫⽴쉬扪⩏は쉢ㅃ煖䥄捄䥮썮⩦䩺㨪㔺숬⩞쵄긮㙗噆䩄浰ꅂ係껂手☹吹瀬儸牺瀨⚱顁䉞堸싂䴰⑥╮녠栦轳帬걕劏㕲䭒䕙⾏╘⤴彂咱䰪┶ㅁ沥潊䕮㐤ꄭㄪ穌㝙쌰㈻晬껂⍪⾱戮禣㫂唵灯煺</w:t>
      </w:r>
      <w:r>
        <w:rPr/>
        <w:t>ꤩ</w:t>
      </w:r>
      <w:r>
        <w:rPr/>
        <w:t>牺畡ㄱ棂戥愸㠲剋瑣啭太剌칹䥱</w:t>
      </w:r>
      <w:r>
        <w:rPr/>
        <w:t>⠫</w:t>
      </w:r>
      <w:r>
        <w:rPr/>
        <w:t>捕倣썍做ꍒ参纬㑧㡶㑭〵뮏迂䍁䭩䝔숱㯂쉩␷슡䮻傻㑲⩎椺䜯㑉쉯㑆爦橖畋</w:t>
      </w:r>
      <w:r>
        <w:rPr/>
        <w:t>ꦮ</w:t>
      </w:r>
      <w:r>
        <w:rPr/>
        <w:t>轲夤슘䉵쉢㩯⨨䃂㉥촹쉾繢㬪⌶㑆ꅶ栴敯놩渳測个児欱幑婂庘숩杫瘴䭴硏卬</w:t>
      </w:r>
      <w:r>
        <w:rPr/>
        <w:t>⡷</w:t>
      </w:r>
      <w:r>
        <w:rPr/>
        <w:t>匯剶</w:t>
      </w:r>
      <w:r>
        <w:rPr/>
        <w:t>ⱱ</w:t>
      </w:r>
      <w:r>
        <w:rPr/>
        <w:t>녮礻墥牕喿㵀㙡繳䙗坞弶權㉑剧쉚숰转怽乳㬬뭱杨뭅ぞ㦵ㅠ橐慱</w:t>
      </w:r>
      <w:r>
        <w:rPr/>
        <w:t>⠴</w:t>
      </w:r>
      <w:r>
        <w:rPr/>
        <w:t>桧䧂⍖㜩摈⪮睦㜪潷䍊獞촲歬䷎䭥係넮㵊㍪刺娪ず츤ꌫ넬</w:t>
      </w:r>
      <w:r>
        <w:rPr/>
        <w:t>ⱖ</w:t>
      </w:r>
      <w:r>
        <w:rPr/>
        <w:t>敶杕娦㧂洣所딲⻂穓쉬숷녉쎩㨵䬲䍖参种槂뽌싂哂噙織㑩启䱒桔⹶䱹뭵쉶칮ꌣ땡猺穲飂敪歏쌷썬⴫</w:t>
      </w:r>
      <w:r>
        <w:rPr/>
        <w:t>⡱⍀</w:t>
      </w:r>
      <w:r>
        <w:rPr/>
        <w:t>㵐ㄲ㠬穚䋂⩖⧂䝥攣畵㕚䛂狃兙摹䴻畟䫎涏ꆿ㝮⭠段췃漵㐤칳䕆䑆痂刦朮⭇뭫쉵獈摰枩ㄣ圳</w:t>
      </w:r>
      <w:r>
        <w:rPr/>
        <w:t>ⱸ</w:t>
      </w:r>
      <w:r>
        <w:rPr/>
        <w:t>桍冻䁩凃싂坕售痂쵒⍸秃䳂欻乴塞昲㑺숤玬塠迂쵃싎숪疿㥯놵玣灷㍤榥轤慡捖垘䎻녠⮱쉧䁞⩢䠴䑞珂煬乍瑌⨫坊䙈洹㌪쵇畬㭘㞵긹捸瑨㤸眤뭳칏㖩</w:t>
      </w:r>
      <w:r>
        <w:rPr/>
        <w:t>⡬⩚</w:t>
      </w:r>
      <w:r>
        <w:rPr/>
        <w:t>㇂圬橕摚桌싍㒩䄤㋂㙢戵ꇂ긽曂湗칋䱐刬䨹煩暣뭫㑶쉫濂</w:t>
      </w:r>
      <w:r>
        <w:rPr/>
        <w:t>ꕂ</w:t>
      </w:r>
      <w:r>
        <w:rPr/>
        <w:t>깹ꍰ긵轣습쉚呭廂幡噐䭟쵣㝡츺</w:t>
      </w:r>
      <w:r>
        <w:rPr/>
        <w:t>꧂</w:t>
      </w:r>
      <w:r>
        <w:rPr/>
        <w:t>㤤䍰쉘⤥⭶〬〳佔汦⑗珂杅ね쉅춮ꍠ㡇㗂㩭殱㍀昴㵞猰쉳㬱쉨牃扎祕呐〨睒뽃슏쏂珂썋㙣⩥㍙轥䁞浩焪幃⤥敶烂깅숥堲⩦⺩瑤乸䈣쉄偶瘵䁔係彞쉒</w:t>
      </w:r>
      <w:r>
        <w:rPr/>
        <w:t>ⳍ</w:t>
      </w:r>
      <w:r>
        <w:rPr/>
        <w:t>奏⩭凂⺱迂刲⩠畵㍷슱㵒傱唻⽚㗂걢支䍖숻㜮슘樻砷䡥穄쉳⩐迍뭱煯䜴네썠䵩쉍汩</w:t>
      </w:r>
      <w:r>
        <w:rPr/>
        <w:t>ⲏ</w:t>
      </w:r>
      <w:r>
        <w:rPr/>
        <w:t>汋쉀搪쉗嘶㕳䉐书噇䐽⍱㵬⴫圷쉵泂쉃潄⦱係䳂뽆㠪欳瑘湪牎牋庿噘䝧䋂쉠⥬睹献娱䝓猲囂吽䦩唬쉶쉙嚩倨呁刨恌쉭教丩슩䳂㑕䭮⻂焭䇂⭦垱⹀申廎慌㙾싂㙑礫</w:t>
      </w:r>
      <w:r>
        <w:rPr/>
        <w:t>ꕳ</w:t>
      </w:r>
      <w:r>
        <w:rPr/>
        <w:t>嚥敋歹獭煣ꅟ㖿㯎渵䃂剨</w:t>
      </w:r>
      <w:r>
        <w:rPr/>
        <w:t>ꗍ</w:t>
      </w:r>
      <w:r>
        <w:rPr/>
        <w:t>兤滂呠뭣뼶갨⵴繬捔僂测䈦䄷㠹ꆘ쉖㌶䘪䕕〯䍰㋂浗䝣㎵斥⩨녈쉶嗂㋂癎┫뾻飂撿噆⩉</w:t>
      </w:r>
      <w:r>
        <w:rPr/>
        <w:t>Ⱪ</w:t>
      </w:r>
      <w:r>
        <w:rPr/>
        <w:t>ヂ焨⥈啬㜶␳䎮轍녠竂硨싂뇂䈨숴뭮嘯桯ㅠ橂ぶ㎩ꅰ桸숴䙏惂䁃㡬敉樵竃捠쉐恚넺☨䛂轭灱슘楾⩱潯䉱쵏婕♕愺䁫䱪</w:t>
      </w:r>
      <w:r>
        <w:rPr/>
        <w:t>⠊</w:t>
      </w:r>
      <w:r>
        <w:rPr/>
        <w:t>浯爺噅싂깵怪㑁楺璻瑹允佞煈䲏䌻灓㣂㠩種뽰㑆☣䬰畔⬷僂쵍싂</w:t>
      </w:r>
      <w:r>
        <w:rPr/>
        <w:t>ⱅ</w:t>
      </w:r>
      <w:r>
        <w:rPr/>
        <w:t>쉾⫂쉏싎檏쉨䴦偦瑒㫂췂껂숵㩧彙넯㙄堳楙敘娶顬딫㝦㍧숬殥䄪吭ㅮꎬ㑭</w:t>
      </w:r>
      <w:r>
        <w:rPr/>
        <w:t>ⳍ</w:t>
      </w:r>
      <w:r>
        <w:rPr/>
        <w:t>촣報䅳畋佺皡컎㵇⩴㵢ꌳ塣┬秂稹뽎斵䬻슣쉾⪏啇物捞幃☵㒩頶⥢㕤㕈촺杏娣㝅偉쉢⤷ㅯ潡⭯颡뽌쉸ㆥ⭶숩桢떵氽欯杩</w:t>
      </w:r>
      <w:r>
        <w:rPr/>
        <w:t>꥓</w:t>
      </w:r>
      <w:r>
        <w:rPr/>
        <w:t>䱆ꇂ㶵塤獨浩䡢啭숫⧃㎣걞匷ꥳ癸⥙奥⩎ꄤꍋ⦮漵曂걗촺㥶䬪搳㥐갹⏂㭟㶱뭠쉡㜻䍀⑅㥌䏂슿Ⓜ潭庮坓㤻␵娻⬪䭭㕕ㅈ瞘㩲唫슱䍾㚏⑟ギ呃洵⤹帮佚ꏂ⭤뼶묭⩏圽ㄳ幭䷍㐻䡉〭圶뭓䱐숻쉕颩䛍⭹ぃ瘪晅扶止欰䡂祂怬煡仂㑅橈숦⮩喵♶⑩ꍑ梿䝏浖灟⚵</w:t>
      </w:r>
      <w:r>
        <w:rPr/>
        <w:t>ꤰ</w:t>
      </w:r>
      <w:r>
        <w:rPr/>
        <w:t>츯侩싃㑙畐哂䧃깣</w:t>
      </w:r>
      <w:r>
        <w:rPr/>
        <w:t>ꕓ</w:t>
      </w:r>
      <w:r>
        <w:rPr/>
        <w:t>㊩琲㥑䅂⭭⽀䬦㜷塯暡쉘ꍪ奪吩쉮⤷㢩⍳䍃╾쉖歅顣䑠颮䐪䍌쉑员⸫䌳땖䑀ぶ慏惂堻⛂䙒숱氺辏䙊쉀朰䕋㨬㈣繸䑌咣䙦䭈⮵슣癭牡䵑⍫礩㩈奚쉄ꄯ别㧃义⍔㜰㗂䎥坕欵䭬깷〺盂쉙㪩⿂啓轭墩癀顲ㄪ⤴甭䄸㭘乄㕗㵢ꆘ渦严㑮爦췂⨷㝗湦㵟皿枏冥彌䓂㉫숬䰫扰〉碩垱痂걃㙮깚걊睆扫怲숣䄨싂礪䩆╡ꅁ眴㙤⍘祶䬺썍ㆻ欪忂朱䕫꧎牳녇佪쉟쉄䉖塦ꥰ扇怩쵠坖橍朥埂䂻㝒䐵㑓楬䙑⼫掮꥗⩟쉞幫碱뽆쉥</w:t>
      </w:r>
      <w:r>
        <w:rPr/>
        <w:t>ꥌ</w:t>
      </w:r>
      <w:r>
        <w:rPr/>
        <w:t>묣噪ㄭ</w:t>
      </w:r>
      <w:r>
        <w:rPr/>
        <w:t>ⴥ⢵</w:t>
      </w:r>
      <w:r>
        <w:rPr/>
        <w:t>쉶</w:t>
      </w:r>
      <w:r>
        <w:rPr/>
        <w:t>Ⳃ</w:t>
      </w:r>
      <w:r>
        <w:rPr/>
        <w:t>楉⬰</w:t>
      </w:r>
      <w:r>
        <w:rPr/>
        <w:t>꧍</w:t>
      </w:r>
      <w:r>
        <w:rPr/>
        <w:t>따⨸畹䰪숮灞剌뽶䠵갯⩙祉</w:t>
      </w:r>
      <w:r>
        <w:rPr/>
        <w:t>⠣</w:t>
      </w:r>
      <w:r>
        <w:rPr/>
        <w:t>矂旍䓍矂㙥☪假頫䉭␥坸捊䝇충湗쉍橤飂䝦眺㉎偤扸♂彫䝟眱䉵㨶䄸⪮顆眣</w:t>
      </w:r>
      <w:r>
        <w:rPr/>
        <w:t>ⶡ</w:t>
      </w:r>
      <w:r>
        <w:rPr/>
        <w:t>칅縷⏎숨딻枏⨵揂懂숫晴塚숦쉘楕堭</w:t>
      </w:r>
      <w:r>
        <w:rPr/>
        <w:t>ⰶ</w:t>
      </w:r>
      <w:r>
        <w:rPr/>
        <w:t>瘨祫欪╓쉤䟂뽉⑞슻숭䥂歹ꎏ㬴뮻슥慕㕥湃䁸⑔묶截㑰㑭歅飂㥶䑡摍樊桂㍁떡瞬䱯싂⩐묨癗䪬夣뽎摃昴숬惎츥㙞区ꅣ㐪潣㩬利묭㥥ꍖ捫参쉭⩦頬㉄뼺깒頨偦惂칰깎殿恳㣂奒ꍥ塚夶怴彣녈⑰〲埂⼯敮敀碩㑓〣堪⥰㓃擂㉪煎</w:t>
      </w:r>
      <w:r>
        <w:rPr/>
        <w:t>Ȿ</w:t>
      </w:r>
      <w:r>
        <w:rPr/>
        <w:t>쉪긣均勂숥䝏弬煷喥쉑㩴䁹Ⓨ㍧⼫洰䍯⹨㙔⪵⍓䡣旂㩩輬奌䲬</w:t>
      </w:r>
      <w:r>
        <w:rPr/>
        <w:t>ꔪ</w:t>
      </w:r>
      <w:r>
        <w:rPr/>
        <w:t>㉲弳뭠㥄숴悏갵ず〷杒녕㑂瘱싂儥婃⽱敔쉟쉸㠥何</w:t>
      </w:r>
      <w:r>
        <w:rPr/>
        <w:t>ꤣ</w:t>
      </w:r>
      <w:r>
        <w:rPr/>
        <w:t>䲩⌶歳愺䥫杍ꌪꥶ㪿横㟂⺱䌴欭묫ㄥꥷ⑲䞩児杀겡䩯㮻쉐뽥</w:t>
      </w:r>
      <w:r>
        <w:rPr/>
        <w:t>⡌</w:t>
      </w:r>
      <w:r>
        <w:rPr/>
        <w:t>啢㉟⹀檏彩楳欻呢䩫㩗㙀㍈䤰凂◃䏂┯䅶䑐쉸땐⩃漯扙儣敳仂⒬冿廂輯네䯂⫂㬵ꎬ쉂灵輮敕쉘地⍔깸朳丣杮놩㥞ꅧ숤咘坣媡⤫剟呤䭞㙭埂䴷◂숩ꍩ穙晢矂</w:t>
      </w:r>
      <w:r>
        <w:rPr/>
        <w:t>ⱓ</w:t>
      </w:r>
      <w:r>
        <w:rPr/>
        <w:t>彟凂䍳橖竂挷縯뽚㕫䓂쉣つ걌▏슣䀪歫䈭轨唤免깾朩숫柍䏂娥㊘ꅵ㵇ꌹ䩦</w:t>
      </w:r>
      <w:r>
        <w:rPr/>
        <w:t>ⳍ</w:t>
      </w:r>
      <w:r>
        <w:rPr/>
        <w:t>潺顫庩晉곂祩煈啊武繥䶩뭺ㅕ</w:t>
      </w:r>
      <w:r>
        <w:rPr/>
        <w:t>ꔳ</w:t>
      </w:r>
      <w:r>
        <w:rPr/>
        <w:t>⠸</w:t>
      </w:r>
      <w:r>
        <w:rPr/>
        <w:t>噏⧂䱵瑃繮偟轲㇂䩸ꏂ뽵긹⒘숹恨䶘䕗⑌ꄱ꺻숪矎䡧坥䩭쉫썎칋䕥㥒瑲쉌畱㝚㫂䡠녏玻在㈫</w:t>
      </w:r>
      <w:r>
        <w:rPr/>
        <w:t>⡟</w:t>
      </w:r>
      <w:r>
        <w:rPr/>
        <w:t>㨮圹䍹噋恹슬Ⓜ帬慥쉋浳儹塆㐺㈴穐</w:t>
      </w:r>
      <w:r>
        <w:rPr/>
        <w:t>ꕒ</w:t>
      </w:r>
      <w:r>
        <w:rPr/>
        <w:t>澘申ꄨ숽㘦擂愣䯂灕秂䙾獳䭖뽤</w:t>
      </w:r>
      <w:r>
        <w:rPr/>
        <w:t>ꕰ</w:t>
      </w:r>
      <w:r>
        <w:rPr/>
        <w:t>ꄻ恍⍴欹昻彩쉏烂㡶⴮䕢䙾⨮␲쉇娵䟂䯂奷</w:t>
      </w:r>
      <w:r>
        <w:rPr/>
        <w:t>ꖡ</w:t>
      </w:r>
      <w:r>
        <w:rPr/>
        <w:t>恋쉈䁟剑꥖浰㭴幯슥梡牶싃勂疡길槂㭷䗂剄ꅟ</w:t>
      </w:r>
      <w:r>
        <w:rPr/>
        <w:t>ⱶ</w:t>
      </w:r>
      <w:r>
        <w:rPr/>
        <w:t>橤칣숮</w:t>
      </w:r>
      <w:r>
        <w:rPr/>
        <w:t>Ⱖ</w:t>
      </w:r>
      <w:r>
        <w:rPr/>
        <w:t>䜣⭟㬴갥⌶灘佬焩繰⚿㒩쉊ㄫ</w:t>
      </w:r>
      <w:r>
        <w:rPr/>
        <w:t>ⱁ⹀⩃</w:t>
      </w:r>
      <w:r>
        <w:rPr/>
        <w:t>㢡땮땍</w:t>
      </w:r>
      <w:r>
        <w:rPr/>
        <w:t>ꦣ</w:t>
      </w:r>
      <w:r>
        <w:rPr/>
        <w:t>뗃畖甸땥ギ煸撵楠恐㷍奋顃爺땐婁ꏂ㆏涣㘻楪楖칬숤抵彺䄽ㄫ挩싂</w:t>
      </w:r>
      <w:r>
        <w:rPr/>
        <w:t>⣂</w:t>
      </w:r>
      <w:r>
        <w:rPr/>
        <w:t>剄卞弸娵껂⿂縬桞쵯㩱祕쉎枩塀⺩㍀䃂쉖猳슥슿媏打㬨轃☲칚⽲</w:t>
      </w:r>
      <w:r>
        <w:rPr/>
        <w:t>ⶬ</w:t>
      </w:r>
      <w:r>
        <w:rPr/>
        <w:t>숻뿂쉎숤숸뽭쉸쵡漺⧂其彗挪䍬瀺</w:t>
      </w:r>
      <w:r>
        <w:rPr/>
        <w:t>ⱷ</w:t>
      </w:r>
      <w:r>
        <w:rPr/>
        <w:t>䫂녶佔⌳⹲⥞깫朹싂컂⦱Ⓜ䗂辻땑⽰匳숬稵捲땅湕做係⥔⚬庵浨兔䷂⾘㍵⮮㴸睹숬㛂玱䬊獡漬皻⼨斥槂㉰딽⻂㗃㑞⑅竂넽祇⭬숴⫂漰䬲睁撵땥╇갰⹚灶䯂妩슮◃矂嚿礦煣⸽啔䚿硞⨤⧂㩃歡顁䎘礻䒘挴周⤳摏뽴쉢牾㑒䍞♲깁楹싍㥋까</w:t>
      </w:r>
      <w:r>
        <w:rPr/>
        <w:t>⠫</w:t>
      </w:r>
      <w:r>
        <w:rPr/>
        <w:t>䙍礱斬䁦⼵ꥦ㙧뽯單瓎썩㝾䉙㛂纵㪩頺瑠㪱쉾檩⥈澮╧洸㭄颮挭敖媏㓂輫슩䩱係頮ꎩ㷎슩獌묶劏㝔偵呵ㄶㅃ獇䕰칸슻核╔쉁䲬慎㥾僂伬싂숬晑㟂쉋쵱湚攰⹞ꅊ頪䐷榿싂䅸㠬숨盂亵呖㙦嘤斡䱘숻疩</w:t>
      </w:r>
      <w:r>
        <w:rPr/>
        <w:t>ⶱꗂ</w:t>
      </w:r>
      <w:r>
        <w:rPr/>
        <w:t>㯂쉳놡쉺硤㞏桚潕毂깓旍暣㡨䅯⹧㥒婠瑒十䋂汮楣㷂㙲䉴뽚숵噑싂倩뮻禵䉠湑쉌⥫㘷숩畊䕵礣瑏䵭㘺㡄悡깠ꍨ䨨⤺汷쵔䈱쉠滂剒</w:t>
      </w:r>
      <w:r>
        <w:rPr/>
        <w:t>⠭</w:t>
      </w:r>
      <w:r>
        <w:rPr/>
        <w:t>汾쉶쉄싂噯浙洷䫍뽸祩穢⨪塤稬憣摠坑䀬뭟⸩㍂ㄵ颏乀</w:t>
      </w:r>
      <w:r>
        <w:rPr/>
        <w:t>ⰲ</w:t>
      </w:r>
      <w:r>
        <w:rPr/>
        <w:t>桋</w:t>
      </w:r>
      <w:r>
        <w:rPr/>
        <w:t>ꕑ</w:t>
      </w:r>
      <w:r>
        <w:rPr/>
        <w:t>㛂긦矂汮䉮瑾䧂㋍捌쎵畮</w:t>
      </w:r>
      <w:r>
        <w:rPr/>
        <w:t>ꕀ</w:t>
      </w:r>
      <w:r>
        <w:rPr/>
        <w:t>竂곂ꥬ쉘烂쉇싂ぐ㙱䙖곂</w:t>
      </w:r>
      <w:r>
        <w:rPr/>
        <w:t>ⱉ</w:t>
      </w:r>
      <w:r>
        <w:rPr/>
        <w:t>橈□嘭眸福㒡漦쉦圻嘣뇂⍠掵㕚䤰숰</w:t>
      </w:r>
      <w:r>
        <w:rPr/>
        <w:t>⠷</w:t>
      </w:r>
      <w:r>
        <w:rPr/>
        <w:t>礱쉱╂礷椲䅟礷瑺扠桌⑒㥚ㅨ乕摁䁯䑺倫啈녾澱⥁瑕깆⿂枱놩朸</w:t>
      </w:r>
      <w:r>
        <w:rPr/>
        <w:t>Ⳃ</w:t>
      </w:r>
      <w:r>
        <w:rPr/>
        <w:t>強⹾쉥偖♭쉧睚䡍䖱㈭伯焫ꍰ炩</w:t>
      </w:r>
      <w:r>
        <w:rPr/>
        <w:t>ⴭ</w:t>
      </w:r>
      <w:r>
        <w:rPr/>
        <w:t>头㐵杩ꥩ䜨㛂顑쉅轸汆繾ꅆ〰榘旂쵕숪䔭潳帮睐噃㥣⚡㔫䝂㐪套╇榘卐ヂ牶恞䭗頣牐ꅉ牑窡㚥䝦䉅獲</w:t>
      </w:r>
      <w:r>
        <w:rPr/>
        <w:t>ꕂ</w:t>
      </w:r>
      <w:r>
        <w:rPr/>
        <w:t>깗㜰䑉妏恺䅴㩁摲娽桸弽礵㝮憡㉵긥쉓㤣⹏乎轅照牳扫⑌㬲圷垏떥繅丷暻爭ꄬ깕睴塤灁쉯挶熡毂盂敉⧂</w:t>
      </w:r>
      <w:r>
        <w:rPr/>
        <w:t>ⱉ</w:t>
      </w:r>
      <w:r>
        <w:rPr/>
        <w:t>㌭焰洯㒥쉃祶숽捹쉦⩚㬶祭濍▵湑晭䭳䢥繨䡏淃◂噔砬⑀仂⍺ꄪ侬歺쉵ꆵ숭</w:t>
      </w:r>
      <w:r>
        <w:rPr/>
        <w:t>ⱇ♙</w:t>
      </w:r>
      <w:r>
        <w:rPr/>
        <w:t>䈬䉞싂硔쉄楊玣輩呯</w:t>
      </w:r>
      <w:r>
        <w:rPr/>
        <w:t>ꔲ</w:t>
      </w:r>
      <w:r>
        <w:rPr/>
        <w:t>凂䘨禘넸걬濂쉌숲</w:t>
      </w:r>
      <w:r>
        <w:rPr/>
        <w:t>⠭</w:t>
      </w:r>
      <w:r>
        <w:rPr/>
        <w:t>圳瑡䫂딦␽㑅㨵㠸</w:t>
      </w:r>
      <w:r>
        <w:rPr/>
        <w:t>ꕆ</w:t>
      </w:r>
      <w:r>
        <w:rPr/>
        <w:t>㣂㭴狂숸䑒⑷呤桎檿숻ꅑ䡸⽵汚썫䋂晭쉈쉦幕ꌥ⌴吪児煈썌</w:t>
      </w:r>
      <w:r>
        <w:rPr/>
        <w:t>ꥇ⥾</w:t>
      </w:r>
      <w:r>
        <w:rPr/>
        <w:t>怮〣焭넥╀숳潣娬捇數焊ꎘ쵠쉚①碣긯땶弬捤㗂㙷䌣㣍㘷䱫祳㉒⩾䩵タ쉩㍺䋂㵣吵䑵ꥥ㯂㴪놡칶쵭쉠쉐깗氯䌷坯쉦䁁〭⮘</w:t>
      </w:r>
      <w:r>
        <w:rPr/>
        <w:t>Ⳃ</w:t>
      </w:r>
      <w:r>
        <w:rPr/>
        <w:t>䫂嘷㓂灒㎘쉰癈╾晊併才毂慗</w:t>
      </w:r>
      <w:r>
        <w:rPr/>
        <w:t>ⵅ</w:t>
      </w:r>
      <w:r>
        <w:rPr/>
        <w:t>杂伭䤪猫輬偁攬媱欸⏂슘뽞燍愣克숦瓃樣刴숬坾㐦⹙숮㚮䚵硷䬲䁦教䙆然捖斩坁伵柂⑖䁣쉳녤偂卲㩔╊桀ꍢ␴䡞⍤</w:t>
      </w:r>
      <w:r>
        <w:rPr/>
        <w:t>ⲡ</w:t>
      </w:r>
      <w:r>
        <w:rPr/>
        <w:t>瘪猴⵹楦</w:t>
      </w:r>
      <w:r>
        <w:rPr/>
        <w:t>⡭</w:t>
      </w:r>
      <w:r>
        <w:rPr/>
        <w:t>⵰♖</w:t>
      </w:r>
      <w:r>
        <w:rPr/>
        <w:t>䙶숰〷췂梵</w:t>
      </w:r>
      <w:r>
        <w:rPr/>
        <w:t>ꥒ</w:t>
      </w:r>
      <w:r>
        <w:rPr/>
        <w:t>佋숥┲単乾侮竂䩄焥䴺䍲睦뇎쉡숱䬶믂칦䍳쉴坍䋂㎩쉭㬯渹煹䂵䭃䏂揂幃灧⽁炘堳</w:t>
      </w:r>
      <w:r>
        <w:rPr/>
        <w:t>ꦩ</w:t>
      </w:r>
      <w:r>
        <w:rPr/>
        <w:t>圮䅴䕟</w:t>
      </w:r>
      <w:r>
        <w:rPr/>
        <w:t>ꥁ</w:t>
      </w:r>
      <w:r>
        <w:rPr/>
        <w:t>⡮</w:t>
      </w:r>
      <w:r>
        <w:rPr/>
        <w:t>睈숺⨷倽쉨</w:t>
      </w:r>
      <w:r>
        <w:rPr/>
        <w:t>ⵊ</w:t>
      </w:r>
      <w:r>
        <w:rPr/>
        <w:t>歾</w:t>
      </w:r>
      <w:r>
        <w:rPr/>
        <w:t>ⴽ</w:t>
      </w:r>
      <w:r>
        <w:rPr/>
        <w:t>䵹啮繟숬㍮땾硞䅉兕煩顁㟍ꥶꌳ凂牎䍰䇂뭎쉃唪녈䆿ꍞ⦻轀걚䏂え</w:t>
      </w:r>
      <w:r>
        <w:rPr/>
        <w:t>Ⲭ</w:t>
      </w:r>
      <w:r>
        <w:rPr/>
        <w:t>婤檣</w:t>
      </w:r>
      <w:r>
        <w:rPr/>
        <w:t>ꥁ</w:t>
      </w:r>
      <w:r>
        <w:rPr/>
        <w:t>圷ꍬ䐪灬갺㌹轓㑄ッ㥟充摊㧂樮疻</w:t>
      </w:r>
      <w:r>
        <w:rPr/>
        <w:t>ⱍ</w:t>
      </w:r>
      <w:r>
        <w:rPr/>
        <w:t>临䘵倬淂挷弤〉㥵</w:t>
      </w:r>
      <w:r>
        <w:rPr/>
        <w:t>ⵎ⥒</w:t>
      </w:r>
      <w:r>
        <w:rPr/>
        <w:t>䵱炘戽㍂⻂⩬걬師㍊쉟瑡甸䫂믂嗂쉰뼶⏂껂吳楅ㅧ䑢㶥쵓猬</w:t>
      </w:r>
      <w:r>
        <w:rPr/>
        <w:t>ⱦ</w:t>
      </w:r>
      <w:r>
        <w:rPr/>
        <w:t>兠煕楗싂䫂쉉걑䉟┳㉙癧繬䉸汳</w:t>
      </w:r>
      <w:r>
        <w:rPr/>
        <w:t>ꕸ</w:t>
      </w:r>
      <w:r>
        <w:rPr/>
        <w:t>ぢ猰⴯伮걮畇浍숷슬⽡╯싃彗炱⮩슥剶䌫䒵㫂쉊</w:t>
      </w:r>
      <w:r>
        <w:rPr/>
        <w:t>⣂</w:t>
      </w:r>
      <w:r>
        <w:rPr/>
        <w:t>뽴䩬䊵桹癨⽓摧㴦㢵쉋칫⥱愴⤷慚捬숵塵扠捑녅䝩汯婬歆呐䩯㥴☮䂬싍硷녟䠰䍦圴숽獋冱烂劬슻뽧칗䅫뽢⧂區꥞掮䬽쉎㝄扙炥浾㔪呎㉪炵椩촵琬넶䵎떩䣃㑖╸汢䋂䙈敄硇䱦䴵䶩塌㶮䑸㩧쉈抣煂幩湹㒏숦凎煵㭗秃塏㵲㩉摦ケ⭞䁦䵊슱睗㥳婹⤪顨숨っ껂揂䩐旃嫂㇃쉘╰瘫⤱器嚵⹹쉡⩕卧恮乔浳橎ꏂ轀摟⸥</w:t>
      </w:r>
      <w:r>
        <w:rPr/>
        <w:t>ꦩ</w:t>
      </w:r>
      <w:r>
        <w:rPr/>
        <w:t>搪</w:t>
      </w:r>
      <w:r>
        <w:rPr/>
        <w:t>ꦻ</w:t>
      </w:r>
      <w:r>
        <w:rPr/>
        <w:t>榻橣偒滂瀻숱忂⌮⹴㙊⎵♭뽟㌤歂係栤㑳䯂</w:t>
      </w:r>
      <w:r>
        <w:rPr/>
        <w:t>⢻</w:t>
      </w:r>
      <w:r>
        <w:rPr/>
        <w:t>懂쉄♔慔ぺ슥㡩顡䝟숤汴㑾攪숸䉦婚뼰業㔪䮬娯뽅쉍轎橩뇂漥㗂弫쉁䉇湠毃湂</w:t>
      </w:r>
      <w:r>
        <w:rPr/>
        <w:t>ⵒ</w:t>
      </w:r>
      <w:r>
        <w:rPr/>
        <w:t>眺䉆夥瀮㡄⑀ꄦ輤繩〷坊秂癭</w:t>
      </w:r>
      <w:r>
        <w:rPr/>
        <w:t>ꗂ</w:t>
      </w:r>
      <w:r>
        <w:rPr/>
        <w:t>栥쎵が僂璡刪栽侵⩨싂␬</w:t>
      </w:r>
      <w:r>
        <w:rPr/>
        <w:t>ꔪ</w:t>
      </w:r>
      <w:r>
        <w:rPr/>
        <w:t>氶琊㵴㌭갻쉔</w:t>
      </w:r>
      <w:r>
        <w:rPr/>
        <w:t>ꕾ</w:t>
      </w:r>
      <w:r>
        <w:rPr/>
        <w:t>ꄬ㘪䭂光⧂⯂㴶帴顎嘷杄摴쉨딪춵䢱䕯湔곂⧂</w:t>
      </w:r>
      <w:r>
        <w:rPr/>
        <w:t>ⶣ</w:t>
      </w:r>
      <w:r>
        <w:rPr/>
        <w:t>슡ꍑ啗焥穯⤣制砽䭆唹싎牦⑃悻땄䵸灈</w:t>
      </w:r>
      <w:r>
        <w:rPr/>
        <w:t>ⶩ</w:t>
      </w:r>
      <w:r>
        <w:rPr/>
        <w:t>橡堹碩飂숱숯惂</w:t>
      </w:r>
      <w:r>
        <w:rPr/>
        <w:t>꥟</w:t>
      </w:r>
      <w:r>
        <w:rPr/>
        <w:t>떻㍶牞掩潄칫燃슘⩈</w:t>
      </w:r>
      <w:r>
        <w:rPr/>
        <w:t>ꔸ⫎</w:t>
      </w:r>
      <w:r>
        <w:rPr/>
        <w:t>쉤䵤橊䬭㑲䴨쉔㤪ꍅⓂ뭃撮顴歃䇃ざ朻挳䥈䅁묱⼯眤㑕꥘䴨䲿㐵䩑ꇂ卉轨䕷⥧쉡歰嚘⩎⸨녞坳䀷</w:t>
      </w:r>
      <w:r>
        <w:rPr/>
        <w:t>ꕦ</w:t>
      </w:r>
      <w:r>
        <w:rPr/>
        <w:t>㵧썱⿂╎暣㕎䩰㭈楮敨⌱㝖ㅥ瞘⭘収勂啥歳䩫ꅮꥨ썢㉍⽢丯呴猹頮楣呭悩轾녲祩弨㌬겏䙧輪䱢⤥䨻璵긫갨汱녯쵢습〭䇂祲㍇恒埃㝷䪱</w:t>
      </w:r>
      <w:r>
        <w:rPr/>
        <w:t>ꥇ</w:t>
      </w:r>
      <w:r>
        <w:rPr/>
        <w:t>漴뼺</w:t>
      </w:r>
      <w:r>
        <w:rPr/>
        <w:t>ꔮ</w:t>
      </w:r>
      <w:r>
        <w:rPr/>
        <w:t>剃枿쉫䕸廍䲿쉎쉣⍶㭋漨帶娨쌤帳</w:t>
      </w:r>
      <w:r>
        <w:rPr/>
        <w:t>⠹</w:t>
      </w:r>
      <w:r>
        <w:rPr/>
        <w:t>㟂㄰悿䭕督囂漰䱏⤲祫⩠扲⨸䕍⽕繘뽂ꅰ</w:t>
      </w:r>
      <w:r>
        <w:rPr/>
        <w:t>⡑</w:t>
      </w:r>
      <w:r>
        <w:rPr/>
        <w:t>쉠华妬轇䴻繘쉑坞浠</w:t>
      </w:r>
      <w:r>
        <w:rPr/>
        <w:t>ⶵ</w:t>
      </w:r>
      <w:r>
        <w:rPr/>
        <w:t>쉹攨硩⽔毂吽痂쉥毂穙䝍쉠</w:t>
      </w:r>
      <w:r>
        <w:rPr/>
        <w:t>ⱚ</w:t>
      </w:r>
      <w:r>
        <w:rPr/>
        <w:t>쉲쉱췍쉢儲놬擎婮昤숣쉸⥲㌻潊㕢摲䁆쉒㒬暩䛍㗂母窏煐䭸놩ꅯ뼴쉂凂숱쵌㎬恋繡䉂뭗칍슩㠲塋썟儵璘僂䡋䜦汯偞典㡙繤轴⩧猽⍘⍆䅈숰⩗整煰䭟䛂칅扪쉲䍣㑧딣⹉癑⩋楃穧摓깑帩䘣</w:t>
      </w:r>
      <w:r>
        <w:rPr/>
        <w:t>ꦮ</w:t>
      </w:r>
      <w:r>
        <w:rPr/>
        <w:t>딣噕䯃睲䑐쉴䩆幆硥</w:t>
      </w:r>
      <w:r>
        <w:rPr/>
        <w:t>꧂</w:t>
      </w:r>
      <w:r>
        <w:rPr/>
        <w:t>쉧㑯当䀤冣숪票砮칆⏂땀楀乄璮㴷呌拂⤣挱呶咻䛂愻煆㇂晋춣琷싎┸䍧䄲쵂慖枥썋⭋㚵⬮妱帥⩖噀ꄭ㉯㏂⬩ⸯ塋渵牤㗍扩㈸畄ꄦ▮䌣槂뇂弨ꅫ奣㯂䅁꥾䷂幭ꄵ쉺婫䑾婶쉔㯂慸싂딤㪻㏂㇂䁠╰㓂㐯ꅘ爤眨樭啇</w:t>
      </w:r>
      <w:r>
        <w:rPr/>
        <w:t>Ⳃ</w:t>
      </w:r>
      <w:r>
        <w:rPr/>
        <w:t>慶⌲懂㡪睦冥ごㅄ깉싂汨⎥╧⥍䁮숴盃ꥮ彷瀪捎슡充係㪥䝟壃☫┲녞⎮溡祪뾮涿婓汁䃂頺恎幢坵噰묯슩쵍ㅅ佃ꇍ䓃ꍈ숲轏狂䅵咡嫂䥁긷䦩䢏䆩촲뽈쉶㘰坄ꏂ쉏焸</w:t>
      </w:r>
      <w:r>
        <w:rPr/>
        <w:t>꧂</w:t>
      </w:r>
      <w:r>
        <w:rPr/>
        <w:t>档⩂迂㜭塬</w:t>
      </w:r>
      <w:r>
        <w:rPr/>
        <w:t>⣂</w:t>
      </w:r>
      <w:r>
        <w:rPr/>
        <w:t>㢩㕙繚嘳湱</w:t>
      </w:r>
      <w:r>
        <w:rPr/>
        <w:t>ꤤ</w:t>
      </w:r>
      <w:r>
        <w:rPr/>
        <w:t>桥䉳奊敶伦朻⍵稷䱨囂毂뇍畊㩒頳形쉰㍙㥕奋砊♕쉳煌ꄩ伲兢⵭㜲啄武䭯呮갳顁帯칧敫숽숰쵄玩쉶싂㋂</w:t>
      </w:r>
      <w:r>
        <w:rPr/>
        <w:t>Ɒ</w:t>
      </w:r>
      <w:r>
        <w:rPr/>
        <w:t>佧츹뼹伥弴呬♳⩘쉏</w:t>
      </w:r>
      <w:r>
        <w:rPr/>
        <w:t>꤫</w:t>
      </w:r>
      <w:r>
        <w:rPr/>
        <w:t>쉭㎘</w:t>
      </w:r>
      <w:r>
        <w:rPr/>
        <w:t>ⷂ</w:t>
      </w:r>
      <w:r>
        <w:rPr/>
        <w:t>숱㥶녌繍㟂扵떱幔⒵垣䱹쉱⬤㥅破쉂瞻⛂䳂剐灉⑁䚩䁔轷祎䱯晢</w:t>
      </w:r>
      <w:r>
        <w:rPr/>
        <w:t>ꔦ</w:t>
      </w:r>
      <w:r>
        <w:rPr/>
        <w:t>슬硸侻瑭㧂债墮偓倹啍⬬㥩䫂ぞ</w:t>
      </w:r>
      <w:r>
        <w:rPr/>
        <w:t>ⰲ</w:t>
      </w:r>
      <w:r>
        <w:rPr/>
        <w:t>㍸ꍚ塯슱䪩쉮숩硇⒏딦⺱㑫뭷</w:t>
      </w:r>
      <w:r>
        <w:rPr/>
        <w:t>ꤨ</w:t>
      </w:r>
      <w:r>
        <w:rPr/>
        <w:t>侬넭乤㤪慟歩⦻쉞</w:t>
      </w:r>
      <w:r>
        <w:rPr/>
        <w:t>⡁</w:t>
      </w:r>
      <w:r>
        <w:rPr/>
        <w:t>整쉴慸␫⍷쉱䡭戳⨤⩶奷〪㙹㴺凂㬤䱃䅹䣂嗂╟싂牖⯂땤䑁⤫砳晶㮵畁䏂慵纥⚻놮㬤</w:t>
      </w:r>
      <w:r>
        <w:rPr/>
        <w:t>ꦣ</w:t>
      </w:r>
      <w:r>
        <w:rPr/>
        <w:t>슩䡸</w:t>
      </w:r>
      <w:r>
        <w:rPr/>
        <w:t>⣂</w:t>
      </w:r>
      <w:r>
        <w:rPr/>
        <w:t>勂㧂쉑䱦梥겿䫂祙爳぀䭞汘</w:t>
      </w:r>
      <w:r>
        <w:rPr/>
        <w:t>⣃</w:t>
      </w:r>
      <w:r>
        <w:rPr/>
        <w:t>뼴♒쉀싃㕱瀷슿愽쉢㭆倵⼰녦㇎䏂恢┯ꍵ〹숪</w:t>
      </w:r>
      <w:r>
        <w:rPr/>
        <w:t>⡅⩉</w:t>
      </w:r>
      <w:r>
        <w:rPr/>
        <w:t>硈숲獗从⼣椷ヂ딭奪嫃䍲</w:t>
      </w:r>
      <w:r>
        <w:rPr/>
        <w:t>ꔪ</w:t>
      </w:r>
      <w:r>
        <w:rPr/>
        <w:t>㤦⺵癯㌭쎡쉹촳뭕坯䁸⨰싂奰</w:t>
      </w:r>
      <w:r>
        <w:rPr/>
        <w:t>ⲡ</w:t>
      </w:r>
      <w:r>
        <w:rPr/>
        <w:t>堽숶挥㖩繂ㅊ녖䷍础楑갰⚏牐⩵䋂斬⫂뼲呒⑯疥떏䌨䂥㵈栮싂忂灦敬깭熣⍞딨畟偭户㥟牪</w:t>
      </w:r>
      <w:r>
        <w:rPr/>
        <w:t>⡀</w:t>
      </w:r>
      <w:r>
        <w:rPr/>
        <w:t>怪晥狂⬪䰽狃놥瀵숪歘柂싂睞歅갥</w:t>
      </w:r>
      <w:r>
        <w:rPr/>
        <w:t>ⱂ</w:t>
      </w:r>
      <w:r>
        <w:rPr/>
        <w:t>焦䁢廂ꌳ</w:t>
      </w:r>
      <w:r>
        <w:rPr/>
        <w:t>ꕐ</w:t>
      </w:r>
      <w:r>
        <w:rPr/>
        <w:t>欱걂㉄</w:t>
      </w:r>
      <w:r>
        <w:rPr/>
        <w:t>Ⱨ</w:t>
      </w:r>
      <w:r>
        <w:rPr/>
        <w:t>䇃祂嫎洸䀽䀶乊廂⦘</w:t>
      </w:r>
      <w:r>
        <w:rPr/>
        <w:t>ꕀ</w:t>
      </w:r>
      <w:r>
        <w:rPr/>
        <w:t>瘶辵潫繯琹刻硯䭣⥲뭥獟歭⍹㑠畑䂻␯栤쉥숹녧轴䉟㉶圦儱瑙塓</w:t>
      </w:r>
      <w:r>
        <w:rPr/>
        <w:t>ⰳ</w:t>
      </w:r>
      <w:r>
        <w:rPr/>
        <w:t>ぅ㝨뽘숫녑⽇䬸쉞瓃ꅮ危췂䜵뼸ꄮ灯也颩碵쉨潊䱈塾╖矂</w:t>
      </w:r>
      <w:r>
        <w:rPr/>
        <w:t>ꦮ␭</w:t>
      </w:r>
      <w:r>
        <w:rPr/>
        <w:t>슬偣쉃景摟䁾堪걁䘶</w:t>
      </w:r>
      <w:r>
        <w:rPr/>
        <w:t>⠭</w:t>
      </w:r>
      <w:r>
        <w:rPr/>
        <w:t>礯⭁╷繦㥔䵘题㠥壍</w:t>
      </w:r>
      <w:r>
        <w:rPr/>
        <w:t>⡺</w:t>
      </w:r>
      <w:r>
        <w:rPr/>
        <w:t>㵲奬㩣</w:t>
      </w:r>
    </w:p>
    <w:p>
      <w:pPr>
        <w:pStyle w:val="PreformattedText"/>
        <w:bidi w:val="0"/>
        <w:spacing w:before="0" w:after="0"/>
        <w:jc w:val="left"/>
        <w:rPr/>
      </w:pPr>
      <w:r>
        <w:rPr/>
        <w:t>䥉䵞⸨歳仂ヂ⭢〪坡㕖㍌稤㕆뽐棂겮⑕䏎</w:t>
      </w:r>
      <w:r>
        <w:rPr/>
        <w:t>ꤦ</w:t>
      </w:r>
      <w:r>
        <w:rPr/>
        <w:t>䂩噣扪䡾囂べ㝇祍潣䙳⻂㬷쉙⑁</w:t>
      </w:r>
      <w:r>
        <w:rPr/>
        <w:t>ꥒ</w:t>
      </w:r>
      <w:r>
        <w:rPr/>
        <w:t>娫强䍓␺戶깄焸颥灂䈫慾땚愲싍걡㨮䑘睇甽〮允噓쉟囂츦夣䆻泂숴쉀쉫㴴㡺奩墘䞩싂辥쉰佯⪻怦帽妡卣牰䛂浆쉉吪囂㡶㉣幬䞏坥⪩ォ쉉䰲녦ꄷ倱깪㭟愬땙湉ꅵ⬨땾</w:t>
      </w:r>
      <w:r>
        <w:rPr/>
        <w:t>Ⳃ</w:t>
      </w:r>
      <w:r>
        <w:rPr/>
        <w:t>洲쉄싂暮ぶ灉</w:t>
      </w:r>
      <w:r>
        <w:rPr/>
        <w:t>ⵤ</w:t>
      </w:r>
      <w:r>
        <w:rPr/>
        <w:t>㋎桫啔땠浓撻懃咘䳂숭煨</w:t>
      </w:r>
      <w:r>
        <w:rPr/>
        <w:t>Ⱳ⚡</w:t>
      </w:r>
      <w:r>
        <w:rPr/>
        <w:t>颣䈻⥍噗쉋</w:t>
      </w:r>
      <w:r>
        <w:rPr/>
        <w:t>ⱬ</w:t>
      </w:r>
      <w:r>
        <w:rPr/>
        <w:t>쉬杏녩싂⼮䒬歞싂츪㥚䡋㩾땤⎡뼽䕅싍斬숊㉾轐</w:t>
      </w:r>
      <w:r>
        <w:rPr/>
        <w:t>ꕥ</w:t>
      </w:r>
      <w:r>
        <w:rPr/>
        <w:t>伽㚵뽸䲩⍯⫂牉䩏呲䍊璥幚势⪏檡飂敯堹㬴渵䍑싂⤩仂帺亵넪獴汣げ뾻⍊쉂</w:t>
      </w:r>
      <w:r>
        <w:rPr/>
        <w:t>ⰴ</w:t>
      </w:r>
      <w:r>
        <w:rPr/>
        <w:t>忎㤴⩫偐䷂㔽坩潍呸䜽녗㥕쉭囂䡨匷䕌囂弰칗慐呅숲汞칖晶곂獒橫깤겏쌤佤ㄻ捘㩊㗂憡で彌䝊偉匥䱵␳顦겘瑸쉘㭚剨䙘쌬傩坬䎱夥쉘䌩싂凂썦恕䉺㑺怽坮㉅堤ꆬ㈪㕀焵╄ꥣ塇晩</w:t>
      </w:r>
      <w:r>
        <w:rPr/>
        <w:t>ⷂ</w:t>
      </w:r>
      <w:r>
        <w:rPr/>
        <w:t>嘽갦쉳卡␰㵡睈⍰쉔뭰梻䕍悬呲捳怺쵋㉘烂䝙┸僂⵺汯割漤竂皬䩒䥘栥灸眶뼩ꍏ땔⭬쉇䍂刣慐䧃污뼻瘪㌫䄣址刴⥋</w:t>
      </w:r>
      <w:r>
        <w:rPr/>
        <w:t>ꕠ</w:t>
      </w:r>
      <w:r>
        <w:rPr/>
        <w:t>㩴矂穓棃䘪唤核啯♮幞墡칒务䈩뿃땪獕汵劥䁤♦浇䱣쉡歏兪뽢쉪碥刪䡔⑍単쉩塙컂</w:t>
      </w:r>
      <w:r>
        <w:rPr/>
        <w:t>ⵠ</w:t>
      </w:r>
      <w:r>
        <w:rPr/>
        <w:t>轑歙㗂숹⏂䉙䕤烂垬⭴</w:t>
      </w:r>
      <w:r>
        <w:rPr/>
        <w:t>ꥀ</w:t>
      </w:r>
      <w:r>
        <w:rPr/>
        <w:t>癧</w:t>
      </w:r>
      <w:r>
        <w:rPr/>
        <w:t>ⰴ</w:t>
      </w:r>
      <w:r>
        <w:rPr/>
        <w:t>싎⿂ꍥ彌ㄵ</w:t>
      </w:r>
      <w:r>
        <w:rPr/>
        <w:t>ⵆ</w:t>
      </w:r>
      <w:r>
        <w:rPr/>
        <w:t>ꇍ灊湟䈥치汯畆숶</w:t>
      </w:r>
      <w:r>
        <w:rPr/>
        <w:t>Ⱳ</w:t>
      </w:r>
      <w:r>
        <w:rPr/>
        <w:t>깚迂묺䭈</w:t>
      </w:r>
      <w:r>
        <w:rPr/>
        <w:t>ꤩ</w:t>
      </w:r>
      <w:r>
        <w:rPr/>
        <w:t>⻎噞䵐儦熣条啁ꍈ䪬숬獺⪣徣㡂飂슡껂捐ꄴ</w:t>
      </w:r>
      <w:r>
        <w:rPr/>
        <w:t>ꥋ</w:t>
      </w:r>
      <w:r>
        <w:rPr/>
        <w:t>漣</w:t>
      </w:r>
      <w:r>
        <w:rPr/>
        <w:t>ꕵ</w:t>
      </w:r>
      <w:r>
        <w:rPr/>
        <w:t>女숶洪칎촪坨矂硈报Ⓜ硩</w:t>
      </w:r>
      <w:r>
        <w:rPr/>
        <w:t>⡖</w:t>
      </w:r>
      <w:r>
        <w:rPr/>
        <w:t>㩗繺⪱档楳숰㪵獎凂䌥</w:t>
      </w:r>
      <w:r>
        <w:rPr/>
        <w:t>ⵓ</w:t>
      </w:r>
      <w:r>
        <w:rPr/>
        <w:t>슘乺㘶䤸殏㇂硨飂놣쵣佯洮恒灢㈮칣싂䉱捺檱繢桀</w:t>
      </w:r>
      <w:r>
        <w:rPr/>
        <w:t>ꦻ</w:t>
      </w:r>
      <w:r>
        <w:rPr/>
        <w:t>㵂咮㕦䅊㉈㘩⒏쉬木쉸樮</w:t>
      </w:r>
      <w:r>
        <w:rPr/>
        <w:t>ⵥ</w:t>
      </w:r>
      <w:r>
        <w:rPr/>
        <w:t>飂獤曂竂쵳㜻中䙒㐪啀걤</w:t>
      </w:r>
      <w:r>
        <w:rPr/>
        <w:t>Ⳃ</w:t>
      </w:r>
      <w:r>
        <w:rPr/>
        <w:t>噧⤶㜫參</w:t>
      </w:r>
      <w:r>
        <w:rPr/>
        <w:t>⡗</w:t>
      </w:r>
      <w:r>
        <w:rPr/>
        <w:t>绂繉</w:t>
      </w:r>
      <w:r>
        <w:rPr/>
        <w:t>Ⱚ</w:t>
      </w:r>
      <w:r>
        <w:rPr/>
        <w:t>ⴷ</w:t>
      </w:r>
      <w:r>
        <w:rPr/>
        <w:t>넵扦♍睰숯燂㋂䉌楪딺䩚뮩癸뗂打旎猴쎩砦ꅐ슻㭘楨瑺㴪恓倴숺䖣怷㩏䖱兊敞䁯祺㉩</w:t>
      </w:r>
      <w:r>
        <w:rPr/>
        <w:t>ꔸ</w:t>
      </w:r>
      <w:r>
        <w:rPr/>
        <w:t>畸㍴縴䡧琷䠶⑊쏂柂䭎꺩㬻⨷㑁뿃쉐껂眫䙈땵䙑䇂⼪䉫匵繂浔</w:t>
      </w:r>
      <w:r>
        <w:rPr/>
        <w:t>Ⱕ</w:t>
      </w:r>
      <w:r>
        <w:rPr/>
        <w:t>㬤濂瑗祵무쉍㥚㢩䥳쵟璿</w:t>
      </w:r>
      <w:r>
        <w:rPr/>
        <w:t>⠫</w:t>
      </w:r>
      <w:r>
        <w:rPr/>
        <w:t>䄨㠶抮兔䕾㵦ꥨ婄洪㩫</w:t>
      </w:r>
      <w:r>
        <w:rPr/>
        <w:t>ꤶ</w:t>
      </w:r>
      <w:r>
        <w:rPr/>
        <w:t>㣂界仂煺꥕㌸숷㤭⼯쉗㑶摓估䧂㵲䟍焥</w:t>
      </w:r>
      <w:r>
        <w:rPr/>
        <w:t>ꕢ</w:t>
      </w:r>
      <w:r>
        <w:rPr/>
        <w:t>ㄻ佦쉸捪煍㝬步⹚杋盂䉸ギ㛂湏쉯숭쉞橷城䍡挹盂䨰戬숩樺ㅌ焳呆呍塤♄䌪䤪榡⺩牠㥔딶</w:t>
      </w:r>
      <w:r>
        <w:rPr/>
        <w:t>ⱺ</w:t>
      </w:r>
      <w:r>
        <w:rPr/>
        <w:t>炡쉶</w:t>
      </w:r>
      <w:r>
        <w:rPr/>
        <w:t>⠰</w:t>
      </w:r>
      <w:r>
        <w:rPr/>
        <w:t>纻⫃ꍡ썇⍚畭塚㍦싂숽扱桋㓂华獉払䉅收⩁乞㩷문冿䳍㜊盂싂㙫惃塓斮䱄淎ꅐ涱⵹䑈橤</w:t>
      </w:r>
      <w:r>
        <w:rPr/>
        <w:t>꧂</w:t>
      </w:r>
      <w:r>
        <w:rPr/>
        <w:t>硗㎵啉숶㒥㧂⫍㖿慃灡慤顀䷂捈垻䑇╨呚뭀䦩䩵祒䕣떬卦쉗걹쉬偱㙀噪</w:t>
      </w:r>
      <w:r>
        <w:rPr/>
        <w:t>⠤</w:t>
      </w:r>
      <w:r>
        <w:rPr/>
        <w:t>䧃㐥憘䝤䤬⤳䞻顸潗奞㘽㍇瀳⑪嘥杠瓂椭䕎쉺䎩橸竂䘵⸪敂颻勂䦏噎䉀䟍䱯뗂悬뽮顄쵁偙噴啟숫숷輪穦䝤⩗瑃参卧쉧䅯䕏敵盂㍲啺䄽</w:t>
      </w:r>
      <w:r>
        <w:rPr/>
        <w:t>ꤲ</w:t>
      </w:r>
      <w:r>
        <w:rPr/>
        <w:t>숳灲㡃捦䤮䘣슡轎焰㵈걥瑀娴䫂</w:t>
      </w:r>
      <w:r>
        <w:rPr/>
        <w:t>ꥃ</w:t>
      </w:r>
      <w:r>
        <w:rPr/>
        <w:t>柂⏂䷃滂땠氣䅨婐䩌颮瑱</w:t>
      </w:r>
      <w:r>
        <w:rPr/>
        <w:t>ⶥ</w:t>
      </w:r>
      <w:r>
        <w:rPr/>
        <w:t>슿䆱뭫剰ぞ杗彉洳䗂犿㥘㎱愮䮻뼹䭡煭㦥쉬㷂敱䀦딥䍋㑾쉠쉃뾿䑩㉹쉵䃃ꏂㅩ㡬䩟⽠囂녆汬ㅠ㕚⩈䛂⤰䡁瘮뼥</w:t>
      </w:r>
      <w:r>
        <w:rPr/>
        <w:t>꧂</w:t>
      </w:r>
      <w:r>
        <w:rPr/>
        <w:t>悩䅩㝟慱決⤰単㫂숵朰帬쉃숽⫂슏㎥睳㐻積㍃쉱ꆡ琣쵶숫</w:t>
      </w:r>
      <w:r>
        <w:rPr/>
        <w:t>ⵍ</w:t>
      </w:r>
      <w:r>
        <w:rPr/>
        <w:t>噢䱞䥩⑑숬咘潁㘦</w:t>
      </w:r>
      <w:r>
        <w:rPr/>
        <w:t>⠸</w:t>
      </w:r>
      <w:r>
        <w:rPr/>
        <w:t>潳⩐숻剕唦噕䋂깬㖱䁆捃甹潫硡穗</w:t>
      </w:r>
      <w:r>
        <w:rPr/>
        <w:t>ꕫ</w:t>
      </w:r>
      <w:r>
        <w:rPr/>
        <w:t>圪㑨쉣污扚㥹晆䙴硱캩슩숤䖩牤晬쵏䨴業䑰⯍勂⌦숰癖偤㴸伹슿녟睵⧂䁒␭晷塦䐲漨眴昫䤽숳⩫䭊⑖木㕁頲䍂㥡䍓攳쉢汘凂䱷⨥⮣彺武墥⦩⑺獓쉣痂긮搯歎</w:t>
      </w:r>
      <w:r>
        <w:rPr/>
        <w:t>ⵌ</w:t>
      </w:r>
      <w:r>
        <w:rPr/>
        <w:t>⠺</w:t>
      </w:r>
      <w:r>
        <w:rPr/>
        <w:t>澬쉡丶祫놵①匵뗂걎╦</w:t>
      </w:r>
      <w:r>
        <w:rPr/>
        <w:t>ⲱ</w:t>
      </w:r>
      <w:r>
        <w:rPr/>
        <w:t>揂㯂쉹澿싂</w:t>
      </w:r>
      <w:r>
        <w:rPr/>
        <w:t>Ⳃ</w:t>
      </w:r>
      <w:r>
        <w:rPr/>
        <w:t>ꕨ</w:t>
      </w:r>
      <w:r>
        <w:rPr/>
        <w:t>恨猯㭬皿垏싂㥔쉓潇걐䞿楬쉶⑾䜲彐⩚뭢辘㵹䮥⼽楐捘奾桖䉓ㅫ</w:t>
      </w:r>
      <w:r>
        <w:rPr/>
        <w:t>⡒</w:t>
      </w:r>
      <w:r>
        <w:rPr/>
        <w:t>塎擂㵆䣃唩썆碡㡌ば湶ꍲ깰슥뽦劣歒橑⻂䖣㍹쉵㍷</w:t>
      </w:r>
      <w:r>
        <w:rPr/>
        <w:t>ꤷ</w:t>
      </w:r>
      <w:r>
        <w:rPr/>
        <w:t>䁰獍塒⮏⨫㚬ꥤ쉳轆母㥑䑺璣䴯ꇍ杪</w:t>
      </w:r>
      <w:r>
        <w:rPr/>
        <w:t>ꔴ</w:t>
      </w:r>
      <w:r>
        <w:rPr/>
        <w:t>慘碣穫摔㷂㣎瘱䢣廂쉐濂䄸搰歯䰷堨㠯䰫⮮⚥⬣䅂</w:t>
      </w:r>
      <w:r>
        <w:rPr/>
        <w:t>ꤺ</w:t>
      </w:r>
      <w:r>
        <w:rPr/>
        <w:t>떩ꆩ稥쉌</w:t>
      </w:r>
      <w:r>
        <w:rPr/>
        <w:t>Ⲯ</w:t>
      </w:r>
      <w:r>
        <w:rPr/>
        <w:t>刻煄呓䉣㇍橳琽痂ㆱ╒⭡</w:t>
      </w:r>
      <w:r>
        <w:rPr/>
        <w:t>ⵈ</w:t>
      </w:r>
      <w:r>
        <w:rPr/>
        <w:t>쉹슣坲</w:t>
      </w:r>
      <w:r>
        <w:rPr/>
        <w:t>ꕫ</w:t>
      </w:r>
      <w:r>
        <w:rPr/>
        <w:t>ꏂ䈩쵧欤獑穭凎桁㉟汞깖㞩栭倪</w:t>
      </w:r>
      <w:r>
        <w:rPr/>
        <w:t>ꕒ⭨</w:t>
      </w:r>
      <w:r>
        <w:rPr/>
        <w:t>䩯燂☹矂⎡쉙</w:t>
      </w:r>
      <w:r>
        <w:rPr/>
        <w:t>ⵍ</w:t>
      </w:r>
      <w:r>
        <w:rPr/>
        <w:t>縸䬫桱ꍕ⑔䁌㠦毂囂⫎⑗㢏慓怹玣⭾汍扺哂睌䙶◂畸녡숵</w:t>
      </w:r>
      <w:r>
        <w:rPr/>
        <w:t>ꦩ</w:t>
      </w:r>
      <w:r>
        <w:rPr/>
        <w:t>怮珂獤䱭습╥㕐숪쉂⥣游䥎䜩杉渫卄긦ꌬ㐥晌⻂係桃䴷弨ꥠ쉇숹獹搊⥔걙쉦浨</w:t>
      </w:r>
      <w:r>
        <w:rPr/>
        <w:t>⢬</w:t>
      </w:r>
      <w:r>
        <w:rPr/>
        <w:t>슥㉡䌯</w:t>
      </w:r>
      <w:r>
        <w:rPr/>
        <w:t>ꕲ</w:t>
      </w:r>
      <w:r>
        <w:rPr/>
        <w:t>Ⲭ</w:t>
      </w:r>
      <w:r>
        <w:rPr/>
        <w:t>쉟欩顋䧍㉁䓂畡䕌䝆</w:t>
      </w:r>
      <w:r>
        <w:rPr/>
        <w:t>ꥊ</w:t>
      </w:r>
      <w:r>
        <w:rPr/>
        <w:t>歸䗂뼪䅌火</w:t>
      </w:r>
      <w:r>
        <w:rPr/>
        <w:t>⣂</w:t>
      </w:r>
      <w:r>
        <w:rPr/>
        <w:t>䴷匨杇ꄽ烂⹣䭬夳惂⩣쉇墏뼽㩢꥔晵</w:t>
      </w:r>
      <w:r>
        <w:rPr/>
        <w:t>ꔣꦣ</w:t>
      </w:r>
      <w:r>
        <w:rPr/>
        <w:t>匥楎녗걋숪佪猺乬䬱瀽啢汪걚繖䥇墮昦뼽쉁吽썮슻所穔惂ꏂ顴딩╴䤲䩌ㅎ儭䡘쉩</w:t>
      </w:r>
      <w:r>
        <w:rPr/>
        <w:t>ⱒ</w:t>
      </w:r>
      <w:r>
        <w:rPr/>
        <w:t>㕱䑪䨭曎㝬쉔걎䑒⍞䡯狃䵁㚣숩繗⎿㶥示⍌⩄敦⩃</w:t>
      </w:r>
      <w:r>
        <w:rPr/>
        <w:t>Ⱞ</w:t>
      </w:r>
      <w:r>
        <w:rPr/>
        <w:t>却㭁䉌䁐䉴⥸⑪ꍇ쉹⥪拂瞣失쉦</w:t>
      </w:r>
      <w:r>
        <w:rPr/>
        <w:t>ꕣ</w:t>
      </w:r>
      <w:r>
        <w:rPr/>
        <w:t>奥繁搵幊㑴㩴쉋燂昱녠婹影ふ〯㑁煏㩆洶轗竂䮿칗弫슥쉏䠬⩗</w:t>
      </w:r>
      <w:r>
        <w:rPr/>
        <w:t>ⱆ</w:t>
      </w:r>
      <w:r>
        <w:rPr/>
        <w:t>窻买沣숸</w:t>
      </w:r>
      <w:r>
        <w:rPr/>
        <w:t>ⶥ</w:t>
      </w:r>
      <w:r>
        <w:rPr/>
        <w:t>싂灾輳㍴纮漭央繫</w:t>
      </w:r>
      <w:r>
        <w:rPr/>
        <w:t>Ⱕ</w:t>
      </w:r>
      <w:r>
        <w:rPr/>
        <w:t>㓂⼹䧂싂䩋</w:t>
      </w:r>
      <w:r>
        <w:rPr/>
        <w:t>⡦</w:t>
      </w:r>
      <w:r>
        <w:rPr/>
        <w:t>捕䉊쉏</w:t>
      </w:r>
      <w:r>
        <w:rPr/>
        <w:t>⡚</w:t>
      </w:r>
      <w:r>
        <w:rPr/>
        <w:t>剫쉒轸摉䌥慍</w:t>
      </w:r>
      <w:r>
        <w:rPr/>
        <w:t>ꔣ</w:t>
      </w:r>
      <w:r>
        <w:rPr/>
        <w:t>걲䟂睖䘳㎡敒칅爹⍍是ꍕ㉐㐫灉䎮勂싂촴睵썯焣쉹싂슣쉘㈣䱬싍顡쉤썾擂ꅁ쵬㙊䧃㛂⑇桹扃⹸깅妮㨷咮ꅈ婐</w:t>
      </w:r>
      <w:r>
        <w:rPr/>
        <w:t>ꖩ</w:t>
      </w:r>
      <w:r>
        <w:rPr/>
        <w:t>煬侱♠㜺䡤契祮畅쉲싂䜺ꍞ㵑</w:t>
      </w:r>
      <w:r>
        <w:rPr/>
        <w:t>⡂</w:t>
      </w:r>
      <w:r>
        <w:rPr/>
        <w:t>玏䕨깏䥵劬㡏ꄮ牰伶쉌㭥㉶뭌쉩</w:t>
      </w:r>
      <w:r>
        <w:rPr/>
        <w:t>⢱</w:t>
      </w:r>
      <w:r>
        <w:rPr/>
        <w:t>免䬭塆个㕟㦘䆿䑫</w:t>
      </w:r>
      <w:r>
        <w:rPr/>
        <w:t>꧂</w:t>
      </w:r>
      <w:r>
        <w:rPr/>
        <w:t>땸견⮻䨲兩䩋㡁搪縵떩杖楕㭉땶쉇䏂氨⛃轢칵天숶쉮敇潢㭳┤쉗徬㩨䑣槂䔹⸺稺쏂䱗썑打뭒뿂牖材䵤娱乆⶘숵㕱汬</w:t>
      </w:r>
      <w:r>
        <w:rPr/>
        <w:t>⡶</w:t>
      </w:r>
      <w:r>
        <w:rPr/>
        <w:t>䡅㜽⨱쌨칏媱汫穾⽧䞡䵐颥帱佦彞潬쉘獆㙗琪歔</w:t>
      </w:r>
      <w:r>
        <w:rPr/>
        <w:t>ⵚ⩚⨹</w:t>
      </w:r>
      <w:r>
        <w:rPr/>
        <w:t>穋⹐檥怺申㵢癸컂</w:t>
      </w:r>
      <w:r>
        <w:rPr/>
        <w:t>ꕄ</w:t>
      </w:r>
      <w:r>
        <w:rPr/>
        <w:t>쉫楔桩丱獉歕⭋쉎哂滂京婹ꌽ恅⾏攸盎勂䕘썎㉣榏</w:t>
      </w:r>
      <w:r>
        <w:rPr/>
        <w:t>Ɑ</w:t>
      </w:r>
      <w:r>
        <w:rPr/>
        <w:t>捷抏쉯긮뇎촺轒杺场㥴剁炵숻坢奚쵴婾</w:t>
      </w:r>
      <w:r>
        <w:rPr/>
        <w:t>꧃</w:t>
      </w:r>
      <w:r>
        <w:rPr/>
        <w:t>㊘⸲⌦</w:t>
      </w:r>
      <w:r>
        <w:rPr/>
        <w:t>⡲</w:t>
      </w:r>
      <w:r>
        <w:rPr/>
        <w:t>玥䅆带漸╣ꥰ挴䱌瑲ꄷㄱ李슩⌮祹䔻쉾櫂쵗瘪頳쉚昲噤싂䜻⭶갸輪頯쉃攪䭒睴싂㭧쉩乌숵䄻</w:t>
      </w:r>
      <w:r>
        <w:rPr/>
        <w:t>ꔥ</w:t>
      </w:r>
      <w:r>
        <w:rPr/>
        <w:t>떱</w:t>
      </w:r>
      <w:r>
        <w:rPr/>
        <w:t>⠪</w:t>
      </w:r>
      <w:r>
        <w:rPr/>
        <w:t>⿎㙾摺䡠䅤潠땨冬㑖塥㔭牺⩬⯂稤〈ね⭺位埂숣䨸╮䰩⥳♵㩀싃桨뾩⩒⿃㭳攱輻㝨氨湅仂琣噁䡬ㅶ㙔疿穀뇃ꥳ参</w:t>
      </w:r>
      <w:r>
        <w:rPr/>
        <w:t>⡟</w:t>
      </w:r>
      <w:r>
        <w:rPr/>
        <w:t>姂摣煁圪敊檡睙㔵</w:t>
      </w:r>
      <w:r>
        <w:rPr/>
        <w:t>Ᵽ</w:t>
      </w:r>
      <w:r>
        <w:rPr/>
        <w:t>並囂䅚䍊歈䱮䙅凂儲꺡쉵伺噵쏃</w:t>
      </w:r>
      <w:r>
        <w:rPr/>
        <w:t>ⱓ</w:t>
      </w:r>
      <w:r>
        <w:rPr/>
        <w:t>숦琳</w:t>
      </w:r>
      <w:r>
        <w:rPr/>
        <w:t>Ⰺ</w:t>
      </w:r>
      <w:r>
        <w:rPr/>
        <w:t>暘</w:t>
      </w:r>
      <w:r>
        <w:rPr/>
        <w:t>ꥋ</w:t>
      </w:r>
      <w:r>
        <w:rPr/>
        <w:t>ど쉦內劥癕⍍⴪쏂圶⚱㨭</w:t>
      </w:r>
      <w:r>
        <w:rPr/>
        <w:t>ꕰ</w:t>
      </w:r>
      <w:r>
        <w:rPr/>
        <w:t>䙨樴</w:t>
      </w:r>
      <w:r>
        <w:rPr/>
        <w:t>ⶣ</w:t>
      </w:r>
      <w:r>
        <w:rPr/>
        <w:t>䠶숯䙎䌨</w:t>
      </w:r>
      <w:r>
        <w:rPr/>
        <w:t>ⶏ</w:t>
      </w:r>
      <w:r>
        <w:rPr/>
        <w:t>䑟〥</w:t>
      </w:r>
      <w:r>
        <w:rPr/>
        <w:t>ꥋ</w:t>
      </w:r>
      <w:r>
        <w:rPr/>
        <w:t>䟃쉤煓ꅯ傱䥫䝷㉧숺쉕걞㡯ꇂ确焱檩⩬柂캡瀯朳先싂囂嘣汹ꅢ䌬㥬䍵⽗奋䕈쉖䥌췂</w:t>
      </w:r>
      <w:r>
        <w:rPr/>
        <w:t>ⰲ</w:t>
      </w:r>
      <w:r>
        <w:rPr/>
        <w:t>颏</w:t>
      </w:r>
      <w:r>
        <w:rPr/>
        <w:t>ⵡꕴ</w:t>
      </w:r>
      <w:r>
        <w:rPr/>
        <w:t>㧂䖮捋嫂礤彡捅┬全㌤⬤佰㟂⍞柂摄⩃슿獣仂䇂挴쉉</w:t>
      </w:r>
      <w:r>
        <w:rPr/>
        <w:t>ꥀ</w:t>
      </w:r>
      <w:r>
        <w:rPr/>
        <w:t>獆幢旂轁癮奙繟㝆治䍅␨숤繕䙲숵怴캥䠲爺⩩쉃뇂㨴汰걈슩倣䡚䵢児䑊穄瘦쉅䲮쉂녣ヂ숹</w:t>
      </w:r>
      <w:r>
        <w:rPr/>
        <w:t>⠴</w:t>
      </w:r>
      <w:r>
        <w:rPr/>
        <w:t>썘䴻丷㥳啷⿂㉌㭴潃佖</w:t>
      </w:r>
      <w:r>
        <w:rPr/>
        <w:t>⡒</w:t>
      </w:r>
      <w:r>
        <w:rPr/>
        <w:t>噪숳䴱丫炏⍬煦┪䏂쉭噤槂捗䂻䡢㑂㍙煁檣批敗䍏こ㍷⸮申㕍⯂숫숹뽥珃庣⥺䔨拃⭦뼱긯칀㴲䒩噆䑘嗎쉎剃⑷穃쉺歄剹橬晒梵㙄쉦䙯懂䉋䁖칊숮妮熥⵩쉚쉯扫伻当䥉煣㋂칏땄䓎</w:t>
      </w:r>
      <w:r>
        <w:rPr/>
        <w:t>ⲣ</w:t>
      </w:r>
      <w:r>
        <w:rPr/>
        <w:t>癪㟍幥쉥免☭촤娣㵓悡儮壂뭁①爵ꅃ歷⪵䰰쵇㥖䇂婥娮帱깮协⪿숴䰶㤪忂⾡</w:t>
      </w:r>
      <w:r>
        <w:rPr/>
        <w:t>ꥉ</w:t>
      </w:r>
      <w:r>
        <w:rPr/>
        <w:t>祐廂䜹⚩塒捬㶬侱䀨⮩斥㋂ꍦ㍔樶㗂碏㪏慨䙪㝄슮⮣兺汆</w:t>
      </w:r>
      <w:r>
        <w:rPr/>
        <w:t>꤬</w:t>
      </w:r>
      <w:r>
        <w:rPr/>
        <w:t>쉱㥤朶쉎呙Ⓜ츽䍟묥磂男⮥䅁牟儭①</w:t>
      </w:r>
      <w:r>
        <w:rPr/>
        <w:t>Ⳃ</w:t>
      </w:r>
      <w:r>
        <w:rPr/>
        <w:t>䥣</w:t>
      </w:r>
      <w:r>
        <w:rPr/>
        <w:t>ⱍ</w:t>
      </w:r>
      <w:r>
        <w:rPr/>
        <w:t>쉑뗂搪ꇎ啧쉶䀲╆ꆣ搳㉅䩆ꍨ捵슿쉤⤣䱺㑏坊뼰쉫兗䉭</w:t>
      </w:r>
      <w:r>
        <w:rPr/>
        <w:t>ꗂ</w:t>
      </w:r>
      <w:r>
        <w:rPr/>
        <w:t>势⚥☫塧䩖⑊ꅤ畗瑓摫侱</w:t>
      </w:r>
      <w:r>
        <w:rPr/>
        <w:t>ⱞ</w:t>
      </w:r>
      <w:r>
        <w:rPr/>
        <w:t>걟䁩䉯佱䍂</w:t>
      </w:r>
      <w:r>
        <w:rPr/>
        <w:t>ꕕ</w:t>
      </w:r>
      <w:r>
        <w:rPr/>
        <w:t>ꎣ楤쵈䡃딱湸㠦숽㝱獕捚潨䱈戭▥䏂汦䔽牔㥬㭧眺哂潌㛍卉⚬⥅䖮䍧䝩</w:t>
      </w:r>
      <w:r>
        <w:rPr/>
        <w:t>ꗂ</w:t>
      </w:r>
      <w:r>
        <w:rPr/>
        <w:t>奣歓쉲</w:t>
      </w:r>
      <w:r>
        <w:rPr/>
        <w:t>ⵈ</w:t>
      </w:r>
      <w:r>
        <w:rPr/>
        <w:t>숫朻ꏂ浢浤敍녷田☬役⩘䮣䜺뮱䍲晠繗偲撣䳂ㆡ</w:t>
      </w:r>
      <w:r>
        <w:rPr/>
        <w:t>ꖿ</w:t>
      </w:r>
      <w:r>
        <w:rPr/>
        <w:t>썑佞灱浄</w:t>
      </w:r>
      <w:r>
        <w:rPr/>
        <w:t>ⶏ</w:t>
      </w:r>
      <w:r>
        <w:rPr/>
        <w:t>伨湡䴵卍牊㶬싂剓僂쉉쉓迂땀轧뽠㴸껎奈怹攷坉颩煟</w:t>
      </w:r>
      <w:r>
        <w:rPr/>
        <w:t>ꖱ</w:t>
      </w:r>
      <w:r>
        <w:rPr/>
        <w:t>橠⸱橀쵉</w:t>
      </w:r>
      <w:r>
        <w:rPr/>
        <w:t>⢻</w:t>
      </w:r>
      <w:r>
        <w:rPr/>
        <w:t>摌颿頽睑晘ꅯ</w:t>
      </w:r>
      <w:r>
        <w:rPr/>
        <w:t>ꤸ</w:t>
      </w:r>
      <w:r>
        <w:rPr/>
        <w:t>갶瀩䥴㪿她숵畹穲</w:t>
      </w:r>
      <w:r>
        <w:rPr/>
        <w:t>꥟</w:t>
      </w:r>
      <w:r>
        <w:rPr/>
        <w:t>檬噄쵷⶿슘뿂橗</w:t>
      </w:r>
      <w:r>
        <w:rPr/>
        <w:t>Ⱚ</w:t>
      </w:r>
      <w:r>
        <w:rPr/>
        <w:t>㵟灷쵃健㴮䥆䠫桭䃂㑴녦帣㪣숫刵䬮㡁繕昳㕲䀷奅╸⸰㍢示劬㴬㏍扤슩⵫땒漥㙊佈㋂橲딣⍵⒥塷꥞㞩栥〸具</w:t>
      </w:r>
      <w:r>
        <w:rPr/>
        <w:t>ꤩ</w:t>
      </w:r>
      <w:r>
        <w:rPr/>
        <w:t>싂㵯硣쎵䥓䜱걃焊䙱唽繀樳ꌵ瑎ꍩ戵䁲뇂쵮㌪䣃然剪潦</w:t>
      </w:r>
      <w:r>
        <w:rPr/>
        <w:t>⠶</w:t>
      </w:r>
      <w:r>
        <w:rPr/>
        <w:t>쉄坕兹炵㝌〯⫂쉄䥬슏樥略毂땒Ⓙ焣걧憵쉔㉳쉢䩄⩴瑄浲勎繴䴤ꅒ䙓䘮꥖縳뮩⥒榘ㄮ瑤奋숸㕆剒┮婥轋ꅷ桚싂ꅮ╤䄸癥樦畈</w:t>
      </w:r>
      <w:r>
        <w:rPr/>
        <w:t>ⱨ</w:t>
      </w:r>
      <w:r>
        <w:rPr/>
        <w:t>侵撱㉚␽습䡈剁䀬쉋兌捨䩂婁쉥慖是䱶걟⥈뽵쉐体뭒슱㵒숳猤嫂匽䝦⫂䝘䭞쉮⩾䐶噁┻쵦⭘珂㖏灏㊥歙⥏辥祭쉬┭뾻礩睴普祵㪡⹒䒩䮘⌱䤪碵쉱</w:t>
      </w:r>
      <w:r>
        <w:rPr/>
        <w:t>ꔳ</w:t>
      </w:r>
      <w:r>
        <w:rPr/>
        <w:t>周欪堩숱⧂䙣䐻媮䅷⸲㇂辘头儱ꍫ煓㠻☮㊩柂쉹갪䂡旂쉑⹩〨</w:t>
      </w:r>
      <w:r>
        <w:rPr/>
        <w:t>ꤪ</w:t>
      </w:r>
      <w:r>
        <w:rPr/>
        <w:t>步商</w:t>
      </w:r>
      <w:r>
        <w:rPr/>
        <w:t>ⶬ⪿</w:t>
      </w:r>
      <w:r>
        <w:rPr/>
        <w:t>쌱䠵憡疩戭喵潌儵䑔潰䕶牷</w:t>
      </w:r>
      <w:r>
        <w:rPr/>
        <w:t>⠽⶿</w:t>
      </w:r>
      <w:r>
        <w:rPr/>
        <w:t>䓂뽴썴䚥扺䁰ㅕ쉇余⭩睏䉨䑓겡칵㉑䧂숫癅拎♩싍䱖⽐䱠祗塐</w:t>
      </w:r>
      <w:r>
        <w:rPr/>
        <w:t>꤬</w:t>
      </w:r>
      <w:r>
        <w:rPr/>
        <w:t>十煗爰䓂꺻囂쉲거뼣╸欩け傡獶쉬䀹つꥲ⮮</w:t>
      </w:r>
      <w:r>
        <w:rPr/>
        <w:t>⡸</w:t>
      </w:r>
      <w:r>
        <w:rPr/>
        <w:t>쵟轀歟⨱噭숬偮숥㡁⥤</w:t>
      </w:r>
      <w:r>
        <w:rPr/>
        <w:t>⡊</w:t>
      </w:r>
      <w:r>
        <w:rPr/>
        <w:t>火䗂ꌱ强䈹</w:t>
      </w:r>
      <w:r>
        <w:rPr/>
        <w:t>ꕺ</w:t>
      </w:r>
      <w:r>
        <w:rPr/>
        <w:t>⡁</w:t>
      </w:r>
      <w:r>
        <w:rPr/>
        <w:t>婰䉉晍䨭䩾ヂ帺瘪䭙습⍪㔬烂㭠</w:t>
      </w:r>
      <w:r>
        <w:rPr/>
        <w:t>Ⱔ</w:t>
      </w:r>
      <w:r>
        <w:rPr/>
        <w:t>婺ꅦ採쵉壂傥䌪椥┦䡺繬壃쉌橱⥈ꍡ</w:t>
      </w:r>
      <w:r>
        <w:rPr/>
        <w:t>ꕂ</w:t>
      </w:r>
      <w:r>
        <w:rPr/>
        <w:t>桚䭂剕㜪幞뭈䑷䨶楦憏揎ꅃ卐㴤帺䒥奥썒㯂琨⹊뭩䭆椩</w:t>
      </w:r>
      <w:r>
        <w:rPr/>
        <w:t>꥟</w:t>
      </w:r>
      <w:r>
        <w:rPr/>
        <w:t>漷爨爩暮⭟潌塹</w:t>
      </w:r>
      <w:r>
        <w:rPr/>
        <w:t>Ⳃ</w:t>
      </w:r>
      <w:r>
        <w:rPr/>
        <w:t>쉌䉯믂っ쉯煀숵┯쉢꺵滂껍긦쉬杹縲묲獖⪩</w:t>
      </w:r>
      <w:r>
        <w:rPr/>
        <w:t>ⱈ</w:t>
      </w:r>
      <w:r>
        <w:rPr/>
        <w:t>泂欷⑨ㄭ╠⩢瘨㪩㤱太猹㡳㴶슩琰亥䛍꥖</w:t>
      </w:r>
      <w:r>
        <w:rPr/>
        <w:t>⡇</w:t>
      </w:r>
      <w:r>
        <w:rPr/>
        <w:t>㒻凂㙢买싂䴳頦彞畾傿煴㭭剺숱⑥㵉㊱唹㔥</w:t>
      </w:r>
      <w:r>
        <w:rPr/>
        <w:t>⢩</w:t>
      </w:r>
      <w:r>
        <w:rPr/>
        <w:t>ꌪ坠䯂䱢♷塇㉅䥥숨㵇獸쉓㔸䍴塨㥔뇂味㬦塅⹇䱶싂侘䁀䔱⥈䊘ㄱ桉帥싂땂灩砹쉨獮䢡圲畁녁</w:t>
      </w:r>
      <w:r>
        <w:rPr/>
        <w:t>ꗂ</w:t>
      </w:r>
      <w:r>
        <w:rPr/>
        <w:t>廂⩂䙖╪㘦☳弪땙䍬䤷꺥쉧橀녬眽⸽숱㉸睬㓂䢩礪㥘琪樰嘱뇂秂礰䴵癓轨搭椪㣂坤쉯뿂⥎싂싂ꆬ⨬䠩㩺党未牱䠦◃䍶伤⍯橔쉌烂涱⾩싂㬽쌥ㅉ㡵㍍縣㙱杄⽧瑳쉸⽅㬥⑺㕘</w:t>
      </w:r>
      <w:r>
        <w:rPr/>
        <w:t>ꕞ</w:t>
      </w:r>
      <w:r>
        <w:rPr/>
        <w:t>轷噭䍶싂㙡卤儮太垮㵊捎睒桱癤偑숻⨽ꅲ걲輻机慸吊眽䅒碱촯놻</w:t>
      </w:r>
      <w:r>
        <w:rPr/>
        <w:t>⠤</w:t>
      </w:r>
      <w:r>
        <w:rPr/>
        <w:t>㔳捗㧂湎割䁃棂⨳嘩쉆琸挹扎쉒걡瑤癓⽺塔灸떥⥆頩㵷⨸⬻束</w:t>
      </w:r>
      <w:r>
        <w:rPr/>
        <w:t>ⲏ</w:t>
      </w:r>
      <w:r>
        <w:rPr/>
        <w:t>넮㕮䭇堰䭎⽃쵍쉀呞㭺䝱㗎촥弤긯縴♍䚮㝂樵轔슩汫쉥究䠴䕥쉞䟍⏂녎佭쉄丮呓杘扡橤숴削⵾┨䵋獏㡔숺㣂</w:t>
      </w:r>
      <w:r>
        <w:rPr/>
        <w:t>ⱞ</w:t>
      </w:r>
      <w:r>
        <w:rPr/>
        <w:t>兒䰫坠卤㧍㕰渶䓂〭䅒纩䦩쉃瑓呈栫䵢䭪䠫슡楨䉤煈㩍汶⨤摏䕯溡窣圹㡗⿂塚橶欱䄲ꌣ䩯痂㭡깧晘습㥾愸婕</w:t>
      </w:r>
      <w:r>
        <w:rPr/>
        <w:t>ⷂ</w:t>
      </w:r>
      <w:r>
        <w:rPr/>
        <w:t>뾬슬玘▿ㅪ濂♱뭫㝑뮱煹录䠪겵싂偸␳㦵⍁䁉剏〶卐䕗Ⓜ㕖䌴噗쉐癕顎숣☳懂습ꆱ㞘녨뇂扶딲煑䛂䩍䚵㕣䓂慓䊻桑숱갨繆䟂繺䔸</w:t>
      </w:r>
      <w:r>
        <w:rPr/>
        <w:t>Ⱪ</w:t>
      </w:r>
      <w:r>
        <w:rPr/>
        <w:t>偔쉥桂걔皿⥊뾥쉮刯쉔䑾秂䊵び숨是氫幔繀䕀㩅⏂⍏〮䕯</w:t>
      </w:r>
      <w:r>
        <w:rPr/>
        <w:t>ⶬ</w:t>
      </w:r>
      <w:r>
        <w:rPr/>
        <w:t>斬䨯碩惂쉴煍</w:t>
      </w:r>
      <w:r>
        <w:rPr/>
        <w:t>ꥋ⧃</w:t>
      </w:r>
      <w:r>
        <w:rPr/>
        <w:t>氨㭊쉚㌮桄⹥숲㑞┳䅔稺╡囂쉯湯兪䘮稬⨭㮏</w:t>
      </w:r>
      <w:r>
        <w:rPr/>
        <w:t>ꖘ</w:t>
      </w:r>
      <w:r>
        <w:rPr/>
        <w:t>埍佶䓂仂䕺坳仂檮兢疮┶쉎쉮眦떥䡏洶䕒㘸⸰⍰獏┰参歹昺䉡枵参嚿煁䭭癣㡴컂斮夥塷弯纡氱뭒䉵煚슻癊녆뗂烃樬吹⹷☵⧂㦥犏瘺倰⿃쵧</w:t>
      </w:r>
      <w:r>
        <w:rPr/>
        <w:t>⡕</w:t>
      </w:r>
      <w:r>
        <w:rPr/>
        <w:t>係搮噎ꄯ⫂슡の슮灈煨槂塂确䈺쉴땾术㊥</w:t>
      </w:r>
      <w:r>
        <w:rPr/>
        <w:t>ⵏ</w:t>
      </w:r>
      <w:r>
        <w:rPr/>
        <w:t>挨傮⍯숳唴槂⮏쉚漣弲椴㝤㭩쉍换丹氬⩕梣䥩╸싂㍏坨澥杲疩姎춣慸ꌲ㙈囍嘺乡쉾占䬫协☱⹍썦档幺畟泂묨Ⓜ䷂祖楳ꅱ睦坙껂癈䁴땤꺣儶畞</w:t>
      </w:r>
      <w:r>
        <w:rPr/>
        <w:t>Ⱡ</w:t>
      </w:r>
      <w:r>
        <w:rPr/>
        <w:t>潕㝩쵪ㅁ⑐伥⩉桳䐬瑹㷂䡧쉷</w:t>
      </w:r>
      <w:r>
        <w:rPr/>
        <w:t>ꥃ</w:t>
      </w:r>
      <w:r>
        <w:rPr/>
        <w:t>凂㭠瓂稰䩷䳃쉆⥎䡢䈰㡬㢿슏䌬䅯晨⩊쉸쉲쉘떏뽙ꍇ辘桓쉘쉾桹瀷넥硸顕晥㖏儺㨬춘㐷壂䁢㭭⯍⸪栽璩믂頳쉷浶㥣䡵쌴橐</w:t>
      </w:r>
      <w:r>
        <w:rPr/>
        <w:t>ꤱ</w:t>
      </w:r>
      <w:r>
        <w:rPr/>
        <w:t>싂땧祡㙮ꥯヂ</w:t>
      </w:r>
      <w:r>
        <w:rPr/>
        <w:t>꧃</w:t>
      </w:r>
      <w:r>
        <w:rPr/>
        <w:t>㣂幏싂㔱条瑏瘷</w:t>
      </w:r>
      <w:r>
        <w:rPr/>
        <w:t>ⶵ</w:t>
      </w:r>
      <w:r>
        <w:rPr/>
        <w:t>打쉅싂昫㭙㍸㍞焦獊╙쉭䉷摴杦╔爨塔쉶䅂⹖ꍏ繬깗㝭ꥩ쌫䐲ꅑ卍杍穓䤭㵞䡯桮硌顅煦挳輨쉶婀⵷땸숊歡슬䥈畆䅷⽮쉫ꅙ䉏䝵쌴쉉债㩆玬ꅇ⴨佫软禵奞⩈⦘뗂땘䕹떿催懂戵剾恅ꆮ㓂䞬ꥨ灂쉹䵇⍡쉺☦䡊뭷䥦剴顳僂ꅕ䩏㙌潫迃啃涘坚䭯㋂剡㨭汊潓녘䅳旂⩡眵硖㍢䈲夽嚻畱祔㵎⦣瀶塇㍦坤癋쉳华⽕繎㉖㜴涻䀥쉑敞때쏂灡猴珂斬䛃뽵歟숵ㅈ櫎뭵쉨扥ꅏ㒣慯쉣娳䆱婘咏䁅吣칍숤樷㩸拂싂婸뾻梘격슘꥖序潳⮣㠺뽸㡔剗睹숪딷</w:t>
      </w:r>
      <w:r>
        <w:rPr/>
        <w:t>ⵟ</w:t>
      </w:r>
      <w:r>
        <w:rPr/>
        <w:t>瀳卖싂㜺輴Ⓝ䢿걳硠쉎ꏂ挩椺打㨲㈽噫</w:t>
      </w:r>
      <w:r>
        <w:rPr/>
        <w:t>ⷂ</w:t>
      </w:r>
      <w:r>
        <w:rPr/>
        <w:t>祙쉬燍쉑彩繓䅭썏쉰离扌潏楘癬㬱䣂术䚣숣㵯㬴쉕♆畖쉭⹠池㤸顳爷⩠迎㴵䚡搯☻な䅓牂䭥ꍬ枘</w:t>
      </w:r>
      <w:r>
        <w:rPr/>
        <w:t>ꤥ</w:t>
      </w:r>
      <w:r>
        <w:rPr/>
        <w:t>⡴</w:t>
      </w:r>
      <w:r>
        <w:rPr/>
        <w:t>瑩悻쵬泃⩲쉞煸乙</w:t>
      </w:r>
      <w:r>
        <w:rPr/>
        <w:t>⡫</w:t>
      </w:r>
      <w:r>
        <w:rPr/>
        <w:t>䃂愪♟杍슿䵣疵坖㜮슮硠⑤灕杢⏂䱗슻㖻땢娳⨥깹╏쉧곂⦬㎱</w:t>
      </w:r>
      <w:r>
        <w:rPr/>
        <w:t>ꕓ</w:t>
      </w:r>
      <w:r>
        <w:rPr/>
        <w:t>硣뗎椻䷂♦⛂煹ꍘ⩎掻㧂顤砱춬☬摊뭣뽬쉂搹乔䟂캵癐⿂</w:t>
      </w:r>
      <w:r>
        <w:rPr/>
        <w:t>⡘</w:t>
      </w:r>
      <w:r>
        <w:rPr/>
        <w:t>䑅⽱乳뾻戦ㅄ樰輮䦮坑숨廂䁴␣別䰶㬹㡉擂冥仃痂</w:t>
      </w:r>
      <w:r>
        <w:rPr/>
        <w:t>ⴤ</w:t>
      </w:r>
      <w:r>
        <w:rPr/>
        <w:t>딵䥸넦奘㙬갶漳繵㢮堷</w:t>
      </w:r>
      <w:r>
        <w:rPr/>
        <w:t>ⷂ</w:t>
      </w:r>
      <w:r>
        <w:rPr/>
        <w:t>䧂⑞⴯项癴╆ㅱ</w:t>
      </w:r>
      <w:r>
        <w:rPr/>
        <w:t>ꔰ</w:t>
      </w:r>
      <w:r>
        <w:rPr/>
        <w:t>쉎圬为恫儭쉇轒⭶䀴슩幔碏쉂捬朰㩵숭爫㈳䤪拂橓曂浃ꇎ剂㨤㔬殥晳媏十ꌤ⸦礯㵧촵獗眬片㑉哃쉶㝵ꏂ쵎쉣橭恮橀䍒쉷㝵䴲㚿扊礫㠫뽱總⑥⧂쉷灆숨凂䅤玥㝮㈷欨놣疣습癱쉮歾穩燂柂</w:t>
      </w:r>
      <w:r>
        <w:rPr/>
        <w:t>⡆</w:t>
      </w:r>
      <w:r>
        <w:rPr/>
        <w:t>숵攳渮㮡啙ꥭ弹⍆㭓䱪䡰䙖䠷⺏漳쉢䁧㶩唫㨶</w:t>
      </w:r>
      <w:r>
        <w:rPr/>
        <w:t>⡭</w:t>
      </w:r>
      <w:r>
        <w:rPr/>
        <w:t>䎏ⸯ瑶撡煍䩷㏂㉥싂歕㣂썍䵭◂⚥쉕쉃㜩帮车ㅰ圪ꅺ</w:t>
      </w:r>
      <w:r>
        <w:rPr/>
        <w:t>ꔺ</w:t>
      </w:r>
      <w:r>
        <w:rPr/>
        <w:t>녲㌫ꌩꆮ轡懂䁆㉤祍佱䫂㝌嫃穦ꍥ顫숵塤㤶䬤쌵撬飂ꅳ녥㣂参⩖兤掏潚칙噸稺楡꤮炮杀㵓亩숥㵙瘴捏硋묤㬱⽶쉋㵠넹⵩札䭯㉲䈷䉂灍吹걦䘨盂硩甫䁕犥쉗깁縣숦컂슻照</w:t>
      </w:r>
      <w:r>
        <w:rPr/>
        <w:t>ꗂ</w:t>
      </w:r>
      <w:r>
        <w:rPr/>
        <w:t>刯哎쉋⽧쉅琊癔椶</w:t>
      </w:r>
      <w:r>
        <w:rPr/>
        <w:t>⢬</w:t>
      </w:r>
      <w:r>
        <w:rPr/>
        <w:t>梬ꍨ뭄瀺呫潓䭕整怷☤稺漲則䱒兂㡬</w:t>
      </w:r>
      <w:r>
        <w:rPr/>
        <w:t>⠰</w:t>
      </w:r>
      <w:r>
        <w:rPr/>
        <w:t>僂ꍴ㡁♍䙦彇囍輻僂썲椬⥊䨻㡚㈦</w:t>
      </w:r>
      <w:r>
        <w:rPr/>
        <w:t>Ⱬ</w:t>
      </w:r>
      <w:r>
        <w:rPr/>
        <w:t>뽞慓彯땵䐯朤禣慤㑪䠤㯂便땎擂廂깋</w:t>
      </w:r>
      <w:r>
        <w:rPr/>
        <w:t>⡁</w:t>
      </w:r>
      <w:r>
        <w:rPr/>
        <w:t>㠽獂獋ㅂ啞轏䨣⤦놬瑅슮䫂넪坪슡숨꺥䫂쉨⧂뮣悻哂橀㭱犵녃啅皱埂컂垿㍟顱곂挬燍䶿稭歒견急⩸娰쉶䅑潍뭩颮䉱噫玻㍘㴵㡲쉇嚡嗂쉶娫츩婐⭴䄱地潀䑞泂숣碱歮㝂</w:t>
      </w:r>
      <w:r>
        <w:rPr/>
        <w:t>ⵐ</w:t>
      </w:r>
      <w:r>
        <w:rPr/>
        <w:t>澥Ⓜ싃</w:t>
      </w:r>
      <w:r>
        <w:rPr/>
        <w:t>⵰</w:t>
      </w:r>
      <w:r>
        <w:rPr/>
        <w:t>祋䭈쉴瑒쵺䡚㩂쉋睾⛎橒擎㘪噍쉐櫂㥗䟂쉧쵀㤪䰬卹⌤纥歟濎쉋太㙔㛍칠땆쉓秂㵬⩙歡绎쉸䑲</w:t>
      </w:r>
      <w:r>
        <w:rPr/>
        <w:t>⠹</w:t>
      </w:r>
      <w:r>
        <w:rPr/>
        <w:t>슏榥祟쉦䱈쉊╟</w:t>
      </w:r>
      <w:r>
        <w:rPr/>
        <w:t>⡈</w:t>
      </w:r>
      <w:r>
        <w:rPr/>
        <w:t>㡪儽䚱⭄慳儮쉥쉔楁</w:t>
      </w:r>
      <w:r>
        <w:rPr/>
        <w:t>ⱆ</w:t>
      </w:r>
      <w:r>
        <w:rPr/>
        <w:t>컂⭭땗嫍㥾⼶刹塭⩁杘猳⏂㷂⎱匩㥃恰</w:t>
      </w:r>
      <w:r>
        <w:rPr/>
        <w:t>ꕒ</w:t>
      </w:r>
      <w:r>
        <w:rPr/>
        <w:t>촸煇⸨䯂俎ꅂ䶡瀷䬭곂⸬幁ꅟ숣</w:t>
      </w:r>
      <w:r>
        <w:rPr/>
        <w:t>⡓</w:t>
      </w:r>
      <w:r>
        <w:rPr/>
        <w:t>牭⼮䕶썃㏂㓂╮卪䶱쉚㕊坪唴䑎⫍념싂創䥊䉹숶춿湡䧎뭌싂䉚</w:t>
      </w:r>
      <w:r>
        <w:rPr/>
        <w:t>ⵗ</w:t>
      </w:r>
      <w:r>
        <w:rPr/>
        <w:t>㗂榘秂⻍쵾䵳</w:t>
      </w:r>
      <w:r>
        <w:rPr/>
        <w:t>Ȿ</w:t>
      </w:r>
      <w:r>
        <w:rPr/>
        <w:t>飂畉塨䏂뾬㵡㥂祤쏂亥䎱嚡咥剂⤬䶩䙦ꌪ꺣</w:t>
      </w:r>
      <w:r>
        <w:rPr/>
        <w:t>ꕅ</w:t>
      </w:r>
      <w:r>
        <w:rPr/>
        <w:t>ꥡ席廂页㑅猽⵾欨ꍒ係䉷穌⵩㇂㈸⌯䱅顊⍰塏숭槂係係熡樬⩔ꆵ</w:t>
      </w:r>
      <w:r>
        <w:rPr/>
        <w:t>⡔</w:t>
      </w:r>
      <w:r>
        <w:rPr/>
        <w:t>㥾⥈⪮娹䷂嫂⎵浔嘰䵊潟杙깸梿福걫䠵愫⧂꥗婖놬に쉀ꍠ朲種㴲╧싂숮楣⿂唱ꄥ穢ꥵ䃃敊䇂㕑⽑呆믃䵹敷쉞揂呌쉞⍆</w:t>
      </w:r>
      <w:r>
        <w:rPr/>
        <w:t>ꖬ</w:t>
      </w:r>
      <w:r>
        <w:rPr/>
        <w:t>䉰숸轉幊䜭噾⼰</w:t>
      </w:r>
      <w:r>
        <w:rPr/>
        <w:t>ꕴ</w:t>
      </w:r>
      <w:r>
        <w:rPr/>
        <w:t>䡚仂痂睗쉫싂썱쉲稩딴䩇㝱슬⺮䍳뽡쵥坚싂묲㡣睨㙈楒䙦㉳⿂瑚㑗偱顂煑侮䁹츨矃痂党</w:t>
      </w:r>
      <w:r>
        <w:rPr/>
        <w:t>Ɒ</w:t>
      </w:r>
      <w:r>
        <w:rPr/>
        <w:t>㎬灥㭮眪䖥碥</w:t>
      </w:r>
      <w:r>
        <w:rPr/>
        <w:t>Ɱ</w:t>
      </w:r>
      <w:r>
        <w:rPr/>
        <w:t>顬焵⯂䡳畊뭀쉠䙄杤啔녕湺偾婩⩁쉟洵컂獘♪祌䭣⹁ㅵꆘ奷楓没깰㥸ぇ窏䷂쉺⩐縰쉕㩊䮩㬣娱쉑睓傡捬棂嫎晐桇皥䳂㩸滂䁰稬復弱⩭浹☳◂싃乪㭘䠻碱瑅䃂㴪ꄬ</w:t>
      </w:r>
      <w:r>
        <w:rPr/>
        <w:t>ⱸ</w:t>
      </w:r>
      <w:r>
        <w:rPr/>
        <w:t>䑣쉄嘪琴䖱支湶䊥盂ㅘ㜦杲傥窿削䍆⹱ꌪ秃摣</w:t>
      </w:r>
      <w:r>
        <w:rPr/>
        <w:t>ꦣ</w:t>
      </w:r>
      <w:r>
        <w:rPr/>
        <w:t>盃ꆵ繵乒〴㇃攊ꥩ슻칚⑭砪疻燃뭾卞⩵輪</w:t>
      </w:r>
      <w:r>
        <w:rPr/>
        <w:t>⡋⥄</w:t>
      </w:r>
      <w:r>
        <w:rPr/>
        <w:t>浬싂䕨辣䕟㥄싂뭰疿瑁䰺ꍧ⎥깳潣廂䱵䟂歵栮唻⸸䐸싎ㅃ㔭繩䡗䒵㍓玡摦卅㬩硊슘䗂</w:t>
      </w:r>
      <w:r>
        <w:rPr/>
        <w:t>ꕕ</w:t>
      </w:r>
      <w:r>
        <w:rPr/>
        <w:t>썺㤪쉰颥䥩榿捋⪣涥␨棍䙤慸╫䠵彰汳⽤吶⑥⌳䝯特⩸㦱䮩猦칰꺬䕭칱橌䙾硸䘵䁙敁椴䦩弣㡨㝄嘴쉨땥ꅊ睴䰮쉶싂桾쉙硚牷璣곂쉈䉋飂揂뼵쉄曂倬㩌畵</w:t>
      </w:r>
      <w:r>
        <w:rPr/>
        <w:t>ⱁ</w:t>
      </w:r>
      <w:r>
        <w:rPr/>
        <w:t>恂刪䑆她悮榩轴癏穒쵉㡦㉅啴䱈妘䥍䙦媵䕎䱄싂ば⑒殻⮮䆡쉘㬮彂쉀쉲쉴䀨㕟炿汫爭ꍘꥷ卬杸싂칕</w:t>
      </w:r>
      <w:r>
        <w:rPr/>
        <w:t>⢱</w:t>
      </w:r>
      <w:r>
        <w:rPr/>
        <w:t>匫㌮노矂숳䑗垿昤쉁晌唬㏂뭕⽍䄴忂⭹싃癤瑆⹴㚥</w:t>
      </w:r>
      <w:r>
        <w:rPr/>
        <w:t>Ⳃ</w:t>
      </w:r>
      <w:r>
        <w:rPr/>
        <w:t>㎻䏂⽤⎵</w:t>
      </w:r>
      <w:r>
        <w:rPr/>
        <w:t>⡀</w:t>
      </w:r>
      <w:r>
        <w:rPr/>
        <w:t>砪慪瘦</w:t>
      </w:r>
      <w:r>
        <w:rPr/>
        <w:t>ⰽ</w:t>
      </w:r>
      <w:r>
        <w:rPr/>
        <w:t>湶쏂䁰䥢넣ꥰ</w:t>
      </w:r>
      <w:r>
        <w:rPr/>
        <w:t>ꦡ</w:t>
      </w:r>
      <w:r>
        <w:rPr/>
        <w:t>牞긵祓瀦急⏃슩噠灳⎻搯皣슩繟⒱⵶灺</w:t>
      </w:r>
      <w:r>
        <w:rPr/>
        <w:t>ꖿ</w:t>
      </w:r>
      <w:r>
        <w:rPr/>
        <w:t>係䡡旂湺⭢瑳㣂漣</w:t>
      </w:r>
      <w:r>
        <w:rPr/>
        <w:t>ꥂ</w:t>
      </w:r>
      <w:r>
        <w:rPr/>
        <w:t>㗂⹃癦㙾伭쎏伪썌겡</w:t>
      </w:r>
      <w:r>
        <w:rPr/>
        <w:t>⠥</w:t>
      </w:r>
      <w:r>
        <w:rPr/>
        <w:t>䴷桃㕠쉧䅌╱䅧뭇彬欻普⩟쉮用쉌氶㜯쉦辣㡖䀵牫湏札娵ꇂ彸ꄣ쉸떻싂睰瀷쉉汳䁲ヂ湐匫⽠瀳噥剨噢琮冮倦㊩䝲〉쉪땕㴣䅂䌹⭕䑴氻卙⴫散⨸䌲朲썔䐱礤烍☦愬硗帨䴭殘쉫⤵썞噴䄭彠嘮칈⛂剥偡瘴纥쵢䝯⭂썤畍匱⻂恓䱚祴剣啊㠷⨺㑱顀㉰敱䍫</w:t>
      </w:r>
      <w:r>
        <w:rPr/>
        <w:t>⡟</w:t>
      </w:r>
      <w:r>
        <w:rPr/>
        <w:t>넽妘睔䥳⏂䙱쉢䯎쉌伻䬫慃佟㩍䀤䖿潫䱺㫂⸪竂㭗쵔䡰뾥㬹戭⵷橰浃頲ヂ걈頷⥔䫃愯㥥瑴뽢剢숯収</w:t>
      </w:r>
      <w:r>
        <w:rPr/>
        <w:t>Ⳃ</w:t>
      </w:r>
      <w:r>
        <w:rPr/>
        <w:t>囂쏂砽츸</w:t>
      </w:r>
      <w:r>
        <w:rPr/>
        <w:t>ⵚ</w:t>
      </w:r>
      <w:r>
        <w:rPr/>
        <w:t>氹쉵摞父欺믂㯂</w:t>
      </w:r>
      <w:r>
        <w:rPr/>
        <w:t>ⵓ</w:t>
      </w:r>
      <w:r>
        <w:rPr/>
        <w:t>䑯截⥂瘲稹燍䵧쉸恭䔷恞츭㭖쉕㧂畂摧</w:t>
      </w:r>
      <w:r>
        <w:rPr/>
        <w:t>꧍</w:t>
      </w:r>
      <w:r>
        <w:rPr/>
        <w:t>轊朸堫捶⿂</w:t>
      </w:r>
      <w:r>
        <w:rPr/>
        <w:t>ꖩ</w:t>
      </w:r>
      <w:r>
        <w:rPr/>
        <w:t>ꥯ浂䝵넵⭆</w:t>
      </w:r>
      <w:r>
        <w:rPr/>
        <w:t>ꕔ⩮</w:t>
      </w:r>
      <w:r>
        <w:rPr/>
        <w:t>㭅呫䅰㝨㊥쵏焰⫂獎⴦쉞쉑䃂㉌䙤</w:t>
      </w:r>
      <w:r>
        <w:rPr/>
        <w:t>ⶵ♡</w:t>
      </w:r>
      <w:r>
        <w:rPr/>
        <w:t>穃䱱㙮晍恕㋃넦ꍕ欨㩲㔦슮╖㮻㕦朤瀫</w:t>
      </w:r>
      <w:r>
        <w:rPr/>
        <w:t>꧂</w:t>
      </w:r>
      <w:r>
        <w:rPr/>
        <w:t>ꆥ溡썩䙒㪻쉭쉫쉫潍쉲⨨扨䡖䱁㩳놘頦顎癙䀣琮</w:t>
      </w:r>
      <w:r>
        <w:rPr/>
        <w:t>⢬</w:t>
      </w:r>
      <w:r>
        <w:rPr/>
        <w:t>繐⮬⬳㥋湪ꏎ♓焽慈믂獄汏迂攫뭣쉱硹瘭䨬睠㣂堊䁁쉺⸪䕺橙畮檣⩧捈当㉬潾♏垡怦곂䕋周椦稽㩔坱⑭</w:t>
      </w:r>
      <w:r>
        <w:rPr/>
        <w:t>ⵍ</w:t>
      </w:r>
      <w:r>
        <w:rPr/>
        <w:t>扙瑷灶椦坕坕杉</w:t>
      </w:r>
      <w:r>
        <w:rPr/>
        <w:t>꤫</w:t>
      </w:r>
      <w:r>
        <w:rPr/>
        <w:t>焱橊딤畁䕨灇</w:t>
      </w:r>
      <w:r>
        <w:rPr/>
        <w:t>⠦</w:t>
      </w:r>
      <w:r>
        <w:rPr/>
        <w:t>皣</w:t>
      </w:r>
      <w:r>
        <w:rPr/>
        <w:t>ⵏ</w:t>
      </w:r>
      <w:r>
        <w:rPr/>
        <w:t>㵐䤨心厘摄䅲玱硯ꇂꥩ竃松ꅲ쉧朥繭쉞序</w:t>
      </w:r>
      <w:r>
        <w:rPr/>
        <w:t>ⱄ</w:t>
      </w:r>
      <w:r>
        <w:rPr/>
        <w:t>兞旂㝏따</w:t>
      </w:r>
      <w:r>
        <w:rPr/>
        <w:t>ⲡ</w:t>
      </w:r>
      <w:r>
        <w:rPr/>
        <w:t>乮䚱䑌䓂喘禥纬偅䁉⮣써⽵氹楉侵潫ꥣ䭵撮쵟轧ꅏ慍祒の쉣⍮</w:t>
      </w:r>
      <w:r>
        <w:rPr/>
        <w:t>ⲿ</w:t>
      </w:r>
      <w:r>
        <w:rPr/>
        <w:t>猱땮걡灺瘴쉄쉂繌祊掬䵫坫剐濂纏⹑䓂䍵뽦㈦㶮⑸䫍㙄桷稺晄⸲⬲⸣晖搶痂慃㴱婎믂匷癒겏搦槂</w:t>
      </w:r>
      <w:r>
        <w:rPr/>
        <w:t>⡺⍟</w:t>
      </w:r>
      <w:r>
        <w:rPr/>
        <w:t>即⨶䮩嗎䛂榥쉖湲㴣嗂戴싃睆佥吺彬浍䭩┹䧂ꇂ⹯㑮숥楯慢煏㙅户춣㍾圫䱅⥫愺䳂佥䥙炩쉫슬싂䡡父ꅵ</w:t>
      </w:r>
      <w:r>
        <w:rPr/>
        <w:t>ꔰ</w:t>
      </w:r>
      <w:r>
        <w:rPr/>
        <w:t>顬숮䑲偋垱㵩슻쉭玩浆救繗书㠹摦䕖뭒슻녢是㩳ꆩ⩀슬牱硚쉇쉲⹬㝍촶睳幮扇湥华⌤溩ꌯ爨</w:t>
      </w:r>
      <w:r>
        <w:rPr/>
        <w:t>꧂</w:t>
      </w:r>
      <w:r>
        <w:rPr/>
        <w:t>㨱싂折瘯噖숩獦彏㐶慮㊥䈦檥槂쉁䵢塠</w:t>
      </w:r>
      <w:r>
        <w:rPr/>
        <w:t>ꖿ</w:t>
      </w:r>
      <w:r>
        <w:rPr/>
        <w:t>䩃䆱숳䓎晋㌵츫㩺䅁䉧슏㙸潃彬칅兤剫⩀쉃ꌬ䉾㭔浨</w:t>
      </w:r>
      <w:r>
        <w:rPr/>
        <w:t>ꥌ</w:t>
      </w:r>
      <w:r>
        <w:rPr/>
        <w:t>ꍂ祏噩숲頹䡵䑇歩䑴쉗䅘⯍뽖숬걲樹猥䱹깬飂㐪婖潒긤숹䝗㉥쎡曍㚮潐</w:t>
      </w:r>
      <w:r>
        <w:rPr/>
        <w:t>ꕂ</w:t>
      </w:r>
      <w:r>
        <w:rPr/>
        <w:t>뽉츤㕅䱖슿椬⍀䕱䃂㶩佃珂뮏걲⵹啭㊥幉坂⹤䍎妮汋佲仂⌤</w:t>
      </w:r>
      <w:r>
        <w:rPr/>
        <w:t>꧃</w:t>
      </w:r>
      <w:r>
        <w:rPr/>
        <w:t>䍃璘쉷䴦긳楃㵒ꏎ䴬畞갽쉙甴⸹䬳平媏</w:t>
      </w:r>
      <w:r>
        <w:rPr/>
        <w:t>ꤱ</w:t>
      </w:r>
      <w:r>
        <w:rPr/>
        <w:t>㙠ꅔ欻⩗痃晋奎氹⽴摍땫䓃玘</w:t>
      </w:r>
      <w:r>
        <w:rPr/>
        <w:t>ⲡ</w:t>
      </w:r>
      <w:r>
        <w:rPr/>
        <w:t>牴㵍쉴慍㠪쉒쌴</w:t>
      </w:r>
      <w:r>
        <w:rPr/>
        <w:t>⡁⪱</w:t>
      </w:r>
      <w:r>
        <w:rPr/>
        <w:t>捨輮숩祾亻塀制獢厵쉭楶珂䳂ㄤꥺ㵴숤幁楕䑟咮杂打땲晤㌳斻㍡嫂⫂测쉊婈㌷⴯㚏☪慑㚮佦⍩쵈煩⌽⩕⏍穱뇂㛃숸⸩㊡㙔奄䙑숸쉪ꆩ</w:t>
      </w:r>
      <w:r>
        <w:rPr/>
        <w:t>Ⱝ⨩</w:t>
      </w:r>
      <w:r>
        <w:rPr/>
        <w:t>䛂갲쉣㬶䱚ㅗ恇椤䍳㉭䀨ꍯꄺ吷偧祈祡쉘唣ꎱ㖮䠯␶匪⽘媱쉩椯兆く⭩氷</w:t>
      </w:r>
      <w:r>
        <w:rPr/>
        <w:t>ⱅ</w:t>
      </w:r>
      <w:r>
        <w:rPr/>
        <w:t>ꅚ啺⩬塥⽖獅磂싂步焴噧싂쉄坚딣껂쉚⭃祣䑄揂湓녭⨮歀幑</w:t>
      </w:r>
      <w:r>
        <w:rPr/>
        <w:t>ꦣ</w:t>
      </w:r>
      <w:r>
        <w:rPr/>
        <w:t>敤䑉䕐佯쉃慴⑟癆囂啚⩰</w:t>
      </w:r>
      <w:r>
        <w:rPr/>
        <w:t>ⰰ</w:t>
      </w:r>
      <w:r>
        <w:rPr/>
        <w:t>㜴녆朸匯拂博딳捪⩋ヂ䙉⤵䴨刊㠸帴쉭⨣╅砹怰搥洺⸲䭙痍뇍⭌丨楮ぁ숩䅘촽㍢彂灮呗奰</w:t>
      </w:r>
      <w:r>
        <w:rPr/>
        <w:t>⡑</w:t>
      </w:r>
      <w:r>
        <w:rPr/>
        <w:t>䮏扮濂땠桲ꌬ吻䡍㝗믂偰갶㖩琹噹㔣樶㍆</w:t>
      </w:r>
      <w:r>
        <w:rPr/>
        <w:t>⡚</w:t>
      </w:r>
      <w:r>
        <w:rPr/>
        <w:t>橴晪顤佀쉞䑌仂㝘⍅⹣乮쉕㝍쉺普涡갱㫂㣂뼺婦㇂쉇浡顨啁焯庿〽♗</w:t>
      </w:r>
      <w:r>
        <w:rPr/>
        <w:t>ꖩ</w:t>
      </w:r>
      <w:r>
        <w:rPr/>
        <w:t>悻췂济佲毃䚥睷캡ꍺヂ嘴㯂㉌愣牂牬㙖敊䫃慭䵄⪩싍睊╁⹧</w:t>
      </w:r>
      <w:r>
        <w:rPr/>
        <w:t>ⶩ</w:t>
      </w:r>
      <w:r>
        <w:rPr/>
        <w:t>⡵</w:t>
      </w:r>
      <w:r>
        <w:rPr/>
        <w:t>硓彗䤴㵮焱♄㭙奶䭒琪㵤顋奠깖偅牯协䛃깁⻂琪㉮</w:t>
      </w:r>
      <w:r>
        <w:rPr/>
        <w:t>ꦥ</w:t>
      </w:r>
      <w:r>
        <w:rPr/>
        <w:t>氹潉녾塰挵</w:t>
      </w:r>
      <w:r>
        <w:rPr/>
        <w:t>⡦⏂</w:t>
      </w:r>
      <w:r>
        <w:rPr/>
        <w:t>庮收쉔顂</w:t>
      </w:r>
      <w:r>
        <w:rPr/>
        <w:t>ꤣ</w:t>
      </w:r>
      <w:r>
        <w:rPr/>
        <w:t>⻍ㅑ潎㏂梵漱滍⩭冮깒東녅㌸쵃坔쉬䐥堷걞〴穫ꅀ殩ㄬ뇂⺥䈳㩠╰嚩匴㭕㥕獒</w:t>
      </w:r>
      <w:r>
        <w:rPr/>
        <w:t>⡪</w:t>
      </w:r>
      <w:r>
        <w:rPr/>
        <w:t>녈塌党ㄨ吤</w:t>
      </w:r>
      <w:r>
        <w:rPr/>
        <w:t>Ɒ</w:t>
      </w:r>
      <w:r>
        <w:rPr/>
        <w:t>佣㭬</w:t>
      </w:r>
      <w:r>
        <w:rPr/>
        <w:t>ꤶ</w:t>
      </w:r>
      <w:r>
        <w:rPr/>
        <w:t>컂强싂㙱㌰⾥佢䝳숷瑢䪻㶱쎡㘦欣ꎵ쉆祍ꄽ捯㣂␹쉋䗂뼯潐偣吸쉠깩</w:t>
      </w:r>
      <w:r>
        <w:rPr/>
        <w:t>ꦻ</w:t>
      </w:r>
      <w:r>
        <w:rPr/>
        <w:t>仂猳呱截숻瑏癋䅄쉔楟濃盂兵祢倣灂捪㌱</w:t>
      </w:r>
      <w:r>
        <w:rPr/>
        <w:t>ⷂ</w:t>
      </w:r>
      <w:r>
        <w:rPr/>
        <w:t>佩捔䀸没ꍄ갲坕佷㉤쉠愶넬㔺녃쉴歋椦ꅊ䁘杞轨形窏땎〪땉ꎡ㨪唦潇</w:t>
      </w:r>
      <w:r>
        <w:rPr/>
        <w:t>ꥄ</w:t>
      </w:r>
      <w:r>
        <w:rPr/>
        <w:t>쎩췂娦ぺ顯딩⩤캱丹瘣呰⩂灉⿃숴깶晧楧摀컂␸⌸⑫쉃〭婧頩쉴쉓睸䎩琤㡲숭溩ꥩ쉾颏㜪䍁숰扷䡀슻才拂䳂⒏䄪䘳䕴쉉</w:t>
      </w:r>
      <w:r>
        <w:rPr/>
        <w:t>Ⱟ</w:t>
      </w:r>
      <w:r>
        <w:rPr/>
        <w:t>幸⭮剒딲</w:t>
      </w:r>
      <w:r>
        <w:rPr/>
        <w:t>ꔱ</w:t>
      </w:r>
      <w:r>
        <w:rPr/>
        <w:t>䬭⺬뇂</w:t>
      </w:r>
      <w:r>
        <w:rPr/>
        <w:t>꤬</w:t>
      </w:r>
      <w:r>
        <w:rPr/>
        <w:t>䔹㚥쉒䄸쌯睕쉶儩숺卹㦥䁹걢㴣쉠槂</w:t>
      </w:r>
      <w:r>
        <w:rPr/>
        <w:t>ⰵ</w:t>
      </w:r>
      <w:r>
        <w:rPr/>
        <w:t>㉀丳⑇숩き姂毂塂璡떡儻䇂稳匸싂励牚갩㴻꥞</w:t>
      </w:r>
      <w:r>
        <w:rPr/>
        <w:t>ꖘ</w:t>
      </w:r>
      <w:r>
        <w:rPr/>
        <w:t>䰪</w:t>
      </w:r>
      <w:r>
        <w:rPr/>
        <w:t>ⰳ</w:t>
      </w:r>
      <w:r>
        <w:rPr/>
        <w:t>媡칟摮⤫⑧쉔䕋患쉂呢⿍쉭帴勍</w:t>
      </w:r>
      <w:r>
        <w:rPr/>
        <w:t>꥟</w:t>
      </w:r>
      <w:r>
        <w:rPr/>
        <w:t>뇍歲砦攥쉧ꅕ㜮</w:t>
      </w:r>
      <w:r>
        <w:rPr/>
        <w:t>ꗍ</w:t>
      </w:r>
      <w:r>
        <w:rPr/>
        <w:t>獡弪硢㓂扠㕏㴤埃뭇京⵬慺♗扔䍂焦숲啑䥴㕆䴱</w:t>
      </w:r>
      <w:r>
        <w:rPr/>
        <w:t>ꕘ</w:t>
      </w:r>
      <w:r>
        <w:rPr/>
        <w:t>㬯凍ꥰち⨸ꍩ쉢</w:t>
      </w:r>
      <w:r>
        <w:rPr/>
        <w:t>ꕡ</w:t>
      </w:r>
      <w:r>
        <w:rPr/>
        <w:t>⡕</w:t>
      </w:r>
      <w:r>
        <w:rPr/>
        <w:t>䐴䭚䤺⹚걀勂슩棂䤺懂㨮彪橓䙰敲깟催䭈做熵싂凂䩠㎣榿䰴偷䁣亘睓嫂쉕哂</w:t>
      </w:r>
      <w:r>
        <w:rPr/>
        <w:t>ꕑ</w:t>
      </w:r>
      <w:r>
        <w:rPr/>
        <w:t>恤噖칸䡔⧂쉓⑷䭍슘㡐숺㚻轌칤㣂䟂橮쉘䗂䁂ㅟ䉦猯쌶䤪晞砪숰␥쉄♄쉇橌䦩獂扅䐬ㅱ쉴恔呅䶡䙢㉗癐埂䝤汵⸫乾晪䵠兟캡䩒㕋惂戊杖湦瀤쉕瘪楒ぷ儳剈䟍昭塒晫㩥촴怳㯂㙟弳뭗䍍囂榩晏卓忂渫䴵堣䊱</w:t>
      </w:r>
      <w:r>
        <w:rPr/>
        <w:t>꧂</w:t>
      </w:r>
      <w:r>
        <w:rPr/>
        <w:t>汚䶏珂싍㩪娲䱷㚩쉓佺싂晥⾘帲</w:t>
      </w:r>
      <w:r>
        <w:rPr/>
        <w:t>ꕯ⴦</w:t>
      </w:r>
      <w:r>
        <w:rPr/>
        <w:t>渫憮繒䉓碩汸䪵皣冘惂墘眶뭲䜥晈瑨쉖껂슥ꅙ㈩⍩쵣婍顈⨩㋎䌻⨳杣꥕⩵⽭楋晑숷熣涵楕⨵⑕堻悩伶뼰깇숤ꅧ쉓奠煺彩䨪㕖懂噠橎쉮漻쉳灃捪壂汢繚煖禮瑭㥎獙뽠㫂渦燂煍颻ꇂ帷歚쉍䑦촭䉳㤺</w:t>
      </w:r>
      <w:r>
        <w:rPr/>
        <w:t>ꦻ</w:t>
      </w:r>
      <w:r>
        <w:rPr/>
        <w:t>浴塴瀱辘⨫㷂⼹匲㩆䑺楒㵘獩싂獋</w:t>
      </w:r>
      <w:r>
        <w:rPr/>
        <w:t>⠴</w:t>
      </w:r>
      <w:r>
        <w:rPr/>
        <w:t>坔䳂塚뽀녃쉕氯杮쎩〵싂ゥ䱨㍏伣皩敦〺嫂㭒䣂㭱歧⪩瑎顂긮㍨컂䍏㖩ォ쉄洺唳</w:t>
      </w:r>
      <w:r>
        <w:rPr/>
        <w:t>ⴭ</w:t>
      </w:r>
      <w:r>
        <w:rPr/>
        <w:t>䲩扱伪創䜻㔽䰻</w:t>
      </w:r>
      <w:r>
        <w:rPr/>
        <w:t>ⱟ</w:t>
      </w:r>
      <w:r>
        <w:rPr/>
        <w:t>呺夥䍎䙋䋎唯㩅녩</w:t>
      </w:r>
      <w:r>
        <w:rPr/>
        <w:t>⠨</w:t>
      </w:r>
      <w:r>
        <w:rPr/>
        <w:t>漽灂썖싎</w:t>
      </w:r>
      <w:r>
        <w:rPr/>
        <w:t>ⳃ</w:t>
      </w:r>
      <w:r>
        <w:rPr/>
        <w:t>悿凂츣午⬤捄쉩挣䋂义汖쉧晏땾㞏儽渳估䤳⫂쉧䁰䁞싂꥘晦뭳䁭捯㘯쉂⑔㨪瘪䴨併</w:t>
      </w:r>
      <w:r>
        <w:rPr/>
        <w:t>ꤹ꧂</w:t>
      </w:r>
      <w:r>
        <w:rPr/>
        <w:t>灕쉔썱硩쉹</w:t>
      </w:r>
      <w:r>
        <w:rPr/>
        <w:t>ⱀ</w:t>
      </w:r>
      <w:r>
        <w:rPr/>
        <w:t>呷慀␪</w:t>
      </w:r>
      <w:r>
        <w:rPr/>
        <w:t>⠯</w:t>
      </w:r>
      <w:r>
        <w:rPr/>
        <w:t>潘獤歪䲱堨䥶恧</w:t>
      </w:r>
      <w:r>
        <w:rPr/>
        <w:t>ⷂ</w:t>
      </w:r>
      <w:r>
        <w:rPr/>
        <w:t>獔⸤</w:t>
      </w:r>
      <w:r>
        <w:rPr/>
        <w:t>⣎</w:t>
      </w:r>
      <w:r>
        <w:rPr/>
        <w:t>潺渻伵剢䕰硋⍘㍂䒥쌳ぞ⨻柂㩳㋂婯⫂숱숣氯烍슬ꅧ깂</w:t>
      </w:r>
      <w:r>
        <w:rPr/>
        <w:t>ꥐ</w:t>
      </w:r>
      <w:r>
        <w:rPr/>
        <w:t>侣䅯쉤湂촬濂㇂⧂ㅌㄶ</w:t>
      </w:r>
      <w:r>
        <w:rPr/>
        <w:t>⡎</w:t>
      </w:r>
      <w:r>
        <w:rPr/>
        <w:t>ꥏ</w:t>
      </w:r>
      <w:r>
        <w:rPr/>
        <w:t>⿂쉷쉂頫䑪瘰沿壂ㅶ浶㕂离㭵갲绂슮縷䐥쉇兗䄪쉠漤桷㵐恴㠩⑚漤䉯敷쉖쏂ㅠ汭⥷Ⓜ愮쉂䱊묣</w:t>
      </w:r>
      <w:r>
        <w:rPr/>
        <w:t>Ⱟ⨸</w:t>
      </w:r>
      <w:r>
        <w:rPr/>
        <w:t>輫歺縨㚮썄ヂ磂쉏䉠쉢棂♃㑗卢敯拂⚻儻焱澱瑓䩭⩔幘⒏ꍰ牳䐷灩숻汋숫䕥싂圵恎깓纥松㨰♏⥯싂䓂⑶泂㪱瑋숮䏂꤮潫⏃搭禱쏂⸸橖㔯溏棂拂䵕㛂㩾倪╴⩶숣⭩牶</w:t>
      </w:r>
      <w:r>
        <w:rPr/>
        <w:t>ꥋ⶿</w:t>
      </w:r>
      <w:r>
        <w:rPr/>
        <w:t>揂幏쉠繡彇땣繨꥞㥊㮣⻂땅娱坭</w:t>
      </w:r>
      <w:r>
        <w:rPr/>
        <w:t>ⵁ</w:t>
      </w:r>
      <w:r>
        <w:rPr/>
        <w:t>뽇呷敕傩</w:t>
      </w:r>
      <w:r>
        <w:rPr/>
        <w:t>⡺</w:t>
      </w:r>
      <w:r>
        <w:rPr/>
        <w:t>쉟弨䅐䝪㕙ꍮ쉍嗃係⏂⽺쉗硠썤摥睶녙䇂ㅂ㒘쉘뭘汔轥䜺㍑⤤⽀⽀慁䁯彲䣍墬깲㙍䉧疏쉎畒⤮⵨䭇忂䭳쉙㮘恒싂싂し쉬全䞘幘㔱촳캩繚䱣汚漪矃轩㈽璥⹦䚏悥⍣樻</w:t>
      </w:r>
      <w:r>
        <w:rPr/>
        <w:t>Ⱟ</w:t>
      </w:r>
      <w:r>
        <w:rPr/>
        <w:t>䇂洊捹奁⯂㵉</w:t>
      </w:r>
      <w:r>
        <w:rPr/>
        <w:t>ꕬ</w:t>
      </w:r>
      <w:r>
        <w:rPr/>
        <w:t>칤뿎</w:t>
      </w:r>
      <w:r>
        <w:rPr/>
        <w:t>⡚</w:t>
      </w:r>
      <w:r>
        <w:rPr/>
        <w:t>꧃</w:t>
      </w:r>
      <w:r>
        <w:rPr/>
        <w:t>쉒敃걩ꆬ䍎涩剖噡㢘⧂⩋촹毂䦘</w:t>
      </w:r>
      <w:r>
        <w:rPr/>
        <w:t>ⴽ⩂</w:t>
      </w:r>
      <w:r>
        <w:rPr/>
        <w:t>绂㬰㗂䝍泂庥睞ヂ츫⵳稣䠪柍佯㔴♰娻捫㭈묶噕溱칠뗂瑑슿楞怭坠彷㈺兟⮮ꅑ埂㙎圻捡쉾◂㉁칑ꅉ堬暵⸳㍘쵃갤⩬㨲ㄬ⒵칲뽊獐츯쵰〮轑ꄲ顡ꥺ伣䕃㠱</w:t>
      </w:r>
      <w:r>
        <w:rPr/>
        <w:t>ꦱ</w:t>
      </w:r>
      <w:r>
        <w:rPr/>
        <w:t>竂㷂싂慐繟轪䘤⥖슮潚⤭氺쉺㇂㑰츽슬</w:t>
      </w:r>
      <w:r>
        <w:rPr/>
        <w:t>ꤽ</w:t>
      </w:r>
      <w:r>
        <w:rPr/>
        <w:t>泂佉㘪뾩䡡⩤쵥숵딩㵷恹斏縪焣땨䧂捩䇂쉆⑵䩦䱺楉䐯彭䓃眤碿㠸䘵</w:t>
      </w:r>
      <w:r>
        <w:rPr/>
        <w:t>ꤴ</w:t>
      </w:r>
      <w:r>
        <w:rPr/>
        <w:t>⿂澘䭙求汀뽨넫榩ꍎ</w:t>
      </w:r>
      <w:r>
        <w:rPr/>
        <w:t>ⰴ</w:t>
      </w:r>
      <w:r>
        <w:rPr/>
        <w:t>뮥ꌵ⍘㖣싂쉯䇂䬨</w:t>
      </w:r>
      <w:r>
        <w:rPr/>
        <w:t>ꥈ</w:t>
      </w:r>
      <w:r>
        <w:rPr/>
        <w:t>㓍⩏츮</w:t>
      </w:r>
      <w:r>
        <w:rPr/>
        <w:t>꧂</w:t>
      </w:r>
      <w:r>
        <w:rPr/>
        <w:t>漫债䔰癳癩侻</w:t>
      </w:r>
      <w:r>
        <w:rPr/>
        <w:t>ꗂⵋ</w:t>
      </w:r>
      <w:r>
        <w:rPr/>
        <w:t>㝐⸨㜸晀疬◂䏂䌹梵璿㑤祭㍱眰䴸⒡⍲땷稴ꍰ䲩</w:t>
      </w:r>
      <w:r>
        <w:rPr/>
        <w:t>ꔫ</w:t>
      </w:r>
      <w:r>
        <w:rPr/>
        <w:t>䬵쉈슱㐭绎摈슩璻㟂熵䵞␵</w:t>
      </w:r>
      <w:r>
        <w:rPr/>
        <w:t>ⴤ</w:t>
      </w:r>
      <w:r>
        <w:rPr/>
        <w:t>딬쉍⍸唣⹘깳</w:t>
      </w:r>
      <w:r>
        <w:rPr/>
        <w:t>ꦵ</w:t>
      </w:r>
      <w:r>
        <w:rPr/>
        <w:t>樺燂祷䐲쵦杀稭㌶唪싎爱촨싂暡뮘ぅ숣啊䯂쉸软庱㌤㝴煗ꍷ㭩渳⵶㏂渻頱礨䍲䕶迂愲撡싂숱疻祏姃睇</w:t>
      </w:r>
      <w:r>
        <w:rPr/>
        <w:t>ⷂ</w:t>
      </w:r>
      <w:r>
        <w:rPr/>
        <w:t>輽塥ㆻ檻汐繍㇎䕥輰冱䯂倪</w:t>
      </w:r>
      <w:r>
        <w:rPr/>
        <w:t>ꥁ</w:t>
      </w:r>
      <w:r>
        <w:rPr/>
        <w:t>摉爪熿걟쵬湭勂뿂煨뽊싍灓啟砤楪㨫惂歚噴ぎ䷂㑥じ嗂梵♠㘺㙹䝞䱭忂灂㝸硏戬彷숺䷂㎩ꇂ䯂⺡⶘ぺ恏ꍫ⩸呂捸硩⭉弸柂⩲슱惃쉧쉙公䉥氥쉪㚡㐯䉓仂晠깅幚橎숣┪쉫⭟⬨䡟䴽示㊮䅕녩썗晀佉獈轮眴깥䌵材癫噡ㅐ</w:t>
      </w:r>
      <w:r>
        <w:rPr/>
        <w:t>ꕟ</w:t>
      </w:r>
      <w:r>
        <w:rPr/>
        <w:t>癄睶飂盂ꌬ㪣촪숵쵭䜽㉠ꅦ撥呴兀ㄩ쉈촸䈯⿂䪻䨫쉋걈癲숺</w:t>
      </w:r>
      <w:r>
        <w:rPr/>
        <w:t>ⰹ</w:t>
      </w:r>
      <w:r>
        <w:rPr/>
        <w:t>㚏䨲ꎣ頰쉁䁑㑣猳떩㙣䎏䝠㙡땇</w:t>
      </w:r>
      <w:r>
        <w:rPr/>
        <w:t>⡹</w:t>
      </w:r>
      <w:r>
        <w:rPr/>
        <w:t>䧍穔忂摳泂⴮싂奘㠩숳輣澘노敃싂ꥲ숱圷佟㵖堺쵚猹⎥穨숽婲幀꥙⫂㬳</w:t>
      </w:r>
      <w:r>
        <w:rPr/>
        <w:t>Ⳃ</w:t>
      </w:r>
      <w:r>
        <w:rPr/>
        <w:t>示䏃彋也剞ケ쉎啕뼳䠭啥㍰㥺</w:t>
      </w:r>
      <w:r>
        <w:rPr/>
        <w:t>꧂</w:t>
      </w:r>
      <w:r>
        <w:rPr/>
        <w:t>瑒ぺ⺡⩃䅑䬨㝘椲쉏歈䕞呞⩇믂氮呌摱䍈ꥤ煂쉭着抩䝃</w:t>
      </w:r>
      <w:r>
        <w:rPr/>
        <w:t>꤬⬷</w:t>
      </w:r>
      <w:r>
        <w:rPr/>
        <w:t>슮깹琶ꍯ숪轈佥戣깨⌽㠶</w:t>
      </w:r>
      <w:r>
        <w:rPr/>
        <w:t>ꕔ</w:t>
      </w:r>
      <w:r>
        <w:rPr/>
        <w:t>扶側磂</w:t>
      </w:r>
      <w:r>
        <w:rPr/>
        <w:t>ⲩ</w:t>
      </w:r>
      <w:r>
        <w:rPr/>
        <w:t>⺡剅</w:t>
      </w:r>
      <w:r>
        <w:rPr/>
        <w:t>ⶡ╬</w:t>
      </w:r>
      <w:r>
        <w:rPr/>
        <w:t>㴽</w:t>
      </w:r>
      <w:r>
        <w:rPr/>
        <w:t>꧂</w:t>
      </w:r>
      <w:r>
        <w:rPr/>
        <w:t>睷搸种獰䟂䱑毂㍏㕔權轋浃啺㫂杄桢旂䍏</w:t>
      </w:r>
      <w:r>
        <w:rPr/>
        <w:t>⠹</w:t>
      </w:r>
      <w:r>
        <w:rPr/>
        <w:t>浂纩憻쎩頷漪촬⌸쉁倭幯⯂㡡奣暡겏㕍䟂⧂䙸睏疿婍싂뭯礸䅾ꍫ拂甭朦㕬䤯沬⵱惂</w:t>
      </w:r>
      <w:r>
        <w:rPr/>
        <w:t>⡡ⱌ</w:t>
      </w:r>
      <w:r>
        <w:rPr/>
        <w:t>ꤩ</w:t>
      </w:r>
      <w:r>
        <w:rPr/>
        <w:t>촦걢憏䀪渵뽣뽂価妻㢻䅞煟䖻깗砪熮쉦佷㥡㩴숨뽐╈깾䡡쉚⼸瞏癈娸抏䝚䍸楘歕⽳据⍱썟㭆⩹䵈䕑塰唫╩啑썯싂獔쉴쉸祴啬煱㕙숨睔⼺ꥴ䄮䱉歖䉖숺⑆싂쉁〽㉗쉺㤲㙾總轗呾</w:t>
      </w:r>
      <w:r>
        <w:rPr/>
        <w:t>ⵙ⛂</w:t>
      </w:r>
      <w:r>
        <w:rPr/>
        <w:t>唴敒㪥䈽뭏䬹晍擂</w:t>
      </w:r>
      <w:r>
        <w:rPr/>
        <w:t>ⰶ</w:t>
      </w:r>
      <w:r>
        <w:rPr/>
        <w:t>敌弹뇍但ぺ䈫〷䩪⩴摪䅤쉁畅洣失顳䅉杊慇辏协妩쉶瑣呇瑥瞿䅏轌奈湠婘ꥮ쉤甽䔫넰噁㐻轌쉷</w:t>
      </w:r>
      <w:r>
        <w:rPr/>
        <w:t>ꕚ</w:t>
      </w:r>
      <w:r>
        <w:rPr/>
        <w:t>숸搯䝰慵煡慚쉢㥅쉲扗䢏</w:t>
      </w:r>
      <w:r>
        <w:rPr/>
        <w:t>ⵇ</w:t>
      </w:r>
      <w:r>
        <w:rPr/>
        <w:t>牆⩇뽚圯쉨扒汎畍뽾䡭捔倭瀯搳␪㓍쉋椴幗숹녮穏疏⻎顈愰⍍䧂縩剔</w:t>
      </w:r>
      <w:r>
        <w:rPr/>
        <w:t>⢱</w:t>
      </w:r>
      <w:r>
        <w:rPr/>
        <w:t>枮歎掩싂쉁瀨䵞敤灢硞竂䲥歆恺</w:t>
      </w:r>
      <w:r>
        <w:rPr/>
        <w:t>Ⱔ</w:t>
      </w:r>
      <w:r>
        <w:rPr/>
        <w:t>䐲輦쏂䁾䕅歎瓃⚥奧晃顋긺婕嘩狎⺏㪿걳歞慉쉓䘲睧䎩彂䩘</w:t>
      </w:r>
      <w:r>
        <w:rPr/>
        <w:t>ⵆ</w:t>
      </w:r>
      <w:r>
        <w:rPr/>
        <w:t>숻숻䁷砦幚䥕䵋䉙䑶冥傩祪幦䖘䭬칎㝐⧂땥敃獨椽ꥬ弱䳍㘺㢮䉳潨䍍⩚ㅵ㝴䏂煱婨꥙柂숱帪䱩츳塓繾䓂潐塥긨⛂숹偗址㜶䴳뭖걎畷쉉㭟䬰</w:t>
      </w:r>
      <w:r>
        <w:rPr/>
        <w:t>꥟</w:t>
      </w:r>
      <w:r>
        <w:rPr/>
        <w:t>깕揂穑</w:t>
      </w:r>
      <w:r>
        <w:rPr/>
        <w:t>ⱺ</w:t>
      </w:r>
      <w:r>
        <w:rPr/>
        <w:t>쉭恷剌愺䍬婾塳繟牘⮩愽㵩⍭싂⥆㑩扫䙧⩎</w:t>
      </w:r>
      <w:r>
        <w:rPr/>
        <w:t>ⳍ</w:t>
      </w:r>
      <w:r>
        <w:rPr/>
        <w:t>桅䔵〩畺弶䭡㞵䵪뽀顆剪僂ꅥ㨶䍈灣</w:t>
      </w:r>
      <w:r>
        <w:rPr/>
        <w:t>ⰻⰫ</w:t>
      </w:r>
      <w:r>
        <w:rPr/>
        <w:t>乣⼩っ⨻䴫쉱濂攪뽃츱栻六癲⽦牣⪡췂쉈彁俎顬㎵⎩䩒犥쉭䋃⍵獋狂婔㔪슱넸쉧넽쉸䓂瘷牌⥲橂穁숯슘榮녒埂⹧䙮⚮汄⸺剎䰯湢拂殩쉫圲캏塬⴨⚻㩒쉘睰</w:t>
      </w:r>
      <w:r>
        <w:rPr/>
        <w:t>Ⱳ</w:t>
      </w:r>
      <w:r>
        <w:rPr/>
        <w:t>繮怤係⵴奇灋䣂乴</w:t>
      </w:r>
      <w:r>
        <w:rPr/>
        <w:t>ꕴ</w:t>
      </w:r>
      <w:r>
        <w:rPr/>
        <w:t>吤姃⫂嫂춥䶿</w:t>
      </w:r>
      <w:r>
        <w:rPr/>
        <w:t>ꕒ</w:t>
      </w:r>
      <w:r>
        <w:rPr/>
        <w:t>犥拂灉㋂췂焸ꥦ䉖╨㬷廍㵚焥쌶乔⭭䊵䅹녁㡢슿싂凎⨮弯拂搸ꌭ㙒朵숵纡ꥯ숥畡徥瞏䩾㍒㜫娲久暥䝵扈㗂</w:t>
      </w:r>
      <w:r>
        <w:rPr/>
        <w:t>ⶱ⫂</w:t>
      </w:r>
      <w:r>
        <w:rPr/>
        <w:t>숣擂䒏쉒숲떬䧂溬쉳㕳昬쉫杋⽫唊㫂偫彩獤吺彷彴</w:t>
      </w:r>
      <w:r>
        <w:rPr/>
        <w:t>ⷂ</w:t>
      </w:r>
      <w:r>
        <w:rPr/>
        <w:t>㐪恀ㆮ噴桓</w:t>
      </w:r>
      <w:r>
        <w:rPr/>
        <w:t>꧂</w:t>
      </w:r>
      <w:r>
        <w:rPr/>
        <w:t>礰僂⫂䭕녌畵㥋秂楓爲㊏恤깉樳䞿⭊ꅩ䠫癈긺奅条䙧獒쉡䏂橾뭐䖻痍徥瘯卐䄻쉤穧⽳䒡</w:t>
      </w:r>
      <w:r>
        <w:rPr/>
        <w:t>⡠</w:t>
      </w:r>
      <w:r>
        <w:rPr/>
        <w:t>爬뭭⶿숽媥弯獁ふ顠⯂䤶⥙⥩</w:t>
      </w:r>
      <w:r>
        <w:rPr/>
        <w:t>ⰸ</w:t>
      </w:r>
      <w:r>
        <w:rPr/>
        <w:t>繪䪘쉵坁ꅯ㩉숲恤戻녱㝓㙋垥娥瑙쉇䡗쉂⹪烂嘭▣歳숸</w:t>
      </w:r>
      <w:r>
        <w:rPr/>
        <w:t>⠭</w:t>
      </w:r>
      <w:r>
        <w:rPr/>
        <w:t>쉔恤㨸⥅灁倳</w:t>
      </w:r>
      <w:r>
        <w:rPr/>
        <w:t>꧂꧂⧎</w:t>
      </w:r>
      <w:r>
        <w:rPr/>
        <w:t>樬䙯㐺녎ꏎ촰䇂揂싂吨㒥ㅁ杖</w:t>
      </w:r>
      <w:r>
        <w:rPr/>
        <w:t>ⷂ</w:t>
      </w:r>
      <w:r>
        <w:rPr/>
        <w:t>䓂ꌫ쉷時⛂呬䶡⦘䶏渵䕡⵷敫牅兯健뭋숥摄乱⭋쉟뭈ㄷ汓歖穔䭀㊘桋㐨쉋呤偠故㉑沣㬴⸪䅡晆</w:t>
      </w:r>
      <w:r>
        <w:rPr/>
        <w:t>⠻</w:t>
      </w:r>
      <w:r>
        <w:rPr/>
        <w:t>堹䝗⴩╲츷⬴䑆颣ꥡ喻迂뭖楞渱汋傿捹⑳쵲斥⩱塾怺딬焪掬⥃㍔䁚晩䩤㩖⹰⽐梏┷쉶呁汢幱쉎쏍♶桩幣係♎슮瘹攤亘쵈ꍃ⽣쉂䤹썠䤽촳恶癬煆晔</w:t>
      </w:r>
      <w:r>
        <w:rPr/>
        <w:t>ꕵ</w:t>
      </w:r>
      <w:r>
        <w:rPr/>
        <w:t>쉥䩦뭬䡨繩</w:t>
      </w:r>
      <w:r>
        <w:rPr/>
        <w:t>⡒</w:t>
      </w:r>
      <w:r>
        <w:rPr/>
        <w:t>쵴㍩긪弪</w:t>
      </w:r>
      <w:r>
        <w:rPr/>
        <w:t>ꕤ</w:t>
      </w:r>
      <w:r>
        <w:rPr/>
        <w:t>软橴㓃嘨</w:t>
      </w:r>
      <w:r>
        <w:rPr/>
        <w:t>ⰳ</w:t>
      </w:r>
      <w:r>
        <w:rPr/>
        <w:t>眰㍳썳⩧伷칄ㄥ歗ㅉ⤪㵰컂丰䞡㊵⎵ㄱ栵⯂摎</w:t>
      </w:r>
      <w:r>
        <w:rPr/>
        <w:t>⠬</w:t>
      </w:r>
      <w:r>
        <w:rPr/>
        <w:t>쉍畕挪刹䇂䖱슬呭碏潡㶩懂䁁䐳頹睂녩⑌䱨堹썑督ꍮ㫂</w:t>
      </w:r>
      <w:r>
        <w:rPr/>
        <w:t>ⵚ♀⹀</w:t>
      </w:r>
      <w:r>
        <w:rPr/>
        <w:t>䡮쉘樬唽獪쉈洺硴㕬䱵㵅쉈꤮쉦晞썴싂杄煚</w:t>
      </w:r>
      <w:r>
        <w:rPr/>
        <w:t>ⳃ</w:t>
      </w:r>
      <w:r>
        <w:rPr/>
        <w:t>䄫䢱坢䨣슩䅔枿偔</w:t>
      </w:r>
      <w:r>
        <w:rPr/>
        <w:t>꧂</w:t>
      </w:r>
      <w:r>
        <w:rPr/>
        <w:t>㩰䐶㦮╥塵⍍䞘㈯樻쉧⹀ꏎ숻䡚⭬卄啧渨昬奬쉔⥟ずꥰ</w:t>
      </w:r>
      <w:r>
        <w:rPr/>
        <w:t>⡎</w:t>
      </w:r>
      <w:r>
        <w:rPr/>
        <w:t>戨报晤甮㐨칖䉟땋牋⩲♱䯂⬤쉄獆㒣囂価䱑쉑걵湘主顅쉄砶⑸㠭托무ぐ捔刷꺮獀</w:t>
      </w:r>
      <w:r>
        <w:rPr/>
        <w:t>Ⱝ</w:t>
      </w:r>
      <w:r>
        <w:rPr/>
        <w:t>츨幮㎡捔䍦憬쵠싂䅢奮轳堦♡仂뗍䧂뭢</w:t>
      </w:r>
      <w:r>
        <w:rPr/>
        <w:t>ⱂ</w:t>
      </w:r>
      <w:r>
        <w:rPr/>
        <w:t>幓쉴曂땪췂쉅⚵䭠獠揂畠숤㴲깪唥⭅祲</w:t>
      </w:r>
      <w:r>
        <w:rPr/>
        <w:t>ⱋ</w:t>
      </w:r>
      <w:r>
        <w:rPr/>
        <w:t>숵垣쉮彸捌挵</w:t>
      </w:r>
      <w:r>
        <w:rPr/>
        <w:t>꤬</w:t>
      </w:r>
      <w:r>
        <w:rPr/>
        <w:t>穓䣂㉨獤䞩癶㗂轑쉆䉒쉷稪獧</w:t>
      </w:r>
      <w:r>
        <w:rPr/>
        <w:t>ⴴ</w:t>
      </w:r>
      <w:r>
        <w:rPr/>
        <w:t>䁇昱迂걾㶩癧슿偔쉥쉘쉊╶⥹</w:t>
      </w:r>
      <w:r>
        <w:rPr/>
        <w:t>ꔤ</w:t>
      </w:r>
      <w:r>
        <w:rPr/>
        <w:t>䙨挦䡪녭䭑䜣瑖㧂숱戩关⚱匹ꍢ</w:t>
      </w:r>
      <w:r>
        <w:rPr/>
        <w:t>ⴣ</w:t>
      </w:r>
      <w:r>
        <w:rPr/>
        <w:t>噍䎥⽷慺穘矂쉤⌽穓頶瀨숸奭믂潧㶱轔⎻쵖挷䕎췂㙴䡫칀쉬焰个睶㵎㬺汶繆䩮楟潶妬㛂猫䐽扁⩫㕕싂䑆㥯뼭䐣♇㉰挊䴭쉶汄獑䬱珂绂異뼤⚩쉪敕⼨㵇幧╔㜽啧쉚㞘습䚵繯쉰繭梱쉞甪嫂幚倱桄䯂⽍딳숯</w:t>
      </w:r>
      <w:r>
        <w:rPr/>
        <w:t>⡤</w:t>
      </w:r>
      <w:r>
        <w:rPr/>
        <w:t>㍄긤㬲㎡곂桂炻㡣숸⤩乣汸㬶獗〪숫猥咡㥮⼴㐫擂䒩㬺ぉ夺㥅碻煶た朵瀩瀣桾꥚⵹뇂㡊숪</w:t>
      </w:r>
      <w:r>
        <w:rPr/>
        <w:t>꧂</w:t>
      </w:r>
      <w:r>
        <w:rPr/>
        <w:t>獚썶䤮摘⩾彋숫䝢㥾匷㵦䑌剧恷슡渪䥣区⽄睗礵冻剀偔䕟獡輺䴱䝦瑤敋幹泂ꥤ</w:t>
      </w:r>
      <w:r>
        <w:rPr/>
        <w:t>ꔸ</w:t>
      </w:r>
      <w:r>
        <w:rPr/>
        <w:t>䝨㡓䭲堫</w:t>
      </w:r>
      <w:r>
        <w:rPr/>
        <w:t>Ⳃ</w:t>
      </w:r>
      <w:r>
        <w:rPr/>
        <w:t>彃庵ㅊ穖獈捕栺窬꥕㜷⛎컂桕乳갮䉭슿灟쉀썉勎쉒ꅆ㑘녤㇂⨹欵氳珂䵺硄㝙獢걗䍂깑䲻⸭쉬넸뾵橍㵏⬳</w:t>
      </w:r>
      <w:r>
        <w:rPr/>
        <w:t>⡏</w:t>
      </w:r>
      <w:r>
        <w:rPr/>
        <w:t>㜴䰨뭺並▬睘</w:t>
      </w:r>
      <w:r>
        <w:rPr/>
        <w:t>⡦</w:t>
      </w:r>
      <w:r>
        <w:rPr/>
        <w:t>杂䅫걢但亮꥘䪻쉪汢债煳썠牄啭洭敇⹞剭彋堣偕뽴嘪此싂摡딦</w:t>
      </w:r>
      <w:r>
        <w:rPr/>
        <w:t>ꔪ</w:t>
      </w:r>
      <w:r>
        <w:rPr/>
        <w:t>偗캏捯儯囂촬塗䑠뇎⮵녩␥⍨쉊特䢬뽰㒮넣幦</w:t>
      </w:r>
      <w:r>
        <w:rPr/>
        <w:t>ⰹ</w:t>
      </w:r>
      <w:r>
        <w:rPr/>
        <w:t>뽩䩏䪵ꅍ辿Ⓜ窩ꥤ呃기欽徣</w:t>
      </w:r>
      <w:r>
        <w:rPr/>
        <w:t>ꤵ</w:t>
      </w:r>
      <w:r>
        <w:rPr/>
        <w:t>洨婘칄뭒瀰뽀䧂뾵䕉컍晭</w:t>
      </w:r>
      <w:r>
        <w:rPr/>
        <w:t>ꤻ</w:t>
      </w:r>
      <w:r>
        <w:rPr/>
        <w:t>榻녃ꅥ㤻瞬⥚쉾㡬㤦㩥칇䇂猵䍐쉕祸⫂珂䀪㉵ꌰ涣奟䵙嘯别眣堲</w:t>
      </w:r>
      <w:r>
        <w:rPr/>
        <w:t>⡫</w:t>
      </w:r>
      <w:r>
        <w:rPr/>
        <w:t>纵抬纻恳湖㷎噲䙚䴫ꏂ㑰戭㑯坟冥⨥昨⏂㛂幊㴺ꌸ뭉弪凍</w:t>
      </w:r>
      <w:r>
        <w:rPr/>
        <w:t>Ⳃ</w:t>
      </w:r>
      <w:r>
        <w:rPr/>
        <w:t>輱슿噗䘱ぃ䔨獳䱉</w:t>
      </w:r>
      <w:r>
        <w:rPr/>
        <w:t>ⷂ</w:t>
      </w:r>
      <w:r>
        <w:rPr/>
        <w:t>繕⹄䝐⮘漴쵃쉎쉊䩑匷䫎啬猥쵾쵒塕弪剟澏㑋㒩䤱戩听怱挩숯ꎩ쉂弸⍰숱쉰窏縲㝣㥹烂噆숺硒㕶湰䩠숦䍎싂汤琥㡄㡊䎩掏䳂㥍橳䭏䮩☰䑍硦煁怫㩡刹</w:t>
      </w:r>
      <w:r>
        <w:rPr/>
        <w:t>Ⳃ</w:t>
      </w:r>
      <w:r>
        <w:rPr/>
        <w:t>乢㉖塱䉵㪩幱숨暏杰㫎㶡쉁ꅈ歎㡅⬴겥</w:t>
      </w:r>
      <w:r>
        <w:rPr/>
        <w:t>ꕭ</w:t>
      </w:r>
      <w:r>
        <w:rPr/>
        <w:t>坪斘쉘⹸䵺潖싂朲硞縱</w:t>
      </w:r>
      <w:r>
        <w:rPr/>
        <w:t>ⵗ</w:t>
      </w:r>
      <w:r>
        <w:rPr/>
        <w:t>䎩て夬匵瑭㤩쉤⤹䥲䊿♪怱㡇患⥶幟湸䉥쉺牎㌷硥穀칀䀻䝠쉓湷獱奊祠洪</w:t>
      </w:r>
      <w:r>
        <w:rPr/>
        <w:t>ꕰ</w:t>
      </w:r>
      <w:r>
        <w:rPr/>
        <w:t>噃╖睰㘯</w:t>
      </w:r>
      <w:r>
        <w:rPr/>
        <w:t>ⴣ</w:t>
      </w:r>
      <w:r>
        <w:rPr/>
        <w:t>慴쉹녓䰫⻂偆殿⦬桌犏⑸걺䁥拂永</w:t>
      </w:r>
      <w:r>
        <w:rPr/>
        <w:t>Ⱛ</w:t>
      </w:r>
      <w:r>
        <w:rPr/>
        <w:t>硕쉰䟎⹩⑘</w:t>
      </w:r>
      <w:r>
        <w:rPr/>
        <w:t>⡳</w:t>
      </w:r>
      <w:r>
        <w:rPr/>
        <w:t>狂ꥮ㝵硒⩬썁䑞뭄輶ꍵ剡祭칔淃帤쉓⹴쉗䂩⩃吱礥勃⥋桁迂悬棂皻㟂⽏㋂춣杄恓쉉奟㥤繤쉶갻⨪컍吨䢡潥䭋斘怊␸歐쉈</w:t>
      </w:r>
      <w:r>
        <w:rPr/>
        <w:t>Ⱡ</w:t>
      </w:r>
      <w:r>
        <w:rPr/>
        <w:t>牓儺顒涻</w:t>
      </w:r>
      <w:r>
        <w:rPr/>
        <w:t>ꕚ⩔</w:t>
      </w:r>
      <w:r>
        <w:rPr/>
        <w:t>䴺嗂畲䉣瀬ꍪ払쉊㛂㨰㙂榩숥縬걄坲쉉匪浍⍘癉哃䕺䚿ꍔ䙧㍢佇ㄣ堰杉㠥㩣祋䗂☫搱ꥷ織椺况沘䴫奀䉵奤前숥숪ꍪ恇廂浭溱嫂쉾䠰願䣂凂㭎に㴤朵䩓䔴矃쉮싂깒噎䙌⨨壎쉞♚桹㕹扃갵㝵긥瘷䙏槂煰췂䙉挣䬮䣂뽤㬲숮禡쉃犱㴪捞⽢劏䤺ꍶ䏍㓃烂潞</w:t>
      </w:r>
      <w:r>
        <w:rPr/>
        <w:t>ⷂⓂ</w:t>
      </w:r>
      <w:r>
        <w:rPr/>
        <w:t>카塎弤摐捲恹卬⨫櫂⥁㍋じ䭔쉞敷䉤㵏쉈杯楖哂竂嗂慅ꅳ⍑㍨繋䡡숨倷㩣擂楊┥쉆䔭敷墡䩟绍硷䊡楠⍈摙⩥⨨</w:t>
      </w:r>
      <w:r>
        <w:rPr/>
        <w:t>⡨</w:t>
      </w:r>
      <w:r>
        <w:rPr/>
        <w:t>严썐</w:t>
      </w:r>
      <w:r>
        <w:rPr/>
        <w:t>ⴷ</w:t>
      </w:r>
      <w:r>
        <w:rPr/>
        <w:t>烂</w:t>
      </w:r>
      <w:r>
        <w:rPr/>
        <w:t>ꤻ</w:t>
      </w:r>
      <w:r>
        <w:rPr/>
        <w:t>眦杯惂㬳⦏輤眰㙢䍭쉯㥺숪㩍繣慴䨦啁䥆⩎顏㘷딣╚뽊姂敎쉊湈稪拂关㇂믂ꅷ쌸烍숦싂恊汳䋂戱侥㕃瓂畎挹幋棂碿瘻䉖欤⹴숬⑯䅗䑤畚儶⦩ㅠ䏂兞촱쉏⨣洱乣祊楡䴶潴抵渹䠴䱆⧃义녣䩶䁑⛂</w:t>
      </w:r>
      <w:r>
        <w:rPr/>
        <w:t>ⷍ</w:t>
      </w:r>
      <w:r>
        <w:rPr/>
        <w:t>狎㍚쉠攣㘪┫겮쉰⩷掻ꄷ䭘</w:t>
      </w:r>
      <w:r>
        <w:rPr/>
        <w:t>⢻</w:t>
      </w:r>
      <w:r>
        <w:rPr/>
        <w:t>轗⾵쉌䰫㬪ヂ⪮挤ㄭ䙬復⑴轄㍮싂囂味䑧㴱녆㬳슣牕晐佫嫂䰯幪╋な啮녁挴ㅄ䀭䅁湥㵸ꍱ伨灷樣晶⥥ㄤ싂슬勂榡慆䍶昸癫뽆쉰獕쵑潱䭠獱⥆쉲勂炵仂櫂渪╸沬⯂瀤囂㑄ꅙ겘</w:t>
      </w:r>
      <w:r>
        <w:rPr/>
        <w:t>Ⳃ</w:t>
      </w:r>
      <w:r>
        <w:rPr/>
        <w:t>歖츤祗氳媡</w:t>
      </w:r>
      <w:r>
        <w:rPr/>
        <w:t>ⰻ⍞</w:t>
      </w:r>
      <w:r>
        <w:rPr/>
        <w:t>側嘰Ⓝ</w:t>
      </w:r>
      <w:r>
        <w:rPr/>
        <w:t>ꥁ</w:t>
      </w:r>
      <w:r>
        <w:rPr/>
        <w:t>禡䵈娪牑倰䉯捓㥺牄绂쉇杅묮䱘瑎乱숱睕砮卋哂刦慢</w:t>
      </w:r>
      <w:r>
        <w:rPr/>
        <w:t>ꥏ</w:t>
      </w:r>
      <w:r>
        <w:rPr/>
        <w:t>當칔쉠顃睸䙖</w:t>
      </w:r>
      <w:r>
        <w:rPr/>
        <w:t>ꤣ</w:t>
      </w:r>
      <w:r>
        <w:rPr/>
        <w:t>⾩꥚䫂兕㍐䓂扌迂栫别址㣂䈴숺瑬쉂땠䙫ㅳ</w:t>
      </w:r>
      <w:r>
        <w:rPr/>
        <w:t>ꕏ</w:t>
      </w:r>
      <w:r>
        <w:rPr/>
        <w:t>곂⩶朩㌪쵍敷⾩㭅皘匱楙爨瑏⫂</w:t>
      </w:r>
      <w:r>
        <w:rPr/>
        <w:t>ⰹ</w:t>
      </w:r>
      <w:r>
        <w:rPr/>
        <w:t>䞱塠쉴愮湁㜲繨权</w:t>
      </w:r>
      <w:r>
        <w:rPr/>
        <w:t>꧂</w:t>
      </w:r>
      <w:r>
        <w:rPr/>
        <w:t>祾濂곂䌬꧎㭎問㬯啔녓쉢堽坰⯂♐싂슡뇂쵭㞩偄炱㴭⽉뾩硊撬╭쉧㌲䉧磂漷劘숬睂丫㞘䠨칤唪頺燃㈻杋</w:t>
      </w:r>
      <w:r>
        <w:rPr/>
        <w:t>ꕊ⫂</w:t>
      </w:r>
      <w:r>
        <w:rPr/>
        <w:t>써姂畲摾슬㉁</w:t>
      </w:r>
      <w:r>
        <w:rPr/>
        <w:t>ꕉ</w:t>
      </w:r>
      <w:r>
        <w:rPr/>
        <w:t>뗂楶焩睋浚쉹䑱掬캘堭䭆㕉䡬떩</w:t>
      </w:r>
      <w:r>
        <w:rPr/>
        <w:t>Ⳃ</w:t>
      </w:r>
      <w:r>
        <w:rPr/>
        <w:t>䯂汶땧묪榬쵰쉆⭯瓂恸묊넱奰䘱攺⛂䩳숥佳䱃䨰歷걙걮磎泂딪싂䑊㫂⮬縲䉠ꌽ䨦杚漰䡮偏䘶싂奡ォ歂挹⭨⩬佇䅦採딩飂䱫歪噦劮ꅔ</w:t>
      </w:r>
      <w:r>
        <w:rPr/>
        <w:t>⣍</w:t>
      </w:r>
      <w:r>
        <w:rPr/>
        <w:t>쉚⩈橭枡牁参╊ど䵄盂촨娪䕄싃쉇顟┭䡺⽯娨</w:t>
      </w:r>
      <w:r>
        <w:rPr/>
        <w:t>ꤴ┥</w:t>
      </w:r>
      <w:r>
        <w:rPr/>
        <w:t>灕놩䱰㚮䵖㩸㝥쉖活䐣咿⩑⩧㨨┨払䁎㙟摪쉦깭娶憥〨㩐砪僂䑵绂䄪㉍睂佺牡⩧焷迎轠⨻㟂깘猰䴵瘻祯넱싂彍뼵⴬怸携卧倲繚䁔湶嚮䯂䬺썃浉슏쉑숭倳⭐숸䭄䡩숸녲</w:t>
      </w:r>
      <w:r>
        <w:rPr/>
        <w:t>꧂</w:t>
      </w:r>
      <w:r>
        <w:rPr/>
        <w:t>㑥焮杄橎썾䞡洺顂⵴┦噦䦵壎縥䅕㜪砹䐣㚥普⩡奈甬穕申넷㡐珂顺汇䦿뽈轺彌棂椪숤䐰⩲晚滂놬湯슥깵呰卧䉧ギ啒瘮矂</w:t>
      </w:r>
      <w:r>
        <w:rPr/>
        <w:t>ⵯ</w:t>
      </w:r>
      <w:r>
        <w:rPr/>
        <w:t>쉂㪏뼤⨻圥숪⸵㭠祒쉃숺깮幔戫圫숥氲쉃쉹㬭꺮頷䅣昫ㅮ制</w:t>
      </w:r>
      <w:r>
        <w:rPr/>
        <w:t>ⷂ</w:t>
      </w:r>
      <w:r>
        <w:rPr/>
        <w:t>䲬</w:t>
      </w:r>
      <w:r>
        <w:rPr/>
        <w:t>꧂</w:t>
      </w:r>
      <w:r>
        <w:rPr/>
        <w:t>䕯</w:t>
      </w:r>
      <w:r>
        <w:rPr/>
        <w:t>ⵟ</w:t>
      </w:r>
      <w:r>
        <w:rPr/>
        <w:t>杹㑵穂䍐扏</w:t>
      </w:r>
      <w:r>
        <w:rPr/>
        <w:t>ꕥꦩ</w:t>
      </w:r>
      <w:r>
        <w:rPr/>
        <w:t>棎䖿깘뗍危䴬㩧⺣渻떘㉖敬숩嘸ㅾ塆桯敊㶿㮬繇㥢敃㕉⌲恾䶥⑴쉂輮擂氣ꍏ㴳숵</w:t>
      </w:r>
      <w:r>
        <w:rPr/>
        <w:t>ꤥ</w:t>
      </w:r>
      <w:r>
        <w:rPr/>
        <w:t>潠熻怫縸桌⑀쉭㙷ꌸ繕싂䥢恀徏瀭瀩椰</w:t>
      </w:r>
      <w:r>
        <w:rPr/>
        <w:t>ꤦ</w:t>
      </w:r>
      <w:r>
        <w:rPr/>
        <w:t>쉃</w:t>
      </w:r>
      <w:r>
        <w:rPr/>
        <w:t>ꔭ</w:t>
      </w:r>
      <w:r>
        <w:rPr/>
        <w:t>埂杚②쌪쌤由⩊㏎걨</w:t>
      </w:r>
      <w:r>
        <w:rPr/>
        <w:t>ⶮ</w:t>
      </w:r>
      <w:r>
        <w:rPr/>
        <w:t>䐴䬭皏楚㈽㔮떵炩瀱刱</w:t>
      </w:r>
      <w:r>
        <w:rPr/>
        <w:t>ꕐ</w:t>
      </w:r>
      <w:r>
        <w:rPr/>
        <w:t>㕘刬儳쉅슿兩䤤</w:t>
      </w:r>
      <w:r>
        <w:rPr/>
        <w:t>ⱀ</w:t>
      </w:r>
      <w:r>
        <w:rPr/>
        <w:t>煺⹕㉹䟃亩숵③繒쉾枩硕쉸⸳繣</w:t>
      </w:r>
      <w:r>
        <w:rPr/>
        <w:t>⡫</w:t>
      </w:r>
      <w:r>
        <w:rPr/>
        <w:t>婇㉑㥪株ꥥ弰璩</w:t>
      </w:r>
      <w:r>
        <w:rPr/>
        <w:t>ꤥ</w:t>
      </w:r>
      <w:r>
        <w:rPr/>
        <w:t>掻䬱⩲䙭⹁灅</w:t>
      </w:r>
      <w:r>
        <w:rPr/>
        <w:t>ꤤ</w:t>
      </w:r>
      <w:r>
        <w:rPr/>
        <w:t>쉲归幫ꎮ䙙</w:t>
      </w:r>
      <w:r>
        <w:rPr/>
        <w:t>⠴</w:t>
      </w:r>
      <w:r>
        <w:rPr/>
        <w:t>奭汮忂</w:t>
      </w:r>
      <w:r>
        <w:rPr/>
        <w:t>ꔷ</w:t>
      </w:r>
      <w:r>
        <w:rPr/>
        <w:t>㕳䅓ㅾ顩喡쵣깍婾䙤䅐⑍畢璘佑弤穡乤䵗땱숱偩䟂䶥㘨枩彪숭湟⩥㭰ꏂ暏务彊⥪싍攸幅湟䱅䠩ꆏ싂숣潔琸狎题</w:t>
      </w:r>
      <w:r>
        <w:rPr/>
        <w:t>⡶</w:t>
      </w:r>
      <w:r>
        <w:rPr/>
        <w:t>㭫╘甶截䘣着㜱彄</w:t>
      </w:r>
      <w:r>
        <w:rPr/>
        <w:t>ⵧ</w:t>
      </w:r>
      <w:r>
        <w:rPr/>
        <w:t>牋숣セ䏂䍷⩙䙯晑憘摫娮䕓⽮瘲䠶㓂檻恳兊♑惂䨨㉋㒵⮘䝮優佁䳃櫂䝙囂䥴쉶摓彋㭱啚爷瀨쵳䀵⤪㧂稷䥏㵨佺긴숶ꇂ⌫䕐暵䴽㤣殮犘汓䉴䅳碏㈭揂깕쉙顊敘⌱㝄獢ꅑ轴狂숪婊㕁痎쉳숣䩴悵⌰示〉쉨枣쉳璵灏瞡倻뽙夲癰砊⾏䒥⧂㙟뼶⩖䑀뾱㣂題器戫獮繠灡䁂⨷偍奄슬</w:t>
      </w:r>
      <w:r>
        <w:rPr/>
        <w:t>⠰</w:t>
      </w:r>
      <w:r>
        <w:rPr/>
        <w:t>⽲⮮徱䱋㩴䝢⑧挭⹱橗噬숦䤮숰㬵畧䉙쉒䡊剎礪暘溵⑇幠슱䯂䵌匤昭⴯䭀䑟䑆숭뼷浗游浘䛂兑녍쎣勂剰䷂迂婑墬썶㭉㗂쌴</w:t>
      </w:r>
      <w:r>
        <w:rPr/>
        <w:t>ꕖ⵸</w:t>
      </w:r>
      <w:r>
        <w:rPr/>
        <w:t>轏剀⌶杌䬻洶璏⩓橠⍖┱佮⪻걞慭䨩㟂䅟ㅸ⨭슡ꏂ㴥瓂炡녯卞䀴㘱</w:t>
      </w:r>
      <w:r>
        <w:rPr/>
        <w:t>ⴽ</w:t>
      </w:r>
      <w:r>
        <w:rPr/>
        <w:t>洩夰䌨녚㩔쉾꥙걗煂折恂奅⑮纣䘶唨繫䜽䰽ꌫꥧ뿂⛂暻䣂䝐䊏</w:t>
      </w:r>
      <w:r>
        <w:rPr/>
        <w:t>⡧</w:t>
      </w:r>
      <w:r>
        <w:rPr/>
        <w:t>슿⾘䁴㭗庘딦潵䁂䩕之縩㉯⨣쉈橱么䗂㡨싂䬤깕䞬㬰杣쉸쏂迂妿⭏轆슘㛎㡉顒敚쉲䍔祺㟃轚倪깎彰칃㎮숺쉙桙䀭穷务㉴썓녵穳漷⎩犩夰㕷侮婣浖쉊䥡㑾숫噑怲㝸⨪⥞␩㧍</w:t>
      </w:r>
      <w:r>
        <w:rPr/>
        <w:t>⠣</w:t>
      </w:r>
      <w:r>
        <w:rPr/>
        <w:t>匫딬숪浏凂怪㘬廂到颿晡顗景䝌䕯噱䈨䝤쉥㝑㑒</w:t>
      </w:r>
      <w:r>
        <w:rPr/>
        <w:t>⢣</w:t>
      </w:r>
      <w:r>
        <w:rPr/>
        <w:t>婸澱侩橦䉷</w:t>
      </w:r>
      <w:r>
        <w:rPr/>
        <w:t>꥓</w:t>
      </w:r>
      <w:r>
        <w:rPr/>
        <w:t>姂</w:t>
      </w:r>
      <w:r>
        <w:rPr/>
        <w:t>ꕏ⥣</w:t>
      </w:r>
      <w:r>
        <w:rPr/>
        <w:t>竂歯뾵昺⭔线㙾츳䝃轭䙞响昵䍙</w:t>
      </w:r>
      <w:r>
        <w:rPr/>
        <w:t>ⰺ</w:t>
      </w:r>
      <w:r>
        <w:rPr/>
        <w:t>䢿斿⺡뽘睳䌺睨╤㙥䌻▱ㄽ搵漳습㥕⵪䭑氮䃂㮘媮牨쵍䑳땸䡟㕆珂</w:t>
      </w:r>
      <w:r>
        <w:rPr/>
        <w:t>⠳</w:t>
      </w:r>
      <w:r>
        <w:rPr/>
        <w:t>灣呬杮畐쉄뭮</w:t>
      </w:r>
      <w:r>
        <w:rPr/>
        <w:t>ⱹ</w:t>
      </w:r>
      <w:r>
        <w:rPr/>
        <w:t>眥懂坰圹</w:t>
      </w:r>
      <w:r>
        <w:rPr/>
        <w:t>ꖵ</w:t>
      </w:r>
      <w:r>
        <w:rPr/>
        <w:t>廂幓쵨㘸睋礳㢥䗂丸떬冣礩긭슿䴪丰</w:t>
      </w:r>
      <w:r>
        <w:rPr/>
        <w:t>ꔶ</w:t>
      </w:r>
      <w:r>
        <w:rPr/>
        <w:t>㉩䑶焬땑⑒弹泂쉔슻徏浒朶쉟氭坏㎘扗㉚猭婷쉷쉩䉢呏쉌稨䙂轞焰癋澿㭯㈻</w:t>
      </w:r>
      <w:r>
        <w:rPr/>
        <w:t>⢏ⱈ</w:t>
      </w:r>
      <w:r>
        <w:rPr/>
        <w:t>偟쉒䭾㩮㝀␮숮꺘硧</w:t>
      </w:r>
      <w:r>
        <w:rPr/>
        <w:t>ꕐ</w:t>
      </w:r>
      <w:r>
        <w:rPr/>
        <w:t>㕹</w:t>
      </w:r>
      <w:r>
        <w:rPr/>
        <w:t>ⱹ</w:t>
      </w:r>
      <w:r>
        <w:rPr/>
        <w:t>怫ꥶ쉸珂桚狂䉫깩入呭怰泂咱껂</w:t>
      </w:r>
      <w:r>
        <w:rPr/>
        <w:t>ⱁ</w:t>
      </w:r>
      <w:r>
        <w:rPr/>
        <w:t>囎쉈숷偏넥꺥딶灈癀䈳輷쉅㍙熡䰩ぅ②洺㐣じ汨썣䁷⩔㭚䅨┤氺㍇浉䲵䎏橋♧婗꥗㩔沩䙆畴係㩵怷摚⬲婚䉙싃櫂㗂</w:t>
      </w:r>
      <w:r>
        <w:rPr/>
        <w:t>꧂</w:t>
      </w:r>
      <w:r>
        <w:rPr/>
        <w:t>䄳枿畐㡲㜦䝒䰺㒵㩨港䡘捄㙦う⪣</w:t>
      </w:r>
      <w:r>
        <w:rPr/>
        <w:t>ⶏ</w:t>
      </w:r>
      <w:r>
        <w:rPr/>
        <w:t>斻斘</w:t>
      </w:r>
      <w:r>
        <w:rPr/>
        <w:t>ꕣ</w:t>
      </w:r>
      <w:r>
        <w:rPr/>
        <w:t>㙾獣쉭恬捃㝌쉅㩩㩩慰穕湄⦡吪캿癊䣂奐ㅯ术奱</w:t>
      </w:r>
      <w:r>
        <w:rPr/>
        <w:t>ꥅ</w:t>
      </w:r>
      <w:r>
        <w:rPr/>
        <w:t>朤燂녥싂㌯⮻煰⑹뼨⻂奈抿쌱썄摂轥⹵啶쉘㕵⑶猬祯伨⹵䨴录숬汴敘掩慭䱭㡋啍窥媮☻獚㕺䲻湕㉇礊쉯睚ꇂ숪利㝎䝐䪣쏂䝚쉌係庵顋촸ꄺ顄硪⚘䫂</w:t>
      </w:r>
      <w:r>
        <w:rPr/>
        <w:t>ⶡ⍆</w:t>
      </w:r>
      <w:r>
        <w:rPr/>
        <w:t>厵揂숨浩㕫彋啲烍坅뭊扲縩㙱쉲⭶㍲之牌瀻숰녋瘯浌䅷半䄪쉙涣㬬顢琽䌶⩟杔呑뭳䤦⧂</w:t>
      </w:r>
      <w:r>
        <w:rPr/>
        <w:t>⡂</w:t>
      </w:r>
      <w:r>
        <w:rPr/>
        <w:t>流⑸䥐뇂쵒亵䏂╍䲩㦮瘳嘪〮㌪㉌〬쉞恘</w:t>
      </w:r>
      <w:r>
        <w:rPr/>
        <w:t>ⰴ</w:t>
      </w:r>
      <w:r>
        <w:rPr/>
        <w:t>坞㠽䠱顱兕傥㮱뭋硹眤㙂⽏矂䩦뿂楎䳂갹슡ㅄ琬顢쉍㟂媱뿃숩칟琬橋㍸丶䀲毂</w:t>
      </w:r>
      <w:r>
        <w:rPr/>
        <w:t>ꤽ</w:t>
      </w:r>
      <w:r>
        <w:rPr/>
        <w:t>䌪婨璣琵ꥥ</w:t>
      </w:r>
    </w:p>
    <w:p>
      <w:pPr>
        <w:pStyle w:val="PreformattedText"/>
        <w:bidi w:val="0"/>
        <w:spacing w:before="0" w:after="0"/>
        <w:jc w:val="left"/>
        <w:rPr/>
      </w:pPr>
      <w:r>
        <w:rPr/>
        <w:t>硕乢⫂彘湯㐳㣎瑈␨煶숹Ⓧ穠㍈쉨婕䕨矂⒱佉托䝑樹㫂゘땄</w:t>
      </w:r>
      <w:r>
        <w:rPr/>
        <w:t>⢻</w:t>
      </w:r>
      <w:r>
        <w:rPr/>
        <w:t>汧棎䅤刴澡暥䑖潱묣䭫쉏♁㥌숳⦥猹⨩炬愵䴴促癀䰪彇썠呒㉈♄懂轮뿂牸쉦嫂竎〸潋低朣䁞拂椤㚱칵깋头晲㉡睷䉯操</w:t>
      </w:r>
      <w:r>
        <w:rPr/>
        <w:t>ꕞ</w:t>
      </w:r>
      <w:r>
        <w:rPr/>
        <w:t>噮쉱㛂갥㈭砹练凂畨⩅㉐쉋䕩</w:t>
      </w:r>
      <w:r>
        <w:rPr/>
        <w:t>꤫</w:t>
      </w:r>
      <w:r>
        <w:rPr/>
        <w:t>ꆵ⑺玿</w:t>
      </w:r>
      <w:r>
        <w:rPr/>
        <w:t>ⶡ╠┬</w:t>
      </w:r>
      <w:r>
        <w:rPr/>
        <w:t>縨쉗슩뿂㕭䨦䙴䩕묵㨣噏⍳桠煉츴䍫䙗界匽쉫ꌣ䵨穩쎵溥⿂쉇썸哃뭁辘熥仂セ啊쉮桡㫂컍救쵏㥬䅩䁆啑瘻㙔㍞湀嘵䤨숺</w:t>
      </w:r>
      <w:r>
        <w:rPr/>
        <w:t>ⴣ</w:t>
      </w:r>
      <w:r>
        <w:rPr/>
        <w:t>亡</w:t>
      </w:r>
      <w:r>
        <w:rPr/>
        <w:t>꥟</w:t>
      </w:r>
      <w:r>
        <w:rPr/>
        <w:t>浃竂啃숤樤泎숵쉩䚥偲♆년⮬ㅸ彚椽牍⫂딭컂⤴㙔壂㒬촷嚬넻乺啲擂슩挻㌻瀺晘䱵䁧䋂橁싂倱딦潦숱熩潅制ꍗ䫂呚佘㓂숭ꄥ楯娽劣⤷䙓⾣⤫㝏睡堪喣뗂嗂䱂畯牮彨☦䉳뼣癵갽敚祏숨儦뭬⑗㊏숩걢棂쉎穚걏뭈暩穡破坢㡵䬤䃂灱歗䅥摃䖏</w:t>
      </w:r>
      <w:r>
        <w:rPr/>
        <w:t>Ɫ</w:t>
      </w:r>
      <w:r>
        <w:rPr/>
        <w:t>ㅁ䕵숱囂伪悱坄䛂䩨싂쉋㙤临绂倮䕒樰繬⵪䁾僎頥</w:t>
      </w:r>
      <w:r>
        <w:rPr/>
        <w:t>⡒</w:t>
      </w:r>
      <w:r>
        <w:rPr/>
        <w:t>瑥偹䕸繞廍廂싂㭏</w:t>
      </w:r>
      <w:r>
        <w:rPr/>
        <w:t>ꕢ⍣</w:t>
      </w:r>
      <w:r>
        <w:rPr/>
        <w:t>软껂䬽卯䴻睥䱘ꅑ煒㫂쵄剓偑</w:t>
      </w:r>
      <w:r>
        <w:rPr/>
        <w:t>ⲩ⌭</w:t>
      </w:r>
      <w:r>
        <w:rPr/>
        <w:t>ꖬ</w:t>
      </w:r>
      <w:r>
        <w:rPr/>
        <w:t>挷輳玻㩴憿淂灩⺩晨执穯䐵䱞䚱㵑呀⩫呩싂㪩쉓촥穾浞촺뮻䅭뭗썴쉖癙숮⩟쉗㜤祣⎵熮稦䜶痂║中佧怺潰䷍檘䴲竂兆琻䩮쉊砨땎⍤励柂㍧숥顐썔䙵</w:t>
      </w:r>
      <w:r>
        <w:rPr/>
        <w:t>ꤽ</w:t>
      </w:r>
      <w:r>
        <w:rPr/>
        <w:t>梥佄걱穙䖡䋂㥩䑡欹㬪䵱潟弬⬬坐䤯</w:t>
      </w:r>
      <w:r>
        <w:rPr/>
        <w:t>ꦱ</w:t>
      </w:r>
      <w:r>
        <w:rPr/>
        <w:t>캿佒㋂</w:t>
      </w:r>
      <w:r>
        <w:rPr/>
        <w:t>ꤊ</w:t>
      </w:r>
      <w:r>
        <w:rPr/>
        <w:t>ⲿ</w:t>
      </w:r>
      <w:r>
        <w:rPr/>
        <w:t>弻뮱㥔뼨㋂촬슥</w:t>
      </w:r>
      <w:r>
        <w:rPr/>
        <w:t>ꔯ</w:t>
      </w:r>
      <w:r>
        <w:rPr/>
        <w:t>⽕太熻썐쉔䔲㎵塙顕</w:t>
      </w:r>
      <w:r>
        <w:rPr/>
        <w:t>ⱸ</w:t>
      </w:r>
      <w:r>
        <w:rPr/>
        <w:t>⽐塎☫숨␽咮⭈䈴䅄瀴塑䫂</w:t>
      </w:r>
      <w:r>
        <w:rPr/>
        <w:t>ꕥ</w:t>
      </w:r>
      <w:r>
        <w:rPr/>
        <w:t>扔捆⛂伮ꅎ⑟⥁쉘晶뭠淎剩䥲瑞쉯쉉♃䉢⩁留⎮㌵䘥㡄䶿</w:t>
      </w:r>
      <w:r>
        <w:rPr/>
        <w:t>ꕙ</w:t>
      </w:r>
      <w:r>
        <w:rPr/>
        <w:t>䭨</w:t>
      </w:r>
      <w:r>
        <w:rPr/>
        <w:t>ⵊ</w:t>
      </w:r>
      <w:r>
        <w:rPr/>
        <w:t>轒䚵焵䅎䔵侬㍍䶡楶싂⥊㇃恐商쉹痂</w:t>
      </w:r>
      <w:r>
        <w:rPr/>
        <w:t>ⳃ</w:t>
      </w:r>
      <w:r>
        <w:rPr/>
        <w:t>區偗ꌬ䋂뾡照急䡴䥸濂枮剂療뾥䔫棎ꍭ㡑滂㵭ꥪ䓂琹曃婂棎卍⩱녊乆止党獬␶䑰쉎柂</w:t>
      </w:r>
      <w:r>
        <w:rPr/>
        <w:t>ⷂꕍ</w:t>
      </w:r>
      <w:r>
        <w:rPr/>
        <w:t>㜶䭯䕴㍙穩⩂繟癊䲥깫彨쉚娶㵺栭僂揂帹⥉㭐杏⛂䥠</w:t>
      </w:r>
      <w:r>
        <w:rPr/>
        <w:t>ꥎ</w:t>
      </w:r>
      <w:r>
        <w:rPr/>
        <w:t>쉯䬶佞㎱ꍬ戽疿纘㦬쉸♲段䔯敄䔫⩉䭡睯恙摴⑤卶掵</w:t>
      </w:r>
      <w:r>
        <w:rPr/>
        <w:t>ꕇ</w:t>
      </w:r>
      <w:r>
        <w:rPr/>
        <w:t>焥䑵쉞㕴堰唵쉗櫂숯輶䅖楐産㉒䙣倰</w:t>
      </w:r>
      <w:r>
        <w:rPr/>
        <w:t>⡩</w:t>
      </w:r>
      <w:r>
        <w:rPr/>
        <w:t>橆뿂婁⨳ㄯ㭉</w:t>
      </w:r>
      <w:r>
        <w:rPr/>
        <w:t>ꕢ</w:t>
      </w:r>
      <w:r>
        <w:rPr/>
        <w:t>䋎䱬咱츷稤圬⽔兺䗂츤</w:t>
      </w:r>
      <w:r>
        <w:rPr/>
        <w:t>ⱌ┻</w:t>
      </w:r>
      <w:r>
        <w:rPr/>
        <w:t>噬㧃吴剣䱰毃楤칈쉂쉮〯噥䇂䍫攮扁쉎佱⽲䰬깔ꥭ掿慇䧂㈨숵嘲滂決秂뭫걨悥䱪㠴쉥朻㵘㌤偉㑚硐廂憘</w:t>
      </w:r>
      <w:r>
        <w:rPr/>
        <w:t>ꤪꖻ</w:t>
      </w:r>
      <w:r>
        <w:rPr/>
        <w:t>걧䱵捅娹夰䕂쉪㬤䁥쉓⍓㕂㵘欩⭐⥡㝉㫍欰痃灪敆牗䥃䈶熡䱒瘰璬咻</w:t>
      </w:r>
      <w:r>
        <w:rPr/>
        <w:t>ⵧ⭗</w:t>
      </w:r>
      <w:r>
        <w:rPr/>
        <w:t>浨㑰㩦⚣顪砻ꏂ祖䡡캬갰湖㙂橔㥾⩔离㩰硢㔴卑猥幧기愦䩳묩䌨煀刽樨摂〸䵈敂칷樯㜨夸슩</w:t>
      </w:r>
      <w:r>
        <w:rPr/>
        <w:t>ꤣ꥾⬵</w:t>
      </w:r>
      <w:r>
        <w:rPr/>
        <w:t>䵠捚碩깙梣⨻凂⑰牄╘쌲녧呀晟쉮ꇂ潘㓂㡴婡剪偮⩓넳犡䘯⍐䵦晫⫂☮惂告㑀⤷丣</w:t>
      </w:r>
      <w:r>
        <w:rPr/>
        <w:t>⡕</w:t>
      </w:r>
      <w:r>
        <w:rPr/>
        <w:t>係刺</w:t>
      </w:r>
      <w:r>
        <w:rPr/>
        <w:t>ꦱ</w:t>
      </w:r>
      <w:r>
        <w:rPr/>
        <w:t>㉡춣汷坙桦匯䑈⍘佘埃췂㦡䄹磎吺砱玻婆归敧䬣僂숦癉嫂堨㐸䐽㧂⭥汘浤㑦檬绍昳煤쉴ꅐ㕀쉢砮矎䙃⹥䭟㚏⍯슬숲숫ㅈ悩坱牏呞爵楌曍♪땪뼬싂䦏</w:t>
      </w:r>
      <w:r>
        <w:rPr/>
        <w:t>ꦣ</w:t>
      </w:r>
      <w:r>
        <w:rPr/>
        <w:t>頽㡙쉩슮轏싂췂穵㤪ㅍ帩喏繤即쏂㈷쉦⩦숱㖿㡘㶘灈恅顦晷⪣ꍍ散⩶䛍旂쉁⹸獊擂숸쉑깺沿繅䠪깺烍戵䵦儷栥瑪</w:t>
      </w:r>
      <w:r>
        <w:rPr/>
        <w:t>꧂</w:t>
      </w:r>
      <w:r>
        <w:rPr/>
        <w:t>汦怭⯃㝗䴶㙙噯呩杉녨䀬싂轄滂眵썤䙺㇂湕</w:t>
      </w:r>
      <w:r>
        <w:rPr/>
        <w:t>ꕾ</w:t>
      </w:r>
      <w:r>
        <w:rPr/>
        <w:t>쉞摩꥕⑳⸱⹐楤숱兤숹僂숹䀵佂</w:t>
      </w:r>
      <w:r>
        <w:rPr/>
        <w:t>ⴊ</w:t>
      </w:r>
      <w:r>
        <w:rPr/>
        <w:t>幢⎱䨩䑔⤷刺䩓刱奲㌺牚瓂櫃獧깕썟⍟协䉓㡧걟㣎何㐤冣쉠迂칖◍奩橺쉀媏㕙䬳滂</w:t>
      </w:r>
      <w:r>
        <w:rPr/>
        <w:t>ⵏ⥐</w:t>
      </w:r>
      <w:r>
        <w:rPr/>
        <w:t>浏憱剃⨵칧䂣輣</w:t>
      </w:r>
      <w:r>
        <w:rPr/>
        <w:t>꧂</w:t>
      </w:r>
      <w:r>
        <w:rPr/>
        <w:t>恃彸ꥶ砳樮穎䡌䒻싂确䕺浞琪瀻䍡ꅌ氹恰䍐</w:t>
      </w:r>
      <w:r>
        <w:rPr/>
        <w:t>ꦣ</w:t>
      </w:r>
      <w:r>
        <w:rPr/>
        <w:t>ⲩ⥞</w:t>
      </w:r>
      <w:r>
        <w:rPr/>
        <w:t>倦中䙣쉾</w:t>
      </w:r>
      <w:r>
        <w:rPr/>
        <w:t>ꦏ</w:t>
      </w:r>
      <w:r>
        <w:rPr/>
        <w:t>璏</w:t>
      </w:r>
      <w:r>
        <w:rPr/>
        <w:t>⠻</w:t>
      </w:r>
      <w:r>
        <w:rPr/>
        <w:t>帣䅇彞⭍</w:t>
      </w:r>
      <w:r>
        <w:rPr/>
        <w:t>ꕧ</w:t>
      </w:r>
      <w:r>
        <w:rPr/>
        <w:t>䁃⩵㵺</w:t>
      </w:r>
      <w:r>
        <w:rPr/>
        <w:t>ⷂ</w:t>
      </w:r>
      <w:r>
        <w:rPr/>
        <w:t>긶㬭歊㙟긤攲⴯㏂扮쉳坢䘺쉪싃䭴ㆻ㩚⎵쉶囂䛂싎깧暿㈮䔣썾煫坔楖㍺쎵</w:t>
      </w:r>
      <w:r>
        <w:rPr/>
        <w:t>ꕌ</w:t>
      </w:r>
      <w:r>
        <w:rPr/>
        <w:t>䵀㭹ㆻ璏㔻妣獈䙉稳捬⭫싂潶</w:t>
      </w:r>
      <w:r>
        <w:rPr/>
        <w:t>ⷂ</w:t>
      </w:r>
      <w:r>
        <w:rPr/>
        <w:t>䡮含䋂惂弪盂䊵恤晇潶佅婂䙟ꍱ恕縭⑾硉牀⩑쉊昻乾䅉睾쉉坎䴲囃䤤뗂甥⩺摩촸쉠쉤ㅳ㭤况쵏嚱祫⩅晓婵쉨걾䅬杋䥠晓喱呪슘</w:t>
      </w:r>
      <w:r>
        <w:rPr/>
        <w:t>ꕺ</w:t>
      </w:r>
      <w:r>
        <w:rPr/>
        <w:t>剱⹶啇㵾焬娤楤囂⫂㩙</w:t>
      </w:r>
      <w:r>
        <w:rPr/>
        <w:t>꧃</w:t>
      </w:r>
      <w:r>
        <w:rPr/>
        <w:t>獰뼣幆⹏⍵夵桱⛂땚</w:t>
      </w:r>
      <w:r>
        <w:rPr/>
        <w:t>ⵁ</w:t>
      </w:r>
      <w:r>
        <w:rPr/>
        <w:t>欪頸촽䉍乨浀䀲⩆Ⓜ挲迎ꇍ䯂轱坈輳</w:t>
      </w:r>
      <w:r>
        <w:rPr/>
        <w:t>⡍</w:t>
      </w:r>
      <w:r>
        <w:rPr/>
        <w:t>塣港帷剭檘剃䙆䈸⩁縷卦䁞䵢쉑㓂愽辩㑁쉬䅧湟쉀컂㕬䔽䅁穑</w:t>
      </w:r>
      <w:r>
        <w:rPr/>
        <w:t>ꗂ</w:t>
      </w:r>
      <w:r>
        <w:rPr/>
        <w:t>䩧姂乞淂彏天枩</w:t>
      </w:r>
      <w:r>
        <w:rPr/>
        <w:t>ꦥ</w:t>
      </w:r>
      <w:r>
        <w:rPr/>
        <w:t>圤磍瑱唪㭊ꏂ攽挨⽗㫂区獭⼱㕱⑘⩮恡癘ㄮ걗⹒敕桂䦮쉵⩗勂걊ꌹ⾩</w:t>
      </w:r>
      <w:r>
        <w:rPr/>
        <w:t>ⴰⵤ</w:t>
      </w:r>
      <w:r>
        <w:rPr/>
        <w:t>㑳呏㯂橺杅睆㋍杢顇꥚砩栥㩺桩䚘쉞佺磃䢥⫍洦嗂㡐徵쌮挲㙷䱒睡煠䕾㍔⬰ꏂ㷂剤夷ꇂ䩶ꌭ䁄쉀쉡쉨繕ꅷꅇ颵洪䡚⎡쉓輲</w:t>
      </w:r>
      <w:r>
        <w:rPr/>
        <w:t>ꦵ</w:t>
      </w:r>
      <w:r>
        <w:rPr/>
        <w:t>墩</w:t>
      </w:r>
      <w:r>
        <w:rPr/>
        <w:t>ⷍ</w:t>
      </w:r>
      <w:r>
        <w:rPr/>
        <w:t>㇂樨㥥栱ꌸ⴬楆杌䲱⑅숽珂揂쵚獌⼬硵⧂쉲숮䁗朩뿂殬숪操涮썵묤⫂캩佧㌲ꅒ甩컂쉅슮䀥晸츨瀺儩딪녆</w:t>
      </w:r>
      <w:r>
        <w:rPr/>
        <w:t>Ⱪ⯃⨲</w:t>
      </w:r>
      <w:r>
        <w:rPr/>
        <w:t>㘽瑴玮䄣쉠䗂쉴痂㴳㙒礤绂싂懂慁䕲숮㠥扣䦮繯㠵</w:t>
      </w:r>
      <w:r>
        <w:rPr/>
        <w:t>ⱈ⬹</w:t>
      </w:r>
      <w:r>
        <w:rPr/>
        <w:t>㍳剕㭃걪潨䌨颏ꍫ⭓繇迂噋彑纥姂⤯☪㵓俎坟縺嫂ば睱ꄸ楖睌䝷瀥珂뮬</w:t>
      </w:r>
      <w:r>
        <w:rPr/>
        <w:t>ꥈ</w:t>
      </w:r>
      <w:r>
        <w:rPr/>
        <w:t>䋂䄥痂塩焤㥣丷姂繊匲㓂帪穷㩡녵扇捾䵮㇂侩柍䧃澥뽪⥧瑒由䇂瑐</w:t>
      </w:r>
      <w:r>
        <w:rPr/>
        <w:t>ⵑ</w:t>
      </w:r>
      <w:r>
        <w:rPr/>
        <w:t>棂䬫㌨㝷</w:t>
      </w:r>
      <w:r>
        <w:rPr/>
        <w:t>Ⳃ</w:t>
      </w:r>
      <w:r>
        <w:rPr/>
        <w:t>ꤷ</w:t>
      </w:r>
      <w:r>
        <w:rPr/>
        <w:t>쉫乺쉀橠㧂氪噾⩸</w:t>
      </w:r>
      <w:r>
        <w:rPr/>
        <w:t>⠪</w:t>
      </w:r>
      <w:r>
        <w:rPr/>
        <w:t>⽹潙겮偃硵甶塳㕕숽⩓亱䁁狍怊杰㩩⽠恤廂</w:t>
      </w:r>
      <w:r>
        <w:rPr/>
        <w:t>ⵢ</w:t>
      </w:r>
      <w:r>
        <w:rPr/>
        <w:t>炡顫晊判싂幏䦣幱睓畋頵剢䮵冩뗂꺩걒偦</w:t>
      </w:r>
      <w:r>
        <w:rPr/>
        <w:t>ꥍ</w:t>
      </w:r>
      <w:r>
        <w:rPr/>
        <w:t>䘩姂睴潴眫甦숻剳皥㐹抩넦砣⩤捴䉆牫슻쉆쉗⤳玿숷祣晸䱌彌䕆挣橩䡰쉄쉙㷂뭚㉄㩐⑱䰦䩶⩠澩⍦싂瀱䗂</w:t>
      </w:r>
      <w:r>
        <w:rPr/>
        <w:t>ꔶ</w:t>
      </w:r>
      <w:r>
        <w:rPr/>
        <w:t>戯敋⨣啮䞱㉾㡬晪繄숻쉆㐰ㅲ晶杶⩾娲冻갩㍑剀쉍䥙頤田轩旂딴ꥨ婴い䬯䥟㝫榩䡵⽫慘┸숸䉄⑺幺║飂쉨䠩浢偔껂㯂奞충슣⽢⑌칵䟂뭖䁷쉟썓㤪堻失㩕䍩䧎갫磃쉱쉖㕧⩅긬䙧ꥭ塕杣슿</w:t>
      </w:r>
      <w:r>
        <w:rPr/>
        <w:t>Ⱜ</w:t>
      </w:r>
      <w:r>
        <w:rPr/>
        <w:t>쉇칦㝮ꥹ朽㍉旂嚣摦䶘乆穩䵋숲䌳䄶습塌潸떩㕣쉉녬쉰穡</w:t>
      </w:r>
      <w:r>
        <w:rPr/>
        <w:t>ⱦ</w:t>
      </w:r>
      <w:r>
        <w:rPr/>
        <w:t>㍈⵲䋂硭</w:t>
      </w:r>
      <w:r>
        <w:rPr/>
        <w:t>⠭</w:t>
      </w:r>
      <w:r>
        <w:rPr/>
        <w:t>쉳㨥걥盂♐䴪㴤</w:t>
      </w:r>
      <w:r>
        <w:rPr/>
        <w:t>ⵞ</w:t>
      </w:r>
      <w:r>
        <w:rPr/>
        <w:t>뗂</w:t>
      </w:r>
      <w:r>
        <w:rPr/>
        <w:t>ꦏ</w:t>
      </w:r>
      <w:r>
        <w:rPr/>
        <w:t>싂傩</w:t>
      </w:r>
      <w:r>
        <w:rPr/>
        <w:t>⠻</w:t>
      </w:r>
      <w:r>
        <w:rPr/>
        <w:t>숯⏂縸䑤䓂㵥毂싂瑇⩟쉟䵾䇎矂扩猸⬬䖣歵敬㇂숤杂쉈䙭潟顙揂䂱物㥚牸쉙佗撻哂怵䰽戩獦숷窣䳂䤨㵤쉠乂矂橳䍨榻쉌䦵敋쵱吳깑怨쉁克哃癔⩒쉉砱쵄</w:t>
      </w:r>
      <w:r>
        <w:rPr/>
        <w:t>⡥</w:t>
      </w:r>
      <w:r>
        <w:rPr/>
        <w:t>䓂佢溵⩆녹쉥</w:t>
      </w:r>
      <w:r>
        <w:rPr/>
        <w:t>⠷</w:t>
      </w:r>
      <w:r>
        <w:rPr/>
        <w:t>䥭숤䵃爴싂뼦幵穑㇂䅠⽃㑉㝖⧍唸┰唣쉇긷숱塳繤싂䕳弪決</w:t>
      </w:r>
      <w:r>
        <w:rPr/>
        <w:t>ꦩⵆ</w:t>
      </w:r>
      <w:r>
        <w:rPr/>
        <w:t>㕡⍒垩扉䭆뼸쉖瑋顺숷䩃牋⑵䰰㩊砰쉪嘻䵲伭㔩ꥮ䵑쌸⧂숷묨䵶</w:t>
      </w:r>
      <w:r>
        <w:rPr/>
        <w:t>ꤵ</w:t>
      </w:r>
      <w:r>
        <w:rPr/>
        <w:t>佪㵒乍攻ꄯ♉딵揂㭂嚩妘抮⤩</w:t>
      </w:r>
      <w:r>
        <w:rPr/>
        <w:t>ⱗ╍</w:t>
      </w:r>
      <w:r>
        <w:rPr/>
        <w:t>뽈쵤쉠珂炣⏎穷㥅뾮쉂颵䍀旂</w:t>
      </w:r>
      <w:r>
        <w:rPr/>
        <w:t>Ⱚ</w:t>
      </w:r>
      <w:r>
        <w:rPr/>
        <w:t>쉹</w:t>
      </w:r>
      <w:r>
        <w:rPr/>
        <w:t>ꗂ</w:t>
      </w:r>
      <w:r>
        <w:rPr/>
        <w:t>뽰싍睲䥢</w:t>
      </w:r>
      <w:r>
        <w:rPr/>
        <w:t>ꦻ</w:t>
      </w:r>
      <w:r>
        <w:rPr/>
        <w:t>攣╄䚻㑱瑰顰块㡩瀽丳塱窥㊘飂숰♩睅쵃獟⼹捓뭑倥漤绂</w:t>
      </w:r>
      <w:r>
        <w:rPr/>
        <w:t>ⶩ⦏⑔</w:t>
      </w:r>
      <w:r>
        <w:rPr/>
        <w:t>慸╱煪滂卒楳倫䭋穩</w:t>
      </w:r>
      <w:r>
        <w:rPr/>
        <w:t>ꤣ</w:t>
      </w:r>
      <w:r>
        <w:rPr/>
        <w:t>彡⫂㉳㎣㚬␺唴꥗ば捁㡍湸</w:t>
      </w:r>
      <w:r>
        <w:rPr/>
        <w:t>⡕⩭</w:t>
      </w:r>
      <w:r>
        <w:rPr/>
        <w:t>㭕ꍫ슩煄乾ㅡ怸</w:t>
      </w:r>
      <w:r>
        <w:rPr/>
        <w:t>ⷂ</w:t>
      </w:r>
      <w:r>
        <w:rPr/>
        <w:t>卅畍숵</w:t>
      </w:r>
      <w:r>
        <w:rPr/>
        <w:t>ⱂ</w:t>
      </w:r>
      <w:r>
        <w:rPr/>
        <w:t>䭐祺슩ꍫ䏂</w:t>
      </w:r>
      <w:r>
        <w:rPr/>
        <w:t>ꕕꕗ</w:t>
      </w:r>
      <w:r>
        <w:rPr/>
        <w:t>㙂쉔䯂쉞摉㌯晴㑯⏂䍂䩑㬩㝩䏂頹恅㭺輩⺿쌷䷂䉓母⩱싂ꇂ䥤婊䅓啪䘵癁ꥬ㭳ꇎ</w:t>
      </w:r>
      <w:r>
        <w:rPr/>
        <w:t>ꥄ</w:t>
      </w:r>
      <w:r>
        <w:rPr/>
        <w:t>숪⩸⥶쉙奆燂䡏旃䥊瀦癁囍㡊払坴佘뭒朹憿摱女恒捨쉬문⍷揂㒿䙦爻晐㡥숩焮嘯抻玻䕎㭤䪱</w:t>
      </w:r>
      <w:r>
        <w:rPr/>
        <w:t>ⴊ</w:t>
      </w:r>
      <w:r>
        <w:rPr/>
        <w:t>싍ꌨ걇䍔숫畾㥟汩䭔呟払⨯愭㥥吻⼽ば沿⩈昹煌畞㶻梱뽧浱쉶쌲䜦慓坋捲㗂㡀利悡坂灒㒬晓哂䶻用슮츴ꅧ橺쎩⩆땧㔰挻싂㬬ꅟ檻⩐♓ぞ顤䋂呟慆啁穫䌹㋍䱞湍ꍑ촮牾繊漤⬽쌱刪칞㍪쉹垡䥅땤儷깷嘪䱾㉸慃뭊棍</w:t>
      </w:r>
      <w:r>
        <w:rPr/>
        <w:t>ꦮ</w:t>
      </w:r>
      <w:r>
        <w:rPr/>
        <w:t>浕</w:t>
      </w:r>
      <w:r>
        <w:rPr/>
        <w:t>⢿</w:t>
      </w:r>
      <w:r>
        <w:rPr/>
        <w:t>呈潥樷걬</w:t>
      </w:r>
      <w:r>
        <w:rPr/>
        <w:t>ꕦ</w:t>
      </w:r>
      <w:r>
        <w:rPr/>
        <w:t>쉩㨰㛂繗⩍䵳䍫啉쉗〳桞䇂哂橉⏃㝗㔬곂轑䈤㪮䑃䵏쵂칙捁䑫睑</w:t>
      </w:r>
      <w:r>
        <w:rPr/>
        <w:t>ꗎ</w:t>
      </w:r>
      <w:r>
        <w:rPr/>
        <w:t>㙦夹⍎頬晲곂촳祵컂믂♕儵㘭䱶眺⍚䁘塚爲䝙㝠숲㞻쉒悩쏂숱檥睠ㅆ睪毂洱塙㍚佲ㅟ䀮欰걶</w:t>
      </w:r>
      <w:r>
        <w:rPr/>
        <w:t>ꖱ</w:t>
      </w:r>
      <w:r>
        <w:rPr/>
        <w:t>睒卮췂쉍쉊⹊㩷渺䙷瀥樲癠湅畁䅺殬凂竂</w:t>
      </w:r>
      <w:r>
        <w:rPr/>
        <w:t>⡬</w:t>
      </w:r>
      <w:r>
        <w:rPr/>
        <w:t>뼵亥戻걎湙쉭穴暮숺摐썌噙示걃幐⼣灖䌺⍭䖵</w:t>
      </w:r>
      <w:r>
        <w:rPr/>
        <w:t>⠴</w:t>
      </w:r>
      <w:r>
        <w:rPr/>
        <w:t>书♲㏂㑭䕐轀唴</w:t>
      </w:r>
      <w:r>
        <w:rPr/>
        <w:t>ꤻ</w:t>
      </w:r>
      <w:r>
        <w:rPr/>
        <w:t>㙐㥤썔</w:t>
      </w:r>
      <w:r>
        <w:rPr/>
        <w:t>ꦬ</w:t>
      </w:r>
      <w:r>
        <w:rPr/>
        <w:t>甹丩㙡숳剣㣂奎擂䝓祏䭆攪䇂⹣倪厣桺眰㥉㭒䡭쌻슬䞥쉂㘷습䅈悥癰朳伹䃎㎥楱題깳숶䯂䘽⍪瓂丽扔䥇歮ꥳ㑹쉵㬽㭁㡇癬⍥ㄥ堪挶啎㡍奮</w:t>
      </w:r>
      <w:r>
        <w:rPr/>
        <w:t>ⵄ</w:t>
      </w:r>
      <w:r>
        <w:rPr/>
        <w:t>楲◂칸䓎⍴㈽⹨㌪㡭쉟쉓敩湲쵥쉳祏䬤㙇㞮䐦硡潌슬㞡恔济䃍⩘奦煗彔䔺ㅍ䩣瑚浤⽩砵䉧版⩰</w:t>
      </w:r>
      <w:r>
        <w:rPr/>
        <w:t>ꤳ</w:t>
      </w:r>
      <w:r>
        <w:rPr/>
        <w:t>ꥵ䇂〴祇◍乚</w:t>
      </w:r>
      <w:r>
        <w:rPr/>
        <w:t>ꔬꥌ</w:t>
      </w:r>
      <w:r>
        <w:rPr/>
        <w:t>䄹徱⿂朹쉎䍪婤䛂㘤⩨啺⭖汣啒煔</w:t>
      </w:r>
      <w:r>
        <w:rPr/>
        <w:t>ꤥ</w:t>
      </w:r>
      <w:r>
        <w:rPr/>
        <w:t>儬儺悬硸吹晓♥噺㠥稫㤦땋縰潌뭇ヂ穭〥先칙䔺쉷䑈땑䌫숫䬦ㅍ〥橂泂偅뾩獱⴬䥢䴺⎣卫⽊穙摓㩗</w:t>
      </w:r>
      <w:r>
        <w:rPr/>
        <w:t>ꗂ</w:t>
      </w:r>
      <w:r>
        <w:rPr/>
        <w:t>쏂唸녹幈猱恰갣슬⽙癶䩭䝓숱</w:t>
      </w:r>
      <w:r>
        <w:rPr/>
        <w:t>ꕏ③</w:t>
      </w:r>
      <w:r>
        <w:rPr/>
        <w:t>习䅂䍏垡㥧杪뽈慨ꅹ慱䘨⑟㢵礹䡋숦浰䥪넲奎偨轢쉓숮䍘乂숺眽㡭䅌祀瞩㵟种焸㠯츻痂晭⭇䪵䑉昰睐䄤拂䜴澣兙恎繾겥楣轩⭵硈㡧쉦慘칺夳乴깯歚㬨昹땓㨷杣䞏䠦砹⎱狂弪づ칈껂뗂揂㥌㵥煠㔺슬機梮桺慳</w:t>
      </w:r>
      <w:r>
        <w:rPr/>
        <w:t>ⷃ</w:t>
      </w:r>
      <w:r>
        <w:rPr/>
        <w:t>樺㢬䋂縥⨣㕗쉦㏃獙顲申깢斩慎䨊禣歒栥干㥳⩖䜣歷䁙숵츯輩瞘憩쉙⿂䕷쉥쵅칐纱</w:t>
      </w:r>
      <w:r>
        <w:rPr/>
        <w:t>⠭⹘⫂</w:t>
      </w:r>
      <w:r>
        <w:rPr/>
        <w:t>슡媻㡞潟䉇渲쏂义敏昷刣</w:t>
      </w:r>
      <w:r>
        <w:rPr/>
        <w:t>ⱸ</w:t>
      </w:r>
      <w:r>
        <w:rPr/>
        <w:t>塩竂숯습敹╆牔嘮ㆱ祪㔵恭琲轥㡚㚏쎵硘未㩷恃⬣呕⪘刹唪쉰䱡扣</w:t>
      </w:r>
      <w:r>
        <w:rPr/>
        <w:t>ꦡ</w:t>
      </w:r>
      <w:r>
        <w:rPr/>
        <w:t>䖬䑹⧎떱㭵淂顣䊻歳ㅘ硑勂囃㕰⩢뼤偭书張廂䃂⨯栫煗쉷㞩䧂㭒䲏䔩ㅈ쉭☷ꄯ뭬坃禮㥔䏃晈迍칔䰯瀰㴳䦥ꥳ</w:t>
      </w:r>
      <w:r>
        <w:rPr/>
        <w:t>ꦩ</w:t>
      </w:r>
      <w:r>
        <w:rPr/>
        <w:t>㡋⩑頱啴㙊氫㭴临瀳弰깍偲惂넱숺췍华䵠㶡</w:t>
      </w:r>
      <w:r>
        <w:rPr/>
        <w:t>꧂</w:t>
      </w:r>
      <w:r>
        <w:rPr/>
        <w:t>献个</w:t>
      </w:r>
      <w:r>
        <w:rPr/>
        <w:t>ⷂ</w:t>
      </w:r>
      <w:r>
        <w:rPr/>
        <w:t>⾡깚姂獟캮漴牤獖倩湈슩䕢牡煳ㅰ䫂拍</w:t>
      </w:r>
      <w:r>
        <w:rPr/>
        <w:t>⡵</w:t>
      </w:r>
      <w:r>
        <w:rPr/>
        <w:t>싂䰷썣炘ꥺ뼫奒㍠儨쌵啒晲뭅㠣캩゘憬柂䛂榮恥獊촥┶颻ㄣ쉎ィ輨協䭵깈㕮</w:t>
      </w:r>
      <w:r>
        <w:rPr/>
        <w:t>ꔫ</w:t>
      </w:r>
      <w:r>
        <w:rPr/>
        <w:t>ぉ噁싂娫䕌楸庥恉슏桙㥡㋂恗䦱⿂塇⧂纵녹䔯晊㬻䪵ꍃ䡓촦嗂卓</w:t>
      </w:r>
      <w:r>
        <w:rPr/>
        <w:t>⡀</w:t>
      </w:r>
      <w:r>
        <w:rPr/>
        <w:t>䘸䄦ꄴ唬걈㴺摱浊숩⸴繐⎏뭵</w:t>
      </w:r>
      <w:r>
        <w:rPr/>
        <w:t>ꤤ</w:t>
      </w:r>
      <w:r>
        <w:rPr/>
        <w:t>䡴攷깦숱牂灐破礸䉞昰땱伮숪刱⩳썢渥灺뭍轤䑧武砹䱾䜹搹뭎牲惂偡</w:t>
      </w:r>
      <w:r>
        <w:rPr/>
        <w:t>⡌</w:t>
      </w:r>
      <w:r>
        <w:rPr/>
        <w:t>䩆⹁䱾䰪哂㉶䯂歘㒥歪但</w:t>
      </w:r>
      <w:r>
        <w:rPr/>
        <w:t>ⴸ</w:t>
      </w:r>
      <w:r>
        <w:rPr/>
        <w:t>슩拂䇂㔦ㄻ⾡䫂츹쉓</w:t>
      </w:r>
      <w:r>
        <w:rPr/>
        <w:t>⡥</w:t>
      </w:r>
      <w:r>
        <w:rPr/>
        <w:t>쵆塯뽲쉪</w:t>
      </w:r>
      <w:r>
        <w:rPr/>
        <w:t>ⱕ</w:t>
      </w:r>
      <w:r>
        <w:rPr/>
        <w:t>積棃啯轍쎻刮揂쉈㕹敦太쉀싂㪣浚迂㴱썋礪焥愻琤吶渣奆地㝚꥔摡楔轶柂</w:t>
      </w:r>
      <w:r>
        <w:rPr/>
        <w:t>ꦮ</w:t>
      </w:r>
      <w:r>
        <w:rPr/>
        <w:t>싂㮣땴⍩㍪쉭슿丹頦⍩禱땐楣坧숷㮱縪䜲⌽䍁䑴敃슣⚡氥ꄺ숤剢噴歮买숴斥摍卍♯洳䌳㢩㔩究숣毎慤散䶱䀸汑䝰䤷呑倵沏心炬⧂犻纬</w:t>
      </w:r>
      <w:r>
        <w:rPr/>
        <w:t>ꥅ</w:t>
      </w:r>
      <w:r>
        <w:rPr/>
        <w:t>㖥뭨摦</w:t>
      </w:r>
      <w:r>
        <w:rPr/>
        <w:t>⡘</w:t>
      </w:r>
      <w:r>
        <w:rPr/>
        <w:t>㵲ㅑ枘䋂껂깂⹯嫂䱔쉺㑏칐祂瑬슻僂▵檏쉦⧂媻☰㘰乴⩰땴滂⴯떩䚘牸䦏䦣츬睱攳殩쉱㋂㕹八䞥⩍쌩㘣쉚煡捔땐㢥囂杆啊㥖䋂步슡땓쉚氣眦煸⬦癧슮硡娳⭰兀癋晊⼮㓂슏㪱䒏㭖䒻갰乃칆䩢ば㌩剂么쉞怪䳂곂㵫磂湚囂摆囂幄嫂쌯䦬浳颣彣쏂㷂捔ꏂ뗂全剞칧埍熥⺮仃塑쉟䉯쉋碥䝔书</w:t>
      </w:r>
      <w:r>
        <w:rPr/>
        <w:t>⢬</w:t>
      </w:r>
      <w:r>
        <w:rPr/>
        <w:t>쉄攱숊㉂轢♖뗎䜸牮숰쉫嚣ꏂ썵㘤潌剤晉</w:t>
      </w:r>
      <w:r>
        <w:rPr/>
        <w:t>ꥑ</w:t>
      </w:r>
      <w:r>
        <w:rPr/>
        <w:t>쉖歰炮쉫䔹⍍潪쉾믂㝑숫ꥨ乵潳福숥瞵姎슱昩挻彧煬奏ヂ</w:t>
      </w:r>
      <w:r>
        <w:rPr/>
        <w:t>⡚</w:t>
      </w:r>
      <w:r>
        <w:rPr/>
        <w:t>曂깏縯䅑ꍇ婢숦㴫䵺</w:t>
      </w:r>
      <w:r>
        <w:rPr/>
        <w:t>ꖱ</w:t>
      </w:r>
      <w:r>
        <w:rPr/>
        <w:t>㪻숹쉂甬</w:t>
      </w:r>
      <w:r>
        <w:rPr/>
        <w:t>ꕠ</w:t>
      </w:r>
      <w:r>
        <w:rPr/>
        <w:t>仍ꄮ◂쎮勃湴娱䫂唰녮灠禮縳䅏쉞숺椵卶쉍뮬歚숲捎⹕倲瑡嘽쉹枵〉뿂썲㐩쉡갶묱⍠摟壍⍡⿂䅰斩頱㌪쉥塗䐪䍮瘦壂潔濂帮倪楉쉾䠩杵䁕숺浩㝥䠱扳␭⚬㬳䈤䆏㔣䑩瘺斻䡗싍쉄㍦숷</w:t>
      </w:r>
      <w:r>
        <w:rPr/>
        <w:t>⡢⛂</w:t>
      </w:r>
      <w:r>
        <w:rPr/>
        <w:t>頬⼺坹⽒䨸숷뽵㜬汥啅輤ꌰ楦瑌愥䛂딺</w:t>
      </w:r>
      <w:r>
        <w:rPr/>
        <w:t>ⶻ</w:t>
      </w:r>
      <w:r>
        <w:rPr/>
        <w:t>㷂慁숹皘䎥䥲╭懂煮䍄嚬炮⩟嘵颣쉠㌬촶ꅆ⺿敬穸盂噋㥴숵彸榻㏃⍯允⮱㈪橓硩摱</w:t>
      </w:r>
      <w:r>
        <w:rPr/>
        <w:t>ꕇ</w:t>
      </w:r>
      <w:r>
        <w:rPr/>
        <w:t>湄ぱ</w:t>
      </w:r>
      <w:r>
        <w:rPr/>
        <w:t>ⱚ</w:t>
      </w:r>
      <w:r>
        <w:rPr/>
        <w:t>玘쉺춣摌긬坹獬眲䀻걎쵔塇余㔲盂ꄷ슻쉥</w:t>
      </w:r>
      <w:r>
        <w:rPr/>
        <w:t>ⲿ</w:t>
      </w:r>
      <w:r>
        <w:rPr/>
        <w:t>䥀煚幏秃</w:t>
      </w:r>
      <w:r>
        <w:rPr/>
        <w:t>ⶏ</w:t>
      </w:r>
      <w:r>
        <w:rPr/>
        <w:t>ꆩꥶ</w:t>
      </w:r>
      <w:r>
        <w:rPr/>
        <w:t>ꔤ</w:t>
      </w:r>
      <w:r>
        <w:rPr/>
        <w:t>㥯⥂捷䰻歆쵢䆵飂栳</w:t>
      </w:r>
      <w:r>
        <w:rPr/>
        <w:t>ꖘ</w:t>
      </w:r>
      <w:r>
        <w:rPr/>
        <w:t>䨦</w:t>
      </w:r>
      <w:r>
        <w:rPr/>
        <w:t>ⱳ</w:t>
      </w:r>
      <w:r>
        <w:rPr/>
        <w:t>㞵㙵䥖㕮扉婔䉞칦ꍸ畖楑㵗噖걗携䈵䕈桹呁橪쉁滂㡘㥭橦⪩㤰ꍙ䊩숻悮䴽⩡稺㙹뽬䔽獥긩恧쉚</w:t>
      </w:r>
      <w:r>
        <w:rPr/>
        <w:t>꧂</w:t>
      </w:r>
      <w:r>
        <w:rPr/>
        <w:t>썳䈭㭫睡瘸慄䩫柃歘㙕漤䝅㝈乳</w:t>
      </w:r>
      <w:r>
        <w:rPr/>
        <w:t>ⰴ</w:t>
      </w:r>
      <w:r>
        <w:rPr/>
        <w:t>䕦灔卆祦甯䅐縪浑畒㉷䍤쉬</w:t>
      </w:r>
      <w:r>
        <w:rPr/>
        <w:t>ꤺ</w:t>
      </w:r>
      <w:r>
        <w:rPr/>
        <w:t>㏂唪</w:t>
      </w:r>
      <w:r>
        <w:rPr/>
        <w:t>ꕫ</w:t>
      </w:r>
      <w:r>
        <w:rPr/>
        <w:t>ㅀ硞⩲䪻䉄㤮䁀⴩䨮숩묹瞡縫然琩㡲㋂䜽땘썰䬹㛂㷂䌵婟庡䑴䂻</w:t>
      </w:r>
      <w:r>
        <w:rPr/>
        <w:t>ⱎ</w:t>
      </w:r>
      <w:r>
        <w:rPr/>
        <w:t>て슡</w:t>
      </w:r>
      <w:r>
        <w:rPr/>
        <w:t>Ⱡ</w:t>
      </w:r>
      <w:r>
        <w:rPr/>
        <w:t>轰啠根넺ꎩ數</w:t>
      </w:r>
      <w:r>
        <w:rPr/>
        <w:t>ⶣ</w:t>
      </w:r>
      <w:r>
        <w:rPr/>
        <w:t>䴱恞癩ꍍ牨ꆩ愨噷輫⹾佬晡繖⍗甦砺瑚弸⥶㕮슮䙖〩ㅆ偦砰</w:t>
      </w:r>
      <w:r>
        <w:rPr/>
        <w:t>⡌</w:t>
      </w:r>
      <w:r>
        <w:rPr/>
        <w:t>뼣漲㥏唹㥴䫍桏伺䴮づ桃竂컂⫂呞넨攳戣䵔숥쏂㣂熣劬</w:t>
      </w:r>
      <w:r>
        <w:rPr/>
        <w:t>ꕂꦱ</w:t>
      </w:r>
      <w:r>
        <w:rPr/>
        <w:t>ꏂ〱䨷揂嘭㯂帰畀쉥㈵숤偬䲱慏䥎㬻湃旂砦⹡倰䌨㥭㙷敎瘲ㆻ䱕䍷쉷⹵ㅱ輲쉮걢楘倪滂溬穓⩥숨◃㙑䱂㘲兡⚩繉穵却狂</w:t>
      </w:r>
      <w:r>
        <w:rPr/>
        <w:t>⣍</w:t>
      </w:r>
      <w:r>
        <w:rPr/>
        <w:t>쉴塋녴婸珂䁤䙆슿稴癀⭱</w:t>
      </w:r>
      <w:r>
        <w:rPr/>
        <w:t>⣂</w:t>
      </w:r>
      <w:r>
        <w:rPr/>
        <w:t>帣攸体㭸⹔쵁歈癐戦쉭걒曂圬쉫쎬慎ꥷ幍溱氻瘰</w:t>
      </w:r>
      <w:r>
        <w:rPr/>
        <w:t>ꔷⵧ</w:t>
      </w:r>
      <w:r>
        <w:rPr/>
        <w:t>쉡갽</w:t>
      </w:r>
      <w:r>
        <w:rPr/>
        <w:t>⣂</w:t>
      </w:r>
      <w:r>
        <w:rPr/>
        <w:t>畦㔽呯㡎㥌济债♑쉡춥圬橹츻층⼷扔在灆欶怩礊췂漥冬狎轩䡪㛂穚㑳剮㚵깄汫쉵恠偉ꄣㅮ쉃숴晵歔㑥溮刵灦☭㖡䐶싍⒬扌䴲㕖걹楏奎녔</w:t>
      </w:r>
      <w:r>
        <w:rPr/>
        <w:t>ꕏⶮ</w:t>
      </w:r>
      <w:r>
        <w:rPr/>
        <w:t>㏎캿摓㬤슏䐶⥁싂樦ꍅ쉫슥깅弳썆ㅤ䄤顫</w:t>
      </w:r>
      <w:r>
        <w:rPr/>
        <w:t>ⵉ⩬</w:t>
      </w:r>
      <w:r>
        <w:rPr/>
        <w:t>噄勂╊摨㩈뭄♭汍殩来潏</w:t>
      </w:r>
      <w:r>
        <w:rPr/>
        <w:t>Ⱖ</w:t>
      </w:r>
      <w:r>
        <w:rPr/>
        <w:t>湅庿㵞㠦揍꥔슩⻂哂汢啊뭶숣ㅳ塣숯䨥湬丹㍨녠⥹♣䝈皬漳厘浰欬攴츪쏂⥁ㅤ㈴濎畗㩮拂疬痎勂슡垩㑅奦</w:t>
      </w:r>
      <w:r>
        <w:rPr/>
        <w:t>Ⱔ</w:t>
      </w:r>
      <w:r>
        <w:rPr/>
        <w:t>劻扞䤰䬵患숤劘汫䕒猱炱캩姂▘洴敐㡆㩺䋂㒏㉯깉滍坄攷䛃忂䲵쉦〈츸〰數</w:t>
      </w:r>
      <w:r>
        <w:rPr/>
        <w:t>ⴰ</w:t>
      </w:r>
      <w:r>
        <w:rPr/>
        <w:t>灶㔷䉏枱䯎㔣⺬ꅶ矂檘ㄲ䑏⹡䚡眸㡰⍙奪掘껍漨恉桪傘땇慒眷坶繖䡴橉橠卐ㅀ桍ꌻ뭳◂䍊熵幢熩瀩䑃䍤䉾⫂潁㝕硆渻㴪慢㐱</w:t>
      </w:r>
      <w:r>
        <w:rPr/>
        <w:t>꤯</w:t>
      </w:r>
      <w:r>
        <w:rPr/>
        <w:t>䅹쉢쉢劮弶轸溱偁㣂ぬ奁禬樮䀮싂</w:t>
      </w:r>
      <w:r>
        <w:rPr/>
        <w:t>ꥍ</w:t>
      </w:r>
      <w:r>
        <w:rPr/>
        <w:t>輦揃氪ㅤ䱕撣场ꇂ㟍뽤噑숪싂癧䈹䣂匱繥刬䎵佷</w:t>
      </w:r>
      <w:r>
        <w:rPr/>
        <w:t>ⷂ</w:t>
      </w:r>
      <w:r>
        <w:rPr/>
        <w:t>昽</w:t>
      </w:r>
      <w:r>
        <w:rPr/>
        <w:t>ꔥ</w:t>
      </w:r>
      <w:r>
        <w:rPr/>
        <w:t>塐㡚矂녣䔬侣</w:t>
      </w:r>
      <w:r>
        <w:rPr/>
        <w:t>ꔫ</w:t>
      </w:r>
      <w:r>
        <w:rPr/>
        <w:t>慐♖咡福⤳싎⪥캮</w:t>
      </w:r>
      <w:r>
        <w:rPr/>
        <w:t>ꖵ</w:t>
      </w:r>
      <w:r>
        <w:rPr/>
        <w:t>斱㴯剁㙸婋庣㭫敓숯䱳쉺䂏⾣딩䍑摌汈浰慓汪䢿㠪珂参ㅣ䡁㛂쉺桩坍拂녖</w:t>
      </w:r>
      <w:r>
        <w:rPr/>
        <w:t>ⴴ</w:t>
      </w:r>
      <w:r>
        <w:rPr/>
        <w:t>쉋䤴䅗渷汙淂炥ば㩸</w:t>
      </w:r>
      <w:r>
        <w:rPr/>
        <w:t>꧂</w:t>
      </w:r>
      <w:r>
        <w:rPr/>
        <w:t>痂㌴㡒㨮渭䷂掮䴺쉮</w:t>
      </w:r>
      <w:r>
        <w:rPr/>
        <w:t>꧂</w:t>
      </w:r>
      <w:r>
        <w:rPr/>
        <w:t>䬵꺡뽰杋♲╢넸쉕㉥ꍐㅂ䥈氨卣焪녮╋冡䠶㑫㉘</w:t>
      </w:r>
      <w:r>
        <w:rPr/>
        <w:t>ꦻ</w:t>
      </w:r>
      <w:r>
        <w:rPr/>
        <w:t>㣂搹㝴戨⩪搥칣擂飂㑣㫃겡轾뮡䁒⹬浕䧍⨵㝉痂呣⼥넪㇃嘵쵥顊剕䑹녈䵀䋂濂䂩猩䭓呬惂뭱㈦䙐怨倲䁳璣挶欨숪㕗䦡㡏뭠滂搱䭺㉶䯃Ⓜ⼰뇂⽑㴭䄰쉲䴷〸汾㍮썩剭ꏂ掮窣戩㦣숻㫂吲놡</w:t>
      </w:r>
      <w:r>
        <w:rPr/>
        <w:t>ꦩ</w:t>
      </w:r>
      <w:r>
        <w:rPr/>
        <w:t>쉞</w:t>
      </w:r>
      <w:r>
        <w:rPr/>
        <w:t>ⶩ</w:t>
      </w:r>
      <w:r>
        <w:rPr/>
        <w:t>汪婏䕍濂䎻偀卡捍傿䴴浅佈湍嘪榱楤ꄪ掿湨䵶숴呴䜤噦</w:t>
      </w:r>
      <w:r>
        <w:rPr/>
        <w:t>ꤨ</w:t>
      </w:r>
      <w:r>
        <w:rPr/>
        <w:t>뮏⬺䎱奃桉楋擃</w:t>
      </w:r>
      <w:r>
        <w:rPr/>
        <w:t>꤫</w:t>
      </w:r>
      <w:r>
        <w:rPr/>
        <w:t>䑯桶楲䕗帤㑦硏偪坃㩍슮捐煣䵓䁒慂䩯䄯믂꧎㤴㥡⑈塋뼹浔㑡䢻抬繷㤬⩇䱉⩯㡧欱杔妩漮ꍩ噋卮䚵摟㷂禥⸬辿煃奉煪祫㙢搱쉯䉶쌊木栫䗂⨷⤤到極枵䥰壂䵴䅫싂쉮숶㵀䜪䝘媩䜮瑇☥⨭</w:t>
      </w:r>
      <w:r>
        <w:rPr/>
        <w:t>⣂</w:t>
      </w:r>
      <w:r>
        <w:rPr/>
        <w:t>쉭湥撱䬵쉏䑘䖿畘佇煕</w:t>
      </w:r>
      <w:r>
        <w:rPr/>
        <w:t>ⵊ</w:t>
      </w:r>
      <w:r>
        <w:rPr/>
        <w:t>㗂禡♸灣╣煦㕙爹䤬爬숬써⨰䉃䘨颮♗揍㟂堮쏂慭嘭</w:t>
      </w:r>
      <w:r>
        <w:rPr/>
        <w:t>⣂⹗</w:t>
      </w:r>
      <w:r>
        <w:rPr/>
        <w:t>卓副瞏㞿⮻轰숴㖡㕧关渳㍬祓숤ヂ婢䍙搮敮洸頲珂</w:t>
      </w:r>
      <w:r>
        <w:rPr/>
        <w:t>ⰶ</w:t>
      </w:r>
      <w:r>
        <w:rPr/>
        <w:t>慰溏嚬䉐⑖캘瑩怲ꌫ昵坖劮坭땤繕煥</w:t>
      </w:r>
      <w:r>
        <w:rPr/>
        <w:t>Ⱚ</w:t>
      </w:r>
      <w:r>
        <w:rPr/>
        <w:t>ⵙ</w:t>
      </w:r>
      <w:r>
        <w:rPr/>
        <w:t>剴⛂癴⹈枬㵚쉁㝭橥⬰䞥◂㝲恅瑎穁灓槂獥쉹迂潭捶╄升頪湡橂⚘捓ꄭ慍숳兟僂䭒㭀昻⎻싂숳넶㶿</w:t>
      </w:r>
      <w:r>
        <w:rPr/>
        <w:t>ꤩ</w:t>
      </w:r>
      <w:r>
        <w:rPr/>
        <w:t>摤싂</w:t>
      </w:r>
      <w:r>
        <w:rPr/>
        <w:t>Ɽ</w:t>
      </w:r>
      <w:r>
        <w:rPr/>
        <w:t>㡭睪辩♕䞡䝨嗂䕂䩖亩䝎㘳뗂슬</w:t>
      </w:r>
      <w:r>
        <w:rPr/>
        <w:t>Ⱙ</w:t>
      </w:r>
      <w:r>
        <w:rPr/>
        <w:t>桺㟂㕉슬ㅁ柂㡳潇楓쉁쉨숯땐䱣祸숰쉵炵⛂櫃⩴쉸硲쉈숯䙓廃漥䥈⤺䜣쉡䩚秎쉊⸽싂</w:t>
      </w:r>
      <w:r>
        <w:rPr/>
        <w:t>꧂</w:t>
      </w:r>
      <w:r>
        <w:rPr/>
        <w:t>䗂⯂쉺쉰潬䞏䑃⭖뭊䪏♺䔷愦㡟⨴丯欪繮숫㨫㵸⫂济䔯</w:t>
      </w:r>
      <w:r>
        <w:rPr/>
        <w:t>ꕥ</w:t>
      </w:r>
      <w:r>
        <w:rPr/>
        <w:t>吩녨숳쉬縨穘湸</w:t>
      </w:r>
      <w:r>
        <w:rPr/>
        <w:t>ꦥ</w:t>
      </w:r>
      <w:r>
        <w:rPr/>
        <w:t>樲넫㝹恆╣㍸烃㜬♩猪捎啭쉷烂</w:t>
      </w:r>
      <w:r>
        <w:rPr/>
        <w:t>ⵦ</w:t>
      </w:r>
      <w:r>
        <w:rPr/>
        <w:t>㑵怬础䜦뭮歲⨮绂浄徣帹〦涱숰攮呈愣㡅汃숶㍇迂丣ꥧ넹斩길㆏妵⥥牡⚻ꍗ⍒㡙䣂䈵⬩奀兩桨䭹䈪쉵煯㍳牺</w:t>
      </w:r>
      <w:r>
        <w:rPr/>
        <w:t>ⴶ</w:t>
      </w:r>
      <w:r>
        <w:rPr/>
        <w:t>澡뼨弨湧⽊教숣沿挫弪ㅊ</w:t>
      </w:r>
      <w:r>
        <w:rPr/>
        <w:t>ⴲ</w:t>
      </w:r>
      <w:r>
        <w:rPr/>
        <w:t>⡳</w:t>
      </w:r>
      <w:r>
        <w:rPr/>
        <w:t>癃</w:t>
      </w:r>
      <w:r>
        <w:rPr/>
        <w:t>⡣</w:t>
      </w:r>
      <w:r>
        <w:rPr/>
        <w:t>㩫㝔⴪婶竂溘ꅋ便䕷㭉ꇂ佺쉓䱰坟쉰匪匳烂况煾濂妣쉞浳戰䤰濂眹쉸轹輫䬤⽪囂祫싂썖⧂뿎쉸呫䡒戶캵㑧㜰炮潑怷쉍嘵㑞㕴盂⤱䚵␩丬積慮幣牧兔쉬⭶㭾슡㍵䍆⯂城␤㩊珂</w:t>
      </w:r>
      <w:r>
        <w:rPr/>
        <w:t>ꕤ</w:t>
      </w:r>
      <w:r>
        <w:rPr/>
        <w:t>숯⨴戭噾⩋䷂녃庿㤬橡싃呮캥⛂棂⏃㷂捋婖걬昪獮佞</w:t>
      </w:r>
      <w:r>
        <w:rPr/>
        <w:t>ꦣ⹩</w:t>
      </w:r>
      <w:r>
        <w:rPr/>
        <w:t>繃</w:t>
      </w:r>
      <w:r>
        <w:rPr/>
        <w:t>ⴺ</w:t>
      </w:r>
      <w:r>
        <w:rPr/>
        <w:t>⠤</w:t>
      </w:r>
      <w:r>
        <w:rPr/>
        <w:t>皩䴸䕴숱兟癢䋂⩱奵類凎剘䑪昴</w:t>
      </w:r>
      <w:r>
        <w:rPr/>
        <w:t>ⷂ〉</w:t>
      </w:r>
      <w:r>
        <w:rPr/>
        <w:t>㭉壂睑顧</w:t>
      </w:r>
      <w:r>
        <w:rPr/>
        <w:t>ⴳ</w:t>
      </w:r>
      <w:r>
        <w:rPr/>
        <w:t>䶣㥪쉯汓飂싎䈬ꍙ桢䬳㬸</w:t>
      </w:r>
      <w:r>
        <w:rPr/>
        <w:t>ꥏ</w:t>
      </w:r>
      <w:r>
        <w:rPr/>
        <w:t>걹䫂丬勂僂싂</w:t>
      </w:r>
      <w:r>
        <w:rPr/>
        <w:t>⡆</w:t>
      </w:r>
      <w:r>
        <w:rPr/>
        <w:t>ヂ杵捞뽁當쉲测</w:t>
      </w:r>
      <w:r>
        <w:rPr/>
        <w:t>ꕾ⩘</w:t>
      </w:r>
      <w:r>
        <w:rPr/>
        <w:t>갵䱪</w:t>
      </w:r>
      <w:r>
        <w:rPr/>
        <w:t>Ⱟ</w:t>
      </w:r>
      <w:r>
        <w:rPr/>
        <w:t>숫䮡슩㧂</w:t>
      </w:r>
      <w:r>
        <w:rPr/>
        <w:t>⡂</w:t>
      </w:r>
      <w:r>
        <w:rPr/>
        <w:t>쉋䥥縮偘ꍯ㑂咿洸恄컂쉉㡠堷쉒幦䵩⸨깅橗勂㭇⨻䉅</w:t>
      </w:r>
      <w:r>
        <w:rPr/>
        <w:t>ꦬ</w:t>
      </w:r>
      <w:r>
        <w:rPr/>
        <w:t>숴樱숽ゥ劮⹓쉇쉍桧쉶</w:t>
      </w:r>
      <w:r>
        <w:rPr/>
        <w:t>꤯</w:t>
      </w:r>
      <w:r>
        <w:rPr/>
        <w:t>칵쵘奦砊疣걑總싂䥕朦祣㕵㝠偐挲쎵䫂㎥瀶ㆿぺ竂슩㷂㖩䄳㑫칤癯䡤剉⹓㐯ꥣ嚥ㅌ垮儰⻂딳갫坙뭤䊩掵幈唩汭</w:t>
      </w:r>
      <w:r>
        <w:rPr/>
        <w:t>꤫</w:t>
      </w:r>
      <w:r>
        <w:rPr/>
        <w:t>넶椯味갲榱煓╷싎䵯⺘숰癞塖⏂啔䝂硸쵫伹⭭灙</w:t>
      </w:r>
      <w:r>
        <w:rPr/>
        <w:t>ꔶ</w:t>
      </w:r>
      <w:r>
        <w:rPr/>
        <w:t>걡쌯扢祎⹁䎿唨넷뼻꺿數숨⑷狃깱쉹囂㬮䵃庿㉄流</w:t>
      </w:r>
      <w:r>
        <w:rPr/>
        <w:t>⢻</w:t>
      </w:r>
      <w:r>
        <w:rPr/>
        <w:t>浪摞兩䁶䧂깾梡⵬睌㐵깑㋂嘹癯츷걹呐숴㥳癚繚⩨廍</w:t>
      </w:r>
      <w:r>
        <w:rPr/>
        <w:t>ꥒ</w:t>
      </w:r>
      <w:r>
        <w:rPr/>
        <w:t>匱䙤쉅쉐搴</w:t>
      </w:r>
      <w:r>
        <w:rPr/>
        <w:t>꧃</w:t>
      </w:r>
      <w:r>
        <w:rPr/>
        <w:t>䑒〈繪睘ㅊ灑⍖睢沩伲ꍵ狂䂘䪣곍ㅺ쉈촺믍䰸䝣氨⿂幸副⌣扅⭫祗뽷숴숺♧婦ぬ쉔牫ꅣꅾ㈲숳ぬ䁩슣㷂⯂㉯憻嘻曂儣偢촰㍋㐭歎㬮⻂♆싃믂坈⸸숬汯㑵倱♇㞿皘慠㌥⽾䞘䘳ꅸㆩ璱婡猪⤽摈㦩煈⍳쉠츨䝅徵쉇畞捴쉳潣칦</w:t>
      </w:r>
      <w:r>
        <w:rPr/>
        <w:t>ꕐ⚡</w:t>
      </w:r>
      <w:r>
        <w:rPr/>
        <w:t>䭎㭃쌣䑺⽉䉷䑀火쉑</w:t>
      </w:r>
      <w:r>
        <w:rPr/>
        <w:t>ⶩ</w:t>
      </w:r>
      <w:r>
        <w:rPr/>
        <w:t>䆣䴤仂</w:t>
      </w:r>
      <w:r>
        <w:rPr/>
        <w:t>ⰹ⒣</w:t>
      </w:r>
      <w:r>
        <w:rPr/>
        <w:t>癢乞爳㝸扚⹩積晟汾㥀⦩쉲䎩桇䌹♚迂䍟㝅⵳㑪䥪㶩稥棂쉫欣䯃伦䥤⽔湇呗</w:t>
      </w:r>
      <w:r>
        <w:rPr/>
        <w:t>ⰸ</w:t>
      </w:r>
      <w:r>
        <w:rPr/>
        <w:t>㍆습㝵⬷眶╗⩌⩗쉢厩滂漺⩓쌥䆿儽䏂㕭琳쉏ひ湈ꇎ⯃扱슩〸䝓䓂幊券煳㙣뽸樶卺敵썮愣쉫捏䕰⍄敢倽氫坳捠慺縭漯⮡牳硙恄挫걵狂卞쉭〫䶣皬徏係桍䈨空䤫㆘慖㵉捌樱뭚뇂</w:t>
      </w:r>
      <w:r>
        <w:rPr/>
        <w:t>ꔯ</w:t>
      </w:r>
      <w:r>
        <w:rPr/>
        <w:t>婶佲슩欺䩩迂懂뭇慃䀱쌦싂뭳쉘䞮⹨摞䦿떿쉌泂纮䔮幟全ぞ뼨䵫睚参㤷</w:t>
      </w:r>
      <w:r>
        <w:rPr/>
        <w:t>⢏</w:t>
      </w:r>
      <w:r>
        <w:rPr/>
        <w:t>쌪呱뇎扵地㙳泂倲兾숣栰偑捾싎쉐⽒䉭磂숥⌤浲帴䃂싂轎湎恉䍅柎┦䅐싎䵸帵♃颩冻곂斮竂쉌╹⼹⨦塯楯</w:t>
      </w:r>
      <w:r>
        <w:rPr/>
        <w:t>꤫</w:t>
      </w:r>
      <w:r>
        <w:rPr/>
        <w:t>幾嚱숦嗂䴲樳奍䚡㇍䁣䡢䯂䡈①쉌形㢻䭓憥潦厥儺䆡㙰娯穬噺轢곂坋╟啘唪╵쉗砰纱㈹洪䁷싂晍烂稻칄折</w:t>
      </w:r>
      <w:r>
        <w:rPr/>
        <w:t>ⱱ</w:t>
      </w:r>
      <w:r>
        <w:rPr/>
        <w:t>ꤹ</w:t>
      </w:r>
      <w:r>
        <w:rPr/>
        <w:t>㝩깤䁩쵍䁞灩䁖㑄卟뽓䪣</w:t>
      </w:r>
      <w:r>
        <w:rPr/>
        <w:t>ⱚ╸</w:t>
      </w:r>
      <w:r>
        <w:rPr/>
        <w:t>뭨⽑䰳䤺쉉煌긺ꎩ䎣礰克쵨癄⫂㕲</w:t>
      </w:r>
      <w:r>
        <w:rPr/>
        <w:t>꥓⩀</w:t>
      </w:r>
      <w:r>
        <w:rPr/>
        <w:t>䩾䨫</w:t>
      </w:r>
      <w:r>
        <w:rPr/>
        <w:t>ⵁ</w:t>
      </w:r>
      <w:r>
        <w:rPr/>
        <w:t>숩걌⨤쉉ꅥ坫㔩㞩儊⫍䐻깇幅썘睙㞣䃂繲席潓쉢갫㐤獎繈竍䗂ꏂ殩㘷촨啐牾毂癳㘹噵へ㥰숰〤☳슩䢿䎵딥䑫묯䖿㝣</w:t>
      </w:r>
      <w:r>
        <w:rPr/>
        <w:t>ⴺ</w:t>
      </w:r>
      <w:r>
        <w:rPr/>
        <w:t>潖䥚⑶ㄭ獣㦵쉶㟂䠪砨輺牚瑒渨䵫恺晗깕呯ꇂ뭇灟硢⩖㥳뮏炘싂䂬⪥案穑⑟婣硥浡슩⥴祕</w:t>
      </w:r>
      <w:r>
        <w:rPr/>
        <w:t>⡳</w:t>
      </w:r>
      <w:r>
        <w:rPr/>
        <w:t>穙恫唤ㄴ浍䁺垻䉁⩕碻⨵䢩쵬剕ꎱ咮捏</w:t>
      </w:r>
      <w:r>
        <w:rPr/>
        <w:t>ꦩ</w:t>
      </w:r>
      <w:r>
        <w:rPr/>
        <w:t>冻淂歃쉰㵥佁㤷䥒殥䅋</w:t>
      </w:r>
      <w:r>
        <w:rPr/>
        <w:t>ⴹ</w:t>
      </w:r>
      <w:r>
        <w:rPr/>
        <w:t>䵠䩥毂䥊仍怽칯㥵瑷䘪厱</w:t>
      </w:r>
      <w:r>
        <w:rPr/>
        <w:t>Ⳃ</w:t>
      </w:r>
      <w:r>
        <w:rPr/>
        <w:t>ꎮ쵆氯坤⼸쉟窵係硕搣卩煶뭯㖱㨶捏</w:t>
      </w:r>
      <w:r>
        <w:rPr/>
        <w:t>ꕦ</w:t>
      </w:r>
      <w:r>
        <w:rPr/>
        <w:t>摙쉕쎘㍒妘䁬墬⥚毃題䬮䩟彠뽘噙䄶橁啮㕪㘰怹䂏ꥲ䔵嘫弸穑쉤ꥭ彖⺘顐楈頤⧂⵫杆</w:t>
      </w:r>
      <w:r>
        <w:rPr/>
        <w:t>ꤶⵏ</w:t>
      </w:r>
      <w:r>
        <w:rPr/>
        <w:t>쉗⍪䠲㩨卖습䃂穸⩔杖归춣</w:t>
      </w:r>
      <w:r>
        <w:rPr/>
        <w:t>ⶡ</w:t>
      </w:r>
      <w:r>
        <w:rPr/>
        <w:t>믂쉄煏傡剆습偩礶䐤䰬汕⪵</w:t>
      </w:r>
      <w:r>
        <w:rPr/>
        <w:t>ⶩ</w:t>
      </w:r>
      <w:r>
        <w:rPr/>
        <w:t>믂쉘妏㉦墥칌飃믃婇捷⭒牅䟂呯</w:t>
      </w:r>
      <w:r>
        <w:rPr/>
        <w:t>⠺</w:t>
      </w:r>
      <w:r>
        <w:rPr/>
        <w:t>松敲弣⹏뭚ꄤ㙓⽢奎깐䙯</w:t>
      </w:r>
      <w:r>
        <w:rPr/>
        <w:t>ꕏ</w:t>
      </w:r>
      <w:r>
        <w:rPr/>
        <w:t>싂슬걾숬繄睠싂䙈숽췃䈫䈱畅䢩㴱㡋䕷깮땪䐲搱뽴睳婒깯噣欽摂皣</w:t>
      </w:r>
      <w:r>
        <w:rPr/>
        <w:t>ꔴ</w:t>
      </w:r>
      <w:r>
        <w:rPr/>
        <w:t>晰牘㥍䋂坷䱠</w:t>
      </w:r>
      <w:r>
        <w:rPr/>
        <w:t>ⷂ</w:t>
      </w:r>
      <w:r>
        <w:rPr/>
        <w:t>㭍ばꍊ◂㡥卭瀨⸸䉡報砣䍵⹬쉞⵾䞩瑋掱桵┪䆡춵숦갤燂䉑央䅾쉺穎㩺쵅歯⪣㡾䔳⎮輪㜺⑆囂㵣幅뮮䱭堫橨䨩䉑湉捆䀦䱄牎伯숳ꌻ칔椭㭭廃䐴⬷♺斬囎갵咩湨</w:t>
      </w:r>
      <w:r>
        <w:rPr/>
        <w:t>ꥅ</w:t>
      </w:r>
      <w:r>
        <w:rPr/>
        <w:t>㝄幀塅祲숱ぎ⧂깏張旂榿㝟琶攪珃氨⭓漹숱㉤䰯쉴妱硳숷쉳숬</w:t>
      </w:r>
      <w:r>
        <w:rPr/>
        <w:t>⡎</w:t>
      </w:r>
      <w:r>
        <w:rPr/>
        <w:t>㒻殣睾쉷㍖瞏傩䉤皏椫㵺彟勎攳䞏⭱㙆䱾썟頳坶䁙썾㩪쉒師</w:t>
      </w:r>
      <w:r>
        <w:rPr/>
        <w:t>ꔨ</w:t>
      </w:r>
      <w:r>
        <w:rPr/>
        <w:t>쉈슘뇃㵭㊱瑱쉉呍䥬촣⨰㌸礦⑖딲㎻㭉╠㙹凂</w:t>
      </w:r>
      <w:r>
        <w:rPr/>
        <w:t>꥟</w:t>
      </w:r>
      <w:r>
        <w:rPr/>
        <w:t>卮䎡⪥漭䍹牓</w:t>
      </w:r>
      <w:r>
        <w:rPr/>
        <w:t>ꖣ</w:t>
      </w:r>
      <w:r>
        <w:rPr/>
        <w:t>縳ꅁ䇂㥟ꎬ䴷㉖橑ㅃ䝖ꆘ딨⭒皻묤</w:t>
      </w:r>
      <w:r>
        <w:rPr/>
        <w:t>⡃</w:t>
      </w:r>
      <w:r>
        <w:rPr/>
        <w:t>쉆뮩촩</w:t>
      </w:r>
      <w:r>
        <w:rPr/>
        <w:t>ꕊ</w:t>
      </w:r>
      <w:r>
        <w:rPr/>
        <w:t>湠ꥥꄦ䞣乂杁꧎䌳⩆⑾嫃捣컂┺⥖填ゥ熡慢쉚未稸㌣╈⹕䥉념숯磂ꄩ컂䉈╮盎</w:t>
      </w:r>
      <w:r>
        <w:rPr/>
        <w:t>Ⱚ</w:t>
      </w:r>
      <w:r>
        <w:rPr/>
        <w:t>쉕㍥쉷䔷嚩捕穀쉍瑆㭚걀䜱⮥</w:t>
      </w:r>
      <w:r>
        <w:rPr/>
        <w:t>ⵑ</w:t>
      </w:r>
      <w:r>
        <w:rPr/>
        <w:t>쉾슣穉剶輸⩧汴㓂䈨썘剠牰玥兺␹洦䥐戭숫颡䈊⻂损㥴</w:t>
      </w:r>
      <w:r>
        <w:rPr/>
        <w:t>ꕥ</w:t>
      </w:r>
      <w:r>
        <w:rPr/>
        <w:t>壂ㆮ䥵쏂此</w:t>
      </w:r>
      <w:r>
        <w:rPr/>
        <w:t>ꕬ</w:t>
      </w:r>
      <w:r>
        <w:rPr/>
        <w:t>潲ꅓ㵠劮쉰哂徬⑆</w:t>
      </w:r>
      <w:r>
        <w:rPr/>
        <w:t>ꔹ</w:t>
      </w:r>
      <w:r>
        <w:rPr/>
        <w:t>囂妱獴쉃手偆ㅡ</w:t>
      </w:r>
      <w:r>
        <w:rPr/>
        <w:t>⢣</w:t>
      </w:r>
      <w:r>
        <w:rPr/>
        <w:t>ꍘ꥔澩⽗䐩쵃横懂辥煈娫䛂欶㏂╩䃃啟幤놱㶿</w:t>
      </w:r>
      <w:r>
        <w:rPr/>
        <w:t>ꕬ</w:t>
      </w:r>
      <w:r>
        <w:rPr/>
        <w:t>䉱畓橳灇㕳欣偄⨪걞剤숹䟂땔䈫乮却䭇湑揃噷珂쵶攷揂泂⬱ꄥ䬽啌噐顑煇쵊뼫潌쉐瑘㩖䍚쉅ꥬ煃穬ꄤ걄㝓䣎婄⌽扄祡匴撩⨭싃幉恊</w:t>
      </w:r>
      <w:r>
        <w:rPr/>
        <w:t>⠵</w:t>
      </w:r>
      <w:r>
        <w:rPr/>
        <w:t>땪确旂⭅⽔䍡檩곂伺呵䭪⪮塪쉷溥瞡쏂佄슏⛂慏飂쉏拂깕䩋歄⭖㡀窏⮬娱숳浮漯쉔栳䵓献江⼶煨䵟ꄤ太繵廃㨳乱녇䡥䕧橩傡愮䴳쉵쉰</w:t>
      </w:r>
      <w:r>
        <w:rPr/>
        <w:t>ꦬ</w:t>
      </w:r>
      <w:r>
        <w:rPr/>
        <w:t>䝄ㅰ</w:t>
      </w:r>
      <w:r>
        <w:rPr/>
        <w:t>ⵐ</w:t>
      </w:r>
      <w:r>
        <w:rPr/>
        <w:t>车㈪쉫</w:t>
      </w:r>
      <w:r>
        <w:rPr/>
        <w:t>⣂</w:t>
      </w:r>
      <w:r>
        <w:rPr/>
        <w:t>櫎⩂䤸堺剈♫슏䆩弲飂捈ꏂ슩</w:t>
      </w:r>
      <w:r>
        <w:rPr/>
        <w:t>꧂</w:t>
      </w:r>
      <w:r>
        <w:rPr/>
        <w:t>싎㧂捤⛂㭒䍅쉹頸갳㥷轊䑧㕌쉾</w:t>
      </w:r>
      <w:r>
        <w:rPr/>
        <w:t>ꥏ</w:t>
      </w:r>
      <w:r>
        <w:rPr/>
        <w:t>轤딸懂妱倴祢猻싂⿂堥摈␬坉塶</w:t>
      </w:r>
      <w:r>
        <w:rPr/>
        <w:t>ⲥ</w:t>
      </w:r>
      <w:r>
        <w:rPr/>
        <w:t>嘫⛂佦潙㤽穲⑀晾견싃䑓㉟顀㜹頮捋㕬썰幈呐㬸癳㯂⥕쵡捹弫穮䝌쵖偠싂촪쉲슣䬸뾩䁨暿當뗂⯂</w:t>
      </w:r>
      <w:r>
        <w:rPr/>
        <w:t>ꔸ</w:t>
      </w:r>
      <w:r>
        <w:rPr/>
        <w:t>䖮⎿䥂塂㉨㵶䅈쉚</w:t>
      </w:r>
      <w:r>
        <w:rPr/>
        <w:t>ꤴ</w:t>
      </w:r>
      <w:r>
        <w:rPr/>
        <w:t>䍡噮沣䭊㉺眫⑧</w:t>
      </w:r>
      <w:r>
        <w:rPr/>
        <w:t>ⵉ</w:t>
      </w:r>
      <w:r>
        <w:rPr/>
        <w:t>埂㩬〨쉾墻</w:t>
      </w:r>
      <w:r>
        <w:rPr/>
        <w:t>ⱇ</w:t>
      </w:r>
      <w:r>
        <w:rPr/>
        <w:t>瘴塐傱獃歏矂♣숬㏎쵲氫싂⬯䄴ꍱ湎䱁偨슻⹥⴪꥖堲㵁硹슣쉶慮䥠깠璣촦偁扮⦬쉀⑊轑䷂⭖穇㴬䅱䉔奪쉶䘷䨵破晹灇摎숶桯惍欬丬넬ㅏ뮵㜻</w:t>
      </w:r>
      <w:r>
        <w:rPr/>
        <w:t>ⱗ</w:t>
      </w:r>
      <w:r>
        <w:rPr/>
        <w:t>ꕞ꥟</w:t>
      </w:r>
      <w:r>
        <w:rPr/>
        <w:t>믂皣慌䄸</w:t>
      </w:r>
      <w:r>
        <w:rPr/>
        <w:t>Ⱬ</w:t>
      </w:r>
      <w:r>
        <w:rPr/>
        <w:t>涩捩쉤癏쉱ꌰ浚뗂䵡恌䶏拎⑒溣婞廂癟䅗⤴㌩僎曍⥞䠦杳乮あ亩쉧で⵴칅싍飂㣃䬴뭇ㆵ晀䍣쉮녡澣硯㍫瑦輶淂⸷唬潦㭰♸㩦礣썏䵮ꌫ숤獕㩍쌸煠竃╭슩奣썣䔱쉅瘶牓朲싂묳潵幚䓂癰⎵㵊㐣䌪촫䑂䙄活뼥牘㒣䆘摎㒮汕⼨쉳녴䕋単쉨弩矂呎건䅨婘帲ꌥ搵</w:t>
      </w:r>
      <w:r>
        <w:rPr/>
        <w:t>⣂</w:t>
      </w:r>
      <w:r>
        <w:rPr/>
        <w:t>汖䜻汆䁤愰轫呵㉃㵸塊ㅧ㙌싂夻㭚敆</w:t>
      </w:r>
      <w:r>
        <w:rPr/>
        <w:t>ꗂ</w:t>
      </w:r>
      <w:r>
        <w:rPr/>
        <w:t>㋂</w:t>
      </w:r>
      <w:r>
        <w:rPr/>
        <w:t>Ⱳ</w:t>
      </w:r>
      <w:r>
        <w:rPr/>
        <w:t>쉂た䩯故潺♂쉋䋂숶⩀愺␤䛂亩矂쉊獫╇乇彀畉䭬</w:t>
      </w:r>
      <w:r>
        <w:rPr/>
        <w:t>Ⱚ</w:t>
      </w:r>
      <w:r>
        <w:rPr/>
        <w:t>轙츪⮻慺䕣瀴煓均</w:t>
      </w:r>
      <w:r>
        <w:rPr/>
        <w:t>⠊</w:t>
      </w:r>
      <w:r>
        <w:rPr/>
        <w:t>㔳김桗츲㋂稰睳⪘싂뽕쉳⸭㑋╖⪥㵄瓍䞿╆浢䃎䴺撣썌婷飂〩싃ꄩ癫獚䁕䭂㩺㴦着䷂浥お깱䬭惂♨쉖刪礫숦䥅</w:t>
      </w:r>
      <w:r>
        <w:rPr/>
        <w:t>⢱</w:t>
      </w:r>
      <w:r>
        <w:rPr/>
        <w:t>숫敦㨤⩪瓂〰쉾䝟ふ뭦㐵㑎托恙㵐녁㙦攦湙䩐쉖戰</w:t>
      </w:r>
      <w:r>
        <w:rPr/>
        <w:t>⡎</w:t>
      </w:r>
      <w:r>
        <w:rPr/>
        <w:t>扸励쉨砮깉딨긥㥔</w:t>
      </w:r>
      <w:r>
        <w:rPr/>
        <w:t>⠮</w:t>
      </w:r>
      <w:r>
        <w:rPr/>
        <w:t>무䋂瀨깎墻쉗飂琽쉂て촤쌻땤䋍兵ꥣ湖䡤쌣䨹㠣癢⩴熮⫃</w:t>
      </w:r>
      <w:r>
        <w:rPr/>
        <w:t>ꥄ</w:t>
      </w:r>
      <w:r>
        <w:rPr/>
        <w:t>操싂浊摂썾╞㘵吵⍤楈쌦湾</w:t>
      </w:r>
      <w:r>
        <w:rPr/>
        <w:t>ⵠ</w:t>
      </w:r>
      <w:r>
        <w:rPr/>
        <w:t>犻頯뭗慺쉟뾩烂䡲⩰㠫㥐畋㵄轙湧⩢㌰♦녯畡爴ꏂ㙃歧䩣婺☽勂眸슡䕩牁쉇♹䊻⹶</w:t>
      </w:r>
      <w:r>
        <w:rPr/>
        <w:t>ⴳ</w:t>
      </w:r>
      <w:r>
        <w:rPr/>
        <w:t>繠촱怳</w:t>
      </w:r>
      <w:r>
        <w:rPr/>
        <w:t>꧍</w:t>
      </w:r>
      <w:r>
        <w:rPr/>
        <w:t>㩉쉵䅶⿂녴么潱瑎슏纏溡ꥡ浬勎</w:t>
      </w:r>
      <w:r>
        <w:rPr/>
        <w:t>ꤣ</w:t>
      </w:r>
      <w:r>
        <w:rPr/>
        <w:t>こ䫎쵺䘭刹㧍呩㴸怺埂ꥤ㍹瑍㠩⸰偬칙ꆻ⥡☰塇䝸䇂㡾㘩夵</w:t>
      </w:r>
      <w:r>
        <w:rPr/>
        <w:t>ⱙ</w:t>
      </w:r>
      <w:r>
        <w:rPr/>
        <w:t>싎㊱挻㘪穏㨲䃂숪䠩坆愣㤨䨰㘮䉡뭟牶墩恚嘰䝌㉇㭮숲旂奫㍗䕵怹</w:t>
      </w:r>
      <w:r>
        <w:rPr/>
        <w:t>ꤹ</w:t>
      </w:r>
      <w:r>
        <w:rPr/>
        <w:t>쵮䙥碬婘朦䄰纏⹧숻䱷䰣◂楡氦⨻⍱</w:t>
      </w:r>
      <w:r>
        <w:rPr/>
        <w:t>⢩</w:t>
      </w:r>
      <w:r>
        <w:rPr/>
        <w:t>䍭䷂䙬䵾哂氺浳쉀睋䉲믂䂻晣爲䝈祄䘥䕀쉠䁯</w:t>
      </w:r>
      <w:r>
        <w:rPr/>
        <w:t>ꕧ</w:t>
      </w:r>
      <w:r>
        <w:rPr/>
        <w:t>刹슥㊏㝪쉎䞮䧎兾䃍걘쉖㕌싍楺硔㴵㍇⍧㈺瀶睳䵓</w:t>
      </w:r>
      <w:r>
        <w:rPr/>
        <w:t>꥓</w:t>
      </w:r>
      <w:r>
        <w:rPr/>
        <w:t>䀱磍걢⤫䈪录䑁쉵旂枮⸲歘</w:t>
      </w:r>
      <w:r>
        <w:rPr/>
        <w:t>ꔵ</w:t>
      </w:r>
      <w:r>
        <w:rPr/>
        <w:t>㌽쉌䄨縨䢩敷潕塹숭쉲⌬⾱㦬竂슣楡昱⍓뽮柂㑈繈칬㘻〱┨숽䈥</w:t>
      </w:r>
      <w:r>
        <w:rPr/>
        <w:t>ⱉ</w:t>
      </w:r>
      <w:r>
        <w:rPr/>
        <w:t>갳段㏂⍫䡫⨱揂쉄䜲</w:t>
      </w:r>
      <w:r>
        <w:rPr/>
        <w:t>⠵</w:t>
      </w:r>
      <w:r>
        <w:rPr/>
        <w:t>堹ㄷ杒愬澱偸瑇</w:t>
      </w:r>
      <w:r>
        <w:rPr/>
        <w:t>ⵢ</w:t>
      </w:r>
      <w:r>
        <w:rPr/>
        <w:t>㨱⫂硍䙕ꅫ甹</w:t>
      </w:r>
      <w:r>
        <w:rPr/>
        <w:t>꧂</w:t>
      </w:r>
      <w:r>
        <w:rPr/>
        <w:t>䛃숤唤걑䔽</w:t>
      </w:r>
      <w:r>
        <w:rPr/>
        <w:t>⠪</w:t>
      </w:r>
      <w:r>
        <w:rPr/>
        <w:t>晏彚産繓獉楤轢灶䬻ㅹ쉹䡭♂㉟㍣浩䑰☱䤳损婄㥬㥥숽焪妣㕮恟焴㥒⩡啺䁌壃쉠汴촱堩檬ꍲ側晆愣㥾眨渳帷硥渵暻䆱啫榥쉹塗⭭毂噚☫繎썔嗂╮깃顴뾥䙉㑇潶</w:t>
      </w:r>
      <w:r>
        <w:rPr/>
        <w:t>ꕑ</w:t>
      </w:r>
      <w:r>
        <w:rPr/>
        <w:t>䥞瑎墮♙凂츤琸渹䐪乕刬</w:t>
      </w:r>
      <w:r>
        <w:rPr/>
        <w:t>ⵀ</w:t>
      </w:r>
      <w:r>
        <w:rPr/>
        <w:t>㉏숬繯㵇䍏㎩呂⯂㙘歫㴮怸啭⑀剶걖轐⩄⹴塐䤷䵏浶뭞묷갩㫂쵇晫挪䥦乍䔬㐳ㅞ捑䋂쉦㘥抏⭥畩䁸䍨ꄽ熥䥡␬㞥슩슿䐥佈㩉쵘搰掩⩟歬╕ガ</w:t>
      </w:r>
      <w:r>
        <w:rPr/>
        <w:t>ⲡ┊</w:t>
      </w:r>
      <w:r>
        <w:rPr/>
        <w:t>䊮喻ァ恗偷췂뭑漫䡪슩깊儥䩾矂⽎䕋漶に彗䁥唽塳睦▩城슿㨶⭖揎㫂栫㙏䉀牀䋂쉕걇겡긴곂䱲⚩㠯心瑕쉞쉘睩숸ꇂ䑥礣㙓坘捉묯▱焹堲까唷爷祕憘⸱夦녥偄滍숷䆿䭺噃䨦㝓忎栤딫쉋椩晍桴焬Ⓜ嘣쉌渫ヂ쉢</w:t>
      </w:r>
      <w:r>
        <w:rPr/>
        <w:t>ꥒ</w:t>
      </w:r>
      <w:r>
        <w:rPr/>
        <w:t>硖䁣㙬쉓䤲⍑彭Ⓜ䆿太⥒⥪剧⺘器別쉉䍬녥㔴땥䍂땓䀷㴲穟慖圽쉱⭘爲す싃깺䥱촴썮</w:t>
      </w:r>
      <w:r>
        <w:rPr/>
        <w:t>ⴳ</w:t>
      </w:r>
      <w:r>
        <w:rPr/>
        <w:t>䵕슮숦숵쌥▣乃䩰㵑ꅈ㐪稰䡯</w:t>
      </w:r>
      <w:r>
        <w:rPr/>
        <w:t>ꤺ♾</w:t>
      </w:r>
      <w:r>
        <w:rPr/>
        <w:t>䗂䀲</w:t>
      </w:r>
      <w:r>
        <w:rPr/>
        <w:t>Ⱟ⹤</w:t>
      </w:r>
      <w:r>
        <w:rPr/>
        <w:t>抻㚡䉂擂顂㠬淂뼽㩈橵⵱燍昵窣╶顪㍬婪牰⍉녙녒啨䑉栯쉥殻</w:t>
      </w:r>
      <w:r>
        <w:rPr/>
        <w:t>ⵂ</w:t>
      </w:r>
      <w:r>
        <w:rPr/>
        <w:t>爰쉔䈥䙟祾敾顐绍슱뭙橏</w:t>
      </w:r>
      <w:r>
        <w:rPr/>
        <w:t>ꥑ</w:t>
      </w:r>
      <w:r>
        <w:rPr/>
        <w:t>瑢ㄶ榬</w:t>
      </w:r>
      <w:r>
        <w:rPr/>
        <w:t>ⶻ</w:t>
      </w:r>
      <w:r>
        <w:rPr/>
        <w:t>㥍䥊뽦䐣硯幮ヂ쉤䥘辱㙏琲쏂㒩컃佭㍯兣⥎䠪繐쉰住穢</w:t>
      </w:r>
      <w:r>
        <w:rPr/>
        <w:t>꧂</w:t>
      </w:r>
      <w:r>
        <w:rPr/>
        <w:t>갳䜪ケ僂兣䅶周숪禿┦ꍣ啚䙈기潮捫津砲놱娯⩋頯䍧燂斻汦獚⭊础䓂盂煦临쉠祳싂⭙汊컂⍑䢣⽷㐷怰穥䝷㢮晗㫂廂컂狂</w:t>
      </w:r>
      <w:r>
        <w:rPr/>
        <w:t>Ⱪ</w:t>
      </w:r>
      <w:r>
        <w:rPr/>
        <w:t>칕坤幕䓃싂䄫⍪숪畕怰</w:t>
      </w:r>
      <w:r>
        <w:rPr/>
        <w:t>Ⱓ⒬ⱅ</w:t>
      </w:r>
      <w:r>
        <w:rPr/>
        <w:t>쉫䋂帤縬咣</w:t>
      </w:r>
      <w:r>
        <w:rPr/>
        <w:t>⣂</w:t>
      </w:r>
      <w:r>
        <w:rPr/>
        <w:t>㶬⍯</w:t>
      </w:r>
      <w:r>
        <w:rPr/>
        <w:t>⠨⥧</w:t>
      </w:r>
      <w:r>
        <w:rPr/>
        <w:t>ꕰ</w:t>
      </w:r>
      <w:r>
        <w:rPr/>
        <w:t>ⱒ</w:t>
      </w:r>
      <w:r>
        <w:rPr/>
        <w:t>嚻汙䩣</w:t>
      </w:r>
      <w:r>
        <w:rPr/>
        <w:t>ⱆ</w:t>
      </w:r>
      <w:r>
        <w:rPr/>
        <w:t>㯎␵洪ꥰ䬨싂慲啺啐坌倱庱싂卪砲㥱⽔㙙ꎡ䈶⿂㡵䍩溏彫杢⼭쉠</w:t>
      </w:r>
      <w:r>
        <w:rPr/>
        <w:t>Ⱪ</w:t>
      </w:r>
      <w:r>
        <w:rPr/>
        <w:t>頽♑烍</w:t>
      </w:r>
      <w:r>
        <w:rPr/>
        <w:t>ꗂ</w:t>
      </w:r>
      <w:r>
        <w:rPr/>
        <w:t>쉐䨮䱪止㙞칟㡴쉰</w:t>
      </w:r>
      <w:r>
        <w:rPr/>
        <w:t>ꦏ</w:t>
      </w:r>
      <w:r>
        <w:rPr/>
        <w:t>슱彀䜳〱嚬ꅇ</w:t>
      </w:r>
      <w:r>
        <w:rPr/>
        <w:t>ꦮ</w:t>
      </w:r>
      <w:r>
        <w:rPr/>
        <w:t>樳㑪獏砨</w:t>
      </w:r>
      <w:r>
        <w:rPr/>
        <w:t>ⵯ</w:t>
      </w:r>
      <w:r>
        <w:rPr/>
        <w:t>䘬ꥨ䡊⍏쎵ꌳ愺깣⦵桏椯캏畔燂呕呞㔹뇂橥썓칬㫂⩒掩卋</w:t>
      </w:r>
      <w:r>
        <w:rPr/>
        <w:t>ꔹ</w:t>
      </w:r>
      <w:r>
        <w:rPr/>
        <w:t>숹깹슩填稵㝙㈽㉂썮㢩牔쉏睊繥⹅⼴䡪㋂슣棂呍頭숫垥䍕癕伭浏愵싃䀵略ヂ㕈頶坒▥牡墥⾵ꏂ쌲숭㭔欽潍畸䇂땉瘱䣂囂侵顔ꍂ敹横꥞敍䝳䬰㙸㥠쉠吽뿂㧂浴㪱祚㥀疘㚩䟂玵奂奚츲䕲쉌䍶⹑⚬쉬숨㙵顃潑卾洷</w:t>
      </w:r>
      <w:r>
        <w:rPr/>
        <w:t>⡀</w:t>
      </w:r>
      <w:r>
        <w:rPr/>
        <w:t>싂㙾杲拂䝭걎⨤剈怳楬亱쉩䤯㕊ꍞ幘乹</w:t>
      </w:r>
      <w:r>
        <w:rPr/>
        <w:t>⡢</w:t>
      </w:r>
      <w:r>
        <w:rPr/>
        <w:t>参쉯䕰柃⥒〬旂㕸㥚쉱颱㵯⹊硱⤨䬲炻窣</w:t>
      </w:r>
      <w:r>
        <w:rPr/>
        <w:t>ꗂ</w:t>
      </w:r>
      <w:r>
        <w:rPr/>
        <w:t>숬堽縨䵬♾숊묦깑䡍㫃䱳穾㒻⬬㍖㕘䞵뭘堤剴┴奉슡極캩⩸壂♥䆩怶</w:t>
      </w:r>
      <w:r>
        <w:rPr/>
        <w:t>ⴥ</w:t>
      </w:r>
      <w:r>
        <w:rPr/>
        <w:t>㐹놘煦⦥䉭䝖洸⫃瀰컂仂츴㵺摲畹坑⥉긦垘挲浔䌭幟썟璮猬幅汧壂夽㌦넪挽⩁唪㍎䥓썮㨪瓂琨坆ꥩ쉅䩊兾䝧竂칅숸ꅥ땴㜪㙺촩橲留㭹楴䚱剒뼽猱⸬䱍稲䍦ぇ䊻㜩㵪䙖焱悻䩋䉍䵋穄䵧佑橠䘽䣂揂獐前㡸걘輤䩏据歹摔㝭쉠⎩欬啰煱恇䙘爫癗⩱偁⩀炡쉖歕癎⍫穇桪䊱䅉猷惂뽩獱凂␥⛂ㅊ⬲穉䜨稯澵</w:t>
      </w:r>
      <w:r>
        <w:rPr/>
        <w:t>ꤴ</w:t>
      </w:r>
      <w:r>
        <w:rPr/>
        <w:t>弪助슡倣쉣까幉녑橑䜴㠪㵨⥤䥥숻扚扉䗂☹愤仍痂⚱刮橙⵴</w:t>
      </w:r>
      <w:r>
        <w:rPr/>
        <w:t>ꦬ</w:t>
      </w:r>
      <w:r>
        <w:rPr/>
        <w:t>汄㩒漰⭉妡䌵⼹㭃䝒兞浾⴦㉃卖つ洲撩䎮</w:t>
      </w:r>
      <w:r>
        <w:rPr/>
        <w:t>Ⱛ</w:t>
      </w:r>
      <w:r>
        <w:rPr/>
        <w:t>䨷䱐</w:t>
      </w:r>
      <w:r>
        <w:rPr/>
        <w:t>ꦵ</w:t>
      </w:r>
      <w:r>
        <w:rPr/>
        <w:t>奰縪桱㇂숻캥轂⭘坩</w:t>
      </w:r>
      <w:r>
        <w:rPr/>
        <w:t>ⷍ</w:t>
      </w:r>
      <w:r>
        <w:rPr/>
        <w:t>僂ꏂ</w:t>
      </w:r>
      <w:r>
        <w:rPr/>
        <w:t>ⴶ</w:t>
      </w:r>
      <w:r>
        <w:rPr/>
        <w:t>汲渫䗂煉佣䵉痍䟂掬唻㫃愵㢱䀣㠭쉔</w:t>
      </w:r>
      <w:r>
        <w:rPr/>
        <w:t>⢻</w:t>
      </w:r>
      <w:r>
        <w:rPr/>
        <w:t>䥉ꅟ뇂⽖㩋圦漰㉥쉚歙땓佶礣㊬形⚬</w:t>
      </w:r>
      <w:r>
        <w:rPr/>
        <w:t>ꕵ</w:t>
      </w:r>
      <w:r>
        <w:rPr/>
        <w:t>㈭╠쉩싂䜻櫂獙슩ㅯ摏쉤䓂䡦녊卉㔲䪱쉉橞愭㥱嗂⨹乗䵪睕㉵써縶樸</w:t>
      </w:r>
      <w:r>
        <w:rPr/>
        <w:t>⢻</w:t>
      </w:r>
      <w:r>
        <w:rPr/>
        <w:t>㕺⪩⭣깴ꅮ</w:t>
      </w:r>
      <w:r>
        <w:rPr/>
        <w:t>ⱊ</w:t>
      </w:r>
      <w:r>
        <w:rPr/>
        <w:t>歰땮䡦▵꥙뼪䐭攻ꍚ磂껂旎놮⍓뮡⥓⥀帤뽋⭗䅟</w:t>
      </w:r>
      <w:r>
        <w:rPr/>
        <w:t>ꤺ</w:t>
      </w:r>
      <w:r>
        <w:rPr/>
        <w:t>䀮歉煢ꥸ㈰ㅔ痎䥴䮬╉ꅏ佭⒩犣顆爫儣穬泎轐ꆡ洱㉯쉢숤쉖慧と啱뗂䩟</w:t>
      </w:r>
      <w:r>
        <w:rPr/>
        <w:t>ꕃ</w:t>
      </w:r>
      <w:r>
        <w:rPr/>
        <w:t>啀뽩繟ꍢ긺춬㍬쉲〲ꥷꥤ旂㥥捱䯂㥗⒩싂⿎歭恇╕厘슏牟⩣獦뭭䅬磃䞬扃䵳Ⓧ癸쉑</w:t>
      </w:r>
      <w:r>
        <w:rPr/>
        <w:t>ⵍ</w:t>
      </w:r>
      <w:r>
        <w:rPr/>
        <w:t>㘨猨夸瑲夻縱睳䁗䅙쉨輯椲걵剋欮⻎千䈪栰쉊强卩潉䌣쉄暥䭡䠳慠わ纩捶㠴獗轭쉲浢䭡偎</w:t>
      </w:r>
      <w:r>
        <w:rPr/>
        <w:t>⣂</w:t>
      </w:r>
      <w:r>
        <w:rPr/>
        <w:t>忍伳淎숪䱀顕娲湀숥㌽뭒庥ꇂ떩輳䶏灍呦䭭栺년琲栰쏂䁡畘</w:t>
      </w:r>
      <w:r>
        <w:rPr/>
        <w:t>ⵣ⍱</w:t>
      </w:r>
      <w:r>
        <w:rPr/>
        <w:t>䭬쉯쉎極䬤䱠浡䭢쉆捵滂⴬縬催湙쉞佅睭丳땯⩘㊏䬳㉂걣㬳춘췎</w:t>
      </w:r>
      <w:r>
        <w:rPr/>
        <w:t>ⴷ</w:t>
      </w:r>
      <w:r>
        <w:rPr/>
        <w:t>숨歴歐渦ꆱ숳参扢敧条橨杺䁸䭾ㅧ깤拂凂</w:t>
      </w:r>
      <w:r>
        <w:rPr/>
        <w:t>ⶮ</w:t>
      </w:r>
      <w:r>
        <w:rPr/>
        <w:t>㏂剴ꥩ㡷䕑剄ガヂ摍燂䙰䠴</w:t>
      </w:r>
      <w:r>
        <w:rPr/>
        <w:t>⡙</w:t>
      </w:r>
      <w:r>
        <w:rPr/>
        <w:t>惂睶繊敺唊輤</w:t>
      </w:r>
      <w:r>
        <w:rPr/>
        <w:t>⠣⚵</w:t>
      </w:r>
      <w:r>
        <w:rPr/>
        <w:t>氳䱲숫泂䰬⿂渹呴썘礥怸㥠⮱䰵潀⿂⑄で湤㑥皬濍䅪颏걓䙚ㄶ䱫넳坺䵎䔲김</w:t>
      </w:r>
      <w:r>
        <w:rPr/>
        <w:t>ꔩ</w:t>
      </w:r>
      <w:r>
        <w:rPr/>
        <w:t>頰䑬뭎싂슡쉯카愺쉨䵔긬⭏晘㡏</w:t>
      </w:r>
      <w:r>
        <w:rPr/>
        <w:t>ꕙ</w:t>
      </w:r>
      <w:r>
        <w:rPr/>
        <w:t>쉵</w:t>
      </w:r>
      <w:r>
        <w:rPr/>
        <w:t>ꥇ</w:t>
      </w:r>
      <w:r>
        <w:rPr/>
        <w:t>佗嘤㕒⥾숳㥨摯顥☰㙴硉竂埃숴倽ꌹ␥䍒栬㑒傘</w:t>
      </w:r>
      <w:r>
        <w:rPr/>
        <w:t>⠪</w:t>
      </w:r>
      <w:r>
        <w:rPr/>
        <w:t>䙯㤦</w:t>
      </w:r>
      <w:r>
        <w:rPr/>
        <w:t>ⵓ</w:t>
      </w:r>
      <w:r>
        <w:rPr/>
        <w:t>渹瑀剂廂狂堪</w:t>
      </w:r>
      <w:r>
        <w:rPr/>
        <w:t>ⴻ</w:t>
      </w:r>
      <w:r>
        <w:rPr/>
        <w:t>奱⿂䛂䭨樻き</w:t>
      </w:r>
      <w:r>
        <w:rPr/>
        <w:t>ⰵ</w:t>
      </w:r>
      <w:r>
        <w:rPr/>
        <w:t>ꎏ顠䝏溩㫂䁦뽃</w:t>
      </w:r>
      <w:r>
        <w:rPr/>
        <w:t>Ⱖ</w:t>
      </w:r>
      <w:r>
        <w:rPr/>
        <w:t>ⷂ</w:t>
      </w:r>
      <w:r>
        <w:rPr/>
        <w:t>擂⬴仂凂偣枵</w:t>
      </w:r>
      <w:r>
        <w:rPr/>
        <w:t>ꥍ</w:t>
      </w:r>
      <w:r>
        <w:rPr/>
        <w:t>쉭奬Ⓜ㵒䵺㛂ㄭ䖣獳</w:t>
      </w:r>
      <w:r>
        <w:rPr/>
        <w:t>ꥉ</w:t>
      </w:r>
      <w:r>
        <w:rPr/>
        <w:t>瞏⹀㉃⥄뽧㥋䂻넱</w:t>
      </w:r>
      <w:r>
        <w:rPr/>
        <w:t>ꤣ</w:t>
      </w:r>
      <w:r>
        <w:rPr/>
        <w:t>滂숭囂嗍轖強쉔免곃츰洱洪䑬걐땑敢ꄪ䵐砷爩⩲㎱녌♊䆮</w:t>
      </w:r>
      <w:r>
        <w:rPr/>
        <w:t>⵰</w:t>
      </w:r>
      <w:r>
        <w:rPr/>
        <w:t>呫㊮挤숪截땣烂䨹䍬殣쉣㵴户啇䀪숪汎㉦低㋂쵧優䵆破칂䆱硱恞⮮╙⥑橃⹊务⒵⤬䤰컂竍昽凂䉬禿쉢쉯歩슏╅忍썇奓</w:t>
      </w:r>
      <w:r>
        <w:rPr/>
        <w:t>ꖏ</w:t>
      </w:r>
      <w:r>
        <w:rPr/>
        <w:t>쉫轸㕊㕫轭牑が怷딥㶬畹恙啵䕄偆㞡燂╡땃䍢犥ꥨ夵帲䡲妩䩂㕸⩧쎣噞桾䋂묵䅫⩕摺䥁䜮ㅪ쉪槂땄㌤砪쉠♈顚䉯♅倯䀦䉎䲩쉙ꍶ噟嗂廃䍪煞⨬䡳弬顟⒡䁈瓂䍣㨵砣</w:t>
      </w:r>
      <w:r>
        <w:rPr/>
        <w:t>ꤷ</w:t>
      </w:r>
      <w:r>
        <w:rPr/>
        <w:t>㓂츭橂䟂唱⤥偪俍爸塒煗颱桥ꎣ飃䛂嗂佸竂䌹哂숹㐱㍠땅彖乥顸⨰쉀弩竂쉦껎䙪쉑쵕夯歁䒡㇂㌨땟</w:t>
      </w:r>
      <w:r>
        <w:rPr/>
        <w:t>⡫</w:t>
      </w:r>
      <w:r>
        <w:rPr/>
        <w:t>恲着</w:t>
      </w:r>
      <w:r>
        <w:rPr/>
        <w:t>⠳</w:t>
      </w:r>
      <w:r>
        <w:rPr/>
        <w:t>갴곂璡奚䝃쉉癑㧍楑䴵㵉搥燂檏䁠㕟뽱숮㛂ꆩ瑥燂习䶩䡹拂䡱䫂剮歳䱨뽕嘷恙㥍瑐硠숵壂揍捊⩠摸瘵</w:t>
      </w:r>
      <w:r>
        <w:rPr/>
        <w:t>⡲</w:t>
      </w:r>
      <w:r>
        <w:rPr/>
        <w:t>䪮垻</w:t>
      </w:r>
      <w:r>
        <w:rPr/>
        <w:t>ꗂ⥗</w:t>
      </w:r>
      <w:r>
        <w:rPr/>
        <w:t>穑灐彸칅破⩫歲偃侩촦榻♋╵塉</w:t>
      </w:r>
      <w:r>
        <w:rPr/>
        <w:t>ꕡ</w:t>
      </w:r>
      <w:r>
        <w:rPr/>
        <w:t>獒⨰䭓䡬噂촤㩀ꍁ䌱숵扉潱汈㵴䣍♵⽃┭녢爵⩄氵奘㭘</w:t>
      </w:r>
      <w:r>
        <w:rPr/>
        <w:t>ꦏ</w:t>
      </w:r>
      <w:r>
        <w:rPr/>
        <w:t>싂墬쉮暵嫂ㅦ䜶䟂㍾卒</w:t>
      </w:r>
      <w:r>
        <w:rPr/>
        <w:t>ꕑ</w:t>
      </w:r>
      <w:r>
        <w:rPr/>
        <w:t>⡠</w:t>
      </w:r>
      <w:r>
        <w:rPr/>
        <w:t>桘䝀け婄辏㙋吶䑓쉟䐥㉔煴䅥块</w:t>
      </w:r>
      <w:r>
        <w:rPr/>
        <w:t>ⳃ</w:t>
      </w:r>
      <w:r>
        <w:rPr/>
        <w:t>偯啭皬ヂ⩘㚥硹疏慗穚偲瀨顾燂뮩乾晲燂뭂祭彙攰㝖쉸乎娯伽땣숪␮師㡠浹祯䁄딦⚩뽭堬琹䤮獑摥塞䉟縣䱙땙</w:t>
      </w:r>
      <w:r>
        <w:rPr/>
        <w:t>⡶</w:t>
      </w:r>
      <w:r>
        <w:rPr/>
        <w:t>庘⩢浑䙦숨矂剹画倳␬煪搭潡□䝾䥨捚⬪顯䅒瑯䘊싂⒱狃뭪摖</w:t>
      </w:r>
      <w:r>
        <w:rPr/>
        <w:t>Ⱓ</w:t>
      </w:r>
      <w:r>
        <w:rPr/>
        <w:t>磂眵慦栶乯睺㇂⦱汹癭▮塸捑栫䑢ꥱ쉶䁫橺夺</w:t>
      </w:r>
      <w:r>
        <w:rPr/>
        <w:t>ⵧ</w:t>
      </w:r>
      <w:r>
        <w:rPr/>
        <w:t>䅭戭䠰氲祓硦⫂쌫㇂쉑汃打♓稴</w:t>
      </w:r>
      <w:r>
        <w:rPr/>
        <w:t>ꤪ⩕</w:t>
      </w:r>
      <w:r>
        <w:rPr/>
        <w:t>뇃⥸偗쉍Ⓙ췍</w:t>
      </w:r>
      <w:r>
        <w:rPr/>
        <w:t>⢩</w:t>
      </w:r>
      <w:r>
        <w:rPr/>
        <w:t>쎥擂顴쉂繶</w:t>
      </w:r>
      <w:r>
        <w:rPr/>
        <w:t>⣂</w:t>
      </w:r>
      <w:r>
        <w:rPr/>
        <w:t>偣㔴昰琯쏂㥐䉭⻂烂㩌乫㥏楘⛂</w:t>
      </w:r>
      <w:r>
        <w:rPr/>
        <w:t>ꔭ</w:t>
      </w:r>
      <w:r>
        <w:rPr/>
        <w:t>恳䈷</w:t>
      </w:r>
      <w:r>
        <w:rPr/>
        <w:t>ꗂ</w:t>
      </w:r>
      <w:r>
        <w:rPr/>
        <w:t>걖</w:t>
      </w:r>
      <w:r>
        <w:rPr/>
        <w:t>⠷</w:t>
      </w:r>
      <w:r>
        <w:rPr/>
        <w:t>枵䴬칚縫싂弽偬杦呬⬹쉙⚵칗싂┤喻싂㈲</w:t>
      </w:r>
      <w:r>
        <w:rPr/>
        <w:t>ꥇ</w:t>
      </w:r>
      <w:r>
        <w:rPr/>
        <w:t>彆噬轅洵焽眦危</w:t>
      </w:r>
      <w:r>
        <w:rPr/>
        <w:t>ꤸ</w:t>
      </w:r>
      <w:r>
        <w:rPr/>
        <w:t>쎥䡠ㅹ瑴坥♏塀⽈䴲숣숸䥔恪</w:t>
      </w:r>
      <w:r>
        <w:rPr/>
        <w:t>꧂</w:t>
      </w:r>
      <w:r>
        <w:rPr/>
        <w:t>亻飂숻㙆擃歵䵋爰녲쉵乸갻걯ꍬ歬┸㥩嘵弩쉘쉔稺獌疥䑸䠮伹쉐ㅫ拂帤㙁</w:t>
      </w:r>
      <w:r>
        <w:rPr/>
        <w:t>⵰</w:t>
      </w:r>
      <w:r>
        <w:rPr/>
        <w:t>䕬㙕啋쉙䩧䉟桶畗卌熩㝖卟桧녌녘䧍敫冻䥔䕄䕟潞䡷䱚唬栵⫎갱녶欲췂⺱캡飂䐨砤</w:t>
      </w:r>
      <w:r>
        <w:rPr/>
        <w:t>ꦱ</w:t>
      </w:r>
      <w:r>
        <w:rPr/>
        <w:t>䚡ぱ䑥䍳䍦숶칣슘焤㉶女奌㘸⚻娪뼱椦愱煺坩숰䊏倦匦䲿冮㍏⪏ꥳ걕쉏</w:t>
      </w:r>
      <w:r>
        <w:rPr/>
        <w:t>Ⱟ</w:t>
      </w:r>
      <w:r>
        <w:rPr/>
        <w:t>䈣繗䨶ꇂ䀪剧敞</w:t>
      </w:r>
      <w:r>
        <w:rPr/>
        <w:t>ꖥ</w:t>
      </w:r>
      <w:r>
        <w:rPr/>
        <w:t>楋䧂瘯煷䝟掮넲汘恅嘪噔噄渮⦩⩡奩剫쉫⵷瑴㌰䌭⥲㙌䓂㡮䎵㞣㭔㗂䵳⩩㪻䵒┹䍗䳂娷쉑梣쉪㙹䔴玡敢爪◂촳正地⩉쉪䌱碏璏医仂</w:t>
      </w:r>
      <w:r>
        <w:rPr/>
        <w:t>Ⳃ</w:t>
      </w:r>
      <w:r>
        <w:rPr/>
        <w:t>㕪䋍</w:t>
      </w:r>
      <w:r>
        <w:rPr/>
        <w:t>꧂</w:t>
      </w:r>
      <w:r>
        <w:rPr/>
        <w:t>弬殻䛂⤱䝵䍥㵂瘥ꅫ桖ㄳ婮⵾檮痍䦏㜱</w:t>
      </w:r>
      <w:r>
        <w:rPr/>
        <w:t>ⱗ</w:t>
      </w:r>
      <w:r>
        <w:rPr/>
        <w:t>쉪㥄⿂氭慠㥹帬ꇂ〉圸㧂츯䧂竍睘散佘厥䑾⥠쉥爨숻㇂뇂歭㑚䙎帷眩㭩轇歟挴췂⚥䩯㕊䖩繋䥳澡敵兺摺啷槂佈뭬⹳䌭䴺⥬啒癎嫍扞撮쉞椻쉎瘷稵䝗⬦僂⽡び䠵숤杲⦣浉䝙䐱쵥㵑컃噴稹㜷ꌦ旂☰ꄵ䡡㵪ꍘ檡슡䅮㡢捥䍹瑢땨땣务쉘숲䝕晧䈺♮녞䉊䙘秂砷㤻䭑</w:t>
      </w:r>
      <w:r>
        <w:rPr/>
        <w:t>Ⱔ</w:t>
      </w:r>
      <w:r>
        <w:rPr/>
        <w:t>幱</w:t>
      </w:r>
      <w:r>
        <w:rPr/>
        <w:t>Ⲯ</w:t>
      </w:r>
      <w:r>
        <w:rPr/>
        <w:t>㍸</w:t>
      </w:r>
      <w:r>
        <w:rPr/>
        <w:t>⡏</w:t>
      </w:r>
      <w:r>
        <w:rPr/>
        <w:t>墱㌣</w:t>
      </w:r>
      <w:r>
        <w:rPr/>
        <w:t>⢩</w:t>
      </w:r>
      <w:r>
        <w:rPr/>
        <w:t>幋戣⩥歄暘嚵츳⒬ꄹ绂捞恨恄澥亵㟂典橚輴䘬뇂䵌摑䭟䜶䄪</w:t>
      </w:r>
      <w:r>
        <w:rPr/>
        <w:t>ꦡ</w:t>
      </w:r>
      <w:r>
        <w:rPr/>
        <w:t>㕹娩兦♆愽㛂슿侵睓䯂沬濍䁕</w:t>
      </w:r>
      <w:r>
        <w:rPr/>
        <w:t>ⰰ</w:t>
      </w:r>
      <w:r>
        <w:rPr/>
        <w:t>㘰⥸</w:t>
      </w:r>
      <w:r>
        <w:rPr/>
        <w:t>꤫</w:t>
      </w:r>
      <w:r>
        <w:rPr/>
        <w:t>ざ䰹㔦</w:t>
      </w:r>
      <w:r>
        <w:rPr/>
        <w:t>ꕐ</w:t>
      </w:r>
      <w:r>
        <w:rPr/>
        <w:t>䵁幑慀뿂乁</w:t>
      </w:r>
      <w:r>
        <w:rPr/>
        <w:t>ⶥ</w:t>
      </w:r>
      <w:r>
        <w:rPr/>
        <w:t>啲䥬뽗涡严녳⵭</w:t>
      </w:r>
      <w:r>
        <w:rPr/>
        <w:t>ⴰ</w:t>
      </w:r>
      <w:r>
        <w:rPr/>
        <w:t>껂輻䙩彇㬩긭倬晱剂쉇ꥸ⭏癠숪㑣걡迍쉈슱剞煡䏂⑑쉱氊㍑䜳깴癟獱䑈㛎㒣呇숽싂㍌숳ꍗ쵗⿂쉭⒵檥た쉟槃㝶싂쉬䅀栣擂숥㩰㩅堪</w:t>
      </w:r>
      <w:r>
        <w:rPr/>
        <w:t>⡲</w:t>
      </w:r>
      <w:r>
        <w:rPr/>
        <w:t>沘橇ㄣ쉟嘪⵱㴯偍쉤츹⨭䁴所츲䥯䱍녧㑱砩䘥催捚砪㢘㓍啓ꌫ䷂姂㑥쉖⮩䃂슣㐵</w:t>
      </w:r>
      <w:r>
        <w:rPr/>
        <w:t>ⷂ</w:t>
      </w:r>
      <w:r>
        <w:rPr/>
        <w:t>墡칁嗂席潇⩾弬</w:t>
      </w:r>
      <w:r>
        <w:rPr/>
        <w:t>ⶏ</w:t>
      </w:r>
      <w:r>
        <w:rPr/>
        <w:t>穈焦뮱啅땩噅⯂恱䨵녺䆡橲</w:t>
      </w:r>
      <w:r>
        <w:rPr/>
        <w:t>ⵚ</w:t>
      </w:r>
      <w:r>
        <w:rPr/>
        <w:t>녲쎘</w:t>
      </w:r>
      <w:r>
        <w:rPr/>
        <w:t>⣂</w:t>
      </w:r>
      <w:r>
        <w:rPr/>
        <w:t>顣ヂ瀨幥眪⨷稣䭍桪</w:t>
      </w:r>
      <w:r>
        <w:rPr/>
        <w:t>ⵙ</w:t>
      </w:r>
      <w:r>
        <w:rPr/>
        <w:t>썸䧎剧</w:t>
      </w:r>
      <w:r>
        <w:rPr/>
        <w:t>ꥃ⸽</w:t>
      </w:r>
      <w:r>
        <w:rPr/>
        <w:t>䘶쉁䙊䓂㢥</w:t>
      </w:r>
      <w:r>
        <w:rPr/>
        <w:t>ꕙ</w:t>
      </w:r>
      <w:r>
        <w:rPr/>
        <w:t>쉗烂깴轐搪슻堤䠦䝭卸䮡杂癋㕈⎡㩑樷㨺帻奪䨥뿂㒩⽨敡ꅌ㥭쉥⍂ㅺ묳쉢伺䑞愣䝶㢩걒쵭槂轲⵵긳䥀䃂㍁兦時浭싃⨥㎣숷幸廂夰忂癡塖䵹奒숣㷂憥䮥㑈奐ㅘ㜬桲瘴⍓⻂䔲畚㦮唶䤶쉺太⛎</w:t>
      </w:r>
      <w:r>
        <w:rPr/>
        <w:t>ꤷ</w:t>
      </w:r>
      <w:r>
        <w:rPr/>
        <w:t>ず丶⏎祣壂㑬汩恋瓂圫窻迂娬䙷䰳뭄㔹畺恊瀬迃濂㉓嘳묺썊旂縫⮿뭄깍츶⻂㵱䠻</w:t>
      </w:r>
      <w:r>
        <w:rPr/>
        <w:t>ꕂ</w:t>
      </w:r>
      <w:r>
        <w:rPr/>
        <w:t>焨煦ㅺ儤䰻怯쉍⌥眤旂䛂♀壍㩌ꍂ狂䟂㌤䗂䵤⪵辱轙乔쉺顒ꥯ䉸氭뭞偆뭹</w:t>
      </w:r>
      <w:r>
        <w:rPr/>
        <w:t>⡆</w:t>
      </w:r>
      <w:r>
        <w:rPr/>
        <w:t>뼽堤쉅晄䩇쉂摆땳숪싃⩏뭕䍌쏂砣迃倴䝆燂㐸扷숣䜰㝫⺩썣䤭剔摯甽⵸彇瑡猰睬ㅇꅢ顳䳂녚潑䝘歉堥狂숫禿䗍恞ꥲ〉쉚</w:t>
      </w:r>
      <w:r>
        <w:rPr/>
        <w:t>ⵟ꧂</w:t>
      </w:r>
      <w:r>
        <w:rPr/>
        <w:t>侥숪䉫㓂为娵当</w:t>
      </w:r>
      <w:r>
        <w:rPr/>
        <w:t>⡳</w:t>
      </w:r>
      <w:r>
        <w:rPr/>
        <w:t>枮싂깖꧎琨关⨶꥙⨽䁹彐ㅙ㇂쉩仂갮╆</w:t>
      </w:r>
      <w:r>
        <w:rPr/>
        <w:t>ꕬ</w:t>
      </w:r>
      <w:r>
        <w:rPr/>
        <w:t>硰圣盍ꌴ거伣癓ꅦ坨撮⸽彤䉋䴸숸忂轕槂穚㓂牧灅唰珂㡥滂顅쉣쉤슬煍㍁䍉쉂⩗곂⧂乏</w:t>
      </w:r>
      <w:r>
        <w:rPr/>
        <w:t>⡹</w:t>
      </w:r>
      <w:r>
        <w:rPr/>
        <w:t>숦䛂깞呃녦猫䬹묹㐣墮圥仂伵㒣䮿쉥䕥▬</w:t>
      </w:r>
      <w:r>
        <w:rPr/>
        <w:t>ꕀ</w:t>
      </w:r>
      <w:r>
        <w:rPr/>
        <w:t>䉆瀨整穬ꏂ숦竂㉆恫癄䉓슡福␫恹⌥䩏戺ꅯ㩹숵쉧慪匱敵畵䵆畷汐</w:t>
      </w:r>
      <w:r>
        <w:rPr/>
        <w:t>⠬</w:t>
      </w:r>
      <w:r>
        <w:rPr/>
        <w:t>쉥塱䉮⥰橢婟流潎呗灹活⨱぀数⑁⽄숵帹偕쉰쉁문ꄷ惂奌飂㗂噾㊿쉺츳䰵뭾⥔칱㉥ꅳ弫㐣确斏䰷县⬳츳⥺뮿倬接㚡輣灯焨⤤䈴⨵梣ぷ</w:t>
      </w:r>
      <w:r>
        <w:rPr/>
        <w:t>ꤩ</w:t>
      </w:r>
      <w:r>
        <w:rPr/>
        <w:t>睙캩煷杶⑳</w:t>
      </w:r>
      <w:r>
        <w:rPr/>
        <w:t>ꦿ</w:t>
      </w:r>
      <w:r>
        <w:rPr/>
        <w:t>央♣垻倭恍䥸兄砦䰻毂穳䑬슘䈊勍槂⪮桧쉪妱優⌯䕋煣㖡昬䙰猰쉦橗㑋攵〫</w:t>
      </w:r>
      <w:r>
        <w:rPr/>
        <w:t>⡭</w:t>
      </w:r>
      <w:r>
        <w:rPr/>
        <w:t>긵噬稪㝊硧䓂썧⍩煏偠숨啄䬻칧晏⺬䍯</w:t>
      </w:r>
      <w:r>
        <w:rPr/>
        <w:t>꧂</w:t>
      </w:r>
      <w:r>
        <w:rPr/>
        <w:t>攷</w:t>
      </w:r>
      <w:r>
        <w:rPr/>
        <w:t>꧍</w:t>
      </w:r>
      <w:r>
        <w:rPr/>
        <w:t>児壂㕮䠺䙂䘰桇䖩啁ꆿ</w:t>
      </w:r>
      <w:r>
        <w:rPr/>
        <w:t>꤭</w:t>
      </w:r>
      <w:r>
        <w:rPr/>
        <w:t>㑟ㆮ츴湀洽싂㝉</w:t>
      </w:r>
      <w:r>
        <w:rPr/>
        <w:t>ꕨ</w:t>
      </w:r>
      <w:r>
        <w:rPr/>
        <w:t>㙈쵍曂䭀䍌浙⸶䓍䢡ㅰ牋떡㩶䟂儹䜥쵉墬ㄻ献䭳땬녟䄤쵁捓㊩䵔桐⸸䌽</w:t>
      </w:r>
      <w:r>
        <w:rPr/>
        <w:t>ⵐ⤪</w:t>
      </w:r>
      <w:r>
        <w:rPr/>
        <w:t>嗂컂佑┻喘숷⥁吲顥犱⚵䴤</w:t>
      </w:r>
      <w:r>
        <w:rPr/>
        <w:t>⠫</w:t>
      </w:r>
      <w:r>
        <w:rPr/>
        <w:t>栰敆뭭⩬쉑彙儱㮬ꏍ갱쉙놿䓂係灶㎩㑉</w:t>
      </w:r>
      <w:r>
        <w:rPr/>
        <w:t>ꕫ</w:t>
      </w:r>
      <w:r>
        <w:rPr/>
        <w:t>照婞埂硴쉏㕐灲쉩㯂ァ묭呖獂甯㈸瑀則㥯具噪祁⹄浲冥⥳殩顮癣㝖쉀뼥潌㎣曂㡰⨶瑸恮쉯杋㡢㖻春愱ꅘ␣쉡넨楷䅄坃獖厣㉆疏㬪係哂眽㕵轠㕪</w:t>
      </w:r>
      <w:r>
        <w:rPr/>
        <w:t>꧂⌫</w:t>
      </w:r>
      <w:r>
        <w:rPr/>
        <w:t>䩨쉮䫂쉷녋牥颩</w:t>
      </w:r>
      <w:r>
        <w:rPr/>
        <w:t>ꕄ</w:t>
      </w:r>
      <w:r>
        <w:rPr/>
        <w:t>㙎䭹䑥䀭垬㙁</w:t>
      </w:r>
      <w:r>
        <w:rPr/>
        <w:t>꤫</w:t>
      </w:r>
      <w:r>
        <w:rPr/>
        <w:t>塭㙠쉥ꇍ</w:t>
      </w:r>
      <w:r>
        <w:rPr/>
        <w:t>⡣</w:t>
      </w:r>
      <w:r>
        <w:rPr/>
        <w:t>响㖵煟쉉⬺⒬伨␶⚮塏偓含</w:t>
      </w:r>
      <w:r>
        <w:rPr/>
        <w:t>ꦏ</w:t>
      </w:r>
      <w:r>
        <w:rPr/>
        <w:t>䍁䍟䐭捺쉾橳磂쉉쉰㛂䯎ꅦ恰桦慂景녥㷎⧍┨쉳䙣悏顬㈹</w:t>
      </w:r>
      <w:r>
        <w:rPr/>
        <w:t>Ⳏ</w:t>
      </w:r>
      <w:r>
        <w:rPr/>
        <w:t>幅䘶쏂〤ぉ㉐䌩儯껍樱ぴ싂凂摹쏂슱慠幓擃⫃扦狂欣䗍⩳</w:t>
      </w:r>
      <w:r>
        <w:rPr/>
        <w:t>ⱀ</w:t>
      </w:r>
      <w:r>
        <w:rPr/>
        <w:t>へ썔歱稸䤭㭎坆乺掵㟂䵤䵴슿瘤䖣甭兗癅ꥪ犩ご〶뿂潑숽兲㥷欣䁐⽔⽙橤㥰穞佊뿂넳㘪焯쉎</w:t>
      </w:r>
      <w:r>
        <w:rPr/>
        <w:t>ꖥ</w:t>
      </w:r>
      <w:r>
        <w:rPr/>
        <w:t>橎獂摞瑕⩤飂殻䟍昷쉴쉞䤺旂偰ㅰ嚏祔㢣䋂쉮坳䉁쉤䤵丽偎</w:t>
      </w:r>
      <w:r>
        <w:rPr/>
        <w:t>⠪</w:t>
      </w:r>
      <w:r>
        <w:rPr/>
        <w:t>㑵汮啸</w:t>
      </w:r>
      <w:r>
        <w:rPr/>
        <w:t>ⱥ⬴</w:t>
      </w:r>
      <w:r>
        <w:rPr/>
        <w:t>䩦쉒盍橺数㔴⥇⧂柂䅢슬晱㞘牕楑揂慱恎燃縰</w:t>
      </w:r>
      <w:r>
        <w:rPr/>
        <w:t>ⷂꥊ</w:t>
      </w:r>
      <w:r>
        <w:rPr/>
        <w:t>辬⭍㊿쉖쉞䠩㍒쉈䁌⹄뮏渳</w:t>
      </w:r>
      <w:r>
        <w:rPr/>
        <w:t>⡱</w:t>
      </w:r>
      <w:r>
        <w:rPr/>
        <w:t>쉸</w:t>
      </w:r>
      <w:r>
        <w:rPr/>
        <w:t>ꦱ</w:t>
      </w:r>
      <w:r>
        <w:rPr/>
        <w:t>㜺䄬뽓쵚柎䑪顉쉤晗촬♱癍敾旂旂懎⽃丮問手깎춥猪䧂쉇껂䅕ォ묰</w:t>
      </w:r>
      <w:r>
        <w:rPr/>
        <w:t>⡕⩸</w:t>
      </w:r>
      <w:r>
        <w:rPr/>
        <w:t>琪懂熏䁤晍뭊礥祚皱畤ど橫梮憵䄺</w:t>
      </w:r>
      <w:r>
        <w:rPr/>
        <w:t>ꕒ⸦</w:t>
      </w:r>
      <w:r>
        <w:rPr/>
        <w:t>䃂䵆</w:t>
      </w:r>
      <w:r>
        <w:rPr/>
        <w:t>⡌♷</w:t>
      </w:r>
      <w:r>
        <w:rPr/>
        <w:t>⼺㬳⤪㫂昨㌱䧂䑯侻䭢恪ㅺ渷佀㌶㍬㭖穨轵睖⪥곎녵䡢捪抡飂</w:t>
      </w:r>
      <w:r>
        <w:rPr/>
        <w:t>ꤳ</w:t>
      </w:r>
      <w:r>
        <w:rPr/>
        <w:t>⡒</w:t>
      </w:r>
      <w:r>
        <w:rPr/>
        <w:t>㬻墬䙧쉌䩷纻땏⑂盂竎硐숽拂쉇劻뼪쉺噁离쉱䞱㝲䉬</w:t>
      </w:r>
      <w:r>
        <w:rPr/>
        <w:t>ⱦ</w:t>
      </w:r>
      <w:r>
        <w:rPr/>
        <w:t>轵挤氽祓쉷䙳⿂쉷⤦畈숷佦燂㊥卆㠽⨹뼸◂쉵</w:t>
      </w:r>
      <w:r>
        <w:rPr/>
        <w:t>ⶱ</w:t>
      </w:r>
      <w:r>
        <w:rPr/>
        <w:t>嗂뗎攬《</w:t>
      </w:r>
      <w:r>
        <w:rPr/>
        <w:t>ꖬ</w:t>
      </w:r>
      <w:r>
        <w:rPr/>
        <w:t>塔楳</w:t>
      </w:r>
      <w:r>
        <w:rPr/>
        <w:t>⠨</w:t>
      </w:r>
      <w:r>
        <w:rPr/>
        <w:t>숲乬狂潷繭쉰</w:t>
      </w:r>
      <w:r>
        <w:rPr/>
        <w:t>ꦿ</w:t>
      </w:r>
      <w:r>
        <w:rPr/>
        <w:t>쉗䤹䭉쉑썗㑖㩚쉟깬恚믎亩깎穪堸⨦쉩䑀㭉䉩걤掵傻穧庘숵䤴䅚䗂卍扠숬㎵穩偔싂暘煾숪㞿㵫┣晣硓쉳愫瀻䚱</w:t>
      </w:r>
      <w:r>
        <w:rPr/>
        <w:t>ⱎ</w:t>
      </w:r>
      <w:r>
        <w:rPr/>
        <w:t>슣晈䑸䭾窥挺⺿䩧䰪걈싂쉾徘</w:t>
      </w:r>
      <w:r>
        <w:rPr/>
        <w:t>⢬</w:t>
      </w:r>
      <w:r>
        <w:rPr/>
        <w:t>䤻濃⹬㴮곂쉗</w:t>
      </w:r>
      <w:r>
        <w:rPr/>
        <w:t>ꥈ⩉</w:t>
      </w:r>
      <w:r>
        <w:rPr/>
        <w:t>烂项犡䅃쉒䦮坳숬</w:t>
      </w:r>
      <w:r>
        <w:rPr/>
        <w:t>⡯</w:t>
      </w:r>
      <w:r>
        <w:rPr/>
        <w:t>㑰䓂䨪</w:t>
      </w:r>
      <w:r>
        <w:rPr/>
        <w:t>ꤸ⭡⫃</w:t>
      </w:r>
      <w:r>
        <w:rPr/>
        <w:t>㌣㭮쉴庩䣂㍯슱堬㨤䶘朣席湆䗂쵟⩑</w:t>
      </w:r>
      <w:r>
        <w:rPr/>
        <w:t>ⴸ</w:t>
      </w:r>
      <w:r>
        <w:rPr/>
        <w:t>留䱍㥈숽浡斏䍄埂숨䙑栶깨슘兓弫怽儮䪘⭗묪灐⑓뮻䲻敉썾祣숵</w:t>
      </w:r>
      <w:r>
        <w:rPr/>
        <w:t>ⵦ</w:t>
      </w:r>
      <w:r>
        <w:rPr/>
        <w:t>㪩汈圤①║柎䰻싂䕸ꅀ敗</w:t>
      </w:r>
      <w:r>
        <w:rPr/>
        <w:t>ⵇ⹾</w:t>
      </w:r>
      <w:r>
        <w:rPr/>
        <w:t>椨⽧䥋硊䈲</w:t>
      </w:r>
      <w:r>
        <w:rPr/>
        <w:t>꧂</w:t>
      </w:r>
      <w:r>
        <w:rPr/>
        <w:t>穦㣂䡤敃璵䂡甤⍅機嫂㕭盂兢㝖⹓揂ꅋ걆츺䬥丸囂橺묲ꌶ</w:t>
      </w:r>
      <w:r>
        <w:rPr/>
        <w:t>Ⳃ</w:t>
      </w:r>
      <w:r>
        <w:rPr/>
        <w:t>杺䉡⺻姂昶㥃㣂갪偷壂㑙㭤輰숥䢬摤싂⽵㷂畃쉣⩍⑷攮㭙畅熣⨷歲潘⨷頨㜹딱眽汑⺿洲䧂浠쉂穅격䅮⨺涱奤숦助秃幀䭌쉊⑴㠯⩤쉳Ⓜ⻂┭⬶殘䰩</w:t>
      </w:r>
      <w:r>
        <w:rPr/>
        <w:t>ⴷ</w:t>
      </w:r>
      <w:r>
        <w:rPr/>
        <w:t>ꅠ慠㔵个悱吺䑳攣꥘㫂</w:t>
      </w:r>
      <w:r>
        <w:rPr/>
        <w:t>⡔</w:t>
      </w:r>
      <w:r>
        <w:rPr/>
        <w:t>啈䭸故촤ヂ슻⛂扖扟뇂繹땃亣湩</w:t>
      </w:r>
      <w:r>
        <w:rPr/>
        <w:t>ꦡ</w:t>
      </w:r>
      <w:r>
        <w:rPr/>
        <w:t>〲桦晃쵮幧樦敄䱑睎䘱⎡偠漩⩩轵썀㣂╅愺瀫ꄰ쉇溮ꇂ⩂沩♓䩳⥙⑰숶⨯㭂涣╮뿂焹</w:t>
      </w:r>
      <w:r>
        <w:rPr/>
        <w:t>ꤤ</w:t>
      </w:r>
      <w:r>
        <w:rPr/>
        <w:t>깺楢剖뽁</w:t>
      </w:r>
      <w:r>
        <w:rPr/>
        <w:t>꧂</w:t>
      </w:r>
      <w:r>
        <w:rPr/>
        <w:t>牍擂㕎ꏂ䘬珂卙捏</w:t>
      </w:r>
      <w:r>
        <w:rPr/>
        <w:t>ꕓ⩊⭱</w:t>
      </w:r>
      <w:r>
        <w:rPr/>
        <w:t>ⰽ</w:t>
      </w:r>
      <w:r>
        <w:rPr/>
        <w:t>䕴八</w:t>
      </w:r>
      <w:r>
        <w:rPr/>
        <w:t>ꦿ⩷</w:t>
      </w:r>
      <w:r>
        <w:rPr/>
        <w:t>爴㉺睵䭗刳㙦煴ꍱ㙌㋂頷䈻䜪楟匪♺繇슱喬繴噂썌歱佑컂弳湂숪뭥䑣쵬⩲슘干㕔噮숪㑣</w:t>
      </w:r>
      <w:r>
        <w:rPr/>
        <w:t>꧂</w:t>
      </w:r>
      <w:r>
        <w:rPr/>
        <w:t>쉈畬牢㉒걗单㔶숸꺬奉⾡컂㐨뭪扺</w:t>
      </w:r>
    </w:p>
    <w:p>
      <w:pPr>
        <w:pStyle w:val="PreformattedText"/>
        <w:bidi w:val="0"/>
        <w:spacing w:before="0" w:after="0"/>
        <w:jc w:val="left"/>
        <w:rPr/>
      </w:pPr>
      <w:r>
        <w:rPr/>
        <w:t>쌷䝚戣扒夬䄪䮮剕㕵㫂Ⓨ㈵慖䠺䑘睨婤昻쉱捄儩㥂⑫潹瀳䳂呒䶩⽊싂</w:t>
      </w:r>
      <w:r>
        <w:rPr/>
        <w:t>ꥀ</w:t>
      </w:r>
      <w:r>
        <w:rPr/>
        <w:t>㝮⯃믂䆣㚵䒬眪匵䛂䍬硐ꍢ┳쵥⯂惎浑矂噃抻愮㑒땧抻伷䠥⩮떬浴떡⏂妬焵疩䚣廂쉴獞怰扭䥢쉴⮩㙪换䩶䶡㤲矃奺栣䍖繷㕇깵橔弣숩盂ㅚ卦唽⥮䍴庮倳搬⨦⽲仃㭙竂䉰䍀⌤嘷㴷眱⻃暘兌䉀㫂と歚坣㧂ㄶ㬣䬊䃂</w:t>
      </w:r>
      <w:r>
        <w:rPr/>
        <w:t>Ⱶ</w:t>
      </w:r>
      <w:r>
        <w:rPr/>
        <w:t>썵⛂䑕곂䢘猷䭕攷灶奟璩ꥣꎩ㩯⥃슣쉥䝍䁙㴬⽨떘</w:t>
      </w:r>
      <w:r>
        <w:rPr/>
        <w:t>ⵕ</w:t>
      </w:r>
      <w:r>
        <w:rPr/>
        <w:t>獀㬪</w:t>
      </w:r>
      <w:r>
        <w:rPr/>
        <w:t>ⵃ</w:t>
      </w:r>
      <w:r>
        <w:rPr/>
        <w:t>䝺娱ꥤ쉙氪⼺丯㡰悘瀫睑촵⩪쉏쉈器剁䅦䈴䌸顰⍳㉺㉞恨㡱㵈쉏哂䘭䠴接扢⽈숯辡ꥸ쉡䋃슻橁栴⹓奾瘴懂㥚⭑㏍剔伭坾ㅅ쉠숪涣ꍕ䈶澥㑴稪恠⤪婯⩌␥쉀殏丷噖憩灞呧䖩츩쉠숣懍䤳㑪湓䡗䕶䋂㨴潣䂩硴㥰뭐䓂땇숬䬶汕䍺甪䇂⍉愣쉬ꄬ甥츸汦숳㘥쉵뽵唹슱廂槂䭍怰䧎⼦浍䂱帪噫栭堶浍䘴癄㟂㟂䫎⏂慤䮡䘥</w:t>
      </w:r>
      <w:r>
        <w:rPr/>
        <w:t>Ⳃ</w:t>
      </w:r>
      <w:r>
        <w:rPr/>
        <w:t>匦凂ꅪ唹撮⥑䅟쉵㌥㏂恩䵏晧㏎넰框쉒䝬兙侣棂报婨秂㭖녳⑩츦獉珂춱♁奙杣쉌砨쉯깦</w:t>
      </w:r>
      <w:r>
        <w:rPr/>
        <w:t>⢘</w:t>
      </w:r>
      <w:r>
        <w:rPr/>
        <w:t>䩙迂幅츶坳琮깏䱙쉾⩙涩歲だ䬪飍稰쵡癥⩺竂쉭燂橅쉪嫍碡䕌쉐⹳杋㬴勂漵睞睏쉕쉐㥘♫入䙟椲</w:t>
      </w:r>
      <w:r>
        <w:rPr/>
        <w:t>ⷎ</w:t>
      </w:r>
      <w:r>
        <w:rPr/>
        <w:t>䳍啀쉒⎻圭儩䛂䗂灏呫ꎿ</w:t>
      </w:r>
      <w:r>
        <w:rPr/>
        <w:t>꤯</w:t>
      </w:r>
      <w:r>
        <w:rPr/>
        <w:t>䴯㇂쉊㋎ぉ뽆쉐摳䕲㘥桖䤬䝤ㄱ숩숭丹쉂</w:t>
      </w:r>
      <w:r>
        <w:rPr/>
        <w:t>꧂</w:t>
      </w:r>
      <w:r>
        <w:rPr/>
        <w:t>换놩頻佃땯䚵⵱嘭㑑⼥穤숪쉗媩坯</w:t>
      </w:r>
      <w:r>
        <w:rPr/>
        <w:t>ⱹ</w:t>
      </w:r>
      <w:r>
        <w:rPr/>
        <w:t>ⵞ</w:t>
      </w:r>
      <w:r>
        <w:rPr/>
        <w:t>㩗</w:t>
      </w:r>
      <w:r>
        <w:rPr/>
        <w:t>ⷂ</w:t>
      </w:r>
      <w:r>
        <w:rPr/>
        <w:t>숥쉂卩瑨묤杄䛂噂揎窘⫂癌㚡놡䉅</w:t>
      </w:r>
      <w:r>
        <w:rPr/>
        <w:t>꧍</w:t>
      </w:r>
      <w:r>
        <w:rPr/>
        <w:t>垩曂戬偊㍎</w:t>
      </w:r>
      <w:r>
        <w:rPr/>
        <w:t>ⱄ</w:t>
      </w:r>
      <w:r>
        <w:rPr/>
        <w:t>쉓␨㓂깈╊灹⭰〈</w:t>
      </w:r>
      <w:r>
        <w:rPr/>
        <w:t>ⱂ</w:t>
      </w:r>
      <w:r>
        <w:rPr/>
        <w:t>迂戲쉧쵵䕫㍮ꅚ栩飂瑒쉐㪮쉵ꄵ晘獮撵佺牑坸쉰瑖爳亏穬깢䜮啂熱㝾㭙反싂溩傩⯂䄮穢硚灪쉉㥐䝋㈺旂䡀勂㯂쉂滂䤳䀸䨭⨭쉙桠⩥</w:t>
      </w:r>
      <w:r>
        <w:rPr/>
        <w:t>ⲻ</w:t>
      </w:r>
      <w:r>
        <w:rPr/>
        <w:t>숻捲념匵總琲䘨</w:t>
      </w:r>
      <w:r>
        <w:rPr/>
        <w:t>ꥁ</w:t>
      </w:r>
      <w:r>
        <w:rPr/>
        <w:t>灆勂㠳繖䁞票슮妮뽏焴땆渻슮</w:t>
      </w:r>
      <w:r>
        <w:rPr/>
        <w:t>ꤰ</w:t>
      </w:r>
      <w:r>
        <w:rPr/>
        <w:t>枻眪㘥恪긷楇こ呕曂庩䇃摎</w:t>
      </w:r>
      <w:r>
        <w:rPr/>
        <w:t>ꦡ</w:t>
      </w:r>
      <w:r>
        <w:rPr/>
        <w:t>ꇂ顁ꇂ⍍採车㙤磍⑬硦煳呦㙋겿猯⫂晣弪깗뮮⒥哎㩁畃␵䶻捚⑷쉵⽃䥺湫ぇ⦡刨礱뼯平揂김꥔侮绂⌲</w:t>
      </w:r>
      <w:r>
        <w:rPr/>
        <w:t>ⱒ⩳</w:t>
      </w:r>
      <w:r>
        <w:rPr/>
        <w:t>獓あ싃玮䗍⩰뽃灱뭕挳刵猺楑捏㩱츤䆩庮겿</w:t>
      </w:r>
      <w:r>
        <w:rPr/>
        <w:t>ꦿ</w:t>
      </w:r>
      <w:r>
        <w:rPr/>
        <w:t>婗ꍚꅠ爥係䔪쉭⤻坩╯㑷슡㘩뾿</w:t>
      </w:r>
      <w:r>
        <w:rPr/>
        <w:t>ⵙ</w:t>
      </w:r>
      <w:r>
        <w:rPr/>
        <w:t>坤潢牟䓂䰦꥔걣쉘ぇ㙫噡☷촊ꅰ䲣燂ㄣ⑗䩡婬䃃䥁颻摢噧숹朹庵</w:t>
      </w:r>
      <w:r>
        <w:rPr/>
        <w:t>⡩</w:t>
      </w:r>
      <w:r>
        <w:rPr/>
        <w:t>쉰癚繳ꇂ⚿쉬䢱頲⤪涩䤷摦</w:t>
      </w:r>
      <w:r>
        <w:rPr/>
        <w:t>ⵇ</w:t>
      </w:r>
      <w:r>
        <w:rPr/>
        <w:t>䉀⤵䙷兗⥸쉴⨹偪쉫吶唱ꌺ싂攳⫂⽬ꌩ㐷</w:t>
      </w:r>
      <w:r>
        <w:rPr/>
        <w:t>ⷍ</w:t>
      </w:r>
      <w:r>
        <w:rPr/>
        <w:t>畅䬪轂催㕞奚</w:t>
      </w:r>
      <w:r>
        <w:rPr/>
        <w:t>ⵂ</w:t>
      </w:r>
      <w:r>
        <w:rPr/>
        <w:t>关啒㨤姍祦杲晚䠦</w:t>
      </w:r>
      <w:r>
        <w:rPr/>
        <w:t>⢏</w:t>
      </w:r>
      <w:r>
        <w:rPr/>
        <w:t>쉱卤擃뽙氽氺沩숶獳㒏⭓汲矂〈穘䑥䢏㩐</w:t>
      </w:r>
      <w:r>
        <w:rPr/>
        <w:t>ꥌ</w:t>
      </w:r>
      <w:r>
        <w:rPr/>
        <w:t>슏䓂</w:t>
      </w:r>
      <w:r>
        <w:rPr/>
        <w:t>ꕃ⨯</w:t>
      </w:r>
      <w:r>
        <w:rPr/>
        <w:t>媘橖㑄숺轷䩍濂촪塎䅳떵◂췂溿㭑뮡쎵睉撬걙炬䉏丬搸恅义숬䈻伸厣禮䍥숬冡䒩硺㊩㯂猤㈵畲渣䒮䙯䗂幌䁥컃㡨▵䑮㪿嗎⭁呕䡵쉴据瀮䷍吹弴〸딲䐤䝔쉂祴堤杅歒畁쉁⍎Ⓨ</w:t>
      </w:r>
      <w:r>
        <w:rPr/>
        <w:t>⠺</w:t>
      </w:r>
      <w:r>
        <w:rPr/>
        <w:t>ば係쉸䡞㡦㭄弶冱㯂参䅄⧎㍁淂硧瀹唷乏畘桴</w:t>
      </w:r>
      <w:r>
        <w:rPr/>
        <w:t>꤬</w:t>
      </w:r>
      <w:r>
        <w:rPr/>
        <w:t>ꍒ癬媻긴皡戴䥓싃㡐겥⩌睊槃䴸깪淂䐨䏂슏瀳㗍숵ば惂柂䍖꧎倶灥創ꆣ䭞숱㙅䎥坡</w:t>
      </w:r>
      <w:r>
        <w:rPr/>
        <w:t>ꕗ</w:t>
      </w:r>
      <w:r>
        <w:rPr/>
        <w:t>땱瀦⥟ꅇ睖䠸偁ꍧげ轐呂②卒擂䠲갩쉡圣䫂〷걖㨤⑁㮣患</w:t>
      </w:r>
      <w:r>
        <w:rPr/>
        <w:t>⢱</w:t>
      </w:r>
      <w:r>
        <w:rPr/>
        <w:t>轶쉐겡㴶䵪煀녊偳獞婏轓뿂⭚揂㤷䠪䥂䝘건㬻奾묪⼶嘹㉈氬䓂扄</w:t>
      </w:r>
      <w:r>
        <w:rPr/>
        <w:t>ꥎ</w:t>
      </w:r>
      <w:r>
        <w:rPr/>
        <w:t>歖㫍쉁</w:t>
      </w:r>
      <w:r>
        <w:rPr/>
        <w:t>꤬</w:t>
      </w:r>
      <w:r>
        <w:rPr/>
        <w:t>㍍䐪♉땐嘤灊中┵歘䊮摎깃䀪㨦ꎩ啐杏礮搮꺩拂哂癟眪礮䝢ꎡ杩瀣琻䆡䝇礪ꎮ䱁係뇃쉹ꌮ㉁뿂쉃㛍㭴쉳楳⩺싍歳컎⭥</w:t>
      </w:r>
      <w:r>
        <w:rPr/>
        <w:t>ⱁ</w:t>
      </w:r>
      <w:r>
        <w:rPr/>
        <w:t>坸</w:t>
      </w:r>
      <w:r>
        <w:rPr/>
        <w:t>ⵍ</w:t>
      </w:r>
      <w:r>
        <w:rPr/>
        <w:t>쉈걙䂻剙슥걍祌琸朶㥩溵</w:t>
      </w:r>
      <w:r>
        <w:rPr/>
        <w:t>ꤻ</w:t>
      </w:r>
      <w:r>
        <w:rPr/>
        <w:t>㞩걅䩍轑숰䠤痂⍮撩嗂琵㬬憏䋂乤䛂刬愲亩顔슡啄싂숨佷</w:t>
      </w:r>
      <w:r>
        <w:rPr/>
        <w:t>ꤽ</w:t>
      </w:r>
      <w:r>
        <w:rPr/>
        <w:t>뇂캻⭖쉕ꆘ츶쉺㜴渭쉎ꅩ㓎</w:t>
      </w:r>
      <w:r>
        <w:rPr/>
        <w:t>ⴳ</w:t>
      </w:r>
      <w:r>
        <w:rPr/>
        <w:t>䅋걾㑧녹束䄵숫倪㏃繩</w:t>
      </w:r>
      <w:r>
        <w:rPr/>
        <w:t>ⱌ</w:t>
      </w:r>
      <w:r>
        <w:rPr/>
        <w:t>氪捾</w:t>
      </w:r>
      <w:r>
        <w:rPr/>
        <w:t>ꔺ</w:t>
      </w:r>
      <w:r>
        <w:rPr/>
        <w:t>儽</w:t>
      </w:r>
      <w:r>
        <w:rPr/>
        <w:t>ⵖ</w:t>
      </w:r>
      <w:r>
        <w:rPr/>
        <w:t>ꥯ獏⑬獭沱轡㙩夬싂輮项掵䭺顔쉫㴥䏃⹔挥㔤牗깞</w:t>
      </w:r>
      <w:r>
        <w:rPr/>
        <w:t>ⴹ</w:t>
      </w:r>
      <w:r>
        <w:rPr/>
        <w:t>깏쵂凎㕔浵슿晏◂⍟넱梬뿍儫㥂䓂燂㵪眩녅䩦こ쉋췂啶煚䝸噬☩稺丣皬㵄偅</w:t>
      </w:r>
      <w:r>
        <w:rPr/>
        <w:t>ꥑ</w:t>
      </w:r>
      <w:r>
        <w:rPr/>
        <w:t>坶㞿㍚숸灣氥娶稭숩믂슡汉䉊啭橞呖庩漷䈥䲩顕轢拍嚻礥믂㈽䑢䊣檩兮䛂祑싂싂奴딪唫슬䋂偮䄻숰梿숬湤凂쉭䱥偅뽔</w:t>
      </w:r>
      <w:r>
        <w:rPr/>
        <w:t>⠺</w:t>
      </w:r>
      <w:r>
        <w:rPr/>
        <w:t>쉌戊⧂츤縦牟壂帻⸭挩戫㊣剅떮堬佅坶쉟㶬䅗庩溥쉓㙩畦䠥墏媬冏땲盂嘣</w:t>
      </w:r>
      <w:r>
        <w:rPr/>
        <w:t>⠥</w:t>
      </w:r>
      <w:r>
        <w:rPr/>
        <w:t>㙌䴫猯昫뾣㤷㪩ꆿ㝡顱칡뗂辮吳㩞㈵杺潐㗂燂䈲噳꺻땙⭒坱瓂猣슿⫂啲슱싂挷㪩䰯矂䆮沣⛂祾숭䨫楯挤ㅔ唪㞵㭾廍㑙䋎椭佌䵱싂䡗璥㣂橉勂䘸숲뭇䣍礦㵯䅣嘣녴煱冘嘴䥸</w:t>
      </w:r>
      <w:r>
        <w:rPr/>
        <w:t>ꕒ</w:t>
      </w:r>
      <w:r>
        <w:rPr/>
        <w:t>ま⨮浳南⮩㥑疥ꍁ牱報⍸抵ꄣ坪沱쉥煒䩳䤻</w:t>
      </w:r>
      <w:r>
        <w:rPr/>
        <w:t>ꤩ</w:t>
      </w:r>
      <w:r>
        <w:rPr/>
        <w:t>磂潣啵甸㉣佧⸦湪䴫ㅬ獘⹬칪䜭痎桥㵾䬮犡㘳㏂싂噔穵本갫煒ㆩ㵺䯂㶵颬浙⽲㩖긩䘱싂⸮녠┤㞘捘㝸㨪츳瘰슮沥⽸歀쉔㋂顇⽁顶兆祍뿃</w:t>
      </w:r>
      <w:r>
        <w:rPr/>
        <w:t>ⵖꔺ</w:t>
      </w:r>
      <w:r>
        <w:rPr/>
        <w:t>깰杖側匥搴뇂쉰㵵</w:t>
      </w:r>
      <w:r>
        <w:rPr/>
        <w:t>ⴤ⪡</w:t>
      </w:r>
      <w:r>
        <w:rPr/>
        <w:t>쉤뽊☨䒱쉟从儽䕢</w:t>
      </w:r>
      <w:r>
        <w:rPr/>
        <w:t>ꕳ</w:t>
      </w:r>
      <w:r>
        <w:rPr/>
        <w:t>쉞砮溻灨㨲</w:t>
      </w:r>
      <w:r>
        <w:rPr/>
        <w:t>⠫</w:t>
      </w:r>
      <w:r>
        <w:rPr/>
        <w:t>啒⛂㈶擂䱱䔬깴䣃</w:t>
      </w:r>
      <w:r>
        <w:rPr/>
        <w:t>ⵓ</w:t>
      </w:r>
      <w:r>
        <w:rPr/>
        <w:t>䍱癧瀽㕌슬瑲杨䐽䙈䲩獢䙡瑓㑴쉷ㅗ僂䴩癪楬焮傡坺⩕놿</w:t>
      </w:r>
      <w:r>
        <w:rPr/>
        <w:t>ꤺ</w:t>
      </w:r>
      <w:r>
        <w:rPr/>
        <w:t>䙣睌㍌婣漵㏂爺㥺个뭞枬</w:t>
      </w:r>
      <w:r>
        <w:rPr/>
        <w:t>ⱸ</w:t>
      </w:r>
      <w:r>
        <w:rPr/>
        <w:t>摮珂硈⍯습卭熱焨慨쵑琤䎻顮䊥心塉恬捲㫎㉰烂숤中繩㥷⼶㙪瘹儳瑙⭠싂䑊⍠䤰꺮穥皬</w:t>
      </w:r>
      <w:r>
        <w:rPr/>
        <w:t>ꖩ</w:t>
      </w:r>
      <w:r>
        <w:rPr/>
        <w:t>䒬殻숮儷扬婹售슮㐶轒嚬⪱狂凂딺싂杘柂</w:t>
      </w:r>
      <w:r>
        <w:rPr/>
        <w:t>ⵖ</w:t>
      </w:r>
      <w:r>
        <w:rPr/>
        <w:t>Ɫ</w:t>
      </w:r>
      <w:r>
        <w:rPr/>
        <w:t>噂⭴걓夻總쉙槂桨窱뽭䦵儭㣂乵</w:t>
      </w:r>
      <w:r>
        <w:rPr/>
        <w:t>ⴵ</w:t>
      </w:r>
      <w:r>
        <w:rPr/>
        <w:t>振䔨쉒䄱潟⑭㑇숥眣쉍땂濂㉒ケ〦種숫쉪◂䳂⾱旃㯂⑍ㆥ⍐♊䥪싃㥕慣杆싂Ⓜ偞㪵䵭摁</w:t>
      </w:r>
      <w:r>
        <w:rPr/>
        <w:t>⣂⏂</w:t>
      </w:r>
      <w:r>
        <w:rPr/>
        <w:t>縨⨨ꆩ⾩Ⓜ⵲䍉埂睴吪넲槂䔵䕱惂㠽犮⼲爹⩟瑗匬港带顊䓂싍</w:t>
      </w:r>
      <w:r>
        <w:rPr/>
        <w:t>ⰵ</w:t>
      </w:r>
      <w:r>
        <w:rPr/>
        <w:t>稥䡥녣䕡㐽札컎梥㏂숲</w:t>
      </w:r>
      <w:r>
        <w:rPr/>
        <w:t>ⲿ⚱</w:t>
      </w:r>
      <w:r>
        <w:rPr/>
        <w:t>ꍅ쉸潢㕳潩⩡伲伦䡁傱汢迂땰땘㌹䠫쉬恊橊狂싂佄䤬䧂숳ꥩ塋㉒种ꄥ彮珂뿂㡩獄甭⩅뽄参묽⨤뾏橕쌩灥</w:t>
      </w:r>
      <w:r>
        <w:rPr/>
        <w:t>Ⱬ</w:t>
      </w:r>
      <w:r>
        <w:rPr/>
        <w:t>춿</w:t>
      </w:r>
      <w:r>
        <w:rPr/>
        <w:t>ⵆ</w:t>
      </w:r>
      <w:r>
        <w:rPr/>
        <w:t>偁椺煮쉱</w:t>
      </w:r>
      <w:r>
        <w:rPr/>
        <w:t>ⱡ</w:t>
      </w:r>
      <w:r>
        <w:rPr/>
        <w:t>煆潵汀䴽哂쉺唱㭳懂收숫䱢썃焨㥊ꌪ⩖쉮愯ぁ䗂昮儴睞幢⎣䕴㛂⩎桾㨳칷䅌椱㛂椯禿䀽쉩啓囍晳⥸獚⥯戊⹞䦩汭兗慅池倸撩㙦㥠濍쵘문슘㵘慪ꥲ恉⽺㔪狃⻂兺싂슬㯂敷煙橪♳㥰㜪␨䏂楕䊩쉤캬堮㯃</w:t>
      </w:r>
      <w:r>
        <w:rPr/>
        <w:t>⢮⣂</w:t>
      </w:r>
      <w:r>
        <w:rPr/>
        <w:t>䍴⽁䌷싂兗⩴◂漳灯㞬⸷睅䉤䡧穫瘩⑑塔쉬슏匲⚣㠫献䉔㠴⬰恺ꍠ깎⩴쉒㍾秎振뭹䘥湱뽁睈䡘憩娭䵶㩞ꆻ䑗</w:t>
      </w:r>
      <w:r>
        <w:rPr/>
        <w:t>ⵙ</w:t>
      </w:r>
      <w:r>
        <w:rPr/>
        <w:t>쵄쉞뿎弴㆏⑅⵳ㅚ숳恇䭉㑐否畫␸䞬㵐晦癱楦쉹썳㡞滃싂涩埍◂牕㵪╕쉷澘기⽗뽕䣂쉋⨶故樳㮵㕌⸷╮番ꍆ夳佉숤恹쉔</w:t>
      </w:r>
      <w:r>
        <w:rPr/>
        <w:t>ꥁ⍄</w:t>
      </w:r>
      <w:r>
        <w:rPr/>
        <w:t>녓䡖欪㡍滂氬⸪瑓㨦纻쉑佈弤偗氪眸塞欸契⍏娫灣杈暱䕺恴㨨㙧へ恟牱㈤瞿슱曂樱⥢㬶䙬䁅ㅺꅙ숪䴮田㆏瑈쉇</w:t>
      </w:r>
      <w:r>
        <w:rPr/>
        <w:t>ꥒ</w:t>
      </w:r>
      <w:r>
        <w:rPr/>
        <w:t>敎匷顤㘶佾焵걘愯槂猥噷か䯂䈣쉃搣幉컂睤䒱</w:t>
      </w:r>
      <w:r>
        <w:rPr/>
        <w:t>ꕸ⹆</w:t>
      </w:r>
      <w:r>
        <w:rPr/>
        <w:t>㔵␵潱椬敳⩉佉穨涘晍촻㨪⴯䔰ꅺ卄榣</w:t>
      </w:r>
      <w:r>
        <w:rPr/>
        <w:t>ⰲ</w:t>
      </w:r>
      <w:r>
        <w:rPr/>
        <w:t>㖿䩦㌶㕆档塚㫂兓搷捚幌瀲剥␻뭲</w:t>
      </w:r>
      <w:r>
        <w:rPr/>
        <w:t>⣎</w:t>
      </w:r>
      <w:r>
        <w:rPr/>
        <w:t>ㄦꅧ䀸圭</w:t>
      </w:r>
      <w:r>
        <w:rPr/>
        <w:t>꥟</w:t>
      </w:r>
      <w:r>
        <w:rPr/>
        <w:t>䗃橷煏娪坒㈫獥ꅯ况䘣湱債敦䕙繏恁습놿쉯</w:t>
      </w:r>
      <w:r>
        <w:rPr/>
        <w:t>ⵣ</w:t>
      </w:r>
      <w:r>
        <w:rPr/>
        <w:t>剳㵺◂䤨癉</w:t>
      </w:r>
      <w:r>
        <w:rPr/>
        <w:t>ⴸ</w:t>
      </w:r>
      <w:r>
        <w:rPr/>
        <w:t>䆻䓂싂ねㅀ䉕焻恕猳</w:t>
      </w:r>
      <w:r>
        <w:rPr/>
        <w:t>ꔪ</w:t>
      </w:r>
      <w:r>
        <w:rPr/>
        <w:t>䡰妩</w:t>
      </w:r>
      <w:r>
        <w:rPr/>
        <w:t>ꦵ</w:t>
      </w:r>
      <w:r>
        <w:rPr/>
        <w:t>䗂⥫깯頤顤㡌쉺洪㡀迂⺮㎥</w:t>
      </w:r>
      <w:r>
        <w:rPr/>
        <w:t>ꔦ</w:t>
      </w:r>
      <w:r>
        <w:rPr/>
        <w:t>㄰扦ꍺ쉭捬祋偹쉳⑪䢣쉃촮䝉幔穯琬欭쉴喣占䬺⦩顯㚵娰䯂Ⓙ㙲秂恃ㅵꌳ疣参㵚灟琨榥劻滂湰ꅳに⒮㈪⛂숨ㅇ㝀晷숣扴걌滎挶侵栱牷奂朥堮쉱㨶쉧䨹䈺䱕䠦㙯泂⭘䄯敊습壂硇妩浆쉢扵</w:t>
      </w:r>
      <w:r>
        <w:rPr/>
        <w:t>Ⳃ</w:t>
      </w:r>
      <w:r>
        <w:rPr/>
        <w:t>啮┲䛂⹱㩺ꌶ⩕⦩싃憘〷⌹⩖嘪娯⹟噊杣싎㪩来䍊吺⒣ㅌ</w:t>
      </w:r>
      <w:r>
        <w:rPr/>
        <w:t>ꥎⷂ</w:t>
      </w:r>
      <w:r>
        <w:rPr/>
        <w:t>橒欱⽔村灂ꆏ䍈㬮</w:t>
      </w:r>
      <w:r>
        <w:rPr/>
        <w:t>ⵗ</w:t>
      </w:r>
      <w:r>
        <w:rPr/>
        <w:t>쉤䕫ꌪ싂쉖䄽</w:t>
      </w:r>
      <w:r>
        <w:rPr/>
        <w:t>ꦵ</w:t>
      </w:r>
      <w:r>
        <w:rPr/>
        <w:t>숲捬䡤⑘㛂栱㐩煩칤숯哂ヂ㕶塵㴶䡸뽨숲⧂獎땲勂뇍䵍䟍</w:t>
      </w:r>
      <w:r>
        <w:rPr/>
        <w:t>ꤦ⭥</w:t>
      </w:r>
      <w:r>
        <w:rPr/>
        <w:t>摨汈楈䮮汗䌳敀漶憻瞣㘳뼬竂</w:t>
      </w:r>
      <w:r>
        <w:rPr/>
        <w:t>ꤴ</w:t>
      </w:r>
      <w:r>
        <w:rPr/>
        <w:t>穢报⌣쉟䱫츰⽶娶挶坴漩㷂䡳⨦昮戸㩌揂㣂睹䱗⨣庿飂祉쵳숪沿㥪</w:t>
      </w:r>
      <w:r>
        <w:rPr/>
        <w:t>꧂</w:t>
      </w:r>
      <w:r>
        <w:rPr/>
        <w:t>庱氰╰杭⑩䂥ꍒ⌱ꌪ呔넊浹쉟焮㢏䘲桴ꅳ䵁㤴㙧燂江歋皬䧂禿꥾숹䈪繍繒숺婴僂㦿偺戵꧎</w:t>
      </w:r>
      <w:r>
        <w:rPr/>
        <w:t>ⳍ</w:t>
      </w:r>
      <w:r>
        <w:rPr/>
        <w:t>祾䅆䏂㩸</w:t>
      </w:r>
      <w:r>
        <w:rPr/>
        <w:t>⡸</w:t>
      </w:r>
      <w:r>
        <w:rPr/>
        <w:t>슩䙃숩ꍅ亣盂橹⨬슩狂䘯奶桲弨싂䵚灔㭣ꥦ轐숻漬䑍㏂祚╚穄恷䌳䲿묮摫绂⍫氶ぺ쉍칭汷呞栰槎獦쉒器䓂쉌㩞㍚敾㡲㝳䨪슮⼶쌨썀㤤晙毂乺䒣</w:t>
      </w:r>
      <w:r>
        <w:rPr/>
        <w:t>ꥆ⦮</w:t>
      </w:r>
      <w:r>
        <w:rPr/>
        <w:t>숶ꥫ⩦㑏瑕䅣</w:t>
      </w:r>
      <w:r>
        <w:rPr/>
        <w:t>ꗂ</w:t>
      </w:r>
      <w:r>
        <w:rPr/>
        <w:t>ꥺ禬夬永枮⵹楾ㄲ樳恋畹싂</w:t>
      </w:r>
      <w:r>
        <w:rPr/>
        <w:t>⠭</w:t>
      </w:r>
      <w:r>
        <w:rPr/>
        <w:t>彌浶湫</w:t>
      </w:r>
      <w:r>
        <w:rPr/>
        <w:t>⡪</w:t>
      </w:r>
      <w:r>
        <w:rPr/>
        <w:t>쉋槂洤䶩쉊⩇쉅匫摋⨫㭈걄⚵䀹쉔轫楙啷け㈳⑴ꥺ䕶⬳䵱㥹牄犻싂奌悩㔮▮㕷䰱顒㵋瓂</w:t>
      </w:r>
      <w:r>
        <w:rPr/>
        <w:t>⡇</w:t>
      </w:r>
      <w:r>
        <w:rPr/>
        <w:t>㯂䌷숦䥚⽱쉄扗婵䕏で⾩⤲呎庡卅䩓冩䥤剬㵙殏剠乾쉳☶⍎ヂ晀獄喣濂⩲琳㔯杙攸央㕳</w:t>
      </w:r>
      <w:r>
        <w:rPr/>
        <w:t>ⵐ</w:t>
      </w:r>
      <w:r>
        <w:rPr/>
        <w:t>煖⭗戫浔䵑伻摆沬卭䮘僂숽獁灏ꏂ噉劘䖩䋂䭆琽瓎哂</w:t>
      </w:r>
      <w:r>
        <w:rPr/>
        <w:t>Ⱓ</w:t>
      </w:r>
      <w:r>
        <w:rPr/>
        <w:t>欰㍍䯂슘⵹䥐楅숸㖮⫂悥乭䅬쉯剎商妥쉰슡◂䡡㐽㙏剒橦婄顫序⛃廎䝅搭㝗뽦兙佖숻䃂侱⼪澵쉙숷烃쉖㩃睦⭅녁獇橣딲</w:t>
      </w:r>
      <w:r>
        <w:rPr/>
        <w:t>ⱐ</w:t>
      </w:r>
      <w:r>
        <w:rPr/>
        <w:t>唵숶癴䓂坡琸擂娪暏䝨⹞曎㵈恋쉁ㆿ䥹窘桞折䘰⪬습輻㝊啎劘瀸싂숣</w:t>
      </w:r>
      <w:r>
        <w:rPr/>
        <w:t>⡢</w:t>
      </w:r>
      <w:r>
        <w:rPr/>
        <w:t>쉕䩗䖿眰긭썖潵顗瑴⩋</w:t>
      </w:r>
      <w:r>
        <w:rPr/>
        <w:t>ꦡ</w:t>
      </w:r>
      <w:r>
        <w:rPr/>
        <w:t>獋㥷甩쌪컍䵮匨祰瀻瑑泂桞漳뮬亩⸹䵋兑쉔䘩磂晀䔤澣䴦繇匪歒㐵轚䇂淂숭⸴ꍾ숥婑㉆ꅄ接恓礬싂㉅⸸偫꺻喱枮⤩焺朱洵쉞拂⩡䈷쉺繅䍐䙸棂⩲쉨瘥晑獅㜤습䴶刷顒滂꧎嗂</w:t>
      </w:r>
      <w:r>
        <w:rPr/>
        <w:t>Ɫ</w:t>
      </w:r>
      <w:r>
        <w:rPr/>
        <w:t>縭쉤⵷쉟쉀活縥槂䌰ㄸ个싂ꏂ畲㛃墥幤걇慒桴㥂杪쉳㭒爰儰攷칢偠䠨䉴䅴懂捒恄猷䚏䑓䱶䓂秂摷惂숸䑲挤⥈</w:t>
      </w:r>
      <w:r>
        <w:rPr/>
        <w:t>⡭</w:t>
      </w:r>
      <w:r>
        <w:rPr/>
        <w:t>䗂⹟㙫瞩슘칱슬払恭뭊塒兑슡⨴ꆿ䢩⥎⏂位</w:t>
      </w:r>
      <w:r>
        <w:rPr/>
        <w:t>ⴻ</w:t>
      </w:r>
      <w:r>
        <w:rPr/>
        <w:t>췂曂䅡䥢⍞獲睂殬⩐縩浺恔╆䐦敯☫㑥䍶숤㨮檮䅳䅵⩴乤숻</w:t>
      </w:r>
      <w:r>
        <w:rPr/>
        <w:t>ⱊ</w:t>
      </w:r>
      <w:r>
        <w:rPr/>
        <w:t>湞⦿썎椴轱灆卵幅轀迂㕌㩙숺烂숹숽妱쉘</w:t>
      </w:r>
      <w:r>
        <w:rPr/>
        <w:t>ⱘ</w:t>
      </w:r>
      <w:r>
        <w:rPr/>
        <w:t>奤쉀上椩䌨剧ꍙ㢱抣⿂彆</w:t>
      </w:r>
      <w:r>
        <w:rPr/>
        <w:t>ⵌ</w:t>
      </w:r>
      <w:r>
        <w:rPr/>
        <w:t>썵䭃㭦頥採쉥犬㡡倫䌲ꇂ䜪祌⩊</w:t>
      </w:r>
      <w:r>
        <w:rPr/>
        <w:t>ꕣ</w:t>
      </w:r>
      <w:r>
        <w:rPr/>
        <w:t>頥幮⍁⽓嚘</w:t>
      </w:r>
      <w:r>
        <w:rPr/>
        <w:t>ⱇ</w:t>
      </w:r>
      <w:r>
        <w:rPr/>
        <w:t>䎩损枣桓亿杚⨮㥱㉸幣䊡儸樴㘷㝋繖㏂녳绂㈽拂♍⬣炩㤣</w:t>
      </w:r>
      <w:r>
        <w:rPr/>
        <w:t>ꕰ</w:t>
      </w:r>
      <w:r>
        <w:rPr/>
        <w:t>爯䩂⼥䱟䍇䫂⸩僂습숻</w:t>
      </w:r>
      <w:r>
        <w:rPr/>
        <w:t>Ⱚ</w:t>
      </w:r>
      <w:r>
        <w:rPr/>
        <w:t>숮㨥뽗㝴恧严湘洦쉮碿㓂䝔</w:t>
      </w:r>
      <w:r>
        <w:rPr/>
        <w:t>⡓⯂</w:t>
      </w:r>
      <w:r>
        <w:rPr/>
        <w:t>敖塏쉏⨷煈瑖䳂桃</w:t>
      </w:r>
      <w:r>
        <w:rPr/>
        <w:t>ꥌ⩯</w:t>
      </w:r>
      <w:r>
        <w:rPr/>
        <w:t>䡘⽐潖⥘䳂ⸯ婺썫求ィ轄슻ㅾㄯ㪩睤숽煀斥㵀⌻婳ꄯ䬦䰵庮灉숹ꅟ␻乪䡁漨⑪穙碮睠礯㉞䡥䜷焦䈣婞椳</w:t>
      </w:r>
      <w:r>
        <w:rPr/>
        <w:t>ⱦ</w:t>
      </w:r>
      <w:r>
        <w:rPr/>
        <w:t>堥䑩䑢欷썇</w:t>
      </w:r>
      <w:r>
        <w:rPr/>
        <w:t>ꤺ</w:t>
      </w:r>
      <w:r>
        <w:rPr/>
        <w:t>扯㝐⑪䘯迂땖墱敃땴歳◂</w:t>
      </w:r>
      <w:r>
        <w:rPr/>
        <w:t>ꤵ</w:t>
      </w:r>
      <w:r>
        <w:rPr/>
        <w:t>憩夰梩浩싎潀쉣坪</w:t>
      </w:r>
      <w:r>
        <w:rPr/>
        <w:t>ꥒ</w:t>
      </w:r>
      <w:r>
        <w:rPr/>
        <w:t>扰</w:t>
      </w:r>
      <w:r>
        <w:rPr/>
        <w:t>ⵄ⛂⥬⸥</w:t>
      </w:r>
      <w:r>
        <w:rPr/>
        <w:t>顤㫂䱱쉵痂걧滂㧂㗂急⍳뗂</w:t>
      </w:r>
      <w:r>
        <w:rPr/>
        <w:t>ⱟ</w:t>
      </w:r>
      <w:r>
        <w:rPr/>
        <w:t>眲䩅</w:t>
      </w:r>
      <w:r>
        <w:rPr/>
        <w:t>⣂</w:t>
      </w:r>
      <w:r>
        <w:rPr/>
        <w:t>嘪卓佨㩟쉫硨쉳䑏晠绂⭫쉦꥖⫂瑵㷃⹗䢥禱싂祶⩫あ뭟甭戴⩓㑆썒䝢示䉎䁱</w:t>
      </w:r>
      <w:r>
        <w:rPr/>
        <w:t>ꤪ</w:t>
      </w:r>
      <w:r>
        <w:rPr/>
        <w:t>쉹捄뇂帣녮汗噄╗⩰</w:t>
      </w:r>
      <w:r>
        <w:rPr/>
        <w:t>ꦿ</w:t>
      </w:r>
      <w:r>
        <w:rPr/>
        <w:t>顸揂䉸⍠䴸㥐쉊⍷ㅹ㍥䀩쉀䭦㙁⥁睾䴱▩㓂칹瑫꺘</w:t>
      </w:r>
      <w:r>
        <w:rPr/>
        <w:t>⠳</w:t>
      </w:r>
      <w:r>
        <w:rPr/>
        <w:t>恙쉠嘶⭘쉚쉄頫剴幐頪唵縸揂㕄瘩㡊到⤣䕍㫂眽揂⪩⥥圣쉁걧㈫囃畦♳䬳偡썾猶⮏廂</w:t>
      </w:r>
      <w:r>
        <w:rPr/>
        <w:t>⡞</w:t>
      </w:r>
      <w:r>
        <w:rPr/>
        <w:t>칧㘬뼮瘭䋂</w:t>
      </w:r>
      <w:r>
        <w:rPr/>
        <w:t>ꤪ</w:t>
      </w:r>
      <w:r>
        <w:rPr/>
        <w:t>ꆿ眪㶏쵄灒䞩쉩숫⾬䥘ꅯㄺ䅍ꅧ⩠擂䩆ꥦ昷墡彤⩧䐪㜲䈸</w:t>
      </w:r>
      <w:r>
        <w:rPr/>
        <w:t>ⵞ</w:t>
      </w:r>
      <w:r>
        <w:rPr/>
        <w:t>䩷煒曂䑶轶瓎쉒䪏㛂⤦婄稥姂礲倪㉒杏㥥ぁ㕫砶䅥쉀獉쉂뗂䩪促塡塔丽쉥佈椻墩礴⵭㓂쉧칠쉥抏晬놡浬䕗</w:t>
      </w:r>
      <w:r>
        <w:rPr/>
        <w:t>ⵚ</w:t>
      </w:r>
      <w:r>
        <w:rPr/>
        <w:t>顇汨㙺礥摥㥶産ꆩ㵣숤⨵甫⭊㌩쉴䩬癙縥⹧⯍</w:t>
      </w:r>
      <w:r>
        <w:rPr/>
        <w:t>ꕬ</w:t>
      </w:r>
      <w:r>
        <w:rPr/>
        <w:t>䌯쉘熏◂轨檡⯂㷂⩹椵剧깆쉈⩫</w:t>
      </w:r>
      <w:r>
        <w:rPr/>
        <w:t>⢮</w:t>
      </w:r>
      <w:r>
        <w:rPr/>
        <w:t>ꍲ磎䕂儴桍</w:t>
      </w:r>
      <w:r>
        <w:rPr/>
        <w:t>⠣⭒</w:t>
      </w:r>
      <w:r>
        <w:rPr/>
        <w:t>싂䓂獩슩穴挭ァ兣쉲婭昨䟂タ녲싂㫂濂杩顐滂쉩⬸䥈榩礰⭢潾琻╱氭㡒輪⧂</w:t>
      </w:r>
      <w:r>
        <w:rPr/>
        <w:t>ⵥ</w:t>
      </w:r>
      <w:r>
        <w:rPr/>
        <w:t>她깟⾡轠㩖瘶睕桗桋娱畑숪穒뾻쉘坮彑䭀ꍡ㚵㭇常竂䍧顯㜳扙䦵㭂塎⽟슏祙칏吱껂쉋䏂</w:t>
      </w:r>
      <w:r>
        <w:rPr/>
        <w:t>ꔽ</w:t>
      </w:r>
      <w:r>
        <w:rPr/>
        <w:t>䕵숥숪汌奍堦㍴㚮噮□㣂</w:t>
      </w:r>
      <w:r>
        <w:rPr/>
        <w:t>ꦩ</w:t>
      </w:r>
      <w:r>
        <w:rPr/>
        <w:t>幃䖱扂㥭〰璻싂摕煗㕨쉄</w:t>
      </w:r>
      <w:r>
        <w:rPr/>
        <w:t>꧂</w:t>
      </w:r>
      <w:r>
        <w:rPr/>
        <w:t>䈯䕮縊儦숭╟塒⬦㔫飂癱㭏⽂쏂朰爪桘Ⓜ썙ꌮ╬䵶䖿瀱瀪牨危毂</w:t>
      </w:r>
      <w:r>
        <w:rPr/>
        <w:t>ⱑ</w:t>
      </w:r>
      <w:r>
        <w:rPr/>
        <w:t>㛂柂</w:t>
      </w:r>
      <w:r>
        <w:rPr/>
        <w:t>ꕐ</w:t>
      </w:r>
      <w:r>
        <w:rPr/>
        <w:t>僂姂䡆ヂ䑑䝣慄㦘橱䐫⽪㒿㚮㔵年쉯ꥥ泃慖ꅲ</w:t>
      </w:r>
      <w:r>
        <w:rPr/>
        <w:t>Ᵽ</w:t>
      </w:r>
      <w:r>
        <w:rPr/>
        <w:t>䭠슥牵䑦뽭쉦归礰㬰兓畡쉳潐</w:t>
      </w:r>
      <w:r>
        <w:rPr/>
        <w:t>ꤽ</w:t>
      </w:r>
      <w:r>
        <w:rPr/>
        <w:t>㨽橞◂㴪媬㦩䄷毂縹掘⫎䩚穣㯂牀畭쉤煓䉀쉵欤乢䱍堫</w:t>
      </w:r>
      <w:r>
        <w:rPr/>
        <w:t>ꕮ</w:t>
      </w:r>
      <w:r>
        <w:rPr/>
        <w:t>⾥坋╺块ꅴ㩒쵲⹌땾壂䉣쉘숫猬癊㒿㞻瓂䕑믂恶嗂㝾倯⭌塅嘹㕨⌺⑕繵浠슩┰桶瑦梮䭧䅎憩ꄦ㉥ꥦ填溩쉀䑓⺏氰</w:t>
      </w:r>
      <w:r>
        <w:rPr/>
        <w:t>ꦻ</w:t>
      </w:r>
      <w:r>
        <w:rPr/>
        <w:t>秂㡋⒏슩걖쉡䩅改㫂ꄣ拂쉺쉨ㅯ癟⽨祇☯츮爲䦩</w:t>
      </w:r>
      <w:r>
        <w:rPr/>
        <w:t>Ⱡ</w:t>
      </w:r>
      <w:r>
        <w:rPr/>
        <w:t>녖㤦䍦攱砫⩐榘圽歺㜤쉔瘱ㅫ绂㫍癩奷圱牋瑁㠤숯珂撘쉳⪣</w:t>
      </w:r>
      <w:r>
        <w:rPr/>
        <w:t>ⱱ</w:t>
      </w:r>
      <w:r>
        <w:rPr/>
        <w:t>恚礷쉇捞쉾슥㍍숹滂쵞쉕堥녅쉲甪㗍슿煊♕䶘캘眱禣顊쉣浮瑊轧긹佖</w:t>
      </w:r>
      <w:r>
        <w:rPr/>
        <w:t>⠨</w:t>
      </w:r>
      <w:r>
        <w:rPr/>
        <w:t>䢮㵗ㅸ坯쉹㘴瘱⹢ꥱ㕖祌圳㐳歒䇃슬㕂䰣㝷䕗剚杀䙣段㛃潀</w:t>
      </w:r>
      <w:r>
        <w:rPr/>
        <w:t>꥟</w:t>
      </w:r>
      <w:r>
        <w:rPr/>
        <w:t>쉇佄辏㉳ㅠ癉뿍</w:t>
      </w:r>
      <w:r>
        <w:rPr/>
        <w:t>ꥇ</w:t>
      </w:r>
      <w:r>
        <w:rPr/>
        <w:t>繯杘</w:t>
      </w:r>
      <w:r>
        <w:rPr/>
        <w:t>ⶏ</w:t>
      </w:r>
      <w:r>
        <w:rPr/>
        <w:t>坲⚱츤⩧瞣깫슻㝘숭㶿焱䅇堨砽㒥䉒䝳穆ネ畷矂娪㩰捳啐겿⩢꥘⭉䕄璡仍匷橃⾻焥ꍹ쉄</w:t>
      </w:r>
      <w:r>
        <w:rPr/>
        <w:t>ꕓ</w:t>
      </w:r>
      <w:r>
        <w:rPr/>
        <w:t>ꥧ숪焫仃洨뽮䉏⮩䩰쉦轕汲唤睄⽙ꇂ䕗⫂灔䜯怴懂숺䅞妡䪵쉓녍䱏捋ꅢ懃녖幨ꅂ숦琸㉨䣂奢毂</w:t>
      </w:r>
      <w:r>
        <w:rPr/>
        <w:t>ꔹ</w:t>
      </w:r>
      <w:r>
        <w:rPr/>
        <w:t>捰噯㡡㡅슩갮挪淃丷썮惂桦㡔甩ꍦ穊塪獶긵⺡䫂稲瀸稫䖵沬挪⦥攽憡欶永䌩偯扪䀳婈㡪䕉㝠摈杴⾘啴䁆矂璱辵䥏숯惂祶⼹쉈栲䩵슱祕硋갤쵰⚩〴</w:t>
      </w:r>
      <w:r>
        <w:rPr/>
        <w:t>Ⱚ</w:t>
      </w:r>
      <w:r>
        <w:rPr/>
        <w:t>乥睞秂は杞䝶숯桧⩔湹䁨⩕숰숽㯂神䕙겥뽂顇</w:t>
      </w:r>
      <w:r>
        <w:rPr/>
        <w:t>ꕬ</w:t>
      </w:r>
      <w:r>
        <w:rPr/>
        <w:t>睹㩢兰煍㩖썴㬽</w:t>
      </w:r>
      <w:r>
        <w:rPr/>
        <w:t>⠹</w:t>
      </w:r>
      <w:r>
        <w:rPr/>
        <w:t>䉮㩱⬷땲儳쉖슻挩ㅍ슩㗃懂滂楠䁴㌣慣媱捉〶㩒䣂䔸禩然⯂永쉌畁꥕㇂쉢慚焤쉘㵡丽쉩毂木녩敚曍⥺硑☥犥⵭灯⍇숣ꏂ칪潚水</w:t>
      </w:r>
      <w:r>
        <w:rPr/>
        <w:t>ⰻ</w:t>
      </w:r>
      <w:r>
        <w:rPr/>
        <w:t>숳䠽㔫橤쉩숭</w:t>
      </w:r>
      <w:r>
        <w:rPr/>
        <w:t>ꥇ</w:t>
      </w:r>
      <w:r>
        <w:rPr/>
        <w:t>쉐樳勂</w:t>
      </w:r>
      <w:r>
        <w:rPr/>
        <w:t>ⱇ</w:t>
      </w:r>
      <w:r>
        <w:rPr/>
        <w:t>㥠杊猳氫㕵刣呹瑆䒣뼰灉㍏摮갊䅚株⯂㵪穣㘦쉷琴㜫⭬慙䅰祗䙺湩싂䤹啡㵂啁䵴䩆㍀</w:t>
      </w:r>
      <w:r>
        <w:rPr/>
        <w:t>⡗⩾</w:t>
      </w:r>
      <w:r>
        <w:rPr/>
        <w:t>㡰䰣⍘塠칐東囂걱</w:t>
      </w:r>
      <w:r>
        <w:rPr/>
        <w:t>ꦣ</w:t>
      </w:r>
      <w:r>
        <w:rPr/>
        <w:t>灡</w:t>
      </w:r>
      <w:r>
        <w:rPr/>
        <w:t>ꕌ</w:t>
      </w:r>
      <w:r>
        <w:rPr/>
        <w:t>䵊⩣㕹䵳剉嗃ㄭ朩츴摓䋂し氩䭾㔫䭞搨ㅈ㡓㓂䕬溡兡刨묩㞩穷⍈⽓痂놡㩭顪輫溥啌殩乸</w:t>
      </w:r>
      <w:r>
        <w:rPr/>
        <w:t>⠳</w:t>
      </w:r>
      <w:r>
        <w:rPr/>
        <w:t>焰⩋┹⮵恫侬䠴</w:t>
      </w:r>
      <w:r>
        <w:rPr/>
        <w:t>ꤸ</w:t>
      </w:r>
      <w:r>
        <w:rPr/>
        <w:t>췂皩㗂穴ꅕ⵺㐴愶秂ꥧ恫斩쉃仂쉊ㅡꥮ嘹癨⍇⸲汩墏㨶䅧夫噥坠漸㵎汹厡彌⽶쉟昩嚬䠸橘㑌䱷칕獂쉐</w:t>
      </w:r>
      <w:r>
        <w:rPr/>
        <w:t>⢣</w:t>
      </w:r>
      <w:r>
        <w:rPr/>
        <w:t>㮏槂琸乃䄨쉉䩭䵭싂剃쉺갥係畆漲슡灆壂戩숦横䯂⼰♐伩습歃䵸厏뭷䥫卂佌地敇㉟숫싂깍썕⩅啱泂땏</w:t>
      </w:r>
      <w:r>
        <w:rPr/>
        <w:t>꧍</w:t>
      </w:r>
      <w:r>
        <w:rPr/>
        <w:t>嗂䝸䵗䩏牡䓂怪毂䨣搯懂⺩娸⩌㭕칡塀䜦填溻䡗①♏乃쉟员</w:t>
      </w:r>
      <w:r>
        <w:rPr/>
        <w:t>ⶩ</w:t>
      </w:r>
      <w:r>
        <w:rPr/>
        <w:t>쉊䱟⾩侥㉮䐣䘺偳䓂뭠挻ꄽ숰쉨䁢䵷⦩村颩䦱䍅䐦⥚썪并⎣䡅伷쉹啲䷂♯⹥䫃⯂癶占炘쉌ㅄ쉰⩄掵䱚</w:t>
      </w:r>
      <w:r>
        <w:rPr/>
        <w:t>ꖮ</w:t>
      </w:r>
      <w:r>
        <w:rPr/>
        <w:t>㉚</w:t>
      </w:r>
      <w:r>
        <w:rPr/>
        <w:t>ⰳ</w:t>
      </w:r>
      <w:r>
        <w:rPr/>
        <w:t>灶㒩眶攲煠彃曂浌㢱恖幚ꥢ所뽅䒏穩啃瀪쵚睚彆䠣廂總슩婹䩕界쉐睴㍇⬷圽湃㥒⤵卑썘ヂ灂䵷曂싍숣䑠圮た瑁捊</w:t>
      </w:r>
      <w:r>
        <w:rPr/>
        <w:t>ꖘ</w:t>
      </w:r>
      <w:r>
        <w:rPr/>
        <w:t>慵㧂</w:t>
      </w:r>
      <w:r>
        <w:rPr/>
        <w:t>ⵊ</w:t>
      </w:r>
      <w:r>
        <w:rPr/>
        <w:t>䱗爹㭢楳ㆩ㵙쉹㜥枮촴颩飂辬浭깆轗꥙꺥⽃ꄭ䥴挵꺱潬帰쉉壂캘㑎婷塵匸呉⨹㭅␲</w:t>
      </w:r>
      <w:r>
        <w:rPr/>
        <w:t>ꔳ</w:t>
      </w:r>
      <w:r>
        <w:rPr/>
        <w:t>䳂㭬敡攳⩹㐨⥤╋⪿乐晒䱢汒䵐┣摞쉊䨦匰兣䑕⮻急㞬兘塤圫숶繰</w:t>
      </w:r>
      <w:r>
        <w:rPr/>
        <w:t>ⵊ</w:t>
      </w:r>
      <w:r>
        <w:rPr/>
        <w:t>瘮湇慴㭂䝕搮</w:t>
      </w:r>
      <w:r>
        <w:rPr/>
        <w:t>ⵆ</w:t>
      </w:r>
      <w:r>
        <w:rPr/>
        <w:t>ぉひ䉡刬祏ꄦ敡</w:t>
      </w:r>
      <w:r>
        <w:rPr/>
        <w:t>⡟</w:t>
      </w:r>
      <w:r>
        <w:rPr/>
        <w:t>쉆係♱䱨㩄啉⤲쉕♷晫䏂⑋㌪輴噷䉰所㠮繉牙睎迍㠤쉥摰頬쉹곂顖烂祙㙩ㅟ⨸</w:t>
      </w:r>
      <w:r>
        <w:rPr/>
        <w:t>ⱨ</w:t>
      </w:r>
      <w:r>
        <w:rPr/>
        <w:t>敒婖儲秂㝗</w:t>
      </w:r>
      <w:r>
        <w:rPr/>
        <w:t>⠱</w:t>
      </w:r>
      <w:r>
        <w:rPr/>
        <w:t>奬幸瑵⩫</w:t>
      </w:r>
      <w:r>
        <w:rPr/>
        <w:t>⡳</w:t>
      </w:r>
      <w:r>
        <w:rPr/>
        <w:t>煵慦竂䉭㵚꺩䅴⍮䡞䙤쉥쉋獴땴䅲乖뾮┷䵏杲㡆䱒♰</w:t>
      </w:r>
      <w:r>
        <w:rPr/>
        <w:t>Ⱚ</w:t>
      </w:r>
      <w:r>
        <w:rPr/>
        <w:t>䩏佪轆ぢ䤭⩳䭮㏂ꥲ뇂她匯⿂䢻⵺幐塥弪輤堪䊡ꅍ⚻砦獣栦斡住㔷ꄫ慓ㄸ⩊彔娬숨䨮婎긶⩚楕昩㴩䵘䙰ꥴ縶㮵㞡圶▘</w:t>
      </w:r>
      <w:r>
        <w:rPr/>
        <w:t>⡒</w:t>
      </w:r>
      <w:r>
        <w:rPr/>
        <w:t>丶轞쉢칫</w:t>
      </w:r>
      <w:r>
        <w:rPr/>
        <w:t>ꕺ</w:t>
      </w:r>
      <w:r>
        <w:rPr/>
        <w:t>䝣橑輊쉀㩇䱆슮㩓攩㍔㩴슣哂떬⹃뭹癚橞⚥槂⍅摗湕轆쉏牅䮥숵䩵顕䘩幈⎮㩂쉅䐪廂晓⥏䌥㤭쌸濂倰䘴敯穒䅑䲵氰㡧䗂䭡쵁숭毎䒩䩧딲嗂江玮䃎彳㧃摃䀨娱㤪楆㐲싍恫슘元㙘䩭沥杀䵁䢩勂窻剆绂䌮䁣⽦녃꤮쉫捹濍槂㥎檬ヂ▩睭㐪㑖䑸摩䝌桞ꍰ乘啴䕨⦿㗂쉞쉎</w:t>
      </w:r>
      <w:r>
        <w:rPr/>
        <w:t>ⵌ</w:t>
      </w:r>
      <w:r>
        <w:rPr/>
        <w:t>䠬桧礹⩦땧슻뭔싂⨩歓갥䁆♞</w:t>
      </w:r>
      <w:r>
        <w:rPr/>
        <w:t>ꦬ</w:t>
      </w:r>
      <w:r>
        <w:rPr/>
        <w:t>ꥬ췂♥彪⫂⵪㇂</w:t>
      </w:r>
      <w:r>
        <w:rPr/>
        <w:t>⡚</w:t>
      </w:r>
      <w:r>
        <w:rPr/>
        <w:t>㪡旂癡쎵慸哂쉹칂</w:t>
      </w:r>
      <w:r>
        <w:rPr/>
        <w:t>ꤳ</w:t>
      </w:r>
      <w:r>
        <w:rPr/>
        <w:t>睹嗂ꍃ쉶쎮廂皩♓桓睧㦣䁕㚡㐷瑭㢮☦洤쉟싂ꅦ숣㜴愸䉞</w:t>
      </w:r>
      <w:r>
        <w:rPr/>
        <w:t>ꗂ</w:t>
      </w:r>
      <w:r>
        <w:rPr/>
        <w:t>乁汬</w:t>
      </w:r>
      <w:r>
        <w:rPr/>
        <w:t>⣂</w:t>
      </w:r>
      <w:r>
        <w:rPr/>
        <w:t>捠숳⫍㡙녔㡋⩷⑨憿欥氰㞩칆挴㨳⤲匶쉢녓㴥坬䉾쉙仂䦬</w:t>
      </w:r>
      <w:r>
        <w:rPr/>
        <w:t>Ⳃ</w:t>
      </w:r>
      <w:r>
        <w:rPr/>
        <w:t>㉩嗂澘盂瑯깔㌺吣썞幯繯样쉖䵎⭇⦻䴹嘱⵮煵址剟琥瓂淂䡒旂썥瘽顧敁䥩前瀳䁪◂祤療⻂捶쉌숣</w:t>
      </w:r>
      <w:r>
        <w:rPr/>
        <w:t>ꕷ</w:t>
      </w:r>
      <w:r>
        <w:rPr/>
        <w:t>祦序啲嘤抏窩걅쉗㕮祾柂䑐撡姂娽</w:t>
      </w:r>
      <w:r>
        <w:rPr/>
        <w:t>꧍</w:t>
      </w:r>
      <w:r>
        <w:rPr/>
        <w:t>畸䉾栣兖ꌹ兊</w:t>
      </w:r>
      <w:r>
        <w:rPr/>
        <w:t>ⲣ</w:t>
      </w:r>
      <w:r>
        <w:rPr/>
        <w:t>㥵싂煤䋃爴</w:t>
      </w:r>
      <w:r>
        <w:rPr/>
        <w:t>⡵</w:t>
      </w:r>
      <w:r>
        <w:rPr/>
        <w:t>硊儹畑䭟㭯䷂䘶湨䬩㵊楍썏숺䕾猱캏毂㔯䨲獌稸쉮痂썧갻咩숲樣杶䱪뿂湢噭䀣쉱痂칈矂潵</w:t>
      </w:r>
      <w:r>
        <w:rPr/>
        <w:t>ꗂ</w:t>
      </w:r>
      <w:r>
        <w:rPr/>
        <w:t>㭟幅䐳칣奉</w:t>
      </w:r>
      <w:r>
        <w:rPr/>
        <w:t>Ⳃ</w:t>
      </w:r>
      <w:r>
        <w:rPr/>
        <w:t>쉯⍤睊偈摳狂㤹㏂盂坣偍</w:t>
      </w:r>
      <w:r>
        <w:rPr/>
        <w:t>ꕡ</w:t>
      </w:r>
      <w:r>
        <w:rPr/>
        <w:t>䩰쵶砥㘫㈮⨲䔭潢塴䃂쏍〶繧⪿ꅡ⎥䴽땥쉲䝂⤦㔶穪歕䁢甴숬䰺䥅䟂敃乎떩灎⵫彪㙯汴珂♂楇ꍕ氮䡷║㑣칦㵃⭲儩湶깹栣싂汳</w:t>
      </w:r>
      <w:r>
        <w:rPr/>
        <w:t>ꥍ</w:t>
      </w:r>
      <w:r>
        <w:rPr/>
        <w:t>ㅊ穢ꆩ촥ꇂ歐㍗쉕揂슣㝅㴳숥䁰幎㝁</w:t>
      </w:r>
      <w:r>
        <w:rPr/>
        <w:t>⡌</w:t>
      </w:r>
      <w:r>
        <w:rPr/>
        <w:t>깔</w:t>
      </w:r>
      <w:r>
        <w:rPr/>
        <w:t>ⵚ⫂</w:t>
      </w:r>
      <w:r>
        <w:rPr/>
        <w:t>偆䁢䔪縩儳쉆吸숵壂숺塎轎ꥨ녎뼬쉣▱쉇䆩噣搳曂슏⭍呞㘯⹧䰩瑕欭位녪懍奸⒩頮㉬㋂煯瑢ꥴ쉦숷</w:t>
      </w:r>
      <w:r>
        <w:rPr/>
        <w:t>ꦣ</w:t>
      </w:r>
      <w:r>
        <w:rPr/>
        <w:t>填ꎏ땬氦扤䴳淂㭏⹢䞬␻溘쉍ꥩ쉤⚩拂株㡊乳恌╦卄슡囂潇숣奨숹佊䄻싂攥㥴ィ㝦쉌⚱浠</w:t>
      </w:r>
      <w:r>
        <w:rPr/>
        <w:t>꥟</w:t>
      </w:r>
      <w:r>
        <w:rPr/>
        <w:t>쉟쵂䥴뭸祅䶵㛂칲毃涮爮</w:t>
      </w:r>
      <w:r>
        <w:rPr/>
        <w:t>⠤</w:t>
      </w:r>
      <w:r>
        <w:rPr/>
        <w:t>慷</w:t>
      </w:r>
      <w:r>
        <w:rPr/>
        <w:t>ꤪ</w:t>
      </w:r>
      <w:r>
        <w:rPr/>
        <w:t>땦杕睠</w:t>
      </w:r>
      <w:r>
        <w:rPr/>
        <w:t>⠸</w:t>
      </w:r>
      <w:r>
        <w:rPr/>
        <w:t>걾晁⍨칕炩幍瀊䙳昱硈㵖䘭牧⍞쎩㩭偁㍣灇춱壍䥡䊡㴮습┹侥䛂䉑⺩獤卨┦㣂獂뇍穗秂湎뭦ꌭ슩夦䆬偺ꅐ쉌湡煨☻쉦㷎捫侵⩆楯潫</w:t>
      </w:r>
      <w:r>
        <w:rPr/>
        <w:t>ꥉ</w:t>
      </w:r>
      <w:r>
        <w:rPr/>
        <w:t>飂㕊慠ꍺ쉾怵</w:t>
      </w:r>
      <w:r>
        <w:rPr/>
        <w:t>ⵔ</w:t>
      </w:r>
      <w:r>
        <w:rPr/>
        <w:t>ㅦ䖥掵䍭剺㑨䑞䑡</w:t>
      </w:r>
      <w:r>
        <w:rPr/>
        <w:t>Ⱟ</w:t>
      </w:r>
      <w:r>
        <w:rPr/>
        <w:t>獪癬</w:t>
      </w:r>
      <w:r>
        <w:rPr/>
        <w:t>⡬</w:t>
      </w:r>
      <w:r>
        <w:rPr/>
        <w:t>煪䇃䅁佮䁯칈䅧⍡皣䤵쉚숷秂쵵砳컂䦣쉦㕹硦뼹♁뇎녮촯䡥䐴쉈嚣彁썚爮ꄷ版䩺ꥱ祟敩橷䠦䠷㉑㩓扶㴯♳칕⧂숪䀦浶ヂ㑘⑊䁂湊ꌦ爨洹挺⩐슮塉⤯␳祱眦䐸⽹ꄮ</w:t>
      </w:r>
      <w:r>
        <w:rPr/>
        <w:t>ⷂ</w:t>
      </w:r>
      <w:r>
        <w:rPr/>
        <w:t>쉔딸䰫橪숳䘬拃㉙㚏싂☱㊣쉭䦩䌪䐸</w:t>
      </w:r>
      <w:r>
        <w:rPr/>
        <w:t>ⵂ</w:t>
      </w:r>
      <w:r>
        <w:rPr/>
        <w:t>ォ橶숬㓍ㅓ捣쉠㤹싂㙸㩦氲旂彵䕗뇂撵㒩栱쉊弹恮䉹洣뭣癚쉮幑㴤</w:t>
      </w:r>
      <w:r>
        <w:rPr/>
        <w:t>ⴴ</w:t>
      </w:r>
      <w:r>
        <w:rPr/>
        <w:t>侻洪춘</w:t>
      </w:r>
      <w:r>
        <w:rPr/>
        <w:t>ⱍ⑸</w:t>
      </w:r>
      <w:r>
        <w:rPr/>
        <w:t>䢿圦䋍㍪뽦砦浤숳뼻樦搽츰㝚뽣歘砷瘰䁴㔽曍칃祂䩥</w:t>
      </w:r>
      <w:r>
        <w:rPr/>
        <w:t>ⱶ␫Ⱨ</w:t>
      </w:r>
      <w:r>
        <w:rPr/>
        <w:t>슣頷쉎뭁弤⍥猴幑䖩偔穱佇吣⥩㐴歙㥎硃狂쉨顾ㆬꇂ稲哂渻扠水㙎睪䑧畘⼹䮿딦䁍</w:t>
      </w:r>
      <w:r>
        <w:rPr/>
        <w:t>⢩</w:t>
      </w:r>
      <w:r>
        <w:rPr/>
        <w:t>彳畸椨뽙쉒칏㔻䅎佐毂楃⥷⴬㉺㑩㉏⴯</w:t>
      </w:r>
      <w:r>
        <w:rPr/>
        <w:t>⡾</w:t>
      </w:r>
      <w:r>
        <w:rPr/>
        <w:t>䔩扬乮⑟晸汖彈ご扆㠯沩㝎슿奆</w:t>
      </w:r>
      <w:r>
        <w:rPr/>
        <w:t>ꕵ</w:t>
      </w:r>
      <w:r>
        <w:rPr/>
        <w:t>겱♤갫噏쉣</w:t>
      </w:r>
      <w:r>
        <w:rPr/>
        <w:t>⡵</w:t>
      </w:r>
      <w:r>
        <w:rPr/>
        <w:t>㭉戨矂玡䈭쉟轖棃橦瞵䉰慬쉦䀳㭐滂獠싂呬갤猥炩散䱹쉣숽</w:t>
      </w:r>
      <w:r>
        <w:rPr/>
        <w:t>꧃</w:t>
      </w:r>
      <w:r>
        <w:rPr/>
        <w:t>쉒抿걁䍋쉥堻</w:t>
      </w:r>
      <w:r>
        <w:rPr/>
        <w:t>ꕉ</w:t>
      </w:r>
      <w:r>
        <w:rPr/>
        <w:t>䅬瞵⮵㌤⭴㕊危嫂湹춿⧂潬䁈䃂捕┨쎬㍭⬹㭉䝟㌪ꅂ㙺乒挵⏂杉杦⺿⬵ꄱ㙫牣걲煴䌰</w:t>
      </w:r>
      <w:r>
        <w:rPr/>
        <w:t>⡪</w:t>
      </w:r>
      <w:r>
        <w:rPr/>
        <w:t>甥牄썖空뮬䵥犿㔶갦異䥋廂숻믂搻갻㤸㍊䀻从六♒垵숳滂깡싃捰䡁⾣땇飂⍭쉐圣硞㉴䔹䅁煌橞쉸捈䪱䍶䉆嚻뽪⌴恹癞杵ㄳ敵갦쉄숭䍩숽녵</w:t>
      </w:r>
      <w:r>
        <w:rPr/>
        <w:t>ꥂ</w:t>
      </w:r>
      <w:r>
        <w:rPr/>
        <w:t>㘹⩚⨮嘪㉒楆㐱䁷抿⨴喏樬쵱㉍땧⍈쉉</w:t>
      </w:r>
      <w:r>
        <w:rPr/>
        <w:t>⡖</w:t>
      </w:r>
      <w:r>
        <w:rPr/>
        <w:t>噌숣♺商䱘㚱䃂</w:t>
      </w:r>
      <w:r>
        <w:rPr/>
        <w:t>ⷂ</w:t>
      </w:r>
      <w:r>
        <w:rPr/>
        <w:t>䔸䦩⑔獰扩㖮圻</w:t>
      </w:r>
      <w:r>
        <w:rPr/>
        <w:t>⡺</w:t>
      </w:r>
      <w:r>
        <w:rPr/>
        <w:t>쉢㊱頭묤晀</w:t>
      </w:r>
      <w:r>
        <w:rPr/>
        <w:t>ꥋ</w:t>
      </w:r>
      <w:r>
        <w:rPr/>
        <w:t>墥匵䪬㍣쉰繫收⮱⥞⑅묥恡칰厘呓婹⤹쉾㌴䝱⨲噒畡⑶牞殏⩭</w:t>
      </w:r>
      <w:r>
        <w:rPr/>
        <w:t>ꥆ</w:t>
      </w:r>
      <w:r>
        <w:rPr/>
        <w:t>杷촶츮㐴녴扺</w:t>
      </w:r>
      <w:r>
        <w:rPr/>
        <w:t>Ⱡ</w:t>
      </w:r>
      <w:r>
        <w:rPr/>
        <w:t>⽁쌺辮⯂ㅮ牆㕒婙圊䅭椳楩支汭坃樦</w:t>
      </w:r>
      <w:r>
        <w:rPr/>
        <w:t>Ⳃ</w:t>
      </w:r>
      <w:r>
        <w:rPr/>
        <w:t>ㅮ쉄窩䕡丹硢〴</w:t>
      </w:r>
      <w:r>
        <w:rPr/>
        <w:t>ꤱ</w:t>
      </w:r>
      <w:r>
        <w:rPr/>
        <w:t>쉣珂恉㎬砩扏〦䥲瀴㤸ꅥ䡥믂幐⧍䳂㖿椪惂湲ㅾ幣䑋匲♸쉪娻嫍抣䴶汃䡞컂숳䂵嘳洫姂䀳堩쉺縮쉂ꍷ슡묯ꇂ䘮唶ㄸ䅮썣ꥮ䤤땐剎䁅㤭戺䜯⨯䐫⛍⭚뽲숨싂奫㝠穕뮡</w:t>
      </w:r>
      <w:r>
        <w:rPr/>
        <w:t>⵰</w:t>
      </w:r>
      <w:r>
        <w:rPr/>
        <w:t>싎䪩숣</w:t>
      </w:r>
      <w:r>
        <w:rPr/>
        <w:t>ⱖ</w:t>
      </w:r>
      <w:r>
        <w:rPr/>
        <w:t>쌬䑁題佚浖䑰⩵块剅湎亿⭄싂䵇撩ꥪㅶ겵淂ま弫⩃杌堨⭶싂䮩썴</w:t>
      </w:r>
      <w:r>
        <w:rPr/>
        <w:t>⡳</w:t>
      </w:r>
      <w:r>
        <w:rPr/>
        <w:t>㜲伹⌽⹏칟牔⩴╰汾摌䞘</w:t>
      </w:r>
      <w:r>
        <w:rPr/>
        <w:t>⢏</w:t>
      </w:r>
      <w:r>
        <w:rPr/>
        <w:t>硈츺穌离睏樹䅟祷汌旂싂㕬⫂㉅サ숮橨呗䩸卌ꆡ瓂㍉栥䍢썩뭸㨩商彲繐숣쉖捘뭁숩帪頪璬ꇂ浔</w:t>
      </w:r>
      <w:r>
        <w:rPr/>
        <w:t>⢮</w:t>
      </w:r>
      <w:r>
        <w:rPr/>
        <w:t>欳꺡便㝱㒡祉깰偩⹋拂㜣걕䬰㝳</w:t>
      </w:r>
      <w:r>
        <w:rPr/>
        <w:t>ꤺ</w:t>
      </w:r>
      <w:r>
        <w:rPr/>
        <w:t>扯겏晈橩⼷摡䝧䠳穮땺⭹歯漱㭈卖뮩쉔쉳㤦⧂┤挽顯炏䒩亮䩹係䉩쉕䬹㩍⨱窘携䞘睃땠䨥彍㭾㍔幵뽏婢癍㙰瑌繲妻䟂悥</w:t>
      </w:r>
      <w:r>
        <w:rPr/>
        <w:t>ⴴ</w:t>
      </w:r>
      <w:r>
        <w:rPr/>
        <w:t>놮䅾췂㔫嘫留Ⓙ䑂䁹繞숷歲숽暿⴦䁦쉨杒쉹慉䍔㥏쵹千噬뿂</w:t>
      </w:r>
      <w:r>
        <w:rPr/>
        <w:t>ꥊ</w:t>
      </w:r>
      <w:r>
        <w:rPr/>
        <w:t>䝵</w:t>
      </w:r>
      <w:r>
        <w:rPr/>
        <w:t>ⶮ</w:t>
      </w:r>
      <w:r>
        <w:rPr/>
        <w:t>呦噱</w:t>
      </w:r>
      <w:r>
        <w:rPr/>
        <w:t>ⴵ</w:t>
      </w:r>
      <w:r>
        <w:rPr/>
        <w:t>䜣썺濂煦潱⹳䁲甲깆乡ꍎ穇쉰</w:t>
      </w:r>
      <w:r>
        <w:rPr/>
        <w:t>Ⱪ</w:t>
      </w:r>
      <w:r>
        <w:rPr/>
        <w:t>瑰䧂쉆숫쉂뭗搲䉬欪掩䌵ㄥ딮⭸扎겥祍伵䭋㉴슥걲슿쉏䠦♅歁兄꺿烂扉恘殩瘴쉾伸깘〫㥈깆⨳㊡恊䁺丸㑪妥땕睴忂쉭긤䌱䵵䑎畉쎏䇃癍䫍㵣伱繇슮喘캮啪偒牏眪朦⽥걂懂唯彨穉걥쌲啳偵濂녗挪柂劣싎</w:t>
      </w:r>
      <w:r>
        <w:rPr/>
        <w:t>⡞</w:t>
      </w:r>
      <w:r>
        <w:rPr/>
        <w:t>曂⫂ꍄ숱⑌础</w:t>
      </w:r>
      <w:r>
        <w:rPr/>
        <w:t>ꕅ</w:t>
      </w:r>
      <w:r>
        <w:rPr/>
        <w:t>䕀敲幷␵㡌档쉬䄤뇂䕪幃㩇娤慨眻捯劵ㄫ堸싂梬䁓䔦쉉畱割딵뭒</w:t>
      </w:r>
      <w:r>
        <w:rPr/>
        <w:t>ꕲ</w:t>
      </w:r>
      <w:r>
        <w:rPr/>
        <w:t>칾浞愷䟂싂祡㗂䔰㦩</w:t>
      </w:r>
      <w:r>
        <w:rPr/>
        <w:t>ⶱ</w:t>
      </w:r>
      <w:r>
        <w:rPr/>
        <w:t>㙟歠摫捆穨␩睋暮ꅳ㕗땷朹⫂塭㴲䡤术⫂䙵煕⑷瀯슣橢䍑椪㑴ꍀ疘숩別䖡숣썣坸썡침䉣쉬䔳顨栴愪䌶걳쉊竂挫梩嚩碡着䘫숬</w:t>
      </w:r>
      <w:r>
        <w:rPr/>
        <w:t>ꗂ</w:t>
      </w:r>
      <w:r>
        <w:rPr/>
        <w:t>倰獭䗍쉃☲ꥠ妬懎偨⧎䙬쉦城㐨칾㵙噊煒쵶狂⩓쉃晵㕵䍣㖩䬷䩺칙⬫攷</w:t>
      </w:r>
      <w:r>
        <w:rPr/>
        <w:t>Ⱖ</w:t>
      </w:r>
      <w:r>
        <w:rPr/>
        <w:t>㥳딊嘲숱ꥴ潥乞䨷穧쉨칂晔뇂㈬戥䍧晥擂䪱忂帪睂쎘敎氪춬轕楟楞㩊怭绂걇묭</w:t>
      </w:r>
      <w:r>
        <w:rPr/>
        <w:t>ꕭ</w:t>
      </w:r>
      <w:r>
        <w:rPr/>
        <w:t>싂煙䫂琻䭋䥬捪슣歡⎱㍴䩏⽕⭞汧뼯帵䓂긵顐䍮睠朣쉾焫䖮뮻┰塍灹쉳癶캻檿숥쵳䬨䑱朹㘥䡾㝴旎⤵ꥤ頪ㄷ㝰뭣啴痃佾止䜹剩䑰碡砺</w:t>
      </w:r>
      <w:r>
        <w:rPr/>
        <w:t>⡶⩉</w:t>
      </w:r>
      <w:r>
        <w:rPr/>
        <w:t>䲮䯃</w:t>
      </w:r>
      <w:r>
        <w:rPr/>
        <w:t>ⶩ</w:t>
      </w:r>
      <w:r>
        <w:rPr/>
        <w:t>䔽⼩</w:t>
      </w:r>
      <w:r>
        <w:rPr/>
        <w:t>꧂</w:t>
      </w:r>
      <w:r>
        <w:rPr/>
        <w:t>Ⳃ</w:t>
      </w:r>
      <w:r>
        <w:rPr/>
        <w:t>獚䥳佀景兕㘣썘囂슩縩潠頽⨺溡桯</w:t>
      </w:r>
      <w:r>
        <w:rPr/>
        <w:t>Ⱨ</w:t>
      </w:r>
      <w:r>
        <w:rPr/>
        <w:t>녾灷딩乁㔽甶呙剚쉚㥉숻䯂兄⭞녮塓瑏䞵▻穪煵긲嗂㈣恔瑁扐䡕</w:t>
      </w:r>
      <w:r>
        <w:rPr/>
        <w:t>ꦱ</w:t>
      </w:r>
      <w:r>
        <w:rPr/>
        <w:t>㵚㙞쉱㑹囍</w:t>
      </w:r>
      <w:r>
        <w:rPr/>
        <w:t>⠫</w:t>
      </w:r>
      <w:r>
        <w:rPr/>
        <w:t>婖싍歏㡇儥⒵欰墱溮ꍸ쉀坡っ玡슻幯渽깧싎丳쉒斻넩</w:t>
      </w:r>
      <w:r>
        <w:rPr/>
        <w:t>ꤪ</w:t>
      </w:r>
      <w:r>
        <w:rPr/>
        <w:t>㭥奤檻쉾䭴央昺⬭穀䚏䚱濂䜤㈽쉑归䕰弹䉟숭㠬奓싂别㴽頺奒彯뇂⭯辱䥔ꅚ⬥카⎩⻂䡞辩ꍧ㡭啷䵪仃睁㡳櫂允㩂숹彈偆䵫い⩗쉞兔幕慯捋⩘쎩旂䜶䰯䙄噣☥歉⩆匷伦⑓侣</w:t>
      </w:r>
      <w:r>
        <w:rPr/>
        <w:t>⡦</w:t>
      </w:r>
      <w:r>
        <w:rPr/>
        <w:t>䬬ꅈ⸫문濂⩣⽭껎㵂⩩穾忂䊿塂㤯⩹砰檥湖䝥녰딪⽄睘盂呎轵塞쉴䑤甤⧂幀쉣⯂⎡彩愷䜳䶩梱ꎻ飂</w:t>
      </w:r>
      <w:r>
        <w:rPr/>
        <w:t>ꖻ⩁⑌ꕹ</w:t>
      </w:r>
      <w:r>
        <w:rPr/>
        <w:t>刽䀪쌴䁷⿂窩捳番ꍮ穹␯칸杺㭵⫂⩆쉶颩洳摚䮬婞䥍㟂䙱啦幞⤱手桕䝹⩌⩾⌲ꍸ乮뭮乵扵圻祙</w:t>
      </w:r>
      <w:r>
        <w:rPr/>
        <w:t>ⲻ</w:t>
      </w:r>
      <w:r>
        <w:rPr/>
        <w:t>楤⍢怸♆쉗뽋쉗恕祕繁杙쉓㤶熥橥摂纵㑹녶戲쉅䜴</w:t>
      </w:r>
      <w:r>
        <w:rPr/>
        <w:t>ⱎ</w:t>
      </w:r>
      <w:r>
        <w:rPr/>
        <w:t>佀婆亥县㙣⑈晐</w:t>
      </w:r>
      <w:r>
        <w:rPr/>
        <w:t>ꗂ</w:t>
      </w:r>
      <w:r>
        <w:rPr/>
        <w:t>頳㭆䙔싂싎求숨禩놣ꌷ䄽⻂㏂煌輴쉔捙ヂ埂⦣ꅆ㵢氳婩眬歚쉶伲㩃䉲其嘽頥컂汩䴵숩쉟㉀䉂商㋂㑖⭴쉩㍄캘傏嘱쉙堪慈㯂㡯㍨㡮慭싂⍠곂⍘⽦㉀堺䠪嫂뼨䈫</w:t>
      </w:r>
      <w:r>
        <w:rPr/>
        <w:t>ⷎ</w:t>
      </w:r>
      <w:r>
        <w:rPr/>
        <w:t>㵡</w:t>
      </w:r>
      <w:r>
        <w:rPr/>
        <w:t>ⱀ</w:t>
      </w:r>
      <w:r>
        <w:rPr/>
        <w:t>ꥃ</w:t>
      </w:r>
      <w:r>
        <w:rPr/>
        <w:t>쉴弩</w:t>
      </w:r>
      <w:r>
        <w:rPr/>
        <w:t>ꤻ</w:t>
      </w:r>
      <w:r>
        <w:rPr/>
        <w:t>뭐⪿ꥩ剔䌻烂卮㈽㦬</w:t>
      </w:r>
      <w:r>
        <w:rPr/>
        <w:t>ⱔ⨲</w:t>
      </w:r>
      <w:r>
        <w:rPr/>
        <w:t>䉧⑬뭘뇂灂䞱瓂싃迂幎䋍睠썷惂兒勂㐲婌總䘹┲</w:t>
      </w:r>
      <w:r>
        <w:rPr/>
        <w:t>⡚</w:t>
      </w:r>
      <w:r>
        <w:rPr/>
        <w:t>关煣</w:t>
      </w:r>
      <w:r>
        <w:rPr/>
        <w:t>⡏</w:t>
      </w:r>
      <w:r>
        <w:rPr/>
        <w:t>䒩㝪㉁쌭呍숤练皮◂㵉桦슿㐴歬彷捥穒橲梥皩쉚恘</w:t>
      </w:r>
      <w:r>
        <w:rPr/>
        <w:t>ⵖ</w:t>
      </w:r>
      <w:r>
        <w:rPr/>
        <w:t>暿쉢楡坒⴨唹頪《乨夽㬥曂輴⤱竂⭾뾿圲卨サ䀦䬪䇂辱桔ꅉ橣栬牊䱎⩚溿略뭦皥ㄪ埂垮쉩긣眪㦮用瘮狂歙쉌轖獬楖뭏㐹쉠呫슻嫎㌪辻勎毂䉹墵䗃ꅴ</w:t>
      </w:r>
      <w:r>
        <w:rPr/>
        <w:t>⡪</w:t>
      </w:r>
      <w:r>
        <w:rPr/>
        <w:t>摚洣뗍</w:t>
      </w:r>
      <w:r>
        <w:rPr/>
        <w:t>⡩</w:t>
      </w:r>
      <w:r>
        <w:rPr/>
        <w:t>䄲깥깫偗Ⓜ뮻</w:t>
      </w:r>
      <w:r>
        <w:rPr/>
        <w:t>Ⳏ</w:t>
      </w:r>
      <w:r>
        <w:rPr/>
        <w:t>洯浏⍷䌱</w:t>
      </w:r>
      <w:r>
        <w:rPr/>
        <w:t>⢩◂</w:t>
      </w:r>
      <w:r>
        <w:rPr/>
        <w:t>頦╏㙹呞破쉞쉌츮䣎塩긹칚⥥싂捰䉈徘⭈楡栣촣平㔺쉘䙇湌칟㡹癤烃㔭䕋瑥犩砷숲숦栶䃃柎쉲爵</w:t>
      </w:r>
      <w:r>
        <w:rPr/>
        <w:t>ⷂ</w:t>
      </w:r>
      <w:r>
        <w:rPr/>
        <w:t>㨥␺䤻숸参쵥䇂䶱㉶慶녉帷椳⽗碏싂䌣䭠⿂㡨䕱묤憿㝪祍唨卩䡥숬넣</w:t>
      </w:r>
      <w:r>
        <w:rPr/>
        <w:t>ꥇ</w:t>
      </w:r>
      <w:r>
        <w:rPr/>
        <w:t>楔㈩⩕桪쵂㜮狎䓂쉆⤪䁔쉭㎱値瑌⻍ꆣ䭍뼪⥎</w:t>
      </w:r>
      <w:r>
        <w:rPr/>
        <w:t>ⴲ</w:t>
      </w:r>
      <w:r>
        <w:rPr/>
        <w:t>ꥵ㡾</w:t>
      </w:r>
      <w:r>
        <w:rPr/>
        <w:t>⠨</w:t>
      </w:r>
      <w:r>
        <w:rPr/>
        <w:t>䦣㮩獱쵦䡉䝌桁츽轸㘰ꥮ♖圷櫍㉇獎痂䖣䁺䩈┣⨸廂䯂は攪渶元쉊⪩唻쌲쉤깊ꥭ轀泎眳煊晱恌쉱搸檵敧쉴潒灉䁋溣䋃绎槂匶婕슬怨ㅞ칅숦⽱⛂灖梣扯⿂傻䍵浄㶮</w:t>
      </w:r>
      <w:r>
        <w:rPr/>
        <w:t>⡩</w:t>
      </w:r>
      <w:r>
        <w:rPr/>
        <w:t>ꖡ</w:t>
      </w:r>
      <w:r>
        <w:rPr/>
        <w:t>熏㔥뭱坘㕤㕀怺␺㕉帪</w:t>
      </w:r>
      <w:r>
        <w:rPr/>
        <w:t>⡖</w:t>
      </w:r>
      <w:r>
        <w:rPr/>
        <w:t>뼵⎿㞣䭇⤸媡懂떩䡷䧂典쉥䩋쉹싂츰⻂⬦橞奘扥</w:t>
      </w:r>
      <w:r>
        <w:rPr/>
        <w:t>ꥇ</w:t>
      </w:r>
      <w:r>
        <w:rPr/>
        <w:t>㭥㥳</w:t>
      </w:r>
      <w:r>
        <w:rPr/>
        <w:t>ⴱ</w:t>
      </w:r>
      <w:r>
        <w:rPr/>
        <w:t>㨯㟂㭀䃃걢슣㔹䉇싍⹾䭒扲堶떘㬵弬椭㦣渶剫燃睤⩕⽈旂冩㭐厩卵睅㩣䘲䎩砸傘丫⍥縦浍秂☶䃎캩义㭕獀瑈㵤</w:t>
      </w:r>
      <w:r>
        <w:rPr/>
        <w:t>ⵙ</w:t>
      </w:r>
      <w:r>
        <w:rPr/>
        <w:t>痂</w:t>
      </w:r>
      <w:r>
        <w:rPr/>
        <w:t>Ⳃ</w:t>
      </w:r>
      <w:r>
        <w:rPr/>
        <w:t>ꍙ幬넻㭙瘦㦏쉹䧎䑇㞡㑗║䃂㥆䩏쉴歙畎숭녉李숴쉑彐뭢㤲숳汯䀮㬨斵㔰䙋埂⎥辣悵㌪컂쵍弻汩眪䡘뗂䠦뭃湍숤䥒坾獱怦佉䵀䡢䍷⭬┯䢣䬥썙汌獴넫놵층噉숨</w:t>
      </w:r>
      <w:r>
        <w:rPr/>
        <w:t>ꕨ</w:t>
      </w:r>
      <w:r>
        <w:rPr/>
        <w:t>쉟杖</w:t>
      </w:r>
      <w:r>
        <w:rPr/>
        <w:t>⢏</w:t>
      </w:r>
      <w:r>
        <w:rPr/>
        <w:t>ꎩ쉇睳止沩磎ㆮ⾏穲</w:t>
      </w:r>
      <w:r>
        <w:rPr/>
        <w:t>ꕭ</w:t>
      </w:r>
      <w:r>
        <w:rPr/>
        <w:t>⠹</w:t>
      </w:r>
      <w:r>
        <w:rPr/>
        <w:t>琥뽳䐽</w:t>
      </w:r>
      <w:r>
        <w:rPr/>
        <w:t>⠦</w:t>
      </w:r>
      <w:r>
        <w:rPr/>
        <w:t>檡</w:t>
      </w:r>
      <w:r>
        <w:rPr/>
        <w:t>⠶</w:t>
      </w:r>
      <w:r>
        <w:rPr/>
        <w:t>㧂㍡㘽쵨⽎⨪䕬⮏启㜣喣㉭恔䁤䄹곂磂〉갭</w:t>
      </w:r>
      <w:r>
        <w:rPr/>
        <w:t>ꦱ</w:t>
      </w:r>
      <w:r>
        <w:rPr/>
        <w:t>狂</w:t>
      </w:r>
      <w:r>
        <w:rPr/>
        <w:t>ꦬ</w:t>
      </w:r>
      <w:r>
        <w:rPr/>
        <w:t>䟂䁅ꅪ颮桐췂䘴桐朤㊵八숸</w:t>
      </w:r>
      <w:r>
        <w:rPr/>
        <w:t>⡫</w:t>
      </w:r>
      <w:r>
        <w:rPr/>
        <w:t>瑑坺ꅥ슏䝰兖</w:t>
      </w:r>
      <w:r>
        <w:rPr/>
        <w:t>⢻</w:t>
      </w:r>
      <w:r>
        <w:rPr/>
        <w:t>辿뭋捁슏䴰숬㉾樲䉴ㅞ旎烍畏劻樨쉉갬搹㎮썂싎ꥲ녒䗃쉙</w:t>
      </w:r>
      <w:r>
        <w:rPr/>
        <w:t>ⱆ</w:t>
      </w:r>
      <w:r>
        <w:rPr/>
        <w:t>欲䁧灙⩚㮩京碱濂䝪勎</w:t>
      </w:r>
      <w:r>
        <w:rPr/>
        <w:t>Ⳃ</w:t>
      </w:r>
      <w:r>
        <w:rPr/>
        <w:t>깔⨮䱤椭ㅋㅌ쉫塊参땠憩瘊ㅥ冩꥙晵單⮥硈汘㩲汮⩥䠲슏싂頱息㬣焮䓂</w:t>
      </w:r>
      <w:r>
        <w:rPr/>
        <w:t>꧂</w:t>
      </w:r>
      <w:r>
        <w:rPr/>
        <w:t>坞</w:t>
      </w:r>
      <w:r>
        <w:rPr/>
        <w:t>ꕵ</w:t>
      </w:r>
      <w:r>
        <w:rPr/>
        <w:t>슡礪쉬䷍┰</w:t>
      </w:r>
      <w:r>
        <w:rPr/>
        <w:t>ⰶ</w:t>
      </w:r>
      <w:r>
        <w:rPr/>
        <w:t>쉄啷弨䑤䔴⩡㝩敪潈㍱渥伣頥䍶傘棃嫂敗懂嘬堳숺넣㍙싂</w:t>
      </w:r>
      <w:r>
        <w:rPr/>
        <w:t>⡴</w:t>
      </w:r>
      <w:r>
        <w:rPr/>
        <w:t>灁牕⯍䛍䥩繮⽨</w:t>
      </w:r>
      <w:r>
        <w:rPr/>
        <w:t>ⵎⸯ</w:t>
      </w:r>
      <w:r>
        <w:rPr/>
        <w:t>懂</w:t>
      </w:r>
      <w:r>
        <w:rPr/>
        <w:t>⠸⡠</w:t>
      </w:r>
      <w:r>
        <w:rPr/>
        <w:t>桇⪩搽싂檩</w:t>
      </w:r>
      <w:r>
        <w:rPr/>
        <w:t>ꦮ</w:t>
      </w:r>
      <w:r>
        <w:rPr/>
        <w:t>係⑶湐颻畋쉂</w:t>
      </w:r>
      <w:r>
        <w:rPr/>
        <w:t>ꕙ</w:t>
      </w:r>
      <w:r>
        <w:rPr/>
        <w:t>䝫焪딱玩뽫쵭㯂卭伶慐䙧吸婂싂涱䤯㘯噙繂浤㍊㜨偣⽒⌶</w:t>
      </w:r>
      <w:r>
        <w:rPr/>
        <w:t>Ⱙ</w:t>
      </w:r>
      <w:r>
        <w:rPr/>
        <w:t>㝳盂䱗㐯㡬슩</w:t>
      </w:r>
      <w:r>
        <w:rPr/>
        <w:t>Ⳏ</w:t>
      </w:r>
      <w:r>
        <w:rPr/>
        <w:t>뽖쉵嘤䑫ꥭ幂</w:t>
      </w:r>
      <w:r>
        <w:rPr/>
        <w:t>ꦬ</w:t>
      </w:r>
      <w:r>
        <w:rPr/>
        <w:t>ꍅ䕬牭꥔춣싂䵗▏䧂</w:t>
      </w:r>
      <w:r>
        <w:rPr/>
        <w:t>ꖿ</w:t>
      </w:r>
      <w:r>
        <w:rPr/>
        <w:t>亥䃂檻㝉싂憩樽洯♁轚汥쉡䬮ꄥ恖⩋쉚揂䢏꺥眺</w:t>
      </w:r>
      <w:r>
        <w:rPr/>
        <w:t>⡫</w:t>
      </w:r>
      <w:r>
        <w:rPr/>
        <w:t>煩轊強㘱圯</w:t>
      </w:r>
      <w:r>
        <w:rPr/>
        <w:t>ꦘ</w:t>
      </w:r>
      <w:r>
        <w:rPr/>
        <w:t>䣂⩀樮塯䕍쉯玣煪</w:t>
      </w:r>
      <w:r>
        <w:rPr/>
        <w:t>⡲</w:t>
      </w:r>
      <w:r>
        <w:rPr/>
        <w:t>熩瑶㉷쵵싂㪣㬦頤䓂愲쉄攦⫂䡰쉣剂뿂㵥뗂␶갬⩈䠰ꥸ쉧厩坙칟恉⛂㖵㴨恇䞘㑰穂㨷䏂⩤쉲♮灉☭幺唥朱湀⽏䦣㑊ꄶ磂䚩懂桇㑨椲숬㭱㔦㟂䥷⍾㭞参欷ꅪ睊丽숲牬Ⓨ쉑㩖녵⍑朴䵓䩤䍏嚥样剞煊繘숨兔䲏㍀㙞敗撏쉨㘩</w:t>
      </w:r>
      <w:r>
        <w:rPr/>
        <w:t>꧂</w:t>
      </w:r>
      <w:r>
        <w:rPr/>
        <w:t>䟃䀣츪磃쉕칾</w:t>
      </w:r>
      <w:r>
        <w:rPr/>
        <w:t>ꥃ</w:t>
      </w:r>
      <w:r>
        <w:rPr/>
        <w:t>䛂㯂ꅂ뭕䙍䬸㵀䅆㠨潲欸橴뭧䭱㏍摴㡉쉳㬯</w:t>
      </w:r>
      <w:r>
        <w:rPr/>
        <w:t>ⵂ</w:t>
      </w:r>
      <w:r>
        <w:rPr/>
        <w:t>ㆥ着砺⿂媵썓⎿迂竂숱瞿⴨숷䅣估婵䯂☩⿍싎䀪숻쉰䨣䥪뽰⛂⎡䫂摕㕕参潟㵵⫂</w:t>
      </w:r>
      <w:r>
        <w:rPr/>
        <w:t>ⱒ</w:t>
      </w:r>
      <w:r>
        <w:rPr/>
        <w:t>繦꺩ꥦ䃂䊏㙘</w:t>
      </w:r>
      <w:r>
        <w:rPr/>
        <w:t>꧂</w:t>
      </w:r>
      <w:r>
        <w:rPr/>
        <w:t>䕄䷂䧂㔹瑫슮奨껃</w:t>
      </w:r>
      <w:r>
        <w:rPr/>
        <w:t>⠬</w:t>
      </w:r>
      <w:r>
        <w:rPr/>
        <w:t>䲮♴싂㬳䭣敱戳⨥癕썫</w:t>
      </w:r>
      <w:r>
        <w:rPr/>
        <w:t>⠯</w:t>
      </w:r>
      <w:r>
        <w:rPr/>
        <w:t>뽒䫂歀</w:t>
      </w:r>
      <w:r>
        <w:rPr/>
        <w:t>ⶣ</w:t>
      </w:r>
      <w:r>
        <w:rPr/>
        <w:t>楄摩堷澏숻秂圦䩂</w:t>
      </w:r>
      <w:r>
        <w:rPr/>
        <w:t>ⶥ⯂</w:t>
      </w:r>
      <w:r>
        <w:rPr/>
        <w:t>漯䩹禱顰⹺潺丶㴸䃎曂겏盂䢻깉橯</w:t>
      </w:r>
      <w:r>
        <w:rPr/>
        <w:t>꧂</w:t>
      </w:r>
      <w:r>
        <w:rPr/>
        <w:t>頻㍃쉎㍆슮挺㭧⩐꥗쉵ꥺ轇䉂檩㤯兟倥뽄慨싂穒숨쉗ど剕轵框煀⍞땇ㅒ䅰欦䢩습촴喵깋歲利睖䡙吭⛍⑧乹⩑㙟㵞歲</w:t>
      </w:r>
      <w:r>
        <w:rPr/>
        <w:t>⠭</w:t>
      </w:r>
      <w:r>
        <w:rPr/>
        <w:t>㭢ꅁ噭숻恄⫂䈶㍲</w:t>
      </w:r>
      <w:r>
        <w:rPr/>
        <w:t>ⱁⱶ</w:t>
      </w:r>
      <w:r>
        <w:rPr/>
        <w:t>쉬숩䈰嗂긤夥쉟㡲⌣쉑咣㭷灴▬ꄰ⚘썘㕳쉴墬ふ况</w:t>
      </w:r>
      <w:r>
        <w:rPr/>
        <w:t>⠲</w:t>
      </w:r>
      <w:r>
        <w:rPr/>
        <w:t>乹</w:t>
      </w:r>
      <w:r>
        <w:rPr/>
        <w:t>ꥄ</w:t>
      </w:r>
      <w:r>
        <w:rPr/>
        <w:t>䨴嫂溱⻂쉨㜷顎䟂䑵硆㪣䆮勂䡡卷砬䥠䍁⽇囂稹穗녋</w:t>
      </w:r>
      <w:r>
        <w:rPr/>
        <w:t>Ⱪ⥴</w:t>
      </w:r>
      <w:r>
        <w:rPr/>
        <w:t>䃂쉓쉨轆쉙⨥瀨は</w:t>
      </w:r>
      <w:r>
        <w:rPr/>
        <w:t>Ⱪ</w:t>
      </w:r>
      <w:r>
        <w:rPr/>
        <w:t>噍呵㑅ィ怮炬敠圯걈畫㔊烂䕞䝺㌷恖</w:t>
      </w:r>
      <w:r>
        <w:rPr/>
        <w:t>⡫</w:t>
      </w:r>
      <w:r>
        <w:rPr/>
        <w:t>搯歰칕㩍㗂夻祠㑖息䳂浇싂</w:t>
      </w:r>
      <w:r>
        <w:rPr/>
        <w:t>⵰</w:t>
      </w:r>
      <w:r>
        <w:rPr/>
        <w:t>恊숵昵╀䘪⨮숩␱ㅩ祾ㅘ㥓췂氤煉䴪䥷⥀ぢ歚㵖ぅ슻朴ㅊ瀳䦡剘ꇂ㴫圷扴啰碻䥢轂䡺扴勂摐⤰⥟쉔⬬楟䔫넫䨫晢숶佭剐ㅐ숮㋂乙뽚⑪쉍쉕獣托樸╬攴䅆땕䡵媘吨␮쉚쉳沥쌤扳䩾玩쉂㊮嘮题⸽爴깶넫哂쉯痂숦毂娯充쏂㵌♉쉾䟃噱䜪⌬兆ꍲ긫갴숦</w:t>
      </w:r>
      <w:r>
        <w:rPr/>
        <w:t>ⶣ</w:t>
      </w:r>
      <w:r>
        <w:rPr/>
        <w:t>⠪</w:t>
      </w:r>
      <w:r>
        <w:rPr/>
        <w:t>䇂産㞩牨车溥숬쉁咻沮氶歧슡绂</w:t>
      </w:r>
      <w:r>
        <w:rPr/>
        <w:t>ꦬ</w:t>
      </w:r>
      <w:r>
        <w:rPr/>
        <w:t>畟瑒┹⨤㟂煴挺庘</w:t>
      </w:r>
      <w:r>
        <w:rPr/>
        <w:t>ꦡ</w:t>
      </w:r>
      <w:r>
        <w:rPr/>
        <w:t>싍庣幑╕璘㠱幏䭞␰繪橳嚬䪮⩤쉔乕</w:t>
      </w:r>
      <w:r>
        <w:rPr/>
        <w:t>⡈</w:t>
      </w:r>
      <w:r>
        <w:rPr/>
        <w:t>帲⍯䞡숲⚮䁒圱兤嫂㵏</w:t>
      </w:r>
      <w:r>
        <w:rPr/>
        <w:t>Ⱚ</w:t>
      </w:r>
      <w:r>
        <w:rPr/>
        <w:t>囂</w:t>
      </w:r>
      <w:r>
        <w:rPr/>
        <w:t>⠣</w:t>
      </w:r>
      <w:r>
        <w:rPr/>
        <w:t>ㅡ⦣縩䴲숺㍡题䔪㡀匵她睂桄ꄨ啎ヂ⨽拂哂땹숩믎䑁圬쉤䱅땙歫슘㟂</w:t>
      </w:r>
      <w:r>
        <w:rPr/>
        <w:t>ꕇ</w:t>
      </w:r>
      <w:r>
        <w:rPr/>
        <w:t>ⱈ⧂</w:t>
      </w:r>
      <w:r>
        <w:rPr/>
        <w:t>戥㥆딯␣ꇂ</w:t>
      </w:r>
      <w:r>
        <w:rPr/>
        <w:t>ꕴ</w:t>
      </w:r>
      <w:r>
        <w:rPr/>
        <w:t>䕬摃䑋䉸䠶㡅䉫㘪瞡懎㥈灠眦猪싂畖縮⸨睰坎꺻무</w:t>
      </w:r>
      <w:r>
        <w:rPr/>
        <w:t>⣂</w:t>
      </w:r>
      <w:r>
        <w:rPr/>
        <w:t>溵眪</w:t>
      </w:r>
      <w:r>
        <w:rPr/>
        <w:t>ⷂ</w:t>
      </w:r>
      <w:r>
        <w:rPr/>
        <w:t>迂썷涿劮杁瓂乂轊</w:t>
      </w:r>
      <w:r>
        <w:rPr/>
        <w:t>ꕲ</w:t>
      </w:r>
      <w:r>
        <w:rPr/>
        <w:t>娻㬶浸㎻⻂ꅅ䑚圪긮⑷倸偂</w:t>
      </w:r>
      <w:r>
        <w:rPr/>
        <w:t>Ȿ</w:t>
      </w:r>
      <w:r>
        <w:rPr/>
        <w:t>䍧扞ꍕ숥煌䩌썚</w:t>
      </w:r>
      <w:r>
        <w:rPr/>
        <w:t>ⶩ</w:t>
      </w:r>
      <w:r>
        <w:rPr/>
        <w:t>洳吤⪣뽋㨰⦩憘⯂㨺뽁숱Ⓙ꺩ꥫ</w:t>
      </w:r>
      <w:r>
        <w:rPr/>
        <w:t>Ɐ</w:t>
      </w:r>
      <w:r>
        <w:rPr/>
        <w:t>穫</w:t>
      </w:r>
      <w:r>
        <w:rPr/>
        <w:t>ꖻ</w:t>
      </w:r>
      <w:r>
        <w:rPr/>
        <w:t>礩</w:t>
      </w:r>
      <w:r>
        <w:rPr/>
        <w:t>ⴴ</w:t>
      </w:r>
      <w:r>
        <w:rPr/>
        <w:t>싂攤垬恦穈</w:t>
      </w:r>
      <w:r>
        <w:rPr/>
        <w:t>ꤽ⪘</w:t>
      </w:r>
      <w:r>
        <w:rPr/>
        <w:t>䌮䙂稤숪種⾣䪿掬䝢ꍀ㖻顓噰䡪숭촵ꅲ愲㖥쵡䁐呪䍚繃딻</w:t>
      </w:r>
      <w:r>
        <w:rPr/>
        <w:t>ꖮ</w:t>
      </w:r>
      <w:r>
        <w:rPr/>
        <w:t>潶⵬䝒㛂㏂⽫顡⥏彇⸮㕉㕗癏剄</w:t>
      </w:r>
      <w:r>
        <w:rPr/>
        <w:t>ꗂ</w:t>
      </w:r>
      <w:r>
        <w:rPr/>
        <w:t>潾娸渺㍫㜶㵯䜸⍲畧墬㡷⹅楃긽쉾撘轞</w:t>
      </w:r>
      <w:r>
        <w:rPr/>
        <w:t>ꥍⓂ</w:t>
      </w:r>
      <w:r>
        <w:rPr/>
        <w:t>㥷泂䂥쉭⩘㯂塖</w:t>
      </w:r>
      <w:r>
        <w:rPr/>
        <w:t>ꥐ⎏</w:t>
      </w:r>
      <w:r>
        <w:rPr/>
        <w:t>塆杨卧숹烂琻ꥤ塅啑싎兕坩ち根컂卡㍡橲♉䭌⼨種츥攴쏂⹒칚㩤슿灾⮿段쉞땘䞥慖剎埂䝡䁉琳ꅫ⤻쉫彟恩㘪乊⚩䁁슩㥎厣畈뽦幐㵃杠杈䡅㴬瓂䑺橈畁歚䡴⽔滂⎱쉋䁋牊顤뽵䝤圪㢮㟂㵀</w:t>
      </w:r>
      <w:r>
        <w:rPr/>
        <w:t>ꖱ</w:t>
      </w:r>
      <w:r>
        <w:rPr/>
        <w:t>捤湾⪡䄪䙂췂숷䊮爲潷畂吽湤믂䭆䟂卪䟂</w:t>
      </w:r>
      <w:r>
        <w:rPr/>
        <w:t>ꤤⵀ</w:t>
      </w:r>
      <w:r>
        <w:rPr/>
        <w:t>睤灢癞儹컎櫂싎侬㖱䉷㵡海䶵洣批畫</w:t>
      </w:r>
      <w:r>
        <w:rPr/>
        <w:t>ꥑ</w:t>
      </w:r>
      <w:r>
        <w:rPr/>
        <w:t>睞欤礶囃㖿</w:t>
      </w:r>
      <w:r>
        <w:rPr/>
        <w:t>ꥋ⴮</w:t>
      </w:r>
      <w:r>
        <w:rPr/>
        <w:t>兏砦ㅸ䝰뽧숴⪱ꎻ숴祅쉴껎迂⯂㑖帊쉵扠칖空晎姂獋啂單ꍢ층썘</w:t>
      </w:r>
      <w:r>
        <w:rPr/>
        <w:t>ꥊ</w:t>
      </w:r>
      <w:r>
        <w:rPr/>
        <w:t>㞬㝪䭙㡚⥧㭶䜣憩깏䩈쉦婊걐䜣矂䖻琳㉘轨汇⥁婌䠬䈸幑励媡捤墩楾녎煶㇎⑺㞥浢</w:t>
      </w:r>
      <w:r>
        <w:rPr/>
        <w:t>ꗂ⥉</w:t>
      </w:r>
      <w:r>
        <w:rPr/>
        <w:t>뭚恙昹⥺橷깘璵㇂䅶</w:t>
      </w:r>
      <w:r>
        <w:rPr/>
        <w:t>Ⱚ</w:t>
      </w:r>
      <w:r>
        <w:rPr/>
        <w:t>瑨䙃㉟烃</w:t>
      </w:r>
      <w:r>
        <w:rPr/>
        <w:t>ꕭ╢ꔪ</w:t>
      </w:r>
      <w:r>
        <w:rPr/>
        <w:t>唫</w:t>
      </w:r>
      <w:r>
        <w:rPr/>
        <w:t>Ɒ</w:t>
      </w:r>
      <w:r>
        <w:rPr/>
        <w:t>桨</w:t>
      </w:r>
      <w:r>
        <w:rPr/>
        <w:t>⡠♰</w:t>
      </w:r>
      <w:r>
        <w:rPr/>
        <w:t>う䬯淂正檻灚쉠煪全歌뭗싂㔭㍶䭇쉲쉡뇂쎩戴㧍椪毂䈰䑞ㄲ㬴䝧璡媡슿싂</w:t>
      </w:r>
      <w:r>
        <w:rPr/>
        <w:t>ⶏ</w:t>
      </w:r>
      <w:r>
        <w:rPr/>
        <w:t>䨺䬹䙬曂쉪숲㨯떥灶啞⑕殥浪㙫捵슘쉦쉏囂썰쉉</w:t>
      </w:r>
      <w:r>
        <w:rPr/>
        <w:t>⡕</w:t>
      </w:r>
      <w:r>
        <w:rPr/>
        <w:t>ꍟ癮濂塚뽰卄嫂㵰떵◍恺뽇癑</w:t>
      </w:r>
      <w:r>
        <w:rPr/>
        <w:t>ⶮ</w:t>
      </w:r>
      <w:r>
        <w:rPr/>
        <w:t>Ȿ</w:t>
      </w:r>
      <w:r>
        <w:rPr/>
        <w:t>쉬縥뇂恞䝩숽偈</w:t>
      </w:r>
      <w:r>
        <w:rPr/>
        <w:t>⠮</w:t>
      </w:r>
      <w:r>
        <w:rPr/>
        <w:t>㝚㷎催墻䭚쉾╡栱䷂ㄭ</w:t>
      </w:r>
      <w:r>
        <w:rPr/>
        <w:t>꧃</w:t>
      </w:r>
      <w:r>
        <w:rPr/>
        <w:t>吭忂夰庩揂⫂㤶潰敱幊扣⩖歈⨦㐦溏╵狂顶㝺</w:t>
      </w:r>
      <w:r>
        <w:rPr/>
        <w:t>ꕉ</w:t>
      </w:r>
      <w:r>
        <w:rPr/>
        <w:t>䉡祩水쉺䃂㌤깐哂䵗平㕡㕎䕮捘忂⹃幦걯䒱넻灉顀㴳⾘⑶倳勂呟⤽竃⑖ꇎ숦啀凂敤㫂斥췂煔䙐쉙䐽地桷</w:t>
      </w:r>
      <w:r>
        <w:rPr/>
        <w:t>ꔮ</w:t>
      </w:r>
      <w:r>
        <w:rPr/>
        <w:t>殮㥎捎彾</w:t>
      </w:r>
      <w:r>
        <w:rPr/>
        <w:t>ⱥ</w:t>
      </w:r>
      <w:r>
        <w:rPr/>
        <w:t>潍숵乬戶㟂䮵卲彖䑬兢싂칾㔯偋숤丣憣㝂未䂩䍸轐掬䨨午</w:t>
      </w:r>
      <w:r>
        <w:rPr/>
        <w:t>ꔮ╤</w:t>
      </w:r>
      <w:r>
        <w:rPr/>
        <w:t>䈮䩳灱畡勂☳㘥圪禣썹暱惎숪楣櫍깍䅌剕畮溣䈮⯂獀㥫䙲器싂꥙恠瀮偂癐扶恀䅖珂칈딻㑭숳갥弱㎏㡋녀伩颡彶氻摀懂圤祓甽녖埍</w:t>
      </w:r>
      <w:r>
        <w:rPr/>
        <w:t>ꤲ</w:t>
      </w:r>
      <w:r>
        <w:rPr/>
        <w:t>彚咵呤潨칟깟䙸䠣歭慳뽴珂䭾⩱灢喥춣癯쉄璵杢쉸㙳ギ猭穖땆⧂⑃┦矃䜲쉶瑱盂啣⥐ㅔ䔹딵㕢䝔䑗싎⍓皘</w:t>
      </w:r>
      <w:r>
        <w:rPr/>
        <w:t>Ⳃ</w:t>
      </w:r>
      <w:r>
        <w:rPr/>
        <w:t>ꕄ</w:t>
      </w:r>
      <w:r>
        <w:rPr/>
        <w:t>滂䭙煞扏⩸恊珂뽪畂嫂⛎歷併⸭숳길灅㌥뽀所却津兆ꥥ䔦㠹惂쉾彳别桏⩨⫂䝉싍䚡願</w:t>
      </w:r>
      <w:r>
        <w:rPr/>
        <w:t>ⵁ</w:t>
      </w:r>
      <w:r>
        <w:rPr/>
        <w:t>洱婔圫䁞䲩䡘갺쉂⭍䟂圷珂◂娤䅇㈭㗂䓎㙇㴤⑖땣掣묹炿砬兀㪵쉇繠㨮䙣쎻</w:t>
      </w:r>
      <w:r>
        <w:rPr/>
        <w:t>ꤵ</w:t>
      </w:r>
      <w:r>
        <w:rPr/>
        <w:t>䜴</w:t>
      </w:r>
      <w:r>
        <w:rPr/>
        <w:t>ⴵ</w:t>
      </w:r>
      <w:r>
        <w:rPr/>
        <w:t>쉖㥙䄤偓</w:t>
      </w:r>
      <w:r>
        <w:rPr/>
        <w:t>ⵇ</w:t>
      </w:r>
      <w:r>
        <w:rPr/>
        <w:t>싍</w:t>
      </w:r>
      <w:r>
        <w:rPr/>
        <w:t>ꤴ</w:t>
      </w:r>
      <w:r>
        <w:rPr/>
        <w:t>忂睉汯桹ꥫ쵷⌺녪䫂䝫礷㡾문</w:t>
      </w:r>
      <w:r>
        <w:rPr/>
        <w:t>Ⲭ</w:t>
      </w:r>
      <w:r>
        <w:rPr/>
        <w:t>ヂ其ꌣ䩓숪ぎ쉸恧栮滂뽊㛍浬楈╴匩窬㥾扷䥗塘幔</w:t>
      </w:r>
      <w:r>
        <w:rPr/>
        <w:t>ꦱ</w:t>
      </w:r>
      <w:r>
        <w:rPr/>
        <w:t>啍뭞</w:t>
      </w:r>
      <w:r>
        <w:rPr/>
        <w:t>ꕫ</w:t>
      </w:r>
      <w:r>
        <w:rPr/>
        <w:t>숱㇂⨽⤸椤故</w:t>
      </w:r>
      <w:r>
        <w:rPr/>
        <w:t>ꕂ䷂␥ⴹ</w:t>
      </w:r>
      <w:r>
        <w:rPr/>
        <w:t>䡡纡뿂䱵啠䁑쉁뮏⌴췂挬넻㍦橞漊㡤⭃䕞梵䣂秂噴</w:t>
      </w:r>
      <w:r>
        <w:rPr/>
        <w:t>ꗂ</w:t>
      </w:r>
      <w:r>
        <w:rPr/>
        <w:t>䃎瑢╥瑱皱䃎⨱컂塀♁䩇㵂獎⬤爵庱</w:t>
      </w:r>
      <w:r>
        <w:rPr/>
        <w:t>ꥈ</w:t>
      </w:r>
      <w:r>
        <w:rPr/>
        <w:t>敐㓂係㡦勂愪坌␪ヂ猲썀枣搭㚮䋂쉸微牮眥쉢䈣㑢쉘䅗穃䇎㩌眹⩇⾮獰䣂</w:t>
      </w:r>
      <w:r>
        <w:rPr/>
        <w:t>ⲿ</w:t>
      </w:r>
      <w:r>
        <w:rPr/>
        <w:t>磂儦礽睘兾곂䉉獓㏂噲剤㍩</w:t>
      </w:r>
      <w:r>
        <w:rPr/>
        <w:t>ꔨ</w:t>
      </w:r>
      <w:r>
        <w:rPr/>
        <w:t>捪껂ꎵ厵쉧瑱☯츳䱗焪⽂㨶㭯ぢ嘥佁畗䔥䠱楐⤥啷吻땖牔쉗䨺슣牙偦싂畅캮歎䥯㩬쉏䜫㉖</w:t>
      </w:r>
      <w:r>
        <w:rPr/>
        <w:t>ⲩ</w:t>
      </w:r>
      <w:r>
        <w:rPr/>
        <w:t>㢮쌬㏂朹灳</w:t>
      </w:r>
      <w:r>
        <w:rPr/>
        <w:t>ⶮ</w:t>
      </w:r>
      <w:r>
        <w:rPr/>
        <w:t>㨸쉒噍습片⽔䦵</w:t>
      </w:r>
      <w:r>
        <w:rPr/>
        <w:t>ⵣ</w:t>
      </w:r>
      <w:r>
        <w:rPr/>
        <w:t>颿ꎩ椶浮婺⩆䥀繹싍쵁⩏噶䉪䕬痎戹⍮硚斿</w:t>
      </w:r>
      <w:r>
        <w:rPr/>
        <w:t>ꖣ</w:t>
      </w:r>
      <w:r>
        <w:rPr/>
        <w:t>橉㵲枥㕩쌯穲ꇃ㡎쉏参坾숲擂㨤况걓슬卢楒숩焥徱辬♾쉵⿂彅灺橙楟慮╥쵙䄭⽊頣獏䍸捚♅䛂忂슩挷硦㡸⪻쌨纣슣㗂凂欨剮暬㥷卉ꆥㆬ꤮祶䲮㑲汈⭈㵘ꥸ䱕愦折㌮異</w:t>
      </w:r>
      <w:r>
        <w:rPr/>
        <w:t>⡦</w:t>
      </w:r>
      <w:r>
        <w:rPr/>
        <w:t>彫弳濂숨弮㝡礩渮捦卨嘽厡┹묪彌ꥺ焭㈤飂싂</w:t>
      </w:r>
      <w:r>
        <w:rPr/>
        <w:t>ⳍ</w:t>
      </w:r>
      <w:r>
        <w:rPr/>
        <w:t>ꕁ</w:t>
      </w:r>
      <w:r>
        <w:rPr/>
        <w:t>쉃칋츨癲车偓煊⤭擃년㬵兠橷㪱㈶嘰獣児織啘ㆬ</w:t>
      </w:r>
      <w:r>
        <w:rPr/>
        <w:t>ꦵ</w:t>
      </w:r>
      <w:r>
        <w:rPr/>
        <w:t>才⤫㕧涡泂䓂쉚⩣堨㛍䱤싂妮䍌䂥䵡儫슮쉱啖渻㠮恾愩坍⑹弶딨頫步攮㠬䅃⽪傩♊ꄲ〬䍍쉩㷂캿迂穡桳㴭쉑㬣穁䷂쉃浇抱甪</w:t>
      </w:r>
      <w:r>
        <w:rPr/>
        <w:t>ꤳ</w:t>
      </w:r>
      <w:r>
        <w:rPr/>
        <w:t>쌽⏂恆祰扖剬歁祭癇㡞娰⩂歳塺䞣濂㵦流숰䜲䉱⨵っ칷쉆啘㈤䠴</w:t>
      </w:r>
      <w:r>
        <w:rPr/>
        <w:t>Ⳃ</w:t>
      </w:r>
      <w:r>
        <w:rPr/>
        <w:t>碬␪㌨乭䫃쉙濂䝭佁练輯쉇컂傡ꏂ⨶敕磂嚻ꅚ⥙䁂否敤顯뭸顦㋃䜣숵⥶䁐啕怦쉮⹏楄ぇ漫颩䙅㌥婃䍬⭄╰㫂儱</w:t>
      </w:r>
      <w:r>
        <w:rPr/>
        <w:t>ⵎ</w:t>
      </w:r>
      <w:r>
        <w:rPr/>
        <w:t>痂녞愳숫㶬浂㘰䟂쉇⑘绂效⪣咡砮⪻</w:t>
      </w:r>
      <w:r>
        <w:rPr/>
        <w:t>ꔳ</w:t>
      </w:r>
      <w:r>
        <w:rPr/>
        <w:t>㈪繧㭓祲稳轅䊻㠤䅮䅔㭹썏帩哎㥱⤯숰硥⩢</w:t>
      </w:r>
      <w:r>
        <w:rPr/>
        <w:t>ⱳ</w:t>
      </w:r>
      <w:r>
        <w:rPr/>
        <w:t>坡㩚縣숥砰繨⪮坯숳椹⫂䙲㊻祘刪䤱쉃⬬칔䍷砻其䵍쉪湉뽥칆䗂□ꥩ㘹䱖㕹欫춘澬穄滂櫂쉀뭾⥄务䥉娹䷂怬彮⺩묪숩䒻쉧頵♪捌⽎숰時⏂歵쉢쉦⤫烎</w:t>
      </w:r>
      <w:r>
        <w:rPr/>
        <w:t>ꤪ</w:t>
      </w:r>
      <w:r>
        <w:rPr/>
        <w:t>張栳</w:t>
      </w:r>
      <w:r>
        <w:rPr/>
        <w:t>ꦿ꥔</w:t>
      </w:r>
      <w:r>
        <w:rPr/>
        <w:t>丫煤湌楌⍒</w:t>
      </w:r>
      <w:r>
        <w:rPr/>
        <w:t>⠹</w:t>
      </w:r>
      <w:r>
        <w:rPr/>
        <w:t>ꕠ</w:t>
      </w:r>
      <w:r>
        <w:rPr/>
        <w:t>ꏂ搮</w:t>
      </w:r>
      <w:r>
        <w:rPr/>
        <w:t>ꤊ</w:t>
      </w:r>
      <w:r>
        <w:rPr/>
        <w:t>䶥痂䁷뼽</w:t>
      </w:r>
      <w:r>
        <w:rPr/>
        <w:t>⣂♨</w:t>
      </w:r>
      <w:r>
        <w:rPr/>
        <w:t>弱嚣兇㤬㡢坳㈹⾡⫂ㅩ参祡位䱋䙆뾏슩䌪⺻㒮灵䓂绂硕䬯剧⩹橖竂歡㖣猫</w:t>
      </w:r>
      <w:r>
        <w:rPr/>
        <w:t>ꕶ</w:t>
      </w:r>
      <w:r>
        <w:rPr/>
        <w:t>癁⚡촳楋噞㨽督</w:t>
      </w:r>
      <w:r>
        <w:rPr/>
        <w:t>ⱗ</w:t>
      </w:r>
      <w:r>
        <w:rPr/>
        <w:t>ꍩ桦扶쉓슏쉴쉦⹀縥┷顠塺녤쉯皿㵕爪⨮㝐</w:t>
      </w:r>
      <w:r>
        <w:rPr/>
        <w:t>ⳃ</w:t>
      </w:r>
      <w:r>
        <w:rPr/>
        <w:t>穪싂垿쉳䦵䍾栭㡤䝢</w:t>
      </w:r>
      <w:r>
        <w:rPr/>
        <w:t>⡭</w:t>
      </w:r>
      <w:r>
        <w:rPr/>
        <w:t>䀤灦䁳컂䭸吺剣썷百煤申╤넬䈭氷╢勂浓뼣轷䉇䘰䯂唨瞻渤砪楷摷秂䑳㏂⽦稹쉂祚꺻</w:t>
      </w:r>
      <w:r>
        <w:rPr/>
        <w:t>⠭⮩</w:t>
      </w:r>
      <w:r>
        <w:rPr/>
        <w:t>숱僂兯</w:t>
      </w:r>
      <w:r>
        <w:rPr/>
        <w:t>⡙</w:t>
      </w:r>
      <w:r>
        <w:rPr/>
        <w:t>煥擂쉫길㑹⽡</w:t>
      </w:r>
      <w:r>
        <w:rPr/>
        <w:t>ⶬ</w:t>
      </w:r>
      <w:r>
        <w:rPr/>
        <w:t>歆</w:t>
      </w:r>
      <w:r>
        <w:rPr/>
        <w:t>꧂</w:t>
      </w:r>
      <w:r>
        <w:rPr/>
        <w:t>갴桁숦</w:t>
      </w:r>
      <w:r>
        <w:rPr/>
        <w:t>ꗂ</w:t>
      </w:r>
      <w:r>
        <w:rPr/>
        <w:t>쉢牘ꅧ仂幂곂Ⓧ㵂匬㜹䓂⸺䵓祟幅琷轔ㄬ憱⼰摨輩싂ㅾ췂㧂砺⬶싂ꅇ婲䥺㨽</w:t>
      </w:r>
      <w:r>
        <w:rPr/>
        <w:t>Ⳃ</w:t>
      </w:r>
      <w:r>
        <w:rPr/>
        <w:t>䑯厘欷쉗眭淂▻䐨䩳</w:t>
      </w:r>
      <w:r>
        <w:rPr/>
        <w:t>⣂</w:t>
      </w:r>
      <w:r>
        <w:rPr/>
        <w:t>ꦩ</w:t>
      </w:r>
      <w:r>
        <w:rPr/>
        <w:t>涏竂䉬氻㏎䀴晦瞡쉍칤䜻쉍</w:t>
      </w:r>
      <w:r>
        <w:rPr/>
        <w:t>Ⲯ</w:t>
      </w:r>
      <w:r>
        <w:rPr/>
        <w:t>쵹瘳싂䨲슻檘┮⥡ꄭ䉫甥漤硙땰強朰曃焫䙖坙╉嚮슘꺵⨳牾슡㌪塓쉶쉲컂畗渣⑴㓎磃䍘ꍰꍖど⩦倵䱰癠쎿坢㕗兂朮쉩呧⸣⬹깈䎻긴狂쉥盂䈶㉐祁䙇겏祲</w:t>
      </w:r>
      <w:r>
        <w:rPr/>
        <w:t>⡔</w:t>
      </w:r>
      <w:r>
        <w:rPr/>
        <w:t>䱇祀숣䀥⵨㙩칮畠㝋</w:t>
      </w:r>
      <w:r>
        <w:rPr/>
        <w:t>⡬</w:t>
      </w:r>
      <w:r>
        <w:rPr/>
        <w:t>瑮싂</w:t>
      </w:r>
      <w:r>
        <w:rPr/>
        <w:t>⡺</w:t>
      </w:r>
      <w:r>
        <w:rPr/>
        <w:t>䔣敮䙳玩捧克긨㵥뽟繕盂畨浏纵匦椲楇娱␳版쉹术䭑契䕚싂</w:t>
      </w:r>
      <w:r>
        <w:rPr/>
        <w:t>ꕴ</w:t>
      </w:r>
      <w:r>
        <w:rPr/>
        <w:t>圭䍕숱弰쉾뮩⩒ꏂ帮焺灡⍯䥣爰桾橳숴潨䴤䝄䯂竃ㆡ慡䩉塦獣纥슱伪ㅘ숸卒塓祰爱㒱䁳丩䍤숣쉑㥩䥯沱㝂╶쉶㚩㪿숨녹쉳婋⸭츮顃滃栻枵桳砪坫쉠买㈴㝯壂䭍떩砱塗偕㍺㭐灄䉾㭒娴⪩畷旂䵤숳⥙㡾⥶挬㥑䥄쉂䙤䵧㩲쉤䞬쉴伱䉡瀲㉕쉘㭷佑숯㠪슡㢱칦䩶嘣䅅恐嫂쉬숺滍䱟灦轡奸婞싂欬煪㭷䣎轎쵋쉾⽆楈卡녅뭯㵇⩤쉴䴶㙂䥪怶敐쵰扒쉡婺</w:t>
      </w:r>
      <w:r>
        <w:rPr/>
        <w:t>ⵦ</w:t>
      </w:r>
      <w:r>
        <w:rPr/>
        <w:t>㍑┲쉏恌顄睳쉡䕱櫂㑶掿⨥㡉忂恫ꥤ싂㨪戴쉒♙놱湂딭깕䵉⧂㭕瑡땭䵒䲩拂猰猽扑싂獡獑㌪䲱縲捣杯㝐䅬䕖⥃偳獗朰䙾쉉숱彅㭵쉈぀亥瑣畀㉮噡獶㡇넊惂淂纘烂䭪烃卌숺ꆡ澻㬪㯂悩⽁⑄슿슬쉵딬⎻⑹㭎쉔䕲睎澏习癑녏獁㌥뮱쉑쉶䕮쉱䝌╱㡲だ슘皥爪瀲슣煀쉆浏楶呐江焻掬䍍쉅䵃煏䁾놩䅧偪숬㉋슩恤䁭牥兮帣뽀瘵䤵敧杸娸⫂さ뭏쉏쉩갴걮迂䩒</w:t>
      </w:r>
      <w:r>
        <w:rPr/>
        <w:t>⡯</w:t>
      </w:r>
      <w:r>
        <w:rPr/>
        <w:t>畍충놘⽌䥠⌨庥䁐㔨</w:t>
      </w:r>
      <w:r>
        <w:rPr/>
        <w:t>ⵞ⨴</w:t>
      </w:r>
      <w:r>
        <w:rPr/>
        <w:t>橌⭷ㅲふ䅕䭁㜩旂唹〶甦墬⥑匴婷䬭䨤䝅뗂䴪</w:t>
      </w:r>
      <w:r>
        <w:rPr/>
        <w:t>ⱳ</w:t>
      </w:r>
      <w:r>
        <w:rPr/>
        <w:t>灍䩧䖣憡睳湱慖樣坍ꍩ噓癒䄺礶㘺睞呂年</w:t>
      </w:r>
      <w:r>
        <w:rPr/>
        <w:t>ⵕ</w:t>
      </w:r>
      <w:r>
        <w:rPr/>
        <w:t>佨䜣瑭噞쏍⩄㵖厩顥䒡䩰慨┸싂嗎</w:t>
      </w:r>
      <w:r>
        <w:rPr/>
        <w:t>ꥍ</w:t>
      </w:r>
      <w:r>
        <w:rPr/>
        <w:t>㩾䄮䫂㜽摍湕䝂뮬甲夶っ⒬祺竂녩쉏뇍㵭繘杪ꇎ䝹䀵㕫쉘佪倥䭟呭畳砩栯幀♥㙍</w:t>
      </w:r>
      <w:r>
        <w:rPr/>
        <w:t>⠱</w:t>
      </w:r>
      <w:r>
        <w:rPr/>
        <w:t>숪洸溬숤⍈偙兇牬礯䰳塬伪关嗂㬨䒵洺䮮⼤枣㯂♡㨯☴걐愪彑쉹横瑺⵷쉾쉋抏䖘㙙곂榏䅄</w:t>
      </w:r>
      <w:r>
        <w:rPr/>
        <w:t>ꕡ</w:t>
      </w:r>
      <w:r>
        <w:rPr/>
        <w:t>枻瑨뭎⧂⭍╏攻䜱淂牖䕄싍䘪捑숰쉧煹畆촫㜨乂幣쉷碡㩪갪輫䡳彵㷂㭋湦潴ㆱ䥁䱲㬪氨</w:t>
      </w:r>
      <w:r>
        <w:rPr/>
        <w:t>⠱</w:t>
      </w:r>
      <w:r>
        <w:rPr/>
        <w:t>뽧쵠垥숫癳湷塈汚⵬牃けꥰꥷ窻숮䠹頶♁啲禥繥걇垵牕⹀櫂ꌴ㉈⭭漴熿⑎긭뽵ヂ䒵协䕋㵊ꥭ瑃꺣䤨䡢迂</w:t>
      </w:r>
      <w:r>
        <w:rPr/>
        <w:t>ⱄ</w:t>
      </w:r>
      <w:r>
        <w:rPr/>
        <w:t>쉴㈻꺿礪쎬쉕ざꄵ녖⻂㕘쉄긫</w:t>
      </w:r>
      <w:r>
        <w:rPr/>
        <w:t>ⱋ</w:t>
      </w:r>
      <w:r>
        <w:rPr/>
        <w:t>⽡塭㬸䥗煗䭉쉩佋㩦뼪䑫機⮿걞꺬捏⚱쏂婁瑮䊱橘乕含숻⧂壂䑅凂浠濂쉬畖쉤獁穆硴습睞織뭇䳃の繓稳慓땓䱃輺顠╾枏伷㛃卭㍸剉䢵⽊渮䉃柂꺏燂恧</w:t>
      </w:r>
      <w:r>
        <w:rPr/>
        <w:t>⣎</w:t>
      </w:r>
      <w:r>
        <w:rPr/>
        <w:t>ꕏ</w:t>
      </w:r>
      <w:r>
        <w:rPr/>
        <w:t>䑩쵈祫⹋䜵䃂稴⛂쉢扐㒵㭩姂煸坆껍䉲䓂▻䘱</w:t>
      </w:r>
      <w:r>
        <w:rPr/>
        <w:t>⢩</w:t>
      </w:r>
      <w:r>
        <w:rPr/>
        <w:t>㐯칬牾硳秂垥懃㋍⭯싂쌦㋂㈬䴯⮬㓂啓㇂母䍊뭞䋂쉔</w:t>
      </w:r>
      <w:r>
        <w:rPr/>
        <w:t>ⰰ</w:t>
      </w:r>
      <w:r>
        <w:rPr/>
        <w:t>쉎浴╔硵쉗塑仂ヂ䱆瑂太㜷㧎判㵘橬䈻牍칤懃숱ㅘ㵚整珂楠枘䀻㭅橱䠵䩓卉幟匽곂㌤꥞⨶쉗癌奵牍支싂䉑뽂橔쉄쉨</w:t>
      </w:r>
      <w:r>
        <w:rPr/>
        <w:t>ⲿ⬫</w:t>
      </w:r>
      <w:r>
        <w:rPr/>
        <w:t>潩䷂⭲䙀䏂樭䑦杍⩏땣犡ㅘ橔儦恟싂뽾ꌳ</w:t>
      </w:r>
      <w:r>
        <w:rPr/>
        <w:t>ꥑ</w:t>
      </w:r>
      <w:r>
        <w:rPr/>
        <w:t>䵇䘊땎넥䒱ꆵ䷎䱖⑳㡒⩃㕠㨵뽣땑</w:t>
      </w:r>
      <w:r>
        <w:rPr/>
        <w:t>ⷍ</w:t>
      </w:r>
      <w:r>
        <w:rPr/>
        <w:t>浺쉴勂쉀䱉ぬ゘䥸⸥䆬깯⑺슿呅㝥ꅊ㧂卍㴣く</w:t>
      </w:r>
      <w:r>
        <w:rPr/>
        <w:t>꧂</w:t>
      </w:r>
      <w:r>
        <w:rPr/>
        <w:t>摊桃</w:t>
      </w:r>
      <w:r>
        <w:rPr/>
        <w:t>⢣</w:t>
      </w:r>
      <w:r>
        <w:rPr/>
        <w:t>䁵⩑顑顶抮睌癶捒뇂⧂㙔䱊숽匩皘쉫横䰣繴嚘䀪伯䱺⩅깸㭉㡄墥㕚㘷係䐨ꏂ楔쉘窩埂晊슣ꄭ㌦爯숪慙灔飃</w:t>
      </w:r>
      <w:r>
        <w:rPr/>
        <w:t>ⰲ</w:t>
      </w:r>
      <w:r>
        <w:rPr/>
        <w:t>䐻걀奟濂⫂㑑婞㗂杏歅碵牎啅恷彇䠪仂</w:t>
      </w:r>
      <w:r>
        <w:rPr/>
        <w:t>ⴺ䷎</w:t>
      </w:r>
      <w:r>
        <w:rPr/>
        <w:t>㍨䰻䝂㉫轮⽭㣂녙Ⓜ건嘱䉏땡彺쵺ㄻ䉰쉁汷쉙쉢䩪䦘⥶䭗輬縻ꄹ刻卢䥰䬨唬迂姂</w:t>
      </w:r>
      <w:r>
        <w:rPr/>
        <w:t>ⱹ</w:t>
      </w:r>
      <w:r>
        <w:rPr/>
        <w:t>搨쉣䶮딬㍅殏楄圳쉯숩</w:t>
      </w:r>
    </w:p>
    <w:p>
      <w:pPr>
        <w:pStyle w:val="PreformattedText"/>
        <w:bidi w:val="0"/>
        <w:spacing w:before="0" w:after="0"/>
        <w:jc w:val="left"/>
        <w:rPr/>
      </w:pPr>
      <w:r>
        <w:rPr/>
        <w:t>嗂쉚弯䛃唻娻哂㖘╈抣䬮ꌹ⥓䬲塄ꍺ娹㝗쉍䔺㆘怰獚䬭⪻␣㑸䲬깮넵썊⵷橲츸漽㍣垵幢焫汊쉌睧䍧呢♲稽䥎쵕⨩⽦佲睨䔶刽㡾캥⩆</w:t>
      </w:r>
      <w:r>
        <w:rPr/>
        <w:t>ꔴ</w:t>
      </w:r>
      <w:r>
        <w:rPr/>
        <w:t>捔䨥橀竂⩐㑔⩬㩉╬䐻</w:t>
      </w:r>
      <w:r>
        <w:rPr/>
        <w:t>⡆⹋</w:t>
      </w:r>
      <w:r>
        <w:rPr/>
        <w:t>㡾♖⥹갸桉슮忎椭컂싂弦湇숺佑〷卾惂桑쉎♚歹湫奶</w:t>
      </w:r>
      <w:r>
        <w:rPr/>
        <w:t>ⱟ</w:t>
      </w:r>
      <w:r>
        <w:rPr/>
        <w:t>䕫㐲⌮㣂狎楓ぺ橏珂쉮睴㨣ꆮ⥟じ놩摆딳</w:t>
      </w:r>
      <w:r>
        <w:rPr/>
        <w:t>ꔻ</w:t>
      </w:r>
      <w:r>
        <w:rPr/>
        <w:t>ꌺ꤮습싂⩍⍺㠩捙䭒⩡䠪㭮䡖灏뽺壂捄⍩祥䑡匤撥䒏當䈸숤㕊斻⪿涬慸䙍媬쉀䰴揎瀵</w:t>
      </w:r>
      <w:r>
        <w:rPr/>
        <w:t>ꕕ</w:t>
      </w:r>
      <w:r>
        <w:rPr/>
        <w:t>㵪䌬債漩䚘⑟쉦彞本㥌睤</w:t>
      </w:r>
      <w:r>
        <w:rPr/>
        <w:t>ⶵ</w:t>
      </w:r>
      <w:r>
        <w:rPr/>
        <w:t>棂⫂瘴⽋╏熣ぺ㡧䠯坸㩁疣㴽栦祟☪溱䭟슏⛂숽䎬稪幌숭숲놱⽈瘲塵⩢⪥皻⪣⨱繏捣睙쉠䆻㥷쉅掣坊⥢渨塚쎩倶棂㪥껂捣㘣⭍숽⯎㙣㊏焻呙瀣⴫숪칬汳⤦⭁ꌥㅆ</w:t>
      </w:r>
      <w:r>
        <w:rPr/>
        <w:t>ꕸ</w:t>
      </w:r>
      <w:r>
        <w:rPr/>
        <w:t>䝚挹磃棃洷㭅╡땴䙉䍶숣䡯㊏彪〶儶땨悱䉸照啩䡣圳漽⪣磂╩⩠啺쉦깖轤墬哎潤瑠녧쵞</w:t>
      </w:r>
      <w:r>
        <w:rPr/>
        <w:t>⡹</w:t>
      </w:r>
      <w:r>
        <w:rPr/>
        <w:t>轔滂摲六盂゘倰ぷ櫃繟圦㝟쉗剴ꥩ</w:t>
      </w:r>
      <w:r>
        <w:rPr/>
        <w:t>ꥈ</w:t>
      </w:r>
      <w:r>
        <w:rPr/>
        <w:t>嫍뼭瑸뾬</w:t>
      </w:r>
      <w:r>
        <w:rPr/>
        <w:t>ꗂ</w:t>
      </w:r>
      <w:r>
        <w:rPr/>
        <w:t>쉪丱⍁</w:t>
      </w:r>
      <w:r>
        <w:rPr/>
        <w:t>⠭</w:t>
      </w:r>
      <w:r>
        <w:rPr/>
        <w:t>䈶⭗숦穫䅚桋ꇍ盂㵴갷秂並䰰⌵⾣姂伷席䩟䭖搴瑷獕䀣깉䏎支敗츪㉴ꅐ숵걘䟍䩉㏂딹乴獘燂㕄稹㑬氫愶쵚␲祈丬㡁祀컂沣䄲塹幮⍸溩噷</w:t>
      </w:r>
      <w:r>
        <w:rPr/>
        <w:t>꤯▱</w:t>
      </w:r>
      <w:r>
        <w:rPr/>
        <w:t>汬帤㐊숹䭎ㅩ吩坳⸥亩⎬楔㟃䆵</w:t>
      </w:r>
      <w:r>
        <w:rPr/>
        <w:t>ⵢ</w:t>
      </w:r>
      <w:r>
        <w:rPr/>
        <w:t>슡ꍩ㡶㩣瘴</w:t>
      </w:r>
      <w:r>
        <w:rPr/>
        <w:t>ꤹ</w:t>
      </w:r>
      <w:r>
        <w:rPr/>
        <w:t>卦央奅濂녣㬽숲뭉瑮ꥺ摷瑐縯㘫</w:t>
      </w:r>
      <w:r>
        <w:rPr/>
        <w:t>ꤴ</w:t>
      </w:r>
      <w:r>
        <w:rPr/>
        <w:t>楓煨歺疻㶬䅖㞡</w:t>
      </w:r>
      <w:r>
        <w:rPr/>
        <w:t>꧂</w:t>
      </w:r>
      <w:r>
        <w:rPr/>
        <w:t>吺䗃栮瑨ꎡ⻂浓呔犱䩖䮻劮갦뽢⻂䅤긯旂凃깔⹈⛍剴</w:t>
      </w:r>
      <w:r>
        <w:rPr/>
        <w:t>ꥌ</w:t>
      </w:r>
      <w:r>
        <w:rPr/>
        <w:t>獎⤫슘䈻冬剁깒쉱㎵幮䲬牓瑞䂻猤⹠숪幮䮩슏洨㭓䜷쉵杇ぱ</w:t>
      </w:r>
      <w:r>
        <w:rPr/>
        <w:t>Ⱚ</w:t>
      </w:r>
      <w:r>
        <w:rPr/>
        <w:t>用楏礥슿搣䥍即ㅹ湮没䴹朣䍰瘨⬫欳컎㡎恵㯂䑋ꅥ曂婴䚱搣枩啦㔰倰坦</w:t>
      </w:r>
      <w:r>
        <w:rPr/>
        <w:t>ⰹ</w:t>
      </w:r>
      <w:r>
        <w:rPr/>
        <w:t>吥圷㴰⼸䑓塐樬係㬷ひ楹こ䞻嘸숱滂欯摰䁋竂⾘ㅸꍗ䵣䕅䛂䒵䠰⛂쉩䑶兣瘹幮橭</w:t>
      </w:r>
      <w:r>
        <w:rPr/>
        <w:t>ⲵ⠻</w:t>
      </w:r>
      <w:r>
        <w:rPr/>
        <w:t>슩㝟습廂噄㇂⛂穄灁⩓䬫㓂☭㭨晎</w:t>
      </w:r>
      <w:r>
        <w:rPr/>
        <w:t>ꥒ</w:t>
      </w:r>
      <w:r>
        <w:rPr/>
        <w:t>淂呟秂䜽别穂䁴煒걤ꍫ瘷吳䄻癐癏息十</w:t>
      </w:r>
      <w:r>
        <w:rPr/>
        <w:t>⠵</w:t>
      </w:r>
      <w:r>
        <w:rPr/>
        <w:t>녢磎仂䩘獯⼮輶</w:t>
      </w:r>
      <w:r>
        <w:rPr/>
        <w:t>ꦮ</w:t>
      </w:r>
      <w:r>
        <w:rPr/>
        <w:t>潴繙╊椹</w:t>
      </w:r>
      <w:r>
        <w:rPr/>
        <w:t>ꕭ</w:t>
      </w:r>
      <w:r>
        <w:rPr/>
        <w:t>弤楩</w:t>
      </w:r>
      <w:r>
        <w:rPr/>
        <w:t>ꕧ</w:t>
      </w:r>
      <w:r>
        <w:rPr/>
        <w:t>ꥢ</w:t>
      </w:r>
      <w:r>
        <w:rPr/>
        <w:t>Ⲙ</w:t>
      </w:r>
      <w:r>
        <w:rPr/>
        <w:t>偮숱㡍컂汚㍆䡅䝦╵⤽倯眻ꅔ⭔伽㡃嚏捏뿂ば璡㝇㒿</w:t>
      </w:r>
      <w:r>
        <w:rPr/>
        <w:t>ⵍ</w:t>
      </w:r>
      <w:r>
        <w:rPr/>
        <w:t>呋浈㝂녅깧숰䎱戭甲䵸䰬걙㔰い䟃䙰⥾놩㜬쉳쉥쉢敢딲㊻け썀</w:t>
      </w:r>
      <w:r>
        <w:rPr/>
        <w:t>ⶩ</w:t>
      </w:r>
      <w:r>
        <w:rPr/>
        <w:t>噠떣揎獠斩쏂쉓磃圴</w:t>
      </w:r>
      <w:r>
        <w:rPr/>
        <w:t>ꔦ</w:t>
      </w:r>
      <w:r>
        <w:rPr/>
        <w:t>玩柂繄歲㈦뭑⏍桦</w:t>
      </w:r>
      <w:r>
        <w:rPr/>
        <w:t>ꥑ</w:t>
      </w:r>
      <w:r>
        <w:rPr/>
        <w:t>擎층汘⪩쉗ㆻぞ公쉏䅅余绂쉌⻂竂景樽ꌱ⌳쌳</w:t>
      </w:r>
      <w:r>
        <w:rPr/>
        <w:t>ꥐ</w:t>
      </w:r>
      <w:r>
        <w:rPr/>
        <w:t>稩縯剣獱辥걹⸬걤顫撏䉥祢┳吶㭞╎뗂顪汴ꥥ嫃䣎쉪촻璡⨻㒩辡㩉匯㤣䍤灤䍴껂牏땟繓拂祾癳㤪嘮瑵</w:t>
      </w:r>
      <w:r>
        <w:rPr/>
        <w:t>ꥆ</w:t>
      </w:r>
      <w:r>
        <w:rPr/>
        <w:t>䁃扅硲啘</w:t>
      </w:r>
      <w:r>
        <w:rPr/>
        <w:t>ꕋ</w:t>
      </w:r>
      <w:r>
        <w:rPr/>
        <w:t>㙪汨捘䐹촴祟</w:t>
      </w:r>
      <w:r>
        <w:rPr/>
        <w:t>⡚</w:t>
      </w:r>
      <w:r>
        <w:rPr/>
        <w:t>㯂串呀牒佊䜬쉎佅勃춥琹敋㐣湌頷坸뽱ꅲ㮡</w:t>
      </w:r>
      <w:r>
        <w:rPr/>
        <w:t>ꕩ</w:t>
      </w:r>
      <w:r>
        <w:rPr/>
        <w:t>쵣呂䁴╃㊻縥㙾</w:t>
      </w:r>
      <w:r>
        <w:rPr/>
        <w:t>ⱞ</w:t>
      </w:r>
      <w:r>
        <w:rPr/>
        <w:t>橣㝗濂礤欩汢⬴憱묯⍦깬湉楪喣ꍅ츫⭷</w:t>
      </w:r>
      <w:r>
        <w:rPr/>
        <w:t>ꦩ</w:t>
      </w:r>
      <w:r>
        <w:rPr/>
        <w:t>硳刻煕㩋묱싃磂㈰╭㕥숤슥☬걃⹡㭴奘甪</w:t>
      </w:r>
      <w:r>
        <w:rPr/>
        <w:t>ꤻ</w:t>
      </w:r>
      <w:r>
        <w:rPr/>
        <w:t>䩔䝳♦곂䨮㝒淍⽭䰳⩑懎䈤⺵䑵煟拂뼱奰妵恎㫂攽䄺촺㧂䖩繒⾱ㆵ含</w:t>
      </w:r>
      <w:r>
        <w:rPr/>
        <w:t>ꖮ</w:t>
      </w:r>
      <w:r>
        <w:rPr/>
        <w:t>顅␳䑈⑈䎩撵偊窩㥃帳숣</w:t>
      </w:r>
      <w:r>
        <w:rPr/>
        <w:t>⡋</w:t>
      </w:r>
      <w:r>
        <w:rPr/>
        <w:t>奓쵵幗庡礪⮱⩕懂矂癞딺</w:t>
      </w:r>
      <w:r>
        <w:rPr/>
        <w:t>ꥄ</w:t>
      </w:r>
      <w:r>
        <w:rPr/>
        <w:t>呥쏂쉂䔤㍳穳䩅拂灓槂䷂癋弬䕾㵬싂㴪助頺</w:t>
      </w:r>
      <w:r>
        <w:rPr/>
        <w:t>ⷃ⍅</w:t>
      </w:r>
      <w:r>
        <w:rPr/>
        <w:t>畈䙑㤩쉂瀺掱圪祕樊⨬</w:t>
      </w:r>
      <w:r>
        <w:rPr/>
        <w:t>ⱄ</w:t>
      </w:r>
      <w:r>
        <w:rPr/>
        <w:t>桌깭奔坄ば橃㏂㎡</w:t>
      </w:r>
      <w:r>
        <w:rPr/>
        <w:t>ꕤ</w:t>
      </w:r>
      <w:r>
        <w:rPr/>
        <w:t>䧂</w:t>
      </w:r>
      <w:r>
        <w:rPr/>
        <w:t>ⱪ</w:t>
      </w:r>
      <w:r>
        <w:rPr/>
        <w:t>煑ㅱ没뼰⹵╃ꎏ禩뭌쉃婔䴪길䒻潁꺬⨱縲敟⿂剟侮穹⽐䢥ꏍ⑶</w:t>
      </w:r>
      <w:r>
        <w:rPr/>
        <w:t>ꤺ</w:t>
      </w:r>
      <w:r>
        <w:rPr/>
        <w:t>颡呖</w:t>
      </w:r>
      <w:r>
        <w:rPr/>
        <w:t>꧂</w:t>
      </w:r>
      <w:r>
        <w:rPr/>
        <w:t>禩㗃穞⪘捓墱䇂㙐슩䍋䛂琮ㅦ攷㓂㧂⭺沩忂煌⴨湊슏穬硃뽃坚䀯놮㖩┳煋㕞匳䅗顷䩞㍶춘牣⭱却橃</w:t>
      </w:r>
      <w:r>
        <w:rPr/>
        <w:t>Ⱛ</w:t>
      </w:r>
      <w:r>
        <w:rPr/>
        <w:t>ꅸ䝈㏂㢵㡪썂牪녑갦攣쉢慚瞬</w:t>
      </w:r>
      <w:r>
        <w:rPr/>
        <w:t>ⱺ</w:t>
      </w:r>
      <w:r>
        <w:rPr/>
        <w:t>柍쉀杵쉤廎ꍫ圭墻ꇂ쉭婫䅗쉫㉉♙磂朤坞◂棂</w:t>
      </w:r>
      <w:r>
        <w:rPr/>
        <w:t>⢣</w:t>
      </w:r>
      <w:r>
        <w:rPr/>
        <w:t>风싂櫂杴꧎䭪㒘慣╯㥾匱䬥⸥쉥䑸ꅯ〶塬曂䑉煾츴</w:t>
      </w:r>
      <w:r>
        <w:rPr/>
        <w:t>⡹</w:t>
      </w:r>
      <w:r>
        <w:rPr/>
        <w:t>䪩䧂䥰烍㝂㔴㙖恖狂奷氲쵢瑠燂䍞묭쉲咥䱬て塂ꎡ</w:t>
      </w:r>
      <w:r>
        <w:rPr/>
        <w:t>ꥂ</w:t>
      </w:r>
      <w:r>
        <w:rPr/>
        <w:t>쉳〪⏂䅇檱恲뭒쉯墬</w:t>
      </w:r>
      <w:r>
        <w:rPr/>
        <w:t>⡞</w:t>
      </w:r>
      <w:r>
        <w:rPr/>
        <w:t>⽗䩓輩췂漱撿倫匪㤷⨳摬㭟㖩䩸䂬噹畈愣</w:t>
      </w:r>
      <w:r>
        <w:rPr/>
        <w:t>ꤺ</w:t>
      </w:r>
      <w:r>
        <w:rPr/>
        <w:t>湈䁐溘ꎣ挪⑚乧ꌩꇂ</w:t>
      </w:r>
      <w:r>
        <w:rPr/>
        <w:t>ꗂ</w:t>
      </w:r>
      <w:r>
        <w:rPr/>
        <w:t>ꄷ⭆숸嗂䅳幵辏⧃뼷恠䡖</w:t>
      </w:r>
      <w:r>
        <w:rPr/>
        <w:t>ꖏ</w:t>
      </w:r>
      <w:r>
        <w:rPr/>
        <w:t>伪轡쉧갪䥚쉁</w:t>
      </w:r>
      <w:r>
        <w:rPr/>
        <w:t>⢮</w:t>
      </w:r>
      <w:r>
        <w:rPr/>
        <w:t>璩砮慲쉤㒿뗂</w:t>
      </w:r>
      <w:r>
        <w:rPr/>
        <w:t>⢏</w:t>
      </w:r>
      <w:r>
        <w:rPr/>
        <w:t>嫂ぎ격癆䦡쵟瓂</w:t>
      </w:r>
      <w:r>
        <w:rPr/>
        <w:t>ⵠ</w:t>
      </w:r>
      <w:r>
        <w:rPr/>
        <w:t>幊捵圮燂塤眦䍦湖츲㦵ぁ⥳</w:t>
      </w:r>
      <w:r>
        <w:rPr/>
        <w:t>ⱔ</w:t>
      </w:r>
      <w:r>
        <w:rPr/>
        <w:t>슡㕎딽곎顯뭊迂唦</w:t>
      </w:r>
      <w:r>
        <w:rPr/>
        <w:t>⡩</w:t>
      </w:r>
      <w:r>
        <w:rPr/>
        <w:t>ꤰ</w:t>
      </w:r>
      <w:r>
        <w:rPr/>
        <w:t>쉊顳戫㘸歉쉘䡄䍉㍂噵塌栥싂䓂橞◎倲땷犩㥅流싂䡲漶뽄余䩀㬮䀱〷쉁싂숽㈫╈昴䔩牣썇流睞祘弽榣䚵㉏㵁梣⪏쉂⛂</w:t>
      </w:r>
      <w:r>
        <w:rPr/>
        <w:t>Ⱚ</w:t>
      </w:r>
      <w:r>
        <w:rPr/>
        <w:t>쉅쉊畺┭浵䉺슏쉃슡䘹亥㙙㍉飍⍸쉫䍺唺╭敋䕄晩㊿种役濎ヂ癢♖煴䍩淃㝵쉀穊숩潄숴⹆瓂㍴桑婞乒쉅</w:t>
      </w:r>
      <w:r>
        <w:rPr/>
        <w:t>ꤷ</w:t>
      </w:r>
      <w:r>
        <w:rPr/>
        <w:t>㩩䁬湉擂奉䉰呧⛂ꍋ쉠捵쵪녴幃摭扈ꥤ⍆㝡偓太璏伤摃婊煃뽌쉥伵愭捇⨴伳䚏⥬㭤栻믂江痂ㆬ味槂⍫㘥䕣⌺頨沮숴쉓</w:t>
      </w:r>
      <w:r>
        <w:rPr/>
        <w:t>⣂</w:t>
      </w:r>
      <w:r>
        <w:rPr/>
        <w:t>䞬썕吽䄩䤷䡸呮㤱깫ꍤ秂㑕楳䜰兂</w:t>
      </w:r>
      <w:r>
        <w:rPr/>
        <w:t>ⱊ⹠</w:t>
      </w:r>
      <w:r>
        <w:rPr/>
        <w:t>㛂숣䙦㆘䌶桂利昵䣎㉁䤣掱湵ꅈ</w:t>
      </w:r>
      <w:r>
        <w:rPr/>
        <w:t>ⱎ⪩⮘</w:t>
      </w:r>
      <w:r>
        <w:rPr/>
        <w:t>睫纏杆磂ㄫ쉧</w:t>
      </w:r>
      <w:r>
        <w:rPr/>
        <w:t>ꦮ</w:t>
      </w:r>
      <w:r>
        <w:rPr/>
        <w:t>뇂頶⥄輩奈䪿㐵쉙恮嘦头汨桉咣䩭ヂ兗佦쌪⹥纥祭⍆䴬ㅷ夽㬬ꍬ佲弪슱啳堰</w:t>
      </w:r>
      <w:r>
        <w:rPr/>
        <w:t>ꦡ</w:t>
      </w:r>
      <w:r>
        <w:rPr/>
        <w:t>堩⥮㫍</w:t>
      </w:r>
      <w:r>
        <w:rPr/>
        <w:t>⡀</w:t>
      </w:r>
      <w:r>
        <w:rPr/>
        <w:t>急숬礹敮瀳歄⨱徻癑牚頮塉樫揂免㜱슩㬊♙숦슩⼲⫂漨祐䑥</w:t>
      </w:r>
      <w:r>
        <w:rPr/>
        <w:t>ⴻ</w:t>
      </w:r>
      <w:r>
        <w:rPr/>
        <w:t>걳㍞㝕懂ꅞ䜪쉺╫갯㝃偦竎㔬䡣⩱땦</w:t>
      </w:r>
      <w:r>
        <w:rPr/>
        <w:t>⠲⡟</w:t>
      </w:r>
      <w:r>
        <w:rPr/>
        <w:t>䁃㝪瑫䑾싂䞘嗂潙欫䩱䴴㫎␦忂쉄恨⍗껂숵ꌰ숽町♳轂朣漫</w:t>
      </w:r>
      <w:r>
        <w:rPr/>
        <w:t>⣃╫</w:t>
      </w:r>
      <w:r>
        <w:rPr/>
        <w:t>槂</w:t>
      </w:r>
      <w:r>
        <w:rPr/>
        <w:t>⠮</w:t>
      </w:r>
      <w:r>
        <w:rPr/>
        <w:t>싂⸥싎싂痂轈깶숵㡋稩橖迂싂숬礮恷暥⍗瑢堥⹑♔䍓㩖㢬偢ꥥ♶䙥⩷싂噦顗桋稺卟橠湱伫䑣挰哂☱䦘⩃</w:t>
      </w:r>
      <w:r>
        <w:rPr/>
        <w:t>ꗂ</w:t>
      </w:r>
      <w:r>
        <w:rPr/>
        <w:t>䱋収숳㍥旂갨딪㡡╲㉨毂摖慙⺿䆩쉑㬣煩潁垬汭浒顱⫎쌷繗摁쉺䑠係㝶䤫⌵뿂硑⥑兞⽏焻겘礹㮏ꌫ活㉹䡦컂</w:t>
      </w:r>
      <w:r>
        <w:rPr/>
        <w:t>ꦻ</w:t>
      </w:r>
      <w:r>
        <w:rPr/>
        <w:t>穤祓機瑥卾畇싂⥂</w:t>
      </w:r>
      <w:r>
        <w:rPr/>
        <w:t>Ⱓ</w:t>
      </w:r>
      <w:r>
        <w:rPr/>
        <w:t>獟䘸묮折⥓颿灇挻</w:t>
      </w:r>
      <w:r>
        <w:rPr/>
        <w:t>ⱘ</w:t>
      </w:r>
      <w:r>
        <w:rPr/>
        <w:t>⼮从숻飂⥒䰳總儸晠쉄썰촰㙄瑂桵䟂㙕䉥䡈</w:t>
      </w:r>
      <w:r>
        <w:rPr/>
        <w:t>ⱔ</w:t>
      </w:r>
      <w:r>
        <w:rPr/>
        <w:t>却⩆咏擂䱺偠姂湒㭾穧楙䤥㟂䈪杖</w:t>
      </w:r>
      <w:r>
        <w:rPr/>
        <w:t>⡁</w:t>
      </w:r>
      <w:r>
        <w:rPr/>
        <w:t>拃㓂뭫剱彣␴䙱䣂䧂浸⩔뇂㭤쎵</w:t>
      </w:r>
      <w:r>
        <w:rPr/>
        <w:t>ⱊ⹅</w:t>
      </w:r>
      <w:r>
        <w:rPr/>
        <w:t>숪捴슩⼸奸輷䃂䭯縷医녶獏嘤佸쉍䡔晋朮┰䘩㙢具櫂</w:t>
      </w:r>
      <w:r>
        <w:rPr/>
        <w:t>ꤱ</w:t>
      </w:r>
      <w:r>
        <w:rPr/>
        <w:t>嘪</w:t>
      </w:r>
      <w:r>
        <w:rPr/>
        <w:t>ⱉ</w:t>
      </w:r>
      <w:r>
        <w:rPr/>
        <w:t>ⴻ</w:t>
      </w:r>
      <w:r>
        <w:rPr/>
        <w:t>⿍敹</w:t>
      </w:r>
      <w:r>
        <w:rPr/>
        <w:t>ⴭ</w:t>
      </w:r>
      <w:r>
        <w:rPr/>
        <w:t>뭡㧂숶䭖㔣幖伫幙歃䩕剭쵋뭴睷灹㨰䡆医京漹䕤⮵⥳㴥╢喩쉩煩轳쉁㉍䡘摨쌹奕洦䭷榱땎儨枏</w:t>
      </w:r>
      <w:r>
        <w:rPr/>
        <w:t>ⲵ</w:t>
      </w:r>
      <w:r>
        <w:rPr/>
        <w:t>⼫䟂嗎쵫⥃儱묽畚㔶浩⪻彂䂱熩㖻䔳㕰潌煠憘梮玻彂牗塑淂깉晙㍙</w:t>
      </w:r>
      <w:r>
        <w:rPr/>
        <w:t>ꤳ</w:t>
      </w:r>
      <w:r>
        <w:rPr/>
        <w:t>숽攫傱庱쉳䘬⪥噌だ帯塐楌⚩</w:t>
      </w:r>
      <w:r>
        <w:rPr/>
        <w:t>⣂</w:t>
      </w:r>
      <w:r>
        <w:rPr/>
        <w:t>堰癪䍒埃佋獞⬨쉠怲疡썠煉煕轂쉟⮘祷</w:t>
      </w:r>
      <w:r>
        <w:rPr/>
        <w:t>ꗂ</w:t>
      </w:r>
      <w:r>
        <w:rPr/>
        <w:t>悵⯍ꥺ哂뽅匳歖䡣숪䥎싎㙂긶剋睘兹⽁乙㍓긩㡶慑</w:t>
      </w:r>
      <w:r>
        <w:rPr/>
        <w:t>ꤺ</w:t>
      </w:r>
      <w:r>
        <w:rPr/>
        <w:t>쉋縻彂䜬䠷溩</w:t>
      </w:r>
      <w:r>
        <w:rPr/>
        <w:t>ⷂ</w:t>
      </w:r>
      <w:r>
        <w:rPr/>
        <w:t>恠쉋㤺㙡咵囂㥘숵</w:t>
      </w:r>
      <w:r>
        <w:rPr/>
        <w:t>ⱃ</w:t>
      </w:r>
      <w:r>
        <w:rPr/>
        <w:t>숦教슘숫㖏㨣䠹쉗畧祃䦡뽙쉭까㌭숸떩怰婍㭈幺꥘埍쉈漪ꌪ轀恑敲刷桶扊녨ꎘꄳ帳圤摭呚䗂瑞싂线斩侻⭣칅◂⌲䭈䃂⹴녓䣂䈯긻⥂</w:t>
      </w:r>
      <w:r>
        <w:rPr/>
        <w:t>⡮</w:t>
      </w:r>
      <w:r>
        <w:rPr/>
        <w:t>슘娤㟍擂唴싂潩礻춮弤깲轲충ꇂ숰畭掩潋橖砺뭬㕢呥塆䌹反⌶轖㜥⧂輩㴣轎㉕㡀썔쉆䑕</w:t>
      </w:r>
      <w:r>
        <w:rPr/>
        <w:t>ⵂ</w:t>
      </w:r>
      <w:r>
        <w:rPr/>
        <w:t>轇㖱쉀땏싎燃穚䙏䝉浅牅쉩숷䭭牘숲숹䑔쉔</w:t>
      </w:r>
      <w:r>
        <w:rPr/>
        <w:t>ⵣ</w:t>
      </w:r>
      <w:r>
        <w:rPr/>
        <w:t>䐊畵煮毎乫晗⭬⫂쉖ꄫㆥꥠ⹱痂噳杩ァ</w:t>
      </w:r>
      <w:r>
        <w:rPr/>
        <w:t>ⵞ</w:t>
      </w:r>
      <w:r>
        <w:rPr/>
        <w:t>⼶㙘棂囂束丵㍹ꌻ枮㑖䵓땡兇ッ歧㒘囍ꥯꆣ⾥칭琶⑙⛂䊥ꏂ뾮㍶깂汩繀쌺썞厩杶眣땵⚩ꥴ춱숴⩶頳긲䬪䩖頳㈹썕敏╉奸⍱䐹佟楸䰭쉣末쉭슥䡯穋偵쉯</w:t>
      </w:r>
      <w:r>
        <w:rPr/>
        <w:t>ꥅ☷</w:t>
      </w:r>
      <w:r>
        <w:rPr/>
        <w:t>㙀洦啂㵪숪싂㗂厩슡炻⚡㡒畘䒥䝶</w:t>
      </w:r>
      <w:r>
        <w:rPr/>
        <w:t>ⵢ</w:t>
      </w:r>
      <w:r>
        <w:rPr/>
        <w:t>婮ꅙ컂䔩⍘⸤璮轉盍噞啲ꥶ쵖걘猫⺬㫂⩎䭇䁸㡑ꍭ稥싂眹╊䜫</w:t>
      </w:r>
      <w:r>
        <w:rPr/>
        <w:t>Ⱟ</w:t>
      </w:r>
      <w:r>
        <w:rPr/>
        <w:t>庩</w:t>
      </w:r>
      <w:r>
        <w:rPr/>
        <w:t>⡄</w:t>
      </w:r>
      <w:r>
        <w:rPr/>
        <w:t>걾澱㝸䮱杚䱍⽔숱㒮徻忂牘䢱꥚</w:t>
      </w:r>
      <w:r>
        <w:rPr/>
        <w:t>ⱉ</w:t>
      </w:r>
      <w:r>
        <w:rPr/>
        <w:t>砣㭚砷</w:t>
      </w:r>
      <w:r>
        <w:rPr/>
        <w:t>⡘</w:t>
      </w:r>
      <w:r>
        <w:rPr/>
        <w:t>䡥嫂庡䰱㈷灔渳뇂</w:t>
      </w:r>
      <w:r>
        <w:rPr/>
        <w:t>⡃</w:t>
      </w:r>
      <w:r>
        <w:rPr/>
        <w:t>辩㠥晀⎥ꅓ繧숥뿂潔싎爨</w:t>
      </w:r>
      <w:r>
        <w:rPr/>
        <w:t>ⶮ</w:t>
      </w:r>
      <w:r>
        <w:rPr/>
        <w:t>㈵损稱⦘煺剒瀤収㍏繭걋뽒╥㙶</w:t>
      </w:r>
      <w:r>
        <w:rPr/>
        <w:t>ꤨ</w:t>
      </w:r>
      <w:r>
        <w:rPr/>
        <w:t>灉</w:t>
      </w:r>
      <w:r>
        <w:rPr/>
        <w:t>ꔶ</w:t>
      </w:r>
      <w:r>
        <w:rPr/>
        <w:t>깉弤䕵뼨♰䅔狂汯瑀揂㐲</w:t>
      </w:r>
      <w:r>
        <w:rPr/>
        <w:t>ⱷ</w:t>
      </w:r>
      <w:r>
        <w:rPr/>
        <w:t>椲㐭挬猨欮䵒⤤䧂숬꧎㭎묰弸㍓䝈깇㵃⑭樮ꌽㅲ盂淂奃</w:t>
      </w:r>
      <w:r>
        <w:rPr/>
        <w:t>꧃</w:t>
      </w:r>
      <w:r>
        <w:rPr/>
        <w:t>쉓컃년䀮</w:t>
      </w:r>
      <w:r>
        <w:rPr/>
        <w:t>ⰻ</w:t>
      </w:r>
      <w:r>
        <w:rPr/>
        <w:t>ꥵ彚䫂纮䫂䁆ꍂ绎䨤쉚♈숮</w:t>
      </w:r>
      <w:r>
        <w:rPr/>
        <w:t>ⰺ</w:t>
      </w:r>
      <w:r>
        <w:rPr/>
        <w:t>甪쉙䍎慪⯂敌뭤쉑矂樤狂㗂厏卭奣땨晫䒿捱䘸⭮浟倽</w:t>
      </w:r>
      <w:r>
        <w:rPr/>
        <w:t>꥓</w:t>
      </w:r>
      <w:r>
        <w:rPr/>
        <w:t>⣂</w:t>
      </w:r>
      <w:r>
        <w:rPr/>
        <w:t>昵顦슏㖻佉䋂泂䍩轫⬷㵵㞮╁噶轮湪頵ꅗ撥畸䟂ꅸ</w:t>
      </w:r>
      <w:r>
        <w:rPr/>
        <w:t>ꕋ</w:t>
      </w:r>
      <w:r>
        <w:rPr/>
        <w:t>儵囂♹噇싂欤</w:t>
      </w:r>
      <w:r>
        <w:rPr/>
        <w:t>ⵕ</w:t>
      </w:r>
      <w:r>
        <w:rPr/>
        <w:t>痂汪偲⎘슿彈숭⼭搵妩湩䙞㓍杲奚慗</w:t>
      </w:r>
      <w:r>
        <w:rPr/>
        <w:t>ꔬ</w:t>
      </w:r>
      <w:r>
        <w:rPr/>
        <w:t>桯싂䒩淂扇嫂䅸稣㡆노䱤㑊ꍡ偡┺쉘番깷</w:t>
      </w:r>
      <w:r>
        <w:rPr/>
        <w:t>⠪⩮</w:t>
      </w:r>
      <w:r>
        <w:rPr/>
        <w:t>䙣㣎⤮⥡습䚣䔪숷겣</w:t>
      </w:r>
      <w:r>
        <w:rPr/>
        <w:t>ⲏ</w:t>
      </w:r>
      <w:r>
        <w:rPr/>
        <w:t>㕘朰張녁⹱祫皵쉷㡒䅔쉒栴顁扈㯍촦䙒填䮵圻䕅ㅅ噆䒣칲䈬⨣</w:t>
      </w:r>
      <w:r>
        <w:rPr/>
        <w:t>ⱶ</w:t>
      </w:r>
      <w:r>
        <w:rPr/>
        <w:t>⻂乃哂剥◂걘㊻朶땦咣㉠枩땡뽚땔坘潲싂牡쉬帱伥䙭땄</w:t>
      </w:r>
      <w:r>
        <w:rPr/>
        <w:t>ⷂ</w:t>
      </w:r>
      <w:r>
        <w:rPr/>
        <w:t>栯䕲썒⸪</w:t>
      </w:r>
      <w:r>
        <w:rPr/>
        <w:t>ꕨ</w:t>
      </w:r>
      <w:r>
        <w:rPr/>
        <w:t>爴彎侻㙕䅀檡潏焴⮘뭩쉴䝓㡗稺䐹潍぀濂⺮浍</w:t>
      </w:r>
      <w:r>
        <w:rPr/>
        <w:t>Ɒ</w:t>
      </w:r>
      <w:r>
        <w:rPr/>
        <w:t>歫楀</w:t>
      </w:r>
      <w:r>
        <w:rPr/>
        <w:t>ꤺ</w:t>
      </w:r>
      <w:r>
        <w:rPr/>
        <w:t>ꥢ쌪厵䉆ꄦ䠳㫍敤乀椭⫂쉩助쉢摁縩</w:t>
      </w:r>
      <w:r>
        <w:rPr/>
        <w:t>Ᵽ</w:t>
      </w:r>
      <w:r>
        <w:rPr/>
        <w:t>斘⵴쉈䍱숥⚣숤쉙</w:t>
      </w:r>
      <w:r>
        <w:rPr/>
        <w:t>ꔲ</w:t>
      </w:r>
      <w:r>
        <w:rPr/>
        <w:t>祺捗暮숦㋂ㅞ畷䁱㝂③㕋딶琸掣䦥旂䈯</w:t>
      </w:r>
      <w:r>
        <w:rPr/>
        <w:t>꧂</w:t>
      </w:r>
      <w:r>
        <w:rPr/>
        <w:t>燂抬橖쉔뿂ꅕ쉾疻⩗㊱剱⤰썕瀻攪瑾毂婊桡廂她彯䍈携懂癠㦘䝆其䁂焷晣쏂灈猯形砽꺱㐵뽬쉕䈊깢䨱뗂恑⩊䥋䝇䕺咻捹犵䦿瓍㛂犣洫湪슻炿숦쉒⍾쉨</w:t>
      </w:r>
      <w:r>
        <w:rPr/>
        <w:t>꥓</w:t>
      </w:r>
      <w:r>
        <w:rPr/>
        <w:t>噾㩖帪䍂딺䖬쉁熩八捘曂楘硇愦㚵쉖楫</w:t>
      </w:r>
      <w:r>
        <w:rPr/>
        <w:t>ⵏꤤ</w:t>
      </w:r>
      <w:r>
        <w:rPr/>
        <w:t>쉑</w:t>
      </w:r>
      <w:r>
        <w:rPr/>
        <w:t>⡐</w:t>
      </w:r>
      <w:r>
        <w:rPr/>
        <w:t>㚬떮睇輳</w:t>
      </w:r>
      <w:r>
        <w:rPr/>
        <w:t>ⱂ</w:t>
      </w:r>
      <w:r>
        <w:rPr/>
        <w:t>쉃欮坒䰳水⍁䴴⩁⛂쉞䙃ㅬ捭捉䵫猱洩싍何婑쉄㙵呒禩䕀㙓眷䖣</w:t>
      </w:r>
      <w:r>
        <w:rPr/>
        <w:t>ⵕ</w:t>
      </w:r>
      <w:r>
        <w:rPr/>
        <w:t>汉쉸☫㇂쉓穴焱繞祶挭䇂싂곃쉈繳䗂爹쉟䉅䵇䩐睍ꄮ畄楮浩瑥슣䙡坨녠塵捤伱浴歅䬻卭盂氪묷썪唳曂牣偖⭙⵶甽䯂唰啤⨰</w:t>
      </w:r>
      <w:r>
        <w:rPr/>
        <w:t>ⱌ</w:t>
      </w:r>
      <w:r>
        <w:rPr/>
        <w:t>椥䵪쉋ꍄㅗ껂檵쵑쉹⌵堻㜱䙁ꥧ쏂쉞儣㝷廂辮夻顷吺䠻♌氯噚厡繀☤汌漸⩢ꎱꅃ㶥换⛃㍸⪻ㆥ⌺毂绂彏瘥놥䥶쉠湧꧎㵏圵䉹捺凂收攪칌⯂⵩㑁愣</w:t>
      </w:r>
      <w:r>
        <w:rPr/>
        <w:t>⡃</w:t>
      </w:r>
      <w:r>
        <w:rPr/>
        <w:t>掘桲刽浴껂䬨뭷琣犬쉭怣ㅇ圷汬皵⭷㵇焯딶⍶噁役⍩깤抣䭷䵩た潵칺슣㚬䕵猳땅杌彭嘶䐥</w:t>
      </w:r>
      <w:r>
        <w:rPr/>
        <w:t>⠷</w:t>
      </w:r>
      <w:r>
        <w:rPr/>
        <w:t>츮⪘穗娲뭞嗂㔸䱐婘䜶䈪䵺䅶뗂</w:t>
      </w:r>
      <w:r>
        <w:rPr/>
        <w:t>ꤤ</w:t>
      </w:r>
      <w:r>
        <w:rPr/>
        <w:t>纘洳슿轹硄恧睤</w:t>
      </w:r>
      <w:r>
        <w:rPr/>
        <w:t>ꥆ</w:t>
      </w:r>
      <w:r>
        <w:rPr/>
        <w:t>㷂璘斿쉉⩤숫濂뇂堭砦⩔繬싂旎截䯂</w:t>
      </w:r>
      <w:r>
        <w:rPr/>
        <w:t>⢏</w:t>
      </w:r>
      <w:r>
        <w:rPr/>
        <w:t>繷╟喿</w:t>
      </w:r>
      <w:r>
        <w:rPr/>
        <w:t>ⰷ</w:t>
      </w:r>
      <w:r>
        <w:rPr/>
        <w:t>쉙츤怱䩌坫숮琻䵉䅆⭑</w:t>
      </w:r>
      <w:r>
        <w:rPr/>
        <w:t>ꥋ</w:t>
      </w:r>
      <w:r>
        <w:rPr/>
        <w:t>숯㝏</w:t>
      </w:r>
      <w:r>
        <w:rPr/>
        <w:t>ꥑ╴䷂</w:t>
      </w:r>
      <w:r>
        <w:rPr/>
        <w:t>嗍塃異哂丱畵刭卆爻䥙㙁䅮偮䥣佃敢ꏂ䩕䑬搶⧂福咮䥾숹㙦싂剀癴</w:t>
      </w:r>
      <w:r>
        <w:rPr/>
        <w:t>ⰰ</w:t>
      </w:r>
      <w:r>
        <w:rPr/>
        <w:t>䕴쵩치칁猤</w:t>
      </w:r>
      <w:r>
        <w:rPr/>
        <w:t>ꖵ⩊</w:t>
      </w:r>
      <w:r>
        <w:rPr/>
        <w:t>㡬氫爰깲⩚奃囍㭶ꆿ쉥㕘䭃ꌯ㧂⿍愫숻걢绂媘㆘㥢縨噮䁴㵸☦⍁䚏䁺桌槂穋⒩䴵㙕䕙</w:t>
      </w:r>
      <w:r>
        <w:rPr/>
        <w:t>ⵇ</w:t>
      </w:r>
      <w:r>
        <w:rPr/>
        <w:t>㩧ꏂ㬣抿䷍歺㉑朩쌦♋</w:t>
      </w:r>
      <w:r>
        <w:rPr/>
        <w:t>ⱒ</w:t>
      </w:r>
      <w:r>
        <w:rPr/>
        <w:t>䪩卭</w:t>
      </w:r>
      <w:r>
        <w:rPr/>
        <w:t>ꥊ</w:t>
      </w:r>
      <w:r>
        <w:rPr/>
        <w:t>㝀싂㕵뭁싂桔䊏쉃刳䭥梿刱쉋止㩐㍦槍㌱轵硸頽㡇숣姂뭶伳</w:t>
      </w:r>
      <w:r>
        <w:rPr/>
        <w:t>⡵⩵</w:t>
      </w:r>
      <w:r>
        <w:rPr/>
        <w:t>暱潤剮稨扉眺㗂䯂婣䁮⩄䵀㭋嚻伥咬㏃땟껂땢恱欵䒱䏂䱩ㅊ㨭噰쉲潋杙䭈쉌轄네嘹㩁㛂渶瘯徘䝏䵴项㏂걤땁⤽湩㩸㍒䝱塬㓂䮱䉌깡㙵扶♎癫浧쉔攻㕤⨹捠灘䣃䡆昩䵐汯╏潴칡숱斵㩠</w:t>
      </w:r>
      <w:r>
        <w:rPr/>
        <w:t>ꥑ</w:t>
      </w:r>
      <w:r>
        <w:rPr/>
        <w:t>㜹</w:t>
      </w:r>
      <w:r>
        <w:rPr/>
        <w:t>ꤥ</w:t>
      </w:r>
      <w:r>
        <w:rPr/>
        <w:t>㥨슱呹楙䌨婋浡狂囃ꥨ숱슏䩏ꅡ뽞儊⽪묷䐻壂癟슡</w:t>
      </w:r>
      <w:r>
        <w:rPr/>
        <w:t>ꥉ</w:t>
      </w:r>
      <w:r>
        <w:rPr/>
        <w:t>婄␮乗灄츴㥒乸쉺</w:t>
      </w:r>
      <w:r>
        <w:rPr/>
        <w:t>ⵊ</w:t>
      </w:r>
      <w:r>
        <w:rPr/>
        <w:t>䁾係倨쉴⭮숣䩚彵싎撮庩卙区ꍂ㵶㙗슮嘽㍴㖩䕊쉞熱礬灠㛂숩繥椰䆿ꅰ濃歳ぷ坞⍣㧂㉃넪㑏ꍾ刻㔨䬳</w:t>
      </w:r>
      <w:r>
        <w:rPr/>
        <w:t>⣂</w:t>
      </w:r>
      <w:r>
        <w:rPr/>
        <w:t>瑑囂嗂슿焰䉑䉒䵅杀㝍梘甴顢</w:t>
      </w:r>
      <w:r>
        <w:rPr/>
        <w:t>⢏</w:t>
      </w:r>
      <w:r>
        <w:rPr/>
        <w:t>䏍揂〷</w:t>
      </w:r>
      <w:r>
        <w:rPr/>
        <w:t>Ⲯ</w:t>
      </w:r>
      <w:r>
        <w:rPr/>
        <w:t>㝒槂硄썙녓싂ァ顗쏂녆噀当㶬䫂䡸</w:t>
      </w:r>
      <w:r>
        <w:rPr/>
        <w:t>ꥂ</w:t>
      </w:r>
      <w:r>
        <w:rPr/>
        <w:t>姂湃哂숳⺿顨⬤칡敱䆬瞣祡넪碩硺䵴夰畅剥縥싂뾣抩㔮╞㨨䐹挪┭☸栻⻂慨杰♘歈㙂쉯轫硧乭⍡⍣御汲䠨塪⵭⪣츤係轩扙쉹煙㵅⼦⬽倵춘뽘⤶枵繟ぅ숷歓ꅃ圤춱싍嘫燂⩧兹攺獓㊣瞱</w:t>
      </w:r>
      <w:r>
        <w:rPr/>
        <w:t>Ⳃ</w:t>
      </w:r>
      <w:r>
        <w:rPr/>
        <w:t>ꥭ迍⽞䨥䨯䀲슱爫偊</w:t>
      </w:r>
      <w:r>
        <w:rPr/>
        <w:t>ⱶ</w:t>
      </w:r>
      <w:r>
        <w:rPr/>
        <w:t>卵砯⑍㑙爭ꥤ呙</w:t>
      </w:r>
      <w:r>
        <w:rPr/>
        <w:t>⣂</w:t>
      </w:r>
      <w:r>
        <w:rPr/>
        <w:t>쵀玵幾ꆱ⽋䛂</w:t>
      </w:r>
      <w:r>
        <w:rPr/>
        <w:t>ꕢ</w:t>
      </w:r>
      <w:r>
        <w:rPr/>
        <w:t>沏燂渵⎣╨䁭乯縻걣쌺慰⏍뽐磂쵃쉄⬨挻奄䅺묳䰲煟䇂稨悥긶畖㩗浰쉟</w:t>
      </w:r>
      <w:r>
        <w:rPr/>
        <w:t>ⶡ</w:t>
      </w:r>
      <w:r>
        <w:rPr/>
        <w:t>䜸⌳䙺⵮嚻兮煅㦩参ꅑ泂禣걗츲愷䡶㡗춘ꌸ琵갳⯃䉄⛂쉱䱋彄⩆刨禡⩥쉂䈽</w:t>
      </w:r>
      <w:r>
        <w:rPr/>
        <w:t>ⴸ</w:t>
      </w:r>
      <w:r>
        <w:rPr/>
        <w:t>灌涏⭄歮</w:t>
      </w:r>
      <w:r>
        <w:rPr/>
        <w:t>ⱟ</w:t>
      </w:r>
      <w:r>
        <w:rPr/>
        <w:t>㌦</w:t>
      </w:r>
      <w:r>
        <w:rPr/>
        <w:t>ꤪ</w:t>
      </w:r>
      <w:r>
        <w:rPr/>
        <w:t>椪牰曃㏂☲䋂⨭題弳摇숳䏃其숳쉊딳䁰㜶뼽䅄⽷</w:t>
      </w:r>
      <w:r>
        <w:rPr/>
        <w:t>⣂</w:t>
      </w:r>
      <w:r>
        <w:rPr/>
        <w:t>㊥婴归怳䐳佰恑两佡쵵朥녴⹹帰瀥圪㥷⍤绎欩轖用碿啕㠣昪穥걧つ渫⑐숫숤⹧敕</w:t>
      </w:r>
      <w:r>
        <w:rPr/>
        <w:t>⠽</w:t>
      </w:r>
      <w:r>
        <w:rPr/>
        <w:t>剔佚嘶奓削묺纮癆⵶呮呸啥⩞쉾꺘</w:t>
      </w:r>
      <w:r>
        <w:rPr/>
        <w:t>ⱨ</w:t>
      </w:r>
      <w:r>
        <w:rPr/>
        <w:t>洸♾㕰</w:t>
      </w:r>
      <w:r>
        <w:rPr/>
        <w:t>ⲩ</w:t>
      </w:r>
      <w:r>
        <w:rPr/>
        <w:t>㩒弽百㴱杄㌰滍㣂ꄺ</w:t>
      </w:r>
      <w:r>
        <w:rPr/>
        <w:t>ꤰ</w:t>
      </w:r>
      <w:r>
        <w:rPr/>
        <w:t>䪘녖砩㨸瘨</w:t>
      </w:r>
      <w:r>
        <w:rPr/>
        <w:t>⢩</w:t>
      </w:r>
      <w:r>
        <w:rPr/>
        <w:t>䎬噍睪頽凂䩢녶礣</w:t>
      </w:r>
      <w:r>
        <w:rPr/>
        <w:t>ꥒ</w:t>
      </w:r>
      <w:r>
        <w:rPr/>
        <w:t>䩓촴顖と㖩潓</w:t>
      </w:r>
      <w:r>
        <w:rPr/>
        <w:t>ⵕ</w:t>
      </w:r>
      <w:r>
        <w:rPr/>
        <w:t>긮뭴娰礤揂깲⫂惂䰯쉍⩤便堣</w:t>
      </w:r>
      <w:r>
        <w:rPr/>
        <w:t>ⶩ</w:t>
      </w:r>
      <w:r>
        <w:rPr/>
        <w:t>洴枻녖㙇帱䲘</w:t>
      </w:r>
      <w:r>
        <w:rPr/>
        <w:t>ꤲ</w:t>
      </w:r>
      <w:r>
        <w:rPr/>
        <w:t>獅ㅢ쉓眯庵⏃䠩</w:t>
      </w:r>
      <w:r>
        <w:rPr/>
        <w:t>ꗂ</w:t>
      </w:r>
      <w:r>
        <w:rPr/>
        <w:t>㫂犵迂条슩㫎♒员싂䥳숰犮슱佗泂쉱啶䪱楺其飃摰⼬檥弣浕咘㈲湘涿克䭩⑈ꎘ숨⭩兢䇂꥚䍨㬤仂湚丶祸剧搩卂㧂떱뭈畏彅◎橑⸣煨㍎㥾䌮</w:t>
      </w:r>
      <w:r>
        <w:rPr/>
        <w:t>ꥒ</w:t>
      </w:r>
      <w:r>
        <w:rPr/>
        <w:t>婖</w:t>
      </w:r>
      <w:r>
        <w:rPr/>
        <w:t>ꖣ</w:t>
      </w:r>
      <w:r>
        <w:rPr/>
        <w:t>轘⭹材侬㴣䅯䁗쉬䡟飂塠뽴瀱捚辩䭘습噲搯⪣갮杈助ꍺ吴ㅷ䭃庮뼱兢橔쉃㛂剩ꄶ拂䐊搬祉敡愷嚩椵쉮ꥥ㭭숩</w:t>
      </w:r>
      <w:r>
        <w:rPr/>
        <w:t>Ⲙ</w:t>
      </w:r>
      <w:r>
        <w:rPr/>
        <w:t>㛂ꅙ強쉕彍瑴⑅嗂㯂䍡㝎㚏敧湗䇍椱砥썡㙺䝮쉂♧頨떡촶顪䁩顓瘪慞浐父䱤啃塉⻂冡档䍑㬰쉬癨潰</w:t>
      </w:r>
      <w:r>
        <w:rPr/>
        <w:t>⡬</w:t>
      </w:r>
      <w:r>
        <w:rPr/>
        <w:t>弣</w:t>
      </w:r>
      <w:r>
        <w:rPr/>
        <w:t>ꔱ</w:t>
      </w:r>
      <w:r>
        <w:rPr/>
        <w:t>楱ꎥ㝅㐷栫딳</w:t>
      </w:r>
      <w:r>
        <w:rPr/>
        <w:t>⡗</w:t>
      </w:r>
      <w:r>
        <w:rPr/>
        <w:t>敒쉶</w:t>
      </w:r>
      <w:r>
        <w:rPr/>
        <w:t>ⷍ</w:t>
      </w:r>
      <w:r>
        <w:rPr/>
        <w:t>仂㕑㈲쉘⾡칺晬憱带쉘⤯㙠䉦숲畚䂣杂瘩䲩昨㜰⩧恸儷䐨敀朰쵴嚱쉨겿싂灁츥㘱숲쉯泂轚</w:t>
      </w:r>
      <w:r>
        <w:rPr/>
        <w:t>ⵄ</w:t>
      </w:r>
      <w:r>
        <w:rPr/>
        <w:t>썤㭫滃</w:t>
      </w:r>
      <w:r>
        <w:rPr/>
        <w:t>ꤻ</w:t>
      </w:r>
      <w:r>
        <w:rPr/>
        <w:t>쵬⭵㊥쉸⑇榬愴⩀㘵䖣걈㍟濂썐䙦싂祠쉄땫녣♺⤽䙋ㄷ碩纥㫃깬䙚滂㟂求⭘쉁뮻敵┻偭種⨳ꍀ楐땏䎻슮㴴▏⥎橥竂慦뾮ꄫ싂⫂穧帹塏晏쉘㉵⵫䡋怨</w:t>
      </w:r>
      <w:r>
        <w:rPr/>
        <w:t>Ɑ</w:t>
      </w:r>
      <w:r>
        <w:rPr/>
        <w:t>䱦タ㝆</w:t>
      </w:r>
      <w:r>
        <w:rPr/>
        <w:t>ⶡ</w:t>
      </w:r>
      <w:r>
        <w:rPr/>
        <w:t>纬琵睮㤷垮倮丳뇃硺⥯偉숰놵쉆䱍쉄癍榥坥桸⩂묨뾣瀳晳乯㯍䩌⑍☷⩘捀慫쉢쉯䡉䙧숶煀煭䙀潘쉑쉖㬶癊㙲</w:t>
      </w:r>
      <w:r>
        <w:rPr/>
        <w:t>ⱟ</w:t>
      </w:r>
      <w:r>
        <w:rPr/>
        <w:t>㜩瑋⩀䱋儳佖㕮佩忂榥穭썋㨫</w:t>
      </w:r>
      <w:r>
        <w:rPr/>
        <w:t>ⵗ</w:t>
      </w:r>
      <w:r>
        <w:rPr/>
        <w:t>竂</w:t>
      </w:r>
      <w:r>
        <w:rPr/>
        <w:t>⡣</w:t>
      </w:r>
      <w:r>
        <w:rPr/>
        <w:t>狂秂硱♸協儴撩噙䱀硓琹</w:t>
      </w:r>
      <w:r>
        <w:rPr/>
        <w:t>ꤦ</w:t>
      </w:r>
      <w:r>
        <w:rPr/>
        <w:t>䰨樦</w:t>
      </w:r>
      <w:r>
        <w:rPr/>
        <w:t>ⱉ⍆⩲</w:t>
      </w:r>
      <w:r>
        <w:rPr/>
        <w:t>佟撻ꥡ딲㡱</w:t>
      </w:r>
      <w:r>
        <w:rPr/>
        <w:t>ⱁ</w:t>
      </w:r>
      <w:r>
        <w:rPr/>
        <w:t>係숴싂뭖썚睙奭挻⵶⽩녹楥牧䍮䗃ꇍ䅮汵쉫⨯懂癠䵬䀰颩㌨㩗ㅶ䜳溡姂㩺슱⽐瓍쉈⽕쉊櫂塦䑹此嫂幪☴컂䕓㝎</w:t>
      </w:r>
      <w:r>
        <w:rPr/>
        <w:t>Ɒ</w:t>
      </w:r>
      <w:r>
        <w:rPr/>
        <w:t>䏂쉶㴬迂㶵穈婓㎩싂⫂쉤⍰睳쉩⛎抩ꥭ僂쉋獬䥚䫃愭獰쉍湮㑊泂乚椨瞩凂⨣氽恆光轵싂媥넱呾牊楍毂凂损컂갹灑⩂由ヂぺ</w:t>
      </w:r>
      <w:r>
        <w:rPr/>
        <w:t>⠱</w:t>
      </w:r>
      <w:r>
        <w:rPr/>
        <w:t>㴤恩</w:t>
      </w:r>
      <w:r>
        <w:rPr/>
        <w:t>ⵯꖘ</w:t>
      </w:r>
      <w:r>
        <w:rPr/>
        <w:t>纬轙恫䉘愻㬸池⹔䀹江颣䬬䣂䑤犮숬潬朹䱮椺珂㯍땉㯂慂묥啓畑䉞呬땩년偏䥧燂永䋂ꍸ壂㬸䁷숥쉒漺汦䠮畦た祐橡䲻畓類⽹硋敇枿뿂䅖仂䅊䍄輪橨쉠婉ꇂ挪仂䩕吶淂♏桗沥橶廂숹琰䜳썂◂噎쉩乚壃恓⍕眯뽹啩扒敃剥䡯湺呾凂䙪䑍栱碱깭쉋</w:t>
      </w:r>
      <w:r>
        <w:rPr/>
        <w:t>⠵</w:t>
      </w:r>
      <w:r>
        <w:rPr/>
        <w:t>칡父祤拂焯係顲䥣䀯夵睪迂睍䍉浠癴䬥牢䓂媬穧優け숩䕈否ぬ癀場따</w:t>
      </w:r>
      <w:r>
        <w:rPr/>
        <w:t>ⴥ⩍</w:t>
      </w:r>
      <w:r>
        <w:rPr/>
        <w:t>ㄊ伱䴰〩</w:t>
      </w:r>
      <w:r>
        <w:rPr/>
        <w:t>ⵡ</w:t>
      </w:r>
      <w:r>
        <w:rPr/>
        <w:t>㝣歵囂㕺彈榣竂場ꥹ䉣ꅧ⭔敾啖⚥</w:t>
      </w:r>
      <w:r>
        <w:rPr/>
        <w:t>ꔬ</w:t>
      </w:r>
      <w:r>
        <w:rPr/>
        <w:t>猫ㄫ숪칑겵梻⩕㭺깃炣</w:t>
      </w:r>
      <w:r>
        <w:rPr/>
        <w:t>⠸⍧</w:t>
      </w:r>
      <w:r>
        <w:rPr/>
        <w:t>ꥒ♸</w:t>
      </w:r>
      <w:r>
        <w:rPr/>
        <w:t>䰴⽱䵵싂⭢⿂㕤⹐瑪썙妵⨥栩杘捩숱幈廂䭁掏</w:t>
      </w:r>
      <w:r>
        <w:rPr/>
        <w:t>ⷂ</w:t>
      </w:r>
      <w:r>
        <w:rPr/>
        <w:t>㚘뾩㪬㘯䌮숥䰤惂汐揂ꄤ煁呄繗氷⾿║珎栣ヂ⦵⹌㉵䀯㬪쉄놡敞帤╟캻顄輪⍅⨪⭬뿂攲쉈昴厵偎䋂強婢楸䝷䉘汒儸癆瓂慴杁獳䝪ꅬ个䂣兢乎⏂㉏祔ㄪ</w:t>
      </w:r>
      <w:r>
        <w:rPr/>
        <w:t>⢡</w:t>
      </w:r>
      <w:r>
        <w:rPr/>
        <w:t>唭秂䡞潎㝴濂浬権濂䱲뗂</w:t>
      </w:r>
      <w:r>
        <w:rPr/>
        <w:t>ꤹ</w:t>
      </w:r>
      <w:r>
        <w:rPr/>
        <w:t>啶扄</w:t>
      </w:r>
      <w:r>
        <w:rPr/>
        <w:t>ⴰ</w:t>
      </w:r>
      <w:r>
        <w:rPr/>
        <w:t>噰㆏〭㉤</w:t>
      </w:r>
      <w:r>
        <w:rPr/>
        <w:t>⡊</w:t>
      </w:r>
      <w:r>
        <w:rPr/>
        <w:t>䤺橈囂癢뽧썡伽꺥捰Ⓜ</w:t>
      </w:r>
      <w:r>
        <w:rPr/>
        <w:t>ⵙ</w:t>
      </w:r>
      <w:r>
        <w:rPr/>
        <w:t>䝒㋂扚</w:t>
      </w:r>
      <w:r>
        <w:rPr/>
        <w:t>ꥉ</w:t>
      </w:r>
      <w:r>
        <w:rPr/>
        <w:t>Ⱝ</w:t>
      </w:r>
      <w:r>
        <w:rPr/>
        <w:t>測剔幢剙䅡걍䡃牳숥</w:t>
      </w:r>
      <w:r>
        <w:rPr/>
        <w:t>ⱙ</w:t>
      </w:r>
      <w:r>
        <w:rPr/>
        <w:t>땘㋂橹쵢疬凎뿂㙍彰쉬䉯幅싂</w:t>
      </w:r>
      <w:r>
        <w:rPr/>
        <w:t>ꕂ</w:t>
      </w:r>
      <w:r>
        <w:rPr/>
        <w:t>㕐楁亡䵐㈰烂昣揂潰쉦嗃兑辻摳棂嘱輱摺嘨垘姂恮儽䌶깵땢䵒쉈毂㭎䵠嘫䭨偢〱ꥭ枬歄䠭㍵䘬길䣂㍁뽟</w:t>
      </w:r>
      <w:r>
        <w:rPr/>
        <w:t>⡖♞</w:t>
      </w:r>
      <w:r>
        <w:rPr/>
        <w:t>쉵垩⚣癳坡污瀲㥥⎏灃轸浒䡄凂뭉畺瑑ꅥ畡神唥䉪⥋䕠䂥奨琱噭眸䗂⼲䂡幆帮⻂⚘넻뇂番欥䝵慚숩썥係⑋딻䔰㵇穙⤪堺쉆潧楳♔㍵㙵</w:t>
      </w:r>
      <w:r>
        <w:rPr/>
        <w:t>꧂</w:t>
      </w:r>
      <w:r>
        <w:rPr/>
        <w:t>祍廂䒻願剔頷땺䩰⼬扟쉙幤쵡╳⯂⥙垣뽙㒬䔣歗꥖㚡뼥繄顧橴걞숲睁䮡긮쉃弸㩅㬯浕塌슻楥싂녙噦燂牘皮츲䦘ꅞ桲轰쉱㭰슡</w:t>
      </w:r>
      <w:r>
        <w:rPr/>
        <w:t>Ⱘ</w:t>
      </w:r>
      <w:r>
        <w:rPr/>
        <w:t>祑楮瘻严濂㥩䍶⴪㜩影勂⩖ꄮ儷</w:t>
      </w:r>
      <w:r>
        <w:rPr/>
        <w:t>ⵏ</w:t>
      </w:r>
      <w:r>
        <w:rPr/>
        <w:t>㙏쵇⿂態⥚硫壂獟甹縻琸</w:t>
      </w:r>
      <w:r>
        <w:rPr/>
        <w:t>ⵢ꤫</w:t>
      </w:r>
      <w:r>
        <w:rPr/>
        <w:t>뼴塖뽴䁷摈弬杅⥎䙣䃎楟㝒䇃䵱뽎顥参挹쉑</w:t>
      </w:r>
      <w:r>
        <w:rPr/>
        <w:t>ꤹ</w:t>
      </w:r>
      <w:r>
        <w:rPr/>
        <w:t>勂址깊眪父塖쉭敲䰹㩠싎㥟⿂싍婹䩪녞琷繉塊之琪넷䙙㑱䜯쌹啙쉂䕘剠⤺䕀海갥㇂싂걪</w:t>
      </w:r>
      <w:r>
        <w:rPr/>
        <w:t>⢻⍥</w:t>
      </w:r>
      <w:r>
        <w:rPr/>
        <w:t>矂╍慉楷敡燎溩ꅣ♤皵䱘䝒汕偑䭚卅卟湉櫎磎嘲⽹擂䄪捃潢⍵⫃䱲䉨砳ㅣ⨷⩊晒⑓敒梵䑨榵畋㕫瘷썀倽</w:t>
      </w:r>
      <w:r>
        <w:rPr/>
        <w:t>ⴶ</w:t>
      </w:r>
      <w:r>
        <w:rPr/>
        <w:t>棂</w:t>
      </w:r>
      <w:r>
        <w:rPr/>
        <w:t>ꔭ</w:t>
      </w:r>
      <w:r>
        <w:rPr/>
        <w:t>䈵쉰</w:t>
      </w:r>
      <w:r>
        <w:rPr/>
        <w:t>ꕁ</w:t>
      </w:r>
      <w:r>
        <w:rPr/>
        <w:t>吶쉌⍊勂㔮</w:t>
      </w:r>
      <w:r>
        <w:rPr/>
        <w:t>ⵗ</w:t>
      </w:r>
      <w:r>
        <w:rPr/>
        <w:t>ⱴ</w:t>
      </w:r>
      <w:r>
        <w:rPr/>
        <w:t>ꏍꌶ䱎싂牄剒␬啈塔ㅎ䃍갦玏啤㚻⛂泂斮朲䘮䷂뾿쉭☊䥡怵</w:t>
      </w:r>
      <w:r>
        <w:rPr/>
        <w:t>ⰽ</w:t>
      </w:r>
      <w:r>
        <w:rPr/>
        <w:t>㞮橈䱅칑啞䨱䭢䅌쵷㕲㮵硞슥⺘佈⽵뽺䚥帽溩穨昷⵪슏쉅㈶楖搲浂昪帵獠</w:t>
      </w:r>
      <w:r>
        <w:rPr/>
        <w:t>ⱍ⠫</w:t>
      </w:r>
      <w:r>
        <w:rPr/>
        <w:t>扩㨸偆泂땤瓃䴸뽃췂稽頷搮⍶扬甸뽢슿딮쉙쉖卟頻쉱䩌쉖</w:t>
      </w:r>
      <w:r>
        <w:rPr/>
        <w:t>ⶏ</w:t>
      </w:r>
      <w:r>
        <w:rPr/>
        <w:t>䱟橓剅숵稦슘㑷㴳뮡ꌪ湒㠯㑔㥚嗂氵呲</w:t>
      </w:r>
      <w:r>
        <w:rPr/>
        <w:t>⢏</w:t>
      </w:r>
      <w:r>
        <w:rPr/>
        <w:t>呹䑳⨳煗췂堸</w:t>
      </w:r>
      <w:r>
        <w:rPr/>
        <w:t>ꤪ␤</w:t>
      </w:r>
      <w:r>
        <w:rPr/>
        <w:t>䛂婳녂昹䔪</w:t>
      </w:r>
      <w:r>
        <w:rPr/>
        <w:t>ꔨ</w:t>
      </w:r>
      <w:r>
        <w:rPr/>
        <w:t>䁾⩺㩚</w:t>
      </w:r>
      <w:r>
        <w:rPr/>
        <w:t>⡘</w:t>
      </w:r>
      <w:r>
        <w:rPr/>
        <w:t>愲</w:t>
      </w:r>
      <w:r>
        <w:rPr/>
        <w:t>ꕤ</w:t>
      </w:r>
      <w:r>
        <w:rPr/>
        <w:t>撮⾱牣炬晨䚩츨䬪剟㏍뼬㭂뭶䉉숩쉄⌽溮浓礲㩯奦顠㩔但橦쉠쏂꥚搩꥚嘶眪</w:t>
      </w:r>
      <w:r>
        <w:rPr/>
        <w:t>⡰</w:t>
      </w:r>
      <w:r>
        <w:rPr/>
        <w:t>숯⹤䉁</w:t>
      </w:r>
      <w:r>
        <w:rPr/>
        <w:t>ꕱⷂ</w:t>
      </w:r>
      <w:r>
        <w:rPr/>
        <w:t>武⤵桩⾵⥥祟瑀슩쵍촤䠦쉣㭂窥쉧噑숣</w:t>
      </w:r>
      <w:r>
        <w:rPr/>
        <w:t>ꤩ</w:t>
      </w:r>
      <w:r>
        <w:rPr/>
        <w:t>녒愪琷</w:t>
      </w:r>
      <w:r>
        <w:rPr/>
        <w:t>⢣</w:t>
      </w:r>
      <w:r>
        <w:rPr/>
        <w:t>䰮牥⫎䥕执걒礣晸╎晡湩슏燂䃂㧂⼶쉔搹卐⹈䀣噉歅</w:t>
      </w:r>
      <w:r>
        <w:rPr/>
        <w:t>ⵣ꧂</w:t>
      </w:r>
      <w:r>
        <w:rPr/>
        <w:t>磂娯䩥⼬ꌨ瑃싍⩘┺〳祙</w:t>
      </w:r>
      <w:r>
        <w:rPr/>
        <w:t>ⵆ</w:t>
      </w:r>
      <w:r>
        <w:rPr/>
        <w:t>䙫</w:t>
      </w:r>
      <w:r>
        <w:rPr/>
        <w:t>꧂</w:t>
      </w:r>
      <w:r>
        <w:rPr/>
        <w:t>㮏ㅹ奓쉺⬳썠뿂쉹⑚숣㠤硟㬨丰䀦╧㕨㩪䕓㩵</w:t>
      </w:r>
      <w:r>
        <w:rPr/>
        <w:t>⣂</w:t>
      </w:r>
      <w:r>
        <w:rPr/>
        <w:t>硙♃쉎杈싂㬱䅫党ꅱ顴</w:t>
      </w:r>
      <w:r>
        <w:rPr/>
        <w:t>ⵤ</w:t>
      </w:r>
      <w:r>
        <w:rPr/>
        <w:t>䒘䝢時狂䥨っ兩⼨䍊奃潮奴㐺迍杤瓂⍸劮촪矂䡱䭄䵀嘰䐶㠲健싂埍洳䙀䫍썚轂煋숩兪쉘亵␨煪楢ꏍい杢砻恶痍䭂썹採浉䝶濂濃總坑儱</w:t>
      </w:r>
      <w:r>
        <w:rPr/>
        <w:t>ⱔ</w:t>
      </w:r>
      <w:r>
        <w:rPr/>
        <w:t>㙮姂㮩쉾䘳琮䔲呶</w:t>
      </w:r>
      <w:r>
        <w:rPr/>
        <w:t>ⴽ</w:t>
      </w:r>
      <w:r>
        <w:rPr/>
        <w:t>浵⒮⸭쉺䁁晎쉡땧컎ꏂꥸ쉈噷⩨깹ㅗ畔㩅쉂啓</w:t>
      </w:r>
      <w:r>
        <w:rPr/>
        <w:t>ⲵ</w:t>
      </w:r>
      <w:r>
        <w:rPr/>
        <w:t>亿堻䉂幑㟂뿂⯂㓂栫绂䞬슏祓쉑礱去湓썃춮剪樷牢썲☳慃뼽㢬⤵</w:t>
      </w:r>
      <w:r>
        <w:rPr/>
        <w:t>ꗂ</w:t>
      </w:r>
      <w:r>
        <w:rPr/>
        <w:t>け㋂</w:t>
      </w:r>
      <w:r>
        <w:rPr/>
        <w:t>ꕊ</w:t>
      </w:r>
      <w:r>
        <w:rPr/>
        <w:t>䕠䔴</w:t>
      </w:r>
      <w:r>
        <w:rPr/>
        <w:t>ꕙ</w:t>
      </w:r>
      <w:r>
        <w:rPr/>
        <w:t>澮痂</w:t>
      </w:r>
      <w:r>
        <w:rPr/>
        <w:t>ꤨ</w:t>
      </w:r>
      <w:r>
        <w:rPr/>
        <w:t>䍄䡋ꍊ挩伥쉧ㅮ狍</w:t>
      </w:r>
      <w:r>
        <w:rPr/>
        <w:t>ⱒ</w:t>
      </w:r>
      <w:r>
        <w:rPr/>
        <w:t>睥輽깲⥗煹갶噖瑬汫偗䁄夺繂敡坢䡧汀䐫氨昭濂컂⨻㭺쉂♡櫂□剡㶮奉ꏂ䅅Ⓜ⌫⭔䠽潎敒嗂䁶坚싂㉔</w:t>
      </w:r>
      <w:r>
        <w:rPr/>
        <w:t>꥓</w:t>
      </w:r>
      <w:r>
        <w:rPr/>
        <w:t>撘㡮땢ꇂ䥍</w:t>
      </w:r>
      <w:r>
        <w:rPr/>
        <w:t>ꥁ</w:t>
      </w:r>
      <w:r>
        <w:rPr/>
        <w:t>潸摗⯂刽愶㵅楤庡⻂싂恍幆瑃淂浒뗂凎</w:t>
      </w:r>
      <w:r>
        <w:rPr/>
        <w:t>ꤱ</w:t>
      </w:r>
      <w:r>
        <w:rPr/>
        <w:t>䍫䞡呒걕㣎䴶檏猰⍠㦥恟匮摆轷쉔泂쉵쉍䥚暥丫椮燍</w:t>
      </w:r>
      <w:r>
        <w:rPr/>
        <w:t>Ⳃ</w:t>
      </w:r>
      <w:r>
        <w:rPr/>
        <w:t>䕟氵乪♀䤩傣晏㉕へ㤻㑱佡渤</w:t>
      </w:r>
      <w:r>
        <w:rPr/>
        <w:t>ꔪ</w:t>
      </w:r>
      <w:r>
        <w:rPr/>
        <w:t>떩뇂습䐪癑呢슩⪬넴㉟긹䭁氨浘⨵⹄⍳桏⴨噍ㆱ쉐㴲䄹슻听扒㝳彏穭㯃兯뭢栰슻숊䱅⩮䬶坙洨义쉌걯㕕㵀</w:t>
      </w:r>
      <w:r>
        <w:rPr/>
        <w:t>꤫</w:t>
      </w:r>
      <w:r>
        <w:rPr/>
        <w:t>潆⿂迎硔振</w:t>
      </w:r>
      <w:r>
        <w:rPr/>
        <w:t>ꦵ</w:t>
      </w:r>
      <w:r>
        <w:rPr/>
        <w:t>㩺儲녡⩣쉇☮扳⫎在桋晔哂纬晲兆쉕</w:t>
      </w:r>
      <w:r>
        <w:rPr/>
        <w:t>Ⳃ</w:t>
      </w:r>
      <w:r>
        <w:rPr/>
        <w:t>娷轙柃洦쉁樺</w:t>
      </w:r>
      <w:r>
        <w:rPr/>
        <w:t>ꔶ</w:t>
      </w:r>
      <w:r>
        <w:rPr/>
        <w:t>쉀⤭癃</w:t>
      </w:r>
      <w:r>
        <w:rPr/>
        <w:t>ⶣ</w:t>
      </w:r>
      <w:r>
        <w:rPr/>
        <w:t>촫⎱牢怳䭠ꥶ䵗캏奾슮獂㨲㬲䭗䝎㜭券쏂쉣渰숽</w:t>
      </w:r>
      <w:r>
        <w:rPr/>
        <w:t>⠸</w:t>
      </w:r>
      <w:r>
        <w:rPr/>
        <w:t>疡⩪繰䙚슡仃</w:t>
      </w:r>
      <w:r>
        <w:rPr/>
        <w:t>ꕮ</w:t>
      </w:r>
      <w:r>
        <w:rPr/>
        <w:t>䡔ꅙꇎ壂</w:t>
      </w:r>
      <w:r>
        <w:rPr/>
        <w:t>⡗</w:t>
      </w:r>
      <w:r>
        <w:rPr/>
        <w:t>䦵㚣놿獑쉃柂刦唯機⥐爩ꥰ</w:t>
      </w:r>
      <w:r>
        <w:rPr/>
        <w:t>꧂</w:t>
      </w:r>
      <w:r>
        <w:rPr/>
        <w:t>ㅦ䱊㌣䖬ヂ㨻㬦싂㐵갹</w:t>
      </w:r>
      <w:r>
        <w:rPr/>
        <w:t>ⰺ</w:t>
      </w:r>
      <w:r>
        <w:rPr/>
        <w:t>㝟⼰㭆斏䙃㈯擎縹⭆쉯呢ㅬ땕㘹昤䍁㭄싂杰ㅒ棂䏃炻涵䕯⤽㡕䝩䬻媮歟䂮슱╙牰扮䠳畴㊡弮桃瑥ꄮ〭輴⤷䵟㵕乣촨洬</w:t>
      </w:r>
      <w:r>
        <w:rPr/>
        <w:t>ꤤ</w:t>
      </w:r>
      <w:r>
        <w:rPr/>
        <w:t>猪⑴䇂伱浈氽壃頫쉴쉈橇㗂䪵슮圳䐩</w:t>
      </w:r>
      <w:r>
        <w:rPr/>
        <w:t>ⱘ</w:t>
      </w:r>
      <w:r>
        <w:rPr/>
        <w:t>璩弱㠲껂欴⽎䱖㴸䍱곂㌪慹塞䌱쉏㷃⺘狂扈䱈䱭⮣컂㈷슥呡㩡䙦䱸呣쌣硵썹</w:t>
      </w:r>
      <w:r>
        <w:rPr/>
        <w:t>ⵠ</w:t>
      </w:r>
      <w:r>
        <w:rPr/>
        <w:t>䅘</w:t>
      </w:r>
      <w:r>
        <w:rPr/>
        <w:t>ꥅ</w:t>
      </w:r>
      <w:r>
        <w:rPr/>
        <w:t>㙄⑬単</w:t>
      </w:r>
      <w:r>
        <w:rPr/>
        <w:t>⡾</w:t>
      </w:r>
      <w:r>
        <w:rPr/>
        <w:t>幆杈숥㚏╧燂咿仂㈦犡䉆</w:t>
      </w:r>
      <w:r>
        <w:rPr/>
        <w:t>ⴭ</w:t>
      </w:r>
      <w:r>
        <w:rPr/>
        <w:t>砽⥬츽促쉃ꥥ숨䔦㝊㵎㉰⸦灍숻媩佳쉏彡ꍃꅂ⩔䵆戤걮뽂⫂쉬</w:t>
      </w:r>
      <w:r>
        <w:rPr/>
        <w:t>ꦩⷂ</w:t>
      </w:r>
      <w:r>
        <w:rPr/>
        <w:t>恷▮用戨㭵</w:t>
      </w:r>
      <w:r>
        <w:rPr/>
        <w:t>Ⳃ</w:t>
      </w:r>
      <w:r>
        <w:rPr/>
        <w:t>ꌺ別奃䣂硬䰪⮘䅤╨䄣슿쉾숹䬭⹸穨⩇愦捯偰</w:t>
      </w:r>
      <w:r>
        <w:rPr/>
        <w:t>ꤶ</w:t>
      </w:r>
      <w:r>
        <w:rPr/>
        <w:t>⡟</w:t>
      </w:r>
      <w:r>
        <w:rPr/>
        <w:t>숨煪숻ꅺ</w:t>
      </w:r>
      <w:r>
        <w:rPr/>
        <w:t>⣂</w:t>
      </w:r>
      <w:r>
        <w:rPr/>
        <w:t>녠奕昨䉑䙾ꥠ䑕㙃活丮帪ꌴ⬭╬㗂ㄫ╷弤⥓딴䁯䝯믂</w:t>
      </w:r>
      <w:r>
        <w:rPr/>
        <w:t>ⵔ</w:t>
      </w:r>
      <w:r>
        <w:rPr/>
        <w:t>⢥</w:t>
      </w:r>
      <w:r>
        <w:rPr/>
        <w:t>䳂쉉쉐⹤䟂䐯汥┸䕓亥䠳䎱串싍䜯凂瓂剑恲敟⍡瓃砱</w:t>
      </w:r>
      <w:r>
        <w:rPr/>
        <w:t>ꤻ</w:t>
      </w:r>
      <w:r>
        <w:rPr/>
        <w:t>촪㇂쉮义㦥칮쏂癔깗㵳物⩌쵑䒮㎿櫂㖩戯㌣슿欪숯⽞썥ひ拂⽃䕐䔵幗㑟㩉⑳</w:t>
      </w:r>
      <w:r>
        <w:rPr/>
        <w:t>ꕎ</w:t>
      </w:r>
      <w:r>
        <w:rPr/>
        <w:t>䙶쉫渺㎻汀</w:t>
      </w:r>
      <w:r>
        <w:rPr/>
        <w:t>ꗃ꤭</w:t>
      </w:r>
      <w:r>
        <w:rPr/>
        <w:t>Ⲙ</w:t>
      </w:r>
      <w:r>
        <w:rPr/>
        <w:t>毂걵썤䴬䦏墻噧䃂㬦畎䡂놩湔䤹쉫</w:t>
      </w:r>
      <w:r>
        <w:rPr/>
        <w:t>ꕎ</w:t>
      </w:r>
      <w:r>
        <w:rPr/>
        <w:t>楌漺</w:t>
      </w:r>
      <w:r>
        <w:rPr/>
        <w:t>⢏</w:t>
      </w:r>
      <w:r>
        <w:rPr/>
        <w:t>걖숪</w:t>
      </w:r>
      <w:r>
        <w:rPr/>
        <w:t>Ⱶ</w:t>
      </w:r>
      <w:r>
        <w:rPr/>
        <w:t>䡟呒⩠煒焣煉⽰㊻硤页숴愲㫂帰晎濂딩挫㉓⩕썅</w:t>
      </w:r>
      <w:r>
        <w:rPr/>
        <w:t>ꕁ⭧</w:t>
      </w:r>
      <w:r>
        <w:rPr/>
        <w:t>倴浢妩係䇂頶⫂正⯂儣칁圦剒쉗㍬쉗朦穈⾿眩殩ꍣ</w:t>
      </w:r>
      <w:r>
        <w:rPr/>
        <w:t>ꦩ</w:t>
      </w:r>
      <w:r>
        <w:rPr/>
        <w:t>伽顸㵳뽞暏촯㘷㕑⑮勃仂䱡徏䤪啙牺祍㦥焬頯滂㵳ꅵ楌础䢩㧂卷丨䅊▩슩啬ꥲ♁礤쉈竂畁뭘幰㘮㕚朵⨽□䁭乏迂墬㬹䋂뮩쵖츶슏䬽㙤뽈漶夷䙨숷</w:t>
      </w:r>
      <w:r>
        <w:rPr/>
        <w:t>Ⲯ</w:t>
      </w:r>
      <w:r>
        <w:rPr/>
        <w:t>ꍩ䕮ꌊ摺畅</w:t>
      </w:r>
      <w:r>
        <w:rPr/>
        <w:t>꧂☳</w:t>
      </w:r>
      <w:r>
        <w:rPr/>
        <w:t>睕剗央捶䄯欣琰彦楑⬱캵穖☴쉳嗂䨱슘㑊쉥</w:t>
      </w:r>
      <w:r>
        <w:rPr/>
        <w:t>ꥐ</w:t>
      </w:r>
      <w:r>
        <w:rPr/>
        <w:t>⽈</w:t>
      </w:r>
      <w:r>
        <w:rPr/>
        <w:t>ꕪ⥂</w:t>
      </w:r>
      <w:r>
        <w:rPr/>
        <w:t>縹傿晲䴬仂垱싂걣偬夹䥡䙖匷ꅱ뼸恡䝟碻칡䆣瑘䅠卾橫剞쉫ꎘ噖睵㟂슬繆扮公츺砦䕯㊿숬曂⑭㭂敘쉙묻半儬䡺ㄽ願焬㣂坢䙪桬◂卑璵ꥧ♨毂佀습</w:t>
      </w:r>
      <w:r>
        <w:rPr/>
        <w:t>ꗂ</w:t>
      </w:r>
      <w:r>
        <w:rPr/>
        <w:t>瀰ꅷ灇숩ㅇ㕄촯㡤</w:t>
      </w:r>
      <w:r>
        <w:rPr/>
        <w:t>ⰳ</w:t>
      </w:r>
      <w:r>
        <w:rPr/>
        <w:t>䉺㡢䉆쉀㥸穧싍乾쉖숳恺㨱䜷칓堸牋䵞뭮䃎䩡⚘뗂轱䅲旂쉢刳⪩㔣䁶습ㅶ焽彊䑰涵琴䀶╁㥏懂숮䩲곃슡깄싂縦灤</w:t>
      </w:r>
      <w:r>
        <w:rPr/>
        <w:t>Ⳃ</w:t>
      </w:r>
      <w:r>
        <w:rPr/>
        <w:t>灶칁⍁쵆㵨</w:t>
      </w:r>
      <w:r>
        <w:rPr/>
        <w:t>꥟</w:t>
      </w:r>
      <w:r>
        <w:rPr/>
        <w:t>곂㏂煊숫䱅⼮</w:t>
      </w:r>
      <w:r>
        <w:rPr/>
        <w:t>ⲣ</w:t>
      </w:r>
      <w:r>
        <w:rPr/>
        <w:t>쎥瀤캿朱⭌ꅤ噬㌮땾⚿橢뾮</w:t>
      </w:r>
      <w:r>
        <w:rPr/>
        <w:t>⢘</w:t>
      </w:r>
      <w:r>
        <w:rPr/>
        <w:t>怫纮炡㭓⯎♯㝇숰と䭷祑晦</w:t>
      </w:r>
      <w:r>
        <w:rPr/>
        <w:t>ⰴ</w:t>
      </w:r>
      <w:r>
        <w:rPr/>
        <w:t>숽⭣眫슥瀳⽐</w:t>
      </w:r>
      <w:r>
        <w:rPr/>
        <w:t>ꕭ</w:t>
      </w:r>
      <w:r>
        <w:rPr/>
        <w:t>迂庵◂ꍨ䓂꺩⌨含숤⑩♦歘숪䪥沱猱ꌺ栶倹㬽洩姂뇍䮮塚쉙烂깄䅚壂橠</w:t>
      </w:r>
      <w:r>
        <w:rPr/>
        <w:t>ⴰ</w:t>
      </w:r>
      <w:r>
        <w:rPr/>
        <w:t>슣㮥嘶桹쉠䑹㮏杵㥢払ꥳ쵘䣂总䥡쉘飂癘怷</w:t>
      </w:r>
      <w:r>
        <w:rPr/>
        <w:t>ꕍ</w:t>
      </w:r>
      <w:r>
        <w:rPr/>
        <w:t>弨傻칢⽈땵畧㡬偮ꅌ妡ꅡ乍㶿䃂硇䰫䄶㑞칅瑓桱쉬扢쉶긴㊥㈥坺段窏摙轧䬹곂ꄨ㜯㌶欰睈沬⨪媿쉑縦</w:t>
      </w:r>
      <w:r>
        <w:rPr/>
        <w:t>ꔩ</w:t>
      </w:r>
      <w:r>
        <w:rPr/>
        <w:t>땸⥾䵪枿火犣樬楪硱䥔祱㬰灤硳吻꺵揂瀶敂䵊㐯爮働爥砮싂격塈䥕⥳噶橤ꎩ㵄斱☳迂楓㣂烂</w:t>
      </w:r>
      <w:r>
        <w:rPr/>
        <w:t>ꦿ</w:t>
      </w:r>
      <w:r>
        <w:rPr/>
        <w:t>⼽ㅐ</w:t>
      </w:r>
      <w:r>
        <w:rPr/>
        <w:t>ⱹ</w:t>
      </w:r>
      <w:r>
        <w:rPr/>
        <w:t>㇂䝚</w:t>
      </w:r>
      <w:r>
        <w:rPr/>
        <w:t>⡂</w:t>
      </w:r>
      <w:r>
        <w:rPr/>
        <w:t>睵䉤䯂ꆥ晳뭔녁盎甽슻燂斻⩈ꇃ栴歑桖亏㈵唯参係㊡瑅䬬</w:t>
      </w:r>
      <w:r>
        <w:rPr/>
        <w:t>⣎</w:t>
      </w:r>
      <w:r>
        <w:rPr/>
        <w:t>㩒揂㵈㕋䭍☤佹汸</w:t>
      </w:r>
      <w:r>
        <w:rPr/>
        <w:t>Ɐ</w:t>
      </w:r>
      <w:r>
        <w:rPr/>
        <w:t>殿䅴딤捐䏂썋녕㎿⑃亡⥰㊱塣忂쉥</w:t>
      </w:r>
      <w:r>
        <w:rPr/>
        <w:t>⢬</w:t>
      </w:r>
      <w:r>
        <w:rPr/>
        <w:t>숬</w:t>
      </w:r>
      <w:r>
        <w:rPr/>
        <w:t>ⰵ</w:t>
      </w:r>
      <w:r>
        <w:rPr/>
        <w:t>噺仂䄯⍕㉳楓㭵掩勂䑸劵杦䁰</w:t>
      </w:r>
      <w:r>
        <w:rPr/>
        <w:t>⡀</w:t>
      </w:r>
      <w:r>
        <w:rPr/>
        <w:t>㇂汦祙䆱啕畇㍈昣扷䛂슘㨽뽟旂㨮旂係촳杓伨䙴ㄶ潰倰䮻뮥ㆿ皱䭚⭆㡉┫㓂╦眱쉨쉂仂</w:t>
      </w:r>
      <w:r>
        <w:rPr/>
        <w:t>ⵘ</w:t>
      </w:r>
      <w:r>
        <w:rPr/>
        <w:t>㶏䳃쵈䩇瓂녍瑸㯂琪ギ</w:t>
      </w:r>
      <w:r>
        <w:rPr/>
        <w:t>ꤣ</w:t>
      </w:r>
      <w:r>
        <w:rPr/>
        <w:t>숹⫎搣뇂奆烂佷捍慒飂拂坍犥櫍㍠搩䡦硌恐幌奙싂䄤⭐佌䣂睳獆杍⽐楧䨦㙳</w:t>
      </w:r>
      <w:r>
        <w:rPr/>
        <w:t>ꥊ</w:t>
      </w:r>
      <w:r>
        <w:rPr/>
        <w:t>旂㉗걏싂ギ畬ꌬ놩杷슻䚘</w:t>
      </w:r>
      <w:r>
        <w:rPr/>
        <w:t>ⵧ</w:t>
      </w:r>
      <w:r>
        <w:rPr/>
        <w:t>칳咵狃䑂攴婹揎㴫洊㉹놬긳盂㑄칺㟍党咿僂㎩个挷㙕侘找硘䂘穎穖䂬촻⪘灤싂㚘煕弥櫍기啑⩷䴫숪盎橦딤쉑㌭桎杀䁔殻䏂걇塙</w:t>
      </w:r>
      <w:r>
        <w:rPr/>
        <w:t>⡎</w:t>
      </w:r>
      <w:r>
        <w:rPr/>
        <w:t>斱㩟湙橠쉞硵⸨煌獧摲┳摧㊏瞮⽾╤涥圹╚쉋䢻䯍泂轏숬歞獬汉䵏晲埃⭌剳</w:t>
      </w:r>
      <w:r>
        <w:rPr/>
        <w:t>ꥉ</w:t>
      </w:r>
      <w:r>
        <w:rPr/>
        <w:t>剂땍潧쉋싂涵硲㩅</w:t>
      </w:r>
      <w:r>
        <w:rPr/>
        <w:t>ⵔ</w:t>
      </w:r>
      <w:r>
        <w:rPr/>
        <w:t>쵭瘮媥灮</w:t>
      </w:r>
      <w:r>
        <w:rPr/>
        <w:t>ꕖ⩡</w:t>
      </w:r>
      <w:r>
        <w:rPr/>
        <w:t>䩓╔㔵偦䐥쉲扔吩</w:t>
      </w:r>
      <w:r>
        <w:rPr/>
        <w:t>⡤</w:t>
      </w:r>
      <w:r>
        <w:rPr/>
        <w:t>昵焸䂬獑烂䘪埂슮⽙싂え䁧窩쉷딮숵㜣弳晩긤瑐毂䱥癄䝕⹘揎穧畒斱縰㴦</w:t>
      </w:r>
      <w:r>
        <w:rPr/>
        <w:t>ꥐ</w:t>
      </w:r>
      <w:r>
        <w:rPr/>
        <w:t>넪䲮䉰桸쉒⛂㵰瑲楊檻걒</w:t>
      </w:r>
      <w:r>
        <w:rPr/>
        <w:t>ⵆ</w:t>
      </w:r>
      <w:r>
        <w:rPr/>
        <w:t>杞♷ꥦ凂睱挹楴</w:t>
      </w:r>
      <w:r>
        <w:rPr/>
        <w:t>ⱦ</w:t>
      </w:r>
      <w:r>
        <w:rPr/>
        <w:t>㉉扡⍡汹</w:t>
      </w:r>
      <w:r>
        <w:rPr/>
        <w:t>⡊</w:t>
      </w:r>
      <w:r>
        <w:rPr/>
        <w:t>犿</w:t>
      </w:r>
      <w:r>
        <w:rPr/>
        <w:t>ꥉ</w:t>
      </w:r>
      <w:r>
        <w:rPr/>
        <w:t>稣쉬쉄</w:t>
      </w:r>
      <w:r>
        <w:rPr/>
        <w:t>ⵓ</w:t>
      </w:r>
      <w:r>
        <w:rPr/>
        <w:t>촣䥧癆썃숣潪㇎ꄪ飂匴쉹璣弽㩒㇂숷㶱楘츰</w:t>
      </w:r>
      <w:r>
        <w:rPr/>
        <w:t>ⷂ</w:t>
      </w:r>
      <w:r>
        <w:rPr/>
        <w:t>촺䵏湬䵦뼵摴城捖⩚녥숥廂䗂湬丮썫ꌮ썎쉌䙇瀸楔⍹쉑顊亘䏂㉋䳃쉸猯瀦湵⹉㢻竂㤪┪깭</w:t>
      </w:r>
      <w:r>
        <w:rPr/>
        <w:t>ꖡ</w:t>
      </w:r>
      <w:r>
        <w:rPr/>
        <w:t>숦䉃溥〺亵ィ繱㘹䃂⥍潫㒬㍔춮䷂⩆坪灦纵⑦㑘桴숩佫</w:t>
      </w:r>
      <w:r>
        <w:rPr/>
        <w:t>⣂</w:t>
      </w:r>
      <w:r>
        <w:rPr/>
        <w:t>塯娪墡ꍥ㘻绂䊩쵤ꅷ去싃ꍰ</w:t>
      </w:r>
      <w:r>
        <w:rPr/>
        <w:t>ꥑ</w:t>
      </w:r>
      <w:r>
        <w:rPr/>
        <w:t>愴歒넪儱숽㠨䕶⑴渻</w:t>
      </w:r>
      <w:r>
        <w:rPr/>
        <w:t>ⵀ</w:t>
      </w:r>
      <w:r>
        <w:rPr/>
        <w:t>䔶弤써䕠㝓磂攸栳</w:t>
      </w:r>
      <w:r>
        <w:rPr/>
        <w:t>ⵖ</w:t>
      </w:r>
      <w:r>
        <w:rPr/>
        <w:t>慢Ⓜ弬㙭썕믂숪춻捾縭䍶⧍䉎恪䩇칂殡剣㣂䬱쉌⨹毂䡁슬瀪䠨硱眭汱吷伤さ攴䉫걇哎㈺</w:t>
      </w:r>
      <w:r>
        <w:rPr/>
        <w:t>ⷍ</w:t>
      </w:r>
      <w:r>
        <w:rPr/>
        <w:t>ぅ뽢㙫뭳敺硱㵀強㣂塲⍥啐挻㔪칞楡穞测癊칱矂⪵㟂攱婵숶杒䈲枿䵬甫琬싂쉯숽喩䈦顳䨹쉚杓걞污㜩䨬儥响ꆿ쉃䲮ꥤ䅣슣儦煄墻盂䟂剐産쉭㦡橫</w:t>
      </w:r>
      <w:r>
        <w:rPr/>
        <w:t>ꥅ</w:t>
      </w:r>
      <w:r>
        <w:rPr/>
        <w:t>汱漷┭䭒┥睲䑉싂㤬嘰쉀獳㯃㙪幺䎬⨺斮湙捬䁄漳쉷뾩滂幸뭮⼤⺘硊猱⨪칤伥㙮惂쌸䑲疵䘭䬳張婰걌濂쉠硇ꅵ杹杦吷ね埂썺偎䲿敟斩䝾쉁飂瑃촳䗂欶椳㐸䄩䱀汄쉂哂쉆⼸摌䡁湡卬쉀轇矂㗂繨싂</w:t>
      </w:r>
      <w:r>
        <w:rPr/>
        <w:t>ⱚ</w:t>
      </w:r>
      <w:r>
        <w:rPr/>
        <w:t>轳䩥묩䖣佹溵磃半㡹</w:t>
      </w:r>
      <w:r>
        <w:rPr/>
        <w:t>⠤</w:t>
      </w:r>
      <w:r>
        <w:rPr/>
        <w:t>⼪戮熘䌺쉍槃欶刯슩쵏歅穆</w:t>
      </w:r>
      <w:r>
        <w:rPr/>
        <w:t>ꗃ</w:t>
      </w:r>
      <w:r>
        <w:rPr/>
        <w:t>潳㉯㠪穯싂깳潓쉨쌯夨숬顗拂䈴匊쉗㝉樬㍫縫╌</w:t>
      </w:r>
      <w:r>
        <w:rPr/>
        <w:t>Ⲯ</w:t>
      </w:r>
      <w:r>
        <w:rPr/>
        <w:t>湙</w:t>
      </w:r>
      <w:r>
        <w:rPr/>
        <w:t>⣂</w:t>
      </w:r>
      <w:r>
        <w:rPr/>
        <w:t>氰灩䙫癯晣潋摰䝄</w:t>
      </w:r>
      <w:r>
        <w:rPr/>
        <w:t>ⵧ</w:t>
      </w:r>
      <w:r>
        <w:rPr/>
        <w:t>琬桏焽倭⍒칷⭯并弬伫䐪彸쉎⨳姂뗂㵳橹捪䧂㬽彄央▩牌殻㕃噣头䳃㉉쉴瓂숻㴴쉉ヂ㬻愩獴桔</w:t>
      </w:r>
      <w:r>
        <w:rPr/>
        <w:t>ꤶ</w:t>
      </w:r>
      <w:r>
        <w:rPr/>
        <w:t>畆䉷忂촵湙㉉健䊩祈</w:t>
      </w:r>
      <w:r>
        <w:rPr/>
        <w:t>ꔨ</w:t>
      </w:r>
      <w:r>
        <w:rPr/>
        <w:t>兲湖䡭歓㯂겵㙀땯⸫뼭䌮䌪硱焦䍆Ⓧ깃儹㬸⵵煂杩䩪츳慇拂轡匫䓂弶棂묹淎ꎵꌭ쉖㘣</w:t>
      </w:r>
      <w:r>
        <w:rPr/>
        <w:t>⡏</w:t>
      </w:r>
      <w:r>
        <w:rPr/>
        <w:t>㉧</w:t>
      </w:r>
      <w:r>
        <w:rPr/>
        <w:t>ꦬ</w:t>
      </w:r>
      <w:r>
        <w:rPr/>
        <w:t>⽡⑮迂潧녏䚘灌⤮撩婐㐫祺숺䡮夽칚晨帰桗〸獐晱㥾坧昩䱠⫂㕐䥥祤䟂繏夣䥒쉁桬⤣曂깾┦剪嘸䁥䔹䄦쉰獍땾项搣怯㚏䐶但♙㚮쵎슥쉎䭐幉穣ꌶ绂珍中洽獱愯漩淂滍䶱쉌⑫啊擂갭奖㬪炮儤쉘䕸档涘㦻眻辿劮㝖♨䕑쉷㶡䯂</w:t>
      </w:r>
      <w:r>
        <w:rPr/>
        <w:t>ꗂ</w:t>
      </w:r>
      <w:r>
        <w:rPr/>
        <w:t>で</w:t>
      </w:r>
      <w:r>
        <w:rPr/>
        <w:t>Ⱙ</w:t>
      </w:r>
      <w:r>
        <w:rPr/>
        <w:t>べ쉙쌶余싂搰⧂</w:t>
      </w:r>
      <w:r>
        <w:rPr/>
        <w:t>ꦣ</w:t>
      </w:r>
      <w:r>
        <w:rPr/>
        <w:t>놡堭㟂呣</w:t>
      </w:r>
      <w:r>
        <w:rPr/>
        <w:t>꧍</w:t>
      </w:r>
      <w:r>
        <w:rPr/>
        <w:t>失깱塀乘乞敞䨽칗痂搨撱癶䥥李倪⹙湸⩓为牴㴨洣縶汞䗂氭晅㪥卓戫稭倸堹曂㋂橐楸쵓ㅺ䗃쉖卄睷㑵뭎ꇂ攱癢䡉啌猵⦵⹙ꇂ恓冱㪡ꥧ噫慯⥱䡺쵤쵅㡔䓂䲏</w:t>
      </w:r>
      <w:r>
        <w:rPr/>
        <w:t>ꥊ</w:t>
      </w:r>
      <w:r>
        <w:rPr/>
        <w:t>囃䝫싂㵖㈯㬴〱囂</w:t>
      </w:r>
      <w:r>
        <w:rPr/>
        <w:t>ⶮ</w:t>
      </w:r>
      <w:r>
        <w:rPr/>
        <w:t>ꇎ♷⸬⽀幃堩⾿盎</w:t>
      </w:r>
      <w:r>
        <w:rPr/>
        <w:t>ꤹ</w:t>
      </w:r>
      <w:r>
        <w:rPr/>
        <w:t>⢿</w:t>
      </w:r>
      <w:r>
        <w:rPr/>
        <w:t>汮兟뗂䲡彏</w:t>
      </w:r>
      <w:r>
        <w:rPr/>
        <w:t>ⴭ</w:t>
      </w:r>
      <w:r>
        <w:rPr/>
        <w:t>婾啪㪻숥戶쉆余䕺⌥㠹䧃圲橶</w:t>
      </w:r>
      <w:r>
        <w:rPr/>
        <w:t>⢣</w:t>
      </w:r>
      <w:r>
        <w:rPr/>
        <w:t>녔轔⩇拂㙔機彲㗂ꆵ딭吭畔晅弩㉳怣䕰挩떬畸쉭绂</w:t>
      </w:r>
      <w:r>
        <w:rPr/>
        <w:t>꧂</w:t>
      </w:r>
      <w:r>
        <w:rPr/>
        <w:t>㍌⌲㤬㐮㓂쉡ꥥ쉈뼣㕇喬</w:t>
      </w:r>
      <w:r>
        <w:rPr/>
        <w:t>ꔦ</w:t>
      </w:r>
      <w:r>
        <w:rPr/>
        <w:t>穱ꅬ桀圶䡐䪣숸滂</w:t>
      </w:r>
      <w:r>
        <w:rPr/>
        <w:t>⢩</w:t>
      </w:r>
      <w:r>
        <w:rPr/>
        <w:t>썕╂㗂剁眳⩋䅱摀⑮歀㵊扢쉪뼪㡞숪㧃㜪숯牖⩮쉠</w:t>
      </w:r>
      <w:r>
        <w:rPr/>
        <w:t>ꕎ</w:t>
      </w:r>
      <w:r>
        <w:rPr/>
        <w:t>䵦㉒晙땲揂싂⪬⭶♂䴪㛂␯⏎</w:t>
      </w:r>
      <w:r>
        <w:rPr/>
        <w:t>ⱷ</w:t>
      </w:r>
      <w:r>
        <w:rPr/>
        <w:t>塟䗎ち㛃摖뭄싎浶玮⭎䯃㵌⫂춱睒숵䎮渲繭䭤掘⪘嫂䪮㏂䠣☲浐㴤噺䅱灂忂涏內묪깧朵拂敨瑅</w:t>
      </w:r>
      <w:r>
        <w:rPr/>
        <w:t>ꥀ</w:t>
      </w:r>
      <w:r>
        <w:rPr/>
        <w:t>떮⽰顫田걏敄捒걩當슬䘮楤㕊숪没獏깥栯椤㵧丹㡣㝟쉙は輭と쉐䵁暻㒬猦砻⺡쉳썯⹣㘬</w:t>
      </w:r>
      <w:r>
        <w:rPr/>
        <w:t>ꔰ</w:t>
      </w:r>
      <w:r>
        <w:rPr/>
        <w:t>㈨ꎬ浂獘䨷⵹</w:t>
      </w:r>
      <w:r>
        <w:rPr/>
        <w:t>ⴳ</w:t>
      </w:r>
      <w:r>
        <w:rPr/>
        <w:t>㕧ꌸ津숶熻믎⹧㈣偧惂澏杔睪␊䴫쉒欭怭뭂䩸╪㝔䯂⑘㑲㜯免</w:t>
      </w:r>
      <w:r>
        <w:rPr/>
        <w:t>ⵯ</w:t>
      </w:r>
      <w:r>
        <w:rPr/>
        <w:t>ⴤ</w:t>
      </w:r>
      <w:r>
        <w:rPr/>
        <w:t>慺䨴ꌺⓂ㌨</w:t>
      </w:r>
      <w:r>
        <w:rPr/>
        <w:t>⠯</w:t>
      </w:r>
      <w:r>
        <w:rPr/>
        <w:t>㫃츷獨⼮땂㥌䐦㙲</w:t>
      </w:r>
      <w:r>
        <w:rPr/>
        <w:t>ⵞ</w:t>
      </w:r>
      <w:r>
        <w:rPr/>
        <w:t>슱</w:t>
      </w:r>
      <w:r>
        <w:rPr/>
        <w:t>⢩</w:t>
      </w:r>
      <w:r>
        <w:rPr/>
        <w:t>쉥䁩㖩㥰歌⑱䃂깱슥⑇㕯쉲</w:t>
      </w:r>
      <w:r>
        <w:rPr/>
        <w:t>ꕸ</w:t>
      </w:r>
      <w:r>
        <w:rPr/>
        <w:t>䍋쉸桓炮㑮뽱偗䚻</w:t>
      </w:r>
      <w:r>
        <w:rPr/>
        <w:t>ꥒ</w:t>
      </w:r>
      <w:r>
        <w:rPr/>
        <w:t>癉쉤穖뾘潠넨㡖긵숹</w:t>
      </w:r>
      <w:r>
        <w:rPr/>
        <w:t>꧂</w:t>
      </w:r>
      <w:r>
        <w:rPr/>
        <w:t>债祆</w:t>
      </w:r>
      <w:r>
        <w:rPr/>
        <w:t>ⲱ</w:t>
      </w:r>
      <w:r>
        <w:rPr/>
        <w:t>싂뿂䱙㈸㒻瑣쉯䁸櫂슮乴숯璩㙹獎쉬恉ꅇ䷂欥ꥦ⏂乯ꌪ䉵⨷颵숽쉂桕摆ꥺ瑞勂쌶깹</w:t>
      </w:r>
      <w:r>
        <w:rPr/>
        <w:t>ꗂ</w:t>
      </w:r>
      <w:r>
        <w:rPr/>
        <w:t>昽繥㍘爵湺㝈싃쉦</w:t>
      </w:r>
      <w:r>
        <w:rPr/>
        <w:t>꧂</w:t>
      </w:r>
      <w:r>
        <w:rPr/>
        <w:t>摁彙䍕⤻습栳ꥶ⹫渽秂共㑾쉇⩌⶿䭈田噳午침⨷歫㎱녌桦⩱佪㬣⭌치숯쉰礹琶䉖惂浫㤶⫂橑칥楂斣䰱걞⥒漯欪嗂䅋〮摌묪䄽迂㋂믂뿂쉕䁐</w:t>
      </w:r>
      <w:r>
        <w:rPr/>
        <w:t>ⵎ</w:t>
      </w:r>
      <w:r>
        <w:rPr/>
        <w:t>䭂숶㍤숨㑑项⻂㍐匱쉉灭⽐ꌪ唰녔䭱</w:t>
      </w:r>
      <w:r>
        <w:rPr/>
        <w:t>ꔩ</w:t>
      </w:r>
      <w:r>
        <w:rPr/>
        <w:t>뽷⨻慉坸䴦숰䴪쉗估轒䱳㝨ꥡ</w:t>
      </w:r>
      <w:r>
        <w:rPr/>
        <w:t>⡐</w:t>
      </w:r>
      <w:r>
        <w:rPr/>
        <w:t>⽟칫ꍶ䕕</w:t>
      </w:r>
      <w:r>
        <w:rPr/>
        <w:t>ꔷ</w:t>
      </w:r>
      <w:r>
        <w:rPr/>
        <w:t>橄</w:t>
      </w:r>
      <w:r>
        <w:rPr/>
        <w:t>⠬</w:t>
      </w:r>
      <w:r>
        <w:rPr/>
        <w:t>㵀쉭</w:t>
      </w:r>
      <w:r>
        <w:rPr/>
        <w:t>ꤲ</w:t>
      </w:r>
      <w:r>
        <w:rPr/>
        <w:t>摴煘昣硪딭健攮瑑椶묱쉌숬ꅩ㝑㑱暿㡪獍渮⩘刣쉩繪穈䘯뗂ꏍ㔪뽇숲䙊㒬惂㕈쉧䙈㵮⍚㈲</w:t>
      </w:r>
      <w:r>
        <w:rPr/>
        <w:t>ꤪ</w:t>
      </w:r>
      <w:r>
        <w:rPr/>
        <w:t>卫朦硺ꄯ</w:t>
      </w:r>
      <w:r>
        <w:rPr/>
        <w:t>꤭</w:t>
      </w:r>
      <w:r>
        <w:rPr/>
        <w:t>撱湪쉀䈸杊漲⨮깢檣煵䡴据繆呦煏</w:t>
      </w:r>
      <w:r>
        <w:rPr/>
        <w:t>ꤶ</w:t>
      </w:r>
      <w:r>
        <w:rPr/>
        <w:t>冱㕔㗂묩穇䯂䰵璏㡦縫䉘㴶晙㩈♚㪿瀹</w:t>
      </w:r>
      <w:r>
        <w:rPr/>
        <w:t>ⴣ</w:t>
      </w:r>
      <w:r>
        <w:rPr/>
        <w:t>뗂滂䅱䎣⭹쉨㘤䠺幙⛂濂㧂ꅎ㡨䐭垬晹濂㥡彅⨱☹ㅠ┫⸦案碻恑믍撣敗㭞䧂侣㥾싂䅨곂㌺䥪吪稭堤╇繆슘檻슩</w:t>
      </w:r>
      <w:r>
        <w:rPr/>
        <w:t>ꤳ</w:t>
      </w:r>
      <w:r>
        <w:rPr/>
        <w:t>䗃⬭獂쉃㇎싍硂煉갭牸咩汹㌬슬䝅惂쉦⎮淂熡偖竂㩏睚唺摨䴤迂穦吱쉚瑳啵쉭氪⭔䴬</w:t>
      </w:r>
      <w:r>
        <w:rPr/>
        <w:t>ꤷ</w:t>
      </w:r>
      <w:r>
        <w:rPr/>
        <w:t>き䅵쌷䀷奶㡢页楴쉟捓㕠攸쉊⽢䙪쉀礱ꥣ繾㢩檩䯃싂繩洯䡖쉢⹄䑂䙧㛂䜫猲穾焣田☫㕷슘坙뭔䜷♸⾩奞⥒坖㈯敤瑶쉣嘮</w:t>
      </w:r>
      <w:r>
        <w:rPr/>
        <w:t>ꕌ</w:t>
      </w:r>
      <w:r>
        <w:rPr/>
        <w:t>顖呋꥘䧂깫쉡⤸숸◂䕙澡槂⩧</w:t>
      </w:r>
      <w:r>
        <w:rPr/>
        <w:t>⡮⹄</w:t>
      </w:r>
      <w:r>
        <w:rPr/>
        <w:t>榣灑깆썭澩깺恔参噡㑍京⩺䜳츹싂眪㙄㪻뽈潖瞏䤵썺睩飂汶矍쉺묱瓂㜵泃뽙⸳祔頫⍲ㄪ湲쉡䝏瘨窣挨刹妿䬬勂乀쉥촩䱰쌣깅䴪批汔拂坁恰</w:t>
      </w:r>
      <w:r>
        <w:rPr/>
        <w:t>ⶡ</w:t>
      </w:r>
      <w:r>
        <w:rPr/>
        <w:t>绂㜊</w:t>
      </w:r>
      <w:r>
        <w:rPr/>
        <w:t>꤯</w:t>
      </w:r>
      <w:r>
        <w:rPr/>
        <w:t>睓橲癹歭犵䁦礮伮株䡓噺쉯ォꌺ뽠쉙卮䩧㴯扢⯂숷桒䝸䑫桉剷</w:t>
      </w:r>
      <w:r>
        <w:rPr/>
        <w:t>ꥈ</w:t>
      </w:r>
      <w:r>
        <w:rPr/>
        <w:t>䥂甬䑋漷慊넱抻狂楫婎软䐯徏轟䪥슥䱨敎秂渻숮䑵㗂⥰쉲</w:t>
      </w:r>
      <w:r>
        <w:rPr/>
        <w:t>ⶬ</w:t>
      </w:r>
      <w:r>
        <w:rPr/>
        <w:t>쉱Ⓜ剚猪슣㔪</w:t>
      </w:r>
      <w:r>
        <w:rPr/>
        <w:t>⡞</w:t>
      </w:r>
      <w:r>
        <w:rPr/>
        <w:t>떮뽥⩆쉬兄卦䚥繂䨪睇㶏礬</w:t>
      </w:r>
      <w:r>
        <w:rPr/>
        <w:t>ⴷ</w:t>
      </w:r>
      <w:r>
        <w:rPr/>
        <w:t>帨濍㑎䯂䱄싂帰쉫縤묩恁窩㝙瞣䛍䴻</w:t>
      </w:r>
      <w:r>
        <w:rPr/>
        <w:t>ⴱ</w:t>
      </w:r>
      <w:r>
        <w:rPr/>
        <w:t>ⲡ</w:t>
      </w:r>
      <w:r>
        <w:rPr/>
        <w:t>灎䥎汃⛂汭沿</w:t>
      </w:r>
      <w:r>
        <w:rPr/>
        <w:t>ꕉ</w:t>
      </w:r>
      <w:r>
        <w:rPr/>
        <w:t>䈫⨻⮥䉕㉯場煮쉋ꌲ欥慙垵揂卋畚츦仃甥녵쉔故秂娯䈸㌪窩歊啫慪䥟汇⸶ꅡ䜤숻㑐總戸ꍄ怴䚻䑍☱䄦搨⏂⪏帳쵵슥䝏㦵</w:t>
      </w:r>
      <w:r>
        <w:rPr/>
        <w:t>ꥀ⧂</w:t>
      </w:r>
      <w:r>
        <w:rPr/>
        <w:t>湦㬯⺩㝥</w:t>
      </w:r>
      <w:r>
        <w:rPr/>
        <w:t>ⵕ</w:t>
      </w:r>
      <w:r>
        <w:rPr/>
        <w:t>繫幚쎮㡔檱灞伷</w:t>
      </w:r>
      <w:r>
        <w:rPr/>
        <w:t>ꖥ</w:t>
      </w:r>
      <w:r>
        <w:rPr/>
        <w:t>㥬⥞唪总噶숮䔣⏂助䤲䷂䝗ꥥ숹㑓䝚弱瑎뇂칲墡橫쵒砤未摥洵橖痂㬦祈支꧎轍䱅穦ꍩ싂䩥顱쉫䗂㝵㭸⌭妘捏瀦딩䲘ꥠ杠穓坓䈳땉淍숴숲⩟☵䩶㙒灓煙游걞㞿摳쉃䘪⮵</w:t>
      </w:r>
      <w:r>
        <w:rPr/>
        <w:t>ꦥꖥ</w:t>
      </w:r>
      <w:r>
        <w:rPr/>
        <w:t>䁇䱎꥖ꅌ沬挳⑹刮爦畴垱쵫媵捔協슻묺</w:t>
      </w:r>
      <w:r>
        <w:rPr/>
        <w:t>⣂</w:t>
      </w:r>
      <w:r>
        <w:rPr/>
        <w:t>〻汹爮䭠숷灶轷쉸⽯䝚▩㝯㩶呹쉆네</w:t>
      </w:r>
      <w:r>
        <w:rPr/>
        <w:t>⠪⡬</w:t>
      </w:r>
      <w:r>
        <w:rPr/>
        <w:t>参偄畱穯疿〯轚쉃㍚䶡圤䙬쉍瑌灱♪⒩⩙劘㥢쉔档倨㥰獵橀棂汀灸㖣쌦싂栱뭫⭳ㅦ㖘䔪晁䟎촪쉁썥主汥乀ㆱ격癘䥇쉁匥祆숱棂ㄽ憮</w:t>
      </w:r>
      <w:r>
        <w:rPr/>
        <w:t>ⲿ</w:t>
      </w:r>
      <w:r>
        <w:rPr/>
        <w:t>歉넫ꅳ쉹樸ㅦ泂㐲묱㪣㔮䚩剫⌫湓㍦</w:t>
      </w:r>
      <w:r>
        <w:rPr/>
        <w:t>ⵆ</w:t>
      </w:r>
      <w:r>
        <w:rPr/>
        <w:t>㥂</w:t>
      </w:r>
      <w:r>
        <w:rPr/>
        <w:t>ꖏ</w:t>
      </w:r>
      <w:r>
        <w:rPr/>
        <w:t>拎䤴싃쉵쉧潫渰瘯段㡸䵰컂촮䲩쉞䞥帬捸ꄻ楉╌㢡싂楠稽桡䵶숪䩣剓䢡兌숲쉇䌵扯瀳㊿⩈쉚䘥坹숷䥀ィ內爱㝷ꅬ</w:t>
      </w:r>
      <w:r>
        <w:rPr/>
        <w:t>ⴵ⭄</w:t>
      </w:r>
      <w:r>
        <w:rPr/>
        <w:t>偣匰쉒⧂嘪慫걌뼺楳⛂갱㠰嫍싂䭞啲猽䅸쉊繞繙㙹䮩㒡䠴瀸啨쉐쉀䩲數쉩硐睠䛂浚䱡슣獅楫摫습潬䕖컂╲愫類㭕䱇⎻</w:t>
      </w:r>
      <w:r>
        <w:rPr/>
        <w:t>ꥃ</w:t>
      </w:r>
      <w:r>
        <w:rPr/>
        <w:t>㴫䩌䴦⿍䈷⮩䑖</w:t>
      </w:r>
      <w:r>
        <w:rPr/>
        <w:t>⣍</w:t>
      </w:r>
      <w:r>
        <w:rPr/>
        <w:t>㉠ꍮ晦⤨㔥쉞⥰㛎곂췂䍙ꥮ梥㩔楸㵠瀫㋂㭁烂싂䅖啇쉖⩢␻琸瀹㚻燂毂숭啎橸쉾㥅㐹奋潠獫眵䍎䐽슿刪쉋戊긬穆䡓╨䝑㡺䡢⵫슩뽖棂뭂䭒뽔浞潷䝁䙠䄷擂溥㨤倩剌決㉚灌輺㐣⬴㴯渲猨坋惂㵍㙧噫祬塘䭨⫂顇株乥㗍橙싃㭤䨩怯彠쉸♮丷剎ꥴ숯㮏晄拂㵆쉸䱉♃쉮㌣盂㣎硵〶嘷兙♅㥫㡒숪䍷䄪숫⥅练䙡쌹꺘㥁睳녵伬┣㭮</w:t>
      </w:r>
      <w:r>
        <w:rPr/>
        <w:t>⡬</w:t>
      </w:r>
      <w:r>
        <w:rPr/>
        <w:t>ⷂ</w:t>
      </w:r>
      <w:r>
        <w:rPr/>
        <w:t>穑妵奈娻⪬䘱秂</w:t>
      </w:r>
      <w:r>
        <w:rPr/>
        <w:t>Ⳃ</w:t>
      </w:r>
      <w:r>
        <w:rPr/>
        <w:t>弽쉎焦╹硏㨲唪녒㭚</w:t>
      </w:r>
      <w:r>
        <w:rPr/>
        <w:t>⡢</w:t>
      </w:r>
      <w:r>
        <w:rPr/>
        <w:t>轉淍뼪䍰</w:t>
      </w:r>
      <w:r>
        <w:rPr/>
        <w:t>Ⱛ</w:t>
      </w:r>
      <w:r>
        <w:rPr/>
        <w:t>㕶绂</w:t>
      </w:r>
      <w:r>
        <w:rPr/>
        <w:t>ꥎ</w:t>
      </w:r>
      <w:r>
        <w:rPr/>
        <w:t>㑕⨦⩮䥬</w:t>
      </w:r>
      <w:r>
        <w:rPr/>
        <w:t>ⱍ╞⸷</w:t>
      </w:r>
      <w:r>
        <w:rPr/>
        <w:t>浒䉈◂狂琰ば⍀</w:t>
      </w:r>
      <w:r>
        <w:rPr/>
        <w:t>ꦻ</w:t>
      </w:r>
      <w:r>
        <w:rPr/>
        <w:t>戱싍桶硆斬捴睅숪䲻䑷묬桙䩂ど旍⩤칮숶慸匶僂⪿颬䐯〬</w:t>
      </w:r>
      <w:r>
        <w:rPr/>
        <w:t>꧂</w:t>
      </w:r>
      <w:r>
        <w:rPr/>
        <w:t>㊩숳顕け湟</w:t>
      </w:r>
      <w:r>
        <w:rPr/>
        <w:t>ⵍ</w:t>
      </w:r>
      <w:r>
        <w:rPr/>
        <w:t>噫げ</w:t>
      </w:r>
      <w:r>
        <w:rPr/>
        <w:t>ꔳ</w:t>
      </w:r>
      <w:r>
        <w:rPr/>
        <w:t>㪻漪㇂䄺쉨幸쉣稱䊵㉁洵䡚칳㕔慱打숤⭃伥䪵쉄桕쉥係㍾ば</w:t>
      </w:r>
      <w:r>
        <w:rPr/>
        <w:t>ⰽ</w:t>
      </w:r>
      <w:r>
        <w:rPr/>
        <w:t>顈焨楏儱䁫浲㔯塟塄깙轖⬽쉒䍬幑浯橷制亱稹搦怫⼻넻㩰ꍉ쉄怭</w:t>
      </w:r>
      <w:r>
        <w:rPr/>
        <w:t>꧂</w:t>
      </w:r>
      <w:r>
        <w:rPr/>
        <w:t>쉷戬䩲䢬摓䝊⪘偌圫敭♖</w:t>
      </w:r>
      <w:r>
        <w:rPr/>
        <w:t>ꖘ</w:t>
      </w:r>
      <w:r>
        <w:rPr/>
        <w:t>⡡</w:t>
      </w:r>
      <w:r>
        <w:rPr/>
        <w:t>廂㩄묪の撱睔徥㑞娴囂桇绂离</w:t>
      </w:r>
      <w:r>
        <w:rPr/>
        <w:t>ꥎ</w:t>
      </w:r>
      <w:r>
        <w:rPr/>
        <w:t>祢숨㒵⥣䴴犱㕵摋쎻煳䚱甽呉楇ꥢ㇂䡍⥁䝏쉞彰䭈心</w:t>
      </w:r>
      <w:r>
        <w:rPr/>
        <w:t>ꕚⓂ</w:t>
      </w:r>
      <w:r>
        <w:rPr/>
        <w:t>䑐刭꧎慍瑄澘倭꺡숷⌦뽉땭㕴䴰姂⌽⼬睞汧⹋㕓쉪㡎嚩</w:t>
      </w:r>
      <w:r>
        <w:rPr/>
        <w:t>ⴱ</w:t>
      </w:r>
      <w:r>
        <w:rPr/>
        <w:t>㬵ꅹ甬㷂祹ꎮ佡潢沥睾⭾묱</w:t>
      </w:r>
      <w:r>
        <w:rPr/>
        <w:t>ꕬ</w:t>
      </w:r>
      <w:r>
        <w:rPr/>
        <w:t>熘⩨䐬迎眴刣</w:t>
      </w:r>
      <w:r>
        <w:rPr/>
        <w:t>ꔹ⥢</w:t>
      </w:r>
      <w:r>
        <w:rPr/>
        <w:t>싂㵇冣䩀ꅥ⬩䱘䠪套䆩䰳䨬漮牑䩣츫쉶䵮愻䖣䥸㵑㝮漴䅱</w:t>
      </w:r>
      <w:r>
        <w:rPr/>
        <w:t>⡖</w:t>
      </w:r>
      <w:r>
        <w:rPr/>
        <w:t>唫쉐飂쉩㈶ォ楮輺戸</w:t>
      </w:r>
      <w:r>
        <w:rPr/>
        <w:t>ꖏ</w:t>
      </w:r>
      <w:r>
        <w:rPr/>
        <w:t>㭭嗂뭅轷繲椦仂䭣䐺䭥걞晲扬婕穟顏䑩䓎扠兮䠯ꍇ㍍㩂㙕ꅉ瑁⼥㑠䱖㝺䀫瀪橥⥤䩭杇⍌〤佢쉒▻戰摃楎儩炘桕剭瑘㊡㙴漣浘顖䂮單ꅩ㝶뼮⑅숬扑姂䇂潗⨽煄</w:t>
      </w:r>
      <w:r>
        <w:rPr/>
        <w:t>ꤺ</w:t>
      </w:r>
      <w:r>
        <w:rPr/>
        <w:t>믂⽁䭦⥅辏ㆮ뭡㥈畈㭑䜥檣⩞繰ꅓ顱ꥳ厣堪⩟숦슣剷㑾⽖䑣䕱숳㍱杂쉫㕆纣煏䅞뼽꺥䈨挳塔㌶秂땘㙏楧桮㟂ㆿ樫쉶唺䬫砱琬䵄㊮촦刻漸栱䝸쉳䖥挬兵䭞曍爺䤦㭸併略㇍縰싂⹌敕稽䕫㠮⻂㝦砪㜊㵖穣稲示㑯슮카㞩䤮숣潍䲻뼪⽪컂垮繰숳撿珂梻扌眱摴䷂쉓ꌫ畊☴婀禥永栰</w:t>
      </w:r>
      <w:r>
        <w:rPr/>
        <w:t>꤬</w:t>
      </w:r>
      <w:r>
        <w:rPr/>
        <w:t>㩨氫쉋个뮩䕈㙵䣍楙ㅉ</w:t>
      </w:r>
      <w:r>
        <w:rPr/>
        <w:t>ⱘ</w:t>
      </w:r>
      <w:r>
        <w:rPr/>
        <w:t>佣朦썓쌤䝷◂</w:t>
      </w:r>
      <w:r>
        <w:rPr/>
        <w:t>ⶵ</w:t>
      </w:r>
      <w:r>
        <w:rPr/>
        <w:t>妡灇灇䈸捲飂慵묩습싂</w:t>
      </w:r>
      <w:r>
        <w:rPr/>
        <w:t>ꤴ</w:t>
      </w:r>
      <w:r>
        <w:rPr/>
        <w:t>䁱桸㝭걑䄱ꅷ㭉⾣夦쉔⍪䕃牴䚣渶㐣六堩弦䆿熡䂮녯</w:t>
      </w:r>
      <w:r>
        <w:rPr/>
        <w:t>ꕃ</w:t>
      </w:r>
      <w:r>
        <w:rPr/>
        <w:t>歶</w:t>
      </w:r>
      <w:r>
        <w:rPr/>
        <w:t>ⴻ</w:t>
      </w:r>
      <w:r>
        <w:rPr/>
        <w:t>顂厣㑑⪏匱竂奚彩橬쉀窱圷礮瑤奕숷⸹䑇䑞灥싂杁ㅸ轀⌵뽗㡥乴塳㛂未扴漺轗灮슥쉥䎵䙔⌽㭒楑㈩㤩爱灪侩쉬痂䕟㑺뼽⩹䠤捐潂ꅷㅌ⥖摡⬹</w:t>
      </w:r>
      <w:r>
        <w:rPr/>
        <w:t>ꕰ</w:t>
      </w:r>
      <w:r>
        <w:rPr/>
        <w:t>䛂쉦庥婞㦩卦嘽▏䁋凃䇂佘䏂⩗㬤乵剃硟勃</w:t>
      </w:r>
      <w:r>
        <w:rPr/>
        <w:t>ꤵ</w:t>
      </w:r>
      <w:r>
        <w:rPr/>
        <w:t>뭨悮坌票曎ꅤ슣견㡠䏂䀣䁤惂壂묦뽓幙梵슡潎癯슱爽쉍种玏뭴츲기亥塱䅺凎囎㝣⍁奔潇搬⾱쉬싂煩眴㛍䕎梿㘪㐵恊䗂♓숪⿎轞㕧⍰䯂氹牤</w:t>
      </w:r>
      <w:r>
        <w:rPr/>
        <w:t>ꖣ</w:t>
      </w:r>
      <w:r>
        <w:rPr/>
        <w:t>㔶䁱ꍚ쉕杩奓칑瘸䅊⭷奟愪⥍㭞慄漪⽗硖硞䅅㣂歃</w:t>
      </w:r>
      <w:r>
        <w:rPr/>
        <w:t>ꖡ</w:t>
      </w:r>
      <w:r>
        <w:rPr/>
        <w:t>⿂㵞仍⵴ㄦ땏䚿ㅴ柍뗍潶挣㐸〉</w:t>
      </w:r>
      <w:r>
        <w:rPr/>
        <w:t>ꤶ</w:t>
      </w:r>
      <w:r>
        <w:rPr/>
        <w:t>価朵怱츥쉹灷㪥슮㡃쉭䁶䵀♌⭮싂揂曍硎䮣㒩숻뭇〯촷Ⓜ䉇癠⼰俎䘪걆쵢䉐忂쉟呲ꎻ㥥珂㙉쵊딲ꌸ㈬쉔䘯婋숤欨</w:t>
      </w:r>
      <w:r>
        <w:rPr/>
        <w:t>ꕏ</w:t>
      </w:r>
      <w:r>
        <w:rPr/>
        <w:t>쉚枥䠸쉀䅺橳쵟</w:t>
      </w:r>
      <w:r>
        <w:rPr/>
        <w:t>Ⱜ</w:t>
      </w:r>
      <w:r>
        <w:rPr/>
        <w:t>特歗〫⩣乶⚩䡹ꏂ濂灢穁橍⭞㤣</w:t>
      </w:r>
      <w:r>
        <w:rPr/>
        <w:t>ⱚ</w:t>
      </w:r>
      <w:r>
        <w:rPr/>
        <w:t>숴⾘</w:t>
      </w:r>
      <w:r>
        <w:rPr/>
        <w:t>⡟</w:t>
      </w:r>
      <w:r>
        <w:rPr/>
        <w:t>拂埍䕟䍥⩄㑖べ焱슏剶旂</w:t>
      </w:r>
      <w:r>
        <w:rPr/>
        <w:t>ⱦ</w:t>
      </w:r>
      <w:r>
        <w:rPr/>
        <w:t>㍞湩堳夳걱幱潥幄䣃䁟⵩婄걋䅟䤳뽀媡桉</w:t>
      </w:r>
      <w:r>
        <w:rPr/>
        <w:t>꤬</w:t>
      </w:r>
      <w:r>
        <w:rPr/>
        <w:t>游쉳奰䙍㍇걆剩㚘䴲敮䵐冩㉾</w:t>
      </w:r>
      <w:r>
        <w:rPr/>
        <w:t>꤯</w:t>
      </w:r>
      <w:r>
        <w:rPr/>
        <w:t>剙숦뭠㬯癇湢숨䕩㩟䙬쎱㖩㧂獃ち쉮⥡轐嫂猳쉧</w:t>
      </w:r>
      <w:r>
        <w:rPr/>
        <w:t>ⱨ</w:t>
      </w:r>
      <w:r>
        <w:rPr/>
        <w:t>塉䕈㙳彘㢩㡤昶䃍儶䱊瑃⪣慹싂潹㩊쌫䥫堩썃䉦걟繤〥侏婕働敏婌皥뽔㩃所쎵쉶슏湺浈慡䪮뭮彆숥쎏ꄦ칾䥏⽸쉃쉥佉⽹쉺斩</w:t>
      </w:r>
      <w:r>
        <w:rPr/>
        <w:t>ⱅ</w:t>
      </w:r>
      <w:r>
        <w:rPr/>
        <w:t>瘤⼶塔濂</w:t>
      </w:r>
      <w:r>
        <w:rPr/>
        <w:t>⣃</w:t>
      </w:r>
      <w:r>
        <w:rPr/>
        <w:t>껂</w:t>
      </w:r>
      <w:r>
        <w:rPr/>
        <w:t>ⰶ</w:t>
      </w:r>
      <w:r>
        <w:rPr/>
        <w:t>仂䚱噱⫂爬制祋땨煍浗䄭쉈凂兖秂縳뽰걤癥奖䍫圽杊攱숨䆻⽦</w:t>
      </w:r>
      <w:r>
        <w:rPr/>
        <w:t>ꕡ</w:t>
      </w:r>
      <w:r>
        <w:rPr/>
        <w:t>䯂깞佈摐壂⸪仃琱䈊쉘樬焦朻㭘㏂剳䁾洦幁䞻姂뽩⩏㥞ꌥ㪥</w:t>
      </w:r>
      <w:r>
        <w:rPr/>
        <w:t>Ⳃ</w:t>
      </w:r>
      <w:r>
        <w:rPr/>
        <w:t>窬㡓迂぀弻彊爯</w:t>
      </w:r>
      <w:r>
        <w:rPr/>
        <w:t>ꦩ</w:t>
      </w:r>
      <w:r>
        <w:rPr/>
        <w:t>㗂䗂潪步㙠珂⑴</w:t>
      </w:r>
      <w:r>
        <w:rPr/>
        <w:t>ꗃ</w:t>
      </w:r>
      <w:r>
        <w:rPr/>
        <w:t>睏䔸敂믂頵〺睧슣숲撥拂剺ㅵ猶浨썧瘳擂噐盂䁈⚬쉵㐵冩䜣문燂ꄫ秂呷⏂䝮⹨䩎撩쉲숷⪵싂㵳묥</w:t>
      </w:r>
      <w:r>
        <w:rPr/>
        <w:t>ⴵ</w:t>
      </w:r>
      <w:r>
        <w:rPr/>
        <w:t>毂뾘勃佫숻䍷妿⮘榡抩쉈春⽘</w:t>
      </w:r>
      <w:r>
        <w:rPr/>
        <w:t>Ᵽ</w:t>
      </w:r>
      <w:r>
        <w:rPr/>
        <w:t>㈣</w:t>
      </w:r>
      <w:r>
        <w:rPr/>
        <w:t>⡡</w:t>
      </w:r>
      <w:r>
        <w:rPr/>
        <w:t>咬祏䥇</w:t>
      </w:r>
      <w:r>
        <w:rPr/>
        <w:t>ⱱ</w:t>
      </w:r>
      <w:r>
        <w:rPr/>
        <w:t>偢卑㌪䉠㏂믂祧긭乩䘶ㅢ娮乯浺戶쉇戺쉴噱썠橍勂慚꺘个彆啲숦깋㕀ㅥ묫침⭥갮뿂⩚㡣ㅂ搱싂㬶뭩쉡爴䍇㬦뮮뽺뿂歳쉶쉹䩚梘☯参淂揂揂⽑쉧塍㵸䭨楳潙</w:t>
      </w:r>
      <w:r>
        <w:rPr/>
        <w:t>꧂</w:t>
      </w:r>
      <w:r>
        <w:rPr/>
        <w:t>沱㥁慮穏녔㒏忂慅ꇂ⺏扒樤䙫湀⩓煑뼵䱃痂佀䅑祃⾱婁冿␭婆㐹䴨溮獔䈸䨪慬畁獓㣂싂吻䗂䝅ꍃ쉑⹱㙏牙</w:t>
      </w:r>
      <w:r>
        <w:rPr/>
        <w:t>ⵓ</w:t>
      </w:r>
      <w:r>
        <w:rPr/>
        <w:t>ꆮ䡒␺湡㍖녺땬噯⩃敘⽍뗂爭洸㍦砪磂䝢⪘슘㉭싂ㆡ僎卒歾抩㛂縸</w:t>
      </w:r>
      <w:r>
        <w:rPr/>
        <w:t>ⱐ</w:t>
      </w:r>
      <w:r>
        <w:rPr/>
        <w:t>䥰㠪䭠砭䱠縦䯂䉒侥噡揃㒩洺칒㜲捞浥さ䉺珂扠㥚䥹彖츥燂⨱⸩䉆땵㙩哂棂璩㩭쉶䅪쉚兢塱☪彎䱉㋂慖䩀썅䔽飂䐰瀽</w:t>
      </w:r>
      <w:r>
        <w:rPr/>
        <w:t>Ⱝ</w:t>
      </w:r>
      <w:r>
        <w:rPr/>
        <w:t>뮵慸仍煚洨煵中ꍺ갫姂슘녨剌㈮땪潴⧂呅㙓か啬支颩竂⹺硖匸䉁⽉硁쉴쵒漻⫂땫呯</w:t>
      </w:r>
      <w:r>
        <w:rPr/>
        <w:t>ꥌ</w:t>
      </w:r>
      <w:r>
        <w:rPr/>
        <w:t>쉐⽌㏂</w:t>
      </w:r>
      <w:r>
        <w:rPr/>
        <w:t>ⰽ</w:t>
      </w:r>
      <w:r>
        <w:rPr/>
        <w:t>噶⭥㊥껎㡢廂┪㘵歸⑅䙤䁌顎摮㙪⑆橠〶栦猽瘵䯂硺㑚⼷㝳倷䍗穓䀵匵棂䭥䅴쉧頬ꅩ</w:t>
      </w:r>
      <w:r>
        <w:rPr/>
        <w:t>ꕧ</w:t>
      </w:r>
      <w:r>
        <w:rPr/>
        <w:t>壍ꥸ뼻쵥㍳珂穦녁漱の㦩싍挷䬻戵㥡夳⭦喏吻녺䲮㐪㜣奵䗂䚬</w:t>
      </w:r>
      <w:r>
        <w:rPr/>
        <w:t>ꕰ⩟</w:t>
      </w:r>
      <w:r>
        <w:rPr/>
        <w:t>쉤珂㥱뭣㭒⯂䫍頵皵땚惃湔湖⩣㤰⴮係砻⮱䈺츸뿂</w:t>
      </w:r>
      <w:r>
        <w:rPr/>
        <w:t>⡌</w:t>
      </w:r>
      <w:r>
        <w:rPr/>
        <w:t>楧癘弶顐佡㝬瑢</w:t>
      </w:r>
      <w:r>
        <w:rPr/>
        <w:t>⣂</w:t>
      </w:r>
      <w:r>
        <w:rPr/>
        <w:t>ꗂ</w:t>
      </w:r>
      <w:r>
        <w:rPr/>
        <w:t>泂ꍗ圤䅐沥쉆福뮮懂猷䕲㩋㭨뗎䛂㢣〸㮿扑䩵⤲捃㭈䴤嘶⭅奫쉔䑷䤶䭞⹖滃㡵쉯䚩獔庩</w:t>
      </w:r>
      <w:r>
        <w:rPr/>
        <w:t>Ɒ</w:t>
      </w:r>
      <w:r>
        <w:rPr/>
        <w:t>ꍌ걚◂彨轢</w:t>
      </w:r>
      <w:r>
        <w:rPr/>
        <w:t>ꥅ</w:t>
      </w:r>
      <w:r>
        <w:rPr/>
        <w:t>㘣ㅯ⍷睐忂쉀뭑뭃㓎</w:t>
      </w:r>
      <w:r>
        <w:rPr/>
        <w:t>ꗂ</w:t>
      </w:r>
      <w:r>
        <w:rPr/>
        <w:t>䑩浆圩愭冡쉰窻疿쉄숯癴啘쉾㉅㭋穡ꅏ䁹淂恊㍮枵␊䅢츮楶뼲橌⭰俍</w:t>
      </w:r>
      <w:r>
        <w:rPr/>
        <w:t>ꦮ</w:t>
      </w:r>
      <w:r>
        <w:rPr/>
        <w:t>⿂ꍨ挥숫땄䤺춵挱䳂塋䓂祀⌳쉷</w:t>
      </w:r>
      <w:r>
        <w:rPr/>
        <w:t>ꖘ</w:t>
      </w:r>
      <w:r>
        <w:rPr/>
        <w:t>硦㶱껎ㅨ摺갱平圳楢瞱⽅䉊嘦䀻橋䘶顸㐵吴쉏⼺瘴辏扨䉐䖣祪쉆䕤旂䙈砺竂곂佦斩숳쉃夽⪡傘넳곂嚥眥╶</w:t>
      </w:r>
      <w:r>
        <w:rPr/>
        <w:t>ꥊ</w:t>
      </w:r>
      <w:r>
        <w:rPr/>
        <w:t>弯ꇂ⚣⽂쉙獈뽔뾱猦䨩썲㉚䨮祔湩숦殱⥋╙汍㭡娥슩㑠䱹㘪딶㵳㨥㥋匯䎻䍋擂䠬䭖坶䴬䧍澬桘싂幮슻㡩ꅚ䩠ꆿ㴶梻圽䵓ꎩ뽩卟埂枡㕵溬奄</w:t>
      </w:r>
      <w:r>
        <w:rPr/>
        <w:t>ꤳ</w:t>
      </w:r>
      <w:r>
        <w:rPr/>
        <w:t>쉎娪ざ⫂숩㩸㑅㒩걓乨⥪⛂杖⪩싂㞡婃獒擎㝷娱칥渣勂숻㈴あ䥶䆻污恧櫂걳暘睊⭹垥癣㵄䌦☻夬偲쉗쉺䓃砽㟃숵⿂쉎㉡싂䲻썃剪瀽禘弭긤填㣂偅儺忂䅔㛂䆻䟂姂䐩辿京漺妘깭暮싂䥟䵶쉑睙칉㣂琺♷䂩侩牆</w:t>
      </w:r>
      <w:r>
        <w:rPr/>
        <w:t>ꤴ</w:t>
      </w:r>
      <w:r>
        <w:rPr/>
        <w:t>瑖⻂㇂㊿년浚䤬䥑숣係</w:t>
      </w:r>
      <w:r>
        <w:rPr/>
        <w:t>⡁</w:t>
      </w:r>
      <w:r>
        <w:rPr/>
        <w:t>㵙䥷습</w:t>
      </w:r>
      <w:r>
        <w:rPr/>
        <w:t>꧂</w:t>
      </w:r>
      <w:r>
        <w:rPr/>
        <w:t>쉷㴷ꥰ奩穂た繲숯놿㈤䬬枱歗婧摃묪墡뼨泂墘砷婦祅㎥偟䕋砣넹싂슘弤ィ矂彚⧂氫浍献歬縪两ꄩ繏漱幠㥠䬺㨻㡢晳쉴컂ㆿ쉕稲汒</w:t>
      </w:r>
      <w:r>
        <w:rPr/>
        <w:t>Ⱖ⥋</w:t>
      </w:r>
      <w:r>
        <w:rPr/>
        <w:t>䱯㊏㵠㭭쌭䈮깤勂숦ꥯ묺숪깇癎㉘</w:t>
      </w:r>
      <w:r>
        <w:rPr/>
        <w:t>ⴭ</w:t>
      </w:r>
      <w:r>
        <w:rPr/>
        <w:t>慆</w:t>
      </w:r>
      <w:r>
        <w:rPr/>
        <w:t>ꥁ</w:t>
      </w:r>
      <w:r>
        <w:rPr/>
        <w:t>绂㷂㨶䙔顩⭒⽾㵎棂⬫稶幖昫晲쉹䤬⭹㠯뭾㦱窘疘</w:t>
      </w:r>
      <w:r>
        <w:rPr/>
        <w:t>ꦩ</w:t>
      </w:r>
      <w:r>
        <w:rPr/>
        <w:t>傥塊瑄㔯幔㞡䌷吳㙬斿땶態欺䤸区╀员</w:t>
      </w:r>
      <w:r>
        <w:rPr/>
        <w:t>ꤣ⬩</w:t>
      </w:r>
      <w:r>
        <w:rPr/>
        <w:t>祙㭎戰晔싃䟂문灙㑐㝏湧楖</w:t>
      </w:r>
      <w:r>
        <w:rPr/>
        <w:t>Ɑ</w:t>
      </w:r>
      <w:r>
        <w:rPr/>
        <w:t>깏輨䙮쉉䈸淂</w:t>
      </w:r>
      <w:r>
        <w:rPr/>
        <w:t>⠮</w:t>
      </w:r>
      <w:r>
        <w:rPr/>
        <w:t>票単♍</w:t>
      </w:r>
      <w:r>
        <w:rPr/>
        <w:t>ꕮ⩞</w:t>
      </w:r>
      <w:r>
        <w:rPr/>
        <w:t>堪䕢燂㑋㵑㋂䱸潀稱䟂旂界䉊牨稽晱浩啠剭檿扱䚮㟂㨱㞣䉸特䱗⭭⭦效䭙䴳</w:t>
      </w:r>
      <w:r>
        <w:rPr/>
        <w:t>ꦣ</w:t>
      </w:r>
      <w:r>
        <w:rPr/>
        <w:t>改ㅏ㊡汄幇扦뽁矂</w:t>
      </w:r>
    </w:p>
    <w:p>
      <w:pPr>
        <w:pStyle w:val="PreformattedText"/>
        <w:bidi w:val="0"/>
        <w:spacing w:before="0" w:after="0"/>
        <w:jc w:val="left"/>
        <w:rPr/>
      </w:pPr>
      <w:r>
        <w:rPr/>
        <w:t>츻䵰稱忂熡䠩⦿䓂</w:t>
      </w:r>
      <w:r>
        <w:rPr/>
        <w:t>⣂</w:t>
      </w:r>
      <w:r>
        <w:rPr/>
        <w:t>⿂摠㵀⑂堵쵷儩䥚稻ꥭ暮㮥匪楳槂ꄵ稱剎䥫䑦琶兵⨽䌮䀲敾決숳쵺㈽䷂儺䒵㭮恉祩䑃䎮绂堹㒩㕸껂惂ꆘ</w:t>
      </w:r>
      <w:r>
        <w:rPr/>
        <w:t>⡥</w:t>
      </w:r>
      <w:r>
        <w:rPr/>
        <w:t>䍤␪⼻숤䐱砯</w:t>
      </w:r>
      <w:r>
        <w:rPr/>
        <w:t>ⲣ</w:t>
      </w:r>
      <w:r>
        <w:rPr/>
        <w:t>幤䤮㤺剣窘䀶乀䁢⤺⑍䝐捤걪係쉸䁈呏呠⩃䗂ꅓ㝭侩湈㨫橆䬽穁搊瓂塖</w:t>
      </w:r>
      <w:r>
        <w:rPr/>
        <w:t>ⴴ</w:t>
      </w:r>
      <w:r>
        <w:rPr/>
        <w:t>㤯恈숱녉瘥</w:t>
      </w:r>
      <w:r>
        <w:rPr/>
        <w:t>ꖻ</w:t>
      </w:r>
      <w:r>
        <w:rPr/>
        <w:t>걭슩ꌸꄽ⍃徬噶䣂⩋깡啉싂橙てꥨ楹</w:t>
      </w:r>
      <w:r>
        <w:rPr/>
        <w:t>ꗂ</w:t>
      </w:r>
      <w:r>
        <w:rPr/>
        <w:t>瘯쵵浫췍쉤떻춵</w:t>
      </w:r>
      <w:r>
        <w:rPr/>
        <w:t>ꤺ</w:t>
      </w:r>
      <w:r>
        <w:rPr/>
        <w:t>卞</w:t>
      </w:r>
      <w:r>
        <w:rPr/>
        <w:t>ꗂ</w:t>
      </w:r>
      <w:r>
        <w:rPr/>
        <w:t>㧂곎旂橷䞘⬰⽳値㝟곂汦佳⺩洯ぬ偢䟂兞捱䗂</w:t>
      </w:r>
      <w:r>
        <w:rPr/>
        <w:t>ⱓ</w:t>
      </w:r>
      <w:r>
        <w:rPr/>
        <w:t>녥ㆿ灸</w:t>
      </w:r>
      <w:r>
        <w:rPr/>
        <w:t>ꕦ</w:t>
      </w:r>
      <w:r>
        <w:rPr/>
        <w:t>浰싍쉄汳䥐츱⪣♎嘶殮슱桨挣</w:t>
      </w:r>
      <w:r>
        <w:rPr/>
        <w:t>ꤤ</w:t>
      </w:r>
      <w:r>
        <w:rPr/>
        <w:t>믂太싂ふ쉇숤㍒</w:t>
      </w:r>
      <w:r>
        <w:rPr/>
        <w:t>꥓</w:t>
      </w:r>
      <w:r>
        <w:rPr/>
        <w:t>址⌥佢硤䍣顭ꅭ썎泂斘珂硩ꅖ㴪촳牟愯哃港䐩ꏂ⹷瘻页㉁쉺꺩ꅲ녺ㅂ䜹슘坂癎ꅌ</w:t>
      </w:r>
      <w:r>
        <w:rPr/>
        <w:t>ⱋ</w:t>
      </w:r>
      <w:r>
        <w:rPr/>
        <w:t>ⶻ</w:t>
      </w:r>
      <w:r>
        <w:rPr/>
        <w:t>憬⹄</w:t>
      </w:r>
      <w:r>
        <w:rPr/>
        <w:t>꥟</w:t>
      </w:r>
      <w:r>
        <w:rPr/>
        <w:t>숦⥚땶⼰⍍㇂</w:t>
      </w:r>
      <w:r>
        <w:rPr/>
        <w:t>ꤰ</w:t>
      </w:r>
      <w:r>
        <w:rPr/>
        <w:t>ꍧꅱ䨴狂숪슩煊汓긨쉱㦮灾瑑ꌽ⑀쉏䤽</w:t>
      </w:r>
      <w:r>
        <w:rPr/>
        <w:t>ⵕ</w:t>
      </w:r>
      <w:r>
        <w:rPr/>
        <w:t>捅</w:t>
      </w:r>
      <w:r>
        <w:rPr/>
        <w:t>꤭</w:t>
      </w:r>
      <w:r>
        <w:rPr/>
        <w:t>手䀪秂婹栮慣</w:t>
      </w:r>
      <w:r>
        <w:rPr/>
        <w:t>⡶</w:t>
      </w:r>
      <w:r>
        <w:rPr/>
        <w:t>⾡穹太琬楈䉇顥䄣䅩桨朥澿媥㌫喩爸厡怰㙊⩀湵桕浤숨咱祥⍎㬯橅㵁垣⥐싂祵顭偱쉮扅㪻㡆쉣攴輬妏礭䏃晟颻啾숭㝌猲ꅬ伸⧂玏츴䘰氽捆婉䉙戦愳㡵济⵪㛂䑮㠥犵㵸</w:t>
      </w:r>
      <w:r>
        <w:rPr/>
        <w:t>ⳍ</w:t>
      </w:r>
      <w:r>
        <w:rPr/>
        <w:t>ꌪ슱ꍭ⍟쉲⩱䅾䅠䎩類兲⤮</w:t>
      </w:r>
      <w:r>
        <w:rPr/>
        <w:t>⠪</w:t>
      </w:r>
      <w:r>
        <w:rPr/>
        <w:t>坁⩌⥪㉺牺照쵐捆충㉌⸳㐹쵟辘㡅甴慰乍⸬쉠춣쵋佌横噶뮥偹䍀䘴乾䝌䐣繸のꍴ䑄垱⤴盂⥊䶻⽍♬싂䡙쉭䒡싂⿍幦忂妬㑸</w:t>
      </w:r>
      <w:r>
        <w:rPr/>
        <w:t>ⶥ</w:t>
      </w:r>
      <w:r>
        <w:rPr/>
        <w:t>䀳ꇂ쉍瘱奘穬ꍬ牋戵⻂䴥扔숬顓㡀㋃凂織䋍杉迂咥癴숲杨串唭泃㨳恀姂恴㔣♺슮썄ꅃ</w:t>
      </w:r>
      <w:r>
        <w:rPr/>
        <w:t>ⱚ</w:t>
      </w:r>
      <w:r>
        <w:rPr/>
        <w:t>煄兮弹䥊숲㧂䕕剨䠪䫍轠ꌺ㡡⴪</w:t>
      </w:r>
      <w:r>
        <w:rPr/>
        <w:t>⡎</w:t>
      </w:r>
      <w:r>
        <w:rPr/>
        <w:t>썧䁄励顥쉭</w:t>
      </w:r>
      <w:r>
        <w:rPr/>
        <w:t>Ⱚ</w:t>
      </w:r>
      <w:r>
        <w:rPr/>
        <w:t>ꅪ숽싂眲獚段氪⮩</w:t>
      </w:r>
      <w:r>
        <w:rPr/>
        <w:t>ꗎ</w:t>
      </w:r>
      <w:r>
        <w:rPr/>
        <w:t>睁㵟썤ꎮ唬쉂㔨㙥⹰灤圱</w:t>
      </w:r>
      <w:r>
        <w:rPr/>
        <w:t>ⶻ</w:t>
      </w:r>
      <w:r>
        <w:rPr/>
        <w:t>ⲏ⩫</w:t>
      </w:r>
      <w:r>
        <w:rPr/>
        <w:t>積稷䀻炵慦䬰炵ꏍ煟㐨扡촽繞⥍䀷⮮橮㵃奃漤쉣</w:t>
      </w:r>
      <w:r>
        <w:rPr/>
        <w:t>⠴</w:t>
      </w:r>
      <w:r>
        <w:rPr/>
        <w:t>剃䭎溣뗂䂻䭒ꥦ癭啍묪哂䗂灆⫂㢿亩亏旂瀶춻䐪橒挤迍</w:t>
      </w:r>
      <w:r>
        <w:rPr/>
        <w:t>⡠</w:t>
      </w:r>
      <w:r>
        <w:rPr/>
        <w:t>䩆毂榻쉔傿灇㑊䍡橾쉈䙱⨨꥞灕♏촳썴迂奋ꅈ橳䝇䤬칐쉹剋쉨꥗數㡨疏兦䉾</w:t>
      </w:r>
      <w:r>
        <w:rPr/>
        <w:t>⠯♡⬮⛂</w:t>
      </w:r>
      <w:r>
        <w:rPr/>
        <w:t>숣淂㓎슏쏂쉇㘺⎬圲捘ㄱ奟⍋슏樬癒</w:t>
      </w:r>
      <w:r>
        <w:rPr/>
        <w:t>ꕥ</w:t>
      </w:r>
      <w:r>
        <w:rPr/>
        <w:t>ぢ晏㉷惂䘸</w:t>
      </w:r>
      <w:r>
        <w:rPr/>
        <w:t>ꔻ⭞</w:t>
      </w:r>
      <w:r>
        <w:rPr/>
        <w:t>䕎だ捠㩯⽯捷厬迍樭</w:t>
      </w:r>
      <w:r>
        <w:rPr/>
        <w:t>ⷂ</w:t>
      </w:r>
      <w:r>
        <w:rPr/>
        <w:t>佮痂䥣쉏㧃쉆䎣㋂쉳煤䝎庡塗⻂伊싎䉱倯㐫瑧彏쉮칯뭐ꥰ慶扗瘵</w:t>
      </w:r>
      <w:r>
        <w:rPr/>
        <w:t>꤭</w:t>
      </w:r>
      <w:r>
        <w:rPr/>
        <w:t>畺⍢</w:t>
      </w:r>
      <w:r>
        <w:rPr/>
        <w:t>ⰱ⡴</w:t>
      </w:r>
      <w:r>
        <w:rPr/>
        <w:t>쉡</w:t>
      </w:r>
      <w:r>
        <w:rPr/>
        <w:t>ⴣ</w:t>
      </w:r>
      <w:r>
        <w:rPr/>
        <w:t>癪</w:t>
      </w:r>
      <w:r>
        <w:rPr/>
        <w:t>ⰽ</w:t>
      </w:r>
      <w:r>
        <w:rPr/>
        <w:t>偀䕬獆漺㉩亘䩀洮其숻㯂⹆参奘榘⦡쉔䐱ꅩ烍</w:t>
      </w:r>
      <w:r>
        <w:rPr/>
        <w:t>꥓</w:t>
      </w:r>
      <w:r>
        <w:rPr/>
        <w:t>慊┰쉂쉁在即䄵煰␴䔵斥䩠瑊卺㑭彵硉硹榿⍇歰偯硧顭䥔⯂䊱싂嗂矂</w:t>
      </w:r>
      <w:r>
        <w:rPr/>
        <w:t>ꔻ</w:t>
      </w:r>
      <w:r>
        <w:rPr/>
        <w:t>棂싂恐橵㵲䭷䧂迍꥕⦮䩋㪻怴쉱⹆唳슩⽑쉨츲캏傣吩䂥浊</w:t>
      </w:r>
      <w:r>
        <w:rPr/>
        <w:t>⣎</w:t>
      </w:r>
      <w:r>
        <w:rPr/>
        <w:t>쉈㷂숶⥄扴歡ㅂ晚숦⩗⨨楍旂⽑䷂㴽嘯⼪晳弪徿⻂嘥栻牄煗池揂湅㉞㭴轪숻㎵匫棂呶涩哂숪ꍏ▘顱㘵䉊쉶婏堨珂朴놬</w:t>
      </w:r>
      <w:r>
        <w:rPr/>
        <w:t>Ⱞ</w:t>
      </w:r>
      <w:r>
        <w:rPr/>
        <w:t>⼪숮쉩쉯⥾㠽쉗㐨싂㥏䕢䘰쉈</w:t>
      </w:r>
      <w:r>
        <w:rPr/>
        <w:t>Ɽ</w:t>
      </w:r>
      <w:r>
        <w:rPr/>
        <w:t>繐</w:t>
      </w:r>
      <w:r>
        <w:rPr/>
        <w:t>ⱌ</w:t>
      </w:r>
      <w:r>
        <w:rPr/>
        <w:t>䢣숦瀫⩋쉬刻爩䷍㙒㙩⪥憣儥嚿</w:t>
      </w:r>
      <w:r>
        <w:rPr/>
        <w:t>꧍</w:t>
      </w:r>
      <w:r>
        <w:rPr/>
        <w:t>仂③</w:t>
      </w:r>
      <w:r>
        <w:rPr/>
        <w:t>ꦬ</w:t>
      </w:r>
      <w:r>
        <w:rPr/>
        <w:t>䰽⨫攳愲殘㛎⴪瞏㑐⨣淂싂ひ</w:t>
      </w:r>
      <w:r>
        <w:rPr/>
        <w:t>⣂</w:t>
      </w:r>
      <w:r>
        <w:rPr/>
        <w:t>䠴悻걚桗⑬繇촦呣汄窻⺥迂千쉑嫂쉅㔤牳㈪⽀䄱쉓䋂</w:t>
      </w:r>
      <w:r>
        <w:rPr/>
        <w:t>⡞</w:t>
      </w:r>
      <w:r>
        <w:rPr/>
        <w:t>猴䝞</w:t>
      </w:r>
      <w:r>
        <w:rPr/>
        <w:t>꧃</w:t>
      </w:r>
      <w:r>
        <w:rPr/>
        <w:t>楆⬴슬䨩⬫⩢䩒</w:t>
      </w:r>
      <w:r>
        <w:rPr/>
        <w:t>ꤵ</w:t>
      </w:r>
      <w:r>
        <w:rPr/>
        <w:t>琰壂땔⩲喏쵰싂⸥뇍</w:t>
      </w:r>
      <w:r>
        <w:rPr/>
        <w:t>⣂</w:t>
      </w:r>
      <w:r>
        <w:rPr/>
        <w:t>㙲⼻癲쏃灂䢘쉤무䠫</w:t>
      </w:r>
      <w:r>
        <w:rPr/>
        <w:t>ⱸ</w:t>
      </w:r>
      <w:r>
        <w:rPr/>
        <w:t>䎮吭烂常숽奧㬫㕉佷⨱</w:t>
      </w:r>
      <w:r>
        <w:rPr/>
        <w:t>꧂ⵚ</w:t>
      </w:r>
      <w:r>
        <w:rPr/>
        <w:t>䠳숺塸䱳⭐ꇂ쉢坲쏂杘慵슻坋쉰塄坒⍉⬻棃ꏂ八딪컂湊嘦뽇⥭樣け⪻吶㗂슿건彰⺬䷎个奪灯掣㥆</w:t>
      </w:r>
      <w:r>
        <w:rPr/>
        <w:t>ⰺ</w:t>
      </w:r>
      <w:r>
        <w:rPr/>
        <w:t>㯂傡㯂갨⼯坌祫䤣杣ꍒ照㍒䁮濂桭쉲녇슮燂泂쉈</w:t>
      </w:r>
      <w:r>
        <w:rPr/>
        <w:t>ꕄ</w:t>
      </w:r>
      <w:r>
        <w:rPr/>
        <w:t>䙍쉭㜵슡ⸯ뾵ꥢ愭䶣䵗㥅⌴杶䶵䁖姂쉃숪◂砺</w:t>
      </w:r>
      <w:r>
        <w:rPr/>
        <w:t>ꦮ</w:t>
      </w:r>
      <w:r>
        <w:rPr/>
        <w:t>稸杆ꎣ뼹抵ㄪ䙗숬⫂繨奞쉐儥</w:t>
      </w:r>
      <w:r>
        <w:rPr/>
        <w:t>ⴳ</w:t>
      </w:r>
      <w:r>
        <w:rPr/>
        <w:t>奲⩔⩃㥂昹쉴㚱吤搽㡑椰Ⓝ冱庣╡뼫扺娻쉓区◂歀⭊⭘潋䡥㎻ꇂ㝨㐹</w:t>
      </w:r>
      <w:r>
        <w:rPr/>
        <w:t>⡧</w:t>
      </w:r>
      <w:r>
        <w:rPr/>
        <w:t>慨䛂噬</w:t>
      </w:r>
      <w:r>
        <w:rPr/>
        <w:t>⣂</w:t>
      </w:r>
      <w:r>
        <w:rPr/>
        <w:t>䅁渭畎呎攰澩橐繂䥱ꄨ呁勂睪뗂䑡㉂싂⻂숴⦩㙷湂ㆥ⌮</w:t>
      </w:r>
      <w:r>
        <w:rPr/>
        <w:t>ꔪ</w:t>
      </w:r>
      <w:r>
        <w:rPr/>
        <w:t>楬䙏슏焹辏頪㑎㬭⽞焦磍숯䚬숽升乓灒쉥恑㫂冱</w:t>
      </w:r>
      <w:r>
        <w:rPr/>
        <w:t>ꥈ</w:t>
      </w:r>
      <w:r>
        <w:rPr/>
        <w:t>㈹吭쉃⩧쉫싂</w:t>
      </w:r>
      <w:r>
        <w:rPr/>
        <w:t>ꔲ</w:t>
      </w:r>
      <w:r>
        <w:rPr/>
        <w:t>㩭쉚</w:t>
      </w:r>
      <w:r>
        <w:rPr/>
        <w:t>⵰</w:t>
      </w:r>
      <w:r>
        <w:rPr/>
        <w:t>쉕扡楩⚘眭╩쉐侱땊╨狂㈰숪䔥⍧辱摠⩴䘸싂ꅍ㍷䔽晋稣䶩㭒䡠䍙슥쉣ぞ媵乩</w:t>
      </w:r>
      <w:r>
        <w:rPr/>
        <w:t>ⰽ</w:t>
      </w:r>
      <w:r>
        <w:rPr/>
        <w:t>ꕌ</w:t>
      </w:r>
      <w:r>
        <w:rPr/>
        <w:t>瑡㣂㞡☻ꇂ䅩ㆵ䀥쉕┭⩴ꅈ繨쌤⹵協</w:t>
      </w:r>
      <w:r>
        <w:rPr/>
        <w:t>ꔊ</w:t>
      </w:r>
      <w:r>
        <w:rPr/>
        <w:t>깸ꏂ䀪컂湀싂獨㍀砽䱤녁洹뾩䡪灭塣䱨쉯묪栣녊⥹숶㮱㌱겻㝉疬츭㘻䄺䗃睐懂㵸겱㚡幂㔺⭥戤碵ꅁ瑥眯浫⹫⹸㉂杀挨썘牧ꏃ坔祶琵碘劵㠺㚩䆥〪䭌偆䕋弪瘭⑞棂纮뮿䰳係뽠뇍杲杂</w:t>
      </w:r>
      <w:r>
        <w:rPr/>
        <w:t>ꖏ</w:t>
      </w:r>
      <w:r>
        <w:rPr/>
        <w:t>楅楋犻뼨浥則㟂獣䬳쉅쉎⭍슣䲿枩劣땨琪싍啁櫂攵榘䍎湡㵊췂濂卸仂獊슿츭숪㝖䩮䓃㏂绂㓂䁯㨤䁏ꍮ榩갦䈪䥲뿍㝳瑟</w:t>
      </w:r>
      <w:r>
        <w:rPr/>
        <w:t>Ⱞ</w:t>
      </w:r>
      <w:r>
        <w:rPr/>
        <w:t>獢ꏂ㥾瘤村쉘暏杆䠷</w:t>
      </w:r>
      <w:r>
        <w:rPr/>
        <w:t>ꤷ</w:t>
      </w:r>
      <w:r>
        <w:rPr/>
        <w:t>眳慌飂㵴捯싂橄녨偳⩣偑ㅐ䡈⥅坓㭴参춮櫃ꥶ㜸䄫㣂輪焮埂偩㐨樰顒䂡⼨⑂ꄪ쉩䵎硠䍁㑋㜺曂䱱⻂㍗숮①㝇䁂쵸䝰伳灡</w:t>
      </w:r>
      <w:r>
        <w:rPr/>
        <w:t>⠹</w:t>
      </w:r>
      <w:r>
        <w:rPr/>
        <w:t>쉑嫎쉙䝏쉇ꍔ◂䐫</w:t>
      </w:r>
      <w:r>
        <w:rPr/>
        <w:t>ⰻ</w:t>
      </w:r>
      <w:r>
        <w:rPr/>
        <w:t>䝸쵖</w:t>
      </w:r>
      <w:r>
        <w:rPr/>
        <w:t>ꖮ</w:t>
      </w:r>
      <w:r>
        <w:rPr/>
        <w:t>㑅婦摀㨨穐偌䈦㏂숵槂倬㨩쵗獎⦥夵悏浅쉢⩅弦䘪搫쉑⤺걈䥳쌫⚘渹⩞㕱뇂旂칞扞䝗뗂⪣ヂ擂䭢썷㝥ꥢ쉖䉯㎏硗坲숯倹碬걄浥㜶氮Ⓜ䧂숻⍮桬⥒싎轌灬䮬泂她숮♚奈칁</w:t>
      </w:r>
      <w:r>
        <w:rPr/>
        <w:t>ꗎ</w:t>
      </w:r>
      <w:r>
        <w:rPr/>
        <w:t>䭓⩏盂뭦㝺䍬쉪␣</w:t>
      </w:r>
      <w:r>
        <w:rPr/>
        <w:t>ꤩ</w:t>
      </w:r>
      <w:r>
        <w:rPr/>
        <w:t>䥦㥕祈</w:t>
      </w:r>
      <w:r>
        <w:rPr/>
        <w:t>ꦥ</w:t>
      </w:r>
      <w:r>
        <w:rPr/>
        <w:t>䈲浹䅪呾숺呫迂洨其橫쉆株뮬伤䙎穮圦硆숱썭啦쉖⥺녥⫂</w:t>
      </w:r>
      <w:r>
        <w:rPr/>
        <w:t>⠱</w:t>
      </w:r>
      <w:r>
        <w:rPr/>
        <w:t>烃ꥰ㙮哂瘽슩쉄쉇깗扮䃂才␥幙</w:t>
      </w:r>
      <w:r>
        <w:rPr/>
        <w:t>ⴤ</w:t>
      </w:r>
      <w:r>
        <w:rPr/>
        <w:t>剺䝰顐畋畒</w:t>
      </w:r>
      <w:r>
        <w:rPr/>
        <w:t>꧍</w:t>
      </w:r>
      <w:r>
        <w:rPr/>
        <w:t>ꍏ쉘嘵⻂㜴䵱䘱攵⍗◂䶩㨶쉹㵌㝱⬦긨漥䄮갻땁橱㵒Ⓜ쉇촩畑⽑㴮婆䭠땥쉢싃礶煹䁍畲㥑癣</w:t>
      </w:r>
      <w:r>
        <w:rPr/>
        <w:t>ꥎ</w:t>
      </w:r>
      <w:r>
        <w:rPr/>
        <w:t>㠴頱浮祲伬숫壂捕䩧䁭㧎〽䵴㭉晉垡佨쉘敪晊</w:t>
      </w:r>
      <w:r>
        <w:rPr/>
        <w:t>ⶱ</w:t>
      </w:r>
      <w:r>
        <w:rPr/>
        <w:t>殮䙷䅫껂楯숱䝧</w:t>
      </w:r>
      <w:r>
        <w:rPr/>
        <w:t>ꕟ</w:t>
      </w:r>
      <w:r>
        <w:rPr/>
        <w:t>숯</w:t>
      </w:r>
      <w:r>
        <w:rPr/>
        <w:t>꧂</w:t>
      </w:r>
      <w:r>
        <w:rPr/>
        <w:t>쉚祇쉲깡垻杞搤뭌漺䥦弦傩㍙塢頽濎슘숽쎩橰悩싂䝏숣⴨㴯暬湋쎏쉺䙣硁䣂ㄸ彑㙞쉁浧坶慩牘숵䴶㷂䍵㭅촽⸪䥞䈨⽂ꅋ䯎礤쉓㄰꺮畢噓杅슥頱⥎ォ䝅췂</w:t>
      </w:r>
      <w:r>
        <w:rPr/>
        <w:t>ꕹ</w:t>
      </w:r>
      <w:r>
        <w:rPr/>
        <w:t>畎㪱癖╵䝖뭕㝘䱭ꏂ楳⾵桠㐵䈽ꇍ⹥㙢祪䅰䅉㢮副䓂⫂♴숴䵵く刻ꅑ硈帰䀊땷ㅅ畮洯柂⿍挽ꏂ稥垡轩숬癮矂杩瘰割</w:t>
      </w:r>
      <w:r>
        <w:rPr/>
        <w:t>⡞</w:t>
      </w:r>
      <w:r>
        <w:rPr/>
        <w:t>桶債埂伲䬶潧纬瀫쵋㡧䳂垮쵇䩶ⸯ愳</w:t>
      </w:r>
      <w:r>
        <w:rPr/>
        <w:t>ꔶ</w:t>
      </w:r>
      <w:r>
        <w:rPr/>
        <w:t>깳㩷扡愽</w:t>
      </w:r>
      <w:r>
        <w:rPr/>
        <w:t>⣂Ⳃ</w:t>
      </w:r>
      <w:r>
        <w:rPr/>
        <w:t>䭫沩걓䡠乣摀歷䑾溏汵繞쉀嘱廃䝊㏃⨩쉈슮戰䭯⸪䦮䥺疱揎㥖컃䴱厡喡䵬</w:t>
      </w:r>
      <w:r>
        <w:rPr/>
        <w:t>ꥀ</w:t>
      </w:r>
      <w:r>
        <w:rPr/>
        <w:t>㍉갹㍲偞甯䉈焥ꅩ䈥䙰쉅㕲眽畘㍙玣⽴琷ꍰ</w:t>
      </w:r>
      <w:r>
        <w:rPr/>
        <w:t>ꦩ</w:t>
      </w:r>
      <w:r>
        <w:rPr/>
        <w:t>싂䍾幋䀭뭺䄭便轖⪡䑕㟎偗卫䔬泂싂潡㡂迎瀤愳穳浤杦싂恧䭱伻걫쉾桉匶쉑䄭执慁愸䭞彴牷睚넮㗂䦥㩶</w:t>
      </w:r>
      <w:r>
        <w:rPr/>
        <w:t>ꔭ</w:t>
      </w:r>
      <w:r>
        <w:rPr/>
        <w:t>㑄濂㥟弲쉞뽔漣濂䅩㉷䕀瘳㍺뽐ꄭ渫㓂嚘癚瀻䁣丸⭆杮呕歑摕䫂</w:t>
      </w:r>
      <w:r>
        <w:rPr/>
        <w:t>ꔥ</w:t>
      </w:r>
      <w:r>
        <w:rPr/>
        <w:t>녗柂縪숹䖩ꇂ㚩ㅂ猸칅㍾䨸╕䭌秂㙐긦䷂㍎싂ぶ㞥㛂슬疿䑴ꄩ縷帥⮱㉞㜥潮㙈䇂硠쉏⸥촳뽐츲慰〉汇쉦录숪㍖棂彩さ偓浪参摀桊䀱</w:t>
      </w:r>
      <w:r>
        <w:rPr/>
        <w:t>⡈</w:t>
      </w:r>
      <w:r>
        <w:rPr/>
        <w:t>䃂㬪渶轪䤵䪩彴䄸漷칚儥睎싂㉹傩朽硁䭦숳㝧㍉⵬滂숬⻂숪嚻炿쉶婭⽒眥긭埍㑄㕖慣䝯㷂쉾牥硏䰴슘杮坅塎캿䞥縬愷뿂쉮쌩㡘唬徿슿彁┹숪</w:t>
      </w:r>
      <w:r>
        <w:rPr/>
        <w:t>ⱹ</w:t>
      </w:r>
      <w:r>
        <w:rPr/>
        <w:t>ꥎ</w:t>
      </w:r>
      <w:r>
        <w:rPr/>
        <w:t>坳숶犻〭⭞㍭抣䈰昪</w:t>
      </w:r>
      <w:r>
        <w:rPr/>
        <w:t>⣂</w:t>
      </w:r>
      <w:r>
        <w:rPr/>
        <w:t>䈳⏂捈싍䝗桖坙깾楓杣㖥澬㭕㓂쉴吤根싍숪痂䵭땴煇䈱</w:t>
      </w:r>
      <w:r>
        <w:rPr/>
        <w:t>⡏</w:t>
      </w:r>
      <w:r>
        <w:rPr/>
        <w:t>䡱汙䯍硧㬬番慭呄彚♆捘䶩㡋迃㍃촨싂榻</w:t>
      </w:r>
      <w:r>
        <w:rPr/>
        <w:t>ꔶ⹶</w:t>
      </w:r>
      <w:r>
        <w:rPr/>
        <w:t>㛂䥄㔰㏂䍗␪繈娴䞬敓皱盎䕢숵♇副㵣橮湦쌪긵弩㕚听呞쉺练䴭㉕뼯ꅄ㙍㭪☪뽳乷倫㉹䵞숹㏍⥺犿㙡㥬兲㢘♐恒껎㧂캥⯂</w:t>
      </w:r>
      <w:r>
        <w:rPr/>
        <w:t>Ⱳ⨭</w:t>
      </w:r>
      <w:r>
        <w:rPr/>
        <w:t>䄤婗쉨灸噞睹䤬䅔㝎쉠⾣佁㝃飂猱睎睇橷⽲䭞칮顋쉬摺息슩穄</w:t>
      </w:r>
      <w:r>
        <w:rPr/>
        <w:t>ꦮ</w:t>
      </w:r>
      <w:r>
        <w:rPr/>
        <w:t>灃汔瘫種敃긤丫㵡쉚噪囃⨹彷숯匵䵔⪱兣䕪䌸</w:t>
      </w:r>
      <w:r>
        <w:rPr/>
        <w:t>⡾</w:t>
      </w:r>
      <w:r>
        <w:rPr/>
        <w:t>潂䩅㴮깂灉싂ㅚ穁㢱䬸⍪杶Ⓜ</w:t>
      </w:r>
      <w:r>
        <w:rPr/>
        <w:t>ⱘ</w:t>
      </w:r>
      <w:r>
        <w:rPr/>
        <w:t>午쉐⹉桦䝥䧂㥧㩑</w:t>
      </w:r>
      <w:r>
        <w:rPr/>
        <w:t>ⱅ</w:t>
      </w:r>
      <w:r>
        <w:rPr/>
        <w:t>㬩☮쉒愳杭걍幇摙㯂</w:t>
      </w:r>
      <w:r>
        <w:rPr/>
        <w:t>ⱎ</w:t>
      </w:r>
      <w:r>
        <w:rPr/>
        <w:t>悘㔭敓♓</w:t>
      </w:r>
      <w:r>
        <w:rPr/>
        <w:t>ⱱ</w:t>
      </w:r>
      <w:r>
        <w:rPr/>
        <w:t>ꍚ剡禡䉳땓ꆣ毃</w:t>
      </w:r>
      <w:r>
        <w:rPr/>
        <w:t>ꥈ</w:t>
      </w:r>
      <w:r>
        <w:rPr/>
        <w:t>㙊䦬깔轚偔楹儶ㄨ墩戫䥧㋍ꥣ泂瞵⫂砊쉐慊㌸轾쉖</w:t>
      </w:r>
      <w:r>
        <w:rPr/>
        <w:t>⡪</w:t>
      </w:r>
      <w:r>
        <w:rPr/>
        <w:t>ꄵ㵲⹖煥媬䵉ꥵꍋ奉䇂偹煯輹⻂吽㐦촣쉲顀</w:t>
      </w:r>
      <w:r>
        <w:rPr/>
        <w:t>⡱</w:t>
      </w:r>
      <w:r>
        <w:rPr/>
        <w:t>㉒顨㘺껍愩硣䕾㵺㭄ど㕀뭋塷㍥</w:t>
      </w:r>
      <w:r>
        <w:rPr/>
        <w:t>⡈</w:t>
      </w:r>
      <w:r>
        <w:rPr/>
        <w:t>桨丰긤婏桴뽹㥑쉙樲쉤敯媡太쉭硳垥杉</w:t>
      </w:r>
      <w:r>
        <w:rPr/>
        <w:t>ꦵ</w:t>
      </w:r>
      <w:r>
        <w:rPr/>
        <w:t>䍊㍳夷接嘽칀恈믂䁅㒿顋</w:t>
      </w:r>
      <w:r>
        <w:rPr/>
        <w:t>ⱉ</w:t>
      </w:r>
      <w:r>
        <w:rPr/>
        <w:t>쉱堳땣쉱</w:t>
      </w:r>
      <w:r>
        <w:rPr/>
        <w:t>ꤳ</w:t>
      </w:r>
      <w:r>
        <w:rPr/>
        <w:t>⽵䄲飂㍡㩇歆儴昳恧棂䴤䘺䨰ꍆ⸸␸爯㤵偶卂숯⥋뮵</w:t>
      </w:r>
      <w:r>
        <w:rPr/>
        <w:t>ꗂ</w:t>
      </w:r>
      <w:r>
        <w:rPr/>
        <w:t>桞䱉坣匤⩕䓃긭竂컂楮갦輵晁⚘䗂㐷㕙슡䦩㡚䰹☥湒쉹礻ㄭ檘쉒쉏ꅌサ憩쉗숬睅浵㥁呈町䷂墮䝓懍毎晍ꅣ䬴쉒묰⼯纣뼦㕩䅯⥋⩍</w:t>
      </w:r>
      <w:r>
        <w:rPr/>
        <w:t>ⵎ⑾</w:t>
      </w:r>
      <w:r>
        <w:rPr/>
        <w:t>绂癷㥧╴숮主쵨뭲㜭䀨䎣畯噥㡅ꅬ榘䈷</w:t>
      </w:r>
      <w:r>
        <w:rPr/>
        <w:t>ꦩ⛂</w:t>
      </w:r>
      <w:r>
        <w:rPr/>
        <w:t>䱞汱▵䮡圶㕈汹쉦朱싂⩮쉳㭷噾ぱ⭰싂</w:t>
      </w:r>
      <w:r>
        <w:rPr/>
        <w:t>⢘</w:t>
      </w:r>
      <w:r>
        <w:rPr/>
        <w:t>灱슩务坶湍땎敫⽯塒쉈璵녇慬㠦⿎쵠嗂十꺥晉氫䉣侘煭㈶〳넯㥪䱰摡牡瑏䕠奣婧欥皩灰厵슩㥈㖡䥙썳꺿㭓灒奓唳ㅉ払⨽氥浉쉗䱍捖夭华⛂坰㷎⼶䝯轺吽쉡瘬㝖䱪䰨쎩땀☪㏂杂掮渶稪슿숺癩妬뭂쉊咮睺╅捬䰮겏牯㟎犬㑚Ⓨ歅矂癉兎숯扗恰獭⵹幈搮禮枩坞</w:t>
      </w:r>
      <w:r>
        <w:rPr/>
        <w:t>ꥍ</w:t>
      </w:r>
      <w:r>
        <w:rPr/>
        <w:t>긥⥀晳⒥쉘뽮啸啫쉡瑅䏂</w:t>
      </w:r>
      <w:r>
        <w:rPr/>
        <w:t>⠺</w:t>
      </w:r>
      <w:r>
        <w:rPr/>
        <w:t>係汎쉄숫쉴禩抩䁬坖犬㤷旂樯摥㚥䟂扎痂쉔㚮긯쉢拃偁</w:t>
      </w:r>
      <w:r>
        <w:rPr/>
        <w:t>⡅</w:t>
      </w:r>
      <w:r>
        <w:rPr/>
        <w:t>礦꥞湇⹧惂䕪爷犏捦㛂皵뽘</w:t>
      </w:r>
      <w:r>
        <w:rPr/>
        <w:t>⡃</w:t>
      </w:r>
      <w:r>
        <w:rPr/>
        <w:t>煡㔫딲㜰㝑⩰㕢輦噤弸暩煇⥆顭⵹㩚迍</w:t>
      </w:r>
      <w:r>
        <w:rPr/>
        <w:t>⡥</w:t>
      </w:r>
      <w:r>
        <w:rPr/>
        <w:t>幠⏂䰩䇂湒김卞晣焻輨橀猨玬♒㍇</w:t>
      </w:r>
      <w:r>
        <w:rPr/>
        <w:t>ⱳ</w:t>
      </w:r>
      <w:r>
        <w:rPr/>
        <w:t>婐⭣惂⹣炵埂縸ㅅ㭧迂</w:t>
      </w:r>
      <w:r>
        <w:rPr/>
        <w:t>ꤥ</w:t>
      </w:r>
      <w:r>
        <w:rPr/>
        <w:t>轒⹵晫䲥䴻徣嘬뼰</w:t>
      </w:r>
      <w:r>
        <w:rPr/>
        <w:t>ⱦ♚</w:t>
      </w:r>
      <w:r>
        <w:rPr/>
        <w:t>捁ㄲ燍癥겘싂朵セ别ぢ畕爬슩㵠쉲椺轗슬㙰㩪ꍥ塳뭬爭浆慮傘</w:t>
      </w:r>
      <w:r>
        <w:rPr/>
        <w:t>ꤪ</w:t>
      </w:r>
      <w:r>
        <w:rPr/>
        <w:t>敓⤪㕨뼨玿堯光䵆奚䟂摩땆뮻쵏갤㡸⤽敮녫</w:t>
      </w:r>
      <w:r>
        <w:rPr/>
        <w:t>ꥐ</w:t>
      </w:r>
      <w:r>
        <w:rPr/>
        <w:t>䔥但䒩숽⎮輵流㋂坬栮ㅚ轶穏焲㍬督繙㍱䠮쉫썏쉘䡲砬炮眶焦囃㭒勂䊬歕싍東匵熮䯃숩狂栺䦏♱墻쉚곂瘺숶楺깗㕨敕䯂숊</w:t>
      </w:r>
      <w:r>
        <w:rPr/>
        <w:t>⡎◃</w:t>
      </w:r>
      <w:r>
        <w:rPr/>
        <w:t>䠻걢</w:t>
      </w:r>
      <w:r>
        <w:rPr/>
        <w:t>ⱺ</w:t>
      </w:r>
      <w:r>
        <w:rPr/>
        <w:t>걙櫂沩楃㑅</w:t>
      </w:r>
      <w:r>
        <w:rPr/>
        <w:t>ꔪ</w:t>
      </w:r>
      <w:r>
        <w:rPr/>
        <w:t>嫃䩢䚥礯⍡眰轴傩㊡癧杖䍷습恵玏呄땃⫂곂ヂ盂樴╘ꥥ깑쉊縪䓂㉶䅶⏂恢况盂숥㜺卵眥䛍辣㙶㭄穐㔥戮仍쌱䥆慐숵拂祪䁞㩐绂⦬剞操㨹你䑔숯歫숪쏂쉸쉁换㝩춘뽕玥㉂췂恀凂⾡뭚焳㬨⯂⹧畓幸兀</w:t>
      </w:r>
      <w:r>
        <w:rPr/>
        <w:t>ⱁ</w:t>
      </w:r>
      <w:r>
        <w:rPr/>
        <w:t>儴奪㴸㓂쉅潡쉭䡇摦搹侱</w:t>
      </w:r>
      <w:r>
        <w:rPr/>
        <w:t>ꦏ</w:t>
      </w:r>
      <w:r>
        <w:rPr/>
        <w:t>噟</w:t>
      </w:r>
      <w:r>
        <w:rPr/>
        <w:t>⡯</w:t>
      </w:r>
      <w:r>
        <w:rPr/>
        <w:t>䭰㭏硉頣䈴擂塤⍂</w:t>
      </w:r>
      <w:r>
        <w:rPr/>
        <w:t>ꕉ</w:t>
      </w:r>
      <w:r>
        <w:rPr/>
        <w:t>搷爬⿎␤灓溩穖捞쉟䑔⩕煨⸽飂潖쉬</w:t>
      </w:r>
      <w:r>
        <w:rPr/>
        <w:t>⡱</w:t>
      </w:r>
      <w:r>
        <w:rPr/>
        <w:t>拂</w:t>
      </w:r>
      <w:r>
        <w:rPr/>
        <w:t>⡙</w:t>
      </w:r>
      <w:r>
        <w:rPr/>
        <w:t>䏂䥯懂䕹摍㡊䡟갺䝴灵</w:t>
      </w:r>
      <w:r>
        <w:rPr/>
        <w:t>⡁</w:t>
      </w:r>
      <w:r>
        <w:rPr/>
        <w:t>쵋区碘捈</w:t>
      </w:r>
      <w:r>
        <w:rPr/>
        <w:t>ꥐ</w:t>
      </w:r>
      <w:r>
        <w:rPr/>
        <w:t>쉱侥쉓䀩捠挹쉚☽쉪⩎슡⑬⩇佭</w:t>
      </w:r>
      <w:r>
        <w:rPr/>
        <w:t>ꤩꖘ⶘</w:t>
      </w:r>
      <w:r>
        <w:rPr/>
        <w:t>末匩뭆仂䬻噐復欲쵩㵈㞿矂祄⍮쉲彧輷ꅳ싂</w:t>
      </w:r>
      <w:r>
        <w:rPr/>
        <w:t>ꔭ</w:t>
      </w:r>
      <w:r>
        <w:rPr/>
        <w:t>敕쉍㭢坆ぢ歃偪眶祚庻杂皮猫噴땕恇싂反싂毂用㉣넻畡묷潺썋慈㝄㕨⭲㌵⑯뽰⩠⩣䤰縬촰뽠为췃숯係</w:t>
      </w:r>
      <w:r>
        <w:rPr/>
        <w:t>ꤶ</w:t>
      </w:r>
      <w:r>
        <w:rPr/>
        <w:t>槂伶䰶珂⩗媮毂⨷썦쉬⾻⬩此슩숸顕汭穧㌭繲盂쉍㒵輱愨ꏂ顨娬쵷⽏뭘䁮戮걠幑来数ꍖ쉚䔩恙㭄䉷囂䌻創㌪ꄵ꥔</w:t>
      </w:r>
      <w:r>
        <w:rPr/>
        <w:t>꧂</w:t>
      </w:r>
      <w:r>
        <w:rPr/>
        <w:t>桗싂㝐咱㗂偹漬牪갭쉖놏繣썓妏</w:t>
      </w:r>
      <w:r>
        <w:rPr/>
        <w:t>⢵</w:t>
      </w:r>
      <w:r>
        <w:rPr/>
        <w:t>浦䟃泂恡⹑轂⚘幺摪⨹㙠偅</w:t>
      </w:r>
      <w:r>
        <w:rPr/>
        <w:t>ⴻ</w:t>
      </w:r>
      <w:r>
        <w:rPr/>
        <w:t>煁坮䡈</w:t>
      </w:r>
      <w:r>
        <w:rPr/>
        <w:t>ꗂ</w:t>
      </w:r>
      <w:r>
        <w:rPr/>
        <w:t>땟之걞佒㣂呾婉⛍㑩噌囂㝒硨体摓쉖氱祸潢䋂⍈㦏⩚⭃⹙슻</w:t>
      </w:r>
      <w:r>
        <w:rPr/>
        <w:t>Ⳃ</w:t>
      </w:r>
      <w:r>
        <w:rPr/>
        <w:t>㑸쉀</w:t>
      </w:r>
      <w:r>
        <w:rPr/>
        <w:t>Ⱝ</w:t>
      </w:r>
      <w:r>
        <w:rPr/>
        <w:t>䙎瀣嗎㵔梏㜻츯畟煥桇깑㑒䩶栤䋂傘䊩晔㜫然</w:t>
      </w:r>
      <w:r>
        <w:rPr/>
        <w:t>ꔹ</w:t>
      </w:r>
      <w:r>
        <w:rPr/>
        <w:t>严縦쉡皮䡳滂䚻玡丨</w:t>
      </w:r>
      <w:r>
        <w:rPr/>
        <w:t>Ɱ</w:t>
      </w:r>
      <w:r>
        <w:rPr/>
        <w:t>桁䅎ぐ啰䐰䐪梘ꆘ敌걲熩煒쉾쉏橘挭儤쉰涩ね歯攥偵䜮溩犣轌穦䇂囂쉔쉺整䱺싂嘸䡉瑔䴫ꇂ䉧ꍁ瀪䅱䝎䵍쎮甶䙅㙠䧂㶱⽐兒塸廂▣圣凂숱矂숲参佦椪丵㫂⹧漹摆圦╍癏碱瘦ꥬ㬻歀䨤ㅑ䜪</w:t>
      </w:r>
      <w:r>
        <w:rPr/>
        <w:t>ⲵ</w:t>
      </w:r>
      <w:r>
        <w:rPr/>
        <w:t>䡂穔㏂뽐싂䩔厩朳轇塳个楦娩栽㔹⩒暿⭶愹쉫晄녕牷숸偕</w:t>
      </w:r>
      <w:r>
        <w:rPr/>
        <w:t>ꕳ</w:t>
      </w:r>
      <w:r>
        <w:rPr/>
        <w:t>獅㥰沱㩔㥎沘乊壂惂佦兙い㨲折顭䈰ꍷ⩡塁㜪숳幉啤☊洩</w:t>
      </w:r>
      <w:r>
        <w:rPr/>
        <w:t>ꤽ</w:t>
      </w:r>
      <w:r>
        <w:rPr/>
        <w:t>狂塠啄棃䣂땭숪頫妵㝷奤穪橧䕕ꏂ걺⼤</w:t>
      </w:r>
      <w:r>
        <w:rPr/>
        <w:t>ⱔ</w:t>
      </w:r>
      <w:r>
        <w:rPr/>
        <w:t>烂╵婴갤扎쏂긤婭垘땃浥挵仂祾㪱녅⭒癤쉭땥癧桶䝴倨坟敤潇ꍟ㙸縪䧂쉫敐쉫䅈⨹㍊컃塷礬癬뇂媮䰶徱⬳䤺佺쉤숵땓ꎵ갰䤷䌵㡦揎潴吵츻晅╴ꥠ걓彞</w:t>
      </w:r>
      <w:r>
        <w:rPr/>
        <w:t>ⱂ⩰</w:t>
      </w:r>
      <w:r>
        <w:rPr/>
        <w:t>刮ヂ卯쉱⍪飂</w:t>
      </w:r>
      <w:r>
        <w:rPr/>
        <w:t>ⱌ</w:t>
      </w:r>
      <w:r>
        <w:rPr/>
        <w:t>奯䡤⌻⵶唥쉡숪珂悿⍱쉠⽢쉄嘱㴫唵桺眸㘱曂暡츦橲輪乒顂쵳䳂涣쉳䑋澬칎㈶〱</w:t>
      </w:r>
      <w:r>
        <w:rPr/>
        <w:t>ꤤ</w:t>
      </w:r>
      <w:r>
        <w:rPr/>
        <w:t>쉸穐쉥礣摾兾䕦⍑塔儫숯繯㨷싂汇楡㑚戭㔫娪婮ꎥㅺ쉣犿ꅋ戵</w:t>
      </w:r>
      <w:r>
        <w:rPr/>
        <w:t>꤬</w:t>
      </w:r>
      <w:r>
        <w:rPr/>
        <w:t>奏畴㭖牊琶焦ざ슬싂㦣頹ꥷ挫杊㈦깦㉮ㅡ䕊啋</w:t>
      </w:r>
      <w:r>
        <w:rPr/>
        <w:t>⠬</w:t>
      </w:r>
      <w:r>
        <w:rPr/>
        <w:t>갥ꥨ氪片㑹쉏杩橩䁶</w:t>
      </w:r>
      <w:r>
        <w:rPr/>
        <w:t>ⱄ⦡</w:t>
      </w:r>
      <w:r>
        <w:rPr/>
        <w:t>眫㕣批䡞哂牕ꌰ⭷猽唩㭖摥嘤䱠梵㡉煾ꥭ㕷䰵珂⑹䜥숻쵾䊏숤䍂湊䰪朷䆩哂곍帤뇃꧎㵋쉘颿欪♉컂㨨칀樳캥桂男⨣숣䱮救䠨㨬頽牾䝧怪뽙牢㘣煈䲻櫍⼥硒器杁⹐칭㥴㌨쉞뼹㙞塧獸朷䴩䀭呺</w:t>
      </w:r>
      <w:r>
        <w:rPr/>
        <w:t>ꤩ␹</w:t>
      </w:r>
      <w:r>
        <w:rPr/>
        <w:t>顉썶⭁㩾䕬쏂䫂䐱瑀擂</w:t>
      </w:r>
      <w:r>
        <w:rPr/>
        <w:t>ꕂ</w:t>
      </w:r>
      <w:r>
        <w:rPr/>
        <w:t>䬹䰣싍㧂塸搽䷂獁⥚ꥩ슬䘪썑䴽睓쉮松牧䬯温焪䴱亮㵮瀯幰갱⽨佀쉏</w:t>
      </w:r>
      <w:r>
        <w:rPr/>
        <w:t>ꦣ⭌</w:t>
      </w:r>
      <w:r>
        <w:rPr/>
        <w:t>祑偤祖塁丫扟䰶녔</w:t>
      </w:r>
      <w:r>
        <w:rPr/>
        <w:t>ⵙ</w:t>
      </w:r>
      <w:r>
        <w:rPr/>
        <w:t>䑸땬㠸摭㷂樯廂慎⽚</w:t>
      </w:r>
      <w:r>
        <w:rPr/>
        <w:t>꤯</w:t>
      </w:r>
      <w:r>
        <w:rPr/>
        <w:t>摎╃䱙呺⩚쉁暏㕴䝶숥晴轫洩改由猨歺坱㞱묥窱眱彈⎿壂敓猯摾頪䢻案灘䌽嗎⩗쉁䙅䆏䵬䪥摑⒵䤶䡁䩃⽠⥱㵸썉쉄砭佄쉬♔</w:t>
      </w:r>
      <w:r>
        <w:rPr/>
        <w:t>Ⱙ</w:t>
      </w:r>
      <w:r>
        <w:rPr/>
        <w:t>輺긷䔴녉㝓穄䉨⎘汢搶곂㭙䂬曂啥⨲眣城ꥵ匪ꍾ⩥</w:t>
      </w:r>
      <w:r>
        <w:rPr/>
        <w:t>ꤩ</w:t>
      </w:r>
      <w:r>
        <w:rPr/>
        <w:t>堩⥍浔녑幧⼪⬸䯎</w:t>
      </w:r>
      <w:r>
        <w:rPr/>
        <w:t>⠱⛂</w:t>
      </w:r>
      <w:r>
        <w:rPr/>
        <w:t>滂烂䍊瀷</w:t>
      </w:r>
      <w:r>
        <w:rPr/>
        <w:t>⡀⢘</w:t>
      </w:r>
      <w:r>
        <w:rPr/>
        <w:t>淂城걇疩䰣盃殏ꇃ偌煵ꍂ橂癘⬶淂</w:t>
      </w:r>
      <w:r>
        <w:rPr/>
        <w:t>ꤻ</w:t>
      </w:r>
      <w:r>
        <w:rPr/>
        <w:t>䛃싂䶩㘵쉄淂獳╨湀ふ쉯쉹䙴灶╍격偐撮䅢ヂ䱱ꥠ昪쉳㥖佘㡺땷⦩⑪儽睃兡긫樯⍕琥坌㬥쉉⍋녃䅌╚숰䲵套瑡⛃ㅣ슱⸷璘呏沥⹟栣㙎ꎥ䕖숸싂숩牵㨳䴊ꍄ⺿䜯컂轂䒡</w:t>
      </w:r>
      <w:r>
        <w:rPr/>
        <w:t>꧂</w:t>
      </w:r>
      <w:r>
        <w:rPr/>
        <w:t>頻䁷潰汵䞿㙂乒⍎祗呰奋땶㵺ォ╳䀱습</w:t>
      </w:r>
      <w:r>
        <w:rPr/>
        <w:t>ꥎ</w:t>
      </w:r>
      <w:r>
        <w:rPr/>
        <w:t>㕹用懂泂牔ㄺ┳咿뗂⒥浶迂</w:t>
      </w:r>
      <w:r>
        <w:rPr/>
        <w:t>ⵑ</w:t>
      </w:r>
      <w:r>
        <w:rPr/>
        <w:t>쉷⫍乃㟂쉩伪㩡쉠㬹ꍹ瑞毂硖䓂</w:t>
      </w:r>
      <w:r>
        <w:rPr/>
        <w:t>ⱀ</w:t>
      </w:r>
      <w:r>
        <w:rPr/>
        <w:t>䡉쉑晟쵺汀땃勂旍㝒</w:t>
      </w:r>
      <w:r>
        <w:rPr/>
        <w:t>ꔭ</w:t>
      </w:r>
      <w:r>
        <w:rPr/>
        <w:t>牆㕨⤵⻍坅灓슩⭤㙢甥⼻参㨨噄乾䐲ꥫ滂燂ぁ曂뼬爴䭉楋杩</w:t>
      </w:r>
      <w:r>
        <w:rPr/>
        <w:t>ⵋ</w:t>
      </w:r>
      <w:r>
        <w:rPr/>
        <w:t>樶␽㛂槂쏃捭䨥奋김偊쉾숯懂㊮쉎氣汭㉷숺牭圴敂쌥칄熏</w:t>
      </w:r>
      <w:r>
        <w:rPr/>
        <w:t>⠹</w:t>
      </w:r>
      <w:r>
        <w:rPr/>
        <w:t>剭䜺䏂㍅䌲무毂숸勃顊</w:t>
      </w:r>
      <w:r>
        <w:rPr/>
        <w:t>ⵍ</w:t>
      </w:r>
      <w:r>
        <w:rPr/>
        <w:t>洦猭甹㩖湾祪漬溿㑵庣쉮眲㭂廍汐勂㟂坺슣倲㙎䯂Ⓜ撻㉅䭴뽩䅣</w:t>
      </w:r>
      <w:r>
        <w:rPr/>
        <w:t>⠺</w:t>
      </w:r>
      <w:r>
        <w:rPr/>
        <w:t>ⵃ</w:t>
      </w:r>
      <w:r>
        <w:rPr/>
        <w:t>氳땮拎</w:t>
      </w:r>
      <w:r>
        <w:rPr/>
        <w:t>ⱀ⩏</w:t>
      </w:r>
      <w:r>
        <w:rPr/>
        <w:t>椮㕗뽪捘㥤</w:t>
      </w:r>
      <w:r>
        <w:rPr/>
        <w:t>Ɑ</w:t>
      </w:r>
      <w:r>
        <w:rPr/>
        <w:t>飂松⭃㤺싂游촹牞繀圥㘨싂⨵圯䱡캩䕺슘ꆵ쉐辮싃稷</w:t>
      </w:r>
      <w:r>
        <w:rPr/>
        <w:t>ꕒ</w:t>
      </w:r>
      <w:r>
        <w:rPr/>
        <w:t>㜨슩䩏楒ㄽ砳楳䉞㑷슘ㅨ恶숱</w:t>
      </w:r>
      <w:r>
        <w:rPr/>
        <w:t>꥟</w:t>
      </w:r>
      <w:r>
        <w:rPr/>
        <w:t>㐹堷壂娭숩䏂㴪䉖杸樲䣂䵁숳㦬丯䔺污痂揂杲쌹輴浞</w:t>
      </w:r>
      <w:r>
        <w:rPr/>
        <w:t>ꕥ⩲⩾</w:t>
      </w:r>
      <w:r>
        <w:rPr/>
        <w:t>숳ꍁ漬뇂牮쏂垻쉂囃ꍹ琵긥迂</w:t>
      </w:r>
      <w:r>
        <w:rPr/>
        <w:t>ꕴ</w:t>
      </w:r>
      <w:r>
        <w:rPr/>
        <w:t>䆥轶㦵슣獔⬯歃㕀䤮灹꥗摸ど㨲塨㓂</w:t>
      </w:r>
      <w:r>
        <w:rPr/>
        <w:t>ꗂ</w:t>
      </w:r>
      <w:r>
        <w:rPr/>
        <w:t>瘨깢ㅖ</w:t>
      </w:r>
      <w:r>
        <w:rPr/>
        <w:t>ⱐ</w:t>
      </w:r>
      <w:r>
        <w:rPr/>
        <w:t>ぅ䡬䈰㕌杂挬촦㔣瓂⨪呹쉾㭱頺㥲妏窥犻幰싂걅쉤湱ꎥ顫睤唣晹彬䵪쵍種숵⹷硓쉕쉵繈穙䝇䏍⍧쵐숳ㆩ쉭砽숹坓㕁묺帻灧㉈洳㜤㶘슣㠱㵬页䁡䝺婹捅</w:t>
      </w:r>
      <w:r>
        <w:rPr/>
        <w:t>ⵎ</w:t>
      </w:r>
      <w:r>
        <w:rPr/>
        <w:t>剄塏녭㚣䁧곎㥞久♬䕔㍤歹瑱㚬梿䝖栦塖〶割浌掬啠㭴쉍扏繖截뭂痂剞⍣㶵⨻呬⫂浨柂剶仂㥕勂䍣泂䄴䪩潱硉꺏嚿睈뽀꺥磂䭥瘺䱀䳂쉈㋂숲⮡ꄳ㩬⩳昭塲㭸㝩剑橋偘␱椴㘳쉭ꍕ</w:t>
      </w:r>
      <w:r>
        <w:rPr/>
        <w:t>ⵤ</w:t>
      </w:r>
      <w:r>
        <w:rPr/>
        <w:t>䱋㫂歲䙭⩩䘨悬쉯吤牗</w:t>
      </w:r>
      <w:r>
        <w:rPr/>
        <w:t>ⵤ</w:t>
      </w:r>
      <w:r>
        <w:rPr/>
        <w:t>婤넻塧</w:t>
      </w:r>
      <w:r>
        <w:rPr/>
        <w:t>⢮</w:t>
      </w:r>
      <w:r>
        <w:rPr/>
        <w:t>㩓뽚</w:t>
      </w:r>
      <w:r>
        <w:rPr/>
        <w:t>⡞</w:t>
      </w:r>
      <w:r>
        <w:rPr/>
        <w:t>䃂딫⹯뽧㵕ꥶ呶睔灥㯂瓂乃べ顮⨶敊啇⭯촴㑫칹숲椰␦㑏⦻㑸惍⩕欣땺칂勂汹桏瞘先瞣䭩彃㢩卍㬵숯䙕싂坎뇂盂瀩晣啐</w:t>
      </w:r>
      <w:r>
        <w:rPr/>
        <w:t>⠨⮩</w:t>
      </w:r>
      <w:r>
        <w:rPr/>
        <w:t>坊猬摔</w:t>
      </w:r>
      <w:r>
        <w:rPr/>
        <w:t>ꤤ◎</w:t>
      </w:r>
      <w:r>
        <w:rPr/>
        <w:t>숥긽犩슱烂并䉲⩫圯娳⩖싂呬飂〹쌣쎘係⬪㓂⩢䅡盂䀊숯㙫潪䌪␷쉡꤮쏂彷쉲梵쉈晏ꍉ츴歋嗂厡䝑㥺穈祧쉘</w:t>
      </w:r>
      <w:r>
        <w:rPr/>
        <w:t>ⵖ</w:t>
      </w:r>
      <w:r>
        <w:rPr/>
        <w:t>숱묩ꥳ啑쵾媥浚뽡繐兦旂楆䞱쵤㢘㣂塶뽱ꍚ㯂坶ㅁ⨳䥲⹭棎繸뼻⹳ご⽈歙㵷걵爻싂쉏䁇⭒轄䳂슩⏂䠺䪬噥䘪歋칈殘䥊穂㩢㬶쉚쌭偱ㄹ顸䂏㘣剓ꍙ畒슥畚㵏땮倸塢</w:t>
      </w:r>
      <w:r>
        <w:rPr/>
        <w:t>Ⱝ</w:t>
      </w:r>
      <w:r>
        <w:rPr/>
        <w:t>ꅌ⍤渻</w:t>
      </w:r>
      <w:r>
        <w:rPr/>
        <w:t>⡷</w:t>
      </w:r>
      <w:r>
        <w:rPr/>
        <w:t>쵕灷䵑㝇慌夸桟썺氹傩쉂瑊♯秂㉺繕슡婔摦</w:t>
      </w:r>
      <w:r>
        <w:rPr/>
        <w:t>ꦥ</w:t>
      </w:r>
      <w:r>
        <w:rPr/>
        <w:t>㬱⛂盂⍔䙟瀤旂䈵쉑ꅤ⤶䠫䵣쉋㡑橤䅩슩㵞</w:t>
      </w:r>
      <w:r>
        <w:rPr/>
        <w:t>ⵍ</w:t>
      </w:r>
      <w:r>
        <w:rPr/>
        <w:t>㋂廎ꥳ瘫쉚窏숸</w:t>
      </w:r>
      <w:r>
        <w:rPr/>
        <w:t>꤫</w:t>
      </w:r>
      <w:r>
        <w:rPr/>
        <w:t>䭭䎘쉇橒⏍⨱䌩゘쌴泂쉈㭇㝯斏灾畅䵣䲮塞価摘挪딭싂盃</w:t>
      </w:r>
      <w:r>
        <w:rPr/>
        <w:t>⡑</w:t>
      </w:r>
      <w:r>
        <w:rPr/>
        <w:t>熥䜨䉞撘溥溵숳䵆쌱浹⸷쉌摃兮싂䤰楅㔫㝲㥋╗䑈繪␯녋䰣华쉠╧塟彭⑔ꄤ掬뾡䯂ㅲ뗂癢辥徻搮②繰숦㯂딷拂杲⹯颩녇䱍䭁坰䙆湷厬嘤䔩㝍磂灸慌轰슣偾繍琴䖏</w:t>
      </w:r>
      <w:r>
        <w:rPr/>
        <w:t>Ⱡ⥌</w:t>
      </w:r>
      <w:r>
        <w:rPr/>
        <w:t>㥓弶㍆㥌勂숺盂颩㦣橊⑑癵㔽깴兡⩁昩⽞䭹琯ヂ숩汾輷慯㤺</w:t>
      </w:r>
      <w:r>
        <w:rPr/>
        <w:t>ⶩ</w:t>
      </w:r>
      <w:r>
        <w:rPr/>
        <w:t>彉╍⨵⸥㏂係䯂⹉涵繤ꍈ彗⸬擂媵曂杅䡮桮⨱칔숪参숸瞵劥싎䍓徻游涣䘹玱坊儯㨺㚡伤幆嘴幉⍹뽵䥋娫㨭칗ㅑㄵ繈䉠桾䝷⽳掵⥊땫瑚숲숵┪쉅╉Ⓜ特繮ꅣ쉓쉑쉳⥇숥䅇</w:t>
      </w:r>
      <w:r>
        <w:rPr/>
        <w:t>꧂</w:t>
      </w:r>
      <w:r>
        <w:rPr/>
        <w:t>爪숺ꄩ斩쉬⾮牎眦欫ꍮ슩쉓넳㍂ꥴ㢏塙싎朻瑐⑃䜵⥆塸㪵꥾⭨痎䡇睲⦣楂呚瓂タ㓂㨨檱</w:t>
      </w:r>
      <w:r>
        <w:rPr/>
        <w:t>⡚⹧</w:t>
      </w:r>
      <w:r>
        <w:rPr/>
        <w:t>ヂ幧晑礴晗䱦</w:t>
      </w:r>
      <w:r>
        <w:rPr/>
        <w:t>ⱆ</w:t>
      </w:r>
      <w:r>
        <w:rPr/>
        <w:t>周攥녊⥬䆣㔺敷忎쉵䚬ꌷꍧ䝥捶歒⿂믂㵗갭쉙晣硅辱䭳쉡顋愽썳</w:t>
      </w:r>
      <w:r>
        <w:rPr/>
        <w:t>ⶻ⩶</w:t>
      </w:r>
      <w:r>
        <w:rPr/>
        <w:t>潪䵨湗䰫攳쉫砷別睯亘㩋⤨䨳剄쉓슣카㗂焪</w:t>
      </w:r>
      <w:r>
        <w:rPr/>
        <w:t>ⳍ</w:t>
      </w:r>
      <w:r>
        <w:rPr/>
        <w:t>畧奁쉃숸딬ꍫ桧␱</w:t>
      </w:r>
      <w:r>
        <w:rPr/>
        <w:t>ⵕ</w:t>
      </w:r>
      <w:r>
        <w:rPr/>
        <w:t>㴥⤬䚿睬䜮</w:t>
      </w:r>
      <w:r>
        <w:rPr/>
        <w:t>ꦵ</w:t>
      </w:r>
      <w:r>
        <w:rPr/>
        <w:t>⡌</w:t>
      </w:r>
      <w:r>
        <w:rPr/>
        <w:t>㷃䪘乢秎숺潦獆媩쉒嚣䥎㮩䬸㥩땄卆汴挰杌堰땪㟃깣桋</w:t>
      </w:r>
      <w:r>
        <w:rPr/>
        <w:t>ꤴ⩧</w:t>
      </w:r>
      <w:r>
        <w:rPr/>
        <w:t>䛂쉠㉚䤮怯깬⍴꥔燂⹭⤹牢偵橇䕢坳禣瀭칥</w:t>
      </w:r>
      <w:r>
        <w:rPr/>
        <w:t>ꤻ</w:t>
      </w:r>
      <w:r>
        <w:rPr/>
        <w:t>쉴当〦㎏䀯卑숊</w:t>
      </w:r>
      <w:r>
        <w:rPr/>
        <w:t>ꕈ</w:t>
      </w:r>
      <w:r>
        <w:rPr/>
        <w:t>䩩⬶ꥢ佚牯슥녧ㅱ⨱犻䇂⏂䭩炿磃䝖노䔽佟⽳䄰쉑⎬쉭㛂悵瀫䴣磂쉮䵏奢㞩㍐坄爫扪廂晓楴爱㡠㬳匬싂绂剭쉧ㅸꍕ쉙㑖䗂㉸쉀</w:t>
      </w:r>
      <w:r>
        <w:rPr/>
        <w:t>ⶱ</w:t>
      </w:r>
      <w:r>
        <w:rPr/>
        <w:t>㫂呵䛍但繒㩏捴꥞쉩窱敘搻泃婚繱爬奚䡱䠦札犿숮欵橦䥖乀擂梻制亡愮㏂湟㙘䱗䌣䧎恶攦唱䐪⭴折晐坚夻儤汷夸䰸朱㡒啩㙐쉦硉弽姂㋂</w:t>
      </w:r>
      <w:r>
        <w:rPr/>
        <w:t>ꤪ</w:t>
      </w:r>
      <w:r>
        <w:rPr/>
        <w:t>癤晸◂㎵捓兢╾䕮䭚㔪싂挵⩯</w:t>
      </w:r>
      <w:r>
        <w:rPr/>
        <w:t>⠳</w:t>
      </w:r>
      <w:r>
        <w:rPr/>
        <w:t>滂䈤秂슱ッ</w:t>
      </w:r>
      <w:r>
        <w:rPr/>
        <w:t>ⱸ⪡</w:t>
      </w:r>
      <w:r>
        <w:rPr/>
        <w:t>쉾噡츪ꅯ勂땄⧂爻ㄴ堣쉤♵䵬栣と敕亿</w:t>
      </w:r>
      <w:r>
        <w:rPr/>
        <w:t>Ⳃ♕</w:t>
      </w:r>
      <w:r>
        <w:rPr/>
        <w:t>娪睮係㯃넫倪</w:t>
      </w:r>
      <w:r>
        <w:rPr/>
        <w:t>ꕮ</w:t>
      </w:r>
      <w:r>
        <w:rPr/>
        <w:t>뽡顪住㡦⑗喏㓂㕹쉱⥏折嗂넻㡢⚩䤦ꌵ唳⒩⍏嫂斣묪슣쉅⨩呉睩</w:t>
      </w:r>
      <w:r>
        <w:rPr/>
        <w:t>ⱂ</w:t>
      </w:r>
      <w:r>
        <w:rPr/>
        <w:t>숽倱䝕긪칞轀싂ㄹ礷썲佸扴头</w:t>
      </w:r>
      <w:r>
        <w:rPr/>
        <w:t>ꖘ</w:t>
      </w:r>
      <w:r>
        <w:rPr/>
        <w:t>쉠ぐ敖ꅌ楟弤ꍪ㙯䅹徘楡䩒卂儫쉾槂怫⵮瑞</w:t>
      </w:r>
      <w:r>
        <w:rPr/>
        <w:t>ꥇ</w:t>
      </w:r>
      <w:r>
        <w:rPr/>
        <w:t>冿囂輨⩳砩⏂淂獈玻䌱爥甬</w:t>
      </w:r>
      <w:r>
        <w:rPr/>
        <w:t>⡌</w:t>
      </w:r>
      <w:r>
        <w:rPr/>
        <w:t>㐵䑲䉗敟䞱⫂㜮㕗䥢슩㭷拃画㬸灄⯂쏍灁䭳埍㭢쉚넴㉪촤桶畚䦩朵飂䘴㴦싂呅㛍숥╟毎姍此쉈䌪묦湡䭍戯娵夵殻㐺㍯楳䩩拂슏ご⬥癬싎慐㒣거⭨墥문软⏂塱婣䙬츤䒻숱⹞晑圹껂뿂啡柂噮㟂歱쉡枬⭐쉤癔撏皩幆숫숤䥞盂♐</w:t>
      </w:r>
      <w:r>
        <w:rPr/>
        <w:t>ⵁ⩙</w:t>
      </w:r>
      <w:r>
        <w:rPr/>
        <w:t>先畊㶣痂剧쉮䄦埂䨴渫池ま䥍㩗숰夫獀䞩䕎ꅮ皩桲</w:t>
      </w:r>
      <w:r>
        <w:rPr/>
        <w:t>ꦘ</w:t>
      </w:r>
      <w:r>
        <w:rPr/>
        <w:t>㤪惂䙌㘤䄷㌳㉯</w:t>
      </w:r>
      <w:r>
        <w:rPr/>
        <w:t>⣂</w:t>
      </w:r>
      <w:r>
        <w:rPr/>
        <w:t>䟂년颡䅰䩚㌭㚩け㌹쉾㙏䉱獭塨熩⚿晱也쉰</w:t>
      </w:r>
      <w:r>
        <w:rPr/>
        <w:t>ⵋ</w:t>
      </w:r>
      <w:r>
        <w:rPr/>
        <w:t>㢡쉆㕂╹棂䁘炬慊</w:t>
      </w:r>
      <w:r>
        <w:rPr/>
        <w:t>꤭⍉</w:t>
      </w:r>
      <w:r>
        <w:rPr/>
        <w:t>涏䁨材㖡穑洵ꇃ濂䯂剠䑶眳娴쉨쉁嚘㋂숪䡘绍⼪㨵㐶</w:t>
      </w:r>
      <w:r>
        <w:rPr/>
        <w:t>ⵥ</w:t>
      </w:r>
      <w:r>
        <w:rPr/>
        <w:t>兇槎朣恟䒥뽏側玩撿瑘컂䷂汕⥾券쉾숪</w:t>
      </w:r>
      <w:r>
        <w:rPr/>
        <w:t>ꤳ</w:t>
      </w:r>
      <w:r>
        <w:rPr/>
        <w:t>甫⑲년</w:t>
      </w:r>
      <w:r>
        <w:rPr/>
        <w:t>ꔻ</w:t>
      </w:r>
      <w:r>
        <w:rPr/>
        <w:t>쎡升瑏窡あ单瀵䁲</w:t>
      </w:r>
      <w:r>
        <w:rPr/>
        <w:t>⡾</w:t>
      </w:r>
      <w:r>
        <w:rPr/>
        <w:t>廂廂朦㉢眪뮵꺥㵢捕⫂橾⭹頥晆ꥦ囍癃夨㬳圸䥎去去믂堤</w:t>
      </w:r>
      <w:r>
        <w:rPr/>
        <w:t>⠩</w:t>
      </w:r>
      <w:r>
        <w:rPr/>
        <w:t>ꗂ</w:t>
      </w:r>
      <w:r>
        <w:rPr/>
        <w:t>睁佀䖮㬥䄳㪡䅆弬晸슏洬促䭁睵⑎뽋恰☣䋂⹥捁渦</w:t>
      </w:r>
      <w:r>
        <w:rPr/>
        <w:t>ꤲ</w:t>
      </w:r>
      <w:r>
        <w:rPr/>
        <w:t>⡕</w:t>
      </w:r>
      <w:r>
        <w:rPr/>
        <w:t>뼻떵慚坊㚏깧㌊埍浔㥄딪澡</w:t>
      </w:r>
      <w:r>
        <w:rPr/>
        <w:t>⢻</w:t>
      </w:r>
      <w:r>
        <w:rPr/>
        <w:t>㫂</w:t>
      </w:r>
      <w:r>
        <w:rPr/>
        <w:t>ꖩ</w:t>
      </w:r>
      <w:r>
        <w:rPr/>
        <w:t>쎮싂硬䙊儽慳쉹攽楬䥢</w:t>
      </w:r>
      <w:r>
        <w:rPr/>
        <w:t>⡓</w:t>
      </w:r>
      <w:r>
        <w:rPr/>
        <w:t>ꍷ⧂╟冥飍쉦搷䋂</w:t>
      </w:r>
      <w:r>
        <w:rPr/>
        <w:t>⡡</w:t>
      </w:r>
      <w:r>
        <w:rPr/>
        <w:t>用숪却捅⵳싂⑎⩌갮偉嫂</w:t>
      </w:r>
      <w:r>
        <w:rPr/>
        <w:t>Ⳃ</w:t>
      </w:r>
      <w:r>
        <w:rPr/>
        <w:t>撩潑꺱숻숶⨣⩃秂潹辬㠦䉋浾摆剒ꍒ</w:t>
      </w:r>
      <w:r>
        <w:rPr/>
        <w:t>ꥃ</w:t>
      </w:r>
      <w:r>
        <w:rPr/>
        <w:t>䵴㴻敷쉢頺弤␣</w:t>
      </w:r>
      <w:r>
        <w:rPr/>
        <w:t>ⵉ</w:t>
      </w:r>
      <w:r>
        <w:rPr/>
        <w:t>쉙轆䕩究쉩睅灋싂쌯뭭䱢哂䵏夺獐㬭劥㙷恂㙭亮扑彷婈츹쉃긷樯뼸♬䅃䴸稷㛂祗暿쉋剎㕰泂癒琪⬫瞘侵焺숵珂扨啨⎩䉟</w:t>
      </w:r>
      <w:r>
        <w:rPr/>
        <w:t>ꦵ</w:t>
      </w:r>
      <w:r>
        <w:rPr/>
        <w:t>佋牋㐩灓硓硫⹾瀺숭썴㩶</w:t>
      </w:r>
      <w:r>
        <w:rPr/>
        <w:t>ꥆ</w:t>
      </w:r>
      <w:r>
        <w:rPr/>
        <w:t>䡾⯃斣䘤⌰䅺㎵悩剐녵愦⻂ガ쉳䙞쉒뭁⩔䦩슻奡坙剶吣묷但뾏繓卶幠歹쉎칕戴䭦婎佈♭捴충潎䟎숺氮싂䙂穧䗍숦䶣쉓</w:t>
      </w:r>
      <w:r>
        <w:rPr/>
        <w:t>⡕◂</w:t>
      </w:r>
      <w:r>
        <w:rPr/>
        <w:t>䲩쉍奖⸹㜽浰꥕䓃䕮䤵슬㦥걧⩁㦩</w:t>
      </w:r>
      <w:r>
        <w:rPr/>
        <w:t>ꦘ</w:t>
      </w:r>
      <w:r>
        <w:rPr/>
        <w:t>剱穖摠䔨潀掩摚䴪䌻⽧뗂瀰䰮愹녫</w:t>
      </w:r>
      <w:r>
        <w:rPr/>
        <w:t>ⴣ⤣</w:t>
      </w:r>
      <w:r>
        <w:rPr/>
        <w:t>礪穈圲쉒暻桩⥴㔭</w:t>
      </w:r>
      <w:r>
        <w:rPr/>
        <w:t>ꦵ</w:t>
      </w:r>
      <w:r>
        <w:rPr/>
        <w:t>縸㊘唺㯂畇啸栴猭䦩쉢䠦甪䱏㠦ま䈰㍧䃃䝁숱갩攰곂䎿呕慏㡓쉓㍩⬵爺怽潸墿卂䅳颥싂</w:t>
      </w:r>
      <w:r>
        <w:rPr/>
        <w:t>ꗂ</w:t>
      </w:r>
      <w:r>
        <w:rPr/>
        <w:t>旂戰昲숱ㆥ厘焽癊漻㈳뭥⑤汓䤪轍医숭徘橋㙹灀僂朣䲥她쎣灷噰䥵㉏⌻ꥡ䭑쉂㉯⭎䑷漵は縣㙶掱뽌뼦唵</w:t>
      </w:r>
      <w:r>
        <w:rPr/>
        <w:t>ⶩ</w:t>
      </w:r>
      <w:r>
        <w:rPr/>
        <w:t>䴽硩쉉⨯䉶ꍋ♈</w:t>
      </w:r>
      <w:r>
        <w:rPr/>
        <w:t>ⰵ</w:t>
      </w:r>
      <w:r>
        <w:rPr/>
        <w:t>⺩⚵圸슮╅숫♀깔侮嘨㥏佹瑮</w:t>
      </w:r>
      <w:r>
        <w:rPr/>
        <w:t>꧂</w:t>
      </w:r>
      <w:r>
        <w:rPr/>
        <w:t>氺䭓吤캘꧎♆⩊匭牐瑉</w:t>
      </w:r>
      <w:r>
        <w:rPr/>
        <w:t>ꕆ⭕☭</w:t>
      </w:r>
      <w:r>
        <w:rPr/>
        <w:t>権穲㕘区灐㬭癭걸ㅔ獁杄势暘䝵浃奯㜲♭</w:t>
      </w:r>
      <w:r>
        <w:rPr/>
        <w:t>⡅</w:t>
      </w:r>
      <w:r>
        <w:rPr/>
        <w:t>朮張</w:t>
      </w:r>
      <w:r>
        <w:rPr/>
        <w:t>ⱇ</w:t>
      </w:r>
      <w:r>
        <w:rPr/>
        <w:t>ꄹ䈶쉔桇啩拂</w:t>
      </w:r>
      <w:r>
        <w:rPr/>
        <w:t>Ɒ</w:t>
      </w:r>
      <w:r>
        <w:rPr/>
        <w:t>㶿狂숵浵䑵煱녴ꍺ淂쉌浳쉶싍녯䙥䨬偄</w:t>
      </w:r>
      <w:r>
        <w:rPr/>
        <w:t>⡮</w:t>
      </w:r>
      <w:r>
        <w:rPr/>
        <w:t>恺䍦轮쉕潚䁌乣䄨晐⍥参쵓㝆洯㵞瘺噳칵⼣桵⥢㯂摸⥬攲熮넻窱創䔴껂㝾⭕ꎬ䅺㨴ꍹ녔떘䦩桱稯㨱恃⩸偉㙑幔奖瞏⑒嘮쉥牌쉙堹⵺㡑</w:t>
      </w:r>
      <w:r>
        <w:rPr/>
        <w:t>⡌</w:t>
      </w:r>
      <w:r>
        <w:rPr/>
        <w:t>㶡㥤ꍊ楊繋⥞ヂ丳겮꺩厩曂戭䪵慺⤵䥮瘽轠</w:t>
      </w:r>
      <w:r>
        <w:rPr/>
        <w:t>ⱏ</w:t>
      </w:r>
      <w:r>
        <w:rPr/>
        <w:t>㵭⾩㕠䜪牕싂⭊燂儦皵</w:t>
      </w:r>
      <w:r>
        <w:rPr/>
        <w:t>ꦘ</w:t>
      </w:r>
      <w:r>
        <w:rPr/>
        <w:t>䫂쌻垩沮㵪숯奚暿쏂칠걔싂⫍츣싂䁒䡊㟂쉠놏凂</w:t>
      </w:r>
      <w:r>
        <w:rPr/>
        <w:t>ⱨ</w:t>
      </w:r>
      <w:r>
        <w:rPr/>
        <w:t>塒顢恸䑁</w:t>
      </w:r>
      <w:r>
        <w:rPr/>
        <w:t>ꥑ</w:t>
      </w:r>
      <w:r>
        <w:rPr/>
        <w:t>ꥬ</w:t>
      </w:r>
      <w:r>
        <w:rPr/>
        <w:t>Ⲭ</w:t>
      </w:r>
      <w:r>
        <w:rPr/>
        <w:t>眊⽗瀦瑁婚䞬檥╦䴩싂㈹⏂꥾恣䥧楚㈯澏圷㤳䳂ꄵ싃⽟⤦㩙썧싂佦圶㴪䠷칫揍쉉녱㛂㔫캩⨵䁎助䩗쉶獎剪䤤㍆娯㚿⨫繺⭤뿎纻㠤㭑硆㩚幬쵦䥊䜰楰╇轔塺夦껂싂䱏⑷婡穞猶歚嘫</w:t>
      </w:r>
      <w:r>
        <w:rPr/>
        <w:t>ꕬ</w:t>
      </w:r>
      <w:r>
        <w:rPr/>
        <w:t>썚瘣吶䨣〱怵䤪걞䓍땐䆱憡䂩쉞填䈽䥸␵䟃に獏䙂⺡쉑⬶땤瑕婵</w:t>
      </w:r>
      <w:r>
        <w:rPr/>
        <w:t>ꕐ</w:t>
      </w:r>
      <w:r>
        <w:rPr/>
        <w:t>컂⼭녊뇃牲ꅣ昴畉ꏂ꧎⸽㞩걇⽢湆칷</w:t>
      </w:r>
      <w:r>
        <w:rPr/>
        <w:t>ⵀ</w:t>
      </w:r>
      <w:r>
        <w:rPr/>
        <w:t>套㑾㆘幉湩㝐䙞슘畯䩃䦵颩ꄫ䥪ꍕ㕭</w:t>
      </w:r>
      <w:r>
        <w:rPr/>
        <w:t>ꥌ⹪</w:t>
      </w:r>
      <w:r>
        <w:rPr/>
        <w:t>兆쉯囂</w:t>
      </w:r>
      <w:r>
        <w:rPr/>
        <w:t>ꤶ</w:t>
      </w:r>
      <w:r>
        <w:rPr/>
        <w:t>嘦具쌴쉇䵧歅発㡐癥係뭌唩空煾땓坰婓甭슏煥쉍㍭䙸⌷卬痂㍠㕫癖䄤扠剉쉂䛂克䅉숭の㇂걲⽁癩剢싍祵挱堻㞿绂㝥䡃掩杉僂氭</w:t>
      </w:r>
      <w:r>
        <w:rPr/>
        <w:t>⣂</w:t>
      </w:r>
      <w:r>
        <w:rPr/>
        <w:t>컂싂</w:t>
      </w:r>
      <w:r>
        <w:rPr/>
        <w:t>ꦥ</w:t>
      </w:r>
      <w:r>
        <w:rPr/>
        <w:t>䍐桪╲桧㕌㊘恫捣竎璩겿奶䐤塍⨻空彃ꅏ慹ㅠ딤⨽㑑♃椶顆祧䳂婴乎㵬⥨䉾晔쉹斵䁄彟뽌䩳杁</w:t>
      </w:r>
      <w:r>
        <w:rPr/>
        <w:t>ꥅ⹑</w:t>
      </w:r>
      <w:r>
        <w:rPr/>
        <w:t>助䧍橲獔싂긩䵭樬ガ쉵啾㤭䯂佰夦穸슩⩟䝱㴫块乪ㅂ淂刳뭈</w:t>
      </w:r>
      <w:r>
        <w:rPr/>
        <w:t>ꔯ</w:t>
      </w:r>
      <w:r>
        <w:rPr/>
        <w:t>煕辱䉢乊浞佷㑠㴵术搪煾숸潁慄</w:t>
      </w:r>
      <w:r>
        <w:rPr/>
        <w:t>⡈</w:t>
      </w:r>
      <w:r>
        <w:rPr/>
        <w:t>㮮獀㬤숺縳灠⼫䥞欬柂繈䕋䐮㙈䇂싃㝧꺣繣卟㉲猪⭨煕⎥⍵쉙摉繈䬷싂쉏剰偕ꇂ桅桫婦⼤桋뼺썣檣㌪伴슘坨穸</w:t>
      </w:r>
      <w:r>
        <w:rPr/>
        <w:t>ꤸ</w:t>
      </w:r>
      <w:r>
        <w:rPr/>
        <w:t>䍇㌹숩걷泍怴䣂歑ꅗ癄充⤺뭏廂넴佴쉭쵺䖻㚣戶旂曂</w:t>
      </w:r>
      <w:r>
        <w:rPr/>
        <w:t>ꤷꦻ</w:t>
      </w:r>
      <w:r>
        <w:rPr/>
        <w:t>微湯䢵싂㍲놿</w:t>
      </w:r>
      <w:r>
        <w:rPr/>
        <w:t>ꤤ</w:t>
      </w:r>
      <w:r>
        <w:rPr/>
        <w:t>洤充瑚憡㘶녹䯂佪妥쉒栭嘺䬹㉴숽侥䱙堮圩㨴⧍仂긽</w:t>
      </w:r>
      <w:r>
        <w:rPr/>
        <w:t>ⳃ</w:t>
      </w:r>
      <w:r>
        <w:rPr/>
        <w:t>⼸⩴暡庻㛎獲숬㇂슱걇ㄦ楤㤣ォ껂棂</w:t>
      </w:r>
      <w:r>
        <w:rPr/>
        <w:t>⣂</w:t>
      </w:r>
      <w:r>
        <w:rPr/>
        <w:t>竎习佅刯漹倸⹆乬䮩挱嘲</w:t>
      </w:r>
      <w:r>
        <w:rPr/>
        <w:t>ꥀ</w:t>
      </w:r>
      <w:r>
        <w:rPr/>
        <w:t>싃딩梩䏂辣⥃</w:t>
      </w:r>
      <w:r>
        <w:rPr/>
        <w:t>ⵂ</w:t>
      </w:r>
      <w:r>
        <w:rPr/>
        <w:t>斡⑂䬴⯂噌㙭奤偉싍潶䭵捴稳顉䁁窩䩄櫂䁲㌶␻</w:t>
      </w:r>
      <w:r>
        <w:rPr/>
        <w:t>ⵋ⥀</w:t>
      </w:r>
      <w:r>
        <w:rPr/>
        <w:t>怽歴䯂♓⹥␱꺘㣎믃촺뽷敬繥䕾㡚漻参浵埂㙫싎⴩</w:t>
      </w:r>
      <w:r>
        <w:rPr/>
        <w:t>ꥄ</w:t>
      </w:r>
      <w:r>
        <w:rPr/>
        <w:t>潑⩀⌷⩁⵷㐶긫柂便ㅉ浩⩓䩢偸</w:t>
      </w:r>
      <w:r>
        <w:rPr/>
        <w:t>ꕧⵍ</w:t>
      </w:r>
      <w:r>
        <w:rPr/>
        <w:t>碿쉕</w:t>
      </w:r>
      <w:r>
        <w:rPr/>
        <w:t>ⵗ</w:t>
      </w:r>
      <w:r>
        <w:rPr/>
        <w:t>ぱ〦頭浩딻㉘쌺智슥䀫ꏂ㊩扚支儫䑙昊썏迂┺쉵穘ㆬ㍱쉮⭚ꅶ䁀獯䩬輭䀴㴵숩獢带쵏偐晸䣂祁楠稹嘱穱</w:t>
      </w:r>
      <w:r>
        <w:rPr/>
        <w:t>ꕍ</w:t>
      </w:r>
      <w:r>
        <w:rPr/>
        <w:t>え楧硦싃䵁揂㝃曃ꥡ獚</w:t>
      </w:r>
      <w:r>
        <w:rPr/>
        <w:t>ꥂ</w:t>
      </w:r>
      <w:r>
        <w:rPr/>
        <w:t>䕷䈩뇂あ勎甶㠤쉣뗃숪㠣䁮恫硣歂</w:t>
      </w:r>
      <w:r>
        <w:rPr/>
        <w:t>ꔣ</w:t>
      </w:r>
      <w:r>
        <w:rPr/>
        <w:t>汩䭟䍠汵潢楹磂䦬㌱䝡슱䎻묣쵀㵂쵥徏⛂㧍稷숨偲狂䉳☨恓札쵰䩙㵗汬㍱牐⩈䳂迃숽氲瀹㜦焩쵲걎☺</w:t>
      </w:r>
      <w:r>
        <w:rPr/>
        <w:t>ꦿ</w:t>
      </w:r>
      <w:r>
        <w:rPr/>
        <w:t>㤭쉾쉧碿摖쉵䅅㉾摃긨呂䏂橂哂氶楌껂幇뭆촷⍌䉅㕇暱榡䁭䉵䘷ꇂ⍍</w:t>
      </w:r>
      <w:r>
        <w:rPr/>
        <w:t>ⵞ</w:t>
      </w:r>
      <w:r>
        <w:rPr/>
        <w:t>助㡪狂全佬⩋䚣幑硁싂㴫싎</w:t>
      </w:r>
      <w:r>
        <w:rPr/>
        <w:t>ꤶ╠</w:t>
      </w:r>
      <w:r>
        <w:rPr/>
        <w:t>㵲싂溻祧仂ㅰ㎩쉴⩏彸쉇䠯</w:t>
      </w:r>
      <w:r>
        <w:rPr/>
        <w:t>ꥑ</w:t>
      </w:r>
      <w:r>
        <w:rPr/>
        <w:t>杳딦쉕碡全潍塔쉲奓䙞椦槂津祭뭁竂䉬䩘䊥畁呞危춮슥祑䱠</w:t>
      </w:r>
      <w:r>
        <w:rPr/>
        <w:t>ⴺ</w:t>
      </w:r>
      <w:r>
        <w:rPr/>
        <w:t>㜬湸吭䕖嗂䱬䜨乙걄쉐⩩ㅸ栶㍎わ搰湐싂周ㅷ柂</w:t>
      </w:r>
      <w:r>
        <w:rPr/>
        <w:t>ꤹ</w:t>
      </w:r>
      <w:r>
        <w:rPr/>
        <w:t>睕␺</w:t>
      </w:r>
      <w:r>
        <w:rPr/>
        <w:t>⡐</w:t>
      </w:r>
      <w:r>
        <w:rPr/>
        <w:t>徥⼹♟싃⯃싂땔뇂礴杆⪻参쉔扤쵞橨뭠䆮嘺槂煺滂</w:t>
      </w:r>
      <w:r>
        <w:rPr/>
        <w:t>ꕓ</w:t>
      </w:r>
      <w:r>
        <w:rPr/>
        <w:t>乆䩖ꥱ䕑믂儱䅊</w:t>
      </w:r>
      <w:r>
        <w:rPr/>
        <w:t>ꕹ</w:t>
      </w:r>
      <w:r>
        <w:rPr/>
        <w:t>쉰囂⑮稵樬ꌵ䷂쉓⭙杪䘣Ⓜ␰怵⍣晅搪䍩敊싂敌㨸㔸飂仂⨽숷⩙쉭</w:t>
      </w:r>
      <w:r>
        <w:rPr/>
        <w:t>⢩</w:t>
      </w:r>
      <w:r>
        <w:rPr/>
        <w:t>杧歶䡌</w:t>
      </w:r>
      <w:r>
        <w:rPr/>
        <w:t>ꦘ</w:t>
      </w:r>
      <w:r>
        <w:rPr/>
        <w:t>橤练恦쉵䷎歌썹숪奔嗂毂숣㩕椷京呚䈶㯂䇂輫뮻⵴睊䡉永쉳癨䣂⩂奸祄숤쉧咣婌㙰䩴挽䑖뼪╹ꎱ䙓瀳䡔칐㉋沏坃侏堪㘶</w:t>
      </w:r>
      <w:r>
        <w:rPr/>
        <w:t>Ⱓ</w:t>
      </w:r>
      <w:r>
        <w:rPr/>
        <w:t>癫Ⓙꅆ</w:t>
      </w:r>
      <w:r>
        <w:rPr/>
        <w:t>⡾</w:t>
      </w:r>
      <w:r>
        <w:rPr/>
        <w:t>䟂佪爸繂敹顡㠥쉂㡖慟㌦ぱ㉱㌹䭕슬</w:t>
      </w:r>
      <w:r>
        <w:rPr/>
        <w:t>⣂</w:t>
      </w:r>
      <w:r>
        <w:rPr/>
        <w:t>㚵쉃癸歌㝯Ⓜ쉣囂䷍李噦炻乪啨쉆곂堵勂漲걖쵘㈷歉濂摭쉟报믂</w:t>
      </w:r>
      <w:r>
        <w:rPr/>
        <w:t>ꥒ</w:t>
      </w:r>
      <w:r>
        <w:rPr/>
        <w:t>䚩䭎庵ꅕꅏ獦啠⍀嚮䵡乒㜻☫䓂뽨ꅇ䑉扎⩱</w:t>
      </w:r>
      <w:r>
        <w:rPr/>
        <w:t>ꕮ</w:t>
      </w:r>
      <w:r>
        <w:rPr/>
        <w:t>倲㉪恒㠩쉂숳숨║智Ⓜ뽙</w:t>
      </w:r>
      <w:r>
        <w:rPr/>
        <w:t>⡞</w:t>
      </w:r>
      <w:r>
        <w:rPr/>
        <w:t>䍑뽬㜵捨⨦匪畘瑈搸</w:t>
      </w:r>
      <w:r>
        <w:rPr/>
        <w:t>ꥋ⩹</w:t>
      </w:r>
      <w:r>
        <w:rPr/>
        <w:t>皩瘶楊匳繳♒㔴싎쉋浀䍡楲䠹싂窩忂쉈</w:t>
      </w:r>
      <w:r>
        <w:rPr/>
        <w:t>⣂⛂</w:t>
      </w:r>
      <w:r>
        <w:rPr/>
        <w:t>畑㍘㎏砶슡㑞㭤⥚</w:t>
      </w:r>
      <w:r>
        <w:rPr/>
        <w:t>ꖩ</w:t>
      </w:r>
      <w:r>
        <w:rPr/>
        <w:t>唨喘⑓䴷ꥮ戳⿂玮숸氶倪</w:t>
      </w:r>
      <w:r>
        <w:rPr/>
        <w:t>ꤤ꧂</w:t>
      </w:r>
      <w:r>
        <w:rPr/>
        <w:t>啧⬰彶䩦䭳쉊兲☪幮䔫恷慮䕃牎</w:t>
      </w:r>
      <w:r>
        <w:rPr/>
        <w:t>ꗂ</w:t>
      </w:r>
      <w:r>
        <w:rPr/>
        <w:t>奢썃常㦡땇</w:t>
      </w:r>
      <w:r>
        <w:rPr/>
        <w:t>ꤪ</w:t>
      </w:r>
      <w:r>
        <w:rPr/>
        <w:t>怤㔣㤸</w:t>
      </w:r>
      <w:r>
        <w:rPr/>
        <w:t>ꥃ</w:t>
      </w:r>
      <w:r>
        <w:rPr/>
        <w:t>쏍╦狂婔쉳㥒煴牙瓂䙫瀦祍䑅㖿뽌⩉噃껂祓썕滂쵐所㘊佡䩵</w:t>
      </w:r>
      <w:r>
        <w:rPr/>
        <w:t>ꤽ⸶</w:t>
      </w:r>
      <w:r>
        <w:rPr/>
        <w:t>獢䵓싂汵⩯债</w:t>
      </w:r>
      <w:r>
        <w:rPr/>
        <w:t>ⴥ</w:t>
      </w:r>
      <w:r>
        <w:rPr/>
        <w:t>쉒쎡剂䘺㬮䱃禣⑑칚ꍗ奇沮䴨䈣懂攲牭⥦썉祩싂啧䋂⍯㭔繸쉕参泂喵</w:t>
      </w:r>
      <w:r>
        <w:rPr/>
        <w:t>ⰸ⸱</w:t>
      </w:r>
      <w:r>
        <w:rPr/>
        <w:t>쉋湀슥㕁猸ざ煡浏癆凍晎䲻⌮堽⽯庱</w:t>
      </w:r>
      <w:r>
        <w:rPr/>
        <w:t>ꖵ</w:t>
      </w:r>
      <w:r>
        <w:rPr/>
        <w:t>쉖坅䕑橂练焮恏䵐╁ꥫだ檘桠獘쵹䨬촵乹犘熥䩯숣䵰怤뾣嘪⩆㩮숨歺⑆仂伱</w:t>
      </w:r>
      <w:r>
        <w:rPr/>
        <w:t>ꤳ</w:t>
      </w:r>
      <w:r>
        <w:rPr/>
        <w:t>캿獥汒㞮啙䏂䐣洦ꆏ㘯슏츣兂⩊昦祇疣敖睱張嘵숴晌桄</w:t>
      </w:r>
      <w:r>
        <w:rPr/>
        <w:t>ꕬ</w:t>
      </w:r>
      <w:r>
        <w:rPr/>
        <w:t>㡓软⼴쉒す祋䁐놻⩞秂䘶䶱父숶吽䍕</w:t>
      </w:r>
      <w:r>
        <w:rPr/>
        <w:t>ꤽ</w:t>
      </w:r>
      <w:r>
        <w:rPr/>
        <w:t>癕䕢䴣掬㩦桃况숯</w:t>
      </w:r>
      <w:r>
        <w:rPr/>
        <w:t>ꦏ</w:t>
      </w:r>
      <w:r>
        <w:rPr/>
        <w:t>㟂畎⛃幬濂烎悿쉐折⽶額楦佖㏍</w:t>
      </w:r>
      <w:r>
        <w:rPr/>
        <w:t>꤬</w:t>
      </w:r>
      <w:r>
        <w:rPr/>
        <w:t>偕⌣</w:t>
      </w:r>
      <w:r>
        <w:rPr/>
        <w:t>ⶵ</w:t>
      </w:r>
      <w:r>
        <w:rPr/>
        <w:t>⺮┣㉓⾡㭊秂癏㥣痂뇂䍕䠶Ⓜ忂싍杀䡴䱾繇濂牸쉕뇂㞘䝣卄ꥵ㍀뮱棂╕摄嘻核숸䤩뗍</w:t>
      </w:r>
      <w:r>
        <w:rPr/>
        <w:t>⡂</w:t>
      </w:r>
      <w:r>
        <w:rPr/>
        <w:t>뭠硘扭繮危숦疻숳煏吥瓂</w:t>
      </w:r>
      <w:r>
        <w:rPr/>
        <w:t>ⵉ</w:t>
      </w:r>
      <w:r>
        <w:rPr/>
        <w:t>䘸㒿夺伥剮䙃仂塎摡朤槂嘯⍭쉀㉄眲ꅦ歍吤ꍘ漬䦡㈫绂㚮睶䉖輪慤䑐쵈꺮䘳瑥桸⩶⻍楥暬㨻녭①慁㭒㘸歺넱⒩ㅗ祐辮歷捕쉢㘱걅繓彍輦狂㥊䰩㤻畐暡꺻쌪숬⥴囂猫淂堤犿ꏂ㡲盂湚䦻怪숤㔴㴪䘪쉨⭔ぅ숴쉫䐨秂睏憮潲塬䷂쉧敺㥥㭉⫍싂땘兾⤰䱨</w:t>
      </w:r>
      <w:r>
        <w:rPr/>
        <w:t>ꕭ⥣</w:t>
      </w:r>
      <w:r>
        <w:rPr/>
        <w:t>廂䎿䊡㵄䀰璣⩈灍䍅獒䅭噏䁣숷뮡䠯숰㙵侥敟㭵⻍</w:t>
      </w:r>
      <w:r>
        <w:rPr/>
        <w:t>ꥇ</w:t>
      </w:r>
      <w:r>
        <w:rPr/>
        <w:t>奍䑷眩晣十⍗㊵ㄩ㵣㡑뭹瞿䏂畱쉾걸汸恱睘睗땥⽯쉞⭮浈槃唥쉯儵䰦椬㜦⽱㮵扃恲걙硋敩䑈숩涵晄场顭䬹丳瑵땩櫂㝔</w:t>
      </w:r>
      <w:r>
        <w:rPr/>
        <w:t>Ɱ</w:t>
      </w:r>
      <w:r>
        <w:rPr/>
        <w:t>칲╾뾏塢穌䕴ꍮ牨決戶쉨䉏楲긬牫繣ィ䝲쉷偫䙂쉰穲꥘쉶䎩䉹쉇垘伲倶⪵ꌸ䥣廂廂礦⭕☳䁟祅ぇ嘶㥷煕㝟浮呖㇂</w:t>
      </w:r>
      <w:r>
        <w:rPr/>
        <w:t>⵰</w:t>
      </w:r>
      <w:r>
        <w:rPr/>
        <w:t>灆쉟썌</w:t>
      </w:r>
      <w:r>
        <w:rPr/>
        <w:t>ⵇ⍹</w:t>
      </w:r>
      <w:r>
        <w:rPr/>
        <w:t>䤩桁煘Ⓜ顔⩕曂</w:t>
      </w:r>
      <w:r>
        <w:rPr/>
        <w:t>ꗂ</w:t>
      </w:r>
      <w:r>
        <w:rPr/>
        <w:t>㧍㕫歠慔䵷⪱疩Ⓝ쉧獬걖㡚꺩催旎么</w:t>
      </w:r>
      <w:r>
        <w:rPr/>
        <w:t>⣎</w:t>
      </w:r>
      <w:r>
        <w:rPr/>
        <w:t>璣숦⼪ꅓ싂쉐뽉⍭乮燂扐濂슩栦湨䙟숺䵈眥쉘</w:t>
      </w:r>
      <w:r>
        <w:rPr/>
        <w:t>⡏</w:t>
      </w:r>
      <w:r>
        <w:rPr/>
        <w:t>昶亩杺䥒媥숨才⹧뭰䐽䟂䤸䏂猣㴊囎쉬</w:t>
      </w:r>
      <w:r>
        <w:rPr/>
        <w:t>ꖩ</w:t>
      </w:r>
      <w:r>
        <w:rPr/>
        <w:t>ォ㦥</w:t>
      </w:r>
      <w:r>
        <w:rPr/>
        <w:t>ꕟ</w:t>
      </w:r>
      <w:r>
        <w:rPr/>
        <w:t>㤤婅潢⩒䀦꤮㕎敹啅</w:t>
      </w:r>
      <w:r>
        <w:rPr/>
        <w:t>ⵠ⯂</w:t>
      </w:r>
      <w:r>
        <w:rPr/>
        <w:t>枵㩷瓃</w:t>
      </w:r>
      <w:r>
        <w:rPr/>
        <w:t>ꤰ</w:t>
      </w:r>
      <w:r>
        <w:rPr/>
        <w:t>묪⌮摖匬䝶嘣搷㑄娯ꄰ楄䏂䆩呑</w:t>
      </w:r>
      <w:r>
        <w:rPr/>
        <w:t>ꔦ</w:t>
      </w:r>
      <w:r>
        <w:rPr/>
        <w:t>晍弽╎奦烂䉑껂彡⤬䌬칟㑩⤣◍硐⫂总숪䵟滂쉮까ꄺ攴䫂涏쵗♚扰ꆵ쉉쉙뭍汖쉈䍖싎숽渷갩頹㘨녧摮쉬毃㴪</w:t>
      </w:r>
      <w:r>
        <w:rPr/>
        <w:t>ⴥ</w:t>
      </w:r>
      <w:r>
        <w:rPr/>
        <w:t>扸䆱싃輪뼶♩㝫䵴瀽噚狂䡒䜪䛂떏媱때썢愫恹ㅌ塎稩뭎걑㬷䬻ꌰ䱨灖땮爸䳂⩹㨪⤴㕰</w:t>
      </w:r>
      <w:r>
        <w:rPr/>
        <w:t>⠩</w:t>
      </w:r>
      <w:r>
        <w:rPr/>
        <w:t>촰䅏绂畣彁圭싂湅濂쉍洴㭋汳</w:t>
      </w:r>
      <w:r>
        <w:rPr/>
        <w:t>⠦</w:t>
      </w:r>
      <w:r>
        <w:rPr/>
        <w:t>㇂祹딦轄㡑琩奷⵨灸䖘㟂晏䅷愴⧂뽎瓎⼯抏畸숥⥐卆䐬繹⵶뗂彧䤣坕</w:t>
      </w:r>
      <w:r>
        <w:rPr/>
        <w:t>ꔳ</w:t>
      </w:r>
      <w:r>
        <w:rPr/>
        <w:t>㠴椫濂</w:t>
      </w:r>
      <w:r>
        <w:rPr/>
        <w:t>ꤽ</w:t>
      </w:r>
      <w:r>
        <w:rPr/>
        <w:t>⼪ㅹ䐪卞㍀㋂愵挺㡢츺㞵吣咥䳂䷂ꆻ婲ふ䥧㈷䉺쉓⭈䴣坒慢恶㝄晍㴯숩慞潀쉤숣啅繄瑓佚ꄫ묥䵷⍌䘴啕㍗睩眷썡朹睺쵍顩⨺쉓쉥㡋頭</w:t>
      </w:r>
      <w:r>
        <w:rPr/>
        <w:t>⡯</w:t>
      </w:r>
      <w:r>
        <w:rPr/>
        <w:t>痂㉇㪩獂쉒禱ꍩ敃䠪▣⑹깲䅺卖쉱杸㐹梥⩦瑟칓䔻⤥뽆横䰻獞儵厩栶畇扟楃折⧂䆩뽚框穄䈱䱡㖡噄䟎唴潘儩</w:t>
      </w:r>
      <w:r>
        <w:rPr/>
        <w:t>ꥋ</w:t>
      </w:r>
      <w:r>
        <w:rPr/>
        <w:t>琷쉴潤㵕䌪슬싂䄶䩍ꍲ卫⯂♞칰쉧䵑䁁╾椮滍呋㙸㈳⑗潩ꄬじ椵⨭㵒</w:t>
      </w:r>
      <w:r>
        <w:rPr/>
        <w:t>⣂</w:t>
      </w:r>
      <w:r>
        <w:rPr/>
        <w:t>㩖㍫猨偫徬⩐췂傮격䵃轰卷塆橙㦿横穪ꥹ睤⒩槂㍪伻쉸䙢牣㈵煈䉃⩖䶡佞浩촤坳♰兯ꄻ⽌쉑䭉䅥⹲㐺갽伸湹埃뗃㝞㙥䗎氹뾿뿂䢡ꅨ敔⑩</w:t>
      </w:r>
      <w:r>
        <w:rPr/>
        <w:t>Ɽ</w:t>
      </w:r>
      <w:r>
        <w:rPr/>
        <w:t>卑擃䭞畃⩄乾♌瘣東婤摷泂佶뽹쉏⩋䄺匶䩫숥厱煴⽀㘲컂䭑癑着啰</w:t>
      </w:r>
      <w:r>
        <w:rPr/>
        <w:t>ꥉ</w:t>
      </w:r>
      <w:r>
        <w:rPr/>
        <w:t>ⰸ</w:t>
      </w:r>
      <w:r>
        <w:rPr/>
        <w:t>捳⭱兏晠咏쉸渪乢炱㉌漭</w:t>
      </w:r>
      <w:r>
        <w:rPr/>
        <w:t>ꕐ</w:t>
      </w:r>
      <w:r>
        <w:rPr/>
        <w:t>汸싂斡䫂␺潹숥䵂㓃颿娱助㎿礨㡨㞩䳂䬶⬦뽙쉟刦㍥ㅗ㩶딹쉡䜴쉃ㆥ戵깤㡐쉯걶</w:t>
      </w:r>
      <w:r>
        <w:rPr/>
        <w:t>ⱊ</w:t>
      </w:r>
      <w:r>
        <w:rPr/>
        <w:t>婵㭰㬪</w:t>
      </w:r>
      <w:r>
        <w:rPr/>
        <w:t>꤯</w:t>
      </w:r>
      <w:r>
        <w:rPr/>
        <w:t>걯桁䟂ば싂⭭쉤䙉</w:t>
      </w:r>
      <w:r>
        <w:rPr/>
        <w:t>Ⱓ</w:t>
      </w:r>
      <w:r>
        <w:rPr/>
        <w:t>䭓牕恡䘨急뭀桪⫂쉦䍐ꍵ쌤框떻輸䧍쉤ꥯ썖⵾싎숤儮뭷搤吮㔹珂⮿潍潀潫忍썋쉑㉉䌶㬲刬쉴橲䑲싂⥄쉨噆眷쉺抩武漊呵竂⪡䕺쉈䱱祃唻洽♔䵚쉰摨六ꥠ摲繱䔱㙇疣쉞㤺奈㘩㩙懂ㅋ싂木⪻槎䛂걎⭰炡</w:t>
      </w:r>
      <w:r>
        <w:rPr/>
        <w:t>ⱅ</w:t>
      </w:r>
      <w:r>
        <w:rPr/>
        <w:t>⼭汅㨪䕘⥨䵱強⌺欸㨭佑亡瑆⌶倽掱ㆥ쉔琦祬㑖樻</w:t>
      </w:r>
      <w:r>
        <w:rPr/>
        <w:t>ꕙ</w:t>
      </w:r>
      <w:r>
        <w:rPr/>
        <w:t>ㄨ䕭칅</w:t>
      </w:r>
      <w:r>
        <w:rPr/>
        <w:t>ⰲ</w:t>
      </w:r>
      <w:r>
        <w:rPr/>
        <w:t>汄杤䯂戵㞩汇쉢⍧㦩ꎏ渶뾡쉳奡쉓슿狃⽶⛎恈⪏ꇍ䩂睎䡐싂㙅숸洮祈䷂䟂颵輭戱┯</w:t>
      </w:r>
      <w:r>
        <w:rPr/>
        <w:t>ⴭ</w:t>
      </w:r>
      <w:r>
        <w:rPr/>
        <w:t>慡㥷䡑ぅ汈숥碬搥捺東栤쉌穯䷂䁉伽啑䕣</w:t>
      </w:r>
      <w:r>
        <w:rPr/>
        <w:t>꧂</w:t>
      </w:r>
      <w:r>
        <w:rPr/>
        <w:t>숱迎쉍䌩⍨水㡬癹昪剀总嫂绂礪숰䰲免㭞兓⨣博朹夭⺥</w:t>
      </w:r>
      <w:r>
        <w:rPr/>
        <w:t>⠽</w:t>
      </w:r>
      <w:r>
        <w:rPr/>
        <w:t>榮⑴穌支䞏㭕뭸橪䪻㇂숲獨㔨乆⸮癅卪杪⸵捳㇂瑓뽆</w:t>
      </w:r>
      <w:r>
        <w:rPr/>
        <w:t>ⴳ</w:t>
      </w:r>
      <w:r>
        <w:rPr/>
        <w:t>㑪ꅖ砬숺쉍꺣楸</w:t>
      </w:r>
      <w:r>
        <w:rPr/>
        <w:t>⡗</w:t>
      </w:r>
      <w:r>
        <w:rPr/>
        <w:t>䨥䍏䀯歍쌩姂溏吱싂迂瀲䄰싂䈮懂玬弴唱䉥刨忎繣㥵塖偎柎壎挦⤻넵쉡숱儴稬塅싂歕㙥彇㉙䉐㡂䕓쉋♠烂拂㓂殻僂剂</w:t>
      </w:r>
      <w:r>
        <w:rPr/>
        <w:t>ꕭ꧂</w:t>
      </w:r>
      <w:r>
        <w:rPr/>
        <w:t>婌쉄璘쉪轴橙畾㓂㍠⽩坁㉖橉ꅈ绂⏂患縫ㄩ庘磂▏䱊升㖥听숭垩䅰轫㥕싂</w:t>
      </w:r>
      <w:r>
        <w:rPr/>
        <w:t>ꤰ</w:t>
      </w:r>
      <w:r>
        <w:rPr/>
        <w:t>浔⥪憵칚扨顎</w:t>
      </w:r>
      <w:r>
        <w:rPr/>
        <w:t>ꤨ</w:t>
      </w:r>
      <w:r>
        <w:rPr/>
        <w:t>歓堶䡗㭡噸橈⑂㡐埂㍵쉀湸⩸氪격</w:t>
      </w:r>
      <w:r>
        <w:rPr/>
        <w:t>꧂</w:t>
      </w:r>
      <w:r>
        <w:rPr/>
        <w:t>ㄽ쉏啥䅏濂䡁幅搪⥄懂ꍦ쌤䍉楶睧⩵䩲䕑캩顆顩輵槍걸⾘⭪뼵쉡愵㈥焷䔳噱債礦晸⬹⭣珂濂洤⪡</w:t>
      </w:r>
      <w:r>
        <w:rPr/>
        <w:t>ꕓ</w:t>
      </w:r>
      <w:r>
        <w:rPr/>
        <w:t>䂮奏⨤쉶疮轶</w:t>
      </w:r>
      <w:r>
        <w:rPr/>
        <w:t>ꖵ꧃</w:t>
      </w:r>
      <w:r>
        <w:rPr/>
        <w:t>顖쉨䢻檱棂䜪䡥⺩싂猹窬㍔㍍㩶漻</w:t>
      </w:r>
      <w:r>
        <w:rPr/>
        <w:t>ꕆ</w:t>
      </w:r>
      <w:r>
        <w:rPr/>
        <w:t>㙖쉀쉙쉾佒彌숬⍨䎿擂쉶昬슩煎䷃슡欪歪轲㍰䍙區썍</w:t>
      </w:r>
      <w:r>
        <w:rPr/>
        <w:t>ꦬ</w:t>
      </w:r>
      <w:r>
        <w:rPr/>
        <w:t>걺䠭쉚䝳曂䡷顀㩏樭╊伫</w:t>
      </w:r>
      <w:r>
        <w:rPr/>
        <w:t>ꔥ</w:t>
      </w:r>
      <w:r>
        <w:rPr/>
        <w:t>䩒磂뇍┣칩쎿㩰獵슩⫂瘲⽢坢䡮㶱㍞뽤칵⥏㮣幹䕀楋㡓㔻埂暱쉧梥潸䱖ꅱ癳恟촪刪⿎슬䄲쌮埂</w:t>
      </w:r>
      <w:r>
        <w:rPr/>
        <w:t>ⵊ</w:t>
      </w:r>
      <w:r>
        <w:rPr/>
        <w:t>姂숭厩煙汾匨睋㊏⧍⺿搩捷ㅺ쉌⸱ꆿ吵硌倸쉡싂乺긳穏佁圬䅷㔺겮㑉たㅎ⨷烍</w:t>
      </w:r>
      <w:r>
        <w:rPr/>
        <w:t>⡏</w:t>
      </w:r>
      <w:r>
        <w:rPr/>
        <w:t>ꇃ⬫㔺穾싂碮䥵㵱滂慣뼺睭뾥佈䔪놣⑉슡╗㔽쌮佈剡쉢㧂灬뭨㡙䄷䵎繗穥</w:t>
      </w:r>
      <w:r>
        <w:rPr/>
        <w:t>ꦿⵀ</w:t>
      </w:r>
      <w:r>
        <w:rPr/>
        <w:t>畈繖䖿剐</w:t>
      </w:r>
      <w:r>
        <w:rPr/>
        <w:t>꧂</w:t>
      </w:r>
      <w:r>
        <w:rPr/>
        <w:t>䕣䩸㘯楩头晣灘䠊え쉯㩠㜻畵⬬札㡟呷桒彦撱깺歹䝲柂䱲䲿</w:t>
      </w:r>
      <w:r>
        <w:rPr/>
        <w:t>꧂</w:t>
      </w:r>
      <w:r>
        <w:rPr/>
        <w:t>绂䌴칃睵灢繕圭</w:t>
      </w:r>
      <w:r>
        <w:rPr/>
        <w:t>ⰲ⭉☯</w:t>
      </w:r>
      <w:r>
        <w:rPr/>
        <w:t>听ꌵ䈸傡⛂녑걅슬싂橅⬩䗂㡫䱁깩䔮熏</w:t>
      </w:r>
      <w:r>
        <w:rPr/>
        <w:t>ꗂ</w:t>
      </w:r>
      <w:r>
        <w:rPr/>
        <w:t>㕯쉋佫冩匽元넯뼰슣牟뮥䥏</w:t>
      </w:r>
      <w:r>
        <w:rPr/>
        <w:t>⡒</w:t>
      </w:r>
      <w:r>
        <w:rPr/>
        <w:t>偁纣䱾⑩㙊쉳䵅땴</w:t>
      </w:r>
      <w:r>
        <w:rPr/>
        <w:t>ⲏ</w:t>
      </w:r>
      <w:r>
        <w:rPr/>
        <w:t>玡쉠ꥭ쌰숵啢⪮싂恇噲䠬䩟煐噄녞伸婴〵ꍟ쉑⵲沣敢ヂ浴嚣㥪搲堪춣渹⍗转䴫湸⑎呖潴滍썊㤤㭟吤槂䥲</w:t>
      </w:r>
      <w:r>
        <w:rPr/>
        <w:t>ꕈ</w:t>
      </w:r>
      <w:r>
        <w:rPr/>
        <w:t>甤䱪縻灏숫䔪ꍾ䱢</w:t>
      </w:r>
      <w:r>
        <w:rPr/>
        <w:t>ꥐ</w:t>
      </w:r>
      <w:r>
        <w:rPr/>
        <w:t>숳㍇㕗䶘쌵㧂䡨亮幖</w:t>
      </w:r>
      <w:r>
        <w:rPr/>
        <w:t>⣂</w:t>
      </w:r>
      <w:r>
        <w:rPr/>
        <w:t>뼷䳂</w:t>
      </w:r>
      <w:r>
        <w:rPr/>
        <w:t>ⷂ</w:t>
      </w:r>
      <w:r>
        <w:rPr/>
        <w:t>偊佹扮余潤瞱㡉仂䵑轞へ掱术쉚椬䙢㟂⽚杈瑩瘨㉢⹇瀪뽚旂奅撿䙀숲潹眬㙒轫呌䴳㑐</w:t>
      </w:r>
      <w:r>
        <w:rPr/>
        <w:t>ⴻ</w:t>
      </w:r>
      <w:r>
        <w:rPr/>
        <w:t>椵栩礹⩁瑾呌숺癞</w:t>
      </w:r>
      <w:r>
        <w:rPr/>
        <w:t>ꕍ</w:t>
      </w:r>
      <w:r>
        <w:rPr/>
        <w:t>쉟캥漺爣⌴硏㶬椷充䕍搮浯</w:t>
      </w:r>
      <w:r>
        <w:rPr/>
        <w:t>ⱏ</w:t>
      </w:r>
      <w:r>
        <w:rPr/>
        <w:t>狃㙦椥漪䈽怰呄䅘뽘曂平爹僂㴬濂畾瀪恩䊣俍彤㔫쌲䥡╷侮숷坩ꏂꥦ湃딯⬯彄幭쉘婎㡄</w:t>
      </w:r>
      <w:r>
        <w:rPr/>
        <w:t>ꦏ</w:t>
      </w:r>
      <w:r>
        <w:rPr/>
        <w:t>改愬幙䕃ꍯ牴捉䏂㨺幪䭳嘱⽤</w:t>
      </w:r>
      <w:r>
        <w:rPr/>
        <w:t>ⱚ</w:t>
      </w:r>
      <w:r>
        <w:rPr/>
        <w:t>朽䅚枿</w:t>
      </w:r>
      <w:r>
        <w:rPr/>
        <w:t>⡓⩳</w:t>
      </w:r>
      <w:r>
        <w:rPr/>
        <w:t>칒㡎칩炩슩⫂揂两䣂⬱䃂砮挶熵汪摥彏噎䡾䙞</w:t>
      </w:r>
      <w:r>
        <w:rPr/>
        <w:t>ꕩ</w:t>
      </w:r>
      <w:r>
        <w:rPr/>
        <w:t>囂癒偅䕤楔䉸⩮ꅇ㩔㊣獒⩵㩤剸䉍칷</w:t>
      </w:r>
      <w:r>
        <w:rPr/>
        <w:t>ꦿ</w:t>
      </w:r>
      <w:r>
        <w:rPr/>
        <w:t>㌮쵂</w:t>
      </w:r>
      <w:r>
        <w:rPr/>
        <w:t>ⱡ</w:t>
      </w:r>
      <w:r>
        <w:rPr/>
        <w:t>ァ䤣愨搨䩸塹믂</w:t>
      </w:r>
      <w:r>
        <w:rPr/>
        <w:t>⠽</w:t>
      </w:r>
      <w:r>
        <w:rPr/>
        <w:t>䜭䁒䵟櫍呶䘱䫃匣盂䕟䫂憵䘪〥䍳</w:t>
      </w:r>
      <w:r>
        <w:rPr/>
        <w:t>ⱄ</w:t>
      </w:r>
      <w:r>
        <w:rPr/>
        <w:t>坆棂㥂䗂剖㞘㵂燍剣숸町䭱쉮㘰洦걔离쉇㓂繮䝉牥䆬숣湥半ヂ䫍땲ꅪ揂㍰塄</w:t>
      </w:r>
      <w:r>
        <w:rPr/>
        <w:t>ⳃ⍀</w:t>
      </w:r>
      <w:r>
        <w:rPr/>
        <w:t>浯痂⩪佹潩쉆썴戤慗敲轴浏䕕㵀땈䍧䒵숰♖⩉啠⑓⌵깸彶</w:t>
      </w:r>
      <w:r>
        <w:rPr/>
        <w:t>⡵</w:t>
      </w:r>
      <w:r>
        <w:rPr/>
        <w:t>䴷摂쉮䘶轧懂塁潮摾剂啔걕䤣治晄䅃梬딱䑭执슥갬婐⽘輹䵹걧晡栤㏂偤勂쉄㑂焰嘭ㄱ</w:t>
      </w:r>
      <w:r>
        <w:rPr/>
        <w:t>⠵</w:t>
      </w:r>
      <w:r>
        <w:rPr/>
        <w:t>䱾쉦깪㙀⮱⭸┣煊冘㜭ꆣ頮숣縵埂弤盂版</w:t>
      </w:r>
      <w:r>
        <w:rPr/>
        <w:t>⠥</w:t>
      </w:r>
      <w:r>
        <w:rPr/>
        <w:t>쉢桓⾮뗂㝌卭晇畊⑕ヂ쏂澡믂竂ぇ斘⫎꺮䘮ꄹ㩠勂䍎㌥恠䏂稦⭷쉓쵨㝒䬵燂烂勃项䣃煁⭎㣂㜷뽱슿⩧쉥㨷便⽳㖮扚敬煪뼣</w:t>
      </w:r>
      <w:r>
        <w:rPr/>
        <w:t>⡐</w:t>
      </w:r>
      <w:r>
        <w:rPr/>
        <w:t>拍딮⩴纏砵乯쉨㕶摚搵◂橉〪瘦썞䵀</w:t>
      </w:r>
      <w:r>
        <w:rPr/>
        <w:t>ⰸ</w:t>
      </w:r>
      <w:r>
        <w:rPr/>
        <w:t>呅쵏숊쉕뽕輵捈渰偈쉵ꅰ係惂㭴噳쉔㕦⩲廎焭睒뾘숯灚쉸狂彊戳䴨ꅩ䕐</w:t>
      </w:r>
      <w:r>
        <w:rPr/>
        <w:t>ꕢ</w:t>
      </w:r>
      <w:r>
        <w:rPr/>
        <w:t>犡슱纣䍱廂⩲숰㥨噠繤偲堪깆䣂䍄쵆杇쉇갥㪣슿䡑䯃珂坖썍ꅰㅌ</w:t>
      </w:r>
      <w:r>
        <w:rPr/>
        <w:t>⣂ⱆ</w:t>
      </w:r>
      <w:r>
        <w:rPr/>
        <w:t>ㅮ㍮걣廂</w:t>
      </w:r>
      <w:r>
        <w:rPr/>
        <w:t>ꤰ</w:t>
      </w:r>
      <w:r>
        <w:rPr/>
        <w:t>걌쉮伤⫂䆱䌽摓⩮뾵⽀걉犬⑚扸匫뾩␭䤺숫ㅇ⭕䦻抡䁑喵⴩犣뽌婘㌣輨嗂⩮뼱㉙冿㙌㥡乳긳挥▣깇ꥸ汴☹悮呥╳项䕐儻兒쉓眹</w:t>
      </w:r>
      <w:r>
        <w:rPr/>
        <w:t>⠭</w:t>
      </w:r>
      <w:r>
        <w:rPr/>
        <w:t>쉸쉡㬳淂用穢䁬쉇</w:t>
      </w:r>
      <w:r>
        <w:rPr/>
        <w:t>⠣</w:t>
      </w:r>
      <w:r>
        <w:rPr/>
        <w:t>䱚兩⨸뽲灖楀潒㤨⛂䜵슬槂쉩煫넪쉔て卶䡸㶱⍂䩕獺慇䁳⹫熵捺轺ꎬꥡ橗携匵⥹啗쉌癣䘴㝯䝧⚏㪥轆瞘㠰穤夬睹ꆱ⽏瑓總㙊쉄㦵潙쉈圭▱뽮禬㤪♅☦㙮슘쉋㙩䬸卍硫竂㵬斿桸깏숻쉔㤤潗捒갯숻깇⬵㩇⼸묲깥⩦〯祍</w:t>
      </w:r>
      <w:r>
        <w:rPr/>
        <w:t>⡹</w:t>
      </w:r>
      <w:r>
        <w:rPr/>
        <w:t>瑓⍣䳂唵淂쵌┻⨺㨤⽆㤫碣䄣昰晒猩숶徿겱</w:t>
      </w:r>
      <w:r>
        <w:rPr/>
        <w:t>ꥌ⑗</w:t>
      </w:r>
      <w:r>
        <w:rPr/>
        <w:t>䔮⑫</w:t>
      </w:r>
      <w:r>
        <w:rPr/>
        <w:t>ꕄ⴨</w:t>
      </w:r>
      <w:r>
        <w:rPr/>
        <w:t>쉆晗妩燂晆畓숴歚</w:t>
      </w:r>
      <w:r>
        <w:rPr/>
        <w:t>ꤪ</w:t>
      </w:r>
      <w:r>
        <w:rPr/>
        <w:t>刪獄쵫ꅎ䣍助癖确摖슻</w:t>
      </w:r>
      <w:r>
        <w:rPr/>
        <w:t>ꦵ</w:t>
      </w:r>
      <w:r>
        <w:rPr/>
        <w:t>㤸숤숲䡎숪⩁</w:t>
      </w:r>
      <w:r>
        <w:rPr/>
        <w:t>⠵</w:t>
      </w:r>
      <w:r>
        <w:rPr/>
        <w:t>䩇禘</w:t>
      </w:r>
      <w:r>
        <w:rPr/>
        <w:t>⡄</w:t>
      </w:r>
      <w:r>
        <w:rPr/>
        <w:t>쵋䡌䍔浥㍊汑稫슱瘭쉟쉇忎櫂</w:t>
      </w:r>
      <w:r>
        <w:rPr/>
        <w:t>ꖵ</w:t>
      </w:r>
      <w:r>
        <w:rPr/>
        <w:t>げ撏伨ァ唸䑇梩슿</w:t>
      </w:r>
      <w:r>
        <w:rPr/>
        <w:t>ⱉ⨫</w:t>
      </w:r>
      <w:r>
        <w:rPr/>
        <w:t>㡄⼵惂ㄻ㘺䳂㘣搯쉧⫂╤束䄯頱⨭恶姂ㅾ碏挥⧂땖廃瘮䏂</w:t>
      </w:r>
      <w:r>
        <w:rPr/>
        <w:t>꧂ꤣ</w:t>
      </w:r>
      <w:r>
        <w:rPr/>
        <w:t>숭⹥彖㖡啉䰨呪煨恵亮挤瀲婡싎⺣䩔㭥</w:t>
      </w:r>
      <w:r>
        <w:rPr/>
        <w:t>⠶</w:t>
      </w:r>
      <w:r>
        <w:rPr/>
        <w:t>㝈뗂㥯急ꥶ㬦凎ㅷ㈴␸㗂顪汙ꆥ㉞柂槂慄</w:t>
      </w:r>
      <w:r>
        <w:rPr/>
        <w:t>Ⱔ</w:t>
      </w:r>
      <w:r>
        <w:rPr/>
        <w:t>⺵倽䀸</w:t>
      </w:r>
      <w:r>
        <w:rPr/>
        <w:t>Ⳃ</w:t>
      </w:r>
      <w:r>
        <w:rPr/>
        <w:t>㵕⛂轢兊潈ꌬ㪩哂쉦ぷ</w:t>
      </w:r>
      <w:r>
        <w:rPr/>
        <w:t>⠰</w:t>
      </w:r>
      <w:r>
        <w:rPr/>
        <w:t>埂숨橉䁕</w:t>
      </w:r>
      <w:r>
        <w:rPr/>
        <w:t>ꥃ</w:t>
      </w:r>
      <w:r>
        <w:rPr/>
        <w:t>秂炏䅬娴녮磍䰸桏䢥畁촤䍆熿卮쉺䭯슩쉞문呤슿穥否椰䕕䷂䉶䩈㵵䘳㑷懂偃眯博䥃堪灌橤潊숳毂㐫쉟⻎窥㙗丯檏渷⶿쉕昲⸺㶮╒橱⭧⍄⹥ノ쉒扬깷䙂⒥栰傿䩙敌仂䴥䍢怮䋎㙁嘷숹灙뾻顾䬬內爮畑㥧㝦걦嘭ꎱ쉚线桏瘮⎡㬫㥗兦쉇䵱䫂⩢녆帷</w:t>
      </w:r>
      <w:r>
        <w:rPr/>
        <w:t>ꤱ</w:t>
      </w:r>
      <w:r>
        <w:rPr/>
        <w:t>싂磂疥䡯㗂瓎⿂</w:t>
      </w:r>
      <w:r>
        <w:rPr/>
        <w:t>ⶩ</w:t>
      </w:r>
      <w:r>
        <w:rPr/>
        <w:t>敷务秎泂ꍎ惂⽓烂祂塌囂顗戊䄶㬯丵歉戻穕⭤竂䠪㎡榬䱴柂㉾烂堹吥䝚⭠뮩並ꅇ揂坠䐭䩞ꏂ䂣ꍫ䥎</w:t>
      </w:r>
      <w:r>
        <w:rPr/>
        <w:t>ⵠ</w:t>
      </w:r>
      <w:r>
        <w:rPr/>
        <w:t>슮烍楾䅟䑂杷쉡</w:t>
      </w:r>
      <w:r>
        <w:rPr/>
        <w:t>ⵙ</w:t>
      </w:r>
      <w:r>
        <w:rPr/>
        <w:t>숮猤劥捒轤딽瑏</w:t>
      </w:r>
      <w:r>
        <w:rPr/>
        <w:t>Ⱝ⍧</w:t>
      </w:r>
      <w:r>
        <w:rPr/>
        <w:t>烂硔㵍䔯묽穑⹖⧂☽싂떡䭞暵</w:t>
      </w:r>
      <w:r>
        <w:rPr/>
        <w:t>ꕠ</w:t>
      </w:r>
      <w:r>
        <w:rPr/>
        <w:t>숦碮㩈彍愭䀱</w:t>
      </w:r>
      <w:r>
        <w:rPr/>
        <w:t>ꗂ</w:t>
      </w:r>
      <w:r>
        <w:rPr/>
        <w:t>긭啧㝉䝸</w:t>
      </w:r>
      <w:r>
        <w:rPr/>
        <w:t>ꗂ</w:t>
      </w:r>
      <w:r>
        <w:rPr/>
        <w:t>쉞漫㡩线㕲摕㒩䁳溿丰쉢槂쵩枥頱䗂楘䍷ꥩ梵㈷壂</w:t>
      </w:r>
      <w:r>
        <w:rPr/>
        <w:t>Ⳃ</w:t>
      </w:r>
      <w:r>
        <w:rPr/>
        <w:t>䕵䭄숷딵⍵쉰池갳ꎣ캵</w:t>
      </w:r>
      <w:r>
        <w:rPr/>
        <w:t>ꕇ</w:t>
      </w:r>
      <w:r>
        <w:rPr/>
        <w:t>未楷ꅆ뭓⚏砻扇ㄽ穑挴炿네湁敚쉣⥊癞숥♗캱浖䧃숰⑂渨䤤曂瀦긨飂쵚</w:t>
      </w:r>
      <w:r>
        <w:rPr/>
        <w:t>ꤦ</w:t>
      </w:r>
      <w:r>
        <w:rPr/>
        <w:t>慓祲乥瓂䍾卪㔻梘쉐</w:t>
      </w:r>
      <w:r>
        <w:rPr/>
        <w:t>ꦬ</w:t>
      </w:r>
      <w:r>
        <w:rPr/>
        <w:t>숻딥異心쉫ㄥ⬵슮쉟ㅃㆥ〦숴⼨朸䡰橡걋╊轑硁㝙砫숣싂㭂濂焬㍈싂帬父㩱繋㝄ꍭ숩䜵껂⸸倥㇂</w:t>
      </w:r>
      <w:r>
        <w:rPr/>
        <w:t>ꖩ</w:t>
      </w:r>
      <w:r>
        <w:rPr/>
        <w:t>唲楰⽡㵔䙫⏂</w:t>
      </w:r>
      <w:r>
        <w:rPr/>
        <w:t>ꤹ</w:t>
      </w:r>
      <w:r>
        <w:rPr/>
        <w:t>歨止</w:t>
      </w:r>
      <w:r>
        <w:rPr/>
        <w:t>Ⳃ</w:t>
      </w:r>
      <w:r>
        <w:rPr/>
        <w:t>塦弸㋂乇券╅六摒祟堸歴決縦⑖╪䡰杦䤺彩</w:t>
      </w:r>
      <w:r>
        <w:rPr/>
        <w:t>ꗂ</w:t>
      </w:r>
      <w:r>
        <w:rPr/>
        <w:t>決拂카㌫䗃愸杖쉷䁥㴪曂坊㠨摮뿂祥갭㝏埍唴숨ꥤ㫂墱憥练唫䵶䡾㈽⑬칙剟</w:t>
      </w:r>
      <w:r>
        <w:rPr/>
        <w:t>ⵋ</w:t>
      </w:r>
      <w:r>
        <w:rPr/>
        <w:t>涣ꥳ㡸╪厏䡯類</w:t>
      </w:r>
      <w:r>
        <w:rPr/>
        <w:t>꧂</w:t>
      </w:r>
      <w:r>
        <w:rPr/>
        <w:t>浘獃䭖깩떮䲣縯湘克捣쉪昭皬㡫㜦慱㤨⩵患촷㩣侵싂땪ꥴ硭䱒땡湩㵋䈯炣뽗歊</w:t>
      </w:r>
      <w:r>
        <w:rPr/>
        <w:t>ꔪ</w:t>
      </w:r>
      <w:r>
        <w:rPr/>
        <w:t>礸</w:t>
      </w:r>
      <w:r>
        <w:rPr/>
        <w:t>⢻</w:t>
      </w:r>
      <w:r>
        <w:rPr/>
        <w:t>硠㦿</w:t>
      </w:r>
      <w:r>
        <w:rPr/>
        <w:t>ⴰ</w:t>
      </w:r>
      <w:r>
        <w:rPr/>
        <w:t>䁦湙炘㑪쉇ꥰ</w:t>
      </w:r>
      <w:r>
        <w:rPr/>
        <w:t>ꔴ</w:t>
      </w:r>
      <w:r>
        <w:rPr/>
        <w:t>숸礷녑⩉숪穗㊿歬䈮敯杨䙺ꅙ摾뽤渶䥥㢡⬵쉅깎䐥쉨</w:t>
      </w:r>
      <w:r>
        <w:rPr/>
        <w:t>꧂</w:t>
      </w:r>
      <w:r>
        <w:rPr/>
        <w:t>䁚橡䀩瑕儣䇂穓⨪뭸橅朴ㅆ칥暵唴칗伶呡䨦窏慬⽙㷂氯⨪僂均珂䀵쉟쉱婞뗂</w:t>
      </w:r>
      <w:r>
        <w:rPr/>
        <w:t>꥟</w:t>
      </w:r>
      <w:r>
        <w:rPr/>
        <w:t>輲檿䓂䱕顲싂曂渤ꍃ硘冩숹㔦ꎩ쵞凍㌶</w:t>
      </w:r>
      <w:r>
        <w:rPr/>
        <w:t>ꤣ</w:t>
      </w:r>
      <w:r>
        <w:rPr/>
        <w:t>噶顒桒䩞㴦畞婨⸲捭깣桐妘䚩犬㑩漪ꆏ䄩余ㅟ剸愯㍾쉬╆땬损묱䅱䬷㊥䛂쉤偵숴坎쉑匦旂䩰⑰桁쉐样숸术췂쉙秂悩䰤卐桳灷䯂䐺㚣湞䦥㍺毂䱭扃瑍侥</w:t>
      </w:r>
      <w:r>
        <w:rPr/>
        <w:t>ⴴ</w:t>
      </w:r>
      <w:r>
        <w:rPr/>
        <w:t>㗂婧䉚堫⨥木吳䔽㨤瘰⫂佟㕺彶숫疿⪡煥扈</w:t>
      </w:r>
      <w:r>
        <w:rPr/>
        <w:t>⢩</w:t>
      </w:r>
      <w:r>
        <w:rPr/>
        <w:t>樨敗彇慤숽湚呫㬸쉦</w:t>
      </w:r>
      <w:r>
        <w:rPr/>
        <w:t>⡞</w:t>
      </w:r>
      <w:r>
        <w:rPr/>
        <w:t>係㩣悩숮㉚琣娬汰䗂滂숹㍎倹䨰䳂杧惂㙎땦</w:t>
      </w:r>
      <w:r>
        <w:rPr/>
        <w:t>꤫</w:t>
      </w:r>
      <w:r>
        <w:rPr/>
        <w:t>묳沮숰䪣䔺慫㑋</w:t>
      </w:r>
      <w:r>
        <w:rPr/>
        <w:t>ꤊ⪬</w:t>
      </w:r>
      <w:r>
        <w:rPr/>
        <w:t>쉐⨲猵ꏂ쉍稻ㅉ㭁枡쉰兤뗂땞䈰㙫颻硚䚣瀭쉁弰慰㡤滂</w:t>
      </w:r>
      <w:r>
        <w:rPr/>
        <w:t>ꕞ꥟⭘</w:t>
      </w:r>
      <w:r>
        <w:rPr/>
        <w:t>ꥺ␦溵〣뇎䠩凂穫㟂⹎㙸깎숪쉃戶╔숺愩쉙⛂䥅</w:t>
      </w:r>
      <w:r>
        <w:rPr/>
        <w:t>ⵗ</w:t>
      </w:r>
      <w:r>
        <w:rPr/>
        <w:t>圪╵幺쉃숳ꍉ⭡媩싂⍀哂</w:t>
      </w:r>
      <w:r>
        <w:rPr/>
        <w:t>⠯</w:t>
      </w:r>
      <w:r>
        <w:rPr/>
        <w:t>㕃䪻㡓曍唷䠤䙊쉴㭤ぬ甬㯂剺副町縷㝗桫䅯匪䥏썠佾慔쉹䌫ㄮ</w:t>
      </w:r>
      <w:r>
        <w:rPr/>
        <w:t>ꤽ⯍</w:t>
      </w:r>
      <w:r>
        <w:rPr/>
        <w:t>䫂皿㥢썭썲뇂猪䲏㡊䠪䱘䑳䲘榡樲摦ぉ⨱䵇㏍䐷昹扴㊩䤶╉斩轫⮩恰</w:t>
      </w:r>
      <w:r>
        <w:rPr/>
        <w:t>꤫</w:t>
      </w:r>
      <w:r>
        <w:rPr/>
        <w:t>ꥵ轞┨㴪㋃⹁믃Ⓜ䞮繫㐪㑉奧ㅾ湒⩚㋂䍍㒵潬녈䧂㈱䊮癙녨䃎㙙懂ㅇ뭥眦䭑걹숻癗䈳䩒䑁彊㡸噈侻䍏瑋썵⦵㙘㕹潶汋┪瀩飍曂旂摒剾</w:t>
      </w:r>
    </w:p>
    <w:p>
      <w:pPr>
        <w:pStyle w:val="PreformattedText"/>
        <w:bidi w:val="0"/>
        <w:spacing w:before="0" w:after="0"/>
        <w:jc w:val="left"/>
        <w:rPr/>
      </w:pPr>
      <w:r>
        <w:rPr/>
        <w:t>严之嚩甬椤⬩ㄪ卤啓숻⏂⿂쉲⼽⥤愤㥸䰲⍦뼱䫂䡺䬥㡲碬櫂湡☤⵶刣搣㥷昶繐쉸区슬</w:t>
      </w:r>
      <w:r>
        <w:rPr/>
        <w:t>Ⱝ</w:t>
      </w:r>
      <w:r>
        <w:rPr/>
        <w:t>券卟㋂쉢쉣</w:t>
      </w:r>
      <w:r>
        <w:rPr/>
        <w:t>ꔦ</w:t>
      </w:r>
      <w:r>
        <w:rPr/>
        <w:t>숫炬兀稪慊ꥮ뮥㓂栵妩汎畅숳㧂䥀슩</w:t>
      </w:r>
      <w:r>
        <w:rPr/>
        <w:t>⡅</w:t>
      </w:r>
      <w:r>
        <w:rPr/>
        <w:t>㍖숬⩈湈治䉓湳㠩㑟扅䁒轲⶿뭊</w:t>
      </w:r>
      <w:r>
        <w:rPr/>
        <w:t>⡍</w:t>
      </w:r>
      <w:r>
        <w:rPr/>
        <w:t>ㅮ䩘熥漪䡞奱䮣灷剷䕃뽊슿乑촵쉩睂䭣⺡㮥瑣創싎뭖亵湦湧</w:t>
      </w:r>
      <w:r>
        <w:rPr/>
        <w:t>ⱴ⡕┻</w:t>
      </w:r>
      <w:r>
        <w:rPr/>
        <w:t>䕺</w:t>
      </w:r>
      <w:r>
        <w:rPr/>
        <w:t>ⰰ</w:t>
      </w:r>
      <w:r>
        <w:rPr/>
        <w:t>頪熩쉞愤쉰</w:t>
      </w:r>
      <w:r>
        <w:rPr/>
        <w:t>ꕷ</w:t>
      </w:r>
      <w:r>
        <w:rPr/>
        <w:t>柂습Ⓜ硱煁䰰⥳剌㕡抮毂㜪䱈楴㕄㬪剁䄦⑰</w:t>
      </w:r>
      <w:r>
        <w:rPr/>
        <w:t>⡥┴</w:t>
      </w:r>
      <w:r>
        <w:rPr/>
        <w:t>䥹捕⩾惂뼣歕⨤䝋彵㙙䩴摘길唨恩춿쌯朹⦻㐣㡯ꅞ촻坩䔤◂硠敉쉯猻彂炱噈微</w:t>
      </w:r>
      <w:r>
        <w:rPr/>
        <w:t>ⱬ</w:t>
      </w:r>
      <w:r>
        <w:rPr/>
        <w:t>浧娲╇䕬땔䤺祷</w:t>
      </w:r>
      <w:r>
        <w:rPr/>
        <w:t>⡈</w:t>
      </w:r>
      <w:r>
        <w:rPr/>
        <w:t>쉫㬯狂硃悩</w:t>
      </w:r>
      <w:r>
        <w:rPr/>
        <w:t>ⵞ</w:t>
      </w:r>
      <w:r>
        <w:rPr/>
        <w:t>䱎㙓䒥测硊싂䑐当橵</w:t>
      </w:r>
      <w:r>
        <w:rPr/>
        <w:t>ꥁ⨥</w:t>
      </w:r>
      <w:r>
        <w:rPr/>
        <w:t>䐻䁤싂</w:t>
      </w:r>
      <w:r>
        <w:rPr/>
        <w:t>Ⳃ</w:t>
      </w:r>
      <w:r>
        <w:rPr/>
        <w:t>ꍷ䭺欴녖百剥颿楧⒥┰瑯</w:t>
      </w:r>
      <w:r>
        <w:rPr/>
        <w:t>⡹</w:t>
      </w:r>
      <w:r>
        <w:rPr/>
        <w:t>祳ォ⹠┤轢獵㙘悩⿂뗎浠漭⑓噑㤩녮䥥姂䖵潺뽏潚㙤⹂瑬쉮㨽橡匬顩权㵙⵶쉚䞿싂⍯숭⼯쉢卉晶䴳┪䈮䓍</w:t>
      </w:r>
      <w:r>
        <w:rPr/>
        <w:t>ꤵ</w:t>
      </w:r>
      <w:r>
        <w:rPr/>
        <w:t>쉰惂쉟칬쉵⺩</w:t>
      </w:r>
      <w:r>
        <w:rPr/>
        <w:t>Ⱚ</w:t>
      </w:r>
      <w:r>
        <w:rPr/>
        <w:t>杶숭䩯숬쉆珂〶䥉滂擂</w:t>
      </w:r>
      <w:r>
        <w:rPr/>
        <w:t>ꕷ⩹</w:t>
      </w:r>
      <w:r>
        <w:rPr/>
        <w:t>㙃恄桥戬䈥敐⥰쉃㯂쵊⩰쉄┩䰮ㄤ깺悩⩑쉔</w:t>
      </w:r>
      <w:r>
        <w:rPr/>
        <w:t>ꗂ</w:t>
      </w:r>
      <w:r>
        <w:rPr/>
        <w:t>ꍡ䁐ヂ浦义싂⺮䳂⥁⸱眻帪ㄤ㵬⩡㕏婄㑈䊥劘㥞溘带娱⍺⬳确吩慪</w:t>
      </w:r>
      <w:r>
        <w:rPr/>
        <w:t>ꥃ</w:t>
      </w:r>
      <w:r>
        <w:rPr/>
        <w:t>㭭㐲㩾牣懃匊ꄫ䥯搳䉌捶兏义绂䱮䆥갩橺敧뽩゘</w:t>
      </w:r>
      <w:r>
        <w:rPr/>
        <w:t>ⱎ</w:t>
      </w:r>
      <w:r>
        <w:rPr/>
        <w:t>숴嗂浆䡊橠轰䱢㕢䉫㌨㠶쉺䔴剎䭴⌫惂块쉁愻뽟칌촭</w:t>
      </w:r>
      <w:r>
        <w:rPr/>
        <w:t>ⵇ</w:t>
      </w:r>
      <w:r>
        <w:rPr/>
        <w:t>땸䐱偄㕁깟⍟偈皏䙐竂愥䜰瘻땪彨☹浗쉣</w:t>
      </w:r>
      <w:r>
        <w:rPr/>
        <w:t>Ⱞ</w:t>
      </w:r>
      <w:r>
        <w:rPr/>
        <w:t>斿</w:t>
      </w:r>
      <w:r>
        <w:rPr/>
        <w:t>⡄</w:t>
      </w:r>
      <w:r>
        <w:rPr/>
        <w:t>祒〲䓂䱍䘬⽂슮橺㔰ꍑ咱슘〱獐癑</w:t>
      </w:r>
      <w:r>
        <w:rPr/>
        <w:t>ⱂ</w:t>
      </w:r>
      <w:r>
        <w:rPr/>
        <w:t>ㅐ䁮䭥冥</w:t>
      </w:r>
      <w:r>
        <w:rPr/>
        <w:t>ꔪ</w:t>
      </w:r>
      <w:r>
        <w:rPr/>
        <w:t>奤쉇䬽ꄺ啔煔挹ꄨ싂縹慟慃痂⍔⦿䵁⻂♯䝀䐭ꄦ⩤䙾敕쎿珂儤⧂砫烃䬶숸晁硡⚥彪㜪⵹汷㤰恵灸䑕□涣썏穕㤻긷娬갬烃䬣쉬쉯㥠凂妡뽒獰杤圳呡</w:t>
      </w:r>
      <w:r>
        <w:rPr/>
        <w:t>⡷</w:t>
      </w:r>
      <w:r>
        <w:rPr/>
        <w:t>䁸䍡殱牙昶垏挺灴䍫㭫䘯㩌⑤楩㝰䒥쉁獤◂⽥ꥪ싃碬兴┪䒏쉀⎵숳〈뭡▻ꥹ獷䨮싃乴▩㒻곂䡗涱䉪ꄦ䑇㙱⩕琦ꍧ潶硞璏祗⾩唫䳃쉩ꥮ䉇㭪檩捕뼷쉕쉆⫍⑆朣塄呾넬磂⏂偹䦡䉌쉄坘柂嘬亮⿂㴲啘쉇潾辩刹䁳穲꺡嘱</w:t>
      </w:r>
      <w:r>
        <w:rPr/>
        <w:t>ꕊ</w:t>
      </w:r>
      <w:r>
        <w:rPr/>
        <w:t>畷爮枘䉡佪긦쉠</w:t>
      </w:r>
      <w:r>
        <w:rPr/>
        <w:t>⣂</w:t>
      </w:r>
      <w:r>
        <w:rPr/>
        <w:t>痂杗渶姂</w:t>
      </w:r>
      <w:r>
        <w:rPr/>
        <w:t>ⵖ</w:t>
      </w:r>
      <w:r>
        <w:rPr/>
        <w:t>幇䜨쉆娱克㋂㬫䘽ꌭ䡱稷倪슘奓獳㡖渨ッ匴䭷嘨畩䱊ꎘ뭡䭹噚塏숶䉃쉇測⹠ꥷ倫⑪䵳⑶倪걉╧媩깟ㅒ</w:t>
      </w:r>
      <w:r>
        <w:rPr/>
        <w:t>⢣</w:t>
      </w:r>
      <w:r>
        <w:rPr/>
        <w:t>숮ざ쉙곂䏂泂矂暣딽⌦䕦噓獃圷䍞没</w:t>
      </w:r>
      <w:r>
        <w:rPr/>
        <w:t>ꕍ⍬</w:t>
      </w:r>
      <w:r>
        <w:rPr/>
        <w:t>㧂䵉ꥭ썄䵬㞩䅅砩盃</w:t>
      </w:r>
      <w:r>
        <w:rPr/>
        <w:t>ꗂ⮵</w:t>
      </w:r>
      <w:r>
        <w:rPr/>
        <w:t>뗂浠쵒颩挫洴敔吰㜸싃┯凂咥稰祀⮘㙾㠲⭕悡ꌴ礴䁯⿂㭩䥖恀싂熿</w:t>
      </w:r>
      <w:r>
        <w:rPr/>
        <w:t>꧂</w:t>
      </w:r>
      <w:r>
        <w:rPr/>
        <w:t>䯂㭧慤㛂吪离㭵繚숦獍숶䥦갯ꍭ兟䜯彨晧ꄽ剧䯂纥䭣㇂搮摗皘奦婂ꌯ椦旂⍏愳佔㴫睈䙞㖣쉶㬳戶轇塦吻伣⪩녃潪煵</w:t>
      </w:r>
      <w:r>
        <w:rPr/>
        <w:t>⠫</w:t>
      </w:r>
      <w:r>
        <w:rPr/>
        <w:t>䑩쉉숽⼨쉣䙪⨥⽥榏</w:t>
      </w:r>
      <w:r>
        <w:rPr/>
        <w:t>Ⱬ</w:t>
      </w:r>
      <w:r>
        <w:rPr/>
        <w:t>뮡弰녯獯娪刺싂⦡䪱秂佇㨸쉵爮숪쏂䝱橳㙩栲洦摭暏杫橹숵쉳憵녴睄㭅㵄䠲卓佷컂⭭橢煹輻쉰颬㌨杢</w:t>
      </w:r>
      <w:r>
        <w:rPr/>
        <w:t>Ⱬ</w:t>
      </w:r>
      <w:r>
        <w:rPr/>
        <w:t>묶竎썉灊䔹싂幍湘琣</w:t>
      </w:r>
      <w:r>
        <w:rPr/>
        <w:t>ⱦ⩟</w:t>
      </w:r>
      <w:r>
        <w:rPr/>
        <w:t>兴㌪䩦䪬䴣湘녖涣硍繲䙦牸쉐噖</w:t>
      </w:r>
      <w:r>
        <w:rPr/>
        <w:t>⡂</w:t>
      </w:r>
      <w:r>
        <w:rPr/>
        <w:t>㙞墣䙓啁縹娭焰⨵帩呩⩫노〪焯䡲顰슩慢</w:t>
      </w:r>
      <w:r>
        <w:rPr/>
        <w:t>ꦵ</w:t>
      </w:r>
      <w:r>
        <w:rPr/>
        <w:t>ⲏ</w:t>
      </w:r>
      <w:r>
        <w:rPr/>
        <w:t>䲮ꥯ纣딊ꎻ䘴㡂璿栴숣갤㜯</w:t>
      </w:r>
      <w:r>
        <w:rPr/>
        <w:t>ꤤ</w:t>
      </w:r>
      <w:r>
        <w:rPr/>
        <w:t>쉩캩䍎啄땸壂╎</w:t>
      </w:r>
      <w:r>
        <w:rPr/>
        <w:t>Ɱ⭭</w:t>
      </w:r>
      <w:r>
        <w:rPr/>
        <w:t>慤넦稯쉖辿⑾습┺燂녚⤬娦ꍠꥳ䝀䥚䎩到亿⧂⪩넶걂ꥣ繷漣숦⤹兯䠵㬫▘䈦╺偟偞쌻⵮廂䥣</w:t>
      </w:r>
      <w:r>
        <w:rPr/>
        <w:t>ⱨ</w:t>
      </w:r>
      <w:r>
        <w:rPr/>
        <w:t>㥟⥕槍쉵ꎣ슥䘪䍕꺩䢥♞卷⾡䴴报싂樻确ꌴ剮悿㨯䤪烂</w:t>
      </w:r>
      <w:r>
        <w:rPr/>
        <w:t>꧂⬣</w:t>
      </w:r>
      <w:r>
        <w:rPr/>
        <w:t>뮵旂䪮땎博㡚쉧쉬슩ꆘ쉶撣櫂吲㤣攦춱쉶獚㙫浹䀶䱴ㆮ䪥咮쉠乾뽬ꍘ╋恒怳싂拂뽫⦱畹偍䳂쉳ꇂ쉎㗂氮彑毂</w:t>
      </w:r>
      <w:r>
        <w:rPr/>
        <w:t>ꥂ</w:t>
      </w:r>
      <w:r>
        <w:rPr/>
        <w:t>穹旍</w:t>
      </w:r>
      <w:r>
        <w:rPr/>
        <w:t>꥟</w:t>
      </w:r>
      <w:r>
        <w:rPr/>
        <w:t>䁇捣</w:t>
      </w:r>
      <w:r>
        <w:rPr/>
        <w:t>꥓</w:t>
      </w:r>
      <w:r>
        <w:rPr/>
        <w:t>㉾䮩䡷杰犩瑦塎癪싂䩡䝉슱㌹教儹슘拃◂㡚獣時恨帽㍒䅅㘷Ⓜ쉆⥋坴</w:t>
      </w:r>
      <w:r>
        <w:rPr/>
        <w:t>ⱊ</w:t>
      </w:r>
      <w:r>
        <w:rPr/>
        <w:t>䡥</w:t>
      </w:r>
      <w:r>
        <w:rPr/>
        <w:t>ⱒⲮ</w:t>
      </w:r>
      <w:r>
        <w:rPr/>
        <w:t>䱱䵁䕦ꍂ漵兴儩ꍡ긴⍀㓂뭉㠰㩯湫敺亏㋂劏숳┦噺犡抻䔫㩖䝥憿橎恦婯哂敮頥㨱㢵䋂쉖秂깃㥏㉃♲敗恭</w:t>
      </w:r>
      <w:r>
        <w:rPr/>
        <w:t>⠪⪩</w:t>
      </w:r>
      <w:r>
        <w:rPr/>
        <w:t>乒썷涡쉱晡</w:t>
      </w:r>
      <w:r>
        <w:rPr/>
        <w:t>ⱉ</w:t>
      </w:r>
      <w:r>
        <w:rPr/>
        <w:t>싎㕤䡨쉨潨汧㑊쌫떻攲␹ず䈭♱匽吸쵆潓㵨呃⑮牮竂싂繃㋂㣂潍슻⹧ち姂⬹䚘煘桂偳佣濃슥頳㷂숫橚뭙呔洪䔤䫂㭏未⼦牐繣␰扏㉦⛂刦쉣攨堮楬뿂但</w:t>
      </w:r>
      <w:r>
        <w:rPr/>
        <w:t>ⶬ</w:t>
      </w:r>
      <w:r>
        <w:rPr/>
        <w:t>⣂</w:t>
      </w:r>
      <w:r>
        <w:rPr/>
        <w:t>摪㨵뭉싃橌슡捌䤮㋂縣牓뭦傏Ⓜ⽗呟煆䁴싂쉲⵲堦佦癃敱숪砰⭦沱컂挸楪䁮깬㙉뮩䑴惂뼨⪵㣎穤塒쉺칖昶偀帥犡⩟㧂㵬竂쉩桀悻彑䩄搦櫂뼯①</w:t>
      </w:r>
      <w:r>
        <w:rPr/>
        <w:t>ꕇ</w:t>
      </w:r>
      <w:r>
        <w:rPr/>
        <w:t>眪䧂䑐漽䙵ꍑ䐤類咻顴⚮ꥳ㭁넪埂䁕彩䋂䋂걄쎣繀桮쉁䤩녅㠸摷㉑⯂示㩟䡙⾬䎱쵪剐</w:t>
      </w:r>
      <w:r>
        <w:rPr/>
        <w:t>ꕕ</w:t>
      </w:r>
      <w:r>
        <w:rPr/>
        <w:t>㝴灭卋っ</w:t>
      </w:r>
      <w:r>
        <w:rPr/>
        <w:t>Ⳃ</w:t>
      </w:r>
      <w:r>
        <w:rPr/>
        <w:t>摋煙⸸禩䲿싂曂甪䐪Ⓕ䍦穅礥但</w:t>
      </w:r>
      <w:r>
        <w:rPr/>
        <w:t>Ⱨ</w:t>
      </w:r>
      <w:r>
        <w:rPr/>
        <w:t>昸乲猰䱖癧怮⩠⏂㕾䨪䅃昹烂碬숺噁䃍憱⥟顤〵쉊</w:t>
      </w:r>
      <w:r>
        <w:rPr/>
        <w:t>ꥆ</w:t>
      </w:r>
      <w:r>
        <w:rPr/>
        <w:t>玻晌猱⑂稲䥙껎牮癐栺㗂</w:t>
      </w:r>
      <w:r>
        <w:rPr/>
        <w:t>ꕧ</w:t>
      </w:r>
      <w:r>
        <w:rPr/>
        <w:t>㑹䩌禥浭畵넫灅戫䱅煖땀潇䂣</w:t>
      </w:r>
      <w:r>
        <w:rPr/>
        <w:t>ⱹ</w:t>
      </w:r>
      <w:r>
        <w:rPr/>
        <w:t>㠲㫂睶䴫漳婊싃噶㮡⩟斥녡</w:t>
      </w:r>
      <w:r>
        <w:rPr/>
        <w:t>꧂</w:t>
      </w:r>
      <w:r>
        <w:rPr/>
        <w:t>桹媩쉄곂杀㊿兒쉀啞㉚㯂丩歙瀯䡖䑪</w:t>
      </w:r>
      <w:r>
        <w:rPr/>
        <w:t>ꕥ</w:t>
      </w:r>
      <w:r>
        <w:rPr/>
        <w:t>䍔揂祌◎㔪搨쎘江썇⵭圵獠⫂烃洷妩뾥㙦猊姂쉱汃㤳쉧桂건瑇洱匮㙤顪单⪘す</w:t>
      </w:r>
      <w:r>
        <w:rPr/>
        <w:t>ꕈ⍶</w:t>
      </w:r>
      <w:r>
        <w:rPr/>
        <w:t>갶甲꥗䰪䧂뭅ꅦ䌵昴䩢䕷呗슥걤싂쉃炣</w:t>
      </w:r>
      <w:r>
        <w:rPr/>
        <w:t>ꗃꤦ</w:t>
      </w:r>
      <w:r>
        <w:rPr/>
        <w:t>懂ꄬ</w:t>
      </w:r>
      <w:r>
        <w:rPr/>
        <w:t>ⵎ</w:t>
      </w:r>
      <w:r>
        <w:rPr/>
        <w:t>㥰䎏ꍟ⸩㚏썧况楙轕冮幰⹴䕗ꥴ䁹녃㕟갻兏楶㙸䳂╯楯㙴㝕꥞싎╊扴</w:t>
      </w:r>
      <w:r>
        <w:rPr/>
        <w:t>ꔽ</w:t>
      </w:r>
      <w:r>
        <w:rPr/>
        <w:t>干⤲쉆利㬶搮轆겿歐畬䁫䝔橦䌪䙘칉沩ꍘ㜬뭡⬫⨩</w:t>
      </w:r>
      <w:r>
        <w:rPr/>
        <w:t>ⰻ</w:t>
      </w:r>
      <w:r>
        <w:rPr/>
        <w:t>쉱滂</w:t>
      </w:r>
      <w:r>
        <w:rPr/>
        <w:t>Ɱ</w:t>
      </w:r>
      <w:r>
        <w:rPr/>
        <w:t>晹婬晸땥딣癏</w:t>
      </w:r>
      <w:r>
        <w:rPr/>
        <w:t>ꤷ</w:t>
      </w:r>
      <w:r>
        <w:rPr/>
        <w:t>牀☦挸㋂싍㙈㋂㇍止숥䭥煬뽨奵㍎䍚睖⽍쉥凂濎</w:t>
      </w:r>
      <w:r>
        <w:rPr/>
        <w:t>ꕉ</w:t>
      </w:r>
      <w:r>
        <w:rPr/>
        <w:t>颣㵐㨱습숣꥕⪱带捣杲㑢咻뼶䞘</w:t>
      </w:r>
      <w:r>
        <w:rPr/>
        <w:t>ⱂ</w:t>
      </w:r>
      <w:r>
        <w:rPr/>
        <w:t>祍㶬</w:t>
      </w:r>
      <w:r>
        <w:rPr/>
        <w:t>ⵔⴱ</w:t>
      </w:r>
      <w:r>
        <w:rPr/>
        <w:t>效熣ꍢ兹䗂偸</w:t>
      </w:r>
      <w:r>
        <w:rPr/>
        <w:t>ⱹⴣ</w:t>
      </w:r>
      <w:r>
        <w:rPr/>
        <w:t>灆噍딤䫂⥧癕⩹</w:t>
      </w:r>
      <w:r>
        <w:rPr/>
        <w:t>ⱦ</w:t>
      </w:r>
      <w:r>
        <w:rPr/>
        <w:t>뽤桙恘숬⑚儹琵潰䙦䫂ꅟ긵瘻쉑睹䰲⥓⌬⍬䫂汤晷㉬믂颮묽䩚䑂䩦쉮睃氯牏䴴㕔剾別⽟朷獕녺㝩呇奂⽦⥅䅁獂㒡哂水硕</w:t>
      </w:r>
      <w:r>
        <w:rPr/>
        <w:t>꥓</w:t>
      </w:r>
      <w:r>
        <w:rPr/>
        <w:t>丣䵭轶쉂껂怰〯暮쉲晆쉃㬥扁</w:t>
      </w:r>
      <w:r>
        <w:rPr/>
        <w:t>⡨</w:t>
      </w:r>
      <w:r>
        <w:rPr/>
        <w:t>た嗂桹繴갽攨潍唺넨埂獩倫뭢婯</w:t>
      </w:r>
      <w:r>
        <w:rPr/>
        <w:t>ꕎ</w:t>
      </w:r>
      <w:r>
        <w:rPr/>
        <w:t>싎票㩑⭀攱繗숽柂㘩婖懂䱄땥飂ꄰㄨ㤶晎⫂绂皡顙䱎슘⭱떏⼽숯䅁䕹딵쉋ま桒丨곂녭産偐䤶</w:t>
      </w:r>
      <w:r>
        <w:rPr/>
        <w:t>ꕯ</w:t>
      </w:r>
      <w:r>
        <w:rPr/>
        <w:t>戲쉢쉣㮱䪥䪿䡇䯎䄮㧍戨繨䙳佨ꏂ义⪩䀪䈲瑄㍰城䝠䍀슮繀漩稫扁⩸ガ숲쉸⵭㕌䝵䍃⩔織녔⸰놏䣂䱡䕑坖걱睓乺温䁆烂⽘祾⸣⫂ㅰ津Ⓜ㋂䅟㝉㞮⨥幨䴸煭琦춣眯㤪</w:t>
      </w:r>
      <w:r>
        <w:rPr/>
        <w:t>⣂</w:t>
      </w:r>
      <w:r>
        <w:rPr/>
        <w:t>갳敲촰ꅆ㔴盎颡놩♎䁋畇䍁恸歷싂哂㧂桭䝳䠥瑧쌳긭墥〩啦썑㝉犿땑ꍹ务祸䍯䀭䩱圶悬숩迂縹⯂䣂梩갶쵘梩揍㭳輴佶䯂썙쉞슘숶彋䆩顒䊱츣㐹⨷⪵湕ꍋ㭶쉰幎싃抏썗</w:t>
      </w:r>
      <w:r>
        <w:rPr/>
        <w:t>ⴥ</w:t>
      </w:r>
      <w:r>
        <w:rPr/>
        <w:t>顃婔婦䧂═</w:t>
      </w:r>
      <w:r>
        <w:rPr/>
        <w:t>ꤺ</w:t>
      </w:r>
      <w:r>
        <w:rPr/>
        <w:t>剂盍嫂⮿䵲</w:t>
      </w:r>
      <w:r>
        <w:rPr/>
        <w:t>Ɑ</w:t>
      </w:r>
      <w:r>
        <w:rPr/>
        <w:t>桬乷㥬⥊槂燃쉂썖㭏쌫慖䱆⩱</w:t>
      </w:r>
      <w:r>
        <w:rPr/>
        <w:t>ꕩ</w:t>
      </w:r>
      <w:r>
        <w:rPr/>
        <w:t>瀬煨祰㡹摓頤噟敷庵嘥硗ꍇ싂⍙</w:t>
      </w:r>
      <w:r>
        <w:rPr/>
        <w:t>Ⱜ</w:t>
      </w:r>
      <w:r>
        <w:rPr/>
        <w:t>䙇⹸믎僂愺か頻</w:t>
      </w:r>
      <w:r>
        <w:rPr/>
        <w:t>⣂</w:t>
      </w:r>
      <w:r>
        <w:rPr/>
        <w:t>쉇䑓湫⩵凂뮬ꏂ呫싂墵ね䜹㉀顆싂녥婥㵥㝮䉟ꏂ㊵䉓祎</w:t>
      </w:r>
      <w:r>
        <w:rPr/>
        <w:t>ꗂ</w:t>
      </w:r>
      <w:r>
        <w:rPr/>
        <w:t>뗂祾쉨擂</w:t>
      </w:r>
      <w:r>
        <w:rPr/>
        <w:t>꧂</w:t>
      </w:r>
      <w:r>
        <w:rPr/>
        <w:t>摪繅ꄦ쉉伊</w:t>
      </w:r>
      <w:r>
        <w:rPr/>
        <w:t>ⵔ</w:t>
      </w:r>
      <w:r>
        <w:rPr/>
        <w:t>堵⑀㑪⌵挥쉍扮䮻</w:t>
      </w:r>
      <w:r>
        <w:rPr/>
        <w:t>ꕲ</w:t>
      </w:r>
      <w:r>
        <w:rPr/>
        <w:t>穖䍔땏愴䖏牰㉺⎮䁫倰嘸帮磃⹫䤱䛃㍖쉦</w:t>
      </w:r>
      <w:r>
        <w:rPr/>
        <w:t>⠯</w:t>
      </w:r>
      <w:r>
        <w:rPr/>
        <w:t>㡊</w:t>
      </w:r>
      <w:r>
        <w:rPr/>
        <w:t>ⰷ</w:t>
      </w:r>
      <w:r>
        <w:rPr/>
        <w:t>껂啓浫쉉䜬戩利</w:t>
      </w:r>
      <w:r>
        <w:rPr/>
        <w:t>ꥒ⨻</w:t>
      </w:r>
      <w:r>
        <w:rPr/>
        <w:t>㝊ꅫ깃䩑⎵슮癲뼵獒컂堹뽶⵬瓂</w:t>
      </w:r>
      <w:r>
        <w:rPr/>
        <w:t>ꕶ</w:t>
      </w:r>
      <w:r>
        <w:rPr/>
        <w:t>㏂瑏숪唫灌쉭쉘숮歠吸</w:t>
      </w:r>
      <w:r>
        <w:rPr/>
        <w:t>⠪</w:t>
      </w:r>
      <w:r>
        <w:rPr/>
        <w:t>쉴别㥄䩮樥偠刻潴쉅啧晃璮仃쉟ㅈ慊䟂摔쉢刪㩢䕬淂掬묻땱捠潍獟쉍優⑧榻♯쉌쉞睺厮啇畨䰣凂숭쉭擂牣</w:t>
      </w:r>
      <w:r>
        <w:rPr/>
        <w:t>ⷂ</w:t>
      </w:r>
      <w:r>
        <w:rPr/>
        <w:t>뾣堵컂ꌥ䑔숴칠獷楊况</w:t>
      </w:r>
      <w:r>
        <w:rPr/>
        <w:t>ꖱ</w:t>
      </w:r>
      <w:r>
        <w:rPr/>
        <w:t>噫刳䔽囂숶⹉椻圹</w:t>
      </w:r>
      <w:r>
        <w:rPr/>
        <w:t>⠵</w:t>
      </w:r>
      <w:r>
        <w:rPr/>
        <w:t>㍘轇櫂塥ꥤ敊</w:t>
      </w:r>
      <w:r>
        <w:rPr/>
        <w:t>ꔹ</w:t>
      </w:r>
      <w:r>
        <w:rPr/>
        <w:t>곃싂塅⯂쉇慍煡⻂䄴슡⤷㕫䠺녺㠤숮癧啺䙣硣㕹썌橇㩩</w:t>
      </w:r>
      <w:r>
        <w:rPr/>
        <w:t>⡦⑳</w:t>
      </w:r>
      <w:r>
        <w:rPr/>
        <w:t>愨總쉹뽰</w:t>
      </w:r>
      <w:r>
        <w:rPr/>
        <w:t>Ᵽ</w:t>
      </w:r>
      <w:r>
        <w:rPr/>
        <w:t>濍穞쉥쉍䟂眭窮䣂䀴剢㡍䭙</w:t>
      </w:r>
      <w:r>
        <w:rPr/>
        <w:t>ꕋ</w:t>
      </w:r>
      <w:r>
        <w:rPr/>
        <w:t>晚깉稷⑓圹坸繖뇂浑쌰徬뽒싂䵓厬㕄硈繄挰뽒껂潍㔫ꥭ湰扯ꎘ㌴䏂╠</w:t>
      </w:r>
      <w:r>
        <w:rPr/>
        <w:t>ꥊ</w:t>
      </w:r>
      <w:r>
        <w:rPr/>
        <w:t>ꍎ佡扰淂祟棍䝌壂㔦来⎡숪秂瘸㌬䍂ꅫ兮㓂숷썮쉳㍠묨㵴畲夬攵禵楣㝎畊乊쉵䴹㭁뼻⩏到䞩슬扟䎣걡㠽숵⛂⯂慮䁤禮칩㞩瞡垣컂긦</w:t>
      </w:r>
      <w:r>
        <w:rPr/>
        <w:t>⠤</w:t>
      </w:r>
      <w:r>
        <w:rPr/>
        <w:t>뭍䝲䙾뿂쉘䰮䲘썣槎䘶</w:t>
      </w:r>
      <w:r>
        <w:rPr/>
        <w:t>⡴</w:t>
      </w:r>
      <w:r>
        <w:rPr/>
        <w:t>圱凃轎繪㭃칏呃活来潕䱺潱슘ꇂ㙦瘽秎坆쉞犿䷂녑쉸狂挳䵶ꇂ偪◂㇂쉓쉏㊱輯칶㑳顱磂商뽂㗎揂扃㉦껂䅙顁梬嫂</w:t>
      </w:r>
      <w:r>
        <w:rPr/>
        <w:t>꧂</w:t>
      </w:r>
      <w:r>
        <w:rPr/>
        <w:t>猪습</w:t>
      </w:r>
      <w:r>
        <w:rPr/>
        <w:t>ꔽ</w:t>
      </w:r>
      <w:r>
        <w:rPr/>
        <w:t>嚩㕇㌦祮긳慔琥矂</w:t>
      </w:r>
      <w:r>
        <w:rPr/>
        <w:t>ꥐ</w:t>
      </w:r>
      <w:r>
        <w:rPr/>
        <w:t>佗䁘쉉㑨偞䣂쉋㊩槂癑녙䗂偷橴歉朰硊딨싂片⍚纵</w:t>
      </w:r>
      <w:r>
        <w:rPr/>
        <w:t>⡣</w:t>
      </w:r>
      <w:r>
        <w:rPr/>
        <w:t>彡璮┯쉅轃䔮╅樺捅奨꥖깳㉄村㠭♦</w:t>
      </w:r>
      <w:r>
        <w:rPr/>
        <w:t>Ɐ</w:t>
      </w:r>
      <w:r>
        <w:rPr/>
        <w:t>祰⩠꺿숨썄㫂⻂㤹뭖╎帪喏䀪놏ꌰ玻淂㩸允畢쉹偒㡠☭⬻繟挨⧂걑捥䱭</w:t>
      </w:r>
      <w:r>
        <w:rPr/>
        <w:t>Ⳃ⨭⩰</w:t>
      </w:r>
      <w:r>
        <w:rPr/>
        <w:t>뭭匳㬣쉞ꏂ췍偤⩍仂㉆⿂⨰䚵〬쉏値咿싂眯㘽摹㈷獨싍</w:t>
      </w:r>
      <w:r>
        <w:rPr/>
        <w:t>ꔻ</w:t>
      </w:r>
      <w:r>
        <w:rPr/>
        <w:t>佩呺侏⬯⨭⑀嫂쏃㯂䚻奅걚숬숱숱祩恞쉨剬喩䙷⍺䫂⼸渥ꌤ椸⽃剅睎䮱夽숸秂態㚿뭓ꅪ温剌噚슻啅煙⨪掮ふ煤彡㔷⹄䩐╋╙숨爹딴♧⍸ㅦ媩拂捅娳ꅪ㶩戊穠⤳⭟㩡枘싂穊亻뿂埂슥</w:t>
      </w:r>
      <w:r>
        <w:rPr/>
        <w:t>Ɱ</w:t>
      </w:r>
      <w:r>
        <w:rPr/>
        <w:t>煦浡쏂ꅹ숥歂䁬瀰쉮⪩䍲奖繰㙤杕싂㎱畬⨬䌴儦恘椯瘮숸敨櫂碡㡉㭓顮숣㈨灌⬶⭞榮䍟勍札⸫쉂싂゘㌮</w:t>
      </w:r>
      <w:r>
        <w:rPr/>
        <w:t>ⵇ</w:t>
      </w:r>
      <w:r>
        <w:rPr/>
        <w:t>啴礫ꅶ瓂祥</w:t>
      </w:r>
      <w:r>
        <w:rPr/>
        <w:t>⢵⑏</w:t>
      </w:r>
      <w:r>
        <w:rPr/>
        <w:t>矍컂ㆮ奧轴繩本匯㘱灨㢻깐</w:t>
      </w:r>
      <w:r>
        <w:rPr/>
        <w:t>ꖵꥇ</w:t>
      </w:r>
      <w:r>
        <w:rPr/>
        <w:t>쉣湂㤨쵦싂午㥧轒䃂ㅮ쉕偵䩖⩞䱖唻䢿땘欯ꅩ公⸳♂ꥳ庵穊⨫牷桪쉐䨥⑭䝖⪱偬</w:t>
      </w:r>
      <w:r>
        <w:rPr/>
        <w:t>ꕲ</w:t>
      </w:r>
      <w:r>
        <w:rPr/>
        <w:t>咏患牆扑庱썋꥖其ㄹ㕟偕瑡瑡歸偰㥓眯猴䘪捉걞</w:t>
      </w:r>
      <w:r>
        <w:rPr/>
        <w:t>ꥎ</w:t>
      </w:r>
      <w:r>
        <w:rPr/>
        <w:t>繊午숰숮擂攦穹캏瘨믃圣恠汑㉘颻䰦ꥢ堥䉌⍞䚩幊숪捄걸⥎</w:t>
      </w:r>
      <w:r>
        <w:rPr/>
        <w:t>ꥁ</w:t>
      </w:r>
      <w:r>
        <w:rPr/>
        <w:t>깁繸迂䝋㷂⾩濂う㮻</w:t>
      </w:r>
      <w:r>
        <w:rPr/>
        <w:t>ⱎ</w:t>
      </w:r>
      <w:r>
        <w:rPr/>
        <w:t>卹䙳㥀⴪ㄴ깍䩡숴刻䲵䣂㡤䍴㡡杚㦱搸쉸拂婹⫂㤹쉢彨⏂晊殿⑅昽但䝙⮏㥪獄⦣獮쉚剢輤灪쉦</w:t>
      </w:r>
      <w:r>
        <w:rPr/>
        <w:t>ꤪ</w:t>
      </w:r>
      <w:r>
        <w:rPr/>
        <w:t>棂⸫怰牺轤⹮⭦╳㟂灑啕獙産塤丬⑁쉵剒㉢뼰</w:t>
      </w:r>
      <w:r>
        <w:rPr/>
        <w:t>꤭</w:t>
      </w:r>
      <w:r>
        <w:rPr/>
        <w:t>ㆩ㡌╇檥池牫㥥䥇䉀䅙숤圹㝡片稫䉨婋牗싂쵙⿂戭싎汲乄촥剂飂䝀慦㓂⨦湮⤰慥⩢츳⫂顔涣슏婟⑤牂㫂ꥤꌻ⭕</w:t>
      </w:r>
      <w:r>
        <w:rPr/>
        <w:t>ꤨ</w:t>
      </w:r>
      <w:r>
        <w:rPr/>
        <w:t>걡ꅅ傱숫硂樺瘽稬⩏☯</w:t>
      </w:r>
      <w:r>
        <w:rPr/>
        <w:t>ꦣ</w:t>
      </w:r>
      <w:r>
        <w:rPr/>
        <w:t>㥭䪩绂攫㤶拂䧂칔⨺⵭敁婉睈╷䚡䠰ㅟ㐦炵撬</w:t>
      </w:r>
      <w:r>
        <w:rPr/>
        <w:t>Ɑ</w:t>
      </w:r>
      <w:r>
        <w:rPr/>
        <w:t>吩氩숪撣桕䡕䉲朦瀪倷恌敟☭ㅠ䥊䠺숰奘濃쉒쉞ꇂ숣싃䨤轀䀽吥穋깮慔숻楂㭙燂춱쉗⪿副䝂</w:t>
      </w:r>
      <w:r>
        <w:rPr/>
        <w:t>ⰺ</w:t>
      </w:r>
      <w:r>
        <w:rPr/>
        <w:t>숱慑⚏暿敒④⤲彣놬䅤⍊䁌숳䜦瓂眩␩쉐⛂⩧꺿쌤⍰攻兯临⨳⤽䰫仂啡</w:t>
      </w:r>
      <w:r>
        <w:rPr/>
        <w:t>ꗂ</w:t>
      </w:r>
      <w:r>
        <w:rPr/>
        <w:t>弹㕋挸쉺쌵檣剥兕摧䕐湳坾噭㋂䊥㝨쉧숽瘭廃㝧ꥮ啡顡䍏숭㴣ꎘ䵲恩戤ꍪ礯ꅕ煎걥湵╕煩䩋柂礹佟</w:t>
      </w:r>
      <w:r>
        <w:rPr/>
        <w:t>ꔯ</w:t>
      </w:r>
      <w:r>
        <w:rPr/>
        <w:t>夶繵别뗂⒬咻㐨ꅶ䅙扇幯礵썀⹨飂梻湌痂晫</w:t>
      </w:r>
      <w:r>
        <w:rPr/>
        <w:t>꧂</w:t>
      </w:r>
      <w:r>
        <w:rPr/>
        <w:t>䫂慓晠㐴☴⍲⍉쉕뽒啪ㅓ䅠꥚䁚䥆㡷洶獡晅⹸䅫䐣湈杍乩づ⽥吸</w:t>
      </w:r>
      <w:r>
        <w:rPr/>
        <w:t>⢩</w:t>
      </w:r>
      <w:r>
        <w:rPr/>
        <w:t>쉎⭯剧顐噱浾迂婆復㊿㉌</w:t>
      </w:r>
      <w:r>
        <w:rPr/>
        <w:t>꧂</w:t>
      </w:r>
      <w:r>
        <w:rPr/>
        <w:t>ꌬ쉗뮵灟呰熻㵣㒬썍녏払纮⌦㍌桥椊参毂坘㕧幚䁫歹㭌</w:t>
      </w:r>
      <w:r>
        <w:rPr/>
        <w:t>꧂</w:t>
      </w:r>
      <w:r>
        <w:rPr/>
        <w:t>슱숤塴捵䩯⭹ヂ썃깊ꅲ凂ㅈ味拍祃⥓入磂㠹琯况偒㗂䙯뽴婢</w:t>
      </w:r>
      <w:r>
        <w:rPr/>
        <w:t>ⵕ</w:t>
      </w:r>
      <w:r>
        <w:rPr/>
        <w:t>䌣쉫恦쉒橠㛎䶱쉤〈㩣뽅䖬光炩忂㡠甤슘梿湉㕚慕珍䬪슡㭧坟쉏겣偃栵슏睴ㅏ顾㯂슮怨㥈嘮瑦祔⹺卷总▱怶猨含쉰乃</w:t>
      </w:r>
      <w:r>
        <w:rPr/>
        <w:t>ꕔ</w:t>
      </w:r>
      <w:r>
        <w:rPr/>
        <w:t>禣媘㤦㒮䙐塱垣숩優額㜤汀焥㕺啫顺㕥䯂싂쉋◂廃㥧Ⓜ獓杌嚥숱桂焦繧晦倮稪䌱숹싂才</w:t>
      </w:r>
      <w:r>
        <w:rPr/>
        <w:t>⠴</w:t>
      </w:r>
      <w:r>
        <w:rPr/>
        <w:t>啨싂偭橬濂挮쉐䢩䕋</w:t>
      </w:r>
      <w:r>
        <w:rPr/>
        <w:t>ⵥ</w:t>
      </w:r>
      <w:r>
        <w:rPr/>
        <w:t>氣歞伨啞䢩㑦</w:t>
      </w:r>
      <w:r>
        <w:rPr/>
        <w:t>ꥊ⍣</w:t>
      </w:r>
      <w:r>
        <w:rPr/>
        <w:t>곂塐䇂</w:t>
      </w:r>
      <w:r>
        <w:rPr/>
        <w:t>⡦</w:t>
      </w:r>
      <w:r>
        <w:rPr/>
        <w:t>묺䩉䵥Ⓜ硓쉫겥彮狂긫塎桤坉넴恴⑅⫎⛂</w:t>
      </w:r>
      <w:r>
        <w:rPr/>
        <w:t>ⱬ꥔</w:t>
      </w:r>
      <w:r>
        <w:rPr/>
        <w:t>勂┨␭떱䍟䉎䕦摘戨朣싂湁捙佸珂뭲幰㡶䄴묣硲숳⥵啖䥬쉕䩠㙘☤噭⍦♘䔳뗂帣㜯亿뭈⬪╶塪䧃</w:t>
      </w:r>
      <w:r>
        <w:rPr/>
        <w:t>ⷂ</w:t>
      </w:r>
      <w:r>
        <w:rPr/>
        <w:t>嗃洷㍖⥹堲橚㦱灢䇃ꍤ쉹矂ꅆ촪摗啱偃ヂ稫顢剪㣂汉㏎慳牷쉍뽬轳㕐䔣</w:t>
      </w:r>
      <w:r>
        <w:rPr/>
        <w:t>ꕁ</w:t>
      </w:r>
      <w:r>
        <w:rPr/>
        <w:t>湀风慵⥦牋⩁㙊⥮䐦䘪⏂揂䢵㟍걮</w:t>
      </w:r>
      <w:r>
        <w:rPr/>
        <w:t>ⱸ</w:t>
      </w:r>
      <w:r>
        <w:rPr/>
        <w:t>仂</w:t>
      </w:r>
      <w:r>
        <w:rPr/>
        <w:t>ꖱ</w:t>
      </w:r>
      <w:r>
        <w:rPr/>
        <w:t>坅㎩挪쉎슻꥕楳內渤뭂⍠煬쉧⥢숣</w:t>
      </w:r>
      <w:r>
        <w:rPr/>
        <w:t>꧂</w:t>
      </w:r>
      <w:r>
        <w:rPr/>
        <w:t>㵬뭚渻䰵</w:t>
      </w:r>
      <w:r>
        <w:rPr/>
        <w:t>⢩</w:t>
      </w:r>
      <w:r>
        <w:rPr/>
        <w:t>庩숦洽硘䣂깈晲坃潯頱㐷渪넪쉁㬳丷㠪䔽뭓㨤礦牤湧䉬숴</w:t>
      </w:r>
      <w:r>
        <w:rPr/>
        <w:t>ꤤ</w:t>
      </w:r>
      <w:r>
        <w:rPr/>
        <w:t>䕐⻂쉔䏂斻癕⸴무䀸쉨㌰杠瑌쉖갮区</w:t>
      </w:r>
      <w:r>
        <w:rPr/>
        <w:t>⢵</w:t>
      </w:r>
      <w:r>
        <w:rPr/>
        <w:t>묦祊䆩佺</w:t>
      </w:r>
      <w:r>
        <w:rPr/>
        <w:t>⡡</w:t>
      </w:r>
      <w:r>
        <w:rPr/>
        <w:t>㪱⤦깖㥄⛂⤳뭨兖畳琸姂㓂땸㘤䅀뭰弶弱纮嗂㒡䥀㉸椩뮘朦䥱噚⍂⴪拍䋂滂쉘啵</w:t>
      </w:r>
      <w:r>
        <w:rPr/>
        <w:t>ⷍ♂</w:t>
      </w:r>
      <w:r>
        <w:rPr/>
        <w:t>悬啵瞘㞿⑷믂㠫督㦏堸亿썢쉙剕浤乒廂䅵乁䑹潹坡넳ꥸ啺㕨쉄츫㛂媘塘䴫ㄬ䦮⑹쉘伷磂䰯㡙䭋⩱⌷</w:t>
      </w:r>
      <w:r>
        <w:rPr/>
        <w:t>ꗃ</w:t>
      </w:r>
      <w:r>
        <w:rPr/>
        <w:t>汁牓䃂䭥扑</w:t>
      </w:r>
      <w:r>
        <w:rPr/>
        <w:t>ꔭ</w:t>
      </w:r>
      <w:r>
        <w:rPr/>
        <w:t>뾣쉬뿍⸶쉺轾숮㒩㈹쉏幖녤쵒窩稱唬䕐䵳⹲憏祱祖䤶楆幌ꅦ</w:t>
      </w:r>
      <w:r>
        <w:rPr/>
        <w:t>⡦</w:t>
      </w:r>
      <w:r>
        <w:rPr/>
        <w:t>獄⥡氱凂䜹㌻槃촶啾剠ꍬ䉖兆悏前揂牌</w:t>
      </w:r>
      <w:r>
        <w:rPr/>
        <w:t>ⴭ</w:t>
      </w:r>
      <w:r>
        <w:rPr/>
        <w:t>㯂싂ꇂ悡⬷⥰㙈嘤䴺㢥슿攭䛃硏杖⍳숮슩</w:t>
      </w:r>
      <w:r>
        <w:rPr/>
        <w:t>ⵀ</w:t>
      </w:r>
      <w:r>
        <w:rPr/>
        <w:t>㴪唽愴捁䥲顕稵奰⫎숮瑄⩉㍯땓쉡㘪쉃狂</w:t>
      </w:r>
      <w:r>
        <w:rPr/>
        <w:t>꧂</w:t>
      </w:r>
      <w:r>
        <w:rPr/>
        <w:t>影獨纬㐸쉚祆潇悵⨮堨弊所轉牓⥞䵗啺䗂䖏壂挪凂숶㕆䑪䔩ꇂ㙈煡噥倩怦⿂싂䵉迂怽塐が彮䜮⽬圴畂꥚㑇㦬깵䨦</w:t>
      </w:r>
      <w:r>
        <w:rPr/>
        <w:t>ⰽ</w:t>
      </w:r>
      <w:r>
        <w:rPr/>
        <w:t>ꍁ摌歱㖵⻍⥁슣숫䒘㞱卷淂澱献</w:t>
      </w:r>
      <w:r>
        <w:rPr/>
        <w:t>⡤</w:t>
      </w:r>
      <w:r>
        <w:rPr/>
        <w:t>ꕚ</w:t>
      </w:r>
      <w:r>
        <w:rPr/>
        <w:t>쉊睲㛂㍮䩈䫃悩夭朵䉩쉷䬫쉟숨㝾弨琻戻㬳⌴畲憵⫂坍</w:t>
      </w:r>
      <w:r>
        <w:rPr/>
        <w:t>Ⱔ</w:t>
      </w:r>
      <w:r>
        <w:rPr/>
        <w:t>娦㕧瑲ꅂ䡯顂繇ꥧ♡곂㌬佈䱷⾡ㅥ</w:t>
      </w:r>
      <w:r>
        <w:rPr/>
        <w:t>꧂</w:t>
      </w:r>
      <w:r>
        <w:rPr/>
        <w:t>㕗䩯穣祩㟎婈숹䩑╹㭰恋㏂쉊刽卌길䘤磃瑓啵숳⸩剄⚵ꥦ晒槂곂䨽轐夸係頰摤䕶슡쌶䡕浈쵍晞䎵㨰⹙㩎勂쉺⥊␽焵쉕嚥썙</w:t>
      </w:r>
      <w:r>
        <w:rPr/>
        <w:t>ⵍ</w:t>
      </w:r>
      <w:r>
        <w:rPr/>
        <w:t>쉉䙑氯쉩㗂楃玿</w:t>
      </w:r>
      <w:r>
        <w:rPr/>
        <w:t>ꥒ</w:t>
      </w:r>
      <w:r>
        <w:rPr/>
        <w:t>捎牸⍹㌸䠻梘瀲㔽樷䀪䩑の晙⼴ꅃ㠭㵮痂偾㗃穥䩘澡癗쉮壂쉋啊穈ꅯ⍂넦啨䥅䡮뗃爯啺깸⪏⌬浥┸栤</w:t>
      </w:r>
      <w:r>
        <w:rPr/>
        <w:t>ⱶ</w:t>
      </w:r>
      <w:r>
        <w:rPr/>
        <w:t>坄兦制숲匪䀪橊佌浵갽</w:t>
      </w:r>
      <w:r>
        <w:rPr/>
        <w:t>ⲣ</w:t>
      </w:r>
      <w:r>
        <w:rPr/>
        <w:t>禬甲睪潩敷썠╕㊱</w:t>
      </w:r>
      <w:r>
        <w:rPr/>
        <w:t>ⰶ</w:t>
      </w:r>
      <w:r>
        <w:rPr/>
        <w:t>潫拂燂奧㔣溥썹䷂츬쉱㘻恞睩杭ꥮ쉯㮵촳匨칌땕殬</w:t>
      </w:r>
      <w:r>
        <w:rPr/>
        <w:t>ⴹ</w:t>
      </w:r>
      <w:r>
        <w:rPr/>
        <w:t>䁑컂坏녚</w:t>
      </w:r>
      <w:r>
        <w:rPr/>
        <w:t>Ⱔ</w:t>
      </w:r>
      <w:r>
        <w:rPr/>
        <w:t>뾡乖쉌␸⽌健㔪껂䤮㌯剶싂♸䨯⩱쉄☹䁓廂桭숺땬䳂掩瀣쉔㷂무</w:t>
      </w:r>
      <w:r>
        <w:rPr/>
        <w:t>ⱏ</w:t>
      </w:r>
      <w:r>
        <w:rPr/>
        <w:t>噾䖵敍쵹╈쉢⭲畹佄ꌯ瑨겵纩樱㤪嘱䥣</w:t>
      </w:r>
      <w:r>
        <w:rPr/>
        <w:t>ⴳ</w:t>
      </w:r>
      <w:r>
        <w:rPr/>
        <w:t>慱⼪ꎏ⸣秂┹⹠丶年㣍轑⹧쏃숽䴨婁㜨⒵䅔슬숩습⌯題㙌쉣礴楲縬渴㣂䄩㟂佷쉡焵깙쉂⴬歧⽘䟎䥤橠縫䲩㙥ꎡ硠杍塓乖䇍쵣搲땰䟂㟂㟎繋〻숰偵㋂㡟夯余숫▮轆㞻呆㡕塕轃剕頨♚迂㡙묯猪檩吸♏甦攩䉧畕厣䊱䇂栴疮捄坥싎</w:t>
      </w:r>
      <w:r>
        <w:rPr/>
        <w:t>ꥁ</w:t>
      </w:r>
      <w:r>
        <w:rPr/>
        <w:t>䁉녋医뼳㓂쉖潊⑲䕎時呢䞏㮘썘嗂⩞爴題墩㌪獣䉗榵썟</w:t>
      </w:r>
      <w:r>
        <w:rPr/>
        <w:t>ꗂ</w:t>
      </w:r>
      <w:r>
        <w:rPr/>
        <w:t>㑆⍈甭捡ꌩ敎䨲恘</w:t>
      </w:r>
      <w:r>
        <w:rPr/>
        <w:t>⣍</w:t>
      </w:r>
      <w:r>
        <w:rPr/>
        <w:t>捞䙣쵾䡄⼴깏恉縷凂歔⩒劻슱쉣呞␮</w:t>
      </w:r>
      <w:r>
        <w:rPr/>
        <w:t>ⷃ</w:t>
      </w:r>
      <w:r>
        <w:rPr/>
        <w:t>硔睰儳숦䅙┴噞䡀⩐渫婺湑㔲咡煞츦숲䁨獟㝔⩁攷灀⌣獬쉐䕖쉭㪵低焹繏睂䐹ꆬ兞兰ꇃ숷㉁녷ꌣ䥵䕸⩳쉄彔撘唵燂卌⨵昪</w:t>
      </w:r>
      <w:r>
        <w:rPr/>
        <w:t>ⱥ</w:t>
      </w:r>
      <w:r>
        <w:rPr/>
        <w:t>噯䞱墏炱년뮬긥椺⍱䜵</w:t>
      </w:r>
      <w:r>
        <w:rPr/>
        <w:t>ⴊ</w:t>
      </w:r>
      <w:r>
        <w:rPr/>
        <w:t>偱숷슱쉴</w:t>
      </w:r>
      <w:r>
        <w:rPr/>
        <w:t>Ⱬ╞</w:t>
      </w:r>
      <w:r>
        <w:rPr/>
        <w:t>彇슬摡垣쉍칾쵅祀滂攩㵢獥䛂牌採眻⩌繞놏㭑⩐啤毂㕠䭳猲⨤整甪⒬숹쉀⩵坵♊嘻ㅇ껂⩏쵑歚䙐⌨摫浘啉㭓㒵輶䪩滂䆱婪啕㪮偘䀺浔컂㜸슬午⼲䁆⍑</w:t>
      </w:r>
      <w:r>
        <w:rPr/>
        <w:t>ⵚ</w:t>
      </w:r>
      <w:r>
        <w:rPr/>
        <w:t>礻汾㪩煟乣┹뗂쉪掬㙯쵤䁖倻䩖坚</w:t>
      </w:r>
      <w:r>
        <w:rPr/>
        <w:t>ⱀ</w:t>
      </w:r>
      <w:r>
        <w:rPr/>
        <w:t>껂뼱⩾䐶彪樴拂弻轪氹灕⦬⑦女⑁䶩뽌㮩䉟撿㥙⬥䜰䈽䆱⹈녈⯂䵸슣䞩嫂桐䤨䲿슘</w:t>
      </w:r>
      <w:r>
        <w:rPr/>
        <w:t>⡠</w:t>
      </w:r>
      <w:r>
        <w:rPr/>
        <w:t>췂歱⯂玬㍺겣숫┽浗汞単㍔楺䘻⥄⿂睃䨩䉇卤䈪쵙囂昣䜱失쉙⥞䭙噯檬칑</w:t>
      </w:r>
      <w:r>
        <w:rPr/>
        <w:t>ⱃ⑊</w:t>
      </w:r>
      <w:r>
        <w:rPr/>
        <w:t>楔䵹啹扰⩗깧㞩⍃슩䉇문縨硶橃쉒䚩拂剶是匰轲㕳㢩杔づ扣⹥썇慞</w:t>
      </w:r>
      <w:r>
        <w:rPr/>
        <w:t>ⰱ</w:t>
      </w:r>
      <w:r>
        <w:rPr/>
        <w:t>珂䝚䲿⌭</w:t>
      </w:r>
      <w:r>
        <w:rPr/>
        <w:t>ꕣꥒ</w:t>
      </w:r>
      <w:r>
        <w:rPr/>
        <w:t>뾥㵵湌乂쉭氻䵂〦佡乸礶⎥⨰坰녘䮩湩匰䡭䱕仂廂㤷楒䝙焵⺘汕昨の兟卦塆⹷숬믎楏꥕捳摇枬弽䝃哂洴穖뭖쉣䁋湞⍠⦩쉰祀쉂堪澥쉑䤵㦩☸뾩檮焻⫂珂敚쉱ㅬ㵄梥⤮㠵㊿⹾㢬䡺㬪䑗캩ꥸ츭숶⧂湰⭂쉃</w:t>
      </w:r>
      <w:r>
        <w:rPr/>
        <w:t>⠭</w:t>
      </w:r>
      <w:r>
        <w:rPr/>
        <w:t>㝹偉년敱か캩㑏桴䏂歩䔨畾</w:t>
      </w:r>
      <w:r>
        <w:rPr/>
        <w:t>ꕰ</w:t>
      </w:r>
      <w:r>
        <w:rPr/>
        <w:t>䙷╀䚩㋂ꌯ昫</w:t>
      </w:r>
      <w:r>
        <w:rPr/>
        <w:t>ꥂ</w:t>
      </w:r>
      <w:r>
        <w:rPr/>
        <w:t>㬮㵆㉞盂⑇</w:t>
      </w:r>
      <w:r>
        <w:rPr/>
        <w:t>ꕡ</w:t>
      </w:r>
      <w:r>
        <w:rPr/>
        <w:t>潌쉰䂩╬睨熘갣⽲⍒囂㏂势ꍮ녎쉊쉙䐱歞辻塅喬呆剐</w:t>
      </w:r>
      <w:r>
        <w:rPr/>
        <w:t>ꤽ</w:t>
      </w:r>
      <w:r>
        <w:rPr/>
        <w:t>徣湡漨싂⪩䣂沮쉰幱煴璮䴳㯂睂㐦</w:t>
      </w:r>
      <w:r>
        <w:rPr/>
        <w:t>ꕹ</w:t>
      </w:r>
      <w:r>
        <w:rPr/>
        <w:t>愮㬺烂歞㙫</w:t>
      </w:r>
      <w:r>
        <w:rPr/>
        <w:t>ꕀ</w:t>
      </w:r>
      <w:r>
        <w:rPr/>
        <w:t>祲猦</w:t>
      </w:r>
      <w:r>
        <w:rPr/>
        <w:t>ⱂ</w:t>
      </w:r>
      <w:r>
        <w:rPr/>
        <w:t>卵㢩烂䐬㉔㉮㉢ꥦ슩♤燂쉟㩁礪숨뗂杅ꏂ땬楯⼸㥷䵄⫃縭晖澱䱵䐨楏浠盂䍤䉈呪䄫で祐䦬슩╀쉩瀵⍘㕎姂䁅抻甯氳嫂癎灎浤ど녫欮畬䨦稪㢘녩啔걭숣▵璩⩺晚亱슥䢏为쉫朩␴渳숻썚칸Ⓜ䒿쉕썫䴴唲⹪쉖Ⓜ㜷췂쉅슘犡䁊녔㔰欸⤪쉟杌숯䕟♺听劬쉲㢿摗婅摰숩㵔쉟⍕⚿坲㠪䘺⦿⭂剹쉰⩣⩰恌楗㉢㠦</w:t>
      </w:r>
      <w:r>
        <w:rPr/>
        <w:t>ꕑ</w:t>
      </w:r>
      <w:r>
        <w:rPr/>
        <w:t>숷㈰扱ꅭ깇瞱⭱䥰截幗⴮硑쉬㐤쉨</w:t>
      </w:r>
      <w:r>
        <w:rPr/>
        <w:t>ꖻ</w:t>
      </w:r>
      <w:r>
        <w:rPr/>
        <w:t>ꎩ䍇浺쉆嘲㙭⽊焊</w:t>
      </w:r>
      <w:r>
        <w:rPr/>
        <w:t>ꤩ</w:t>
      </w:r>
      <w:r>
        <w:rPr/>
        <w:t>싂姂數⍴깫䭄쉰⥩칎⩰伭㡆㵆潩兰微㮩恎⍅㨺쉶⌷⩓癖抡僂슮㍘飃숯</w:t>
      </w:r>
      <w:r>
        <w:rPr/>
        <w:t>ꔭ</w:t>
      </w:r>
      <w:r>
        <w:rPr/>
        <w:t>ヂ썴咩瀩嚮</w:t>
      </w:r>
      <w:r>
        <w:rPr/>
        <w:t>ꥐ</w:t>
      </w:r>
      <w:r>
        <w:rPr/>
        <w:t>秂廍界㍠⌳츣뼯畒쉔䵩氶㑖</w:t>
      </w:r>
      <w:r>
        <w:rPr/>
        <w:t>ꖱ</w:t>
      </w:r>
      <w:r>
        <w:rPr/>
        <w:t>쉵쉉쉍쉩〯㌭太瀽썱促╅䞩</w:t>
      </w:r>
      <w:r>
        <w:rPr/>
        <w:t>ꔴ</w:t>
      </w:r>
      <w:r>
        <w:rPr/>
        <w:t>勂㝸긪沮싂ꅣ爣쵐愮桞㠩竂啖칹쉮䠥</w:t>
      </w:r>
      <w:r>
        <w:rPr/>
        <w:t>ꕕ</w:t>
      </w:r>
      <w:r>
        <w:rPr/>
        <w:t>䞱숹㜹呃⥇倣┬</w:t>
      </w:r>
      <w:r>
        <w:rPr/>
        <w:t>ⱋ</w:t>
      </w:r>
      <w:r>
        <w:rPr/>
        <w:t>뇍煯뿂ꍡ畭佗䮿厬噯䉹乫㑵䬸⿂灌李扣䝗桺祴ꌷ浧쉾숩㈲眦䬺㗎姂猦橴떮㤥㥰䙹呃⭞䶿ꏎ☪涩瞏䝺毂ꆻ⑺異</w:t>
      </w:r>
      <w:r>
        <w:rPr/>
        <w:t>ꕉ⤷</w:t>
      </w:r>
      <w:r>
        <w:rPr/>
        <w:t>偓쉙櫂䵊扊㝘㴱渹頪癞뭷㕕嗂㍙⼳쉫杊♚썎⪮䩤晤쉏쉫䝴㩙</w:t>
      </w:r>
      <w:r>
        <w:rPr/>
        <w:t>⢏</w:t>
      </w:r>
      <w:r>
        <w:rPr/>
        <w:t>숪浱獍穂懂䤫쉱曂剫僂凂</w:t>
      </w:r>
      <w:r>
        <w:rPr/>
        <w:t>꥓</w:t>
      </w:r>
      <w:r>
        <w:rPr/>
        <w:t>䊬澘槂䨤歮쉀噌頲姂㠶⏂</w:t>
      </w:r>
      <w:r>
        <w:rPr/>
        <w:t>Ⲙ</w:t>
      </w:r>
      <w:r>
        <w:rPr/>
        <w:t>䩒䖵强礩穙슣녣堯㎡㬪止쉱⭵⹀繉頴䑴縲쉁〱㵇㵳单쉅숹㖡쉃敀</w:t>
      </w:r>
      <w:r>
        <w:rPr/>
        <w:t>ⱅ</w:t>
      </w:r>
      <w:r>
        <w:rPr/>
        <w:t>긭㏂㋂䕈뿍♐㝪췂濂숥䷂⨹싂㵉쉆椽瑊㵺ぷ噘⩊</w:t>
      </w:r>
      <w:r>
        <w:rPr/>
        <w:t>⡢</w:t>
      </w:r>
      <w:r>
        <w:rPr/>
        <w:t>䙲炥㤫䃂칩슻汹㵳漦帬╵怮桩떱畍慆</w:t>
      </w:r>
      <w:r>
        <w:rPr/>
        <w:t>ⴲ</w:t>
      </w:r>
      <w:r>
        <w:rPr/>
        <w:t>轋獕ㅕ⍯䕱침圸ꍀ吸슘䀴깶䟎焬平⶿㣎噖쉙</w:t>
      </w:r>
      <w:r>
        <w:rPr/>
        <w:t>ꤷ</w:t>
      </w:r>
      <w:r>
        <w:rPr/>
        <w:t>쉋㗂걂䓂싂䜳い偶碩帽彊䘨⍓穹</w:t>
      </w:r>
      <w:r>
        <w:rPr/>
        <w:t>ꕱ</w:t>
      </w:r>
      <w:r>
        <w:rPr/>
        <w:t>〦㵌癧煚䜴䭚敨救䅰朦嗂扷橍啊啦숭숨㋎冣犩汭㬦땾㵌䑨迂숤⨯懍䪵汤甪</w:t>
      </w:r>
      <w:r>
        <w:rPr/>
        <w:t>꧂</w:t>
      </w:r>
      <w:r>
        <w:rPr/>
        <w:t>绂䁾伶扩㑋灪</w:t>
      </w:r>
      <w:r>
        <w:rPr/>
        <w:t>ⱪ</w:t>
      </w:r>
      <w:r>
        <w:rPr/>
        <w:t>〦桟䝦煔堫䶬劏⽫䬫㤬瑋㙓㊮奭瑭쉐㍧䜷䫃䱄濎</w:t>
      </w:r>
      <w:r>
        <w:rPr/>
        <w:t>ꦘ</w:t>
      </w:r>
      <w:r>
        <w:rPr/>
        <w:t>쵌㍭㍱╈儺䭙剟뭇싍뭳㢱숤煙灧쏂</w:t>
      </w:r>
      <w:r>
        <w:rPr/>
        <w:t>ⴳ</w:t>
      </w:r>
      <w:r>
        <w:rPr/>
        <w:t>㕁㦏䩷轐湲颱䄻⽧䕦숣偧颵⑲挸炮珍숤⽙⌴旂晤瑗㣂撬啪쉤扳泂⽏䥞쉮摐暩倪湹</w:t>
      </w:r>
      <w:r>
        <w:rPr/>
        <w:t>ꤷ⩀</w:t>
      </w:r>
      <w:r>
        <w:rPr/>
        <w:t>瞥洺</w:t>
      </w:r>
      <w:r>
        <w:rPr/>
        <w:t>⢮</w:t>
      </w:r>
      <w:r>
        <w:rPr/>
        <w:t>㠦䤭䙨♕㥎䫂瑑佧⍨쉖匣䥍歎棎ㅺ䉇勂䰤⩓塎䕬㈷㍆縯偔暿㩟⛂</w:t>
      </w:r>
      <w:r>
        <w:rPr/>
        <w:t>⵰</w:t>
      </w:r>
      <w:r>
        <w:rPr/>
        <w:t>塔儩だ뭹凂䙐繁剒</w:t>
      </w:r>
      <w:r>
        <w:rPr/>
        <w:t>⡬</w:t>
      </w:r>
      <w:r>
        <w:rPr/>
        <w:t>춥棂숶滍㕍⮏溿꤮쉄䡮䨪䈮쉨넵塧汨案顷姂㨭긫燂뮥⭆搱뭧쉇㙌갳轌갨䬹啧䞣⪘칞畂ꍸ썕곍佐榩㝓Ⓜ䳂◎ꄦ旂㘨</w:t>
      </w:r>
      <w:r>
        <w:rPr/>
        <w:t>ꦏ</w:t>
      </w:r>
      <w:r>
        <w:rPr/>
        <w:t>喬栬쉡</w:t>
      </w:r>
      <w:r>
        <w:rPr/>
        <w:t>⠸</w:t>
      </w:r>
      <w:r>
        <w:rPr/>
        <w:t>㑳偊奤䅤坟囂湟㣂㌬뼊쉑쉷搶灪숯숦㕞旂栮ꥫ⪣獀췂ꍊ쉔깴祢숱떬冘硖係佖䕵昦⥁殩뭱☣梬墏♢㡔灉氦䍸쉊㘱慗忂㔰捀싃컂⥣椱ꆿ浲歈쉸娰ꎱ即㬯⽉捴係⽡濂꥚䷂硐杌䭸丹夳挷䉬楈㛂╇炮曂㕺㖣呧곂쉞싂ꆿ㭩뗂䥳㴩▿穠㍏㕚긲⚩癇慬㶣窘⥷戫伨뮩榩ꅲ┹갪杪䱚숥쉲</w:t>
      </w:r>
      <w:r>
        <w:rPr/>
        <w:t>ꔶ</w:t>
      </w:r>
      <w:r>
        <w:rPr/>
        <w:t>딴櫂⬳轎</w:t>
      </w:r>
      <w:r>
        <w:rPr/>
        <w:t>ꕄ</w:t>
      </w:r>
      <w:r>
        <w:rPr/>
        <w:t>뾥掮涻쌱癕⨻땔浦䘷䤲⽁㨯瑃㥖ꍩ╫</w:t>
      </w:r>
      <w:r>
        <w:rPr/>
        <w:t>ꕸ</w:t>
      </w:r>
      <w:r>
        <w:rPr/>
        <w:t>汮畐幢거渪슩숮㇂欵쉳悮⼪婦⭠晤습嘭⍄숳♊</w:t>
      </w:r>
      <w:r>
        <w:rPr/>
        <w:t>ⴥ</w:t>
      </w:r>
      <w:r>
        <w:rPr/>
        <w:t>佋わ䵃슻䐨佪噩杧䳃⩔ꍪ숬浖娪汈杤⍃奺</w:t>
      </w:r>
      <w:r>
        <w:rPr/>
        <w:t>ꕌ</w:t>
      </w:r>
      <w:r>
        <w:rPr/>
        <w:t>噵穉╫弩㈨硈戲⩁ꥺ</w:t>
      </w:r>
      <w:r>
        <w:rPr/>
        <w:t>ꔽ</w:t>
      </w:r>
      <w:r>
        <w:rPr/>
        <w:t>塁呃朤摑杋䁎澬㐴⬺砮쉚␹纥숥娫䅵㙈</w:t>
      </w:r>
      <w:r>
        <w:rPr/>
        <w:t>⠦</w:t>
      </w:r>
      <w:r>
        <w:rPr/>
        <w:t>㭣ꍵ渪䤯</w:t>
      </w:r>
      <w:r>
        <w:rPr/>
        <w:t>⣂</w:t>
      </w:r>
      <w:r>
        <w:rPr/>
        <w:t>쉔倨⽃䍔㐥楨䬰䂡쉑싂唻渨竂昰ヂ书灇뇂䦥쉞怭幍熩倪䅨</w:t>
      </w:r>
      <w:r>
        <w:rPr/>
        <w:t>ⵇ</w:t>
      </w:r>
      <w:r>
        <w:rPr/>
        <w:t>쉕䟂ꥸꍄ⹰㑂⧃樨</w:t>
      </w:r>
      <w:r>
        <w:rPr/>
        <w:t>⠸</w:t>
      </w:r>
      <w:r>
        <w:rPr/>
        <w:t>剕杕묲栣㨰긷㈤䧂㩡娤䆩潖쉉磂穏埂䡪</w:t>
      </w:r>
      <w:r>
        <w:rPr/>
        <w:t>ꖩ</w:t>
      </w:r>
      <w:r>
        <w:rPr/>
        <w:t>乏秂</w:t>
      </w:r>
      <w:r>
        <w:rPr/>
        <w:t>ꥊ</w:t>
      </w:r>
      <w:r>
        <w:rPr/>
        <w:t>㪱숩堻塋槂쉎䍵卂㬥㕔唵乥姂숥獑싂䥌쉪〰녙偷땍ꍕ稪攺䭂掬啴楹촳彑슱楱飂䭄瑟ㄭ顾硓</w:t>
      </w:r>
      <w:r>
        <w:rPr/>
        <w:t>ꥒ</w:t>
      </w:r>
      <w:r>
        <w:rPr/>
        <w:t>繊꥕劘玏㩉䜫䨻싂䓂祰係䑅偐◂庮擂쉃⧂杴뼦⩷Ⓝ⫂䭀灬</w:t>
      </w:r>
      <w:r>
        <w:rPr/>
        <w:t>ꤰ</w:t>
      </w:r>
      <w:r>
        <w:rPr/>
        <w:t>礦慹祐捫祈木</w:t>
      </w:r>
      <w:r>
        <w:rPr/>
        <w:t>ꥒ</w:t>
      </w:r>
      <w:r>
        <w:rPr/>
        <w:t>斏瑭参䪵扉녧묤㞥垥쉶漳橷攴敏⑍迂偾䙙熩㦏灮䛂숻ㅙ䁩겱碥䑨䕬獣숪煐㝌栰㉨㥭</w:t>
      </w:r>
      <w:r>
        <w:rPr/>
        <w:t>Ⱟ</w:t>
      </w:r>
      <w:r>
        <w:rPr/>
        <w:t>캘쉆䭺捨村╙復栥⦬䈻汣奇坺晌칃碱ず䚵㝶柂娴땰䡚䥶䨵烂幂⩶杏塷䜪縲䀬</w:t>
      </w:r>
      <w:r>
        <w:rPr/>
        <w:t>꤭</w:t>
      </w:r>
      <w:r>
        <w:rPr/>
        <w:t>幁䊏㝇꥙祳숪戩㔴氰쉩갲厵⽐쉰쉑猭썪繃噇캩竃摍㖘然㭐䞩灔䉉顺숨⼭숣婈䔪潂枡</w:t>
      </w:r>
      <w:r>
        <w:rPr/>
        <w:t>ꔴ</w:t>
      </w:r>
      <w:r>
        <w:rPr/>
        <w:t>㌱垣琺䑯怪㬭溿딵媿딻挤䄻</w:t>
      </w:r>
      <w:r>
        <w:rPr/>
        <w:t>ꦡ</w:t>
      </w:r>
      <w:r>
        <w:rPr/>
        <w:t>亻␫桱昷䅙㜯界⵭깗㉹䍁䀸⹞繚机湅瓂쵋</w:t>
      </w:r>
      <w:r>
        <w:rPr/>
        <w:t>Ⱚ</w:t>
      </w:r>
      <w:r>
        <w:rPr/>
        <w:t>숬땦䕳㦬㡀睞㝬쉚</w:t>
      </w:r>
      <w:r>
        <w:rPr/>
        <w:t>ꕗ</w:t>
      </w:r>
      <w:r>
        <w:rPr/>
        <w:t>䚩仃㡓⴩娯겱漫盎㭹</w:t>
      </w:r>
      <w:r>
        <w:rPr/>
        <w:t>ꔨ</w:t>
      </w:r>
      <w:r>
        <w:rPr/>
        <w:t>轉䈨泎呄썀㡯䙀欫녡㘪썹冻뼪姎䏂淂癌䌩</w:t>
      </w:r>
      <w:r>
        <w:rPr/>
        <w:t>꤬</w:t>
      </w:r>
      <w:r>
        <w:rPr/>
        <w:t>ꍎ슡숊眵汗壎橚瑉쉨柂㤤扫媵䵘檵㡇쉲㕺歮殡㧂숸啨剂兤䝧妱桵䉦㙃据깾⺿쉂⽇廍츺䲿⎻猺⽱⥶ꥪ뼷番╧特쉑䁗搹歔汨剬湎䲏⹓숪印坭걱♋⩁쉱䑶吪䦵兓捲㉗䀱노獺䩗搴䕮䅾輪㍪⬸♥슮썰枿㝵轺ㅉ堪㗂恐顎ꥵ⍘</w:t>
      </w:r>
      <w:r>
        <w:rPr/>
        <w:t>ⱨ</w:t>
      </w:r>
      <w:r>
        <w:rPr/>
        <w:t>别杆丫刲愨啰쉪佧㩄䎬頤쉸㘵㙁珂灧匬熩轰㒡旂갣</w:t>
      </w:r>
      <w:r>
        <w:rPr/>
        <w:t>Ⳃ</w:t>
      </w:r>
      <w:r>
        <w:rPr/>
        <w:t>頨搻杚参縸쉤䥣</w:t>
      </w:r>
      <w:r>
        <w:rPr/>
        <w:t>ꕨ⩦</w:t>
      </w:r>
      <w:r>
        <w:rPr/>
        <w:t>㭩쉕浬쉏栱䲣正穗煔兌䴮☰捺䵨恙憱顥潐⩩氳硪쉀瑕扷䖮䴬쉇䁦廂쉙⽖䙚劬䵈숪㪩漭疮獦걖긴뭀⹁猵㭦⍟놻䤶䳂と砪䓂穁㌷悩杺⩩䚩㍇㩨璵ㄪ坅숵㙏㵺弲恳</w:t>
      </w:r>
      <w:r>
        <w:rPr/>
        <w:t>ꤨ</w:t>
      </w:r>
      <w:r>
        <w:rPr/>
        <w:t>䯎牌砯璣⹦灠</w:t>
      </w:r>
      <w:r>
        <w:rPr/>
        <w:t>ꥌ</w:t>
      </w:r>
      <w:r>
        <w:rPr/>
        <w:t>捈䑓</w:t>
      </w:r>
      <w:r>
        <w:rPr/>
        <w:t>ⱪ</w:t>
      </w:r>
      <w:r>
        <w:rPr/>
        <w:t>煔⍑쉊⌯申暿稷癵劬戯싂执숨쉑顖恵䒵坋䴭彅썹쉩奣扣䀤㍵쉘꺏潩㡾廂</w:t>
      </w:r>
      <w:r>
        <w:rPr/>
        <w:t>ⱕ</w:t>
      </w:r>
      <w:r>
        <w:rPr/>
        <w:t>녖䒣湺⮣䒥㯂싂幱ぶ磂玻♘恂㎵睅㭑</w:t>
      </w:r>
      <w:r>
        <w:rPr/>
        <w:t>ⶩ</w:t>
      </w:r>
      <w:r>
        <w:rPr/>
        <w:t>쉃䵠ꎣ⪵쉴⵶ꍄ彪䡥䝧䥀所䚩⭣싍浪漯㛂슡묲</w:t>
      </w:r>
      <w:r>
        <w:rPr/>
        <w:t>ꕉ</w:t>
      </w:r>
      <w:r>
        <w:rPr/>
        <w:t>쉐떱檥䵮匲쵱㭇㪘参䡔싂哂䅄啁堤䅧収⼨뭒䰬礦䔶쵱䯂慭悘䘩╴瓂溱轘亡ꅨ䁹梱䕋뮬杨</w:t>
      </w:r>
      <w:r>
        <w:rPr/>
        <w:t>ꔶ</w:t>
      </w:r>
      <w:r>
        <w:rPr/>
        <w:t>顑⴪쉷睟쵁と轊浤⩣畍汦礪㔪쵄辥◎敃怱凂淂硇㙫⻂</w:t>
      </w:r>
      <w:r>
        <w:rPr/>
        <w:t>ꤩ</w:t>
      </w:r>
      <w:r>
        <w:rPr/>
        <w:t>嚬慣猴</w:t>
      </w:r>
      <w:r>
        <w:rPr/>
        <w:t>ⱳ</w:t>
      </w:r>
      <w:r>
        <w:rPr/>
        <w:t>䅞촳⨹牣</w:t>
      </w:r>
      <w:r>
        <w:rPr/>
        <w:t>ⱹ</w:t>
      </w:r>
      <w:r>
        <w:rPr/>
        <w:t>晑▩䑲怮劥칆庮⼸䉯囂睎祅坃䆩敥獆꥙䩕恕纩녧晰䝾䷎偔媣竂뮵䩁唥㡓楏ヂ䱰嗃矂她愤</w:t>
      </w:r>
      <w:r>
        <w:rPr/>
        <w:t>⡮</w:t>
      </w:r>
      <w:r>
        <w:rPr/>
        <w:t>ꕠ</w:t>
      </w:r>
      <w:r>
        <w:rPr/>
        <w:t>瀬⻂⩲慳䥇産㚿呚⪮㵧呮䦣⚏搰汢㍗扇党矂狂乱⒘쉂剆桗</w:t>
      </w:r>
      <w:r>
        <w:rPr/>
        <w:t>ꦵ</w:t>
      </w:r>
      <w:r>
        <w:rPr/>
        <w:t>쉳毂⍮娪ꍗ</w:t>
      </w:r>
      <w:r>
        <w:rPr/>
        <w:t>⠦</w:t>
      </w:r>
      <w:r>
        <w:rPr/>
        <w:t>晘㙕쉂䩘㡆촳䅐䜣䳂뼴쉺咣卣煡穆眯䁠畎</w:t>
      </w:r>
      <w:r>
        <w:rPr/>
        <w:t>ⲿ</w:t>
      </w:r>
      <w:r>
        <w:rPr/>
        <w:t>㡕䊮晟塋灤恬⭋橋噱녒곎촭京亘截숦稷╚杌爪숸䆩</w:t>
      </w:r>
      <w:r>
        <w:rPr/>
        <w:t>⢮</w:t>
      </w:r>
      <w:r>
        <w:rPr/>
        <w:t>슮稻쉒쉅婡ꎬ椺ꄪ凂幭〸拂⩂ꍶ癵〰⨷扊㷂ㅀ⭍灶⼤㨲娪슱⫂</w:t>
      </w:r>
      <w:r>
        <w:rPr/>
        <w:t>꧂</w:t>
      </w:r>
      <w:r>
        <w:rPr/>
        <w:t>栬値㌫楋䁴儺䡅ꅤ愲湐깱칒</w:t>
      </w:r>
      <w:r>
        <w:rPr/>
        <w:t>Ⱨ</w:t>
      </w:r>
      <w:r>
        <w:rPr/>
        <w:t>쌲歈䌩넴㩯〉</w:t>
      </w:r>
      <w:r>
        <w:rPr/>
        <w:t>ꗂ</w:t>
      </w:r>
      <w:r>
        <w:rPr/>
        <w:t>䵖</w:t>
      </w:r>
      <w:r>
        <w:rPr/>
        <w:t>⡷</w:t>
      </w:r>
      <w:r>
        <w:rPr/>
        <w:t>㝣䑲㙅⩮</w:t>
      </w:r>
      <w:r>
        <w:rPr/>
        <w:t>⠊</w:t>
      </w:r>
      <w:r>
        <w:rPr/>
        <w:t>庡</w:t>
      </w:r>
      <w:r>
        <w:rPr/>
        <w:t>ⰰ</w:t>
      </w:r>
      <w:r>
        <w:rPr/>
        <w:t>䭄毂ꍉ깖䮻땕浒슣곂컂䅦塷</w:t>
      </w:r>
      <w:r>
        <w:rPr/>
        <w:t>ⴣ</w:t>
      </w:r>
      <w:r>
        <w:rPr/>
        <w:t>桃䀷佹ꅒ㟂乥쵷䝵堦⨦숪凂偵㭙⼤渥ひ쉪⩍䅧殬䜺⩆婗⑒䙂걗掘⵺ꏂ슏割⭷</w:t>
      </w:r>
      <w:r>
        <w:rPr/>
        <w:t>ꕘ</w:t>
      </w:r>
      <w:r>
        <w:rPr/>
        <w:t>ꍨ뇂⨲䱲⿎琴숫攺⒘ꍭ⨷깹䠪䍇䔦戺敲繒僂灟칵祵㉘䄻楮瞩楳䩅匰⩕슡⽈偶婲䑡䩧쉤쉾泂繢⼤</w:t>
      </w:r>
      <w:r>
        <w:rPr/>
        <w:t>⡴</w:t>
      </w:r>
      <w:r>
        <w:rPr/>
        <w:t>㫂뽑戰帯⩟䃂⍒㈰뾻敳㵱⥣婎午仂祑匨⩢繋晶汱ㅆ眱拃쉱䍉䇂璩쉸䱥扄ꍵ䮏쉲楡繠칱瀱迎涩</w:t>
      </w:r>
      <w:r>
        <w:rPr/>
        <w:t>ꥇ</w:t>
      </w:r>
      <w:r>
        <w:rPr/>
        <w:t>湠♊䝵扤戰坓楅╵䤰쉃슩뭹浵皩숸樬榡找㒬쉯嫂㠵䱁湐兪슡쉅⩏兏㵹땩呍⍫㝣</w:t>
      </w:r>
      <w:r>
        <w:rPr/>
        <w:t>ⷂ☸⸬</w:t>
      </w:r>
      <w:r>
        <w:rPr/>
        <w:t>椦쉈坪眮Ⓧ卍祭칐⑧炥㭚㡋녵彃睨쉞空㴻䷂濂⭵䰪奖㖣</w:t>
      </w:r>
      <w:r>
        <w:rPr/>
        <w:t>⡎</w:t>
      </w:r>
      <w:r>
        <w:rPr/>
        <w:t>乎╒䁕⥇⑦䅃棂䶡㥤䇍坰⦵乌活噥⽖☹澏婱䡍㉳쉰⸳〭쉺㨳까⑀␴숻㩧瑮䑾幸爬瑇쉪♇桁繧쉔뿂顠婚卵</w:t>
      </w:r>
      <w:r>
        <w:rPr/>
        <w:t>ꔸ</w:t>
      </w:r>
      <w:r>
        <w:rPr/>
        <w:t>ィ䚩쉤䥍勍㠵</w:t>
      </w:r>
      <w:r>
        <w:rPr/>
        <w:t>Ⲭ</w:t>
      </w:r>
      <w:r>
        <w:rPr/>
        <w:t>乾楦轈</w:t>
      </w:r>
      <w:r>
        <w:rPr/>
        <w:t>⠮</w:t>
      </w:r>
      <w:r>
        <w:rPr/>
        <w:t>氷</w:t>
      </w:r>
      <w:r>
        <w:rPr/>
        <w:t>ꤰ</w:t>
      </w:r>
      <w:r>
        <w:rPr/>
        <w:t>䖿婾唬</w:t>
      </w:r>
      <w:r>
        <w:rPr/>
        <w:t>⣂┨</w:t>
      </w:r>
      <w:r>
        <w:rPr/>
        <w:t>〰亡ㅫ⾥ꎡ扫梬氨뿂潂䙚</w:t>
      </w:r>
      <w:r>
        <w:rPr/>
        <w:t>ꕉ</w:t>
      </w:r>
      <w:r>
        <w:rPr/>
        <w:t>顨辥㥘Ⓜ磂</w:t>
      </w:r>
      <w:r>
        <w:rPr/>
        <w:t>꧃⥭</w:t>
      </w:r>
      <w:r>
        <w:rPr/>
        <w:t>싃숯朷佞쵁啄ꅆぃ朷뭋窩归旂춏厵颻浶⭉杍潖㝴⪘숮습噆䑟숵뮩ꇂ</w:t>
      </w:r>
      <w:r>
        <w:rPr/>
        <w:t>ꖩ</w:t>
      </w:r>
      <w:r>
        <w:rPr/>
        <w:t>係딺佥숤橬⩗䢣婖䁃捋値伺圪⍟걃䌮摕啧</w:t>
      </w:r>
      <w:r>
        <w:rPr/>
        <w:t>ⷂ</w:t>
      </w:r>
      <w:r>
        <w:rPr/>
        <w:t>揃瘥쉌輽䍷杩쉐뭌庩칭Ⓙ⑴轗䜬슏滂⍇㍾琨拃硅걪祆문걈昬⥃迂偐佂伽帻⹈㍴湕䇂</w:t>
      </w:r>
      <w:r>
        <w:rPr/>
        <w:t>ꥐ</w:t>
      </w:r>
      <w:r>
        <w:rPr/>
        <w:t>頸顾㭕쏎</w:t>
      </w:r>
      <w:r>
        <w:rPr/>
        <w:t>ꤣ</w:t>
      </w:r>
      <w:r>
        <w:rPr/>
        <w:t>⠪</w:t>
      </w:r>
      <w:r>
        <w:rPr/>
        <w:t>ꄵ</w:t>
      </w:r>
      <w:r>
        <w:rPr/>
        <w:t>ⱕ</w:t>
      </w:r>
      <w:r>
        <w:rPr/>
        <w:t>쉰䵘湳⭀䨭杨䬹쉙䏂穹</w:t>
      </w:r>
      <w:r>
        <w:rPr/>
        <w:t>⠺</w:t>
      </w:r>
      <w:r>
        <w:rPr/>
        <w:t>겏忍걦쉋숥塣쉊泂㝑旍㵚ぶ凂쉶</w:t>
      </w:r>
      <w:r>
        <w:rPr/>
        <w:t>꧃</w:t>
      </w:r>
      <w:r>
        <w:rPr/>
        <w:t>땊ꍭ㘮쉱䢱䉁琯ꌫ䉫뽳䬸쉫洽縪⮮㣎쉋琸㡌乙䁹囂䪬긳㨲牫䮿煰䍐䘪稹</w:t>
      </w:r>
      <w:r>
        <w:rPr/>
        <w:t>⠶⩪</w:t>
      </w:r>
      <w:r>
        <w:rPr/>
        <w:t>슏걁璻㏂숬數槂䀹ꍩ䔸轘⥔喘歡쉨녴穣溻</w:t>
      </w:r>
      <w:r>
        <w:rPr/>
        <w:t>ⵙ</w:t>
      </w:r>
      <w:r>
        <w:rPr/>
        <w:t>칲⼰쉔殱穊禩⌥据⭙乭婘眪䄶が慉搥뗂㙉뭕쎥칋긦牰䘪乒偊當</w:t>
      </w:r>
      <w:r>
        <w:rPr/>
        <w:t>ꦩ</w:t>
      </w:r>
      <w:r>
        <w:rPr/>
        <w:t>摇㔦</w:t>
      </w:r>
      <w:r>
        <w:rPr/>
        <w:t>ꤻ</w:t>
      </w:r>
      <w:r>
        <w:rPr/>
        <w:t>㐸䅣婔╖싂㥥セ</w:t>
      </w:r>
      <w:r>
        <w:rPr/>
        <w:t>ꔱ</w:t>
      </w:r>
      <w:r>
        <w:rPr/>
        <w:t>㨭슥彙渽戨㍩䑐묻ꍢ쉤伫뽂쉡⵭玮祇㴪⛂싂딹䎘氻株㘊敎柂懍⪬</w:t>
      </w:r>
      <w:r>
        <w:rPr/>
        <w:t>ꕪ</w:t>
      </w:r>
      <w:r>
        <w:rPr/>
        <w:t>獡ꅇ搵啐忂戳䔲쉓깚榿䅕ꅌ숤憩毂䕩硳傩轤䡘楋ꆩ䡌쉦稻佟슡䅶䆻猴㕧</w:t>
      </w:r>
      <w:r>
        <w:rPr/>
        <w:t>ꤳ</w:t>
      </w:r>
      <w:r>
        <w:rPr/>
        <w:t>砳急礮滂</w:t>
      </w:r>
      <w:r>
        <w:rPr/>
        <w:t>ꕺ</w:t>
      </w:r>
      <w:r>
        <w:rPr/>
        <w:t>㡫疣㎘汀頤䱧琰껂♸녣</w:t>
      </w:r>
      <w:r>
        <w:rPr/>
        <w:t>ꥂ</w:t>
      </w:r>
      <w:r>
        <w:rPr/>
        <w:t>㎘깆啄⩋ㅁ灱뼬徬䍖䰽䑞浈㝮䱃䜤摟䜽㥲┱쉀◂榻妮쉶㡥썈抬䅘㍔뭧轀䜲쉁쉣슥〵숵唨㬴쉬쉮䦮繮쉥枻</w:t>
      </w:r>
      <w:r>
        <w:rPr/>
        <w:t>ⵥ</w:t>
      </w:r>
      <w:r>
        <w:rPr/>
        <w:t>쉏浀䙅䅮扱썣慕畠습揂参깓沮恇⭦归䙬슣繕㒩姂秂☩㙚딺숩倮</w:t>
      </w:r>
      <w:r>
        <w:rPr/>
        <w:t>ꦩ</w:t>
      </w:r>
      <w:r>
        <w:rPr/>
        <w:t>坈轎洷嗂喿슥㕤偷㩢꺿䩄⹁懎浞祚㑧녣碩숴䛃䳍繏橖⸨敷啕㑘癣㩯縫쉭澘擃桥캻癨쉕쉍⹉뮥愨뽫埂</w:t>
      </w:r>
      <w:r>
        <w:rPr/>
        <w:t>ꕾ</w:t>
      </w:r>
      <w:r>
        <w:rPr/>
        <w:t>ꥵ⽪쉷癣慀彪堭悥⩆䤻㤸ꥡ딶䅁碩㜦灬正瑉䘻䪡睔汄䶥榣䥄䠺佘栭䙌쉔슱摊묨ꅭ쉱䱄杈涩뭔印숮⍄뼩㕢ꇂ套쉢㧎橺⾡硂繤正䢵䍟숦䃂⩏佐乢橸摧䰩枣縲䵂汰쉓⽀稶뿂噎쉑幁掻怩㶮쉘</w:t>
      </w:r>
      <w:r>
        <w:rPr/>
        <w:t>Ⱪ</w:t>
      </w:r>
      <w:r>
        <w:rPr/>
        <w:t>愥䕡싂䥔纥怬⨳㌳桪㝭轞勎漮싎刲䀪ꅓ⏂ꍄ</w:t>
      </w:r>
      <w:r>
        <w:rPr/>
        <w:t>ꤻ</w:t>
      </w:r>
      <w:r>
        <w:rPr/>
        <w:t>穠쉞♕䭹㨦䑕⿍㴺䝣⤷䉢䵀칐䩙村⼬壂⽈嚏숷楢쉺숩敍䊮칓痂戻촬㌣桳싂獱②쉬㶬冻斘甪睈恹걒뭥㉱桓䖩숮睨乲쉧䭘剆睈⎿⼽쉂㒱쉊╠晏㥰꥗⏂彤뽪䱲淂뇂숻⩯䅠칕쵾ㅒ䯂⒬싂啓</w:t>
      </w:r>
      <w:r>
        <w:rPr/>
        <w:t>⡓</w:t>
      </w:r>
      <w:r>
        <w:rPr/>
        <w:t>ꅨ卬䵆⑎⑦쉈㈤㣂㉀䞻</w:t>
      </w:r>
      <w:r>
        <w:rPr/>
        <w:t>⡤</w:t>
      </w:r>
      <w:r>
        <w:rPr/>
        <w:t>劥㡞⭚</w:t>
      </w:r>
      <w:r>
        <w:rPr/>
        <w:t>⠨</w:t>
      </w:r>
      <w:r>
        <w:rPr/>
        <w:t>繧</w:t>
      </w:r>
      <w:r>
        <w:rPr/>
        <w:t>ⰺ</w:t>
      </w:r>
      <w:r>
        <w:rPr/>
        <w:t>㕪攥깤㎏⍏娽쉱쉈숵慘땑㣂䜷滂斱穪⚏䩱쉀硁浔</w:t>
      </w:r>
      <w:r>
        <w:rPr/>
        <w:t>ꕕ⬶</w:t>
      </w:r>
      <w:r>
        <w:rPr/>
        <w:t>ꅤ穡䑢㍅ꥥ</w:t>
      </w:r>
      <w:r>
        <w:rPr/>
        <w:t>ꕷ</w:t>
      </w:r>
      <w:r>
        <w:rPr/>
        <w:t>畖皿㝊牊猻啸柂留썚庘枡䄬㤽㈶䈪⍸拂숭䙊浩便䉍湅啙楢䖱潳╆飂쉎쉫쉺</w:t>
      </w:r>
      <w:r>
        <w:rPr/>
        <w:t>꧂</w:t>
      </w:r>
      <w:r>
        <w:rPr/>
        <w:t>㩠⩄䕶癫輤瀸常뽕嚩썤喏㉙娤싂㩊氽剶쉸〵呱嗂싂瑧♥婤县唯渻㭺捦䕨娱摱쌯奤瑄偳繯㡐쉷슘⻃뿃</w:t>
      </w:r>
      <w:r>
        <w:rPr/>
        <w:t>ꕖ⩖</w:t>
      </w:r>
      <w:r>
        <w:rPr/>
        <w:t>숳싂㡧㥚䅧恶厩칃쉤䈻楈惂坴瀯칇湵怳稺哂周繚䣂䘪吸⩠</w:t>
      </w:r>
      <w:r>
        <w:rPr/>
        <w:t>⡠</w:t>
      </w:r>
      <w:r>
        <w:rPr/>
        <w:t>숩入깇䔮㌷䰮ꌪ⿍䑅쉈⍣䤊쉱⩫</w:t>
      </w:r>
      <w:r>
        <w:rPr/>
        <w:t>ꕰ</w:t>
      </w:r>
      <w:r>
        <w:rPr/>
        <w:t>額盂⏂⨵ꍭ네</w:t>
      </w:r>
      <w:r>
        <w:rPr/>
        <w:t>ꤦ</w:t>
      </w:r>
      <w:r>
        <w:rPr/>
        <w:t>搽</w:t>
      </w:r>
      <w:r>
        <w:rPr/>
        <w:t>ⵐ</w:t>
      </w:r>
      <w:r>
        <w:rPr/>
        <w:t>浔侏毂</w:t>
      </w:r>
      <w:r>
        <w:rPr/>
        <w:t>⢩⫂</w:t>
      </w:r>
      <w:r>
        <w:rPr/>
        <w:t>걎⩪䏂嘲쉥繮仂춥깠촬츪兘䮿仂숣쉊㩫쉚杗䉫㉋垥⤣ꄸ㤲㊿녡⼩搸㩓◂瘸橱ㅐ㈶噉갸灓䄫彲潪湯⵸摃㌬婉俍䘥숩뭊㍎ꥰ竂쉤䘷么煡뾻쉖幺⩷繆쉦䕲╋刲凎⯂䀤櫂쉃挸福</w:t>
      </w:r>
      <w:r>
        <w:rPr/>
        <w:t>ⵉ</w:t>
      </w:r>
      <w:r>
        <w:rPr/>
        <w:t>然䅟䰨</w:t>
      </w:r>
      <w:r>
        <w:rPr/>
        <w:t>ꕅ⍢</w:t>
      </w:r>
      <w:r>
        <w:rPr/>
        <w:t>御캥练⥁剈ギ⏂싂</w:t>
      </w:r>
      <w:r>
        <w:rPr/>
        <w:t>ⷂ</w:t>
      </w:r>
      <w:r>
        <w:rPr/>
        <w:t>㉋㬳婏䠨梮⑊扏㕞깍浀쉫接╪〬䌳敳ꌻ촥炥䠹䮡做⼸녀쉯쉴ꍆ⩍䉷땗㆘▘㑒칓䭱♗愤繣癠䌶⼪辻瀦䕚栵䖥㟂</w:t>
      </w:r>
      <w:r>
        <w:rPr/>
        <w:t>ꤱ</w:t>
      </w:r>
      <w:r>
        <w:rPr/>
        <w:t>㵵埂捏쉟</w:t>
      </w:r>
      <w:r>
        <w:rPr/>
        <w:t>ꤱ</w:t>
      </w:r>
      <w:r>
        <w:rPr/>
        <w:t>呌㪘瀺␫䄷十칥⼨纬僂䩸咵燍갻䱧兡ꆿ愱⨴⑊㜶쉃㖬䵾砲咘䈻껎뽵磂䵧恘⴬彅礫⧂辬穨桨㍫囂㈫㝞⹦婆쉤⹲捺㠱숦咿炿</w:t>
      </w:r>
      <w:r>
        <w:rPr/>
        <w:t>⣃</w:t>
      </w:r>
      <w:r>
        <w:rPr/>
        <w:t>恑䲏燂爲呉꥕䍄䨳㘷参䥯䳃⽔氯啴硸塩梬ꏂ顃䝍슿⩕䕡⫃</w:t>
      </w:r>
      <w:r>
        <w:rPr/>
        <w:t>ꥆ</w:t>
      </w:r>
      <w:r>
        <w:rPr/>
        <w:t>ꍸ核卯녪䯂䂡</w:t>
      </w:r>
      <w:r>
        <w:rPr/>
        <w:t>ꥂ</w:t>
      </w:r>
      <w:r>
        <w:rPr/>
        <w:t>廂汭썪쉇喘瑙⽐婊㗂⭑未栻</w:t>
      </w:r>
      <w:r>
        <w:rPr/>
        <w:t>⢣</w:t>
      </w:r>
      <w:r>
        <w:rPr/>
        <w:t>儻⭢杴쉱撣䵘㵞ꅊ噚怷⹺塊춥◂汐♾㠺湎煟┫塕㜷歎칣眹</w:t>
      </w:r>
      <w:r>
        <w:rPr/>
        <w:t>ꤵ</w:t>
      </w:r>
      <w:r>
        <w:rPr/>
        <w:t>咮䮿</w:t>
      </w:r>
      <w:r>
        <w:rPr/>
        <w:t>ꕚ</w:t>
      </w:r>
      <w:r>
        <w:rPr/>
        <w:t>뽨柃숪㉆뭮浖穁숪ギ㝫슘塔参飂湶┰ꇂ輳⸹㘯䑬ꍾ╄懂뽏牙㭥奶⩉ꇂ슻묨⽴晹ꅗ숦䁫␥㤩帨輪䣂晢쉲猣ㄶ繫</w:t>
      </w:r>
      <w:r>
        <w:rPr/>
        <w:t>ꥅ</w:t>
      </w:r>
      <w:r>
        <w:rPr/>
        <w:t>竂䅉깥쉶滂䗃⚡녰䨹恘㩟䕳彮溮⥀眻⽅䑭堪숬樵嚣♦娩轎杋畬携䦵㇂捤</w:t>
      </w:r>
      <w:r>
        <w:rPr/>
        <w:t>ꤨ</w:t>
      </w:r>
      <w:r>
        <w:rPr/>
        <w:t>쉷央쉈쉑㉮㛂湙弪悩䔺ꇎ区숺啂ꍌ呤㜲繄浟</w:t>
      </w:r>
      <w:r>
        <w:rPr/>
        <w:t>ⴹ</w:t>
      </w:r>
      <w:r>
        <w:rPr/>
        <w:t>煋扄徱뗂</w:t>
      </w:r>
      <w:r>
        <w:rPr/>
        <w:t>ⰻⲵ</w:t>
      </w:r>
      <w:r>
        <w:rPr/>
        <w:t>숪</w:t>
      </w:r>
      <w:r>
        <w:rPr/>
        <w:t>ꔶ</w:t>
      </w:r>
      <w:r>
        <w:rPr/>
        <w:t>敍</w:t>
      </w:r>
      <w:r>
        <w:rPr/>
        <w:t>ⱎ</w:t>
      </w:r>
      <w:r>
        <w:rPr/>
        <w:t>湌桒걵忂㥗</w:t>
      </w:r>
      <w:r>
        <w:rPr/>
        <w:t>ⵎ</w:t>
      </w:r>
      <w:r>
        <w:rPr/>
        <w:t>椵歙垮碏╧</w:t>
      </w:r>
      <w:r>
        <w:rPr/>
        <w:t>ⱔ</w:t>
      </w:r>
      <w:r>
        <w:rPr/>
        <w:t>水무㡳栨百䍙칾斥湗摍竂</w:t>
      </w:r>
      <w:r>
        <w:rPr/>
        <w:t>꧂</w:t>
      </w:r>
      <w:r>
        <w:rPr/>
        <w:t>熡禩슏⬶琪獞</w:t>
      </w:r>
      <w:r>
        <w:rPr/>
        <w:t>ꕎ♉</w:t>
      </w:r>
      <w:r>
        <w:rPr/>
        <w:t>䡫䉭獄捹䁋で㙵哂⍳⍊ま楖뭉斣㍢썺噄彬ꅍ偎佦쉔䡅⤤㍶㐭</w:t>
      </w:r>
      <w:r>
        <w:rPr/>
        <w:t>⡓</w:t>
      </w:r>
      <w:r>
        <w:rPr/>
        <w:t>㍕쉺쵆いㆩ㵩矂䊡祄㝫彣㉁䕰㭴䤤</w:t>
      </w:r>
      <w:r>
        <w:rPr/>
        <w:t>꥓</w:t>
      </w:r>
      <w:r>
        <w:rPr/>
        <w:t>歩䡘䄴②쵂祇⩴具뼦㙰딸獫傮⪿济繋㬰싂潐庬㔱繳昳洫칐竂潣⹲唱⹂恘䬺ꍤ䘫㜣墱뮱彁숵䳂䔊ㅊ挩䶬</w:t>
      </w:r>
      <w:r>
        <w:rPr/>
        <w:t>ꖵ</w:t>
      </w:r>
      <w:r>
        <w:rPr/>
        <w:t>䱡潱縯䩩穣ㄦ硘頮㩌쉌쉶뿂녠䕄睤倶㭥땊☱㣂ꏂ쉾係氥갸玵縲卒⑂樭唻뭒桊硖⍵</w:t>
      </w:r>
      <w:r>
        <w:rPr/>
        <w:t>ⱶ</w:t>
      </w:r>
      <w:r>
        <w:rPr/>
        <w:t>ㅭ⿂䁾坰㉺片ꄭ㭍믂⭎쉰숲㕧㘭층쉌啥䙢</w:t>
      </w:r>
      <w:r>
        <w:rPr/>
        <w:t>ꤹ</w:t>
      </w:r>
      <w:r>
        <w:rPr/>
        <w:t>纥刨癋쉑묪㝃畞輻帥偣㩥</w:t>
      </w:r>
      <w:r>
        <w:rPr/>
        <w:t>ꕚ</w:t>
      </w:r>
      <w:r>
        <w:rPr/>
        <w:t>瑔쏂⫂祌⽆떣숪Ⓜ扩츴㮬䩸煺䕈뿂뿂䩬䉫䭂戹彉⩺浀㘥⼰睱</w:t>
      </w:r>
      <w:r>
        <w:rPr/>
        <w:t>ⵗ⚏</w:t>
      </w:r>
      <w:r>
        <w:rPr/>
        <w:t>眴幊㵠榩桙걾䍂㬶쉫扈瀶㔣䜭쉕彁息挩㛂㗂쌺㧃余灺辥禡栰쉲恤塯㍐橾爯稻婦쉄뼨彮숩슥ꍨ挫倪쉁⥑弪痂㷃疱獧☪㩮塸뭠梱쉤楡䆩쉮ꅒ쉇转嘮帱摉䫎숪</w:t>
      </w:r>
      <w:r>
        <w:rPr/>
        <w:t>ⵟ</w:t>
      </w:r>
      <w:r>
        <w:rPr/>
        <w:t>㙥畋窻걬㜮ヂ勂瘳戱ゥ祈繥⌽싎㇂떮쵴桇砵뾬極顀㍢捄䕏煏쉥塗습숬㙌⸤反╌쉇匤沬瘶넨쉇</w:t>
      </w:r>
      <w:r>
        <w:rPr/>
        <w:t>ꦥ</w:t>
      </w:r>
      <w:r>
        <w:rPr/>
        <w:t>䕺</w:t>
      </w:r>
      <w:r>
        <w:rPr/>
        <w:t>ⶻ</w:t>
      </w:r>
      <w:r>
        <w:rPr/>
        <w:t>牦䊥匬쉗䉮㬸㙓싂⦩䜻쵄䱘侥癉쉭⤴갽硁⦣䃎䍡㈺奭䵚ꥫ兂</w:t>
      </w:r>
      <w:r>
        <w:rPr/>
        <w:t>ꕓ</w:t>
      </w:r>
      <w:r>
        <w:rPr/>
        <w:t>砨⍭㡲촳健걠棂슥㡂⨪</w:t>
      </w:r>
      <w:r>
        <w:rPr/>
        <w:t>ⱏ</w:t>
      </w:r>
      <w:r>
        <w:rPr/>
        <w:t>뽱幚娺⼹䲥칳攱噄攤昽</w:t>
      </w:r>
      <w:r>
        <w:rPr/>
        <w:t>⠣</w:t>
      </w:r>
      <w:r>
        <w:rPr/>
        <w:t>灋㉮卾䱓儰슱쉕䴺⥤뭥女ꌰ咿⫃敋</w:t>
      </w:r>
      <w:r>
        <w:rPr/>
        <w:t>ꦵ</w:t>
      </w:r>
      <w:r>
        <w:rPr/>
        <w:t>ノ浗呫擂ㄯ慆쉔呒戭䁢걩礳</w:t>
      </w:r>
      <w:r>
        <w:rPr/>
        <w:t>Ⲭ</w:t>
      </w:r>
      <w:r>
        <w:rPr/>
        <w:t>뇂唵奓쉰悥乒꥔⨬딥池⽥癡沿</w:t>
      </w:r>
      <w:r>
        <w:rPr/>
        <w:t>ꔸ</w:t>
      </w:r>
      <w:r>
        <w:rPr/>
        <w:t>猶䜱㍏㕀促</w:t>
      </w:r>
      <w:r>
        <w:rPr/>
        <w:t>꧃</w:t>
      </w:r>
      <w:r>
        <w:rPr/>
        <w:t>㯂汹灒堻䱸䜯숭倱幁夨稬슏䕗旂䔨⛍</w:t>
      </w:r>
      <w:r>
        <w:rPr/>
        <w:t>ⵔ</w:t>
      </w:r>
      <w:r>
        <w:rPr/>
        <w:t>쎘㴻⥕┶忂嚩㝰幐攩兕桖梩⛎䝆㚵旂㗂♆則暿恱啑칵炥琵⹺㍅淂⻂丮䃎</w:t>
      </w:r>
      <w:r>
        <w:rPr/>
        <w:t>ꕠ</w:t>
      </w:r>
      <w:r>
        <w:rPr/>
        <w:t>놱䡲䝫䠨䟍勃桗츰乍獊䏃坘㡗슱긱ꍘ쉤牀䚘䵢ꍎ歋䡫潑䐳썺慭坫쵒뼸䱕숩犩哂⎿쉳⩣촳喩廂㌯숲싂썒扩䡎繐坆슩㌩ㅬ⽃칠쌻助♉渽</w:t>
      </w:r>
      <w:r>
        <w:rPr/>
        <w:t>ⷂ</w:t>
      </w:r>
      <w:r>
        <w:rPr/>
        <w:t>福㩠㕇㵖</w:t>
      </w:r>
      <w:r>
        <w:rPr/>
        <w:t>ꔻ</w:t>
      </w:r>
      <w:r>
        <w:rPr/>
        <w:t>무⫂牖个싂燍㉏껂捐恲墮䩀㝠䣍䰺䭔徥浊㫂噪</w:t>
      </w:r>
      <w:r>
        <w:rPr/>
        <w:t>⣎</w:t>
      </w:r>
      <w:r>
        <w:rPr/>
        <w:t>쌣楄江⼬晵嗂㡏丷澩숸煸呸治⹎</w:t>
      </w:r>
      <w:r>
        <w:rPr/>
        <w:t>ⵯ</w:t>
      </w:r>
      <w:r>
        <w:rPr/>
        <w:t>뮏넳怰棂☮쉋颩뽷㖱</w:t>
      </w:r>
      <w:r>
        <w:rPr/>
        <w:t>⠣⎻</w:t>
      </w:r>
      <w:r>
        <w:rPr/>
        <w:t>䚣⨣</w:t>
      </w:r>
      <w:r>
        <w:rPr/>
        <w:t>ꤱ</w:t>
      </w:r>
      <w:r>
        <w:rPr/>
        <w:t>殣捓♇䤺纩⽙幸嚥쉈⩘</w:t>
      </w:r>
      <w:r>
        <w:rPr/>
        <w:t>ꥇꥌ</w:t>
      </w:r>
      <w:r>
        <w:rPr/>
        <w:t>你剠彶숥幹湨♢숯ꌴ睵♮沏剌┪㋂䱠單⪮쉁␦㐥쵶촥坶쉔么䵖㡥䤷⑕䠊⚣䘴䒻煄轙</w:t>
      </w:r>
      <w:r>
        <w:rPr/>
        <w:t>꧂</w:t>
      </w:r>
      <w:r>
        <w:rPr/>
        <w:t>싂桞憱剹祶쉥췂炱悵㉏㉯ど幯뼥♤䰪䂮䩴⺮瑀⫎갮捺弩弰⥩䃂⥀偓䥴뮩♮䶿걦䝡␹圦弳딭噁숪녭숥匯仂煪㆘썕琹⹬쉙做櫎心䱆爹擂㆘獘꧎䑫숵뼱穴倥仂</w:t>
      </w:r>
      <w:r>
        <w:rPr/>
        <w:t>⡉</w:t>
      </w:r>
      <w:r>
        <w:rPr/>
        <w:t>珂촪</w:t>
      </w:r>
      <w:r>
        <w:rPr/>
        <w:t>Ⱛ</w:t>
      </w:r>
      <w:r>
        <w:rPr/>
        <w:t>ⵐ</w:t>
      </w:r>
      <w:r>
        <w:rPr/>
        <w:t>乬묱繘憏칙轥䯂䫂</w:t>
      </w:r>
      <w:r>
        <w:rPr/>
        <w:t>ꦱ</w:t>
      </w:r>
      <w:r>
        <w:rPr/>
        <w:t>番猲啮㵄㤷彪娶恈䣂璮填䲩㴱猴仍䭕숻䭮⩕夨壂瀻♅뗂秂灗싂㌱案坓⑾揂椪ꍥ쉊㈪呖慴步浊䅕㵏䤺歈숽⪱輨</w:t>
      </w:r>
      <w:r>
        <w:rPr/>
        <w:t>꧂</w:t>
      </w:r>
      <w:r>
        <w:rPr/>
        <w:t>뭳⩓僂檘瑚焨ꅒ</w:t>
      </w:r>
      <w:r>
        <w:rPr/>
        <w:t>ꕱ</w:t>
      </w:r>
      <w:r>
        <w:rPr/>
        <w:t>淂杮넳飂敃慾㥸</w:t>
      </w:r>
      <w:r>
        <w:rPr/>
        <w:t>ꔱ</w:t>
      </w:r>
      <w:r>
        <w:rPr/>
        <w:t>쉥쉣㑌♘禘熮祵扈</w:t>
      </w:r>
      <w:r>
        <w:rPr/>
        <w:t>ꔮ</w:t>
      </w:r>
      <w:r>
        <w:rPr/>
        <w:t>뗎쉳癔⭞愯</w:t>
      </w:r>
      <w:r>
        <w:rPr/>
        <w:t>ⴷ</w:t>
      </w:r>
      <w:r>
        <w:rPr/>
        <w:t>彁琬⌣㜲䝨쵖</w:t>
      </w:r>
      <w:r>
        <w:rPr/>
        <w:t>ⶱ</w:t>
      </w:r>
      <w:r>
        <w:rPr/>
        <w:t>䔱碥慭䩄걺</w:t>
      </w:r>
      <w:r>
        <w:rPr/>
        <w:t>⣂</w:t>
      </w:r>
      <w:r>
        <w:rPr/>
        <w:t>旂䷍䍴牶㙬숲쉪䫂剃湙㖏奾祊堰숨恙갤墘䦬☦绂㗂捨⨨嚻㡆绂⨮숻步슣썄攻썪佣朸牾쉥琪뾡县佂㙏䠫恀㠣䝉搦㒬輳싍迎</w:t>
      </w:r>
      <w:r>
        <w:rPr/>
        <w:t>ⴶ</w:t>
      </w:r>
      <w:r>
        <w:rPr/>
        <w:t>磂䝪숸ㅗ쉃䑌⻃ꍯ牐싂싂畬妬涏쉷斏䵀坭磂伻묷湈䓂報쉄乩쉱䱹</w:t>
      </w:r>
      <w:r>
        <w:rPr/>
        <w:t>Ⱚ</w:t>
      </w:r>
      <w:r>
        <w:rPr/>
        <w:t>喏㥤⮩숴싃两㕵䖘仂녂☽䵅穊䐹㉶깎恇猯䁅</w:t>
      </w:r>
      <w:r>
        <w:rPr/>
        <w:t>⡑</w:t>
      </w:r>
      <w:r>
        <w:rPr/>
        <w:t>汞쉅숦夯搭⭵煷倪昴离⩆╞啨㪩撬奵⫎慈䅌㐴㟂牴믂戥ㄽ䭞ㅴ穧㘽</w:t>
      </w:r>
      <w:r>
        <w:rPr/>
        <w:t>ꥎ</w:t>
      </w:r>
      <w:r>
        <w:rPr/>
        <w:t>礰測쉗䗂砬咵㉎</w:t>
      </w:r>
      <w:r>
        <w:rPr/>
        <w:t>ⵒ</w:t>
      </w:r>
      <w:r>
        <w:rPr/>
        <w:t>ㅮ坣恰숲⬯♷숪</w:t>
      </w:r>
      <w:r>
        <w:rPr/>
        <w:t>ꥌ</w:t>
      </w:r>
      <w:r>
        <w:rPr/>
        <w:t>㙷䎏⥨潞⭶柂嗃纮싃숸䱃숫䈳⼯</w:t>
      </w:r>
      <w:r>
        <w:rPr/>
        <w:t>Ⳃ</w:t>
      </w:r>
      <w:r>
        <w:rPr/>
        <w:t>㙶䜩숸깳딩匪槍⥣䴻嚘眣嫃䕣⼻〷㢮湤䩴䑞縶慬水疮⬮⭀攲쉘剶盂넯泂깡묳㡈쉰㴪숯⩴싃焹⑍⍀싂⌹</w:t>
      </w:r>
      <w:r>
        <w:rPr/>
        <w:t>ꖵ</w:t>
      </w:r>
      <w:r>
        <w:rPr/>
        <w:t>爣숮倱ぶ纘䑁쉹搶稩㩋숪壃겣┻欹䥹剶</w:t>
      </w:r>
      <w:r>
        <w:rPr/>
        <w:t>ⵖ</w:t>
      </w:r>
      <w:r>
        <w:rPr/>
        <w:t>摤숱䙩滂倲恧ꥭ瘫瘩ㄱ硖儦㩠넮瑪♏㡵硅栳⥈煱坎쉐爸䃎炩栣곂砰⍰ヂ㍘</w:t>
      </w:r>
      <w:r>
        <w:rPr/>
        <w:t>꧂</w:t>
      </w:r>
      <w:r>
        <w:rPr/>
        <w:t>칭⹅彪␳癀㔽未쎵氳쉃㍂咘ꄮ扫</w:t>
      </w:r>
      <w:r>
        <w:rPr/>
        <w:t>⠶</w:t>
      </w:r>
      <w:r>
        <w:rPr/>
        <w:t>琣⥣幊㓂㥄乌㗂䅕厵煾噕䘴㧂楋矂奅슥拂㤮충</w:t>
      </w:r>
      <w:r>
        <w:rPr/>
        <w:t>ꥒ</w:t>
      </w:r>
      <w:r>
        <w:rPr/>
        <w:t>⾬䡦녦䙯</w:t>
      </w:r>
      <w:r>
        <w:rPr/>
        <w:t>ꔮ</w:t>
      </w:r>
      <w:r>
        <w:rPr/>
        <w:t>枻䕄㠭숹깋枿彉橡娲煋㕐㍳㌶䴵䐤䋂浹䩑畲</w:t>
      </w:r>
      <w:r>
        <w:rPr/>
        <w:t>꧂</w:t>
      </w:r>
      <w:r>
        <w:rPr/>
        <w:t>啢⚘쉪♀㩦硐瓂</w:t>
      </w:r>
      <w:r>
        <w:rPr/>
        <w:t>ꥄ</w:t>
      </w:r>
      <w:r>
        <w:rPr/>
        <w:t>穕䵪湡徘뭩숊䫂助㵆슮䙾妣䉢い湭싂傩桺ꄲ㍷响拂㠪塞쉧娥⯂䝙ꌮ恕㭡琻敮㝪䙍捨卶⩖坁楏땋帪佴쉇╅ざ䕨礴瘰砸</w:t>
      </w:r>
      <w:r>
        <w:rPr/>
        <w:t>⢩</w:t>
      </w:r>
      <w:r>
        <w:rPr/>
        <w:t>쉹쉯䒿攣纬㩆䄪딸⑬櫂噥쉩⥙杏㭬䟂䯍</w:t>
      </w:r>
      <w:r>
        <w:rPr/>
        <w:t>ꤱ䷂</w:t>
      </w:r>
      <w:r>
        <w:rPr/>
        <w:t>䕐♹杆㍡슥⩔爺⨩컂㩵䬵濂㨴쉘弭煠呲쵗쉱쉙刳⽲䉑䠥⴯歱㭷娬껂</w:t>
      </w:r>
      <w:r>
        <w:rPr/>
        <w:t>ⵕ</w:t>
      </w:r>
      <w:r>
        <w:rPr/>
        <w:t>婧噊剙㙒秂쉁㈪썴攪㑍助숦碡쉵顳奵쎵</w:t>
      </w:r>
      <w:r>
        <w:rPr/>
        <w:t>ꗂ</w:t>
      </w:r>
      <w:r>
        <w:rPr/>
        <w:t>슡ꍴ㏂兏䀸㭲佶숥</w:t>
      </w:r>
      <w:r>
        <w:rPr/>
        <w:t>ꥁ</w:t>
      </w:r>
      <w:r>
        <w:rPr/>
        <w:t>싂䓎⥳兔㤬噐仍䘯⨽䑲㞵㙬庱⏂싂싂㡎쉪普㡉渦┣飂뮱祌쉀䆩浰䀶췎♠祅祮顑㟂쉖晍㕹㭀匫놡浗儬넣䱪▵娥㩬丨썢넦㈺束</w:t>
      </w:r>
      <w:r>
        <w:rPr/>
        <w:t>꧂</w:t>
      </w:r>
      <w:r>
        <w:rPr/>
        <w:t>ꍌ禬䡪浞슮䡘䥔♕息㖩睸兠甴汀姂㭡攮匱找㷎兕輹</w:t>
      </w:r>
      <w:r>
        <w:rPr/>
        <w:t>ꤪ</w:t>
      </w:r>
      <w:r>
        <w:rPr/>
        <w:t>捯ꍤ㕳奱呅圱㑹ꍔ㑨㙕⬤䍋即洮䁾䈳收庻땹䓂医</w:t>
      </w:r>
      <w:r>
        <w:rPr/>
        <w:t>ꔩ</w:t>
      </w:r>
      <w:r>
        <w:rPr/>
        <w:t>枱㍀欲㡑顭숤癅䭹慤擎乫㥣户秂䙬䑁揎灬滃媡썄灺庣츶쌻縭祴俍敯搣긻啶㥒辩妬⭹歱䈱뭔婧獭땬炩</w:t>
      </w:r>
      <w:r>
        <w:rPr/>
        <w:t>ꔱ╞</w:t>
      </w:r>
      <w:r>
        <w:rPr/>
        <w:t>柂⌨녬癆癥</w:t>
      </w:r>
      <w:r>
        <w:rPr/>
        <w:t>ꦮ</w:t>
      </w:r>
      <w:r>
        <w:rPr/>
        <w:t>強</w:t>
      </w:r>
      <w:r>
        <w:rPr/>
        <w:t>꤬</w:t>
      </w:r>
      <w:r>
        <w:rPr/>
        <w:t>䌦㬥䜯瀤匪㙤䃂슬畉뽆喵쉾攨愩䲵</w:t>
      </w:r>
      <w:r>
        <w:rPr/>
        <w:t>ꤲ</w:t>
      </w:r>
      <w:r>
        <w:rPr/>
        <w:t>勂넽</w:t>
      </w:r>
      <w:r>
        <w:rPr/>
        <w:t>Ⱜ</w:t>
      </w:r>
      <w:r>
        <w:rPr/>
        <w:t>數へ䯃넨</w:t>
      </w:r>
      <w:r>
        <w:rPr/>
        <w:t>ꥎ</w:t>
      </w:r>
      <w:r>
        <w:rPr/>
        <w:t>㜲婸숦憏医䘮쉑┲桷싂户䁄㩌䭕か吹걈⧍碵㠮婟偢畷硔䓎䘰㍸ꆻ⼻勂縫싃䑉䈺┤</w:t>
      </w:r>
      <w:r>
        <w:rPr/>
        <w:t>ꤸ</w:t>
      </w:r>
      <w:r>
        <w:rPr/>
        <w:t>㵡뽞獦穟瀶奰㡪䱠湙숨摾硱┨䙈杬歈쉄╃뭨䐨쉌㥥숳⩄す潙⨳湰</w:t>
      </w:r>
      <w:r>
        <w:rPr/>
        <w:t>Ⳃ</w:t>
      </w:r>
      <w:r>
        <w:rPr/>
        <w:t>幃숨⑇㍰㝖㚱顴䥗䷂枻智扃쉈奠칺摵睗壃</w:t>
      </w:r>
      <w:r>
        <w:rPr/>
        <w:t>ⵞ⤺</w:t>
      </w:r>
      <w:r>
        <w:rPr/>
        <w:t>穘砩区忎狂䑱싂갪塆떡竂䝆⥤卖䑤振硸㝺捾創枱硷唨</w:t>
      </w:r>
      <w:r>
        <w:rPr/>
        <w:t>ⵎꥏ</w:t>
      </w:r>
      <w:r>
        <w:rPr/>
        <w:t>䭀㝘湾䶘칓䅱녾婔㠱㵶唯</w:t>
      </w:r>
      <w:r>
        <w:rPr/>
        <w:t>ⲏ</w:t>
      </w:r>
      <w:r>
        <w:rPr/>
        <w:t>稹撻娵来汧녢⑤䰳㘯쉆嫂瑍㑦氥쵱坖㎣乞幐㭩⽙⴫䕄癣儦繁剄깥呚</w:t>
      </w:r>
      <w:r>
        <w:rPr/>
        <w:t>Ⱡ⤩</w:t>
      </w:r>
      <w:r>
        <w:rPr/>
        <w:t>頻슡捹噔쉣强乱ꥴ徻⥴䰻煤쉸</w:t>
      </w:r>
      <w:r>
        <w:rPr/>
        <w:t>ꕀ</w:t>
      </w:r>
      <w:r>
        <w:rPr/>
        <w:t>㭹깯녹䫂갪</w:t>
      </w:r>
      <w:r>
        <w:rPr/>
        <w:t>ꦿ⩨</w:t>
      </w:r>
      <w:r>
        <w:rPr/>
        <w:t>쌨潨⧂灦</w:t>
      </w:r>
      <w:r>
        <w:rPr/>
        <w:t>⡁</w:t>
      </w:r>
      <w:r>
        <w:rPr/>
        <w:t>쉄⩉噚슬䝧頥狂伣싂抵㏂䇂䨶㘵呗쏂轫墵楤䉫働딻廍噟帪⍄轖吱甬㍏䥕縯</w:t>
      </w:r>
      <w:r>
        <w:rPr/>
        <w:t>ⵋ</w:t>
      </w:r>
      <w:r>
        <w:rPr/>
        <w:t>嘷幪䄊橆싂恐线썄塆숰썊⮱睺ꎵꄯ뽵촭⸻♏싂㫂䳂佇欮⭙佱佉婤辵杌땚뭄</w:t>
      </w:r>
      <w:r>
        <w:rPr/>
        <w:t>ꕸ</w:t>
      </w:r>
      <w:r>
        <w:rPr/>
        <w:t>捫牣䍲愽쉾⩺</w:t>
      </w:r>
      <w:r>
        <w:rPr/>
        <w:t>⡱</w:t>
      </w:r>
      <w:r>
        <w:rPr/>
        <w:t>瑂싃㩱⼪뭖쉘쉴╨䙤⻂䑬塄䙩갯留⨬恀䆬繇煊㴬⨤捾彦櫂曎쎵䴯썈樶녩슘乴뮵</w:t>
      </w:r>
      <w:r>
        <w:rPr/>
        <w:t>ꕒ</w:t>
      </w:r>
      <w:r>
        <w:rPr/>
        <w:t>彣凂么坁</w:t>
      </w:r>
      <w:r>
        <w:rPr/>
        <w:t>⡟⥱</w:t>
      </w:r>
      <w:r>
        <w:rPr/>
        <w:t>ⵐ</w:t>
      </w:r>
      <w:r>
        <w:rPr/>
        <w:t>帥㎩顆</w:t>
      </w:r>
      <w:r>
        <w:rPr/>
        <w:t>Ⲯ</w:t>
      </w:r>
      <w:r>
        <w:rPr/>
        <w:t>ꤥ</w:t>
      </w:r>
      <w:r>
        <w:rPr/>
        <w:t>컍埂⥾슣况唴倻墩ꎵ䭔䃂䝅숪档⻂㪻쉘縣쉈㌽㴭㝊䡸埂㐥杭兎</w:t>
      </w:r>
      <w:r>
        <w:rPr/>
        <w:t>ꥀⵚ</w:t>
      </w:r>
      <w:r>
        <w:rPr/>
        <w:t>䰣票堸灲녍婞⩍浠ꍋ녠⧍䍉㡶⬭㩤▣싂䭳ꇂ㈹묵㘪숪숮숶슡䤳쉅䁀ꅤ䭞摢䈪瑆</w:t>
      </w:r>
      <w:r>
        <w:rPr/>
        <w:t>ꥌ</w:t>
      </w:r>
      <w:r>
        <w:rPr/>
        <w:t>坓ꍍ쉳硳拂䰳祺㕏手╥硑圪㠵ꄶ쉺㮩╓걞䬺恁憵쉓樦</w:t>
      </w:r>
      <w:r>
        <w:rPr/>
        <w:t>⡊</w:t>
      </w:r>
      <w:r>
        <w:rPr/>
        <w:t>쉑䤽瑟</w:t>
      </w:r>
      <w:r>
        <w:rPr/>
        <w:t>ꤹꦩ</w:t>
      </w:r>
      <w:r>
        <w:rPr/>
        <w:t>䅋獖奓獺쉂婘䷍䍲䑄땱䩍䋍쉨쉒슏숹淂㭈</w:t>
      </w:r>
      <w:r>
        <w:rPr/>
        <w:t>Ⳃ</w:t>
      </w:r>
      <w:r>
        <w:rPr/>
        <w:t>껂촤쉁执摔ꍌ녨琷棂ㅍ숣ꥧ煫竃眺쉍뭵坮☯毂弳</w:t>
      </w:r>
      <w:r>
        <w:rPr/>
        <w:t>ⵈ</w:t>
      </w:r>
      <w:r>
        <w:rPr/>
        <w:t>噪촪슏昺</w:t>
      </w:r>
      <w:r>
        <w:rPr/>
        <w:t>⡖</w:t>
      </w:r>
      <w:r>
        <w:rPr/>
        <w:t>扠숦㗎쵎녆刳⭠</w:t>
      </w:r>
      <w:r>
        <w:rPr/>
        <w:t>ꖮ</w:t>
      </w:r>
      <w:r>
        <w:rPr/>
        <w:t>ꥮ癧쉰㭈剅桁眫凂</w:t>
      </w:r>
      <w:r>
        <w:rPr/>
        <w:t>ꥍ</w:t>
      </w:r>
      <w:r>
        <w:rPr/>
        <w:t>ꌰ☸䕵砲穤싂</w:t>
      </w:r>
      <w:r>
        <w:rPr/>
        <w:t>ⴷ</w:t>
      </w:r>
      <w:r>
        <w:rPr/>
        <w:t>싂㡘汧姂뇂稬㡕㋂</w:t>
      </w:r>
      <w:r>
        <w:rPr/>
        <w:t>ⱉ</w:t>
      </w:r>
      <w:r>
        <w:rPr/>
        <w:t>뇂㍤噟湶깫磎땚煍婲框깭</w:t>
      </w:r>
      <w:r>
        <w:rPr/>
        <w:t>⠵</w:t>
      </w:r>
      <w:r>
        <w:rPr/>
        <w:t>婸猵摎䁑淂䋃䳃琤㶻네컂㚣㉍㕵壂䘯䙟묣㡺걓</w:t>
      </w:r>
      <w:r>
        <w:rPr/>
        <w:t>ⵆ</w:t>
      </w:r>
      <w:r>
        <w:rPr/>
        <w:t>坃ㄺ䑴硚䇂矂佡䡉촲䢿癄嚏奣쉊걧堭牞其㡉㡢㪵㗂噙㥮⮥䴣쉔딵쉈</w:t>
      </w:r>
      <w:r>
        <w:rPr/>
        <w:t>ⱶ</w:t>
      </w:r>
      <w:r>
        <w:rPr/>
        <w:t>㎩쉮쉂썣䑨嫂䄫揂摵幋眶潠剣칷愰</w:t>
      </w:r>
      <w:r>
        <w:rPr/>
        <w:t>⠱</w:t>
      </w:r>
      <w:r>
        <w:rPr/>
        <w:t>䱷獙싂揂朻䩐땤▣顁坠㍔歒堰煀슱牃╞䉨㘺츪땱⯃乐</w:t>
      </w:r>
      <w:r>
        <w:rPr/>
        <w:t>ꥐ</w:t>
      </w:r>
      <w:r>
        <w:rPr/>
        <w:t>轗畉顚㖏洮睵勂⸱⭑㚱쉄䩞歓滂갽</w:t>
      </w:r>
      <w:r>
        <w:rPr/>
        <w:t>ꕍ</w:t>
      </w:r>
      <w:r>
        <w:rPr/>
        <w:t>攱ㅯ灔攳瑭㉌습숬뭙唭ꥨ璮㡐䑭㙦喥䍅쎱칞묮頭䘲灊侵쉌⭃埂</w:t>
      </w:r>
      <w:r>
        <w:rPr/>
        <w:t>ⱡ</w:t>
      </w:r>
      <w:r>
        <w:rPr/>
        <w:t>㔪车깎幵楌</w:t>
      </w:r>
      <w:r>
        <w:rPr/>
        <w:t>⣃</w:t>
      </w:r>
      <w:r>
        <w:rPr/>
        <w:t>걣⨯痂唣㬨䈲僂扰潙䀴⭮䆥쉺칶啪娽浚丮枘ꅍ䙪曂塨冮떱㐩㤻搦浅녰恎숻싂睸庬䠤䍟뽋䁡땔⽨㕁</w:t>
      </w:r>
      <w:r>
        <w:rPr/>
        <w:t>Ⳃ</w:t>
      </w:r>
      <w:r>
        <w:rPr/>
        <w:t>恖쉈깈填썇㘦兵濂ꥪ䯃戴⩦禥捷祐슘儬怹뽞卮</w:t>
      </w:r>
      <w:r>
        <w:rPr/>
        <w:t>ꤴ</w:t>
      </w:r>
      <w:r>
        <w:rPr/>
        <w:t>싂</w:t>
      </w:r>
      <w:r>
        <w:rPr/>
        <w:t>Ⳃ</w:t>
      </w:r>
      <w:r>
        <w:rPr/>
        <w:t>塪ꏍ盍䓎慾곂</w:t>
      </w:r>
      <w:r>
        <w:rPr/>
        <w:t>ⴱ</w:t>
      </w:r>
      <w:r>
        <w:rPr/>
        <w:t>弱䞮桗妬딩넲⧂晐녞橉䬽仍ㅮ䔸硢쉦楡숵╪쉰슩戶拃㬵슻♞䛂題╥⬊䘳⽸揂捑湍㡮㥫⺮轂弻⩂</w:t>
      </w:r>
      <w:r>
        <w:rPr/>
        <w:t>⡟</w:t>
      </w:r>
      <w:r>
        <w:rPr/>
        <w:t>滎㑧䶵旂南瑅硋쌷楶畣숸뿎䁅縨</w:t>
      </w:r>
      <w:r>
        <w:rPr/>
        <w:t>ꥊ</w:t>
      </w:r>
      <w:r>
        <w:rPr/>
        <w:t>䆣歬⹵쉉⑬曂</w:t>
      </w:r>
      <w:r>
        <w:rPr/>
        <w:t>ꦏ</w:t>
      </w:r>
      <w:r>
        <w:rPr/>
        <w:t>숭繵䂮䱺ꅉ〮嚿</w:t>
      </w:r>
      <w:r>
        <w:rPr/>
        <w:t>ꦮ</w:t>
      </w:r>
      <w:r>
        <w:rPr/>
        <w:t>ⱪ</w:t>
      </w:r>
      <w:r>
        <w:rPr/>
        <w:t>係兇繷帱</w:t>
      </w:r>
      <w:r>
        <w:rPr/>
        <w:t>ⱞ⑲</w:t>
      </w:r>
      <w:r>
        <w:rPr/>
        <w:t>眪뭇䆻</w:t>
      </w:r>
      <w:r>
        <w:rPr/>
        <w:t>⡱</w:t>
      </w:r>
      <w:r>
        <w:rPr/>
        <w:t>甪歴坄恖넰栬卂문慨げ䑏쉇〱⭙睨敷쉌汓䀳溡䭮甮枡眽剧熘剾㵘쉟쉨</w:t>
      </w:r>
      <w:r>
        <w:rPr/>
        <w:t>Ɱ</w:t>
      </w:r>
      <w:r>
        <w:rPr/>
        <w:t>㤮橶〨㉴쉸梥쉡쉀칠低㨮䔤떩㜥쉔ヂ渣</w:t>
      </w:r>
      <w:r>
        <w:rPr/>
        <w:t>Ⱶ</w:t>
      </w:r>
      <w:r>
        <w:rPr/>
        <w:t>洱</w:t>
      </w:r>
      <w:r>
        <w:rPr/>
        <w:t>ꔻ</w:t>
      </w:r>
      <w:r>
        <w:rPr/>
        <w:t>䡧橨顃㢻긴녊桍係㕌瓎</w:t>
      </w:r>
      <w:r>
        <w:rPr/>
        <w:t>ⴺ</w:t>
      </w:r>
      <w:r>
        <w:rPr/>
        <w:t>㩀橭䨭䲻믍쉯꺘燂瘵ꌬ㠬쉷숽ㅾ싂⍶껂뼱뿎슏⑎䍮㍓땏杲츪㡗긽轇儣㝗墱꥕烂㉚⥫偓춱㈱쉡㝗녊奸牚壂䱎쉬浸㕃녀䵌╍㙶灄䔻ꅓ䥴〴╆㭁爤⹀♘瞘⹃䭊挩㩒딭夸츩礽㙟濂</w:t>
      </w:r>
      <w:r>
        <w:rPr/>
        <w:t>ꕀ</w:t>
      </w:r>
      <w:r>
        <w:rPr/>
        <w:t>圥묪煡祳慴嚩䑑䬻㴤氪种顅壎瘯創쎮컂뭰ꍧ♄㝈⏂乃⨣䁩⯎㵲䕠㐳뽦</w:t>
      </w:r>
      <w:r>
        <w:rPr/>
        <w:t>ⵯ</w:t>
      </w:r>
      <w:r>
        <w:rPr/>
        <w:t>坘䅶辏煢쉹쉓</w:t>
      </w:r>
      <w:r>
        <w:rPr/>
        <w:t>Ⳃ</w:t>
      </w:r>
      <w:r>
        <w:rPr/>
        <w:t>숪⨱땈㌣</w:t>
      </w:r>
      <w:r>
        <w:rPr/>
        <w:t>ꤹ</w:t>
      </w:r>
      <w:r>
        <w:rPr/>
        <w:t>쉘坋扣슬恵ꍣ塩祋⽭迂ꍠ⏂偒뗂⩒㪬녨煸䧂</w:t>
      </w:r>
      <w:r>
        <w:rPr/>
        <w:t>Ⱘ</w:t>
      </w:r>
      <w:r>
        <w:rPr/>
        <w:t>搩⴪灷㡭扉걺컂㥓⪩㖩♇偄佗</w:t>
      </w:r>
      <w:r>
        <w:rPr/>
        <w:t>꧂</w:t>
      </w:r>
      <w:r>
        <w:rPr/>
        <w:t>㵪쉱恭㍊슮乱畀縫剑ㄪ禵䤷䦿䥷犻</w:t>
      </w:r>
      <w:r>
        <w:rPr/>
        <w:t>꧂</w:t>
      </w:r>
      <w:r>
        <w:rPr/>
        <w:t>佬㫃彇欦氱冻㐻熵檡噾夳愫䷍䭢娬噤녡⿂㙒ꅗꆬ⑧〶☦㙅쉨硖殻喻㙟깯쉮氳䁋桾汯海倣⨺㑠䂘䙋稪㔦䤱塬녇夽拂슩⪥䛂窘쵋⚏ぃ僎ꏂ</w:t>
      </w:r>
      <w:r>
        <w:rPr/>
        <w:t>⣎</w:t>
      </w:r>
      <w:r>
        <w:rPr/>
        <w:t>䀮긪敮轘嗂쉀桯䝶㤦㑨扡┣幇塑祧䷂ㅔ걾㩢⺮繲</w:t>
      </w:r>
      <w:r>
        <w:rPr/>
        <w:t>ⱊ</w:t>
      </w:r>
      <w:r>
        <w:rPr/>
        <w:t>䥙䙰뽄礶</w:t>
      </w:r>
      <w:r>
        <w:rPr/>
        <w:t>⢿⣎</w:t>
      </w:r>
      <w:r>
        <w:rPr/>
        <w:t>㵾㭁</w:t>
      </w:r>
      <w:r>
        <w:rPr/>
        <w:t>ꥅ</w:t>
      </w:r>
      <w:r>
        <w:rPr/>
        <w:t>愭쉙뭘汋迎⚿渪札㥭朰☻ꥫ矂䩃싂婲䡍炣桒ꥸ꧎슩庡撩婭⭨祑⭑䑴僎</w:t>
      </w:r>
      <w:r>
        <w:rPr/>
        <w:t>ⴥ</w:t>
      </w:r>
      <w:r>
        <w:rPr/>
        <w:t>츫摚獕烂䘦砰㩶䥠ꍋ╆쉘湗⹊싂㙈뼷⩘㉎瑱捁㡶呯數╰瀫쉘☶쉄⴫㠴奃棂슡噟堨橗ꄯ彊⽓</w:t>
      </w:r>
      <w:r>
        <w:rPr/>
        <w:t>ꥑ</w:t>
      </w:r>
      <w:r>
        <w:rPr/>
        <w:t>ⱑ</w:t>
      </w:r>
      <w:r>
        <w:rPr/>
        <w:t>슩㭏䵶♑ㆣ⛂</w:t>
      </w:r>
    </w:p>
    <w:p>
      <w:pPr>
        <w:pStyle w:val="PreformattedText"/>
        <w:bidi w:val="0"/>
        <w:spacing w:before="0" w:after="0"/>
        <w:jc w:val="left"/>
        <w:rPr/>
      </w:pPr>
      <w:r>
        <w:rPr/>
        <w:t>㴴㍟䈷㜯浸</w:t>
      </w:r>
      <w:r>
        <w:rPr/>
        <w:t>Ⲭ</w:t>
      </w:r>
      <w:r>
        <w:rPr/>
        <w:t>启쉾⹩晖帬刲슱</w:t>
      </w:r>
      <w:r>
        <w:rPr/>
        <w:t>ꥊ</w:t>
      </w:r>
      <w:r>
        <w:rPr/>
        <w:t>弭桙幢欫怯厡礫썆숶걚ぎ⭩</w:t>
      </w:r>
      <w:r>
        <w:rPr/>
        <w:t>⡭</w:t>
      </w:r>
      <w:r>
        <w:rPr/>
        <w:t>쉣囂䞩心⭕숷䝄畺䩩爦䡗汰숩䕮㜻唶㏂泂쉸䩃</w:t>
      </w:r>
      <w:r>
        <w:rPr/>
        <w:t>ꖡ䷂</w:t>
      </w:r>
      <w:r>
        <w:rPr/>
        <w:t>琮砺橄辡摗朽愮⹹㕮⩅癳焊ꅃㅐ┸枥䭀</w:t>
      </w:r>
      <w:r>
        <w:rPr/>
        <w:t>ⲩ</w:t>
      </w:r>
      <w:r>
        <w:rPr/>
        <w:t>㭟䡎숽偖牊䜺偑祍숥㕙⍞ꎬ復⭒䵆匦쉏⫂䅏쉏숺䅗⩳䉂䱤䋂⥏恠㯍</w:t>
      </w:r>
      <w:r>
        <w:rPr/>
        <w:t>ꦱ</w:t>
      </w:r>
      <w:r>
        <w:rPr/>
        <w:t>䙳䡊唥⹶楦湌䝓</w:t>
      </w:r>
      <w:r>
        <w:rPr/>
        <w:t>ꦣ</w:t>
      </w:r>
      <w:r>
        <w:rPr/>
        <w:t>橳⨸␥녹▵抏張㕍媡䬭䡶活塅㵲⨹숺批彷捯㤮啤壂ꥢ颡ㄷ⹀橕ぶ␬␴딳㡄▱瑀䴻截捞塢녓넨</w:t>
      </w:r>
      <w:r>
        <w:rPr/>
        <w:t>ⴸ</w:t>
      </w:r>
      <w:r>
        <w:rPr/>
        <w:t>牖䳎㑧䑸ꍣ⌽晢佹噖묭硕쉒晖䑡⩑땖䀸渻䱘捤䐤싂矎挤ꥶ츤勂㥭㑎</w:t>
      </w:r>
      <w:r>
        <w:rPr/>
        <w:t>ꗂ</w:t>
      </w:r>
      <w:r>
        <w:rPr/>
        <w:t>椭⿂未幪䴩摥帱묺㐰㵶塚炬䍉頽녫扩丣싂楘⫃㊘恅␪㉱䙆쉑㔴縬燂㤪爹挹䄭⒏습</w:t>
      </w:r>
      <w:r>
        <w:rPr/>
        <w:t>ꥑ</w:t>
      </w:r>
      <w:r>
        <w:rPr/>
        <w:t>뮡畀娫⫂呃㡈㠦涘㈨ꎵ⧂䡤䆘琤厬녢㛂슩ㅱ彯碩憻䉐쉡䴣㉋䱄걍睧倮飂ꍉ</w:t>
      </w:r>
      <w:r>
        <w:rPr/>
        <w:t>ꥐ</w:t>
      </w:r>
      <w:r>
        <w:rPr/>
        <w:t>敋呣乑慥䀷䬹瀲노긴婀녧쉊卾슿䌬丵恄䥘䌦㇍徵䉠渪㘮⒥숱楟㜤摀顶癁썁猬⩲㏎昷硺呧㙁</w:t>
      </w:r>
      <w:r>
        <w:rPr/>
        <w:t>⣍</w:t>
      </w:r>
      <w:r>
        <w:rPr/>
        <w:t>欤匫⬪㘵滃◂佅欽䇍橙兀剦</w:t>
      </w:r>
      <w:r>
        <w:rPr/>
        <w:t>꧂</w:t>
      </w:r>
      <w:r>
        <w:rPr/>
        <w:t>潄噃ꥫ嫂</w:t>
      </w:r>
      <w:r>
        <w:rPr/>
        <w:t>ꕖ</w:t>
      </w:r>
      <w:r>
        <w:rPr/>
        <w:t>䂵積䕍땀숷칷㥘⽟</w:t>
      </w:r>
      <w:r>
        <w:rPr/>
        <w:t>ꦩ</w:t>
      </w:r>
      <w:r>
        <w:rPr/>
        <w:t>쉍䄻╱</w:t>
      </w:r>
      <w:r>
        <w:rPr/>
        <w:t>⡇</w:t>
      </w:r>
      <w:r>
        <w:rPr/>
        <w:t>怯슿偁䙡⎩</w:t>
      </w:r>
      <w:r>
        <w:rPr/>
        <w:t>ⲡ</w:t>
      </w:r>
      <w:r>
        <w:rPr/>
        <w:t>恒땃ヂ歺쉑玘</w:t>
      </w:r>
      <w:r>
        <w:rPr/>
        <w:t>Ⱳ</w:t>
      </w:r>
      <w:r>
        <w:rPr/>
        <w:t>䡯뗂䭡ꄭ뇂캘歞飂뽥捎䣂쌨㙰㝥믂京畆摪㴫⍆梻쉥┰ꥢ㠮㟂姃恧캘</w:t>
      </w:r>
      <w:r>
        <w:rPr/>
        <w:t>ⷂ</w:t>
      </w:r>
      <w:r>
        <w:rPr/>
        <w:t>偷숷⯂䭨</w:t>
      </w:r>
      <w:r>
        <w:rPr/>
        <w:t>⠪</w:t>
      </w:r>
      <w:r>
        <w:rPr/>
        <w:t>쉈殱㭬⹹㚏截枡瑁╶숹⩐瘵⎡暩攵怷쵌⩴녞歔습⤱御兎쉅杕</w:t>
      </w:r>
      <w:r>
        <w:rPr/>
        <w:t>⠱</w:t>
      </w:r>
      <w:r>
        <w:rPr/>
        <w:t>桇繍숶䍟⎻싎䭅숣瀷깫㑯唭␣畢ㅂ걤氮</w:t>
      </w:r>
      <w:r>
        <w:rPr/>
        <w:t>ꕖ</w:t>
      </w:r>
      <w:r>
        <w:rPr/>
        <w:t>싂潂</w:t>
      </w:r>
      <w:r>
        <w:rPr/>
        <w:t>ꕊ</w:t>
      </w:r>
      <w:r>
        <w:rPr/>
        <w:t>楾䧃奾♦椰숵欲ꥩ皿㐲숯⩮剈嘤㚬슥䈰쉖瘪깾汦뽔姂画䜤橰顣㝄掩숪㕌㍯⑄䆥쉴ぐ䆡쉷䉧췍丰䷂ꥺ뼻劬묭啪㞘䀪噘䁢縹湢璡㵅㖻㝷㩈佂쉷䧂⬬眥㐻亻琻䑒ꍲ癷쉟卍쉶楩숨㔭辩ꥪさ䡞쉘䶬䓂牀숮亡㉥쉕歞帳礭幾别勂欪啡塉䴶숨係壂♌⮻搻䅾昫㘽촴♙戦扞丵顤獸촩䡇忂㴻洽暥䑂ꇂ痂歃没光猵䩉㘷칆ㄭ摷㪘䕏┤㙕呸숨뽇㒩劏쉄䩲ꅶ⬱㩉穥⧂犘ꍓ掻ꆻ㞣杏拂䄺</w:t>
      </w:r>
      <w:r>
        <w:rPr/>
        <w:t>ⴸ</w:t>
      </w:r>
      <w:r>
        <w:rPr/>
        <w:t>癥㉒怳⒏␊䅫橥〪⨫囎갺숱</w:t>
      </w:r>
      <w:r>
        <w:rPr/>
        <w:t>ⱴ</w:t>
      </w:r>
      <w:r>
        <w:rPr/>
        <w:t>䌱晑숰ꄷ敚晫╪顧䡏⭷㑖砯무숵歒␻쵨䭂㵮쉕桋㍋椦걑䝵嫂</w:t>
      </w:r>
      <w:r>
        <w:rPr/>
        <w:t>ꦏ</w:t>
      </w:r>
      <w:r>
        <w:rPr/>
        <w:t>け㧂䄳㨮楹単盂怷⻂⹾慟妿䋎컍忂ㅳ机䚘圻쉦⸸契ꆻ⭺</w:t>
      </w:r>
      <w:r>
        <w:rPr/>
        <w:t>ꖻ</w:t>
      </w:r>
      <w:r>
        <w:rPr/>
        <w:t>䯂慭搪㜨ꅞ㩊璩츭</w:t>
      </w:r>
      <w:r>
        <w:rPr/>
        <w:t>Ⱨ</w:t>
      </w:r>
      <w:r>
        <w:rPr/>
        <w:t>扉깒亻⹠婇畳撘彰攫</w:t>
      </w:r>
      <w:r>
        <w:rPr/>
        <w:t>꧂</w:t>
      </w:r>
      <w:r>
        <w:rPr/>
        <w:t>颬ㅀ㤹땆㦩湇㡵츺唰ㅰ樳恴⚘昺⵴놏渶昱⽸䤵䟂䬯䝨眣兓⑮㙹㑪</w:t>
      </w:r>
      <w:r>
        <w:rPr/>
        <w:t>⠹</w:t>
      </w:r>
      <w:r>
        <w:rPr/>
        <w:t>䁊㫎吸䱌떩摹㕊묫ꅋ㫂뗂旂☪⑂싂楓獸숶搤婴숦慬쎩橔渲䁗딮䑴䅢砸ꌺ</w:t>
      </w:r>
      <w:r>
        <w:rPr/>
        <w:t>꧂</w:t>
      </w:r>
      <w:r>
        <w:rPr/>
        <w:t>挭⬥㖬㦱慠煉䏍䙎严幘䵉剪嗂摒䛂䡵乴갤䍕睰㑹幮竂䍇竂ꎩ䙒㉳奞啁湩潙兴⩉庵쉫䵠亩⽖㙶䉋挩䅞⭲</w:t>
      </w:r>
      <w:r>
        <w:rPr/>
        <w:t>ꖡ</w:t>
      </w:r>
      <w:r>
        <w:rPr/>
        <w:t>戵桇乡呶쉲㥨旂쉉晸㉒㍆桾ㆣ㥉쉁均克쎵顔뼦숮㔨咩㑮顤㵕쉞쉑忂䙱䍇쉄獄⨺⨶嘳滂㡀䱰㉆敞⩓䂵䧂⫂䃂</w:t>
      </w:r>
      <w:r>
        <w:rPr/>
        <w:t>ⵐ</w:t>
      </w:r>
      <w:r>
        <w:rPr/>
        <w:t>㠫㤤慓⫂</w:t>
      </w:r>
      <w:r>
        <w:rPr/>
        <w:t>ꖿ</w:t>
      </w:r>
      <w:r>
        <w:rPr/>
        <w:t>㢬毃さ⩕놥䁄㉙㒥䜹</w:t>
      </w:r>
      <w:r>
        <w:rPr/>
        <w:t>⡥</w:t>
      </w:r>
      <w:r>
        <w:rPr/>
        <w:t>쉋칅䍑灟䐱갩啔⍸䱚쉩슣げ滂㐨䔪┺穕曂別녔䳂⦘䤴기䱧燂晁潬䭓캘</w:t>
      </w:r>
      <w:r>
        <w:rPr/>
        <w:t>ꤸ</w:t>
      </w:r>
      <w:r>
        <w:rPr/>
        <w:t>畖␭㬰㡍쉈獟숤椻浃떡슻燂㉳噉⩒䴥</w:t>
      </w:r>
      <w:r>
        <w:rPr/>
        <w:t>ⰰ</w:t>
      </w:r>
      <w:r>
        <w:rPr/>
        <w:t>싂껂⩦稺䗂ꅡ䶣業䔹㘺</w:t>
      </w:r>
      <w:r>
        <w:rPr/>
        <w:t>ⵧ</w:t>
      </w:r>
      <w:r>
        <w:rPr/>
        <w:t>顤穩</w:t>
      </w:r>
      <w:r>
        <w:rPr/>
        <w:t>ꖩ</w:t>
      </w:r>
      <w:r>
        <w:rPr/>
        <w:t>奐㧍效쌵姂쉤쉕福潳┴慙偷瑅涏滂</w:t>
      </w:r>
      <w:r>
        <w:rPr/>
        <w:t>ꔭ</w:t>
      </w:r>
      <w:r>
        <w:rPr/>
        <w:t>칀䭌䗂㦏㮩捙䁭竂◎䡙仂䮿碻呩秂侩殩㙨숷輷䵤⤪뭰焪⴪딱숪쉟偵呸捑呴潯摭刣쉹晦쉵唥䔥숷㨲䩇㋎ㅥ楣╦싂瞵쉫䡔敌⹅ꍤ녊</w:t>
      </w:r>
      <w:r>
        <w:rPr/>
        <w:t>⣂</w:t>
      </w:r>
      <w:r>
        <w:rPr/>
        <w:t>捨뾣땫⥷呣⤵瑮땠嫍卉斡頳轌ꅱヂ딩漭幯留⥧⚿桄ꄽ㉫㨪䐳喘听佳땪睎㏃繢⥩⧃쌭䜵参䦱㞱㤲</w:t>
      </w:r>
      <w:r>
        <w:rPr/>
        <w:t>꧂⨥ꕮ</w:t>
      </w:r>
      <w:r>
        <w:rPr/>
        <w:t>녞㵺梥桘쉙捒ꌫ㯎䲬湂扙䙾䡨佁</w:t>
      </w:r>
      <w:r>
        <w:rPr/>
        <w:t>ⵟ</w:t>
      </w:r>
      <w:r>
        <w:rPr/>
        <w:t>疩␤슱煄噍</w:t>
      </w:r>
      <w:r>
        <w:rPr/>
        <w:t>ꦩ</w:t>
      </w:r>
      <w:r>
        <w:rPr/>
        <w:t>位뇂么窬朴䥵</w:t>
      </w:r>
      <w:r>
        <w:rPr/>
        <w:t>⢩</w:t>
      </w:r>
      <w:r>
        <w:rPr/>
        <w:t>㬣⩐䬽娬㭏뽴䗂汈</w:t>
      </w:r>
      <w:r>
        <w:rPr/>
        <w:t>Ⱞ</w:t>
      </w:r>
      <w:r>
        <w:rPr/>
        <w:t>歕剅奸㖱쵏㙡숤剞㙟㤪쉬䑄걭⚣䝪瘬䁁ㅄ抡㕈⬴숹ㅳ琩⧂䱯塑娤頶㐺⑒䀸䝍㍒㟂㕪쉱</w:t>
      </w:r>
      <w:r>
        <w:rPr/>
        <w:t>ⱡ</w:t>
      </w:r>
      <w:r>
        <w:rPr/>
        <w:t>뭆⼯祆橱㭘㕬㤩㍬桢ㅮ㜻樊⑰㝩㊥㈦晹쉁쵇㕩쉇䈤䔷䥘⬯⨦昪㝕슮㬱쉳兆䑆습楥䙱쉳</w:t>
      </w:r>
      <w:r>
        <w:rPr/>
        <w:t>ⱱ</w:t>
      </w:r>
      <w:r>
        <w:rPr/>
        <w:t>ꤨ</w:t>
      </w:r>
      <w:r>
        <w:rPr/>
        <w:t>㵞侏숷㬥쉶⭣뽹扂欻㩾</w:t>
      </w:r>
      <w:r>
        <w:rPr/>
        <w:t>ⱚ</w:t>
      </w:r>
      <w:r>
        <w:rPr/>
        <w:t>灬㍠楟䰸盂쵢匷</w:t>
      </w:r>
      <w:r>
        <w:rPr/>
        <w:t>ⲿ╌⡈</w:t>
      </w:r>
      <w:r>
        <w:rPr/>
        <w:t>嘤妿噇傘手뼪娲⽹吶敕礷⌰帤睑獺쉣䐴숦숩甫䀬湅榡쉬⥋㥬繡꺏쉕〫亏㤩䍒췂⾥撡슘廂顖攮⧂慑穄㉸昷䙷槂摥迂㎩㙷疬䝢</w:t>
      </w:r>
      <w:r>
        <w:rPr/>
        <w:t>ꦩ</w:t>
      </w:r>
      <w:r>
        <w:rPr/>
        <w:t>噞䝞②䅥繩춥</w:t>
      </w:r>
      <w:r>
        <w:rPr/>
        <w:t>ꕣ</w:t>
      </w:r>
      <w:r>
        <w:rPr/>
        <w:t>坾帣橡㩅䕉㤪稷頵搱电杸⨯㐪澬煰⏂轃彡⬸</w:t>
      </w:r>
      <w:r>
        <w:rPr/>
        <w:t>Ⳃ</w:t>
      </w:r>
      <w:r>
        <w:rPr/>
        <w:t>捌슻横갷⤪晩ㅪ㟍ꌥ涡槂惂뮻칌噄繟䎱埂숬</w:t>
      </w:r>
      <w:r>
        <w:rPr/>
        <w:t>ꤳ</w:t>
      </w:r>
      <w:r>
        <w:rPr/>
        <w:t>ꎩ渱쉀</w:t>
      </w:r>
      <w:r>
        <w:rPr/>
        <w:t>ꤷ</w:t>
      </w:r>
      <w:r>
        <w:rPr/>
        <w:t>쉑甫ꍇ</w:t>
      </w:r>
      <w:r>
        <w:rPr/>
        <w:t>ꤴ</w:t>
      </w:r>
      <w:r>
        <w:rPr/>
        <w:t>淂杠갬拂碿瀩╺䈩抡㵮礸쉷</w:t>
      </w:r>
      <w:r>
        <w:rPr/>
        <w:t>ⱪ⭕</w:t>
      </w:r>
      <w:r>
        <w:rPr/>
        <w:t>濃슣睑쉕ꅞ佮秃쉊촭쉹</w:t>
      </w:r>
      <w:r>
        <w:rPr/>
        <w:t>ꦩ</w:t>
      </w:r>
      <w:r>
        <w:rPr/>
        <w:t>幭숫ꅄ䁰䕺男繉뽪灢绎⭭䄽姃汖</w:t>
      </w:r>
      <w:r>
        <w:rPr/>
        <w:t>ꦣ</w:t>
      </w:r>
      <w:r>
        <w:rPr/>
        <w:t>妱䨪쉲☤湑쎿爤暵㈱䀤余啎쉡꥘稰䶵低䅋㡮녡⹱姎眭偈쉵깱⬽䵱숪㣎</w:t>
      </w:r>
      <w:r>
        <w:rPr/>
        <w:t>ⶏ</w:t>
      </w:r>
      <w:r>
        <w:rPr/>
        <w:t>숸㜻㩱焰幟㠶쉁欵愴奴偳䕾䝕䱴惂秂싂䛂䥑츥숨呃컍숣牘⹒敘恬땵彊㘸숤㕣╟入卣䴪숬輤妣걧托憩⍌测⑘䥷⎩䭱檡㈺慨⪻痂捕猭껍숩睧琻⹾</w:t>
      </w:r>
      <w:r>
        <w:rPr/>
        <w:t>ꦣ</w:t>
      </w:r>
      <w:r>
        <w:rPr/>
        <w:t>恷娮畄呤ꇍ</w:t>
      </w:r>
      <w:r>
        <w:rPr/>
        <w:t>ⱚ</w:t>
      </w:r>
      <w:r>
        <w:rPr/>
        <w:t>商滂呴䃂땀䭦㙲⨻灥打묽쉹猫⩮䉦匪奤⑯㕟㡄♹䁷뭟◃</w:t>
      </w:r>
      <w:r>
        <w:rPr/>
        <w:t>ꕬ</w:t>
      </w:r>
      <w:r>
        <w:rPr/>
        <w:t>祭愲慠琱땺坬쉚</w:t>
      </w:r>
      <w:r>
        <w:rPr/>
        <w:t>⡹</w:t>
      </w:r>
      <w:r>
        <w:rPr/>
        <w:t>䍞ㅇꍧ䙰セ㛂싂싂求敡⸣㉲睇뇂伴쉏瘮杒䕯</w:t>
      </w:r>
      <w:r>
        <w:rPr/>
        <w:t>⡀</w:t>
      </w:r>
      <w:r>
        <w:rPr/>
        <w:t>癄婃꥕㩦瞩儹</w:t>
      </w:r>
      <w:r>
        <w:rPr/>
        <w:t>ꕋ</w:t>
      </w:r>
      <w:r>
        <w:rPr/>
        <w:t>칄깦</w:t>
      </w:r>
      <w:r>
        <w:rPr/>
        <w:t>ⶬ</w:t>
      </w:r>
      <w:r>
        <w:rPr/>
        <w:t>슿债䯍㨴쉷恨低砽摤㵷咩丷矂㍌츲뭠溏칓永㍩Ⓜ摘刯欪</w:t>
      </w:r>
      <w:r>
        <w:rPr/>
        <w:t>ꤲ</w:t>
      </w:r>
      <w:r>
        <w:rPr/>
        <w:t>䠵쉕</w:t>
      </w:r>
      <w:r>
        <w:rPr/>
        <w:t>ⱪ</w:t>
      </w:r>
      <w:r>
        <w:rPr/>
        <w:t>䊘㕃⩔┭珂婵⨪ケ畨椰癒䦿싂轓噩㙉憥懂硗浴㙐戹歖䟂兵獠慇塰</w:t>
      </w:r>
      <w:r>
        <w:rPr/>
        <w:t>ⰲ</w:t>
      </w:r>
      <w:r>
        <w:rPr/>
        <w:t>㙇ꅪ剾㕹棂㒩䁤匷⫂숴㐦쉹佬噺㌨♺埂卐埂⑑⽣具稦䀰湀⽴숪湁栫</w:t>
      </w:r>
      <w:r>
        <w:rPr/>
        <w:t>ꕳ</w:t>
      </w:r>
      <w:r>
        <w:rPr/>
        <w:t>⼦泂坢歓㵃㘺뭄</w:t>
      </w:r>
      <w:r>
        <w:rPr/>
        <w:t>ꕣ</w:t>
      </w:r>
      <w:r>
        <w:rPr/>
        <w:t>䛂婲㥎⍍汷佱䈸▩䧂ㆥ祌⩧挷䉡ꅁ㭠</w:t>
      </w:r>
      <w:r>
        <w:rPr/>
        <w:t>ⵗ</w:t>
      </w:r>
      <w:r>
        <w:rPr/>
        <w:t>礪兆길깵㡂华祁呚倲쉉넰ぺ晧慮湋扤ꅾ걒枡◂㵦숳夹</w:t>
      </w:r>
      <w:r>
        <w:rPr/>
        <w:t>ꗂ</w:t>
      </w:r>
      <w:r>
        <w:rPr/>
        <w:t>䑁깃䩈쉏淂濂╧쉴⩺싂䡠垩⍬ヂ夫繸伊㌮䉨䉇䨥丯桇婔慃쉀冘</w:t>
      </w:r>
      <w:r>
        <w:rPr/>
        <w:t>ꕗ</w:t>
      </w:r>
      <w:r>
        <w:rPr/>
        <w:t>呍洪⪿</w:t>
      </w:r>
      <w:r>
        <w:rPr/>
        <w:t>ⱷ</w:t>
      </w:r>
      <w:r>
        <w:rPr/>
        <w:t>䩊䞬圭橩㍟猴彸嚡갫䐻卞桐唲쉞撘杇佗泂䰦쉦捈煦⼮稽⥫ㅘ츫</w:t>
      </w:r>
      <w:r>
        <w:rPr/>
        <w:t>Ⳏ</w:t>
      </w:r>
      <w:r>
        <w:rPr/>
        <w:t>䆏煵捥▣玻⤺湊硐刺摹䬨䜲⽕硅䱐卬쌶뗂坠걊坍</w:t>
      </w:r>
      <w:r>
        <w:rPr/>
        <w:t>ⱔⱤ</w:t>
      </w:r>
      <w:r>
        <w:rPr/>
        <w:t>儳㝴䶱朸皻ヂ䱘䨪䔬䰮⬮礹䥘</w:t>
      </w:r>
      <w:r>
        <w:rPr/>
        <w:t>Ⲯ</w:t>
      </w:r>
      <w:r>
        <w:rPr/>
        <w:t>橢琮㐰久㩎輽䱎傱츨㑔숥㥸獴惂堫嫎瓂皻쉁去䡥縬硯旂媿쉞썔沬㑺싂슬摓戹긪倹兗쉉⪻ꅀ쉾䁂촷ꌥ썠没䙁㌳搪뼥敍䨪繐⨩濂숰歂帬歁⩷⍺眥놱숣㤪⵲슘㈽슮㙘琭츬呸㝾彇츷䘩䥄扐桸썢㉖湴㌭⑐塺깙㐽䀷쉮</w:t>
      </w:r>
      <w:r>
        <w:rPr/>
        <w:t>Ⱜ</w:t>
      </w:r>
      <w:r>
        <w:rPr/>
        <w:t>天䩣㍙㘬泂⩶슣ꥰ瀸숪갷䓂싂</w:t>
      </w:r>
      <w:r>
        <w:rPr/>
        <w:t>Ⳃ⥂</w:t>
      </w:r>
      <w:r>
        <w:rPr/>
        <w:t>ꕃ</w:t>
      </w:r>
      <w:r>
        <w:rPr/>
        <w:t>睂쵩칊</w:t>
      </w:r>
      <w:r>
        <w:rPr/>
        <w:t>ꕃ</w:t>
      </w:r>
      <w:r>
        <w:rPr/>
        <w:t>穵㜱剸辩⵵樳桶漷殡偐摒뭭</w:t>
      </w:r>
      <w:r>
        <w:rPr/>
        <w:t>ⷍ</w:t>
      </w:r>
      <w:r>
        <w:rPr/>
        <w:t>橆䌣椣扸㚿깠⽠⌮票敉傘唪╊け⍩祅烂㡠杯爪㍵畺杘땒堭䧎</w:t>
      </w:r>
      <w:r>
        <w:rPr/>
        <w:t>⠻</w:t>
      </w:r>
      <w:r>
        <w:rPr/>
        <w:t>竎勃皣⚩䄻쉁橨页塌㬪㌤䠣汪ꄳ渫䘣稫㩥싎徱숮幮楚乾浳⹖敶싂厡</w:t>
      </w:r>
      <w:r>
        <w:rPr/>
        <w:t>ⷂ⫎</w:t>
      </w:r>
      <w:r>
        <w:rPr/>
        <w:t>恟㢘呶浍瑗숻⹏䁣걗䉎䘬癢</w:t>
      </w:r>
      <w:r>
        <w:rPr/>
        <w:t>꤯</w:t>
      </w:r>
      <w:r>
        <w:rPr/>
        <w:t>䨬뮻㨷忂䍧畘</w:t>
      </w:r>
      <w:r>
        <w:rPr/>
        <w:t>⣂</w:t>
      </w:r>
      <w:r>
        <w:rPr/>
        <w:t>䬻䕧⿂挱쉷绂扅</w:t>
      </w:r>
      <w:r>
        <w:rPr/>
        <w:t>ꥆ</w:t>
      </w:r>
      <w:r>
        <w:rPr/>
        <w:t>㑒佗쵄㩸礣佈卍⑺惂偙╰䕘⌬䙨쉯싃瑟넪뭀</w:t>
      </w:r>
      <w:r>
        <w:rPr/>
        <w:t>ⴺ</w:t>
      </w:r>
      <w:r>
        <w:rPr/>
        <w:t>㶬扚參婭瘶걊氪獙瑚⶿偹</w:t>
      </w:r>
      <w:r>
        <w:rPr/>
        <w:t>ꕚ</w:t>
      </w:r>
      <w:r>
        <w:rPr/>
        <w:t>쌬쉏쉸쉡彋瀳⸻ꄻ䭢䬩刯쉄㠷煰⍸땅걅楰楅ぃ㚩║㤸⬽䉴弯믂獘浯⩭䱡쉖歵楃娲扱㇂㝐洱⩞딽묽숽禘徵</w:t>
      </w:r>
      <w:r>
        <w:rPr/>
        <w:t>⡹⡸ⲩ</w:t>
      </w:r>
      <w:r>
        <w:rPr/>
        <w:t>㙇</w:t>
      </w:r>
      <w:r>
        <w:rPr/>
        <w:t>ꖏ╗</w:t>
      </w:r>
      <w:r>
        <w:rPr/>
        <w:t>啨⹗乍䅙嫃䴱輺숯儮㕰뇂刪캮䔪楙穒ㅓ⩴湌䘵ꄪ쉠頮ㅵ㤺김ꄷ㑞汤</w:t>
      </w:r>
      <w:r>
        <w:rPr/>
        <w:t>ⰷ</w:t>
      </w:r>
      <w:r>
        <w:rPr/>
        <w:t>睑㕄䱕⫂䱫㡪捕橫歷ㅇꥭ녈㦬㍧湂</w:t>
      </w:r>
      <w:r>
        <w:rPr/>
        <w:t>ꤪ</w:t>
      </w:r>
      <w:r>
        <w:rPr/>
        <w:t>䍎숪딵◂迂桪傮媬幪⩢啴剶</w:t>
      </w:r>
      <w:r>
        <w:rPr/>
        <w:t>ⲣ</w:t>
      </w:r>
      <w:r>
        <w:rPr/>
        <w:t>䡁⍑仂怺⩀榬ꥷ숪쉚걖妣깤㘻睪潺䈥䋂⯂⽯啄츩扌㥣䊵楰쉺쉨⏂參Ⓜ䉠쉡挮㎩䲘庥䛎洣盂㐤丣⦥싎㠵㕞쉀◂쉴䆻䩬쉯㑄䇂⥷繺〦弯☮㵉瀵</w:t>
      </w:r>
      <w:r>
        <w:rPr/>
        <w:t>ꤥ</w:t>
      </w:r>
      <w:r>
        <w:rPr/>
        <w:t>㜮恡頷䉅</w:t>
      </w:r>
      <w:r>
        <w:rPr/>
        <w:t>ꥊ</w:t>
      </w:r>
      <w:r>
        <w:rPr/>
        <w:t>䡂껂剨걞䯂ꅂ⯃兤灅⻂</w:t>
      </w:r>
      <w:r>
        <w:rPr/>
        <w:t>ⷂ</w:t>
      </w:r>
      <w:r>
        <w:rPr/>
        <w:t>㘳㐮⑲《獟䗂㕺⽳晢䒘捷䃂獱搦祶䌶漨栺싂猭橂뭶⌭摶쉀㤺瞣濎佔䉁坱땵㊮䐤䫂煾㭤縥㬪</w:t>
      </w:r>
      <w:r>
        <w:rPr/>
        <w:t>꧂</w:t>
      </w:r>
      <w:r>
        <w:rPr/>
        <w:t>唬汷ꍪ僂쌫氵揂䟂䙅汉</w:t>
      </w:r>
      <w:r>
        <w:rPr/>
        <w:t>⡄</w:t>
      </w:r>
      <w:r>
        <w:rPr/>
        <w:t>䙹䛂庵쉋쉫㥕轍坙㑊칔敁䀵녟㩇걃䝊偢噑䙈兒숤땧㑅瘹庩㡊漥쉍牦挤呱㭚収⨻쉨瓍穉顰晉꧎䥰뇂㩋䗂八䕂</w:t>
      </w:r>
      <w:r>
        <w:rPr/>
        <w:t>⡣</w:t>
      </w:r>
      <w:r>
        <w:rPr/>
        <w:t>庵桾</w:t>
      </w:r>
      <w:r>
        <w:rPr/>
        <w:t>ꤴ</w:t>
      </w:r>
      <w:r>
        <w:rPr/>
        <w:t>䈭灞숵䱟䝺숴㔰珂味暣潁⑘〪櫂捁䅡땶䅵녍⭷䅬㭩狂䩡䔣</w:t>
      </w:r>
      <w:r>
        <w:rPr/>
        <w:t>ⵤ</w:t>
      </w:r>
      <w:r>
        <w:rPr/>
        <w:t>㤬恢琺쉯</w:t>
      </w:r>
      <w:r>
        <w:rPr/>
        <w:t>ꤷ</w:t>
      </w:r>
      <w:r>
        <w:rPr/>
        <w:t>参啑敺桔剎穴㢘쉯ꌤ昹案瘵㉶䄫쉕流桒䧂創숶暬䌣䉌奡憣뭾쉫⽎弱乚쉎놩ꍌ瀴矃稫棂砫②怹컍ㅃ畘㉋䩔쉬猫用⮏潚캵써긹䁂ꍠ湌煋숴묬䐣⩙湁啢⨥啦㟂䅟猻轂折䕳〷剧儻ꍥ坪쉡썵쉴柂</w:t>
      </w:r>
      <w:r>
        <w:rPr/>
        <w:t>⡁</w:t>
      </w:r>
      <w:r>
        <w:rPr/>
        <w:t>圹止쉦焱猨쉳쵆漲琺슱⨬橍쉡╗㭔쉦啱슬弨㝋撘뭚䓍㥦䧂⹴㥵畭浘숬乑쉊偧堩沏偘쉳噗</w:t>
      </w:r>
      <w:r>
        <w:rPr/>
        <w:t>ꤲ</w:t>
      </w:r>
      <w:r>
        <w:rPr/>
        <w:t>㍣ㅹ告숮煫祦発戬⒘촷꥙穩扫</w:t>
      </w:r>
      <w:r>
        <w:rPr/>
        <w:t>ꗃ</w:t>
      </w:r>
      <w:r>
        <w:rPr/>
        <w:t>侵숩檬쉲瑡牣晣쉟㏍김ꏂ挺塔愩搦ꅦ춥⩶㭂㵎䭄</w:t>
      </w:r>
      <w:r>
        <w:rPr/>
        <w:t>Ⱬ</w:t>
      </w:r>
      <w:r>
        <w:rPr/>
        <w:t>當䈽湲쉯쉈숪㕵䀳Ⓜ垮䘣㵟䕵䃂숦ㅵ捈⫍╞顩婑☨扫搪扐㞩桐漺</w:t>
      </w:r>
      <w:r>
        <w:rPr/>
        <w:t>ꥒ</w:t>
      </w:r>
      <w:r>
        <w:rPr/>
        <w:t>ⱱ</w:t>
      </w:r>
      <w:r>
        <w:rPr/>
        <w:t>슏扴</w:t>
      </w:r>
      <w:r>
        <w:rPr/>
        <w:t>ⷂ</w:t>
      </w:r>
      <w:r>
        <w:rPr/>
        <w:t>꺩潣⒩</w:t>
      </w:r>
      <w:r>
        <w:rPr/>
        <w:t>ꕈ</w:t>
      </w:r>
      <w:r>
        <w:rPr/>
        <w:t>격昫ꅹ䀳乣⩾仂땏呵砪⹗䮘㟂</w:t>
      </w:r>
      <w:r>
        <w:rPr/>
        <w:t>ⲵ</w:t>
      </w:r>
      <w:r>
        <w:rPr/>
        <w:t>攥啦ꇂ〥넰瞵⧂⽅쉆扖㓂刹敟䑳㩴異슻㥠쉱㌵㝅偸뮵묯㜷嫂桡⛂䝊弩컂瘮啴䛂圭汫슬㙣⽙긶䵖Ⓕ桦䕡堭輮ㅗ㐦港쉺쉕杯玥䍯横顾ꄰ녊싂</w:t>
      </w:r>
      <w:r>
        <w:rPr/>
        <w:t>ⴴ</w:t>
      </w:r>
      <w:r>
        <w:rPr/>
        <w:t>㡂䭊䥒丸䥊䝯⑖稵⽓汳檮瑳䪥싂㩵噩녫䖘䵈廂ꥢ影剎☭呤䭲䥗⾏吭㈽䁉촥㍣乩슩柂䌸昭뗍卐㴪쉬煥⹔穘⸪믂拂檵쉧湗㦮睳夬㍰⥷彂䁨ヂ参㕞煔慓㈱싂㜸䌨䯂㴩佯整㴶䱖橀啁慏噗沘䊬딭뮿佃橵ꍣ潨㠶唳繡⨪䑏塮ꍗ繓䱱盃徻땭䖩쉮쉇䜮╘</w:t>
      </w:r>
      <w:r>
        <w:rPr/>
        <w:t>ꥎ</w:t>
      </w:r>
      <w:r>
        <w:rPr/>
        <w:t>䥀堭顮婶抩獋痂慡䵎刪慙獉焺䰊兊嚵슘╖䜤</w:t>
      </w:r>
      <w:r>
        <w:rPr/>
        <w:t>ⶩ</w:t>
      </w:r>
      <w:r>
        <w:rPr/>
        <w:t>畯䑥</w:t>
      </w:r>
      <w:r>
        <w:rPr/>
        <w:t>ⵂ</w:t>
      </w:r>
      <w:r>
        <w:rPr/>
        <w:t>쉒吰䵊긩佌电㏂瀥晚昫䅡㙥摆䷍䵖獳㩰⨷旂瀤⥠</w:t>
      </w:r>
      <w:r>
        <w:rPr/>
        <w:t>ⱔ</w:t>
      </w:r>
      <w:r>
        <w:rPr/>
        <w:t>ꍆ倥⥃潤䱮㣂淂辵⮻礵쉄㥹䅐䡥瑂䝮☱</w:t>
      </w:r>
      <w:r>
        <w:rPr/>
        <w:t>Ⱘ⨰</w:t>
      </w:r>
      <w:r>
        <w:rPr/>
        <w:t>㈸捕竂숫狂숬瞩⥳渪傏䩞勂칇뭎啱䔪䦻㝴㈽䫂冏컂쉯䔰㍂넦ꅢ♉䱗䠤䶏⹤䐨䲻橕敎刵㙁硤恮쵍ꍯ矍㉚䶘</w:t>
      </w:r>
      <w:r>
        <w:rPr/>
        <w:t>⡱</w:t>
      </w:r>
      <w:r>
        <w:rPr/>
        <w:t>撬䱙㝍䬴轕</w:t>
      </w:r>
      <w:r>
        <w:rPr/>
        <w:t>⡤♤</w:t>
      </w:r>
      <w:r>
        <w:rPr/>
        <w:t>潐⹘㌬⒬ㄶ㞥䨣숶䵎爰梱㝣</w:t>
      </w:r>
      <w:r>
        <w:rPr/>
        <w:t>Ⱓ</w:t>
      </w:r>
      <w:r>
        <w:rPr/>
        <w:t>瀴桳敭壂癀ꥺ楖칗桗欨确栦坅쌱쉈旂㉡╁ꅗ쉵毂犱⼨䕈</w:t>
      </w:r>
      <w:r>
        <w:rPr/>
        <w:t>꥓</w:t>
      </w:r>
      <w:r>
        <w:rPr/>
        <w:t>忂わ⯂獔廂䍬㑓顩彲敬婕秂婹츭恄</w:t>
      </w:r>
      <w:r>
        <w:rPr/>
        <w:t>ꔵ</w:t>
      </w:r>
      <w:r>
        <w:rPr/>
        <w:t>㙮쌩眲</w:t>
      </w:r>
      <w:r>
        <w:rPr/>
        <w:t>⣂</w:t>
      </w:r>
      <w:r>
        <w:rPr/>
        <w:t>穁ꆵ䝺㡢슥畔⬰쉏亘呾⩗</w:t>
      </w:r>
      <w:r>
        <w:rPr/>
        <w:t>⠸</w:t>
      </w:r>
      <w:r>
        <w:rPr/>
        <w:t>奆撩挶⌺䡆乕갻榩ば彴䠨䠪</w:t>
      </w:r>
      <w:r>
        <w:rPr/>
        <w:t>⡢</w:t>
      </w:r>
      <w:r>
        <w:rPr/>
        <w:t>ꤴ</w:t>
      </w:r>
      <w:r>
        <w:rPr/>
        <w:t>䪱煑⼤싎印乏쉣쉍琵ꌹ礹슬数轕撵ꍹ常뭫☮頱㛂걃</w:t>
      </w:r>
      <w:r>
        <w:rPr/>
        <w:t>⠱</w:t>
      </w:r>
      <w:r>
        <w:rPr/>
        <w:t>玡媥숩</w:t>
      </w:r>
      <w:r>
        <w:rPr/>
        <w:t>ⲏ</w:t>
      </w:r>
      <w:r>
        <w:rPr/>
        <w:t>权伷ꅎ䉧㥵㍤睎깠睎冻硦牁䱃塺⬤䡠禬煢汇</w:t>
      </w:r>
      <w:r>
        <w:rPr/>
        <w:t>⣂</w:t>
      </w:r>
      <w:r>
        <w:rPr/>
        <w:t>噇輣뭢渮⩓佔燍悡䁥勂숲灃⽴瑮橐剄꺬촺楱焭㖬䭕쉋熥</w:t>
      </w:r>
      <w:r>
        <w:rPr/>
        <w:t>ꔳ</w:t>
      </w:r>
      <w:r>
        <w:rPr/>
        <w:t>杳</w:t>
      </w:r>
      <w:r>
        <w:rPr/>
        <w:t>⡑</w:t>
      </w:r>
      <w:r>
        <w:rPr/>
        <w:t>曂쉮幆啡⚻啁䙊椤䑥쉭㬹䱢⌲㙱싎䵙扐穌쉭쉵㮮ヂ汅䣍䭁숥婺②湧煦⍍⥴慁㡪䤬皡숪뭇㑷䈹剣敢</w:t>
      </w:r>
      <w:r>
        <w:rPr/>
        <w:t>ꦬ</w:t>
      </w:r>
      <w:r>
        <w:rPr/>
        <w:t>欣歔獟䇂嚻癄䝭䴷㜹⥇睁畍㩒㠷⮏㘥坟㵞歰娪穃灹䐰⥧津佚畯</w:t>
      </w:r>
      <w:r>
        <w:rPr/>
        <w:t>ꥒ</w:t>
      </w:r>
      <w:r>
        <w:rPr/>
        <w:t>摗⍩䍋坱怹㵰婡楈摖</w:t>
      </w:r>
      <w:r>
        <w:rPr/>
        <w:t>⡊</w:t>
      </w:r>
      <w:r>
        <w:rPr/>
        <w:t>猫㵱숶亮☣⨫牒溩妱㉧㥷妬扴癍㛂㣂䄰</w:t>
      </w:r>
      <w:r>
        <w:rPr/>
        <w:t>⡭</w:t>
      </w:r>
      <w:r>
        <w:rPr/>
        <w:t>勂瑰촫녒䴴湅ꍟ㈶正牑뽘⩴숸敨榮쉾匴쉅긫琣ꅤ깾穮</w:t>
      </w:r>
      <w:r>
        <w:rPr/>
        <w:t>Ⱛ</w:t>
      </w:r>
      <w:r>
        <w:rPr/>
        <w:t>䞩瞿뼩녎䵬灸普</w:t>
      </w:r>
      <w:r>
        <w:rPr/>
        <w:t>꧂</w:t>
      </w:r>
      <w:r>
        <w:rPr/>
        <w:t>癙䰫쉮橙⩄轷슿䅚㒡슱⍰惂煙䄱げ没㕀䩎뽉游愰厡幥숴散⹨㉥</w:t>
      </w:r>
      <w:r>
        <w:rPr/>
        <w:t>⠬</w:t>
      </w:r>
      <w:r>
        <w:rPr/>
        <w:t>㑳礰䝗縸琯操务戦쉲㕉㟂⦩擃で䥺⭒⍬쉾怬</w:t>
      </w:r>
      <w:r>
        <w:rPr/>
        <w:t>ⵌ</w:t>
      </w:r>
      <w:r>
        <w:rPr/>
        <w:t>彉촴だ砦沩䉍㗂䉮璩</w:t>
      </w:r>
      <w:r>
        <w:rPr/>
        <w:t>⢻Ⱟ</w:t>
      </w:r>
      <w:r>
        <w:rPr/>
        <w:t>䗂㝋㡺썈䪥</w:t>
      </w:r>
      <w:r>
        <w:rPr/>
        <w:t>ⵏ</w:t>
      </w:r>
      <w:r>
        <w:rPr/>
        <w:t>⡔</w:t>
      </w:r>
      <w:r>
        <w:rPr/>
        <w:t>兡숣㬴儹칭硙に䅦債쉚眫䑮亵晀礭礹祡⹁츬㐣瑗摂⑲潙㕡嗎츤</w:t>
      </w:r>
      <w:r>
        <w:rPr/>
        <w:t>⡺</w:t>
      </w:r>
      <w:r>
        <w:rPr/>
        <w:t>坹娤⏂晁캏⹰⍵呕</w:t>
      </w:r>
      <w:r>
        <w:rPr/>
        <w:t>Ⱬ⣃</w:t>
      </w:r>
      <w:r>
        <w:rPr/>
        <w:t>䋂穃땷㠸㟂丮䂮矂瘯墩樸䈹슘䇂曍䤊忂뗂</w:t>
      </w:r>
      <w:r>
        <w:rPr/>
        <w:t>ⴴ꥾</w:t>
      </w:r>
      <w:r>
        <w:rPr/>
        <w:t>剈뼸畭㓂䥩掿徏⌦皣㇂氪뼴穙</w:t>
      </w:r>
      <w:r>
        <w:rPr/>
        <w:t>ⵑ</w:t>
      </w:r>
      <w:r>
        <w:rPr/>
        <w:t>湄싂婦淂꺱충숶搥塢眺戰䏂싂䙙噴슻睓収入ꍄ촩㌦ㅚㆵ心㝋㩢䄴츮㘵㑷㪬䍾媮佸桶男嚏숤⚥熿㗂村㇂땠꥗ꅆ⥸⩚猫楁ꄪ輭⭋瘻慳긲塈剹爥ꍨ</w:t>
      </w:r>
      <w:r>
        <w:rPr/>
        <w:t>Ⱕ</w:t>
      </w:r>
      <w:r>
        <w:rPr/>
        <w:t>痂</w:t>
      </w:r>
      <w:r>
        <w:rPr/>
        <w:t>ꕟ</w:t>
      </w:r>
      <w:r>
        <w:rPr/>
        <w:t>佁</w:t>
      </w:r>
      <w:r>
        <w:rPr/>
        <w:t>Ⳃ</w:t>
      </w:r>
      <w:r>
        <w:rPr/>
        <w:t>숪偔儨稻숤⑉⽶㗍숩癭幉奚䓂㍬稺䎮劬⼫䱆</w:t>
      </w:r>
      <w:r>
        <w:rPr/>
        <w:t>ⵀ</w:t>
      </w:r>
      <w:r>
        <w:rPr/>
        <w:t>畠쉒㭳숳묩䙈焴걂뮩楑恱䑸쉵灔</w:t>
      </w:r>
      <w:r>
        <w:rPr/>
        <w:t>ꥁ╟</w:t>
      </w:r>
      <w:r>
        <w:rPr/>
        <w:t>䕠⵳佄嘣䡹櫍</w:t>
      </w:r>
      <w:r>
        <w:rPr/>
        <w:t>Ⱨ</w:t>
      </w:r>
      <w:r>
        <w:rPr/>
        <w:t>딭焲伵⍨灰쉤㐹䡊㊡䉋僂㔰桥쉀㴨仂⑶䏍⻂顣㈺숦攪㘽晘⌹杸穒斘全祺婅滂쉲こ湉쉤䛂◂䱅슩⽋㆏瀥⾏帷䙇㐷偊ꅤꌦ녖敬睎噦ꆩ</w:t>
      </w:r>
      <w:r>
        <w:rPr/>
        <w:t>ꤣ</w:t>
      </w:r>
      <w:r>
        <w:rPr/>
        <w:t>㶘☺뼬䍣</w:t>
      </w:r>
      <w:r>
        <w:rPr/>
        <w:t>ꕤ</w:t>
      </w:r>
      <w:r>
        <w:rPr/>
        <w:t>慣㵦楕轘捊〈湡䭍擎汒嫂䝑硔戨氵캣ꥵ䤫扈姂⩞䜬⹋䳂湖㐪♕쏂䜲싍噴椦䐰娳囂ꅉ灒庩㙾入⹹䫂</w:t>
      </w:r>
      <w:r>
        <w:rPr/>
        <w:t>ⵯ</w:t>
      </w:r>
      <w:r>
        <w:rPr/>
        <w:t>썵漺撩</w:t>
      </w:r>
      <w:r>
        <w:rPr/>
        <w:t>ꖿ</w:t>
      </w:r>
      <w:r>
        <w:rPr/>
        <w:t>桧砷䋍幣夤甩䩳桙秂姍坩䁪䝋砸숸䍣繬☴⩵ꍩ祩䵢啮㉉䭰㒣㨫灣㡪㝓䰲⾵輪暵╁</w:t>
      </w:r>
      <w:r>
        <w:rPr/>
        <w:t>꤬</w:t>
      </w:r>
      <w:r>
        <w:rPr/>
        <w:t>畟</w:t>
      </w:r>
      <w:r>
        <w:rPr/>
        <w:t>꥓</w:t>
      </w:r>
      <w:r>
        <w:rPr/>
        <w:t>㌤숴廂곍瑂䡙⎘</w:t>
      </w:r>
      <w:r>
        <w:rPr/>
        <w:t>⠷</w:t>
      </w:r>
      <w:r>
        <w:rPr/>
        <w:t>曍珂쉐䝰⑍発⭌呍쉣套ꄷ盂疻漦ㅞ㔤但㝨䘹卥</w:t>
      </w:r>
      <w:r>
        <w:rPr/>
        <w:t>ꥇ</w:t>
      </w:r>
      <w:r>
        <w:rPr/>
        <w:t>ꍂ썆습⺮쉘㈥佐㥌刣䥆싂繷敭䛎䱋懂㡪汪嘶슻뭹檩梘嘶恙⑚뭡</w:t>
      </w:r>
      <w:r>
        <w:rPr/>
        <w:t>⡠</w:t>
      </w:r>
      <w:r>
        <w:rPr/>
        <w:t>李녞坾楄⚱獵婍촷盂榿䰨㕑㑶쉴剎싂걊⑖穬喻⨨䱄딭슥곂넥숪扐㮵ꅡ爻淂掏㐱䈨呐楂犘咿䱟徥뽮濂瑇桾⑁⥫桭槂Ⓜ晱</w:t>
      </w:r>
      <w:r>
        <w:rPr/>
        <w:t>⡟</w:t>
      </w:r>
      <w:r>
        <w:rPr/>
        <w:t>参电佰儤栶坢♦㥹</w:t>
      </w:r>
      <w:r>
        <w:rPr/>
        <w:t>ꕓ</w:t>
      </w:r>
      <w:r>
        <w:rPr/>
        <w:t>침뿂䓂숨䴶㬸烂뽬唦敄썥쉥칖歟䥞䵋凍䶻뮩숮⭚县匷썉싃炡䘴䷂犏⨷枱吤乔慰슥渵轌</w:t>
      </w:r>
      <w:r>
        <w:rPr/>
        <w:t>ⱏ</w:t>
      </w:r>
      <w:r>
        <w:rPr/>
        <w:t>稯ㅵ珂橗䭫碏</w:t>
      </w:r>
      <w:r>
        <w:rPr/>
        <w:t>ⶣ☵</w:t>
      </w:r>
      <w:r>
        <w:rPr/>
        <w:t>剋쉫妱⎱痂吰佡</w:t>
      </w:r>
      <w:r>
        <w:rPr/>
        <w:t>ꤣ</w:t>
      </w:r>
      <w:r>
        <w:rPr/>
        <w:t>䣂ꥱ柂</w:t>
      </w:r>
      <w:r>
        <w:rPr/>
        <w:t>꧂</w:t>
      </w:r>
      <w:r>
        <w:rPr/>
        <w:t>칧䛂숤䜶扅숶⭉┽䝐乗輨쉶汨숨⹄睇千ꏂ┫쉡슥</w:t>
      </w:r>
      <w:r>
        <w:rPr/>
        <w:t>ꥌ</w:t>
      </w:r>
      <w:r>
        <w:rPr/>
        <w:t>쉱ㅩ輴숣쉠塈婥慠䄳瘤⿂쉭뽪䉱亱칁㏂剾슱敢쉭䏎䎬숵妩쉐⼽쉖临㏎⻍⽬㬸改摫㕲潀㞵䕒䜊畳兟䑔걾</w:t>
      </w:r>
      <w:r>
        <w:rPr/>
        <w:t>⡺</w:t>
      </w:r>
      <w:r>
        <w:rPr/>
        <w:t>堹쉃弤瑪㇂橫ꄨ坡瓃歾ぺ摾䄱ㄵ乾땡燂㉒囂뭆캵숲䵤椵晵ㅷ爺㭗゘䷂搨竃颮</w:t>
      </w:r>
      <w:r>
        <w:rPr/>
        <w:t>ꕩ</w:t>
      </w:r>
      <w:r>
        <w:rPr/>
        <w:t>味旂䌴之⼬</w:t>
      </w:r>
      <w:r>
        <w:rPr/>
        <w:t>⡴</w:t>
      </w:r>
      <w:r>
        <w:rPr/>
        <w:t>숨꥾匭顉⽚湌梬⧂쉃䡾喥숣㢻坏栮嗂甭偁ꅈ悱ꏂ潫兣</w:t>
      </w:r>
      <w:r>
        <w:rPr/>
        <w:t>ꥌ⵹</w:t>
      </w:r>
      <w:r>
        <w:rPr/>
        <w:t>江ꍗ刽淂洱䍋⥆態华ㆩ痎쎩帹쉑慤ꌭ㕾숱湟㐯䝁⍞</w:t>
      </w:r>
      <w:r>
        <w:rPr/>
        <w:t>꧃</w:t>
      </w:r>
      <w:r>
        <w:rPr/>
        <w:t>쵵㔺䔮싂츻ꥰ揂갮⹋䷂ꅋ䡩懃呇㷃櫎䬦㨹㔹疻</w:t>
      </w:r>
      <w:r>
        <w:rPr/>
        <w:t>⡙</w:t>
      </w:r>
      <w:r>
        <w:rPr/>
        <w:t>숱畈妡揂勂슮捀쉠湮奎걯惂堦┲䱾䪮垥䑤숪숱깗噩稵쉖噣䋂쵇䑢쉎쉐华㉅敠呵䉐쉅堲␴嘥姃⻂敹獨捣烂㡐⤴凂畅娥</w:t>
      </w:r>
      <w:r>
        <w:rPr/>
        <w:t>ⵆ</w:t>
      </w:r>
      <w:r>
        <w:rPr/>
        <w:t>쉷睴䄫쉩恩㙟儨</w:t>
      </w:r>
      <w:r>
        <w:rPr/>
        <w:t>ꕫ</w:t>
      </w:r>
      <w:r>
        <w:rPr/>
        <w:t>畒剁琥捙噆</w:t>
      </w:r>
      <w:r>
        <w:rPr/>
        <w:t>ꖩ</w:t>
      </w:r>
      <w:r>
        <w:rPr/>
        <w:t>쉔</w:t>
      </w:r>
      <w:r>
        <w:rPr/>
        <w:t>ꤣ</w:t>
      </w:r>
      <w:r>
        <w:rPr/>
        <w:t>뇂䘮䎩ꏂ京姂⍖祣</w:t>
      </w:r>
      <w:r>
        <w:rPr/>
        <w:t>ⱞ</w:t>
      </w:r>
      <w:r>
        <w:rPr/>
        <w:t>橙䁄딣슘䅗疵旂㭊䅁㍌㧃轢䀸ꥵ䄪⨣쉡ꄰ숶䜴䴸⿂䥨䱟</w:t>
      </w:r>
      <w:r>
        <w:rPr/>
        <w:t>Ⱶ⨪</w:t>
      </w:r>
      <w:r>
        <w:rPr/>
        <w:t>捾㡬潍づ嘪積</w:t>
      </w:r>
      <w:r>
        <w:rPr/>
        <w:t>ꦬ</w:t>
      </w:r>
      <w:r>
        <w:rPr/>
        <w:t>ꍣ숺⥆洮쎩埍뭆扆㔰㙡捩뇂䭙佳危㐶</w:t>
      </w:r>
      <w:r>
        <w:rPr/>
        <w:t>⡂</w:t>
      </w:r>
      <w:r>
        <w:rPr/>
        <w:t>䘴沮㬬祀浲嫂愣</w:t>
      </w:r>
      <w:r>
        <w:rPr/>
        <w:t>ꗂ</w:t>
      </w:r>
      <w:r>
        <w:rPr/>
        <w:t>䙵浏䢿뗃⭐㉆彖煦㒏</w:t>
      </w:r>
      <w:r>
        <w:rPr/>
        <w:t>꧂</w:t>
      </w:r>
      <w:r>
        <w:rPr/>
        <w:t>䡓奃汧偶⸪쉾䭲捰싎ㄽ淂甴䇂䨪瘮쉌睐坱숪楧影繐숷帹</w:t>
      </w:r>
      <w:r>
        <w:rPr/>
        <w:t>⡤</w:t>
      </w:r>
      <w:r>
        <w:rPr/>
        <w:t>ㅕ媣칒䷂⩉乵䩦ꍗ䰥兓뽇奎뽠冡䡇㥣廎椪싂Ⓨ</w:t>
      </w:r>
      <w:r>
        <w:rPr/>
        <w:t>Ⱛ</w:t>
      </w:r>
      <w:r>
        <w:rPr/>
        <w:t>杓㔫ꥩ쉣破㡔㙪</w:t>
      </w:r>
      <w:r>
        <w:rPr/>
        <w:t>⡂</w:t>
      </w:r>
      <w:r>
        <w:rPr/>
        <w:t>䭵桊䗂㝮䑃憬</w:t>
      </w:r>
      <w:r>
        <w:rPr/>
        <w:t>ⱙ</w:t>
      </w:r>
      <w:r>
        <w:rPr/>
        <w:t>녯</w:t>
      </w:r>
      <w:r>
        <w:rPr/>
        <w:t>꧂</w:t>
      </w:r>
      <w:r>
        <w:rPr/>
        <w:t>ⱸ</w:t>
      </w:r>
      <w:r>
        <w:rPr/>
        <w:t>睫숷</w:t>
      </w:r>
      <w:r>
        <w:rPr/>
        <w:t>ⲱ</w:t>
      </w:r>
      <w:r>
        <w:rPr/>
        <w:t>䐱䌺乯獡硩</w:t>
      </w:r>
      <w:r>
        <w:rPr/>
        <w:t>⡲</w:t>
      </w:r>
      <w:r>
        <w:rPr/>
        <w:t>轚䰥⑏㏂ꅌ琺⿂䫂ꌩ</w:t>
      </w:r>
      <w:r>
        <w:rPr/>
        <w:t>ⷍ</w:t>
      </w:r>
      <w:r>
        <w:rPr/>
        <w:t>뽶轈櫂㘮樬Ⓜ〷檡㈪填⺥サ⿂쉫뽲䧍⥧殿㥚䜶䟂睟䠨쉌晙㙤吷䙠䋂灩ꇃ敲檥깉쉺扃⚿厏쉊쉀佐幔槂奐塍㊩禡䭬刪轫슮⤱⹩ꅞ泂뿂䝗滂ㅫ⩦ꏂ殬瑔䜸䖣䱨氤ㅋ⫃楅漴牨䬻⛂戺싂㛂噱</w:t>
      </w:r>
      <w:r>
        <w:rPr/>
        <w:t>ⷂ</w:t>
      </w:r>
      <w:r>
        <w:rPr/>
        <w:t>싂⌣札촳礣</w:t>
      </w:r>
      <w:r>
        <w:rPr/>
        <w:t>ꕪ</w:t>
      </w:r>
      <w:r>
        <w:rPr/>
        <w:t>䩒攥㩘扃丵义欲⎿碩桵⹋㡡典顉</w:t>
      </w:r>
      <w:r>
        <w:rPr/>
        <w:t>ꦣ</w:t>
      </w:r>
      <w:r>
        <w:rPr/>
        <w:t>쉴촩恲卒憬唨⽱䵱⪮〵쉢婧汍兒焦浏㐳䙢獷㝺㢮焮櫂썌娮㈱瀭䅇⴬䜩㗂湒幬乏䪻╘杉兪㐩쉮没싂䍙</w:t>
      </w:r>
      <w:r>
        <w:rPr/>
        <w:t>Ⱨ</w:t>
      </w:r>
      <w:r>
        <w:rPr/>
        <w:t>㶣═桡否偍硡田歇顑癌漩伬䝴姂</w:t>
      </w:r>
      <w:r>
        <w:rPr/>
        <w:t>ⰻ</w:t>
      </w:r>
      <w:r>
        <w:rPr/>
        <w:t>態䷎숩䝸⎣煈㎘椻ꍩ匦쉳樊氶䑃䣂㕫氹瞱呮擂싂狂걞㙒歀呚ꥶ洹顀⼵䁾䤭숬쉶㈳䩁숽匣䇎塔</w:t>
      </w:r>
      <w:r>
        <w:rPr/>
        <w:t>ꕪ</w:t>
      </w:r>
      <w:r>
        <w:rPr/>
        <w:t>産ꥵ땣彶タ扈츪䩹╳摹</w:t>
      </w:r>
      <w:r>
        <w:rPr/>
        <w:t>Ⲙ</w:t>
      </w:r>
      <w:r>
        <w:rPr/>
        <w:t>쉬牷祊湆쉔쉞⍊쉌渤䅁⭸灥廍⑇䩫杞娱橺㐲싂⹂浄湍㩚祢顙嫂⽌䗂慙ꥩ㯂抮뭉剏ㅭ싂</w:t>
      </w:r>
      <w:r>
        <w:rPr/>
        <w:t>⡨</w:t>
      </w:r>
      <w:r>
        <w:rPr/>
        <w:t>썈㕄㔦㢡㡈⵮㫂쉷㤴䘭⽰琮塕㑲䊬〷海卞恺☸⥆뭱쉵◂⍹息㥱悥繗汬쉈札玘䈽썭ㆿㅡ숦畞哂䯎栵㒡긥偬숺쉏偱顗敯当丸</w:t>
      </w:r>
      <w:r>
        <w:rPr/>
        <w:t>ⷂ</w:t>
      </w:r>
      <w:r>
        <w:rPr/>
        <w:t>䨤怨슡땹轏帤弯潗㴹块祢换囂䶘慣쉑</w:t>
      </w:r>
      <w:r>
        <w:rPr/>
        <w:t>⡦</w:t>
      </w:r>
      <w:r>
        <w:rPr/>
        <w:t>扁숳猱嚏牠爳싂쌸㵨楇ꌥ녴㡵䍪夭僂숲⹊眦瑔⥳啲〪剚쉰⬲皵㤽勂뼣䎿ꅱ</w:t>
      </w:r>
      <w:r>
        <w:rPr/>
        <w:t>ꖩ</w:t>
      </w:r>
      <w:r>
        <w:rPr/>
        <w:t>ⱃ</w:t>
      </w:r>
      <w:r>
        <w:rPr/>
        <w:t>㎮䮩窥燂䐵䨵䱩惂慧⩹求线⑘儹昺梿쉥丽㥫灋⥘</w:t>
      </w:r>
      <w:r>
        <w:rPr/>
        <w:t>꧃</w:t>
      </w:r>
      <w:r>
        <w:rPr/>
        <w:t>㍐圪</w:t>
      </w:r>
      <w:r>
        <w:rPr/>
        <w:t>⡉</w:t>
      </w:r>
      <w:r>
        <w:rPr/>
        <w:t>瑇䝾儫뗂㜵⌽</w:t>
      </w:r>
      <w:r>
        <w:rPr/>
        <w:t>Ⱬ</w:t>
      </w:r>
      <w:r>
        <w:rPr/>
        <w:t>樹䃂嚡䁍磂㐰浘椫杚땨䩹췂稨䨬䰣떵꺬㩯擎숲䐨㐬䱴剥⥇ㅳ硇佤捠⑵砣娴㦬橃䡥쵶쉳䕬㖩浵쏂瑱땎▻⩃楡</w:t>
      </w:r>
      <w:r>
        <w:rPr/>
        <w:t>ꕭ</w:t>
      </w:r>
      <w:r>
        <w:rPr/>
        <w:t>䉓䐮뽓䑰뇂쵵睠䋃䪘㕃㖥⬶乌뭢䕀⭅呓㨳慲䨬桮</w:t>
      </w:r>
      <w:r>
        <w:rPr/>
        <w:t>⢩</w:t>
      </w:r>
      <w:r>
        <w:rPr/>
        <w:t>线</w:t>
      </w:r>
      <w:r>
        <w:rPr/>
        <w:t>⡦</w:t>
      </w:r>
      <w:r>
        <w:rPr/>
        <w:t>ⵢ</w:t>
      </w:r>
      <w:r>
        <w:rPr/>
        <w:t>䛃싂츴殻㭊兌㩋깋飂睙䠤</w:t>
      </w:r>
      <w:r>
        <w:rPr/>
        <w:t>ⷂ</w:t>
      </w:r>
      <w:r>
        <w:rPr/>
        <w:t>싂㢏墻稣쉾䩔甩溬</w:t>
      </w:r>
      <w:r>
        <w:rPr/>
        <w:t>ꖩ</w:t>
      </w:r>
      <w:r>
        <w:rPr/>
        <w:t>ⰳ</w:t>
      </w:r>
      <w:r>
        <w:rPr/>
        <w:t>䵤熩녕恪佪쉩凂╴ꍂ庻䭃⹧稶긦盂祗硋䚡祏쉁执彪⭾䊩ꍍ飂䑚畓敤慅숲䩏⑰䁋㍵兟썲숯䩨怱ꅒ䭾升쉘吤擂쉢ぞ剖쉬歁ꍌ㩞哂</w:t>
      </w:r>
      <w:r>
        <w:rPr/>
        <w:t>ꥀ</w:t>
      </w:r>
      <w:r>
        <w:rPr/>
        <w:t>ꄽ숦㵚䐳춬숴堸㜸뿎敠䖬</w:t>
      </w:r>
      <w:r>
        <w:rPr/>
        <w:t>ꥄ</w:t>
      </w:r>
      <w:r>
        <w:rPr/>
        <w:t>쵙⫂愷뽰땇䉙䒘㟂쉌竂攭쉢㐩숸</w:t>
      </w:r>
      <w:r>
        <w:rPr/>
        <w:t>ꥅ</w:t>
      </w:r>
      <w:r>
        <w:rPr/>
        <w:t>扙勎䞘噬否㨥疬〣㎵숻┤㥥硵湷兘슿</w:t>
      </w:r>
      <w:r>
        <w:rPr/>
        <w:t>ꤰ</w:t>
      </w:r>
      <w:r>
        <w:rPr/>
        <w:t>顔㮏</w:t>
      </w:r>
      <w:r>
        <w:rPr/>
        <w:t>ꕰ⍴</w:t>
      </w:r>
      <w:r>
        <w:rPr/>
        <w:t>来怳⚘凂䥫欪␷浮䭞쉁斘䒻⴬겵彭뭾䅆쉤꥘捯彩嘸狂㞡ꍎ喏帥顅䡄숷⌦</w:t>
      </w:r>
      <w:r>
        <w:rPr/>
        <w:t>ꤣ</w:t>
      </w:r>
      <w:r>
        <w:rPr/>
        <w:t>溣塺뿃㕞䴨潉彩䮩⪿奋疵炘㘰⥄㝊䉎⼫싂㗂ꍒ㝔婶㔫搵쉡㭈뽤ꅚ⫂쉰㷃쉦㭸䍂彅毂穖䩓쉹ꍱ兄䀩䬸祍區噂䷂䑴伫㈵䦬䵏嫂⩂숲⭖⏂⨱쉊䘺ꌬ쉹楀㩷깆顏썑</w:t>
      </w:r>
      <w:r>
        <w:rPr/>
        <w:t>⡩</w:t>
      </w:r>
      <w:r>
        <w:rPr/>
        <w:t>긊炥</w:t>
      </w:r>
      <w:r>
        <w:rPr/>
        <w:t>ꦏ</w:t>
      </w:r>
      <w:r>
        <w:rPr/>
        <w:t>噥⥠湈冻䭘쉁潸⨩⩈塡쉄⍗㕙瀮䠫㐹ㄹ䝧㩙묻䇍噓炱䝀⪵栤啷</w:t>
      </w:r>
      <w:r>
        <w:rPr/>
        <w:t>ꕲ</w:t>
      </w:r>
      <w:r>
        <w:rPr/>
        <w:t>柃䄪츦싂ꍄ睚帮⩱⽍뭏㶡穦⬷㨩㥎瑡祍乃싂㴱⑤㚣穾㙈繟噣杘〶䅦塶顩ꎵ坮擃瓂䍥쉓晁㕳伪⑤乵쉀獏쉅汵捘㡹縹䘺晃⦏䏂</w:t>
      </w:r>
      <w:r>
        <w:rPr/>
        <w:t>ꥋ</w:t>
      </w:r>
      <w:r>
        <w:rPr/>
        <w:t>繱栨쉞婅쉈婦ꅴ땏㪥判쉾䇂땞䙮⽸券걶瀥䐫⍹松璬㘴捧䣎췂䍳㠫㒥婵칕璩㍕恹旂畔卥歊⌴潰ㄥ祢呹㤮쉭⤺뼪惂楓幂⩁嘣숶囎扃㓂⩤挬숨쉍㉸㮵檣痂䒡䒘䢮슿숶顊疻䔫晟樬彖䩕顠䨨䘺敥捀⼻唲恉걁㦵쉯</w:t>
      </w:r>
      <w:r>
        <w:rPr/>
        <w:t>꧃</w:t>
      </w:r>
      <w:r>
        <w:rPr/>
        <w:t>땐彋佇㫂敢㝤䍦㊩敒氮側䵐桄玻㠪⤯</w:t>
      </w:r>
      <w:r>
        <w:rPr/>
        <w:t>ꗍ</w:t>
      </w:r>
      <w:r>
        <w:rPr/>
        <w:t>䠷깁䫂䍾䩨㢩ꥹ따쉀牁矂䛂⼭畨⬪쉅㉗⭁摂䅺妿繈Ⓜ䥰戶敮䭺䝙㔻⩚乺쉗側喱慟</w:t>
      </w:r>
      <w:r>
        <w:rPr/>
        <w:t>Ⳃ</w:t>
      </w:r>
      <w:r>
        <w:rPr/>
        <w:t>䵄⪿噪㷂祚녓轃⬰숣浚兑捧ㅨ䕃㴴쉳䕆</w:t>
      </w:r>
      <w:r>
        <w:rPr/>
        <w:t>ꕠ</w:t>
      </w:r>
      <w:r>
        <w:rPr/>
        <w:t>癢慨狍㔰㭄嚣</w:t>
      </w:r>
      <w:r>
        <w:rPr/>
        <w:t>ꕪ</w:t>
      </w:r>
      <w:r>
        <w:rPr/>
        <w:t>쉧漻さ쉒건佧䝯搣瀥偩㴤䝍琲쉋呑墱</w:t>
      </w:r>
      <w:r>
        <w:rPr/>
        <w:t>ⱸ</w:t>
      </w:r>
      <w:r>
        <w:rPr/>
        <w:t>囂⑂䵁꺬剰깦㨬獮넫参쵺夫慰㌫顋쉎쉹쉏</w:t>
      </w:r>
      <w:r>
        <w:rPr/>
        <w:t>ⰻ</w:t>
      </w:r>
      <w:r>
        <w:rPr/>
        <w:t>촩㥔札쉔⼦䵳쉐挶弰</w:t>
      </w:r>
      <w:r>
        <w:rPr/>
        <w:t>ꔩ</w:t>
      </w:r>
      <w:r>
        <w:rPr/>
        <w:t>썮㉢깎㖏䁱参</w:t>
      </w:r>
      <w:r>
        <w:rPr/>
        <w:t>⠭</w:t>
      </w:r>
      <w:r>
        <w:rPr/>
        <w:t>䜯䂏呙䏂ㆥ⹄</w:t>
      </w:r>
      <w:r>
        <w:rPr/>
        <w:t>⡨</w:t>
      </w:r>
      <w:r>
        <w:rPr/>
        <w:t>眮㉉㈱</w:t>
      </w:r>
      <w:r>
        <w:rPr/>
        <w:t>ⵀ</w:t>
      </w:r>
      <w:r>
        <w:rPr/>
        <w:t>竂浊숰긱睷</w:t>
      </w:r>
      <w:r>
        <w:rPr/>
        <w:t>ꥇ</w:t>
      </w:r>
      <w:r>
        <w:rPr/>
        <w:t>䱣싎睐䎬盂╥쌸㖿䃂毂輪䰽</w:t>
      </w:r>
      <w:r>
        <w:rPr/>
        <w:t>ꥀ</w:t>
      </w:r>
      <w:r>
        <w:rPr/>
        <w:t>塁⦬쉷䑋⑋껂컃ꍆ㕅</w:t>
      </w:r>
      <w:r>
        <w:rPr/>
        <w:t>ⰷ</w:t>
      </w:r>
      <w:r>
        <w:rPr/>
        <w:t>䍷奨⺏氳䉘係䔪恸奷怽⩩ꥩ쉩呐丱</w:t>
      </w:r>
      <w:r>
        <w:rPr/>
        <w:t>⣂⹉</w:t>
      </w:r>
      <w:r>
        <w:rPr/>
        <w:t>喏婷桷⹔싂氺歪슩⨪쉤싂ꅴ㕌싂㑙匬娦摓쉭곃쉢䉋쵬橯⍳儨攩桡뭹㭺䭁</w:t>
      </w:r>
      <w:r>
        <w:rPr/>
        <w:t>⡆☸</w:t>
      </w:r>
      <w:r>
        <w:rPr/>
        <w:t>畦칵슣싍쵏쉒쉄䙨⚮椩</w:t>
      </w:r>
      <w:r>
        <w:rPr/>
        <w:t>ꗂ</w:t>
      </w:r>
      <w:r>
        <w:rPr/>
        <w:t>挮乁㐬穬쉦煺㞩뭡偫숪縲㡭挱쉶捈⤴췂⩒濍䒏瞻礦轎㚵ㆬꅄ佐栩冘⍡䦏奠쉭嘱秂潉堺뽖칅䎵䞬슻썗幱㜷⎩彟瑴伲轘䱀垮㩳슿猸⼤뗎砩♭쉢⹳㉒㖩갳㙐㙘斘䨩쉁䨶쉠总㥍쉺炻瀻䡲梱摺⩚㞱숹㒩轮汁殬睲墩攱㍰乔卌䣃䡕炱䉊숷卯げ獀呪ㅘ䝶䱡슩숺哂␊奌⛂溣묱橴狂呀硩㌻奣뭡쉤슥婩怤地彭慰潢㍊ꆩ곂剞㫂没总䙀甭䑨</w:t>
      </w:r>
      <w:r>
        <w:rPr/>
        <w:t>⡆</w:t>
      </w:r>
      <w:r>
        <w:rPr/>
        <w:t>僂㉐照噋偂㭪⍸䑖づ䁊欪㭉磂楬呙䩰幄깓</w:t>
      </w:r>
      <w:r>
        <w:rPr/>
        <w:t>ꦘ</w:t>
      </w:r>
      <w:r>
        <w:rPr/>
        <w:t>矎幆⩒縶䙸</w:t>
      </w:r>
      <w:r>
        <w:rPr/>
        <w:t>ⰵ</w:t>
      </w:r>
      <w:r>
        <w:rPr/>
        <w:t>䥇䠪㟃䥡䭎嚿♤</w:t>
      </w:r>
      <w:r>
        <w:rPr/>
        <w:t>⡞</w:t>
      </w:r>
      <w:r>
        <w:rPr/>
        <w:t>㵙䢿㙘</w:t>
      </w:r>
      <w:r>
        <w:rPr/>
        <w:t>ꕁ</w:t>
      </w:r>
      <w:r>
        <w:rPr/>
        <w:t>䀽⍫丸⩭昵䫂䅬䅄璥瑶⩣䵇揂晒勂䁍祙术</w:t>
      </w:r>
      <w:r>
        <w:rPr/>
        <w:t>ꦥ</w:t>
      </w:r>
      <w:r>
        <w:rPr/>
        <w:t>瀻㝠幥㠶⽚㖏愬䄤㕍쉺偡硠슘㩒獲轡ㅄ恄쉓숹塹攱顬攣牁彆ぇ沥㈬㌦漶樻치娺乳䉘亮桱䝊单㦏呫塟圯桢⩕㐽긤刮塾쉲</w:t>
      </w:r>
      <w:r>
        <w:rPr/>
        <w:t>ꖩ</w:t>
      </w:r>
      <w:r>
        <w:rPr/>
        <w:t>湩柂</w:t>
      </w:r>
      <w:r>
        <w:rPr/>
        <w:t>ꥇꤩ</w:t>
      </w:r>
      <w:r>
        <w:rPr/>
        <w:t>쉮⹾슣㛍柃疩㤥쉏⑮別濎</w:t>
      </w:r>
      <w:r>
        <w:rPr/>
        <w:t>⡂</w:t>
      </w:r>
      <w:r>
        <w:rPr/>
        <w:t>㫂䙯䵒圬嗂⪩㥁䱳䁊噵牴ꌵ⼶撥幁縻</w:t>
      </w:r>
      <w:r>
        <w:rPr/>
        <w:t>ꥊ</w:t>
      </w:r>
      <w:r>
        <w:rPr/>
        <w:t>矂毃灎싂䉉</w:t>
      </w:r>
      <w:r>
        <w:rPr/>
        <w:t>ꗂ</w:t>
      </w:r>
      <w:r>
        <w:rPr/>
        <w:t>딱き䊏䤨牬䤵辩灒瑰</w:t>
      </w:r>
      <w:r>
        <w:rPr/>
        <w:t>ꤷ</w:t>
      </w:r>
      <w:r>
        <w:rPr/>
        <w:t>䲏㕠쉫博䯂䙶毂睏㡀䥾歐숣⯂숯㵨뼪䑋䣎㍭쉺恉擂믂촭散偹쉳稲牑戫썥</w:t>
      </w:r>
      <w:r>
        <w:rPr/>
        <w:t>ꦻ</w:t>
      </w:r>
      <w:r>
        <w:rPr/>
        <w:t>娽㢥쉩㡮ぇ换煸煺㍢嗎灰⺩⹌</w:t>
      </w:r>
      <w:r>
        <w:rPr/>
        <w:t>⢿</w:t>
      </w:r>
      <w:r>
        <w:rPr/>
        <w:t>ꥍ</w:t>
      </w:r>
      <w:r>
        <w:rPr/>
        <w:t>䄭䩵㵯縮戶㥴牟淂琵輩㌶玥⨻睯ꍮ⧂⨪献⫂桗纱婗噋䕇檩畹㩠弴揂⮱塯⑃两倭塢庻堫㭍均⵪䥹쌻싂㩋垥呹ꍙ穭䁕깞歡瑂帳䉉健䵘䲻懂灑</w:t>
      </w:r>
      <w:r>
        <w:rPr/>
        <w:t>Ⳏ</w:t>
      </w:r>
      <w:r>
        <w:rPr/>
        <w:t>攻슿䳍摔㍞弳㤵䠩넦꺮㡘偗숮썦呒歊亡瑟뿂䤣歺娫뇂㩚侥쉀怮걇䙬䔻渣쏂㊮棂㖻皱쵙扺䴤쉹뗂娪䭂煋䤶䒿쌴ꥰ㣂旂䲵睋妡柂㍈喣捡浒株⤹縸䝬慍㠵⨹头⵫♫㉱</w:t>
      </w:r>
      <w:r>
        <w:rPr/>
        <w:t>ⵆ</w:t>
      </w:r>
      <w:r>
        <w:rPr/>
        <w:t>㢩싂곎</w:t>
      </w:r>
      <w:r>
        <w:rPr/>
        <w:t>ⱸ⡞⡐</w:t>
      </w:r>
      <w:r>
        <w:rPr/>
        <w:t>徱㶣堤⍆瀫䵦䢱珂太伫嚿価䠪쉪嗂쉚⏂쉐㡾쉬䠽㧂咥ꌺ瑡㑾顢쉵勂幐쉋⧂浊㕦掬␽濂轧㩥慷♎</w:t>
      </w:r>
      <w:r>
        <w:rPr/>
        <w:t>⣂</w:t>
      </w:r>
      <w:r>
        <w:rPr/>
        <w:t>촱갫剶갤洣畱元⮥汯숩䁂㟂穮䏂憣䌳壂硨位㐶䩐㜲娤쌥䘺䄩䥮祦㕴乂⒏婣㒻쉓쉺睡䝐拂慒㠰㵵竂墘⩢숮넪湧穆㷂䉔㠶뇍⥪敃灏卢ꥬ搣焬쉺</w:t>
      </w:r>
      <w:r>
        <w:rPr/>
        <w:t>ⵚ</w:t>
      </w:r>
      <w:r>
        <w:rPr/>
        <w:t>䅡愶⒩䠺吳泎</w:t>
      </w:r>
      <w:r>
        <w:rPr/>
        <w:t>Ⳃ</w:t>
      </w:r>
      <w:r>
        <w:rPr/>
        <w:t>勂⿎</w:t>
      </w:r>
      <w:r>
        <w:rPr/>
        <w:t>⡐</w:t>
      </w:r>
      <w:r>
        <w:rPr/>
        <w:t>潬㜮浭싃仃熿獣䵢渪㝈䵴㕃涿㑮湖婞狂䔺╙瘣埂쉐꥚睰쵠ꅯ</w:t>
      </w:r>
      <w:r>
        <w:rPr/>
        <w:t>ⱁ</w:t>
      </w:r>
      <w:r>
        <w:rPr/>
        <w:t>㬰伊烂⏎狃狂숷圮쉾</w:t>
      </w:r>
      <w:r>
        <w:rPr/>
        <w:t>ꦩ</w:t>
      </w:r>
      <w:r>
        <w:rPr/>
        <w:t>杳爵娤勂䋂ꅭ勂䡐쉉㡙㈩䱾</w:t>
      </w:r>
      <w:r>
        <w:rPr/>
        <w:t>⠶</w:t>
      </w:r>
      <w:r>
        <w:rPr/>
        <w:t>愲⩞嘴㪩䠤㙐畠昲䊮轶縭</w:t>
      </w:r>
      <w:r>
        <w:rPr/>
        <w:t>ꕂ</w:t>
      </w:r>
      <w:r>
        <w:rPr/>
        <w:t>쉴迂橕⹦숺顸澩⽺皩땊⩴ㅳ䡁礶全㝋汁氥坶支⸲捡癊牣뽂</w:t>
      </w:r>
      <w:r>
        <w:rPr/>
        <w:t>⣂</w:t>
      </w:r>
      <w:r>
        <w:rPr/>
        <w:t>䌴枩⚬⫂쉍⨳㍚깭䩂帪쉈쵁䱵뭍轀但㵗恏</w:t>
      </w:r>
      <w:r>
        <w:rPr/>
        <w:t>ⵖ</w:t>
      </w:r>
      <w:r>
        <w:rPr/>
        <w:t>㵪숮徬䅎吩坷票毂䙋슿㮩겣</w:t>
      </w:r>
      <w:r>
        <w:rPr/>
        <w:t>Ⱪ</w:t>
      </w:r>
      <w:r>
        <w:rPr/>
        <w:t>吰䔩䑍캩쉑</w:t>
      </w:r>
      <w:r>
        <w:rPr/>
        <w:t>ꔥ</w:t>
      </w:r>
      <w:r>
        <w:rPr/>
        <w:t>놘⍡䉐╚く倵着住洭橃噤捫愸㴤⍦嗂䌫㈩숯捂ぞ〰瘨㤶숬䐬⨯ꍨ㍵뽕员抵暩轍숪繯㑪禱奐䀱㥴쉾唻幨걑⑒</w:t>
      </w:r>
      <w:r>
        <w:rPr/>
        <w:t>⡥</w:t>
      </w:r>
      <w:r>
        <w:rPr/>
        <w:t>㪻哃噰搹뿂漨⼮卬㫂쉉숤㬵磂飂䜵乍杗ま</w:t>
      </w:r>
      <w:r>
        <w:rPr/>
        <w:t>ꖥ</w:t>
      </w:r>
      <w:r>
        <w:rPr/>
        <w:t>䝯华媻焮⹕뽔䑱쉒皮刪㏎奚朵氱㴱淃뭔㈨穖쉟畦瘻䳍䝯䐽ꅅ绂昹县柂딥席</w:t>
      </w:r>
      <w:r>
        <w:rPr/>
        <w:t>ⵤ</w:t>
      </w:r>
      <w:r>
        <w:rPr/>
        <w:t>堫╈痂刯㝨兵頶䵎槂㩹䅰쉳쵕剀䉰⽁懂䡲乢䥚㩆쉋㡋礸洸⑇숬</w:t>
      </w:r>
      <w:r>
        <w:rPr/>
        <w:t>ꤺ</w:t>
      </w:r>
      <w:r>
        <w:rPr/>
        <w:t>焩灭吤숳㚬䡥晓쉑䐹溘垘奦㉟㭊♁쉇畲噤愽떏䕏呌案䪵楹啩皩奾擎ꥲ㑇滂㢥</w:t>
      </w:r>
      <w:r>
        <w:rPr/>
        <w:t>ꤳ</w:t>
      </w:r>
      <w:r>
        <w:rPr/>
        <w:t>獰輩橤⩠㤪䍷츮뭳䥟墬㝰⬺㔥㉅洲愫婏쉐汏쉖⩷卪顕⸥灕杢뮱숭僂犏繞奌㴺㥴슡瑵煐╸婐婫睾䩶奬䬨祹輬捋</w:t>
      </w:r>
      <w:r>
        <w:rPr/>
        <w:t>⣃</w:t>
      </w:r>
      <w:r>
        <w:rPr/>
        <w:t>挨갷㑆⍩⿂㡶쉔琳〴渷</w:t>
      </w:r>
      <w:r>
        <w:rPr/>
        <w:t>⡖</w:t>
      </w:r>
      <w:r>
        <w:rPr/>
        <w:t>갱㑦䐯湟싂祯䉺䯂甫縳泂顅㡞輤帽䥨숪쵗䩄䏂睥䡐ꥧ쉃啍桵숴乯ꍆ牃娲㵙쉲䐲걘싂쉈㣍儳仂甸</w:t>
      </w:r>
      <w:r>
        <w:rPr/>
        <w:t>ꕇ꧂</w:t>
      </w:r>
      <w:r>
        <w:rPr/>
        <w:t>曎硇슮䉋畁䗂⩁癇嘥䡟⸮幱</w:t>
      </w:r>
      <w:r>
        <w:rPr/>
        <w:t>Ⱬ</w:t>
      </w:r>
      <w:r>
        <w:rPr/>
        <w:t>㉄坘쉇燂瀮쉬칆䐹飂㗎䢻</w:t>
      </w:r>
      <w:r>
        <w:rPr/>
        <w:t>ꕐ</w:t>
      </w:r>
      <w:r>
        <w:rPr/>
        <w:t>㕗䝲桴昩䵱癩溬濂뾥㏃㤴秂徻塣䯂쉇住㍮廂䍴Ⓜ硹㤪啸勎⨦㙂墬숷恱숭洵倰畮穟溱佒숲䉃⩆썍⑄汍䭶夦丱싂拂</w:t>
      </w:r>
      <w:r>
        <w:rPr/>
        <w:t>ꥐ</w:t>
      </w:r>
      <w:r>
        <w:rPr/>
        <w:t>砰繎싂杀旂떬乳摟啞䗂序捞版㩙䨨晎娩僂䩅撩㫍啒㘶ꍍ啁摃槂싎从䦬瘳⺣쉪⾣㏎㊩⩲哃弮䅾娱䴨剺숸澮ꍹ唶圵伪畎檩</w:t>
      </w:r>
      <w:r>
        <w:rPr/>
        <w:t>ꥒ</w:t>
      </w:r>
      <w:r>
        <w:rPr/>
        <w:t>㭑燍燂ꥷ䉫ㅵ弽</w:t>
      </w:r>
      <w:r>
        <w:rPr/>
        <w:t>ⳍ</w:t>
      </w:r>
      <w:r>
        <w:rPr/>
        <w:t>䓎䱥塅䲡쉫㵆炘偎걀</w:t>
      </w:r>
      <w:r>
        <w:rPr/>
        <w:t>⢻</w:t>
      </w:r>
      <w:r>
        <w:rPr/>
        <w:t>剗姎剶刦⫂窿ꎩ뼊㦩⨫</w:t>
      </w:r>
      <w:r>
        <w:rPr/>
        <w:t>ꤳ</w:t>
      </w:r>
      <w:r>
        <w:rPr/>
        <w:t>䡌숣뭙㴮偅츱娱乒界</w:t>
      </w:r>
      <w:r>
        <w:rPr/>
        <w:t>⢩</w:t>
      </w:r>
      <w:r>
        <w:rPr/>
        <w:t>盂輲坦颩⫍娯⵱쵑䤹乊⧂晈旍噃䵓椳輬ꅒ䭰숤ꥦ뼸坡ꥱ橪걈䜮뗂庥禱楠辩썟纱⪡玘晬晏⸦⪿</w:t>
      </w:r>
      <w:r>
        <w:rPr/>
        <w:t>ⱎ</w:t>
      </w:r>
      <w:r>
        <w:rPr/>
        <w:t>䥈슣泂䧂</w:t>
      </w:r>
      <w:r>
        <w:rPr/>
        <w:t>ꗂ</w:t>
      </w:r>
      <w:r>
        <w:rPr/>
        <w:t>潌㩀佭〈皩轷妵灖栫璥숨䉲깤땾䜮㩋⩢⨯숸㕕㛃㇂㭀㑪㘬╾䅤ꥷ䱺轣▩䨻쉪⪬獢㉸繶洮녘긥戭敱埂</w:t>
      </w:r>
      <w:r>
        <w:rPr/>
        <w:t>⢥</w:t>
      </w:r>
      <w:r>
        <w:rPr/>
        <w:t>穎기垮彭伷㡕䈺ㄭ㝓噑璩燂ꎬ㡖旂</w:t>
      </w:r>
      <w:r>
        <w:rPr/>
        <w:t>ꦏ</w:t>
      </w:r>
      <w:r>
        <w:rPr/>
        <w:t>㣂焸⭯䭪╾㒬㥔⤻禵⵸圣숱䅫䫂칮☯싎숮彤則〉ꌫ겮䉬쎮〶㋍㑍썙䑦숯㩶杳</w:t>
      </w:r>
      <w:r>
        <w:rPr/>
        <w:t>⡺</w:t>
      </w:r>
      <w:r>
        <w:rPr/>
        <w:t>顦㙩梻싎䩚</w:t>
      </w:r>
      <w:r>
        <w:rPr/>
        <w:t>ꕵꖬ♙</w:t>
      </w:r>
      <w:r>
        <w:rPr/>
        <w:t>ꅂ썧穕㊣</w:t>
      </w:r>
      <w:r>
        <w:rPr/>
        <w:t>Ⱚ</w:t>
      </w:r>
      <w:r>
        <w:rPr/>
        <w:t>畉扵☮쉵</w:t>
      </w:r>
      <w:r>
        <w:rPr/>
        <w:t>⡔</w:t>
      </w:r>
      <w:r>
        <w:rPr/>
        <w:t>噩儷䔤倥䷂塟뼦祘幆</w:t>
      </w:r>
      <w:r>
        <w:rPr/>
        <w:t>ꖣ</w:t>
      </w:r>
      <w:r>
        <w:rPr/>
        <w:t>碬╾儵杵㩯〣題</w:t>
      </w:r>
      <w:r>
        <w:rPr/>
        <w:t>ⱦ</w:t>
      </w:r>
      <w:r>
        <w:rPr/>
        <w:t>玡窣歪</w:t>
      </w:r>
      <w:r>
        <w:rPr/>
        <w:t>ⷃ</w:t>
      </w:r>
      <w:r>
        <w:rPr/>
        <w:t>縲䕉喩制照⩧獂슬昱呪檬⑫顶嚬欮䩇畗偊洽懂棂憵䝤淂㴣樫⤹焺毃㕚</w:t>
      </w:r>
      <w:r>
        <w:rPr/>
        <w:t>ⷂ</w:t>
      </w:r>
      <w:r>
        <w:rPr/>
        <w:t>슩䲮歗救묶䴨⍈汦㝰桁</w:t>
      </w:r>
      <w:r>
        <w:rPr/>
        <w:t>ꕲ</w:t>
      </w:r>
      <w:r>
        <w:rPr/>
        <w:t>싂숴䡷慣쉂幵ꅈ쉢畩低潵敍奦</w:t>
      </w:r>
      <w:r>
        <w:rPr/>
        <w:t>꧂␴</w:t>
      </w:r>
      <w:r>
        <w:rPr/>
        <w:t>幩濂䍐坚ꥲ歃慫䵖⚱䥸灓쉥㇍䜨硢獉打典毂㡆쉣ꆮ偆乳扒栨䝲㖩촫町긬敉桉㪏쉉枬ꇂ䭗塾墿港㍅䫍딱䕴⩉繉庣渷때歴帨쉡ꄣ塚㌹㩗슬汀╲睃㡮輲ㅯ䅳䍭㊏㔣彺溘呍懃䅯丳쵩䭲⼳㥃걬䗂濃頶쉮䯎㌰Ⓜ䂥惂眷䴷뼽㏂剫㩟䁅䠤啋係</w:t>
      </w:r>
      <w:r>
        <w:rPr/>
        <w:t>ꖣ</w:t>
      </w:r>
      <w:r>
        <w:rPr/>
        <w:t>慄歠뼫㕒</w:t>
      </w:r>
      <w:r>
        <w:rPr/>
        <w:t>ⱖ</w:t>
      </w:r>
      <w:r>
        <w:rPr/>
        <w:t>䉤</w:t>
      </w:r>
      <w:r>
        <w:rPr/>
        <w:t>⡙</w:t>
      </w:r>
      <w:r>
        <w:rPr/>
        <w:t>묯煔䬲㤰潅</w:t>
      </w:r>
      <w:r>
        <w:rPr/>
        <w:t>⠽</w:t>
      </w:r>
      <w:r>
        <w:rPr/>
        <w:t>䁦㵗ꄤ슮稨캩悡ㅉ뭾頽칈䲮</w:t>
      </w:r>
      <w:r>
        <w:rPr/>
        <w:t>ꤵ</w:t>
      </w:r>
      <w:r>
        <w:rPr/>
        <w:t>쵡漭쉭婷㝩땞</w:t>
      </w:r>
      <w:r>
        <w:rPr/>
        <w:t>ꕠ</w:t>
      </w:r>
      <w:r>
        <w:rPr/>
        <w:t>촣㠫</w:t>
      </w:r>
      <w:r>
        <w:rPr/>
        <w:t>ⶩ</w:t>
      </w:r>
      <w:r>
        <w:rPr/>
        <w:t>橆慲祊氰圻</w:t>
      </w:r>
      <w:r>
        <w:rPr/>
        <w:t>ꕅ</w:t>
      </w:r>
      <w:r>
        <w:rPr/>
        <w:t>獈偢㝄㪡⩐㵹㇂䍌母廂⑍⩋侩眣漺参彾</w:t>
      </w:r>
      <w:r>
        <w:rPr/>
        <w:t>ꔲ</w:t>
      </w:r>
      <w:r>
        <w:rPr/>
        <w:t>歫츳숳炬䷂쉨</w:t>
      </w:r>
      <w:r>
        <w:rPr/>
        <w:t>ꥋ</w:t>
      </w:r>
      <w:r>
        <w:rPr/>
        <w:t>䴳뭨慙圭</w:t>
      </w:r>
      <w:r>
        <w:rPr/>
        <w:t>⡈</w:t>
      </w:r>
      <w:r>
        <w:rPr/>
        <w:t>숩뭡</w:t>
      </w:r>
      <w:r>
        <w:rPr/>
        <w:t>ⱏ</w:t>
      </w:r>
      <w:r>
        <w:rPr/>
        <w:t>곂쉎怪畷㓂渳晋杮䔹瑊哃⸱䍔晐䏂⩏中⤬妬</w:t>
      </w:r>
      <w:r>
        <w:rPr/>
        <w:t>ⱥ</w:t>
      </w:r>
      <w:r>
        <w:rPr/>
        <w:t>稲쉆㝌ꎿ⍢啅棂䭲晪㜴</w:t>
      </w:r>
      <w:r>
        <w:rPr/>
        <w:t>ꥉ</w:t>
      </w:r>
      <w:r>
        <w:rPr/>
        <w:t>㡁敄礪䌯䤬䝠瘭꺬㍟䵕</w:t>
      </w:r>
      <w:r>
        <w:rPr/>
        <w:t>ꥅ</w:t>
      </w:r>
      <w:r>
        <w:rPr/>
        <w:t>㴸剞⾵</w:t>
      </w:r>
      <w:r>
        <w:rPr/>
        <w:t>ⷂ</w:t>
      </w:r>
      <w:r>
        <w:rPr/>
        <w:t>䨦勂版繄恸</w:t>
      </w:r>
      <w:r>
        <w:rPr/>
        <w:t>⠵꥾</w:t>
      </w:r>
      <w:r>
        <w:rPr/>
        <w:t>榬彏䩺潓䘰浑㙑愵畢䗍䭹䂣땹䍑쉎</w:t>
      </w:r>
      <w:r>
        <w:rPr/>
        <w:t>⡐</w:t>
      </w:r>
      <w:r>
        <w:rPr/>
        <w:t>咱玩煩딤櫂噾⭎숱㥀</w:t>
      </w:r>
      <w:r>
        <w:rPr/>
        <w:t>ꕦ</w:t>
      </w:r>
      <w:r>
        <w:rPr/>
        <w:t>堵煰⵫坌価╹〳⹸㴊塑偉慉</w:t>
      </w:r>
      <w:r>
        <w:rPr/>
        <w:t>ꗂ</w:t>
      </w:r>
      <w:r>
        <w:rPr/>
        <w:t>쉚匽쵦睲杳㊿湁噋塓䵍汮⹗睐䶥썬囂炡숱갷⽬쉌敵䕹硣禣䭸佭뿂</w:t>
      </w:r>
      <w:r>
        <w:rPr/>
        <w:t>ⶱ</w:t>
      </w:r>
      <w:r>
        <w:rPr/>
        <w:t>썔썆묶⍫깳䘻夨뭎畡⽅䭇ꅣ祂┦夣牯㈥䕣</w:t>
      </w:r>
      <w:r>
        <w:rPr/>
        <w:t>ꤥ</w:t>
      </w:r>
      <w:r>
        <w:rPr/>
        <w:t>慲瀳⪮</w:t>
      </w:r>
      <w:r>
        <w:rPr/>
        <w:t>⡞</w:t>
      </w:r>
      <w:r>
        <w:rPr/>
        <w:t>숶⨨⾩⥬⨺⨥</w:t>
      </w:r>
      <w:r>
        <w:rPr/>
        <w:t>꧂⩱</w:t>
      </w:r>
      <w:r>
        <w:rPr/>
        <w:t>戩湕爳佭㡯㜹捭⮩嗂쉖㔫</w:t>
      </w:r>
      <w:r>
        <w:rPr/>
        <w:t>ꦩ</w:t>
      </w:r>
      <w:r>
        <w:rPr/>
        <w:t>䑷捅䥥斘</w:t>
      </w:r>
      <w:r>
        <w:rPr/>
        <w:t>ⱈ</w:t>
      </w:r>
      <w:r>
        <w:rPr/>
        <w:t>坈囂攮䥍숲祹⥳睒丯넸㵯娤㣃㔻껂䍪仂輩</w:t>
      </w:r>
      <w:r>
        <w:rPr/>
        <w:t>꤬</w:t>
      </w:r>
      <w:r>
        <w:rPr/>
        <w:t>䒩㍢汘昣两⌶顅녗뽌</w:t>
      </w:r>
      <w:r>
        <w:rPr/>
        <w:t>ꦵ</w:t>
      </w:r>
      <w:r>
        <w:rPr/>
        <w:t>䴰ꆣ떵ꅠ</w:t>
      </w:r>
      <w:r>
        <w:rPr/>
        <w:t>ꔪ꤯</w:t>
      </w:r>
      <w:r>
        <w:rPr/>
        <w:t>㜦㵍쵁睷稽瘮</w:t>
      </w:r>
      <w:r>
        <w:rPr/>
        <w:t>⡰</w:t>
      </w:r>
      <w:r>
        <w:rPr/>
        <w:t>摡㙕뭪㎮桓桮쉸挦䁓⵹</w:t>
      </w:r>
      <w:r>
        <w:rPr/>
        <w:t>⠪</w:t>
      </w:r>
      <w:r>
        <w:rPr/>
        <w:t>瓂㍧㐷榣㎣礶</w:t>
      </w:r>
      <w:r>
        <w:rPr/>
        <w:t>꧂</w:t>
      </w:r>
      <w:r>
        <w:rPr/>
        <w:t>杵楮⨪쉱曂嘫쉪ꍏ㦏ㅒ杄噐刵㑷┩긹딫☥䝓</w:t>
      </w:r>
      <w:r>
        <w:rPr/>
        <w:t>⠮</w:t>
      </w:r>
      <w:r>
        <w:rPr/>
        <w:t>䑌</w:t>
      </w:r>
      <w:r>
        <w:rPr/>
        <w:t>ꥁ</w:t>
      </w:r>
      <w:r>
        <w:rPr/>
        <w:t>싂╆ね⬵瞮</w:t>
      </w:r>
      <w:r>
        <w:rPr/>
        <w:t>ꖩ</w:t>
      </w:r>
      <w:r>
        <w:rPr/>
        <w:t>ꍒ轙䍔卩싎⨲佰刹瑞潎뾻숱彈扷淂牓恣⩵䨺癕㤺愬㍦䢻竂爦</w:t>
      </w:r>
      <w:r>
        <w:rPr/>
        <w:t>ꦱ</w:t>
      </w:r>
      <w:r>
        <w:rPr/>
        <w:t>ⱱ</w:t>
      </w:r>
      <w:r>
        <w:rPr/>
        <w:t>嗂轇轟瘽係䩊檵ꅗ㑍곎乲漩售欣긪槂땕䡓栺界圳祵疮땄昹</w:t>
      </w:r>
      <w:r>
        <w:rPr/>
        <w:t>ⱶ</w:t>
      </w:r>
      <w:r>
        <w:rPr/>
        <w:t>쉞嚱㡺湑偍⶿䩯ꇎ癭彈磂䡩</w:t>
      </w:r>
      <w:r>
        <w:rPr/>
        <w:t>⣃</w:t>
      </w:r>
      <w:r>
        <w:rPr/>
        <w:t>晁⍺㴺䩒㖩乕뽩㕦쉸싂䬥⥂⛂歞剔䤹䆬땫곂橪깃</w:t>
      </w:r>
      <w:r>
        <w:rPr/>
        <w:t>ⵌ</w:t>
      </w:r>
      <w:r>
        <w:rPr/>
        <w:t>숨쉁匽湷晄眬硎浦睐◂쉞㤵숪꥔矂噊㜩攣䃍偭彁㗂쵉䍔♁䜽洹䵶吤쉦㝵☨ち뽬濂繈쉈㔪昺䅋恲걑㍀䩞乞썤</w:t>
      </w:r>
      <w:r>
        <w:rPr/>
        <w:t>ꕇ</w:t>
      </w:r>
      <w:r>
        <w:rPr/>
        <w:t>噆껃⹯䬵敚㐵☸긵</w:t>
      </w:r>
      <w:r>
        <w:rPr/>
        <w:t>⡱</w:t>
      </w:r>
      <w:r>
        <w:rPr/>
        <w:t>겏噱쉬놩⬪ꥥ啳匸晒煬穾㧃쉯뽐긣甩飂䵬琻딻䍥슱䴪㠶䭞걞丽슣䳂쉵⾩捏♗汉桊</w:t>
      </w:r>
      <w:r>
        <w:rPr/>
        <w:t>⡚</w:t>
      </w:r>
      <w:r>
        <w:rPr/>
        <w:t>擂⑮䒣㫂㎻参砣싂慭慶䗂燂㍉쉣䔮䠤㐴녗</w:t>
      </w:r>
      <w:r>
        <w:rPr/>
        <w:t>ꤲ</w:t>
      </w:r>
      <w:r>
        <w:rPr/>
        <w:t>놻恉㘩䄪辿潺縰猳潲杕䩋␽쉞쉃⭕奾沏䱹䂩쉸⼪뭫㩐▮⫂呰땖灙쉑┳䟍幋㵃焴媵湶쵧썸䥠꺡獦㵵쉧䉗助쉪</w:t>
      </w:r>
      <w:r>
        <w:rPr/>
        <w:t>ⵡ╅</w:t>
      </w:r>
      <w:r>
        <w:rPr/>
        <w:t>焬⌶浦䔳瀹㑕쉋憮参쉇噲䅃告渵癔ㅎ捔䩕䎮幈䨪噖睠夨娬㵁</w:t>
      </w:r>
      <w:r>
        <w:rPr/>
        <w:t>ꤣ</w:t>
      </w:r>
      <w:r>
        <w:rPr/>
        <w:t>卂䕱塹戺何渳춏瀥矂䉥쉣쉸唽뽦쉱㐮颣判䋂칶⌨⿂┸档㜲乕쉾슩瞡呆䏂䆻獒珂☣</w:t>
      </w:r>
      <w:r>
        <w:rPr/>
        <w:t>ⰳ</w:t>
      </w:r>
      <w:r>
        <w:rPr/>
        <w:t>ㅮ侏ꏂ噐㣂</w:t>
      </w:r>
      <w:r>
        <w:rPr/>
        <w:t>ꤰ</w:t>
      </w:r>
      <w:r>
        <w:rPr/>
        <w:t>㌬坞⌹㫂亣㕎</w:t>
      </w:r>
      <w:r>
        <w:rPr/>
        <w:t>⡲</w:t>
      </w:r>
      <w:r>
        <w:rPr/>
        <w:t>㔽ㄱ⏂뽥뼳穢Ⓨ摔☶辻䡕啥뽞婑䃍氦쵂攸權뭾堺</w:t>
      </w:r>
      <w:r>
        <w:rPr/>
        <w:t>ⲻ</w:t>
      </w:r>
      <w:r>
        <w:rPr/>
        <w:t>䒥</w:t>
      </w:r>
      <w:r>
        <w:rPr/>
        <w:t>ⲣ</w:t>
      </w:r>
      <w:r>
        <w:rPr/>
        <w:t>啩喱㐩汴⪩㵙쉥㐭免䮣䩉㝍㕮䎮䩖䈸䅏⑟扈숪懂儰廃⨷</w:t>
      </w:r>
      <w:r>
        <w:rPr/>
        <w:t>꧂</w:t>
      </w:r>
      <w:r>
        <w:rPr/>
        <w:t>佧촳漩</w:t>
      </w:r>
      <w:r>
        <w:rPr/>
        <w:t>ⵔ</w:t>
      </w:r>
      <w:r>
        <w:rPr/>
        <w:t>춏⫂㦡繃㘣⥾睹㢣숳뭔㭂杨䝳㥑琺</w:t>
      </w:r>
      <w:r>
        <w:rPr/>
        <w:t>ꤶ</w:t>
      </w:r>
      <w:r>
        <w:rPr/>
        <w:t>戮顙梏椴⹨㨭極捤㩕㕟⍆♧䕂䔴䮿漽䏂</w:t>
      </w:r>
      <w:r>
        <w:rPr/>
        <w:t>꥓</w:t>
      </w:r>
      <w:r>
        <w:rPr/>
        <w:t>楔浩獕㤪剒栵晕㉥㡹煬浳뭱슣橮折参싂䩪슥䟃㩷㜲⭷硤䝟⪵瑤싂呷壂楴噆辱</w:t>
      </w:r>
      <w:r>
        <w:rPr/>
        <w:t>ⰹ</w:t>
      </w:r>
      <w:r>
        <w:rPr/>
        <w:t>辥⺵䅈쉵ꥵ쉓캘ꍐ쉳⑳轷㨨輺뮩䩷</w:t>
      </w:r>
      <w:r>
        <w:rPr/>
        <w:t>ꕌ</w:t>
      </w:r>
      <w:r>
        <w:rPr/>
        <w:t>祘敾쉏☬</w:t>
      </w:r>
      <w:r>
        <w:rPr/>
        <w:t>ꔩ</w:t>
      </w:r>
      <w:r>
        <w:rPr/>
        <w:t>數恚䛂</w:t>
      </w:r>
      <w:r>
        <w:rPr/>
        <w:t>ⵃ</w:t>
      </w:r>
      <w:r>
        <w:rPr/>
        <w:t>⽶硪习䱢恘깧䭫浓칥獘</w:t>
      </w:r>
      <w:r>
        <w:rPr/>
        <w:t>ⰳ</w:t>
      </w:r>
      <w:r>
        <w:rPr/>
        <w:t>䥠䵳䑃</w:t>
      </w:r>
      <w:r>
        <w:rPr/>
        <w:t>꧃</w:t>
      </w:r>
      <w:r>
        <w:rPr/>
        <w:t>녲煚䜽㵱</w:t>
      </w:r>
      <w:r>
        <w:rPr/>
        <w:t>ꕚ</w:t>
      </w:r>
      <w:r>
        <w:rPr/>
        <w:t>⡌</w:t>
      </w:r>
      <w:r>
        <w:rPr/>
        <w:t>頰</w:t>
      </w:r>
      <w:r>
        <w:rPr/>
        <w:t>ⴵ</w:t>
      </w:r>
      <w:r>
        <w:rPr/>
        <w:t>ꄮ⑱싂棂믂儳슩啎䐪伣瑠歂摦㜰䖱矂㡮䙏毂칐춏칡ꥲ汌습怪浌椯</w:t>
      </w:r>
      <w:r>
        <w:rPr/>
        <w:t>ꥎ</w:t>
      </w:r>
      <w:r>
        <w:rPr/>
        <w:t>뭰䌴숮㠱㩯땘쉹彄啡即㶣牟⨶쉧쉪촰轃䡤擂溵整뾩浒䅗扭쉥슩쵘椽</w:t>
      </w:r>
      <w:r>
        <w:rPr/>
        <w:t>ꗂ</w:t>
      </w:r>
      <w:r>
        <w:rPr/>
        <w:t>䀩轞祺䕟숸題㥰┵癈圱䡸䊡坩☷䔬睨⿍祕ꅫ쉡枥깁</w:t>
      </w:r>
      <w:r>
        <w:rPr/>
        <w:t>ꕶ♓</w:t>
      </w:r>
      <w:r>
        <w:rPr/>
        <w:t>⣂Ⓜ</w:t>
      </w:r>
      <w:r>
        <w:rPr/>
        <w:t>㓂⼹励奌灨䱩㵔䩾⤹쉊쵂䊿慞柂晬쌺戤⑇칑橾棂</w:t>
      </w:r>
      <w:r>
        <w:rPr/>
        <w:t>⡁</w:t>
      </w:r>
      <w:r>
        <w:rPr/>
        <w:t>畀䑙樸氩▬洪卵䡂颣쉺ꅧ轍㩫㓂剫䤨뽀䘰숣溏塓呓뼭㩉㩹佊瀸摢〦娭怪㔱⥵灨㬤㩠摀㴳歠</w:t>
      </w:r>
      <w:r>
        <w:rPr/>
        <w:t>ⵎ</w:t>
      </w:r>
      <w:r>
        <w:rPr/>
        <w:t>晤矍㯎挹促㩠䨻䁧䏂琪썱拂뽖䵡㥖⯂╓匭呣氪扐垮怤怹넰숲ꥲ樤睸</w:t>
      </w:r>
      <w:r>
        <w:rPr/>
        <w:t>ꕹ</w:t>
      </w:r>
      <w:r>
        <w:rPr/>
        <w:t>穱ꆩ싂싂伭갻槂犬幪凂〮䑔㷂縬嘥␭㊮呃⹷牣슘㩫栰쉲숨儭户⧂竍숰半슥単戦祙⽒䓂숳</w:t>
      </w:r>
      <w:r>
        <w:rPr/>
        <w:t>ꤪ</w:t>
      </w:r>
      <w:r>
        <w:rPr/>
        <w:t>售未挸䀴㡳ꥪ㵁湫격湡⬨槂媘㭍슏前忎</w:t>
      </w:r>
      <w:r>
        <w:rPr/>
        <w:t>⠰</w:t>
      </w:r>
      <w:r>
        <w:rPr/>
        <w:t>걑숶用䕗吩♬ꥢ儹⿂䨹頪</w:t>
      </w:r>
      <w:r>
        <w:rPr/>
        <w:t>ꔣ</w:t>
      </w:r>
      <w:r>
        <w:rPr/>
        <w:t>䔪繷氪䝇</w:t>
      </w:r>
      <w:r>
        <w:rPr/>
        <w:t>⠺⭕</w:t>
      </w:r>
      <w:r>
        <w:rPr/>
        <w:t>墣㵑䨳䷂ꍪ俍帬숩㕧䍊㕹꥾쉍呍ꍔ楇桶쉈뭠</w:t>
      </w:r>
      <w:r>
        <w:rPr/>
        <w:t>ⱷ</w:t>
      </w:r>
      <w:r>
        <w:rPr/>
        <w:t>䙥䭊恪旂恕戯䙌侣弰嫂猪種쉢猪㒿幞为䫃䉏㵨䑅廎妬獑⥎い숨夰頸砮噏䠰汍輬⵮</w:t>
      </w:r>
      <w:r>
        <w:rPr/>
        <w:t>⣂</w:t>
      </w:r>
      <w:r>
        <w:rPr/>
        <w:t>숺嫎牏㡰쉈廂䋃ꏃ⍈㉂촸佃뭌瀨娫췂㨪㍷徥⭪味䀽栬쉐쉺恘쉕唦穾숨카㡢㭍剧轊䀤皩⑤</w:t>
      </w:r>
      <w:r>
        <w:rPr/>
        <w:t>⠹</w:t>
      </w:r>
      <w:r>
        <w:rPr/>
        <w:t>兵䩺⩌昨</w:t>
      </w:r>
      <w:r>
        <w:rPr/>
        <w:t>ꕯ</w:t>
      </w:r>
      <w:r>
        <w:rPr/>
        <w:t>托棂瘫㬹칬칉楠剪啇縊㓎㥬兾㭂묵塵뿂儽ꇎ⛂쉲⹑㍹췂捆瀲</w:t>
      </w:r>
      <w:r>
        <w:rPr/>
        <w:t>ꕮ</w:t>
      </w:r>
      <w:r>
        <w:rPr/>
        <w:t>录〭塈睊䡄㍋딣摅奸♴䩶㥀姂兤䑔毂㉾噤</w:t>
      </w:r>
      <w:r>
        <w:rPr/>
        <w:t>ꖿ</w:t>
      </w:r>
      <w:r>
        <w:rPr/>
        <w:t>䄺沱㵮濂</w:t>
      </w:r>
      <w:r>
        <w:rPr/>
        <w:t>ⴹ</w:t>
      </w:r>
      <w:r>
        <w:rPr/>
        <w:t>憩祥辥楳䉚䡹䖏帪䀫⾣㍡□걑뽠䝴禩䁲灑쉦뽙坭乙盂쉹猻㘻湊䯂琽쉦坤⼣爳玩䍧测䙾㜤㥉숶氯츻炩㣂</w:t>
      </w:r>
      <w:r>
        <w:rPr/>
        <w:t>⡖</w:t>
      </w:r>
      <w:r>
        <w:rPr/>
        <w:t>㍰䁓泂樹걐숲㬱桸吸痂戺灈䍐슏⍌䮩쉤㬽弬숣碩ꍎ놡쉰걋祣곂卄楷含</w:t>
      </w:r>
      <w:r>
        <w:rPr/>
        <w:t>ꦱ</w:t>
      </w:r>
      <w:r>
        <w:rPr/>
        <w:t>啃厘縱뼫쉺ご㑷㥢㡏喡䩌쉖㕦⏂坸皬斏愸煾侥쉘칤䙨䑑䘬녦剶䭖</w:t>
      </w:r>
      <w:r>
        <w:rPr/>
        <w:t>ⱂ</w:t>
      </w:r>
      <w:r>
        <w:rPr/>
        <w:t>瞩栦硩쉢㛂奢</w:t>
      </w:r>
      <w:r>
        <w:rPr/>
        <w:t>ꕥ</w:t>
      </w:r>
      <w:r>
        <w:rPr/>
        <w:t>㍃煇䕺畷╈壂㋂呢坕楰㥴슥扯⨳ꅦ⧂迍塓</w:t>
      </w:r>
      <w:r>
        <w:rPr/>
        <w:t>⢏</w:t>
      </w:r>
      <w:r>
        <w:rPr/>
        <w:t>堵剃묷睐㜥숪㵹㦩桃䍳㗂扗┤眬灷㔷太⍇㞥场硲䉵쉇汕玮凂禵칞</w:t>
      </w:r>
      <w:r>
        <w:rPr/>
        <w:t>꧂</w:t>
      </w:r>
      <w:r>
        <w:rPr/>
        <w:t>圳걶畘㇂潄</w:t>
      </w:r>
      <w:r>
        <w:rPr/>
        <w:t>ⵢꥎ</w:t>
      </w:r>
      <w:r>
        <w:rPr/>
        <w:t>揂猫䡫䲬桡㕌걒厮濂祷杌梩긹祤䤬䓂泂뽐⩸瀦庥㩶땇</w:t>
      </w:r>
      <w:r>
        <w:rPr/>
        <w:t>ⷂ</w:t>
      </w:r>
      <w:r>
        <w:rPr/>
        <w:t>櫂灑ꅘ┬壂晐熩挻呾싂㵃浪匦㣍╗㜦沬顶㙕츥䥀吥摎쉅啟땡ꄷ煐獌</w:t>
      </w:r>
      <w:r>
        <w:rPr/>
        <w:t>ꦩ</w:t>
      </w:r>
      <w:r>
        <w:rPr/>
        <w:t>汾瑃㵩䰻ꥩ쉾水⒵悿䵒桎싂㠶癖㚣쉧牺坌捲䅎㭹슏搰浟</w:t>
      </w:r>
      <w:r>
        <w:rPr/>
        <w:t>ꕦ</w:t>
      </w:r>
      <w:r>
        <w:rPr/>
        <w:t>䊣쉂㞵䑑斿䦬ㅫ僎♲え쉧묦灂츮숮㎩涣⹐噓䮡숲</w:t>
      </w:r>
      <w:r>
        <w:rPr/>
        <w:t>ⲥ</w:t>
      </w:r>
      <w:r>
        <w:rPr/>
        <w:t>灒⑉묻䯂ꍀ떡䑊⯂桇湖湄牵轵숣桫溥䱃</w:t>
      </w:r>
      <w:r>
        <w:rPr/>
        <w:t>ⰽ</w:t>
      </w:r>
      <w:r>
        <w:rPr/>
        <w:t>땣咻㖮乑ㅬ녑뾣拎쉏佨쉟佢顙䲬㩺</w:t>
      </w:r>
      <w:r>
        <w:rPr/>
        <w:t>ꖣ</w:t>
      </w:r>
      <w:r>
        <w:rPr/>
        <w:t>䱮䱆뼮⬱㑩◂쉃뾿␻畮橉㞘䰻</w:t>
      </w:r>
      <w:r>
        <w:rPr/>
        <w:t>ꔪⓂ</w:t>
      </w:r>
      <w:r>
        <w:rPr/>
        <w:t>硵컂仂敪</w:t>
      </w:r>
      <w:r>
        <w:rPr/>
        <w:t>ꕘ</w:t>
      </w:r>
      <w:r>
        <w:rPr/>
        <w:t>㉈숭⨩㝭쉢智瘸㴵䬹唬照⬣潴偺녲摎迃䝾恰囂䉪</w:t>
      </w:r>
      <w:r>
        <w:rPr/>
        <w:t>ⵯ⥞</w:t>
      </w:r>
      <w:r>
        <w:rPr/>
        <w:t>쏂匪畮猦慊칊卫夻㵕䝀佦戻䡋瑌</w:t>
      </w:r>
      <w:r>
        <w:rPr/>
        <w:t>ꥄ</w:t>
      </w:r>
      <w:r>
        <w:rPr/>
        <w:t>䡉㥋䍎㈽䠤䁶싂</w:t>
      </w:r>
      <w:r>
        <w:rPr/>
        <w:t>ⵗ╥</w:t>
      </w:r>
      <w:r>
        <w:rPr/>
        <w:t>奢쉦䩚컂桺</w:t>
      </w:r>
      <w:r>
        <w:rPr/>
        <w:t>⡒</w:t>
      </w:r>
      <w:r>
        <w:rPr/>
        <w:t>煍支㭷ㄴ⵷䥰嚡璡䡎䍣潑瑰墬嘬䭗</w:t>
      </w:r>
      <w:r>
        <w:rPr/>
        <w:t>ⱪ</w:t>
      </w:r>
      <w:r>
        <w:rPr/>
        <w:t>䔯盂䯂뽵摆桄縳汙⑴偃⸲긭摔瓂你묳㑓種⵫</w:t>
      </w:r>
      <w:r>
        <w:rPr/>
        <w:t>ꔵ</w:t>
      </w:r>
      <w:r>
        <w:rPr/>
        <w:t>癪呬淍掩䂿썣晁䵹橩煮쉫挮埍狂㝈ヂ㙐ꄨ〲㙉畆⌱参毃睸䰰┮⥣坅䍸兆恭䘫ꏂ쉑杓⹴</w:t>
      </w:r>
      <w:r>
        <w:rPr/>
        <w:t>⣂</w:t>
      </w:r>
      <w:r>
        <w:rPr/>
        <w:t>쉣뭁繇汕㑋ꅦꍄ獎</w:t>
      </w:r>
      <w:r>
        <w:rPr/>
        <w:t>ꥅꦣ</w:t>
      </w:r>
      <w:r>
        <w:rPr/>
        <w:t>땱獭煒泂迂</w:t>
      </w:r>
      <w:r>
        <w:rPr/>
        <w:t>ꥐ</w:t>
      </w:r>
      <w:r>
        <w:rPr/>
        <w:t>㥇</w:t>
      </w:r>
      <w:r>
        <w:rPr/>
        <w:t>⡏</w:t>
      </w:r>
      <w:r>
        <w:rPr/>
        <w:t>卡噥곂䀊焴䖿⽷呂䙺㑕幁䵊氻仂</w:t>
      </w:r>
      <w:r>
        <w:rPr/>
        <w:t>ⱃ⥦</w:t>
      </w:r>
      <w:r>
        <w:rPr/>
        <w:t>愪係盂辻⏂촯怩总睐攦䥺ぢ</w:t>
      </w:r>
      <w:r>
        <w:rPr/>
        <w:t>ꥐ</w:t>
      </w:r>
      <w:r>
        <w:rPr/>
        <w:t>奘榩ㅺ䉃祏氷瑬</w:t>
      </w:r>
      <w:r>
        <w:rPr/>
        <w:t>ⵣ</w:t>
      </w:r>
      <w:r>
        <w:rPr/>
        <w:t>㑕㎡獳⍃◂ꅄ䁔恷怷礱㎿搦剮摰䂥䍱偁杮氽枩唫颱婸싂㘰䦬䆣轓⮩⩰㏂㔤瀮</w:t>
      </w:r>
      <w:r>
        <w:rPr/>
        <w:t>꤯</w:t>
      </w:r>
      <w:r>
        <w:rPr/>
        <w:t>奇帶슥㞵쌱㑁㑪恀溏䭚걉⍖䐩⤲機坲摇睕慲긭⽔呠厡䉊湮쉚彴禘㭠</w:t>
      </w:r>
      <w:r>
        <w:rPr/>
        <w:t>ꥁ</w:t>
      </w:r>
      <w:r>
        <w:rPr/>
        <w:t>⡙</w:t>
      </w:r>
      <w:r>
        <w:rPr/>
        <w:t>䝨枥⭡䔯뭬濃뽩䜫䵺⩑墿쉡칦悱睢䶩欵愮唪땆쉹촣楦슩怬뭷숵䊥뿂㍺쉢夶┩栨㉬奂㩟녵⦻癲쉦㕧輰狂祦暩䂿딦쉀梵㍕硕戲㎱䍩⍹ꇃ䰥믂⻂㤱獹儬ꍚ䑆刻䴰</w:t>
      </w:r>
      <w:r>
        <w:rPr/>
        <w:t>⢻</w:t>
      </w:r>
      <w:r>
        <w:rPr/>
        <w:t>ⵦ</w:t>
      </w:r>
      <w:r>
        <w:rPr/>
        <w:t>䁴姂䀬媬敮䕏쎻䂩穆ꅮ䙱䥈䭸⩊䉰䕩渱䱆涱걘淂쉐䆩숰⽢쉫扡彔瘫琣</w:t>
      </w:r>
      <w:r>
        <w:rPr/>
        <w:t>ꤳ</w:t>
      </w:r>
      <w:r>
        <w:rPr/>
        <w:t>吺䃂◂숳执⬳繢樶桉ꍋ瑙樥猶⍪歋潄幹⚮</w:t>
      </w:r>
      <w:r>
        <w:rPr/>
        <w:t>ⴭ</w:t>
      </w:r>
      <w:r>
        <w:rPr/>
        <w:t>㭄쉹楶愺癫塠</w:t>
      </w:r>
      <w:r>
        <w:rPr/>
        <w:t>꧂</w:t>
      </w:r>
      <w:r>
        <w:rPr/>
        <w:t>㛂뽍싎摃䢻땲㘦彙갮条牶⚿䐯㕠漣獌汄습偖剦⽉䩷䁴땐卄呁䑶稳灎썭䜹쉹</w:t>
      </w:r>
      <w:r>
        <w:rPr/>
        <w:t>ꔯ</w:t>
      </w:r>
      <w:r>
        <w:rPr/>
        <w:t>澻廂Ⓜ採</w:t>
      </w:r>
      <w:r>
        <w:rPr/>
        <w:t>⠣⍔</w:t>
      </w:r>
      <w:r>
        <w:rPr/>
        <w:t>쉅⨮㝶숻勂걙⩘썢⏂硣츽恖촽䝏搵썖䠫䊣佰爣</w:t>
      </w:r>
      <w:r>
        <w:rPr/>
        <w:t>ꕲ</w:t>
      </w:r>
      <w:r>
        <w:rPr/>
        <w:t>畗깫楾癣轍</w:t>
      </w:r>
      <w:r>
        <w:rPr/>
        <w:t>꧂</w:t>
      </w:r>
      <w:r>
        <w:rPr/>
        <w:t>쵅畨㞵掵ぺ㍞㕩敏橷슩⍊쉔畎⛍飂╉숥㘻썒瀹湍㍍䂥嫂⭥愭꥞껍係⬱伵飂╲</w:t>
      </w:r>
      <w:r>
        <w:rPr/>
        <w:t>Ⱚ</w:t>
      </w:r>
      <w:r>
        <w:rPr/>
        <w:t>偠汤㡐숷㍦⼯剔䋂䊘ㅕ슣唳⿍㩢㕯浶樫䭶ꥬ獈⽯녔㛂⿂㧎䚮슩㛂㵯슏䒩썟䜸⾣縹쉺䊣䴤摨넪╁쉧〩摅</w:t>
      </w:r>
      <w:r>
        <w:rPr/>
        <w:t>ꕆ</w:t>
      </w:r>
      <w:r>
        <w:rPr/>
        <w:t>潺⤴땳幤磍</w:t>
      </w:r>
      <w:r>
        <w:rPr/>
        <w:t>⡭</w:t>
      </w:r>
      <w:r>
        <w:rPr/>
        <w:t>䣂睂儲帩쉥④슬</w:t>
      </w:r>
      <w:r>
        <w:rPr/>
        <w:t>Ɒ</w:t>
      </w:r>
      <w:r>
        <w:rPr/>
        <w:t>땕⹑ㄴ㭎䥐昶晉啄呍♃ꎮ</w:t>
      </w:r>
      <w:r>
        <w:rPr/>
        <w:t>ⵧ</w:t>
      </w:r>
      <w:r>
        <w:rPr/>
        <w:t>쉘</w:t>
      </w:r>
      <w:r>
        <w:rPr/>
        <w:t>ⰰ⡭⩵</w:t>
      </w:r>
      <w:r>
        <w:rPr/>
        <w:t>䁕框䐪┻</w:t>
      </w:r>
      <w:r>
        <w:rPr/>
        <w:t>⠴</w:t>
      </w:r>
      <w:r>
        <w:rPr/>
        <w:t>㵃쉓</w:t>
      </w:r>
      <w:r>
        <w:rPr/>
        <w:t>ꗂ</w:t>
      </w:r>
      <w:r>
        <w:rPr/>
        <w:t>瑭樨眭噃纮쉷썠뼰⩔瑑䗂쉥ꍺ♤秂堬也牷截䄮ァ숸㎻⑑瑇偶㍷</w:t>
      </w:r>
      <w:r>
        <w:rPr/>
        <w:t>⢵</w:t>
      </w:r>
      <w:r>
        <w:rPr/>
        <w:t>쌷䓂숪㒵㕆㉤⏂⬪䵶䱊뇂䤻獀㍲뇂䱠</w:t>
      </w:r>
      <w:r>
        <w:rPr/>
        <w:t>ⱷ</w:t>
      </w:r>
      <w:r>
        <w:rPr/>
        <w:t>䚵</w:t>
      </w:r>
      <w:r>
        <w:rPr/>
        <w:t>Ⱬ</w:t>
      </w:r>
      <w:r>
        <w:rPr/>
        <w:t>䘴쉴搪䂮矂㇂䗂쌦㝄㴱櫂砻㦮玘⥣⼲欪枣偵㐤쉖渪倷┪㕵縲⨯믂旂뿂䍮䇂쉱濂恚䄣㝯倱摅쉰숪剋瀪䉄⭸稬쉯呎䖻</w:t>
      </w:r>
      <w:r>
        <w:rPr/>
        <w:t>ⵍ</w:t>
      </w:r>
      <w:r>
        <w:rPr/>
        <w:t>촳㣃㥖컎歊百깬㤊畐ꌽ桉녒ゥ枏㍱㥱埂</w:t>
      </w:r>
      <w:r>
        <w:rPr/>
        <w:t>ꕓ</w:t>
      </w:r>
      <w:r>
        <w:rPr/>
        <w:t>砶딥㨯⤭䅓딷㕆硄䕭儶圦㟍摵盂挶兹딨㒬癥䤮䥓嘵숪洮繫䴻氨㵓夬辻㝢瑖煆㞱噀</w:t>
      </w:r>
      <w:r>
        <w:rPr/>
        <w:t>ⰺ</w:t>
      </w:r>
      <w:r>
        <w:rPr/>
        <w:t>ꄰ犬悩䥑</w:t>
      </w:r>
      <w:r>
        <w:rPr/>
        <w:t>⣂</w:t>
      </w:r>
      <w:r>
        <w:rPr/>
        <w:t>㵆恳뽋쉠枏䚥攸牎熥쉸</w:t>
      </w:r>
      <w:r>
        <w:rPr/>
        <w:t>ꤹ</w:t>
      </w:r>
      <w:r>
        <w:rPr/>
        <w:t>櫂츭〽뗂쉈䄯䅗煘䙮걷䩶澡♢浙슩䕆ꍫ㉟䩴眫䝉뼩쉰湕瀷癅玬쉹爩☪桳挽䥍ꥦ游쉰䉇䭰癶乬唪汔䩊㬱犩囂涩夰偪⼦⽺슡</w:t>
      </w:r>
      <w:r>
        <w:rPr/>
        <w:t>ꦵ</w:t>
      </w:r>
      <w:r>
        <w:rPr/>
        <w:t>뼨␹卅꥚␫煢촮皘딮뗂猭⑐쉹男㘦</w:t>
      </w:r>
      <w:r>
        <w:rPr/>
        <w:t>ⱂ</w:t>
      </w:r>
      <w:r>
        <w:rPr/>
        <w:t>ꖩ</w:t>
      </w:r>
      <w:r>
        <w:rPr/>
        <w:t>捅癧瀴拂湨璵媿杊塾땰橵슩⫂䭅炵䌯⍰婌瞥뮬⯂顟扠畠⍏격뮣㵄싂</w:t>
      </w:r>
      <w:r>
        <w:rPr/>
        <w:t>ꗂ</w:t>
      </w:r>
      <w:r>
        <w:rPr/>
        <w:t>㌯</w:t>
      </w:r>
      <w:r>
        <w:rPr/>
        <w:t>ⱹ</w:t>
      </w:r>
      <w:r>
        <w:rPr/>
        <w:t>ꎱ䡖</w:t>
      </w:r>
      <w:r>
        <w:rPr/>
        <w:t>ꤪ</w:t>
      </w:r>
      <w:r>
        <w:rPr/>
        <w:t>恦顑敌恬卯䱎瞏顭煁ꍃ扙䤭瘨⪱桅惍仂恏湀쉭㍇凂眺녏쉾⩹⥅䶻䴸㭚</w:t>
      </w:r>
      <w:r>
        <w:rPr/>
        <w:t>Ⱕ</w:t>
      </w:r>
      <w:r>
        <w:rPr/>
        <w:t>汔㚥ㆿ挷湫䥓祗歨♕䅁怬啀湐䩋␻⴯</w:t>
      </w:r>
      <w:r>
        <w:rPr/>
        <w:t>ⷎ</w:t>
      </w:r>
      <w:r>
        <w:rPr/>
        <w:t>庿쉆㚘ꥹ癞㝢쉕啾ㅈ禡녇츱楴砽䟂싃뗃夸뽾</w:t>
      </w:r>
      <w:r>
        <w:rPr/>
        <w:t>ⷂ</w:t>
      </w:r>
      <w:r>
        <w:rPr/>
        <w:t>䅊患爤㠰煾䕴桔㥭</w:t>
      </w:r>
      <w:r>
        <w:rPr/>
        <w:t>ꔶ⮿</w:t>
      </w:r>
      <w:r>
        <w:rPr/>
        <w:t>瑰橐ㆡ뾡䬦檱쉂縥硠⾩䴣离䝕䟂쵸습쵹♀啍쉣䅞禮</w:t>
      </w:r>
      <w:r>
        <w:rPr/>
        <w:t>ꕂ</w:t>
      </w:r>
      <w:r>
        <w:rPr/>
        <w:t>䏂썓䈫㍶숯㌥쉖䥨戩㕍꥾</w:t>
      </w:r>
      <w:r>
        <w:rPr/>
        <w:t>⠬</w:t>
      </w:r>
      <w:r>
        <w:rPr/>
        <w:t>参쉱╋愪卓堰</w:t>
      </w:r>
      <w:r>
        <w:rPr/>
        <w:t>ꖘ☨⤸</w:t>
      </w:r>
      <w:r>
        <w:rPr/>
        <w:t>廂䥺㙬祳䌫믂㭨䘫幸싂䱹盂䛂ぬ狂쉋㕲桄◂쉇녌⾬〪</w:t>
      </w:r>
      <w:r>
        <w:rPr/>
        <w:t>⣃</w:t>
      </w:r>
      <w:r>
        <w:rPr/>
        <w:t>ギ幡땧畨吵⩹㉷呪䕙浬䠦礩倩㔰㑴⺿牤믂녲棂㧍䦵倶琷⑗뭔쉉仃䠮䙖幨㥊䅑㈵奪頥깗硪⏍츷縻</w:t>
      </w:r>
      <w:r>
        <w:rPr/>
        <w:t>ꤻ</w:t>
      </w:r>
      <w:r>
        <w:rPr/>
        <w:t>깦⽨䉋扂橦</w:t>
      </w:r>
      <w:r>
        <w:rPr/>
        <w:t>ꔬ</w:t>
      </w:r>
      <w:r>
        <w:rPr/>
        <w:t>橇煮頺珍</w:t>
      </w:r>
      <w:r>
        <w:rPr/>
        <w:t>ⵌ</w:t>
      </w:r>
      <w:r>
        <w:rPr/>
        <w:t>습樱뽥깇愭盂䥳㌸쉷쉐止䠩㩁쉀䭈灩慊橷䴪喬ꅪ㉤湖⸵딶儫枘䅎潉刪䍵䐲䡮䁍竂桕</w:t>
      </w:r>
      <w:r>
        <w:rPr/>
        <w:t>ⴴⓎ</w:t>
      </w:r>
      <w:r>
        <w:rPr/>
        <w:t>歪穵䌳坂戣ざ뭸丮彫⽁껂佭䵫妩炣㉲㴴긩䍚꤮䍏售縹㈶㙞灴ꅺꄤ硂愰⬺汏슘兎</w:t>
      </w:r>
      <w:r>
        <w:rPr/>
        <w:t>꤭</w:t>
      </w:r>
      <w:r>
        <w:rPr/>
        <w:t>畤汸⿂</w:t>
      </w:r>
      <w:r>
        <w:rPr/>
        <w:t>Ⱬ</w:t>
      </w:r>
      <w:r>
        <w:rPr/>
        <w:t>츭頸⩗繶⨹쉄煮矂忂␯咬㡱頽呡䅁惂摱⹴䉡</w:t>
      </w:r>
      <w:r>
        <w:rPr/>
        <w:t>⠻</w:t>
      </w:r>
      <w:r>
        <w:rPr/>
        <w:t>つ쉮礪歙係싂♗⹶䅸獓穾媮穒ꄻ噀숸慀䓂顨䱆梥ꏎ䵂ㅦ쉪깉㎘䨰㧂䥋橷折憏䱪⻂⍦㊱갬⦡熮䙀</w:t>
      </w:r>
      <w:r>
        <w:rPr/>
        <w:t>꧃</w:t>
      </w:r>
      <w:r>
        <w:rPr/>
        <w:t>盂쉎搻</w:t>
      </w:r>
      <w:r>
        <w:rPr/>
        <w:t>ꥌ</w:t>
      </w:r>
      <w:r>
        <w:rPr/>
        <w:t>睹㜱</w:t>
      </w:r>
      <w:r>
        <w:rPr/>
        <w:t>ⴊ</w:t>
      </w:r>
      <w:r>
        <w:rPr/>
        <w:t>椥쉁䌬㵕ㅳ⩮乓佃偯硴쉣싂䎬烂딹숺堶潂</w:t>
      </w:r>
      <w:r>
        <w:rPr/>
        <w:t>ꤴ</w:t>
      </w:r>
      <w:r>
        <w:rPr/>
        <w:t>츸桁㙩⨳⩕ㆵ㝫䩀䥐䙙佁</w:t>
      </w:r>
      <w:r>
        <w:rPr/>
        <w:t>ꕒ</w:t>
      </w:r>
      <w:r>
        <w:rPr/>
        <w:t>㵹숦숪ㄫ䡌싂묮싂搸湱</w:t>
      </w:r>
      <w:r>
        <w:rPr/>
        <w:t>ꔣ</w:t>
      </w:r>
      <w:r>
        <w:rPr/>
        <w:t>怶儤婍䉞卡䨭卉슏佣ㅚ幂⤣椳晋慹숶꥗伪⯂渶䢥睐桴楑숭뇂㋂匥祵轺呣⤣싂怴쉺瞡ꅙ䍨乨ꌻ쉱⥣䛍愨嫂㮬쉹뭤偙㍰癏ꄦ䟂쉚灲幍</w:t>
      </w:r>
      <w:r>
        <w:rPr/>
        <w:t>ꦿ</w:t>
      </w:r>
      <w:r>
        <w:rPr/>
        <w:t>䀱싂⼤쉒</w:t>
      </w:r>
      <w:r>
        <w:rPr/>
        <w:t>ꦱ</w:t>
      </w:r>
      <w:r>
        <w:rPr/>
        <w:t>爳곂琬溥칰┵㕍숬㶘桘匦扗╢㙑⥦歲䵨椭⍷矃櫂컂ㅪ㵁ꄱ촯䵍ꏂ娻狂破</w:t>
      </w:r>
      <w:r>
        <w:rPr/>
        <w:t>ꔷ</w:t>
      </w:r>
      <w:r>
        <w:rPr/>
        <w:t>亡䢡畣啗轍⥤䋂偈欦汑䭚슣焱䙢⑳䅲㡗輭幗桌曂㬰뽚㩏긽䵪ꍃ椽䩄쉞繑㣂䰱╥戣</w:t>
      </w:r>
      <w:r>
        <w:rPr/>
        <w:t>ꕄ</w:t>
      </w:r>
      <w:r>
        <w:rPr/>
        <w:t>㡮睙呀쉲ꇂ숵楀卨㈭懂轮䇂枣</w:t>
      </w:r>
      <w:r>
        <w:rPr/>
        <w:t>ꤩ</w:t>
      </w:r>
      <w:r>
        <w:rPr/>
        <w:t>츫⥹甤䎏㘣湠昤飂ꥩ㚿쉴뽱䗃堳숰㓂ォ幚杮县쉬⑵쉂㋂</w:t>
      </w:r>
      <w:r>
        <w:rPr/>
        <w:t>ⰽ</w:t>
      </w:r>
      <w:r>
        <w:rPr/>
        <w:t>䆣䩥ꌳ쉕琲哂䙟쉟쵖吤슮勍⽫⪥갰슬欹噍⩕ꍡ敄顐焣┴䒩⑌⍫剧쎿却ꇂ겿浳땲㑢潴嗂夬䱩</w:t>
      </w:r>
      <w:r>
        <w:rPr/>
        <w:t>ꥁ</w:t>
      </w:r>
      <w:r>
        <w:rPr/>
        <w:t>〹䬳灎嘮攨⑪썠煾愩㕌싎䝷噉瀻슩녹⎮繥䥄輣⽣厩恠壂슮㥕丩⾻焥塺旂怫쉆슘漱轄▘㍖껂晟杬숱捌榵碥</w:t>
      </w:r>
      <w:r>
        <w:rPr/>
        <w:t>ⱸ</w:t>
      </w:r>
      <w:r>
        <w:rPr/>
        <w:t>灏楂溬⥤뼦</w:t>
      </w:r>
      <w:r>
        <w:rPr/>
        <w:t>⠺</w:t>
      </w:r>
      <w:r>
        <w:rPr/>
        <w:t>晱녣㚘⭆⼻稺쉑놬乂煰卣⧎獭硏礲䄸湙䕷在ꌭ揂숪攷쌨潇姂杬栲뽒♴涩儭㩏숨</w:t>
      </w:r>
      <w:r>
        <w:rPr/>
        <w:t>⠥</w:t>
      </w:r>
      <w:r>
        <w:rPr/>
        <w:t>穆</w:t>
      </w:r>
      <w:r>
        <w:rPr/>
        <w:t>⠦</w:t>
      </w:r>
      <w:r>
        <w:rPr/>
        <w:t>晇⽒噏녟╇棂⽀彾㩆晏愻숸딲숰曂㴻伻漺㉩䱭</w:t>
      </w:r>
      <w:r>
        <w:rPr/>
        <w:t>ⴺ</w:t>
      </w:r>
      <w:r>
        <w:rPr/>
        <w:t>싎㌮㚣쉧</w:t>
      </w:r>
      <w:r>
        <w:rPr/>
        <w:t>ⱟ</w:t>
      </w:r>
      <w:r>
        <w:rPr/>
        <w:t>땱䍷縫䎏祟痂㙔祬㨯渳熣슥㉨硘䍴癒琯ㆮ㚡睍ꅈ仂쵖䎏㙨䕥</w:t>
      </w:r>
      <w:r>
        <w:rPr/>
        <w:t>꧂</w:t>
      </w:r>
      <w:r>
        <w:rPr/>
        <w:t>晑⵫煱狂ꌯ歰楩ꌸ쉞㗂♚竂捣煯復⩋擂洦窥轀獱瓂쉊⍓昴䑣뗂㓂䭐쉄猫塁䝔숹쉲搬㑠灮参横枿싂煰㵋楉넬䞥⪥ㅣ偸剘⌹䴱晴轾儭☸쉸뭂捑瘳</w:t>
      </w:r>
      <w:r>
        <w:rPr/>
        <w:t>ꦡ</w:t>
      </w:r>
      <w:r>
        <w:rPr/>
        <w:t>佁</w:t>
      </w:r>
      <w:r>
        <w:rPr/>
        <w:t>꤭</w:t>
      </w:r>
      <w:r>
        <w:rPr/>
        <w:t>쉬摮䴭㙅竂幄슥⌴䉡顒吨䉳婦ガ䮥䁔䉥彭振䝾⏂漪䬦殻⨪垥䴪䩷㝧숵瑂ꆏ搰帽㮏䬳⌺毂爽垡曎䀲䜨⹑䨱瑧</w:t>
      </w:r>
      <w:r>
        <w:rPr/>
        <w:t>⠳</w:t>
      </w:r>
      <w:r>
        <w:rPr/>
        <w:t>牘</w:t>
      </w:r>
      <w:r>
        <w:rPr/>
        <w:t>ꕇ</w:t>
      </w:r>
      <w:r>
        <w:rPr/>
        <w:t>噃⨹</w:t>
      </w:r>
      <w:r>
        <w:rPr/>
        <w:t>ꖮ</w:t>
      </w:r>
      <w:r>
        <w:rPr/>
        <w:t>䭙䶩⤊坚쉩깏칑땥딨㠶㝡啬䩷顟䊿뽡녍係㌹悿㍬</w:t>
      </w:r>
      <w:r>
        <w:rPr/>
        <w:t>⢘</w:t>
      </w:r>
      <w:r>
        <w:rPr/>
        <w:t>㍎椤숫ꄥ䥪뗂硩쉉灬㯂㍞䉄顴㐴顱깏䀳숤껂㇃彏潥㯂夥噱䥲䭶嗂녌䅡噦ꅪ〹䩩쉒奏╗ꍸ偈婐㑶䧂䡈⫂</w:t>
      </w:r>
      <w:r>
        <w:rPr/>
        <w:t>ꕮ</w:t>
      </w:r>
      <w:r>
        <w:rPr/>
        <w:t>兓澿숽犮</w:t>
      </w:r>
      <w:r>
        <w:rPr/>
        <w:t>⣂</w:t>
      </w:r>
      <w:r>
        <w:rPr/>
        <w:t>ㅃ搪焪㍵숣䘪뽖爱</w:t>
      </w:r>
      <w:r>
        <w:rPr/>
        <w:t>ⶥ</w:t>
      </w:r>
      <w:r>
        <w:rPr/>
        <w:t>乙숸뼷杊磂权⩓ヂꍤ煘슿ㅟ䧂辮</w:t>
      </w:r>
      <w:r>
        <w:rPr/>
        <w:t>꤫</w:t>
      </w:r>
      <w:r>
        <w:rPr/>
        <w:t>珂䰶顖칞歫숳䘰娨㬫뽌⍑椹睐畚眪䟂䘫矂幑⽣琮櫂灁氳當慆㓂쉃〤㞬</w:t>
      </w:r>
      <w:r>
        <w:rPr/>
        <w:t>ꥐ</w:t>
      </w:r>
      <w:r>
        <w:rPr/>
        <w:t>쉹䱫⩡剆慺轠根汮欯䭍䴦䐭礦⨷歡彍⻂唯쵕捭㍞⌭砽䉘㝚硁楕亿ㅃ⴦</w:t>
      </w:r>
      <w:r>
        <w:rPr/>
        <w:t>⡸</w:t>
      </w:r>
      <w:r>
        <w:rPr/>
        <w:t>轅싂쉩癒浱涥䨩牯檿㬫䵉쉦꥕슱♂㙷</w:t>
      </w:r>
      <w:r>
        <w:rPr/>
        <w:t>ꦥ⥹</w:t>
      </w:r>
      <w:r>
        <w:rPr/>
        <w:t>㥬쉍</w:t>
      </w:r>
      <w:r>
        <w:rPr/>
        <w:t>⡄</w:t>
      </w:r>
      <w:r>
        <w:rPr/>
        <w:t>䟂潱灏搳戫⪵⩖䵑焣倵㴫扰珂轭☩窿싂〉幐奆녇灕䅭䕱砩⤵䰪恔쉦㈷乣䤸쉾⥈</w:t>
      </w:r>
    </w:p>
    <w:p>
      <w:pPr>
        <w:pStyle w:val="PreformattedText"/>
        <w:bidi w:val="0"/>
        <w:spacing w:before="0" w:after="0"/>
        <w:jc w:val="left"/>
        <w:rPr/>
      </w:pPr>
      <w:r>
        <w:rPr/>
        <w:t>怪敺츣</w:t>
      </w:r>
      <w:r>
        <w:rPr/>
        <w:t>Ⳃ</w:t>
      </w:r>
      <w:r>
        <w:rPr/>
        <w:t>太彮景䉫灃쉱숳慐效㝺弮䑗겥爣㬽搨䮱딺쵆仂礱業췃㩓㕷炵뭪㵏䍂䠫㧎幹쉥숳栵橯䘩䧂슱僂ꆣ婙潷偃㔶剕穹䦵梩뭥⎏ꥴ牗掘旂╨畗䂘垿깘牅楍</w:t>
      </w:r>
      <w:r>
        <w:rPr/>
        <w:t>ꤳ</w:t>
      </w:r>
      <w:r>
        <w:rPr/>
        <w:t>繠秎偖湠歖㐸じ先䉮⧂䑩湪쌨ꍔ䕨⩟穞䜲獣攺治</w:t>
      </w:r>
      <w:r>
        <w:rPr/>
        <w:t>ꦮ</w:t>
      </w:r>
      <w:r>
        <w:rPr/>
        <w:t>坏㡢癉⚬䔦䁲穈䜽쉡獥㏂㑟乯晘䘷䬯ㅵ䐸䠭泂㊮囂⦥〪䑃吮뾥⹷싎♕飂㥵싂</w:t>
      </w:r>
      <w:r>
        <w:rPr/>
        <w:t>ⰰ</w:t>
      </w:r>
      <w:r>
        <w:rPr/>
        <w:t>㝗</w:t>
      </w:r>
      <w:r>
        <w:rPr/>
        <w:t>⠨</w:t>
      </w:r>
      <w:r>
        <w:rPr/>
        <w:t>䓂</w:t>
      </w:r>
      <w:r>
        <w:rPr/>
        <w:t>⡊⡑</w:t>
      </w:r>
      <w:r>
        <w:rPr/>
        <w:t>䐺䕇䜫佖傩䭕슬║쉲䡟啒剧彙⭉栣㕒넲唳䈲ꅈ䂥</w:t>
      </w:r>
      <w:r>
        <w:rPr/>
        <w:t>ꖣꥀ</w:t>
      </w:r>
      <w:r>
        <w:rPr/>
        <w:t>啈瞩嫎昱煕⚣撣乂僂䚮쉚䋂硸敶轍暿䕗</w:t>
      </w:r>
      <w:r>
        <w:rPr/>
        <w:t>⠤</w:t>
      </w:r>
      <w:r>
        <w:rPr/>
        <w:t>ꇂ㊏</w:t>
      </w:r>
      <w:r>
        <w:rPr/>
        <w:t>ⶩ</w:t>
      </w:r>
      <w:r>
        <w:rPr/>
        <w:t>浨䜹쉣瑰㏃숶숪溩偍眣煭⤴ネ⦏㮩♉反䕴쉄걕</w:t>
      </w:r>
      <w:r>
        <w:rPr/>
        <w:t>ⱙ</w:t>
      </w:r>
      <w:r>
        <w:rPr/>
        <w:t>潩偾捂쉪参㙁⌸䙡㴨扷</w:t>
      </w:r>
      <w:r>
        <w:rPr/>
        <w:t>⢏</w:t>
      </w:r>
      <w:r>
        <w:rPr/>
        <w:t>歈坡⾩摴쉧⍶쉍類䑷䴺槂숵㍥捍仂䰲</w:t>
      </w:r>
      <w:r>
        <w:rPr/>
        <w:t>ⲩ⤻</w:t>
      </w:r>
      <w:r>
        <w:rPr/>
        <w:t>ぱ쉢照♑亥⹔넱싂琱幱슮䅨㤱㥓呶繓祡䥧⭈奊㢬㝥圣ぃ轷温╗㩹쉟獇砱䖘숪⹂䦏畹쌻䉨┣匪畬弹慘呐佊奟ꇂ⩇쉎穑췂㪵啇瞥땴奠</w:t>
      </w:r>
      <w:r>
        <w:rPr/>
        <w:t>ⵋ</w:t>
      </w:r>
      <w:r>
        <w:rPr/>
        <w:t>挳䪵辩슣䭯썔ㅆ㝔숴牨燂쉏迂</w:t>
      </w:r>
      <w:r>
        <w:rPr/>
        <w:t>⠨</w:t>
      </w:r>
      <w:r>
        <w:rPr/>
        <w:t>津컎䍑悩ꅔ敆䱍挹瘊䚱瀮</w:t>
      </w:r>
      <w:r>
        <w:rPr/>
        <w:t>ꕤ</w:t>
      </w:r>
      <w:r>
        <w:rPr/>
        <w:t>䡘䨹䠩⪥繁꥕ッ欰輶棂⪣㑀恙㫍柂ぞ㴪숻参칹</w:t>
      </w:r>
      <w:r>
        <w:rPr/>
        <w:t>⡉</w:t>
      </w:r>
      <w:r>
        <w:rPr/>
        <w:t>坾䡱塦擂剕숻숪卨♮呲䩤</w:t>
      </w:r>
      <w:r>
        <w:rPr/>
        <w:t>Ⳃ</w:t>
      </w:r>
      <w:r>
        <w:rPr/>
        <w:t>䨴</w:t>
      </w:r>
      <w:r>
        <w:rPr/>
        <w:t>ꤪ</w:t>
      </w:r>
      <w:r>
        <w:rPr/>
        <w:t>䗂䑂쉍穒䬰湳슥䬱挲㩾恖⒥厘</w:t>
      </w:r>
      <w:r>
        <w:rPr/>
        <w:t>ⱞ</w:t>
      </w:r>
      <w:r>
        <w:rPr/>
        <w:t>匵䩔啸淂㓂栶㕌㨱洬桄겱愯劏㒥딫卍幅敥彵歬㋂싎恷</w:t>
      </w:r>
      <w:r>
        <w:rPr/>
        <w:t>ꕷ</w:t>
      </w:r>
      <w:r>
        <w:rPr/>
        <w:t>념㵟息⥒呷㥗䶡숵⸶秂㝧穗ꄱꄦ睋眣⍯</w:t>
      </w:r>
      <w:r>
        <w:rPr/>
        <w:t>⢩</w:t>
      </w:r>
      <w:r>
        <w:rPr/>
        <w:t>東娩뮱캮걃㗂瑓涣䀰⸩녇爰卢䵉쉤㑕⹶址㑹㖱</w:t>
      </w:r>
      <w:r>
        <w:rPr/>
        <w:t>ⴤ</w:t>
      </w:r>
      <w:r>
        <w:rPr/>
        <w:t>捔䌲氹昤</w:t>
      </w:r>
      <w:r>
        <w:rPr/>
        <w:t>ꕳ</w:t>
      </w:r>
      <w:r>
        <w:rPr/>
        <w:t>䬶䱧㯃灑愥垩䤺⥍싂偄뮱촨싂⤪㉔㘤ꥡ眻</w:t>
      </w:r>
      <w:r>
        <w:rPr/>
        <w:t>ⱁ</w:t>
      </w:r>
      <w:r>
        <w:rPr/>
        <w:t>允쉭哂뮘쉷瓃婈㥎灌係뭳␥⥹搽썷嚥䩹⫂숰⼮⍓쉨挳珂穞뇂恉䱓쵱幟⑷䞿窥䅫夹뼶汁ㅁ参⩖뽔㑩洨午湓</w:t>
      </w:r>
      <w:r>
        <w:rPr/>
        <w:t>ꗃ</w:t>
      </w:r>
      <w:r>
        <w:rPr/>
        <w:t>숭썹畣쉯䰦</w:t>
      </w:r>
      <w:r>
        <w:rPr/>
        <w:t>ꤴꦩ</w:t>
      </w:r>
      <w:r>
        <w:rPr/>
        <w:t>䯍捏牬䉩㍋⬳⵱㇍숳숱㐲晤姎怱彲楧摏썄杇ꅦ唱伥쉺扣榥戫渰纩杫䈯숮츸㚥넳㝔敫杒榻奮츻䃂坙桱毂晪頯♰䆮獤⴪母깷䝒⽴灌辩䉰㭇⭤沵父쉳轍㥉䱰◂㍮㬱䍡⪮촪뇂繮催㩲悻㪘숻妏剣㥕濂僂秎쉟뽓ꥪ橐䜮뿃</w:t>
      </w:r>
      <w:r>
        <w:rPr/>
        <w:t>ꕪ</w:t>
      </w:r>
      <w:r>
        <w:rPr/>
        <w:t>儩汕숩⪥䩞繯⭌玮츷싎顑癄㍑㍍쌴杺䷂ぐ歧呄⤤㝸⽵奊</w:t>
      </w:r>
      <w:r>
        <w:rPr/>
        <w:t>ⱦ⨻</w:t>
      </w:r>
      <w:r>
        <w:rPr/>
        <w:t>囍杌䘳㙘노♙攮牅Ⓜ쉤嚘䠷싃坬䭚佚⿂⤯</w:t>
      </w:r>
      <w:r>
        <w:rPr/>
        <w:t>Ⱟ</w:t>
      </w:r>
      <w:r>
        <w:rPr/>
        <w:t>곂칍剳参땀浏䭐⑓㥲䫂⏂磂뭃滂夶䎥佭窮⴦䌮슩㬴⤵䂥츴㙰䏂槂縯䱶祉硞㶬ꆩ䉱狂䪬</w:t>
      </w:r>
      <w:r>
        <w:rPr/>
        <w:t>⣂</w:t>
      </w:r>
      <w:r>
        <w:rPr/>
        <w:t>뿂</w:t>
      </w:r>
      <w:r>
        <w:rPr/>
        <w:t>⠨</w:t>
      </w:r>
      <w:r>
        <w:rPr/>
        <w:t>ⴳ⮡</w:t>
      </w:r>
      <w:r>
        <w:rPr/>
        <w:t>⾵卌쎏塳桥뮡녚秂契㐳⽭</w:t>
      </w:r>
      <w:r>
        <w:rPr/>
        <w:t>Ⱶ䷂</w:t>
      </w:r>
      <w:r>
        <w:rPr/>
        <w:t>柂攭栺쉁㦬쉡殡㝧</w:t>
      </w:r>
      <w:r>
        <w:rPr/>
        <w:t>ꦘ♂</w:t>
      </w:r>
      <w:r>
        <w:rPr/>
        <w:t>癬嘰ꇍ䞏䁢㒩㋂䔭啊猤爬妬㫂땊頥窏契䵂弥츫딸쉆癤焵凂㚮瀽倻쉡쉧䉸䙅飂슏㦘㕑歮䓂㄰恤⼥槂㪮⨦幥뽑췂䑮找</w:t>
      </w:r>
      <w:r>
        <w:rPr/>
        <w:t>⡥</w:t>
      </w:r>
      <w:r>
        <w:rPr/>
        <w:t>습瑹硰</w:t>
      </w:r>
      <w:r>
        <w:rPr/>
        <w:t>⡠</w:t>
      </w:r>
      <w:r>
        <w:rPr/>
        <w:t>슘樰泂剓ㅯ쉁츽⽬칆숪睚瑳쉩⪻㝆칞縯瑩䴴剬㵯⽯㑷微⮣꺣戴噑ꄫ㶏輫纡位攩㑰Ⓝ仂츲畀</w:t>
      </w:r>
      <w:r>
        <w:rPr/>
        <w:t>ⴥ</w:t>
      </w:r>
      <w:r>
        <w:rPr/>
        <w:t>䈣汄顺䵟姂⽌</w:t>
      </w:r>
      <w:r>
        <w:rPr/>
        <w:t>ⱟ</w:t>
      </w:r>
      <w:r>
        <w:rPr/>
        <w:t>䙠縲䩁김扊㮻㡇⍐⌫瘫楮橃値煣㣍湌쉂䬊㑺⮱嚩ぢ䭺卓䍢呗㟂獃</w:t>
      </w:r>
      <w:r>
        <w:rPr/>
        <w:t>⡕</w:t>
      </w:r>
      <w:r>
        <w:rPr/>
        <w:t>쉹㝞숷哂</w:t>
      </w:r>
      <w:r>
        <w:rPr/>
        <w:t>ꥐ</w:t>
      </w:r>
      <w:r>
        <w:rPr/>
        <w:t>噞䠹慷磃䱦쉍䭺ꎵ뭋唱媣枩㉨㤪䙬䍺</w:t>
      </w:r>
      <w:r>
        <w:rPr/>
        <w:t>⡃</w:t>
      </w:r>
      <w:r>
        <w:rPr/>
        <w:t>瑔믎涡⹏뮣쉷꺡뽫쉾ꅵ犵㘤쉢犿懃怷</w:t>
      </w:r>
      <w:r>
        <w:rPr/>
        <w:t>ꕺ</w:t>
      </w:r>
      <w:r>
        <w:rPr/>
        <w:t>䉏⹳畒嗂穏こ啭䖵䥐欸촴痃쉪㜸춏縷祎杅ㅓ⽥싂犱ꅢ潁總㵃⛂⼣乡⿍슮獦갨깷⹒㣎싂䵘숳扉䜲椥毂칭䕣땾穸儳㮱싂䣎깸猶怪䄤潋傡츨䉺嚩䔪朤硨偐砵祑⴬睋숤㑡쉩壂毃⬥繤吸圷䖻洫䓂숣㬤手㵣⹾䪘썊⑔㛃晨潸䖬暮㨹睘⪡쉗盍棎䯎䝨䡦斏囂</w:t>
      </w:r>
      <w:r>
        <w:rPr/>
        <w:t>ⵗ</w:t>
      </w:r>
      <w:r>
        <w:rPr/>
        <w:t>敪쌨村쉖䠯녅瑴썆啂㟍⤭瀹䱭㙭唩녌쉾㭞㑣輮</w:t>
      </w:r>
      <w:r>
        <w:rPr/>
        <w:t>⠯</w:t>
      </w:r>
      <w:r>
        <w:rPr/>
        <w:t>剸伶칦ꄽ㭾䄸⽍潺䶮湞⩆⒵抩깨쉙⍍슮ㆵ</w:t>
      </w:r>
      <w:r>
        <w:rPr/>
        <w:t>ⷂ</w:t>
      </w:r>
      <w:r>
        <w:rPr/>
        <w:t>偤캣묹輤㍫兊哃玵</w:t>
      </w:r>
      <w:r>
        <w:rPr/>
        <w:t>Ⱞ</w:t>
      </w:r>
      <w:r>
        <w:rPr/>
        <w:t>昵䌽⍉츸晥쉧갬李掣辮䲩㉦枘䎵睴⭀㭋歵⺘㉆剣丽矂䔴桠呄洳煡⍓潄敨瑠墵⫂䡣䴺敱佀歲欥㊮慒</w:t>
      </w:r>
      <w:r>
        <w:rPr/>
        <w:t>⢣</w:t>
      </w:r>
      <w:r>
        <w:rPr/>
        <w:t>顁䰶䵮䥊</w:t>
      </w:r>
      <w:r>
        <w:rPr/>
        <w:t>꧂</w:t>
      </w:r>
      <w:r>
        <w:rPr/>
        <w:t>䤴⥐뽖桇䑖祁䠬忂⬸䵧悻偳塌弦㩤䴨</w:t>
      </w:r>
      <w:r>
        <w:rPr/>
        <w:t>ⴹ</w:t>
      </w:r>
      <w:r>
        <w:rPr/>
        <w:t>关넨</w:t>
      </w:r>
      <w:r>
        <w:rPr/>
        <w:t>ꦩ</w:t>
      </w:r>
      <w:r>
        <w:rPr/>
        <w:t>䆏牋偐䍈㥤䀵佪畠쉋㙚⸫剔檘㜳橉東㐯칑</w:t>
      </w:r>
      <w:r>
        <w:rPr/>
        <w:t>ⵚ</w:t>
      </w:r>
      <w:r>
        <w:rPr/>
        <w:t>櫂疮奆匩破敚⍡걠矂䔬䈪䙥쉫灤⵺恞窩쉥⽤䆮䵩吴㦥ꍆ嚵뭔㨣㝸殥恈炏⫂</w:t>
      </w:r>
      <w:r>
        <w:rPr/>
        <w:t>⣂♔</w:t>
      </w:r>
      <w:r>
        <w:rPr/>
        <w:t>祐숩䝫坪걤庮⥶䩵쉖쉥䭣㨣幁主</w:t>
      </w:r>
      <w:r>
        <w:rPr/>
        <w:t>ⲏ</w:t>
      </w:r>
      <w:r>
        <w:rPr/>
        <w:t>䑗䥱奌唸㇍洽畈⯂</w:t>
      </w:r>
      <w:r>
        <w:rPr/>
        <w:t>⡎</w:t>
      </w:r>
      <w:r>
        <w:rPr/>
        <w:t>ㆩ噵奞彩珍轸䕕쉑橏싂垘䍟㄰呟捈㤭걹穫㵧⍇⸮乷颩瑀䵰丩깩暩싂囂ꅲ櫂䕐䇂扷橗⍶晉㥷䩤㙒㭍㡣獫桇㑈ꆩ쉩唶㑌⨸乘갹⒡쉺碻♵禥焮献摅㍯煓⮥勍䐽㬣㩚䶡㫂ꅶ怪㵢潖偲걒㕲⽈縹Ⓜ䜭⭴挨䨽䘳ꏂ䔤땱䘷壂顋건傩㝏猬汃刺顔瘩숬䕫깵个迂婨⍪煉眪㙉놮싂乆暱䦱⑪潮⬤嘷畉</w:t>
      </w:r>
      <w:r>
        <w:rPr/>
        <w:t>ⰰ</w:t>
      </w:r>
      <w:r>
        <w:rPr/>
        <w:t>侥妩勂畓㕚䝈⹅䩟繤싂杕橓</w:t>
      </w:r>
      <w:r>
        <w:rPr/>
        <w:t>⡇</w:t>
      </w:r>
      <w:r>
        <w:rPr/>
        <w:t>獁㙎恇</w:t>
      </w:r>
      <w:r>
        <w:rPr/>
        <w:t>ꕯ⩟</w:t>
      </w:r>
      <w:r>
        <w:rPr/>
        <w:t>狍公숽侮留⹔ꍟ百║쉬創甸杌⏂呁</w:t>
      </w:r>
      <w:r>
        <w:rPr/>
        <w:t>꥟</w:t>
      </w:r>
      <w:r>
        <w:rPr/>
        <w:t>䈦</w:t>
      </w:r>
      <w:r>
        <w:rPr/>
        <w:t>ꕄ</w:t>
      </w:r>
      <w:r>
        <w:rPr/>
        <w:t>坵␮㝧摂曂⥆搊䕊婚㌸䡯뭦獙杩捰擎⽩松卡噠琪녧싂免璱╈</w:t>
      </w:r>
      <w:r>
        <w:rPr/>
        <w:t>ⵟ</w:t>
      </w:r>
      <w:r>
        <w:rPr/>
        <w:t>㪵唱⪩患冥䱞咱橸瞱쉯䄭搱溡樬쉘偠㘨汚䀤汓猳⬲㥂칂갫㇎╊灂䭒쉒쉥彩슏竂幵楴썚ㅬ㥊충싎녬䵑潀甶硗捔⫂嘻㞬呸⹺债⥲煷쉌㩚떱弰䩲儰併칟批㭋쉆俍睱㥩䁹癟쉅♠넶숮뗂㍩슘⭶瀻▘冥⭤䝋⸶⥃枏쉖彎䵘䴩숱쉟滃扺숺仂</w:t>
      </w:r>
      <w:r>
        <w:rPr/>
        <w:t>ꕇ</w:t>
      </w:r>
      <w:r>
        <w:rPr/>
        <w:t>噅</w:t>
      </w:r>
      <w:r>
        <w:rPr/>
        <w:t>⣂</w:t>
      </w:r>
      <w:r>
        <w:rPr/>
        <w:t>皻畾䛂숯仂䅒⭺櫍匸擎䒱䏃焮⪱䑇숪晟䌻䂮浊䇃偎头♯䞥㕩</w:t>
      </w:r>
      <w:r>
        <w:rPr/>
        <w:t>꤫</w:t>
      </w:r>
      <w:r>
        <w:rPr/>
        <w:t>㩷</w:t>
      </w:r>
      <w:r>
        <w:rPr/>
        <w:t>ꤴ</w:t>
      </w:r>
      <w:r>
        <w:rPr/>
        <w:t>䩂扭␻奀⮮슩</w:t>
      </w:r>
      <w:r>
        <w:rPr/>
        <w:t>⡋</w:t>
      </w:r>
      <w:r>
        <w:rPr/>
        <w:t>쉙棂搳쉹㗂</w:t>
      </w:r>
      <w:r>
        <w:rPr/>
        <w:t>ⴤ</w:t>
      </w:r>
      <w:r>
        <w:rPr/>
        <w:t>캡㗂⹢佣쉞桖ꌪ⾩㍩练䍟쉂쉂洴䑕繹㘯牒쎱䵈</w:t>
      </w:r>
      <w:r>
        <w:rPr/>
        <w:t>꧂</w:t>
      </w:r>
      <w:r>
        <w:rPr/>
        <w:t>佊儸䡖㍺</w:t>
      </w:r>
      <w:r>
        <w:rPr/>
        <w:t>ⱞ</w:t>
      </w:r>
      <w:r>
        <w:rPr/>
        <w:t>瑊쉇ꌺ노㍘숮썏쉇䭚怬┩楥╬䜦䡌㕍洪唪䱖쉤䱅</w:t>
      </w:r>
      <w:r>
        <w:rPr/>
        <w:t>ꥎ</w:t>
      </w:r>
      <w:r>
        <w:rPr/>
        <w:t>䟂儦뽎䌶䩪䔳栩⩕䵧⥐皮晥揂券疱♆ꍃ椺</w:t>
      </w:r>
      <w:r>
        <w:rPr/>
        <w:t>⡙</w:t>
      </w:r>
      <w:r>
        <w:rPr/>
        <w:t>硲ꥮ迂卵</w:t>
      </w:r>
      <w:r>
        <w:rPr/>
        <w:t>ꔪ</w:t>
      </w:r>
      <w:r>
        <w:rPr/>
        <w:t>㍖串疡額䗂쉣숴問떮夹⎩渱縲䉃㭯㘺䀷楶갽㐳ꆏ⾩炵炩⩥싂䍞怪圶␥樱摆숷☰걕愩⩣⩑츭⹣숣㩅㑎噳쉭灟ꅕ뿂椣礬輶扣眩䅠㎩轖灧㵕㭡㕥奚煍橴敷潟楄땨兠乌㵆⬤ꍴ㘸桩숷슿쉗㠵䛂䅱牘䉈洭ꍮ䞱⾏㍂㥔䥁갻䞩뾻䒥焣噏</w:t>
      </w:r>
      <w:r>
        <w:rPr/>
        <w:t>ⴳ</w:t>
      </w:r>
      <w:r>
        <w:rPr/>
        <w:t>濂</w:t>
      </w:r>
      <w:r>
        <w:rPr/>
        <w:t>ꗃ</w:t>
      </w:r>
      <w:r>
        <w:rPr/>
        <w:t>湃徵쉞呩ꍆ</w:t>
      </w:r>
      <w:r>
        <w:rPr/>
        <w:t>⠪</w:t>
      </w:r>
      <w:r>
        <w:rPr/>
        <w:t>쉬匭吱橐ㄴ智</w:t>
      </w:r>
      <w:r>
        <w:rPr/>
        <w:t>ꖮ</w:t>
      </w:r>
      <w:r>
        <w:rPr/>
        <w:t>楥숣㘶</w:t>
      </w:r>
      <w:r>
        <w:rPr/>
        <w:t>Ⳃ</w:t>
      </w:r>
      <w:r>
        <w:rPr/>
        <w:t>畑⌺旂⴬쉎材㤩獕歹묥稪汅쉎</w:t>
      </w:r>
      <w:r>
        <w:rPr/>
        <w:t>⠥</w:t>
      </w:r>
      <w:r>
        <w:rPr/>
        <w:t>㉸幓쉐廎㩢毂┮嫂䅃</w:t>
      </w:r>
      <w:r>
        <w:rPr/>
        <w:t>ꥇ</w:t>
      </w:r>
      <w:r>
        <w:rPr/>
        <w:t>椻婢쉶㚩꺣ꅣ⍮䰯株㵀塲⑈福슱㋂⩨㙈䲱䡅煖⥀捃䠻⎮㑆汅ꄷ䞩瑹䑔䝴䳂婶幰╨㭷頦⍺숹牀亡ꌪ䨩ꥸ쉅</w:t>
      </w:r>
      <w:r>
        <w:rPr/>
        <w:t>ꕦ</w:t>
      </w:r>
      <w:r>
        <w:rPr/>
        <w:t>䌣幅ꍘ恡兩㕏갶☩</w:t>
      </w:r>
      <w:r>
        <w:rPr/>
        <w:t>Ȿ</w:t>
      </w:r>
      <w:r>
        <w:rPr/>
        <w:t>썎쉵䥬㑯参</w:t>
      </w:r>
      <w:r>
        <w:rPr/>
        <w:t>Ȿ</w:t>
      </w:r>
      <w:r>
        <w:rPr/>
        <w:t>畓쉄塗</w:t>
      </w:r>
      <w:r>
        <w:rPr/>
        <w:t>ⷂ</w:t>
      </w:r>
      <w:r>
        <w:rPr/>
        <w:t>沮䩰</w:t>
      </w:r>
      <w:r>
        <w:rPr/>
        <w:t>⡣╧</w:t>
      </w:r>
      <w:r>
        <w:rPr/>
        <w:t>睁洬汥亣卮칇싂䁮杖个䔤偱⯂⽹ꏂ牗칶ꍯ걩硠놡䘩さ</w:t>
      </w:r>
      <w:r>
        <w:rPr/>
        <w:t>ⱃ⩱</w:t>
      </w:r>
      <w:r>
        <w:rPr/>
        <w:t>佃彑㥣⹓歇卂</w:t>
      </w:r>
      <w:r>
        <w:rPr/>
        <w:t>ⵢ</w:t>
      </w:r>
      <w:r>
        <w:rPr/>
        <w:t>썩䅏啦杕兀塪</w:t>
      </w:r>
      <w:r>
        <w:rPr/>
        <w:t>ꕍ</w:t>
      </w:r>
      <w:r>
        <w:rPr/>
        <w:t>䥙㓎塠녚긦竂昪⑕丯䐰싂䌯椱剑撏攸捄恂䱑噙復깩㍀幙勂㔭⭑⍩</w:t>
      </w:r>
      <w:r>
        <w:rPr/>
        <w:t>Ⳃ</w:t>
      </w:r>
      <w:r>
        <w:rPr/>
        <w:t>瘯</w:t>
      </w:r>
      <w:r>
        <w:rPr/>
        <w:t>ⴊ⡌⨪⦬</w:t>
      </w:r>
      <w:r>
        <w:rPr/>
        <w:t>爴盂献</w:t>
      </w:r>
      <w:r>
        <w:rPr/>
        <w:t>Ɒ</w:t>
      </w:r>
      <w:r>
        <w:rPr/>
        <w:t>手䤤㕭沣㯎癧⬪彳뼵</w:t>
      </w:r>
      <w:r>
        <w:rPr/>
        <w:t>꤯</w:t>
      </w:r>
      <w:r>
        <w:rPr/>
        <w:t>䙥ꄨ쉁⩉뽑䟂쉆쵔䡕⼦堯䒩乑뾣督쉷⑊㝂䡳繆䥐秂杮歭䙥ㅬꅫ坷椨乖싂氥㙓曂쉴橔ꅨ╢㥂◂塸쉒偬潣⤪⹅⍷㍯欮</w:t>
      </w:r>
      <w:r>
        <w:rPr/>
        <w:t>ꦻ</w:t>
      </w:r>
      <w:r>
        <w:rPr/>
        <w:t>⡟</w:t>
      </w:r>
      <w:r>
        <w:rPr/>
        <w:t>ガ匮깠㙦츩番哃땦쉲硺䁒㘪⑔슻槂걑愽㑹摔乞㊬㩶⮩搱祕敍啃捏䨱싂⑄㑑檥ꥶ</w:t>
      </w:r>
      <w:r>
        <w:rPr/>
        <w:t>ⴱ</w:t>
      </w:r>
      <w:r>
        <w:rPr/>
        <w:t>橕쉪칐噬义復쉪䵮ꍉꍔ㑅숪㥸㝟䨶걒圫습깔䌲氱浪區쉆ㆩに썚⧂</w:t>
      </w:r>
      <w:r>
        <w:rPr/>
        <w:t>ⰱ</w:t>
      </w:r>
      <w:r>
        <w:rPr/>
        <w:t>㠸㥆䩏硞숵㥌㩵浌伸楀幾☷䮮쌱䃃厡槎㐭獑䷃⹖싂睤匬琵哂ꅖ썉硆넽⴮넴噒灸뽉</w:t>
      </w:r>
      <w:r>
        <w:rPr/>
        <w:t>ꤲ</w:t>
      </w:r>
      <w:r>
        <w:rPr/>
        <w:t>슿垿恠煶克啲爪䡟挻⹌</w:t>
      </w:r>
      <w:r>
        <w:rPr/>
        <w:t>ⱦ</w:t>
      </w:r>
      <w:r>
        <w:rPr/>
        <w:t>惂䬰么獠穉㢡㜵②쉌爫㗃</w:t>
      </w:r>
      <w:r>
        <w:rPr/>
        <w:t>ꥄ</w:t>
      </w:r>
      <w:r>
        <w:rPr/>
        <w:t>ꄽ⥸嚿䵈輮슏呏</w:t>
      </w:r>
      <w:r>
        <w:rPr/>
        <w:t>ⲩ</w:t>
      </w:r>
      <w:r>
        <w:rPr/>
        <w:t>슩묳牊⩪稽㡚携넦썃獷습ꥰ㕷</w:t>
      </w:r>
      <w:r>
        <w:rPr/>
        <w:t>ꥌ</w:t>
      </w:r>
      <w:r>
        <w:rPr/>
        <w:t>轗剐╾埂䑢奺䈭⽖歭䯂䇂恇㵫䰷ぉ쉖仂偫䤣汾컍䉸숪⥙䉮뽇畢ꏂㄤ扔癴汆</w:t>
      </w:r>
      <w:r>
        <w:rPr/>
        <w:t>ⱔ</w:t>
      </w:r>
      <w:r>
        <w:rPr/>
        <w:t>洣杇儳涘潶갷쉸</w:t>
      </w:r>
      <w:r>
        <w:rPr/>
        <w:t>ⴶ</w:t>
      </w:r>
      <w:r>
        <w:rPr/>
        <w:t>瑢揂氰棂歟뭕颮敥轾畧夺숪儱♠╾沱繧㮥晉何쉷抩</w:t>
      </w:r>
      <w:r>
        <w:rPr/>
        <w:t>ⴺ</w:t>
      </w:r>
      <w:r>
        <w:rPr/>
        <w:t>潨딳㑰숵礲欺⒩ꍦ⹆䵏䐨祊</w:t>
      </w:r>
      <w:r>
        <w:rPr/>
        <w:t>⡃</w:t>
      </w:r>
      <w:r>
        <w:rPr/>
        <w:t>恠熏橁煹쉾</w:t>
      </w:r>
      <w:r>
        <w:rPr/>
        <w:t>ⲩ</w:t>
      </w:r>
      <w:r>
        <w:rPr/>
        <w:t>䥧⨻嫍㝫渤䇂樵礷磂報㢮䞘컂녇싂ね쉙奺扣换牫椱塚습璏䦩㭹㑕⌯ꍋ婆泂⽬甸偦汚</w:t>
      </w:r>
      <w:r>
        <w:rPr/>
        <w:t>ⰶ</w:t>
      </w:r>
      <w:r>
        <w:rPr/>
        <w:t>廂瑢㙤忂㜨栴ꅌ♗攳橭㌪慓뭘颱쉲䵓㥪楓쉇怤杙公㔰牵쉡煈炿嗂䉚┹쉒䅈慃偪矂朵숷楍쉱煞瑊㵲暡獧癷쵃슩쉇숫쵪榏숥싂␯뭾䠯⥵쉈塀쉕唽䱸딶☥⤰㝌ㅫ㍕⎱參煀㟃䩷╓</w:t>
      </w:r>
      <w:r>
        <w:rPr/>
        <w:t>Ⲙ</w:t>
      </w:r>
      <w:r>
        <w:rPr/>
        <w:t>昪浐㣂㥠空쉄㕐倩㐷㙄瀹䐨쵗</w:t>
      </w:r>
      <w:r>
        <w:rPr/>
        <w:t>ꦱ</w:t>
      </w:r>
      <w:r>
        <w:rPr/>
        <w:t>⡋</w:t>
      </w:r>
      <w:r>
        <w:rPr/>
        <w:t>䔪⌤塑繎⽲䉞䓂㩓촰甴⧍硁吸쉡う杔䧍轱숷䏍摣䅦뇂싂憥歹风껂뽏쉊浸朴恲惂卦컂⎩晥䣂㮵㧂幇⧎刪愰숹╢䵰唥䕄㦻昣䱖㋂썥㋂卦䳂쵰煃顪쉮칁䵉偧奦숣⨴䭥嫍긵佣슩な⎵區橨뗂쉣噈偨漯档半彣쉋䢬幌쌊⭓⵩쉴딸䙄彾剃礷긩츴쉯愬繭楷⩀쉥䘱쵃⩨䤴特쉓祳컍攴</w:t>
      </w:r>
      <w:r>
        <w:rPr/>
        <w:t>ꕬ</w:t>
      </w:r>
      <w:r>
        <w:rPr/>
        <w:t>㑟쵶䱄䩙乄䴣張媥</w:t>
      </w:r>
      <w:r>
        <w:rPr/>
        <w:t>ꕋⶩ</w:t>
      </w:r>
      <w:r>
        <w:rPr/>
        <w:t>㡘砫医⽺칥㐸䛂䦡♲挮㍏㵭䓍㐻숸暻쉶뽂慠䯂䜩⩱</w:t>
      </w:r>
      <w:r>
        <w:rPr/>
        <w:t>ꕗ</w:t>
      </w:r>
      <w:r>
        <w:rPr/>
        <w:t>柂숪걪ꥤ</w:t>
      </w:r>
      <w:r>
        <w:rPr/>
        <w:t>ꔸ⮩</w:t>
      </w:r>
      <w:r>
        <w:rPr/>
        <w:t>䡋䱔䜺佌쉩周ꌺ嚵䬭䭁悥⾣딴湲ㆡ地促瓂侵⻂辱문㩁癧縴㇍캘䬰썘燂縭㵍숨磂묻拂乕ㅘ⯂깰㑹캿㡓噪㊻輪칃㷂㕞申哂ꌪ䓂溏믂뗂榩쉉쉏噞樮걖ꄱ녔숫稩⍮䍀㝴䇂깴⿃瀯猪棂穧㥣䜱습姂繉剖泂璘㉅곂㜶쉡㷂枮獅兇䌪祓⏂⹹婥䜽欭췂ㅠㆮ煟珂⩐쵤癨䠭</w:t>
      </w:r>
      <w:r>
        <w:rPr/>
        <w:t>⠮</w:t>
      </w:r>
      <w:r>
        <w:rPr/>
        <w:t>㙭䔪湐恞䵘圪䤦㴦슣䉨㎡⸰</w:t>
      </w:r>
      <w:r>
        <w:rPr/>
        <w:t>ⱃ</w:t>
      </w:r>
      <w:r>
        <w:rPr/>
        <w:t>塗쉡䖥</w:t>
      </w:r>
      <w:r>
        <w:rPr/>
        <w:t>꤬</w:t>
      </w:r>
      <w:r>
        <w:rPr/>
        <w:t>㵂憣뼽䉷쉕녣쉡긪潓숸</w:t>
      </w:r>
      <w:r>
        <w:rPr/>
        <w:t>ꗂ</w:t>
      </w:r>
      <w:r>
        <w:rPr/>
        <w:t>ꄣ疱ꍋ慉쉈懂⽄乱扭ꍇ睦㥦半슮걒塮숲䈲⫂䙕</w:t>
      </w:r>
      <w:r>
        <w:rPr/>
        <w:t>⡃</w:t>
      </w:r>
      <w:r>
        <w:rPr/>
        <w:t>煘婺佯촣ㄦ슱䣍旂䐥橗䀬䐰⫂吹㝊땭浔⬻⛂⌰㡢슮睤砷圤싂</w:t>
      </w:r>
      <w:r>
        <w:rPr/>
        <w:t>ⵆ</w:t>
      </w:r>
      <w:r>
        <w:rPr/>
        <w:t>슩걧癄繘䌷偰␳ꄮ츫㡓歶㝙⬪䩍ざ幱</w:t>
      </w:r>
      <w:r>
        <w:rPr/>
        <w:t>ꥍ</w:t>
      </w:r>
      <w:r>
        <w:rPr/>
        <w:t>⽩亩슩겿썫繌⽯奠从♹⼵惍ㅐ嗂쉾䙇煫礪</w:t>
      </w:r>
      <w:r>
        <w:rPr/>
        <w:t>꧂</w:t>
      </w:r>
      <w:r>
        <w:rPr/>
        <w:t>ꅣ쉗䐨瑷朣䫂烎ꥯ쉌쉋湋痂쉄拂⭍ㅅ漦啶漶牕攴</w:t>
      </w:r>
      <w:r>
        <w:rPr/>
        <w:t>ꤪ</w:t>
      </w:r>
      <w:r>
        <w:rPr/>
        <w:t>쉗捁礮</w:t>
      </w:r>
      <w:r>
        <w:rPr/>
        <w:t>꧂</w:t>
      </w:r>
      <w:r>
        <w:rPr/>
        <w:t>녘皿ꅒ⾡</w:t>
      </w:r>
      <w:r>
        <w:rPr/>
        <w:t>ⴱ</w:t>
      </w:r>
      <w:r>
        <w:rPr/>
        <w:t>넸兏㖩瞵㚘潁</w:t>
      </w:r>
      <w:r>
        <w:rPr/>
        <w:t>⡴⢣</w:t>
      </w:r>
      <w:r>
        <w:rPr/>
        <w:t>瀴㥠䑓楧▩㵤</w:t>
      </w:r>
      <w:r>
        <w:rPr/>
        <w:t>ⵞ</w:t>
      </w:r>
      <w:r>
        <w:rPr/>
        <w:t>쉔冥㵬㯂㡗㑥祠摮쉹祱㍓⹙곂慞啞㖘ꅇ充⪩奎剱</w:t>
      </w:r>
      <w:r>
        <w:rPr/>
        <w:t>ⱀ</w:t>
      </w:r>
      <w:r>
        <w:rPr/>
        <w:t>潗ヂ</w:t>
      </w:r>
      <w:r>
        <w:rPr/>
        <w:t>⢡</w:t>
      </w:r>
      <w:r>
        <w:rPr/>
        <w:t>쵕ꌬ㌩䡨告呠戶〺䃂⦩㴸瑅挦䍚漥瑟瑋浣捂㩁▣弶쉍獲충⽐䭭殥</w:t>
      </w:r>
      <w:r>
        <w:rPr/>
        <w:t>Ɐ</w:t>
      </w:r>
      <w:r>
        <w:rPr/>
        <w:t>䝄太癗䘰轆ㅎ䖣싂䵓⌸楤繅䙃㌪⯂牁才쵹轱坋⍮扫⸸⽡썢晄쵉⧂⩟㭴典辵灦彊䕠㬥卆ち轉숫湁쉹㭬㦘슡傮奔坡䌲坕横绍숪杙뭠穬䕓氩瑡找㍐産㙊狂㥌䗂㎩⤮ㅖ璿㭧㡩歋⬪쉀뽤㫂㒮싂淂捞⥏쉏浵㭎梡剡⭖彔䴺摆狂</w:t>
      </w:r>
      <w:r>
        <w:rPr/>
        <w:t>ⷂ</w:t>
      </w:r>
      <w:r>
        <w:rPr/>
        <w:t>礥</w:t>
      </w:r>
      <w:r>
        <w:rPr/>
        <w:t>Ⳃ</w:t>
      </w:r>
      <w:r>
        <w:rPr/>
        <w:t>촭ㅆ䌷䙅싂㏎㘫癟勂僂瓂噑丣䕱澿㙟剠곂瓃壃稺뽌㢵녚朸䝎折䡀䙺皥搊硖獈⽋彙숸捗䥂츩瀸琶扵슩䯂숫砩か⽉녒〮싃䝎㉆숨⏂ꅩ纵烂㨫㠸晦撘</w:t>
      </w:r>
      <w:r>
        <w:rPr/>
        <w:t>⡞</w:t>
      </w:r>
      <w:r>
        <w:rPr/>
        <w:t>ꥲ噲</w:t>
      </w:r>
      <w:r>
        <w:rPr/>
        <w:t>ⳍ⭅</w:t>
      </w:r>
      <w:r>
        <w:rPr/>
        <w:t>䈻곍䨣⍈쉀䢿㴦恩쉢氯촹琬〴쉤㉅⪻帻䂏믂⭷㉋⤷촷깰瑐磎棂煏䰱╈㍉쉱䭸㤥쉄</w:t>
      </w:r>
      <w:r>
        <w:rPr/>
        <w:t>ꔸ</w:t>
      </w:r>
      <w:r>
        <w:rPr/>
        <w:t>䴪쉚曎ㅅ䰱썄숶楗⚻</w:t>
      </w:r>
      <w:r>
        <w:rPr/>
        <w:t>ⷂ⑧</w:t>
      </w:r>
      <w:r>
        <w:rPr/>
        <w:t>䎏㤷숤哂㵓⩃숰⽮睺穄뭕</w:t>
      </w:r>
      <w:r>
        <w:rPr/>
        <w:t>⠭</w:t>
      </w:r>
      <w:r>
        <w:rPr/>
        <w:t>䶻䟂汅卾ꥢ쉠䧂皩牬浘⩷䁇洩奸땀♹啗ꅦ</w:t>
      </w:r>
      <w:r>
        <w:rPr/>
        <w:t>ꕍ</w:t>
      </w:r>
      <w:r>
        <w:rPr/>
        <w:t>硞珂╱䭭쉓敳権堷㜦㬦氲焬숴唸쉖</w:t>
      </w:r>
      <w:r>
        <w:rPr/>
        <w:t>ⷍ</w:t>
      </w:r>
      <w:r>
        <w:rPr/>
        <w:t>㝄ㄩ癊繞㇎겿䴽녘䗂싂캩䭒㬪頨䝐焨煁戣⸫温支䤣㥤⩘䨵㦿男穉棂㥡椹杘㠩싂㦥썹쉩彯딱</w:t>
      </w:r>
      <w:r>
        <w:rPr/>
        <w:t>ⱪ⭴</w:t>
      </w:r>
      <w:r>
        <w:rPr/>
        <w:t>싂슻⌮쉌㉀䙶ꆮ䑂▮穲慑祷愽⺏䩡슘㈶䫂싂䭁幐癇◂獹㩎쉲䦘䍰煍氹㑮剦☬숯쉅啟彦瑰⩠殩癷㉫㇂啪㵡䕇䣎ꍞ걇澮䑐䘨畳쉱녃싂楘辱䩕ㄱ㨺㶻朦쉧穾ꍭ挥䅎浆㨴扥春㙉伪癖癈坡婲㠳䘻洷す䅮㑶깗쉀깳兗剙⺿♎睥千剨㐭㴯䥇㋂땴䔽旂樮㭦␩⴩橷⎥挴㥶䙢怫汤쉬曂眨䧂楉</w:t>
      </w:r>
      <w:r>
        <w:rPr/>
        <w:t>ꕑ⪵</w:t>
      </w:r>
      <w:r>
        <w:rPr/>
        <w:t>㖩汥䰶⼤⭾瑭濍汃硺슏</w:t>
      </w:r>
      <w:r>
        <w:rPr/>
        <w:t>Ⱛ</w:t>
      </w:r>
      <w:r>
        <w:rPr/>
        <w:t>㤻</w:t>
      </w:r>
      <w:r>
        <w:rPr/>
        <w:t>ⶻ</w:t>
      </w:r>
      <w:r>
        <w:rPr/>
        <w:t>㙋</w:t>
      </w:r>
      <w:r>
        <w:rPr/>
        <w:t>⠬</w:t>
      </w:r>
      <w:r>
        <w:rPr/>
        <w:t>쉌땟梱穑ꎮ⿂䂬渰쉌䡞숺㭆⩒晁딷氷硘焻殏䱒쉑兰斬奴佸䝦侩凂垏橈敱佈晀桵䥗䲏⦣쉥䵚烂쉸唪ァ숥⛃䡠㝎䋂噫㵄愺䥡瘶復剭쉓㄰堥仂㑭橶㔹婅數穌濂杚⑭쉑</w:t>
      </w:r>
      <w:r>
        <w:rPr/>
        <w:t>ꕞ</w:t>
      </w:r>
      <w:r>
        <w:rPr/>
        <w:t>ꅁ祗쉌㍚䱡涩瘵䧂歋狂</w:t>
      </w:r>
      <w:r>
        <w:rPr/>
        <w:t>ⱖ</w:t>
      </w:r>
      <w:r>
        <w:rPr/>
        <w:t>所숫⥥쉞頭⫂⥾塊渺쉯ꅺ儴뭠㵣祏⭩縥灶쉕欩噺㭡枿湒ヂ天썆쎥䝢</w:t>
      </w:r>
      <w:r>
        <w:rPr/>
        <w:t>ⷂ</w:t>
      </w:r>
      <w:r>
        <w:rPr/>
        <w:t>㠳쉾㥎㭟獞燂倥㵋㕳䱅ㆣ䁙뼣칁佾䋂쵱硫敟䩨␳䗂ィ⩚晥癮㵾쉋쉔䇂䱪嘩䘨䗎㘺並檥ꄶ깸恵ꅌ汁</w:t>
      </w:r>
      <w:r>
        <w:rPr/>
        <w:t>ꗂ</w:t>
      </w:r>
      <w:r>
        <w:rPr/>
        <w:t>牴䞮⥉쉳洰棂洽氽㑀䭘攮䀪旂㨭ꄯ뇃稨╰昬췃ꍀ晦搶幕愪떵睦</w:t>
      </w:r>
      <w:r>
        <w:rPr/>
        <w:t>ⰸ</w:t>
      </w:r>
      <w:r>
        <w:rPr/>
        <w:t>겥扶泃쌬㕨䴨䕆㚿犻</w:t>
      </w:r>
      <w:r>
        <w:rPr/>
        <w:t>ꗂ</w:t>
      </w:r>
      <w:r>
        <w:rPr/>
        <w:t>响㍹偬ㅥ奆摢恎啒溥㵃廎甴梏㥳䜊쉠䠭協煇</w:t>
      </w:r>
      <w:r>
        <w:rPr/>
        <w:t>Ᵽ</w:t>
      </w:r>
      <w:r>
        <w:rPr/>
        <w:t>娵瑦썀⺬㐦뼩偳噱㔫㡄䌺⌲湌䬴疏⏂呈㕩桤祪浴꥾樽⚱呵♁乥佈哂縩떿晵㩟⍞숺썲㡭쉾顉숳纣</w:t>
      </w:r>
      <w:r>
        <w:rPr/>
        <w:t>ⵓ</w:t>
      </w:r>
      <w:r>
        <w:rPr/>
        <w:t>穷ㅎ憩燂歮㘰姂</w:t>
      </w:r>
      <w:r>
        <w:rPr/>
        <w:t>ⷍ</w:t>
      </w:r>
      <w:r>
        <w:rPr/>
        <w:t>淍䝃朤쌵煪썔彮䵦땗</w:t>
      </w:r>
      <w:r>
        <w:rPr/>
        <w:t>ꕊ</w:t>
      </w:r>
      <w:r>
        <w:rPr/>
        <w:t>呠柂灟吤쉤♠녦㝆吽刮쉦睱</w:t>
      </w:r>
      <w:r>
        <w:rPr/>
        <w:t>ꕍ</w:t>
      </w:r>
      <w:r>
        <w:rPr/>
        <w:t>쉦態な敕頫潂哂䉯潈䅑扔싂擂⍇㌥廂떏砦녫⑆浌㭧慯頶䭌匵⽌䬪焻ㅓ싂潾浳く垣偦刬썏㷂㡡</w:t>
      </w:r>
      <w:r>
        <w:rPr/>
        <w:t>⠻</w:t>
      </w:r>
      <w:r>
        <w:rPr/>
        <w:t>榬㍌⑏숪쵟㌦숯䩰奷㌰亩繰⺏쉕슣뭘扪桀슩䠤由盂䍫憱쉐☲㈷辩쵘神</w:t>
      </w:r>
      <w:r>
        <w:rPr/>
        <w:t>꤯</w:t>
      </w:r>
      <w:r>
        <w:rPr/>
        <w:t>Ⱖ</w:t>
      </w:r>
      <w:r>
        <w:rPr/>
        <w:t>䉷</w:t>
      </w:r>
      <w:r>
        <w:rPr/>
        <w:t>ꕩ</w:t>
      </w:r>
      <w:r>
        <w:rPr/>
        <w:t>毂넷䤯㮏뭨敺獄쏎쵡䀫沬쉌狂ꌩ泂㩯췂숯汗칾畴撣ꥢ顏朽痂幢顟癗捬垬牱⑈祒椤싂뗎滃䩒걯쉶㙨㡹뽢兟绂쉔⨣⭣㩫</w:t>
      </w:r>
      <w:r>
        <w:rPr/>
        <w:t>ⷂ</w:t>
      </w:r>
      <w:r>
        <w:rPr/>
        <w:t>뽌汔㪩땍쉮㙗癍泍䵶䝾숷쉹쉄䨥盃싂䃂⌰垥슻䦣彡⏂</w:t>
      </w:r>
      <w:r>
        <w:rPr/>
        <w:t>⡺</w:t>
      </w:r>
      <w:r>
        <w:rPr/>
        <w:t>쎿癵顙쉏瑅걫浩哎츻䙞㔳䒵㢥慮䉐゘拂⽖匽䄷숮쵥佾㞏䥗㩚幾㑦敵揂櫂䐺⩎쵫숱癆坬뭋囃皘轭㐭쉤쎵ꅎ싂㗂촥뼮䆬싍塀刱廎竂⍬녖牲祫獓䊿为瑸㠪湧㵔㈳偊皡뼭썏뇂ꥨ廂ꄨ쉟뽊</w:t>
      </w:r>
      <w:r>
        <w:rPr/>
        <w:t>ⶏ</w:t>
      </w:r>
      <w:r>
        <w:rPr/>
        <w:t>䩈乬뗂땳頩毂晠畅㥎偖㖡䤷걟㉷湙딩⭑숱⯂⽃昪⤦彩㞩獏쉟ぃ瑠攽쉠浔⩟</w:t>
      </w:r>
      <w:r>
        <w:rPr/>
        <w:t>ꦵ</w:t>
      </w:r>
      <w:r>
        <w:rPr/>
        <w:t>ꌥ啥⯂汰⍇숵䑢漪䅹啞땄涥歯녤╾刯輶⧂種</w:t>
      </w:r>
      <w:r>
        <w:rPr/>
        <w:t>ⰸ</w:t>
      </w:r>
      <w:r>
        <w:rPr/>
        <w:t>썺剨쵧批⦵䍺꺘畂乌䄸녵海ふ쵈ッ恚췃梥땗佮题ꆩ썍㉪䅫칖곂㶩䁏唻쏂堪窬唴겏㍩䉔硡쉑㛃牀㠵囂吰帮湹꺥吩쉌烂桂䱨坌倵心ぅ뽴㤺㨻癎㵮㭴䒥녥䕇瞿㐹쉶幢泂卦슩ぎ松獣⩨땧恅㉶ꆥ捰檩슩㬲䝅㒿䕘欷</w:t>
      </w:r>
      <w:r>
        <w:rPr/>
        <w:t>ⱬ⩇</w:t>
      </w:r>
      <w:r>
        <w:rPr/>
        <w:t>䤴껂⹊て깟⍀春潨䥋⽊싂浖㢏䡹来㕲␪㕁焻祐⦡䙘촺ヂ䙍㤪넳㦥┨ㆩ煩梻瘴圳倬䩗䁀涿뭧</w:t>
      </w:r>
      <w:r>
        <w:rPr/>
        <w:t>ꤷ</w:t>
      </w:r>
      <w:r>
        <w:rPr/>
        <w:t>㡀⹒榮牔轆斡슮</w:t>
      </w:r>
      <w:r>
        <w:rPr/>
        <w:t>ꦩ</w:t>
      </w:r>
      <w:r>
        <w:rPr/>
        <w:t>噙䋂换㴳쉧␮吱桧瀶쉍쉦</w:t>
      </w:r>
      <w:r>
        <w:rPr/>
        <w:t>ꦱ⥊</w:t>
      </w:r>
      <w:r>
        <w:rPr/>
        <w:t>뽀</w:t>
      </w:r>
      <w:r>
        <w:rPr/>
        <w:t>ⴊ</w:t>
      </w:r>
      <w:r>
        <w:rPr/>
        <w:t>㥧䄽硴㫂㝺㜻輻坯佋⚮슮⬽汤敇啭煳祗㯂㘨揃뽬潯㝋䉯嫎숵彎檏椯┮</w:t>
      </w:r>
      <w:r>
        <w:rPr/>
        <w:t>⡪</w:t>
      </w:r>
      <w:r>
        <w:rPr/>
        <w:t>䓂婬祵䱨敌땷깤떻玘칔眬䮿啋棍㨥恥㟂稸䶱幣㜺摫填欨숻瘭癰쉩⹘惎䥰⑓噓쉚痂꥚穯깊⻂칰쵅煤幸並츫挥䏂湾稲</w:t>
      </w:r>
      <w:r>
        <w:rPr/>
        <w:t>⢱</w:t>
      </w:r>
      <w:r>
        <w:rPr/>
        <w:t>䔩椩轈畢쉞㭪썄䵀恦揍主쉴怴꥗땫ꅯ䅧幌奾㤥婕싍뗂噟砥㊱扈츦么嘰⥉斱숶輪⒮┻䣂㧍䅶冬뼣哂暩瑱毂ꅲ㘣毃</w:t>
      </w:r>
      <w:r>
        <w:rPr/>
        <w:t>ꕦ⚥⌯ꕢ</w:t>
      </w:r>
      <w:r>
        <w:rPr/>
        <w:t>界츽╓슩ꎣ쉓䪣쉥㥬</w:t>
      </w:r>
      <w:r>
        <w:rPr/>
        <w:t>ꤩ</w:t>
      </w:r>
      <w:r>
        <w:rPr/>
        <w:t>䣂㯂捫㍎┫噷뭙␷案쉵坴䘳癇䠨싂呓䠲猨뽌㒿攥硸䍈幎獯甯瘹噣扷</w:t>
      </w:r>
      <w:r>
        <w:rPr/>
        <w:t>ꕂ♕</w:t>
      </w:r>
      <w:r>
        <w:rPr/>
        <w:t>穊䁁㷂䀩갸㔰䑣슩由㗂婮ꅅ瑐㑌䗂杳捘犡ㅎ甫꥕杦桵숣쉘顙䭗슡渽</w:t>
      </w:r>
      <w:r>
        <w:rPr/>
        <w:t>ⱐ</w:t>
      </w:r>
      <w:r>
        <w:rPr/>
        <w:t>䁟쉵⩞㍒ㄴ</w:t>
      </w:r>
      <w:r>
        <w:rPr/>
        <w:t>ꖡ⯂</w:t>
      </w:r>
      <w:r>
        <w:rPr/>
        <w:t>㊮乷⬦⩠</w:t>
      </w:r>
      <w:r>
        <w:rPr/>
        <w:t>ⱖ</w:t>
      </w:r>
      <w:r>
        <w:rPr/>
        <w:t>輵帷쉒䙡⩑䙬䳂牠㉴埂⩘啠쉗〰䭠╁颡갩</w:t>
      </w:r>
      <w:r>
        <w:rPr/>
        <w:t>ⱑ</w:t>
      </w:r>
      <w:r>
        <w:rPr/>
        <w:t>䜸쵶㐶猳쉀噶깣슩쉅䤷濂娵窘杣晹숩敱쉥剑㧂姂䭲쌸顀㮻䙞䘵䙨摢恤㕂弭뇂辘싂墩쉒桍쵷惂䉾サ牌畡权啗</w:t>
      </w:r>
      <w:r>
        <w:rPr/>
        <w:t>Ɑ</w:t>
      </w:r>
      <w:r>
        <w:rPr/>
        <w:t>숫敳뽚珂塧掻뽆㞩搲匰拂㩢쉩䅵潎甲녚戦깅啷㉚</w:t>
      </w:r>
      <w:r>
        <w:rPr/>
        <w:t>ꕴ</w:t>
      </w:r>
      <w:r>
        <w:rPr/>
        <w:t>旂眮䈯殘洶樭䉑〨싂싍㯂♲㙱꧎䎬ㅠ╧海습幪摬㕊⑾㛂竂싂</w:t>
      </w:r>
      <w:r>
        <w:rPr/>
        <w:t>꤬</w:t>
      </w:r>
      <w:r>
        <w:rPr/>
        <w:t>䌵슬䟂</w:t>
      </w:r>
      <w:r>
        <w:rPr/>
        <w:t>ꖥⷂ</w:t>
      </w:r>
      <w:r>
        <w:rPr/>
        <w:t>昺</w:t>
      </w:r>
      <w:r>
        <w:rPr/>
        <w:t>⡹</w:t>
      </w:r>
      <w:r>
        <w:rPr/>
        <w:t>潦汨擂剢⹴瑵숻䑙</w:t>
      </w:r>
      <w:r>
        <w:rPr/>
        <w:t>ⵚ</w:t>
      </w:r>
      <w:r>
        <w:rPr/>
        <w:t>쉎♕슱硪怮迎汭焪㐽䥳㑴婖䜨愴쉬숶轕䱖</w:t>
      </w:r>
      <w:r>
        <w:rPr/>
        <w:t>ꤺ</w:t>
      </w:r>
      <w:r>
        <w:rPr/>
        <w:t>佒灵甪㨰煄꺱暬</w:t>
      </w:r>
      <w:r>
        <w:rPr/>
        <w:t>꤭</w:t>
      </w:r>
      <w:r>
        <w:rPr/>
        <w:t>摂</w:t>
      </w:r>
      <w:r>
        <w:rPr/>
        <w:t>ꥊ</w:t>
      </w:r>
      <w:r>
        <w:rPr/>
        <w:t>汊쉲瑁갴偁슿Ⓝ츻♇䛎쉭禥夸槂䥱⌤쌳⤷䌶꥕㴮俍䍎☳灁㘫ꅥ걖偡兣卡员⩺伮䕕䴨㭅♔▻椴촪戴⎱⩣⽕㐥淂債ㅎ捀䔫桔颿</w:t>
      </w:r>
      <w:r>
        <w:rPr/>
        <w:t>꥟</w:t>
      </w:r>
      <w:r>
        <w:rPr/>
        <w:t>싎割뼯㔱癋煣亥숤彑朽汞䉀湞繏㴬䩞ꅅ堩䄸쉥垮㐬䅰晪숰䛂暱帯</w:t>
      </w:r>
      <w:r>
        <w:rPr/>
        <w:t>ꥅ</w:t>
      </w:r>
      <w:r>
        <w:rPr/>
        <w:t>쉲灹噦䍷㑊氲썫⩒䧎㡷椴䡮슱題㝚㨸䣂㭊幘쉐輣꺻伷썙䔷숻伭戬쉚䄩ꥡ枏偨깬辏汧쉮埍䘶猫⑭椤㕞ꅕ㡅颩㝓칃䅰帻㵥ꍴ</w:t>
      </w:r>
      <w:r>
        <w:rPr/>
        <w:t>Ⰺ</w:t>
      </w:r>
      <w:r>
        <w:rPr/>
        <w:t>쉶㉴伭甹啬쉓㦩搵湲彀䄰⹴쉇㎩榵쉀썤뭋瘰쉉㬬朴쉹烂啮䱠彙炱㵳싃쉪氪䤺╁</w:t>
      </w:r>
      <w:r>
        <w:rPr/>
        <w:t>ⷂ</w:t>
      </w:r>
      <w:r>
        <w:rPr/>
        <w:t>愯潁딹硱奊㝙爦ㄶィ㉮</w:t>
      </w:r>
      <w:r>
        <w:rPr/>
        <w:t>ꔥ</w:t>
      </w:r>
      <w:r>
        <w:rPr/>
        <w:t>쉾䭠硬瘤㖣湇깍ヂ弪◂땨呵</w:t>
      </w:r>
      <w:r>
        <w:rPr/>
        <w:t>⡲</w:t>
      </w:r>
      <w:r>
        <w:rPr/>
        <w:t>쵞뼸颣⩓쵑녅</w:t>
      </w:r>
      <w:r>
        <w:rPr/>
        <w:t>ⴰ</w:t>
      </w:r>
      <w:r>
        <w:rPr/>
        <w:t>ⱡ</w:t>
      </w:r>
      <w:r>
        <w:rPr/>
        <w:t>숪恮䠺〣懂啮䭷㜲曃쉈깩쉌䌴䕪妏땣犩䵅橹꺩␩㌸쵧昪穨뽢斱⼴촣瓂祐椭⑀䕘煍⽫䓎♅⥁疻眷㚡恮䙠縸⍒㉯甸瑶䐷㔮硶忂䭯縳䀽匣杸乊걊橙⧂</w:t>
      </w:r>
      <w:r>
        <w:rPr/>
        <w:t>ꔮ</w:t>
      </w:r>
      <w:r>
        <w:rPr/>
        <w:t>楌⩷癷⹘眹䭔⩄患㓎䕎䍣敕⹞깊浃墣䩭</w:t>
      </w:r>
      <w:r>
        <w:rPr/>
        <w:t>ⶩ</w:t>
      </w:r>
      <w:r>
        <w:rPr/>
        <w:t>欰瑉숬题恹㶘氳⭅狂ꥺ쵮㥚株㭇␲쉡충⩆䄩䖻</w:t>
      </w:r>
      <w:r>
        <w:rPr/>
        <w:t>Ⳃ</w:t>
      </w:r>
      <w:r>
        <w:rPr/>
        <w:t>ꖥ</w:t>
      </w:r>
      <w:r>
        <w:rPr/>
        <w:t>欽樶㥈츪⩅㥮㗂惂乃祓䧂䵒䈴쉱㋂朶䘥戴쉾ꅀの祾婙㊻뽃㡑쉫㌳乔쉍껎슻咵</w:t>
      </w:r>
      <w:r>
        <w:rPr/>
        <w:t>ⰶ</w:t>
      </w:r>
      <w:r>
        <w:rPr/>
        <w:t>췍申</w:t>
      </w:r>
      <w:r>
        <w:rPr/>
        <w:t>⡊꥔</w:t>
      </w:r>
      <w:r>
        <w:rPr/>
        <w:t>柃깆촪쵃</w:t>
      </w:r>
      <w:r>
        <w:rPr/>
        <w:t>ⷎ</w:t>
      </w:r>
      <w:r>
        <w:rPr/>
        <w:t>妣ꅊ</w:t>
      </w:r>
      <w:r>
        <w:rPr/>
        <w:t>Ⳃ</w:t>
      </w:r>
      <w:r>
        <w:rPr/>
        <w:t>繚쵨嗎㍶眦뽾顰䡖䕞畯幐䥁沱땂숣쵥㛂焱ꥸ㑍氮洺䍑쉋塠⬤쉰뭌㞏⨲㵨뽍䎩뼩秂</w:t>
      </w:r>
      <w:r>
        <w:rPr/>
        <w:t>ꤺ</w:t>
      </w:r>
      <w:r>
        <w:rPr/>
        <w:t>쉐炣넻婱쉹扶</w:t>
      </w:r>
      <w:r>
        <w:rPr/>
        <w:t>Ⱪ</w:t>
      </w:r>
      <w:r>
        <w:rPr/>
        <w:t>㍫伨剘⚥깢㎬歔뭚</w:t>
      </w:r>
      <w:r>
        <w:rPr/>
        <w:t>ꕯ</w:t>
      </w:r>
      <w:r>
        <w:rPr/>
        <w:t>泂濂䓂ㅭ</w:t>
      </w:r>
      <w:r>
        <w:rPr/>
        <w:t>ꕏ</w:t>
      </w:r>
      <w:r>
        <w:rPr/>
        <w:t>㯂⨮祡斮䙁瓂㌲䥚⑐湋⴩欳愵浨顋넩掬坈䗂ヂ䉶ꎘ纱䴰싂䔽⤻⽦䥶桶溻禮ꆥ怦쉗갱⥅光犮</w:t>
      </w:r>
      <w:r>
        <w:rPr/>
        <w:t>ⵘ</w:t>
      </w:r>
      <w:r>
        <w:rPr/>
        <w:t>⿃䬹쌮佩ꅆ쉰佬碬楳䟃从쉇䥄䇂ꅑ硋</w:t>
      </w:r>
      <w:r>
        <w:rPr/>
        <w:t>꧂</w:t>
      </w:r>
      <w:r>
        <w:rPr/>
        <w:t>쉙깂췂</w:t>
      </w:r>
      <w:r>
        <w:rPr/>
        <w:t>ꥆ</w:t>
      </w:r>
      <w:r>
        <w:rPr/>
        <w:t>危⭠땂</w:t>
      </w:r>
      <w:r>
        <w:rPr/>
        <w:t>ꥊ</w:t>
      </w:r>
      <w:r>
        <w:rPr/>
        <w:t>썩䑁</w:t>
      </w:r>
      <w:r>
        <w:rPr/>
        <w:t>ⱎ</w:t>
      </w:r>
      <w:r>
        <w:rPr/>
        <w:t>ぇ佘㧂쉤ꍱ쎣싂媩䕬</w:t>
      </w:r>
      <w:r>
        <w:rPr/>
        <w:t>ⷂ</w:t>
      </w:r>
      <w:r>
        <w:rPr/>
        <w:t>畤╺숲楏琫㫂匥眭♰嫂敟</w:t>
      </w:r>
      <w:r>
        <w:rPr/>
        <w:t>ⵐ</w:t>
      </w:r>
      <w:r>
        <w:rPr/>
        <w:t>顧쉓䗂㘱獄书㩁슩禿☲楒獢ꄮ㭅桟坊⤸楉♒갳砦潅⽢䍁弬</w:t>
      </w:r>
      <w:r>
        <w:rPr/>
        <w:t>ꕌ</w:t>
      </w:r>
      <w:r>
        <w:rPr/>
        <w:t>ꄪ輽爭쉰復吷썀䑆碩塲䚩焦太싂㉂껎습䄮䉓⌦넱긩湦伤习䩎歎柂繞㎿㍲澩㤻땃摪䌫썒扬</w:t>
      </w:r>
      <w:r>
        <w:rPr/>
        <w:t>ⵦ</w:t>
      </w:r>
      <w:r>
        <w:rPr/>
        <w:t>㈳辿⹂礣礽⴪⎏㝈佑뼫漥⑕</w:t>
      </w:r>
      <w:r>
        <w:rPr/>
        <w:t>ⵆ</w:t>
      </w:r>
      <w:r>
        <w:rPr/>
        <w:t>欥ꍎ</w:t>
      </w:r>
      <w:r>
        <w:rPr/>
        <w:t>ꕪ</w:t>
      </w:r>
      <w:r>
        <w:rPr/>
        <w:t>恨泂堵幨漻⾘哂浒繷瀮敮幫</w:t>
      </w:r>
      <w:r>
        <w:rPr/>
        <w:t>⠩</w:t>
      </w:r>
      <w:r>
        <w:rPr/>
        <w:t>穁潷犩쉤䂮숹⽶倦呆䁋患</w:t>
      </w:r>
      <w:r>
        <w:rPr/>
        <w:t>⠣</w:t>
      </w:r>
      <w:r>
        <w:rPr/>
        <w:t>습⫃㭷猸숽䙟䁃숱劏匯穣玥쉆싂䕕䉚숭䁮⻂㜰㚩托습木杲♒䄽</w:t>
      </w:r>
      <w:r>
        <w:rPr/>
        <w:t>ꦬ</w:t>
      </w:r>
      <w:r>
        <w:rPr/>
        <w:t>쉘幍쎩⽗㡨灖뭙档灔䏂眶䕖║ㅪ匊슣쉯漱兾祈ꇃ싂숻슱䓃劮禥ち瑞뽇碡</w:t>
      </w:r>
      <w:r>
        <w:rPr/>
        <w:t>ⵧ</w:t>
      </w:r>
      <w:r>
        <w:rPr/>
        <w:t>썫</w:t>
      </w:r>
      <w:r>
        <w:rPr/>
        <w:t>ⰲ</w:t>
      </w:r>
      <w:r>
        <w:rPr/>
        <w:t>戶扊揂㞣溩걅摤灇</w:t>
      </w:r>
      <w:r>
        <w:rPr/>
        <w:t>ⰶ</w:t>
      </w:r>
      <w:r>
        <w:rPr/>
        <w:t>况숬楷䗂⛍挥亏␻晐㕊徣⏂妿䝁穕機瞮摾┪参歍㗃戬㷂㠭䆘昪眨⩘ㄪ也╩䘽싂お潭拂ㅙ㵟걚旂溘渦婂</w:t>
      </w:r>
      <w:r>
        <w:rPr/>
        <w:t>ⰲ</w:t>
      </w:r>
      <w:r>
        <w:rPr/>
        <w:t>뇂䤭㖥溏吤</w:t>
      </w:r>
      <w:r>
        <w:rPr/>
        <w:t>ⱴ</w:t>
      </w:r>
      <w:r>
        <w:rPr/>
        <w:t>瑠쉕</w:t>
      </w:r>
      <w:r>
        <w:rPr/>
        <w:t>ꦻ</w:t>
      </w:r>
      <w:r>
        <w:rPr/>
        <w:t>灵榵㠪걭婱磂携⹙뭀쵞垥⪮畂䀺剓⑎㉩獑깔䙊㥓磂㚻⩳伷来㕢쉐䠥䭚硰⮮摕䓂⿂弳畲疣挦⚻㙤</w:t>
      </w:r>
      <w:r>
        <w:rPr/>
        <w:t>ꥈ</w:t>
      </w:r>
      <w:r>
        <w:rPr/>
        <w:t>㘭橎䠲搹㷂䰷㙇⫂⨣㤴쉢㍱㵮汬걹䲣⥔㡃䱅濂♢╩癀妩쉉㉒估㙏か㕨昴⍘癲䉶稺䥵</w:t>
      </w:r>
      <w:r>
        <w:rPr/>
        <w:t>ꗎ</w:t>
      </w:r>
      <w:r>
        <w:rPr/>
        <w:t>䁑䅒숭䐱⾏杶柂쉾䲘䕴慃偍싂䯃擂橁恗顭썖놥㘣䆵썙쎻㋍繎株뭌쉹⒣潎檻䙠癟牂坁☥䙍䍉弲갸䭄匪딭꤮쉃係</w:t>
      </w:r>
      <w:r>
        <w:rPr/>
        <w:t>꧂</w:t>
      </w:r>
      <w:r>
        <w:rPr/>
        <w:t>䢥软桴㣂⨯㑚樨䊻䌽埂ꍓ柂焥倰迂祯䱗㪻</w:t>
      </w:r>
      <w:r>
        <w:rPr/>
        <w:t>⣂</w:t>
      </w:r>
      <w:r>
        <w:rPr/>
        <w:t>恉⾩␥ꌵ渮</w:t>
      </w:r>
      <w:r>
        <w:rPr/>
        <w:t>ⱷ</w:t>
      </w:r>
      <w:r>
        <w:rPr/>
        <w:t>숲⼨겮伳䍯</w:t>
      </w:r>
      <w:r>
        <w:rPr/>
        <w:t>ꕢ</w:t>
      </w:r>
      <w:r>
        <w:rPr/>
        <w:t>焷じ쉔攥庡娯깱壂ヂ䍠掬捄⽡䀯쉒</w:t>
      </w:r>
      <w:r>
        <w:rPr/>
        <w:t>⡦</w:t>
      </w:r>
      <w:r>
        <w:rPr/>
        <w:t>硫庩</w:t>
      </w:r>
      <w:r>
        <w:rPr/>
        <w:t>ꕾ</w:t>
      </w:r>
      <w:r>
        <w:rPr/>
        <w:t>剙묥䘲숻勍㥳싂䈵乾慁</w:t>
      </w:r>
      <w:r>
        <w:rPr/>
        <w:t>ꔹ⤨</w:t>
      </w:r>
      <w:r>
        <w:rPr/>
        <w:t>㟂䀪挪撻湏嫂㤣㠪츨塥ㅋ县䝴뮱</w:t>
      </w:r>
      <w:r>
        <w:rPr/>
        <w:t>꧍</w:t>
      </w:r>
      <w:r>
        <w:rPr/>
        <w:t>ⱔ</w:t>
      </w:r>
      <w:r>
        <w:rPr/>
        <w:t>쌰⫂牡ぃ啙䝪쉒潪䙅㑣坙璿枥瑊䩙긴㞱票劮䝶䡳櫂㤽䮩㙵挤䖩呶</w:t>
      </w:r>
      <w:r>
        <w:rPr/>
        <w:t>Ⱡ</w:t>
      </w:r>
      <w:r>
        <w:rPr/>
        <w:t>ヂ坸ㆡ쉎塰朶佤</w:t>
      </w:r>
      <w:r>
        <w:rPr/>
        <w:t>⡟⑎</w:t>
      </w:r>
      <w:r>
        <w:rPr/>
        <w:t>飂</w:t>
      </w:r>
      <w:r>
        <w:rPr/>
        <w:t>ⵘ</w:t>
      </w:r>
      <w:r>
        <w:rPr/>
        <w:t>廂勂ꅯ䙇彗潃䙋⭩搯彄</w:t>
      </w:r>
      <w:r>
        <w:rPr/>
        <w:t>ⶮ</w:t>
      </w:r>
      <w:r>
        <w:rPr/>
        <w:t>⠲Ⲙ</w:t>
      </w:r>
      <w:r>
        <w:rPr/>
        <w:t>灏䷂瞩䵕뭬㗂秂㘳䬩恧䤫梥䞮为仂노悮幬䁓灺녥쵳䱫䍬懂⨺丯椪織㤤䉣䥬숪</w:t>
      </w:r>
      <w:r>
        <w:rPr/>
        <w:t>ⶮ</w:t>
      </w:r>
      <w:r>
        <w:rPr/>
        <w:t>歡싂㙸䴮午慎䷂䡨숳圳䈽仂뽦彘䘣㧂塓稰ꆱ呩⾘⬤田剣核堶单促䝎</w:t>
      </w:r>
      <w:r>
        <w:rPr/>
        <w:t>ꤦ</w:t>
      </w:r>
      <w:r>
        <w:rPr/>
        <w:t>乓ꇂ槂撡愷</w:t>
      </w:r>
      <w:r>
        <w:rPr/>
        <w:t>ⳍ</w:t>
      </w:r>
      <w:r>
        <w:rPr/>
        <w:t>滂┺狂㉱ㄻ㑪暏轑橸䙞暣䩦쌤䉊⭵汎术瀪⌰扑迂⩒</w:t>
      </w:r>
      <w:r>
        <w:rPr/>
        <w:t>ⷂ</w:t>
      </w:r>
      <w:r>
        <w:rPr/>
        <w:t>䴴</w:t>
      </w:r>
      <w:r>
        <w:rPr/>
        <w:t>ꤪ</w:t>
      </w:r>
      <w:r>
        <w:rPr/>
        <w:t>ꅕ뭸슻硣怸癄㍘싍뭈</w:t>
      </w:r>
      <w:r>
        <w:rPr/>
        <w:t>⢿</w:t>
      </w:r>
      <w:r>
        <w:rPr/>
        <w:t>ㅊ㐫싂</w:t>
      </w:r>
      <w:r>
        <w:rPr/>
        <w:t>ⲿ</w:t>
      </w:r>
      <w:r>
        <w:rPr/>
        <w:t>顮㥇쉭㘪癋碱꧎挲汃⏂偧瑖砶䈬싂</w:t>
      </w:r>
      <w:r>
        <w:rPr/>
        <w:t>ꤱ</w:t>
      </w:r>
      <w:r>
        <w:rPr/>
        <w:t>슩쉨䵁㭟䘫㘲輤⽕</w:t>
      </w:r>
      <w:r>
        <w:rPr/>
        <w:t>Ⱟ</w:t>
      </w:r>
      <w:r>
        <w:rPr/>
        <w:t>캡歆䎱㙐숸⯂쉑쌮轨</w:t>
      </w:r>
      <w:r>
        <w:rPr/>
        <w:t>Ɒ</w:t>
      </w:r>
      <w:r>
        <w:rPr/>
        <w:t>甭䮥䜳敢㛂☲㝩⍡싂䙇⮡㷂Ⓝ甯泂煀뽺炻乃⵳轓㕰䟂놣㝏䅫䵚㌊区컍걬⤪燂框勂䡄㌣䙆㉮欽彴污焤췎吪ㅄ焸碵䶩幤畊䨥抬绂樶쉔⩓晈塲␴╢␪쉦柂⩑䓂䌹颮煸㜽硑싂癲忂싍슡</w:t>
      </w:r>
      <w:r>
        <w:rPr/>
        <w:t>Ⱔ</w:t>
      </w:r>
      <w:r>
        <w:rPr/>
        <w:t>佄㝲䁥㕂㖮伫㵤穒嗂水ㄭ淂쉰玏</w:t>
      </w:r>
      <w:r>
        <w:rPr/>
        <w:t>ꕣ</w:t>
      </w:r>
      <w:r>
        <w:rPr/>
        <w:t>煍䅨捴輯洺쉔ㄨ㩃徻揂㉱쉖䘰䁳剑</w:t>
      </w:r>
      <w:r>
        <w:rPr/>
        <w:t>ꤰ</w:t>
      </w:r>
      <w:r>
        <w:rPr/>
        <w:t>쉨顢䁧擂║欶쉭碣䑅睧䲩瘩䅴꥞捳づ┮飂⤭</w:t>
      </w:r>
      <w:r>
        <w:rPr/>
        <w:t>ꦘ⨦</w:t>
      </w:r>
      <w:r>
        <w:rPr/>
        <w:t>敤姎䓎</w:t>
      </w:r>
      <w:r>
        <w:rPr/>
        <w:t>꤬</w:t>
      </w:r>
      <w:r>
        <w:rPr/>
        <w:t>ㆵ䷂晠⩱囂</w:t>
      </w:r>
      <w:r>
        <w:rPr/>
        <w:t>⢩</w:t>
      </w:r>
      <w:r>
        <w:rPr/>
        <w:t>뿂汆㇂땑㐤䜺놮桰頦唤揂㠤偖ꅡ䘸恚츦䵸掩惎</w:t>
      </w:r>
      <w:r>
        <w:rPr/>
        <w:t>꥓</w:t>
      </w:r>
      <w:r>
        <w:rPr/>
        <w:t>摈⑚礳辵繾䎬穥攩㷂䈨⭦싂搤</w:t>
      </w:r>
      <w:r>
        <w:rPr/>
        <w:t>ꕲ</w:t>
      </w:r>
      <w:r>
        <w:rPr/>
        <w:t>䁯㙎奊剎䌻</w:t>
      </w:r>
      <w:r>
        <w:rPr/>
        <w:t>ꔮ</w:t>
      </w:r>
      <w:r>
        <w:rPr/>
        <w:t>䃂〭揂歭䘴卒䛃䩹礪呀廂䟂輪参祆䝹䡾</w:t>
      </w:r>
      <w:r>
        <w:rPr/>
        <w:t>꧂</w:t>
      </w:r>
      <w:r>
        <w:rPr/>
        <w:t>堥卪ぐ祦㞵猥琪术ネꍂ䝵쉏燂喬䍷숴竎㭨⹱噃滎䵔噃䃂礦㌲䝗뇎䱺燂啣갥뽙숹桇숲窥伬⬫呴숥⽸ㅡ眸捣㴲녯墿䅕㣂牆彧㕔顅땦딭⹣嚘쉙偔걢㴰勍磂忂</w:t>
      </w:r>
      <w:r>
        <w:rPr/>
        <w:t>⡐</w:t>
      </w:r>
      <w:r>
        <w:rPr/>
        <w:t>塯┳䅆畓奅㐹녴쵗塢뭳쉠㵕㥏瘦慘╟䙴炥⩇㉟</w:t>
      </w:r>
      <w:r>
        <w:rPr/>
        <w:t>Ⱚ⫂</w:t>
      </w:r>
      <w:r>
        <w:rPr/>
        <w:t>桅唪殻쉚漲搰⍑婐种♫晡顑⥳奤녋㫂輵⨦슘⭥㴸㨶ꍔ⍲슩瘹㒡位㙠썪</w:t>
      </w:r>
      <w:r>
        <w:rPr/>
        <w:t>ⱉ</w:t>
      </w:r>
      <w:r>
        <w:rPr/>
        <w:t>繖촮曎灓䁺숷⭣녕</w:t>
      </w:r>
      <w:r>
        <w:rPr/>
        <w:t>ⱁ</w:t>
      </w:r>
      <w:r>
        <w:rPr/>
        <w:t>智煖淃䠷惂㝵⥰嗂쉭恶䍗䍴쵒歬佬敆坄⍋㍹묦輤捀</w:t>
      </w:r>
      <w:r>
        <w:rPr/>
        <w:t>ꤳ</w:t>
      </w:r>
      <w:r>
        <w:rPr/>
        <w:t>兎䌩믂쵂繳⺡坮卶檵湶懎恆槂猸堪땷廂煓⮣슻囎䁟䑧瑒䟃⯂썁斱싂楨쉈瀳쉈垩곂呂숣숮䎻稤╋㉱喥坨쉍⌤䌨软㟂겘楧㭒䡵稻祷㓍㦡⬹걳슏娵伪곂婞⨲䜮⤦爫䥴</w:t>
      </w:r>
      <w:r>
        <w:rPr/>
        <w:t>ⰵ</w:t>
      </w:r>
      <w:r>
        <w:rPr/>
        <w:t>歘栮㣃쉑⑵ꍊ䩫㕃睘쉑촹獀</w:t>
      </w:r>
      <w:r>
        <w:rPr/>
        <w:t>ꕙ</w:t>
      </w:r>
      <w:r>
        <w:rPr/>
        <w:t>㛍⑈쉴䔣싃</w:t>
      </w:r>
      <w:r>
        <w:rPr/>
        <w:t>⡤</w:t>
      </w:r>
      <w:r>
        <w:rPr/>
        <w:t>娳쉹椽뗂칵䲩䆬掮⤷싂浆䋃쉶ꍮ瘶祐兖塟䎮瘫乓檻頰䴵쉰㭥仂䕬슩녔뽫뮘顥棂欱剸슱㑳䱥ꍈ䡢</w:t>
      </w:r>
      <w:r>
        <w:rPr/>
        <w:t>⡟</w:t>
      </w:r>
      <w:r>
        <w:rPr/>
        <w:t>佱䝃奃뭠䏂ꅔ額吭ㅩ⨽숬㯂牴朹弦琸灱쉮㭉㍕⦬㑬䱮煷䩭넹䔦⥸ぷ쉔绂癇㔶䎵並䑧侩溱ㅊ祹⩡伦</w:t>
      </w:r>
      <w:r>
        <w:rPr/>
        <w:t>⡚</w:t>
      </w:r>
      <w:r>
        <w:rPr/>
        <w:t>彫橣轢頩噯䔱䥃㭾깑숹㘣䙦넫┤ꍗ凂ꌊ氪浞ㅦ䙌录㡐潨督쉳갩㫂䄲恾恏쉃땙椤㴦쉬穓倣㔤晑뭭㩾媏䥡䍞硘輥䘤礸䡎樳녪⩲쉴噰䠸</w:t>
      </w:r>
      <w:r>
        <w:rPr/>
        <w:t>⵰</w:t>
      </w:r>
      <w:r>
        <w:rPr/>
        <w:t>壂㙂沮숪㒡쉘싍䊘浨妬</w:t>
      </w:r>
      <w:r>
        <w:rPr/>
        <w:t>ⴹ</w:t>
      </w:r>
      <w:r>
        <w:rPr/>
        <w:t>樸橋쉰⩞䀤땅</w:t>
      </w:r>
      <w:r>
        <w:rPr/>
        <w:t>Ⳃ</w:t>
      </w:r>
      <w:r>
        <w:rPr/>
        <w:t>뭢灯</w:t>
      </w:r>
      <w:r>
        <w:rPr/>
        <w:t>⢡</w:t>
      </w:r>
      <w:r>
        <w:rPr/>
        <w:t>ꔲ</w:t>
      </w:r>
      <w:r>
        <w:rPr/>
        <w:t>姂椤╴塮</w:t>
      </w:r>
      <w:r>
        <w:rPr/>
        <w:t>⠬</w:t>
      </w:r>
      <w:r>
        <w:rPr/>
        <w:t>싍佌澬쎏슩慚쉙癭単䤤坭쏂摈㟂䬥硒쉪묷輵桞冥䱚▣⛂쉒쵴㩤晱쉘㗂焹樻淂潕</w:t>
      </w:r>
      <w:r>
        <w:rPr/>
        <w:t>꧂</w:t>
      </w:r>
      <w:r>
        <w:rPr/>
        <w:t>䖡쉶㩃</w:t>
      </w:r>
      <w:r>
        <w:rPr/>
        <w:t>ⴹ</w:t>
      </w:r>
      <w:r>
        <w:rPr/>
        <w:t>쉁妡</w:t>
      </w:r>
      <w:r>
        <w:rPr/>
        <w:t>⡰</w:t>
      </w:r>
      <w:r>
        <w:rPr/>
        <w:t>噹犿⍷假⽨吻쉷쉱窘䋂砯슥䋃㡮꥙恆⫂㗂渤斡秂晏䕃썔歇䍯⩬♰䤬捁桇㑘祱氣㓂숥歖估刷숲썡쵌싂伣恊㷃呎燂䯂㬭뽚쵸嫂䕘䜺欣睨⩷䍞넯塁㫂㶿昬杔꺱硺</w:t>
      </w:r>
      <w:r>
        <w:rPr/>
        <w:t>⣂</w:t>
      </w:r>
      <w:r>
        <w:rPr/>
        <w:t>䁔</w:t>
      </w:r>
      <w:r>
        <w:rPr/>
        <w:t>ⱈ</w:t>
      </w:r>
      <w:r>
        <w:rPr/>
        <w:t>䱍쵳䉳㭖䈪啴濂楘ꅉ䘰썒哂杠⛂冱䋂喩䴴敡奰춮捈ㆱ♱博堭桴⵳夥쉥䶣쉇숦</w:t>
      </w:r>
      <w:r>
        <w:rPr/>
        <w:t>ⵓ</w:t>
      </w:r>
      <w:r>
        <w:rPr/>
        <w:t>ꥩ␬纱樲顓玬⥰㝀敶쉈皵㩰䁑桉칉㩋숮䃂䨻┺携䉚浠瑑畘쌩卂䑘㌹㩥悵쉠娬帲琦ꍣ숦⛍穢咩斡딱䀽ꥴ焹슡獵꥘猵槂ꎩ匯圯걭售毂做䠣ꥳ놩</w:t>
      </w:r>
      <w:r>
        <w:rPr/>
        <w:t>ⰵ</w:t>
      </w:r>
      <w:r>
        <w:rPr/>
        <w:t>쉕畑⍌쉕㋃䴴䴩</w:t>
      </w:r>
      <w:r>
        <w:rPr/>
        <w:t>ꗂ</w:t>
      </w:r>
      <w:r>
        <w:rPr/>
        <w:t>摂숻珂報擂</w:t>
      </w:r>
      <w:r>
        <w:rPr/>
        <w:t>⡁</w:t>
      </w:r>
      <w:r>
        <w:rPr/>
        <w:t>䉌䅫湀쉸浣敺䵐礪ㆥ⥬卆䭃楌し摷桱漻丣炘䣂损杏⌯</w:t>
      </w:r>
      <w:r>
        <w:rPr/>
        <w:t>⣂</w:t>
      </w:r>
      <w:r>
        <w:rPr/>
        <w:t>煚繴捎䘵䧃쉂朸㩋뽡㕴컂칏ꍠ浵栯慡쉀゘漹쵋〈쉇猭⬤⮿䝄싂瘷恄␪獚敱</w:t>
      </w:r>
      <w:r>
        <w:rPr/>
        <w:t>ꕣ</w:t>
      </w:r>
      <w:r>
        <w:rPr/>
        <w:t>숽稪䭏幍꥗挴哂坟晬슿쉹뭧䨦䩋焥녤䨮쉚싂</w:t>
      </w:r>
      <w:r>
        <w:rPr/>
        <w:t>⡶</w:t>
      </w:r>
      <w:r>
        <w:rPr/>
        <w:t>爪ꇍ磂䘦汗䥹痂歸奆剳춿挥Ⓜ⬶眯佘㣍杧乃쉅쉥쉓ꎬ朶쉏櫂捶뼸␨樺迂쉫䅰</w:t>
      </w:r>
      <w:r>
        <w:rPr/>
        <w:t>꧂</w:t>
      </w:r>
      <w:r>
        <w:rPr/>
        <w:t>偃氣癎㝴槂帨</w:t>
      </w:r>
      <w:r>
        <w:rPr/>
        <w:t>ⳃ</w:t>
      </w:r>
      <w:r>
        <w:rPr/>
        <w:t>䟂</w:t>
      </w:r>
      <w:r>
        <w:rPr/>
        <w:t>ꦮ</w:t>
      </w:r>
      <w:r>
        <w:rPr/>
        <w:t>싂⮱挦祏긲뼽䬪稷㵒漶彗姂牆</w:t>
      </w:r>
      <w:r>
        <w:rPr/>
        <w:t>ꔪ</w:t>
      </w:r>
      <w:r>
        <w:rPr/>
        <w:t>形澣㩡畎濂ꥧ澩榡䭃㷎牃쉭䗂瘰㟃㥢打Ⓜ搽⎻奒厱㝄䠽쉊噯쵱䅵杂顒䮩캬䩙깥怲뭰㉺숦䭌ꍬꍋ轅带㌥柍␬䞣㕆櫂刲窿㩨塲⍔璣灟彋</w:t>
      </w:r>
      <w:r>
        <w:rPr/>
        <w:t>꧂</w:t>
      </w:r>
      <w:r>
        <w:rPr/>
        <w:t>⻂彶㡃</w:t>
      </w:r>
      <w:r>
        <w:rPr/>
        <w:t>ⵢ┵</w:t>
      </w:r>
      <w:r>
        <w:rPr/>
        <w:t>呬녍迂⬨䡈㕈쵕纩쉗⩴塭㍘㛃</w:t>
      </w:r>
      <w:r>
        <w:rPr/>
        <w:t>ꕲ</w:t>
      </w:r>
      <w:r>
        <w:rPr/>
        <w:t>김乯쉾</w:t>
      </w:r>
      <w:r>
        <w:rPr/>
        <w:t>⡱</w:t>
      </w:r>
      <w:r>
        <w:rPr/>
        <w:t>椷㋂넱䧍쉵輰</w:t>
      </w:r>
      <w:r>
        <w:rPr/>
        <w:t>Ⱖ⭞</w:t>
      </w:r>
      <w:r>
        <w:rPr/>
        <w:t>猊䡡</w:t>
      </w:r>
      <w:r>
        <w:rPr/>
        <w:t>⡒</w:t>
      </w:r>
      <w:r>
        <w:rPr/>
        <w:t>夽䳂</w:t>
      </w:r>
      <w:r>
        <w:rPr/>
        <w:t>꧂</w:t>
      </w:r>
      <w:r>
        <w:rPr/>
        <w:t>枣乡⾿瀻汘</w:t>
      </w:r>
      <w:r>
        <w:rPr/>
        <w:t>ꔴ▱</w:t>
      </w:r>
      <w:r>
        <w:rPr/>
        <w:t>䟃⭨♷䎩슩쉣싎싍㕖䰨願♖珍⮏呆ꥬご⚘窮㌹쌳</w:t>
      </w:r>
      <w:r>
        <w:rPr/>
        <w:t>⡋</w:t>
      </w:r>
      <w:r>
        <w:rPr/>
        <w:t>㧂没䘬揂辥䨶〽傩슥儦쉅冿㦬睸咮獱쎣槂싍</w:t>
      </w:r>
      <w:r>
        <w:rPr/>
        <w:t>ⱏ</w:t>
      </w:r>
      <w:r>
        <w:rPr/>
        <w:t>充辥⌰⩯廂숵䦥㨬浐㌨冬猷㛎㍚</w:t>
      </w:r>
      <w:r>
        <w:rPr/>
        <w:t>ⱸ</w:t>
      </w:r>
      <w:r>
        <w:rPr/>
        <w:t>滍슿⻂</w:t>
      </w:r>
      <w:r>
        <w:rPr/>
        <w:t>ꤲ</w:t>
      </w:r>
      <w:r>
        <w:rPr/>
        <w:t>捙㙙晓䧂⬷ㄵ䩎瑀禿䲬뿃灴権晌ㆩ晉䡕䄰潙畹瞩㩁弬懃䱚偙</w:t>
      </w:r>
      <w:r>
        <w:rPr/>
        <w:t>⣂</w:t>
      </w:r>
      <w:r>
        <w:rPr/>
        <w:t>慴坦橆戥啹樷걉慍녉䵁㵱쉏넺㙔◂頹役㐺䁬ꆬ爸ㅂ㑙쉏</w:t>
      </w:r>
      <w:r>
        <w:rPr/>
        <w:t>ⵅ</w:t>
      </w:r>
      <w:r>
        <w:rPr/>
        <w:t>묬</w:t>
      </w:r>
      <w:r>
        <w:rPr/>
        <w:t>Ⱓ</w:t>
      </w:r>
      <w:r>
        <w:rPr/>
        <w:t>쉧뼮습䀲略</w:t>
      </w:r>
      <w:r>
        <w:rPr/>
        <w:t>Ⳏ</w:t>
      </w:r>
      <w:r>
        <w:rPr/>
        <w:t>哂넵砱ꍇ㡹㕧䕒愰揂桶皵偾幭炣㩢쉭噪⥔母呴숭뽧䩎伭嚱쉢剞ꅂ坕飂층瀴갲♌泍☤</w:t>
      </w:r>
      <w:r>
        <w:rPr/>
        <w:t>ꤣ</w:t>
      </w:r>
      <w:r>
        <w:rPr/>
        <w:t>廂繉ꍤ㉏瞵㷃輤漹䑄祢뭧</w:t>
      </w:r>
      <w:r>
        <w:rPr/>
        <w:t>ꔨ</w:t>
      </w:r>
      <w:r>
        <w:rPr/>
        <w:t>涣啀䛂뗎䞘伻⦮䕤玩㝃걞夨恞䋍딱迂儹캱䵢噢䬳焦츶姂ꍪ矂⑕⥃슩쉙㭞㬱쉡瀲뽰╨橍乩歬畈쎱싂䅈恩</w:t>
      </w:r>
      <w:r>
        <w:rPr/>
        <w:t>⣍</w:t>
      </w:r>
      <w:r>
        <w:rPr/>
        <w:t>昸顰却㝔庿ㆣ</w:t>
      </w:r>
      <w:r>
        <w:rPr/>
        <w:t>ⵕ</w:t>
      </w:r>
      <w:r>
        <w:rPr/>
        <w:t>쉤瘰祉漭轲⭩盃㑔祡垿橸쉴啞䁊㍲⸰繍桂⍫숨썸䝏䡬䌱ゥ硐넳슻顒䫂ぱ愮咏昸啁烍숽☭䩁췂⛍䭣⪩숯㠤柂嚘㞣쉠슡勂湉䲱슥䳂婸片숤顀塁墬쉶獺♒光常ㆩ墵䱰㍄깕쉹䑎습칊⤪⚮䰣允쵞쵈</w:t>
      </w:r>
      <w:r>
        <w:rPr/>
        <w:t>ꤸ</w:t>
      </w:r>
      <w:r>
        <w:rPr/>
        <w:t>녪㭧䍒歳ㅾⓂ汶슿扭䰰䁑⼬垘燂歇ㅥ</w:t>
      </w:r>
      <w:r>
        <w:rPr/>
        <w:t>ⱩⱲ</w:t>
      </w:r>
      <w:r>
        <w:rPr/>
        <w:t>爭獒浗㜪啐숺⭒슥䰦</w:t>
      </w:r>
      <w:r>
        <w:rPr/>
        <w:t>ⴸ</w:t>
      </w:r>
      <w:r>
        <w:rPr/>
        <w:t>뇂噋恖䵥쵩쉀炻⭪湠繊䐺촮╠㘮坣㍧敀䵑楷㘳</w:t>
      </w:r>
      <w:r>
        <w:rPr/>
        <w:t>⠤</w:t>
      </w:r>
      <w:r>
        <w:rPr/>
        <w:t>䨫狂</w:t>
      </w:r>
      <w:r>
        <w:rPr/>
        <w:t>ⱙ</w:t>
      </w:r>
      <w:r>
        <w:rPr/>
        <w:t>䩠㕆䑷嗍䩉愺汘䙠숶傩숻畡따슩㍍㍬哂㘽牺乶杨♆䋂길䥇⭞</w:t>
      </w:r>
      <w:r>
        <w:rPr/>
        <w:t>ⷎ</w:t>
      </w:r>
      <w:r>
        <w:rPr/>
        <w:t>歧杅숬梵</w:t>
      </w:r>
      <w:r>
        <w:rPr/>
        <w:t>⠥</w:t>
      </w:r>
      <w:r>
        <w:rPr/>
        <w:t>厩恡䦬쌯쉥䒬䣂쉄◂㔷敘梩楂䛂긣擃</w:t>
      </w:r>
      <w:r>
        <w:rPr/>
        <w:t>ꖮ</w:t>
      </w:r>
      <w:r>
        <w:rPr/>
        <w:t>싂䖵獢ヂ쉘⼳</w:t>
      </w:r>
      <w:r>
        <w:rPr/>
        <w:t>ꥉ</w:t>
      </w:r>
      <w:r>
        <w:rPr/>
        <w:t>輬</w:t>
      </w:r>
      <w:r>
        <w:rPr/>
        <w:t>⵰</w:t>
      </w:r>
      <w:r>
        <w:rPr/>
        <w:t>癆㈺呉奄Ⓜ桯歳㩳䙐瑫䱓㟂穹䯂媣␺쉙숫畳戺䡸碡穡槂ꥺ縵䡤</w:t>
      </w:r>
      <w:r>
        <w:rPr/>
        <w:t>ꕍ</w:t>
      </w:r>
      <w:r>
        <w:rPr/>
        <w:t>婓㡺坫䝟⺣䰲䌹摁숹쉲坂株쉧㢥촳⍊⼰㩹㜷䘴偳쌵愶㕰쉶ꏂ烂汇挣䆻⭯㠸쉴⺡쉧㍏䲱橴뭷淂佭⫂癟昨껍㍞숨</w:t>
      </w:r>
      <w:r>
        <w:rPr/>
        <w:t>ꕹ</w:t>
      </w:r>
      <w:r>
        <w:rPr/>
        <w:t>呢숰䡈썺ꍪ⍖㍴䱭㍇稊⒮涏슘⍲怩䪩꺬䝓䬽䰽瀪佩彉䁆㟂슣쉨璩䅟却ꍴ䭏ꅑ숸숤숨摟쉴숮塚楫桀ꄴ䕷㉍瘺习┻䡗걺㏂⌯啘朷␶䀸숸竂昮㩐쉕⩥췂ꎱ숷⧂䆮☪숷擂㡾楧繋㤪뇂颩低數㜵扟捡⩘㵥䁥녶捆材戱</w:t>
      </w:r>
      <w:r>
        <w:rPr/>
        <w:t>ⱔ</w:t>
      </w:r>
      <w:r>
        <w:rPr/>
        <w:t>夦㩘畐⤸</w:t>
      </w:r>
      <w:r>
        <w:rPr/>
        <w:t>⠱</w:t>
      </w:r>
      <w:r>
        <w:rPr/>
        <w:t>䍦㙦⬪㉂奋䵣딤㑃싂ꍨ穸扴⤸帶勂숦煎傻䙡徻䎩썚╌㊬뭥쉞긱ꌣ婇⹰쉆奇뭡</w:t>
      </w:r>
      <w:r>
        <w:rPr/>
        <w:t>ⱸ</w:t>
      </w:r>
      <w:r>
        <w:rPr/>
        <w:t>㨱㜭狂湆歏囂㡎㘮塍뽩兏磂㩖栭䅩悏塙㍗딦橹⵳쉤쉨啓ꌷ䚣乢쉥컍䡁䈴㍩걢䅥녢瀱슻썆싂顣噤堣捂숪䙾숯根㮱ꍙ浏⫂㙭뿂ꅈ焭쉓㭮⾿煁싂桔乣姂⪩䩋摷潃煉싂牫割╊湶⽍欽併㧍䟃徵坏㴸뭆ㅑ␪䍒昳䥦걵습丫㐸╶伬昨湀摠⥫皥쉾乷싂㩮湙〻㇂䥋槂녅</w:t>
      </w:r>
      <w:r>
        <w:rPr/>
        <w:t>ⴴ</w:t>
      </w:r>
      <w:r>
        <w:rPr/>
        <w:t>祆儺䙾稺僎唻剾쉦</w:t>
      </w:r>
      <w:r>
        <w:rPr/>
        <w:t>Ⳏ</w:t>
      </w:r>
      <w:r>
        <w:rPr/>
        <w:t>㘰瘬坚穤㍪㬻숸仃漴爺싂䒩乩촰噊⹤쉅숲䑰瀰檵凃ꇃ</w:t>
      </w:r>
      <w:r>
        <w:rPr/>
        <w:t>ꖥ</w:t>
      </w:r>
      <w:r>
        <w:rPr/>
        <w:t>ꥹ扠㮿獣類숶㠴丱숰⼪</w:t>
      </w:r>
      <w:r>
        <w:rPr/>
        <w:t>ꦏ</w:t>
      </w:r>
      <w:r>
        <w:rPr/>
        <w:t>䩃⒡急䂮炩弻⨵丱⭷ざ쵎琬䑺湆倻ꄴ搪ꍊ㠴</w:t>
      </w:r>
      <w:r>
        <w:rPr/>
        <w:t>ⱞ</w:t>
      </w:r>
      <w:r>
        <w:rPr/>
        <w:t>ㄨ촻╁</w:t>
      </w:r>
      <w:r>
        <w:rPr/>
        <w:t>ⵌ</w:t>
      </w:r>
      <w:r>
        <w:rPr/>
        <w:t>噓쉗</w:t>
      </w:r>
      <w:r>
        <w:rPr/>
        <w:t>ꤶ</w:t>
      </w:r>
      <w:r>
        <w:rPr/>
        <w:t>疡</w:t>
      </w:r>
      <w:r>
        <w:rPr/>
        <w:t>ⳍ</w:t>
      </w:r>
      <w:r>
        <w:rPr/>
        <w:t>頪</w:t>
      </w:r>
      <w:r>
        <w:rPr/>
        <w:t>⡐</w:t>
      </w:r>
      <w:r>
        <w:rPr/>
        <w:t>㥅</w:t>
      </w:r>
      <w:r>
        <w:rPr/>
        <w:t>Ⱟ</w:t>
      </w:r>
      <w:r>
        <w:rPr/>
        <w:t>佭슿偶䞩䗂䉉炡䉵쉴顾灺啵</w:t>
      </w:r>
      <w:r>
        <w:rPr/>
        <w:t>⡬⧂</w:t>
      </w:r>
      <w:r>
        <w:rPr/>
        <w:t>㧂쉙㷂☪㗍⻂䕯뽾䉀攱묰숮䵌礮穷普숸噃⛃㕥繤煕獭䉮䑂</w:t>
      </w:r>
      <w:r>
        <w:rPr/>
        <w:t>ⰰ</w:t>
      </w:r>
      <w:r>
        <w:rPr/>
        <w:t>瑋䁱ꥢ均䎘뭖뭖⑱歍癶旂氶䑭䵐癡䁭唺</w:t>
      </w:r>
      <w:r>
        <w:rPr/>
        <w:t>ꔴ</w:t>
      </w:r>
      <w:r>
        <w:rPr/>
        <w:t>瞡칍䥢洳㣂⹮⌹⚣䊥</w:t>
      </w:r>
      <w:r>
        <w:rPr/>
        <w:t>꧂</w:t>
      </w:r>
      <w:r>
        <w:rPr/>
        <w:t>整䄹쉇䑄㑨춡䵮繂뾻㴪猺㈩灺歕╧쉑칩츻쉞䁫患䰱䙍枮䱫窩繍卟䫂䱔쉋㬲搶쉁㡄층숮⵪╰卧彪</w:t>
      </w:r>
      <w:r>
        <w:rPr/>
        <w:t>Ⳃ</w:t>
      </w:r>
      <w:r>
        <w:rPr/>
        <w:t>䙥嚿歄숪䪮ꅔ츲⑶㭡急敶㑪捗䁘攮㙡</w:t>
      </w:r>
      <w:r>
        <w:rPr/>
        <w:t>⣂ⱚ</w:t>
      </w:r>
      <w:r>
        <w:rPr/>
        <w:t>㣂ㅉ䬪浤桤㉡晓ꄣ決顖奍涏朻噖澵䨱䤵晟㍭乢朱晁縱㥚戴橉参婳纏㬪㥑㉈囂怹兇</w:t>
      </w:r>
      <w:r>
        <w:rPr/>
        <w:t>ꦩ</w:t>
      </w:r>
      <w:r>
        <w:rPr/>
        <w:t>墱뮘쉮숶</w:t>
      </w:r>
      <w:r>
        <w:rPr/>
        <w:t>ꤻ</w:t>
      </w:r>
      <w:r>
        <w:rPr/>
        <w:t>⠮</w:t>
      </w:r>
      <w:r>
        <w:rPr/>
        <w:t>恞슣况썑畍ꍵ係</w:t>
      </w:r>
      <w:r>
        <w:rPr/>
        <w:t>ⵌ</w:t>
      </w:r>
      <w:r>
        <w:rPr/>
        <w:t>䙴㢩挪坎</w:t>
      </w:r>
      <w:r>
        <w:rPr/>
        <w:t>ꕊ</w:t>
      </w:r>
      <w:r>
        <w:rPr/>
        <w:t>㌴슘甶䡞</w:t>
      </w:r>
      <w:r>
        <w:rPr/>
        <w:t>ꤩ</w:t>
      </w:r>
      <w:r>
        <w:rPr/>
        <w:t>偷쉬婪䴭愽䨪垩䭩㉯썟喏䊣檵卧쌹涬⍧橑偫洊亿숤湩</w:t>
      </w:r>
      <w:r>
        <w:rPr/>
        <w:t>ⶬ⑵</w:t>
      </w:r>
      <w:r>
        <w:rPr/>
        <w:t>漦㋂匫疵ㅡ䍔橄싂♉灕含쉑썵䱫쉾噳穄䁟䜤㥆朤檏⭹⥂갣係䈦稪爫彏占湰䶿摈⭆䅧埂柂桒캿係卧殻嘹⍙뮻恎⵶䅏䷂辬㍗숽䘮슱껂䝢쉨쉥桃⑇噞숨숪ォ숶䙤칡僎칞㞵姂搥瑑愴ㄷ䙱抩⍇廂췂梿䑞湯呄䢩숮棂ꅗꅮ噁畵住숷㍉딤㉪氦⦡ꍦ갪嗂促깧칙㑷</w:t>
      </w:r>
      <w:r>
        <w:rPr/>
        <w:t>ꔵ꧂</w:t>
      </w:r>
      <w:r>
        <w:rPr/>
        <w:t>숥截곃⚩䕔っ灭╌⩪扇潠⑧싂㍗</w:t>
      </w:r>
      <w:r>
        <w:rPr/>
        <w:t>⡸</w:t>
      </w:r>
      <w:r>
        <w:rPr/>
        <w:t>埂</w:t>
      </w:r>
      <w:r>
        <w:rPr/>
        <w:t>ꔫ</w:t>
      </w:r>
      <w:r>
        <w:rPr/>
        <w:t>卡䥘䴰㊮氹嫂䓃䎡䚿捭儲⨫牄㒵汨栬婲桨㌻⭷棂参㨻卹쉙獋</w:t>
      </w:r>
      <w:r>
        <w:rPr/>
        <w:t>Ⱡ</w:t>
      </w:r>
      <w:r>
        <w:rPr/>
        <w:t>ꕶ</w:t>
      </w:r>
      <w:r>
        <w:rPr/>
        <w:t>츴煒参䤶䘻䍥牅㍥⽇</w:t>
      </w:r>
      <w:r>
        <w:rPr/>
        <w:t>꧂☣⬮</w:t>
      </w:r>
      <w:r>
        <w:rPr/>
        <w:t>쉩ꌫ䱹噭┻☵⦩稤拂㥅㯂歓⭎幋し輤偾⵮恫㧂䕊昨㑟噄견轘仂䑚步⻂啮瀱</w:t>
      </w:r>
      <w:r>
        <w:rPr/>
        <w:t>Ⲙ</w:t>
      </w:r>
      <w:r>
        <w:rPr/>
        <w:t>栭뽲佮壂凂⑀♶繄䭙쉂噣祡䩘湸칃⑤捗浲㴪䔶捬扥┤㙂쉺䋂呌䗂⽈숶线穗⭐磂썭䍫摃䉊卬輦䩢磃㐭噠䶬䞣㠸危㘩쉧塔杊뭹뽀⥵匳栵쉖슩⬸猦⫎㪱㚘⩦䑷咿札捂嚏㐺⽦쉗汓吰④焨恙澮序牴潁㦣쉗㜽㝪睓뽹洪慶싃塀숱쉨㡹䱘ヂ㈲浞</w:t>
      </w:r>
      <w:r>
        <w:rPr/>
        <w:t>⡃</w:t>
      </w:r>
      <w:r>
        <w:rPr/>
        <w:t>煱䓂⮬体㍗䕈㥐␯楢⍟뭟쉶♓捏ꥰ瀬敌</w:t>
      </w:r>
      <w:r>
        <w:rPr/>
        <w:t>ⵂ</w:t>
      </w:r>
      <w:r>
        <w:rPr/>
        <w:t>颣烍숫䩠㉨넩㕣䴻䥢氰쉭婁湣剴偠摢晣䀮活甪澩彎啊㕙穷砺숤쉺</w:t>
      </w:r>
      <w:r>
        <w:rPr/>
        <w:t>ⱓ</w:t>
      </w:r>
      <w:r>
        <w:rPr/>
        <w:t>䝖숻넯瞥堷쉇忂恡塊䱌</w:t>
      </w:r>
      <w:r>
        <w:rPr/>
        <w:t>ⱬ</w:t>
      </w:r>
      <w:r>
        <w:rPr/>
        <w:t>䬪쉉䭰睹氻⥵参쉆䝘ぃ瑋庣䍚⤰椪䵞㙒攳幑숬煅㵳쉖㥈슣숪깫䒏椣䒿丯輸뭰䒩㉃㒩愵䫂䡶녲奕幋⯂⬣䐷猴瞱繗搯奚</w:t>
      </w:r>
      <w:r>
        <w:rPr/>
        <w:t>⡊</w:t>
      </w:r>
      <w:r>
        <w:rPr/>
        <w:t>剐惎㭵㔪묨뇂⬥␻싎䴺㵵칬㐸뽁㌭〪扚䴶ㄥ뇂㣎暱䅾㤳땰洱䝏偡匸卅夫䀹넣傥潧䁴縩쏍煯║떘</w:t>
      </w:r>
      <w:r>
        <w:rPr/>
        <w:t>⡰</w:t>
      </w:r>
      <w:r>
        <w:rPr/>
        <w:t>怦</w:t>
      </w:r>
      <w:r>
        <w:rPr/>
        <w:t>⡃♇</w:t>
      </w:r>
      <w:r>
        <w:rPr/>
        <w:t>婟煇⨣硹偪捈⦬栣䠵쉈則嚮갨⩭䵑ꥠ嗂杸倹㈪椵轔녒숽싎充恟挬䁅ꆻ䄹砩氷慠䳂玮畱庮ꅎ뇂㵣神⩑破栣싂硐瑓㵩痂牣狃⍀㕳愊⥔楄슥扷䄺痂䨲䀲㭑輪教㍹땂쵌⹋⎡塰汴䌺顭幡瓍稶坙숯绂쉟區츺倳癃婴쉖湋洪彉佗쉫</w:t>
      </w:r>
      <w:r>
        <w:rPr/>
        <w:t>⠬</w:t>
      </w:r>
      <w:r>
        <w:rPr/>
        <w:t>녨共濂싃匽쉙䍐무洵唲䙮坃⚮剎뭇싂咣溵䍊止扥轚優ꌲ⍈䭴⭈䘲</w:t>
      </w:r>
      <w:r>
        <w:rPr/>
        <w:t>⢥</w:t>
      </w:r>
      <w:r>
        <w:rPr/>
        <w:t>埍쵚</w:t>
      </w:r>
      <w:r>
        <w:rPr/>
        <w:t>ⶬ</w:t>
      </w:r>
      <w:r>
        <w:rPr/>
        <w:t>呕朸㐺⾵囂祩땬㵀</w:t>
      </w:r>
      <w:r>
        <w:rPr/>
        <w:t>ⲩ</w:t>
      </w:r>
      <w:r>
        <w:rPr/>
        <w:t>⺵轢⹗盂㇂慰禡晐㜥◂㐲뼦ꍶ燂䍩爱䄽搻ꅃ뾱뿂㗃繈楤㠦捱㔩╭⛎㉅</w:t>
      </w:r>
      <w:r>
        <w:rPr/>
        <w:t>⡷</w:t>
      </w:r>
      <w:r>
        <w:rPr/>
        <w:t>瑷䴤떩䥋瑈숯㤭㩢딲洣呦振楢䥬䱃⍚䟂瞻牮</w:t>
      </w:r>
      <w:r>
        <w:rPr/>
        <w:t>⠵</w:t>
      </w:r>
      <w:r>
        <w:rPr/>
        <w:t>䥒슿쉸땅煥匽轮䀴偣拂쉬砪</w:t>
      </w:r>
      <w:r>
        <w:rPr/>
        <w:t>Ⱔ</w:t>
      </w:r>
      <w:r>
        <w:rPr/>
        <w:t>ꄩꄻ싂亩卐㙾汪坃輩唷獇깐橐숪쉅뽔갸呥呇㩕痃㒣轚㩇歪㉂쉭㔥녨劘⻂㣂ꥳ〺䤩</w:t>
      </w:r>
      <w:r>
        <w:rPr/>
        <w:t>ꕡ</w:t>
      </w:r>
      <w:r>
        <w:rPr/>
        <w:t>啧斱痎扪쉩⎘乧⭳愵楶幨煒뽫毂뽸啥䋂쉂ꄻ쉷숯㷂䁴⩆䡲䈨싂䕓牷쉲㨣숸⍫</w:t>
      </w:r>
      <w:r>
        <w:rPr/>
        <w:t>Ⳃ</w:t>
      </w:r>
      <w:r>
        <w:rPr/>
        <w:t>䍈場矂ッ쉭슮权倱쉑쉂㖥欣⾩摃숪橍䘴娺㠻쉀牅쉯灌촷㭗쵚䳂</w:t>
      </w:r>
      <w:r>
        <w:rPr/>
        <w:t>ⶩ</w:t>
      </w:r>
      <w:r>
        <w:rPr/>
        <w:t>輯䩙冏悩䅘䅭싂㤭矍⛂⨴倦⽘㕄嘶汮㙵㕢氶杲炱䖵涡⫂쉟亻氰彚㑈埂⤵츨扑⼯쉁䘩婱㓂乬丯㍌꺥縪浃䆘桒㧂㉅橢</w:t>
      </w:r>
      <w:r>
        <w:rPr/>
        <w:t>⡀</w:t>
      </w:r>
      <w:r>
        <w:rPr/>
        <w:t>뮻☮矂珂슩㟂쉟彰䅐</w:t>
      </w:r>
      <w:r>
        <w:rPr/>
        <w:t>ⵢ</w:t>
      </w:r>
      <w:r>
        <w:rPr/>
        <w:t>曂顪姃櫃떥㑆慴嚏癊</w:t>
      </w:r>
      <w:r>
        <w:rPr/>
        <w:t>ꕅ</w:t>
      </w:r>
      <w:r>
        <w:rPr/>
        <w:t>䒘犬䟂깹䀵䀱㥤䌲摘걍쉩ꥳ眦⩺</w:t>
      </w:r>
      <w:r>
        <w:rPr/>
        <w:t>ⱬ</w:t>
      </w:r>
      <w:r>
        <w:rPr/>
        <w:t>呋㴩깄썂ꏂ横뮻猩</w:t>
      </w:r>
      <w:r>
        <w:rPr/>
        <w:t>⠩</w:t>
      </w:r>
      <w:r>
        <w:rPr/>
        <w:t>䄰䜷칇⍙愪썶剚⭄걧㝷㖱娴䏂⌹걉ㄣ⫂奙克㥄窘示倽ꅢ⍭掘䭱숪ꌪ暿♧婚乸䏂쉎乯眶㪬긫⼽䦣恦噔ㅗ䃂䘣毂繶憬祄깭긭⹊</w:t>
      </w:r>
      <w:r>
        <w:rPr/>
        <w:t>⠱</w:t>
      </w:r>
      <w:r>
        <w:rPr/>
        <w:t>湸味啭║梮⌹睶唹</w:t>
      </w:r>
      <w:r>
        <w:rPr/>
        <w:t>꧂</w:t>
      </w:r>
      <w:r>
        <w:rPr/>
        <w:t>쉮䑒㝬⛂牺慎쉄兩㡮咬䎿⎱뿂嘷촻䯂濂睲犩浇㉤剈㘻䩧坢檏嗃㑬㞩㴽砸쉫䙴♦䐦</w:t>
      </w:r>
      <w:r>
        <w:rPr/>
        <w:t>Ⱚ</w:t>
      </w:r>
      <w:r>
        <w:rPr/>
        <w:t>幆ꥷ㣂婺䡄優㨬殻䑘쉦橓你칋穊坤쉬烂䅄桮</w:t>
      </w:r>
      <w:r>
        <w:rPr/>
        <w:t>ⷂ</w:t>
      </w:r>
      <w:r>
        <w:rPr/>
        <w:t>渵琵䍤촪숫㙋칵㔬슮㑰参摯뭢住ꅈ忂</w:t>
      </w:r>
      <w:r>
        <w:rPr/>
        <w:t>ꥋ</w:t>
      </w:r>
      <w:r>
        <w:rPr/>
        <w:t>慑</w:t>
      </w:r>
      <w:r>
        <w:rPr/>
        <w:t>ꦏ</w:t>
      </w:r>
      <w:r>
        <w:rPr/>
        <w:t>刬䝲歇縴ꥢ㍖㈱哂숪㘽㙚</w:t>
      </w:r>
      <w:r>
        <w:rPr/>
        <w:t>ꔥ</w:t>
      </w:r>
      <w:r>
        <w:rPr/>
        <w:t>䝙瓂焤瓎わ쌷㤱䍑슩ꍭ쉰쉞슬쵤浗㜭䅒뭌뼣瀻䝺关憘䩯奲䴊慉䗂朦懂</w:t>
      </w:r>
      <w:r>
        <w:rPr/>
        <w:t>ꤤ</w:t>
      </w:r>
      <w:r>
        <w:rPr/>
        <w:t>頪䵊䙟긭㘨橢纩软卾は兦㙰䉍礦␸奶숤ネ⩈扣娺</w:t>
      </w:r>
      <w:r>
        <w:rPr/>
        <w:t>ⵚ</w:t>
      </w:r>
      <w:r>
        <w:rPr/>
        <w:t>⡯</w:t>
      </w:r>
      <w:r>
        <w:rPr/>
        <w:t>㠻慫땣栮戻穯晐㊿㩓⥴啪㩺塒丮烍㑌と湑쉰츶㤬</w:t>
      </w:r>
      <w:r>
        <w:rPr/>
        <w:t>Ɱ</w:t>
      </w:r>
      <w:r>
        <w:rPr/>
        <w:t>ㅪꎡ繎唥参⩎灷傏㈹顖熡牋睺츶㡕</w:t>
      </w:r>
      <w:r>
        <w:rPr/>
        <w:t>ꤳ</w:t>
      </w:r>
      <w:r>
        <w:rPr/>
        <w:t>싂䉥䄪䐬婮暻☸㏎䝷㝺戺欣뽦</w:t>
      </w:r>
      <w:r>
        <w:rPr/>
        <w:t>ꥎ</w:t>
      </w:r>
      <w:r>
        <w:rPr/>
        <w:t>憻渳懂慀坭걶泂扤攦浧쉣捤炻⩄쉸넰桔田쉟乯轄췂⥏爽湌枏参ꅎ㓂狂焥ヂ灎楌爽劥䜪쉆쉴Ⓕ♒쉵쌭啄爬彑㈯</w:t>
      </w:r>
      <w:r>
        <w:rPr/>
        <w:t>ꖩ</w:t>
      </w:r>
      <w:r>
        <w:rPr/>
        <w:t>砸昶㩣⬪㈨牚쉄疩碱슣睁皩卩㔬㙅㉥埂牷䕮</w:t>
      </w:r>
      <w:r>
        <w:rPr/>
        <w:t>ⱸ</w:t>
      </w:r>
      <w:r>
        <w:rPr/>
        <w:t>뾩常쉥禬</w:t>
      </w:r>
      <w:r>
        <w:rPr/>
        <w:t>ⱡ</w:t>
      </w:r>
      <w:r>
        <w:rPr/>
        <w:t>拂墏㮣딸⚘☣䌻煶䔮坄䷂捥⤤燂⨴⸻⽪劘䱤余깤僎恭硹磂쉙猵攲ꌻ</w:t>
      </w:r>
      <w:r>
        <w:rPr/>
        <w:t>⡙</w:t>
      </w:r>
      <w:r>
        <w:rPr/>
        <w:t>奕漴쉄敷쵃⭐祀嚵橇</w:t>
      </w:r>
      <w:r>
        <w:rPr/>
        <w:t>ⷂ</w:t>
      </w:r>
      <w:r>
        <w:rPr/>
        <w:t>㥇䙓扟婳ㄸ䁸쉢⍲믂繌</w:t>
      </w:r>
      <w:r>
        <w:rPr/>
        <w:t>ꖥ</w:t>
      </w:r>
      <w:r>
        <w:rPr/>
        <w:t>㠰祺⹢婸䚘永⩴㦻㉤忂嘪猩奒殱뇂樸㍴㷂媿扢갨坢桲⑬슿㜨⩢쉏䫂</w:t>
      </w:r>
      <w:r>
        <w:rPr/>
        <w:t>ⰲ⏂</w:t>
      </w:r>
      <w:r>
        <w:rPr/>
        <w:t>뇂쉺欬慭䔦㙓垡ꥮ⤰癴婺쉱㕦偮㭗쉰⬱䔳戸⹯䴣㍔櫂揂六怷潩坴⻂汢僂濍湒票杖幰壂㮡䱂匫㩂⹤刱ꆩ㥸㡦堭晬</w:t>
      </w:r>
      <w:r>
        <w:rPr/>
        <w:t>ⶮ</w:t>
      </w:r>
      <w:r>
        <w:rPr/>
        <w:t>匯䡚⪘쉨쉕⺵风煒杯⭴깉䱓䔰</w:t>
      </w:r>
      <w:r>
        <w:rPr/>
        <w:t>ꕍ</w:t>
      </w:r>
      <w:r>
        <w:rPr/>
        <w:t>睇燍㡮쎡䟂⬬伸숳㘫乊䉹汍囍⤷뭺窿⼩幯䐵㭩换딪㟂㘴玵硏呪⍡急擂슣䷃⬬燎㍧⎩</w:t>
      </w:r>
      <w:r>
        <w:rPr/>
        <w:t>꥓</w:t>
      </w:r>
      <w:r>
        <w:rPr/>
        <w:t>㙍昽⽘均潂案⚱助숯䭇</w:t>
      </w:r>
      <w:r>
        <w:rPr/>
        <w:t>ꤪ</w:t>
      </w:r>
      <w:r>
        <w:rPr/>
        <w:t>㜴瓂猲㋎皱䉌</w:t>
      </w:r>
      <w:r>
        <w:rPr/>
        <w:t>ꤶ</w:t>
      </w:r>
      <w:r>
        <w:rPr/>
        <w:t>燎䠪⭌㥙扞飂㍔払輪硲䇂浢矂煐搱瀮甽伽쉧䠤㡕坓싂晖瀪う⭺䝡毂湈䉠뼰♠⌻뽨恤쉅样</w:t>
      </w:r>
      <w:r>
        <w:rPr/>
        <w:t>⡢</w:t>
      </w:r>
      <w:r>
        <w:rPr/>
        <w:t>廂璮亱묵껂䯃䥏橷杕梿猵㗂⽺乊汨浚歋넳噆╩㕧剞</w:t>
      </w:r>
      <w:r>
        <w:rPr/>
        <w:t>꥟</w:t>
      </w:r>
      <w:r>
        <w:rPr/>
        <w:t>琨摥䨶</w:t>
      </w:r>
      <w:r>
        <w:rPr/>
        <w:t>⡑</w:t>
      </w:r>
      <w:r>
        <w:rPr/>
        <w:t>쉦啍갶䱊⾻彅湊㪩䨽數⌹捖睪⼦呉숹䑶㠳⛂⽡䴸灧걗淂䱫瑪奙㍍䤻煥㭷盂颩歵燂츪乡</w:t>
      </w:r>
      <w:r>
        <w:rPr/>
        <w:t>⡏</w:t>
      </w:r>
      <w:r>
        <w:rPr/>
        <w:t>涱晪敗무䔲桁癹㍯煳儹恑歴</w:t>
      </w:r>
      <w:r>
        <w:rPr/>
        <w:t>⢱</w:t>
      </w:r>
      <w:r>
        <w:rPr/>
        <w:t>묽뾵㝃</w:t>
      </w:r>
      <w:r>
        <w:rPr/>
        <w:t>ꕩ</w:t>
      </w:r>
      <w:r>
        <w:rPr/>
        <w:t>㩃ㄣ灐깓䅟㝧ㅯ</w:t>
      </w:r>
      <w:r>
        <w:rPr/>
        <w:t>ⴴ</w:t>
      </w:r>
      <w:r>
        <w:rPr/>
        <w:t>컂恱ꌯ쎵摠ꌹ깄ꅹ㡬䝫扴礤⍬剦쉮橒</w:t>
      </w:r>
      <w:r>
        <w:rPr/>
        <w:t>ꥆ⹾</w:t>
      </w:r>
      <w:r>
        <w:rPr/>
        <w:t>呪㞏쉯䝰呚</w:t>
      </w:r>
      <w:r>
        <w:rPr/>
        <w:t>꧂</w:t>
      </w:r>
      <w:r>
        <w:rPr/>
        <w:t>娦⽑唫싂</w:t>
      </w:r>
      <w:r>
        <w:rPr/>
        <w:t>ꕞ⬊</w:t>
      </w:r>
      <w:r>
        <w:rPr/>
        <w:t>潒</w:t>
      </w:r>
      <w:r>
        <w:rPr/>
        <w:t>ⵚ</w:t>
      </w:r>
      <w:r>
        <w:rPr/>
        <w:t>彣颩医京⵳칗䩅瑣㍯澵纩戽숯兹瑧〦믂㍗幾儬輤⩀噶뮻숹柂숪泂䫂캩硉䥫爸碬塒䩗縶꥖㙁슩瘦</w:t>
      </w:r>
      <w:r>
        <w:rPr/>
        <w:t>⡒⡸</w:t>
      </w:r>
      <w:r>
        <w:rPr/>
        <w:t>瑋嘯쉄</w:t>
      </w:r>
      <w:r>
        <w:rPr/>
        <w:t>꧃</w:t>
      </w:r>
      <w:r>
        <w:rPr/>
        <w:t>愭祔〲놥⯂悩䉈䝀㗂兎槂쉇汯ꅤ摑뽕㥲</w:t>
      </w:r>
      <w:r>
        <w:rPr/>
        <w:t>Ⳃ</w:t>
      </w:r>
      <w:r>
        <w:rPr/>
        <w:t>ㄱ㖡䩞</w:t>
      </w:r>
      <w:r>
        <w:rPr/>
        <w:t>Ⲭ</w:t>
      </w:r>
      <w:r>
        <w:rPr/>
        <w:t>畡〰쎥쉺쉅♪㧍䱴㜦匲潨</w:t>
      </w:r>
      <w:r>
        <w:rPr/>
        <w:t>⢱⡴</w:t>
      </w:r>
      <w:r>
        <w:rPr/>
        <w:t>㠬╎싂숭㐫勂祇㋂琯⩩츹쉵犻쉃䉤⩱䭄䉐燎砳樶滂⹸䪘숥帤硱㶡䥗歲ꆩ灓庘뗂ぉ걚刱参堬</w:t>
      </w:r>
      <w:r>
        <w:rPr/>
        <w:t>⡤</w:t>
      </w:r>
      <w:r>
        <w:rPr/>
        <w:t>쌷</w:t>
      </w:r>
      <w:r>
        <w:rPr/>
        <w:t>ⵅ</w:t>
      </w:r>
      <w:r>
        <w:rPr/>
        <w:t>䉐偖䫂漫縩皬瑒䦩녬煭畧쉈橔쵔ぢ녆㪬⑁瘶䁾㥾㶣徥쉳때挬幦⌥棂癯橘頣┫䖿砥珂慌䍓卨界戶剗䇎</w:t>
      </w:r>
      <w:r>
        <w:rPr/>
        <w:t>ꕬ</w:t>
      </w:r>
      <w:r>
        <w:rPr/>
        <w:t>슘氶硐啒攽䵣쉭斩㭯䕒뭲琪敏녮杆쌹쉲枮쉚㭪</w:t>
      </w:r>
      <w:r>
        <w:rPr/>
        <w:t>ⶻ</w:t>
      </w:r>
      <w:r>
        <w:rPr/>
        <w:t>썲싂迂㭋걺숶塧呕⽋桹〪暩⭇녳湑兦㑗䉌쉃淃䅇䝴椤㗎嚵쉾澿쉲⌴츤柂樦㛂偡㕳喥쉴輶灂⬪쉗瀩挫橵⑗总䩋煎뗎䊱橸礬渽扺歰倭㈲㵯剆☻慨䅅內愵쉅쉵嗂兰⍇♄绂㑧깱칆䌩숨䉚獕伽㙕䭭⌤숶䱎숬棎䄲洶䩙潌毂ㅟ䱅㡪䅕旂⍍⩗梏汴⪬歍礯㶿批僂㟃櫂氩摇哂딮縻ꍌ䉋㩏쉤ꥵ歉䗂纵弬ꅣ䜰㩎䭣</w:t>
      </w:r>
      <w:r>
        <w:rPr/>
        <w:t>⣂</w:t>
      </w:r>
      <w:r>
        <w:rPr/>
        <w:t>捭숣쌰䝄戺用奏㨨껍䞡杸숬䇂㛂䌣洬숯噤儽ꥣ쉳⿂电싎㵋쏂嘲䉃䡃垏㝞▮땂歘喻懂卙㶱擂䛃湊啵⭸摍た去쉲灣姂慠㋂瑋녋뇎♨</w:t>
      </w:r>
      <w:r>
        <w:rPr/>
        <w:t>ⰻ</w:t>
      </w:r>
      <w:r>
        <w:rPr/>
        <w:t>ⵓ</w:t>
      </w:r>
      <w:r>
        <w:rPr/>
        <w:t>㚬㝎╹朩♾䙧⩢䙨㜻썕之碱</w:t>
      </w:r>
      <w:r>
        <w:rPr/>
        <w:t>ꤱ</w:t>
      </w:r>
      <w:r>
        <w:rPr/>
        <w:t>숫杌쌶绂㩠뽗䍨甶◂拂쉢䥋㐶丷쉯쉉濂컍䗂参㝾癚</w:t>
      </w:r>
      <w:r>
        <w:rPr/>
        <w:t>ⷍ</w:t>
      </w:r>
      <w:r>
        <w:rPr/>
        <w:t>슩圶⾱瘤幰条ꎿ㷂哂怽才扚兣忂쵸䱒숴嚣䕁땋쉮ꅣ汊卫ꥠ啅䵥</w:t>
      </w:r>
      <w:r>
        <w:rPr/>
        <w:t>ⱒ</w:t>
      </w:r>
      <w:r>
        <w:rPr/>
        <w:t>䵓㩡扁㭗㡆䡲帬쉔幙睍쉭厩⚬⥕穷㩸쉐</w:t>
      </w:r>
      <w:r>
        <w:rPr/>
        <w:t>ꥇ</w:t>
      </w:r>
      <w:r>
        <w:rPr/>
        <w:t>穳迂</w:t>
      </w:r>
      <w:r>
        <w:rPr/>
        <w:t>꧂</w:t>
      </w:r>
      <w:r>
        <w:rPr/>
        <w:t>䜣瞱</w:t>
      </w:r>
      <w:r>
        <w:rPr/>
        <w:t>ⱘ</w:t>
      </w:r>
      <w:r>
        <w:rPr/>
        <w:t>숬漫搫亡꥕启쉙</w:t>
      </w:r>
      <w:r>
        <w:rPr/>
        <w:t>ꗂ</w:t>
      </w:r>
      <w:r>
        <w:rPr/>
        <w:t>佌癵珂⑷儮义⤳䝏䛂⑩</w:t>
      </w:r>
      <w:r>
        <w:rPr/>
        <w:t>꤫</w:t>
      </w:r>
      <w:r>
        <w:rPr/>
        <w:t>䔩</w:t>
      </w:r>
      <w:r>
        <w:rPr/>
        <w:t>ꗂ</w:t>
      </w:r>
      <w:r>
        <w:rPr/>
        <w:t>恆枿쉕極欰機쉙䭰桘䕧ꥮ䉲䳂뭕僂医쉹쌻싂㐶</w:t>
      </w:r>
      <w:r>
        <w:rPr/>
        <w:t>⡩</w:t>
      </w:r>
      <w:r>
        <w:rPr/>
        <w:t>쉺걦썁㢡幧乹</w:t>
      </w:r>
      <w:r>
        <w:rPr/>
        <w:t>ⴊ</w:t>
      </w:r>
      <w:r>
        <w:rPr/>
        <w:t>쉒긪坊䦘곎恏䃂숱</w:t>
      </w:r>
      <w:r>
        <w:rPr/>
        <w:t>⠻</w:t>
      </w:r>
      <w:r>
        <w:rPr/>
        <w:t>䛂䬴婉堭ꎵ弨偘啹橲䂡徵樤슱剺䁌桄충湉㉙㕏䥆祧㎻汱檿깧㕵晵幧㝂绂㝎䐱슩㙕㜵捘㡈顓瑟桒啮⍁吹䡨갻䘥䌻妮楐瑈伫慺쎩㇂㭺沩싂愦㍾쉟㛃ㅾꥦ绂숷ㅡ</w:t>
      </w:r>
      <w:r>
        <w:rPr/>
        <w:t>ⵄ</w:t>
      </w:r>
      <w:r>
        <w:rPr/>
        <w:t>枩吹㏂⎩뼸⩰䕋滂ꄰ䍟㵞㚿䕧彣䖻伥㨥疬玡싂奦숵㞱㵺婣呵扲쉀匪䴸땾싂⽄䘩嗎⨤䛂⹷桊縪겿⵲ꅳ⥳쉀汌剺啁偌䤸畳⽪煷뽅촸瑓䡸숪칥卉년싎㬣쉩숰⚡硎哂</w:t>
      </w:r>
      <w:r>
        <w:rPr/>
        <w:t>ⱎ</w:t>
      </w:r>
      <w:r>
        <w:rPr/>
        <w:t>ꤣ</w:t>
      </w:r>
      <w:r>
        <w:rPr/>
        <w:t>䫂⹥쉧⵴슥颥彈썦冮䈥皻䰭ノ㉯숹㟂䡧琶氳땊김쵩〽婙坎⽊欸攮⑭⩹䀣丯摊䠸僂ꅥ泂侬걧䠷㞩頻歹ꥹ䐤潡䕘彏䩷佬쉡⎩쉵係䓂晭轌䰬⸴洲</w:t>
      </w:r>
      <w:r>
        <w:rPr/>
        <w:t>ꦵ</w:t>
      </w:r>
      <w:r>
        <w:rPr/>
        <w:t>ⴭ</w:t>
      </w:r>
      <w:r>
        <w:rPr/>
        <w:t>㩈歭侻쏂쉐⥡꥘뽏帪䟂樽⑱輶⭏睾攥䁬䍎漯噔㘩䠺</w:t>
      </w:r>
      <w:r>
        <w:rPr/>
        <w:t>⡕</w:t>
      </w:r>
      <w:r>
        <w:rPr/>
        <w:t>呉</w:t>
      </w:r>
      <w:r>
        <w:rPr/>
        <w:t>ꤶ</w:t>
      </w:r>
      <w:r>
        <w:rPr/>
        <w:t>쉚㶿穰汅夲眶⼯ꅅ慦狂慮び䁚</w:t>
      </w:r>
      <w:r>
        <w:rPr/>
        <w:t>ⴵ⸤</w:t>
      </w:r>
      <w:r>
        <w:rPr/>
        <w:t>䩫框</w:t>
      </w:r>
      <w:r>
        <w:rPr/>
        <w:t>ꦬ꥘</w:t>
      </w:r>
      <w:r>
        <w:rPr/>
        <w:t>㟂帳塆洮碏땔侩橳䩬슣</w:t>
      </w:r>
      <w:r>
        <w:rPr/>
        <w:t>ⱁ</w:t>
      </w:r>
      <w:r>
        <w:rPr/>
        <w:t>焫㵷㐰促㜵쵠圻䃍佋矂䐸숶쉄쉴才</w:t>
      </w:r>
      <w:r>
        <w:rPr/>
        <w:t>꤭</w:t>
      </w:r>
      <w:r>
        <w:rPr/>
        <w:t>晪制㦬걞숺⑒뭥䇂</w:t>
      </w:r>
      <w:r>
        <w:rPr/>
        <w:t>ⶮ</w:t>
      </w:r>
      <w:r>
        <w:rPr/>
        <w:t>痂渽</w:t>
      </w:r>
      <w:r>
        <w:rPr/>
        <w:t>ⲣ</w:t>
      </w:r>
      <w:r>
        <w:rPr/>
        <w:t>㝐걍䁔佌츤䙇祎呞䥑䗂䝾␪歍恱祵灐䕗ꥭ䈫싂歂䭸丬꥞牢⹟摋㪱㙐싂䪏晎쉤墿썮컂き쉔⨮湇㜬䍭矂┯占沥う愻䎱슿顄䯂滂挦犣㣂㝆㌫⮬慭ꄴ⹴海抩</w:t>
      </w:r>
      <w:r>
        <w:rPr/>
        <w:t>ⱺ</w:t>
      </w:r>
      <w:r>
        <w:rPr/>
        <w:t>쉰⭱懂묳呖♶捤䜽癥礷⑨纘盂奯</w:t>
      </w:r>
      <w:r>
        <w:rPr/>
        <w:t>꧂</w:t>
      </w:r>
      <w:r>
        <w:rPr/>
        <w:t>娰㐯</w:t>
      </w:r>
      <w:r>
        <w:rPr/>
        <w:t>⠻⭄</w:t>
      </w:r>
      <w:r>
        <w:rPr/>
        <w:t>愭䕨欶䀳慡䊻䩙奲슻伣䴣쉌塡塤㩌辻伳␻婁숯楂⛂削物凂ꅒ㨭ㆥ唤嘱串奊㬪슻噸稲扟⩥幤即硷㵑숹㷂䴤쉎ꇂ敃㕩묫땰っ⨩깲䗂숶䵣㕸潅⩢坠洮唯</w:t>
      </w:r>
      <w:r>
        <w:rPr/>
        <w:t>⡶</w:t>
      </w:r>
      <w:r>
        <w:rPr/>
        <w:t>ㅌ婱䜲涩棂䔸갯䁞䘦</w:t>
      </w:r>
      <w:r>
        <w:rPr/>
        <w:t>⣂</w:t>
      </w:r>
      <w:r>
        <w:rPr/>
        <w:t>〲싂漪䷂칗繠䇂⥒⸥ꄷ䘽墩焰克숴㤥싍晀彄䅒싍煵愳ꍊ䓂楑媘木弰凂ぇ</w:t>
      </w:r>
    </w:p>
    <w:p>
      <w:pPr>
        <w:pStyle w:val="PreformattedText"/>
        <w:bidi w:val="0"/>
        <w:spacing w:before="0" w:after="0"/>
        <w:jc w:val="left"/>
        <w:rPr/>
      </w:pPr>
      <w:r>
        <w:rPr/>
        <w:t>ꄺ쉇녔䈲썘晄瑗쉕所쏂䭷乒췂穾毎싂썬쵳䙨奃ヂ慚癶넪癭惂位쉑两䭬숊쉱뽎</w:t>
      </w:r>
      <w:r>
        <w:rPr/>
        <w:t>ꗂ</w:t>
      </w:r>
      <w:r>
        <w:rPr/>
        <w:t>⢣♥</w:t>
      </w:r>
      <w:r>
        <w:rPr/>
        <w:t>ꔪ</w:t>
      </w:r>
      <w:r>
        <w:rPr/>
        <w:t>쉄䑚</w:t>
      </w:r>
      <w:r>
        <w:rPr/>
        <w:t>ⵚ</w:t>
      </w:r>
      <w:r>
        <w:rPr/>
        <w:t>䅢쉏奺땇⸸䀪⨥</w:t>
      </w:r>
      <w:r>
        <w:rPr/>
        <w:t>⢥</w:t>
      </w:r>
      <w:r>
        <w:rPr/>
        <w:t>쉟㍤쉇獤쉂歩䘫塨潏楳昦杣智縪呈湓伯剷剶뼮쉯썴夰顾䰬澿杯呰朱㵟㪏剆뿂晃</w:t>
      </w:r>
      <w:r>
        <w:rPr/>
        <w:t>꤯⹈</w:t>
      </w:r>
      <w:r>
        <w:rPr/>
        <w:t>凂砣唳</w:t>
      </w:r>
      <w:r>
        <w:rPr/>
        <w:t>ꖱ</w:t>
      </w:r>
      <w:r>
        <w:rPr/>
        <w:t>㪵㡈焱塊哂</w:t>
      </w:r>
      <w:r>
        <w:rPr/>
        <w:t>ꔶ</w:t>
      </w:r>
      <w:r>
        <w:rPr/>
        <w:t>䖬痂㥭습噧쉭䉨囎㐪깎刱怴ꌥ祴顑噧剖拂䬪瘤砱☹⌥僂䕸쉒㭌ꥸ⭾㭤癧䉀竂慬녩Ⓜ⯂䌣⩒娴⦩ケ㶣忂깧㥩썶椽⽧㉴督摉싂眭㈥礨┽</w:t>
      </w:r>
      <w:r>
        <w:rPr/>
        <w:t>ꤰ⹰</w:t>
      </w:r>
      <w:r>
        <w:rPr/>
        <w:t>煋癷㬤쉙味뾿ㆻ濂䫂⹞櫂뽲睋偄쉙╋幖卑㖡쉘暥칤Ⓧ숶䔱䧂⼤牢⾩카穔뾘漫扰ꅓ囂䁌噦䁘⑭祅潁䰪喥勂쏂땢</w:t>
      </w:r>
      <w:r>
        <w:rPr/>
        <w:t>ⰱ</w:t>
      </w:r>
      <w:r>
        <w:rPr/>
        <w:t>浂䑅䤸癬堬쉢䬻⹒杏绂䅧뭂䉟㵗繦扚ꄰ쉍浍⫂䡩◂㏂溵ꎮ忂卥匫樷䡖佑㧎偘숬</w:t>
      </w:r>
      <w:r>
        <w:rPr/>
        <w:t>⢻</w:t>
      </w:r>
      <w:r>
        <w:rPr/>
        <w:t>啗췂牦匽⨨繁쵷䭹㉾⸶器倽묳敞쉠숦㑪숱轳啶顀榬䫂츪㩟䡊ꥰ녥䝄頤칣煙깙녬瞩牡쵤겮摉眩姂⩑囂녡䅇⑷祆䬽敁偘䍓礦潨ぬㅓ彭㩞斏쉐坟坶⤳쉈乸┤갣㊡⾮䥳妡兢⨶杰䑡乳</w:t>
      </w:r>
      <w:r>
        <w:rPr/>
        <w:t>ꥁ</w:t>
      </w:r>
      <w:r>
        <w:rPr/>
        <w:t>漷䬹唺㦻涣쉏灊␰栴煌畊癙䀱䘫㴽⍳恧橡곃煎勂桁污ꇍ쉎㩚慵潣䱇䴫뼶徱⨵춣㝂穦ㅢ卉㡭椭䕯刣橨愩斩杓砻ꌥ曂ꏂㅨꅤ㍈㥒⪻</w:t>
      </w:r>
      <w:r>
        <w:rPr/>
        <w:t>ⰹ</w:t>
      </w:r>
      <w:r>
        <w:rPr/>
        <w:t>㐫䕉䎬氦⑏䵧皻⸳숷㵡⑾䅕⍇䶮倨싂숯顉슱뽣쉙晱☱㜭</w:t>
      </w:r>
      <w:r>
        <w:rPr/>
        <w:t>⢱</w:t>
      </w:r>
      <w:r>
        <w:rPr/>
        <w:t>ヂ넻䩦ꍶ⤨䉚쉆싂琨繖갭浖ꄫ敕싂歭搥侩⦩㍦㕞┤㵙敐䑩슿⥉儹䡗帽슩㔪䭑䈯썩겏庵礻竂</w:t>
      </w:r>
      <w:r>
        <w:rPr/>
        <w:t>ꔺ</w:t>
      </w:r>
      <w:r>
        <w:rPr/>
        <w:t>㕢卉딥㍶䨩渰㌵䧂癢塐憱湵瞬⾮汆摪獧幃쉄祈숮て숰╇</w:t>
      </w:r>
      <w:r>
        <w:rPr/>
        <w:t>ⰸ</w:t>
      </w:r>
      <w:r>
        <w:rPr/>
        <w:t>㵬辻瘣䕆㕓喬⯂瑦㵭녃⵺㜥桂囎</w:t>
      </w:r>
      <w:r>
        <w:rPr/>
        <w:t>ꦿ</w:t>
      </w:r>
      <w:r>
        <w:rPr/>
        <w:t>㵅曂쉪橲呏땯䜮⹬浨㑫⨽䒮⬨</w:t>
      </w:r>
      <w:r>
        <w:rPr/>
        <w:t>⡩</w:t>
      </w:r>
      <w:r>
        <w:rPr/>
        <w:t>檩䕎쌥痂䟂䅉湵昵뭪务䭤䝉쉸䷂</w:t>
      </w:r>
      <w:r>
        <w:rPr/>
        <w:t>ꥋ</w:t>
      </w:r>
      <w:r>
        <w:rPr/>
        <w:t>땨⸺剏轃禿㚵╗水㝱刮슬쉘怬昹潖뿂쉈깫旎㉚</w:t>
      </w:r>
      <w:r>
        <w:rPr/>
        <w:t>ꔻ</w:t>
      </w:r>
      <w:r>
        <w:rPr/>
        <w:t>焬䕸㠩䁸娨幬┭뼳ꅔ㑂丸⍀呐䙙㖮쉌輷ꅾ⫂夊刣╔쉥ꇂ攪숹婗격噦뭐ꌨ搱牔倱漩㕔슥⭢칉녇妩顱㭠杷弫旂쉄牨璘ꥭ뽯ꥢ䑧䱔칌녕뇂䤮扪</w:t>
      </w:r>
      <w:r>
        <w:rPr/>
        <w:t>ⰰ</w:t>
      </w:r>
      <w:r>
        <w:rPr/>
        <w:t>渰䟂彙⹫媬䁉쉮竂䩯窣㖱捞䬬拂璘⑳ꄰ湯飂庵潀橈䵪哂뇂숳樬䵑㤨녩⩨땢轌頦꺵썡汢䴽⼤숮呗䶱䄨㭈䏂⼪ㅑ䨨숮坘㍬斥䉊桢弹䢱쉧䙁晷噧</w:t>
      </w:r>
      <w:r>
        <w:rPr/>
        <w:t>⣂</w:t>
      </w:r>
      <w:r>
        <w:rPr/>
        <w:t>걲彧썰儭咵捭䁳</w:t>
      </w:r>
      <w:r>
        <w:rPr/>
        <w:t>ⱒ</w:t>
      </w:r>
      <w:r>
        <w:rPr/>
        <w:t>扷捞깷ㅫ䕳⍮温뽒煨瞡抏顗䑥彫쉁⹯⮮佉㡯</w:t>
      </w:r>
      <w:r>
        <w:rPr/>
        <w:t>ⱳ</w:t>
      </w:r>
      <w:r>
        <w:rPr/>
        <w:t>뽘撡䩥싂䱡歑棍牘쉋껂⨹扌쉚</w:t>
      </w:r>
      <w:r>
        <w:rPr/>
        <w:t>⡧</w:t>
      </w:r>
      <w:r>
        <w:rPr/>
        <w:t>쉾</w:t>
      </w:r>
      <w:r>
        <w:rPr/>
        <w:t>ꔤ</w:t>
      </w:r>
      <w:r>
        <w:rPr/>
        <w:t>煙㔥</w:t>
      </w:r>
      <w:r>
        <w:rPr/>
        <w:t>ⴥ</w:t>
      </w:r>
      <w:r>
        <w:rPr/>
        <w:t>橯㕱㌰</w:t>
      </w:r>
      <w:r>
        <w:rPr/>
        <w:t>꤭</w:t>
      </w:r>
      <w:r>
        <w:rPr/>
        <w:t>歩漨⍅迂敚⽾츶乏楉暣쉔칚㉧걮夺潆礯湄啸쉾Ⓜ䎩㵪乾瑨♹旍栻愣⌫楺媏捄扤㙺숦卥伦㙙呭숯갩㶻娻♾ㅱ㇂♣礻䇍⒡吶㑑娫歕⨶䡣슥丮㬪獸瀥䱞礯☻怸쉏轭彉㕶㘶唸숤⸰쉋딹䴯兡쉙䮻愱⌱㮣쉈⬤奠ㄨ␭㕊깾ㅚ</w:t>
      </w:r>
      <w:r>
        <w:rPr/>
        <w:t>ꕃ</w:t>
      </w:r>
      <w:r>
        <w:rPr/>
        <w:t>䉣潨</w:t>
      </w:r>
      <w:r>
        <w:rPr/>
        <w:t>ꔰ</w:t>
      </w:r>
      <w:r>
        <w:rPr/>
        <w:t>壎入摔䙙畊⪮䶩쉰乔㘣啰⥌琯㚱쉔</w:t>
      </w:r>
      <w:r>
        <w:rPr/>
        <w:t>ꥄ</w:t>
      </w:r>
      <w:r>
        <w:rPr/>
        <w:t>㠰걡ꥪ澻뭶싂쉢䧂쉭疩䕇楚眽瑖녎</w:t>
      </w:r>
      <w:r>
        <w:rPr/>
        <w:t>ⵀ</w:t>
      </w:r>
      <w:r>
        <w:rPr/>
        <w:t>幡潴乱䴹㡃䃎ꥧ䵨㆘祵䁷䤣昨녧抣轓⥬浐殥噬숩㡅榻</w:t>
      </w:r>
      <w:r>
        <w:rPr/>
        <w:t>ⷃ꥟</w:t>
      </w:r>
      <w:r>
        <w:rPr/>
        <w:t>츲⿃浪뼮恵囂塚狂</w:t>
      </w:r>
      <w:r>
        <w:rPr/>
        <w:t>꥓⴯</w:t>
      </w:r>
      <w:r>
        <w:rPr/>
        <w:t>䖩⧍獟頱㟂圯⍹뾱杀輣畷濃祣䡣倫唽</w:t>
      </w:r>
      <w:r>
        <w:rPr/>
        <w:t>ꖩ</w:t>
      </w:r>
      <w:r>
        <w:rPr/>
        <w:t>湫䬸䑀갨㤫㝣</w:t>
      </w:r>
      <w:r>
        <w:rPr/>
        <w:t>ⷃ</w:t>
      </w:r>
      <w:r>
        <w:rPr/>
        <w:t>怪兟⵷⬪丸♖彘䙓杆摐页塃砤䭄獧祯慖㭱컃奵朱整煊⽤쉬쉇㓎⵩㓂㨷뾮漲춣㑇兪</w:t>
      </w:r>
      <w:r>
        <w:rPr/>
        <w:t>ꤰ</w:t>
      </w:r>
      <w:r>
        <w:rPr/>
        <w:t>刳⬣吨떻留䵺㙈䙙싂숺婮ꍱ⍟⧂䗂倴揂</w:t>
      </w:r>
      <w:r>
        <w:rPr/>
        <w:t>ꤤ</w:t>
      </w:r>
      <w:r>
        <w:rPr/>
        <w:t>쉾숺䷂㒱浧癹슬뽂⑇朩㭨䮡礤槂</w:t>
      </w:r>
      <w:r>
        <w:rPr/>
        <w:t>ꤪ</w:t>
      </w:r>
      <w:r>
        <w:rPr/>
        <w:t>楅瘣呾⭍恚숳묪⪱呬唪ꅡ슩兇㝁橤ꅟ㉇㉌す䄨瀻婄⑥쉩</w:t>
      </w:r>
      <w:r>
        <w:rPr/>
        <w:t>ⵖ</w:t>
      </w:r>
      <w:r>
        <w:rPr/>
        <w:t>캣捤杶☴Ⓕ䩲汘쉳㍌췂杵쵓䛂浨慸檮㝧뽊辡嚡쉊⭑灣煫쉥츳⍌武쉂煠纵榩슩煉㘦䞩奞㕹畎啫Ⓜ㕂奘䳂</w:t>
      </w:r>
      <w:r>
        <w:rPr/>
        <w:t>ꗂ</w:t>
      </w:r>
      <w:r>
        <w:rPr/>
        <w:t>泂䥞總剎䉷穓䆬噮숦쉠묦祙䕑ꥪ슘轂掵䵒쎵单䝠煂兆绂쉉숺㑪ꅟ㝆汎습礷啈</w:t>
      </w:r>
      <w:r>
        <w:rPr/>
        <w:t>ⱓ</w:t>
      </w:r>
      <w:r>
        <w:rPr/>
        <w:t>倊匩⽅㕑灄뗍剋瀨杫䉡烂슿批㥪厬쉴嫂久뭪</w:t>
      </w:r>
      <w:r>
        <w:rPr/>
        <w:t>꧂</w:t>
      </w:r>
      <w:r>
        <w:rPr/>
        <w:t>땗卌♚劵⑊숺佾쉴㕑呒摤晥檡忎</w:t>
      </w:r>
      <w:r>
        <w:rPr/>
        <w:t>ⶣ</w:t>
      </w:r>
      <w:r>
        <w:rPr/>
        <w:t>當뭕㑺⨷㡅伥㭙夻ꌭ</w:t>
      </w:r>
      <w:r>
        <w:rPr/>
        <w:t>ⵑ</w:t>
      </w:r>
      <w:r>
        <w:rPr/>
        <w:t>捅硌䕶䡒썕㵌㷂卤偪牃棂쉒껂灨숭䏂ꥱ쉳棂瑁搮煀땾⧂⩺湐㍒䖬喵⦵挲쉌⌯슥쵍쉴⹳ꇂ♙㣎䅇쉉㨺䥆务䙶㙷뭀匬</w:t>
      </w:r>
      <w:r>
        <w:rPr/>
        <w:t>⠹</w:t>
      </w:r>
      <w:r>
        <w:rPr/>
        <w:t>䍖去牘佊꺮䍷⥐ꍧꄽ㉾싂묷婔卞縰칑☹䇂幤㕴䠵迃飂뭑穸輰甮숤㶏쉲</w:t>
      </w:r>
      <w:r>
        <w:rPr/>
        <w:t>ⵞ⩓</w:t>
      </w:r>
      <w:r>
        <w:rPr/>
        <w:t>㩉啬戲䡐숸熩⼸떣ㅌ弲硏斩彂䥀⨯夸参惂滂搱ꍎ橢쉚頽쉴뿂쉡セ</w:t>
      </w:r>
      <w:r>
        <w:rPr/>
        <w:t>ꤪ</w:t>
      </w:r>
      <w:r>
        <w:rPr/>
        <w:t>搪ꅔ⭐▱</w:t>
      </w:r>
      <w:r>
        <w:rPr/>
        <w:t>ꥊ</w:t>
      </w:r>
      <w:r>
        <w:rPr/>
        <w:t>〬䁙쉶千䀫뇂つ⭰䯍</w:t>
      </w:r>
      <w:r>
        <w:rPr/>
        <w:t>ꤶ</w:t>
      </w:r>
      <w:r>
        <w:rPr/>
        <w:t>輪䡌愬幙昤</w:t>
      </w:r>
      <w:r>
        <w:rPr/>
        <w:t>ⱂ</w:t>
      </w:r>
      <w:r>
        <w:rPr/>
        <w:t>⿂꥾╢숫䀴䉐佀㩭슿㙋煶奶⏂</w:t>
      </w:r>
      <w:r>
        <w:rPr/>
        <w:t>⡰</w:t>
      </w:r>
      <w:r>
        <w:rPr/>
        <w:t>㠺䙶乡⏍쉱䉱쵂⹡䪱䑊顡녅쉙䭡浯㣃㡁㴳◂숥⨤琹捌塴㮘呾㌦䍾</w:t>
      </w:r>
      <w:r>
        <w:rPr/>
        <w:t>⣃</w:t>
      </w:r>
      <w:r>
        <w:rPr/>
        <w:t>쉟亵〻쏂䄳䤤㔥穁刪┭頴䤫䐲瑤㑷焣쉋彲琮䙴</w:t>
      </w:r>
      <w:r>
        <w:rPr/>
        <w:t>⡧⤷</w:t>
      </w:r>
      <w:r>
        <w:rPr/>
        <w:t>弪䑄䞮䶵쉉</w:t>
      </w:r>
      <w:r>
        <w:rPr/>
        <w:t>ꦻ⑱</w:t>
      </w:r>
      <w:r>
        <w:rPr/>
        <w:t>뽢煎晲扲䅋</w:t>
      </w:r>
      <w:r>
        <w:rPr/>
        <w:t>⢥⍬</w:t>
      </w:r>
      <w:r>
        <w:rPr/>
        <w:t>瘪庥䃂숪䑲㥒⏃쌰百␫㢥㥢烂㨰갭㉣濂䉏睅煰</w:t>
      </w:r>
      <w:r>
        <w:rPr/>
        <w:t>ⵕ</w:t>
      </w:r>
      <w:r>
        <w:rPr/>
        <w:t>묶㝎扚㗎礱倯瑣쉋㎩涣㦩㡖♢輥䆩牏⍥扟祭䞵婧橶</w:t>
      </w:r>
      <w:r>
        <w:rPr/>
        <w:t>Ⱛ</w:t>
      </w:r>
      <w:r>
        <w:rPr/>
        <w:t>扶珂摧縭禵䒬䙨䭺쉦뾬쉷䙪洤瘥玵婶㔱瘥䭾㍙执㬮㢮ㅍ䝨爪䡒甭獎녍촪숷ㄩ슱䧂癭ꥷ矂䨫䞻搱䱉ヂ疣㐪뽅䊘⹶䵹泂숫</w:t>
      </w:r>
      <w:r>
        <w:rPr/>
        <w:t>ꔶ</w:t>
      </w:r>
      <w:r>
        <w:rPr/>
        <w:t>特搻匶怪瘫柂灬辩儭勃</w:t>
      </w:r>
      <w:r>
        <w:rPr/>
        <w:t>ꥆ</w:t>
      </w:r>
      <w:r>
        <w:rPr/>
        <w:t>姂쉅祟⽳쵔即氺⩙⑨烂뭲晍䁗吽㙂ꍖ础⬣潟⛂㙢싂娯㛍썷☯</w:t>
      </w:r>
      <w:r>
        <w:rPr/>
        <w:t>ⱱ</w:t>
      </w:r>
      <w:r>
        <w:rPr/>
        <w:t>㡍</w:t>
      </w:r>
      <w:r>
        <w:rPr/>
        <w:t>ꤥ</w:t>
      </w:r>
      <w:r>
        <w:rPr/>
        <w:t>晁뮵⚥夨╵撏ꄶ뽩㉕␷楾坨땪䨣걈塧䜶㋍䌺䴩㌮쉟榘♫쉔쉙㠵桸捇敄</w:t>
      </w:r>
      <w:r>
        <w:rPr/>
        <w:t>ꔲ</w:t>
      </w:r>
      <w:r>
        <w:rPr/>
        <w:t>뽆⌭吭顀⽀㶩</w:t>
      </w:r>
      <w:r>
        <w:rPr/>
        <w:t>ꦩ</w:t>
      </w:r>
      <w:r>
        <w:rPr/>
        <w:t>共儨础Ⓜ뮩⸬倹䄮⍘辘迂恟㠪㉍</w:t>
      </w:r>
      <w:r>
        <w:rPr/>
        <w:t>Ɱ</w:t>
      </w:r>
      <w:r>
        <w:rPr/>
        <w:t>㝚丳娸慥收숮䉐㵵䴭䅱㭰晗䅚⏂墩㘽顋儽瑾⧂䂩⪩</w:t>
      </w:r>
      <w:r>
        <w:rPr/>
        <w:t>⠪</w:t>
      </w:r>
      <w:r>
        <w:rPr/>
        <w:t>剋◂㒘</w:t>
      </w:r>
      <w:r>
        <w:rPr/>
        <w:t>ꤤ</w:t>
      </w:r>
      <w:r>
        <w:rPr/>
        <w:t>湡彚⫂숩싂숴</w:t>
      </w:r>
      <w:r>
        <w:rPr/>
        <w:t>Ɫ</w:t>
      </w:r>
      <w:r>
        <w:rPr/>
        <w:t>㭲破䂣쉢쉄뮏場䝐♖潐䙂</w:t>
      </w:r>
      <w:r>
        <w:rPr/>
        <w:t>ꗂ</w:t>
      </w:r>
      <w:r>
        <w:rPr/>
        <w:t>䍆땵촽⩋穤쌦伤숪牦彰⩴♴瘻쉅溬碱쉫</w:t>
      </w:r>
      <w:r>
        <w:rPr/>
        <w:t>⡮</w:t>
      </w:r>
      <w:r>
        <w:rPr/>
        <w:t>吮ㅳ㩤䀊㭷慅㡢倭离儬</w:t>
      </w:r>
      <w:r>
        <w:rPr/>
        <w:t>ꔪ</w:t>
      </w:r>
      <w:r>
        <w:rPr/>
        <w:t>㔣쉙㐸㕒䬪枮が쉸⩖춵쵰轙</w:t>
      </w:r>
      <w:r>
        <w:rPr/>
        <w:t>Ⱓ</w:t>
      </w:r>
      <w:r>
        <w:rPr/>
        <w:t>懎晗慥暘偭䨯梥穪⾘</w:t>
      </w:r>
      <w:r>
        <w:rPr/>
        <w:t>ⵉ</w:t>
      </w:r>
      <w:r>
        <w:rPr/>
        <w:t>ㅲ뾥䡏쉇楫䱷뭯恰⑶䙤睦僂䗂䙰㯂捈晱䵞晸⑖쉗쉪쵖轎</w:t>
      </w:r>
      <w:r>
        <w:rPr/>
        <w:t>⡫</w:t>
      </w:r>
      <w:r>
        <w:rPr/>
        <w:t>ꥧ䈱═슻쉁昩䩔</w:t>
      </w:r>
      <w:r>
        <w:rPr/>
        <w:t>ꕓ</w:t>
      </w:r>
      <w:r>
        <w:rPr/>
        <w:t>縨垘쉚䱢奉㛂恚汦倦쉄䈴估剬硑䙤ꏃ哎䈮</w:t>
      </w:r>
      <w:r>
        <w:rPr/>
        <w:t>⡳⍏</w:t>
      </w:r>
      <w:r>
        <w:rPr/>
        <w:t>夦䡭㩢吭搹纥</w:t>
      </w:r>
      <w:r>
        <w:rPr/>
        <w:t>ꤲ</w:t>
      </w:r>
      <w:r>
        <w:rPr/>
        <w:t>㗂㣎䋂春㠯䨽斬支矂䡴ꅘ쉲帰䍚㥌䆬㵟が欽汆⿂䮏싂戶朤捑</w:t>
      </w:r>
      <w:r>
        <w:rPr/>
        <w:t>Ⳃ</w:t>
      </w:r>
      <w:r>
        <w:rPr/>
        <w:t>祳撏</w:t>
      </w:r>
      <w:r>
        <w:rPr/>
        <w:t>ⵀ</w:t>
      </w:r>
      <w:r>
        <w:rPr/>
        <w:t>瑤㥩ひ</w:t>
      </w:r>
      <w:r>
        <w:rPr/>
        <w:t>Ⱟ⥱</w:t>
      </w:r>
      <w:r>
        <w:rPr/>
        <w:t>쉸懂䷂䧎倸ꄣ䀷欪啔攽呧쉋倹浬佘◂⼸坑녫硦中啪슿䴦㄰硖囂昦⚬숵樰ㆵ㥲噫䝱㋂ㆡ</w:t>
      </w:r>
      <w:r>
        <w:rPr/>
        <w:t>⡪</w:t>
      </w:r>
      <w:r>
        <w:rPr/>
        <w:t>栺ꅕ䇂縫䕸</w:t>
      </w:r>
      <w:r>
        <w:rPr/>
        <w:t>ⵃ</w:t>
      </w:r>
      <w:r>
        <w:rPr/>
        <w:t>垮掘꥚ㅰ枥楚䭳㉋穅椥쌥뭬䬲뽋漴슬浓ꍞ灇╹坡㘱꥙恧쉭뼵偡⎵穁숨녓쉙</w:t>
      </w:r>
      <w:r>
        <w:rPr/>
        <w:t>ꔣ</w:t>
      </w:r>
      <w:r>
        <w:rPr/>
        <w:t>搣⩬䘫晩兘噌㐺偒⑘쉑呃瘬嚬匮圯瘳</w:t>
      </w:r>
      <w:r>
        <w:rPr/>
        <w:t>ꔣ</w:t>
      </w:r>
      <w:r>
        <w:rPr/>
        <w:t>睚䵀杞绂ꥩ夦싂惂櫂⭥</w:t>
      </w:r>
      <w:r>
        <w:rPr/>
        <w:t>⠦⭀</w:t>
      </w:r>
      <w:r>
        <w:rPr/>
        <w:t>穨㮮䂘彭獡</w:t>
      </w:r>
      <w:r>
        <w:rPr/>
        <w:t>ⶣ</w:t>
      </w:r>
      <w:r>
        <w:rPr/>
        <w:t>忂慥汨畞㵅䷎㭡뽌浳䙟뽰掿쉬쉉㥐㑶⹶怭</w:t>
      </w:r>
      <w:r>
        <w:rPr/>
        <w:t>⣂</w:t>
      </w:r>
      <w:r>
        <w:rPr/>
        <w:t>縺㨫温侏䑫穄딳㍓♎써潤潁묷걞迂⚡漪쉳㋂䥲숪并匮㴭츺昰彂뾩뇂礸⩹쉊䉚璩칋쉭쉆壃扎剞壂浸楺쉹⌸쵊参槂쉫䈳塒干쉣睮⸴妿攪浟㤬卹슬暻䅠扇扑⹏걸楞䱘攬辬㇂숵숸</w:t>
      </w:r>
      <w:r>
        <w:rPr/>
        <w:t>ⶡ</w:t>
      </w:r>
      <w:r>
        <w:rPr/>
        <w:t>側迂䨴洴䀲啃䫂㛂扎ꌦ䵔䎣噪姂숻쉓㈦㫂歞㏎슣⿂㎮䮩⫃⑓쉙땸쉗步䭆僂畗㙮숫숭辿归怱歭⑲⥓</w:t>
      </w:r>
      <w:r>
        <w:rPr/>
        <w:t>ꤱ</w:t>
      </w:r>
      <w:r>
        <w:rPr/>
        <w:t>瑑숺슿㝾䝃䑈徘摕歕䆬浌輲⨳ꆵ澣滂⑳係쉘幓믍䪱え</w:t>
      </w:r>
      <w:r>
        <w:rPr/>
        <w:t>ꕭ</w:t>
      </w:r>
      <w:r>
        <w:rPr/>
        <w:t>穙哂䣂ꥦ吽쉕넻ㅟ剪숤쉐烂㵯撬ꍅ쉈⽾쵹灰〉뿃瘫ꥲ员仍䩔案⥞扪囂祺숯갻瑫뭠楪穰숰걋쉊쉌凂㭯䊮⩉〨辱憻側係欬⨽㉯㉎仂潠噊ꇂ獂쉦슥栣悡瞵憻恣摫䑤䂿坘汾⩥ㅣ澮㴸ꍩ쉂䴽㩏煦兔㕫뽁汄䠻央䩩呪숷卷</w:t>
      </w:r>
      <w:r>
        <w:rPr/>
        <w:t>ꥎ</w:t>
      </w:r>
      <w:r>
        <w:rPr/>
        <w:t>甲佡䌽槂⤮瓃䌸┥斣䕆睔涘儳♚硚</w:t>
      </w:r>
      <w:r>
        <w:rPr/>
        <w:t>ⲡ</w:t>
      </w:r>
      <w:r>
        <w:rPr/>
        <w:t>硙┻숯瀶뇂晙</w:t>
      </w:r>
      <w:r>
        <w:rPr/>
        <w:t>⠊</w:t>
      </w:r>
      <w:r>
        <w:rPr/>
        <w:t>坚ꌬ檡⩊⼺咬䘱녲㮥슩걁⸪敏塵䬸捚⩐兀䙃轟ꥹ汆숪轓睤ㅫ⨱䨭땯狂甩㘶쉧ꄳ</w:t>
      </w:r>
      <w:r>
        <w:rPr/>
        <w:t>ꕔ</w:t>
      </w:r>
      <w:r>
        <w:rPr/>
        <w:t>塍涮숲ㅸ⭉佶欯兰呂䁋싂</w:t>
      </w:r>
      <w:r>
        <w:rPr/>
        <w:t>ⱋ</w:t>
      </w:r>
      <w:r>
        <w:rPr/>
        <w:t>䗂潔噁汯倶〵柃橉畐爥淎쉙挽䑡乓⻂䡫싂</w:t>
      </w:r>
      <w:r>
        <w:rPr/>
        <w:t>ꤸ</w:t>
      </w:r>
      <w:r>
        <w:rPr/>
        <w:t>䱩䔶⤪䠷徣曎</w:t>
      </w:r>
      <w:r>
        <w:rPr/>
        <w:t>Ⱙ⭅♚</w:t>
      </w:r>
      <w:r>
        <w:rPr/>
        <w:t>㔭偲⴨溘ꅉ䓂㥃⹣穴䒱な挳穘䙢乳㈪愮䕤</w:t>
      </w:r>
      <w:r>
        <w:rPr/>
        <w:t>ⵄ</w:t>
      </w:r>
      <w:r>
        <w:rPr/>
        <w:t>潶</w:t>
      </w:r>
      <w:r>
        <w:rPr/>
        <w:t>ꖡ</w:t>
      </w:r>
      <w:r>
        <w:rPr/>
        <w:t>っ싂싂奐揂淂䵄兑꤮쉴숳繆輭杇캩쉡㬶潱㚩</w:t>
      </w:r>
      <w:r>
        <w:rPr/>
        <w:t>ⱞ</w:t>
      </w:r>
      <w:r>
        <w:rPr/>
        <w:t>浏亵潗倸廂縲嘦浀걸拂칱剎杔깫㛎⨬戺㍔䄰䩹떱沬垩뽭묰扅䥅ꄹ潯ㅍ獪싂㭣㥚帺㜽挦獁噰㘪剃抻</w:t>
      </w:r>
      <w:r>
        <w:rPr/>
        <w:t>⡡</w:t>
      </w:r>
      <w:r>
        <w:rPr/>
        <w:t>歒뽰⪱뮏뭹䓂爹⥩</w:t>
      </w:r>
      <w:r>
        <w:rPr/>
        <w:t>ꔪ</w:t>
      </w:r>
      <w:r>
        <w:rPr/>
        <w:t>枩곂䑙</w:t>
      </w:r>
      <w:r>
        <w:rPr/>
        <w:t>ⱋ</w:t>
      </w:r>
      <w:r>
        <w:rPr/>
        <w:t>橲쉏殻慷㨹晔损㑩㝤繟淂㵑焬</w:t>
      </w:r>
      <w:r>
        <w:rPr/>
        <w:t>ꦡ</w:t>
      </w:r>
      <w:r>
        <w:rPr/>
        <w:t>卢䝑噶畢䩴䨣慫壂슩故䛃</w:t>
      </w:r>
      <w:r>
        <w:rPr/>
        <w:t>⡯</w:t>
      </w:r>
      <w:r>
        <w:rPr/>
        <w:t>䒥惂灾쌵⭕뭃幚싂獋慄婢吤㑅繂弪檬瑆䧂牗䴺烂忂뭗䖥汀䴥䲩扐</w:t>
      </w:r>
      <w:r>
        <w:rPr/>
        <w:t>ⱁ</w:t>
      </w:r>
      <w:r>
        <w:rPr/>
        <w:t>䬱ギ쉟쉸填歳摩轴昻숩⪵</w:t>
      </w:r>
      <w:r>
        <w:rPr/>
        <w:t>ⱑ</w:t>
      </w:r>
      <w:r>
        <w:rPr/>
        <w:t>繩瑸梏搹恸쉩</w:t>
      </w:r>
      <w:r>
        <w:rPr/>
        <w:t>ⵦ</w:t>
      </w:r>
      <w:r>
        <w:rPr/>
        <w:t>䝮㕪吮</w:t>
      </w:r>
      <w:r>
        <w:rPr/>
        <w:t>ꥏ</w:t>
      </w:r>
      <w:r>
        <w:rPr/>
        <w:t>⢥</w:t>
      </w:r>
      <w:r>
        <w:rPr/>
        <w:t>췂婏眻仂ざ斩垿䯎</w:t>
      </w:r>
      <w:r>
        <w:rPr/>
        <w:t>⡬</w:t>
      </w:r>
      <w:r>
        <w:rPr/>
        <w:t>畣</w:t>
      </w:r>
      <w:r>
        <w:rPr/>
        <w:t>ⶱꥌⵍ</w:t>
      </w:r>
      <w:r>
        <w:rPr/>
        <w:t>顦㤦싍䊩썀梘泂呅걃숤瑁⨯为慐㪣煍痎</w:t>
      </w:r>
      <w:r>
        <w:rPr/>
        <w:t>ꦵ</w:t>
      </w:r>
      <w:r>
        <w:rPr/>
        <w:t>⡯</w:t>
      </w:r>
      <w:r>
        <w:rPr/>
        <w:t>䠴숶뼬</w:t>
      </w:r>
      <w:r>
        <w:rPr/>
        <w:t>ⷂ</w:t>
      </w:r>
      <w:r>
        <w:rPr/>
        <w:t>癨쉸倹炩길뮥懂柂漦廂婃婤㫂槂⍰쉏摪烍匫</w:t>
      </w:r>
      <w:r>
        <w:rPr/>
        <w:t>꧂</w:t>
      </w:r>
      <w:r>
        <w:rPr/>
        <w:t>깪녠䱰瑸淂</w:t>
      </w:r>
      <w:r>
        <w:rPr/>
        <w:t>ⵡ</w:t>
      </w:r>
      <w:r>
        <w:rPr/>
        <w:t>柂硈㉠睄幰츰숣㓂橘⼻旂</w:t>
      </w:r>
      <w:r>
        <w:rPr/>
        <w:t>ꤻ</w:t>
      </w:r>
      <w:r>
        <w:rPr/>
        <w:t>㑺纩뼤ず䓂瑗츭砨갳䵂䬣⭀㙄⽀숫汳숦垮갪圭촵㭲촷神楤䥓煃䣂祮㩆숯媻⹣洨䰪</w:t>
      </w:r>
      <w:r>
        <w:rPr/>
        <w:t>ꔪ⬹ꕧ</w:t>
      </w:r>
      <w:r>
        <w:rPr/>
        <w:t>徱确潄⩾싂皥뭔쉚慉㋂⫂ㄥ噮䍱弫㥭쉯怷까乺쉢ㅵ䁙땭払湮뭥焱汚⪘쉮䡐幁䂩껂㞵쉶</w:t>
      </w:r>
      <w:r>
        <w:rPr/>
        <w:t>ꕩ</w:t>
      </w:r>
      <w:r>
        <w:rPr/>
        <w:t>壂倯塹㕰祱嫂嫂꺻憏㍤䖘摮㣂슥欪㒥⑎뼳轕啴䮱楊灔</w:t>
      </w:r>
      <w:r>
        <w:rPr/>
        <w:t>ⵖ</w:t>
      </w:r>
      <w:r>
        <w:rPr/>
        <w:t>⠮</w:t>
      </w:r>
      <w:r>
        <w:rPr/>
        <w:t>悻勂揂㍀䥔숣瑷쉏杄䅚嘳奡⿍⍱顯㙑⍚䈬瑠曂埂</w:t>
      </w:r>
      <w:r>
        <w:rPr/>
        <w:t>ⱐ</w:t>
      </w:r>
      <w:r>
        <w:rPr/>
        <w:t>슩쉨⾻䔺稳幘ㅬꇂ畊䝇껍纘浤睇⑄坌숤䅄桫숪畹⪿䝤㝟㨥딩</w:t>
      </w:r>
      <w:r>
        <w:rPr/>
        <w:t>ꔪ</w:t>
      </w:r>
      <w:r>
        <w:rPr/>
        <w:t>㤤挨䏂潱걙頴</w:t>
      </w:r>
      <w:r>
        <w:rPr/>
        <w:t>ⵟ</w:t>
      </w:r>
      <w:r>
        <w:rPr/>
        <w:t>㷂弬丷쉠깫싂瑲췂囂婄깭帺㧂⑦쉡䕁㕚⹀㩗碱湫슘⪱㷂㓂亡숬⼵㖩⸊灎㩌㕥⧂䅉橠栭㨽㡄쉢걏숪䑳繄쉳辏긥쉌⌤슘ꅁ걟ꄷ㏂딲縳䑁婈楇⍌瘬⌸⩂쉒眱䡭恖示㛃䵣㑋㑫䜽㕢嗂䕶ꅉ敌뼷歎䑋䩉땩㜩㙉⑹刣쉦⹒恹숭꥙</w:t>
      </w:r>
      <w:r>
        <w:rPr/>
        <w:t>꥓</w:t>
      </w:r>
      <w:r>
        <w:rPr/>
        <w:t>礤湟燂轓ꄷ婇偰넹轂業扅橩쉅泎㏂嘻⧂槂䝳晴㓂沬쉔瀪썫㍔걎曂䩖哂焽쉊칺猦⨤걸焻堽쉖</w:t>
      </w:r>
      <w:r>
        <w:rPr/>
        <w:t>ⴵ</w:t>
      </w:r>
      <w:r>
        <w:rPr/>
        <w:t>ㅎ玱繋幖汏ㅇ止槂摸炮슱숲⾬꺬坰㙕氪橺ꍹ⍂挺쉟╬助䥓惂唰</w:t>
      </w:r>
      <w:r>
        <w:rPr/>
        <w:t>ꕷ</w:t>
      </w:r>
      <w:r>
        <w:rPr/>
        <w:t>噈怴㙲晢啠⚣睱䈯쉠쉚녡轹䵥숦㡍迂┥⫂⽙玘拂䁾㟃啂딴⩐</w:t>
      </w:r>
      <w:r>
        <w:rPr/>
        <w:t>ⵯ</w:t>
      </w:r>
      <w:r>
        <w:rPr/>
        <w:t>䵍깬츰䐯㭄쌪깙窏뭩兄㡤⩇矂</w:t>
      </w:r>
      <w:r>
        <w:rPr/>
        <w:t>⢏</w:t>
      </w:r>
      <w:r>
        <w:rPr/>
        <w:t>儤坳眷층䉩旃瑱彤㥹略噑䨪䱏⛂畈ㆩ㞡娮䔹縬⨬顁奷䥢冩牟⸱橙墏䏂匦毂櫂☵楫櫃灸䣂㭉쉾쉩棃</w:t>
      </w:r>
      <w:r>
        <w:rPr/>
        <w:t>ⱡ</w:t>
      </w:r>
      <w:r>
        <w:rPr/>
        <w:t>敁捺佘⬵恒種狂坯煸㉠類</w:t>
      </w:r>
      <w:r>
        <w:rPr/>
        <w:t>ⵒ</w:t>
      </w:r>
      <w:r>
        <w:rPr/>
        <w:t>禣湠槂䄽弴ㆱ묻╌稱쉡燂坞긣싂♥</w:t>
      </w:r>
      <w:r>
        <w:rPr/>
        <w:t>ꔳ</w:t>
      </w:r>
      <w:r>
        <w:rPr/>
        <w:t>쉔爪穢䫃ぉ땕温喩渦囂帱欲䉸伶┽桺楬㐪䡏</w:t>
      </w:r>
      <w:r>
        <w:rPr/>
        <w:t>ⴥ</w:t>
      </w:r>
      <w:r>
        <w:rPr/>
        <w:t>利䨶㡵慔숣參娶楶䄸㩾⩙뭄ꥩ쵅㙓뗂剹䑙匩䉘깤武欵报纩㯂</w:t>
      </w:r>
      <w:r>
        <w:rPr/>
        <w:t>ꕨꕳ</w:t>
      </w:r>
      <w:r>
        <w:rPr/>
        <w:t>娳祢⍁䭾⑥</w:t>
      </w:r>
      <w:r>
        <w:rPr/>
        <w:t>ⰺ</w:t>
      </w:r>
      <w:r>
        <w:rPr/>
        <w:t>뭓橏䉔杀⭉䎣⫂</w:t>
      </w:r>
      <w:r>
        <w:rPr/>
        <w:t>⡈</w:t>
      </w:r>
      <w:r>
        <w:rPr/>
        <w:t>潕땠◂㥲⥦㤨땋ば슡㪬싂䝷浒䄮捪칧䰫䁎䴪㡄条核㈨矂㨭敹墣⩥席䑰䱞㫍椤摖㗂┶禿橰쉏席츺⾻슻参쉎㐴娹愦潐搶㷂䄨</w:t>
      </w:r>
      <w:r>
        <w:rPr/>
        <w:t>ꕭ</w:t>
      </w:r>
      <w:r>
        <w:rPr/>
        <w:t>硧썙쉉顉㤦땉䱢块뮮䉲䦘涮瞵塒璬뽑㧂䅦⏂</w:t>
      </w:r>
      <w:r>
        <w:rPr/>
        <w:t>Ⱶ</w:t>
      </w:r>
      <w:r>
        <w:rPr/>
        <w:t>僂湐䭀</w:t>
      </w:r>
      <w:r>
        <w:rPr/>
        <w:t>ꤽ</w:t>
      </w:r>
      <w:r>
        <w:rPr/>
        <w:t>呆湋╊䅲晑떏쉬㡁녈</w:t>
      </w:r>
      <w:r>
        <w:rPr/>
        <w:t>ꦬ</w:t>
      </w:r>
      <w:r>
        <w:rPr/>
        <w:t>县쉺㝂砸䐥璵㩓怬撘ㆬ⩗伣녢숦搦田䊩圭㜴숫瀵깰殩睙⪿縮氫漺噂恂⼦싂务갫练怯</w:t>
      </w:r>
      <w:r>
        <w:rPr/>
        <w:t>ⶮ</w:t>
      </w:r>
      <w:r>
        <w:rPr/>
        <w:t>䕧╭樦疿碮숱䒏땓彂㑆楎睲놡樯싍氩╂㍉</w:t>
      </w:r>
      <w:r>
        <w:rPr/>
        <w:t>ꥑ</w:t>
      </w:r>
      <w:r>
        <w:rPr/>
        <w:t>别迍㧂</w:t>
      </w:r>
      <w:r>
        <w:rPr/>
        <w:t>Ⱓ</w:t>
      </w:r>
      <w:r>
        <w:rPr/>
        <w:t>䨵䴱帶</w:t>
      </w:r>
      <w:r>
        <w:rPr/>
        <w:t>⠬</w:t>
      </w:r>
      <w:r>
        <w:rPr/>
        <w:t>䟃噔椰灒乮䨶</w:t>
      </w:r>
      <w:r>
        <w:rPr/>
        <w:t>ꤸ</w:t>
      </w:r>
      <w:r>
        <w:rPr/>
        <w:t>特땞扴</w:t>
      </w:r>
      <w:r>
        <w:rPr/>
        <w:t>ⱕ</w:t>
      </w:r>
      <w:r>
        <w:rPr/>
        <w:t>䕗佘숴兺瀤獵캮剡颏嚡廂</w:t>
      </w:r>
      <w:r>
        <w:rPr/>
        <w:t>ⶵ</w:t>
      </w:r>
      <w:r>
        <w:rPr/>
        <w:t>椬弻㌯䍵㑴慕妘池쉱伴打潔</w:t>
      </w:r>
      <w:r>
        <w:rPr/>
        <w:t>ꕀ</w:t>
      </w:r>
      <w:r>
        <w:rPr/>
        <w:t>沣ヂ浨焥偯瘨ㄬ偂扡灔煡㜣癎练⥲쉾碵⩾⴫輊䌲扞渽扆㴴愨迂䰱䉲拂딺䉐▘⽃咩쉭⪥塲㵖塧칾⭱煺瑳喘⭾䅉㏂婎</w:t>
      </w:r>
      <w:r>
        <w:rPr/>
        <w:t>ꤶ</w:t>
      </w:r>
      <w:r>
        <w:rPr/>
        <w:t>䬫┣䆘뽠㐩癦⹆顩昴㐺扏컂焤䀺埂쉔䵎㤻竍뼺⪏绂頯묮쉘㙞㭂獴♳夤勂</w:t>
      </w:r>
      <w:r>
        <w:rPr/>
        <w:t>ꗂ</w:t>
      </w:r>
      <w:r>
        <w:rPr/>
        <w:t>⽄䴦㙺ꄫ㮣瑘娽뼪獱桫묽ꥫ灬憮塰䍕甤</w:t>
      </w:r>
      <w:r>
        <w:rPr/>
        <w:t>ꤱ</w:t>
      </w:r>
      <w:r>
        <w:rPr/>
        <w:t>繇璬㷂䍍獡䯂狂ㄻ䐱䍊揂㋃瘳⩍瑭⥊恥嘸扶灔䝖쉘⹔昽咘啺숩싂⽕睴㍴⪘幂</w:t>
      </w:r>
      <w:r>
        <w:rPr/>
        <w:t>⢡</w:t>
      </w:r>
      <w:r>
        <w:rPr/>
        <w:t>㔱숳쉆⍬䉥繀䔨眫뭱㚥怲㪩긲微묹㛃畋杰矂ち顖剰ㄨ㵌䳂澻䩌깳숲㠬顦䴯숦⨨⌽彅个⍟圵쉔敪偘</w:t>
      </w:r>
      <w:r>
        <w:rPr/>
        <w:t>ꖬ</w:t>
      </w:r>
      <w:r>
        <w:rPr/>
        <w:t>瞏硭協灙⚱乄䘥癫甶썊뿂㵆整瓂쉎儲䙦ヂ쉧束䑃♟櫍穁顕녒犱⺣쉡㜽穱乲쉨䡏깒癱숥轨䑓輸檱天垡灌䉇恊⭓轋⩡⽅妱睒癑輲ꅖ牱쉯去⥧⩏縩╤녗䌯潬넷斣</w:t>
      </w:r>
      <w:r>
        <w:rPr/>
        <w:t>ⵊ</w:t>
      </w:r>
      <w:r>
        <w:rPr/>
        <w:t>呸娬ꍹ䊩䂮㤲넺⩭⩊⽑幋숣疥澿繁䥟睊숺晉ネ䝉顦</w:t>
      </w:r>
      <w:r>
        <w:rPr/>
        <w:t>ⱔ</w:t>
      </w:r>
      <w:r>
        <w:rPr/>
        <w:t>盂䱒樺秂畀晏츱晠ど祶▥晉쉰┦㘨癎幇</w:t>
      </w:r>
      <w:r>
        <w:rPr/>
        <w:t>ꗂ</w:t>
      </w:r>
      <w:r>
        <w:rPr/>
        <w:t>ꥵ挳恒匮㮩轨戬놵杌剨摢灗顰췂숶⤤㛂컂쉪䦣㕷售十㗍䁌컍礬슮㕅嗂☷㘵㡤烍睟灰㙠㯂䣂㵌欺唷␪⤰珂㡢數擂㘣쉈仍㗂䗂</w:t>
      </w:r>
      <w:r>
        <w:rPr/>
        <w:t>Ⱔ</w:t>
      </w:r>
      <w:r>
        <w:rPr/>
        <w:t>敐䍠杘摖걗䦏楏眫䑋湈쉀ぃ䥞☣䈲</w:t>
      </w:r>
      <w:r>
        <w:rPr/>
        <w:t>ⴱⴵ</w:t>
      </w:r>
      <w:r>
        <w:rPr/>
        <w:t>扂㵰쉇橌䰥侬쉵䶵歵㋎扨䍕㥳䤫䉸갫쉗㓂쉡㥉⭉亿乇揃䕴ꥥ摊睢傻㕓㙳䛂娽뽔숰檻숣倱琯숨椻昩柃㵾㨣뭖焺칔쉌싂⩗瘨癈䠷煥촬獆뽰䅚䍁噁割싂䏂䉋䔩싂啀㘤䕧껂䰬䙌煌슥灮晍땆슿稫扇䀪⽩摞㍯两⨮⹤ꎣ⌵숣辥偯啥潞潶䥾걑⬳</w:t>
      </w:r>
      <w:r>
        <w:rPr/>
        <w:t>ꦮ</w:t>
      </w:r>
      <w:r>
        <w:rPr/>
        <w:t>㔽咮ꍱ恫橭灃䉐硓桑㙫䄨춬뮿䙣乸숦剰瘰㑅潋걣슬飂磂♓单嚿掏塓⥩땰噰剂兤쌵쉾</w:t>
      </w:r>
      <w:r>
        <w:rPr/>
        <w:t>⠤</w:t>
      </w:r>
      <w:r>
        <w:rPr/>
        <w:t>頯婅꥚</w:t>
      </w:r>
      <w:r>
        <w:rPr/>
        <w:t>⢥</w:t>
      </w:r>
      <w:r>
        <w:rPr/>
        <w:t>䕌䃃丯⥣洳形䠶挹婟䕒歋㝆㡞⫂抡㝫㏂⪘㑯彑䝰썵</w:t>
      </w:r>
      <w:r>
        <w:rPr/>
        <w:t>Ⱚ</w:t>
      </w:r>
      <w:r>
        <w:rPr/>
        <w:t>顑㴣欽栤쉍쉃㡗싍숩쉄⬊㝐㥣摄</w:t>
      </w:r>
      <w:r>
        <w:rPr/>
        <w:t>Ⳏ</w:t>
      </w:r>
      <w:r>
        <w:rPr/>
        <w:t>䁞ꅖ쉂☲䙳穧⥟顋爺䗂漰昻걈◂晦䌪㦬⍠爵침뭍ꄣ慆䩂촪硎牚숣썥쉷쉪䅦䱧슡甥</w:t>
      </w:r>
      <w:r>
        <w:rPr/>
        <w:t>ꕑ</w:t>
      </w:r>
      <w:r>
        <w:rPr/>
        <w:t>㕅㩫</w:t>
      </w:r>
      <w:r>
        <w:rPr/>
        <w:t>ⲩ</w:t>
      </w:r>
      <w:r>
        <w:rPr/>
        <w:t>十㭟捸쵒兎</w:t>
      </w:r>
      <w:r>
        <w:rPr/>
        <w:t>ꕤ</w:t>
      </w:r>
      <w:r>
        <w:rPr/>
        <w:t>晐捾䄨ㄷ懂瑺쉯⦻촯걔㩪ㅎ樦癭斵呱捐䔲繮炣⽟껂쉗숽剾㠹㣎</w:t>
      </w:r>
      <w:r>
        <w:rPr/>
        <w:t>ꦣ</w:t>
      </w:r>
      <w:r>
        <w:rPr/>
        <w:t>摪垏⌥䕉ㅍ皿⭯敐乨촬쵳</w:t>
      </w:r>
      <w:r>
        <w:rPr/>
        <w:t>⠨</w:t>
      </w:r>
      <w:r>
        <w:rPr/>
        <w:t>ꥲ䨱爦䉓橫丳幇㍆横厏䥭싂瑃⧂潇榵㌲偶恫纣彁㥫璻債杤煢頱</w:t>
      </w:r>
      <w:r>
        <w:rPr/>
        <w:t>⢡</w:t>
      </w:r>
      <w:r>
        <w:rPr/>
        <w:t>㣂眷䥥☺㓃숨揂⨰䣃䨨㍧绂㨽␦쉐㠪싂㠲쉇琬쉃</w:t>
      </w:r>
      <w:r>
        <w:rPr/>
        <w:t>ⲏ⩔</w:t>
      </w:r>
      <w:r>
        <w:rPr/>
        <w:t>ꕐ</w:t>
      </w:r>
      <w:r>
        <w:rPr/>
        <w:t>彨櫂</w:t>
      </w:r>
      <w:r>
        <w:rPr/>
        <w:t>ꦵ</w:t>
      </w:r>
      <w:r>
        <w:rPr/>
        <w:t>擂ꥵ</w:t>
      </w:r>
      <w:r>
        <w:rPr/>
        <w:t>⣍</w:t>
      </w:r>
      <w:r>
        <w:rPr/>
        <w:t>泍넷⥋</w:t>
      </w:r>
      <w:r>
        <w:rPr/>
        <w:t>ⱸ</w:t>
      </w:r>
      <w:r>
        <w:rPr/>
        <w:t>污ㅎㅖ칪␣獊⿂婁뽂뇍桍檻撥㜸ㄲ⴩쉘奔牾㌶穹〨塞뼨䄥</w:t>
      </w:r>
      <w:r>
        <w:rPr/>
        <w:t>ꕔ</w:t>
      </w:r>
      <w:r>
        <w:rPr/>
        <w:t>뽏毂묣땐㤴捓⨸䱱뼬</w:t>
      </w:r>
      <w:r>
        <w:rPr/>
        <w:t>Ⱶ</w:t>
      </w:r>
      <w:r>
        <w:rPr/>
        <w:t>깎쵡幫촵䕍ꅸ桧쉔托㙲桉敔썞䠵恪⫃숥毂⥶⩂摀煮牶辱䨸㥅願睷恗垩䙱眤帨넥䴵桮坕兺㙑떵堸싂⌮숺挲濂灍墮땍慞숦☥䑪愸</w:t>
      </w:r>
      <w:r>
        <w:rPr/>
        <w:t>ⵡ⩵</w:t>
      </w:r>
      <w:r>
        <w:rPr/>
        <w:t>拂⭅⩚</w:t>
      </w:r>
      <w:r>
        <w:rPr/>
        <w:t>ⷂ</w:t>
      </w:r>
      <w:r>
        <w:rPr/>
        <w:t>て梮嗂ꥦ䱹壍⸥佈㩑嗍㫍⩯徣㬰枩恬垏渥춬晤⹊⎩檡㋂</w:t>
      </w:r>
      <w:r>
        <w:rPr/>
        <w:t>ꗂ</w:t>
      </w:r>
      <w:r>
        <w:rPr/>
        <w:t>繰㤮땮剹〨곂奔䩀柂嫂太떡㡰쵱⪬㠽싍呄칇幚뿂ꆥ⨮썺촩愦묶砪䀶⽦朱槂</w:t>
      </w:r>
      <w:r>
        <w:rPr/>
        <w:t>꧂</w:t>
      </w:r>
      <w:r>
        <w:rPr/>
        <w:t>䆮潈쌦飂㥐捄걐獇쉅쉙⮵⏃潫㉇</w:t>
      </w:r>
      <w:r>
        <w:rPr/>
        <w:t>⡸</w:t>
      </w:r>
      <w:r>
        <w:rPr/>
        <w:t>깹狂昳ꥬ䩯噖땰䅺⨻녑䉄숸㝺䝳㴣曃轰坧김䘮本捏斡뽫㤺桐⼬㥔歋嗂噘攳瑍橮晦숮怽棎〈䡈㪻桚쉵䅤⒣䣂搩撏㈫䭗揂䵵䯂珂쎥参䍏䩏</w:t>
      </w:r>
      <w:r>
        <w:rPr/>
        <w:t>ꕱ</w:t>
      </w:r>
      <w:r>
        <w:rPr/>
        <w:t>氤⎘頩쉦䵹쉋⩔䵈擂슱焤䙖</w:t>
      </w:r>
      <w:r>
        <w:rPr/>
        <w:t>ꔦ┪</w:t>
      </w:r>
      <w:r>
        <w:rPr/>
        <w:t>䤤슬丹ꅵ瓃敁愶轰乤嚡佫伷</w:t>
      </w:r>
      <w:r>
        <w:rPr/>
        <w:t>ꥅ</w:t>
      </w:r>
      <w:r>
        <w:rPr/>
        <w:t>㙋匽</w:t>
      </w:r>
      <w:r>
        <w:rPr/>
        <w:t>Ⱘ</w:t>
      </w:r>
      <w:r>
        <w:rPr/>
        <w:t>幰䮩䝮⨫䚏瀵䓂䙟슘⧍⌽杵睳䝵㑅㋍꺵</w:t>
      </w:r>
      <w:r>
        <w:rPr/>
        <w:t>⡇</w:t>
      </w:r>
      <w:r>
        <w:rPr/>
        <w:t>䭙恶疵湂珂쉓炩唫㈴曂漸⑦㥀</w:t>
      </w:r>
      <w:r>
        <w:rPr/>
        <w:t>ꤶ</w:t>
      </w:r>
      <w:r>
        <w:rPr/>
        <w:t>䌴敖彆乀ふ녁棃燍顓ぇ䓍쉧쉔㑕䴩幚숴灹所䅔睗暱歾䱸畹瀳噺</w:t>
      </w:r>
      <w:r>
        <w:rPr/>
        <w:t>ⳃ</w:t>
      </w:r>
      <w:r>
        <w:rPr/>
        <w:t>济戰칾湗䟃</w:t>
      </w:r>
      <w:r>
        <w:rPr/>
        <w:t>꧂</w:t>
      </w:r>
      <w:r>
        <w:rPr/>
        <w:t>扨깩摷却呂숷䶻痂</w:t>
      </w:r>
      <w:r>
        <w:rPr/>
        <w:t>ⶏ</w:t>
      </w:r>
      <w:r>
        <w:rPr/>
        <w:t>湘乐⹄숷␥楺咿㈩㭾伱檣奕頱玥暻抵⴫穵䅔廂㭋㦿祌睨砶녶⩥숊捒塹숤칠飂䘥쉐穇泃坫偞献搶⏂⭁輱皱땯熩䡳皘灌䥰ꥠ櫂橣䑃㮣㩙穊䥰Ⓙ奴숬扰嚣묰</w:t>
      </w:r>
      <w:r>
        <w:rPr/>
        <w:t>ⵆ</w:t>
      </w:r>
      <w:r>
        <w:rPr/>
        <w:t>䝲䵱弫䘶湍剪楇쉤㕰⪥妮⩰扠䤨☴</w:t>
      </w:r>
      <w:r>
        <w:rPr/>
        <w:t>ꔫ⤱⩪</w:t>
      </w:r>
      <w:r>
        <w:rPr/>
        <w:t>株숬椷歩圹恒숺䡵뭢嫂</w:t>
      </w:r>
      <w:r>
        <w:rPr/>
        <w:t>ꗂ</w:t>
      </w:r>
      <w:r>
        <w:rPr/>
        <w:t>⽙㨰</w:t>
      </w:r>
      <w:r>
        <w:rPr/>
        <w:t>ꕋꕫ</w:t>
      </w:r>
      <w:r>
        <w:rPr/>
        <w:t>頫瓃頹뭀쉸离쉀⚮╈敮䧂㙞憱奭の㤳頵슩桄祦䥡뿂桠㭠䟃쉞</w:t>
      </w:r>
      <w:r>
        <w:rPr/>
        <w:t>ⰻ</w:t>
      </w:r>
      <w:r>
        <w:rPr/>
        <w:t>ⵀ</w:t>
      </w:r>
      <w:r>
        <w:rPr/>
        <w:t>䘹汾㵳畔祅浆轨⑳슿㐬⥚썁轡儹梘䙃敔唩䑁奺湷種㏂⾮繈硥嚡氬慴㧂杂煕</w:t>
      </w:r>
      <w:r>
        <w:rPr/>
        <w:t>ꗂ</w:t>
      </w:r>
      <w:r>
        <w:rPr/>
        <w:t>㝮㔷瑗烂犿䡡쉁煚⫂</w:t>
      </w:r>
      <w:r>
        <w:rPr/>
        <w:t>ⲻ</w:t>
      </w:r>
      <w:r>
        <w:rPr/>
        <w:t>㙆쉆⨤普傘긣磂慖⭕乾睶</w:t>
      </w:r>
      <w:r>
        <w:rPr/>
        <w:t>ꤤ⥞</w:t>
      </w:r>
      <w:r>
        <w:rPr/>
        <w:t>䧂ꄴ쌫桡津♶㨶檿と쉱剬䁭歄䊮</w:t>
      </w:r>
      <w:r>
        <w:rPr/>
        <w:t>ꤴ</w:t>
      </w:r>
      <w:r>
        <w:rPr/>
        <w:t>彴催ꅥꅐㆵ佗䵲슣扔딩쉗奶敶⭣㇂眱淎瑔뭏㩅淂䬶쉁㔮剣噧㩡쵃损싂睬潙䁯⺱䡘㉋繦繟坫戻</w:t>
      </w:r>
      <w:r>
        <w:rPr/>
        <w:t>ⷂ</w:t>
      </w:r>
      <w:r>
        <w:rPr/>
        <w:t>뿂晐䊩敒䐱싂干堮櫂顳㥰⑰뮮숲氥噕奖砵偑䂥矂㪬깷彳♵㶡⹾噪硩䥵枻䔬塁稴祰㬬쉢顨啠偊兀䉘䀪㭑</w:t>
      </w:r>
      <w:r>
        <w:rPr/>
        <w:t>ⱙ</w:t>
      </w:r>
      <w:r>
        <w:rPr/>
        <w:t>㥐⩐䮱沩津뼶㗂喬䇂噥呩뽨䙺숪晅䎩썅숸⹂商겮ꅕ</w:t>
      </w:r>
      <w:r>
        <w:rPr/>
        <w:t>⡃</w:t>
      </w:r>
      <w:r>
        <w:rPr/>
        <w:t>卌칊癋璣</w:t>
      </w:r>
      <w:r>
        <w:rPr/>
        <w:t>ⲻ</w:t>
      </w:r>
      <w:r>
        <w:rPr/>
        <w:t>嘣㩫쉗䡱⽱琦갴♮刹쉨</w:t>
      </w:r>
      <w:r>
        <w:rPr/>
        <w:t>⡫</w:t>
      </w:r>
      <w:r>
        <w:rPr/>
        <w:t>㬸癗䙀札仂煶硈敧䝟嚮쉓⍗⯂慧격兢塢쉸♫㮡慃繟敋微㙅슡숰쉹䡱坫⽬쉊搴枣婳䤪歏䝳숮曃毂䵷쉴㓂⤹䝶噀쉬佐䋂䕪뾘╥⸬</w:t>
      </w:r>
      <w:r>
        <w:rPr/>
        <w:t>⠸</w:t>
      </w:r>
      <w:r>
        <w:rPr/>
        <w:t>땆⹴</w:t>
      </w:r>
      <w:r>
        <w:rPr/>
        <w:t>ⵊ</w:t>
      </w:r>
      <w:r>
        <w:rPr/>
        <w:t>갥颬椺㦿䕩灏겱</w:t>
      </w:r>
      <w:r>
        <w:rPr/>
        <w:t>Ⳃ</w:t>
      </w:r>
      <w:r>
        <w:rPr/>
        <w:t>싂쉢쉧䲵殬刳뭔깎煔丬⩾쌺䅉䁇轾啾䭮游╘䕥슬恸⭨煹祋䔷쉀潇숮乚佰灪캣形参癱⽣嫂壂䔤㈤卮䠴⥒洭☭䕹啳㙊쉡䖬⥇吺썙㝮쉥炻䍟</w:t>
      </w:r>
      <w:r>
        <w:rPr/>
        <w:t>⡂</w:t>
      </w:r>
      <w:r>
        <w:rPr/>
        <w:t>䟍ꇍ祑晧奺뽎匸朣檬畠椶伴梘䙤㩘剣깾拂ꅮ슱슡噈ま</w:t>
      </w:r>
      <w:r>
        <w:rPr/>
        <w:t>ꖮ</w:t>
      </w:r>
      <w:r>
        <w:rPr/>
        <w:t>縦ㄤ㵪嫂⭄っ㩲夦娰頦䝒漣块煫䙲쉉唤츴繵晶廂熮츯濂ㅐ奴乞㘤洯䉸䨹噞䣃</w:t>
      </w:r>
      <w:r>
        <w:rPr/>
        <w:t>⡞</w:t>
      </w:r>
      <w:r>
        <w:rPr/>
        <w:t>䥵湏穐捣⺮哂䂵䜩杠䩬</w:t>
      </w:r>
      <w:r>
        <w:rPr/>
        <w:t>⠻☦</w:t>
      </w:r>
      <w:r>
        <w:rPr/>
        <w:t>匤</w:t>
      </w:r>
      <w:r>
        <w:rPr/>
        <w:t>ꖻ</w:t>
      </w:r>
      <w:r>
        <w:rPr/>
        <w:t>뽔슥썇亱습㡬灓幍乏楞숴뼮⹗숣徥墩깐䑖䙭㬊塞瑐㒮禿쎩㩱䥙</w:t>
      </w:r>
      <w:r>
        <w:rPr/>
        <w:t>꧂</w:t>
      </w:r>
      <w:r>
        <w:rPr/>
        <w:t>䰲儶䲩殮ꌬ穣䀽獓㉚畾䉰噇㗂쉺煑ぃ瑆倥煳懂偨䝕ꅳ⭏䀬幺兓䅅䙶츹ꏃ呈㕆싂兴</w:t>
      </w:r>
      <w:r>
        <w:rPr/>
        <w:t>⣍</w:t>
      </w:r>
      <w:r>
        <w:rPr/>
        <w:t>牳繑䑥䙈偂쉧쉑㩇뭦撬兵뮩┪ꥮ捳뽄串쉇傿囂쉁汓쉳䍋飂</w:t>
      </w:r>
      <w:r>
        <w:rPr/>
        <w:t>ꦡ</w:t>
      </w:r>
      <w:r>
        <w:rPr/>
        <w:t>㙤ㅾ숻祴儫摹㨲抻咿ㄺ滂⨷伮瑕쉵쌮夤쏂䚿㎣㙁숨캬㫂秂㩠橐牤塘䄸圶乌乌湮浶磂瓂컂轲⬣幰숳塡栺␰쵞뗂䑔쉵㍉畚쵇</w:t>
      </w:r>
      <w:r>
        <w:rPr/>
        <w:t>⢘</w:t>
      </w:r>
      <w:r>
        <w:rPr/>
        <w:t>瑟</w:t>
      </w:r>
      <w:r>
        <w:rPr/>
        <w:t>⡱</w:t>
      </w:r>
      <w:r>
        <w:rPr/>
        <w:t>㑐剃⮣窩</w:t>
      </w:r>
      <w:r>
        <w:rPr/>
        <w:t>⡷</w:t>
      </w:r>
      <w:r>
        <w:rPr/>
        <w:t>묯祘쉀核䣎偒手樺ㅕꅄ剤顮枬怫樨䙡䕹祔⯂ꌬꥨ쉅㶿숺卙쎩垬畭䉦奋숸姍땾幰뭹춵圳쌨䉑쉄氰㩊迂㥤싂坑ꍧ뭏ㆩ啷濂浌矂슩㤻捡畍彳쉰婦슡㙡浃婉ꄮ爦기恾兎⌶䩩漴㕏</w:t>
      </w:r>
      <w:r>
        <w:rPr/>
        <w:t>ⵖ</w:t>
      </w:r>
      <w:r>
        <w:rPr/>
        <w:t>洬浰ㆬ㩠쉂䯂ㄣ숪䄪昪숭⸰</w:t>
      </w:r>
      <w:r>
        <w:rPr/>
        <w:t>ⱄ</w:t>
      </w:r>
      <w:r>
        <w:rPr/>
        <w:t>㔭꺮渵ㄷ乀ꄸ售倭䵟恠╾輱㘨愲㜦䁕㙎㵬摀슣檮䖥ꅅ秎㥁皿⽏潸顪㌭淂쉗걅䁒숫㉱䘰㪵묻㟂㭖</w:t>
      </w:r>
      <w:r>
        <w:rPr/>
        <w:t>ꤳ</w:t>
      </w:r>
      <w:r>
        <w:rPr/>
        <w:t>䩊숷걐쉍䚥⎵檬</w:t>
      </w:r>
      <w:r>
        <w:rPr/>
        <w:t>ꕰ</w:t>
      </w:r>
      <w:r>
        <w:rPr/>
        <w:t>繲긺䑬쎬卍ꍞꇂ☯</w:t>
      </w:r>
      <w:r>
        <w:rPr/>
        <w:t>ꗂ</w:t>
      </w:r>
      <w:r>
        <w:rPr/>
        <w:t>䇂瑔潁⫂</w:t>
      </w:r>
      <w:r>
        <w:rPr/>
        <w:t>ꔥ</w:t>
      </w:r>
      <w:r>
        <w:rPr/>
        <w:t>壂뽁牉쉒縪柂녠</w:t>
      </w:r>
      <w:r>
        <w:rPr/>
        <w:t>ꦥ⭪</w:t>
      </w:r>
      <w:r>
        <w:rPr/>
        <w:t>䞵橷쉏䢻兊䓂숦</w:t>
      </w:r>
      <w:r>
        <w:rPr/>
        <w:t>ⵈ</w:t>
      </w:r>
      <w:r>
        <w:rPr/>
        <w:t>捀顷噶彰䑸楸吸</w:t>
      </w:r>
      <w:r>
        <w:rPr/>
        <w:t>⠪</w:t>
      </w:r>
      <w:r>
        <w:rPr/>
        <w:t>幗敯执礴か</w:t>
      </w:r>
      <w:r>
        <w:rPr/>
        <w:t>꤯</w:t>
      </w:r>
      <w:r>
        <w:rPr/>
        <w:t>㠱晦祇뾱伥㧂썍楥쏂杁殮싂⭑䎬縭䕤䟍╳乳毎묲</w:t>
      </w:r>
      <w:r>
        <w:rPr/>
        <w:t>ⱏ</w:t>
      </w:r>
      <w:r>
        <w:rPr/>
        <w:t>㬬䜺售礬㵄䁈㑷恨祀縤☨旂꥕ꥡ態扷䭟</w:t>
      </w:r>
      <w:r>
        <w:rPr/>
        <w:t>ⵆ</w:t>
      </w:r>
      <w:r>
        <w:rPr/>
        <w:t>ꅂ吥㔥惂纘晕䩯㩧穅味㷂潥偉</w:t>
      </w:r>
      <w:r>
        <w:rPr/>
        <w:t>ꦱ</w:t>
      </w:r>
      <w:r>
        <w:rPr/>
        <w:t>싂숻摓㫂♡쉲楔瑁繂␬轱쉸秂彂뽯싂슻</w:t>
      </w:r>
      <w:r>
        <w:rPr/>
        <w:t>ꤴ</w:t>
      </w:r>
      <w:r>
        <w:rPr/>
        <w:t>怦ㅣ쵘쉷䭫䕎畕</w:t>
      </w:r>
      <w:r>
        <w:rPr/>
        <w:t>ꕎ</w:t>
      </w:r>
      <w:r>
        <w:rPr/>
        <w:t>䉂쵘넱飂煂㩔</w:t>
      </w:r>
      <w:r>
        <w:rPr/>
        <w:t>ꖣ</w:t>
      </w:r>
      <w:r>
        <w:rPr/>
        <w:t>唫슩㌲浐</w:t>
      </w:r>
      <w:r>
        <w:rPr/>
        <w:t>Ⱜ</w:t>
      </w:r>
      <w:r>
        <w:rPr/>
        <w:t>䵀南䝣杤慺</w:t>
      </w:r>
      <w:r>
        <w:rPr/>
        <w:t>ꤳ</w:t>
      </w:r>
      <w:r>
        <w:rPr/>
        <w:t>Ⱔ</w:t>
      </w:r>
      <w:r>
        <w:rPr/>
        <w:t>杢歴瑎쉮呺⥎㯂㤴檡</w:t>
      </w:r>
      <w:r>
        <w:rPr/>
        <w:t>ꦥ</w:t>
      </w:r>
      <w:r>
        <w:rPr/>
        <w:t>彳垱塰㡠䝳쉧</w:t>
      </w:r>
      <w:r>
        <w:rPr/>
        <w:t>꥟</w:t>
      </w:r>
      <w:r>
        <w:rPr/>
        <w:t>轗卐㭠漽䵐갩㜦㜺ꇍ疻参㬫⏂奷⬴䁆칰⿂⥧灷制ꍉ灯穓쉤싂췂牏걍⾬㝂싂쉀牢爹녎ㅈ㧂䬺䩄쎮甹뼶ꏎ轂夳</w:t>
      </w:r>
      <w:r>
        <w:rPr/>
        <w:t>ⵘ</w:t>
      </w:r>
      <w:r>
        <w:rPr/>
        <w:t>檣灌〉숪䔮堨敞硒␵捘牫彵⑷活</w:t>
      </w:r>
      <w:r>
        <w:rPr/>
        <w:t>ꥎ</w:t>
      </w:r>
      <w:r>
        <w:rPr/>
        <w:t>捳⩱⮬橰㈵檡뽵敠䃃〲싂숰</w:t>
      </w:r>
      <w:r>
        <w:rPr/>
        <w:t>Ⳏ</w:t>
      </w:r>
      <w:r>
        <w:rPr/>
        <w:t>卷ꌷ㝖湇乁灶ꇂ摓⸊ꏂ牑啂〥㏂䍰ꥲ떥깧倷㇂⮻䏂쉕均捹␸깭垿䅳㷂圷㫂䱍Ⓜ슡슬⽌ꅩ橆吩牗⥃</w:t>
      </w:r>
      <w:r>
        <w:rPr/>
        <w:t>ꕋ</w:t>
      </w:r>
      <w:r>
        <w:rPr/>
        <w:t>䍺㴭슮祌启㫍⩩捔伴칋㥵朹犥摢쌺ㅆ</w:t>
      </w:r>
      <w:r>
        <w:rPr/>
        <w:t>⡭</w:t>
      </w:r>
      <w:r>
        <w:rPr/>
        <w:t>䬯</w:t>
      </w:r>
      <w:r>
        <w:rPr/>
        <w:t>꤯</w:t>
      </w:r>
      <w:r>
        <w:rPr/>
        <w:t>姂䁷㚥㵄䵁㚵숱猪䅶捤숷䙓⿂㗂䑞춣䝙呏쉦呤</w:t>
      </w:r>
      <w:r>
        <w:rPr/>
        <w:t>⠯</w:t>
      </w:r>
      <w:r>
        <w:rPr/>
        <w:t>捡係惂䰮䏂剈숫婍竂慵皩匪丩夭⭮燍挸焴欤彈땏湮ꅑ午璱㝗恙갮煊뮡浵摩갭⩱焫⩶䀴匭⚱祶䚬뽃楄ꍩ⹱䨲쉠夺佡反朶埂싂뿂썂焣晉슡슩㶩穯敵䬨乖啊䰳竂拂繢㝚</w:t>
      </w:r>
      <w:r>
        <w:rPr/>
        <w:t>⢥⥰</w:t>
      </w:r>
      <w:r>
        <w:rPr/>
        <w:t>땨깾扠枘䙠硇䭊䩇䙞接䙰坕祗⸻㡫컂嚩穲旎숪䙥⼣慂䥨渺㤲潬뗍⛂瘪勎䉕숵繘䑴♬燂</w:t>
      </w:r>
      <w:r>
        <w:rPr/>
        <w:t>ꖱ</w:t>
      </w:r>
      <w:r>
        <w:rPr/>
        <w:t>卌쉣滂晀⭖쵫뽹畃繷反徣剟숸숪깭⎬顁ꏂ♶䥞㉐뭕坠쉣㠨䯃倫⩧䕴坶땁噒橰類獦㤦㝡ㅒ汈깇䖣뽞칲漬䈤㫃挶稤숯㘳쉅瑷䅲㣂쉟⻂</w:t>
      </w:r>
      <w:r>
        <w:rPr/>
        <w:t>ꤤ</w:t>
      </w:r>
      <w:r>
        <w:rPr/>
        <w:t>쉯婋␰厵潙䓂䝞堤쉕</w:t>
      </w:r>
      <w:r>
        <w:rPr/>
        <w:t>⡖␴</w:t>
      </w:r>
      <w:r>
        <w:rPr/>
        <w:t>ⵖ⥔ⷃ</w:t>
      </w:r>
      <w:r>
        <w:rPr/>
        <w:t>佐⌸瑁㡖⹞奫熩姂丩䥣숲㮱숹敶揂惂㩯</w:t>
      </w:r>
      <w:r>
        <w:rPr/>
        <w:t>ⴷ</w:t>
      </w:r>
      <w:r>
        <w:rPr/>
        <w:t>亱숮ꍌ椱⏂琪父</w:t>
      </w:r>
      <w:r>
        <w:rPr/>
        <w:t>ꖵ</w:t>
      </w:r>
      <w:r>
        <w:rPr/>
        <w:t>䔷怮庱潉쵋哂䄰␨뼽態싂⼶쉁輪쉎搸䡓쉗ㅚ恨숺く숲⑙睓〺녇轟朥㍣㑵㔰溥㭁盂㒮燂吶⽪盂愹㝪㭨싂ㄯ㍄輣䍔䲮栳㍪쉞湑</w:t>
      </w:r>
      <w:r>
        <w:rPr/>
        <w:t>ⱈ</w:t>
      </w:r>
      <w:r>
        <w:rPr/>
        <w:t>睵⸷吳秂噗⑀╩ꇂ⥺㥞縵媬䖩㠸쉗놱㤯䐺幷幖䝶㩤쉗䬦囂晌塪愤求䟂딥弤摉恶竂温璮潱싂穇⬻弳疵㤫슱幁</w:t>
      </w:r>
      <w:r>
        <w:rPr/>
        <w:t>⡉</w:t>
      </w:r>
      <w:r>
        <w:rPr/>
        <w:t>顴쌵慳彳䰣䰭쉘㵴꺩澘⫂暣桅♱瑬䂿䇂⍟㥖</w:t>
      </w:r>
      <w:r>
        <w:rPr/>
        <w:t>ⵗ</w:t>
      </w:r>
      <w:r>
        <w:rPr/>
        <w:t>䅘礻㥱〈㆏</w:t>
      </w:r>
      <w:r>
        <w:rPr/>
        <w:t>ⲏ</w:t>
      </w:r>
      <w:r>
        <w:rPr/>
        <w:t>숸欨놏慸쉈⤶瀤㇎슩⪩㎿兤쉟㴪支</w:t>
      </w:r>
      <w:r>
        <w:rPr/>
        <w:t>ꤥ</w:t>
      </w:r>
      <w:r>
        <w:rPr/>
        <w:t>칚⑴쵮垮뽥䵾꥕㩴主딵쉋</w:t>
      </w:r>
      <w:r>
        <w:rPr/>
        <w:t>Ⱘ</w:t>
      </w:r>
      <w:r>
        <w:rPr/>
        <w:t>䅳婋䩞桕弶ꍌ乬쵥嚏䂬</w:t>
      </w:r>
      <w:r>
        <w:rPr/>
        <w:t>⣂ⰳ⩓</w:t>
      </w:r>
      <w:r>
        <w:rPr/>
        <w:t>싂火⭐桔촩䭪睮㫂ꍹ夽硦柂ꎱ天ノ⥵囂䒵究䩅䬲</w:t>
      </w:r>
      <w:r>
        <w:rPr/>
        <w:t>ꔤ</w:t>
      </w:r>
      <w:r>
        <w:rPr/>
        <w:t>䌸䄬爪痂恪㍍午桺禡⹲梱䀩摫㭆</w:t>
      </w:r>
      <w:r>
        <w:rPr/>
        <w:t>ⵄ</w:t>
      </w:r>
      <w:r>
        <w:rPr/>
        <w:t>睫圸䭲番긫⴨柂獡숷轒⩎榡㠻嫂爽ꅕ噳⽵恊摐氲쉶轇쵏</w:t>
      </w:r>
      <w:r>
        <w:rPr/>
        <w:t>ꕠ⌊</w:t>
      </w:r>
      <w:r>
        <w:rPr/>
        <w:t>뗎畇</w:t>
      </w:r>
      <w:r>
        <w:rPr/>
        <w:t>Ⲭ</w:t>
      </w:r>
      <w:r>
        <w:rPr/>
        <w:t>憩奦㍗⩟촷櫂ꄭ祦䪿灚匣㋂䛂彁♞䵣汌灃呑䁒㩤⭀啨氷昪祦썤䡋汏ㅪ祺</w:t>
      </w:r>
      <w:r>
        <w:rPr/>
        <w:t>ꖩ</w:t>
      </w:r>
      <w:r>
        <w:rPr/>
        <w:t>䁣䁩캩卣⺣䙁瑲瞏걫숪䵢幇楙䬦㝬兄ꥰ晚쉷恆恃儬䤭㩌凂ꍚ䓂侩祉坭㇂娰⹞㴪㣍迂츰⫂⏂䵣偋슏睅슣갴啸놏嗂浧쉑</w:t>
      </w:r>
      <w:r>
        <w:rPr/>
        <w:t>ꕵ</w:t>
      </w:r>
      <w:r>
        <w:rPr/>
        <w:t>䝰迂充䄪쉵갥瑱縩☣⍨硡츲㚵厣숭橔礭숪</w:t>
      </w:r>
      <w:r>
        <w:rPr/>
        <w:t>ꤸ</w:t>
      </w:r>
      <w:r>
        <w:rPr/>
        <w:t>㞵卒慨䕯灂㢬칲迂疻伤䵾䃂判敬㑠斡顢䁔쉅</w:t>
      </w:r>
      <w:r>
        <w:rPr/>
        <w:t>ꔸ♪</w:t>
      </w:r>
      <w:r>
        <w:rPr/>
        <w:t>땺珂摥땚迂㕯凎涏걈氲㇍</w:t>
      </w:r>
      <w:r>
        <w:rPr/>
        <w:t>ꤳ</w:t>
      </w:r>
      <w:r>
        <w:rPr/>
        <w:t>教ㅯ厵⧂곂祐轩ぞ睄⍟</w:t>
      </w:r>
      <w:r>
        <w:rPr/>
        <w:t>ⱋ</w:t>
      </w:r>
      <w:r>
        <w:rPr/>
        <w:t>洦⹉䡨犡㟂췂</w:t>
      </w:r>
      <w:r>
        <w:rPr/>
        <w:t>ꥌ</w:t>
      </w:r>
      <w:r>
        <w:rPr/>
        <w:t>㑌숫☬㏂갮䮘婬攵䉗娱쉩硬⨥䉑䙙쉺灸玡</w:t>
      </w:r>
      <w:r>
        <w:rPr/>
        <w:t>ꤦ⥙</w:t>
      </w:r>
      <w:r>
        <w:rPr/>
        <w:t>丽쉦뽕娨淂쌤䟂</w:t>
      </w:r>
      <w:r>
        <w:rPr/>
        <w:t>Ⳏ</w:t>
      </w:r>
      <w:r>
        <w:rPr/>
        <w:t>뿂슩쉯嗃슘繪뗂橯걹㩶쉋䉚⦥䑍㤮䥫⌻뇂咣と䱴䥦⻍쏃幭婨쉴쉾昫쉄椮潸顢愣ꅎ迂䍤璬䶻⥡䰬ま浴㐬쉶Ⓜ썧⶘⥲漦剶塅余ꅅ煸땲轣䍑㜵㋂쉗秂䈭ㄤ믂㵆燂쉃☹싂♏冣</w:t>
      </w:r>
      <w:r>
        <w:rPr/>
        <w:t>ꔽ</w:t>
      </w:r>
      <w:r>
        <w:rPr/>
        <w:t>䈰煔♥判挫䓂唴砦潴깇ꏂ扔奠⿂</w:t>
      </w:r>
      <w:r>
        <w:rPr/>
        <w:t>⠨</w:t>
      </w:r>
      <w:r>
        <w:rPr/>
        <w:t>䵳슥䝪쉏婵⮮䯂숴煟汒㴺☲昺䏂䯂</w:t>
      </w:r>
      <w:r>
        <w:rPr/>
        <w:t>꧂</w:t>
      </w:r>
      <w:r>
        <w:rPr/>
        <w:t>瑣⩖䌲쉬쉂轢싍䈣橤焫竂쉊污⹒㣍숦婄㠫嗂츩⭣䉬쉤㮡㝈㬭쉂⨸㵾泂䙭伪䩴㞬뭭숶㥹畭⍢䂱橭剗碘뽐䕷䟂긥澿桤䤱牂䰬⼨ꅞ塎㩗㶏숣匮䆘</w:t>
      </w:r>
      <w:r>
        <w:rPr/>
        <w:t>ꔬ⨭</w:t>
      </w:r>
      <w:r>
        <w:rPr/>
        <w:t>㑴䑎䱔䓂圻繐싂㤽㡕懎顐単䡫䏎牴뗎췂瑂矂抬긬悥꥾潓㑏䣂</w:t>
      </w:r>
      <w:r>
        <w:rPr/>
        <w:t>ⵚ</w:t>
      </w:r>
      <w:r>
        <w:rPr/>
        <w:t>噴㴬㯂뽤⨵穏⥾쉔桩㝹</w:t>
      </w:r>
      <w:r>
        <w:rPr/>
        <w:t>⣂</w:t>
      </w:r>
      <w:r>
        <w:rPr/>
        <w:t>畸㩑쵾㫍䉃烂쉣</w:t>
      </w:r>
      <w:r>
        <w:rPr/>
        <w:t>ꖘ⹯</w:t>
      </w:r>
      <w:r>
        <w:rPr/>
        <w:t>坏楞涣</w:t>
      </w:r>
      <w:r>
        <w:rPr/>
        <w:t>ⲻ</w:t>
      </w:r>
      <w:r>
        <w:rPr/>
        <w:t>㘪䙪㜣偉枡喻迂땰幅彗슬獔〥庱ㅡ懂䓂㝚婾㝱녠䇂埂焽묭㤭</w:t>
      </w:r>
      <w:r>
        <w:rPr/>
        <w:t>꤫</w:t>
      </w:r>
      <w:r>
        <w:rPr/>
        <w:t>䥱⹎䌬까廂녯䋂䃂揂啃塷湆땂夲佳쉊楲䤩쉑彄䤳㌪⨻喘柂쉉㞣㙂쉖깥癩쉃獓㝥숰䐻뽴硎ガ壂㡗獢晋牓숷橤㔪䱡極쉱쉠㶿䁧䑚㉲䪱扚</w:t>
      </w:r>
      <w:r>
        <w:rPr/>
        <w:t>ꥁ</w:t>
      </w:r>
      <w:r>
        <w:rPr/>
        <w:t>䄤楮⬨㭈䁌まꍂ䴲㘴折琱썲呰狃ꥹ怵뗂㑂㏂䔪䕅</w:t>
      </w:r>
      <w:r>
        <w:rPr/>
        <w:t>ꤺ</w:t>
      </w:r>
      <w:r>
        <w:rPr/>
        <w:t>穊唬售㠊</w:t>
      </w:r>
      <w:r>
        <w:rPr/>
        <w:t>ⱱ</w:t>
      </w:r>
      <w:r>
        <w:rPr/>
        <w:t>颿扳犱ꥷ</w:t>
      </w:r>
      <w:r>
        <w:rPr/>
        <w:t>ꦣ</w:t>
      </w:r>
      <w:r>
        <w:rPr/>
        <w:t>婌╨놡繁䉱㓂䡘坔⛂䝩䡵徿㢥嚵㈣稬䩘쏎䜨┮楗䒮愷椯</w:t>
      </w:r>
      <w:r>
        <w:rPr/>
        <w:t>ꕓ</w:t>
      </w:r>
      <w:r>
        <w:rPr/>
        <w:t>㝢璩櫂쉋偪</w:t>
      </w:r>
      <w:r>
        <w:rPr/>
        <w:t>ⱘ</w:t>
      </w:r>
      <w:r>
        <w:rPr/>
        <w:t>䌬쉌▵츴煌爥숨㨯⍕獢癫周쉫쉭♺쵪츷煑쵂䡩债⼵</w:t>
      </w:r>
      <w:r>
        <w:rPr/>
        <w:t>ⴭ</w:t>
      </w:r>
      <w:r>
        <w:rPr/>
        <w:t>熩䐽믂桸槂櫂䈰숺䱶ヂ瓂뿂⭕兯⛂乖䓂捊⵪兙䥐쉱湞渣⍆疩弹츨椱㖱凍⸺뇂縹戤㭠⩓䌰㢩当䭱丱⭍쉕♚뼪洵쉃元⨺扥쉆䭴扑숲뭍杒櫍䶻쉃捅㥣䵖彇侩顮</w:t>
      </w:r>
      <w:r>
        <w:rPr/>
        <w:t>ꕥ</w:t>
      </w:r>
      <w:r>
        <w:rPr/>
        <w:t>爪琫濎㵮玘숵</w:t>
      </w:r>
      <w:r>
        <w:rPr/>
        <w:t>ꕺ</w:t>
      </w:r>
      <w:r>
        <w:rPr/>
        <w:t>숵⨲婤示㐺䙔忍䆬䡯癆</w:t>
      </w:r>
      <w:r>
        <w:rPr/>
        <w:t>⡀⩒</w:t>
      </w:r>
      <w:r>
        <w:rPr/>
        <w:t>灰毂</w:t>
      </w:r>
      <w:r>
        <w:rPr/>
        <w:t>ⶡ☱</w:t>
      </w:r>
      <w:r>
        <w:rPr/>
        <w:t>갪땓䩚쉹슮䵒썇亡卬䝮挣㌷炡䑴瘳硪枡</w:t>
      </w:r>
      <w:r>
        <w:rPr/>
        <w:t>Ɱ</w:t>
      </w:r>
      <w:r>
        <w:rPr/>
        <w:t>畍기幤䁖㑘쉪⼽기䩾斻卹⬨㑫㑔</w:t>
      </w:r>
      <w:r>
        <w:rPr/>
        <w:t>ⰵ</w:t>
      </w:r>
      <w:r>
        <w:rPr/>
        <w:t>䩢䝊兏䗃㚩佾⩭灂夻唯䁳숵겘瘽坹顾䓂</w:t>
      </w:r>
      <w:r>
        <w:rPr/>
        <w:t>Ȿ</w:t>
      </w:r>
      <w:r>
        <w:rPr/>
        <w:t>깨㡭祯㩃硲㢏</w:t>
      </w:r>
      <w:r>
        <w:rPr/>
        <w:t>ⲵ</w:t>
      </w:r>
      <w:r>
        <w:rPr/>
        <w:t>ꕑ</w:t>
      </w:r>
      <w:r>
        <w:rPr/>
        <w:t>惂쉘窩塲搪啬犮⼦슡땶촮晭䙶녱㗂义놿兡䨹</w:t>
      </w:r>
      <w:r>
        <w:rPr/>
        <w:t>꧃</w:t>
      </w:r>
      <w:r>
        <w:rPr/>
        <w:t>灄뭳ꌷ⭬⽐썓츪畠睩썊契┴뽆쏂┻⍃</w:t>
      </w:r>
      <w:r>
        <w:rPr/>
        <w:t>ꕋ</w:t>
      </w:r>
      <w:r>
        <w:rPr/>
        <w:t>攥煸䰤ꍦ⬻匲쉔祇剔䨷卡녳</w:t>
      </w:r>
      <w:r>
        <w:rPr/>
        <w:t>ꥈ</w:t>
      </w:r>
      <w:r>
        <w:rPr/>
        <w:t>䌥䆘㶏轆㦱</w:t>
      </w:r>
      <w:r>
        <w:rPr/>
        <w:t>ꖡ</w:t>
      </w:r>
      <w:r>
        <w:rPr/>
        <w:t>㉾싂㮬㭥䯂뭉䠽䥃址祺䭘伭╠⴪⑒側쉱⤶浏⏃</w:t>
      </w:r>
      <w:r>
        <w:rPr/>
        <w:t>ꤩ</w:t>
      </w:r>
      <w:r>
        <w:rPr/>
        <w:t>䡊犬澣幍곂狍渲䉨슣ヂ㙤쉡盂⧂愴</w:t>
      </w:r>
      <w:r>
        <w:rPr/>
        <w:t>ꤦ</w:t>
      </w:r>
      <w:r>
        <w:rPr/>
        <w:t>䏂숬佞ど䑙〺樣싂浅䍬䁸徘浨䝲扠쉔䮩䔤嫂䝷睡昫썪숮楞썠懂慃䘮쉤轒䑮䱴娴㪣⮏겡矂깈矂싂㙞䞿⑺眦溩䇂撘璏燂쏂⼪捸兲묲⩗뭫⏂숷숣㗂㪵煚ヂꄶ呑䁆䚘䅬䭔坍⍅⽳䑋湷梥숩㴭껍숻淂恴⍅⩮겱㥀⥯䠩癌쉚⵷摔㐩ㄨ幑恋녎湃녣佂䙨⑟㩍乩厏䵎愸渫⿃</w:t>
      </w:r>
      <w:r>
        <w:rPr/>
        <w:t>ꤸ</w:t>
      </w:r>
      <w:r>
        <w:rPr/>
        <w:t>堭슩㩯榩⬭䶿汌䰤쉎瞡埃心㐫㢬썂깹ㅁ灭⤱嚵⽍轷⩺恌쉗則ꄰ쉓塕彯⻍瑠䅦偦ち칷⌳⹾㍟㏂곂祓㴨䈬嘰氬⽒⨰繘庮쉾术浈싃弯뽹⩵戳ꄰ顁氥숯牯숫䆣奅飂彤乘彉⹷欲⽌窱쉒泂♯⥄燂嚿갷縭쉡쏂瑾䁭嚬⑆嚮璬氹놩劮懎歞㍡㍺䵪㡾頊千噑싂쉥顏お</w:t>
      </w:r>
      <w:r>
        <w:rPr/>
        <w:t>ⵢ</w:t>
      </w:r>
      <w:r>
        <w:rPr/>
        <w:t>㧂换슩浮䐯㑢碻쉒牫杔녒䥸쉑䆩䤶㩢劣眵쉬〵咣繀쉵⮬歳</w:t>
      </w:r>
      <w:r>
        <w:rPr/>
        <w:t>ⱎ</w:t>
      </w:r>
      <w:r>
        <w:rPr/>
        <w:t>敂␭晨畸䑺ꅨ숺썫歈矂煰䷎␤뿂㥊杷뭆걁⫂村䥠╎쉔⩄睍洨쉮⥆乸戺戩䂩⪿橰㛎乍䫂⹶䛂煔瀺㋂楃擃啍㕐輥穏슬坩枿祮楂辩</w:t>
      </w:r>
      <w:r>
        <w:rPr/>
        <w:t>ꥋ</w:t>
      </w:r>
      <w:r>
        <w:rPr/>
        <w:t>博轤㏂</w:t>
      </w:r>
      <w:r>
        <w:rPr/>
        <w:t>ꤱ</w:t>
      </w:r>
      <w:r>
        <w:rPr/>
        <w:t>䬽䭬캘숷奙㕩⭊⤮☩灵㡥쵷祁扨獌쉦揂䘫迂묪䠳䝶婰楠睷獂䩆墩儤㒣㙤扈긴䂮ꥧꅤ塚숪牨〯⩚깃極칂啇䁑㥞㍷꥞쉳ꄽ托㕘쌲</w:t>
      </w:r>
      <w:r>
        <w:rPr/>
        <w:t>ⶻ</w:t>
      </w:r>
      <w:r>
        <w:rPr/>
        <w:t>쉳繡㍡暱䅙汴橋圻㍧䉤摳揂窿䱭刺摴숺숨栰摲䨪皡桠쏎睒</w:t>
      </w:r>
      <w:r>
        <w:rPr/>
        <w:t>Ⱖ</w:t>
      </w:r>
      <w:r>
        <w:rPr/>
        <w:t>곃ㅉ쉕㘮⸷杚쉞整恙숶</w:t>
      </w:r>
      <w:r>
        <w:rPr/>
        <w:t>ꤹ</w:t>
      </w:r>
      <w:r>
        <w:rPr/>
        <w:t>䴥㵑䑎⎱忂灗ꍁ疿䱇繍卵晀묰坚滃䝦䝥佘䙸䅪䈪呾䒥</w:t>
      </w:r>
      <w:r>
        <w:rPr/>
        <w:t>ⵎ</w:t>
      </w:r>
      <w:r>
        <w:rPr/>
        <w:t>㖿凂扖夸䣍⦩匷䨪⭨䅞癑䑫쉃幎䋂檬쉁䲩쉬</w:t>
      </w:r>
      <w:r>
        <w:rPr/>
        <w:t>ꔬ</w:t>
      </w:r>
      <w:r>
        <w:rPr/>
        <w:t>噫亿㢡㙵檵祑杞癌䉒㗂爭쉅뾏㍄깦熥焪땏炩ꆵ杳䃂埂偎䥚柂녧嘷㡋慄⩆⯂녭垡숰彸䧎䔻䜥</w:t>
      </w:r>
      <w:r>
        <w:rPr/>
        <w:t>ꥃ</w:t>
      </w:r>
      <w:r>
        <w:rPr/>
        <w:t>湨숷⭄딫㥎㎱䩊숩숥轅烂싂湋녢䑚熥樤淂愪捔숴圵惂촷炮佢쌪䍳숱匴沬ꇂ䁬竂䉣瞵殥쉡⮬숮䮩㙆晳⑋겡奂䄩吨慹幮⩑失恥쉷央硫㬰䀬晖幐칾扄㨩㩖啕</w:t>
      </w:r>
      <w:r>
        <w:rPr/>
        <w:t>ꥏ</w:t>
      </w:r>
      <w:r>
        <w:rPr/>
        <w:t>嘣㑗漺</w:t>
      </w:r>
      <w:r>
        <w:rPr/>
        <w:t>ꥆ</w:t>
      </w:r>
      <w:r>
        <w:rPr/>
        <w:t>슮㨲䎩倪쉚ꄥ漶桎䥡䕦截쉮慣䥨⩀</w:t>
      </w:r>
      <w:r>
        <w:rPr/>
        <w:t>ⱁ</w:t>
      </w:r>
      <w:r>
        <w:rPr/>
        <w:t>玘睋뭯䂩㥾瑄株塰敭깾䝠㞱䖏甹侣슻네溮䉮瑢顸匹懂擂때硥噰纵㋂恤⩶㷂捚椵穔곂㍬䍀䵇歰깋♤㐻扙徵숥票㯂⤲磂쉊⽹⚻塞數⨶師窥칇⬭⼣㨹乯</w:t>
      </w:r>
      <w:r>
        <w:rPr/>
        <w:t>ꦩ</w:t>
      </w:r>
      <w:r>
        <w:rPr/>
        <w:t>㴳媩塘沿㵃⹥灵啅</w:t>
      </w:r>
      <w:r>
        <w:rPr/>
        <w:t>ꕈ</w:t>
      </w:r>
      <w:r>
        <w:rPr/>
        <w:t>坥⌹ず甴㥑焪䤤⭭䅍柂獄쉡婐线</w:t>
      </w:r>
      <w:r>
        <w:rPr/>
        <w:t>ꕙ</w:t>
      </w:r>
      <w:r>
        <w:rPr/>
        <w:t>䉕㙐倰㖡숩Ⓜ㉳戻숻搯쵔⎮쉙䬶䩦⼤泂⫂扣䓂ㅦ</w:t>
      </w:r>
      <w:r>
        <w:rPr/>
        <w:t>ꦩ</w:t>
      </w:r>
      <w:r>
        <w:rPr/>
        <w:t>恆绎⩁긪㩪싂䉺娩墻ㅆ♫瞥춡睋캥</w:t>
      </w:r>
      <w:r>
        <w:rPr/>
        <w:t>Ⱕ</w:t>
      </w:r>
      <w:r>
        <w:rPr/>
        <w:t>ꕡ</w:t>
      </w:r>
      <w:r>
        <w:rPr/>
        <w:t>張汥⵱甫쉠썯㖣⩄㡐츮晏</w:t>
      </w:r>
      <w:r>
        <w:rPr/>
        <w:t>⠽⡗</w:t>
      </w:r>
      <w:r>
        <w:rPr/>
        <w:t>슏☷</w:t>
      </w:r>
      <w:r>
        <w:rPr/>
        <w:t>⡣</w:t>
      </w:r>
      <w:r>
        <w:rPr/>
        <w:t>숯噤슬칄⵺⺵圮껂暏㜭焺쉐桱捳㔊丫㭥浕싂坴乹쉈䀸㴵䱷兑疻쉟潏噓砸쌮☰쉫䜪瑂㵸㌶呢䩆ꥦ摖佲䙴숺䵵</w:t>
      </w:r>
      <w:r>
        <w:rPr/>
        <w:t>⡷⌬</w:t>
      </w:r>
      <w:r>
        <w:rPr/>
        <w:t>㌽䕆穩潆䰮䟂⬣眳꥕䥃捲幩侣弸Ⓜ棎쏂⪡䠩캡⌻夫뽈睗杲㶮辱偘놻까振壂㘦剒晅촺땴氺</w:t>
      </w:r>
      <w:r>
        <w:rPr/>
        <w:t>ⷃ</w:t>
      </w:r>
      <w:r>
        <w:rPr/>
        <w:t>怸깣칟札㤮슥縬䵉쉪⽫摺煺木潐婡穐⧂⵳嘦⦡堨䙸爤䈮楑</w:t>
      </w:r>
      <w:r>
        <w:rPr/>
        <w:t>ꤰ</w:t>
      </w:r>
      <w:r>
        <w:rPr/>
        <w:t>参〨灄㑾吽彯</w:t>
      </w:r>
      <w:r>
        <w:rPr/>
        <w:t>⠩</w:t>
      </w:r>
      <w:r>
        <w:rPr/>
        <w:t>䑵⌲㍓</w:t>
      </w:r>
      <w:r>
        <w:rPr/>
        <w:t>ꔱ</w:t>
      </w:r>
      <w:r>
        <w:rPr/>
        <w:t>㵰椽땎꥖煊䕰浴㬨쵳⹬㙅晏</w:t>
      </w:r>
      <w:r>
        <w:rPr/>
        <w:t>ꤱ</w:t>
      </w:r>
      <w:r>
        <w:rPr/>
        <w:t>弨갹㖩瑙䝁꤮䧂娦⮱奀輳딣恐顬칄</w:t>
      </w:r>
      <w:r>
        <w:rPr/>
        <w:t>ꕯ</w:t>
      </w:r>
      <w:r>
        <w:rPr/>
        <w:t>唺깚䍾⛂捬┫쵂汊檵⌱摷</w:t>
      </w:r>
      <w:r>
        <w:rPr/>
        <w:t>ꕗ</w:t>
      </w:r>
      <w:r>
        <w:rPr/>
        <w:t>碘</w:t>
      </w:r>
      <w:r>
        <w:rPr/>
        <w:t>ꕊ</w:t>
      </w:r>
      <w:r>
        <w:rPr/>
        <w:t>ⱴ</w:t>
      </w:r>
      <w:r>
        <w:rPr/>
        <w:t>썢⤤䠴쉈慓潳礱县琽媩싂쉆</w:t>
      </w:r>
      <w:r>
        <w:rPr/>
        <w:t>ⱖ</w:t>
      </w:r>
      <w:r>
        <w:rPr/>
        <w:t>戲䋂⨥⽒쉡扵樵걡㙨牟憣噊</w:t>
      </w:r>
      <w:r>
        <w:rPr/>
        <w:t>⠪</w:t>
      </w:r>
      <w:r>
        <w:rPr/>
        <w:t>쉂㮥䏃䱡넦ぶ䅀㴱슏橶㢡뽗쵂牎⨳⨹䕰뽺塩㭺㯂⭌ꥶ䯂晡椶</w:t>
      </w:r>
      <w:r>
        <w:rPr/>
        <w:t>ⵋ</w:t>
      </w:r>
      <w:r>
        <w:rPr/>
        <w:t>㷃㈬潆哂</w:t>
      </w:r>
      <w:r>
        <w:rPr/>
        <w:t>⡂</w:t>
      </w:r>
      <w:r>
        <w:rPr/>
        <w:t>娸</w:t>
      </w:r>
      <w:r>
        <w:rPr/>
        <w:t>⠤</w:t>
      </w:r>
      <w:r>
        <w:rPr/>
        <w:t>迃槂ꇂ䑂ꇎ幍⸽凃歋⸳轢晟칡㛂稪搶䉣㡒䤤슣⹺湢父쉥䁷恷優劏겿礣繶桎䱍汣繕♢獁☸录숯㍐⨳京㒩쵬</w:t>
      </w:r>
      <w:r>
        <w:rPr/>
        <w:t>ⱱ</w:t>
      </w:r>
      <w:r>
        <w:rPr/>
        <w:t>杘乨媬䱦晋⵺쵓䧂硁捄祟⭥⹅扳偫䭺</w:t>
      </w:r>
      <w:r>
        <w:rPr/>
        <w:t>ꔵ⯂</w:t>
      </w:r>
      <w:r>
        <w:rPr/>
        <w:t>䍵楎囎圹凂䩣⌫숱灠쉣坵慔쵗倬㡫⽒썥嘹扊⼯⦻싂년敞⽱⩅タ参瑓⪬ꥶ佐쉥♯礰偐䁨㑷쉚僃盂楸顠昪䁆</w:t>
      </w:r>
      <w:r>
        <w:rPr/>
        <w:t>ꔮ</w:t>
      </w:r>
      <w:r>
        <w:rPr/>
        <w:t>쉣싂晠䰭倥㉘喱䑫濂⏎兙櫂䭈㗂⑊긬䱶㇃究繈㐣晑㆏</w:t>
      </w:r>
      <w:r>
        <w:rPr/>
        <w:t>ⴣ</w:t>
      </w:r>
      <w:r>
        <w:rPr/>
        <w:t>穧江쉄ꅖꥵ깨愫싂卆숥兊煟䒵䭰습匭輱㦘坱㙟칷㴪䄬⹍瞿䅥恆㤺昨乵決捭噢楪斻煁䥅싂</w:t>
      </w:r>
      <w:r>
        <w:rPr/>
        <w:t>⢡</w:t>
      </w:r>
      <w:r>
        <w:rPr/>
        <w:t>㕞⯂穁⪵䝟硒兄怲㝣爣⩺晫</w:t>
      </w:r>
      <w:r>
        <w:rPr/>
        <w:t>ⵧ</w:t>
      </w:r>
      <w:r>
        <w:rPr/>
        <w:t>䘭犿⵵슏盂䉟䑋⍓䔩儰偉ㄤ喩㌳䨲</w:t>
      </w:r>
      <w:r>
        <w:rPr/>
        <w:t>ⴰ</w:t>
      </w:r>
      <w:r>
        <w:rPr/>
        <w:t>员䁅⻂㵈슱</w:t>
      </w:r>
      <w:r>
        <w:rPr/>
        <w:t>ꥑ</w:t>
      </w:r>
      <w:r>
        <w:rPr/>
        <w:t>ꍅㄱ穚쉥瑸⽱</w:t>
      </w:r>
      <w:r>
        <w:rPr/>
        <w:t>⡅</w:t>
      </w:r>
      <w:r>
        <w:rPr/>
        <w:t>偍㨭䡱彭䨹杧☯⩒找╞祦玣䕦歅ㅸ碏</w:t>
      </w:r>
      <w:r>
        <w:rPr/>
        <w:t>ꥒꦩ⍳</w:t>
      </w:r>
      <w:r>
        <w:rPr/>
        <w:t>湄ㅀ捳䨫婤䥾⪬</w:t>
      </w:r>
      <w:r>
        <w:rPr/>
        <w:t>ⱎ</w:t>
      </w:r>
      <w:r>
        <w:rPr/>
        <w:t>幗䐰轡䅗⍵⑰扂瀲噧숶庱挣䔰䱺穰䭘노䈻䉐䍋</w:t>
      </w:r>
      <w:r>
        <w:rPr/>
        <w:t>ⶮ</w:t>
      </w:r>
      <w:r>
        <w:rPr/>
        <w:t>䵊㩐久쉀甭狂䐮玻汗걡☳係窵㬩僂쉧⹱卓⵬汉쉚灾뗂婚쉦奆䀩繡쉊ꎬ〶숮留潁䡾㨊싃쵏䑠⬺佥戺敍棃桹숲辘년⤣뭂愶甫椴敊싂檮ꏂ⎣嫂⩘䩥슮獐纮圩䧂쵚漣쉶塮瑘䱓㘤報睎棂쉩䝴쉇숺ㅕ塰㙖ㆬ</w:t>
      </w:r>
      <w:r>
        <w:rPr/>
        <w:t>ꖱ</w:t>
      </w:r>
      <w:r>
        <w:rPr/>
        <w:t>쉙氥恕깍칾澘穅䔴䭟䆮娵桄♚⪬쉐别刱㍗╌椷⥄浦凎顆무嘬䭙⌱ぎ䑓乥䜮⿂䑤⸴묳땑辬䩯卾컂彯歺긳㑄唺椴㊡橓쉠榣촣捆甲佴噑牫窩偮䱔⸤泍⨩</w:t>
      </w:r>
      <w:r>
        <w:rPr/>
        <w:t>ꦥ</w:t>
      </w:r>
      <w:r>
        <w:rPr/>
        <w:t>숪㓎땋煸縹敏椭冘獁坉席䐥땉㍢⪩㦘◂ꏂ촦ꇂひ㡟潕汭煬⑾愬⩎䵎硞㈹㙬浟㕚瞩㉒楲⤤㒘䌪♱顄抱쉚睩䵎쉚撱硵啋㡋唪渪㡸</w:t>
      </w:r>
      <w:r>
        <w:rPr/>
        <w:t>ꕙ</w:t>
      </w:r>
      <w:r>
        <w:rPr/>
        <w:t>去⩾╅汃㴯戶桄桊</w:t>
      </w:r>
      <w:r>
        <w:rPr/>
        <w:t>ꗂ</w:t>
      </w:r>
      <w:r>
        <w:rPr/>
        <w:t>쏂啉쉮딳恚깖쉾污嘯犻</w:t>
      </w:r>
      <w:r>
        <w:rPr/>
        <w:t>ⷍ</w:t>
      </w:r>
      <w:r>
        <w:rPr/>
        <w:t>穁</w:t>
      </w:r>
      <w:r>
        <w:rPr/>
        <w:t>⠺</w:t>
      </w:r>
      <w:r>
        <w:rPr/>
        <w:t>纻䥨偍⍳뭌㔥佮</w:t>
      </w:r>
      <w:r>
        <w:rPr/>
        <w:t>⡮</w:t>
      </w:r>
      <w:r>
        <w:rPr/>
        <w:t>㵑쉦伱</w:t>
      </w:r>
      <w:r>
        <w:rPr/>
        <w:t>⡟</w:t>
      </w:r>
      <w:r>
        <w:rPr/>
        <w:t>숷⯍䩢뼭义䭭恱㕆忂뭁䠺슿咩㥴쉵䁙䥱橋㡀겏硆쵶㕟</w:t>
      </w:r>
      <w:r>
        <w:rPr/>
        <w:t>ꕚ</w:t>
      </w:r>
      <w:r>
        <w:rPr/>
        <w:t>䭰깇䩧㇂╸晄昦⫂㬫⽭⥷煅쉌</w:t>
      </w:r>
      <w:r>
        <w:rPr/>
        <w:t>ꥁ</w:t>
      </w:r>
      <w:r>
        <w:rPr/>
        <w:t>쵀啟䐷㐪</w:t>
      </w:r>
      <w:r>
        <w:rPr/>
        <w:t>ꥌ</w:t>
      </w:r>
      <w:r>
        <w:rPr/>
        <w:t>떱䙥싂⨹吳佋</w:t>
      </w:r>
      <w:r>
        <w:rPr/>
        <w:t>ꦡ</w:t>
      </w:r>
      <w:r>
        <w:rPr/>
        <w:t>쉇㇂⯂䑇奒갻⪘䝾癱䓎䡞썶檮煋猲倭潚䍫打넰㫂녣㡵攮숹煩⤷ꥭ颻ꆻ核漫㛂ꅆ㡷磂瀯敕䜳쌣⚩숬⑾畧묲⭖</w:t>
      </w:r>
      <w:r>
        <w:rPr/>
        <w:t>ꥉ</w:t>
      </w:r>
      <w:r>
        <w:rPr/>
        <w:t>喘乵䪻뽬則兕䙙稽㭪쉣㉧佨塣䑁祾顏䱧쉎㭉伻䴮䬦ォꇂ쉞畣偌晷䥥ꥲ㤣㥲㥚轖参浣样剞⫂彥㙉䈣公桐丳硫㍁特</w:t>
      </w:r>
      <w:r>
        <w:rPr/>
        <w:t>ⱄ</w:t>
      </w:r>
      <w:r>
        <w:rPr/>
        <w:t>焺偧噓꺏坙則戰䤹䅴⹙㍤枩淂숽쉕澩䴪摧乚樤</w:t>
      </w:r>
      <w:r>
        <w:rPr/>
        <w:t>Ⱞ</w:t>
      </w:r>
      <w:r>
        <w:rPr/>
        <w:t>剦朩싂ㅧ㫂污쉤껂숪쉁㍒䝔唨䵔⪥⛂桒迂깠슡杦䝈㉸甶离娪䍱轠Ⓜ欽⹖㴬䴬䌭悏席抵쉙䥀甴䡓喩徻圽乙彔䕯Ⓜ卵ㄭ</w:t>
      </w:r>
      <w:r>
        <w:rPr/>
        <w:t>ⵇ</w:t>
      </w:r>
      <w:r>
        <w:rPr/>
        <w:t>쌸煆祈㥈뽱汀䥌⽹㉴㩱顶揃㩥⌶㜸䴴</w:t>
      </w:r>
      <w:r>
        <w:rPr/>
        <w:t>ⰷ</w:t>
      </w:r>
      <w:r>
        <w:rPr/>
        <w:t>ꆡ樱圽㨸亱䄲ꅷ䛂㐲湏䨫软䶡濂婹僂⬹㥂挲㑒쉖䀷幷墬挷╔㗂挨쉙嘭쎮㉕곂䵕垩슬幚⨪㩯㪮墡쉸싂捊숬녣䁍祑㝔쉋䡔깕깑泂竂䍵恶춬矂⑪</w:t>
      </w:r>
      <w:r>
        <w:rPr/>
        <w:t>ꕣ</w:t>
      </w:r>
      <w:r>
        <w:rPr/>
        <w:t>㨹扨㵱⤰㥉灍垱ꄻ捵䶏㙬숳偀刊╖垩䵒쉟믂ネ슿䀪㑅杦䢩問䈱㓂쉮㙺뇂╪슡ꇂ撬쉄</w:t>
      </w:r>
      <w:r>
        <w:rPr/>
        <w:t>⡶</w:t>
      </w:r>
      <w:r>
        <w:rPr/>
        <w:t>숰さ땁䊵껂䁯竃</w:t>
      </w:r>
      <w:r>
        <w:rPr/>
        <w:t>ⷂ</w:t>
      </w:r>
      <w:r>
        <w:rPr/>
        <w:t>㩷⬽〦䐪䣂囂뗂歷</w:t>
      </w:r>
      <w:r>
        <w:rPr/>
        <w:t>⡵</w:t>
      </w:r>
      <w:r>
        <w:rPr/>
        <w:t>쵁싂ꄥꅞ㞮燂㕞䆣㉾晹⸨䔦檱朥瑄础爲</w:t>
      </w:r>
      <w:r>
        <w:rPr/>
        <w:t>⡄</w:t>
      </w:r>
      <w:r>
        <w:rPr/>
        <w:t>䁊층ꌹ碣䛂湏싂悡ꥯ愲⩍珎掬걇棂弨䝶㑺穑婩䉁䱈슣䄩쉳㊵䲩颵ꥶ䥎═㉧䥶噚㵣殱姂㷂呂壂ꆵ㏃涩畸</w:t>
      </w:r>
      <w:r>
        <w:rPr/>
        <w:t>⡬</w:t>
      </w:r>
      <w:r>
        <w:rPr/>
        <w:t>ꄨ烂땔抮兒⌣쉚癱併彳晾슡⏂硂㜬畤ㅰ㗂撵䅪㗂娬㕇</w:t>
      </w:r>
      <w:r>
        <w:rPr/>
        <w:t>ꥁ</w:t>
      </w:r>
      <w:r>
        <w:rPr/>
        <w:t>幩犱㭫걥塤摅䥄뿂塂㝂⥤䁈ꍋ槂㒱瑯놡쉈捓挨┩睬䌬⺱⿂</w:t>
      </w:r>
      <w:r>
        <w:rPr/>
        <w:t>⠹</w:t>
      </w:r>
      <w:r>
        <w:rPr/>
        <w:t>慨쉹穤嘲⭤걥쉺斣ꥨꆏ轹䍞枡嘭哎塘뗃䴷䇍쵤㞏䵠숥昴</w:t>
      </w:r>
      <w:r>
        <w:rPr/>
        <w:t>ⶡ</w:t>
      </w:r>
      <w:r>
        <w:rPr/>
        <w:t>쉩⭨灴䛂쉳䩍癆䢻Ⓧ⩌渴祊슘儮㶿䷂彑塲</w:t>
      </w:r>
      <w:r>
        <w:rPr/>
        <w:t>ⱳ⡄</w:t>
      </w:r>
      <w:r>
        <w:rPr/>
        <w:t>咵眨䍤喬⬥十噗䓂㵟娶⬩⚘⑄煨㍚䛂煌쉮숨슱⬬㵒塭䈮慢䕣</w:t>
      </w:r>
      <w:r>
        <w:rPr/>
        <w:t>ꔷ</w:t>
      </w:r>
      <w:r>
        <w:rPr/>
        <w:t>祱䗂숷疬琪쉭嗍</w:t>
      </w:r>
      <w:r>
        <w:rPr/>
        <w:t>Ⳃ</w:t>
      </w:r>
      <w:r>
        <w:rPr/>
        <w:t>湤摹游傣ㄵ㨶⭦䑦㕍䩆欸숦⼣氮땺ꌥ幇挥ㄶ潾爺縱剴⼣㉚䁹㭎穢</w:t>
      </w:r>
      <w:r>
        <w:rPr/>
        <w:t>⡱</w:t>
      </w:r>
      <w:r>
        <w:rPr/>
        <w:t>咣䑥싂쉬癆</w:t>
      </w:r>
      <w:r>
        <w:rPr/>
        <w:t>꤫</w:t>
      </w:r>
      <w:r>
        <w:rPr/>
        <w:t>딴係瞥捑砨䫂㵱瀬♮쎱䣂걹</w:t>
      </w:r>
      <w:r>
        <w:rPr/>
        <w:t>ⰺ⩋</w:t>
      </w:r>
      <w:r>
        <w:rPr/>
        <w:t>汕겿䟂暘祃㨮ꍏ쉠䠭砳䱠쉗⑬怳뼺撵</w:t>
      </w:r>
      <w:r>
        <w:rPr/>
        <w:t>⢮</w:t>
      </w:r>
      <w:r>
        <w:rPr/>
        <w:t>其쉢晢繳ꅑ</w:t>
      </w:r>
      <w:r>
        <w:rPr/>
        <w:t>ⴸ</w:t>
      </w:r>
      <w:r>
        <w:rPr/>
        <w:t>眫塾剣爦</w:t>
      </w:r>
      <w:r>
        <w:rPr/>
        <w:t>ⱊ</w:t>
      </w:r>
      <w:r>
        <w:rPr/>
        <w:t>뭭杕㞵䴰䉕♠⥮堲⥉ꥶ㏍䙃朰</w:t>
      </w:r>
      <w:r>
        <w:rPr/>
        <w:t>⡙</w:t>
      </w:r>
      <w:r>
        <w:rPr/>
        <w:t>瘽</w:t>
      </w:r>
      <w:r>
        <w:rPr/>
        <w:t>ꥒ⌹</w:t>
      </w:r>
      <w:r>
        <w:rPr/>
        <w:t>믂♘쉊쉅숭ㅘ祒⽔䘣㍓ㄺ⨶녟娺쉨㣂甤啍뾬乞亻넸㑐격售喬剉㵾쉲辥䴺娴歓琣顢丫넱ꌲ쉴싍䴽㥨⨷䢏奥깗춘摐玩䠣摱ꍑ◂걇칠☥㵦⯂烂㮱辡倱㪘쉲</w:t>
      </w:r>
      <w:r>
        <w:rPr/>
        <w:t>ⱳ</w:t>
      </w:r>
      <w:r>
        <w:rPr/>
        <w:t>㙶榣搸쉨칗</w:t>
      </w:r>
      <w:r>
        <w:rPr/>
        <w:t>ⵙ</w:t>
      </w:r>
      <w:r>
        <w:rPr/>
        <w:t>㶣</w:t>
      </w:r>
      <w:r>
        <w:rPr/>
        <w:t>ⶣ⩋</w:t>
      </w:r>
      <w:r>
        <w:rPr/>
        <w:t>儴涻⍞⩸爯㭰中縵櫂㍢歏╫</w:t>
      </w:r>
      <w:r>
        <w:rPr/>
        <w:t>ⱁ⪿</w:t>
      </w:r>
      <w:r>
        <w:rPr/>
        <w:t>쉗坹㕕㝪华㣍盂偭瀫轲佯幎</w:t>
      </w:r>
      <w:r>
        <w:rPr/>
        <w:t>⣂</w:t>
      </w:r>
      <w:r>
        <w:rPr/>
        <w:t>噔⑂杗⹑숩䙘</w:t>
      </w:r>
      <w:r>
        <w:rPr/>
        <w:t>ꗂ</w:t>
      </w:r>
      <w:r>
        <w:rPr/>
        <w:t>뭊㍓敠싂剚땴㨣╔</w:t>
      </w:r>
      <w:r>
        <w:rPr/>
        <w:t>ꕲ</w:t>
      </w:r>
      <w:r>
        <w:rPr/>
        <w:t>䭀彆ꅕ☫⼥</w:t>
      </w:r>
      <w:r>
        <w:rPr/>
        <w:t>ⷎ⤰</w:t>
      </w:r>
      <w:r>
        <w:rPr/>
        <w:t>䐮礲㝭塨轪⽔숱⩠쉡乂䕲䰯噾쉈浉呧仂뽭戹⩏䱑䊮䁋婲未䭡숵沥并琳뇂獆畦슣智煳癦祢梩拂噋癠⩴䀬묫廂츥⩮歀긴䳎䐱㭈牬䉌ꏂ䑰䡞㘥娤㠊</w:t>
      </w:r>
      <w:r>
        <w:rPr/>
        <w:t>ⱁ</w:t>
      </w:r>
      <w:r>
        <w:rPr/>
        <w:t>桷歲싂넴栱刨㚻⸥䕩</w:t>
      </w:r>
      <w:r>
        <w:rPr/>
        <w:t>ꔨ</w:t>
      </w:r>
      <w:r>
        <w:rPr/>
        <w:t>쏂䉱㪩䭨業睳䔸慪撡呲㚡潋┮㍞攦嘭碩㎘桙玘秂충涬瑓幤焣彵稯땴㕮쵷</w:t>
      </w:r>
      <w:r>
        <w:rPr/>
        <w:t>⡖</w:t>
      </w:r>
      <w:r>
        <w:rPr/>
        <w:t>깮朳⍔坫坙㓂숪塒極뭈挣䈵췂췂䡵燎㯂楙╩繴쉱硗䲡愫</w:t>
      </w:r>
      <w:r>
        <w:rPr/>
        <w:t>꧂</w:t>
      </w:r>
      <w:r>
        <w:rPr/>
        <w:t>䑒㉦</w:t>
      </w:r>
      <w:r>
        <w:rPr/>
        <w:t>ꦻ</w:t>
      </w:r>
      <w:r>
        <w:rPr/>
        <w:t>犻숵䊣䱆䷃彳㙍楰䝬䰪坑䱑⪱溘㔶爳㥞健幞걸側⽴㵒㕩哎䅱矂꤮汢㙙뇂䥞</w:t>
      </w:r>
      <w:r>
        <w:rPr/>
        <w:t>ꕃ</w:t>
      </w:r>
      <w:r>
        <w:rPr/>
        <w:t>廃⩐⮥氮ꥫ⩯牵異䱶䵌疩</w:t>
      </w:r>
      <w:r>
        <w:rPr/>
        <w:t>⡩</w:t>
      </w:r>
      <w:r>
        <w:rPr/>
        <w:t>祌ꅹ쉁</w:t>
      </w:r>
      <w:r>
        <w:rPr/>
        <w:t>Ɫ╷</w:t>
      </w:r>
      <w:r>
        <w:rPr/>
        <w:t>쉸⬤꺣傏欦䡸頬㠪慂녌⩊歞硨橌偬㪩犻横⾱㐦乓⤬쉗轤숻뭕䁘䕡挺썴㩋걏쉳桸砰㋂姂쉓埂焥䐫吭亿♫</w:t>
      </w:r>
      <w:r>
        <w:rPr/>
        <w:t>⣂</w:t>
      </w:r>
      <w:r>
        <w:rPr/>
        <w:t>䠴싃뿂캏⫂⧂济⽯⵫琦睃丩싂㋂슮濂쉶㎵㔥喵</w:t>
      </w:r>
      <w:r>
        <w:rPr/>
        <w:t>ⱗ</w:t>
      </w:r>
      <w:r>
        <w:rPr/>
        <w:t>ꅕ磎皮颡㞮婬䙈恕廂ꎥ녤搩</w:t>
      </w:r>
      <w:r>
        <w:rPr/>
        <w:t>ꕉ</w:t>
      </w:r>
      <w:r>
        <w:rPr/>
        <w:t>湟캱㬮汣䙾␦旂㔳䅃⩥癩滎㔫⥍㥗挫ꌽ戸㜽㑈쵬瞩梻䑏摌싍歁怺彨䕍彎⑴囎</w:t>
      </w:r>
      <w:r>
        <w:rPr/>
        <w:t>ꦩ</w:t>
      </w:r>
      <w:r>
        <w:rPr/>
        <w:t>夶⭖⪱椬싂恱</w:t>
      </w:r>
      <w:r>
        <w:rPr/>
        <w:t>꤭</w:t>
      </w:r>
      <w:r>
        <w:rPr/>
        <w:t>㦘䍺䜯眶浤⪣츭哂㕋</w:t>
      </w:r>
      <w:r>
        <w:rPr/>
        <w:t>ⱚ</w:t>
      </w:r>
      <w:r>
        <w:rPr/>
        <w:t>撩䡴嗂摲夦仂毂猩所깆獯眪拂㥤촺녤</w:t>
      </w:r>
      <w:r>
        <w:rPr/>
        <w:t>ꤤ</w:t>
      </w:r>
      <w:r>
        <w:rPr/>
        <w:t>ꄣ疵숰♫匫眪榩樨⽀梘숤䡺⫂挸뽊夤䱚轭縤슏吹⭲卐繕䒥反㝭䁏䑵睟㉪</w:t>
      </w:r>
      <w:r>
        <w:rPr/>
        <w:t>꧂</w:t>
      </w:r>
      <w:r>
        <w:rPr/>
        <w:t>㠵뇂伮ꥹ橦⨰싂㕘㨬㕭</w:t>
      </w:r>
      <w:r>
        <w:rPr/>
        <w:t>꧂</w:t>
      </w:r>
      <w:r>
        <w:rPr/>
        <w:t>곂쉃䀽兇⼱轫椹坶┱畒䠫뗂潪</w:t>
      </w:r>
      <w:r>
        <w:rPr/>
        <w:t>ꕉ</w:t>
      </w:r>
      <w:r>
        <w:rPr/>
        <w:t>쉚癦漷⧂䠵䭗쉱帷灔嘴う歓쉯献␫泂娫㘱␮뮘兺䫎⬰㨲暩歇瞬⹤滂㡙愩掮</w:t>
      </w:r>
      <w:r>
        <w:rPr/>
        <w:t>ⴤ</w:t>
      </w:r>
      <w:r>
        <w:rPr/>
        <w:t>촺䬴</w:t>
      </w:r>
      <w:r>
        <w:rPr/>
        <w:t>ⵍ</w:t>
      </w:r>
      <w:r>
        <w:rPr/>
        <w:t>忂㇂い⬦啕橆䈵␤䡖쉹㎏넴畇浫澮剢㩄⼭ꏂ숭╰㊏㚥撡뽔睰췍⹪⼤㝌㘵숤婘硅ꥶ㘸煇⌺㜪칊䩯㦮け䅸年姂廂묻溡㍯췂仂⑷쉞䕢湅ま뽗㯂⧎쉢獥⽉㊏䑖畈汄㟂</w:t>
      </w:r>
      <w:r>
        <w:rPr/>
        <w:t>ꕈ♭╱</w:t>
      </w:r>
      <w:r>
        <w:rPr/>
        <w:t>슩壃浃</w:t>
      </w:r>
      <w:r>
        <w:rPr/>
        <w:t>꧂</w:t>
      </w:r>
      <w:r>
        <w:rPr/>
        <w:t>䫂顂꺣杶╭ꎻ㉅㑌囂捭縣놱쏂㤶┷発㩏慳〭㝙쉭漣在轞捙䟂卄顾숪䀣싍숷㤪숮偑떩刽㵥㝌䁇湫┶畾梻쉢卥瘵쉵媵㫂꧎쉬敍⩭廂绂匷礸칺뭘甶瑵슮㮵䭩㡗䙕㐤畩栯쉦啄獂㈹牤</w:t>
      </w:r>
      <w:r>
        <w:rPr/>
        <w:t>ꔊ⩏</w:t>
      </w:r>
      <w:r>
        <w:rPr/>
        <w:t>㑓䈵印숽╋折啶䎱䦱楍⭗撡</w:t>
      </w:r>
      <w:r>
        <w:rPr/>
        <w:t>ꕅ</w:t>
      </w:r>
      <w:r>
        <w:rPr/>
        <w:t>Ⲭ</w:t>
      </w:r>
      <w:r>
        <w:rPr/>
        <w:t>愪땐⺩扂㍯Ⓧ恠抩淂䬭쉆숷晥仂</w:t>
      </w:r>
      <w:r>
        <w:rPr/>
        <w:t>ꤻ</w:t>
      </w:r>
      <w:r>
        <w:rPr/>
        <w:t>䝕晏</w:t>
      </w:r>
      <w:r>
        <w:rPr/>
        <w:t>ꕸ</w:t>
      </w:r>
      <w:r>
        <w:rPr/>
        <w:t>瞘㩤뭮㈵⨫</w:t>
      </w:r>
      <w:r>
        <w:rPr/>
        <w:t>ⵂ</w:t>
      </w:r>
      <w:r>
        <w:rPr/>
        <w:t>춮縣㈷</w:t>
      </w:r>
      <w:r>
        <w:rPr/>
        <w:t>ⵋ</w:t>
      </w:r>
      <w:r>
        <w:rPr/>
        <w:t>ㅫⓎガ幷濂䉏浈彔䗃㒣儽㵺쉑㕬䵆癏㭴뮬ㅪ츳牐䵴⩾戽㦱쉲䓂条炿쉵</w:t>
      </w:r>
      <w:r>
        <w:rPr/>
        <w:t>ⷂ</w:t>
      </w:r>
      <w:r>
        <w:rPr/>
        <w:t>䈽伬숦婯㐩欹곂䂘桰쉒⤩슏獠涩㶿悮砺地</w:t>
      </w:r>
      <w:r>
        <w:rPr/>
        <w:t>ⴵ▮</w:t>
      </w:r>
      <w:r>
        <w:rPr/>
        <w:t>䄩꥘㘮汐恦⩓묪䲬⺏䃂瑱池堶ꌴ쉣㍏쉓</w:t>
      </w:r>
      <w:r>
        <w:rPr/>
        <w:t>ꕯ</w:t>
      </w:r>
      <w:r>
        <w:rPr/>
        <w:t>ꅦ氪쉘奄쎱仂欪쉤䋃瀶쵏쉒갻◍⼽䩆婘㦻䉶卆쉙쉁</w:t>
      </w:r>
      <w:r>
        <w:rPr/>
        <w:t>ꔺꕌ</w:t>
      </w:r>
      <w:r>
        <w:rPr/>
        <w:t>乣煓싃恫媱妘숱頶썺녾⽹㫎〉㷂䑥⦱쉫汰係슘機쉈䄯쉩䙳쉩쉓㝸彨䳂⼥</w:t>
      </w:r>
      <w:r>
        <w:rPr/>
        <w:t>ⵟ</w:t>
      </w:r>
      <w:r>
        <w:rPr/>
        <w:t>痂</w:t>
      </w:r>
      <w:r>
        <w:rPr/>
        <w:t>ⵞ</w:t>
      </w:r>
      <w:r>
        <w:rPr/>
        <w:t>摖┺</w:t>
      </w:r>
      <w:r>
        <w:rPr/>
        <w:t>⡀┴</w:t>
      </w:r>
      <w:r>
        <w:rPr/>
        <w:t>祭㬳磂㉶</w:t>
      </w:r>
      <w:r>
        <w:rPr/>
        <w:t>⡆</w:t>
      </w:r>
      <w:r>
        <w:rPr/>
        <w:t>㜰㒿毂㙩㑏䡢</w:t>
      </w:r>
      <w:r>
        <w:rPr/>
        <w:t>꥟</w:t>
      </w:r>
      <w:r>
        <w:rPr/>
        <w:t>慘䬯刭㌫杧熩珃㤸橡싂䏍洺塴쉄녧ㆵ縹걄</w:t>
      </w:r>
      <w:r>
        <w:rPr/>
        <w:t>ꖱ</w:t>
      </w:r>
      <w:r>
        <w:rPr/>
        <w:t>싂偓橨䥖䇎⩆佸偍䴥呭煴䡤伴顺眳䍞⫂숴毂䙁欪竂楉顖⛍䲩䱕쉙䜸뭠</w:t>
      </w:r>
      <w:r>
        <w:rPr/>
        <w:t>ꗂ</w:t>
      </w:r>
      <w:r>
        <w:rPr/>
        <w:t>㡧⪩埂睓璻䧃䭮濂☫䯃灐輣쉕⬯橇窥䑎曂砲氯⽤偘猽⥾걈珂곂乲敏슏</w:t>
      </w:r>
      <w:r>
        <w:rPr/>
        <w:t>ꗂ</w:t>
      </w:r>
      <w:r>
        <w:rPr/>
        <w:t>숸祗挬캻吲物瀺毃䕧ꄽ桸慞俎ㅊ⽕䱙轾甦슡猳쉏</w:t>
      </w:r>
      <w:r>
        <w:rPr/>
        <w:t>ꦵ</w:t>
      </w:r>
      <w:r>
        <w:rPr/>
        <w:t>䥚䲩佦</w:t>
      </w:r>
      <w:r>
        <w:rPr/>
        <w:t>ⰹ</w:t>
      </w:r>
      <w:r>
        <w:rPr/>
        <w:t>䩈컂䟂ꍇ쉾伭歊</w:t>
      </w:r>
      <w:r>
        <w:rPr/>
        <w:t>ⵁ</w:t>
      </w:r>
      <w:r>
        <w:rPr/>
        <w:t>兤㢡㬨⩤⪣榮깟⭳䐭氦⤬呦㔻슮呴숫体딪搯䐣쉱䏎䌻こ⑸쌥摑汕쉷漬壂</w:t>
      </w:r>
      <w:r>
        <w:rPr/>
        <w:t>ꔤ</w:t>
      </w:r>
      <w:r>
        <w:rPr/>
        <w:t>䴦쌶㪮⨸潤쵡㑤䙹</w:t>
      </w:r>
      <w:r>
        <w:rPr/>
        <w:t>ꕒ␸</w:t>
      </w:r>
      <w:r>
        <w:rPr/>
        <w:t>欷숽쉄扣槎攣璻夣䵳䊘楁䩀卦⪥乃昭喘冥欩幺励㘺넭䑄乄泂㇂ꍡ昴䱟縶숲</w:t>
      </w:r>
      <w:r>
        <w:rPr/>
        <w:t>⡈</w:t>
      </w:r>
      <w:r>
        <w:rPr/>
        <w:t>潚椫䷂</w:t>
      </w:r>
      <w:r>
        <w:rPr/>
        <w:t>ꥊ</w:t>
      </w:r>
      <w:r>
        <w:rPr/>
        <w:t>䮩㎻⩌쉲搲礤䅂⫂囂䈪썾㌦</w:t>
      </w:r>
      <w:r>
        <w:rPr/>
        <w:t>ꗂ</w:t>
      </w:r>
      <w:r>
        <w:rPr/>
        <w:t>廂⬲畎녫칯</w:t>
      </w:r>
      <w:r>
        <w:rPr/>
        <w:t>ꤪ</w:t>
      </w:r>
      <w:r>
        <w:rPr/>
        <w:t>忍싂쉲</w:t>
      </w:r>
      <w:r>
        <w:rPr/>
        <w:t>⢣</w:t>
      </w:r>
      <w:r>
        <w:rPr/>
        <w:t>ꔣ⸳</w:t>
      </w:r>
      <w:r>
        <w:rPr/>
        <w:t>ご싍束轎瘤癶卑♍䠥⨱㍯䴫㋂䮱ꍏ㞘汉䕧睩♄汄㑔䙕㍬窬卷奸倦昽䆡卉겿剹䴪猣㋂뭃獀歱猥</w:t>
      </w:r>
      <w:r>
        <w:rPr/>
        <w:t>ꕪ</w:t>
      </w:r>
      <w:r>
        <w:rPr/>
        <w:t>䍗晣癪桀⍏␴㘦潀숣佞坬쉧矂싂武䅢䙈떮敥⑚吲卌쵪칗쉯</w:t>
      </w:r>
      <w:r>
        <w:rPr/>
        <w:t>꧂⪥</w:t>
      </w:r>
      <w:r>
        <w:rPr/>
        <w:t>掵伮ꅞ⩬䥤</w:t>
      </w:r>
      <w:r>
        <w:rPr/>
        <w:t>ⱷ⠸</w:t>
      </w:r>
      <w:r>
        <w:rPr/>
        <w:t>灰戫敭愳䱵忂䩙㧂㤱䑂ꅾꌺ㈴뼪쵔숶</w:t>
      </w:r>
      <w:r>
        <w:rPr/>
        <w:t>ꤵ</w:t>
      </w:r>
      <w:r>
        <w:rPr/>
        <w:t>懂㝩偦㔵優漷┶䜳欵攦婷⤲飂痂䬊㷂Ⓜ縪奀뽑ꥶ╌⥁穓䱖⽮洶怵歵싂こ␳숨帲坃獐愯橕㥫顨</w:t>
      </w:r>
      <w:r>
        <w:rPr/>
        <w:t>ꥋ</w:t>
      </w:r>
      <w:r>
        <w:rPr/>
        <w:t>넨䮡儦浮䔨슻参礩嘲稲塖界쉸㑚䰳㕥飂玏</w:t>
      </w:r>
      <w:r>
        <w:rPr/>
        <w:t>⡩</w:t>
      </w:r>
      <w:r>
        <w:rPr/>
        <w:t>㧂쉧묷쉂漴弯쉄⑸</w:t>
      </w:r>
      <w:r>
        <w:rPr/>
        <w:t>⣂</w:t>
      </w:r>
      <w:r>
        <w:rPr/>
        <w:t>㍡繭뇎</w:t>
      </w:r>
      <w:r>
        <w:rPr/>
        <w:t>ⴱ</w:t>
      </w:r>
      <w:r>
        <w:rPr/>
        <w:t>㈣䄬㗂迂쉾毂繪숳쌭</w:t>
      </w:r>
      <w:r>
        <w:rPr/>
        <w:t>ⳃ</w:t>
      </w:r>
      <w:r>
        <w:rPr/>
        <w:t>䭷ꅒ쉶䏂걖昬偾쉰摺쉩庣瘸䉖䉥祢恰牖숦║䇂⥗ㅦ㛂⩂㗎⤬⑩㧂ꥣ뭨啍䉰䑞ば㮡㉑榬塠싂깶梻슻洶䰩䡔숹␹坂偍玻⌭칊丬昣䕯愤␦䖥⩊瑏⑉磂⎱䨲䃍ꌫ</w:t>
      </w:r>
      <w:r>
        <w:rPr/>
        <w:t>꧂</w:t>
      </w:r>
      <w:r>
        <w:rPr/>
        <w:t>朵碥燂忂⩺児匨䈲父盂䱎㥏池䌽係札⑫⽏땾㢏⥎쉣뼸頮塴こ땷彷쉢甲瀯捷뽁걘꺱榬乃摪㉬何縬쉲塇숫</w:t>
      </w:r>
      <w:r>
        <w:rPr/>
        <w:t>ⱪ</w:t>
      </w:r>
      <w:r>
        <w:rPr/>
        <w:t>싂</w:t>
      </w:r>
      <w:r>
        <w:rPr/>
        <w:t>⣂</w:t>
      </w:r>
      <w:r>
        <w:rPr/>
        <w:t>栺䱾</w:t>
      </w:r>
      <w:r>
        <w:rPr/>
        <w:t>ⱦ</w:t>
      </w:r>
      <w:r>
        <w:rPr/>
        <w:t>浱灇獉㤥祉⍀쵕煥☰塂厮䮘憩⎩ꎘ㪵盂ㄸぞ숮顔啙</w:t>
      </w:r>
      <w:r>
        <w:rPr/>
        <w:t>⢬</w:t>
      </w:r>
      <w:r>
        <w:rPr/>
        <w:t>氦癟㷂剗䥟㌫땓㙶␫⨨幎♢敓碩Ⓧ쉋浫厥䱘⧂䅱</w:t>
      </w:r>
      <w:r>
        <w:rPr/>
        <w:t>ⱎ</w:t>
      </w:r>
      <w:r>
        <w:rPr/>
        <w:t>숯쉗쵕是拃犥쉀쉣忂潷</w:t>
      </w:r>
    </w:p>
    <w:p>
      <w:pPr>
        <w:pStyle w:val="PreformattedText"/>
        <w:bidi w:val="0"/>
        <w:spacing w:before="0" w:after="0"/>
        <w:jc w:val="left"/>
        <w:rPr/>
      </w:pPr>
      <w:r>
        <w:rPr/>
        <w:t>セ䡮</w:t>
      </w:r>
      <w:r>
        <w:rPr/>
        <w:t>ꤤ</w:t>
      </w:r>
      <w:r>
        <w:rPr/>
        <w:t>ㄷ啕걯牌瑰</w:t>
      </w:r>
      <w:r>
        <w:rPr/>
        <w:t>ⵗ</w:t>
      </w:r>
      <w:r>
        <w:rPr/>
        <w:t>䢮彇楌浍㥉쉔㔣杖㪘㍷畣슮堪㉤</w:t>
      </w:r>
      <w:r>
        <w:rPr/>
        <w:t>ⲱ</w:t>
      </w:r>
      <w:r>
        <w:rPr/>
        <w:t>磂⭯飂碬瓂䰳⩑䣂浓瞬噮牁渱嘣</w:t>
      </w:r>
      <w:r>
        <w:rPr/>
        <w:t>⢩</w:t>
      </w:r>
      <w:r>
        <w:rPr/>
        <w:t>㬯䉯琯辵慎䭈㠫术녒㠪琪ヂ栽绎쉡⥂㆘癯슩頤捨㕙獇䕒挺摺긬ぁ㑡癒䑌쉢싂ꍓ杔쵴佞떻㭌体为塨爣捪땙넺䡠♋쉋숹숥倵怭슣殣繧潈⽞輫쉭轡掮汾</w:t>
      </w:r>
      <w:r>
        <w:rPr/>
        <w:t>ⵙ</w:t>
      </w:r>
      <w:r>
        <w:rPr/>
        <w:t>敥䅔숴报墣捤</w:t>
      </w:r>
      <w:r>
        <w:rPr/>
        <w:t>ꕧ</w:t>
      </w:r>
      <w:r>
        <w:rPr/>
        <w:t>姍䱚䥤╮䍸䑂卄呓嗂쉈䀬䜹쉑捗쉹썷쉫娰䍘杦焳渪⭄埃쉩呰쉈㡌㑑⑓⥨䈸夤禡㩳㥀䉫䇂匸䆮幟执瓂⧎坬坁厣╥㉘硾ヂ䝏勂䲥쉚㌴㵗쉒♹䓂䍠싂㷍싂뼶忍辮牎</w:t>
      </w:r>
      <w:r>
        <w:rPr/>
        <w:t>ⵈ</w:t>
      </w:r>
      <w:r>
        <w:rPr/>
        <w:t>彚帴匽垏ぇ獓甪Ⓜ㊬䉭숭ꥱ䬯</w:t>
      </w:r>
      <w:r>
        <w:rPr/>
        <w:t>⣍</w:t>
      </w:r>
      <w:r>
        <w:rPr/>
        <w:t>搲奶梩촶轶쵌䣂䪘秂乂⎣䨻기슣쉓뗂輻뭲뭹䗂ꄽ䜱䡰⑩넵</w:t>
      </w:r>
      <w:r>
        <w:rPr/>
        <w:t>ⱡ</w:t>
      </w:r>
      <w:r>
        <w:rPr/>
        <w:t>桨칅㍯</w:t>
      </w:r>
      <w:r>
        <w:rPr/>
        <w:t>Ⳃ</w:t>
      </w:r>
      <w:r>
        <w:rPr/>
        <w:t>澿千乬ꎥ숣稣怫娪䍇塉潚浊묭佟慭礥㨭扢⩘挲뼴唦갫♨縹⩷墡䍪⭊⩌旎丨䳂㙣㭠瘣癓ㅭ墮숤梥䖵牒兌⥨ꎏ⹎쉶䘊</w:t>
      </w:r>
      <w:r>
        <w:rPr/>
        <w:t>ꦩ</w:t>
      </w:r>
      <w:r>
        <w:rPr/>
        <w:t>啉占㡎丬㭟갨䳂⩴䉢奾</w:t>
      </w:r>
      <w:r>
        <w:rPr/>
        <w:t>Ɒ</w:t>
      </w:r>
      <w:r>
        <w:rPr/>
        <w:t>ꌺ⤣砳⮏祦</w:t>
      </w:r>
      <w:r>
        <w:rPr/>
        <w:t>ꤣ</w:t>
      </w:r>
      <w:r>
        <w:rPr/>
        <w:t>晤〯쉶總쉵佋牚榏欪啨㛂☥쉲䙪⸮☴捋灳䌦别䘽</w:t>
      </w:r>
      <w:r>
        <w:rPr/>
        <w:t>⡥</w:t>
      </w:r>
      <w:r>
        <w:rPr/>
        <w:t>樮噚塢澘副楁犣䈬⾿⽣含疿睘䵯♐琻瀨栱硵⾵曂數墻繇넣栦㮱쵕숤뽠斵単㙂㍵晲Ⓝ䅓恒묫復扶姂顙竂ꌹ祓䘪䯂㕀⌮땯楾䱬칯ꅘ呇곂穒때幠㑃縻㖣㢮わ⫂癧乞娪樻坢䥭㩡䱏稯쉕剭打슡㉎偖슩ꄣ畒⹏쉠䉹䛂唫</w:t>
      </w:r>
      <w:r>
        <w:rPr/>
        <w:t>ⵥ⹂</w:t>
      </w:r>
      <w:r>
        <w:rPr/>
        <w:t>穭㪬幄⯍뽗垣</w:t>
      </w:r>
      <w:r>
        <w:rPr/>
        <w:t>ꕰ⨰</w:t>
      </w:r>
      <w:r>
        <w:rPr/>
        <w:t>矂㋂橨慗百繴쉔췂䶘勂쉚╒</w:t>
      </w:r>
      <w:r>
        <w:rPr/>
        <w:t>ꕺ</w:t>
      </w:r>
      <w:r>
        <w:rPr/>
        <w:t>携⍩㩡歫杣瘪穹</w:t>
      </w:r>
      <w:r>
        <w:rPr/>
        <w:t>ꦩ</w:t>
      </w:r>
      <w:r>
        <w:rPr/>
        <w:t>쉲泂梱䈨繪㈹硏⩀⥏ㅅ⨮</w:t>
      </w:r>
      <w:r>
        <w:rPr/>
        <w:t>ⱷ</w:t>
      </w:r>
      <w:r>
        <w:rPr/>
        <w:t>⾘坷⌥頶ㅤ怶䄩⭴摬쉠呲猭쉕䕉幎䥏㠩䇂쉔輱壂碥㨯⚩輶⎣⸺䚥剌湃쉋歄癵⫂슱佫</w:t>
      </w:r>
      <w:r>
        <w:rPr/>
        <w:t>꧃</w:t>
      </w:r>
      <w:r>
        <w:rPr/>
        <w:t>畉䛂母䍥愩넶⩚南檻</w:t>
      </w:r>
      <w:r>
        <w:rPr/>
        <w:t>ꥌ</w:t>
      </w:r>
      <w:r>
        <w:rPr/>
        <w:t>ꅷ┶浶墮湅䂮䀪迎</w:t>
      </w:r>
      <w:r>
        <w:rPr/>
        <w:t>⡫</w:t>
      </w:r>
      <w:r>
        <w:rPr/>
        <w:t>㉨硹䆥⨵汖椩숨ㅨ漸核㟂欹爳⫂啎㙨츬쉵뭨⍑珂䑡棍枩婉칉</w:t>
      </w:r>
      <w:r>
        <w:rPr/>
        <w:t>ⱶ</w:t>
      </w:r>
      <w:r>
        <w:rPr/>
        <w:t>嘻㈵숱擂湵湊灖㒬㡭噍剷彥傻숩卓쉘깐慫瀬額싂坎啢㴪숦し繓㭲氩䦥由惂</w:t>
      </w:r>
      <w:r>
        <w:rPr/>
        <w:t>ⵉ꥙</w:t>
      </w:r>
      <w:r>
        <w:rPr/>
        <w:t>Ⳃ⨮</w:t>
      </w:r>
      <w:r>
        <w:rPr/>
        <w:t>厥쉅⼮㟂⧂塨悥歡䴶ꥥ炏⾘是</w:t>
      </w:r>
      <w:r>
        <w:rPr/>
        <w:t>ꤹ</w:t>
      </w:r>
      <w:r>
        <w:rPr/>
        <w:t>垱卣啈顗⩫⌬㟂拂幆砲♹㩤땠⿂䇂䧂縴䉌楌</w:t>
      </w:r>
      <w:r>
        <w:rPr/>
        <w:t>ꤣ</w:t>
      </w:r>
      <w:r>
        <w:rPr/>
        <w:t>煂琳塲穔沣믍濍䤰幅権</w:t>
      </w:r>
      <w:r>
        <w:rPr/>
        <w:t>Ⱟ</w:t>
      </w:r>
      <w:r>
        <w:rPr/>
        <w:t>㝊煀穏奱矂쉅䥥쉶呁呩瑣爫漵㩒쉀㕄㉳捸숲⽡䝵</w:t>
      </w:r>
      <w:r>
        <w:rPr/>
        <w:t>Ⱪ⚿</w:t>
      </w:r>
      <w:r>
        <w:rPr/>
        <w:t>爬숽う♾ꄷ敌牧啫䝞</w:t>
      </w:r>
      <w:r>
        <w:rPr/>
        <w:t>⡁◎</w:t>
      </w:r>
      <w:r>
        <w:rPr/>
        <w:t>䀪劵놮瓂畃从╏춏㦡䉵ꅅ牧</w:t>
      </w:r>
      <w:r>
        <w:rPr/>
        <w:t>꧂</w:t>
      </w:r>
      <w:r>
        <w:rPr/>
        <w:t>怩쉠娪⽢朶깨</w:t>
      </w:r>
      <w:r>
        <w:rPr/>
        <w:t>⠷</w:t>
      </w:r>
      <w:r>
        <w:rPr/>
        <w:t>땩슩⥴堷䭉싎</w:t>
      </w:r>
      <w:r>
        <w:rPr/>
        <w:t>⡙</w:t>
      </w:r>
      <w:r>
        <w:rPr/>
        <w:t>쉸ꄯ㑕中쉙습矂戳␤칣뽁凂䏂乕䜪⌵뮘</w:t>
      </w:r>
      <w:r>
        <w:rPr/>
        <w:t>ⱸ</w:t>
      </w:r>
      <w:r>
        <w:rPr/>
        <w:t>꧂</w:t>
      </w:r>
      <w:r>
        <w:rPr/>
        <w:t>剭╞䆵坓伪仂ㅯꅃ楚싂㦱숺憩湗两뗂⽒䪵湩樺梻䡪㘫ㅦ疮</w:t>
      </w:r>
      <w:r>
        <w:rPr/>
        <w:t>ꥍ</w:t>
      </w:r>
      <w:r>
        <w:rPr/>
        <w:t>橑⍢〵䜨夺</w:t>
      </w:r>
      <w:r>
        <w:rPr/>
        <w:t>ꤩ</w:t>
      </w:r>
      <w:r>
        <w:rPr/>
        <w:t>畅</w:t>
      </w:r>
      <w:r>
        <w:rPr/>
        <w:t>ⷍ</w:t>
      </w:r>
      <w:r>
        <w:rPr/>
        <w:t>乚䙡㑣䁱싂濍㝠쉔獊楾䏂꥗</w:t>
      </w:r>
      <w:r>
        <w:rPr/>
        <w:t>ꕃ</w:t>
      </w:r>
      <w:r>
        <w:rPr/>
        <w:t>噦쉅攰卍</w:t>
      </w:r>
      <w:r>
        <w:rPr/>
        <w:t>ⵯ</w:t>
      </w:r>
      <w:r>
        <w:rPr/>
        <w:t>壍䑐뽏▵桚㵱⍃猲乹癰⯍䁁櫃⥒䥘測繕䭤剷颵뽘㉅玣瀬쉔㔫쉲㉏䱦䬯噠瑧╅㝙坱䵡㘸潟祍抣숪</w:t>
      </w:r>
      <w:r>
        <w:rPr/>
        <w:t>ꤰ</w:t>
      </w:r>
      <w:r>
        <w:rPr/>
        <w:t>砺堊㑅輸獫摺쉟繐奲汋杊</w:t>
      </w:r>
      <w:r>
        <w:rPr/>
        <w:t>ꖣ</w:t>
      </w:r>
      <w:r>
        <w:rPr/>
        <w:t>숪䷃癵</w:t>
      </w:r>
      <w:r>
        <w:rPr/>
        <w:t>ⷂ</w:t>
      </w:r>
      <w:r>
        <w:rPr/>
        <w:t>禿ꅉ</w:t>
      </w:r>
      <w:r>
        <w:rPr/>
        <w:t>Ɽ</w:t>
      </w:r>
      <w:r>
        <w:rPr/>
        <w:t>䐣㗍䁠䨷䋂睷⛂乀昴♡て煾橸쉎繥採僂㝉䔲瀶㭈䴶㕔⩢辥㐤㛂娶</w:t>
      </w:r>
      <w:r>
        <w:rPr/>
        <w:t>ꕎ</w:t>
      </w:r>
      <w:r>
        <w:rPr/>
        <w:t>幋䁍갻灷暱顭瞩春쉙</w:t>
      </w:r>
      <w:r>
        <w:rPr/>
        <w:t>꥓</w:t>
      </w:r>
      <w:r>
        <w:rPr/>
        <w:t>썾幆狂⭖绂㑚쉪協걋㕘㊥쉠츴坎扉䉺䡘</w:t>
      </w:r>
      <w:r>
        <w:rPr/>
        <w:t>⡴</w:t>
      </w:r>
      <w:r>
        <w:rPr/>
        <w:t>癁걢㒮湺</w:t>
      </w:r>
      <w:r>
        <w:rPr/>
        <w:t>ꦣ</w:t>
      </w:r>
      <w:r>
        <w:rPr/>
        <w:t>悡⤶㠹㉌掱쉙쵌쉔杂쉺乙搭䁣슏ㄪ輦싂ꍢ㡥獆戨쉵</w:t>
      </w:r>
      <w:r>
        <w:rPr/>
        <w:t>ꕖ</w:t>
      </w:r>
      <w:r>
        <w:rPr/>
        <w:t>䳂塠匥뮿矎</w:t>
      </w:r>
      <w:r>
        <w:rPr/>
        <w:t>ꤸ</w:t>
      </w:r>
      <w:r>
        <w:rPr/>
        <w:t>轃㝋ꥱ쉡녀橅싂숲並偞䙦숪숵쉙췂뿂䁊灴숦䑱⻎坋禮䖥싂槃獎婱ꥨ깗奈⭚</w:t>
      </w:r>
      <w:r>
        <w:rPr/>
        <w:t>Ⳏ</w:t>
      </w:r>
      <w:r>
        <w:rPr/>
        <w:t>쉦猳뭬㟂땨㕈橊氽ㆻ䡣爻ꆣ깓夶睒搦䨰䤦敹묨</w:t>
      </w:r>
      <w:r>
        <w:rPr/>
        <w:t>⡺</w:t>
      </w:r>
      <w:r>
        <w:rPr/>
        <w:t>떥긮灹祊䡨ꅗ⹍祋꥞䵇娪싂䭰䩷㭖橃</w:t>
      </w:r>
      <w:r>
        <w:rPr/>
        <w:t>ꥊ</w:t>
      </w:r>
      <w:r>
        <w:rPr/>
        <w:t>礽盎穄繮䅌ㅍ垩뽅⥹䂿䋂吩嘱</w:t>
      </w:r>
      <w:r>
        <w:rPr/>
        <w:t>⠪⥊</w:t>
      </w:r>
      <w:r>
        <w:rPr/>
        <w:t>쉋稵刽㉚䣂䖘뽀祓漴剴慓內쉊⼲典䧂畦恱䤴祶浐卹夯묪쉯转㔪ガ拂쉦ꥨ쉖숷瀪唲杶쉘㩢쉱㝂녠渱숮쎏</w:t>
      </w:r>
      <w:r>
        <w:rPr/>
        <w:t>⡉</w:t>
      </w:r>
      <w:r>
        <w:rPr/>
        <w:t>䛂ꌷ㥳쉅弣꺏숳</w:t>
      </w:r>
      <w:r>
        <w:rPr/>
        <w:t>⠥</w:t>
      </w:r>
      <w:r>
        <w:rPr/>
        <w:t>ꥲ眬싂秃睎⑑瀤塅⨣㑹换妏ㅢ⥔䍭䆮걕⨷甥䜪竂硏╚䠨徬唬㝷㢿啃兂⮘쉞견뮻玩犿堮百썍</w:t>
      </w:r>
      <w:r>
        <w:rPr/>
        <w:t>꧃</w:t>
      </w:r>
      <w:r>
        <w:rPr/>
        <w:t>㠦뼤呮䓂湠䂱䕥</w:t>
      </w:r>
      <w:r>
        <w:rPr/>
        <w:t>ⱖ</w:t>
      </w:r>
      <w:r>
        <w:rPr/>
        <w:t>㵬⹤슥쉂ꥥ坎癶╹칶㉱本湵稶䗂纥婬⾩獄숦〯所堥숬ㆱ깒呈硰㙑깫㍫╱㕮窣充쉕╆⍚㐵</w:t>
      </w:r>
      <w:r>
        <w:rPr/>
        <w:t>ꗂ</w:t>
      </w:r>
      <w:r>
        <w:rPr/>
        <w:t>玥ㅡ㪵熩㯍䔦뮱唥晲⨵磂婒攵⤤庡畷⹦䑃⹞佸竂䌷䭲㐥쉭쉂浘捁䬻꥘ꅕ婚숹ꏂ</w:t>
      </w:r>
      <w:r>
        <w:rPr/>
        <w:t>⡄ⱟ</w:t>
      </w:r>
      <w:r>
        <w:rPr/>
        <w:t>輯㨰㍷䌯⍌䄸縫摭땕숵묽⸽礲淂椹쵂橆冬▏㡍뾩䥷숴癴쉪硉砪䜹焪쉢쉰佤녃瘲獩䤯䵹爳쉎㕗㙭㦥쉥妩冘ꍚざ栰䔳㌲獕愴癯숮㥥呪傏卋㵘</w:t>
      </w:r>
      <w:r>
        <w:rPr/>
        <w:t>⠭</w:t>
      </w:r>
      <w:r>
        <w:rPr/>
        <w:t>沘ꄽꍎ囎灏报숬斱</w:t>
      </w:r>
      <w:r>
        <w:rPr/>
        <w:t>ⱞ</w:t>
      </w:r>
      <w:r>
        <w:rPr/>
        <w:t>幎⍱뾘긶啀㘩奕⥧␲佘榱㥴㘻湭⿂楎亵癆㍤㩊㉤纱㌳㡦は썃㍳癐縰䣍㶻쉰橪昪⭖⨨ㅍ扙欩⩌冻㈰〪牙塱廃扷櫎煵厏㍋䲏睏⨽㨳侱瑾뭅窩睩濃쉱䕡숭㍳恭县睫⸸帱⽂ꥮ䌊唤ꅺ卲䰣䀪淂㔬櫂걱找⒏⤮쉯쉁⑤晥쵸䙙ꅎ敭</w:t>
      </w:r>
      <w:r>
        <w:rPr/>
        <w:t>⡴</w:t>
      </w:r>
      <w:r>
        <w:rPr/>
        <w:t>䙍斩䢥瀦啌㥣⩗毂숬䏂䮱⶘슥祖㐸繺塑㬵楩烍쉥䅂⥴漹占娽딣䕾䭗깾割깭䣂浧숶건溏儯夯뽸䄲쉄挰㤵␫弪쉤㉉㬫䕫娨ꍷ</w:t>
      </w:r>
      <w:r>
        <w:rPr/>
        <w:t>ꥑ</w:t>
      </w:r>
      <w:r>
        <w:rPr/>
        <w:t>湳祹杓淂畞㙆晪捀㕒眻䔪㥩厡╨獃涮嫂䅊乭敁幂偢</w:t>
      </w:r>
      <w:r>
        <w:rPr/>
        <w:t>⠥</w:t>
      </w:r>
      <w:r>
        <w:rPr/>
        <w:t>喿㙶⯃杫楞칱⨣쉰</w:t>
      </w:r>
      <w:r>
        <w:rPr/>
        <w:t>ꔴ</w:t>
      </w:r>
      <w:r>
        <w:rPr/>
        <w:t>恋싎祁砥슣ꍄ뼽獉年㕂㴻坺煩縵离䉖乶㕓쉡쵩椬瘪廂䙯곂䍩쉢檡猪礸据刹쉍癢折塋</w:t>
      </w:r>
      <w:r>
        <w:rPr/>
        <w:t>ꖿ⥑</w:t>
      </w:r>
      <w:r>
        <w:rPr/>
        <w:t>䳂╍ꌦ㡹⥉祑正</w:t>
      </w:r>
      <w:r>
        <w:rPr/>
        <w:t>ꕃ</w:t>
      </w:r>
      <w:r>
        <w:rPr/>
        <w:t>떩䕐쉾穂槎숱が爱煹썁</w:t>
      </w:r>
      <w:r>
        <w:rPr/>
        <w:t>ꤨ</w:t>
      </w:r>
      <w:r>
        <w:rPr/>
        <w:t>뽅垩㙤啎뼪☫ㄲ恆㑹㉑쉒湁㙭慍嘲꧎扒入╡汣㩈갥ꥤ渺䥗슿슮⽳䢘⸲㦵䐬⩒㯍</w:t>
      </w:r>
      <w:r>
        <w:rPr/>
        <w:t>ꕯ╷</w:t>
      </w:r>
      <w:r>
        <w:rPr/>
        <w:t>䭓䝨佐䠤挻留싂㞩䉓⍮幇㝦儱䉁溮塱䙐쉇摪か䑶ㅡ</w:t>
      </w:r>
      <w:r>
        <w:rPr/>
        <w:t>⣂</w:t>
      </w:r>
      <w:r>
        <w:rPr/>
        <w:t>쉮辵內⒵捐劻㍕槂䵗㪩뽳顯숶␯㛂</w:t>
      </w:r>
      <w:r>
        <w:rPr/>
        <w:t>ⵟ</w:t>
      </w:r>
      <w:r>
        <w:rPr/>
        <w:t>㥎⩺楃쉷彞䡁䒩슘兢婪쉌⩴亩琭砮⨰㌣䁓卒</w:t>
      </w:r>
      <w:r>
        <w:rPr/>
        <w:t>⣂</w:t>
      </w:r>
      <w:r>
        <w:rPr/>
        <w:t>䉲䵒桩燍♲쉧㭷堽獐溏⿂⽌ꄪ中禩㭶硌㭘捹汮⩡긯㨨⧂⽮깨깐冮牶⍟砫䝣橾㑂瑚幘穟딺ꌳ竂쵞⦡硳㓂숱婳枮녏䙙玮</w:t>
      </w:r>
      <w:r>
        <w:rPr/>
        <w:t>ⵞꦱ</w:t>
      </w:r>
      <w:r>
        <w:rPr/>
        <w:t>椭⽪쌬</w:t>
      </w:r>
      <w:r>
        <w:rPr/>
        <w:t>ꤳ</w:t>
      </w:r>
      <w:r>
        <w:rPr/>
        <w:t>扴䑘抮桞瀪쌷⍂쉨㔦挵欪坡卹橚懂湄⯃⍳⩏儬ㄽ昻顸嘫숣</w:t>
      </w:r>
      <w:r>
        <w:rPr/>
        <w:t>ꕱ</w:t>
      </w:r>
      <w:r>
        <w:rPr/>
        <w:t>扙挽䜱歮樳㤲⪥卬</w:t>
      </w:r>
      <w:r>
        <w:rPr/>
        <w:t>꥓</w:t>
      </w:r>
      <w:r>
        <w:rPr/>
        <w:t>쉘䙯墵啴슏卮颵ꅮ捭呀牴瀤녇㍨숶⩎</w:t>
      </w:r>
      <w:r>
        <w:rPr/>
        <w:t>ꖡ</w:t>
      </w:r>
      <w:r>
        <w:rPr/>
        <w:t>ꆬ㝉愨쉷乖⪩催䈯䍍繪睡뇂毂</w:t>
      </w:r>
      <w:r>
        <w:rPr/>
        <w:t>⡦</w:t>
      </w:r>
      <w:r>
        <w:rPr/>
        <w:t>싂喥氨쉥싂㑑䦏ꍳ怤忂</w:t>
      </w:r>
      <w:r>
        <w:rPr/>
        <w:t>ꕅ⹕ꦏ</w:t>
      </w:r>
      <w:r>
        <w:rPr/>
        <w:t>䴦晆␨䅏㢻▮掏땋⨱惂夯䚻⹠劣杣祊뼷ꥳꏂ睞䄦湊㕘뼪䫂</w:t>
      </w:r>
      <w:r>
        <w:rPr/>
        <w:t>⢩</w:t>
      </w:r>
      <w:r>
        <w:rPr/>
        <w:t>輪皡쉘猨烂㝁炻ꥱ洴灥㉔깕♺㋂湖⨮䥚媮轔㭮쉉쉨㔺䵈砷榏╟꤮䍾捊杠⥐䬹匪怨⼨䴷쉃幰婁冩兰칈䏂㕸囂乃䙸곂㓂䈥䐦㛂硐꺱晞檬䖿쉇쉟橩⩄쉍礶敳☦恭ꎱ</w:t>
      </w:r>
      <w:r>
        <w:rPr/>
        <w:t>ꤸ</w:t>
      </w:r>
      <w:r>
        <w:rPr/>
        <w:t>썑䱴믂┰숣䟂ꍚ㤻癧싂䥥佘堨쵆灂䏎㙍勂䰩쉟슡姎뇂嘊燂䘯</w:t>
      </w:r>
      <w:r>
        <w:rPr/>
        <w:t>ꕖ</w:t>
      </w:r>
      <w:r>
        <w:rPr/>
        <w:t>ꄮ䭉健枘伣㉬浬쉃疣噌玥⬲㧂楨䵧椶湚㥚</w:t>
      </w:r>
      <w:r>
        <w:rPr/>
        <w:t>ⱸ⧂</w:t>
      </w:r>
      <w:r>
        <w:rPr/>
        <w:t>妱㵠塱癳쉇卓⛂灥</w:t>
      </w:r>
      <w:r>
        <w:rPr/>
        <w:t>ꕱ</w:t>
      </w:r>
      <w:r>
        <w:rPr/>
        <w:t>ꌮ⽙恌之⬥㕚偔䤴녘灐㵖㙠⪩唭⴬ぬ洺䵳搷㙐䮩槂券䇂⍷爫擂㠹癘㴮㍓䊬殥숵䞥숹摵䱍䑎츥㩩</w:t>
      </w:r>
      <w:r>
        <w:rPr/>
        <w:t>ꦮ</w:t>
      </w:r>
      <w:r>
        <w:rPr/>
        <w:t>嚏啄偢쵾뼲捹牌䰦砭딺♹숪浌㒵䅀拎楂ꄶ䴳抿㵌䪩묹䝔쵊甸渻놣竎䥖ꌹ歮䀤쉳쉔㬵따쉠樫偁䐦⸷쉦瞬硡庘洤摚愫</w:t>
      </w:r>
      <w:r>
        <w:rPr/>
        <w:t>⢩</w:t>
      </w:r>
      <w:r>
        <w:rPr/>
        <w:t>い僂갶圣⽄䩇幩攥䒿䓂㉖싂伴唪擃숥繢娯坯䘳喥泃㕉祺㧂⩐㙰뽌츤畁穈싂员ꍡ瑍轙䙇擂쎱奆剙撣癶卹⼬〤掣入獺檥⽴祑䉶啑飂쉓숦⭡슩⎮⥅츳년䨤슩ꆡ咡嗂뼯氫姂八弹땮戽廂겡㑸㝌⫂䉃㕡䭢쉩㕦쌱싂䭦䢩쉠朥䭄</w:t>
      </w:r>
      <w:r>
        <w:rPr/>
        <w:t>⡇</w:t>
      </w:r>
      <w:r>
        <w:rPr/>
        <w:t>쉒顤⹴恚卐뽐㫂攩吵</w:t>
      </w:r>
      <w:r>
        <w:rPr/>
        <w:t>⣎</w:t>
      </w:r>
      <w:r>
        <w:rPr/>
        <w:t>䧂슻㍆䭖礨곂♗㡡⩐쉋瑡椷⩵㠪슣碏繨☱匵䝣쉉晡䑆轸煥汭轊姂棂㠲츰</w:t>
      </w:r>
      <w:r>
        <w:rPr/>
        <w:t>ⵀ⮬</w:t>
      </w:r>
      <w:r>
        <w:rPr/>
        <w:t>䵤ꍠ♇⵭顚煅쉥奣뇂㤫顉嫃櫂瑰坧ꆣ䕂畓㐣걮䍣䔺쉄幌㬥쌣咬䬪癈</w:t>
      </w:r>
      <w:r>
        <w:rPr/>
        <w:t>ꥂ</w:t>
      </w:r>
      <w:r>
        <w:rPr/>
        <w:t>楍捾潣</w:t>
      </w:r>
      <w:r>
        <w:rPr/>
        <w:t>ꥂ</w:t>
      </w:r>
      <w:r>
        <w:rPr/>
        <w:t>䄸䏂噪숴佾⨩䰽䡍囂⦿杰ꥶ㩀숮숯畧協儬祓☽飂䥈曂곂搷㥗幒습輺厮촺</w:t>
      </w:r>
      <w:r>
        <w:rPr/>
        <w:t>⠷</w:t>
      </w:r>
      <w:r>
        <w:rPr/>
        <w:t>晶樭⥧⸰砥畈딯쉇⺏瑗匰椬乗⽆쉖洲奥걹戳⤣</w:t>
      </w:r>
      <w:r>
        <w:rPr/>
        <w:t>⣃</w:t>
      </w:r>
      <w:r>
        <w:rPr/>
        <w:t>微轊㕊祌恁樺支싂媱┵䅪奭睮㘻稲⌮欰쉪瑣䩭䂩摙긽㗂쉲䉚⦏쉇껍⬣慁睁昩깬汀쉎ꍬ伽┮樶㍾䱨♇⽁쉢㭘禥浙㚮稲曂戮녀敂써ꅬ⍮싂㥺⦻</w:t>
      </w:r>
      <w:r>
        <w:rPr/>
        <w:t>⠹</w:t>
      </w:r>
      <w:r>
        <w:rPr/>
        <w:t>塴盂</w:t>
      </w:r>
      <w:r>
        <w:rPr/>
        <w:t>⡀</w:t>
      </w:r>
      <w:r>
        <w:rPr/>
        <w:t>쉍偱䘣䭒癐쉩矎☹恡䥘獴塑㔬숤剒⥕㉨伳䱪绂㤺Ⓜ晇繈媵慧仂㮩걭甭潭搶柍㍥뗂愶轙숺縶䁷䝹汋婦栬樶礮挣</w:t>
      </w:r>
      <w:r>
        <w:rPr/>
        <w:t>Ⳃ</w:t>
      </w:r>
      <w:r>
        <w:rPr/>
        <w:t>촶爩獉⮏橫杙</w:t>
      </w:r>
      <w:r>
        <w:rPr/>
        <w:t>꧂</w:t>
      </w:r>
      <w:r>
        <w:rPr/>
        <w:t>澩쉾⑔搣⍾쉨儵嘳㖘쵪</w:t>
      </w:r>
      <w:r>
        <w:rPr/>
        <w:t>ꗃ</w:t>
      </w:r>
      <w:r>
        <w:rPr/>
        <w:t>뼺辮慰땂轀쉉쉸◂眭椩쉥㮡辻攲䔹⑍梏숸䍋潬㕓㫂眪垵奰墱</w:t>
      </w:r>
      <w:r>
        <w:rPr/>
        <w:t>꤯</w:t>
      </w:r>
      <w:r>
        <w:rPr/>
        <w:t>싂⸷䝋滂懃깦䐦䈊</w:t>
      </w:r>
      <w:r>
        <w:rPr/>
        <w:t>ꤶ</w:t>
      </w:r>
      <w:r>
        <w:rPr/>
        <w:t>彺参⹒焷歺窩⩲村㖵優圥ꇂ쉆捭</w:t>
      </w:r>
      <w:r>
        <w:rPr/>
        <w:t>ꔮꕸ</w:t>
      </w:r>
      <w:r>
        <w:rPr/>
        <w:t>쉔癱祸獓䔣</w:t>
      </w:r>
      <w:r>
        <w:rPr/>
        <w:t>ⵄ♮</w:t>
      </w:r>
      <w:r>
        <w:rPr/>
        <w:t>썅㔪儳⑍楾敔䔣</w:t>
      </w:r>
      <w:r>
        <w:rPr/>
        <w:t>ⷂ</w:t>
      </w:r>
      <w:r>
        <w:rPr/>
        <w:t>卞⻂⍒⒩圶十쉆쉧浮╟甪汬畂䱟⍪泂䥡䓂㛂男䀥倵쉠恆䡭뭉⫂긭ㅁ帬䧂恘桄摄慰㎏䇂悘⵹癹⻍潁㔦ꄨ畷偒憣⹴噍砹吱쉣恱</w:t>
      </w:r>
      <w:r>
        <w:rPr/>
        <w:t>ꕑ</w:t>
      </w:r>
      <w:r>
        <w:rPr/>
        <w:t>䨳捋쉄슬쉃쉏㛂輣傩뭗携砶勂㌩奢</w:t>
      </w:r>
      <w:r>
        <w:rPr/>
        <w:t>⠣</w:t>
      </w:r>
      <w:r>
        <w:rPr/>
        <w:t>〱ひ숣浾⍏盎獴뮥港う焺⩸ꎥ㥘꺵䍙獔捶</w:t>
      </w:r>
      <w:r>
        <w:rPr/>
        <w:t>ꔻ</w:t>
      </w:r>
      <w:r>
        <w:rPr/>
        <w:t>㒩䣂畸쉘썓㌲汫嗂㍪뭸怭祡㭥뼬顀쉍⒮쉎灈슏壂欺啞쉰偖溥㤺䑆昦哂뼭湶㐵땮㜮牔扙弰傥㋂숥㪡㍠╒㙸䨶䢏ꅷ슩㜩唯</w:t>
      </w:r>
      <w:r>
        <w:rPr/>
        <w:t>ꥋ▩</w:t>
      </w:r>
      <w:r>
        <w:rPr/>
        <w:t>䱁䝱婐䥚쉴䀩䉉숳煗䕮湠땵淂⹡輪吪淂걚噾儤漫㧂뽀䑇㑙䄮戩歬㉄睥支㩯쉲땈穪䍣㜴犩䥔彊獃쉊佳걍穋</w:t>
      </w:r>
      <w:r>
        <w:rPr/>
        <w:t>ⶏ</w:t>
      </w:r>
      <w:r>
        <w:rPr/>
        <w:t>쉐䅧䒥⧂⯃堩㇂歺䅾쉕꥔獯䨸♘</w:t>
      </w:r>
      <w:r>
        <w:rPr/>
        <w:t>꧂</w:t>
      </w:r>
      <w:r>
        <w:rPr/>
        <w:t>婡卭</w:t>
      </w:r>
      <w:r>
        <w:rPr/>
        <w:t>Ⳃ</w:t>
      </w:r>
      <w:r>
        <w:rPr/>
        <w:t>묵슏掵㈥칺愩쉦㇂摘弫</w:t>
      </w:r>
      <w:r>
        <w:rPr/>
        <w:t>ꥋ</w:t>
      </w:r>
      <w:r>
        <w:rPr/>
        <w:t>敁噑佔ꍙ戮噚㥵⨪춵轳쵶䱩䨲㵲딳儲幣輩␳䮥䤫卓墩쵯쉑㙡䱐礰䥈欽⍡祓칚츯▿ꍹ䥁⨰嘭⩘䘲㈴殬唱㩰扲</w:t>
      </w:r>
      <w:r>
        <w:rPr/>
        <w:t>ꕎ</w:t>
      </w:r>
      <w:r>
        <w:rPr/>
        <w:t>晍쉁䠶瘩䦩뽗슡总⤩䕊⦘湷싂쉧晙湺⎮⚩슘便癬⯂㈷싂喘牀塘啐垏썺疻砤䙒樽뭖㉍弮쵲䍄䔪䡗㨺穣幠층⪱⒩竍櫂㕚쉒숤쉷坥⬬꧎䱲쉒녚偵깊쉠㶬숳啤栬挽ㅧ椰䕉涥䒱뽋쉓갺녖楤숤숺䅓쉐②쉋忍奠攭琶쉑숻⵱⸬㭍⮵⧂깰⍮乮䞵ㅨ⍎捸甯瀬汹㵹䭇䛃뽲숶㙆縶⩐䐤⯂奸숤轨쉒䉔촮䭇㍨䩔敱㣎ァ㝴ぐ⒣堪김슘咬䅒딽뮬猷㵞䥨쉋䍃䑪㑥㘰싂湑湀⭒䓂쌺呤䔶쵍娦婅걍癙䔵쉃瘲䛍段䠪灏栽㋃䙗⨣⵩桂쉙坱䑬땢䕙숸歋뽂撻⾏⩡쏂㓎婂䡺㕳숭䃂ꇃ塚廂ꆥ烍⧃㩦㩃䨮䆮犵墻殬䵾係슬껂ꍵ䥒慟☱쉱㙧䕔⥺忂</w:t>
      </w:r>
      <w:r>
        <w:rPr/>
        <w:t>Ᵽⴊ</w:t>
      </w:r>
      <w:r>
        <w:rPr/>
        <w:t>栭䁀⭺⥫攳䏂焬欶楳⤱砭瓂㈩䉐朴⾮슿歧⵾⑓ꌬ䫂婃煀⨥穉</w:t>
      </w:r>
      <w:r>
        <w:rPr/>
        <w:t>ꥁ</w:t>
      </w:r>
      <w:r>
        <w:rPr/>
        <w:t>㉙슮⤯쉬䬬带捠檬祇땇愺숴輸䰥쉂渻ꌯ㨩⿂⭳숴뽱帨㴫</w:t>
      </w:r>
      <w:r>
        <w:rPr/>
        <w:t>ⰻ</w:t>
      </w:r>
      <w:r>
        <w:rPr/>
        <w:t>旂떿뇂┽彣呖묤숪㡋轂㜮⥌㍙칄撏䄣</w:t>
      </w:r>
      <w:r>
        <w:rPr/>
        <w:t>ꕹ</w:t>
      </w:r>
      <w:r>
        <w:rPr/>
        <w:t>䐤뇂쉲娯ヂ夵㝑䕕佴</w:t>
      </w:r>
      <w:r>
        <w:rPr/>
        <w:t>⡾</w:t>
      </w:r>
      <w:r>
        <w:rPr/>
        <w:t>쉗潭䥕䍰䥠쉐沣㎏彟塀㖣兹癋</w:t>
      </w:r>
      <w:r>
        <w:rPr/>
        <w:t>ꔪ</w:t>
      </w:r>
      <w:r>
        <w:rPr/>
        <w:t>朱獍쉵楎䕯쉎♊䤦弸䓂딸숳</w:t>
      </w:r>
      <w:r>
        <w:rPr/>
        <w:t>⡆</w:t>
      </w:r>
      <w:r>
        <w:rPr/>
        <w:t>飂⦣㥙噖⵷떱浃咩杲癃獘湒奡쉮䈨呆䑷⾵뼨딹㡟⻂⪏⤲쉄䍪圯幰</w:t>
      </w:r>
      <w:r>
        <w:rPr/>
        <w:t>ꦏ┮</w:t>
      </w:r>
      <w:r>
        <w:rPr/>
        <w:t>穬⨩慾䩸慞䞡숥桨咿支乨꥙䂏쉨浐㝃洭亥쉎⥰穌겮⮣쉓뭠㭆灥唪䥠䵁䢿焣⩾⬪긶婧ꍗ浵칓璡걊ꇎ싎侣쉯숰ㅏ旂坋䲬䗂䤸桁䅸呅凂忂牷彇쉆㬺顆滂㎿㧎䉵</w:t>
      </w:r>
      <w:r>
        <w:rPr/>
        <w:t>⢥</w:t>
      </w:r>
      <w:r>
        <w:rPr/>
        <w:t>㭈</w:t>
      </w:r>
      <w:r>
        <w:rPr/>
        <w:t>꥓</w:t>
      </w:r>
      <w:r>
        <w:rPr/>
        <w:t>㑊毃쉥偞伥周䃂涏⼽畱噉㩸㊱⪏ꅏ䑣컂䨴♧념䨸⼥</w:t>
      </w:r>
      <w:r>
        <w:rPr/>
        <w:t>ⰸ</w:t>
      </w:r>
      <w:r>
        <w:rPr/>
        <w:t>咡㮿嘯婆晴汫䜥參䑹ꍬ偖㏂쉸挷禘㍈쉑쉲搪潺䱹ꌥ㭺嚿桓湣⹏恒⍨㭷㙯晣꺱</w:t>
      </w:r>
      <w:r>
        <w:rPr/>
        <w:t>꥟</w:t>
      </w:r>
      <w:r>
        <w:rPr/>
        <w:t>䒵슏촵囃颵걉⮿卮獸硔ꍯ⶿㨰姂</w:t>
      </w:r>
      <w:r>
        <w:rPr/>
        <w:t>⣂</w:t>
      </w:r>
      <w:r>
        <w:rPr/>
        <w:t>䌽</w:t>
      </w:r>
      <w:r>
        <w:rPr/>
        <w:t>ⷂ</w:t>
      </w:r>
      <w:r>
        <w:rPr/>
        <w:t>䉅㡥땗땈汧숪干敒㑌牟找䱔敨挱乕ꅲ䘨佊썇圹乷䥣䓍湱䓂⼰㗂稷琥깎䍶㑆䱟♥걷吣⍬⹠싂</w:t>
      </w:r>
      <w:r>
        <w:rPr/>
        <w:t>⢮</w:t>
      </w:r>
      <w:r>
        <w:rPr/>
        <w:t>柂</w:t>
      </w:r>
      <w:r>
        <w:rPr/>
        <w:t>ⰸ</w:t>
      </w:r>
      <w:r>
        <w:rPr/>
        <w:t>깰쵹硴の榻塵則〉䑟恉吻呱䕰牋旂喘</w:t>
      </w:r>
      <w:r>
        <w:rPr/>
        <w:t>ꥄ⑘</w:t>
      </w:r>
      <w:r>
        <w:rPr/>
        <w:t>䭈復㥗稣樭恬⍚⍄걵</w:t>
      </w:r>
      <w:r>
        <w:rPr/>
        <w:t>ꥄ</w:t>
      </w:r>
      <w:r>
        <w:rPr/>
        <w:t>숤</w:t>
      </w:r>
      <w:r>
        <w:rPr/>
        <w:t>ꤣ</w:t>
      </w:r>
      <w:r>
        <w:rPr/>
        <w:t>䘥湠瑠⸹쉴犣䅫</w:t>
      </w:r>
      <w:r>
        <w:rPr/>
        <w:t>ꥄ┥</w:t>
      </w:r>
      <w:r>
        <w:rPr/>
        <w:t>⼪䱸㧂䙭塶쉫껂䌳</w:t>
      </w:r>
      <w:r>
        <w:rPr/>
        <w:t>ꕂ</w:t>
      </w:r>
      <w:r>
        <w:rPr/>
        <w:t>㙏⯃⩮执燂䶩♄坴烂䍈㠵곂숤晫</w:t>
      </w:r>
      <w:r>
        <w:rPr/>
        <w:t>ꦵ</w:t>
      </w:r>
      <w:r>
        <w:rPr/>
        <w:t>䈹ꆏ啃欻ꥬ䱱</w:t>
      </w:r>
      <w:r>
        <w:rPr/>
        <w:t>ⱈ</w:t>
      </w:r>
      <w:r>
        <w:rPr/>
        <w:t>垬</w:t>
      </w:r>
      <w:r>
        <w:rPr/>
        <w:t>ⷂ</w:t>
      </w:r>
      <w:r>
        <w:rPr/>
        <w:t>치瘵싂쉮晧摮瀮䡈문䐶숻偈⥪圫廎䡌乫녍㴦䠲</w:t>
      </w:r>
      <w:r>
        <w:rPr/>
        <w:t>ꗂ</w:t>
      </w:r>
      <w:r>
        <w:rPr/>
        <w:t>䑋㵗縲㛂䜮祢쉩㮩컂兖⎿⽨㭟绎갩椴奧噵唬が繶輲㖩䰱⽓숪樽</w:t>
      </w:r>
      <w:r>
        <w:rPr/>
        <w:t>ꦣ</w:t>
      </w:r>
      <w:r>
        <w:rPr/>
        <w:t>旂癠䲱㫂撩깸㥦頩⽥㗂煦湍╞杳⑧䕌긵ぷ䩉썶㈫깂숽</w:t>
      </w:r>
      <w:r>
        <w:rPr/>
        <w:t>ꗂ</w:t>
      </w:r>
      <w:r>
        <w:rPr/>
        <w:t>ꏂ晩㤱쉰䃂忍値긦</w:t>
      </w:r>
      <w:r>
        <w:rPr/>
        <w:t>⣂</w:t>
      </w:r>
      <w:r>
        <w:rPr/>
        <w:t>煡漣掬ㅷ扤䆬⩔넨⨪轾㉑愹㡶滂ꅭお婶湷쉭禱䅐㴻쉐䁢⒘佇⩕䁲璣뽧睰☷墮䉴挦㕖䠊</w:t>
      </w:r>
      <w:r>
        <w:rPr/>
        <w:t>⣂</w:t>
      </w:r>
      <w:r>
        <w:rPr/>
        <w:t>䱬柂⍇쉔揍츽慩䔪카㙮汏⤳昵컂뭟䨽⨻㡤㩧顡磂匣甤쉘吺䜯䑯䥑盂㭟⽂䖱넦컂浶</w:t>
      </w:r>
      <w:r>
        <w:rPr/>
        <w:t>ꕁꗂ</w:t>
      </w:r>
      <w:r>
        <w:rPr/>
        <w:t>䯂核츷庡숫ꆥ乊쵳瓂싂塩瓃伳䗂쉃穋⨳灢⩡噋ꥲ땂狂坨澡</w:t>
      </w:r>
      <w:r>
        <w:rPr/>
        <w:t>ꥑ</w:t>
      </w:r>
      <w:r>
        <w:rPr/>
        <w:t>䡟㭀䠤嚣㨴뽀</w:t>
      </w:r>
      <w:r>
        <w:rPr/>
        <w:t>ⴽ</w:t>
      </w:r>
      <w:r>
        <w:rPr/>
        <w:t>숵飂妏䜲㑵剺睠䒱眽摵坧廂獃厡㔶쉈婏쉐슩뇂㊬瑫⤪䩁⤤</w:t>
      </w:r>
      <w:r>
        <w:rPr/>
        <w:t>ⶻ</w:t>
      </w:r>
      <w:r>
        <w:rPr/>
        <w:t>䉠⥳樫夨洬뭊⸷㭤넰믂</w:t>
      </w:r>
      <w:r>
        <w:rPr/>
        <w:t>ꤹ</w:t>
      </w:r>
      <w:r>
        <w:rPr/>
        <w:t>㕃곂䡷㭬ꎮ뼪塚슿㝘頯疵⍩稸䦘㨮♃顲佄껎癰㉮坾㐺拂䩖氵温䳂䩠ど硪칆偒潖櫂氽婱⽢</w:t>
      </w:r>
      <w:r>
        <w:rPr/>
        <w:t>ꤶ</w:t>
      </w:r>
      <w:r>
        <w:rPr/>
        <w:t>坚噃⤫祣㫂敍⴫悡䣂睹僂캱扢ꍇ敧楚꤮䅠ꥬ䅶坢</w:t>
      </w:r>
      <w:r>
        <w:rPr/>
        <w:t>⡗</w:t>
      </w:r>
      <w:r>
        <w:rPr/>
        <w:t>呂㙖佐澩湚䡐掘恌㴪礻乏땕쉸촴</w:t>
      </w:r>
      <w:r>
        <w:rPr/>
        <w:t>ꤷ</w:t>
      </w:r>
      <w:r>
        <w:rPr/>
        <w:t>䡔쉦瀣썀獎牸塈盂╚㝏㔣츰⪣礹䕙쉸묣牾놩棃幣畋슻뽆㔣</w:t>
      </w:r>
      <w:r>
        <w:rPr/>
        <w:t>ꗂ⒱</w:t>
      </w:r>
      <w:r>
        <w:rPr/>
        <w:t>毂⭞⹢ぃ</w:t>
      </w:r>
      <w:r>
        <w:rPr/>
        <w:t>ꕒ</w:t>
      </w:r>
      <w:r>
        <w:rPr/>
        <w:t>乶㘺獕飃䱴畬浇祠䵡亩懂⛂搻姂撡㞩䦱⨹걄截䝊捒칭☤쏂䝟④㝔ㅨ◂츴偘彣㵸燂恸</w:t>
      </w:r>
      <w:r>
        <w:rPr/>
        <w:t>ⵁ</w:t>
      </w:r>
      <w:r>
        <w:rPr/>
        <w:t>公☰濂⵨硸㙲癏䀪燂伻숶쵖挪䠹⹕⨸呸⩌皿穑쉂쉵㵇걎爻縹㶮抻쵐ㄱ癩⿂急ぺ갭♟䓂썅吣䱺⍷呱慸믂䥯㉮촽⽆囂㫂䭴揂ㄩ㉁䇂颿䥹⾩㴫뮻녘숲畔眺婍䰯朤쉕쵶夽ㅯ喥绂戥땾♢煥火㕒쉑</w:t>
      </w:r>
      <w:r>
        <w:rPr/>
        <w:t>Ⱡ</w:t>
      </w:r>
      <w:r>
        <w:rPr/>
        <w:t>祒뿂䛂御㥟숮ヂ⍋摹䝐媣䑷뽣⴬쉴獀瑇쎮싂㉯</w:t>
      </w:r>
      <w:r>
        <w:rPr/>
        <w:t>ⱷ</w:t>
      </w:r>
      <w:r>
        <w:rPr/>
        <w:t>戫ㅰ싂汀䡙숦쉀</w:t>
      </w:r>
      <w:r>
        <w:rPr/>
        <w:t>⢩</w:t>
      </w:r>
      <w:r>
        <w:rPr/>
        <w:t>剶숭恰瓂礻㘻旂촫쵨䙾朤뼨칁睩㝂츳숰棎뭎쉖싂迂汴싂繖狎汌灃栽숸</w:t>
      </w:r>
      <w:r>
        <w:rPr/>
        <w:t>꧂⦥</w:t>
      </w:r>
      <w:r>
        <w:rPr/>
        <w:t>Ⱶ</w:t>
      </w:r>
      <w:r>
        <w:rPr/>
        <w:t>瀻쵨䍔䁊癣㵖獏⛂佫쌤녹쉮쵪䃂椲䝆쉤爳穒쉰眴쉇䋂㗂塳㔴䘸帶뭰嚱갰</w:t>
      </w:r>
      <w:r>
        <w:rPr/>
        <w:t>⡘</w:t>
      </w:r>
      <w:r>
        <w:rPr/>
        <w:t>깃涿㌳奵敪刴䁩</w:t>
      </w:r>
      <w:r>
        <w:rPr/>
        <w:t>ꔩ</w:t>
      </w:r>
      <w:r>
        <w:rPr/>
        <w:t>쉆潏넶䍸塡⭾㯂え琯땅츴䕬恋䭥쉣칀で繐⩑뭗剀캏仂쉫갹⽗ꍕ㌲瑲숴ꍈ朩䱇숨쉈쉺汦</w:t>
      </w:r>
      <w:r>
        <w:rPr/>
        <w:t>ꥒ</w:t>
      </w:r>
      <w:r>
        <w:rPr/>
        <w:t>䵞夳긪㞱啸뽫썭煌獄</w:t>
      </w:r>
      <w:r>
        <w:rPr/>
        <w:t>⠣</w:t>
      </w:r>
      <w:r>
        <w:rPr/>
        <w:t>䎣쌶奄瑯刯</w:t>
      </w:r>
      <w:r>
        <w:rPr/>
        <w:t>ꤣ</w:t>
      </w:r>
      <w:r>
        <w:rPr/>
        <w:t>䠣剟쉢㒣憱춬䝸뭏⹀걃㋃潫坠歳匳겏繕堹焹硙㟃礊䌩截㏂矂㥈場</w:t>
      </w:r>
      <w:r>
        <w:rPr/>
        <w:t>ꕪ</w:t>
      </w:r>
      <w:r>
        <w:rPr/>
        <w:t>㚻⮏⹌썴㨣䅥圫癵奃㛂帤긳椭㡈柂く嫎坭깕ꍆ䊵朸䧂獀</w:t>
      </w:r>
      <w:r>
        <w:rPr/>
        <w:t>ꦻ</w:t>
      </w:r>
      <w:r>
        <w:rPr/>
        <w:t>ⱐ⌬</w:t>
      </w:r>
      <w:r>
        <w:rPr/>
        <w:t>촬碬쉑숽쉮㵃硥♷䖩</w:t>
      </w:r>
      <w:r>
        <w:rPr/>
        <w:t>ꤽ</w:t>
      </w:r>
      <w:r>
        <w:rPr/>
        <w:t>㞵</w:t>
      </w:r>
      <w:r>
        <w:rPr/>
        <w:t>ꗎ</w:t>
      </w:r>
      <w:r>
        <w:rPr/>
        <w:t>䕧汒颡䅬䍟츹潒곍䁉⽣䵤</w:t>
      </w:r>
      <w:r>
        <w:rPr/>
        <w:t>ꤪ</w:t>
      </w:r>
      <w:r>
        <w:rPr/>
        <w:t>칁弳砣が彳ꍹ抵爵⛂뭮㔽櫍슮쉟怵䴦쵁䜲䩴䭐</w:t>
      </w:r>
      <w:r>
        <w:rPr/>
        <w:t>ꗂ</w:t>
      </w:r>
      <w:r>
        <w:rPr/>
        <w:t>嘰䕡⸤㑁塀玬㯂캬瘣夳幾ꏂ㢘</w:t>
      </w:r>
      <w:r>
        <w:rPr/>
        <w:t>ⰸ</w:t>
      </w:r>
      <w:r>
        <w:rPr/>
        <w:t>쉅唫啍桢福┦㍫憿䩒츽爯呒縴㕧䈲杮슩嫂䕡⒵⹤廂㠷⮩楈栳慍燂췎ꏂ廂佔㭐㇂栬䕳吭쎩숮䆻⍬㥦棂⤨⤤⌹娪䁑暣䗂乁㭎</w:t>
      </w:r>
      <w:r>
        <w:rPr/>
        <w:t>ꔵ</w:t>
      </w:r>
      <w:r>
        <w:rPr/>
        <w:t>智樸䅊竂疥㑊禵䰹♫䝊佺┺䂬⩋⌫⬦㕌没▱慇넺硃敷時ㅢ瞥쎿㌲싂繵兙祙㑩숸</w:t>
      </w:r>
      <w:r>
        <w:rPr/>
        <w:t>ꕤⴳ</w:t>
      </w:r>
      <w:r>
        <w:rPr/>
        <w:t>昸쌹焬슻瞩쉒䭏땹晕僂䉚湇䱄㉁䄮怯䩃㡆</w:t>
      </w:r>
      <w:r>
        <w:rPr/>
        <w:t>ꕾ⥚</w:t>
      </w:r>
      <w:r>
        <w:rPr/>
        <w:t>䟂噗敹♡湦땓こ㩈⩥ㅥ㭔쉤ꅳ栨쉁搯촸穪㵹㍙爹⪵祃拂㔲瀦䍄穴㌲</w:t>
      </w:r>
      <w:r>
        <w:rPr/>
        <w:t>⠶</w:t>
      </w:r>
      <w:r>
        <w:rPr/>
        <w:t>깈⧂杹慴㬤䕹쉖掏숪㤬ꄶば゘梣걍毂偧㣂☺췂狂塵쉤穧⾩㯂쉄</w:t>
      </w:r>
      <w:r>
        <w:rPr/>
        <w:t>ⵘ</w:t>
      </w:r>
      <w:r>
        <w:rPr/>
        <w:t>㭵妬⤣쉡⛂䙉桕䭷牊⥷</w:t>
      </w:r>
      <w:r>
        <w:rPr/>
        <w:t>ꤱ</w:t>
      </w:r>
      <w:r>
        <w:rPr/>
        <w:t>楪柃</w:t>
      </w:r>
      <w:r>
        <w:rPr/>
        <w:t>ⵋ</w:t>
      </w:r>
      <w:r>
        <w:rPr/>
        <w:t>娱㡖瑉塏</w:t>
      </w:r>
      <w:r>
        <w:rPr/>
        <w:t>Ⱡ</w:t>
      </w:r>
      <w:r>
        <w:rPr/>
        <w:t>쉋⤶吪♴⫃⩵繮擂烂</w:t>
      </w:r>
      <w:r>
        <w:rPr/>
        <w:t>ꤱ</w:t>
      </w:r>
      <w:r>
        <w:rPr/>
        <w:t>숷䈩唫㩧畹⥡䝞䊻琣榻쉊硡</w:t>
      </w:r>
      <w:r>
        <w:rPr/>
        <w:t>⡊</w:t>
      </w:r>
      <w:r>
        <w:rPr/>
        <w:t>뽮窥䁩磍桓响싂슿䑤뽠湆彈㍫倩넮㞱治㥖㈳䅾琮䯂䲘ㅬ◂컂♈䌬慩浧湉╅㵁슩流甸䬪帹싂祎칬灐喿瑺⑙六狃幤걕뭊彲䔸쉒쉚㠮놏</w:t>
      </w:r>
      <w:r>
        <w:rPr/>
        <w:t>Ⱟ</w:t>
      </w:r>
      <w:r>
        <w:rPr/>
        <w:t>ꏂ䥎⦡㍥ꎘ攳䙫玮ꥺ庵穆ꆬ㪘狂䜰㭮䑥뿂쉺䩉⩃쉮쉏䤽轰䥸淂灏뭩⍧㡙痎悱嚏暬숣俎僂充슣慙搹⵶戣㑣⬩쉞畈䈴洲㵔具光伽⩶ㄽ焮桇噀쉵⏂쉄㝚睈棂瞿㉔恥⹄捬潩涩⽣摬☬頸㮮㯂슿갮槂습⨸㑆갪쉥㡶싂</w:t>
      </w:r>
      <w:r>
        <w:rPr/>
        <w:t>꤬</w:t>
      </w:r>
      <w:r>
        <w:rPr/>
        <w:t>뭪榱ヂ䖘</w:t>
      </w:r>
      <w:r>
        <w:rPr/>
        <w:t>ꤥ</w:t>
      </w:r>
      <w:r>
        <w:rPr/>
        <w:t>倽쉭䝙橨뾏ィ類幇䍤㕱ꍸ傻㭷䝰ꌪ昲쉥䰯㒘䟂汘쉣</w:t>
      </w:r>
      <w:r>
        <w:rPr/>
        <w:t>꧂</w:t>
      </w:r>
      <w:r>
        <w:rPr/>
        <w:t>扺呍⻂䊿栤䅾㍫䩷晦癊쉱䟂椭揂夣忎ꍵ⻂輭顒硎扃⦩ꄫ㙱䩋怲⎱䁌䍟樣㪵꺣栯촱瘊疏</w:t>
      </w:r>
      <w:r>
        <w:rPr/>
        <w:t>Ⳃ</w:t>
      </w:r>
      <w:r>
        <w:rPr/>
        <w:t>䙰找睹♨㍦婁婇꥞슥쉘轋⹭砬습味佚⩳䮵숪䡦姂佑穚쉠쉈丯䪏喻溩産幦㡓⥃</w:t>
      </w:r>
      <w:r>
        <w:rPr/>
        <w:t>ꔴ</w:t>
      </w:r>
      <w:r>
        <w:rPr/>
        <w:t>硎㵨慓䰩㉫⼥楨쉾杣穥硑♾犘顓佴睹告圹瘬䡁机뼰쉕堲</w:t>
      </w:r>
      <w:r>
        <w:rPr/>
        <w:t>ⲣ</w:t>
      </w:r>
      <w:r>
        <w:rPr/>
        <w:t>ㄮ嚩洮弶쉨潞汸乒⯃슩機䑞쉔啃浤励깂你═䱚恘갺垱䨥⩔</w:t>
      </w:r>
      <w:r>
        <w:rPr/>
        <w:t>ꦏ</w:t>
      </w:r>
      <w:r>
        <w:rPr/>
        <w:t>祖⍍㕏㈪䙥硃狂</w:t>
      </w:r>
      <w:r>
        <w:rPr/>
        <w:t>ꖣ</w:t>
      </w:r>
      <w:r>
        <w:rPr/>
        <w:t>ぷ㐥䗂癓䱨⩦顄甦䭐䈹깡攤㠬㴨磃常ㅵ䴽汎⹤쉔䣂橃</w:t>
      </w:r>
      <w:r>
        <w:rPr/>
        <w:t>ꥂ</w:t>
      </w:r>
      <w:r>
        <w:rPr/>
        <w:t>떣癪쎩彎쌷숽摤</w:t>
      </w:r>
      <w:r>
        <w:rPr/>
        <w:t>ⰱ</w:t>
      </w:r>
      <w:r>
        <w:rPr/>
        <w:t>穄</w:t>
      </w:r>
      <w:r>
        <w:rPr/>
        <w:t>ꔰ</w:t>
      </w:r>
      <w:r>
        <w:rPr/>
        <w:t>숪㥤땥㭣掿⑳㩲湳䄹剭썋捸걥䩎♸䨹⏂</w:t>
      </w:r>
      <w:r>
        <w:rPr/>
        <w:t>ꖵ</w:t>
      </w:r>
      <w:r>
        <w:rPr/>
        <w:t>廃敨窵숹偪佩㙀㥵䁔䑌轶ꄭ圫頷</w:t>
      </w:r>
      <w:r>
        <w:rPr/>
        <w:t>ꕮ</w:t>
      </w:r>
      <w:r>
        <w:rPr/>
        <w:t>ꥷ╀垱堪乎쉔圸ㅢ㊩䬤杳</w:t>
      </w:r>
      <w:r>
        <w:rPr/>
        <w:t>ꕢ</w:t>
      </w:r>
      <w:r>
        <w:rPr/>
        <w:t>꺏┭䨩</w:t>
      </w:r>
      <w:r>
        <w:rPr/>
        <w:t>ꔮ</w:t>
      </w:r>
      <w:r>
        <w:rPr/>
        <w:t>⻂䰫晰咡䡏</w:t>
      </w:r>
      <w:r>
        <w:rPr/>
        <w:t>ꕨ</w:t>
      </w:r>
      <w:r>
        <w:rPr/>
        <w:t>쉖㬩妩⨰䤺╨啪묲⑬䍖〯</w:t>
      </w:r>
      <w:r>
        <w:rPr/>
        <w:t>ꤹ</w:t>
      </w:r>
      <w:r>
        <w:rPr/>
        <w:t>㭓</w:t>
      </w:r>
      <w:r>
        <w:rPr/>
        <w:t>ꤹ</w:t>
      </w:r>
      <w:r>
        <w:rPr/>
        <w:t>牡剖꥙烂촲礣</w:t>
      </w:r>
      <w:r>
        <w:rPr/>
        <w:t>ⱍ</w:t>
      </w:r>
      <w:r>
        <w:rPr/>
        <w:t>䐴轡拂䶵뿂쉬뿂牒㩦㍫슩䉆樸넺┯묶</w:t>
      </w:r>
      <w:r>
        <w:rPr/>
        <w:t>ⷂ</w:t>
      </w:r>
      <w:r>
        <w:rPr/>
        <w:t>䁫</w:t>
      </w:r>
      <w:r>
        <w:rPr/>
        <w:t>ꔸⷂ</w:t>
      </w:r>
      <w:r>
        <w:rPr/>
        <w:t>㝘縲ꅔ뼯⑆䶘䙷</w:t>
      </w:r>
      <w:r>
        <w:rPr/>
        <w:t>ꔴ</w:t>
      </w:r>
      <w:r>
        <w:rPr/>
        <w:t>稩獖奞燂䝦唷玵杆涬迂㋂㥳䉉漽㜬㌻ꥳ歨呔卭딦㶵</w:t>
      </w:r>
      <w:r>
        <w:rPr/>
        <w:t>⣂</w:t>
      </w:r>
      <w:r>
        <w:rPr/>
        <w:t>쉴깅䵉겮癍呟幙㤺☲⩸轆㤥坶㕵䩹斱灸놘썙⸦桂ꅆ㈳䢡㇂獂の습殥涘䱆</w:t>
      </w:r>
      <w:r>
        <w:rPr/>
        <w:t>ꥏ♋</w:t>
      </w:r>
      <w:r>
        <w:rPr/>
        <w:t>뭉強歅쵤⩳</w:t>
      </w:r>
      <w:r>
        <w:rPr/>
        <w:t>꧂</w:t>
      </w:r>
      <w:r>
        <w:rPr/>
        <w:t>㙯㦣䦩습湍迂兎쉵⩹⤭猻</w:t>
      </w:r>
      <w:r>
        <w:rPr/>
        <w:t>⡄</w:t>
      </w:r>
      <w:r>
        <w:rPr/>
        <w:t>套쉥숣乔顰繤⨱ㅫ燂劣掮畬攣㤽⼨䤳슥杸ꄦ⭵梱䰷㜪㴰⹧栫伴㌺컂狂並乱䵾窘㐹刻숽眯⍺堸幈걗熬潘㵸攷걾䚣暩</w:t>
      </w:r>
      <w:r>
        <w:rPr/>
        <w:t>ⱑ</w:t>
      </w:r>
      <w:r>
        <w:rPr/>
        <w:t>䡇䬥捎䡪獶睯䈶</w:t>
      </w:r>
      <w:r>
        <w:rPr/>
        <w:t>ꕫ</w:t>
      </w:r>
      <w:r>
        <w:rPr/>
        <w:t>䗂⩣弶瘫쉙昮㵌㘻㭃秂⍚녩䝠슻쵓兘꺿㔥䑑깈㙔燂䤱恹쉓楤乶䛂숤⽩䵓ㅫꅡ癲뾵䰷♢く㝐㉤媩갥䗂䙉숷歁쉨瑗숥截吽䵑浫땠䝱渪</w:t>
      </w:r>
      <w:r>
        <w:rPr/>
        <w:t>ⱎ</w:t>
      </w:r>
      <w:r>
        <w:rPr/>
        <w:t>걹䑮쉶䲡獲㤸싃偬⩪䑍橞硚䋃炿砶䉫橃庩桔塅</w:t>
      </w:r>
      <w:r>
        <w:rPr/>
        <w:t>ꕌ</w:t>
      </w:r>
      <w:r>
        <w:rPr/>
        <w:t>竎⼯䚏据◂潘⑎뭀獗</w:t>
      </w:r>
      <w:r>
        <w:rPr/>
        <w:t>ⴱ</w:t>
      </w:r>
      <w:r>
        <w:rPr/>
        <w:t>僂夤櫂슻卭滎ꥥ䵟걲⩕皬㵂忍摚卥癳꥖睙⿂쉑䠸丶畹㨶殬扌⭐묺䁳睆⽂䉬輷⩨䘸춥슱ꥭ破쉔땇䉾떘干䛂꺥싂㝸輣坚⯃䆻桎㗃㕣勂桉</w:t>
      </w:r>
      <w:r>
        <w:rPr/>
        <w:t>ⶱ</w:t>
      </w:r>
      <w:r>
        <w:rPr/>
        <w:t>숊⨲圶껂疮㩌</w:t>
      </w:r>
      <w:r>
        <w:rPr/>
        <w:t>ꤪ</w:t>
      </w:r>
      <w:r>
        <w:rPr/>
        <w:t>⽅乬䓂晶㩀汴縹㥄硪칁愰獵㩶䡶恪㝅樲輸灹タ䁸묺䷎䌻張싂⫂㴰橡묬剤㑾⭍琷態걧⑫곂杰縺쉖坱ァ恰昮걞숦昸潱䋍潡䯂何池⩳杄启栬摴祡形檘嗂墡ꄹ쉔ꌶ⽖彘穸摕땫쉮긱摲稸丣斵슡吤쉨啒㵋䁒⻂슣ㅢ쉶氭㙞ꅆ倯浧䈽纱敍쵗睡僂깂쉨奖숬猪숪杧䡌煢牑疣敹䃂숪䨻</w:t>
      </w:r>
      <w:r>
        <w:rPr/>
        <w:t>ⴶ</w:t>
      </w:r>
      <w:r>
        <w:rPr/>
        <w:t>顢區⩭繢掏뽹</w:t>
      </w:r>
      <w:r>
        <w:rPr/>
        <w:t>ꤱ</w:t>
      </w:r>
      <w:r>
        <w:rPr/>
        <w:t>쉅帰呾珂</w:t>
      </w:r>
      <w:r>
        <w:rPr/>
        <w:t>ⵤ</w:t>
      </w:r>
      <w:r>
        <w:rPr/>
        <w:t>쵍㑭璩㍺卉婳䘪쉊぀繵䴪ꇂ殏㡳㝤値</w:t>
      </w:r>
      <w:r>
        <w:rPr/>
        <w:t>ꥁ</w:t>
      </w:r>
      <w:r>
        <w:rPr/>
        <w:t>䅴桗掩㧃㔸輭恟伦灂唩穄瘪楱檏</w:t>
      </w:r>
      <w:r>
        <w:rPr/>
        <w:t>⢿</w:t>
      </w:r>
      <w:r>
        <w:rPr/>
        <w:t>琤䱶桱䔫䐨♒</w:t>
      </w:r>
      <w:r>
        <w:rPr/>
        <w:t>⡙</w:t>
      </w:r>
      <w:r>
        <w:rPr/>
        <w:t>顂㉈䢮싂瞏</w:t>
      </w:r>
      <w:r>
        <w:rPr/>
        <w:t>ⰳ</w:t>
      </w:r>
      <w:r>
        <w:rPr/>
        <w:t>숶疩䣂橃塖嘲坣佮冘硦溻쉐⹇ㄨ♋쵗瀽</w:t>
      </w:r>
      <w:r>
        <w:rPr/>
        <w:t>Ⳃ</w:t>
      </w:r>
      <w:r>
        <w:rPr/>
        <w:t>垥쉂숵呤痎썚憵쌹煌⵾쉒䍩璏牱㐦쵣䧂䐯ㆻ摭㥃㵬⹃塇㝢㔪乨浘撡燂楂癒砤湧㢥썺싂쉠爪뼬⭋梻杨숪걸깋䕍祘桄填兵灯길瘥睶⿂숫夣卸긭睐恱</w:t>
      </w:r>
      <w:r>
        <w:rPr/>
        <w:t>ⶩ</w:t>
      </w:r>
      <w:r>
        <w:rPr/>
        <w:t>쉺场㔹䩀싂䩰杴</w:t>
      </w:r>
      <w:r>
        <w:rPr/>
        <w:t>ꥇ</w:t>
      </w:r>
      <w:r>
        <w:rPr/>
        <w:t>奐⾡㈹⨣照卲頶皵䳎氵숸撏㡐朽妻洹깨潘畆慸䁌싂㡸悥睲⌯氫攩䈳炬杂╴启쉦</w:t>
      </w:r>
      <w:r>
        <w:rPr/>
        <w:t>ⱨ</w:t>
      </w:r>
      <w:r>
        <w:rPr/>
        <w:t>䨥瞡畒照便硏瞩睂㘰䉪싂㈭쎱ꌬ瑍唷䲏獨⭪⫂춥⪩慩稫⫂䇃丹汦ꄯ睆幃놏䱚쉀汾彂숴⩩稹飂떏㉷ꅊ悱놥煫싂坮瑄</w:t>
      </w:r>
      <w:r>
        <w:rPr/>
        <w:t>ꤲⷎ</w:t>
      </w:r>
      <w:r>
        <w:rPr/>
        <w:t>뽁濎坍痂ㅚ㩔䓂櫂㕕♬摌䟂扌♰쏂㘬の䝆測矂喻凎㘻獘㕯乔憮繗⏂獱⽒ㅱ쉍礥繏呸樹ꇎ繃䌣は滂⿍⪱⨫憬䑺격洶㕳㢮쉎숹甯侩䍵䣂乄숮䅭썷㘷䭗敮䱶썚깟⽔砽欽䐴걷瑣㭡⸶卶㬰盂⾩싎恈쉾呲쉂䰨⩡咻䍕嘽슻伭</w:t>
      </w:r>
      <w:r>
        <w:rPr/>
        <w:t>ⵣ</w:t>
      </w:r>
      <w:r>
        <w:rPr/>
        <w:t>김㙪敐뽄Ⓙ╡媬竃去⩥癑灆䅞盂ꅃ㩂싂싂婣瑙辏䙌쉭꺬</w:t>
      </w:r>
      <w:r>
        <w:rPr/>
        <w:t>ⰻ╪</w:t>
      </w:r>
      <w:r>
        <w:rPr/>
        <w:t>䃍奔捂쌥䥚⩔㎥祅稬卫顺䉨쉒硯뮥丫琱</w:t>
      </w:r>
      <w:r>
        <w:rPr/>
        <w:t>ⵢ</w:t>
      </w:r>
      <w:r>
        <w:rPr/>
        <w:t>숽뽤쉳쵎幭䅯슬㶘彰겣ꎬ惂㍄ひじ䟂噣䤨昴ㄨ偸</w:t>
      </w:r>
      <w:r>
        <w:rPr/>
        <w:t>ꥑ</w:t>
      </w:r>
      <w:r>
        <w:rPr/>
        <w:t>圊噶㬲兪떮塸刷楬潺昣㕚㵔䥂</w:t>
      </w:r>
      <w:r>
        <w:rPr/>
        <w:t>⠹</w:t>
      </w:r>
      <w:r>
        <w:rPr/>
        <w:t>墵積쉥</w:t>
      </w:r>
      <w:r>
        <w:rPr/>
        <w:t>ⱇ</w:t>
      </w:r>
      <w:r>
        <w:rPr/>
        <w:t>煨弰景숤</w:t>
      </w:r>
      <w:r>
        <w:rPr/>
        <w:t>ⱒ</w:t>
      </w:r>
      <w:r>
        <w:rPr/>
        <w:t>ꥒ</w:t>
      </w:r>
      <w:r>
        <w:rPr/>
        <w:t>ㅴ䝹䁙卐顥숪츳琤썣䩊䁆傩种⑑檘忂쉓眲㘥瑗䒥ꌱ慶♹穷䕧悥橷䏂氶扺⌳窮⮘券땨䐲</w:t>
      </w:r>
      <w:r>
        <w:rPr/>
        <w:t>ꔪ</w:t>
      </w:r>
      <w:r>
        <w:rPr/>
        <w:t>卶</w:t>
      </w:r>
      <w:r>
        <w:rPr/>
        <w:t>ꦥ</w:t>
      </w:r>
      <w:r>
        <w:rPr/>
        <w:t>쵁偦ㄦ⭀攭輭ꆣ⫂曍㕗獚摬畉▩癮䴦쵔㏂喥奕廎⫃㍗㭗楐㠩쉠倬쉺</w:t>
      </w:r>
      <w:r>
        <w:rPr/>
        <w:t>꧂⧂</w:t>
      </w:r>
      <w:r>
        <w:rPr/>
        <w:t>滂堽숣癦</w:t>
      </w:r>
      <w:r>
        <w:rPr/>
        <w:t>ꖩ</w:t>
      </w:r>
      <w:r>
        <w:rPr/>
        <w:t>癒썎䈩숭뽦硯⦱畧</w:t>
      </w:r>
      <w:r>
        <w:rPr/>
        <w:t>ⵢ</w:t>
      </w:r>
      <w:r>
        <w:rPr/>
        <w:t>䥇걆거挣싂숺摟㦮橏뽒췂</w:t>
      </w:r>
      <w:r>
        <w:rPr/>
        <w:t>Ɫ</w:t>
      </w:r>
      <w:r>
        <w:rPr/>
        <w:t>扖䙂ꥫ柂扦漩ゥは㍁桹♢䔭併숹去㉔컂勎╴啐ꅥ憿㭕숭䥶瑯浳㑭쉰曍扄ꌣ塂扩恋㝣⪏뼪쉖㵔⹐쉖묵쵄幋쏂쉱깭㥃⵾䨣晠渭晍꥔㶥</w:t>
      </w:r>
      <w:r>
        <w:rPr/>
        <w:t>ꦮ</w:t>
      </w:r>
      <w:r>
        <w:rPr/>
        <w:t>䊬㏂⍎竂皵瘭㵅癇渷硞쉲瀬輵⤴㙱䉅慶夦䩅塦⛂扳攳ꅀ䕋ꅧ싎</w:t>
      </w:r>
      <w:r>
        <w:rPr/>
        <w:t>ⲣ</w:t>
      </w:r>
      <w:r>
        <w:rPr/>
        <w:t>㗍</w:t>
      </w:r>
      <w:r>
        <w:rPr/>
        <w:t>ꥄ</w:t>
      </w:r>
      <w:r>
        <w:rPr/>
        <w:t>㡇</w:t>
      </w:r>
      <w:r>
        <w:rPr/>
        <w:t>Ⳃ</w:t>
      </w:r>
      <w:r>
        <w:rPr/>
        <w:t>㧎顸습䵃㑘⛂䗂吴䝵</w:t>
      </w:r>
      <w:r>
        <w:rPr/>
        <w:t>ⱉ</w:t>
      </w:r>
      <w:r>
        <w:rPr/>
        <w:t>㔪뮣쉾⭡䰤捙柂숨祺숫瘶佱华䐱숩㢵</w:t>
      </w:r>
      <w:r>
        <w:rPr/>
        <w:t>ⱃ</w:t>
      </w:r>
      <w:r>
        <w:rPr/>
        <w:t>㞡쉦㡗㓂쉘ㄳ䩉湤㫎⩾伦瑷⼯歄㙲쉏歴㝖橮楔㶱套ꍮ扖䅩棂姎쉞숹㛂殏歂䉹䑘</w:t>
      </w:r>
      <w:r>
        <w:rPr/>
        <w:t>꥟</w:t>
      </w:r>
      <w:r>
        <w:rPr/>
        <w:t>䥾㐲偕㝲</w:t>
      </w:r>
      <w:r>
        <w:rPr/>
        <w:t>ⲡ</w:t>
      </w:r>
      <w:r>
        <w:rPr/>
        <w:t>樭乶㭎땩㵌╣㗃扗祩矂숸싂</w:t>
      </w:r>
      <w:r>
        <w:rPr/>
        <w:t>Ɽ</w:t>
      </w:r>
      <w:r>
        <w:rPr/>
        <w:t>䕴縦깩뭇⩇ㄷ䎮㉞쉬쉪眣浀慏䁺캣䡀杆㘫䩣沵睙㈪渳㙋쉾뮱쉑㢿싂걡</w:t>
      </w:r>
      <w:r>
        <w:rPr/>
        <w:t>ⵅ</w:t>
      </w:r>
      <w:r>
        <w:rPr/>
        <w:t>剓摪뽠␰⒩浳䰩♘⽲⵶㉨䎥ㅐ櫂㋂⏂㇃兞⨮썤䴮弸땨䑎墩僂⩭쉉奾伯眰쉶슩⏂携㕱乕䑐輶抬灵숸亱䓂넬䙇瓂쉥畟㬥水䩹伲䃂⑊ꎩ䱋긮朳⎮쌥卷嘪帱숴</w:t>
      </w:r>
      <w:r>
        <w:rPr/>
        <w:t>ꖿ</w:t>
      </w:r>
      <w:r>
        <w:rPr/>
        <w:t>彔㒮䂻㐷妡栦슘⮏〻땓痂歒䲥敹숵忂╉쉪숩圴灖枥祹侱쉎칀歩길批敔㥤ꄨ帰恚슱ꏂ㣂䉸썬瘪䤱橮ꅁ䝡</w:t>
      </w:r>
      <w:r>
        <w:rPr/>
        <w:t>ꤣ⫂</w:t>
      </w:r>
      <w:r>
        <w:rPr/>
        <w:t>숴穱捋矂瀻</w:t>
      </w:r>
      <w:r>
        <w:rPr/>
        <w:t>ꥍ</w:t>
      </w:r>
      <w:r>
        <w:rPr/>
        <w:t>㥴瑞湊睅樰澵未ぉ㕊摎橡䍺慚䵞䢣쉳㎿泂</w:t>
      </w:r>
      <w:r>
        <w:rPr/>
        <w:t>꧂</w:t>
      </w:r>
      <w:r>
        <w:rPr/>
        <w:t>妱쉰琱穭湎䈣渳灭걩璘㡙䤮灠晓弣氹♥뾣</w:t>
      </w:r>
      <w:r>
        <w:rPr/>
        <w:t>Ⱓ</w:t>
      </w:r>
      <w:r>
        <w:rPr/>
        <w:t>쉧뇂쉮䴮㪩楖呶깅슱숳窵쵪칌걇⤦⸸步ㅭ䚥䂣㔶䄮硬痃</w:t>
      </w:r>
      <w:r>
        <w:rPr/>
        <w:t>ꥐ</w:t>
      </w:r>
      <w:r>
        <w:rPr/>
        <w:t>䑉睞毎天㴬烎⒥縺奔勂䤊ꅗ䥢쉁격ⸯ네㋂杖</w:t>
      </w:r>
      <w:r>
        <w:rPr/>
        <w:t>ꥑ</w:t>
      </w:r>
      <w:r>
        <w:rPr/>
        <w:t>걅䮻⭑숮具쉗㐵㑎⸫㗎煟쉚쉎媻煫♟⥱灣䃂㩲癚싂灲㙂숯天</w:t>
      </w:r>
      <w:r>
        <w:rPr/>
        <w:t>ꖬ</w:t>
      </w:r>
      <w:r>
        <w:rPr/>
        <w:t>츤♏쉤꺏䥡숫䗎繴頣彋䍖慂쉖塾䋎弦扴䙩㌽夨彎じ搵⧂츷硁畠奟迂輨</w:t>
      </w:r>
      <w:r>
        <w:rPr/>
        <w:t>ꦩ</w:t>
      </w:r>
      <w:r>
        <w:rPr/>
        <w:t>숩ꇂ儯</w:t>
      </w:r>
      <w:r>
        <w:rPr/>
        <w:t>꧂</w:t>
      </w:r>
      <w:r>
        <w:rPr/>
        <w:t>慠⸱⑕圩彧쎮녫䨥갴扈⽐涿攵⩇奷䙋⪬溩瞡斮契숹뭧縳╩欳橰㕮浳땤쉁敂堤搥㵍췂卺灦牃䤮穞永轱⥯坎⩟樯숵桚礫愽걠䁐䁬⧎䫂慫뽺淂䬥䆩夻啫⫎䕎믂캵㍳뇂쉈⻂숺睭</w:t>
      </w:r>
      <w:r>
        <w:rPr/>
        <w:t>ⴴ</w:t>
      </w:r>
      <w:r>
        <w:rPr/>
        <w:t>⻂쉟碘噟幬쉒쉈ꥰ廂㑉睩쉥䡑飂匸䄪噎杰惃爫䍪</w:t>
      </w:r>
      <w:r>
        <w:rPr/>
        <w:t>ꕓ</w:t>
      </w:r>
      <w:r>
        <w:rPr/>
        <w:t>礯兡㫂컂枿썍╘獴歙灚潔䖬넳숸쉟ꅂ䣂싂咥⻂⩵伷䍪㝧捏㏂攭㍖쉋ꥱ쉋䵡歫걫</w:t>
      </w:r>
      <w:r>
        <w:rPr/>
        <w:t>ⵈ</w:t>
      </w:r>
      <w:r>
        <w:rPr/>
        <w:t>슻惃걙</w:t>
      </w:r>
      <w:r>
        <w:rPr/>
        <w:t>⠷</w:t>
      </w:r>
      <w:r>
        <w:rPr/>
        <w:t>䈤㍕剀飂嗎䅨땓䜭䡹乹㡨杙쉋硂썮彪㋍㠸㵀뗎䨪⪥塵儦檵煬智뽺</w:t>
      </w:r>
      <w:r>
        <w:rPr/>
        <w:t>⠻⍭</w:t>
      </w:r>
      <w:r>
        <w:rPr/>
        <w:t>꤬</w:t>
      </w:r>
      <w:r>
        <w:rPr/>
        <w:t>㆏䋂瀰숰츩⩄摏摬顷勂⍨䎣숲牄扖啫嫂⾩ꎏ뭓쉟呷ㅇ⽾쉰⩆쉶</w:t>
      </w:r>
      <w:r>
        <w:rPr/>
        <w:t>꧂</w:t>
      </w:r>
      <w:r>
        <w:rPr/>
        <w:t>ⱇ</w:t>
      </w:r>
      <w:r>
        <w:rPr/>
        <w:t>盂ㅙ偐倪⌯䣎썌㖮ꍤ⬲뼣汵息칪類娴伣狂쉦쉅㦘䕅䌫ォꎱ㵔䬥桫硉䖩걤畍</w:t>
      </w:r>
      <w:r>
        <w:rPr/>
        <w:t>꤬</w:t>
      </w:r>
      <w:r>
        <w:rPr/>
        <w:t>숲䪘䈯禩㶱䕡呕</w:t>
      </w:r>
      <w:r>
        <w:rPr/>
        <w:t>ꥌ</w:t>
      </w:r>
      <w:r>
        <w:rPr/>
        <w:t>䵗ꥹ睎摍挭쉖⦵ꍤ剃㘶爴埂杯業沘䀪彷塸懂䑺䨰숭⩬</w:t>
      </w:r>
      <w:r>
        <w:rPr/>
        <w:t>ꤴ</w:t>
      </w:r>
      <w:r>
        <w:rPr/>
        <w:t>氫㶬噂⌽て湁㐪㌪爪</w:t>
      </w:r>
      <w:r>
        <w:rPr/>
        <w:t>⠳</w:t>
      </w:r>
      <w:r>
        <w:rPr/>
        <w:t>時噔◂슬煖쏂啚</w:t>
      </w:r>
      <w:r>
        <w:rPr/>
        <w:t>ⵠ</w:t>
      </w:r>
      <w:r>
        <w:rPr/>
        <w:t>哂㫂典䴻撘潞묪伪潞캵䬭㮥㐷温捌</w:t>
      </w:r>
      <w:r>
        <w:rPr/>
        <w:t>ⱉ</w:t>
      </w:r>
      <w:r>
        <w:rPr/>
        <w:t>䩙垵㵃⩚剚㝎摧牧㉙딴撱祮㠦䤪㌣涿婁䨵撬䵬뽀쏂䢩뭋掣乚</w:t>
      </w:r>
      <w:r>
        <w:rPr/>
        <w:t>ⰷ</w:t>
      </w:r>
      <w:r>
        <w:rPr/>
        <w:t>轓䝇㥬ㄳ쉨㓂捏</w:t>
      </w:r>
      <w:r>
        <w:rPr/>
        <w:t>⠦</w:t>
      </w:r>
      <w:r>
        <w:rPr/>
        <w:t>쉏扎쉬</w:t>
      </w:r>
      <w:r>
        <w:rPr/>
        <w:t>꧂</w:t>
      </w:r>
      <w:r>
        <w:rPr/>
        <w:t>祖숹뼱睤췂惂颩䠥딪彦搪㬪⍄䭦䅅츬矂牨轂惂烍</w:t>
      </w:r>
      <w:r>
        <w:rPr/>
        <w:t>ⵃ</w:t>
      </w:r>
      <w:r>
        <w:rPr/>
        <w:t>뭎倫促숵璏仂쉱す㐯匪⪮㝋唹䬪橭淂㌥쉕䏂到쉲</w:t>
      </w:r>
      <w:r>
        <w:rPr/>
        <w:t>ꥊ</w:t>
      </w:r>
      <w:r>
        <w:rPr/>
        <w:t>㇂繤倫㓂啇乮</w:t>
      </w:r>
      <w:r>
        <w:rPr/>
        <w:t>Ⳃ</w:t>
      </w:r>
      <w:r>
        <w:rPr/>
        <w:t>캻䔽䉪彊쉐䝮㬤䋂故⵹⼪癃␷⑎凂啎空뽰ま焩⩲祗殿䴰敐ꅾネ獫⩯췂슩쵑橆䖮㓃凂쉢䉡瘩煯</w:t>
      </w:r>
      <w:r>
        <w:rPr/>
        <w:t>⠯</w:t>
      </w:r>
      <w:r>
        <w:rPr/>
        <w:t>婙㕡ꆩㅎ촽딹䆡䴵け숱彗쉳숤哂㫂⤊⥆ꌳ뭸슘䫃漥株㑍쉏焦䵉㝺兎你땭瘣䓃畳Ⓜ⩰</w:t>
      </w:r>
      <w:r>
        <w:rPr/>
        <w:t>ⱆ</w:t>
      </w:r>
      <w:r>
        <w:rPr/>
        <w:t>䡸</w:t>
      </w:r>
      <w:r>
        <w:rPr/>
        <w:t>ⲩ</w:t>
      </w:r>
      <w:r>
        <w:rPr/>
        <w:t>磎剶⍨䩰俎츰奥䘹ꥶ쉮圤幷싂㖬䌥呈㶏䨹仂吥㫂╵伴䱦</w:t>
      </w:r>
      <w:r>
        <w:rPr/>
        <w:t>ꔸ</w:t>
      </w:r>
      <w:r>
        <w:rPr/>
        <w:t>坹瑀癮⪵濂瘽窩瑘涏믍䘴䤹迂乩睢祾쉦輶꧎ㄻ䚥㠲潫歌睳㩆睌</w:t>
      </w:r>
      <w:r>
        <w:rPr/>
        <w:t>ꔪ</w:t>
      </w:r>
      <w:r>
        <w:rPr/>
        <w:t>쉧녋䝩ꄹ否캏숰娯佧牔恩曂⬹抏潹嘵ㄺ卨⩆⥉儩䝅</w:t>
      </w:r>
      <w:r>
        <w:rPr/>
        <w:t>Ɒ</w:t>
      </w:r>
      <w:r>
        <w:rPr/>
        <w:t>眳窡</w:t>
      </w:r>
      <w:r>
        <w:rPr/>
        <w:t>ⱸ</w:t>
      </w:r>
      <w:r>
        <w:rPr/>
        <w:t>숸㊥甫呫䉟ꍗ噣サ䏂㈩制佋杹佤瑍敘摕䙊㵈け搶㥂</w:t>
      </w:r>
      <w:r>
        <w:rPr/>
        <w:t>꧂</w:t>
      </w:r>
      <w:r>
        <w:rPr/>
        <w:t>깈꥞夰摱⍵廂熵㥓桷磂㥞噘⯂쉧偗㓂䘽愵⤦慬</w:t>
      </w:r>
      <w:r>
        <w:rPr/>
        <w:t>ⵃ</w:t>
      </w:r>
      <w:r>
        <w:rPr/>
        <w:t>㉚轎景쉈깵ꄨ䙙⍍愷究刲奆㬬㔥穊嘦偏⫎ぬ楒땣偅祎潞琻ㅢ彉슘㐸䈴唲䘤溵淂쎣㧂櫂彵㝆兕睾櫂犮獏쉾㩲敓㬰숰딪奒琰幭挶溩깹怫숤沩框䩠昪뾩癲桫䐶</w:t>
      </w:r>
      <w:r>
        <w:rPr/>
        <w:t>⡠</w:t>
      </w:r>
      <w:r>
        <w:rPr/>
        <w:t>뭆싂䊥浏⏍䥃⩅㵂唥桲欯坬䯂轶璮䴣묯幨쉇⨭頸䩬夣偃㦘瑫奘ꅹ痎槂⭁単忂쉀器㨮쉆䥘疱扯䨹婙㵘幇぀堪䙉堥䙰䣂㠥</w:t>
      </w:r>
      <w:r>
        <w:rPr/>
        <w:t>ⷂ</w:t>
      </w:r>
      <w:r>
        <w:rPr/>
        <w:t>䜣슩娻㕏轮ꆻ⑕䥋숽祚塍㭺牳쉈뭕뽕機弣瞬⵴䚬係╥塴歍繈帯㍘숪㮣♰㵐癇⻂⪥僎慳䧂嫂䳂</w:t>
      </w:r>
      <w:r>
        <w:rPr/>
        <w:t>ꥎ</w:t>
      </w:r>
      <w:r>
        <w:rPr/>
        <w:t>ꆡ牏圬쉡㗂䵮㍅楯癹潨䬩⻂䔯ꄭ楈㕈⬫夺瑌煑</w:t>
      </w:r>
      <w:r>
        <w:rPr/>
        <w:t>ꥊ</w:t>
      </w:r>
      <w:r>
        <w:rPr/>
        <w:t>ꥱ嘷繥乚년숸☭椣兡㈶♵깲睔ㅎ</w:t>
      </w:r>
      <w:r>
        <w:rPr/>
        <w:t>⠶</w:t>
      </w:r>
      <w:r>
        <w:rPr/>
        <w:t>匤午⽅稺⽂祈渣⪩牲搨啩쉕灅ꎘ桉㍕딺쉆璩</w:t>
      </w:r>
      <w:r>
        <w:rPr/>
        <w:t>ⱦ</w:t>
      </w:r>
      <w:r>
        <w:rPr/>
        <w:t>垻猲♈䕰斣쉄眦ꍗ䉱熏ㆬ䅧⩑䴹繘个刦䕶廂</w:t>
      </w:r>
      <w:r>
        <w:rPr/>
        <w:t>ꖡ</w:t>
      </w:r>
      <w:r>
        <w:rPr/>
        <w:t>䑕曂塄䨪⎮䍍숴㑣䰶깨숸㔲暬垬㕹⑬吸쉞⫂浊摘濂䇃숴氲愦㕨兖兪⫂㬮轪ꥷ䕋摟</w:t>
      </w:r>
      <w:r>
        <w:rPr/>
        <w:t>꧂⦣</w:t>
      </w:r>
      <w:r>
        <w:rPr/>
        <w:t>䲱슻昰갹砳㔽兾쉦쎘婭䜮</w:t>
      </w:r>
      <w:r>
        <w:rPr/>
        <w:t>⡀</w:t>
      </w:r>
      <w:r>
        <w:rPr/>
        <w:t>쉍畎╯礹摉䟂㪱〯䛂轳㮵쉢㐷坃뽸䭒䊮䥋歰䱚䩷捡㕆⾡숭쉧癋촮긻僂愬⩁⽇瘶煶녪穆㭵癒嚬硬곍쉴깤㇂⑔쵾䋂悡㑪싂竂뼭㬦촲帹疩숮䟎繉깠ゥ瀷컂㕵╗㇂顃⥋쉬涱䰫暬穀猻䘯洫眴漴摮䐊卓䅵搥㭹摰摎ꅐ쉯慣振䬥獲單녫⯂佑彘⤤쉪焸슣婬㈫摅䩞땶딲㶱⩥䇂䭊栣쉨㕖繌겮썢깭坔숭呢⒣剌쎘係㠱</w:t>
      </w:r>
      <w:r>
        <w:rPr/>
        <w:t>⠩</w:t>
      </w:r>
      <w:r>
        <w:rPr/>
        <w:t>ꍵ扴礸坊瑗⥱␤⩙轍幆뽞싂桗썆〬䚻恢眱䋎飍ꇂ浤婟癓輬갤</w:t>
      </w:r>
      <w:r>
        <w:rPr/>
        <w:t>⡈</w:t>
      </w:r>
      <w:r>
        <w:rPr/>
        <w:t>歋扒ご싃⽵儭含䡃側願睐㙎颏떻浤掵療䳎</w:t>
      </w:r>
      <w:r>
        <w:rPr/>
        <w:t>Ⱟ⭖</w:t>
      </w:r>
      <w:r>
        <w:rPr/>
        <w:t>쉇場䛂⍭啠⩟䝯债ꥧꍱ娵留砫厏싂숮ꎵ别㖣瑙䴳㕴玿䢩ꥪ飂啰쉶泃䩪橦䈳斩⏂쉡싂兂繚㴳牦煦瑅獃睏䙪坂숶</w:t>
      </w:r>
      <w:r>
        <w:rPr/>
        <w:t>ꗍ⑵⨳</w:t>
      </w:r>
      <w:r>
        <w:rPr/>
        <w:t>愩瞿穐摦쉩抩浣␫悘绂㝐欴瑊⨱숹뽯⽢믂딺䇂⥉⭢頸ꌰ⩷쉊汋稽恉姎佑潪暿ꅹ䉖슥瑩쉒䭍숪㩨㗍견ꥡ⼥㣂㎥⥶汏⺩の썣栯뇂쉩繉䩬稺숭濂곂싂ꇂ畠婶頣泂㵳╥掿甲拂䄴㉧坺䬹♈䀥써塬嗍摊䝴걣</w:t>
      </w:r>
      <w:r>
        <w:rPr/>
        <w:t>Ⱞ</w:t>
      </w:r>
      <w:r>
        <w:rPr/>
        <w:t>ꍲ慃顄䲱싂忂昫㆘㙙㧂㭴Ⓜ䰭쵸从䌥泂㬣昲桫版昤ㅎ긥ꅠ컂愬갸</w:t>
      </w:r>
      <w:r>
        <w:rPr/>
        <w:t>ꗂ</w:t>
      </w:r>
      <w:r>
        <w:rPr/>
        <w:t>㑓♀枏䐽旂楮⹪磍뭫椩場䙑</w:t>
      </w:r>
      <w:r>
        <w:rPr/>
        <w:t>⢩</w:t>
      </w:r>
      <w:r>
        <w:rPr/>
        <w:t>敞쉯㪣橅歖機䥀ꅯ䡃䈪</w:t>
      </w:r>
      <w:r>
        <w:rPr/>
        <w:t>ꕊ</w:t>
      </w:r>
      <w:r>
        <w:rPr/>
        <w:t>橫咘싂뗂䨰㕮</w:t>
      </w:r>
      <w:r>
        <w:rPr/>
        <w:t>ꕏ</w:t>
      </w:r>
      <w:r>
        <w:rPr/>
        <w:t>硔쉾仂땢䴸쉔庩䵄</w:t>
      </w:r>
      <w:r>
        <w:rPr/>
        <w:t>ꤶ</w:t>
      </w:r>
      <w:r>
        <w:rPr/>
        <w:t>浉呑烂㝓⎵协⍇䭇穩슣뾬溵뾏楂䭍䑋ㄦ㮱䍅㷂慬坚䩮剡杵ㅧ㍑迂亡ㅴ㝠갱쉟瘭슬㍩䥆獏迂矂䍈媩⑓縴穎刨奰㟃彌쉵♣绂슣䴫⯎畸⑳㋃恴쉳슬⸮</w:t>
      </w:r>
      <w:r>
        <w:rPr/>
        <w:t>⠵</w:t>
      </w:r>
      <w:r>
        <w:rPr/>
        <w:t>㦡㍐쉖슣弲䉠氱獠ꥬ瑰싂囂炻⏂쉣㙞䌲瘬촸礬潤䊻긷쉸뭦⥙㉞믂⼯䡣㪿⥙檻䠮쉎쉳ꅋ癇恖祆䦮廍</w:t>
      </w:r>
      <w:r>
        <w:rPr/>
        <w:t>ꤪ⭤</w:t>
      </w:r>
      <w:r>
        <w:rPr/>
        <w:t>䘬佣䩮䝺䓎奨묱뭩㘻⻂슘噞㨬倥䥃湇䍮瑤뽍쉦쉚⬫⹟帤飂쉞忍䭠欦䀽輦ㅍ佗穲䅓䝗겻</w:t>
      </w:r>
      <w:r>
        <w:rPr/>
        <w:t>ꕳ</w:t>
      </w:r>
      <w:r>
        <w:rPr/>
        <w:t>뗂䓃侩䆱瑈涱燂⸺樱窩圯䩵䛃䉈⽺㶿䩈뽭瘩癡永䥨捌味㠦癧竃噇츲⑅硭䣂⩗ꏂ彏輦ㅬ䕖琵慡窩ꅐ뗂쉅㡃䁢慢㍏䴩캻ꥡ숸汆숫呂繍쌯呺㉚椰曂㡆䦵昨긨싂浡徥椊㕘海ꄫ潺㕋땙椺种䵈浭䰴轑兇乪㑞㙉浱堳쉳坓⑷磂牺䡾ㅕ㡶睁숵</w:t>
      </w:r>
      <w:r>
        <w:rPr/>
        <w:t>Ⱕ</w:t>
      </w:r>
      <w:r>
        <w:rPr/>
        <w:t>䬥⵷⻂栳楯欦囂挳繙䰯ㄮ쉃扺㥗䩭㷂</w:t>
      </w:r>
      <w:r>
        <w:rPr/>
        <w:t>ⵈ</w:t>
      </w:r>
      <w:r>
        <w:rPr/>
        <w:t>땔䮣搶數涩┸</w:t>
      </w:r>
      <w:r>
        <w:rPr/>
        <w:t>⠶</w:t>
      </w:r>
      <w:r>
        <w:rPr/>
        <w:t>녯䉾녗╇䮿뮿䡟智砷奚㉥㡴숬帱㈰㨳</w:t>
      </w:r>
      <w:r>
        <w:rPr/>
        <w:t>ⶱ</w:t>
      </w:r>
      <w:r>
        <w:rPr/>
        <w:t>䗍渪氲⩑伽</w:t>
      </w:r>
      <w:r>
        <w:rPr/>
        <w:t>ꕅ</w:t>
      </w:r>
      <w:r>
        <w:rPr/>
        <w:t>䒘䡎熥㴭奖숨㐷氭灨㭉姂䤬쉴⥕爮乤䱯䌪갳쉕晾⍑噙䂬쵠⩭䑵뽚⽫䥌瑴繯协쉏㤭頣䊮⩬倪儭杮⑥뇎♷칹䉎洮竂䥙獦컂愥⑺ꏂ槂殡Ⓜ숦祒㗍旍䡺⤽ꍙ㌵繙䰻瞱㍹獦䝅녯怨䩣ꥤ枱䱵䍌깐⩷敥㜴瘪䱐噔轭剂</w:t>
      </w:r>
      <w:r>
        <w:rPr/>
        <w:t>ⵋ</w:t>
      </w:r>
      <w:r>
        <w:rPr/>
        <w:t>倰땘框参漳涮뾩㊣</w:t>
      </w:r>
      <w:r>
        <w:rPr/>
        <w:t>ꔩ</w:t>
      </w:r>
      <w:r>
        <w:rPr/>
        <w:t>佔獾汹쉹兴㭾뗃嘬穆娺爲湌槂愴䝫떘昩㩭刴剹䘻捃䋂⥖쉉㙺䝉숱潪㥍怸㑖쉭</w:t>
      </w:r>
      <w:r>
        <w:rPr/>
        <w:t>⡡</w:t>
      </w:r>
      <w:r>
        <w:rPr/>
        <w:t>榬㏂㡁䙱䣂䠨淂쉦췂桵䠦㥁쉕繀㕷</w:t>
      </w:r>
      <w:r>
        <w:rPr/>
        <w:t>ⱥ</w:t>
      </w:r>
      <w:r>
        <w:rPr/>
        <w:t>商䙊頦櫂卋砬쵞숷㵳뽺쉰⎘䬪洹其ㅯ쉥呒䆡摨頷⥙杔슘ㆮ쉾⚱䁍䯂촥쉏뭄⌷쉭瑨쉥⍑徏䮻숪灪䵸䍘쵌材䌭♢杣弮枥搭⏂伭䔲疩ꎡꌳ⵲⴨瑧믂㒏䦣䇂䨻습个䁗갪挫轚䌭潀丷슏䫂碱削ご숱戸辏⺏敢ꥲ棂瀳椴参玬ꅾ烂毂㞩┽땩䉞氷⎣⽭剢洭⨺丫窩牟帵潺걃䳂硤쉶긻싂打깚䮏쉈쉂묱♚㵇吤匪䰲쉑ꄩ㡋䤱</w:t>
      </w:r>
      <w:r>
        <w:rPr/>
        <w:t>⡘</w:t>
      </w:r>
      <w:r>
        <w:rPr/>
        <w:t>噇斣湦啔▏쉆犬쉙ꅘ⩤㜱겥䡧眱</w:t>
      </w:r>
      <w:r>
        <w:rPr/>
        <w:t>Ⳃ</w:t>
      </w:r>
      <w:r>
        <w:rPr/>
        <w:t>䤵示슏ゥ䫂䉺玬榘⵬獔뽣╧쉮竂㣍䩸扳愱涣慎䈪浺痂㍌⩹時䧍⍭呔䍙⬲㔹告癐䤨係촺쉏䤵⼲畁⩹櫂歠╭쉪쉋</w:t>
      </w:r>
      <w:r>
        <w:rPr/>
        <w:t>꧂</w:t>
      </w:r>
      <w:r>
        <w:rPr/>
        <w:t>乷䝂䩦㍫內㓂关坮歹桕迂嚣</w:t>
      </w:r>
      <w:r>
        <w:rPr/>
        <w:t>⢬</w:t>
      </w:r>
      <w:r>
        <w:rPr/>
        <w:t>䴤穟噮帹穈猽硵䟂⑒歊䌳떩滂⍶㵙쉉穨䎵啦쉕슥숯䠽璩컂䗂䱾걭㉀꥙祠票싂着眶땪棂숹攲쵍</w:t>
      </w:r>
      <w:r>
        <w:rPr/>
        <w:t>ⵑ</w:t>
      </w:r>
      <w:r>
        <w:rPr/>
        <w:t>竂癵춱묱啬카숯</w:t>
      </w:r>
      <w:r>
        <w:rPr/>
        <w:t>Ⱚ♠</w:t>
      </w:r>
      <w:r>
        <w:rPr/>
        <w:t>用쉕〴⥁</w:t>
      </w:r>
      <w:r>
        <w:rPr/>
        <w:t>ⰻ</w:t>
      </w:r>
      <w:r>
        <w:rPr/>
        <w:t>係畯輰癤䑒쉧⧂슥♮輸杁</w:t>
      </w:r>
      <w:r>
        <w:rPr/>
        <w:t>ꕤ</w:t>
      </w:r>
      <w:r>
        <w:rPr/>
        <w:t>䥣䅏搪쎣쌻橒쵑㠨ꍖ瞵机䵍楩숮玮上㭷ꎱ䵨敺眰쉄☮땢쉢稱种칳껂椦壎塥幁捍并㓃㮘⥃䃂☣ꄩ㜩嘲ꍰ帯柂溵湒묣嗂깪</w:t>
      </w:r>
      <w:r>
        <w:rPr/>
        <w:t>ꔪ</w:t>
      </w:r>
      <w:r>
        <w:rPr/>
        <w:t>樯欽攷㍤畚欤녺䪣敋繆渤槂䚿杀싍㕌江攵뾣暩㬬㩾繋㩧愳㡾숸䭷ꎮ꥔乺娭䁩杇页啒뿂顪祴畆䐷睯</w:t>
      </w:r>
      <w:r>
        <w:rPr/>
        <w:t>ⰳ</w:t>
      </w:r>
      <w:r>
        <w:rPr/>
        <w:t>噂숮㡬䡖穲쉰숴桗猷怹⯂揂䙹番嚬剀洩숸쉾噣㵌䋂䡶겏楠活䑴䅣⤬歪歓㤱䅱慠嗂䛂슩稥輹⭮礳佱칹帥겱稶戥轉䡬⑀䬦䗂桧䱑⪩㡃숽係숬놘쉰抩凂싂숬䞵썗㤸怭㵭㖏쉨び爥勂䦣扄</w:t>
      </w:r>
      <w:r>
        <w:rPr/>
        <w:t>ⶩ</w:t>
      </w:r>
      <w:r>
        <w:rPr/>
        <w:t>㉞瘲숥䕟悩</w:t>
      </w:r>
      <w:r>
        <w:rPr/>
        <w:t>ꕌ</w:t>
      </w:r>
      <w:r>
        <w:rPr/>
        <w:t>匰ꥤ⤪</w:t>
      </w:r>
      <w:r>
        <w:rPr/>
        <w:t>꧍</w:t>
      </w:r>
      <w:r>
        <w:rPr/>
        <w:t>⽘䨪䴪䐳⩆呍杴</w:t>
      </w:r>
      <w:r>
        <w:rPr/>
        <w:t>ꗍ</w:t>
      </w:r>
      <w:r>
        <w:rPr/>
        <w:t>塨䡁关稤쉚嚏协硯磂淂匭㩷捨⭃壂䏃忂䉋까穊浭긯㤺䚮녺媱┸䈺</w:t>
      </w:r>
      <w:r>
        <w:rPr/>
        <w:t>ⶮ</w:t>
      </w:r>
      <w:r>
        <w:rPr/>
        <w:t>䩓싂</w:t>
      </w:r>
      <w:r>
        <w:rPr/>
        <w:t>ꔻ</w:t>
      </w:r>
      <w:r>
        <w:rPr/>
        <w:t>䘩숽ꌸ䫂▏䈷八伹ㄺ칑</w:t>
      </w:r>
      <w:r>
        <w:rPr/>
        <w:t>ꕡ</w:t>
      </w:r>
      <w:r>
        <w:rPr/>
        <w:t>쉑睏㦩☦䵆䠫</w:t>
      </w:r>
      <w:r>
        <w:rPr/>
        <w:t>⠱</w:t>
      </w:r>
      <w:r>
        <w:rPr/>
        <w:t>瞩䨽쉯䛂㏂䜦⌺쉍䥗⭂녖䒻怦㉍䤣摲穱縪⤨厱夲녖湉</w:t>
      </w:r>
      <w:r>
        <w:rPr/>
        <w:t>Ⳃ</w:t>
      </w:r>
      <w:r>
        <w:rPr/>
        <w:t>㒬쉊捁ꄪ磂</w:t>
      </w:r>
      <w:r>
        <w:rPr/>
        <w:t>⠺♁</w:t>
      </w:r>
      <w:r>
        <w:rPr/>
        <w:t>倱椩桩싂</w:t>
      </w:r>
      <w:r>
        <w:rPr/>
        <w:t>ⵏ</w:t>
      </w:r>
      <w:r>
        <w:rPr/>
        <w:t>飃⩪⴮硰轶숸⺬橉⹷轶噰䙓㵒娱繐㉶</w:t>
      </w:r>
      <w:r>
        <w:rPr/>
        <w:t>ⵖ</w:t>
      </w:r>
      <w:r>
        <w:rPr/>
        <w:t>汣堨⥪け㵔</w:t>
      </w:r>
      <w:r>
        <w:rPr/>
        <w:t>ⱄ</w:t>
      </w:r>
      <w:r>
        <w:rPr/>
        <w:t>䝬盂슻㵞樭珎꥗旎</w:t>
      </w:r>
      <w:r>
        <w:rPr/>
        <w:t>Ⱔ</w:t>
      </w:r>
      <w:r>
        <w:rPr/>
        <w:t>ꤵ</w:t>
      </w:r>
      <w:r>
        <w:rPr/>
        <w:t>碵庩䍋傥⽞浭쉟䝫숹䡎傱幣穚⩄⑕扤넥슘材汲묽ꇂ汗ꅢ㋎䞻甩⪮奏戨吵㕕畓题㘷</w:t>
      </w:r>
      <w:r>
        <w:rPr/>
        <w:t>Ⲭ</w:t>
      </w:r>
      <w:r>
        <w:rPr/>
        <w:t>吱</w:t>
      </w:r>
      <w:r>
        <w:rPr/>
        <w:t>ꔫ</w:t>
      </w:r>
      <w:r>
        <w:rPr/>
        <w:t>䙭䴤㨣稱㘪숲㭭㨱䛎꥗栯桴繶</w:t>
      </w:r>
      <w:r>
        <w:rPr/>
        <w:t>⠮</w:t>
      </w:r>
      <w:r>
        <w:rPr/>
        <w:t>迍ꅢꄭ䙓</w:t>
      </w:r>
      <w:r>
        <w:rPr/>
        <w:t>ꦩ</w:t>
      </w:r>
      <w:r>
        <w:rPr/>
        <w:t>㜷甪ꇂ</w:t>
      </w:r>
      <w:r>
        <w:rPr/>
        <w:t>ⴰ⥷</w:t>
      </w:r>
      <w:r>
        <w:rPr/>
        <w:t>姂숹싂⩵焩眳떬㪏轁療⯂츸㤶㯂쉓䰥걃</w:t>
      </w:r>
      <w:r>
        <w:rPr/>
        <w:t>ⱙ</w:t>
      </w:r>
      <w:r>
        <w:rPr/>
        <w:t>嘫剾♩䎥긽琱䶩煾奚庿㍪䤫摴䍥䉐</w:t>
      </w:r>
      <w:r>
        <w:rPr/>
        <w:t>ꤱ</w:t>
      </w:r>
      <w:r>
        <w:rPr/>
        <w:t>杙쉅넯촲咘쉙㙥⹳䵕し⩨숭㭓㈻묩䡆㥺捃㪱娽墻䙴ꥧ嫍券㬳䝢뭮⩠㑋䀸渪깴깗</w:t>
      </w:r>
      <w:r>
        <w:rPr/>
        <w:t>ⱐ</w:t>
      </w:r>
      <w:r>
        <w:rPr/>
        <w:t>땬䠰⵪扅禱橉欫噸漫䜪싂⩒</w:t>
      </w:r>
      <w:r>
        <w:rPr/>
        <w:t>Ⳃ</w:t>
      </w:r>
      <w:r>
        <w:rPr/>
        <w:t>깋⪵뭤煢牟眣</w:t>
      </w:r>
      <w:r>
        <w:rPr/>
        <w:t>ꔶ</w:t>
      </w:r>
      <w:r>
        <w:rPr/>
        <w:t>ꅇ䕸ꇂ⩾䱘也壎</w:t>
      </w:r>
      <w:r>
        <w:rPr/>
        <w:t>꤬</w:t>
      </w:r>
      <w:r>
        <w:rPr/>
        <w:t>坒獊祥䏂睢䬹⑖♴䖥昺⎡⎥潥ꅳ슿扃⩖썕㬲ㅬ顐曂⩹㉩㉡㨳奍䙴</w:t>
      </w:r>
      <w:r>
        <w:rPr/>
        <w:t>Ᵽ</w:t>
      </w:r>
      <w:r>
        <w:rPr/>
        <w:t>걀ㅺ偀䵞纩总쉳⹯呑柂싂껂</w:t>
      </w:r>
      <w:r>
        <w:rPr/>
        <w:t>꧍</w:t>
      </w:r>
      <w:r>
        <w:rPr/>
        <w:t>䕡숦깮坚㡞㴰輬偎轲枥䵯뾱入⑷晙컂倊售輴⽄숩碣㡧浙㡅㡌㭹顇瓂⪣䈷助⥘</w:t>
      </w:r>
      <w:r>
        <w:rPr/>
        <w:t>꧂</w:t>
      </w:r>
      <w:r>
        <w:rPr/>
        <w:t>뿂ㅺ澣㎩䵪걆⹈汙쉕恰甫⑐轀</w:t>
      </w:r>
      <w:r>
        <w:rPr/>
        <w:t>⣂</w:t>
      </w:r>
      <w:r>
        <w:rPr/>
        <w:t>惂㵁⫂㙾⼫䅂</w:t>
      </w:r>
      <w:r>
        <w:rPr/>
        <w:t>ꕟ</w:t>
      </w:r>
      <w:r>
        <w:rPr/>
        <w:t>顑⩀⤳祟쎩쉸쉏頱㮣欯䁰侣圴橈⨫瀷悬▮穖깪㥘䘰꥚盂瞱䰲楋晨硄</w:t>
      </w:r>
      <w:r>
        <w:rPr/>
        <w:t>ⵈ</w:t>
      </w:r>
      <w:r>
        <w:rPr/>
        <w:t>折浑佴䜪숥偸疣轕轾碬卯⭣㌦㡵</w:t>
      </w:r>
      <w:r>
        <w:rPr/>
        <w:t>⡣</w:t>
      </w:r>
      <w:r>
        <w:rPr/>
        <w:t>慦☳䭅䥏䵒⥢䜣幗癁㜹㠥䁇妥扬㡟歏쉳</w:t>
      </w:r>
      <w:r>
        <w:rPr/>
        <w:t>ꖏ</w:t>
      </w:r>
      <w:r>
        <w:rPr/>
        <w:t>䨨ꄶ숨쉗㡺</w:t>
      </w:r>
      <w:r>
        <w:rPr/>
        <w:t>⡤</w:t>
      </w:r>
      <w:r>
        <w:rPr/>
        <w:t>⽨숯丰偈儰琹悵敹䍇</w:t>
      </w:r>
      <w:r>
        <w:rPr/>
        <w:t>ꕱ</w:t>
      </w:r>
      <w:r>
        <w:rPr/>
        <w:t>䶻欺䍔娴㌺凂轺숣彷纵泂坘晸呂⺘쉓榱䯂깃㵃칲凂䴯嫂䑘氳㧂숹䆣쉁奍①넭穕椬뽺쉡칔㛃䉢숻䁯㔫琵䈨䟂湎⚩쉆呩纡슱㏂ㅌ䡈⴪㟂婗⎮땒欫䞿쉞睪⍵㉖䄳卢㐮쉍</w:t>
      </w:r>
      <w:r>
        <w:rPr/>
        <w:t>ⵯ</w:t>
      </w:r>
      <w:r>
        <w:rPr/>
        <w:t>じ䴱②㨥㤵副</w:t>
      </w:r>
      <w:r>
        <w:rPr/>
        <w:t>⡋</w:t>
      </w:r>
      <w:r>
        <w:rPr/>
        <w:t>帶嘺ꥣ稭砳⿂쉤쉁愫땍怮䆘瑱瞮単稥琪㦻쏂乣츫</w:t>
      </w:r>
      <w:r>
        <w:rPr/>
        <w:t>⠻</w:t>
      </w:r>
      <w:r>
        <w:rPr/>
        <w:t>䙩숩䒵쉨㙤</w:t>
      </w:r>
      <w:r>
        <w:rPr/>
        <w:t>ꥀ</w:t>
      </w:r>
      <w:r>
        <w:rPr/>
        <w:t>䚬땓쉖湔束䱋쉋㙈㕨칰湮䵟浹쉮</w:t>
      </w:r>
      <w:r>
        <w:rPr/>
        <w:t>ⱦⰤ</w:t>
      </w:r>
      <w:r>
        <w:rPr/>
        <w:t>䥴恰</w:t>
      </w:r>
      <w:r>
        <w:rPr/>
        <w:t>ꗂꦘ</w:t>
      </w:r>
      <w:r>
        <w:rPr/>
        <w:t>呡楎</w:t>
      </w:r>
      <w:r>
        <w:rPr/>
        <w:t>ⵤ</w:t>
      </w:r>
      <w:r>
        <w:rPr/>
        <w:t>擂剧助ㅉ捑扬쉩㩘懂긦䉮坵哎쉮쉞牞硇㭬嗂뽹䝙儲奠깺뭕쉷穨呶쉓䥣狍김</w:t>
      </w:r>
      <w:r>
        <w:rPr/>
        <w:t>ⱷ</w:t>
      </w:r>
      <w:r>
        <w:rPr/>
        <w:t>숻쉤</w:t>
      </w:r>
      <w:r>
        <w:rPr/>
        <w:t>ⱷ</w:t>
      </w:r>
      <w:r>
        <w:rPr/>
        <w:t>ⷂ꧂</w:t>
      </w:r>
      <w:r>
        <w:rPr/>
        <w:t>獋쉳喩杒じ䟂숪⍍剁䠤쉍瑋㠪땤䁪猤泎┴쉥ꎏ⪻纡囂硑爴䴫</w:t>
      </w:r>
      <w:r>
        <w:rPr/>
        <w:t>ⱑ⩢</w:t>
      </w:r>
      <w:r>
        <w:rPr/>
        <w:t>⽉彸쵁ッ䩡䤥⍴晁⥷䤮乓ㄴ⯍녩⵷捚⸰䅈숣楹㛂숬╄娮漩⛂柂䔰갹␣䬨做桑杣听㭟⨭扑䈩뇂믂깇썈놥䁃硏噧㑗博⹁㑆䔮堫⭹䨳㚱ꄵ䟂昤で뭬㌬촥捡쉴䑞겥⩹䱭묺䱙睟㬤㒱쉎㘪㤺硅牂㛂⸭㩡숨䯂껂</w:t>
      </w:r>
      <w:r>
        <w:rPr/>
        <w:t>ⴳ</w:t>
      </w:r>
      <w:r>
        <w:rPr/>
        <w:t>乫뮏晳⸵畳帶恎</w:t>
      </w:r>
      <w:r>
        <w:rPr/>
        <w:t>ꗂ⩒ⵄ</w:t>
      </w:r>
      <w:r>
        <w:rPr/>
        <w:t>湱玿걎ꇃ奃歋䭱䰪</w:t>
      </w:r>
      <w:r>
        <w:rPr/>
        <w:t>⡡</w:t>
      </w:r>
      <w:r>
        <w:rPr/>
        <w:t>顱奤㡙灔⍡䯎迍▬쉕幉䉤겘懃㞬䲱墩啢迎剩㤯㵤ꌳ侬⍴⬨믂</w:t>
      </w:r>
      <w:r>
        <w:rPr/>
        <w:t>⣍</w:t>
      </w:r>
      <w:r>
        <w:rPr/>
        <w:t>슣쉥</w:t>
      </w:r>
      <w:r>
        <w:rPr/>
        <w:t>ꥏ</w:t>
      </w:r>
      <w:r>
        <w:rPr/>
        <w:t>㓃協䁒攥㥮圱灪㜯煴繪䋃憩숻礬컂ㅑ쉙㣍沮넱匯쉚壂恐㔱떻㆘攫⯍顄쉪뼦숪畀곂灍卧쉧䍆儭⭂倦婎숱츲䉏畅硘䢮橊䱊漻╩땃</w:t>
      </w:r>
      <w:r>
        <w:rPr/>
        <w:t>ꦵ</w:t>
      </w:r>
      <w:r>
        <w:rPr/>
        <w:t>彴</w:t>
      </w:r>
      <w:r>
        <w:rPr/>
        <w:t>ꥆ</w:t>
      </w:r>
      <w:r>
        <w:rPr/>
        <w:t>㴭圷唸庿橍㋃婎ꌊ슥瀫飍滍朳䆥㠬捨潷⩒슬⬪乏穆滂쉲燎瞏㫂檣暿塮殿╡㠳</w:t>
      </w:r>
      <w:r>
        <w:rPr/>
        <w:t>⡶</w:t>
      </w:r>
      <w:r>
        <w:rPr/>
        <w:t>곂浱쌮┸䉲쉙輹쌱䖿慕噌</w:t>
      </w:r>
      <w:r>
        <w:rPr/>
        <w:t>⡦</w:t>
      </w:r>
      <w:r>
        <w:rPr/>
        <w:t>슘剣癣㕹떣䑃橑顇ꄶ╯參庻沏捕쉺奚깮湂强춥쉕頱塳堯⭵⚬◂獟</w:t>
      </w:r>
      <w:r>
        <w:rPr/>
        <w:t>ꦱ</w:t>
      </w:r>
      <w:r>
        <w:rPr/>
        <w:t>廎牯㡭唪㑫灃縪㉭䴷佅畕玮쉵싂</w:t>
      </w:r>
      <w:r>
        <w:rPr/>
        <w:t>⠯</w:t>
      </w:r>
      <w:r>
        <w:rPr/>
        <w:t>ꥡ么桚썃卺슻㪿㉤슏䅠彡䈰⶿㩤⻃䜨儤烂뼹㑖䎮╃伨橕⑃쉧桬坟礷ꄨ猵癇牣숪쉟㘱䔰窱䷂噇쉂딱辡</w:t>
      </w:r>
      <w:r>
        <w:rPr/>
        <w:t>ꥃ◂</w:t>
      </w:r>
      <w:r>
        <w:rPr/>
        <w:t>㢬㫂歲쉈䓂䔶╮呬칺</w:t>
      </w:r>
      <w:r>
        <w:rPr/>
        <w:t>ⴺ</w:t>
      </w:r>
      <w:r>
        <w:rPr/>
        <w:t>慃쉎</w:t>
      </w:r>
      <w:r>
        <w:rPr/>
        <w:t>⡮</w:t>
      </w:r>
      <w:r>
        <w:rPr/>
        <w:t>ꍒ橰漭俍刽㬣䭴サ榵</w:t>
      </w:r>
      <w:r>
        <w:rPr/>
        <w:t>ꥄ</w:t>
      </w:r>
      <w:r>
        <w:rPr/>
        <w:t>㕷畃칂乄숫ꅥ䴮⩚怰숪</w:t>
      </w:r>
      <w:r>
        <w:rPr/>
        <w:t>ꔦ</w:t>
      </w:r>
      <w:r>
        <w:rPr/>
        <w:t>䜫䧍</w:t>
      </w:r>
      <w:r>
        <w:rPr/>
        <w:t>ⰴ⡟</w:t>
      </w:r>
      <w:r>
        <w:rPr/>
        <w:t>恣微浏⎬䤷畃⌲㍴⧂癴㍓䑲橴</w:t>
      </w:r>
      <w:r>
        <w:rPr/>
        <w:t>⠪</w:t>
      </w:r>
      <w:r>
        <w:rPr/>
        <w:t>긽숨</w:t>
      </w:r>
      <w:r>
        <w:rPr/>
        <w:t>꧂</w:t>
      </w:r>
      <w:r>
        <w:rPr/>
        <w:t>㪘┭딴䇂⼱挺㞬汒乩⪩庻숥⫎䲣쉟庵㠫⭲癮礻䚵秂頹㕗</w:t>
      </w:r>
      <w:r>
        <w:rPr/>
        <w:t>⡲</w:t>
      </w:r>
      <w:r>
        <w:rPr/>
        <w:t>颵쏍瑔夲ぁ⸴␳쉅㥧匷㡑啎姂濍⩒</w:t>
      </w:r>
      <w:r>
        <w:rPr/>
        <w:t>Ɫ</w:t>
      </w:r>
      <w:r>
        <w:rPr/>
        <w:t>쵵쉘㇂坴硕婟슩䙫楀畊묭晊啶䕲뮥쉱天海㴩싂偯涮坩溮䜫ㄮ䝁㏂쉌</w:t>
      </w:r>
      <w:r>
        <w:rPr/>
        <w:t>⠸</w:t>
      </w:r>
      <w:r>
        <w:rPr/>
        <w:t>卡䍀睉츮쉏</w:t>
      </w:r>
      <w:r>
        <w:rPr/>
        <w:t>꤫⒡</w:t>
      </w:r>
      <w:r>
        <w:rPr/>
        <w:t>䜭⑳狂숭枏쉫灣슮焻♁ㅭ䰵廂䍌睒갤⌮쉹䉧别⮩㯂ꍃ䨰걏䢣歇㠫</w:t>
      </w:r>
      <w:r>
        <w:rPr/>
        <w:t>ⱐ</w:t>
      </w:r>
      <w:r>
        <w:rPr/>
        <w:t>噥瞩딪歈煪⼭</w:t>
      </w:r>
      <w:r>
        <w:rPr/>
        <w:t>ⱴ</w:t>
      </w:r>
      <w:r>
        <w:rPr/>
        <w:t>顧婨䓂쉬䱄礣欱慉썧⭥㍡潹坚兰㥀䅋旎䬶</w:t>
      </w:r>
      <w:r>
        <w:rPr/>
        <w:t>ꥐ</w:t>
      </w:r>
      <w:r>
        <w:rPr/>
        <w:t>儹쉷뮩䝙⩃䑃썟㵗␰慆䁟⼴瑘吪䪩ꅙ顖㠰╙싂ꅟꌮ⸷쉮㍟偣き䬪</w:t>
      </w:r>
      <w:r>
        <w:rPr/>
        <w:t>ꔬ꥟</w:t>
      </w:r>
      <w:r>
        <w:rPr/>
        <w:t>恪쉎示䩩썦칌䵍呉㑞쉢숺ꥥ颏䨦塖悩㍮彮쉷摧祔呞뼻쉢洶껍</w:t>
      </w:r>
      <w:r>
        <w:rPr/>
        <w:t>ⱇ</w:t>
      </w:r>
      <w:r>
        <w:rPr/>
        <w:t>거⎱姂☱ㅈ歖僂㤬栨猲ꆣ╧㩭慒汗哂䱒愶潋䕞</w:t>
      </w:r>
      <w:r>
        <w:rPr/>
        <w:t>ꤥ</w:t>
      </w:r>
      <w:r>
        <w:rPr/>
        <w:t>爽䱁坠㚬汍祢癖슻긪묩쉇⨮ꍲ</w:t>
      </w:r>
      <w:r>
        <w:rPr/>
        <w:t>ꔮ</w:t>
      </w:r>
      <w:r>
        <w:rPr/>
        <w:t>⽲</w:t>
      </w:r>
      <w:r>
        <w:rPr/>
        <w:t>ꥒ</w:t>
      </w:r>
      <w:r>
        <w:rPr/>
        <w:t>싂佋깸䁉쉀敬挵牙쉐䥌捍類</w:t>
      </w:r>
      <w:r>
        <w:rPr/>
        <w:t>ⴣ</w:t>
      </w:r>
      <w:r>
        <w:rPr/>
        <w:t>乫뼰쉯慱噕关哎㝄⽾㝴䠶ꍂ䁭偪嫂츩䊵걨轎㵹⤨漪瀯䍄椶</w:t>
      </w:r>
      <w:r>
        <w:rPr/>
        <w:t>ⱉ</w:t>
      </w:r>
      <w:r>
        <w:rPr/>
        <w:t>췎㉎斮ꍁ䉓㌯兴슬⥤▵橲瓂瀺</w:t>
      </w:r>
      <w:r>
        <w:rPr/>
        <w:t>ꕐ</w:t>
      </w:r>
      <w:r>
        <w:rPr/>
        <w:t>썵沿㥚亩〦䋂欨乍奰温䮩㎱㝌懂䴪䷂⩰畔噗䬵ꅭ扄충湹浒煓塦唪冱䤸畀⥁</w:t>
      </w:r>
      <w:r>
        <w:rPr/>
        <w:t>Ⱪ</w:t>
      </w:r>
      <w:r>
        <w:rPr/>
        <w:t>带㑖걕纥⥔</w:t>
      </w:r>
      <w:r>
        <w:rPr/>
        <w:t>Ɽ</w:t>
      </w:r>
      <w:r>
        <w:rPr/>
        <w:t>䴣꥾敤ヂ狂噚爽体䴺</w:t>
      </w:r>
      <w:r>
        <w:rPr/>
        <w:t>Ⲙ</w:t>
      </w:r>
      <w:r>
        <w:rPr/>
        <w:t>䜊쉦㤹쉞㥈싍싎轍</w:t>
      </w:r>
      <w:r>
        <w:rPr/>
        <w:t>ꦬ⨺</w:t>
      </w:r>
      <w:r>
        <w:rPr/>
        <w:t>礩㥳믍䔹</w:t>
      </w:r>
      <w:r>
        <w:rPr/>
        <w:t>⡙┱</w:t>
      </w:r>
      <w:r>
        <w:rPr/>
        <w:t>䱫歐欨弨쵯ꅗ䁁婮뭴칯㈪湰⯎♤啣믂呸歚塶⼫狂⩙淂噱桰勂卄佨ꅭ㕈姎橆悏䵒㬩梻体䴰숺⪮건칬堺ꅚ爬숫瘯</w:t>
      </w:r>
      <w:r>
        <w:rPr/>
        <w:t>Ⱛ</w:t>
      </w:r>
      <w:r>
        <w:rPr/>
        <w:t>頨㙨ꍃ坕쉙숵</w:t>
      </w:r>
      <w:r>
        <w:rPr/>
        <w:t>ⵞ</w:t>
      </w:r>
      <w:r>
        <w:rPr/>
        <w:t>ꥰ</w:t>
      </w:r>
      <w:r>
        <w:rPr/>
        <w:t>ꕦ</w:t>
      </w:r>
      <w:r>
        <w:rPr/>
        <w:t>睎긩掏䚱捄䝳㪘㙙㍧䘻걌꺏䉆ꍤ</w:t>
      </w:r>
      <w:r>
        <w:rPr/>
        <w:t>ꦘ</w:t>
      </w:r>
      <w:r>
        <w:rPr/>
        <w:t>썫␽橅潃⍆쉀敤㫍産뭬囂瑫搵琻啯䙟搵</w:t>
      </w:r>
      <w:r>
        <w:rPr/>
        <w:t>⡃</w:t>
      </w:r>
      <w:r>
        <w:rPr/>
        <w:t>겣泂唭땅☰䠭䍌湱</w:t>
      </w:r>
      <w:r>
        <w:rPr/>
        <w:t>ⷂ</w:t>
      </w:r>
      <w:r>
        <w:rPr/>
        <w:t>殥컂䜮⭾쉊潕䵹唳⽥⪻껂硌쉫㋍㟂乺뽍쉁⩾楏戸卖歰瘻☦㴩杦䡆㢣싂쉆㬴</w:t>
      </w:r>
      <w:r>
        <w:rPr/>
        <w:t>ⱳ</w:t>
      </w:r>
      <w:r>
        <w:rPr/>
        <w:t>슮䄥쉖䅫㭀祙ꥭ㭊겘숤䡍怤晫⩍⩖슣瑧걒ㅦ伳侵㝫㭷숲坪㑙ㄭ獮걄겣敋䊏䡃</w:t>
      </w:r>
      <w:r>
        <w:rPr/>
        <w:t>⡯</w:t>
      </w:r>
      <w:r>
        <w:rPr/>
        <w:t>找싂呬硦睵쵓㨽칷吸ꄥ䙅㑙晭䈬㍨磂榡䈴扱숬</w:t>
      </w:r>
      <w:r>
        <w:rPr/>
        <w:t>⣂</w:t>
      </w:r>
      <w:r>
        <w:rPr/>
        <w:t>슩䩱殩噏⩡材쵂㙦卯帮儵</w:t>
      </w:r>
      <w:r>
        <w:rPr/>
        <w:t>ⵙ</w:t>
      </w:r>
      <w:r>
        <w:rPr/>
        <w:t>㵤깤祏溿呂㑦兓</w:t>
      </w:r>
      <w:r>
        <w:rPr/>
        <w:t>ꤦ⏂</w:t>
      </w:r>
      <w:r>
        <w:rPr/>
        <w:t>㡀擂슘⵸晧뭏姂弰ぎ刵걱䃂썪塴湳稴㪩瑗奥礯卉秂</w:t>
      </w:r>
      <w:r>
        <w:rPr/>
        <w:t>ꦿ</w:t>
      </w:r>
      <w:r>
        <w:rPr/>
        <w:t>摒剾┰㩗촱⫂⩃䩞썤뮣唸쉡⑺㥌ꥦ浄汳嘽硆泂眨睧朣汅㉕⨱믂㥎㨬拂ꥣ</w:t>
      </w:r>
      <w:r>
        <w:rPr/>
        <w:t>ꤨ⍣</w:t>
      </w:r>
      <w:r>
        <w:rPr/>
        <w:t>숴偖繗潫輱帺캿䇂</w:t>
      </w:r>
      <w:r>
        <w:rPr/>
        <w:t>ꥒ</w:t>
      </w:r>
      <w:r>
        <w:rPr/>
        <w:t>숭弸癴㈯ꎵ挫佤䩅ネ㤱窥곂㥍㐦╅䵥갸쉄椺嫂䯂辵걣㥇</w:t>
      </w:r>
      <w:r>
        <w:rPr/>
        <w:t>ꦏ</w:t>
      </w:r>
      <w:r>
        <w:rPr/>
        <w:t>嫂桍䝧橇⤣㤦䉨⥹湑슣썱暮깄⩢쉳숴㠭䈱䱹桙扂汙쉩⭃ㆥ婱楋㝗梥戹杬恖썀⩮浐䧂⪣㝸榘濂긤畹㩯樸挻</w:t>
      </w:r>
      <w:r>
        <w:rPr/>
        <w:t>ⲩ</w:t>
      </w:r>
      <w:r>
        <w:rPr/>
        <w:t>妩⼪车彬獬싂䉪琳䶣㝟兔煕⍍嘶䕤溬⩲䌨牆畘䘭걪彧瑟祆⎵╯㕵슻畚匱慡䮥轂䑺쉚ꥣ㙂숱䊣由昦掩暣晀</w:t>
      </w:r>
      <w:r>
        <w:rPr/>
        <w:t>ꕸ</w:t>
      </w:r>
      <w:r>
        <w:rPr/>
        <w:t>扏⩨䚩祒㕅惃䤬⚵㕤㦮놡盂겱嘫砩欩砦丬⯂砨싂㍉浚쉄ꆏ澻稪숽ㄬꎵ湖䌻쉣獀⩥洰⽫转奾汕⯂슬牁딳䈫梱轒嘭睘㠤㦬坤掩凂㘴숨顅⑎晍㧍瀭殩춵眺さ椬樮⹂睗갸㫃呸仂椷䉖剬獨⬯쉃弥圹㭶䢩垮硹䧂㞵㍞熮</w:t>
      </w:r>
      <w:r>
        <w:rPr/>
        <w:t>ꥌ</w:t>
      </w:r>
      <w:r>
        <w:rPr/>
        <w:t>䐶</w:t>
      </w:r>
      <w:r>
        <w:rPr/>
        <w:t>⡂</w:t>
      </w:r>
      <w:r>
        <w:rPr/>
        <w:t>䛂ꇂ뽄䁧禡湷問䍖㉹瑞쉌</w:t>
      </w:r>
      <w:r>
        <w:rPr/>
        <w:t>ꤶ</w:t>
      </w:r>
      <w:r>
        <w:rPr/>
        <w:t>쉢䑀</w:t>
      </w:r>
    </w:p>
    <w:p>
      <w:pPr>
        <w:pStyle w:val="PreformattedText"/>
        <w:bidi w:val="0"/>
        <w:spacing w:before="0" w:after="0"/>
        <w:jc w:val="left"/>
        <w:rPr/>
      </w:pPr>
      <w:r>
        <w:rPr/>
        <w:t>䨊畟澏쉸猴㭄꧎庻祺</w:t>
      </w:r>
      <w:r>
        <w:rPr/>
        <w:t>⠺</w:t>
      </w:r>
      <w:r>
        <w:rPr/>
        <w:t>礩뽨㙧뽣ꍤꅋ彲毂杞䬦싎愤佊䂣瀤ꥪ獲祴깴䱦忂겮䕔怪幉</w:t>
      </w:r>
      <w:r>
        <w:rPr/>
        <w:t>ꕲ</w:t>
      </w:r>
      <w:r>
        <w:rPr/>
        <w:t>喱奧⍘坏楷吴瑾</w:t>
      </w:r>
      <w:r>
        <w:rPr/>
        <w:t>ꤥ</w:t>
      </w:r>
      <w:r>
        <w:rPr/>
        <w:t>㩧땘狂</w:t>
      </w:r>
      <w:r>
        <w:rPr/>
        <w:t>Ⳏ</w:t>
      </w:r>
      <w:r>
        <w:rPr/>
        <w:t>顡䅎쉲慤㭲슬슻乃녩싃㝴伣⿂䪘惃㤭顗硂椪갴堺쉘⾣八⭵娪숹縴⍠顯⑾䧂</w:t>
      </w:r>
      <w:r>
        <w:rPr/>
        <w:t>ꤣ⹒</w:t>
      </w:r>
      <w:r>
        <w:rPr/>
        <w:t>숳堻슩䳃䂘幓</w:t>
      </w:r>
      <w:r>
        <w:rPr/>
        <w:t>ꗂ</w:t>
      </w:r>
      <w:r>
        <w:rPr/>
        <w:t>ꅥ䔹뽗慾㴷杷땢犵教Ⓜ㉘䉚⽃쉟捔쉚塗湗䢿⤵慖</w:t>
      </w:r>
      <w:r>
        <w:rPr/>
        <w:t>ⶡ</w:t>
      </w:r>
      <w:r>
        <w:rPr/>
        <w:t>ꎣ⹟쉘噒슿⾏冩䖩渷㍄㉙截攬㍆䵋싂⹌离떩쉃</w:t>
      </w:r>
      <w:r>
        <w:rPr/>
        <w:t>ⴴ</w:t>
      </w:r>
      <w:r>
        <w:rPr/>
        <w:t>㍾⾩杁㡄夶琬䔦㭤깉猩ぁⸯꌺ涻䡘</w:t>
      </w:r>
      <w:r>
        <w:rPr/>
        <w:t>ꤪ</w:t>
      </w:r>
      <w:r>
        <w:rPr/>
        <w:t>畄奈㆏䶿昺㤶㩖漭佞坬呧⭕坍矂뭙⧂녷</w:t>
      </w:r>
      <w:r>
        <w:rPr/>
        <w:t>ꥈ</w:t>
      </w:r>
      <w:r>
        <w:rPr/>
        <w:t>땃㔤䴺敦ꌣ亿㵆</w:t>
      </w:r>
      <w:r>
        <w:rPr/>
        <w:t>⡥</w:t>
      </w:r>
      <w:r>
        <w:rPr/>
        <w:t>뭍䘦㜥癣㑑㐴뗂涡熵戨碡땕恣㕥䲻㜷幕折㕅䀥⌮堣彬挰牖止⮘楡슥潢뮮슏⬶⨳旂䵉用潬</w:t>
      </w:r>
      <w:r>
        <w:rPr/>
        <w:t>ⵖ</w:t>
      </w:r>
      <w:r>
        <w:rPr/>
        <w:t>楆뽳䩗祂䛎汶싃䝬幹껂⩋熩╠撻</w:t>
      </w:r>
      <w:r>
        <w:rPr/>
        <w:t>꤯</w:t>
      </w:r>
      <w:r>
        <w:rPr/>
        <w:t>Ᵽ</w:t>
      </w:r>
      <w:r>
        <w:rPr/>
        <w:t>溡祆兂⍸칏</w:t>
      </w:r>
      <w:r>
        <w:rPr/>
        <w:t>⡏</w:t>
      </w:r>
      <w:r>
        <w:rPr/>
        <w:t>梱硠洱旎䅚敲墻숺깠쉌</w:t>
      </w:r>
      <w:r>
        <w:rPr/>
        <w:t>꧂</w:t>
      </w:r>
      <w:r>
        <w:rPr/>
        <w:t>㬲숪焤숹싂彧싂㩞䟂兯䠯⍱</w:t>
      </w:r>
      <w:r>
        <w:rPr/>
        <w:t>Ⳃ</w:t>
      </w:r>
      <w:r>
        <w:rPr/>
        <w:t>兲頯灢䆣啕</w:t>
      </w:r>
      <w:r>
        <w:rPr/>
        <w:t>⠲</w:t>
      </w:r>
      <w:r>
        <w:rPr/>
        <w:t>䡈〪幇뽃刴碿漰꺘慎歫囍싂㦩㑶ꄫ呡繆㕋敟織묪䵎⤬塅</w:t>
      </w:r>
      <w:r>
        <w:rPr/>
        <w:t>⠯</w:t>
      </w:r>
      <w:r>
        <w:rPr/>
        <w:t>填䐱꺩縱㡑涵⽞쉊祒楄┰♉⛂䗂㎿쉫绂䲣㡘参쉄硕⽦秂싂슘咘싂濂䨣쉠슏喘㡖Ⓝ墘䈻䔳哂飂疣ꄴ㡾땈깶䭄䱢忂帪싂敯刷숹䑇庮⴪䭵ⸯ䭔塖䫂뽮쉂딪兎卙堰䘩吸䀴夽柂祘穰칗숪㶵䥲쉭</w:t>
      </w:r>
      <w:r>
        <w:rPr/>
        <w:t>ꕭ╯</w:t>
      </w:r>
      <w:r>
        <w:rPr/>
        <w:t>慀㣂暿楗䑉☩쉬楠㣎뮡繕䴽瀦横쉘堰畾㭅党숷슏⼷䠪ꍳ쵦⨽䉶䅓䁍响</w:t>
      </w:r>
      <w:r>
        <w:rPr/>
        <w:t>Ⳃ</w:t>
      </w:r>
      <w:r>
        <w:rPr/>
        <w:t>䶬縪牐㑔帯쉑㗍剥ꅣ㬽䃂㕗顙珂㍫夤⥉쉃噆ꍐ㍭㉃汢慉컂쉑扆唫楲堮佫椻⮩썧〶坒线砷煪瀵湣⥮倰䍶䄯妥娮촺猴嗃繑椷⮬瑮⛃쉅䱠Ⓜ㧂串榘㢿佀㚡쉥厣뿂怭⩶⫂㨺䘱䉞ꥨ䶏䒡⭭殻浮契쉈╊㧃滂㞏彉⴦浏䉃⵹挨Ⓜ쉈䥍攮辣㤩䕣砹慉䵭㐴桬㤣䱐뗂㥺</w:t>
      </w:r>
      <w:r>
        <w:rPr/>
        <w:t>Ɑ</w:t>
      </w:r>
      <w:r>
        <w:rPr/>
        <w:t>爫枮숊畒걪头믂䆣塁㜵␩깦瘪㬣嗂囂嘳⾘䉖숪쉸䰪冣煣⭄䬭</w:t>
      </w:r>
      <w:r>
        <w:rPr/>
        <w:t>ꦻ</w:t>
      </w:r>
      <w:r>
        <w:rPr/>
        <w:t>㈳䩘䤩⭨攫䩧쉺偶㐸䆬焦焷吪숶숻䐹䁞쉊㙄玱⩢숪䐰⩮灴㔪㖵呬塰䡌갬催䉋ꌮ傩⩑摲</w:t>
      </w:r>
      <w:r>
        <w:rPr/>
        <w:t>ꥆ</w:t>
      </w:r>
      <w:r>
        <w:rPr/>
        <w:t>䵫ㄬ쉃ꥨ</w:t>
      </w:r>
      <w:r>
        <w:rPr/>
        <w:t>ꕅ</w:t>
      </w:r>
      <w:r>
        <w:rPr/>
        <w:t>㦱倥숯뼴䑌慅쉅⿂繁땯瞡䙶眣⑹媡⹘싂熻⺱뭘晢䱴丫弯썙</w:t>
      </w:r>
      <w:r>
        <w:rPr/>
        <w:t>ꤰ</w:t>
      </w:r>
      <w:r>
        <w:rPr/>
        <w:t>䔸쉘媻䱃乢皵唱縴⏂呏嗂땎六濂쉢僂⼪矂⑞怤⽤懂⛂⒡㎣슡繵䭑湭繲斩䑒㊻畞啵撘轊䔲漳䁑奧쉹楦㋂慟</w:t>
      </w:r>
      <w:r>
        <w:rPr/>
        <w:t>⠭</w:t>
      </w:r>
      <w:r>
        <w:rPr/>
        <w:t>㡅曂㛂撡瑑灑䈨숺䰭棂뾩ꍫ</w:t>
      </w:r>
      <w:r>
        <w:rPr/>
        <w:t>ꕞ♬</w:t>
      </w:r>
      <w:r>
        <w:rPr/>
        <w:t>橞䯂睙姍숹싂彆墩儳칫礲昲轟瘸</w:t>
      </w:r>
      <w:r>
        <w:rPr/>
        <w:t>ⴶ</w:t>
      </w:r>
      <w:r>
        <w:rPr/>
        <w:t>䛂彈縺㍪瀨췂㑂⍊묪穧䑮倷用截䮣摗넯䳂址䧂뾬䜭䴯㫎㘤녾䬰畘⭟幮䠤嘨浳䨯櫂싎棂潬卫摇儻</w:t>
      </w:r>
      <w:r>
        <w:rPr/>
        <w:t>ꥀ</w:t>
      </w:r>
      <w:r>
        <w:rPr/>
        <w:t>恔⮬愦睺十䅂ㄪ㥘㏂㊘쉥</w:t>
      </w:r>
      <w:r>
        <w:rPr/>
        <w:t>ꕬ</w:t>
      </w:r>
      <w:r>
        <w:rPr/>
        <w:t>䥘숰䟃時柃灮穩桅⾮칙橑呷硺弱ꥧ婸濂淍轉䫃歬㋂䑆딥뭾뗂挻⹀䉀幔煟獡⩧托㬪</w:t>
      </w:r>
      <w:r>
        <w:rPr/>
        <w:t>⡩</w:t>
      </w:r>
      <w:r>
        <w:rPr/>
        <w:t>桘慱㐥䰮쉎佲䝡촰爷㒣㑵쵆䕱忂⹣슿廂⑅</w:t>
      </w:r>
      <w:r>
        <w:rPr/>
        <w:t>ꕳ</w:t>
      </w:r>
      <w:r>
        <w:rPr/>
        <w:t>婄硡▻桪쉓滍</w:t>
      </w:r>
      <w:r>
        <w:rPr/>
        <w:t>ⲿ</w:t>
      </w:r>
      <w:r>
        <w:rPr/>
        <w:t>㑳㌣扩漻쉬⵮矂汪塯浾抱祋澘⭖⦡⹲䥦䀶쉰⚻슩</w:t>
      </w:r>
      <w:r>
        <w:rPr/>
        <w:t>ꤲ</w:t>
      </w:r>
      <w:r>
        <w:rPr/>
        <w:t>⼵컂癊圳⯂本睁췂⽋扞乺湶䍳칯佦顎潹㕫䕐뿂䇂⭉⿂㕨⹑䱶奌攮眯곂堺습繧갤欯䪬䁊</w:t>
      </w:r>
      <w:r>
        <w:rPr/>
        <w:t>ⱐ</w:t>
      </w:r>
      <w:r>
        <w:rPr/>
        <w:t>㋃用쉥</w:t>
      </w:r>
      <w:r>
        <w:rPr/>
        <w:t>⡟</w:t>
      </w:r>
      <w:r>
        <w:rPr/>
        <w:t>䥣㊩婹洯琩쵠犮潬꥗穦카</w:t>
      </w:r>
      <w:r>
        <w:rPr/>
        <w:t>ꕭ</w:t>
      </w:r>
      <w:r>
        <w:rPr/>
        <w:t>洣</w:t>
      </w:r>
      <w:r>
        <w:rPr/>
        <w:t>ꗎ⩧</w:t>
      </w:r>
      <w:r>
        <w:rPr/>
        <w:t>娭䎩橊眪싎</w:t>
      </w:r>
      <w:r>
        <w:rPr/>
        <w:t>ⱂ</w:t>
      </w:r>
      <w:r>
        <w:rPr/>
        <w:t>쉑䬦恁䅾⭣煉汄㒡坄塞뭈繖⽐㔽矍쉋摎</w:t>
      </w:r>
      <w:r>
        <w:rPr/>
        <w:t>ⱃ</w:t>
      </w:r>
      <w:r>
        <w:rPr/>
        <w:t>爽瘮晠ㅱ卧仂杦㓂囍磂頶擂⑐獸䩢ꌶ楧䌲㫃䛂䱈教颿咵촤䴺싃氽⼪䁈殥頯⌴塞⫂딽쵰Ⓜ畁奅婓쉔塮淂顕㢬帥</w:t>
      </w:r>
      <w:r>
        <w:rPr/>
        <w:t>ⲥ</w:t>
      </w:r>
      <w:r>
        <w:rPr/>
        <w:t>猦惂䕸㊵刦爮畺怦㑥㍸㬪䇍䞣織䱨⵬⬰姃瀪䏂縬쉭愳䙊松桺㍭ꅪ</w:t>
      </w:r>
      <w:r>
        <w:rPr/>
        <w:t>ꦡ</w:t>
      </w:r>
      <w:r>
        <w:rPr/>
        <w:t>쉊뮬ꍍ숰䅳轃♎㘸</w:t>
      </w:r>
      <w:r>
        <w:rPr/>
        <w:t>⡗</w:t>
      </w:r>
      <w:r>
        <w:rPr/>
        <w:t>剠㕙䨫樽䔺⭬숥</w:t>
      </w:r>
      <w:r>
        <w:rPr/>
        <w:t>Ⱟ</w:t>
      </w:r>
      <w:r>
        <w:rPr/>
        <w:t>䱲⼶仂氪䠬ꅦ㥙뗂䱔扇硨쉒䮥쉡㥔穅儬轅쉬쵱癠뽒倯掏쉨た</w:t>
      </w:r>
      <w:r>
        <w:rPr/>
        <w:t>ꕹ</w:t>
      </w:r>
      <w:r>
        <w:rPr/>
        <w:t>䩊㊥䴪焊瑤䅁뽤쉠甤津灲㚻溥柂㨵쉚⎘灮⑙슡お⩅浕䨽☵♄顀쉹</w:t>
      </w:r>
      <w:r>
        <w:rPr/>
        <w:t>⡺</w:t>
      </w:r>
      <w:r>
        <w:rPr/>
        <w:t>ꍹ㙌坋轲㫎㎏쵯뗃㔣畘쉲</w:t>
      </w:r>
      <w:r>
        <w:rPr/>
        <w:t>ⴶ</w:t>
      </w:r>
      <w:r>
        <w:rPr/>
        <w:t>쉍⌫怪</w:t>
      </w:r>
      <w:r>
        <w:rPr/>
        <w:t>ꤪ⑊</w:t>
      </w:r>
      <w:r>
        <w:rPr/>
        <w:t>卒㭧湧숭뽔쉕쌴㤭飂輣琸牬懍扁䦡䫂쌮氬彤䉵㑔숬뭒冥⹵⍥唯摦묷ꥬㅌ頫媘汨兣廂쉐</w:t>
      </w:r>
      <w:r>
        <w:rPr/>
        <w:t>ⵅ</w:t>
      </w:r>
      <w:r>
        <w:rPr/>
        <w:t>敷硞埂쉆슥檬㡓摣畈⼥幒㴤㋂牌繚㘯獹桞愽癆⑇颬㛂㒡㐬盂㥅</w:t>
      </w:r>
      <w:r>
        <w:rPr/>
        <w:t>꧂</w:t>
      </w:r>
      <w:r>
        <w:rPr/>
        <w:t>滂ㆬ曂八搩䑎垣♨㐱</w:t>
      </w:r>
      <w:r>
        <w:rPr/>
        <w:t>ꔽ</w:t>
      </w:r>
      <w:r>
        <w:rPr/>
        <w:t>泂夫操呋⩅깣敖䀽䐦歶䕷긻㨨参睴䫂䥁⽒긯믃싃扥㜳癀㔳頲睢畲쏃䴶䝵汯壂獲⑒颮䧂㮱㞥婴䤺啅촺卩坟楑獉㒵갷䉒癋湾쉡埂䔥䆘滍砤禮쉌⸳ッ☮⎣⍇♕根灺䨳晸䑖뗂輸⥶⤤樽쉣쉸뗂㉒湒圳搥㧂䡳䯂縹쉦滂습㎱祇煴啴珂䙮숥쉤䉰瀤偖숳弯澱傡頰츣璬</w:t>
      </w:r>
      <w:r>
        <w:rPr/>
        <w:t>꥟</w:t>
      </w:r>
      <w:r>
        <w:rPr/>
        <w:t>ꌭ땍䇎擃뭅싃塵䚮㪱䍧㪥怸㞮䝉挦숩쵕䁑쵷컂彂쉎沵䘩椮抬츯流朷歐쉒슥歰䑥칣⨪</w:t>
      </w:r>
      <w:r>
        <w:rPr/>
        <w:t>Ⱪ</w:t>
      </w:r>
      <w:r>
        <w:rPr/>
        <w:t>ꥭ</w:t>
      </w:r>
      <w:r>
        <w:rPr/>
        <w:t>⣃</w:t>
      </w:r>
      <w:r>
        <w:rPr/>
        <w:t>䍮䑶棂숺湭坊㗂⹷</w:t>
      </w:r>
      <w:r>
        <w:rPr/>
        <w:t>Ᵽ</w:t>
      </w:r>
      <w:r>
        <w:rPr/>
        <w:t>兓桙ꅐ䕭此㈷轘걕䱌넫㕓쉌㵳⹯爽䅔믂ꍖ橴劏焸</w:t>
      </w:r>
      <w:r>
        <w:rPr/>
        <w:t>ꦘ</w:t>
      </w:r>
      <w:r>
        <w:rPr/>
        <w:t>灡㭤祾普煐咵橔婱歙歎剶娳㝈</w:t>
      </w:r>
      <w:r>
        <w:rPr/>
        <w:t>꤫◂ⶮ</w:t>
      </w:r>
      <w:r>
        <w:rPr/>
        <w:t>縵쉀穎㑁摒떩</w:t>
      </w:r>
      <w:r>
        <w:rPr/>
        <w:t>ⰹ⫂</w:t>
      </w:r>
      <w:r>
        <w:rPr/>
        <w:t>쏂㣂⼴䫂乾㵸쉎쉤䴪灥捹瑰潀슱灇┸憵伶䙵伽㛂弬漵濂普帪䇂擂䝀컂슡揂汵쉴杢晔ꍖ甲쌪쉏塾썢睟쉈㕳払쉥⩒歍徏瞩ꅃ</w:t>
      </w:r>
      <w:r>
        <w:rPr/>
        <w:t>ⱱ</w:t>
      </w:r>
      <w:r>
        <w:rPr/>
        <w:t>捱⑵</w:t>
      </w:r>
      <w:r>
        <w:rPr/>
        <w:t>ꦣ</w:t>
      </w:r>
      <w:r>
        <w:rPr/>
        <w:t>㍫戹숣歊㤶</w:t>
      </w:r>
      <w:r>
        <w:rPr/>
        <w:t>ⷂ</w:t>
      </w:r>
      <w:r>
        <w:rPr/>
        <w:t>振ꥥ忂摮礪</w:t>
      </w:r>
      <w:r>
        <w:rPr/>
        <w:t>⣂</w:t>
      </w:r>
      <w:r>
        <w:rPr/>
        <w:t>穱⑯칳乆슩捉払愻놥</w:t>
      </w:r>
      <w:r>
        <w:rPr/>
        <w:t>⡯</w:t>
      </w:r>
      <w:r>
        <w:rPr/>
        <w:t>湱慢炮䥲撵核㎩䅪쉱㥸乭</w:t>
      </w:r>
      <w:r>
        <w:rPr/>
        <w:t>ⵊ</w:t>
      </w:r>
      <w:r>
        <w:rPr/>
        <w:t>捁熥⼳⥘嚩Ⓜ촽桚⽦带申㧂䕏復숭塐凂㜶㟂㕀슱搭䗂㍫</w:t>
      </w:r>
      <w:r>
        <w:rPr/>
        <w:t>Ⳃ</w:t>
      </w:r>
      <w:r>
        <w:rPr/>
        <w:t>㉣帷煖斡ꍇ⫂佸畚⬩䭆柂쉯畫即池䜸礶㉭癈ꍐ쌪䰸址㓂杭で㥲楲䦿䝦敪쉳栫슩갱猺繄塮輲ꍵ䩮ꏃ偶슩⍬뽹␦숮啪깮䖿㡲轡曂檡爴末湆幂啘玏櫃㪏</w:t>
      </w:r>
      <w:r>
        <w:rPr/>
        <w:t>ꖡ</w:t>
      </w:r>
      <w:r>
        <w:rPr/>
        <w:t>繍┬轟杫䙷汃⧂幷迂쉱긵倊稫么⯍┰쉙⑓䫂顟㍗幞숵杤</w:t>
      </w:r>
      <w:r>
        <w:rPr/>
        <w:t>ꥒ</w:t>
      </w:r>
      <w:r>
        <w:rPr/>
        <w:t>浮慦촩칄仂ꥷ槂䯂朻滂⏂컂迂쎣攱極㊵恷捇扠临牀暬ꅭ㢣ꅉ</w:t>
      </w:r>
      <w:r>
        <w:rPr/>
        <w:t>Ɽ</w:t>
      </w:r>
      <w:r>
        <w:rPr/>
        <w:t>昩樰㕁䷂睤梥淎洶夣漥䡘顫쉇嗂渪䤫牉쉾숤⛂칳暵杯⿂珂斵穗㩌煌㩣潆쉾琵㇍瑐疩ꍔ䐨┱潣⌣㕲䝄</w:t>
      </w:r>
      <w:r>
        <w:rPr/>
        <w:t>ꥄ</w:t>
      </w:r>
      <w:r>
        <w:rPr/>
        <w:t>䗍璣㊣偹㥆꺣弳쉯ㄥ쉗쌺㗂땎圳㉭䍯欨</w:t>
      </w:r>
      <w:r>
        <w:rPr/>
        <w:t>⢮</w:t>
      </w:r>
      <w:r>
        <w:rPr/>
        <w:t>吴偧穮㜬㕱呐煑畣</w:t>
      </w:r>
      <w:r>
        <w:rPr/>
        <w:t>⡃</w:t>
      </w:r>
      <w:r>
        <w:rPr/>
        <w:t>溱橋䵄橏</w:t>
      </w:r>
      <w:r>
        <w:rPr/>
        <w:t>ꥆ</w:t>
      </w:r>
      <w:r>
        <w:rPr/>
        <w:t>槂⥕珂갵㎥睡뽦ꄶ⸫㵮潞넩싂䑇⽆顲䅒⥦쉠슏㍪头毂슱㤣㪻䍄뾬䄷╌樸㩰侩爰杨⥙䗎卟硭䜷桾剶쉯免乆倬甪ꍮ獲夺㘭䑴殮浨⯂没⼸弯놥拂쉄䉦䣂嘷⬻ꇎ伮㉧剅澡怦♋咬㡬쉍⹢ꥡ䦩彠幧칡祯㑱</w:t>
      </w:r>
      <w:r>
        <w:rPr/>
        <w:t>ꕐ</w:t>
      </w:r>
      <w:r>
        <w:rPr/>
        <w:t>埂깳捸亣界灦싂剩儽㡶太쉇輨勂瑤捡䡆</w:t>
      </w:r>
      <w:r>
        <w:rPr/>
        <w:t>ⴺ</w:t>
      </w:r>
      <w:r>
        <w:rPr/>
        <w:t>呃Ⓜ牦㥉珂䔻</w:t>
      </w:r>
      <w:r>
        <w:rPr/>
        <w:t>Ⱓ</w:t>
      </w:r>
      <w:r>
        <w:rPr/>
        <w:t>兯㭲쉬䬬㎮卒噂㝄╦顆┨㯂㉎嗂ㅪꌷ濂樹⽦싂쉞쉤䵗㙘</w:t>
      </w:r>
      <w:r>
        <w:rPr/>
        <w:t>ꦮ⑆</w:t>
      </w:r>
      <w:r>
        <w:rPr/>
        <w:t>㏂圴⩵ꍕ盂䉀䐫湈쌳⛂␣걃걑녕畫쉊뭵쉭浸썟敚싂繸䜴眤䎱䩁幺</w:t>
      </w:r>
      <w:r>
        <w:rPr/>
        <w:t>ꕾ</w:t>
      </w:r>
      <w:r>
        <w:rPr/>
        <w:t>㴯垘</w:t>
      </w:r>
      <w:r>
        <w:rPr/>
        <w:t>⢣</w:t>
      </w:r>
      <w:r>
        <w:rPr/>
        <w:t>㓂轚Ⓨ⿂䠴쉭嘳쉈ꄯ뼯쉅뼲栱杣塀沵瑧祌輥</w:t>
      </w:r>
      <w:r>
        <w:rPr/>
        <w:t>ꔫ</w:t>
      </w:r>
      <w:r>
        <w:rPr/>
        <w:t>夦ꏂ쉯侬⹄㤳ガ慰渤焤䡗⫍ㅫ囂☨䋂⽅⯎㇂扔䕷걐䙣㶻⧂⥕쉆棂㊡煉瞵桑㖥䨪係喡촲搪▻坲拃싂㑚땙땡㑇祆</w:t>
      </w:r>
      <w:r>
        <w:rPr/>
        <w:t>⢬</w:t>
      </w:r>
      <w:r>
        <w:rPr/>
        <w:t>潳琷╰瑟坏쉔妘匹煚䠻哂浒䜣숩砫ヂ쉏慌쉦智慐걉뭏硨㍳숰뭑깮㞱䩰㍮☸싂獖</w:t>
      </w:r>
      <w:r>
        <w:rPr/>
        <w:t>⡤</w:t>
      </w:r>
      <w:r>
        <w:rPr/>
        <w:t>瀣繄녤䙏刹潄㑢仂䄱癡桅㚱䕑㞱嗂抡㝷⹔桠뭔慠卵珂塙</w:t>
      </w:r>
      <w:r>
        <w:rPr/>
        <w:t>ⶡ</w:t>
      </w:r>
      <w:r>
        <w:rPr/>
        <w:t>㪩⩟ꍮ乀縤쉍⤫⹆䖩땎曂澬쉺⍍男杔ꍪ㔮扨⮮吳⧂⨯曂恸</w:t>
      </w:r>
      <w:r>
        <w:rPr/>
        <w:t>ꦻ</w:t>
      </w:r>
      <w:r>
        <w:rPr/>
        <w:t>佒頱㝬䁭䨩㡦뭚㝆⩕穂攪㐯쵀㍭싂치倲䩄ㅔ</w:t>
      </w:r>
      <w:r>
        <w:rPr/>
        <w:t>⠥</w:t>
      </w:r>
      <w:r>
        <w:rPr/>
        <w:t>摸⚬扰㙹㵅㛂檱㩡</w:t>
      </w:r>
      <w:r>
        <w:rPr/>
        <w:t>Ⱞ</w:t>
      </w:r>
      <w:r>
        <w:rPr/>
        <w:t>싃繸㵲㡞䲣汷</w:t>
      </w:r>
      <w:r>
        <w:rPr/>
        <w:t>ꖿ</w:t>
      </w:r>
      <w:r>
        <w:rPr/>
        <w:t>⡊⑞</w:t>
      </w:r>
      <w:r>
        <w:rPr/>
        <w:t>採</w:t>
      </w:r>
      <w:r>
        <w:rPr/>
        <w:t>ⴤ</w:t>
      </w:r>
      <w:r>
        <w:rPr/>
        <w:t>㬯湯쉌♠浰愤</w:t>
      </w:r>
      <w:r>
        <w:rPr/>
        <w:t>ⱟ</w:t>
      </w:r>
      <w:r>
        <w:rPr/>
        <w:t>喩泂扇湷쌹䘪慪癷숽玣䋂啀殘圯㒣䑪⽡⩯恂疘싃쵊㏂㝰㭋瞘泂ꌊ䐲戦愥輲쉊泂繥␫⨷桸琫奇䕆⑷漷噇슘偬淂偡汕卞轺넪䀰䌹㕚妡匪䎩㥔⨰偅縮獷怵彴獉뭳硂轾煠</w:t>
      </w:r>
      <w:r>
        <w:rPr/>
        <w:t>ꥏ</w:t>
      </w:r>
      <w:r>
        <w:rPr/>
        <w:t>怶䅇瀶㪱湤僃䍏㒘땹</w:t>
      </w:r>
      <w:r>
        <w:rPr/>
        <w:t>⠸</w:t>
      </w:r>
      <w:r>
        <w:rPr/>
        <w:t>癭숮繍杣㍩玿</w:t>
      </w:r>
      <w:r>
        <w:rPr/>
        <w:t>⠴</w:t>
      </w:r>
      <w:r>
        <w:rPr/>
        <w:t>噭⥦㈭櫂捥㑦</w:t>
      </w:r>
      <w:r>
        <w:rPr/>
        <w:t>꤬</w:t>
      </w:r>
      <w:r>
        <w:rPr/>
        <w:t>摤猷䑨</w:t>
      </w:r>
      <w:r>
        <w:rPr/>
        <w:t>⡕</w:t>
      </w:r>
      <w:r>
        <w:rPr/>
        <w:t>勂䰮泂轃㟂⮱㙶壍칍噧⭦娫㉰⸸묣徻嘭♧怹係䁍㵬疡拂匰顮匲㡘呯㢮</w:t>
      </w:r>
      <w:r>
        <w:rPr/>
        <w:t>ꤲ</w:t>
      </w:r>
      <w:r>
        <w:rPr/>
        <w:t>㣃쉗䍺뗂䭬坭⩨歒</w:t>
      </w:r>
      <w:r>
        <w:rPr/>
        <w:t>Ɑ</w:t>
      </w:r>
      <w:r>
        <w:rPr/>
        <w:t>噀圽潈㉣颣埂㗎䜺슬䴤슿⑃䑹쎡眺㥟㡔頺ꍰ䕤䯂祾䅮仂灥牰奥佔祴䠻潢縱㣂櫂昤慑⽗䬨轕⹓걔䕵侻㙦昹塈㪥商㣂䤵呟썗䜵쉹灹쉾眥╏쉶橘捥先佘㘤縺優쉍ヂ䩷츪眳㷂숪䏃湳塧拂⽣婂䰩轏卶䰽䕴祋㕧癸䍄싎改㵑䴪䁭㇍䯃繺⽷촤扬梡䴴⹪剧쉰ꌻ䧍</w:t>
      </w:r>
      <w:r>
        <w:rPr/>
        <w:t>ⴴ</w:t>
      </w:r>
      <w:r>
        <w:rPr/>
        <w:t>䙍걀乓⍣畷촪⛂</w:t>
      </w:r>
      <w:r>
        <w:rPr/>
        <w:t>ⵏ</w:t>
      </w:r>
      <w:r>
        <w:rPr/>
        <w:t>䥆⑵칶촯乣坍吰惂걑瀳䙶⸦⍊</w:t>
      </w:r>
      <w:r>
        <w:rPr/>
        <w:t>ⱆ</w:t>
      </w:r>
      <w:r>
        <w:rPr/>
        <w:t>砹㥵刪칺擂囃䅪쉔䝘╟乨칷</w:t>
      </w:r>
      <w:r>
        <w:rPr/>
        <w:t>ꗂ</w:t>
      </w:r>
      <w:r>
        <w:rPr/>
        <w:t>긭깒壍澥傱捯稨䨨彎抩녥⨯쵀曂啥呩⎮畒址ꅙ㈳啇伪㵓䘺⨱㙥⹞汱녎㙁䷃</w:t>
      </w:r>
      <w:r>
        <w:rPr/>
        <w:t>⡧⹸⏂</w:t>
      </w:r>
      <w:r>
        <w:rPr/>
        <w:t>㐴亥稲㩓㍥⭕坵⭎㤱捺え습汋瓂</w:t>
      </w:r>
      <w:r>
        <w:rPr/>
        <w:t>ⴴ</w:t>
      </w:r>
      <w:r>
        <w:rPr/>
        <w:t>䃂뾮깱娯쉃䬳</w:t>
      </w:r>
      <w:r>
        <w:rPr/>
        <w:t>ⷂ</w:t>
      </w:r>
      <w:r>
        <w:rPr/>
        <w:t>슬⨨䱸朽ꅠ眰숷</w:t>
      </w:r>
      <w:r>
        <w:rPr/>
        <w:t>ⰳ</w:t>
      </w:r>
      <w:r>
        <w:rPr/>
        <w:t>䊡繡癢갺싎灔啥㡆瞱睫妥㡣㭱ꍸ㊵숸楩믂焰橢☣䰥株⍖䁙숻</w:t>
      </w:r>
      <w:r>
        <w:rPr/>
        <w:t>ꕀ</w:t>
      </w:r>
      <w:r>
        <w:rPr/>
        <w:t>䪡奁煺磂꥙</w:t>
      </w:r>
      <w:r>
        <w:rPr/>
        <w:t>ꔵ</w:t>
      </w:r>
      <w:r>
        <w:rPr/>
        <w:t>弹涮揂ㅥ疥偙䄪熵睇⒱䔱䴩</w:t>
      </w:r>
      <w:r>
        <w:rPr/>
        <w:t>ꥍ</w:t>
      </w:r>
      <w:r>
        <w:rPr/>
        <w:t>⣂</w:t>
      </w:r>
      <w:r>
        <w:rPr/>
        <w:t>牆ꄴ乸矂㵩堵恋䵞噍幞傘兞癘榩쉷揂</w:t>
      </w:r>
      <w:r>
        <w:rPr/>
        <w:t>ⱗ</w:t>
      </w:r>
      <w:r>
        <w:rPr/>
        <w:t>䑇恦漣㵨뇂㨳墬䅖⩌쎵ぞ⩧㵉睒⨬⩠橷䫂椸晷䅞値㏂䭋曂復믂ꅾ쉖柂㔦⵬䡍⥂䩈橙숪硅焲㕶䍚强ꅕ</w:t>
      </w:r>
      <w:r>
        <w:rPr/>
        <w:t>ꕐ</w:t>
      </w:r>
      <w:r>
        <w:rPr/>
        <w:t>쉆犵卣匨뽈㡕楫</w:t>
      </w:r>
      <w:r>
        <w:rPr/>
        <w:t>⡲⬮</w:t>
      </w:r>
      <w:r>
        <w:rPr/>
        <w:t>䡵</w:t>
      </w:r>
      <w:r>
        <w:rPr/>
        <w:t>ⲱ</w:t>
      </w:r>
      <w:r>
        <w:rPr/>
        <w:t>烍⭟迎⑦쉙☹⩑僂楫㘹匤夥坄㭺䩇␽䄣ꍮ㵈佴</w:t>
      </w:r>
      <w:r>
        <w:rPr/>
        <w:t>⡐⮥</w:t>
      </w:r>
      <w:r>
        <w:rPr/>
        <w:t>砩匦갯捭⺬</w:t>
      </w:r>
      <w:r>
        <w:rPr/>
        <w:t>⢻ⱖ</w:t>
      </w:r>
      <w:r>
        <w:rPr/>
        <w:t>桋顳橕㭶穒⸬ꍨ⚡愫⭖䄫⑀区⩃噘湱䲩秂乯兤쉓坖瘵䜳顧㔵稽穠䆩ぷ</w:t>
      </w:r>
      <w:r>
        <w:rPr/>
        <w:t>⠽</w:t>
      </w:r>
      <w:r>
        <w:rPr/>
        <w:t>偧問䘮⼯乀婾怤嘹㍩⾿瓂곂걬她洊숵だ⽑☹瑃癬㡅╠</w:t>
      </w:r>
      <w:r>
        <w:rPr/>
        <w:t>ⵂ</w:t>
      </w:r>
      <w:r>
        <w:rPr/>
        <w:t>彳慑⮮⽷⨯桟灉갥ㅮ㵚䜺㵬淂</w:t>
      </w:r>
      <w:r>
        <w:rPr/>
        <w:t>ꖏ</w:t>
      </w:r>
      <w:r>
        <w:rPr/>
        <w:t>殻呎뭧㗂숴䈸견긳咱慱䩊䣂숨땖쉈䍣⭯穧㓍㝈彈䚿䥫捗⽎⌸⵱摪堵숷딸䩴婠㏂숦쉠睮䵣╤砸䉕싂扶堪놘倨㉴⧂睆슡振슻</w:t>
      </w:r>
      <w:r>
        <w:rPr/>
        <w:t>ⱺ</w:t>
      </w:r>
      <w:r>
        <w:rPr/>
        <w:t>楄礱佈䇂楒瘭싍쉣晴㴪⎡싂佌⻂䉔쌭곍㩷ꅇ挷㡡忂櫂偃揂迍⩎煸漷慄橶溬⼴殥㴯弥컂걈㑐쉇걎娫晦㗍숺䬤믂⺥慆庬㗂쉥祐갶⹙㬲쉸</w:t>
      </w:r>
      <w:r>
        <w:rPr/>
        <w:t>ꔬ</w:t>
      </w:r>
      <w:r>
        <w:rPr/>
        <w:t>췂⹄楍影싂瀤㮵顆껂慸活倪辣癸䧂祬㩃灚숰㑙㥵쉪恧榣潖뽔쉪뮬彰匩瑓縦倣厮炏攪숯敓쏂뗂奾䘭婟曂䍓忂</w:t>
      </w:r>
      <w:r>
        <w:rPr/>
        <w:t>ⱉ</w:t>
      </w:r>
      <w:r>
        <w:rPr/>
        <w:t>䕬㡘</w:t>
      </w:r>
      <w:r>
        <w:rPr/>
        <w:t>⢮</w:t>
      </w:r>
      <w:r>
        <w:rPr/>
        <w:t>䪡䨴뽯橲幷坾땎へ轊㑘浊氫ꌰ恧䨲氬䐥奮䡚슬䔨垮牬楄刬싂㥖溩䒩猳걮㛂䭀쉈묮畑◂彞숪칔幙哂㭑晌㉑灪깲┸煉穵╖剚⩡樤玵楡穟揂呎쵙奁盂器嗎㩵쉏䗂⒘ꍫ쉦扅獌顄摏湟晃煍歉珃捄牄쉞䐻㍮⩣㤫⸸吳乩㉂坳片㕥䉾廎呠噗䑔⥑⵸䭁㕪숴</w:t>
      </w:r>
      <w:r>
        <w:rPr/>
        <w:t>⣂◂</w:t>
      </w:r>
      <w:r>
        <w:rPr/>
        <w:t>儺䩾濂䙐칱亥慔깶쉠㐣婳</w:t>
      </w:r>
      <w:r>
        <w:rPr/>
        <w:t>ⱬ</w:t>
      </w:r>
      <w:r>
        <w:rPr/>
        <w:t>㝪祑</w:t>
      </w:r>
      <w:r>
        <w:rPr/>
        <w:t>ꗂ</w:t>
      </w:r>
      <w:r>
        <w:rPr/>
        <w:t>撵乘㥳啘⩱慤㕗⭨◂呤</w:t>
      </w:r>
      <w:r>
        <w:rPr/>
        <w:t>ꕤ</w:t>
      </w:r>
      <w:r>
        <w:rPr/>
        <w:t>ꌳ潓ㄬ㭁搫仂桢噇䉸컂⸭煀券㐶碿係䪮淂♩숣썺榩녫潏</w:t>
      </w:r>
      <w:r>
        <w:rPr/>
        <w:t>ⲩ</w:t>
      </w:r>
      <w:r>
        <w:rPr/>
        <w:t>쉾촥⩨껂곂꺥껂刹啞犏吷歰싂彥婎⽰</w:t>
      </w:r>
      <w:r>
        <w:rPr/>
        <w:t>ⱆ</w:t>
      </w:r>
      <w:r>
        <w:rPr/>
        <w:t>汨ㅍ㴲⛂僃쎘┺捊伸婆琮쵊䱲剀ꅹ轕⹖䢩び㡒匸뿂쉟쉰뭺㙅㍢숶䙇瘦숪⭦쉘⍴껂␮形㙥迂愬슩潗㉒⮻歎ꥺ撮盂뼨ꅧ뭆囂坌绂っ깯瘤㵢汥䴯슡榣狂匩㍍㵨쉸ꏎ㠷畱心呉䳂夯具辵纵則瞮丬䱂년偢垏␴婈⩂爪䥎䭚珂灮䍞녈䊱橆쉈ㆿ繥뭐牞䟂倸</w:t>
      </w:r>
      <w:r>
        <w:rPr/>
        <w:t>⠦</w:t>
      </w:r>
      <w:r>
        <w:rPr/>
        <w:t>쉣槂㝀厬揎礮䍕矂䅴楬摓㙑䥡쉾㝷昺祲奯⚡掵偉ㄦ䕋</w:t>
      </w:r>
      <w:r>
        <w:rPr/>
        <w:t>ⵁ</w:t>
      </w:r>
      <w:r>
        <w:rPr/>
        <w:t>輴⑷䉘껎숩棂㚿㡍䅚㣂㍲纣㑖䅴䅮⥨⩄뗂祧硲摗搥嫍潫求</w:t>
      </w:r>
      <w:r>
        <w:rPr/>
        <w:t>ꥇ</w:t>
      </w:r>
      <w:r>
        <w:rPr/>
        <w:t>渊쉍狂</w:t>
      </w:r>
      <w:r>
        <w:rPr/>
        <w:t>⢱</w:t>
      </w:r>
      <w:r>
        <w:rPr/>
        <w:t>숸幞癨쉉此烎攫䢱숪갷凂⥌常⨮╶쉓⤩䠥䑋⿃劘⫂浐슘畈뽏㭕䝪奋쎮</w:t>
      </w:r>
      <w:r>
        <w:rPr/>
        <w:t>⡾</w:t>
      </w:r>
      <w:r>
        <w:rPr/>
        <w:t>ꇂ楙⦘</w:t>
      </w:r>
      <w:r>
        <w:rPr/>
        <w:t>⢡</w:t>
      </w:r>
      <w:r>
        <w:rPr/>
        <w:t>뽷㊮竂䭌倪⺘盂弫㜭癁眽琱숣柂礽쏂</w:t>
      </w:r>
      <w:r>
        <w:rPr/>
        <w:t>ꥏ</w:t>
      </w:r>
      <w:r>
        <w:rPr/>
        <w:t>ꥠ僎圳</w:t>
      </w:r>
      <w:r>
        <w:rPr/>
        <w:t>ꦵ</w:t>
      </w:r>
      <w:r>
        <w:rPr/>
        <w:t>쉳伩䱧♩繰㈨⑃戬恉㫍칄䛂橢恮噁朲稳쉩⑊걕숤㤬⻂䱰當췃㬣녾曃父妻摯䩃創㔪쉎汴〶灣㭡浭䜲뭤</w:t>
      </w:r>
      <w:r>
        <w:rPr/>
        <w:t>ꥍ</w:t>
      </w:r>
      <w:r>
        <w:rPr/>
        <w:t>싂が丯轭搪婪䀹伱⨻儦녓煭㉴彂也䝦偊숺䫂㍥ꏂ䭭塁</w:t>
      </w:r>
      <w:r>
        <w:rPr/>
        <w:t>ꥌ</w:t>
      </w:r>
      <w:r>
        <w:rPr/>
        <w:t>惂㘨꤮</w:t>
      </w:r>
      <w:r>
        <w:rPr/>
        <w:t>ⷂ</w:t>
      </w:r>
      <w:r>
        <w:rPr/>
        <w:t>䶮쵟㉞㜨浇樷瑕卒⵩瓂瑱뮩氩㖩瘪䭵①輱啮⑨痂겵嚏</w:t>
      </w:r>
      <w:r>
        <w:rPr/>
        <w:t>ⷂ</w:t>
      </w:r>
      <w:r>
        <w:rPr/>
        <w:t>呋洪걢哂䅬倲穅⯂創㕑㘪␮晓㭊⛂瞣⹖捳⌥싂컂쉨㶻䙄꥔㪮䉹</w:t>
      </w:r>
      <w:r>
        <w:rPr/>
        <w:t>⡂</w:t>
      </w:r>
      <w:r>
        <w:rPr/>
        <w:t>辮╬恳떣걧䭱瑀䤪煎飂녲⸭杆㍒兤</w:t>
      </w:r>
      <w:r>
        <w:rPr/>
        <w:t>ꥇ</w:t>
      </w:r>
      <w:r>
        <w:rPr/>
        <w:t>縩슬䏂顕䅇愪㭁獖祺吳柂剃㍬潡滂偔㑚䔽呙儸扒⌶䅺睅啊灇仃呁㟂汨洦Ⓨ걨壂熵砤㘹稨</w:t>
      </w:r>
      <w:r>
        <w:rPr/>
        <w:t>ꤥ</w:t>
      </w:r>
      <w:r>
        <w:rPr/>
        <w:t>杁戻瓂癸桢⩐⧃拂捇佩挴塇潪걮⯂슿</w:t>
      </w:r>
      <w:r>
        <w:rPr/>
        <w:t>ꥃ</w:t>
      </w:r>
      <w:r>
        <w:rPr/>
        <w:t>潡煰乙싂珂炩䉐⍺㍀枏떻灀㙬⹔壂䯂</w:t>
      </w:r>
      <w:r>
        <w:rPr/>
        <w:t>ꕎ</w:t>
      </w:r>
      <w:r>
        <w:rPr/>
        <w:t>쉖幑⥕橧獫ギ</w:t>
      </w:r>
      <w:r>
        <w:rPr/>
        <w:t>⢬</w:t>
      </w:r>
      <w:r>
        <w:rPr/>
        <w:t>⼯ꎿ</w:t>
      </w:r>
      <w:r>
        <w:rPr/>
        <w:t>ⱋⱌ</w:t>
      </w:r>
      <w:r>
        <w:rPr/>
        <w:t>ㅭ湢㣂桀싂㫃䘲悿願擂瞩䆩</w:t>
      </w:r>
      <w:r>
        <w:rPr/>
        <w:t>ꤹ</w:t>
      </w:r>
      <w:r>
        <w:rPr/>
        <w:t>쉯揂⹡吱뭌㡢⧂䜨⯎穔쉚爤뽊懂琹夶猲瑇坨ꍨ牯䈽硲睸㑡䏂㙾㙂믂涥㈹杞摲ꅷ倦㵩䴳拂⽕㞘싂깹转唬</w:t>
      </w:r>
      <w:r>
        <w:rPr/>
        <w:t>ꕲ</w:t>
      </w:r>
      <w:r>
        <w:rPr/>
        <w:t>䭪瑬䖡盍㶏繑슩䍮㎣潹湊拂⯂嫂冥繃垩業漵潤础쌫䁌祱쉈奂䣂</w:t>
      </w:r>
      <w:r>
        <w:rPr/>
        <w:t>ⱊ☵</w:t>
      </w:r>
      <w:r>
        <w:rPr/>
        <w:t>땯쵔쉲䪱슡촫縬땖</w:t>
      </w:r>
      <w:r>
        <w:rPr/>
        <w:t>⣂</w:t>
      </w:r>
      <w:r>
        <w:rPr/>
        <w:t>쉈伭칺疩딽䭯䯃䤴☮歰㵠싃쵥㬸㈩䅔숥昵瑹䵓ㅨ䵓䭯啡</w:t>
      </w:r>
      <w:r>
        <w:rPr/>
        <w:t>ⵢ</w:t>
      </w:r>
      <w:r>
        <w:rPr/>
        <w:t>䥺䠹⮵听甴㤻畋⑍ㄮ㎿灦敗灞뽦㭢儭㟃児숮䥠揂願믂쉸沵</w:t>
      </w:r>
      <w:r>
        <w:rPr/>
        <w:t>ⵖ</w:t>
      </w:r>
      <w:r>
        <w:rPr/>
        <w:t>档㉩ꥭ曂쉠䵅곃슡敊瑒췂㴪䉆獞敄쉆䭇⮱愹礻⌫</w:t>
      </w:r>
      <w:r>
        <w:rPr/>
        <w:t>⡁</w:t>
      </w:r>
      <w:r>
        <w:rPr/>
        <w:t>剴䃂㕕䞡杯넣敢䳎쉸㔮皱優獹㨶侏⥯</w:t>
      </w:r>
      <w:r>
        <w:rPr/>
        <w:t>ⵐ</w:t>
      </w:r>
      <w:r>
        <w:rPr/>
        <w:t>呰頫樴쉢瀹䉣橦瀸序㍶⍟捭</w:t>
      </w:r>
      <w:r>
        <w:rPr/>
        <w:t>Ⱞ</w:t>
      </w:r>
      <w:r>
        <w:rPr/>
        <w:t>䉲ꍚ</w:t>
      </w:r>
      <w:r>
        <w:rPr/>
        <w:t>ꦱ</w:t>
      </w:r>
      <w:r>
        <w:rPr/>
        <w:t>Ⳃ</w:t>
      </w:r>
      <w:r>
        <w:rPr/>
        <w:t>佔癅䕗㭂玡⌰牗䩃Ⓨ슥縻漤㆏췂矂忂嫂慇瀥䢩㦻⬫싂㉇쉲礊䭷ꏍ浚걹䆿湋伵㩇㔸俎䥷쉔倽숻滂儽䍃硪恖쉋顚㪻佗㤺⩨瞱埂깆瑭劣Ⓜ煣♹䍰桤晡쉱땾</w:t>
      </w:r>
      <w:r>
        <w:rPr/>
        <w:t>Ⳃ⹥</w:t>
      </w:r>
      <w:r>
        <w:rPr/>
        <w:t>⼯ꥫ촪佶睄⥆䍣梥珂쉇桏㍁匹呶㍩䣃㧂⸦泂년頯쉫캩吽䒱숮ꅘ㌸</w:t>
      </w:r>
      <w:r>
        <w:rPr/>
        <w:t>ꕄ</w:t>
      </w:r>
      <w:r>
        <w:rPr/>
        <w:t>劬横杠쉷䐪剎朸㪱瑟儭⑺偯潅㘣㮡䜹㵊䔴堩祳戣剘瑶灔杉뭌灴䝳歶幔녅呒䑰ィ弰牨ㅥ⩖⭪侣瑳⿎㒿㍊奎弦⮮䬦伺㉸⪘浠䩙䈭练堺슩煖䔯顗䭞告꺬偟⍣嘫놩㵇輩捲湶䅖啂꥘⩅</w:t>
      </w:r>
      <w:r>
        <w:rPr/>
        <w:t>⢻</w:t>
      </w:r>
      <w:r>
        <w:rPr/>
        <w:t>쉠牖놥刯劮깰㢥槂♶쉀䒱뮬쉕</w:t>
      </w:r>
      <w:r>
        <w:rPr/>
        <w:t>ꔭ</w:t>
      </w:r>
      <w:r>
        <w:rPr/>
        <w:t>㌣⹑㔲⵱呞갭䡏彴䶵票䴴捥僂</w:t>
      </w:r>
      <w:r>
        <w:rPr/>
        <w:t>ⶣ</w:t>
      </w:r>
      <w:r>
        <w:rPr/>
        <w:t>䝆畬숴䣎ꆮ싂夳쉯䠫勂噅䵾浤㗂摹㵳幺䶮⫂慣㙣䝇⭅獩</w:t>
      </w:r>
      <w:r>
        <w:rPr/>
        <w:t>ⱖ</w:t>
      </w:r>
      <w:r>
        <w:rPr/>
        <w:t>縥䀨⿂卋欹츰⚿쉉⥭歎偗录瀳䉞塍䉪꺡⫂䝾⩭頴</w:t>
      </w:r>
      <w:r>
        <w:rPr/>
        <w:t>ⱂ⏂</w:t>
      </w:r>
      <w:r>
        <w:rPr/>
        <w:t>슥乮怩䩚⽄砻䖵칲幕䝯夦</w:t>
      </w:r>
      <w:r>
        <w:rPr/>
        <w:t>ⲏ</w:t>
      </w:r>
      <w:r>
        <w:rPr/>
        <w:t>瑍䩉쉋挱柎ꎬ䯂넯딸딨濂夽恍瀳㉀⍆䨫呫㩞</w:t>
      </w:r>
      <w:r>
        <w:rPr/>
        <w:t>⡎</w:t>
      </w:r>
      <w:r>
        <w:rPr/>
        <w:t>䄫뽘婰掩穹呷㉪呞㨮☲楥</w:t>
      </w:r>
      <w:r>
        <w:rPr/>
        <w:t>ⵍ</w:t>
      </w:r>
      <w:r>
        <w:rPr/>
        <w:t>穯桉䲩偰畫稸쏂棂⽬썍싂乀瑳着㙲吩쉁㙅呉亏幓쉈䆬頭쉟㭥숴⥮슘㡒㚵숸䊻䙸じ帽飃㙑䩢⻍午㬪숲彪瀰璡쉦塐⭦쵐恡媩䀩忂쵯偰坬敭娦攵呩盂浹漥刭圪</w:t>
      </w:r>
      <w:r>
        <w:rPr/>
        <w:t>Ⱙ</w:t>
      </w:r>
      <w:r>
        <w:rPr/>
        <w:t>玻摄⸦䥺兘溩건⩮⽤컂㬨</w:t>
      </w:r>
      <w:r>
        <w:rPr/>
        <w:t>ⱘ</w:t>
      </w:r>
      <w:r>
        <w:rPr/>
        <w:t>嚡啶뗍绍佩슮捥縪쉧悵</w:t>
      </w:r>
      <w:r>
        <w:rPr/>
        <w:t>ꥇ</w:t>
      </w:r>
      <w:r>
        <w:rPr/>
        <w:t>噌䁭础癮棂</w:t>
      </w:r>
      <w:r>
        <w:rPr/>
        <w:t>⢮</w:t>
      </w:r>
      <w:r>
        <w:rPr/>
        <w:t>斿䓂䌵</w:t>
      </w:r>
      <w:r>
        <w:rPr/>
        <w:t>ꥅ</w:t>
      </w:r>
      <w:r>
        <w:rPr/>
        <w:t>㤣礵晷僂横湟슘⎻楫쉟㣃煺䠹䥚걃婹념朵楣浹咻盍熩㚏쎣㟍硷⽶汘奥땢⪩䡳扤䬤㙖啢䝖䩦眩囂半旂晸䝳╧</w:t>
      </w:r>
      <w:r>
        <w:rPr/>
        <w:t>ⶩ</w:t>
      </w:r>
      <w:r>
        <w:rPr/>
        <w:t>奟㵃⻍熮偂堭䉲캱祧毂ꅶ琹㷂犩卯뮩奯쉠䉍漯쉯♣夬㴪곂쉖婔싍쉘渲恸奠⭵㶱䱤䙚晶</w:t>
      </w:r>
      <w:r>
        <w:rPr/>
        <w:t>⠤꥗</w:t>
      </w:r>
      <w:r>
        <w:rPr/>
        <w:t>䥳廎椻牭吰催挵抬䍳쉊煤測㇃</w:t>
      </w:r>
      <w:r>
        <w:rPr/>
        <w:t>꧂</w:t>
      </w:r>
      <w:r>
        <w:rPr/>
        <w:t>㘴潵稴猤쉥䟂㇂䌯䕄⹶煕</w:t>
      </w:r>
      <w:r>
        <w:rPr/>
        <w:t>Ⱳ</w:t>
      </w:r>
      <w:r>
        <w:rPr/>
        <w:t>녭䤴忎僂슩炿炏稩奲睃潭顆摫싎뗂쉐轎⽮敞갫⨪牺晤健惂敹칓幖㐥潾충㩧䍸썶琊颏橴슩矂户䅑㈴</w:t>
      </w:r>
      <w:r>
        <w:rPr/>
        <w:t>ⰸ</w:t>
      </w:r>
      <w:r>
        <w:rPr/>
        <w:t>쌴땬䥞썀䯂佱숬煹쉨殣允</w:t>
      </w:r>
      <w:r>
        <w:rPr/>
        <w:t>Ɫ</w:t>
      </w:r>
      <w:r>
        <w:rPr/>
        <w:t>眶쉑㡍奓䥪╣숪埂뽎栰潍啨壂皬䴵䝉媩痂⾘컂㙋顩坤猵剠㥷匴䐬㵖硩毎㝥䩎䌶숻碘╦㥉繸㌪䉹긭ㅗ瑸⏃瀳橊玮辿疮⑆쉵灺⾏㴭䲩㕔㚬桞䱠繃꥘촬㏂䍂㤳坩她칵棎徵┴㙫㑌搥䣎剥瀽偑礬䰶쉐洪쎬㕖䁵쉰㑏奈㋂숥ど떥幃灵眹潤敊䈳拂썌桹琹ㄭ湤꥾㈴彭昺特슥뭢㤺槍묩ꥭ㶱楈㉘辬쉾楤䮩漲瀴㵁㑅婚栤⛂瘩恫烂纱┱幄걾넴沿䮩乤䯂敄穮硙㏂乇恾彂묻╳慁侥</w:t>
      </w:r>
      <w:r>
        <w:rPr/>
        <w:t>ⱨ</w:t>
      </w:r>
      <w:r>
        <w:rPr/>
        <w:t>獐稽穈捾㵎睌숣쉁䱨䑪亘甶</w:t>
      </w:r>
      <w:r>
        <w:rPr/>
        <w:t>Ɫ</w:t>
      </w:r>
      <w:r>
        <w:rPr/>
        <w:t>䐸噉ꌰ㪩䍐숷썶</w:t>
      </w:r>
      <w:r>
        <w:rPr/>
        <w:t>⠯</w:t>
      </w:r>
      <w:r>
        <w:rPr/>
        <w:t>匱⍞渦惂轋쉇恍杮潣氲㩈㣂</w:t>
      </w:r>
      <w:r>
        <w:rPr/>
        <w:t>ⱔ⠹</w:t>
      </w:r>
      <w:r>
        <w:rPr/>
        <w:t>橕</w:t>
      </w:r>
      <w:r>
        <w:rPr/>
        <w:t>⡠</w:t>
      </w:r>
      <w:r>
        <w:rPr/>
        <w:t>䞘檱䇎媵숰</w:t>
      </w:r>
      <w:r>
        <w:rPr/>
        <w:t>ⶩ</w:t>
      </w:r>
      <w:r>
        <w:rPr/>
        <w:t>杪</w:t>
      </w:r>
      <w:r>
        <w:rPr/>
        <w:t>ⶏ</w:t>
      </w:r>
      <w:r>
        <w:rPr/>
        <w:t>兯村䑱捍晃숭⩲䑀䥰⧂쉢噑⭮⩩攤⛂䝣穪睎磂摩숭儲숣䮘摔숺瘬彅숱뽂奀ヂ瀣瑤枩婏焸싃捀繇㵃也失㴷撘숨䜪繷⿂忂剞弤숴䱃幅네䍪吱㌤䉱纱⪻婥ꆮ烎</w:t>
      </w:r>
      <w:r>
        <w:rPr/>
        <w:t>⠳</w:t>
      </w:r>
      <w:r>
        <w:rPr/>
        <w:t>稲갱䈶穤係㡅♄搫牔</w:t>
      </w:r>
      <w:r>
        <w:rPr/>
        <w:t>ⲏ</w:t>
      </w:r>
      <w:r>
        <w:rPr/>
        <w:t>珂帲丬□쵴䙷奎噫机ㆩ</w:t>
      </w:r>
      <w:r>
        <w:rPr/>
        <w:t>ⵋ</w:t>
      </w:r>
      <w:r>
        <w:rPr/>
        <w:t>牯婱䠯潐녷⨺甶捊⵹㫍녍㊡吤恗打쌨瀶睚컂⼩뭘⩞两䐴㡉숴♵䀤秂㥚撬깩搶窱乩숣年飂깯㠶顒䏂澵暿ㅣꥩ췂칑匱顎㵑洦䞘쉌</w:t>
      </w:r>
      <w:r>
        <w:rPr/>
        <w:t>ꥑ</w:t>
      </w:r>
      <w:r>
        <w:rPr/>
        <w:t>쉦⍆䯂㬶䠲䑨⹷桁䉫</w:t>
      </w:r>
      <w:r>
        <w:rPr/>
        <w:t>ⵥ</w:t>
      </w:r>
      <w:r>
        <w:rPr/>
        <w:t>圭低⭴係䕪硢弹燂祎숮夹㨹⯎猷깧娣繇燍⾥</w:t>
      </w:r>
      <w:r>
        <w:rPr/>
        <w:t>ⱟ</w:t>
      </w:r>
      <w:r>
        <w:rPr/>
        <w:t>歉䜯꺵</w:t>
      </w:r>
      <w:r>
        <w:rPr/>
        <w:t>ꥉ</w:t>
      </w:r>
      <w:r>
        <w:rPr/>
        <w:t>氽⩁⭲䥔先猭䡡潦싂㘳戸◂⑩晏乺穑㚩嗂瑶</w:t>
      </w:r>
      <w:r>
        <w:rPr/>
        <w:t>ꕉ</w:t>
      </w:r>
      <w:r>
        <w:rPr/>
        <w:t>涻啪䁪㤯⩒쵺稯⹟㴣쉵쉒습㥲숮乫䦻⌳</w:t>
      </w:r>
      <w:r>
        <w:rPr/>
        <w:t>ⷂ</w:t>
      </w:r>
      <w:r>
        <w:rPr/>
        <w:t>瑗ꥳ呦╀뭵⩶灕뾻硡坸慲淂唸摈炿꺩㩏攤䉧塆䌸挰츹扈䭠繾</w:t>
      </w:r>
      <w:r>
        <w:rPr/>
        <w:t>⡮</w:t>
      </w:r>
      <w:r>
        <w:rPr/>
        <w:t>伵本</w:t>
      </w:r>
      <w:r>
        <w:rPr/>
        <w:t>ⱓ</w:t>
      </w:r>
      <w:r>
        <w:rPr/>
        <w:t>仂牷⭣㌭</w:t>
      </w:r>
      <w:r>
        <w:rPr/>
        <w:t>ꤦ</w:t>
      </w:r>
      <w:r>
        <w:rPr/>
        <w:t>숨㩇塸썟枻䐣弱䍲䁪慨⹩狃浭╗⽥껃䨽丫ꍫ㐻轍㈲浈</w:t>
      </w:r>
      <w:r>
        <w:rPr/>
        <w:t>ⵋ</w:t>
      </w:r>
      <w:r>
        <w:rPr/>
        <w:t>橬䖡啋嘳쉟깳枬傣䥭偙澬桕䍈쉤眨쉂潋㞣</w:t>
      </w:r>
      <w:r>
        <w:rPr/>
        <w:t>ꤊ</w:t>
      </w:r>
      <w:r>
        <w:rPr/>
        <w:t>ꥮ景땐爪圱佈䓃숶㈨嗂碿幟壂숹猭剞じ堮䍭꥔</w:t>
      </w:r>
      <w:r>
        <w:rPr/>
        <w:t>ꥋ</w:t>
      </w:r>
      <w:r>
        <w:rPr/>
        <w:t>乺旎顑</w:t>
      </w:r>
      <w:r>
        <w:rPr/>
        <w:t>Ⳃ</w:t>
      </w:r>
      <w:r>
        <w:rPr/>
        <w:t>䘺係⎩⨰偲싂䭍汏䵡㈷⽈䱆晷䔺稷㩔㛂넫䤮</w:t>
      </w:r>
      <w:r>
        <w:rPr/>
        <w:t>ꔱ</w:t>
      </w:r>
      <w:r>
        <w:rPr/>
        <w:t>彃갭䔱橒깐䝕䵠숱稩璩㡡ケ䲮圬畵⿂쉧彁煁숽㛎♬䯍쉳奀㝀쉔┪칰⥥顔甬噚伮厏痂쉹縶곂⾏쉹奙㛂쉤䍃嘲帻恎싂╤碩싂㑸쵚숽倦쉑ꥵ䯂쉍塄⪡牸쉸䬶湳⌽係䨬숩숤숽幧䑭竂偘뼦깷㆘㙂썬</w:t>
      </w:r>
      <w:r>
        <w:rPr/>
        <w:t>ꤪ</w:t>
      </w:r>
      <w:r>
        <w:rPr/>
        <w:t>杙頥礨係䔶</w:t>
      </w:r>
      <w:r>
        <w:rPr/>
        <w:t>ⱍ</w:t>
      </w:r>
      <w:r>
        <w:rPr/>
        <w:t>唰㍷</w:t>
      </w:r>
      <w:r>
        <w:rPr/>
        <w:t>꥟</w:t>
      </w:r>
      <w:r>
        <w:rPr/>
        <w:t>憮摑䠽䙇쌴墮䬩䊥煣普㇂컂䝍㌣</w:t>
      </w:r>
      <w:r>
        <w:rPr/>
        <w:t>ꕯ♢</w:t>
      </w:r>
      <w:r>
        <w:rPr/>
        <w:t>䱉泂㚘ꍎ頴种姂쉬㇂栭䡂꺵煸敯</w:t>
      </w:r>
      <w:r>
        <w:rPr/>
        <w:t>ꕈ⹃</w:t>
      </w:r>
      <w:r>
        <w:rPr/>
        <w:t>싂⤴枻债㙏쉑싂</w:t>
      </w:r>
      <w:r>
        <w:rPr/>
        <w:t>⡞</w:t>
      </w:r>
      <w:r>
        <w:rPr/>
        <w:t>殏硌</w:t>
      </w:r>
      <w:r>
        <w:rPr/>
        <w:t>ⰶ</w:t>
      </w:r>
      <w:r>
        <w:rPr/>
        <w:t>ꔺ</w:t>
      </w:r>
      <w:r>
        <w:rPr/>
        <w:t>竂慙⽔䧂焷싂繧깫⨤떡睋꥔⭵겵䭵䅪</w:t>
      </w:r>
      <w:r>
        <w:rPr/>
        <w:t>ⵉ</w:t>
      </w:r>
      <w:r>
        <w:rPr/>
        <w:t>䩈겡ꅊ쉳內슱梘</w:t>
      </w:r>
      <w:r>
        <w:rPr/>
        <w:t>ꤸ</w:t>
      </w:r>
      <w:r>
        <w:rPr/>
        <w:t>昱倶䭁㇂睓ꆣ䟂盂</w:t>
      </w:r>
      <w:r>
        <w:rPr/>
        <w:t>ⵘⵑ</w:t>
      </w:r>
      <w:r>
        <w:rPr/>
        <w:t>뮿㔫照敦깪墣乬獖슩刮䅩㍄㔦㩺슱牑♁</w:t>
      </w:r>
      <w:r>
        <w:rPr/>
        <w:t>ꦡ</w:t>
      </w:r>
      <w:r>
        <w:rPr/>
        <w:t>ꍸ⭕㚿䡂槃焱</w:t>
      </w:r>
      <w:r>
        <w:rPr/>
        <w:t>ꖵ</w:t>
      </w:r>
      <w:r>
        <w:rPr/>
        <w:t>썩䢩㉴</w:t>
      </w:r>
      <w:r>
        <w:rPr/>
        <w:t>ⶮ</w:t>
      </w:r>
      <w:r>
        <w:rPr/>
        <w:t>䆿</w:t>
      </w:r>
      <w:r>
        <w:rPr/>
        <w:t>ꕶ</w:t>
      </w:r>
      <w:r>
        <w:rPr/>
        <w:t>㭒㬪</w:t>
      </w:r>
      <w:r>
        <w:rPr/>
        <w:t>Ⲙ</w:t>
      </w:r>
      <w:r>
        <w:rPr/>
        <w:t>ꌭ䕵䙧穠䢵ꍏ痂숰䑧⩔䅹㇂漥⽡⥨燂쉏搨츱畵氳땢ㅒ櫂䴰傏뼴厵쉢숺슱뭟正뗂䑂湐쉥䕲礫敗颿䢥狂澘䜻⽊㝴㡢元傘숪㌪娳乒啭⩳楄싂䲩숬歟땯䕈쉲硳嚱祒縶⍈瀮吮⹴⧃䑕楲之弮玬硃</w:t>
      </w:r>
      <w:r>
        <w:rPr/>
        <w:t>ꕕ</w:t>
      </w:r>
      <w:r>
        <w:rPr/>
        <w:t>㭴懂</w:t>
      </w:r>
      <w:r>
        <w:rPr/>
        <w:t>ꤦ</w:t>
      </w:r>
      <w:r>
        <w:rPr/>
        <w:t>婵顸⼩飂午㢩輬㫂条슥⭹憩溏顄皡獍</w:t>
      </w:r>
      <w:r>
        <w:rPr/>
        <w:t>Ⱓ</w:t>
      </w:r>
      <w:r>
        <w:rPr/>
        <w:t>救䗃⍎긪쉩穀㉧䤨㡮썑싂㈥穵癷畦吳</w:t>
      </w:r>
      <w:r>
        <w:rPr/>
        <w:t>ⱉ</w:t>
      </w:r>
      <w:r>
        <w:rPr/>
        <w:t>整쉆卌瘺哂浀焪扚婌獐夬彠쉊䔣싍瑹煈</w:t>
      </w:r>
      <w:r>
        <w:rPr/>
        <w:t>꧂</w:t>
      </w:r>
      <w:r>
        <w:rPr/>
        <w:t>썗䵇</w:t>
      </w:r>
      <w:r>
        <w:rPr/>
        <w:t>ⴶ╾Ⓜ</w:t>
      </w:r>
      <w:r>
        <w:rPr/>
        <w:t>婕厩頹竃⍈轂</w:t>
      </w:r>
      <w:r>
        <w:rPr/>
        <w:t>ꗍ</w:t>
      </w:r>
      <w:r>
        <w:rPr/>
        <w:t>슩彧夤线䉘浳⸣挥㝐</w:t>
      </w:r>
      <w:r>
        <w:rPr/>
        <w:t>ⱟ</w:t>
      </w:r>
      <w:r>
        <w:rPr/>
        <w:t>飂卺彬ꇂ幖䡞浃</w:t>
      </w:r>
      <w:r>
        <w:rPr/>
        <w:t>ⵑ⹭</w:t>
      </w:r>
      <w:r>
        <w:rPr/>
        <w:t>唫樸㶬䤸何䅯秂☪啨㩡㝗</w:t>
      </w:r>
      <w:r>
        <w:rPr/>
        <w:t>꧍</w:t>
      </w:r>
      <w:r>
        <w:rPr/>
        <w:t>뭠㛂瑫彦硷㬷䨻⍢⸦捴㗍浪抮泂㛂㵧㡥䬩㝶喩숱游䐹슿歙䀯啌</w:t>
      </w:r>
      <w:r>
        <w:rPr/>
        <w:t>ꕊ</w:t>
      </w:r>
      <w:r>
        <w:rPr/>
        <w:t>券潴┻摣夳砱晶汊䚘儭楐㝷䑍䞣久⸻</w:t>
      </w:r>
      <w:r>
        <w:rPr/>
        <w:t>ꤰ</w:t>
      </w:r>
      <w:r>
        <w:rPr/>
        <w:t>恥玩㕓ꄯ睬⩦炻碮⩲쉱㥊ꎱ忂깠彩⍕堭毂改䝄</w:t>
      </w:r>
      <w:r>
        <w:rPr/>
        <w:t>ⲿ</w:t>
      </w:r>
      <w:r>
        <w:rPr/>
        <w:t>㒣숷攪ま싎</w:t>
      </w:r>
      <w:r>
        <w:rPr/>
        <w:t>ⵙ</w:t>
      </w:r>
      <w:r>
        <w:rPr/>
        <w:t>嗍輽正숯땟뾵噈刮⥠潩樻眺倊뽓坖딤䬥䏂绂㇂ォ坒싍坓㮡㡙</w:t>
      </w:r>
      <w:r>
        <w:rPr/>
        <w:t>꥓⏎</w:t>
      </w:r>
      <w:r>
        <w:rPr/>
        <w:t>㐬暮轢奧⩫獞㠳ꆬ㊬浒セ⨪伤昻㩟竂쉫亻꤮硬㚏䍰꥖쉠滂ꥭ睰쉨깵뗂䉌狎숱⥳乚啤</w:t>
      </w:r>
      <w:r>
        <w:rPr/>
        <w:t>⡄</w:t>
      </w:r>
      <w:r>
        <w:rPr/>
        <w:t>歊숷梡楣浱稥剴</w:t>
      </w:r>
      <w:r>
        <w:rPr/>
        <w:t>⣂</w:t>
      </w:r>
      <w:r>
        <w:rPr/>
        <w:t>쉪沿獫ㄵ㭖⻂恏⍅䕪ꍇ</w:t>
      </w:r>
      <w:r>
        <w:rPr/>
        <w:t>ⶥ</w:t>
      </w:r>
      <w:r>
        <w:rPr/>
        <w:t>繰恫冱擂쉭캿쉍犘堻沥㔰奈䕙獐썀塘恲椣㤫싂璩畷촺喵㧍⽍材䍎놩쌽搲</w:t>
      </w:r>
      <w:r>
        <w:rPr/>
        <w:t>ⱡ</w:t>
      </w:r>
      <w:r>
        <w:rPr/>
        <w:t>呅剣唹偺噷♺㟂⤸摃疘䨰扚䇂䑚䨹㉷戯欻剒걎㩔椮姂땬歪깃㶥⴪恏爮轺䇂</w:t>
      </w:r>
      <w:r>
        <w:rPr/>
        <w:t>ⵗ</w:t>
      </w:r>
      <w:r>
        <w:rPr/>
        <w:t>磂쉁쉨参싂䲮쉐슱㴽〯⍟⤩伦숹獍硤쉉睖䔣桰䀻걸秂⹆䇂洫㗂佞恊恚祲㵅䨪㩮䝏㕪眰䖿⨽熻剫땘娲㕚佒</w:t>
      </w:r>
      <w:r>
        <w:rPr/>
        <w:t>ꤱꗂ</w:t>
      </w:r>
      <w:r>
        <w:rPr/>
        <w:t>弤暘녶⿂昭恧兊⑍吤硰뾿⽭숲ㄮ㈭㤯忂顆딣轂参ꆮ澘</w:t>
      </w:r>
      <w:r>
        <w:rPr/>
        <w:t>ⴵ</w:t>
      </w:r>
      <w:r>
        <w:rPr/>
        <w:t>쉲긥墿硆⩥刻뽐쎻땹㷂唭呢咻㑧</w:t>
      </w:r>
      <w:r>
        <w:rPr/>
        <w:t>⢣</w:t>
      </w:r>
      <w:r>
        <w:rPr/>
        <w:t>捚슥桀䬬斻쉭곂╹帴䛂㕀僂따枣獣晅슩啣渳倫纥䐴电䑨⿎欭쉖겵ㄽ숸桕땨</w:t>
      </w:r>
      <w:r>
        <w:rPr/>
        <w:t>ꥂ</w:t>
      </w:r>
      <w:r>
        <w:rPr/>
        <w:t>噳</w:t>
      </w:r>
      <w:r>
        <w:rPr/>
        <w:t>⢻</w:t>
      </w:r>
      <w:r>
        <w:rPr/>
        <w:t>䕯⩈쉬⽅싂䩊榩넸</w:t>
      </w:r>
      <w:r>
        <w:rPr/>
        <w:t>Ɽ</w:t>
      </w:r>
      <w:r>
        <w:rPr/>
        <w:t>湱瀤⧂╈焵쉢䉄䠬辣所</w:t>
      </w:r>
      <w:r>
        <w:rPr/>
        <w:t>ꕨ</w:t>
      </w:r>
      <w:r>
        <w:rPr/>
        <w:t>是숦炩奘顟䉨䝐䭄⨻甦礪쉳圪⍄䵈싂⨱剘縸厵数㑮ꄪ견㠣㒏迂㙭湑䨽磂뾥頥⑊嘬䯂槂疣⬣歳皣⿂⒏䨻唴췂晰䮡㡄䈩ꅓ쉢숵싍恒汣喵쉣敘䍍䕋兤⑯璮⸣偖⪏촣瑳䗎㫂刣䝍촲繌所ꏂ䍴浓碱柍떏</w:t>
      </w:r>
      <w:r>
        <w:rPr/>
        <w:t>ⵙ</w:t>
      </w:r>
      <w:r>
        <w:rPr/>
        <w:t>彥㕠乞䥤嘲湴숬畂깭ꌯ楔싂秂㔶㥑땚汊뭓庩案穇椯䵪挬樲瘰嫎㩮侱⚘睫⨺뽖쉭䇂⚡搬睺掻䒵⤨棂㴦础쉈戩</w:t>
      </w:r>
      <w:r>
        <w:rPr/>
        <w:t>ⱒ</w:t>
      </w:r>
      <w:r>
        <w:rPr/>
        <w:t>쉐㐷䁧商딵䵫墩췂⑊떩睸걸昱攤繭畧兓숤歡숺坸</w:t>
      </w:r>
      <w:r>
        <w:rPr/>
        <w:t>ꦡ</w:t>
      </w:r>
      <w:r>
        <w:rPr/>
        <w:t>䡄ꏂ乞쵚纬祲ꏃ佳体䅠␰⽘輪깾슡㋃싂뾩䮣效啲⍑沏䐱痂敩⩖顁</w:t>
      </w:r>
      <w:r>
        <w:rPr/>
        <w:t>⠳</w:t>
      </w:r>
      <w:r>
        <w:rPr/>
        <w:t>廂</w:t>
      </w:r>
      <w:r>
        <w:rPr/>
        <w:t>ⷂ</w:t>
      </w:r>
      <w:r>
        <w:rPr/>
        <w:t>㩦⑦깤奱䑳潾㭉䏂⦏䟂ⸯꏂ摶浊뽤畲</w:t>
      </w:r>
      <w:r>
        <w:rPr/>
        <w:t>ꔮ</w:t>
      </w:r>
      <w:r>
        <w:rPr/>
        <w:t>楋竂㕰顔쉵捪札㞣⻂乺⯂䕾斱睲⿂玱긹⥩癗썔杷㑵恦佂祢숺䝘淂쌰癴</w:t>
      </w:r>
      <w:r>
        <w:rPr/>
        <w:t>ⴻ</w:t>
      </w:r>
      <w:r>
        <w:rPr/>
        <w:t>쉥ꍭ桹쌊녲⪮⽷顙歯⩶☩ꅸ㊱</w:t>
      </w:r>
      <w:r>
        <w:rPr/>
        <w:t>ꥐ</w:t>
      </w:r>
      <w:r>
        <w:rPr/>
        <w:t>嗂䦥猣숪柃倴占䕸仂ꥨ⥂䟎㫂뇂捶┽뼨⤫걡燂恅⹡䆡䞩恘疿さ䫂쉥䭋</w:t>
      </w:r>
      <w:r>
        <w:rPr/>
        <w:t>ⷂ⨪</w:t>
      </w:r>
      <w:r>
        <w:rPr/>
        <w:t>弱歃</w:t>
      </w:r>
      <w:r>
        <w:rPr/>
        <w:t>⡟</w:t>
      </w:r>
      <w:r>
        <w:rPr/>
        <w:t>ꍷ煐犩ꅤ쉱䙒㔫⩹쉓敨䁄瀰昫쉚䠷椻䅺斏㡄奉繩숪槂桪ꅖ窮嫂㎬儰싂婺彇ꏂ㒬江츱禣呷믂쉉⼪쵏썺䡶挹洺䝁</w:t>
      </w:r>
      <w:r>
        <w:rPr/>
        <w:t>ⱶ</w:t>
      </w:r>
      <w:r>
        <w:rPr/>
        <w:t>愸磂</w:t>
      </w:r>
      <w:r>
        <w:rPr/>
        <w:t>ꕲ</w:t>
      </w:r>
      <w:r>
        <w:rPr/>
        <w:t>港歘顉숶쌺氪䥅猻㬫⩑㋍쉱䍖湴䟂割䭱뿂埂㑄쉀票橹㤰涣煚强穬汩㴫乨㔫츦嘦稫䭐乬䁺㭙땡䲵稽摈竎㍈塋숷痂⸨呃⥨䡭싂쉷뼥䭁佤숲뽂ㅋ盂㷂慟뭺쉬㥶䁉㩳⺣뼶竃揂敶</w:t>
      </w:r>
      <w:r>
        <w:rPr/>
        <w:t>ꔤ</w:t>
      </w:r>
      <w:r>
        <w:rPr/>
        <w:t>捔前挻숽䌪䍨⽄䠬灓啡椵撡㍢䀶㟂煗冩⿂湖礰灸垵倪</w:t>
      </w:r>
      <w:r>
        <w:rPr/>
        <w:t>⢻⹴</w:t>
      </w:r>
      <w:r>
        <w:rPr/>
        <w:t>灎숰楄偳숣湲䅑债㘵牗ꍣ据稩繨姂⵾䥂⧂橒♆漬栤</w:t>
      </w:r>
      <w:r>
        <w:rPr/>
        <w:t>ꥅ</w:t>
      </w:r>
      <w:r>
        <w:rPr/>
        <w:t>悘ꅗ뼷ㄣ䱴樨眳狂纩䡞깕禿硉睔摅漫</w:t>
      </w:r>
      <w:r>
        <w:rPr/>
        <w:t>⡾</w:t>
      </w:r>
      <w:r>
        <w:rPr/>
        <w:t>䩃ꍭ䄶땇哂䀰䃂䴩唴穩輷슮䁶㩕頪捏┱▘礻칞摁⹂㶮㏂ㅀ슬슿뿍甶⽲㈴坭</w:t>
      </w:r>
      <w:r>
        <w:rPr/>
        <w:t>Ɫ</w:t>
      </w:r>
      <w:r>
        <w:rPr/>
        <w:t>뗂䫂橞㊵挮㘣㠮싎獖略</w:t>
      </w:r>
      <w:r>
        <w:rPr/>
        <w:t>ꔬ</w:t>
      </w:r>
      <w:r>
        <w:rPr/>
        <w:t>厘</w:t>
      </w:r>
      <w:r>
        <w:rPr/>
        <w:t>ꥌ</w:t>
      </w:r>
      <w:r>
        <w:rPr/>
        <w:t>칵숰婞乘癬䫎⍰犥쉱⍊츴戮朸洱呒湇䔭⤨</w:t>
      </w:r>
      <w:r>
        <w:rPr/>
        <w:t>ꤺ</w:t>
      </w:r>
      <w:r>
        <w:rPr/>
        <w:t>ꅥ飂刣用帩쉉呣桘㎱恋勃穋䆮斬▥坨㉶⴦煄쌱⤭㥀쉸</w:t>
      </w:r>
      <w:r>
        <w:rPr/>
        <w:t>ⱙ</w:t>
      </w:r>
      <w:r>
        <w:rPr/>
        <w:t>㩡쉠쵾曂ꎏ歔슮⩀䉵ꎬ䭭</w:t>
      </w:r>
      <w:r>
        <w:rPr/>
        <w:t>ꤻ</w:t>
      </w:r>
      <w:r>
        <w:rPr/>
        <w:t>䦬珂刣쉯ヂㅁ싃殩柂硤견츩</w:t>
      </w:r>
      <w:r>
        <w:rPr/>
        <w:t>ꔫ</w:t>
      </w:r>
      <w:r>
        <w:rPr/>
        <w:t>㤳垿䁰いⒻ榱桇䜽䑪樸戹䙨䯂⪬潒칕숽姂⥟硫쉨牃싂</w:t>
      </w:r>
      <w:r>
        <w:rPr/>
        <w:t>ꕆ</w:t>
      </w:r>
      <w:r>
        <w:rPr/>
        <w:t>灑㩆싂츴捤佌〴뭪廂ꥱ䰲捀ꥥ挨䈤慫⮩㙤</w:t>
      </w:r>
      <w:r>
        <w:rPr/>
        <w:t>ⱅ</w:t>
      </w:r>
      <w:r>
        <w:rPr/>
        <w:t>숪楣㵆㡾唤♷䅺吪〤兓甴䛂埂䖵咡⨤杘姂㵗녲䵺䱢䡐⩐佉憘凂쉟䘸쉞焩噸䍧ꥱ歯⨹㑧쉞ヂ걟用</w:t>
      </w:r>
      <w:r>
        <w:rPr/>
        <w:t>Ⳃ⩆</w:t>
      </w:r>
      <w:r>
        <w:rPr/>
        <w:t>칙儤뭨⤺燂桀䂥⤪䏂捔쉞건䑮穘⩾⑨䆵⿎㑪쉧㉭칙稺瑍䑹뮮㐮癳并⦩㑒〽䱲䲩灗䬫穨뗂乑쉷焵剌欹䌽슥磂敠슣厏湏㜨㭲繍⵷䍃婯숵匩怵䅟嚩걦㠣硗▱堩꧎쉾䠫ꅐ㫂ꥧ㦡滂␰䵪瘊㤩圳쉢䅠㌦婕깾畞ꌭ⵴㝉悏煕戦瘯攬㑥䩺欻睄⭶㈫浅杫轨㝉夤硣参䖩ꍫ⼩</w:t>
      </w:r>
      <w:r>
        <w:rPr/>
        <w:t>Ⱖ</w:t>
      </w:r>
      <w:r>
        <w:rPr/>
        <w:t>䔭䷃뽅⻂쉨䡗⽊甥灥畯☩楅⧂䕣⎩㙄쉎绂</w:t>
      </w:r>
      <w:r>
        <w:rPr/>
        <w:t>Ɫ</w:t>
      </w:r>
      <w:r>
        <w:rPr/>
        <w:t>之쉞䙁瑲캩</w:t>
      </w:r>
      <w:r>
        <w:rPr/>
        <w:t>ⵎꥉ</w:t>
      </w:r>
      <w:r>
        <w:rPr/>
        <w:t>恩淂뼪숸쉷싃厩▩╗ꥩ㷂顭⭀⵾摊夤⹈朤汹夣슱⥌珂䃂</w:t>
      </w:r>
      <w:r>
        <w:rPr/>
        <w:t>ⶥ</w:t>
      </w:r>
      <w:r>
        <w:rPr/>
        <w:t>啉婓㪏坡〣</w:t>
      </w:r>
      <w:r>
        <w:rPr/>
        <w:t>Ⳃ</w:t>
      </w:r>
      <w:r>
        <w:rPr/>
        <w:t>⽪┱캣晅㨪숮橠坦쉬凂쉶㮩灕⩢祲쏂恧䒥싎橞瞵㫎䄹숷䅆뇍꥖㭥꥖쉺䊿䡤怱夣</w:t>
      </w:r>
      <w:r>
        <w:rPr/>
        <w:t>ꕇ</w:t>
      </w:r>
      <w:r>
        <w:rPr/>
        <w:t>㤸⨶ꅞ浗썴슩吰飍弨珍ꌽ쉴⬹恫㈰뭁廂䞱싂恍㩔顓书⻂䖥⩯썠넯ㅂ㙸磂癤㓍刺㤩囂</w:t>
      </w:r>
      <w:r>
        <w:rPr/>
        <w:t>Ⲙ</w:t>
      </w:r>
      <w:r>
        <w:rPr/>
        <w:t>ⵅ</w:t>
      </w:r>
      <w:r>
        <w:rPr/>
        <w:t>柂싂⑍슘쉾獏쉥㧂ꌦ♩㕧䩈싍쉒㎵곎ꆿ䨵痂灟쎘噖㩨き뾏㝳唱걩䖵䌰婟柂㕃묪祳⬶⑾뭇眴畏タ쉄㵭⩟⹺砰廂〪卂썏숥</w:t>
      </w:r>
      <w:r>
        <w:rPr/>
        <w:t>꤫</w:t>
      </w:r>
      <w:r>
        <w:rPr/>
        <w:t>䀸놱칂祇츮佒䨸窮带顨炩杅ꇂ捖ꍗ까깈</w:t>
      </w:r>
      <w:r>
        <w:rPr/>
        <w:t>⠴</w:t>
      </w:r>
      <w:r>
        <w:rPr/>
        <w:t>㑁⩥</w:t>
      </w:r>
      <w:r>
        <w:rPr/>
        <w:t>ꗍ</w:t>
      </w:r>
      <w:r>
        <w:rPr/>
        <w:t>皣䝦䥡凍彑飂轙着楲䝮⑭䁔奠扩⍗桏恓숥䌤唸</w:t>
      </w:r>
      <w:r>
        <w:rPr/>
        <w:t>⡚</w:t>
      </w:r>
      <w:r>
        <w:rPr/>
        <w:t>吸呔쉖</w:t>
      </w:r>
      <w:r>
        <w:rPr/>
        <w:t>Ⱬ</w:t>
      </w:r>
      <w:r>
        <w:rPr/>
        <w:t>믃揂做䕟㩗顂㝐㣂䯎ッ潇䴪</w:t>
      </w:r>
      <w:r>
        <w:rPr/>
        <w:t>ꔬ</w:t>
      </w:r>
      <w:r>
        <w:rPr/>
        <w:t>摶漪⮬䩋桙췂㕎哂杋땉껂놡썬╤녖㯂飂獰㤪汋쵉㥅朩기</w:t>
      </w:r>
      <w:r>
        <w:rPr/>
        <w:t>⡣⑳⹆</w:t>
      </w:r>
      <w:r>
        <w:rPr/>
        <w:t>䝋☻쉬</w:t>
      </w:r>
      <w:r>
        <w:rPr/>
        <w:t>Ȿ</w:t>
      </w:r>
      <w:r>
        <w:rPr/>
        <w:t>桯痂꤮㒱旂㄰焨갻쉖桨㜸瘳ꅆ㡇䗂녕쉘㝪⦬㭵⩨摆癦㝭⍯뽂㪘춡䭒⤺杒奟䊩墬㡌碩</w:t>
      </w:r>
      <w:r>
        <w:rPr/>
        <w:t>꤭</w:t>
      </w:r>
      <w:r>
        <w:rPr/>
        <w:t>绂瑅恬伩</w:t>
      </w:r>
      <w:r>
        <w:rPr/>
        <w:t>⡾</w:t>
      </w:r>
      <w:r>
        <w:rPr/>
        <w:t>딴♌숹쉔橪㝈氰空圷㕟樣긪协㫂싃礫乬㕧婕╞ꄨ幅绂䤴ㅅ幤䣂癕䉸쉏椱춣浅</w:t>
      </w:r>
      <w:r>
        <w:rPr/>
        <w:t>⠭</w:t>
      </w:r>
      <w:r>
        <w:rPr/>
        <w:t>兘쉄撡칩</w:t>
      </w:r>
      <w:r>
        <w:rPr/>
        <w:t>꤫⨹╉</w:t>
      </w:r>
      <w:r>
        <w:rPr/>
        <w:t>뭈㬱䑯⥐㜥張㴻쉦ぴ숥繧昰㏂츹摫娥䌴灈쎱⩃숳㭘┣噱氯燂⺡ꍘ㑃欽掩朤뽶깐ㅩⒻ啞顪㡹仂彾噪嘫幍걨㣂䯂숺憱ꅟ怺䄯圤㍓僂췂</w:t>
      </w:r>
      <w:r>
        <w:rPr/>
        <w:t>ꦩ</w:t>
      </w:r>
      <w:r>
        <w:rPr/>
        <w:t>橣䶮匨⍋딵潲⸶⩱䖏ꇂ吺䍔䃂䉗⨯⨬㩲恁挽辏䡅</w:t>
      </w:r>
      <w:r>
        <w:rPr/>
        <w:t>Ⳃ</w:t>
      </w:r>
      <w:r>
        <w:rPr/>
        <w:t>恑㭸싂⭅㈹剅獈歴ㅁ뭢嗂係</w:t>
      </w:r>
      <w:r>
        <w:rPr/>
        <w:t>ꔫ</w:t>
      </w:r>
      <w:r>
        <w:rPr/>
        <w:t>礥⺵呪穋毂㕌䐣傥䁌㍤歫㕖싂眻眫뇍⑚걾㠤㮮犥㑨䌨㐯䕇婂䭰䝹꥚占⵾숊숯㗂놬杙枩捹禥ぴ权䦏䭧⨺⩾</w:t>
      </w:r>
      <w:r>
        <w:rPr/>
        <w:t>ꤪ</w:t>
      </w:r>
      <w:r>
        <w:rPr/>
        <w:t>繇升懂呪딳뼪⧂砪╅㚿硱晒㨲⤥♢⾘摦㜳⨫</w:t>
      </w:r>
      <w:r>
        <w:rPr/>
        <w:t>⡨</w:t>
      </w:r>
      <w:r>
        <w:rPr/>
        <w:t>㮻䬫妘䤽</w:t>
      </w:r>
      <w:r>
        <w:rPr/>
        <w:t>ꕅ☩</w:t>
      </w:r>
      <w:r>
        <w:rPr/>
        <w:t>㩬㕩瘹绂䭲湃⩚啹칩〺慏䴥犵吺彲攮⺻</w:t>
      </w:r>
      <w:r>
        <w:rPr/>
        <w:t>ⰰ</w:t>
      </w:r>
      <w:r>
        <w:rPr/>
        <w:t>辏</w:t>
      </w:r>
      <w:r>
        <w:rPr/>
        <w:t>ꤪ</w:t>
      </w:r>
      <w:r>
        <w:rPr/>
        <w:t>㬨瑈䖵䄴䙩걒ꅪ⥣敘䍂㬶偰绂䌶쉠⍤㡚䙐쉢䭯⩺矂毂祄瓃矂偏썁⭱㝧ㄫ煘숵넷깙숭呉쉯㇂婶懃␤䆱넽쉇畀伩呔Ⓜ뿂캥熬⭫ま戨畏偭㙲쉯捕颻瞱歄쉁㧂싂뗍</w:t>
      </w:r>
      <w:r>
        <w:rPr/>
        <w:t>ⱒ</w:t>
      </w:r>
      <w:r>
        <w:rPr/>
        <w:t>㉓砲쉋剞捏쉶湑浦〸抣땫繪⩍⍠싂⫂쉶쉀婁卆涿䨰</w:t>
      </w:r>
      <w:r>
        <w:rPr/>
        <w:t>ⵣ</w:t>
      </w:r>
      <w:r>
        <w:rPr/>
        <w:t>懂桥䩓倥놏습뭹싂㠱땙夶媣偘䕉悩弦偖磂⫂呮㋂哂癕딨氭壂甸沮걹녇쉯㢵</w:t>
      </w:r>
      <w:r>
        <w:rPr/>
        <w:t>ⵇ</w:t>
      </w:r>
      <w:r>
        <w:rPr/>
        <w:t>싂㕀亩暬년㗂㙹桂㖩䑇䙊䁸侣㤸Ⓝ䭫숤㝞촨</w:t>
      </w:r>
      <w:r>
        <w:rPr/>
        <w:t>⡊⴮</w:t>
      </w:r>
      <w:r>
        <w:rPr/>
        <w:t>䅆杄彞瞩쏃⤶쉨뽊</w:t>
      </w:r>
      <w:r>
        <w:rPr/>
        <w:t>Ⱨ</w:t>
      </w:r>
      <w:r>
        <w:rPr/>
        <w:t>懃噀갦湙촳⬲뿂璩彇⨺佂唪爮㙭㨭⽾쉴숻쉙䜬元칇彾④</w:t>
      </w:r>
      <w:r>
        <w:rPr/>
        <w:t>⡟</w:t>
      </w:r>
      <w:r>
        <w:rPr/>
        <w:t>䑁㕩ꇂ彭碬뇂愲ꌷ䵟⩞姂㎘繙畬绍⥋摣䉴싍㭦㌯顋숲潄⑱㞡䚏싂䡑㪥ꥹⸯ㝫撥秂䱂䭶掵䖥䌷繏噔ギ칮쉩奟⽌㇂䣂䦿</w:t>
      </w:r>
      <w:r>
        <w:rPr/>
        <w:t>⣃</w:t>
      </w:r>
      <w:r>
        <w:rPr/>
        <w:t>睨䀦睮╫䇂⪩晇뽕䝫䑱瑙⏂</w:t>
      </w:r>
      <w:r>
        <w:rPr/>
        <w:t>ⱺ</w:t>
      </w:r>
      <w:r>
        <w:rPr/>
        <w:t>涱憬倽䱕䜵㥯橴ね껂⹄橹곂橌幅뽚稤㙠㔪渤㐻䯂甮爣䷂䗂쌷쉞</w:t>
      </w:r>
      <w:r>
        <w:rPr/>
        <w:t>ꕱ</w:t>
      </w:r>
      <w:r>
        <w:rPr/>
        <w:t>䔣┣坳坲숭圸䱫숤幤惂灎桊</w:t>
      </w:r>
      <w:r>
        <w:rPr/>
        <w:t>ꔥ</w:t>
      </w:r>
      <w:r>
        <w:rPr/>
        <w:t>䛂䓂숦츷䁁灲婔⹲땏╹搴瀸뭖辵涏</w:t>
      </w:r>
      <w:r>
        <w:rPr/>
        <w:t>꥓</w:t>
      </w:r>
      <w:r>
        <w:rPr/>
        <w:t>숣촳㗂案㚮㐫⭅琰漹䥙숹쉒乁숺䡖␴숱䞘싂⥦䜴슥슱㍈⹲넮揂は婗圯⨪痍欦榣硏傩怳⸹欶桕㠳㣂噯卦秂垏亩媥卥</w:t>
      </w:r>
      <w:r>
        <w:rPr/>
        <w:t>꤭</w:t>
      </w:r>
      <w:r>
        <w:rPr/>
        <w:t>ⰲ</w:t>
      </w:r>
      <w:r>
        <w:rPr/>
        <w:t>⺱뇂</w:t>
      </w:r>
      <w:r>
        <w:rPr/>
        <w:t>ꦬ⍲</w:t>
      </w:r>
      <w:r>
        <w:rPr/>
        <w:t>쉞穚㝇狂磂刪땍⥑儹娳䦘䑠打쉂㙟㌲ꌸ깡뽊忂</w:t>
      </w:r>
      <w:r>
        <w:rPr/>
        <w:t>ⵁ</w:t>
      </w:r>
      <w:r>
        <w:rPr/>
        <w:t>겮䠱䠫썶哂䚡䬹抣⭄桢兾걥璥垿슩恧辻煰䴸轱⹂숺倯ㅧ㠫䁥쏎㝎䉭쉾싎畅쉎昷ゥ</w:t>
      </w:r>
      <w:r>
        <w:rPr/>
        <w:t>⠽</w:t>
      </w:r>
      <w:r>
        <w:rPr/>
        <w:t>ㅘ噯⸮췂</w:t>
      </w:r>
      <w:r>
        <w:rPr/>
        <w:t>ⵡ</w:t>
      </w:r>
      <w:r>
        <w:rPr/>
        <w:t>並ㅰ汪桒뇃畀㔰璣␽捊쉵䰵㍑潴塲</w:t>
      </w:r>
      <w:r>
        <w:rPr/>
        <w:t>Ⳃ</w:t>
      </w:r>
      <w:r>
        <w:rPr/>
        <w:t>䩾칵갹</w:t>
      </w:r>
      <w:r>
        <w:rPr/>
        <w:t>꥟</w:t>
      </w:r>
      <w:r>
        <w:rPr/>
        <w:t>怣䕡쉳潞睅딥唪䬲㧂㙂繃⭹䁌</w:t>
      </w:r>
      <w:r>
        <w:rPr/>
        <w:t>ⴭ</w:t>
      </w:r>
      <w:r>
        <w:rPr/>
        <w:t>㠊坦겏祐ぅ녉칒쵎灌据䤤颏ꥫ輯䣂䱅梮氫洹塶颿슻갦晶怮毂珂牟獑熘祖攳䴮쵣㉙廂딪睙㤣⪥滂欯ぢ哂潰槂㭂㫂땢䱃磂助剱뇂砩㭶쉣ギ樣繘䁅☬洽稩㐽熏顄皩⹸飍▮猸焬</w:t>
      </w:r>
      <w:r>
        <w:rPr/>
        <w:t>ꔽ</w:t>
      </w:r>
      <w:r>
        <w:rPr/>
        <w:t>䕲땩䄵迂③恵䑈뭠玩╟畣㌤㉀䀸쉖灰潅䑴桯㵵爣⌸䍘幈㭙恙◂㍇攦敇䙍坳䕨決侥楎꥖桁⽎弦䐪硏挸쌪뗃㒻䇂奍䁦捀㤶圪慮┪ꍎ쉫⨻슩쉕撡꥞䥕眤⴪卍⦬숣♠⦿権䑶䦮㞿湲⹠깯슩㨪殩瑁慑婆㉚息숰稽ひ⚻轃囂晀稷碩瑠呁䩯</w:t>
      </w:r>
      <w:r>
        <w:rPr/>
        <w:t>⡘⤸</w:t>
      </w:r>
      <w:r>
        <w:rPr/>
        <w:t>䰲썎種㩃含㌺墩剬⥮쌵䱧桯幇⫃啄濂牡幧⩒㉢彆ꎮ㋂ㅡ◎쉢</w:t>
      </w:r>
      <w:r>
        <w:rPr/>
        <w:t>ꤳ</w:t>
      </w:r>
      <w:r>
        <w:rPr/>
        <w:t>ㅥ䕈忂坘㭺☮䰯轳轔䵇싂쉺숦</w:t>
      </w:r>
      <w:r>
        <w:rPr/>
        <w:t>ꤰ</w:t>
      </w:r>
      <w:r>
        <w:rPr/>
        <w:t>兔㡹偬堭뭞⹁⯂䕰彅㩊⬵</w:t>
      </w:r>
      <w:r>
        <w:rPr/>
        <w:t>꧍</w:t>
      </w:r>
      <w:r>
        <w:rPr/>
        <w:t>㪵䟍䙸杤컂䘭潾</w:t>
      </w:r>
      <w:r>
        <w:rPr/>
        <w:t>⡤</w:t>
      </w:r>
      <w:r>
        <w:rPr/>
        <w:t>猳㶿⩂偄側쌮偕ㄪ췂䌭䩀⻂䔷䗍夲촪깫</w:t>
      </w:r>
      <w:r>
        <w:rPr/>
        <w:t>⡟⩟</w:t>
      </w:r>
      <w:r>
        <w:rPr/>
        <w:t>슏噚쉏怣潫䅕숶䵠뽥┦姂䅭</w:t>
      </w:r>
      <w:r>
        <w:rPr/>
        <w:t>⡂</w:t>
      </w:r>
      <w:r>
        <w:rPr/>
        <w:t>䵁䕬슱浓㮩싂瑙呴坯</w:t>
      </w:r>
      <w:r>
        <w:rPr/>
        <w:t>ⱥ</w:t>
      </w:r>
      <w:r>
        <w:rPr/>
        <w:t>䥳晃嘶轤㙳斡</w:t>
      </w:r>
      <w:r>
        <w:rPr/>
        <w:t>ꤤ</w:t>
      </w:r>
      <w:r>
        <w:rPr/>
        <w:t>倫⑅문㕆쵖ㄳ♐灈⬥⽩〪㡂ꥵ䩫㩯</w:t>
      </w:r>
      <w:r>
        <w:rPr/>
        <w:t>⡤</w:t>
      </w:r>
      <w:r>
        <w:rPr/>
        <w:t>慵⴬쉕䙧쉲癊㵪啸况泍塈㨵㥨䌱佭⹪⥀쉷㜴㭚稵慧㩕䃂</w:t>
      </w:r>
      <w:r>
        <w:rPr/>
        <w:t>ꔱ</w:t>
      </w:r>
      <w:r>
        <w:rPr/>
        <w:t>㡐뗂睂⹣쉭㞩浔慫깢塾⵲煃洮塉䝂쉴㈻칊䑹樶冮倳</w:t>
      </w:r>
      <w:r>
        <w:rPr/>
        <w:t>ꕭ</w:t>
      </w:r>
      <w:r>
        <w:rPr/>
        <w:t>쉨숩⍢匸吩媘쵉쉟繶祢䠸쉁䆘䷂䧂뽸䅮揍㡸繣夦⪡쉊楟祓㥔畲牢倯컂獆冻牐䰽㵴ㅶ璣㶵칡㭹䉙柂쉶敋䐭䅉獙⩡佄⍀㘪㕟桺暻挪睔⍇祎㟂慤碏걇</w:t>
      </w:r>
      <w:r>
        <w:rPr/>
        <w:t>ⲩ</w:t>
      </w:r>
      <w:r>
        <w:rPr/>
        <w:t>䡞쉊恤ꎿ䴯妻슿뽊湮㌵ꅉ츬쉴㯂䡔⭣桱榡繂뽶숱楕楁漻抿〫䝂杩牪䮬欶咡㠪⾬숴쏃싂珎뽺爳⦘嚩橲䱗썮䚿偑깁䥵╎䱙慯ざ췂捣䝴䤸㞩ꄶ</w:t>
      </w:r>
      <w:r>
        <w:rPr/>
        <w:t>ꗂ</w:t>
      </w:r>
      <w:r>
        <w:rPr/>
        <w:t>㩦㑉听⥖㊬佾㷍깆䔫橗㎥쉸漶䠥뇂吤乕位扒濎伮䦩</w:t>
      </w:r>
      <w:r>
        <w:rPr/>
        <w:t>ꤪ</w:t>
      </w:r>
      <w:r>
        <w:rPr/>
        <w:t>瓂呲秂䵰埂䴺껂抬쉙쉫冻䁗顴楬⩯껂</w:t>
      </w:r>
      <w:r>
        <w:rPr/>
        <w:t>Ⲙ</w:t>
      </w:r>
      <w:r>
        <w:rPr/>
        <w:t>剺췂⤬漊㙶䘯倲呃㕈㡌곂㪩ꍌ◂慆㕲⪵怴⽫숯</w:t>
      </w:r>
      <w:r>
        <w:rPr/>
        <w:t>ⰽ</w:t>
      </w:r>
      <w:r>
        <w:rPr/>
        <w:t>ꅪ她ヂ䵷┪凂쉋い</w:t>
      </w:r>
      <w:r>
        <w:rPr/>
        <w:t>Ⳃ␥⡌</w:t>
      </w:r>
      <w:r>
        <w:rPr/>
        <w:t>垬刴刪え쉘뇂剐輺㦘炿桎묩</w:t>
      </w:r>
      <w:r>
        <w:rPr/>
        <w:t>ꔫ</w:t>
      </w:r>
      <w:r>
        <w:rPr/>
        <w:t>壂灙</w:t>
      </w:r>
      <w:r>
        <w:rPr/>
        <w:t>⡐</w:t>
      </w:r>
      <w:r>
        <w:rPr/>
        <w:t>ꥡ╆ꥶ䭷瘩䅔⍱乕</w:t>
      </w:r>
      <w:r>
        <w:rPr/>
        <w:t>Ⲙ</w:t>
      </w:r>
      <w:r>
        <w:rPr/>
        <w:t>婧䗍쉋㡚凂捅썶숩싂刦㋂歓㝧瀹쵮⩌硚녰</w:t>
      </w:r>
      <w:r>
        <w:rPr/>
        <w:t>ꤹ</w:t>
      </w:r>
      <w:r>
        <w:rPr/>
        <w:t>㌴쉴뭟䩁瑱뼱⑴䉀䠥劵䀪⑁䥱曂䑩䡏係쉈⽷圦呞浯숪⽶礻䂮쉠ㅫ⾩淂슩슱쉈浮優坳戮䑅슥㘰湓쉦㧂</w:t>
      </w:r>
      <w:r>
        <w:rPr/>
        <w:t>Ⱖ</w:t>
      </w:r>
      <w:r>
        <w:rPr/>
        <w:t>啫⹲晈䧂堳㥎浏땤쉬☳扬㥓䅭惂呍猤轐</w:t>
      </w:r>
      <w:r>
        <w:rPr/>
        <w:t>ꖏ</w:t>
      </w:r>
      <w:r>
        <w:rPr/>
        <w:t>睫ꅘ捾坘喵獭並䤪䅄䑧치㚘⌥뭖싂</w:t>
      </w:r>
      <w:r>
        <w:rPr/>
        <w:t>ⴹ</w:t>
      </w:r>
      <w:r>
        <w:rPr/>
        <w:t>摖썤丶깫漪ꄫ瑤㈥儥爹䄰䱹㌭뼮쉫温䑠䀺♩䘸㣎뽎攰獳ꅒ䉀슩姂倪촭䁬쉉쉤㝵㙱╔숬㡋䝥愤睯ꅬ摅繮⻂匮</w:t>
      </w:r>
      <w:r>
        <w:rPr/>
        <w:t>⠩</w:t>
      </w:r>
      <w:r>
        <w:rPr/>
        <w:t>䨪㡐ノ쉓略</w:t>
      </w:r>
      <w:r>
        <w:rPr/>
        <w:t>ⱳ</w:t>
      </w:r>
      <w:r>
        <w:rPr/>
        <w:t>癩츲柂䥱ꌷ뼰揂쉦畅䋂⭕䗂啢塢녞쉥冩ꍌ堫席㙦⭾摺煀뇂㌶㵊愰䮿䤳擃狂숳盂怶ꥲ折ꍊ䵾椱殥⽉슘䀩숫⪱㧂歗뭶灉뗂䳂</w:t>
      </w:r>
      <w:r>
        <w:rPr/>
        <w:t>ⴣ</w:t>
      </w:r>
      <w:r>
        <w:rPr/>
        <w:t>㙘㟂び♶㕗싂浐㉵썹쉳壂칵㔫㑑卓싂㉓㣂쉪쉱㵣琷啂ꌱ䙎煏춱欯恑䩺硏뗂椪쵎</w:t>
      </w:r>
      <w:r>
        <w:rPr/>
        <w:t>⠤</w:t>
      </w:r>
      <w:r>
        <w:rPr/>
        <w:t>剤歐㙗䤤ぃ喻吥䊘甽슻䑒幺归㑩恕伸㍤뗂兴쉷</w:t>
      </w:r>
      <w:r>
        <w:rPr/>
        <w:t>⡤</w:t>
      </w:r>
      <w:r>
        <w:rPr/>
        <w:t>㨨숩儳撩怶</w:t>
      </w:r>
      <w:r>
        <w:rPr/>
        <w:t>ⳍ</w:t>
      </w:r>
      <w:r>
        <w:rPr/>
        <w:t>硅습䈰桒婎쉏湄㍵㝫掩㙧쉢⚘䡗愱䈦流╏쉕뭨⑉⭳䙎썇㢩쉷沣┣떮슮쉢啰偺</w:t>
      </w:r>
      <w:r>
        <w:rPr/>
        <w:t>ⶵ</w:t>
      </w:r>
      <w:r>
        <w:rPr/>
        <w:t>乾㣍ꏃ晚䋃慉啕滂硓㩒묭䥯㐶㥚싃䭩⯂ひ⭭䑣㕪숯䁄㙶頫䍆繰偐䅶枩䖬婎⵷晖㎵쉥奩ㄥ⨤䱩䑬숩啊쉳</w:t>
      </w:r>
      <w:r>
        <w:rPr/>
        <w:t>ꕷ</w:t>
      </w:r>
      <w:r>
        <w:rPr/>
        <w:t>䵕╆僂츤묪㚬䙬뽌䠤砬瀱别쉊숴歐䡪ꥠ忂捋쉤攷㑺</w:t>
      </w:r>
      <w:r>
        <w:rPr/>
        <w:t>ⰵ</w:t>
      </w:r>
      <w:r>
        <w:rPr/>
        <w:t>캡⑬싎䭹歫㤯숭猳剈甫䝅㟎㑦䝴冱䄴顣뗂Ⓜ示춡㢱㡞噐㥹爵䙈煘</w:t>
      </w:r>
      <w:r>
        <w:rPr/>
        <w:t>꥟</w:t>
      </w:r>
      <w:r>
        <w:rPr/>
        <w:t>塠㕬灘才㕵柂听칰犵慖⼥㩆眤亣쉃슏䤬偀㮮㡴狂㐪넴杴쵩䀲砣㌴䣂䳂⩁怶㨬㛂偎⍟⥴呲扫瀫咮婍쉲견ꍄ썺颩浍洷洳䉧㭗⼥干⫎⪏頺䄷䞣⮣滂䄪儊乁⭪㘥砳ꇎ⛍盂獆栵橬妡ꌺ卨쉪幎辿乺슘氣㙦숩칄㗍</w:t>
      </w:r>
      <w:r>
        <w:rPr/>
        <w:t>⠹</w:t>
      </w:r>
      <w:r>
        <w:rPr/>
        <w:t>䜭꺣癐䙠䱎秂⩦娮뭲汯</w:t>
      </w:r>
      <w:r>
        <w:rPr/>
        <w:t>⣂</w:t>
      </w:r>
      <w:r>
        <w:rPr/>
        <w:t>檩㒘滎盃㞮㦻呎ꆏ迂츭犘㟂슏㑖⤨祅癮⍃䧂㈤䭾䳃啖瀦㖣뮬ꄥ渤稵쵍劮〱</w:t>
      </w:r>
      <w:r>
        <w:rPr/>
        <w:t>ꔵ⍘</w:t>
      </w:r>
      <w:r>
        <w:rPr/>
        <w:t>炩썊⒏㋂敍䩱刷埂繞喥坁걭剱卨뭶㚿⥞䑍㧂慐숥坡参扎种潍橞녆㭩썂㷎☰뾵⌰啢頽⩔杤뽷쎮䡷䵅걟痂䵢䁣쉮슩繥゘縫垘儵啩䩂⥴ꅕ搩奋</w:t>
      </w:r>
      <w:r>
        <w:rPr/>
        <w:t>ꦘ</w:t>
      </w:r>
      <w:r>
        <w:rPr/>
        <w:t>憬檘佇⫂儽砫痂㖮깏</w:t>
      </w:r>
      <w:r>
        <w:rPr/>
        <w:t>ⱔ</w:t>
      </w:r>
      <w:r>
        <w:rPr/>
        <w:t>䩣彮⦣䵷渪塥歧ꌷ습参㠳숹쉲䭵ㄵ⫂ㅆ㴤ꎘ썟쉶幣쉙戩汨딪╹쉙䀭弶슿潀繵兹⨸䕞칚㑥漣柂嗂</w:t>
      </w:r>
      <w:r>
        <w:rPr/>
        <w:t>ⶏ</w:t>
      </w:r>
      <w:r>
        <w:rPr/>
        <w:t>쉶숦⒣慸䏂橃䬫庵嗂⻂噭㌳彍稱条ㄬ怽쉀灺澡䜺쉈㥦坎轆敋で畩顧숰儨䝙喩䮩⮱䡭皮䎥⨪⸦畉㡦昪忂洲</w:t>
      </w:r>
      <w:r>
        <w:rPr/>
        <w:t>Ⱖ</w:t>
      </w:r>
      <w:r>
        <w:rPr/>
        <w:t>㙈欣瑆┣</w:t>
      </w:r>
      <w:r>
        <w:rPr/>
        <w:t>ꤤ</w:t>
      </w:r>
      <w:r>
        <w:rPr/>
        <w:t>㞿싂</w:t>
      </w:r>
      <w:r>
        <w:rPr/>
        <w:t>⡷⥟</w:t>
      </w:r>
      <w:r>
        <w:rPr/>
        <w:t>㵏汑栭⨦晲穵슿딦瘤숮狂䀺♯▘㥘縲쉶抡祍眤䣂䨹⒣牎倽쉏</w:t>
      </w:r>
      <w:r>
        <w:rPr/>
        <w:t>⡘</w:t>
      </w:r>
      <w:r>
        <w:rPr/>
        <w:t>潗泂쉎刻㵖숴쉔⎩쉦⤪⑁繾喣</w:t>
      </w:r>
      <w:r>
        <w:rPr/>
        <w:t>ꦣ</w:t>
      </w:r>
      <w:r>
        <w:rPr/>
        <w:t>懃썄抣潍</w:t>
      </w:r>
      <w:r>
        <w:rPr/>
        <w:t>꤭</w:t>
      </w:r>
      <w:r>
        <w:rPr/>
        <w:t>⽍䍵</w:t>
      </w:r>
      <w:r>
        <w:rPr/>
        <w:t>⡦</w:t>
      </w:r>
      <w:r>
        <w:rPr/>
        <w:t>㩭땍⍲䴮䕖敓婏匪幸橭顆ォ晠怱媮两浡瀵睌㉵姍䭓杞惂枵劻㔳걈䵹갳⯂넸䵡⮱窬慊昨쉭⩒</w:t>
      </w:r>
      <w:r>
        <w:rPr/>
        <w:t>ꥃ</w:t>
      </w:r>
      <w:r>
        <w:rPr/>
        <w:t>썞쉩䵇䰭䮵瑂纏곂湚厏䉾숭</w:t>
      </w:r>
      <w:r>
        <w:rPr/>
        <w:t>ꥉ</w:t>
      </w:r>
      <w:r>
        <w:rPr/>
        <w:t>㝯</w:t>
      </w:r>
      <w:r>
        <w:rPr/>
        <w:t>ꖻ</w:t>
      </w:r>
      <w:r>
        <w:rPr/>
        <w:t>潢浧慘쉇쉭燍擂橲睱싂䢩⻂䔨祐燂顲悵䍩橙䵃轔</w:t>
      </w:r>
      <w:r>
        <w:rPr/>
        <w:t>ⲻ</w:t>
      </w:r>
      <w:r>
        <w:rPr/>
        <w:t>桶洫</w:t>
      </w:r>
      <w:r>
        <w:rPr/>
        <w:t>⣂</w:t>
      </w:r>
      <w:r>
        <w:rPr/>
        <w:t>朤뽱塆╸偐㤮⭎枘놮杂㥶䍹奈参</w:t>
      </w:r>
      <w:r>
        <w:rPr/>
        <w:t>ꕕ</w:t>
      </w:r>
      <w:r>
        <w:rPr/>
        <w:t>㉙飂⥞瀱숨䞱⸴</w:t>
      </w:r>
      <w:r>
        <w:rPr/>
        <w:t>⡮</w:t>
      </w:r>
      <w:r>
        <w:rPr/>
        <w:t>呃㭎橞垮䅄煤쉐</w:t>
      </w:r>
      <w:r>
        <w:rPr/>
        <w:t>⡲</w:t>
      </w:r>
      <w:r>
        <w:rPr/>
        <w:t>㚱쉑轟䔫潈幺䌬灂䜺攴啷匯氩摌㬦積⩶䟂㡋⥸硋㭀慱⨦乬参硒쉴㭧䳂숮갩㙟喩쉁⑔礦督䙔渭绂㵓睖쉔㉖숣㧂䗂</w:t>
      </w:r>
      <w:r>
        <w:rPr/>
        <w:t>ꥊ</w:t>
      </w:r>
      <w:r>
        <w:rPr/>
        <w:t>ꥮ捫㊘奕穦⪩쉲摄⭴싂硃京繊棍넻桴焪㨯拂㴦皥슥禵吵ꍐ</w:t>
      </w:r>
      <w:r>
        <w:rPr/>
        <w:t>ⵀ</w:t>
      </w:r>
      <w:r>
        <w:rPr/>
        <w:t>싂慐쌲卵洭奷썋㡕</w:t>
      </w:r>
      <w:r>
        <w:rPr/>
        <w:t>ꔳ</w:t>
      </w:r>
      <w:r>
        <w:rPr/>
        <w:t>쉃긲溩盂쉦晱眶쉩䅳</w:t>
      </w:r>
      <w:r>
        <w:rPr/>
        <w:t>꤯</w:t>
      </w:r>
      <w:r>
        <w:rPr/>
        <w:t>䵅쉌丽숴䔺歮⎮⑦男</w:t>
      </w:r>
      <w:r>
        <w:rPr/>
        <w:t>ⴹ</w:t>
      </w:r>
      <w:r>
        <w:rPr/>
        <w:t>獤⍯</w:t>
      </w:r>
      <w:r>
        <w:rPr/>
        <w:t>ꖏ</w:t>
      </w:r>
      <w:r>
        <w:rPr/>
        <w:t>䑫盂兓嫂뾏刴</w:t>
      </w:r>
      <w:r>
        <w:rPr/>
        <w:t>⡋</w:t>
      </w:r>
      <w:r>
        <w:rPr/>
        <w:t>噠䨊䕴䥱庡扲㙦眫欫汙싂㡈婯熿杢념숲넩촶敡갪繲칹猤㵹⨭稹祩ꥸ嚏痂䱋潪䴱뽪숣쉬䤴숮夶㡠䎏땨睋曍゘刱卂刨戺㥠䯂싃⹅ꏂ⦱漥妮㥰쉕싂杫쉭潣顚䲩☬檡挦塙垩㨺㝂挥攺⯍⽂㣂</w:t>
      </w:r>
      <w:r>
        <w:rPr/>
        <w:t>ꤻ⸦</w:t>
      </w:r>
      <w:r>
        <w:rPr/>
        <w:t>⾣ㆮ⌷拂彘䐷偤䠹⩚</w:t>
      </w:r>
      <w:r>
        <w:rPr/>
        <w:t>ꤽ</w:t>
      </w:r>
      <w:r>
        <w:rPr/>
        <w:t>啀幋뇂</w:t>
      </w:r>
      <w:r>
        <w:rPr/>
        <w:t>ꥑ⮣</w:t>
      </w:r>
      <w:r>
        <w:rPr/>
        <w:t>쉖⩒⹇㠸</w:t>
      </w:r>
      <w:r>
        <w:rPr/>
        <w:t>ꤩ</w:t>
      </w:r>
      <w:r>
        <w:rPr/>
        <w:t>廂䠯䩶⤩⫎</w:t>
      </w:r>
      <w:r>
        <w:rPr/>
        <w:t>⡆</w:t>
      </w:r>
      <w:r>
        <w:rPr/>
        <w:t>曂晉췍쉩넬ꍟ숶杨烍⽖숬奤쉇땦怷噊卞䰣唹⬵嫂㕲䶩晠䌺癭ꅺ〤儲轒浴ㄫ⯃㡨冩憱珂ㅍ轞땘녬쉋쉬ꅠ嘣</w:t>
      </w:r>
      <w:r>
        <w:rPr/>
        <w:t>꤫</w:t>
      </w:r>
      <w:r>
        <w:rPr/>
        <w:t>䱺噮矂숩温쉙ꅇ繺塑䩐뭎ꌮ揂福䨵숻䠭</w:t>
      </w:r>
      <w:r>
        <w:rPr/>
        <w:t>⡅</w:t>
      </w:r>
      <w:r>
        <w:rPr/>
        <w:t>㥁⫂歈녟圪兾硸婆櫂昳浖田꥘冬⤶䪩⥭⫂㑏灐䚩</w:t>
      </w:r>
      <w:r>
        <w:rPr/>
        <w:t>ꕌ</w:t>
      </w:r>
      <w:r>
        <w:rPr/>
        <w:t>슩쉓⚘畏彟捑礽勎⥂壍쉈믂♌뭯塑㖻⽓ち⮣묮攬枏⯂㡧䠨ㅍ入곂㵉畯搽橑썟ㆥ㭳颿但炿庩顄夤㍆⥙숩㶱ㅏ⩏㙳</w:t>
      </w:r>
      <w:r>
        <w:rPr/>
        <w:t>ⵏ</w:t>
      </w:r>
      <w:r>
        <w:rPr/>
        <w:t>歨恓쌰ꥶ㍄숥澏䇂㬨</w:t>
      </w:r>
      <w:r>
        <w:rPr/>
        <w:t>⣃</w:t>
      </w:r>
      <w:r>
        <w:rPr/>
        <w:t>숱珂䩀㑺㩧甪戴偗쉏䊩頩䋂串欫杔唪숸ꅁ䁁戬轉氺䪡ꍕ싂窱⑾⑈娺䑷⦵汁㖣㙥㭨䤹㢬優㛂轘䗍歅晟顗䥯⭆睵쉾숺䭨뽚冱놩쵯칚㵈恋猷⌽潚슘扄顡潢㍊䙩걣繏湵繯碻䖿縤ぬ䱗䑒䡏갬癟㭟슬䧂䡺⍗挵쉅㍍⬮颱䙌⽊ꍚ竂䡏夹毂噐쵘䐭⪡㦥</w:t>
      </w:r>
      <w:r>
        <w:rPr/>
        <w:t>ꤨ</w:t>
      </w:r>
      <w:r>
        <w:rPr/>
        <w:t>僂㎩㙮겵䁃敚䵅硊쉘␺挶伷嫂⥧⩩䁔</w:t>
      </w:r>
      <w:r>
        <w:rPr/>
        <w:t>Ⱙ</w:t>
      </w:r>
      <w:r>
        <w:rPr/>
        <w:t>卩䝡䁡恾祫㢣摇呷灷⿂숯由泍⽇幙埍⹘쉁䕵싂婬⛂숹</w:t>
      </w:r>
      <w:r>
        <w:rPr/>
        <w:t>ⵠ</w:t>
      </w:r>
      <w:r>
        <w:rPr/>
        <w:t>㐪㵩㤪숫娱堽슡轍⹔믍猨媣䇂䑴塟뽆㈵㥂⩕牎겘槂ꍴ䭐捖䵳在轶⥶썙◃①䇂爱怱䙥渮쎥⧂䭎</w:t>
      </w:r>
      <w:r>
        <w:rPr/>
        <w:t>ⵖ</w:t>
      </w:r>
      <w:r>
        <w:rPr/>
        <w:t>䵞⹚挪折呬⻂䵰⨲偟湇䐺冥澬</w:t>
      </w:r>
      <w:r>
        <w:rPr/>
        <w:t>ⱥ</w:t>
      </w:r>
      <w:r>
        <w:rPr/>
        <w:t>扒⾥㥍仂䩶쏂쎮塠갩獩繹杘䴫㵹⽚䊻문㝯旂숲뽢</w:t>
      </w:r>
      <w:r>
        <w:rPr/>
        <w:t>⡢</w:t>
      </w:r>
      <w:r>
        <w:rPr/>
        <w:t>戹礽玬</w:t>
      </w:r>
      <w:r>
        <w:rPr/>
        <w:t>⡯</w:t>
      </w:r>
      <w:r>
        <w:rPr/>
        <w:t>じ母光걨⼽䯂橡睇</w:t>
      </w:r>
      <w:r>
        <w:rPr/>
        <w:t>ⰻ</w:t>
      </w:r>
      <w:r>
        <w:rPr/>
        <w:t>숯쉐㇂潺洵䩯癷㡁硎쵥皬쉞⚻牳㵑슿䪻燂</w:t>
      </w:r>
      <w:r>
        <w:rPr/>
        <w:t>ꕯ</w:t>
      </w:r>
      <w:r>
        <w:rPr/>
        <w:t>杖折숪唬쉠丱슩厬喱⥉뼊쉠捯縣⤩夭☪쉾恔㪵㜦</w:t>
      </w:r>
      <w:r>
        <w:rPr/>
        <w:t>⡧</w:t>
      </w:r>
      <w:r>
        <w:rPr/>
        <w:t>㴯溵⍚겣쉅楱穈⏂潅㍘䱆縯썶</w:t>
      </w:r>
      <w:r>
        <w:rPr/>
        <w:t>ꕬ</w:t>
      </w:r>
      <w:r>
        <w:rPr/>
        <w:t>晈卾儽㩁獵쉮攵</w:t>
      </w:r>
      <w:r>
        <w:rPr/>
        <w:t>ⷂ</w:t>
      </w:r>
      <w:r>
        <w:rPr/>
        <w:t>橇䌮硦塘䔣瑞☭⤱扰伸쉑⥰琽洱樯숸嘲で汑滂䛂쉺湚쉱츩䕙榵䧎搴⾻縨墩濂숯唪썐䘻䵤쉭顫㒥坘㡟嫂싂䑩⍦⤪⿍걾榣䙌㖮췂쉊⩖扺㐥⭖䥖〈⼶䴲枘抿╹倵㝐息剤啴⹔쏂携睓皣䣂䄤敮愱㔺䡒⮏歏䍇坃⭞㩇땙砹䘣烂ㅗ勂숪</w:t>
      </w:r>
      <w:r>
        <w:rPr/>
        <w:t>ꤪ</w:t>
      </w:r>
      <w:r>
        <w:rPr/>
        <w:t>㗂꤮쏂楀䱮숺쉵沘娬㇂쉇쉄䑗䕑祍ꆿ䍍♑坓獙⿂縺䴱䱥䮥䲩穰斣去㗂楕汓</w:t>
      </w:r>
      <w:r>
        <w:rPr/>
        <w:t>ꔰ</w:t>
      </w:r>
      <w:r>
        <w:rPr/>
        <w:t>匲녷橬⼯쉳깲떏丣쉍㴰徻忂䑋奣쉟㍒숬䬶녲凎쎻偓쉆晀숬㤸싂仃쉨楹橭땭刪圷㙸</w:t>
      </w:r>
      <w:r>
        <w:rPr/>
        <w:t>ꤳ</w:t>
      </w:r>
      <w:r>
        <w:rPr/>
        <w:t>쉨庿偋圪轍捘轕⨪㕣仂⩩㉺㷂捅㪮歎硪⭉걘戮깒㍔䕴㓂癋吰坺쉄</w:t>
      </w:r>
      <w:r>
        <w:rPr/>
        <w:t>⡷</w:t>
      </w:r>
      <w:r>
        <w:rPr/>
        <w:t>儯濂㵨뼵橷当幱</w:t>
      </w:r>
      <w:r>
        <w:rPr/>
        <w:t>ꕕ</w:t>
      </w:r>
      <w:r>
        <w:rPr/>
        <w:t>쉮딯煱唥꧎㭹猪獊乍슘㴷㒱係痂숰睎廂硤䆩⿂</w:t>
      </w:r>
      <w:r>
        <w:rPr/>
        <w:t>ⱬ</w:t>
      </w:r>
      <w:r>
        <w:rPr/>
        <w:t>浕슣춬뭢㉘䠰㥞㙙㊻㕲砮싂㵨㙁ꅖ겡渮쉲뭏썧汎</w:t>
      </w:r>
      <w:r>
        <w:rPr/>
        <w:t>꤫</w:t>
      </w:r>
      <w:r>
        <w:rPr/>
        <w:t>纣坺쉲当猶껂㝁扲쵱䡶潑ꅂ䤥淂輤㵆䥙泂⩆攣⵬卂纩抬쉵圹㝸䉺쉫숵쵟稥묩쉃昳䈸塚攸嗂ꥣ塧敉昪⼪ꍎ䌤칑㕾䊥슥㈲㓂</w:t>
      </w:r>
      <w:r>
        <w:rPr/>
        <w:t>Ᵽ</w:t>
      </w:r>
      <w:r>
        <w:rPr/>
        <w:t>ꏂ숪扂쵕썆捧硂ꄣ睾穊歡噌㊣椭㡟㠪䔭㨩ꍇ싎䥶</w:t>
      </w:r>
      <w:r>
        <w:rPr/>
        <w:t>ⵋ</w:t>
      </w:r>
      <w:r>
        <w:rPr/>
        <w:t>숬싂㉐堹쉵報䱨嫂ꄸ矂䦣祳㐦</w:t>
      </w:r>
      <w:r>
        <w:rPr/>
        <w:t>⠶</w:t>
      </w:r>
      <w:r>
        <w:rPr/>
        <w:t>숹</w:t>
      </w:r>
      <w:r>
        <w:rPr/>
        <w:t>⢿</w:t>
      </w:r>
      <w:r>
        <w:rPr/>
        <w:t>杏慒쉔칚琻슿걡盂㩁䥲견⭂瀦漹戺䩔焩樹兴匬쉎砸䱗䑱杙䧂磂싂恕╯敩⨺</w:t>
      </w:r>
      <w:r>
        <w:rPr/>
        <w:t>ꦻ</w:t>
      </w:r>
      <w:r>
        <w:rPr/>
        <w:t>櫂쉖ㄱ⩡濂浯呠쉱㈦䱉狂湏쉨ꆩ弹儷쉄䵈昮䡧㭡盃⩸</w:t>
      </w:r>
      <w:r>
        <w:rPr/>
        <w:t>ꤵ</w:t>
      </w:r>
      <w:r>
        <w:rPr/>
        <w:t>䡃쵾⧂쵱榥䀵쉕攪쉩坺䒿䣂祎⵭噥⩪▩⑳ꅤ填쉆</w:t>
      </w:r>
      <w:r>
        <w:rPr/>
        <w:t>Ⱝ</w:t>
      </w:r>
      <w:r>
        <w:rPr/>
        <w:t>춘</w:t>
      </w:r>
      <w:r>
        <w:rPr/>
        <w:t>⠪</w:t>
      </w:r>
      <w:r>
        <w:rPr/>
        <w:t>眨㦡䴱礵䰱쉬恱⽸瓂㥑껂楹顐</w:t>
      </w:r>
      <w:r>
        <w:rPr/>
        <w:t>Ɽ</w:t>
      </w:r>
      <w:r>
        <w:rPr/>
        <w:t>㘸싂䡓㐽㩄氦뇂儻厥㦮䍹穲</w:t>
      </w:r>
      <w:r>
        <w:rPr/>
        <w:t>ⷂ</w:t>
      </w:r>
      <w:r>
        <w:rPr/>
        <w:t>媿⬱䲿넯浅걔䕘湫䥐煢⹇䵮〣㉥슮听䅞⩐네⩊ꍕ嘬㭲숴洴䰶㖱숱矂</w:t>
      </w:r>
      <w:r>
        <w:rPr/>
        <w:t>⡞</w:t>
      </w:r>
      <w:r>
        <w:rPr/>
        <w:t>㡏殮䷂㝍匊</w:t>
      </w:r>
      <w:r>
        <w:rPr/>
        <w:t>ꔫ</w:t>
      </w:r>
      <w:r>
        <w:rPr/>
        <w:t>䕍⪿幌淃䑅뇂礶飂녭䟂뭓▬슱쉣獢⤽愪䀥㞩</w:t>
      </w:r>
      <w:r>
        <w:rPr/>
        <w:t>ꤹ</w:t>
      </w:r>
      <w:r>
        <w:rPr/>
        <w:t>컂㩔歐㓃䬦汧楚썂䤮녚쌻숵땕䥩</w:t>
      </w:r>
      <w:r>
        <w:rPr/>
        <w:t>Ⲭ</w:t>
      </w:r>
      <w:r>
        <w:rPr/>
        <w:t>딸⽊夦⽯</w:t>
      </w:r>
      <w:r>
        <w:rPr/>
        <w:t>ꕑ</w:t>
      </w:r>
      <w:r>
        <w:rPr/>
        <w:t>䎏♰噰㑫㝮㍧癭眰䁑䙟戨仂슩촪䕋䆏泂懂䚮㡗䆵</w:t>
      </w:r>
      <w:r>
        <w:rPr/>
        <w:t>꧂</w:t>
      </w:r>
      <w:r>
        <w:rPr/>
        <w:t>湍긻㡂㝾쉯乨䒩䪏柂哃ㄴ䍋㭰슡䭙⧃ぬ枥딲뽬⨪灴싂瑢䡇쌭顆㙪囍㩃栲洷滍楱睔抬輰址癹味</w:t>
      </w:r>
      <w:r>
        <w:rPr/>
        <w:t>Ⱳ</w:t>
      </w:r>
      <w:r>
        <w:rPr/>
        <w:t>ꎩ炩兩轎穚▵</w:t>
      </w:r>
      <w:r>
        <w:rPr/>
        <w:t>ⱹ</w:t>
      </w:r>
      <w:r>
        <w:rPr/>
        <w:t>⺮쉙슘务㠫뮬㉳㨨甮싂</w:t>
      </w:r>
      <w:r>
        <w:rPr/>
        <w:t>ꤩ</w:t>
      </w:r>
      <w:r>
        <w:rPr/>
        <w:t>㡏輰⵲긭땡歖硬慪怲䝥㧂爲䰤뼯⫂⍢㇂숵潥挪扊妿ㅠ澏칄悻</w:t>
      </w:r>
      <w:r>
        <w:rPr/>
        <w:t>ꔣ</w:t>
      </w:r>
      <w:r>
        <w:rPr/>
        <w:t>汁慬繥ㅅ䳎䡐ꍃ濂輤濂氺</w:t>
      </w:r>
      <w:r>
        <w:rPr/>
        <w:t>꧃</w:t>
      </w:r>
      <w:r>
        <w:rPr/>
        <w:t>顆猱⭲伣别奤쉩煊뮏幣亿硲楣㵌泂⭵杨䴽䁓楬丫</w:t>
      </w:r>
      <w:r>
        <w:rPr/>
        <w:t>ⲣ䷂</w:t>
      </w:r>
      <w:r>
        <w:rPr/>
        <w:t>奩䔸뭇癠穘㭩싂之쉉뽌䘷깬獙䒱ꍀ幌䩠깓⥅娷瑊㣂杶兹埂坉儹票ァ僂쉣偃䉠⩗㩍哎殮㚻쉙썬쉷扲浨</w:t>
      </w:r>
      <w:r>
        <w:rPr/>
        <w:t>ꤹ</w:t>
      </w:r>
      <w:r>
        <w:rPr/>
        <w:t>䞻딦䗂䴫숯썶煑㥩싂믂䝆稯쉱犘辻橠祰</w:t>
      </w:r>
      <w:r>
        <w:rPr/>
        <w:t>ⵅ</w:t>
      </w:r>
      <w:r>
        <w:rPr/>
        <w:t>痂</w:t>
      </w:r>
      <w:r>
        <w:rPr/>
        <w:t>ꕉ</w:t>
      </w:r>
      <w:r>
        <w:rPr/>
        <w:t>女ꥲ걠㷂係䄬䌮瑮獧⑓圳䥲㴬攤䫂⚵쉸坂睉녞盂焤</w:t>
      </w:r>
    </w:p>
    <w:p>
      <w:pPr>
        <w:pStyle w:val="PreformattedText"/>
        <w:bidi w:val="0"/>
        <w:spacing w:before="0" w:after="0"/>
        <w:jc w:val="left"/>
        <w:rPr/>
      </w:pPr>
      <w:r>
        <w:rPr/>
        <w:t>呬杊</w:t>
      </w:r>
      <w:r>
        <w:rPr/>
        <w:t>⡺⥥</w:t>
      </w:r>
      <w:r>
        <w:rPr/>
        <w:t>婀썲뼲䥀㡎伩</w:t>
      </w:r>
      <w:r>
        <w:rPr/>
        <w:t>꧂</w:t>
      </w:r>
      <w:r>
        <w:rPr/>
        <w:t>呏</w:t>
      </w:r>
      <w:r>
        <w:rPr/>
        <w:t>ꦵ</w:t>
      </w:r>
      <w:r>
        <w:rPr/>
        <w:t>䱮䙒쉯</w:t>
      </w:r>
      <w:r>
        <w:rPr/>
        <w:t>ꔲ</w:t>
      </w:r>
      <w:r>
        <w:rPr/>
        <w:t>癭嗂䀶橙㝵瘫㨪塪ꅴ</w:t>
      </w:r>
      <w:r>
        <w:rPr/>
        <w:t>ⱕ</w:t>
      </w:r>
      <w:r>
        <w:rPr/>
        <w:t>頲䩣漹갱㇂㴳兘싂䬹㑇䕌ꌶ䋂怪砬兏䅤</w:t>
      </w:r>
      <w:r>
        <w:rPr/>
        <w:t>ⰽ</w:t>
      </w:r>
      <w:r>
        <w:rPr/>
        <w:t>婶睺㉍氩</w:t>
      </w:r>
      <w:r>
        <w:rPr/>
        <w:t>⠷</w:t>
      </w:r>
      <w:r>
        <w:rPr/>
        <w:t>偓⤺⍥㝃枻䐲顤䜽濂姂痂灕懂毂䑄娪쉫</w:t>
      </w:r>
      <w:r>
        <w:rPr/>
        <w:t>⡡</w:t>
      </w:r>
      <w:r>
        <w:rPr/>
        <w:t>䭒乓唸囂滂떿儺砣曂猳</w:t>
      </w:r>
      <w:r>
        <w:rPr/>
        <w:t>ꕪ</w:t>
      </w:r>
      <w:r>
        <w:rPr/>
        <w:t>㝩쉫㤭㓃塑吴區永坪畄쉚⍗凂䩬꥖촮片슿淂믂煈㑨쉷穳⯂ㄵ奦㠭뮘꥔ꥲ倣愱쉫卍㤹쉪䝦嘪瀷㋂㥐긣歃⽕頪캿䊘欪썱䝺栳溩䅷쉬㑎䍤쉂迃㌰懃쎏䱅숺슬</w:t>
      </w:r>
      <w:r>
        <w:rPr/>
        <w:t>ⲏ</w:t>
      </w:r>
      <w:r>
        <w:rPr/>
        <w:t>段忂硇䝷卫䔻⫂㤪活②幢싂戶쌬㔻慲⸫彅⍰䴪㭋晨⑖轴㡓뼯睁㘫痂嘺㘪䎩潅盂㩪췂㔱䕒㕥乂</w:t>
      </w:r>
      <w:r>
        <w:rPr/>
        <w:t>ⵚ</w:t>
      </w:r>
      <w:r>
        <w:rPr/>
        <w:t>晧</w:t>
      </w:r>
      <w:r>
        <w:rPr/>
        <w:t>ⰷ</w:t>
      </w:r>
      <w:r>
        <w:rPr/>
        <w:t>猥㐪㐩쉷ぷ䟃ꅭ朲㭷⏂⪣恣쉟潢㌦愨䕩珂畓쉏偐潡넸⽊扉勎㭠摯땱ꎩ朵</w:t>
      </w:r>
      <w:r>
        <w:rPr/>
        <w:t>ꔷ</w:t>
      </w:r>
      <w:r>
        <w:rPr/>
        <w:t>㊮뽉奲싂猣煬兆슱䢵扣㕁ㅱサ昤쉤㙡偗堥⤽♡⪻㨊</w:t>
      </w:r>
      <w:r>
        <w:rPr/>
        <w:t>꤬</w:t>
      </w:r>
      <w:r>
        <w:rPr/>
        <w:t>桒</w:t>
      </w:r>
      <w:r>
        <w:rPr/>
        <w:t>Ⱚ</w:t>
      </w:r>
      <w:r>
        <w:rPr/>
        <w:t>杧儺測⭍湹</w:t>
      </w:r>
      <w:r>
        <w:rPr/>
        <w:t>ⵁ</w:t>
      </w:r>
      <w:r>
        <w:rPr/>
        <w:t>利쉈㙾䊩㝘숰爳祾橶曂坒帹췂㞬쌥츪⫍䬹坕⼩⩹歟⑭䙫믂⭵⼽㉏숷䠻偢</w:t>
      </w:r>
      <w:r>
        <w:rPr/>
        <w:t>ꕁ⩚</w:t>
      </w:r>
      <w:r>
        <w:rPr/>
        <w:t>㌳窏쉯坅䩁欯枩涣</w:t>
      </w:r>
      <w:r>
        <w:rPr/>
        <w:t>⠶</w:t>
      </w:r>
      <w:r>
        <w:rPr/>
        <w:t>娰⪱か⼯쉗睦扏</w:t>
      </w:r>
      <w:r>
        <w:rPr/>
        <w:t>ꕟ</w:t>
      </w:r>
      <w:r>
        <w:rPr/>
        <w:t>⡁</w:t>
      </w:r>
      <w:r>
        <w:rPr/>
        <w:t>䠴剮顥슿쉂딸剙䍘䍀呞氳Ⓕ毂╁ꇂ堳㥎⾩숯媩敳䵾乕뗂뽓㡚䆬⑟⼵녇奱䷂獱癄싂杲</w:t>
      </w:r>
      <w:r>
        <w:rPr/>
        <w:t>⢱⬩</w:t>
      </w:r>
      <w:r>
        <w:rPr/>
        <w:t>쵆帽へ伶稻坫疏숩灌圥偣剱头汍癳</w:t>
      </w:r>
      <w:r>
        <w:rPr/>
        <w:t>Ⱘ</w:t>
      </w:r>
      <w:r>
        <w:rPr/>
        <w:t>땫礤匽慯塣祘欥䙧ㅹ䝢썠兎㑳촦报㟂뽷䴣毂㓎斬㩃䅉猷䈮㏂傱쵡啁呑捍䑦劵캩걣ㅓ</w:t>
      </w:r>
      <w:r>
        <w:rPr/>
        <w:t>ꥍ⥊</w:t>
      </w:r>
      <w:r>
        <w:rPr/>
        <w:t>땴땨䵱墵⥤넭⼴睯ㄣ쉒䜽슥彳竂䴫杬娰쉏뭤㭒꺱⑚浴</w:t>
      </w:r>
      <w:r>
        <w:rPr/>
        <w:t>ꥈ</w:t>
      </w:r>
      <w:r>
        <w:rPr/>
        <w:t>㥺㕵六䢣䱩噧啍땭佀灉临䍢</w:t>
      </w:r>
      <w:r>
        <w:rPr/>
        <w:t>ⱓ</w:t>
      </w:r>
      <w:r>
        <w:rPr/>
        <w:t>슮绍䩪넹</w:t>
      </w:r>
      <w:r>
        <w:rPr/>
        <w:t>꧃</w:t>
      </w:r>
      <w:r>
        <w:rPr/>
        <w:t>桉㐳䱧枿㩃</w:t>
      </w:r>
      <w:r>
        <w:rPr/>
        <w:t>⣂</w:t>
      </w:r>
      <w:r>
        <w:rPr/>
        <w:t>唤숷</w:t>
      </w:r>
      <w:r>
        <w:rPr/>
        <w:t>꥓ⵙ</w:t>
      </w:r>
      <w:r>
        <w:rPr/>
        <w:t>輹晧</w:t>
      </w:r>
      <w:r>
        <w:rPr/>
        <w:t>꧂</w:t>
      </w:r>
      <w:r>
        <w:rPr/>
        <w:t>㶡⿂⺻슘썕彖㨻㔥ꍫ䑌佳氭⽰╬ꥹꆬ榩梱⍗㢩</w:t>
      </w:r>
      <w:r>
        <w:rPr/>
        <w:t>ⵁ⹞</w:t>
      </w:r>
      <w:r>
        <w:rPr/>
        <w:t>婙卵乷何婸昪憮漭⿂</w:t>
      </w:r>
      <w:r>
        <w:rPr/>
        <w:t>⢣</w:t>
      </w:r>
      <w:r>
        <w:rPr/>
        <w:t>吹㋂儣憬㐺坑㐴乤慞쉉ꍄꏂ䡇䵦搻慒슩슿㘲怽슩싂⺥䌹䴩숪礯槂幎牴㥵뭷䞮⒮㵣뗂奴⫂쉩녑攭쉃牉⪥⸹╂슘㩠䫂顾㐰晹暿䑁갣穆㋂슻䅁쵰硄砲姂㚩䢿佲䈣塗쉀䪻쉕癙⑮썤彟慺뼩庵쉸쉺ꍵ䜨楟䍔䥣䍆㨵㞻㈰晹嚮垩啧㵶挭슣楢兓♾쉐ど䜩㷃╰䕕殘㙩⚩캣갬湗슩堶歯䑆㚘桙䐳䒿哂㥸䕊㗂ㆱ⽌긷</w:t>
      </w:r>
      <w:r>
        <w:rPr/>
        <w:t>ꕇ</w:t>
      </w:r>
      <w:r>
        <w:rPr/>
        <w:t>㯎쉆湹숴恤余ꅊꅱ癸⼩繓圵쵌쉮꥞煆癹ㅦ쉔㌵䕭싂淂ꍣ㩌ㅨ勃싂亩頬灇껂颡當</w:t>
      </w:r>
      <w:r>
        <w:rPr/>
        <w:t>Ⱞ</w:t>
      </w:r>
      <w:r>
        <w:rPr/>
        <w:t>㧍䭟䵒⤣䝕뼽硤䍮䥷样䶣䉉偄卖䔴旂⩙䍅䎵쉆悘쉖싂쉵㝯㙡批쉀䡳싂偵뗂煇㜦㙟潬卞姂げ䅯縮忂畤祬␹唯</w:t>
      </w:r>
      <w:r>
        <w:rPr/>
        <w:t>ⰹ⡒</w:t>
      </w:r>
      <w:r>
        <w:rPr/>
        <w:t>㭊㡣ꍷꆻ갻樳쉂썱⹔숱礽</w:t>
      </w:r>
      <w:r>
        <w:rPr/>
        <w:t>ꥀ</w:t>
      </w:r>
      <w:r>
        <w:rPr/>
        <w:t>浑䟂偍숦䩹恟㭙⮿⽟㴤〳슩䨫塺㬫♔纵牋㝒쉍땍⥌犣⑂♄䖵㈶⤪垘碱顖ꏎꍧ䢩嘲杔쉕䨰㶏氹撏攽洶慇싂䅍轟眫ꍅ䔵稊棂┮祐䉲갦슻䛎♔䵌㡪쉥湐쉭囂碬녔揍㭳㥳갱㕫ꅾ</w:t>
      </w:r>
      <w:r>
        <w:rPr/>
        <w:t>ꥎ</w:t>
      </w:r>
      <w:r>
        <w:rPr/>
        <w:t>歍堰</w:t>
      </w:r>
      <w:r>
        <w:rPr/>
        <w:t>ꤣ</w:t>
      </w:r>
      <w:r>
        <w:rPr/>
        <w:t>穎治㉾㉮</w:t>
      </w:r>
      <w:r>
        <w:rPr/>
        <w:t>ꕂ</w:t>
      </w:r>
      <w:r>
        <w:rPr/>
        <w:t>優栩淂唳䤪긹⾩禿䅺穪㤳祄檥</w:t>
      </w:r>
      <w:r>
        <w:rPr/>
        <w:t>ⷂ</w:t>
      </w:r>
      <w:r>
        <w:rPr/>
        <w:t>㘺㛂㒥䀨㣂助仍ꥴ佟ꄶ㥍唴婨⚘婠䚬㉠⭟椪橉ꍖ썵䉍頨狂䕄슩午侏숵㠷㙐暻䝬ꅗ助嚏㏂僂䭷㩺䩨⯍숦伣쉱</w:t>
      </w:r>
      <w:r>
        <w:rPr/>
        <w:t>ꥀⷂ⬤</w:t>
      </w:r>
      <w:r>
        <w:rPr/>
        <w:t>秂㭲䝚ꍲ䏂兒㠻⩊</w:t>
      </w:r>
      <w:r>
        <w:rPr/>
        <w:t>ꔶ⎣</w:t>
      </w:r>
      <w:r>
        <w:rPr/>
        <w:t>싂⑁窬싍涏떱匲䨸䘩㘽席䬯䙂䙬㜮䍬䙖奣⼶ガ싎ㅋ摚쉅乫꥘슮뽨</w:t>
      </w:r>
      <w:r>
        <w:rPr/>
        <w:t>ꤰ</w:t>
      </w:r>
      <w:r>
        <w:rPr/>
        <w:t>㩌䠱쵵爫┹Ⓜ砱打䢥⑳冡奺轊婸䩪槂⩫</w:t>
      </w:r>
      <w:r>
        <w:rPr/>
        <w:t>ꕋ</w:t>
      </w:r>
      <w:r>
        <w:rPr/>
        <w:t>㉮轭㤻싂㍒摶椭싂刨䕃飂⾮穩슩硞兗숥杂㔦녫䍉쉦啥䔣㮻淂䍥㉀歨吨梻⴪䨵쉸쉐㣃숴瓂⨤㑆쉄甫㑩</w:t>
      </w:r>
      <w:r>
        <w:rPr/>
        <w:t>ⶻ</w:t>
      </w:r>
      <w:r>
        <w:rPr/>
        <w:t>汖㭏损깤垩쉅吸珂◂坳숫呰塑畮슬摙㋎</w:t>
      </w:r>
      <w:r>
        <w:rPr/>
        <w:t>Ⱪ</w:t>
      </w:r>
      <w:r>
        <w:rPr/>
        <w:t>䡆꺵긶䥕幋┨䤰㫂䑢慣㙕뽹㋎揂呏砰쉬㤵⛂慘敥牔吽旍♯슮쉋㕉辩ꄲ䂮⩎</w:t>
      </w:r>
      <w:r>
        <w:rPr/>
        <w:t>ⷂ</w:t>
      </w:r>
      <w:r>
        <w:rPr/>
        <w:t>츪䍂幮縱꺬ꎻ坳⑅壃㈦䈴縯쉧㯂恋䥭捶䵓㭷娲䖘䝁繯旂땣䑡彃穹䭐뽶㍟썮槂䘤㗍쉤慣㵶㤩믂㝫쉴捯⍊㝀椰䬦惂撡繕⯍긥姂䇎㔲쉨䞿䵂㕬䦩␩瑴歬㡩놩啯㥞懂</w:t>
      </w:r>
      <w:r>
        <w:rPr/>
        <w:t>ꕡ</w:t>
      </w:r>
      <w:r>
        <w:rPr/>
        <w:t>䔶䁔〲杣卹䢘绂撿磃昷辥⼻쉞灈瞘㉕숰ꥫ㏂䐤瘴㍖</w:t>
      </w:r>
      <w:r>
        <w:rPr/>
        <w:t>ⶵ</w:t>
      </w:r>
      <w:r>
        <w:rPr/>
        <w:t>嚮쉥ㆣ牰兀爱欶楷砪녲㍯▿瑔㡐ㅎ쉋祊幎습稪痍奉佷桨싂</w:t>
      </w:r>
      <w:r>
        <w:rPr/>
        <w:t>꧂</w:t>
      </w:r>
      <w:r>
        <w:rPr/>
        <w:t>癯땘⩪숮恏煂瘵眱歧뽈숴䘲ㅋ</w:t>
      </w:r>
      <w:r>
        <w:rPr/>
        <w:t>꧂</w:t>
      </w:r>
      <w:r>
        <w:rPr/>
        <w:t>숨㑶槂挩咡⩵⪘⸷쉫숴悩瞡䝬瓂⩍쉂〣㨲♀软䫂</w:t>
      </w:r>
      <w:r>
        <w:rPr/>
        <w:t>꧂⥙</w:t>
      </w:r>
      <w:r>
        <w:rPr/>
        <w:t>椵㩸䩷䩤欱淎禣僃冘奌眺㑍쉥쉦⩦싂堻㷂캮硪㧂畱쉮갹쉺浰</w:t>
      </w:r>
      <w:r>
        <w:rPr/>
        <w:t>ⱪ</w:t>
      </w:r>
      <w:r>
        <w:rPr/>
        <w:t>녮怭縺쉯沥䭈䧂卸べ慡稫痂쉭暵쉐玻쉶䪱쉬㍸䁯㧂瓂瑑瑾㥨⨪⼤听䅤䭖颱晪うꄶ쉸欪ꥫ景庩䨲숩⭂⨳塾抏楗뿂噇㫃䕾䨱弤뽇奁扃妻喩⑹숱㍈夷쵥⛂乂玩┯略䡶Ⓜ⵱割䯂쉌쉕㤻⶿壍晷卑⪩楸帰䄊숸牎싂⹋ꄷ걣墮⴨싂㗂乳棃潇⼲쉉堯뮣眤뼸땩묬</w:t>
      </w:r>
      <w:r>
        <w:rPr/>
        <w:t>⣃</w:t>
      </w:r>
      <w:r>
        <w:rPr/>
        <w:t>䙗䵚쉡哂䃃☴䄵䌩ꥠ㔴轞呍쉢⼬딫浦쉅狂濍儴㝃칢걐㩟쉐</w:t>
      </w:r>
      <w:r>
        <w:rPr/>
        <w:t>ꥍ</w:t>
      </w:r>
      <w:r>
        <w:rPr/>
        <w:t>⠲</w:t>
      </w:r>
      <w:r>
        <w:rPr/>
        <w:t>䁅慑䙧ꅤ쉟땮杸挶⭲瓂䖩깍壂呏</w:t>
      </w:r>
      <w:r>
        <w:rPr/>
        <w:t>⡾</w:t>
      </w:r>
      <w:r>
        <w:rPr/>
        <w:t>塵䴶塪쉎ぇ㕀</w:t>
      </w:r>
      <w:r>
        <w:rPr/>
        <w:t>ⷂ</w:t>
      </w:r>
      <w:r>
        <w:rPr/>
        <w:t>슡核쉦⪣㈩䑓숫</w:t>
      </w:r>
      <w:r>
        <w:rPr/>
        <w:t>ꕘ</w:t>
      </w:r>
      <w:r>
        <w:rPr/>
        <w:t>㑓祏</w:t>
      </w:r>
      <w:r>
        <w:rPr/>
        <w:t>⡁⬫</w:t>
      </w:r>
      <w:r>
        <w:rPr/>
        <w:t>磃磂⼶䊮框쉄恹汀ㄨ沿숣ꅌ</w:t>
      </w:r>
      <w:r>
        <w:rPr/>
        <w:t>ⰱ⯂</w:t>
      </w:r>
      <w:r>
        <w:rPr/>
        <w:t>毂⑖倬⮣呟⒥땮剶쉺ꆵ啨㙣䌶믂㩔倪⥙녥⍔뼴橍</w:t>
      </w:r>
      <w:r>
        <w:rPr/>
        <w:t>ꤳ</w:t>
      </w:r>
      <w:r>
        <w:rPr/>
        <w:t>浌쉥滂㪩僎呈瑭㴲땓싂穯慉疣쉋煙ꌬ氷♣딥づ丶썔⑧灕盃썵傏汃䈪㣂겿慬䁁ꇂ桴ꅐ斬啂쉰䡬晭㵟땸ざ䄣䞩</w:t>
      </w:r>
      <w:r>
        <w:rPr/>
        <w:t>⡈</w:t>
      </w:r>
      <w:r>
        <w:rPr/>
        <w:t>칯䱥䝞獠櫂㶥㥉ꍷ䥐揂瘪ꅢァ敕創漫拂滂⑨䅯渴坑洺ㅫ䁇</w:t>
      </w:r>
      <w:r>
        <w:rPr/>
        <w:t>⠥</w:t>
      </w:r>
      <w:r>
        <w:rPr/>
        <w:t>쉾䮱뭍㧂ꍮ潈췂敶㥶</w:t>
      </w:r>
      <w:r>
        <w:rPr/>
        <w:t>ꕚ</w:t>
      </w:r>
      <w:r>
        <w:rPr/>
        <w:t>㕊堭쉆妘烂棂灔</w:t>
      </w:r>
      <w:r>
        <w:rPr/>
        <w:t>꧃</w:t>
      </w:r>
      <w:r>
        <w:rPr/>
        <w:t>堭쵭㵑뭰㌮嘸佧놿ꆬ떮ꏂ啫坁⹵䝮捓⥘쉉쉫昬穎땀☽䵹轭슘䕉熘ぴ嚩쌰杌䈬⩘昨徱卨爻浨㘲ꅫ쉌⼹</w:t>
      </w:r>
      <w:r>
        <w:rPr/>
        <w:t>ⷂ</w:t>
      </w:r>
      <w:r>
        <w:rPr/>
        <w:t>么뗂䁈ꍨ是扢䛂㉯슩杫녩⬽</w:t>
      </w:r>
      <w:r>
        <w:rPr/>
        <w:t>ꕦ</w:t>
      </w:r>
      <w:r>
        <w:rPr/>
        <w:t>숻⬦湫敟娬䭳恬⥺倥桠櫂儱⽥强㜽损♠漴亮㉍䑾轃♦쉬䱊㐪丣刯ꅋ숤滂挸습偕숣㎵썹ꥪ栮⨩灨婋椸㡍쉚䑳帯㬩欤嗂楡㕞乮杘ꅥ⫎頬ꍯ숶ꌴ⨴ㅰ頵夹뽷쵸쉔䍥磍塸玱⍀暻湡썂⨨彧卩ꌺ竂㉺晋关打따䅂幚㋂㵎㄰쉉⼮痂婚걲⼽稩繁嫂噣⹋癐⭰献瑒晠䚘슱繘冘싃浢䣎걩쉎嫂쉂氶䞣⸺ꌤ檬떡㠽㑢㨸顅⸻䕰儯⽐쉅⤣⴪儬쉘</w:t>
      </w:r>
      <w:r>
        <w:rPr/>
        <w:t>ⱟ</w:t>
      </w:r>
      <w:r>
        <w:rPr/>
        <w:t>祪慌䨦숳恹䐭싂塱䑄⪱ꇍ摸⽓㑎偵걧牓漬內䩺棂㥊䧂쵄</w:t>
      </w:r>
      <w:r>
        <w:rPr/>
        <w:t>ⷂ</w:t>
      </w:r>
      <w:r>
        <w:rPr/>
        <w:t>ㅩ癒깲⭦痂䅶䌱쉬氵䠬䝫⭫컂勂⥤噖ꆩ癗輪㘩껂ꌮ䥤剧福</w:t>
      </w:r>
      <w:r>
        <w:rPr/>
        <w:t>꤯</w:t>
      </w:r>
      <w:r>
        <w:rPr/>
        <w:t>䍔䩩嗂</w:t>
      </w:r>
      <w:r>
        <w:rPr/>
        <w:t>⠥</w:t>
      </w:r>
      <w:r>
        <w:rPr/>
        <w:t>當</w:t>
      </w:r>
      <w:r>
        <w:rPr/>
        <w:t>⡂♢</w:t>
      </w:r>
      <w:r>
        <w:rPr/>
        <w:t>儺秂㑲㩊䰻⩟㭄獃兙쉐껂椪쉬⩘뽈嚘</w:t>
      </w:r>
      <w:r>
        <w:rPr/>
        <w:t>ꥇ</w:t>
      </w:r>
      <w:r>
        <w:rPr/>
        <w:t>䱄⍫曃䉕㕳</w:t>
      </w:r>
      <w:r>
        <w:rPr/>
        <w:t>꥟</w:t>
      </w:r>
      <w:r>
        <w:rPr/>
        <w:t>周が猲㈨攽녮祅穑뽐⨶繥쵬㭕穴湀㶡楉╟䩅䉎㵾䅇䞩䢱</w:t>
      </w:r>
      <w:r>
        <w:rPr/>
        <w:t>Ⱖ</w:t>
      </w:r>
      <w:r>
        <w:rPr/>
        <w:t>䉯挊楓漺㈸画乁㌨幟搲ꄵ灗欪潤䘯⒏揂싂㩁畤窘䡱쌪橂숸뽂扐杕쉇䂩噷㉥㝣䡌䲏뇂䖩㥤噪塖</w:t>
      </w:r>
      <w:r>
        <w:rPr/>
        <w:t>ⰷ</w:t>
      </w:r>
      <w:r>
        <w:rPr/>
        <w:t>㍔쉄眷捐</w:t>
      </w:r>
      <w:r>
        <w:rPr/>
        <w:t>ꤣ</w:t>
      </w:r>
      <w:r>
        <w:rPr/>
        <w:t>擂㔹兟깏䀽入婅卫㐫싂㵰걇쵤堤㜨㍆癸⍔⽡⽌祃㉮슥泂倥楎습瓂쉊┰䥆㚘⬮㵇䉭忂ꍂ쉶㤵搪칮ㅶㅮ㝕ꥵ呂숺㝇⬽䬵쉎畒침칶䧂싃咩뼲婂숹癵놻딥夸獷쉈睶䅅䂮싂穃䧂◂浥穸怭깁⩠</w:t>
      </w:r>
      <w:r>
        <w:rPr/>
        <w:t>⡖</w:t>
      </w:r>
      <w:r>
        <w:rPr/>
        <w:t>彶쉯䍹癮だ⍆⨯婳穫㇍䩘◍쵉쉂啁暮땕㘥䱴숻淂㝮㤺슬</w:t>
      </w:r>
      <w:r>
        <w:rPr/>
        <w:t>꤬</w:t>
      </w:r>
      <w:r>
        <w:rPr/>
        <w:t>䤦栵쉦⥕楮㙊杬⛂㋂⩸栨⹘쉳⼱슥쉣祹묶㡺숪漭</w:t>
      </w:r>
      <w:r>
        <w:rPr/>
        <w:t>⡗</w:t>
      </w:r>
      <w:r>
        <w:rPr/>
        <w:t>䁖杨批歆ꍁ䣂穢塸救</w:t>
      </w:r>
      <w:r>
        <w:rPr/>
        <w:t>ⱦ</w:t>
      </w:r>
      <w:r>
        <w:rPr/>
        <w:t>乾睶㛍瑚揂婁歵ꥣ䅑㨬朤扟㍁廂숵獞녰唰ꅺ䵙䠪䅯效奮浸ㆡ㡂䐨录瞡敕칆춏▮⭹㜴呚欴뼹습啬</w:t>
      </w:r>
      <w:r>
        <w:rPr/>
        <w:t>ꖮ</w:t>
      </w:r>
      <w:r>
        <w:rPr/>
        <w:t>䙎ㄵ슣긻竂⬹纬〉䷎慹뗃䅞뇂䥘䀰煚ヂ䘭㡓幸顾걏猹䬨⨬딦☦癳灅ㆡ쉹넥묲䵗湓熻畲</w:t>
      </w:r>
      <w:r>
        <w:rPr/>
        <w:t>ꕰ</w:t>
      </w:r>
      <w:r>
        <w:rPr/>
        <w:t>쉡湍㑳䀣</w:t>
      </w:r>
      <w:r>
        <w:rPr/>
        <w:t>ꥈ</w:t>
      </w:r>
      <w:r>
        <w:rPr/>
        <w:t>ㅰ충神洮乮㥴汏</w:t>
      </w:r>
      <w:r>
        <w:rPr/>
        <w:t>⡵</w:t>
      </w:r>
      <w:r>
        <w:rPr/>
        <w:t>ꥋ</w:t>
      </w:r>
      <w:r>
        <w:rPr/>
        <w:t>啭㋂싎愥㫂呾쉡䰪䍓䦩也⵬灖⵪⥄꺥캵氲㘲き</w:t>
      </w:r>
      <w:r>
        <w:rPr/>
        <w:t>⡶</w:t>
      </w:r>
      <w:r>
        <w:rPr/>
        <w:t>䐸幣</w:t>
      </w:r>
      <w:r>
        <w:rPr/>
        <w:t>ⷂ</w:t>
      </w:r>
      <w:r>
        <w:rPr/>
        <w:t>숨㕭灑⯂뽃潒⎬顰庿⍘睥槂쉶㐰厱渪晠㧂㨺枻㵾圪㚣뭹漥婾격灂⽎剒땲쉀楔掮ꎩ瞵䉋쉐牬㡗뭆㯂쉭⹞顱㔥楄䌣䅆潅慒剟㑓숦顎숷毎䭴䕵쉤⍎坫户戹걹㵃塇槂柂嘺敍扊硸獋景걗㚿橣䁆䥺㭩佐䉓僂㉋ㄪ㵟杈㨦弣晴ꍖ唸䑮塊♍ꍐ쉱啾匽䧃扈꺏</w:t>
      </w:r>
      <w:r>
        <w:rPr/>
        <w:t>⡢</w:t>
      </w:r>
      <w:r>
        <w:rPr/>
        <w:t>쉠뽷숻⭖ꄦ倪䐷썟䝔䩚祗幬䠪嚵獴梩䵤넷숥쉖䐺春ち쉖㐫㮥쉊䁋启迂杍䙧㥄畒뿂火⵴㡖轒奲佭⼦䣂쉟丵땮琭녎넫櫂炱쉱╯汥쉎剭⭳濂䉯</w:t>
      </w:r>
      <w:r>
        <w:rPr/>
        <w:t>ⵌ</w:t>
      </w:r>
      <w:r>
        <w:rPr/>
        <w:t>슬⹇泂㤪扳㴯纏䱗圴</w:t>
      </w:r>
      <w:r>
        <w:rPr/>
        <w:t>⡔</w:t>
      </w:r>
      <w:r>
        <w:rPr/>
        <w:t>ꤽ</w:t>
      </w:r>
      <w:r>
        <w:rPr/>
        <w:t>⠶</w:t>
      </w:r>
      <w:r>
        <w:rPr/>
        <w:t>倻硴땑䡋戺牾捴㛂採䆘䑋㡞㩢乖뭱桖䡋噅숭妱䡟㠴㷍ꍾ㵲摠庩ꍐ숲枮剨怽⩧썘砲䑵廍숊留</w:t>
      </w:r>
      <w:r>
        <w:rPr/>
        <w:t>⢻⩮</w:t>
      </w:r>
      <w:r>
        <w:rPr/>
        <w:t>㚱洴䭈㊣涩欰䤨偩䴵⹶㯂㐷㈷㍶硯伲轅竂砹塣兵䌷穁窏彑슮㉞奩㉙睍顷楠塷燂⨺眻輸婧⨫䜥䑒琪堶숺뮿녲滃汾塩兾⺱숺总⍄摕媥磂츦⭤犏冮⺬瓂盂砮㭭獑䄮沩⭙䉵딽敩㍲</w:t>
      </w:r>
      <w:r>
        <w:rPr/>
        <w:t>꧂</w:t>
      </w:r>
      <w:r>
        <w:rPr/>
        <w:t>쵩㣂䍓숥噂⸬搤걭帶係┺䔦㮣䵂珂㈺杩䕃株춘뽉䥰嗂⫂䖘卨쉀妵䗂⍺剪䄹坚쵨䷂穬偖輸ꍧ땓䍹恰ꌭ枿⩴匥䫂㔸䡦⌲ꇂ前㉐㬳꺩破ㅶ喱㍣棂쉺⽔牊숩坖䉳煑㕬帪炩挷⮻깺㔣쉔兾슩㉮態숦壂걣㡵挪楂䝏噉㥃瞩硞</w:t>
      </w:r>
      <w:r>
        <w:rPr/>
        <w:t>ꖻ</w:t>
      </w:r>
      <w:r>
        <w:rPr/>
        <w:t>噱쉊㕨</w:t>
      </w:r>
      <w:r>
        <w:rPr/>
        <w:t>ꕁ</w:t>
      </w:r>
      <w:r>
        <w:rPr/>
        <w:t>ⱬ</w:t>
      </w:r>
      <w:r>
        <w:rPr/>
        <w:t>獄湙⩺</w:t>
      </w:r>
      <w:r>
        <w:rPr/>
        <w:t>⢻</w:t>
      </w:r>
      <w:r>
        <w:rPr/>
        <w:t>㯂걋䍧绂싂</w:t>
      </w:r>
      <w:r>
        <w:rPr/>
        <w:t>Ɫ</w:t>
      </w:r>
      <w:r>
        <w:rPr/>
        <w:t>塔</w:t>
      </w:r>
      <w:r>
        <w:rPr/>
        <w:t>ꕶ</w:t>
      </w:r>
      <w:r>
        <w:rPr/>
        <w:t>碱㵬꺘⨲⵶㣂狂㥚䭆㈽懂涮䍫埂瑚䩤撬뾱┭䞬湹⾻깭☩</w:t>
      </w:r>
      <w:r>
        <w:rPr/>
        <w:t>ꕺ</w:t>
      </w:r>
      <w:r>
        <w:rPr/>
        <w:t>䯂繈숳⩵娨쉙숴砮숪爷恤⌤䕒뼥♰⍂塸灥츷㪥건天睰슩䤷穰㙈瞣療璘┻捊묳涻中䟂ꥰ機숣㏂쌤桍穚㜺噰愺䐣〉싂䫂⩏뭷숩稬춡䱪漶</w:t>
      </w:r>
      <w:r>
        <w:rPr/>
        <w:t>Ⱶ</w:t>
      </w:r>
      <w:r>
        <w:rPr/>
        <w:t>丱睢歫乃皥⯂㖥係湓祅怩㝾⫎⩸䙫슿썐汗ꅺ㙨堯숩⚻洽ꥸ⵲幊㟂顄ꎮ㖡䍪眴玩亿쉫⩡⼱쉺쉌桬䨰溥涻杊䫂繊</w:t>
      </w:r>
      <w:r>
        <w:rPr/>
        <w:t>꧂</w:t>
      </w:r>
      <w:r>
        <w:rPr/>
        <w:t>슘席ꍘ㴸攴眥總쵘⥭瓂眩䥊ꅆ⩂楱䴵䕡䆮轋琭吥䡓穤燎㔴숱땁忂㵙⥷坣䩵慙쉟썁睙瀵䍑潅⦩〸숥</w:t>
      </w:r>
      <w:r>
        <w:rPr/>
        <w:t>Ⳃ␣</w:t>
      </w:r>
      <w:r>
        <w:rPr/>
        <w:t>汦昪湷䘽嘩畬㉟</w:t>
      </w:r>
      <w:r>
        <w:rPr/>
        <w:t>ꦮꤱ</w:t>
      </w:r>
      <w:r>
        <w:rPr/>
        <w:t>촱搸㙦㵵썩恩坑稨Ⓝ뽡ㄵ剉捧桱썤彚쉪ㅔ砻䒡슿䦩牖숻歎牧숯넶慱猭습敵判䌣⌱</w:t>
      </w:r>
      <w:r>
        <w:rPr/>
        <w:t>⠩</w:t>
      </w:r>
      <w:r>
        <w:rPr/>
        <w:t>묤㟂窮昭╹숪㈺㝪䡡䣍潾畵橾㬯㡞婕扞柂␤</w:t>
      </w:r>
      <w:r>
        <w:rPr/>
        <w:t>꧂</w:t>
      </w:r>
      <w:r>
        <w:rPr/>
        <w:t>帹⨫乳彈乭꺡뾵ꄨ㈯</w:t>
      </w:r>
      <w:r>
        <w:rPr/>
        <w:t>⠵</w:t>
      </w:r>
      <w:r>
        <w:rPr/>
        <w:t>剏湀땑元</w:t>
      </w:r>
      <w:r>
        <w:rPr/>
        <w:t>ꕏ</w:t>
      </w:r>
      <w:r>
        <w:rPr/>
        <w:t>湑㐱椺牘捆ノ喻梣䳍䥚伮ㄨ栯甹</w:t>
      </w:r>
      <w:r>
        <w:rPr/>
        <w:t>ⱪ</w:t>
      </w:r>
      <w:r>
        <w:rPr/>
        <w:t>쉡쉦呒</w:t>
      </w:r>
      <w:r>
        <w:rPr/>
        <w:t>ꥊꕯ</w:t>
      </w:r>
      <w:r>
        <w:rPr/>
        <w:t>永桢瑥呡숪䥣⪡祸却㕕嫍㭢⎿⌤卵⨽礯枩⩞䁊⏂猦뽟싃桌吲땢瞡杬榏枘䅖숳䌮</w:t>
      </w:r>
      <w:r>
        <w:rPr/>
        <w:t>ꕄ</w:t>
      </w:r>
      <w:r>
        <w:rPr/>
        <w:t>佑㵦⫂</w:t>
      </w:r>
      <w:r>
        <w:rPr/>
        <w:t>ꕋ</w:t>
      </w:r>
      <w:r>
        <w:rPr/>
        <w:t>ꥱ晄䱃⛂啮</w:t>
      </w:r>
      <w:r>
        <w:rPr/>
        <w:t>ⱺ</w:t>
      </w:r>
      <w:r>
        <w:rPr/>
        <w:t>洴䉺쉾䅒㶩</w:t>
      </w:r>
      <w:r>
        <w:rPr/>
        <w:t>ꔊ</w:t>
      </w:r>
      <w:r>
        <w:rPr/>
        <w:t>䅀猲⪬쉖䵳⽇╴渥묳摉䑅⽐뿂浲땢㙣匣⑭䡲セ昣顖礶꥘숶㊻⩢䪣涡슬塎䰰牰䝮禩</w:t>
      </w:r>
      <w:r>
        <w:rPr/>
        <w:t>ⱎ</w:t>
      </w:r>
      <w:r>
        <w:rPr/>
        <w:t>禵噚㍓㟎㠸갷ꅐ뽳氻䜸숹灠䘹ꍉ猷绍츪⪵⬷沥湃櫂敏幫㩡ㅩ橎견䁹娶琦䩨㐰⪣㝥垮⎘⿍쉢䅷걀땑澮恢㙁ヂ器愸呈塳㛂⥭辮䷂歃㩳灧攤幒澱䬱␤⩣录漴㜪䍷忂挵쉈⥬㣂⑋婏朰磂斻䥯嘪</w:t>
      </w:r>
      <w:r>
        <w:rPr/>
        <w:t>Ⱕ⚏⭒</w:t>
      </w:r>
      <w:r>
        <w:rPr/>
        <w:t>㤤⭁뽖◂ꌣ긦扬⯂</w:t>
      </w:r>
      <w:r>
        <w:rPr/>
        <w:t>ⱕ</w:t>
      </w:r>
      <w:r>
        <w:rPr/>
        <w:t>愭䕏䍱㙬䑀䡕硾깔八奦熿㝢층</w:t>
      </w:r>
      <w:r>
        <w:rPr/>
        <w:t>ꖘ</w:t>
      </w:r>
      <w:r>
        <w:rPr/>
        <w:t>싂穩䖩䭹딭挣녩䓂爨欰슮걒奍♎㡐禬뽟彃</w:t>
      </w:r>
      <w:r>
        <w:rPr/>
        <w:t>ⷂ</w:t>
      </w:r>
      <w:r>
        <w:rPr/>
        <w:t>녱桷偀㥕싃乃⭔䂵쉪凂㙍改◂</w:t>
      </w:r>
      <w:r>
        <w:rPr/>
        <w:t>ⴣ</w:t>
      </w:r>
      <w:r>
        <w:rPr/>
        <w:t>百㇍═</w:t>
      </w:r>
      <w:r>
        <w:rPr/>
        <w:t>ꗂ</w:t>
      </w:r>
      <w:r>
        <w:rPr/>
        <w:t>뼫㑳狂唷睄幌⥙栨쉎⧂걎䌱飂皘睮敌걃걮</w:t>
      </w:r>
      <w:r>
        <w:rPr/>
        <w:t>Ⲯ</w:t>
      </w:r>
      <w:r>
        <w:rPr/>
        <w:t>橮썖侻丸╃䠰㩃竂䝶쉹壂㞻䣂㖵偁牚䵰쎮䥧炏㇂⚮습</w:t>
      </w:r>
      <w:r>
        <w:rPr/>
        <w:t>ꦏ䷂┤</w:t>
      </w:r>
      <w:r>
        <w:rPr/>
        <w:t>㤭恔쉍⽕㉌뼯䩟瑋坥䙶긭在⍸</w:t>
      </w:r>
      <w:r>
        <w:rPr/>
        <w:t>ꥇꥀ</w:t>
      </w:r>
      <w:r>
        <w:rPr/>
        <w:t>潋</w:t>
      </w:r>
      <w:r>
        <w:rPr/>
        <w:t>Ⱬ</w:t>
      </w:r>
      <w:r>
        <w:rPr/>
        <w:t>怷硠偕⥰噑䙍ꏂ싍姃ꥸ畅灰瀳㦱츭㴨쵩</w:t>
      </w:r>
      <w:r>
        <w:rPr/>
        <w:t>ꕺ</w:t>
      </w:r>
      <w:r>
        <w:rPr/>
        <w:t>䬸㐹칔樱</w:t>
      </w:r>
      <w:r>
        <w:rPr/>
        <w:t>⡃</w:t>
      </w:r>
      <w:r>
        <w:rPr/>
        <w:t>壂䡌猲⩁㙰呩矂싎留</w:t>
      </w:r>
      <w:r>
        <w:rPr/>
        <w:t>ꥁ</w:t>
      </w:r>
      <w:r>
        <w:rPr/>
        <w:t>넻ꌦ䍚䵃捚ㄲ顴녠爯傏</w:t>
      </w:r>
      <w:r>
        <w:rPr/>
        <w:t>ꦬ</w:t>
      </w:r>
      <w:r>
        <w:rPr/>
        <w:t>乡婤盂</w:t>
      </w:r>
      <w:r>
        <w:rPr/>
        <w:t>Ⲭ</w:t>
      </w:r>
      <w:r>
        <w:rPr/>
        <w:t>㡶╦⥟〻〴畯䅖䂘㦘礶燂䩄䩤⌰쌷</w:t>
      </w:r>
      <w:r>
        <w:rPr/>
        <w:t>⡲</w:t>
      </w:r>
      <w:r>
        <w:rPr/>
        <w:t>㥤浖瑩歑桊⵶枱癷繅숥㉑쉔庬⩾⍢ㄥ繃깋繙䭫䰩盂숷㯃숪딥</w:t>
      </w:r>
      <w:r>
        <w:rPr/>
        <w:t>ꕏ</w:t>
      </w:r>
      <w:r>
        <w:rPr/>
        <w:t>浵⧎亻⩲倬告</w:t>
      </w:r>
      <w:r>
        <w:rPr/>
        <w:t>ⴵ</w:t>
      </w:r>
      <w:r>
        <w:rPr/>
        <w:t>싂楪⮻䵵⫃挰棂䱺啘㚩⥄㴮䘴繉繖瘣쉫뾩컍</w:t>
      </w:r>
      <w:r>
        <w:rPr/>
        <w:t>ꤵ</w:t>
      </w:r>
      <w:r>
        <w:rPr/>
        <w:t>쉁か歍獹꥙硴䬤╚숨潒䑠뽣奨㤶걠剈浳摋뮩뽂垵慶䡟縫쉹㛂쉔怽偐</w:t>
      </w:r>
      <w:r>
        <w:rPr/>
        <w:t>ꦥ</w:t>
      </w:r>
      <w:r>
        <w:rPr/>
        <w:t>洪㑴껍杯⎿㘲숸♤哂痎あ⸩穅牘땤⨴坺婵顎</w:t>
      </w:r>
      <w:r>
        <w:rPr/>
        <w:t>ꕍ</w:t>
      </w:r>
      <w:r>
        <w:rPr/>
        <w:t>稭⍆廂癈剰呵숶浱쉞ぷ晴颩☶搱</w:t>
      </w:r>
      <w:r>
        <w:rPr/>
        <w:t>꥓</w:t>
      </w:r>
      <w:r>
        <w:rPr/>
        <w:t>츭㔪䕶춿瓂㍳址剸┨輽曂幨䨦</w:t>
      </w:r>
      <w:r>
        <w:rPr/>
        <w:t>ꦱ</w:t>
      </w:r>
      <w:r>
        <w:rPr/>
        <w:t>숮⩧姃⍢싂癷</w:t>
      </w:r>
      <w:r>
        <w:rPr/>
        <w:t>ⴭ⩋</w:t>
      </w:r>
      <w:r>
        <w:rPr/>
        <w:t>顧⸹卟㪵싃⽟䁲䐶㝎</w:t>
      </w:r>
      <w:r>
        <w:rPr/>
        <w:t>ꔳ</w:t>
      </w:r>
      <w:r>
        <w:rPr/>
        <w:t>樻ꎬ쉅淎顷䒏㩐䩈癗㑃㝟쉫䁱卍槂䊱⨯但ꍇ惂泂畊㊵뿂쉚䵫썴䥟䷂淍⚣摣盃ㆱ⍾橰ぢ娪⿂䱪☹兊槂㭲䣂䉕䭅ꄣ땀攮숲怹汈䅳朴ㅪ숊䋂</w:t>
      </w:r>
      <w:r>
        <w:rPr/>
        <w:t>ꗂ</w:t>
      </w:r>
      <w:r>
        <w:rPr/>
        <w:t>伭歯䷂熩䣃㶱睵</w:t>
      </w:r>
      <w:r>
        <w:rPr/>
        <w:t>ⵇ</w:t>
      </w:r>
      <w:r>
        <w:rPr/>
        <w:t>欺䀻楃쏂땐쏍瘰渦⑺䮿⽹䩧磍桃搪數勂瑑䤤⛍㝩ꥱ╘걠ꏂ썶쉣徥健ㆱ⻂쉙㝍</w:t>
      </w:r>
      <w:r>
        <w:rPr/>
        <w:t>Ⳏ</w:t>
      </w:r>
      <w:r>
        <w:rPr/>
        <w:t>䳂䝃䡎樺戬扊⩔⾩䀮⸬쉓㫍潁卺㵭幌顆㡞䈭숭䭆</w:t>
      </w:r>
      <w:r>
        <w:rPr/>
        <w:t>⡞</w:t>
      </w:r>
      <w:r>
        <w:rPr/>
        <w:t>住噗䨯䁁♲琽䨶㩣䉲津䤶浑瘦숷䀣幞◂쵦䇂僎쵴㤽啪ぃ坓䝭埂⸶爸䌭幏啑</w:t>
      </w:r>
      <w:r>
        <w:rPr/>
        <w:t>ꤳ</w:t>
      </w:r>
      <w:r>
        <w:rPr/>
        <w:t>旍꥖樥歴桡渶䂬꥘쏂⑘塋ꍩ灅♃楖칌⩟䁗쉬奤㛂ꌵ딶お</w:t>
      </w:r>
      <w:r>
        <w:rPr/>
        <w:t>꧂</w:t>
      </w:r>
      <w:r>
        <w:rPr/>
        <w:t>奠딣憿숹</w:t>
      </w:r>
      <w:r>
        <w:rPr/>
        <w:t>꧂</w:t>
      </w:r>
      <w:r>
        <w:rPr/>
        <w:t>楃〨</w:t>
      </w:r>
      <w:r>
        <w:rPr/>
        <w:t>ꤳ</w:t>
      </w:r>
      <w:r>
        <w:rPr/>
        <w:t>䕊숻乧璱吪ぷ䞩㍲楃剆칪쉘⭴灪⍈묮䙆婴剆摉燂⹕⹁쉂슘䕊䤭쉷頥췂⎣穤쉙剷ㅈ並暥盂䎡悵쉮倪䕕灗泍敄卦㉴祚</w:t>
      </w:r>
      <w:r>
        <w:rPr/>
        <w:t>ⱨ</w:t>
      </w:r>
      <w:r>
        <w:rPr/>
        <w:t>顑⒱쌺窬洪㣂건㭧幄ꅕ䡕⤫呓䉖檵숲묹奖뭆뽩浊䙂걟穵⪱泂쵺䉔䝑쉆⥑䩮倩㉇뗃啧</w:t>
      </w:r>
      <w:r>
        <w:rPr/>
        <w:t>꥓</w:t>
      </w:r>
      <w:r>
        <w:rPr/>
        <w:t>㵔桵繺兑뭁晏疬呄求䁮넯楦⹢ㅒ慪㑔楈땀獡숥䩍䠲橣㍟ꇂ</w:t>
      </w:r>
      <w:r>
        <w:rPr/>
        <w:t>Ⳃ</w:t>
      </w:r>
      <w:r>
        <w:rPr/>
        <w:t>ꦱ</w:t>
      </w:r>
      <w:r>
        <w:rPr/>
        <w:t>⢻</w:t>
      </w:r>
      <w:r>
        <w:rPr/>
        <w:t>쉚쉟婷싂쌪뮡楖抏㩋幚䶣弹⍫セ喘⸽䲻参瀺쉒⍒ㅆ兄㉩捒䅡唣㕋挣쉅뽇偊뽮䱫偫슏祘ꎡ㵎␤獨顯撱쉱ㅡ婏숩숲捹漦䑩慱砷噋쉢㕲晴捦乇佦⧂</w:t>
      </w:r>
      <w:r>
        <w:rPr/>
        <w:t>ꕤ</w:t>
      </w:r>
      <w:r>
        <w:rPr/>
        <w:t>䙷䝗佀㙮⹟卹⭣瘪湑⥴ꍮ</w:t>
      </w:r>
      <w:r>
        <w:rPr/>
        <w:t>ⱞ</w:t>
      </w:r>
      <w:r>
        <w:rPr/>
        <w:t>牑滂㑃쉺</w:t>
      </w:r>
      <w:r>
        <w:rPr/>
        <w:t>ꦩ</w:t>
      </w:r>
      <w:r>
        <w:rPr/>
        <w:t>쵅申쉵䑤</w:t>
      </w:r>
      <w:r>
        <w:rPr/>
        <w:t>⡳</w:t>
      </w:r>
      <w:r>
        <w:rPr/>
        <w:t>㥡浦䴴祡㤦⭔挽嘮慺㞏녕뮡奈㑵摳严㥖숤㨩☬浱</w:t>
      </w:r>
      <w:r>
        <w:rPr/>
        <w:t>ꖵ</w:t>
      </w:r>
      <w:r>
        <w:rPr/>
        <w:t>쉑祟㒥剗䝮◃䡴㕈䁱ꆬ娺皡㩗䬶祎␭ㅯ䉕疱칞㢵㑏牑劥樽㤥噕⾬⪱⺵슬拂⩮䙭乬㔬㴷</w:t>
      </w:r>
      <w:r>
        <w:rPr/>
        <w:t>꥓</w:t>
      </w:r>
      <w:r>
        <w:rPr/>
        <w:t>㭧璡쉈䎩</w:t>
      </w:r>
      <w:r>
        <w:rPr/>
        <w:t>⡓</w:t>
      </w:r>
      <w:r>
        <w:rPr/>
        <w:t>晏繒换䅚㋂匶쉟㥺伽뽗䵉ꥭ⨰湦㮥䝒渶捌伸䩊嘷</w:t>
      </w:r>
      <w:r>
        <w:rPr/>
        <w:t>ꕺ</w:t>
      </w:r>
      <w:r>
        <w:rPr/>
        <w:t>獩䥂渺㭤䓍で勂睖珂⭵쉔榿▱㶬㡪䨦㭯沩ꍮ숷助轀</w:t>
      </w:r>
      <w:r>
        <w:rPr/>
        <w:t>ꦏ</w:t>
      </w:r>
      <w:r>
        <w:rPr/>
        <w:t>쉆暏㛍㔰硉輳輨秂</w:t>
      </w:r>
      <w:r>
        <w:rPr/>
        <w:t>ⱓ</w:t>
      </w:r>
      <w:r>
        <w:rPr/>
        <w:t>楎槂썈橺眺淂㋂싂惂婮核ㅦ眳䝢儺슻쉃晌㨪숰䙒戶穂埂ㅗ칶㭟䋂娽땄幱⪵偷欺⛍壂䁰珂㵍컃촲哂뽥穇槂㡇帪䑍㍠牡╺繡婟䱣숹烎塒⩆冥⍕晪䠊呃摵⨺㪘攤疩来뾮帩쉂仂債㡑␱縪疿㘬潂⨺㥍椽숦ꅙ壍䯂㝀⥨뽶傮坨彩⩐玥쉋슩畓婷硆䭏㝂␷⑳쉪榩䱋穇⥱긩縹㕔溮硷䕊暮䁧氷卍땋꥙䡟癳㓂슩슮呓쵾颻杮숳싂煨役⹮묷넱彫슿쉠칕넴㕬洺潨䯂⽯습庱䭂抱䉾넲䩍扳녍佸㤣䄥湖塅꺣噑摍伬</w:t>
      </w:r>
      <w:r>
        <w:rPr/>
        <w:t>ꔶ</w:t>
      </w:r>
      <w:r>
        <w:rPr/>
        <w:t>⼷꥔습㭴䭚繥璏☸숪睓꺻⽸쎮㭏⩪奱怨朴쌺쉏㝑歭뽟䜮쉍嘰쉬㥀</w:t>
      </w:r>
      <w:r>
        <w:rPr/>
        <w:t>ⱁ</w:t>
      </w:r>
      <w:r>
        <w:rPr/>
        <w:t>枩ㅷ抱扈㶏</w:t>
      </w:r>
      <w:r>
        <w:rPr/>
        <w:t>ꤵ</w:t>
      </w:r>
      <w:r>
        <w:rPr/>
        <w:t>䅡╠繇</w:t>
      </w:r>
      <w:r>
        <w:rPr/>
        <w:t>ꤸ</w:t>
      </w:r>
      <w:r>
        <w:rPr/>
        <w:t>斮</w:t>
      </w:r>
      <w:r>
        <w:rPr/>
        <w:t>ⰴ</w:t>
      </w:r>
      <w:r>
        <w:rPr/>
        <w:t>뇎㙯㐽橂ꥺ搵䄺焮憮╉㥉滂쉐掏ꄦ㭹촻캻╁桓䝞䙯⵭숤灔昪䑀⍃㡋ꅂ桸獸⭹怰䭓恵䨴䪱㌤♔⩏ꆿ㬹㉤䑡橱滂</w:t>
      </w:r>
      <w:r>
        <w:rPr/>
        <w:t>ꦵ</w:t>
      </w:r>
      <w:r>
        <w:rPr/>
        <w:t>숷椵獘犮슻つ澡楾䂣瑸顐</w:t>
      </w:r>
      <w:r>
        <w:rPr/>
        <w:t>⣂</w:t>
      </w:r>
      <w:r>
        <w:rPr/>
        <w:t>仂伪娶䪥㭑쉙㦡춣䀤侩塡畎煷㡗ㅒ</w:t>
      </w:r>
      <w:r>
        <w:rPr/>
        <w:t>ꦥ</w:t>
      </w:r>
      <w:r>
        <w:rPr/>
        <w:t>煳条쉀䠸쉧숳灗뇂唱뭭慰츪嗎噀⚮㕡顐䛂슩쉶砶促㉺株ꥫ뭠畃祵ꍸ摭⨮碵癥믂䥑㕉⑯杳␪</w:t>
      </w:r>
      <w:r>
        <w:rPr/>
        <w:t>⡖⭤</w:t>
      </w:r>
      <w:r>
        <w:rPr/>
        <w:t>嘪⪻䉙壂捀◎䌳쉴慚뽑쵱뭦偅숬㩸枻쏂汏䏂慡썯딸漬䉢ㅊ</w:t>
      </w:r>
      <w:r>
        <w:rPr/>
        <w:t>ꤣ</w:t>
      </w:r>
      <w:r>
        <w:rPr/>
        <w:t>㇃㜭쉵䄬堤♾쉨漳呥縵⑳</w:t>
      </w:r>
      <w:r>
        <w:rPr/>
        <w:t>ꤲ</w:t>
      </w:r>
      <w:r>
        <w:rPr/>
        <w:t>䟂숳参걆숽幑㏃乾佞녕挬㫂㡠㍫捣</w:t>
      </w:r>
      <w:r>
        <w:rPr/>
        <w:t>ⵣꥍ</w:t>
      </w:r>
      <w:r>
        <w:rPr/>
        <w:t>䮿桠뗂⩢㉐⮘䘻䭐捂䵾迃싃㵓숰彭㗂嚵⥍뽑⨱飂䊵牂⭞瀦煁彦뗂⹑㢡奈숤頽夯㋂䇂収쉷瀵㋂걦⫂⮘潒</w:t>
      </w:r>
      <w:r>
        <w:rPr/>
        <w:t>ꥅ</w:t>
      </w:r>
      <w:r>
        <w:rPr/>
        <w:t>搳柂㍺ꎩ습⤲㗂놥效녧煡㫂䩙⩨穋⭂⏂迂顧깂◎껂毂婖县㎣</w:t>
      </w:r>
      <w:r>
        <w:rPr/>
        <w:t>⡐</w:t>
      </w:r>
      <w:r>
        <w:rPr/>
        <w:t>㔪扡㌱怹摅⹯▩䜵础썉ꥲ썬␸湞牧쉌쉟㡶癁⾘帹橘</w:t>
      </w:r>
      <w:r>
        <w:rPr/>
        <w:t>ꤦ</w:t>
      </w:r>
      <w:r>
        <w:rPr/>
        <w:t>䑊숭쉘㩭뇃汶겏⭋싃橮奾ꥧ㫍穨卭塉颡町倻㙄婐⑌楓㥭䴷慥䙔擂⪥䵩瑑忂㑱뭣坁咡刪⫂迂⩵剦⩚曂橳슬쉦婋</w:t>
      </w:r>
      <w:r>
        <w:rPr/>
        <w:t>⢣</w:t>
      </w:r>
      <w:r>
        <w:rPr/>
        <w:t>㠨幌忂䨸䁖⥢캥⌮⴩兺쉘⹫䈦剃㛎㕞뭙猪깬쉰㍂硚㠯쵎쉫䚩쉆凎椥㖘딹䙁彁쉧▵ꥤ轔杷䰺⨶䍗䓃㑘乡繗汶</w:t>
      </w:r>
      <w:r>
        <w:rPr/>
        <w:t>ⱆ</w:t>
      </w:r>
      <w:r>
        <w:rPr/>
        <w:t>㖿쉟爦偧</w:t>
      </w:r>
      <w:r>
        <w:rPr/>
        <w:t>Ⰺ</w:t>
      </w:r>
      <w:r>
        <w:rPr/>
        <w:t>摇汞癭䍸剙䥟煤㴵⬬歩凍氽癭놣⌭剬䤮슣汣噦偢㝍卤썡堩䩨祎㵰썞싍兏⥤䘵卮幁</w:t>
      </w:r>
      <w:r>
        <w:rPr/>
        <w:t>⠨⢥</w:t>
      </w:r>
      <w:r>
        <w:rPr/>
        <w:t>ꦘ</w:t>
      </w:r>
      <w:r>
        <w:rPr/>
        <w:t>뽭偐싂㕀㡦ꌪ係攷彯浯癏쉐䰣㝩⽢呄汈⹪敘助顚杮昰쉪扤甦䭄갶椻㙧䲣╧숰슏</w:t>
      </w:r>
      <w:r>
        <w:rPr/>
        <w:t>⣂⸻</w:t>
      </w:r>
      <w:r>
        <w:rPr/>
        <w:t>帥垡砭㧂剷摱습㥾採捷㍡╉</w:t>
      </w:r>
      <w:r>
        <w:rPr/>
        <w:t>ꗎ</w:t>
      </w:r>
      <w:r>
        <w:rPr/>
        <w:t>㤨䎱넳䘪⨹欪♐娣顙쉷쉩</w:t>
      </w:r>
      <w:r>
        <w:rPr/>
        <w:t>⣂</w:t>
      </w:r>
      <w:r>
        <w:rPr/>
        <w:t>呴쉀껂仂狂湨轒⑺䒱繹㕚썪剙砪うꍺ振뼽䛂ꥱ⨪漱숪䝙⍺だ쉣怵㟂┴㚵䁏㯂</w:t>
      </w:r>
      <w:r>
        <w:rPr/>
        <w:t>ꤪ</w:t>
      </w:r>
      <w:r>
        <w:rPr/>
        <w:t>杅⨶䵕쉠뽧숹</w:t>
      </w:r>
      <w:r>
        <w:rPr/>
        <w:t>ⱸ⴯⩆</w:t>
      </w:r>
      <w:r>
        <w:rPr/>
        <w:t>㕱䑱輵倭畾㥺畗⻂獤쉯戳瘦⑵㵲祳䝊硈䁆汤㉚桷㥾䉱㣂묰氬冡쉂ꎱ㥹乑爵깬</w:t>
      </w:r>
      <w:r>
        <w:rPr/>
        <w:t>ⱎ</w:t>
      </w:r>
      <w:r>
        <w:rPr/>
        <w:t>䁨㕘額⍵㪵炥柂唫㒩摈㕄个쉃춿湾泂뮩䄥湳㡎灠⩷洪睶椳㕹痂潉</w:t>
      </w:r>
      <w:r>
        <w:rPr/>
        <w:t>ꥂ</w:t>
      </w:r>
      <w:r>
        <w:rPr/>
        <w:t>椵湷䓂偊⹏뭃⦮ꥡ景縻쉨神쉺䍴搪〱㕋歐ꏍ轤棎汆⎬䅷瘸幨䴭憻漹컂⿃幥㴨⻂甪㔥怸㙓䝂圭䕟根師儷灯▬灎쉦祧䐺伶疏摚</w:t>
      </w:r>
      <w:r>
        <w:rPr/>
        <w:t>ꗍ</w:t>
      </w:r>
      <w:r>
        <w:rPr/>
        <w:t>撘쉌㉙壂슿</w:t>
      </w:r>
      <w:r>
        <w:rPr/>
        <w:t>ꕒ</w:t>
      </w:r>
      <w:r>
        <w:rPr/>
        <w:t>敋썱</w:t>
      </w:r>
      <w:r>
        <w:rPr/>
        <w:t>꧂ⵅ</w:t>
      </w:r>
      <w:r>
        <w:rPr/>
        <w:t>숱甪쉕䬴칢灳⚱</w:t>
      </w:r>
      <w:r>
        <w:rPr/>
        <w:t>Ⲭ</w:t>
      </w:r>
      <w:r>
        <w:rPr/>
        <w:t>忂䥓懂济戵牤瘫쵃卐䍴允係䙙敯幃穏猬㯎썔䰴倮㵦畈㓂奣恧숺☵䩐禮穗㘬吮썁╯쉢卸䔪㩐畅伲䊏奱飂컂獊傮佂睥丹쵋ꌽ㉆칋湄ꥺ恖爯牸转漰슩</w:t>
      </w:r>
      <w:r>
        <w:rPr/>
        <w:t>⣂⩲</w:t>
      </w:r>
      <w:r>
        <w:rPr/>
        <w:t>浺㋎搪䪩疬쉊睉䭗轐䅏唪祭㴸繞梵⤦㕪穪슱硭䈪䍘棂쉆湵棂䙠䊥娫</w:t>
      </w:r>
      <w:r>
        <w:rPr/>
        <w:t>ⵎ</w:t>
      </w:r>
      <w:r>
        <w:rPr/>
        <w:t>瞮䵈慅埂儯余㨪땬杌渳桑儣♪걓嗂猬硠瘤</w:t>
      </w:r>
      <w:r>
        <w:rPr/>
        <w:t>ⷂ⎩</w:t>
      </w:r>
      <w:r>
        <w:rPr/>
        <w:t>䧎塰棂棎橸愶椶쉍飍匥♣쵉獟䝹싂晪䄲亥熩樷圭䌹车⫂</w:t>
      </w:r>
      <w:r>
        <w:rPr/>
        <w:t>ⵯ⨲</w:t>
      </w:r>
      <w:r>
        <w:rPr/>
        <w:t>ꌭ灓쉏싂㜯慚睮輻⤽뼯ꍺ</w:t>
      </w:r>
      <w:r>
        <w:rPr/>
        <w:t>ꔪ</w:t>
      </w:r>
      <w:r>
        <w:rPr/>
        <w:t>㑏췂㌽轶潢쉕照쉵뭵┪䥀</w:t>
      </w:r>
      <w:r>
        <w:rPr/>
        <w:t>⡘</w:t>
      </w:r>
      <w:r>
        <w:rPr/>
        <w:t>䘵쉍싃쉢眴奰</w:t>
      </w:r>
      <w:r>
        <w:rPr/>
        <w:t>ꤩ</w:t>
      </w:r>
      <w:r>
        <w:rPr/>
        <w:t>㉫䕅숰畠</w:t>
      </w:r>
      <w:r>
        <w:rPr/>
        <w:t>⡡⵨</w:t>
      </w:r>
      <w:r>
        <w:rPr/>
        <w:t>겡쉸欪敘</w:t>
      </w:r>
      <w:r>
        <w:rPr/>
        <w:t>ⵁ</w:t>
      </w:r>
      <w:r>
        <w:rPr/>
        <w:t>㉱</w:t>
      </w:r>
      <w:r>
        <w:rPr/>
        <w:t>ꕣ</w:t>
      </w:r>
      <w:r>
        <w:rPr/>
        <w:t>曂㟂杊獬硁䌷슥䡤썍숮啸炥伦唨竂恪券橓뭬⩘飍嘹슏</w:t>
      </w:r>
      <w:r>
        <w:rPr/>
        <w:t>ⶥ</w:t>
      </w:r>
      <w:r>
        <w:rPr/>
        <w:t>ꅤ㙗ꥷ琴⸨ꆘ攴柎쉨슩樺⤲⿂䄲繾扏偸긥⽆䙸놩慰䑦湁䑔幾䬊䇂깏칖剹硘掻顗楞㦘☻湈顗㩬ꥥ䝂杢搥獇㋂䙣䑬╆♈は晒䆱坶䝎쉟惍⥃⺥䶮瀪常</w:t>
      </w:r>
      <w:r>
        <w:rPr/>
        <w:t>⠴</w:t>
      </w:r>
      <w:r>
        <w:rPr/>
        <w:t>厬奚슮㩄썸䙣枩癀癘浚⿂⭪坴砪㣂꺵炘溣⪩㠩ꍭㅇ癤橡썷椪徬Ⓕꍢ坪湄挳歖恄칑坶쉷惂㜺쉃煚䕎⏂쉲牤飂潕싎⥹쎱轭</w:t>
      </w:r>
      <w:r>
        <w:rPr/>
        <w:t>ⶏ</w:t>
      </w:r>
      <w:r>
        <w:rPr/>
        <w:t>〥攥㨩⍹株츥爭쉞祅浮⽇칤⩰洬쉡㑨砲摭潏甶淂桪䥄墩</w:t>
      </w:r>
      <w:r>
        <w:rPr/>
        <w:t>⡈⡞</w:t>
      </w:r>
      <w:r>
        <w:rPr/>
        <w:t>啱朱浧祑㩌橎佑痂㭱单ㄸ䜱幥䎏싂⑗瑂楴넷牄</w:t>
      </w:r>
      <w:r>
        <w:rPr/>
        <w:t>꤭</w:t>
      </w:r>
      <w:r>
        <w:rPr/>
        <w:t>㩡숺딩䯂㈲辿☻쉥╷憥块㩒숱仍㩩䤨</w:t>
      </w:r>
      <w:r>
        <w:rPr/>
        <w:t>ꕴ</w:t>
      </w:r>
      <w:r>
        <w:rPr/>
        <w:t>狂쉷슻灷㜻娥䙖⴬桔녵獗氪⹴䈶浙瑉</w:t>
      </w:r>
      <w:r>
        <w:rPr/>
        <w:t>ꦩ</w:t>
      </w:r>
      <w:r>
        <w:rPr/>
        <w:t>睐㣍썱⍹㵭ㅙ깧㉾煺䡴</w:t>
      </w:r>
      <w:r>
        <w:rPr/>
        <w:t>⠥⩰</w:t>
      </w:r>
      <w:r>
        <w:rPr/>
        <w:t>淂䜬⍅㥑痍滂㝀獒뭴啢╕䣂╮딦싂䃂㵁椽㍁슩⭦䶏㣍䌰</w:t>
      </w:r>
      <w:r>
        <w:rPr/>
        <w:t>ⲿ</w:t>
      </w:r>
      <w:r>
        <w:rPr/>
        <w:t>㋂ꥸꆩ欭湚⨮쉸䁢</w:t>
      </w:r>
      <w:r>
        <w:rPr/>
        <w:t>ꤪ</w:t>
      </w:r>
      <w:r>
        <w:rPr/>
        <w:t>㉸坒⴦愸슱⻂⛎硬䠪健彀吵쉆䤪磂秂㜩杗渫恉</w:t>
      </w:r>
      <w:r>
        <w:rPr/>
        <w:t>ⱂ</w:t>
      </w:r>
      <w:r>
        <w:rPr/>
        <w:t>ひ䃂夷歺꥙䴲䀣䄺䵞쉇ㅾ숬┤䔯佊畾◂ꥰ歄牊迂숽乬浚帽⨰</w:t>
      </w:r>
      <w:r>
        <w:rPr/>
        <w:t>ꕆ</w:t>
      </w:r>
      <w:r>
        <w:rPr/>
        <w:t>䥯佚숻⥉瘯♈枵⯂㆏楠癬顴ꥨ繾婴쉋〴䙶㝭囂䝶䶥彳䂵⽬李䷂⩔摔⭲殮㍺㉎</w:t>
      </w:r>
      <w:r>
        <w:rPr/>
        <w:t>ꗂ</w:t>
      </w:r>
      <w:r>
        <w:rPr/>
        <w:t>煢ぞ◃싂唫偵漴䱗珂个穱쉉坨㕌圤䰹扩䍚橒놮䎡쎵擂儣</w:t>
      </w:r>
      <w:r>
        <w:rPr/>
        <w:t>ⵐ</w:t>
      </w:r>
      <w:r>
        <w:rPr/>
        <w:t>慬睴稷癸䠪⨪䈪䍑⥈牵</w:t>
      </w:r>
      <w:r>
        <w:rPr/>
        <w:t>ⱁ</w:t>
      </w:r>
      <w:r>
        <w:rPr/>
        <w:t>쉭▮䤸⤹浾⩠쉭⨯쉌偪뾩㙆槂䅨쉓㥈ꇂ</w:t>
      </w:r>
      <w:r>
        <w:rPr/>
        <w:t>ꕐ</w:t>
      </w:r>
      <w:r>
        <w:rPr/>
        <w:t>걍卅䱘懂쉁쵱㘪㈹迂䆩⵳励㜴⥈敁⥔</w:t>
      </w:r>
      <w:r>
        <w:rPr/>
        <w:t>ꕤ</w:t>
      </w:r>
      <w:r>
        <w:rPr/>
        <w:t>牶眤㡳皘䅚慕硕䁮칠噯㩏渪恭師䭹㈻煣걺䶩區垿爪㈬呪哂瀶㇂盂䩕惂殏乪権뭨</w:t>
      </w:r>
      <w:r>
        <w:rPr/>
        <w:t>ꤰ</w:t>
      </w:r>
      <w:r>
        <w:rPr/>
        <w:t>兦㕘㋂䰪扒嘦⛂슘告碩癑䝞☯㍟䭫朽㢩</w:t>
      </w:r>
      <w:r>
        <w:rPr/>
        <w:t>ꗂ</w:t>
      </w:r>
      <w:r>
        <w:rPr/>
        <w:t>丷幑䖿眰㘥癌䘤轢⹔䳂ꅕ扃婒摩숱炻嗂殮䑴⥃父桀䕵䟂㴬㔪䨬睓㭉盂쌨뭤煵挥⫃䜪绂㩩种睎決助伥坃廂埂哂挴㑍拂畟칁慯禱㣂컂␳</w:t>
      </w:r>
      <w:r>
        <w:rPr/>
        <w:t>ꗂ</w:t>
      </w:r>
      <w:r>
        <w:rPr/>
        <w:t>깩禣睖剞瑗姂ꆡ砯㉚㍫䁮⑇㎬桀뽸숪㍞怮㑸걋瞡辏獂⪻支썾䵳䥪㬲㑃싃㜽戊轖䜪</w:t>
      </w:r>
      <w:r>
        <w:rPr/>
        <w:t>ꕒ</w:t>
      </w:r>
      <w:r>
        <w:rPr/>
        <w:t>㛂⼽兵仃땕灠㣂帣뼸⨪瑑漺</w:t>
      </w:r>
      <w:r>
        <w:rPr/>
        <w:t>ꤹ⹐</w:t>
      </w:r>
      <w:r>
        <w:rPr/>
        <w:t>敞㤵뭑幷뼹</w:t>
      </w:r>
      <w:r>
        <w:rPr/>
        <w:t>ꖬ</w:t>
      </w:r>
      <w:r>
        <w:rPr/>
        <w:t>ꍏ歳涡썵숣㴹㈤剓㐮温摒爦姃便姂䲥칅㕭烂깚</w:t>
      </w:r>
      <w:r>
        <w:rPr/>
        <w:t>ⶱ</w:t>
      </w:r>
      <w:r>
        <w:rPr/>
        <w:t>䂥娦湕璬</w:t>
      </w:r>
      <w:r>
        <w:rPr/>
        <w:t>ꕄ</w:t>
      </w:r>
      <w:r>
        <w:rPr/>
        <w:t>ⱪ</w:t>
      </w:r>
      <w:r>
        <w:rPr/>
        <w:t>ꍒ捔싃幸獧썵求癪炻숥캩檬睄㣂縭⵪侩決⾮乄땅⍉䙯恁ㆿ晌ꏎ係恹긵⹔䶻ㅳ桭㑸㝇쉌</w:t>
      </w:r>
      <w:r>
        <w:rPr/>
        <w:t>Ⳏ</w:t>
      </w:r>
      <w:r>
        <w:rPr/>
        <w:t>쉉쉓ꇂ䪩</w:t>
      </w:r>
      <w:r>
        <w:rPr/>
        <w:t>ꕓ</w:t>
      </w:r>
      <w:r>
        <w:rPr/>
        <w:t>⽤枬汄쉈숹컂充</w:t>
      </w:r>
      <w:r>
        <w:rPr/>
        <w:t>ꔩ</w:t>
      </w:r>
      <w:r>
        <w:rPr/>
        <w:t>ꍌ湚䣍渮</w:t>
      </w:r>
      <w:r>
        <w:rPr/>
        <w:t>ꖩ</w:t>
      </w:r>
      <w:r>
        <w:rPr/>
        <w:t>甩ヂ纩쌩쉟䣂╖啕杏깵㋂彋⮩쉥⿂曂摩</w:t>
      </w:r>
      <w:r>
        <w:rPr/>
        <w:t>꥓</w:t>
      </w:r>
      <w:r>
        <w:rPr/>
        <w:t>憡顪形⴪榩춮㕋츷ꅞ噷砥싂愹扨煊쵄䰥㗃㩴㔥♂擂氮</w:t>
      </w:r>
      <w:r>
        <w:rPr/>
        <w:t>ꕚ</w:t>
      </w:r>
      <w:r>
        <w:rPr/>
        <w:t>塾슩儭癐걚㛂⸨</w:t>
      </w:r>
      <w:r>
        <w:rPr/>
        <w:t>ꤲ</w:t>
      </w:r>
      <w:r>
        <w:rPr/>
        <w:t>숴숲癳㜻㵂吴偑㔬䳃䅹쉞䂮䤽뇍䨰䢿걃숸숰䜰夳ꌹ⽕㮿灖敬ꏂ〉䯂䱱矂扣橺䡌䮬쉵쉗㨭甯ꇂ</w:t>
      </w:r>
      <w:r>
        <w:rPr/>
        <w:t>꤫</w:t>
      </w:r>
      <w:r>
        <w:rPr/>
        <w:t>灏⹟㕺堫싂愽</w:t>
      </w:r>
      <w:r>
        <w:rPr/>
        <w:t>⢩</w:t>
      </w:r>
      <w:r>
        <w:rPr/>
        <w:t>쌷囍狂䦩㈺弣㝊焲枘넪捕싂䬹恨쵸쉄佣䔤搲썷䱔㕈㦿捦瞱睗ꎱ䟎轍琽傏꥚戣쉖栨䍚╓슻</w:t>
      </w:r>
      <w:r>
        <w:rPr/>
        <w:t>⡉</w:t>
      </w:r>
      <w:r>
        <w:rPr/>
        <w:t>딱㏍䶱䀪슿旍䭱啙㭎䤨♚眦奡䴷䡺捩劥縷</w:t>
      </w:r>
      <w:r>
        <w:rPr/>
        <w:t>ꤤ</w:t>
      </w:r>
      <w:r>
        <w:rPr/>
        <w:t>啗쵴砹⽄숰㍡掱㘵숵⌯깉弴䀨갬</w:t>
      </w:r>
      <w:r>
        <w:rPr/>
        <w:t>ꕞ</w:t>
      </w:r>
      <w:r>
        <w:rPr/>
        <w:t>䕐盍潐㇂恐爯捇쉨忎彍坏싃␭䉎쉈쉦쉧瑉䍶촹畫癲ぷ䡄숷⨩さ啳仂㫂摇㭵奊嫂쌩⮻♴穙㍖䩒㑨㕢쉾싂刦啠碿灣梬쉖⚩暻숦쉖浞炩갸去亿係</w:t>
      </w:r>
      <w:r>
        <w:rPr/>
        <w:t>⡺</w:t>
      </w:r>
      <w:r>
        <w:rPr/>
        <w:t>た⥶㕴婌⤬儩┱</w:t>
      </w:r>
      <w:r>
        <w:rPr/>
        <w:t>ꔹ</w:t>
      </w:r>
      <w:r>
        <w:rPr/>
        <w:t>湙땖쎣ꆿ䁌숣坣睖䑟爦㵆</w:t>
      </w:r>
      <w:r>
        <w:rPr/>
        <w:t>ⱦ</w:t>
      </w:r>
      <w:r>
        <w:rPr/>
        <w:t>쉭ㄽ湨僂塎焫䭨〺䔶♪쉠匵欫䰸⮻係曂㡦乨쉵ꆥ勃碏</w:t>
      </w:r>
      <w:r>
        <w:rPr/>
        <w:t>⡞⬪</w:t>
      </w:r>
      <w:r>
        <w:rPr/>
        <w:t>칖帶坥숤儹숲杢拍繨쌬䩾ꍋ䀭⍳</w:t>
      </w:r>
      <w:r>
        <w:rPr/>
        <w:t>ꗂ</w:t>
      </w:r>
      <w:r>
        <w:rPr/>
        <w:t>쉢玩顫媻⵲뭱坮畆ꍫ䥟㙟漶丹穘쉌䭨㡒祊㛂眩</w:t>
      </w:r>
      <w:r>
        <w:rPr/>
        <w:t>ꦮ</w:t>
      </w:r>
      <w:r>
        <w:rPr/>
        <w:t>慔䤬䍣八쉯啦欨䐹㩲침ㅇ숪炏㵣ざ刺딫</w:t>
      </w:r>
      <w:r>
        <w:rPr/>
        <w:t>꧍</w:t>
      </w:r>
      <w:r>
        <w:rPr/>
        <w:t>圭㞵稭넺네ꎩ㊣獌䥋䥈獺李恤깱潾噄彙弹奔⌣噉⯂땖彄㈺㐴姂㉁䮻䂏쉳浤但♌䵷䷂쉘䵑瑱轰쎻⑖쉧僂摪춱숵振⩒夨㕟憮娤䔮繏䴻뽆㌳⹮睎烂䉒⤦䥈䜺녯灠竂溬皩숩䲏⿂</w:t>
      </w:r>
      <w:r>
        <w:rPr/>
        <w:t>ꖱ</w:t>
      </w:r>
      <w:r>
        <w:rPr/>
        <w:t>뼊♞祎</w:t>
      </w:r>
      <w:r>
        <w:rPr/>
        <w:t>ⲩ</w:t>
      </w:r>
      <w:r>
        <w:rPr/>
        <w:t>呗睫吩䱡땮䜣숥ㅆ癡剨㇂쉅栬⑲洪昲圴㕆긬쉚祣☪쵪㩄㵰䉬䚮⨲딴䝘슱숱㨶㡧⭃⹐焣쉱숴믂敍牲杲㝖利칁╇䇂ꌤ繮盂〵㞩潾恘廎◂䱅昪</w:t>
      </w:r>
      <w:r>
        <w:rPr/>
        <w:t>ⵘ</w:t>
      </w:r>
      <w:r>
        <w:rPr/>
        <w:t>橧䨱橯灎塮</w:t>
      </w:r>
      <w:r>
        <w:rPr/>
        <w:t>ꖵ</w:t>
      </w:r>
      <w:r>
        <w:rPr/>
        <w:t>쉧⩨偰灭♍䯂卐怦眨䳂슩㍍汅顡凂ぇ</w:t>
      </w:r>
      <w:r>
        <w:rPr/>
        <w:t>ꕷ</w:t>
      </w:r>
      <w:r>
        <w:rPr/>
        <w:t>扬䕦杊潓撡┮뽤瑓㦡싃</w:t>
      </w:r>
      <w:r>
        <w:rPr/>
        <w:t>꥟⤪</w:t>
      </w:r>
      <w:r>
        <w:rPr/>
        <w:t>䌮숻潬䏎伭쉵洲䅇熱䓂슘갨飂싂㝔晔싂忂䴤⬬㵲唳礪吽쉱湞촫奏䄫䕈顥喡婆⩥涡昳侵</w:t>
      </w:r>
      <w:r>
        <w:rPr/>
        <w:t>Ⳃ</w:t>
      </w:r>
      <w:r>
        <w:rPr/>
        <w:t>欩</w:t>
      </w:r>
      <w:r>
        <w:rPr/>
        <w:t>Ⳏ</w:t>
      </w:r>
      <w:r>
        <w:rPr/>
        <w:t>깴礽璥凂䢱楶뭓ꏂ矃㥗塥皣盂琽</w:t>
      </w:r>
      <w:r>
        <w:rPr/>
        <w:t>ꤱ</w:t>
      </w:r>
      <w:r>
        <w:rPr/>
        <w:t>㤨剀妵뭤伮嫍煮⫂숵汉싂쉄䴭쉓䍸漤뽯䵇瞵䩗渵伺쉉䗂頪噡発畣䨦亻䴷슡䍃⯂숦㕰쉶欶⸫晸轷䁈㵔瑩〳瓂㩠亱쏂䝀깫疵쵨꺣㕣噸慓숻ꥧ傏楪⤭</w:t>
      </w:r>
      <w:r>
        <w:rPr/>
        <w:t>ꤸ</w:t>
      </w:r>
      <w:r>
        <w:rPr/>
        <w:t>䅘</w:t>
      </w:r>
      <w:r>
        <w:rPr/>
        <w:t>ꔶ</w:t>
      </w:r>
      <w:r>
        <w:rPr/>
        <w:t>䙳䖣頫半쏂껂焪⩇兺쉖㵴㈲</w:t>
      </w:r>
      <w:r>
        <w:rPr/>
        <w:t>ⵆ</w:t>
      </w:r>
      <w:r>
        <w:rPr/>
        <w:t>幕숲숨硴轡橸쉹쉹쉇哂ꌫ癶쉸繯캵⺱題爪揂╖媏䵩⽖顠䅷毃㭴凂숸③䉩숯⽟䛂轠</w:t>
      </w:r>
      <w:r>
        <w:rPr/>
        <w:t>ⵓ</w:t>
      </w:r>
      <w:r>
        <w:rPr/>
        <w:t>ꇂ剥佨뽖㵂塪ꍱ濂䶥䁩瘭</w:t>
      </w:r>
      <w:r>
        <w:rPr/>
        <w:t>ⷂ</w:t>
      </w:r>
      <w:r>
        <w:rPr/>
        <w:t>佸揂䏂欫硙䄭幧␽㉘㈩䥑䝠樱녰彑牮愽恌숥</w:t>
      </w:r>
      <w:r>
        <w:rPr/>
        <w:t>Ⱪ</w:t>
      </w:r>
      <w:r>
        <w:rPr/>
        <w:t>쉂Ⓜ熵숺㍐捱쉵㶥匦걭㡤抬桭䑴嘫灠䀹</w:t>
      </w:r>
      <w:r>
        <w:rPr/>
        <w:t>ꔲ</w:t>
      </w:r>
      <w:r>
        <w:rPr/>
        <w:t>쉍昲䭔䥠坋㵢쉊쉥</w:t>
      </w:r>
      <w:r>
        <w:rPr/>
        <w:t>ꗂ</w:t>
      </w:r>
      <w:r>
        <w:rPr/>
        <w:t>瑀味㴷忂뮣瀱瘭䁗拂㔷캘䡺뇂抣㞿䝩⿂ꇂ⭁녮ꇂ⧂典挫積⿂湫硒쏂</w:t>
      </w:r>
      <w:r>
        <w:rPr/>
        <w:t>ⶏ</w:t>
      </w:r>
      <w:r>
        <w:rPr/>
        <w:t>摐숦侻僂</w:t>
      </w:r>
      <w:r>
        <w:rPr/>
        <w:t>ꔵ</w:t>
      </w:r>
      <w:r>
        <w:rPr/>
        <w:t>懂窬㣂뗂㵔</w:t>
      </w:r>
      <w:r>
        <w:rPr/>
        <w:t>ⶱ</w:t>
      </w:r>
      <w:r>
        <w:rPr/>
        <w:t>겏牀橇㘣求숪╩⛃䅾乨㫂㠴矃뽁㐩乔墱쉮␩㪱츷䬽䭆晴䥸♁琵偬촷棂捎숽摘歇떏쉫┫帪┨喩湅暘땕䉙楟窱䉇䏂辬</w:t>
      </w:r>
      <w:r>
        <w:rPr/>
        <w:t>⡕ⱀ</w:t>
      </w:r>
      <w:r>
        <w:rPr/>
        <w:t>桫♵穃㌩䠯㑳┺걊杤㢩ぁ쉌⽱睐愱䝣䟂숸㗎䌶䵚䤱⯂◂灳礦䯂決㬶䗂⭪嗂뿎䩘煟㤴側迂湊</w:t>
      </w:r>
      <w:r>
        <w:rPr/>
        <w:t>ⵞ</w:t>
      </w:r>
      <w:r>
        <w:rPr/>
        <w:t>䭊泂歁䬻㭱啁瀭纬癏걡쉈썭䯂㆘倪⮿㕧牕쉀㭒䎡呄楳敦顪檡穹畖䝭䪩㈶㞡噑灱頷塷慠〴䱸㙶䑙畃流㭵砳䨹䜪쉘墩⭴啡춬䭉숊㭒两⬪漹㮬싂</w:t>
      </w:r>
      <w:r>
        <w:rPr/>
        <w:t>꥓</w:t>
      </w:r>
      <w:r>
        <w:rPr/>
        <w:t>㧂坞㪬슏煾䇂活呴숷</w:t>
      </w:r>
      <w:r>
        <w:rPr/>
        <w:t>ⵗ</w:t>
      </w:r>
      <w:r>
        <w:rPr/>
        <w:t>쉞湸卍䴭㢩쉋䯂猻쵭欷䈲⍓㙵噄穰呞⥸곃⽗剥垩睙</w:t>
      </w:r>
      <w:r>
        <w:rPr/>
        <w:t>ꗂ</w:t>
      </w:r>
      <w:r>
        <w:rPr/>
        <w:t>慟ꥱ䶣싎竃弬婍㡃庿瓂땟⩰杹䐬䵋捉㐰癡㉺깎슩䱾쉔皻椸⑍坊澏溩楃稻䑶繒䵵</w:t>
      </w:r>
      <w:r>
        <w:rPr/>
        <w:t>ⷃ</w:t>
      </w:r>
      <w:r>
        <w:rPr/>
        <w:t>쎵</w:t>
      </w:r>
      <w:r>
        <w:rPr/>
        <w:t>ⷂ</w:t>
      </w:r>
      <w:r>
        <w:rPr/>
        <w:t>摺庥偖㈭嘩㑞㩡⫂⵷⹖ꍤ䅦쉁뽰⹴㡇䍔쉭䘴㘥ㄬ砷伹䞥椰楲淂涥轖㙁歠⤩㔺</w:t>
      </w:r>
      <w:r>
        <w:rPr/>
        <w:t>ꥈ</w:t>
      </w:r>
      <w:r>
        <w:rPr/>
        <w:t>穇溬桅䰲쉒쉄嗂灸劣쉡幦䵡쎩㥗㭳浟塨卮䌫⥁</w:t>
      </w:r>
      <w:r>
        <w:rPr/>
        <w:t>꧂</w:t>
      </w:r>
      <w:r>
        <w:rPr/>
        <w:t>㩠㷂㠯怵假㝚㐫숭㊿懂敠単倫嚏ガ䓂滂</w:t>
      </w:r>
      <w:r>
        <w:rPr/>
        <w:t>⢿</w:t>
      </w:r>
      <w:r>
        <w:rPr/>
        <w:t>䝘슥╄眰</w:t>
      </w:r>
      <w:r>
        <w:rPr/>
        <w:t>ꤱ</w:t>
      </w:r>
      <w:r>
        <w:rPr/>
        <w:t>싂彟ꏂ</w:t>
      </w:r>
      <w:r>
        <w:rPr/>
        <w:t>ꤦ</w:t>
      </w:r>
      <w:r>
        <w:rPr/>
        <w:t>쉥役攦㍅ꥴ㵖姂썶辡◃놵槂浹卓㍩歋毂⌱</w:t>
      </w:r>
      <w:r>
        <w:rPr/>
        <w:t>꤭</w:t>
      </w:r>
      <w:r>
        <w:rPr/>
        <w:t>瀯䧂捴쉬쉖ヂ䍥佴싂숮쉅戻〫擂슏氰⿂塀␵㏎桄牷㥶頬牂䥶畧ㅧꍚ뭲怹啄</w:t>
      </w:r>
      <w:r>
        <w:rPr/>
        <w:t>ⵍ</w:t>
      </w:r>
      <w:r>
        <w:rPr/>
        <w:t>灳凂⪩坁灱䅆⩈灈䁚硅汣磎⴮숳㕦炱</w:t>
      </w:r>
      <w:r>
        <w:rPr/>
        <w:t>ⷂ</w:t>
      </w:r>
      <w:r>
        <w:rPr/>
        <w:t>숲䓃㓂丯渤啧晩쉄㈨ꏂ側潨╳⽂噩땮机漸乲欨⥉䇃䶡㣂坷垱凂䄯涻싂瀴煱扷☭쉃깬ꌭ偫漷䉳⥘扡䵠疘</w:t>
      </w:r>
      <w:r>
        <w:rPr/>
        <w:t>⡢</w:t>
      </w:r>
      <w:r>
        <w:rPr/>
        <w:t>捪佂泂歰㭁싂潟飂쉗炬⥕▬楷㇂碵䯂ꍉ澏矍슩杣㥂株쉖</w:t>
      </w:r>
      <w:r>
        <w:rPr/>
        <w:t>⢡</w:t>
      </w:r>
      <w:r>
        <w:rPr/>
        <w:t>繑걠潦숲煔습慴彴숻칖潊痂䋂껂セ癵伵♈瀥⽴슣쉬呦㕔컂뭺旂輬捳䥆쉤슬娣㠣⫂䓂僂숯輯䱾</w:t>
      </w:r>
      <w:r>
        <w:rPr/>
        <w:t>ꕈ</w:t>
      </w:r>
      <w:r>
        <w:rPr/>
        <w:t>洯㘥ꆥ녒竂숪洮挤⿂䠴剏栤䱸摈⿍䡞⨨쉷</w:t>
      </w:r>
      <w:r>
        <w:rPr/>
        <w:t>꤬</w:t>
      </w:r>
      <w:r>
        <w:rPr/>
        <w:t>恀㐻쉧璮斱㦿橚堬</w:t>
      </w:r>
      <w:r>
        <w:rPr/>
        <w:t>⢱</w:t>
      </w:r>
      <w:r>
        <w:rPr/>
        <w:t>輯㕲⑂挪㑶䩣싂슮㙶</w:t>
      </w:r>
      <w:r>
        <w:rPr/>
        <w:t>ⱘ</w:t>
      </w:r>
      <w:r>
        <w:rPr/>
        <w:t>㡯咡弩㍌긦䯂⩉䰲뗂飂睚⫂幠狍漺ꍠ窿䱕⩗参칊⭯幑祗㤭쉃䕖䠫㠦㭉䭰橮乁癍ㄮ䅍쉨싂倬晣㕸村䬱咩佶㈤㩧帤弸呤䍂〮䱶㒩䉀猭쵉⩃㠪싂轥福役⌹䠽슩扮</w:t>
      </w:r>
      <w:r>
        <w:rPr/>
        <w:t>ꥎ▻</w:t>
      </w:r>
      <w:r>
        <w:rPr/>
        <w:t>쉂䱸啒呀䁮癤䕭啶匹瘨깷슱⬪桒嘦顭䉡懍䓂쉗㊏氫㯂唴㘤拂㉁</w:t>
      </w:r>
      <w:r>
        <w:rPr/>
        <w:t>ꖏ</w:t>
      </w:r>
      <w:r>
        <w:rPr/>
        <w:t>吥</w:t>
      </w:r>
      <w:r>
        <w:rPr/>
        <w:t>ꦡ</w:t>
      </w:r>
      <w:r>
        <w:rPr/>
        <w:t>彇◂噟㥐淂瑪㕥㐷祭쉠桵すꎮ⬥啸쉮㥌䝵慬</w:t>
      </w:r>
      <w:r>
        <w:rPr/>
        <w:t>ⵐ⍵</w:t>
      </w:r>
      <w:r>
        <w:rPr/>
        <w:t>穃䉘䄴牃뭁本纻싂呞焫䡡쉧輻が</w:t>
      </w:r>
      <w:r>
        <w:rPr/>
        <w:t>ꤊ</w:t>
      </w:r>
      <w:r>
        <w:rPr/>
        <w:t>颿☣吱䜸懂娥⹵斵頵⩘摇ꌣ浕㩟㵏瀯揎縦</w:t>
      </w:r>
      <w:r>
        <w:rPr/>
        <w:t>ꕃ</w:t>
      </w:r>
      <w:r>
        <w:rPr/>
        <w:t>⿂暣参楱䥀㘦쉱⎥</w:t>
      </w:r>
      <w:r>
        <w:rPr/>
        <w:t>ꤨ</w:t>
      </w:r>
      <w:r>
        <w:rPr/>
        <w:t>䐸帽偀⩷樨煯䔸䀱⑃㦣癋䄶㋂極㩄敞爰洶Ⓕ쉧䑨係쉵숬爻뿃쉋灶</w:t>
      </w:r>
      <w:r>
        <w:rPr/>
        <w:t>꧂</w:t>
      </w:r>
      <w:r>
        <w:rPr/>
        <w:t>긯䝆㭹⩰칩亥扩㴯夰䝱⽊츥漤瑰䣃䧂牗歒棂</w:t>
      </w:r>
      <w:r>
        <w:rPr/>
        <w:t>⢩</w:t>
      </w:r>
      <w:r>
        <w:rPr/>
        <w:t>塩ꥣ䶱澡숯䙊睨긩縪淃欰떱⒵䭢癀帬䙋</w:t>
      </w:r>
      <w:r>
        <w:rPr/>
        <w:t>⡮</w:t>
      </w:r>
      <w:r>
        <w:rPr/>
        <w:t>洺⸴睞䵀坭뽤䌭슡넯楃䴹⩄佗烂玱싂㛂갩숲녗䴤╱쉈汑쉌</w:t>
      </w:r>
      <w:r>
        <w:rPr/>
        <w:t>ⱶ</w:t>
      </w:r>
      <w:r>
        <w:rPr/>
        <w:t>潧关⥙璿⨱呑媬禵焥䗂㡅쉥奠䵳쉘㵧쵯슏싂䁀쉤놬㕨ꍔ㍈䉠칹쉹㐶䶏⽐㟂囂塎</w:t>
      </w:r>
      <w:r>
        <w:rPr/>
        <w:t>ꤣ</w:t>
      </w:r>
      <w:r>
        <w:rPr/>
        <w:t>䩟あ㉃</w:t>
      </w:r>
      <w:r>
        <w:rPr/>
        <w:t>ꔳ</w:t>
      </w:r>
      <w:r>
        <w:rPr/>
        <w:t>䟂쉺槂녥쵐뿂⥴䔦쉐⦮䩹枩療㇂䮣从</w:t>
      </w:r>
      <w:r>
        <w:rPr/>
        <w:t>ꥆ</w:t>
      </w:r>
      <w:r>
        <w:rPr/>
        <w:t>睘숸抱䴸繨輴㌸뇂摍獆숦卶癊쉯ꍙ촫ㄽ猥婬夽⵨⏂怮</w:t>
      </w:r>
      <w:r>
        <w:rPr/>
        <w:t>ꥎ</w:t>
      </w:r>
      <w:r>
        <w:rPr/>
        <w:t>㡚㌴䭰倫庡숦컂顥</w:t>
      </w:r>
      <w:r>
        <w:rPr/>
        <w:t>ꔬ</w:t>
      </w:r>
      <w:r>
        <w:rPr/>
        <w:t>슥춵쉺㓂녗頰掏뮿⹇⩋</w:t>
      </w:r>
      <w:r>
        <w:rPr/>
        <w:t>ꦩꔳ</w:t>
      </w:r>
      <w:r>
        <w:rPr/>
        <w:t>쉴⍦佂쌤䡙ㅃ⴪싂䩇㕭噓灁楨慆</w:t>
      </w:r>
      <w:r>
        <w:rPr/>
        <w:t>⢻</w:t>
      </w:r>
      <w:r>
        <w:rPr/>
        <w:t>湔愺䤦䝕</w:t>
      </w:r>
      <w:r>
        <w:rPr/>
        <w:t>⠲</w:t>
      </w:r>
      <w:r>
        <w:rPr/>
        <w:t>쉎手쉰㡬숸䥵쉖ꎘ坹㧂咏㉏硌祡娭版䭄欯</w:t>
      </w:r>
      <w:r>
        <w:rPr/>
        <w:t>ꔮ</w:t>
      </w:r>
      <w:r>
        <w:rPr/>
        <w:t>㓂桃쉳昦䙢睥뗎䩡㴤硟斩㘵椦깧啟쉉沿㖿矂戺ㆣ偃汦壂숩䐦⤪搱彋⹕䣎㘶䱭㡾㍩炩습䤳ㅰ轊㛂䈱䡋唨썌쉕숲湒㏂숽⩇枏桕判⑁䋎慞쉰ꥲ敤䥎卥⩒怱䠫⦡⤲偫썓橓䁠暮搵䭾沘䆩滂稪瘯㟂㔸穢껂䙑</w:t>
      </w:r>
      <w:r>
        <w:rPr/>
        <w:t>ꕮ</w:t>
      </w:r>
      <w:r>
        <w:rPr/>
        <w:t>捾婚颩슱䱣⩔振</w:t>
      </w:r>
      <w:r>
        <w:rPr/>
        <w:t>ꦣ</w:t>
      </w:r>
      <w:r>
        <w:rPr/>
        <w:t>䱧㈵暘㉨껂㥘ꍙ⩏쉡琩桓</w:t>
      </w:r>
      <w:r>
        <w:rPr/>
        <w:t>ꤤ⨱</w:t>
      </w:r>
      <w:r>
        <w:rPr/>
        <w:t>ㅃ徱⥃쉕牊吪棂浉睏습뽱婔婹぀쉾参穧煟㝂걀쉑걘쵥</w:t>
      </w:r>
      <w:r>
        <w:rPr/>
        <w:t>ⵇ</w:t>
      </w:r>
      <w:r>
        <w:rPr/>
        <w:t>춻䵬쉢癘䑍䴣祫㥓㥹庘楸⤵焯㘫㊿㡑墩䖩⍫濂⭆䗂갭㧂佤塓潠䳂畑㔻ꎮꎡ繉侘쉶慓禿畅亘桭㬳䶿䑅쉰㘶祠穗㭳⥀㦥堻⪱쉉䝹숱卟싂䨤恴䉙䵃朤䕱䲬昻⥖䬥澮쉦쉃冩㥑ㅨ䟃숨僂穈湸兹슱瑴㌺䰽䐪坘砣䅟</w:t>
      </w:r>
      <w:r>
        <w:rPr/>
        <w:t>ⵞ</w:t>
      </w:r>
      <w:r>
        <w:rPr/>
        <w:t>瑲격曂쉋婧㭋묷䓂挤幥瞵쵚䪱攪䍡栬뗂쌬柂䠳깙㉭㌻殏⍸⑌杢席廍쉢ꄸ㝆夊␽㩕㈫㏂䷂䅆氭싂渨楪〲擎漫啰䉭</w:t>
      </w:r>
      <w:r>
        <w:rPr/>
        <w:t>ꕗ</w:t>
      </w:r>
      <w:r>
        <w:rPr/>
        <w:t>䉷떩슮殮偷</w:t>
      </w:r>
      <w:r>
        <w:rPr/>
        <w:t>ⴳ⩪</w:t>
      </w:r>
      <w:r>
        <w:rPr/>
        <w:t>⼦偾㕧㥔偡瑸⿂痂䑊平搦┪朮睇썳쉀祤⎩䜪┯㧂녮煺䩁숤㡸䈮䱖獩䅅쉢夳坵쉏숲汏硣䀨祊ㆵ椹倽㭮楣䲩㈷</w:t>
      </w:r>
      <w:r>
        <w:rPr/>
        <w:t>꧂</w:t>
      </w:r>
      <w:r>
        <w:rPr/>
        <w:t>딪뭆湖眭⹘뽢盂⩲념繒⦱樽䴰轉쉉址攷㕣䇂噯婵睄䝄</w:t>
      </w:r>
      <w:r>
        <w:rPr/>
        <w:t>ꕂ</w:t>
      </w:r>
      <w:r>
        <w:rPr/>
        <w:t>帺穈쉪獲䚱</w:t>
      </w:r>
      <w:r>
        <w:rPr/>
        <w:t>꧂</w:t>
      </w:r>
      <w:r>
        <w:rPr/>
        <w:t>믍洩쉤숨晹ꍊ兤䰹夺僂㵩</w:t>
      </w:r>
      <w:r>
        <w:rPr/>
        <w:t>ꥌ</w:t>
      </w:r>
      <w:r>
        <w:rPr/>
        <w:t>쉅抱㝹佂歁汶</w:t>
      </w:r>
      <w:r>
        <w:rPr/>
        <w:t>ⱖ</w:t>
      </w:r>
      <w:r>
        <w:rPr/>
        <w:t>쉃뽀浧</w:t>
      </w:r>
      <w:r>
        <w:rPr/>
        <w:t>⠯</w:t>
      </w:r>
      <w:r>
        <w:rPr/>
        <w:t>溩朣檿掩㈴ꅁ⨲⽶ꥫ䡖ꅉ䵨癮숣</w:t>
      </w:r>
      <w:r>
        <w:rPr/>
        <w:t>⢮</w:t>
      </w:r>
      <w:r>
        <w:rPr/>
        <w:t>㉱⩕灷䢏㒬숷曂煰뼫䭀燂ꍉ䀯痃</w:t>
      </w:r>
      <w:r>
        <w:rPr/>
        <w:t>Ⳃ</w:t>
      </w:r>
      <w:r>
        <w:rPr/>
        <w:t>繏䯂</w:t>
      </w:r>
      <w:r>
        <w:rPr/>
        <w:t>ꔨ</w:t>
      </w:r>
      <w:r>
        <w:rPr/>
        <w:t>䜻㏂輮⹏搴㗃⤥晥牃礶楚</w:t>
      </w:r>
      <w:r>
        <w:rPr/>
        <w:t>꤫</w:t>
      </w:r>
      <w:r>
        <w:rPr/>
        <w:t>㎩㩩獦믂쵌係汴</w:t>
      </w:r>
      <w:r>
        <w:rPr/>
        <w:t>ⱖ</w:t>
      </w:r>
      <w:r>
        <w:rPr/>
        <w:t>归復洽捷츺㵡싂娣櫃爫쉙畉輶恄噥杩쉔땘䥫䘨十歓慧⽌⭤⭚㉠址景⏍埂</w:t>
      </w:r>
      <w:r>
        <w:rPr/>
        <w:t>ⱥ</w:t>
      </w:r>
      <w:r>
        <w:rPr/>
        <w:t>兢㵹⨻捅穄壍䘭숶祢浅摖幅潬㜻浦뼺㥔彨숱怷繷严娨婪䑮㈰㥸䑫畄癕╶슻歬㑧슮畲㭃噞깷쉆塯</w:t>
      </w:r>
      <w:r>
        <w:rPr/>
        <w:t>⡎</w:t>
      </w:r>
      <w:r>
        <w:rPr/>
        <w:t>숻㨯席썹깁啕⭃⍞땧㙆슏㒩녯</w:t>
      </w:r>
      <w:r>
        <w:rPr/>
        <w:t>ⵄ</w:t>
      </w:r>
      <w:r>
        <w:rPr/>
        <w:t>ꍣ녡愩湕湖쉈쵲⩠碩瘽猣埃땏嫂</w:t>
      </w:r>
      <w:r>
        <w:rPr/>
        <w:t>ⱶ</w:t>
      </w:r>
      <w:r>
        <w:rPr/>
        <w:t>廂䝯塞쉦璮뗂揂싂癃슿刬촬㬬䙧呁䲣牱䮱䡫䓃땭츣쉒稴瞘쵄媡䉬㧂⍞搯䴩呾敹⴬䍳穩ꅨ摪䱑⹄獈녋䕩㙠傏䷍坏頭㛂斻⸨㐶⥟⽗⌮佲䡃睚佉強坵彑獐唸呅乨뭂砯춘橆㡫</w:t>
      </w:r>
      <w:r>
        <w:rPr/>
        <w:t>ⵁ</w:t>
      </w:r>
      <w:r>
        <w:rPr/>
        <w:t>긹頩䒿佂窡沩깗瀲쵆橎ꏂ㩡地䒥疡╈㪬癫稹⾏ꅚ䅳뽾䅁楨노뭀幋㛂뭏甭㍑强旂挸䐪塋剷㠥獍⩏汄㉗숶穘쉉㈩洴</w:t>
      </w:r>
      <w:r>
        <w:rPr/>
        <w:t>ⴻ</w:t>
      </w:r>
      <w:r>
        <w:rPr/>
        <w:t>숮⿃䡦⵩噃だ</w:t>
      </w:r>
      <w:r>
        <w:rPr/>
        <w:t>ꦬ</w:t>
      </w:r>
      <w:r>
        <w:rPr/>
        <w:t>숣悬쉯䮥䤥㈹䒏믎礮习灎婲쉯ꍧ㉳桢㞿縪欽碿坪땉䱅</w:t>
      </w:r>
      <w:r>
        <w:rPr/>
        <w:t>⠳</w:t>
      </w:r>
      <w:r>
        <w:rPr/>
        <w:t>剦恤仂䀣딪겡숫顱㡅쉱썰</w:t>
      </w:r>
      <w:r>
        <w:rPr/>
        <w:t>ⲱ</w:t>
      </w:r>
      <w:r>
        <w:rPr/>
        <w:t>뭑䯂뽚掩䲿敷噧㢮습恅⵨쉱瑳땹漵䐲㯂쉫쉢嗃㝈걒㔽姂煰呾㭁쉦쉨繀楉殏ㅈ♸晏쉓깥</w:t>
      </w:r>
      <w:r>
        <w:rPr/>
        <w:t>ꤨ</w:t>
      </w:r>
      <w:r>
        <w:rPr/>
        <w:t>攴欯⩁놮①㡯瑩칔婩䷂슱撵患⑴㭫땂偗穵슬摫摪⮏땞⨶㍞⩾쉞廂䱐㐊슘♞漴塟䜰帱䱀ꄯ㓂㭾㋂㑭㑀兇䌵敟⺡飂껂橷㭈坦盂商塪㬴塈敞洭楑昬䵑潺♬搮⩖♙䵉쉣氪癐</w:t>
      </w:r>
      <w:r>
        <w:rPr/>
        <w:t>ꕷ</w:t>
      </w:r>
      <w:r>
        <w:rPr/>
        <w:t>䙂畏碘㑮䮵敲栮䌲㭐捯</w:t>
      </w:r>
      <w:r>
        <w:rPr/>
        <w:t>ⱐ</w:t>
      </w:r>
      <w:r>
        <w:rPr/>
        <w:t>吰⮻䠻⩀潣瀬旂䅏춻敥僂睦䈫敹㐪㌱机婖单㔥뽡㉠夳僂숤溵摞䖏⏍䧂䱕傘氬쉉ꍣ旂填啘㐣䧂⥨灷埂␶偟⸸②璡〦</w:t>
      </w:r>
      <w:r>
        <w:rPr/>
        <w:t>ꔷ</w:t>
      </w:r>
      <w:r>
        <w:rPr/>
        <w:t>ꅢ扈춡燂义⩞⒮</w:t>
      </w:r>
      <w:r>
        <w:rPr/>
        <w:t>Ɽ</w:t>
      </w:r>
      <w:r>
        <w:rPr/>
        <w:t>䄯⹦䴪쌳땐䑐</w:t>
      </w:r>
      <w:r>
        <w:rPr/>
        <w:t>ⵈ</w:t>
      </w:r>
      <w:r>
        <w:rPr/>
        <w:t>땬樬ㄶ╰畔䝎歓뭘㌫녱┪灥ꅓ媩쉁쉲</w:t>
      </w:r>
      <w:r>
        <w:rPr/>
        <w:t>ꕥ</w:t>
      </w:r>
      <w:r>
        <w:rPr/>
        <w:t>䍶쉫㐣曂䰤楤걮湈䤦冱쉎琲ꅃ땱呣榏庱砵깃䚣⹦㝖ꅎ焲畎瑑㒣喥䘪⩎Ⓜ䵇䉥乘捸焸䝪氥㴳</w:t>
      </w:r>
      <w:r>
        <w:rPr/>
        <w:t>ꕱ</w:t>
      </w:r>
      <w:r>
        <w:rPr/>
        <w:t>슱</w:t>
      </w:r>
      <w:r>
        <w:rPr/>
        <w:t>꧂⥃</w:t>
      </w:r>
      <w:r>
        <w:rPr/>
        <w:t>䍩䥋摃ㅙ浰繵쉪稽塟䂮噔㫂悿䑤䭁昰뽪参嗎畒攤圱⿂⍄⮬뗃ꎵ䔦䍌眪楊焳⼴剡⽉颡䁶⨰繋㢥僂쉒䙢癇浗숷</w:t>
      </w:r>
      <w:r>
        <w:rPr/>
        <w:t>⡱</w:t>
      </w:r>
      <w:r>
        <w:rPr/>
        <w:t>춬㯂㘸梻扯医⽲摚䎱䠪婊㥖䬦㐵㕺䬨奉쌶䉙숺싂䥷ꇂ</w:t>
      </w:r>
      <w:r>
        <w:rPr/>
        <w:t>꤫</w:t>
      </w:r>
      <w:r>
        <w:rPr/>
        <w:t>㐪⪩숹쉲剐㯂♓녨㶩氩光硉쉞걁쎣摡뾥䱣畬숥卤㝢㠦╅⥾吴㟂</w:t>
      </w:r>
      <w:r>
        <w:rPr/>
        <w:t>ꖿ</w:t>
      </w:r>
      <w:r>
        <w:rPr/>
        <w:t>䄪纩㪻盂걭쉲뭄䭷睳숱砬쌴</w:t>
      </w:r>
      <w:r>
        <w:rPr/>
        <w:t>ꖬ</w:t>
      </w:r>
      <w:r>
        <w:rPr/>
        <w:t>떻縶䜤啑㴺䑚幞⻂恦㗂㬷㩂쉧儳呕☮䩍爭彴㌯潤ㅃ煞㧂쉺橯䩾갶ꍖ晅</w:t>
      </w:r>
      <w:r>
        <w:rPr/>
        <w:t>ꦣ</w:t>
      </w:r>
      <w:r>
        <w:rPr/>
        <w:t>ꄥ瑰摯煬ば癶卌넫⬶♾祤䜫䍵瑄㣂쉥朩囂④瑺纵</w:t>
      </w:r>
      <w:r>
        <w:rPr/>
        <w:t>ꔴ</w:t>
      </w:r>
      <w:r>
        <w:rPr/>
        <w:t>牶⵴焲猷╏夰兄䑏檡穠</w:t>
      </w:r>
      <w:r>
        <w:rPr/>
        <w:t>ꥎ</w:t>
      </w:r>
      <w:r>
        <w:rPr/>
        <w:t>ꅍ顩䱦態싂䙃灇걗榿㪏䬹顖숲㐭剚㉘摘扇쉄轸ㅪ㡐㴵싂㩫瑭䦱곂ⸯ</w:t>
      </w:r>
      <w:r>
        <w:rPr/>
        <w:t>⡓</w:t>
      </w:r>
      <w:r>
        <w:rPr/>
        <w:t>츰湩쎘啴깤旃뭦㩱喏䔣摎긲怩숸癫㙷嗂슘㙑㜺潱쉖숽묲┥뗂兕쉳☣儻䥒敊ꍌ싃穱灵帣吤獣䋂噗煒疘떥勂昩䟍췎깉숣㙁搵嘹⩱㍣斥⹲䥯捱え䛂煨圱┦〣串縰껃䨴┰捈</w:t>
      </w:r>
      <w:r>
        <w:rPr/>
        <w:t>꧍⏂</w:t>
      </w:r>
      <w:r>
        <w:rPr/>
        <w:t>䠲恫硱懂쉓呦畀쉸喻㉞㕘博싃⹪녦⩥㴹딲ㄽ廃掱椦噁毂슱㝔懂⍦坧椬⧂䝧捋輩녹獎걫潤䵖⽚竂亘愷娣幯䩤ꍒ꺬捌⵵숺</w:t>
      </w:r>
      <w:r>
        <w:rPr/>
        <w:t>Ɫ</w:t>
      </w:r>
      <w:r>
        <w:rPr/>
        <w:t>牕䑯縊恂晉䫂㙦摬儽⨷㶥僃挣䡮㵬祯싂☪䔸⍱⽴䈪쉬쉔놿</w:t>
      </w:r>
      <w:r>
        <w:rPr/>
        <w:t>ꖮ</w:t>
      </w:r>
      <w:r>
        <w:rPr/>
        <w:t>咏矎佷㗂습㣍</w:t>
      </w:r>
      <w:r>
        <w:rPr/>
        <w:t>ⷃ</w:t>
      </w:r>
      <w:r>
        <w:rPr/>
        <w:t>枩䱐敱⨣炩䕲顡噔⪏繨쉎껂䭺⪩璮䜵㣂扆碱ォ楡根ꥣ晳戳⑫췍浀丵㑅쉎⽌剪⏂싂ꇂ吵瑕汇슥戵㤭㡟慹竎兯⤭⭍䰹슬䈷戻坌戦玡㵐楾싂䐮쉬楊쉊慨㭋㓂䟂㉥뼦ꥧ䷂갣顳숤뭠姂Ⓝ䥾婎牾뽆싂䉬㡳㙗䅂呆歙捐ꌹ숪䈺䔥僂숪夫㤵攫춥숽⩇恷㚻珂䩨</w:t>
      </w:r>
      <w:r>
        <w:rPr/>
        <w:t>⢵</w:t>
      </w:r>
      <w:r>
        <w:rPr/>
        <w:t>殥㫂牄⸸爨뽠</w:t>
      </w:r>
      <w:r>
        <w:rPr/>
        <w:t>ⵦ</w:t>
      </w:r>
      <w:r>
        <w:rPr/>
        <w:t>칐촨㪣㥄睭㈹䑸⩴栰飂⽢彙䣂㭦湍瑔뽨倩㙷呅싂汞</w:t>
      </w:r>
      <w:r>
        <w:rPr/>
        <w:t>꧃⭘</w:t>
      </w:r>
      <w:r>
        <w:rPr/>
        <w:t>뽊쉧쉶䘲漽幫婨싂㕬쉤㭄㉫拂灾嗂ㄨ쉬湅♭侩⽋半核䬸쵋츤</w:t>
      </w:r>
      <w:r>
        <w:rPr/>
        <w:t>Ȿ</w:t>
      </w:r>
      <w:r>
        <w:rPr/>
        <w:t>桬숶爫碻漺滂轗숱⨫䅯畇浶</w:t>
      </w:r>
      <w:r>
        <w:rPr/>
        <w:t>ꖘ</w:t>
      </w:r>
      <w:r>
        <w:rPr/>
        <w:t>䥚ꅹ坔㉌</w:t>
      </w:r>
      <w:r>
        <w:rPr/>
        <w:t>⢩</w:t>
      </w:r>
      <w:r>
        <w:rPr/>
        <w:t>ꦮ</w:t>
      </w:r>
      <w:r>
        <w:rPr/>
        <w:t>栳</w:t>
      </w:r>
      <w:r>
        <w:rPr/>
        <w:t>ⴣ</w:t>
      </w:r>
      <w:r>
        <w:rPr/>
        <w:t>太䳂䭾䑪慪⑑〉媵吺恞壂书땅祌♓伴㕉㙊〩뽙㔥㴥싍嘬</w:t>
      </w:r>
      <w:r>
        <w:rPr/>
        <w:t>ⵍ</w:t>
      </w:r>
      <w:r>
        <w:rPr/>
        <w:t>慈儣싂凃㭢穉爽彌側촩奁ꌮ㟂㣂</w:t>
      </w:r>
      <w:r>
        <w:rPr/>
        <w:t>ꕇ</w:t>
      </w:r>
      <w:r>
        <w:rPr/>
        <w:t>硇</w:t>
      </w:r>
      <w:r>
        <w:rPr/>
        <w:t>ꕯ</w:t>
      </w:r>
      <w:r>
        <w:rPr/>
        <w:t>䩍䕓䈲쉵吪⨶䁵䅨䜵楯</w:t>
      </w:r>
      <w:r>
        <w:rPr/>
        <w:t>ⵦ</w:t>
      </w:r>
      <w:r>
        <w:rPr/>
        <w:t>쉦婂癧去䅮橾㠳싂卄煍슡⍃</w:t>
      </w:r>
      <w:r>
        <w:rPr/>
        <w:t>ꕯ</w:t>
      </w:r>
      <w:r>
        <w:rPr/>
        <w:t>慙䑰⿂싂但堬⵱恉摤칠唽</w:t>
      </w:r>
      <w:r>
        <w:rPr/>
        <w:t>⠶</w:t>
      </w:r>
      <w:r>
        <w:rPr/>
        <w:t>猲䁂䕧佅칙䭁땋믍뽌御䲱剒繺슥⭴先獟</w:t>
      </w:r>
      <w:r>
        <w:rPr/>
        <w:t>ꕖ</w:t>
      </w:r>
      <w:r>
        <w:rPr/>
        <w:t>㒱硘숽⬵숮╥瞿䩇숴땃㉥㐽滂䅾丷뼵輽儱</w:t>
      </w:r>
      <w:r>
        <w:rPr/>
        <w:t>ꕮ</w:t>
      </w:r>
      <w:r>
        <w:rPr/>
        <w:t>忂⥲撥剫沱┭쉁묨슮뼰浨쵰卦슏彞渫歐䠳博⥫縯梏㝞弶幒◍⤲㬭別㴳態⽑땷瑹朹깴埂숣䋃䀴䲩顱弬슬塒瘣瘻啸轀숩灞♌싂싂搣橤㝣橇═彺䵤廂㡊卨㩤䑳汖</w:t>
      </w:r>
      <w:r>
        <w:rPr/>
        <w:t>ꕍ</w:t>
      </w:r>
      <w:r>
        <w:rPr/>
        <w:t>㉙攸</w:t>
      </w:r>
      <w:r>
        <w:rPr/>
        <w:t>ꦮ⯂</w:t>
      </w:r>
      <w:r>
        <w:rPr/>
        <w:t>㈴뇂瑙噄㙵쉅䃍绂㝺檡晩倳숲㈦⯂</w:t>
      </w:r>
      <w:r>
        <w:rPr/>
        <w:t>Ⲭ</w:t>
      </w:r>
      <w:r>
        <w:rPr/>
        <w:t>牭㍤䩾㌮䭺献婡祊딪欣쉾쏃䭁㉌梿灡ꍬ噂匹뿃匪慠㜫숪</w:t>
      </w:r>
      <w:r>
        <w:rPr/>
        <w:t>ⲿ</w:t>
      </w:r>
      <w:r>
        <w:rPr/>
        <w:t>偆噭깑瘶쉢繌桮䀭⻍砦煸㘴穊牬</w:t>
      </w:r>
      <w:r>
        <w:rPr/>
        <w:t>Ⱔ</w:t>
      </w:r>
      <w:r>
        <w:rPr/>
        <w:t>쵞</w:t>
      </w:r>
      <w:r>
        <w:rPr/>
        <w:t>ꔺ</w:t>
      </w:r>
      <w:r>
        <w:rPr/>
        <w:t>䬻懂瘳兇슿坃쉨䕋⭑ꌯ▱瞥䰲瀦乳㋎㐵ꇃ㥾㥒嘷睷儱呶쉹쉭湠礽浐晰갷恧匪䷂䆱녈⨪硶䅚ꥱ쉚㇂塮䩪뿂獳쉢㗂幵渽矃余朊쉰浆㐲䕮㍷걸㙖䴴䕃悿奬扁㴥녵恤勂⽮瑎꺱㡊▘咩</w:t>
      </w:r>
      <w:r>
        <w:rPr/>
        <w:t>ꕆ</w:t>
      </w:r>
      <w:r>
        <w:rPr/>
        <w:t>昬夨ꥠ슥⬪쉇散⥋曂繋楐揂쉌䝷䱐䍗楓넮쉮渱畊싂</w:t>
      </w:r>
      <w:r>
        <w:rPr/>
        <w:t>⢩</w:t>
      </w:r>
      <w:r>
        <w:rPr/>
        <w:t>ꕬ♖</w:t>
      </w:r>
      <w:r>
        <w:rPr/>
        <w:t>䋂䷂㥶䛂攸⻂睂願晦ぞ쉃걭⪱輶塘싃参㟂㡙执嗂䫂扙㵄湺嘮硨弩氷⸻㈮㓂</w:t>
      </w:r>
      <w:r>
        <w:rPr/>
        <w:t>ⰺ</w:t>
      </w:r>
      <w:r>
        <w:rPr/>
        <w:t>ꕪⷂ</w:t>
      </w:r>
      <w:r>
        <w:rPr/>
        <w:t>㶿桰偟쵓ꥲ暻爫顕⤵슮柂硹</w:t>
      </w:r>
      <w:r>
        <w:rPr/>
        <w:t>ⱁ</w:t>
      </w:r>
      <w:r>
        <w:rPr/>
        <w:t>䙆</w:t>
      </w:r>
      <w:r>
        <w:rPr/>
        <w:t>ⵔ</w:t>
      </w:r>
      <w:r>
        <w:rPr/>
        <w:t>搥쉓⥊쉡숯㯎䍤</w:t>
      </w:r>
      <w:r>
        <w:rPr/>
        <w:t>ꤪ</w:t>
      </w:r>
      <w:r>
        <w:rPr/>
        <w:t>櫂쉉ㄭ㌽擂ꇃ敯㌮當橧灁㘯㍁칩ꆣ㓂敋䍉㵡</w:t>
      </w:r>
      <w:r>
        <w:rPr/>
        <w:t>꧂</w:t>
      </w:r>
      <w:r>
        <w:rPr/>
        <w:t>留啙搱懂ㅕ⹳⯂奣曂纩浨䝘敨⚮䙕飂⌺共琳⍨</w:t>
      </w:r>
      <w:r>
        <w:rPr/>
        <w:t>ꦿꔤ</w:t>
      </w:r>
      <w:r>
        <w:rPr/>
        <w:t>坪㉳䱡垬幏⌭攸㡋䉦䥌⩹갪硥쉃䴵⩺䑰瘯楳烂䘱兲楶㭦ꅖ沣쉅ꥫ矃</w:t>
      </w:r>
      <w:r>
        <w:rPr/>
        <w:t>ⷂ</w:t>
      </w:r>
      <w:r>
        <w:rPr/>
        <w:t>㝴⏂睋䨯쉺숤숭쌰楷剓珂䃂ꌪ㥅竍卥숣䨥⒣䏂쉳獩姂㍺弨橱䭔⫂䄪䷍輽걮㘩딫睱</w:t>
      </w:r>
      <w:r>
        <w:rPr/>
        <w:t>Ⳃ</w:t>
      </w:r>
      <w:r>
        <w:rPr/>
        <w:t>䝈㵍⑯쉤쉦쉂䁦</w:t>
      </w:r>
      <w:r>
        <w:rPr/>
        <w:t>ꕧ</w:t>
      </w:r>
      <w:r>
        <w:rPr/>
        <w:t>木縬椦噍婣䚏刬㡟坕㍮恾䅨牸教歕깫癫㆘䶡湌浹䩘⪿녑太汞썇䈲칧て</w:t>
      </w:r>
      <w:r>
        <w:rPr/>
        <w:t>ꕧ</w:t>
      </w:r>
      <w:r>
        <w:rPr/>
        <w:t>湏⒩滂쉶㭤쎻딪췂空䚏䩓媱䵉⬤徬ꥴ玻㉮䤺뭑婌楺䊬싃塨䠳㞏㝞癙礲⴫</w:t>
      </w:r>
      <w:r>
        <w:rPr/>
        <w:t>ⵈ</w:t>
      </w:r>
      <w:r>
        <w:rPr/>
        <w:t>녍뭢䍋갣⻂杞</w:t>
      </w:r>
      <w:r>
        <w:rPr/>
        <w:t>ꥍ</w:t>
      </w:r>
      <w:r>
        <w:rPr/>
        <w:t>䍕乚椤泎煾⍢睧獂䩲슻轟札쉴䝀碻㉘䌸䝫㉗쉕칗祗䅫仂䙖칶䉌⩈甥㌴琰</w:t>
      </w:r>
      <w:r>
        <w:rPr/>
        <w:t>⡐⸮</w:t>
      </w:r>
      <w:r>
        <w:rPr/>
        <w:t>䵫ꄷ昲倦깒⤱䩣礯㵡勂婞㴣㏂뭃㬩쉒頨㬵䵎깳䆮砲격뽸쉬䃎쉂䍄슩庘㝯窵䥺⭯顡氥깱⽠ヂ嘭⑇㮡깩䑏㝞쌽</w:t>
      </w:r>
      <w:r>
        <w:rPr/>
        <w:t>⢱</w:t>
      </w:r>
      <w:r>
        <w:rPr/>
        <w:t>䵉儭㩢癘ꥩ⨺刣氽䴯㦘䑱皵枮䁶㟍噷带⵸⍳녙숪㉞㭺绎婑썴㣂碬⻂恕䕡㚮㭘癔</w:t>
      </w:r>
      <w:r>
        <w:rPr/>
        <w:t>ꦻ</w:t>
      </w:r>
      <w:r>
        <w:rPr/>
        <w:t>㓂</w:t>
      </w:r>
      <w:r>
        <w:rPr/>
        <w:t>ꦬ</w:t>
      </w:r>
      <w:r>
        <w:rPr/>
        <w:t>栺窿넺嫂盂뽍採獎떵싂幦桅䋂㍅</w:t>
      </w:r>
      <w:r>
        <w:rPr/>
        <w:t>ꕸ</w:t>
      </w:r>
      <w:r>
        <w:rPr/>
        <w:t>싂㵔顇䨭㈸슬轃␭槂眹걖싂䃂㨴侥쎡㕢烂㶡偄뽎⪱帩歗奯燂繯䅳촣祚庡䩄땇䘫䟂硲ㄸ㉺뮻넬걣칃㑢坉캱沘쉸㵥瑥</w:t>
      </w:r>
      <w:r>
        <w:rPr/>
        <w:t>⡫</w:t>
      </w:r>
      <w:r>
        <w:rPr/>
        <w:t>橱촦䩷恓兯潾ず汵숭㔲硘珂嗂㡶쉌⑹㩈⭢癱櫃佋싎䕙嚩煙䡲슻䤪慎潎쉶樱㛂幱坶⩈坎䔊걉䬬⑖䴣䝈䋂唵ꅷ䑐收䘹㌱猸</w:t>
      </w:r>
      <w:r>
        <w:rPr/>
        <w:t>⢵⭳</w:t>
      </w:r>
      <w:r>
        <w:rPr/>
        <w:t>穾䁙숳畱⺘橓創潞湢佈氭</w:t>
      </w:r>
      <w:r>
        <w:rPr/>
        <w:t>⠬</w:t>
      </w:r>
      <w:r>
        <w:rPr/>
        <w:t>抣♪爤縫盂当숬晬嗂걐穡싂机꺩숻暻吹悿⤪숯歾⪡ぉ买쉱꺻捳⯂⨷疘⑆噪汴参</w:t>
      </w:r>
      <w:r>
        <w:rPr/>
        <w:t>ꦩ</w:t>
      </w:r>
      <w:r>
        <w:rPr/>
        <w:t>䍇玬剺캥甭禣乘</w:t>
      </w:r>
      <w:r>
        <w:rPr/>
        <w:t>ꤤ</w:t>
      </w:r>
      <w:r>
        <w:rPr/>
        <w:t>摊䉀晷㔸䂣ざ싂숬쉓奬堪숯揂</w:t>
      </w:r>
      <w:r>
        <w:rPr/>
        <w:t>ⵯ</w:t>
      </w:r>
      <w:r>
        <w:rPr/>
        <w:t>ッ牣戲䤰弲睇彍㛂ꍐ갻穰</w:t>
      </w:r>
      <w:r>
        <w:rPr/>
        <w:t>⡌</w:t>
      </w:r>
      <w:r>
        <w:rPr/>
        <w:t>去漲桄䝁뭞顭⭏呞䡒椪硊</w:t>
      </w:r>
      <w:r>
        <w:rPr/>
        <w:t>ⱓ</w:t>
      </w:r>
      <w:r>
        <w:rPr/>
        <w:t>츪⥌㜭硎繓䕵䩎恱敠⍌潮⑊䔷敮憘䁾숷쌪䉯㠤姂畀埂ꅂ䁕癢㙡싂⎻匭㈰癪춬쉗猭땍ヂ⨫긲㭵㊥㩅땈癠㩃癎</w:t>
      </w:r>
      <w:r>
        <w:rPr/>
        <w:t>꤬</w:t>
      </w:r>
      <w:r>
        <w:rPr/>
        <w:t>䡡쉂썠㔪⼴⥧ゥ辱剆</w:t>
      </w:r>
      <w:r>
        <w:rPr/>
        <w:t>ⶮ⩷ꤱ</w:t>
      </w:r>
      <w:r>
        <w:rPr/>
        <w:t>ぐ焷垻⧂䕓⨬</w:t>
      </w:r>
      <w:r>
        <w:rPr/>
        <w:t>ꥍ</w:t>
      </w:r>
      <w:r>
        <w:rPr/>
        <w:t>갪䙣䂥ꍲ䝡숭⩴촬⨻⹆嗂⨪⩀啑깎䭓曂䙮䍚㙏▵暏싂佐繟漦㑬池徱妵ꍓ⽮쉴⮵⤮쉋泂䄻⚵⫂㒏쉭䙑♯榿ꍸ䌪䍨ꄩ땟ꥥ楅烂く숽坾㮱䩶潹乢偄䍏嘴效䯂瑒塊牉繗땫⽇쉭䞮䕔싂㩨爲숱彫㴱⥺㵦䁕㌳⬦䕘땰숽余쉔⹸憿曍徥浀싂⮩⩄ㅤ쉧穑䅳따㫂撻匯儬輴㧎䛂⩂惂倦搭幩숣슥</w:t>
      </w:r>
      <w:r>
        <w:rPr/>
        <w:t>ꦏ</w:t>
      </w:r>
      <w:r>
        <w:rPr/>
        <w:t>쌷㜸槎橹칢⍙㝖䄪橈止转娳䏂숻䈱⬳꺡䍂畖ꅓ땍奇啌倳娮䐥䕟䵙桞䷂⑮窩灴癶䝏塯煥㍢縶慫䕀繊묱䭑</w:t>
      </w:r>
      <w:r>
        <w:rPr/>
        <w:t>ꕞ</w:t>
      </w:r>
      <w:r>
        <w:rPr/>
        <w:t>㭭渮偠捯掣淂</w:t>
      </w:r>
      <w:r>
        <w:rPr/>
        <w:t>ꤷ</w:t>
      </w:r>
      <w:r>
        <w:rPr/>
        <w:t>祢쉢ꍬ恇眨㥩䷃⩃爸쉲辏䐯女</w:t>
      </w:r>
      <w:r>
        <w:rPr/>
        <w:t>ⰰ</w:t>
      </w:r>
      <w:r>
        <w:rPr/>
        <w:t>슩䖻␻숫硗娪묳潲区帽⨳ꎮ摑䥭⮩⤬뭚쉸磂</w:t>
      </w:r>
      <w:r>
        <w:rPr/>
        <w:t>Ɱ</w:t>
      </w:r>
      <w:r>
        <w:rPr/>
        <w:t>捍圮㔱쵍恡䔪捍晡䠲㈣쉌䑰俍</w:t>
      </w:r>
      <w:r>
        <w:rPr/>
        <w:t>ꕤ</w:t>
      </w:r>
      <w:r>
        <w:rPr/>
        <w:t>䝌繈⵾쉭쉙奸㙤숭</w:t>
      </w:r>
      <w:r>
        <w:rPr/>
        <w:t>ⰱ⦵⢬</w:t>
      </w:r>
      <w:r>
        <w:rPr/>
        <w:t>䝉㒱亩쉄ꍬ</w:t>
      </w:r>
      <w:r>
        <w:rPr/>
        <w:t>ꦣ</w:t>
      </w:r>
      <w:r>
        <w:rPr/>
        <w:t>坺瀬䟂坤扸걅쉤걸싍┹洱㵋╰♙眺쵠䦬☺帯卢磂繉䪣剀嘫㋂幗獡ꅘ싂칷煄썉㉉轪揂牂䭒䥟⨪ꍀ秂廂低⹭캮⹚捗뽲伨㌸汞䋃싂ꄤ僂☸ぺ歏쏍</w:t>
      </w:r>
      <w:r>
        <w:rPr/>
        <w:t>ⵯ┯</w:t>
      </w:r>
      <w:r>
        <w:rPr/>
        <w:t>䧂ㄵ뼹慅㡔敉㠵顦獷䋂飂洯㝍弮汕昱</w:t>
      </w:r>
      <w:r>
        <w:rPr/>
        <w:t>ꥒ</w:t>
      </w:r>
      <w:r>
        <w:rPr/>
        <w:t>䑃畫䘨칊敱喻杬숷廂</w:t>
      </w:r>
      <w:r>
        <w:rPr/>
        <w:t>ꕪ</w:t>
      </w:r>
      <w:r>
        <w:rPr/>
        <w:t>䁬焨也ꅃ揂⭸繅걓㭑쉊媩걲䇂ꄊ쉀쵠땦吷䥙檬⹥㣂徻⼬秂奷뿂帬걘圮䱩딫ꥫ㨷</w:t>
      </w:r>
      <w:r>
        <w:rPr/>
        <w:t>ꕦ</w:t>
      </w:r>
      <w:r>
        <w:rPr/>
        <w:t>뼬均쉤楺⹓녹⫂ꌭ</w:t>
      </w:r>
    </w:p>
    <w:p>
      <w:pPr>
        <w:pStyle w:val="PreformattedText"/>
        <w:bidi w:val="0"/>
        <w:spacing w:before="0" w:after="0"/>
        <w:jc w:val="left"/>
        <w:rPr/>
      </w:pPr>
      <w:r>
        <w:rPr/>
        <w:t>斿噸灰勂彃牂晗ぇ쉨慕䝯⑦㐷쌤䕔숣</w:t>
      </w:r>
      <w:r>
        <w:rPr/>
        <w:t>ꦣ</w:t>
      </w:r>
      <w:r>
        <w:rPr/>
        <w:t>穆ㅮ䄦乐咵坟䱓睶숥潪싂숳땋싂㍱</w:t>
      </w:r>
      <w:r>
        <w:rPr/>
        <w:t>ⵀ</w:t>
      </w:r>
      <w:r>
        <w:rPr/>
        <w:t>奀壂쉦䕨䩌땢晙㑦但⑞</w:t>
      </w:r>
      <w:r>
        <w:rPr/>
        <w:t>ꕙ</w:t>
      </w:r>
      <w:r>
        <w:rPr/>
        <w:t>숲㗍杷帪礶㪬揎纵㙡뽮</w:t>
      </w:r>
      <w:r>
        <w:rPr/>
        <w:t>ⱡ</w:t>
      </w:r>
      <w:r>
        <w:rPr/>
        <w:t>央㞬恦栲啚抿噢圻싍</w:t>
      </w:r>
      <w:r>
        <w:rPr/>
        <w:t>ꔪ</w:t>
      </w:r>
      <w:r>
        <w:rPr/>
        <w:t>쉴啓</w:t>
      </w:r>
      <w:r>
        <w:rPr/>
        <w:t>ⵢ⭖</w:t>
      </w:r>
      <w:r>
        <w:rPr/>
        <w:t>竂瑂쏍䅓䰺ꥪ䀪䀻湘歲楟㑕埂摙</w:t>
      </w:r>
      <w:r>
        <w:rPr/>
        <w:t>⠩⍳⒥</w:t>
      </w:r>
      <w:r>
        <w:rPr/>
        <w:t>촱䪡煊칤촲䓎晠쉊夤ぉ婾⹞刯猬䍅㕴頴妡猦쉶琣╸啉殬싂攬濂갭䆵䅐暱㩧坮䒩砬涘겣繮쉅</w:t>
      </w:r>
      <w:r>
        <w:rPr/>
        <w:t>ⲥ</w:t>
      </w:r>
      <w:r>
        <w:rPr/>
        <w:t>橈ㅃ㙮㙢╬哃怪슱슘䭩⩇쉢奂䕧灶뼮呖收玬淂浖杇橉顾懂奥憘穷矂䭠⫍␬掵兤浳쉔桦숭㙍桫灀忂顺䕭䠳⥖沵甫㥉猻灒䪿㩎╟┭穹案싂쌬轫㮥泂䫂廂焱畒䭃唥灄毂伶轙呙攰彺⼬숺傿㭓嚘䖡⩞숸䉢䥣숸䙕祈䈬쉗绂⪵쉙⨻</w:t>
      </w:r>
      <w:r>
        <w:rPr/>
        <w:t>ⷂ</w:t>
      </w:r>
      <w:r>
        <w:rPr/>
        <w:t>呦츷䏂烂潨칲䍞竂猲⩍轵␳稻献㜲爨숰썹</w:t>
      </w:r>
      <w:r>
        <w:rPr/>
        <w:t>ⰶ</w:t>
      </w:r>
      <w:r>
        <w:rPr/>
        <w:t>僃</w:t>
      </w:r>
      <w:r>
        <w:rPr/>
        <w:t>ꦻ⩡</w:t>
      </w:r>
      <w:r>
        <w:rPr/>
        <w:t>爹䑟㬫歓偋⑤慕濂擂⍷敱繭䰪杚䜥쉆뽄啤⎘⧂䉆䑸컂䉞⥒㗂䙢싂剂뭏⸩쉚歧啄⻎걮咩칃捀㡎穑⺡䈮</w:t>
      </w:r>
      <w:r>
        <w:rPr/>
        <w:t>⣍</w:t>
      </w:r>
      <w:r>
        <w:rPr/>
        <w:t>樻浒廂猪슩恦ꌵ쉖䓍儴뭚䨲晷ꏂ싂칯걓싂쵡</w:t>
      </w:r>
      <w:r>
        <w:rPr/>
        <w:t>ⱋ</w:t>
      </w:r>
      <w:r>
        <w:rPr/>
        <w:t>楒轵ꅞ暘䇂쉌뽚淂⾣썂⍳㭕唽漯旂㍘埂ヂ䱚㥡䘮炩㌽칭㙎쉠쉄䅺ꥡ汢㚏卬뇂⩘喩样伯䩁䊱녣煑乄⍵硓㬰⽅䖡</w:t>
      </w:r>
      <w:r>
        <w:rPr/>
        <w:t>ⱳ</w:t>
      </w:r>
      <w:r>
        <w:rPr/>
        <w:t>쵊쉙쵾⩺싂扂촹頪䅟숤쉞樬쉇쵫硫临╦㠫땖䵏顬剤䤹瀭䱐䠽쉌獴噦숽䢩쉣䥚걕歺䝌⾱玏矂ぢ뮿</w:t>
      </w:r>
      <w:r>
        <w:rPr/>
        <w:t>ꥌ</w:t>
      </w:r>
      <w:r>
        <w:rPr/>
        <w:t>ꥭ妣啰祟瓂樷⯂轉朶癥</w:t>
      </w:r>
      <w:r>
        <w:rPr/>
        <w:t>ⵏ</w:t>
      </w:r>
      <w:r>
        <w:rPr/>
        <w:t>㟃㬭懍쉡㪏皵䅀焮</w:t>
      </w:r>
      <w:r>
        <w:rPr/>
        <w:t>ⱬ</w:t>
      </w:r>
      <w:r>
        <w:rPr/>
        <w:t>싂쉟쉋㨺㦮䉤</w:t>
      </w:r>
      <w:r>
        <w:rPr/>
        <w:t>ꥃ</w:t>
      </w:r>
      <w:r>
        <w:rPr/>
        <w:t>灾ꥨ佦䨱磍쉗녭칱幧畄嘽䵘汓ꆣ礽ꥣ쉠쵢囂쉁⪮곂呾浩㋂╴⍙☸搳偍敱歟癈㢻〤柂䘹幩妏呓䆡㎻癄填輵㉴暻辮景䁑戭뭲彏獯盂伵</w:t>
      </w:r>
      <w:r>
        <w:rPr/>
        <w:t>ⵦ□</w:t>
      </w:r>
      <w:r>
        <w:rPr/>
        <w:t>츊氹⧎䵭亘机ㄨ썅廂䬽</w:t>
      </w:r>
      <w:r>
        <w:rPr/>
        <w:t>ⶬ</w:t>
      </w:r>
      <w:r>
        <w:rPr/>
        <w:t>숥䵘딵傡숬땂匯撮㈻杌쉅恱䮘幉婠扸奅扱䁕쉅彷췂㘹䏂枣泃쉲䏂掿冡숮啠뼯䕁쉳㍉㩲㓂뗂助兙</w:t>
      </w:r>
      <w:r>
        <w:rPr/>
        <w:t>Ⱚ♚⩱</w:t>
      </w:r>
      <w:r>
        <w:rPr/>
        <w:t>垩䍩畘㍍슻塹</w:t>
      </w:r>
      <w:r>
        <w:rPr/>
        <w:t>⡪⭗</w:t>
      </w:r>
      <w:r>
        <w:rPr/>
        <w:t>機䒬䚡硧係</w:t>
      </w:r>
      <w:r>
        <w:rPr/>
        <w:t>ꗂ</w:t>
      </w:r>
      <w:r>
        <w:rPr/>
        <w:t>儱昵空穋싂䔺洨橒⎿䑷䄪쉢䚿剭牊挳ぁ梥柃汹欱쉁海椸䩑㕵걙恏⴬㝄⽯㑠㭬⹰䱄ㅉ숴爳浦ꅴ祭祮䰭恇痂뭒㜲䆣凂乊䱫恺쉖扪ꇂ幾⬣⎬漬䱟⦥䥹싎䅐ꎻ乲恧숰숸썪㨨䒣䘳碏杹</w:t>
      </w:r>
      <w:r>
        <w:rPr/>
        <w:t>⡞</w:t>
      </w:r>
      <w:r>
        <w:rPr/>
        <w:t>뭮⩩ㅳ쉁</w:t>
      </w:r>
      <w:r>
        <w:rPr/>
        <w:t>ꥐ</w:t>
      </w:r>
      <w:r>
        <w:rPr/>
        <w:t>ꍘ</w:t>
      </w:r>
      <w:r>
        <w:rPr/>
        <w:t>ⱴ</w:t>
      </w:r>
      <w:r>
        <w:rPr/>
        <w:t>ꗂ</w:t>
      </w:r>
      <w:r>
        <w:rPr/>
        <w:t>係帺츹冘眥乨佉녏杦뗂╳⹨囂煪剸䑕䈮報</w:t>
      </w:r>
      <w:r>
        <w:rPr/>
        <w:t>ꤳ</w:t>
      </w:r>
      <w:r>
        <w:rPr/>
        <w:t>旍떬䡉䔥쉐頪⩩乬恂櫃懂哂┹䵶㕕纮報⽘䵚쉪⽗呱츷渭睺怭걙㏍搨쵅䩋㋍쵗䴪㝈滂쉰皩楰딣煣慊䅐䠥仂颡妩ꍸ吴桩⪏练㨫쉩⥬娭</w:t>
      </w:r>
      <w:r>
        <w:rPr/>
        <w:t>⡨</w:t>
      </w:r>
      <w:r>
        <w:rPr/>
        <w:t>칐氰帨厵놵츣䩤矂迂⥈婱幞㢩㇂畘垘숻擂㴰栯㥺쉔㉷ꍅ桡琹⍞䜨ꥥ砬쉗䠲츪</w:t>
      </w:r>
      <w:r>
        <w:rPr/>
        <w:t>ⱬ⨳</w:t>
      </w:r>
      <w:r>
        <w:rPr/>
        <w:t>ㅎ☲</w:t>
      </w:r>
      <w:r>
        <w:rPr/>
        <w:t>⡫</w:t>
      </w:r>
      <w:r>
        <w:rPr/>
        <w:t>䥞</w:t>
      </w:r>
      <w:r>
        <w:rPr/>
        <w:t>ꥈ</w:t>
      </w:r>
      <w:r>
        <w:rPr/>
        <w:t>浆䕃煕㕹ヂ剮썊숵噒汓䜱ꏎ輯牞녀㵣瞿捭㙏溩</w:t>
      </w:r>
      <w:r>
        <w:rPr/>
        <w:t>ⲵ</w:t>
      </w:r>
      <w:r>
        <w:rPr/>
        <w:t>⽺䤵㓃㎿㋍穸꺱楶㐺ꥳ쉦䮩䕟辣盂婃숵뮮</w:t>
      </w:r>
      <w:r>
        <w:rPr/>
        <w:t>⡅</w:t>
      </w:r>
      <w:r>
        <w:rPr/>
        <w:t>㝑␳ꍌ儳땑䍅嫂싂手캮칸朴玏㭺⹶塙佄槂</w:t>
      </w:r>
      <w:r>
        <w:rPr/>
        <w:t>ꕥ</w:t>
      </w:r>
      <w:r>
        <w:rPr/>
        <w:t>㠻</w:t>
      </w:r>
      <w:r>
        <w:rPr/>
        <w:t>⠹</w:t>
      </w:r>
      <w:r>
        <w:rPr/>
        <w:t>惍愯䉤녉⨪</w:t>
      </w:r>
      <w:r>
        <w:rPr/>
        <w:t>ꕓ</w:t>
      </w:r>
      <w:r>
        <w:rPr/>
        <w:t>顩卥彡숶춿㎿ꄯ뽧</w:t>
      </w:r>
      <w:r>
        <w:rPr/>
        <w:t>ⵋ</w:t>
      </w:r>
      <w:r>
        <w:rPr/>
        <w:t>䕾顴睌䝭禩㧂㴮싂梵뾵⽣䟂橅漩幁</w:t>
      </w:r>
      <w:r>
        <w:rPr/>
        <w:t>ⵍ</w:t>
      </w:r>
      <w:r>
        <w:rPr/>
        <w:t>갶숶汋㵎瓂</w:t>
      </w:r>
      <w:r>
        <w:rPr/>
        <w:t>ⰽ</w:t>
      </w:r>
      <w:r>
        <w:rPr/>
        <w:t>㞘뭉ꏂ㷃䑪欣㤮䑵朻쉨╦</w:t>
      </w:r>
      <w:r>
        <w:rPr/>
        <w:t>⡏</w:t>
      </w:r>
      <w:r>
        <w:rPr/>
        <w:t>炥欣╰婁轖⹸⼣⺩潩壂䍟瀱</w:t>
      </w:r>
      <w:r>
        <w:rPr/>
        <w:t>⡪</w:t>
      </w:r>
      <w:r>
        <w:rPr/>
        <w:t>浵㊣姂㬬㭁숮㕊兯⑆곂盂</w:t>
      </w:r>
      <w:r>
        <w:rPr/>
        <w:t>ꔲ</w:t>
      </w:r>
      <w:r>
        <w:rPr/>
        <w:t>げ깚娷ㅡ㭐呆㜥숶䵤䡉숨塪癱ꅟ뽟쉁坱顀습堻㡨쉣敉に䤹歴⩃䵚姂⤭车催쉇⫂</w:t>
      </w:r>
      <w:r>
        <w:rPr/>
        <w:t>ꤤ</w:t>
      </w:r>
      <w:r>
        <w:rPr/>
        <w:t>䅄獢깳㕨䱟搲⬫晵幎⫂녆⭠╰</w:t>
      </w:r>
      <w:r>
        <w:rPr/>
        <w:t>⣃</w:t>
      </w:r>
      <w:r>
        <w:rPr/>
        <w:t>촭䑷㍘潣</w:t>
      </w:r>
      <w:r>
        <w:rPr/>
        <w:t>ⶱ</w:t>
      </w:r>
      <w:r>
        <w:rPr/>
        <w:t>穭噌搶埃◂⩙弻灣恒⭣꧎参쉉쌬ㅷ段㜽瀪⤮슣뭤轭額</w:t>
      </w:r>
      <w:r>
        <w:rPr/>
        <w:t>Ɱ</w:t>
      </w:r>
      <w:r>
        <w:rPr/>
        <w:t>⾱㶬슻䵁㚘ㆮ䤶朩䶏汅㑌ꆩ</w:t>
      </w:r>
      <w:r>
        <w:rPr/>
        <w:t>⡶</w:t>
      </w:r>
      <w:r>
        <w:rPr/>
        <w:t>匪輵䐣</w:t>
      </w:r>
      <w:r>
        <w:rPr/>
        <w:t>꧂</w:t>
      </w:r>
      <w:r>
        <w:rPr/>
        <w:t>剈䩤㘺杴䅣䁸輱㯂㬵乶玩欰䧂䈊쉫穁剉</w:t>
      </w:r>
      <w:r>
        <w:rPr/>
        <w:t>ⶡ</w:t>
      </w:r>
      <w:r>
        <w:rPr/>
        <w:t>煵䵡㫂僂⪥䬶⮱⪩浺彖㫂敪䉰㛂匫浂㈰ꥬ쉞迂捦㝫䉭浨㑬춣┻楺䜥磎㍺櫂뾩䁭⹃㴴⾬湾⩉歨습</w:t>
      </w:r>
      <w:r>
        <w:rPr/>
        <w:t>ⰰ</w:t>
      </w:r>
      <w:r>
        <w:rPr/>
        <w:t>ꇃ儬♭싂깋振⮡慔ㅮㄦ徣ヂ숲焨싂</w:t>
      </w:r>
      <w:r>
        <w:rPr/>
        <w:t>ꕅ</w:t>
      </w:r>
      <w:r>
        <w:rPr/>
        <w:t>倽瑳◂乃彥晅숦汗㯂顩⛂㵌硌ꥮ슏꥗㴶믂싂ꏂ彘⦻痂㩰䠫浰䡓䡧㍦䡞◂楒癖ㄲ⎬䔺</w:t>
      </w:r>
      <w:r>
        <w:rPr/>
        <w:t>ⱋ</w:t>
      </w:r>
      <w:r>
        <w:rPr/>
        <w:t>쵣㠷</w:t>
      </w:r>
      <w:r>
        <w:rPr/>
        <w:t>ꗂ</w:t>
      </w:r>
      <w:r>
        <w:rPr/>
        <w:t>牁䁵䤬㝊榮쉇轔䉖汋攪䱪놡廎䍡䷂⹰榘迎捅楫當塡걉䉗䱫獠⍗숴曍㥫⎡轓剸义걍剅⍋⦩瀲</w:t>
      </w:r>
      <w:r>
        <w:rPr/>
        <w:t>꧂</w:t>
      </w:r>
      <w:r>
        <w:rPr/>
        <w:t>䧃㑭㤯幥櫂䕞쉱♵䐻䉠輶曎昸䉂쉍俍繒㤴娨ꅔ</w:t>
      </w:r>
      <w:r>
        <w:rPr/>
        <w:t>⣂</w:t>
      </w:r>
      <w:r>
        <w:rPr/>
        <w:t>序䩞晙䕣㓂㔲墩倽嚩䐸</w:t>
      </w:r>
      <w:r>
        <w:rPr/>
        <w:t>ꦥ</w:t>
      </w:r>
      <w:r>
        <w:rPr/>
        <w:t>쉤㌮噷敗淂碣㕫啭坡塚䤦煊⽇禿䎥ꏂ玮堺牞묪灐浆䌽䵍喻幢儳䱳彣㫂걠</w:t>
      </w:r>
      <w:r>
        <w:rPr/>
        <w:t>ꔷ</w:t>
      </w:r>
      <w:r>
        <w:rPr/>
        <w:t>瑮轁迂獸⥮矂숣䜨歬垵녖숣媥獌牯佺堺框㩮㩯쉃䨯狃</w:t>
      </w:r>
      <w:r>
        <w:rPr/>
        <w:t>ꕸ</w:t>
      </w:r>
      <w:r>
        <w:rPr/>
        <w:t>壂彟㜫써䰥ꅥ썑乕⎩敓춘ꍾ塲䢻竂桙쉈㎏縰恰卷쉳썎뼦♓䨱燎ォ⭥䐱昬㔴䍚꺩썱䣂晙未㒻싂슡㬮顀㉊⩺숨窬㴽㵱♅晭䍁牓獘䊬汅毂浩悩犏硗爤䷃䂱칲걊湲䕂ㅷ疵す匶捘⑸ㅱ恖䯎䥑炣䔵启婬쉌</w:t>
      </w:r>
      <w:r>
        <w:rPr/>
        <w:t>ⵘ</w:t>
      </w:r>
      <w:r>
        <w:rPr/>
        <w:t>䜹╂䃂☨楮㵆⹤晌ꥨꎡ䇂</w:t>
      </w:r>
      <w:r>
        <w:rPr/>
        <w:t>ⷂ</w:t>
      </w:r>
      <w:r>
        <w:rPr/>
        <w:t>㦱ㅐ㵶㭅槃㬳操㕁弥捒㭔乆棍戭䵘甯倩䂏牌슘숹⫂⥹㉂嘤幃顴쉋╨喘瑹㨦伪꥞橋塰⺘晏㍃䁡䭹㙥䕁숴슬灇噐⮿伯㴨嗂䵁</w:t>
      </w:r>
      <w:r>
        <w:rPr/>
        <w:t>ꔵ</w:t>
      </w:r>
      <w:r>
        <w:rPr/>
        <w:t>䤪╡商䴪칪⥺⮩㝔䑶頻녊轤幯䑧牢쉓䁗棂╌걫杙係</w:t>
      </w:r>
      <w:r>
        <w:rPr/>
        <w:t>ⵧ</w:t>
      </w:r>
      <w:r>
        <w:rPr/>
        <w:t>쉥䡤㭏곂쉍㥦囂曃칧橌栩兒ꅏ깔輰匣欱噰슩䔲쉠⩪爬⹧뭣砽䅸㔫깏晗檏뽆☮䣂嘫쉗ꏂ轹帻뮘㍶⥡懂♧倪䈯㗂瑣牦淂쉨㩚쉩绍⩠䛂塶畀⤣䵀在싍夯㡅昬쉮敯♢敟䅃뼳䤳硕纱ꥧ懂犩㜷</w:t>
      </w:r>
      <w:r>
        <w:rPr/>
        <w:t>⠩</w:t>
      </w:r>
      <w:r>
        <w:rPr/>
        <w:t>숯灁飂땚ꍙ牟㩹轨忂塯⼪쉸䄥伥쉠顋</w:t>
      </w:r>
      <w:r>
        <w:rPr/>
        <w:t>ꕠ</w:t>
      </w:r>
      <w:r>
        <w:rPr/>
        <w:t>樰䑓뮮쉤顓⩪恪恊㑘㉹</w:t>
      </w:r>
      <w:r>
        <w:rPr/>
        <w:t>Ⲭ</w:t>
      </w:r>
      <w:r>
        <w:rPr/>
        <w:t>ꥨ㭕뼊ㅨ</w:t>
      </w:r>
      <w:r>
        <w:rPr/>
        <w:t>⠫</w:t>
      </w:r>
      <w:r>
        <w:rPr/>
        <w:t>싎</w:t>
      </w:r>
      <w:r>
        <w:rPr/>
        <w:t>ꔳ⍣</w:t>
      </w:r>
      <w:r>
        <w:rPr/>
        <w:t>摋煵⚡儹煁</w:t>
      </w:r>
      <w:r>
        <w:rPr/>
        <w:t>ꤲ</w:t>
      </w:r>
      <w:r>
        <w:rPr/>
        <w:t>㔸㐴⸽ぶ싃奓䬴㛃䞻⿂㞩␪䡞</w:t>
      </w:r>
      <w:r>
        <w:rPr/>
        <w:t>ⴭ</w:t>
      </w:r>
      <w:r>
        <w:rPr/>
        <w:t>숹㏎婥㍊癡겥㇂㘪䭥ꅏ</w:t>
      </w:r>
      <w:r>
        <w:rPr/>
        <w:t>ⵔ</w:t>
      </w:r>
      <w:r>
        <w:rPr/>
        <w:t>氷뇍숹╲</w:t>
      </w:r>
      <w:r>
        <w:rPr/>
        <w:t>ꤽ</w:t>
      </w:r>
      <w:r>
        <w:rPr/>
        <w:t>穱挴⺘ꅬ夰ㄭ乴㙀佔⯂䰲搻⪮㢡带洽睎彌搴㥟忂쉇☨</w:t>
      </w:r>
      <w:r>
        <w:rPr/>
        <w:t>ⰲ</w:t>
      </w:r>
      <w:r>
        <w:rPr/>
        <w:t>㉟숪ꍌ繦⎿⫎匶숤偞싃ꍞ㔭田椵磂</w:t>
      </w:r>
      <w:r>
        <w:rPr/>
        <w:t>꧂</w:t>
      </w:r>
      <w:r>
        <w:rPr/>
        <w:t>슥䱰㪥溘伤㥕瀤⽖쉒</w:t>
      </w:r>
      <w:r>
        <w:rPr/>
        <w:t>ꤰ</w:t>
      </w:r>
      <w:r>
        <w:rPr/>
        <w:t>欲撩쉊㉠獹婩䅺伹ꄥ㠮彑䱍癅迂♑浙敦捐</w:t>
      </w:r>
      <w:r>
        <w:rPr/>
        <w:t>⡇</w:t>
      </w:r>
      <w:r>
        <w:rPr/>
        <w:t>쉐冬づ♁䱃깲䍃栩⭨䱖쉖뭚䫎晓⧎䙆璡婇昽㡗㴸兠⪵療㍱汖ꇂ㴷窱ꥯ</w:t>
      </w:r>
      <w:r>
        <w:rPr/>
        <w:t>ⱔ</w:t>
      </w:r>
      <w:r>
        <w:rPr/>
        <w:t>愮䬪憡智ꅕ暮䰰洪䳂榬㍦⒘㥏睹橂䄳⩊⮏樷卮</w:t>
      </w:r>
      <w:r>
        <w:rPr/>
        <w:t>ꤤ</w:t>
      </w:r>
      <w:r>
        <w:rPr/>
        <w:t>숣摱壂쉁ꥠ幌伯婊䡐穧瑊故䃂噞㣃慸쉮⌤㤮嫂䫂㴸嘺橓㡸⸳숷䙹䩄㤯忎凂掏穰䵒ꇂ溱숥六㞻⸽㙂◂슘婩♁氤氫噵깋偬⩨爳栴㵄穮晊京믂䑬故숺洯昮깇啠⧂䑓塘㵣㑡䙗䘱칞倦頪繴㤯唹燂⑾곂呶㏂樱뭎땆睙敘䶻套䌯磂䈬쵥埂捳</w:t>
      </w:r>
      <w:r>
        <w:rPr/>
        <w:t>ꔱ</w:t>
      </w:r>
      <w:r>
        <w:rPr/>
        <w:t>癄㵊摗쵪㫎繗⨰搰珂祺⭣싂숱䳂㎱</w:t>
      </w:r>
      <w:r>
        <w:rPr/>
        <w:t>ⰱ</w:t>
      </w:r>
      <w:r>
        <w:rPr/>
        <w:t>曎䏂⼨쉀┰㠱녩⸹硟ꥶ堲䛂껂㶿縬숪┳⩫䅊か깫截칉㛂汆═䱭恕睫쵉딹䊏</w:t>
      </w:r>
      <w:r>
        <w:rPr/>
        <w:t>ꥋ</w:t>
      </w:r>
      <w:r>
        <w:rPr/>
        <w:t>싂䴰樣싍橏轷</w:t>
      </w:r>
      <w:r>
        <w:rPr/>
        <w:t>ⴵ</w:t>
      </w:r>
      <w:r>
        <w:rPr/>
        <w:t>쉣恨칋擂㜱婾㐸ヂ⥬桌縥</w:t>
      </w:r>
      <w:r>
        <w:rPr/>
        <w:t>⡏</w:t>
      </w:r>
      <w:r>
        <w:rPr/>
        <w:t>牚奫癆⬱奍쉙⥁䈨䵪</w:t>
      </w:r>
      <w:r>
        <w:rPr/>
        <w:t>ⱃ</w:t>
      </w:r>
      <w:r>
        <w:rPr/>
        <w:t>㙢쉮㕢嫂걶倪䑤㛂⴬㭶乒䭗䦱䁩䅦扱⶘㵊깭憩⭑偣☲䙾㈲忂숦䭷頪</w:t>
      </w:r>
      <w:r>
        <w:rPr/>
        <w:t>ⶣ</w:t>
      </w:r>
      <w:r>
        <w:rPr/>
        <w:t>깉㩲彘䀷浲漥捷淃旂物⬵땀땞▱뭅祠渱熱杺㔦汌埂䍺佉圶恁㋂칪╾쉈㠭晵┬⥆쉑扄⤽顏䙇彟瑄槂敇哂噔愪㔵㇂㝫칉䊣濂杏摀숩층╯ꥯ칤总싂焫슩⍤㊩浅䀷䝨彀摀䥙㉠圤⵫奌煺뼽父㇂싂匵놻컃䁟䉏䝣幌슱♲係싎埃仂㋂眫儥ꆻ晑没</w:t>
      </w:r>
      <w:r>
        <w:rPr/>
        <w:t>꧂</w:t>
      </w:r>
      <w:r>
        <w:rPr/>
        <w:t>⿂⛂恉潅檵婆</w:t>
      </w:r>
      <w:r>
        <w:rPr/>
        <w:t>ꕧ</w:t>
      </w:r>
      <w:r>
        <w:rPr/>
        <w:t>뇂⩀썾睥瑐佇䍏䁥烂쉋ꇂ뭊竂숷䈵懍䤺䬫兦捰种</w:t>
      </w:r>
      <w:r>
        <w:rPr/>
        <w:t>ⷂ</w:t>
      </w:r>
      <w:r>
        <w:rPr/>
        <w:t>촴쉎</w:t>
      </w:r>
      <w:r>
        <w:rPr/>
        <w:t>⠷</w:t>
      </w:r>
      <w:r>
        <w:rPr/>
        <w:t>㥋쉠昮䍑ㆵ䑩嘵㶩썚</w:t>
      </w:r>
      <w:r>
        <w:rPr/>
        <w:t>⢻</w:t>
      </w:r>
      <w:r>
        <w:rPr/>
        <w:t>夷洊</w:t>
      </w:r>
      <w:r>
        <w:rPr/>
        <w:t>⵰</w:t>
      </w:r>
      <w:r>
        <w:rPr/>
        <w:t>ㆱ㒩☹䄶ꌽ㕨楏佫㡦㌰⽳嚩䣂䑑㥈癱⬺⥄㑴婔佦㤶轠氮姂쉳呩桃ㅾ轮㥗䫂⽉䉟挺㑳挮</w:t>
      </w:r>
      <w:r>
        <w:rPr/>
        <w:t>ⱊ</w:t>
      </w:r>
      <w:r>
        <w:rPr/>
        <w:t>潄깮㭲廂榡瘦⎬げ橶ㅁ싍申厏걃쉂㛂縳䄶㈬硴슿摩</w:t>
      </w:r>
      <w:r>
        <w:rPr/>
        <w:t>ⵍ</w:t>
      </w:r>
      <w:r>
        <w:rPr/>
        <w:t>ヂ壂⍬琩㊮</w:t>
      </w:r>
      <w:r>
        <w:rPr/>
        <w:t>ꖱ⥯</w:t>
      </w:r>
      <w:r>
        <w:rPr/>
        <w:t>⡥</w:t>
      </w:r>
      <w:r>
        <w:rPr/>
        <w:t>她껂啯眸싂</w:t>
      </w:r>
      <w:r>
        <w:rPr/>
        <w:t>ⶮ</w:t>
      </w:r>
      <w:r>
        <w:rPr/>
        <w:t>庱싂ㅹ纻⭨</w:t>
      </w:r>
      <w:r>
        <w:rPr/>
        <w:t>ⷍ⹔ꔥ⪱</w:t>
      </w:r>
      <w:r>
        <w:rPr/>
        <w:t>䓂䴪쉯䡟땎㕁樤䤣䬮䊮吲灂侩瀲㤸㡸⿂輳敞纩㔸䔯깖汩扄懂䂡兎䄻䶣睦숪쉬썆硹</w:t>
      </w:r>
      <w:r>
        <w:rPr/>
        <w:t>꤯ꕑ</w:t>
      </w:r>
      <w:r>
        <w:rPr/>
        <w:t>쉏㭟컍壂䏂乯氥ꌰ⩃숭쵋䵚거묮撣婚䭊䞱⥀</w:t>
      </w:r>
      <w:r>
        <w:rPr/>
        <w:t>ꗂ</w:t>
      </w:r>
      <w:r>
        <w:rPr/>
        <w:t>总ꥰ浖婧婮쉍橉㟂扥勎䙴光䐣恊ぎ桀污淂쉕昬捰䢿</w:t>
      </w:r>
      <w:r>
        <w:rPr/>
        <w:t>ꤳ</w:t>
      </w:r>
      <w:r>
        <w:rPr/>
        <w:t>믍楬슻</w:t>
      </w:r>
      <w:r>
        <w:rPr/>
        <w:t>ꕊ</w:t>
      </w:r>
      <w:r>
        <w:rPr/>
        <w:t>督繆㮏⩯栣泂仂䡕搹䰻硕념柂┣㓂㘥坅츦ㅫ暥摗쉙㝹娺䡌輱䑸ꥢ␪⍚㤭係硕恦呵恟칌桘楗ꅳ쉁㏂栤瘥穫獍琽秂時剶凃ꥵ浙㧂춏䭡祤ꥫ䘥♊嘥ㄫ娰卥䁬䧂⤱䈭⨱段半燂쉰橆䌭⽯揂쉰㩫</w:t>
      </w:r>
      <w:r>
        <w:rPr/>
        <w:t>ꕠ</w:t>
      </w:r>
      <w:r>
        <w:rPr/>
        <w:t>年쉍캩楮璱䁡顧◂⭬㴭쌭㘤散燂</w:t>
      </w:r>
      <w:r>
        <w:rPr/>
        <w:t>ꥐ</w:t>
      </w:r>
      <w:r>
        <w:rPr/>
        <w:t>恓췂䕓䉶厬番뽸쏂灣㩢湭怨㭃䉥轎</w:t>
      </w:r>
      <w:r>
        <w:rPr/>
        <w:t>ⱉ</w:t>
      </w:r>
      <w:r>
        <w:rPr/>
        <w:t>倥偲㖮딶啚楰盍㑱ㄮ숭䶮潅殱祺凂㔪制础䤮圪爬䢩朹⩐媬牯浴轪묰伬檱ㅒ쉑⤨浆摇凃敳硋갰쉘䧂깊㙟疱쉯싂溣⥥䑈</w:t>
      </w:r>
      <w:r>
        <w:rPr/>
        <w:t>ⵃ</w:t>
      </w:r>
      <w:r>
        <w:rPr/>
        <w:t>䵧祁⭵楾⍮숺䥓窿⍋䬣⹧⽄辥</w:t>
      </w:r>
      <w:r>
        <w:rPr/>
        <w:t>ꥍ</w:t>
      </w:r>
      <w:r>
        <w:rPr/>
        <w:t>⡸</w:t>
      </w:r>
      <w:r>
        <w:rPr/>
        <w:t>䁈未뮥焤㵑</w:t>
      </w:r>
      <w:r>
        <w:rPr/>
        <w:t>ꤸ⪱</w:t>
      </w:r>
      <w:r>
        <w:rPr/>
        <w:t>싃䑥㢩⒡䂩䇂숣䑪䡲숽堷䀺䬶쉨怲</w:t>
      </w:r>
      <w:r>
        <w:rPr/>
        <w:t>Ⲭ</w:t>
      </w:r>
      <w:r>
        <w:rPr/>
        <w:t>栳涏㥴块绂䍁</w:t>
      </w:r>
      <w:r>
        <w:rPr/>
        <w:t>ꤽ</w:t>
      </w:r>
      <w:r>
        <w:rPr/>
        <w:t>쉮⹌⑷坐倶㬭⭂京♎涿춬⸵剰꤮橙積帲</w:t>
      </w:r>
      <w:r>
        <w:rPr/>
        <w:t>ⱨ</w:t>
      </w:r>
      <w:r>
        <w:rPr/>
        <w:t>转숤䴴圹쉷䠺썘渣⵵㕕쉑䅷㨥숨䑤弤塃昹㵴ㄮ吶⦵⩥復䬴㚬木瑁潂刦砪⚵玩础⩾址䕄쉢垩␮㊻</w:t>
      </w:r>
      <w:r>
        <w:rPr/>
        <w:t>ꤩ</w:t>
      </w:r>
      <w:r>
        <w:rPr/>
        <w:t>㡤彞夶ꍾ녎迂帪䋂묹쉤惃楗攤⩹뗂㈽䅰煟瀣䧂㙄扩瘳䩒浕啃忂楄殏㎩칭儴犩긭渽䲥熏圫썟仂繈䖮◂⚬眸爪놵啵槂㣂䭒獕층◃獺숵䮩浏幕䁋</w:t>
      </w:r>
      <w:r>
        <w:rPr/>
        <w:t>ⶻ</w:t>
      </w:r>
      <w:r>
        <w:rPr/>
        <w:t>ꄯ䉇땃⫂⭡材儣ꎏ뭇숬뗃瘤칙숸</w:t>
      </w:r>
      <w:r>
        <w:rPr/>
        <w:t>ꔊ</w:t>
      </w:r>
      <w:r>
        <w:rPr/>
        <w:t>凃䵂</w:t>
      </w:r>
      <w:r>
        <w:rPr/>
        <w:t>⡚</w:t>
      </w:r>
      <w:r>
        <w:rPr/>
        <w:t>싂쉺桦⌬灚</w:t>
      </w:r>
      <w:r>
        <w:rPr/>
        <w:t>ꕬ</w:t>
      </w:r>
      <w:r>
        <w:rPr/>
        <w:t>㛂썦쎮캩燍乤枘傩稬믂浅ꎬ⥸뗂츪弦뼣쵉䤰灅슏烂䛍䘽椺砱磂捦▏婕⮱⤫⑗䭞䭙晲す숭걥纱潑ㅌ䀲⒩灋整㝥슩潥</w:t>
      </w:r>
      <w:r>
        <w:rPr/>
        <w:t>ꕩ</w:t>
      </w:r>
      <w:r>
        <w:rPr/>
        <w:t>顋桱깟㡨帳挵넩䯂⭺瀪轫뭤쉀睍参祇땷慁䡙쉆揂䭄氣碣㉇坑頦╟ㅗ⒘敐쉔</w:t>
      </w:r>
      <w:r>
        <w:rPr/>
        <w:t>ⱔ</w:t>
      </w:r>
      <w:r>
        <w:rPr/>
        <w:t>㬱㍓欰湱顬껂嫍沿걈晳垘浌涬</w:t>
      </w:r>
      <w:r>
        <w:rPr/>
        <w:t>Ⱚ</w:t>
      </w:r>
      <w:r>
        <w:rPr/>
        <w:t>䕚쉢뽰垻瑧뭗朹䴪䅥慥㝧敂쵌䩉♡恟싂㢩䥨쉑䑠剢癘㖻뭐扂</w:t>
      </w:r>
      <w:r>
        <w:rPr/>
        <w:t>Ȿ</w:t>
      </w:r>
      <w:r>
        <w:rPr/>
        <w:t>敥숸盂拂猵⑴䛂䕶頣匸珂䍒㍹쉳恨㥐〱◂〭䈷晵㙅쉪䌤쉒克杖愽牱洷灷㡑椲䙦숭숲䁳圪䁕拂幮떥䃂䨳</w:t>
      </w:r>
      <w:r>
        <w:rPr/>
        <w:t>ꔭ</w:t>
      </w:r>
      <w:r>
        <w:rPr/>
        <w:t>绂䩮⭏촪⍰䱂쉯䉩奫恔䦘扮揍䥠公䝙㩁扨䭾㊩敔顚ꄯ㉄䷂</w:t>
      </w:r>
      <w:r>
        <w:rPr/>
        <w:t>⡀</w:t>
      </w:r>
      <w:r>
        <w:rPr/>
        <w:t>ꕓ</w:t>
      </w:r>
      <w:r>
        <w:rPr/>
        <w:t>琳䈲⌷纱弱썯뿍깑潕剃儱睶䲬䄥汔ꥯ</w:t>
      </w:r>
      <w:r>
        <w:rPr/>
        <w:t>⠵</w:t>
      </w:r>
      <w:r>
        <w:rPr/>
        <w:t>㑮㝔㌺⭸쉷儴復㯃쵥</w:t>
      </w:r>
      <w:r>
        <w:rPr/>
        <w:t>ⰵ</w:t>
      </w:r>
      <w:r>
        <w:rPr/>
        <w:t>䰸썱㍮椦擎匫天留佳쌯痂䱗ㅙ䭚깆湯㈶숶⩊䉊숺⑯쵇숫乹爰⤱堦买</w:t>
      </w:r>
      <w:r>
        <w:rPr/>
        <w:t>ⲡ</w:t>
      </w:r>
      <w:r>
        <w:rPr/>
        <w:t>녱擂䈯ㆿ쉁䁍㪡㴫⛂乂僂幯乄쎘潧撱到牭═獂땕⌨檥꥕仂⚬繞涡</w:t>
      </w:r>
      <w:r>
        <w:rPr/>
        <w:t>ꦘ</w:t>
      </w:r>
      <w:r>
        <w:rPr/>
        <w:t>䛎琸栲窏⬥딪頸倪㭖㌯畟姂걢吪⎱䜶㡤卖噹㉖怤노䌲湆䁱䤷㑓慈偫穀쉗싂</w:t>
      </w:r>
      <w:r>
        <w:rPr/>
        <w:t>ꤹ</w:t>
      </w:r>
      <w:r>
        <w:rPr/>
        <w:t>䵤繨癄䈦䙓夥梘彈ꌲ㠹祉뽔怳ㅱ䉥쉏㍥</w:t>
      </w:r>
      <w:r>
        <w:rPr/>
        <w:t>ꦬ</w:t>
      </w:r>
      <w:r>
        <w:rPr/>
        <w:t>扐㍑쵠싂걞瀫㯂煐秎楡炩넯〮涏㡭쉾걲啸뾻㯂쉸䫂〈숨䕭</w:t>
      </w:r>
      <w:r>
        <w:rPr/>
        <w:t>ꥎ</w:t>
      </w:r>
      <w:r>
        <w:rPr/>
        <w:t>潐㩺ꍳ㍑け潎䡵幵扭䗃穙弮挮呾칵</w:t>
      </w:r>
      <w:r>
        <w:rPr/>
        <w:t>⡫</w:t>
      </w:r>
      <w:r>
        <w:rPr/>
        <w:t>䐽禩彳䀰뽱皻칵녌昫㨩</w:t>
      </w:r>
      <w:r>
        <w:rPr/>
        <w:t>ꤲ</w:t>
      </w:r>
      <w:r>
        <w:rPr/>
        <w:t>散砩땁걆칖슮儷疩夽㬳㔫燂㕾戸㶩♗㕀쵧偩⨭偞</w:t>
      </w:r>
      <w:r>
        <w:rPr/>
        <w:t>ⱑ</w:t>
      </w:r>
      <w:r>
        <w:rPr/>
        <w:t>쏎抡ꍃ洳◂뽹싃쉟췂䞏⻂⥁숪穂숫㝮亱㋂稵⩴懎吰㩊稺⭹啺眨걙숪洪洰䮱쉾뭚敋啗⽞硦浘䚡灸橺쵇</w:t>
      </w:r>
      <w:r>
        <w:rPr/>
        <w:t>ꤶ</w:t>
      </w:r>
      <w:r>
        <w:rPr/>
        <w:t>機싂⥴䧂漽愽䢵嘣㎏㓂㕴㥅摐슻櫂煷슥歅떘넱㢣抱ꍈ숬⚣긪氰磂伪䏂䊏숸懂ꥷ</w:t>
      </w:r>
      <w:r>
        <w:rPr/>
        <w:t>ⵯ</w:t>
      </w:r>
      <w:r>
        <w:rPr/>
        <w:t>뭲⑟⽢䡚숦③瞥橫癠䣂劥杮皥◂半頊案䑭넮僂㡦⚡擂䉾歞桖㡰烂⾩瑙唻呍瀤⩨䍉</w:t>
      </w:r>
      <w:r>
        <w:rPr/>
        <w:t>ⱺ</w:t>
      </w:r>
      <w:r>
        <w:rPr/>
        <w:t>⽓쉗兓瑔潇撥⵬쵹个䡱唦墏</w:t>
      </w:r>
      <w:r>
        <w:rPr/>
        <w:t>꥟</w:t>
      </w:r>
      <w:r>
        <w:rPr/>
        <w:t>쎩㘻縣깤숥喥涿な슬佥㭷潟柎⭈晹庘纏쉘쉢唤卧쉠畊頣⩑䉄怮牒ㄶ佴䅗䢻恢</w:t>
      </w:r>
      <w:r>
        <w:rPr/>
        <w:t>⠴</w:t>
      </w:r>
      <w:r>
        <w:rPr/>
        <w:t>噶쉠⩮</w:t>
      </w:r>
      <w:r>
        <w:rPr/>
        <w:t>ꔶꔷ</w:t>
      </w:r>
      <w:r>
        <w:rPr/>
        <w:t>싂周䕧愱䭣䘲啟杒츶</w:t>
      </w:r>
      <w:r>
        <w:rPr/>
        <w:t>ⵦ</w:t>
      </w:r>
      <w:r>
        <w:rPr/>
        <w:t>傩♎顬琸卉㑘顨깵吮杵硌</w:t>
      </w:r>
      <w:r>
        <w:rPr/>
        <w:t>ⵀ</w:t>
      </w:r>
      <w:r>
        <w:rPr/>
        <w:t>歖䱈劬⹺╓⫎䒵䁠竂兹칁⩳⩞幢ㆣさ칌妡쉋砵䅱⦮徱牥〵㑩쉷</w:t>
      </w:r>
      <w:r>
        <w:rPr/>
        <w:t>ꕞ</w:t>
      </w:r>
      <w:r>
        <w:rPr/>
        <w:t>斵抮걂䙅䖡숦爳摍佷뗃㙗繹嘦垿䍁䐯䖏㑹顈捓䥐牄䂩⪣湌㉗⨣␫䕥猬ꥹ♥滂樸䢵䉞쉎떘淂숫쉾剢갳⥳癣㛂㐣䵡䅒桫瑮</w:t>
      </w:r>
      <w:r>
        <w:rPr/>
        <w:t>ꗂ</w:t>
      </w:r>
      <w:r>
        <w:rPr/>
        <w:t>剢皻䉬䕮琦㧂䴮칟⾱町쉣囂䪱⬪숺숲⫂塘〱ぬ㶻懃츷医</w:t>
      </w:r>
      <w:r>
        <w:rPr/>
        <w:t>ⵈ</w:t>
      </w:r>
      <w:r>
        <w:rPr/>
        <w:t>ㄴ係땭娯橁⑄卬숣琣䟂犩뭋㵧⍷</w:t>
      </w:r>
      <w:r>
        <w:rPr/>
        <w:t>ⶻꤥ</w:t>
      </w:r>
      <w:r>
        <w:rPr/>
        <w:t>轸泍䩤窘轓癇攰䚏뭥ꄳ汐慬쉳夫窘</w:t>
      </w:r>
      <w:r>
        <w:rPr/>
        <w:t>ⶡꕱ</w:t>
      </w:r>
      <w:r>
        <w:rPr/>
        <w:t>䉫곂汚췂⍖썢쉥⼷体㎘䇂祁╓竂☺沩숬뭵䦻㨵狂瑒⽥㩁浉═㈦浫ヂ扗䀲묲汪氣睅榻⽤啖牃숦⴪眮抿洭幚奏憮쉅捅쉲纩䬬稲䋍㨹땡⍆⑮⫂숦⭣珂⨦쉔슬瑕⍒㒵㵹떡婗쉴墘䙴偅拂繾䈩䛂杯깺兕䥊긨剨㶩㑭깉뮩浔쉋⥒ꆵ嚵</w:t>
      </w:r>
      <w:r>
        <w:rPr/>
        <w:t>꥟</w:t>
      </w:r>
      <w:r>
        <w:rPr/>
        <w:t>깘怪拂</w:t>
      </w:r>
      <w:r>
        <w:rPr/>
        <w:t>ꥊ</w:t>
      </w:r>
      <w:r>
        <w:rPr/>
        <w:t>恡䱆</w:t>
      </w:r>
      <w:r>
        <w:rPr/>
        <w:t>⠪</w:t>
      </w:r>
      <w:r>
        <w:rPr/>
        <w:t>㙴쉆睑娽딻硒矂겮⩢嗎浏꺏祅促숯恹㔥쉈爹싂傘넬䙕⩘硌⮮牘佸劥敚㩬㛂攩乳䅤伸噕杚癉슬䴱ㅢ☨⦣楣㭚숦轞呪颮썌⹋㈨䥌쏂</w:t>
      </w:r>
      <w:r>
        <w:rPr/>
        <w:t>Ⱔ</w:t>
      </w:r>
      <w:r>
        <w:rPr/>
        <w:t>㭄偎縻䕍漸쉴啓䔣뽡쉶㡐灍参欻株⩰숽슏丰塵䰬⫂彔ㅈ㑹窿匲嚱갬痂䕘쌬</w:t>
      </w:r>
      <w:r>
        <w:rPr/>
        <w:t>ꔪ</w:t>
      </w:r>
      <w:r>
        <w:rPr/>
        <w:t>剐樰潂ㅨ뼫輫湞뽙兙ギ榥倥澿㮏쉥꥘䉗♞숴敂䁒䱟係⪬练㙎</w:t>
      </w:r>
      <w:r>
        <w:rPr/>
        <w:t>ⵊ</w:t>
      </w:r>
      <w:r>
        <w:rPr/>
        <w:t>숥妩氥⺘쎿딳쉢쉁ꌽ䯂偾쉓䛂捷땏祘쉔䱋䅱榱㴭슘塎漹頵嘷⵲슻䅋쉀䭳ꥵ</w:t>
      </w:r>
      <w:r>
        <w:rPr/>
        <w:t>ꦣ␵</w:t>
      </w:r>
      <w:r>
        <w:rPr/>
        <w:t>㕊뽾噔夣䫂</w:t>
      </w:r>
      <w:r>
        <w:rPr/>
        <w:t>Ɐ</w:t>
      </w:r>
      <w:r>
        <w:rPr/>
        <w:t>䔶堥呟㭞㥱䟃繍쉃깏⵷ꎱ啮췂夽拂긨䃂</w:t>
      </w:r>
      <w:r>
        <w:rPr/>
        <w:t>ⵂ</w:t>
      </w:r>
      <w:r>
        <w:rPr/>
        <w:t>썞呹⨭稊䑄㓂㫃圴幔쉶㉶幇棂⩌婔䀮♯쉤枬⩚쉴䁕枬弩歘쉲㙠㡺걢⽖슻坦乏썠⼵䘻儤⼮깚䙃晪쌸顀槂ꥪ㈭喏</w:t>
      </w:r>
      <w:r>
        <w:rPr/>
        <w:t>ꕍ</w:t>
      </w:r>
      <w:r>
        <w:rPr/>
        <w:t>ꅨ</w:t>
      </w:r>
      <w:r>
        <w:rPr/>
        <w:t>ⵟ</w:t>
      </w:r>
      <w:r>
        <w:rPr/>
        <w:t>勂睟繫儹䟂녯⍀뭔뿎壎祹쉑䨷떘칠㙢圤檥</w:t>
      </w:r>
      <w:r>
        <w:rPr/>
        <w:t>ꕡ♎</w:t>
      </w:r>
      <w:r>
        <w:rPr/>
        <w:t>㖘뭩꥚慔䩹輷卣埂쵘㕒䙓⭈땯ꍥ⽯怦㥾彑갪㥙쵤䤪塳煇匣슩䍆杠撥穡䱣쉔</w:t>
      </w:r>
      <w:r>
        <w:rPr/>
        <w:t>⢻</w:t>
      </w:r>
      <w:r>
        <w:rPr/>
        <w:t>㡈坘䝊拃滂㉕疩㡰攦猱頴딽迂塮㔪뽀瓂썒쉐縭劣촱쌪睳긹쉪숳璘盂㜲㩅슱쉅堨⸵水埂⚿㌹唹灋</w:t>
      </w:r>
      <w:r>
        <w:rPr/>
        <w:t>⣂</w:t>
      </w:r>
      <w:r>
        <w:rPr/>
        <w:t>挽쉶㙟</w:t>
      </w:r>
      <w:r>
        <w:rPr/>
        <w:t>⡹</w:t>
      </w:r>
      <w:r>
        <w:rPr/>
        <w:t>灨</w:t>
      </w:r>
      <w:r>
        <w:rPr/>
        <w:t>⠫</w:t>
      </w:r>
      <w:r>
        <w:rPr/>
        <w:t>䉢숴㴽ぺ轇䎮顰⤯く煖嫂䡮쉳䀮䝉䃂䋍灶晞䁧싎㓂ꥭ猽䚿㉇╴䑡仂汀瞘摣㧍噤幂쉭浗梩卬埂㭇剄夵煄瑮秂䖵慖</w:t>
      </w:r>
      <w:r>
        <w:rPr/>
        <w:t>ⱌ</w:t>
      </w:r>
      <w:r>
        <w:rPr/>
        <w:t>䝎</w:t>
      </w:r>
      <w:r>
        <w:rPr/>
        <w:t>ⰲ⭸</w:t>
      </w:r>
      <w:r>
        <w:rPr/>
        <w:t>扁微契ぅ⨰氣扞熬穯塣쉯㘱慺弫灭壂䱢䡎㑾䁫쉭揎纏♘䕷愻◂</w:t>
      </w:r>
      <w:r>
        <w:rPr/>
        <w:t>Ⱘ</w:t>
      </w:r>
      <w:r>
        <w:rPr/>
        <w:t>숺뗂쉥睐⨪媏⧂습奰ꇂ昷뾿⺬</w:t>
      </w:r>
      <w:r>
        <w:rPr/>
        <w:t>ⰺ</w:t>
      </w:r>
      <w:r>
        <w:rPr/>
        <w:t>쉷欭啫奤㩞剩</w:t>
      </w:r>
      <w:r>
        <w:rPr/>
        <w:t>ⱷ</w:t>
      </w:r>
      <w:r>
        <w:rPr/>
        <w:t>呇吰쉫캵뭖戥㭊</w:t>
      </w:r>
      <w:r>
        <w:rPr/>
        <w:t>Ⱕ</w:t>
      </w:r>
      <w:r>
        <w:rPr/>
        <w:t>瀨牞煱礪䑬⎩</w:t>
      </w:r>
      <w:r>
        <w:rPr/>
        <w:t>ⳍ</w:t>
      </w:r>
      <w:r>
        <w:rPr/>
        <w:t>杢⵶潵䋃</w:t>
      </w:r>
      <w:r>
        <w:rPr/>
        <w:t>ꔩ</w:t>
      </w:r>
      <w:r>
        <w:rPr/>
        <w:t>⽏睞</w:t>
      </w:r>
      <w:r>
        <w:rPr/>
        <w:t>ꕑ</w:t>
      </w:r>
      <w:r>
        <w:rPr/>
        <w:t>坠摞乍庱畸睊奕㙺祪囎㟂砺呪녆暱䐬␤慩㡈婤숩㜯愩칓</w:t>
      </w:r>
      <w:r>
        <w:rPr/>
        <w:t>ꖿ</w:t>
      </w:r>
      <w:r>
        <w:rPr/>
        <w:t>뗎毂縪䘥咩揂숻⪘⺿㕫假庡ㆬ䈮䞻㩎桂猸㫂䁐갪彙振넴숶</w:t>
      </w:r>
      <w:r>
        <w:rPr/>
        <w:t>ⱹ</w:t>
      </w:r>
      <w:r>
        <w:rPr/>
        <w:t>쉵䤭쎵⑨쌨䱁</w:t>
      </w:r>
      <w:r>
        <w:rPr/>
        <w:t>ⱒ</w:t>
      </w:r>
      <w:r>
        <w:rPr/>
        <w:t>쉣╫懂숽挦걷慮杧勂䬲깢㙄唦</w:t>
      </w:r>
      <w:r>
        <w:rPr/>
        <w:t>ꗂ</w:t>
      </w:r>
      <w:r>
        <w:rPr/>
        <w:t>飂깐怤獷摷到쉨녉栣숤䯂䝪㥐慹</w:t>
      </w:r>
      <w:r>
        <w:rPr/>
        <w:t>ⱪ</w:t>
      </w:r>
      <w:r>
        <w:rPr/>
        <w:t>䝐瑺㩡㍞け쉩轺䁬坚╀䭍쉸</w:t>
      </w:r>
      <w:r>
        <w:rPr/>
        <w:t>Ⱳ⭋</w:t>
      </w:r>
      <w:r>
        <w:rPr/>
        <w:t>숲妘硓睁怹숱噂浅녮歳숲砮唨穏李欱彮썒䏂甸쉮</w:t>
      </w:r>
      <w:r>
        <w:rPr/>
        <w:t>ꔮꥇ</w:t>
      </w:r>
      <w:r>
        <w:rPr/>
        <w:t>獖ㅬㄹ渫ꅳ樳慇⾬㕰⍳啣剘樤浦쵇吴楧</w:t>
      </w:r>
      <w:r>
        <w:rPr/>
        <w:t>ꤻ</w:t>
      </w:r>
      <w:r>
        <w:rPr/>
        <w:t>쉣剂皏圭䕟唶煒穔㩀뮻皩䱵坳⫂쉙恬弱㏂㥙껂</w:t>
      </w:r>
      <w:r>
        <w:rPr/>
        <w:t>꧂</w:t>
      </w:r>
      <w:r>
        <w:rPr/>
        <w:t>単畴㣂춿䈫㢡睮묪숨녗⨭넴</w:t>
      </w:r>
      <w:r>
        <w:rPr/>
        <w:t>Ɫ⑔</w:t>
      </w:r>
      <w:r>
        <w:rPr/>
        <w:t>숳抿䌶ㄻ煣塗⹂ꍘ䨴䑢潯丬渰⭖坙쉠昹⭂灵敉⯎</w:t>
      </w:r>
      <w:r>
        <w:rPr/>
        <w:t>ⶏ</w:t>
      </w:r>
      <w:r>
        <w:rPr/>
        <w:t>硲氨ꥩ䂩숦澩쉧</w:t>
      </w:r>
      <w:r>
        <w:rPr/>
        <w:t>ꦮ</w:t>
      </w:r>
      <w:r>
        <w:rPr/>
        <w:t>彥坒䐲捘䝞㉹⹕㴴㧂䝭䵱싎壍磂⌹恠㧂䕖⥏繧儺㴶搥㭳扯灠⑭瑹⩤礲숺䟂쉸縊夰䍹桊砰슮楑䶵⼳迂䵯쏂椹柂搹쉏獮</w:t>
      </w:r>
      <w:r>
        <w:rPr/>
        <w:t>ꕄ</w:t>
      </w:r>
      <w:r>
        <w:rPr/>
        <w:t>⡞</w:t>
      </w:r>
      <w:r>
        <w:rPr/>
        <w:t>㕚䨦丩㕊ㄲ䡗㢩杕⮮仂㇍城쉌쎣琪㕰㴳嘵뽆祄嚘䉀㛂ꅁ┦䁄뗂幩㵮敉潤⑳⍁爰奐佷傱稵쉭㩴컃僂剃⩕쌲ꎩ兪啵╗쉫棂묰剩쉱奰帺恅ꅌ⌰䍁⩘곂㵊⽄甹普轗䵎煴츮曂㓃슡烂啰㕆㇂煡严㛂嘳䐯걶摥♦幤㝲嚘㐺뭹轧椩匫⽥䵮</w:t>
      </w:r>
      <w:r>
        <w:rPr/>
        <w:t>ꦻ</w:t>
      </w:r>
      <w:r>
        <w:rPr/>
        <w:t>匨쉀幏䰦砻㑩䵹碱䆬믃澿啎㕮䁾瑳歉</w:t>
      </w:r>
      <w:r>
        <w:rPr/>
        <w:t>⡮⑪</w:t>
      </w:r>
      <w:r>
        <w:rPr/>
        <w:t>ꔮ</w:t>
      </w:r>
      <w:r>
        <w:rPr/>
        <w:t>䌺⛂ꌯ뽎㴷㔯㩧깰橵砷쉉거橨债</w:t>
      </w:r>
      <w:r>
        <w:rPr/>
        <w:t>⠵</w:t>
      </w:r>
      <w:r>
        <w:rPr/>
        <w:t>呬皻夬갯憿㈬䅹带숵䐣頱╹䉬⌦㉯圱쵖䮮쉓ꅷ䜪奷쉤ㄪꍉ榩毂</w:t>
      </w:r>
      <w:r>
        <w:rPr/>
        <w:t>ⵦ</w:t>
      </w:r>
      <w:r>
        <w:rPr/>
        <w:t>瑊꥚㋃䩌쉞㊬촻奋焬迂⩏挶묳恞催䭂숩佐欶輶朳灖潰瓂㘨剠</w:t>
      </w:r>
      <w:r>
        <w:rPr/>
        <w:t>ꦩ</w:t>
      </w:r>
      <w:r>
        <w:rPr/>
        <w:t>긪漪㦏⹈뼲㬽嘽슏숫潭窏㉮矂㋂㙴㕲␮矂쉆㘱</w:t>
      </w:r>
      <w:r>
        <w:rPr/>
        <w:t>ⱉ</w:t>
      </w:r>
      <w:r>
        <w:rPr/>
        <w:t>넬啟礱</w:t>
      </w:r>
      <w:r>
        <w:rPr/>
        <w:t>ⱁ</w:t>
      </w:r>
      <w:r>
        <w:rPr/>
        <w:t>憣녌祇쉃ꅩ</w:t>
      </w:r>
      <w:r>
        <w:rPr/>
        <w:t>ⱋ</w:t>
      </w:r>
      <w:r>
        <w:rPr/>
        <w:t>갪䍙컂⭒㓂䤷䝪칸愬⨵♪䴯쉺奓濂</w:t>
      </w:r>
      <w:r>
        <w:rPr/>
        <w:t>⡫</w:t>
      </w:r>
      <w:r>
        <w:rPr/>
        <w:t>⽵⽕佭갯剙넻䙕䍞ꍵ礭뮘漥幈슥⽴뽒ヂ딶乬撵圲츤癡嗂땬딽輻</w:t>
      </w:r>
      <w:r>
        <w:rPr/>
        <w:t>ⱚ</w:t>
      </w:r>
      <w:r>
        <w:rPr/>
        <w:t>⽓㴨摕걘</w:t>
      </w:r>
      <w:r>
        <w:rPr/>
        <w:t>⠨</w:t>
      </w:r>
      <w:r>
        <w:rPr/>
        <w:t>癓䄩顠彅⭃䣃뭦啾</w:t>
      </w:r>
      <w:r>
        <w:rPr/>
        <w:t>⣂</w:t>
      </w:r>
      <w:r>
        <w:rPr/>
        <w:t>刵쉺扴㦣ꥸ⑫湥⏂堶☺㗂㩀噋㋂⬲</w:t>
      </w:r>
      <w:r>
        <w:rPr/>
        <w:t>Ɒ</w:t>
      </w:r>
      <w:r>
        <w:rPr/>
        <w:t>〮㩗狂掣걷朲⿂奭妩</w:t>
      </w:r>
      <w:r>
        <w:rPr/>
        <w:t>ꦱ</w:t>
      </w:r>
      <w:r>
        <w:rPr/>
        <w:t>垘땕⭪⦣㌻숰䡲匴숪潳쎱弥㖻⴦揂</w:t>
      </w:r>
      <w:r>
        <w:rPr/>
        <w:t>ⶩ</w:t>
      </w:r>
      <w:r>
        <w:rPr/>
        <w:t>摯썑哂ꍔ昷</w:t>
      </w:r>
      <w:r>
        <w:rPr/>
        <w:t>꧂</w:t>
      </w:r>
      <w:r>
        <w:rPr/>
        <w:t>獬步캣䴺噾</w:t>
      </w:r>
      <w:r>
        <w:rPr/>
        <w:t>ⲩ</w:t>
      </w:r>
      <w:r>
        <w:rPr/>
        <w:t>⽀䍺棂顆穃泂⫂뾣⿂쉵湆娳㍶까䑎</w:t>
      </w:r>
      <w:r>
        <w:rPr/>
        <w:t>ꕟ</w:t>
      </w:r>
      <w:r>
        <w:rPr/>
        <w:t>숴佩噥⩏써䌴哂飂㕟㥙䉑넷믂僂秂潺撻眤쉞瑀檣뭴</w:t>
      </w:r>
      <w:r>
        <w:rPr/>
        <w:t>ꥍ</w:t>
      </w:r>
      <w:r>
        <w:rPr/>
        <w:t>㫂稨䡸⪥㴨扤段슏奩祄䵔廃㏂塮煇癦琭⭾晲썁愭别⌥⑕䤺쉢㕡ꅗ⹋浑</w:t>
      </w:r>
      <w:r>
        <w:rPr/>
        <w:t>ꔴ</w:t>
      </w:r>
      <w:r>
        <w:rPr/>
        <w:t>숷橁䱘꺩슿⒣ꏂ슩慧쉞ꄮ汀梮卺숲禩㍱煡⑱杹噥Ⓨ㶵獓쵯싂⧎溵汀ヂ奌㩪恈쉋</w:t>
      </w:r>
      <w:r>
        <w:rPr/>
        <w:t>⡐</w:t>
      </w:r>
      <w:r>
        <w:rPr/>
        <w:t>썵</w:t>
      </w:r>
      <w:r>
        <w:rPr/>
        <w:t>ⵥ</w:t>
      </w:r>
      <w:r>
        <w:rPr/>
        <w:t>㋍쉵儮祹但</w:t>
      </w:r>
      <w:r>
        <w:rPr/>
        <w:t>ꕉ</w:t>
      </w:r>
      <w:r>
        <w:rPr/>
        <w:t>根쉰䙹彙숶▱⿎</w:t>
      </w:r>
      <w:r>
        <w:rPr/>
        <w:t>⣂</w:t>
      </w:r>
      <w:r>
        <w:rPr/>
        <w:t>輺浔숪┻㩷㝂娭顆믍숵熥噠儲깭旍췂摸商꥕穋㉎뭏壂ꌸ恈堥㡯칳桀</w:t>
      </w:r>
      <w:r>
        <w:rPr/>
        <w:t>ⲱ</w:t>
      </w:r>
      <w:r>
        <w:rPr/>
        <w:t>슻䝟妣婙祳毂</w:t>
      </w:r>
      <w:r>
        <w:rPr/>
        <w:t>ꗂ</w:t>
      </w:r>
      <w:r>
        <w:rPr/>
        <w:t>眣扅</w:t>
      </w:r>
      <w:r>
        <w:rPr/>
        <w:t>ⱷ</w:t>
      </w:r>
      <w:r>
        <w:rPr/>
        <w:t>䡩쵗슡据縊畯䨪㭆䕑썅轪溬穂䭘ꍚ頫걉䝞숯뿂⼤䬹㯂氣췂癰䀯ꌶ帮쉑쉥噘䥃壂截</w:t>
      </w:r>
      <w:r>
        <w:rPr/>
        <w:t>ꥀ</w:t>
      </w:r>
      <w:r>
        <w:rPr/>
        <w:t>た⍦䟍㈬眫䉊咩ぐ椸潬㕹쉖슣匳⧃⽴敱敭爪␱䯂偳轎曂㎱⿂啇칷䵢</w:t>
      </w:r>
      <w:r>
        <w:rPr/>
        <w:t>ⱊ</w:t>
      </w:r>
      <w:r>
        <w:rPr/>
        <w:t>䅟쉢哂睲㨲剅䠭뾡⹦⹋⬨⾿媿煲⩱䣂칦䝃兡쉩㦩䕯땷㨶㜸䨱䐻娤녯녬㑘䮩浪伪曂ㄷ㙀䑯佞䔷縨놮硰ꆮꄽ䥍䍘⵸案桴쵌</w:t>
      </w:r>
      <w:r>
        <w:rPr/>
        <w:t>ⱷ</w:t>
      </w:r>
      <w:r>
        <w:rPr/>
        <w:t>呉䉇쉓숭暱</w:t>
      </w:r>
      <w:r>
        <w:rPr/>
        <w:t>ⲵ</w:t>
      </w:r>
      <w:r>
        <w:rPr/>
        <w:t>漽堳썠</w:t>
      </w:r>
      <w:r>
        <w:rPr/>
        <w:t>ⱌ</w:t>
      </w:r>
      <w:r>
        <w:rPr/>
        <w:t>䉁䒻瘵撵썖坣繓</w:t>
      </w:r>
      <w:r>
        <w:rPr/>
        <w:t>ꔩ</w:t>
      </w:r>
      <w:r>
        <w:rPr/>
        <w:t>䥰圫效쵀縱</w:t>
      </w:r>
      <w:r>
        <w:rPr/>
        <w:t>ⵖ</w:t>
      </w:r>
      <w:r>
        <w:rPr/>
        <w:t>戰쉫灅癠㑗뼷</w:t>
      </w:r>
      <w:r>
        <w:rPr/>
        <w:t>ⷂ</w:t>
      </w:r>
      <w:r>
        <w:rPr/>
        <w:t>쉒䍋秂쉲䵸䯂啹</w:t>
      </w:r>
      <w:r>
        <w:rPr/>
        <w:t>Ⳃ</w:t>
      </w:r>
      <w:r>
        <w:rPr/>
        <w:t>务偅獚帴</w:t>
      </w:r>
      <w:r>
        <w:rPr/>
        <w:t>ⵧ</w:t>
      </w:r>
      <w:r>
        <w:rPr/>
        <w:t>㖘㖮촺䱴喣烂</w:t>
      </w:r>
      <w:r>
        <w:rPr/>
        <w:t>ꕥ</w:t>
      </w:r>
      <w:r>
        <w:rPr/>
        <w:t>ꏂ쉃땳哃⬦㣂ㅳ㴪兑样슣娨⮣믂乬놏⏂㚵弮橰㍒</w:t>
      </w:r>
      <w:r>
        <w:rPr/>
        <w:t>ⵉ</w:t>
      </w:r>
      <w:r>
        <w:rPr/>
        <w:t>权컂毂㏎恃偐偔橺묫い</w:t>
      </w:r>
      <w:r>
        <w:rPr/>
        <w:t>ꕆ☴</w:t>
      </w:r>
      <w:r>
        <w:rPr/>
        <w:t>乡⿍䖮⪱䛂渣榏栲</w:t>
      </w:r>
      <w:r>
        <w:rPr/>
        <w:t>ꥆ</w:t>
      </w:r>
      <w:r>
        <w:rPr/>
        <w:t>辏甴㒿⍉兆⺘</w:t>
      </w:r>
      <w:r>
        <w:rPr/>
        <w:t>Ⱶ</w:t>
      </w:r>
      <w:r>
        <w:rPr/>
        <w:t>匷ㅡ쉒⒩묭涵깋㡣榣⹵</w:t>
      </w:r>
      <w:r>
        <w:rPr/>
        <w:t>ꕚⶏ</w:t>
      </w:r>
      <w:r>
        <w:rPr/>
        <w:t>ㅹ礥싃栲䦱슱殱㒿碡㕑쏂쉅祈䧂䉤猽</w:t>
      </w:r>
      <w:r>
        <w:rPr/>
        <w:t>ⵖ</w:t>
      </w:r>
      <w:r>
        <w:rPr/>
        <w:t>弥㯂㨯쉋桊㟂唰㡓⥮䔪쎩幫㨻ꌮ扬ꅎ䴭⑅捹㑕곍쵘⩋睕榩䕆䅂ꍸ䅃䒥地䡰仂㫂㈪圽䎏楣㝅ꎿ⥬䝶拃䝏♕匳ꄰ⭳</w:t>
      </w:r>
      <w:r>
        <w:rPr/>
        <w:t>ꖩ</w:t>
      </w:r>
      <w:r>
        <w:rPr/>
        <w:t>瑸</w:t>
      </w:r>
      <w:r>
        <w:rPr/>
        <w:t>⣂</w:t>
      </w:r>
      <w:r>
        <w:rPr/>
        <w:t>ꕣ</w:t>
      </w:r>
      <w:r>
        <w:rPr/>
        <w:t>땋彵䤸硞숪⸮☽⨵印</w:t>
      </w:r>
      <w:r>
        <w:rPr/>
        <w:t>ꤺ</w:t>
      </w:r>
      <w:r>
        <w:rPr/>
        <w:t>㥮싎䘣㡙㩰⌹八⍡㈫䏂䭉窿圤䔱䈷숵轲塀珂洮⽤竂㐽싎㵔</w:t>
      </w:r>
      <w:r>
        <w:rPr/>
        <w:t>ⵙ☶</w:t>
      </w:r>
      <w:r>
        <w:rPr/>
        <w:t>攵牷爱䱱뗂弪猸僂㜲䓎䁇쉃䵡浦땳砺睚㣎梘㩎壎◂쉶参</w:t>
      </w:r>
      <w:r>
        <w:rPr/>
        <w:t>ꦵ⑁</w:t>
      </w:r>
      <w:r>
        <w:rPr/>
        <w:t>窻䩋쉰倳㘶爩</w:t>
      </w:r>
      <w:r>
        <w:rPr/>
        <w:t>ⱳ</w:t>
      </w:r>
      <w:r>
        <w:rPr/>
        <w:t>싎旎䰮楞♟楃㞻免厵䈨</w:t>
      </w:r>
      <w:r>
        <w:rPr/>
        <w:t>ⴱⵓ</w:t>
      </w:r>
      <w:r>
        <w:rPr/>
        <w:t>兵⍟㗂輵긪꺘칅䔤Ⓨ䁲晏潣쉺䕁睉幰稪顶㘲愰겱넨䍣杬㡁堵燃縶療䊘敋䍏숶쉵唹쵵</w:t>
      </w:r>
      <w:r>
        <w:rPr/>
        <w:t>⡈⥔</w:t>
      </w:r>
      <w:r>
        <w:rPr/>
        <w:t>留䂩勂轅</w:t>
      </w:r>
      <w:r>
        <w:rPr/>
        <w:t>ⷃ</w:t>
      </w:r>
      <w:r>
        <w:rPr/>
        <w:t>堸癅䃎䑶뼰숰姃숭⹹杳ぞ㦩癎佺瀨㕨䝏彷쉎檮ㄺ⪿瑶懂츦飂博⧍債兌㑭쉮㡞㬬搲╍湚窘갷㙐凎⺘무䐭澡䘳䙂秂毂塄촻뼥숱悩ꅃ朦乙칇⮩㠸乥딬㶡ぐ싂睇剹⨫</w:t>
      </w:r>
      <w:r>
        <w:rPr/>
        <w:t>ꖬ</w:t>
      </w:r>
      <w:r>
        <w:rPr/>
        <w:t>싂</w:t>
      </w:r>
      <w:r>
        <w:rPr/>
        <w:t>ꥏ</w:t>
      </w:r>
      <w:r>
        <w:rPr/>
        <w:t>匫嗂슡搯潺㵎ꅶ</w:t>
      </w:r>
      <w:r>
        <w:rPr/>
        <w:t>ⲻ</w:t>
      </w:r>
      <w:r>
        <w:rPr/>
        <w:t>埂䁬椯戵汊爮啨㩐䕹㥗彫偶</w:t>
      </w:r>
      <w:r>
        <w:rPr/>
        <w:t>ꤊ</w:t>
      </w:r>
      <w:r>
        <w:rPr/>
        <w:t>㩠ヂ濂桂恍杹ꌴ⨺뭅伽쉩</w:t>
      </w:r>
      <w:r>
        <w:rPr/>
        <w:t>ꗂ</w:t>
      </w:r>
      <w:r>
        <w:rPr/>
        <w:t>쉎슩剩쉁땹幑</w:t>
      </w:r>
      <w:r>
        <w:rPr/>
        <w:t>ⷍ</w:t>
      </w:r>
      <w:r>
        <w:rPr/>
        <w:t>吪硇䩟礷⹌쉮乶睳⩞㈰㍀캱䕓焭ㅗ瀺슥癌</w:t>
      </w:r>
      <w:r>
        <w:rPr/>
        <w:t>ꖵ</w:t>
      </w:r>
      <w:r>
        <w:rPr/>
        <w:t>쉵㈰圻畓꺣坒懂楫ㄪ㔮啄姂丸쉔쉌䱀쵁噀㫎㬥숰䕠숦㉕侩쌪睍녇⴫幣䓂⯎㭅㩃稷걠煔걒녋</w:t>
      </w:r>
      <w:r>
        <w:rPr/>
        <w:t>ꤨ</w:t>
      </w:r>
      <w:r>
        <w:rPr/>
        <w:t>㑭⮻憘潖䓂</w:t>
      </w:r>
      <w:r>
        <w:rPr/>
        <w:t>ꤹ</w:t>
      </w:r>
      <w:r>
        <w:rPr/>
        <w:t>恊쉁ꥷ숻澱숷</w:t>
      </w:r>
      <w:r>
        <w:rPr/>
        <w:t>ꔽ</w:t>
      </w:r>
      <w:r>
        <w:rPr/>
        <w:t>杯札쵯☮䡅쉨慳呭</w:t>
      </w:r>
      <w:r>
        <w:rPr/>
        <w:t>Ⳃ</w:t>
      </w:r>
      <w:r>
        <w:rPr/>
        <w:t>숱습剃恁嫂䍊쉱牏祫㙱㡭㇂쉊믂䥞玡檘穡</w:t>
      </w:r>
      <w:r>
        <w:rPr/>
        <w:t>ⶥ</w:t>
      </w:r>
      <w:r>
        <w:rPr/>
        <w:t>䖥儺</w:t>
      </w:r>
      <w:r>
        <w:rPr/>
        <w:t>ⰸ⪿</w:t>
      </w:r>
      <w:r>
        <w:rPr/>
        <w:t>永䟂丩ꥶ쉮䬺묨⩭挭쵳㝮쵅硑놿칓⥬㙒湶⍏痂剄䅊싂쵳杫畐睸</w:t>
      </w:r>
      <w:r>
        <w:rPr/>
        <w:t>⢩⡄</w:t>
      </w:r>
      <w:r>
        <w:rPr/>
        <w:t>䦱睶⭀稲쉠禘⌺㌰㜣㵯敆琹⿂숤䕷䉺䵰䲻㜮照㉒뽺♲①喩곂䵴⺏矂猩佦䥉奯坋</w:t>
      </w:r>
      <w:r>
        <w:rPr/>
        <w:t>꥓</w:t>
      </w:r>
      <w:r>
        <w:rPr/>
        <w:t>兒夰⩁䌣⽁湂頶揃乞塱칦彌獀池</w:t>
      </w:r>
      <w:r>
        <w:rPr/>
        <w:t>ꥀ</w:t>
      </w:r>
      <w:r>
        <w:rPr/>
        <w:t>㢿㟂</w:t>
      </w:r>
      <w:r>
        <w:rPr/>
        <w:t>⡅</w:t>
      </w:r>
      <w:r>
        <w:rPr/>
        <w:t>슿䑸晏惂瑉</w:t>
      </w:r>
      <w:r>
        <w:rPr/>
        <w:t>⣂</w:t>
      </w:r>
      <w:r>
        <w:rPr/>
        <w:t>㠲껃쉂柂䁕柍⩀</w:t>
      </w:r>
      <w:r>
        <w:rPr/>
        <w:t>ꔮ</w:t>
      </w:r>
      <w:r>
        <w:rPr/>
        <w:t>ꎩ砻♭頱ꅘꥯ㩺婌슥䙀쉟䭡녦塀쉟䢥㗎繚瀣盂欬橞싍㌨懂쉯䘴䉾쉭ꆻ䴭숵楚䋎칪㙳䘸䜥庬幥㶣⩚眵湮㕁</w:t>
      </w:r>
      <w:r>
        <w:rPr/>
        <w:t>꧂</w:t>
      </w:r>
      <w:r>
        <w:rPr/>
        <w:t>焽䩏㬮㐵㕴㕠䃂坘쌳僂㇂䎏秂堯昶畘秂搶檩迂嫂䩏潆祖䂬堨쉘噪㖱캣쌶</w:t>
      </w:r>
      <w:r>
        <w:rPr/>
        <w:t>ⲵ⩫</w:t>
      </w:r>
      <w:r>
        <w:rPr/>
        <w:t>幓捠</w:t>
      </w:r>
      <w:r>
        <w:rPr/>
        <w:t>ꗂ</w:t>
      </w:r>
      <w:r>
        <w:rPr/>
        <w:t>㐫䩣拂樸弸</w:t>
      </w:r>
      <w:r>
        <w:rPr/>
        <w:t>ⱬ</w:t>
      </w:r>
      <w:r>
        <w:rPr/>
        <w:t>挶呙쉈䅑〯戵䝾䉟㥙辩櫂潩伫湔睭枥䈫案爮긺♪彋숵䅋瘤쉞灡炵熏䙗숪榻</w:t>
      </w:r>
      <w:r>
        <w:rPr/>
        <w:t>ꕑ</w:t>
      </w:r>
      <w:r>
        <w:rPr/>
        <w:t>䈯┯딪쵑湟瑱㌻ꏃ轞⭹恰迂顆␦쵖숫⏂縵〺顺㥁츳䌬棂䜱偔쉑壂嗂喱ꅑ싂㭴䚩칈桶쉄瞩⭏╮㍗癅偔䮩⚻〴㞮卯䔹</w:t>
      </w:r>
      <w:r>
        <w:rPr/>
        <w:t>ꥈ</w:t>
      </w:r>
      <w:r>
        <w:rPr/>
        <w:t>ꅱ䍷䥬㩦⪿噣瑰䰶쉄畊싂䑤</w:t>
      </w:r>
      <w:r>
        <w:rPr/>
        <w:t>ⵧ</w:t>
      </w:r>
      <w:r>
        <w:rPr/>
        <w:t>扉爩轉杇⽅</w:t>
      </w:r>
      <w:r>
        <w:rPr/>
        <w:t>꧂</w:t>
      </w:r>
      <w:r>
        <w:rPr/>
        <w:t>堪儥▩兟ꅕ㨻壃②뽆穳䋃싃⌺磂긪숥坤瀯卢䙣㙨塪盍楱〴湰</w:t>
      </w:r>
      <w:r>
        <w:rPr/>
        <w:t>꥟</w:t>
      </w:r>
      <w:r>
        <w:rPr/>
        <w:t>건㌫䴪</w:t>
      </w:r>
      <w:r>
        <w:rPr/>
        <w:t>Ⳃ</w:t>
      </w:r>
      <w:r>
        <w:rPr/>
        <w:t>㩩硘剮㉞捳䎩捫☩歬䉴걁侱䭾效䉵䦬凂歈⩴焵恲䭉冮炥操䝔礫⬩䭣迍祺杵ꥡ숯摧ꅮ䉐쉘甪䵙疬乁䉶獥假㨷䱩䁌</w:t>
      </w:r>
      <w:r>
        <w:rPr/>
        <w:t>⠫</w:t>
      </w:r>
      <w:r>
        <w:rPr/>
        <w:t>㭰쵰戸</w:t>
      </w:r>
      <w:r>
        <w:rPr/>
        <w:t>⢣</w:t>
      </w:r>
      <w:r>
        <w:rPr/>
        <w:t>哃灡싃ꥵㅩꏍ㈳숻爪碩ꅍ攷婶</w:t>
      </w:r>
      <w:r>
        <w:rPr/>
        <w:t>ⱈ</w:t>
      </w:r>
      <w:r>
        <w:rPr/>
        <w:t>쎡䡌쉪䌷䐊壂ꇂ싂橭㪩⥑⮩す串⴬䱡由䲵㥦䁄剒啉㍎⌱쉞䙧癳㩬縥瑾슥樯䘪甦摈忂愭堤执杠⽈깗繅捫⩩⒵祉価䉦䵔穔쎡뭤䠩厮䴶轉⨸뽬㘫䙓㔸䭨깨桀猣␹썧礷꺘춿㋎杣</w:t>
      </w:r>
      <w:r>
        <w:rPr/>
        <w:t>ꥏ♃</w:t>
      </w:r>
      <w:r>
        <w:rPr/>
        <w:t>슮䭶䣂</w:t>
      </w:r>
      <w:r>
        <w:rPr/>
        <w:t>ꕲ</w:t>
      </w:r>
      <w:r>
        <w:rPr/>
        <w:t>㥄呣戮晅녴塁拂숩쉡♈㡈烂䰻㕉싂ꄶ悘庮啔㐤怬乗冻癋恑偮☯掬㶣⽥⽂摈瀷㪏手ꍊ䅠쉳츰⭴</w:t>
      </w:r>
      <w:r>
        <w:rPr/>
        <w:t>ꕴ</w:t>
      </w:r>
      <w:r>
        <w:rPr/>
        <w:t>츯</w:t>
      </w:r>
      <w:r>
        <w:rPr/>
        <w:t>ꔶ</w:t>
      </w:r>
      <w:r>
        <w:rPr/>
        <w:t>墮㮮倸䉶숬瓂⾻⯃灆䧂偁㡎칪긪琮繙䍉煲㡳䥪㷂ヂ〲슩彈㟂噗</w:t>
      </w:r>
      <w:r>
        <w:rPr/>
        <w:t>꧂⩓</w:t>
      </w:r>
      <w:r>
        <w:rPr/>
        <w:t>债版땨쵅㥌幦곎⩫숫亱㕟樱</w:t>
      </w:r>
      <w:r>
        <w:rPr/>
        <w:t>ⱞ</w:t>
      </w:r>
      <w:r>
        <w:rPr/>
        <w:t>ꥄ</w:t>
      </w:r>
      <w:r>
        <w:rPr/>
        <w:t>硑</w:t>
      </w:r>
      <w:r>
        <w:rPr/>
        <w:t>ⵒ</w:t>
      </w:r>
      <w:r>
        <w:rPr/>
        <w:t>攮◂戵橢㜽灑顾숫땃넵㭳╡㠸婐ꌺ漸⩀묪㈸㬵祖땚䞬牴ꄵ캡轴飃搸㵖矃輪쉘痍牂뭉彞低嘷⹰頪扬猻䑸쵒䔣䔦欥⵷渵⩓欩ノ䱮吤䲿</w:t>
      </w:r>
      <w:r>
        <w:rPr/>
        <w:t>ⲣ⸸</w:t>
      </w:r>
      <w:r>
        <w:rPr/>
        <w:t>吩숪櫍䁵庩倭恄싂⑊㭐塋䑋슱痂縩</w:t>
      </w:r>
      <w:r>
        <w:rPr/>
        <w:t>ꤽ</w:t>
      </w:r>
      <w:r>
        <w:rPr/>
        <w:t>毂㉓漲彄</w:t>
      </w:r>
      <w:r>
        <w:rPr/>
        <w:t>꧂</w:t>
      </w:r>
      <w:r>
        <w:rPr/>
        <w:t>稩깬걈뽤片噱圯쉑䀽뭞⍫♢扐ㅑ樥湇⩰佺䚩猣</w:t>
      </w:r>
      <w:r>
        <w:rPr/>
        <w:t>ⱉ☽</w:t>
      </w:r>
      <w:r>
        <w:rPr/>
        <w:t>긷칩䇂溻㞘娺츦兇潪咬張甲焨⾩䴬쉴儽쵩泎懂氯煕泂㞿弣椹㨷〩汕䤬䶵恖摀䈹</w:t>
      </w:r>
      <w:r>
        <w:rPr/>
        <w:t>⡃</w:t>
      </w:r>
      <w:r>
        <w:rPr/>
        <w:t>瘰頯쉴䅢東协䏂礮䥮⨺</w:t>
      </w:r>
      <w:r>
        <w:rPr/>
        <w:t>⡑</w:t>
      </w:r>
      <w:r>
        <w:rPr/>
        <w:t>쵚䬵䞮父䥭轸楚▥攪丳③㉃噄㑶㕖땟쉀</w:t>
      </w:r>
      <w:r>
        <w:rPr/>
        <w:t>ⵆ</w:t>
      </w:r>
      <w:r>
        <w:rPr/>
        <w:t>䰭숵㔹슮㖿縺깢晪쉴䰯䡸䐥뗂갩㔬㵥䍂</w:t>
      </w:r>
      <w:r>
        <w:rPr/>
        <w:t>꧍</w:t>
      </w:r>
      <w:r>
        <w:rPr/>
        <w:t>剀䶏ꥳ䑶欺㥠⩃䥇쉭꥖淃䅈帱㚱㭪癆畟杉⩋⬪湊楆汎攻恆⛎䄻⎩㵵넷洩䈵畟樱兖啊䐣浣神儣㞱恱姎곍⼭倥</w:t>
      </w:r>
      <w:r>
        <w:rPr/>
        <w:t>⢻</w:t>
      </w:r>
      <w:r>
        <w:rPr/>
        <w:t>潓潌뭚歆婫</w:t>
      </w:r>
      <w:r>
        <w:rPr/>
        <w:t>꧂</w:t>
      </w:r>
      <w:r>
        <w:rPr/>
        <w:t>䉟䭠묵깸땃⭥啢㞏灰쉳㪘㜦⍩슮牟㒘晆敁搻潅⭞䒿睷硯批垘乥䙚䩘昰䍴䔳◂琯怰뼴䑬汙祙</w:t>
      </w:r>
      <w:r>
        <w:rPr/>
        <w:t>ꥊ</w:t>
      </w:r>
      <w:r>
        <w:rPr/>
        <w:t>㕾</w:t>
      </w:r>
      <w:r>
        <w:rPr/>
        <w:t>⠸</w:t>
      </w:r>
      <w:r>
        <w:rPr/>
        <w:t>ꎩ</w:t>
      </w:r>
      <w:r>
        <w:rPr/>
        <w:t>ⱑ</w:t>
      </w:r>
      <w:r>
        <w:rPr/>
        <w:t>䝇乭쉟쵬奡牨㕁⫂ネ䮻䅖쉨</w:t>
      </w:r>
      <w:r>
        <w:rPr/>
        <w:t>ꔰ</w:t>
      </w:r>
      <w:r>
        <w:rPr/>
        <w:t>顚䮮杳㦘慳牍쉷䉧淍海䗂砪愺⨰绂䠵㡸놥祫执祹㝐焭싂求䮣⹔㘤쉣塡넹ガ⼲枱䉵轔슥㔱㥘숤嘪欨彨㩈飂匬汘淂䩞⹲㟂숸쉢灖汱煤㴊卾䇃垏硞瑘</w:t>
      </w:r>
      <w:r>
        <w:rPr/>
        <w:t>ⶻⷂ</w:t>
      </w:r>
      <w:r>
        <w:rPr/>
        <w:t>息獥妘煤㨫软䭾</w:t>
      </w:r>
      <w:r>
        <w:rPr/>
        <w:t>ꗂ</w:t>
      </w:r>
      <w:r>
        <w:rPr/>
        <w:t>灤爨▣䱮䉢ꍔ㥫</w:t>
      </w:r>
      <w:r>
        <w:rPr/>
        <w:t>꤯</w:t>
      </w:r>
      <w:r>
        <w:rPr/>
        <w:t>汃偭桌秂瞩</w:t>
      </w:r>
      <w:r>
        <w:rPr/>
        <w:t>꧂</w:t>
      </w:r>
      <w:r>
        <w:rPr/>
        <w:t>磂䕆碘䌸Ⓜ奾쉭</w:t>
      </w:r>
      <w:r>
        <w:rPr/>
        <w:t>⡆</w:t>
      </w:r>
      <w:r>
        <w:rPr/>
        <w:t>乙䔱嚻丸剌㘳䈯쉥枩⍰</w:t>
      </w:r>
      <w:r>
        <w:rPr/>
        <w:t>⠪</w:t>
      </w:r>
      <w:r>
        <w:rPr/>
        <w:t>噱치䀫⹺䵮䷎</w:t>
      </w:r>
      <w:r>
        <w:rPr/>
        <w:t>⡫</w:t>
      </w:r>
      <w:r>
        <w:rPr/>
        <w:t>슩칣싂쌫䁸</w:t>
      </w:r>
      <w:r>
        <w:rPr/>
        <w:t>⠦</w:t>
      </w:r>
      <w:r>
        <w:rPr/>
        <w:t>䲏慩┶䱤숫栩妵獦憥㕆穾彄祘뾣䡭䝣쉍晧쵚ㅕ</w:t>
      </w:r>
      <w:r>
        <w:rPr/>
        <w:t>ꦮ</w:t>
      </w:r>
      <w:r>
        <w:rPr/>
        <w:t>塀幭顅氶汉佑걳㒩係䦥䙖噱㵩灹稪㝉噮偔磂♉㍀숩汤䷂</w:t>
      </w:r>
      <w:r>
        <w:rPr/>
        <w:t>ꕬꔮ</w:t>
      </w:r>
      <w:r>
        <w:rPr/>
        <w:t>촸䚏卭ꎣ潒⬰䡂쉈ꎡ䕥숺싂쎏揂쉬䜻⑫쉄䵏⼭楍⭵싂䈪皩╩⨶⽌敭祋딥⼷쉧焨ど猳㪩劣䨫ꥸ歓䯂숪爬슘㩴サ弮慶偔뮱㝺䉂禩攰挺⒵汆ㅉ漯畆숻쌲䯂䗂㔷䒱싂촷癪숽呎倪䂩䐶仂뽡杧㩐轈㌣湙ヂ⴪橵啇쵌⏂습㵖係扺晚牾塤繎쉮䝑睏呈⽴♥毎쏂쉦晕䨯뽥暣牏徣敌䣎奯㦩檡㩲쉥┫⽡响䉘癯煕挶歅祘㕦瑢佺⍱⸷穂䩱</w:t>
      </w:r>
      <w:r>
        <w:rPr/>
        <w:t>ⱏ</w:t>
      </w:r>
      <w:r>
        <w:rPr/>
        <w:t>朷繗슻</w:t>
      </w:r>
      <w:r>
        <w:rPr/>
        <w:t>ꕐ</w:t>
      </w:r>
      <w:r>
        <w:rPr/>
        <w:t>䍷</w:t>
      </w:r>
      <w:r>
        <w:rPr/>
        <w:t>ꥑ</w:t>
      </w:r>
      <w:r>
        <w:rPr/>
        <w:t>頤㣃캱槂䄤瑕亩</w:t>
      </w:r>
      <w:r>
        <w:rPr/>
        <w:t>꥟</w:t>
      </w:r>
      <w:r>
        <w:rPr/>
        <w:t>頹⍯⽈쉌</w:t>
      </w:r>
      <w:r>
        <w:rPr/>
        <w:t>ꕤ</w:t>
      </w:r>
      <w:r>
        <w:rPr/>
        <w:t>轎ꍞ㕧〤唦䴽㎵繓숪砮㋂示㵹䌰吽欦䏃夨轋䂮⽩顢</w:t>
      </w:r>
      <w:r>
        <w:rPr/>
        <w:t>⠱</w:t>
      </w:r>
      <w:r>
        <w:rPr/>
        <w:t>丰㍑깗顊┪⛍湞琣숽숭丫扚⮮</w:t>
      </w:r>
      <w:r>
        <w:rPr/>
        <w:t>⣃</w:t>
      </w:r>
      <w:r>
        <w:rPr/>
        <w:t>칠</w:t>
      </w:r>
      <w:r>
        <w:rPr/>
        <w:t>ꥉ⨻⩅</w:t>
      </w:r>
      <w:r>
        <w:rPr/>
        <w:t>㡨禩灯慡栽슣朶縻椪呆슻㴸恧쉶╡䃂⾻슬湴ꥷ㪥䭇⒥䩖愬痂ꍭ뭰䅱䃍⫂榻⨬쉆桨偅䩅䜷儤⫂姎奩稸䔭䈫楲䐤䴵婒灙슬⮱彤楞칵稻縸쉴㡋묰믂쉆ꅤ枵畞걡琪쉫畾朶汃㜪浮义땩싂믎⑀椱</w:t>
      </w:r>
      <w:r>
        <w:rPr/>
        <w:t>⡌</w:t>
      </w:r>
      <w:r>
        <w:rPr/>
        <w:t>浑仂摴杢슻呃묫䄪⑪楪㉾䣂灷ꅠ䲥熻ꍕ撬䭮⬵♆쉇礮쉗柂㏃頳焤쉞䍶</w:t>
      </w:r>
      <w:r>
        <w:rPr/>
        <w:t>ꤨ╺</w:t>
      </w:r>
      <w:r>
        <w:rPr/>
        <w:t>ꇂ⧂쉳ㄯ䍸猸㫂䝦⤱恲</w:t>
      </w:r>
      <w:r>
        <w:rPr/>
        <w:t>ⲻ</w:t>
      </w:r>
      <w:r>
        <w:rPr/>
        <w:t>ⴱ</w:t>
      </w:r>
      <w:r>
        <w:rPr/>
        <w:t>쉩潫숬係湬숵噭䱦⌹뽾숲⩾䭫䥵</w:t>
      </w:r>
      <w:r>
        <w:rPr/>
        <w:t>⠣</w:t>
      </w:r>
      <w:r>
        <w:rPr/>
        <w:t>拂嗂昵쉊乧┬䥑呋湬ꅢ컃㝁ぢ縩泍쉢숤橳滂쌥华春噕仍츮硃♎쵈杏摩㖿朶䀯ㅲ⹃⸶䚵係㕎</w:t>
      </w:r>
      <w:r>
        <w:rPr/>
        <w:t>ⱊ</w:t>
      </w:r>
      <w:r>
        <w:rPr/>
        <w:t>썙⽯偖쏂偠쉎幯쉘⑾塄摵ꄨ㵍练帻廂䤸</w:t>
      </w:r>
      <w:r>
        <w:rPr/>
        <w:t>꧂</w:t>
      </w:r>
      <w:r>
        <w:rPr/>
        <w:t>䳎眨⌬䙣楣㜩汊䡣</w:t>
      </w:r>
      <w:r>
        <w:rPr/>
        <w:t>ⵒ</w:t>
      </w:r>
      <w:r>
        <w:rPr/>
        <w:t>쉒㆏權硒䉚顬䎩入♰㭅</w:t>
      </w:r>
      <w:r>
        <w:rPr/>
        <w:t>ꤵ</w:t>
      </w:r>
      <w:r>
        <w:rPr/>
        <w:t>轩슥敨帴圵쉷㐱猱䥸䷂䡰㩥窵쉩⑭䌸振慙숳쉐桩슬竂⬸숻</w:t>
      </w:r>
      <w:r>
        <w:rPr/>
        <w:t>ꕹ</w:t>
      </w:r>
      <w:r>
        <w:rPr/>
        <w:t>咡⤪⍮呵䭲䥭쉳⩘啐</w:t>
      </w:r>
      <w:r>
        <w:rPr/>
        <w:t>⠪⍄</w:t>
      </w:r>
      <w:r>
        <w:rPr/>
        <w:t>啲ぺ浗슩唷嫂䔽涮䈽㒬牾牁烍숨慡恃甬</w:t>
      </w:r>
      <w:r>
        <w:rPr/>
        <w:t>ⲡ</w:t>
      </w:r>
      <w:r>
        <w:rPr/>
        <w:t>搮輴洺</w:t>
      </w:r>
      <w:r>
        <w:rPr/>
        <w:t>ꤵ</w:t>
      </w:r>
      <w:r>
        <w:rPr/>
        <w:t>썊㥉奢敮眶䩧⮩欱⨥㕤仃杺쉁숦橚狎쉓</w:t>
      </w:r>
      <w:r>
        <w:rPr/>
        <w:t>Ⱚ</w:t>
      </w:r>
      <w:r>
        <w:rPr/>
        <w:t>獗䁬뇂圬</w:t>
      </w:r>
      <w:r>
        <w:rPr/>
        <w:t>ꤪ</w:t>
      </w:r>
      <w:r>
        <w:rPr/>
        <w:t>뽦녶䫂䭇⍈</w:t>
      </w:r>
      <w:r>
        <w:rPr/>
        <w:t>ꦩ</w:t>
      </w:r>
      <w:r>
        <w:rPr/>
        <w:t>抿쉄㍱兇噤썰未䚱쉴幘녾呢⥍쉥乏㙤绂㆘쉺秎㮩␣쉺</w:t>
      </w:r>
      <w:r>
        <w:rPr/>
        <w:t>ⱞ</w:t>
      </w:r>
      <w:r>
        <w:rPr/>
        <w:t>煇땙弽⺏㫂䙒치䄭弮㈪㝫ꅦ</w:t>
      </w:r>
      <w:r>
        <w:rPr/>
        <w:t>⠺</w:t>
      </w:r>
      <w:r>
        <w:rPr/>
        <w:t>뽩丱䉉㭸収呒轂㗍⑘⧂숻䣂</w:t>
      </w:r>
      <w:r>
        <w:rPr/>
        <w:t>ⱕ</w:t>
      </w:r>
      <w:r>
        <w:rPr/>
        <w:t>䍗洽꥕</w:t>
      </w:r>
      <w:r>
        <w:rPr/>
        <w:t>ⷍ</w:t>
      </w:r>
      <w:r>
        <w:rPr/>
        <w:t>幺㢩怳갱癊潃</w:t>
      </w:r>
      <w:r>
        <w:rPr/>
        <w:t>꧂</w:t>
      </w:r>
      <w:r>
        <w:rPr/>
        <w:t>㠶쉘쉮㜮狂䨳ꍹ姂繇啭啁╁漺㟃嗃汱㉬题⩶</w:t>
      </w:r>
      <w:r>
        <w:rPr/>
        <w:t>⠪</w:t>
      </w:r>
      <w:r>
        <w:rPr/>
        <w:t>ꅭ彐滍浆ꍯ㣎伪慅㋂䍧湟棂⑀䰻嗂䨤쵚䶩坁幷ꍪ㕵</w:t>
      </w:r>
      <w:r>
        <w:rPr/>
        <w:t>⣂⪿</w:t>
      </w:r>
      <w:r>
        <w:rPr/>
        <w:t>㭴㴭䛂㈯䙫漷仂桋쉥䙑걷䭙琭쉁洺㶣⹯祫쉺扔쉎睸女䭕瀹义䟂佱</w:t>
      </w:r>
      <w:r>
        <w:rPr/>
        <w:t>ꖥ</w:t>
      </w:r>
      <w:r>
        <w:rPr/>
        <w:t>恄</w:t>
      </w:r>
      <w:r>
        <w:rPr/>
        <w:t>⢡</w:t>
      </w:r>
      <w:r>
        <w:rPr/>
        <w:t>쉵㭁估</w:t>
      </w:r>
      <w:r>
        <w:rPr/>
        <w:t>꧂⹉</w:t>
      </w:r>
      <w:r>
        <w:rPr/>
        <w:t>堩</w:t>
      </w:r>
      <w:r>
        <w:rPr/>
        <w:t>ꤥ</w:t>
      </w:r>
      <w:r>
        <w:rPr/>
        <w:t>땎䠹轋㗂⾣쉤幋숻</w:t>
      </w:r>
      <w:r>
        <w:rPr/>
        <w:t>⠪</w:t>
      </w:r>
      <w:r>
        <w:rPr/>
        <w:t>쉏䕾ㅢ䥅쉁材걊ꥯ偄娪剎灋⥴晔攩䙠넽塳恾秂㌽穖欲兦⑒⤪⑑숩㑾坘쵁颣眮恔䁮媏⑉奣搮싂楰ㆣ䀶睱ꅄ塢䂏숹䵙颥儩娯䙟떬䱔慓㔦䴭淂坷슮䙐</w:t>
      </w:r>
      <w:r>
        <w:rPr/>
        <w:t>ꕺ</w:t>
      </w:r>
      <w:r>
        <w:rPr/>
        <w:t>ⰽ</w:t>
      </w:r>
      <w:r>
        <w:rPr/>
        <w:t>掩쏂㟂穪⵺⴩䡠⑯䡪㢩⧂☭㔺橥瑗䯎張䥲䍂㵘熥</w:t>
      </w:r>
      <w:r>
        <w:rPr/>
        <w:t>Ⳃ</w:t>
      </w:r>
      <w:r>
        <w:rPr/>
        <w:t>慱婇撬惍쵒⎩쉫⏂㈯썷㵫쉸畦䚿坬橒쵀⴦祥</w:t>
      </w:r>
      <w:r>
        <w:rPr/>
        <w:t>Ⲯ</w:t>
      </w:r>
      <w:r>
        <w:rPr/>
        <w:t>瞩䚱䗂浤㵔쉕〨⨦㵡⥷䪡</w:t>
      </w:r>
      <w:r>
        <w:rPr/>
        <w:t>ⲵ</w:t>
      </w:r>
      <w:r>
        <w:rPr/>
        <w:t>쉬숺戺䥎癐灱暥㍁柃䪥刴滃煟␺㵶妡判䈩ꍋ</w:t>
      </w:r>
      <w:r>
        <w:rPr/>
        <w:t>ꥇ</w:t>
      </w:r>
      <w:r>
        <w:rPr/>
        <w:t>樦ꍇ瀷⭷쉷䈺⚿折䶣</w:t>
      </w:r>
      <w:r>
        <w:rPr/>
        <w:t>ꗂ</w:t>
      </w:r>
      <w:r>
        <w:rPr/>
        <w:t>渶뗂特媘挭幪⹏䆥泂㑰具䑸㕸啨썫</w:t>
      </w:r>
      <w:r>
        <w:rPr/>
        <w:t>ꗂ</w:t>
      </w:r>
      <w:r>
        <w:rPr/>
        <w:t>参帽婩</w:t>
      </w:r>
      <w:r>
        <w:rPr/>
        <w:t>ꕈ</w:t>
      </w:r>
      <w:r>
        <w:rPr/>
        <w:t>拂佦䓂㩮歅秂</w:t>
      </w:r>
      <w:r>
        <w:rPr/>
        <w:t>ꕂ</w:t>
      </w:r>
      <w:r>
        <w:rPr/>
        <w:t>傥⺮⹥棂⩴숴䵕歚瀷搳捀꥾䁡⪏숯㓂믂橇畭⩲뽬䐷쉀櫂ヂ祮捚습㩣夤玡⍆橨但슩걋䁯擂쵧䅥쉠⛂䜪ꇂ䮱㑩ヂ抡싂濂䉚轴灩䑑쉨䝬㮬䭓项땅湪楌墡ꅇ牵㡇⸽顸숥䂥漵</w:t>
      </w:r>
      <w:r>
        <w:rPr/>
        <w:t>Ⳃ</w:t>
      </w:r>
      <w:r>
        <w:rPr/>
        <w:t>攬乄䂻ꏂꥢ䁁䠦婩奌믂㑎㪻兯쉭ꥳ④䬊け祐爪ㅡ倴啵䡭祍狂嚩㌣总揂拂</w:t>
      </w:r>
      <w:r>
        <w:rPr/>
        <w:t>⣂</w:t>
      </w:r>
      <w:r>
        <w:rPr/>
        <w:t>쉥恗쉂唥䉒祃恰쵭쉪䤪夲⵱偅뗂厡㕇瓂愩㑌䛂㩲숮磂䀲⧎甲▏⍞㦩剙䝍灨奂㈬싎쉍⍨쉐⯂썂</w:t>
      </w:r>
      <w:r>
        <w:rPr/>
        <w:t>ꦘ</w:t>
      </w:r>
      <w:r>
        <w:rPr/>
        <w:t>㙊ꇂ乓顃⮬䑞杅䉈ꥶ숫䑞쉾瀨㕑쉥⯂ꇂ쉘</w:t>
      </w:r>
      <w:r>
        <w:rPr/>
        <w:t>ꔻ</w:t>
      </w:r>
      <w:r>
        <w:rPr/>
        <w:t>匲㈱⽀㬹녺䡤쉐⨽棂쉔輱匳쵸焪わ潰滂䥯狂狂쉌㧂쉚啌㑱燂㴤坱兘㐴嘰䚩ㄵ㦩</w:t>
      </w:r>
      <w:r>
        <w:rPr/>
        <w:t>⡴</w:t>
      </w:r>
      <w:r>
        <w:rPr/>
        <w:t>媩䵚⑁氥冩㥄쵬䄣</w:t>
      </w:r>
      <w:r>
        <w:rPr/>
        <w:t>ꤤ</w:t>
      </w:r>
      <w:r>
        <w:rPr/>
        <w:t>㴤䀪쉭␦ꅅ⑩년卩싃扢佲畚氪僂촯卄䉨珂뭘묮㥀摡䄽漬</w:t>
      </w:r>
      <w:r>
        <w:rPr/>
        <w:t>Ⳃ⠹⪬</w:t>
      </w:r>
      <w:r>
        <w:rPr/>
        <w:t>칄⩔摣㍰☥䕭ꄸ⥶쉗㝬숯䁸潌촣</w:t>
      </w:r>
      <w:r>
        <w:rPr/>
        <w:t>ꕁ</w:t>
      </w:r>
      <w:r>
        <w:rPr/>
        <w:t>ꄭ䳂砤盂爰濂쉍甫塱슱頱싍</w:t>
      </w:r>
      <w:r>
        <w:rPr/>
        <w:t>ꥀ</w:t>
      </w:r>
      <w:r>
        <w:rPr/>
        <w:t>奒湦⏂樹泂⮵쉇偄㭬䰱斱䕇ꍄ䱱숮슩刯硶䙔녋⾥⛂頷㧂ꄵ䙕䊱ꆘ</w:t>
      </w:r>
      <w:r>
        <w:rPr/>
        <w:t>ⱅ</w:t>
      </w:r>
      <w:r>
        <w:rPr/>
        <w:t>ꦿ</w:t>
      </w:r>
      <w:r>
        <w:rPr/>
        <w:t>橆ꅕ浉⯂</w:t>
      </w:r>
      <w:r>
        <w:rPr/>
        <w:t>ⱤⒻ</w:t>
      </w:r>
      <w:r>
        <w:rPr/>
        <w:t>슱當䤮片놻숱迂䗂㙅塈♬슩썧惂偙㵨奤</w:t>
      </w:r>
      <w:r>
        <w:rPr/>
        <w:t>⠺♘</w:t>
      </w:r>
      <w:r>
        <w:rPr/>
        <w:t>玥⑤睾幞갷䥈</w:t>
      </w:r>
      <w:r>
        <w:rPr/>
        <w:t>ꥋ</w:t>
      </w:r>
      <w:r>
        <w:rPr/>
        <w:t>歸塏쉆슩熣兴拍䝎㙙칣⭋㩉硟싂⨹潖浃潤⯂숫幸⌫漳瑭䥸</w:t>
      </w:r>
      <w:r>
        <w:rPr/>
        <w:t>ⴸ</w:t>
      </w:r>
      <w:r>
        <w:rPr/>
        <w:t>쉋ꥫけ믂뽙</w:t>
      </w:r>
      <w:r>
        <w:rPr/>
        <w:t>⡙</w:t>
      </w:r>
      <w:r>
        <w:rPr/>
        <w:t>剤偆眯䎏坲쉉䕘㵷勃汓廂徵晣㍗垥쉷眥Ⓜ块極櫂깍朳칬묬</w:t>
      </w:r>
      <w:r>
        <w:rPr/>
        <w:t>ꔯ</w:t>
      </w:r>
      <w:r>
        <w:rPr/>
        <w:t>儮뮻娻⹭긷瑘녵祪佔䝦㜪싂愨佹烂迂拂畡䙵⽶摄瑔睪㌰싂⦥姍노楉偹뼮浮썏쉚秂싂쉇炮懂攫湚㨽幋</w:t>
      </w:r>
      <w:r>
        <w:rPr/>
        <w:t>ꤳ⌸</w:t>
      </w:r>
      <w:r>
        <w:rPr/>
        <w:t>偳⺩浏捗쉃쉰컂幖繳为吸⫃㥟轄桁</w:t>
      </w:r>
      <w:r>
        <w:rPr/>
        <w:t>ꕊ</w:t>
      </w:r>
      <w:r>
        <w:rPr/>
        <w:t>敳畘年싂囂慌癡㥪亏烂楋㩮冿</w:t>
      </w:r>
      <w:r>
        <w:rPr/>
        <w:t>ⱉ</w:t>
      </w:r>
      <w:r>
        <w:rPr/>
        <w:t>㠷뿍乵뽯䵈숻廂敩ꥹ녑쉡䓂伸汏쉂潮쉤숯㜴搭숥歞氬䍫硺쵣⹪䚩癨쉾楉湒挶䁟촫⵷⽍칰嗂繤掿䏂</w:t>
      </w:r>
      <w:r>
        <w:rPr/>
        <w:t>⡒</w:t>
      </w:r>
      <w:r>
        <w:rPr/>
        <w:t>쉯厩碥幡奆⵺畍䁰嫎剋橧灸⤬䁙䍠䐨慄煱竂啕칪싂깷ꅆㅥ歬潰싍洶疮祯</w:t>
      </w:r>
      <w:r>
        <w:rPr/>
        <w:t>ꕘ</w:t>
      </w:r>
      <w:r>
        <w:rPr/>
        <w:t>슩睗㩫浫洴櫂숪䮡敚⹈㥈䓎彴晸⻂㠬嫂六╙凍⌷瀻稬夹輨㵷㥥╧弮쵥瀩橲獰䔪削摱湒䯂㠳圻⿂䳂숳囂幇♲⑩꥙䀦憵㓂㈩䡅⽘硤⹥⨭挦奊⮣㦱쉅䑶爯轒⤸汇焊䙈䷂䪩淂</w:t>
      </w:r>
      <w:r>
        <w:rPr/>
        <w:t>ꕠ</w:t>
      </w:r>
      <w:r>
        <w:rPr/>
        <w:t>呠⍺묵䱓⑌쉊杪爸㥈⤺⵴믂⤻眳段晷栮槃斩飂뭀숪숰㉅쉣䕮楎㑔칐帳♟㴮쉅湉截츴伯쉉</w:t>
      </w:r>
      <w:r>
        <w:rPr/>
        <w:t>ⷂ⑆</w:t>
      </w:r>
      <w:r>
        <w:rPr/>
        <w:t>쉳慓숦埍淂㫂失彑䧂剋</w:t>
      </w:r>
      <w:r>
        <w:rPr/>
        <w:t>ꤱ</w:t>
      </w:r>
      <w:r>
        <w:rPr/>
        <w:t>䒘</w:t>
      </w:r>
      <w:r>
        <w:rPr/>
        <w:t>ⴴ</w:t>
      </w:r>
      <w:r>
        <w:rPr/>
        <w:t>癯⮮烂싂䕌뼽捦긦숷懂⌥⩩䃂桇㡣汁㉡⸣녷㍭슩썮奇뇂の</w:t>
      </w:r>
      <w:r>
        <w:rPr/>
        <w:t>ꤦ</w:t>
      </w:r>
      <w:r>
        <w:rPr/>
        <w:t>㈸䗂壂䉯旂乶忂㤬ネ♴轒䅾츬䅒轨뗂쉅㘹呢쉎숲쉁䑔䴽杸坏ㅵ</w:t>
      </w:r>
      <w:r>
        <w:rPr/>
        <w:t>Ᵽ</w:t>
      </w:r>
      <w:r>
        <w:rPr/>
        <w:t>䥀曂瀵唺♄頪偲咿⥫楚殩穥淃畡</w:t>
      </w:r>
      <w:r>
        <w:rPr/>
        <w:t>ⴹ</w:t>
      </w:r>
      <w:r>
        <w:rPr/>
        <w:t>唪囂摀睬徱䌦䄩顁歚</w:t>
      </w:r>
      <w:r>
        <w:rPr/>
        <w:t>ꔹ</w:t>
      </w:r>
      <w:r>
        <w:rPr/>
        <w:t>쉉嘹噗囂쉵仂곂ꆬ걄縬丮㨭ㆥ䍉껎䅕灁믂䁪㡳恆吽䕕갲㑢䋂⪵煑䡫䁳컃㠥⑒睥䦣斘⩙瓃㧂䭱</w:t>
      </w:r>
      <w:r>
        <w:rPr/>
        <w:t>⠦</w:t>
      </w:r>
      <w:r>
        <w:rPr/>
        <w:t>扑當桾㘲䴽泂瀺쉬愩癱䰹㠮긭杈⏂恃쉣쉐㭦㛂扪䡵扞䕚促</w:t>
      </w:r>
      <w:r>
        <w:rPr/>
        <w:t>ⱓ</w:t>
      </w:r>
      <w:r>
        <w:rPr/>
        <w:t>摊뽌怪</w:t>
      </w:r>
      <w:r>
        <w:rPr/>
        <w:t>⡍</w:t>
      </w:r>
      <w:r>
        <w:rPr/>
        <w:t>盂⸥种땴妱☩쵶쉷숣쉍飂摸쉇䉖煎⎬橎슥澻㝮䙥┨唪獁攳㙅㬱歋䔰⯂䤪坐⩋⭞睓⩴智</w:t>
      </w:r>
      <w:r>
        <w:rPr/>
        <w:t>ꦩ</w:t>
      </w:r>
      <w:r>
        <w:rPr/>
        <w:t>ⱘ</w:t>
      </w:r>
      <w:r>
        <w:rPr/>
        <w:t>䶣䪥䘸묯쎱䉑啚剋忎兾䁒</w:t>
      </w:r>
      <w:r>
        <w:rPr/>
        <w:t>ꥃ⩫</w:t>
      </w:r>
      <w:r>
        <w:rPr/>
        <w:t>祠䰣㩖䶮煤媬⫎깆⌯묻奚ꄩ䠥摦숻⭚皡悬䜩攣䀻埂⦬긲乳坒纘</w:t>
      </w:r>
      <w:r>
        <w:rPr/>
        <w:t>ⵅ</w:t>
      </w:r>
      <w:r>
        <w:rPr/>
        <w:t>䤰Ⓜ⌬㡂떘濂唽㵷㭭싂䊱扄㥦㠯睑獯</w:t>
      </w:r>
      <w:r>
        <w:rPr/>
        <w:t>ꦏ</w:t>
      </w:r>
      <w:r>
        <w:rPr/>
        <w:t>䥬⍵礽㷂睒䝫</w:t>
      </w:r>
      <w:r>
        <w:rPr/>
        <w:t>ꥃ</w:t>
      </w:r>
      <w:r>
        <w:rPr/>
        <w:t>搣偆</w:t>
      </w:r>
      <w:r>
        <w:rPr/>
        <w:t>⡒</w:t>
      </w:r>
      <w:r>
        <w:rPr/>
        <w:t>䠫꺵博쎩繑⩮琳긮㥊숫⵬╅墻ꌵ犿慈䱦☹哎긥祒別彁䀺係䑈椺쉯ぶ癕漸⍺䁞洯輻棂䜹⭈曂澻칌六</w:t>
      </w:r>
      <w:r>
        <w:rPr/>
        <w:t>⠤╤</w:t>
      </w:r>
      <w:r>
        <w:rPr/>
        <w:t>示㷂䰱䘽ꅈ숺愪佅戬忂꥕噊䍄卦傱⛂傣昶㵷䉬圥扃〬땟㩋惎䑃슡䁦婓ㅞ瀤督愳㭥晶䵥录物쉳䏂櫂츪䉒㷂숺</w:t>
      </w:r>
      <w:r>
        <w:rPr/>
        <w:t>⣂☶</w:t>
      </w:r>
      <w:r>
        <w:rPr/>
        <w:t>浔</w:t>
      </w:r>
      <w:r>
        <w:rPr/>
        <w:t>⢏</w:t>
      </w:r>
      <w:r>
        <w:rPr/>
        <w:t>㏃쉫䍢瘲⨤夸祕盂娷츭檱〴숯ꅮ湂甪썳㭤璘묪䍤瘯</w:t>
      </w:r>
      <w:r>
        <w:rPr/>
        <w:t>ⵇ</w:t>
      </w:r>
      <w:r>
        <w:rPr/>
        <w:t>晞㬰걄她⵶딩녹⫂기⍐⩯㨪</w:t>
      </w:r>
      <w:r>
        <w:rPr/>
        <w:t>ꗂ</w:t>
      </w:r>
      <w:r>
        <w:rPr/>
        <w:t>ꌵ땎楮쉠䲣쉁㌮숫쉨奴痂䳂⩱㥋㴺쉹殿컂扸⪣쉢瘪犏쉃嚱ꅰ婁撩䡡⨭㘷㵠쎱슥깮</w:t>
      </w:r>
      <w:r>
        <w:rPr/>
        <w:t>ꗂ</w:t>
      </w:r>
      <w:r>
        <w:rPr/>
        <w:t>㭨丷摩杕슱呀祘</w:t>
      </w:r>
      <w:r>
        <w:rPr/>
        <w:t>ⷂ</w:t>
      </w:r>
      <w:r>
        <w:rPr/>
        <w:t>桂숣ꥴ䅬㡪쉆숭䩦쉷䶵喏㧂䁯㍶坨礳걪숱轇浫</w:t>
      </w:r>
      <w:r>
        <w:rPr/>
        <w:t>ꤣ</w:t>
      </w:r>
      <w:r>
        <w:rPr/>
        <w:t>癄唊㴮橀睌쉄䰫剮庩걫戣䚣䩌繀桃䗃썙</w:t>
      </w:r>
      <w:r>
        <w:rPr/>
        <w:t>ꕇ</w:t>
      </w:r>
      <w:r>
        <w:rPr/>
        <w:t>秎ꍾ쉠쌤䌤䭔䡖쉳쵳⸭쉍䭲곂䅂摠椪☱䉔쉍戶㮬숮牖砸칋瞥顥㍍煡</w:t>
      </w:r>
      <w:r>
        <w:rPr/>
        <w:t>ꗎ</w:t>
      </w:r>
      <w:r>
        <w:rPr/>
        <w:t>싂勂呉轸㖱彃⿂熥颩周拂愷쉚䍩䍹倣쉫瑥숪塠氶猲硱⨣煋珂쎩꺘慀撱媬椤び⎬娤㚱</w:t>
      </w:r>
      <w:r>
        <w:rPr/>
        <w:t>ⷂ</w:t>
      </w:r>
      <w:r>
        <w:rPr/>
        <w:t>갤䑬䟂㝅帽㔲飂桫劥⮩ꥷ牖치矃汭勂㞏</w:t>
      </w:r>
      <w:r>
        <w:rPr/>
        <w:t>⢩⬻</w:t>
      </w:r>
      <w:r>
        <w:rPr/>
        <w:t>㗎㑔㚏⾣곂䴥싂ꥦ頱ㅢꍌ她</w:t>
      </w:r>
      <w:r>
        <w:rPr/>
        <w:t>⡃</w:t>
      </w:r>
      <w:r>
        <w:rPr/>
        <w:t>㖣ㄣ㙶势썥</w:t>
      </w:r>
      <w:r>
        <w:rPr/>
        <w:t>⣂</w:t>
      </w:r>
      <w:r>
        <w:rPr/>
        <w:t>䕆슡䲏믂圪녋쉇⫎扦囍垥뗂㔽䅮䤳䙎炥ꎵ䅧♨刨ꍶ䁎Ⓜ慞ꍁ쵶桖睒㙫繍乷䥊䥢䁯㗎쌭⨻㉑歊㘱쉵뼸彚</w:t>
      </w:r>
      <w:r>
        <w:rPr/>
        <w:t>ꕳ</w:t>
      </w:r>
      <w:r>
        <w:rPr/>
        <w:t>䑬䘫⫂磂☮灀㴱慞椭廂</w:t>
      </w:r>
      <w:r>
        <w:rPr/>
        <w:t>ꤶ</w:t>
      </w:r>
      <w:r>
        <w:rPr/>
        <w:t>洩攫勂囃汘녨に繆䖩썲싂獯扱䑑淂撘輴⽫뗂⥅じ瓂</w:t>
      </w:r>
      <w:r>
        <w:rPr/>
        <w:t>ꕷ</w:t>
      </w:r>
      <w:r>
        <w:rPr/>
        <w:t>煃椣꥘眰㍉쉱失쉎⎮쉮숵獌⨲癪㢏</w:t>
      </w:r>
      <w:r>
        <w:rPr/>
        <w:t>⡐</w:t>
      </w:r>
      <w:r>
        <w:rPr/>
        <w:t>㏂⽵뼴㵅湷⾣稶㉓ꥴ㡬䲬灡㍠䝪ꍮ슮瀶㝉⥁䭆숣倫䊩捊㙌⩦㵉汃种</w:t>
      </w:r>
      <w:r>
        <w:rPr/>
        <w:t>ꤦ</w:t>
      </w:r>
      <w:r>
        <w:rPr/>
        <w:t>顢뼱⭶䑨쉤汑佪䥐㴪剫嗂숴祈䟂</w:t>
      </w:r>
      <w:r>
        <w:rPr/>
        <w:t>ꤷ</w:t>
      </w:r>
      <w:r>
        <w:rPr/>
        <w:t>橫⑓⽯걏喥䭶橸欰剘田⩒瞘晆슣땁䂿慪쉁恮⩦䑍⨣啮♅吨斥숬晉넦␹撘橗瑍喥嘺</w:t>
      </w:r>
      <w:r>
        <w:rPr/>
        <w:t>ꗂ</w:t>
      </w:r>
      <w:r>
        <w:rPr/>
        <w:t>䑴ꅧ優䱧䥙奅眥剔扦姂쉠㧎睉쉓廂䖡睚㩒怷轧ꎩ⭈凃쉆╞頩獦嘩娪⹖쉨㢏炻ꥢ哂卙⩖睷㫂㉰槂煴싂瘰歅䬪</w:t>
      </w:r>
      <w:r>
        <w:rPr/>
        <w:t>ⲣ</w:t>
      </w:r>
      <w:r>
        <w:rPr/>
        <w:t>塃⥮◂㇂깃䑒녋畓㴴⵫ꥣ瘷슱촻㍅㝴媡来幄㴰⑅怤弪쉦䅏╺朸쉷微슿汙䍌婦唭挣ꥪ썚ㄸ</w:t>
      </w:r>
      <w:r>
        <w:rPr/>
        <w:t>ⱦ</w:t>
      </w:r>
      <w:r>
        <w:rPr/>
        <w:t>䉤쉴깭痂䝈漱抱♣頩㑷噭쉁</w:t>
      </w:r>
      <w:r>
        <w:rPr/>
        <w:t>ꥈ</w:t>
      </w:r>
      <w:r>
        <w:rPr/>
        <w:t>숣췂坸䥠䕏硥穥呯ꥩ祪䝹㢘飂쉋煉啠뽓塭㮬番촳ꇂ⥚⑌녢㣂㑷</w:t>
      </w:r>
      <w:r>
        <w:rPr/>
        <w:t>ꕋ</w:t>
      </w:r>
      <w:r>
        <w:rPr/>
        <w:t>收䥞弰奶浕牘</w:t>
      </w:r>
      <w:r>
        <w:rPr/>
        <w:t>ⱟ⑚</w:t>
      </w:r>
      <w:r>
        <w:rPr/>
        <w:t>杴㓂슱潥䕗䕪칔쉋㣂煡⑞싎숮勂彮冘⏂轷⤦㍶畟㐥彟썚渵䎵슩싂쉕倥䥴睅輥啅奡捇㖻瓂顢㟂タ츫呐婊</w:t>
      </w:r>
      <w:r>
        <w:rPr/>
        <w:t>ꦩ</w:t>
      </w:r>
      <w:r>
        <w:rPr/>
        <w:t>纻䚘</w:t>
      </w:r>
      <w:r>
        <w:rPr/>
        <w:t>ⵉ</w:t>
      </w:r>
      <w:r>
        <w:rPr/>
        <w:t>슣癢䙏뼫瑰⭁唨</w:t>
      </w:r>
      <w:r>
        <w:rPr/>
        <w:t>ⱂ</w:t>
      </w:r>
      <w:r>
        <w:rPr/>
        <w:t>ꗂ</w:t>
      </w:r>
      <w:r>
        <w:rPr/>
        <w:t>湵쉸쉄祡꥔冡ㆱ슮瀹潙䡐⪘䙮䦿⩲갬</w:t>
      </w:r>
      <w:r>
        <w:rPr/>
        <w:t>⠤</w:t>
      </w:r>
      <w:r>
        <w:rPr/>
        <w:t>愲</w:t>
      </w:r>
      <w:r>
        <w:rPr/>
        <w:t>꤬</w:t>
      </w:r>
      <w:r>
        <w:rPr/>
        <w:t>槂枻癹䌊欨쉣쉌䩦㡦䵏뽭ꆵ숲⥮畆㥌椦䧃쉹睐</w:t>
      </w:r>
      <w:r>
        <w:rPr/>
        <w:t>Ⳃ</w:t>
      </w:r>
      <w:r>
        <w:rPr/>
        <w:t>智쉷촪㨶稯ꅉ㌽⹍㍡竂䞥瘮ꎥ䟍┬呤슩摌涵슱㈦捂⩾쉘繃뽔纱櫂濂뽟穴ꆻ뭉䅕꺮쉨秂婺摈깉堩쵊歂쉘⹒彠㑍彈땷㭨갣炬⯂栬䐫⬪殿⨦幀넥佊쉞뭶㝊</w:t>
      </w:r>
      <w:r>
        <w:rPr/>
        <w:t>ꕙ</w:t>
      </w:r>
      <w:r>
        <w:rPr/>
        <w:t>敀唳㈶礽⸱㶩깘乬갩</w:t>
      </w:r>
      <w:r>
        <w:rPr/>
        <w:t>ⵐ</w:t>
      </w:r>
      <w:r>
        <w:rPr/>
        <w:t>䍊⼤䁎䔩슏쉕</w:t>
      </w:r>
      <w:r>
        <w:rPr/>
        <w:t>ꤳ</w:t>
      </w:r>
      <w:r>
        <w:rPr/>
        <w:t>쉖㷂쉭ꅦ景㵖슩甦瑨佸㠷⩁搬⪬え偓쉓싃⸺汴愪꥚昸䝐뇂䗃㍬圪䈱垣䌨椦㈺浙頹呦姂眮㵐游</w:t>
      </w:r>
      <w:r>
        <w:rPr/>
        <w:t>⣂╋</w:t>
      </w:r>
      <w:r>
        <w:rPr/>
        <w:t>佚</w:t>
      </w:r>
      <w:r>
        <w:rPr/>
        <w:t>ⵥꔰ</w:t>
      </w:r>
      <w:r>
        <w:rPr/>
        <w:t>彅壂</w:t>
      </w:r>
      <w:r>
        <w:rPr/>
        <w:t>⡎</w:t>
      </w:r>
      <w:r>
        <w:rPr/>
        <w:t>썕僂樴塗祡䕲싂带䙡倬竂숻䳂䥹싂땆㥾卬碮䬬咡潦㈣濂颮輦╎ꏂꍳ戥坆䌬搳彏싍ㅇ㜻䕄畅슣⏂㵂䩮扠쉸쉶ネ뽢嗂ㅈ</w:t>
      </w:r>
      <w:r>
        <w:rPr/>
        <w:t>ⵖ</w:t>
      </w:r>
      <w:r>
        <w:rPr/>
        <w:t>䏂礱ꥯ⛂ㆩ쵺⬰⩫싂</w:t>
      </w:r>
      <w:r>
        <w:rPr/>
        <w:t>ꥒ</w:t>
      </w:r>
      <w:r>
        <w:rPr/>
        <w:t>轓⸷㎏䁶숵稣顶쉬⯂接⪩䔭ꄦ䱔싂</w:t>
      </w:r>
      <w:r>
        <w:rPr/>
        <w:t>ꔭ</w:t>
      </w:r>
      <w:r>
        <w:rPr/>
        <w:t>䍢</w:t>
      </w:r>
      <w:r>
        <w:rPr/>
        <w:t>ꥂ</w:t>
      </w:r>
      <w:r>
        <w:rPr/>
        <w:t>쉊収浹숬쉹慦杕昨䀽⑯㔪港祷毂庥橩䌶瘺</w:t>
      </w:r>
      <w:r>
        <w:rPr/>
        <w:t>ꥇ</w:t>
      </w:r>
      <w:r>
        <w:rPr/>
        <w:t>䑅僎㥓找毂勂先⹓採瘨䚣㌩⨣瓂䊿汩䘪穚㬥묰숺䁊ꌵ㑨㗂甩뽶畓䉱穒ꥴ漥䩆汓䭮㭢濂奙⶘恆⩩稣㙺ꥪ繳넭⒡䍤厵挤깚共彶䍖爮쉐쉐昻⪱쉅䘭䉆ヂ歆㎿</w:t>
      </w:r>
      <w:r>
        <w:rPr/>
        <w:t>ⵏ</w:t>
      </w:r>
      <w:r>
        <w:rPr/>
        <w:t>杰埂䩊焲彲꺏䑖㝊憏倶䤱墘㉘熱㮘㍩䍯</w:t>
      </w:r>
      <w:r>
        <w:rPr/>
        <w:t>ⴹ</w:t>
      </w:r>
      <w:r>
        <w:rPr/>
        <w:t>湑癱洯䕥珂璻땦䌹偎</w:t>
      </w:r>
      <w:r>
        <w:rPr/>
        <w:t>ⵌ</w:t>
      </w:r>
      <w:r>
        <w:rPr/>
        <w:t>䵂쉓䒿ꥬ恐㬬輰⭞塶㈭呄쉨</w:t>
      </w:r>
      <w:r>
        <w:rPr/>
        <w:t>⠶</w:t>
      </w:r>
      <w:r>
        <w:rPr/>
        <w:t>䕁㓎</w:t>
      </w:r>
      <w:r>
        <w:rPr/>
        <w:t>ⰲ</w:t>
      </w:r>
      <w:r>
        <w:rPr/>
        <w:t>숸䗂뭏쉗⿂焲⦣⽅樭㎵楐烍⍱焪唤䀺垏囂쉥싂桳祘쉔曎촹搵䙀⿍칫姂䙉딵㔹獒☹㭂輦䠻녀㴮뽤榵楡奡걖뾡昺坮쉺奔殩녈</w:t>
      </w:r>
      <w:r>
        <w:rPr/>
        <w:t>⡙</w:t>
      </w:r>
      <w:r>
        <w:rPr/>
        <w:t>恬獒顪쉾癊琤睢䟂项䡡ㅯ繉쉵婫䅹쉕䱃䉞쉞拂䛂㮻䇂칃㠱⹹㎿瑥牳⦮ꅤ瀶㒮干䐴⧂佬숦䐷敞갳㷃╆㈱쵴싃</w:t>
      </w:r>
      <w:r>
        <w:rPr/>
        <w:t>ꤣ</w:t>
      </w:r>
      <w:r>
        <w:rPr/>
        <w:t>噒拂䖮䭰㍄㉀涬썢车⽘䁁浏땀쉭啴䣂頬㠸歄硴ㅺ쉓偶㍾畮卬哂컍䢵獔啺</w:t>
      </w:r>
      <w:r>
        <w:rPr/>
        <w:t>ⱁ</w:t>
      </w:r>
      <w:r>
        <w:rPr/>
        <w:t>睟䜳쉷깚䑶</w:t>
      </w:r>
      <w:r>
        <w:rPr/>
        <w:t>ꕅ</w:t>
      </w:r>
      <w:r>
        <w:rPr/>
        <w:t>㏂椳砳礰辵焣쉔䤤</w:t>
      </w:r>
      <w:r>
        <w:rPr/>
        <w:t>ꥍ</w:t>
      </w:r>
      <w:r>
        <w:rPr/>
        <w:t>슣廂塺쉑啐㥗䏂⸥⑨㐊䧂썧⒡⭪恹顺䕸纘䭎橭稣</w:t>
      </w:r>
      <w:r>
        <w:rPr/>
        <w:t>ꤦ</w:t>
      </w:r>
      <w:r>
        <w:rPr/>
        <w:t>쵸癤䤣塧⏂녬泂忂畹爲꥙畫땨昬갱ꌰ싍姂녹㛍◂</w:t>
      </w:r>
      <w:r>
        <w:rPr/>
        <w:t>ⵣ</w:t>
      </w:r>
      <w:r>
        <w:rPr/>
        <w:t>놩戶䵾꤮慺灘㕚猨乨垡쉀项㑫墩⍞弹䊿뭁썏⼱癲뭮㡎婕꥔濂疡㝮㜯楔땆幋頱癥㙄뽥况剡䷂兪쉞♀</w:t>
      </w:r>
      <w:r>
        <w:rPr/>
        <w:t>ꥁ</w:t>
      </w:r>
      <w:r>
        <w:rPr/>
        <w:t>矂䪩╀刹뽢䘲湢쉓⨬猳</w:t>
      </w:r>
      <w:r>
        <w:rPr/>
        <w:t>ꕎ</w:t>
      </w:r>
      <w:r>
        <w:rPr/>
        <w:t>瑏沥摪㌰碻</w:t>
      </w:r>
      <w:r>
        <w:rPr/>
        <w:t>ⱉ</w:t>
      </w:r>
      <w:r>
        <w:rPr/>
        <w:t>촷汧⥩矂抣슱⬩쉮犵㖱䨽쉙칅숶⩅䭭</w:t>
      </w:r>
      <w:r>
        <w:rPr/>
        <w:t>ꦬ</w:t>
      </w:r>
      <w:r>
        <w:rPr/>
        <w:t>곂┴嚩䥅滍顾摡견洺♕䍲猯⍐空</w:t>
      </w:r>
      <w:r>
        <w:rPr/>
        <w:t>ꕐ</w:t>
      </w:r>
      <w:r>
        <w:rPr/>
        <w:t>捐塶㍩剅</w:t>
      </w:r>
      <w:r>
        <w:rPr/>
        <w:t>ⵇ</w:t>
      </w:r>
      <w:r>
        <w:rPr/>
        <w:t>癱呯⽖嗂乮䝦⑁戯䶏쵩믂秂昽</w:t>
      </w:r>
      <w:r>
        <w:rPr/>
        <w:t>ꗂ</w:t>
      </w:r>
      <w:r>
        <w:rPr/>
        <w:t>厥㐤䙇楚⭯䂿䚱礣奵瑂㝶坊슏䈸♡旂坴太ㄭ旃癘啷⑵䳂湚</w:t>
      </w:r>
      <w:r>
        <w:rPr/>
        <w:t>ⵆ</w:t>
      </w:r>
      <w:r>
        <w:rPr/>
        <w:t>슻䅎繅ㅫ쉗ꍑ柂瞏슏⥠柂滂噵捾쉂操䉕煓汴㥱眭灲츳쉰⹖㕙</w:t>
      </w:r>
      <w:r>
        <w:rPr/>
        <w:t>ꤨ</w:t>
      </w:r>
      <w:r>
        <w:rPr/>
        <w:t>㐳䧂쉒땰䑍穙啔栯㈽䍖딬灹䠰쉲熏唻쉎溵喩</w:t>
      </w:r>
      <w:r>
        <w:rPr/>
        <w:t>Ⳃ</w:t>
      </w:r>
      <w:r>
        <w:rPr/>
        <w:t>囂ꍗ䍍Ⓜ싂ꥶ</w:t>
      </w:r>
      <w:r>
        <w:rPr/>
        <w:t>ꗂ</w:t>
      </w:r>
      <w:r>
        <w:rPr/>
        <w:t>㴭</w:t>
      </w:r>
      <w:r>
        <w:rPr/>
        <w:t>ꦩ</w:t>
      </w:r>
      <w:r>
        <w:rPr/>
        <w:t>㡵楗</w:t>
      </w:r>
      <w:r>
        <w:rPr/>
        <w:t>⡬</w:t>
      </w:r>
      <w:r>
        <w:rPr/>
        <w:t>瀭䐬⏂沮䜺ꅄ牮걇㑲捒║쵊⥓䅄⫂䙫㙩쌻숪烍긻奉쏎쏂怤栤슩⍇뽬戺갦㔭繰䙚갸䖿㥀輶䁞顬쉞⭾䉶뭄䀲㑇䑁捩䙊싂摦犏쉰䈪촽⥸쉟쉘⽎뗎㐤䍗佔㏂㩍㘯싂</w:t>
      </w:r>
      <w:r>
        <w:rPr/>
        <w:t>ꥄ</w:t>
      </w:r>
      <w:r>
        <w:rPr/>
        <w:t>䭔扁题栫숯挥獬顁爯揂㡓⾘㥏㐸슥揂◍㝵恷顸㜰㡦떩卾걈⭮䍘歯</w:t>
      </w:r>
      <w:r>
        <w:rPr/>
        <w:t>Ⱪ</w:t>
      </w:r>
      <w:r>
        <w:rPr/>
        <w:t>㭖氻庩숶彳株灉썁牓禮숳뭭坪⍥䴬歵</w:t>
      </w:r>
      <w:r>
        <w:rPr/>
        <w:t>ꦩ</w:t>
      </w:r>
      <w:r>
        <w:rPr/>
        <w:t>䭚婡暩慳䊩佰ꥥ慁㙶⭕싂㭎䑲⻎烍縦㕺捉垘䝎桤쉑꺡㚵ꅸ汢쉠秂묱潏㩘䉖噲䵱颻䑦뗂澣㝹녘ꥤ繷啖橲为潹杣뽍㝫</w:t>
      </w:r>
      <w:r>
        <w:rPr/>
        <w:t>⠵</w:t>
      </w:r>
      <w:r>
        <w:rPr/>
        <w:t>䝙乪</w:t>
      </w:r>
      <w:r>
        <w:rPr/>
        <w:t>ꗂ</w:t>
      </w:r>
      <w:r>
        <w:rPr/>
        <w:t>祩哂眪⥧癩吪뽵썠⸫㵄Ⓜ䱠炬浤숩쉞⨨┦㙺睡㤬烂伨偷쉗㭕겻仂슩䦮嚵傮刻皩뼲潏⼫项塙♸䌽䱵獱⩃晃敎恌걐㥠救⻂杯䝨晟</w:t>
      </w:r>
      <w:r>
        <w:rPr/>
        <w:t>⠣</w:t>
      </w:r>
      <w:r>
        <w:rPr/>
        <w:t>㉸쉸ㅂ䴨獅恊剪</w:t>
      </w:r>
      <w:r>
        <w:rPr/>
        <w:t>ꥄ</w:t>
      </w:r>
      <w:r>
        <w:rPr/>
        <w:t>䄪쉓枮煑䵗䛂⬻쉣暩⤨㡧瑳䦮旂䘦䣂佢绍숻摧䧂㩈⑬㈵숱ォ扸矂稪⴪颻쏂泍⿂橏⩶䥺嫂擂䅪䫂쉅绂輮剑㟂敥挴恆⭈⹗怊⿂⍗倹ㅢꥢ樹晬瑳伹ꍤ⑲湖搱彞쌪㌣买䙹檮싂煶廃玥楁⻂ꄣ䕆佯</w:t>
      </w:r>
      <w:r>
        <w:rPr/>
        <w:t>ꖻ</w:t>
      </w:r>
      <w:r>
        <w:rPr/>
        <w:t>䑔即쉟幁縣┶긩숸䨹暬⦘璩儽㙲쉨쉪뿂⬵⩕㥟硴</w:t>
      </w:r>
      <w:r>
        <w:rPr/>
        <w:t>ꦘ</w:t>
      </w:r>
      <w:r>
        <w:rPr/>
        <w:t>ꍌ견刯싂祷幍쉒坄츹</w:t>
      </w:r>
      <w:r>
        <w:rPr/>
        <w:t>ꤶ</w:t>
      </w:r>
      <w:r>
        <w:rPr/>
        <w:t>䨥挹噫ㄵ繬湷䍐㝀倸悮咥迂歊澘㩮偆♳噮夣昩䭷彄䗂곂걱硴䜫䴥쉌噙摎㍖灹く싂喡</w:t>
      </w:r>
      <w:r>
        <w:rPr/>
        <w:t>ꦡ</w:t>
      </w:r>
      <w:r>
        <w:rPr/>
        <w:t>し</w:t>
      </w:r>
      <w:r>
        <w:rPr/>
        <w:t>ⱺ</w:t>
      </w:r>
      <w:r>
        <w:rPr/>
        <w:t>扖쉞擂치迃㴱婹⨲扂懂</w:t>
      </w:r>
      <w:r>
        <w:rPr/>
        <w:t>ꕋ</w:t>
      </w:r>
      <w:r>
        <w:rPr/>
        <w:t>쵃䈻䴱껂ꥮ獆㝸懂礰佑⩌顃쉾쉦쉫䂩⩎檡싍숴췂슬䱨숶ꄭ㥙㩒䷂瑗浈橧婚</w:t>
      </w:r>
      <w:r>
        <w:rPr/>
        <w:t>Ⱝ</w:t>
      </w:r>
      <w:r>
        <w:rPr/>
        <w:t>ꤶ</w:t>
      </w:r>
      <w:r>
        <w:rPr/>
        <w:t>漯슻㐽깴츥쉂恖䍅䝧搪㪡⎬婧ㅬ棂⤲䱈浡㴯㗂㩑湂㠹こ㡂⽧쉏⑺哂奶</w:t>
      </w:r>
      <w:r>
        <w:rPr/>
        <w:t>ꗍ</w:t>
      </w:r>
      <w:r>
        <w:rPr/>
        <w:t>攣䠤⑏䝍䒘슿⤭슬</w:t>
      </w:r>
      <w:r>
        <w:rPr/>
        <w:t>ꕍ</w:t>
      </w:r>
      <w:r>
        <w:rPr/>
        <w:t>㝈㗎ㄮ㨱ꌣ슬唬塘ꅫ风</w:t>
      </w:r>
      <w:r>
        <w:rPr/>
        <w:t>ꕑ</w:t>
      </w:r>
      <w:r>
        <w:rPr/>
        <w:t>榮䭂㠤</w:t>
      </w:r>
      <w:r>
        <w:rPr/>
        <w:t>⠦</w:t>
      </w:r>
      <w:r>
        <w:rPr/>
        <w:t>㕚뭘伶䙣쉣珂䡾輪싂ꄫ䡍칦敃浣Ⓜ</w:t>
      </w:r>
      <w:r>
        <w:rPr/>
        <w:t>ⴶ</w:t>
      </w:r>
      <w:r>
        <w:rPr/>
        <w:t>䴮洷䯂䱡긵剘㩗彘煃嚵䨫儦㔻炩恡䄭䝈䖻乤楉乣略㷎⹷ꅹ숨㬬⹸</w:t>
      </w:r>
      <w:r>
        <w:rPr/>
        <w:t>꧂</w:t>
      </w:r>
      <w:r>
        <w:rPr/>
        <w:t>딳⑇業扃癸祚긫⑾匽⿂㷂㉉숷㨦忂栣</w:t>
      </w:r>
      <w:r>
        <w:rPr/>
        <w:t>꧂</w:t>
      </w:r>
      <w:r>
        <w:rPr/>
        <w:t>쉃啙䄨ꅑ⨲焩⹖쉷前潸쉳櫂火놡䮵僂㗃쉫곂柎啙䅲汞⮩㥅娹쉸牥㩆慞䷂䘽坊櫍呷げ뭏噎</w:t>
      </w:r>
    </w:p>
    <w:p>
      <w:pPr>
        <w:pStyle w:val="PreformattedText"/>
        <w:bidi w:val="0"/>
        <w:spacing w:before="0" w:after="0"/>
        <w:jc w:val="left"/>
        <w:rPr/>
      </w:pPr>
      <w:r>
        <w:rPr/>
        <w:t>㗂묰睇칺ꍢ噶⥴쎩眭쵲䀸䑭牦娯</w:t>
      </w:r>
      <w:r>
        <w:rPr/>
        <w:t>ꕓ</w:t>
      </w:r>
      <w:r>
        <w:rPr/>
        <w:t>䰲欥杷㴨☩泂䄳쉪杯啶㍒个暵婈䶱呟穦</w:t>
      </w:r>
      <w:r>
        <w:rPr/>
        <w:t>ⴣ</w:t>
      </w:r>
      <w:r>
        <w:rPr/>
        <w:t>쉹</w:t>
      </w:r>
      <w:r>
        <w:rPr/>
        <w:t>ꕹ</w:t>
      </w:r>
      <w:r>
        <w:rPr/>
        <w:t>棂䱉䂿畉깅汎䙳䐩印䥶卯⒵ꅓ쉮戭㎩ㅎ幏䠪㩍繹쉎䵺䨴歟</w:t>
      </w:r>
      <w:r>
        <w:rPr/>
        <w:t>ⷂ</w:t>
      </w:r>
      <w:r>
        <w:rPr/>
        <w:t>쉍䄦䳃䌽坉儭硤き숸圲갺◂幢ꍆ睬⸶帺ッ⭾甩숰쎵캡债柂熿瓃夻㷂⍂卟䡨瓃竂㉪숵⍧䍌爹㛂싂平싂⩍⮡㌷㛂槂쉓埂뿍奉㮻匷␻⹳改䐯牑墬ꅰꅇ掣䕹뭂縥卫㵈畖伭爮썀弬告傻싂塀珂쉷</w:t>
      </w:r>
      <w:r>
        <w:rPr/>
        <w:t>ꖻ⮵⍪⪮</w:t>
      </w:r>
      <w:r>
        <w:rPr/>
        <w:t>㵥</w:t>
      </w:r>
      <w:r>
        <w:rPr/>
        <w:t>⠶</w:t>
      </w:r>
      <w:r>
        <w:rPr/>
        <w:t>䙘䴫幬䋂쏂숷䉚癱洮♠䄣㡴䡡䧂䌣癅㉺昪</w:t>
      </w:r>
      <w:r>
        <w:rPr/>
        <w:t>ꦬ</w:t>
      </w:r>
      <w:r>
        <w:rPr/>
        <w:t>쉕⩟乸쉰彵䅶搴㍢嫂</w:t>
      </w:r>
      <w:r>
        <w:rPr/>
        <w:t>ⶵ</w:t>
      </w:r>
      <w:r>
        <w:rPr/>
        <w:t>⽁▘縣獏</w:t>
      </w:r>
      <w:r>
        <w:rPr/>
        <w:t>ꤶ</w:t>
      </w:r>
      <w:r>
        <w:rPr/>
        <w:t>숬䩒뿎꺿</w:t>
      </w:r>
      <w:r>
        <w:rPr/>
        <w:t>⡅⥌</w:t>
      </w:r>
      <w:r>
        <w:rPr/>
        <w:t>㵟썠╅⎥䌬숲딯╚头䭋牡䭃升癆乄⤥愥싎劣⩀슏숱슡曂</w:t>
      </w:r>
      <w:r>
        <w:rPr/>
        <w:t>ꦻ</w:t>
      </w:r>
      <w:r>
        <w:rPr/>
        <w:t>愊堦さ墵놩㘭偌ꥮ轆ꏂ囎彃</w:t>
      </w:r>
      <w:r>
        <w:rPr/>
        <w:t>ꥁ</w:t>
      </w:r>
      <w:r>
        <w:rPr/>
        <w:t>凍㕮个扰㣂╯⦡䭎╋䲣쉣䐩쉙婔⹮攭숨㣂싂ꥧ汾儥䝮㝊轰⑸쉌湄暩祒쵵㵴㴳숫䍁灉뽕欵刽칈娭쉱嗂놿乮</w:t>
      </w:r>
      <w:r>
        <w:rPr/>
        <w:t>ⵧ</w:t>
      </w:r>
      <w:r>
        <w:rPr/>
        <w:t>㞘煯쉺咮♑숰塺쉐䢘겻ꥹ浫㖏穮怰剩敹</w:t>
      </w:r>
      <w:r>
        <w:rPr/>
        <w:t>ꕧ</w:t>
      </w:r>
      <w:r>
        <w:rPr/>
        <w:t>㕒睬쉑㍏璩㧂⿂</w:t>
      </w:r>
      <w:r>
        <w:rPr/>
        <w:t>ⱬ</w:t>
      </w:r>
      <w:r>
        <w:rPr/>
        <w:t>整딨元恵䥂瑎空汅㕬煡殮⑑懂땎幊ꅖ㥫⭹汢⎣顦畳㐽彧칚┬㩲쉋쉦㉢</w:t>
      </w:r>
      <w:r>
        <w:rPr/>
        <w:t>ꖥ</w:t>
      </w:r>
      <w:r>
        <w:rPr/>
        <w:t>뽎쉀拂싂〉坒⧎㜵</w:t>
      </w:r>
      <w:r>
        <w:rPr/>
        <w:t>ⵇ</w:t>
      </w:r>
      <w:r>
        <w:rPr/>
        <w:t>⿂畣䭋䢿牨촽歚䌩녮숨쎘椰呕坤⭲乬竂瀬㝞⍍촵⦘⌸╃</w:t>
      </w:r>
      <w:r>
        <w:rPr/>
        <w:t>ꥃ</w:t>
      </w:r>
      <w:r>
        <w:rPr/>
        <w:t>䕈곍嗂쉎⹦轕뼶㶥敚䝃儩歒睎뭍楖䧎䙈梡䬭㛂껂疩噢녶ꎩ敷뽦婊䐷枬㏂㵍楄濂㉱唲뽆</w:t>
      </w:r>
      <w:r>
        <w:rPr/>
        <w:t>ꥉ</w:t>
      </w:r>
      <w:r>
        <w:rPr/>
        <w:t>䧎⍹奵䝆䕥伳䵚桾⿂㞘椲뭏䠵佘厏㑰싂쵚ꅃ㍑</w:t>
      </w:r>
      <w:r>
        <w:rPr/>
        <w:t>Ⱡ</w:t>
      </w:r>
      <w:r>
        <w:rPr/>
        <w:t>ꤸ</w:t>
      </w:r>
      <w:r>
        <w:rPr/>
        <w:t>浚洹䅣煣㉘쉋橥걫䍺䁧쉙딴㊣婋朰</w:t>
      </w:r>
      <w:r>
        <w:rPr/>
        <w:t>Ⳃ♠</w:t>
      </w:r>
      <w:r>
        <w:rPr/>
        <w:t>䥸凂卙</w:t>
      </w:r>
      <w:r>
        <w:rPr/>
        <w:t>ꕱ</w:t>
      </w:r>
      <w:r>
        <w:rPr/>
        <w:t>啡徬䔱쉄㠵䌳祣摱幸㮡摦쉖咩⩦뽕祠唺⼰㮻㮣䨦偓禬繊䲡쉢⤴決噮㇂쉞㬸䉨呡呚</w:t>
      </w:r>
      <w:r>
        <w:rPr/>
        <w:t>⡬⩮Ⱶ</w:t>
      </w:r>
      <w:r>
        <w:rPr/>
        <w:t>䝕숭汱晈樷兂쉈䩌쉧䦣䩵坮칐녶奮⭠硱㑪쎏</w:t>
      </w:r>
      <w:r>
        <w:rPr/>
        <w:t>ⶬ</w:t>
      </w:r>
      <w:r>
        <w:rPr/>
        <w:t>湔㯂乢䏂㔰</w:t>
      </w:r>
      <w:r>
        <w:rPr/>
        <w:t>ꔮ</w:t>
      </w:r>
      <w:r>
        <w:rPr/>
        <w:t>쉺ꅇ䝈剑⹋塃婲琬䡰猯搭䴺姂䗎묪땟쉗䥘㘹쉹</w:t>
      </w:r>
      <w:r>
        <w:rPr/>
        <w:t>ꔽ</w:t>
      </w:r>
      <w:r>
        <w:rPr/>
        <w:t>쏍쉎婓傿心䑇淃惂弹⑮㭮攪쉥⤬憘걒⸥땨恡前칮然쉚琺帽啫ㅋ⒩慁榿쵚䶿㔺斮晾穟改沱칊桅夨䡳ꎩ潓瑅歟䆏㭱敓䤦䁡㫍牅剔䵾겱쉯䅟쉉쉔氫捚䍹⤪塵獑輪㵠⸭䓂坮㐮瑨䒡䴥偹槂幙并穬⑄礰轉⽍偦ꅩ싂</w:t>
      </w:r>
      <w:r>
        <w:rPr/>
        <w:t>ꦡ</w:t>
      </w:r>
      <w:r>
        <w:rPr/>
        <w:t>ꇂ㯂</w:t>
      </w:r>
      <w:r>
        <w:rPr/>
        <w:t>ⴲⵁ</w:t>
      </w:r>
      <w:r>
        <w:rPr/>
        <w:t>ㅷ吩㍊</w:t>
      </w:r>
      <w:r>
        <w:rPr/>
        <w:t>ⶩ</w:t>
      </w:r>
      <w:r>
        <w:rPr/>
        <w:t>슩넦⺣ꄣ묨け乶桥温⩸䛍숱䨵䭖뗂䐰⽗愺嚵䙡䍕㡠싂稸㈲㛂瞱쉯</w:t>
      </w:r>
      <w:r>
        <w:rPr/>
        <w:t>꥟</w:t>
      </w:r>
      <w:r>
        <w:rPr/>
        <w:t>㵟磃梮䉙㬫</w:t>
      </w:r>
      <w:r>
        <w:rPr/>
        <w:t>ꥄ⹷</w:t>
      </w:r>
      <w:r>
        <w:rPr/>
        <w:t>䡬⯃⽮⬣ꥦ싂浡㗂춿湒쉞녟㕨单슘垿⑂쉱ꥷ㭩䪻⹭毎㥦剾⩗弭녍摇㍁썣☵琩䝾獥临㵵嚥◂欩忂䏃浅慒姂쉥汍䐣楸滂⿂쉺窩</w:t>
      </w:r>
      <w:r>
        <w:rPr/>
        <w:t>⡀</w:t>
      </w:r>
      <w:r>
        <w:rPr/>
        <w:t>硌㩪㭭梏䗂椪</w:t>
      </w:r>
      <w:r>
        <w:rPr/>
        <w:t>ꥇꕅ</w:t>
      </w:r>
      <w:r>
        <w:rPr/>
        <w:t>䀷숷쌊䕉穒琹甴촹判뽕⍲稱슣⑩㌷妘櫂曍䐴</w:t>
      </w:r>
      <w:r>
        <w:rPr/>
        <w:t>⢏</w:t>
      </w:r>
      <w:r>
        <w:rPr/>
        <w:t>恟䏃䴪쵺歍噣怦</w:t>
      </w:r>
      <w:r>
        <w:rPr/>
        <w:t>ꤵ</w:t>
      </w:r>
      <w:r>
        <w:rPr/>
        <w:t>쉺╅挤㠹噸兙䰻枱㴴獭쉣쉺佔戮⽦㭥녷넭旎呴⎏녅珃숪싂䳂睟쉾☻㑱ꍀ瞡坓땉ꅫ氮顧毂⭁㓂⨸뇎⑦智믂싂浏㮥㨹枣窱췂㵢슿捯⹱┥쉚쉧琦ㅇ当쵴㫂쉩到䭡</w:t>
      </w:r>
      <w:r>
        <w:rPr/>
        <w:t>⠫</w:t>
      </w:r>
      <w:r>
        <w:rPr/>
        <w:t>佤숰琵껂䥄咏╺䕲瑠ꄫ潬濂橐⧂帴南⭳</w:t>
      </w:r>
      <w:r>
        <w:rPr/>
        <w:t>⢣⎥</w:t>
      </w:r>
      <w:r>
        <w:rPr/>
        <w:t>挫呸⽐䭣숶⽰戲</w:t>
      </w:r>
      <w:r>
        <w:rPr/>
        <w:t>ꗂ</w:t>
      </w:r>
      <w:r>
        <w:rPr/>
        <w:t>㡪쉨柂䁮䠽⵮䵶년</w:t>
      </w:r>
      <w:r>
        <w:rPr/>
        <w:t>ꤻ</w:t>
      </w:r>
      <w:r>
        <w:rPr/>
        <w:t>杢侮滂禮晴䝵㍥칣䱱䡆梱䴲壂䝴쉟椹⎬圦䝲쉹䠸㦱쉸皬婢숻橋䣂顡沏</w:t>
      </w:r>
      <w:r>
        <w:rPr/>
        <w:t>ꥈ</w:t>
      </w:r>
      <w:r>
        <w:rPr/>
        <w:t>슘㟂⪿</w:t>
      </w:r>
      <w:r>
        <w:rPr/>
        <w:t>ꕇꦿ</w:t>
      </w:r>
      <w:r>
        <w:rPr/>
        <w:t>幄犬</w:t>
      </w:r>
      <w:r>
        <w:rPr/>
        <w:t>ⱊ</w:t>
      </w:r>
      <w:r>
        <w:rPr/>
        <w:t>썐桫㦏䱾携㚩繮쉺ꏂ䃂矎㦬⹨䉬溩㑆乚剈懂眱슿段䉪⨫넺</w:t>
      </w:r>
      <w:r>
        <w:rPr/>
        <w:t>⡊</w:t>
      </w:r>
      <w:r>
        <w:rPr/>
        <w:t>劥㐽縤祅䰤㌮㈷汬朸噑䥣䍴쉹穸水琥쉊쉡癴㩊⭨檩䵙쉸矍彍穳깫딹썒冥㥾檮⵩桀徬㈬촸䭞书暱㚱㠫繷</w:t>
      </w:r>
      <w:r>
        <w:rPr/>
        <w:t>ⷎ</w:t>
      </w:r>
      <w:r>
        <w:rPr/>
        <w:t>슏㡇</w:t>
      </w:r>
      <w:r>
        <w:rPr/>
        <w:t>ⰲ</w:t>
      </w:r>
      <w:r>
        <w:rPr/>
        <w:t>溻</w:t>
      </w:r>
      <w:r>
        <w:rPr/>
        <w:t>ꥈ</w:t>
      </w:r>
      <w:r>
        <w:rPr/>
        <w:t>畞㵩껂㶘ꥸ忂쉯剂疻㝣싂値</w:t>
      </w:r>
      <w:r>
        <w:rPr/>
        <w:t>ⵤ</w:t>
      </w:r>
      <w:r>
        <w:rPr/>
        <w:t>樳</w:t>
      </w:r>
      <w:r>
        <w:rPr/>
        <w:t>⡰</w:t>
      </w:r>
      <w:r>
        <w:rPr/>
        <w:t>㐱湬祃姂뼺頯싂싂漨䊵䵇쉣頫䐰渫⵫쉩䵩䌰塦쉔숦梣⭮䝌䅕彯⺩⵹갳测㧂丶だヂ숸癭䝶㯂</w:t>
      </w:r>
      <w:r>
        <w:rPr/>
        <w:t>⡵</w:t>
      </w:r>
      <w:r>
        <w:rPr/>
        <w:t>滂秂妘ꍂ盍吹坷氤⨳숺楉숲橂啀쉶夨⯂濂泂歸步噣싂砫澬</w:t>
      </w:r>
      <w:r>
        <w:rPr/>
        <w:t>ⵎ</w:t>
      </w:r>
      <w:r>
        <w:rPr/>
        <w:t>癆扪佣坯䊡忂㛂숹瘬浭쉒␳止</w:t>
      </w:r>
      <w:r>
        <w:rPr/>
        <w:t>ꦥ</w:t>
      </w:r>
      <w:r>
        <w:rPr/>
        <w:t>쉈숣썤╾칍숰⽂숪歱撏䅕㘥⌶乤慲⤤싎</w:t>
      </w:r>
      <w:r>
        <w:rPr/>
        <w:t>ⵀ</w:t>
      </w:r>
      <w:r>
        <w:rPr/>
        <w:t>쉀㖏櫃칒갬쉱╹놥势渽味摏辿㕍숣곂穰獁坙䈥杨柍䱠㠲瑆株㐣奪쉭ㅧ뗂⽺灢䮮〯䩃춣係䣂敠♁싂乁䋂幇䁥才囃싎儦摵疡㵕걁쌥僂䩖⹚깢輥䥣㙓樺</w:t>
      </w:r>
      <w:r>
        <w:rPr/>
        <w:t>ꥐ</w:t>
      </w:r>
      <w:r>
        <w:rPr/>
        <w:t>䱧ぅ捅偠栦따朱睯걞㕤ㅺ何繕焰湣玣䱣唥⽹睡䇍쵅</w:t>
      </w:r>
      <w:r>
        <w:rPr/>
        <w:t>ꕮ</w:t>
      </w:r>
      <w:r>
        <w:rPr/>
        <w:t>㒩轴捺⨸澏疥汨䠫촰⽦䱘剺㙱敋乆兆捑砯䱑煢恫彈</w:t>
      </w:r>
      <w:r>
        <w:rPr/>
        <w:t>ꥂ</w:t>
      </w:r>
      <w:r>
        <w:rPr/>
        <w:t>㨲䭬䥲呒⹳묤⍤㡔瘯武⑔쉒睄䱫氰ꄬ挱牱噺哃㵰⥧玘幁슘㝴⩰싂넭⵹硙걸祟剴参䎥恵ꍊ⑆䵸쉈숻㐤ꍑ挊㦩쉯汔</w:t>
      </w:r>
      <w:r>
        <w:rPr/>
        <w:t>ⵦ</w:t>
      </w:r>
      <w:r>
        <w:rPr/>
        <w:t>⻂뿂䁏⨶⾩㤷⪥぀㙥轧쉇轗吽⫂伳ㅕ䙴甹桉㟂梡辏飂燂숽晑</w:t>
      </w:r>
      <w:r>
        <w:rPr/>
        <w:t>ꥋꦩ</w:t>
      </w:r>
      <w:r>
        <w:rPr/>
        <w:t>⾣숭쉚流䁚㵍噬쉸睘뽾夥克㴷⦡긨忂洤䠹䚥䌭슬毂偆</w:t>
      </w:r>
      <w:r>
        <w:rPr/>
        <w:t>ꕅ</w:t>
      </w:r>
      <w:r>
        <w:rPr/>
        <w:t>썃凂䔻숩昳窻⵴쵎숮飂쉰걅輵偈깩剆櫎住搹刺䬶涵䐳幞畱슮쉬⍄㨥쉥妮稪䮩䔮䥬⽸⫎</w:t>
      </w:r>
      <w:r>
        <w:rPr/>
        <w:t>ꤸ</w:t>
      </w:r>
      <w:r>
        <w:rPr/>
        <w:t>彌䴥⸪穪浘揂䄺슮┵楆쏂⾩僎뽰䵦쉡뮘⫂⩆务婹㥅ぬ쉮矂汢哂㄰焸䢥轤◂皩</w:t>
      </w:r>
      <w:r>
        <w:rPr/>
        <w:t>ⰰ</w:t>
      </w:r>
      <w:r>
        <w:rPr/>
        <w:t>ꤽ</w:t>
      </w:r>
      <w:r>
        <w:rPr/>
        <w:t>ꅔ搱歏瓍樮</w:t>
      </w:r>
      <w:r>
        <w:rPr/>
        <w:t>ꤣ</w:t>
      </w:r>
      <w:r>
        <w:rPr/>
        <w:t>䍋刴佣</w:t>
      </w:r>
      <w:r>
        <w:rPr/>
        <w:t>ⴴ⩭</w:t>
      </w:r>
      <w:r>
        <w:rPr/>
        <w:t>䪵し擃䁎熵</w:t>
      </w:r>
      <w:r>
        <w:rPr/>
        <w:t>ⱚ</w:t>
      </w:r>
      <w:r>
        <w:rPr/>
        <w:t>숩Ⓜ硰⵪⭃䵉꺮⤪丹毂숴</w:t>
      </w:r>
      <w:r>
        <w:rPr/>
        <w:t>ꔩ</w:t>
      </w:r>
      <w:r>
        <w:rPr/>
        <w:t>偑</w:t>
      </w:r>
      <w:r>
        <w:rPr/>
        <w:t>ꤱ</w:t>
      </w:r>
      <w:r>
        <w:rPr/>
        <w:t>種顔卌昪⻎㉨噓矂牤⥸畔娯䱌⭦稦ꌰ捇瀳斵旂⴪佅䱖辵䧃䩮炡柂汒潣䠤祫䟃㍸柎懂</w:t>
      </w:r>
      <w:r>
        <w:rPr/>
        <w:t>Ⳃ</w:t>
      </w:r>
      <w:r>
        <w:rPr/>
        <w:t>㝣䁟䍕䓂涵玣栵⾱噮◍䰹揂㥯飂녍⨥湟䑣㥅ꥮ쉭</w:t>
      </w:r>
      <w:r>
        <w:rPr/>
        <w:t>ⱹ</w:t>
      </w:r>
      <w:r>
        <w:rPr/>
        <w:t>漩願懂숻⫂栩㥋</w:t>
      </w:r>
      <w:r>
        <w:rPr/>
        <w:t>ⰲ</w:t>
      </w:r>
      <w:r>
        <w:rPr/>
        <w:t>䙖╁丨⬤䱠㟂⦣싍奊</w:t>
      </w:r>
      <w:r>
        <w:rPr/>
        <w:t>ꕣ</w:t>
      </w:r>
      <w:r>
        <w:rPr/>
        <w:t>䳂</w:t>
      </w:r>
      <w:r>
        <w:rPr/>
        <w:t>Ⱕ┶</w:t>
      </w:r>
      <w:r>
        <w:rPr/>
        <w:t>㭄洳⩣䣂瑕⎡堭숣⩗䬳⌯딲伲⦘㤨渱</w:t>
      </w:r>
      <w:r>
        <w:rPr/>
        <w:t>ꦣ</w:t>
      </w:r>
      <w:r>
        <w:rPr/>
        <w:t>ㄳ</w:t>
      </w:r>
      <w:r>
        <w:rPr/>
        <w:t>ꦱ</w:t>
      </w:r>
      <w:r>
        <w:rPr/>
        <w:t>挸䩅㥏䵺洪숤쉈╉汸乣⩬淂ご癐⥲썔䑹㉨橯䁉ꅔ⽥瘪</w:t>
      </w:r>
      <w:r>
        <w:rPr/>
        <w:t>⡹</w:t>
      </w:r>
      <w:r>
        <w:rPr/>
        <w:t>ꇂ慧깩熿㔪촱㉋꥗䕫䷂</w:t>
      </w:r>
      <w:r>
        <w:rPr/>
        <w:t>ꕑ</w:t>
      </w:r>
      <w:r>
        <w:rPr/>
        <w:t>⿂䁀⺱꥗眹櫎㩩佈睍</w:t>
      </w:r>
      <w:r>
        <w:rPr/>
        <w:t>ꤦ</w:t>
      </w:r>
      <w:r>
        <w:rPr/>
        <w:t>灪쉇柂⹐쉦䲩⨩攣⹪䁸쉂泂㕙㠭⨬</w:t>
      </w:r>
      <w:r>
        <w:rPr/>
        <w:t>ꔣ⩍</w:t>
      </w:r>
      <w:r>
        <w:rPr/>
        <w:t>は䱒㥰瘵抩䑦ㅲ숶恸쉦㨽佡぀숯ꍨ顨ꥸ싎쏂⭆睱湅녶㍯</w:t>
      </w:r>
      <w:r>
        <w:rPr/>
        <w:t>ꕰ</w:t>
      </w:r>
      <w:r>
        <w:rPr/>
        <w:t>輳䭥뿂堰쉕ꅙ秂㈱┳䮥物䝃⒩迂䕟䤳埂⯂숬乆</w:t>
      </w:r>
      <w:r>
        <w:rPr/>
        <w:t>꧂</w:t>
      </w:r>
      <w:r>
        <w:rPr/>
        <w:t>쉹桫剥係녞</w:t>
      </w:r>
      <w:r>
        <w:rPr/>
        <w:t>ꕡ</w:t>
      </w:r>
      <w:r>
        <w:rPr/>
        <w:t>䗂墻呐㔶悻呏걈쉑</w:t>
      </w:r>
      <w:r>
        <w:rPr/>
        <w:t>Ⳃ</w:t>
      </w:r>
      <w:r>
        <w:rPr/>
        <w:t>勃䑄┬刭</w:t>
      </w:r>
      <w:r>
        <w:rPr/>
        <w:t>⡓</w:t>
      </w:r>
      <w:r>
        <w:rPr/>
        <w:t>恨쉧ꍰ</w:t>
      </w:r>
      <w:r>
        <w:rPr/>
        <w:t>ꤥ⵴</w:t>
      </w:r>
      <w:r>
        <w:rPr/>
        <w:t>唣歰砪塵敏㡢ꥷ䭃</w:t>
      </w:r>
      <w:r>
        <w:rPr/>
        <w:t>⠬</w:t>
      </w:r>
      <w:r>
        <w:rPr/>
        <w:t>潒玘慑슮㈽⩧⩣䩇忂㴸䋍䁄▬硔쉺쉗手啗牡牡</w:t>
      </w:r>
      <w:r>
        <w:rPr/>
        <w:t>ꥇ</w:t>
      </w:r>
      <w:r>
        <w:rPr/>
        <w:t>뾥쉖橊䋍朣쉬檩ㅔ녁瀥╌땕婈夳兙쉄䣂塨⹆栥働嘶쉔晑歆爱갶걌浥卌䝓瑐縦塅ꍔ⽢㜦異っ朦焸獉</w:t>
      </w:r>
      <w:r>
        <w:rPr/>
        <w:t>⠮</w:t>
      </w:r>
      <w:r>
        <w:rPr/>
        <w:t>剄</w:t>
      </w:r>
      <w:r>
        <w:rPr/>
        <w:t>ⵊ</w:t>
      </w:r>
      <w:r>
        <w:rPr/>
        <w:t>卮쉕彸뽮␺彵丣懂묷㭰ㆡ녓⨱慊숬㚬栮扡쉉㤪柂毂㥚꥘⭟睈朸㡐</w:t>
      </w:r>
      <w:r>
        <w:rPr/>
        <w:t>ꤽ</w:t>
      </w:r>
      <w:r>
        <w:rPr/>
        <w:t>뼸⼶㘻䦱㣂㔴硩係縯矂憻慙惂묬䃂愊潎㕯穞櫂婰潐㴸礫畯櫂</w:t>
      </w:r>
      <w:r>
        <w:rPr/>
        <w:t>ⱟ</w:t>
      </w:r>
      <w:r>
        <w:rPr/>
        <w:t>敍番救手摳皩㡐昴堮㙙걅䛍ꍯが䩭凂䱃噪幾䦘싂⹈䑠盂⽎쉍䞿灺瘷愯牌䝓唥쉬쉫</w:t>
      </w:r>
      <w:r>
        <w:rPr/>
        <w:t>⠨⌭</w:t>
      </w:r>
      <w:r>
        <w:rPr/>
        <w:t>報烃歁敎쉍優䙳䅔带䁏⹣⩈쉗煤쉓㩥婑窡⩓</w:t>
      </w:r>
      <w:r>
        <w:rPr/>
        <w:t>ⱑ</w:t>
      </w:r>
      <w:r>
        <w:rPr/>
        <w:t>勎佶䡢眣姍⑵橆썮㑍帶䈹싃䉞䰵숱</w:t>
      </w:r>
      <w:r>
        <w:rPr/>
        <w:t>ꖻ</w:t>
      </w:r>
      <w:r>
        <w:rPr/>
        <w:t>䝬捯⵪朦⛂䌴</w:t>
      </w:r>
      <w:r>
        <w:rPr/>
        <w:t>ꥎ</w:t>
      </w:r>
      <w:r>
        <w:rPr/>
        <w:t>硡穫嫂瑇⥚睥쉣妘乆楪潞癃湸㭅싂ㅡ坒䍋爱⍲쉂泂轈䮣橈婵䁨亏䃂媬穇⍳쉾⥩년칒ㄱ昳獇썩憿</w:t>
      </w:r>
      <w:r>
        <w:rPr/>
        <w:t>⡆</w:t>
      </w:r>
      <w:r>
        <w:rPr/>
        <w:t>浪恖쉬甯⪥撿刻쉺⩫ꅡ㠤슏丽㌮녵췂捹㑵玻䣂⍶㫂␲ꌥ椶쉑痂帳깩㫂䡖쉌뼹땅伭摀楅싂㘴娷轃</w:t>
      </w:r>
      <w:r>
        <w:rPr/>
        <w:t>ꖣ┮</w:t>
      </w:r>
      <w:r>
        <w:rPr/>
        <w:t>圭긵佥挬牣嗍幤飂扺䝟⨳䨹걾⼸渪㩃䙠洲㴩䡶㨫顬歓䥯汎ꥧ丸숮ꏂ圩顈䍄쉟扲匽숪窮㭕漸咩╒깹催䵊㕖㕠⧂</w:t>
      </w:r>
      <w:r>
        <w:rPr/>
        <w:t>⢵</w:t>
      </w:r>
      <w:r>
        <w:rPr/>
        <w:t>갤练</w:t>
      </w:r>
      <w:r>
        <w:rPr/>
        <w:t>Ᵽ</w:t>
      </w:r>
      <w:r>
        <w:rPr/>
        <w:t>癦쉆摎숱乞⩐</w:t>
      </w:r>
      <w:r>
        <w:rPr/>
        <w:t>ⵓ</w:t>
      </w:r>
      <w:r>
        <w:rPr/>
        <w:t>䇂瑹䑲쵷凂涘</w:t>
      </w:r>
      <w:r>
        <w:rPr/>
        <w:t>ꖱ</w:t>
      </w:r>
      <w:r>
        <w:rPr/>
        <w:t>繘깫㩆轫䭴番䄺쉑䝋䓂쉃洮㟂㧂⍇塖㵰㣂⑹䜱┽쉀摇槍夰쉯優着䕅渰㉄㑳偷싂㈷칺攰䵷⹚숷夸㕸뼩䭁㕎䩃㞮뭗䥑뽃㙃Ⓜ㢘㉏☽㑈</w:t>
      </w:r>
      <w:r>
        <w:rPr/>
        <w:t>ⰽ⯂⬥</w:t>
      </w:r>
      <w:r>
        <w:rPr/>
        <w:t>슥㗍轅ㅀ쉕⽖卤穹쉶穟飂</w:t>
      </w:r>
      <w:r>
        <w:rPr/>
        <w:t>Ⱨ</w:t>
      </w:r>
      <w:r>
        <w:rPr/>
        <w:t>畸ぅ唵瀺弽椴</w:t>
      </w:r>
      <w:r>
        <w:rPr/>
        <w:t>ꕦ</w:t>
      </w:r>
      <w:r>
        <w:rPr/>
        <w:t>硇싂⺘徣㉔⺱ㄩ硅眶枏払煓欰녋佱㵯繵넻坒</w:t>
      </w:r>
      <w:r>
        <w:rPr/>
        <w:t>ꔪ</w:t>
      </w:r>
      <w:r>
        <w:rPr/>
        <w:t>㭈믂㈫㓂坋祕걩쉱颏獡⨻숯伸뮩帰幒䍧싂쉁塞瑢䫂⽉⹯⛂䭸䙷䵇⽈琷天㭬䒡札⚵䴵♖⫂吤╊䬪䟂쉸뗂甹わ⫂癖橘쉴䰰慷㍳恠吺彟椳䡋扣繌ど稶ㅟ愻幾녎뿂䫂땞灅⥣呸䑐顗櫂㡶久♌써㧂橢硺䇂䳂櫎湕㇂쌽彑⑊</w:t>
      </w:r>
      <w:r>
        <w:rPr/>
        <w:t>ꖵ</w:t>
      </w:r>
      <w:r>
        <w:rPr/>
        <w:t>㨨硳杦婎党⍡㍹焣ㄵ旂丩䍙㝍뭑⍚⴪䥳㚩捍칶漴㗍⭔싂契ꏂ䈺㬬뽥㥳㔱</w:t>
      </w:r>
      <w:r>
        <w:rPr/>
        <w:t>ⲣ</w:t>
      </w:r>
      <w:r>
        <w:rPr/>
        <w:t>칰숪숸䁈땞桾⩥䀰剋倭䲱瀳捘嗍䉂⑫塺</w:t>
      </w:r>
      <w:r>
        <w:rPr/>
        <w:t>ⱔ</w:t>
      </w:r>
      <w:r>
        <w:rPr/>
        <w:t>㔹娮⑹慉ꥢ</w:t>
      </w:r>
      <w:r>
        <w:rPr/>
        <w:t>꧂</w:t>
      </w:r>
      <w:r>
        <w:rPr/>
        <w:t>㵱㬤轊뭥쉹䑴</w:t>
      </w:r>
      <w:r>
        <w:rPr/>
        <w:t>⠫Ȿ</w:t>
      </w:r>
      <w:r>
        <w:rPr/>
        <w:t>㜲써㦏쉂婭㙟䉰땆幗䠯塰숴啚繏ヂ</w:t>
      </w:r>
      <w:r>
        <w:rPr/>
        <w:t>ⶵ╹</w:t>
      </w:r>
      <w:r>
        <w:rPr/>
        <w:t>稊奯姎⨳瑖伤㬰睲갰쉣䷂手猯嗂╬轄뭾䑦</w:t>
      </w:r>
      <w:r>
        <w:rPr/>
        <w:t>ꕑ</w:t>
      </w:r>
      <w:r>
        <w:rPr/>
        <w:t>䄺噀ꥢ</w:t>
      </w:r>
      <w:r>
        <w:rPr/>
        <w:t>ⱸ</w:t>
      </w:r>
      <w:r>
        <w:rPr/>
        <w:t>㵆娨刪⽷쌯ꍎ㉵敵䜪厡捵뭆걘晄幨慺䩲用</w:t>
      </w:r>
      <w:r>
        <w:rPr/>
        <w:t>ⵋ</w:t>
      </w:r>
      <w:r>
        <w:rPr/>
        <w:t>主凂䫂惂썤⦵㵑쉥扅쉹䚵쉇쉮</w:t>
      </w:r>
      <w:r>
        <w:rPr/>
        <w:t>ⱋ⡳♘</w:t>
      </w:r>
      <w:r>
        <w:rPr/>
        <w:t>歌긷䘵焯愲碻넬盃搯⑺</w:t>
      </w:r>
      <w:r>
        <w:rPr/>
        <w:t>ꥌ</w:t>
      </w:r>
      <w:r>
        <w:rPr/>
        <w:t>䤪㭷兦所⼻䍧摪呁⩖</w:t>
      </w:r>
      <w:r>
        <w:rPr/>
        <w:t>⢵</w:t>
      </w:r>
      <w:r>
        <w:rPr/>
        <w:t>忂걬坅⑂瀦印䗂兴묽슏㟂楱澩쉉摌狂卬兢愦参</w:t>
      </w:r>
      <w:r>
        <w:rPr/>
        <w:t>꧂</w:t>
      </w:r>
      <w:r>
        <w:rPr/>
        <w:t>畖盂噀묲呖頪쉄쉦佞⥆栽딮숣깱ꥶ䇂瑯ヂ捃彇幘㑸⼭뽀</w:t>
      </w:r>
      <w:r>
        <w:rPr/>
        <w:t>꧂</w:t>
      </w:r>
      <w:r>
        <w:rPr/>
        <w:t>슥쉑䨥㩀慘䲿䠯痂繸⑶䱒쎡츥棂쵉懍⭇嫃㍃㭇〸磂ꍟ捇慡嘵㤫㩵恾</w:t>
      </w:r>
      <w:r>
        <w:rPr/>
        <w:t>⡉⬲</w:t>
      </w:r>
      <w:r>
        <w:rPr/>
        <w:t>곂쉚湴牮暏</w:t>
      </w:r>
      <w:r>
        <w:rPr/>
        <w:t>ⵥ</w:t>
      </w:r>
      <w:r>
        <w:rPr/>
        <w:t>숱컎㡰䯎秎䔪穭㗂柂牊弮㡈㑨</w:t>
      </w:r>
      <w:r>
        <w:rPr/>
        <w:t>ⷂ</w:t>
      </w:r>
      <w:r>
        <w:rPr/>
        <w:t>健㣂쉂䑁汍恐帱䀮硏딩暣坐敇扨恆輳䑨淂</w:t>
      </w:r>
      <w:r>
        <w:rPr/>
        <w:t>ⰹ</w:t>
      </w:r>
      <w:r>
        <w:rPr/>
        <w:t>싍㓂⍺啲숽瑄捔⽩슮轏㛂輮䙄傮捊ꥷ楮습쉧녧䐨쉒</w:t>
      </w:r>
      <w:r>
        <w:rPr/>
        <w:t>ⶡ</w:t>
      </w:r>
      <w:r>
        <w:rPr/>
        <w:t>칹숵숮㑾</w:t>
      </w:r>
      <w:r>
        <w:rPr/>
        <w:t>ꔰ⍣</w:t>
      </w:r>
      <w:r>
        <w:rPr/>
        <w:t>⽺玩쉞뭃䵖䍑噫</w:t>
      </w:r>
      <w:r>
        <w:rPr/>
        <w:t>⡚</w:t>
      </w:r>
      <w:r>
        <w:rPr/>
        <w:t>顤⽄彘睴䉌슩ㄴ⪩쉟칒畸</w:t>
      </w:r>
      <w:r>
        <w:rPr/>
        <w:t>꤬</w:t>
      </w:r>
      <w:r>
        <w:rPr/>
        <w:t>䛂䠩갲䜳쉍묷䝁係䍍䂮</w:t>
      </w:r>
      <w:r>
        <w:rPr/>
        <w:t>ⶣ</w:t>
      </w:r>
      <w:r>
        <w:rPr/>
        <w:t>䁂껂硟惎싂辩쉕</w:t>
      </w:r>
      <w:r>
        <w:rPr/>
        <w:t>⠣</w:t>
      </w:r>
      <w:r>
        <w:rPr/>
        <w:t>ꔷ</w:t>
      </w:r>
      <w:r>
        <w:rPr/>
        <w:t>癴⎻嘹凂쎿幹</w:t>
      </w:r>
      <w:r>
        <w:rPr/>
        <w:t>⢣</w:t>
      </w:r>
      <w:r>
        <w:rPr/>
        <w:t>ⵆ</w:t>
      </w:r>
      <w:r>
        <w:rPr/>
        <w:t>䱦䮥楡址䋍縪딸偲橞쉡恀埂楙뿂佔煞啎づ䌭쉣</w:t>
      </w:r>
      <w:r>
        <w:rPr/>
        <w:t>⡉</w:t>
      </w:r>
      <w:r>
        <w:rPr/>
        <w:t>椳瓂</w:t>
      </w:r>
      <w:r>
        <w:rPr/>
        <w:t>⠱</w:t>
      </w:r>
      <w:r>
        <w:rPr/>
        <w:t>呎싂㈸婄숥䈫㙕椤⬰㩅睶⺬슩넷伴뇃㉹㜥䁐㌳婢硣䤯쉣</w:t>
      </w:r>
      <w:r>
        <w:rPr/>
        <w:t>ꥒ⹾</w:t>
      </w:r>
      <w:r>
        <w:rPr/>
        <w:t>顎칚⩋啁ギ쵔ァ奃캏곂塰걤⩖塡縥䙈⮥漳怪啑㤯伻橡⵶癥睩䥒獍摰橩쌺⧎婨顪歸쉡㘬暬䁓㟂䒮戲畈</w:t>
      </w:r>
      <w:r>
        <w:rPr/>
        <w:t>Ⳃ</w:t>
      </w:r>
      <w:r>
        <w:rPr/>
        <w:t>稨㴬昱狂绂슘ꥸ㭃숦ꅴ橐枣恔堷䊵쉖⺩灧橾歷숤焪甯睾獡㕷ꌩ娷帪쉋兡碥ꎮ眺汢䉖䭧뽫偯瑢쉷⑑䜰싎⹠㩟䞥剕䒮뗂愲扵晾숥塐港녧吵ꏂ幣䈳</w:t>
      </w:r>
      <w:r>
        <w:rPr/>
        <w:t>⠶</w:t>
      </w:r>
      <w:r>
        <w:rPr/>
        <w:t>㨮砸卡⵷䴦ꍬꍾ쌵⻂⮬睕㜮仃祖慗䵧䥀凍吤⩤嚥儹弭挣습橴㘤唹埂桥䡄䊻䷂䵏娭捑卨뽠땴</w:t>
      </w:r>
      <w:r>
        <w:rPr/>
        <w:t>ⲵ</w:t>
      </w:r>
      <w:r>
        <w:rPr/>
        <w:t>咣祇싂獍䔰㉠춥㚘楾㵥걮⯂矃㩙숶灵做㴸䝅녂슩所䢬䵩佮橤橹ꌪ姃䳍疘汊</w:t>
      </w:r>
      <w:r>
        <w:rPr/>
        <w:t>꧂</w:t>
      </w:r>
      <w:r>
        <w:rPr/>
        <w:t>䄪뼭抵</w:t>
      </w:r>
      <w:r>
        <w:rPr/>
        <w:t>⡨</w:t>
      </w:r>
      <w:r>
        <w:rPr/>
        <w:t>쉇䥷汥倰䥥〱䁲㈊㩆扠當彞伽슣䪩猭</w:t>
      </w:r>
      <w:r>
        <w:rPr/>
        <w:t>ⰹ䷃</w:t>
      </w:r>
      <w:r>
        <w:rPr/>
        <w:t>뭳썑䴨䍡欽牂歠⹍츬䨱⹫싂慙渲㈤䂱〲썗幥⎩题숱湢仂</w:t>
      </w:r>
      <w:r>
        <w:rPr/>
        <w:t>ⱔ</w:t>
      </w:r>
      <w:r>
        <w:rPr/>
        <w:t>偦牀숩楟柃䉪癙촫噵䜭俍别㕤䕹</w:t>
      </w:r>
      <w:r>
        <w:rPr/>
        <w:t>ⲱ</w:t>
      </w:r>
      <w:r>
        <w:rPr/>
        <w:t>堳쉐䂮纏䁒츺⵲硨⹀照⥐쉀圸棂張杷潂瑫㑟◂뿂囂橹⽬䱺숳縳畐㊬歺䬴壂㕃檱湲䡮㠨乫伵␨Ⓨ疱쉧剢䅮쉑쉋䭐辵싂歀츭쉞〯쉊塊圫旂㙢䡮㩭夷灹</w:t>
      </w:r>
      <w:r>
        <w:rPr/>
        <w:t>⠱⏂</w:t>
      </w:r>
      <w:r>
        <w:rPr/>
        <w:t>稻㑎䴽漣㴩⩏娪污⑦栥슣⤥歱䓂쉣珎㙅뽩佦䕸噧ꅢ</w:t>
      </w:r>
      <w:r>
        <w:rPr/>
        <w:t>⠯</w:t>
      </w:r>
      <w:r>
        <w:rPr/>
        <w:t>佦숪慎䡎쉾䠮㑣넹䄪</w:t>
      </w:r>
      <w:r>
        <w:rPr/>
        <w:t>ⵢ</w:t>
      </w:r>
      <w:r>
        <w:rPr/>
        <w:t>썔留潯㟍繵䜬┫䂘⪘㍌噞抬洬橷뽋싂숺瞻桢㦬숳卧쉖凂쉲䶥⾻⪵䤸쉌</w:t>
      </w:r>
      <w:r>
        <w:rPr/>
        <w:t>⡌</w:t>
      </w:r>
      <w:r>
        <w:rPr/>
        <w:t>싂墬㪿曂䰯⺱壂䉆攳帹剑싂扲勂ㆡ䍡㫃뼲撥㡙┸挰楶䲱即㇂颵佥繐걑♐㍆幇輬剐㥌煰䆘求攫䵄⑐〤噂䱞畑㡭쉴猺┤捙ꄹ佳吥㝯灙⤰慏숪</w:t>
      </w:r>
      <w:r>
        <w:rPr/>
        <w:t>⡴</w:t>
      </w:r>
      <w:r>
        <w:rPr/>
        <w:t>㙑壂坒迂烂땳睹洩硞瘪┱</w:t>
      </w:r>
      <w:r>
        <w:rPr/>
        <w:t>ꤦ</w:t>
      </w:r>
      <w:r>
        <w:rPr/>
        <w:t>䕬슏⹗摳彾匪䍷쉾甫発⩩싂䉄쉃쉪⿎㚩♱떘뽂掿쉖顊㔯毂扊轡繃칟㉖땥䁞烂ꆩ⨶⩕繐♹く祺Ⓨ쎮䥗灦⩔</w:t>
      </w:r>
      <w:r>
        <w:rPr/>
        <w:t>ꥒ</w:t>
      </w:r>
      <w:r>
        <w:rPr/>
        <w:t>㩥㕫</w:t>
      </w:r>
      <w:r>
        <w:rPr/>
        <w:t>ꕨ</w:t>
      </w:r>
      <w:r>
        <w:rPr/>
        <w:t>繬帪</w:t>
      </w:r>
      <w:r>
        <w:rPr/>
        <w:t>ⱀ</w:t>
      </w:r>
      <w:r>
        <w:rPr/>
        <w:t>没噌免㙓圹祦櫂쉪穬顙㉘䝒顩䞡楣彷⭦䄳啔⥎⎩</w:t>
      </w:r>
      <w:r>
        <w:rPr/>
        <w:t>ⱔ</w:t>
      </w:r>
      <w:r>
        <w:rPr/>
        <w:t>愰㭱〫䑘睏楠</w:t>
      </w:r>
      <w:r>
        <w:rPr/>
        <w:t>ⵎ⍙</w:t>
      </w:r>
      <w:r>
        <w:rPr/>
        <w:t>灤乆徣沬櫂䃍睄䥓媥揍⨣䂥炩縰卬㝱縤㝵儺係狂⹍䍫歲春硚摖쉹♡춱参칔녴쵁畓㭯숨卭挹穷剉戨䥔乨</w:t>
      </w:r>
      <w:r>
        <w:rPr/>
        <w:t>ⱓ╪</w:t>
      </w:r>
      <w:r>
        <w:rPr/>
        <w:t>樻땃겡숥稨⭮╭桺⽑䩪歅</w:t>
      </w:r>
      <w:r>
        <w:rPr/>
        <w:t>ꥂ</w:t>
      </w:r>
      <w:r>
        <w:rPr/>
        <w:t>놿숲琬竂컂</w:t>
      </w:r>
      <w:r>
        <w:rPr/>
        <w:t>ⰰ</w:t>
      </w:r>
      <w:r>
        <w:rPr/>
        <w:t>椹㣂碩䉏╴剖⏂㒻Ⓜ䨥䤭♾砺뽔ㅶ硗癮啖⭉⹄扄</w:t>
      </w:r>
      <w:r>
        <w:rPr/>
        <w:t>ⰴ</w:t>
      </w:r>
      <w:r>
        <w:rPr/>
        <w:t>澵珍싂</w:t>
      </w:r>
      <w:r>
        <w:rPr/>
        <w:t>ꕫ</w:t>
      </w:r>
      <w:r>
        <w:rPr/>
        <w:t>㆘匲咻琲걠扪칗挸凃㭄㤶</w:t>
      </w:r>
      <w:r>
        <w:rPr/>
        <w:t>ꗍ</w:t>
      </w:r>
      <w:r>
        <w:rPr/>
        <w:t>㙓쉊稲</w:t>
      </w:r>
      <w:r>
        <w:rPr/>
        <w:t>ꥇ</w:t>
      </w:r>
      <w:r>
        <w:rPr/>
        <w:t>ㄯざ撣䣃硖║♕杣祪痂幎柂硌㴨䒿쉀ꥺ痂츹딫쉩潤ね䱵摣搪悩싂愣癞숪奖䉧幋敉撵쉷㠯⸣䁫④淂灁숻숷爣畾☹䚱䴲兓쉫煐㖻슥뽫婪愰斣戩⍁湦燂䵂坲滃剋橇䑕㥐䌲⩸숊潌惂庩⩚㊩䟂⑋ꎻ㝶⻂珂归쉎ざ䜮䐯焮劵딬澘䦘㡰⑵噋㥐惂痂䑂</w:t>
      </w:r>
      <w:r>
        <w:rPr/>
        <w:t>ꔪ</w:t>
      </w:r>
      <w:r>
        <w:rPr/>
        <w:t>塕慄啠ꍥ嗂⩑滂㙔␷쉈珂㫂捃싂潏繑ꇂ䥋⬸稤슱䠥ꍨ祈慤</w:t>
      </w:r>
      <w:r>
        <w:rPr/>
        <w:t>Ⳃ</w:t>
      </w:r>
      <w:r>
        <w:rPr/>
        <w:t>伭〸彵癆壂슣城䄭ꎘ渱癈쉣坷⩯슩곂倯㖻䮡싂ㄷ슮⍥㝳쉬杙ꍰ쉇싎쉭쉆ꥹ</w:t>
      </w:r>
      <w:r>
        <w:rPr/>
        <w:t>ꥄ</w:t>
      </w:r>
      <w:r>
        <w:rPr/>
        <w:t>쉏䑍擂㡶䨸갯⾱䂩⚏䙯뭤泍愥㩏</w:t>
      </w:r>
      <w:r>
        <w:rPr/>
        <w:t>Ⳃ</w:t>
      </w:r>
      <w:r>
        <w:rPr/>
        <w:t>楫熻硥爽ꄰ㜫㈱숻䓎㍶㫂㉖獢䏂䕭┮䷂敲硚磍슘卐</w:t>
      </w:r>
      <w:r>
        <w:rPr/>
        <w:t>ꥍ</w:t>
      </w:r>
      <w:r>
        <w:rPr/>
        <w:t>뭧ァ炵쉄嘩싂捦嗃熩扈輷伭顊슬▻傱こ쉵㩸墣╥㬳博㗂縰敄㉯╲珂漤䐨咩㓂</w:t>
      </w:r>
      <w:r>
        <w:rPr/>
        <w:t>ꗎ</w:t>
      </w:r>
      <w:r>
        <w:rPr/>
        <w:t>䒩뽒摁쉂彾睍㥦䃃컂걗泂呡㍘㥳灲潍湶쉔朱䑭撥㔰⨭</w:t>
      </w:r>
      <w:r>
        <w:rPr/>
        <w:t>꤯</w:t>
      </w:r>
      <w:r>
        <w:rPr/>
        <w:t>䩄㍂摊頮摉㨣拂䱣济溡䐬欮浩뾩⽳녹硣犵⍸卺뽭瘬슥쏂係卬啫幡┨쉄㘹伥䝤洵곂䐸㉂矂</w:t>
      </w:r>
      <w:r>
        <w:rPr/>
        <w:t>ⵒ</w:t>
      </w:r>
      <w:r>
        <w:rPr/>
        <w:t>깇</w:t>
      </w:r>
      <w:r>
        <w:rPr/>
        <w:t>ꦵ</w:t>
      </w:r>
      <w:r>
        <w:rPr/>
        <w:t>儴偷㜺쉘电숮</w:t>
      </w:r>
      <w:r>
        <w:rPr/>
        <w:t>ⵣ</w:t>
      </w:r>
      <w:r>
        <w:rPr/>
        <w:t>슩숣</w:t>
      </w:r>
      <w:r>
        <w:rPr/>
        <w:t>ꕺ</w:t>
      </w:r>
      <w:r>
        <w:rPr/>
        <w:t>㩧柂慕쉣坣⍅偙吰涿쵗歘湄敁⥸畀穋甫뭎究쉭瞻梩儸搴⪿⏂슮ꎬ뼻頯㵲䭎㮘꺥睎깫㓂㨴노繲㍶⭊䕒싂彆傿䷃欭</w:t>
      </w:r>
      <w:r>
        <w:rPr/>
        <w:t>ꔮ</w:t>
      </w:r>
      <w:r>
        <w:rPr/>
        <w:t>稻瞮䍀劣䜣潁뼫步盂祟䵤䨫╀쉭仂⎵䄭偮</w:t>
      </w:r>
      <w:r>
        <w:rPr/>
        <w:t>ꤰ</w:t>
      </w:r>
      <w:r>
        <w:rPr/>
        <w:t>믂㬷僂쉡뇂䙒汃㥐偤䜻䟍녦呫涵顁</w:t>
      </w:r>
      <w:r>
        <w:rPr/>
        <w:t>꤭</w:t>
      </w:r>
      <w:r>
        <w:rPr/>
        <w:t>体ꅥ떡</w:t>
      </w:r>
      <w:r>
        <w:rPr/>
        <w:t>ꔽ</w:t>
      </w:r>
      <w:r>
        <w:rPr/>
        <w:t>六䁦彃㧂獉㣂⩹䴱넹⩒녔쉰♁숪䳂䧎礮</w:t>
      </w:r>
      <w:r>
        <w:rPr/>
        <w:t>ⵈ</w:t>
      </w:r>
      <w:r>
        <w:rPr/>
        <w:t>塙䄰뾮ꥶ弸쉬䤮⬳卙⑨⽥䡒湔⽖딹䎱┲晢夬뽏쵇浍싂♵</w:t>
      </w:r>
      <w:r>
        <w:rPr/>
        <w:t>ꕅ</w:t>
      </w:r>
      <w:r>
        <w:rPr/>
        <w:t>啗⿃㭢畃ꍨ橀싂䭩啬㵯奋쉵止皥纩浤쉷갨</w:t>
      </w:r>
      <w:r>
        <w:rPr/>
        <w:t>ꦩ</w:t>
      </w:r>
      <w:r>
        <w:rPr/>
        <w:t>剁</w:t>
      </w:r>
      <w:r>
        <w:rPr/>
        <w:t>ꤩ</w:t>
      </w:r>
      <w:r>
        <w:rPr/>
        <w:t>㚩䗎㝅⩢㈲⻂Ⓜ扞䝯偾쎬䭳╢㝡墩</w:t>
      </w:r>
      <w:r>
        <w:rPr/>
        <w:t>⣂</w:t>
      </w:r>
      <w:r>
        <w:rPr/>
        <w:t>煥堹奮睧辮녺噦䵠䬶⍤榵吳厮깧캵穕凎佇㖘⍁숽壃礨䤹</w:t>
      </w:r>
      <w:r>
        <w:rPr/>
        <w:t>ꤸ</w:t>
      </w:r>
      <w:r>
        <w:rPr/>
        <w:t>輽쉲琣幁挪橤砵</w:t>
      </w:r>
      <w:r>
        <w:rPr/>
        <w:t>ꗎ</w:t>
      </w:r>
      <w:r>
        <w:rPr/>
        <w:t>깙禘䅣㮻潄쉩扵䁆〉捁䍀杉縭㭈㋂㑶⯂쉩ꄴ䝡ꍸ뽱㑱숽䙉ㆿ厬椴敭㖬㩦丫곂䵢畺瑸椴娤䍊婍捏䲵敾</w:t>
      </w:r>
      <w:r>
        <w:rPr/>
        <w:t>ꗎ</w:t>
      </w:r>
      <w:r>
        <w:rPr/>
        <w:t>쏂㵗塌湇䰺㵚⫂㪿濂촸䅉恨쉾䭇燂</w:t>
      </w:r>
      <w:r>
        <w:rPr/>
        <w:t>ꗎ</w:t>
      </w:r>
      <w:r>
        <w:rPr/>
        <w:t>䊏꧎䁕橎땭䥋愫傣④乬</w:t>
      </w:r>
      <w:r>
        <w:rPr/>
        <w:t>⠯</w:t>
      </w:r>
      <w:r>
        <w:rPr/>
        <w:t>뼮婏♷稺䜊쉃捣㢏䙾柂춏땕습쉫숵칏ꍀ쉪竂녹樯⫎⮻츺哂啁䁸</w:t>
      </w:r>
      <w:r>
        <w:rPr/>
        <w:t>⡟</w:t>
      </w:r>
      <w:r>
        <w:rPr/>
        <w:t>嗎⧂抿㥪搨樨窏牺夵幄</w:t>
      </w:r>
      <w:r>
        <w:rPr/>
        <w:t>ꕊ</w:t>
      </w:r>
      <w:r>
        <w:rPr/>
        <w:t>炮ꎩㄸ⽥秂쉄㘰仂⩎칔</w:t>
      </w:r>
      <w:r>
        <w:rPr/>
        <w:t>ⲩ</w:t>
      </w:r>
      <w:r>
        <w:rPr/>
        <w:t>姂⮘뽹步桾嗂숫吵窘⪬埂眱㵌伶扊䝂瘬㔲侻ꏂ▥⎩捒琸慇䲣ꍸ拂</w:t>
      </w:r>
      <w:r>
        <w:rPr/>
        <w:t>ꥇ⩍</w:t>
      </w:r>
      <w:r>
        <w:rPr/>
        <w:t>㨤汥晴</w:t>
      </w:r>
      <w:r>
        <w:rPr/>
        <w:t>ⵋ</w:t>
      </w:r>
      <w:r>
        <w:rPr/>
        <w:t>ꍥ瀫쉄⨮畹哂㬥ꍣ䤪煍⵩쉢겏ㅦ⨣ꥯ瑘믂㵭〺牒㝅挪뾏䉠䈴⛎揍싃歖朥杫ㅗㅑ畦┥싃䙙쉩싂浈唭秂</w:t>
      </w:r>
      <w:r>
        <w:rPr/>
        <w:t>ⵣ</w:t>
      </w:r>
      <w:r>
        <w:rPr/>
        <w:t>䵗䙣癤䚬僂䯂抩噋㋂泂䘦挳伽⫂깞⬴슮轳稪⚥꥖噂浥奱橘摍愹칗浉쉕쉂쉷潲佷쉘쉴╰ꇎ憿仂⵸䜭쉮顢쉉柂䉬갩䙫㒮㑩斣♟䵒</w:t>
      </w:r>
      <w:r>
        <w:rPr/>
        <w:t>ⱺ</w:t>
      </w:r>
      <w:r>
        <w:rPr/>
        <w:t>䞏ꄽ䶣㓂即쉙♦쉡轍</w:t>
      </w:r>
      <w:r>
        <w:rPr/>
        <w:t>ꔪ</w:t>
      </w:r>
      <w:r>
        <w:rPr/>
        <w:t>㚩췎䃎</w:t>
      </w:r>
      <w:r>
        <w:rPr/>
        <w:t>ꥅ</w:t>
      </w:r>
      <w:r>
        <w:rPr/>
        <w:t>爹䵒佉牠ㄲ깇ꅏ祋䍢夦깘獷땃컂唽䍠硒싂凍쉗磂匪繆쉵卩刽뽠䡭兡㋂汣戵頶繎楚栩幃㤺䠥䜱䭚䰩</w:t>
      </w:r>
      <w:r>
        <w:rPr/>
        <w:t>ⷂ</w:t>
      </w:r>
      <w:r>
        <w:rPr/>
        <w:t>繚礰敟㙵㩉橠쌺䝬䡧건䙍匥쉓㠭</w:t>
      </w:r>
      <w:r>
        <w:rPr/>
        <w:t>ⱃ</w:t>
      </w:r>
      <w:r>
        <w:rPr/>
        <w:t>츰剡爩숱㢱歙슬偓ꍤ쉥煇嗂숹</w:t>
      </w:r>
      <w:r>
        <w:rPr/>
        <w:t>Ⱶ</w:t>
      </w:r>
      <w:r>
        <w:rPr/>
        <w:t>秂竃弪瞩乐槂僂睢软⩆곂䭺䙲梻掏ネ</w:t>
      </w:r>
      <w:r>
        <w:rPr/>
        <w:t>⠭</w:t>
      </w:r>
      <w:r>
        <w:rPr/>
        <w:t>匯</w:t>
      </w:r>
      <w:r>
        <w:rPr/>
        <w:t>ⴣ</w:t>
      </w:r>
      <w:r>
        <w:rPr/>
        <w:t>へ帲啇旂⫂囃쉴桄⥭䄲摈㠸㌪뭗䇂뽶瑙</w:t>
      </w:r>
      <w:r>
        <w:rPr/>
        <w:t>ꕒ</w:t>
      </w:r>
      <w:r>
        <w:rPr/>
        <w:t>쉷쉱慖숽纻䉡쵔摎癯畷싂溩싂䍐啋浣敋</w:t>
      </w:r>
      <w:r>
        <w:rPr/>
        <w:t>ⵑ</w:t>
      </w:r>
      <w:r>
        <w:rPr/>
        <w:t>녈桁ゥꥸ⨬쌪녨枿悥墣ꅲ</w:t>
      </w:r>
      <w:r>
        <w:rPr/>
        <w:t>⢏</w:t>
      </w:r>
      <w:r>
        <w:rPr/>
        <w:t>员塞嘪싂柂偕摚믍⵷睊轢盂⫂䨸䍔썧迂噔㮮嗂湋⭉⫃畈焩□彌ㅥ䓃쉎接婯긫쉁䝶繤柃䨱</w:t>
      </w:r>
      <w:r>
        <w:rPr/>
        <w:t>ꥒ</w:t>
      </w:r>
      <w:r>
        <w:rPr/>
        <w:t>顮䥣ꎬ⩫䙔숮䁠뇂ꥺ슬㉉帰淂⾣ꎿ癮컎抿츴⍯壂刪䂘繄쵮猣䵈䌺</w:t>
      </w:r>
      <w:r>
        <w:rPr/>
        <w:t>⠸</w:t>
      </w:r>
      <w:r>
        <w:rPr/>
        <w:t>堬䈤愦瞩〴啑⩧獃ꅅ睙㡸䝈汧</w:t>
      </w:r>
      <w:r>
        <w:rPr/>
        <w:t>ⵯ</w:t>
      </w:r>
      <w:r>
        <w:rPr/>
        <w:t>쉑娩唳块扈껍숷ꅬ쉎ꅷ㚩癫塗䫃婊⚥慥ꍊ쉫㙌匱ぐ䢮</w:t>
      </w:r>
      <w:r>
        <w:rPr/>
        <w:t>ⴸ</w:t>
      </w:r>
      <w:r>
        <w:rPr/>
        <w:t>唷亿哂촹⼭䉆⩗㵡쉎⾘噪썌⽭䱲眨☩슏牋厮硉䍣恡〯幁畾汀嫍繒슿</w:t>
      </w:r>
      <w:r>
        <w:rPr/>
        <w:t>ꤲ</w:t>
      </w:r>
      <w:r>
        <w:rPr/>
        <w:t>䏂懃⺩批ㄩ坫ꇂ幹甪쉲瘫塵습㶏⩺浪䧂磂⥠싍䗂쉒嚩⤦熻⚏㕸僂涮垵㝚숩䗂瀺牤楆癶싂걓䰱㌤睱</w:t>
      </w:r>
      <w:r>
        <w:rPr/>
        <w:t>ⵍ</w:t>
      </w:r>
      <w:r>
        <w:rPr/>
        <w:t>䩌┊䄦漭㑧쉔瘳乲쉔쉨㜹䴥㝔쉎潦</w:t>
      </w:r>
      <w:r>
        <w:rPr/>
        <w:t>ⱂ</w:t>
      </w:r>
      <w:r>
        <w:rPr/>
        <w:t>歲슘頨䡄墏楄䁫㋂繾썟攭컂싂䱨愺姂晦㵇摞쉰쵘畐숦㏎꥚</w:t>
      </w:r>
      <w:r>
        <w:rPr/>
        <w:t>ꦣ</w:t>
      </w:r>
      <w:r>
        <w:rPr/>
        <w:t>싂싂潅뾵搬婩㕔主噭癄䩣䠤摾欱疘唦娥쉊⤽帪犵敹塙䝧㵳睆擃愻竂뿂㙮ꍓ縦컂䎥奓䯂桕暘⯂媘녍䚥獗櫂녵⬮㡟Ⓙ婸</w:t>
      </w:r>
      <w:r>
        <w:rPr/>
        <w:t>Ⳃ</w:t>
      </w:r>
      <w:r>
        <w:rPr/>
        <w:t>埂䢬役颵깟⽍㵢䭺吮䍄䱯</w:t>
      </w:r>
      <w:r>
        <w:rPr/>
        <w:t>ꕱ⏂</w:t>
      </w:r>
      <w:r>
        <w:rPr/>
        <w:t>믂깣欹㕞딳쉘싂啞㨭噓庱汬潺䅾啯⬨ꥣ㡪塅㓂慗㣂䘥䍢쉞⬣䥚帻㵏䡯㉓㍓剮䝓갦幭㵱</w:t>
      </w:r>
      <w:r>
        <w:rPr/>
        <w:t>ⱊ</w:t>
      </w:r>
      <w:r>
        <w:rPr/>
        <w:t>촴뿂恆⍾녶拂䁈惂恾㶬칹囂▿녺⑹此椻焽䅡し䭗瑊䒣슱칶딳颬欦桹洪冱甥幘廂녔쉶꥘䆘啣帰▏ꌶ뽢䳂偊壂䩄뽘摈쉌湍游ꍕ悬㞵숱彭카䳃ꏂ깎栦䒏䠨彶ꇂ瑹</w:t>
      </w:r>
      <w:r>
        <w:rPr/>
        <w:t>⡎</w:t>
      </w:r>
      <w:r>
        <w:rPr/>
        <w:t>쉗䕞婈珂烂幐媵쉟䞵坋㥌㷂ꍌ㈱䭉䡂冱恳佮恁㪻慢칦䵐刵묲쉂⑕䊩圲⍫剹桕癒确⮣ꥠ걞正㦣汞</w:t>
      </w:r>
      <w:r>
        <w:rPr/>
        <w:t>ⱒ</w:t>
      </w:r>
      <w:r>
        <w:rPr/>
        <w:t>总쉂壃顃橺㉊ꅭ兂슡</w:t>
      </w:r>
      <w:r>
        <w:rPr/>
        <w:t>Ⳃ⍍</w:t>
      </w:r>
      <w:r>
        <w:rPr/>
        <w:t>婐畦丳⑊眲歳䱨⑙牸</w:t>
      </w:r>
      <w:r>
        <w:rPr/>
        <w:t>ꤸ</w:t>
      </w:r>
      <w:r>
        <w:rPr/>
        <w:t>㘪兏砵潋䱡⩇㦩䑀</w:t>
      </w:r>
      <w:r>
        <w:rPr/>
        <w:t>ⵤ</w:t>
      </w:r>
      <w:r>
        <w:rPr/>
        <w:t>䈻摟噬䶩䵚㐫楾䩠㭙㘬歕畞䇍帵垘</w:t>
      </w:r>
      <w:r>
        <w:rPr/>
        <w:t>ꕐ</w:t>
      </w:r>
      <w:r>
        <w:rPr/>
        <w:t>毂곂版噺矍犵獾䑭㌰</w:t>
      </w:r>
      <w:r>
        <w:rPr/>
        <w:t>ꕡ</w:t>
      </w:r>
      <w:r>
        <w:rPr/>
        <w:t>啊昲㇂㍨뽩Ⓜ숨飃땵䬪倭祋딣㐥걋㵫⍚塮♮久ꄮ捤ㄥ㝙싂䣂啎꥙쌻긷뼤吤㗎쉶烂⩍쉅堯碻殱慱願慷갴쉂쌸긶ㅂ䆡싂䍥哂歴渻䰴湦⩮婶瑮쉤㒩</w:t>
      </w:r>
      <w:r>
        <w:rPr/>
        <w:t>⣂</w:t>
      </w:r>
      <w:r>
        <w:rPr/>
        <w:t>칆㨤瑵惂礫㡎♯쵀潈길飂칤䱱숥⌤轊攳깥깃繩呓輮㥐㕲㩲⨰쉡杖칌奓</w:t>
      </w:r>
      <w:r>
        <w:rPr/>
        <w:t>ⰻ</w:t>
      </w:r>
      <w:r>
        <w:rPr/>
        <w:t>槂恶㙯㕮싂湑昺䉒䛂쉸䱀쉕싂긦圻╌䱥⩾啡穵瞩슩䢻⽈娣䄣ꍏ剔⬻轷컂圩䙺懂⨫䫂昫愹䝳숮塚쉎㐴案숬穆ㆡ䡙숥晶䡺숮䞥怬百坆㴬癆顾</w:t>
      </w:r>
      <w:r>
        <w:rPr/>
        <w:t>ꥃ</w:t>
      </w:r>
      <w:r>
        <w:rPr/>
        <w:t>숬䉏딪</w:t>
      </w:r>
      <w:r>
        <w:rPr/>
        <w:t>ꤷ</w:t>
      </w:r>
      <w:r>
        <w:rPr/>
        <w:t>獮囂琤쉫䬯</w:t>
      </w:r>
      <w:r>
        <w:rPr/>
        <w:t>⠯</w:t>
      </w:r>
      <w:r>
        <w:rPr/>
        <w:t>坑숴晦ㄭ䡒坎믂縷牓㝡摩떩䒩뭂䍳䅉栱䜹㉙濂晈丩㭅彡疬恱炩噸⩥儭</w:t>
      </w:r>
      <w:r>
        <w:rPr/>
        <w:t>ⰶ</w:t>
      </w:r>
      <w:r>
        <w:rPr/>
        <w:t>桟㣍浌⽬䑨唣睳쵸숨䈊参㈥凂轤琪쉤泂睷䱯⬯䑞䤶뾩椷㜫쉆⩘竂敩땬ꆥ䥆</w:t>
      </w:r>
      <w:r>
        <w:rPr/>
        <w:t>ⶩ</w:t>
      </w:r>
      <w:r>
        <w:rPr/>
        <w:t>占⩘砭稬ㅖ㠸㕡晏扤恲䵘䂻⦩噗슘</w:t>
      </w:r>
      <w:r>
        <w:rPr/>
        <w:t>ⶩꥄ</w:t>
      </w:r>
      <w:r>
        <w:rPr/>
        <w:t>㙚㓍忂㎱</w:t>
      </w:r>
      <w:r>
        <w:rPr/>
        <w:t>꧂⵵</w:t>
      </w:r>
      <w:r>
        <w:rPr/>
        <w:t>쉋轌潇塡䱎扟佧숫瀸嚿</w:t>
      </w:r>
      <w:r>
        <w:rPr/>
        <w:t>ⲿ</w:t>
      </w:r>
      <w:r>
        <w:rPr/>
        <w:t>偞吲숰朷禵塁塈汨䱇⑀㵑獓犱摹쉅♨</w:t>
      </w:r>
      <w:r>
        <w:rPr/>
        <w:t>ꕴ</w:t>
      </w:r>
      <w:r>
        <w:rPr/>
        <w:t>ꅹ䰪が㨣⩁㬤㭋敱畴恅⑸䥫䣃⍷砶䕊㷂칀㜪懂쉷穷內</w:t>
      </w:r>
      <w:r>
        <w:rPr/>
        <w:t>ꦡ</w:t>
      </w:r>
      <w:r>
        <w:rPr/>
        <w:t>㑎㑚㡆接㡆婵숦㐮䝠幸춘瑬挨⩐歩噶䐲칂슩쉬浢轭⦡湗꥖㍘楯壂녃嘪ㅺ撻䡰䔷澻㜲╃녉숸婰</w:t>
      </w:r>
      <w:r>
        <w:rPr/>
        <w:t>ꔴ</w:t>
      </w:r>
      <w:r>
        <w:rPr/>
        <w:t>硤堹㴩놱慁⎣㑰灭ㅃ告䴸侵䨫改俍⵴䔥</w:t>
      </w:r>
      <w:r>
        <w:rPr/>
        <w:t>⡐</w:t>
      </w:r>
      <w:r>
        <w:rPr/>
        <w:t>㙮桮⍞奦깤⩬䍺渫彃녢䱬⧂縶츽㝃犘暣熘稨係瑬슩뭍</w:t>
      </w:r>
      <w:r>
        <w:rPr/>
        <w:t>ꦣ</w:t>
      </w:r>
      <w:r>
        <w:rPr/>
        <w:t>偺</w:t>
      </w:r>
      <w:r>
        <w:rPr/>
        <w:t>ꕋ⩷</w:t>
      </w:r>
      <w:r>
        <w:rPr/>
        <w:t>偤煞昺嗍䜻⾡䙏浄䥳噸슱⸥땗癡縩</w:t>
      </w:r>
      <w:r>
        <w:rPr/>
        <w:t>⠰</w:t>
      </w:r>
      <w:r>
        <w:rPr/>
        <w:t>迂顄滍沥兏㝐쉥〈澩煑亡⬫福滂䝟䐣皵㭒坈╸슩⤲摥칂燂吽䙋奍婹浙歅歵玣棎飂</w:t>
      </w:r>
      <w:r>
        <w:rPr/>
        <w:t>ⱴ</w:t>
      </w:r>
      <w:r>
        <w:rPr/>
        <w:t>䰴</w:t>
      </w:r>
      <w:r>
        <w:rPr/>
        <w:t>ⴹ</w:t>
      </w:r>
      <w:r>
        <w:rPr/>
        <w:t>縥㩤祧㠬棂然奏揂呷䥟渳䀬ꄣ拂痍䀯卾츦町啢昻㛂愮縨佫奮䕔漭癕숪싂佀扩潇潃숨쉩擂⤲䐩呗㠴쉋⩲</w:t>
      </w:r>
      <w:r>
        <w:rPr/>
        <w:t>⠦</w:t>
      </w:r>
      <w:r>
        <w:rPr/>
        <w:t>갨ꌪꅭ扏唷㤫뭈幔⹕</w:t>
      </w:r>
      <w:r>
        <w:rPr/>
        <w:t>⡬</w:t>
      </w:r>
      <w:r>
        <w:rPr/>
        <w:t>䩸⤯㇂撥廂㷃䵐唨㝈噥䝢㴯䬭匩땩쉰咬冡杓乂愦啧䱾轘촹뽎▵慧畀촯䍟㕋ꍰ顬坊䉎皏⥗泂⑋㔤㗂뽵啰凃</w:t>
      </w:r>
      <w:r>
        <w:rPr/>
        <w:t>ⴭ</w:t>
      </w:r>
      <w:r>
        <w:rPr/>
        <w:t>䥹⨽咵쉩烂敶敲⥢晔◂晇쉡깇㉹散㍕䜱ꅌ⭬爲轅숫ぱ暘㡁吳㚣쉈⽰걯昰堪縵搯ꌸ䷍穣⥍剶䒘棂灓㑶瑱乔┮뽞権곎⵸</w:t>
      </w:r>
      <w:r>
        <w:rPr/>
        <w:t>ꤪ</w:t>
      </w:r>
      <w:r>
        <w:rPr/>
        <w:t>佦㕇堰禩轱劘㙷⭔䕙쉌卭侣瑾㗎⼪焵싍㒣奏听췂䑖伦买걣⭇⭐槂喵⥏敊⿍憏⑅歳㐲稯牳㵔汍㌤曂梥媩⿂㨭䘥ㄹ痃</w:t>
      </w:r>
      <w:r>
        <w:rPr/>
        <w:t>⣂</w:t>
      </w:r>
      <w:r>
        <w:rPr/>
        <w:t>橓䱀百⨦♍係䡺습슬땏땾桉숰彌㜩ꄰ珂煋砳슩泂帣仂恎噇祎桦䉃ꄰ䠪栩숤毂㑴⹵癪⭭绂쉟숶喩싂熱⽋</w:t>
      </w:r>
      <w:r>
        <w:rPr/>
        <w:t>ꤷ</w:t>
      </w:r>
      <w:r>
        <w:rPr/>
        <w:t>猱쉘ヂ卋彅媮䵊砱⥗梬䤵</w:t>
      </w:r>
      <w:r>
        <w:rPr/>
        <w:t>⡁</w:t>
      </w:r>
      <w:r>
        <w:rPr/>
        <w:t>㍊♟典橎쌬숱兔堺숮灨⮿湰숮皡氊縪㩇䝮䑳䵫⻍⑖긵祔灱㤵爸潣㝳묷六暩竂媥湕䬲깾㪵ぎ橹쉱⍋睨哂桟䑑</w:t>
      </w:r>
      <w:r>
        <w:rPr/>
        <w:t>⡠</w:t>
      </w:r>
      <w:r>
        <w:rPr/>
        <w:t>슿䐬版恘睧슱䩒掿囂녪獥뽊睎轭ꆩ⩋쌭係卟煒瑢纻汅椥숲噂싂쵥題촮妩弦乒㍎摂䈭併兣싂㦻縥煕䍥灧䜱䕷꥚</w:t>
      </w:r>
      <w:r>
        <w:rPr/>
        <w:t>⡦</w:t>
      </w:r>
      <w:r>
        <w:rPr/>
        <w:t>敋쉊䟂秂䨦嘩䝂溩㉉幀倫䔱婄⍪彪硯칱瑾瀦쉅啌⤯쉇㉎頹繥㙚䄽杨坾걺숶煯癰牒暻䢡㩤㑘妩慅뗂廂䵓辿겣</w:t>
      </w:r>
      <w:r>
        <w:rPr/>
        <w:t>Ⲙ</w:t>
      </w:r>
      <w:r>
        <w:rPr/>
        <w:t>乑ね厣轡こ塾䃂㍂縩䥄╩㠳</w:t>
      </w:r>
      <w:r>
        <w:rPr/>
        <w:t>⡹</w:t>
      </w:r>
      <w:r>
        <w:rPr/>
        <w:t>쵈䦏㤸浖ꥡ쉕꥗⍖쉒䉋繳徣숪㍄쉄䯂歙䅂䠣쉃ꎩ㝢</w:t>
      </w:r>
      <w:r>
        <w:rPr/>
        <w:t>ꥍ</w:t>
      </w:r>
      <w:r>
        <w:rPr/>
        <w:t>敖穑㝪숭뗂轌⍆栥廂䠬뇂┷䅉</w:t>
      </w:r>
      <w:r>
        <w:rPr/>
        <w:t>ⲏ</w:t>
      </w:r>
      <w:r>
        <w:rPr/>
        <w:t>쉕焽穸ꄱ</w:t>
      </w:r>
      <w:r>
        <w:rPr/>
        <w:t>ꔨ</w:t>
      </w:r>
      <w:r>
        <w:rPr/>
        <w:t>睉⑅嗂⸴儳⽷╠煶▬噋숪䂿歬</w:t>
      </w:r>
      <w:r>
        <w:rPr/>
        <w:t>⠭</w:t>
      </w:r>
      <w:r>
        <w:rPr/>
        <w:t>숹扈䕉乪쉵싂</w:t>
      </w:r>
      <w:r>
        <w:rPr/>
        <w:t>ⶵ⭎</w:t>
      </w:r>
      <w:r>
        <w:rPr/>
        <w:t>埂顁䫂樳㤫瀪䒡쉐暥㩒䍒㛂橌呓歭</w:t>
      </w:r>
      <w:r>
        <w:rPr/>
        <w:t>ꤦ</w:t>
      </w:r>
      <w:r>
        <w:rPr/>
        <w:t>쉯㭹轰顤쵇뽄㋍㗂漽쉐呈䅡녨㙳ꅎ嗂썣嫂㩞狃妩</w:t>
      </w:r>
      <w:r>
        <w:rPr/>
        <w:t>⡑</w:t>
      </w:r>
      <w:r>
        <w:rPr/>
        <w:t>쏂껂㎱瑀㪣彏⛃仂썮䝹矂颵唣坋꥙䨦</w:t>
      </w:r>
      <w:r>
        <w:rPr/>
        <w:t>ⱀ⤳</w:t>
      </w:r>
      <w:r>
        <w:rPr/>
        <w:t>쉹䴬椨則䩮轋쉷㭈瀲㕦氣晉䶻佺橒⨯㧂浂䭤뽭䥙⦱倸⌬</w:t>
      </w:r>
      <w:r>
        <w:rPr/>
        <w:t>ꦩ</w:t>
      </w:r>
      <w:r>
        <w:rPr/>
        <w:t>辣걱쉨㙄깊澘⯎⹲㵫産椭</w:t>
      </w:r>
      <w:r>
        <w:rPr/>
        <w:t>ⱘ</w:t>
      </w:r>
      <w:r>
        <w:rPr/>
        <w:t>싂ꏂ甥縺␣书ゥ䰳</w:t>
      </w:r>
      <w:r>
        <w:rPr/>
        <w:t>ꦥ</w:t>
      </w:r>
      <w:r>
        <w:rPr/>
        <w:t>眹쉖쏍䮮搭歇뽢呏捸䙄땘</w:t>
      </w:r>
      <w:r>
        <w:rPr/>
        <w:t>꥓</w:t>
      </w:r>
      <w:r>
        <w:rPr/>
        <w:t>癣싂之䛂</w:t>
      </w:r>
      <w:r>
        <w:rPr/>
        <w:t>ⱓ</w:t>
      </w:r>
      <w:r>
        <w:rPr/>
        <w:t>䪱汸⮿ꏂ㢘숩</w:t>
      </w:r>
      <w:r>
        <w:rPr/>
        <w:t>ꕐ</w:t>
      </w:r>
      <w:r>
        <w:rPr/>
        <w:t>㥏</w:t>
      </w:r>
      <w:r>
        <w:rPr/>
        <w:t>Ⱡ</w:t>
      </w:r>
      <w:r>
        <w:rPr/>
        <w:t>㘣䟂슩</w:t>
      </w:r>
      <w:r>
        <w:rPr/>
        <w:t>⡂</w:t>
      </w:r>
      <w:r>
        <w:rPr/>
        <w:t>扡盂畆呔⥥睥꺣㈮汸浂쉟潡㜫⍵䱷쵗䘹勍敆南뭭歗礪䕾愪ꅰ습⫃䆩奱</w:t>
      </w:r>
      <w:r>
        <w:rPr/>
        <w:t>ⵒ</w:t>
      </w:r>
      <w:r>
        <w:rPr/>
        <w:t>犩쉢硠呚轠㣂싂ꌶ浢噒숵䟎ㄣ㟎╸敺癉㡒辿⚱쉌♣슥帶帲㠺灸煮〹</w:t>
      </w:r>
      <w:r>
        <w:rPr/>
        <w:t>ⶻ⫂⩑</w:t>
      </w:r>
      <w:r>
        <w:rPr/>
        <w:t>疿顫迂煡䉱쉹⩰䦻뭠楊癆惂慟晒䨺璿⫃⩙参츪啄䴤嫂怽㝺㦮あ輪깆썶呧幖䝢츣竂轮㑭</w:t>
      </w:r>
      <w:r>
        <w:rPr/>
        <w:t>ⵔ</w:t>
      </w:r>
      <w:r>
        <w:rPr/>
        <w:t>甲</w:t>
      </w:r>
      <w:r>
        <w:rPr/>
        <w:t>ꥀ</w:t>
      </w:r>
      <w:r>
        <w:rPr/>
        <w:t>剾쉵</w:t>
      </w:r>
      <w:r>
        <w:rPr/>
        <w:t>ⶮ</w:t>
      </w:r>
      <w:r>
        <w:rPr/>
        <w:t>㋂倦氹╶㩴㕸</w:t>
      </w:r>
      <w:r>
        <w:rPr/>
        <w:t>ⶥ</w:t>
      </w:r>
      <w:r>
        <w:rPr/>
        <w:t>浺䐭뇂け暥싎漸㷂びꥬ⦬橚㈪㵺쉇楘癖樲礪励㍗獾ꅞ稣</w:t>
      </w:r>
      <w:r>
        <w:rPr/>
        <w:t>Ⳃ⌥</w:t>
      </w:r>
      <w:r>
        <w:rPr/>
        <w:t>ꅗ쉵晧暏⥤截暱⭥杣䓎썢嘺♴义싍䪘숬牰獺㑦榡␮쉯䭡㟂㠪卵㝲䂣쉴楈⭭㜶䰷⩵숱䴊潯꥚幌㕨㴯뭪⭓䘨</w:t>
      </w:r>
      <w:r>
        <w:rPr/>
        <w:t>Ⳏ</w:t>
      </w:r>
      <w:r>
        <w:rPr/>
        <w:t>渫</w:t>
      </w:r>
      <w:r>
        <w:rPr/>
        <w:t>ꕗ</w:t>
      </w:r>
      <w:r>
        <w:rPr/>
        <w:t>樽╸䰥</w:t>
      </w:r>
      <w:r>
        <w:rPr/>
        <w:t>ꤱ⨯</w:t>
      </w:r>
      <w:r>
        <w:rPr/>
        <w:t>㙙㥮⿂㙖┱䘪䣂♲</w:t>
      </w:r>
      <w:r>
        <w:rPr/>
        <w:t>ꔹ</w:t>
      </w:r>
      <w:r>
        <w:rPr/>
        <w:t>숵び婵싍䵫䵔䯂㘰䑔桭㋂㍃瀷剢♮䕞眳硬숰参뇂䦣쉗⒣쉤䑋偾긪牅츽帺㘶嚻圴숳⛂佰⹉춡䊥쉢䱭帪瑈숪숩⭩ꅰ</w:t>
      </w:r>
      <w:r>
        <w:rPr/>
        <w:t>ꔷ</w:t>
      </w:r>
      <w:r>
        <w:rPr/>
        <w:t>顁潮㕦晢쵠숱㵃厡婕뭹䪩♙㥱㨹顚䬮䭪⍨秂嚘쉳㭞㘽癗䡞㡵䡀녍李㶮歊欺潏朱</w:t>
      </w:r>
      <w:r>
        <w:rPr/>
        <w:t>ꕔ</w:t>
      </w:r>
      <w:r>
        <w:rPr/>
        <w:t>㧂䓂숸楶勎싂䘥溣뽌</w:t>
      </w:r>
      <w:r>
        <w:rPr/>
        <w:t>ⷂ</w:t>
      </w:r>
      <w:r>
        <w:rPr/>
        <w:t>扟嚏⬨畾怩桶</w:t>
      </w:r>
      <w:r>
        <w:rPr/>
        <w:t>⡧</w:t>
      </w:r>
      <w:r>
        <w:rPr/>
        <w:t>뭐嘹湮䵯汆㙊㘽恈昦晸佋슏⮘彪㭉怸椪숶汪熻弳㉘쉃獉㈩╲歋쉬쉔绍瘱匷畇愯</w:t>
      </w:r>
      <w:r>
        <w:rPr/>
        <w:t>⡹</w:t>
      </w:r>
      <w:r>
        <w:rPr/>
        <w:t>ⵯ</w:t>
      </w:r>
      <w:r>
        <w:rPr/>
        <w:t>㯂煫</w:t>
      </w:r>
      <w:r>
        <w:rPr/>
        <w:t>⡺</w:t>
      </w:r>
      <w:r>
        <w:rPr/>
        <w:t>ꗃ</w:t>
      </w:r>
      <w:r>
        <w:rPr/>
        <w:t>썥唥䧎丶係噉睯倱䴹㉁䉗枬つ繬䉾⭵扐怽</w:t>
      </w:r>
      <w:r>
        <w:rPr/>
        <w:t>⣂</w:t>
      </w:r>
      <w:r>
        <w:rPr/>
        <w:t>⽤幤䄤㫂땞䀳</w:t>
      </w:r>
      <w:r>
        <w:rPr/>
        <w:t>꧂⥦</w:t>
      </w:r>
      <w:r>
        <w:rPr/>
        <w:t>夫歺涣煟捒⭚牀捷쉴⩵摫㩹㚥䉎㝙ꥭ㡒ꅖ㈤㭓繯凂噫⭹䜨쉙㭡곂쉄秂䅐䞏伥獉㉐扙杠췂믂쉓</w:t>
      </w:r>
      <w:r>
        <w:rPr/>
        <w:t>ꦬ</w:t>
      </w:r>
      <w:r>
        <w:rPr/>
        <w:t>劬氺煏쉕뽨娱쉑澣礯潫畂印硚戬놣</w:t>
      </w:r>
      <w:r>
        <w:rPr/>
        <w:t>ꤻ</w:t>
      </w:r>
      <w:r>
        <w:rPr/>
        <w:t>乊稯⩃䐻㝗쉺繡お徵〦浫慦沘쉭恂⨴쎥琰绂깙乷㜵牅걯刣♱㕸⭄ㅾ쉧媿㑒䡂⾡ꥯ帽㫂䙁囂桲⬩뼫╡</w:t>
      </w:r>
      <w:r>
        <w:rPr/>
        <w:t>ꤺ</w:t>
      </w:r>
      <w:r>
        <w:rPr/>
        <w:t>䧍睈䖿棍╓儥忎堹䊣乃썈䱀告泂渽</w:t>
      </w:r>
      <w:r>
        <w:rPr/>
        <w:t>ꦻ</w:t>
      </w:r>
      <w:r>
        <w:rPr/>
        <w:t>䋂焱氭焹䉢⩂䐵䭦䊩泍⹢</w:t>
      </w:r>
      <w:r>
        <w:rPr/>
        <w:t>ꤰ</w:t>
      </w:r>
      <w:r>
        <w:rPr/>
        <w:t>칫썬쉨㵗뗂秂싂坾暏쵰䥗狂捆微숪묬勂䁙繎숬煓䥗⸱搩奩㕮怯뭾</w:t>
      </w:r>
      <w:r>
        <w:rPr/>
        <w:t>Ⱛ</w:t>
      </w:r>
      <w:r>
        <w:rPr/>
        <w:t>㕄숺捋摖㬰砽䚩ꅸ㘷⤤爥辩쵒⩩圶滂㍐兹⍒걷촸爻凂싂⩗壂</w:t>
      </w:r>
      <w:r>
        <w:rPr/>
        <w:t>Ⲯ</w:t>
      </w:r>
      <w:r>
        <w:rPr/>
        <w:t>穚췂呥頯敦獱桳〹ꥧ</w:t>
      </w:r>
      <w:r>
        <w:rPr/>
        <w:t>⢏┲</w:t>
      </w:r>
      <w:r>
        <w:rPr/>
        <w:t>슬冩捰쵯匤䍑⍦ぺ</w:t>
      </w:r>
      <w:r>
        <w:rPr/>
        <w:t>⡢</w:t>
      </w:r>
      <w:r>
        <w:rPr/>
        <w:t>橗愻</w:t>
      </w:r>
      <w:r>
        <w:rPr/>
        <w:t>ꦡ⩄</w:t>
      </w:r>
      <w:r>
        <w:rPr/>
        <w:t>忂⸬쵸䍢摵䄫㕦楖珂䵶䎩楞湥ꏂ涿飂䅣㟎⬳䙑匯痂㥩⩊⩄䒩庘獸</w:t>
      </w:r>
      <w:r>
        <w:rPr/>
        <w:t>ꕪ</w:t>
      </w:r>
      <w:r>
        <w:rPr/>
        <w:t>㈽摨灤晥㨰쉕䖩係䡾余㬤㡅泂⩮⑤䁁晓癡彆</w:t>
      </w:r>
      <w:r>
        <w:rPr/>
        <w:t>ꕐ</w:t>
      </w:r>
      <w:r>
        <w:rPr/>
        <w:t>轂癥㙞癕㵹眬숳撻桙䵮⎘⻎뭯敢煁</w:t>
      </w:r>
      <w:r>
        <w:rPr/>
        <w:t>ꦱ</w:t>
      </w:r>
      <w:r>
        <w:rPr/>
        <w:t>䛂╷挤㨪⮘㡀䅔劘䝊㤻겱呓奊㨦䨪㈷乤⬲쉖㭟㍃溮⑲</w:t>
      </w:r>
      <w:r>
        <w:rPr/>
        <w:t>ⵤ</w:t>
      </w:r>
      <w:r>
        <w:rPr/>
        <w:t>嘫栰煉⼮걳佞輱㉹䓍쉓扊쉯畆쉀皬⮡䢣瘦⴩㑔숊㭨㑇㝭剟潾쵧歰璘㵦洫㑶␦㤪쉾昷⨱㪵桵凂燃슿⑫쉋숨䕠쉨캡츳떮䎘㠰⩹깭쉕焩挩湞搫슡穑䁲㤰㝧䄫</w:t>
      </w:r>
      <w:r>
        <w:rPr/>
        <w:t>Ⳃ</w:t>
      </w:r>
      <w:r>
        <w:rPr/>
        <w:t>矍㖩〦䀭硦⍎勃깓썂彚搽㞮幚╟獎㇂唪⩉琦ꆥ⨹</w:t>
      </w:r>
      <w:r>
        <w:rPr/>
        <w:t>꥟</w:t>
      </w:r>
      <w:r>
        <w:rPr/>
        <w:t>䖮橥춘</w:t>
      </w:r>
      <w:r>
        <w:rPr/>
        <w:t>ꥌ</w:t>
      </w:r>
      <w:r>
        <w:rPr/>
        <w:t>催</w:t>
      </w:r>
      <w:r>
        <w:rPr/>
        <w:t>ꤷ</w:t>
      </w:r>
      <w:r>
        <w:rPr/>
        <w:t>喥⩃牣刪⍙偪昦␯頤㑄允敡毂塖甦㍟浦瘩╺㡩瑑㯂䉐뼺숻暻ꇍ뭋啓칯疣伵♀⿃䲏츺䁟뽑䕮湭⌲</w:t>
      </w:r>
      <w:r>
        <w:rPr/>
        <w:t>⢱</w:t>
      </w:r>
      <w:r>
        <w:rPr/>
        <w:t>깁䵠숪戰䅷犥乧䁘묯쉐쉁㤵濂捳梱</w:t>
      </w:r>
      <w:r>
        <w:rPr/>
        <w:t>Ⱕ</w:t>
      </w:r>
      <w:r>
        <w:rPr/>
        <w:t>㚵繌㯂⯃슥쎡偡汣</w:t>
      </w:r>
      <w:r>
        <w:rPr/>
        <w:t>ꥎ</w:t>
      </w:r>
      <w:r>
        <w:rPr/>
        <w:t>썶⪣䝪䗂</w:t>
      </w:r>
      <w:r>
        <w:rPr/>
        <w:t>ꥀ</w:t>
      </w:r>
      <w:r>
        <w:rPr/>
        <w:t>쉧숫漱䔴쌰⌬┴丵悬䱮쉳怺⎿</w:t>
      </w:r>
      <w:r>
        <w:rPr/>
        <w:t>ꔦ</w:t>
      </w:r>
      <w:r>
        <w:rPr/>
        <w:t>䄹獯橤䥪敍땅䑤噊⑟</w:t>
      </w:r>
      <w:r>
        <w:rPr/>
        <w:t>⡬</w:t>
      </w:r>
      <w:r>
        <w:rPr/>
        <w:t>㴥櫂䑲싂㓂ꥦ硦ㄪ칦丯殩㜮攪顀⽲⌭⤤⽘⽋玥ㅪ灄咻䁤癄妻딯쉎䙢漶</w:t>
      </w:r>
      <w:r>
        <w:rPr/>
        <w:t>Ⱞ</w:t>
      </w:r>
      <w:r>
        <w:rPr/>
        <w:t>牑敹汧쉴啄䮻쉈깦ꄱ兣桨⻂慤쉢겿⥂畠六ㅧ숪幘洭</w:t>
      </w:r>
      <w:r>
        <w:rPr/>
        <w:t>ꖩ</w:t>
      </w:r>
      <w:r>
        <w:rPr/>
        <w:t>爸辮땁攺捑浃␶㭷쉎桏顳汙숷坷㯂⸨䕄严睉飂⭱䙋땮쵔꥖濎슱慘䒣戮숫癍㍷甽⥧ꥷ㣂뭎䡐꥗剮䈣╕爬䥒ヂ㌶숬슘䔸慰䬮</w:t>
      </w:r>
      <w:r>
        <w:rPr/>
        <w:t>ꥃ</w:t>
      </w:r>
      <w:r>
        <w:rPr/>
        <w:t>쌦䵢祐犿⭄眶橊䉒嘣曂䃂숪䝇䑴뾩춵サ哂싂㞡浚숴溵町</w:t>
      </w:r>
      <w:r>
        <w:rPr/>
        <w:t>ⷃ</w:t>
      </w:r>
      <w:r>
        <w:rPr/>
        <w:t>㙺ぃ剚迂椺⥳쉐㤷쉏権␣歰ꍡ楊겱亿䡌潗䅾擂楫煣䫂浕숤⨩㌮帣坌䒥涱㑨冿汣痂ꍉ僂祩</w:t>
      </w:r>
      <w:r>
        <w:rPr/>
        <w:t>ⱞ</w:t>
      </w:r>
      <w:r>
        <w:rPr/>
        <w:t>燂繳걑쉓橸㟂噘</w:t>
      </w:r>
      <w:r>
        <w:rPr/>
        <w:t>ⱓ</w:t>
      </w:r>
      <w:r>
        <w:rPr/>
        <w:t>䶮妥朸䬨頻싎ォ쉥穩態朱숯乥뼴싂玱숽</w:t>
      </w:r>
      <w:r>
        <w:rPr/>
        <w:t>ꕀ</w:t>
      </w:r>
      <w:r>
        <w:rPr/>
        <w:t>嫂ㅤ슩ㅐ</w:t>
      </w:r>
      <w:r>
        <w:rPr/>
        <w:t>Ⱘ</w:t>
      </w:r>
      <w:r>
        <w:rPr/>
        <w:t>슻ꄥ⼷╩䝯猣爱棂桊䬪䧂䶥쉐⽤㴦冥쉯⥭㭭㫂歱쉬땒慑㭶녘偮䀤ꥡ껂潠쉔㭆♂⩕䑕꥾䡉摪奐Ⓜ⑕慠⩙姍㴷窬癱㝋㷂潳긪䄷扪쉈敁扎㫂煭쉠帬頨浚剔㝷넷</w:t>
      </w:r>
      <w:r>
        <w:rPr/>
        <w:t>ꥒ</w:t>
      </w:r>
      <w:r>
        <w:rPr/>
        <w:t>뽥搭乲穇㤱株숰樴扺</w:t>
      </w:r>
      <w:r>
        <w:rPr/>
        <w:t>ⵊ</w:t>
      </w:r>
      <w:r>
        <w:rPr/>
        <w:t>璵㉞夵祠嫂湶㐮㷂沩縵戲⒥呖䵃뽤畴剔䱒睪쉋슻椽㥈睷椦䍩⛂</w:t>
      </w:r>
      <w:r>
        <w:rPr/>
        <w:t>ꔪ</w:t>
      </w:r>
      <w:r>
        <w:rPr/>
        <w:t>ꍓ䚩灢㒵⏂暮奕塤</w:t>
      </w:r>
      <w:r>
        <w:rPr/>
        <w:t>ⱳ</w:t>
      </w:r>
      <w:r>
        <w:rPr/>
        <w:t>䁡皩㝾橱厵敔⩑숣稻쉯䴩浘♫぀곂ㄣ㭮挣梱乶湣憻㡢桭쉦彆漊㔥㴥╔武ꅢ뮿稴繈け싂슬</w:t>
      </w:r>
      <w:r>
        <w:rPr/>
        <w:t>ⵂ</w:t>
      </w:r>
      <w:r>
        <w:rPr/>
        <w:t>朮䡑⪬㌭⍮䪩穒兙吹㌵땓싂⍟㡚⧂田輳</w:t>
      </w:r>
      <w:r>
        <w:rPr/>
        <w:t>ꤪ</w:t>
      </w:r>
      <w:r>
        <w:rPr/>
        <w:t>彠幁㔫㴶燂䁔껂숪壃全숻゘幎땊瀦縷湭ꄬ婍桢쉦㍔爱ꏂ䑨ꍙ䍗䩖爴わ㵞㴰㥴슩呒☪偎熬琺役♇繲稽婑䎮ォ╀䅒㩎칮㩓숶⴪畗瀫䠹⫂彠敮祾䐭怤쉺飂愤䖱捗⚿但</w:t>
      </w:r>
      <w:r>
        <w:rPr/>
        <w:t>꧂</w:t>
      </w:r>
      <w:r>
        <w:rPr/>
        <w:t>浤䑐</w:t>
      </w:r>
      <w:r>
        <w:rPr/>
        <w:t>ⱟ</w:t>
      </w:r>
      <w:r>
        <w:rPr/>
        <w:t>䭠ㅅ捙煨槂쉠奂㎻瑢깕㜯祎燂⭂⬰䝋긷긦帰溱坟╈쉡䙈灩囎뼻橉澮싂㪱穩㝎곂쉪晖쉲碮슏燂䵍憬儥䵚䝤⫍偄㜽慤싂扊璏榡ꍵ祉꥙ꥥ犵䐱⾥䭓숺䑑쉺眸딱失吺䣃嘮싂唺㩘쏂ꥪ噶晲琶磎拂拂䬦쉎칤幸䕓弰䑵墡㥘쉁䅉⍱䅴⨳싂䱱뭠슣♦숣婲潃椪别㷂䅗匰义夷䉌싂咘弻捡슘䐹걨䔪戫址㟂稱坸</w:t>
      </w:r>
      <w:r>
        <w:rPr/>
        <w:t>⢬</w:t>
      </w:r>
      <w:r>
        <w:rPr/>
        <w:t>쉵㝵懂媣㭒搪숦䜮䮻䈪样熵⑃灙佡㩾剙䞿믃䫃⯂츳썪뽣㖿欳㌪⹡啂䡤ꎵ灙숸浑祐㉋斏桲捒涵쉵쉡㉲쉟歊칪倭矂䭓㬰䁮昦椱輮額秂䉞獪氲⿂⭢㉯埂汈じ剧窩迍嫂偀矂形䍁㒘䵱佤</w:t>
      </w:r>
      <w:r>
        <w:rPr/>
        <w:t>ꔳ</w:t>
      </w:r>
      <w:r>
        <w:rPr/>
        <w:t>䵀</w:t>
      </w:r>
      <w:r>
        <w:rPr/>
        <w:t>Ⱙ</w:t>
      </w:r>
      <w:r>
        <w:rPr/>
        <w:t>媩㝈爵쉡䁸瀪㣃朰땂䘺쉩縬</w:t>
      </w:r>
      <w:r>
        <w:rPr/>
        <w:t>ⱍ⮵</w:t>
      </w:r>
      <w:r>
        <w:rPr/>
        <w:t>根窻습別깡㵒囂穉쉇쉚样关쉁㒥䰱硈剸숩㌣砻焫ꇍ欪⴩彉㑎ꄨぉ轔灀⥞㥺쉅柃癄弣顐㯂䝴슿쵺䁉嚏⫂㉯乳녂繣ꄱ瑞恤洺㏂洯橠彄칅땩欪㡁㩣姎䡏㍌ㅱ所ꅢ</w:t>
      </w:r>
      <w:r>
        <w:rPr/>
        <w:t>ⷃ</w:t>
      </w:r>
      <w:r>
        <w:rPr/>
        <w:t>슿⽕凂⩀</w:t>
      </w:r>
      <w:r>
        <w:rPr/>
        <w:t>⡵</w:t>
      </w:r>
      <w:r>
        <w:rPr/>
        <w:t>嗂噭嫍睩넥쉴嫂</w:t>
      </w:r>
      <w:r>
        <w:rPr/>
        <w:t>ꕌ</w:t>
      </w:r>
      <w:r>
        <w:rPr/>
        <w:t>辻쉴⿂츣ヂ捬湂ꍭ⩶ꍎ玿⌯侵慃㴵拂硓쉣⍹쵙帹㭗䑾䴪攵参⼣䡂쉸祓怩㙤睳助昦䕅넦癹頪䟂轂櫂㈹癕溡쌲䋂扣塟</w:t>
      </w:r>
      <w:r>
        <w:rPr/>
        <w:t>꧂</w:t>
      </w:r>
      <w:r>
        <w:rPr/>
        <w:t>睮潤癹쉑⩬飂単狂꺡䭀㗃轵㓂촲瑱㑊㔪歀ぅ䭊煺䱒슿吱䱳冩쵴땴嘫䉸䧃磂㭨싂칦㯂䝢佚慏悿䜩旂</w:t>
      </w:r>
      <w:r>
        <w:rPr/>
        <w:t>ꦩ</w:t>
      </w:r>
      <w:r>
        <w:rPr/>
        <w:t>䑔☨眰쉄썗갲眸穷䑯䛂䩧㓂⼨偋剮䊱ꌊ♒㙫숪畢儭䕹㪥╯촥灒䜴쉆㵺疿硶슩㴴婇⵾䧂㉶䕥睤㭔걸呄칵䐪ㄨ⑺㕱係刬忂摔瘲칞狂祓┰㉘帮숹痂䔻⩱</w:t>
      </w:r>
      <w:r>
        <w:rPr/>
        <w:t>ꕹ</w:t>
      </w:r>
      <w:r>
        <w:rPr/>
        <w:t>숵㘮壂䥍㔲☦⥊ꆻ槂す쉅亩頽⌳䝞䑸⨱╎绍搥姂</w:t>
      </w:r>
      <w:r>
        <w:rPr/>
        <w:t>⡅</w:t>
      </w:r>
      <w:r>
        <w:rPr/>
        <w:t>㡰兆盂恉慹瘦廍燂浏楘䃂䀽繬祬㍡</w:t>
      </w:r>
      <w:r>
        <w:rPr/>
        <w:t>⢬</w:t>
      </w:r>
      <w:r>
        <w:rPr/>
        <w:t>渤꥾㭭㭂㔣믂杰⽎ꥬ殘╭㶱偹쉍弮桙硪䂮⬬쉟㤴朻▏숪恆债</w:t>
      </w:r>
      <w:r>
        <w:rPr/>
        <w:t>ꤵ</w:t>
      </w:r>
      <w:r>
        <w:rPr/>
        <w:t>兺轰杯䙀挮丽㌨海쉤슘䉡㖻쉓顫䅶猸쵾쉢⨸㉨㍕쉂乷쉥</w:t>
      </w:r>
      <w:r>
        <w:rPr/>
        <w:t>⠤</w:t>
      </w:r>
      <w:r>
        <w:rPr/>
        <w:t>㡷⽪味㵷⫂頭㡍䥘⒡숽塥</w:t>
      </w:r>
      <w:r>
        <w:rPr/>
        <w:t>ꗂ</w:t>
      </w:r>
      <w:r>
        <w:rPr/>
        <w:t>睷</w:t>
      </w:r>
      <w:r>
        <w:rPr/>
        <w:t>⡏</w:t>
      </w:r>
      <w:r>
        <w:rPr/>
        <w:t>슩噐뭱㥒槂㑰圪ꍓ㵞圬☣⸨斻䑩湔␶㙞㉠겱뇂썉婍</w:t>
      </w:r>
      <w:r>
        <w:rPr/>
        <w:t>ꥅ</w:t>
      </w:r>
      <w:r>
        <w:rPr/>
        <w:t>䁔䘪敫싂쉷愦㕋</w:t>
      </w:r>
      <w:r>
        <w:rPr/>
        <w:t>ⱌ</w:t>
      </w:r>
      <w:r>
        <w:rPr/>
        <w:t>슻쉒砺係殮쉊瀩䭥灐䅄淂쉅⪩憩</w:t>
      </w:r>
      <w:r>
        <w:rPr/>
        <w:t>꤯</w:t>
      </w:r>
      <w:r>
        <w:rPr/>
        <w:t>樨朹硙㝚㔺쉒摙꺿潺撮㊵䅐瑥뽲改묮犘绂㬫彮쉩쉡䁥㑖쉲轅</w:t>
      </w:r>
      <w:r>
        <w:rPr/>
        <w:t>ꥊ</w:t>
      </w:r>
      <w:r>
        <w:rPr/>
        <w:t>땐顀갨⑩䉰繺⥫ꅴ</w:t>
      </w:r>
      <w:r>
        <w:rPr/>
        <w:t>⣂</w:t>
      </w:r>
      <w:r>
        <w:rPr/>
        <w:t>䖮쉓⩁琣桉桰㥚</w:t>
      </w:r>
      <w:r>
        <w:rPr/>
        <w:t>⡈</w:t>
      </w:r>
      <w:r>
        <w:rPr/>
        <w:t>埃슮④⯃枏⥚걳灠㈯湰睈㭗ㄪ䍯숵瀤ぞ携</w:t>
      </w:r>
      <w:r>
        <w:rPr/>
        <w:t>ꖏ</w:t>
      </w:r>
      <w:r>
        <w:rPr/>
        <w:t>쉦쉓䍊搤숥╎䕏뽤繰祧ㅾ敗⼺䏂⹉㥺儭</w:t>
      </w:r>
      <w:r>
        <w:rPr/>
        <w:t>ꦥ</w:t>
      </w:r>
      <w:r>
        <w:rPr/>
        <w:t>硘挺啂㊩ㅍ㜵㌪䙡扸㌮㘲溩╟숹晞严⸵</w:t>
      </w:r>
      <w:r>
        <w:rPr/>
        <w:t>⡁</w:t>
      </w:r>
      <w:r>
        <w:rPr/>
        <w:t>쉨숽췂㵅⹎㍉顪㟃㨵歋⥈숻塬⪘숸ぢ伵澿浉猺煰捣</w:t>
      </w:r>
      <w:r>
        <w:rPr/>
        <w:t>ⵟ</w:t>
      </w:r>
      <w:r>
        <w:rPr/>
        <w:t>畔䳎䥺繊穁䪱匲⩆矂慱秃来呆䀫歏祍戦㥄䓂啂䥹⵬㝺╺습쵋䥱슻没㯂</w:t>
      </w:r>
      <w:r>
        <w:rPr/>
        <w:t>꤯</w:t>
      </w:r>
      <w:r>
        <w:rPr/>
        <w:t>竍ꅚ䑩쌺摧䵐坘⸭숽♧㏂⹂䍮揂묪</w:t>
      </w:r>
      <w:r>
        <w:rPr/>
        <w:t>ⰸ</w:t>
      </w:r>
      <w:r>
        <w:rPr/>
        <w:t>걭ㅣ㑢浦⭪</w:t>
      </w:r>
      <w:r>
        <w:rPr/>
        <w:t>ⴸ</w:t>
      </w:r>
      <w:r>
        <w:rPr/>
        <w:t>垩ꍈ䭬䜬䉇溿</w:t>
      </w:r>
      <w:r>
        <w:rPr/>
        <w:t>ꕙ</w:t>
      </w:r>
      <w:r>
        <w:rPr/>
        <w:t>幍쉇䵸쵀ꥷ捱⥩搱㟂䡪</w:t>
      </w:r>
      <w:r>
        <w:rPr/>
        <w:t>ꥀ</w:t>
      </w:r>
      <w:r>
        <w:rPr/>
        <w:t>쵎㌷嚘䡇㚩䑁瑬秂檣촪껂놮乧┸싂归輰䑣㈤䊩⒮♘쉯爲繅娷길</w:t>
      </w:r>
      <w:r>
        <w:rPr/>
        <w:t>⡈</w:t>
      </w:r>
      <w:r>
        <w:rPr/>
        <w:t>ꅮ曂䵀犩ヂ湗爽⨸偹숣㪮䏃䥔쉕砭갥⮿睸쎥췎殿㕦쉚敾濂갩疻䍊쉈츣灎捍⽤呵態啈</w:t>
      </w:r>
      <w:r>
        <w:rPr/>
        <w:t>ꥇ</w:t>
      </w:r>
      <w:r>
        <w:rPr/>
        <w:t>뗍圸儦</w:t>
      </w:r>
      <w:r>
        <w:rPr/>
        <w:t>ⵄ</w:t>
      </w:r>
      <w:r>
        <w:rPr/>
        <w:t>쏂슩敆㑈䲡䩆轇뼹</w:t>
      </w:r>
      <w:r>
        <w:rPr/>
        <w:t>Ⱚ</w:t>
      </w:r>
      <w:r>
        <w:rPr/>
        <w:t>畞悩奕嘻⫍歯癊긴숣楧숱</w:t>
      </w:r>
      <w:r>
        <w:rPr/>
        <w:t>ⵇ</w:t>
      </w:r>
      <w:r>
        <w:rPr/>
        <w:t>瘣䰵垮洴㣍㑀稵穢喣숶ꏂ䊣輶唹唷橞쉎癨</w:t>
      </w:r>
      <w:r>
        <w:rPr/>
        <w:t>꧂</w:t>
      </w:r>
      <w:r>
        <w:rPr/>
        <w:t>싂</w:t>
      </w:r>
      <w:r>
        <w:rPr/>
        <w:t>ꔣ</w:t>
      </w:r>
      <w:r>
        <w:rPr/>
        <w:t>걔悱浍㩟儭穳ꅏ瑺꥕楊㤊쉶⑔栮䉪獺彩ꥷꥣ</w:t>
      </w:r>
      <w:r>
        <w:rPr/>
        <w:t>ⱒ</w:t>
      </w:r>
      <w:r>
        <w:rPr/>
        <w:t>坬朮겿⨰썤偮</w:t>
      </w:r>
      <w:r>
        <w:rPr/>
        <w:t>ꥊ</w:t>
      </w:r>
      <w:r>
        <w:rPr/>
        <w:t>焦㛂녭⥚奍噆</w:t>
      </w:r>
      <w:r>
        <w:rPr/>
        <w:t>⡏</w:t>
      </w:r>
      <w:r>
        <w:rPr/>
        <w:t>뼴㷍轕䙋䷂幵旂</w:t>
      </w:r>
      <w:r>
        <w:rPr/>
        <w:t>ꤹ</w:t>
      </w:r>
      <w:r>
        <w:rPr/>
        <w:t>ㅬ⭹䧂歘喻㈨癭搯硹⏎但全䘮䶘橆桷湷쵇</w:t>
      </w:r>
      <w:r>
        <w:rPr/>
        <w:t>꧂</w:t>
      </w:r>
      <w:r>
        <w:rPr/>
        <w:t>㋂䥸䝣睵⏎⫂桱拂夵</w:t>
      </w:r>
      <w:r>
        <w:rPr/>
        <w:t>ꖵ</w:t>
      </w:r>
      <w:r>
        <w:rPr/>
        <w:t>匮飂㬯睬练全⩗䨵칩㪩䝂뭢偵刪敤땷䉳䑬摈体穡♾갪祉㨵㩋䩵㩵䛂嫂顀换䤺㉱뽞珂撡쉵㐵뿂㊥瀦盂㴺⤰㶮䉕쉗塥묹┳䆬摁쌨㥳涵쉸쉐⼰㴪쉚稲ꌤ쉂㡒╄⽏牺氨㝰䳂摃숷漵䥪⩤슱湯㈤壃枣㟂坱⍬䣂䓍땊妩⭗䀪♔슏湫兺头⩯㑶癓㙸捊偃塌⧂燂吰佲䁺㙱슣煓㤴⍡䠭ꥮ슡쉮妣䝠愲쉇싂婯</w:t>
      </w:r>
      <w:r>
        <w:rPr/>
        <w:t>ꕞ</w:t>
      </w:r>
      <w:r>
        <w:rPr/>
        <w:t>ꎡ</w:t>
      </w:r>
      <w:r>
        <w:rPr/>
        <w:t>⠺</w:t>
      </w:r>
      <w:r>
        <w:rPr/>
        <w:t>㕕睾⑙矂싂揂㑘捹戦㥫整捌ꥸ秂</w:t>
      </w:r>
      <w:r>
        <w:rPr/>
        <w:t>ⰴ</w:t>
      </w:r>
      <w:r>
        <w:rPr/>
        <w:t>㕯숺妥칅攨䙬숴頹䑨걫刨䝚辮</w:t>
      </w:r>
      <w:r>
        <w:rPr/>
        <w:t>꧂</w:t>
      </w:r>
      <w:r>
        <w:rPr/>
        <w:t>湉䱥㉍걡</w:t>
      </w:r>
      <w:r>
        <w:rPr/>
        <w:t>ꥀ</w:t>
      </w:r>
      <w:r>
        <w:rPr/>
        <w:t>敂⻂揂ㅘ</w:t>
      </w:r>
      <w:r>
        <w:rPr/>
        <w:t>ꥋ⦿⬪</w:t>
      </w:r>
      <w:r>
        <w:rPr/>
        <w:t>潹䵢渽奏接쌹슥刷㞘쉍婸⹓夲怩</w:t>
      </w:r>
      <w:r>
        <w:rPr/>
        <w:t>꤫</w:t>
      </w:r>
      <w:r>
        <w:rPr/>
        <w:t>潹呆䅷땃椽〤漰杮⨥⬽㥁庡쉟쉒顃㋂䮘싂䁒㜲㑅獨㝸呕䠷䀽꥘♗㨹䭳幷顉䓃뼶싂繏䍉䏃땖㦡</w:t>
      </w:r>
      <w:r>
        <w:rPr/>
        <w:t>ꗂ</w:t>
      </w:r>
      <w:r>
        <w:rPr/>
        <w:t>ⱘ</w:t>
      </w:r>
      <w:r>
        <w:rPr/>
        <w:t>숻佞㈱滂␨桋쉧</w:t>
      </w:r>
      <w:r>
        <w:rPr/>
        <w:t>ꦘ</w:t>
      </w:r>
      <w:r>
        <w:rPr/>
        <w:t>ꅺ廍殘䡴㕟ꍈꍥ⨦吤恷软楏⑫⽢㉊浌䅍奠슘婃㍕慈ꄱ渷浃ꥪ婍㫍䥯㉑</w:t>
      </w:r>
      <w:r>
        <w:rPr/>
        <w:t>ꤽ⹪⩒</w:t>
      </w:r>
      <w:r>
        <w:rPr/>
        <w:t>걍䑤渱捐⫂牷做꥖乳兒䕯싎</w:t>
      </w:r>
      <w:r>
        <w:rPr/>
        <w:t>⡔</w:t>
      </w:r>
      <w:r>
        <w:rPr/>
        <w:t>汭㬺灋㭧䦿嗂⴩♅싂繣⍷亩촺楱䥴⎬쌴㚣◃䍣⹳ꍈ䝄歑橑妘牄䝇⸥꥕坊㑘殏嗍⫂卅䐩䑢䑮㑅濎狂䝊⩟㋂灭䄵쉭嘤숩わ兓쉚墡䈯颵磂⭵梻㵋䔲</w:t>
      </w:r>
      <w:r>
        <w:rPr/>
        <w:t>ꕁ</w:t>
      </w:r>
      <w:r>
        <w:rPr/>
        <w:t>歺껃兂橘曍憮⒣嗂걣敘仂䴵題⭥數曂找獥扴摋乀썥쉞㦥㩞歒</w:t>
      </w:r>
      <w:r>
        <w:rPr/>
        <w:t>ⲥ</w:t>
      </w:r>
      <w:r>
        <w:rPr/>
        <w:t>煓卲復眽撿禱㩐⿂晃獭瘻㴯䵐株癗♐⭮⍟㵏数♏쉥強慾䖻䟂쉬⽫株ꄪ㴹㐹椩刱╴뼴瑕⤦噸坎席眱乌㣂呤</w:t>
      </w:r>
      <w:r>
        <w:rPr/>
        <w:t>⣂┽♵</w:t>
      </w:r>
      <w:r>
        <w:rPr/>
        <w:t>墥㔦</w:t>
      </w:r>
      <w:r>
        <w:rPr/>
        <w:t>ꦡ</w:t>
      </w:r>
      <w:r>
        <w:rPr/>
        <w:t>㐩慣⽈</w:t>
      </w:r>
      <w:r>
        <w:rPr/>
        <w:t>ⱥ</w:t>
      </w:r>
      <w:r>
        <w:rPr/>
        <w:t>䢱睋亮뭡⮿떮㭵喡┨</w:t>
      </w:r>
      <w:r>
        <w:rPr/>
        <w:t>ⱡ</w:t>
      </w:r>
      <w:r>
        <w:rPr/>
        <w:t>利顟⍂揂♪呥䱓噫㫃뇂䥴䱇乫넨㙔뾩㑙㣂乒㟎䔊㢘睬싂</w:t>
      </w:r>
      <w:r>
        <w:rPr/>
        <w:t>ꔹ</w:t>
      </w:r>
      <w:r>
        <w:rPr/>
        <w:t>갺牟슻歡恾䙊</w:t>
      </w:r>
      <w:r>
        <w:rPr/>
        <w:t>ⵗ</w:t>
      </w:r>
      <w:r>
        <w:rPr/>
        <w:t>示숥槂싂卹亥塂飂숬칦①쎬숱㩃穟栳べ佞剖顣䱚攭嗎夤⩂쉢䤰攥灵歓숫牳啞奆갭㠵歟琪䮱ㅳ싂⍎忂쉱圽땩⩱숰湞柂敱偌㡂</w:t>
      </w:r>
      <w:r>
        <w:rPr/>
        <w:t>Ⱘ</w:t>
      </w:r>
      <w:r>
        <w:rPr/>
        <w:t>숪㥋睐㶻桪䅱甽㭸싂䱭뮮獦頷숰轅纬</w:t>
      </w:r>
      <w:r>
        <w:rPr/>
        <w:t>ⵞ</w:t>
      </w:r>
      <w:r>
        <w:rPr/>
        <w:t>䡕娽䛂</w:t>
      </w:r>
      <w:r>
        <w:rPr/>
        <w:t>ⷂⵠ</w:t>
      </w:r>
      <w:r>
        <w:rPr/>
        <w:t>䭬</w:t>
      </w:r>
      <w:r>
        <w:rPr/>
        <w:t>ⶩ</w:t>
      </w:r>
      <w:r>
        <w:rPr/>
        <w:t>⻂䕍촷㉡故㙘湧塷쉴佐愤┤治써樫挥썒偳ꌸ䂵땇轵漪䁖垮</w:t>
      </w:r>
      <w:r>
        <w:rPr/>
        <w:t>ꕌ</w:t>
      </w:r>
      <w:r>
        <w:rPr/>
        <w:t>乄杢璱⭷슻쎿ꥺ瘹싃㡁顮깤뼤</w:t>
      </w:r>
      <w:r>
        <w:rPr/>
        <w:t>⡚</w:t>
      </w:r>
      <w:r>
        <w:rPr/>
        <w:t>쉨䐪⽷癕⽑㮱䮻䅴걫疥て棂憿썹歰呋⽵輨姂㩲쉋琣佩⩪悬䰵刻噮ꄣ⩊녨䆱ꄳ쉊쉃</w:t>
      </w:r>
      <w:r>
        <w:rPr/>
        <w:t>ꦬ⯂</w:t>
      </w:r>
      <w:r>
        <w:rPr/>
        <w:t>뗂</w:t>
      </w:r>
      <w:r>
        <w:rPr/>
        <w:t>ꥋ</w:t>
      </w:r>
      <w:r>
        <w:rPr/>
        <w:t>辵⨪쉒浡汐栣慸⽋⼫ꥴ潊礭㒩夹ꍙ額㈭슿失㵍</w:t>
      </w:r>
      <w:r>
        <w:rPr/>
        <w:t>ⴣ⑭</w:t>
      </w:r>
      <w:r>
        <w:rPr/>
        <w:t>礵쉡⥙␱㑈㵑</w:t>
      </w:r>
      <w:r>
        <w:rPr/>
        <w:t>ⷂ</w:t>
      </w:r>
      <w:r>
        <w:rPr/>
        <w:t>傻쉍䴬欽뭑쉚ꍉ♰灖倩䠪卲䶬䵂㉂椫刻ꥧ恭⨦婴㌸捈䵘䩖⼱楊普眶磂甪㊮䅑涩䵏㐪싂쉄䮘片쉆噔㥋쉀쉣⥚嘬淂頵⹤䞏福뾡싂癷</w:t>
      </w:r>
      <w:r>
        <w:rPr/>
        <w:t>⠣</w:t>
      </w:r>
      <w:r>
        <w:rPr/>
        <w:t>䙍兒夬놣쵉䇂潫硪へさ㉖쉥す뭰쉶呡껎砪剌</w:t>
      </w:r>
      <w:r>
        <w:rPr/>
        <w:t>ⱌ⍕</w:t>
      </w:r>
      <w:r>
        <w:rPr/>
        <w:t>砮⩮㍔㖩愦⹑㬩</w:t>
      </w:r>
      <w:r>
        <w:rPr/>
        <w:t>꧂</w:t>
      </w:r>
      <w:r>
        <w:rPr/>
        <w:t>㉗ꆵ☰夦⩹긷磂⑕깖</w:t>
      </w:r>
      <w:r>
        <w:rPr/>
        <w:t>ꥅ</w:t>
      </w:r>
      <w:r>
        <w:rPr/>
        <w:t>没〪䡎㙰╾䁲欭浙⴪숶睬ꥪ员槂䈱㕭묬弬㍋⩗敞㩔⸱由砤츮呓⍙噒䅋Ⓜ㘭勎繕숮橪椣湢曂斻㚥砬䥸䢩㘭㶘扣쉦慙ヂ咵楁䭕ꅩ乖畢꥘⺩㏂婬弦栱㒘깡朥皡♕㈨㟂㉨㗂氨彃⥧䌹楢뮵彚㑎㝩㤷</w:t>
      </w:r>
      <w:r>
        <w:rPr/>
        <w:t>ꥍ</w:t>
      </w:r>
      <w:r>
        <w:rPr/>
        <w:t>㦮坤が穭殻⬯顒㭮쉱痂教⯂㵉な殣㭟凂㙓㢮冩䁪慂顚㥂곂䪥쉑믎倩捂숭⿃쉲牨䵷쉞幣</w:t>
      </w:r>
      <w:r>
        <w:rPr/>
        <w:t>ⵑ</w:t>
      </w:r>
      <w:r>
        <w:rPr/>
        <w:t>迎厏浒剶呟牲㪡㝐瑚䑯㥰</w:t>
      </w:r>
      <w:r>
        <w:rPr/>
        <w:t>ꖻ</w:t>
      </w:r>
      <w:r>
        <w:rPr/>
        <w:t>⠳⯂</w:t>
      </w:r>
      <w:r>
        <w:rPr/>
        <w:t>吳版摊쵞皡⹶⩒숩䤨穅䔫칟獖痂㛂넵쉳딲眳䥊摇</w:t>
      </w:r>
      <w:r>
        <w:rPr/>
        <w:t>Ⳃ</w:t>
      </w:r>
      <w:r>
        <w:rPr/>
        <w:t>䔲숩싂獒⥫䭑</w:t>
      </w:r>
      <w:r>
        <w:rPr/>
        <w:t>ⰻ</w:t>
      </w:r>
      <w:r>
        <w:rPr/>
        <w:t>潟櫂䭤</w:t>
      </w:r>
      <w:r>
        <w:rPr/>
        <w:t>⡹</w:t>
      </w:r>
      <w:r>
        <w:rPr/>
        <w:t>敍瘫瞣갥輪嘹歮갹猲ど湧番㥍싂</w:t>
      </w:r>
      <w:r>
        <w:rPr/>
        <w:t>ⰵ</w:t>
      </w:r>
      <w:r>
        <w:rPr/>
        <w:t>숳⽭쉮硅味쉶疻䳂幠싂⌥车癵燍楁놿쉮䯃窏䱔</w:t>
      </w:r>
      <w:r>
        <w:rPr/>
        <w:t>ⵕ</w:t>
      </w:r>
      <w:r>
        <w:rPr/>
        <w:t>秂⍘</w:t>
      </w:r>
      <w:r>
        <w:rPr/>
        <w:t>ꤰ</w:t>
      </w:r>
      <w:r>
        <w:rPr/>
        <w:t>琴싎◂썲슻⩊琸쉾ꅑ싂쵋䈻⬽넊⻎㊱㝙싂欮걨ㄲ䙠牅眹싂㡫䁏♭㑈呃擂福嘴┴玘⹅畅쉅㭊쉹席摤坷</w:t>
      </w:r>
      <w:r>
        <w:rPr/>
        <w:t>Ⱨ</w:t>
      </w:r>
      <w:r>
        <w:rPr/>
        <w:t>昪煶牫</w:t>
      </w:r>
      <w:r>
        <w:rPr/>
        <w:t>ꥅ</w:t>
      </w:r>
      <w:r>
        <w:rPr/>
        <w:t>瑍ꌫ楗揂</w:t>
      </w:r>
      <w:r>
        <w:rPr/>
        <w:t>⡩</w:t>
      </w:r>
      <w:r>
        <w:rPr/>
        <w:t>吨秂┣啗⥓數쉁</w:t>
      </w:r>
      <w:r>
        <w:rPr/>
        <w:t>Ⲭ</w:t>
      </w:r>
      <w:r>
        <w:rPr/>
        <w:t>䥄瘦烂ꎏ溿⹤偩䭸恴ꥶ♘숪杁摏쉏䥡④两噔뽤</w:t>
      </w:r>
      <w:r>
        <w:rPr/>
        <w:t>ꦩ</w:t>
      </w:r>
      <w:r>
        <w:rPr/>
        <w:t>Ⱓ</w:t>
      </w:r>
      <w:r>
        <w:rPr/>
        <w:t>쉷䰣顊晊㤬䑷䙌⥇輸佭ꅶ㡱䌮⭍灱쉈盂汋</w:t>
      </w:r>
      <w:r>
        <w:rPr/>
        <w:t>Ⱝ</w:t>
      </w:r>
      <w:r>
        <w:rPr/>
        <w:t>⽾䄶癙憬ꍌ歉䉷硁䝩깈䫂悬㉠ぅ慈⺩獯</w:t>
      </w:r>
      <w:r>
        <w:rPr/>
        <w:t>꧃</w:t>
      </w:r>
      <w:r>
        <w:rPr/>
        <w:t>䉹幐㈳槂♴䈵⍆願ㄬ䌤匷⩎輷暱뭯㌮뭘㵤当㭦⽧㔦쉮㓂䁒搩쉸㇂⏂ꍣ幙漦┪倪숬ㅈ亩</w:t>
      </w:r>
      <w:r>
        <w:rPr/>
        <w:t>Ⱕ</w:t>
      </w:r>
      <w:r>
        <w:rPr/>
        <w:t>㜵湔╎쉇쉯用녷쉩숣璡乂ネ숹磂彂喿ꥴ䭲䥔顢劘쌪煑</w:t>
      </w:r>
      <w:r>
        <w:rPr/>
        <w:t>ꥎ</w:t>
      </w:r>
      <w:r>
        <w:rPr/>
        <w:t>쉫땔ꅎ</w:t>
      </w:r>
      <w:r>
        <w:rPr/>
        <w:t>⡥</w:t>
      </w:r>
      <w:r>
        <w:rPr/>
        <w:t>땬䈦穖挷⨫畐海䌷⭙坾址㠬ご㕩怨⤸䴬楁盂挺</w:t>
      </w:r>
      <w:r>
        <w:rPr/>
        <w:t>ꔹ</w:t>
      </w:r>
      <w:r>
        <w:rPr/>
        <w:t>췎佄쵴䕏땅祁㥢啬㓃畋䊥㝬슬</w:t>
      </w:r>
      <w:r>
        <w:rPr/>
        <w:t>ⱖ</w:t>
      </w:r>
      <w:r>
        <w:rPr/>
        <w:t>㵫⽄㉰泂䕅溩䌷绂⺮瑋焸쉄</w:t>
      </w:r>
      <w:r>
        <w:rPr/>
        <w:t>ꤤ</w:t>
      </w:r>
      <w:r>
        <w:rPr/>
        <w:t>䎵뮘煞噄䁹촷䔷勂갤㝸䛂獉떱毃㥍繧䪿埂啊竂迎⨫楀曃⧂㥖牯祗䤻偄癕噟䩐㐥皏뽀㘮琦䣍淂彚ꥵ䵥⍓뭟떻頪⑬⩃席땉숪囂桎䑩娭㉎垣彆元칇⩧摙㩌㜷╰垩춏汤ꥧ祙炱♤幖塍穾滂녈湹뮘䉸ぐ䮡</w:t>
      </w:r>
      <w:r>
        <w:rPr/>
        <w:t>⡒⭄▱</w:t>
      </w:r>
      <w:r>
        <w:rPr/>
        <w:t>쉚嘦兑㑋玵ꍬ䖣槂숭攤</w:t>
      </w:r>
      <w:r>
        <w:rPr/>
        <w:t>꤫⭮</w:t>
      </w:r>
      <w:r>
        <w:rPr/>
        <w:t>ꄯ</w:t>
      </w:r>
      <w:r>
        <w:rPr/>
        <w:t>ⵒ</w:t>
      </w:r>
      <w:r>
        <w:rPr/>
        <w:t>熥䨮쉑䨥判䀣쉗內무檩㡁怷</w:t>
      </w:r>
      <w:r>
        <w:rPr/>
        <w:t>ⵈ</w:t>
      </w:r>
      <w:r>
        <w:rPr/>
        <w:t>쉉硒啒겱汾枩㢱倥숤䱭瑶믂幐ꎡ牄</w:t>
      </w:r>
      <w:r>
        <w:rPr/>
        <w:t>ꖏ</w:t>
      </w:r>
      <w:r>
        <w:rPr/>
        <w:t>畱싎凂⭄凂喘䌨䕉쉣頳当牅⿂</w:t>
      </w:r>
      <w:r>
        <w:rPr/>
        <w:t>ꤣ</w:t>
      </w:r>
      <w:r>
        <w:rPr/>
        <w:t>쉗쉫漨녷䑌楕犥摅塓䕳ꏂ⍟䇂뽉塹轎</w:t>
      </w:r>
      <w:r>
        <w:rPr/>
        <w:t>ⱘ♋</w:t>
      </w:r>
      <w:r>
        <w:rPr/>
        <w:t>ꦮ◂</w:t>
      </w:r>
      <w:r>
        <w:rPr/>
        <w:t>䜭ㅊ爮啀쉹ꥲ塶䝉㥕栩柂揎卮딷䑕眶楨倬쉵츺䱔穀䉴</w:t>
      </w:r>
      <w:r>
        <w:rPr/>
        <w:t>ꕐ</w:t>
      </w:r>
      <w:r>
        <w:rPr/>
        <w:t>剤焫颵整썉浶迂ꥩ潓佗㴪恷겥整㉍ꆥ䨳ꍓ⨲潋狂깇⪮ꍋ촨䨮숪塬⏂捑⍘쉵㑣睏╎⭤斩硓挫쉥䝺⩄녾妡쵘싂녙</w:t>
      </w:r>
      <w:r>
        <w:rPr/>
        <w:t>ꤸ</w:t>
      </w:r>
      <w:r>
        <w:rPr/>
        <w:t>乡</w:t>
      </w:r>
      <w:r>
        <w:rPr/>
        <w:t>꧂</w:t>
      </w:r>
      <w:r>
        <w:rPr/>
        <w:t>幵煨晌奸琩彞䅘㈽縶뭹嘨뼽䍋䠶呏曂┵焨㕔噉癤兢祣扎湲暡啀皵䱩⴫灚䙨噾㩹散캣쉸湱檡摯埂㑮㷂</w:t>
      </w:r>
      <w:r>
        <w:rPr/>
        <w:t>⠱</w:t>
      </w:r>
      <w:r>
        <w:rPr/>
        <w:t>呙ꄸ楃㏂ꇂ盂쏂輷纥䁉瘊⩞輮䗍晰焮䤹幍䀳㷂⨲へ姂㪻浐㠨쉴ㅨ恸溥录쌮걮⽘쉉慗㏍佖⒡ꥣ㣂瑠䭚牁촷太</w:t>
      </w:r>
      <w:r>
        <w:rPr/>
        <w:t>⡑</w:t>
      </w:r>
      <w:r>
        <w:rPr/>
        <w:t>忂뿂ㄶ䬣兀䉶梵</w:t>
      </w:r>
      <w:r>
        <w:rPr/>
        <w:t>ꤴ</w:t>
      </w:r>
      <w:r>
        <w:rPr/>
        <w:t>ⰷ</w:t>
      </w:r>
      <w:r>
        <w:rPr/>
        <w:t>湏썒洮䅶⨬⸴숪㒱歐瓂奔咩Ⓜ磂窻頯杔䇂乍</w:t>
      </w:r>
      <w:r>
        <w:rPr/>
        <w:t>Ⱳ</w:t>
      </w:r>
      <w:r>
        <w:rPr/>
        <w:t>ꖘ</w:t>
      </w:r>
      <w:r>
        <w:rPr/>
        <w:t>ꎵ숯</w:t>
      </w:r>
      <w:r>
        <w:rPr/>
        <w:t>ⵗ</w:t>
      </w:r>
      <w:r>
        <w:rPr/>
        <w:t>倲⭹塱楚晡뽞숦⭢彣教䈯䚘癉绂掘摖䫂쵠ꄷ䎡輣⨦</w:t>
      </w:r>
      <w:r>
        <w:rPr/>
        <w:t>꤬</w:t>
      </w:r>
      <w:r>
        <w:rPr/>
        <w:t>쉷㵭䁔䭟幦个쉹칋枏⛂녣⩮쉾䴱䙷╲䎻斿焮칬⤣</w:t>
      </w:r>
      <w:r>
        <w:rPr/>
        <w:t>ⴷ</w:t>
      </w:r>
      <w:r>
        <w:rPr/>
        <w:t>潫쉨⨭쉪☸癲䙟땑♁轸⪿懂庿㨲ꥫ䲱旃犥뽘唵걞柂</w:t>
      </w:r>
      <w:r>
        <w:rPr/>
        <w:t>ꦮ</w:t>
      </w:r>
      <w:r>
        <w:rPr/>
        <w:t>䄪묨欦싂䱗晔츤䕲넬⥔異嚣䵌깑</w:t>
      </w:r>
      <w:r>
        <w:rPr/>
        <w:t>Ⱖ</w:t>
      </w:r>
      <w:r>
        <w:rPr/>
        <w:t>ꔫ</w:t>
      </w:r>
      <w:r>
        <w:rPr/>
        <w:t>橂쉔</w:t>
      </w:r>
      <w:r>
        <w:rPr/>
        <w:t>Ⱟ</w:t>
      </w:r>
      <w:r>
        <w:rPr/>
        <w:t>渴慃묫杉깞墡嗂䠵輩⥓婒⍰奫窿슻橞儮ꅟ㊥㉖䁫狂ꎱ䡍琵䯂畘㝃문悘슩</w:t>
      </w:r>
      <w:r>
        <w:rPr/>
        <w:t>⣂</w:t>
      </w:r>
      <w:r>
        <w:rPr/>
        <w:t>〹督갺䭌╆녺瞻칁瞻瑓숩㊿䱰㌣㌷깕厏믂쉤幉쉚牬썁⭰⹊쉭桞</w:t>
      </w:r>
      <w:r>
        <w:rPr/>
        <w:t>⠷</w:t>
      </w:r>
      <w:r>
        <w:rPr/>
        <w:t>奔䅨䩲</w:t>
      </w:r>
      <w:r>
        <w:rPr/>
        <w:t>ꕈ</w:t>
      </w:r>
      <w:r>
        <w:rPr/>
        <w:t>旂깯䅳숫䍵䊏唣뼫䐰熣쉰䑂懂⭯䉀㙯乀扢묩噣썌깈弪</w:t>
      </w:r>
      <w:r>
        <w:rPr/>
        <w:t>ꕔ</w:t>
      </w:r>
      <w:r>
        <w:rPr/>
        <w:t>樷⭃</w:t>
      </w:r>
      <w:r>
        <w:rPr/>
        <w:t>ⴭ</w:t>
      </w:r>
      <w:r>
        <w:rPr/>
        <w:t>娣䵅땣╡껃婺礴㥂䐷倥걈攣㡹係⑳眽㑊뇂汒㓂咻灇竂ㅯ촤挩䅄</w:t>
      </w:r>
      <w:r>
        <w:rPr/>
        <w:t>Ⱟ</w:t>
      </w:r>
      <w:r>
        <w:rPr/>
        <w:t>㝯檮䵖ꌳ悻䩞싂촷兢쵖쉧㩠竎甪燂窩⾩ꍺ㑴汖埂横恦焥弪頬䚩干碏穂塦䇂㜬䩐橒ꆩ爨</w:t>
      </w:r>
      <w:r>
        <w:rPr/>
        <w:t>ⵑ</w:t>
      </w:r>
      <w:r>
        <w:rPr/>
        <w:t>쉃协曂橹婧습⍈</w:t>
      </w:r>
      <w:r>
        <w:rPr/>
        <w:t>Ⳏ</w:t>
      </w:r>
      <w:r>
        <w:rPr/>
        <w:t>婵⛍</w:t>
      </w:r>
      <w:r>
        <w:rPr/>
        <w:t>ⵈ</w:t>
      </w:r>
      <w:r>
        <w:rPr/>
        <w:t>炮汘쉩쵈</w:t>
      </w:r>
      <w:r>
        <w:rPr/>
        <w:t>ꦩⵆ</w:t>
      </w:r>
      <w:r>
        <w:rPr/>
        <w:t>싂</w:t>
      </w:r>
      <w:r>
        <w:rPr/>
        <w:t>ⲩ</w:t>
      </w:r>
      <w:r>
        <w:rPr/>
        <w:t>搱⦘㩳湦溡哃녎湟姂┩䄺⹰ㆣ扺轥䥺橔⩗䋎䙡懂⑍┹顬껍숤㕈匶ꎥ痂湔瑔㥄⩮⍨楞뽷땙깺뼸</w:t>
      </w:r>
      <w:r>
        <w:rPr/>
        <w:t>ⵘ</w:t>
      </w:r>
      <w:r>
        <w:rPr/>
        <w:t>䝩㣂ⸯ套ヂ乱䍤싂愣㏂싂憱쉏깾杣壂獀싍견潸ꥫ琯䵟칕䨦繟⩳쉋곍狂숰利뾥煹桸〽깠⏍⩫쉃쉑愰슩畒湯㩤녾旃凂汖⵭ꍂ昸夻檮礴㋂㑇䑒䌭䑺湭楠걓䳂춱㶿毂槎</w:t>
      </w:r>
      <w:r>
        <w:rPr/>
        <w:t>Ȿ</w:t>
      </w:r>
      <w:r>
        <w:rPr/>
        <w:t>숽⍞뮻㬦确剐㄰牴慁䒬嘷扯焲汹䯂母㑹⸭疩숣瑦㫂頱ꅡ䉦牐⬸桤䕆쉩숰懂</w:t>
      </w:r>
      <w:r>
        <w:rPr/>
        <w:t>ꥉ</w:t>
      </w:r>
      <w:r>
        <w:rPr/>
        <w:t>穰딭炩㐽썡飂숣</w:t>
      </w:r>
      <w:r>
        <w:rPr/>
        <w:t>ꤱ</w:t>
      </w:r>
      <w:r>
        <w:rPr/>
        <w:t>轖♐ꌨ䴲슣晊敗樮슣址⍁⚬츤汊湓洫</w:t>
      </w:r>
      <w:r>
        <w:rPr/>
        <w:t>Ⳃ</w:t>
      </w:r>
      <w:r>
        <w:rPr/>
        <w:t>摞〺灮匱剷긩㇍뾩쏎䊩쌊潒쉷䑃瀩䑯껂</w:t>
      </w:r>
      <w:r>
        <w:rPr/>
        <w:t>ⵁ</w:t>
      </w:r>
      <w:r>
        <w:rPr/>
        <w:t>拃㝙庬숦潌偎瑤刦杲㕐싂咥畷ꏂ䀬⸫뗎坴猵⩋쉉嚿眬쉔縨秎碥に獷쉫㑣㞥㈫㧂⹪塂⩪촷䭩촣滂愶싂숻䥊⹋㕹卯湨哂玱㕵</w:t>
      </w:r>
    </w:p>
    <w:p>
      <w:pPr>
        <w:pStyle w:val="PreformattedText"/>
        <w:bidi w:val="0"/>
        <w:spacing w:before="0" w:after="0"/>
        <w:jc w:val="left"/>
        <w:rPr/>
      </w:pPr>
      <w:r>
        <w:rPr/>
        <w:t>搬癢츭稯쉊㨵</w:t>
      </w:r>
      <w:r>
        <w:rPr/>
        <w:t>ꤺ</w:t>
      </w:r>
      <w:r>
        <w:rPr/>
        <w:t>瀥싂朽㌲숸嘽桸쵲嘤⩊㙺彷杁</w:t>
      </w:r>
      <w:r>
        <w:rPr/>
        <w:t>⡁</w:t>
      </w:r>
      <w:r>
        <w:rPr/>
        <w:t>彙ꎻ䔣䙶쎡</w:t>
      </w:r>
      <w:r>
        <w:rPr/>
        <w:t>⠮②</w:t>
      </w:r>
      <w:r>
        <w:rPr/>
        <w:t>䭣쉵䭏숪묥畟樱㙊䕬㭩礫瀣係轴⍖堯갵쉌⽞뭙쉘扂䔤쉏婴㙎㕹䘮㙫帩䣎瓂祹♯汓⫂媏㑇塑숸䯂渮뽲ꅈ뽫䩕找夳䣍汚쉫瑍硃㇂䍭숣䨤矂〪ꅃ㈱頦偒쉂慣칭㍾⪿焦曂</w:t>
      </w:r>
      <w:r>
        <w:rPr/>
        <w:t>ꥂ</w:t>
      </w:r>
      <w:r>
        <w:rPr/>
        <w:t>壂㨯</w:t>
      </w:r>
      <w:r>
        <w:rPr/>
        <w:t>ⷂ</w:t>
      </w:r>
      <w:r>
        <w:rPr/>
        <w:t>춣瑮⍥칷깕䉨슻䉕劻晥䑱唴䅄⽲剶玬숩뭟뽫拂晖兒㓂㌽㨲杖䟂㮿</w:t>
      </w:r>
      <w:r>
        <w:rPr/>
        <w:t>ꥁ</w:t>
      </w:r>
      <w:r>
        <w:rPr/>
        <w:t>熡卋睕슿쉀⩁㒡䕧쉴慮䘱녶慀呆䅣呒䘶た뽓카䩧䅬曂⪬䱀깃슡䕧깕獎汯伽㵕湞䭃顷䍐祪䘴䘺䏂㬨儣嫂㋂癭쉤⦻剚䑾壍硅帬檵㎱䄺轭④쌸숽剒嗂珂</w:t>
      </w:r>
      <w:r>
        <w:rPr/>
        <w:t>ꕠ⭗</w:t>
      </w:r>
      <w:r>
        <w:rPr/>
        <w:t>쉒圴⽗婓슡墵㤶땣녮盍⪬䥒⤥⬶㊩싂扟乭㐨挨䐰㍉盂氲噋濎廂⚬넯슘癄컂坒⭩슩夬噫㬫⹳浃⍦㈺䭺⑪牍㜯숣ㅂ䕉믂页숲瀶䉱䒘乘</w:t>
      </w:r>
      <w:r>
        <w:rPr/>
        <w:t>ꕚ</w:t>
      </w:r>
      <w:r>
        <w:rPr/>
        <w:t>癑硾</w:t>
      </w:r>
      <w:r>
        <w:rPr/>
        <w:t>ⲣ⣂␥</w:t>
      </w:r>
      <w:r>
        <w:rPr/>
        <w:t>痂伩潨㗂砹绂奂숩佹칰딪滃枡樰㥢媮橥싂仍녰珃祑䴥슘㌹圪䈶녵⤦䡋皏搷灔桓떘墩쉘噣撻쉆渺獃䒣겘兡㘣敳婗㪣㡦畤熘辿允晖䣎猷棃熘䣂䩴쵬쉷乷漩啌䍪柃ㆣ㨤뮥䁃㭆姂碱埂摱䍶㔩䐴㤳欷游甪田獐曂㭅汒㝫쉗権䀰亩쉅飂剎</w:t>
      </w:r>
      <w:r>
        <w:rPr/>
        <w:t>ⵓ</w:t>
      </w:r>
      <w:r>
        <w:rPr/>
        <w:t>枮捔⩚扲䴱䫍곂䥷쉚㟂䱯漤쉬獡礹뭏䘦奯⸽卬栺㭵䎥兙绂㵆穣㨺曂楺놏ꄻ浳唻⸻䥡橕츤䁣究䬭䭩⑘穪橭▩숤瞩⪏掵</w:t>
      </w:r>
      <w:r>
        <w:rPr/>
        <w:t>ⷂ</w:t>
      </w:r>
      <w:r>
        <w:rPr/>
        <w:t>畩䦱晔⤲◂疩墥⛂╌쉰㍭噕쵐䩰쌻</w:t>
      </w:r>
      <w:r>
        <w:rPr/>
        <w:t>ꦡ</w:t>
      </w:r>
      <w:r>
        <w:rPr/>
        <w:t>쉖椥ꄫ堷쉘㪡捋溱⪡牱椳捬꧎⫂圪</w:t>
      </w:r>
      <w:r>
        <w:rPr/>
        <w:t>ⴭ</w:t>
      </w:r>
      <w:r>
        <w:rPr/>
        <w:t>渦㣂辻㞮ꄲ楪硚两ꥷ瘰ꍅ쉱촲⤊顨㙋彃瑰썡싂⨸쉐祌칊⎿땭䛂墩싎頻泂抩싂杢㈯礪⩶녢櫂쉖颬彣㑣啠睰䉋쉏瞻䍁쉚楱䍢彮漮싍核㍫싂攳숴䥊忍徿顸ꅈ浡㝌갷㍬临癡㙒啾濃桴穠惂浶䑴庻捨⭈슥慃繬師柂㙩㙎砣䵪ㄬ本⑬䄸硘噀绂䏂⨨ㅢ桪쉂㇂뽐⫂帬仂슮䅨䭟걭彂⵴䍕ㄩ쉇伤澩䝁⚘瑍塤㙓画䲵㥗䙸쉅顗氯쉈啉䡑뮡欪彃怨㡇⾱⩩婪䑌䚿瑯쉌䲘㜤圸칌䑔䝫敳琫곂呣椸顯뽚潶쉧⬲卤䵪乸摢兰땶䎵偯넵汥㍖癍㠵㎘祐瑦쌯㉊橞庩䥂䘴숭故</w:t>
      </w:r>
      <w:r>
        <w:rPr/>
        <w:t>Ⱟ</w:t>
      </w:r>
      <w:r>
        <w:rPr/>
        <w:t>㣎㙡숽⺩㭆東碩䱅⥬䌴⧂東䬴쉖乑畨橨㕤㥏咡⨪杚穤䙟쉎</w:t>
      </w:r>
      <w:r>
        <w:rPr/>
        <w:t>ꥁ</w:t>
      </w:r>
      <w:r>
        <w:rPr/>
        <w:t>뭙뽢뽈䯂쉨쉌偲쉓牳婲枣깴</w:t>
      </w:r>
      <w:r>
        <w:rPr/>
        <w:t>ꗂ</w:t>
      </w:r>
      <w:r>
        <w:rPr/>
        <w:t>曂</w:t>
      </w:r>
      <w:r>
        <w:rPr/>
        <w:t>⡢⤵</w:t>
      </w:r>
      <w:r>
        <w:rPr/>
        <w:t>毎煇⩴昩戤琣⍶佫␪㡘穤〥⻃㑹奞䜸쉕쉸楨眤繬敦甹塢</w:t>
      </w:r>
      <w:r>
        <w:rPr/>
        <w:t>ꕲ</w:t>
      </w:r>
      <w:r>
        <w:rPr/>
        <w:t>區㘬纡ㆬꍙ䅺睚⑱긽㑊佲⵱</w:t>
      </w:r>
      <w:r>
        <w:rPr/>
        <w:t>ⱓ</w:t>
      </w:r>
      <w:r>
        <w:rPr/>
        <w:t>改湩㵄녦㓂栦ꥯ䝒䘸⥦ꆬ洲숯硗䝖瀦㌲颥木㐶䡥䉹普嗍楩Ⓨ椫㋂⪘䭖</w:t>
      </w:r>
      <w:r>
        <w:rPr/>
        <w:t>⡲╰</w:t>
      </w:r>
      <w:r>
        <w:rPr/>
        <w:t>呉쌪䅘</w:t>
      </w:r>
      <w:r>
        <w:rPr/>
        <w:t>⢩⌬</w:t>
      </w:r>
      <w:r>
        <w:rPr/>
        <w:t>仂䥠斵祥㍁桫습汒⥒䵧唥㑵⨤呍ㅄ眲ꍎ乘摔危此㦮썬䴩츱</w:t>
      </w:r>
      <w:r>
        <w:rPr/>
        <w:t>⠤</w:t>
      </w:r>
      <w:r>
        <w:rPr/>
        <w:t>弹攫⨯嫂浯䱵照砽桥㧂⑟没浑䡅◂껂剞넰㵥李窩䑖</w:t>
      </w:r>
      <w:r>
        <w:rPr/>
        <w:t>Ⳃ┹</w:t>
      </w:r>
      <w:r>
        <w:rPr/>
        <w:t>㨲⿃䭠</w:t>
      </w:r>
      <w:r>
        <w:rPr/>
        <w:t>ꤴ</w:t>
      </w:r>
      <w:r>
        <w:rPr/>
        <w:t>㠤⍯奍牨싂</w:t>
      </w:r>
      <w:r>
        <w:rPr/>
        <w:t>Ⱘ</w:t>
      </w:r>
      <w:r>
        <w:rPr/>
        <w:t>쉣呠桧恅顖禵깑⽯䵧묺䈩㭨栺ꅰ剸㉬㑩숳娰扸㚵獘在㒻犩彔渨瘰뿂♒瑰칰漦㉁</w:t>
      </w:r>
      <w:r>
        <w:rPr/>
        <w:t>ꥄ</w:t>
      </w:r>
      <w:r>
        <w:rPr/>
        <w:t>牫슏ㅠ䤪⵫쉊</w:t>
      </w:r>
      <w:r>
        <w:rPr/>
        <w:t>⵰</w:t>
      </w:r>
      <w:r>
        <w:rPr/>
        <w:t>横幓凂噮淂䚘칗玻扉䨯䙢</w:t>
      </w:r>
      <w:r>
        <w:rPr/>
        <w:t>꤭</w:t>
      </w:r>
      <w:r>
        <w:rPr/>
        <w:t>杌숵繕咱⛃眣兹抏슘塠</w:t>
      </w:r>
      <w:r>
        <w:rPr/>
        <w:t>ꕭ♫</w:t>
      </w:r>
      <w:r>
        <w:rPr/>
        <w:t>쉕纥䘫⩶泂轡⏂汩癇쉂䅰㕆免㎮ㄭ쉌䑲庵瑩쉮旂슩弪䭦촪牌婥硠洦参竃瓂䌳敬杪槂畉</w:t>
      </w:r>
      <w:r>
        <w:rPr/>
        <w:t>⠥</w:t>
      </w:r>
      <w:r>
        <w:rPr/>
        <w:t>嫂癧轓橸偩啓眷ꇂ뭣楤婯獧㜥児㜴썸숮ꅟ넣슱ヂ칅䡧儽㝬繆横㩢祆䥎싂娪ꇍ輷睫捍ꍓ橁</w:t>
      </w:r>
      <w:r>
        <w:rPr/>
        <w:t>ꤸ</w:t>
      </w:r>
      <w:r>
        <w:rPr/>
        <w:t>쉥⩺垩쉥쉄㇂獎䕚슘┽䕖녱慦㕰歯倸刯硩</w:t>
      </w:r>
      <w:r>
        <w:rPr/>
        <w:t>ꤊ</w:t>
      </w:r>
      <w:r>
        <w:rPr/>
        <w:t>歱輮䱨걕⪥東♕䝊䅎轫哂瑗</w:t>
      </w:r>
      <w:r>
        <w:rPr/>
        <w:t>⡍</w:t>
      </w:r>
      <w:r>
        <w:rPr/>
        <w:t>ꔨ</w:t>
      </w:r>
      <w:r>
        <w:rPr/>
        <w:t>槂㑣</w:t>
      </w:r>
      <w:r>
        <w:rPr/>
        <w:t>ⵃ</w:t>
      </w:r>
      <w:r>
        <w:rPr/>
        <w:t>⾩쉆昰呟</w:t>
      </w:r>
      <w:r>
        <w:rPr/>
        <w:t>ꦵ</w:t>
      </w:r>
      <w:r>
        <w:rPr/>
        <w:t>婧窥⤲绎숪</w:t>
      </w:r>
      <w:r>
        <w:rPr/>
        <w:t>ꕋ</w:t>
      </w:r>
      <w:r>
        <w:rPr/>
        <w:t>ꄮ⾡숬쉕⾣⥩⽠㙤乲㎬츲㜣卥䷂稹轓瓂</w:t>
      </w:r>
      <w:r>
        <w:rPr/>
        <w:t>ⱡ</w:t>
      </w:r>
      <w:r>
        <w:rPr/>
        <w:t>䗂皱숥桧噬㜩瘱⑓䝧넣氳佩曂䙭쉃優橒䵚䁱斘곂䈷晬숲ꇂ㙴뗎硱뭯硙썚惂迂䅸♃湰微⨶컂恲</w:t>
      </w:r>
      <w:r>
        <w:rPr/>
        <w:t>Ⱙ</w:t>
      </w:r>
      <w:r>
        <w:rPr/>
        <w:t>뽹㝇䁅神쉏捧泂츫婒塬湦绂뽚槂塒㑡쉓䭵縮煂</w:t>
      </w:r>
      <w:r>
        <w:rPr/>
        <w:t>ꤷ꧂</w:t>
      </w:r>
      <w:r>
        <w:rPr/>
        <w:t>쉖⨫㥞싂䕀偱ㆱ䭕捑㥄㨵㚡沘礩딺ㅭ㡥㬦斬㡵橦㡚써匲⤪枣쵮쉲坄戽喡쵈瞵轐숺淂㝬䑫⬻ꌭ浕刭煰㐭頽⩱䪩㠺穕掻硎긫슩䄭䏂㥔扮帷烂䵱圪瑍㥩⤨颻浞磂橒硧㑥㟂剖祴㍢恊僂㉎淂♗쉬숽辏㩗⨰徬斮㵭囂䱾䡂⩓㥎涻䬷▻瞣䀯㩡庵</w:t>
      </w:r>
      <w:r>
        <w:rPr/>
        <w:t>ⱄ</w:t>
      </w:r>
      <w:r>
        <w:rPr/>
        <w:t>ꄫ뽮䀭噓繰촶䉗㵚⭘浾浉◃瘲拂兌攰嫂坲㣂縥湇珂南슣淂♄䊣⍥佑瑫⽎㑵곎㩘吰춵⹤⩲㝑♦╵琪歁燂⥊涮䐸䙟㠯慞⩔쉢㡶⸶</w:t>
      </w:r>
      <w:r>
        <w:rPr/>
        <w:t>ꥄ</w:t>
      </w:r>
      <w:r>
        <w:rPr/>
        <w:t>⡁☶</w:t>
      </w:r>
      <w:r>
        <w:rPr/>
        <w:t>䉗㝁깺朩恶㴬乭あ㌤由㧂塖竂쉨䖩㑸␦⴬椰</w:t>
      </w:r>
      <w:r>
        <w:rPr/>
        <w:t>ꔺ</w:t>
      </w:r>
      <w:r>
        <w:rPr/>
        <w:t>僂桄疩╥䉫</w:t>
      </w:r>
      <w:r>
        <w:rPr/>
        <w:t>꤬</w:t>
      </w:r>
      <w:r>
        <w:rPr/>
        <w:t>㥳떥⹂婁漹斡津쉺숭䦻わ䭐ォ숬䝍⹐䢬㙋磂쉫晕榩攣㭕</w:t>
      </w:r>
      <w:r>
        <w:rPr/>
        <w:t>ꕌ</w:t>
      </w:r>
      <w:r>
        <w:rPr/>
        <w:t>Ⱜ</w:t>
      </w:r>
      <w:r>
        <w:rPr/>
        <w:t>敱⨮싍䩺㭚⮩</w:t>
      </w:r>
      <w:r>
        <w:rPr/>
        <w:t>ꦿ</w:t>
      </w:r>
      <w:r>
        <w:rPr/>
        <w:t>呦卡硵轟쉃䈽䓃슿婄娴⩖祌䁅壂穅業票믂歋♄⥈㝢䍫祺偄䅟绂␸쉂</w:t>
      </w:r>
      <w:r>
        <w:rPr/>
        <w:t>⡭</w:t>
      </w:r>
      <w:r>
        <w:rPr/>
        <w:t>䕲㝒떏呐縶⵷㶻具뽓㥒穘剗</w:t>
      </w:r>
      <w:r>
        <w:rPr/>
        <w:t>ⵅ⍉</w:t>
      </w:r>
      <w:r>
        <w:rPr/>
        <w:t>썵摤穅呠珂싂ꏂ䀣묱剦搬噩㗂ꌸ쉎牰㢱㌳噟쵱깾秎㍳刱制⫂쉮ぱ権歑景頲斣剰㠱洱⒮睄䍹䍇Ⓜ戶䑴刪澻</w:t>
      </w:r>
      <w:r>
        <w:rPr/>
        <w:t>꧂</w:t>
      </w:r>
      <w:r>
        <w:rPr/>
        <w:t>⾮싂䩞䶻欮抩皻漩⸪䴣䡱啓숹꺏墏硞䌶ꍕ啉恩塁旂凂쵁㔭䎻숹⪱㵰昭痂䐪㟂숫损</w:t>
      </w:r>
      <w:r>
        <w:rPr/>
        <w:t>꧃</w:t>
      </w:r>
      <w:r>
        <w:rPr/>
        <w:t>컍煍䖬꥔ꏃ憘顊睑㩂碮繡㓂ꅲ垥</w:t>
      </w:r>
      <w:r>
        <w:rPr/>
        <w:t>꥟</w:t>
      </w:r>
      <w:r>
        <w:rPr/>
        <w:t>ꄬꄪ卞浏⍎㉷깉㵑䱕㕏㭫뾮땅劥橃刽椫幑ꏂ㝯侩泂繤洣䩣␷⩪㥱ㅔ琭곍祟㍕㙗놣楃믂⨸떡浩</w:t>
      </w:r>
      <w:r>
        <w:rPr/>
        <w:t>ꔫꥁ</w:t>
      </w:r>
      <w:r>
        <w:rPr/>
        <w:t>楑穗稪椊窱嫃辮漪奉伪⥢촨圴쉚䀱②掏梩䍔瀭㤴䭂儷싂쉟⺿癸䁦녣⽦浒卨梩</w:t>
      </w:r>
      <w:r>
        <w:rPr/>
        <w:t>ꥌ</w:t>
      </w:r>
      <w:r>
        <w:rPr/>
        <w:t>斮焮祫步堩抡硙䥠䝓</w:t>
      </w:r>
      <w:r>
        <w:rPr/>
        <w:t>ꦣ</w:t>
      </w:r>
      <w:r>
        <w:rPr/>
        <w:t>㒮嫂異噫桴⮩㮏䧂썦㑭湥쉘</w:t>
      </w:r>
      <w:r>
        <w:rPr/>
        <w:t>ⰵ</w:t>
      </w:r>
      <w:r>
        <w:rPr/>
        <w:t>䃎㴪硐䙆瓃⻂㑑並八긶싂㑞쉔뽅㏂樯갪挥穠祟兙䑘媵숪♵辮犮칚쉾⩩淂㫂╵楒乍䥚兊</w:t>
      </w:r>
      <w:r>
        <w:rPr/>
        <w:t>ⵢ</w:t>
      </w:r>
      <w:r>
        <w:rPr/>
        <w:t>㩢쉓⑌䙱摃㩚畺慫</w:t>
      </w:r>
      <w:r>
        <w:rPr/>
        <w:t>ꔹ</w:t>
      </w:r>
      <w:r>
        <w:rPr/>
        <w:t>䑲☶飂楦㑌⺩쵘湸抣⩱䥠祐숩䳍掿䨰</w:t>
      </w:r>
      <w:r>
        <w:rPr/>
        <w:t>ꤲ</w:t>
      </w:r>
      <w:r>
        <w:rPr/>
        <w:t>갱⩲⒱⻂ꄴ䍮쵲쉍烂樻䡶柂⑄浘싂壂磂湀</w:t>
      </w:r>
      <w:r>
        <w:rPr/>
        <w:t>ⵡ</w:t>
      </w:r>
      <w:r>
        <w:rPr/>
        <w:t>숦</w:t>
      </w:r>
      <w:r>
        <w:rPr/>
        <w:t>ꕦ⥔</w:t>
      </w:r>
      <w:r>
        <w:rPr/>
        <w:t>畕䋂츮仂뇂奱쉳䱢娩睏塈쉓쉶숮싂橹䏂牌啌쉏쉥辻剧祮悱쵤渰愶汒◂</w:t>
      </w:r>
      <w:r>
        <w:rPr/>
        <w:t>ⵢ</w:t>
      </w:r>
      <w:r>
        <w:rPr/>
        <w:t>⡈</w:t>
      </w:r>
      <w:r>
        <w:rPr/>
        <w:t>娥떻䕋轭歘⛂㠨䘲绂楎㥍ㅥ慷숤갬獰ㅯ獳䉆격ꏂ杏</w:t>
      </w:r>
      <w:r>
        <w:rPr/>
        <w:t>ꗂ</w:t>
      </w:r>
      <w:r>
        <w:rPr/>
        <w:t>ꥢ䑬</w:t>
      </w:r>
      <w:r>
        <w:rPr/>
        <w:t>ꖘ</w:t>
      </w:r>
      <w:r>
        <w:rPr/>
        <w:t>磂㵱汞쉌䍖쌷䴻欮㕧⬪瑲⽪촯纵䝤녚慴㩨嘪咵婆恺䉯⭊䩊䷂⾩䘦参칃</w:t>
      </w:r>
      <w:r>
        <w:rPr/>
        <w:t>ꕰ</w:t>
      </w:r>
      <w:r>
        <w:rPr/>
        <w:t>䘰䵙쉩䗂썡썤挤欰⍐칟쉾盂⑇牂⼬䬬氩疏썖ꍲ䍥䌫쉳倰♾敎戸䥐쵧껂㬸䝨쉾䉟纩묯汆轹쉅〸焹幀╕励䗂쎮氥깮婴呂敗쉙㩗Ⓜ嫍㭅⩢⍴㌴숦쉐杶㒻伣掬䎥穱䵁䩀癑숴橞㔺컂⨬㝦녲穴眦ㅟ⸺땨숣㏎쉎繙ㅧ⑆㕇摤겮瑃楶쉂㴤匩슮</w:t>
      </w:r>
      <w:r>
        <w:rPr/>
        <w:t>꧂</w:t>
      </w:r>
      <w:r>
        <w:rPr/>
        <w:t>甦㙇䘶</w:t>
      </w:r>
      <w:r>
        <w:rPr/>
        <w:t>꧂</w:t>
      </w:r>
      <w:r>
        <w:rPr/>
        <w:t>歳漵畈畐뿂쵌懃ㅵ䐬숹晏뇂煭㵕弱幢柂䛂숴〳⸳숨埂㬻쌨䧂㉣瘦뗂⭯縩숥㜫慓恚컂䁏乧惂뾘</w:t>
      </w:r>
      <w:r>
        <w:rPr/>
        <w:t>꧂</w:t>
      </w:r>
      <w:r>
        <w:rPr/>
        <w:t>㭞</w:t>
      </w:r>
      <w:r>
        <w:rPr/>
        <w:t>⢘</w:t>
      </w:r>
      <w:r>
        <w:rPr/>
        <w:t>杧䐥</w:t>
      </w:r>
      <w:r>
        <w:rPr/>
        <w:t>ꕊ⩐</w:t>
      </w:r>
      <w:r>
        <w:rPr/>
        <w:t>쉃欷㑦뽟獹楫幱䕉确檬</w:t>
      </w:r>
      <w:r>
        <w:rPr/>
        <w:t>ⱂ</w:t>
      </w:r>
      <w:r>
        <w:rPr/>
        <w:t>묹␰쉖偎䬵繌촽⛂⹰╀匷뗂쉲䱴䑋痍⵸쉲瑁矂㍊彗꥾琯䪣쉇⍎卤ㄣꅕ繹⸣䱘⹳䨴瀪椯䊡橮夥⨪⸸丶畺癶깔䝤쉳窮畠</w:t>
      </w:r>
      <w:r>
        <w:rPr/>
        <w:t>ꕀ</w:t>
      </w:r>
      <w:r>
        <w:rPr/>
        <w:t>썸搸党걦㙖穦</w:t>
      </w:r>
      <w:r>
        <w:rPr/>
        <w:t>ⱒ⩬</w:t>
      </w:r>
      <w:r>
        <w:rPr/>
        <w:t>놡㑪</w:t>
      </w:r>
      <w:r>
        <w:rPr/>
        <w:t>ⶏ</w:t>
      </w:r>
      <w:r>
        <w:rPr/>
        <w:t>奁䉥彤囍熻깫</w:t>
      </w:r>
      <w:r>
        <w:rPr/>
        <w:t>⣃</w:t>
      </w:r>
      <w:r>
        <w:rPr/>
        <w:t>堥损幗㈪䁙眳⦬</w:t>
      </w:r>
      <w:r>
        <w:rPr/>
        <w:t>⡩</w:t>
      </w:r>
      <w:r>
        <w:rPr/>
        <w:t>䑊抣幆啂顬杬卓励飃母뗂柂䄰ꆱ깶敵扫沬䙂쉆⑘쉗䑮땊て严线쵆㑎横</w:t>
      </w:r>
      <w:r>
        <w:rPr/>
        <w:t>⡸</w:t>
      </w:r>
      <w:r>
        <w:rPr/>
        <w:t>䭋</w:t>
      </w:r>
      <w:r>
        <w:rPr/>
        <w:t>ⱕ</w:t>
      </w:r>
      <w:r>
        <w:rPr/>
        <w:t>䁞䑬</w:t>
      </w:r>
      <w:r>
        <w:rPr/>
        <w:t>ⴽ</w:t>
      </w:r>
      <w:r>
        <w:rPr/>
        <w:t>玡含嗂匨㘫땰⤸䵓擂㙢䈊泂彵砮䍎꥕⚩</w:t>
      </w:r>
      <w:r>
        <w:rPr/>
        <w:t>ꔱ</w:t>
      </w:r>
      <w:r>
        <w:rPr/>
        <w:t>慬㓂橴㌦䩎⹂䎥顖㈥抩顶摦䍅䁡暡瑺睐㥰畴</w:t>
      </w:r>
      <w:r>
        <w:rPr/>
        <w:t>ꕎ</w:t>
      </w:r>
      <w:r>
        <w:rPr/>
        <w:t>璣倽깂参甸僂晲䵫숦䠴䆮㡥嚿⿂㘬濂䯂呣婕〶ꅇ쉸ㅢ슘싎磂䗎橺①幡幰㪥嗂㍖㡾㜺</w:t>
      </w:r>
      <w:r>
        <w:rPr/>
        <w:t>ⶩ</w:t>
      </w:r>
      <w:r>
        <w:rPr/>
        <w:t>쉆坍晧流坚䱞㩃䣂싂が⥔櫂橨쉕剫撵䰫疣睢녫䅗欥쉀㪥⑈䑡潊㈶䥌扎片䌳♞⥒卬녾獋啬剁䵐슩晥썟䭅棂戬匴䩉⽷湲뿂ぐ숦쉳ꄭ뭇伤숳쉹卣顯ꌱ淂片硱쉹之쉵땴棎稳椬쉑䋂㔭姂⪡㥕㚮壎昤⍧眸㡭僂捧㐥뽷䬩唰걈믂뽬兑樫</w:t>
      </w:r>
      <w:r>
        <w:rPr/>
        <w:t>ꔰ</w:t>
      </w:r>
      <w:r>
        <w:rPr/>
        <w:t>䑄磎䞬쉚坤灉嘸⨥池쉷顗䥎⹧潥䑳乐쉩㭅㍬攨轃뽫ꅍ䈰䌫⺣轲㭑쉋㷂縰爪歑欺㋂ㅹ㨮䥁㔷灍⚩☪櫍橠꥖쉪擂恋뽥浘쉬熘䌳깕暡═⽷灔呑哂쉱夽呕걦晩圻긦繑숻慚뾥愳쉏睬쉞ꄱ㥘戻太땢䷃䍱쉏甦䑆䅘갪</w:t>
      </w:r>
      <w:r>
        <w:rPr/>
        <w:t>ꥋ</w:t>
      </w:r>
      <w:r>
        <w:rPr/>
        <w:t>瀥轂놣㙏쉪䄩䐪偘渪䪣ぷ쉢椹㙳습䓂ꍲ灯憏</w:t>
      </w:r>
      <w:r>
        <w:rPr/>
        <w:t>ꥑ</w:t>
      </w:r>
      <w:r>
        <w:rPr/>
        <w:t>曂숪願偃쉰</w:t>
      </w:r>
      <w:r>
        <w:rPr/>
        <w:t>ⴳ</w:t>
      </w:r>
      <w:r>
        <w:rPr/>
        <w:t>숲潺쌶쉨</w:t>
      </w:r>
      <w:r>
        <w:rPr/>
        <w:t>ꤽ</w:t>
      </w:r>
      <w:r>
        <w:rPr/>
        <w:t>㩈搪椦破</w:t>
      </w:r>
      <w:r>
        <w:rPr/>
        <w:t>⠺⹙</w:t>
      </w:r>
      <w:r>
        <w:rPr/>
        <w:t>獦煚坹颩뭣캡杪唴伥乔参户畵樤㶡晒䟂㣂䁚曂摵卄䔸ꅐ㣂父偈杷쉤ꏍ嗂䈫㭨㚩獃呗캱䝊껂傥⴬䝡쉀㩬疵ㅅ▻슩穆싂춥帪硎䉔幺┩㑴䜽参祚㣃</w:t>
      </w:r>
      <w:r>
        <w:rPr/>
        <w:t>Ⲯ</w:t>
      </w:r>
      <w:r>
        <w:rPr/>
        <w:t>彶▬忂뽃碥獄捃⍨쵀</w:t>
      </w:r>
      <w:r>
        <w:rPr/>
        <w:t>ⵕ</w:t>
      </w:r>
      <w:r>
        <w:rPr/>
        <w:t>汦瞵䚱匣轥拂</w:t>
      </w:r>
      <w:r>
        <w:rPr/>
        <w:t>ꔷ</w:t>
      </w:r>
      <w:r>
        <w:rPr/>
        <w:t>䬭</w:t>
      </w:r>
      <w:r>
        <w:rPr/>
        <w:t>ꦮ</w:t>
      </w:r>
      <w:r>
        <w:rPr/>
        <w:t>柂␱ㆬ䄪쉳㟂顷묮伲</w:t>
      </w:r>
      <w:r>
        <w:rPr/>
        <w:t>꥟</w:t>
      </w:r>
      <w:r>
        <w:rPr/>
        <w:t>䆥繫溩⽊捬楕</w:t>
      </w:r>
      <w:r>
        <w:rPr/>
        <w:t>ꖩ⭗</w:t>
      </w:r>
      <w:r>
        <w:rPr/>
        <w:t>灀琹匣兗</w:t>
      </w:r>
      <w:r>
        <w:rPr/>
        <w:t>ⱋ</w:t>
      </w:r>
      <w:r>
        <w:rPr/>
        <w:t>䰲恗畃幪㊵䓂ꥺ㤱嗂⨮ꅑ犥䢩</w:t>
      </w:r>
      <w:r>
        <w:rPr/>
        <w:t>ꖱ</w:t>
      </w:r>
      <w:r>
        <w:rPr/>
        <w:t>漳弨沱</w:t>
      </w:r>
      <w:r>
        <w:rPr/>
        <w:t>ⵓ</w:t>
      </w:r>
      <w:r>
        <w:rPr/>
        <w:t>녌싂轰禮</w:t>
      </w:r>
      <w:r>
        <w:rPr/>
        <w:t>ꦩ</w:t>
      </w:r>
      <w:r>
        <w:rPr/>
        <w:t>쉱놩곎㉩うた숹偨疵슩輹슣䥎呇䯂痎橈㘭碏쉵칖</w:t>
      </w:r>
      <w:r>
        <w:rPr/>
        <w:t>⡌</w:t>
      </w:r>
      <w:r>
        <w:rPr/>
        <w:t>䪮쉹㵪쉲슣㭓䭓</w:t>
      </w:r>
      <w:r>
        <w:rPr/>
        <w:t>ꗎ</w:t>
      </w:r>
      <w:r>
        <w:rPr/>
        <w:t>놬檥캱꥔牋䁕썌繏牕䥗场垻係弫坢輪칭㷂㵒癅〯♰啍汕䧂떻摡</w:t>
      </w:r>
      <w:r>
        <w:rPr/>
        <w:t>ꥄ</w:t>
      </w:r>
      <w:r>
        <w:rPr/>
        <w:t>쉱</w:t>
      </w:r>
      <w:r>
        <w:rPr/>
        <w:t>⢵</w:t>
      </w:r>
      <w:r>
        <w:rPr/>
        <w:t>녳뼦礫䵇汩昫洶煅숳に御⩨䭤䡌ㅗ位</w:t>
      </w:r>
      <w:r>
        <w:rPr/>
        <w:t>ⶮ</w:t>
      </w:r>
      <w:r>
        <w:rPr/>
        <w:t>揂彶깩쉹啑㍾⪏輤촷辘⩲㜬슱㷂䮘楨䯂捩ꥩ䁅⩋乴츊䔲华幠捣뭙칧斩㤯䪱⭸辏唴⪣쉥疏债㢻싂㨪飂溿슮婊⾿갽祆㉢쉇㉏㝳䡟뭹癙䑥幪꺱䥎싂㙔眳攺否迂爦坉갺窏㤤칺뾣湙劬仂싎ꥨ轘剩䐩磂祡⹉㶏穱쉔쉀㏂敮ꇂ䔩告䌣㧃㭙</w:t>
      </w:r>
      <w:r>
        <w:rPr/>
        <w:t>ⵙ</w:t>
      </w:r>
      <w:r>
        <w:rPr/>
        <w:t>垡僂泂ꆬ䢬䄥灤匦医䷂塷ば㵡⴩皩琪숶䍴䆏숩槂打☷敐哂煗烂䯎唭湚湀䆡㝡</w:t>
      </w:r>
      <w:r>
        <w:rPr/>
        <w:t>⡚ⱑ</w:t>
      </w:r>
      <w:r>
        <w:rPr/>
        <w:t>쉤湖</w:t>
      </w:r>
      <w:r>
        <w:rPr/>
        <w:t>꧂</w:t>
      </w:r>
      <w:r>
        <w:rPr/>
        <w:t>쉨夺㚵䵫祚ꇎ埍䄶䑖䉗穙㕢</w:t>
      </w:r>
      <w:r>
        <w:rPr/>
        <w:t>ꕷ</w:t>
      </w:r>
      <w:r>
        <w:rPr/>
        <w:t>繱劣쉩䙤䠪㷃曂温ꇃ椷꥗숽䍇磃숱⑏䀴癳촻䉦㛂㋂柂䉺梥㘰飂決☻꥗僂㛂瑰輰╈䃂碬㙳ꅙ㙚䀣뼩匮卂浞</w:t>
      </w:r>
      <w:r>
        <w:rPr/>
        <w:t>ꤸ</w:t>
      </w:r>
      <w:r>
        <w:rPr/>
        <w:t>뗂㶡玮떩⌵㕓䙊傩愪䉠恍睫䵲匽쉪䨺캱欪⨯啫纣싂䑯塉㙓쵎兢땫刬</w:t>
      </w:r>
      <w:r>
        <w:rPr/>
        <w:t>ⷍ</w:t>
      </w:r>
      <w:r>
        <w:rPr/>
        <w:t>쎥㕚숷쉱喥仍卧幞煬쵬倵畓ꄸꅚ摑牕捲깷㩠╀戬䥑싃偮싂塵橃浹甽䫂␰癏㵕촦洦슣瑲乃⮥㉢㉸⤬딻瑓タ穔㕁塤숸婈塡ꥬ輤걕쵘硩㋍쉤涘㝠潺杔쉕㡥녲ꍙ♶眨䑱</w:t>
      </w:r>
      <w:r>
        <w:rPr/>
        <w:t>ꔵ</w:t>
      </w:r>
      <w:r>
        <w:rPr/>
        <w:t>呸卦䕎䌤갰噟玵吩㵃丳辏ㅵ歱濂匣⑄漪쵹뭰剥쉢㭅㝥熱哂䇂毂搯碥ㅒ䘶쉖䂡㠩㇂⨵硧䐦竂쵨㪏⭣㘫璵</w:t>
      </w:r>
      <w:r>
        <w:rPr/>
        <w:t>꧂</w:t>
      </w:r>
      <w:r>
        <w:rPr/>
        <w:t>컂</w:t>
      </w:r>
      <w:r>
        <w:rPr/>
        <w:t>ꦮ</w:t>
      </w:r>
      <w:r>
        <w:rPr/>
        <w:t>䔶䫂噳㐪⺡獩啳戸轌縱瘵㥁活㝺硰椥䌬扏卫牙ꅅ⧂䌦䡍䈪㡾爦⭁橨숴卫㴬㙒䊮䀴䇎넫啬眦塥㙀珂䍲䔳慪䱈싂心⩌ㅣ⩳</w:t>
      </w:r>
      <w:r>
        <w:rPr/>
        <w:t>⡍</w:t>
      </w:r>
      <w:r>
        <w:rPr/>
        <w:t>敃瞏Ⓜ匹皿쉴轒⪡轙겏딫剄圹皻ꍕ㥣㖥䨲䖻䩕璩춮⨫垱痂▣</w:t>
      </w:r>
      <w:r>
        <w:rPr/>
        <w:t>ꕏ</w:t>
      </w:r>
      <w:r>
        <w:rPr/>
        <w:t>㘤煊奵쉞뿂딶⸬懂䞏꥾摲辡䯂</w:t>
      </w:r>
      <w:r>
        <w:rPr/>
        <w:t>⠳</w:t>
      </w:r>
      <w:r>
        <w:rPr/>
        <w:t>㔱䈤楕桾氻</w:t>
      </w:r>
      <w:r>
        <w:rPr/>
        <w:t>⡬</w:t>
      </w:r>
      <w:r>
        <w:rPr/>
        <w:t>㥥䩸쵟偮輪冩敤䁲丯⿂剆櫂쉭㥐쉞촻㐶扷ぇ橩딵奡䥠煴狂㑦徬⍪쉲珂ꄪ䫂搤祦쉂噎쌵⑹潰촪⺏轲</w:t>
      </w:r>
      <w:r>
        <w:rPr/>
        <w:t>Ȿ</w:t>
      </w:r>
      <w:r>
        <w:rPr/>
        <w:t>㐲㪥穸澩┽奓枣㝖䢘恦껂剟券潁瑀濂싂</w:t>
      </w:r>
      <w:r>
        <w:rPr/>
        <w:t>ꦵ⨽</w:t>
      </w:r>
      <w:r>
        <w:rPr/>
        <w:t>㩈슬꺬ㆬ⌰䍌䛂</w:t>
      </w:r>
      <w:r>
        <w:rPr/>
        <w:t>ⴹ</w:t>
      </w:r>
      <w:r>
        <w:rPr/>
        <w:t>슬縮</w:t>
      </w:r>
      <w:r>
        <w:rPr/>
        <w:t>ꗂ</w:t>
      </w:r>
      <w:r>
        <w:rPr/>
        <w:t>ⴣ</w:t>
      </w:r>
      <w:r>
        <w:rPr/>
        <w:t>彌冩㩘⭋㥇眷䭥⩾슩㐬㭧旂쵉別슻佚썔址㓂㦮輊뮻牋ꄣ슱㨪</w:t>
      </w:r>
      <w:r>
        <w:rPr/>
        <w:t>ꖡ</w:t>
      </w:r>
      <w:r>
        <w:rPr/>
        <w:t>嗂坆⽁䑮䅘䉓딶쉑慲䍳㍠轱</w:t>
      </w:r>
      <w:r>
        <w:rPr/>
        <w:t>꧂</w:t>
      </w:r>
      <w:r>
        <w:rPr/>
        <w:t>䰭珎楚⭋숱</w:t>
      </w:r>
      <w:r>
        <w:rPr/>
        <w:t>ⱹ</w:t>
      </w:r>
      <w:r>
        <w:rPr/>
        <w:t>啌㭳䛂燃㵙⭺恢숲祓쉀숫恦稬䕶堹</w:t>
      </w:r>
      <w:r>
        <w:rPr/>
        <w:t>⠭⍱</w:t>
      </w:r>
      <w:r>
        <w:rPr/>
        <w:t>깵⥠㐴榩砯</w:t>
      </w:r>
      <w:r>
        <w:rPr/>
        <w:t>Ⱖ</w:t>
      </w:r>
      <w:r>
        <w:rPr/>
        <w:t>떻㗂湦䀣墩땠晭㵩䩄땃㞵毂䠫䜥㫂匣☻繅乒쉊樦숲쉄╳⭆쉂⬰싂땍㠹㕪ㅤ扣琽싂⩬桞⾵琩뿂</w:t>
      </w:r>
      <w:r>
        <w:rPr/>
        <w:t>⠪</w:t>
      </w:r>
      <w:r>
        <w:rPr/>
        <w:t>祰䄪䐫싍䱬朹繓뿂唨垬쉲㘯ꎥ睭捅숭灘涱㡐䙊㥎半ㆻ㩨쉓歸</w:t>
      </w:r>
      <w:r>
        <w:rPr/>
        <w:t>ꕧ</w:t>
      </w:r>
      <w:r>
        <w:rPr/>
        <w:t>건偦䔤⥣녲숤稯湮쉺浌浸⤸썢汬䌱⤷墩⩵⽴㍕椫</w:t>
      </w:r>
      <w:r>
        <w:rPr/>
        <w:t>⠽</w:t>
      </w:r>
      <w:r>
        <w:rPr/>
        <w:t>樽칔䥶栤䅯䝷㉋䡘迂䍁橚祇炣杈쵯⽍♯㧂⩾杁㙖ꥸ㣂⍙㊥櫎楲匣㨥壃㐵⬹反扬縣㍧믎칱쉓䑮쉳浵</w:t>
      </w:r>
      <w:r>
        <w:rPr/>
        <w:t>ⶻ</w:t>
      </w:r>
      <w:r>
        <w:rPr/>
        <w:t>幤嘫晪㩈歮ꍹ⭍坍⨲奁嫍</w:t>
      </w:r>
      <w:r>
        <w:rPr/>
        <w:t>⢣</w:t>
      </w:r>
      <w:r>
        <w:rPr/>
        <w:t>䵟牊슿췂걌</w:t>
      </w:r>
      <w:r>
        <w:rPr/>
        <w:t>ⷃ</w:t>
      </w:r>
      <w:r>
        <w:rPr/>
        <w:t>촷쉵</w:t>
      </w:r>
      <w:r>
        <w:rPr/>
        <w:t>ꦥ</w:t>
      </w:r>
      <w:r>
        <w:rPr/>
        <w:t>㬭</w:t>
      </w:r>
      <w:r>
        <w:rPr/>
        <w:t>ꔶ</w:t>
      </w:r>
      <w:r>
        <w:rPr/>
        <w:t>㘩畞䉍䝞츶⑾潕敆灧睘癠䭂煔㜤䁳坐쉈摡捾㘪煪쉦믂琪ꅯ⧂用䝍걊墮䚘癸㍁䑧汨燂䁹숴숱뽓檣么깳╏</w:t>
      </w:r>
      <w:r>
        <w:rPr/>
        <w:t>ꥐ</w:t>
      </w:r>
      <w:r>
        <w:rPr/>
        <w:t>猣</w:t>
      </w:r>
      <w:r>
        <w:rPr/>
        <w:t>ⰴ</w:t>
      </w:r>
      <w:r>
        <w:rPr/>
        <w:t>溩祮幫䭚숫쉸矂䪮湍佰楱䩧㐷勂滂ㄦ八慴玮噁扞쉸盂㑈牌繎畣恖쉷帣䝃캩亩싂憬㙨䠳䡣췂佮潡⩍摴兵帪</w:t>
      </w:r>
      <w:r>
        <w:rPr/>
        <w:t>Ⱔ</w:t>
      </w:r>
      <w:r>
        <w:rPr/>
        <w:t>枩び湪떵ꅵ繷䥪숤曂仂温䬪並と</w:t>
      </w:r>
      <w:r>
        <w:rPr/>
        <w:t>ⱌ</w:t>
      </w:r>
      <w:r>
        <w:rPr/>
        <w:t>㊩</w:t>
      </w:r>
      <w:r>
        <w:rPr/>
        <w:t>꧂┶</w:t>
      </w:r>
      <w:r>
        <w:rPr/>
        <w:t>輱</w:t>
      </w:r>
      <w:r>
        <w:rPr/>
        <w:t>ⱙ</w:t>
      </w:r>
      <w:r>
        <w:rPr/>
        <w:t>奈刪깋栶欪쉐╢顫싂愲恲쉣쎮쉯ꥶ响廍䡮啃㣂쉊⭰刬ꥵ⽗䟂떏슩哂딺</w:t>
      </w:r>
      <w:r>
        <w:rPr/>
        <w:t>⡶</w:t>
      </w:r>
      <w:r>
        <w:rPr/>
        <w:t>䁒䡍㵪剒䭥ㅘ啸塀땫垬朰䰦決뿂䌦幉</w:t>
      </w:r>
      <w:r>
        <w:rPr/>
        <w:t>Ⲭ⹶</w:t>
      </w:r>
      <w:r>
        <w:rPr/>
        <w:t>䜨挷䳂煩畲噵千浞싃漻䀸䉒녘丶⫂䱔爵㤥瞣䉫朩偅汮噶樤슮╯㊩䵅슣未㬥쉆썂쉹숽䅠啊⽱浱쉴싂㉭昵顶瑂繣楀⩯灕癥扺ꄤ嘨形쉥敹竂╆秂싂㒡싂䓍畁煑쵒㎥瞘懎쉚⑐싂쵉轅潸怱숩晁彥氶穑</w:t>
      </w:r>
      <w:r>
        <w:rPr/>
        <w:t>ⰻ</w:t>
      </w:r>
      <w:r>
        <w:rPr/>
        <w:t>䵡䝯硒璬칏扏㔶㭉땉쉐</w:t>
      </w:r>
      <w:r>
        <w:rPr/>
        <w:t>ꕌ</w:t>
      </w:r>
      <w:r>
        <w:rPr/>
        <w:t>䨷␮ꇃ瀪繖꺵ꍀ匯숨砵癆</w:t>
      </w:r>
      <w:r>
        <w:rPr/>
        <w:t>ꕴ</w:t>
      </w:r>
      <w:r>
        <w:rPr/>
        <w:t>䕩㑭㬥柂쉢⽖ꥦ⍷帣싂⽓海轭颱㙌㫂䱪싂숶㬴깍⼦䁀</w:t>
      </w:r>
      <w:r>
        <w:rPr/>
        <w:t>Ⱨ</w:t>
      </w:r>
      <w:r>
        <w:rPr/>
        <w:t>䙵恅兴䁕她婦顷䁉⒬眷⑇獓痂䩃䛂⸊䷂♂䴩檩싍牳㢻佪</w:t>
      </w:r>
      <w:r>
        <w:rPr/>
        <w:t>ⱌ</w:t>
      </w:r>
      <w:r>
        <w:rPr/>
        <w:t>啍ヂ</w:t>
      </w:r>
      <w:r>
        <w:rPr/>
        <w:t>⡣</w:t>
      </w:r>
      <w:r>
        <w:rPr/>
        <w:t>뾡捆䉧䇍捔吴㭥妏愹⩍䉠晪㐰縶㊵柂地挺債參卩⩚</w:t>
      </w:r>
      <w:r>
        <w:rPr/>
        <w:t>꧂</w:t>
      </w:r>
      <w:r>
        <w:rPr/>
        <w:t>쉡㞩彶灇乁彺썀쉶▬ヂ⥱悥嫂</w:t>
      </w:r>
      <w:r>
        <w:rPr/>
        <w:t>⠦</w:t>
      </w:r>
      <w:r>
        <w:rPr/>
        <w:t>ꤽ</w:t>
      </w:r>
      <w:r>
        <w:rPr/>
        <w:t>㉩깈⩀⑭뼱曂䔭䝈䥗䪮䆩쉳㩫䎣䱬땮摖␸㋃㟎⥏㐰슩▩ㄨ꥘㪥ꏂ쉖獶弯㭸ㅢ</w:t>
      </w:r>
      <w:r>
        <w:rPr/>
        <w:t>ⱶ</w:t>
      </w:r>
      <w:r>
        <w:rPr/>
        <w:t>쉌梩㥊䵡뽅슡䄳䔰夵땶婯〺㵥顇췂㐦쉩媘庬깥剈⥶♌㤮쉸쉶</w:t>
      </w:r>
      <w:r>
        <w:rPr/>
        <w:t>ⴰ</w:t>
      </w:r>
      <w:r>
        <w:rPr/>
        <w:t>䩎㘹╥쌩囎⩖㊮쵟瀲쉭晭</w:t>
      </w:r>
      <w:r>
        <w:rPr/>
        <w:t>ꕇ</w:t>
      </w:r>
      <w:r>
        <w:rPr/>
        <w:t>䐪</w:t>
      </w:r>
      <w:r>
        <w:rPr/>
        <w:t>ꖩⷂ</w:t>
      </w:r>
      <w:r>
        <w:rPr/>
        <w:t>䫂㡐柃꥞䥆禘縫㖘믂䰬復䮡슬轐坓슻⑱慳䈳⥌兇塸䢣晋츥㟂</w:t>
      </w:r>
      <w:r>
        <w:rPr/>
        <w:t>⠪♑</w:t>
      </w:r>
      <w:r>
        <w:rPr/>
        <w:t>ㅌ䑐嚿䵇䩵⌭</w:t>
      </w:r>
      <w:r>
        <w:rPr/>
        <w:t>ꕰ</w:t>
      </w:r>
      <w:r>
        <w:rPr/>
        <w:t>㥆쉵正䙑⍆呀䈳穔椤</w:t>
      </w:r>
      <w:r>
        <w:rPr/>
        <w:t>⡭</w:t>
      </w:r>
      <w:r>
        <w:rPr/>
        <w:t>ꎵ⵬쉲矂숱慶䎱枮⼰㊩彁溣穂츪祊垱걭䚏㠱㘷ヂ⵾⩤愪漳</w:t>
      </w:r>
      <w:r>
        <w:rPr/>
        <w:t>ꕁ</w:t>
      </w:r>
      <w:r>
        <w:rPr/>
        <w:t>䠯卹䚣촤参懂偯䚩礬唥商捐瑧쉯쉆䃂⹑츰싂悡洬㓂쉲ㄲ恥⭡뼰慾쉍䁂睥⫂츹轆쉷껂쵋㕊</w:t>
      </w:r>
      <w:r>
        <w:rPr/>
        <w:t>ꕹ</w:t>
      </w:r>
      <w:r>
        <w:rPr/>
        <w:t>愮㥷썃놿슡䨳䅭㉢䥷⑴쵪奚敩硕瞡嚥╩쉘ꍘ격ꍋ埍䉑숳䘮䉙</w:t>
      </w:r>
      <w:r>
        <w:rPr/>
        <w:t>ꤣ</w:t>
      </w:r>
      <w:r>
        <w:rPr/>
        <w:t>盃兓兘戴⽉⩡兌⽧㈽숷牄嘸걑쉳⩘캣磂숪☯灃徱礶싂绂挵긹丯㨳㉶睠䡰䕣䷂</w:t>
      </w:r>
      <w:r>
        <w:rPr/>
        <w:t>⠦</w:t>
      </w:r>
      <w:r>
        <w:rPr/>
        <w:t>㙫㘭䙟㙯噎䡘쉶璏⑂睱䕪睋숣⍁瘬繖恐盂㑢乚䙪䇂㮩判뽬⩵奋䅔縲柎㭞⍗㬴깣卤場塁㜹煳㉓福</w:t>
      </w:r>
      <w:r>
        <w:rPr/>
        <w:t>ꕅ</w:t>
      </w:r>
      <w:r>
        <w:rPr/>
        <w:t>䛂땋ꄴ䁕䛂㶮柂飃瑇䡋숴숹瘨儥䐺悱길塲彸쉱⨽</w:t>
      </w:r>
      <w:r>
        <w:rPr/>
        <w:t>⡲</w:t>
      </w:r>
      <w:r>
        <w:rPr/>
        <w:t>焥믃⮱숲劏珂刦</w:t>
      </w:r>
      <w:r>
        <w:rPr/>
        <w:t>ꔣ</w:t>
      </w:r>
      <w:r>
        <w:rPr/>
        <w:t>㜪㩧女⽄</w:t>
      </w:r>
      <w:r>
        <w:rPr/>
        <w:t>ⱶ</w:t>
      </w:r>
      <w:r>
        <w:rPr/>
        <w:t>ꥷ辵╈숫㝑琦卺ꎏ㴵婫捯輮ㄽ楄奒䉦슮㩞뭘⬱㭰祑婺灥栽獢⪡嚘숴顔瑦䑡兊䥖땞〷</w:t>
      </w:r>
      <w:r>
        <w:rPr/>
        <w:t>ꤣ</w:t>
      </w:r>
      <w:r>
        <w:rPr/>
        <w:t>습깋捂煦䒿뽸⩭쉈䠥ꥠ녇協晹獳㜭秂湖뽸䯃楑ㄭ悩疡䍒儤⻂숶縴塂ㄴㅨ䵮洱戱㴽ꅱ勍▩㍸䕮츮搩梡썹勂䜺㐹㵥㜵ꍆ⑟時兢嘤嘥樥䭨䕂ꄦ礦㠲䑅䥃⑮⩌夺浾습땷輣惂癵ꅣ쉟秂㝄噪轶츻쉾発咻ꍺ㧂灵ꎩ㪣⯂䐻㡷湧䩉㍀┥㐤♌勂㩑㕩쉂眊恊슣ぅ湕港㙑楌习⩙桡뇂桞</w:t>
      </w:r>
      <w:r>
        <w:rPr/>
        <w:t>⠤</w:t>
      </w:r>
      <w:r>
        <w:rPr/>
        <w:t>䬩婓゘㡹楸瘨摙浤佹恊</w:t>
      </w:r>
      <w:r>
        <w:rPr/>
        <w:t>ⷍ☺⑱</w:t>
      </w:r>
      <w:r>
        <w:rPr/>
        <w:t>瘸片㒡㥢ネ쌽컍곂檵潤汃뿂䡯姂㘥슡坹焤㡾煔疵畮偳䬰半湎땓啈丩癴♨ㅧ繃枿쉡䡕쉰㗂춻琶썆⏂곂쉵숴</w:t>
      </w:r>
      <w:r>
        <w:rPr/>
        <w:t>⡔</w:t>
      </w:r>
      <w:r>
        <w:rPr/>
        <w:t>㵠쉋檮⩑唣疱</w:t>
      </w:r>
      <w:r>
        <w:rPr/>
        <w:t>ꕘ</w:t>
      </w:r>
      <w:r>
        <w:rPr/>
        <w:t>炿繈⑑䘪䄽</w:t>
      </w:r>
      <w:r>
        <w:rPr/>
        <w:t>⡇</w:t>
      </w:r>
      <w:r>
        <w:rPr/>
        <w:t>湔獀숦⩸ꌳ桍슥牴輨彺䋎⥵넷㡉癉汑〈䉧䭀쉧쉘恴癋洽䕏녊</w:t>
      </w:r>
      <w:r>
        <w:rPr/>
        <w:t>꧍</w:t>
      </w:r>
      <w:r>
        <w:rPr/>
        <w:t>㔪焯愥䳂呬⽃犘咏숽挳䭴쉅捘噅떱쉎砱㨽䀰䱟䵔뗂숲氯䥥㙌㤣⪿愫딱Ⓜ呴䏂</w:t>
      </w:r>
      <w:r>
        <w:rPr/>
        <w:t>ⱸ</w:t>
      </w:r>
      <w:r>
        <w:rPr/>
        <w:t>칙쉭갮塶⾩쉫뽖⭙歚㢣㨥瑱⩘佪숰⩱뭔⽃㍪ꥦ兞沩慡썣⵵圭쵰㢥懃⥋歴潮懂⫂辿⦮竃쏂쵣䨪祣뽇䤭匩绂⨭䕸佂䵓墮机ㄻ〪㙡꺱ꍬ䵬拃ㄲ췂卨牀汯숷⤣쉱츯怲偔㧂숸忂뭊㩺뽮掩獏╾칫⹙⍷稫숮㶻䑤⨫瑌땇睸ꍸ칠怺塟嫃걪縻䉰偓뭐䜫䩂克䭯灘쵙框䏂䨻䌰⩚쉕怺癁淂䍠㙊歎䅐␥顮县뮣匭쉬敋숱渥⩱숻噶⭴꥗⩰畹䅏쉷眻䁏穪썮塸뇂⯎䀦獔⥣</w:t>
      </w:r>
      <w:r>
        <w:rPr/>
        <w:t>꧂</w:t>
      </w:r>
      <w:r>
        <w:rPr/>
        <w:t>뽠㵾睲썭䑷乇恀垱䒮掏䙊〴硧䁉㑓䨵ꥰ䡪普</w:t>
      </w:r>
      <w:r>
        <w:rPr/>
        <w:t>꧂</w:t>
      </w:r>
      <w:r>
        <w:rPr/>
        <w:t>䩰숫椻憩啬呖ꆬ枬䥎奒畄塰쉹⹀怷걾唦扨⍙꧎轭㍸㍨⻎㷂쉋穋搪뇂湱⑫刨슩扏㇂㖮㖮䝇兢⩈숻欳拃啟䠯⍇瞏츨㨤礱琨丳곂</w:t>
      </w:r>
      <w:r>
        <w:rPr/>
        <w:t>ⷂ</w:t>
      </w:r>
      <w:r>
        <w:rPr/>
        <w:t>㑑嚮걲䃂㝢㩮</w:t>
      </w:r>
      <w:r>
        <w:rPr/>
        <w:t>꧂</w:t>
      </w:r>
      <w:r>
        <w:rPr/>
        <w:t>숫⦻碮䱐</w:t>
      </w:r>
      <w:r>
        <w:rPr/>
        <w:t>ⵄ</w:t>
      </w:r>
      <w:r>
        <w:rPr/>
        <w:t>䌰⍱䔸걞恘㖱瞻습渹㝁㋂칋㯂㕑㐲ꍆ㔻燂쉌뽍㝰⪻亩</w:t>
      </w:r>
      <w:r>
        <w:rPr/>
        <w:t>ꥍ</w:t>
      </w:r>
      <w:r>
        <w:rPr/>
        <w:t>挵沥揂ꥶ䟎輵⍋䑪䈫忂ꍔ祙싍䩐婣䤪</w:t>
      </w:r>
      <w:r>
        <w:rPr/>
        <w:t>꥟</w:t>
      </w:r>
      <w:r>
        <w:rPr/>
        <w:t>浳儩䙺恑</w:t>
      </w:r>
      <w:r>
        <w:rPr/>
        <w:t>Ⳃ</w:t>
      </w:r>
      <w:r>
        <w:rPr/>
        <w:t>ꥎ</w:t>
      </w:r>
      <w:r>
        <w:rPr/>
        <w:t>娽偓뭍ꇃ쉱㗂㙊祙㫂딷硁呮네䭓仂</w:t>
      </w:r>
      <w:r>
        <w:rPr/>
        <w:t>꥓</w:t>
      </w:r>
      <w:r>
        <w:rPr/>
        <w:t>䑥㘨쉇恙正䬯䑶쵊扗숰渪䫂幠伴넮勂뼤쵥뼵䎻瑱禘䝦쉫</w:t>
      </w:r>
      <w:r>
        <w:rPr/>
        <w:t>Ⲭ</w:t>
      </w:r>
      <w:r>
        <w:rPr/>
        <w:t>쎿⨫煉⯂쏍쉚숸婥⩦洣ㆩ牥湇㘫轸䩨繪橔汫㞥녕쵹伮牶婨䨮㐫卩䴰䓂숪ㅙ䱥㬩싍癐慸뼨傣畵⺏㡫珂㑹숊乴嘻䴸⹓⾬㚥䝊뼴慣ㅫ稹㤦㕃幘㝴䭑⩲䧂䅍䎡欥⌽嫂滂頦</w:t>
      </w:r>
      <w:r>
        <w:rPr/>
        <w:t>ꦿ</w:t>
      </w:r>
      <w:r>
        <w:rPr/>
        <w:t>䎥曃䕧泂稱⨶卄區쉵</w:t>
      </w:r>
      <w:r>
        <w:rPr/>
        <w:t>⠹</w:t>
      </w:r>
      <w:r>
        <w:rPr/>
        <w:t>渨廂漨♟獫쉵勎ꅧ䙃쵱溩祫䰦㨤所乸慪轉旃兎㡉皿㙎摓廃쉣輫</w:t>
      </w:r>
      <w:r>
        <w:rPr/>
        <w:t>⡌</w:t>
      </w:r>
      <w:r>
        <w:rPr/>
        <w:t>㬥䙰쉋⨫竂娪⮡烂䫂濍琥轸䉱䑤땀吹</w:t>
      </w:r>
      <w:r>
        <w:rPr/>
        <w:t>ꗂ</w:t>
      </w:r>
      <w:r>
        <w:rPr/>
        <w:t>䤣슥쉹⵷猩습⿂畵硞ㄪ掏枱㤳꺻䗂匫䵶⪥煠䬻灷쉴䐳橔쉱䘪䱗从織</w:t>
      </w:r>
      <w:r>
        <w:rPr/>
        <w:t>ꔱꕆ</w:t>
      </w:r>
      <w:r>
        <w:rPr/>
        <w:t>捡窩朶䒱欻䞬湸瑵仂䏂繮啇㮵顟ꄳ嗃伶浂砣䍞䔪⬪⫃摊歹兺㈩㡎瑢劬㍓꤮呣</w:t>
      </w:r>
      <w:r>
        <w:rPr/>
        <w:t>⡭</w:t>
      </w:r>
      <w:r>
        <w:rPr/>
        <w:t>㯂꧎</w:t>
      </w:r>
      <w:r>
        <w:rPr/>
        <w:t>⡧</w:t>
      </w:r>
      <w:r>
        <w:rPr/>
        <w:t>㢿뭓</w:t>
      </w:r>
      <w:r>
        <w:rPr/>
        <w:t>ⴽ</w:t>
      </w:r>
      <w:r>
        <w:rPr/>
        <w:t>坕䧂ヂ㔰冩숺딫쉹洷䍢杄㊮</w:t>
      </w:r>
      <w:r>
        <w:rPr/>
        <w:t>⠨</w:t>
      </w:r>
      <w:r>
        <w:rPr/>
        <w:t>䝚뭒乯嚡摓幞</w:t>
      </w:r>
      <w:r>
        <w:rPr/>
        <w:t>⡏</w:t>
      </w:r>
      <w:r>
        <w:rPr/>
        <w:t>ꌨ兆没穁㝡灦睕䖣㥅㜵슩琪渥쉴獵⌺哂䩋弤迂敐쉱矎湮딹㙖뽕쵲⫂뽤숲쉆䙤瑀⍈숪焴⼲睢⦬㞘堸䙕輯挴</w:t>
      </w:r>
      <w:r>
        <w:rPr/>
        <w:t>ꤲ</w:t>
      </w:r>
      <w:r>
        <w:rPr/>
        <w:t>畑뭋슘睌㩈㡀㩵㠽⍒쉤物㑫⒘䉹乗瑹㭦硶轂쌯飂塾枡玮㍷祶</w:t>
      </w:r>
      <w:r>
        <w:rPr/>
        <w:t>ⶩ</w:t>
      </w:r>
      <w:r>
        <w:rPr/>
        <w:t>때긽싂畚⥀슣䥅剂呍䩙ㄬ䁐␵⼵櫂憱</w:t>
      </w:r>
      <w:r>
        <w:rPr/>
        <w:t>ⰺ</w:t>
      </w:r>
      <w:r>
        <w:rPr/>
        <w:t>숴栮⚣幃稳歃帲䌸</w:t>
      </w:r>
      <w:r>
        <w:rPr/>
        <w:t>ꥑ</w:t>
      </w:r>
      <w:r>
        <w:rPr/>
        <w:t>丷ꌭ칟䴯⨶䭅䄺⩮摍숽畇㪵䭖㦥</w:t>
      </w:r>
      <w:r>
        <w:rPr/>
        <w:t>⡰</w:t>
      </w:r>
      <w:r>
        <w:rPr/>
        <w:t>僂쵉浣庻斥㮬刬秂쉙戨塖稬⦏㴦奴㙠䘷㫂剗┺⩾╰辥母ꍊ䑔㕈䉁䥾䒬䵶㭰⌻繳䢿⹫穵⩳촬址唥夯쉈⍄奏倰␯㝡卅␦睵㥑䙳桉곂뮿ぷ㩯佺⍉別䉳婉䉒咩刮畸摺㡵㍋㩊</w:t>
      </w:r>
      <w:r>
        <w:rPr/>
        <w:t>⠤</w:t>
      </w:r>
      <w:r>
        <w:rPr/>
        <w:t>頱뭪</w:t>
      </w:r>
      <w:r>
        <w:rPr/>
        <w:t>ⶣ</w:t>
      </w:r>
      <w:r>
        <w:rPr/>
        <w:t>権奓瘵幁扚氰儷</w:t>
      </w:r>
      <w:r>
        <w:rPr/>
        <w:t>ꤶ</w:t>
      </w:r>
      <w:r>
        <w:rPr/>
        <w:t>䱑奖㧎ㅤ⍃</w:t>
      </w:r>
      <w:r>
        <w:rPr/>
        <w:t>ꤪ</w:t>
      </w:r>
      <w:r>
        <w:rPr/>
        <w:t>䌵琺瑅칍ㆡ㝒䴦縦쉟쉤殩䵶测㕕⹄ꥬ䵵剌⩶场繫ㅪ乸뽡숥쉪㕉搤슩咬偊㙉懂頰㵏믎瑧媮嚱䙸겱碥䩃倯桇㯂戺⬶㕱牨潫瘪竂䐤坣䬶杷</w:t>
      </w:r>
      <w:r>
        <w:rPr/>
        <w:t>ⱃ</w:t>
      </w:r>
      <w:r>
        <w:rPr/>
        <w:t>쉞쵾쉄䙗摌旍悵嘱㉵㴯㏂汪◎㬯瑢垿顆砹쉁췂</w:t>
      </w:r>
      <w:r>
        <w:rPr/>
        <w:t>ꗂ</w:t>
      </w:r>
      <w:r>
        <w:rPr/>
        <w:t>ꍟ쉹䭺坙⿎畑湵㤰믂╴숲慘頦债周穔彶恮뭁獎夰䁮枩噅搭䖣㬷辬拂츴⨶㝹숨䰵쉯椪쉂䁸偧쉩䑨칅橪㥕䬲㛂䍰垡婤녢</w:t>
      </w:r>
      <w:r>
        <w:rPr/>
        <w:t>Ⲙ</w:t>
      </w:r>
      <w:r>
        <w:rPr/>
        <w:t>桴컃슏卣飂䲡瘊쉀슿圳┮电⭐暩塙䔽剬</w:t>
      </w:r>
      <w:r>
        <w:rPr/>
        <w:t>ꖩ</w:t>
      </w:r>
      <w:r>
        <w:rPr/>
        <w:t>伱栳숪槎摌稺嗂戯礨敖湌惂䯂煖樴⧂滂숴ꍑ䔩♊♆䀫泍仂奓湹氰姂㙘䢿묪檱쉂썆ㄤ繄澏碿ꍧ煃繱浗䡢睌帥칂쵲顃쉾係う愤慮朴㇂佦뮘瑋⸮啵戮ꥨꌱ刮湒渥畦䂵曂ꍑ兢쵦劻ꄰ⥖祅䌽䑋⹳縬慟깥㑫吣⯂截땊䭭摱浞쉈슣깓伨갦慀</w:t>
      </w:r>
      <w:r>
        <w:rPr/>
        <w:t>⡯</w:t>
      </w:r>
      <w:r>
        <w:rPr/>
        <w:t>恤䉈⨴뭓䌮</w:t>
      </w:r>
      <w:r>
        <w:rPr/>
        <w:t>⠹</w:t>
      </w:r>
      <w:r>
        <w:rPr/>
        <w:t>㴪㍨쉺潔쉩䷂盂復䤦䯂╒숦⻂婲⵷㚩</w:t>
      </w:r>
      <w:r>
        <w:rPr/>
        <w:t>Ⳃ</w:t>
      </w:r>
      <w:r>
        <w:rPr/>
        <w:t>츶磂㘪녌眹</w:t>
      </w:r>
      <w:r>
        <w:rPr/>
        <w:t>ꗂ</w:t>
      </w:r>
      <w:r>
        <w:rPr/>
        <w:t>瞱쉃㚥慳吺ꥮ唦쉅ꍋ♞繲걮넫敌</w:t>
      </w:r>
      <w:r>
        <w:rPr/>
        <w:t>ⷍ</w:t>
      </w:r>
      <w:r>
        <w:rPr/>
        <w:t>睁助ㆵ䱤癸㥙</w:t>
      </w:r>
      <w:r>
        <w:rPr/>
        <w:t>⡩䷂</w:t>
      </w:r>
      <w:r>
        <w:rPr/>
        <w:t>戶捄㟎ꅧ䪏扲⭕玩偦卺싂竍쌵슬畈䜣侬쉍姃榿滂癹䏂并ヂ彰塇⭚⻂㘺⸦싎䨷쉊湎⹕瞵♾痂䣂涩ㅰ䤨⌯䥐爮轘</w:t>
      </w:r>
      <w:r>
        <w:rPr/>
        <w:t>ꕊ</w:t>
      </w:r>
      <w:r>
        <w:rPr/>
        <w:t>䥅〨捂碏␰䩨㴮쉯ꅙ䱁础숴㩫䥹澏䝂串췂㍘砶㵂녀㡺쉥싎常⺡슩ㄦꍫ棂哂卟㎘頣㕦ꍯ桩䜫氱晎㐲繎䉓犘쉀카슘浭䠹〲䅂㤵ꎵ따抻싂㔲</w:t>
      </w:r>
      <w:r>
        <w:rPr/>
        <w:t>ⱃ</w:t>
      </w:r>
      <w:r>
        <w:rPr/>
        <w:t>瑤玱婸汷渥喘䪬㕶</w:t>
      </w:r>
      <w:r>
        <w:rPr/>
        <w:t>ꤥ</w:t>
      </w:r>
      <w:r>
        <w:rPr/>
        <w:t>潣灤恷⦬票쉾䔨绂䔪쉒數頮</w:t>
      </w:r>
      <w:r>
        <w:rPr/>
        <w:t>ꤪ⩈</w:t>
      </w:r>
      <w:r>
        <w:rPr/>
        <w:t>䂥畍㊏ꅋ슩利失䑗묷┷슘䴩颩喘煇汤瘲걭歞憻噑洬轂扎칳祏䍁乆쉮숵夸䙄梡轂剙瀺싂㑇㎣</w:t>
      </w:r>
      <w:r>
        <w:rPr/>
        <w:t>ꕘ</w:t>
      </w:r>
      <w:r>
        <w:rPr/>
        <w:t>橉䵁싂䚬仍ꅯ硖搷牖싂뭺獙楫숹㕦痂</w:t>
      </w:r>
      <w:r>
        <w:rPr/>
        <w:t>꧂</w:t>
      </w:r>
      <w:r>
        <w:rPr/>
        <w:t>楓䵖晞⨴䄻剌㎿礶츮쉱㟎婥啤ꅱ奚慱슻쉤琴怤熱</w:t>
      </w:r>
      <w:r>
        <w:rPr/>
        <w:t>ꤰꤵ</w:t>
      </w:r>
      <w:r>
        <w:rPr/>
        <w:t>扡瞬幐⎬㙒敡䍡碘眣㍍㘸歴䥂⺱Ⓧ樺</w:t>
      </w:r>
      <w:r>
        <w:rPr/>
        <w:t>ꥋ⍾</w:t>
      </w:r>
      <w:r>
        <w:rPr/>
        <w:t>侬㤬㵹兟䕀拂䣎</w:t>
      </w:r>
      <w:r>
        <w:rPr/>
        <w:t>ꥒ⍔⑔Ⓜ</w:t>
      </w:r>
      <w:r>
        <w:rPr/>
        <w:t>挱婲浆剱ꍙ䯂穎쉮</w:t>
      </w:r>
      <w:r>
        <w:rPr/>
        <w:t>ꖥ</w:t>
      </w:r>
      <w:r>
        <w:rPr/>
        <w:t>㨤椤撿穋礸㔫係轅潲椭呖䝲桡㋂</w:t>
      </w:r>
      <w:r>
        <w:rPr/>
        <w:t>꧂</w:t>
      </w:r>
      <w:r>
        <w:rPr/>
        <w:t>⡞</w:t>
      </w:r>
      <w:r>
        <w:rPr/>
        <w:t>祦剃帩樥轒䵄繯</w:t>
      </w:r>
      <w:r>
        <w:rPr/>
        <w:t>ⱳ</w:t>
      </w:r>
      <w:r>
        <w:rPr/>
        <w:t>쉂戣偔╚囍땓張璬迂숽㚱匣䟂欶楀礣䅦湦曂▘ꥤ㩑㌥⤴ふ♫癈摲⯍☹⺬칉넷⭏啈䲡</w:t>
      </w:r>
      <w:r>
        <w:rPr/>
        <w:t>ꤸꦬ</w:t>
      </w:r>
      <w:r>
        <w:rPr/>
        <w:t>쉴噥숣뾵㕡</w:t>
      </w:r>
      <w:r>
        <w:rPr/>
        <w:t>ⲏ</w:t>
      </w:r>
      <w:r>
        <w:rPr/>
        <w:t>慚♉縴싂⨮싂摏</w:t>
      </w:r>
      <w:r>
        <w:rPr/>
        <w:t>⡪</w:t>
      </w:r>
      <w:r>
        <w:rPr/>
        <w:t>ꕫ</w:t>
      </w:r>
      <w:r>
        <w:rPr/>
        <w:t>偙</w:t>
      </w:r>
      <w:r>
        <w:rPr/>
        <w:t>ꕣ</w:t>
      </w:r>
      <w:r>
        <w:rPr/>
        <w:t>䕑㉘櫂숦潹核⩎慟</w:t>
      </w:r>
      <w:r>
        <w:rPr/>
        <w:t>ꥁ</w:t>
      </w:r>
      <w:r>
        <w:rPr/>
        <w:t>穆栨숪습땫썡쉐㝙窏뽌刳㮩嗂㵇瘊쉁䰬皣摶썒潲쉰呚歘쌳轇顯⿎湙徘申溩䑘䉨瘹䮻彣奄ꏂ稥⤸煆繙㜬䍣땕㔻䲩則嚘㭈佈⾱俍㥃匣捈礲䝞㵒㉄☹㩗颱</w:t>
      </w:r>
      <w:r>
        <w:rPr/>
        <w:t>ꕈ</w:t>
      </w:r>
      <w:r>
        <w:rPr/>
        <w:t>⻂㖡䄣䠲琭䝂揂窩쉕㗂氺숰渪㍱殩垩砤沏揂㬰稪刭㝴氯厵〱淂쉴塈⨥湷搩惍ヂ䉀㶩搥橌ㅒ㈲䎬辏䐷숽䗂ꥺꌶ彳</w:t>
      </w:r>
      <w:r>
        <w:rPr/>
        <w:t>ⱬ</w:t>
      </w:r>
      <w:r>
        <w:rPr/>
        <w:t>慞噈到䳂䅟쌴䐨祈顤樭䕦뽦</w:t>
      </w:r>
      <w:r>
        <w:rPr/>
        <w:t>ⷍ</w:t>
      </w:r>
      <w:r>
        <w:rPr/>
        <w:t>癟婯嘺嫂昽䂮⴮⦩督</w:t>
      </w:r>
      <w:r>
        <w:rPr/>
        <w:t>ⰷ</w:t>
      </w:r>
      <w:r>
        <w:rPr/>
        <w:t>쉖窬㒩う䓂㗂㤻棂쉰쉎灰뽯䜦땚㨽㔥⥺敓廂潌促窣숤䷂⩲浐攪츱痂䱺竂牋뼩㙍⍾㠯뭒䟂从破幉杍矂潤⍯</w:t>
      </w:r>
      <w:r>
        <w:rPr/>
        <w:t>ⵞ</w:t>
      </w:r>
      <w:r>
        <w:rPr/>
        <w:t>䵓䙄</w:t>
      </w:r>
      <w:r>
        <w:rPr/>
        <w:t>ⰽ</w:t>
      </w:r>
      <w:r>
        <w:rPr/>
        <w:t>櫂⑕묵⭰濂쉹匸婌サ䵳牢喡兎狂义佀䁅楱⏂㠴颣䍚皣깇〉숳㥋㭯뭾숥⪥쉡䥄⥟彪彴正㩡伯䒥奪䥀縭䀺⴮췂畓䈹湏</w:t>
      </w:r>
      <w:r>
        <w:rPr/>
        <w:t>⡱</w:t>
      </w:r>
      <w:r>
        <w:rPr/>
        <w:t>捉伦璡⦩慔㐮湲楐洽䠰⨽債㗂ぁ毂暩灯㬻䲱㕶飂꥕桹嘭㑉瞬촥䱥숮奦슘痂ㄻ懂婐</w:t>
      </w:r>
      <w:r>
        <w:rPr/>
        <w:t>꧂</w:t>
      </w:r>
      <w:r>
        <w:rPr/>
        <w:t>歸☻夽牨쉢䨰匨ꥢ♪㑌参쉺쉋╇縶漪䁖ꥨ쌤ꥠ杊䍂兹념쉖ㅟ奨偔〪玱灺ㄹ䁡嫂</w:t>
      </w:r>
      <w:r>
        <w:rPr/>
        <w:t>ꕗ</w:t>
      </w:r>
      <w:r>
        <w:rPr/>
        <w:t>氪狂敄</w:t>
      </w:r>
      <w:r>
        <w:rPr/>
        <w:t>ꕚ</w:t>
      </w:r>
      <w:r>
        <w:rPr/>
        <w:t>捠女橏祄ꅀ⑇녗坸쉩㍩⵬㓍┪㍰幵⹎⭯猹㧂깚姂橂⥺柎䭞繎頳쉮琦䅡瀯樫⿂쉳쉭奟숬戱湎㜣樶㜳⑦ㆣ幯杳땑斣ㆥ年恧⚩䒿洬╢⨬朽䅺竂䟂츯䎵싂䞵㩀뭥呖剸☳璡⌯㑖䬨㉯㭗渷䄵◃汷塙呟浴儱</w:t>
      </w:r>
      <w:r>
        <w:rPr/>
        <w:t>ꦣ</w:t>
      </w:r>
      <w:r>
        <w:rPr/>
        <w:t>쉗繗䅯硰㑾</w:t>
      </w:r>
      <w:r>
        <w:rPr/>
        <w:t>ⶵ</w:t>
      </w:r>
      <w:r>
        <w:rPr/>
        <w:t>ヂ㩣䮩弨</w:t>
      </w:r>
      <w:r>
        <w:rPr/>
        <w:t>⣂</w:t>
      </w:r>
      <w:r>
        <w:rPr/>
        <w:t>㡨㌳廎唩⑾㍐偆恨慹䅅⥪睑ㅺ깏彾皡슬쉥䒵浹栻䣂䑸栽</w:t>
      </w:r>
      <w:r>
        <w:rPr/>
        <w:t>ⵒ</w:t>
      </w:r>
      <w:r>
        <w:rPr/>
        <w:t>僂辩ꍑ䂩䅨廂䡐䅔ꍺ놿䅫畳䱖洹ꄸ䯎⤪㋂㡫䵷䕰䂘</w:t>
      </w:r>
      <w:r>
        <w:rPr/>
        <w:t>ⱊ</w:t>
      </w:r>
      <w:r>
        <w:rPr/>
        <w:t>潫瓍䁨㥣癸卆䂩卬䕣쉉當ꌫ縥呍䡆繨⥡刭塳椲䝄</w:t>
      </w:r>
      <w:r>
        <w:rPr/>
        <w:t>ꤸ</w:t>
      </w:r>
      <w:r>
        <w:rPr/>
        <w:t>䩭匽ㅯ칥ꥦ瘫쉗㜵쉏卹撡Ⓕ欸㒏杩癟㩵</w:t>
      </w:r>
      <w:r>
        <w:rPr/>
        <w:t>ⰽ</w:t>
      </w:r>
      <w:r>
        <w:rPr/>
        <w:t>췂丣歺땷䵡䟂쉪充ꅰ䐻⍶玬ꥠ橹䉐勃㨺乐楏磂䕈凎♰獪춘樬⑨猣圶䐽⭉坧ꄊㅅ䰬䐴収묺⹹㍊㑳⻂呹䕔挣㔺䜣☫㙔㕾䍏䙹㩃ꥫ䔭嘨怶䄨쉀䋃꥕쉊숪⍍䶘婭晇⪥</w:t>
      </w:r>
      <w:r>
        <w:rPr/>
        <w:t>ꕣ</w:t>
      </w:r>
      <w:r>
        <w:rPr/>
        <w:t>뭧㕍䥬묪汙吥䐥⩨넵狂㢡</w:t>
      </w:r>
      <w:r>
        <w:rPr/>
        <w:t>ⱡ</w:t>
      </w:r>
      <w:r>
        <w:rPr/>
        <w:t>䤨쉀㉆佰㍭䉯묺兮に슩䧂俎</w:t>
      </w:r>
      <w:r>
        <w:rPr/>
        <w:t>⡊</w:t>
      </w:r>
      <w:r>
        <w:rPr/>
        <w:t>奔</w:t>
      </w:r>
      <w:r>
        <w:rPr/>
        <w:t>ⷂ</w:t>
      </w:r>
      <w:r>
        <w:rPr/>
        <w:t>啹急砶䕕䄮㬬뇂灹노绂ꅈ瑖母☪네㠣亏쉋걯슡妣嘬믃癯烂檥슣⥔刳䁬橺⚡䡔㭹녩</w:t>
      </w:r>
      <w:r>
        <w:rPr/>
        <w:t>ꤪ</w:t>
      </w:r>
      <w:r>
        <w:rPr/>
        <w:t>砥⹲畏쉶㉮ꄻ⩰機⩂䦵녹湭</w:t>
      </w:r>
      <w:r>
        <w:rPr/>
        <w:t>ꖵ</w:t>
      </w:r>
      <w:r>
        <w:rPr/>
        <w:t>瀵婳猯捆⍤츰頯樥䝷⏃佥涱㵢噾䰨㙱꤮⛍㘶倲牏㴭桑乀䵑顄쵤吥㝩⑊䐳⹮囂縨⩾㔳싃祮吻㙋瘱睊睭儷婧㞩䨶꺬捗</w:t>
      </w:r>
      <w:r>
        <w:rPr/>
        <w:t>⡤</w:t>
      </w:r>
      <w:r>
        <w:rPr/>
        <w:t>灇⩟㡍榵쉎㚩Ⓝ쉔</w:t>
      </w:r>
      <w:r>
        <w:rPr/>
        <w:t>ꕑ</w:t>
      </w:r>
      <w:r>
        <w:rPr/>
        <w:t>䍃䡗녈뮵奴稫쉕⨸㪱捚㈥䥆⎵䃂帵♑ꅩ숪祰㮡쉠ꥢ⨶⩰伽佂䅠ꏎ祖辬檬䚱㫂祌ㅸ畁急䡅䣂䩞⑶琽슿䶵쵆ꅺ⭃惃ㄵ㕾幷싂こ瓂㉭䅏㥒哂睁㋂欬䦩晄䱲ㅦ뽐숴놣쉂㐣欯兑晓┥숵伪䅡煲䡭긭䱬䁨㡉㙅哂扐礫땺䩚숥뽤⪮</w:t>
      </w:r>
      <w:r>
        <w:rPr/>
        <w:t>꧂</w:t>
      </w:r>
      <w:r>
        <w:rPr/>
        <w:t>歲漭猥愰恗싎슡걊츥穵츨㇂煅㙢⹣뼰䙴</w:t>
      </w:r>
      <w:r>
        <w:rPr/>
        <w:t>ⴤ</w:t>
      </w:r>
      <w:r>
        <w:rPr/>
        <w:t>놱㥣촣㪮侣栴䉀㕳爮䉺딽慎牾凂攪氤瞏ꆏ儵堭㵶⽋쉢免쵀港吲䝢䜷稨浘싂⯍걘</w:t>
      </w:r>
      <w:r>
        <w:rPr/>
        <w:t>ⱃ⑑</w:t>
      </w:r>
      <w:r>
        <w:rPr/>
        <w:t>㐹㨸䳂⩘䆘塎⑒꥖⍧⪥䑲⬲뭰⺥顆㫂䉤䤦</w:t>
      </w:r>
      <w:r>
        <w:rPr/>
        <w:t>ⷂ</w:t>
      </w:r>
      <w:r>
        <w:rPr/>
        <w:t>쉭匵榮牂싂升</w:t>
      </w:r>
      <w:r>
        <w:rPr/>
        <w:t>ꕒ</w:t>
      </w:r>
      <w:r>
        <w:rPr/>
        <w:t>컂塟睲⽲㋂猬슿</w:t>
      </w:r>
      <w:r>
        <w:rPr/>
        <w:t>ꕄ</w:t>
      </w:r>
      <w:r>
        <w:rPr/>
        <w:t>⽋걋甯离縥⹄⩃倣딲츸游坘㋍⚱伪㞵뇂뗎欬⩞煶タ䅹</w:t>
      </w:r>
      <w:r>
        <w:rPr/>
        <w:t>ⱗ</w:t>
      </w:r>
      <w:r>
        <w:rPr/>
        <w:t>砪</w:t>
      </w:r>
      <w:r>
        <w:rPr/>
        <w:t>ⵀ</w:t>
      </w:r>
      <w:r>
        <w:rPr/>
        <w:t>䬱쵪㡸⤱䅡㨩忂硉⭗⨨썷癶摄䈴穴啎傡⽓朵䩫牐䎻䕡뼦堵彊䙌拍쉠栲輽꺡숴㖥㐴畘쏂漥갪䝥뼻쉎䝶涬캱㢡㢱ꍋ뇂卤㨴쉆⽯刵㥞婍嫂⑗㣃쉮</w:t>
      </w:r>
      <w:r>
        <w:rPr/>
        <w:t>Ⲯ</w:t>
      </w:r>
      <w:r>
        <w:rPr/>
        <w:t>奸瀳㊩갪偞㩟⩂坨吪庩⨣疘湌㑇䁙㨰⺡繒瑳㖱⴦㝱剌쉸祪乕걮</w:t>
      </w:r>
      <w:r>
        <w:rPr/>
        <w:t>ⰻ</w:t>
      </w:r>
      <w:r>
        <w:rPr/>
        <w:t>싂䈴拃䵵숻䬬彥㘯瑲갫周쉊䵗毂剁㨰싍슻䵞㩋ꄥꍒꅒ眦橢䁤恷湨爵偉쉙獐癭♞瑩ꄣ</w:t>
      </w:r>
      <w:r>
        <w:rPr/>
        <w:t>ꕢ</w:t>
      </w:r>
      <w:r>
        <w:rPr/>
        <w:t>棂碩䱍颥숣梿뮘上吸딭㤴櫂♧놵㨷</w:t>
      </w:r>
      <w:r>
        <w:rPr/>
        <w:t>ꕗ</w:t>
      </w:r>
      <w:r>
        <w:rPr/>
        <w:t>딺幯⼨䨳幱打때辥㬥ꎱ穇圥祠슘♴쉞㡷╰䟂瀭祇顅䥓旂깚䢻穟嗂䱌䍠昸㑑싂◂숸掮㠰ꍎ쉄䢏塄轸쉧啕䍭畷䃍が啔株⫎⒬㡘䨽樤䜸슏쵷橵䲡녆涥⨹扖䕭⥦幔䋂哃拂哎橅㭪乙兲⨳恹奞쉣唩ㆩ㵭朰縦摁䕊圮칔⪥䇂츽썬䭓쉄䙰䍩쉕㶘湤味㝘싂쉦ꥠ䕨浾带窩灎縯㪮㤸◃㌲癓㴶㕪⽒濂攨䁓䑶㭺吷⩺ꍎ物䄫쵡狃䁌渨䃂녟㈮깐놬㛂䜲䭱⩋瑘쉋⭷㈨䪘㡄싂ㆱ</w:t>
      </w:r>
      <w:r>
        <w:rPr/>
        <w:t>ⷂ</w:t>
      </w:r>
      <w:r>
        <w:rPr/>
        <w:t>䵦栭瀣庘捐媏쉭╱棂</w:t>
      </w:r>
      <w:r>
        <w:rPr/>
        <w:t>ⱆ</w:t>
      </w:r>
      <w:r>
        <w:rPr/>
        <w:t>뭲䢱灪쉢쉕칒쌮䏂땸乡숩⩥촪便싂申䄵⤬䊩슏㎡恪䫂爮싂哂㝱㉵㍍佁⫂坮太䱂䱒⸱⩊瑩顑䁚㇂圶票杋乷䐬</w:t>
      </w:r>
      <w:r>
        <w:rPr/>
        <w:t>Ⱙ</w:t>
      </w:r>
      <w:r>
        <w:rPr/>
        <w:t>䶩塭傘쉋㟂⩱걳깣瘩䑷礲㗂摐싎</w:t>
      </w:r>
      <w:r>
        <w:rPr/>
        <w:t>ⱍ</w:t>
      </w:r>
      <w:r>
        <w:rPr/>
        <w:t>祢⤽坷繒␲⑒숫是䅉畒松</w:t>
      </w:r>
      <w:r>
        <w:rPr/>
        <w:t>꥟</w:t>
      </w:r>
      <w:r>
        <w:rPr/>
        <w:t>勂쉚㉹帱祘轱⸮䅗</w:t>
      </w:r>
      <w:r>
        <w:rPr/>
        <w:t>ꕆ</w:t>
      </w:r>
      <w:r>
        <w:rPr/>
        <w:t>慺쉑⑀╆刬浥甦싂㶘乆⹉主䴱漪⫂坸姂噫凂澩浪⶘暵戰슩媥㟂㜫䕏廂⭋⹺仂潷頦轹儬轊桔椩갴淎ꄻ仃⹑溏怬㉈煹潓卐쉠쉀题奧␯䁴㓂䡓祦佫䡷儺术拃㷍갤偀䱒湘䇂窵깷싂卺넪䪿㙋ꅤ⛂⵪숥뭱坲쉚䔳捋癠╵䩊異</w:t>
      </w:r>
      <w:r>
        <w:rPr/>
        <w:t>⡾</w:t>
      </w:r>
      <w:r>
        <w:rPr/>
        <w:t>厘瀬嘤䨹恘ㅃ싂歏弩殱啡彩ꍌ摹剐恀懂砬圣獌ㅯ偐十橧</w:t>
      </w:r>
      <w:r>
        <w:rPr/>
        <w:t>⡖</w:t>
      </w:r>
      <w:r>
        <w:rPr/>
        <w:t>楞硶瑢칗彃抡쉧㮱垏⽹䁴圲ꎬ繪啑潣⨪䩚슡숮뇂䁶帩匤䡐땪䩒깦䭈潖䀤潰곂</w:t>
      </w:r>
      <w:r>
        <w:rPr/>
        <w:t>ⲏ</w:t>
      </w:r>
      <w:r>
        <w:rPr/>
        <w:t>䁚⮮䯂땒쉰㭠쉧爪恄⩘睃</w:t>
      </w:r>
      <w:r>
        <w:rPr/>
        <w:t>ꗂ</w:t>
      </w:r>
      <w:r>
        <w:rPr/>
        <w:t>녇瘻ち춏睈뿃㵁圸愳⮱塸婴슩䵰顊挹嗂物ꍂ噍敀⩅桔ひ氥瀨䄺纬爰睢㙮太搳㍡儮㨮捓牰焰걺咮㋂㍙슏㣂䱲뽹뮡뗂ォ夺䑉녰깊䥎</w:t>
      </w:r>
      <w:r>
        <w:rPr/>
        <w:t>⡓</w:t>
      </w:r>
      <w:r>
        <w:rPr/>
        <w:t>䦵쉮䦻䙧敪</w:t>
      </w:r>
      <w:r>
        <w:rPr/>
        <w:t>⡫</w:t>
      </w:r>
      <w:r>
        <w:rPr/>
        <w:t>掏盂桇쉭噬橳彯媵娬⭞ꥡ⭦参塍䍅彟㬩凂䉈㤶煈䠽㥱쉵飂췂䂩걱噑匽䩹捺啞䕘煕瀊页穉⭃㍬ꄮ</w:t>
      </w:r>
      <w:r>
        <w:rPr/>
        <w:t>⡟</w:t>
      </w:r>
      <w:r>
        <w:rPr/>
        <w:t>깤⿂䉚⭴㎣⭗畖癦搵圥低ㄹ癨牞湥⑂㑑쉷㩖ヂ떣숮䀥</w:t>
      </w:r>
      <w:r>
        <w:rPr/>
        <w:t>ꤰ</w:t>
      </w:r>
      <w:r>
        <w:rPr/>
        <w:t>捤쉑ァ⩡畓⫂숴</w:t>
      </w:r>
      <w:r>
        <w:rPr/>
        <w:t>ⰹ</w:t>
      </w:r>
      <w:r>
        <w:rPr/>
        <w:t>䡩扄氩걅숩伤⨪䱱總梻♏쉍垵サ喻乶婶玣摕浩僂湷䘰圪믂췂䌳쉐牳畖⽲汞䖩䄣㗂仂㩯关⛂䙵湖憣䂥疮㨦佔⦘硒ㅳ卹⑦均㵕睌䙐⩘楨⬤걤쉗㚮帽獞ꅏ㴨깩姂㝧倫浟슻稹輣棂䕉桷拂塥佟䉆</w:t>
      </w:r>
      <w:r>
        <w:rPr/>
        <w:t>ⳍ</w:t>
      </w:r>
      <w:r>
        <w:rPr/>
        <w:t>녳땦䤴⤽䅈頮㭒숰⤨懂䌪㭥㝉䙘⸤쉴䉅㭦殘쉢</w:t>
      </w:r>
      <w:r>
        <w:rPr/>
        <w:t>ꦻ</w:t>
      </w:r>
      <w:r>
        <w:rPr/>
        <w:t>숥㭁页䉆䑵길ꥣ侵頻坵呋㕺䅎䊿繆㉡洲㨶䑐拂杖繬슏牗ㅾ告䁤䉲佣묺䡹ꌫ婋슏繇⥅廂⩩</w:t>
      </w:r>
      <w:r>
        <w:rPr/>
        <w:t>ꕳ</w:t>
      </w:r>
      <w:r>
        <w:rPr/>
        <w:t>剰沩歰</w:t>
      </w:r>
      <w:r>
        <w:rPr/>
        <w:t>ꦵ⹓</w:t>
      </w:r>
      <w:r>
        <w:rPr/>
        <w:t>珂䑭깬㘥쉌典뿂ヂ╇</w:t>
      </w:r>
      <w:r>
        <w:rPr/>
        <w:t>ꕶ</w:t>
      </w:r>
      <w:r>
        <w:rPr/>
        <w:t>䄪机숭</w:t>
      </w:r>
      <w:r>
        <w:rPr/>
        <w:t>ꦏ</w:t>
      </w:r>
      <w:r>
        <w:rPr/>
        <w:t>儮愤뭩塚쉄录兴婁畉䱕䤪습堹猦숲쉪甹泂쵫䝇滂</w:t>
      </w:r>
      <w:r>
        <w:rPr/>
        <w:t>ⱍ</w:t>
      </w:r>
      <w:r>
        <w:rPr/>
        <w:t>穁檣㮡땺쉑绂땳帵䵥歬촥慇䥔眩㊡堥┻숬╣免歒猻坪帪㔮頥쉠䫍숮愳㍕〽䵁쵩䦥╪䨳杲⩖숭쉔䖻쉯⯂帮㝋◂⏎稨穗栤呀쉫彌䡃桺▩㛂懂灩个灶竍噭㘲塱㝫䫂┹娩氦쉉祅㔸</w:t>
      </w:r>
      <w:r>
        <w:rPr/>
        <w:t>ⲿ</w:t>
      </w:r>
      <w:r>
        <w:rPr/>
        <w:t>摐숦捰쉡桾Ⓜ楃橇쉏⹵湏洪摯姂桗歂䧂⍷熵搽♎顠倬彑㶬婋禡䝫</w:t>
      </w:r>
      <w:r>
        <w:rPr/>
        <w:t>⡍</w:t>
      </w:r>
      <w:r>
        <w:rPr/>
        <w:t>穘㍋町㇂⯃眪匥쉠汸帪⸤癏싃춻⚱幅⌳焷浾杫劵䭥싂␶楫汀싂⭭념浐儶䋂䥃㍠杙쉱⍏䂱뗂抵㍄</w:t>
      </w:r>
      <w:r>
        <w:rPr/>
        <w:t>ⷂ</w:t>
      </w:r>
      <w:r>
        <w:rPr/>
        <w:t>地弩穭땕숨㕋琨殣繈숤䅀瓃</w:t>
      </w:r>
      <w:r>
        <w:rPr/>
        <w:t>⢣</w:t>
      </w:r>
      <w:r>
        <w:rPr/>
        <w:t>瑁昶쉸䭓䵉䵞匯秂쉟㝑旂䦱䕨湆媵穠噵㕢숻係噈穒兣䞩媻䡅쉚懍堪쉑뭠쉺潴쉦槂싂쉯쉭瀨㥌怽梿䉗獡戣썙䉄橰㇂땇⹏噷㬫㭚䵌뽟勂쉲攸吪</w:t>
      </w:r>
      <w:r>
        <w:rPr/>
        <w:t>ꥄ</w:t>
      </w:r>
      <w:r>
        <w:rPr/>
        <w:t>橘⨹녢悘䆩싃塗繊䭴걁䘷䉸ꍦ弪穠去恹坔旂捃畘슻燂抻朻싂⸻슏兆昸㑬⼵光ꄳ櫂橀싂䲩㑖㕊</w:t>
      </w:r>
      <w:r>
        <w:rPr/>
        <w:t>⢿⭸</w:t>
      </w:r>
      <w:r>
        <w:rPr/>
        <w:t>ぬ㵧兵⩒촺䒏♭揂ꍮ㥯거睧璩㡲䕋䭬ㄭ挪湲싂硚쉵颿積卟䑬捈싂㕘洊捺櫍䱪奴쉔䧂ぞꄫ煇弽㉟㡨䔦柂檬癰䵏☪</w:t>
      </w:r>
      <w:r>
        <w:rPr/>
        <w:t>ⱇ</w:t>
      </w:r>
      <w:r>
        <w:rPr/>
        <w:t>쉯瓂䁌唸⌫晁숲쉴㎩㉀땣┹炮潔╾䤮䵅啞顾쉁㖩♪䌬⯍㬮劻㥳䅅뇂慎䳂츺剐梬ꇎ뇂숥㘦깟䓂䔸坲癖㛂敳쉁칔狂┻参㤥쏍爻樹㝊嘣⩺剠帥ꄽㅉ䙘䙏彁䮏⸻㬷</w:t>
      </w:r>
      <w:r>
        <w:rPr/>
        <w:t>ꕑ</w:t>
      </w:r>
      <w:r>
        <w:rPr/>
        <w:t>轈⩄㍃轏⩧</w:t>
      </w:r>
      <w:r>
        <w:rPr/>
        <w:t>ⱅ</w:t>
      </w:r>
      <w:r>
        <w:rPr/>
        <w:t>䙰搸縰瀺㵁砰価噏倪婭樫쵨橋쉞숱扚뽩硧⩹䖘</w:t>
      </w:r>
      <w:r>
        <w:rPr/>
        <w:t>⡞</w:t>
      </w:r>
      <w:r>
        <w:rPr/>
        <w:t>涘ꆣ⺏呠污쉳숪顋슥䜮㭳倱瑰⭦⛂䈬㕶㭋칉ꥦ飍⏎常㍦偹啾轑㵗穃</w:t>
      </w:r>
      <w:r>
        <w:rPr/>
        <w:t>ꕺ</w:t>
      </w:r>
      <w:r>
        <w:rPr/>
        <w:t>柂㌥庘页☽싃㡔幋つ쉷媻⧂刻깇礭䵰瑷恢숴棂悵䩦䁥㣂啶</w:t>
      </w:r>
      <w:r>
        <w:rPr/>
        <w:t>ꔫ</w:t>
      </w:r>
      <w:r>
        <w:rPr/>
        <w:t>咿縪</w:t>
      </w:r>
      <w:r>
        <w:rPr/>
        <w:t>⠽</w:t>
      </w:r>
      <w:r>
        <w:rPr/>
        <w:t>㶻来睔ぬ䧂澩䵄橋倷쉉⹪猣漫淂㍖ꥷ彄甶䠫뼭⥁稴ꍍ䥏刴㣂☨極㤷쉊㝵쉲숨㑂깘싂⒩幦㌵</w:t>
      </w:r>
      <w:r>
        <w:rPr/>
        <w:t>ꦥ</w:t>
      </w:r>
      <w:r>
        <w:rPr/>
        <w:t>ꇂ牲♺쉂丳칭埂㗍䀳썮싂ㅥ暮灟彁⨱䍩癫硑凂䡬㭦╢党쉘䠹ꅯ쉦汩╁桍䬦瞡숰恕瞮垬恞汓⍯䈽㦏縻燂䮡묮轲쉁娰쉚</w:t>
      </w:r>
      <w:r>
        <w:rPr/>
        <w:t>Ⱟ</w:t>
      </w:r>
      <w:r>
        <w:rPr/>
        <w:t>쉫뭏격⍌捶녯瑳㥧溻䏂⑫䕑啇牨䥙숸橒啮⥵무㖩楢坖癖숥䩓㠪䡋◍轵쉑䥱乑숷ꆮ轂瞬璩츶㈺䀬㑷秂栶彞䅸汚⩷⽪</w:t>
      </w:r>
      <w:r>
        <w:rPr/>
        <w:t>ꔵ</w:t>
      </w:r>
      <w:r>
        <w:rPr/>
        <w:t>㵎䐸惂습㐣摢ꍬ婯</w:t>
      </w:r>
      <w:r>
        <w:rPr/>
        <w:t>ꕋ</w:t>
      </w:r>
      <w:r>
        <w:rPr/>
        <w:t>炵깉瑌ꇂ縬幈慯漩ㅑ㵓╢㆘⥗祊参䥎</w:t>
      </w:r>
      <w:r>
        <w:rPr/>
        <w:t>ⱱ</w:t>
      </w:r>
      <w:r>
        <w:rPr/>
        <w:t>奐쎮儶繶つ♃㝮</w:t>
      </w:r>
      <w:r>
        <w:rPr/>
        <w:t>ꥃ</w:t>
      </w:r>
      <w:r>
        <w:rPr/>
        <w:t>囂무垵땏佸楔江懂椨㙉漤疱也绂眪㎿䑒䔤ꥬ儦淃癰䕔汮떡췂䰫♡싎頮쉱瘦♍〫䖬㙆㮣┰㭀⭁쌻ꍘ⤽㨲칟か䬤╾煱숦係䡡ꥸ䙋旂뮩焭䐤呀乙㕬㉮</w:t>
      </w:r>
      <w:r>
        <w:rPr/>
        <w:t>⢬</w:t>
      </w:r>
      <w:r>
        <w:rPr/>
        <w:t>슩洫ꌲ</w:t>
      </w:r>
      <w:r>
        <w:rPr/>
        <w:t>ⵓ</w:t>
      </w:r>
      <w:r>
        <w:rPr/>
        <w:t>淂あ恾穓歐昶敔㙒</w:t>
      </w:r>
      <w:r>
        <w:rPr/>
        <w:t>ꤳ</w:t>
      </w:r>
      <w:r>
        <w:rPr/>
        <w:t>䵲◎뽯穙塪漯潧匦♮汞◃㉩䃂塅⨶摕⍎㘫佑숤嘰⨥⽥截숴뼤䐸깴</w:t>
      </w:r>
      <w:r>
        <w:rPr/>
        <w:t>⡅</w:t>
      </w:r>
      <w:r>
        <w:rPr/>
        <w:t>㒬嫂⸣ㅣ潺䯂ꍩ쵹䯂䴯숮⩈</w:t>
      </w:r>
      <w:r>
        <w:rPr/>
        <w:t>⠻</w:t>
      </w:r>
      <w:r>
        <w:rPr/>
        <w:t>ꔭ</w:t>
      </w:r>
      <w:r>
        <w:rPr/>
        <w:t>斻싂恀뮣䍬猴曍㵧╲汢싂湊쉖⩘溩⫂吰楇걵</w:t>
      </w:r>
      <w:r>
        <w:rPr/>
        <w:t>ꤺ</w:t>
      </w:r>
      <w:r>
        <w:rPr/>
        <w:t>愪㩙堤㭠숮⨷⥦㴮␨㊥㯂滃橾䡵䅅䑬</w:t>
      </w:r>
      <w:r>
        <w:rPr/>
        <w:t>ⵊ</w:t>
      </w:r>
      <w:r>
        <w:rPr/>
        <w:t>쉉㓂礨煈㋂纻博⬊숬潨┷洪䒬扊ㄷ</w:t>
      </w:r>
      <w:r>
        <w:rPr/>
        <w:t>ꦱ</w:t>
      </w:r>
      <w:r>
        <w:rPr/>
        <w:t>疻㤩祍㞘软硭盂ꄴ⩥克甪杠⵹旂䭱睢넪剾栶優걫녶䙹겡쉃췃䭎㪱砮䘩쉨╂♞焳숪䭦</w:t>
      </w:r>
      <w:r>
        <w:rPr/>
        <w:t>ⱘ</w:t>
      </w:r>
      <w:r>
        <w:rPr/>
        <w:t>䶣氭沩㈪쉀㩪䇍껂单␭㊣乤䍈矂济砽⍉摇彞欨輥懍⭨積窏䝲ꍪ䪩싂轐弱ㆱ쉙扟쉌汓ꅺ獴숰佀抱</w:t>
      </w:r>
      <w:r>
        <w:rPr/>
        <w:t>ⱁ</w:t>
      </w:r>
      <w:r>
        <w:rPr/>
        <w:t>숱橦⭑繉㙾嘭묻㙗碵堦䄻㌮깗쌪暩⽔梬뽡啪幕氪ꥯ噁</w:t>
      </w:r>
      <w:r>
        <w:rPr/>
        <w:t>Ɑ╷</w:t>
      </w:r>
      <w:r>
        <w:rPr/>
        <w:t>㝮ꄩ쉓</w:t>
      </w:r>
      <w:r>
        <w:rPr/>
        <w:t>ꔺ</w:t>
      </w:r>
      <w:r>
        <w:rPr/>
        <w:t>䌮</w:t>
      </w:r>
      <w:r>
        <w:rPr/>
        <w:t>⡮</w:t>
      </w:r>
      <w:r>
        <w:rPr/>
        <w:t>偍쉞</w:t>
      </w:r>
      <w:r>
        <w:rPr/>
        <w:t>ꕱ</w:t>
      </w:r>
      <w:r>
        <w:rPr/>
        <w:t>䆬숽</w:t>
      </w:r>
      <w:r>
        <w:rPr/>
        <w:t>ⷂ</w:t>
      </w:r>
      <w:r>
        <w:rPr/>
        <w:t>넲噅㑋嚻㡔奥帵ꄵ⩪乣㓂⎥쉔싎⩒䛂숹⮵㑃䲿촵갪㔽䳂⍙쉚䡮顓⺘싂種충䊣瀣녍넴亻⑧䬤灏⩰稷滂슿㩃卭喏칬㉁獱汸숭硲犵㍩昬樯⒱辡涮䡨棍婭⩭䴴硔桹㩠䈷潑䉾轣砸住㐱妩쉟겘숨㏂쉉㕪ば슥쉖㤤쉸쉄䙙</w:t>
      </w:r>
      <w:r>
        <w:rPr/>
        <w:t>ꤻ</w:t>
      </w:r>
      <w:r>
        <w:rPr/>
        <w:t>⡅</w:t>
      </w:r>
      <w:r>
        <w:rPr/>
        <w:t>瓂ꅔ汆兺哂㬨쉺窏㑣唪쉅</w:t>
      </w:r>
      <w:r>
        <w:rPr/>
        <w:t>ꥁ</w:t>
      </w:r>
      <w:r>
        <w:rPr/>
        <w:t>䱗杦⩉䳂⩢奺䑟煯剣䱞㙎顷禿䊏숬숣䕋뭩琶䩺䭚䉸☰㍞쉾婑㐹晑懃ヂ쉡呎畉䐦⏂⩙갭睫숶戭䝭쉚노쉸ꌻ</w:t>
      </w:r>
      <w:r>
        <w:rPr/>
        <w:t>ꕧ</w:t>
      </w:r>
      <w:r>
        <w:rPr/>
        <w:t>啰冬啣♙䄳䡚嗂</w:t>
      </w:r>
      <w:r>
        <w:rPr/>
        <w:t>ⶱ⯂</w:t>
      </w:r>
      <w:r>
        <w:rPr/>
        <w:t>⾬匯瑮꥾싂仂扲믂⽦揂㩖柃䌪割싂乪熮皩⸬摒숻㉖쏂ꌥ䐸䕔瞿㝘神싂乁䋎⽁㩁㑌席朥</w:t>
      </w:r>
      <w:r>
        <w:rPr/>
        <w:t>Ⱶ</w:t>
      </w:r>
      <w:r>
        <w:rPr/>
        <w:t>䙟⒥剭⤶䅠䝦⌥厩䐸浮刬摊廂歮礰樷妮猦䙄♩䕣幯㮣슏⽗恊뾬쉖㡴건⍕顁ꏂ䋂睞쉊䷍湙頩焹ꄺ㛂楗갪㋂뼬긳飍쌶猫浦䮩硎䑰</w:t>
      </w:r>
      <w:r>
        <w:rPr/>
        <w:t>ꕊ</w:t>
      </w:r>
      <w:r>
        <w:rPr/>
        <w:t>Ɫ</w:t>
      </w:r>
      <w:r>
        <w:rPr/>
        <w:t>㘩ꅹ輵㉫湕쉚쉗䝚彷⍀氤ㅺ㛂숹㕔녇㜤땨쉠ꏂ</w:t>
      </w:r>
      <w:r>
        <w:rPr/>
        <w:t>ⵣ</w:t>
      </w:r>
      <w:r>
        <w:rPr/>
        <w:t>䂡⏂ゥ쵗땳㝯䡞浞漹ど숣㯂㐷祙</w:t>
      </w:r>
      <w:r>
        <w:rPr/>
        <w:t>ꕄ</w:t>
      </w:r>
      <w:r>
        <w:rPr/>
        <w:t>㵋業쉾慷硒㔦싂松畃숥ㅃ♔彆剱㛂婑倹</w:t>
      </w:r>
      <w:r>
        <w:rPr/>
        <w:t>꧂</w:t>
      </w:r>
      <w:r>
        <w:rPr/>
        <w:t>䰮㓂쉞劵걥⼪単牘긤쌹묻冩䑊ꍪ㷂⽏</w:t>
      </w:r>
      <w:r>
        <w:rPr/>
        <w:t>Ⲙ</w:t>
      </w:r>
      <w:r>
        <w:rPr/>
        <w:t>㆏⑳㩣쉮㔵넵</w:t>
      </w:r>
      <w:r>
        <w:rPr/>
        <w:t>ꥄ</w:t>
      </w:r>
      <w:r>
        <w:rPr/>
        <w:t>䉹片⫃쉬玩慮꥗橎㕸㡫ꌥ怯顬倹싂㈹䷂顡匨꺬墿猤坫顋╣繖祫</w:t>
      </w:r>
      <w:r>
        <w:rPr/>
        <w:t>ⷂ</w:t>
      </w:r>
      <w:r>
        <w:rPr/>
        <w:t>䃍⬱潣떮쉔㡠桦㍇ㅁ䣎牪䡏</w:t>
      </w:r>
      <w:r>
        <w:rPr/>
        <w:t>ꦬ</w:t>
      </w:r>
      <w:r>
        <w:rPr/>
        <w:t>㯂瞘␺쉭</w:t>
      </w:r>
      <w:r>
        <w:rPr/>
        <w:t>⠹</w:t>
      </w:r>
      <w:r>
        <w:rPr/>
        <w:t>顣걂쉁穣䭭奀灏頹껂♴</w:t>
      </w:r>
      <w:r>
        <w:rPr/>
        <w:t>ꕰ</w:t>
      </w:r>
      <w:r>
        <w:rPr/>
        <w:t>䤊凂⶘䑧晀圩武⍡쵞晓</w:t>
      </w:r>
      <w:r>
        <w:rPr/>
        <w:t>ꔱ</w:t>
      </w:r>
      <w:r>
        <w:rPr/>
        <w:t>穖㏂奬塖楳</w:t>
      </w:r>
      <w:r>
        <w:rPr/>
        <w:t>ꕸ</w:t>
      </w:r>
      <w:r>
        <w:rPr/>
        <w:t>놩㥲깱쉋⚱く숦半輵止辘杅</w:t>
      </w:r>
      <w:r>
        <w:rPr/>
        <w:t>⠲</w:t>
      </w:r>
      <w:r>
        <w:rPr/>
        <w:t>ꌱ䥈硙㞥䭬當砰⹣燂뽅汨礣戶㚱截깗슣忂䌩奟숪瑺ꅯ뇂欹숫㠻佩⏂䱍쉒弬䍎克辡歐帥⻎䉌쉯摠뮩㥵췂㔣晳烂䖬䉍硣䒘䇂㨮䲩甸⬷⤴瘶㧂灙ꍄ䰤偏嘻䥧뭘才㴬漱壂쉇쉶呸깍넬敤⛂</w:t>
      </w:r>
      <w:r>
        <w:rPr/>
        <w:t>ꥅ</w:t>
      </w:r>
      <w:r>
        <w:rPr/>
        <w:t>媬슘ꄺ栤䵶싂긪䞏쉊敪嚮琳灤撏然䚱潐⚘싂쵋㢩숯칾</w:t>
      </w:r>
      <w:r>
        <w:rPr/>
        <w:t>Ɱ</w:t>
      </w:r>
      <w:r>
        <w:rPr/>
        <w:t>슮浠㭵⏂⨵숺싂䄱쉑橨걶汱彇轚쵑敠슻啟䮣剁慬倭并壂攦浪䭮뽤쵧と䥪牾䧂䡦濃䵋惂☳ꍌ䜦䍕毂楗</w:t>
      </w:r>
      <w:r>
        <w:rPr/>
        <w:t>꧃</w:t>
      </w:r>
      <w:r>
        <w:rPr/>
        <w:t>ꍸꥹ쉳쉩児煦璡幒⨵傏恨䊩⥮嘦</w:t>
      </w:r>
      <w:r>
        <w:rPr/>
        <w:t>ⵒ</w:t>
      </w:r>
      <w:r>
        <w:rPr/>
        <w:t>攽㫂╨㍹懍㭄㐴汍깔㘯㙧숫べ⍲㩊児숴媬〴뭣뾥</w:t>
      </w:r>
      <w:r>
        <w:rPr/>
        <w:t>⡕</w:t>
      </w:r>
      <w:r>
        <w:rPr/>
        <w:t>穈势⭤倨</w:t>
      </w:r>
      <w:r>
        <w:rPr/>
        <w:t>ⱺ</w:t>
      </w:r>
      <w:r>
        <w:rPr/>
        <w:t>浨쉈ꅐ捥桢겿䉍き뇂奇쉑婾潱칁步䅰硺쌥瀨䗂⹞彑桾牺</w:t>
      </w:r>
      <w:r>
        <w:rPr/>
        <w:t>ꦩ</w:t>
      </w:r>
      <w:r>
        <w:rPr/>
        <w:t>桍瓂楙灘숺畟瑴䁋桌橄䍬쉋칔Ⓕ⼦⻂⤸츤숭戱쉈갰</w:t>
      </w:r>
      <w:r>
        <w:rPr/>
        <w:t>ⱌ</w:t>
      </w:r>
      <w:r>
        <w:rPr/>
        <w:t>爴싂癞轄焺仂畉欹㉯㤶片卦⭁典㇂ꅗ</w:t>
      </w:r>
      <w:r>
        <w:rPr/>
        <w:t>ꥍ</w:t>
      </w:r>
      <w:r>
        <w:rPr/>
        <w:t>槂㗃␶咏涵䠬⑄㦬쉯硘呂㡐䩈疱⭚㉗쉙窿䴶伯㩄瑠擂ォ⸽丣捠囂桌䕺啎⥸稴湡썳쉎伦び캻긶⫂ォ놘畫猺硩㍾㨪浭䡌컂⥇䵈뭸㟂昦⼯彯ㄴ⨳쉏梘깗傘쉕䭐⑍恏쉴牵⍸⩥╎㕦쉾썋烍뭙乱ꆮ</w:t>
      </w:r>
      <w:r>
        <w:rPr/>
        <w:t>⡞</w:t>
      </w:r>
      <w:r>
        <w:rPr/>
        <w:t>㗂桓䡁슿妡繫⍷漴네曂쵂䤲喱숸䍧㨦䡌噪浏쌮窩떏亩㍫䝯楷뇃垩頵嚬⩳懂⻂奷⥈剌쉞⧎쉀⍐㊮㵴㙺쏂䑀㘪쉋浓쉎噶쏂媩墣곂旂䠽⩕㈩ꏍ㦩습⪱김㦵긭怹⩏♖摣</w:t>
      </w:r>
      <w:r>
        <w:rPr/>
        <w:t>ⱏ</w:t>
      </w:r>
      <w:r>
        <w:rPr/>
        <w:t>溮唩歄싂婈㤶쉑⮱奷十⽉⩦숥㡲瑬奔춬牱垣뽐⭅</w:t>
      </w:r>
      <w:r>
        <w:rPr/>
        <w:t>ꕙ</w:t>
      </w:r>
      <w:r>
        <w:rPr/>
        <w:t>颩颡繫♌碵劮挦⴮㝦싂쉇卥坘愤圪</w:t>
      </w:r>
      <w:r>
        <w:rPr/>
        <w:t>ⲣ</w:t>
      </w:r>
      <w:r>
        <w:rPr/>
        <w:t>䵪ꏂ</w:t>
      </w:r>
      <w:r>
        <w:rPr/>
        <w:t>ꔱ</w:t>
      </w:r>
      <w:r>
        <w:rPr/>
        <w:t>捔숹呥䋍犩ꆥ㟂츥浊</w:t>
      </w:r>
      <w:r>
        <w:rPr/>
        <w:t>ꔵ☶</w:t>
      </w:r>
      <w:r>
        <w:rPr/>
        <w:t>瞘潇⬫䉸坳甹㕥参춘癙꺻</w:t>
      </w:r>
      <w:r>
        <w:rPr/>
        <w:t>ⱖ</w:t>
      </w:r>
      <w:r>
        <w:rPr/>
        <w:t>䡤桸纻䅺ꥦ頷㡴偹쉮츪汇頩⩎뼭倊쉲㟂洽轕凃</w:t>
      </w:r>
      <w:r>
        <w:rPr/>
        <w:t>ꦘꥎ</w:t>
      </w:r>
      <w:r>
        <w:rPr/>
        <w:t>煅⦱㯂ꇂ䥌坙㙍츩栰쉑椰㤪剒㙦숪䱥㡩㷂⨪䨹㵌싂</w:t>
      </w:r>
      <w:r>
        <w:rPr/>
        <w:t>ꤰ</w:t>
      </w:r>
      <w:r>
        <w:rPr/>
        <w:t>땬惂橈㴰㔻걕숻辻쉈猺⤤獰幕䀳</w:t>
      </w:r>
      <w:r>
        <w:rPr/>
        <w:t>꧃</w:t>
      </w:r>
      <w:r>
        <w:rPr/>
        <w:t>땓쉉欮顔䌥ꅆ杵</w:t>
      </w:r>
      <w:r>
        <w:rPr/>
        <w:t>꥓</w:t>
      </w:r>
      <w:r>
        <w:rPr/>
        <w:t>睚쉶숦瑩䅋㵠硓⤳쉦䥏纩祺녥砷䛂堥뇂숽ふ캻棂쉭깵䠥砨쉎坏轊牂焪䗍彘ꍘ뇂恘⏍䵍浠測汤奚䉍䭴灍</w:t>
      </w:r>
      <w:r>
        <w:rPr/>
        <w:t>ⵅ</w:t>
      </w:r>
      <w:r>
        <w:rPr/>
        <w:t>㉐漷噸瓂穐䍔㡤♚牄Ⓙ⚵쉣ꍋ啉迂輪啄弪㩄挲块뭲灃㦵参儰</w:t>
      </w:r>
      <w:r>
        <w:rPr/>
        <w:t>ⵁ</w:t>
      </w:r>
      <w:r>
        <w:rPr/>
        <w:t>ꥮ</w:t>
      </w:r>
      <w:r>
        <w:rPr/>
        <w:t>ꗂ</w:t>
      </w:r>
      <w:r>
        <w:rPr/>
        <w:t>頫䡍則槂偲璿⑂䁑揂䘨洹䨳갣쉔㥓疘</w:t>
      </w:r>
      <w:r>
        <w:rPr/>
        <w:t>ⱃ</w:t>
      </w:r>
      <w:r>
        <w:rPr/>
        <w:t>愳㭳攸䵆㝾㏂繮儩繷夷輦畴</w:t>
      </w:r>
      <w:r>
        <w:rPr/>
        <w:t>⢡</w:t>
      </w:r>
      <w:r>
        <w:rPr/>
        <w:t>㑩帬碏ꅚ䡯濂㝀䉖뾱頤帯懎八沥䫂숦歎敫⥓䝩쉲ꅾ痂幱牢攮磎呭瓂</w:t>
      </w:r>
      <w:r>
        <w:rPr/>
        <w:t>ⵏ</w:t>
      </w:r>
      <w:r>
        <w:rPr/>
        <w:t>壂啨</w:t>
      </w:r>
      <w:r>
        <w:rPr/>
        <w:t>⡾</w:t>
      </w:r>
      <w:r>
        <w:rPr/>
        <w:t>ㅅ吴汵╗⥰뭶쎏䅍슬㞘</w:t>
      </w:r>
      <w:r>
        <w:rPr/>
        <w:t>꧂</w:t>
      </w:r>
      <w:r>
        <w:rPr/>
        <w:t>쉶攭숴㢻摪機忍䜪矎㭇恊廍䕫䊮伫漩㤶숣䬤㉾</w:t>
      </w:r>
      <w:r>
        <w:rPr/>
        <w:t>ⲩ</w:t>
      </w:r>
      <w:r>
        <w:rPr/>
        <w:t>䱎䑦䊩䗃材睗⍥煾㍙쉞떬本顉柎䩤╄썠来</w:t>
      </w:r>
      <w:r>
        <w:rPr/>
        <w:t>꧂</w:t>
      </w:r>
      <w:r>
        <w:rPr/>
        <w:t>꺵</w:t>
      </w:r>
      <w:r>
        <w:rPr/>
        <w:t>ꗂ</w:t>
      </w:r>
      <w:r>
        <w:rPr/>
        <w:t>哂ㆵ칌쉒䟂婤딯㪿噤▿㵃䉃琤奡ꆩ䕱㨰兺线</w:t>
      </w:r>
      <w:r>
        <w:rPr/>
        <w:t>ⴣ</w:t>
      </w:r>
      <w:r>
        <w:rPr/>
        <w:t>礱䭤㥕䘸쉍獪楴摲ꅁ⴯挻㨨䙕昦倩슣幊捔硍㬬녩顷싂灍숹淃╖㐻⬰쉳䌯克뭘灘㥶㩉沘䭗睓ꍩ숪睨쵆䋂걱숤⭦䆿绂㝕偰</w:t>
      </w:r>
      <w:r>
        <w:rPr/>
        <w:t>⠸</w:t>
      </w:r>
      <w:r>
        <w:rPr/>
        <w:t>䩏쉤쉰牘⌵⩮泎轄☣</w:t>
      </w:r>
      <w:r>
        <w:rPr/>
        <w:t>ꕏ</w:t>
      </w:r>
      <w:r>
        <w:rPr/>
        <w:t>妿</w:t>
      </w:r>
      <w:r>
        <w:rPr/>
        <w:t>ꕟ</w:t>
      </w:r>
      <w:r>
        <w:rPr/>
        <w:t>爩䀬䙋偗痂娳넪</w:t>
      </w:r>
      <w:r>
        <w:rPr/>
        <w:t>⡫</w:t>
      </w:r>
      <w:r>
        <w:rPr/>
        <w:t>眰戮㔪柎쉊숪⽤敨뮩쉐䇂婅ㄳ㔵㍐䉖♲䗂夥瑖숩ꥩ櫍顃⸴㈲敠⪬쉤ꍇ⽦䥳䝺⦬穞땹癵쵓奒媣噃㬥㑌兴깪</w:t>
      </w:r>
      <w:r>
        <w:rPr/>
        <w:t>ꦡ</w:t>
      </w:r>
      <w:r>
        <w:rPr/>
        <w:t>䭑숪桉</w:t>
      </w:r>
      <w:r>
        <w:rPr/>
        <w:t>ꤨ</w:t>
      </w:r>
      <w:r>
        <w:rPr/>
        <w:t>쉹支춡䦻獟㣂磂쉂碥嫂啓琳</w:t>
      </w:r>
      <w:r>
        <w:rPr/>
        <w:t>ⰰ</w:t>
      </w:r>
      <w:r>
        <w:rPr/>
        <w:t>奘싂幆極숯㝥煦塓</w:t>
      </w:r>
      <w:r>
        <w:rPr/>
        <w:t>ꕯ</w:t>
      </w:r>
      <w:r>
        <w:rPr/>
        <w:t>槂扶䇂♳</w:t>
      </w:r>
      <w:r>
        <w:rPr/>
        <w:t>ꕢ⩩</w:t>
      </w:r>
      <w:r>
        <w:rPr/>
        <w:t>㚡㙕䝒</w:t>
      </w:r>
      <w:r>
        <w:rPr/>
        <w:t>⡄</w:t>
      </w:r>
      <w:r>
        <w:rPr/>
        <w:t>ㄦ剸慾睲쉉八奬䒩넺숳瘽⻂싂䝠⪘⤻␫ꅇ</w:t>
      </w:r>
      <w:r>
        <w:rPr/>
        <w:t>⣂⑅</w:t>
      </w:r>
      <w:r>
        <w:rPr/>
        <w:t>ꤽ</w:t>
      </w:r>
      <w:r>
        <w:rPr/>
        <w:t>쉑嘺⹾䁦磎䡹兆䞣硦纏䯂䡂녗㩬⥮</w:t>
      </w:r>
      <w:r>
        <w:rPr/>
        <w:t>ꔽ</w:t>
      </w:r>
      <w:r>
        <w:rPr/>
        <w:t>歸䁶썬壂暩쉈쉕⍘㛂ネ䓂⥪栥恊瑠땔扐あ僂洽潧礽祀쉈걱⑁漳뽡쉘䴥祒绂窥㌨⍞椷坊㍎顧繦橖⨬⹇塶樷䃍兕咩㷂櫂뭪䭷啞뽘䧎㵾㕔숊╡㜯渨捉睐磎㨭堲瀵</w:t>
      </w:r>
      <w:r>
        <w:rPr/>
        <w:t>ⷂ</w:t>
      </w:r>
      <w:r>
        <w:rPr/>
        <w:t>汒噠쉸䕘갹潌瑎剕</w:t>
      </w:r>
      <w:r>
        <w:rPr/>
        <w:t>꧂</w:t>
      </w:r>
      <w:r>
        <w:rPr/>
        <w:t>祠촣佁쉙슩額㢘</w:t>
      </w:r>
      <w:r>
        <w:rPr/>
        <w:t>ꔦ</w:t>
      </w:r>
      <w:r>
        <w:rPr/>
        <w:t>㐫꥔亵搰慠䁓⭘쉱㡗幊矂</w:t>
      </w:r>
      <w:r>
        <w:rPr/>
        <w:t>⣂</w:t>
      </w:r>
      <w:r>
        <w:rPr/>
        <w:t>牴</w:t>
      </w:r>
      <w:r>
        <w:rPr/>
        <w:t>꧂</w:t>
      </w:r>
      <w:r>
        <w:rPr/>
        <w:t>櫂喩</w:t>
      </w:r>
      <w:r>
        <w:rPr/>
        <w:t>Ᵽ</w:t>
      </w:r>
      <w:r>
        <w:rPr/>
        <w:t>ꥋ</w:t>
      </w:r>
      <w:r>
        <w:rPr/>
        <w:t>딺柂匸彌汱盂劬彮洭䏂摴顟瑸㭡焩側彀庵</w:t>
      </w:r>
      <w:r>
        <w:rPr/>
        <w:t>ⱎ</w:t>
      </w:r>
      <w:r>
        <w:rPr/>
        <w:t>橔╉牺쌨쉖繥牳濂㪡䠷⍹㧂걖ꅵ칚㴣慓䉦칤偙恩晞敊⫎쉘碮ꆩ戹㍇樴싂䥳獏橀卭疬딨췂昶䘣쉒⤽묰囂䊘썉䶮♯頺晦碮쉧慤瓂两䡲싂睁獫硬칞㉓ꥢ䌻┨楞埂⤨湹▵걊슿坖偲捒愬걒㕅䙐╟┶楗㴣걕焭恷捄㔩攫批</w:t>
      </w:r>
      <w:r>
        <w:rPr/>
        <w:t>ⶥ⛂</w:t>
      </w:r>
      <w:r>
        <w:rPr/>
        <w:t>瀪䪱痂硘偸╌坖捎慕㢩婨땱怬⧂攱琨⥨⿂䉴卷囂ꥫ㩃쉫灯秃⵩뿂摠묳䥊㙦頯祭</w:t>
      </w:r>
      <w:r>
        <w:rPr/>
        <w:t>꧂</w:t>
      </w:r>
      <w:r>
        <w:rPr/>
        <w:t>剷橆濂깹迂妩煕復䈫機御녭飂硎䆘䗂牞⸻凂䉓顁参㭃숬뭭⽎砶〈쉌쉘爮㆘㥢㝸塷껎竂䁳⹴</w:t>
      </w:r>
      <w:r>
        <w:rPr/>
        <w:t>⡡</w:t>
      </w:r>
      <w:r>
        <w:rPr/>
        <w:t>숮</w:t>
      </w:r>
      <w:r>
        <w:rPr/>
        <w:t>ꤽ</w:t>
      </w:r>
      <w:r>
        <w:rPr/>
        <w:t>ㅙ漸䕄침쉙┵슮㵴㷎슱䭉슥塙ㅌꆩ䰨㵢⪡淂⛂䙘ꍷ䨨亘㙧䍶偏搫䱢凃㡬䙫倸칓睤쉑帰녖⭾塬楍⍀扣泂䉶剞</w:t>
      </w:r>
      <w:r>
        <w:rPr/>
        <w:t>ꤸ⯂</w:t>
      </w:r>
      <w:r>
        <w:rPr/>
        <w:t>块⑌⤪憏㨨싂녪彯獬晬㇂熻䄨灇䧂뼯㙹権숮썵楤⨻嘬ꥴ뽏竂櫂</w:t>
      </w:r>
      <w:r>
        <w:rPr/>
        <w:t>⡥</w:t>
      </w:r>
      <w:r>
        <w:rPr/>
        <w:t>쉠</w:t>
      </w:r>
      <w:r>
        <w:rPr/>
        <w:t>ꥐ</w:t>
      </w:r>
      <w:r>
        <w:rPr/>
        <w:t>桴旂敗颡쉏䞿㕖浑걂㑙</w:t>
      </w:r>
      <w:r>
        <w:rPr/>
        <w:t>ⵡ꥕</w:t>
      </w:r>
      <w:r>
        <w:rPr/>
        <w:t>䱸䌲䕃版䄪桊꺵</w:t>
      </w:r>
    </w:p>
    <w:p>
      <w:pPr>
        <w:pStyle w:val="PreformattedText"/>
        <w:bidi w:val="0"/>
        <w:spacing w:before="0" w:after="0"/>
        <w:jc w:val="left"/>
        <w:rPr/>
      </w:pPr>
      <w:r>
        <w:rPr/>
        <w:t>겡䝋毂䙞⑥⑴勂申㬷㠱쉨支璻</w:t>
      </w:r>
      <w:r>
        <w:rPr/>
        <w:t>⡄</w:t>
      </w:r>
      <w:r>
        <w:rPr/>
        <w:t>晈ㄱ</w:t>
      </w:r>
      <w:r>
        <w:rPr/>
        <w:t>ⲱ</w:t>
      </w:r>
      <w:r>
        <w:rPr/>
        <w:t>숬顺䱚呡㬲⥦㆘뭞皵䁺♘쵦儰捒參㗂京꥚㜩剡坋彗⨻놣뾻濃㇂⫂〬䌵뭷瑌沩䍹쉳呱楴뗂녊뽐칋㴻懍䍔㶮兯樳汅㶏</w:t>
      </w:r>
      <w:r>
        <w:rPr/>
        <w:t>⡰</w:t>
      </w:r>
      <w:r>
        <w:rPr/>
        <w:t>䤵㴮灺⩂湢辣␸⴬淂徱숪廂칾▩忂썸겏轓喱撩摲⼥ガ㵌쌵㴫녎땾䕡凂嗃嫂娪㛂瑊ꌲ嘭쉸⫂嘪딸噶깺䇂깁</w:t>
      </w:r>
      <w:r>
        <w:rPr/>
        <w:t>⢿⏂⩯</w:t>
      </w:r>
      <w:r>
        <w:rPr/>
        <w:t>嘱璘쉤㉞뽌쵞捍偸㝚棂杵걫싂涥⸺</w:t>
      </w:r>
      <w:r>
        <w:rPr/>
        <w:t>ⵂ</w:t>
      </w:r>
      <w:r>
        <w:rPr/>
        <w:t>硪䴬㚩栫⥬䈪숣</w:t>
      </w:r>
      <w:r>
        <w:rPr/>
        <w:t>ⷂ</w:t>
      </w:r>
      <w:r>
        <w:rPr/>
        <w:t>ㅤ싂䳍啋輪㡩쉠䀪ꄰ뮱煅</w:t>
      </w:r>
      <w:r>
        <w:rPr/>
        <w:t>ꥍ⍞</w:t>
      </w:r>
      <w:r>
        <w:rPr/>
        <w:t>剔佒쉧㴶怤⍄㕷쉲㷂䈮땠䁈</w:t>
      </w:r>
      <w:r>
        <w:rPr/>
        <w:t>⡳⌣</w:t>
      </w:r>
      <w:r>
        <w:rPr/>
        <w:t>潷敡橞㈥㑋旂㕃婈㥐갭歗♕쉸儱</w:t>
      </w:r>
      <w:r>
        <w:rPr/>
        <w:t>ꗂ⌊</w:t>
      </w:r>
      <w:r>
        <w:rPr/>
        <w:t>禮㙭숹╬⨦㌪嗂儩䑏纩쉆摩뽲幯䑎穹杪⩲憏⥴攽䎣ㆱ싂╍䴷䒻佸㠺祌繋瞘䵷槂⵵偫徬⩈칒矂敥䥺牀䘹뽅쉦煇㝳䭶獩䂥捏⾩娮슻单쉨竂碮扚</w:t>
      </w:r>
      <w:r>
        <w:rPr/>
        <w:t>ⲡ</w:t>
      </w:r>
      <w:r>
        <w:rPr/>
        <w:t>썶뭕嫂䱉祷ꍃ쵳䀦쉠皿扌䰪Ⓧ숲敏깥嘪滂㭸</w:t>
      </w:r>
      <w:r>
        <w:rPr/>
        <w:t>ꤰ</w:t>
      </w:r>
      <w:r>
        <w:rPr/>
        <w:t>ꆩꅫ쉐啣祏扔䍭쉋欻竂䎥倰㑄ꄲ숪妘땴䚻뽕婋칳⑙녴塘䱺䤬썖⨦䋂㨹揂䉨埂곃亿ꥥ⹇╰䁳䌥䫂晣쌩吲⯎䅨</w:t>
      </w:r>
      <w:r>
        <w:rPr/>
        <w:t>⡴</w:t>
      </w:r>
      <w:r>
        <w:rPr/>
        <w:t>恕幒ꍣ灵䥤㩪䝑揂別䬸쵞灡쉡ꥤ焹숲ꍠ兮䇂걦然⭁慍쉊顱</w:t>
      </w:r>
      <w:r>
        <w:rPr/>
        <w:t>ⲣ</w:t>
      </w:r>
      <w:r>
        <w:rPr/>
        <w:t>砰㴪뗃㝔浢⑂猳⨳</w:t>
      </w:r>
      <w:r>
        <w:rPr/>
        <w:t>ⵟ</w:t>
      </w:r>
      <w:r>
        <w:rPr/>
        <w:t>䱢轘䩂썟侣磂㫂偗갴轨㠺⍆硐</w:t>
      </w:r>
      <w:r>
        <w:rPr/>
        <w:t>Ⳃ</w:t>
      </w:r>
      <w:r>
        <w:rPr/>
        <w:t>䈦攫녉呸捅瑱㖵橡乨㶥뭷煴㔫稫䵙㣂</w:t>
      </w:r>
      <w:r>
        <w:rPr/>
        <w:t>ꦻ</w:t>
      </w:r>
      <w:r>
        <w:rPr/>
        <w:t>ꥴ싂쉞䮮㚱䡫塢瑂쉫䋃슻戦轔</w:t>
      </w:r>
      <w:r>
        <w:rPr/>
        <w:t>⢡</w:t>
      </w:r>
      <w:r>
        <w:rPr/>
        <w:t>灃婤숪煢</w:t>
      </w:r>
      <w:r>
        <w:rPr/>
        <w:t>ⵌ</w:t>
      </w:r>
      <w:r>
        <w:rPr/>
        <w:t>奒㩲䟎抻깚뭐㞻偏걨䱷䑗♁汶쉾</w:t>
      </w:r>
      <w:r>
        <w:rPr/>
        <w:t>Ⲙ</w:t>
      </w:r>
      <w:r>
        <w:rPr/>
        <w:t>婉슘兔偍㉧兰䵊</w:t>
      </w:r>
      <w:r>
        <w:rPr/>
        <w:t>ꖱ</w:t>
      </w:r>
      <w:r>
        <w:rPr/>
        <w:t>뽳㬺싂넫⨯卫活슡썪嗂㜻〯</w:t>
      </w:r>
      <w:r>
        <w:rPr/>
        <w:t>⣎</w:t>
      </w:r>
      <w:r>
        <w:rPr/>
        <w:t>啀⾿╮獢㊮歒㩩穧쉴煶슡㌫싂瑊썮暬ꄫ噏塕繓㠫皿칊彁땈彑橷쉇싂併剱扌싂췎儯뽲㶏춏싂眯쉴佒汌㎥祇䠽⹬硵厥슡汢䖩뽶㬰琲癋汁煁䬱ㄳ栦䮏쉪㋂땲焯廍ꇂ쌨숫眭♪♵轈</w:t>
      </w:r>
      <w:r>
        <w:rPr/>
        <w:t>ⱁ</w:t>
      </w:r>
      <w:r>
        <w:rPr/>
        <w:t>慟㷎䯎焫췂컂䜥쵚ꅄ灩否奈彃癉潳䔥癗殬㎮쉩桂坭ㅮ㨫倷湔慱</w:t>
      </w:r>
      <w:r>
        <w:rPr/>
        <w:t>⡭⩎</w:t>
      </w:r>
      <w:r>
        <w:rPr/>
        <w:t>呞啟</w:t>
      </w:r>
      <w:r>
        <w:rPr/>
        <w:t>ꤻ</w:t>
      </w:r>
      <w:r>
        <w:rPr/>
        <w:t>祳䘷㉶嚘㝦㯂㠻딻啎⥢쉓쌹〨佮⑲䐻掿␣㵃桌㩞ꅢ쉫䭡灀䶻恳숻璣祐䥳㉖渶繾긹福擂樲쉱⾻䥸㝯猦僃숱䙋숫橠啷숸㜫桪睳</w:t>
      </w:r>
      <w:r>
        <w:rPr/>
        <w:t>Ɑ</w:t>
      </w:r>
      <w:r>
        <w:rPr/>
        <w:t>䄲辥熿ㅴ㩭⦣硲畞숨塖⹰挮</w:t>
      </w:r>
      <w:r>
        <w:rPr/>
        <w:t>ꕸ</w:t>
      </w:r>
      <w:r>
        <w:rPr/>
        <w:t>囂䤽擂䱣쉁偏截爯䚡⏂幂扉渨숽剀䤻ㅕ扒摪晢쉸牏橢⽀㖿䑸뮣㵵숩숣椭걕㗂汖類唷坔形坏勂顒㵧⤷㈯①뭤䕧䲣檿电㡅␸䕢扑奪捘洸䉹敯廃焺♐灪␫숺⤹㈵䙪</w:t>
      </w:r>
      <w:r>
        <w:rPr/>
        <w:t>꧂</w:t>
      </w:r>
      <w:r>
        <w:rPr/>
        <w:t>슬䤶掩䱡穉깡墣쉰⛂癖숹杔⭺쉤싂㩄兮穵뇍䰊秂갷⩶⨣묤夤姎盂昱禘</w:t>
      </w:r>
      <w:r>
        <w:rPr/>
        <w:t>ꔤ</w:t>
      </w:r>
      <w:r>
        <w:rPr/>
        <w:t>㥔悵嘸䡬憥浨㡫䆩坶武杳穞⩔⌣囂⩪盂쉥捷毂뽾쉱暮싎㎱숤䩹狂䕭䌣䕸䂘楩璩ㅃ瓍啶䁦⩕묻硤焤禬걲噧ふ睊城戽싂噈囂숽塩檩</w:t>
      </w:r>
      <w:r>
        <w:rPr/>
        <w:t>ꕎ</w:t>
      </w:r>
      <w:r>
        <w:rPr/>
        <w:t>漳⑒⯂悡侏橶稹</w:t>
      </w:r>
      <w:r>
        <w:rPr/>
        <w:t>ꕑ</w:t>
      </w:r>
      <w:r>
        <w:rPr/>
        <w:t>䡌</w:t>
      </w:r>
      <w:r>
        <w:rPr/>
        <w:t>ꦬ</w:t>
      </w:r>
      <w:r>
        <w:rPr/>
        <w:t>ꅔ吲㎩曂䱯쉦ㅟ㧂㡏╒숬㤹慰畧</w:t>
      </w:r>
      <w:r>
        <w:rPr/>
        <w:t>ꗂ</w:t>
      </w:r>
      <w:r>
        <w:rPr/>
        <w:t>琭渻⽤♞乧䗍㍆攳⸷㤫㪡쵏犥歕午敘⏂</w:t>
      </w:r>
      <w:r>
        <w:rPr/>
        <w:t>ꔲ</w:t>
      </w:r>
      <w:r>
        <w:rPr/>
        <w:t>療䯂쉬</w:t>
      </w:r>
      <w:r>
        <w:rPr/>
        <w:t>ⱔ</w:t>
      </w:r>
      <w:r>
        <w:rPr/>
        <w:t>泂</w:t>
      </w:r>
      <w:r>
        <w:rPr/>
        <w:t>⡀</w:t>
      </w:r>
      <w:r>
        <w:rPr/>
        <w:t>所䝴敧썮睮䝊</w:t>
      </w:r>
      <w:r>
        <w:rPr/>
        <w:t>⵰</w:t>
      </w:r>
      <w:r>
        <w:rPr/>
        <w:t>悬숺⑮걫滂繊캻兦㑒⍹칌瑮뭋</w:t>
      </w:r>
      <w:r>
        <w:rPr/>
        <w:t>ⷂ</w:t>
      </w:r>
      <w:r>
        <w:rPr/>
        <w:t>娽⨹伱彄棂䜨숭쉢濂嫂䡞稸輪復璘䭮㑩轷䝴䝭伨攳쉀䅾㢿璵奟湚㭆⽒㭢刭助슡숸廍뿂땄橚埂皘䧂썷䁃繥ㅷ⚩䛂쵪呮␷牶捆㤩䪏⩡쉍癁ꍢ쉢散硌ꅊ奙猳飂뭖</w:t>
      </w:r>
      <w:r>
        <w:rPr/>
        <w:t>ⴰ</w:t>
      </w:r>
      <w:r>
        <w:rPr/>
        <w:t>參㛂㈮쵁䬸吽㚻캣幹硚漨祊倮쉖</w:t>
      </w:r>
      <w:r>
        <w:rPr/>
        <w:t>ⶵ</w:t>
      </w:r>
      <w:r>
        <w:rPr/>
        <w:t>㠱㫂쵡搯㮘坣⪮</w:t>
      </w:r>
      <w:r>
        <w:rPr/>
        <w:t>ꥏ</w:t>
      </w:r>
      <w:r>
        <w:rPr/>
        <w:t>疩䊮⤣믂⩑䨳汎⫂稭慫㛂⹫슣䜽딭칮汖숤繦䑩浲⍭촺</w:t>
      </w:r>
      <w:r>
        <w:rPr/>
        <w:t>꧍</w:t>
      </w:r>
      <w:r>
        <w:rPr/>
        <w:t>廂뿂䥠⭷䑥洸슻㓂淂媘⤰斵牨ㄱ廃</w:t>
      </w:r>
      <w:r>
        <w:rPr/>
        <w:t>⡙</w:t>
      </w:r>
      <w:r>
        <w:rPr/>
        <w:t>汑␥㉐㵚숨䝍牾</w:t>
      </w:r>
      <w:r>
        <w:rPr/>
        <w:t>ꕙ</w:t>
      </w:r>
      <w:r>
        <w:rPr/>
        <w:t>帰䥌塆䱖塡塇䱅整廂䥚쉆仂佷䃂离㵺汍</w:t>
      </w:r>
      <w:r>
        <w:rPr/>
        <w:t>ꤶ</w:t>
      </w:r>
      <w:r>
        <w:rPr/>
        <w:t>片숷䡘塗ꍌ啣ㅮ숯幾䥂绍⿂灑䵳䠹䴤䌩칈䡡䔴汆䶘㩗歭㵣ꅂ㡸⩆쉪䔣㕀</w:t>
      </w:r>
      <w:r>
        <w:rPr/>
        <w:t>ⰸ</w:t>
      </w:r>
      <w:r>
        <w:rPr/>
        <w:t>盂げ猴繮祘ꥪ⌳ㅸ䜹ꅒ</w:t>
      </w:r>
      <w:r>
        <w:rPr/>
        <w:t>ⱚ</w:t>
      </w:r>
      <w:r>
        <w:rPr/>
        <w:t>冣뽱</w:t>
      </w:r>
      <w:r>
        <w:rPr/>
        <w:t>ꦩ⶿</w:t>
      </w:r>
      <w:r>
        <w:rPr/>
        <w:t>䝖ꥧ㙃墘癋䘻䱱倻칚숣允</w:t>
      </w:r>
      <w:r>
        <w:rPr/>
        <w:t>ꕶ</w:t>
      </w:r>
      <w:r>
        <w:rPr/>
        <w:t>㘺쉣␯婦乬㝇뾵숦⽯⬫楢⭆畺⑧礣灉䙴䷂ㄦ䜩吹</w:t>
      </w:r>
      <w:r>
        <w:rPr/>
        <w:t>ⱨ</w:t>
      </w:r>
      <w:r>
        <w:rPr/>
        <w:t>仂漺䕐捍㕚╥瑾朩皱佀瘵싂슩灲䭎輣乓슩䅮穏㛂쉥慌縱┺灃礦숦㴭䴶뭂ꄪ殻娴具⸤灄</w:t>
      </w:r>
      <w:r>
        <w:rPr/>
        <w:t>ⴲ</w:t>
      </w:r>
      <w:r>
        <w:rPr/>
        <w:t>쉓瘭乔㠪䩎核㥲⼺⶘䣎쉪㙔㇂䈹挭硑㫂啳ㅾ쉚ꥫ쏂⹴だ敢싂礥版煌妩檵䄷</w:t>
      </w:r>
      <w:r>
        <w:rPr/>
        <w:t>ꤩ</w:t>
      </w:r>
      <w:r>
        <w:rPr/>
        <w:t>瑋㵤浅싂슡썩쉉㉎辻䭕㡯単啭묬숴収吪㖘琥煯⚵㵖</w:t>
      </w:r>
      <w:r>
        <w:rPr/>
        <w:t>ꔩ</w:t>
      </w:r>
      <w:r>
        <w:rPr/>
        <w:t>썢ㅓ⑚䍎䐩埂係呕깷牎뗂넨椪碱塞啴場㠴揂焫䔪皬权㟂柎쵉썠뼮숬⦿쉡摖䀨橔⬮ꥲ睙</w:t>
      </w:r>
      <w:r>
        <w:rPr/>
        <w:t>ⷂ</w:t>
      </w:r>
      <w:r>
        <w:rPr/>
        <w:t>幗</w:t>
      </w:r>
      <w:r>
        <w:rPr/>
        <w:t>Ⱕ</w:t>
      </w:r>
      <w:r>
        <w:rPr/>
        <w:t>㛂⹹堊樯ꅣ噯楴䦏偢</w:t>
      </w:r>
      <w:r>
        <w:rPr/>
        <w:t>ⱀ</w:t>
      </w:r>
      <w:r>
        <w:rPr/>
        <w:t>껂㒣㒩⩰⨶穕た你体癎湭갦⼽乵䌵垏挶숫橲숥桴╔用扺滂쌬咵怫哎䥲䄪潏⬫⩠╱娣獋䇂ꄯ캩怰䝴쵨㵱┪䄶넩剰繎췂汸㓎玵⥑㧂先煢㭧㥖仂䀦揂</w:t>
      </w:r>
      <w:r>
        <w:rPr/>
        <w:t>ꦥ</w:t>
      </w:r>
      <w:r>
        <w:rPr/>
        <w:t>ㅣ㶏☷灪惂灩䩳뽅頻矂</w:t>
      </w:r>
      <w:r>
        <w:rPr/>
        <w:t>⠴</w:t>
      </w:r>
      <w:r>
        <w:rPr/>
        <w:t>䑔啫䨤쉏╤晉䋂楺檥</w:t>
      </w:r>
      <w:r>
        <w:rPr/>
        <w:t>ꔨ</w:t>
      </w:r>
      <w:r>
        <w:rPr/>
        <w:t>㉆䃂䁁璡畋䔵题긥剸䥐쉾㩨䍍쉍帷兹癀숩佟䭎発彋⭬睵ꅊ凂ꥰ⤶畚幭</w:t>
      </w:r>
      <w:r>
        <w:rPr/>
        <w:t>꧂</w:t>
      </w:r>
      <w:r>
        <w:rPr/>
        <w:t>獩묪쎡ㅕ숶쉢⵸典彬㥒쉑</w:t>
      </w:r>
      <w:r>
        <w:rPr/>
        <w:t>ꦬ</w:t>
      </w:r>
      <w:r>
        <w:rPr/>
        <w:t>䈳썃敍橦</w:t>
      </w:r>
      <w:r>
        <w:rPr/>
        <w:t>⡓</w:t>
      </w:r>
      <w:r>
        <w:rPr/>
        <w:t>䄮埃癣㷂䁦瀵奧⍒挪㧍⤽쉆䖱츽쉃䉰䳂☯䍢⦥☮昳き㔫塪쉱ꅵ싂〰⩸䒏㞱</w:t>
      </w:r>
      <w:r>
        <w:rPr/>
        <w:t>ⴤ</w:t>
      </w:r>
      <w:r>
        <w:rPr/>
        <w:t>㮥弯燎깯㕴넽㔯㴴䭴係⌴쉘繤쉰拂甤숷彄瑔湅穳捖啒㐱妘剌嗂琲곎▥癊匸숲摕썎䬸뽦ꄺ忂〩偱⾿佥拂㵴迂㎮㔻浟䌦슻廂ꍣ㦮佯竂뽮泂⎩䄰杣ꏎ坑唺呪縹怪奅奖畢拎〲䲻㈴画扪何</w:t>
      </w:r>
      <w:r>
        <w:rPr/>
        <w:t>ⶣ</w:t>
      </w:r>
      <w:r>
        <w:rPr/>
        <w:t>帽坟吸琩楡哂眹䘩坰橬㎿䋂숹沘颥㑓</w:t>
      </w:r>
      <w:r>
        <w:rPr/>
        <w:t>ⵒ</w:t>
      </w:r>
      <w:r>
        <w:rPr/>
        <w:t>䙣쉣⹗呶瀷㑂佨晸绂땞⫂䇂泂櫂塩쵇垬쵱䜩楈乨쉞匸㉀쉲栱嗂</w:t>
      </w:r>
      <w:r>
        <w:rPr/>
        <w:t>ꖥ</w:t>
      </w:r>
      <w:r>
        <w:rPr/>
        <w:t>噇슩쉫</w:t>
      </w:r>
      <w:r>
        <w:rPr/>
        <w:t>⠯</w:t>
      </w:r>
      <w:r>
        <w:rPr/>
        <w:t>桹娽灗欨儷坕䱵ꥭ穴</w:t>
      </w:r>
      <w:r>
        <w:rPr/>
        <w:t>Ⱶ</w:t>
      </w:r>
      <w:r>
        <w:rPr/>
        <w:t>쉡水</w:t>
      </w:r>
      <w:r>
        <w:rPr/>
        <w:t>ꤩꤪ</w:t>
      </w:r>
      <w:r>
        <w:rPr/>
        <w:t>徵⽁嘬猻繣潗㡇橾⑯ㅪ硌㡁㊮䭧穾컂싃▮牀ヂ⵺♍䝢奥彧瀥竂⽈⸶</w:t>
      </w:r>
      <w:r>
        <w:rPr/>
        <w:t>ⴭ</w:t>
      </w:r>
      <w:r>
        <w:rPr/>
        <w:t>毂</w:t>
      </w:r>
      <w:r>
        <w:rPr/>
        <w:t>ⱦ</w:t>
      </w:r>
      <w:r>
        <w:rPr/>
        <w:t>窘梬㭃䱆⽠敮숬呕♃栻⮡景쉲쉃⑍뽂㤲轞帹ꄣ彇兑〽⍉搫떻䂱䤪䔺䥐疩쉇甭쵕㡚婡匪暥㨬硉슮燎痂硐</w:t>
      </w:r>
      <w:r>
        <w:rPr/>
        <w:t>ꔽ</w:t>
      </w:r>
      <w:r>
        <w:rPr/>
        <w:t>㭠넶썓㨬츹쉦嚩㌫䅺㍡慢灕縪项䉾</w:t>
      </w:r>
      <w:r>
        <w:rPr/>
        <w:t>⡷</w:t>
      </w:r>
      <w:r>
        <w:rPr/>
        <w:t>伶뇂䨯瓂劥䉑噶幔唷놿ꅢ꥖</w:t>
      </w:r>
      <w:r>
        <w:rPr/>
        <w:t>ⱅ</w:t>
      </w:r>
      <w:r>
        <w:rPr/>
        <w:t>微⧂</w:t>
      </w:r>
      <w:r>
        <w:rPr/>
        <w:t>ꔩ</w:t>
      </w:r>
      <w:r>
        <w:rPr/>
        <w:t>伣슻硩噊⵵싂晈悩ꅴ뭲㋂忂</w:t>
      </w:r>
      <w:r>
        <w:rPr/>
        <w:t>Ᵽ</w:t>
      </w:r>
      <w:r>
        <w:rPr/>
        <w:t>ꎩ畍㥐䐴䑴杨ꥮꄤ湥㡶⨨港䁭嚣慀梏</w:t>
      </w:r>
      <w:r>
        <w:rPr/>
        <w:t>Ⱝ⠴</w:t>
      </w:r>
      <w:r>
        <w:rPr/>
        <w:t>偊繏涘轌</w:t>
      </w:r>
      <w:r>
        <w:rPr/>
        <w:t>ⷂ</w:t>
      </w:r>
      <w:r>
        <w:rPr/>
        <w:t>歬榡塤싃ꄺ쉺牤㝔㮿⭚☺朹瘴♑䖩싂㮿쉰㩾㥅⯂歋쉁䨳彥恁参㦿潉啰坂</w:t>
      </w:r>
      <w:r>
        <w:rPr/>
        <w:t>ⶏ</w:t>
      </w:r>
      <w:r>
        <w:rPr/>
        <w:t>㩁쉩灎湴쉃쉉祙䙙㭯쉹숣妩猤䱌쉂佚걃犩</w:t>
      </w:r>
      <w:r>
        <w:rPr/>
        <w:t>ꕌ</w:t>
      </w:r>
      <w:r>
        <w:rPr/>
        <w:t>䝔毂伊⎮橙⫂䅵䗂㭂슩堲ꍤ싂䞡梣祤䎏䗂㈥䉂䴨䱤劥䙤걥僂</w:t>
      </w:r>
      <w:r>
        <w:rPr/>
        <w:t>ⱡ</w:t>
      </w:r>
      <w:r>
        <w:rPr/>
        <w:t>ꦮ</w:t>
      </w:r>
      <w:r>
        <w:rPr/>
        <w:t>湆䩭쵌걘怮녦愳婗슿喩汹中㔳㒘睱嘹쉏䔦곎碵㜽噲땞儤吰姂挪䆮⍚숲侱䐬偄墏渮䁀쉧晬恱⩸奋땧</w:t>
      </w:r>
      <w:r>
        <w:rPr/>
        <w:t>ꕦ⍴</w:t>
      </w:r>
      <w:r>
        <w:rPr/>
        <w:t>晩椴㛂偨숵硩ꇂ䶥싂⽰煠栨卞湮噋眫㷂숱썉㊿䛂嫂컃彟䄱湆䘱槂䁪繇ꄩ歑畅㫂</w:t>
      </w:r>
      <w:r>
        <w:rPr/>
        <w:t>⡦</w:t>
      </w:r>
      <w:r>
        <w:rPr/>
        <w:t>価惂琫쉅⭓睃䃂濂焫种쉈歧敂ㄺ쉌沱䈹쉢炩䡇䅬䱚䊮䱠灵ㅯ쉧䝨磂慣䑹㉐</w:t>
      </w:r>
      <w:r>
        <w:rPr/>
        <w:t>ⶻ</w:t>
      </w:r>
      <w:r>
        <w:rPr/>
        <w:t>ꍪ䝦䖵싂噄츯䠽扦ꅪ朻곂猹噁剏</w:t>
      </w:r>
      <w:r>
        <w:rPr/>
        <w:t>꤫</w:t>
      </w:r>
      <w:r>
        <w:rPr/>
        <w:t>嗍橢㷎쉷媡喵ꍨ睉숻䗂㡋ㅊㅩ硏怮⽾쵄煾啨쉚㷍奃䤽坩䔰뇂ま⩐忎</w:t>
      </w:r>
      <w:r>
        <w:rPr/>
        <w:t>ꥉ┸</w:t>
      </w:r>
      <w:r>
        <w:rPr/>
        <w:t>懂㑱呉⿎♎乹쉢ㅳ䡔圩쉅⴮毂</w:t>
      </w:r>
      <w:r>
        <w:rPr/>
        <w:t>꧂</w:t>
      </w:r>
      <w:r>
        <w:rPr/>
        <w:t>㈪쉞灵싂♭㇂㕨숯牮䍍┮슬扫颏숩灸㫃昽칄瞵溏凂庥朲樳免</w:t>
      </w:r>
      <w:r>
        <w:rPr/>
        <w:t>꧂</w:t>
      </w:r>
      <w:r>
        <w:rPr/>
        <w:t>䑂弴⎮㬮潇椹쎻䡁囂</w:t>
      </w:r>
      <w:r>
        <w:rPr/>
        <w:t>ⵉ</w:t>
      </w:r>
      <w:r>
        <w:rPr/>
        <w:t>伵凎奊瀱㵠练ㄪ</w:t>
      </w:r>
      <w:r>
        <w:rPr/>
        <w:t>ⴭ</w:t>
      </w:r>
      <w:r>
        <w:rPr/>
        <w:t>く싂版僂匳带㛂瑂〮灨䑪넽䩀瑕優숸딻滂♞⧂㐬⴯쉠㝁轟䂩뮩彮癉</w:t>
      </w:r>
      <w:r>
        <w:rPr/>
        <w:t>ⵐ</w:t>
      </w:r>
      <w:r>
        <w:rPr/>
        <w:t>檩숳捄쉱繃쉃摧㩶슏⑇卹䭫㖘癔⸸䀳㔴껎䰫穷痃㡹搶䝟煃</w:t>
      </w:r>
      <w:r>
        <w:rPr/>
        <w:t>ꥆ</w:t>
      </w:r>
      <w:r>
        <w:rPr/>
        <w:t>湋灤䍉〭祳☪쵍呅㤥晥쉂干牲迂╙唯㦩敄⥅撥숴凂䒩⨨㍱圦쉧⛂塨⸮摥</w:t>
      </w:r>
      <w:r>
        <w:rPr/>
        <w:t>ꗃ</w:t>
      </w:r>
      <w:r>
        <w:rPr/>
        <w:t>⽥幍䨷噔娽䎡ꥬ걶煀┱䭨憥⹤䢏幢䚣䅍⒣⸥컂嘩춿ꥷ熡묯佅䨻傩怱坊⹋櫂䉦㙹숫㦬潌匳嚱⹁䍡♳슿쌸㐫촩⮡䀣슩쉡浩婫</w:t>
      </w:r>
      <w:r>
        <w:rPr/>
        <w:t>ꦿ</w:t>
      </w:r>
      <w:r>
        <w:rPr/>
        <w:t>Ⱜ</w:t>
      </w:r>
      <w:r>
        <w:rPr/>
        <w:t>쉨䊥窥汘쉵갨딮㜨玮磂싂敞숥影㩘汈塰㉉瀨땀㭱쉵用䏂䜲䊬</w:t>
      </w:r>
      <w:r>
        <w:rPr/>
        <w:t>ꕞ</w:t>
      </w:r>
      <w:r>
        <w:rPr/>
        <w:t>⡩</w:t>
      </w:r>
      <w:r>
        <w:rPr/>
        <w:t>슏⑦㧂㙬便⦵䩶쉱媏侏砹㙗坖扎顈愨쉴獯⭏猴瀻项</w:t>
      </w:r>
      <w:r>
        <w:rPr/>
        <w:t>⣂</w:t>
      </w:r>
      <w:r>
        <w:rPr/>
        <w:t>瑋灗摥䑚칞欥㙉焹ꥤ슻䛂㋍㊏숹䭊倽渣뭅盂刽搥午搪楚婒㘸</w:t>
      </w:r>
      <w:r>
        <w:rPr/>
        <w:t>ꕒ</w:t>
      </w:r>
      <w:r>
        <w:rPr/>
        <w:t>兒쉺녺쉕䡎流偍挵灎幷䝠彞뭩撩顁뼻걋㙌싂硯䥇咬忂梩</w:t>
      </w:r>
      <w:r>
        <w:rPr/>
        <w:t>⠶⡗</w:t>
      </w:r>
      <w:r>
        <w:rPr/>
        <w:t>⽄轔⥗堪佭싂煷輹㩹焫猺㗃夸ㆣ奊쌬껂㵟仂䜴⨣坐煗吊幐垬晞슡濂眻塬砪繘㭊㑓싂╈乷串㇂ꍦ</w:t>
      </w:r>
      <w:r>
        <w:rPr/>
        <w:t>ꥍ</w:t>
      </w:r>
      <w:r>
        <w:rPr/>
        <w:t>⣂</w:t>
      </w:r>
      <w:r>
        <w:rPr/>
        <w:t>攪倩ㅭ䲬슥轩彯摹伬꺩㜲䅣橄뿂㍃搴㮵㕅嚻眻噑兘剷㞘噙䪻焺婎㕄쉅䩞묦暻堶懍殩깄祤啔뾩㠺숣슩窵䥶捾썄迂湉⽵㛂⹩偪䉅▱㵎䈩</w:t>
      </w:r>
      <w:r>
        <w:rPr/>
        <w:t>ꤲ</w:t>
      </w:r>
      <w:r>
        <w:rPr/>
        <w:t>啰参䕮쉵纥䙱썞牚췂갻䌳䒻넳ꄦ啘ⸯ地彳丰砣晔㫂恒〨態佄喱楨䥲彡⥤⍭勂␦⩉촯福⤺㨺潾曂껍䉷矂痂䔵楹帬䱰坊㘰⑨뽶硚䩁⹘쉫㮣晵뽈坐겿쉊</w:t>
      </w:r>
      <w:r>
        <w:rPr/>
        <w:t>꧂⩰</w:t>
      </w:r>
      <w:r>
        <w:rPr/>
        <w:t>棂䙍㭄쵐婈</w:t>
      </w:r>
      <w:r>
        <w:rPr/>
        <w:t>⡏</w:t>
      </w:r>
      <w:r>
        <w:rPr/>
        <w:t>慶㗂◂쵈慲䩲⨪⥑㔶쉱믂参䟍쉀獳⽯剱幚슩潐뽩堹捰⻂</w:t>
      </w:r>
      <w:r>
        <w:rPr/>
        <w:t>ꦏ⵱</w:t>
      </w:r>
      <w:r>
        <w:rPr/>
        <w:t>ꅙ쉺揂⺮⑴ꍓ♗숶</w:t>
      </w:r>
      <w:r>
        <w:rPr/>
        <w:t>ꕑ</w:t>
      </w:r>
      <w:r>
        <w:rPr/>
        <w:t>ꌲ佈쉓奟㝨㭕♖</w:t>
      </w:r>
      <w:r>
        <w:rPr/>
        <w:t>ⴲ</w:t>
      </w:r>
      <w:r>
        <w:rPr/>
        <w:t>绂慯恠ㄪ䰮㕚呵潶㓂〭</w:t>
      </w:r>
      <w:r>
        <w:rPr/>
        <w:t>ꥍ</w:t>
      </w:r>
      <w:r>
        <w:rPr/>
        <w:t>具넴슩歕玏츲⩯㡫幨恩䴮灄囍扨㠴晗⨪꺻㌰仂쉬犡쉌⑈䜪扱竂쉃繉畔ꥪ稯汈揂걱ぴ噴㉤㡎슘ꆣ㕭㕅迃⍤⮩捁걾搵ꅇ쵓쉺瑍⨮㑁⑹䤤厩㨴懂嘫뽉㓂숥쌷뽘矂轗㔹⭞㖻㬷浣浾␫슿</w:t>
      </w:r>
      <w:r>
        <w:rPr/>
        <w:t>Ⳃ⹺</w:t>
      </w:r>
      <w:r>
        <w:rPr/>
        <w:t>湹乍쉧楯業橠乩沩扠ꍉ䄷㙹썊獫瑑怵彀䍩䙣婋顰䘥恟呹暿佴瀱幥㙧頵塲쉚㩴㜸</w:t>
      </w:r>
      <w:r>
        <w:rPr/>
        <w:t>⢮</w:t>
      </w:r>
      <w:r>
        <w:rPr/>
        <w:t>ꥊ</w:t>
      </w:r>
      <w:r>
        <w:rPr/>
        <w:t>쉈䳂穾쉵婲춮ぐ㪿</w:t>
      </w:r>
      <w:r>
        <w:rPr/>
        <w:t>ꤳꖱ</w:t>
      </w:r>
      <w:r>
        <w:rPr/>
        <w:t>쉯㙩頸⧂氪⿂▩䑈ㄲ斩⌸츯倷弣쉔扁⨮拂伶썊壂ㅭ⩀䃂慒伬䅂㑠⪡</w:t>
      </w:r>
      <w:r>
        <w:rPr/>
        <w:t>ⵋ</w:t>
      </w:r>
      <w:r>
        <w:rPr/>
        <w:t>参潄焽갹琺⹟쉂땉䖿㣂䭕숵槂䵹䚏扰⸪縹㢡䁣⥹嗂吪瓍⭉琤</w:t>
      </w:r>
      <w:r>
        <w:rPr/>
        <w:t>ꕙ</w:t>
      </w:r>
      <w:r>
        <w:rPr/>
        <w:t>㭪ㅏ甶桖뾣䑭嗃䌹썾兓䝅◂ꍯ瞿⽑䦿渱</w:t>
      </w:r>
      <w:r>
        <w:rPr/>
        <w:t>⠸</w:t>
      </w:r>
      <w:r>
        <w:rPr/>
        <w:t>梡婀昪⌴卬쉧싂㬲畳啧伷佐㩂䲏⺩䌲囂䍆願揍넪頪塹繌䌴洸嚩橡睟兀숩旂뿍쎏渻潭祷쉸⥮痂佨</w:t>
      </w:r>
      <w:r>
        <w:rPr/>
        <w:t>ꤤ</w:t>
      </w:r>
      <w:r>
        <w:rPr/>
        <w:t>䨥严滂쉚슮䌥⥚㩴캘쉧쉔㵉䭡</w:t>
      </w:r>
      <w:r>
        <w:rPr/>
        <w:t>ꤳ</w:t>
      </w:r>
      <w:r>
        <w:rPr/>
        <w:t>䅠땗䡲濂ꅸ医䃍挺䡄揃繓獀䭶습쉴夳慆딱ꍔ偡긪咵祁⼣뭃坥䡠䕎뽳䉸</w:t>
      </w:r>
      <w:r>
        <w:rPr/>
        <w:t>꧃</w:t>
      </w:r>
      <w:r>
        <w:rPr/>
        <w:t>榘坴쉲㨬繚묪牴㢏晒</w:t>
      </w:r>
      <w:r>
        <w:rPr/>
        <w:t>Ɽ</w:t>
      </w:r>
      <w:r>
        <w:rPr/>
        <w:t>呆䒱╩</w:t>
      </w:r>
      <w:r>
        <w:rPr/>
        <w:t>ꤴ⫂</w:t>
      </w:r>
      <w:r>
        <w:rPr/>
        <w:t>㈪겥櫂쉷桱娰䝞숩⌊ꌨ넶䑗</w:t>
      </w:r>
      <w:r>
        <w:rPr/>
        <w:t>ꤴ</w:t>
      </w:r>
      <w:r>
        <w:rPr/>
        <w:t>牴</w:t>
      </w:r>
      <w:r>
        <w:rPr/>
        <w:t>⣂</w:t>
      </w:r>
      <w:r>
        <w:rPr/>
        <w:t>䡎䉣긮⥡噒</w:t>
      </w:r>
      <w:r>
        <w:rPr/>
        <w:t>꧂</w:t>
      </w:r>
      <w:r>
        <w:rPr/>
        <w:t>쉣乩㵱걉⮬䳍恵䑨⒬⤩쉈伽甩摲婱婪쉄걉䮻顎㕀湭湌潘</w:t>
      </w:r>
      <w:r>
        <w:rPr/>
        <w:t>ⵦ</w:t>
      </w:r>
      <w:r>
        <w:rPr/>
        <w:t>䍉凂⼫硞슡穪硫</w:t>
      </w:r>
      <w:r>
        <w:rPr/>
        <w:t>ꥆ</w:t>
      </w:r>
      <w:r>
        <w:rPr/>
        <w:t>瑂䴦汩主㩷䚘参쵄숮庥싂收慶瑊噱ꏂ㉴盂㪘㘬畋䲿剟㭑漪싃梥싂卫患佣桬㉮昪怤夥塗晩䩦沮⤴긴䥆㉆䥂繫䆩싍ꍊ灴栰쉑淍⹥뽡辥쉘꥾숷玮㴯뼭㝍길䈪슏땤ꥶ檵瑎噵塁⼯쉡促㝚⭞⌳漯숳㤯风䌨䝩慷潤뭵䜽炻슥┦彴䎩䋂燂㘳쉦</w:t>
      </w:r>
      <w:r>
        <w:rPr/>
        <w:t>Ⱛ</w:t>
      </w:r>
      <w:r>
        <w:rPr/>
        <w:t>䉖쉮ꅾ瑩츽水爰猫⍶쉀㤯</w:t>
      </w:r>
      <w:r>
        <w:rPr/>
        <w:t>ⰸ</w:t>
      </w:r>
      <w:r>
        <w:rPr/>
        <w:t>㍡⹃♂奐商㨫</w:t>
      </w:r>
      <w:r>
        <w:rPr/>
        <w:t>ꤪ</w:t>
      </w:r>
      <w:r>
        <w:rPr/>
        <w:t>桱捸䟂춮卂⥈⩺䉂숬ㅔ䀨惍噕璡灵瓃瑞挸潙깉瘲쉅匸깆䩗碩晏曂稳쉕쵯⨫恪ㅹ碏⥉勂ꍳ</w:t>
      </w:r>
      <w:r>
        <w:rPr/>
        <w:t>⠹</w:t>
      </w:r>
      <w:r>
        <w:rPr/>
        <w:t>痂⭃欬䩅딷⑁啇⹠免务ꥡ뽞䙆䋂墮쉺智⭀帬뽨卦輥㴫垱⵲㭦歂汌⺣恃攰扐桮湘쉠㕞吷┣⑕</w:t>
      </w:r>
      <w:r>
        <w:rPr/>
        <w:t>ⱷ</w:t>
      </w:r>
      <w:r>
        <w:rPr/>
        <w:t>㕐恠넲쵙숻촬匤摮佅뼯딦</w:t>
      </w:r>
      <w:r>
        <w:rPr/>
        <w:t>Ⱚ</w:t>
      </w:r>
      <w:r>
        <w:rPr/>
        <w:t>娰潶㧂占쉳㛎椫璱䕆☽⪘珂䠦嘪扙ꍮ촪䀴䴵浩슩뽣㥩䱍ぁ〰頹䩧媡걦栰쉱⑵竂䚡⴯䱊㩧機㩎僂⥕炻敁捵㤬硋氳捷㤷偅唳</w:t>
      </w:r>
      <w:r>
        <w:rPr/>
        <w:t>ⱔ</w:t>
      </w:r>
      <w:r>
        <w:rPr/>
        <w:t>頪䥡䍔価</w:t>
      </w:r>
      <w:r>
        <w:rPr/>
        <w:t>ⱈ╬</w:t>
      </w:r>
      <w:r>
        <w:rPr/>
        <w:t>塞깾䡬㑦汩䣂朵╞松♔穆浙뽤拂ま䣂㍣뭏縷㑭〲獕녖⬩㣍䱉䥎穚㬥楙깫楴繭쉫숩䥆溵믂⯍䍔⍓癎檻◂㙯췂祗숸廂牟쉂潥䉫桧䂥⹅奈꧎䱧갦㋂硞⯂䳂畩⍂噹暩彘睫働숳棍瞣뽐꥗㠳쉭ㅐ䡉㍰싂ꍊ⨽卷懂礱䁹癌㕞噮恋㜪䞱燂㛂䁞㥁⽹쵘㘪䬽숭쉩愫灡╞┬窥奚獋㡠沥䑩卧칪⌽쉞㮩⺵犏轞</w:t>
      </w:r>
      <w:r>
        <w:rPr/>
        <w:t>ꕋ</w:t>
      </w:r>
      <w:r>
        <w:rPr/>
        <w:t>櫃㐴䵔䝌ㅀ汙갭칣丫㋃樺お䒿套⨩기썀癘걟轚</w:t>
      </w:r>
      <w:r>
        <w:rPr/>
        <w:t>ꕦ</w:t>
      </w:r>
      <w:r>
        <w:rPr/>
        <w:t>櫂濂㐪漺睗묯⥃ꅱ㇂㟂숶偞㨥</w:t>
      </w:r>
      <w:r>
        <w:rPr/>
        <w:t>ꖵ⬣⥐</w:t>
      </w:r>
      <w:r>
        <w:rPr/>
        <w:t>㇂㉰睷㈺</w:t>
      </w:r>
      <w:r>
        <w:rPr/>
        <w:t>ⱷⳂ</w:t>
      </w:r>
      <w:r>
        <w:rPr/>
        <w:t>ꇎ㶣⩵䤻㓍塑奚⌽숲⏂㥍噵繗疿떣硯䞿</w:t>
      </w:r>
      <w:r>
        <w:rPr/>
        <w:t>ꥅ</w:t>
      </w:r>
      <w:r>
        <w:rPr/>
        <w:t>숮䨨䁲〴뗂䑟</w:t>
      </w:r>
      <w:r>
        <w:rPr/>
        <w:t>ꕱ♇</w:t>
      </w:r>
      <w:r>
        <w:rPr/>
        <w:t>哂⯃㠤媮昸㭵쉄《扁婶쉮㔩圶쉐乕䖮勂쉃⛂츶灢嫂橑穉矂뇂쉁䬤惂䘪䳂♾㕇뼮恫煣䉗㪘㘮辡湅슱┪坣칓ㄷ契捯⹎䰴敏㔤묮㓍吮䥾⫂㆏쉅㷃卂쉍嘹䱑椩攭ꌩ⨪帻⎩侵晴겿桫䱂伴夬쉀䀱䖵깨椺烂瘥ㄯ⩥숶焱㍏浐〵潯癫</w:t>
      </w:r>
      <w:r>
        <w:rPr/>
        <w:t>ꥋ</w:t>
      </w:r>
      <w:r>
        <w:rPr/>
        <w:t>⠽</w:t>
      </w:r>
      <w:r>
        <w:rPr/>
        <w:t>疘㖘⼹묯쉦</w:t>
      </w:r>
      <w:r>
        <w:rPr/>
        <w:t>ꦘ</w:t>
      </w:r>
      <w:r>
        <w:rPr/>
        <w:t>싂쵸幊墬</w:t>
      </w:r>
      <w:r>
        <w:rPr/>
        <w:t>ꔺ</w:t>
      </w:r>
      <w:r>
        <w:rPr/>
        <w:t>惂㜪</w:t>
      </w:r>
      <w:r>
        <w:rPr/>
        <w:t>ⵕ</w:t>
      </w:r>
      <w:r>
        <w:rPr/>
        <w:t>佌ギ毂숤割棂⒥縻偠氺걩坏⸤♕彋扣김</w:t>
      </w:r>
      <w:r>
        <w:rPr/>
        <w:t>Ⳃ</w:t>
      </w:r>
      <w:r>
        <w:rPr/>
        <w:t>㑳╴颩ꄭ㝌愷䙸穬係길⨫绂皘갵剀栲啮獕瞩쉂␭畑䵕숶敁姂⥷烃㡅䑎湲⒘种깕䍂傿꧎쉕⶘渷幍컂曂걫</w:t>
      </w:r>
      <w:r>
        <w:rPr/>
        <w:t>ꔭ</w:t>
      </w:r>
      <w:r>
        <w:rPr/>
        <w:t>秂뭭⿂쉍吪佪꥖偃榵▬兲䄺ぢ梩ꆵ⌻塏圬区幹싂参쉢呤䕣帲䍷䃂䝏痎♮⨸歈权睗㠲瘥떵</w:t>
      </w:r>
      <w:r>
        <w:rPr/>
        <w:t>ꤵ</w:t>
      </w:r>
      <w:r>
        <w:rPr/>
        <w:t>숸参컂뼣彫䥬⥱㣂壎㗂杅숻㝊㞬㴰⚻䕰䙲䝉縹棂㟂㍌⥍窩㐸瀪旂쉂妮穑囂䧍搩参䟍♴쉅㕞칅쉡縥䤸洭獲⸫䝈⨰⭖⬰노轩恨ꍙ徱轺飂쵤硰쉦⹧塵䭣㩢渪榡쉴檘䮮偂ㅲ䡉ꅉ㉢浩呾煭놱牢彪疻姂뭙纬㉀⍳땖㵃灵垬㑁</w:t>
      </w:r>
      <w:r>
        <w:rPr/>
        <w:t>⡈</w:t>
      </w:r>
      <w:r>
        <w:rPr/>
        <w:t>橃숳璱媩撣灓䰩싂</w:t>
      </w:r>
      <w:r>
        <w:rPr/>
        <w:t>ⴥ</w:t>
      </w:r>
      <w:r>
        <w:rPr/>
        <w:t>係䍲吰侥濂숳⽆夭吰㝵頵㛂⵾櫂こ쵕쉕숨窏浐䉁䑉䀸塶⏂眰</w:t>
      </w:r>
      <w:r>
        <w:rPr/>
        <w:t>ꕉ</w:t>
      </w:r>
      <w:r>
        <w:rPr/>
        <w:t>畒숰㡤</w:t>
      </w:r>
      <w:r>
        <w:rPr/>
        <w:t>Ⳃ</w:t>
      </w:r>
      <w:r>
        <w:rPr/>
        <w:t>䈱湸뭏捷輤てㅳ嗂櫎쉥╟䵶슘쉴颩嗂⭘奵걷癖硯㗂䩎녷㙙㠰썦㡦╃넵⨹恹쉋䱷䦘䫂頥䎣</w:t>
      </w:r>
      <w:r>
        <w:rPr/>
        <w:t>ꥁ</w:t>
      </w:r>
      <w:r>
        <w:rPr/>
        <w:t>煔䠰땶싂⭐磂卤䙗晦쉖ッ㍊뭗깃洹쉇숪쉎숪㘥</w:t>
      </w:r>
      <w:r>
        <w:rPr/>
        <w:t>꤫</w:t>
      </w:r>
      <w:r>
        <w:rPr/>
        <w:t>㍪绎祟佧슏乄숶喘걉⻂佋슩쉉⾱䷃猽⌷숰樮欣顇⹲噍⒮烂浇扴㥰뭶㬥䍪浍擂䙈⩯숽㙆숶つ</w:t>
      </w:r>
      <w:r>
        <w:rPr/>
        <w:t>ⱥ</w:t>
      </w:r>
      <w:r>
        <w:rPr/>
        <w:t>溩뮡㉠懂塀な夺灍礹갨뼭치允⮵献♊摩兲竂扒㖣⧍剞㭃棂扖딪兣㕦乫穗䅏쉗碻♈汅彚⍭烂嘸䚩숷⽴濂䠽樥牙硭据椸慙㕂䩊卲発쉞㭗ꍚ㙧䍤怨</w:t>
      </w:r>
      <w:r>
        <w:rPr/>
        <w:t>ꕹ</w:t>
      </w:r>
      <w:r>
        <w:rPr/>
        <w:t>䴣슘儳㕷题歆㭶癏熿쵙圹뭌佹떿倊쉥瘱㝘땘</w:t>
      </w:r>
      <w:r>
        <w:rPr/>
        <w:t>ⵊ</w:t>
      </w:r>
      <w:r>
        <w:rPr/>
        <w:t>㝥䃂쉲奬窵兔⩫獘䥟슥䫍䐱手싂䵏䍫숽窏健㉁숩㣂㵡⤬㑇㈣攳</w:t>
      </w:r>
      <w:r>
        <w:rPr/>
        <w:t>ꥋ⦏⌷</w:t>
      </w:r>
      <w:r>
        <w:rPr/>
        <w:t>牰⺻쉣飂稦깆</w:t>
      </w:r>
      <w:r>
        <w:rPr/>
        <w:t>ꥎ</w:t>
      </w:r>
      <w:r>
        <w:rPr/>
        <w:t>쉧桔䬻侱橦묶檮懂䀳牸㴫뭍땳娬兡淂䖵</w:t>
      </w:r>
      <w:r>
        <w:rPr/>
        <w:t>ꕲ</w:t>
      </w:r>
      <w:r>
        <w:rPr/>
        <w:t>熥䕵眥硦湰쉑녳⑍⹀䍀슡㥴扂䉉겱彔疱嫂怦슏㢡欰⨥슻冻噱㑳㑴쉣樴䟂捂넵䨭䑏桫䝋朽㙳磍䒘悩瑮瑢剙湶埂놬煉姂轍춮獗</w:t>
      </w:r>
      <w:r>
        <w:rPr/>
        <w:t>ꦣ</w:t>
      </w:r>
      <w:r>
        <w:rPr/>
        <w:t>슬捃唪곂㤷ꎥ汥䁰㥃䫍區⾩䭔䅸䕎ㅓ炘쉄䍳</w:t>
      </w:r>
      <w:r>
        <w:rPr/>
        <w:t>ꕒ</w:t>
      </w:r>
      <w:r>
        <w:rPr/>
        <w:t>㕏憣淍㝈〪</w:t>
      </w:r>
      <w:r>
        <w:rPr/>
        <w:t>⡇</w:t>
      </w:r>
      <w:r>
        <w:rPr/>
        <w:t>嗂䝒獆㥡㡢匴䐥㑅摚⪱樬悩唪쵾ㅮ숫걷Ⓝㆮ</w:t>
      </w:r>
      <w:r>
        <w:rPr/>
        <w:t>ꤪ</w:t>
      </w:r>
      <w:r>
        <w:rPr/>
        <w:t>㤨惂</w:t>
      </w:r>
      <w:r>
        <w:rPr/>
        <w:t>ꤵ</w:t>
      </w:r>
      <w:r>
        <w:rPr/>
        <w:t>噍쉐硖싍⸮쉙</w:t>
      </w:r>
      <w:r>
        <w:rPr/>
        <w:t>⢻</w:t>
      </w:r>
      <w:r>
        <w:rPr/>
        <w:t>幕乳䅳⹥췂梡</w:t>
      </w:r>
      <w:r>
        <w:rPr/>
        <w:t>ꖩ</w:t>
      </w:r>
      <w:r>
        <w:rPr/>
        <w:t>䔪扚橾獓ꅙ婚쉠䅏쵨䨻㥺싂촴癓䪱썘쉸⑟䦘숹呒</w:t>
      </w:r>
      <w:r>
        <w:rPr/>
        <w:t>ꔶ</w:t>
      </w:r>
      <w:r>
        <w:rPr/>
        <w:t>쉭⑫啊ꍃ숬窩幃쵉숯䆿浡匽嫂搬갲뭒扡</w:t>
      </w:r>
      <w:r>
        <w:rPr/>
        <w:t>⡘</w:t>
      </w:r>
      <w:r>
        <w:rPr/>
        <w:t>刷꺵</w:t>
      </w:r>
      <w:r>
        <w:rPr/>
        <w:t>ⱍ␯</w:t>
      </w:r>
      <w:r>
        <w:rPr/>
        <w:t>싂㝠⹷桰习숰ꌬ</w:t>
      </w:r>
      <w:r>
        <w:rPr/>
        <w:t>ⷂ</w:t>
      </w:r>
      <w:r>
        <w:rPr/>
        <w:t>礦⨥㝘䅏㭕䅒漨磂㴨㡄㵯炏䝺敹樯幙⩮哂쉴♎潕뭘淂㮱礹ㄤ㑚批쉞捋⩌奙楈湂뮥䁈丯㕣⥎柂츸癅꥖⍠⑷⫂</w:t>
      </w:r>
      <w:r>
        <w:rPr/>
        <w:t>ꦣ</w:t>
      </w:r>
      <w:r>
        <w:rPr/>
        <w:t>瑄숳睓係♤棃ꍙ</w:t>
      </w:r>
      <w:r>
        <w:rPr/>
        <w:t>ⵅ</w:t>
      </w:r>
      <w:r>
        <w:rPr/>
        <w:t>硠煐奟</w:t>
      </w:r>
      <w:r>
        <w:rPr/>
        <w:t>ⴶ</w:t>
      </w:r>
      <w:r>
        <w:rPr/>
        <w:t>穃堲攩積佇쉠㈩参㑑漴쉂⩢偰</w:t>
      </w:r>
      <w:r>
        <w:rPr/>
        <w:t>ⰻ</w:t>
      </w:r>
      <w:r>
        <w:rPr/>
        <w:t>䛂䎘㔬祭桰쉑慄ㅆ⍋쉕땵坒僃砷</w:t>
      </w:r>
      <w:r>
        <w:rPr/>
        <w:t>ⶮ</w:t>
      </w:r>
      <w:r>
        <w:rPr/>
        <w:t>㶵㬫䩘奇♈</w:t>
      </w:r>
      <w:r>
        <w:rPr/>
        <w:t>Ⱔ</w:t>
      </w:r>
      <w:r>
        <w:rPr/>
        <w:t>촫㡒愵⸬繹㍈⭥竎䫂恱奰儳⾩쉪つ쉌䅱奫啉䌨扰⧂ꅑ祋㡭䅉甹擂畧뾘䠰쉫敉堭托⭘㬸</w:t>
      </w:r>
      <w:r>
        <w:rPr/>
        <w:t>ꥒ</w:t>
      </w:r>
      <w:r>
        <w:rPr/>
        <w:t>囂㥹䞡潞䌬䆩䤱㈶扠恐硆ꅢ轫ꥱ숦栦倪匲ꅥ까쉆䢻啔熻堵䌯䁕쵌捁桊璱뭧奶參娻㗂幥ꅙ橔扔繗쵑噹ꏍ框獞䴩⑰뽕匳憬</w:t>
      </w:r>
      <w:r>
        <w:rPr/>
        <w:t>ꤲ</w:t>
      </w:r>
      <w:r>
        <w:rPr/>
        <w:t>㍦疮싂昩뾘쉕祌㡶싎깰䔶圫恲䨬伻쉌汣ꄤ偕祦⩋⑔妮츽橪瀥斥⬤砶쉟帣㘩⩃畉窩㝚䒮㕠歪</w:t>
      </w:r>
      <w:r>
        <w:rPr/>
        <w:t>⠪</w:t>
      </w:r>
      <w:r>
        <w:rPr/>
        <w:t>䌪瀪干곂㮏㥎䊡㩅㴲갨䭸晟㚩쵬䄭㵍⑍⶿䁄뗂滂⪩㕐</w:t>
      </w:r>
      <w:r>
        <w:rPr/>
        <w:t>⠻</w:t>
      </w:r>
      <w:r>
        <w:rPr/>
        <w:t>潧겻扳</w:t>
      </w:r>
      <w:r>
        <w:rPr/>
        <w:t>⡮</w:t>
      </w:r>
      <w:r>
        <w:rPr/>
        <w:t>橑땰깉抬嚩㎻슣愻쉳塇ㆣ帤嗂㞿橪媻⑧渮未炬㖥桺⩯걅㌸栣뽡쉣</w:t>
      </w:r>
      <w:r>
        <w:rPr/>
        <w:t>ⵈ</w:t>
      </w:r>
      <w:r>
        <w:rPr/>
        <w:t>쉧␊摭伴穧沬䛂共え猶㜲睐㜷</w:t>
      </w:r>
      <w:r>
        <w:rPr/>
        <w:t>⠭</w:t>
      </w:r>
      <w:r>
        <w:rPr/>
        <w:t>爴㷂浗彳獹숮幓㍱䥗牏㙲牬参䑍╲煆䙉猽쉸䑧慬杗⨸湄</w:t>
      </w:r>
      <w:r>
        <w:rPr/>
        <w:t>⡷</w:t>
      </w:r>
      <w:r>
        <w:rPr/>
        <w:t>犻䍲⩑帩⩈廂숯灕썘愱㄰究塂썚⥾②㵋盂슻〷</w:t>
      </w:r>
      <w:r>
        <w:rPr/>
        <w:t>ꔻ</w:t>
      </w:r>
      <w:r>
        <w:rPr/>
        <w:t>檣땬</w:t>
      </w:r>
      <w:r>
        <w:rPr/>
        <w:t>ꕧ</w:t>
      </w:r>
      <w:r>
        <w:rPr/>
        <w:t>ㆮ䑚숬况슬熩쉔淎쉣쉄唶䱎䕵䱔儱㵕녊䫂</w:t>
      </w:r>
      <w:r>
        <w:rPr/>
        <w:t>ꦥ</w:t>
      </w:r>
      <w:r>
        <w:rPr/>
        <w:t>㉆습⩦숥ㆥ䑄♐썤汪悵썡䵪쉠䅘쉤⥴슮☮唥ㄮ䎣갤㑴⩯䵵桃숽浇뼭㉎</w:t>
      </w:r>
      <w:r>
        <w:rPr/>
        <w:t>Ɒ⡕</w:t>
      </w:r>
      <w:r>
        <w:rPr/>
        <w:t>唥䎣숣</w:t>
      </w:r>
      <w:r>
        <w:rPr/>
        <w:t>⡒</w:t>
      </w:r>
      <w:r>
        <w:rPr/>
        <w:t>疱橘䥰⨯䡵㦵剏㐪쉆</w:t>
      </w:r>
      <w:r>
        <w:rPr/>
        <w:t>⣂╵</w:t>
      </w:r>
      <w:r>
        <w:rPr/>
        <w:t>怮쉖欽㠩塠⏂嗂睇⥕唻⑚䈰㴹</w:t>
      </w:r>
      <w:r>
        <w:rPr/>
        <w:t>ⱨ</w:t>
      </w:r>
      <w:r>
        <w:rPr/>
        <w:t>猨穞埂㵨ꅔ礵䰱ꅆ辘㬷⤪歚ꌰ꥚坦䵓强景犮㪱獨⮥兂쉗呏</w:t>
      </w:r>
      <w:r>
        <w:rPr/>
        <w:t>ⵚ</w:t>
      </w:r>
      <w:r>
        <w:rPr/>
        <w:t>㨲㉄쉴辱⩴䙴뽋뽎㗂䔪癁玬쉖眤稰ꅟ轮橢煶狃婪碬獀㨪䰯牫恣⹎滂卤</w:t>
      </w:r>
      <w:r>
        <w:rPr/>
        <w:t>꤫</w:t>
      </w:r>
      <w:r>
        <w:rPr/>
        <w:t>沣敳猷歴杕</w:t>
      </w:r>
      <w:r>
        <w:rPr/>
        <w:t>ⱍ</w:t>
      </w:r>
      <w:r>
        <w:rPr/>
        <w:t>䑮</w:t>
      </w:r>
      <w:r>
        <w:rPr/>
        <w:t>⡓</w:t>
      </w:r>
      <w:r>
        <w:rPr/>
        <w:t>暩婥䳍慖䝷갪嘳㉒껂</w:t>
      </w:r>
      <w:r>
        <w:rPr/>
        <w:t>⡖⑎♖</w:t>
      </w:r>
      <w:r>
        <w:rPr/>
        <w:t>䛂だ敪呒䐨쵋ꍤ啤捨쉷싍슿磂숫纱넭珂殡桘땈楗晡까歸堶싂썲䕞䷃卍㪵㥯輽쏂䬨碵昬硏纏㍨䛂㕳䩊⎏䙱心⽊⽴秂僂䤴긵</w:t>
      </w:r>
      <w:r>
        <w:rPr/>
        <w:t>ⱑ</w:t>
      </w:r>
      <w:r>
        <w:rPr/>
        <w:t>㥳ヂ正䩪槂吸䥩畫䁸刪뽺ꍢ噫游椩顰◂ㅡⓂ䔹噟㠷嗂</w:t>
      </w:r>
      <w:r>
        <w:rPr/>
        <w:t>ⵤ</w:t>
      </w:r>
      <w:r>
        <w:rPr/>
        <w:t>瀨湩⪱煴儽㞣飂顟䍙檏幎촺獪乵깦㶱楠䪩䘵搱╢炻摲堦扯幄泍숴⼳䍭堷숷싍梩哂爷ま穔琮䱓睪㐮쉸来墬㌭㜽䴩숤⪣싂⑐⥆㶵为슬桂桍浏扥慧の㜶片숴汘剏㐯急㉡啔曂砬塦お杮㥇격╒㣂㬳㑗摯八弸</w:t>
      </w:r>
      <w:r>
        <w:rPr/>
        <w:t>ꥄ</w:t>
      </w:r>
      <w:r>
        <w:rPr/>
        <w:t>䩚⦿칥恉㑊懂쉧收奓</w:t>
      </w:r>
      <w:r>
        <w:rPr/>
        <w:t>ⵣ</w:t>
      </w:r>
      <w:r>
        <w:rPr/>
        <w:t>뭏㟂㩖參癬捙磂兂嘽㙮䝥䙥Ⓜ싂㋎㟍煾䀥</w:t>
      </w:r>
      <w:r>
        <w:rPr/>
        <w:t>⡸</w:t>
      </w:r>
      <w:r>
        <w:rPr/>
        <w:t>氽⨫춡⫂ㅍ硥㪻쵭썉㘤䮮輨顮潲뭀わ㠤䑗뿂䭴㫂㑦㜷癑挱爤ㆩ潦秃ꅆ싂獸䝭䖿걦轲㵾扪狂桓癯슱⑌漹噇穮㢏</w:t>
      </w:r>
      <w:r>
        <w:rPr/>
        <w:t>ꦬ</w:t>
      </w:r>
      <w:r>
        <w:rPr/>
        <w:t>婳ꥪ☰恩奎㈹⩙丮捇⬮걹ꎱ썒䭤⸳</w:t>
      </w:r>
      <w:r>
        <w:rPr/>
        <w:t>ꔳ</w:t>
      </w:r>
      <w:r>
        <w:rPr/>
        <w:t>싂쉫戦뽦怶뇂癙</w:t>
      </w:r>
      <w:r>
        <w:rPr/>
        <w:t>ⱨ</w:t>
      </w:r>
      <w:r>
        <w:rPr/>
        <w:t>쉖慍⮱坯䬳㔺佦쌴毂廂术㦿ꄪ䉪䕆䭖顆㠳晹㕑쉨⤫㌶燂䨲䁸唰㒩剁䀊╦⺬䶡歯⤪佭⑔슮㑓幖湹슿⍯兠渭㜭䜸싂슮쎡佐幱沩塖顨㈽㙩䫂帹ぃ⩷☭垩⥡愮⑯뽾긤摦녺숭⩓捞心縪㥯咮曂穁</w:t>
      </w:r>
      <w:r>
        <w:rPr/>
        <w:t>⠫</w:t>
      </w:r>
      <w:r>
        <w:rPr/>
        <w:t>㍀</w:t>
      </w:r>
      <w:r>
        <w:rPr/>
        <w:t>ꤣ</w:t>
      </w:r>
      <w:r>
        <w:rPr/>
        <w:t>㥓摕䅒䳂싂献獊숯슩榣䁰桶㮿갯啭棂♁ꌱ</w:t>
      </w:r>
      <w:r>
        <w:rPr/>
        <w:t>ꕯ</w:t>
      </w:r>
      <w:r>
        <w:rPr/>
        <w:t>㧂奙灮┤⫎꥘坓圷쵃慘䀨ヂ伻猪係䅁␸敏䬪䤲束犮轙䟂焳⤨썞쉏놮䁙䠪璮旂牋쎣뼩㖣旂咘拂啳ㅍ侏䮻</w:t>
      </w:r>
      <w:r>
        <w:rPr/>
        <w:t>ꥃ␯</w:t>
      </w:r>
      <w:r>
        <w:rPr/>
        <w:t>⡋⹇</w:t>
      </w:r>
      <w:r>
        <w:rPr/>
        <w:t>䭙洪塪긻♀䤬橖⍮䙞䱆䥇幸</w:t>
      </w:r>
      <w:r>
        <w:rPr/>
        <w:t>ꖱ⯂╡</w:t>
      </w:r>
      <w:r>
        <w:rPr/>
        <w:t>喬쉕坟偧児쉓坨潇䰩䖘旂쉩歸䬴サ剴杋춬掩廂䡑㞩倪╺䔸迂頻楀⎩刪숳類숥쌻摓㍶㥠䟂溻</w:t>
      </w:r>
      <w:r>
        <w:rPr/>
        <w:t>Ⳃ</w:t>
      </w:r>
      <w:r>
        <w:rPr/>
        <w:t>䡃捈촮炩潴晦捦倳拎숦⎮䖡䑷ꄲ슥壂甦彲</w:t>
      </w:r>
      <w:r>
        <w:rPr/>
        <w:t>ꕾ</w:t>
      </w:r>
      <w:r>
        <w:rPr/>
        <w:t>掘偢쉭䫂쉴䩨䝂㍫䍀氲湾幊夫䬺䱳슩穹</w:t>
      </w:r>
      <w:r>
        <w:rPr/>
        <w:t>⡍</w:t>
      </w:r>
      <w:r>
        <w:rPr/>
        <w:t>捣</w:t>
      </w:r>
      <w:r>
        <w:rPr/>
        <w:t>ꦣ</w:t>
      </w:r>
      <w:r>
        <w:rPr/>
        <w:t>䅄卭</w:t>
      </w:r>
      <w:r>
        <w:rPr/>
        <w:t>ꤴ</w:t>
      </w:r>
      <w:r>
        <w:rPr/>
        <w:t>砶▏땰暩썧䇍갹转녌敔祩㘵湺⑁䊘硩쉧䅈楓庿썣</w:t>
      </w:r>
      <w:r>
        <w:rPr/>
        <w:t>Ⱳ</w:t>
      </w:r>
      <w:r>
        <w:rPr/>
        <w:t>枩橔牲걞渶䒱祆竂繆挺뿂煅牅⤮兠䍮⽣㞥㦡枩煪獫址潰煀걍㥟쉯は캻啫瘰㭚㘨楏♒썍</w:t>
      </w:r>
      <w:r>
        <w:rPr/>
        <w:t>ⷂ</w:t>
      </w:r>
      <w:r>
        <w:rPr/>
        <w:t>牃佪㵪㘹穋⫃毂䁌买䵬朲窻⥶⤶싂㔩潡㑮☩䵍걠呓础䖻煚㕴㍑漻쵄倨帮숮䍏ィ캘弴땡䕓愮嘽⪩⥏㦣欽㙠皘䈨㌦単枣㡒㣂</w:t>
      </w:r>
      <w:r>
        <w:rPr/>
        <w:t>ꕗ</w:t>
      </w:r>
      <w:r>
        <w:rPr/>
        <w:t>썏㝂썚沥塄ꅘ㩞弣癴㍩ꍓ潃땳瑪ぬ䡟슿땹兖穧뽑䥵祣ㅤ⫂咵娦塮瘤⛎癰場놬䀪㕟呔</w:t>
      </w:r>
      <w:r>
        <w:rPr/>
        <w:t>⡎</w:t>
      </w:r>
      <w:r>
        <w:rPr/>
        <w:t>쉯敀숦均싂䕌䌺橦싂祉檱⩂놮뽙슏ぎ晫⨦㵺轇唫噱㡂助轎㨨牬㦡䅇쉢䍏䤶栩</w:t>
      </w:r>
      <w:r>
        <w:rPr/>
        <w:t>ⴻ</w:t>
      </w:r>
      <w:r>
        <w:rPr/>
        <w:t>榱숴唨䥂額䄵穱轭뭴ꏂ渨뼬琱</w:t>
      </w:r>
      <w:r>
        <w:rPr/>
        <w:t>⠭</w:t>
      </w:r>
      <w:r>
        <w:rPr/>
        <w:t>捃呞顎塟</w:t>
      </w:r>
      <w:r>
        <w:rPr/>
        <w:t>⠺</w:t>
      </w:r>
      <w:r>
        <w:rPr/>
        <w:t>쉱싂쉸걒◂穙則┮搹獞䒱伮䰩슮灕忂슘甭㖩䣂⑑䆮倹輣普쉤壂䰻の䕫㎩녍땞潀炩㙍繠⴩⹓旂㑥⥤㈴ꍦ榱氻숵枻揂⽭係뭺⩅䅋户睕㩨塈</w:t>
      </w:r>
      <w:r>
        <w:rPr/>
        <w:t>ꤹ</w:t>
      </w:r>
      <w:r>
        <w:rPr/>
        <w:t>彆쉃┵쉘琵斣央塃繙㛂杙쎵㢥숨⼴쵱颬⥞乎쉗慥㥔㦏焵楖ꥭ曂㢻歅爨偵槍㨶焊⍾勂╃ꅙ搩쉭偳払澘〬轹쉋쉾⥑ꏂ䠳㇂⩉睆⍋瘦溡㉞㓎쉱ㅴ憥㵔㝉쵍桬璻껂⑯懎쉾呦晒杴姂쉊祭숸眤冻〩┤⨣堻㮩恇⫂⥴掵㵲檏攵偨ꍫ숷楟䊱璬㦱┱䣂쉩噐攦췂⌻彾㑬櫂焷䜦슬䀳䧂圲愬坋珂╯ꍋ㑁⼬숵쌸榬⴩忂灤暵</w:t>
      </w:r>
      <w:r>
        <w:rPr/>
        <w:t>꧂⮩</w:t>
      </w:r>
      <w:r>
        <w:rPr/>
        <w:t>쉢桹쉂䈵潤㏂丫깅⩧쉬祤䥢쉄⍋噺⍨兺䭍ꥶ⩏穫溻䪵ꅴ썌嫂㤥쉔ꍋ䩗洵</w:t>
      </w:r>
      <w:r>
        <w:rPr/>
        <w:t>ꥅ</w:t>
      </w:r>
      <w:r>
        <w:rPr/>
        <w:t>쉺</w:t>
      </w:r>
      <w:r>
        <w:rPr/>
        <w:t>ⷎ</w:t>
      </w:r>
      <w:r>
        <w:rPr/>
        <w:t>땍穏</w:t>
      </w:r>
      <w:r>
        <w:rPr/>
        <w:t>ⶩ</w:t>
      </w:r>
      <w:r>
        <w:rPr/>
        <w:t>㕅乲⨻쉠轩쵘䫂癩⥾渲噔丷ꍱ㵪⥞㉭䙖漵礩吤䵌湀갰汧拂绎奣奕盎摒总偖ꥵ㵹煃坔瞘琵秂숷싃㉫全㇂䋂才㨽兌ㅸ唷칹</w:t>
      </w:r>
      <w:r>
        <w:rPr/>
        <w:t>ⴭ</w:t>
      </w:r>
      <w:r>
        <w:rPr/>
        <w:t>쵑䂮䥉㢮䥗꺩</w:t>
      </w:r>
      <w:r>
        <w:rPr/>
        <w:t>ꤤ</w:t>
      </w:r>
      <w:r>
        <w:rPr/>
        <w:t>슩䖡뭋</w:t>
      </w:r>
      <w:r>
        <w:rPr/>
        <w:t>ꕥ</w:t>
      </w:r>
      <w:r>
        <w:rPr/>
        <w:t>㠯塂浰쉂唻⫂쉭畮⑊</w:t>
      </w:r>
      <w:r>
        <w:rPr/>
        <w:t>⢡</w:t>
      </w:r>
      <w:r>
        <w:rPr/>
        <w:t>ꦣ</w:t>
      </w:r>
      <w:r>
        <w:rPr/>
        <w:t>䳃㠨싎㍢媥싂䈳急折뇂䊏㯂㈦</w:t>
      </w:r>
      <w:r>
        <w:rPr/>
        <w:t>ꕔ</w:t>
      </w:r>
      <w:r>
        <w:rPr/>
        <w:t>曂䤫췂淃㡎꺏ꌫ숺쌻悩</w:t>
      </w:r>
      <w:r>
        <w:rPr/>
        <w:t>ꕢ</w:t>
      </w:r>
      <w:r>
        <w:rPr/>
        <w:t>偯쉊ㅗ㩇䓎繡穫偋⑹幫㉂爪健㯂㡒⤹祄㭍㑙繍摚숸칄睷㡁⭠琪璥㨥⦡氱䒥嘮쉍넳稣䙁싍爴だ恋㉴䠩♊扈⦮劣挷䟂稪㛂ꄵ碥㵟</w:t>
      </w:r>
      <w:r>
        <w:rPr/>
        <w:t>ⶮ</w:t>
      </w:r>
      <w:r>
        <w:rPr/>
        <w:t>䱓楲娥湉⩕奵彘놻⨸妻姂䘪㘸䉌幔么</w:t>
      </w:r>
      <w:r>
        <w:rPr/>
        <w:t>꧍</w:t>
      </w:r>
      <w:r>
        <w:rPr/>
        <w:t>癊䕳照則䍲뭆슩䙦떵䩾㕗橪㮣ꅲ⹣䉂㘯⯂䄱⥟杴浶总꺥䉈䢬┳䘪⪿⩶犘轏挨슡</w:t>
      </w:r>
      <w:r>
        <w:rPr/>
        <w:t>⡷</w:t>
      </w:r>
      <w:r>
        <w:rPr/>
        <w:t>㉩頬噪圬琮愺㎩䭔녔电顰</w:t>
      </w:r>
      <w:r>
        <w:rPr/>
        <w:t>꧍</w:t>
      </w:r>
      <w:r>
        <w:rPr/>
        <w:t>깱⫂걈歟樫坮砬啱擂⚻瞱願䦮㔯楣숬㕃⫍側녒穈唫쉭繄啈䁨止딴</w:t>
      </w:r>
      <w:r>
        <w:rPr/>
        <w:t>ꤺ</w:t>
      </w:r>
      <w:r>
        <w:rPr/>
        <w:t>瑦ꎻ쉧㯂ꍄ勂쉒쉰쌷땑男䅏뮿㝋싍땕睬쉥由䥚潤㩴慆쉚车㐰싎圲ꅊ婐げ㓂ㅫ栮帽㕃敡䱰撵땥噂㚻獀壍恂椮硗쉞⯎悡긽⏂숸숩걇겏辩㘸復숱䍈걒轧条</w:t>
      </w:r>
      <w:r>
        <w:rPr/>
        <w:t>Ɑ</w:t>
      </w:r>
      <w:r>
        <w:rPr/>
        <w:t>促㙬沘㙊颣ぇ促싎敤ㅳ灒牓樲劥㎩쉓䔹偐㍺䙌㙭摰떻䩍䴩쵦껂ꄻ겵坾곂砣♮槂</w:t>
      </w:r>
      <w:r>
        <w:rPr/>
        <w:t>ⰲ</w:t>
      </w:r>
      <w:r>
        <w:rPr/>
        <w:t>曂</w:t>
      </w:r>
      <w:r>
        <w:rPr/>
        <w:t>ꤹ</w:t>
      </w:r>
      <w:r>
        <w:rPr/>
        <w:t>睸洮䅮깋ꎩꅌ㶩깈</w:t>
      </w:r>
      <w:r>
        <w:rPr/>
        <w:t>⣃</w:t>
      </w:r>
      <w:r>
        <w:rPr/>
        <w:t>묤穰숶幩禩焸</w:t>
      </w:r>
      <w:r>
        <w:rPr/>
        <w:t>ꔹ</w:t>
      </w:r>
      <w:r>
        <w:rPr/>
        <w:t>쵱싂朶숹歚촨爱䑬쉵卦潺숤墣嘊乳ꅮ儮塍㕃⾮㮏쌺</w:t>
      </w:r>
      <w:r>
        <w:rPr/>
        <w:t>ꕢ</w:t>
      </w:r>
      <w:r>
        <w:rPr/>
        <w:t>轶汀㝕⪱版彮⪡녴䚬</w:t>
      </w:r>
      <w:r>
        <w:rPr/>
        <w:t>⢩</w:t>
      </w:r>
      <w:r>
        <w:rPr/>
        <w:t>癍㝋㎏⩑ꍳ㕓卟⤪頺墡ꍺ獦㝎繊〺⭌堶㩎幹顐卶汙쉮⽟싂祌彴㕯槂䇂숻摾숪⿍哂䳂挶敘㭾顎犮ㅎ</w:t>
      </w:r>
      <w:r>
        <w:rPr/>
        <w:t>Ⱔ</w:t>
      </w:r>
      <w:r>
        <w:rPr/>
        <w:t>愪䋂싂䎿灒卥猸껃숪칺䧍땏兎燂䔺瞣캿ꥬ狂䣂숪松䒩狃枘百据</w:t>
      </w:r>
      <w:r>
        <w:rPr/>
        <w:t>ⱖ</w:t>
      </w:r>
      <w:r>
        <w:rPr/>
        <w:t>䍡㔸暘㑘䥴彮䣂僂칑嘫咱䈣呪杧썓㵯堺敮楹㤥搵扏㍔煄湦䈥⛂싍枩⽸㡘愭桀䥴</w:t>
      </w:r>
      <w:r>
        <w:rPr/>
        <w:t>꧂</w:t>
      </w:r>
      <w:r>
        <w:rPr/>
        <w:t>唪䖏䵣玥㍷슮䙉</w:t>
      </w:r>
      <w:r>
        <w:rPr/>
        <w:t>ⰺ</w:t>
      </w:r>
      <w:r>
        <w:rPr/>
        <w:t>冥꥕䌶慉㕌䩨뼤揂塎奐輮깓뽉㕲慓쉌숳䙣쉋癌㌻⹸找ꇎ浬吭쉖浑쉒娤㐽⤬╧</w:t>
      </w:r>
      <w:r>
        <w:rPr/>
        <w:t>ⱅ</w:t>
      </w:r>
      <w:r>
        <w:rPr/>
        <w:t>梡쉔穥线⥵⵲輪㭾支帪洣묦쵗甮⸥怺싂惂䁋洭쵒䑾䡵㕍忂㵲瓂杅녑녘䚩Ⓜ挺渤㣍㨪㉑습䍏䝣◎斵╋⥙숥琹凍</w:t>
      </w:r>
      <w:r>
        <w:rPr/>
        <w:t>ⱷ</w:t>
      </w:r>
      <w:r>
        <w:rPr/>
        <w:t>晣⨻㍬洸쉃숶嚻⑧䑈帷亏稳쉠楱</w:t>
      </w:r>
      <w:r>
        <w:rPr/>
        <w:t>Ȿ</w:t>
      </w:r>
      <w:r>
        <w:rPr/>
        <w:t>쉎敂쉺乂偉摅輥싂係䨻畟⑒㗍卬싂朱썦捇䙩番偬婗焻瀩穰督珂땩徬汀慕䋂睎恆⚻甴쵸榿体硇⹷啶䝬䙥恲潙磍斘㋂⹒案攩䣂䳎癴㌹兦獾슻</w:t>
      </w:r>
      <w:r>
        <w:rPr/>
        <w:t>⡖</w:t>
      </w:r>
      <w:r>
        <w:rPr/>
        <w:t>뭃䢻싎唰沘䁵ꍤ䩫썄⩑싂桵뿍佲杣䉏㙃쉂⨲싂㫂敋䫂㵁땓쵓末</w:t>
      </w:r>
      <w:r>
        <w:rPr/>
        <w:t>ⵗ</w:t>
      </w:r>
      <w:r>
        <w:rPr/>
        <w:t>坬㑎</w:t>
      </w:r>
      <w:r>
        <w:rPr/>
        <w:t>ꕥ</w:t>
      </w:r>
      <w:r>
        <w:rPr/>
        <w:t>쉗㩢쉩슿池춬㐱㩵灮䉠癓걲䑂潙⩩伺帺癨⫂썹睈样</w:t>
      </w:r>
      <w:r>
        <w:rPr/>
        <w:t>Ⳃ⠬</w:t>
      </w:r>
      <w:r>
        <w:rPr/>
        <w:t>䇂ꅠ㵅싃仂♀啣ㄬ⍴椦伨쉲縪䬯廂彡勍</w:t>
      </w:r>
      <w:r>
        <w:rPr/>
        <w:t>꤭</w:t>
      </w:r>
      <w:r>
        <w:rPr/>
        <w:t>沱슿輶㉋⨤⩔녋噞╨䩒慡⹫㉀啗睎䍱歩㔰並㖮䥀伺</w:t>
      </w:r>
      <w:r>
        <w:rPr/>
        <w:t>ꤷ</w:t>
      </w:r>
      <w:r>
        <w:rPr/>
        <w:t>煎</w:t>
      </w:r>
      <w:r>
        <w:rPr/>
        <w:t>⢡</w:t>
      </w:r>
      <w:r>
        <w:rPr/>
        <w:t>㩆祟ꌥ壂䔬䝌痂슿剠潧쉫着勂繑⩋쏂㈸幭轹璩쌣㉇坭洲㑙쎏땉䷂轌걮싂愷汒뽇⎬ꅆ⑑颵杁抣猦㡅숣</w:t>
      </w:r>
      <w:r>
        <w:rPr/>
        <w:t>Ⱚ</w:t>
      </w:r>
      <w:r>
        <w:rPr/>
        <w:t>䉎䁖伣㎘䩮太⼫輥</w:t>
      </w:r>
      <w:r>
        <w:rPr/>
        <w:t>ꦘ</w:t>
      </w:r>
      <w:r>
        <w:rPr/>
        <w:t>㒱恋狃䆣兊揍爤뽪촤滂䇂愱㢏扁杣僂塪㜰䘲く㜪畾⭐濍䑙彋䇂⩀䌷껂㑉换䰬窿懂杔娩揂䁭䝴⍨桢㍠颏╏䉤썪쉗⩮児媵ꇎ쵅䜫䄷头牏傿乍䱖潈뽖㍯䝆㕾㍤湢뽮愺䈣</w:t>
      </w:r>
      <w:r>
        <w:rPr/>
        <w:t>⠊⩠⸰◃</w:t>
      </w:r>
      <w:r>
        <w:rPr/>
        <w:t>坌⌵⹵</w:t>
      </w:r>
      <w:r>
        <w:rPr/>
        <w:t>ⱨ</w:t>
      </w:r>
      <w:r>
        <w:rPr/>
        <w:t>㠺</w:t>
      </w:r>
      <w:r>
        <w:rPr/>
        <w:t>ⱔ</w:t>
      </w:r>
      <w:r>
        <w:rPr/>
        <w:t>䙦⸴坙쉍占㡶晵㨬䔪쉘䫂㘸轢䗂쵤슡슘棃숽쉶⨽樸㉹䱘⨩䉕湁繧牴碩憻撩ꍵ䥐썰싂砥䬳轾烂▮物뭧䰪뗂쎘潍㉆琵扡挩슣꥕촳</w:t>
      </w:r>
      <w:r>
        <w:rPr/>
        <w:t>⠩</w:t>
      </w:r>
      <w:r>
        <w:rPr/>
        <w:t>琴橐䛃숹拂迂⪵쉮걅⩅㵋兆轅⾬溘磂欺櫍彚乏樤弴轭슬⪘♤男檥痂硂⥍㶏쉶ꅂ燂爴⒣䵹䵡슻稬䦘䐪⾘昪</w:t>
      </w:r>
      <w:r>
        <w:rPr/>
        <w:t>⠹</w:t>
      </w:r>
      <w:r>
        <w:rPr/>
        <w:t>䞘縺㩔儳㠺</w:t>
      </w:r>
      <w:r>
        <w:rPr/>
        <w:t>ꤷ</w:t>
      </w:r>
      <w:r>
        <w:rPr/>
        <w:t>䘺⸳㭁숦⹠쉱</w:t>
      </w:r>
      <w:r>
        <w:rPr/>
        <w:t>ꗃ</w:t>
      </w:r>
      <w:r>
        <w:rPr/>
        <w:t>㷂㈯㉴晁慡湲⚱剕䨸㭔皘慹슘轳懍呪砨繩妏晬㵎噄숥夶㤬浚</w:t>
      </w:r>
      <w:r>
        <w:rPr/>
        <w:t>ⱍ</w:t>
      </w:r>
      <w:r>
        <w:rPr/>
        <w:t>ⴸ</w:t>
      </w:r>
      <w:r>
        <w:rPr/>
        <w:t>쉵㞱䑠㷂味吪䒻䅑縦╵㉞潚쉾焹矂縵숭㍊⬴⑳</w:t>
      </w:r>
      <w:r>
        <w:rPr/>
        <w:t>ꖿ</w:t>
      </w:r>
      <w:r>
        <w:rPr/>
        <w:t>悩楌쉷갳㌪싂桞䉎ꥧ秂껂敊䥚䶡區穴煅♨浬塉㙖䉸딣㜽뭀噷쉾㛂兹걇猱卯㷂㠥獣獚⤺乮恒쉐䟍䭶恠求楰瑢䡠㍩땚囂⽄套祦녶晌䡯㩠池奐⑥ꅃꅬ敁刬摍啎ꅦ뼪䅷曃</w:t>
      </w:r>
      <w:r>
        <w:rPr/>
        <w:t>꧂</w:t>
      </w:r>
      <w:r>
        <w:rPr/>
        <w:t>습奰⪣悏䣍쉈汍䕎쉕堰⩠杢欯朲⭇䱋꤮뭫摾朤␵唪䎿땭쌲坹ꄪ幓䓃쉆彆儱⩉⯂슩熩쉲</w:t>
      </w:r>
      <w:r>
        <w:rPr/>
        <w:t>ꥁ</w:t>
      </w:r>
      <w:r>
        <w:rPr/>
        <w:t>硉城쉩婗灋촬吤㇍쉡䨪⩸套ꄲ迃䯂捕</w:t>
      </w:r>
      <w:r>
        <w:rPr/>
        <w:t>ꤹ</w:t>
      </w:r>
      <w:r>
        <w:rPr/>
        <w:t>摸旂쉑쵤쉖ず礨僂쵣⍍곍济┪坘㑧丵琱杗쵊晩䱏쉙⿂猶幌ꍕ싂卒뽮깟⒬ꄤ쉉♕䥱爪畳쎏㡄㉄婙쉫䆿슿矂녥숸뽹䅄㧎㄰䐩㚘凂ꌬ弦烂䁇种</w:t>
      </w:r>
      <w:r>
        <w:rPr/>
        <w:t>ꦬ</w:t>
      </w:r>
      <w:r>
        <w:rPr/>
        <w:t>啔祙充权年卦䁗숪破</w:t>
      </w:r>
      <w:r>
        <w:rPr/>
        <w:t>ꕀ</w:t>
      </w:r>
      <w:r>
        <w:rPr/>
        <w:t>癬딲危땆㘦⩚倣⛂</w:t>
      </w:r>
      <w:r>
        <w:rPr/>
        <w:t>꧂</w:t>
      </w:r>
      <w:r>
        <w:rPr/>
        <w:t>偞㜭㉹琣썭牌숣䟃䥘㵂圭슡䔴橎顈긪䎵渪㥗쉔疻畁ꥳ枮呦쉠杺㬵做㬦䚩䂘겣⨨깋杧깋츣砱穰䲩긶涥숻汷嫎♬晀깘䩅碣悘噆㥸幑猣卂떡</w:t>
      </w:r>
      <w:r>
        <w:rPr/>
        <w:t>ꤹ</w:t>
      </w:r>
      <w:r>
        <w:rPr/>
        <w:t>쉈榩杉瑤싂撡㡟㥃煷兴䞥쉶</w:t>
      </w:r>
      <w:r>
        <w:rPr/>
        <w:t>ꥇ⏂</w:t>
      </w:r>
      <w:r>
        <w:rPr/>
        <w:t>奬煳쉵넪㑊䮏穒㌺湢窣㌩쉩╾瑀嘤ꍲ⨸⨲垬剷㜸橲啎汩䩡倰埂</w:t>
      </w:r>
      <w:r>
        <w:rPr/>
        <w:t>꧂</w:t>
      </w:r>
      <w:r>
        <w:rPr/>
        <w:t>䭀哂捦</w:t>
      </w:r>
      <w:r>
        <w:rPr/>
        <w:t>ꕞ</w:t>
      </w:r>
      <w:r>
        <w:rPr/>
        <w:t>洽䎱穐싂⎿䫂䐷䙣㉫慆딱ꏎ㴹異灗ꥴ㴳䈪党슩煕깺</w:t>
      </w:r>
      <w:r>
        <w:rPr/>
        <w:t>ꕗ</w:t>
      </w:r>
      <w:r>
        <w:rPr/>
        <w:t>숯쉫戽堮깞奅刊㞥慺沩轳卧灙夻쉭㉆╡汯圱ㅇ忍뽭ꥧ싂契슮橹쵐</w:t>
      </w:r>
      <w:r>
        <w:rPr/>
        <w:t>⢩</w:t>
      </w:r>
      <w:r>
        <w:rPr/>
        <w:t>㮵䇂▣⭟磂㴺</w:t>
      </w:r>
      <w:r>
        <w:rPr/>
        <w:t>ⵇ</w:t>
      </w:r>
      <w:r>
        <w:rPr/>
        <w:t>炮쉈坙姂⬸싃伻쉷水㘦놩盂숤卪桭⩞䁁恷䙈㜴ꄻ噀㥤纩坦㐨煮潋䘺⨱䝊噁帱呃伸献숥坸슿札兇扏瀣⍷倶</w:t>
      </w:r>
      <w:r>
        <w:rPr/>
        <w:t>⠥</w:t>
      </w:r>
      <w:r>
        <w:rPr/>
        <w:t>歳</w:t>
      </w:r>
      <w:r>
        <w:rPr/>
        <w:t>ⵖ</w:t>
      </w:r>
      <w:r>
        <w:rPr/>
        <w:t>䩮</w:t>
      </w:r>
      <w:r>
        <w:rPr/>
        <w:t>ꤱ⪣</w:t>
      </w:r>
      <w:r>
        <w:rPr/>
        <w:t>う䴴彤榩熥</w:t>
      </w:r>
      <w:r>
        <w:rPr/>
        <w:t>⠲</w:t>
      </w:r>
      <w:r>
        <w:rPr/>
        <w:t>䋂湔晀숲쉁츩㈳电枏숲숨㑁輹啨㔯ㄭ䙰⹞쵥╖䬷걕吳숩冿긪⺥쉤♘敀㥏佴堬⴨晕窡땕睦嘭</w:t>
      </w:r>
      <w:r>
        <w:rPr/>
        <w:t>⠱</w:t>
      </w:r>
      <w:r>
        <w:rPr/>
        <w:t>넩偎㈻쉱轃慬乺㵘織䖏䁸汊㋂䵷㎿瑇杁奬㔤㥨쉡摤溥噞⩒灘晘㌷쉊쉭澩쉉㡖乁</w:t>
      </w:r>
      <w:r>
        <w:rPr/>
        <w:t>ⶥ</w:t>
      </w:r>
      <w:r>
        <w:rPr/>
        <w:t>춏⥂瀦抵䰶燂쉑싂垻牤땱啅健摾慐砷㟎桮佇頶㢱悮녹拍䒬濃倥敡漵╺㙕䙳太⻂</w:t>
      </w:r>
      <w:r>
        <w:rPr/>
        <w:t>ꦮ</w:t>
      </w:r>
      <w:r>
        <w:rPr/>
        <w:t>珂攬獮䦘颏뾻㑷偲⍚牬在熣稦瀲⯍싂⩲慚渳憣泂牧彙</w:t>
      </w:r>
      <w:r>
        <w:rPr/>
        <w:t>ⷃ⭔</w:t>
      </w:r>
      <w:r>
        <w:rPr/>
        <w:t>䟍浇䴥걡䊿噦噊噠쉁㑠</w:t>
      </w:r>
      <w:r>
        <w:rPr/>
        <w:t>ⷃ</w:t>
      </w:r>
      <w:r>
        <w:rPr/>
        <w:t>쉄쉶쉒娪䍑㕓ꍦ槂桕ꅣ歔⻂垡側䈪犬⽉⸮瀵佶汓쉏皣ꍉ捊슡</w:t>
      </w:r>
      <w:r>
        <w:rPr/>
        <w:t>ⱆ</w:t>
      </w:r>
      <w:r>
        <w:rPr/>
        <w:t>䭡묬ꅋ㥮䭞䡔묻漮슮頭겮⚏㍡쉷숳平</w:t>
      </w:r>
      <w:r>
        <w:rPr/>
        <w:t>⡷</w:t>
      </w:r>
      <w:r>
        <w:rPr/>
        <w:t>㋂</w:t>
      </w:r>
      <w:r>
        <w:rPr/>
        <w:t>꧂</w:t>
      </w:r>
      <w:r>
        <w:rPr/>
        <w:t>㍕輸걉癫偋㍄쉊ꏎ촭楍</w:t>
      </w:r>
      <w:r>
        <w:rPr/>
        <w:t>⡔⩔</w:t>
      </w:r>
      <w:r>
        <w:rPr/>
        <w:t>晎猽䒻䃂碱婭䣂䥷塔㗂墿敕淂</w:t>
      </w:r>
      <w:r>
        <w:rPr/>
        <w:t>ꦩ</w:t>
      </w:r>
      <w:r>
        <w:rPr/>
        <w:t>撿㙐偮䨺⩱</w:t>
      </w:r>
      <w:r>
        <w:rPr/>
        <w:t>ꥅ</w:t>
      </w:r>
      <w:r>
        <w:rPr/>
        <w:t>摷楖</w:t>
      </w:r>
      <w:r>
        <w:rPr/>
        <w:t>ⵔⷂ</w:t>
      </w:r>
      <w:r>
        <w:rPr/>
        <w:t>洦癲僂⹭⸭⬮桯䉞ꥭ彄熩礦乙뗂梘榮⸩橅噅垏橎⭧숲匥네江撱䱞</w:t>
      </w:r>
      <w:r>
        <w:rPr/>
        <w:t>ꦣ</w:t>
      </w:r>
      <w:r>
        <w:rPr/>
        <w:t>種⍇䅏盂</w:t>
      </w:r>
      <w:r>
        <w:rPr/>
        <w:t>ꥇ</w:t>
      </w:r>
      <w:r>
        <w:rPr/>
        <w:t>갩㗂칎で</w:t>
      </w:r>
      <w:r>
        <w:rPr/>
        <w:t>ꥌⶵ</w:t>
      </w:r>
      <w:r>
        <w:rPr/>
        <w:t>栵䫂挨疩䉥㍠漨쉸</w:t>
      </w:r>
      <w:r>
        <w:rPr/>
        <w:t>ⱀ</w:t>
      </w:r>
      <w:r>
        <w:rPr/>
        <w:t>숬ㆡ呧</w:t>
      </w:r>
      <w:r>
        <w:rPr/>
        <w:t>⠫</w:t>
      </w:r>
      <w:r>
        <w:rPr/>
        <w:t>숨檘⩏⫂灹患슩쉡縤櫂싂㥲泂䀳뮩⤥⺱㵸䝮㯂⾘榏⩩佢䃂⭧瀫䲏珂싂⹤</w:t>
      </w:r>
      <w:r>
        <w:rPr/>
        <w:t>⡶</w:t>
      </w:r>
      <w:r>
        <w:rPr/>
        <w:t>䊩쉲쉴桨쉺싂䁖煖牠</w:t>
      </w:r>
      <w:r>
        <w:rPr/>
        <w:t>⡑</w:t>
      </w:r>
      <w:r>
        <w:rPr/>
        <w:t>㤮佰碥䔶⩭䴮䳂㐫쵤뿂䥪穆慃奲⤪⨯顀㙗⨲体ꏂ䞬</w:t>
      </w:r>
      <w:r>
        <w:rPr/>
        <w:t>ꕬ</w:t>
      </w:r>
      <w:r>
        <w:rPr/>
        <w:t>穩盂</w:t>
      </w:r>
      <w:r>
        <w:rPr/>
        <w:t>⡱</w:t>
      </w:r>
      <w:r>
        <w:rPr/>
        <w:t>쉥䷂刷䂩勂칚싂竂쎱쉀澱숷甤䁌쉋慟㩙唺轔伬⌤␯曎从␭䑊㥂母楞䍄䅀烂䑾䄵穬쉭硭恺倵硙⬲⤰䖩</w:t>
      </w:r>
      <w:r>
        <w:rPr/>
        <w:t>ꔽ</w:t>
      </w:r>
      <w:r>
        <w:rPr/>
        <w:t>㌺乃炿⸷㡫睠䏍♗㑱㯂偌窡匭걋䕉㙱슻습瑴ꄤ㧂㍍</w:t>
      </w:r>
      <w:r>
        <w:rPr/>
        <w:t>ꖥ</w:t>
      </w:r>
      <w:r>
        <w:rPr/>
        <w:t>楅⛂</w:t>
      </w:r>
      <w:r>
        <w:rPr/>
        <w:t>Ɱ</w:t>
      </w:r>
      <w:r>
        <w:rPr/>
        <w:t>眩떡栱戦獂䵗㘊熩쉟椪㙺숫쉕☹伹⌴䏍⹮杯祳</w:t>
      </w:r>
      <w:r>
        <w:rPr/>
        <w:t>Ɐ</w:t>
      </w:r>
      <w:r>
        <w:rPr/>
        <w:t>允湞㨳␦䙇</w:t>
      </w:r>
      <w:r>
        <w:rPr/>
        <w:t>ꦥ</w:t>
      </w:r>
      <w:r>
        <w:rPr/>
        <w:t>곎⩯䭰㈵榬㴸쉵⨴㕌갹炩慂⽓頳弮슱䘳떩䅰쉊㡸未쉞깟彣♎쉃䖮暮䍱⽯勂☶싂朳䵋䤳쉔坃灀湹놬䏂㤶썲䤪佪㵴㵭⹈쉈뿂伣奚瀪呎</w:t>
      </w:r>
      <w:r>
        <w:rPr/>
        <w:t>Ⱙ</w:t>
      </w:r>
      <w:r>
        <w:rPr/>
        <w:t>딬㎣带쉪偠㍵䥗䩱䵰攺Ⓨ䰪ꅮ㶩䬯煦䝲幟佴牧楮擂땫䉙䕋ꄰꥥ婳쉖找쉱旂ぷ之䊱咏ꅵ䰱㙗周칭</w:t>
      </w:r>
      <w:r>
        <w:rPr/>
        <w:t>⣂</w:t>
      </w:r>
      <w:r>
        <w:rPr/>
        <w:t>⽁纘侥㠪ꄣ걬䦣杘㕮䐹曂슬</w:t>
      </w:r>
      <w:r>
        <w:rPr/>
        <w:t>ꕌ</w:t>
      </w:r>
      <w:r>
        <w:rPr/>
        <w:t>걔娳슻穃걳猨䭠匹═光媻囂⹕硳塟㝢ヂ䤶怽䵙⿂呯䍶獙䋂煩䭾癈쉀佣䆵㤥攫焬쉞輸柃▩婐䚬㕫䭫穩숰싂頶䳂搽뽅ꥬ㜣礯墮ꍘ檩剡员䁢긴壂恈坔㐷칖</w:t>
      </w:r>
      <w:r>
        <w:rPr/>
        <w:t>ⵠ</w:t>
      </w:r>
      <w:r>
        <w:rPr/>
        <w:t>㍟窥</w:t>
      </w:r>
      <w:r>
        <w:rPr/>
        <w:t>ꕬ</w:t>
      </w:r>
      <w:r>
        <w:rPr/>
        <w:t>긣ꅳ扚皵㬷쉰ꅫ뭞䦡狂쉺䵾숹㬯ꄣ佾恫</w:t>
      </w:r>
      <w:r>
        <w:rPr/>
        <w:t>ⴹ</w:t>
      </w:r>
      <w:r>
        <w:rPr/>
        <w:t>匣⍑긩ꄲ쵂쉚繨ꆩ㍯换</w:t>
      </w:r>
      <w:r>
        <w:rPr/>
        <w:t>Ⱙ</w:t>
      </w:r>
      <w:r>
        <w:rPr/>
        <w:t>碿㡳䑬栮狂⹦䙉㥩㪵</w:t>
      </w:r>
      <w:r>
        <w:rPr/>
        <w:t>ꔲ</w:t>
      </w:r>
      <w:r>
        <w:rPr/>
        <w:t>彉싍썁</w:t>
      </w:r>
      <w:r>
        <w:rPr/>
        <w:t>Ⱛ</w:t>
      </w:r>
      <w:r>
        <w:rPr/>
        <w:t>縺</w:t>
      </w:r>
      <w:r>
        <w:rPr/>
        <w:t>Ⳃ</w:t>
      </w:r>
      <w:r>
        <w:rPr/>
        <w:t>恮楙㪥</w:t>
      </w:r>
      <w:r>
        <w:rPr/>
        <w:t>Ⱨ</w:t>
      </w:r>
      <w:r>
        <w:rPr/>
        <w:t>䉃ㅨ㍸椥⪱䥪녨</w:t>
      </w:r>
      <w:r>
        <w:rPr/>
        <w:t>ꥋ</w:t>
      </w:r>
      <w:r>
        <w:rPr/>
        <w:t>뮿摶㭦䏂䠣硆搪䩁칩硙䵬</w:t>
      </w:r>
      <w:r>
        <w:rPr/>
        <w:t>ⷎ</w:t>
      </w:r>
      <w:r>
        <w:rPr/>
        <w:t>滃쵪쉍⹧瓂痎敮硓⩕眸⫂㣎긬㟂轴僂캬</w:t>
      </w:r>
      <w:r>
        <w:rPr/>
        <w:t>ⱆ</w:t>
      </w:r>
      <w:r>
        <w:rPr/>
        <w:t>疱睺</w:t>
      </w:r>
      <w:r>
        <w:rPr/>
        <w:t>ⲥ</w:t>
      </w:r>
      <w:r>
        <w:rPr/>
        <w:t>敭獑總뭤爷轘쉓卫眭뗃滂딤窿</w:t>
      </w:r>
      <w:r>
        <w:rPr/>
        <w:t>ꕅ</w:t>
      </w:r>
      <w:r>
        <w:rPr/>
        <w:t>㥡땨</w:t>
      </w:r>
      <w:r>
        <w:rPr/>
        <w:t>꧂</w:t>
      </w:r>
      <w:r>
        <w:rPr/>
        <w:t>㑇䶩塅硨汳啈圸녫牎</w:t>
      </w:r>
      <w:r>
        <w:rPr/>
        <w:t>ⱒ⏂⍒</w:t>
      </w:r>
      <w:r>
        <w:rPr/>
        <w:t>夨在</w:t>
      </w:r>
      <w:r>
        <w:rPr/>
        <w:t>ⲥ◎</w:t>
      </w:r>
      <w:r>
        <w:rPr/>
        <w:t>址䠱䘦</w:t>
      </w:r>
      <w:r>
        <w:rPr/>
        <w:t>ꦩ</w:t>
      </w:r>
      <w:r>
        <w:rPr/>
        <w:t>썬뮵昺써䑵〉쉰浉縻畳戳厬</w:t>
      </w:r>
      <w:r>
        <w:rPr/>
        <w:t>ꕒ</w:t>
      </w:r>
      <w:r>
        <w:rPr/>
        <w:t>倸焨䑸㵷俎숬걟擂揎瑒䕮颏ㅗ氮⑌㵾汕硦㢩䏂</w:t>
      </w:r>
      <w:r>
        <w:rPr/>
        <w:t>ⷂ</w:t>
      </w:r>
      <w:r>
        <w:rPr/>
        <w:t>쉟嘯権眻㡺六䵖摂썉噸摕䶡你╍⽘捋⤪昨晗⩓</w:t>
      </w:r>
      <w:r>
        <w:rPr/>
        <w:t>ⱆ</w:t>
      </w:r>
      <w:r>
        <w:rPr/>
        <w:t>乸债杌숽긫⚿楐</w:t>
      </w:r>
      <w:r>
        <w:rPr/>
        <w:t>꤯</w:t>
      </w:r>
      <w:r>
        <w:rPr/>
        <w:t>䝆煸⸰쉋쉖⶘硠㵴湎冿㘲婤ぴ䰵숤걀慧椸係伬䏂䕌摪쉈썭㑷㴴쉺硆步摫깪묷⩞㝆厮剈干ヂ</w:t>
      </w:r>
      <w:r>
        <w:rPr/>
        <w:t>ⱨ</w:t>
      </w:r>
      <w:r>
        <w:rPr/>
        <w:t>㯂ꅋ啣塖㍮숷唪⬹顈丨숫畆瑌슱壂☥渳地쉕뭴䑒쉙偨坩ꥭ绂焲瀩⨴畏瑡车畴䷂幑䉡숸㔨꥖뭒㍤䍵</w:t>
      </w:r>
      <w:r>
        <w:rPr/>
        <w:t>ꤱ</w:t>
      </w:r>
      <w:r>
        <w:rPr/>
        <w:t>か㨸숸栶䑌攷</w:t>
      </w:r>
      <w:r>
        <w:rPr/>
        <w:t>⡍</w:t>
      </w:r>
      <w:r>
        <w:rPr/>
        <w:t>䂏䚱灾㑯疵</w:t>
      </w:r>
      <w:r>
        <w:rPr/>
        <w:t>ⵠ</w:t>
      </w:r>
      <w:r>
        <w:rPr/>
        <w:t>廂䠶磂穵吮䇎䉮稻싂昩⯍칕妣楈䁀癡䡢湎</w:t>
      </w:r>
      <w:r>
        <w:rPr/>
        <w:t>ꕹ</w:t>
      </w:r>
      <w:r>
        <w:rPr/>
        <w:t>㨮숩</w:t>
      </w:r>
      <w:r>
        <w:rPr/>
        <w:t>ꤩ</w:t>
      </w:r>
      <w:r>
        <w:rPr/>
        <w:t>䉾뽑䡹圊녮䳂</w:t>
      </w:r>
      <w:r>
        <w:rPr/>
        <w:t>⣃</w:t>
      </w:r>
      <w:r>
        <w:rPr/>
        <w:t>污슻憿䩲昬</w:t>
      </w:r>
      <w:r>
        <w:rPr/>
        <w:t>ꔦ</w:t>
      </w:r>
      <w:r>
        <w:rPr/>
        <w:t>⿂㌱本싂䨪ㄷ땥⼫捒싂슏㞏</w:t>
      </w:r>
      <w:r>
        <w:rPr/>
        <w:t>ⵁ⹒</w:t>
      </w:r>
      <w:r>
        <w:rPr/>
        <w:t>ꄹ㞱꺮礨</w:t>
      </w:r>
      <w:r>
        <w:rPr/>
        <w:t>Ᵽ</w:t>
      </w:r>
      <w:r>
        <w:rPr/>
        <w:t>桕㉥뇃卹ㅠ縭䤰쎮硠祂䤫枏㥤췂忂㡡捓䀮⨬⪩㍔圴싂㢡摐摢⹅坌</w:t>
      </w:r>
      <w:r>
        <w:rPr/>
        <w:t>ꤹ</w:t>
      </w:r>
      <w:r>
        <w:rPr/>
        <w:t>汣쉒녯勃湨琭哂䛂㇎</w:t>
      </w:r>
      <w:r>
        <w:rPr/>
        <w:t>⢘⍓</w:t>
      </w:r>
      <w:r>
        <w:rPr/>
        <w:t>憱쉥汋㖥⩵倳璮輰碩뿂㠹슏깟桮晉뭤獪⽄䪩㡙╸◂幺뽐䑷╡</w:t>
      </w:r>
      <w:r>
        <w:rPr/>
        <w:t>ꤳ</w:t>
      </w:r>
      <w:r>
        <w:rPr/>
        <w:t>깺怷╭⪥㚵䙃䝙</w:t>
      </w:r>
      <w:r>
        <w:rPr/>
        <w:t>ⴻ</w:t>
      </w:r>
      <w:r>
        <w:rPr/>
        <w:t>䁳潾焥圪䭱慢숪奮敃꥗浨眵䙏</w:t>
      </w:r>
      <w:r>
        <w:rPr/>
        <w:t>⠤</w:t>
      </w:r>
      <w:r>
        <w:rPr/>
        <w:t>ꤷ</w:t>
      </w:r>
      <w:r>
        <w:rPr/>
        <w:t>䙧飃百㟍冏禡쏂暱㒘ꥭ歃晡輹⩆桴쉇䅬</w:t>
      </w:r>
      <w:r>
        <w:rPr/>
        <w:t>⡢</w:t>
      </w:r>
      <w:r>
        <w:rPr/>
        <w:t>参䵀嘳椷</w:t>
      </w:r>
      <w:r>
        <w:rPr/>
        <w:t>ꥂ</w:t>
      </w:r>
      <w:r>
        <w:rPr/>
        <w:t>쵅캡⹦噌溏浀䖻놵朤㘻⨺瘱牔輹礬ꍸ獬㦬硉넨䣂竍䉺</w:t>
      </w:r>
      <w:r>
        <w:rPr/>
        <w:t>ⲻ</w:t>
      </w:r>
      <w:r>
        <w:rPr/>
        <w:t>䉃祓㎩깮걖썩깠䎮</w:t>
      </w:r>
      <w:r>
        <w:rPr/>
        <w:t>ⶣꗂ</w:t>
      </w:r>
      <w:r>
        <w:rPr/>
        <w:t>楒啢稽䁍쉨輫䳂杲䪡偹劬䨶䶻㍁쉚⥷뼰祩곂㴦</w:t>
      </w:r>
      <w:r>
        <w:rPr/>
        <w:t>ꥏ◂</w:t>
      </w:r>
      <w:r>
        <w:rPr/>
        <w:t>瀣곂ꍌ䌳〯㥁戮塍쉰⚣潘頥ㅎ䅉海㙩町숪挳柂桃슏竂坏㕰瑔乳顅焽搦숲祴攰쉅矎ꎮ浵쉡걳⥵㭊利㍅쉀䆩숪牁䘨㯎棍◂昱㟂㭊塑㔸㍬曍ꍍ煦</w:t>
      </w:r>
      <w:r>
        <w:rPr/>
        <w:t>ꕹ</w:t>
      </w:r>
      <w:r>
        <w:rPr/>
        <w:t>晭</w:t>
      </w:r>
      <w:r>
        <w:rPr/>
        <w:t>Ɑ</w:t>
      </w:r>
      <w:r>
        <w:rPr/>
        <w:t>卡䆩쉈⪬ꇂ旂嚿䜽숴䠭䘣ꇂ曂김츷䙏</w:t>
      </w:r>
      <w:r>
        <w:rPr/>
        <w:t>ꕂ</w:t>
      </w:r>
      <w:r>
        <w:rPr/>
        <w:t>栶쉗䖮懂츲⫂⹃敌栲桚䍹╟元歎䭨碩漦哂丵⫂爻딭</w:t>
      </w:r>
      <w:r>
        <w:rPr/>
        <w:t>⡗</w:t>
      </w:r>
      <w:r>
        <w:rPr/>
        <w:t>繯ꍶ睲湑⎏参㝃쉨戮撣匣佀쉒梣硠♎塈촤쉵棎캘</w:t>
      </w:r>
      <w:r>
        <w:rPr/>
        <w:t>ꤻ</w:t>
      </w:r>
      <w:r>
        <w:rPr/>
        <w:t>䭩輮⩰瘪惍浉橥⏂ꏂ礫쏂쉈潎弳玩剹夯껂偒潲걹⥱숪煓뽠旃焷绂츳磍쌫♾슮个䨳⿂⮱</w:t>
      </w:r>
      <w:r>
        <w:rPr/>
        <w:t>ꦏ</w:t>
      </w:r>
      <w:r>
        <w:rPr/>
        <w:t>凂뼫꺿偕䀦숰쉨潏桪</w:t>
      </w:r>
      <w:r>
        <w:rPr/>
        <w:t>Ⱟ</w:t>
      </w:r>
      <w:r>
        <w:rPr/>
        <w:t>挣</w:t>
      </w:r>
      <w:r>
        <w:rPr/>
        <w:t>ⱔ</w:t>
      </w:r>
      <w:r>
        <w:rPr/>
        <w:t>業㬸橒瞵䨱㗎쉘묲䈪숸⫂朰␪樳慾</w:t>
      </w:r>
      <w:r>
        <w:rPr/>
        <w:t>⡟</w:t>
      </w:r>
      <w:r>
        <w:rPr/>
        <w:t>磂乥婲嫍頤歾睐湗㡈㤱깗湖扉뽑夣넴䀲</w:t>
      </w:r>
      <w:r>
        <w:rPr/>
        <w:t>⡟</w:t>
      </w:r>
      <w:r>
        <w:rPr/>
        <w:t>噧⧎䈴캵滂숳걪绂╗쉨潲㩭⭇䩺䊘䀲圸㈥煵弫側啴噚塄憩</w:t>
      </w:r>
      <w:r>
        <w:rPr/>
        <w:t>꧂</w:t>
      </w:r>
      <w:r>
        <w:rPr/>
        <w:t>濂쉐䜦쉟硦娻㭴浾䩫</w:t>
      </w:r>
      <w:r>
        <w:rPr/>
        <w:t>ꕘ</w:t>
      </w:r>
      <w:r>
        <w:rPr/>
        <w:t>쉇䚥縩瞿呑䥸녗曎壂쉄⬩</w:t>
      </w:r>
      <w:r>
        <w:rPr/>
        <w:t>ⰹ</w:t>
      </w:r>
      <w:r>
        <w:rPr/>
        <w:t>轠湬捅幮束㩕奊敎뼥녑䅺쉗棃劏슬瘰⥁⺣洰김輤쉙䆣㠥䆥㩒恇剩匥ㄱ顋拂⿍싂採겣⽯殿毂츮沏䨺숬⭶㡙畱䊘皡숱걺⧍쉦犿睁깙⹐䁨㈊⩱슱⩋扗幺㡵땏䙘걓轣㪩穋昽䊩剟晇컎뭵㐪㍘䘲䨲搽佂捳橫礶浔椳縻싂獕䕢⛂唴놵㯎⩣ぁ梬䱘堪㣂⩍揂顤ぎ춻╆忍⥾⨴吴稤䠷梏걬숱ꥮ汕噓⭺㖬습梮䨱夰쉕䭨슩䙃泎唻깰䥞♊䇂㑔檥猥⭾摺쉋报哂⥐桦쉆ꅚ뽰游싂䩁䕡</w:t>
      </w:r>
      <w:r>
        <w:rPr/>
        <w:t>ꤺ</w:t>
      </w:r>
      <w:r>
        <w:rPr/>
        <w:t>儤祰㉤</w:t>
      </w:r>
      <w:r>
        <w:rPr/>
        <w:t>⠺</w:t>
      </w:r>
      <w:r>
        <w:rPr/>
        <w:t>䳂䑔吩</w:t>
      </w:r>
      <w:r>
        <w:rPr/>
        <w:t>⠨</w:t>
      </w:r>
      <w:r>
        <w:rPr/>
        <w:t>轨䅎쉞値뼽⩰䨪剓献痂㫂㙧䬱由뽘⽇쉷き</w:t>
      </w:r>
      <w:r>
        <w:rPr/>
        <w:t>ꕊ</w:t>
      </w:r>
      <w:r>
        <w:rPr/>
        <w:t>晓⩫䯂䓂쉙싂⤣挱숴呒㙒숯⩡䊩䱟쉚湯縩␸啞뽤瑃쉀</w:t>
      </w:r>
      <w:r>
        <w:rPr/>
        <w:t>ꕐ</w:t>
      </w:r>
      <w:r>
        <w:rPr/>
        <w:t>喩戩쉪瀮㠫轔숪摶쉀晡捵䟂心쉸䕳熻櫍繇㍺숮乇種朳㷂䖮倬吣啃슣偒묭榡뮻卾숦쉒䣂ꎻ椩㑗썤噘硖쉸摪匸亣潷㑬쉮</w:t>
      </w:r>
      <w:r>
        <w:rPr/>
        <w:t>ⲻ</w:t>
      </w:r>
      <w:r>
        <w:rPr/>
        <w:t>橫싂㦘瑠瑃塇乣昬妱䥏㙫싂㦘刷呰枘帽䰽泂ꏂ琷⪩場땙弬</w:t>
      </w:r>
      <w:r>
        <w:rPr/>
        <w:t>ꗂ</w:t>
      </w:r>
      <w:r>
        <w:rPr/>
        <w:t>㨪囂싍迃㠸勂奇땹</w:t>
      </w:r>
      <w:r>
        <w:rPr/>
        <w:t>⡥</w:t>
      </w:r>
      <w:r>
        <w:rPr/>
        <w:t>⽩縩杸쎣嘺捋癲䭱妿</w:t>
      </w:r>
      <w:r>
        <w:rPr/>
        <w:t>ꤱ</w:t>
      </w:r>
      <w:r>
        <w:rPr/>
        <w:t>略焰硏帤卒㞩䉑슡☷灮唲䈭煈␣쉷扔揂彄쉠獃盎牅㡪䡰䤲썁걀䑕㜱婒桾</w:t>
      </w:r>
      <w:r>
        <w:rPr/>
        <w:t>⡶</w:t>
      </w:r>
      <w:r>
        <w:rPr/>
        <w:t>愺</w:t>
      </w:r>
      <w:r>
        <w:rPr/>
        <w:t>ⷂ</w:t>
      </w:r>
      <w:r>
        <w:rPr/>
        <w:t>ⲡ</w:t>
      </w:r>
      <w:r>
        <w:rPr/>
        <w:t>䕴꥾汫柂奐呋㩹漽氣㶿抬쌥涘碵煪偘땚坹䲬て塐㜲頪ㄶ照썠⩊⍏Ⓜ싃璻竂䏂摲䌹</w:t>
      </w:r>
      <w:r>
        <w:rPr/>
        <w:t>Ⱟ</w:t>
      </w:r>
      <w:r>
        <w:rPr/>
        <w:t>坖癢橉扲槂剮枏⭍쉭䮵䄱뿎䬬␬扚</w:t>
      </w:r>
      <w:r>
        <w:rPr/>
        <w:t>ꥎ</w:t>
      </w:r>
      <w:r>
        <w:rPr/>
        <w:t>㍈㚩䔰⑴剩嘥쏂檩␩넪꺮噲ꇂ숸䉩氪煖勂乫剹ꄦ扺쉲갷㷃弸盂ㅆ</w:t>
      </w:r>
      <w:r>
        <w:rPr/>
        <w:t>ⱗ</w:t>
      </w:r>
      <w:r>
        <w:rPr/>
        <w:t>勂㥨ꄫ쌸깩ꍃ咡뭍䑮㣂嗂係⩙⨳湉⧂杯⽰㙭㙖⪱十牧ㅊ䀩彁椩櫂廂</w:t>
      </w:r>
      <w:r>
        <w:rPr/>
        <w:t>⠨⑞</w:t>
      </w:r>
      <w:r>
        <w:rPr/>
        <w:t>圪略洦乾㈫䱋싂飃쉴쉒쉤畵쉌畇榣⌽</w:t>
      </w:r>
      <w:r>
        <w:rPr/>
        <w:t>ꤻ</w:t>
      </w:r>
      <w:r>
        <w:rPr/>
        <w:t>攷䅚⧂쉉⭋轮䓂线묯妡䢩쉊瑳⬦⹙䥊</w:t>
      </w:r>
      <w:r>
        <w:rPr/>
        <w:t>꧂</w:t>
      </w:r>
      <w:r>
        <w:rPr/>
        <w:t>兆淂꺡♦忂灉扩㩒獺偾牡넩婎촺⾻ぐ쉗倪倦吱灙嚩恺ꌦ쉹佁싃㡏湸坊䑠쌱䗂쉟噞彊颥⑤癆灡汯㥅⏂♱䈯⥞⥗숯煀噙搭爫䞬</w:t>
      </w:r>
      <w:r>
        <w:rPr/>
        <w:t>⣂</w:t>
      </w:r>
      <w:r>
        <w:rPr/>
        <w:t>ꅺ佴偳㫂燂믂ꍮ꧎兠擂땊긲㘸眱슥檬㑥뼮瓂䮿䩢塤湟䇂츥伪⭯㓂䩕䅯䝑䝶顎頻㤊吸촯䭯</w:t>
      </w:r>
      <w:r>
        <w:rPr/>
        <w:t>ⱦ</w:t>
      </w:r>
      <w:r>
        <w:rPr/>
        <w:t>栱幹믂㑣畡獴ㅾ佧⽯⽈癱⩫⭣쉇숬쉏榏癉殣▩넦쉤狎噦ㅮ䕢⽊䟂⚥</w:t>
      </w:r>
      <w:r>
        <w:rPr/>
        <w:t>ꤥ╍</w:t>
      </w:r>
      <w:r>
        <w:rPr/>
        <w:t>瑄⬫䃎柂⫂㉣䍺싂兹䥓呯轾䅊</w:t>
      </w:r>
      <w:r>
        <w:rPr/>
        <w:t>⡶</w:t>
      </w:r>
      <w:r>
        <w:rPr/>
        <w:t>䙶㪥䬷㍁깞䯂</w:t>
      </w:r>
      <w:r>
        <w:rPr/>
        <w:t>⠲</w:t>
      </w:r>
      <w:r>
        <w:rPr/>
        <w:t>⺥幰圣債䴽爺싂晢䨤煷쉲╶榿䙦䎿숳쉩痂乬坨縤撱슘䏂⎏쵶ꌬ싂⴦敐帶㘽奥睧</w:t>
      </w:r>
      <w:r>
        <w:rPr/>
        <w:t>ꦩ</w:t>
      </w:r>
      <w:r>
        <w:rPr/>
        <w:t>ⱎ</w:t>
      </w:r>
      <w:r>
        <w:rPr/>
        <w:t>ꤸ</w:t>
      </w:r>
      <w:r>
        <w:rPr/>
        <w:t>榻炏䳍憵潢썉繵兖⥊</w:t>
      </w:r>
      <w:r>
        <w:rPr/>
        <w:t>ꦥ</w:t>
      </w:r>
      <w:r>
        <w:rPr/>
        <w:t>偱婯浒〉㩁䫍䒻氪摸⨰睵係㡁晞䅑㕖㒵扖슏䈣浮쉑愦池⻍啞㑴婔</w:t>
      </w:r>
      <w:r>
        <w:rPr/>
        <w:t>ꕚ</w:t>
      </w:r>
      <w:r>
        <w:rPr/>
        <w:t>⡦</w:t>
      </w:r>
      <w:r>
        <w:rPr/>
        <w:t>㭓②</w:t>
      </w:r>
      <w:r>
        <w:rPr/>
        <w:t>ꥈ</w:t>
      </w:r>
      <w:r>
        <w:rPr/>
        <w:t>父⼻⾩⫂戤幱顀䔳䀣꺮⺵꥘瘳穎轔掩┪쉖䔪쉳ꌯ帮⤴䁒瑗䩐䴹怣싃楰슣䡅</w:t>
      </w:r>
      <w:r>
        <w:rPr/>
        <w:t>Ⱡ</w:t>
      </w:r>
      <w:r>
        <w:rPr/>
        <w:t>灍喥깑㤫딫憥</w:t>
      </w:r>
      <w:r>
        <w:rPr/>
        <w:t>ꤽ</w:t>
      </w:r>
      <w:r>
        <w:rPr/>
        <w:t>싂䕔接侮䛂ꇃ⥟⥚䁩槂〴栩㭲䁅⨩쉸䤻ꅹ㷃搲顓弪╁칒쌸乾㚡〬⍾杠䄱昱助庩䡭杧啃娮毂쉤㑅楚⫎瘱⨵穂穩濂쵒摕汓疮녊ꍱ歏╇㥧珃</w:t>
      </w:r>
      <w:r>
        <w:rPr/>
        <w:t>⡎⸴</w:t>
      </w:r>
      <w:r>
        <w:rPr/>
        <w:t>竂䴯枥奾슿砪싂悱䭫䌰繎숺散⤹⨣⑃</w:t>
      </w:r>
      <w:r>
        <w:rPr/>
        <w:t>ꥐ</w:t>
      </w:r>
      <w:r>
        <w:rPr/>
        <w:t>平쉈쉲곂撏깺呎也⩗夷剄䍔恡繴㉐</w:t>
      </w:r>
      <w:r>
        <w:rPr/>
        <w:t>꧂⨥</w:t>
      </w:r>
      <w:r>
        <w:rPr/>
        <w:t>갤</w:t>
      </w:r>
      <w:r>
        <w:rPr/>
        <w:t>⢏</w:t>
      </w:r>
      <w:r>
        <w:rPr/>
        <w:t>捵㓂㔬濂慖쉤쵟䍢</w:t>
      </w:r>
      <w:r>
        <w:rPr/>
        <w:t>ⵌ</w:t>
      </w:r>
      <w:r>
        <w:rPr/>
        <w:t>곎䭘盂扐컂轐쵕㉱牺쎘彷숪瓂稪奘䆥땗슱繥걎傻쉚ꥩ</w:t>
      </w:r>
      <w:r>
        <w:rPr/>
        <w:t>⣂</w:t>
      </w:r>
      <w:r>
        <w:rPr/>
        <w:t>ꄯ繦슏⭀䕅</w:t>
      </w:r>
      <w:r>
        <w:rPr/>
        <w:t>ꕎ①</w:t>
      </w:r>
      <w:r>
        <w:rPr/>
        <w:t>撡倥汔怬顾漯攺숷䵠为㦩㥶䒻吸恚祌쏂♘匭숳瀳</w:t>
      </w:r>
      <w:r>
        <w:rPr/>
        <w:t>꧍</w:t>
      </w:r>
      <w:r>
        <w:rPr/>
        <w:t>슏숷쵥ꥹ쉆☴쉡쉨啃㉶彨憩쉀卌輰ッ批ㅘ칃⩀⪡剏慗䴤싂</w:t>
      </w:r>
      <w:r>
        <w:rPr/>
        <w:t>ⵌ⭏</w:t>
      </w:r>
      <w:r>
        <w:rPr/>
        <w:t>슘</w:t>
      </w:r>
      <w:r>
        <w:rPr/>
        <w:t>ꥃ</w:t>
      </w:r>
      <w:r>
        <w:rPr/>
        <w:t>㜫⭕究嗂넲佶梮</w:t>
      </w:r>
      <w:r>
        <w:rPr/>
        <w:t>⢣</w:t>
      </w:r>
      <w:r>
        <w:rPr/>
        <w:t>䥺嫂殡㡚㈦뽑㯂眩繤㩣婧⌰쉕⑐欬⨬㑙飂㍧悥쉲ꍸ嘯療㍞秂⍬昪牠䵠婗</w:t>
      </w:r>
      <w:r>
        <w:rPr/>
        <w:t>ꥇ</w:t>
      </w:r>
      <w:r>
        <w:rPr/>
        <w:t>㙖獐㴴ꍟ걏⥠佃噅攺</w:t>
      </w:r>
      <w:r>
        <w:rPr/>
        <w:t>ꖏ</w:t>
      </w:r>
      <w:r>
        <w:rPr/>
        <w:t>㴭㯂㈣䖩嘨䤪㍁辮⩃깘ガ║</w:t>
      </w:r>
      <w:r>
        <w:rPr/>
        <w:t>⠱</w:t>
      </w:r>
      <w:r>
        <w:rPr/>
        <w:t>捨칠䍺㙟䵮건呦瑂컂㉷っ싂䁳䴯桮㐮偂䩬㔫컂ꥤ䘦幬⸷獖䝈溏歬獍繀啘渱칮晸礭㠲⦡쉱㬺楚睲⍷숦柂</w:t>
      </w:r>
      <w:r>
        <w:rPr/>
        <w:t>⠤</w:t>
      </w:r>
      <w:r>
        <w:rPr/>
        <w:t>쉀朽扣숬啯</w:t>
      </w:r>
      <w:r>
        <w:rPr/>
        <w:t>ꕐ</w:t>
      </w:r>
      <w:r>
        <w:rPr/>
        <w:t>녚걸旂煘垱⤯땁</w:t>
      </w:r>
      <w:r>
        <w:rPr/>
        <w:t>ⵤ꥾</w:t>
      </w:r>
      <w:r>
        <w:rPr/>
        <w:t>딪橆䟂숹填쉅婒䛃</w:t>
      </w:r>
      <w:r>
        <w:rPr/>
        <w:t>⣂</w:t>
      </w:r>
      <w:r>
        <w:rPr/>
        <w:t>栨</w:t>
      </w:r>
      <w:r>
        <w:rPr/>
        <w:t>Ɐ</w:t>
      </w:r>
      <w:r>
        <w:rPr/>
        <w:t>幍⼵</w:t>
      </w:r>
      <w:r>
        <w:rPr/>
        <w:t>ꥈ</w:t>
      </w:r>
      <w:r>
        <w:rPr/>
        <w:t>啕癊偧怺乇琭救墱깩</w:t>
      </w:r>
      <w:r>
        <w:rPr/>
        <w:t>ⵒ</w:t>
      </w:r>
      <w:r>
        <w:rPr/>
        <w:t>扰⨊唬㝠칱</w:t>
      </w:r>
      <w:r>
        <w:rPr/>
        <w:t>ꕡ</w:t>
      </w:r>
      <w:r>
        <w:rPr/>
        <w:t>싃䝦然帣恉き쉃䍦睬種쉍칃温猪䡤⽞剞쉀漲䴥ꥺ쏂縳䥵䝄⦏⎵䬫㠶숥䩞쉋水</w:t>
      </w:r>
      <w:r>
        <w:rPr/>
        <w:t>ⳍ</w:t>
      </w:r>
      <w:r>
        <w:rPr/>
        <w:t>䀵슩穯䁟쉱䓂쉢슱奀婲祓⩄䙵쉟捉娯丵佨畑㟂㕳嫃䝪硏睈쉅烎噖㝧▻璣䥃뽑䭊쉬忂敲ㄣㆣ䦥旂㕐쉘桔怺幉싂飂䔣䤯싂숺灙桖㝥㟂反縬垣祲㤫쉋枮畇昹洭轕桳爪㘥</w:t>
      </w:r>
      <w:r>
        <w:rPr/>
        <w:t>ⰲ</w:t>
      </w:r>
      <w:r>
        <w:rPr/>
        <w:t>믂쵄갲奺敏参歁䲡睠盎⥃株쉵婓쉣瑤䮿怴䱨쉐걄⍴숥䐵♄쉌䁁彶仂墩ꍶ䰲癃⽱䁸쉃⩳礹ꅪ䵤⩩䘩䡷佣別伮㭤쉯ꅙ甭䬯娰쉷䅦截ギ䀯塍숨쉾Ⓙㅂ䙋桢䵊숣䭳䱫쉵Ⓜ彍个쉎ㅅ坏穟係쎬䟂幰깵䙸䨲煳ꅙ쉥欩㢩⍇嗃塸䣍㪬㞩숬恂栽⭌桸ㅧ区㶡㶬싎숮</w:t>
      </w:r>
      <w:r>
        <w:rPr/>
        <w:t>ꕞ</w:t>
      </w:r>
      <w:r>
        <w:rPr/>
        <w:t>厮煗乙救䮬湀䅕㟃ꌱ彂㘳</w:t>
      </w:r>
      <w:r>
        <w:rPr/>
        <w:t>Ⳃⱒ</w:t>
      </w:r>
      <w:r>
        <w:rPr/>
        <w:t>傥樰㵴垡⍗숫痂嗂䉭䔩凂걶潆숫穯㒮⭍⑂䐨婾窩㝯晈洦ヂ慾砹楉싂㵃</w:t>
      </w:r>
      <w:r>
        <w:rPr/>
        <w:t>ꦵ</w:t>
      </w:r>
      <w:r>
        <w:rPr/>
        <w:t>넪슩</w:t>
      </w:r>
      <w:r>
        <w:rPr/>
        <w:t>⠹</w:t>
      </w:r>
      <w:r>
        <w:rPr/>
        <w:t>䥾뭲幨⵭ꥹ㍥걶埍ꍭ묩穸쉓ㄸ摧䕰쉶甫ㅆ盂迃㈥⼳촱畹㓂幐䮱㠺桍焸ッ㘮</w:t>
      </w:r>
      <w:r>
        <w:rPr/>
        <w:t>Ⳃ</w:t>
      </w:r>
      <w:r>
        <w:rPr/>
        <w:t>亩뭷</w:t>
      </w:r>
      <w:r>
        <w:rPr/>
        <w:t>⠷</w:t>
      </w:r>
      <w:r>
        <w:rPr/>
        <w:t>獠焥䀶捺奘쉷搪</w:t>
      </w:r>
      <w:r>
        <w:rPr/>
        <w:t>ꕕ</w:t>
      </w:r>
      <w:r>
        <w:rPr/>
        <w:t>渽潮併ꥣ䩡⪩晠塑桅넪㛂繎轕漶晱噭乒檣⦩婞㧂猥⭳䥸딹딪⭣牮䓃</w:t>
      </w:r>
      <w:r>
        <w:rPr/>
        <w:t>ⱈ</w:t>
      </w:r>
      <w:r>
        <w:rPr/>
        <w:t>煂戲뽒㌲楴슥</w:t>
      </w:r>
      <w:r>
        <w:rPr/>
        <w:t>⡪</w:t>
      </w:r>
      <w:r>
        <w:rPr/>
        <w:t>쉂녮占⥁乥䢥㩊⭘☺딭夶䴦刪瞵攣㌻㔭㗂癞塀吲싂</w:t>
      </w:r>
      <w:r>
        <w:rPr/>
        <w:t>ⱌ</w:t>
      </w:r>
      <w:r>
        <w:rPr/>
        <w:t>疱떿긣䶩捪䩗桎</w:t>
      </w:r>
      <w:r>
        <w:rPr/>
        <w:t>ꕇ</w:t>
      </w:r>
      <w:r>
        <w:rPr/>
        <w:t>㬪牭僂䴤♴䵶䀮㇍䝇䍲충딨䍖拂䠵슥⹆</w:t>
      </w:r>
      <w:r>
        <w:rPr/>
        <w:t>Ⲙ</w:t>
      </w:r>
      <w:r>
        <w:rPr/>
        <w:t>䥐뇂塃䓂搪⤥㕭䵟洳㜲⑩㉓쉉睾땃皮⩢쉓</w:t>
      </w:r>
      <w:r>
        <w:rPr/>
        <w:t>⢥</w:t>
      </w:r>
      <w:r>
        <w:rPr/>
        <w:t>꧂</w:t>
      </w:r>
      <w:r>
        <w:rPr/>
        <w:t>㬮祣傏☺瑯椩㭵</w:t>
      </w:r>
      <w:r>
        <w:rPr/>
        <w:t>꧃</w:t>
      </w:r>
      <w:r>
        <w:rPr/>
        <w:t>쉢捡睂䙍楺奾楹慍䕬䍲쎡㐷┲湾䨸㭋㌹</w:t>
      </w:r>
      <w:r>
        <w:rPr/>
        <w:t>꧂</w:t>
      </w:r>
      <w:r>
        <w:rPr/>
        <w:t>쉏㶮昩䎘〸曂쉢</w:t>
      </w:r>
      <w:r>
        <w:rPr/>
        <w:t>ⱗ</w:t>
      </w:r>
      <w:r>
        <w:rPr/>
        <w:t>쵶猣</w:t>
      </w:r>
      <w:r>
        <w:rPr/>
        <w:t>ⱍ</w:t>
      </w:r>
      <w:r>
        <w:rPr/>
        <w:t>歈㭙쉈갲塬恋摎숵䊿뽐淂槂뭺묫䝋숲묹䥩㏃쌺㈭쉌煘汹剨㨸晰摺䁫䏃녊瓃敄槂◂涩纘懂㵭呯㕊氫䌫ꅵ廂숸ꌣ繌煉䔤컂湬╱</w:t>
      </w:r>
      <w:r>
        <w:rPr/>
        <w:t>Ⳃ</w:t>
      </w:r>
      <w:r>
        <w:rPr/>
        <w:t>녑獤땗刹䑦㥪䉴㌮堊䝭灘</w:t>
      </w:r>
      <w:r>
        <w:rPr/>
        <w:t>ꖬ</w:t>
      </w:r>
      <w:r>
        <w:rPr/>
        <w:t>彷䭌䇂뭆习䥡䅅榥㤺䭍枣뽗䬮</w:t>
      </w:r>
      <w:r>
        <w:rPr/>
        <w:t>ꔤ⭭</w:t>
      </w:r>
      <w:r>
        <w:rPr/>
        <w:t>伬⩩ꥷ긬呌뿂䣂䥫眵䅵坹⭩뗂㕡婀佖撬뇂吴迂쉾剨䁸㜤㔽䍒䏂搩숬⹀啔䍒곂</w:t>
      </w:r>
      <w:r>
        <w:rPr/>
        <w:t>⢵</w:t>
      </w:r>
      <w:r>
        <w:rPr/>
        <w:t>橹枬쉒汀녒</w:t>
      </w:r>
      <w:r>
        <w:rPr/>
        <w:t>ⵍ</w:t>
      </w:r>
      <w:r>
        <w:rPr/>
        <w:t>潯繠佺垏㟂쉋⬭⽔㈱慁䁸㠳⭡祓♶</w:t>
      </w:r>
      <w:r>
        <w:rPr/>
        <w:t>ꦏ</w:t>
      </w:r>
      <w:r>
        <w:rPr/>
        <w:t>档サ쉹⿂⶘盂彗但⭯璘剋忂</w:t>
      </w:r>
      <w:r>
        <w:rPr/>
        <w:t>ꕃ</w:t>
      </w:r>
      <w:r>
        <w:rPr/>
        <w:t>ꆣ祋</w:t>
      </w:r>
    </w:p>
    <w:p>
      <w:pPr>
        <w:pStyle w:val="PreformattedText"/>
        <w:bidi w:val="0"/>
        <w:spacing w:before="0" w:after="0"/>
        <w:jc w:val="left"/>
        <w:rPr/>
      </w:pPr>
      <w:r>
        <w:rPr/>
        <w:t>㯂ꥱ撻玩忍瞣쉏䍳敠祚䒻剉盂搹捰쉺⾱穞址柍</w:t>
      </w:r>
      <w:r>
        <w:rPr/>
        <w:t>ⱞ</w:t>
      </w:r>
      <w:r>
        <w:rPr/>
        <w:t>礦ꥠ㵥乆☭䋂嘴㐪惂칑쵦喣䉕쉥숲戵汦쉆穙ꍟ唷쉥汓䞘싂潧㑮쉫㡁歱뮣䷂帳䩍ꍶ敔ꍀ䉘믂抬㋂輮止䕈煍쵷澩㙬쉈拂义奩关漹䱳匤䁎⫂桐本㡞쉥啶瀣児슿䮡流奬剆㒱䙏긪攺</w:t>
      </w:r>
      <w:r>
        <w:rPr/>
        <w:t>⡮</w:t>
      </w:r>
      <w:r>
        <w:rPr/>
        <w:t>꥟⩰</w:t>
      </w:r>
      <w:r>
        <w:rPr/>
        <w:t>㉔㌨惂輲㡌兯숽竃潐㵲浮㴪㦣䡺旃⨽쉫悏␵ꥣ겘淂땷⹞▿慠䝂〦穖쉾灥숸⸺䮻㝧쉓歧䂮繈ꌻ頻䩬桅涻䔣㫂わ㡕惂㵞物㴹㬽琥旍㕉坩</w:t>
      </w:r>
      <w:r>
        <w:rPr/>
        <w:t>⠦</w:t>
      </w:r>
      <w:r>
        <w:rPr/>
        <w:t>噴牫濂쉭숲⑪⩚㉰⵷</w:t>
      </w:r>
      <w:r>
        <w:rPr/>
        <w:t>ꦣ</w:t>
      </w:r>
      <w:r>
        <w:rPr/>
        <w:t>긻免幌䱉轾⪏䣂쉶轂捑쉓♮⽢</w:t>
      </w:r>
      <w:r>
        <w:rPr/>
        <w:t>ꤷ☫</w:t>
      </w:r>
      <w:r>
        <w:rPr/>
        <w:t>촵敁煥</w:t>
      </w:r>
      <w:r>
        <w:rPr/>
        <w:t>꤫</w:t>
      </w:r>
      <w:r>
        <w:rPr/>
        <w:t>䝞働潹〷䑒슩䩎歉潅⽰噍☻繏칤䓎栳掩妩⏂䁾쉸旂㐻溣桩硨摕䥪</w:t>
      </w:r>
      <w:r>
        <w:rPr/>
        <w:t>꧂</w:t>
      </w:r>
      <w:r>
        <w:rPr/>
        <w:t>昸㩅믂䠸䬤땈瘬佟칮츮儶牦쉘㵠㵄</w:t>
      </w:r>
      <w:r>
        <w:rPr/>
        <w:t>ꕌ</w:t>
      </w:r>
      <w:r>
        <w:rPr/>
        <w:t>䶏玱乺伲⻍珎싂奞祗烂썮偒坈䜭〵顩䜰칩숽怮顑거싂唥䩬楠䉉숤싂㥊瑬㩃噐坊쉔憣녾爤숴票䉕剩딳息</w:t>
      </w:r>
      <w:r>
        <w:rPr/>
        <w:t>ꦘ</w:t>
      </w:r>
      <w:r>
        <w:rPr/>
        <w:t>戭숳佴뾘㴮뭁䅂䡪䩙䒣傏坉桦䱁潦䩊䶻硣칦氣浬䁁䅬썦⩒縪䜦塨㡇䘹塓숭䙴稭砨</w:t>
      </w:r>
      <w:r>
        <w:rPr/>
        <w:t>ꦘ</w:t>
      </w:r>
      <w:r>
        <w:rPr/>
        <w:t>㡭쉳䰰䥵⨺剖⩒ꥩ㠺竂坕癟䝰呦摙侩呂</w:t>
      </w:r>
      <w:r>
        <w:rPr/>
        <w:t>Ⱞ</w:t>
      </w:r>
      <w:r>
        <w:rPr/>
        <w:t>㩑㌪숩橏썧쉣䲥숤坑</w:t>
      </w:r>
      <w:r>
        <w:rPr/>
        <w:t>ꥈ</w:t>
      </w:r>
      <w:r>
        <w:rPr/>
        <w:t>ⱗ</w:t>
      </w:r>
      <w:r>
        <w:rPr/>
        <w:t>ꍂ治䬯曎猹畇㘦쉫湕䄳싎绂买㉖␴䕙狂積䁨轵促䠩嘪呷㥬☤䩱堬祃</w:t>
      </w:r>
      <w:r>
        <w:rPr/>
        <w:t>⡈</w:t>
      </w:r>
      <w:r>
        <w:rPr/>
        <w:t>쉠婐⥨䅪⍆슮䡤湦充딬捄㍂쌻扣떥瀶</w:t>
      </w:r>
      <w:r>
        <w:rPr/>
        <w:t>ꤽ</w:t>
      </w:r>
      <w:r>
        <w:rPr/>
        <w:t>奂畑䁖䨮⬩久淂⼪⨨⩟影쉫潗⚩㌺ꌯ쉟䰮뼩숨傩婕䙭恇숮쉆ꇂ췂걊䧍쉭䤯䙟쏂⵶䀊矂䭾䇍轔⮱쉖</w:t>
      </w:r>
      <w:r>
        <w:rPr/>
        <w:t>ꔽ⩸</w:t>
      </w:r>
      <w:r>
        <w:rPr/>
        <w:t>㕨쉆啩⽉쉺歶杶슏⬪正싂땵㢥</w:t>
      </w:r>
      <w:r>
        <w:rPr/>
        <w:t>ꕡ╨</w:t>
      </w:r>
      <w:r>
        <w:rPr/>
        <w:t>땉</w:t>
      </w:r>
      <w:r>
        <w:rPr/>
        <w:t>ꕚ</w:t>
      </w:r>
      <w:r>
        <w:rPr/>
        <w:t>浦</w:t>
      </w:r>
      <w:r>
        <w:rPr/>
        <w:t>ꥇ</w:t>
      </w:r>
      <w:r>
        <w:rPr/>
        <w:t>瑱䁢䧂쉴슡뽺⤫䓂⤵䅬䰶ꥷ疵</w:t>
      </w:r>
      <w:r>
        <w:rPr/>
        <w:t>⡶</w:t>
      </w:r>
      <w:r>
        <w:rPr/>
        <w:t>䄱徻⽔ꍌ硒㩭儱扙嚩</w:t>
      </w:r>
      <w:r>
        <w:rPr/>
        <w:t>ꔹ</w:t>
      </w:r>
      <w:r>
        <w:rPr/>
        <w:t>䩶╂숪炩樭哂㋂䄹ꅃ歳䵳䭩瑞婴烂栤㡅㛂噯컂쉚潍渺뭦係媘䮩◂⚡쉠싂㭯䵫⩀싍싂겿㫂䈳♈⌴煬幈㍨쉏牰</w:t>
      </w:r>
      <w:r>
        <w:rPr/>
        <w:t>ꕢ</w:t>
      </w:r>
      <w:r>
        <w:rPr/>
        <w:t>は浓塯䕚潰灩싂勂㜦쉶塬⯃䁖ꅆ</w:t>
      </w:r>
      <w:r>
        <w:rPr/>
        <w:t>ꔵ</w:t>
      </w:r>
      <w:r>
        <w:rPr/>
        <w:t>슮뭃⩗炵♒슘哂剤䱮⩭捅癈㙾⥥䵧㒱㉣╴琫⒱⏂氥癸㥃奋⌳숥㫃뮻䰦洶兮</w:t>
      </w:r>
      <w:r>
        <w:rPr/>
        <w:t>Ⳃ</w:t>
      </w:r>
      <w:r>
        <w:rPr/>
        <w:t>숩쉞燂惂⨨夥䭏싂捍䥱僂쉍㇂㍵㙨㊡넱걌積층⹱卆彩祊ꇂ쉚쉒숬顸䴱격杧♀쉕歺乴䉬䭯硠ꅤ圽帵</w:t>
      </w:r>
      <w:r>
        <w:rPr/>
        <w:t>⣃</w:t>
      </w:r>
      <w:r>
        <w:rPr/>
        <w:t>쉬猴〭ꎬ轥幪楠숥쉹㯂䩲쉆呓䈥츰슩쵞쎻颵ぅ榩梻䙞</w:t>
      </w:r>
      <w:r>
        <w:rPr/>
        <w:t>ⱄ</w:t>
      </w:r>
      <w:r>
        <w:rPr/>
        <w:t>呭扎瀰淂▮堥䓂쉏㯂䕌瘱Ⓜꇂ㜣厏쉏㝪⹃潠噬깤䋂뭓숪싍♔潭嗂⹱唶濂䧂숹슿㬯칕狂㕮칢桷㧂썳桹獶䂘䘳怮窮㨺剑⿂㩷摢䈤牡治渮⽆슏幚ꍇ⨯煮㑤䉦⍴䷃琺䔳㵙⸲桳㔶㉮啴䡑쉁㎿偮参㴷奓砨琹䍪╥䞬숺桗땮轀天眦┹㨤⫂⨸슱癘䄲ꄷ毂쉤ꍴꅴㅨ㙾ㄷ쵌䎏䱥癲㩏녈攱祳轊判갨촯╎⥗橚杸뽯땐汬䝆味倦쉑ꅏ㦵潙┺㖩夭瞡祏㑹㖬</w:t>
      </w:r>
      <w:r>
        <w:rPr/>
        <w:t>ꕳ</w:t>
      </w:r>
      <w:r>
        <w:rPr/>
        <w:t>㯂⨽牸⹘倪㐺걠㙮刮⍊曂拂♐</w:t>
      </w:r>
      <w:r>
        <w:rPr/>
        <w:t>⡑</w:t>
      </w:r>
      <w:r>
        <w:rPr/>
        <w:t>竂숻顲椵繘⸥</w:t>
      </w:r>
      <w:r>
        <w:rPr/>
        <w:t>⠽</w:t>
      </w:r>
      <w:r>
        <w:rPr/>
        <w:t>ꦱ</w:t>
      </w:r>
      <w:r>
        <w:rPr/>
        <w:t>䱧䕌☲䉾祔䩷禘갪稱猫㑑뭥䁢督匭椻ꅷ쉮䅗歭盂奄ㆩ㷂杺쉨捰着迂ꥩ㈴摶䅉瀵矍献橹</w:t>
      </w:r>
      <w:r>
        <w:rPr/>
        <w:t>Ɒ</w:t>
      </w:r>
      <w:r>
        <w:rPr/>
        <w:t>䙮㜴</w:t>
      </w:r>
      <w:r>
        <w:rPr/>
        <w:t>꧍</w:t>
      </w:r>
      <w:r>
        <w:rPr/>
        <w:t>ꍀ庵깄뼣瀶獭坾뭉惂潧〳撵쉬頩겣싂슏㇂䇂碻뭦哂汾⍬失敍顶恺♊</w:t>
      </w:r>
      <w:r>
        <w:rPr/>
        <w:t>ꤶ</w:t>
      </w:r>
      <w:r>
        <w:rPr/>
        <w:t>砪슻␸佈싂愪碡</w:t>
      </w:r>
      <w:r>
        <w:rPr/>
        <w:t>ꦩ</w:t>
      </w:r>
      <w:r>
        <w:rPr/>
        <w:t>迂澻唳迂䈨䧂⍷쉸潅婓쉤歺祒</w:t>
      </w:r>
      <w:r>
        <w:rPr/>
        <w:t>⡭</w:t>
      </w:r>
      <w:r>
        <w:rPr/>
        <w:t>䀸轣䍌䕬⩣㦵洪偷䐶橙</w:t>
      </w:r>
      <w:r>
        <w:rPr/>
        <w:t>⢡</w:t>
      </w:r>
      <w:r>
        <w:rPr/>
        <w:t>慃䵇㡡喏䡅眺柃炣㶘䅥䉓⚘䣂䲩숴䍁슥ㅾ祆潂䑅숸䴥ꥠ潂㭓獙楺⑉晹嘊㕰嘮䙭彳뭨幧䅕楣썲ꇂ䵭㊩削慦칓䜲迃ꆻ睅婰㗂穉㩐捤異</w:t>
      </w:r>
      <w:r>
        <w:rPr/>
        <w:t>⠯</w:t>
      </w:r>
      <w:r>
        <w:rPr/>
        <w:t>㕗呟浚쉇禵䯎噗关捳擂囂煓楤䬱숹䱅묮楍忂塥쵅䵘㉌橦猯浦侩⑤椺戴娣䵷싃卾湴柍◂䬪䔬䥚序쉬䱵灦悻琳札⥶輽슩灳㔲塪╸杔☪㙈湐泂畬⨱喩垵깃䶮뭰歞</w:t>
      </w:r>
      <w:r>
        <w:rPr/>
        <w:t>⠱</w:t>
      </w:r>
      <w:r>
        <w:rPr/>
        <w:t>恆⪿ꌴ딪優</w:t>
      </w:r>
      <w:r>
        <w:rPr/>
        <w:t>ⴱ</w:t>
      </w:r>
      <w:r>
        <w:rPr/>
        <w:t>爥갴奆縻㣂幢슱⫂쉈ㅈ乣쉐⍱䱖坣䩐쉲彳彘⦥㌩恁㨥冿䑨䦿䔱坈</w:t>
      </w:r>
      <w:r>
        <w:rPr/>
        <w:t>ⴤ</w:t>
      </w:r>
      <w:r>
        <w:rPr/>
        <w:t>扲䴦</w:t>
      </w:r>
      <w:r>
        <w:rPr/>
        <w:t>ꕎ⌣</w:t>
      </w:r>
      <w:r>
        <w:rPr/>
        <w:t>쉥獍歸⭷刵南䓂㎥䥈䋂쉨䵗뽦䡵㙙촦</w:t>
      </w:r>
      <w:r>
        <w:rPr/>
        <w:t>ꤨ♒╆ꔷ</w:t>
      </w:r>
      <w:r>
        <w:rPr/>
        <w:t>숬だ㑬뽉挰</w:t>
      </w:r>
      <w:r>
        <w:rPr/>
        <w:t>Ɽ</w:t>
      </w:r>
      <w:r>
        <w:rPr/>
        <w:t>淃긭坴撣</w:t>
      </w:r>
      <w:r>
        <w:rPr/>
        <w:t>ꤸ</w:t>
      </w:r>
      <w:r>
        <w:rPr/>
        <w:t>穐</w:t>
      </w:r>
      <w:r>
        <w:rPr/>
        <w:t>ⵋ</w:t>
      </w:r>
      <w:r>
        <w:rPr/>
        <w:t>긪头椦⤰牭㞩ㄨ㴦㴶⪵曍摅砸䵩䄦슩亩㩘穵䬷䱚㥚⵷</w:t>
      </w:r>
      <w:r>
        <w:rPr/>
        <w:t>ꤴ</w:t>
      </w:r>
      <w:r>
        <w:rPr/>
        <w:t>㗎䕖㣂灦浕䜣⒣晠噄⭊㕤幔</w:t>
      </w:r>
      <w:r>
        <w:rPr/>
        <w:t>Ⱚ</w:t>
      </w:r>
      <w:r>
        <w:rPr/>
        <w:t>榡き疿╄偸䡥ず⯂침昦䴰瑺걄⺘깾㎥쉘녥䅳挬䍰</w:t>
      </w:r>
      <w:r>
        <w:rPr/>
        <w:t>ꤪ</w:t>
      </w:r>
      <w:r>
        <w:rPr/>
        <w:t>坦䑮䩣庮疻♣曍剫⯃뭬猹潚슿塌㚏쉍㨣걌</w:t>
      </w:r>
      <w:r>
        <w:rPr/>
        <w:t>ꔺ</w:t>
      </w:r>
      <w:r>
        <w:rPr/>
        <w:t>歴佒㌺橷䚏忍獤桩䉥䔳瘴䘯潶慸㷂版䊮願㠪垏瀦썵숻숥堺츰榩幱⹳⽤䅓뭸숶슿㍏⻃䯂帻╎瀪怪㕤䎵</w:t>
      </w:r>
      <w:r>
        <w:rPr/>
        <w:t>ⴤ</w:t>
      </w:r>
      <w:r>
        <w:rPr/>
        <w:t>䦥㚬</w:t>
      </w:r>
      <w:r>
        <w:rPr/>
        <w:t>ꤱ</w:t>
      </w:r>
      <w:r>
        <w:rPr/>
        <w:t>敘㝰쉤稷ꇂ㛎䭇员㥁껎䷂棂숯⩷䔨砩癲⧂ꆥ偌䬤㯂㙾㮻飍╍励ꅩ橐䃂⵵㍒䉹幟呦㷂堬䁓徿쉇⯂</w:t>
      </w:r>
      <w:r>
        <w:rPr/>
        <w:t>ⵈ</w:t>
      </w:r>
      <w:r>
        <w:rPr/>
        <w:t>瀹坈딴噬쉌搤噍礰믂쉎⻂㫂쉪</w:t>
      </w:r>
      <w:r>
        <w:rPr/>
        <w:t>ꕑ</w:t>
      </w:r>
      <w:r>
        <w:rPr/>
        <w:t>番⽉㩑</w:t>
      </w:r>
      <w:r>
        <w:rPr/>
        <w:t>⡂</w:t>
      </w:r>
      <w:r>
        <w:rPr/>
        <w:t>媮畫伲顙愷녖琫쉞佭煥뗃썮</w:t>
      </w:r>
      <w:r>
        <w:rPr/>
        <w:t>ꤩ</w:t>
      </w:r>
      <w:r>
        <w:rPr/>
        <w:t>쏂숭佀</w:t>
      </w:r>
      <w:r>
        <w:rPr/>
        <w:t>꤬</w:t>
      </w:r>
      <w:r>
        <w:rPr/>
        <w:t>噐뾮窘䭹潧幁壂</w:t>
      </w:r>
      <w:r>
        <w:rPr/>
        <w:t>ⱪ</w:t>
      </w:r>
      <w:r>
        <w:rPr/>
        <w:t>埂쉃㵲䍦併晰劻⥠桬╆く瀻䙆⺩䠸⫂啗㉟剭㶱⭾べ恲歊婚㜸㛂䁚쉺쉭䛍⿂녒昫呓ㄽ桳啑⿂癇圫뭏㙢浺恪쉕奫楓暿◎⌫숱母䕗䐪ぐ填</w:t>
      </w:r>
      <w:r>
        <w:rPr/>
        <w:t>⠲</w:t>
      </w:r>
      <w:r>
        <w:rPr/>
        <w:t>凂쉹竂っ싂灄か䨹츥村⥴畟甮摋瑏瘤妻婋洤㭳䤬枩뾵뽺塡楸⥷煥䙮烂㍬䕫奭⼶獮䩈䳃䅓㟂⼳뮩係䑆壃牍彰敗䢩塕畵倴☩牘쉦繎浥嗂㙈䈰牘㵫쉏祦塠样顰䧂썂亡䁦깰⮏窥⭂啰㎘灬甊㵂쉱</w:t>
      </w:r>
      <w:r>
        <w:rPr/>
        <w:t>ꕅ</w:t>
      </w:r>
      <w:r>
        <w:rPr/>
        <w:t>傥㕱䈹㌤⽠⍀쌬婏䥀淂䛂㗂璬仂䮱揃扖徥坘⧂灤䶏䧂佋杂桔敆欩媣㤽⩫彰썬⤽</w:t>
      </w:r>
      <w:r>
        <w:rPr/>
        <w:t>ꥂ꧂</w:t>
      </w:r>
      <w:r>
        <w:rPr/>
        <w:t>촴敞쉷䡌唦숭⸲允柂圣</w:t>
      </w:r>
      <w:r>
        <w:rPr/>
        <w:t>꧍⹫</w:t>
      </w:r>
      <w:r>
        <w:rPr/>
        <w:t>㦬嗂곂⫍묭䥡砩亿浅⏂⥥䖱슻뽦椭牺凂</w:t>
      </w:r>
      <w:r>
        <w:rPr/>
        <w:t>꧂</w:t>
      </w:r>
      <w:r>
        <w:rPr/>
        <w:t>㠴幆㡂庻呯祈稦믂쉆杈究桱㍶琺具깴䙘ㅊ煨瀻⸪㥤쉖㡪彶⬨뽊榱슬䍪ꅀ쵆䁆놵忂佇湌카슣碥卐檥䥄倬䦡쉰砪슬䠯祖싂畔㖿䉥㑘⩬걵믂穏䑋칫䱄啯싂奧䧍澩㭑⌤딭偈㈷䀬䙟偬楕쉅晋㋂ꥺ歭㓂컂⨺泂顇싂樺櫍彃㬯ꅈ㝰歄</w:t>
      </w:r>
      <w:r>
        <w:rPr/>
        <w:t>Ⳃ</w:t>
      </w:r>
      <w:r>
        <w:rPr/>
        <w:t>穎歌</w:t>
      </w:r>
      <w:r>
        <w:rPr/>
        <w:t>ⵗ</w:t>
      </w:r>
      <w:r>
        <w:rPr/>
        <w:t>䜪卟桟濂摐侮矂呁曎</w:t>
      </w:r>
      <w:r>
        <w:rPr/>
        <w:t>ⱀ</w:t>
      </w:r>
      <w:r>
        <w:rPr/>
        <w:t>㟂吥嗂权⥣湒冏쵯칃싃㔱</w:t>
      </w:r>
      <w:r>
        <w:rPr/>
        <w:t>ꗂ</w:t>
      </w:r>
      <w:r>
        <w:rPr/>
        <w:t>㜽㬮榡⛂䅉懂ꅵ塤浹泂걙勂⵱껂效䩋穥</w:t>
      </w:r>
      <w:r>
        <w:rPr/>
        <w:t>ꤻ</w:t>
      </w:r>
      <w:r>
        <w:rPr/>
        <w:t>桰枮◂㵈㥈枬辡獙辮偗杦佚깠䕁䑓櫂打绍껂昱쉢湁䙯⩪쉁卹䣂坒뭵쉳깰╍槂瞡歫幧숪⩱縦⍟哂䭌坵憱쉖穰潷唴ꥯꆡ㨭</w:t>
      </w:r>
      <w:r>
        <w:rPr/>
        <w:t>ꥋ</w:t>
      </w:r>
      <w:r>
        <w:rPr/>
        <w:t>狍厩䖩㝨쉸⹟</w:t>
      </w:r>
      <w:r>
        <w:rPr/>
        <w:t>ⱘ</w:t>
      </w:r>
      <w:r>
        <w:rPr/>
        <w:t>䪿⒣슏㍚睨⩮婂⥺否뗂橙㕸䒿䳂㉓神煃爻坬瘵㓂┬䡊瑌栨슬㮬畢⥊⨪⹦煘</w:t>
      </w:r>
      <w:r>
        <w:rPr/>
        <w:t>ⵑ</w:t>
      </w:r>
      <w:r>
        <w:rPr/>
        <w:t>剘帹洯슿傩ꎻ飂湷쉲ꆣ</w:t>
      </w:r>
      <w:r>
        <w:rPr/>
        <w:t>⠯</w:t>
      </w:r>
      <w:r>
        <w:rPr/>
        <w:t>䨸䉣桮싂⮻╉ꅈ煢况硰狂轍牫圥䡅没쉴쉆楏㩰杋㵠⭐㕡癩䢘穭瘣⬲塌轺汨䮘갣숣沩嘰桾縺쉡䯎坴掬숥⍓㬬璩쉄㝠䕖剠♒㭱㕇正楷㜤氶狂渦쉶欻⩚⹫</w:t>
      </w:r>
      <w:r>
        <w:rPr/>
        <w:t>⡠</w:t>
      </w:r>
      <w:r>
        <w:rPr/>
        <w:t>彇꺣╆䕹␩</w:t>
      </w:r>
      <w:r>
        <w:rPr/>
        <w:t>ⱑ</w:t>
      </w:r>
      <w:r>
        <w:rPr/>
        <w:t>呉싂㙅䆱ꍴ㕪䩥⩌橥垿㏂椤烂权毂䠣媻䱨䏂縥</w:t>
      </w:r>
      <w:r>
        <w:rPr/>
        <w:t>ⰴ</w:t>
      </w:r>
      <w:r>
        <w:rPr/>
        <w:t>懂ꅞ俍榘潎塆䉔淂稱</w:t>
      </w:r>
      <w:r>
        <w:rPr/>
        <w:t>ꕎ⭎</w:t>
      </w:r>
      <w:r>
        <w:rPr/>
        <w:t>쵦썄쉶㉭䠩☥囃㈽㉮䁤壂</w:t>
      </w:r>
      <w:r>
        <w:rPr/>
        <w:t>ⵇ</w:t>
      </w:r>
      <w:r>
        <w:rPr/>
        <w:t>쉷⍤⑙㗂⺬桸㩭癲濂슮杖怳䷃슣僂浩瘪纬</w:t>
      </w:r>
      <w:r>
        <w:rPr/>
        <w:t>ⱊ</w:t>
      </w:r>
      <w:r>
        <w:rPr/>
        <w:t>橳㞵䫂</w:t>
      </w:r>
      <w:r>
        <w:rPr/>
        <w:t>⠨</w:t>
      </w:r>
      <w:r>
        <w:rPr/>
        <w:t>瞵㔺歯</w:t>
      </w:r>
      <w:r>
        <w:rPr/>
        <w:t>⣂</w:t>
      </w:r>
      <w:r>
        <w:rPr/>
        <w:t>㐫卧⑃潨煏䝥쉕挰浙嘤㶿㝵䜶녦煆㑠婸砥桊祔</w:t>
      </w:r>
      <w:r>
        <w:rPr/>
        <w:t>Ⳃ</w:t>
      </w:r>
      <w:r>
        <w:rPr/>
        <w:t>䵴䥉㴺쉇넳⩂縰楒䝚䙉䵢긷㵢乀旂䁞㎵儯뇂䕏䒮轈弲</w:t>
      </w:r>
      <w:r>
        <w:rPr/>
        <w:t>ⲻ</w:t>
      </w:r>
      <w:r>
        <w:rPr/>
        <w:t>㫂⏃곂係</w:t>
      </w:r>
      <w:r>
        <w:rPr/>
        <w:t>ⱦ</w:t>
      </w:r>
      <w:r>
        <w:rPr/>
        <w:t>恣厣ぱ剨堦뮿㭱䮩繆숊僂</w:t>
      </w:r>
      <w:r>
        <w:rPr/>
        <w:t>⡂</w:t>
      </w:r>
      <w:r>
        <w:rPr/>
        <w:t>挽숩㓂㘹겥썶⹭┬姂⩵朸슥灷猤噾싂䵃ꄺ睸䆮䟂渱兓戱䮩⯂轤┪の僂䥎㵎乺桃䐻湳潳ㄺ싂灷</w:t>
      </w:r>
      <w:r>
        <w:rPr/>
        <w:t>⵰ꥆ</w:t>
      </w:r>
      <w:r>
        <w:rPr/>
        <w:t>唪頳斬⥲頮捓坹㕾ꥵ殱╸⩦㩟걫ち䲡微灏슏⽊쉙䁕戽愹捲繙坋㑧☸㥄쉷쉵䍠卉썇♾琬瀯</w:t>
      </w:r>
      <w:r>
        <w:rPr/>
        <w:t>ⲩ</w:t>
      </w:r>
      <w:r>
        <w:rPr/>
        <w:t>珍╫佗䭱쌹쉡晚嚘繚幅췍⸻㪡췃㖏ꍡ稸刣칀㎱涏珂塬愷ㄤ儭恬ꥹ傱畮睸参</w:t>
      </w:r>
      <w:r>
        <w:rPr/>
        <w:t>ꔭ</w:t>
      </w:r>
      <w:r>
        <w:rPr/>
        <w:t>㙐㣂榵⫂㑐</w:t>
      </w:r>
      <w:r>
        <w:rPr/>
        <w:t>꧂</w:t>
      </w:r>
      <w:r>
        <w:rPr/>
        <w:t>琦灉쉰煂飂쉇쉄倷渪甩㕮䘦牚狂㘱뗂䈵㣂쉔瑁싎</w:t>
      </w:r>
      <w:r>
        <w:rPr/>
        <w:t>ⲱ</w:t>
      </w:r>
      <w:r>
        <w:rPr/>
        <w:t>뽪뽉飂怽䨪砸䡟儨⺬獗婥偏洽</w:t>
      </w:r>
      <w:r>
        <w:rPr/>
        <w:t>ꥋ</w:t>
      </w:r>
      <w:r>
        <w:rPr/>
        <w:t>䌥䌮㋎敨깕</w:t>
      </w:r>
      <w:r>
        <w:rPr/>
        <w:t>ꤴ</w:t>
      </w:r>
      <w:r>
        <w:rPr/>
        <w:t>栻뗂䁑䔮塎穈쉞䬱恁䠥彐슏㤥㭱䭮煬䎡␥㑸㵞嗎橘䌱䘸ㅕ숸㇂剾䩓杅⨹僂쉊䔣슣⤬爰䚬쉙濂ꥫꥸ恐싂䘨稶樷壎硉</w:t>
      </w:r>
      <w:r>
        <w:rPr/>
        <w:t>ⵡ</w:t>
      </w:r>
      <w:r>
        <w:rPr/>
        <w:t>煁쉏숱矂爣⹌畯㠫啵ꅒ灸淂廂偡橗况ꄮ땔⧂晶滂䱷轁녠歔</w:t>
      </w:r>
      <w:r>
        <w:rPr/>
        <w:t>ⰶ</w:t>
      </w:r>
      <w:r>
        <w:rPr/>
        <w:t>繯婶㢬ꥦ쉖嗃츳撩塔묪㶩䙤䲥犩煆竂</w:t>
      </w:r>
      <w:r>
        <w:rPr/>
        <w:t>ⱡ</w:t>
      </w:r>
      <w:r>
        <w:rPr/>
        <w:t>㗂呥摐慘숵䡈琦땃┤䦣⥙沬뭲㭯绂숳灑倭땭斻䕴䌭橊㡏卖숱係洨矂睵슬⨨恹䬨ꅲ㡳䩊䁓㊱㑉ㅨ剬㝡摯䦮⹫슻䱢</w:t>
      </w:r>
      <w:r>
        <w:rPr/>
        <w:t>Ⱔ</w:t>
      </w:r>
      <w:r>
        <w:rPr/>
        <w:t>坱㤮娸彎硯깙캡슡輨伣넫⹏뿂獟昴쉓㭯轚䫂⹬幁ぬ祪쉟咩湫䯂塏烂瞬梘碩硈</w:t>
      </w:r>
      <w:r>
        <w:rPr/>
        <w:t>ⱒ</w:t>
      </w:r>
      <w:r>
        <w:rPr/>
        <w:t>彉敉窩</w:t>
      </w:r>
      <w:r>
        <w:rPr/>
        <w:t>꤬</w:t>
      </w:r>
      <w:r>
        <w:rPr/>
        <w:t>奶쉾숹⫂㵟暻妩</w:t>
      </w:r>
      <w:r>
        <w:rPr/>
        <w:t>⡱</w:t>
      </w:r>
      <w:r>
        <w:rPr/>
        <w:t>睆⩤啘츬䍺䢩</w:t>
      </w:r>
      <w:r>
        <w:rPr/>
        <w:t>⡡</w:t>
      </w:r>
      <w:r>
        <w:rPr/>
        <w:t>㦻痂瘸슻㉏䭙㜪ㅠ슣瑣氭㭾</w:t>
      </w:r>
      <w:r>
        <w:rPr/>
        <w:t>ꥌ</w:t>
      </w:r>
      <w:r>
        <w:rPr/>
        <w:t>ⱚ</w:t>
      </w:r>
      <w:r>
        <w:rPr/>
        <w:t>숳㡊哂彂嚮쉶슩䅶欨揂煤牦椦傘츪ꆻ쉦⹨㒿䩦潂㴶硲㥎嚿</w:t>
      </w:r>
      <w:r>
        <w:rPr/>
        <w:t>ⷂ</w:t>
      </w:r>
      <w:r>
        <w:rPr/>
        <w:t>땍쉈恬娵䉷</w:t>
      </w:r>
      <w:r>
        <w:rPr/>
        <w:t>ꔷ⒩꧍</w:t>
      </w:r>
      <w:r>
        <w:rPr/>
        <w:t>犡쌴</w:t>
      </w:r>
      <w:r>
        <w:rPr/>
        <w:t>⣂</w:t>
      </w:r>
      <w:r>
        <w:rPr/>
        <w:t>呴㖮榮係ꥷ䓂恟䬪疻싂쉔⼳偙畧汒Ⓜ輫ㅖ繪䁏㍊浸⥟睊</w:t>
      </w:r>
      <w:r>
        <w:rPr/>
        <w:t>꧂</w:t>
      </w:r>
      <w:r>
        <w:rPr/>
        <w:t>䲏柂猥</w:t>
      </w:r>
      <w:r>
        <w:rPr/>
        <w:t>ⱂ</w:t>
      </w:r>
      <w:r>
        <w:rPr/>
        <w:t>恦唩敀⾿砪皣敳ㅪ垩截硤搦쉑㥫睇䏍녭檣帻䍸吸你쎣넽⽚抻旂痂⤹戵愪㈦溡뭫琳</w:t>
      </w:r>
      <w:r>
        <w:rPr/>
        <w:t>Ⳃ</w:t>
      </w:r>
      <w:r>
        <w:rPr/>
        <w:t>쉐쉨䛎轳뇂睇䝸磂㭤潆⹲슱䑹쉰쉺슩捙</w:t>
      </w:r>
      <w:r>
        <w:rPr/>
        <w:t>ⱎ</w:t>
      </w:r>
      <w:r>
        <w:rPr/>
        <w:t>熩拍㉤쉘塙皩中㍤浸杫歱䱋㇍匦슩俎</w:t>
      </w:r>
      <w:r>
        <w:rPr/>
        <w:t>ⴵ</w:t>
      </w:r>
      <w:r>
        <w:rPr/>
        <w:t>㤱礊䔮畴玬숯쉵唯㉀桖숸常⺵뽇煗単匭潰迃噰呲睬넣㥨穥烃숹焦䗍㑅榱柂顢礫㬳債쌬쉨㤹幋圥爪濂⥍桏㘽䵃숪</w:t>
      </w:r>
      <w:r>
        <w:rPr/>
        <w:t>ꔺ</w:t>
      </w:r>
      <w:r>
        <w:rPr/>
        <w:t>䃃칀墱⨤싍쉘㈥䮬䱟깞瀷䕯쉳㵞숱䍋쉐썬滍报䭯쉙烂㵹㙍顥堻㵤彯殻䥢쉰歠▥䒬녗奞塢◂䭨걒渷獗値䯂숩㌥彌睤㵆椮䵩吵</w:t>
      </w:r>
      <w:r>
        <w:rPr/>
        <w:t>ꤤ</w:t>
      </w:r>
      <w:r>
        <w:rPr/>
        <w:t>癮⩹畳</w:t>
      </w:r>
      <w:r>
        <w:rPr/>
        <w:t>ⳃ</w:t>
      </w:r>
      <w:r>
        <w:rPr/>
        <w:t>摌칕烂さ뮩剩桤슱㭙欤伯瘹慯恱놱捏潠쌷塙痎灑犿穡呓슱呕ꅋ即㜤⸵䁷嘦⩚㕀㉱疘╞䷂畋☣怪灓뽟䭎吵娽䱳쉁숫⮘咬⹁呪㙰焦쉭慄灣浚깒</w:t>
      </w:r>
      <w:r>
        <w:rPr/>
        <w:t>Ⱕ</w:t>
      </w:r>
      <w:r>
        <w:rPr/>
        <w:t>딪쉉⺥갨杊摦뗎⦏壂㜵䉮䵅䁒㙘敕惂淂䃂䙑柂쉵歖슡䙯輴⮘뼪瘶숶㩪嚩⑸㮵䎱䉗䟃倣牠ㆻ믂喡剳ㅵ쉎伳猬␱䒡迂慮硬澬뼱ꅏ烂⪡</w:t>
      </w:r>
      <w:r>
        <w:rPr/>
        <w:t>ⱈ</w:t>
      </w:r>
      <w:r>
        <w:rPr/>
        <w:t>别䑴䘸㨺쉇䍦숷쉘䊏⵸칒⩞쉗㵃〺砰쉸呍</w:t>
      </w:r>
      <w:r>
        <w:rPr/>
        <w:t>ꕭ</w:t>
      </w:r>
      <w:r>
        <w:rPr/>
        <w:t>ꇍ</w:t>
      </w:r>
      <w:r>
        <w:rPr/>
        <w:t>ⱸ</w:t>
      </w:r>
      <w:r>
        <w:rPr/>
        <w:t>輩㥰䦵ご位䘹抏䁟塳⽚쉖㣃䬺䄨䪘쉎갻畲☮廂剗㕁⚩♲烂㇂煶숭䵾습⫃牉癴䕒牫⵷奸婐⧃捌津숰⮡櫍캻佈婎洴䢡敲⩘䉣ꆩ吸爤♌惂湠䕴唽깵쉤癴桡ヂ</w:t>
      </w:r>
      <w:r>
        <w:rPr/>
        <w:t>Ᵽ</w:t>
      </w:r>
      <w:r>
        <w:rPr/>
        <w:t>獎弮ꇂ䠸繪湸庥땚⭸䌷䄭㥓枡䪱づ嘻쉁䕫⥨걟╞旂㙐</w:t>
      </w:r>
      <w:r>
        <w:rPr/>
        <w:t>ꥈ</w:t>
      </w:r>
      <w:r>
        <w:rPr/>
        <w:t>䥰窩劣灪캏煲噥婔顳幢塘啀ㅭ䠣䩵佄뭸㝇⩨</w:t>
      </w:r>
      <w:r>
        <w:rPr/>
        <w:t>ꤤ</w:t>
      </w:r>
      <w:r>
        <w:rPr/>
        <w:t>䡔</w:t>
      </w:r>
      <w:r>
        <w:rPr/>
        <w:t>⡭</w:t>
      </w:r>
      <w:r>
        <w:rPr/>
        <w:t>칇쉪嘶浅瑞䍴惂슡未卂顄⭨ꥹ轙䴪녴瑭䁔</w:t>
      </w:r>
      <w:r>
        <w:rPr/>
        <w:t>ꗂ</w:t>
      </w:r>
      <w:r>
        <w:rPr/>
        <w:t>⺘幚䃂セ숩僂朤沬문䵮顦싃乚䚘煆弥瞱輪䏂䱨湺㐷⫂㩤╬☲恒䉥㡇</w:t>
      </w:r>
      <w:r>
        <w:rPr/>
        <w:t>ⱇ</w:t>
      </w:r>
      <w:r>
        <w:rPr/>
        <w:t>佊彥♙殡乷啭뽇迂⭱㥲㡨숵䤴䆩싂严⼵檘㙥䱭婏䏂ㅩ䉵優奬䉊䖩</w:t>
      </w:r>
      <w:r>
        <w:rPr/>
        <w:t>⢩</w:t>
      </w:r>
      <w:r>
        <w:rPr/>
        <w:t>哎穇是㚿硸쌻쉐ヂㅍ轂䜣瑷榘睤숸䨻㕸쉒匽啍㞿手⧍</w:t>
      </w:r>
      <w:r>
        <w:rPr/>
        <w:t>꧂</w:t>
      </w:r>
      <w:r>
        <w:rPr/>
        <w:t>剒쉴쉚⵮䨶桞⽂숯쉄圻梱</w:t>
      </w:r>
      <w:r>
        <w:rPr/>
        <w:t>ꕹ</w:t>
      </w:r>
      <w:r>
        <w:rPr/>
        <w:t>㐴丮䙋慤䆮䖩숱䜵剁禡䅗겘㐣䑔灪싂乑ㅷ⬷瑢숴䓍딹</w:t>
      </w:r>
      <w:r>
        <w:rPr/>
        <w:t>⠯</w:t>
      </w:r>
      <w:r>
        <w:rPr/>
        <w:t>磂奸堹湏呤</w:t>
      </w:r>
      <w:r>
        <w:rPr/>
        <w:t>ꤶꕁ</w:t>
      </w:r>
      <w:r>
        <w:rPr/>
        <w:t>剃䀦숬勎⩡쉫⭂熏啵긲숊㔬싂狂㚏燂㕬埂㑆</w:t>
      </w:r>
      <w:r>
        <w:rPr/>
        <w:t>ꕍ</w:t>
      </w:r>
      <w:r>
        <w:rPr/>
        <w:t>쉤〭⒱䠽숺</w:t>
      </w:r>
      <w:r>
        <w:rPr/>
        <w:t>ⲻ</w:t>
      </w:r>
      <w:r>
        <w:rPr/>
        <w:t>䇂㝺촻㑱倦⍦걩䮣䂩姂⍃┴쉑쉴憩彫꺘盂彬䬮</w:t>
      </w:r>
      <w:r>
        <w:rPr/>
        <w:t>ꕠ</w:t>
      </w:r>
      <w:r>
        <w:rPr/>
        <w:t>䦵춻쉮</w:t>
      </w:r>
      <w:r>
        <w:rPr/>
        <w:t>ⵔ</w:t>
      </w:r>
      <w:r>
        <w:rPr/>
        <w:t>싂獚䛂欯䲩䭸쉬䀴㵅</w:t>
      </w:r>
      <w:r>
        <w:rPr/>
        <w:t>⡳</w:t>
      </w:r>
      <w:r>
        <w:rPr/>
        <w:t>䝅彖ꌶ䶩欣捆䈹싂䛂Ⓜ硂깖奈㪘㒩</w:t>
      </w:r>
      <w:r>
        <w:rPr/>
        <w:t>⣂</w:t>
      </w:r>
      <w:r>
        <w:rPr/>
        <w:t>拂嘰恐쉬딹</w:t>
      </w:r>
      <w:r>
        <w:rPr/>
        <w:t>ⵞ</w:t>
      </w:r>
      <w:r>
        <w:rPr/>
        <w:t>뼲䩨偪劥</w:t>
      </w:r>
      <w:r>
        <w:rPr/>
        <w:t>ꦩ</w:t>
      </w:r>
      <w:r>
        <w:rPr/>
        <w:t>呠疬歈䴬穉슻䉪噶砪⩩灮囃沏䃂㭬彍썚䷂⪬㒩⻍㭈</w:t>
      </w:r>
      <w:r>
        <w:rPr/>
        <w:t>⣂</w:t>
      </w:r>
      <w:r>
        <w:rPr/>
        <w:t>싂曂轌轴싃⵲⍭杫珃⧂쉦뽥塟뽭쉣秂㕈⮡弤쵺浹焹睋썍</w:t>
      </w:r>
      <w:r>
        <w:rPr/>
        <w:t>ⱡ</w:t>
      </w:r>
      <w:r>
        <w:rPr/>
        <w:t>춥橎㍫</w:t>
      </w:r>
      <w:r>
        <w:rPr/>
        <w:t>ꗎ</w:t>
      </w:r>
      <w:r>
        <w:rPr/>
        <w:t>剀㶣洨</w:t>
      </w:r>
      <w:r>
        <w:rPr/>
        <w:t>⡧Ⱕ</w:t>
      </w:r>
      <w:r>
        <w:rPr/>
        <w:t>彬䁅㟂캬恞곂䡢䱦㐶</w:t>
      </w:r>
      <w:r>
        <w:rPr/>
        <w:t>ꗎ</w:t>
      </w:r>
      <w:r>
        <w:rPr/>
        <w:t>ㄸ慌䇂㏂숦ꇂ晚㴪塺뭮싍散䱹改㵍䒬硞顪쉒绎⩑⑳㪩晤ㄮ危嘣扙⧂곂橀顟숯娨䘹獦걊榵쵕㙊⸥礫⽱쉣奡뽬煺ゥ쎩灵楷奪汪奲煱敨㘰䝊뽐쉥ꄻ渰㵨㔪㦵䐱夸䎵洯썦</w:t>
      </w:r>
      <w:r>
        <w:rPr/>
        <w:t>ⲻ</w:t>
      </w:r>
      <w:r>
        <w:rPr/>
        <w:t>乧㣎倵潭砺</w:t>
      </w:r>
      <w:r>
        <w:rPr/>
        <w:t>⣂</w:t>
      </w:r>
      <w:r>
        <w:rPr/>
        <w:t>㋂埂ぬ갳㵳䴸敟⯂塳쉑䁐㏂㞩乨㙶䥤㑺榬䗂싂杳摫䝁⭗妩숸䞘炣奺⸰㝅숴唭帴癚⤥⩔⪘㈬┮ㅩ땵㔻㋂㮥轨獥㯍畔睯哂녠ㄵ딪</w:t>
      </w:r>
      <w:r>
        <w:rPr/>
        <w:t>⠦</w:t>
      </w:r>
      <w:r>
        <w:rPr/>
        <w:t>숹弶顢☳破し佁䍯剂朦☸潪⒏樴硠㝡싂㣎슮椯辥쉷塕⬭硵䔻摶婂䒿础㐴☥╁䩙佦偷⫃숩⚮剪吩㍁⫍ꏂ恇か囂奸倯쉇䙵땟⹂슿떡䁶娭</w:t>
      </w:r>
      <w:r>
        <w:rPr/>
        <w:t>꧍</w:t>
      </w:r>
      <w:r>
        <w:rPr/>
        <w:t>ㅙ쉚숱䊮礮</w:t>
      </w:r>
      <w:r>
        <w:rPr/>
        <w:t>⣂</w:t>
      </w:r>
      <w:r>
        <w:rPr/>
        <w:t>睁眻䚱晩䄺㙌失痂숬惎輺穐塎丽歳斱⹊䵧稻ꅵ男곂⺡爭꥔猯捤쏃♦㭐捊坸㌮딻⨪⭧涬䑶欭㤬싂</w:t>
      </w:r>
      <w:r>
        <w:rPr/>
        <w:t>ⵤꦵ</w:t>
      </w:r>
      <w:r>
        <w:rPr/>
        <w:t>ꥫ噢쉵쉰ㅡ숨㝳⻂묣琨劻坮칹㤪␫㐨䭓㝃猱䍁칟潗㵧濃秂䝧廂濃㥚䥹搻⧂爣㍚⽺亻睈긫쵚颣쉙싂㧂䥴ꌯ⦩唭ꍺ繫噇䘪숴䭏権侮䋎뭃싃乗⍣澏ꍾ쉐뼶긶㨷剕䉭뼹彨숩惂搸⽰㝮㘩㣂싂噗⦩辱塇䁴犥佘浑槂깶䌦싂甲㑐徿㡕ꎩ爴夵礯싂㍏숫爬搪䬪</w:t>
      </w:r>
      <w:r>
        <w:rPr/>
        <w:t>ⶵ</w:t>
      </w:r>
      <w:r>
        <w:rPr/>
        <w:t>䉉媡쉋獏㕯ㅋ䉮숨夽愬戱刦顏⩂琬㙭欵㊵祵扙捬쉱㷂숊冡⴬</w:t>
      </w:r>
      <w:r>
        <w:rPr/>
        <w:t>Ⳃ</w:t>
      </w:r>
      <w:r>
        <w:rPr/>
        <w:t>咩牆䭗當㥘潄㕱搦祷</w:t>
      </w:r>
      <w:r>
        <w:rPr/>
        <w:t>Ɒ</w:t>
      </w:r>
      <w:r>
        <w:rPr/>
        <w:t>砱ꄷ娦⽂곂쌲嗃꥔깲㈥츹</w:t>
      </w:r>
      <w:r>
        <w:rPr/>
        <w:t>꧍</w:t>
      </w:r>
      <w:r>
        <w:rPr/>
        <w:t>뽟剀顨싂慉䍀欦硍</w:t>
      </w:r>
      <w:r>
        <w:rPr/>
        <w:t>ⷂ⬳</w:t>
      </w:r>
      <w:r>
        <w:rPr/>
        <w:t>久쉹쉎걧矂</w:t>
      </w:r>
      <w:r>
        <w:rPr/>
        <w:t>⣂</w:t>
      </w:r>
      <w:r>
        <w:rPr/>
        <w:t>딵㡍칈暏癵御습冬㘷㡫㩃獕畯瑨쉞쉞栬唬쉳</w:t>
      </w:r>
      <w:r>
        <w:rPr/>
        <w:t>ꔴ</w:t>
      </w:r>
      <w:r>
        <w:rPr/>
        <w:t>䝦摖묽汫䡩㩙꥘쉾䰬橫䀴</w:t>
      </w:r>
      <w:r>
        <w:rPr/>
        <w:t>ⴻ</w:t>
      </w:r>
      <w:r>
        <w:rPr/>
        <w:t>皱슩慶扄</w:t>
      </w:r>
      <w:r>
        <w:rPr/>
        <w:t>ⶮ</w:t>
      </w:r>
      <w:r>
        <w:rPr/>
        <w:t>넻怳ꅞ䡮卌䶻䲘儷꥕깷⚻湌딽⩣</w:t>
      </w:r>
      <w:r>
        <w:rPr/>
        <w:t>ⵚ</w:t>
      </w:r>
      <w:r>
        <w:rPr/>
        <w:t>坲ㆱ䁩녗䱔䅬䭁쉴癑䭪⨩撩歴㤷䱍癭캮⍲떱⥨㖮䄰核㐵辱</w:t>
      </w:r>
      <w:r>
        <w:rPr/>
        <w:t>⣂</w:t>
      </w:r>
      <w:r>
        <w:rPr/>
        <w:t>猬㔸썇꤮ぱ擂欤轎⍅怫䈤绂迃熣䑾┹䥲ꆏ擂⭥쉭湳쵰睓疩勃쉧䰽㥺榩⚏</w:t>
      </w:r>
      <w:r>
        <w:rPr/>
        <w:t>ꦘ</w:t>
      </w:r>
      <w:r>
        <w:rPr/>
        <w:t>뭦灓楤揍炬⨻쉁⹂⯂穾㦻䕢념녌恡杳䭩䋂⩙䙡均숪栩</w:t>
      </w:r>
      <w:r>
        <w:rPr/>
        <w:t>ⴤ</w:t>
      </w:r>
      <w:r>
        <w:rPr/>
        <w:t>녥顷슬徿쉄䛂繩㒿싃幯</w:t>
      </w:r>
      <w:r>
        <w:rPr/>
        <w:t>ꕍ</w:t>
      </w:r>
      <w:r>
        <w:rPr/>
        <w:t>塒⚘쉑㕨썚唪쉮瑔㵓䯃䅢剘⤸</w:t>
      </w:r>
      <w:r>
        <w:rPr/>
        <w:t>ꦥ</w:t>
      </w:r>
      <w:r>
        <w:rPr/>
        <w:t>䁶䙣丰婩⥖洣佔㗂㘹䭳畘䧂슩噗㮩车숳ꥪ剎쉷슩何⪡⩱㢵牮題㑷녣埂갯晍곍煴⩘ꌫ株焪滂⹶氽㍲轩♅㖵⹊깸</w:t>
      </w:r>
      <w:r>
        <w:rPr/>
        <w:t>⠹</w:t>
      </w:r>
      <w:r>
        <w:rPr/>
        <w:t>漪慾╖匨╮뽃녚쉳〤洵伶㣂ㄴ㊮꺡癊ꍐ捅砤ꥪ揂剡⽠濂㉉⤤뿃칒眹媵䜨潙徿凂っ噍枩攲䒩橅塲쉟쎣⽠ㅬ䬪䯂幭쵳䡖㥒穦ꥤ獒䙊⹋쉗⩐搳╆㩖䓂呹꥖쉖㇂묷偡ꥵ畂㕈㙰稪嚻⩟槃칆</w:t>
      </w:r>
      <w:r>
        <w:rPr/>
        <w:t>ꦣ</w:t>
      </w:r>
      <w:r>
        <w:rPr/>
        <w:t>ꇂ穂楃杢䫂硱썚뽢奺瑰㑟攭昨輽兎ノ儥澩◂幾炮汔</w:t>
      </w:r>
      <w:r>
        <w:rPr/>
        <w:t>ⵡ</w:t>
      </w:r>
      <w:r>
        <w:rPr/>
        <w:t>奐떘杏깰株䏂汤䩕椰䈲슏槂嘷勃㤣䷂丶ꇂ牧⫂繗</w:t>
      </w:r>
      <w:r>
        <w:rPr/>
        <w:t>ꖡ</w:t>
      </w:r>
      <w:r>
        <w:rPr/>
        <w:t>䔰⩵穨䄬▿瀨</w:t>
      </w:r>
      <w:r>
        <w:rPr/>
        <w:t>ꕹ</w:t>
      </w:r>
      <w:r>
        <w:rPr/>
        <w:t>效숤뭣㡣匱勂Ⓙ䁎䍦桋獒⏂䈻轲ヂ䰴</w:t>
      </w:r>
      <w:r>
        <w:rPr/>
        <w:t>꧂⬤</w:t>
      </w:r>
      <w:r>
        <w:rPr/>
        <w:t>싂攷쵂</w:t>
      </w:r>
      <w:r>
        <w:rPr/>
        <w:t>꧍</w:t>
      </w:r>
      <w:r>
        <w:rPr/>
        <w:t>䍓枥쉡硡⽣䙳</w:t>
      </w:r>
      <w:r>
        <w:rPr/>
        <w:t>ꕚ</w:t>
      </w:r>
      <w:r>
        <w:rPr/>
        <w:t>汅乐쉪ぁ⚣畷딤撬䎏飂䫍딲炘㙔繴堪</w:t>
      </w:r>
      <w:r>
        <w:rPr/>
        <w:t>Ⳃ</w:t>
      </w:r>
      <w:r>
        <w:rPr/>
        <w:t>呖晐䴻쉤洬䩳⏂掩搰㪩㙷쉍瀳♳</w:t>
      </w:r>
      <w:r>
        <w:rPr/>
        <w:t>ⴴ</w:t>
      </w:r>
      <w:r>
        <w:rPr/>
        <w:t>㉪敌쉡祬⑦桮습</w:t>
      </w:r>
      <w:r>
        <w:rPr/>
        <w:t>ꕅ</w:t>
      </w:r>
      <w:r>
        <w:rPr/>
        <w:t>⺘⍧䤥╙䵓⬰⸷惂枱搦呚슡剠顺祏幊哂硏䤰〪䑷䩖匪곂</w:t>
      </w:r>
      <w:r>
        <w:rPr/>
        <w:t>ⱊ╂</w:t>
      </w:r>
      <w:r>
        <w:rPr/>
        <w:t>싂睴倲姂灬칱⨦輩䍟㘭⏂뗂⎬偙䡵敖⧂縯╮㝬迂湤싂琸쏂⵶쉕妮츳䡟疥㬶瑐⥠ꇍꥬ㢻㡧☊沘擂参</w:t>
      </w:r>
      <w:r>
        <w:rPr/>
        <w:t>ⴱ</w:t>
      </w:r>
      <w:r>
        <w:rPr/>
        <w:t>䗂兔扌䆡塊汆</w:t>
      </w:r>
      <w:r>
        <w:rPr/>
        <w:t>ⵣ</w:t>
      </w:r>
      <w:r>
        <w:rPr/>
        <w:t>桵싂橚㭮쉇繰䁤䜸슘䞿朲佾</w:t>
      </w:r>
      <w:r>
        <w:rPr/>
        <w:t>⠪</w:t>
      </w:r>
      <w:r>
        <w:rPr/>
        <w:t>㫂깕啷ꇃ攷䕮숥妥捣㏂敪⩪㪿㝒</w:t>
      </w:r>
      <w:r>
        <w:rPr/>
        <w:t>ⱳ</w:t>
      </w:r>
      <w:r>
        <w:rPr/>
        <w:t>숶㡔⸩뭋䟂㪡䬽彁땁悩㛂꥘ꍅ飂㕚㔣숱牞昬㏂㥟睗杋浓参媩⸦ꄭ싂</w:t>
      </w:r>
      <w:r>
        <w:rPr/>
        <w:t>ꗂ</w:t>
      </w:r>
      <w:r>
        <w:rPr/>
        <w:t>㭯쉕ㄱ썍㩍⨬䰻䥚⮡쉨⹠婒숵</w:t>
      </w:r>
      <w:r>
        <w:rPr/>
        <w:t>ꕦ</w:t>
      </w:r>
      <w:r>
        <w:rPr/>
        <w:t>剮</w:t>
      </w:r>
      <w:r>
        <w:rPr/>
        <w:t>ꥒ</w:t>
      </w:r>
      <w:r>
        <w:rPr/>
        <w:t>祑䙠촴䭑䥕뭸盂녠숴⨣顦숶纵썘硥쉆䭥ㆿ䲘墡◃䃂卫批쉌濂湾梡恾䝃嗃슩쉸獰樮칟썑李偢礷ꌸ뭘䧂癳器䉗千㕲</w:t>
      </w:r>
      <w:r>
        <w:rPr/>
        <w:t>ⵂ</w:t>
      </w:r>
      <w:r>
        <w:rPr/>
        <w:t>玱ꄪ숨䫍⸣示갷厏痎┻彡塠嚱戫堶㑹䯂䰨杆䥴䙚敲슻깇楩䪿洮䅨쵴⻂浤恪祦⸦ꅓ䃂剨睥␸佞恱祀塀㡦単썱䑔却㡙숥숦╩⧍睰숷싂拍憏偬捩婯ꍢ⹀숩䉮⨭싂캩ꅬ</w:t>
      </w:r>
      <w:r>
        <w:rPr/>
        <w:t>ꦱꗂ</w:t>
      </w:r>
      <w:r>
        <w:rPr/>
        <w:t>䴣卦祃츰</w:t>
      </w:r>
      <w:r>
        <w:rPr/>
        <w:t>ꤦ</w:t>
      </w:r>
      <w:r>
        <w:rPr/>
        <w:t>䱥咘쉭埂噂칆㶘礦奓쉡畳⦘澘沬埍뿂穆桇礬</w:t>
      </w:r>
      <w:r>
        <w:rPr/>
        <w:t>ꥈ</w:t>
      </w:r>
      <w:r>
        <w:rPr/>
        <w:t>祓㑂堻䩞⹥䢮</w:t>
      </w:r>
      <w:r>
        <w:rPr/>
        <w:t>⡍</w:t>
      </w:r>
      <w:r>
        <w:rPr/>
        <w:t>䩶媵쉱呣㜱湰㝥㝆䑌ㄦ䠥䵩歫⚵扎嚘瓂顕䆮䒏慷ꅾ㌲㉓牡墩娦穘嘨申䫂㌤汔䔦쉙㩋뿂噱瀵☦쉎埂彎꺬㙦쉚䆡姃本敇츶썇壂偐故㭳䠩华슱⌽ꥲ䱙癫余䑴痎慵携摃㕳슮⨩夰䂏䅀瀭쉢廂쉓曂䤭免氯놘狂颡嘵뽑歋䁴歋䚿㘭䐯</w:t>
      </w:r>
      <w:r>
        <w:rPr/>
        <w:t>Ⱞ</w:t>
      </w:r>
      <w:r>
        <w:rPr/>
        <w:t>涱䩷ꥡ风两媣</w:t>
      </w:r>
      <w:r>
        <w:rPr/>
        <w:t>⡄</w:t>
      </w:r>
      <w:r>
        <w:rPr/>
        <w:t>癃晭䵫ㅖ奂示䄲슣䵚恇㩈㯂息ꌫ갮⨶넷</w:t>
      </w:r>
      <w:r>
        <w:rPr/>
        <w:t>⡟</w:t>
      </w:r>
      <w:r>
        <w:rPr/>
        <w:t>晋剈䅴兰噢轳煑㬭㑣⥁歌獬夤㴽䘷䵴캬</w:t>
      </w:r>
      <w:r>
        <w:rPr/>
        <w:t>ⶥ</w:t>
      </w:r>
      <w:r>
        <w:rPr/>
        <w:t>쉒쉖㐻썭欫숭傥</w:t>
      </w:r>
      <w:r>
        <w:rPr/>
        <w:t>ꥌ⫂</w:t>
      </w:r>
      <w:r>
        <w:rPr/>
        <w:t>슩㕢䱨쉈숵䍟飂桐싂슥轀ꥶ⸴睁光縨</w:t>
      </w:r>
      <w:r>
        <w:rPr/>
        <w:t>ꕹ</w:t>
      </w:r>
      <w:r>
        <w:rPr/>
        <w:t>䉂啒渥硇瘻㭂⵹숴椬숥㗎䫂扟⩏ꍆ</w:t>
      </w:r>
      <w:r>
        <w:rPr/>
        <w:t>⠽</w:t>
      </w:r>
      <w:r>
        <w:rPr/>
        <w:t>쉹⵸塷</w:t>
      </w:r>
      <w:r>
        <w:rPr/>
        <w:t>⣎</w:t>
      </w:r>
      <w:r>
        <w:rPr/>
        <w:t>㑫땾䶵⍌〹곂挩帩ㄳ縫䪿㪘⻂䔯♥䈦疣㵌䥍♏㕳걯槂浀䜴吱곂枩佢夶漲坔숳뗂㬸썺䬮䝫朮牾慆嚏④䐱쉃禩䅢皏顒㙂ꅐ樽佶ꅠ땖⼫䵬숮숸쉶䷂攽䷂</w:t>
      </w:r>
      <w:r>
        <w:rPr/>
        <w:t>ⰱ</w:t>
      </w:r>
      <w:r>
        <w:rPr/>
        <w:t>䔺椱爯桰朶믂獁걳慇奨䰯㇂</w:t>
      </w:r>
      <w:r>
        <w:rPr/>
        <w:t>ꕀ</w:t>
      </w:r>
      <w:r>
        <w:rPr/>
        <w:t>믂쉭杪촥瀵╮澩畺땵⤻⑟䱙啖栊撩⍭兴㪩䟃乑㈣轔䗂唸㙴쉸债䥇毂噶獡㥷썯⨸顀䤶걪</w:t>
      </w:r>
      <w:r>
        <w:rPr/>
        <w:t>ꖡ⩵⩮</w:t>
      </w:r>
      <w:r>
        <w:rPr/>
        <w:t>楚ㅍ媏犡㪿䔱䍟䓃䥨扃拂</w:t>
      </w:r>
      <w:r>
        <w:rPr/>
        <w:t>ⱱ</w:t>
      </w:r>
      <w:r>
        <w:rPr/>
        <w:t>䁥姂⽺숤⫂稪䰲㘱佒瑑㬱뾡㙴뗂䥇ꅅ穧䡭千杯▏쉊皿伪뗃㑔乌睮ㄹ</w:t>
      </w:r>
      <w:r>
        <w:rPr/>
        <w:t>⠮</w:t>
      </w:r>
      <w:r>
        <w:rPr/>
        <w:t>꺮凍슮쉂䐶㵔䅡⨷㡫쉶㐫坏걷溮ㆵ</w:t>
      </w:r>
      <w:r>
        <w:rPr/>
        <w:t>⢩</w:t>
      </w:r>
      <w:r>
        <w:rPr/>
        <w:t>컂䕞㥮憻䁸䌥㝳殩ꅷ⍺쉨僂뽁싂⩚佀숸쉔匴湲轰杞㜻쉇</w:t>
      </w:r>
      <w:r>
        <w:rPr/>
        <w:t>ꤤ</w:t>
      </w:r>
      <w:r>
        <w:rPr/>
        <w:t>䡯乙扪摡牮䨵⪩堭縭䰦⍮輮灄癁䰳迂⽸曃瀭干熏庱杴䙴⥞䀩꥗垬䕮ꍋ䱸쵾⥸뭆槂敳⤶琹슥瀶◂帳⫍琤匭숤♁</w:t>
      </w:r>
      <w:r>
        <w:rPr/>
        <w:t>ꖏ</w:t>
      </w:r>
      <w:r>
        <w:rPr/>
        <w:t>煃琺㡹㡔琨쵕狂딮皵㡔㨸浪轴䭏ꅄ嚬쉔쉋䡅</w:t>
      </w:r>
      <w:r>
        <w:rPr/>
        <w:t>⡣</w:t>
      </w:r>
      <w:r>
        <w:rPr/>
        <w:t>⽊䩮卅䊥睷绍冮䉙啔洨殻땥㕳恡㝏ㅪ儤⪻ꥥ獋夲쉧</w:t>
      </w:r>
      <w:r>
        <w:rPr/>
        <w:t>꤯</w:t>
      </w:r>
      <w:r>
        <w:rPr/>
        <w:t>쉵劮ㄱ噳柂쉾䤥촷╫␪儲꥗䝍瓂癬⽾ꍐ媿깔숪</w:t>
      </w:r>
      <w:r>
        <w:rPr/>
        <w:t>ꦵ</w:t>
      </w:r>
      <w:r>
        <w:rPr/>
        <w:t>楘쉍暏瘲ꍂ牡쉆瑧允⹊싂塳㌴␷祾䘴쌨碮㘨厬牑쎿칃䑟潥䱋欻琺츨䗂⹎⍟䷂捴䏎幒㴤呍皘橶䭌깳佒恐摾싂싃冱杰参Ⓜ땪泂怲狂砣⥣㩖</w:t>
      </w:r>
      <w:r>
        <w:rPr/>
        <w:t>ⰺ</w:t>
      </w:r>
      <w:r>
        <w:rPr/>
        <w:t>柂べ썀摢偵슡⹖쉾祴격䶩녑䧃㤰䇂╄䨨婹牄䙧爳䐵곂撬煭⭴㭌ㅣヂ</w:t>
      </w:r>
      <w:r>
        <w:rPr/>
        <w:t>⡎</w:t>
      </w:r>
      <w:r>
        <w:rPr/>
        <w:t>瘻䭠榩쉃晆溻玥扃걏</w:t>
      </w:r>
      <w:r>
        <w:rPr/>
        <w:t>꥟</w:t>
      </w:r>
      <w:r>
        <w:rPr/>
        <w:t>䊣⩄뭶懂췂</w:t>
      </w:r>
      <w:r>
        <w:rPr/>
        <w:t>ꕗ</w:t>
      </w:r>
      <w:r>
        <w:rPr/>
        <w:t>穭煄楯컂瀨濂</w:t>
      </w:r>
      <w:r>
        <w:rPr/>
        <w:t>꧍</w:t>
      </w:r>
      <w:r>
        <w:rPr/>
        <w:t>䡲슩쉨뽤䔪倻숵㙕썚稫甫⪩幀㶩뇍싂䧂쉮슥䙾숪䐵㩚敃浲乕啚奟쉅慂幆╫顧쉑䍤쉒灍奄轄璘䭢깹漭䑂棂긽噑港危⥘噆歀爩䀣戩䜦瘨剏佄搴⤺묱攪松李뭁煟걒췍ヂ轀儹玩⺩䣂纻咿炻㉮싂䆡⭨㑁䩘恄灰抬㕳漷彰㧎䐻摾ㅢ㔭椨묷⨷䠰⼴</w:t>
      </w:r>
      <w:r>
        <w:rPr/>
        <w:t>ꕄ</w:t>
      </w:r>
      <w:r>
        <w:rPr/>
        <w:t>歈䭈瑺춮㛎橌琯ꥧ㖻싂⼶槂癣㭁</w:t>
      </w:r>
      <w:r>
        <w:rPr/>
        <w:t>ꤽ</w:t>
      </w:r>
      <w:r>
        <w:rPr/>
        <w:t>熮</w:t>
      </w:r>
      <w:r>
        <w:rPr/>
        <w:t>ꤣ</w:t>
      </w:r>
      <w:r>
        <w:rPr/>
        <w:t>彏㭯</w:t>
      </w:r>
      <w:r>
        <w:rPr/>
        <w:t>꧍</w:t>
      </w:r>
      <w:r>
        <w:rPr/>
        <w:t>䀤⫂䕷䙤쉺슻硃㭃彁쵡丵⽊ㄥ媩㡘䥊쉦扫ꎘ纮⭅獄幋䌽涩ㅫ䕙斥╳勂숰啦渷ꇂ囂땶煀㑦䧍䖣㓂愮䓂婴</w:t>
      </w:r>
      <w:r>
        <w:rPr/>
        <w:t>⡯</w:t>
      </w:r>
      <w:r>
        <w:rPr/>
        <w:t>係녤獥光佥</w:t>
      </w:r>
      <w:r>
        <w:rPr/>
        <w:t>ꥏ</w:t>
      </w:r>
      <w:r>
        <w:rPr/>
        <w:t>슿⹠疣竎숳숹甊丹兢癧剦䂣뾻뗂넶䣂塪▏⽾牉쉘执㍫</w:t>
      </w:r>
      <w:r>
        <w:rPr/>
        <w:t>ꤸ</w:t>
      </w:r>
      <w:r>
        <w:rPr/>
        <w:t>슏쉔숺⸪僂僎彰爻䡠</w:t>
      </w:r>
      <w:r>
        <w:rPr/>
        <w:t>ⱘ</w:t>
      </w:r>
      <w:r>
        <w:rPr/>
        <w:t>칹磎穬ひ曂䗂地珂ꥶ测㯂㥞䜩灪䤭凎䍳싂櫂㉙숺썹塋凂区⽦쉞慑</w:t>
      </w:r>
      <w:r>
        <w:rPr/>
        <w:t>ꔨ</w:t>
      </w:r>
      <w:r>
        <w:rPr/>
        <w:t>숴偱湀㯂㔵狂䍖䙫妬凂쉋皩她奒䕣㉹捴⍮㴴泂硐焨慏䔰溘ꌫ⩀뿂繫쏂쵋祾쉤幑걌䌩쉺</w:t>
      </w:r>
      <w:r>
        <w:rPr/>
        <w:t>⣂</w:t>
      </w:r>
      <w:r>
        <w:rPr/>
        <w:t>㚱瘹琴䡨㤱䘳焴숱쉭ぱ吣單츸␪坡庵╀櫂숫䡍由⨦⬥䥍浰㮻䭮쉋奕潋潮噢渶츯偔瑦</w:t>
      </w:r>
      <w:r>
        <w:rPr/>
        <w:t>ꕹ</w:t>
      </w:r>
      <w:r>
        <w:rPr/>
        <w:t>㵘䱎擃䬵ꥣ䥍眲쉭婡慥ꥮ嘴慖仂彫刯っ䉔浃⹭숰숬䨻㶩揂⿎瀥⩶晢썐쉰⭇㭁㵅긵䍰⍷洵か慀넩捄숵穪㙞噔슏쉾䏂䭔兏뽟</w:t>
      </w:r>
      <w:r>
        <w:rPr/>
        <w:t>ⵧ</w:t>
      </w:r>
      <w:r>
        <w:rPr/>
        <w:t>夫䭭썂硰㵵硥啋㬵ぐ䉶믍쉟䥚䉟쵋슱⹉㉨뽺숰礩㜴橔渽뭞♹ꄱ㖡偳佷晵㙆쎬㗂㈯坊橵ꏂ뗂㙍别</w:t>
      </w:r>
      <w:r>
        <w:rPr/>
        <w:t>ꕥ</w:t>
      </w:r>
      <w:r>
        <w:rPr/>
        <w:t>揂㛂⌯㜯ꇂ畊㙶禩怦硓慫硙⬭</w:t>
      </w:r>
      <w:r>
        <w:rPr/>
        <w:t>ⱁ⢡⭔</w:t>
      </w:r>
      <w:r>
        <w:rPr/>
        <w:t>쵓㩲묰䜣䱈淂堨乧佅橑幂顇才汨丰挺㕗䁧猸纱</w:t>
      </w:r>
      <w:r>
        <w:rPr/>
        <w:t>ⳃ⫂</w:t>
      </w:r>
      <w:r>
        <w:rPr/>
        <w:t>桨桗싃쉸䀱煤♱칇⩬ㅡ㌪凂穩拂暥⺬㥾걮㩡璣묲倱傡潊䩤숶戣꺬䙅願淂㥾㷂慩䨱⩂涵ꅘ묨싂⫂견䰯땚쌩晲쉒湫坕긲쉈⾵⧂㥞柂䙔숳⦮䥈</w:t>
      </w:r>
      <w:r>
        <w:rPr/>
        <w:t>ꕲ</w:t>
      </w:r>
      <w:r>
        <w:rPr/>
        <w:t>玱䴤䅕䐳奎문쉶敺넥婶뽬瓂䠻칆歾妬췂ꌶ塀繄项圷숪쉅쉅敷㦱숵싂묩〭捈啟</w:t>
      </w:r>
      <w:r>
        <w:rPr/>
        <w:t>⠪</w:t>
      </w:r>
      <w:r>
        <w:rPr/>
        <w:t>呶䨷捓숤䥑车轂佲䛂ꥬ怹ꅡ쌱术横⦩⍚㍾</w:t>
      </w:r>
      <w:r>
        <w:rPr/>
        <w:t>ꤸ⥦</w:t>
      </w:r>
      <w:r>
        <w:rPr/>
        <w:t>儮疬煸쉚⩦㝫䭱ꍱ硁⩥䪣䱟獟쉙䯂凂썞䁋ㄻ檬歸䝲烍娹傮䉉挻㥎弳</w:t>
      </w:r>
      <w:r>
        <w:rPr/>
        <w:t>ꤸ</w:t>
      </w:r>
      <w:r>
        <w:rPr/>
        <w:t>摂䘤儨깴焭숩쉪倻䐣へ䐫纵쉰桅䉑〳杳痎晟朰</w:t>
      </w:r>
      <w:r>
        <w:rPr/>
        <w:t>⣂⩆</w:t>
      </w:r>
      <w:r>
        <w:rPr/>
        <w:t>佭⑑╸昩숭㭟숨⩒㜥쉅숥硦䠽婓ꥪ칪⩧䉮ꥩ䌴㜨㈮⍶呉☳稵摁䅾勃愤撵</w:t>
      </w:r>
      <w:r>
        <w:rPr/>
        <w:t>ⱨ</w:t>
      </w:r>
      <w:r>
        <w:rPr/>
        <w:t>䙙哂㙓⍫⤬♭㗂䘺╖堯䑓䯂堩掩㙋ꥨ⥊⫃彆㍮䦿嘸뽌治㈦쉱獰숪䉸䡪嘥偤唪㝭癘㨨⌦싎⥙䐮奚㚏獭塤癣掩䫂㉱穉</w:t>
      </w:r>
      <w:r>
        <w:rPr/>
        <w:t>⠊⹕</w:t>
      </w:r>
      <w:r>
        <w:rPr/>
        <w:t>禵⩱勂겘〱</w:t>
      </w:r>
      <w:r>
        <w:rPr/>
        <w:t>ⴲ꧂</w:t>
      </w:r>
      <w:r>
        <w:rPr/>
        <w:t>㶡</w:t>
      </w:r>
      <w:r>
        <w:rPr/>
        <w:t>Ȿ</w:t>
      </w:r>
      <w:r>
        <w:rPr/>
        <w:t>싂汯㥎癅悡噥慑渮抩䡕쉵べ呸쉱⍳潯塴숰橲卡쉒ㄥ䵐椤⩪쉪㗂㡔칃㭁⩰湉껍啦슱擂ㅁㅅ噇幣⩒娯潯啐偊쉢뮘浭楟쉊縥杸顗歄昪⺏矂⥖惂冘㑰㓂砤杺쉳狂挴㍬汮⨩쉬偶⩉妥咬漤</w:t>
      </w:r>
      <w:r>
        <w:rPr/>
        <w:t>⡲</w:t>
      </w:r>
      <w:r>
        <w:rPr/>
        <w:t>癭栳煅恩怮䲏慓⩟ꏂ</w:t>
      </w:r>
      <w:r>
        <w:rPr/>
        <w:t>ꥑ</w:t>
      </w:r>
      <w:r>
        <w:rPr/>
        <w:t>呢㕟稤㨣匯</w:t>
      </w:r>
      <w:r>
        <w:rPr/>
        <w:t>ꦘ</w:t>
      </w:r>
      <w:r>
        <w:rPr/>
        <w:t>㯂♐쵔⫂穡倷搨</w:t>
      </w:r>
      <w:r>
        <w:rPr/>
        <w:t>ⵏ╢</w:t>
      </w:r>
      <w:r>
        <w:rPr/>
        <w:t>䴱琱㋂⮬</w:t>
      </w:r>
      <w:r>
        <w:rPr/>
        <w:t>ⱋ</w:t>
      </w:r>
      <w:r>
        <w:rPr/>
        <w:t>㑪</w:t>
      </w:r>
      <w:r>
        <w:rPr/>
        <w:t>⡯</w:t>
      </w:r>
      <w:r>
        <w:rPr/>
        <w:t>䁅㨭⥘쉗煮ꄮ汇暥딦樺㍬禿繭䍬扢</w:t>
      </w:r>
      <w:r>
        <w:rPr/>
        <w:t>⠱</w:t>
      </w:r>
      <w:r>
        <w:rPr/>
        <w:t>䩔䵷彙습⫂䵘扤⸩厮轪ꍴ漯睋썭仍剫恑儥촽坴浮쵫숽숩숹礯䱮㋎兌⪘쉺嘲煳楏걃堦쵅悿쉺㇂厩싂숳</w:t>
      </w:r>
      <w:r>
        <w:rPr/>
        <w:t>ꕠ</w:t>
      </w:r>
      <w:r>
        <w:rPr/>
        <w:t>䡡旂流㙱乞㊱恅䥄估澏컃枿栨癉쉓ꅃ䍓帽䉵弦䓂梥攴쌰悩彆㞿ꅦ㩦⨤歘숦ꌪ畩㐭</w:t>
      </w:r>
      <w:r>
        <w:rPr/>
        <w:t>ꔰ</w:t>
      </w:r>
      <w:r>
        <w:rPr/>
        <w:t>숳㝥㈣㥗㍆</w:t>
      </w:r>
      <w:r>
        <w:rPr/>
        <w:t>ⷂ</w:t>
      </w:r>
      <w:r>
        <w:rPr/>
        <w:t>灙抬願䀩潥</w:t>
      </w:r>
      <w:r>
        <w:rPr/>
        <w:t>ꥌ</w:t>
      </w:r>
      <w:r>
        <w:rPr/>
        <w:t>楀㢻</w:t>
      </w:r>
      <w:r>
        <w:rPr/>
        <w:t>ⵢ</w:t>
      </w:r>
      <w:r>
        <w:rPr/>
        <w:t>祢⺻쉓쉑㕟睲쵖婟㨫湎ꌮ役微獀掩燂恎癹㝈㈪╲匪佇⩹╶弯㑩占户㕊灆㍚ꅌ⤲썺㡭浦ꅪ颩玘겿唵揂犣䝷⾘煥庱橶䒮剫⩪撮딲䈴㑂⩆佸恞婰弲뭎㞏喿䵓䝞쉵䵺㜮딱쉀싂憩穄剦扪㶮瑕䱤呟㤳ヂ佂洨Ⓝ瑦깄⹁ꎘ䩎쉡</w:t>
      </w:r>
      <w:r>
        <w:rPr/>
        <w:t>⠰</w:t>
      </w:r>
      <w:r>
        <w:rPr/>
        <w:t>扔栤⿂䨯숯긨婙썥㙦⩐参物瀨䯃ꍄ忂儸彺⨽╲쉆汒깦偒㢮〰ꌭ啰救㴷伸䟂䌶캏</w:t>
      </w:r>
      <w:r>
        <w:rPr/>
        <w:t>ꥆ</w:t>
      </w:r>
      <w:r>
        <w:rPr/>
        <w:t>䲿㦻杮썳䐷䌭싃欮倥㭎櫂䲬ꥦ걭쉲䡱潨쉚干⮡녧갩攣朮䋂쌳</w:t>
      </w:r>
      <w:r>
        <w:rPr/>
        <w:t>꧃</w:t>
      </w:r>
      <w:r>
        <w:rPr/>
        <w:t>剨칸깈⛂栬氤兾쉍⩕迂땱숶⬪쉵⍔䲵㉘⫂牾漨主믂窻⩕</w:t>
      </w:r>
      <w:r>
        <w:rPr/>
        <w:t>ꕾ⨣</w:t>
      </w:r>
      <w:r>
        <w:rPr/>
        <w:t>癭愰杇囎ꌵ䭣숮栯㩮喩啀摮捕佨⹙惂楲晌⛂澥堷潆猴櫍乞为扬桎녙㨳瘸⩎摠㴫昭</w:t>
      </w:r>
      <w:r>
        <w:rPr/>
        <w:t>⡷</w:t>
      </w:r>
      <w:r>
        <w:rPr/>
        <w:t>瑨烂㝸㴳⵾썚縨뾿摳䷂㫍樰浳䴪☵乎슩ㅠ쉆偋䮩卅⼷⩌슿⍅輣䅅⪩숭⨦⌥㨥穢涏</w:t>
      </w:r>
      <w:r>
        <w:rPr/>
        <w:t>ⱸ</w:t>
      </w:r>
      <w:r>
        <w:rPr/>
        <w:t>㭄㘮煇</w:t>
      </w:r>
      <w:r>
        <w:rPr/>
        <w:t>ꤥ</w:t>
      </w:r>
      <w:r>
        <w:rPr/>
        <w:t>捫ꍟ쉚姂숫婋⼲⭟싂顠㵡</w:t>
      </w:r>
      <w:r>
        <w:rPr/>
        <w:t>ⵌ</w:t>
      </w:r>
      <w:r>
        <w:rPr/>
        <w:t>㬸㭭呈⼴僂爯皬싂싎⛍㍍숻썠權㵎㭈祦Ⓜ䡧╸婌䌷媬栺吩甦䱹⌱뭫갴浤滂愻㙆♧⩆䱰쉾칍䆩</w:t>
      </w:r>
      <w:r>
        <w:rPr/>
        <w:t>ⱺ</w:t>
      </w:r>
      <w:r>
        <w:rPr/>
        <w:t>栮䔭椭溱歡긬䈮棂㠯㜳⽐⼶䱖⑟怣灪愥䈹쉕숯溣灑䱰埂㏃纣愶愹奡䏂儱슥믂䵇␬槂갥䐴䀪숫㶵㓍䉩兾ㄪ晙</w:t>
      </w:r>
      <w:r>
        <w:rPr/>
        <w:t>ꕹ</w:t>
      </w:r>
      <w:r>
        <w:rPr/>
        <w:t>⽒䡔儺䵘灳⥅쌳</w:t>
      </w:r>
      <w:r>
        <w:rPr/>
        <w:t>ꦘ</w:t>
      </w:r>
      <w:r>
        <w:rPr/>
        <w:t>顟</w:t>
      </w:r>
      <w:r>
        <w:rPr/>
        <w:t>⠪</w:t>
      </w:r>
      <w:r>
        <w:rPr/>
        <w:t>쉷桃轥쉑Ⓜ䉶扫숮ㄥ촴슏敬䁘숣ꇂ汋江뽵</w:t>
      </w:r>
      <w:r>
        <w:rPr/>
        <w:t>ꕌ</w:t>
      </w:r>
      <w:r>
        <w:rPr/>
        <w:t>晚䕂䠽䋂灘啔硋ㅏ眤䨪⛍䴱싃睐ㄱ쌪쉄싂瑭쉢眴慧渰⽨摰顤</w:t>
      </w:r>
      <w:r>
        <w:rPr/>
        <w:t>ꕄ</w:t>
      </w:r>
      <w:r>
        <w:rPr/>
        <w:t>䛃⩢扂⹈㑪䊬⑌㠽䶻䜣숶㛂㋃潉숰䙢偦歒묬䷃문⩣㍐䴤</w:t>
      </w:r>
      <w:r>
        <w:rPr/>
        <w:t>⡷</w:t>
      </w:r>
      <w:r>
        <w:rPr/>
        <w:t>쵍毂頰슿彍祘⪩轋敞㴨뮥恗㭌</w:t>
      </w:r>
      <w:r>
        <w:rPr/>
        <w:t>ꗂ</w:t>
      </w:r>
      <w:r>
        <w:rPr/>
        <w:t>㠶㞿猯쉌</w:t>
      </w:r>
      <w:r>
        <w:rPr/>
        <w:t>꧂</w:t>
      </w:r>
      <w:r>
        <w:rPr/>
        <w:t>倭倭䘱쉥䝌匷樰⩓쉸婍숬痂唨穐橑ꇂ堪游쉃䝋䚩␸䱈땋〪슻묳䉱⩲㨶噸㑘慬汰㩕澮噶搦썴痍佧旂싂</w:t>
      </w:r>
      <w:r>
        <w:rPr/>
        <w:t>Ⳃ</w:t>
      </w:r>
      <w:r>
        <w:rPr/>
        <w:t>䥃㫂硘䵣㙆爹슘瓂彪뽊砱㥒䫂쉱䧂幃⥗戩捶息┬歒뽁摉⸮䑮偡㝣佚矂땾噂슿</w:t>
      </w:r>
      <w:r>
        <w:rPr/>
        <w:t>ꦘ</w:t>
      </w:r>
      <w:r>
        <w:rPr/>
        <w:t>摴瑃슘싂쉱獖づ</w:t>
      </w:r>
      <w:r>
        <w:rPr/>
        <w:t>Ⳃ</w:t>
      </w:r>
      <w:r>
        <w:rPr/>
        <w:t>牞촵츷睇䴱佯⏂拂繷春婵쉑쌭㴪柂畬☺牁䟂쉁狂䡥穠썁딵䉁쉒㥵扶噮歍䰯㉷䤮⻍</w:t>
      </w:r>
      <w:r>
        <w:rPr/>
        <w:t>⡰</w:t>
      </w:r>
      <w:r>
        <w:rPr/>
        <w:t>㑔슏縬矂</w:t>
      </w:r>
      <w:r>
        <w:rPr/>
        <w:t>ꕾ</w:t>
      </w:r>
      <w:r>
        <w:rPr/>
        <w:t>湇礻欹슻㉓䙬␤祀慊刮幭頶朩┰晃⩞睤䱧Ⓜ匫㝞庣刣卹剞欶䅍擃습潺ꌫ쉄䊩썖㝾坺ꥴ㕃輰䨩쉡段슥⬱电甸琸澩柂呹</w:t>
      </w:r>
      <w:r>
        <w:rPr/>
        <w:t>ꕣ</w:t>
      </w:r>
      <w:r>
        <w:rPr/>
        <w:t>幉煪㔵숫┶旂氭싂쉫瀪堪䭞쉁숱橧顲䢩敌</w:t>
      </w:r>
      <w:r>
        <w:rPr/>
        <w:t>ⵄ</w:t>
      </w:r>
      <w:r>
        <w:rPr/>
        <w:t>婷슘ꅉ䔱㩩歉╰慫㴸ꏂ圲橏츫晸朦栻㦩쉭䱃㨹橩琷ꍾ⵭牆⩺곂㭓怬㩐盂⒱䳂繧㝒㣂ꅒ䁮佐㍘呲⭖땴怰⑹啟쉗쉵⦡䄤恟</w:t>
      </w:r>
      <w:r>
        <w:rPr/>
        <w:t>⡀</w:t>
      </w:r>
      <w:r>
        <w:rPr/>
        <w:t>䐶柂獅</w:t>
      </w:r>
      <w:r>
        <w:rPr/>
        <w:t>ꔭ⩯</w:t>
      </w:r>
      <w:r>
        <w:rPr/>
        <w:t>利쉷兎潺</w:t>
      </w:r>
      <w:r>
        <w:rPr/>
        <w:t>ⵖ</w:t>
      </w:r>
      <w:r>
        <w:rPr/>
        <w:t>넪걋숹戤湱쵮䶩昳楺卣</w:t>
      </w:r>
      <w:r>
        <w:rPr/>
        <w:t>ⲩ</w:t>
      </w:r>
      <w:r>
        <w:rPr/>
        <w:t>㕮䈦凂䛂吴㕫⻂橞㵳䍒쎿녏挤棂㨪つ⤥㴥쉗䄹慥㕡歀쉠䙊긤䁚㈣嫂㫂㡀숴䭃卪㙙唦婩ꍦ䒬컂氤㌴允습䑣⨳湚ꆿ氪呆栣ㅐ⍸犱揂촽㡩⩟䖩䌻捷渭桁⥀␫싂楯긊㜩擂瀩</w:t>
      </w:r>
      <w:r>
        <w:rPr/>
        <w:t>ꤦ</w:t>
      </w:r>
      <w:r>
        <w:rPr/>
        <w:t>䨹改梩깞걏當祩栵捾썱乐숶繲ꄫ熻쉶娵獥쉃</w:t>
      </w:r>
      <w:r>
        <w:rPr/>
        <w:t>ꥌ</w:t>
      </w:r>
      <w:r>
        <w:rPr/>
        <w:t>㊩晌玬當쉦딣䄪枻㡒墩惂挴喏㘣撘毂깄ꅣ숺䭃摋娲치♫㫎믂烂奲䥴떬杳纡䝺쉀顋ㅚ䠷㡀㉖毂硇㑲</w:t>
      </w:r>
      <w:r>
        <w:rPr/>
        <w:t>ⵖ</w:t>
      </w:r>
      <w:r>
        <w:rPr/>
        <w:t>乮䭇殮⬴⼬席支</w:t>
      </w:r>
      <w:r>
        <w:rPr/>
        <w:t>ꤺ⩇</w:t>
      </w:r>
      <w:r>
        <w:rPr/>
        <w:t>㓂⌨痃슩婖斱䘮匮块猽☮䱀ꆻ숳쉱橷䲩暥㡔䰬神䭒ꆩ䉨䍡捸쉤⴯숮䙡咮恳䎻瀨㡦길䍂繫挺婆晊⩑䡵걹㕪</w:t>
      </w:r>
      <w:r>
        <w:rPr/>
        <w:t>ꕆ</w:t>
      </w:r>
      <w:r>
        <w:rPr/>
        <w:t>슣</w:t>
      </w:r>
      <w:r>
        <w:rPr/>
        <w:t>ꦵ</w:t>
      </w:r>
      <w:r>
        <w:rPr/>
        <w:t>넪⭢䇂㭨睠╚弫杲䡊⌮傥</w:t>
      </w:r>
      <w:r>
        <w:rPr/>
        <w:t>ⴭ</w:t>
      </w:r>
      <w:r>
        <w:rPr/>
        <w:t>頺츨㠻⥟䲮숴</w:t>
      </w:r>
      <w:r>
        <w:rPr/>
        <w:t>꧂⍔</w:t>
      </w:r>
      <w:r>
        <w:rPr/>
        <w:t>泂涡</w:t>
      </w:r>
      <w:r>
        <w:rPr/>
        <w:t>ꤥ</w:t>
      </w:r>
      <w:r>
        <w:rPr/>
        <w:t>쉃쌲䬬剥놘曃쌨夫偏㴪坹䜦슱夣浡䍎⨯</w:t>
      </w:r>
      <w:r>
        <w:rPr/>
        <w:t>ⷂ</w:t>
      </w:r>
      <w:r>
        <w:rPr/>
        <w:t>㘻䑮䑌㑋겿⫂숣槂䱈䵋땸硑乆挪䝰ㅃꍂぱ쉃䍲ꅬㅄ坘㚬⩟浚㵵쉬傘쉂殣摵摚⸦쉙娻싂敢䳂绂䎵䏍䵭睌㑧쉐⦥쉾剐칉䥠煊츫䕬⻂습繀惂ꥴ〵景恾깰</w:t>
      </w:r>
      <w:r>
        <w:rPr/>
        <w:t>ⱆ</w:t>
      </w:r>
      <w:r>
        <w:rPr/>
        <w:t>숻䘤</w:t>
      </w:r>
      <w:r>
        <w:rPr/>
        <w:t>ꤷ</w:t>
      </w:r>
      <w:r>
        <w:rPr/>
        <w:t>ㄦ㩊䬤㭄摆㭃祊砫䄨</w:t>
      </w:r>
      <w:r>
        <w:rPr/>
        <w:t>ꥁ</w:t>
      </w:r>
      <w:r>
        <w:rPr/>
        <w:t>촵㍩楚ꌤ⩃䟂</w:t>
      </w:r>
      <w:r>
        <w:rPr/>
        <w:t>Ⳃ</w:t>
      </w:r>
      <w:r>
        <w:rPr/>
        <w:t>䌴뗂䀲⴩恕䱡曂⑳姂敡狍䧂偭獘婙洨⭄晐䵅䑀슮</w:t>
      </w:r>
      <w:r>
        <w:rPr/>
        <w:t>Ⱙ♵</w:t>
      </w:r>
      <w:r>
        <w:rPr/>
        <w:t>ꌪ撵㗂瑵</w:t>
      </w:r>
      <w:r>
        <w:rPr/>
        <w:t>⡀</w:t>
      </w:r>
      <w:r>
        <w:rPr/>
        <w:t>勂캩椲桔猦⦩ㅆ⩡流㢱쵙⥟▏⻂仂쉟</w:t>
      </w:r>
      <w:r>
        <w:rPr/>
        <w:t>⡍</w:t>
      </w:r>
      <w:r>
        <w:rPr/>
        <w:t>숨楍椫㨳嘦獤轳</w:t>
      </w:r>
      <w:r>
        <w:rPr/>
        <w:t>ⵆ</w:t>
      </w:r>
      <w:r>
        <w:rPr/>
        <w:t>枵㩣ꥪ摷䧂杈땲㜷溏摟䪵떵깫㩱㥘쉉癣칚뼻獖</w:t>
      </w:r>
      <w:r>
        <w:rPr/>
        <w:t>Ɫ◂</w:t>
      </w:r>
      <w:r>
        <w:rPr/>
        <w:t>绂㡰⫂숭⼫썰敞㯎顎䐥䱊ꥩ</w:t>
      </w:r>
      <w:r>
        <w:rPr/>
        <w:t>ꕆ</w:t>
      </w:r>
      <w:r>
        <w:rPr/>
        <w:t>싂ꅅ母杹▏擂䘰숯㇎唦ㅮ捥쉡㷂䙗顳충焵䃂</w:t>
      </w:r>
      <w:r>
        <w:rPr/>
        <w:t>ꕷ</w:t>
      </w:r>
      <w:r>
        <w:rPr/>
        <w:t>煉춥乙껂⸪焮㔯氪幖⏂곎</w:t>
      </w:r>
      <w:r>
        <w:rPr/>
        <w:t>⡪</w:t>
      </w:r>
      <w:r>
        <w:rPr/>
        <w:t>숳쉐匹䋂嗂숱畣㎏噇摡杘숵쉰㉱⹧䆣晈輷</w:t>
      </w:r>
      <w:r>
        <w:rPr/>
        <w:t>Ɑ</w:t>
      </w:r>
      <w:r>
        <w:rPr/>
        <w:t>ꗂ</w:t>
      </w:r>
      <w:r>
        <w:rPr/>
        <w:t>顇㝦䑶䋂㩢呒㛃庥䨹〉媥뭍乗恕⩐⩎깱싎䁂䴯䷃칣灘䬪歟䅣氻Ⓜ睳䑂数겡䇂悮놘깬쉔⒘</w:t>
      </w:r>
      <w:r>
        <w:rPr/>
        <w:t>ⱌ</w:t>
      </w:r>
      <w:r>
        <w:rPr/>
        <w:t>슩縣慙飂㈯剭⩴汵㍚싂숫嫂椱喘牅녺㩋兙뽮慏毂숲员恣컃呵刵煆ꌫ⧂䱨㖥敩纩刳潾恡风칵槍䉘㡹湶</w:t>
      </w:r>
      <w:r>
        <w:rPr/>
        <w:t>ꦣ</w:t>
      </w:r>
      <w:r>
        <w:rPr/>
        <w:t>䬸쉞놩숦佶器꥗</w:t>
      </w:r>
      <w:r>
        <w:rPr/>
        <w:t>Ȿ</w:t>
      </w:r>
      <w:r>
        <w:rPr/>
        <w:t>㩨喩優佑㵡楉䤽♮塥䩲갣䳂橒</w:t>
      </w:r>
      <w:r>
        <w:rPr/>
        <w:t>ꦱ</w:t>
      </w:r>
      <w:r>
        <w:rPr/>
        <w:t>쉲쉙瑬瑯禘쉀</w:t>
      </w:r>
      <w:r>
        <w:rPr/>
        <w:t>ꕪ</w:t>
      </w:r>
      <w:r>
        <w:rPr/>
        <w:t>眭歃睭</w:t>
      </w:r>
      <w:r>
        <w:rPr/>
        <w:t>ꗎ</w:t>
      </w:r>
      <w:r>
        <w:rPr/>
        <w:t>幌쉮쉥憮离兑栊氹⨹떩䌱渮쉓㈨吪㥰樷䭮㉹ㅔ卣</w:t>
      </w:r>
      <w:r>
        <w:rPr/>
        <w:t>ꖩ</w:t>
      </w:r>
      <w:r>
        <w:rPr/>
        <w:t>牬㕃䐪玻䅥冱䇂䡗堻쏍⌻㍢嫂判灓杆䝀</w:t>
      </w:r>
      <w:r>
        <w:rPr/>
        <w:t>ꦿ</w:t>
      </w:r>
      <w:r>
        <w:rPr/>
        <w:t>㞬뾻兒</w:t>
      </w:r>
      <w:r>
        <w:rPr/>
        <w:t>Ⳃ</w:t>
      </w:r>
      <w:r>
        <w:rPr/>
        <w:t>廂栽㴭乩쏎煣琰䀹決畋悡ꆵ偫㶵先쵖婏㴩쌩䠶瘫⩒愤쉧况♱䡪㨱啴婺恥䨽</w:t>
      </w:r>
      <w:r>
        <w:rPr/>
        <w:t>⡐</w:t>
      </w:r>
      <w:r>
        <w:rPr/>
        <w:t>杋版找쉧㋂䵗숻皱猵汑䤨漱党丷뭚浕渥䑮䶥牷佀㑣㑂䙪숺殿䗂뭷厏슩숯捇睕卢主䩯䤩癨願㘥猯㍤㜰녹⩖갻㩶㨲瑴䭣㤶婞♪硓ヂ帴㬹伺⎻</w:t>
      </w:r>
      <w:r>
        <w:rPr/>
        <w:t>Ⱟ</w:t>
      </w:r>
      <w:r>
        <w:rPr/>
        <w:t>朽朮쉢걮瀬弽橧㛂砻塑䍒⮮桓偩슱㦘䱔啨╕渺㵕㩭操啶츮㐺係䱕匴쉇杨救浹杗烂ꥪ䛂瑱㨳皏杭䍞䙠ꍬ㜮♺玻ね㡋曂䱗딸歈憬噌㉈庱㩺⚱輮</w:t>
      </w:r>
      <w:r>
        <w:rPr/>
        <w:t>ꥑ</w:t>
      </w:r>
      <w:r>
        <w:rPr/>
        <w:t>䎩狃䶮䐶碬䐪䩦摨竂쉂偣ꥨ</w:t>
      </w:r>
      <w:r>
        <w:rPr/>
        <w:t>⡯</w:t>
      </w:r>
      <w:r>
        <w:rPr/>
        <w:t>竂</w:t>
      </w:r>
      <w:r>
        <w:rPr/>
        <w:t>ꤷ</w:t>
      </w:r>
      <w:r>
        <w:rPr/>
        <w:t>摒檏</w:t>
      </w:r>
      <w:r>
        <w:rPr/>
        <w:t>ⱷ</w:t>
      </w:r>
      <w:r>
        <w:rPr/>
        <w:t>伵갳</w:t>
      </w:r>
      <w:r>
        <w:rPr/>
        <w:t>ⵡ</w:t>
      </w:r>
      <w:r>
        <w:rPr/>
        <w:t>她䝡㜺剄⥒㛎뽉祹껂놡␶琻㐺㭟䠥煪劵딩</w:t>
      </w:r>
      <w:r>
        <w:rPr/>
        <w:t>⣂♐</w:t>
      </w:r>
      <w:r>
        <w:rPr/>
        <w:t>ⵖ</w:t>
      </w:r>
      <w:r>
        <w:rPr/>
        <w:t>华嘪믂䝌䑑䘸幀䡾녤㖱䞿嫂쉧㨦扁晾穅</w:t>
      </w:r>
      <w:r>
        <w:rPr/>
        <w:t>ⵦ</w:t>
      </w:r>
      <w:r>
        <w:rPr/>
        <w:t>쉱믂゘꤮摩喏婔䙁拂㠦协⧂慵卋琦㛂䙌幄곂ꅇ轐烂卵桸夤쉒欩珂捪椹迃彊䮿</w:t>
      </w:r>
      <w:r>
        <w:rPr/>
        <w:t>⠯</w:t>
      </w:r>
      <w:r>
        <w:rPr/>
        <w:t>㵰甦촴㉤厮烂欪㧃嗂啷吣㡟橪䅰佤瞩㍲㩍뽃쉶盎</w:t>
      </w:r>
      <w:r>
        <w:rPr/>
        <w:t>ꥂ</w:t>
      </w:r>
      <w:r>
        <w:rPr/>
        <w:t>㈣绂甩琣⹷숯竂归梩㜴긵く썥ㅴ噑㝧欨瀬楋싂䭓䭮</w:t>
      </w:r>
      <w:r>
        <w:rPr/>
        <w:t>⣍</w:t>
      </w:r>
      <w:r>
        <w:rPr/>
        <w:t>ꥣ佁朵痂兂浓湰婄䠽㣂先癔剁姂歗捧坢摑⭃㥉꥗㵹㝧쉭㤪䬦䡳ㅋ칕偞묯瀪䥯申㍯䟃坈夷䅂䕥䬣㕮뭾癤⽳㊻뭃</w:t>
      </w:r>
      <w:r>
        <w:rPr/>
        <w:t>ꤣ╒</w:t>
      </w:r>
      <w:r>
        <w:rPr/>
        <w:t>깉晡쌩㨰뭢恓䐹戰挩⭹啣긫쉆旂⑪䵟뭶⥦伫灑樬䇃䭁뽤㉖䛂轒輲䙇쵫剚敐ꍷ쉪浕濂㭆㋂</w:t>
      </w:r>
      <w:r>
        <w:rPr/>
        <w:t>Ⳃ</w:t>
      </w:r>
      <w:r>
        <w:rPr/>
        <w:t>橌扶걾㌸숭员湑嫂榮쉉撩歒슱⹟쉗슡啨쉊䕹佚泎</w:t>
      </w:r>
      <w:r>
        <w:rPr/>
        <w:t>ꤣꕑ</w:t>
      </w:r>
      <w:r>
        <w:rPr/>
        <w:t>卹슥⧂쉴匪捣㩔珂匲싍恸䩃숪塁숭㩈䤶䕏杌卓稩姂㍗쉀儳楾杷쉂潴穵㷂ィ确噄椶䉂</w:t>
      </w:r>
      <w:r>
        <w:rPr/>
        <w:t>ⲵ</w:t>
      </w:r>
      <w:r>
        <w:rPr/>
        <w:t>䦡妘쉰㝣슩⩓池愱쉘⬵</w:t>
      </w:r>
      <w:r>
        <w:rPr/>
        <w:t>ⰺ</w:t>
      </w:r>
      <w:r>
        <w:rPr/>
        <w:t>ꆬ楊쉈栭</w:t>
      </w:r>
      <w:r>
        <w:rPr/>
        <w:t>ⱐ</w:t>
      </w:r>
      <w:r>
        <w:rPr/>
        <w:t>쉃䔤偎⹮⹾甫単玣呀穕珂䗎♅轱⨭⪥燂䈊㗂儹䰲쉹㡀䀤䝅㛎䮬猽塹勂橇䋍採櫂栦ꅅ뼻潰券☫䉦</w:t>
      </w:r>
      <w:r>
        <w:rPr/>
        <w:t>ꕳ</w:t>
      </w:r>
      <w:r>
        <w:rPr/>
        <w:t>匸瑘카橚⭴</w:t>
      </w:r>
      <w:r>
        <w:rPr/>
        <w:t>ⱃ</w:t>
      </w:r>
      <w:r>
        <w:rPr/>
        <w:t>潰⭍晓㫂塱⺻欺坕埂곍幕썧滎坵㝌刵䵀敐䠥繄轄쉲䕇쌲嗂柂㇂佳</w:t>
      </w:r>
      <w:r>
        <w:rPr/>
        <w:t>ꥏ</w:t>
      </w:r>
      <w:r>
        <w:rPr/>
        <w:t>쉔匯ꇂ槂影꥖꺮禡乫牅㨲⹄싂䇂硺</w:t>
      </w:r>
      <w:r>
        <w:rPr/>
        <w:t>⢿</w:t>
      </w:r>
      <w:r>
        <w:rPr/>
        <w:t>쉡牨晁ㅡ彙旂슩䨰㙢㥌숮㩷䵂焺ヂ秂顯怹⹶愣吸瞻⻂쉣깾䉦䌪⥅湊믂䈱㙩轓㕐䔺㍍ꍹ䏂⹁⪣칀</w:t>
      </w:r>
      <w:r>
        <w:rPr/>
        <w:t>꥟</w:t>
      </w:r>
      <w:r>
        <w:rPr/>
        <w:t>㬦ノ捵儱婖칳瑗潞个顮嘫⩘쉚뿂暬䩁뇂⭫湴ㅰ癚㡶</w:t>
      </w:r>
      <w:r>
        <w:rPr/>
        <w:t>ⱟ⤤</w:t>
      </w:r>
      <w:r>
        <w:rPr/>
        <w:t>䰹</w:t>
      </w:r>
      <w:r>
        <w:rPr/>
        <w:t>ⵊ⩐</w:t>
      </w:r>
      <w:r>
        <w:rPr/>
        <w:t>縻</w:t>
      </w:r>
      <w:r>
        <w:rPr/>
        <w:t>ⷂ</w:t>
      </w:r>
      <w:r>
        <w:rPr/>
        <w:t>吮⫂敹倲</w:t>
      </w:r>
      <w:r>
        <w:rPr/>
        <w:t>⡒</w:t>
      </w:r>
      <w:r>
        <w:rPr/>
        <w:t>䵯ꌱ䣂뭸뼣毂敡反祓</w:t>
      </w:r>
      <w:r>
        <w:rPr/>
        <w:t>ꦏ</w:t>
      </w:r>
      <w:r>
        <w:rPr/>
        <w:t>猻</w:t>
      </w:r>
      <w:r>
        <w:rPr/>
        <w:t>ꔺ</w:t>
      </w:r>
      <w:r>
        <w:rPr/>
        <w:t>쉢㢣쵱牐⺬䖩쉟</w:t>
      </w:r>
      <w:r>
        <w:rPr/>
        <w:t>꧂⭱</w:t>
      </w:r>
      <w:r>
        <w:rPr/>
        <w:t>㉥䈭㩹欮䝑䙩刪♋䴫⽦䯂⥀祹㴷㐤䘣桾⹑┺䩖段啣숪䝴</w:t>
      </w:r>
      <w:r>
        <w:rPr/>
        <w:t>꤬</w:t>
      </w:r>
      <w:r>
        <w:rPr/>
        <w:t>䡥</w:t>
      </w:r>
      <w:r>
        <w:rPr/>
        <w:t>ⱨ⠯</w:t>
      </w:r>
      <w:r>
        <w:rPr/>
        <w:t>摒㈪䎡䒮숻㪿숽㥙浒癏</w:t>
      </w:r>
      <w:r>
        <w:rPr/>
        <w:t>ⴵ</w:t>
      </w:r>
      <w:r>
        <w:rPr/>
        <w:t>䁁偗⺻塑涻㩮</w:t>
      </w:r>
      <w:r>
        <w:rPr/>
        <w:t>⢏</w:t>
      </w:r>
      <w:r>
        <w:rPr/>
        <w:t>쉞㛂禮</w:t>
      </w:r>
      <w:r>
        <w:rPr/>
        <w:t>ꤵ</w:t>
      </w:r>
      <w:r>
        <w:rPr/>
        <w:t>煢깲⍠䫂싂</w:t>
      </w:r>
      <w:r>
        <w:rPr/>
        <w:t>ꕵ⩎</w:t>
      </w:r>
      <w:r>
        <w:rPr/>
        <w:t>ꌨ㕈瞱㠪乮ꎩ风堥琤⿂</w:t>
      </w:r>
      <w:r>
        <w:rPr/>
        <w:t>꧃┳</w:t>
      </w:r>
      <w:r>
        <w:rPr/>
        <w:t>㵱䝞⥘슩丨䥠䲘ꍘ꥔瀺帥之걢奫烂挷⥖㝾去㭱繵췂秂占㐶㴣㩲曂敎湎奷顣琻쉋거江硵㓂奰搬슱ㅩ娭䰦椩╮⹙⩬个뽓⚏㬯⵩㩗</w:t>
      </w:r>
      <w:r>
        <w:rPr/>
        <w:t>ⷂ</w:t>
      </w:r>
      <w:r>
        <w:rPr/>
        <w:t>䩃歩䁓쉶㨶嘪ꥮ朦儳䠻囂숦♺칯쉶ㅍ硰硑㞩硺</w:t>
      </w:r>
      <w:r>
        <w:rPr/>
        <w:t>⢏</w:t>
      </w:r>
      <w:r>
        <w:rPr/>
        <w:t>ꥃⵀ</w:t>
      </w:r>
      <w:r>
        <w:rPr/>
        <w:t>㵡朶슏䮩婣夫</w:t>
      </w:r>
      <w:r>
        <w:rPr/>
        <w:t>ꖱ</w:t>
      </w:r>
      <w:r>
        <w:rPr/>
        <w:t>Ⱶ</w:t>
      </w:r>
      <w:r>
        <w:rPr/>
        <w:t>卣㍌㕲欴䗂숶睤숲⍰⑊䫂㜫⫂⨬䰴敚</w:t>
      </w:r>
      <w:r>
        <w:rPr/>
        <w:t>ꤵ</w:t>
      </w:r>
      <w:r>
        <w:rPr/>
        <w:t>쉔싃穨㩾쎩傣楱燎株䔱穾숪촨䡸ꍊㅎ䤩♉䝔싎轶㢿㉧噟扈츳挺㖵梿䡵獁琨쉌扆䍁砸摶湱慙ォ匮䘤ꥥ娻䐷쌯桶囎⩞</w:t>
      </w:r>
      <w:r>
        <w:rPr/>
        <w:t>⡆</w:t>
      </w:r>
      <w:r>
        <w:rPr/>
        <w:t>弰딪睳扔썘䕁숮杊</w:t>
      </w:r>
      <w:r>
        <w:rPr/>
        <w:t>⡬</w:t>
      </w:r>
      <w:r>
        <w:rPr/>
        <w:t>㩁佤䐳꥔畳〣쉅⩕䤳儸砲吰䌥쉹器䕍顠뽱眥夸喥䧂繡䥁⌨ꄷ</w:t>
      </w:r>
      <w:r>
        <w:rPr/>
        <w:t>ꕱ</w:t>
      </w:r>
      <w:r>
        <w:rPr/>
        <w:t>숵컎杋疩㝈桇⥌㑋뭁汆梻䌹彣痂歑儦牂땣뇂녅</w:t>
      </w:r>
      <w:r>
        <w:rPr/>
        <w:t>꤬꤯</w:t>
      </w:r>
      <w:r>
        <w:rPr/>
        <w:t>䉙㥁截槃쉠</w:t>
      </w:r>
      <w:r>
        <w:rPr/>
        <w:t>ⵖ</w:t>
      </w:r>
      <w:r>
        <w:rPr/>
        <w:t>礭序썈幑</w:t>
      </w:r>
      <w:r>
        <w:rPr/>
        <w:t>⡉</w:t>
      </w:r>
      <w:r>
        <w:rPr/>
        <w:t>㝰獙썟䤸땇㄰輦䎻㒘瞡眮畲깇卅ꥷ牕湆쉹㔱契걲겏⵩넬ꍈ싎숦炡㥅곂㵂庡漩潕⨭轢瀦䐲⧂ꥰ位썸␷╸浆塣儣別ㄊ묲ꥴ渽숵쉤轢뽓䘣塏싂娰㑦⫂獘⹸辻ꍺ楯啚</w:t>
      </w:r>
      <w:r>
        <w:rPr/>
        <w:t>⣂</w:t>
      </w:r>
      <w:r>
        <w:rPr/>
        <w:t>뽣䧂걩瞥挪숥痎㥤㥴繧橴뽀䥊杹樹䥣㝌獢䝕</w:t>
      </w:r>
      <w:r>
        <w:rPr/>
        <w:t>ⴥ</w:t>
      </w:r>
      <w:r>
        <w:rPr/>
        <w:t>곂싂夳겡坌穚곂⍡呆䍡睚吤吶辩砰⫂䝺㜴棂㤫㑤㙦潮쉾丨싂䜸敊䔵㏂껂頳啫䭌䖏當頲습睖㒿焦劥䍣矂梮䞏䅵쉖畔䙈땥呋♴浚⨦</w:t>
      </w:r>
      <w:r>
        <w:rPr/>
        <w:t>ꕁ</w:t>
      </w:r>
      <w:r>
        <w:rPr/>
        <w:t>椨睙쎱䡟坪敵쉨쉁乖煆僂畬收㟂䁆恍슩末敀䗃䁤㥗㌤㉥㙌卤꺬ꅉ厵䙦㕒䣂偍썲⾘䊬楔숥抿痂䃂㨣딶晀問䩇勂⫎ㆬ浬䡴剩秂㈫꺮</w:t>
      </w:r>
      <w:r>
        <w:rPr/>
        <w:t>ꔭꕃ</w:t>
      </w:r>
      <w:r>
        <w:rPr/>
        <w:t>毂打ち儩쉄슣ꥺ쉬牒뇂櫂⑖頦䕨幌桄侩⹟</w:t>
      </w:r>
      <w:r>
        <w:rPr/>
        <w:t>꧂</w:t>
      </w:r>
      <w:r>
        <w:rPr/>
        <w:t>乮偰助う⮩⩙䱱䵵頤旂砤手瀯獷呓卷㔤幎癮⛂牖</w:t>
      </w:r>
      <w:r>
        <w:rPr/>
        <w:t>ꕞ</w:t>
      </w:r>
      <w:r>
        <w:rPr/>
        <w:t>泍㑬쉅ꅚ䎥㍥啾깖穟㗂绂洷⥮곎稰딺猪扙垩嗂넩㵆䩶⽃濂䢮劥恄⌱㣂輶奥廂㑪걧繃슏깳㝅숺〷䌭剢爻䍷슩㑙䄨撩㮣竂쉙䨰健悬玩⩕䂏⧍⩇偒⩈槂百䀮梮枏儫煖ぁ숭倦⥞帰㔪姂潄亿꧎䴯㕺㵈顩㶻噟䥑椪⨯橎⸽攦橩䄭慰쉸ㄣ쉐깩㑣獞</w:t>
      </w:r>
      <w:r>
        <w:rPr/>
        <w:t>⡚</w:t>
      </w:r>
      <w:r>
        <w:rPr/>
        <w:t>䝨枬쉎</w:t>
      </w:r>
      <w:r>
        <w:rPr/>
        <w:t>⣂</w:t>
      </w:r>
      <w:r>
        <w:rPr/>
        <w:t>놡爲灳䅥⦣弸㮬</w:t>
      </w:r>
      <w:r>
        <w:rPr/>
        <w:t>ⱓ⩕</w:t>
      </w:r>
      <w:r>
        <w:rPr/>
        <w:t>ꏂ</w:t>
      </w:r>
      <w:r>
        <w:rPr/>
        <w:t>ꥎ</w:t>
      </w:r>
      <w:r>
        <w:rPr/>
        <w:t>悻䫂㶮旃쉳뼶쉥揂穧⥧걚䩣숲绂쉤灖꥕숷敋䃂婎偣迂潎㦏䡘䱏㭌쉈䉞㝹⨫</w:t>
      </w:r>
      <w:r>
        <w:rPr/>
        <w:t>Ⱚ</w:t>
      </w:r>
      <w:r>
        <w:rPr/>
        <w:t>坄䔦塊攣捋㥩녅淂</w:t>
      </w:r>
      <w:r>
        <w:rPr/>
        <w:t>ꤰ⮬</w:t>
      </w:r>
      <w:r>
        <w:rPr/>
        <w:t>㣂㘨湐숣碩</w:t>
      </w:r>
      <w:r>
        <w:rPr/>
        <w:t>Ⱘ</w:t>
      </w:r>
      <w:r>
        <w:rPr/>
        <w:t>灡湮轫纱ꅂ卌땂㦵塸痂囂典뼣䔹札搪癩캏䥊쉘爵⽐딩倵㵷녌爯싂呮숶갨頮⩵칄䙔彥䐱␶盂䁍眥㤪㗂쉆戹칂㋂쉵牥橉䗂敂놿䓎껂ㅁ㋂繰㪵漤圤捍癗偹⭠쉱痂畓㷂矂⼴⛂扩⸱穬</w:t>
      </w:r>
      <w:r>
        <w:rPr/>
        <w:t>⡇⛂</w:t>
      </w:r>
      <w:r>
        <w:rPr/>
        <w:t>쵀末ㅰ磍⌸┺怩␳뭆穫☷桩ㄵ</w:t>
      </w:r>
      <w:r>
        <w:rPr/>
        <w:t>ꦬ</w:t>
      </w:r>
      <w:r>
        <w:rPr/>
        <w:t>쉘칒瀹幰숪勃値癲甹⬸㏂焺䡖뭲⭊噱</w:t>
      </w:r>
      <w:r>
        <w:rPr/>
        <w:t>⡨</w:t>
      </w:r>
      <w:r>
        <w:rPr/>
        <w:t>䙔땕ゥ녉畀⾣挭뭸䣂扭畁顱␫摰썋㴳狂㉉幣㔷뗂嘶ケ쉲っ╋㐥恾⥉匭쉩佡땉午䈮弦묬쉏汰䝒敧穅療椶愊⑊쉷땕</w:t>
      </w:r>
      <w:r>
        <w:rPr/>
        <w:t>ꥒ</w:t>
      </w:r>
      <w:r>
        <w:rPr/>
        <w:t>쉨帵넬摁摁칶吤噉䚣擃㢏</w:t>
      </w:r>
      <w:r>
        <w:rPr/>
        <w:t>ⵊ</w:t>
      </w:r>
      <w:r>
        <w:rPr/>
        <w:t>䑃숥딽䩷</w:t>
      </w:r>
      <w:r>
        <w:rPr/>
        <w:t>ꤦ</w:t>
      </w:r>
      <w:r>
        <w:rPr/>
        <w:t>뽰愩冡珂숤朲㩷潪㈶䜯男癣啫剞敺彭嫍䟍匷伸䈯咏㷂컂坟쵸쉅剮슩⹡槂쉾ꅲ㉎種〰睍祤ꥺ獌</w:t>
      </w:r>
      <w:r>
        <w:rPr/>
        <w:t>ⰴ</w:t>
      </w:r>
      <w:r>
        <w:rPr/>
        <w:t>焩쏂狂⩆</w:t>
      </w:r>
      <w:r>
        <w:rPr/>
        <w:t>ꕂ䷍</w:t>
      </w:r>
      <w:r>
        <w:rPr/>
        <w:t>婯戭䥶㍱쉫浍쉑컂슬⍪䞱殿摮摈뭷䡣㉨</w:t>
      </w:r>
      <w:r>
        <w:rPr/>
        <w:t>ꖬ</w:t>
      </w:r>
      <w:r>
        <w:rPr/>
        <w:t>彑皿</w:t>
      </w:r>
      <w:r>
        <w:rPr/>
        <w:t>Ɑ⑕</w:t>
      </w:r>
      <w:r>
        <w:rPr/>
        <w:t>ꏂ离昣櫂捔쉵㉨ꍤ曂䩭䠳슥♥</w:t>
      </w:r>
      <w:r>
        <w:rPr/>
        <w:t>ꦱ</w:t>
      </w:r>
      <w:r>
        <w:rPr/>
        <w:t>䄤㉙⥑䱊⍘橯</w:t>
      </w:r>
      <w:r>
        <w:rPr/>
        <w:t>ⱺ</w:t>
      </w:r>
      <w:r>
        <w:rPr/>
        <w:t>슩浊츫轈쉨繕뇂㑳㴦浹쉞硪偺愪椮췂未뇂믂摗楰쉫뼪䲩䡡㕳</w:t>
      </w:r>
      <w:r>
        <w:rPr/>
        <w:t>ꕪ⪬</w:t>
      </w:r>
      <w:r>
        <w:rPr/>
        <w:t>㊥싍噺牴坺츮䤥쏂䂵佨男サ奩䮥劻䥸깸걙唻搶扷</w:t>
      </w:r>
      <w:r>
        <w:rPr/>
        <w:t>ⷂ⫃</w:t>
      </w:r>
      <w:r>
        <w:rPr/>
        <w:t>幋撬敥⭭녤ヂꇎ⤸琺쉚</w:t>
      </w:r>
      <w:r>
        <w:rPr/>
        <w:t>ꔩ</w:t>
      </w:r>
      <w:r>
        <w:rPr/>
        <w:t>깢瘳쉰㋂䙔뿂佲㭋숴匷뭰깫暩긺瑫破⥭㩳楧摦ㅑ幮塰ꅴ㑋</w:t>
      </w:r>
      <w:r>
        <w:rPr/>
        <w:t>ⲿ</w:t>
      </w:r>
      <w:r>
        <w:rPr/>
        <w:t>䥗埃슬䜲ꅃ槎䗂慁╭祐⭮☻䱆놣爬砸⭅碏ꄮ㝧䩡깉㍢</w:t>
      </w:r>
      <w:r>
        <w:rPr/>
        <w:t>ⲿ</w:t>
      </w:r>
      <w:r>
        <w:rPr/>
        <w:t>灂噵쉣牢牐䷂溻뭈牃⩁⯎獚夬ꅙ幋㍅싍⹕娯⩂洬㦮</w:t>
      </w:r>
      <w:r>
        <w:rPr/>
        <w:t>⡷♗</w:t>
      </w:r>
      <w:r>
        <w:rPr/>
        <w:t>䤹祐㥱洭琥ꅡ敾八轧瘱숤쉲毂㔦夺칆彬佞轴檥丱걲⍾⥸獮擂䍬쉴㤦瘺놮庣潳辩썬僂漪㩥婘숥摭徵圮中䉬窮ꎩ㇂ぱ䘥焦昺䩀杂컂ㄦ睋╫䕊㥄쉔ꥭ㩙竂佐輷涮刷</w:t>
      </w:r>
      <w:r>
        <w:rPr/>
        <w:t>ꤰ</w:t>
      </w:r>
      <w:r>
        <w:rPr/>
        <w:t>栳쉋䑕䍥䙭썏</w:t>
      </w:r>
      <w:r>
        <w:rPr/>
        <w:t>ꦵ</w:t>
      </w:r>
      <w:r>
        <w:rPr/>
        <w:t>뼻暡捀徱</w:t>
      </w:r>
      <w:r>
        <w:rPr/>
        <w:t>ꕈ</w:t>
      </w:r>
      <w:r>
        <w:rPr/>
        <w:t>ぇ䱌恲潦漷劵칟쉑쉀奎䊣쉧纱恉㦥쉭灺㥟杲畏痂熬癑㧂⹔⭁傣㷂⨶</w:t>
      </w:r>
      <w:r>
        <w:rPr/>
        <w:t>⠭</w:t>
      </w:r>
      <w:r>
        <w:rPr/>
        <w:t>䲬묪땑◂⧂⹣⯂穗</w:t>
      </w:r>
      <w:r>
        <w:rPr/>
        <w:t>꧂</w:t>
      </w:r>
      <w:r>
        <w:rPr/>
        <w:t>슱⍩楨頳敶쉟녖关繭㕢㭓搻頱刦捩싂⨣⒘</w:t>
      </w:r>
      <w:r>
        <w:rPr/>
        <w:t>⡬</w:t>
      </w:r>
      <w:r>
        <w:rPr/>
        <w:t>疮㍇辡</w:t>
      </w:r>
      <w:r>
        <w:rPr/>
        <w:t>ꤴ</w:t>
      </w:r>
      <w:r>
        <w:rPr/>
        <w:t>榣奙涥き㦵䳂硟깴䍲ꅠ쉣⬶䜶㝚硲瑰顾</w:t>
      </w:r>
      <w:r>
        <w:rPr/>
        <w:t>ꕀ</w:t>
      </w:r>
      <w:r>
        <w:rPr/>
        <w:t>㝙係瀬恹녉</w:t>
      </w:r>
      <w:r>
        <w:rPr/>
        <w:t>ꤩ</w:t>
      </w:r>
      <w:r>
        <w:rPr/>
        <w:t>㫂걮껎䷂兄㍬쵙琨딫⍕佞䕠䥭帮題⩂츴匪吰싂깏⥏뾵쉩否潖浀祌偊樽㪩碣쉙䨹⌽䇂烂祺걫뭍湯卵䒱⒮祺伻畵硐</w:t>
      </w:r>
      <w:r>
        <w:rPr/>
        <w:t>ⱂ</w:t>
      </w:r>
      <w:r>
        <w:rPr/>
        <w:t>䍉捥긤伤갬た䲩㕀㔩穧㭆䚏怭쉟㴲칊廂潏辘橧夦眹␺⵩</w:t>
      </w:r>
      <w:r>
        <w:rPr/>
        <w:t>Ⳃ</w:t>
      </w:r>
      <w:r>
        <w:rPr/>
        <w:t>㡧싂䩒㬪偫䣂쉕䟂㞵㊮䑢㉇숪烂彩䰲뮬皮瘷칚쉄敯䱒上⭕椽矂츯㨬㧎</w:t>
      </w:r>
      <w:r>
        <w:rPr/>
        <w:t>ꕒ</w:t>
      </w:r>
      <w:r>
        <w:rPr/>
        <w:t>獦抿</w:t>
      </w:r>
      <w:r>
        <w:rPr/>
        <w:t>ꕖ</w:t>
      </w:r>
      <w:r>
        <w:rPr/>
        <w:t>纩녗坑彔썋番땉匰渹⩟沘㏂㵷溬칇䮩싂穄㢩땞剃乄⪥䙲伷歹噤瘣纮祴싂颩䍪묥彄걪걥牠睔㉉㕃偾㝉塢迂䛃枬噚䯂拂슿⌽⨽䕱凂꺮顥㫂츹掏敓╙뭗摯䡨癎係婐畲딱䩙쉵㔮ㅌ</w:t>
      </w:r>
      <w:r>
        <w:rPr/>
        <w:t>⡾</w:t>
      </w:r>
      <w:r>
        <w:rPr/>
        <w:t>堤惂橫䖩㡟頫圣㕰椳갥剰ꅍ⸷슩㩶쉡㉚偉琤썷倯㭴椸뭩䍨何䩌⯂⸴⍉㐦ㄥꍱ␰䮻桱䤥栩◂澡汊숯쉔놵ꍘ甲橠穨槃樱昷숻帻䙅⚏瀨䵮ꏂꄱ쉓䙟湊欭轭洸啡</w:t>
      </w:r>
      <w:r>
        <w:rPr/>
        <w:t>ⷂ</w:t>
      </w:r>
      <w:r>
        <w:rPr/>
        <w:t>䱤☺堳䑤ꥦ숲䕬偢媡繕氪框未倷㚿습到䠻矂轸⩌畩㘫淂ㅔ欪땊㩕</w:t>
      </w:r>
      <w:r>
        <w:rPr/>
        <w:t>ⱌ</w:t>
      </w:r>
      <w:r>
        <w:rPr/>
        <w:t>쉑嗂䙮☫壂祕顧娳쉒拂曎⵮⽮㤺嗂썺泂츸㮩携뿂瀽秂毂⬶ㄪ딥䅇ォ싂⥠填㙨啐촩帨ꥯ㭘㭠顬䅣깈㉲쏂塖灓䍇䜦</w:t>
      </w:r>
      <w:r>
        <w:rPr/>
        <w:t>ⶏ</w:t>
      </w:r>
      <w:r>
        <w:rPr/>
        <w:t>櫂氭顎쵯쉭⽦䇍彲깩㎻嘬轺儫뾡擂㉺焹瘩穢濂牦▵쉱攦䭃ㆿ⬶䂱涣쉄迃쉴杴ꌪ斱쉪栥欨⸻塓ꄽ捉硪瑠뽂皥㡥넹䰲㝸参㵲숥숶뗂晤偓㵘땕㥺숺啚⹯䰰硴牾輯檥測䶣䶣揂轚焦䑪圱⦱梮㇂䡅䉍晘䃂슡眶숯䉱䵟</w:t>
      </w:r>
      <w:r>
        <w:rPr/>
        <w:t>Ⱚ</w:t>
      </w:r>
      <w:r>
        <w:rPr/>
        <w:t>ꍧ妥奡琯㌮⤦슬堺녇䰨쵸剫⼤く燂湪쉂氭呭썐</w:t>
      </w:r>
      <w:r>
        <w:rPr/>
        <w:t>ꦮ</w:t>
      </w:r>
      <w:r>
        <w:rPr/>
        <w:t>䋍塩い</w:t>
      </w:r>
      <w:r>
        <w:rPr/>
        <w:t>ⵥ</w:t>
      </w:r>
      <w:r>
        <w:rPr/>
        <w:t>䕳㜩컂䅮砰</w:t>
      </w:r>
      <w:r>
        <w:rPr/>
        <w:t>ꤥ</w:t>
      </w:r>
      <w:r>
        <w:rPr/>
        <w:t>呒伬批懂橷⫂晌散㥟</w:t>
      </w:r>
      <w:r>
        <w:rPr/>
        <w:t>Ⳃ</w:t>
      </w:r>
      <w:r>
        <w:rPr/>
        <w:t>㛂愱깮</w:t>
      </w:r>
      <w:r>
        <w:rPr/>
        <w:t>Ⱡ</w:t>
      </w:r>
      <w:r>
        <w:rPr/>
        <w:t>祀쉐갸穨婍夻浒⮵捧頫⌫㡁䤳⒣</w:t>
      </w:r>
      <w:r>
        <w:rPr/>
        <w:t>ⷂ</w:t>
      </w:r>
      <w:r>
        <w:rPr/>
        <w:t>嘭摡숷숣嘮亩ꅔㆥ奮彀焯嘴껂䰩潄眩㪥㙹ㅁ捳牸嗂뾬</w:t>
      </w:r>
      <w:r>
        <w:rPr/>
        <w:t>⣂</w:t>
      </w:r>
      <w:r>
        <w:rPr/>
        <w:t>㑑㭅㋂弤⹨殏懍⧂</w:t>
      </w:r>
      <w:r>
        <w:rPr/>
        <w:t>⡣</w:t>
      </w:r>
      <w:r>
        <w:rPr/>
        <w:t>쉗窻⩵㡔禡쉧䝓灹睕췂슡쉸</w:t>
      </w:r>
      <w:r>
        <w:rPr/>
        <w:t>ꥐ</w:t>
      </w:r>
      <w:r>
        <w:rPr/>
        <w:t>썳㵆䬨⑵♨슩깥걁奷爫䊣숵슥⌳쉘珂䘯䣂乸㍀㫂㙸曂哂㫂㭭</w:t>
      </w:r>
      <w:r>
        <w:rPr/>
        <w:t>ꕮ</w:t>
      </w:r>
      <w:r>
        <w:rPr/>
        <w:t>㒵溣딨穄橵</w:t>
      </w:r>
      <w:r>
        <w:rPr/>
        <w:t>ꤦ⭏</w:t>
      </w:r>
      <w:r>
        <w:rPr/>
        <w:t>剅ꍵ輵䘬싂ꍂ擂㯂슡夯걓杖⸴卐㶿숥숮䭕慗♒⥂⬣슬橱䔶㜹晏쉊</w:t>
      </w:r>
      <w:r>
        <w:rPr/>
        <w:t>ꔪ</w:t>
      </w:r>
      <w:r>
        <w:rPr/>
        <w:t>ꇂ㥥圷┦攲㘯砪싂䴥㠷ꎱ暱改楶쉷塍㊩䉘◂쉬塋用华《慠橎奸氯欯땄㠫婇넣녱牆⽱燂깪塣⍳偌瑪梿䢥쉀伸겏䝫沬⥳슣⨪稣牵䛍枬亿㐨걱⩫䙶嘮묲奁㙵⍉☪⨱狂숪係繂扦⸨侮刻䓎灂⩁␲噲偕剆숫㠬楙땃㐵썦焺㥥婰</w:t>
      </w:r>
      <w:r>
        <w:rPr/>
        <w:t>ⵎ</w:t>
      </w:r>
      <w:r>
        <w:rPr/>
        <w:t>庩㡨瑱</w:t>
      </w:r>
      <w:r>
        <w:rPr/>
        <w:t>Ⳃ</w:t>
      </w:r>
      <w:r>
        <w:rPr/>
        <w:t>杪╴슘쵰㡭堻䁷春㝇㑅䄽獓泂ㆻ⑒⨴恋䱇㠺䂏䭏ꍩ噶确䧎⸺忂⩦頫䐭楅顾䷍埂稣卅瑡⩠庱䭯㮿杨甶牒㭂䏂뼽汉稪⩕悘䔣反㡱儴♄⽐◂ꇂ䅚⧂働녃硕ꎬ埂ꥢ匪皥晄辏┩味氭땕杸䅴禱䞩睦䁦䭴⑴</w:t>
      </w:r>
      <w:r>
        <w:rPr/>
        <w:t>ꕡ</w:t>
      </w:r>
      <w:r>
        <w:rPr/>
        <w:t>䅞䠬⩒䑞뾘쉣婫䯂땮慺㙇渽⽭㙅歚䡚␵㕬㩆䙤挮㘷杨协䱴싂㕙㝮쵖숫⶿㑖䵭䰲쉈奸껂䫂晱摙ぷ</w:t>
      </w:r>
      <w:r>
        <w:rPr/>
        <w:t>ꕬ</w:t>
      </w:r>
      <w:r>
        <w:rPr/>
        <w:t>塡潭歋怯㐩潬쌨硌療医뇂础徬슩潏晤ꥡ汚穵朦玡☭さ䥗狂輸硤ㆩ</w:t>
      </w:r>
      <w:r>
        <w:rPr/>
        <w:t>ⰵ</w:t>
      </w:r>
      <w:r>
        <w:rPr/>
        <w:t>呞煮⾡䕴</w:t>
      </w:r>
      <w:r>
        <w:rPr/>
        <w:t>⠰</w:t>
      </w:r>
      <w:r>
        <w:rPr/>
        <w:t>㑟圳摪㙊</w:t>
      </w:r>
      <w:r>
        <w:rPr/>
        <w:t>ⵢ⩊⧂</w:t>
      </w:r>
      <w:r>
        <w:rPr/>
        <w:t>깎颡싂卣⌥</w:t>
      </w:r>
      <w:r>
        <w:rPr/>
        <w:t>⡭</w:t>
      </w:r>
      <w:r>
        <w:rPr/>
        <w:t>䘴瞩秂⌶숺꺣䩋穉깂䣃칠⍁싂</w:t>
      </w:r>
      <w:r>
        <w:rPr/>
        <w:t>ⵍ⭐</w:t>
      </w:r>
      <w:r>
        <w:rPr/>
        <w:t>쉰䑎甽㶥녶繮걍⩵奢쉆㩏妩捐眥䬲숴塣쉶싎䩰姍猰쉋ꆩ挪⑙䝁卤摱整뭀暩쏂硷╞璻⭒⵬쵭偡檩燂쉂뭋싎婱䌶繰뭧旂䁔珃䭑礦櫂斮꤮췎剆㏂䄣㧂㭷䕢䃂슩쏂歫厣乡䑢璬顖犘畭뇂뿂㉉⵪䆱㦿쉷刪乬䮥㵟呱䣂⨦촺啮⮏手䕲䁸㭳㩢䱷녒</w:t>
      </w:r>
    </w:p>
    <w:p>
      <w:pPr>
        <w:pStyle w:val="PreformattedText"/>
        <w:bidi w:val="0"/>
        <w:spacing w:before="0" w:after="0"/>
        <w:jc w:val="left"/>
        <w:rPr/>
      </w:pPr>
      <w:r>
        <w:rPr/>
        <w:t>䉆彬쉸煐圲䳂⍷牐畬渰漸琸牯怽⑚⨨橹㥩桑狂歒ꄫ㘶싂墥沏埂쉤䵷⭀숶䄩</w:t>
      </w:r>
      <w:r>
        <w:rPr/>
        <w:t>ⱎ</w:t>
      </w:r>
      <w:r>
        <w:rPr/>
        <w:t>磂⼣ㄣꌭ䓂갫㥟敧䔩硎⥈䭩䔪䘽</w:t>
      </w:r>
      <w:r>
        <w:rPr/>
        <w:t>ⰷ</w:t>
      </w:r>
      <w:r>
        <w:rPr/>
        <w:t>㕁컂䩺⬤ꄶ걇ꍍ棂汷珂兢懂琣싂</w:t>
      </w:r>
      <w:r>
        <w:rPr/>
        <w:t>Ⱖ</w:t>
      </w:r>
      <w:r>
        <w:rPr/>
        <w:t>勂껂喘低樣ꅥ乪㭳䭣灄殩㭫瀭䒵彫㑪촩兗쉞淃</w:t>
      </w:r>
      <w:r>
        <w:rPr/>
        <w:t>ꖩ</w:t>
      </w:r>
      <w:r>
        <w:rPr/>
        <w:t>숮</w:t>
      </w:r>
      <w:r>
        <w:rPr/>
        <w:t>ꕓ</w:t>
      </w:r>
      <w:r>
        <w:rPr/>
        <w:t>⼹䖿䡱剄䘶㑐啾䐭䚬䝭夶싎哂塴⽷묪⹑ㅍ摌䑗搭뭪湧焪皮輨㑴幹暣捑迎숥繑睈扬㟂㡍杚⩰燂㈵겥숥⹺捬ꅱ⭒㠮暩其䑯塌渵垮䭥㉾⬶楕㕣竃浴▏䱈颮瑨縊땊湢䋂⍕序䄮捙柂䌩愺싂㕈쉉戽呢㑾戨녾㯂䡟뽅湳灒湐幍싍䉶⍢牧伯䍤⸷䥨</w:t>
      </w:r>
      <w:r>
        <w:rPr/>
        <w:t>ꗂ⥒</w:t>
      </w:r>
      <w:r>
        <w:rPr/>
        <w:t>숴栮参偘楟劵攤ノ搽兞䏂拂併䝏杊ㆮ䵯䠶⎩⿎⥏啘쵞▿㯂愬㑶勂塣䭆썤穳䤩佉橞参匹싍摸걨쉀噟쵏挮奫싎偒兂땍㶵绂숺뗂灍⽥䜴</w:t>
      </w:r>
      <w:r>
        <w:rPr/>
        <w:t>ꕙ</w:t>
      </w:r>
      <w:r>
        <w:rPr/>
        <w:t>唤搮䘦吮촮䍹䣎䀵䃂湐싂搯䡎㍣䡞ㅒ㤷쉍瞣昦睒</w:t>
      </w:r>
      <w:r>
        <w:rPr/>
        <w:t>⠴</w:t>
      </w:r>
      <w:r>
        <w:rPr/>
        <w:t>㟂㡘㠸</w:t>
      </w:r>
      <w:r>
        <w:rPr/>
        <w:t>Ⱖ</w:t>
      </w:r>
      <w:r>
        <w:rPr/>
        <w:t>쉂䙕걔㑀吺妵ㅴ㩄숣辩呢⌭偎싂䅰䰫⩌氪䬳촤㥶嚻䢏믍偪頪</w:t>
      </w:r>
      <w:r>
        <w:rPr/>
        <w:t>ⱹ</w:t>
      </w:r>
      <w:r>
        <w:rPr/>
        <w:t>걮䝹刭煋쵄믃摗栨췂䧂㙙㈹⩰䩷剗</w:t>
      </w:r>
      <w:r>
        <w:rPr/>
        <w:t>⣍</w:t>
      </w:r>
      <w:r>
        <w:rPr/>
        <w:t>䭲朶塴樹떘㙘㭢獮仍偆습쉰㪿䉹䩒♣㍦光칣♲㑞奠⦻⩁겱泂䬳쉳琯搷뽚頯淂樲숣湕쉰㩵婂</w:t>
      </w:r>
      <w:r>
        <w:rPr/>
        <w:t>ⴭ</w:t>
      </w:r>
      <w:r>
        <w:rPr/>
        <w:t>㘣무愽爱숨䇂癋煲╥礽㕵䍗敋睠偰攤㶻</w:t>
      </w:r>
      <w:r>
        <w:rPr/>
        <w:t>ꕨ</w:t>
      </w:r>
      <w:r>
        <w:rPr/>
        <w:t>䴫ㅔ캮䤪</w:t>
      </w:r>
      <w:r>
        <w:rPr/>
        <w:t>ⱞ⏂</w:t>
      </w:r>
      <w:r>
        <w:rPr/>
        <w:t>幰쉣䣍㕂㗃〭⺩ㄥ㍤䥓䃂坬狂뭪싂悻汁숳幁敚搰儴슡共䱖♭轀颏⩉숰㤥㙈曂ꥵ격긵⩱캵席⩪╟㎡㢱畖婗㤬칕ꄵ飂冮䥩䌬싎娦꥙⹓滍斘啭顥汷佶㕢樵拂壃溩녭先숩夳䉧숹梥뾩⩫䰸〉䥩塋촽䅣辩癧䙫뇂쉚䲿彄椦畉숪㥪炏矂䁶瑁捐쉑⹙呆⺩辡䑇砭䜰䀴祮⭤숸숫㬥㩓洭⭴⨽쉦硘⽤⫂쉤슩祁㛂</w:t>
      </w:r>
      <w:r>
        <w:rPr/>
        <w:t>ꦣ</w:t>
      </w:r>
      <w:r>
        <w:rPr/>
        <w:t>숥⥈癴䞡繾瀻獞梮뮵쉈⩰塭泃⮣쉃氭⻂쎬壂拃颏㦡䶡洪䍇瑂畖沥긲㉆䵬䌦漴䂏뽉剀湗摊湾</w:t>
      </w:r>
      <w:r>
        <w:rPr/>
        <w:t>⡓</w:t>
      </w:r>
      <w:r>
        <w:rPr/>
        <w:t>숤싃偋〹䱊睶䩸硪⪮纵ꍁ쉑쉩䶵ㄽ塎洪䌪싂㩂츽䭮䬹䏂䬳奆换⫃甶䙠쵰묻䨨㌬窵嫂䂥㉯쉄걞⍑♅凂䱟</w:t>
      </w:r>
      <w:r>
        <w:rPr/>
        <w:t>⡵</w:t>
      </w:r>
      <w:r>
        <w:rPr/>
        <w:t>㥋</w:t>
      </w:r>
      <w:r>
        <w:rPr/>
        <w:t>⡱⤶</w:t>
      </w:r>
      <w:r>
        <w:rPr/>
        <w:t>㘴㮵쉍癯䩖⍢沥䤪⤭乣⹨繺숨䳃榩含묰㙀汰泂쵯쉫䝪䤲</w:t>
      </w:r>
      <w:r>
        <w:rPr/>
        <w:t>⡏</w:t>
      </w:r>
      <w:r>
        <w:rPr/>
        <w:t>䑦⑨漲뇂촨濎恟㬳숪畁⽍쉹洨悵眪◂歫㞱⍒ꆩ숻汳瀸獊䭃楳摤哂칳㇃⼳땆䭧渦䘴╍⤴秂彵䤣免塯幘뭙噈天琫医㜊䁑</w:t>
      </w:r>
      <w:r>
        <w:rPr/>
        <w:t>ꦩ</w:t>
      </w:r>
      <w:r>
        <w:rPr/>
        <w:t>空堫</w:t>
      </w:r>
      <w:r>
        <w:rPr/>
        <w:t>ⴻ</w:t>
      </w:r>
      <w:r>
        <w:rPr/>
        <w:t>庵㵱☳橨婮竂⼽껂サ硓皩繐ꌮ噔쉉무幈촮묤</w:t>
      </w:r>
      <w:r>
        <w:rPr/>
        <w:t>ꦵ</w:t>
      </w:r>
      <w:r>
        <w:rPr/>
        <w:t>䑍</w:t>
      </w:r>
      <w:r>
        <w:rPr/>
        <w:t>ⰸ</w:t>
      </w:r>
      <w:r>
        <w:rPr/>
        <w:t>㠥떥⯂䞱</w:t>
      </w:r>
      <w:r>
        <w:rPr/>
        <w:t>꧂</w:t>
      </w:r>
      <w:r>
        <w:rPr/>
        <w:t>輥뾘甪넲忂쉏㡙숱걑睋敳奖碡쉥䵧쉦⭤䜨幹쉃䑮濂땁⽁┬呴泎䰫ㄴ佴癙侥婭冿</w:t>
      </w:r>
      <w:r>
        <w:rPr/>
        <w:t>ⶮ</w:t>
      </w:r>
      <w:r>
        <w:rPr/>
        <w:t>瑺恩橈䵦怦싂磂姎숬拂뽓奎㨪歞⩍た佐瑌⭀桞⩊枬椲</w:t>
      </w:r>
      <w:r>
        <w:rPr/>
        <w:t>꧂</w:t>
      </w:r>
      <w:r>
        <w:rPr/>
        <w:t>쌶㍆⽃堳唩ꆿ䫂촥ꍹ堷ㅴ欩걠숱⩣⌮</w:t>
      </w:r>
      <w:r>
        <w:rPr/>
        <w:t>ꥉ⩳</w:t>
      </w:r>
      <w:r>
        <w:rPr/>
        <w:t>影䘬쉁⑏숬쉤楠㔳</w:t>
      </w:r>
      <w:r>
        <w:rPr/>
        <w:t>ⵒ</w:t>
      </w:r>
      <w:r>
        <w:rPr/>
        <w:t>㬥戨</w:t>
      </w:r>
      <w:r>
        <w:rPr/>
        <w:t>ꤷ</w:t>
      </w:r>
      <w:r>
        <w:rPr/>
        <w:t>义㪵頦⨲殡ꌲ恨癎䷂䎬吳ꅏ䎿啔扁睔ㅬ繫熻嘷婊偶彍煷䕍㡨兊</w:t>
      </w:r>
      <w:r>
        <w:rPr/>
        <w:t>ꥊⓂ</w:t>
      </w:r>
      <w:r>
        <w:rPr/>
        <w:t>轫념祎轁⑌썂坖쉌微딺䜪勂㨮獃ㅺ䏂땎慂恖</w:t>
      </w:r>
      <w:r>
        <w:rPr/>
        <w:t>ⵎ</w:t>
      </w:r>
      <w:r>
        <w:rPr/>
        <w:t>刬㔽</w:t>
      </w:r>
      <w:r>
        <w:rPr/>
        <w:t>꥟</w:t>
      </w:r>
      <w:r>
        <w:rPr/>
        <w:t>眵⍂쉰⺵쉙</w:t>
      </w:r>
      <w:r>
        <w:rPr/>
        <w:t>ⵕ⫂</w:t>
      </w:r>
      <w:r>
        <w:rPr/>
        <w:t>㑆塆쉇춱壂㯂礪썊㬤쉱⪡潁㭹徻欵䍐偆䴱偑䭯游⽁쉐ꅑꍇ슿癕劘晎濂ꇂ卦⩮䬺竂䜷</w:t>
      </w:r>
      <w:r>
        <w:rPr/>
        <w:t>ꕷ</w:t>
      </w:r>
      <w:r>
        <w:rPr/>
        <w:t>㆏啈䵮곂䶣址쉩炏㌦繧㉳뼫싍녥⹢</w:t>
      </w:r>
      <w:r>
        <w:rPr/>
        <w:t>⣂</w:t>
      </w:r>
      <w:r>
        <w:rPr/>
        <w:t>棂⹋飂쏂倽穔</w:t>
      </w:r>
      <w:r>
        <w:rPr/>
        <w:t>ⵠ</w:t>
      </w:r>
      <w:r>
        <w:rPr/>
        <w:t>숩杊습恙反湚所땂繧䬸뭊뭟潺幦坃乨刭쵎呏䄲㑎氪㗂䯎⩆⩥㉤穔␪⥇䩌⼤㗂䱩澡䥠䫂彾쉏䅺弪딦吶桊杫瑾㙡畉迂浒쉀㶵丱⩬倯牎䆿恚⩐晬玩䝈䝓侮춣恰⭉灭㕮佗灁⭤桥♖畏噏㑍⤴瀶㵊甬⑩䯂䬰潃⑤嘹슮䵓뼬걶ꥠ⬮걐俍奫漣灱䭧㜤⩆쉷♌捕桒㦵幦썯徿㘻</w:t>
      </w:r>
      <w:r>
        <w:rPr/>
        <w:t>⡃</w:t>
      </w:r>
      <w:r>
        <w:rPr/>
        <w:t>㛂숣圦竂慮㬨䟍昸㌳</w:t>
      </w:r>
      <w:r>
        <w:rPr/>
        <w:t>⡓</w:t>
      </w:r>
      <w:r>
        <w:rPr/>
        <w:t>䕁䕭摡敞祎眩娩㭩슿㦱습䙖旂쵶㇃ㆣ숺䕃싂땧ㅷ歕犥杹彞㡇〹桎쉦桉⽭䘤칞⎣ꇂず午呖丣⹂㟎窡㙋ꅭ뽓瑞♪套쉂熥牐㉌숱숣</w:t>
      </w:r>
      <w:r>
        <w:rPr/>
        <w:t>ⰶ</w:t>
      </w:r>
      <w:r>
        <w:rPr/>
        <w:t>ꥡ</w:t>
      </w:r>
      <w:r>
        <w:rPr/>
        <w:t>ⱁ</w:t>
      </w:r>
      <w:r>
        <w:rPr/>
        <w:t>硗㒱썃恳姎浞㍰畕堤싂彦놬氷긲䥾瀬싂슏쎮춡㕡幩颿䡬쉒숯畀堭烂䥏祇䂬쉆塣条뽆䅁⩨䱀䰪啊千睵礯噙䰷抏㧍帷䍬䰴걑뇂惂숲灀싂ㆩ睕㩶影硚媘뽠县슻떱㝺濍䧂恡睯剫碩顕礤슏뽯稳⩢촯牾癯偨䱋昻䥎輴⍎㭪슣㘺亩娊搪곂は⹆㞣쵏㝕⨻䕖師別</w:t>
      </w:r>
      <w:r>
        <w:rPr/>
        <w:t>⡾</w:t>
      </w:r>
      <w:r>
        <w:rPr/>
        <w:t>숪晫숳䱵漱竂ㅖ♦⭗喻②숹轢깏쉯轳䱲쉃ꇎ朴沩䨪숯弹〳㩃ꍊ怩塹帰湀暿⤴䍁쉪</w:t>
      </w:r>
      <w:r>
        <w:rPr/>
        <w:t>ⲩ</w:t>
      </w:r>
      <w:r>
        <w:rPr/>
        <w:t>卫쉸溣睞煪촰涿긤츸夺ꅟ꺘瓂捠</w:t>
      </w:r>
      <w:r>
        <w:rPr/>
        <w:t>⡂</w:t>
      </w:r>
      <w:r>
        <w:rPr/>
        <w:t>춏呲⍗ꇂ呍㠸嘫滂㡧卶컂偎㷍⻂쉚ꥲ</w:t>
      </w:r>
      <w:r>
        <w:rPr/>
        <w:t>ꕃ</w:t>
      </w:r>
      <w:r>
        <w:rPr/>
        <w:t>ꅮ摅偶갬督徣扏䖣㯂煐弭揂믂숭뇃썉䤪걆乵갨</w:t>
      </w:r>
      <w:r>
        <w:rPr/>
        <w:t>ⵚ</w:t>
      </w:r>
      <w:r>
        <w:rPr/>
        <w:t>䎡䂡</w:t>
      </w:r>
      <w:r>
        <w:rPr/>
        <w:t>ⱶ</w:t>
      </w:r>
      <w:r>
        <w:rPr/>
        <w:t>敶숨⼥碘燂쉬幪䭌㉗瑋㉧쉭硫䀶ꌬ㇂⥞</w:t>
      </w:r>
      <w:r>
        <w:rPr/>
        <w:t>ꔨ</w:t>
      </w:r>
      <w:r>
        <w:rPr/>
        <w:t>媘桲쉶昭㠺㓂佊싂쉥偹ꍞ䓍䪮稵㙙橄⩡奷湪쵳䕊噞珂㥯⹦儴歫♫⹕꺻題䱒ㄵ汑愣䈫뽓䕫䯂呀䐬凂</w:t>
      </w:r>
      <w:r>
        <w:rPr/>
        <w:t>ⵍ</w:t>
      </w:r>
      <w:r>
        <w:rPr/>
        <w:t>䒿슏䍹╋噴昱⦬産싂싂㐵♈ꄬ卐㐻㐮㉌⑵熮㝃⨭擂⥷숤䩧</w:t>
      </w:r>
      <w:r>
        <w:rPr/>
        <w:t>⡨</w:t>
      </w:r>
      <w:r>
        <w:rPr/>
        <w:t>숣</w:t>
      </w:r>
      <w:r>
        <w:rPr/>
        <w:t>ꤷ</w:t>
      </w:r>
      <w:r>
        <w:rPr/>
        <w:t>懂㌦幡婬ㅁ佗晔照盂슱乱硖䭮碘㥸ꥱ据亘さ戭⿂䵍⚏煊姂䩖춵</w:t>
      </w:r>
      <w:r>
        <w:rPr/>
        <w:t>ⶏ꧂</w:t>
      </w:r>
      <w:r>
        <w:rPr/>
        <w:t>湍匪䗂彴犻♣啖ㆱ</w:t>
      </w:r>
      <w:r>
        <w:rPr/>
        <w:t>⠱</w:t>
      </w:r>
      <w:r>
        <w:rPr/>
        <w:t>쵹㤷擂캻仂</w:t>
      </w:r>
      <w:r>
        <w:rPr/>
        <w:t>⠳</w:t>
      </w:r>
      <w:r>
        <w:rPr/>
        <w:t>煞副咻漫习</w:t>
      </w:r>
      <w:r>
        <w:rPr/>
        <w:t>ⱎ</w:t>
      </w:r>
      <w:r>
        <w:rPr/>
        <w:t>숳奙漴氪뽪杳⑅捬棂汹</w:t>
      </w:r>
      <w:r>
        <w:rPr/>
        <w:t>꤬</w:t>
      </w:r>
      <w:r>
        <w:rPr/>
        <w:t>ꍐ㕳⒘危ꥱ</w:t>
      </w:r>
      <w:r>
        <w:rPr/>
        <w:t>⠵</w:t>
      </w:r>
      <w:r>
        <w:rPr/>
        <w:t>傮⵴㡠쏂싂⥰歮놣숻欤㡞☲㭦䴣㦱쉠年㥒췂䱃김⹾갹㄰曂儳桧딮㈯䡮긥畈卪健䄥쉕쉱囂坶┱</w:t>
      </w:r>
      <w:r>
        <w:rPr/>
        <w:t>ꔹ</w:t>
      </w:r>
      <w:r>
        <w:rPr/>
        <w:t>⽌♯涩䙢䡐䠴䬶ㅪ牵祾ㅭ䭺ꅊ쉔</w:t>
      </w:r>
      <w:r>
        <w:rPr/>
        <w:t>꤬</w:t>
      </w:r>
      <w:r>
        <w:rPr/>
        <w:t>䰻窬⽑썍걗皣攦昪䨴䑊쉔樰ㆱ扇损䩖</w:t>
      </w:r>
      <w:r>
        <w:rPr/>
        <w:t>⠫</w:t>
      </w:r>
      <w:r>
        <w:rPr/>
        <w:t>彧쏂</w:t>
      </w:r>
      <w:r>
        <w:rPr/>
        <w:t>Ⱚ</w:t>
      </w:r>
      <w:r>
        <w:rPr/>
        <w:t>種㇂</w:t>
      </w:r>
      <w:r>
        <w:rPr/>
        <w:t>ꤵ</w:t>
      </w:r>
      <w:r>
        <w:rPr/>
        <w:t>湔喥撩嫂䥱捯嚿</w:t>
      </w:r>
      <w:r>
        <w:rPr/>
        <w:t>⢵</w:t>
      </w:r>
      <w:r>
        <w:rPr/>
        <w:t>竂싎</w:t>
      </w:r>
      <w:r>
        <w:rPr/>
        <w:t>ꗂ</w:t>
      </w:r>
      <w:r>
        <w:rPr/>
        <w:t>䱚盂斿쉯䲩昺㒩쉭碣刵垩숪쵍뮵⩓恀</w:t>
      </w:r>
      <w:r>
        <w:rPr/>
        <w:t>ꥁ</w:t>
      </w:r>
      <w:r>
        <w:rPr/>
        <w:t>㉶慃츭㩮</w:t>
      </w:r>
      <w:r>
        <w:rPr/>
        <w:t>ꥀ</w:t>
      </w:r>
      <w:r>
        <w:rPr/>
        <w:t>ꄰ湠䄣卍垬⭋㙾⑗噅儶徏쉉䳂䧂殱ㅧ呏♞⌴슬⵲쉥囂嚵</w:t>
      </w:r>
      <w:r>
        <w:rPr/>
        <w:t>⡁</w:t>
      </w:r>
      <w:r>
        <w:rPr/>
        <w:t>촨䨴妵㡸㘨敚特⾏쉀╄습常妱扗愪</w:t>
      </w:r>
      <w:r>
        <w:rPr/>
        <w:t>ⴹ</w:t>
      </w:r>
      <w:r>
        <w:rPr/>
        <w:t>䜨津偕쉎物㟂㘸㉇뽍㥘扇灸⩑呩㷍卾쉊ꍂ䐫깏숪栻╢琪偉㩢偋㩈⨬椤ꍚ关싂獈㝁匥湮檡쉔㍰충捤䑺㪮숹枵离䄷㉑쉩㉠</w:t>
      </w:r>
      <w:r>
        <w:rPr/>
        <w:t>ꕵ</w:t>
      </w:r>
      <w:r>
        <w:rPr/>
        <w:t>䩉乡䕟</w:t>
      </w:r>
      <w:r>
        <w:rPr/>
        <w:t>ꕌ</w:t>
      </w:r>
      <w:r>
        <w:rPr/>
        <w:t>䕖猺꺩⭌颩⽪껂憬䙲⼪㋂㴱㩳穖䒻弭⥄䖩㢣</w:t>
      </w:r>
      <w:r>
        <w:rPr/>
        <w:t>꤫</w:t>
      </w:r>
      <w:r>
        <w:rPr/>
        <w:t>参恅挳㮩</w:t>
      </w:r>
      <w:r>
        <w:rPr/>
        <w:t>ⷂ</w:t>
      </w:r>
      <w:r>
        <w:rPr/>
        <w:t>쉎㙮☭뭊⧂轌獫捗窵桞䭰怶ꍧ</w:t>
      </w:r>
      <w:r>
        <w:rPr/>
        <w:t>⠰</w:t>
      </w:r>
      <w:r>
        <w:rPr/>
        <w:t>슡凃䝺匊祔䱥痂䐸⨩䦩䍟摬婑ꅔ摺息</w:t>
      </w:r>
      <w:r>
        <w:rPr/>
        <w:t>⢩</w:t>
      </w:r>
      <w:r>
        <w:rPr/>
        <w:t>朱䲱䑩わ䙆㵉佐</w:t>
      </w:r>
      <w:r>
        <w:rPr/>
        <w:t>ⵣ</w:t>
      </w:r>
      <w:r>
        <w:rPr/>
        <w:t>彫쉯怲潘䁐乔㴬싂䭆걥浊䏂㙺ꍆ䁀쉶歙稬甩牘䰹㑇㔹⏂䙈぀匪츩揂믂⥅침⤹倪䉹㙾ꅗ漴⼣싂㩄渱슡檡摤싂㭩乪匽ꇂ䘮ꇂ娰㨣縣囂㵕潋晩撘曂⑁䷂礪樻梮牡湌係喩慓뽳竂捷睾뭴䧂轡ㅰ是숯싂䊏㦵⥍捄믂圽娤焯睋坠吵뼱抿숨넪㉺浕杫坱澮杆䭎穎㴷剨ꅌ숱㉓䇂亮뇂皩싂쵨㴫哂忂䆻汍䭹愽㩥㘩呎䉀㷂♞䨯熘硨ꌶ啖⑱畯</w:t>
      </w:r>
      <w:r>
        <w:rPr/>
        <w:t>ⷂⒿ</w:t>
      </w:r>
      <w:r>
        <w:rPr/>
        <w:t>㜬飂サ儵䁥䔰坏氺깦昹ꍷ㩶轉䝭갱做犮싂␯䐪㙄</w:t>
      </w:r>
      <w:r>
        <w:rPr/>
        <w:t>ⴭ</w:t>
      </w:r>
      <w:r>
        <w:rPr/>
        <w:t>殬㇂⽈矂촬丮싃焩㩥勂抩坙温㕱株娸⪡⧂縫╌䳂㩱扤</w:t>
      </w:r>
      <w:r>
        <w:rPr/>
        <w:t>ꤸ</w:t>
      </w:r>
      <w:r>
        <w:rPr/>
        <w:t>슩슡⹷乄忂摶睋</w:t>
      </w:r>
      <w:r>
        <w:rPr/>
        <w:t>ꔮ</w:t>
      </w:r>
      <w:r>
        <w:rPr/>
        <w:t>쉸淂䁴싂報䘷㮘橲Ⓜ쉗䤲截䥃打毂䓂厩쉯슘╰⼸䤴숲値숶兣儥欽쉗⹨栨뭱祅洺䁰칎捌ꅏ䕾ꅓ嘦⧂㡟番䍲ㅚ䭶쉮婸ꥥ⨦儵䃂戸䥹砱顇╲楧彋숺䦿쉶숹쉠㑌䐨柂媏꥙硤깭杸썂㕭䁷䙱䩑牊ꄺ숦秂쉹彾䤣䝘湧䮱⛂噡圯橄㡵숫漬⽡剨汴칧</w:t>
      </w:r>
      <w:r>
        <w:rPr/>
        <w:t>ⱖ</w:t>
      </w:r>
      <w:r>
        <w:rPr/>
        <w:t>剆湸浘싂㥕쉊쉰녏썯⌸根</w:t>
      </w:r>
      <w:r>
        <w:rPr/>
        <w:t>⡘</w:t>
      </w:r>
      <w:r>
        <w:rPr/>
        <w:t>䡞숶㥱㢘欱쉋쉠具獭㉢頳催䅧䅆呤亥㮮卄㓂싂惍捭繒愬制ㅡ廍Ⓧ坕쉴坙</w:t>
      </w:r>
      <w:r>
        <w:rPr/>
        <w:t>ⵍ</w:t>
      </w:r>
      <w:r>
        <w:rPr/>
        <w:t>瞣洩쉄쉵柂䤵瀤刻䲣딷猦䩠䱚你弶䳂⮏㈶圪㉥乭劏뽧湸⩙顊쉧瀣쉍␬帪숶믂汓㋍</w:t>
      </w:r>
      <w:r>
        <w:rPr/>
        <w:t>ꥀ</w:t>
      </w:r>
      <w:r>
        <w:rPr/>
        <w:t>埃㈱⦬彬氮祗쉐扆由ㆬ怭弥숵숨䃂⩩㑈礽悬榿ꅕ顦ꥭ炥晒╅⬨滂぀塎甽▿썉㠮쉕⩒汀帬捯が沬皡갩㝫쉣䘵䟂㉘긪㌶毂쉏磂牵䓂繦䳂딣䟂㍍䵠ꍉ碩桔佪滂㓃䐰桃춏㝉恰夦恪䵔䖩숵㘹渲甽⧃䅱</w:t>
      </w:r>
      <w:r>
        <w:rPr/>
        <w:t>ⵌ</w:t>
      </w:r>
      <w:r>
        <w:rPr/>
        <w:t>彾姂</w:t>
      </w:r>
      <w:r>
        <w:rPr/>
        <w:t>ⵞ</w:t>
      </w:r>
      <w:r>
        <w:rPr/>
        <w:t>䴴㡩쉌䝶垘繇噰顨</w:t>
      </w:r>
      <w:r>
        <w:rPr/>
        <w:t>꤯</w:t>
      </w:r>
      <w:r>
        <w:rPr/>
        <w:t>允</w:t>
      </w:r>
      <w:r>
        <w:rPr/>
        <w:t>ꕈ</w:t>
      </w:r>
      <w:r>
        <w:rPr/>
        <w:t>㫂穘礻딮뭋剁깧櫂녉庡䭱患桲⩃</w:t>
      </w:r>
      <w:r>
        <w:rPr/>
        <w:t>ⰻ</w:t>
      </w:r>
      <w:r>
        <w:rPr/>
        <w:t>剴</w:t>
      </w:r>
      <w:r>
        <w:rPr/>
        <w:t>ꖿ</w:t>
      </w:r>
      <w:r>
        <w:rPr/>
        <w:t>涡䶣础㑗䴊㫂쉒ꥤ汫⼻◂㙄碮楅佖捡䝨戵</w:t>
      </w:r>
      <w:r>
        <w:rPr/>
        <w:t>ꦘ</w:t>
      </w:r>
      <w:r>
        <w:rPr/>
        <w:t>㵬㈶㡦潵别慎䘻썾桴䵟ꅏ䈪⽁쉫囂⤨㌸뼺䠥牳咥깚丰⩯乹㡳挭䭶㡩輽쉍槂則檿⽪丮㕲ꅗ嘹䫂䍣㑗滂뮱</w:t>
      </w:r>
      <w:r>
        <w:rPr/>
        <w:t>ⵏ</w:t>
      </w:r>
      <w:r>
        <w:rPr/>
        <w:t>숻땈泂</w:t>
      </w:r>
      <w:r>
        <w:rPr/>
        <w:t>ꕆ</w:t>
      </w:r>
      <w:r>
        <w:rPr/>
        <w:t>䕵</w:t>
      </w:r>
      <w:r>
        <w:rPr/>
        <w:t>ꕫ</w:t>
      </w:r>
      <w:r>
        <w:rPr/>
        <w:t>䐸祹</w:t>
      </w:r>
      <w:r>
        <w:rPr/>
        <w:t>ꖣ</w:t>
      </w:r>
      <w:r>
        <w:rPr/>
        <w:t>䑩个埂㕩瓂㩶쉋冩䢩照╶㩧协㔳煱썬숤ꎥ壎넬頴⏎䐱䝎䡁♖佷䪩磂歃쉹긪䷎歞喵㯂⯂畢썍䍤慮兞摮쵑䢵轸壂顢䑫숷⹢䩚䕋橤楺⫂㵁嗂塟쉠㩠떘捒㑊슬ㅈ熡瑯⥊桪㡉䔣⸸繭⽁瞘傘⩭種⺩뿎暵</w:t>
      </w:r>
      <w:r>
        <w:rPr/>
        <w:t>꧂ꥎ</w:t>
      </w:r>
      <w:r>
        <w:rPr/>
        <w:t>佔灟彡</w:t>
      </w:r>
      <w:r>
        <w:rPr/>
        <w:t>꧂</w:t>
      </w:r>
      <w:r>
        <w:rPr/>
        <w:t>ⲣ</w:t>
      </w:r>
      <w:r>
        <w:rPr/>
        <w:t>ꥥ쉟뼦⵾숶椩쉐㕥⎵㣂㤪쎘杺쉚夯頫䮡뮏쵘㊵㙱咏牚玵䭒쉧⭌味䘥㉗ꍦ촱슣䠱뽳녈ꥥ㬷⑞ㆥ䱩榩䭲⥳㨭恭灹䖩숩湃</w:t>
      </w:r>
      <w:r>
        <w:rPr/>
        <w:t>⡋</w:t>
      </w:r>
      <w:r>
        <w:rPr/>
        <w:t>〯䡦䕓츤</w:t>
      </w:r>
      <w:r>
        <w:rPr/>
        <w:t>ꦬ</w:t>
      </w:r>
      <w:r>
        <w:rPr/>
        <w:t>넴䱮㘺顑熘勂縴煴ㄭ涡咱呑ꍞ才呧㍎㩘年嘷䲣㡢偊⍦澡⹫</w:t>
      </w:r>
      <w:r>
        <w:rPr/>
        <w:t>ꔫ</w:t>
      </w:r>
      <w:r>
        <w:rPr/>
        <w:t>摡싂眣뭒匣┫㵸쉂敢䪩牒煞㟂儣䱒</w:t>
      </w:r>
      <w:r>
        <w:rPr/>
        <w:t>ⶱ</w:t>
      </w:r>
      <w:r>
        <w:rPr/>
        <w:t>睺♴栯䙍┲皩곂곃싂堪噳㐷</w:t>
      </w:r>
      <w:r>
        <w:rPr/>
        <w:t>ꦘ</w:t>
      </w:r>
      <w:r>
        <w:rPr/>
        <w:t>길⥚㩯偆쉗캩由숽浘垱⸨穴</w:t>
      </w:r>
      <w:r>
        <w:rPr/>
        <w:t>⣂</w:t>
      </w:r>
      <w:r>
        <w:rPr/>
        <w:t>츲㕅捉꺩顯슮䭃㔵琬恗⨻炣淂瘥䙸</w:t>
      </w:r>
      <w:r>
        <w:rPr/>
        <w:t>ꖏ</w:t>
      </w:r>
      <w:r>
        <w:rPr/>
        <w:t>䜽숫㮣婏幺⒡䕳䕪擂쉲뽍祾䱋晑㝴畦擂㕍焣焫㯂啬녬浤䟂䡵䴬捕乭䯂딪䡉⭁瑭⩗⫍䑂㠭무깣⎵唬ꥳ廂䖥싂挣兯佀㶱뼰偨␪䈥頳썴榘싂㬮㋂轊썞㴯⩪䅍㜩䬬숲轕幨呫㩯䇂轥㣂檿灰⑰싂顅</w:t>
      </w:r>
      <w:r>
        <w:rPr/>
        <w:t>Ⱕ</w:t>
      </w:r>
      <w:r>
        <w:rPr/>
        <w:t>杰灺穁㥕橁떘걳㍧쉧떘瘸넸㩊䳍쉁晞춥㍳걍츴⵾剏灚潞㵭숨䍾牀</w:t>
      </w:r>
      <w:r>
        <w:rPr/>
        <w:t>⡷</w:t>
      </w:r>
      <w:r>
        <w:rPr/>
        <w:t>洩潪坂쉍쉩祹痂</w:t>
      </w:r>
      <w:r>
        <w:rPr/>
        <w:t>ꖥ</w:t>
      </w:r>
      <w:r>
        <w:rPr/>
        <w:t>䁨녣助䩆㝧汌쉅暿</w:t>
      </w:r>
      <w:r>
        <w:rPr/>
        <w:t>⢡</w:t>
      </w:r>
      <w:r>
        <w:rPr/>
        <w:t>癑䯂㭓亥杗濂㤰噲璬⹧忂䝁까炥⩀</w:t>
      </w:r>
      <w:r>
        <w:rPr/>
        <w:t>ⱁ</w:t>
      </w:r>
      <w:r>
        <w:rPr/>
        <w:t>攴愰扊쉥</w:t>
      </w:r>
      <w:r>
        <w:rPr/>
        <w:t>꧂</w:t>
      </w:r>
      <w:r>
        <w:rPr/>
        <w:t>숣뼰氲⭌䴳쉈칋칉䝥㶥何偾⩹☨坣塔㜭Ⓜ⍵ꥴ쉢썵㝟䕹ꎵ喥긭梮䖬扡⥈爱㉉ꍀ</w:t>
      </w:r>
      <w:r>
        <w:rPr/>
        <w:t>꧂⭌</w:t>
      </w:r>
      <w:r>
        <w:rPr/>
        <w:t>獟癲뿂狂燂奡捱桚区獸겥㦻疏㵥</w:t>
      </w:r>
      <w:r>
        <w:rPr/>
        <w:t>⡄</w:t>
      </w:r>
      <w:r>
        <w:rPr/>
        <w:t>捞ッ轊永䵆䙵⩧츺쉴㙯딵凂㩧䬷</w:t>
      </w:r>
      <w:r>
        <w:rPr/>
        <w:t>⠫</w:t>
      </w:r>
      <w:r>
        <w:rPr/>
        <w:t>촊倰䭵㢻╹♪촱껎쉬潀䕞勂戶辬坩␤䙱⮏灱前⹌穗䎻싎㈯纩猵敠漮녭淂恳磂㷂쉸抮␫⌽繐뿂倩☽䱪怷湮找쉚䱢潩㎣㥠쵦㌣䍏徥婊캮쉭䜦椱獭奉╚ꌺ슡䐱</w:t>
      </w:r>
      <w:r>
        <w:rPr/>
        <w:t>ꥊ</w:t>
      </w:r>
      <w:r>
        <w:rPr/>
        <w:t>娲㙺쉭숳䝎启⽯摀슣䎿㭙⬴偞䅓摏㨷⒣䡴䁵繡뼱</w:t>
      </w:r>
      <w:r>
        <w:rPr/>
        <w:t>ⵍ</w:t>
      </w:r>
      <w:r>
        <w:rPr/>
        <w:t>砷⺱棂硗⭳竂牷㙈</w:t>
      </w:r>
      <w:r>
        <w:rPr/>
        <w:t>ꦵ</w:t>
      </w:r>
      <w:r>
        <w:rPr/>
        <w:t>䑱伩㒥项滂</w:t>
      </w:r>
      <w:r>
        <w:rPr/>
        <w:t>ꔫ</w:t>
      </w:r>
      <w:r>
        <w:rPr/>
        <w:t>㏍癠䴫䩾祶䲩暣숳祡䮥ꄨ渫깩噪䥢⩪潾䨮⵮슱⌷쉎싂쉸⽀淂숳꥔㩱㈯佴⵷憩墩干䝡㩱火殏側卾䝳䮵⽱桌幺ꅈ擂䀬䭌⨩⍩嚵硐</w:t>
      </w:r>
      <w:r>
        <w:rPr/>
        <w:t>ⵁ</w:t>
      </w:r>
      <w:r>
        <w:rPr/>
        <w:t>䑱⩕숬⌰砭♉猸꺡爷启떡썫櫂쉪䓂㡷숫录㔺</w:t>
      </w:r>
      <w:r>
        <w:rPr/>
        <w:t>⡔</w:t>
      </w:r>
      <w:r>
        <w:rPr/>
        <w:t>䀰㘶吳쉗㕀獆껃圪搩䅨佐䦣煳浶廂⺘쉩</w:t>
      </w:r>
      <w:r>
        <w:rPr/>
        <w:t>ꤨ꥾</w:t>
      </w:r>
      <w:r>
        <w:rPr/>
        <w:t>绂䆱㭄㑋쉈⻂䙐␮⿂숰㩅㴮⩐</w:t>
      </w:r>
      <w:r>
        <w:rPr/>
        <w:t>ꦏ</w:t>
      </w:r>
      <w:r>
        <w:rPr/>
        <w:t>쉶欴䠭飂갩슻갫ꆻ㆏䩚⹉</w:t>
      </w:r>
      <w:r>
        <w:rPr/>
        <w:t>ꥆ</w:t>
      </w:r>
      <w:r>
        <w:rPr/>
        <w:t>㯂숺㙠㝬걵畾⸮</w:t>
      </w:r>
      <w:r>
        <w:rPr/>
        <w:t>⠸</w:t>
      </w:r>
      <w:r>
        <w:rPr/>
        <w:t>恙㥴䛂畾</w:t>
      </w:r>
      <w:r>
        <w:rPr/>
        <w:t>⡢⍮⥷</w:t>
      </w:r>
      <w:r>
        <w:rPr/>
        <w:t>㭆숽浙숥顢슬쉂䗃</w:t>
      </w:r>
      <w:r>
        <w:rPr/>
        <w:t>⠻</w:t>
      </w:r>
      <w:r>
        <w:rPr/>
        <w:t>師城彰㝌㉖攰狂䀥刪甪䋂抏䱣㥚穙⬦椪佉뭾㉒嘥</w:t>
      </w:r>
      <w:r>
        <w:rPr/>
        <w:t>ꤪ</w:t>
      </w:r>
      <w:r>
        <w:rPr/>
        <w:t>쉔浊⩖뿎壎獕濂䵺㭍</w:t>
      </w:r>
      <w:r>
        <w:rPr/>
        <w:t>Ɽ␪</w:t>
      </w:r>
      <w:r>
        <w:rPr/>
        <w:t>숸啱䕪ꥬ乞䠨숷┯</w:t>
      </w:r>
      <w:r>
        <w:rPr/>
        <w:t>ꗂ</w:t>
      </w:r>
      <w:r>
        <w:rPr/>
        <w:t>堳䝖㟍ㅕ礶味禩</w:t>
      </w:r>
      <w:r>
        <w:rPr/>
        <w:t>⢬⶘</w:t>
      </w:r>
      <w:r>
        <w:rPr/>
        <w:t>獩橲檩⥎睓䒏䝉剙姂佔䑡厵傻䔬쵤睘ꍲ䭏⧂迂䳂横㕾瑸쉐⤬ꥧ䒏坾示棂牗氳㢬䴨</w:t>
      </w:r>
      <w:r>
        <w:rPr/>
        <w:t>ꕟ</w:t>
      </w:r>
      <w:r>
        <w:rPr/>
        <w:t>숹묮⹱猱別催兎檣碏灪溵묰녇㵫쉨呫轴䠱歅⧂㡚숻塸啒춘䓂숪こ奢㠲秂싂ꄻ䕨</w:t>
      </w:r>
      <w:r>
        <w:rPr/>
        <w:t>ⰸ䷂╃</w:t>
      </w:r>
      <w:r>
        <w:rPr/>
        <w:t>䩀䅎扐㘩慭潃仂쌯瑭⑔⍭썮甸㥯⑏迂㴨奰⨤⌥쉳숩㭩䟂浰쵕뿂璣䁐珂伫⾬걐슬㕦묳䭁䉟슥祕灆⿂☰啖浣䥵慎呙㗂窣쉪㥥묳숪</w:t>
      </w:r>
      <w:r>
        <w:rPr/>
        <w:t>ⲱ</w:t>
      </w:r>
      <w:r>
        <w:rPr/>
        <w:t>坥쵥珂⑦㭋싎奌㕐㌯繚氦䵺숶䥯敥</w:t>
      </w:r>
      <w:r>
        <w:rPr/>
        <w:t>⠩⵸</w:t>
      </w:r>
      <w:r>
        <w:rPr/>
        <w:t>灄⌳쉩☭㋂䁙</w:t>
      </w:r>
      <w:r>
        <w:rPr/>
        <w:t>⡔</w:t>
      </w:r>
      <w:r>
        <w:rPr/>
        <w:t>旂⍞숯摑稹倷숺帪ꏃ⌨梬⽊冿禡</w:t>
      </w:r>
      <w:r>
        <w:rPr/>
        <w:t>ⵓ</w:t>
      </w:r>
      <w:r>
        <w:rPr/>
        <w:t>䝡㥖燂穢僂攥ꍢ䡨迂</w:t>
      </w:r>
      <w:r>
        <w:rPr/>
        <w:t>ꗂ</w:t>
      </w:r>
      <w:r>
        <w:rPr/>
        <w:t>㷂䟂쉔</w:t>
      </w:r>
      <w:r>
        <w:rPr/>
        <w:t>ⲏ</w:t>
      </w:r>
      <w:r>
        <w:rPr/>
        <w:t>썃䩟氭卫컂䉩슘㙒慟뽰썟䪱灥柂칶슿</w:t>
      </w:r>
      <w:r>
        <w:rPr/>
        <w:t>⠮</w:t>
      </w:r>
      <w:r>
        <w:rPr/>
        <w:t>뼹洺揂⥒咮숳灯㝇㵀䱁╡幋參䡬</w:t>
      </w:r>
      <w:r>
        <w:rPr/>
        <w:t>⡭</w:t>
      </w:r>
      <w:r>
        <w:rPr/>
        <w:t>權썂浗ꇂ慃䬻噩橒偎뽑싎⸲䕤뽁㭺䂣輤㵥瀮杓橂氯海姂䑌㏂</w:t>
      </w:r>
      <w:r>
        <w:rPr/>
        <w:t>ⵧ</w:t>
      </w:r>
      <w:r>
        <w:rPr/>
        <w:t>橬⑷</w:t>
      </w:r>
      <w:r>
        <w:rPr/>
        <w:t>ꕎ</w:t>
      </w:r>
      <w:r>
        <w:rPr/>
        <w:t>浳⩡卧</w:t>
      </w:r>
      <w:r>
        <w:rPr/>
        <w:t>ⵉ</w:t>
      </w:r>
      <w:r>
        <w:rPr/>
        <w:t>쉠쉆奯协䀫犩긫坤㘤坺乆䕡컂䉙愥䥈硋⎥</w:t>
      </w:r>
      <w:r>
        <w:rPr/>
        <w:t>ꕫ⤬</w:t>
      </w:r>
      <w:r>
        <w:rPr/>
        <w:t>㪬䬦墣瑀廂䞵㑄歡ね⨨⼲凂瀹▘䍚㩩䉋婫⾩㇂녟刹䟂癤夽</w:t>
      </w:r>
      <w:r>
        <w:rPr/>
        <w:t>ⴴ</w:t>
      </w:r>
      <w:r>
        <w:rPr/>
        <w:t>䒬슣쉌㕧頴氺쉣쉯䥐쉞㖏㟍㌮椽琻쎣搽氦特䝗窡桂反睢㔺灓슣숹쉈</w:t>
      </w:r>
      <w:r>
        <w:rPr/>
        <w:t>ꥍ</w:t>
      </w:r>
      <w:r>
        <w:rPr/>
        <w:t>獅═側⵸숰炣㵌떬瑕湙㉚㭢漬ꌴ浱㘯쌭拂䋂⵨橀⑎⩲쉈⩥啳留⪵쉤䢿祸支䡣癷뽑</w:t>
      </w:r>
      <w:r>
        <w:rPr/>
        <w:t>ꔺ</w:t>
      </w:r>
      <w:r>
        <w:rPr/>
        <w:t>盂丨⑯</w:t>
      </w:r>
      <w:r>
        <w:rPr/>
        <w:t>ꕰ</w:t>
      </w:r>
      <w:r>
        <w:rPr/>
        <w:t>䡭</w:t>
      </w:r>
      <w:r>
        <w:rPr/>
        <w:t>⡂</w:t>
      </w:r>
      <w:r>
        <w:rPr/>
        <w:t>㑩ꥥ松晓⼬㥹嘤쉞⨪㦻䘣㨶⛂个慭㥠冩싂彟⽘淍⸳䆩昵</w:t>
      </w:r>
      <w:r>
        <w:rPr/>
        <w:t>⠺</w:t>
      </w:r>
      <w:r>
        <w:rPr/>
        <w:t>䄹半槂祸㭹㩈恁</w:t>
      </w:r>
      <w:r>
        <w:rPr/>
        <w:t>꧂</w:t>
      </w:r>
      <w:r>
        <w:rPr/>
        <w:t>剅⥫⏂〈⩁⽠쉔④乊㕤촷쉏땪슩쉋杺珂┬쉫㑈㕓䝂涿쉕▵䐭䳂澮</w:t>
      </w:r>
      <w:r>
        <w:rPr/>
        <w:t>ꥊ╔</w:t>
      </w:r>
      <w:r>
        <w:rPr/>
        <w:t>兑浺곂쉣땞牅䌰即廍捕</w:t>
      </w:r>
      <w:r>
        <w:rPr/>
        <w:t>ⵟ</w:t>
      </w:r>
      <w:r>
        <w:rPr/>
        <w:t>傩瞻唺捃猵睘㔯催㭟䴶촻╇뭬廂⍎䩏갥╗쉟瑞㨺冿繰癲晞㍨渭找⽞㢣㩔쵷뭎⯃䄣灤帰〯㴻瞣秂癰땑䕑冘</w:t>
      </w:r>
      <w:r>
        <w:rPr/>
        <w:t>ꥊ</w:t>
      </w:r>
      <w:r>
        <w:rPr/>
        <w:t>싎㵖쉤窥䭑欪㗎医㑨恭䁹䁓椲奭깷潰캿愶常厘㙃塴疻椭䅯䉙걇珍㥶归挱欩┺♄⤻㡐䉇䥇㑒灉숶쉕쉥긫盂奭뭖報㕔頨쉔潲㠸䈫迂⹀</w:t>
      </w:r>
      <w:r>
        <w:rPr/>
        <w:t>ⵆ</w:t>
      </w:r>
      <w:r>
        <w:rPr/>
        <w:t>䝰姂䰥欺䧂橢搳䬪䄸䬩涣顀␵痍쉥繲绎촺䜷䰩⑌쉪╮㶣㜶ꆱ娯辥碱汾睋橌便祒氺㑑⹫⥊䐶</w:t>
      </w:r>
      <w:r>
        <w:rPr/>
        <w:t>ⲩ</w:t>
      </w:r>
      <w:r>
        <w:rPr/>
        <w:t>婶礯劮焦⵬ヂ砯⥲싂㉡㙣窵쉅彮䩒땚쉂〪䂩嘵乖뽟㶏☽</w:t>
      </w:r>
      <w:r>
        <w:rPr/>
        <w:t>ꥃ</w:t>
      </w:r>
      <w:r>
        <w:rPr/>
        <w:t>㕓䍦幎未ꥠ燂睔숺꺣⌯䵔䔦怲捆싂ꍮ䥥塆䜥啑슮㭧묹妏䑲녋</w:t>
      </w:r>
      <w:r>
        <w:rPr/>
        <w:t>⡈</w:t>
      </w:r>
      <w:r>
        <w:rPr/>
        <w:t>췂㢮纵末栯⹈⬲捴捨瑖ꄨ⪩䴮噰摐싂佚㙶捹殻쉤䝂冘쉭뮣睶哂숸教畱</w:t>
      </w:r>
      <w:r>
        <w:rPr/>
        <w:t>꧍ⴳ</w:t>
      </w:r>
      <w:r>
        <w:rPr/>
        <w:t>浨䱢땪◎⭖剑䡣쉃眰㩸</w:t>
      </w:r>
      <w:r>
        <w:rPr/>
        <w:t>ꖏ</w:t>
      </w:r>
      <w:r>
        <w:rPr/>
        <w:t>恪桲䚏瘬丫숮㗂䙷뭤㟂☹湣</w:t>
      </w:r>
      <w:r>
        <w:rPr/>
        <w:t>ⶻ</w:t>
      </w:r>
      <w:r>
        <w:rPr/>
        <w:t>㇂숽䎘牆䢏轹</w:t>
      </w:r>
      <w:r>
        <w:rPr/>
        <w:t>ⴵ</w:t>
      </w:r>
      <w:r>
        <w:rPr/>
        <w:t>婭䵨䅣礤盎ꄹ剹㦥幎浤噅娴싍浢唪瑸暮犡칫幒繚牓⍊⫂䥤⵶搬硈愊㒡偪㢏䙊뽄煏懂쉓玏⩚쉱頶䉌땔普ㅞ卂⹪㝵䬥㜫旂湴걋扖瘥㉯価恟䰽Ⓜ捴땺䈺숹ㅳ㘱灆敉暥슡溮</w:t>
      </w:r>
      <w:r>
        <w:rPr/>
        <w:t>ⱔ</w:t>
      </w:r>
      <w:r>
        <w:rPr/>
        <w:t>슻溬䍴睂⑗婫幙竂挻㌭쉣厮뮮歀⭪쉫倬潣䰶挶숤輲㢵栭쉅涮䥕卍쌤숴皩㔭⸱⽏캏㩐숽⑊洤ㅙ䒵쉐Ⓨ</w:t>
      </w:r>
      <w:r>
        <w:rPr/>
        <w:t>ꔳ⩏</w:t>
      </w:r>
      <w:r>
        <w:rPr/>
        <w:t>枮縵싂睂꥾嚣⍉ꅷ種</w:t>
      </w:r>
      <w:r>
        <w:rPr/>
        <w:t>ⵖ</w:t>
      </w:r>
      <w:r>
        <w:rPr/>
        <w:t>䅇䔴㩸迂珂⩂㬣뿂瘳棍䂏䚡컂䥊位㡇呆슡卮㡎愳摬湣晫疣礦㉫</w:t>
      </w:r>
      <w:r>
        <w:rPr/>
        <w:t>ꥎ</w:t>
      </w:r>
      <w:r>
        <w:rPr/>
        <w:t>䶣ꅘ쉌璻ꆮ媘灪忂껍뽀칢⽭儤슬싃㡪眴䤸壃딽畠橐颩㢿捕浒숨숳婎㘺䡠䞩</w:t>
      </w:r>
      <w:r>
        <w:rPr/>
        <w:t>ꕮ</w:t>
      </w:r>
      <w:r>
        <w:rPr/>
        <w:t>䅙␵슡常☯믂⑋</w:t>
      </w:r>
      <w:r>
        <w:rPr/>
        <w:t>꧂</w:t>
      </w:r>
      <w:r>
        <w:rPr/>
        <w:t>ꅩ爲땂</w:t>
      </w:r>
      <w:r>
        <w:rPr/>
        <w:t>ⵕ</w:t>
      </w:r>
      <w:r>
        <w:rPr/>
        <w:t>厡顄䞡싂⛂牒㘶枱⑀␷喡牂橷䂻숳쉌秃쉲㙟⿂噠⭄䅟싂磂转瞵頱劮吳㎵숰獞兪㕕㭆㕺슿喻桍ㅤ츺쉌故倫♤幁ㆻ墥╦硌䶱乤⍶炣춿묲橳뇂㍏瘸畣써⌰䴻썧礦㡭䨴㩳⽁氦⚩恉긲쉒⹺堵쉑獖吺盂圵䢡䥉놻礣眦</w:t>
      </w:r>
      <w:r>
        <w:rPr/>
        <w:t>Ᵽ⮿</w:t>
      </w:r>
      <w:r>
        <w:rPr/>
        <w:t>䐱</w:t>
      </w:r>
      <w:r>
        <w:rPr/>
        <w:t>ꔯ</w:t>
      </w:r>
      <w:r>
        <w:rPr/>
        <w:t>䘬䠻歠楂㍾䣂怪祣⥩㍺伫㭥塂䀯숺䀵㒩ㅇ␮쉱彅쉷뭊♌썄㘴걅┬</w:t>
      </w:r>
      <w:r>
        <w:rPr/>
        <w:t>⠤</w:t>
      </w:r>
      <w:r>
        <w:rPr/>
        <w:t>뼩敧녱側偐쉷熮㩲㈶彣䠷쉩䌵䐹兂眺畂獤㷂彴䭈䷍䠽⽎ꇂ㔴슱獆</w:t>
      </w:r>
      <w:r>
        <w:rPr/>
        <w:t>ⴵ</w:t>
      </w:r>
      <w:r>
        <w:rPr/>
        <w:t>桚</w:t>
      </w:r>
      <w:r>
        <w:rPr/>
        <w:t>Ⱪ</w:t>
      </w:r>
      <w:r>
        <w:rPr/>
        <w:t>㩷繰〬奵溻뭨⏃槎䙂㗃㷂쉖</w:t>
      </w:r>
      <w:r>
        <w:rPr/>
        <w:t>꧂⑕</w:t>
      </w:r>
      <w:r>
        <w:rPr/>
        <w:t>歾昫圱⹰슻奍㉬ꅷ碩姃盂涬⎿♗쉸䓂敮奴싂긽稪䑊습橠겘䙃洪♭㥠䵓㡥칓皩䁾煰싂뿃╍䭐則넯곂꧎썭숲砲㴭䵵敷⫂惂♋幮Ⓜ쉏䵪柂싂⭊쉏갨敟娦利䠸汉칈䉶額䩔埂禘䁭ꄥ쉾磂츩뾵忂搸䳂ꅉ녗彭땏淂憵晎쉈쉁ㆬ睐⩎뽤烂汨汸쉀ꍸ䭃긮㕡䵟濂숲䉭</w:t>
      </w:r>
      <w:r>
        <w:rPr/>
        <w:t>ꦣ</w:t>
      </w:r>
      <w:r>
        <w:rPr/>
        <w:t>䆩娷䩍쵇户ꥥ攬汅湘㍊숰睅伳갽</w:t>
      </w:r>
      <w:r>
        <w:rPr/>
        <w:t>Ᵽ</w:t>
      </w:r>
      <w:r>
        <w:rPr/>
        <w:t>瓍뗃祳</w:t>
      </w:r>
      <w:r>
        <w:rPr/>
        <w:t>ꕬ</w:t>
      </w:r>
      <w:r>
        <w:rPr/>
        <w:t>䱞强値颡쉹⚘唨⑧䭕琷汮㈬灉〤㍎佪塲䌥⩖땃灂䤸뿂獲㉒㉶揂싂摔칳㢿䅴繩⬪䍅땎忂枿쉅啡㎻걨뭰䵞婆昱愪墘愊䃂습䮣牬땸ꅹ㙇氨畒</w:t>
      </w:r>
      <w:r>
        <w:rPr/>
        <w:t>⠤</w:t>
      </w:r>
      <w:r>
        <w:rPr/>
        <w:t>촦녳手ꅶ䘮ㄪ꤮磎歇獇啯櫂㌤㝸기⧂쉋倭⵩썐⛍⽾〱⪏⾣撬䅉⚡ꍈ〷京窏㡇싂</w:t>
      </w:r>
      <w:r>
        <w:rPr/>
        <w:t>ⵐ⍩</w:t>
      </w:r>
      <w:r>
        <w:rPr/>
        <w:t>쉴</w:t>
      </w:r>
      <w:r>
        <w:rPr/>
        <w:t>ꦩ</w:t>
      </w:r>
      <w:r>
        <w:rPr/>
        <w:t>熣깋棂땴䡰愪彯긻쉳</w:t>
      </w:r>
      <w:r>
        <w:rPr/>
        <w:t>ꦩ</w:t>
      </w:r>
      <w:r>
        <w:rPr/>
        <w:t>㙱⫂湐汘弪쵲潉⽷㪵䵀㒘㟂棂牷㕂䢿晆乂乱숦慈쉂㡔偰稳繒㕪奷潫瀴┪</w:t>
      </w:r>
      <w:r>
        <w:rPr/>
        <w:t>ⶣ</w:t>
      </w:r>
      <w:r>
        <w:rPr/>
        <w:t>敀哃杙偈䲿䀯垡桚灸쏂㈶㙺ꍦ昴歇摌㔱칑긷깄囂櫂慎塑慪瘨䠣飂</w:t>
      </w:r>
      <w:r>
        <w:rPr/>
        <w:t>ⳍ</w:t>
      </w:r>
      <w:r>
        <w:rPr/>
        <w:t>슥䉞劏쉙⽲畑숳ꅣ╄ꍨ奒䛂瞩촴卖싂ㅥ瘷瘦싎뮘㉥汤쵡쉴⩤敯燂塳禵ꅄ儤奔⏂䔹묦硧䙓轁硈温眥䫂浳⼲囎숶쌬斬䏃䲱矂湟싎汲竍倣ꄨ곂漥㕃㣂獆勂剘塄縵䑾䮵㧂싂갭쉓祍杴슻㩒쉕䡫偂妵㩀치㩦弪긲癤全⩂繄쉱⥕⩥渵煯㕉飂帱竂䈹슣숳欽楍晚슡牺⹕恷慏獤㣂堩⹅坒쉙䘺佫딨</w:t>
      </w:r>
      <w:r>
        <w:rPr/>
        <w:t>ⱄ</w:t>
      </w:r>
      <w:r>
        <w:rPr/>
        <w:t>㬯倪녴䰯爤稵灰㡉儶刦㩒숯김楞쏂祐쉹䥎ꍀ싍敔싂㷂쵄┪⽉</w:t>
      </w:r>
      <w:r>
        <w:rPr/>
        <w:t>⣂</w:t>
      </w:r>
      <w:r>
        <w:rPr/>
        <w:t>㍪㥩쉖偤坌⍥ㅶꅌ塋敋扏㍊䏂썀㜮澏嚮犩</w:t>
      </w:r>
      <w:r>
        <w:rPr/>
        <w:t>ꔲ</w:t>
      </w:r>
      <w:r>
        <w:rPr/>
        <w:t>㷃쉠噭涩☩걎쉐䝉䜺礴剖⑲</w:t>
      </w:r>
      <w:r>
        <w:rPr/>
        <w:t>ꗂ</w:t>
      </w:r>
      <w:r>
        <w:rPr/>
        <w:t>땡歵깹䍉洨悡疬쵏噊⩱쌮⑆幺慦橏攨歪灋╵⽂쉵㩗쏂숯⿂⩊轢뗃㠵숤㕤墬슻塲╫嫂쉏枵╫戴㨤徱䆩땵㵨䬣橶䂣㭥⵺ꌱ␯╖顀㍋쎩녉</w:t>
      </w:r>
      <w:r>
        <w:rPr/>
        <w:t>ⴵ</w:t>
      </w:r>
      <w:r>
        <w:rPr/>
        <w:t>쉕噢㝚⨰慔⍢</w:t>
      </w:r>
      <w:r>
        <w:rPr/>
        <w:t>ⶩ</w:t>
      </w:r>
      <w:r>
        <w:rPr/>
        <w:t>纻캩䤵濂꥔ㅅ쵡</w:t>
      </w:r>
      <w:r>
        <w:rPr/>
        <w:t>ꥁ</w:t>
      </w:r>
      <w:r>
        <w:rPr/>
        <w:t>李╚쏍㑤</w:t>
      </w:r>
      <w:r>
        <w:rPr/>
        <w:t>⠱</w:t>
      </w:r>
      <w:r>
        <w:rPr/>
        <w:t>䕣쉅〳㵀瑳⨸䔱枥执癷쵏㌲</w:t>
      </w:r>
      <w:r>
        <w:rPr/>
        <w:t>ꤨ⑦</w:t>
      </w:r>
      <w:r>
        <w:rPr/>
        <w:t>䉐⸣顰晙㌹杰焷斡䈦䑤顈穧⮵旂愣輫깇㴷⬳捭</w:t>
      </w:r>
      <w:r>
        <w:rPr/>
        <w:t>ꤱ</w:t>
      </w:r>
      <w:r>
        <w:rPr/>
        <w:t>燂숽轪╮煨썣橊</w:t>
      </w:r>
      <w:r>
        <w:rPr/>
        <w:t>ꔱ</w:t>
      </w:r>
      <w:r>
        <w:rPr/>
        <w:t>帮칭쉺序䝚ㅾ䝆䯂顷と幱싎疮歧摋癠⚣쉷梡녍슏歷⸶⭮⥄渮깤睴楸ꇂ祮ㅸ䩔숹矍位癩⵵摯꺩䀤㈳⑥䁷⭾䁦㋍쉤䯂싎㴥㖩㞱浌걾ㅌ哂瑳慶歌</w:t>
      </w:r>
      <w:r>
        <w:rPr/>
        <w:t>ꕋ</w:t>
      </w:r>
      <w:r>
        <w:rPr/>
        <w:t>썋䊣</w:t>
      </w:r>
      <w:r>
        <w:rPr/>
        <w:t>ꕎ</w:t>
      </w:r>
      <w:r>
        <w:rPr/>
        <w:t>㵍廃樨⭂㑡ㄻ汙슘楠倪煋㕅椲纡ㅳ⸪輯怵橘㠪㇂슥眫䅘䅐璩䅳䂏䴊瀪걹悥♎汆숵쉳卷癯婧猳乧쉁忎쉇轱쉸溩ꥸ癥瓂⭤쉣橉卪瑖숭춮슻䩌揍輺潗碬湐䘷䄴係奨惂뭣䝢녭䶻싂䑷扲⍑┥伻佨⽲</w:t>
      </w:r>
      <w:r>
        <w:rPr/>
        <w:t>ⵏ</w:t>
      </w:r>
      <w:r>
        <w:rPr/>
        <w:t>塴䞻☮㥢㚬썲䝡恄㤭礴垩婓仃┪ꅏ䟂</w:t>
      </w:r>
      <w:r>
        <w:rPr/>
        <w:t>ꤲ</w:t>
      </w:r>
      <w:r>
        <w:rPr/>
        <w:t>䙄扢䂿啨㡞兎뭔頩頹䭖㈸썙</w:t>
      </w:r>
      <w:r>
        <w:rPr/>
        <w:t>ꤦ</w:t>
      </w:r>
      <w:r>
        <w:rPr/>
        <w:t>磂噢쉁㜣丮⨻㉒杕嫂䝡㔭䵶㒩㕯䣍绂</w:t>
      </w:r>
      <w:r>
        <w:rPr/>
        <w:t>ꤱ</w:t>
      </w:r>
      <w:r>
        <w:rPr/>
        <w:t>㍡⻂玩㑯</w:t>
      </w:r>
      <w:r>
        <w:rPr/>
        <w:t>⠳</w:t>
      </w:r>
      <w:r>
        <w:rPr/>
        <w:t>輪딫恬ꅆ쵘橱窘セ珂汎</w:t>
      </w:r>
      <w:r>
        <w:rPr/>
        <w:t>⠷</w:t>
      </w:r>
      <w:r>
        <w:rPr/>
        <w:t>ꍯ㵾㑰䰪厥氻䁋ォ쉬怸쉯池뽡㮘儸⧂ヂ걺湍⻎쉩顒禘㡔쉞⑕⑏畋摢</w:t>
      </w:r>
      <w:r>
        <w:rPr/>
        <w:t>Ⲙ</w:t>
      </w:r>
      <w:r>
        <w:rPr/>
        <w:t>䑥炮㛂쵈绂䁵⫂繟⚏슻慌枻啉晤樷㏂</w:t>
      </w:r>
      <w:r>
        <w:rPr/>
        <w:t>ꕙ</w:t>
      </w:r>
      <w:r>
        <w:rPr/>
        <w:t>㢡숭坬噪싂⍌獾숮⿂楯嫂瑰쵂潀夣睃꥔劬걉㉘畨繵숭夲怨㫂쉺媣顨♷失滂䞡䫂癔奎⵨扫뾿欱愰썵䁥쌯瑦⥠㉍숲彸櫂䬸⩫</w:t>
      </w:r>
      <w:r>
        <w:rPr/>
        <w:t>ⵞ</w:t>
      </w:r>
      <w:r>
        <w:rPr/>
        <w:t>슘⑸輥┻挸彃싂旂㯂㎏</w:t>
      </w:r>
      <w:r>
        <w:rPr/>
        <w:t>ꔷ</w:t>
      </w:r>
      <w:r>
        <w:rPr/>
        <w:t>䍦쉉⍰淂䑰睲⎵〯⨥䏂䡈䑌숪䔳猭⪘ꌯ칒㬸캮儶坍汈⹍幹⽔呯剢捓剷䱧㚣쉟쉷</w:t>
      </w:r>
      <w:r>
        <w:rPr/>
        <w:t>ꤪ</w:t>
      </w:r>
      <w:r>
        <w:rPr/>
        <w:t>扌吮뼻伥勂剰瑕뽷爸ꍹ쉥㩨䃂</w:t>
      </w:r>
      <w:r>
        <w:rPr/>
        <w:t>ꕾ</w:t>
      </w:r>
      <w:r>
        <w:rPr/>
        <w:t>ꍾ殡䕐涘勂ヂ绂숳稵쉍張⥊</w:t>
      </w:r>
      <w:r>
        <w:rPr/>
        <w:t>ⴳ</w:t>
      </w:r>
      <w:r>
        <w:rPr/>
        <w:t>⠪</w:t>
      </w:r>
      <w:r>
        <w:rPr/>
        <w:t>ꅖ⦩쉌潲䝘</w:t>
      </w:r>
      <w:r>
        <w:rPr/>
        <w:t>Ɐ</w:t>
      </w:r>
      <w:r>
        <w:rPr/>
        <w:t>皮硱扆ヂ椥숭</w:t>
      </w:r>
      <w:r>
        <w:rPr/>
        <w:t>ꦏ</w:t>
      </w:r>
      <w:r>
        <w:rPr/>
        <w:t>쉗氪噕쉐䆮</w:t>
      </w:r>
      <w:r>
        <w:rPr/>
        <w:t>ⱉ</w:t>
      </w:r>
      <w:r>
        <w:rPr/>
        <w:t>䑏㥄㍕␫奢䌻</w:t>
      </w:r>
      <w:r>
        <w:rPr/>
        <w:t>ꔥ</w:t>
      </w:r>
      <w:r>
        <w:rPr/>
        <w:t>녠凂椫</w:t>
      </w:r>
      <w:r>
        <w:rPr/>
        <w:t>ⰽ</w:t>
      </w:r>
      <w:r>
        <w:rPr/>
        <w:t>盂䋍㙏䌮쉍⒱㝊䗂攦쉵榻徥墩⫂䩣奫쉟颻ㅖ⤬慑뭫⬺䍓㆏獞淂㩋䒡睴欤䑸歧</w:t>
      </w:r>
      <w:r>
        <w:rPr/>
        <w:t>ꦡ</w:t>
      </w:r>
      <w:r>
        <w:rPr/>
        <w:t>껂牭쉘砱♺습禮䇂䰰嘰朣␣㐯㔥⽋噩澩썠娰稺묤捪獷녟桘ꄩ싃灞瀪쉱渳睁ꄫ뗂넰쉧쉵刣湹䑧</w:t>
      </w:r>
      <w:r>
        <w:rPr/>
        <w:t>ⶬ</w:t>
      </w:r>
      <w:r>
        <w:rPr/>
        <w:t>숱䅰斣⩮佩뾏徿伪뽐哂係轲숮竎㡶갦⩸硖슡쎱쉥厩쉙瞱㵓</w:t>
      </w:r>
      <w:r>
        <w:rPr/>
        <w:t>ꗂ</w:t>
      </w:r>
      <w:r>
        <w:rPr/>
        <w:t>僂慣숱䱞쌽穓垬쉵䇂睂쎘䕋啚䔲⪿걏숶䰸촯䥑摏</w:t>
      </w:r>
      <w:r>
        <w:rPr/>
        <w:t>ꕴ</w:t>
      </w:r>
      <w:r>
        <w:rPr/>
        <w:t>쉢䝒숵婄껂㢘䬻싂ꅟ儸䜲啎䙶硒栴㩩䙁땸噲刵촻奈䅷⥋剌刪쉘輭敶橭</w:t>
      </w:r>
      <w:r>
        <w:rPr/>
        <w:t>ꤨ</w:t>
      </w:r>
      <w:r>
        <w:rPr/>
        <w:t>堺塓땬㙺숸剶乾뽬믂䘴熩䁫䥴⪻⌳䙸桴卹买攵숦</w:t>
      </w:r>
      <w:r>
        <w:rPr/>
        <w:t>ⵣ</w:t>
      </w:r>
      <w:r>
        <w:rPr/>
        <w:t>副⥔扷㝉剑年싎癅㍅녴瑲쉶朤䈩촤琊</w:t>
      </w:r>
      <w:r>
        <w:rPr/>
        <w:t>ꥍ</w:t>
      </w:r>
      <w:r>
        <w:rPr/>
        <w:t>䡥쉍④堣顚⸴䯂㍎申辡匸㥞䠪䉊╯䩌汑⬣쉐</w:t>
      </w:r>
      <w:r>
        <w:rPr/>
        <w:t>ꥒ</w:t>
      </w:r>
      <w:r>
        <w:rPr/>
        <w:t>噺⛂棂瘳潷輭琩池䅃㘯쉚䅊繉⤪掩爮曂硈堳灓轶뽆⩢牅껍츽췂썑歬䇎矂숭橢㊻䷂桊쉾兡㝬䵟坾䙠呇칵䉗䄰뮬䎻啫쉦썖治辱쉮毂沥碡㙅䟎栬祠</w:t>
      </w:r>
      <w:r>
        <w:rPr/>
        <w:t>ꔬ</w:t>
      </w:r>
      <w:r>
        <w:rPr/>
        <w:t>唦眥</w:t>
      </w:r>
      <w:r>
        <w:rPr/>
        <w:t>ⲿ</w:t>
      </w:r>
      <w:r>
        <w:rPr/>
        <w:t>㩏歳穂颏</w:t>
      </w:r>
      <w:r>
        <w:rPr/>
        <w:t>Ⱛ</w:t>
      </w:r>
      <w:r>
        <w:rPr/>
        <w:t>敆祗䂡⩙灷䊩轶⹘晬⨷㒮쏃ꥭꥺ㉅䁫埍弬睍汘慎⍔숸</w:t>
      </w:r>
      <w:r>
        <w:rPr/>
        <w:t>ꕇ</w:t>
      </w:r>
      <w:r>
        <w:rPr/>
        <w:t>睳䍸㑄㐺㩅敪汅兮嚏쉔磂㡈頯乶之䉮쉤䌹䍴愭痂㘣</w:t>
      </w:r>
      <w:r>
        <w:rPr/>
        <w:t>ꤤ</w:t>
      </w:r>
      <w:r>
        <w:rPr/>
        <w:t>欯㕥ㄴ潙墵惂떣숰㵁䘥烂橙캥矂䁋䉄哂슬䁌楹쵰칫䙖妵㎘掱슣扇睖⼹㙣滃갸惂⹢䕵䭈</w:t>
      </w:r>
      <w:r>
        <w:rPr/>
        <w:t>ꕠ</w:t>
      </w:r>
      <w:r>
        <w:rPr/>
        <w:t>佒唹쉞嘦㏂牷窿䳂쉙</w:t>
      </w:r>
      <w:r>
        <w:rPr/>
        <w:t>ꗂ⛂⨶</w:t>
      </w:r>
      <w:r>
        <w:rPr/>
        <w:t>い▻䑤願唸䧂爽떮渴ぃ灖攣묹㈭唵係救녵泂숫旂眷椯⥑⥠쉖倪ꍈ繅氮슣敘梬毂싃促⍶䗍唦㝀쉍暱갫⑥秂空ⸯ杆㐩潚⨰䙃䬱但犻兣걇싂所♾憏깓㴩땷璩琨</w:t>
      </w:r>
      <w:r>
        <w:rPr/>
        <w:t>꤯</w:t>
      </w:r>
      <w:r>
        <w:rPr/>
        <w:t>熻恏奄夽긳剈坓쉦⹪頲㫂ꄦ凂䠯䍋ꇂ穠潉㌻繾嚿瑩⺩䣎坨</w:t>
      </w:r>
      <w:r>
        <w:rPr/>
        <w:t>ꤰꥑ</w:t>
      </w:r>
      <w:r>
        <w:rPr/>
        <w:t>畖空㔭啱</w:t>
      </w:r>
      <w:r>
        <w:rPr/>
        <w:t>ⵃ</w:t>
      </w:r>
      <w:r>
        <w:rPr/>
        <w:t>涵佑㈪㝮獣쉙牯敓纥ㄪㅑ㠮썞쌵㘦</w:t>
      </w:r>
      <w:r>
        <w:rPr/>
        <w:t>⢻</w:t>
      </w:r>
      <w:r>
        <w:rPr/>
        <w:t>쉷</w:t>
      </w:r>
      <w:r>
        <w:rPr/>
        <w:t>⡐</w:t>
      </w:r>
      <w:r>
        <w:rPr/>
        <w:t>噂没頲䥕슱䭇⼹輽숯쉥煆䥧澣䥷〻止晴帮䩁㥶溩</w:t>
      </w:r>
      <w:r>
        <w:rPr/>
        <w:t>ꦬ</w:t>
      </w:r>
      <w:r>
        <w:rPr/>
        <w:t>䫂䵍毂㍺い☬硉숭牯婵㕃楫㣂㒿▣썷뼰庿留ㄨ쉥景攥싂</w:t>
      </w:r>
      <w:r>
        <w:rPr/>
        <w:t>Ⲭ</w:t>
      </w:r>
      <w:r>
        <w:rPr/>
        <w:t>摏浹坉⵭啐奢塷稣䡳쉩坰쉍䐥慨敨ꅀꍇ婓澱䵊湱쉥啹慬瞘䠻捖⧂䌳넮䅈㨷갴矂䥶슩䨳兵䛂⒮湞砭䤯</w:t>
      </w:r>
      <w:r>
        <w:rPr/>
        <w:t>꧂</w:t>
      </w:r>
      <w:r>
        <w:rPr/>
        <w:t>䌽㎵</w:t>
      </w:r>
      <w:r>
        <w:rPr/>
        <w:t>ⱊ</w:t>
      </w:r>
      <w:r>
        <w:rPr/>
        <w:t>칳㶿䉭刺쵤纬冥琮㵆撩匳瓎悬⑉㌺☲䅣囍넺䖣묯숣敲硒땪칥沿繃</w:t>
      </w:r>
      <w:r>
        <w:rPr/>
        <w:t>ⱬ</w:t>
      </w:r>
      <w:r>
        <w:rPr/>
        <w:t>癹䠳倬⽃싂媮㕈唲戱弫숨卞⎣</w:t>
      </w:r>
      <w:r>
        <w:rPr/>
        <w:t>ꥑ</w:t>
      </w:r>
      <w:r>
        <w:rPr/>
        <w:t>祃伷㑇䔨쉮㘺⮣彧拃䁏촸抡㔺飍顗㍤쉃䲡墩瑤㝐⭢擂쉃ひ繖╙搴쌦썈䘸橪ㅵ슩烎礻</w:t>
      </w:r>
      <w:r>
        <w:rPr/>
        <w:t>ꕧ</w:t>
      </w:r>
      <w:r>
        <w:rPr/>
        <w:t>吶숻䉺洺㝤쉦傮廂䶩灇칇뭎晤㈯쵙딦佗뽥숴</w:t>
      </w:r>
      <w:r>
        <w:rPr/>
        <w:t>ꕉ</w:t>
      </w:r>
      <w:r>
        <w:rPr/>
        <w:t>뽯긷쉳㩇椫浅挵㍷㷂啅㫂㙤怊嘸⹴顈偠</w:t>
      </w:r>
      <w:r>
        <w:rPr/>
        <w:t>⡴⪻⭭</w:t>
      </w:r>
      <w:r>
        <w:rPr/>
        <w:t>ꆩ⭯ꏃ秂㢥㠮湦圸䛂橶걒䟂颥쉌㪘䕩睔戭ꍑ顊䡬뼣⹆斩桧然⥑㊻⥋뽩땉슏䕹颮쎩㙴</w:t>
      </w:r>
      <w:r>
        <w:rPr/>
        <w:t>⡄</w:t>
      </w:r>
      <w:r>
        <w:rPr/>
        <w:t>깃䘹쵎璣㡄숦☶㷂숪㭱┹犣湍祭㍈頪쉄쉎毂╆숰乫玮散懂</w:t>
      </w:r>
      <w:r>
        <w:rPr/>
        <w:t>꧃</w:t>
      </w:r>
      <w:r>
        <w:rPr/>
        <w:t>䥲숽弴惂毂没</w:t>
      </w:r>
      <w:r>
        <w:rPr/>
        <w:t>⢻</w:t>
      </w:r>
      <w:r>
        <w:rPr/>
        <w:t>䕎</w:t>
      </w:r>
      <w:r>
        <w:rPr/>
        <w:t>ꤵ</w:t>
      </w:r>
      <w:r>
        <w:rPr/>
        <w:t>쉓䆩䲥幡癴䝂坡婉숦汍쉊䢵攫ꍆ㫂悡⥍쉪珂갳勂㑹彧竂⥒䘴繑㴮眺㯎⼪숪克纮顠類䉰獃壃溩柃⨻⹤껂⥯ꍤ榩쏂䠶樴幭穑䕎쉊壂깲唳㖿⩧琴堬砲盂扫辡뭄㝂╪碩ꍚ昸縶乖匱礵潷掘扒娯潪咥䟂硄炮╄㙵癗⩒☨</w:t>
      </w:r>
      <w:r>
        <w:rPr/>
        <w:t>ꤴ</w:t>
      </w:r>
      <w:r>
        <w:rPr/>
        <w:t>춻녁䊵题⦣쉀ꍊㅥ쉬썲싂婈䠭쉇䐽䍧쉸</w:t>
      </w:r>
      <w:r>
        <w:rPr/>
        <w:t>ꥍ</w:t>
      </w:r>
      <w:r>
        <w:rPr/>
        <w:t>쉟穦㕮䒣㬲</w:t>
      </w:r>
      <w:r>
        <w:rPr/>
        <w:t>ⴹ</w:t>
      </w:r>
      <w:r>
        <w:rPr/>
        <w:t>捷</w:t>
      </w:r>
      <w:r>
        <w:rPr/>
        <w:t>⡑</w:t>
      </w:r>
      <w:r>
        <w:rPr/>
        <w:t>佉䩵椥潂습⑁뽶佑敖橊硵뮩䕊쉋䄯묽㭠ꌨ奘摣갸呷搵榥义⩓숫䑍特当㥳㪥뭎氲쵘⨭㓂♊础喿</w:t>
      </w:r>
      <w:r>
        <w:rPr/>
        <w:t>ⴲ</w:t>
      </w:r>
      <w:r>
        <w:rPr/>
        <w:t>畳싂堫浯</w:t>
      </w:r>
      <w:r>
        <w:rPr/>
        <w:t>ⰺ</w:t>
      </w:r>
      <w:r>
        <w:rPr/>
        <w:t>捭ꍉ卙쉟噗⤫啙娽盂惂顩䎡卉秎䄻穙ꅘ㊣䱌㡹</w:t>
      </w:r>
      <w:r>
        <w:rPr/>
        <w:t>ⱃ</w:t>
      </w:r>
      <w:r>
        <w:rPr/>
        <w:t>刺䙨슥倥䐨挤꺘싂슮㵵㋎䞬䞣爨栤歹⭩咩</w:t>
      </w:r>
      <w:r>
        <w:rPr/>
        <w:t>ꤪⵔ</w:t>
      </w:r>
      <w:r>
        <w:rPr/>
        <w:t>㶱㉉⩖䊥僂⩎扵딥伫⥉◂⒵刴浑쉈뭆㬷╹䝓熩獚⥇</w:t>
      </w:r>
      <w:r>
        <w:rPr/>
        <w:t>ꕑ</w:t>
      </w:r>
      <w:r>
        <w:rPr/>
        <w:t>䙌頬縦</w:t>
      </w:r>
      <w:r>
        <w:rPr/>
        <w:t>Ȿ</w:t>
      </w:r>
      <w:r>
        <w:rPr/>
        <w:t>쉚념⍵㙍갳⽧긭⩁幭漰湵쉷㘳榵䩮⌷䉓숤桎轪氷甹䁫乲⬯焮佨䤤뾻幒椶⨶䄦</w:t>
      </w:r>
      <w:r>
        <w:rPr/>
        <w:t>ꕓ</w:t>
      </w:r>
      <w:r>
        <w:rPr/>
        <w:t>⾩㩺㵓䕆녨は쉙㜹影瘬ㅮ䄬呰硱䍂咩기乥♈䥖塯匭浬猱卄ꅈ繰傿橬츭殥⽴戮⵹⫂硱䡡獔癄璻䉹䈮䭎땠䵕呌繅祣〳</w:t>
      </w:r>
      <w:r>
        <w:rPr/>
        <w:t>꧃⌰</w:t>
      </w:r>
      <w:r>
        <w:rPr/>
        <w:t>氩䅢卟攨⌣扇卓縤䘪㙚汹䙏쉘猥䱫⹃䮩</w:t>
      </w:r>
      <w:r>
        <w:rPr/>
        <w:t>ꦩ</w:t>
      </w:r>
      <w:r>
        <w:rPr/>
        <w:t>京敹天䡷伴楴쉪㉞㊏噵桐⥳䣂⭌䉸㘽⸷噰瑕䄥卢싂燂摮繅汐祹</w:t>
      </w:r>
      <w:r>
        <w:rPr/>
        <w:t>ꔳ</w:t>
      </w:r>
      <w:r>
        <w:rPr/>
        <w:t>䩆凍䱹啙橄넮啇桨䢱꺩噲打⎵啭央㐪䢮숵杂䥣쉣</w:t>
      </w:r>
      <w:r>
        <w:rPr/>
        <w:t>ⱕ</w:t>
      </w:r>
      <w:r>
        <w:rPr/>
        <w:t>燎湴娴刺啪题䉮쉚暿凂㨮暘扊쉦㉙뾱숰㩃숽㵣昮慂輯啐쉌땥㥂䂵䥱슏⍕㒬澣뇂䦘촩爤㉗游䰣쉴썲㣃恡숳礮⴪癗䍹娊뮏䴱漸癧竂湨彶暩쉅栫ꌯ숲뭮業頩쵦悻湆敹쉕怷攸矂圸</w:t>
      </w:r>
      <w:r>
        <w:rPr/>
        <w:t>ⱎ</w:t>
      </w:r>
      <w:r>
        <w:rPr/>
        <w:t>洪䄷⥤申칞ꄯ恢겵땸䥒딽쉧参</w:t>
      </w:r>
      <w:r>
        <w:rPr/>
        <w:t>Ⳃ</w:t>
      </w:r>
      <w:r>
        <w:rPr/>
        <w:t>頭湇奎⩣戫</w:t>
      </w:r>
      <w:r>
        <w:rPr/>
        <w:t>⡹</w:t>
      </w:r>
      <w:r>
        <w:rPr/>
        <w:t>쉇礥乘쎿ꍲ渥奲剎촩樹敹扫䏂竂䪡㙃䳂帩灲儴걍斩䦏쉤父⍖㫍㙧噵</w:t>
      </w:r>
      <w:r>
        <w:rPr/>
        <w:t>Ⱨ⭮</w:t>
      </w:r>
      <w:r>
        <w:rPr/>
        <w:t>轐磂啡ま磂쉳塸㞡䨱⭣愵坉⭠Ⓜ䍯⾘眪湭䱢㭗㥰䵀砺犮琯䓂⫍</w:t>
      </w:r>
      <w:r>
        <w:rPr/>
        <w:t>ⰲ</w:t>
      </w:r>
      <w:r>
        <w:rPr/>
        <w:t>䴵厱晆㩚숰⸣攣丯椱灔扵썷</w:t>
      </w:r>
      <w:r>
        <w:rPr/>
        <w:t>ꔭ</w:t>
      </w:r>
      <w:r>
        <w:rPr/>
        <w:t>偢樱䘰㍗䫍⩆煹渱え㝗칮숵總㩡䱧䶻⹆㑌슱㣂㡧㬬㝢槂檿幯䠬㙇</w:t>
      </w:r>
      <w:r>
        <w:rPr/>
        <w:t>Ᵽ</w:t>
      </w:r>
      <w:r>
        <w:rPr/>
        <w:t>啥丬䵍뽇獸恭伨䍔柂뭡ぺ㵢乏쌹쉷㉤檩䁫䍥쵔㈬恆┱뇂兒祤⽀ꆩ顰扳祔⸽뽱</w:t>
      </w:r>
      <w:r>
        <w:rPr/>
        <w:t>ꦏ⩰</w:t>
      </w:r>
      <w:r>
        <w:rPr/>
        <w:t>䎿걫堤瞩㋂档憻〩佊♨暘싎▬窬㩧佗ꥤ毂㴹쉡㤷批</w:t>
      </w:r>
      <w:r>
        <w:rPr/>
        <w:t>ⰰ</w:t>
      </w:r>
      <w:r>
        <w:rPr/>
        <w:t>곂</w:t>
      </w:r>
      <w:r>
        <w:rPr/>
        <w:t>⠩</w:t>
      </w:r>
      <w:r>
        <w:rPr/>
        <w:t>怪㠮⧂ꇂꄬ煹ꌪ輰慭澡싂㘣杔䕐㞘你ㅠ偙⑷쉅</w:t>
      </w:r>
      <w:r>
        <w:rPr/>
        <w:t>ⷂ</w:t>
      </w:r>
      <w:r>
        <w:rPr/>
        <w:t>㫂㡱歓瑱㵡嗂䵸묵䍂넱所쵕㴳촥瘦䩢縤㑁桠⿃⦿橌猬䡀숪숯㛂뽮湉歡癔縳㤫癳㙇瞻䱵숲湲氹䙞⽏䱇煚㢿浗璥愮䱳ꏂ쉔繚♔뭏轗䜲㙇습뾥辮䝋瀪獅畕䱦썤뼷潑┫䦥⩃㩯㉯䡟䡪䋂榩揂捊䍩摈疏⩚䎥</w:t>
      </w:r>
      <w:r>
        <w:rPr/>
        <w:t>ꔪꕠ</w:t>
      </w:r>
      <w:r>
        <w:rPr/>
        <w:t>擎儴涵幆</w:t>
      </w:r>
      <w:r>
        <w:rPr/>
        <w:t>ꥉ</w:t>
      </w:r>
      <w:r>
        <w:rPr/>
        <w:t>敦稬뿎ꥬ顶숥く⿂杍</w:t>
      </w:r>
      <w:r>
        <w:rPr/>
        <w:t>ⱇ</w:t>
      </w:r>
      <w:r>
        <w:rPr/>
        <w:t>穉싂쉀氥╔皩勂槂䔴嗂㵪佣╙琯塧嘭么쉄ꥣ㋂䬭瀪쉍砦䁏摊ꍁ嘺㩰彭┲ぶ辱ꄯ녭枏㥓䓂婴伱壂迂䤤숷摶㙩轂숶卺䠲칸捙㈵슏싂先恓ㅓ稲㭫参呯㫂橆㉙冬㜱⥴塐䙈뮵㕹싂ꄺ穠慑彃䝒쉨슮ㅋ潬伭츸督</w:t>
      </w:r>
      <w:r>
        <w:rPr/>
        <w:t>ꥐ</w:t>
      </w:r>
      <w:r>
        <w:rPr/>
        <w:t>个揍捀</w:t>
      </w:r>
      <w:r>
        <w:rPr/>
        <w:t>⡍</w:t>
      </w:r>
      <w:r>
        <w:rPr/>
        <w:t>抮칎␣㘪䉑刱眤輷쉄♕쵢㤥㍭</w:t>
      </w:r>
      <w:r>
        <w:rPr/>
        <w:t>⡓</w:t>
      </w:r>
      <w:r>
        <w:rPr/>
        <w:t>兕䱁⨨♾싂⯂칗␤⍧쉲㵡杠╊塟坘桡祄칹쉋⑂땯뽎㦱頭瑎縳睨㝯⸦刮쉯⽶긵堯쉡斵㝗恷泂뿂圤䣍捱</w:t>
      </w:r>
      <w:r>
        <w:rPr/>
        <w:t>ⴭ</w:t>
      </w:r>
      <w:r>
        <w:rPr/>
        <w:t>넶啪批响ꆿ㨣辬⩌彧㮩樴嗂秂췂㉨獉夷慪煳슘卹桁兆⍟⹧䈹楬䑰䄺⯂뽺穟泂䔽戺⼊敕佈䭀㭥轆㥃쉪㗂슡㡚싂⮡뭸潐녅䳎䁂긶䭎</w:t>
      </w:r>
      <w:r>
        <w:rPr/>
        <w:t>ⷃ</w:t>
      </w:r>
      <w:r>
        <w:rPr/>
        <w:t>⡃</w:t>
      </w:r>
      <w:r>
        <w:rPr/>
        <w:t>倬╩䉇乧戱瑔</w:t>
      </w:r>
      <w:r>
        <w:rPr/>
        <w:t>ⵂ</w:t>
      </w:r>
      <w:r>
        <w:rPr/>
        <w:t>娱癟⽯櫎扶獚息桎㬽痂㑭⾏䓂⽞䩰搹딩種卺뼦器칯</w:t>
      </w:r>
      <w:r>
        <w:rPr/>
        <w:t>꧂</w:t>
      </w:r>
      <w:r>
        <w:rPr/>
        <w:t>㉋쉭䞮칧唰穟願㴭䅔渪녋썠毂殡숪䖱쉸╁뭄□㈲繍땟䦘㙎⍩牕盍슩슣䑡㡮ꌰ䐣䱰⍮⸸쉥슬⦡䵈㐴츽庻卐伲㡳琤䢏䂡슘</w:t>
      </w:r>
      <w:r>
        <w:rPr/>
        <w:t>ꕆ╩</w:t>
      </w:r>
      <w:r>
        <w:rPr/>
        <w:t>썵単嘹穬圪䧂畣皏䍖礩⏎印轙놩㨦⹒ッ㠭問</w:t>
      </w:r>
      <w:r>
        <w:rPr/>
        <w:t>ꥃ♧⩤꥘</w:t>
      </w:r>
      <w:r>
        <w:rPr/>
        <w:t>습䍰凂</w:t>
      </w:r>
      <w:r>
        <w:rPr/>
        <w:t>⠭</w:t>
      </w:r>
      <w:r>
        <w:rPr/>
        <w:t>䵦兺摆狂兣䁡쉕剩녊婏㴵</w:t>
      </w:r>
      <w:r>
        <w:rPr/>
        <w:t>ⰶ</w:t>
      </w:r>
      <w:r>
        <w:rPr/>
        <w:t>䁉싂奕捠氩剺㖩⍐救澮報⬮卾啂</w:t>
      </w:r>
      <w:r>
        <w:rPr/>
        <w:t>ꤴ</w:t>
      </w:r>
      <w:r>
        <w:rPr/>
        <w:t>슥晢䝨湫瘻墩⭦渤뽱쉞숵</w:t>
      </w:r>
      <w:r>
        <w:rPr/>
        <w:t>ꥃ</w:t>
      </w:r>
      <w:r>
        <w:rPr/>
        <w:t>䑷㵹⭏⍡㇂Ⓜꅲ溣㙐䱐⽊桋땡쉌뽭畈⭳煠狍⽫㏃桫㩏깃橓熵㉂䇃剎塮戺䅰殡摳祭쉢숱뼬竂顆癉畎䄭⨬祡丣旍㨩牱묯䩌쉡ꍺ男捁畹⑆祰夸뽷⽉</w:t>
      </w:r>
      <w:r>
        <w:rPr/>
        <w:t>ⱱ</w:t>
      </w:r>
      <w:r>
        <w:rPr/>
        <w:t>㑟⩣珂求</w:t>
      </w:r>
      <w:r>
        <w:rPr/>
        <w:t>ⵧ</w:t>
      </w:r>
      <w:r>
        <w:rPr/>
        <w:t>㡓㜲䌤潬助轕䩧⎘匹딵䉫序딮扭칀太㡖滂氤땒땫㮬憥䩍乃쉑슩㭔䙧쉲㎻换⹨体꥗扔嫂䁅㥭䏍캿쉓昸녷汶㒩摇匹넮儽煐廂쉚ㅔ䍫睓㶘慦㏂着䡂Ⓧ䩁扡㠻暵⩗䅚熮欦杧쉊뿂洮㬣㤰湅뽥偅싂浩漪뽟窻伯劘桁畁⩧㢿⍎뽓쉗䠺┥쉺놩矂⭾䁍⩎甪䞩浈䡆歉掩쉮䆣汑쵃⍹숱㭶</w:t>
      </w:r>
      <w:r>
        <w:rPr/>
        <w:t>ꤽ</w:t>
      </w:r>
      <w:r>
        <w:rPr/>
        <w:t>渳桷搤椳깔぀欪㍾땒놘숣磎哂䐮撬梱摒땯㒡뽲瘪㵂掣싂佲攪瀮⽳䬨扐䥯㨩䗂칟ㅫ쵒쉯䇂⽡䶻ギ㗂</w:t>
      </w:r>
      <w:r>
        <w:rPr/>
        <w:t>ꕹ</w:t>
      </w:r>
      <w:r>
        <w:rPr/>
        <w:t>熩也⭵埂淂슩쵯堦컂楰伺穃棂戨䌦뮏⍎年견ㅗⒿ時悥䑾</w:t>
      </w:r>
      <w:r>
        <w:rPr/>
        <w:t>ꤴ</w:t>
      </w:r>
      <w:r>
        <w:rPr/>
        <w:t>漫硔䑅⩮ꍵ䓂㒏썔숹杅☤其光숤彺娩⏍♄췂彍穮쉬奋哎걂⽩塊䩭積㐴泂坟䚡瘴幇숹ꎱ泂何暏⯂澻䐲嘮偦侻攪䭷♵㜽</w:t>
      </w:r>
      <w:r>
        <w:rPr/>
        <w:t>Ⱖ</w:t>
      </w:r>
      <w:r>
        <w:rPr/>
        <w:t>毂幌싂䘭쉖呪瓂䁌吱⻂恳긮㫂氲⹹殬숭슡晬㚡⭪搹䀦哂싂쉳楅䛂㦣䐷堽㯂䭚㩔偦䉅⌳塌쉊愰숊䵀兪ヂ瑮㯂儺놣弸숱㑉氽奬숥欵따坆싂䩂쵈癄슿惂砳</w:t>
      </w:r>
      <w:r>
        <w:rPr/>
        <w:t>ⵔ</w:t>
      </w:r>
      <w:r>
        <w:rPr/>
        <w:t>촫쉱ㅗ</w:t>
      </w:r>
      <w:r>
        <w:rPr/>
        <w:t>ⵒ</w:t>
      </w:r>
      <w:r>
        <w:rPr/>
        <w:t>捑牋䱩慎⩏䉩䘫吽썫슩㞣쉢</w:t>
      </w:r>
      <w:r>
        <w:rPr/>
        <w:t>ⰸ</w:t>
      </w:r>
      <w:r>
        <w:rPr/>
        <w:t>뽆参捔뮿䕶桌䬶楊숥兀㝩硡㗃壂</w:t>
      </w:r>
      <w:r>
        <w:rPr/>
        <w:t>ꤶ</w:t>
      </w:r>
      <w:r>
        <w:rPr/>
        <w:t>坸塺╡啑佤輸扉偂乕流㶱っ昣㡎ꥢ㘮瀮숣䘨儽奢㧂弶⍱顧卢睈顸㕍怷潩淂慔娩揂㇍깲㩥倥⾏弪㐵䦩</w:t>
      </w:r>
      <w:r>
        <w:rPr/>
        <w:t>ꥊ⭆</w:t>
      </w:r>
      <w:r>
        <w:rPr/>
        <w:t>숲顏땑㯂䕚楙슩塃畀䥪䊿䭢瑲딺揂쉀싂婆繢</w:t>
      </w:r>
      <w:r>
        <w:rPr/>
        <w:t>ꦮ</w:t>
      </w:r>
      <w:r>
        <w:rPr/>
        <w:t>쉷焺碡䉩幍䥂싂䣂䦬㴲捉쉩㈥瑷쉟乞珂⹆╠灔㡣匮썈㇂㪘䝭繄䓂礨倩恗棂⩷湨繖卒偗㍍</w:t>
      </w:r>
      <w:r>
        <w:rPr/>
        <w:t>ꕮ</w:t>
      </w:r>
      <w:r>
        <w:rPr/>
        <w:t>쉯危泂숯㖏ꥮ煆춱꺣㌶嫂橇奄ꥮ䡚攨걌捓楪㠸㈰嫍⬷噾瑋썒噞䉩㋃斣搯䠫ꅷ</w:t>
      </w:r>
      <w:r>
        <w:rPr/>
        <w:t>꧃</w:t>
      </w:r>
      <w:r>
        <w:rPr/>
        <w:t>繧⥇堶常摩</w:t>
      </w:r>
      <w:r>
        <w:rPr/>
        <w:t>Ⱘ</w:t>
      </w:r>
      <w:r>
        <w:rPr/>
        <w:t>㑸⮩⥎</w:t>
      </w:r>
      <w:r>
        <w:rPr/>
        <w:t>⡳</w:t>
      </w:r>
      <w:r>
        <w:rPr/>
        <w:t>㠳ㅕ뾩扌煄䋂</w:t>
      </w:r>
      <w:r>
        <w:rPr/>
        <w:t>ⵤ</w:t>
      </w:r>
      <w:r>
        <w:rPr/>
        <w:t>啠쉕獔捍湬䤨ず楃癀柂䤫涩启⨪쉮⏃歑伨䙕䭥쉷淂㍚⭐쉠䅪秂氰쵾琯</w:t>
      </w:r>
      <w:r>
        <w:rPr/>
        <w:t>ꔵ</w:t>
      </w:r>
      <w:r>
        <w:rPr/>
        <w:t>쉦⮮捕棎㝊䈵书갩祀⿂칒炥呾煾啹㵀甭彗刽䧂䁈庮숽땐曎⒩晣煃燂㐯圽㑨硈㙉⺘剋⥳汈</w:t>
      </w:r>
      <w:r>
        <w:rPr/>
        <w:t>ꥋ</w:t>
      </w:r>
      <w:r>
        <w:rPr/>
        <w:t>⡩</w:t>
      </w:r>
      <w:r>
        <w:rPr/>
        <w:t>媘愲噖幕㊣輶公숤灌係䢿걗걕⽄皱㏂㈯轫곂浣搻旂轵廃扴樲䝡畡㨹㍏</w:t>
      </w:r>
      <w:r>
        <w:rPr/>
        <w:t>⢮</w:t>
      </w:r>
      <w:r>
        <w:rPr/>
        <w:t>䐯䑲㔰媿け䁋癰敋撘浕ㄤ</w:t>
      </w:r>
      <w:r>
        <w:rPr/>
        <w:t>ꤣ</w:t>
      </w:r>
      <w:r>
        <w:rPr/>
        <w:t>ꄽ汀湬武♙쉘⍉楦煸橚㡯繴숱䑪쉉睾㩰啩徏䁔㕠䭩搫〉纩쉔煥슏䁚瑥㭟瀲䃂㣃两㠫</w:t>
      </w:r>
      <w:r>
        <w:rPr/>
        <w:t>ꦥ</w:t>
      </w:r>
      <w:r>
        <w:rPr/>
        <w:t>哂뿂䗂뼻束䡓溘却⸫彍㭆㭏㒻⭪戹㤴䴽쉹䑚㉫싂숫牨額쉘晰쵹㵮櫂彎ㅕ쵎珎頣乡숻⍷彬挥歡䧂坔싂坷为托彡顠</w:t>
      </w:r>
      <w:r>
        <w:rPr/>
        <w:t>ⱴ</w:t>
      </w:r>
      <w:r>
        <w:rPr/>
        <w:t>䅍稽䓃ꅙ牨칗</w:t>
      </w:r>
      <w:r>
        <w:rPr/>
        <w:t>⡲</w:t>
      </w:r>
      <w:r>
        <w:rPr/>
        <w:t>滃堮彔晲晌♴숬㛂숩顆倯䯂㨬</w:t>
      </w:r>
      <w:r>
        <w:rPr/>
        <w:t>⡓</w:t>
      </w:r>
      <w:r>
        <w:rPr/>
        <w:t>憻〹䑶绂</w:t>
      </w:r>
      <w:r>
        <w:rPr/>
        <w:t>ꖡ</w:t>
      </w:r>
      <w:r>
        <w:rPr/>
        <w:t>䮵꺥⎏뾏⪵硁슿䃂䩪穁⪡㵬即焪㵯㧂䗎썏顔䥓䴰⫂顺㡑汵眤슻瑭숷땆䍉摞䄫䗂쉪땺愫숱㥩愣晁㈤갤䠺禣噺橒掩㟂치惂啚뽟焮璵⧂㭨媮䝂牨쉗</w:t>
      </w:r>
      <w:r>
        <w:rPr/>
        <w:t>Ɱ</w:t>
      </w:r>
      <w:r>
        <w:rPr/>
        <w:t>㙁牭</w:t>
      </w:r>
      <w:r>
        <w:rPr/>
        <w:t>ꖣ</w:t>
      </w:r>
      <w:r>
        <w:rPr/>
        <w:t>奌썁帮頶其칶㶡ꍈ꥔</w:t>
      </w:r>
      <w:r>
        <w:rPr/>
        <w:t>⠊</w:t>
      </w:r>
      <w:r>
        <w:rPr/>
        <w:t>楴㑰樴䡹</w:t>
      </w:r>
      <w:r>
        <w:rPr/>
        <w:t>ꕤ</w:t>
      </w:r>
      <w:r>
        <w:rPr/>
        <w:t>쉁</w:t>
      </w:r>
      <w:r>
        <w:rPr/>
        <w:t>ⲏ</w:t>
      </w:r>
      <w:r>
        <w:rPr/>
        <w:t>癶呲㵸顕幱煦婔㑂颩⮣ㅚ恂䜨榿治瑄</w:t>
      </w:r>
      <w:r>
        <w:rPr/>
        <w:t>ⰵ</w:t>
      </w:r>
      <w:r>
        <w:rPr/>
        <w:t>廂⩦繓䝑留湧卙磃散疩轃㍲畷컂䅺슘</w:t>
      </w:r>
      <w:r>
        <w:rPr/>
        <w:t>ꕮ</w:t>
      </w:r>
      <w:r>
        <w:rPr/>
        <w:t>炻䙺瘬ꅖ䝇坕撏濂ꅬ䍀慪〯癒걟楷凂슻䨯晵뾡湠慯睢☪祎嘦䍋䱰入彶㙍쉧檡㩕⭯싂㬪숹祕싂樳㥥彈╂澻眵畭</w:t>
      </w:r>
      <w:r>
        <w:rPr/>
        <w:t>ꖣ</w:t>
      </w:r>
      <w:r>
        <w:rPr/>
        <w:t>ꄭ潵㭍깥</w:t>
      </w:r>
      <w:r>
        <w:rPr/>
        <w:t>ꥑ</w:t>
      </w:r>
      <w:r>
        <w:rPr/>
        <w:t>帶㉚佅쵘禮뽄娻슮顮㒮⍑潓噱쉒繸쵉唭甥祓椮㔪祺숵䱸꥔碏쉨欮䍟</w:t>
      </w:r>
      <w:r>
        <w:rPr/>
        <w:t>⡱</w:t>
      </w:r>
      <w:r>
        <w:rPr/>
        <w:t>轥</w:t>
      </w:r>
      <w:r>
        <w:rPr/>
        <w:t>⡌⩵</w:t>
      </w:r>
      <w:r>
        <w:rPr/>
        <w:t>洲眨쉭㜣</w:t>
      </w:r>
      <w:r>
        <w:rPr/>
        <w:t>⣂</w:t>
      </w:r>
      <w:r>
        <w:rPr/>
        <w:t>㝒⹐怣柂䝬稹偳㬲⩍堪亵⩃㍆䥞넳</w:t>
      </w:r>
      <w:r>
        <w:rPr/>
        <w:t>꧂</w:t>
      </w:r>
      <w:r>
        <w:rPr/>
        <w:t>㝄幑䎏쉠쉋䕦␨媥儱弱⨪飂</w:t>
      </w:r>
      <w:r>
        <w:rPr/>
        <w:t>⣂⩗</w:t>
      </w:r>
      <w:r>
        <w:rPr/>
        <w:t>썳呑杯⍵偯믂卙䰴ォ㝒烂僂㴻㵩睙</w:t>
      </w:r>
      <w:r>
        <w:rPr/>
        <w:t>ꕈ</w:t>
      </w:r>
      <w:r>
        <w:rPr/>
        <w:t>䍚긽ꄲ犣㬭㖿啗嗂⨽㕞</w:t>
      </w:r>
      <w:r>
        <w:rPr/>
        <w:t>⢡</w:t>
      </w:r>
      <w:r>
        <w:rPr/>
        <w:t>稲係㚏暻칩␮⑺疣弲쌫婏쉏쉘橴쉣搪䒡ꥥ瘫쵰䪩卌䱄浳◂兂⩫ꍍ㡮乐冩♵숸컂ꍡ祣汇䑪煙䍖眪뭸っ権塠偄㕤♕嗂⭞숪瘻牁伲慃숵呺쵆믂爬츰쌣⌨⑃捯싂㡦슥瑂㍾卄</w:t>
      </w:r>
      <w:r>
        <w:rPr/>
        <w:t>꧂</w:t>
      </w:r>
      <w:r>
        <w:rPr/>
        <w:t>桙栭쉵繠牘儺숩䠴姂⵱㨷</w:t>
      </w:r>
      <w:r>
        <w:rPr/>
        <w:t>ⰺ⭾</w:t>
      </w:r>
      <w:r>
        <w:rPr/>
        <w:t>䢿걠唵싎㬽案䥮⧂쉾⥅쉢顲䴰䪮眮싂恩呥땹恖뼻쌰樦块뽢쉰惂쉳</w:t>
      </w:r>
      <w:r>
        <w:rPr/>
        <w:t>ꕮ</w:t>
      </w:r>
      <w:r>
        <w:rPr/>
        <w:t>䤰㐥ギ싂輪⒏楓⪱싃势䗂</w:t>
      </w:r>
      <w:r>
        <w:rPr/>
        <w:t>ⴰ</w:t>
      </w:r>
      <w:r>
        <w:rPr/>
        <w:t>㫎䏂忍淃啗㠹슘㈸⴩汲棂楐⪵䖏쉐嗂埂睺䣂䬳斮全顇僎䐦䩢䗍싂䀣슥뽯</w:t>
      </w:r>
      <w:r>
        <w:rPr/>
        <w:t>ꕤ</w:t>
      </w:r>
      <w:r>
        <w:rPr/>
        <w:t>숵䝳支싂슱煷頯걞Ⓜ㕢㙄㉳</w:t>
      </w:r>
      <w:r>
        <w:rPr/>
        <w:t>꧂</w:t>
      </w:r>
      <w:r>
        <w:rPr/>
        <w:t>滂煎쵵㫂꺣严㫂쉗⍤㛂⵹祯獂쉐㝹序杳媘杣쏂濂徵Ⓜ憱㩩㉲祤</w:t>
      </w:r>
      <w:r>
        <w:rPr/>
        <w:t>ⱖ</w:t>
      </w:r>
      <w:r>
        <w:rPr/>
        <w:t>儣呰䕭☬樰歐樭桋ㆩ䪡Ⓜ儴䤸瘦䙠⎘愸噢䫂쉊䛂▩瀸獗㭕礣睧啹꥗䜷⼯㞵</w:t>
      </w:r>
      <w:r>
        <w:rPr/>
        <w:t>⠮</w:t>
      </w:r>
      <w:r>
        <w:rPr/>
        <w:t>ꥂ</w:t>
      </w:r>
      <w:r>
        <w:rPr/>
        <w:t>洪娽旍䜣昽㨯㊿㩑쎡泂奣䑫噥ꍗ뽭䌳䵥矂頬縥䛂偬睷뼬䲻漴㴽搯떵㬺㥔湰깩䍳䕐쉈ヂ侵㎣슬䁋⩮㘥浴冱䝓夯격딥剷슿杓煰呇䌳쉕</w:t>
      </w:r>
      <w:r>
        <w:rPr/>
        <w:t>ꥄ</w:t>
      </w:r>
      <w:r>
        <w:rPr/>
        <w:t>頽廍컂娪汭䙨徏䰶繙㭒㭯㭍숪⚵汒揂彲睄꺱쉵⸮乶⼹⹲╇夹㝷晗橶쵲擂䎩뼊眷쏂盂⩔杨칵䪮</w:t>
      </w:r>
      <w:r>
        <w:rPr/>
        <w:t>Ɫ</w:t>
      </w:r>
      <w:r>
        <w:rPr/>
        <w:t>坒㑚</w:t>
      </w:r>
      <w:r>
        <w:rPr/>
        <w:t>ꦻ</w:t>
      </w:r>
      <w:r>
        <w:rPr/>
        <w:t>䝾廂쉉㦣瞱⥨哂牴쉹䆵瓂ヂ硂⨽歑</w:t>
      </w:r>
      <w:r>
        <w:rPr/>
        <w:t>ꕠ</w:t>
      </w:r>
      <w:r>
        <w:rPr/>
        <w:t>攭礴㵫愳⼯璬䌤䱙䆩숴쉗䜽䠭슩未癞뭨걣㛂䍤Ⓕ녗拂顚쉢㤳䭋㢘慫刨斻⭪쉪쉲䔯夬䙍㡃╦䍤쉓걀쉃㝵迎㜷䁂歱싂</w:t>
      </w:r>
      <w:r>
        <w:rPr/>
        <w:t>ⱎ</w:t>
      </w:r>
      <w:r>
        <w:rPr/>
        <w:t>촽啍깟澿뽰單⭦꺵╄礻␽汱申⩵亱䥸搯쉭</w:t>
      </w:r>
      <w:r>
        <w:rPr/>
        <w:t>ⴥ</w:t>
      </w:r>
      <w:r>
        <w:rPr/>
        <w:t>㩉䔬⪿</w:t>
      </w:r>
      <w:r>
        <w:rPr/>
        <w:t>ⵟ</w:t>
      </w:r>
      <w:r>
        <w:rPr/>
        <w:t>牍걡쉤禩䁖䉖⬭쉔㭖做攵慞敁嘽圥⫂灕猨쉈㦩쉎⹒歞佀梡睄故慢䥓攨☥뭩稦縨盎削쌽㵉特彯圲</w:t>
      </w:r>
      <w:r>
        <w:rPr/>
        <w:t>⡐</w:t>
      </w:r>
      <w:r>
        <w:rPr/>
        <w:t>楃쉄䝠숯潅晑䖻摪䁚뭷</w:t>
      </w:r>
      <w:r>
        <w:rPr/>
        <w:t>ꥉ⍶⪻</w:t>
      </w:r>
      <w:r>
        <w:rPr/>
        <w:t>녥牺䕃摯轴⵫䬻䩐䞱쌤ㅤꆡ敖㭂扗畉䨪썣䱚㍱♁䁊싍싂偊頣狂⹒嗂忍䤳䡇轌꺘슩㠮顓숬뭤䡍悮䭩걪仍牋⵶㡣呕슿㶩</w:t>
      </w:r>
      <w:r>
        <w:rPr/>
        <w:t>ⱘ</w:t>
      </w:r>
      <w:r>
        <w:rPr/>
        <w:t>䎱㔽䁟噐쉴⭗悬偰攵ば⛂③㇂㠫わ顂乌</w:t>
      </w:r>
      <w:r>
        <w:rPr/>
        <w:t>ꤷ⨯⑦</w:t>
      </w:r>
      <w:r>
        <w:rPr/>
        <w:t>ㅭ呬愻澥⹍浚䍑啸쉂쉥䝐䒣숯机獘㝊湠갣썏眵欫坤묥㇎盂塏伵楺眫窡䕲乘佩쉠㛂쉰䨪刳〺땖拂⍇归䎣睅䲩䭠欰⩸撥桹儦☭⥙碡软㋂慟庩枣쉎㞻⭠㥗䨪壂在啃㒏䥤▣쉡걹㜪杒扈㕦㒏⚻㈫</w:t>
      </w:r>
      <w:r>
        <w:rPr/>
        <w:t>⣃⦘</w:t>
      </w:r>
      <w:r>
        <w:rPr/>
        <w:t>碿춱쉚ね獚䔲䵗框껂睟㔫畭뮮橮㊩轏ꌫ딺㋂奺♾ꥫ⵾乑</w:t>
      </w:r>
      <w:r>
        <w:rPr/>
        <w:t>ⵗ</w:t>
      </w:r>
      <w:r>
        <w:rPr/>
        <w:t>Ⱙ</w:t>
      </w:r>
      <w:r>
        <w:rPr/>
        <w:t>昬干쉇杷啷犵䁚倭乖뽠㢥奀</w:t>
      </w:r>
      <w:r>
        <w:rPr/>
        <w:t>ꦮ</w:t>
      </w:r>
      <w:r>
        <w:rPr/>
        <w:t>䉸ꅖ㉃⦱愹쉸场䵥㟂</w:t>
      </w:r>
      <w:r>
        <w:rPr/>
        <w:t>Ⱨ</w:t>
      </w:r>
      <w:r>
        <w:rPr/>
        <w:t>츨浏ⸯ兣①猻⩟㛃頯♂츴⽉⎩佂</w:t>
      </w:r>
      <w:r>
        <w:rPr/>
        <w:t>ꔭ⬸</w:t>
      </w:r>
      <w:r>
        <w:rPr/>
        <w:t>喘楡䭆썰췃䁒ㆩ甶뾿㌲⚱䍃权긪Ⓜ</w:t>
      </w:r>
      <w:r>
        <w:rPr/>
        <w:t>⠯</w:t>
      </w:r>
      <w:r>
        <w:rPr/>
        <w:t>쉎摪戫哎䘭幎쉎啳〶㋂⩭䑈㧂漴桡眺뇎ꥡ긪畆㭥♟睉熡瘲쵞Ⓜ걶㍚뭹㚱䐪彾쉱种쉨㧂栩뇂쉋䇂塣噴〩戳㉦곂楷烂쉪媩晄頱牘桱⾩⵪彮畡㭱뗍瑥䜲䮩灕塵쉎漦쉚縴吰⨸ꍥㅱ頶縦슱㵆㑧뽋䱷䤣晾癅牏⬪沣쵲普</w:t>
      </w:r>
      <w:r>
        <w:rPr/>
        <w:t>ꦏ</w:t>
      </w:r>
      <w:r>
        <w:rPr/>
        <w:t>杶䱎ノ⨸呤佉쉶⼳㍇쉐⚮䙶껂㘣〳顄ㅵ㮩搩㩙憏囂灈恖疮甬呱䡁썱숷夶㫂묊싂㚏秂彡䉊嗂㑸瑶䍇뽙䱶体媡幌汫⩃숰⭺慭帹㕢昭㥓䲮쉚㘶㡊쉋숨ꥵ爨⩹操睢慂挦뼱慟挥╠䥁㣂㐦䙡㒿塺</w:t>
      </w:r>
      <w:r>
        <w:rPr/>
        <w:t>ꦣ</w:t>
      </w:r>
      <w:r>
        <w:rPr/>
        <w:t>顡摔䱬扃㟂⻂㣂갪㜽女㞩ꍳ㩩䑬秂⼩䥀䤪拂쉠栰갸甩橁估瘵敢副煨⨶穟欭⌭㕲娫츲婺㍟촥⩇煐炵⬦浠䫎哃⑺䔽ꍢ㕺䅆厮恘轖숵䇂㍅䪱顃䉁桬♐搯嘪</w:t>
      </w:r>
      <w:r>
        <w:rPr/>
        <w:t>꤬⹤</w:t>
      </w:r>
      <w:r>
        <w:rPr/>
        <w:t>걧㇂䛂뭳繵ꆡ慙뽚䉡䐴汕䖡㠥䵭䥐䊣쉅⭘湇䧃敂㵐䭚呟轔昦땫帲⨩䌤樤</w:t>
      </w:r>
      <w:r>
        <w:rPr/>
        <w:t>ⷂ</w:t>
      </w:r>
      <w:r>
        <w:rPr/>
        <w:t>灯꥔嫎㙚䭘䙑ꅚ梿㬴☯嘨擂憡㜴㉓䩟顑壃뽠彗焫啐楑桍⭐㪿倸⩩䐨慃楥悱㉄⥣♧扷恳⍑㇂伽┥䍩</w:t>
      </w:r>
      <w:r>
        <w:rPr/>
        <w:t>ⴣ</w:t>
      </w:r>
      <w:r>
        <w:rPr/>
        <w:t>曍⹍썦剔㒏㬪쵗溘憮숷别⑾䨩擂⩍梿獈ꌷ숲㦵幾䉀쉩땁녇쉷⤬㑞⌻獃䩅擂⩡祢皬䟂䞥</w:t>
      </w:r>
      <w:r>
        <w:rPr/>
        <w:t>ⵟ</w:t>
      </w:r>
      <w:r>
        <w:rPr/>
        <w:t>洮悿椣輺煬䡃䘯㉲䕅嗂䥃伪頰⍷揂硪ㄷ㕩䙕轊쉲췃⥊쉕擂帥帥㝁柂㦥咏䉦䌵武㤥朱㓃穏㎬⽦䜪㩉㯎䎮席곂䆿瑓⭣婪⥇潃戸㑚쉔♂걌帶䱮㉕걋单䨭坊朱㍵♹檱ケ⽯⺩⺿空䵟愩炣㍖쉌瑤穧꥙祀纬徱싍⑒琷껂殩嚡☷때넸㩌⨸곂彦문쉮㞘眬㕨㑩橏ꍷㅆ㡐瑰畵毎ꎩへ秂㙭媮珎쉺</w:t>
      </w:r>
      <w:r>
        <w:rPr/>
        <w:t>ⱙ</w:t>
      </w:r>
      <w:r>
        <w:rPr/>
        <w:t>呯剷唪惎〉⴮</w:t>
      </w:r>
      <w:r>
        <w:rPr/>
        <w:t>ⵟ</w:t>
      </w:r>
      <w:r>
        <w:rPr/>
        <w:t>潤칰떣䂬稣吪滂䙃떮뭍䄺ꏍ⩵㙗㑠㭇⫂썀㐭</w:t>
      </w:r>
      <w:r>
        <w:rPr/>
        <w:t>ⰳ</w:t>
      </w:r>
      <w:r>
        <w:rPr/>
        <w:t>쉧啠껂朳卉䵶祟쉳て顶</w:t>
      </w:r>
      <w:r>
        <w:rPr/>
        <w:t>ⱌ</w:t>
      </w:r>
      <w:r>
        <w:rPr/>
        <w:t>㝋栥澘兂祁漣⩃㥧뽃氪⫂㋍㤪쉬쉥⩁쉤牓㥌縳䨪吩㏃憏全䌪具彵</w:t>
      </w:r>
      <w:r>
        <w:rPr/>
        <w:t>⡵</w:t>
      </w:r>
      <w:r>
        <w:rPr/>
        <w:t>獅䕂</w:t>
      </w:r>
      <w:r>
        <w:rPr/>
        <w:t>⣍⍠</w:t>
      </w:r>
      <w:r>
        <w:rPr/>
        <w:t>䩗飃⨸憩眯ꏂ撥⌭䰴㭧㡡旂ㅈ썲⹮숶䬵䁖婏㡎⍨発牓た嗂ꍹ䑙癰㓂乌摋ꆩ㕮師㴫䈷软싂䑆땭쉺嘮㵲慅썫䴴쉍䵋狂㩦惎曂乕</w:t>
      </w:r>
      <w:r>
        <w:rPr/>
        <w:t>⡥</w:t>
      </w:r>
      <w:r>
        <w:rPr/>
        <w:t>䥴项䑕쉸㝏牱㜽獴䁩묣䚩䗂쉡灒쉤쉾⏂坸㥕㖘䟂㡧䤹堩⍄□晗⑩䉐슮䎏넽扣뼲갥穸⒏彊矂庬甪䱋洊칆呰㝺䐷斻㣂穋琬걥䕪璣㷍␰⑵揂숳牳殡슩儵楚䏂獃⭬䖥昰썍◂╶◂禩檏쉙♯㡲棍灠⭘</w:t>
      </w:r>
      <w:r>
        <w:rPr/>
        <w:t>⣂</w:t>
      </w:r>
      <w:r>
        <w:rPr/>
        <w:t>倲䙄쉊汦숺圪쵎㘶漤牸츺瘹䡆敗㔴慄⑾ㅤ뽒廂噖硗녙㝦쉵刳♥㗂䝪칧䦣灄繥敌㝊╢⻂穈坲⸦</w:t>
      </w:r>
      <w:r>
        <w:rPr/>
        <w:t>Ⳃ</w:t>
      </w:r>
      <w:r>
        <w:rPr/>
        <w:t>걸숭琣걤</w:t>
      </w:r>
      <w:r>
        <w:rPr/>
        <w:t>ꕠꕖ</w:t>
      </w:r>
      <w:r>
        <w:rPr/>
        <w:t>楃医䅥䨯杫쎩噠쉥倱䈷祕㉔</w:t>
      </w:r>
      <w:r>
        <w:rPr/>
        <w:t>ꤥ</w:t>
      </w:r>
      <w:r>
        <w:rPr/>
        <w:t>싂쉥⒬ꍯ䏍㦮⏂敥恷楈䑁丹啂樭礪癦䘨偨䰺숯⍨숸䙨⑌氽㵅䣂⥲⭢俎澥坎秂稩⹢싃쉅㡅㑷灏䙘䩄擂뭫洶㛂䫂</w:t>
      </w:r>
      <w:r>
        <w:rPr/>
        <w:t>ꔸ</w:t>
      </w:r>
      <w:r>
        <w:rPr/>
        <w:t>顣幱頩㑞</w:t>
      </w:r>
      <w:r>
        <w:rPr/>
        <w:t>⣂</w:t>
      </w:r>
      <w:r>
        <w:rPr/>
        <w:t>垻偘⴫쉸걮숣쉬놡쉸嚥攺䁙쉺㍀柂뗂⽡剓⑫䜳塒癊䀹䮏䈸㭎做㥲䦏⥣橲樺깤</w:t>
      </w:r>
      <w:r>
        <w:rPr/>
        <w:t>⢘</w:t>
      </w:r>
      <w:r>
        <w:rPr/>
        <w:t>䙅佁놘䅅填䑟椰顢⥑녆嚮쉱ꥹ츩⍫㇃软뼪扥⬲け쉇䥺슱䍈䕵焦潂싂慵싂⬳㡏晰乪㪻玣쉄츬䴷쉘䤨㙺癅灞顱坯칹</w:t>
      </w:r>
      <w:r>
        <w:rPr/>
        <w:t>ⱨ</w:t>
      </w:r>
      <w:r>
        <w:rPr/>
        <w:t>쉙㟃쉭獌晍㌪㍋싃㑱挳깪</w:t>
      </w:r>
      <w:r>
        <w:rPr/>
        <w:t>ⱘ</w:t>
      </w:r>
      <w:r>
        <w:rPr/>
        <w:t>㠱瀥⵺帹杀⬶潕㍈煚㘷搩䭦稨咻㘯値䞻瓂䄬䝨太쉌㔤䲩⽁洳攥摲狎憩獟啧㉲潴沥横幾灶䠬顸ㄪ⪬澡䈽䝋偙⎻楆奁䩀䙺묥轎⻂䆥䰣䭖䣂秂䝯숷旂숵摮欺㘪쉢䰹ぎ䌱䎥婮숮眩䘩户㍗칭偲楂㝂㝷捅椮獘</w:t>
      </w:r>
      <w:r>
        <w:rPr/>
        <w:t>ⵥ</w:t>
      </w:r>
      <w:r>
        <w:rPr/>
        <w:t>녨佋</w:t>
      </w:r>
      <w:r>
        <w:rPr/>
        <w:t>ꦩ</w:t>
      </w:r>
      <w:r>
        <w:rPr/>
        <w:t>갫쉃嘽싍숯刲녯쉶쉸䩲瑉匳抩쉧쉨㬪傮䡙嚡숹噵</w:t>
      </w:r>
      <w:r>
        <w:rPr/>
        <w:t>ⷃ</w:t>
      </w:r>
      <w:r>
        <w:rPr/>
        <w:t>㞣䩩⥫祀剢숺㉂</w:t>
      </w:r>
      <w:r>
        <w:rPr/>
        <w:t>ꕕ</w:t>
      </w:r>
      <w:r>
        <w:rPr/>
        <w:t>啰灇⭥獚摋츶榩쉧㐫測⾡婶</w:t>
      </w:r>
      <w:r>
        <w:rPr/>
        <w:t>ꕍ</w:t>
      </w:r>
      <w:r>
        <w:rPr/>
        <w:t>椳㵀㡰煤쉑烂츰曂穊䜩凍⑞䅨뭨仂넸摵繍幞</w:t>
      </w:r>
      <w:r>
        <w:rPr/>
        <w:t>⡎</w:t>
      </w:r>
      <w:r>
        <w:rPr/>
        <w:t>슩㯃恉㑷楫癳湚땙</w:t>
      </w:r>
      <w:r>
        <w:rPr/>
        <w:t>⣂</w:t>
      </w:r>
      <w:r>
        <w:rPr/>
        <w:t>숮煅⩕剱</w:t>
      </w:r>
      <w:r>
        <w:rPr/>
        <w:t>꥟</w:t>
      </w:r>
      <w:r>
        <w:rPr/>
        <w:t>䦵䈨썅繌⤣⭯輶佉䠸乪㦱⩵싂ꅏ繒楶猰唭は扏犻ぷ吻슻竂숰捤狎㴲⍂</w:t>
      </w:r>
      <w:r>
        <w:rPr/>
        <w:t>⡋</w:t>
      </w:r>
      <w:r>
        <w:rPr/>
        <w:t>垡凂ꆥ⤯汧刵潋轭奙㞩顇獷氪楁栭睮姂쉇嫂습땴塏奖稸㐤싂捸⹱슩</w:t>
      </w:r>
      <w:r>
        <w:rPr/>
        <w:t>ꤱ</w:t>
      </w:r>
      <w:r>
        <w:rPr/>
        <w:t>䅱升顣䅟ꎱ瓂祾呭ꍐ桉썈숱噢④䈫뽬싂㵵</w:t>
      </w:r>
      <w:r>
        <w:rPr/>
        <w:t>ⵁ</w:t>
      </w:r>
      <w:r>
        <w:rPr/>
        <w:t>ꅐ슱껂숮⍍泂싂䕙轺⍾䳂瀦㝐彯䉡轃捤걷촊⬶秃壂僂㘬湁㟂带顭壂坌狂䅺땭</w:t>
      </w:r>
      <w:r>
        <w:rPr/>
        <w:t>ꕭ</w:t>
      </w:r>
      <w:r>
        <w:rPr/>
        <w:t>禿숦榡䩱䑨樶瑱碿땬畍瑷㌽⥈斣</w:t>
      </w:r>
      <w:r>
        <w:rPr/>
        <w:t>ꤵ</w:t>
      </w:r>
      <w:r>
        <w:rPr/>
        <w:t>枿畤⩍쉈</w:t>
      </w:r>
      <w:r>
        <w:rPr/>
        <w:t>ⲣ⸩</w:t>
      </w:r>
      <w:r>
        <w:rPr/>
        <w:t>㏂歙㑾䝗숹⥤煗ㅀ쉘戱칆㈻땰⛂䝵啎檻〦皻쉓숯䡚㬣湾⩒参⩣戮狂䥭稦㨳⥨ꍀ숷轤ꍀ纘䰴で仂㓂娪疘剧轰쵏灋塏ㆬ뽲〫㐭쉨츨䔪潧㣂敆숬噚瓂츴殩华杵猬欲佊塯喡䴭畨梩䚥痃㵁</w:t>
      </w:r>
      <w:r>
        <w:rPr/>
        <w:t>ꖻ</w:t>
      </w:r>
      <w:r>
        <w:rPr/>
        <w:t>浶ꏂ</w:t>
      </w:r>
      <w:r>
        <w:rPr/>
        <w:t>⡳</w:t>
      </w:r>
      <w:r>
        <w:rPr/>
        <w:t>녓侩</w:t>
      </w:r>
    </w:p>
    <w:p>
      <w:pPr>
        <w:pStyle w:val="PreformattedText"/>
        <w:bidi w:val="0"/>
        <w:spacing w:before="0" w:after="0"/>
        <w:jc w:val="left"/>
        <w:rPr/>
      </w:pPr>
      <w:r>
        <w:rPr/>
        <w:t>쉃䉗싂싂樣</w:t>
      </w:r>
      <w:r>
        <w:rPr/>
        <w:t>ꔣ</w:t>
      </w:r>
      <w:r>
        <w:rPr/>
        <w:t>圬뽉숺츭⸶塏児⥴佑田瑶曂⮱洯㩋⌫㥄婌쉯朦潈䱠㈯癊길堻⥣煬⌦兮恰䰴燍␣熏䵆儯歒㛃쎥癑濍悘녡䵅쉅뽶걏</w:t>
      </w:r>
      <w:r>
        <w:rPr/>
        <w:t>⡅</w:t>
      </w:r>
      <w:r>
        <w:rPr/>
        <w:t>楶䞵</w:t>
      </w:r>
      <w:r>
        <w:rPr/>
        <w:t>ⱅ</w:t>
      </w:r>
      <w:r>
        <w:rPr/>
        <w:t>䃎瀶䡗䭊玬喱轥쉞㔤쉆㙴</w:t>
      </w:r>
      <w:r>
        <w:rPr/>
        <w:t>ⵚ</w:t>
      </w:r>
      <w:r>
        <w:rPr/>
        <w:t>婲숯㥆畍晘⥱ㄱ湦⚵묩㤸砵쉢㌶⼣쉏犱歩䢿楇䙧噀뭵쉢걙쉏摕䠵穐숪깮奍⻂奭㉈</w:t>
      </w:r>
      <w:r>
        <w:rPr/>
        <w:t>Ᵽ</w:t>
      </w:r>
      <w:r>
        <w:rPr/>
        <w:t>啸⑞⑥璏쉶㙋슏ꆻ䚣睚⥕␥숳呎參昴祬睠燂쌪昸櫂딤</w:t>
      </w:r>
      <w:r>
        <w:rPr/>
        <w:t>ꤲⷂ⌬</w:t>
      </w:r>
      <w:r>
        <w:rPr/>
        <w:t>쉩泂⸩刦쉟뭁卷㵉숪彐</w:t>
      </w:r>
      <w:r>
        <w:rPr/>
        <w:t>ꦬ</w:t>
      </w:r>
      <w:r>
        <w:rPr/>
        <w:t>剠凂㑁昭恋慱</w:t>
      </w:r>
      <w:r>
        <w:rPr/>
        <w:t>⢻</w:t>
      </w:r>
      <w:r>
        <w:rPr/>
        <w:t>숰⯂쉚</w:t>
      </w:r>
      <w:r>
        <w:rPr/>
        <w:t>ⱸ</w:t>
      </w:r>
      <w:r>
        <w:rPr/>
        <w:t>愱漪偪丸⹮硧껂뼣〶</w:t>
      </w:r>
      <w:r>
        <w:rPr/>
        <w:t>⠯</w:t>
      </w:r>
      <w:r>
        <w:rPr/>
        <w:t>強</w:t>
      </w:r>
      <w:r>
        <w:rPr/>
        <w:t>ⱷ</w:t>
      </w:r>
      <w:r>
        <w:rPr/>
        <w:t>딨쎮橠㢘슩䚮⩐䕇숷⩪⥙丩氲촸╸擂갲㙵습瑢椱扺충噹ヂ木䭰撣呞佢䟍쉚睁䔷橨䰱搤猹竂숪㵚⽸㯂ꍠ쉗桰接녀椳廂歍쉹池狂䙂摑딺㈪숭䭒楴顪㵇礲쉨䨴飂扡쉏䩤뽅숴㣂潂礲瑺䑆朴⒘湡␸ぎ䱠㥋⤶쉨䴫</w:t>
      </w:r>
      <w:r>
        <w:rPr/>
        <w:t>ⱬ</w:t>
      </w:r>
      <w:r>
        <w:rPr/>
        <w:t>㦿啾쉏㠻汯其숳</w:t>
      </w:r>
      <w:r>
        <w:rPr/>
        <w:t>ꔬ</w:t>
      </w:r>
      <w:r>
        <w:rPr/>
        <w:t>싎䵱䵰穏⩳潧夻갻䏂䔯⩵呬쉌䙯汙㑄顪쉄ꄦ䰽灞췂湵祙㞡灥깈⵺礨㬳긳</w:t>
      </w:r>
      <w:r>
        <w:rPr/>
        <w:t>ⵙ</w:t>
      </w:r>
      <w:r>
        <w:rPr/>
        <w:t>穫幕싂䯃䠶ギ瑰쉓⍶걣㭴䕯䔤㙌㘭硇䣂燍뭪㩉救㵯㛂뼹晚⯍⩇Ⓜ係걃♧牰㭫䪬쉍偠숨廂⹫㭖扶촺슱䎮뿎쉦砦䉵㬵ㅵ爦㪩</w:t>
      </w:r>
      <w:r>
        <w:rPr/>
        <w:t>꤯</w:t>
      </w:r>
      <w:r>
        <w:rPr/>
        <w:t>塂睅彁㥹頲䧎转䙵⤦㚵숨䘭掩쵲춱歐塣卖儩㡸惂䡱穁祈輫㷂娥㍰㕤뿂奶楢氫墮㗂繆彏忂灮児뗂䁘</w:t>
      </w:r>
      <w:r>
        <w:rPr/>
        <w:t>ꤳ</w:t>
      </w:r>
      <w:r>
        <w:rPr/>
        <w:t>櫂噙</w:t>
      </w:r>
      <w:r>
        <w:rPr/>
        <w:t>⠊</w:t>
      </w:r>
      <w:r>
        <w:rPr/>
        <w:t>杺⨹㕟熩㘻戯ꅂ睮唵ㅑ㟂⩏瑟偋녬㡾彯癍㩈</w:t>
      </w:r>
      <w:r>
        <w:rPr/>
        <w:t>꧂</w:t>
      </w:r>
      <w:r>
        <w:rPr/>
        <w:t>枱獴숹䩇挰䭪칦䎻繤媿橍僂</w:t>
      </w:r>
      <w:r>
        <w:rPr/>
        <w:t>ⶮ</w:t>
      </w:r>
      <w:r>
        <w:rPr/>
        <w:t>煂渳䙧没⫍杆槂쉳幄㌭汙⏂썵</w:t>
      </w:r>
      <w:r>
        <w:rPr/>
        <w:t>ꥃ</w:t>
      </w:r>
      <w:r>
        <w:rPr/>
        <w:t>憥숹쉔䏂슥㐷싂뇂搳숯䄸⨸㨩</w:t>
      </w:r>
      <w:r>
        <w:rPr/>
        <w:t>ⱕ</w:t>
      </w:r>
      <w:r>
        <w:rPr/>
        <w:t>㠱㶩㤭깦䪩⩩繄桫㙢쌴촱頵숪ㄱ唤攫女뼱䄤含灲夤ꥲ㐫瀥뗂쉕唴䗂噫慕숫䚥숪曂伦祅⩘⩕垩䏂㴵㒣쉀㭑彤噤ꄩ싂壂强弶䋂慈䏂㇂⩒愫䕭奾䠩쉟땲塠㔸燂쉴⒱㇎惂䣂</w:t>
      </w:r>
      <w:r>
        <w:rPr/>
        <w:t>ⵍ</w:t>
      </w:r>
      <w:r>
        <w:rPr/>
        <w:t>싂⫂⌣䈮⩦㡦싂狂䱇䜳</w:t>
      </w:r>
      <w:r>
        <w:rPr/>
        <w:t>ꗂ</w:t>
      </w:r>
      <w:r>
        <w:rPr/>
        <w:t>硕溿⍯浅奟䭦▏쉪㟂桂癞〽쉲爲昦䷂奶㑋</w:t>
      </w:r>
      <w:r>
        <w:rPr/>
        <w:t>ꦘ</w:t>
      </w:r>
      <w:r>
        <w:rPr/>
        <w:t>橄㕒싎䡇갸㮥싂㋂⩏╬㭂䜺愵뽹飂㝠ꏂ畤ㅐ</w:t>
      </w:r>
      <w:r>
        <w:rPr/>
        <w:t>⠰</w:t>
      </w:r>
      <w:r>
        <w:rPr/>
        <w:t>欷싂</w:t>
      </w:r>
      <w:r>
        <w:rPr/>
        <w:t>ꖬ</w:t>
      </w:r>
      <w:r>
        <w:rPr/>
        <w:t>㍣⻂</w:t>
      </w:r>
      <w:r>
        <w:rPr/>
        <w:t>꧂</w:t>
      </w:r>
      <w:r>
        <w:rPr/>
        <w:t>ꍔꥪ䡐칊〣쉱亿特歋쵰싂愥瞱奭繞⩅ꅮ뭑灂㭯慌掮徏쉤㔽⎱ꍠ睖䰰仂䑘澩㍕才쉗獤⹊┦⭮䘪博䩳畄⌨</w:t>
      </w:r>
      <w:r>
        <w:rPr/>
        <w:t>ꕫ</w:t>
      </w:r>
      <w:r>
        <w:rPr/>
        <w:t>棂</w:t>
      </w:r>
      <w:r>
        <w:rPr/>
        <w:t>ⴹ</w:t>
      </w:r>
      <w:r>
        <w:rPr/>
        <w:t>⡺</w:t>
      </w:r>
      <w:r>
        <w:rPr/>
        <w:t>쉃</w:t>
      </w:r>
      <w:r>
        <w:rPr/>
        <w:t>ꤻ</w:t>
      </w:r>
      <w:r>
        <w:rPr/>
        <w:t>矂咬깋硠爮扡⨲杄懍幋䒱参摬ꎩ娦䕀쉇놡煰⵭恑ꍃ牶쌤쉩焦沵祮숫ꌮ獊婐吲丰㓂奩㵔㘤㕠牘扙숷浔㨩祥슩優⫂䪏칳㥍伳㭈쉸쉢⭐稯畞䱳⩴⩪뇃⫂輴繗汑㬭䦣䉡슥</w:t>
      </w:r>
      <w:r>
        <w:rPr/>
        <w:t>ꦩ</w:t>
      </w:r>
      <w:r>
        <w:rPr/>
        <w:t>뭫㈮䕮嚡쉗振涻쵸堻匪⵾㉷摍枘숮恁煇뇂☲畏晗槂纩㩥塧㭒嫎칥垿ꍏ㬩牄뽒䅉竂쉓ㅳ깡䭗瑾컂弲恷偨求쵨⬭쵞⮣Ⓜ挱搽捬幉〮♗䅰砯㠫䱡帨娪쉪䶱滂䄵促凂爸佷捑挱⽦瀰</w:t>
      </w:r>
      <w:r>
        <w:rPr/>
        <w:t>ⵄ</w:t>
      </w:r>
      <w:r>
        <w:rPr/>
        <w:t>⽇氽捚㔸朸㍁㩱潡䣂뭘ぺ䕔佄扭坉扰쉖术㏂弪䥰烎싎哂㑯⹂Ⓙ稽㜻</w:t>
      </w:r>
      <w:r>
        <w:rPr/>
        <w:t>ꥂ</w:t>
      </w:r>
      <w:r>
        <w:rPr/>
        <w:t>⼨⩓ꌶ噁</w:t>
      </w:r>
      <w:r>
        <w:rPr/>
        <w:t>ꔨ</w:t>
      </w:r>
      <w:r>
        <w:rPr/>
        <w:t>偏㬣慂橆穈꥚숦轔䭖</w:t>
      </w:r>
      <w:r>
        <w:rPr/>
        <w:t>ꤵ</w:t>
      </w:r>
      <w:r>
        <w:rPr/>
        <w:t>杔걹ち䭏䰰슩異</w:t>
      </w:r>
      <w:r>
        <w:rPr/>
        <w:t>ⱎ</w:t>
      </w:r>
      <w:r>
        <w:rPr/>
        <w:t>杘뮩믂潭♱쉙憥䩪ꥬ椰㑆䁫㝶䱤♘쌽▣䗂쉰갽璻습昲㏎쉳䙯딪㥗坠㒩⸰汊</w:t>
      </w:r>
      <w:r>
        <w:rPr/>
        <w:t>ⴵ</w:t>
      </w:r>
      <w:r>
        <w:rPr/>
        <w:t>佐旍㘺牂辬灢䦣뮬堮슬</w:t>
      </w:r>
      <w:r>
        <w:rPr/>
        <w:t>ⴸ</w:t>
      </w:r>
      <w:r>
        <w:rPr/>
        <w:t>㙭䞩迂싂슱㔤橣䣂䢱㣂떮싂㘷ィ</w:t>
      </w:r>
      <w:r>
        <w:rPr/>
        <w:t>ꦩ</w:t>
      </w:r>
      <w:r>
        <w:rPr/>
        <w:t>㡠毂皮㍨昬</w:t>
      </w:r>
      <w:r>
        <w:rPr/>
        <w:t>ⵘ</w:t>
      </w:r>
      <w:r>
        <w:rPr/>
        <w:t>挷㶏싎晅䍎倴䁇䉱搊썰쉚睞</w:t>
      </w:r>
      <w:r>
        <w:rPr/>
        <w:t>ⰽ⹺</w:t>
      </w:r>
      <w:r>
        <w:rPr/>
        <w:t>ꅆ朷⏂䏂뗂䍄⏃斻堲</w:t>
      </w:r>
      <w:r>
        <w:rPr/>
        <w:t>ⵎ</w:t>
      </w:r>
      <w:r>
        <w:rPr/>
        <w:t>칏⩹倬瑑䍭剸煦稴潧牕</w:t>
      </w:r>
      <w:r>
        <w:rPr/>
        <w:t>⢬</w:t>
      </w:r>
      <w:r>
        <w:rPr/>
        <w:t>⾏</w:t>
      </w:r>
      <w:r>
        <w:rPr/>
        <w:t>ꦘ</w:t>
      </w:r>
      <w:r>
        <w:rPr/>
        <w:t>砽掮㫂㈭地彰祑琴㕆未頲䤶氰捉厘頲祮瓂⽭湞</w:t>
      </w:r>
      <w:r>
        <w:rPr/>
        <w:t>ⵃ</w:t>
      </w:r>
      <w:r>
        <w:rPr/>
        <w:t>囂槂䡥┮歅⑁쉖礨棂炘쉊池窻㩶僂婐㕒抡焪䞏㉠⤵쉤䊘檵ꌳ╩뿂倫</w:t>
      </w:r>
      <w:r>
        <w:rPr/>
        <w:t>ꤥ╞</w:t>
      </w:r>
      <w:r>
        <w:rPr/>
        <w:t>幌瑳浟捄す㡫楩⽮辿匲㤪浦䍩嚏呖</w:t>
      </w:r>
      <w:r>
        <w:rPr/>
        <w:t>ꕵ</w:t>
      </w:r>
      <w:r>
        <w:rPr/>
        <w:t>䘶姂</w:t>
      </w:r>
      <w:r>
        <w:rPr/>
        <w:t>ꔶ</w:t>
      </w:r>
      <w:r>
        <w:rPr/>
        <w:t>⽕</w:t>
      </w:r>
      <w:r>
        <w:rPr/>
        <w:t>ⱁ</w:t>
      </w:r>
      <w:r>
        <w:rPr/>
        <w:t>恖渪扁㥉</w:t>
      </w:r>
      <w:r>
        <w:rPr/>
        <w:t>꧂</w:t>
      </w:r>
      <w:r>
        <w:rPr/>
        <w:t>咻䈦쌮</w:t>
      </w:r>
      <w:r>
        <w:rPr/>
        <w:t>ⲩ</w:t>
      </w:r>
      <w:r>
        <w:rPr/>
        <w:t>湾常乆繋楔</w:t>
      </w:r>
      <w:r>
        <w:rPr/>
        <w:t>ꕭ⨬</w:t>
      </w:r>
      <w:r>
        <w:rPr/>
        <w:t>琵㩴拃汮쉟歳氺뼱桓杫禘䕰湚擂⩤晅噥坯䨰牅䐴䍕轧䔤㯂徬穣⨹㉋塩츸숨땒⥖</w:t>
      </w:r>
      <w:r>
        <w:rPr/>
        <w:t>꤭</w:t>
      </w:r>
      <w:r>
        <w:rPr/>
        <w:t>䩰쉀瘸佔쉸슬熬恇公珂劻愹쏎㝒堺睨徿䡩⽫㖥슡呌卒걧迂┴䱙飂⼻呭</w:t>
      </w:r>
      <w:r>
        <w:rPr/>
        <w:t>⠳</w:t>
      </w:r>
      <w:r>
        <w:rPr/>
        <w:t>ⶡ</w:t>
      </w:r>
      <w:r>
        <w:rPr/>
        <w:t>婶嘯暮䓂☱毂沩曂瑰懂疩轾䕅摨䕴䈽⍖燂母欮⸱䨫僂係憩쉞灳츮䄨쉌싍䙾悿䔲쵗</w:t>
      </w:r>
      <w:r>
        <w:rPr/>
        <w:t>ꗂ</w:t>
      </w:r>
      <w:r>
        <w:rPr/>
        <w:t>䌯ꍐ걈촹쉙쉒慓参䜷楺顓矂쉣輭쏂䤫</w:t>
      </w:r>
      <w:r>
        <w:rPr/>
        <w:t>ⵆ⨮</w:t>
      </w:r>
      <w:r>
        <w:rPr/>
        <w:t>正疬뭯㠷惂䭞彙欪䋂䠫夶䱠䅭뗃玩숸㒩⫍煸䆬烂䶮煵䵤⪣獫廂塂쉏啳轚싃뭈汨汈漣숣佯穧ꌷ強揂䙔꤮쉠</w:t>
      </w:r>
      <w:r>
        <w:rPr/>
        <w:t>꧃</w:t>
      </w:r>
      <w:r>
        <w:rPr/>
        <w:t>곂칟㒏木⑗焨쉘䗂슬噅劻婥湇竂捅牌</w:t>
      </w:r>
      <w:r>
        <w:rPr/>
        <w:t>ⷂ</w:t>
      </w:r>
      <w:r>
        <w:rPr/>
        <w:t>녱湔숩㙨㕉捭땨䋂共塶兹〲ꍋ〩员䱔愵墮⭷呥戫㛍兊㔲䈦ㅴ⵸쵊숻䁥㶣堬䕔㡰⵴㌲楆㔯ꅫ潌칇깺뽌盂劮剚㠺䆱涡歞噃慕は歌ぃ嘨爲噴浒떻ㄮ쉗硏商쉸坲扏녲祈潲䬬嚩倫涻熩㭍⍃晅呴光</w:t>
      </w:r>
      <w:r>
        <w:rPr/>
        <w:t>ⲏ</w:t>
      </w:r>
      <w:r>
        <w:rPr/>
        <w:t>䍄</w:t>
      </w:r>
      <w:r>
        <w:rPr/>
        <w:t>ꤪ</w:t>
      </w:r>
      <w:r>
        <w:rPr/>
        <w:t>捍㙓竂</w:t>
      </w:r>
      <w:r>
        <w:rPr/>
        <w:t>ꕇ</w:t>
      </w:r>
      <w:r>
        <w:rPr/>
        <w:t>㥡匹쉢</w:t>
      </w:r>
      <w:r>
        <w:rPr/>
        <w:t>⠸</w:t>
      </w:r>
      <w:r>
        <w:rPr/>
        <w:t>숦⮩쉚</w:t>
      </w:r>
      <w:r>
        <w:rPr/>
        <w:t>⡵</w:t>
      </w:r>
      <w:r>
        <w:rPr/>
        <w:t>桳捀뿂䠲畄呷㍡䙤佲眬繡瀻╆敉쉄欻䀭夦䆬⤰䠭㭓딶싂㙤䴲偗⭎奺㙅䥤뽏═䉔䥉ꍂ牚绂枵쉞뭏</w:t>
      </w:r>
      <w:r>
        <w:rPr/>
        <w:t>ⷂ</w:t>
      </w:r>
      <w:r>
        <w:rPr/>
        <w:t>椴㥣㡎㎩御牦䝭䊵氨奒쉚䠵捩伸숯縣딮䷂쵚ꍘ纩⼸싂긪繷湺</w:t>
      </w:r>
      <w:r>
        <w:rPr/>
        <w:t>ꤲ</w:t>
      </w:r>
      <w:r>
        <w:rPr/>
        <w:t>뗂쉢㑹厥匤⽷临㝲橰㟂婺梮땊⩃汵㏂兹卋洬䥔䁦쉱㭈⹑䱳樣奸伫숴깑</w:t>
      </w:r>
      <w:r>
        <w:rPr/>
        <w:t>ꥀ</w:t>
      </w:r>
      <w:r>
        <w:rPr/>
        <w:t>ぇ㝴槂硧題ㅒ扺쉤⍃㕀瓂╍</w:t>
      </w:r>
      <w:r>
        <w:rPr/>
        <w:t>ⶬ╈</w:t>
      </w:r>
      <w:r>
        <w:rPr/>
        <w:t>䞥輊숪䤸싂ꆣ毂습繫䚡牀坷淃拂</w:t>
      </w:r>
      <w:r>
        <w:rPr/>
        <w:t>꧂</w:t>
      </w:r>
      <w:r>
        <w:rPr/>
        <w:t>䔱칌</w:t>
      </w:r>
      <w:r>
        <w:rPr/>
        <w:t>ꕏ</w:t>
      </w:r>
      <w:r>
        <w:rPr/>
        <w:t>桑坒䙠⩱湧睵䭭䝑飂坞㭍떩ま畸⽇媮坟祐䃂╉中睐㙋▱問丩畉婠呑嘪䑚썚䬹涩녱</w:t>
      </w:r>
      <w:r>
        <w:rPr/>
        <w:t>⣍</w:t>
      </w:r>
      <w:r>
        <w:rPr/>
        <w:t>硾湴瀬㵗</w:t>
      </w:r>
      <w:r>
        <w:rPr/>
        <w:t>ⱖ</w:t>
      </w:r>
      <w:r>
        <w:rPr/>
        <w:t>ㅴ顬╥⤦侮梮㉀䝷</w:t>
      </w:r>
      <w:r>
        <w:rPr/>
        <w:t>ⵀ</w:t>
      </w:r>
      <w:r>
        <w:rPr/>
        <w:t>弣璮砶䁔㴷烂㬦</w:t>
      </w:r>
      <w:r>
        <w:rPr/>
        <w:t>ꕩ</w:t>
      </w:r>
      <w:r>
        <w:rPr/>
        <w:t>敢棂쵷奶䍌憿⑭숦橫璵♹䨫㕲Ⓜ倴쉳쉚</w:t>
      </w:r>
      <w:r>
        <w:rPr/>
        <w:t>ꕷ</w:t>
      </w:r>
      <w:r>
        <w:rPr/>
        <w:t>歓⥖堶⧂䱚䡋쉅㝦䫂</w:t>
      </w:r>
      <w:r>
        <w:rPr/>
        <w:t>ⵍ</w:t>
      </w:r>
      <w:r>
        <w:rPr/>
        <w:t>債䐲ꅯꌮ抮洮橌䌺⩔倥㥩嘦슮呞䩧为甹揂쉔牡䥰䬣⭊⬽묩乍</w:t>
      </w:r>
      <w:r>
        <w:rPr/>
        <w:t>⣂</w:t>
      </w:r>
      <w:r>
        <w:rPr/>
        <w:t>싂♇쉓⬩㘰轭平傻疩㩯桲⩈䨰湀㩌♹⼲乕䚩⑫䃂晣㋍兘녳뭌㍹帱⩠䅚獯买塈䁓搲떩坙穩⤽啲噒쵡⬨猶穯䭠烂佂煈䄪㖘頨䕨漭䏂쉶쉚㌫넵偖獦轮轶⑇걣</w:t>
      </w:r>
      <w:r>
        <w:rPr/>
        <w:t>ꕑ</w:t>
      </w:r>
      <w:r>
        <w:rPr/>
        <w:t>微飂歗쌱쵨㠺</w:t>
      </w:r>
      <w:r>
        <w:rPr/>
        <w:t>ꕴ</w:t>
      </w:r>
      <w:r>
        <w:rPr/>
        <w:t>㣂썳쉅쉬但뾩厥畈뭔㵹쉱晦本纣敞ㆩ쵟㥆秂爤爪櫂坭呖棂噱놱췂⭔㙺쉍ㅞ㠺긩㉞纩</w:t>
      </w:r>
      <w:r>
        <w:rPr/>
        <w:t>ⱉ</w:t>
      </w:r>
      <w:r>
        <w:rPr/>
        <w:t>ㅒ䆱吨橄쉞㖣숨䝡歹⍵氩顐㶘썪쉘䍫걡숱灷┳乙㏂숶穢牍樵</w:t>
      </w:r>
      <w:r>
        <w:rPr/>
        <w:t>ꤵ</w:t>
      </w:r>
      <w:r>
        <w:rPr/>
        <w:t>淃䕐♨딩桄㗂╩亿</w:t>
      </w:r>
      <w:r>
        <w:rPr/>
        <w:t>ⴷ</w:t>
      </w:r>
      <w:r>
        <w:rPr/>
        <w:t>烂㭖㤤硒悿ㅺ칸뮻걮슣䈪塀歁㕒刵瑚⏂깅</w:t>
      </w:r>
      <w:r>
        <w:rPr/>
        <w:t>ꗂ</w:t>
      </w:r>
      <w:r>
        <w:rPr/>
        <w:t>硺燃淂♤㔭焸⑓␳椱媿皩⌳⚩䅄䑲喥换䫂䂏䜪슮儲⍅♭剰</w:t>
      </w:r>
      <w:r>
        <w:rPr/>
        <w:t>⡯</w:t>
      </w:r>
      <w:r>
        <w:rPr/>
        <w:t>걷奐涡⛂珂숬묻怦爻溻炱컂㍮⩔㡐稱䒱䵧⑰捌毂汫ぅ⽫ꍶ䕄堲儲쉞帰⛂뭟煗呉⥞⍷</w:t>
      </w:r>
      <w:r>
        <w:rPr/>
        <w:t>⠯</w:t>
      </w:r>
      <w:r>
        <w:rPr/>
        <w:t>璥⽡⹳䜴楄쉔乞쉤쉟⸣ꄬ싎㥦丩獅弲䝠쉵⥨</w:t>
      </w:r>
      <w:r>
        <w:rPr/>
        <w:t>⣂</w:t>
      </w:r>
      <w:r>
        <w:rPr/>
        <w:t>쉪げ쉨䭱쉒䞱㷂䞱쏂</w:t>
      </w:r>
      <w:r>
        <w:rPr/>
        <w:t>ꕣ</w:t>
      </w:r>
      <w:r>
        <w:rPr/>
        <w:t>妩</w:t>
      </w:r>
      <w:r>
        <w:rPr/>
        <w:t>ꕃ</w:t>
      </w:r>
      <w:r>
        <w:rPr/>
        <w:t>슻䤩㡆껂刵㕠採䷂桎䬥㑚珂桞摦也쉢칦坯칒䍧㤰䀤</w:t>
      </w:r>
      <w:r>
        <w:rPr/>
        <w:t>ꕑ</w:t>
      </w:r>
      <w:r>
        <w:rPr/>
        <w:t>쉙䩂噰쉲稽䵺偺ㆵ쉱景</w:t>
      </w:r>
      <w:r>
        <w:rPr/>
        <w:t>Ᵽ</w:t>
      </w:r>
      <w:r>
        <w:rPr/>
        <w:t>쉱傏拎㍚</w:t>
      </w:r>
      <w:r>
        <w:rPr/>
        <w:t>ꤶ</w:t>
      </w:r>
      <w:r>
        <w:rPr/>
        <w:t>䵮䱏嘤䱪彷䲥⧎ꌭ䡙⭚禣</w:t>
      </w:r>
      <w:r>
        <w:rPr/>
        <w:t>꧂</w:t>
      </w:r>
      <w:r>
        <w:rPr/>
        <w:t>凂汋䁈</w:t>
      </w:r>
      <w:r>
        <w:rPr/>
        <w:t>⡵</w:t>
      </w:r>
      <w:r>
        <w:rPr/>
        <w:t>ꍭ䡠呓欸뭏쵂㩕伤砫갽ヂ㵂欮⭙⪻矍뭸⹉占䝠潳䭀⑶㙄暏⚱睲뮿⹧浟獓⨵潴䥑쌵〰䥱湙촮参煐彬䱅敯愽숰〉䥸쉫쉇쉩䕟⨫䮣㉥弻穆睦㩡쉨㈽稦颬伷丰輹뮬甊쉾嘨煂쉵咵佘⹱㥏娻㦩兆깔欽咡쵋䥃놻利䓂ꥨ걱쉎㕪뽐㤹繡⥯쉴䐩潃䉎ꌱ垻帬㐱洶ꅊ⽮숺䋎剓⩷漪뽓睒嚥眰扁숥쉆⩋Ⓜ顊䠳</w:t>
      </w:r>
      <w:r>
        <w:rPr/>
        <w:t>ꥒ</w:t>
      </w:r>
      <w:r>
        <w:rPr/>
        <w:t>䄳쉒㢩抱么⑈䄥㴫걭숻丵偺㩉盂⽎坍⹰眲쉔轁瘴쉾</w:t>
      </w:r>
      <w:r>
        <w:rPr/>
        <w:t>ⱥ</w:t>
      </w:r>
      <w:r>
        <w:rPr/>
        <w:t>横眲䕁ꍌ⥞껃顲⥩ㆣ칩䓂⭔䱪</w:t>
      </w:r>
      <w:r>
        <w:rPr/>
        <w:t>ꕐ</w:t>
      </w:r>
      <w:r>
        <w:rPr/>
        <w:t>扠堮⿂䅢栦㉀璱䥑毃潉</w:t>
      </w:r>
      <w:r>
        <w:rPr/>
        <w:t>꧃</w:t>
      </w:r>
      <w:r>
        <w:rPr/>
        <w:t>福か⩡牥噒剒幇淂創旃癇쌪㚏㑒꺡䇂슩瘵啗歯㩥㝕湾穗瓃昵㉞㉌穋怵㕄湞轤頵戭</w:t>
      </w:r>
      <w:r>
        <w:rPr/>
        <w:t>⣂⡈</w:t>
      </w:r>
      <w:r>
        <w:rPr/>
        <w:t>䩏걢ꍮ싂怦ꥵ싂䩺奭쉱뼦㬦䖣㉒ꄸ潯⦩䕏⛂堤彏䗂婉卑偾䄫쉦싂䝹쉰〉㉁㔪</w:t>
      </w:r>
      <w:r>
        <w:rPr/>
        <w:t>ⶻ</w:t>
      </w:r>
      <w:r>
        <w:rPr/>
        <w:t>牰뼴ㅎ</w:t>
      </w:r>
      <w:r>
        <w:rPr/>
        <w:t>꤬</w:t>
      </w:r>
      <w:r>
        <w:rPr/>
        <w:t>参猤㇂吭㩢匩縲㯍숽⹖嚵믂놵佃搩扫奮쉷㖣狍啂璬㉐䊵畂㠪갹㦥爮平넳時뽤惂刷湮穋䁗䟂癬坚琥㫂숵숶繎橱췃췎弻☩敗䥄쉀</w:t>
      </w:r>
      <w:r>
        <w:rPr/>
        <w:t>ⵙ</w:t>
      </w:r>
      <w:r>
        <w:rPr/>
        <w:t>쉅걤漳摦奴癣䰥圸琫⩡佁뭀뽁䧂싂䭟瞵쉏伯⭔</w:t>
      </w:r>
      <w:r>
        <w:rPr/>
        <w:t>꧂</w:t>
      </w:r>
      <w:r>
        <w:rPr/>
        <w:t>떡⻂睌⼪瑢杄ぁ嗎灎杌䵧⭯嘭䈬䕋㥢敭숱漫倪椫㔹⩕湇쉦呾䑊숸轠硴ꅰ汞噹쎱깳䒩⦩ꅴ췂穰숨⺩灎敮</w:t>
      </w:r>
      <w:r>
        <w:rPr/>
        <w:t>ꕤ</w:t>
      </w:r>
      <w:r>
        <w:rPr/>
        <w:t>兘</w:t>
      </w:r>
      <w:r>
        <w:rPr/>
        <w:t>ꖻ</w:t>
      </w:r>
      <w:r>
        <w:rPr/>
        <w:t>㤵㨥奐숪廂偓⑬䫃싂쎿塤⨥쉔稹劻㚿倹栵⴪䦥䛂扵偹晞㩹飂㍈┸䬸칇㙰䕸쉾䗂㝘긮</w:t>
      </w:r>
      <w:r>
        <w:rPr/>
        <w:t>ⴲ</w:t>
      </w:r>
      <w:r>
        <w:rPr/>
        <w:t>乪檥䑌忂䛂䝖伹䕄쉎桚樬싂㙘⩢漽ꥣ幣琱捬畋䡌</w:t>
      </w:r>
      <w:r>
        <w:rPr/>
        <w:t>ꥏ</w:t>
      </w:r>
      <w:r>
        <w:rPr/>
        <w:t>卥긽迎㖬䭱ヂ㵒盎Ⓝ帯뼶啎桯櫂味姃쉑癆娩♈⻂幤䵇睄䁸㥴頸旂넲긪⫂渫輨뽃깘塍⽵塶栨껂䱪</w:t>
      </w:r>
      <w:r>
        <w:rPr/>
        <w:t>꥓⩦</w:t>
      </w:r>
      <w:r>
        <w:rPr/>
        <w:t>㴥⍫㴣塢㡩呆㣂幨橚摥癳㵈㟂焩⛎㉕捅擂㭵睞玮숽䨬䍾㕪</w:t>
      </w:r>
      <w:r>
        <w:rPr/>
        <w:t>ꔶ</w:t>
      </w:r>
      <w:r>
        <w:rPr/>
        <w:t>穆㵱⨥쉩숴枘歓</w:t>
      </w:r>
      <w:r>
        <w:rPr/>
        <w:t>ⱹ</w:t>
      </w:r>
      <w:r>
        <w:rPr/>
        <w:t>奊㙫넺畟䬹挵祖䐥쉘⨫⍗⽲䅖甦漣婹䤪窘慰参䭅㭉摁⍑䣂⥤昭ㅔ僂╊쉵硈䚥潑╳</w:t>
      </w:r>
      <w:r>
        <w:rPr/>
        <w:t>Ȿ</w:t>
      </w:r>
      <w:r>
        <w:rPr/>
        <w:t>晘卅㴲佄轘숭䲣浙䭅繯歴싂漭枮獙䙵瞱煹츪</w:t>
      </w:r>
      <w:r>
        <w:rPr/>
        <w:t>ꗂ</w:t>
      </w:r>
      <w:r>
        <w:rPr/>
        <w:t>璣灅</w:t>
      </w:r>
      <w:r>
        <w:rPr/>
        <w:t>Ᵽ</w:t>
      </w:r>
      <w:r>
        <w:rPr/>
        <w:t>侻乌쵱䔸</w:t>
      </w:r>
      <w:r>
        <w:rPr/>
        <w:t>ꦻ</w:t>
      </w:r>
      <w:r>
        <w:rPr/>
        <w:t>䉣氵䔽啉ㅑ溥⧂ㄮ⌲⽖夊幂</w:t>
      </w:r>
      <w:r>
        <w:rPr/>
        <w:t>ⵦ</w:t>
      </w:r>
      <w:r>
        <w:rPr/>
        <w:t>숱乷彂쉡싂牔厥㨬琪楸</w:t>
      </w:r>
      <w:r>
        <w:rPr/>
        <w:t>Ⱝ</w:t>
      </w:r>
      <w:r>
        <w:rPr/>
        <w:t>慞曂ㆥ剭땙㣂繙쉳擂⩤䱭助㭙</w:t>
      </w:r>
      <w:r>
        <w:rPr/>
        <w:t>ꕩ</w:t>
      </w:r>
      <w:r>
        <w:rPr/>
        <w:t>쉰湥䩰⌹恒池⬶敠쉏晦䉐畄숪䗎ꍈ嫂矂佷</w:t>
      </w:r>
      <w:r>
        <w:rPr/>
        <w:t>ꔮ</w:t>
      </w:r>
      <w:r>
        <w:rPr/>
        <w:t>䑚矂㥨㨻湯敔佀帷瞡ヂ⑏搦才쉧㚏〪</w:t>
      </w:r>
      <w:r>
        <w:rPr/>
        <w:t>ꤨ</w:t>
      </w:r>
      <w:r>
        <w:rPr/>
        <w:t>奅䘩泂슏┸㌹纩砪瑯䕙牤浈ꌴ쉀㤷⭠劬숤㩂</w:t>
      </w:r>
      <w:r>
        <w:rPr/>
        <w:t>ⱌ</w:t>
      </w:r>
      <w:r>
        <w:rPr/>
        <w:t>櫂兡䮱⯂쉤懂䙬╞核噈⒏슩ꍁ㝸㭅␷参⍙睏䩅碘걢帵녬硓獑硧⬨</w:t>
      </w:r>
      <w:r>
        <w:rPr/>
        <w:t>⡒⨥⢩</w:t>
      </w:r>
      <w:r>
        <w:rPr/>
        <w:t>婺</w:t>
      </w:r>
      <w:r>
        <w:rPr/>
        <w:t>ⲱ</w:t>
      </w:r>
      <w:r>
        <w:rPr/>
        <w:t>㘵숵䝚뭌氰넨婒桐窵䍫彎䭟秂槂䜤祓娫䕬쉌숦⸳</w:t>
      </w:r>
      <w:r>
        <w:rPr/>
        <w:t>ⱱ</w:t>
      </w:r>
      <w:r>
        <w:rPr/>
        <w:t>쎩祸冩獕業㝌겏䰵썒䵏⽦位䍗슮뇂㬹⥈뿂䐽敥帳唫兊숰杙㷂쉥쉖卯在戯飂桍쉸幠쉉⧂栮䤦䩫焫㑕</w:t>
      </w:r>
      <w:r>
        <w:rPr/>
        <w:t>ꥅ</w:t>
      </w:r>
      <w:r>
        <w:rPr/>
        <w:t>〲竃噂♨䖩숯䉅焳</w:t>
      </w:r>
      <w:r>
        <w:rPr/>
        <w:t>ⰰ</w:t>
      </w:r>
      <w:r>
        <w:rPr/>
        <w:t>䩞墱☱䶵⨹棎博뇂쉸丽柂湏捦浊䭨걮쎣稹싂卅奵辏㍠쉗塞☽橂츭⵳</w:t>
      </w:r>
      <w:r>
        <w:rPr/>
        <w:t>⠴</w:t>
      </w:r>
      <w:r>
        <w:rPr/>
        <w:t>磎桷땈뭪㙰牌㭘煺⽖㔪숺㑥犡</w:t>
      </w:r>
      <w:r>
        <w:rPr/>
        <w:t>꥟⸮╟</w:t>
      </w:r>
      <w:r>
        <w:rPr/>
        <w:t>ꥩ䴽楸㉶瀹噅⩱뼪걃ꅙ┶쉧슡敁䩱埂睸갪慈轏伬</w:t>
      </w:r>
      <w:r>
        <w:rPr/>
        <w:t>ꕚ</w:t>
      </w:r>
      <w:r>
        <w:rPr/>
        <w:t>琭佷䌺材칤痂湸숨砩輷焦辏⩩녘捨㛂䪥츱员ꥩㅢ䉥뽓瓂䰷ㄽ梵偌侬䛃海慧䥪</w:t>
      </w:r>
      <w:r>
        <w:rPr/>
        <w:t>ⵣ</w:t>
      </w:r>
      <w:r>
        <w:rPr/>
        <w:t>䙔뇂琨㝇椱</w:t>
      </w:r>
      <w:r>
        <w:rPr/>
        <w:t>ꤦ⌴</w:t>
      </w:r>
      <w:r>
        <w:rPr/>
        <w:t>갱䍏滂䍰睬㭸</w:t>
      </w:r>
      <w:r>
        <w:rPr/>
        <w:t>ⷂ⸮</w:t>
      </w:r>
      <w:r>
        <w:rPr/>
        <w:t>玱㑃쉑숹穊㩣侵灰⥣灪䱌湨绂㬱㡟䥮㵈쉨漷顸洣</w:t>
      </w:r>
      <w:r>
        <w:rPr/>
        <w:t>ⴱ</w:t>
      </w:r>
      <w:r>
        <w:rPr/>
        <w:t>⠩</w:t>
      </w:r>
      <w:r>
        <w:rPr/>
        <w:t>㨵㙾輷偤倭浂囂佢ꥧ숽쉌㕲厱潋㩧塓䐮⩨ㅅ㩇傿␨帪微ꅮ夷␬䬩憘㮮쉘</w:t>
      </w:r>
      <w:r>
        <w:rPr/>
        <w:t>ꕍ</w:t>
      </w:r>
      <w:r>
        <w:rPr/>
        <w:t>硱㥞</w:t>
      </w:r>
      <w:r>
        <w:rPr/>
        <w:t>ⱦ</w:t>
      </w:r>
      <w:r>
        <w:rPr/>
        <w:t>쉮潘步漪㠵䥘</w:t>
      </w:r>
      <w:r>
        <w:rPr/>
        <w:t>⠳</w:t>
      </w:r>
      <w:r>
        <w:rPr/>
        <w:t>뮿㈺⨭쉷╮칦⑩歩㐥枱眰䭺䭰恲兄䉰숤䩉㜺媩役挪쉩卟슮穊ꅂ</w:t>
      </w:r>
      <w:r>
        <w:rPr/>
        <w:t>ⰺ</w:t>
      </w:r>
      <w:r>
        <w:rPr/>
        <w:t>슱</w:t>
      </w:r>
      <w:r>
        <w:rPr/>
        <w:t>ꕆ</w:t>
      </w:r>
      <w:r>
        <w:rPr/>
        <w:t>繊捘䈳睅繷㔥瀥⤮쉟奓䒏싃捹䅰⸹㥶쉨捖䩵剦쵯ㅑ⭘㒩殻싂挺녈㔥뽪坒疡滃㉌瓎⨴♭偲넦绂</w:t>
      </w:r>
      <w:r>
        <w:rPr/>
        <w:t>ꦏ╱</w:t>
      </w:r>
      <w:r>
        <w:rPr/>
        <w:t>婾ケ䕩橚㪡䑡䡳䍾딱䀲ち䞵繗䝄䬣놣卌晣</w:t>
      </w:r>
      <w:r>
        <w:rPr/>
        <w:t>꤭</w:t>
      </w:r>
      <w:r>
        <w:rPr/>
        <w:t>쉢轣梮灸땉╉㑥쉺旎념䙤㬥㦡</w:t>
      </w:r>
      <w:r>
        <w:rPr/>
        <w:t>ꦵ</w:t>
      </w:r>
      <w:r>
        <w:rPr/>
        <w:t>唭硑纵挳犵㧂幖쉤뮥䞩灐咘숪䍮쉆쉯깣煕⑎ぐ숷㕫</w:t>
      </w:r>
      <w:r>
        <w:rPr/>
        <w:t>⠬</w:t>
      </w:r>
      <w:r>
        <w:rPr/>
        <w:t>剥恔䠭〫嚣婀딵⹹䴦쉚䱶㌊狂潣碘䈲갩䱰쉶⨨┶싂㩒濂ヂ슘䌷噾復具壂慀䜵긶浔걫䶱⻂녉偩扥轲頪獖兦⪱㠨</w:t>
      </w:r>
      <w:r>
        <w:rPr/>
        <w:t>ⲱ</w:t>
      </w:r>
      <w:r>
        <w:rPr/>
        <w:t>搴䰴煆⍒쉉넵꺻獾䑳⵩㮬湅㌳䬽濂媻噒ꎥ啓쏍繢칲뭫怲</w:t>
      </w:r>
      <w:r>
        <w:rPr/>
        <w:t>ⵒⸯ</w:t>
      </w:r>
      <w:r>
        <w:rPr/>
        <w:t>싂塭扵昽婲愸恇婎⧃⥗</w:t>
      </w:r>
      <w:r>
        <w:rPr/>
        <w:t>ꕶ</w:t>
      </w:r>
      <w:r>
        <w:rPr/>
        <w:t>睄┦圸单彮然썫싂䥀輪⹑㙊剷쉱깑灭桤爯㙇</w:t>
      </w:r>
      <w:r>
        <w:rPr/>
        <w:t>⡷</w:t>
      </w:r>
      <w:r>
        <w:rPr/>
        <w:t>땧䵇㑷㋂砪桐獪칭䴷쉋⹍숯⌫⽫䋂䕏쵫愯ꍞ猶</w:t>
      </w:r>
      <w:r>
        <w:rPr/>
        <w:t>ⱍ</w:t>
      </w:r>
      <w:r>
        <w:rPr/>
        <w:t>琺뼣呞歁</w:t>
      </w:r>
      <w:r>
        <w:rPr/>
        <w:t>ꤪ</w:t>
      </w:r>
      <w:r>
        <w:rPr/>
        <w:t>瘰亘㉤ㆿㆡ깄壂慣匴쉸␰⩅平䱁偹忂殬橊儬⬨</w:t>
      </w:r>
      <w:r>
        <w:rPr/>
        <w:t>꤯</w:t>
      </w:r>
      <w:r>
        <w:rPr/>
        <w:t>깋咿</w:t>
      </w:r>
      <w:r>
        <w:rPr/>
        <w:t>ꥀ</w:t>
      </w:r>
      <w:r>
        <w:rPr/>
        <w:t>쌲含䤮ㄸ涩뽤泎柂칧ꥴ橪㑵⸶㤥䴳嗍䦩剔祁眽䬲⹬⯂㩫䮻廍䝁汒剞㧂支砹쉴</w:t>
      </w:r>
      <w:r>
        <w:rPr/>
        <w:t>⡆</w:t>
      </w:r>
      <w:r>
        <w:rPr/>
        <w:t>썑㉏佟噑䝰ㆿ晬쉡숳顙놿兣⥏㩢</w:t>
      </w:r>
      <w:r>
        <w:rPr/>
        <w:t>ꕔ</w:t>
      </w:r>
      <w:r>
        <w:rPr/>
        <w:t>迂숣䥱싃灑窩쌬總넯慃⤯浶⩭ㅙ㮿</w:t>
      </w:r>
      <w:r>
        <w:rPr/>
        <w:t>꧂</w:t>
      </w:r>
      <w:r>
        <w:rPr/>
        <w:t>ㄽ뮮</w:t>
      </w:r>
      <w:r>
        <w:rPr/>
        <w:t>ꥈ</w:t>
      </w:r>
      <w:r>
        <w:rPr/>
        <w:t>瘻兞栶塘璏爽䚘縵뭇㏂䥒堯䩷</w:t>
      </w:r>
      <w:r>
        <w:rPr/>
        <w:t>ꤪ</w:t>
      </w:r>
      <w:r>
        <w:rPr/>
        <w:t>믂⹣䅯牢焩䂩⩕剘瞣⼳싂厏䚵싂⬨橸땔䤮湸昨뭳汀札㉞⼵爪⥋</w:t>
      </w:r>
      <w:r>
        <w:rPr/>
        <w:t>ꕰ</w:t>
      </w:r>
      <w:r>
        <w:rPr/>
        <w:t>⽞福縷灅畦⩫機呆䅁硙⩏牉う䝀珂女幷칧偑뾥炮㭓璱⹷</w:t>
      </w:r>
      <w:r>
        <w:rPr/>
        <w:t>ⱶ⨰</w:t>
      </w:r>
      <w:r>
        <w:rPr/>
        <w:t>䭟硺</w:t>
      </w:r>
      <w:r>
        <w:rPr/>
        <w:t>ⱎ</w:t>
      </w:r>
      <w:r>
        <w:rPr/>
        <w:t>갣儩㠷梮䂏弹⸺뭇깞⹺썯㩐婧㍱售⥞套촺⬰쉕⥓奰凂䵒쉢⬰梱쵭㍊柂싂佭智勃捂癌쉡㏂畹乌户䙁ꅚ䁮䈪潟儨</w:t>
      </w:r>
      <w:r>
        <w:rPr/>
        <w:t>⠽</w:t>
      </w:r>
      <w:r>
        <w:rPr/>
        <w:t>瓂딤砬ㅷ㭃元쌥쉄숨䵈䳂츬⫂杘숳瑅夦乚呴䵹쉀쎥曂쉌机⭉剨楈坁쉔䋂걁猣⩰晾啑㴩▱敪浲湧硱</w:t>
      </w:r>
      <w:r>
        <w:rPr/>
        <w:t>ⱏ</w:t>
      </w:r>
      <w:r>
        <w:rPr/>
        <w:t>慆八⽟顠⎱숹숰怺</w:t>
      </w:r>
      <w:r>
        <w:rPr/>
        <w:t>⠥</w:t>
      </w:r>
      <w:r>
        <w:rPr/>
        <w:t>숻柂㈩ꍧ太潉䪮瑞慄습숪⧂꺩쉑䝋殣曂灄ꅺ╊㡘穹</w:t>
      </w:r>
      <w:r>
        <w:rPr/>
        <w:t>ⵀ</w:t>
      </w:r>
      <w:r>
        <w:rPr/>
        <w:t>瑲뭢廂갶㝠䝳쵥슩⥺䝀쉔⧂慺塙䉉瞡晹쌦⚣╕⽠㙥ご걉뭲汏⽥⭱㶩㭮⭵긬幵</w:t>
      </w:r>
      <w:r>
        <w:rPr/>
        <w:t>⢩⌬</w:t>
      </w:r>
      <w:r>
        <w:rPr/>
        <w:t>㍖슥䑓⫂ꅰ츣塚</w:t>
      </w:r>
      <w:r>
        <w:rPr/>
        <w:t>ꤴ</w:t>
      </w:r>
      <w:r>
        <w:rPr/>
        <w:t>㨥珎瀯䐴犬刣䑵価쉙①忂䙔쵡䅄숲䰺乫塨䵗画㌷囂䢱伳托䵒䱨ㆣ支硾</w:t>
      </w:r>
      <w:r>
        <w:rPr/>
        <w:t>⠶</w:t>
      </w:r>
      <w:r>
        <w:rPr/>
        <w:t>䔬⨤䉟쉊숫</w:t>
      </w:r>
      <w:r>
        <w:rPr/>
        <w:t>ꖡ</w:t>
      </w:r>
      <w:r>
        <w:rPr/>
        <w:t>䎣男剣⍀怪䝆偐쉊傏쉵汾</w:t>
      </w:r>
      <w:r>
        <w:rPr/>
        <w:t>ⱶ</w:t>
      </w:r>
      <w:r>
        <w:rPr/>
        <w:t>仂쉐櫂땋㩥⥶湅䍲㪩揂쉤乇㜶㫂䰊〯⑈湢扴犵⍖佾</w:t>
      </w:r>
      <w:r>
        <w:rPr/>
        <w:t>ꕎ</w:t>
      </w:r>
      <w:r>
        <w:rPr/>
        <w:t>슥</w:t>
      </w:r>
      <w:r>
        <w:rPr/>
        <w:t>ꕮ</w:t>
      </w:r>
      <w:r>
        <w:rPr/>
        <w:t>噬敀㩗㭥畆䙂噀㵾杢䵄摏⍈䅾쉤繑繌뼨묵幵其숭쉣䡺⹭⿂㩟幚手侩㝱甫딪幔整勂걨ㅨ䕷輹㡒湒埂곂睨㉸绎浸ꅶ⪘䰷䭅믂㴵扆湪䩙㬤暘䱎숩咻⑙䁾䵶汷旂쉲╶싂⥔뼦桇扱汨䔹칾</w:t>
      </w:r>
      <w:r>
        <w:rPr/>
        <w:t>⡦</w:t>
      </w:r>
      <w:r>
        <w:rPr/>
        <w:t>穔歨슿畊䌱</w:t>
      </w:r>
      <w:r>
        <w:rPr/>
        <w:t>꥟</w:t>
      </w:r>
      <w:r>
        <w:rPr/>
        <w:t>栮</w:t>
      </w:r>
      <w:r>
        <w:rPr/>
        <w:t>⡏</w:t>
      </w:r>
      <w:r>
        <w:rPr/>
        <w:t>쉷橭溏着숵</w:t>
      </w:r>
      <w:r>
        <w:rPr/>
        <w:t>ⱶ</w:t>
      </w:r>
      <w:r>
        <w:rPr/>
        <w:t>뽖┶恐娦侘僂役卓쉩坃㵍厣쉃ひ捗戴䩑쉪⑌</w:t>
      </w:r>
      <w:r>
        <w:rPr/>
        <w:t>ꥑ</w:t>
      </w:r>
      <w:r>
        <w:rPr/>
        <w:t>働䗂</w:t>
      </w:r>
      <w:r>
        <w:rPr/>
        <w:t>ꥇꖡ</w:t>
      </w:r>
      <w:r>
        <w:rPr/>
        <w:t>㈱䛎싂⭮偲畡䪣牮漰㓎偧㑠哂싂〉朱⮡Ⓜ㉁숰㭟ꥮ쉭䊣㉬ㅱ恴䑚┸㑵䆿ꅕ䉏숽뇃焫䙋彾⭈睳㍩㩣煦깎浫</w:t>
      </w:r>
      <w:r>
        <w:rPr/>
        <w:t>ⷍ⹠</w:t>
      </w:r>
      <w:r>
        <w:rPr/>
        <w:t>繕쉷㭏㙭梡㥦嫂㤯瞵碵幮썔썟⹋뇂⍺쉤漩摮䔲硎汰摎楥砻摠땞䔮䚬꺣⏂獂丫昤獀䚡䯂녺딲슘焽嘶칈㝭欯奮㕈汧教</w:t>
      </w:r>
      <w:r>
        <w:rPr/>
        <w:t>ꕃ</w:t>
      </w:r>
      <w:r>
        <w:rPr/>
        <w:t>愪</w:t>
      </w:r>
      <w:r>
        <w:rPr/>
        <w:t>Ⲯ</w:t>
      </w:r>
      <w:r>
        <w:rPr/>
        <w:t>䉋㉾灠咣ꏂ䀦父氩슱숦캬祔㕈䁊숩㘨歴䍞쉮쉫摭䁏䙇춣挫䪱灲䀳扥濂嫂쉨乱䜦</w:t>
      </w:r>
      <w:r>
        <w:rPr/>
        <w:t>ꤨ</w:t>
      </w:r>
      <w:r>
        <w:rPr/>
        <w:t>㨵쉖ㆥ挹췂슏딳㯂⯃㕠畫⍁戵䍮嫂暩檬⨩ㄴ埂䨩싂䵱煢쉈⵸䄱⯍䩗潓湦싂츲䕙䴹</w:t>
      </w:r>
      <w:r>
        <w:rPr/>
        <w:t>Ⲯ</w:t>
      </w:r>
      <w:r>
        <w:rPr/>
        <w:t>炏뼯䝵睡썀넺㖮</w:t>
      </w:r>
      <w:r>
        <w:rPr/>
        <w:t>ꦬ</w:t>
      </w:r>
      <w:r>
        <w:rPr/>
        <w:t>㵶⫎啙⼯⚮烎</w:t>
      </w:r>
      <w:r>
        <w:rPr/>
        <w:t>ⵀ</w:t>
      </w:r>
      <w:r>
        <w:rPr/>
        <w:t>縷걐㩹⤳㤵卓犣婎捚噠떿ꅖ橥礭⤫歴祁睖䅲彧偏偈</w:t>
      </w:r>
      <w:r>
        <w:rPr/>
        <w:t>꥟╌</w:t>
      </w:r>
      <w:r>
        <w:rPr/>
        <w:t>桱뾮쌦쉌쉇㙔숯㐶怪㬬</w:t>
      </w:r>
      <w:r>
        <w:rPr/>
        <w:t>ꗍ⵫</w:t>
      </w:r>
      <w:r>
        <w:rPr/>
        <w:t>슩乀㭢淂䷎顊⮡橗</w:t>
      </w:r>
      <w:r>
        <w:rPr/>
        <w:t>ⴽ</w:t>
      </w:r>
      <w:r>
        <w:rPr/>
        <w:t>캮⼻穓夻泎琦</w:t>
      </w:r>
      <w:r>
        <w:rPr/>
        <w:t>ꕭ</w:t>
      </w:r>
      <w:r>
        <w:rPr/>
        <w:t>䆏䕯橄頰坺䩋쵵⍫ㄩ⍔噱㉋⽱䵁ꅑ稶睟捄</w:t>
      </w:r>
      <w:r>
        <w:rPr/>
        <w:t>ꕒ</w:t>
      </w:r>
      <w:r>
        <w:rPr/>
        <w:t>⾮挥䜷쉶爪婒⦮숦甫埂䭒炻反橪쎩㵟晵浃並璡㨵칈⨵偃놡쎿뭬☬㕙晴椽元⭌ꍧ⥺♟幰⩈旂戰쉪牰歸矂숪숤乚㔨⩉땫䢘쉾䵨䚱き乕땯쵡牸湑乕颱숫矃婓仂㝔嫂⍧夤琥칸坬┫捣撱</w:t>
      </w:r>
      <w:r>
        <w:rPr/>
        <w:t>ꕫ⩓</w:t>
      </w:r>
      <w:r>
        <w:rPr/>
        <w:t>辘彎⽧咬슻</w:t>
      </w:r>
      <w:r>
        <w:rPr/>
        <w:t>⠰⩟</w:t>
      </w:r>
      <w:r>
        <w:rPr/>
        <w:t>䨣</w:t>
      </w:r>
      <w:r>
        <w:rPr/>
        <w:t>⡮⨤</w:t>
      </w:r>
      <w:r>
        <w:rPr/>
        <w:t>乤뽃䷂汇</w:t>
      </w:r>
      <w:r>
        <w:rPr/>
        <w:t>⠳</w:t>
      </w:r>
      <w:r>
        <w:rPr/>
        <w:t>䲏页䴩濂炬쉙㭀甴꺵填渮接扐쉷㝭浄쉪㫂ꥰ</w:t>
      </w:r>
      <w:r>
        <w:rPr/>
        <w:t>ⱌ</w:t>
      </w:r>
      <w:r>
        <w:rPr/>
        <w:t>没潙</w:t>
      </w:r>
      <w:r>
        <w:rPr/>
        <w:t>ꕘ</w:t>
      </w:r>
      <w:r>
        <w:rPr/>
        <w:t>轨㨨䊡슥䙏漫䠲ꌤ牕♁숪쉈据繡縊䐶搳숥㗂⥥䕟싂㵬祠╠㡶摢쌩뇂玡刮㉎判桟䝱☯</w:t>
      </w:r>
      <w:r>
        <w:rPr/>
        <w:t>꧂</w:t>
      </w:r>
      <w:r>
        <w:rPr/>
        <w:t>぀槂칃쉏䴯쉌썲縤娣䭶캏</w:t>
      </w:r>
      <w:r>
        <w:rPr/>
        <w:t>ꕡ</w:t>
      </w:r>
      <w:r>
        <w:rPr/>
        <w:t>坞彤</w:t>
      </w:r>
      <w:r>
        <w:rPr/>
        <w:t>ⱗ</w:t>
      </w:r>
      <w:r>
        <w:rPr/>
        <w:t>碱㢵渱䀴㕨幁ㄻ捁忂惂報췂䅔</w:t>
      </w:r>
      <w:r>
        <w:rPr/>
        <w:t>꤭⵮</w:t>
      </w:r>
      <w:r>
        <w:rPr/>
        <w:t>딺싂輪獙쏂㈪⑈㭶⭈⽥⭋年뼤⽥〽㥞䱨칰슡쉤䉠</w:t>
      </w:r>
      <w:r>
        <w:rPr/>
        <w:t>ⵤ</w:t>
      </w:r>
      <w:r>
        <w:rPr/>
        <w:t>硈뭵쉀⑃殘◂扫㛂㙋䁥湒濂䑤㕴乾娰顁</w:t>
      </w:r>
      <w:r>
        <w:rPr/>
        <w:t>꥓</w:t>
      </w:r>
      <w:r>
        <w:rPr/>
        <w:t>敲⮮슩犱쉫瑨幣뭣奪⴨ィ燂싂䁥辩灗뭺䗍㫃㥡녒托乕</w:t>
      </w:r>
      <w:r>
        <w:rPr/>
        <w:t>ⵌ⹫</w:t>
      </w:r>
      <w:r>
        <w:rPr/>
        <w:t>ꎱ⫍㞬は框쉥</w:t>
      </w:r>
      <w:r>
        <w:rPr/>
        <w:t>⠹</w:t>
      </w:r>
      <w:r>
        <w:rPr/>
        <w:t>㦬㨴暏奎瞵숴慒物旎縴橊祪楴搥쉎뼦杈㥌嫂佺卫廂⩑湱썔㭍凂瘺便㩨⏂䥧䧂㡢㘦</w:t>
      </w:r>
      <w:r>
        <w:rPr/>
        <w:t>ꤱ</w:t>
      </w:r>
      <w:r>
        <w:rPr/>
        <w:t>㎱䠹쉒優纻旃旂㑀瀽쉗ꥺ瑅⭫ꆡ⯂湵伮촮朴㛎깧楲檱煂쉯⼶쌪䜴前焴䉳佺㶵䘪ꥰ뽥</w:t>
      </w:r>
      <w:r>
        <w:rPr/>
        <w:t>ⴻ</w:t>
      </w:r>
      <w:r>
        <w:rPr/>
        <w:t>⽞컂囂汧伲琣番䩯㭡炩患䕉쉣</w:t>
      </w:r>
      <w:r>
        <w:rPr/>
        <w:t>ꥎ⩣</w:t>
      </w:r>
      <w:r>
        <w:rPr/>
        <w:t>쉡猵㓂㐽恆䭂뿂〦㵔挪䩞歁䢻愪ꥨ쉢㝚瑖⸹湷撱</w:t>
      </w:r>
      <w:r>
        <w:rPr/>
        <w:t>ꥏ</w:t>
      </w:r>
      <w:r>
        <w:rPr/>
        <w:t>啔噟㬮⦵깭쉓쉊个獕⩡㢡㝑䆵싂涏佲㗂摈♁⩫灄匽灆姂䥯卹䙣뽆斬⭶冩쉉䔶㕠穳浨䰽偸睤슥惂狂⵲桇㉵嘮敩䃂轊㟎뭟挤㇂嗂㠰卲㥐㑆⪬恴佄か扩燂䁭䜵쉏쵸䩌摹皱긪怲瑰㣂쉍䄥扨曂⚮떱㩈副㕧㛂殏</w:t>
      </w:r>
      <w:r>
        <w:rPr/>
        <w:t>ꥒ</w:t>
      </w:r>
      <w:r>
        <w:rPr/>
        <w:t>뼪⾩煫癣⑓磂⩹潠쉓牤</w:t>
      </w:r>
      <w:r>
        <w:rPr/>
        <w:t>ⴵ</w:t>
      </w:r>
      <w:r>
        <w:rPr/>
        <w:t>ⰰ</w:t>
      </w:r>
      <w:r>
        <w:rPr/>
        <w:t>쉔匮뗃䑚⾥䩪䱲爵숭쉆焪</w:t>
      </w:r>
      <w:r>
        <w:rPr/>
        <w:t>ⵠ</w:t>
      </w:r>
      <w:r>
        <w:rPr/>
        <w:t>睈穃䙯ꥵ䁲긯䩬样슣⵾♯뭳愱挭央칪⴨䉴䮩갭쵍㨬婍稨甪啟</w:t>
      </w:r>
      <w:r>
        <w:rPr/>
        <w:t>Ⱟ</w:t>
      </w:r>
      <w:r>
        <w:rPr/>
        <w:t>殻</w:t>
      </w:r>
      <w:r>
        <w:rPr/>
        <w:t>⡵</w:t>
      </w:r>
      <w:r>
        <w:rPr/>
        <w:t>싂暣䂡侬两幁熣싃改뭏瓂㴱숸墿㯂䐮囂쵇㔽轇⹪瘸ち슻칢猰㍮椩Ⓙ땯啤㤸싂슘哃牒㠷呂歄松뽋㵒煮慓捊⨭㒱濂♠奐檵樴㊩㉎㚻</w:t>
      </w:r>
      <w:r>
        <w:rPr/>
        <w:t>⡎</w:t>
      </w:r>
      <w:r>
        <w:rPr/>
        <w:t>橵䡰辏숳浾乮呄摀癯䚱䱂䘫妘쉶奔걖䉴쌭癞掻漵兆畅싂♣獟㭠扗䁲硞〵⨩泂楣唳浖揂狂眨䵷晇㥵帲㙔繵㧂䅧䘶匽㵃纏⹌슻</w:t>
      </w:r>
      <w:r>
        <w:rPr/>
        <w:t>ⵉ⶿</w:t>
      </w:r>
      <w:r>
        <w:rPr/>
        <w:t>摗녰컂슡疩娳戳♱⬸塩凂칖쉩⿎縮⹧ㅉ㏂欬畤⑮㦩땧乾촨⶿樊⌵側쉭걨慁恣걟毂场椩䘮溬稭祎쉘깸挨毎畕噖긪洨瓂刬烂깦稹ゥ车礻獒梵佰婦䜺䧂♧佨伫偤␲瑆奙獒슩晁㥰皡</w:t>
      </w:r>
      <w:r>
        <w:rPr/>
        <w:t>ꕄ</w:t>
      </w:r>
      <w:r>
        <w:rPr/>
        <w:t>幰䭋憵㐭㍴橷㕙搵椭썇迂䪵뮬쎵㍈䡥䯂㍸䇂⏃牮唲啟긮䁪乀쉶䱨澵溬㉮亮걤</w:t>
      </w:r>
      <w:r>
        <w:rPr/>
        <w:t>ꕊ⭆</w:t>
      </w:r>
      <w:r>
        <w:rPr/>
        <w:t>㙵顯圯摹쉃쉫桹쉫潀깲쉍㝫㶥⹧⽨넶炡ꥬ</w:t>
      </w:r>
      <w:r>
        <w:rPr/>
        <w:t>⡒</w:t>
      </w:r>
      <w:r>
        <w:rPr/>
        <w:t>怳뮱沵㩣넩磂呅㚏楈䑚嚏庮㥨⏂⎱厬쌺⽮</w:t>
      </w:r>
      <w:r>
        <w:rPr/>
        <w:t>Ⲙ</w:t>
      </w:r>
      <w:r>
        <w:rPr/>
        <w:t>湠⭌㡪剃㐤겵瓂䁍슣㙫颱潎슣皵本敘꺩㉎振彭㍣煱캡⍙ꄸ⚣숹撱⩸쉮塷</w:t>
      </w:r>
      <w:r>
        <w:rPr/>
        <w:t>⠺</w:t>
      </w:r>
      <w:r>
        <w:rPr/>
        <w:t>畚긬⌵㊩愪걟뮘扩숷쉰央婰㩤剁䍱浊⭅婏</w:t>
      </w:r>
      <w:r>
        <w:rPr/>
        <w:t>⡺</w:t>
      </w:r>
      <w:r>
        <w:rPr/>
        <w:t>숨䍙ꍑ䅁囂䱆</w:t>
      </w:r>
      <w:r>
        <w:rPr/>
        <w:t>ⲩ</w:t>
      </w:r>
      <w:r>
        <w:rPr/>
        <w:t>敌쉣䪵슡汊瘨슬桯䐪慭穃坤㈨嘮祺怴꺏싃ㄺ妩汎猪슿╗砪슿⽫縺싎</w:t>
      </w:r>
      <w:r>
        <w:rPr/>
        <w:t>ꕊ</w:t>
      </w:r>
      <w:r>
        <w:rPr/>
        <w:t>嫎㵉壂쉗栨숽甪⚥䩥恹뭔䵮㉲⥭㑃㐩㌭極淂俎䴪⪩⭬㠽㠪숪塎⑾六</w:t>
      </w:r>
      <w:r>
        <w:rPr/>
        <w:t>⡩⮥</w:t>
      </w:r>
      <w:r>
        <w:rPr/>
        <w:t>ヂ걷䌶熥䝗拂敮焺㙔兖⍦⬩㝂숯偌싂灁</w:t>
      </w:r>
      <w:r>
        <w:rPr/>
        <w:t>ꦬ</w:t>
      </w:r>
      <w:r>
        <w:rPr/>
        <w:t>睂갩埂坸숷煡㒿ꅤ</w:t>
      </w:r>
      <w:r>
        <w:rPr/>
        <w:t>ꕾ</w:t>
      </w:r>
      <w:r>
        <w:rPr/>
        <w:t>뽹</w:t>
      </w:r>
      <w:r>
        <w:rPr/>
        <w:t>ꕔ</w:t>
      </w:r>
      <w:r>
        <w:rPr/>
        <w:t>婎佗쉷㫎ㅅ䉢呌⩐䀶呾瑇딨噰묶杣婳批칭湊捘慊㜰歾慞쉁㌩㝾</w:t>
      </w:r>
      <w:r>
        <w:rPr/>
        <w:t>ⴤ</w:t>
      </w:r>
      <w:r>
        <w:rPr/>
        <w:t>乮券桺⑎毂厘䯂牕眯䩺⏍婫煲Ⓜ␺⯎㕀睫滂焽睎♙喥汤㭳⩠㑷歑竂숪㜱⻂妻穪䌽梡余쉅㭠幅㈰然煂㑦숦숨沏⨲⵶㤬슡ꅨ슩乧䯍㌽싂睚쉕⿂敯䭔噏╵╢⥬偉癢⧃䡯Ⓜ䧎制䳂䝋◂恨摵슏ꅟ桚␳♘⸫㚮⽨㠥䑐ꍋ㤹潲싂쉤⮻㭺㍧匹⵴뽷氪걢⽌䥌놡辩㩬</w:t>
      </w:r>
      <w:r>
        <w:rPr/>
        <w:t>ꔪ</w:t>
      </w:r>
      <w:r>
        <w:rPr/>
        <w:t>ꎣ氪㙋㥣쵫쉈熱䕆愫歰歕䥄礹煄싂兇猦堵輹㴨玱㔷壍硏敢ㆿ㒣柂轘ꅷ全侩墣ꅠ</w:t>
      </w:r>
      <w:r>
        <w:rPr/>
        <w:t>⡌</w:t>
      </w:r>
      <w:r>
        <w:rPr/>
        <w:t>ꄥ抩夷䥧</w:t>
      </w:r>
      <w:r>
        <w:rPr/>
        <w:t>ꤺ</w:t>
      </w:r>
      <w:r>
        <w:rPr/>
        <w:t>䑲燂䠣묯京祑洬潬ㄪ扯쉦</w:t>
      </w:r>
      <w:r>
        <w:rPr/>
        <w:t>ꕍ</w:t>
      </w:r>
      <w:r>
        <w:rPr/>
        <w:t>㘣㌷숥껂䵆楓㍔놵䵇⩁뗂⛂潒悬卾</w:t>
      </w:r>
      <w:r>
        <w:rPr/>
        <w:t>꤯</w:t>
      </w:r>
      <w:r>
        <w:rPr/>
        <w:t>末⫂潵䄦싂稥癅彲ㅱ晡烂츨䯂䵄䅤敷劘䥟頩係〦桍촥䁠僂昫䇂慰싂顚뼭䈽ㆩ埂싎煪쉪㌯帊싂</w:t>
      </w:r>
      <w:r>
        <w:rPr/>
        <w:t>Ɑ</w:t>
      </w:r>
      <w:r>
        <w:rPr/>
        <w:t>楀ꍪ浌⌸睯ㅠ繕슥楔橚㩡⭰医痂福녤</w:t>
      </w:r>
      <w:r>
        <w:rPr/>
        <w:t>ꤤ</w:t>
      </w:r>
      <w:r>
        <w:rPr/>
        <w:t>걔╲才</w:t>
      </w:r>
      <w:r>
        <w:rPr/>
        <w:t>ꤥ⹋</w:t>
      </w:r>
      <w:r>
        <w:rPr/>
        <w:t>穾㍠劮㌪堻쉬杘쉇汋噊潰뭠桳轮껂쏂슻┸溱⩍䌴⹩</w:t>
      </w:r>
      <w:r>
        <w:rPr/>
        <w:t>ⶻ</w:t>
      </w:r>
      <w:r>
        <w:rPr/>
        <w:t>㝍昬⩑⭀唭濂剚䵔㍥搮ꅃ暘琯瘩允瓂㨭掩轪彁橇䵲皥⩲숴</w:t>
      </w:r>
      <w:r>
        <w:rPr/>
        <w:t>ⲵ</w:t>
      </w:r>
      <w:r>
        <w:rPr/>
        <w:t>겱쉧⪩㕮䡮㨩칇쉬칂頵숳㵫暮⺿⩓塦䦬敔ꍮ杓⑅盂⩢濂櫂</w:t>
      </w:r>
      <w:r>
        <w:rPr/>
        <w:t>ꦬ</w:t>
      </w:r>
      <w:r>
        <w:rPr/>
        <w:t>숱轊瑦忂칎</w:t>
      </w:r>
      <w:r>
        <w:rPr/>
        <w:t>⠷</w:t>
      </w:r>
      <w:r>
        <w:rPr/>
        <w:t>䭧⿎挷䱫캥깁兔䅸ꍷ쉺磃땇</w:t>
      </w:r>
      <w:r>
        <w:rPr/>
        <w:t>ꤦ</w:t>
      </w:r>
      <w:r>
        <w:rPr/>
        <w:t>煯汭ꅾ쉮</w:t>
      </w:r>
      <w:r>
        <w:rPr/>
        <w:t>ⱑ</w:t>
      </w:r>
      <w:r>
        <w:rPr/>
        <w:t>䵂繍皿獑⽦嗎쉫묥䕲숱㥁</w:t>
      </w:r>
      <w:r>
        <w:rPr/>
        <w:t>ꦣ</w:t>
      </w:r>
      <w:r>
        <w:rPr/>
        <w:t>恾␰䈰㘳戺㡙썎쉾娲䫂坲⩮猹漳楄坨怯秂쉖协圱凂倬</w:t>
      </w:r>
      <w:r>
        <w:rPr/>
        <w:t>ⵓ</w:t>
      </w:r>
      <w:r>
        <w:rPr/>
        <w:t>楚쉠挱う♟䙌䭷慊穟偑⹀♚꺡䁋쉎⥷ケ潂</w:t>
      </w:r>
      <w:r>
        <w:rPr/>
        <w:t>ⵑ</w:t>
      </w:r>
      <w:r>
        <w:rPr/>
        <w:t>斬摌痂⸺測䖘䑚瀮侵싂朱</w:t>
      </w:r>
      <w:r>
        <w:rPr/>
        <w:t>⡙</w:t>
      </w:r>
      <w:r>
        <w:rPr/>
        <w:t>ꌵ⽵䘮輻슩佺䅪쉣畐䀣怯顚⧂歕嘯쉎⽤䬳偉♟㙰㨳䉶夯䍯⑚㍦恩䔱⽷⑱啣奒湇暩</w:t>
      </w:r>
      <w:r>
        <w:rPr/>
        <w:t>⡢</w:t>
      </w:r>
      <w:r>
        <w:rPr/>
        <w:t>쉨䝐⭹쉥偖だ车捞䝟睮</w:t>
      </w:r>
      <w:r>
        <w:rPr/>
        <w:t>ꥂ</w:t>
      </w:r>
      <w:r>
        <w:rPr/>
        <w:t>挪札幵⭙싂뽾檘ヂ睱㕔⥏绂㠪걘坟쉒ㅯ</w:t>
      </w:r>
      <w:r>
        <w:rPr/>
        <w:t>ꔳ</w:t>
      </w:r>
      <w:r>
        <w:rPr/>
        <w:t>쉫♥幌</w:t>
      </w:r>
      <w:r>
        <w:rPr/>
        <w:t>ꔴ</w:t>
      </w:r>
      <w:r>
        <w:rPr/>
        <w:t>㈱㷂漽⥑☷䡬䅌⹹␰打깲숤彐轲乥⩬⭍䬴彣䠬㡦㡁䜲瘹㕢쉘⤰㞵儴瑷뗂쉰⿃桳㩪汇堦偵灌</w:t>
      </w:r>
      <w:r>
        <w:rPr/>
        <w:t>ꔣ</w:t>
      </w:r>
      <w:r>
        <w:rPr/>
        <w:t>쉈䴶⛂灪⌥䕄伤凃㝘⥖潰癠㌹숭慹䃂仂瘽枏歹奋⹕轢</w:t>
      </w:r>
      <w:r>
        <w:rPr/>
        <w:t>ⱚ</w:t>
      </w:r>
      <w:r>
        <w:rPr/>
        <w:t>䦿䌽슏㥐楈넯</w:t>
      </w:r>
      <w:r>
        <w:rPr/>
        <w:t>ꕬ</w:t>
      </w:r>
      <w:r>
        <w:rPr/>
        <w:t>津啗䁐䑒摔慮</w:t>
      </w:r>
      <w:r>
        <w:rPr/>
        <w:t>ꤨ</w:t>
      </w:r>
      <w:r>
        <w:rPr/>
        <w:t>䧂噧嘺숰瓂熿䴷䙚⺩焹祇슥뽃슣䳍䨮滂䬴쌩枏⬸牌䙊䚏쉫奄㩗</w:t>
      </w:r>
      <w:r>
        <w:rPr/>
        <w:t>ꕠ⫂</w:t>
      </w:r>
      <w:r>
        <w:rPr/>
        <w:t>婁䩅狂쵎썚녎갸頺嗂湁ꥭ伽熡凍⭢</w:t>
      </w:r>
      <w:r>
        <w:rPr/>
        <w:t>ⳃ</w:t>
      </w:r>
      <w:r>
        <w:rPr/>
        <w:t>娮㵵쉁㭰䠤걙♗쉈㕖䑆Ⓨ整伯㐦牂䂘䙀䶬瞻㜶截啤썫急轢⫂廂㪡䙘汏䩎쉙硇쉴倴㩀䕊サ漵⏂깔穀숶婄뽘亥</w:t>
      </w:r>
      <w:r>
        <w:rPr/>
        <w:t>ꕀ</w:t>
      </w:r>
      <w:r>
        <w:rPr/>
        <w:t>姂汦䦻쉩⨤忂</w:t>
      </w:r>
      <w:r>
        <w:rPr/>
        <w:t>⡥</w:t>
      </w:r>
      <w:r>
        <w:rPr/>
        <w:t>곂⏎⵲噬㩔佇呈䝌犵⥬㡅䕙㉖쉸㫂䙔㭈䰤䗂滂摏摵牊ㅁ淍⿂⍕</w:t>
      </w:r>
      <w:r>
        <w:rPr/>
        <w:t>ⵞ</w:t>
      </w:r>
      <w:r>
        <w:rPr/>
        <w:t>㇂䔳뽮쏍뭖䍰䥦乥灍㡒滂쉨⨸㉳䓎쉓堹䱺䅺㞥묷䮘㥰淃䄫썱⩵汋噙坺秂ꍶ睄噓梩檩⪏▮䡫썆㙦싂땸</w:t>
      </w:r>
      <w:r>
        <w:rPr/>
        <w:t>ⳃ</w:t>
      </w:r>
      <w:r>
        <w:rPr/>
        <w:t>㒥⼱⨱㬊</w:t>
      </w:r>
      <w:r>
        <w:rPr/>
        <w:t>⠩</w:t>
      </w:r>
      <w:r>
        <w:rPr/>
        <w:t>濍吻䱵䑸뿂え帲䥫䘤縫싂恭横祾桨捷獯㎿瞵呙厡縦ꥢ灌긩䙨啷⨭稷䴤쉭㎻杖췂倦䑩牖瑇汕뽫숽塾瀦⨨励䑨㥂묺旂⹉㙭㗃桓唵</w:t>
      </w:r>
      <w:r>
        <w:rPr/>
        <w:t>ꕁ♊</w:t>
      </w:r>
      <w:r>
        <w:rPr/>
        <w:t>㨷뭙撬쉃▏曂⹥㝄㩚䓍⿂敵剁ㅋ牠ㆻ⩆䠨灈氫䜮⹒彾㝳佸◂甭轀䴶䳂墮쉠</w:t>
      </w:r>
      <w:r>
        <w:rPr/>
        <w:t>⠩⨹</w:t>
      </w:r>
      <w:r>
        <w:rPr/>
        <w:t>䈯㬫Ⓙ㉊熩願揂</w:t>
      </w:r>
      <w:r>
        <w:rPr/>
        <w:t>ꔰ</w:t>
      </w:r>
      <w:r>
        <w:rPr/>
        <w:t>彟穫ꅶ쉍깓⮵㣍稯䭄礽泃</w:t>
      </w:r>
      <w:r>
        <w:rPr/>
        <w:t>ꗂ⧂</w:t>
      </w:r>
      <w:r>
        <w:rPr/>
        <w:t>⡯</w:t>
      </w:r>
      <w:r>
        <w:rPr/>
        <w:t>琱ッ㕩䤷㭥㝘썫療牨樺</w:t>
      </w:r>
      <w:r>
        <w:rPr/>
        <w:t>ꕃ</w:t>
      </w:r>
      <w:r>
        <w:rPr/>
        <w:t>떮⬵睁쉎獗⑂恰⨹挷숳捕催㤳恕彺䴻㭳쉗ヂ싂轠걾硠浳搬伤♮⨷⽈슮汪㥐慷㈰뗂ꅦ圥乍䐽㞣湎疏뼩㉓怱╹䋂奭㔱䅑䔦</w:t>
      </w:r>
      <w:r>
        <w:rPr/>
        <w:t>Ⱙ</w:t>
      </w:r>
      <w:r>
        <w:rPr/>
        <w:t>숷璣⪻쉟效堫操⦩轮噦㟂⽙䁃䎣</w:t>
      </w:r>
      <w:r>
        <w:rPr/>
        <w:t>⣂</w:t>
      </w:r>
      <w:r>
        <w:rPr/>
        <w:t>䌥쉞轀뇂恢충坑녂싂渹烃奩眲䴳捳⫂䑮녡棎穎仂㙏榩⸸扐焱숲䳂椯㦩㑁䚣䣂睗南噆婲䍡⹱뮩朱摡쉢슥光畣싍桵⹟氵獆꥖싂〉㍦幆桯圷㡠瑶㕓츨쵏㋂⼷呓㙷灑슣쉸ㅲ䌳</w:t>
      </w:r>
      <w:r>
        <w:rPr/>
        <w:t>ꕅ</w:t>
      </w:r>
      <w:r>
        <w:rPr/>
        <w:t>渦쉃⥉䵄儭딪憿숶㔪䩋⿂걯穧䍷㩳쉇奠땚뭋橂燂⍣楓슩</w:t>
      </w:r>
      <w:r>
        <w:rPr/>
        <w:t>⠱</w:t>
      </w:r>
      <w:r>
        <w:rPr/>
        <w:t>刪䪩強颥愨慭幯숪扁凂窿扳숣㩢ひ䨷么⵬䏂</w:t>
      </w:r>
      <w:r>
        <w:rPr/>
        <w:t>ⱘ⬬</w:t>
      </w:r>
      <w:r>
        <w:rPr/>
        <w:t>넪嚬剾憵䌬坹䎣煤汱湚畖걂榡쉷쉙쉭⍵싂盂嫂⽉䮬丰䶡㙓檻䏂㉲浢獏呡媬쉨幙狎깏꥘歬䖬痍偞䱄뾬㶮偾☰쉚稦擂䡳◂吩♷념⨨䀩乩쉦佁渲伬⭪抵坺塞㉭眺㕵</w:t>
      </w:r>
      <w:r>
        <w:rPr/>
        <w:t>ⵧ</w:t>
      </w:r>
      <w:r>
        <w:rPr/>
        <w:t>㵧</w:t>
      </w:r>
      <w:r>
        <w:rPr/>
        <w:t>ꤣ꧂</w:t>
      </w:r>
      <w:r>
        <w:rPr/>
        <w:t>怹劏</w:t>
      </w:r>
      <w:r>
        <w:rPr/>
        <w:t>ꕦ</w:t>
      </w:r>
      <w:r>
        <w:rPr/>
        <w:t>ꍵ</w:t>
      </w:r>
      <w:r>
        <w:rPr/>
        <w:t>ⰽ⩲</w:t>
      </w:r>
      <w:r>
        <w:rPr/>
        <w:t>䍤坅㊩执丸䥐䛂⹙毂焴勂싂顇ㄴㆵ牴ꍏ▥䙤偀䭓娨扡깇쌵䬹晊슩</w:t>
      </w:r>
      <w:r>
        <w:rPr/>
        <w:t>ꕘ</w:t>
      </w:r>
      <w:r>
        <w:rPr/>
        <w:t>㨸晔쉶摔址⌷㘥숽㵕쉰쉖㴦쉧歋숮㥘ꎡ㑚䂩⎣쉐昷⸨</w:t>
      </w:r>
      <w:r>
        <w:rPr/>
        <w:t>⡔</w:t>
      </w:r>
      <w:r>
        <w:rPr/>
        <w:t>硧奎㵭䔤晱倸깾㠦厘쉧喬晊⨥䭪⥳刮㉩뽈녂☬楯</w:t>
      </w:r>
      <w:r>
        <w:rPr/>
        <w:t>⠸</w:t>
      </w:r>
      <w:r>
        <w:rPr/>
        <w:t>㕞繖偺쵆瑤쉥睘㥤㫂</w:t>
      </w:r>
      <w:r>
        <w:rPr/>
        <w:t>⣂</w:t>
      </w:r>
      <w:r>
        <w:rPr/>
        <w:t>㚵♟䱥嗃㌪췂뽑뽠㨷䕫壂㡖丶㭣⦮⭘긴卆쉕⼫䕫⭸㵖坂╱㡊恧쉤哂歸㈻㕘㡏쉒딭䠱㵆ꍬ儊슻</w:t>
      </w:r>
      <w:r>
        <w:rPr/>
        <w:t>ꔣ</w:t>
      </w:r>
      <w:r>
        <w:rPr/>
        <w:t>奣칶獯伩쉧䀻瑳迎㵈旎竂㑲渱冱䢻䉞⺩噺</w:t>
      </w:r>
      <w:r>
        <w:rPr/>
        <w:t>ⵅ</w:t>
      </w:r>
      <w:r>
        <w:rPr/>
        <w:t>뽢幁顗ꇂ䦻珃㕒䝩瑧䕨㔷帪䔸䖩㨻獭䥟ꇂ捏伯⍲獮砮⵸슿塾㋂眨捂桨쉪뽯⍉栳飂洣渺睬癳廂嫂橚係ꅹ彍稷⩶썫䡧幦䉭洵슮塞辡汳牡捦䷂갣夣쉔㧍⧂䝄걮砹渶瘬炣뽨⍨慢노ㅄ轋㑰弲쉈</w:t>
      </w:r>
      <w:r>
        <w:rPr/>
        <w:t>ⴰ</w:t>
      </w:r>
      <w:r>
        <w:rPr/>
        <w:t>ꅈ걄䡦㭋扪ㅍ偌䈣瀱⸪憬堻쉤求繏䐪</w:t>
      </w:r>
      <w:r>
        <w:rPr/>
        <w:t>ꔸ</w:t>
      </w:r>
      <w:r>
        <w:rPr/>
        <w:t>嗂火㡣㘥딻瑒㞬䱏卪然숸全獅典汉딨╓伪晘㍢繁䉓纘淂숥昮슮圵䙷伦㜪䘫⬺彠佒쉂懂ㅥ繀⑱垮</w:t>
      </w:r>
      <w:r>
        <w:rPr/>
        <w:t>ⱡ</w:t>
      </w:r>
      <w:r>
        <w:rPr/>
        <w:t>䣍瑳캣컂匱</w:t>
      </w:r>
      <w:r>
        <w:rPr/>
        <w:t>ꕢ</w:t>
      </w:r>
      <w:r>
        <w:rPr/>
        <w:t>Ⱔ</w:t>
      </w:r>
      <w:r>
        <w:rPr/>
        <w:t>剔㘹剢쌨떘쉏뮱㩢垘쉆欣㥳淂숪ꍟ癷⵬⍎쌻怴䁸晕㌹桢瀺憏澬熬㴥㟂㈣㑑䚘㈵奚</w:t>
      </w:r>
      <w:r>
        <w:rPr/>
        <w:t>ⴰ</w:t>
      </w:r>
      <w:r>
        <w:rPr/>
        <w:t>迂桱䡘礮☨䨱쉕㥲쉉뼻쌭䯂䵘睦帰呯썩顟滂싂쉥쉋쉘⩐竂䲥ぴꇂ梵妻쉒檘⑏⌣敺♯捋桷䱢剸깷⥱畟숭攳땲檥</w:t>
      </w:r>
      <w:r>
        <w:rPr/>
        <w:t>⡅⶘</w:t>
      </w:r>
      <w:r>
        <w:rPr/>
        <w:t>伪䥰䝔氤䡆噇ꥸ㧂쉌仂渮劮╠녙渫兵啬繮깹桪䞿塁㑍扶䁚汖拂材务嫂晾〨㵩䱖湲䩂䭱滂䥮</w:t>
      </w:r>
      <w:r>
        <w:rPr/>
        <w:t>Ɒ</w:t>
      </w:r>
      <w:r>
        <w:rPr/>
        <w:t>䈳숤㐽席琮溱♦嫂縷ꇂ⽳숵⸸汁据뽤⑆쉆䲬</w:t>
      </w:r>
      <w:r>
        <w:rPr/>
        <w:t>ꗃ</w:t>
      </w:r>
      <w:r>
        <w:rPr/>
        <w:t>녠縻</w:t>
      </w:r>
      <w:r>
        <w:rPr/>
        <w:t>ꤪ</w:t>
      </w:r>
      <w:r>
        <w:rPr/>
        <w:t>兩⏂╗⥩全⩭場넰疩さ睓則牔㭀숵␬煹橨㵔싂弬楀幰㉷䫂쉣놩癓ꥮ충婶溻浢䇂䉠</w:t>
      </w:r>
      <w:r>
        <w:rPr/>
        <w:t>ꖡ</w:t>
      </w:r>
      <w:r>
        <w:rPr/>
        <w:t>噙䏂倷숬周晸顑䆥桩䨹洸仂塚揂䭨㚮㪵</w:t>
      </w:r>
      <w:r>
        <w:rPr/>
        <w:t>ⲱ</w:t>
      </w:r>
      <w:r>
        <w:rPr/>
        <w:t>䜤厩</w:t>
      </w:r>
      <w:r>
        <w:rPr/>
        <w:t>ⱞ</w:t>
      </w:r>
      <w:r>
        <w:rPr/>
        <w:t>㙁曃䘱☱坮唬坤剾</w:t>
      </w:r>
      <w:r>
        <w:rPr/>
        <w:t>ꖬ</w:t>
      </w:r>
      <w:r>
        <w:rPr/>
        <w:t>㬦浊ㄣ䁢究彂</w:t>
      </w:r>
      <w:r>
        <w:rPr/>
        <w:t>ꤵ</w:t>
      </w:r>
      <w:r>
        <w:rPr/>
        <w:t>捘</w:t>
      </w:r>
      <w:r>
        <w:rPr/>
        <w:t>ꕬ</w:t>
      </w:r>
      <w:r>
        <w:rPr/>
        <w:t>ꅾ灡挻兪橬⪮쉈佦⑴頰䅚뼺扗⥙歷敍ꥸꏂꄥ䀨뗎䱘ꌸ㊻㔰欸╺䅋</w:t>
      </w:r>
      <w:r>
        <w:rPr/>
        <w:t>ꦮ</w:t>
      </w:r>
      <w:r>
        <w:rPr/>
        <w:t>扆姂춣盍⭍㕬揂␳轍势</w:t>
      </w:r>
      <w:r>
        <w:rPr/>
        <w:t>ⲣ</w:t>
      </w:r>
      <w:r>
        <w:rPr/>
        <w:t>ꥅ</w:t>
      </w:r>
      <w:r>
        <w:rPr/>
        <w:t>䋂䔻穉쉇쉒幇厏㡾㍥䝠䁡哂㶬䕁</w:t>
      </w:r>
      <w:r>
        <w:rPr/>
        <w:t>ꕅ</w:t>
      </w:r>
      <w:r>
        <w:rPr/>
        <w:t>幸楴䨺⴫놘⩰棂煫毂櫍碡改晳玿쉙斩奧棂揂佾㉤</w:t>
      </w:r>
      <w:r>
        <w:rPr/>
        <w:t>ꤣ</w:t>
      </w:r>
      <w:r>
        <w:rPr/>
        <w:t>呪涻牉䁈瑄捧쉀顏㊿繹春◂㚵为쉅묨</w:t>
      </w:r>
      <w:r>
        <w:rPr/>
        <w:t>ⵠ</w:t>
      </w:r>
      <w:r>
        <w:rPr/>
        <w:t>擂㯂⫂愥煋⍊澵偡夽䕘祭潵瑯⥖쉶恆噢놡扯뭫녅♸繇效␰求㠊朹쉟놏㇂拍䙹땰敍幇湁䥯洤䄽硯걱㴵歶㔳␬别纡幍獚䵣딱슿⭗깇䳂숲〵偱浧싂╘暣吤丷嘣䡤溥쉱ꄯ㮩㒣䥁珂</w:t>
      </w:r>
      <w:r>
        <w:rPr/>
        <w:t>ꤻ</w:t>
      </w:r>
      <w:r>
        <w:rPr/>
        <w:t>깡枵䎘畲嘥げ轍</w:t>
      </w:r>
      <w:r>
        <w:rPr/>
        <w:t>⣂</w:t>
      </w:r>
      <w:r>
        <w:rPr/>
        <w:t>摲㭅凂卙</w:t>
      </w:r>
      <w:r>
        <w:rPr/>
        <w:t>⠲</w:t>
      </w:r>
      <w:r>
        <w:rPr/>
        <w:t>㵈杸䶵䲣䊥剑勂弦牖䩵椩썙</w:t>
      </w:r>
      <w:r>
        <w:rPr/>
        <w:t>꧂</w:t>
      </w:r>
      <w:r>
        <w:rPr/>
        <w:t>扶ꌬ桱숯♾䬸䱰潌㩁浤</w:t>
      </w:r>
      <w:r>
        <w:rPr/>
        <w:t>ꖡ</w:t>
      </w:r>
      <w:r>
        <w:rPr/>
        <w:t>㭬卥灌뮩牏僂磂檬뽰契칚机♑潘匽題坟䅃⩇⺮걬䖮슏〹洪厘䌹싎䀳栮⽘쉉┨堷</w:t>
      </w:r>
      <w:r>
        <w:rPr/>
        <w:t>ꔥ</w:t>
      </w:r>
      <w:r>
        <w:rPr/>
        <w:t>啟席ㅓ䍙嗍彦뭕네</w:t>
      </w:r>
      <w:r>
        <w:rPr/>
        <w:t>Ⱔ</w:t>
      </w:r>
      <w:r>
        <w:rPr/>
        <w:t>咡佷⩑氲摇曂杖뽃⹮啍츺䉶灑䁊㥳穌슥係伻䩵伳弤愻坢涿危⩯璱⮘쉚䰩㇂⭘㡧㌳䑨揂㉰숲슮뭷쌸㡠殥ㅂ싂䄪牏견漤䔥</w:t>
      </w:r>
      <w:r>
        <w:rPr/>
        <w:t>Ⱜ</w:t>
      </w:r>
      <w:r>
        <w:rPr/>
        <w:t>瑲儯㝡题伣뭲斩㷍娯䈽ꥫ姂갪搯偲漳⚻䛂숰⴬弭䗂숮촪㣂湕⨰㙔摹깊</w:t>
      </w:r>
      <w:r>
        <w:rPr/>
        <w:t>ꤴ</w:t>
      </w:r>
      <w:r>
        <w:rPr/>
        <w:t>쉌쉸位呈垩轘쉬㕘쉬恞倷</w:t>
      </w:r>
      <w:r>
        <w:rPr/>
        <w:t>⡡</w:t>
      </w:r>
      <w:r>
        <w:rPr/>
        <w:t>䅺ꅤ杉싂ノꅈ彅쉴绂傘䷂繭ꍦ䞿睎</w:t>
      </w:r>
      <w:r>
        <w:rPr/>
        <w:t>⠲</w:t>
      </w:r>
      <w:r>
        <w:rPr/>
        <w:t>碥</w:t>
      </w:r>
      <w:r>
        <w:rPr/>
        <w:t>ⵠ</w:t>
      </w:r>
      <w:r>
        <w:rPr/>
        <w:t>圻瑧뭳牥氰㶩㕒㝞걦䏂⻂幩颻椬轗顇剬䅤桫쉔〯</w:t>
      </w:r>
      <w:r>
        <w:rPr/>
        <w:t>ⱸ</w:t>
      </w:r>
      <w:r>
        <w:rPr/>
        <w:t>쉒쵎婒栦獫䕗穧䀮婌⥲捌稹꺥ꄣ㍌㘰䕠䲏擂桹싃烍梥恐숶偡〵瀻㞬瘸㵔</w:t>
      </w:r>
      <w:r>
        <w:rPr/>
        <w:t>ꖩ</w:t>
      </w:r>
      <w:r>
        <w:rPr/>
        <w:t>汹べ</w:t>
      </w:r>
      <w:r>
        <w:rPr/>
        <w:t>⡌</w:t>
      </w:r>
      <w:r>
        <w:rPr/>
        <w:t>놏瀳䜷硾升愲係乮㴦⤯쉲氷烂깬␣㎱쉊磂睖剑땆㘸塋◂干瘬⹊灅ꥷꥴ顋⑂㟂쉷䥐佧䴤숵灎煆㩾칯땇䞣媘⬺敫瑅썃숨甪破쉦彂㙒祦</w:t>
      </w:r>
      <w:r>
        <w:rPr/>
        <w:t>ⵃ</w:t>
      </w:r>
      <w:r>
        <w:rPr/>
        <w:t>䮱炩쉫습啹轄䉉䅘쉌溥ひ恐⨶ꅡ䧂㜣恲愸㐪ꍷ敭䆿牅奇半넲䯂갴䌮䁐炬ㅍ⬰体ꏂ瘩䎘涮깡䠶뼻䁐㒮쉑㭵깯␥䖩烂ꌩ⩔㑒䕡⭖⽷뽉瘻䩘䍪䔨䥍숤买飂涣呌䰺㍢奀┮</w:t>
      </w:r>
      <w:r>
        <w:rPr/>
        <w:t>ꤲ</w:t>
      </w:r>
      <w:r>
        <w:rPr/>
        <w:t>柃㘻䥦㬽瞣煄摚╟歟嗃</w:t>
      </w:r>
      <w:r>
        <w:rPr/>
        <w:t>ꥋ</w:t>
      </w:r>
      <w:r>
        <w:rPr/>
        <w:t>䬺갥㩯ㅍ捸</w:t>
      </w:r>
      <w:r>
        <w:rPr/>
        <w:t>ꔲ</w:t>
      </w:r>
      <w:r>
        <w:rPr/>
        <w:t>ⱗ</w:t>
      </w:r>
      <w:r>
        <w:rPr/>
        <w:t>坫䅅呬兩</w:t>
      </w:r>
      <w:r>
        <w:rPr/>
        <w:t>ꔺ</w:t>
      </w:r>
      <w:r>
        <w:rPr/>
        <w:t>涱湅猷绂䭦䂮뗂┪㭯ꥵꥯ熣唬濎㉄塞㊘佞㵬㙙㇎㝯</w:t>
      </w:r>
      <w:r>
        <w:rPr/>
        <w:t>⢻</w:t>
      </w:r>
      <w:r>
        <w:rPr/>
        <w:t>佁⨪䨯佞欪뇎쎡ꅓ火캱㐶긩啤ꥡ煃体䄵쉑獵砺⑉塯ㅪ欹䈨䝀卨䔨ꄭ摫澮佇</w:t>
      </w:r>
      <w:r>
        <w:rPr/>
        <w:t>ꗃ</w:t>
      </w:r>
      <w:r>
        <w:rPr/>
        <w:t>䀪긦浵㵑欶숊슩呅㍺慶皥㥺㠳獚㤻쉺湵潞㙚걄</w:t>
      </w:r>
      <w:r>
        <w:rPr/>
        <w:t>Ⱙ</w:t>
      </w:r>
      <w:r>
        <w:rPr/>
        <w:t>晀䈭㩂㭒䱞쉹싂ㅭ쉘㏃</w:t>
      </w:r>
      <w:r>
        <w:rPr/>
        <w:t>ⶥ</w:t>
      </w:r>
      <w:r>
        <w:rPr/>
        <w:t>䉊츺牭뽺剨숪⭇㈸砨ꍵ坎䭲刬汕</w:t>
      </w:r>
      <w:r>
        <w:rPr/>
        <w:t>⠱</w:t>
      </w:r>
      <w:r>
        <w:rPr/>
        <w:t>䓃戫䠪欰䘷䂡숦</w:t>
      </w:r>
      <w:r>
        <w:rPr/>
        <w:t>ⲏ</w:t>
      </w:r>
      <w:r>
        <w:rPr/>
        <w:t>页䁩</w:t>
      </w:r>
      <w:r>
        <w:rPr/>
        <w:t>꥓</w:t>
      </w:r>
      <w:r>
        <w:rPr/>
        <w:t>瑦㜴㵎녶婚䶬繌⸦濂戶㐯咡㥘䩔佸摃㯂浡癗盂㠷捘婾슩䩘</w:t>
      </w:r>
      <w:r>
        <w:rPr/>
        <w:t>ⶵ</w:t>
      </w:r>
      <w:r>
        <w:rPr/>
        <w:t>皻㍇⥢序愹⬨っ熻慹啦㩦呲쉊⨮땳땟橱庮彂偨彔㉄昲㍁䔴捐ꎱ㍙䕓纣␸转坾䡐⧂墡圳ꥪ癬䵶煹佂瑞⭸畦䤶㣂♗╊挷帺灓帥⫂歃㷂⌻檵牺栥숴戬㥋瑮桕繌</w:t>
      </w:r>
      <w:r>
        <w:rPr/>
        <w:t>ⲩ␨</w:t>
      </w:r>
      <w:r>
        <w:rPr/>
        <w:t>瑷쉚䡃〶⽐䉣뿂촵⽣⮮슥毂㔭䁉쉠노卋ꎘ㭆㧍畊ㆵ⸭牗쵙뾻ㄭ</w:t>
      </w:r>
      <w:r>
        <w:rPr/>
        <w:t>ꕕ</w:t>
      </w:r>
      <w:r>
        <w:rPr/>
        <w:t>숺㙷縷繊䲣⽰枿辘㙍뇂䑚㐺썍ꥲ㌹飂獯㩦氣欴䝐⫂侱杍䫍</w:t>
      </w:r>
      <w:r>
        <w:rPr/>
        <w:t>ⵢ</w:t>
      </w:r>
      <w:r>
        <w:rPr/>
        <w:t>숩⨺扇摂숪뾥敆묬扢</w:t>
      </w:r>
      <w:r>
        <w:rPr/>
        <w:t>ꔣ</w:t>
      </w:r>
      <w:r>
        <w:rPr/>
        <w:t>숲挭쉪꺏쉶づ</w:t>
      </w:r>
      <w:r>
        <w:rPr/>
        <w:t>ꥅ</w:t>
      </w:r>
      <w:r>
        <w:rPr/>
        <w:t>恪啤</w:t>
      </w:r>
      <w:r>
        <w:rPr/>
        <w:t>⠷</w:t>
      </w:r>
      <w:r>
        <w:rPr/>
        <w:t>뿂璥</w:t>
      </w:r>
      <w:r>
        <w:rPr/>
        <w:t>ⱂ</w:t>
      </w:r>
      <w:r>
        <w:rPr/>
        <w:t>盂偏</w:t>
      </w:r>
      <w:r>
        <w:rPr/>
        <w:t>ꔷ</w:t>
      </w:r>
      <w:r>
        <w:rPr/>
        <w:t>쉫㕘渤㊵娰挵쉄㋂恅╵쉯噦歵湭棂㋂犩</w:t>
      </w:r>
      <w:r>
        <w:rPr/>
        <w:t>ꗂⵒ</w:t>
      </w:r>
      <w:r>
        <w:rPr/>
        <w:t>싂扫㕍㥈숴⪩禵顥숷⫃楔潐㵁埂썳뾬楉묨浓欶旂怤䤫漭偗㈪洴澩炣넱㩓䨨ㅆ</w:t>
      </w:r>
      <w:r>
        <w:rPr/>
        <w:t>ꤷ</w:t>
      </w:r>
      <w:r>
        <w:rPr/>
        <w:t>충橔嚵숯砵淂楎㴵㏂係슣穒灆㉴䠭䚿牖榻瀵쉞믎㥞䞩쉠㶣ꍣ</w:t>
      </w:r>
      <w:r>
        <w:rPr/>
        <w:t>ꔽ</w:t>
      </w:r>
      <w:r>
        <w:rPr/>
        <w:t>枥⨮䙌쉅瑺ꄬ烂슏㶘嗎歗滂僂䉧碵幱欬㑉搱潑⼳</w:t>
      </w:r>
      <w:r>
        <w:rPr/>
        <w:t>ꥉ</w:t>
      </w:r>
      <w:r>
        <w:rPr/>
        <w:t>橗繷嘺姂숫氨爰慅眤欮掩垩序⯂啁⼤纣砲硦㣂갺汥瞘슡䣃䘯쉕练⹢ꇃ燂〽ꍃ쉄票ꄨ䥾䛂⩣⌽컂㆏숷瞵獚⮏摦優⻂㕟潅싂煉务ㅯ椳䡴䕓刨싃䊿</w:t>
      </w:r>
      <w:r>
        <w:rPr/>
        <w:t>ⴳ</w:t>
      </w:r>
      <w:r>
        <w:rPr/>
        <w:t>济湶佘烂╫녨䜺䂡숬䱨示硔싎硬刮⒮꤮傿癮䊮</w:t>
      </w:r>
      <w:r>
        <w:rPr/>
        <w:t>꧂</w:t>
      </w:r>
      <w:r>
        <w:rPr/>
        <w:t>쉹㊿㠩㝅촦싂䱮㟂숹救埂㥯</w:t>
      </w:r>
      <w:r>
        <w:rPr/>
        <w:t>ꔪ</w:t>
      </w:r>
      <w:r>
        <w:rPr/>
        <w:t>习昩稴机㩙㠵슥쉴淍穟㴨숨ㄹ</w:t>
      </w:r>
      <w:r>
        <w:rPr/>
        <w:t>ꥋ</w:t>
      </w:r>
      <w:r>
        <w:rPr/>
        <w:t>걉㭁䑄啢㘳쉬弥樥炿䧂睟</w:t>
      </w:r>
      <w:r>
        <w:rPr/>
        <w:t>ꤴ</w:t>
      </w:r>
      <w:r>
        <w:rPr/>
        <w:t>⡭</w:t>
      </w:r>
      <w:r>
        <w:rPr/>
        <w:t>䀫坦瑅⦣瀤䲬塞㋎檻偂뽕</w:t>
      </w:r>
      <w:r>
        <w:rPr/>
        <w:t>ⵢ</w:t>
      </w:r>
      <w:r>
        <w:rPr/>
        <w:t>슩㧂绂䄦桏䖮쎡矍싍㴥氹漨</w:t>
      </w:r>
      <w:r>
        <w:rPr/>
        <w:t>ꕒ</w:t>
      </w:r>
      <w:r>
        <w:rPr/>
        <w:t>晬쉊㙐䝑唻숫㩱⥪㜫稩카氲쉱㑎縺⑄쉒䘨⛂婬氮싂숦具䥆칞걨掱儫ㅲ䒥쉲㖥繺䕯</w:t>
      </w:r>
      <w:r>
        <w:rPr/>
        <w:t>Ⰺ</w:t>
      </w:r>
      <w:r>
        <w:rPr/>
        <w:t>恓슡䝊⽖测㡟刵숭祃佯</w:t>
      </w:r>
      <w:r>
        <w:rPr/>
        <w:t>⡉</w:t>
      </w:r>
      <w:r>
        <w:rPr/>
        <w:t>䡅♌䎥挣㈥쉅␪㴨村栥긥캬㓍ッ灕</w:t>
      </w:r>
      <w:r>
        <w:rPr/>
        <w:t>ꕰ</w:t>
      </w:r>
      <w:r>
        <w:rPr/>
        <w:t>其ꥥ쉭癟㥎␪칉⎱⭈妩杦渮</w:t>
      </w:r>
      <w:r>
        <w:rPr/>
        <w:t>ꕔ</w:t>
      </w:r>
      <w:r>
        <w:rPr/>
        <w:t>넦乘扒㫂놥㛂쉄숰剺僎䴴㑙숷捸슿噆婸兄爭㮩쉉䦡䘨痂</w:t>
      </w:r>
      <w:r>
        <w:rPr/>
        <w:t>ⲱ</w:t>
      </w:r>
      <w:r>
        <w:rPr/>
        <w:t>夲⨺扷깩充却䛂㯃슱䈣숤唱쵬繀䲩搪兢╨츨娭⹩帶쉬冏匵슱潔䵇䁦⬶칏核唩繴⛂숫땬辬愺⌥癮䌵♤⴬㬽ꅐ㥫</w:t>
      </w:r>
      <w:r>
        <w:rPr/>
        <w:t>ꤥ</w:t>
      </w:r>
      <w:r>
        <w:rPr/>
        <w:t>㟂䡨▣師숰癁ㅘ狂⛂ㄶ딷慏牂</w:t>
      </w:r>
      <w:r>
        <w:rPr/>
        <w:t>ꤤ</w:t>
      </w:r>
      <w:r>
        <w:rPr/>
        <w:t>佟쉟⥘䔰瘭䩂꺿牙楠圭嗂㤳在</w:t>
      </w:r>
      <w:r>
        <w:rPr/>
        <w:t>ꕞ⨭</w:t>
      </w:r>
      <w:r>
        <w:rPr/>
        <w:t>䐺䦿儹橈倦甤⭏捙㕙⒘</w:t>
      </w:r>
      <w:r>
        <w:rPr/>
        <w:t>ⱟ</w:t>
      </w:r>
      <w:r>
        <w:rPr/>
        <w:t>䞿⌫繓顨㡵垏圹㎱㕈佞때昳硳㵑깱挴輫唣</w:t>
      </w:r>
      <w:r>
        <w:rPr/>
        <w:t>ꕱ⑔</w:t>
      </w:r>
      <w:r>
        <w:rPr/>
        <w:t>吱塌䡒⤪歯揂桌瀻冣呯⩷晬祀쉵妩Ⓜ浰ꅴꍌ枬ꄥ稽⼷쉯싂䀯祴畅㩟䀱㉦䩪べ恴썖숻慇唻溩춘촳玡쉨⿂갻圤潟䠪㡺⸹偘땾쉺㝰㙌ㅮ㩗燂此㐲サ〱슡潨</w:t>
      </w:r>
      <w:r>
        <w:rPr/>
        <w:t>ⶮ</w:t>
      </w:r>
      <w:r>
        <w:rPr/>
        <w:t>㧂쉏▣㚬癫㑨⚡攣☹䊣姎㕵琵癕临</w:t>
      </w:r>
      <w:r>
        <w:rPr/>
        <w:t>ⵍ</w:t>
      </w:r>
      <w:r>
        <w:rPr/>
        <w:t>杁风暩湮彗쉀穚㋂갵</w:t>
      </w:r>
      <w:r>
        <w:rPr/>
        <w:t>⣂</w:t>
      </w:r>
      <w:r>
        <w:rPr/>
        <w:t>䒩䃂쉷슿⧂厥䖵┲歌㑃땟䚱〶杋쵪瑸녀㌽傏깭坭䤥숴佪毂㩺넺瞘噺湯䲩㙦녢熡䡠繟据穋灾⨽㭃妻ꍡ㑧ꌺ顔䙩竂싂㈱㜨╈婕쉕娤坍棃⪘楳䍏쉊⯂浣싂ㆡ쉭㨱䕤⑊슩䭑</w:t>
      </w:r>
      <w:r>
        <w:rPr/>
        <w:t>ⲩ</w:t>
      </w:r>
      <w:r>
        <w:rPr/>
        <w:t>捺쉀傱쉭硙硐棂♧뭉幮숤ꥹ䩮汙쉍浊</w:t>
      </w:r>
      <w:r>
        <w:rPr/>
        <w:t>ꔷ</w:t>
      </w:r>
      <w:r>
        <w:rPr/>
        <w:t>倭⩬焨⭊䊮呠건㎩䎘㕞漻⫎쉕坦戥癋⑰晐䅠癓剹습顏湙㕯䎘牵县兺湀煒⌴슻䌮쎱顳겮癏夷係䜹딶暩</w:t>
      </w:r>
      <w:r>
        <w:rPr/>
        <w:t>⣂ⰳⱸ</w:t>
      </w:r>
      <w:r>
        <w:rPr/>
        <w:t>쉸溮䵙䭠搻쉙啸㴣参楐쉴扆㏂㘰ㄪ㨤㶩牞</w:t>
      </w:r>
      <w:r>
        <w:rPr/>
        <w:t>⡥</w:t>
      </w:r>
      <w:r>
        <w:rPr/>
        <w:t>䝒弪㭊甶顂ꥧ硢㗂년淂䖬땊따徱깓灟⹀䅷㧂㉊䲡灆恈核摣啵毂儥眮䢮뇂묯攽뿂縻⌶⑙硬⹋</w:t>
      </w:r>
      <w:r>
        <w:rPr/>
        <w:t>ⰽ</w:t>
      </w:r>
      <w:r>
        <w:rPr/>
        <w:t>㌳쉧녓ꥸ㙳䵩判⒘唻倲뭣뽤⑥ꍮ㑋橙枘佃〷汃噄呐業䥵땷쉂怳⑘⨽䱸㩂ꍂ〭</w:t>
      </w:r>
      <w:r>
        <w:rPr/>
        <w:t>ꗂ</w:t>
      </w:r>
      <w:r>
        <w:rPr/>
        <w:t>瞬吱敵췂䁠杢媩␪獎欹捰兣䶣쉬ꍚ칃瘩곂凂䰊坞⑯</w:t>
      </w:r>
      <w:r>
        <w:rPr/>
        <w:t>Ⱘ</w:t>
      </w:r>
      <w:r>
        <w:rPr/>
        <w:t>싂伺쉷䥖쉡㩺㗂娸界䡒⚡ꍄ걭术㞻묩</w:t>
      </w:r>
      <w:r>
        <w:rPr/>
        <w:t>ꖻ</w:t>
      </w:r>
      <w:r>
        <w:rPr/>
        <w:t>쉲㝦싂ㅑ丽뽩䕩뇍䑙쉘嫂檻䁁䐺奏⨺</w:t>
      </w:r>
      <w:r>
        <w:rPr/>
        <w:t>꤭⥒</w:t>
      </w:r>
      <w:r>
        <w:rPr/>
        <w:t>㐹䬶顩燂顠瘳乵䕗㷂堯╸彺獶偒䘰ꍞ䂩⽶습墏쉳瑆窩㑚</w:t>
      </w:r>
      <w:r>
        <w:rPr/>
        <w:t>Ⱜ</w:t>
      </w:r>
      <w:r>
        <w:rPr/>
        <w:t>塱捒걘呐⥯㈶쉾㴯䌴쵪쉷泂</w:t>
      </w:r>
      <w:r>
        <w:rPr/>
        <w:t>ꕰ</w:t>
      </w:r>
      <w:r>
        <w:rPr/>
        <w:t>㍠繖싂䜲㭞ꅲ㡪갯剄䵙截䈺싎㠪뽳䕔⹪吻浐⩹슿曂扷숴⹀갻㧎쉚⚱칺器⹂穎╯㓂獲䪘竂晐䚩쉧繟㢩㩍⿂浱䠳彤녩⥁妬摺䠶煦㬮⽣䴪⍕◂⩭硒㡏拂㘭琥䨩痃牮</w:t>
      </w:r>
      <w:r>
        <w:rPr/>
        <w:t>ⶮ</w:t>
      </w:r>
      <w:r>
        <w:rPr/>
        <w:t>㈸쎩扤䥖擂橌歭㕎晳䱆슱煗撩頱兓</w:t>
      </w:r>
      <w:r>
        <w:rPr/>
        <w:t>ꕌ</w:t>
      </w:r>
      <w:r>
        <w:rPr/>
        <w:t>곂牠쉔轌䔶繈㍧슡⽆䱠懍摋潬朶桱슣㭩䕯炵啍㵪쉙祁䌻頮佾䑐喱噅깐ꥪ斵㉾剸</w:t>
      </w:r>
      <w:r>
        <w:rPr/>
        <w:t>ꗂ</w:t>
      </w:r>
      <w:r>
        <w:rPr/>
        <w:t>싂</w:t>
      </w:r>
      <w:r>
        <w:rPr/>
        <w:t>ꤰ</w:t>
      </w:r>
      <w:r>
        <w:rPr/>
        <w:t>坱坭百抩煒䊏껍⸷䨫㣍傩塋</w:t>
      </w:r>
      <w:r>
        <w:rPr/>
        <w:t>ⱷ</w:t>
      </w:r>
      <w:r>
        <w:rPr/>
        <w:t>䶩瘰숷顓䜭愲港䄲㈷皱啩椯幑䣂䙥㉳⑲瑓⹗⹳棍整땺㖣六佫䉹ヂ⨴䘯䇂쵵</w:t>
      </w:r>
      <w:r>
        <w:rPr/>
        <w:t>Ᵽ</w:t>
      </w:r>
      <w:r>
        <w:rPr/>
        <w:t>ꤨ</w:t>
      </w:r>
      <w:r>
        <w:rPr/>
        <w:t>ァ穲佨㩯儴擂땪ꍦ䠵飂뮻㆏䕁㡂넷禩晠⨲癯参껂ㅕ묶恲䎏⻂禥搪琶瑯</w:t>
      </w:r>
      <w:r>
        <w:rPr/>
        <w:t>ꕢ</w:t>
      </w:r>
      <w:r>
        <w:rPr/>
        <w:t>䉤쎱⤳쉨揂楀南⽥眺扖倦旃䖻ꍔ碬奅摞圣슣抮摃쵆숱縫婄때截</w:t>
      </w:r>
      <w:r>
        <w:rPr/>
        <w:t>ⶻ</w:t>
      </w:r>
      <w:r>
        <w:rPr/>
        <w:t>熥睩硄恇㩢㤮걷㙃⬻桪녞扁ꏂ뽲㧂견橃쉕㭺煐痂儲旂春圴</w:t>
      </w:r>
      <w:r>
        <w:rPr/>
        <w:t>ⱴ◍</w:t>
      </w:r>
      <w:r>
        <w:rPr/>
        <w:t>쉹䐻䘱卯穱ㆩ啴晥㠹搵當⑏⌫⌱츪䤨⩲浀焳䉮츰䩮ꅸ匴쉩㝱圩顅㦻睊쉦숰⮵摊兺捖塇㔪⥕쉨⺩㈷뭟숶朰顋熻敘컂扌딯畈汁坨摦顮恺礤洭䛂⫍擂♇匤奤㔪瘨顣繫ꆏ숨奴숤桄疣㕁ㅚ娣〸猴䑇㝠卵</w:t>
      </w:r>
      <w:r>
        <w:rPr/>
        <w:t>ꥎ</w:t>
      </w:r>
      <w:r>
        <w:rPr/>
        <w:t>㕢ꅂꥫ佫숬㝚䱯⯂㜷⪱䑞╟뭬촹搪뮥扨묩嗂㡔漬浳</w:t>
      </w:r>
      <w:r>
        <w:rPr/>
        <w:t>ⵃ</w:t>
      </w:r>
      <w:r>
        <w:rPr/>
        <w:t>浢┭㡆批ꆏ㉩䥌쉲䠶圩䰵⽲⸽䩵</w:t>
      </w:r>
      <w:r>
        <w:rPr/>
        <w:t>⡘⡐</w:t>
      </w:r>
      <w:r>
        <w:rPr/>
        <w:t>쉱恉硲珂싂㔹塌쌷佩㍎ꅤ恦痂ㅪ쉀㯂㬳掩㕔ㆥꄶ呏䝄彇彘爵⑄☥瀥呭녬㡅漽⨲刪ふ縮瞵敺䙍畉싂轰汢燎㣂㛂☦㐩恢䖥伦쉕剑숱쉔썫䴊␩ꄰ䈳婑瘱勂唯쉌㤩盃晊┲僂恏䡱췂睦캩⩊䴩轔쉟䓂땨쉴쵂슘飂ꥤ单⨪㈸牔</w:t>
      </w:r>
      <w:r>
        <w:rPr/>
        <w:t>ꤽ⌬</w:t>
      </w:r>
      <w:r>
        <w:rPr/>
        <w:t>㦬癖䱊楚㊻倴␨稪杧癬슱ꅹ杲⨷숪숸㑠쉞犡捧☽㭯쉊噠</w:t>
      </w:r>
      <w:r>
        <w:rPr/>
        <w:t>ⵥ♬</w:t>
      </w:r>
      <w:r>
        <w:rPr/>
        <w:t>ㅗ穗轴䖥ㄱ㍒쉓㬭欥祋抿㠰歡䙊㬻杗塅春轳棍ꍱ깩歩⬻塗晋⫂ꌵ彟瀥乌⨣漹㠨牖恺樥䌯佀⹊歧㡲놬䴭敨㩰歰</w:t>
      </w:r>
      <w:r>
        <w:rPr/>
        <w:t>ꥑ</w:t>
      </w:r>
      <w:r>
        <w:rPr/>
        <w:t>쉇嗂渤믂䙁橸娷䳂䡰䨪恀噁㑊憘頷ꌪ桯咣⨲⥋</w:t>
      </w:r>
      <w:r>
        <w:rPr/>
        <w:t>ꕳ</w:t>
      </w:r>
      <w:r>
        <w:rPr/>
        <w:t>摥僂䤩囎⍀㕊쉷撣썞쉏ꇂ㝉췂桌佤䔷쉶彴䴹敧</w:t>
      </w:r>
      <w:r>
        <w:rPr/>
        <w:t>ꔭ</w:t>
      </w:r>
      <w:r>
        <w:rPr/>
        <w:t>漵䠱곍䍉쉺ꏂ㴳╇⽘䵹濂敠こ숺湌呧䡉</w:t>
      </w:r>
      <w:r>
        <w:rPr/>
        <w:t>Ⱘ</w:t>
      </w:r>
      <w:r>
        <w:rPr/>
        <w:t>煁䁰盂䱘츳㤵♃⥵练⵱쉂㈸堻榘츳佰⏂숣ꏂ扲䡧復싍싂⤰컂땮䤱朸뭬걂㏂乩梩⨲㥺䝑</w:t>
      </w:r>
      <w:r>
        <w:rPr/>
        <w:t>ⵣ</w:t>
      </w:r>
      <w:r>
        <w:rPr/>
        <w:t>數䄪瘬呫⼨䥳䶿습剬灉숴啓싎㷂䅁</w:t>
      </w:r>
      <w:r>
        <w:rPr/>
        <w:t>⡰</w:t>
      </w:r>
      <w:r>
        <w:rPr/>
        <w:t>䐺牷쉫䋂㭒嘬棂䟂礭奚⩢땐牀垮浕撿☥뇂꥘⬥杋겏爫墡摩獸㩡</w:t>
      </w:r>
      <w:r>
        <w:rPr/>
        <w:t>ꥌ╭⚣</w:t>
      </w:r>
      <w:r>
        <w:rPr/>
        <w:t>绂䊩儭椥辿呃瀰䃂䱨桹願땉桮䥶彄晹◂숪元炮傡㐮䵳숣瘥瑚㙉</w:t>
      </w:r>
      <w:r>
        <w:rPr/>
        <w:t>Ⲭ</w:t>
      </w:r>
      <w:r>
        <w:rPr/>
        <w:t>쉫㍨⯂⍯♉㣃瀫㈮숫睧䕁滂奪轵砪䦏椬縤㍩兇⹓华祥컂䯂味㗂䫂湈슮恍硎楮慤</w:t>
      </w:r>
      <w:r>
        <w:rPr/>
        <w:t>Ⳃ</w:t>
      </w:r>
      <w:r>
        <w:rPr/>
        <w:t>扺♞仂乐슿噐佳潴內䘩칆䝱⥧楚幩剀⑕滂㮩⨳ꅇ汩ꅚ唨䉰汮◂秂楾㝦琲</w:t>
      </w:r>
      <w:r>
        <w:rPr/>
        <w:t>ⶱ</w:t>
      </w:r>
      <w:r>
        <w:rPr/>
        <w:t>圬</w:t>
      </w:r>
      <w:r>
        <w:rPr/>
        <w:t>ꔥ</w:t>
      </w:r>
      <w:r>
        <w:rPr/>
        <w:t>䝚숪奯ㅂ춥ァ䬱杨쉦㡉灋⭀</w:t>
      </w:r>
      <w:r>
        <w:rPr/>
        <w:t>Ⱞ</w:t>
      </w:r>
      <w:r>
        <w:rPr/>
        <w:t>숱촫婱쎿䔯⒩渺㉐⍬㠨䀬発㯂穀</w:t>
      </w:r>
      <w:r>
        <w:rPr/>
        <w:t>ꤳ</w:t>
      </w:r>
      <w:r>
        <w:rPr/>
        <w:t>噕㘻䳂彥㭁쉘旍ꄵ呭</w:t>
      </w:r>
      <w:r>
        <w:rPr/>
        <w:t>ꦥ</w:t>
      </w:r>
      <w:r>
        <w:rPr/>
        <w:t>숤振칟쉨博㈤땋橊⥦䭭싎싂顱</w:t>
      </w:r>
      <w:r>
        <w:rPr/>
        <w:t>ⴥ</w:t>
      </w:r>
      <w:r>
        <w:rPr/>
        <w:t>㌣歏䏂繰뭰佣晫뭋捡癨칹쉩</w:t>
      </w:r>
      <w:r>
        <w:rPr/>
        <w:t>ꦻ</w:t>
      </w:r>
      <w:r>
        <w:rPr/>
        <w:t>⢥</w:t>
      </w:r>
      <w:r>
        <w:rPr/>
        <w:t>唣嚣牫榮撮弦燂䙏넵⏂畷硏뿂㨹牔輽쉂녑迂䙄쉭獪㯂䉫</w:t>
      </w:r>
      <w:r>
        <w:rPr/>
        <w:t>ⵒ</w:t>
      </w:r>
      <w:r>
        <w:rPr/>
        <w:t>䁘傱┨믂嗍⾡飂㞡</w:t>
      </w:r>
      <w:r>
        <w:rPr/>
        <w:t>ꤰ</w:t>
      </w:r>
      <w:r>
        <w:rPr/>
        <w:t>쵒갷眻⫂</w:t>
      </w:r>
      <w:r>
        <w:rPr/>
        <w:t>ꔲ</w:t>
      </w:r>
      <w:r>
        <w:rPr/>
        <w:t>澥䩆穃</w:t>
      </w:r>
      <w:r>
        <w:rPr/>
        <w:t>ꦡ</w:t>
      </w:r>
      <w:r>
        <w:rPr/>
        <w:t>硔쉉싂浍㭡쉁枵⹦쉢㍹瑠歚⪵啘</w:t>
      </w:r>
      <w:r>
        <w:rPr/>
        <w:t>ꤤ</w:t>
      </w:r>
      <w:r>
        <w:rPr/>
        <w:t>ㆱ⸺剺⨣뼴䅐㑅</w:t>
      </w:r>
      <w:r>
        <w:rPr/>
        <w:t>ⵉ</w:t>
      </w:r>
      <w:r>
        <w:rPr/>
        <w:t>뽈걦煭⹆片쉤쏂쉰入㔳姍㘶䝍圽汑㪮㕠摉䯂ㅤ䑮璬㉾㩌ꇂ杲㈰╔쉅搊晑䆘顏㗂㦘但䴵桕畦䈱窘⬲永䫂㡬书⩯噞婉䌪숱㐽た쉵䯂㔪歒㵃傣玬䩾禿杦㩄ꅞ晭椪潠㓍쵳夸딪栶婬嫂矎⍥改扙甤♖湫㊿ㄺ輻䛃戬儥瑏础穯㭔䙞⧂쉎劵㌪䑾ꌤ䱧纩╩뇂欣숵灂</w:t>
      </w:r>
      <w:r>
        <w:rPr/>
        <w:t>ꖥ</w:t>
      </w:r>
      <w:r>
        <w:rPr/>
        <w:t>⡏</w:t>
      </w:r>
      <w:r>
        <w:rPr/>
        <w:t>⺣쉱⫍㩙⸫桨⴮灤煭獈殩⤵쉭ꅉ瑕瑨种걷깭䙰晉䩒恍凃甫⹐문쉂숣摊⬷┲숯慐녙剖⹫噹䳂㯂䂬</w:t>
      </w:r>
      <w:r>
        <w:rPr/>
        <w:t>ⱬ</w:t>
      </w:r>
      <w:r>
        <w:rPr/>
        <w:t>䠪쌲㩣乞㤳氹匶卙卆䥶⍱</w:t>
      </w:r>
      <w:r>
        <w:rPr/>
        <w:t>ꕚ</w:t>
      </w:r>
      <w:r>
        <w:rPr/>
        <w:t>噊慓水긭凂勎爯㚮匣搶䍬䰨楘摆啅桚⨲䉑䤶祇昦楈숶幰㶬啀⏂壂煰辥쉑瘪砣轋싂䁊⿂</w:t>
      </w:r>
      <w:r>
        <w:rPr/>
        <w:t>ⴷ</w:t>
      </w:r>
      <w:r>
        <w:rPr/>
        <w:t>숮뽂仃쉶畒䎩㑬剄潔凂倫</w:t>
      </w:r>
      <w:r>
        <w:rPr/>
        <w:t>ⱹ</w:t>
      </w:r>
      <w:r>
        <w:rPr/>
        <w:t>帺㕙썯喏㘷㤵示吻垿〪⴪廂</w:t>
      </w:r>
      <w:r>
        <w:rPr/>
        <w:t>ꕫ</w:t>
      </w:r>
      <w:r>
        <w:rPr/>
        <w:t>쉡㘪礤㥂搸㝑倫</w:t>
      </w:r>
      <w:r>
        <w:rPr/>
        <w:t>Ɱ</w:t>
      </w:r>
      <w:r>
        <w:rPr/>
        <w:t>뿂䴺쉠쉖眷썒汊⚩漱窻╠ㅕ긺係䰸睍扲⵵믂걪扞㢏潠⹬碻⭷䐦欱ꅨ⫂ꍶ쉉縰쉮㔸䩃桔</w:t>
      </w:r>
      <w:r>
        <w:rPr/>
        <w:t>⣍</w:t>
      </w:r>
      <w:r>
        <w:rPr/>
        <w:t>ꔨ</w:t>
      </w:r>
      <w:r>
        <w:rPr/>
        <w:t>煊搵售㘶䑄暱併ㄴ걶味쉘浭㔷㩄Ⓙ䈽쌤版┸⨽ケ噒</w:t>
      </w:r>
      <w:r>
        <w:rPr/>
        <w:t>⡦⭮</w:t>
      </w:r>
      <w:r>
        <w:rPr/>
        <w:t>恇♍樰㉣☪仂⺬稨棎䵘ヂ勂ꆻ睎㐴쉌긶䷂偉吪坬⴪剋䅤轘캣␱숪爥㑔㭹䙇䍟쉷⸶穳쉾䡘䭚䬥䱤䀽瀺⭋⭧⿃⹡㈻〤숺捕泂顰䅱兟洬♖坃㈮ꏃ쉐婃喵⥦㟂帽䕣㡪쉳摃㐪싂怹幀慠䥳役穑㙟싎⑔㭪ꄪ㕠猴䀱繚慅</w:t>
      </w:r>
      <w:r>
        <w:rPr/>
        <w:t>ꦬ</w:t>
      </w:r>
      <w:r>
        <w:rPr/>
        <w:t>㴪潘奙獂㡆灡Ⓜ⌨曍樤싃䥊档♴辵⨳助彥䨺ꅌ犣䁠걯</w:t>
      </w:r>
      <w:r>
        <w:rPr/>
        <w:t>Ⱶ</w:t>
      </w:r>
      <w:r>
        <w:rPr/>
        <w:t>求㝚绂슥䉶幒</w:t>
      </w:r>
      <w:r>
        <w:rPr/>
        <w:t>⡈⪵</w:t>
      </w:r>
      <w:r>
        <w:rPr/>
        <w:t>갳報슥徘扂題穗⑩兪刬正䥪盂灐쉩䍚杄믂䞵䏂㑷㵍</w:t>
      </w:r>
      <w:r>
        <w:rPr/>
        <w:t>ꤶ</w:t>
      </w:r>
      <w:r>
        <w:rPr/>
        <w:t>⻂幋걦朲䱍䔽◂ꅢ犿䅁⴦㗂쉀⩭㠶乀へ䅣</w:t>
      </w:r>
      <w:r>
        <w:rPr/>
        <w:t>⣎⸮</w:t>
      </w:r>
      <w:r>
        <w:rPr/>
        <w:t>才㕁⴮㢏厵</w:t>
      </w:r>
      <w:r>
        <w:rPr/>
        <w:t>ꕉ</w:t>
      </w:r>
      <w:r>
        <w:rPr/>
        <w:t>㤲㭞瑏╋♣犬숮浓拂報슡偓前㊘ꌴ숭쉹䘲㑤</w:t>
      </w:r>
      <w:r>
        <w:rPr/>
        <w:t>ꤪ</w:t>
      </w:r>
      <w:r>
        <w:rPr/>
        <w:t>潢⥋╨祔睖媣呮愭쉎⭳⹡䀲氲㵬䅷ꌶ彈䓂쉍</w:t>
      </w:r>
      <w:r>
        <w:rPr/>
        <w:t>꧂</w:t>
      </w:r>
      <w:r>
        <w:rPr/>
        <w:t>딪⥦㔭焩캮氦べ瓂䪣こ䛂쉬儦杚ꍗ狂扫娦⼫⍚㵄憏뗍洯汷副㕑㚏㴬輪㕱⌹㧂庿䀤縊③䆏乾</w:t>
      </w:r>
      <w:r>
        <w:rPr/>
        <w:t>ꕦ</w:t>
      </w:r>
      <w:r>
        <w:rPr/>
        <w:t>未輯ㅣ殬痂묪⩠杊澩␴碏儹旂쉟♔䂱쉵</w:t>
      </w:r>
      <w:r>
        <w:rPr/>
        <w:t>⡖␲</w:t>
      </w:r>
      <w:r>
        <w:rPr/>
        <w:t>䳂冩匽츷绎欣쉙㝓氳䩅唵稺⹦</w:t>
      </w:r>
      <w:r>
        <w:rPr/>
        <w:t>ⳂⰤ</w:t>
      </w:r>
      <w:r>
        <w:rPr/>
        <w:t>乺呟䪡</w:t>
      </w:r>
      <w:r>
        <w:rPr/>
        <w:t>ꕴ</w:t>
      </w:r>
      <w:r>
        <w:rPr/>
        <w:t>㵯㨫挪坣佄ꍆ扡琶㯂</w:t>
      </w:r>
      <w:r>
        <w:rPr/>
        <w:t>⠹</w:t>
      </w:r>
      <w:r>
        <w:rPr/>
        <w:t>꤫</w:t>
      </w:r>
      <w:r>
        <w:rPr/>
        <w:t>爬参杴䵴〦⍶䁒◂䥹䢮楇顇橄摱┬橬嚩싂䀻</w:t>
      </w:r>
      <w:r>
        <w:rPr/>
        <w:t>⢥</w:t>
      </w:r>
      <w:r>
        <w:rPr/>
        <w:t>廂稽扶</w:t>
      </w:r>
      <w:r>
        <w:rPr/>
        <w:t>ꥎ</w:t>
      </w:r>
      <w:r>
        <w:rPr/>
        <w:t>䎘堭輦淂䭰剧䢏㣂楸⌫㟂顡桖㍀瑁歎橡䲩숥佄匤䙭灧ꍔ䔮匭싂䑉</w:t>
      </w:r>
      <w:r>
        <w:rPr/>
        <w:t>ꥒ</w:t>
      </w:r>
      <w:r>
        <w:rPr/>
        <w:t>佟䠬お쉎깑쉪彲姃坂뇃圽♋⭁갪旍㭖䡭㔪刮䳎煢祡쉚놮㨪</w:t>
      </w:r>
      <w:r>
        <w:rPr/>
        <w:t>ꤻ⵲ꦩ</w:t>
      </w:r>
      <w:r>
        <w:rPr/>
        <w:t>熏䝫䡞⥸</w:t>
      </w:r>
      <w:r>
        <w:rPr/>
        <w:t>ꥌ⑲</w:t>
      </w:r>
      <w:r>
        <w:rPr/>
        <w:t>㮬呕泂촮抮녍昮쉀䅑⦥걕敞ꥩ</w:t>
      </w:r>
      <w:r>
        <w:rPr/>
        <w:t>ⷂ</w:t>
      </w:r>
      <w:r>
        <w:rPr/>
        <w:t>敍⩅帮⹶杣</w:t>
      </w:r>
      <w:r>
        <w:rPr/>
        <w:t>ⶱ</w:t>
      </w:r>
      <w:r>
        <w:rPr/>
        <w:t>ば싂帷䑚坆滍睩卺歟⪻䃂䐪㘱䲣䱚枩䟂伬㷂䭷婑뮥汃쉧欳䘥亡婓く澘炻潂</w:t>
      </w:r>
      <w:r>
        <w:rPr/>
        <w:t>ꕂ</w:t>
      </w:r>
      <w:r>
        <w:rPr/>
        <w:t>祟䈸</w:t>
      </w:r>
      <w:r>
        <w:rPr/>
        <w:t>⣂</w:t>
      </w:r>
      <w:r>
        <w:rPr/>
        <w:t>䜶兇卄櫂溬憱塲戹㥌칐佱⧂煶츭싂⤸⑤摬夻⫂励㋂㑮书砳숯扈璿ꎘ幧층㏂쉷뾿㙙⩒硑䝓㭤颿潵䭢㠣⑈曂䥰煭⍯뽆⯂攭禬轩☬쉅䧂┩</w:t>
      </w:r>
      <w:r>
        <w:rPr/>
        <w:t>ⴽ</w:t>
      </w:r>
      <w:r>
        <w:rPr/>
        <w:t>뿂摅녥</w:t>
      </w:r>
      <w:r>
        <w:rPr/>
        <w:t>꤯</w:t>
      </w:r>
      <w:r>
        <w:rPr/>
        <w:t>婵櫃쉕祷涏䱌⬲㔻埃具桌⑘숯䀦栵</w:t>
      </w:r>
      <w:r>
        <w:rPr/>
        <w:t>ꤲ</w:t>
      </w:r>
      <w:r>
        <w:rPr/>
        <w:t>䏂</w:t>
      </w:r>
      <w:r>
        <w:rPr/>
        <w:t>ꕹ</w:t>
      </w:r>
      <w:r>
        <w:rPr/>
        <w:t>㑾䙙汯坵㯂兌숨埃心</w:t>
      </w:r>
      <w:r>
        <w:rPr/>
        <w:t>⡣</w:t>
      </w:r>
      <w:r>
        <w:rPr/>
        <w:t>楹㙅泂㮏䢮瑒㄰ꍞ熮唱</w:t>
      </w:r>
      <w:r>
        <w:rPr/>
        <w:t>ⵢ</w:t>
      </w:r>
      <w:r>
        <w:rPr/>
        <w:t>숭녁뽇窿ꥶ곂ꍾ佣畤</w:t>
      </w:r>
      <w:r>
        <w:rPr/>
        <w:t>ꔪ</w:t>
      </w:r>
      <w:r>
        <w:rPr/>
        <w:t>뭟撱允䩙숯噮玱㩌♳䱊㤩⩂䅆</w:t>
      </w:r>
      <w:r>
        <w:rPr/>
        <w:t>꤬</w:t>
      </w:r>
      <w:r>
        <w:rPr/>
        <w:t>噈⽰浺㙖㧃ꍂ쉦䆻稨䯂敗</w:t>
      </w:r>
      <w:r>
        <w:rPr/>
        <w:t>ⳃ</w:t>
      </w:r>
      <w:r>
        <w:rPr/>
        <w:t>䵃绂䭟灴歈</w:t>
      </w:r>
      <w:r>
        <w:rPr/>
        <w:t>꧂</w:t>
      </w:r>
      <w:r>
        <w:rPr/>
        <w:t>攪溿⌬练쉑乨兵櫂梡坢禱愳廂䨲쉮㡎곂㡌爽炵믂ꥤ乓穯㡣祒㍊惂㙑쉮吶瑷挷숪숰㛂뽏渥㕮껂䠩㢏段䥂䞩</w:t>
      </w:r>
      <w:r>
        <w:rPr/>
        <w:t>ꤳ</w:t>
      </w:r>
      <w:r>
        <w:rPr/>
        <w:t>珂쉈佊뭂䚿</w:t>
      </w:r>
    </w:p>
    <w:p>
      <w:pPr>
        <w:pStyle w:val="PreformattedText"/>
        <w:bidi w:val="0"/>
        <w:spacing w:before="0" w:after="0"/>
        <w:jc w:val="left"/>
        <w:rPr/>
      </w:pPr>
      <w:r>
        <w:rPr/>
        <w:t>去䝪慕憿⨲枩䉑䀣慹䁈䐺㡏幯슿숫歰潹䜪伻㊬䉧</w:t>
      </w:r>
      <w:r>
        <w:rPr/>
        <w:t>ⶵ</w:t>
      </w:r>
      <w:r>
        <w:rPr/>
        <w:t>ㅭ佮婃慯숥敷┯浫</w:t>
      </w:r>
      <w:r>
        <w:rPr/>
        <w:t>ⶥ</w:t>
      </w:r>
      <w:r>
        <w:rPr/>
        <w:t>⽭渲㡭숮䑎</w:t>
      </w:r>
      <w:r>
        <w:rPr/>
        <w:t>⢿</w:t>
      </w:r>
      <w:r>
        <w:rPr/>
        <w:t>奒妬㩥掩썏匰</w:t>
      </w:r>
      <w:r>
        <w:rPr/>
        <w:t>ⴽ</w:t>
      </w:r>
      <w:r>
        <w:rPr/>
        <w:t>㐣漪⛂꥖顶⧂疵츲彾栺轞歃戦〸쉆彆䕸쉫璻ꎮ쉍걾頶犬摞慺捨殮㘤朵㜦걧套唥쉅偸爵⼽畣곂㕏</w:t>
      </w:r>
      <w:r>
        <w:rPr/>
        <w:t>⡗</w:t>
      </w:r>
      <w:r>
        <w:rPr/>
        <w:t>眯朩䕟䰭稰</w:t>
      </w:r>
      <w:r>
        <w:rPr/>
        <w:t>ꕤ</w:t>
      </w:r>
      <w:r>
        <w:rPr/>
        <w:t>슥奰䑳쵾壂쉂敃塑䩵촬嗂捫숦呋쉧砰㩀쉍墥轇ꍍ㑊禘쉎穣瑍䭊㌴⭥琊乍딪飂彵桯⍵偣䜣婷슣轢熵儭玣㕰慵窬</w:t>
      </w:r>
      <w:r>
        <w:rPr/>
        <w:t>ⵎ</w:t>
      </w:r>
      <w:r>
        <w:rPr/>
        <w:t>槂⭊磂긯쵕㵫撻컂景쉖쉦櫂녕晠⍁㡷㐱瀥쉚㔱潍ぱ晊┥潦</w:t>
      </w:r>
      <w:r>
        <w:rPr/>
        <w:t>⡒</w:t>
      </w:r>
      <w:r>
        <w:rPr/>
        <w:t>剧⽏垏旂疡咿⸽彺撬窱╓偮⥷</w:t>
      </w:r>
      <w:r>
        <w:rPr/>
        <w:t>Ⱓ⠹</w:t>
      </w:r>
      <w:r>
        <w:rPr/>
        <w:t>中쉆㢘䔶活夦㪡⨮顺皵じ䕓瑋䬽噐ꌷ뭂喬䅔싂捓憩넩頺㮵剀⍺뽭橵〬䐰䅶ꍥ䵁♥匳䎵偲所䔲帴䡓汊㍡쉋攩⭓⭷帶䝤⍡㗃椳뽇Ⓜ狂숷㙪</w:t>
      </w:r>
      <w:r>
        <w:rPr/>
        <w:t>ꦵ</w:t>
      </w:r>
      <w:r>
        <w:rPr/>
        <w:t>ꍙ숴㩲⽎縩偺㈯癹輽牗樴瘯嫂녉쉾</w:t>
      </w:r>
      <w:r>
        <w:rPr/>
        <w:t>ꤸ</w:t>
      </w:r>
      <w:r>
        <w:rPr/>
        <w:t>䉺敲숳뿂⹺㥙彈硆㐵允⥟呞所숭䨳欥</w:t>
      </w:r>
      <w:r>
        <w:rPr/>
        <w:t>ⰹ</w:t>
      </w:r>
      <w:r>
        <w:rPr/>
        <w:t>䡭珂桺惂깖</w:t>
      </w:r>
      <w:r>
        <w:rPr/>
        <w:t>ⱟ</w:t>
      </w:r>
      <w:r>
        <w:rPr/>
        <w:t>禱䥹祗</w:t>
      </w:r>
      <w:r>
        <w:rPr/>
        <w:t>Ⱔ⬷</w:t>
      </w:r>
      <w:r>
        <w:rPr/>
        <w:t>顖녾䱡쏂濍牘祵楏⚩</w:t>
      </w:r>
      <w:r>
        <w:rPr/>
        <w:t>⣂ⱖ</w:t>
      </w:r>
      <w:r>
        <w:rPr/>
        <w:t>㒮页乶璣ケ癦⍌嚏⸥캵뽫䁑㵶嚱顱轏縫춏㔲偍䉮䁱塚眥㣂杨癧ㄭ⏂佧䗂浬磃ꍣ⑑棎숣彘쉄欦</w:t>
      </w:r>
      <w:r>
        <w:rPr/>
        <w:t>ꔩ</w:t>
      </w:r>
      <w:r>
        <w:rPr/>
        <w:t>숹ㅍ⽤熘䖱恶爻</w:t>
      </w:r>
      <w:r>
        <w:rPr/>
        <w:t>⡳</w:t>
      </w:r>
      <w:r>
        <w:rPr/>
        <w:t>깷焱䣂⦬쉟⌷묽㩬疻▮따氯ꅐ眤䗂䛂恎숷䵪䅫唶傿穡唥惂剱浴央浗⬵歩匦䙢彧熵⹵䁁牄䲻㭭</w:t>
      </w:r>
      <w:r>
        <w:rPr/>
        <w:t>ꔴ</w:t>
      </w:r>
      <w:r>
        <w:rPr/>
        <w:t>쉱슏㍨椨纮썕썱吸춬㍃䑵</w:t>
      </w:r>
      <w:r>
        <w:rPr/>
        <w:t>ⶩ</w:t>
      </w:r>
      <w:r>
        <w:rPr/>
        <w:t>昨묭杗䙋숱湇梻깳䱚</w:t>
      </w:r>
      <w:r>
        <w:rPr/>
        <w:t>⡚</w:t>
      </w:r>
      <w:r>
        <w:rPr/>
        <w:t>从깏깏☭♁䱞獫</w:t>
      </w:r>
      <w:r>
        <w:rPr/>
        <w:t>ⱏ</w:t>
      </w:r>
      <w:r>
        <w:rPr/>
        <w:t>辱䕬硪䅅夸䱋瀵汯</w:t>
      </w:r>
      <w:r>
        <w:rPr/>
        <w:t>⠣</w:t>
      </w:r>
      <w:r>
        <w:rPr/>
        <w:t>抣墏啋彾係쉨戸牸쉠숷轣匤ꥦ깆幎쉭硣</w:t>
      </w:r>
      <w:r>
        <w:rPr/>
        <w:t>ꦏ</w:t>
      </w:r>
      <w:r>
        <w:rPr/>
        <w:t>颩轥姃슱䐸걤煨楙纱轤</w:t>
      </w:r>
      <w:r>
        <w:rPr/>
        <w:t>ꕙ</w:t>
      </w:r>
      <w:r>
        <w:rPr/>
        <w:t>싂㝨灍へ汁扦䕠猪奬㧂潷稥㎱녴⨮䕶䜪倭숨硹Ⓜ轨</w:t>
      </w:r>
      <w:r>
        <w:rPr/>
        <w:t>꧂</w:t>
      </w:r>
      <w:r>
        <w:rPr/>
        <w:t>쉘䛂䩱吸顪侥湌숯</w:t>
      </w:r>
      <w:r>
        <w:rPr/>
        <w:t>ⶏ</w:t>
      </w:r>
      <w:r>
        <w:rPr/>
        <w:t>瀣漭䲵㍌畬㝘畴쉧숣</w:t>
      </w:r>
      <w:r>
        <w:rPr/>
        <w:t>ⱶ</w:t>
      </w:r>
      <w:r>
        <w:rPr/>
        <w:t>彘⩅슩</w:t>
      </w:r>
      <w:r>
        <w:rPr/>
        <w:t>ⵄ</w:t>
      </w:r>
      <w:r>
        <w:rPr/>
        <w:t>穞긥⪵깪쉘</w:t>
      </w:r>
      <w:r>
        <w:rPr/>
        <w:t>ꤨ</w:t>
      </w:r>
      <w:r>
        <w:rPr/>
        <w:t>䨸咱機㧂ꄴ◂乒灾숽</w:t>
      </w:r>
      <w:r>
        <w:rPr/>
        <w:t>ⶏ</w:t>
      </w:r>
      <w:r>
        <w:rPr/>
        <w:t>毂眺淂싎株婐䭋淎忂쉮캱㦩⹯啱㡆撩瀩甪⛍</w:t>
      </w:r>
      <w:r>
        <w:rPr/>
        <w:t>ⵒ</w:t>
      </w:r>
      <w:r>
        <w:rPr/>
        <w:t>녏</w:t>
      </w:r>
      <w:r>
        <w:rPr/>
        <w:t>ꕈ</w:t>
      </w:r>
      <w:r>
        <w:rPr/>
        <w:t>嘨佳䕢쉇呓嫎轴慉걠䌸垘倲〪掬</w:t>
      </w:r>
      <w:r>
        <w:rPr/>
        <w:t>ꕲ</w:t>
      </w:r>
      <w:r>
        <w:rPr/>
        <w:t>걓囃䅹桅瀲浙⥲촤浓쉅唩슥瀳䎘㶬扃㥙礮䅈䝴姂収⍧柂琳稦⹕걃칙䟃癸쉬☩쉧슬斏挪玵㡅汊⩘䬴㩧뇂慃㵠獁썮㉅㭎쉁灺칂㪘熩㤲</w:t>
      </w:r>
      <w:r>
        <w:rPr/>
        <w:t>ⵘ⬦</w:t>
      </w:r>
      <w:r>
        <w:rPr/>
        <w:t>畷砩쉠䔬䛂庿┴轺帻ꥧ녣쉤朲噅㘣䈽煉渲숵⩑㬷兮䃍⌊䖥呪♘⎡穠悮癀쉃⚻뿂烂칄⼱樻숹祮区偷捎敏㝠楘⑺〪喩刲䔴㎬牠桋⩐⨵枥煷乂砶焫⯂泂䁱欱넨䅂숷歠묶쉢磂⹕♰䨰떮쉞㥪♵ꥡ睈甭垵侥橋㓃䎏怯ㅗ쉾싂煟欳䭖坥싂㊣㴳稭믂ꄦ쉬㴹</w:t>
      </w:r>
      <w:r>
        <w:rPr/>
        <w:t>꥟〉</w:t>
      </w:r>
      <w:r>
        <w:rPr/>
        <w:t>숨慏㞣䊘匥긹斿浧䱊쉴䡹搭歐㏍䝡䫂常⩫䀭佮轔⍨䝚湡㪘歋깈捌쵳杔竂澩卧眤摚췃䛂晳⥂䰦</w:t>
      </w:r>
      <w:r>
        <w:rPr/>
        <w:t>ꥅ⑔</w:t>
      </w:r>
      <w:r>
        <w:rPr/>
        <w:t>쉃䥟橉</w:t>
      </w:r>
      <w:r>
        <w:rPr/>
        <w:t>꧂</w:t>
      </w:r>
      <w:r>
        <w:rPr/>
        <w:t>ꅏ뽓쉅</w:t>
      </w:r>
      <w:r>
        <w:rPr/>
        <w:t>ⱆ</w:t>
      </w:r>
      <w:r>
        <w:rPr/>
        <w:t>怦ㄪ⪥匬㵖뾡係㙆灨㴤㇂⫂磃㥄⪣扱晤䈬딨㍾嘽昳轱烂슿䅴뽟㍈智廎</w:t>
      </w:r>
      <w:r>
        <w:rPr/>
        <w:t>ꗎ</w:t>
      </w:r>
      <w:r>
        <w:rPr/>
        <w:t>숽㥂ꍇꌽ晠</w:t>
      </w:r>
      <w:r>
        <w:rPr/>
        <w:t>ꦣ</w:t>
      </w:r>
      <w:r>
        <w:rPr/>
        <w:t>쉗떏䘰䙴숷䱶䆏◎쉲瑠⺣쉲稬</w:t>
      </w:r>
      <w:r>
        <w:rPr/>
        <w:t>ⶥ</w:t>
      </w:r>
      <w:r>
        <w:rPr/>
        <w:t>䕸䞘桎㞩敓桏㑷飂뼴⽣</w:t>
      </w:r>
      <w:r>
        <w:rPr/>
        <w:t>⡾</w:t>
      </w:r>
      <w:r>
        <w:rPr/>
        <w:t>敍禩</w:t>
      </w:r>
      <w:r>
        <w:rPr/>
        <w:t>ꤵ</w:t>
      </w:r>
      <w:r>
        <w:rPr/>
        <w:t>䎱쉬䥬䩶嘸掘䨻堮奎憩㇂싂扑壂江䕠漫瓂䁪樴ㅎ㭎䝇䠣넶㥮祭㉲㴪슣</w:t>
      </w:r>
      <w:r>
        <w:rPr/>
        <w:t>Ⱔ</w:t>
      </w:r>
      <w:r>
        <w:rPr/>
        <w:t>숺揍딱쉚ꍤ쉥슣ァ쌷쵺婭啾㤩执穴슩㍤橳慑媣⵷㔭숬숴䵨摩㘳样⍬䩈摞㭆壃䅑昳㥾顀칚縵礶쉩幡儣但싂扷䕌㝘⥅㥞汩숷特垥䁆噾娳숫㐷撱㷂⽾⩔輺슣䥥狂䡕摡轑㮏偩뽯形啧䙅⽧墬烂ꥡ硚扊⑱瘩㵯亘</w:t>
      </w:r>
      <w:r>
        <w:rPr/>
        <w:t>ꕈ</w:t>
      </w:r>
      <w:r>
        <w:rPr/>
        <w:t>䙭橚㉗啅灦묱ꎿ䣂乚⭤哂圯쉐柂⮻噇歕㉳䂬슱⪿◂祰넫久婙䵦䉦辏⽂䤩쵥䁀䣍祠汇ꅫㅹ祳㔩습慸湲쉥⽔묶┰滂▏⭨儮⑞싂⫂䁎숽ꆿ啣䝳㓂么㘩뼻嘷瘷愵槂嫂䠹呁猯⽶⎱⍢㇂剤䔥뿍濃㑦╏㭫塄㝬怤係顚轺썶䘻埂쉁㚬瑞樵㥠숪濂櫂䩭儳顕坷㥢걄⾡榿㔥뽣飂쉌匨</w:t>
      </w:r>
      <w:r>
        <w:rPr/>
        <w:t>⡀</w:t>
      </w:r>
      <w:r>
        <w:rPr/>
        <w:t>榿唪슏㚏恧听췂ꍬㅐ睩쉏싂測㪻㔪䡅묬砭䩓じ㍑䑬ぎ〪睏</w:t>
      </w:r>
      <w:r>
        <w:rPr/>
        <w:t>꥓</w:t>
      </w:r>
      <w:r>
        <w:rPr/>
        <w:t>㥍縦徘瀷婄䥧轎琻촪瑑弥㔪싂걇⍔</w:t>
      </w:r>
      <w:r>
        <w:rPr/>
        <w:t>ꦏ</w:t>
      </w:r>
      <w:r>
        <w:rPr/>
        <w:t>䐨朴䵟猫䩨磂쉱湙䮵手㑐摁恳⺘쉹╬顎䩋姂쉕⌤慣쉌걆眪쌣⽏ꄹ㵵녎쉍去嘻痂牊仂쉶쉘䝷⧂㮩㫂琊숯繍佟䀳祰㍮숵圶⻂盂䳍</w:t>
      </w:r>
      <w:r>
        <w:rPr/>
        <w:t>ꤵ⭃⸵</w:t>
      </w:r>
      <w:r>
        <w:rPr/>
        <w:t>䯂쉗㩔㒩梡頽礹卆쌵㔳穹</w:t>
      </w:r>
      <w:r>
        <w:rPr/>
        <w:t>꧂⑄</w:t>
      </w:r>
      <w:r>
        <w:rPr/>
        <w:t>갫焰䐰梻颩ꅁ䤸顆쉀繇瀷</w:t>
      </w:r>
      <w:r>
        <w:rPr/>
        <w:t>Ɑ</w:t>
      </w:r>
      <w:r>
        <w:rPr/>
        <w:t>劮◂ㅔ뇂灇䱋䥧㩏埂⹩䢏숵㎡䱷瑣칥灴문ꍴ牲숯䨰智䅶䕈偣깙뭳殮歬䐯癒칾敱</w:t>
      </w:r>
      <w:r>
        <w:rPr/>
        <w:t>ⵥ</w:t>
      </w:r>
      <w:r>
        <w:rPr/>
        <w:t>の쉞촳娪煙䶡ꌭ⯃☽砱</w:t>
      </w:r>
      <w:r>
        <w:rPr/>
        <w:t>Ⳃ</w:t>
      </w:r>
      <w:r>
        <w:rPr/>
        <w:t>땠㑨㶏権뮡쵪땰㵞䀶泂乮䥃䒿긣婙橗湈が</w:t>
      </w:r>
      <w:r>
        <w:rPr/>
        <w:t>⡥</w:t>
      </w:r>
      <w:r>
        <w:rPr/>
        <w:t>商㙭㗎漮㍃煓슱㝄싃싂倶</w:t>
      </w:r>
      <w:r>
        <w:rPr/>
        <w:t>⡀</w:t>
      </w:r>
      <w:r>
        <w:rPr/>
        <w:t>刣頱㉚㐭䏂䖵</w:t>
      </w:r>
      <w:r>
        <w:rPr/>
        <w:t>ꔨ</w:t>
      </w:r>
      <w:r>
        <w:rPr/>
        <w:t>뗂딭䱚㭩䍒捔ꥳ啖쉎斵Ⓜ쉤㩁牣㶘╧쵎李쵦㡳擂癌垬쉘갺⦩쉈撩呥恅熏汙㕥</w:t>
      </w:r>
      <w:r>
        <w:rPr/>
        <w:t>⢬</w:t>
      </w:r>
      <w:r>
        <w:rPr/>
        <w:t>伫녌䵭㑈컂쉋촦氪乕㵕뿎</w:t>
      </w:r>
      <w:r>
        <w:rPr/>
        <w:t>⡡</w:t>
      </w:r>
      <w:r>
        <w:rPr/>
        <w:t>桫桠䵟</w:t>
      </w:r>
      <w:r>
        <w:rPr/>
        <w:t>ⱦ</w:t>
      </w:r>
      <w:r>
        <w:rPr/>
        <w:t>縬쉈卺</w:t>
      </w:r>
      <w:r>
        <w:rPr/>
        <w:t>ꕋ</w:t>
      </w:r>
      <w:r>
        <w:rPr/>
        <w:t>슿䞥</w:t>
      </w:r>
      <w:r>
        <w:rPr/>
        <w:t>⠦</w:t>
      </w:r>
      <w:r>
        <w:rPr/>
        <w:t>儨싂⵲帯題㛂ꄪ琣䙟</w:t>
      </w:r>
      <w:r>
        <w:rPr/>
        <w:t>ꦩ</w:t>
      </w:r>
      <w:r>
        <w:rPr/>
        <w:t>㣂걌彩攸┤樱</w:t>
      </w:r>
      <w:r>
        <w:rPr/>
        <w:t>ꖘ</w:t>
      </w:r>
      <w:r>
        <w:rPr/>
        <w:t>䜱槂</w:t>
      </w:r>
      <w:r>
        <w:rPr/>
        <w:t>⠯</w:t>
      </w:r>
      <w:r>
        <w:rPr/>
        <w:t>㏂⑴枬漨㔴슏浶䪩떻㯂䥯〳㌫⌬㑎輤깺㈫숳녇╄〉䵐灶⍐</w:t>
      </w:r>
      <w:r>
        <w:rPr/>
        <w:t>Ⱔ</w:t>
      </w:r>
      <w:r>
        <w:rPr/>
        <w:t>뼺呱杵穅쏂䱥쉌促吲떵幰畚㉲惂啙歉慷</w:t>
      </w:r>
      <w:r>
        <w:rPr/>
        <w:t>ⴳ♊</w:t>
      </w:r>
      <w:r>
        <w:rPr/>
        <w:t>뽭氣쵅搯剁쉩</w:t>
      </w:r>
      <w:r>
        <w:rPr/>
        <w:t>ⱨ</w:t>
      </w:r>
      <w:r>
        <w:rPr/>
        <w:t>숦晞숭吨㩭婒슱숣煱潹싎湒ꅏ奏倴쉑㮩쉞吣佡歮걐玏癗䓂瀣숣李匯㥐싂숣䍭縸䕏썭沱⥓妵놩桘쉄棂个⭠숦欽穚⤤槂</w:t>
      </w:r>
      <w:r>
        <w:rPr/>
        <w:t>ꥐ</w:t>
      </w:r>
      <w:r>
        <w:rPr/>
        <w:t>础免⥵媱砣曂颮剌京態㔸飂灍☰瑴汀睾⩧太</w:t>
      </w:r>
      <w:r>
        <w:rPr/>
        <w:t>ⱄ</w:t>
      </w:r>
      <w:r>
        <w:rPr/>
        <w:t>睍䱶愷㕩⫂</w:t>
      </w:r>
      <w:r>
        <w:rPr/>
        <w:t>ⱦ</w:t>
      </w:r>
      <w:r>
        <w:rPr/>
        <w:t>ꍄ䥓䢩컂</w:t>
      </w:r>
      <w:r>
        <w:rPr/>
        <w:t>⡒</w:t>
      </w:r>
      <w:r>
        <w:rPr/>
        <w:t>㛂媮╏⥗䑴쵯珂儬싂쉪抣䠻杄听⵸칀㘳偌㉪깇쉯厏⩍⬷獠쉮</w:t>
      </w:r>
      <w:r>
        <w:rPr/>
        <w:t>ⵍ</w:t>
      </w:r>
      <w:r>
        <w:rPr/>
        <w:t>슱㦬颡숩呬䩳촦昪睭숥瓂恐⫂⽒싎愵炘⑁恅뭞㛂歉捴㞩ꌯ彞쉖㩾乃呔숳渹</w:t>
      </w:r>
      <w:r>
        <w:rPr/>
        <w:t>ⵡ⩴╯</w:t>
      </w:r>
      <w:r>
        <w:rPr/>
        <w:t>ꅖ㑞硶䭡湞꺥東洰癥☳犵啫輲何㑩숨頤</w:t>
      </w:r>
      <w:r>
        <w:rPr/>
        <w:t>ꤤ⌣</w:t>
      </w:r>
      <w:r>
        <w:rPr/>
        <w:t>桅②槂湰敯쉣␱爲坙噾呋㑃䋂㕩㑪唻숹⩌䷂</w:t>
      </w:r>
      <w:r>
        <w:rPr/>
        <w:t>ꔭ</w:t>
      </w:r>
      <w:r>
        <w:rPr/>
        <w:t>녰뽨깳⪥⥉쉹䋂㨪买櫂爪㥉䉷厏䩲㐤㕡繟盂煍썀噄㶬垩否潔㑨硊愥싃纮쌹</w:t>
      </w:r>
      <w:r>
        <w:rPr/>
        <w:t>⣂</w:t>
      </w:r>
      <w:r>
        <w:rPr/>
        <w:t>嗂⹩ꄲ弰彐坦彈뼱쉳䵂╍慐欣㵠楠䵑쉡姂町ꅁ곂䈫揂⭦䭯灇㕒♘㙾䓂轪䭠塩긪咥쉨挵⩖</w:t>
      </w:r>
      <w:r>
        <w:rPr/>
        <w:t>꧂ⷂ</w:t>
      </w:r>
      <w:r>
        <w:rPr/>
        <w:t>埃ꅎ</w:t>
      </w:r>
      <w:r>
        <w:rPr/>
        <w:t>ꦵ⨊</w:t>
      </w:r>
      <w:r>
        <w:rPr/>
        <w:t>偕䵓곂☺䪮坸玵儩긩䅏愻걐䤥佀⍨떡쉞偊컂牀坏⩨繧妮䭑础㨲⪵瑒䌱瑚쉠报컎睕긳爣中䭖顒⍠쉱ぐ㮿役┲㙂て싂쉗䏂朴뇍摨쉾⬣浓則䒵쉟Ⓜ</w:t>
      </w:r>
      <w:r>
        <w:rPr/>
        <w:t>ꔺ</w:t>
      </w:r>
      <w:r>
        <w:rPr/>
        <w:t>숦침棃㞣⺏厬汫辩冡⍺塍奟</w:t>
      </w:r>
      <w:r>
        <w:rPr/>
        <w:t>ꦮ</w:t>
      </w:r>
      <w:r>
        <w:rPr/>
        <w:t>彡刳ぬ乘䅅哂穾숶埂儩쉇欱슥幥弶伻䟂穇頵㞻墻惍灒⑱塉㔥넵⍐楋捲䤤摸㵋橇恫</w:t>
      </w:r>
      <w:r>
        <w:rPr/>
        <w:t>Ɐ</w:t>
      </w:r>
      <w:r>
        <w:rPr/>
        <w:t>堸</w:t>
      </w:r>
      <w:r>
        <w:rPr/>
        <w:t>ⲩ</w:t>
      </w:r>
      <w:r>
        <w:rPr/>
        <w:t>桾쉉긮恮慣稪偧夻湦㣂烂彯쌦䁕㵳杅딪싂煗⩦䩧싂⨪娰兹は幋慑䩰焬䡏䁨칤䐶晣浥浯占卍穹䳂싎杲䕵朲깷쌨噠㝩縺곂票䝋㵳甯㘹栭奺뼲甶千컂뽴긵㏂䋂咻摔拂䈺쉢츹㤺タ딯칠タ䗂慪䑦䗃佈制㔰硉䝓묨瑑晌⍕</w:t>
      </w:r>
      <w:r>
        <w:rPr/>
        <w:t>ⷂ</w:t>
      </w:r>
      <w:r>
        <w:rPr/>
        <w:t>彀扐</w:t>
      </w:r>
      <w:r>
        <w:rPr/>
        <w:t>ⴥ</w:t>
      </w:r>
      <w:r>
        <w:rPr/>
        <w:t>䑯㢩⦩䥺㏂⤷役氫ꌪ䊣捡珎教ꥩ痂쉣쉓㘲뽖幄徬䭵⵺㒮䦿㑅㫂⹘慬䅙ꍏ捏楔檘䭥⼪噵灕彤瑾ꥮ噢긴䒥攤凂敕欯㪻ꍧ㙴⚩捔归皡恖䅯姍㵍熥䫂彃曂㣂</w:t>
      </w:r>
      <w:r>
        <w:rPr/>
        <w:t>⡌</w:t>
      </w:r>
      <w:r>
        <w:rPr/>
        <w:t>㴫슩쉞穒쉃슩⌹䱊ꥵꄭ潁渪牊쉙䂻⚮⭫㞱兞䝀ꅢ瘶彙䵥倫痂ꥫ썧佣攪믂㬥䑤䅏磂䅶梡䉄啔枱쉊㤵渽⪮嚬㨶쉾氵䵴強⽃潐䝌⽮뭃䜮桴ㅎ╮㥕녥䉇㯂㩓倥慨ꅐ彑湇タ根携䥥깣컂</w:t>
      </w:r>
      <w:r>
        <w:rPr/>
        <w:t>Ⱜⱓ</w:t>
      </w:r>
      <w:r>
        <w:rPr/>
        <w:t>栽扶㡏昵呹㣂敇昦浓桘䙃祷唤</w:t>
      </w:r>
      <w:r>
        <w:rPr/>
        <w:t>ꤪ</w:t>
      </w:r>
      <w:r>
        <w:rPr/>
        <w:t>䑺䦬쌯쉺</w:t>
      </w:r>
      <w:r>
        <w:rPr/>
        <w:t>ꕙ</w:t>
      </w:r>
      <w:r>
        <w:rPr/>
        <w:t>⡢</w:t>
      </w:r>
      <w:r>
        <w:rPr/>
        <w:t>칚弱佭</w:t>
      </w:r>
      <w:r>
        <w:rPr/>
        <w:t>ꥄ</w:t>
      </w:r>
      <w:r>
        <w:rPr/>
        <w:t>烂倽췂䈲繧敱</w:t>
      </w:r>
      <w:r>
        <w:rPr/>
        <w:t>ꥏ</w:t>
      </w:r>
      <w:r>
        <w:rPr/>
        <w:t>橕砪顬숬䰤┹砦㮩☨䥖乔싂癞</w:t>
      </w:r>
      <w:r>
        <w:rPr/>
        <w:t>ꗂ</w:t>
      </w:r>
      <w:r>
        <w:rPr/>
        <w:t>狃戻飃畅⨭䍕噢挲ꄥ冡穧硒参㗎ㅀ頨彁息搨</w:t>
      </w:r>
      <w:r>
        <w:rPr/>
        <w:t>ꤦ</w:t>
      </w:r>
      <w:r>
        <w:rPr/>
        <w:t>뼮塋㔥쉙⺿쉓䍲쉄쉈䩈瀶㥦쉰㘪奶㙁㝨硺㗂뮡년㔯氽놘䣂捫䁳㡑堷䭧뽚쉮␣ꄺ刬頦湒⫂昩ꌹ⩍</w:t>
      </w:r>
      <w:r>
        <w:rPr/>
        <w:t>ꔻ</w:t>
      </w:r>
      <w:r>
        <w:rPr/>
        <w:t>暻䘲卒</w:t>
      </w:r>
      <w:r>
        <w:rPr/>
        <w:t>ⰽ</w:t>
      </w:r>
      <w:r>
        <w:rPr/>
        <w:t>彮創䀲</w:t>
      </w:r>
      <w:r>
        <w:rPr/>
        <w:t>ꦩ</w:t>
      </w:r>
      <w:r>
        <w:rPr/>
        <w:t>썷╀㚱</w:t>
      </w:r>
      <w:r>
        <w:rPr/>
        <w:t>ꕾ</w:t>
      </w:r>
      <w:r>
        <w:rPr/>
        <w:t>焤䥘䛂㙈㬰쉶榿ꥰꥧ兎⑓⫂榡䙡싃畬儥㠶狂愴朩喣壃깥朲ゥ췂⍙뽰熩뭟幇</w:t>
      </w:r>
      <w:r>
        <w:rPr/>
        <w:t>ꤷ</w:t>
      </w:r>
      <w:r>
        <w:rPr/>
        <w:t>嘭稬䑲挹圵啈쉂쉋冩晑樊䜶㦩쉺佀㝊囂쉠ꏂ疘ぁ恄䰲揂攬歇⎥㩯迂╁긤砶塬쉷兊습썮离㉰坫껎쉓쉨假煱䢿땃恢畣㑩싂㐷摫妣⭎싍</w:t>
      </w:r>
      <w:r>
        <w:rPr/>
        <w:t>ꤳ</w:t>
      </w:r>
      <w:r>
        <w:rPr/>
        <w:t>乕쉴쉩兹숲⽞쉆乾䈤숽顉㘸圯沮癔쉞싃瑤浢뭃슣㍓縶䩨㈣묶⹋婅伱䭲垩슘頩㨪摐쉐吤睞㨲輩啷묣㝨听㴨睁딮啅㧂쉬䥵ꌸ墥䕞⑔玏匽㍞䯎䩳⹾㈦先⍠塨枿愵〉㙯働㭡䌱玬焴据층疥⽬儥걥㭎칞䖵䑙湊爺견㙗⌻䰰䍋뮱顪♸瓂䳍䣂㵡</w:t>
      </w:r>
      <w:r>
        <w:rPr/>
        <w:t>ꕴ</w:t>
      </w:r>
      <w:r>
        <w:rPr/>
        <w:t>䙸潱ꄦ輮슏쉹帪⻂攪漤䩬䑈僂婟쉕㭦弶愱</w:t>
      </w:r>
      <w:r>
        <w:rPr/>
        <w:t>ꕷ</w:t>
      </w:r>
      <w:r>
        <w:rPr/>
        <w:t>뽒쉬ꅾ佸散揂愳瀽畮歒爵桙㡺㕌璿䅞杓숹╋奠싂辩垱뾵䁠䝔䁸睭痂㥂⹲噊쉠忎긴쉃櫂⨫㕗潯ꥭ䕎彥㝷ㄣ磂㡳䍎灙갮敫坍仂洹祲䴵啥ꅈ쵤煄쉃槂㍭䁺塒擂塓뾘穖䙆磂奟摗㬨쌹强敯桷슻奸숹娵悬ꍴ⑂䉁쉣</w:t>
      </w:r>
      <w:r>
        <w:rPr/>
        <w:t>⡥</w:t>
      </w:r>
      <w:r>
        <w:rPr/>
        <w:t>伣溱㝈瀵捣㑕쉅䑟쉍慟潋䔴傣⑄곂숪숷六䝨噶䁖䑠祵깮扲囂⩁䘦</w:t>
      </w:r>
      <w:r>
        <w:rPr/>
        <w:t>ꦱ</w:t>
      </w:r>
      <w:r>
        <w:rPr/>
        <w:t>愦뭙墡㐣㭡䈥毂꥾숭彦쉲㔬곂侣㙖쉕痂傥⨰乡歌协깅凂㥆쉟㬩╭ꥢ䢥⎏䱯ꍚ㬪乳呋⩟煬습ꌬ榡⑑㢻漬숪䍋㩤㘯硯숤꺩呩䕃塩㙰껂樳䉷䱾䉰충佶䡹浱坵쉩⛂离⿂倯춣灞㌺ヂ쉏</w:t>
      </w:r>
      <w:r>
        <w:rPr/>
        <w:t>ꔭ</w:t>
      </w:r>
      <w:r>
        <w:rPr/>
        <w:t>䝑⩅唯⿍㭟扁</w:t>
      </w:r>
      <w:r>
        <w:rPr/>
        <w:t>⡳</w:t>
      </w:r>
      <w:r>
        <w:rPr/>
        <w:t>喵湗噢㖣⥵柃杙輪弮䑸ꍡ田ꅞ긪炱顠걎癧⌹⨷쵟勂敠</w:t>
      </w:r>
      <w:r>
        <w:rPr/>
        <w:t>ꕚ</w:t>
      </w:r>
      <w:r>
        <w:rPr/>
        <w:t>䆮</w:t>
      </w:r>
      <w:r>
        <w:rPr/>
        <w:t>⠮</w:t>
      </w:r>
      <w:r>
        <w:rPr/>
        <w:t>㬳灲題顨</w:t>
      </w:r>
      <w:r>
        <w:rPr/>
        <w:t>ꔤ</w:t>
      </w:r>
      <w:r>
        <w:rPr/>
        <w:t>ネ徻</w:t>
      </w:r>
      <w:r>
        <w:rPr/>
        <w:t>⡀</w:t>
      </w:r>
      <w:r>
        <w:rPr/>
        <w:t>劘ヂ橋䱡淂㕌싂䳂帱㊬䡊稱愸玻剃汢桦㑟쉙刣쉱瘦㎻窡쉴婯䉋뭟</w:t>
      </w:r>
      <w:r>
        <w:rPr/>
        <w:t>⢏</w:t>
      </w:r>
      <w:r>
        <w:rPr/>
        <w:t>ꍴ㑸憿긱㤩뼫頽뮡⩤睎䥐顸㜮洩䟂숭癋걺熵⩺氩珂獎穓ꥨ呥㋂數䝣喩⌶⤺</w:t>
      </w:r>
      <w:r>
        <w:rPr/>
        <w:t>⢡</w:t>
      </w:r>
      <w:r>
        <w:rPr/>
        <w:t>灷䤬抩㉑㙇櫍睂䄽</w:t>
      </w:r>
      <w:r>
        <w:rPr/>
        <w:t>ꥄ⒩</w:t>
      </w:r>
      <w:r>
        <w:rPr/>
        <w:t>浊⦬焩⒱⽈盂⺥彳僎䤸쉺硄⍇睂슿뼬瑳䝍ꥢ쎮㌰〺浧䀫楐顈硹㷂幚皻勂朵쉺婥㈽眵䝉汊佉璮櫂弊碣嫂慯楺㑍㜫뾩뭁硑ㄫ⮿婔슬㩘睾䕶硶䭔⫂昩</w:t>
      </w:r>
      <w:r>
        <w:rPr/>
        <w:t>ꔶ</w:t>
      </w:r>
      <w:r>
        <w:rPr/>
        <w:t>偤塶㒱㉍槂卡漥扄㭆㏂칹㐰塖䈷䬻㢵숻촨쉔㎏彷㩞䈹眯画㮻杗ꥧ⩭땡뭧㜷쉗넲乫顷㵅㍄걐晕獈䤰䭌塔㬣⑐♒쉇촪⍒숵湰깺뽏䨱쉪</w:t>
      </w:r>
      <w:r>
        <w:rPr/>
        <w:t>ⵎ</w:t>
      </w:r>
      <w:r>
        <w:rPr/>
        <w:t>칭穏来瑧㑯⩨숰扉煥㬰慙婣ꥧ卺ㅺ捋畬恞쉔祃琺煣楪</w:t>
      </w:r>
      <w:r>
        <w:rPr/>
        <w:t>⡪</w:t>
      </w:r>
      <w:r>
        <w:rPr/>
        <w:t>憱칞敧题侏䉌爴⪣塣䝅촣牑畩갳쏂轪㝱橣畣겱亩䰷䡷䉖額쉟㠹뽯癹┪〩쌹䡚ꥺ쵟╟剑♒礯</w:t>
      </w:r>
      <w:r>
        <w:rPr/>
        <w:t>ꕗ</w:t>
      </w:r>
      <w:r>
        <w:rPr/>
        <w:t>癡癣ꌮ䬱ꌽ츱쉥ꥭ쉟㵈䨤</w:t>
      </w:r>
      <w:r>
        <w:rPr/>
        <w:t>ⴵ</w:t>
      </w:r>
      <w:r>
        <w:rPr/>
        <w:t>⺘瑧</w:t>
      </w:r>
      <w:r>
        <w:rPr/>
        <w:t>ⰲ</w:t>
      </w:r>
      <w:r>
        <w:rPr/>
        <w:t>䙩㭉偩숻╋娮婴啋浰哂䪱慀겵쉪墿归漲</w:t>
      </w:r>
      <w:r>
        <w:rPr/>
        <w:t>Ɑ</w:t>
      </w:r>
      <w:r>
        <w:rPr/>
        <w:t>㙐䋂飂䫃⿂</w:t>
      </w:r>
      <w:r>
        <w:rPr/>
        <w:t>Ɱ</w:t>
      </w:r>
      <w:r>
        <w:rPr/>
        <w:t>䅱檩癯╥썹輬뼪䅰㑪䷂畒㡌䈳汫偤䔦晆갽俍晑ꥳ桺劬浍攨㡗䋂䐺┲</w:t>
      </w:r>
      <w:r>
        <w:rPr/>
        <w:t>ꤴ</w:t>
      </w:r>
      <w:r>
        <w:rPr/>
        <w:t>쌻祑帬桥颣⑰⥒⍉䍲睢瘪䙁挫ㆩ係榬瑘獭椸㭋嘰㍆灤㎡䩎矂쉰㵩㛃썓쉲쉱뽱浍硓숮睐伪楩⥊┥⍴</w:t>
      </w:r>
      <w:r>
        <w:rPr/>
        <w:t>꧂</w:t>
      </w:r>
      <w:r>
        <w:rPr/>
        <w:t>栵猴娭㑱⥺⨶㟂쉒슿䧂䏂煕壃䴵伦碘</w:t>
      </w:r>
      <w:r>
        <w:rPr/>
        <w:t>ꕉ</w:t>
      </w:r>
      <w:r>
        <w:rPr/>
        <w:t>츪璩卌䁵쉒쉚⨱ꌩ琹㵱숬牖⴪숣剕䗍䌫卍䍾启是싂瘸恏埂廂倭櫂</w:t>
      </w:r>
      <w:r>
        <w:rPr/>
        <w:t>ꕳ</w:t>
      </w:r>
      <w:r>
        <w:rPr/>
        <w:t>거⥥♷爳敥柂䐫썵攭扳坚㡆</w:t>
      </w:r>
      <w:r>
        <w:rPr/>
        <w:t>ꕕ</w:t>
      </w:r>
      <w:r>
        <w:rPr/>
        <w:t>䡖她싂쉄ꌶ曂䴹䐯皏</w:t>
      </w:r>
      <w:r>
        <w:rPr/>
        <w:t>⠲</w:t>
      </w:r>
      <w:r>
        <w:rPr/>
        <w:t>숺䩰嫂䩏쉪⩣总싃晋⮏仃쉈焥⹭恚乊䋃湬顂</w:t>
      </w:r>
      <w:r>
        <w:rPr/>
        <w:t>ꕊ</w:t>
      </w:r>
      <w:r>
        <w:rPr/>
        <w:t>潘⽕ꏃ⍋㢩䬽䤩示佡㩪ヂ㵘剎ꌭ⑀癋乢㝄丩挤眹电曂㖮까㶏幈㧎⹬套兀あ涘顄稴䕵伦䁐歭㟂婭倪ꥳ</w:t>
      </w:r>
      <w:r>
        <w:rPr/>
        <w:t>ⱐ</w:t>
      </w:r>
      <w:r>
        <w:rPr/>
        <w:t>ꍇ怪╁娸싂츩쉈㥯ꎏ쉖싂㕺䜦䉐쉄㬷㨪쉳⩳㥤쉓㮥瑯攤뭃塀쉺䜺楴徬㠻户佳</w:t>
      </w:r>
      <w:r>
        <w:rPr/>
        <w:t>ꕙ</w:t>
      </w:r>
      <w:r>
        <w:rPr/>
        <w:t>㥚쉅⨥뽊〹曂禘숥額쉖䕹</w:t>
      </w:r>
      <w:r>
        <w:rPr/>
        <w:t>⡀</w:t>
      </w:r>
      <w:r>
        <w:rPr/>
        <w:t>橏棂㙰㖣扷傿潳瑔徘년䪱䵮⪩㭮灈䰣⩲슿쎥眽殥塵쉲榻穭榩䄣昩䱐䵣뭵奅⍌烂䑺㈹並さ爥炻ꆘ⼲玮纱幈㤵䜥冱䍃</w:t>
      </w:r>
      <w:r>
        <w:rPr/>
        <w:t>ⴹ</w:t>
      </w:r>
      <w:r>
        <w:rPr/>
        <w:t>쵞婍慦漲갪</w:t>
      </w:r>
      <w:r>
        <w:rPr/>
        <w:t>ꥃ</w:t>
      </w:r>
      <w:r>
        <w:rPr/>
        <w:t>敧뮱䅆疮숺㌨樯帪䱇</w:t>
      </w:r>
      <w:r>
        <w:rPr/>
        <w:t>ꕔ</w:t>
      </w:r>
      <w:r>
        <w:rPr/>
        <w:t>剒瑦쉹싂輭瀸䰭싂⿂兓쵂싂瀊啫⹥煺祀싂洳灁㠱쉰ꥤ슡습ꍏ◂┣</w:t>
      </w:r>
      <w:r>
        <w:rPr/>
        <w:t>ꤽ╧</w:t>
      </w:r>
      <w:r>
        <w:rPr/>
        <w:t>沱㮡瑍칥</w:t>
      </w:r>
      <w:r>
        <w:rPr/>
        <w:t>⡞</w:t>
      </w:r>
      <w:r>
        <w:rPr/>
        <w:t>滂㝮轺㑉婍幒顏⻂쉾匱뾻呐瑡窵兎珂⑮</w:t>
      </w:r>
      <w:r>
        <w:rPr/>
        <w:t>ꕇ</w:t>
      </w:r>
      <w:r>
        <w:rPr/>
        <w:t>轨</w:t>
      </w:r>
      <w:r>
        <w:rPr/>
        <w:t>ⴹ</w:t>
      </w:r>
      <w:r>
        <w:rPr/>
        <w:t>쉊㟂땃汐圲䡍灶쉈煏稶坨㗂䦣㫃숯渰⿃恎䋂姂싂쵉㙒䨩뼹兀卙㵦㋂ꄨ</w:t>
      </w:r>
      <w:r>
        <w:rPr/>
        <w:t>⡺</w:t>
      </w:r>
      <w:r>
        <w:rPr/>
        <w:t>䟎쉲轖啎䠥湙䩫⩨䠺㢱숤싂㜻㛎㇂ꎬ㝹㈽煤顎숹猤瓂纵싃䄱参䖘爫㘹긭쉒㵘嘪奒䶡傿材⫂䍂槂伯姂㓂涩顗䭃쉴숮昣䗂⭬歍㙲쉐员癩兗숶窣</w:t>
      </w:r>
      <w:r>
        <w:rPr/>
        <w:t>⠻</w:t>
      </w:r>
      <w:r>
        <w:rPr/>
        <w:t>㢱䨽⽮煫</w:t>
      </w:r>
      <w:r>
        <w:rPr/>
        <w:t>⡢ⰹ</w:t>
      </w:r>
      <w:r>
        <w:rPr/>
        <w:t>㥺뽍縦땀㝡晵亵䆩㑇쉥㐮쵭楶轒</w:t>
      </w:r>
      <w:r>
        <w:rPr/>
        <w:t>ꖬ</w:t>
      </w:r>
      <w:r>
        <w:rPr/>
        <w:t>䀫</w:t>
      </w:r>
      <w:r>
        <w:rPr/>
        <w:t>ⷎ</w:t>
      </w:r>
      <w:r>
        <w:rPr/>
        <w:t>慉㡍</w:t>
      </w:r>
      <w:r>
        <w:rPr/>
        <w:t>ꕷ</w:t>
      </w:r>
      <w:r>
        <w:rPr/>
        <w:t>뽖䭳湂㴪땘桪繒啾媮烂晢넥灏␭뾬⸹숷䌮㥕獨䅇䡀␤⽒涩걨戨噢癢䑐뭍⯂剢啷쉋眭䠵䆩껂䢻㛂숩㉇칙眺ㅶ뽯截㍌噷╶뽃격싂묶ぃ쉢썊쉌⨱♢抿슣숻䊻견䎡쉪眴辣쉔㍒숱獔</w:t>
      </w:r>
      <w:r>
        <w:rPr/>
        <w:t>ⱚ</w:t>
      </w:r>
      <w:r>
        <w:rPr/>
        <w:t>쌻쉔쉅䠽㡎劵䩾泂繳ぅ⥗縯硩太ㄦ䱷揂䅥浤㮿惂⍨娫柂⥒䨸싂⸤晌숦㋂싍頯摑飂쉬썎坉攦츩末슬丽歴쉀싃〉쎘べ⪘䝗殏⩊뽲뮡䩈⼴檱摉匪煎㜪⩫䁏帪涩䘴ㅑ匮뮡奐䞻洨썙帹䄪匬㵎㑱䑑숭泂㜴㜳坥灪ꥶ⵲倮䝯㈬곂쉺扲䟂䙹㙂稪㶏䍆㯂墩匹玥剟䁊牢係ꎮ慡묲숯쉤㑬䑟㈸㯃㔺꥾⑉㕋쉣㍌싂쉅㮿⽧牅漱⤷〥䏃㩡頵䀪䥘杆祳⍉⨹㑯灰轤⒣⏂媮楘恕奀♞䙋佲潬患숭氩ご烂橈갲偘捅彍噫呺磂뭹瀲䑁깲㯂旂㍸繂뭞喵奒甥땇畷㕌◃쉞癟涱</w:t>
      </w:r>
      <w:r>
        <w:rPr/>
        <w:t>ⱨ</w:t>
      </w:r>
      <w:r>
        <w:rPr/>
        <w:t>䝃售偑㐳飂䳂숩慹䊬墮뇂杷奺♳冬㡘㍘唽顃坐쉏걣並</w:t>
      </w:r>
      <w:r>
        <w:rPr/>
        <w:t>ⵄ</w:t>
      </w:r>
      <w:r>
        <w:rPr/>
        <w:t>廂깵</w:t>
      </w:r>
      <w:r>
        <w:rPr/>
        <w:t>ꖩ</w:t>
      </w:r>
      <w:r>
        <w:rPr/>
        <w:t>晃墏扴㉙楩㢬⨨싂癓偘儵⏂参䉕쉉伳汬柎⹮瞮儵娤쉳拂</w:t>
      </w:r>
      <w:r>
        <w:rPr/>
        <w:t>ꕉ</w:t>
      </w:r>
      <w:r>
        <w:rPr/>
        <w:t>ㅅ㗂嘥癩</w:t>
      </w:r>
      <w:r>
        <w:rPr/>
        <w:t>⡔</w:t>
      </w:r>
      <w:r>
        <w:rPr/>
        <w:t>畑囂㶮㡩婢奩땞썺捡ガ㘦啃숨䅭ㅢ╺䭶庬</w:t>
      </w:r>
      <w:r>
        <w:rPr/>
        <w:t>ꤤ</w:t>
      </w:r>
      <w:r>
        <w:rPr/>
        <w:t>䘴쉚玵䔭⩁쉴싂穪丯뭴縨ꎣ䐩确⨊쉋欳圯嗂ꍢ䨹㮩畏ꄭ慫睪습汆䥱⹖慔숽㭦⌶䣂⥄㩘嗂슻◃佤㉙쵋唨幩澩⾥㮿桎쎿瑦╏⭳软夭㝀쉺쉚浉噃⼺䡂奩</w:t>
      </w:r>
      <w:r>
        <w:rPr/>
        <w:t>ꥆ</w:t>
      </w:r>
      <w:r>
        <w:rPr/>
        <w:t>쉮싃扮田摄呬㢻㥖㌬繡体䍘䍫䕘噉畖䫂䈯싂碿깷⦡⽄嫂歎㵠ㄲ␵杏ꥣ煢슱깍䒿⬪┳썈漻쉦桑䍈䧂숪쏂晅쉧♄渨涻䡹⹷♵渮⸷湤⺡썯慭慅쉓呲䑰场뗍쉠㬷䊱숰敬扡硄땔朽剧䷂电并䏂墱숩땓摗䙭썮噉㔹</w:t>
      </w:r>
      <w:r>
        <w:rPr/>
        <w:t>ⷂ</w:t>
      </w:r>
      <w:r>
        <w:rPr/>
        <w:t>ㅍ䅇䬨彸쵸</w:t>
      </w:r>
      <w:r>
        <w:rPr/>
        <w:t>⠽</w:t>
      </w:r>
      <w:r>
        <w:rPr/>
        <w:t>敺䈺欱硾旂⑟䈻㵄晹僂☺⼳쉇䳂뭓쉖疻唫廂轟䮮帯㗂か䔦找繎浡機杮⽘싍쉕㑡刯싎</w:t>
      </w:r>
      <w:r>
        <w:rPr/>
        <w:t>ⱓ</w:t>
      </w:r>
      <w:r>
        <w:rPr/>
        <w:t>쵀쉌싎畵䊻䤦갫憬</w:t>
      </w:r>
      <w:r>
        <w:rPr/>
        <w:t>ⱥ</w:t>
      </w:r>
      <w:r>
        <w:rPr/>
        <w:t>䄷㕞氭畠⩦㨣塱䍖慰녹</w:t>
      </w:r>
      <w:r>
        <w:rPr/>
        <w:t>⡠</w:t>
      </w:r>
      <w:r>
        <w:rPr/>
        <w:t>䄺㝀䎘⑾㭶☪啄</w:t>
      </w:r>
      <w:r>
        <w:rPr/>
        <w:t>ⶩ</w:t>
      </w:r>
      <w:r>
        <w:rPr/>
        <w:t>儬␳캡쎮ꌪ癌㤺껂쉇⩙쉉䶏䔳㚻습㍌晒䍱⽁僂䱥佭ꄥ塰</w:t>
      </w:r>
      <w:r>
        <w:rPr/>
        <w:t>ꔪ</w:t>
      </w:r>
      <w:r>
        <w:rPr/>
        <w:t>䵭칾怪䋂䕾然䱶䵰ヂ敊䅥焥慣忂奍暥⹚乱㝦堯愨┪ꍥ浧⼥㕓佒刦땞捶堲檻煮㍺泃䗍光╅ꥬ슩ㄦ眫싂</w:t>
      </w:r>
      <w:r>
        <w:rPr/>
        <w:t>ꥐ</w:t>
      </w:r>
      <w:r>
        <w:rPr/>
        <w:t>充칋縶溱쉪숦쉾匵癳帪佖䵡匽夻摷呏⼵帻싍쉏쵁埂潔轈爭㝫쉏</w:t>
      </w:r>
      <w:r>
        <w:rPr/>
        <w:t>ꔪ</w:t>
      </w:r>
      <w:r>
        <w:rPr/>
        <w:t>睕䙄殣</w:t>
      </w:r>
      <w:r>
        <w:rPr/>
        <w:t>ⵕ</w:t>
      </w:r>
      <w:r>
        <w:rPr/>
        <w:t>썪썶䅁壂榮顥</w:t>
      </w:r>
      <w:r>
        <w:rPr/>
        <w:t>ⱱ꥖</w:t>
      </w:r>
      <w:r>
        <w:rPr/>
        <w:t>熩䮿栣⹀㌬㍨烍㘳湠깯夻⎩㴰堩숤䘽栮㔻扟䋂滎䑓噂⪬師囂さㅆ凍睈㚘䘺䝧깍꥾䅭ㅌ츣⮩禩栬摘⾣区奖噯䏎</w:t>
      </w:r>
      <w:r>
        <w:rPr/>
        <w:t>ꕔ</w:t>
      </w:r>
      <w:r>
        <w:rPr/>
        <w:t>䁘┴匩璵甩欰歴겣⍴䱉畖㕰页幩쉪⒏渭⬻牷㡺㭄䎩썧摗슿敥牅椫䕢䲻睩扦쉤䘷㮣欭悿⽉朮숣䷂坷㝭楆浌⦡⥳</w:t>
      </w:r>
      <w:r>
        <w:rPr/>
        <w:t>ꦱ</w:t>
      </w:r>
      <w:r>
        <w:rPr/>
        <w:t>䝎灎놘충뮬䎡厩婰⚘䑤쉋盂䴬숣칚㈹┥㙴ꌫ浃湒䇂ꎻ⶘攨쌩쉭⪮㖘</w:t>
      </w:r>
      <w:r>
        <w:rPr/>
        <w:t>ꕖ</w:t>
      </w:r>
      <w:r>
        <w:rPr/>
        <w:t>獢慳䱓扳呭埂⩳带櫂㷂偊䤤睆坕䙎⸹顃湀</w:t>
      </w:r>
      <w:r>
        <w:rPr/>
        <w:t>ⵎ</w:t>
      </w:r>
      <w:r>
        <w:rPr/>
        <w:t>⽏汫뽒㛍쉨쉚믂⭾䴺䰫潣쉋轷䑟칯弳䜭걪⺣⍦獭㨽땺</w:t>
      </w:r>
      <w:r>
        <w:rPr/>
        <w:t>ꕡ⎬</w:t>
      </w:r>
      <w:r>
        <w:rPr/>
        <w:t>숪剮㐻慸輮懂剴⻂幾摑搹样쉔쵲䑌ꏂ쌦砦楾獫湺㉕숽䈩⬬嘊塣䉞␪⤣㐱쌮싃潳帪ㄦ摨녭沘敌漳楮䙅㌽墘楅⺬䑓㡇㥹슩⿎</w:t>
      </w:r>
      <w:r>
        <w:rPr/>
        <w:t>ꖬ</w:t>
      </w:r>
      <w:r>
        <w:rPr/>
        <w:t>믎䐦숨中ꍇ쉡♶숥㔪⴯歗䕷栭婹硙</w:t>
      </w:r>
      <w:r>
        <w:rPr/>
        <w:t>⡸</w:t>
      </w:r>
      <w:r>
        <w:rPr/>
        <w:t>柂㋂獡⬭쉹㤦</w:t>
      </w:r>
      <w:r>
        <w:rPr/>
        <w:t>⣎</w:t>
      </w:r>
      <w:r>
        <w:rPr/>
        <w:t>弭匷捎</w:t>
      </w:r>
      <w:r>
        <w:rPr/>
        <w:t>ⵆ</w:t>
      </w:r>
      <w:r>
        <w:rPr/>
        <w:t>疡婷⫎硧畯䜰䰻䁠慏</w:t>
      </w:r>
      <w:r>
        <w:rPr/>
        <w:t>⡵</w:t>
      </w:r>
      <w:r>
        <w:rPr/>
        <w:t>⺬津깍卸倶㫃</w:t>
      </w:r>
      <w:r>
        <w:rPr/>
        <w:t>ꤩ</w:t>
      </w:r>
      <w:r>
        <w:rPr/>
        <w:t>갷䋂垡电싂憘</w:t>
      </w:r>
      <w:r>
        <w:rPr/>
        <w:t>Ⱔ</w:t>
      </w:r>
      <w:r>
        <w:rPr/>
        <w:t>㉨㝘繡</w:t>
      </w:r>
      <w:r>
        <w:rPr/>
        <w:t>ꕓ</w:t>
      </w:r>
      <w:r>
        <w:rPr/>
        <w:t>걥慨卙녩扆♀氮湣䱖灧棂秃㗂佲䝗睪⩧㧂怹浮䙆轮䵠뾿⽣着ヂ癴╭뭭숱汰偤깠곂쵪쉵㋎䬩㦿ㄷ祓氹쉸䁗쉅䆵㐺䪣珂䉴㉐係婮㤸쉍彎瓍쉵汘栫ꎣ⩾숮⍚矂潣츭㍍佒슻䵌呰么卣灶싂猹䄷</w:t>
      </w:r>
      <w:r>
        <w:rPr/>
        <w:t>Ɐ</w:t>
      </w:r>
      <w:r>
        <w:rPr/>
        <w:t>⺿噔〱㕁뭬櫂剢倯♊楇椸</w:t>
      </w:r>
      <w:r>
        <w:rPr/>
        <w:t>Ⳃ⡬</w:t>
      </w:r>
      <w:r>
        <w:rPr/>
        <w:t>숶堹䬱偠呸쉾썤佴㈲し쉄䩘쉆◂쵾</w:t>
      </w:r>
      <w:r>
        <w:rPr/>
        <w:t>ⷍ</w:t>
      </w:r>
      <w:r>
        <w:rPr/>
        <w:t>䇂問츺⬲㵞佘䁘拎䧂杺␪녍츹唳烍䙱쌷噂㊻偱⌺⨨䑫⍳煱帱묶睍年♏⑴䍷㑥⩎䆻棂㑣싎ꄮ㈪</w:t>
      </w:r>
      <w:r>
        <w:rPr/>
        <w:t>ⷂ</w:t>
      </w:r>
      <w:r>
        <w:rPr/>
        <w:t>䘲彧溩繀♦捺櫂㥓㟂䍚噔쉣䙂晅䁢婹䭃繎浡幤敊幄ꎮ轒䐫牆ꌲ穀恣쉭뭭瓂쉲渹⍙䁚桉㪻窻ㄫ㇂婙伳捌歴</w:t>
      </w:r>
      <w:r>
        <w:rPr/>
        <w:t>ꕙ</w:t>
      </w:r>
      <w:r>
        <w:rPr/>
        <w:t>竂츲녑⨻瑹㉑䉵</w:t>
      </w:r>
      <w:r>
        <w:rPr/>
        <w:t>⠥</w:t>
      </w:r>
      <w:r>
        <w:rPr/>
        <w:t>㚱ㅵ坍쉶깺朲忂걲願懂槂곍슮걎䭭倽⮱㫂娻橧恀ꌥ㙬瑂と</w:t>
      </w:r>
      <w:r>
        <w:rPr/>
        <w:t>⣂</w:t>
      </w:r>
      <w:r>
        <w:rPr/>
        <w:t>欻썅橉숸欦칄倪ꥪ충싂⹪䕆摪컂⬨慗긩擂숪떡쉇硊♉㍖⍢⻂瀻樦䅀桔䝧扒乖쉈쉪否☣洤娵䢮ꍹ뿂쉞⵴颥奺䛂楚䱩㕐긻䜷噈嗂䩶䑴쉲⍮焩⤥㈨婲䘯婙し祃決⑾▿䅖硃쉸╖</w:t>
      </w:r>
      <w:r>
        <w:rPr/>
        <w:t>ꥒ</w:t>
      </w:r>
      <w:r>
        <w:rPr/>
        <w:t>斥⨯唩剗卑뭋杭㮻䟎犡顂㩐び⩂숻畭싂╲栳ꏂ飂忍䴫䡤恟</w:t>
      </w:r>
      <w:r>
        <w:rPr/>
        <w:t>ꦘ</w:t>
      </w:r>
      <w:r>
        <w:rPr/>
        <w:t>奊埂㐪䞻䑐眨㌲</w:t>
      </w:r>
      <w:r>
        <w:rPr/>
        <w:t>ⱅ</w:t>
      </w:r>
      <w:r>
        <w:rPr/>
        <w:t>㈣㡣斬搬奲堹繲祯扦懂㷂㥃䟂㐷☮卌爩㡢쉩瑲칚슬䠱剥䑇⍁㍺毎</w:t>
      </w:r>
      <w:r>
        <w:rPr/>
        <w:t>⡀</w:t>
      </w:r>
      <w:r>
        <w:rPr/>
        <w:t>辵坬堯⫂쉞主牍넰</w:t>
      </w:r>
      <w:r>
        <w:rPr/>
        <w:t>ꕎ</w:t>
      </w:r>
      <w:r>
        <w:rPr/>
        <w:t>쉵渭♉쉕拂䎬꺬䶩쉆顎췂◂䝣ꅵ彰</w:t>
      </w:r>
      <w:r>
        <w:rPr/>
        <w:t>⣂</w:t>
      </w:r>
      <w:r>
        <w:rPr/>
        <w:t>畎眺</w:t>
      </w:r>
      <w:r>
        <w:rPr/>
        <w:t>ꔬ♪</w:t>
      </w:r>
      <w:r>
        <w:rPr/>
        <w:t>䝊숺敔氷䡨쉫ꥨぃ磂権剒卢彩</w:t>
      </w:r>
      <w:r>
        <w:rPr/>
        <w:t>ⴴꖵ</w:t>
      </w:r>
      <w:r>
        <w:rPr/>
        <w:t>纮㡰席</w:t>
      </w:r>
      <w:r>
        <w:rPr/>
        <w:t>ⴵ</w:t>
      </w:r>
      <w:r>
        <w:rPr/>
        <w:t>ꍒ削吷걋榵싂携䩲圣쵠歁⌽㤱숴輊㜽ꅡ꺏㧂矂仂燂ꌰ吩⚵䶏榬神ㅫ㡇祅彮琨䩳㜭留◂쌯꥚</w:t>
      </w:r>
      <w:r>
        <w:rPr/>
        <w:t>ꔤ⪘</w:t>
      </w:r>
      <w:r>
        <w:rPr/>
        <w:t>吷塎ꍌ䛍췂硇呗숥洣䑔徘含⤴⤥琸偈㩭넶깳⫂浏뽆쵌쉐䝖顮噉칇䰻⹺⎮숩充䱟瑐</w:t>
      </w:r>
      <w:r>
        <w:rPr/>
        <w:t>ⲩ</w:t>
      </w:r>
      <w:r>
        <w:rPr/>
        <w:t>쵺煹⺘싂땗砤橨썴塖瑌㭥쉉坎⥩┺</w:t>
      </w:r>
      <w:r>
        <w:rPr/>
        <w:t>⠬</w:t>
      </w:r>
      <w:r>
        <w:rPr/>
        <w:t>晡䗍積凂墱쉄</w:t>
      </w:r>
      <w:r>
        <w:rPr/>
        <w:t>⠥┫</w:t>
      </w:r>
      <w:r>
        <w:rPr/>
        <w:t>쉔礶匷쉌䚘싂未쵗</w:t>
      </w:r>
      <w:r>
        <w:rPr/>
        <w:t>꧂</w:t>
      </w:r>
      <w:r>
        <w:rPr/>
        <w:t>⻂瑵祾忍䛂䁥쉬⩢쉾䑟瀫쵇啐櫂祦轾爽埂嚬地䣂㵯煎㙰㝠灶䚡</w:t>
      </w:r>
      <w:r>
        <w:rPr/>
        <w:t>ꔣ</w:t>
      </w:r>
      <w:r>
        <w:rPr/>
        <w:t>丱匭쵡瘳橶꺿⤵橫쉄뿂㑗猵幫㙡␲춿쉕숱㑉⩭썫渲織䲣䌪楂塃㈰䧍潢䗂쏂䕲ꥺ䑔杬䏃辬⛂쉣걚껂炬㣂쉇숯噧佩☰泂㈩硗堤싂晈쉶睾㡬⩨瘮䌥㗂⨰숵劻ꍘ恳쉴牷忂㨴帯㑓</w:t>
      </w:r>
      <w:r>
        <w:rPr/>
        <w:t>ⵏ</w:t>
      </w:r>
      <w:r>
        <w:rPr/>
        <w:t>쉣歮樽癫濂㙠硈䊘啔촫긬穸砻攪㫎姂ꍀ爩啀き䕹뭇ꅖㆩ恂繋䩇厵␴䪩䒮㢿ㆵ䵘㡒䴪煀쉳⨬</w:t>
      </w:r>
      <w:r>
        <w:rPr/>
        <w:t>⠩</w:t>
      </w:r>
      <w:r>
        <w:rPr/>
        <w:t>䉫猩숸뇂瓂摗䱌㵚캿㵄娫㡘祰犥礸</w:t>
      </w:r>
      <w:r>
        <w:rPr/>
        <w:t>ⱍ⹶</w:t>
      </w:r>
      <w:r>
        <w:rPr/>
        <w:t>止䦵⭹슻♧塩</w:t>
      </w:r>
      <w:r>
        <w:rPr/>
        <w:t>⣂</w:t>
      </w:r>
      <w:r>
        <w:rPr/>
        <w:t>ꅭ橥쉀狂쉘輬慄㦵汎䩧杘</w:t>
      </w:r>
      <w:r>
        <w:rPr/>
        <w:t>ꔫ</w:t>
      </w:r>
      <w:r>
        <w:rPr/>
        <w:t>牓䧂ꥠ땅쉉⨯숩睈숦䠪䡤㭍溣㙓报䁉</w:t>
      </w:r>
      <w:r>
        <w:rPr/>
        <w:t>ꕴ</w:t>
      </w:r>
      <w:r>
        <w:rPr/>
        <w:t>硾瞬顕㙺쉡奖䉔橸⽔쉷㢬쉒澵</w:t>
      </w:r>
      <w:r>
        <w:rPr/>
        <w:t>ⳍ</w:t>
      </w:r>
      <w:r>
        <w:rPr/>
        <w:t>칞䡄ꌯ㩚燂癸뽴䜦灢参顅搤哂쌲땪猵㍷䃂顺㐮汍䈺奁숲슱䍊쉟㕎╎뾵吳桤䩂싂頨䎵㭩棂娷嫂⏂㐭汋归瑇撻㙉뭹╬㮮䙯䣂䍚啠ꆥ걓爩㭟쉂煇䋂䙠㤨坋䁥㭳䕹皣辡啖┽㍯쉇媮湎殘忂䑀硺⑇杧㝹쉤䴨䑂ㄱ㡠䅾欪䙋㦬琷䂡ꅢ⼽⥷厬ꍞ橪䅦么⩍奥飂쉪撡爺쉕⫂㕧眮眳扭뭧䕘毂搨澥쉘杄쉴氹⏂眲䠲쉒┪</w:t>
      </w:r>
      <w:r>
        <w:rPr/>
        <w:t>꧂</w:t>
      </w:r>
      <w:r>
        <w:rPr/>
        <w:t>坓칐批슥ꅄ潑埂ꥧ䈭电ㅶ剔싂澵迂</w:t>
      </w:r>
      <w:r>
        <w:rPr/>
        <w:t>꤫</w:t>
      </w:r>
      <w:r>
        <w:rPr/>
        <w:t>ꥯ繞♱佨兺⛂帨쉀堦ꎱ⻂㭙爫敫</w:t>
      </w:r>
      <w:r>
        <w:rPr/>
        <w:t>ⲩ</w:t>
      </w:r>
      <w:r>
        <w:rPr/>
        <w:t>玻䩫⽸橶晓슩ノ碻ㄬ疿싃䐴慧乹浧</w:t>
      </w:r>
      <w:r>
        <w:rPr/>
        <w:t>⠺</w:t>
      </w:r>
      <w:r>
        <w:rPr/>
        <w:t>穧䃃楺㙎䥒♌樤㧂歶묩漳啊妩䖱煣甲㥺ꅥ湡▩싂扸묷䚵䔶頭녉忂婭瘴䠬璣搊⼮䁘ꅁ㍢㙯♋숤싂申ꏂ毂</w:t>
      </w:r>
      <w:r>
        <w:rPr/>
        <w:t>⡴</w:t>
      </w:r>
      <w:r>
        <w:rPr/>
        <w:t>갰弻⭡⨥⥘썬朽硫扖䵚兾㡓䝲㴣슬</w:t>
      </w:r>
      <w:r>
        <w:rPr/>
        <w:t>Ⱙ</w:t>
      </w:r>
      <w:r>
        <w:rPr/>
        <w:t>牪兄䄭流⚣쉢쉙猹숹䱺⭙숯썟⑞䯂⥗⩙捊䂘轶숦䡭숹⨽伩㵗幈圲喬䕕从싂恇哃㷂掮䕴兑㜪쉫摶恥竂扢别壂㭔扚㕺㵨典皩ꏂ轐쉃㝔兕汶껂ヂ朸摵⩈㇂뭪浱䭫ど揂▩慡婆楈徏긺漲ぃ瘪檣乌숸槂⽟㘱拂쉇乧ꥵ木㥭쉞㘹浠⍈縸牘窏⭩匮㠬慲慗䑖㐺殱⽩瑃숲頦㩰ㄦ礥ꆣ丷澻䃂㙱⑲坹䆮奄盂䘬</w:t>
      </w:r>
      <w:r>
        <w:rPr/>
        <w:t>Ⱳ⫂</w:t>
      </w:r>
      <w:r>
        <w:rPr/>
        <w:t>䤪⹹畯䛂깒⸮潚䙏㡉庬偆䶮䁭䍡쌯㌲主㈪埂桙㙍쉇⩷㍇䖏㥵䑋䰣区枩榿⥹䛂澻쉄㘰飂慕熣歟亻侣⩐</w:t>
      </w:r>
      <w:r>
        <w:rPr/>
        <w:t>⢡⑾</w:t>
      </w:r>
      <w:r>
        <w:rPr/>
        <w:t>剏갵呫㣍</w:t>
      </w:r>
      <w:r>
        <w:rPr/>
        <w:t>ⰰ</w:t>
      </w:r>
      <w:r>
        <w:rPr/>
        <w:t>㙨칣晶╶幍⽣䦬깯싎䎩䕓⥥䥐歹塗㘵煑㨥䥂㕮䬦䣂轸숴㦩䱨捱橶슮祸䏂싃㭁㴨슿盂漱䕖奡숪杺♹숻癅㡕瓍쉆呍쉹慘媱갲瀪㈬⨽煀常呁䑠䁙</w:t>
      </w:r>
      <w:r>
        <w:rPr/>
        <w:t>⠫</w:t>
      </w:r>
      <w:r>
        <w:rPr/>
        <w:t>㓃祓滂乵婪뭆⩷㦻딹䭑懂㩫懂싂◎⽴敳扖挮爮뭘♎潤㙪〴東睩츭ꥡ䕙㈸뼫䥦祹썞汖摁彷忂㑑灶歏扌쉌㉡恺⨫輥橂䀦뼺㩋컍浦䁾獆瞘䭏</w:t>
      </w:r>
      <w:r>
        <w:rPr/>
        <w:t>Ⱚ</w:t>
      </w:r>
      <w:r>
        <w:rPr/>
        <w:t>䙌楸泂䤵沩橁䬤協煵䙮唹䐲䙯䉅뽁竍歰</w:t>
      </w:r>
      <w:r>
        <w:rPr/>
        <w:t>ꖩ</w:t>
      </w:r>
      <w:r>
        <w:rPr/>
        <w:t>㝹䀰쉞䅩砦㕥煅仂⬮䙲싂뭧幸촷䙰䱫ꥫ凂⹎⩘㜪㌺치晊ぢ</w:t>
      </w:r>
      <w:r>
        <w:rPr/>
        <w:t>ⵕ</w:t>
      </w:r>
      <w:r>
        <w:rPr/>
        <w:t>㈣숶⴩⨲璩眻幔顐䔯ㄴ顶㥤敆쉬⥌숱ㅴ싃儩⪱淂扢奉顉獮厥☷扒⩣숶㝤싍㦩⭠氲爻깴쉖갷彥䷃숲䊮曍所ꌪ幷瑀做⭕呮</w:t>
      </w:r>
      <w:r>
        <w:rPr/>
        <w:t>ꔻ</w:t>
      </w:r>
      <w:r>
        <w:rPr/>
        <w:t>楅䅷ꌦ滂䱢捵祮노촶䥫㝳䩥䄶⭧䔩깥呆厮幢</w:t>
      </w:r>
      <w:r>
        <w:rPr/>
        <w:t>⡞</w:t>
      </w:r>
      <w:r>
        <w:rPr/>
        <w:t>兾⸭⏂⩃䲘楀싂六繁숥ㅟ洪㵃輣컍嫂슬䇂⨽弰枘䬺䏃⿂쉷㴱彺玿쉁▩㬻</w:t>
      </w:r>
      <w:r>
        <w:rPr/>
        <w:t>⡣⭃</w:t>
      </w:r>
      <w:r>
        <w:rPr/>
        <w:t>㉚⩟朦⑖♶</w:t>
      </w:r>
      <w:r>
        <w:rPr/>
        <w:t>ⵔ</w:t>
      </w:r>
      <w:r>
        <w:rPr/>
        <w:t>㎘㝆ꌲ㫂㩊縸猳㭉慾浹体䚮㉊棂師㬺䭹⍘ꍙ㨤頽ꅫ쉴怯㔻临稲棂␩쉖숶打堸</w:t>
      </w:r>
      <w:r>
        <w:rPr/>
        <w:t>ⴊ◂</w:t>
      </w:r>
      <w:r>
        <w:rPr/>
        <w:t>䊏楏㪬㣂甦⭪恗判㢿䚿㍋〷ꥮ쉒싂瘦⸹埍央䙏昻</w:t>
      </w:r>
      <w:r>
        <w:rPr/>
        <w:t>꧂</w:t>
      </w:r>
      <w:r>
        <w:rPr/>
        <w:t>幃䖬捤쵭㢥숽况璮歃숤䠱뼶⫂冱䬽圸飂걄㡌⹈㯂ꥷ潊㝵㉣睦㝶牥㌪</w:t>
      </w:r>
      <w:r>
        <w:rPr/>
        <w:t>ⵖ</w:t>
      </w:r>
      <w:r>
        <w:rPr/>
        <w:t>ⱘ⩟</w:t>
      </w:r>
      <w:r>
        <w:rPr/>
        <w:t>礹摨飂싂䢡丨䌹쉦녞㙙毂㐤張輸歶晱싂놵쉋㩁숰硬숱湅煨䭳湡塳弣묪扠摌婾⪩積䁁</w:t>
      </w:r>
      <w:r>
        <w:rPr/>
        <w:t>ⱘ</w:t>
      </w:r>
      <w:r>
        <w:rPr/>
        <w:t>哂榩ꅃ䝭わ쉾⩹畳婑썶櫂䙡숱⹨砽캻橕⨬眭噱⩈係㐱坹卍䅃仂䆱態椻쉵䵘뼷戤뭑꺡䨬睹怪幪ꆥ䱤縺㜯ꍀ治榏瑫卸窣煂ꍎ⑭报䀪繄넬潪겡쉳㤪ꇎ歡ꥹ춿뽙挴⨲⭑彨쵘묱긬땃꺏椲⍭偺㥪쉐췃䐣〭稵⿂䧂䅖䈰輨䕀䕡璏㕹쉟⥸焪佐卾싂㩅悘卵燂ꥥ䣂䮿쉓⩆琪毂愷焯㍀䙘傘妣ィ癄彬壎⫂</w:t>
      </w:r>
      <w:r>
        <w:rPr/>
        <w:t>⣂</w:t>
      </w:r>
      <w:r>
        <w:rPr/>
        <w:t>梘싂硓璻䠮穘睷睗礽쵃换㭟垣</w:t>
      </w:r>
      <w:r>
        <w:rPr/>
        <w:t>ꗃ</w:t>
      </w:r>
      <w:r>
        <w:rPr/>
        <w:t>뮘淂堰숩戦擂⹔⺩땣䭐櫂扱恸畩睫歒張佦㭃敧녰숬彫䌭ꥸ捗㭔㉕偾쉙捳쉦丰扰样䱹洭ꥶ딦旂捍抻㩒祯㘰轏㝧穡恷㍌䭳㡁汸歠떘♵䙪佹幏</w:t>
      </w:r>
      <w:r>
        <w:rPr/>
        <w:t>⡠</w:t>
      </w:r>
      <w:r>
        <w:rPr/>
        <w:t>뭘⹬䠰숵뽵縨䔩䟂歶쉲㮿▻싂쉏堨䑠倲牣㷂㊮珂䅦䬭ꥤ娯眲</w:t>
      </w:r>
      <w:r>
        <w:rPr/>
        <w:t>⡪</w:t>
      </w:r>
      <w:r>
        <w:rPr/>
        <w:t>쉤숹頥</w:t>
      </w:r>
      <w:r>
        <w:rPr/>
        <w:t>⠵</w:t>
      </w:r>
      <w:r>
        <w:rPr/>
        <w:t>止䚬䵹⿂</w:t>
      </w:r>
      <w:r>
        <w:rPr/>
        <w:t>⡨</w:t>
      </w:r>
      <w:r>
        <w:rPr/>
        <w:t>뗂ㅔ溘䐸摴発숳</w:t>
      </w:r>
      <w:r>
        <w:rPr/>
        <w:t>ⲵ</w:t>
      </w:r>
      <w:r>
        <w:rPr/>
        <w:t>뼩䛂輭숽楕슏亥쉢䴰婓澻城쉇슻搱⫂偋剫碩䱫칯癢쉆猲睖癰⽋氰䙨ꌵ煑欪幣㭀㕋恍㥹䥾兵촦穏⬪㴲癌坢㖣⼸㤳恨숮</w:t>
      </w:r>
      <w:r>
        <w:rPr/>
        <w:t>⡇</w:t>
      </w:r>
      <w:r>
        <w:rPr/>
        <w:t>㕧瑖</w:t>
      </w:r>
      <w:r>
        <w:rPr/>
        <w:t>⠹</w:t>
      </w:r>
      <w:r>
        <w:rPr/>
        <w:t>匱娷ァ摄㎘㌽⮏䥘悻呤牯㩷깬</w:t>
      </w:r>
      <w:r>
        <w:rPr/>
        <w:t>ⱱ</w:t>
      </w:r>
      <w:r>
        <w:rPr/>
        <w:t>㵱䏂牌⽞⤽橞⩀復奒村疿䤯⭓떡啧䑺䛂겡卄</w:t>
      </w:r>
      <w:r>
        <w:rPr/>
        <w:t>ꔪ⥓</w:t>
      </w:r>
      <w:r>
        <w:rPr/>
        <w:t>䕞灹䜴楁桙⹚氺▵㍏飂浖怪烂㈸汸쉧</w:t>
      </w:r>
      <w:r>
        <w:rPr/>
        <w:t>ⱋ</w:t>
      </w:r>
      <w:r>
        <w:rPr/>
        <w:t>枩怬乪㕘䴵颩뾘兞乆傥쉮淂䡙樽䔫</w:t>
      </w:r>
      <w:r>
        <w:rPr/>
        <w:t>ꖻ</w:t>
      </w:r>
      <w:r>
        <w:rPr/>
        <w:t>佰卬뭨쵏㑘庡䉺숭卍杒佖梱碘泂䏂⎡ꆵ⫂㋂䬮㕇䡃슱♲才䙒削㜭⩐种慮汴捾쉓佷喥繲㝄捵⸹牖䮩ꍯ拂穬晥Ⓕ挸슬䅓剔쉇佞檏쉉猫問弊檩䁟汒ꍳ뭳슡녺㠺庵캩䵐煊煟</w:t>
      </w:r>
      <w:r>
        <w:rPr/>
        <w:t>ꥊ</w:t>
      </w:r>
      <w:r>
        <w:rPr/>
        <w:t>杋焸㕁ꅖ⧃㟂⒩싂걎츤坷㝇澘䜦슬扪⽶ꅏ䀭⼹奂㬯곍</w:t>
      </w:r>
      <w:r>
        <w:rPr/>
        <w:t>Ⱡ</w:t>
      </w:r>
      <w:r>
        <w:rPr/>
        <w:t>濂</w:t>
      </w:r>
      <w:r>
        <w:rPr/>
        <w:t>Ⳃ꥗</w:t>
      </w:r>
      <w:r>
        <w:rPr/>
        <w:t>ꤲ</w:t>
      </w:r>
      <w:r>
        <w:rPr/>
        <w:t>숱걔䫍쉖䣂갤</w:t>
      </w:r>
      <w:r>
        <w:rPr/>
        <w:t>ⱓ</w:t>
      </w:r>
      <w:r>
        <w:rPr/>
        <w:t>䱈䩫쉍☳晧䅬䥟忂䩁䩒帶恎땕㔨슿㉕〪숯ㅀ祘쉘擂䴰幠⶿乖㴹䞣毂⬯繉穒䌹⥮쉋免呓畠樬╴汲쉎㗂긫䵌슱潫〱썷澵檩뿂ꥮ慀</w:t>
      </w:r>
      <w:r>
        <w:rPr/>
        <w:t>꧂</w:t>
      </w:r>
      <w:r>
        <w:rPr/>
        <w:t>窘婁䰪渪灯㥬熿啀喘䯃쉤役숪矂숻慆㥠⥧旂⸵⍾埂숪쉐⻃㗂㔽⥮媥칍⥉╎쉲쉌獰㉃</w:t>
      </w:r>
      <w:r>
        <w:rPr/>
        <w:t>ⵙ</w:t>
      </w:r>
      <w:r>
        <w:rPr/>
        <w:t>偒捔氭ꥠ睁呶䲮┴爨迂盍揂䐭灨ㅹ䂬䰱㡸ꅪ䬭䭵</w:t>
      </w:r>
      <w:r>
        <w:rPr/>
        <w:t>ⱏ</w:t>
      </w:r>
      <w:r>
        <w:rPr/>
        <w:t>癕䥭▥皵硶슱傘熮縰搫ㆱ♪⿎쉲㍥䑺壎塲淂估㄰㯂건䛂瑏唩砫栴숺归炥</w:t>
      </w:r>
      <w:r>
        <w:rPr/>
        <w:t>ⱐ</w:t>
      </w:r>
      <w:r>
        <w:rPr/>
        <w:t>쉷掩쉋硍儯뽾䔶垻쉔妻쉠뇂㇂⎵뾏㧂杩쉞慈啬娭䈽캣</w:t>
      </w:r>
      <w:r>
        <w:rPr/>
        <w:t>ⲻⱘ</w:t>
      </w:r>
      <w:r>
        <w:rPr/>
        <w:t>㥐쉠员</w:t>
      </w:r>
      <w:r>
        <w:rPr/>
        <w:t>ⱍ</w:t>
      </w:r>
      <w:r>
        <w:rPr/>
        <w:t>㉏싂⤮吵䦻䡨䂿䭪幄ㄲ싂ꄪ偗㌽捰떵整彣쎱䁣飂쉊긪㭞䉴슥썅轴瀪洭㙚稥</w:t>
      </w:r>
      <w:r>
        <w:rPr/>
        <w:t>ⶣ</w:t>
      </w:r>
      <w:r>
        <w:rPr/>
        <w:t>䜱慃껃㌤넮䚡璘␹牨㑶䘶ꅆ䍯ꥮ㊏䥕穵佦狂぀숱䁳漭썢ꆮ溏⭏玩쉦洽昣⼭갸⬰묵洬堫쉸㙘ꄤ숪楥ꅵꍓ盂぀㨭싂䋂숲䅊免歗쉄▩潡쏂䁤揍</w:t>
      </w:r>
      <w:r>
        <w:rPr/>
        <w:t>⡩</w:t>
      </w:r>
      <w:r>
        <w:rPr/>
        <w:t>䛂䛂뾵걕㏂䅋桷␬奠⦮㕔扰㍍啪䍦捃仍奂⻃瑸ꍴ뾬숲깄㐯</w:t>
      </w:r>
      <w:r>
        <w:rPr/>
        <w:t>ꦏ</w:t>
      </w:r>
      <w:r>
        <w:rPr/>
        <w:t>娩⽶輶䃂쉑㤤㈣纻쉯䌵싂쉧</w:t>
      </w:r>
      <w:r>
        <w:rPr/>
        <w:t>ⱱ</w:t>
      </w:r>
      <w:r>
        <w:rPr/>
        <w:t>䉨깪ꍪ扱㠺숶믂⾮㘯㧂急ꅆ楑楷凂吮⭴䏎싂㷎婐㙶瑵晅硋䏍䴳瘺桁⹕쉣空쉈祒㌷噙䫂⥙潮ヂ⹁卢⫂쉴䭄쉏䝙◂뭀䩪㈤슣㋂⤤쉎</w:t>
      </w:r>
      <w:r>
        <w:rPr/>
        <w:t>ꔹ</w:t>
      </w:r>
      <w:r>
        <w:rPr/>
        <w:t>楍䚏䩃妩㦩쉉地썡䩲䑟䕉땢싂쵌썘䥐ꌯ쉓殡쉖⩤繍⍒係㥂牭㵈幎ꍘ㬨㥶䍖㬲쉘埃쏂䭇痂㨸ꥥ穬慥♢偆㥦妡样땓杇䐹䥡㴶车뽟䑮穏厏슿潢깳欵䉠⫎带쉥摺㧎十숬轙</w:t>
      </w:r>
      <w:r>
        <w:rPr/>
        <w:t>ꕚ┪</w:t>
      </w:r>
      <w:r>
        <w:rPr/>
        <w:t>싂놮ꍋ䃂熣㨶濃䱊曂㡦剚僂匰䅹</w:t>
      </w:r>
      <w:r>
        <w:rPr/>
        <w:t>ꥆ</w:t>
      </w:r>
      <w:r>
        <w:rPr/>
        <w:t>奞</w:t>
      </w:r>
      <w:r>
        <w:rPr/>
        <w:t>ⱁ</w:t>
      </w:r>
      <w:r>
        <w:rPr/>
        <w:t>妣界曃⽷璏㭮</w:t>
      </w:r>
      <w:r>
        <w:rPr/>
        <w:t>꧍</w:t>
      </w:r>
      <w:r>
        <w:rPr/>
        <w:t>硧䐱䢿《놥夬㛂晹㙆쉶橉⥢㙆嘽瀳泂䃃く瑲䗎</w:t>
      </w:r>
      <w:r>
        <w:rPr/>
        <w:t>ⰻ</w:t>
      </w:r>
      <w:r>
        <w:rPr/>
        <w:t>佐ꍃ扮息䉲쉶ꄹ슩䪏壂弱單뮮싂楥婆쉒䡈⹌⩺㑺㡩뿎略䘪녊슩橄畢걔疥숵㡡畳쉁슡</w:t>
      </w:r>
      <w:r>
        <w:rPr/>
        <w:t>ⵤ</w:t>
      </w:r>
      <w:r>
        <w:rPr/>
        <w:t>믂ꥴ砹╈枡쉪窵怱☯楍뼵</w:t>
      </w:r>
      <w:r>
        <w:rPr/>
        <w:t>⡉</w:t>
      </w:r>
      <w:r>
        <w:rPr/>
        <w:t>扃息䚥쉰梿䥳⭏畟㊥⽰沣쉨⩙슣㜸䠳助뽬㭷╎煬癹♅숮떵ꎩ帷灙廂㑯䫂凃睱幥穲ꅩ畱䡗䩉ꍞꌱ넪䩪礳畋椩숶嘣㡐㍇⽣晡砰瑑</w:t>
      </w:r>
      <w:r>
        <w:rPr/>
        <w:t>ꦏ</w:t>
      </w:r>
      <w:r>
        <w:rPr/>
        <w:t>奌ꅕ㡷喩幂噎䱲</w:t>
      </w:r>
      <w:r>
        <w:rPr/>
        <w:t>ꥈ</w:t>
      </w:r>
      <w:r>
        <w:rPr/>
        <w:t>並奀佸</w:t>
      </w:r>
      <w:r>
        <w:rPr/>
        <w:t>ꥅ</w:t>
      </w:r>
      <w:r>
        <w:rPr/>
        <w:t>塞䆵⒵㟂㓃⻂㥮䩣䑌⪮䧂⸶딷쉟뼣䭷</w:t>
      </w:r>
      <w:r>
        <w:rPr/>
        <w:t>⣂</w:t>
      </w:r>
      <w:r>
        <w:rPr/>
        <w:t>窻⌳㣂䡋奂䡚</w:t>
      </w:r>
      <w:r>
        <w:rPr/>
        <w:t>⡢</w:t>
      </w:r>
      <w:r>
        <w:rPr/>
        <w:t>剟䌴㝈㩂숦써歓䓍곂⍡硰䆿䩴囂⍃晔ꅧ伺╀⑱煔敇挨땆뭀呓</w:t>
      </w:r>
      <w:r>
        <w:rPr/>
        <w:t>⠽</w:t>
      </w:r>
      <w:r>
        <w:rPr/>
        <w:t>损䁖睗䵷繘</w:t>
      </w:r>
      <w:r>
        <w:rPr/>
        <w:t>ⵉ</w:t>
      </w:r>
      <w:r>
        <w:rPr/>
        <w:t>㦬禩쉊걃摯넪</w:t>
      </w:r>
      <w:r>
        <w:rPr/>
        <w:t>ꕶ</w:t>
      </w:r>
      <w:r>
        <w:rPr/>
        <w:t>槃䁅䰫歫</w:t>
      </w:r>
      <w:r>
        <w:rPr/>
        <w:t>ꗂ</w:t>
      </w:r>
      <w:r>
        <w:rPr/>
        <w:t>䢣▬쉱䛂㖩欨싂䕆槂輶匷椵䝞㛂땗濂歍澻</w:t>
      </w:r>
      <w:r>
        <w:rPr/>
        <w:t>ꖣ</w:t>
      </w:r>
      <w:r>
        <w:rPr/>
        <w:t>烃☥㩯䱎╊皡盃䁦</w:t>
      </w:r>
      <w:r>
        <w:rPr/>
        <w:t>ꕨ</w:t>
      </w:r>
      <w:r>
        <w:rPr/>
        <w:t>牐惂䢏匸倣氨勂쉗患中䁺㧂夵唺坋ㅞ暻⭔媻沵숯䀶㵥슩⍓⚡剃⩦㪏䤺싎楒㔣䵒㶻</w:t>
      </w:r>
      <w:r>
        <w:rPr/>
        <w:t>ꕠ</w:t>
      </w:r>
      <w:r>
        <w:rPr/>
        <w:t>埂畷師</w:t>
      </w:r>
      <w:r>
        <w:rPr/>
        <w:t>ꕷ⨱</w:t>
      </w:r>
      <w:r>
        <w:rPr/>
        <w:t>쵳硱灉秂轘䒡渹呭轠⵸斣䈤㔣戸潋泍扯䙮䜯繅싂⩏숪䡠⬬㨫烂柂噙織栳숴쉆㍦䟂亱杄쏂慒啞栵竂䙥祒桳㭋眷砸⸪쉮杊</w:t>
      </w:r>
      <w:r>
        <w:rPr/>
        <w:t>Ⳃ</w:t>
      </w:r>
      <w:r>
        <w:rPr/>
        <w:t>슬捗助壃参⩑䧃⩯哃练䬰朳쉕欪癇繈扴㡓晴怪娱</w:t>
      </w:r>
      <w:r>
        <w:rPr/>
        <w:t>ⵐ</w:t>
      </w:r>
      <w:r>
        <w:rPr/>
        <w:t>偊扉䩒칃眣⾩凎⯂</w:t>
      </w:r>
      <w:r>
        <w:rPr/>
        <w:t>ꔪ</w:t>
      </w:r>
      <w:r>
        <w:rPr/>
        <w:t>睧摚쉷微㞮塆䕸┪焱쉙㌪嘭硥칑璏穳桄</w:t>
      </w:r>
      <w:r>
        <w:rPr/>
        <w:t>ꦬ</w:t>
      </w:r>
      <w:r>
        <w:rPr/>
        <w:t>矂㋂♴쉡欥㐦쉴焮爱⍑䘦剘</w:t>
      </w:r>
      <w:r>
        <w:rPr/>
        <w:t>⡦</w:t>
      </w:r>
      <w:r>
        <w:rPr/>
        <w:t>橓㭨⚩㖿걣归轍숦䨬䵣轌奌猱㵞溏䛂失祌</w:t>
      </w:r>
      <w:r>
        <w:rPr/>
        <w:t>꥓⹸</w:t>
      </w:r>
      <w:r>
        <w:rPr/>
        <w:t>癕堳捥</w:t>
      </w:r>
      <w:r>
        <w:rPr/>
        <w:t>⡵</w:t>
      </w:r>
      <w:r>
        <w:rPr/>
        <w:t>嘴</w:t>
      </w:r>
      <w:r>
        <w:rPr/>
        <w:t>ꕥ</w:t>
      </w:r>
      <w:r>
        <w:rPr/>
        <w:t>슮灤低㑅坁摡⥄꺵楥㶮▱歠</w:t>
      </w:r>
      <w:r>
        <w:rPr/>
        <w:t>ꕲ</w:t>
      </w:r>
      <w:r>
        <w:rPr/>
        <w:t>歠⨶䱍</w:t>
      </w:r>
      <w:r>
        <w:rPr/>
        <w:t>⡩</w:t>
      </w:r>
      <w:r>
        <w:rPr/>
        <w:t>㩧槂㤰潖쉴䥶噐ꍂ㉚땂㉀炻쉦㌪䬩╱⩴佩畍䍵牗</w:t>
      </w:r>
      <w:r>
        <w:rPr/>
        <w:t>ꕑ</w:t>
      </w:r>
      <w:r>
        <w:rPr/>
        <w:t>捸婱乨╣ꍎ쉴쉒剄⍮숪⥹숹狂갹슱⚵╚灚쉌⨽砲䰶ㅍ䍒⬰纱㨪㋂㉆昰⨸䭕畦䙇♋泂梱㜫呇䰪ꥣ</w:t>
      </w:r>
      <w:r>
        <w:rPr/>
        <w:t>ⴹ</w:t>
      </w:r>
      <w:r>
        <w:rPr/>
        <w:t>숷机⽨穌䉰歙⩉傩</w:t>
      </w:r>
      <w:r>
        <w:rPr/>
        <w:t>Ⱬ</w:t>
      </w:r>
      <w:r>
        <w:rPr/>
        <w:t>곂瑎䞥㋂䆮〤칞喱椺쉮倊眱㍶</w:t>
      </w:r>
      <w:r>
        <w:rPr/>
        <w:t>ꕸ</w:t>
      </w:r>
      <w:r>
        <w:rPr/>
        <w:t>딮♴䄳⨳懂恥싂䭉攪䒘ꄦ䦬㨭㠩╔숥䙘䥊쉁䴲땧㛎獳㶬䅟</w:t>
      </w:r>
      <w:r>
        <w:rPr/>
        <w:t>ⱪ</w:t>
      </w:r>
      <w:r>
        <w:rPr/>
        <w:t>㴶懂츩⼦噬〫穎䄳参</w:t>
      </w:r>
      <w:r>
        <w:rPr/>
        <w:t>ꗂ</w:t>
      </w:r>
      <w:r>
        <w:rPr/>
        <w:t>欸僎㢬甬嘥偂뇃쉂畣⩢╴⿂傱䏂坪朸떬☮㗂긦偮싂䗂</w:t>
      </w:r>
      <w:r>
        <w:rPr/>
        <w:t>ⴭ</w:t>
      </w:r>
      <w:r>
        <w:rPr/>
        <w:t>娴ꥶ顗䔱⮣㭞뽢⨱瓎숴슬╢䤮ꆬ⧂갣쉺</w:t>
      </w:r>
      <w:r>
        <w:rPr/>
        <w:t>ꕌ</w:t>
      </w:r>
      <w:r>
        <w:rPr/>
        <w:t>䤮焪㡸ꍢ㜻</w:t>
      </w:r>
      <w:r>
        <w:rPr/>
        <w:t>ⵊ</w:t>
      </w:r>
      <w:r>
        <w:rPr/>
        <w:t>䨬䤲ꆡ쉫뼶⪱㭒玬䑰乥欬⍋㈱뾡伦</w:t>
      </w:r>
      <w:r>
        <w:rPr/>
        <w:t>ⷂ</w:t>
      </w:r>
      <w:r>
        <w:rPr/>
        <w:t>㘬</w:t>
      </w:r>
      <w:r>
        <w:rPr/>
        <w:t>ꦥ</w:t>
      </w:r>
      <w:r>
        <w:rPr/>
        <w:t>懂䋂灯⺿녀촬丷걑産揂奂疻獈㈱䧂쉪枱囂ꅌ㉳䷂䑆堻乬䕆䍴걠塭樵仂</w:t>
      </w:r>
      <w:r>
        <w:rPr/>
        <w:t>ꤦ</w:t>
      </w:r>
      <w:r>
        <w:rPr/>
        <w:t>䐫块䁄</w:t>
      </w:r>
      <w:r>
        <w:rPr/>
        <w:t>ⷂ</w:t>
      </w:r>
      <w:r>
        <w:rPr/>
        <w:t>癰쉾䡭榡䑍䋂獙湾欹䤺숮㍅眳㡌숶䔦㤩㨨ꎻ⥩칅梿捗契걋싎歕쉪塚眭쏂⸹䙔㭀䐩祒㴪⩳昽璥⬫䁰扭㝎쉵㑚灄⨦瑫습</w:t>
      </w:r>
      <w:r>
        <w:rPr/>
        <w:t>ⱡ</w:t>
      </w:r>
      <w:r>
        <w:rPr/>
        <w:t>ꎩ⹤堦⴪쉗眻ꇂ⥓┴⽴䵭⤨畅汖顱ㅳ㞘態吣湢╩䃂噦ꍁㅨゥ⤪張㩶顏ꅄ㯂庮沬싃䐤䵐瞩䍷愦䐳呡窮橇쉥㡖辡媿♲灏繩⯂曂璏㴥쉸䙩恮㈴摮畅㴻뭧</w:t>
      </w:r>
      <w:r>
        <w:rPr/>
        <w:t>⠪⨷</w:t>
      </w:r>
      <w:r>
        <w:rPr/>
        <w:t>숹セ습墮䵦窱䵪摀㴭䴤䑮丱橒ꄻ䑶곂攮쌪欪繹쉟㌳㎘뭒歖檬ꍯ瑷䉎숰燂浚쉢㕤奋䱯䡣眣␴䡒ヂ㫂뭭繺怲㔫珂</w:t>
      </w:r>
      <w:r>
        <w:rPr/>
        <w:t>ꕋ</w:t>
      </w:r>
      <w:r>
        <w:rPr/>
        <w:t>뭰쉕捯㡂</w:t>
      </w:r>
      <w:r>
        <w:rPr/>
        <w:t>⡸</w:t>
      </w:r>
      <w:r>
        <w:rPr/>
        <w:t>枡⍏桐䩋晦</w:t>
      </w:r>
      <w:r>
        <w:rPr/>
        <w:t>ꤰ</w:t>
      </w:r>
      <w:r>
        <w:rPr/>
        <w:t>扫╦厣佴溥湈冡䝅</w:t>
      </w:r>
      <w:r>
        <w:rPr/>
        <w:t>ⵯ</w:t>
      </w:r>
      <w:r>
        <w:rPr/>
        <w:t>⠨</w:t>
      </w:r>
      <w:r>
        <w:rPr/>
        <w:t>ㆩ싂煴瀨攰㋃獶㑀砲爯牌쉈䙴䝗坠슣</w:t>
      </w:r>
      <w:r>
        <w:rPr/>
        <w:t>ⵗⒻ</w:t>
      </w:r>
      <w:r>
        <w:rPr/>
        <w:t>棂档㝌仂♭珍䝳ㅠ湗⪡ㅆㅊ쉞圤桓繂ず带쉞呔噃쵯丽㩸瓂橾啌爤♢偢䕵䰳쉥擂숪䭾嘴⹈녑㷂䡟䍎煟⽎䄨甴䔳䭺</w:t>
      </w:r>
      <w:r>
        <w:rPr/>
        <w:t>ꕖ</w:t>
      </w:r>
      <w:r>
        <w:rPr/>
        <w:t>晖湞䬻歮潄啕㍹뽎廎擂摭匹煗쉲ㅭ☸넰晙䑶氩獄갸쉸倶乗䑊佂瞥쉒</w:t>
      </w:r>
      <w:r>
        <w:rPr/>
        <w:t>ⴶ</w:t>
      </w:r>
      <w:r>
        <w:rPr/>
        <w:t>싂ꎮ潨뽹ㅪ㥣哎䡢淂祘橎滂捪刵㶏㠸姃뽩㞩쉰䄸㈭숦䟂쉩眣숰歡㫂⹯쉐㝉偕⌻噀䔺年顱쉙敍朦揂啠쉨䘴䕯怱긹卣瓂繬愲䭩沬儭⭴侮昪묫颿敫夤廂䜥㉆䉠京䩈兩疻뭑㈣汬㠣揂⥵啮瑏䠩怰㩗皩䕮</w:t>
      </w:r>
      <w:r>
        <w:rPr/>
        <w:t>ⵂ</w:t>
      </w:r>
      <w:r>
        <w:rPr/>
        <w:t>殬〩䗂䩬슻氊습⵩㋃촬䍆䘤땮扳灎檘扃숱療倫긳吷㤱⼤摯</w:t>
      </w:r>
      <w:r>
        <w:rPr/>
        <w:t>⡪┰</w:t>
      </w:r>
      <w:r>
        <w:rPr/>
        <w:t>穰欰咵㕫䵏祷㙃奠勂牰싎摏拂䮻♙컂㨸⼨犻呺㇎ꄲ☹〨獚輺漸䩠㔹◎㝣칵係浡桖䧂컃뽉䘹䦿⩲㭦佬恈㩸무媩싍㏂슩犩䑢䥬柂壂┪剀䘯ꥧ琵ꇂ㈸䕳灒䝚戻奇流沏쏂쉕숳걀䭏슘窬뭱捬쉷쉧玣쉧熥伶轓㏍乷輳帮䠫䁠</w:t>
      </w:r>
      <w:r>
        <w:rPr/>
        <w:t>ꤦ</w:t>
      </w:r>
      <w:r>
        <w:rPr/>
        <w:t>ꅔ쉴繲线☬㶿⼭圭竃慫</w:t>
      </w:r>
      <w:r>
        <w:rPr/>
        <w:t>ⱊ</w:t>
      </w:r>
      <w:r>
        <w:rPr/>
        <w:t>䪮깒䥘⹖圱恵⭅ꅰ垩䀴䐯㙤슘乴傡禣숯氵㌩朩쏂컂쉉殡睩㤩畴㍧畅걭牳溱싂㙌票䂻稺否䡷ꇂ灔䬪㌪㬣䇂숨惂幈婭硒䫂㕉伭捳걆⥒꥙</w:t>
      </w:r>
      <w:r>
        <w:rPr/>
        <w:t>⡋</w:t>
      </w:r>
      <w:r>
        <w:rPr/>
        <w:t>숹竂䭑穁ꍴ␳䝈旂坈䙳徬숻廂汊촱츤奘窣縸㑄㝷䱉쉉哂婵┫矂䐵♂伯</w:t>
      </w:r>
      <w:r>
        <w:rPr/>
        <w:t>ꕠ</w:t>
      </w:r>
      <w:r>
        <w:rPr/>
        <w:t>帣僂</w:t>
      </w:r>
      <w:r>
        <w:rPr/>
        <w:t>ⱁ</w:t>
      </w:r>
      <w:r>
        <w:rPr/>
        <w:t>쵡埍䭪⥶瞮彑浩┥걎㝣慰캮㯍ꌽꌯ◎呤嫃䡟採㨥犥쉙䝍䄤湰焥炩칎慄娽痃ぷ伩㘪뭓妥䈮깡癈稨뿂彔囂ꅵ싂轕䘴긪䅎숹䱸挪䉯ꏂ睬㔺숻㧂倭숫㴰禿稪楞爽惍稺剟㙅꥗촰奩⧂䘻녣獀싂⪵ꆵ瀪뭋슏段参㜬뭧幉坪쉈䜵湏싂瘯걚</w:t>
      </w:r>
      <w:r>
        <w:rPr/>
        <w:t>ꕢ⥲</w:t>
      </w:r>
      <w:r>
        <w:rPr/>
        <w:t>儫樱佚楌⨩䌵䱶愲佰</w:t>
      </w:r>
      <w:r>
        <w:rPr/>
        <w:t>ꤩ</w:t>
      </w:r>
      <w:r>
        <w:rPr/>
        <w:t>橷ꅯ쉫慮䑀㩴祠긻㙨㨤</w:t>
      </w:r>
      <w:r>
        <w:rPr/>
        <w:t>ⴹ</w:t>
      </w:r>
      <w:r>
        <w:rPr/>
        <w:t>娮恱喥怯쉁뾣睏㪥煌⤤㢬祀㭦噠♫皘㉌伤濂⸹娹⩲쉵繫琩ꄩ긳⹥㬯恰③恨扂攲⥌䝗⥹剀慒㉏䐭㤪䕖灳쉀䍔</w:t>
      </w:r>
      <w:r>
        <w:rPr/>
        <w:t>ⵘ</w:t>
      </w:r>
      <w:r>
        <w:rPr/>
        <w:t>旎偖歮浐失杰㡈싍쉟〸㑎싂㵨묻썗</w:t>
      </w:r>
      <w:r>
        <w:rPr/>
        <w:t>Ɒ</w:t>
      </w:r>
      <w:r>
        <w:rPr/>
        <w:t>倴넱䴤⨸䝔숪겵䶱滂☸쉐⬪쉯</w:t>
      </w:r>
      <w:r>
        <w:rPr/>
        <w:t>꧂⭹</w:t>
      </w:r>
      <w:r>
        <w:rPr/>
        <w:t>淂游ꇂ䵀攷䙌㐳坱ꎮ⍶䭐䙎啔嘭幎␩쉒⾵奉顃〥喱⺵ㄴ쵮帱♒橢䂩唶䬵庿彂㝤묽㙄湴頨䳂⌬㉃婾䷂噸偭슱單桮㙒券넪煱㠣佩⌴氬䡫怸㩉瑃䢬㟂⍀噌噥캡䰭숴놻㕞㈵怦</w:t>
      </w:r>
      <w:r>
        <w:rPr/>
        <w:t>ⱃⓂ</w:t>
      </w:r>
      <w:r>
        <w:rPr/>
        <w:t>礶獠⽓桨䵵⩑㉂쵄걥截⑘숸恆쵹㆘潀刮䍐䇎涱栴攪䙮⛂瀳ꌊ照</w:t>
      </w:r>
      <w:r>
        <w:rPr/>
        <w:t>ⱄ⒣</w:t>
      </w:r>
      <w:r>
        <w:rPr/>
        <w:t>䉟ꍓ䡘⨪슮⯂◂烂椰깹ぇ獸灉㑈</w:t>
      </w:r>
      <w:r>
        <w:rPr/>
        <w:t>ⱴ</w:t>
      </w:r>
      <w:r>
        <w:rPr/>
        <w:t>呯</w:t>
      </w:r>
      <w:r>
        <w:rPr/>
        <w:t>ⴸ</w:t>
      </w:r>
      <w:r>
        <w:rPr/>
        <w:t>걧瞩朹</w:t>
      </w:r>
      <w:r>
        <w:rPr/>
        <w:t>ꕓ</w:t>
      </w:r>
      <w:r>
        <w:rPr/>
        <w:t>㪩禩♈㍂窱㙭灣ꅢ쉾쉭촲慒</w:t>
      </w:r>
      <w:r>
        <w:rPr/>
        <w:t>ꥅⶡ</w:t>
      </w:r>
      <w:r>
        <w:rPr/>
        <w:t>燍縺숱爰䬸뭃㔨娪濍㕆㑕特吤꥙䷂㯂쉹㓂깡奋쉌癋敡䰭勂싂⮥汨湵眴䵂䨣㝊渮☫㈯剞欳겏嚻栴䙄ㅔ癔塗㕮啁⤮瑑祩슿쵅쵐䯂熬㥌뼤呗㤱婮㟃桧䱊</w:t>
      </w:r>
      <w:r>
        <w:rPr/>
        <w:t>ⵃ</w:t>
      </w:r>
      <w:r>
        <w:rPr/>
        <w:t>橏㛂䉨䭟䝭</w:t>
      </w:r>
      <w:r>
        <w:rPr/>
        <w:t>ⵚ</w:t>
      </w:r>
      <w:r>
        <w:rPr/>
        <w:t>礸䷂囂儤癉亥杋쌤癔焪㴨畣⩮塧촮䰻奠䑕犡噤⧂㩙轧걧操湈䔸⍏祏</w:t>
      </w:r>
      <w:r>
        <w:rPr/>
        <w:t>ⷂ</w:t>
      </w:r>
      <w:r>
        <w:rPr/>
        <w:t>浾⭧䁚绂⸵傩婮乏獎숵剅싃싍挭㝒䍃嚮姂쉊쉖</w:t>
      </w:r>
      <w:r>
        <w:rPr/>
        <w:t>ꕆ⍈</w:t>
      </w:r>
      <w:r>
        <w:rPr/>
        <w:t>瓍䤵洫ꥲ╎慡㦘</w:t>
      </w:r>
      <w:r>
        <w:rPr/>
        <w:t>Ɽ</w:t>
      </w:r>
      <w:r>
        <w:rPr/>
        <w:t>姂欩⾡牌䐣慱㑔숳ꍉ촺劣㑙㕒싂쉎䭣┽䔻뭥繇䥀</w:t>
      </w:r>
      <w:r>
        <w:rPr/>
        <w:t>ꔦ</w:t>
      </w:r>
      <w:r>
        <w:rPr/>
        <w:t>䆬皿輲塅奩⥄求䥱瑆䖩䩕圪꥙她䠵吭䱙쵢녌恔桥磂䁓剏♮긮뼳倥挻쵩歀</w:t>
      </w:r>
      <w:r>
        <w:rPr/>
        <w:t>ⰺ</w:t>
      </w:r>
      <w:r>
        <w:rPr/>
        <w:t>쉹繘㵰䑣⽺⥉桘㝚㬦㑄〤㖩쉯䁭穸⏂</w:t>
      </w:r>
      <w:r>
        <w:rPr/>
        <w:t>ⱔ</w:t>
      </w:r>
      <w:r>
        <w:rPr/>
        <w:t>숸⻂⪡쉾싂壃☴灔깱秂ꄬ䌦煙焮颱礪뗂楣╶潪湟硥櫂䥸썡硸敢健堳쉢穄녒⩌祸⨶坁녰楮奰洯䴹䆻灗쉰买</w:t>
      </w:r>
      <w:r>
        <w:rPr/>
        <w:t>ⷂ</w:t>
      </w:r>
      <w:r>
        <w:rPr/>
        <w:t>涿⑏彏势䧃⛂䲱磂䁏呟び桲湑惂</w:t>
      </w:r>
      <w:r>
        <w:rPr/>
        <w:t>ꤱ</w:t>
      </w:r>
      <w:r>
        <w:rPr/>
        <w:t>㛂ꥤ恁⍩㝤녡繇噄㍂乬珂땒⌽䙅冱婖坕媡䀫䓍唷⚱掿숵帩◂硺嘭兗歰䃂橥㵶㉔쉸楱습傻</w:t>
      </w:r>
      <w:r>
        <w:rPr/>
        <w:t>ꤵ</w:t>
      </w:r>
      <w:r>
        <w:rPr/>
        <w:t>䑡⩶쉅佊㙙땇癢⸱㡵祣曂偱窿ꌯ꥙쉦</w:t>
      </w:r>
      <w:r>
        <w:rPr/>
        <w:t>⡔</w:t>
      </w:r>
      <w:r>
        <w:rPr/>
        <w:t>㵵愴㌵济幭㑏浠⽉倶䡅쉑㔪㡬怪楕嗂㵹⌱쉵쉀獍쵵繞⥨</w:t>
      </w:r>
      <w:r>
        <w:rPr/>
        <w:t>⠪</w:t>
      </w:r>
      <w:r>
        <w:rPr/>
        <w:t>ꍷ呡湯恓㎏ꇂ䅑焪儫砮쉴땊绂</w:t>
      </w:r>
      <w:r>
        <w:rPr/>
        <w:t>ꕎ</w:t>
      </w:r>
      <w:r>
        <w:rPr/>
        <w:t>䉡䙞卪⩁㖣汔㎱沩縶㔶即参楩䀰㖡偖⑁ꌮ</w:t>
      </w:r>
      <w:r>
        <w:rPr/>
        <w:t>꤭⨺</w:t>
      </w:r>
      <w:r>
        <w:rPr/>
        <w:t>ㅺ丸武繮漯⍂捋⻎剅癷⹗玿含䉹ぱ⼹徏杲쉺쉕䚮⍊桮浂廂㋂埃썉ꍶ䰻╊犿癳㕀뭪믂쉔卨춿</w:t>
      </w:r>
      <w:r>
        <w:rPr/>
        <w:t>⣂</w:t>
      </w:r>
      <w:r>
        <w:rPr/>
        <w:t>䙊㐷䛂橢囃为硙䕊杆䩆䝪㡃싂夺潖䭗硘秂䜳慔ꥫ桡ꅴ懂㈺曍挵⍇砷婪㜷懂恉業㵎㡫䝹㝢婷䣎녆쉖</w:t>
      </w:r>
      <w:r>
        <w:rPr/>
        <w:t>ⱏ</w:t>
      </w:r>
      <w:r>
        <w:rPr/>
        <w:t>䔵祯쉪뮵㑾佗夸녔쉟</w:t>
      </w:r>
      <w:r>
        <w:rPr/>
        <w:t>Ɑ</w:t>
      </w:r>
      <w:r>
        <w:rPr/>
        <w:t>爬唺</w:t>
      </w:r>
      <w:r>
        <w:rPr/>
        <w:t>ⴥ</w:t>
      </w:r>
      <w:r>
        <w:rPr/>
        <w:t>숊䲣噶操㦥싂ꍳ氪其갩䐶쉉縨䃂恢ㄩ積䥳⭣</w:t>
      </w:r>
      <w:r>
        <w:rPr/>
        <w:t>ꕣ</w:t>
      </w:r>
      <w:r>
        <w:rPr/>
        <w:t>ㅸ㭘㨹⸫䌽噣컂♈♎愷싂⍬칡泍䫎檘纣䏂甴⼵䵣橬橹㎿恳䈽攻䑧긭湔匱攥䤱痃㘫楟</w:t>
      </w:r>
      <w:r>
        <w:rPr/>
        <w:t>⡀</w:t>
      </w:r>
      <w:r>
        <w:rPr/>
        <w:t>煄桤㈴㕦瑘娯噀⩶녱泂橘䉍㔤噁焬淂㇂⬽楞습</w:t>
      </w:r>
      <w:r>
        <w:rPr/>
        <w:t>ꔱ</w:t>
      </w:r>
      <w:r>
        <w:rPr/>
        <w:t>励湢䅋祁桊㞡烂婹⼲呹쉷䐨떻㌺㥞쉄嚩䖡㶩彸瑣瞮轐䍲栲㑊汘泃嘱㕄偔幑坯⫎瀫┺掏晌䀺㴭縶칡渪길걠䬨幢櫂⼲摘奌彚瘱亥辘汰湩㯂⛂僂⩤体</w:t>
      </w:r>
      <w:r>
        <w:rPr/>
        <w:t>꧂</w:t>
      </w:r>
      <w:r>
        <w:rPr/>
        <w:t>偑橸夸쉑檱㧃妩䭺朱㕦歒癥愪禩⍄惂쵓쉉ꇂ⫂ꎮ〵擂</w:t>
      </w:r>
      <w:r>
        <w:rPr/>
        <w:t>ꔺ</w:t>
      </w:r>
      <w:r>
        <w:rPr/>
        <w:t>窻皘䱘ꅋ⩚㥠䂵淂녬숲㷂儱穅卅繙䶻氦녧楑疩㘮婅炬栳浹ꅠ걙⪡㚣쉓呤촴煭娳夳䱯♷斿⍖沩煥八㯍㵧囂</w:t>
      </w:r>
      <w:r>
        <w:rPr/>
        <w:t>ⰷ</w:t>
      </w:r>
      <w:r>
        <w:rPr/>
        <w:t>㖣顾쉇㭎疵㝉</w:t>
      </w:r>
      <w:r>
        <w:rPr/>
        <w:t>ꕄ</w:t>
      </w:r>
      <w:r>
        <w:rPr/>
        <w:t>ꅇ⸹單뼪浀毂狂녢幖摭믂儽繦슩剱숱㨪琸㩮媱廂䤶穴彋幾⩠含榵슏㦵</w:t>
      </w:r>
      <w:r>
        <w:rPr/>
        <w:t>ꤰ</w:t>
      </w:r>
      <w:r>
        <w:rPr/>
        <w:t>摷㉒⎱㵀⿂此⭆</w:t>
      </w:r>
      <w:r>
        <w:rPr/>
        <w:t>⡄</w:t>
      </w:r>
      <w:r>
        <w:rPr/>
        <w:t>䟍澥猩歅䵈剴䀨습䁲㝧未弬塍廂愺쉫쵟⧎呢刳轸摺娤犘뮏쉗⩠穒卬洽盎</w:t>
      </w:r>
      <w:r>
        <w:rPr/>
        <w:t>ⰣⰥ</w:t>
      </w:r>
      <w:r>
        <w:rPr/>
        <w:t>깴䉰䥍쉨か䑶怣轪숪습䙶숻</w:t>
      </w:r>
      <w:r>
        <w:rPr/>
        <w:t>ꕓ</w:t>
      </w:r>
      <w:r>
        <w:rPr/>
        <w:t>参</w:t>
      </w:r>
      <w:r>
        <w:rPr/>
        <w:t>Ⱝ☦</w:t>
      </w:r>
      <w:r>
        <w:rPr/>
        <w:t>杍嫂砯壂纻⽒㯂⽌쉨㘺쉉呇䕡㕐卹쉟⹱칓斱䃂䭖㷂㝋斵伺䰤灅⵱숰睅珂䆿䥱ず숪㈳厩컂揂㴭녃걺硱⧂睄偅㧂欻⩮縪</w:t>
      </w:r>
      <w:r>
        <w:rPr/>
        <w:t>ⶵ</w:t>
      </w:r>
      <w:r>
        <w:rPr/>
        <w:t>繶ꥷ䒣뽸弪⍡壎䚩桄묱쉧湩䈳칅</w:t>
      </w:r>
      <w:r>
        <w:rPr/>
        <w:t>⢣</w:t>
      </w:r>
      <w:r>
        <w:rPr/>
        <w:t>䍊㈸䲣쉑䎬噡쎣⭂⽕녔㚱厣扟꥾頩䵟わ䌶竂䔱昲䷍浆⫂㇃쉪⫂</w:t>
      </w:r>
      <w:r>
        <w:rPr/>
        <w:t>ꔫ⌷⍂</w:t>
      </w:r>
      <w:r>
        <w:rPr/>
        <w:t>䱯䎘杯煄㭖䁙䌱暥揂싂쉨㞻亣츸䄯搲ꅮ輫穉걚㍄懂숪⧂㥥쉠숱浹䭕慡根⑊ꌪ捰뭘剔쉸婏칣⤯䦘硵</w:t>
      </w:r>
      <w:r>
        <w:rPr/>
        <w:t>ꕇ</w:t>
      </w:r>
      <w:r>
        <w:rPr/>
        <w:t>䥲楂㙹㍵旎欲噌싂싍潟╥䚏畖慚橚瑂⫂撵囂夭癡쉨</w:t>
      </w:r>
      <w:r>
        <w:rPr/>
        <w:t>ⶣ</w:t>
      </w:r>
      <w:r>
        <w:rPr/>
        <w:t>䡵싂⸭䁩獂</w:t>
      </w:r>
      <w:r>
        <w:rPr/>
        <w:t>ꥑ</w:t>
      </w:r>
      <w:r>
        <w:rPr/>
        <w:t>쉎䍞漩太␪䊻佋칖싂⼶㵖⑸砤噡煘ꍮ殿䍎⪡刷䝗䝁╉債䁫橁䧂䄲싂兕归껂湪捫㍯뾩慠䪮挊晆橠㑨녁恈楙녗姃䍋</w:t>
      </w:r>
      <w:r>
        <w:rPr/>
        <w:t>ꥎ</w:t>
      </w:r>
      <w:r>
        <w:rPr/>
        <w:t>싂</w:t>
      </w:r>
      <w:r>
        <w:rPr/>
        <w:t>ⷂ</w:t>
      </w:r>
      <w:r>
        <w:rPr/>
        <w:t>㴸싂你쉋⎿싂佥쉲硴㈱䇂ꥩ旎〰믂从䤪곂戯쌳䕣㯂迂䊩䐻슿ㅕ瞬슡傮扲恸㞱⩩恞딨䵀塆녗⼭쵬で席</w:t>
      </w:r>
      <w:r>
        <w:rPr/>
        <w:t>ꕵ</w:t>
      </w:r>
      <w:r>
        <w:rPr/>
        <w:t>湞⩉싂呹䍆⤵</w:t>
      </w:r>
      <w:r>
        <w:rPr/>
        <w:t>꧂</w:t>
      </w:r>
      <w:r>
        <w:rPr/>
        <w:t>噀⭯뿂⺮浣ォ⹥싂䥮숺歁䖵卥겥婒喘剐걨㙔⭓䘲橇숶䖮涬祚枘⪣戩⽀庬⥍㥞쉘㴭佟㍰奲纻㙮㈽쉗畋娯믂</w:t>
      </w:r>
      <w:r>
        <w:rPr/>
        <w:t>ꤤ</w:t>
      </w:r>
      <w:r>
        <w:rPr/>
        <w:t>疏硤㴲깱犬獴䑮啾歔哎쉢썸擂⬬溘瑨⥦䚮秂䁪싂쉮⮩楟싂쉅㙆瞥䑸ㅄ쵋癟</w:t>
      </w:r>
      <w:r>
        <w:rPr/>
        <w:t>ⷂ</w:t>
      </w:r>
      <w:r>
        <w:rPr/>
        <w:t>乫䅵떣☤〤愨杪ꎿ㎱걖塟槂⽲</w:t>
      </w:r>
      <w:r>
        <w:rPr/>
        <w:t>ꕦ</w:t>
      </w:r>
      <w:r>
        <w:rPr/>
        <w:t>漵㉕긹厱숶栭扖ꥦ瑬㍓뭊炡楓</w:t>
      </w:r>
      <w:r>
        <w:rPr/>
        <w:t>⡔</w:t>
      </w:r>
      <w:r>
        <w:rPr/>
        <w:t>剬⿂ꄽ焫揂┪坁儰쉄晸么싂곍녷떬瑡뿂癍䲩㭗㐶杒剗楘椦쉆㥓倻婵숣㗂乫㙳쉲䘴</w:t>
      </w:r>
      <w:r>
        <w:rPr/>
        <w:t>Ⱕ</w:t>
      </w:r>
      <w:r>
        <w:rPr/>
        <w:t>畩㐯坪昰䆏숵栦㩀彡碿</w:t>
      </w:r>
      <w:r>
        <w:rPr/>
        <w:t>ⱬ</w:t>
      </w:r>
      <w:r>
        <w:rPr/>
        <w:t>堳亿湶慍矍桑洪㵷숷歺䱨繣則楱㇃䙭⨽칥輴䥥颿숰嗎祇㝨쉱㌲啃⽫⪬桱쌫숩奰딵䠤瞵浮䪬⸪⵩</w:t>
      </w:r>
      <w:r>
        <w:rPr/>
        <w:t>⢩</w:t>
      </w:r>
      <w:r>
        <w:rPr/>
        <w:t>挵⽎⪡</w:t>
      </w:r>
      <w:r>
        <w:rPr/>
        <w:t>ⴰ</w:t>
      </w:r>
      <w:r>
        <w:rPr/>
        <w:t>겥旂쉬숦栵䫂〮슻䑓磂♣滂㉌</w:t>
      </w:r>
      <w:r>
        <w:rPr/>
        <w:t>ꔨ</w:t>
      </w:r>
      <w:r>
        <w:rPr/>
        <w:t>걈</w:t>
      </w:r>
      <w:r>
        <w:rPr/>
        <w:t>⡚</w:t>
      </w:r>
      <w:r>
        <w:rPr/>
        <w:t>畀⥖㑢</w:t>
      </w:r>
      <w:r>
        <w:rPr/>
        <w:t>꤯</w:t>
      </w:r>
      <w:r>
        <w:rPr/>
        <w:t>捕く쉭湦樻嘮⩈⩘䲥癉栽捠勂硯狃⍢䝢뽩⸺싂␺⭭坯䱈쉃潕⼶壂燂쉒싂顋䉌䵨</w:t>
      </w:r>
      <w:r>
        <w:rPr/>
        <w:t>⡉</w:t>
      </w:r>
      <w:r>
        <w:rPr/>
        <w:t>繠䕥⩱彄仂걕囂</w:t>
      </w:r>
      <w:r>
        <w:rPr/>
        <w:t>ꗂ</w:t>
      </w:r>
      <w:r>
        <w:rPr/>
        <w:t>쵕焻䤮惂堻쉤╲䅳乃棂슿⽯</w:t>
      </w:r>
      <w:r>
        <w:rPr/>
        <w:t>⡗</w:t>
      </w:r>
      <w:r>
        <w:rPr/>
        <w:t>歾</w:t>
      </w:r>
      <w:r>
        <w:rPr/>
        <w:t>ⶣ</w:t>
      </w:r>
      <w:r>
        <w:rPr/>
        <w:t>묪噚參␲ぷ䑘㔷漵礳扌㯃㴦帲쉭癔戣┪憮⑀♢⽕㡹奥⺩倳슡彵䨩</w:t>
      </w:r>
      <w:r>
        <w:rPr/>
        <w:t>꧍</w:t>
      </w:r>
      <w:r>
        <w:rPr/>
        <w:t>呐┻㥋珂</w:t>
      </w:r>
      <w:r>
        <w:rPr/>
        <w:t>ⵃ⸬</w:t>
      </w:r>
      <w:r>
        <w:rPr/>
        <w:t>䅃傮⩚犣穵넵䈯⼷浀묦䟂歆爹㔯⚩슮땯䑅晐剠轙䁑쉕伩潪</w:t>
      </w:r>
      <w:r>
        <w:rPr/>
        <w:t>ꕬ</w:t>
      </w:r>
      <w:r>
        <w:rPr/>
        <w:t>ヂ慉⼽㏂攭繎倵</w:t>
      </w:r>
      <w:r>
        <w:rPr/>
        <w:t>ⱔ</w:t>
      </w:r>
      <w:r>
        <w:rPr/>
        <w:t>輫䵗♡썫䨹弣믂噩슻㒡朮䭑싂숴痃숩쉪顴쉢䠹顈␷慢䡉卯쉪㟂┺뼱</w:t>
      </w:r>
      <w:r>
        <w:rPr/>
        <w:t>ꖡꔶ⹳</w:t>
      </w:r>
      <w:r>
        <w:rPr/>
        <w:t>稯㫂</w:t>
      </w:r>
      <w:r>
        <w:rPr/>
        <w:t>ⵧ</w:t>
      </w:r>
      <w:r>
        <w:rPr/>
        <w:t>湞䡸䡌䑕偆劘昮堽䂩券䰴痂</w:t>
      </w:r>
      <w:r>
        <w:rPr/>
        <w:t>Ⱝ</w:t>
      </w:r>
      <w:r>
        <w:rPr/>
        <w:t>ⵉ</w:t>
      </w:r>
      <w:r>
        <w:rPr/>
        <w:t>橹唬䋂䵎걥慔楣⏂橦놿</w:t>
      </w:r>
      <w:r>
        <w:rPr/>
        <w:t>ⱂ</w:t>
      </w:r>
      <w:r>
        <w:rPr/>
        <w:t>䵄</w:t>
      </w:r>
      <w:r>
        <w:rPr/>
        <w:t>ⱡ</w:t>
      </w:r>
      <w:r>
        <w:rPr/>
        <w:t>뾱촷㤱稭㡏䐰ㅥ縦焮㐫祪劏캬噚⎬䰲㴮晱瞬䌤</w:t>
      </w:r>
      <w:r>
        <w:rPr/>
        <w:t>ꕸ</w:t>
      </w:r>
      <w:r>
        <w:rPr/>
        <w:t>䝂埂䨨手䉔栰ꏂ摓枩깙滂⎻㚏稷䨨곂╗㍪爊爸겡㖻㨤슮坯暣橵⌮⨦⩀ꥧ䅱側꥾㠥桓䯃䱴弻璘쉞쉔噌氷㇃䫂ꎡ湭垡㈻椸㉩忂㍶敃㥂常쉆㪣瓂쉕獰〤㜥슩㉆䏂㌫㡸吮坦獕乵</w:t>
      </w:r>
      <w:r>
        <w:rPr/>
        <w:t>ꕍ</w:t>
      </w:r>
      <w:r>
        <w:rPr/>
        <w:t>氰㵊呩彎쵟顇㖮祵ꅋ䏂漺䠪彫栴놡⻂祢쉖楷⹘⦬睳넽冬ꥳ쉹싂⺣顃⩹쉷佌䥋砸坈畂伯쉐숩潪䭓凂係䅹㙑녘㊏◂쉕瑂䭞숺昳〷汭渺恺凂厬楱쉠⽣⥄却轃敢</w:t>
      </w:r>
      <w:r>
        <w:rPr/>
        <w:t>ⴸ</w:t>
      </w:r>
      <w:r>
        <w:rPr/>
        <w:t>뽋㥗攰㉾쉹녢页쉨塹䅅櫃圭县쵧쉊ㅺ楱煄쉀╍걅䍫睈橣潘剎⑆</w:t>
      </w:r>
    </w:p>
    <w:p>
      <w:pPr>
        <w:pStyle w:val="PreformattedText"/>
        <w:bidi w:val="0"/>
        <w:spacing w:before="0" w:after="0"/>
        <w:jc w:val="left"/>
        <w:rPr/>
      </w:pPr>
      <w:r>
        <w:rPr/>
        <w:t>䡯奧启☯</w:t>
      </w:r>
      <w:r>
        <w:rPr/>
        <w:t>ⱇ</w:t>
      </w:r>
      <w:r>
        <w:rPr/>
        <w:t>ꗂ</w:t>
      </w:r>
      <w:r>
        <w:rPr/>
        <w:t>싂ꌤ숳枘瀹쉠燂灟ㄯ轚㕭뿂⎥娷⨹ꥮ⹚♏懂⽫杅潊㥌昬㑂佔愮哎㩐</w:t>
      </w:r>
      <w:r>
        <w:rPr/>
        <w:t>Ⱚ</w:t>
      </w:r>
      <w:r>
        <w:rPr/>
        <w:t>畉㟂┷唨걳㝌뿂⺘뽐嘮畕畲涮䂩塪䥏䱳堦썊⽧吭䫂䬯捾猹㙩⹢沏䡭椶⽗䍔佨卾ꅦ顙瑘ꅟ䜸ㅸ싎冡싂♫嘥⪬슬嘱⩮</w:t>
      </w:r>
      <w:r>
        <w:rPr/>
        <w:t>ⴶ</w:t>
      </w:r>
      <w:r>
        <w:rPr/>
        <w:t>ネ䭣</w:t>
      </w:r>
      <w:r>
        <w:rPr/>
        <w:t>⡶</w:t>
      </w:r>
      <w:r>
        <w:rPr/>
        <w:t>숽犻牔⵸狂⍒쉀晭灏徵☽쉤嘥㙈⍥獁䵹䣂否묹䁊瑬㩾⺩攷걲⍄啗㣂帽穮揃䨻儴숷桳싂槂</w:t>
      </w:r>
      <w:r>
        <w:rPr/>
        <w:t>ꕺ</w:t>
      </w:r>
      <w:r>
        <w:rPr/>
        <w:t>쉤癙礴걬廂⩖⭆勂묺幺ꎣ懂顐烂偪穹쉞䭅曂쌲珂輵契쉖쉞眩穱塶䆿强䵋㍌⭚䏂뽘畷깈弮渻秂偣⻂䳃</w:t>
      </w:r>
      <w:r>
        <w:rPr/>
        <w:t>ⴽ</w:t>
      </w:r>
      <w:r>
        <w:rPr/>
        <w:t>歶䙇䔤숥㚥洭쉤⑰⥚숯扠灲ㄩ㈣顨䉀〶䍤䷂⫂哃恂睉뭟㕎</w:t>
      </w:r>
      <w:r>
        <w:rPr/>
        <w:t>ⴻ⪬ꔨ⑷♁</w:t>
      </w:r>
      <w:r>
        <w:rPr/>
        <w:t>ㅌ䅇㈯䱬</w:t>
      </w:r>
      <w:r>
        <w:rPr/>
        <w:t>⡑</w:t>
      </w:r>
      <w:r>
        <w:rPr/>
        <w:t>쵗㡦⭐쉒晡汌䯃睬숶浖떻썱颣쉪</w:t>
      </w:r>
      <w:r>
        <w:rPr/>
        <w:t>ⷂ</w:t>
      </w:r>
      <w:r>
        <w:rPr/>
        <w:t>慰</w:t>
      </w:r>
      <w:r>
        <w:rPr/>
        <w:t>ⲥ</w:t>
      </w:r>
      <w:r>
        <w:rPr/>
        <w:t>刵숹槂串朦췂参쉫슡ꍊ䰣꺱숴䉓獯母摋㭢땭㏎</w:t>
      </w:r>
      <w:r>
        <w:rPr/>
        <w:t>ⶱ</w:t>
      </w:r>
      <w:r>
        <w:rPr/>
        <w:t>迃䗂⭦䑠杏䫂䉠壂㉮䨥㙒玱</w:t>
      </w:r>
      <w:r>
        <w:rPr/>
        <w:t>꧂</w:t>
      </w:r>
      <w:r>
        <w:rPr/>
        <w:t>潨䌯䍥䇂쉑䝍坖⪏呀噷侵畉輷哂ꍙ쎡奘祁☣⽁捥┨㝠䄩恅庥쉫係悥稳接颻칃㘷吪ㅴ殻㕡坯ꥰ</w:t>
      </w:r>
      <w:r>
        <w:rPr/>
        <w:t>ⱊ⥕</w:t>
      </w:r>
      <w:r>
        <w:rPr/>
        <w:t>쉭쉮숺朦⿂绍熘⨫椵堷뽧꥕슘伳</w:t>
      </w:r>
      <w:r>
        <w:rPr/>
        <w:t>⢏</w:t>
      </w:r>
      <w:r>
        <w:rPr/>
        <w:t>䩲烂⹰六曂⫂⹯灠⑭☨繦咻㬱ꅋ䅋冮기勎</w:t>
      </w:r>
      <w:r>
        <w:rPr/>
        <w:t>ꦘ</w:t>
      </w:r>
      <w:r>
        <w:rPr/>
        <w:t>숸⏃䶩偕⽳땐䁤⛂乖㍡췂뼯䙭湙窩㕩物堭습쎩嗂撻컂㉸싂䰺撿楁儊輬쉟</w:t>
      </w:r>
      <w:r>
        <w:rPr/>
        <w:t>ⰶ</w:t>
      </w:r>
      <w:r>
        <w:rPr/>
        <w:t>䶬〦쉙慌㭱估⩇䚘偞扶娭杒汑쉱杕睙䞱㵕</w:t>
      </w:r>
      <w:r>
        <w:rPr/>
        <w:t>ⰸ⑚</w:t>
      </w:r>
      <w:r>
        <w:rPr/>
        <w:t>疻</w:t>
      </w:r>
      <w:r>
        <w:rPr/>
        <w:t>ⱂⲏ</w:t>
      </w:r>
      <w:r>
        <w:rPr/>
        <w:t>娣偃䠶╮</w:t>
      </w:r>
      <w:r>
        <w:rPr/>
        <w:t>⡉</w:t>
      </w:r>
      <w:r>
        <w:rPr/>
        <w:t>뽫㵹䁆⹉숬</w:t>
      </w:r>
      <w:r>
        <w:rPr/>
        <w:t>ꔫ</w:t>
      </w:r>
      <w:r>
        <w:rPr/>
        <w:t>没츱</w:t>
      </w:r>
      <w:r>
        <w:rPr/>
        <w:t>⡐</w:t>
      </w:r>
      <w:r>
        <w:rPr/>
        <w:t>碿⩢离术彺</w:t>
      </w:r>
      <w:r>
        <w:rPr/>
        <w:t>꤯</w:t>
      </w:r>
      <w:r>
        <w:rPr/>
        <w:t>䴨♍囂嗂眤⥹杧䗂</w:t>
      </w:r>
      <w:r>
        <w:rPr/>
        <w:t>ꕟ</w:t>
      </w:r>
      <w:r>
        <w:rPr/>
        <w:t>掻쉒䌫䴩䙣ꅲ〴ㄺ潘伬ㄣ⩘충瀪䩃縬꥗싃䙳뼯⽰慣滂䧂杤係坌갲䓂숬ꥰ党杘묶녴땉熡숴䐳쉒氯慐☪䄳Ⓜ䗂滂쵢颩썣싂怪㝘吺䭘㴸煈䧂捔ヂ䍏䛂㚣땳迂⽳戦竂㠻䠪쉤捳춮뼲ꍑ⤰碡</w:t>
      </w:r>
      <w:r>
        <w:rPr/>
        <w:t>⠪⚥</w:t>
      </w:r>
      <w:r>
        <w:rPr/>
        <w:t>묲梻숬圽⥀怯⼸䪏幁컂⩘</w:t>
      </w:r>
      <w:r>
        <w:rPr/>
        <w:t>ꔱ⍬</w:t>
      </w:r>
      <w:r>
        <w:rPr/>
        <w:t>쉀⿂䪣挹뽄瑴㢩슿䯂㙇⩷䑧墬做쉎䙗㍤⑶䁞穗䀣歐䱏繉ꄣ㯂偊飂摈松묽恶㯂㓂空</w:t>
      </w:r>
      <w:r>
        <w:rPr/>
        <w:t>⢩</w:t>
      </w:r>
      <w:r>
        <w:rPr/>
        <w:t>晬煳彗䉆唱劏䫂숻쉀䵚な䭗䞬䓂녬煳ꥴ䈥杚䠻䶩⫂䰪爥偵嘹쵴桷捒떮⭗</w:t>
      </w:r>
      <w:r>
        <w:rPr/>
        <w:t>ⱅ</w:t>
      </w:r>
      <w:r>
        <w:rPr/>
        <w:t>顆㉸⏂復췂〦</w:t>
      </w:r>
      <w:r>
        <w:rPr/>
        <w:t>ⰸ</w:t>
      </w:r>
      <w:r>
        <w:rPr/>
        <w:t>呕桞梿䐵쉲⦿ꌬ㌤㛂넽⸪쉕㦿瑖</w:t>
      </w:r>
      <w:r>
        <w:rPr/>
        <w:t>ꤦ</w:t>
      </w:r>
      <w:r>
        <w:rPr/>
        <w:t>冮⬫搭䄩䵩㛂뭹</w:t>
      </w:r>
      <w:r>
        <w:rPr/>
        <w:t>ꕶ</w:t>
      </w:r>
      <w:r>
        <w:rPr/>
        <w:t>쉐氨慧䊻癢숫挶䥸焱⩖숸ꎵ愻츩⼻摊歘⍯惂ꆩ皩爯李敥敬㘮眤揂㭞ꎩ뿍땥칺橃뭸쉌兺숰믂慓湱乇彨㍘呒㉈싂싂⾱㝌⸪参佩壂䤻抩䅄</w:t>
      </w:r>
      <w:r>
        <w:rPr/>
        <w:t>꧂</w:t>
      </w:r>
      <w:r>
        <w:rPr/>
        <w:t>䬦⩮丽</w:t>
      </w:r>
      <w:r>
        <w:rPr/>
        <w:t>⡢</w:t>
      </w:r>
      <w:r>
        <w:rPr/>
        <w:t>晰剁싍㕯䈻䁫⩔䉒啫땍슡䏎彞㩏䆱긣儣瑬㘶湉⩇呅쉐硢穓縦圣⭤愻瞥㙥䞮쉧⤩皮飂啫䡸夤䡎䁧熬幚杲牱璮璬䑹砰싂䖮䑏棂挰戰繕䭺⻂䁫뽴慁繊嫂ꍓ㐸쉕숲瀩繬柂父の䘽繃⸦㍾圵圪㉨쉺</w:t>
      </w:r>
      <w:r>
        <w:rPr/>
        <w:t>ⵢ</w:t>
      </w:r>
      <w:r>
        <w:rPr/>
        <w:t>㷂彦払ㅃ獡弰櫂乭</w:t>
      </w:r>
      <w:r>
        <w:rPr/>
        <w:t>⠯</w:t>
      </w:r>
      <w:r>
        <w:rPr/>
        <w:t>⽲䤰辬䝪썐剀伩〺촬</w:t>
      </w:r>
      <w:r>
        <w:rPr/>
        <w:t>ꤷ</w:t>
      </w:r>
      <w:r>
        <w:rPr/>
        <w:t>硚慐庬毂䌯ぎ潟乯印䙳窿㈷䘶ꅯ</w:t>
      </w:r>
      <w:r>
        <w:rPr/>
        <w:t>ꦵ</w:t>
      </w:r>
      <w:r>
        <w:rPr/>
        <w:t>䉴参䡖㒥䉐癗㇂컂桮썂傱뭑䔥䱉</w:t>
      </w:r>
      <w:r>
        <w:rPr/>
        <w:t>ꕗ</w:t>
      </w:r>
      <w:r>
        <w:rPr/>
        <w:t>캥梬䑀庥쉉䡾殩態</w:t>
      </w:r>
      <w:r>
        <w:rPr/>
        <w:t>ⵠ⹕⥷</w:t>
      </w:r>
      <w:r>
        <w:rPr/>
        <w:t>娤⮵盎䉆㩃깍幗戹䎱♋</w:t>
      </w:r>
      <w:r>
        <w:rPr/>
        <w:t>꧂</w:t>
      </w:r>
      <w:r>
        <w:rPr/>
        <w:t>敐⽖猻䲥㑘캣烎顷儷슏怵偙垻挪䡬厣眤䤮㑇쉲幐㐮轴ㄨ係䄤圷⦡</w:t>
      </w:r>
      <w:r>
        <w:rPr/>
        <w:t>ꤴ</w:t>
      </w:r>
      <w:r>
        <w:rPr/>
        <w:t>㑌皘劣擂䵁敋♴슩兵幀渨㙪惂珂䊡恵毂朦囂摱⍦榵촥갊捲秎焩쉕</w:t>
      </w:r>
      <w:r>
        <w:rPr/>
        <w:t>ⵔ</w:t>
      </w:r>
      <w:r>
        <w:rPr/>
        <w:t>劘</w:t>
      </w:r>
      <w:r>
        <w:rPr/>
        <w:t>ⲵ⍊</w:t>
      </w:r>
      <w:r>
        <w:rPr/>
        <w:t>䍄㫂䡲毂迂甪縹瞡㠫㵆춘偱숭</w:t>
      </w:r>
      <w:r>
        <w:rPr/>
        <w:t>ⱸ</w:t>
      </w:r>
      <w:r>
        <w:rPr/>
        <w:t>㔣걩轈廂睗獏㉀⍂</w:t>
      </w:r>
      <w:r>
        <w:rPr/>
        <w:t>⢩</w:t>
      </w:r>
      <w:r>
        <w:rPr/>
        <w:t>枱땃</w:t>
      </w:r>
      <w:r>
        <w:rPr/>
        <w:t>ⵟ</w:t>
      </w:r>
      <w:r>
        <w:rPr/>
        <w:t>湃坺쉐⴩쉸</w:t>
      </w:r>
      <w:r>
        <w:rPr/>
        <w:t>ꖿ</w:t>
      </w:r>
      <w:r>
        <w:rPr/>
        <w:t>輮☩쉖䯂恥♰㈣┦汸哂ꥴ숺</w:t>
      </w:r>
      <w:r>
        <w:rPr/>
        <w:t>ⱹ</w:t>
      </w:r>
      <w:r>
        <w:rPr/>
        <w:t>噒㌩碱썁쉗쌫</w:t>
      </w:r>
      <w:r>
        <w:rPr/>
        <w:t>ꗂ</w:t>
      </w:r>
      <w:r>
        <w:rPr/>
        <w:t>獷䤪</w:t>
      </w:r>
      <w:r>
        <w:rPr/>
        <w:t>ꗂ</w:t>
      </w:r>
      <w:r>
        <w:rPr/>
        <w:t>浈⌵頥☴勂响猷䵯扉㵘琣帪暩⑎䖥썡쉡⨤</w:t>
      </w:r>
      <w:r>
        <w:rPr/>
        <w:t>ꗂ</w:t>
      </w:r>
      <w:r>
        <w:rPr/>
        <w:t>慱숯쉳</w:t>
      </w:r>
      <w:r>
        <w:rPr/>
        <w:t>⣂</w:t>
      </w:r>
      <w:r>
        <w:rPr/>
        <w:t>慁楹廂䵔怳碩슘ꍐ亵㕆抩慬䑭湕懍ꄪ䆩깵帹怲戬煍㈺</w:t>
      </w:r>
      <w:r>
        <w:rPr/>
        <w:t>ⷃ</w:t>
      </w:r>
      <w:r>
        <w:rPr/>
        <w:t>坺抣깉ノ故⿂㧂畫쉇╰䘽㕮㝂⩄く摱轵㍅숤ꍴ慨</w:t>
      </w:r>
      <w:r>
        <w:rPr/>
        <w:t>⠺</w:t>
      </w:r>
      <w:r>
        <w:rPr/>
        <w:t>쉋㙢㙣時湘䜦凂䁴执쉷䍑⑲曂浔住⫂頭⍵儺쉲佶噕䁵汩畎幨쉦쉠恧䖡㴹싍癤숴</w:t>
      </w:r>
      <w:r>
        <w:rPr/>
        <w:t>ꥀ♵</w:t>
      </w:r>
      <w:r>
        <w:rPr/>
        <w:t>睁啕䉣畲깄矂晬獹竂眲긨䴵祭숵櫂㬱╢⭱䭉㬣䙁</w:t>
      </w:r>
      <w:r>
        <w:rPr/>
        <w:t>Ⳃ⬽</w:t>
      </w:r>
      <w:r>
        <w:rPr/>
        <w:t>䉆⨴扭⥣슻쉱晃彌煩硃䝒䛂쉗숦慳倭牧剷乢挤⭴쉐ꅡ츤煀婞</w:t>
      </w:r>
      <w:r>
        <w:rPr/>
        <w:t>⢱</w:t>
      </w:r>
      <w:r>
        <w:rPr/>
        <w:t>杨뽦敧䵕兏숣쉉ꅪ땱汸壂挩嘩㜶뮥쉆걎뽖八䁴㌴㡺痂</w:t>
      </w:r>
      <w:r>
        <w:rPr/>
        <w:t>ꤤ</w:t>
      </w:r>
      <w:r>
        <w:rPr/>
        <w:t>㵙쉶땈塐獌㗎䍞慆췂ꍎⓂ䡣䁨</w:t>
      </w:r>
      <w:r>
        <w:rPr/>
        <w:t>ⱳ</w:t>
      </w:r>
      <w:r>
        <w:rPr/>
        <w:t>슻㉳⩁㯂㝘㥺쉸</w:t>
      </w:r>
      <w:r>
        <w:rPr/>
        <w:t>ⱱ</w:t>
      </w:r>
      <w:r>
        <w:rPr/>
        <w:t>㛂숤䔸䁺㍂䖿ꅴ⵴呔쉕嗂煏穂扲䦱썱캏◂䳍䱍싂땡乃깭깭쉵汓ꍃ⽑桊牆슘彫䀸싂狎㑆奈呅㡐䍬⽎㙒䛂䠴摳싂幵⩨样쉱塵㑁斩ꌭꏂ뮩䘪劏⬲损쌬徿쉐犿楸䃎♶檏顆䕲猣轴䁌溥䕖晹啔㍋</w:t>
      </w:r>
      <w:r>
        <w:rPr/>
        <w:t>ⱸ</w:t>
      </w:r>
      <w:r>
        <w:rPr/>
        <w:t>佳払쉕슩煩⑁瑑숯㔦祏㩆盍楓䃍瀰싂慙穯쉔⧍祥</w:t>
      </w:r>
      <w:r>
        <w:rPr/>
        <w:t>ꔤ</w:t>
      </w:r>
      <w:r>
        <w:rPr/>
        <w:t>꺣숬汶숣㧂塍</w:t>
      </w:r>
      <w:r>
        <w:rPr/>
        <w:t>ꦵ</w:t>
      </w:r>
      <w:r>
        <w:rPr/>
        <w:t>焨祴瘴坙慬칆⍤棂쉙タ䌤惂㒘煾癭</w:t>
      </w:r>
      <w:r>
        <w:rPr/>
        <w:t>ⱖⴤ</w:t>
      </w:r>
      <w:r>
        <w:rPr/>
        <w:t>䈳㔦歀쉴滂䊬佢㵗䙆쉒夰싂失係㉍칄煌佋숻扬瓂沿关䑠乙갻㩐㙋㩟㚮牙㈯圱ㅭ싂䰻⥍呮堵뇂㕵ㄪ</w:t>
      </w:r>
      <w:r>
        <w:rPr/>
        <w:t>ꥉ</w:t>
      </w:r>
      <w:r>
        <w:rPr/>
        <w:t>玬㑴썗쵤㍕湀䥷歈搰걡췃皩嫃쌪㝬㭱칫吱秂獙싂敃轇</w:t>
      </w:r>
      <w:r>
        <w:rPr/>
        <w:t>ꔩ</w:t>
      </w:r>
      <w:r>
        <w:rPr/>
        <w:t>䵃嘯ꥳ䂩敘儥</w:t>
      </w:r>
      <w:r>
        <w:rPr/>
        <w:t>ꖬ</w:t>
      </w:r>
      <w:r>
        <w:rPr/>
        <w:t>潤䐹</w:t>
      </w:r>
      <w:r>
        <w:rPr/>
        <w:t>ꦬ</w:t>
      </w:r>
      <w:r>
        <w:rPr/>
        <w:t>갪䑌쉣柂帻숴땃盎㶘㩵劘慴灦㉋欪憵싂习穥긴啀쉆</w:t>
      </w:r>
      <w:r>
        <w:rPr/>
        <w:t>⡺</w:t>
      </w:r>
      <w:r>
        <w:rPr/>
        <w:t>쏂壂奞啌輴䬥㣂㗂䅐싂䢥勂䅌</w:t>
      </w:r>
      <w:r>
        <w:rPr/>
        <w:t>ⵗ</w:t>
      </w:r>
      <w:r>
        <w:rPr/>
        <w:t>䱏쉑䖏녌楉춥䊵攊婙䥅숸ꥫ숫㵤掩溬</w:t>
      </w:r>
      <w:r>
        <w:rPr/>
        <w:t>ꦩ</w:t>
      </w:r>
      <w:r>
        <w:rPr/>
        <w:t>⼪䊏沣流榩元</w:t>
      </w:r>
      <w:r>
        <w:rPr/>
        <w:t>ⶏ</w:t>
      </w:r>
      <w:r>
        <w:rPr/>
        <w:t>ㅎ庬숯敫牚㉋싂쉵晄塴</w:t>
      </w:r>
      <w:r>
        <w:rPr/>
        <w:t>⣂</w:t>
      </w:r>
      <w:r>
        <w:rPr/>
        <w:t>爵慗睙ꥱ썺⩳眸坦採䬳ㅶ걗䁡⦣⫂㤵⪵⍲뽯琥畦칫쉈긤攽묱쉕ㄪ辮䁲呔㡏⹉쉸棂弽぀녙깓꺮噠ꅴ绂⻂港摫쵌⨵碡숲奕</w:t>
      </w:r>
      <w:r>
        <w:rPr/>
        <w:t>ꕾ</w:t>
      </w:r>
      <w:r>
        <w:rPr/>
        <w:t>䌷쉚睈椷橭</w:t>
      </w:r>
      <w:r>
        <w:rPr/>
        <w:t>ꕔ</w:t>
      </w:r>
      <w:r>
        <w:rPr/>
        <w:t>쉡慨䓂洪⨶</w:t>
      </w:r>
      <w:r>
        <w:rPr/>
        <w:t>꥟</w:t>
      </w:r>
      <w:r>
        <w:rPr/>
        <w:t>核噮슏渥䆮걉싂⭚㑾㬽</w:t>
      </w:r>
      <w:r>
        <w:rPr/>
        <w:t>꥓</w:t>
      </w:r>
      <w:r>
        <w:rPr/>
        <w:t>稱㭠厩祟㌤顋쵹淍彃䅳䅠┪䡅䄥䧃녓䕲⫂슥䵨䡠ㆣ⬻獚欩燃걤⍵䪥塋䃂ꍷꅕ呓䙀灅䩙</w:t>
      </w:r>
      <w:r>
        <w:rPr/>
        <w:t>ꤲ</w:t>
      </w:r>
      <w:r>
        <w:rPr/>
        <w:t>杳▩⽫䐯䁠♱㴪搤싂柂繘癆쉟仂㶩瑖ꅴ쉲測癣쉤쉙㧎绂祱晓㙉╓轌稸㕇䱓쉨橹礯砶彩䁺䱡ꥫ墵⽵㟎接䍵䨫⦣⛂涩匱歕숭烂迂摮奇楘轕⩙㈴쉶䅌</w:t>
      </w:r>
      <w:r>
        <w:rPr/>
        <w:t>ꥊ</w:t>
      </w:r>
      <w:r>
        <w:rPr/>
        <w:t>沬湗售⍨䑴妻놩䝷輨䕫爴땵깴捘㵂憡</w:t>
      </w:r>
      <w:r>
        <w:rPr/>
        <w:t>꧃</w:t>
      </w:r>
      <w:r>
        <w:rPr/>
        <w:t>兲슮栥昮呔</w:t>
      </w:r>
      <w:r>
        <w:rPr/>
        <w:t>ꕥ</w:t>
      </w:r>
      <w:r>
        <w:rPr/>
        <w:t>洬䵀焫㔹埃䁓</w:t>
      </w:r>
      <w:r>
        <w:rPr/>
        <w:t>ꥆ♠⸮</w:t>
      </w:r>
      <w:r>
        <w:rPr/>
        <w:t>墘</w:t>
      </w:r>
      <w:r>
        <w:rPr/>
        <w:t>ꔹ</w:t>
      </w:r>
      <w:r>
        <w:rPr/>
        <w:t>䉎걤㇃⚵婎吤旂楉㭧敐槍꥕녰䢥㵕兣긵朳숨唳䘤숳㭋ꏍ漣ꅇ帷</w:t>
      </w:r>
      <w:r>
        <w:rPr/>
        <w:t>ꥐ</w:t>
      </w:r>
      <w:r>
        <w:rPr/>
        <w:t>ꍐ硐ꎬ㎣ㅔ㩄䳎뾩䣎⩉쉬癐木傮擂お偵煂</w:t>
      </w:r>
      <w:r>
        <w:rPr/>
        <w:t>ꥄ</w:t>
      </w:r>
      <w:r>
        <w:rPr/>
        <w:t>䄸樮䱅繵㩅碩␱</w:t>
      </w:r>
      <w:r>
        <w:rPr/>
        <w:t>ⱦ</w:t>
      </w:r>
      <w:r>
        <w:rPr/>
        <w:t>曂쉔姃껂㥁㭢佥䫃칱伫슡猥ㅙ堷깶旂䬥숦䝣単輹䅱稣쉯泍⍈暵♴剠</w:t>
      </w:r>
      <w:r>
        <w:rPr/>
        <w:t>ꤤ⯂</w:t>
      </w:r>
      <w:r>
        <w:rPr/>
        <w:t>剑婶⩌摷쉱櫂䣂㒘⽯</w:t>
      </w:r>
      <w:r>
        <w:rPr/>
        <w:t>ⱇ♷</w:t>
      </w:r>
      <w:r>
        <w:rPr/>
        <w:t>焦楏⹍⩤劥匽숺䉕췂㩮썦慈繳欲攬濂⤤칔坸沿砷</w:t>
      </w:r>
      <w:r>
        <w:rPr/>
        <w:t>ꕆ</w:t>
      </w:r>
      <w:r>
        <w:rPr/>
        <w:t>묯扥</w:t>
      </w:r>
      <w:r>
        <w:rPr/>
        <w:t>Ⳏ</w:t>
      </w:r>
      <w:r>
        <w:rPr/>
        <w:t>摢普⽊ㅰ쉦숷⪏⍹</w:t>
      </w:r>
      <w:r>
        <w:rPr/>
        <w:t>⠰</w:t>
      </w:r>
      <w:r>
        <w:rPr/>
        <w:t>걂슘네싂敯ꆿ彃⵾㨨믎圫</w:t>
      </w:r>
      <w:r>
        <w:rPr/>
        <w:t>ⴺ</w:t>
      </w:r>
      <w:r>
        <w:rPr/>
        <w:t>潁䭳⥧擃䝋斏뭪㋂瞩䥈⒡䑷뽮畹瞬쉳㴰⨷摗㨮䩠正숽쉊捶뼳䕥숯⭫쉾䗂땚</w:t>
      </w:r>
      <w:r>
        <w:rPr/>
        <w:t>ꔶ</w:t>
      </w:r>
      <w:r>
        <w:rPr/>
        <w:t>ꄯ⹙ꍌ</w:t>
      </w:r>
      <w:r>
        <w:rPr/>
        <w:t>ꥊ</w:t>
      </w:r>
      <w:r>
        <w:rPr/>
        <w:t>ごꄩ頤慰칓캥䥎䋂协숣熡恊⍲</w:t>
      </w:r>
      <w:r>
        <w:rPr/>
        <w:t>ꔻ</w:t>
      </w:r>
      <w:r>
        <w:rPr/>
        <w:t>杤吺쵢桫䨯硡竍⹊뼳䙍ꆩ싂幰㭃奨煖夹칓</w:t>
      </w:r>
      <w:r>
        <w:rPr/>
        <w:t>ⰲ</w:t>
      </w:r>
      <w:r>
        <w:rPr/>
        <w:t>绂杷慗슘擂쉪汁摆颮硰촮輬幷幔䭣䎣婩曎ㅉ測啇瘰㔪轩㝒棍쉑頴し⺱┪뼬拂昳⻂䲘쉔싂攩⪵쉈畲싃䡰㓂扆䐥捫䍕〽㍪ꥪ佟炱긻ぉ畴㬫氤煑</w:t>
      </w:r>
      <w:r>
        <w:rPr/>
        <w:t>ꕂ</w:t>
      </w:r>
      <w:r>
        <w:rPr/>
        <w:t>朊</w:t>
      </w:r>
      <w:r>
        <w:rPr/>
        <w:t>⡮</w:t>
      </w:r>
      <w:r>
        <w:rPr/>
        <w:t>쉙䍘撮歹☭숩䘸繍浨垵㔷뽉奸♹繦嗂꺥汕⺻녒ꅠ渫㝾轤땰捑姂睃썦也祚䗂쉍㫂噧깄嗂濂뾥싂塢䑆睞㕔갤㆏倳娪슩甯䂣⫂쉌札쏂ㅏ숸②뇂쉠䀽⌥㵣撥汷䮡坫䙣䱧淂㭊㉆⚬㝘獂䍓㥣慶櫍</w:t>
      </w:r>
      <w:r>
        <w:rPr/>
        <w:t>ⲡ╗</w:t>
      </w:r>
      <w:r>
        <w:rPr/>
        <w:t>䝙灁曂瞣◂䤶橈ꌩ㙑슘帳䘫땐畗㌥轏䁕〭</w:t>
      </w:r>
      <w:r>
        <w:rPr/>
        <w:t>ꥐ</w:t>
      </w:r>
      <w:r>
        <w:rPr/>
        <w:t>㉰╕晪氣瘸㭯擂䝃칩╣楊䨲㉖䘭硖쵎䁏곂硋䀮愭컂⼦へ숱㛂湃搣桒숴쉇⮣싂伶煗⪏땨懍긲㕒灨㤰䗂䭈坺恮㡃ꄽ슩싍椶쌣㡯⩊彟嚿䕳扪䃎⑹</w:t>
      </w:r>
      <w:r>
        <w:rPr/>
        <w:t>ꕴ</w:t>
      </w:r>
      <w:r>
        <w:rPr/>
        <w:t>湤뭟劥䕾畴祅䅬瑹し♲썱矂䘮⨲剂桪쉇ꅏ㥕㛂優勂㬨伤盂춡縭㡉㝥䈬</w:t>
      </w:r>
      <w:r>
        <w:rPr/>
        <w:t>⠲</w:t>
      </w:r>
      <w:r>
        <w:rPr/>
        <w:t>㥮吪칲潄璘亵焵䵆슥奒뾩쉩슥㥞塐湠</w:t>
      </w:r>
      <w:r>
        <w:rPr/>
        <w:t>ⱚ</w:t>
      </w:r>
      <w:r>
        <w:rPr/>
        <w:t>䅎轟煲牵숮쉹啌䙠楹쉨睔娽天睧䁖廂걑쉪頦슘瀪漨䱺窥ꄹ㚩뾮砮⏂슮彔恖辵参츺</w:t>
      </w:r>
      <w:r>
        <w:rPr/>
        <w:t>⢘</w:t>
      </w:r>
      <w:r>
        <w:rPr/>
        <w:t>奎㫂뼦㫂슻놥圪</w:t>
      </w:r>
      <w:r>
        <w:rPr/>
        <w:t>ꕒ</w:t>
      </w:r>
      <w:r>
        <w:rPr/>
        <w:t>侵䒻敂埂╪⑖捒櫂啡쉑盂㵵습⽷灕垘弲稶偕汧녊䌩䘨攻䝄畍㩃轎噬숳ꅋ㷂ㅑ神琷쉱摔㯂쉑兠쉴扳䋂</w:t>
      </w:r>
      <w:r>
        <w:rPr/>
        <w:t>ⵚ</w:t>
      </w:r>
      <w:r>
        <w:rPr/>
        <w:t>拃塤塄</w:t>
      </w:r>
      <w:r>
        <w:rPr/>
        <w:t>Ⳃ⹯</w:t>
      </w:r>
      <w:r>
        <w:rPr/>
        <w:t>숫䱋땮掱恪樹⽕碿㡄땓啈쵏㭃䭏⭏췃扇悬塗婥䩒⥃⫂㭵䥠䵀拂汋朸䄶䈪䚥㙯渺쉬啐牆䭲䀶䐨欮颩䝤竂䵣䙦榣确䑭傘㭖則湎䕭奨の仃煴輻</w:t>
      </w:r>
      <w:r>
        <w:rPr/>
        <w:t>ꤨ</w:t>
      </w:r>
      <w:r>
        <w:rPr/>
        <w:t>渻⻂渫猵䡙ꌺ䶣䁶䅉丶䬵唶⼬숤牲疡潟슿㊩╺츮⚵朣恇땴䬭炏숶ꅇ煶㍠䳂婖湀慎♌䣂䱄䔵춿僃㘺灳楧⥔⍖㜦汎櫂⍯悵朵쉸瑋奭升甹忍潨喥㥄▣⨸⨨係㦥幇ꍕ썓婤穃⻂䠬슱䍖彥썃쉘䃂㨥</w:t>
      </w:r>
      <w:r>
        <w:rPr/>
        <w:t>ꖏ</w:t>
      </w:r>
      <w:r>
        <w:rPr/>
        <w:t>㌷㓂痃♦焭潥김㝇猽䘩</w:t>
      </w:r>
      <w:r>
        <w:rPr/>
        <w:t>ꕊ</w:t>
      </w:r>
      <w:r>
        <w:rPr/>
        <w:t>쉷盍䫂暿祵漪凃묭䔹쵁ㄭ歾슱뼱쉙潫擂剢暵穃埂껂橬䬱</w:t>
      </w:r>
      <w:r>
        <w:rPr/>
        <w:t>ⶻ</w:t>
      </w:r>
      <w:r>
        <w:rPr/>
        <w:t>挱烃扴䬺䉤촽⨬卡갭⒬⍍춻♣礴儬♨</w:t>
      </w:r>
      <w:r>
        <w:rPr/>
        <w:t>ꔮ</w:t>
      </w:r>
      <w:r>
        <w:rPr/>
        <w:t>汾⵷ㄶ㮩</w:t>
      </w:r>
      <w:r>
        <w:rPr/>
        <w:t>⡇</w:t>
      </w:r>
      <w:r>
        <w:rPr/>
        <w:t>炣戱쉊⻃呰뭾煓疿敋숊</w:t>
      </w:r>
      <w:r>
        <w:rPr/>
        <w:t>⡣</w:t>
      </w:r>
      <w:r>
        <w:rPr/>
        <w:t>灘䎱氳盂숶㵬摥땞싂䶏싍湯⤦䞩掩轕쉈癚偁ㆩ椫䢣卑晱䌶䱊㤭㕒亏䱰繇昩穸쉺䠶お惂楕撩㭌</w:t>
      </w:r>
      <w:r>
        <w:rPr/>
        <w:t>ꕭ⍾꥞</w:t>
      </w:r>
      <w:r>
        <w:rPr/>
        <w:t>䈣幸䎱浢⍗䤲畐쉲⤩㑡硷彾剌汑䂻愺슥顢䁸싂㨣楉矂辩呀⦩拎汉ꏂ㍦┭摎澩땳㛎偸楠太ꄰ楙璩</w:t>
      </w:r>
      <w:r>
        <w:rPr/>
        <w:t>Ⱓ</w:t>
      </w:r>
      <w:r>
        <w:rPr/>
        <w:t>ꏂ剣䩮唦䒩殱喥㪩啒䮩⽤歓㈱捐☨橐</w:t>
      </w:r>
      <w:r>
        <w:rPr/>
        <w:t>⠻</w:t>
      </w:r>
      <w:r>
        <w:rPr/>
        <w:t>焳뗎奙抬㩹</w:t>
      </w:r>
      <w:r>
        <w:rPr/>
        <w:t>ꔹ</w:t>
      </w:r>
      <w:r>
        <w:rPr/>
        <w:t>瑨</w:t>
      </w:r>
      <w:r>
        <w:rPr/>
        <w:t>꤫</w:t>
      </w:r>
      <w:r>
        <w:rPr/>
        <w:t>わ湰쉾Ⓜ刳⍊</w:t>
      </w:r>
      <w:r>
        <w:rPr/>
        <w:t>Ɒ</w:t>
      </w:r>
      <w:r>
        <w:rPr/>
        <w:t>슿䐫⹯</w:t>
      </w:r>
      <w:r>
        <w:rPr/>
        <w:t>꧂</w:t>
      </w:r>
      <w:r>
        <w:rPr/>
        <w:t>戶睤⹹欱녖䡸掘⤪㢮卍㠯轟獐쉔㵇畠摙뗃⾥佇깐㉣页㭎ꍓ参쉸㉇杌싂썯嚩ꌪ抏⩴┳㩃䙱䥰嫍뽅쉙슣곂乬噀䵟址쉞琪⹧氮繬</w:t>
      </w:r>
      <w:r>
        <w:rPr/>
        <w:t>Ⳃ</w:t>
      </w:r>
      <w:r>
        <w:rPr/>
        <w:t>ꌷ瑁欻숸䍉丮숷뽮䏂摶䆏땆⽋幚뽠䴱⨨坎繟춵쉋⭍㢩⨶啰칣猣⥦匰</w:t>
      </w:r>
      <w:r>
        <w:rPr/>
        <w:t>꤬</w:t>
      </w:r>
      <w:r>
        <w:rPr/>
        <w:t>㝊㐣牳佦㡱쉙숳楃</w:t>
      </w:r>
      <w:r>
        <w:rPr/>
        <w:t>ꕬ</w:t>
      </w:r>
      <w:r>
        <w:rPr/>
        <w:t>쉀쉲獭焪㨱뽆⩉걸쉪敩䆻朱墩桫摎슻㙇挩☵䵆捏숭员剡♰</w:t>
      </w:r>
      <w:r>
        <w:rPr/>
        <w:t>ꥁ</w:t>
      </w:r>
      <w:r>
        <w:rPr/>
        <w:t>㉒冩놿숲⎻吪䰥䱺㵤뭰</w:t>
      </w:r>
      <w:r>
        <w:rPr/>
        <w:t>ꔩ⭡</w:t>
      </w:r>
      <w:r>
        <w:rPr/>
        <w:t>쉕磂⌨쉁㝑㕌숭削扆枣쵗쉅奁쉚壃ꍅ</w:t>
      </w:r>
      <w:r>
        <w:rPr/>
        <w:t>ꦡ</w:t>
      </w:r>
      <w:r>
        <w:rPr/>
        <w:t>㤻矍㵘扦扸뾻ꄣ恦习ꥷ䜨噹</w:t>
      </w:r>
      <w:r>
        <w:rPr/>
        <w:t>Ⱪ</w:t>
      </w:r>
      <w:r>
        <w:rPr/>
        <w:t>爭숸晣ꎬ係橋祀戯繺</w:t>
      </w:r>
      <w:r>
        <w:rPr/>
        <w:t>ꥇ</w:t>
      </w:r>
      <w:r>
        <w:rPr/>
        <w:t>頸䳂ッ컂ꌷ쉯㝣啂쉲쎮쉔㯂卾쉠杔뮘슮䕾⌱㥦㘦╀⎡ꏍ쉐쉂㈩㔥㑲뮡◂䥐거献庵ㅉ楔唤呓䎱秂⩪</w:t>
      </w:r>
      <w:r>
        <w:rPr/>
        <w:t>ꥑ</w:t>
      </w:r>
      <w:r>
        <w:rPr/>
        <w:t>䑦㕑辡촻塓ㅾ䀦</w:t>
      </w:r>
      <w:r>
        <w:rPr/>
        <w:t>ⴸ</w:t>
      </w:r>
      <w:r>
        <w:rPr/>
        <w:t>놱䥹깏</w:t>
      </w:r>
      <w:r>
        <w:rPr/>
        <w:t>⣂</w:t>
      </w:r>
      <w:r>
        <w:rPr/>
        <w:t>걲涩싂뭮挮晓숹캥싍숬㘻㔫䬶す⽅쉇獙痂ㆩ弳숶牸橐㯂夰쉊瞩놘쉣穓숪</w:t>
      </w:r>
      <w:r>
        <w:rPr/>
        <w:t>꥟</w:t>
      </w:r>
      <w:r>
        <w:rPr/>
        <w:t>廂扲务⻃婢ꥧ䬱⻎⽋⿍怯</w:t>
      </w:r>
      <w:r>
        <w:rPr/>
        <w:t>Ɒ⩒</w:t>
      </w:r>
      <w:r>
        <w:rPr/>
        <w:t>懍쉾⩚䈵⥰⥁䥖</w:t>
      </w:r>
      <w:r>
        <w:rPr/>
        <w:t>ⵡ</w:t>
      </w:r>
      <w:r>
        <w:rPr/>
        <w:t>㗂㔣㙗㬨⍣쉭㡋숪䰶싍沿㩌㩠㝟념欺숣楙售硱顟㤪猰浌轃⼽沏揂䡋塁乆㙸☹쉺厏颣넮䵷呎</w:t>
      </w:r>
      <w:r>
        <w:rPr/>
        <w:t>⡉</w:t>
      </w:r>
      <w:r>
        <w:rPr/>
        <w:t>묰浔祊⩾轞剁咬┰╢쉡쉰⩥焪숤珃</w:t>
      </w:r>
      <w:r>
        <w:rPr/>
        <w:t>ⵋ</w:t>
      </w:r>
      <w:r>
        <w:rPr/>
        <w:t>搽繅</w:t>
      </w:r>
      <w:r>
        <w:rPr/>
        <w:t>ⴭ</w:t>
      </w:r>
      <w:r>
        <w:rPr/>
        <w:t>歨䝒䕌囃痂갤輭珍佐쉚慁恂</w:t>
      </w:r>
      <w:r>
        <w:rPr/>
        <w:t>ꕌ</w:t>
      </w:r>
      <w:r>
        <w:rPr/>
        <w:t>ꅐ㙚捣뭷呇⴨쉵䰪砫싍嚿琲</w:t>
      </w:r>
      <w:r>
        <w:rPr/>
        <w:t>꧂</w:t>
      </w:r>
      <w:r>
        <w:rPr/>
        <w:t>㥟⨩㮩썘䕸뿂䰨뽃顅ꌥ䅉扁㠬甦䐵뾘䉫㜦轱⎩</w:t>
      </w:r>
      <w:r>
        <w:rPr/>
        <w:t>ⶮ</w:t>
      </w:r>
      <w:r>
        <w:rPr/>
        <w:t>傥싂깙䜶숊딤쉅䯂㕒</w:t>
      </w:r>
      <w:r>
        <w:rPr/>
        <w:t>Ⳃ</w:t>
      </w:r>
      <w:r>
        <w:rPr/>
        <w:t>卦</w:t>
      </w:r>
      <w:r>
        <w:rPr/>
        <w:t>ꕖ</w:t>
      </w:r>
      <w:r>
        <w:rPr/>
        <w:t>ꥫ怯㝇䍒딣쉤䝅䙧呒硂믂㑱琹刦砺</w:t>
      </w:r>
      <w:r>
        <w:rPr/>
        <w:t>ꗂ</w:t>
      </w:r>
      <w:r>
        <w:rPr/>
        <w:t>ꅃ⨹㶱⌱⹶쉪⥚公参匰墡䍗㘪係걋灪㭯猵⩢㭳</w:t>
      </w:r>
      <w:r>
        <w:rPr/>
        <w:t>Ⱝ</w:t>
      </w:r>
      <w:r>
        <w:rPr/>
        <w:t>欵䘻걄⏂敬┰倨畟䀵㞩䄳牲䥎伨쉺㗂쉑㎵䂥숵┽灂幢橖炩䜸⹫炬木匥穈㵄恃盂䳂뽱싂쉷숸⸲㊩疿㶱㠲汦朱㘲爵</w:t>
      </w:r>
      <w:r>
        <w:rPr/>
        <w:t>ⰷ</w:t>
      </w:r>
      <w:r>
        <w:rPr/>
        <w:t>匩曂燎䨫ꆥ契⍄䙠㚩暏顠슘䜯쉺卐濂⨻桡㶣慂╷䕴㟍㙊梡䓂牱촪㍧甹꺬䅅䴶桁啉䁱橺橲䣍䱰梿盂轗㭓ꥳ偖輶숸桍佊뿂摤쉕橹晅꺿伵憡ㅓ昫揂䍉牚橪긵쌷숽汤揂硭忂轪䉤喘㝡⑞欭䪿䱲劵쉧㗂㌳忂幐玬唦ꏃ㌹滂假扲곂싃䄩輱⩈硷䭞⨰㮥頸⑂䉧슏ꅖ</w:t>
      </w:r>
      <w:r>
        <w:rPr/>
        <w:t>ꕮ</w:t>
      </w:r>
      <w:r>
        <w:rPr/>
        <w:t>䅗朮呭椪㐮䑃⑇캩輬㯂묥쵁輯喣㥆</w:t>
      </w:r>
      <w:r>
        <w:rPr/>
        <w:t>Ⱝ</w:t>
      </w:r>
      <w:r>
        <w:rPr/>
        <w:t>숹䊩숷넹⬣캵㕑㩈煱쉌楷⹨搲墬㴥乌䕊ꄬ䮣廍⯂쉾爦䵨츤揂㖩칥竂睌灲䩤垏煓ꥲき</w:t>
      </w:r>
      <w:r>
        <w:rPr/>
        <w:t>ꕂ</w:t>
      </w:r>
      <w:r>
        <w:rPr/>
        <w:t>僂</w:t>
      </w:r>
      <w:r>
        <w:rPr/>
        <w:t>ꕟ</w:t>
      </w:r>
      <w:r>
        <w:rPr/>
        <w:t>瑴灯䈨䫂乺游깢晵噹⛂㉕</w:t>
      </w:r>
      <w:r>
        <w:rPr/>
        <w:t>ⳃ</w:t>
      </w:r>
      <w:r>
        <w:rPr/>
        <w:t>㙘䴴湹쉋䎥쵪挤㍂⏂䂏ꌥ䞱⩒䩠ꎣ畒圩칹츹噋光䯂搶㎮䔫뽳炬㘽쉄칌弶슥偳䭏슱抏乺슻䅢㯂╣疮걀汈쉏吽䤴⽐輪⩓剫⭈쎻⒩ꅍ敩숪ꅲ愲斵</w:t>
      </w:r>
      <w:r>
        <w:rPr/>
        <w:t>ꥈ</w:t>
      </w:r>
      <w:r>
        <w:rPr/>
        <w:t>窻飂⬤獸⥦兕ꇂ䝧㠦쉌䙸穙畡搶㴵怦滃㘶甲扖弫廂䉉</w:t>
      </w:r>
      <w:r>
        <w:rPr/>
        <w:t>⡘</w:t>
      </w:r>
      <w:r>
        <w:rPr/>
        <w:t>怳晚⒮컂ㅬ敱쉉ꅀ⑟桳柂棂咮係</w:t>
      </w:r>
      <w:r>
        <w:rPr/>
        <w:t>꧂</w:t>
      </w:r>
      <w:r>
        <w:rPr/>
        <w:t>掱痍繙眯楏畣庵쉀⬬扠楖瀶쉉긥슱㬸㝮䕋摁偸㑉䝧싂슡桠넬喩類牤ㄣ婫ㆻ伪숱䍞曂亱礭㝂칣숱</w:t>
      </w:r>
      <w:r>
        <w:rPr/>
        <w:t>ⲿ</w:t>
      </w:r>
      <w:r>
        <w:rPr/>
        <w:t>믎녂呉畍䥠㍑爬⽯丹⯃偋숳쉭器䕑僂敵ㅧ匷⥳䅺即쉈㶣①皣濂䨴쉠怮彖⩣武⵴獖⹑䕒噫ꅯ狂䔺瓂㡴瑧䰯磍䑴⛂䔹ꄶ湏堪䙏숣싎▏梡氽┲噭뼽䑾塎쉟炵晨嫂㜸㩨㩘呣灦䵲䥂摬墬䪱睅㦬歸䅉伦㥡摡汙┪겥匬彏䝲⹆</w:t>
      </w:r>
      <w:r>
        <w:rPr/>
        <w:t>⢻</w:t>
      </w:r>
      <w:r>
        <w:rPr/>
        <w:t>丣䔤䰴㉧㩲쉥䵣䐸浦挽䘊恋甪⎏假쉩⻂棂氽</w:t>
      </w:r>
      <w:r>
        <w:rPr/>
        <w:t>⡖</w:t>
      </w:r>
      <w:r>
        <w:rPr/>
        <w:t>쉹슿싂檣沿䝠桨ꅆ㡂㎘쉺梩숬</w:t>
      </w:r>
      <w:r>
        <w:rPr/>
        <w:t>⡡</w:t>
      </w:r>
      <w:r>
        <w:rPr/>
        <w:t>碵穧녦쉂⮻쌽</w:t>
      </w:r>
      <w:r>
        <w:rPr/>
        <w:t>ⶩ</w:t>
      </w:r>
      <w:r>
        <w:rPr/>
        <w:t>쌭꥚ꍇ땉牴쉡唭䃂廂烂⩔杦杹祲癏슮썍녫偵䅖뭷㵫庮䐺⎥怩䊡</w:t>
      </w:r>
      <w:r>
        <w:rPr/>
        <w:t>ꕏ</w:t>
      </w:r>
      <w:r>
        <w:rPr/>
        <w:t>偪硅䍁䴲㕔껂癔狂獀뭑急挷澥奈㤺걦ꍒ扏癧僂ꍚ䵙㦩⴫쉈兎</w:t>
      </w:r>
      <w:r>
        <w:rPr/>
        <w:t>ꕄ꥓ꤤ</w:t>
      </w:r>
      <w:r>
        <w:rPr/>
        <w:t>徬⸤剙步捙슣䧂⎡ꥹ㷂啑⤦轨穔沱彔싂⎿噎摬싂</w:t>
      </w:r>
      <w:r>
        <w:rPr/>
        <w:t>ꕭ</w:t>
      </w:r>
      <w:r>
        <w:rPr/>
        <w:t>呇䑡獬含䚱共⛂橣딬⑤㴬</w:t>
      </w:r>
      <w:r>
        <w:rPr/>
        <w:t>ⰴ</w:t>
      </w:r>
      <w:r>
        <w:rPr/>
        <w:t>参촫弨걢㶮帩彔䕚渥␴玏彤⥘矂⻂便䜦偄曂㤫</w:t>
      </w:r>
      <w:r>
        <w:rPr/>
        <w:t>ⷂ⭹⯍</w:t>
      </w:r>
      <w:r>
        <w:rPr/>
        <w:t>䁃䞘䤽皣兔攤♞싂칷쉆쉱昲㭟◂ㅡ楰䑃拂乗㥪㘩䁀噁䊵噄䕬惂쉮</w:t>
      </w:r>
      <w:r>
        <w:rPr/>
        <w:t>ⷂ</w:t>
      </w:r>
      <w:r>
        <w:rPr/>
        <w:t>婧뗃偉䫂慷塸䰺䡡묹䉴⥰兵긤縻帴⌭婩㩭幦</w:t>
      </w:r>
      <w:r>
        <w:rPr/>
        <w:t>ꖵ</w:t>
      </w:r>
      <w:r>
        <w:rPr/>
        <w:t>㙗焤☣</w:t>
      </w:r>
      <w:r>
        <w:rPr/>
        <w:t>ꦩ♷</w:t>
      </w:r>
      <w:r>
        <w:rPr/>
        <w:t>숤쉢䉭슻〳娲ꍷ歚</w:t>
      </w:r>
      <w:r>
        <w:rPr/>
        <w:t>ꔰ</w:t>
      </w:r>
      <w:r>
        <w:rPr/>
        <w:t>癫汁䩯佅汪暮䥱㶥堺㴫</w:t>
      </w:r>
      <w:r>
        <w:rPr/>
        <w:t>ꥋ</w:t>
      </w:r>
      <w:r>
        <w:rPr/>
        <w:t>牫灌뽕嘰繢㕐晞燎㕡◂仂䁠쉁䷂啫榥㶿涩恰〴碥漨瑲뇂ぴ</w:t>
      </w:r>
      <w:r>
        <w:rPr/>
        <w:t>꧂</w:t>
      </w:r>
      <w:r>
        <w:rPr/>
        <w:t>䑷䔻䤬佊䜪䉾穅佁쉟攵⺩뮿䁎갷뭉䳂㩟㘬㵵允獊橉㚩偲椯숴ꇂ㢘皵㤰溵쵁䉱硵쉾硦ꍠ潏㑧幞쉬숴</w:t>
      </w:r>
      <w:r>
        <w:rPr/>
        <w:t>⡫</w:t>
      </w:r>
      <w:r>
        <w:rPr/>
        <w:t>旂㕡쉾곎䉰䱫⥮潈⹋䙃睐츮⑺䙕䠭䝁䶬습穡䈥㋂唰椨㶩쉩ꍵ</w:t>
      </w:r>
      <w:r>
        <w:rPr/>
        <w:t>ꖩ</w:t>
      </w:r>
      <w:r>
        <w:rPr/>
        <w:t>娩樺㄰㌺慡㔺쉊䶣㵲☽䍧⭅㤩䉰廂㍑䴰⒵哂뽡♂潈촪⩇</w:t>
      </w:r>
      <w:r>
        <w:rPr/>
        <w:t>ꕵ⴫</w:t>
      </w:r>
      <w:r>
        <w:rPr/>
        <w:t>쉺卨⩭㜫㟃</w:t>
      </w:r>
      <w:r>
        <w:rPr/>
        <w:t>ⴥ</w:t>
      </w:r>
      <w:r>
        <w:rPr/>
        <w:t>顚쌨磂䷂쉑䵢숲氣녰</w:t>
      </w:r>
      <w:r>
        <w:rPr/>
        <w:t>Ⳃ</w:t>
      </w:r>
      <w:r>
        <w:rPr/>
        <w:t>쌹뽯㌥卤</w:t>
      </w:r>
      <w:r>
        <w:rPr/>
        <w:t>ꤽ</w:t>
      </w:r>
      <w:r>
        <w:rPr/>
        <w:t>㵟슻㤱쉦㩶㨬ꌬ썣㵾䅆⹔㜥弮庻帰柂⩳恄⽅申呡礸彀㬬䶱嫃乆쉦稰䇂</w:t>
      </w:r>
      <w:r>
        <w:rPr/>
        <w:t>ꗎ</w:t>
      </w:r>
      <w:r>
        <w:rPr/>
        <w:t>娦⮥䝃獑瑡䩙瞻嚬䬬䉸쉙楖僂硁佴タ䝄潠ヂ并㣎䥾⩸䡖澘</w:t>
      </w:r>
      <w:r>
        <w:rPr/>
        <w:t>ꤤ</w:t>
      </w:r>
      <w:r>
        <w:rPr/>
        <w:t>䯂䣎䂘収䜱쉇㝣㕏恡쵹湶㕑唶爩⬪抬쉔嚩堪獗杉⑫</w:t>
      </w:r>
      <w:r>
        <w:rPr/>
        <w:t>ⷎ⤴</w:t>
      </w:r>
      <w:r>
        <w:rPr/>
        <w:t>捧慁쉘橌䨪㵍칦⾥垡急㝀佘썔傮⪩㑑㵄吲洨乮搯幧뽉쉹体䨶⏂癨嗍㊏歙決䟂쉀숪㮣⭷</w:t>
      </w:r>
      <w:r>
        <w:rPr/>
        <w:t>Ⱓ</w:t>
      </w:r>
      <w:r>
        <w:rPr/>
        <w:t>㥘쉢쉣卵㥵㎵煂썇䁗㕢㭟智睶溣彩轗㜸␭뽏轨쉂厱쉶⦻䐥</w:t>
      </w:r>
      <w:r>
        <w:rPr/>
        <w:t>꧍</w:t>
      </w:r>
      <w:r>
        <w:rPr/>
        <w:t>䁲噹眪卖彧숊䁱壂顋㍘⍘</w:t>
      </w:r>
      <w:r>
        <w:rPr/>
        <w:t>ꤳ</w:t>
      </w:r>
      <w:r>
        <w:rPr/>
        <w:t>劘쉮挮㡑䝀딫枵䮣⚱卌朤숬⩶幮쉋㡒슣䁕癞䊩ㅏ兖ꅍ涿췂碱</w:t>
      </w:r>
      <w:r>
        <w:rPr/>
        <w:t>ꤴ</w:t>
      </w:r>
      <w:r>
        <w:rPr/>
        <w:t>姂쌵穭猴吱깯</w:t>
      </w:r>
      <w:r>
        <w:rPr/>
        <w:t>⡞</w:t>
      </w:r>
      <w:r>
        <w:rPr/>
        <w:t>䅦⬹牗㋂祓穔㊻ㅌ晷㦮丳</w:t>
      </w:r>
      <w:r>
        <w:rPr/>
        <w:t>⢡⤶</w:t>
      </w:r>
      <w:r>
        <w:rPr/>
        <w:t>珂⑈䝖復纻穑곂숱䐬怨쉌녀旃싂奭쉸辮</w:t>
      </w:r>
      <w:r>
        <w:rPr/>
        <w:t>ꕸ</w:t>
      </w:r>
      <w:r>
        <w:rPr/>
        <w:t>挭轸䥱⥲䥔禮橏硰숽䈳ꥬ싂煰䅃妘澩㶣䍭䎬㑍싎䱣㡳슩奬㩅倱捞瀣扁슥</w:t>
      </w:r>
      <w:r>
        <w:rPr/>
        <w:t>ꦿ⭳</w:t>
      </w:r>
      <w:r>
        <w:rPr/>
        <w:t>쌪㥔啑㑹숻䇂䅨ㄴ幱ꄶ뼭疻⧂⍲䕶启</w:t>
      </w:r>
      <w:r>
        <w:rPr/>
        <w:t>ⰰ</w:t>
      </w:r>
      <w:r>
        <w:rPr/>
        <w:t>䡐擂쉎㠬ぃꥪ獴㥇圣쉇怷塆㭘浐㥟쉹冥䮩㬬䭚ꌶ⽍轡䉇轉噘녾妱쉌䑟㍆쎵坣㷎쉋⸵払䅸啁僂㉢쉹쉘武垏縨⹨䔵땢廎⍯깙㑅佉儳啅㮡쵇煣傻浒垿쉤쌴ꅖ㌭</w:t>
      </w:r>
      <w:r>
        <w:rPr/>
        <w:t>ꦘ</w:t>
      </w:r>
      <w:r>
        <w:rPr/>
        <w:t>숷䱁瓎漰뽅愩慘䙡싍津땙숹ㄪ⨷⸰橅楧䕨칭䝷窣쉎塭䩯⌽捅숹拎㷂偅剮␶슩슥氵쵨敪振䴺敓㙉秎碬㊡祧㥎㝦컂頹㬲晙势䱐䤶㝫</w:t>
      </w:r>
      <w:r>
        <w:rPr/>
        <w:t>ꕞ</w:t>
      </w:r>
      <w:r>
        <w:rPr/>
        <w:t>湁澣뼹湯걟捸㍬넺놮䏂䀨䙀卫쉔侻⩹所儭瀺숬夦娱琣⧂⭗쉸녹幨卌潍쉘揂쉶形䵱㥴갯玿䠽㙉䡂橆䤶䱄㥈毂琭㬳긽㵋㉩쵸</w:t>
      </w:r>
      <w:r>
        <w:rPr/>
        <w:t>ⴲ</w:t>
      </w:r>
      <w:r>
        <w:rPr/>
        <w:t>眥ꌨ⬵╓⩲摀槂칈兂䅕</w:t>
      </w:r>
      <w:r>
        <w:rPr/>
        <w:t>ꔶ</w:t>
      </w:r>
      <w:r>
        <w:rPr/>
        <w:t>渪曂㩅夺겏恔凂竂兀㐪䗂搸쉵ꥧ歞怴</w:t>
      </w:r>
      <w:r>
        <w:rPr/>
        <w:t>ⴲ</w:t>
      </w:r>
      <w:r>
        <w:rPr/>
        <w:t>䬽潩桗椰䙥㍇䈣嚣汲娣䡺녎轂䁆奷圯䜦쉅</w:t>
      </w:r>
      <w:r>
        <w:rPr/>
        <w:t>ⵅ</w:t>
      </w:r>
      <w:r>
        <w:rPr/>
        <w:t>晪㫂頱晔</w:t>
      </w:r>
      <w:r>
        <w:rPr/>
        <w:t>ⱎ</w:t>
      </w:r>
      <w:r>
        <w:rPr/>
        <w:t>䡺♍䉋</w:t>
      </w:r>
      <w:r>
        <w:rPr/>
        <w:t>ꤽ</w:t>
      </w:r>
      <w:r>
        <w:rPr/>
        <w:t>圵䊡깇뮏㉓媏に捕⬩⹁奸㵲お</w:t>
      </w:r>
      <w:r>
        <w:rPr/>
        <w:t>ⵖ</w:t>
      </w:r>
      <w:r>
        <w:rPr/>
        <w:t>㕹弨쉮瑥湸债기ꥪ</w:t>
      </w:r>
      <w:r>
        <w:rPr/>
        <w:t>꧂</w:t>
      </w:r>
      <w:r>
        <w:rPr/>
        <w:t>頽䠳⩕⽰枬呣偘榥潮唵뭆迍⩏㝐硪䑘眻촰唳䕐穰ꥳ橬⩵숥⹘眦櫂儥쵰橌숵슘砸畄숯쉷쉚슩顧⽷櫂漫噱幓䇂橅㈹杷睠슘㭏</w:t>
      </w:r>
      <w:r>
        <w:rPr/>
        <w:t>⡍</w:t>
      </w:r>
      <w:r>
        <w:rPr/>
        <w:t>㝾礻幋싂瑑稯⸤슩㕵슥機朻彬䅤㓂䳍</w:t>
      </w:r>
      <w:r>
        <w:rPr/>
        <w:t>ꖱ</w:t>
      </w:r>
      <w:r>
        <w:rPr/>
        <w:t>㣂</w:t>
      </w:r>
      <w:r>
        <w:rPr/>
        <w:t>ⶩ</w:t>
      </w:r>
      <w:r>
        <w:rPr/>
        <w:t>䥥㫂䛂촸쌶숣ꥮ뭰䔲助斩娲幰㇂元䓂瞬䓃싂啡㑞ꅖ䋂柂眷匨佈晘䡕㑾⎬焨㓂쉀歎┱㛂睘掩硯戤컂檏穎쉴㘰쉇怩杍戤쎣枻獚⹆♪歞癘쉞儨灐♪堽숵츊搻姂扄梡䕋睕乣晴걉⩘땢䴦杁싍壂橂습䉌污呢䱭条狂⪬䙥㘯垥〬쉋▩쵭⯂㣂揂呍猵奈쉷뿂䭚操捑갯繖㬤猨渮恒摨걗傮刻㐱纥ㅾ뭦婥</w:t>
      </w:r>
      <w:r>
        <w:rPr/>
        <w:t>ꕂ</w:t>
      </w:r>
      <w:r>
        <w:rPr/>
        <w:t>輩㎩擂楹⼸ㆡ♊偠呹ꌷ啴</w:t>
      </w:r>
      <w:r>
        <w:rPr/>
        <w:t>ꤦ</w:t>
      </w:r>
      <w:r>
        <w:rPr/>
        <w:t>勂佊绂㥀㭡繕쉗쉨䣂噺浃桄斥녖䐱쵚뭵夦兀깂氱䝮숥猯睸㴫䀶䟂</w:t>
      </w:r>
      <w:r>
        <w:rPr/>
        <w:t>⠴</w:t>
      </w:r>
      <w:r>
        <w:rPr/>
        <w:t>椦㞩廂</w:t>
      </w:r>
      <w:r>
        <w:rPr/>
        <w:t>ꤳ</w:t>
      </w:r>
      <w:r>
        <w:rPr/>
        <w:t>獐⍐䚩숶☮䡫橨㉭꺿䞥繢䨨吪欺僃硇㍇㣂싎并㭰癀쌹畩恨呅礤⩞䨳⬳堩撡⽠㨴睅䫍㕷▥䱺昤䉺㙡塏兩唰㝬ꍐ怦䍧⩪冩썭煰⽖⑅ꍤ欴禩牃</w:t>
      </w:r>
      <w:r>
        <w:rPr/>
        <w:t>꧂</w:t>
      </w:r>
      <w:r>
        <w:rPr/>
        <w:t>걳䍷禮걾Ⓙ㢩㩀쵦쉀䱞</w:t>
      </w:r>
      <w:r>
        <w:rPr/>
        <w:t>ⱪ</w:t>
      </w:r>
      <w:r>
        <w:rPr/>
        <w:t>喏硟潮禘噪摙迂㡹썋礪</w:t>
      </w:r>
      <w:r>
        <w:rPr/>
        <w:t>ꖮ</w:t>
      </w:r>
      <w:r>
        <w:rPr/>
        <w:t>輦決惂ꅚ숨矂溬绂杞縥晒搫栳䑍䱷痂뾮噗㪬ꅘ殱曂杈㘫⬶땔瘴䩡癘</w:t>
      </w:r>
      <w:r>
        <w:rPr/>
        <w:t>⡾</w:t>
      </w:r>
      <w:r>
        <w:rPr/>
        <w:t>濂䇂咥䀹免</w:t>
      </w:r>
      <w:r>
        <w:rPr/>
        <w:t>ꤺ⚵┷</w:t>
      </w:r>
      <w:r>
        <w:rPr/>
        <w:t>㩢㷂噢獃洦柂琦橤㈪坠幌颥甭䆿共⹌淂稥〬쉌거㍾깞뭧捲숸㣂啹矂⬪摷ㅌ槍恍⥶⽮싂</w:t>
      </w:r>
      <w:r>
        <w:rPr/>
        <w:t>Ⳃ</w:t>
      </w:r>
      <w:r>
        <w:rPr/>
        <w:t>䈲칔䬲습为毂风捍昴ㄺ顖縪䄺╁佢ꄤ繒ꥮ쉄슘䨪顢䈫に묦䶩⨸䦣싂넸䝉䷂嘷湞뗍䲥幫갲䝉䘻䡩</w:t>
      </w:r>
      <w:r>
        <w:rPr/>
        <w:t>⡊</w:t>
      </w:r>
      <w:r>
        <w:rPr/>
        <w:t>껂⍯⭲顄㥥</w:t>
      </w:r>
      <w:r>
        <w:rPr/>
        <w:t>ꤵ</w:t>
      </w:r>
      <w:r>
        <w:rPr/>
        <w:t>㐨㈴洽슱参咮⽥┦⩓坈頷쉾櫂䉞㭐㠪慴䈱䁤㤪㙒沩㉈캡㑨㯂ꅋ倪쉖佱楸䇂煸憡숩䇍츶㘭燂긨쉵娨䨮塑䌣⫂甦䭏䕺⏂朶䗂杠䨽䠪㶵䴽기ꎵ䄳쵬妿昶伮땉㘲匱녥뭣彅놩뾏䠻〪䁃窵輰䊥䜮窬㫂坰㍗ㅩ⌮㝲噇⿂┣摐촸쉋숪䤭坠</w:t>
      </w:r>
      <w:r>
        <w:rPr/>
        <w:t>⢩</w:t>
      </w:r>
      <w:r>
        <w:rPr/>
        <w:t>땧斡辬繺灵곂䧂楂䱢末뽠뭬㕋牏八⹀帩䡪뽩灓㡏㕇睔</w:t>
      </w:r>
      <w:r>
        <w:rPr/>
        <w:t>ⱉ</w:t>
      </w:r>
      <w:r>
        <w:rPr/>
        <w:t>塙◂⴪깧戥硕牕潦뭩復睥唥췂숪╈䉸剦썫母</w:t>
      </w:r>
      <w:r>
        <w:rPr/>
        <w:t>ꦱ</w:t>
      </w:r>
      <w:r>
        <w:rPr/>
        <w:t>ꅇ䑪轘穁䡆椨熮材㈮僂</w:t>
      </w:r>
      <w:r>
        <w:rPr/>
        <w:t>ꤴ</w:t>
      </w:r>
      <w:r>
        <w:rPr/>
        <w:t>㉦帪焪</w:t>
      </w:r>
      <w:r>
        <w:rPr/>
        <w:t>ꕥ</w:t>
      </w:r>
      <w:r>
        <w:rPr/>
        <w:t>㝥</w:t>
      </w:r>
      <w:r>
        <w:rPr/>
        <w:t>ꥒ⑀</w:t>
      </w:r>
      <w:r>
        <w:rPr/>
        <w:t>쉐⭳㎱⌶浯</w:t>
      </w:r>
      <w:r>
        <w:rPr/>
        <w:t>ꤶ</w:t>
      </w:r>
      <w:r>
        <w:rPr/>
        <w:t>轺㭷噀곂쉰硴䵣⺬㈶剴쉧쉳厵㠸愪㯂硡浺䨱썄걮熻濂徻䁉썬䝌婵忂泍轑拍☪扆ꅕ㩇繋숶</w:t>
      </w:r>
      <w:r>
        <w:rPr/>
        <w:t>ꔊ</w:t>
      </w:r>
      <w:r>
        <w:rPr/>
        <w:t>慴伫㉆䉊싂쵏쏎</w:t>
      </w:r>
      <w:r>
        <w:rPr/>
        <w:t>ⴴ</w:t>
      </w:r>
      <w:r>
        <w:rPr/>
        <w:t>砪轏彰婥㈰⭳櫂拂</w:t>
      </w:r>
      <w:r>
        <w:rPr/>
        <w:t>ꕙ</w:t>
      </w:r>
      <w:r>
        <w:rPr/>
        <w:t>搤</w:t>
      </w:r>
      <w:r>
        <w:rPr/>
        <w:t>Ⳃ</w:t>
      </w:r>
      <w:r>
        <w:rPr/>
        <w:t>㭧矂㩩姂䀲쉄싂攪ꍧ刵</w:t>
      </w:r>
      <w:r>
        <w:rPr/>
        <w:t>ꗂ</w:t>
      </w:r>
      <w:r>
        <w:rPr/>
        <w:t>哂夺復ꍏ갳琦⨤㛂⨥䭲摠丨湇楦⨪칏뽟轨榡改町⩎♺杁숪ꅭ䫂癠㭘싂䅊愥싎</w:t>
      </w:r>
      <w:r>
        <w:rPr/>
        <w:t>Ɫ</w:t>
      </w:r>
      <w:r>
        <w:rPr/>
        <w:t>㝍夬撩輪</w:t>
      </w:r>
      <w:r>
        <w:rPr/>
        <w:t>ⵔ</w:t>
      </w:r>
      <w:r>
        <w:rPr/>
        <w:t>쉎䱺쉞䡉坥ꅪ働甤◂呃橓䢩䩹ꏂ깷⥤颩⾥杣䘩䗂欳숯偗礥⩹氫䙉쉒杦뭈슩쉍癹</w:t>
      </w:r>
      <w:r>
        <w:rPr/>
        <w:t>ꤳ</w:t>
      </w:r>
      <w:r>
        <w:rPr/>
        <w:t>䅬쉸瀵䣂칪◍燂☱</w:t>
      </w:r>
      <w:r>
        <w:rPr/>
        <w:t>Ⱚ</w:t>
      </w:r>
      <w:r>
        <w:rPr/>
        <w:t>犿䭸따梣䥪㙣쌣䝮愫䬪⹥懎楢挽춘輤┰㷂伹쵟睉庻뾥⹁</w:t>
      </w:r>
      <w:r>
        <w:rPr/>
        <w:t>⡣</w:t>
      </w:r>
      <w:r>
        <w:rPr/>
        <w:t>䘥珂숤⸱珂溱剖婧彔氺쉅轶⭺卖긲뭉⪩䧂䩱뼵晃搻灂毂</w:t>
      </w:r>
      <w:r>
        <w:rPr/>
        <w:t>꧂</w:t>
      </w:r>
      <w:r>
        <w:rPr/>
        <w:t>套㒻䵂䰱⺮㜯ꍶ☥</w:t>
      </w:r>
      <w:r>
        <w:rPr/>
        <w:t>ⱉ</w:t>
      </w:r>
      <w:r>
        <w:rPr/>
        <w:t>䔶剃焭晑娶</w:t>
      </w:r>
      <w:r>
        <w:rPr/>
        <w:t>⡊</w:t>
      </w:r>
      <w:r>
        <w:rPr/>
        <w:t>㡌⩬斮䅥䉞癭䣂칩支⸴⨤㬬묹썯㩋쉗䡷䙯濂湙</w:t>
      </w:r>
      <w:r>
        <w:rPr/>
        <w:t>ꗂ⹍</w:t>
      </w:r>
      <w:r>
        <w:rPr/>
        <w:t>녵繙⽳쉓뼵㝏獷瀹⦱♞䵀㠪汌䝪⨨㩫뾣싂泂</w:t>
      </w:r>
      <w:r>
        <w:rPr/>
        <w:t>ꤺ</w:t>
      </w:r>
      <w:r>
        <w:rPr/>
        <w:t>煘湢䯂䪻硉⭃坉⹯剐묯橃쉦歭䍏橎曂쎩囍礬묳ꍒ䱶쉳뽦恞榣䈶晕깶䕇䝗䬩㭔斮珂硲〵㥤䙀硏䎱で恰⹳眨浆乪獟뽂䄹祡穰㝥䌸䐰䉨つ䞬╦凃⽳ꆿ쌱涡</w:t>
      </w:r>
      <w:r>
        <w:rPr/>
        <w:t>ꕒ</w:t>
      </w:r>
      <w:r>
        <w:rPr/>
        <w:t>浙佧⭱瑣娯⥶䤫㥪桟㝸䉷涻匨⦥⎘娪</w:t>
      </w:r>
      <w:r>
        <w:rPr/>
        <w:t>ꗂ</w:t>
      </w:r>
      <w:r>
        <w:rPr/>
        <w:t>䍖澣䝀櫂ㆮ幸ꍪ呩䀵㈶橖哃⥴爸쉁칮䣂央繕갴奕⍺咩⧂圯⭕㊬떣숫⌯╗㭮쉵슱♕꧎楣穎⤺䈫桲꺡桄桩轺猨兌녨슻㉖夫瑣</w:t>
      </w:r>
      <w:r>
        <w:rPr/>
        <w:t>⡟</w:t>
      </w:r>
      <w:r>
        <w:rPr/>
        <w:t>顸噊쉪彙毎䱗⒡急⏂㍡橥쉈剂揃⛂ㅵ呒〥䭅䡸䩐湘婰⩄栳湅繃</w:t>
      </w:r>
      <w:r>
        <w:rPr/>
        <w:t>ⵐ</w:t>
      </w:r>
      <w:r>
        <w:rPr/>
        <w:t>浥愣圻䩷</w:t>
      </w:r>
      <w:r>
        <w:rPr/>
        <w:t>ⱈ⩈</w:t>
      </w:r>
      <w:r>
        <w:rPr/>
        <w:t>奆䍖杵㬳</w:t>
      </w:r>
      <w:r>
        <w:rPr/>
        <w:t>ꖥ</w:t>
      </w:r>
      <w:r>
        <w:rPr/>
        <w:t>扃슥浲佐嘺</w:t>
      </w:r>
      <w:r>
        <w:rPr/>
        <w:t>Ⳃ</w:t>
      </w:r>
      <w:r>
        <w:rPr/>
        <w:t>䅱⒩㠭⨲迃넵竂櫂携깒㢵땍껎塍♅浕㑆㍚席║ㅈ㇂浬縨縺䢥숶숶䍊⍗⑀䄽䕊Ⓜ矂願夸廂㭧ゥ</w:t>
      </w:r>
      <w:r>
        <w:rPr/>
        <w:t>Ⳃ</w:t>
      </w:r>
      <w:r>
        <w:rPr/>
        <w:t>䝘塥㬸偰䤵允♵䃂</w:t>
      </w:r>
      <w:r>
        <w:rPr/>
        <w:t>ꖘ</w:t>
      </w:r>
      <w:r>
        <w:rPr/>
        <w:t>䆩⽱弦啲</w:t>
      </w:r>
      <w:r>
        <w:rPr/>
        <w:t>ꔦ</w:t>
      </w:r>
      <w:r>
        <w:rPr/>
        <w:t>춣㈳╈㡍柂슣噥뗂捑懂䤷揂序㡪楺婆⭤䢥繡䣂婏妵㉟숦숪橍痂浉㝎♶䔵㥁参⸩뼭圹坱쉬䃂楖塌呙㥱呓揂浃㚘偳䬲뿂꺏犩㨭쉇⽎昫䀊충嘷瑅⒥坤乫쉓札潗泂⿃帹⍧吭勂却녷顅恙拂唰偟帺绂痂</w:t>
      </w:r>
      <w:r>
        <w:rPr/>
        <w:t>ꕵ</w:t>
      </w:r>
      <w:r>
        <w:rPr/>
        <w:t>丨숸뭡슏☬晘쉊䵬穉</w:t>
      </w:r>
      <w:r>
        <w:rPr/>
        <w:t>⡌</w:t>
      </w:r>
      <w:r>
        <w:rPr/>
        <w:t>㑓㵓呧樰坄繥</w:t>
      </w:r>
      <w:r>
        <w:rPr/>
        <w:t>ꕳ⹩</w:t>
      </w:r>
      <w:r>
        <w:rPr/>
        <w:t>癖母啶楖㭤帮儶嗂슡犱깧</w:t>
      </w:r>
      <w:r>
        <w:rPr/>
        <w:t>ⵋ</w:t>
      </w:r>
      <w:r>
        <w:rPr/>
        <w:t>䠸儰숶漪爤幇敐싂㈴䰰轒녖㉤敐甪堤慺䳂䝓㦥떵繾쉷牑唺숯㈵熣┴䱡쉃慱周캣癒剑⍡癥㍒卉撘ꥪ䱗哂癯䕞㡊ヂ쉠用걬療姂時⑙噐㍠带䩥牡怶乒</w:t>
      </w:r>
      <w:r>
        <w:rPr/>
        <w:t>ꗎ⑮</w:t>
      </w:r>
      <w:r>
        <w:rPr/>
        <w:t>轏䫂百瘣帬疻呃㑎㬽⥏숱</w:t>
      </w:r>
      <w:r>
        <w:rPr/>
        <w:t>ꥍ</w:t>
      </w:r>
      <w:r>
        <w:rPr/>
        <w:t>爰숻숪쌷潉⶘슣奇攻⪩쉬䄣뭷曂㕶颿썸㙤洳咱佅戳䋂ꥲ╱㞿칱䠭㍆</w:t>
      </w:r>
      <w:r>
        <w:rPr/>
        <w:t>⡌◂</w:t>
      </w:r>
      <w:r>
        <w:rPr/>
        <w:t>乐桱쉌䵢敫潮</w:t>
      </w:r>
      <w:r>
        <w:rPr/>
        <w:t>꧂</w:t>
      </w:r>
      <w:r>
        <w:rPr/>
        <w:t>彍殘穈汌䙭㖵⵾䱶</w:t>
      </w:r>
      <w:r>
        <w:rPr/>
        <w:t>ꥂ</w:t>
      </w:r>
      <w:r>
        <w:rPr/>
        <w:t>睃ꌲ䙌슿㭇輷䩓汥곂䝴䇂〱쉵啪惂㕈</w:t>
      </w:r>
      <w:r>
        <w:rPr/>
        <w:t>⣂</w:t>
      </w:r>
      <w:r>
        <w:rPr/>
        <w:t>決䵓唥噶漮䭓棂秂浈竃䍈</w:t>
      </w:r>
      <w:r>
        <w:rPr/>
        <w:t>ⶏ</w:t>
      </w:r>
      <w:r>
        <w:rPr/>
        <w:t>떬쉢걒녈</w:t>
      </w:r>
      <w:r>
        <w:rPr/>
        <w:t>ⶥ</w:t>
      </w:r>
      <w:r>
        <w:rPr/>
        <w:t>稬ꄰ뭓ꍧ㦩㟂婈捫쉀䱰㫂汭啋愮带典㑎椸⸶轑쵌墡暡䴣㏂⩬け卐㉧㵹〣␶䵈ꥢ濃⬣깬㡦췂쵴䩅灅⩱火╄숹婦녀塰뼪쉉琻捄奮溵꧎뽣㡡놏㣂㙡숽㑳</w:t>
      </w:r>
      <w:r>
        <w:rPr/>
        <w:t>Ɽ</w:t>
      </w:r>
      <w:r>
        <w:rPr/>
        <w:t>愮殩⩕瞩㭠輬敋쉫䩌繮曍⪣</w:t>
      </w:r>
      <w:r>
        <w:rPr/>
        <w:t>ꕋ</w:t>
      </w:r>
      <w:r>
        <w:rPr/>
        <w:t>桫ꄨ쉷頳禵쉶⫂♔넭깪쉉灘伬숸扦繠地숷䡴</w:t>
      </w:r>
      <w:r>
        <w:rPr/>
        <w:t>ꗂ</w:t>
      </w:r>
      <w:r>
        <w:rPr/>
        <w:t>奨顺쌰湰㭊딴百격盂奔걢㩹朤噣숨捊彇父啸촶煏㭚싂⨲恉毂</w:t>
      </w:r>
      <w:r>
        <w:rPr/>
        <w:t>꧂</w:t>
      </w:r>
      <w:r>
        <w:rPr/>
        <w:t>슿卣轅䰪㘴畦쉠⨦漪硺绎搰⏂檻奒䴩㒡쉬湯䤭</w:t>
      </w:r>
      <w:r>
        <w:rPr/>
        <w:t>꥟</w:t>
      </w:r>
      <w:r>
        <w:rPr/>
        <w:t>숲汴䏎숩쉡喩硡㙧䅧䙦捚䭱㒏䉳堤╾ꄯ쉭烂庻썸狂璡䉳嫂朲쉵ꍺ㶘迂匭䁁숹殏儤ꄱ〰兩彋ꎘ楴熘䍶⥵櫂⼮䡭㩇䑓䭆걡商ꅾ熡딹繸搵걧獖䵖쉢散彇쉰奴玩悵旂ッ䎵佥嗂╞娨櫂곂</w:t>
      </w:r>
      <w:r>
        <w:rPr/>
        <w:t>ꥄ</w:t>
      </w:r>
      <w:r>
        <w:rPr/>
        <w:t>ぎ⻂祃</w:t>
      </w:r>
      <w:r>
        <w:rPr/>
        <w:t>Ⳃ</w:t>
      </w:r>
      <w:r>
        <w:rPr/>
        <w:t>䔵敠ꥺ</w:t>
      </w:r>
      <w:r>
        <w:rPr/>
        <w:t>ⶩ</w:t>
      </w:r>
      <w:r>
        <w:rPr/>
        <w:t>䔲녙녎癎㌶</w:t>
      </w:r>
      <w:r>
        <w:rPr/>
        <w:t>ꥋ</w:t>
      </w:r>
      <w:r>
        <w:rPr/>
        <w:t>硅繯噌㕌ㅐ⦘礮栣急䝧싂坢</w:t>
      </w:r>
      <w:r>
        <w:rPr/>
        <w:t>ⴵ</w:t>
      </w:r>
      <w:r>
        <w:rPr/>
        <w:t>湧㌤穮䕵슱숱㙖</w:t>
      </w:r>
      <w:r>
        <w:rPr/>
        <w:t>ⶻ</w:t>
      </w:r>
      <w:r>
        <w:rPr/>
        <w:t>㩸摖橈걶♮䙈歬祗儣䩭債䗂拎긭갫哂쉬⩋㡘㤦쵲毂⨫䭥刱☸쉊䬸泂斥瀤⧂곂㩤录坌㚱</w:t>
      </w:r>
      <w:r>
        <w:rPr/>
        <w:t>ⵞ</w:t>
      </w:r>
      <w:r>
        <w:rPr/>
        <w:t>ち椺</w:t>
      </w:r>
      <w:r>
        <w:rPr/>
        <w:t>ꗂ</w:t>
      </w:r>
      <w:r>
        <w:rPr/>
        <w:t>숊싂쉈塋갸㬲涻ꍫ㣂畬깩䁖犿啳쉑긲硏뼪䡞䱞汆㭰</w:t>
      </w:r>
      <w:r>
        <w:rPr/>
        <w:t>ⱌ</w:t>
      </w:r>
      <w:r>
        <w:rPr/>
        <w:t>䣂쉲恶쵖쉕䃂惂狂쌸嫂㜣㠲䝍⩧☲놮櫂썌⸦컂슬㊵뮏싂㤫塞⽔塱噋녞渶勂浅䑶欤⬳愸妻幰橃禡⸵硞仂슮䅉딯睎収쉋灳戸츦㵓朮땮泂嚮</w:t>
      </w:r>
      <w:r>
        <w:rPr/>
        <w:t>ꦣ⭶</w:t>
      </w:r>
      <w:r>
        <w:rPr/>
        <w:t>硃潇戰쉅쉧繓桴䵠平本忂䮣䓂갭꥖䕦쉰䱄砹䙑㝫⩅뮏溿傣䔥쉤ㅚ쉞䅩⪘乘㧎⍾䨯䨪䃂㍃杓⽢</w:t>
      </w:r>
      <w:r>
        <w:rPr/>
        <w:t>ꤱ</w:t>
      </w:r>
      <w:r>
        <w:rPr/>
        <w:t>뽴俍깬㬭쌳㠣㜷㵰剌䧂归♒䁳块뭃䞱礷䙰㓂묱檱</w:t>
      </w:r>
      <w:r>
        <w:rPr/>
        <w:t>ꕍ</w:t>
      </w:r>
      <w:r>
        <w:rPr/>
        <w:t>甯㡀♭佟摩恠塯㗂컍꺡硯扴넮攫䴸쵴㐬☦슮堵ㆡ㌰煞䂣䴬女佭䙂㇃䩔栨梬㜽쉰埂湧㔯뗎攥㡯⹳嚩䵣䟂슩쉲乗轓</w:t>
      </w:r>
      <w:r>
        <w:rPr/>
        <w:t>ꕉ</w:t>
      </w:r>
      <w:r>
        <w:rPr/>
        <w:t>䆮疮娬畵恊祗竂걅숹䑳쉣䧂祷剤䝫䦩柂婡칳輬⚏ꅵ㇂瘵숸ꅦ弨⸱浫枩公偍廂䬫晵ヂ⽖時</w:t>
      </w:r>
      <w:r>
        <w:rPr/>
        <w:t>ⱃ</w:t>
      </w:r>
      <w:r>
        <w:rPr/>
        <w:t>泂㐤㴥楔摭湢橇⸭優扪な刹㡦⤫⭫扮顧칢氥摖穈㛂뿂ꍫ榿䱏쉅충㭑婄</w:t>
      </w:r>
      <w:r>
        <w:rPr/>
        <w:t>ꔭ</w:t>
      </w:r>
      <w:r>
        <w:rPr/>
        <w:t>帪恏䝭䑰㎘枵燂䜣冱渰⍅⽊䠰琽熥칷㖱摀噶奋㵆猳갥搫갹칾숬䠤☹晗ꥣ礪圦歰㷂㘯竂⫂녯쉴䠫睓쉀⫂놥㦏䳎擃乬樽䵬㎬䨥䘹뭧欳딫⽞깊숯ꏂ쉴幭㠸쌷㩨䚿縹槂䰣稶揂迍涬</w:t>
      </w:r>
      <w:r>
        <w:rPr/>
        <w:t>ꥇ</w:t>
      </w:r>
      <w:r>
        <w:rPr/>
        <w:t>噅⬬煊破係䰳ㄱ䨱㌽쉟</w:t>
      </w:r>
      <w:r>
        <w:rPr/>
        <w:t>꥟</w:t>
      </w:r>
      <w:r>
        <w:rPr/>
        <w:t>놩⺱⹙䭷䙞氬咻숸쉶㡐轨䁎濂</w:t>
      </w:r>
      <w:r>
        <w:rPr/>
        <w:t>ꤪ</w:t>
      </w:r>
      <w:r>
        <w:rPr/>
        <w:t>⿎頽䄪割奇塢儺⩐獡쉉偫䕡县姍䤫쉚磂슻椱轓뽃辱㍘桊싂䙠숲</w:t>
      </w:r>
      <w:r>
        <w:rPr/>
        <w:t>Ⱜ</w:t>
      </w:r>
      <w:r>
        <w:rPr/>
        <w:t>伤ꅬ깥妡쉉癱⯂扅形歨⼫䱇穘쉨焫䙍숦㵎捊均</w:t>
      </w:r>
      <w:r>
        <w:rPr/>
        <w:t>⠬</w:t>
      </w:r>
      <w:r>
        <w:rPr/>
        <w:t>숲乵뿃彡味晃纏磂乤普ꅀ</w:t>
      </w:r>
      <w:r>
        <w:rPr/>
        <w:t>Ⳃ</w:t>
      </w:r>
      <w:r>
        <w:rPr/>
        <w:t>頨砬撣⩅痂棍南皵顅壂⛍㙚숲⻂㣂㭅眥㑂㤴䁂湆祡썭뼰湴쉗䵞넳捅䂱녫믂㍋潧싂墱╬ꏂ頲㶱彸쉠⽞冿勃䝵㧂唪</w:t>
      </w:r>
      <w:r>
        <w:rPr/>
        <w:t>ꗃ⬥♐</w:t>
      </w:r>
      <w:r>
        <w:rPr/>
        <w:t>杄㕌兇㝤♘␮䝔㌬뼰採┰⍴掩쉢晒땗敍呌婉㵄䑀湶焪恾嫂꥚䍌ꌷ㟎冣普彄☺⺏繐㜊睎䍮䌦稵䋎썒繄뽖佸㕺⤽睞숻쉡义⽳䕴娬㈱</w:t>
      </w:r>
      <w:r>
        <w:rPr/>
        <w:t>⡲</w:t>
      </w:r>
      <w:r>
        <w:rPr/>
        <w:t>쉣勂ꇂ繵㥺⭴츪</w:t>
      </w:r>
      <w:r>
        <w:rPr/>
        <w:t>ⱖ</w:t>
      </w:r>
      <w:r>
        <w:rPr/>
        <w:t>畋㤴䆻炥㠥쉰䚬썊숴슿쎬</w:t>
      </w:r>
      <w:r>
        <w:rPr/>
        <w:t>ꕡ⑒</w:t>
      </w:r>
      <w:r>
        <w:rPr/>
        <w:t>칩毂넽놏캮믎歫䝥恶⧎␽䍰刲啭顶㶿기⥯쉑䕐橦떡䯂噄歇瞱䩨䠪呫䍔♎惂때䥆䍉숺쉁㔦䅓䵔洬ꅚ䥒摍涡쉘眰煡䑄⍆슏⩲⿂潅卲⥅沵㵸썏㏂䠵夰佾㜵⩳쌶</w:t>
      </w:r>
      <w:r>
        <w:rPr/>
        <w:t>⡇</w:t>
      </w:r>
      <w:r>
        <w:rPr/>
        <w:t>숵恲땉咮</w:t>
      </w:r>
      <w:r>
        <w:rPr/>
        <w:t>ⱱ</w:t>
      </w:r>
      <w:r>
        <w:rPr/>
        <w:t>が瑑ㅲ숵䝖框圥愥땟欯㚵䝂繯橱䕍磂숴儽ꅘ쉠숫幺㓂瑗婉싂䇂䰯䫂䖏猯倲楈㋂숩椰ㆣ㏂洽</w:t>
      </w:r>
      <w:r>
        <w:rPr/>
        <w:t>⡔</w:t>
      </w:r>
      <w:r>
        <w:rPr/>
        <w:t>㉇⏂厏䕁⼺兊슩嘲奎碵땈넥柎挺⻂⪱⍸䰲乗㠱䖏㵕㩪女䒬䮏祟⽸䰨곂쎩妩儺輭뭋滂⩇䍣䕸潫栤欪丵潑䉮⹵⌶䁏</w:t>
      </w:r>
      <w:r>
        <w:rPr/>
        <w:t>⡊</w:t>
      </w:r>
      <w:r>
        <w:rPr/>
        <w:t>献䩚쉶ま딲䙶䂿坣䤰嘰ꆣ䱘䭑䇂╙쉁祘卯灆㚡珂亵쉌┮僂卆猪칰奙慙</w:t>
      </w:r>
      <w:r>
        <w:rPr/>
        <w:t>ⱐ</w:t>
      </w:r>
      <w:r>
        <w:rPr/>
        <w:t>洺</w:t>
      </w:r>
      <w:r>
        <w:rPr/>
        <w:t>ⱂ</w:t>
      </w:r>
      <w:r>
        <w:rPr/>
        <w:t>婸㍾㗂杂㡠깕晲睌슮瑙䇂㕠⩏쉇쉃参烂⹪懂㌽⭑磂呦⭏恈딹㝳繚㭌繍桵愮攮䁒⹆⼩</w:t>
      </w:r>
      <w:r>
        <w:rPr/>
        <w:t>ꥉ</w:t>
      </w:r>
      <w:r>
        <w:rPr/>
        <w:t>由⩱彦䁍焫乭慃繤㎏䴪䖱㟂䉟䑭䥌꥕橂믂偺搻稻䢿獇㶻䙺㥚▩슮秂兦㦘칆넦䧂넺</w:t>
      </w:r>
      <w:r>
        <w:rPr/>
        <w:t>Ɑ</w:t>
      </w:r>
      <w:r>
        <w:rPr/>
        <w:t>㑊泂穋⭲</w:t>
      </w:r>
      <w:r>
        <w:rPr/>
        <w:t>ꗂ</w:t>
      </w:r>
      <w:r>
        <w:rPr/>
        <w:t>狂焪啳⿂佺⍠凂㙶㡊싃⪱疏䍊牡戱㌽䡑숵惂爣䕏</w:t>
      </w:r>
      <w:r>
        <w:rPr/>
        <w:t>ⱔ</w:t>
      </w:r>
      <w:r>
        <w:rPr/>
        <w:t>⽐ㅵ䒩澡䉲</w:t>
      </w:r>
      <w:r>
        <w:rPr/>
        <w:t>꧂</w:t>
      </w:r>
      <w:r>
        <w:rPr/>
        <w:t>䁳畍㭷廂扦繶卯쉸桗婂딪癒㡰城瑏汪딺瑴捓彔䡾䜺䜭轁쉆⼻怳噄썔免⨪捈촤싂伥</w:t>
      </w:r>
      <w:r>
        <w:rPr/>
        <w:t>Ⳃ</w:t>
      </w:r>
      <w:r>
        <w:rPr/>
        <w:t>楶癕쉎㭨瑢</w:t>
      </w:r>
      <w:r>
        <w:rPr/>
        <w:t>ꖘ</w:t>
      </w:r>
      <w:r>
        <w:rPr/>
        <w:t>厩⏂숰䈪ぶ숳㥹ꆮ煲뿂⪘佧쌺춥╺䌫⥂亩洴⍌⹵恮깕擂싂幰ꇂ偅䄪疿⬷⺩䠦⩨⭣⪥浶睱噞疮거슣䬨绂⩳♩⨰槎㋂灄礫썍匽䙵瑧걘묦䫂辩⨭㤻</w:t>
      </w:r>
      <w:r>
        <w:rPr/>
        <w:t>Ⲙ</w:t>
      </w:r>
      <w:r>
        <w:rPr/>
        <w:t>测飂瘤䝺瑃쉰♃㵞繆曂䀻戽氷䉇㒿䰭䩑坎</w:t>
      </w:r>
      <w:r>
        <w:rPr/>
        <w:t>ⵅ</w:t>
      </w:r>
      <w:r>
        <w:rPr/>
        <w:t>쉞쉬⍕쉤兦奧全⽬㊬쉵し뭇䕆忂⽚坰ꍂ湱恱뭧숻䟂쵇歺兒棂㷂ꥦ抮なⓍ②ㅸ깵</w:t>
      </w:r>
      <w:r>
        <w:rPr/>
        <w:t>ⱅ</w:t>
      </w:r>
      <w:r>
        <w:rPr/>
        <w:t>繪䃂悩唲㨥숣䳃繏슏穚떩獂␊䯍顔嫂쉇漷숻쉃佤⭆㥖䠻佷썀⍗殿汹轥潒</w:t>
      </w:r>
      <w:r>
        <w:rPr/>
        <w:t>ⱔ</w:t>
      </w:r>
      <w:r>
        <w:rPr/>
        <w:t>勂㥀怱䅭ふ櫂楰쉱煘偾㖻槂䤭쵍䙏兎㔸晴</w:t>
      </w:r>
      <w:r>
        <w:rPr/>
        <w:t>ꖱ</w:t>
      </w:r>
      <w:r>
        <w:rPr/>
        <w:t>깥全싂ꥪ䉯桎⺣뽤扥䉈愪쉎瑳䑃걪矂⻂</w:t>
      </w:r>
      <w:r>
        <w:rPr/>
        <w:t>Ⳃ</w:t>
      </w:r>
      <w:r>
        <w:rPr/>
        <w:t>ꅂ撻摉걨▥杋䱹伲垏噅勂숯䑷䰦爭湫竎佣䉋㯂䜳伦彖䴷숨숷♪쉌♯湁漬彨癠帪쉧䩘</w:t>
      </w:r>
      <w:r>
        <w:rPr/>
        <w:t>ꔣ</w:t>
      </w:r>
      <w:r>
        <w:rPr/>
        <w:t>ꍹ䡀</w:t>
      </w:r>
      <w:r>
        <w:rPr/>
        <w:t>ꗂ</w:t>
      </w:r>
      <w:r>
        <w:rPr/>
        <w:t>沘</w:t>
      </w:r>
      <w:r>
        <w:rPr/>
        <w:t>⡹</w:t>
      </w:r>
      <w:r>
        <w:rPr/>
        <w:t>䁟欭啚ㅗ歱珂䅏䩧숯ꇂ珂</w:t>
      </w:r>
      <w:r>
        <w:rPr/>
        <w:t>Ⱕ</w:t>
      </w:r>
      <w:r>
        <w:rPr/>
        <w:t>共㩭쵱偎轲椱⽷捫摱쉳唵䏂</w:t>
      </w:r>
      <w:r>
        <w:rPr/>
        <w:t>ⷂ</w:t>
      </w:r>
      <w:r>
        <w:rPr/>
        <w:t>嘸掩塾溘⵮顋䮥⌦쉱⒬⾡疿싂춮⿂漤惂䵪曂畍걅扷㩂タ槂忂帻⻂〷ꅧ</w:t>
      </w:r>
      <w:r>
        <w:rPr/>
        <w:t>ꗂ</w:t>
      </w:r>
      <w:r>
        <w:rPr/>
        <w:t>測Ⓧ쉣꥙睖Ⓜ䵉㩔泂녁䈦䨽⨤呑顱싂쉯汾겡淂䍁稣壂硴卥䈪⩧劘쉋䍙挨䍟썅㥃숤䨥冱歹垡倸쉒顐⨪⽾⹐䝺녞摚㎏슩ꥴ埂숥⑁䭰桅唺䚿娯┴当幓癔깖㩵圤輸숤ぱ剓獱槂熿㡮楪䐬曂揂卓쏃䥍摑湠珂区䴶䦮幹쌭묣嗂숤㘳㩸㝋擂搲䡭晚呌⮵淍⍉珍</w:t>
      </w:r>
      <w:r>
        <w:rPr/>
        <w:t>ⷂ</w:t>
      </w:r>
      <w:r>
        <w:rPr/>
        <w:t>䡨廂彤楉⹤楓⌶⭷㥵忂㍔䍠䝗춡橡䥹숣숮晄䷎쉄礥♤☩ヂ숷祥䑰ꅕ䔣溵祋慍墻䅺쎱쉉슥뭃꺬䍟傱䢘숩뾩⭂祢ㄶ</w:t>
      </w:r>
      <w:r>
        <w:rPr/>
        <w:t>ⰻ</w:t>
      </w:r>
      <w:r>
        <w:rPr/>
        <w:t>䙨㚮捖堹妘썄</w:t>
      </w:r>
      <w:r>
        <w:rPr/>
        <w:t>ꦏ┣</w:t>
      </w:r>
      <w:r>
        <w:rPr/>
        <w:t>쉶嚡轡숳쉧〫♞</w:t>
      </w:r>
      <w:r>
        <w:rPr/>
        <w:t>Ɑ</w:t>
      </w:r>
      <w:r>
        <w:rPr/>
        <w:t>쵘卍嗎畡咥⽨溏숸쉸⑭兾ꥱ煬潑䡾⥹Ⓜ坓걾橥㉀湸瀪쌪쉖浚</w:t>
      </w:r>
      <w:r>
        <w:rPr/>
        <w:t>⣂</w:t>
      </w:r>
      <w:r>
        <w:rPr/>
        <w:t>忂뿍䕉煣椰갮뿂呭怯거㯂囎嘭梘潏瘳竎싂겘쉢犏睵癈뽐⌻桱싂⹠㝟彨塱婗璵儹橣浾瀺䩘쉏流쉷䙃橙㝨䵳剆睪䤨䘯咏ꥵ焸敤佡ゥ繅쉵썑穒</w:t>
      </w:r>
      <w:r>
        <w:rPr/>
        <w:t>ꤲꔫ</w:t>
      </w:r>
      <w:r>
        <w:rPr/>
        <w:t>獏⛂㖡㠵疘殱渳䬱䛂徻㠻椪ㅋ䑒쉎旂땫쉺六劮</w:t>
      </w:r>
      <w:r>
        <w:rPr/>
        <w:t>ꔳ</w:t>
      </w:r>
      <w:r>
        <w:rPr/>
        <w:t>ㅣ놩繚硚숩䆩穂搽繸獫⩍꺩</w:t>
      </w:r>
      <w:r>
        <w:rPr/>
        <w:t>Ⱬ</w:t>
      </w:r>
      <w:r>
        <w:rPr/>
        <w:t>ꕄ</w:t>
      </w:r>
      <w:r>
        <w:rPr/>
        <w:t>坆⵫칂昫椷ガꅐ撬佲䤹在⥐뼫恟畟⧂毂⚱㒿깮敁㚡眹㜫湨⩶辿⽸徥啚습㧍晖由煘㵮쉀硟眰䎻戱猰⸲烂哂歧飂⩢뮬㨶瑧㩍咩掮畠輣摊啙厏⵳걇겱兗⯂⬊꧎剭㩎䀵橋뼸㍭塀♯습숦欭뼲吩㴶ꎡ撏㠮燂慐䵱쉀輹䴬幯䈬慮畊</w:t>
      </w:r>
      <w:r>
        <w:rPr/>
        <w:t>Ⳏ</w:t>
      </w:r>
      <w:r>
        <w:rPr/>
        <w:t>슡썑穆佨乊卂呓䕊汃懂熿㍲ꅖ╅玱剘싂权揂偷쉓⵶쉫槂摨䤥瘲㨱슱熱憿ꥳ痂</w:t>
      </w:r>
      <w:r>
        <w:rPr/>
        <w:t>ꥒ</w:t>
      </w:r>
      <w:r>
        <w:rPr/>
        <w:t>쉓㭹⭲杕癩ꅪ┵瀥깅䱏婌湗⏂슘浣넸柎帮믂橬䉍떡项䐥㛂癭㵀櫍䑒⸱싍啣幤䪩輯ꆥ䃂呥싃⩮盂◃攥欬깥쉧쉺㒩쉈㭤쉚넲긬䕗⍵숪쉋㬹卣ㄴ䃂搶⥃抩쎩俍</w:t>
      </w:r>
      <w:r>
        <w:rPr/>
        <w:t>ꦏ</w:t>
      </w:r>
      <w:r>
        <w:rPr/>
        <w:t>浴㍬㩵祯䥤墮侻숤圥</w:t>
      </w:r>
      <w:r>
        <w:rPr/>
        <w:t>⡏␲</w:t>
      </w:r>
      <w:r>
        <w:rPr/>
        <w:t>潌䡷깋쉁甮䑕땏奅囃塟啐㍮쵕쉊</w:t>
      </w:r>
      <w:r>
        <w:rPr/>
        <w:t>ⶏ꥞</w:t>
      </w:r>
      <w:r>
        <w:rPr/>
        <w:t>惂頥ꥷ㬷幖晇⥲⯂奐夫烂䋂欻穗噊㭊쉑춣祹㒣凂晗䣂</w:t>
      </w:r>
      <w:r>
        <w:rPr/>
        <w:t>꤫</w:t>
      </w:r>
      <w:r>
        <w:rPr/>
        <w:t>昣䅷㍵煴杪婴㏂⩠츽片礹ㅚ䉠ꅫ䅈䃂⩐李䥁稦䁅橭㜭䩎㬨깗⥞㍲偭</w:t>
      </w:r>
      <w:r>
        <w:rPr/>
        <w:t>꧂</w:t>
      </w:r>
      <w:r>
        <w:rPr/>
        <w:t>㜺⩩䨺䞻汹㟂䠽哂㍢畴㖣⬶㭥轧危⑱☴犩竂녘뼤⎻捥癆⸵び䅟潓態别㷂㘥䆥椺</w:t>
      </w:r>
      <w:r>
        <w:rPr/>
        <w:t>Ⱟ</w:t>
      </w:r>
      <w:r>
        <w:rPr/>
        <w:t>숵䩗琫嘮侘╘䘯</w:t>
      </w:r>
      <w:r>
        <w:rPr/>
        <w:t>ⴽ</w:t>
      </w:r>
      <w:r>
        <w:rPr/>
        <w:t>쉗扭頵津䖮秂숫ꌬ뗂</w:t>
      </w:r>
      <w:r>
        <w:rPr/>
        <w:t>ꦱ</w:t>
      </w:r>
      <w:r>
        <w:rPr/>
        <w:t>⡊</w:t>
      </w:r>
      <w:r>
        <w:rPr/>
        <w:t>㜵␶썴ꅉ䀴権䙬ꅴ䠽琰칲ㄴ쉊뿂慾㣍潧犘䭑캬願㭩磎媥ꥪ䈭矂核녔楈瑱慍⩆瀺佸숮䜸</w:t>
      </w:r>
      <w:r>
        <w:rPr/>
        <w:t>ⵄ</w:t>
      </w:r>
      <w:r>
        <w:rPr/>
        <w:t>숶쉈쉄꥚斮㔬牅싃牟</w:t>
      </w:r>
      <w:r>
        <w:rPr/>
        <w:t>ⵢ</w:t>
      </w:r>
      <w:r>
        <w:rPr/>
        <w:t>䮣쉅깍䅈潦壂㬬숬洣㧂呆佐䤩㦘浮听싂未汌䋂繳穱仂쉚㡑䝠㎩숷凂㩠</w:t>
      </w:r>
      <w:r>
        <w:rPr/>
        <w:t>ꕹ</w:t>
      </w:r>
      <w:r>
        <w:rPr/>
        <w:t>啵攵珂煋帷넱癠㶮爺㖩습眶</w:t>
      </w:r>
      <w:r>
        <w:rPr/>
        <w:t>ꕐ</w:t>
      </w:r>
      <w:r>
        <w:rPr/>
        <w:t>쉌⵱♠숤欥䐩歩깩换䓍䐶抡숳䅄浤歒㕠땥쉸潕쉞츦捳싂㵌嚬㴬縣쉓砮㒵擂輰♓ꎵ▘쌺⩬ꇂ撩㡈䈸㓂廂㙀斮愶⫂䝲晓ꍡ쉲땇</w:t>
      </w:r>
      <w:r>
        <w:rPr/>
        <w:t>ꥄ</w:t>
      </w:r>
      <w:r>
        <w:rPr/>
        <w:t>核瑖뽹䀷ꅨ纩䪏琰励䅍</w:t>
      </w:r>
      <w:r>
        <w:rPr/>
        <w:t>⢮</w:t>
      </w:r>
      <w:r>
        <w:rPr/>
        <w:t>㜽喥旂ꥦ뗂灩垩软朲</w:t>
      </w:r>
      <w:r>
        <w:rPr/>
        <w:t>Ⳃ</w:t>
      </w:r>
      <w:r>
        <w:rPr/>
        <w:t>䨻浈숩ꌭ䈶쉙䙪祅印䚩摢䣍뭯⹒⒵佸뭏乧쉖癁츮땞</w:t>
      </w:r>
      <w:r>
        <w:rPr/>
        <w:t>ꤷ</w:t>
      </w:r>
      <w:r>
        <w:rPr/>
        <w:t>슏㤪䜱坶縨䩸♅ꅘ䯎숥⍌冣䭖娦䑵쉗</w:t>
      </w:r>
      <w:r>
        <w:rPr/>
        <w:t>Ᵽ</w:t>
      </w:r>
      <w:r>
        <w:rPr/>
        <w:t>뽧쉤ꥬ䙟潙椦슱ꅸ幇瘶㵔쉳滂轥楥뇂牄╦</w:t>
      </w:r>
      <w:r>
        <w:rPr/>
        <w:t>ꕇ</w:t>
      </w:r>
      <w:r>
        <w:rPr/>
        <w:t>㙟䪥㩮礻䭰㢿坴숸</w:t>
      </w:r>
      <w:r>
        <w:rPr/>
        <w:t>⡶</w:t>
      </w:r>
      <w:r>
        <w:rPr/>
        <w:t>㵘䰹体㡂匽竂㵕칚瓂娣녬⤊彅汁☹㗂慗㮬♪䙱곂牕</w:t>
      </w:r>
      <w:r>
        <w:rPr/>
        <w:t>ꤪ</w:t>
      </w:r>
      <w:r>
        <w:rPr/>
        <w:t>䙀⌰꺘䵥坸偞쉇㒩ꅮ㕸偐瘳恦摣擂扚椶뽷⫂쉏佷昹剶</w:t>
      </w:r>
      <w:r>
        <w:rPr/>
        <w:t>⠯</w:t>
      </w:r>
      <w:r>
        <w:rPr/>
        <w:t>牚児偃灠㉏ꅖ㕣쉀栩䨮㉀䭾ꍩ昩刴䅵䪵〴</w:t>
      </w:r>
      <w:r>
        <w:rPr/>
        <w:t>ⴽ</w:t>
      </w:r>
      <w:r>
        <w:rPr/>
        <w:t>숮噑䑁⩎Ⓜ㙞뽄硪顏睦쉧뭁㯂甹浘仂挻㏂㝔촰浯慉㓃䅧컂㞩쉺㩸⥬ꍎ楓쉈玩㙈</w:t>
      </w:r>
      <w:r>
        <w:rPr/>
        <w:t>⣂</w:t>
      </w:r>
      <w:r>
        <w:rPr/>
        <w:t>児汈报轸䰳佀䳎坚轌僂䐥畡⥠乂쉺扺슥恞숪ꍄ瑂䡑丱⩉䖣䉌柂䞥⹀䅺쵰䰪숱熿⽊栭潚걃亘깲䬫⹂⹁⽩㐪㚿剨兴</w:t>
      </w:r>
      <w:r>
        <w:rPr/>
        <w:t>⠪</w:t>
      </w:r>
      <w:r>
        <w:rPr/>
        <w:t>瑂䥖䶱煇뼶穐⹇䭴潇싂쉺灍㑷値杉쉫栯淂싂潱ꄮ</w:t>
      </w:r>
      <w:r>
        <w:rPr/>
        <w:t>ⱓ</w:t>
      </w:r>
      <w:r>
        <w:rPr/>
        <w:t>䚣矃噹楎参ꥺ갦兩녏䐲</w:t>
      </w:r>
      <w:r>
        <w:rPr/>
        <w:t>ꕹ</w:t>
      </w:r>
      <w:r>
        <w:rPr/>
        <w:t>楧牍未䱸㜳妏╄뽱♔冮䵥慴呢</w:t>
      </w:r>
      <w:r>
        <w:rPr/>
        <w:t>⡫</w:t>
      </w:r>
      <w:r>
        <w:rPr/>
        <w:t>ꥳ㕓䠥榬溣⨫猲㵉噇乪䖻쌤숪췂⸰澻⩖界㶬浰䌬淂⮘╥兒땔㬴䞡㥨⬲쉔걃</w:t>
      </w:r>
      <w:r>
        <w:rPr/>
        <w:t>ꔺ</w:t>
      </w:r>
      <w:r>
        <w:rPr/>
        <w:t>䕷⩺㘤轕䉯晸㙭⹯䍙坏뗂㍈張쉨⪘煺硪䜯潆䃍欸侩䅑ꏍ䢩</w:t>
      </w:r>
      <w:r>
        <w:rPr/>
        <w:t>ꤲ</w:t>
      </w:r>
      <w:r>
        <w:rPr/>
        <w:t>䗂歕䷂㝙憵⥦泂뾿剾瑗捍彴䱢媱味乊㍕㒏䛂眪㋎䩞쉂欺</w:t>
      </w:r>
      <w:r>
        <w:rPr/>
        <w:t>⡬</w:t>
      </w:r>
      <w:r>
        <w:rPr/>
        <w:t>쉧縵啃䭭</w:t>
      </w:r>
      <w:r>
        <w:rPr/>
        <w:t>⡪</w:t>
      </w:r>
      <w:r>
        <w:rPr/>
        <w:t>딭ꅮ榡쵣땰癠杀겘䔮♘優</w:t>
      </w:r>
      <w:r>
        <w:rPr/>
        <w:t>⡭</w:t>
      </w:r>
      <w:r>
        <w:rPr/>
        <w:t>ㄦ淂䌩녶깧㞣偗⪣⽐揂偁び磂摬焮숭㙅⛂棎䙕䔨싂タぐ䑅楓塗쉯矂ꅁ愨匫䍴ヂ檩婪⩎㥸嘽㥫㵧⌱쉎㦘䙕戯쉅싂珂쵰圫焲湅䡫⤵</w:t>
      </w:r>
      <w:r>
        <w:rPr/>
        <w:t>꧂</w:t>
      </w:r>
      <w:r>
        <w:rPr/>
        <w:t>⽃뼶奞卺捠</w:t>
      </w:r>
      <w:r>
        <w:rPr/>
        <w:t>⠳</w:t>
      </w:r>
      <w:r>
        <w:rPr/>
        <w:t>칳䚱⒘潉偾呸斵컂㭐敹測㝌䢬嗂惍</w:t>
      </w:r>
      <w:r>
        <w:rPr/>
        <w:t>ꕂ</w:t>
      </w:r>
      <w:r>
        <w:rPr/>
        <w:t>瑺땧偂썡䔣儯琤䭧习橒啦晆쏂㐪楧⴪先堳㥥习</w:t>
      </w:r>
      <w:r>
        <w:rPr/>
        <w:t>ⴸ</w:t>
      </w:r>
      <w:r>
        <w:rPr/>
        <w:t>ⱋ</w:t>
      </w:r>
      <w:r>
        <w:rPr/>
        <w:t>숴떮歐</w:t>
      </w:r>
      <w:r>
        <w:rPr/>
        <w:t>ꥄ</w:t>
      </w:r>
      <w:r>
        <w:rPr/>
        <w:t>捫칟쉈╾恌枩⵴⪩</w:t>
      </w:r>
      <w:r>
        <w:rPr/>
        <w:t>ⴣ</w:t>
      </w:r>
      <w:r>
        <w:rPr/>
        <w:t>偅</w:t>
      </w:r>
      <w:r>
        <w:rPr/>
        <w:t>ꕾ</w:t>
      </w:r>
      <w:r>
        <w:rPr/>
        <w:t>轩䍂優沬顐廂堯祉攵佄⬵刯䥑悬</w:t>
      </w:r>
      <w:r>
        <w:rPr/>
        <w:t>ⶣ</w:t>
      </w:r>
      <w:r>
        <w:rPr/>
        <w:t>婾轆놩汇껂㩎䡲㝉瀩畊</w:t>
      </w:r>
      <w:r>
        <w:rPr/>
        <w:t>ꗂ</w:t>
      </w:r>
      <w:r>
        <w:rPr/>
        <w:t>쉟⨦㗂싂㬥⾏␪利⹅塭〭敔塗睚椩ꥯ湮⸤帰칊彌晠彚䭴칌樸䥢呂</w:t>
      </w:r>
      <w:r>
        <w:rPr/>
        <w:t>ⴤ</w:t>
      </w:r>
      <w:r>
        <w:rPr/>
        <w:t>㜸挩㩗</w:t>
      </w:r>
      <w:r>
        <w:rPr/>
        <w:t>ⱂ</w:t>
      </w:r>
      <w:r>
        <w:rPr/>
        <w:t>懂㌺䛎札倨떱⍇싂䂣㌪쉌㣂熏쉺晅婗顉</w:t>
      </w:r>
      <w:r>
        <w:rPr/>
        <w:t>Ⳃ</w:t>
      </w:r>
      <w:r>
        <w:rPr/>
        <w:t>쉱槂繁咥㘹쉉轂毂䵯圹썁眷乭迃囂頭쉑</w:t>
      </w:r>
      <w:r>
        <w:rPr/>
        <w:t>ꕋ</w:t>
      </w:r>
      <w:r>
        <w:rPr/>
        <w:t>긭仂</w:t>
      </w:r>
      <w:r>
        <w:rPr/>
        <w:t>ꤣ</w:t>
      </w:r>
      <w:r>
        <w:rPr/>
        <w:t>捕塦牾␣媱啡恺侥㢩戬炿䟂㬊㍭⚿쉧乩擂洪湾敟䦻쵃䕅⯂싂促㊵㗂䱖㙞㍔夸</w:t>
      </w:r>
      <w:r>
        <w:rPr/>
        <w:t>ⰽ</w:t>
      </w:r>
      <w:r>
        <w:rPr/>
        <w:t>慮쉔㑺䡵㩫ꏂ꺣梬묬싂䑄灘䊥㵈⭇⤽</w:t>
      </w:r>
      <w:r>
        <w:rPr/>
        <w:t>ꦬ</w:t>
      </w:r>
      <w:r>
        <w:rPr/>
        <w:t>䉓㤦攻⽗㉢硳숵㥌颩䑆〭뽾㝖⼸䭌쉬朴♈轸ぅ眪䩉䳂确栵㴵㵥㝡䙪汃쉃憩䜴칃㕾呄쎘啍輸樴䉨杮㩲璿㉺㙩䭊梵</w:t>
      </w:r>
      <w:r>
        <w:rPr/>
        <w:t>⠨</w:t>
      </w:r>
      <w:r>
        <w:rPr/>
        <w:t>䱷䤱㭾楬㌪桉睂♁⩯䢥欪曂</w:t>
      </w:r>
      <w:r>
        <w:rPr/>
        <w:t>ꥈ</w:t>
      </w:r>
      <w:r>
        <w:rPr/>
        <w:t>쉾ꥰ治쎘䡩⽭车顟ꥬ쉕迂坖걱⭰䨤癢㙁쉥☱㘣㵸㣂票偯梩㘽깉ぁ</w:t>
      </w:r>
      <w:r>
        <w:rPr/>
        <w:t>ⱔ</w:t>
      </w:r>
      <w:r>
        <w:rPr/>
        <w:t>췍㉺恚⬦㭗儸쉯㕧쉎⭐ㅦ㙯㍦楍瑂歡믂䣂値牫</w:t>
      </w:r>
      <w:r>
        <w:rPr/>
        <w:t>ⱓ</w:t>
      </w:r>
      <w:r>
        <w:rPr/>
        <w:t>燂畩轈獌曎别㡾漭䱫걡뮣繡兹唩珎ꍰ桀塕쵺</w:t>
      </w:r>
      <w:r>
        <w:rPr/>
        <w:t>⣂</w:t>
      </w:r>
      <w:r>
        <w:rPr/>
        <w:t>稪种㮿窘䬳湕䋂⫂手佹䥾㓂╍䩉硕썩뽨妡쉑噔䙲䶣㥆参坔奊棂</w:t>
      </w:r>
      <w:r>
        <w:rPr/>
        <w:t>꧍</w:t>
      </w:r>
      <w:r>
        <w:rPr/>
        <w:t>瞿圥朸싂凂晵桓⹰</w:t>
      </w:r>
      <w:r>
        <w:rPr/>
        <w:t>ꔴ</w:t>
      </w:r>
      <w:r>
        <w:rPr/>
        <w:t>㜪䘵㩇䅵彡慇</w:t>
      </w:r>
      <w:r>
        <w:rPr/>
        <w:t>ꥐ</w:t>
      </w:r>
      <w:r>
        <w:rPr/>
        <w:t>䜤挮쉔懂僃⑧䳂믂ꍦ칆㥟縳牃싂㇂㣂瘴輷⺻㛂洭</w:t>
      </w:r>
      <w:r>
        <w:rPr/>
        <w:t>ⰲ⨪</w:t>
      </w:r>
      <w:r>
        <w:rPr/>
        <w:t>䅃䰬촫槃砰埂測䛂猺Ⓨ殏穹穦坞</w:t>
      </w:r>
      <w:r>
        <w:rPr/>
        <w:t>꧂</w:t>
      </w:r>
      <w:r>
        <w:rPr/>
        <w:t>爦て濂㒮⸵곂婎꺱瞱㕰椶忂슏뽸夹ꥨ忂㧃뭆㵡</w:t>
      </w:r>
      <w:r>
        <w:rPr/>
        <w:t>ꔵ</w:t>
      </w:r>
      <w:r>
        <w:rPr/>
        <w:t>渹瞏녺쉾灴</w:t>
      </w:r>
      <w:r>
        <w:rPr/>
        <w:t>ꕯ</w:t>
      </w:r>
      <w:r>
        <w:rPr/>
        <w:t>䡨</w:t>
      </w:r>
      <w:r>
        <w:rPr/>
        <w:t>⡫</w:t>
      </w:r>
      <w:r>
        <w:rPr/>
        <w:t>슥瑆䗂楱坔番䀨偳慑⥾녺獙</w:t>
      </w:r>
      <w:r>
        <w:rPr/>
        <w:t>⡵</w:t>
      </w:r>
      <w:r>
        <w:rPr/>
        <w:t>㤭䅈療疻嚱栶ꥺ彤慎暩뭨㧂⽸痎캩녦⤣깬勎扵灒顬䁖唶숶㏂楰⦵뭤搬쉀扳喩匬</w:t>
      </w:r>
      <w:r>
        <w:rPr/>
        <w:t>Ⱘ</w:t>
      </w:r>
      <w:r>
        <w:rPr/>
        <w:t>뭴剙</w:t>
      </w:r>
      <w:r>
        <w:rPr/>
        <w:t>ꕭ</w:t>
      </w:r>
      <w:r>
        <w:rPr/>
        <w:t>欫꥖㇂獰攸怨䝣願뼹⻂术噷灥숷䠰汭⽄</w:t>
      </w:r>
      <w:r>
        <w:rPr/>
        <w:t>⡣</w:t>
      </w:r>
      <w:r>
        <w:rPr/>
        <w:t>癷썓奬⵺桍㝲歡飂충戣ꍶ昫䦻傱䔬쉳犘䊏쌥⹘뽅泍⹹涩爴숰祑䐻〴䵋暮涿␤䕖쉔⤺瘹䭴杣垥䁐</w:t>
      </w:r>
      <w:r>
        <w:rPr/>
        <w:t>꧂</w:t>
      </w:r>
      <w:r>
        <w:rPr/>
        <w:t>㶥쵡卡</w:t>
      </w:r>
      <w:r>
        <w:rPr/>
        <w:t>ⷂ</w:t>
      </w:r>
      <w:r>
        <w:rPr/>
        <w:t>䥏깨습嘯⽃⤷湕痎琥</w:t>
      </w:r>
      <w:r>
        <w:rPr/>
        <w:t>꧂</w:t>
      </w:r>
      <w:r>
        <w:rPr/>
        <w:t>䅹纘䲏㐭⭐浀彋喩曂䎵䭤啸硗⑚穇㋂䎥㝆䌯쉪숰䝀千㤽朸</w:t>
      </w:r>
      <w:r>
        <w:rPr/>
        <w:t>ꕘ</w:t>
      </w:r>
      <w:r>
        <w:rPr/>
        <w:t>䍃祎硏䛎䥴敠깖숸쉱䭚㩤戦愺䏂璬匫暘캩썗頹儽瑅䙆䌴쉺</w:t>
      </w:r>
      <w:r>
        <w:rPr/>
        <w:t>⣂</w:t>
      </w:r>
      <w:r>
        <w:rPr/>
        <w:t>䜬干伳䉣숰啟牞⩙朦</w:t>
      </w:r>
      <w:r>
        <w:rPr/>
        <w:t>ⱄ</w:t>
      </w:r>
      <w:r>
        <w:rPr/>
        <w:t>湱㍓啢⽚擂㨽䭈걤塥싂兂숯昷晉婥ㄫꍭ歹쉘땯㬣䬳⩍䃂뗂㐵犵츰䑉乱乺㭟┬㍒な夯㦥乐朲ꅷ参坏涣⨊갨㧍숰甭</w:t>
      </w:r>
      <w:r>
        <w:rPr/>
        <w:t>⠯</w:t>
      </w:r>
      <w:r>
        <w:rPr/>
        <w:t>扊㭆</w:t>
      </w:r>
      <w:r>
        <w:rPr/>
        <w:t>ⱕ</w:t>
      </w:r>
      <w:r>
        <w:rPr/>
        <w:t>묨䭵䠭乴</w:t>
      </w:r>
      <w:r>
        <w:rPr/>
        <w:t>ⵏ</w:t>
      </w:r>
      <w:r>
        <w:rPr/>
        <w:t>쌺攣烃쉠숵搫懂㬦⻂䦬䥟潗⥹⩾摢䥉ꍌ䫂㕦⥯戳쉔⍋⩁儻戱슿橚灷ꥮ</w:t>
      </w:r>
      <w:r>
        <w:rPr/>
        <w:t>Ⱪ</w:t>
      </w:r>
      <w:r>
        <w:rPr/>
        <w:t>꧂⩹</w:t>
      </w:r>
      <w:r>
        <w:rPr/>
        <w:t>扄厱ㄯ䡨</w:t>
      </w:r>
      <w:r>
        <w:rPr/>
        <w:t>⠵</w:t>
      </w:r>
      <w:r>
        <w:rPr/>
        <w:t>싃顃㣂쉲干㡵䑉炩㔩㡢嫂㙞亣㵍䥷恓疡溵呮彄䌽</w:t>
      </w:r>
      <w:r>
        <w:rPr/>
        <w:t>⡥</w:t>
      </w:r>
      <w:r>
        <w:rPr/>
        <w:t>䃂싂䍨唬栭焮畅㠳䴰㤦䁞幇䱂</w:t>
      </w:r>
      <w:r>
        <w:rPr/>
        <w:t>ꦬ⩖⩦</w:t>
      </w:r>
      <w:r>
        <w:rPr/>
        <w:t>ㄱ䯂춡㉋縰䕶稩녯쉌㵫喬慅迂쉃坦겱欳倵兮㓎徘儽쉓坓斮牸婔繩䱞つ剠㉨彮灄䍩쉫㑵仂㚣</w:t>
      </w:r>
      <w:r>
        <w:rPr/>
        <w:t>⣂</w:t>
      </w:r>
      <w:r>
        <w:rPr/>
        <w:t>䥨숽摢숰顚쉰㠪䙃挣⾡攭㵎☩쉏漷䙰轲⚱췂♭㡄溻⤽獘弳潌쉭硾剘呃꺱辘扊䁇녇橾㝒忂슘昳煉姂䓂숹桔儫冣⩤歘㮿盍겿頤⼸歆䕮䵾䀥佫䙹깉䑯睰ヂ頥晣쉃♭仍㡣숫</w:t>
      </w:r>
      <w:r>
        <w:rPr/>
        <w:t>ꥀ</w:t>
      </w:r>
      <w:r>
        <w:rPr/>
        <w:t>녅䤫</w:t>
      </w:r>
      <w:r>
        <w:rPr/>
        <w:t>ꕢ⩷</w:t>
      </w:r>
      <w:r>
        <w:rPr/>
        <w:t>㈪湒㔲떣촹爲䬷쉤쉪父焥녣㑐皡쵹听䯂</w:t>
      </w:r>
      <w:r>
        <w:rPr/>
        <w:t>ꖵ</w:t>
      </w:r>
      <w:r>
        <w:rPr/>
        <w:t>깤놮硗楪剖頺숲㵚쉟쉴⍩噏䠣㔬犮ꄩ㜪㵡砵璏쉐⩌䡷䚿磂迃⨲䙧</w:t>
      </w:r>
      <w:r>
        <w:rPr/>
        <w:t>ꤴ</w:t>
      </w:r>
      <w:r>
        <w:rPr/>
        <w:t>橃剘囂歮秂</w:t>
      </w:r>
      <w:r>
        <w:rPr/>
        <w:t>ꤳ</w:t>
      </w:r>
      <w:r>
        <w:rPr/>
        <w:t>噅땏䐴㶮⩉⨩䔪渵㈥偾桞䅤乂婸</w:t>
      </w:r>
      <w:r>
        <w:rPr/>
        <w:t>ꔲ</w:t>
      </w:r>
      <w:r>
        <w:rPr/>
        <w:t>扱쉳㵬顡捬伻縥〬係㤵个䖣䪻伬䄫橕坺惂烂䯍</w:t>
      </w:r>
      <w:r>
        <w:rPr/>
        <w:t>꧂</w:t>
      </w:r>
      <w:r>
        <w:rPr/>
        <w:t>飂⤵縥걳䅕仂쉢</w:t>
      </w:r>
      <w:r>
        <w:rPr/>
        <w:t>ⷂ</w:t>
      </w:r>
      <w:r>
        <w:rPr/>
        <w:t>싃颱ㄬ䦮竂⭡ㅢ䌸歰繷䁆䭙䙑敹皩㑗㕵桡剢꧎䀹충捂塆걆</w:t>
      </w:r>
      <w:r>
        <w:rPr/>
        <w:t>ⳃ</w:t>
      </w:r>
      <w:r>
        <w:rPr/>
        <w:t>㑞恗♤佀梱煭慵⭪轚㐪㙂⨽掵⥄숣⩘쉫徏㜪⭀㘸佳䬥칧塐炵癤쉇䱶슩䉵䅯싂㝔☴椪帨㦵䕩䴥擂憘쉳㞥灀</w:t>
      </w:r>
      <w:r>
        <w:rPr/>
        <w:t>ⷂꖘ</w:t>
      </w:r>
      <w:r>
        <w:rPr/>
        <w:t>失䈯硢▮⌽渫刪㘸佤㏂</w:t>
      </w:r>
      <w:r>
        <w:rPr/>
        <w:t>ⷂ</w:t>
      </w:r>
      <w:r>
        <w:rPr/>
        <w:t>㤫呹䢡垱숪爨吭䭌⩤</w:t>
      </w:r>
      <w:r>
        <w:rPr/>
        <w:t>ⱔ</w:t>
      </w:r>
      <w:r>
        <w:rPr/>
        <w:t>꧂</w:t>
      </w:r>
      <w:r>
        <w:rPr/>
        <w:t>㝄곂┶浚꥕㠬乘甩쉖朻숥睓㏂䚿㑄싂칕⍀䓂ㅔ䳂繊呲佀╞束汳匱⌽긵ㅭ㥟숶纘坢氽䕌灭</w:t>
      </w:r>
      <w:r>
        <w:rPr/>
        <w:t>ꕉ</w:t>
      </w:r>
      <w:r>
        <w:rPr/>
        <w:t>썣䌨迂卥帲쉇숷亩湣䕋떥䙉㔲拂转◂䕍琸䂱潈煷⮥敧穋䉳쉮숳쉧捳䴸숸⫍䦩囂䊩楔⹾뭵떘烂坡걞╔</w:t>
      </w:r>
      <w:r>
        <w:rPr/>
        <w:t>ⲣ</w:t>
      </w:r>
      <w:r>
        <w:rPr/>
        <w:t>䅘䠶单㠪坶䙺䆣乑컂⸳䅑⤷㴭䙰娴绎╱摡煩嫂⎥斏繶顎㕠瀳佡ꎱ䱓迂挽┊用⭙携㩦嘭⹣丰煪╘⥚䩏긫娸囃䀦긷쉮顐쉑㤪㉹兪쉔딯噒䟂璘걈䠴䭙숶㌫</w:t>
      </w:r>
      <w:r>
        <w:rPr/>
        <w:t>ⱇ</w:t>
      </w:r>
      <w:r>
        <w:rPr/>
        <w:t>숰㘬轟⥰ㅦ쉹숫</w:t>
      </w:r>
      <w:r>
        <w:rPr/>
        <w:t>⢩⡐</w:t>
      </w:r>
      <w:r>
        <w:rPr/>
        <w:t>㧂楌空畍슥桀售拂愱䡴煪㟃㭓偒칍㫂㵵幒㵕╥潉坯䩶ꏂ离ꄣ爭⩴䯂䬲ꥴ咣ꆩꍊ갥䑯ꄤ幟味厩她캩㩖決噆慫㧂乪琴㤦湳㕬쉵</w:t>
      </w:r>
      <w:r>
        <w:rPr/>
        <w:t>ꕃ</w:t>
      </w:r>
      <w:r>
        <w:rPr/>
        <w:t>兇⩠幣⨽ㅷ勃ꥪ瑒捲㢵ꅹ⻂㔵刭쉬숻搣䉄</w:t>
      </w:r>
      <w:r>
        <w:rPr/>
        <w:t>ꥄ</w:t>
      </w:r>
      <w:r>
        <w:rPr/>
        <w:t>䅠쉭憵䏂危䥞㦬뽯⹠⪩⻂参</w:t>
      </w:r>
      <w:r>
        <w:rPr/>
        <w:t>꧂</w:t>
      </w:r>
      <w:r>
        <w:rPr/>
        <w:t>⣂</w:t>
      </w:r>
      <w:r>
        <w:rPr/>
        <w:t>䥋畹医啉て䩊</w:t>
      </w:r>
      <w:r>
        <w:rPr/>
        <w:t>꧂</w:t>
      </w:r>
      <w:r>
        <w:rPr/>
        <w:t>쉒치坥窿埂쉯숺㴹伽⑯⩊썫捶⥯䙌⩍㝖뽗偪牥檵㉙煘꥚主杦撮Ⓜ♌瑭㬪쏂春숬㩬繩樭䡊</w:t>
      </w:r>
      <w:r>
        <w:rPr/>
        <w:t>Ⲯ</w:t>
      </w:r>
      <w:r>
        <w:rPr/>
        <w:t>义쉰华⫂</w:t>
      </w:r>
      <w:r>
        <w:rPr/>
        <w:t>꧂⩖</w:t>
      </w:r>
      <w:r>
        <w:rPr/>
        <w:t>⻃獅壂爨潯䵤姂썺⛂徥㈤泂䳂칡彣㒏ぱ䴸䩔</w:t>
      </w:r>
      <w:r>
        <w:rPr/>
        <w:t>ꕯ</w:t>
      </w:r>
      <w:r>
        <w:rPr/>
        <w:t>싂珍刺땾村숫⫂䩧癋⬺㩲</w:t>
      </w:r>
      <w:r>
        <w:rPr/>
        <w:t>ⶣ</w:t>
      </w:r>
      <w:r>
        <w:rPr/>
        <w:t>冏伪㕪偌⬺뗎ꄭ佫竂쉀汮䅶乊쉄扞櫂摠䵙</w:t>
      </w:r>
      <w:r>
        <w:rPr/>
        <w:t>ⶱ</w:t>
      </w:r>
      <w:r>
        <w:rPr/>
        <w:t>潙䌨洬頸⼪㙙灪쌳㙶癨䣂㟂노㭢䬬⮡⥤㬩弹㬰䫃䒿⥞⧂䄮㜹截硷뿍뾻婪愩坠䍰㝙䅸灘彍</w:t>
      </w:r>
      <w:r>
        <w:rPr/>
        <w:t>ⵏ</w:t>
      </w:r>
      <w:r>
        <w:rPr/>
        <w:t>䦱繦쉳啧⽃㋂怺갬懂갦</w:t>
      </w:r>
      <w:r>
        <w:rPr/>
        <w:t>⡣</w:t>
      </w:r>
      <w:r>
        <w:rPr/>
        <w:t>쉟╚슿潠汨걓关顥浌䪵칌佗呢깪ㅓ䁉슩⍤숤憻䅞䱙䵫㢣숣⩈䉹⩳칒瑦쉞楨땙쉅떵쉙䍂炵㩞當숺슥쉾⸻损繓</w:t>
      </w:r>
      <w:r>
        <w:rPr/>
        <w:t>ꦩ</w:t>
      </w:r>
      <w:r>
        <w:rPr/>
        <w:t>䵷쉵숽⹸䀩쉱䨬瑴䕨땯ꥦ槂何쉱㦡⽘轶㍖冻걑쉒伬㜻쉆⌵걎㩌滂瀵⑞췂〻싂男⮮껃灶䅑囂爬㠷㢩춿役卬쉍惂ꥱ싂</w:t>
      </w:r>
      <w:r>
        <w:rPr/>
        <w:t>ⵦ</w:t>
      </w:r>
      <w:r>
        <w:rPr/>
        <w:t>㣃扈伫䫍倪眪슻⸲㭘瑃䅟⍁䧍춵湾噇녂䅳桐⒏牌땚䙲湔秂牴䜽䴸橅帶䀤搪쉈䊥㡸㕎儷彦䏂癑焴</w:t>
      </w:r>
    </w:p>
    <w:p>
      <w:pPr>
        <w:pStyle w:val="PreformattedText"/>
        <w:bidi w:val="0"/>
        <w:spacing w:before="0" w:after="0"/>
        <w:jc w:val="left"/>
        <w:rPr/>
      </w:pPr>
      <w:r>
        <w:rPr/>
        <w:t>揂⩖㙌爽囂晙묽⬶㝩睕䱕扟䩫숬</w:t>
      </w:r>
      <w:r>
        <w:rPr/>
        <w:t>ꤣ</w:t>
      </w:r>
      <w:r>
        <w:rPr/>
        <w:t>捺嫂⯃睍㡩䅅の煨녨掏扗纏䨨깎싂桭喏</w:t>
      </w:r>
      <w:r>
        <w:rPr/>
        <w:t>꧂⎣</w:t>
      </w:r>
      <w:r>
        <w:rPr/>
        <w:t>䖮땡ꥧ쉙싂硺慇澱㙋䝦捆繌䦩슱㡖</w:t>
      </w:r>
      <w:r>
        <w:rPr/>
        <w:t>Ⲯ╤⬰</w:t>
      </w:r>
      <w:r>
        <w:rPr/>
        <w:t>汳卢塃㇃슡轴䑂⽫䨶橈磍泂擂橶㬵捊깵⬫捶숽櫍物곂㵅畮⚡䝵歘撻뾱幧硆숽欪㵞쏂칌䳂㕦䰊䉳颡磎</w:t>
      </w:r>
      <w:r>
        <w:rPr/>
        <w:t>ꤻ</w:t>
      </w:r>
      <w:r>
        <w:rPr/>
        <w:t>㉄슿㭃溏뽥癲摺촪稨ꍡ쉌╧⵶ぞ㉢䝀携</w:t>
      </w:r>
      <w:r>
        <w:rPr/>
        <w:t>ⵏ</w:t>
      </w:r>
      <w:r>
        <w:rPr/>
        <w:t>싂婚䉲獳뮩⨭纩⭺㴻⑙췂轰⍳猨湦䥆㩔噀夸䀪촲㍷悩桡庿㝷批奇瘤숹歃숲㌣沮쉵啐掿ヂ晎囂牂⩶幅だ呇쉲桞ぎꇂ姂瘶儶慯䀽쉉恾</w:t>
      </w:r>
      <w:r>
        <w:rPr/>
        <w:t>⡊</w:t>
      </w:r>
      <w:r>
        <w:rPr/>
        <w:t>欫⑧瓂⴪慃呠깁⹠䓂⪮쉘䜬숺匫◃晡䉪⍫娶瓂쉊懂㕰夤敫⒩쉦</w:t>
      </w:r>
      <w:r>
        <w:rPr/>
        <w:t>ⷂ</w:t>
      </w:r>
      <w:r>
        <w:rPr/>
        <w:t>炮松⹋⽉⯂㴳넸녊</w:t>
      </w:r>
      <w:r>
        <w:rPr/>
        <w:t>ꕾ</w:t>
      </w:r>
      <w:r>
        <w:rPr/>
        <w:t>瑦䛂⩴쵅</w:t>
      </w:r>
      <w:r>
        <w:rPr/>
        <w:t>꧂</w:t>
      </w:r>
      <w:r>
        <w:rPr/>
        <w:t>䡶㵆ぁ埂湌噳䠹輯啭㍗庘匯䡙砳㉗䙃</w:t>
      </w:r>
      <w:r>
        <w:rPr/>
        <w:t>⠶</w:t>
      </w:r>
      <w:r>
        <w:rPr/>
        <w:t>㡎獆泂捪♗䖮䙫⧂氱攴땚⩪긦슿兟⭃㤤噏㵱썈欲䐪奨숬╚獒㝎手㥗卢䊘夰숪㝐싂庮漵卑⍄쉸땱䷂捧她숨▿暿䲣㜮歎䥙촺♩㭖㔵뭞晋曂쉬쉑</w:t>
      </w:r>
      <w:r>
        <w:rPr/>
        <w:t>ꔬ</w:t>
      </w:r>
      <w:r>
        <w:rPr/>
        <w:t>㝙㙍</w:t>
      </w:r>
      <w:r>
        <w:rPr/>
        <w:t>ꤩ</w:t>
      </w:r>
      <w:r>
        <w:rPr/>
        <w:t>瀥䍋㵆䩓䜪</w:t>
      </w:r>
      <w:r>
        <w:rPr/>
        <w:t>⡗</w:t>
      </w:r>
      <w:r>
        <w:rPr/>
        <w:t>䘲㷂揂牡懂䅩깕穰䦥硅䰯긹獮⍱偍湃啐쵍杄ꥸ⨱╭婠䐱歯嚵勂뇂礻呹⽃숫ꌸ杂嚵穾坚截吹</w:t>
      </w:r>
      <w:r>
        <w:rPr/>
        <w:t>ꤣ</w:t>
      </w:r>
      <w:r>
        <w:rPr/>
        <w:t>盎䕉╃䵰睸䥂쉺⪥㠦噍唨쉦愪㊣嘴⬭갣뽕砥꧎㉀䅴漭溣쉸癷祮습</w:t>
      </w:r>
      <w:r>
        <w:rPr/>
        <w:t>ⱟ</w:t>
      </w:r>
      <w:r>
        <w:rPr/>
        <w:t>顧⑌䰣瀶佷ꥠ題睍犿㩦昵</w:t>
      </w:r>
      <w:r>
        <w:rPr/>
        <w:t>ⷂ</w:t>
      </w:r>
      <w:r>
        <w:rPr/>
        <w:t>睮걲숣灌쉳</w:t>
      </w:r>
      <w:r>
        <w:rPr/>
        <w:t>⡾⭬</w:t>
      </w:r>
      <w:r>
        <w:rPr/>
        <w:t>幕䴩䅖輺祤⍱</w:t>
      </w:r>
      <w:r>
        <w:rPr/>
        <w:t>꧂</w:t>
      </w:r>
      <w:r>
        <w:rPr/>
        <w:t>䍤瞥䬸戲⑗䁥쌲䵒뿂㡦Ⓜ땡䀶♘䥗숪婓⭤⚻쉆칆습晌匮ꏎ뭰넮擂轴潍坴⥒쉓⑴䙆㍄甫䲘䑉積祫ꍉ놻榡乐</w:t>
      </w:r>
      <w:r>
        <w:rPr/>
        <w:t>ⱺ</w:t>
      </w:r>
      <w:r>
        <w:rPr/>
        <w:t>䝲㑣瘻쉙恤뽗⥀䤷쉨㝙楹䱩炩㈤呗欴쉰廂㕨桹싂싂殩摪싂猪䩩쵾慄♧朳繍剥㡣㙭淃쉶쵱硒惂刯䦩癞甽쉬顄놻䀸츤报甪含單╪쉞쉧啧橸睱쉃㖵⩄⹳亵睸⶘䕪䭣䭃쉤ꌪ䎱깕烂㩎㑩딹䐴뽍摗焣슥矂㌤싃祋瘤习</w:t>
      </w:r>
      <w:r>
        <w:rPr/>
        <w:t>꧂</w:t>
      </w:r>
      <w:r>
        <w:rPr/>
        <w:t>넵䌥ꅟ⦘珂뼵慀烂격ꍤ䴷쎘㕷䵞卐㭷걀떏悱䅦辘䱢䟂坊㩴枥煗</w:t>
      </w:r>
      <w:r>
        <w:rPr/>
        <w:t>⡋</w:t>
      </w:r>
      <w:r>
        <w:rPr/>
        <w:t>乎歲㧎㯎슩沬佯憻쎬頶䒬㪱⩊뼦彧伺♎炘焪顧ꍙ摓漯㬱</w:t>
      </w:r>
      <w:r>
        <w:rPr/>
        <w:t>Ⱕ</w:t>
      </w:r>
      <w:r>
        <w:rPr/>
        <w:t>䭮┽쌮춬幠䉴䵁⑸伸窿敓曂歐斘燂곃輭灕䙷婧넊櫂ꥨ겡弨慪쉦숭䵇䝯噔䡓彘䬪輣敚㥕燂䉌㜤睐䕸䩨祵繥媥珎唥䘯收湠栩</w:t>
      </w:r>
      <w:r>
        <w:rPr/>
        <w:t>Ⲯ</w:t>
      </w:r>
      <w:r>
        <w:rPr/>
        <w:t>楊䘭戮䝸杤祋뽧啹朶睟坞◂淎쉶⽢珂䵑圪㥄䁊洳쉚焪〫輹츭海땂쉥⥳欸㉡唦潪␥쉤堩</w:t>
      </w:r>
      <w:r>
        <w:rPr/>
        <w:t>ꥅ</w:t>
      </w:r>
      <w:r>
        <w:rPr/>
        <w:t>祦넨쵦故纥Ⓜ썭⍘⚣숹䗂槂䀬淂</w:t>
      </w:r>
      <w:r>
        <w:rPr/>
        <w:t>ꕡ</w:t>
      </w:r>
      <w:r>
        <w:rPr/>
        <w:t>颵桙䥨⌸㉐쉊┺㤶녳瑴兡圪桠쉭挰䁙嘬烃珂⭒失晁慯幓㍣礽䥘側倬偵嘮䭴敨⭗縷奢砺⤯兕摢㠩椲㥒䯂榥繚佟⺩</w:t>
      </w:r>
      <w:r>
        <w:rPr/>
        <w:t>ⵕ</w:t>
      </w:r>
      <w:r>
        <w:rPr/>
        <w:t>攦呕♣땡浅䍆橤奦</w:t>
      </w:r>
      <w:r>
        <w:rPr/>
        <w:t>⡷</w:t>
      </w:r>
      <w:r>
        <w:rPr/>
        <w:t>䅮卯⽶㢱睗㵃☵之</w:t>
      </w:r>
      <w:r>
        <w:rPr/>
        <w:t>⡸</w:t>
      </w:r>
      <w:r>
        <w:rPr/>
        <w:t>䵾䕣䁬捏縩</w:t>
      </w:r>
      <w:r>
        <w:rPr/>
        <w:t>ꥍ</w:t>
      </w:r>
      <w:r>
        <w:rPr/>
        <w:t>堪戲ꄶ愱싂稥㘩揂徥栩瑨䁂깡株㩋浚顷偙䛎求⭪㔮琽㩣쉤輹䤯쉷긴⭑칦㙺㐴╺啃㫍㒩䩁⭕灉뽵쉳⑃쉋</w:t>
      </w:r>
      <w:r>
        <w:rPr/>
        <w:t>ⵯ</w:t>
      </w:r>
      <w:r>
        <w:rPr/>
        <w:t>㥕</w:t>
      </w:r>
      <w:r>
        <w:rPr/>
        <w:t>⠯</w:t>
      </w:r>
      <w:r>
        <w:rPr/>
        <w:t>촮稲獹䑯싃偲呶때⑋䀳㓂輱札㋂䤣止슮㉥ㅕ긤⼨禱념숣仂懎ꍟ숸⽰婅곂啞싂㝀劣⥘⸨쉈硕楔獋</w:t>
      </w:r>
      <w:r>
        <w:rPr/>
        <w:t>꥓</w:t>
      </w:r>
      <w:r>
        <w:rPr/>
        <w:t>坲딱桕쉆槂▩ꌶ⧂〮䙊暵쉌䲥ꅰ參䡉뼳丷</w:t>
      </w:r>
      <w:r>
        <w:rPr/>
        <w:t>ⴽ╇</w:t>
      </w:r>
      <w:r>
        <w:rPr/>
        <w:t>欲奓灚序辣㉍⧂⑴䍲㌱♭쉠땓</w:t>
      </w:r>
      <w:r>
        <w:rPr/>
        <w:t>꧂ⴰ</w:t>
      </w:r>
      <w:r>
        <w:rPr/>
        <w:t>ꍤ墮</w:t>
      </w:r>
      <w:r>
        <w:rPr/>
        <w:t>ꥆ</w:t>
      </w:r>
      <w:r>
        <w:rPr/>
        <w:t>硉狂啈㏃⯂숲䜴떿䦥㙇勂煨ㅗ䜸歹吱䎮杏⽧䨹쉅べ䭹縥剢숥江싂쌥녾⼪獒겥쉫䙄婧㖵㔤捦</w:t>
      </w:r>
      <w:r>
        <w:rPr/>
        <w:t>⡟</w:t>
      </w:r>
      <w:r>
        <w:rPr/>
        <w:t>硩㘳쵙䁙奡ㄭ㙰</w:t>
      </w:r>
      <w:r>
        <w:rPr/>
        <w:t>ⶣ</w:t>
      </w:r>
      <w:r>
        <w:rPr/>
        <w:t>啕쉖嘩</w:t>
      </w:r>
      <w:r>
        <w:rPr/>
        <w:t>ꦱ</w:t>
      </w:r>
      <w:r>
        <w:rPr/>
        <w:t>ꌪ睂쉤儮ꅢ㩹㒣輷硩䘬놿⫂숽⎘歠擂ㄴ숤쉮쉤極砸⨲㐹嚮溥繩疏楴噄㙚䠪㥏䐲갰썙숴严倻坴⬫쉀㡰橤╪恺埂㯍╷䑓嘪쉪䈦㴫㝗싂曍縱䭙쌲◂쉦乔亮숸䩌琨䝮頳㟂䒣䥎喱係曂⩬䡭圸〩癨畱⤷긶땯쉳쉌瑮愭䎿塞剭싂恳佊䵀쉹敩숦╂姃쉨䉉樹슩깸恩曂㩂摵䑠慹䄮獸牯컂㨦栺扑顃儨摲敘拂䥯싂㑷㥕䛂捋㨱</w:t>
      </w:r>
      <w:r>
        <w:rPr/>
        <w:t>⠳</w:t>
      </w:r>
      <w:r>
        <w:rPr/>
        <w:t>쉉䭸숽숯㯂㒱쉦穮⍸쉟佲㍳䄹嗂䱪쉕㍯䧂坣</w:t>
      </w:r>
      <w:r>
        <w:rPr/>
        <w:t>ꕺ</w:t>
      </w:r>
      <w:r>
        <w:rPr/>
        <w:t>⼫癹晓䕯쉶殬塨机恃皩あ窣㕏䳂썎ㅭ婸숶㴮</w:t>
      </w:r>
      <w:r>
        <w:rPr/>
        <w:t>Ⱕ</w:t>
      </w:r>
      <w:r>
        <w:rPr/>
        <w:t>ⵌ</w:t>
      </w:r>
      <w:r>
        <w:rPr/>
        <w:t>窘䩈帊䕫쉺㵲漲䠬㭈㎩</w:t>
      </w:r>
      <w:r>
        <w:rPr/>
        <w:t>ꕍ</w:t>
      </w:r>
      <w:r>
        <w:rPr/>
        <w:t>縬町颩䉃圯轁쉑╺恡뽃痂䝭땖숶縰男乎穢扊呹牐뗂䱢渵뼩䚮啳呍佒癉䡞䬲숬㤪䨱牯ꍓ払㶮悵䡫쉲椬縭싂材㣃呌慶䲻칯믂깄䙙숯璩哂睱摂瀵⹦싂㝟轕之⽖㵠痂⹵夶⥀⍔</w:t>
      </w:r>
      <w:r>
        <w:rPr/>
        <w:t>Ⳃ</w:t>
      </w:r>
      <w:r>
        <w:rPr/>
        <w:t>恚顆㉁䬮뽠㓂쉊渱㉨圲</w:t>
      </w:r>
      <w:r>
        <w:rPr/>
        <w:t>ⱇ</w:t>
      </w:r>
      <w:r>
        <w:rPr/>
        <w:t>沣㌴焳䱌䒥䭯뮬檵硠㴣爺略椶䄹䆥슘뇂쎩轐窏獳浶ㅋ婑獀</w:t>
      </w:r>
      <w:r>
        <w:rPr/>
        <w:t>ꤪ</w:t>
      </w:r>
      <w:r>
        <w:rPr/>
        <w:t>址㑶き戥ㅦ恎硉穹兵竂␽爱꥚䭉</w:t>
      </w:r>
      <w:r>
        <w:rPr/>
        <w:t>⡊</w:t>
      </w:r>
      <w:r>
        <w:rPr/>
        <w:t>盂㩹놱뼣彦䴸㑰ㅹ껂塢塇싂䴲⨹桙ㅥ䷎⑈ꇂ䥪</w:t>
      </w:r>
      <w:r>
        <w:rPr/>
        <w:t>⣍</w:t>
      </w:r>
      <w:r>
        <w:rPr/>
        <w:t>剏䅳捬䦱夨〉檥㙕橁欣슩吪⩶㔳熻뽔숮긴쌩瀪䡔㑆䝘쉙圶䍤兡姂뿂䖱ㅕ⹌玥纵玬䤰弹䥫睢仂⥣䅚怪䁗竂㐪昻㔳</w:t>
      </w:r>
      <w:r>
        <w:rPr/>
        <w:t>ꕙ</w:t>
      </w:r>
      <w:r>
        <w:rPr/>
        <w:t>뽂䑍</w:t>
      </w:r>
      <w:r>
        <w:rPr/>
        <w:t>⠶</w:t>
      </w:r>
      <w:r>
        <w:rPr/>
        <w:t>埂</w:t>
      </w:r>
      <w:r>
        <w:rPr/>
        <w:t>ⱎ</w:t>
      </w:r>
      <w:r>
        <w:rPr/>
        <w:t>严疘㉅㫂㙩싂견剉癉桳쏂쉀◃</w:t>
      </w:r>
      <w:r>
        <w:rPr/>
        <w:t>Ⳃ</w:t>
      </w:r>
      <w:r>
        <w:rPr/>
        <w:t>숵嘶걒澻싂㐭싂</w:t>
      </w:r>
      <w:r>
        <w:rPr/>
        <w:t>꧂</w:t>
      </w:r>
      <w:r>
        <w:rPr/>
        <w:t>啭偌⍒ꌺ䅃瑠쉰</w:t>
      </w:r>
      <w:r>
        <w:rPr/>
        <w:t>ꕞ</w:t>
      </w:r>
      <w:r>
        <w:rPr/>
        <w:t>⽳奩숤浡쉈⮵敟曂璏숺┣숳穙潈숽恋뭗睷</w:t>
      </w:r>
      <w:r>
        <w:rPr/>
        <w:t>ꔱ</w:t>
      </w:r>
      <w:r>
        <w:rPr/>
        <w:t>秂助棂批</w:t>
      </w:r>
      <w:r>
        <w:rPr/>
        <w:t>ⵠ</w:t>
      </w:r>
      <w:r>
        <w:rPr/>
        <w:t>繞劮疏垻숹獁숶숶愹㪥노溥硲母㕯䭞쉑ꅄ㉚汶䎘㩥椬ꅷ庱㖩⪏녾啭䮿</w:t>
      </w:r>
      <w:r>
        <w:rPr/>
        <w:t>⠶</w:t>
      </w:r>
      <w:r>
        <w:rPr/>
        <w:t>朤뽤싎澣渨⤫顠䁀⑴㠴숹天㉆歆㢘䌹攵㉺㝬晟☷磂涮兴じ䚮싂</w:t>
      </w:r>
      <w:r>
        <w:rPr/>
        <w:t>ꕖ</w:t>
      </w:r>
      <w:r>
        <w:rPr/>
        <w:t>幈癮쉊뽒㫂ꆩ灐煏넴晱⩟㵃兰뭡</w:t>
      </w:r>
      <w:r>
        <w:rPr/>
        <w:t>⢿</w:t>
      </w:r>
      <w:r>
        <w:rPr/>
        <w:t>䨲숽</w:t>
      </w:r>
      <w:r>
        <w:rPr/>
        <w:t>ꕉ</w:t>
      </w:r>
      <w:r>
        <w:rPr/>
        <w:t>堻湳橮䠣싂弸</w:t>
      </w:r>
      <w:r>
        <w:rPr/>
        <w:t>⠫</w:t>
      </w:r>
      <w:r>
        <w:rPr/>
        <w:t>澻넶㘣䌳䡷䑒⮣捩恞忂条捁哂䏎䅙쉹쉃㕂䡲䍱쉨㑅슘牓䝊歊辣晚啓뽋</w:t>
      </w:r>
      <w:r>
        <w:rPr/>
        <w:t>⢏</w:t>
      </w:r>
      <w:r>
        <w:rPr/>
        <w:t>極乹㙓秂㎘⭠歺彨깚海頶䑩</w:t>
      </w:r>
      <w:r>
        <w:rPr/>
        <w:t>ꕣ</w:t>
      </w:r>
      <w:r>
        <w:rPr/>
        <w:t>녆㵦</w:t>
      </w:r>
      <w:r>
        <w:rPr/>
        <w:t>ꕑ</w:t>
      </w:r>
      <w:r>
        <w:rPr/>
        <w:t>숽剾쌴㨵彃㧎竂칷䉌쎩</w:t>
      </w:r>
      <w:r>
        <w:rPr/>
        <w:t>ⵔ</w:t>
      </w:r>
      <w:r>
        <w:rPr/>
        <w:t>乷䀪稳</w:t>
      </w:r>
      <w:r>
        <w:rPr/>
        <w:t>ꗂ</w:t>
      </w:r>
      <w:r>
        <w:rPr/>
        <w:t>儳㝕㦣㔩啱㚮竂搬哂倪曃曂䝏䠲偒쉰琣湢곎慞䬰甭㉙佔뾡쉣繡泃画潩䍔⍺ㄲ⑒䩱䩥顏桴Ⓧ奘뼪</w:t>
      </w:r>
      <w:r>
        <w:rPr/>
        <w:t>⡦⢩</w:t>
      </w:r>
      <w:r>
        <w:rPr/>
        <w:t>䩶걬澻礩싂</w:t>
      </w:r>
      <w:r>
        <w:rPr/>
        <w:t>ꤣ</w:t>
      </w:r>
      <w:r>
        <w:rPr/>
        <w:t>䑟</w:t>
      </w:r>
      <w:r>
        <w:rPr/>
        <w:t>ꕭ</w:t>
      </w:r>
      <w:r>
        <w:rPr/>
        <w:t>촴夬洮⭢⼨夻轞片</w:t>
      </w:r>
      <w:r>
        <w:rPr/>
        <w:t>ꔣ</w:t>
      </w:r>
      <w:r>
        <w:rPr/>
        <w:t>偭䩘쉠㭀歘쉕슩獩恖⨭摙吥긵ꅍ砵獎奥넶䰷⨶䐩䝕♇</w:t>
      </w:r>
      <w:r>
        <w:rPr/>
        <w:t>ꥈ</w:t>
      </w:r>
      <w:r>
        <w:rPr/>
        <w:t>攸央㵰䇂帥浶哂䅴抮䩧猲싂愶祵␮䅳뽳烂⩕ꄊ⹰ꅦぷ浍䱠䃂ꆘ兤</w:t>
      </w:r>
      <w:r>
        <w:rPr/>
        <w:t>⣂</w:t>
      </w:r>
      <w:r>
        <w:rPr/>
        <w:t>娸卦넣哂뿂</w:t>
      </w:r>
      <w:r>
        <w:rPr/>
        <w:t>ⷎ</w:t>
      </w:r>
      <w:r>
        <w:rPr/>
        <w:t>뇂㭨敫쉮</w:t>
      </w:r>
      <w:r>
        <w:rPr/>
        <w:t>⡾</w:t>
      </w:r>
      <w:r>
        <w:rPr/>
        <w:t>숯揂繓烂뾵䘤丳숪⹌⥅繙啥䡸歹沥䥌浕⽥硱乏㚻掬숳瓎ꇂ䊬숹㭫䉅쉘伦朩⩮</w:t>
      </w:r>
      <w:r>
        <w:rPr/>
        <w:t>ⵚ</w:t>
      </w:r>
      <w:r>
        <w:rPr/>
        <w:t>晓䐤杙㋂幧䆏땷㩧䧎穷惂穏硃偪婭䈱繎祣ꆩ츩敦輪秂甦穂㡇愳甽ꄹ䕄◎䔽</w:t>
      </w:r>
      <w:r>
        <w:rPr/>
        <w:t>ꗂ♄</w:t>
      </w:r>
      <w:r>
        <w:rPr/>
        <w:t>祙숹辩捐㙆剈䤨숯쉅㐹幑䬴䔻䎣穯䄶䅓䉕䍶䠳眶묰䑊ꥭ䪻䡣样놵梮炮䎏숺憏⨪쏂杅뿂숽畲武숦ꥡ䰬姎顂䫂硏塑䉯</w:t>
      </w:r>
      <w:r>
        <w:rPr/>
        <w:t>Ⱛ</w:t>
      </w:r>
      <w:r>
        <w:rPr/>
        <w:t>瑘摉쉣쉄쵤搬没瑞⫂䘦Ⓜ頴⫂杲檘協넮⏍瀰묵䐮뿍刦㘬痂걎暡帩噔埂扗浞☴漪炏洺啶</w:t>
      </w:r>
      <w:r>
        <w:rPr/>
        <w:t>ꕂ</w:t>
      </w:r>
      <w:r>
        <w:rPr/>
        <w:t>痂猥婇</w:t>
      </w:r>
      <w:r>
        <w:rPr/>
        <w:t>ⵣ</w:t>
      </w:r>
      <w:r>
        <w:rPr/>
        <w:t>佨⩺惂䂻걮숵⭌숱潪㬪㵊礪䬶䯂瑏떥圫䊣걭㔫쵂쉔䝫ヂ䍈⩶㩓朵췂㥳辿⫂⨪檏票념䓂ㄲ截⬻歕塉松琦䉕䡶㍡穵딬ꥡ䝑곃놩輭奖㝖⼴䥥佗㣂悩摣ꍍ竂⫂搸긥頽挨</w:t>
      </w:r>
      <w:r>
        <w:rPr/>
        <w:t>ⴺ</w:t>
      </w:r>
      <w:r>
        <w:rPr/>
        <w:t>쉞顀唺穹猬쉨哂⩊⧂습뽱㝟婏쉪偱繲䩷䫂쉷㑐㤬䌬辩긣ꅣ浕迂繳眤愸슬檡쉭倪슏䔯䡁갮걙䙤き轭輻輬枬㕒</w:t>
      </w:r>
      <w:r>
        <w:rPr/>
        <w:t>⢿♫</w:t>
      </w:r>
      <w:r>
        <w:rPr/>
        <w:t>斘濃秂琻䵪穵䔴硫乖㙚収䁱␹묶ꅑ槃琸垡朶䍋參灙㐪嚡⵵녒喘㗂湂佌悥係쵠並䀨䴸</w:t>
      </w:r>
      <w:r>
        <w:rPr/>
        <w:t>Ⱘ</w:t>
      </w:r>
      <w:r>
        <w:rPr/>
        <w:t>慢斩ꥶ吮㊘⩱䡬싂␭䝲␺쉆拂乹炿睥䵤削⬪䍑佋折婫桰쉈㡥吪楳娦䗂伤轉쉤愽䲡⯃癈쉞䀱圬甭쵷걒晗䣎忂쵠䙱싂乡숲㙩橡何</w:t>
      </w:r>
      <w:r>
        <w:rPr/>
        <w:t>ꤣ</w:t>
      </w:r>
      <w:r>
        <w:rPr/>
        <w:t>싂坶칬䭬땭穀癙捓午쉉杴⍸㡚楲㐻뽊</w:t>
      </w:r>
      <w:r>
        <w:rPr/>
        <w:t>꧂</w:t>
      </w:r>
      <w:r>
        <w:rPr/>
        <w:t>桇捸拂ꏂⓂ中싂ꅍ㴪参⬦搶浉戭</w:t>
      </w:r>
      <w:r>
        <w:rPr/>
        <w:t>ꥍ</w:t>
      </w:r>
      <w:r>
        <w:rPr/>
        <w:t>숩㭾㙩攦䍌슩ゥ㨲숴来䙁ꌰ湃쉺摣쉧╠欺呗쉳瀳㐮</w:t>
      </w:r>
      <w:r>
        <w:rPr/>
        <w:t>⡄</w:t>
      </w:r>
      <w:r>
        <w:rPr/>
        <w:t>㵙厱硪⍑</w:t>
      </w:r>
      <w:r>
        <w:rPr/>
        <w:t>ⵡ</w:t>
      </w:r>
      <w:r>
        <w:rPr/>
        <w:t>뭣恓垻䴲燂乚撩⥧⍣爵긯㞱ꍖ祹硌⪏顫䥠浨⭎䑶卓</w:t>
      </w:r>
      <w:r>
        <w:rPr/>
        <w:t>ꦮ</w:t>
      </w:r>
      <w:r>
        <w:rPr/>
        <w:t>쉧灳䑅輨뿍긱쉭䬳搪啭</w:t>
      </w:r>
      <w:r>
        <w:rPr/>
        <w:t>⢻</w:t>
      </w:r>
      <w:r>
        <w:rPr/>
        <w:t>㘺櫂뭯</w:t>
      </w:r>
      <w:r>
        <w:rPr/>
        <w:t>ꦩ</w:t>
      </w:r>
      <w:r>
        <w:rPr/>
        <w:t>樲憻歳숹削䁦</w:t>
      </w:r>
      <w:r>
        <w:rPr/>
        <w:t>⡣</w:t>
      </w:r>
      <w:r>
        <w:rPr/>
        <w:t>쉄猪捵は抱㡊縷偞⽷摬乣䋂쎩異㝃擃딊䵺껂㤬㐤䜺南䮮♒地䴦䓂歪㙉杔䠭䔫䙶㦬쌤㵱卉仂橴⩮싂䭎껎睹杀弰祖癌曃칭眹壎</w:t>
      </w:r>
      <w:r>
        <w:rPr/>
        <w:t>Ⱶ</w:t>
      </w:r>
      <w:r>
        <w:rPr/>
        <w:t>咻䥐쉙浐딥썴繩稳煕乫㦣顰땇に単숦䱶塪①쉃稭☭兵繆넫顥쎮컂ꏂ汮⤫䕸㔦⏂䁫憩ㄽ䁨쉇䑲转뇂嚻쉺㮵湸</w:t>
      </w:r>
      <w:r>
        <w:rPr/>
        <w:t>꤭</w:t>
      </w:r>
      <w:r>
        <w:rPr/>
        <w:t>汋䊥琺坧捇矂</w:t>
      </w:r>
      <w:r>
        <w:rPr/>
        <w:t>ꔥ</w:t>
      </w:r>
      <w:r>
        <w:rPr/>
        <w:t>桂当䱌啸㫍玥ꅖ䑍眪儦쌹欮쉉塨漹故⪩</w:t>
      </w:r>
      <w:r>
        <w:rPr/>
        <w:t>⡅</w:t>
      </w:r>
      <w:r>
        <w:rPr/>
        <w:t>㘲땐廂⫃㏂䍡㐴䥧倶䌶伸呎塀䜶䱀⹐ㅳ偸䘥刭뇂繄捳⌤쉃슡쌳⽥⑌㡙㤲獓쉨뿂滍曂櫂熣佑偒浏쉆컃䈫䭨〱琸까䰤硄汬⨽樰䂩땯⨬桵橁㐭汞燂숷欮楃䫂ꏃ</w:t>
      </w:r>
      <w:r>
        <w:rPr/>
        <w:t>꤯</w:t>
      </w:r>
      <w:r>
        <w:rPr/>
        <w:t>쉫䵮뮱쉆쉥倸搪캵彯䓂頹쉃夷ꆻ쉲敶湟煪</w:t>
      </w:r>
      <w:r>
        <w:rPr/>
        <w:t>ꤩ</w:t>
      </w:r>
      <w:r>
        <w:rPr/>
        <w:t>灑쉘묨喩ꆥ⹊噩砹橊㙕晕␹</w:t>
      </w:r>
      <w:r>
        <w:rPr/>
        <w:t>⠷</w:t>
      </w:r>
      <w:r>
        <w:rPr/>
        <w:t>潏쉭仃婌匯⤮䇂䚬ꥪ㝬뽘숱傱♚懂쉡꥘㠦廎䟎墣捶敡輰䉋䲻是㣎唹垡埃䨹㵓䙒㤺</w:t>
      </w:r>
      <w:r>
        <w:rPr/>
        <w:t>⡠</w:t>
      </w:r>
      <w:r>
        <w:rPr/>
        <w:t>煳戨穢亡㘵樵칬⩪䁓〨슣噎此㍭㤱䲘䵘슩䌣쉬㕨牃숳幎ꇂ礪ꄤ灂</w:t>
      </w:r>
      <w:r>
        <w:rPr/>
        <w:t>ꦱ</w:t>
      </w:r>
      <w:r>
        <w:rPr/>
        <w:t>ꅨ땘䭄㞣䭳숲䈻㩺⑙橢帶슥䊿㕞◃牶㉂榘ꏎꥨ⩨㩗쉬ぢ㑫恰伬䧂㶏氮偕睐ꅶ怭〺椽户▩⾿繁灂擂䰶佩⨰婱敬䀵⤵奋⫂公⦵橢㫍䅪慾竂</w:t>
      </w:r>
      <w:r>
        <w:rPr/>
        <w:t>⣂</w:t>
      </w:r>
      <w:r>
        <w:rPr/>
        <w:t>꤯</w:t>
      </w:r>
      <w:r>
        <w:rPr/>
        <w:t>獒㝖ꍈ砩</w:t>
      </w:r>
      <w:r>
        <w:rPr/>
        <w:t>꧂</w:t>
      </w:r>
      <w:r>
        <w:rPr/>
        <w:t>䈶怺䊮䠦긪迂㭃帪╍⽪</w:t>
      </w:r>
      <w:r>
        <w:rPr/>
        <w:t>ꥒ</w:t>
      </w:r>
      <w:r>
        <w:rPr/>
        <w:t>て晧夤堻䬪䅔戭盂♌뭨乯숪䕵㴨摐</w:t>
      </w:r>
      <w:r>
        <w:rPr/>
        <w:t>⡭</w:t>
      </w:r>
      <w:r>
        <w:rPr/>
        <w:t>坾슱搴皥㭘䉬㒡丨坚繟쎥⬪䶬兖欯쉎䫂숯桲</w:t>
      </w:r>
      <w:r>
        <w:rPr/>
        <w:t>ꕸ</w:t>
      </w:r>
      <w:r>
        <w:rPr/>
        <w:t>⡰</w:t>
      </w:r>
      <w:r>
        <w:rPr/>
        <w:t>녣⏂ィ썬⹎幹䕑쉾⼨⍮㍋单갷㌽⽦㑬敌䍧桸啭䡪⿎䀣䞻繆♩扊㤰婗梩⩀恇</w:t>
      </w:r>
      <w:r>
        <w:rPr/>
        <w:t>Ɱ</w:t>
      </w:r>
      <w:r>
        <w:rPr/>
        <w:t>止쉸沿濂䕶▬</w:t>
      </w:r>
      <w:r>
        <w:rPr/>
        <w:t>ꥆ</w:t>
      </w:r>
      <w:r>
        <w:rPr/>
        <w:t>怺쉥炘哂</w:t>
      </w:r>
      <w:r>
        <w:rPr/>
        <w:t>ꔣ</w:t>
      </w:r>
      <w:r>
        <w:rPr/>
        <w:t>㬵ꍈ䒱刵㨯欦⩥㫎</w:t>
      </w:r>
      <w:r>
        <w:rPr/>
        <w:t>ꦩ</w:t>
      </w:r>
      <w:r>
        <w:rPr/>
        <w:t>噟䕱⽕䌸橸䁗⚵⵶奩숴⹳㜦做奥轁</w:t>
      </w:r>
      <w:r>
        <w:rPr/>
        <w:t>Ⱖ</w:t>
      </w:r>
      <w:r>
        <w:rPr/>
        <w:t>牋⽍쉩땣䷂숬淂☳뿃䬦걟畺䳂쉵窵拂숸甸汌쉟桲╃䨻く欬狂䕧</w:t>
      </w:r>
      <w:r>
        <w:rPr/>
        <w:t>꤯</w:t>
      </w:r>
      <w:r>
        <w:rPr/>
        <w:t>噗㤲垵砬佾剟걋</w:t>
      </w:r>
      <w:r>
        <w:rPr/>
        <w:t>ꔱ</w:t>
      </w:r>
      <w:r>
        <w:rPr/>
        <w:t>泂⦬</w:t>
      </w:r>
      <w:r>
        <w:rPr/>
        <w:t>ꗂ</w:t>
      </w:r>
      <w:r>
        <w:rPr/>
        <w:t>潟咣灯摞䄳顾玻썶㕪⩗</w:t>
      </w:r>
      <w:r>
        <w:rPr/>
        <w:t>ꕭ</w:t>
      </w:r>
      <w:r>
        <w:rPr/>
        <w:t>剕眨堳╮婐愊恬䭎の参䭊䝟㘤⻂㬫櫂⼷湟䙰漫禬⩢湾뼦쉸䡔ꍣ䢘歲庻炥땾わ柂⌲慫㡰輴禮쉖汇⭳皮䑞㨵縨顬䍯㙌묺겘瀩砤捉嘣뽯奨뇂厥㊬㦬媬⪻倨卣㙅枡堪㈰쉈捖䍄칗佷䞡扞쉀곂戳㙠湕嘯浃ぴ㜦晒忂囂歆睤浐幦㙮歇⽧敞썗숵뽵恓幪㆘</w:t>
      </w:r>
      <w:r>
        <w:rPr/>
        <w:t>ꤺ</w:t>
      </w:r>
      <w:r>
        <w:rPr/>
        <w:t>㕠忂璩濂☳燂뼺⩣땉〴뿂ㅐ㫂㙋弥뿂䀣煦䩟㩆璘序桩䑍㍃쉬轁砭䅯</w:t>
      </w:r>
      <w:r>
        <w:rPr/>
        <w:t>ⵢ</w:t>
      </w:r>
      <w:r>
        <w:rPr/>
        <w:t>Ⱚ═</w:t>
      </w:r>
      <w:r>
        <w:rPr/>
        <w:t>㙵䅁</w:t>
      </w:r>
      <w:r>
        <w:rPr/>
        <w:t>⡉</w:t>
      </w:r>
      <w:r>
        <w:rPr/>
        <w:t>쉀싍싍쉑</w:t>
      </w:r>
      <w:r>
        <w:rPr/>
        <w:t>꥟</w:t>
      </w:r>
      <w:r>
        <w:rPr/>
        <w:t>兗썕㚱䚣㠷瑁쉒歚䭑㩸䆡쉟묵숪䅇쉆晢牑⨷䷂懂吶䕶䅺숵嗂瘯坖䛂唵〹匥ꥮ썫뗂瑹쉁㑤楊췂㑧汲䙍奩恬涿칈㉱呂刦㪻敬㩆쉅ꅇ獮䡾䈩깣倰뭭怯䭞佢剬你徿牧湢ꍥ숪圻뇂婐䅋哂坄㝴뽀弰漪㍃硹</w:t>
      </w:r>
      <w:r>
        <w:rPr/>
        <w:t>ⵔ</w:t>
      </w:r>
      <w:r>
        <w:rPr/>
        <w:t>넰爥㬮䵄䄭⍶⽅瀷呕係깏剱⌲䥉䅯䃂쌽牪쉗</w:t>
      </w:r>
      <w:r>
        <w:rPr/>
        <w:t>⠲</w:t>
      </w:r>
      <w:r>
        <w:rPr/>
        <w:t>䵘㨶䶏䦩氵漪䉨숶슥㥂㴹㙍</w:t>
      </w:r>
      <w:r>
        <w:rPr/>
        <w:t>ꤶ</w:t>
      </w:r>
      <w:r>
        <w:rPr/>
        <w:t>澻⩣牡窥類唣姂䙰땂殿⩎䣂㢡뇂浠숭䄤㜨썴輰㔻䘸⚮偂䮬ꍂ㩕</w:t>
      </w:r>
      <w:r>
        <w:rPr/>
        <w:t>Ⱨ</w:t>
      </w:r>
      <w:r>
        <w:rPr/>
        <w:t>儭甬㝾杧䙡㚬ꥩ썉晖⩞</w:t>
      </w:r>
      <w:r>
        <w:rPr/>
        <w:t>ⲣ</w:t>
      </w:r>
      <w:r>
        <w:rPr/>
        <w:t>놵쉙쉉犏⩓刳┹顱癉呸乂</w:t>
      </w:r>
      <w:r>
        <w:rPr/>
        <w:t>ⲱ</w:t>
      </w:r>
      <w:r>
        <w:rPr/>
        <w:t>䉠塕稲㙃ㄶ䬣</w:t>
      </w:r>
      <w:r>
        <w:rPr/>
        <w:t>ⴲ</w:t>
      </w:r>
      <w:r>
        <w:rPr/>
        <w:t>愸夽䥖縩喻参噧</w:t>
      </w:r>
      <w:r>
        <w:rPr/>
        <w:t>⢻</w:t>
      </w:r>
      <w:r>
        <w:rPr/>
        <w:t>쉢</w:t>
      </w:r>
      <w:r>
        <w:rPr/>
        <w:t>ⴶ</w:t>
      </w:r>
      <w:r>
        <w:rPr/>
        <w:t>橎⹈䒬顫긷呆〺瑖灹秂</w:t>
      </w:r>
      <w:r>
        <w:rPr/>
        <w:t>꧃</w:t>
      </w:r>
      <w:r>
        <w:rPr/>
        <w:t>瑒椬硸</w:t>
      </w:r>
      <w:r>
        <w:rPr/>
        <w:t>⡦⑰</w:t>
      </w:r>
      <w:r>
        <w:rPr/>
        <w:t>柂╈녥䱒ꍄ䍹ㅃ䑾勂숹</w:t>
      </w:r>
      <w:r>
        <w:rPr/>
        <w:t>⠭</w:t>
      </w:r>
      <w:r>
        <w:rPr/>
        <w:t>곎쵪┣䍴慑</w:t>
      </w:r>
      <w:r>
        <w:rPr/>
        <w:t>⠩</w:t>
      </w:r>
      <w:r>
        <w:rPr/>
        <w:t>妡㥘怮㌻场椦㒵浖ꌺ</w:t>
      </w:r>
      <w:r>
        <w:rPr/>
        <w:t>ꦮ</w:t>
      </w:r>
      <w:r>
        <w:rPr/>
        <w:t>㧂䝄⥚潡쉸䕍摧┯ぺ倲䌳㟂☽䑒</w:t>
      </w:r>
      <w:r>
        <w:rPr/>
        <w:t>ꕨ</w:t>
      </w:r>
      <w:r>
        <w:rPr/>
        <w:t>恬䯂㙢땏⭇⭥㍍瀸뭅燂㕩</w:t>
      </w:r>
      <w:r>
        <w:rPr/>
        <w:t>ꤽ♷</w:t>
      </w:r>
      <w:r>
        <w:rPr/>
        <w:t>㵡慺焹䪩䙡充싂㡖␭갦㇂頫싂倹</w:t>
      </w:r>
      <w:r>
        <w:rPr/>
        <w:t>⢩⑥</w:t>
      </w:r>
      <w:r>
        <w:rPr/>
        <w:t>捂杴㮿싂痂㉌ㄺ晗⦣枡䯂顩┬썓⭊⹃周㉈慃⭘㩮䷂넽㵌で䭊稪幪䑉本乚䢱楒稨믂␭</w:t>
      </w:r>
      <w:r>
        <w:rPr/>
        <w:t>⡄</w:t>
      </w:r>
      <w:r>
        <w:rPr/>
        <w:t>츫뭩獪䟂澿싎싂湹晢猸䩋熘畷汱眮뭌扎땱橭滍⎱㜲纘扴쉫䗂</w:t>
      </w:r>
      <w:r>
        <w:rPr/>
        <w:t>ꕾ</w:t>
      </w:r>
      <w:r>
        <w:rPr/>
        <w:t>㘰姍㮡危⼮顾潌瑏䄯兯⏂佖썀ㅄ⬺汯㥫숰㗂去勂⑀桗ꇍ奐䍢⩩報飂䍏爲</w:t>
      </w:r>
      <w:r>
        <w:rPr/>
        <w:t>ⶬ</w:t>
      </w:r>
      <w:r>
        <w:rPr/>
        <w:t>挪頷掵楅⍋汵</w:t>
      </w:r>
      <w:r>
        <w:rPr/>
        <w:t>ⴊ</w:t>
      </w:r>
      <w:r>
        <w:rPr/>
        <w:t>ꥣ伨┺쉲唽ㅊ呮⹹䅩떩녭捆幉卾䱱㜰䩴痂싂뭢㌶쉍╴쉭繴䕋歋쏂䄦焪敃♫䙅ꅡ떵숤役쉬㉨쉕硆ひ숻쉊娬㠽㯂㍄쉩뮩䃍䰽⹙歭</w:t>
      </w:r>
      <w:r>
        <w:rPr/>
        <w:t>ⷂ</w:t>
      </w:r>
      <w:r>
        <w:rPr/>
        <w:t>쎣⨶獃쎱眰恹넻䗂쌷숬汭摨㕡䏂</w:t>
      </w:r>
      <w:r>
        <w:rPr/>
        <w:t>ⱁ</w:t>
      </w:r>
      <w:r>
        <w:rPr/>
        <w:t>椺㈦㮘ꇂ汴</w:t>
      </w:r>
      <w:r>
        <w:rPr/>
        <w:t>ꥑ</w:t>
      </w:r>
      <w:r>
        <w:rPr/>
        <w:t>恕쉴づ䐲奾扗墬䀭⍤凎䁞怨</w:t>
      </w:r>
      <w:r>
        <w:rPr/>
        <w:t>ꤱ</w:t>
      </w:r>
      <w:r>
        <w:rPr/>
        <w:t>䜤噔㖥擎瑺곂顧⌴剮숵顆颵쉫愦洸主녞哃칾䨶捞僃庘</w:t>
      </w:r>
      <w:r>
        <w:rPr/>
        <w:t>⡸</w:t>
      </w:r>
      <w:r>
        <w:rPr/>
        <w:t>숺呆㕩㥩</w:t>
      </w:r>
      <w:r>
        <w:rPr/>
        <w:t>ꖥ</w:t>
      </w:r>
      <w:r>
        <w:rPr/>
        <w:t>㉹╪䍌两䝣㜰灇쉞怽슮湯</w:t>
      </w:r>
      <w:r>
        <w:rPr/>
        <w:t>ⵐ</w:t>
      </w:r>
      <w:r>
        <w:rPr/>
        <w:t>ㅍ⩎㙔牺쉇癧澣睶ꍙ깢㬨쉕⩇쉰뇂깒挩怸〴輰彥とㄫ⥮</w:t>
      </w:r>
      <w:r>
        <w:rPr/>
        <w:t>⡋</w:t>
      </w:r>
      <w:r>
        <w:rPr/>
        <w:t>顢⧂싎頪</w:t>
      </w:r>
      <w:r>
        <w:rPr/>
        <w:t>Ɽ</w:t>
      </w:r>
      <w:r>
        <w:rPr/>
        <w:t>弥䩇煓쉰㈹쉰戣숷䅊㝾쌮쉘ꍥ</w:t>
      </w:r>
      <w:r>
        <w:rPr/>
        <w:t>꧂</w:t>
      </w:r>
      <w:r>
        <w:rPr/>
        <w:t>갫슱洵⑅曂捙楯桏倽䛃ꎏ㤵⥪䔷⽈Ⓜ〲呗彄猲</w:t>
      </w:r>
      <w:r>
        <w:rPr/>
        <w:t>⡠</w:t>
      </w:r>
      <w:r>
        <w:rPr/>
        <w:t>斵㖮⑮欮則枮吺⨵婔繺䛂⸪杹㠰쉂⑶杺溬㉷潇뼮땸䉒䑓㬷恙䛂䧂稴츷嘦扴恟㘪溥坃슏瑔梥塣</w:t>
      </w:r>
      <w:r>
        <w:rPr/>
        <w:t>⡑</w:t>
      </w:r>
      <w:r>
        <w:rPr/>
        <w:t>걤櫂劏濍䭁迂⼲厡吣䘪⍾睢㍤䓂숸▮潐</w:t>
      </w:r>
      <w:r>
        <w:rPr/>
        <w:t>⡥</w:t>
      </w:r>
      <w:r>
        <w:rPr/>
        <w:t>ꥰ뼸欬쉹㵳䉌嚵⹖쉸䉡숻䝒㕴浤䵈伱䈩䲥弻噷䉠⩠㥍欪乬㘤땩䍺椬睄甭䀱㩅䕈䃂栨䉥⏂</w:t>
      </w:r>
      <w:r>
        <w:rPr/>
        <w:t>ꗂ</w:t>
      </w:r>
      <w:r>
        <w:rPr/>
        <w:t>绂쏃䉦癪湧캩敋</w:t>
      </w:r>
      <w:r>
        <w:rPr/>
        <w:t>ꦡ</w:t>
      </w:r>
      <w:r>
        <w:rPr/>
        <w:t>䩾歙걧䠬쉫쵈㜩♕穪漲슡⹧㉭励業礵䜻⽭歃䙄쵇淂㎏땚祮窣堲㗂⵩䭶恞利⵱땔磂㉩ㄩ坱䝷婥䒩个싂桦䊮⩮썵⥱칟ꇂ䯂</w:t>
      </w:r>
      <w:r>
        <w:rPr/>
        <w:t>ꕆ</w:t>
      </w:r>
      <w:r>
        <w:rPr/>
        <w:t>ꅍ樵쉩걶</w:t>
      </w:r>
      <w:r>
        <w:rPr/>
        <w:t>⡊</w:t>
      </w:r>
      <w:r>
        <w:rPr/>
        <w:t>䅀ꎬ繐㫂䑓㘶䨻㴨䤩恔濂숰桰숷搪숩䄹쉳偱棃澿硆晘椵숥绂瘭긺祷溩唶숦쉶祉뽰礬汢</w:t>
      </w:r>
      <w:r>
        <w:rPr/>
        <w:t>ꤻ</w:t>
      </w:r>
      <w:r>
        <w:rPr/>
        <w:t>欻竂䅚圲伺슡暣䩘숴婊係숸剬쉄⸽쉭䘣彂轱㵉ꥮ⽥⽾昲畊⬩⍆妬꥘싍嗂严惃ꥤ☹⑪쏂癏녱畫</w:t>
      </w:r>
      <w:r>
        <w:rPr/>
        <w:t>꤬</w:t>
      </w:r>
      <w:r>
        <w:rPr/>
        <w:t>춡䵖䏂갦㬹托䜹穊⩓坰⨪硷呮⿂</w:t>
      </w:r>
      <w:r>
        <w:rPr/>
        <w:t>ꦮ</w:t>
      </w:r>
      <w:r>
        <w:rPr/>
        <w:t>狂燎⨻捙ꍬで䌮啙砭녶싂⨺瑁牒㝩쉷焪慉싂珃獋</w:t>
      </w:r>
      <w:r>
        <w:rPr/>
        <w:t>ⰱ</w:t>
      </w:r>
      <w:r>
        <w:rPr/>
        <w:t>숹⑓牰숨땖㡵払쉨ꌵ泂㤴⨬婟⿍桲抩支⛂㊡㕣긤숺⨬䍬</w:t>
      </w:r>
      <w:r>
        <w:rPr/>
        <w:t>ꥃ</w:t>
      </w:r>
      <w:r>
        <w:rPr/>
        <w:t>걧쵋꺮ㄲ㍃㈯쉭轙穦㴹䯂坁怊畴畉颿쉧㙺㉷呄穹ㅕ桍㔶攳睤뮬塚뭪숩䑢⹬⍃睸歂顐湇⽭츷汶컂싂䌯㛂쉦</w:t>
      </w:r>
      <w:r>
        <w:rPr/>
        <w:t>ꥃ</w:t>
      </w:r>
      <w:r>
        <w:rPr/>
        <w:t>깞숫曂ꅔ玱玿厮埂슏塅乇컎歭쉭凂쎿⹥⍂䮮싂礴</w:t>
      </w:r>
      <w:r>
        <w:rPr/>
        <w:t>⢿</w:t>
      </w:r>
      <w:r>
        <w:rPr/>
        <w:t>䩲瞣迃慩唺⸭⦮辥ꅒ╩䆱穀卮ꆻ䓂⸵兯䒣쉷慅棂⸪桨숪壂畱때</w:t>
      </w:r>
      <w:r>
        <w:rPr/>
        <w:t>ⴭ</w:t>
      </w:r>
      <w:r>
        <w:rPr/>
        <w:t>습⍐</w:t>
      </w:r>
      <w:r>
        <w:rPr/>
        <w:t>⡘⏂</w:t>
      </w:r>
      <w:r>
        <w:rPr/>
        <w:t>숭ㅱ僂䇂楎⹣쉲♵椰偖丽㑤幂믂⍳䨩灭ㅴ坐④㥭</w:t>
      </w:r>
      <w:r>
        <w:rPr/>
        <w:t>꧂</w:t>
      </w:r>
      <w:r>
        <w:rPr/>
        <w:t>쉔㥬⽥䵀䍳ꍱ⽪灲䨭穤種슘㑞幋쉒わ熏欯쉩扯彥䴮⥏㥭슘乣갨</w:t>
      </w:r>
      <w:r>
        <w:rPr/>
        <w:t>ꖏ</w:t>
      </w:r>
      <w:r>
        <w:rPr/>
        <w:t>쉨䡣瘹确㒬⫂㦵題䜰圲쉯株甽㖏痎</w:t>
      </w:r>
      <w:r>
        <w:rPr/>
        <w:t>ꥎ</w:t>
      </w:r>
      <w:r>
        <w:rPr/>
        <w:t>ꏂ摇㭫瘲㔪爷㖻潺䡺恙㏃䖻썗濂兊♌掩䉄捎才偈嗂쉶氫⯂</w:t>
      </w:r>
      <w:r>
        <w:rPr/>
        <w:t>Ⳃ</w:t>
      </w:r>
      <w:r>
        <w:rPr/>
        <w:t>뭳浪楀ふ숪喩改犏땰䝖꥗歸깗刨榩ㅕ㬣䱇꥖㛂塕⦿暵楤唻숻䟎䑃䇂</w:t>
      </w:r>
      <w:r>
        <w:rPr/>
        <w:t>ⶻ</w:t>
      </w:r>
      <w:r>
        <w:rPr/>
        <w:t>쉺奚ꌣ湾極暥쵭⬶☮便焳殻圣⧂升眱磂墩䰯㗂婇匤쉕揂ひ傡ꍾ䫂橦顟繄ㅖ딶쉨異긤츩쉦⍚깔㣂</w:t>
      </w:r>
      <w:r>
        <w:rPr/>
        <w:t>ⴵ</w:t>
      </w:r>
      <w:r>
        <w:rPr/>
        <w:t>ヂ匳</w:t>
      </w:r>
      <w:r>
        <w:rPr/>
        <w:t>ꕈ⫂</w:t>
      </w:r>
      <w:r>
        <w:rPr/>
        <w:t>䭬潆圪橙칀╆兇㡂乁刮爩⏂쉈㬩䰱ㅴ쉙쉢唵⩕䄤挨琦䭞⥊놮䦣㘬</w:t>
      </w:r>
      <w:r>
        <w:rPr/>
        <w:t>ⴥ</w:t>
      </w:r>
      <w:r>
        <w:rPr/>
        <w:t>欪딲⽑㭹㉯此砣扒⍀栨碩灂圲淃辻椩儮쉊䁺娪削뗂漬眲䄪栮싎堪ꄽ쉃⭮祏⫂쉗⌣帷敚㭀㝬</w:t>
      </w:r>
      <w:r>
        <w:rPr/>
        <w:t>ⱍ</w:t>
      </w:r>
      <w:r>
        <w:rPr/>
        <w:t>ꥑ</w:t>
      </w:r>
      <w:r>
        <w:rPr/>
        <w:t>䪱◂晅帳䍌뮵焮剱汊幂擂渫쵓긶斘䉳㭌䵊ꍲ婖畩ꇍ浶싃</w:t>
      </w:r>
      <w:r>
        <w:rPr/>
        <w:t>ꕏ</w:t>
      </w:r>
      <w:r>
        <w:rPr/>
        <w:t>慲测숪䱟䔷䍲娽싂쉳숣♊⩠뼨棂습嫂㉁ꆿ婊⭵嗃汴쉗㍸싂偂숷슘㉶窥碮쉵⭴</w:t>
      </w:r>
      <w:r>
        <w:rPr/>
        <w:t>ꥍ</w:t>
      </w:r>
      <w:r>
        <w:rPr/>
        <w:t>檥强窬㏍恵⨥渳쉶㢮⸭䁃楩輺⑋㴫⬪仂㙵摯◂</w:t>
      </w:r>
      <w:r>
        <w:rPr/>
        <w:t>ꦥ</w:t>
      </w:r>
      <w:r>
        <w:rPr/>
        <w:t>撣夰挰䇂슡坟</w:t>
      </w:r>
      <w:r>
        <w:rPr/>
        <w:t>ꗂ</w:t>
      </w:r>
      <w:r>
        <w:rPr/>
        <w:t>츭皱剉㵣䎥幪ꏂꇂ䘸⩘澥䳂琲楑凍</w:t>
      </w:r>
      <w:r>
        <w:rPr/>
        <w:t>ⷂ</w:t>
      </w:r>
      <w:r>
        <w:rPr/>
        <w:t>眺㣍깦㩴楾칀슘</w:t>
      </w:r>
      <w:r>
        <w:rPr/>
        <w:t>ꔥ</w:t>
      </w:r>
      <w:r>
        <w:rPr/>
        <w:t>瓎摐㥑奬砰䷂懂欨ꅘㅭ츪쵨㶬㈤ꍇ祂软个⧂㔮</w:t>
      </w:r>
      <w:r>
        <w:rPr/>
        <w:t>⠱⠩⤽</w:t>
      </w:r>
      <w:r>
        <w:rPr/>
        <w:t>䲱</w:t>
      </w:r>
      <w:r>
        <w:rPr/>
        <w:t>⡉</w:t>
      </w:r>
      <w:r>
        <w:rPr/>
        <w:t>䭸弤数余⩾湓敨⑀懂쉠ꍫ洸숰樦べ戫㵊⽋䰭歺⹏䱵ꅺꌤ佾</w:t>
      </w:r>
      <w:r>
        <w:rPr/>
        <w:t>⡋</w:t>
      </w:r>
      <w:r>
        <w:rPr/>
        <w:t>楰洫䡤漯帪뽐戽偡㋂곂摞⹍狎湖樹硭哂쏂救⨷네ꏂ녣㏂堊ꍔ</w:t>
      </w:r>
      <w:r>
        <w:rPr/>
        <w:t>ꔷ</w:t>
      </w:r>
      <w:r>
        <w:rPr/>
        <w:t>戦ꅎ砪츦䕭㇂娴朤し싂桸┽쉅㡖슩顔㡙煇㑏</w:t>
      </w:r>
      <w:r>
        <w:rPr/>
        <w:t>Ⱕ</w:t>
      </w:r>
      <w:r>
        <w:rPr/>
        <w:t>촩冩畃쉯漯쉏廍㫂䘻</w:t>
      </w:r>
      <w:r>
        <w:rPr/>
        <w:t>ⱬ</w:t>
      </w:r>
      <w:r>
        <w:rPr/>
        <w:t>넲晍慡䥔湉</w:t>
      </w:r>
      <w:r>
        <w:rPr/>
        <w:t>ꔥ</w:t>
      </w:r>
      <w:r>
        <w:rPr/>
        <w:t>㝡浥䉟甮戨䰩䑬믂硤갰쉶皱⨰塯旍⭉癴㑭払眫嘻湩⫂</w:t>
      </w:r>
      <w:r>
        <w:rPr/>
        <w:t>Ⱞ</w:t>
      </w:r>
      <w:r>
        <w:rPr/>
        <w:t>ꕰ</w:t>
      </w:r>
      <w:r>
        <w:rPr/>
        <w:t>넲樳亿㑠楈参䩗儮ꆻ㉎ꥫ迂㊿灱䧃썉䯂䅲⿂쌺䡦漹瑦湰乭愹䁙䵗슩䩓歇⹫歧前䃂犡癞슻摗禱か䞿⹬䗎塆㓂쉨䝑縩硪</w:t>
      </w:r>
      <w:r>
        <w:rPr/>
        <w:t>Ⳃ</w:t>
      </w:r>
      <w:r>
        <w:rPr/>
        <w:t>呥쉀睑㭄囂ꅶ싂슣</w:t>
      </w:r>
      <w:r>
        <w:rPr/>
        <w:t>⠬</w:t>
      </w:r>
      <w:r>
        <w:rPr/>
        <w:t>㈷䄳쉂朷攨㇎窩啳㗍䩶呖䅔⩬䦻䇂䅦橬⨴㑌</w:t>
      </w:r>
      <w:r>
        <w:rPr/>
        <w:t>ꥉ⥉</w:t>
      </w:r>
      <w:r>
        <w:rPr/>
        <w:t>瑋額㙕␨㬩吸⪱案</w:t>
      </w:r>
      <w:r>
        <w:rPr/>
        <w:t>⡅</w:t>
      </w:r>
      <w:r>
        <w:rPr/>
        <w:t>圬</w:t>
      </w:r>
      <w:r>
        <w:rPr/>
        <w:t>Ⱖ</w:t>
      </w:r>
      <w:r>
        <w:rPr/>
        <w:t>廃夨⩪쉥欴㏂䅭瞩暏䵟곂倰桥吮瓂</w:t>
      </w:r>
      <w:r>
        <w:rPr/>
        <w:t>⣍♌</w:t>
      </w:r>
      <w:r>
        <w:rPr/>
        <w:t>噘㩋⽰港</w:t>
      </w:r>
      <w:r>
        <w:rPr/>
        <w:t>ⵋ</w:t>
      </w:r>
      <w:r>
        <w:rPr/>
        <w:t>绂ꥢ⩨뭸㤸櫃긦䵰佘슩剔冮搱摐䁓⼪纱瑱㑨뭊抩⭴䥵뽀䁎⨨顰䑦攤㑠輫硨杈睳獅繋㝹眷縬슱걑兘䍹半颩㘲䥃扷呎埃㐦㵠쉐婸䙎彧疮㝆䌲牣㘲⚻쉸䣂灁⑚⯂⽎䁪뮥権掻伮斱儦乖싂䱭䋂涩判䝧轺穐쉗㖵㇂㎥ꍎ呡愨䩴㐷桦䞩㎣敔</w:t>
      </w:r>
      <w:r>
        <w:rPr/>
        <w:t>⢏</w:t>
      </w:r>
      <w:r>
        <w:rPr/>
        <w:t>漮㮩汭穪䝮碏⹐䪏</w:t>
      </w:r>
      <w:r>
        <w:rPr/>
        <w:t>ꕋ</w:t>
      </w:r>
      <w:r>
        <w:rPr/>
        <w:t>㏂⽨⏂姂吶楡㮵弨⧂潈励䣍婸</w:t>
      </w:r>
      <w:r>
        <w:rPr/>
        <w:t>ⵘ</w:t>
      </w:r>
      <w:r>
        <w:rPr/>
        <w:t>栵쉖睒㡕䉘㞵噲⾩卧쉗棂␵ꥩ䍷걺숪⹾⑱潖畗䠺獏畑侻玮嘹坦걒渪桃⸲氦ち祅슘쉅슥㙫⥖輻䓂☷</w:t>
      </w:r>
      <w:r>
        <w:rPr/>
        <w:t>ꤣ⑂</w:t>
      </w:r>
      <w:r>
        <w:rPr/>
        <w:t>㩮췂</w:t>
      </w:r>
      <w:r>
        <w:rPr/>
        <w:t>ꤩ</w:t>
      </w:r>
      <w:r>
        <w:rPr/>
        <w:t>愮䐻ꍐ</w:t>
      </w:r>
      <w:r>
        <w:rPr/>
        <w:t>ꥅ</w:t>
      </w:r>
      <w:r>
        <w:rPr/>
        <w:t>迂婧⾏쉙⨻呶杞剦䙒㕢榣</w:t>
      </w:r>
      <w:r>
        <w:rPr/>
        <w:t>ꕚ</w:t>
      </w:r>
      <w:r>
        <w:rPr/>
        <w:t>儤轒䅌婇⻂剣䰫歶싂桹轅礽䕠숱숨䵇輸⫂璮欷畯</w:t>
      </w:r>
      <w:r>
        <w:rPr/>
        <w:t>ꔯ</w:t>
      </w:r>
      <w:r>
        <w:rPr/>
        <w:t>奔␳깦㨷攺眫李쉘㕒㑎⥭ꍹꍒ㥭汩楹</w:t>
      </w:r>
      <w:r>
        <w:rPr/>
        <w:t>ⱪ</w:t>
      </w:r>
      <w:r>
        <w:rPr/>
        <w:t>䔫ꇍ獪쉦⩸智츶㍃③汒슩䣂匷据煴㕵潞䕯숷栣㈽䝳㭟伪䔭繇渽䊘燂놏싂㘳怬</w:t>
      </w:r>
      <w:r>
        <w:rPr/>
        <w:t>ꗂ</w:t>
      </w:r>
      <w:r>
        <w:rPr/>
        <w:t>咘珂䪵慰佩㒮칖䨴勂㉲矂칯坊湅⤷</w:t>
      </w:r>
      <w:r>
        <w:rPr/>
        <w:t>ꗂ</w:t>
      </w:r>
      <w:r>
        <w:rPr/>
        <w:t>ⰲ</w:t>
      </w:r>
      <w:r>
        <w:rPr/>
        <w:t>檻併硍</w:t>
      </w:r>
      <w:r>
        <w:rPr/>
        <w:t>ⷃ</w:t>
      </w:r>
      <w:r>
        <w:rPr/>
        <w:t>㤶楴睾</w:t>
      </w:r>
      <w:r>
        <w:rPr/>
        <w:t>ⶵ</w:t>
      </w:r>
      <w:r>
        <w:rPr/>
        <w:t>湎䠵䮿슱숻⫂皬뗎䆵瞣唩弨쉃噺洣⍾捊뽄伤╘쉚桭㕌⯂旂種쉉樦㜯뭂捪煴輪牦㗂䋂㎱</w:t>
      </w:r>
      <w:r>
        <w:rPr/>
        <w:t>ꥍ</w:t>
      </w:r>
      <w:r>
        <w:rPr/>
        <w:t>搥㩅湠뽉䱃</w:t>
      </w:r>
      <w:r>
        <w:rPr/>
        <w:t>⡪</w:t>
      </w:r>
      <w:r>
        <w:rPr/>
        <w:t>䔣㧂株ꄮ撬</w:t>
      </w:r>
      <w:r>
        <w:rPr/>
        <w:t>ⰷ</w:t>
      </w:r>
      <w:r>
        <w:rPr/>
        <w:t>ꔫ</w:t>
      </w:r>
      <w:r>
        <w:rPr/>
        <w:t>딩瘊䴳䭯橧숥媡獴婞烂⥤㭸墻⽀⹄뭴䜰匣㛂</w:t>
      </w:r>
      <w:r>
        <w:rPr/>
        <w:t>⡡</w:t>
      </w:r>
      <w:r>
        <w:rPr/>
        <w:t>긪⑷㐪㮻㵎쉀泂㇂◂檮딬쉊䑾㔻嘲䱌Ⓨ浒燎毂椦숪ノ땨㕙沣춬塔纱</w:t>
      </w:r>
      <w:r>
        <w:rPr/>
        <w:t>⠵</w:t>
      </w:r>
      <w:r>
        <w:rPr/>
        <w:t>坑剈淎橡㵆樦濎ぢ晨뭳㔹⼱狂㐵癤乭刲쉎걮穬䑂㞣Ⓜ灔朤㍫飍枏顐捺䂮户䤦걀쉴塥卖ㄬ⩱</w:t>
      </w:r>
      <w:r>
        <w:rPr/>
        <w:t>ꥆ⭒</w:t>
      </w:r>
      <w:r>
        <w:rPr/>
        <w:t>습壂幇䘪斵㨳潀仂牬䰹♹⦮쵟⩪慴纩녉輪㉩⌻汣</w:t>
      </w:r>
      <w:r>
        <w:rPr/>
        <w:t>꧃</w:t>
      </w:r>
      <w:r>
        <w:rPr/>
        <w:t>址悻㙶址敁㠳</w:t>
      </w:r>
      <w:r>
        <w:rPr/>
        <w:t>⡧⡁</w:t>
      </w:r>
      <w:r>
        <w:rPr/>
        <w:t>숤쉟㘷♾땷氷䵥橕뇂塢穁츯囂摎땕姂⽒娺ォ㭅캿</w:t>
      </w:r>
      <w:r>
        <w:rPr/>
        <w:t>ꕡ</w:t>
      </w:r>
      <w:r>
        <w:rPr/>
        <w:t>唬⤰嘲繍䝘瑎쏂湥䳂㗂娸渮쉂ㅺ煕䵶㕆녁䩎⩖湍⫂⩴噠㵩쉂㑩⌸칋䙏係䜰桡⩶渹偸♹슩䁎뗂㩘㥋쉷⺩唪奥䥍硁泍珂⑴榮灗楕摥硒㙐㵮棂囂娶㨪䡱⍭쉌捵쉗ㅄ彴쉧潐㨹㍍瀰卄⮏ꥠ쉤噗⫍⼮䀨昭㔻</w:t>
      </w:r>
      <w:r>
        <w:rPr/>
        <w:t>꧂</w:t>
      </w:r>
      <w:r>
        <w:rPr/>
        <w:t>䩣扟ꍌ䣃⬵濂䁂뇍쉤摓⹟焺䟂㝵</w:t>
      </w:r>
      <w:r>
        <w:rPr/>
        <w:t>ꖥ</w:t>
      </w:r>
      <w:r>
        <w:rPr/>
        <w:t>呸쉣⥴깵⏂</w:t>
      </w:r>
      <w:r>
        <w:rPr/>
        <w:t>ⶣ</w:t>
      </w:r>
      <w:r>
        <w:rPr/>
        <w:t>䁓㵒牎浹䱞⽨桵㈷睈⩤쵅</w:t>
      </w:r>
      <w:r>
        <w:rPr/>
        <w:t>ⲿ</w:t>
      </w:r>
      <w:r>
        <w:rPr/>
        <w:t>⼹쉯捭쉉㙁쉟浗䌨繆ꇃ▿쉂⹞ァ쉑乎쌽勎䱮</w:t>
      </w:r>
      <w:r>
        <w:rPr/>
        <w:t>ꖩ</w:t>
      </w:r>
      <w:r>
        <w:rPr/>
        <w:t>칋㜫㩊</w:t>
      </w:r>
      <w:r>
        <w:rPr/>
        <w:t>⢘</w:t>
      </w:r>
      <w:r>
        <w:rPr/>
        <w:t>䱁桒⨮숩敉䔯娮쉥䜦捣怸쉇疘檏</w:t>
      </w:r>
      <w:r>
        <w:rPr/>
        <w:t>ꔫ</w:t>
      </w:r>
      <w:r>
        <w:rPr/>
        <w:t>곂䠲灮ꌫ冬䮣晟煾</w:t>
      </w:r>
      <w:r>
        <w:rPr/>
        <w:t>ⷂ</w:t>
      </w:r>
      <w:r>
        <w:rPr/>
        <w:t>囂⫂쉤⨦⥭砤畭瑏椰싂⸬㈱⨦䃂䁺灯</w:t>
      </w:r>
      <w:r>
        <w:rPr/>
        <w:t>⣂⡮</w:t>
      </w:r>
      <w:r>
        <w:rPr/>
        <w:t>睓纩쉈橴숲夳䠰䉶숬㋂坾⤪潓숶升뽩濃ꄶ䱏</w:t>
      </w:r>
      <w:r>
        <w:rPr/>
        <w:t>꧂⥺</w:t>
      </w:r>
      <w:r>
        <w:rPr/>
        <w:t>塚쌲☣췃歴㭄㉙栤捬䆵뽔쉠弦瀭〶瘨匸吪칖煡껂㵀捸쉎䯂㋂䆬䨴┦촺⩄绂䍵긲䖿娣싂㌸渺䭉昴纡</w:t>
      </w:r>
      <w:r>
        <w:rPr/>
        <w:t>⡸⬪</w:t>
      </w:r>
      <w:r>
        <w:rPr/>
        <w:t>㌯砱갺㭱䄸燂䤸扲噄䑠硨격㢿乶爸㜺㷂䢬⎥㩘潚畁䏂㴱何㕚漤哎⾻뭍⤴⥓쉩㵐〺䁓䑍墬つ秂伯썭ꥰ숻곂伯ꏂ皵摙搥┻桨祆⤤暻쉌祘⩔燂湎樲ㅞ獸쉺㨸咏涩⴩䂵䭡㕾あ쉇녣⩸층숨硒敯㷂⍹═奐䩳噆깠㥭싂焴牓捁䨦⍮倭皮破䡂改䛍兀ㆩ䉋썭甽横汨頫晃㔵⻂渲啊쉨吣쉠걐싂Ⓜ亿督八弊剡㒣䑸깠六瘣塘恚渶</w:t>
      </w:r>
      <w:r>
        <w:rPr/>
        <w:t>⠨</w:t>
      </w:r>
      <w:r>
        <w:rPr/>
        <w:t>轔숷剨敩䙤㕺畾䀭뽚䦏求㠯</w:t>
      </w:r>
      <w:r>
        <w:rPr/>
        <w:t>ꥂ</w:t>
      </w:r>
      <w:r>
        <w:rPr/>
        <w:t>쉸䥔쉫ꍡ쉯墏桕獕婦ꄯ栮獇⾏䱚⨴칶竎劮浢숰庣剦㝑幒䅬쵚㝕⑃浏䈶摯䠣㐪暿⬪䞮쉗斻㓂副䨨䭵⽑┳迂瀹㭖⵮颱厱땆憩瑨礭漴⪣⥇悿䁈囂硶嘫沮녌㩱⛂ꌪ敃参쏂뭗癖ꅵ乊㬫걷乗⍥倲⑥据䓃垡穏ꆻ㒩癬伴㥉묵䆏⍪ꄲ⭡稳睭쉡卢猤䭞獡䇂䀳꥞敔愪놩쉋땘晰䝇潾쎩繖䕏䩪⵲剢檥㒻污塂䥺슩秎</w:t>
      </w:r>
      <w:r>
        <w:rPr/>
        <w:t>Ɐ</w:t>
      </w:r>
      <w:r>
        <w:rPr/>
        <w:t>潅⹒坉䵅쉆쉗偎憣䛂ꄽ쉔▱쉡㪩쉈썕㭤ꎿ䔰</w:t>
      </w:r>
      <w:r>
        <w:rPr/>
        <w:t>ꥉ</w:t>
      </w:r>
      <w:r>
        <w:rPr/>
        <w:t>氮瀫쉠슣恕塮</w:t>
      </w:r>
      <w:r>
        <w:rPr/>
        <w:t>ꦘ</w:t>
      </w:r>
      <w:r>
        <w:rPr/>
        <w:t>ꍸ琴䙆싂㟂奉</w:t>
      </w:r>
      <w:r>
        <w:rPr/>
        <w:t>ⱳ</w:t>
      </w:r>
      <w:r>
        <w:rPr/>
        <w:t>毂柂係滂믍穆䐹迂</w:t>
      </w:r>
      <w:r>
        <w:rPr/>
        <w:t>⠩</w:t>
      </w:r>
      <w:r>
        <w:rPr/>
        <w:t>橏剷긱긷爦祰䩚긦쉁䖥桏娺쉧䈶渶㥧甽䩂䥱獙煌啌梬쉊ꌴ숣</w:t>
      </w:r>
      <w:r>
        <w:rPr/>
        <w:t>ⱨ</w:t>
      </w:r>
      <w:r>
        <w:rPr/>
        <w:t>䔲埂娭睷匵䙙⒩㞩</w:t>
      </w:r>
      <w:r>
        <w:rPr/>
        <w:t>ⱶ</w:t>
      </w:r>
      <w:r>
        <w:rPr/>
        <w:t>슡顣戬㔪갱⨷⤺婨㐽숤ば癬䯂之刵暵따栺⩲彯揎幊쉙ꍓ䱫㝴測弬쉟歌</w:t>
      </w:r>
      <w:r>
        <w:rPr/>
        <w:t>ⶩ</w:t>
      </w:r>
      <w:r>
        <w:rPr/>
        <w:t>硰㠨</w:t>
      </w:r>
      <w:r>
        <w:rPr/>
        <w:t>ꤻ</w:t>
      </w:r>
      <w:r>
        <w:rPr/>
        <w:t>琺쉁樽灌剙ꄶ⩡⥏喻摢慩姂╰媩☣⽘숽㍨䲥兰憡敷奅ど㐹獎뽑䞵奎摷㷂숩朩捱⭞伵䔮瑨</w:t>
      </w:r>
      <w:r>
        <w:rPr/>
        <w:t>⠪</w:t>
      </w:r>
      <w:r>
        <w:rPr/>
        <w:t>ꅮ䟂湨㈮숨媣䃂畘春슿䤪刭儩숽⭰挪떿䭾卂啱位㐷⺥湯倶摚佇䱏⥊⿂晰磂슻傘㍩⫂㞻㏃婯弤⑬쉀乞㓂⒥䍺쉤睒╮ꍫ㴶㆏숮犡呏妡㤩輪乤䲮丫㗎炩㢣䌷个哂獊坃呆꥞潧挮칕嚘橸璩촨⮩㑈眩㘻獸打</w:t>
      </w:r>
      <w:r>
        <w:rPr/>
        <w:t>ꔫ</w:t>
      </w:r>
      <w:r>
        <w:rPr/>
        <w:t>婨捬뿂쉃싂颣煭䔷╡夺⹖搶穖歟쎬╳믂倷䝍걄䱰쉭㙭橥⽫杗繄䵉係䦮䍾繟剐娪搱恕⫂땖겘輲갺쉂쉬슥報╣㨪攴祡穊棂旍㝒ꍺ꺩㊮䄸䁀⚩硫Ⓧ汐儮弶㙘帵⹭䬫佲⑅嘸䉏쉹㐴穳侘告</w:t>
      </w:r>
      <w:r>
        <w:rPr/>
        <w:t>ꕢ╞</w:t>
      </w:r>
      <w:r>
        <w:rPr/>
        <w:t>㐨圦쵋┶䭫歌㶩걏䰶噅</w:t>
      </w:r>
      <w:r>
        <w:rPr/>
        <w:t>ꕔ</w:t>
      </w:r>
      <w:r>
        <w:rPr/>
        <w:t>䙩㜻㬫♹䫎嗂ꍳ氫偏숹쵺〹恍囂䧂伲䖣뼦㟂</w:t>
      </w:r>
      <w:r>
        <w:rPr/>
        <w:t>ⲡ</w:t>
      </w:r>
      <w:r>
        <w:rPr/>
        <w:t>湮㞬橩㥲㡋슻㈪挦䌻獴⥅癪潏</w:t>
      </w:r>
      <w:r>
        <w:rPr/>
        <w:t>ꥎ␪</w:t>
      </w:r>
      <w:r>
        <w:rPr/>
        <w:t>딊倽彇㬪㬲슿潹拍칠呋䵊㓍⧂猳楣ꌳ☣깲쉗窻㥢剏ꍂ榩䙉</w:t>
      </w:r>
      <w:r>
        <w:rPr/>
        <w:t>⡈</w:t>
      </w:r>
      <w:r>
        <w:rPr/>
        <w:t>繀塥恦惂䛂潊♘潯</w:t>
      </w:r>
      <w:r>
        <w:rPr/>
        <w:t>ꤱ</w:t>
      </w:r>
      <w:r>
        <w:rPr/>
        <w:t>卮䩣㮵〽䙍煅䠱습璻彥圱⒣碘䏂斩摸㍾㉪楙⸮癖㨥晣㪡뗂淂칾㡑䟃眱曍漹嗂嘫ꅲ挪㋂恈□䡓慢帪䎩䱂</w:t>
      </w:r>
      <w:r>
        <w:rPr/>
        <w:t>⡡</w:t>
      </w:r>
      <w:r>
        <w:rPr/>
        <w:t>搱⻃幑凂㶥町楪</w:t>
      </w:r>
      <w:r>
        <w:rPr/>
        <w:t>ⵣ</w:t>
      </w:r>
      <w:r>
        <w:rPr/>
        <w:t>犥㉙⭫쌺㜲쉙着帴䝌䙲畂ㄷ䘣㵸쎵呑슩坉夳⍏㈪乣琣㔺숤噔䁶狂摆摑塄㡀䁲㫂潲嫍灬劵뗂䀣婺㥲쉶㥔㘳熱⩅⹅䶵晊⚱恦</w:t>
      </w:r>
      <w:r>
        <w:rPr/>
        <w:t>⠵</w:t>
      </w:r>
      <w:r>
        <w:rPr/>
        <w:t>潏彶䪣</w:t>
      </w:r>
      <w:r>
        <w:rPr/>
        <w:t>⢻</w:t>
      </w:r>
      <w:r>
        <w:rPr/>
        <w:t>摲ぶꅆ⥣ꌶ帽숰儱纵洫슻呷쉺洽渴뮣쉇ㄲ䄱뮣⹁䨵㫂ꆥ䑧幷嘩睊♣④㝪싂堫杯枡쉌숮ꄮ㊥幅뭺係䀨頤圫㵥쵥輹⩎硨䡌䘭쉬</w:t>
      </w:r>
      <w:r>
        <w:rPr/>
        <w:t>ꥌ</w:t>
      </w:r>
      <w:r>
        <w:rPr/>
        <w:t>碏ꍯ熿歚䠤氽璵ォ恮䉥㤰</w:t>
      </w:r>
      <w:r>
        <w:rPr/>
        <w:t>ⶣ</w:t>
      </w:r>
      <w:r>
        <w:rPr/>
        <w:t>䠬幙䈫歺㌭Ⓝ沿哂㖡㞬⹑㯂䉹䏂⴬汧琮滂뮬쉃ꆩ捰䵁췂䈩䆿盍䱪䐪㥭</w:t>
      </w:r>
      <w:r>
        <w:rPr/>
        <w:t>⠸⩁</w:t>
      </w:r>
      <w:r>
        <w:rPr/>
        <w:t>䒩卖惃猯檱䨬슮窱偫싂桎⹵숬㍃䉁捖쉲䂱⨱䍡뽈洰倳欰卟娺⺩</w:t>
      </w:r>
      <w:r>
        <w:rPr/>
        <w:t>ꕢ</w:t>
      </w:r>
      <w:r>
        <w:rPr/>
        <w:t>甶㝯⮩楶슬檩⍘临暿㎘浧⯂⼯哂㉔摉颥쉳稪⮏쉱䩨杊쉤硘ꏂ㉕⺮㥯ꅲ礣䎥疱睓㐪啾♹</w:t>
      </w:r>
      <w:r>
        <w:rPr/>
        <w:t>ⱁ</w:t>
      </w:r>
      <w:r>
        <w:rPr/>
        <w:t>牧全걞ꅇ숬⩅</w:t>
      </w:r>
      <w:r>
        <w:rPr/>
        <w:t>ⴷ</w:t>
      </w:r>
      <w:r>
        <w:rPr/>
        <w:t>灣辱⥚쉆쉑湬쉕娫頲숻䷎犥煍⭺棂灪⑅슱㵶晷</w:t>
      </w:r>
      <w:r>
        <w:rPr/>
        <w:t>ꔪꗂ</w:t>
      </w:r>
      <w:r>
        <w:rPr/>
        <w:t>瓂彠働⽋琸숤欺㶘壂촣煎ぁ슥쉁摡䤱㔸䘱숥溮숮癆䞏轉䁃쉀慫倦桮汋숥㜪塨湾숪丱煒呰太猦搳䩙あ㌬輱숷</w:t>
      </w:r>
      <w:r>
        <w:rPr/>
        <w:t>ꥊ</w:t>
      </w:r>
      <w:r>
        <w:rPr/>
        <w:t>帴</w:t>
      </w:r>
      <w:r>
        <w:rPr/>
        <w:t>ꕰ</w:t>
      </w:r>
      <w:r>
        <w:rPr/>
        <w:t>琨ꥱ佃꧎䀳䤤</w:t>
      </w:r>
      <w:r>
        <w:rPr/>
        <w:t>ꕇ</w:t>
      </w:r>
      <w:r>
        <w:rPr/>
        <w:t>珂颩瑵摏杋潬摧煭䩬湂㝯쉑䏂畣㨵ㅮ妩</w:t>
      </w:r>
      <w:r>
        <w:rPr/>
        <w:t>ꥂ</w:t>
      </w:r>
      <w:r>
        <w:rPr/>
        <w:t>硳⌷ꥥ쉾顺①⚿䔤⩗圸佒쉋㖣딱썙幸奯䝃帤䡷쉩뮮숫䬪楠딵뿂ꥺ幘쉃㍨㢘뭠汆奠</w:t>
      </w:r>
      <w:r>
        <w:rPr/>
        <w:t>ꔰ</w:t>
      </w:r>
      <w:r>
        <w:rPr/>
        <w:t>땄썾쵈杚䰴繭슮갩썌串ꍏ䧍琪</w:t>
      </w:r>
      <w:r>
        <w:rPr/>
        <w:t>ꥈ</w:t>
      </w:r>
      <w:r>
        <w:rPr/>
        <w:t>掱犣搨繁湈뮻い剴걊䁳㓍㉹敧繥兌㈯弩批䓂祰奞棂뼲딻</w:t>
      </w:r>
      <w:r>
        <w:rPr/>
        <w:t>ⳍ</w:t>
      </w:r>
      <w:r>
        <w:rPr/>
        <w:t>䜯䃂⨥桦㡗쉱幌⑸녁楳㝱灥⒥숴汦弱穑奤浇㩃쉡永䡓乞扦稊䥪깲澻떵剹</w:t>
      </w:r>
      <w:r>
        <w:rPr/>
        <w:t>⡅</w:t>
      </w:r>
      <w:r>
        <w:rPr/>
        <w:t>㘻佳</w:t>
      </w:r>
      <w:r>
        <w:rPr/>
        <w:t>ⰵ</w:t>
      </w:r>
      <w:r>
        <w:rPr/>
        <w:t>⺩輻ꥥ䅵녺숪⭧㘮敉个ꆣ愵☳숶㯂湞</w:t>
      </w:r>
      <w:r>
        <w:rPr/>
        <w:t>꧂꥗</w:t>
      </w:r>
      <w:r>
        <w:rPr/>
        <w:t>쉸冻㔲婯㥫숺䁭挪灄춮䴫ꄥ桫凂</w:t>
      </w:r>
      <w:r>
        <w:rPr/>
        <w:t>꤭</w:t>
      </w:r>
      <w:r>
        <w:rPr/>
        <w:t>睶〪㩏ㅇ</w:t>
      </w:r>
      <w:r>
        <w:rPr/>
        <w:t>ⱘ</w:t>
      </w:r>
      <w:r>
        <w:rPr/>
        <w:t>咣㉓塍⭩⽡쉉堹樷ㅈ䁴ꍲ䁱䴵圴꺻杴㒱単祘䐰暵㘣帻顂곃火䥑습歭唴쉹ㄶ劮穵ꄭ灉唭竂♁繱䭯뭬䓂⬦栴䖿ぢ旂塣견稸䏂䩔爥ꍱ☯</w:t>
      </w:r>
      <w:r>
        <w:rPr/>
        <w:t>ꤥ</w:t>
      </w:r>
      <w:r>
        <w:rPr/>
        <w:t>に깅䃍⏂妩슥沣摡轘촶㦡䨹㶩ꍬ㭓떻숪㌸乨㓍乧䅳䥸</w:t>
      </w:r>
      <w:r>
        <w:rPr/>
        <w:t>ⵓ</w:t>
      </w:r>
      <w:r>
        <w:rPr/>
        <w:t>䍟쵖땾딸儻㑴⿂桄⴪ꅏ싂梘喬坏긭쉒燂暣ꇎ楣䩌츹楨쉮ꅣ䕺〶곂傥䙣</w:t>
      </w:r>
      <w:r>
        <w:rPr/>
        <w:t>ⶵ</w:t>
      </w:r>
      <w:r>
        <w:rPr/>
        <w:t>걑唣⯂睇䊮穈묯뽯⒮〪㴰깟煢慁痂⍀揎㡂䘵ꄯ싂刴䈩橵쉐㵕쌰祐습㡵免쉟丣坏</w:t>
      </w:r>
      <w:r>
        <w:rPr/>
        <w:t>ꕂ</w:t>
      </w:r>
      <w:r>
        <w:rPr/>
        <w:t>焨䴲榿ꍲ묺楢栯ꅚ囂䌵㬳䥵䍄═䐰㥌㙅敧⩸灬┷䘶⑑湓淂纏吻䌶噙獏噮䰦慺⹀숻繍噘㊻䃂쉰쉔싂儳⩖䒱쉂牷繚䗎䙗嗂⩅㷃塙乬슻䍷洱晑뿃健㑱칃⩩浉瑵䅐</w:t>
      </w:r>
      <w:r>
        <w:rPr/>
        <w:t>ⱊ</w:t>
      </w:r>
      <w:r>
        <w:rPr/>
        <w:t>伶䉑䒘嘫䍴轋垥潲求</w:t>
      </w:r>
      <w:r>
        <w:rPr/>
        <w:t>ꕢ</w:t>
      </w:r>
      <w:r>
        <w:rPr/>
        <w:t>㙴䱖槂⍹傮⍒㡁ヂ敏슘幧칾秂棂浕瀦䅦潄⨪占扶ꅒ毂⏂䁡斏伹飂廃싂䖱츦쉰㭫公쉪㈨帲朦栩</w:t>
      </w:r>
      <w:r>
        <w:rPr/>
        <w:t>⡭</w:t>
      </w:r>
      <w:r>
        <w:rPr/>
        <w:t>咻支婫⍏</w:t>
      </w:r>
      <w:r>
        <w:rPr/>
        <w:t>ꕺ</w:t>
      </w:r>
      <w:r>
        <w:rPr/>
        <w:t>뭰뽶</w:t>
      </w:r>
      <w:r>
        <w:rPr/>
        <w:t>⢡</w:t>
      </w:r>
      <w:r>
        <w:rPr/>
        <w:t>캻</w:t>
      </w:r>
      <w:r>
        <w:rPr/>
        <w:t>꧃</w:t>
      </w:r>
      <w:r>
        <w:rPr/>
        <w:t>ꥨ쉙ꌹ浵䍗噡ォ</w:t>
      </w:r>
      <w:r>
        <w:rPr/>
        <w:t>⡇</w:t>
      </w:r>
      <w:r>
        <w:rPr/>
        <w:t>쉚睅</w:t>
      </w:r>
      <w:r>
        <w:rPr/>
        <w:t>⡓</w:t>
      </w:r>
      <w:r>
        <w:rPr/>
        <w:t>牣匴㜳䇂땙打兪</w:t>
      </w:r>
      <w:r>
        <w:rPr/>
        <w:t>⢥</w:t>
      </w:r>
      <w:r>
        <w:rPr/>
        <w:t>噘쉷獎瘭楬⧂䌱祧컂믂倸慉칩䕫瑓⭚扑愯숰싂긽桘癑䱗䩰悵牍䙢估껃䰴呰쉑⍢⩵畂廍⥡䴳滂䋂礫쉈序뽨㩮䁣弣湓䧂卣⩋쉑䍀딺做㬺嗃㣂╺浚礨㠰皵捂欦숩</w:t>
      </w:r>
      <w:r>
        <w:rPr/>
        <w:t>ꖘ</w:t>
      </w:r>
      <w:r>
        <w:rPr/>
        <w:t>䵸숯檏瑮瑗쉪쵭슩㮩癣</w:t>
      </w:r>
      <w:r>
        <w:rPr/>
        <w:t>ꥐ</w:t>
      </w:r>
      <w:r>
        <w:rPr/>
        <w:t>䉅</w:t>
      </w:r>
      <w:r>
        <w:rPr/>
        <w:t>ⱚ</w:t>
      </w:r>
      <w:r>
        <w:rPr/>
        <w:t>坢姍漮买◍⩀숥㘪湇숻☳桹◂杀㡈瑌걺⸩ㅔ䡄䕨晰偈ꌬす뽳</w:t>
      </w:r>
      <w:r>
        <w:rPr/>
        <w:t>ꔩ</w:t>
      </w:r>
      <w:r>
        <w:rPr/>
        <w:t>⼰ꥠ娦甩旂灋戹煍⤳촦姂㚵牠ꅂ䉪</w:t>
      </w:r>
      <w:r>
        <w:rPr/>
        <w:t>ⵉ</w:t>
      </w:r>
      <w:r>
        <w:rPr/>
        <w:t>습䍴扭椲瑧</w:t>
      </w:r>
      <w:r>
        <w:rPr/>
        <w:t>⣂</w:t>
      </w:r>
      <w:r>
        <w:rPr/>
        <w:t>乴쉶습촴曂ꥵ㴺㯂␻剤㭌䥶䓂뭍澵硠싂嚿䨴㉁轙싂奆剙⥫䥴㥫氦獱㑭⨨地⩱繎攽痂硃⑊塇딊⑑忂牐歚橌㍡</w:t>
      </w:r>
      <w:r>
        <w:rPr/>
        <w:t>ꦵ</w:t>
      </w:r>
      <w:r>
        <w:rPr/>
        <w:t>硇恟⩈げ烍쉙䁉便硹⑌갶긯⽡쎱쉏昣砤〰㍥瑓⥅砪乤滂掱䩇싂슘</w:t>
      </w:r>
      <w:r>
        <w:rPr/>
        <w:t>ꗂ</w:t>
      </w:r>
      <w:r>
        <w:rPr/>
        <w:t>䕭㜮䉹椪쉩㊡奯儰仃〰㢿橃</w:t>
      </w:r>
      <w:r>
        <w:rPr/>
        <w:t>ꕕ</w:t>
      </w:r>
      <w:r>
        <w:rPr/>
        <w:t>汚</w:t>
      </w:r>
      <w:r>
        <w:rPr/>
        <w:t>Ⱡ</w:t>
      </w:r>
      <w:r>
        <w:rPr/>
        <w:t>爵潷</w:t>
      </w:r>
      <w:r>
        <w:rPr/>
        <w:t>꧂</w:t>
      </w:r>
      <w:r>
        <w:rPr/>
        <w:t>䵊㕎㌸㋂㵃砤弪⩰呀硨が㮥儷䅹깐쵳뽓湥⩒⩾⨩卩䵍䭦爵㑮</w:t>
      </w:r>
      <w:r>
        <w:rPr/>
        <w:t>꧂</w:t>
      </w:r>
      <w:r>
        <w:rPr/>
        <w:t>숣䠦泂䌫싎쉺㔪晩⍦ꅭ繴⿂㔰싂슥㕪坆썦⫂灓ꍣ㶻穬</w:t>
      </w:r>
      <w:r>
        <w:rPr/>
        <w:t>ꤨ</w:t>
      </w:r>
      <w:r>
        <w:rPr/>
        <w:t>쌰游毂⑴</w:t>
      </w:r>
      <w:r>
        <w:rPr/>
        <w:t>ꔬ</w:t>
      </w:r>
      <w:r>
        <w:rPr/>
        <w:t>哂⨵佴師䝣剥佉䗎㤳슮礵쵋㵬溥䣂쉷㭙뼪炵俎䱒㮩䯃塌⭹硁氩亣뽘牭䓂</w:t>
      </w:r>
      <w:r>
        <w:rPr/>
        <w:t>⠦</w:t>
      </w:r>
      <w:r>
        <w:rPr/>
        <w:t>㵓㣂啺䅐䛂惂쉮唬㥆쵞䵳杫橍䴫싂噢㴫쌨乇敓칈潪땯뾻ꍬ䈯桌⼭彟</w:t>
      </w:r>
      <w:r>
        <w:rPr/>
        <w:t>ⴰ</w:t>
      </w:r>
      <w:r>
        <w:rPr/>
        <w:t>砰秂ヂ獁㙚儴欴敤き䱌ㆥ汋奎쉋슱╒⭏⤩吹潆㜶䍈祙㎩㌪칇㐥뽷⭧㛂묯湯溥爻浯쉥猯쉟轚㴺♂⑙氶㵢沏곂䝵컂獊㡟䅢玵㥍顕녘䮩⒱噹㉍䈶䁸乳輰⿂쉏뽱</w:t>
      </w:r>
      <w:r>
        <w:rPr/>
        <w:t>꧂</w:t>
      </w:r>
      <w:r>
        <w:rPr/>
        <w:t>ⲩ</w:t>
      </w:r>
      <w:r>
        <w:rPr/>
        <w:t>华响⦵澏땺䰷㑶⸶帷洶䏍⹲</w:t>
      </w:r>
      <w:r>
        <w:rPr/>
        <w:t>ⵧ␽</w:t>
      </w:r>
      <w:r>
        <w:rPr/>
        <w:t>扖㠨怹겱⯂呟㥇摟</w:t>
      </w:r>
      <w:r>
        <w:rPr/>
        <w:t>⣂</w:t>
      </w:r>
      <w:r>
        <w:rPr/>
        <w:t>慟습瑧䁨⚻㌺繾睘⤶昰夻쉘깗䄪䙺⥐楃칋獀䡎顷㑒쉁䒮愣启춮煣煦</w:t>
      </w:r>
      <w:r>
        <w:rPr/>
        <w:t>⡕</w:t>
      </w:r>
      <w:r>
        <w:rPr/>
        <w:t>璱㭓牥싂ꍴ춘슬嘪녱㞿塍癀</w:t>
      </w:r>
      <w:r>
        <w:rPr/>
        <w:t>꧂⩈</w:t>
      </w:r>
      <w:r>
        <w:rPr/>
        <w:t>㙦㉭忂滂伪쌶迂㒻⍹牧넶磂䘽칊彸ㅟ숽䬻慳痂⩗畸㟂䬤捩㭎噭䊿恧塶⽣㕄礳湚㕟⑨쉟䁑</w:t>
      </w:r>
      <w:r>
        <w:rPr/>
        <w:t>ⶩ╣</w:t>
      </w:r>
      <w:r>
        <w:rPr/>
        <w:t>㒡盂숪啬䁥</w:t>
      </w:r>
      <w:r>
        <w:rPr/>
        <w:t>ꕅ</w:t>
      </w:r>
      <w:r>
        <w:rPr/>
        <w:t>潹㥣公晷䚮判卡弰桎땟쉇⥠佇⻍䐱꥕员乀딪䱸桎䡂</w:t>
      </w:r>
      <w:r>
        <w:rPr/>
        <w:t>Ⳃ</w:t>
      </w:r>
      <w:r>
        <w:rPr/>
        <w:t>뭘倴숳쉘</w:t>
      </w:r>
      <w:r>
        <w:rPr/>
        <w:t>꧂</w:t>
      </w:r>
      <w:r>
        <w:rPr/>
        <w:t>㫂쉾䝨䨪澘樽灖个䔽䕟偈䴭楥硒㠴쉍⤸纏㭴杕䁗뽞啾彤圸噞⥯습橲걾</w:t>
      </w:r>
      <w:r>
        <w:rPr/>
        <w:t>⡋</w:t>
      </w:r>
      <w:r>
        <w:rPr/>
        <w:t>冘㶮㩴쉗発ヂ녞棂哂妿焪ぅ땕畡슡놥⸣剸ꎵ♟</w:t>
      </w:r>
      <w:r>
        <w:rPr/>
        <w:t>ꦏ</w:t>
      </w:r>
      <w:r>
        <w:rPr/>
        <w:t>牅偙</w:t>
      </w:r>
      <w:r>
        <w:rPr/>
        <w:t>Ⱨ</w:t>
      </w:r>
      <w:r>
        <w:rPr/>
        <w:t>〸爨쉡슿斮⽴異棎슩겣놣싎㡧珂쉄㓃䌵쉯ヂ輷슏䍬轪㩥㜭卟繗㔦㑥싂线硇쉒쉱촵슡瘰䢿䚵戮싂ꍤ쌲㑩♣쌷䳂㡶喡畴습湋⪵</w:t>
      </w:r>
      <w:r>
        <w:rPr/>
        <w:t>꧍⩢</w:t>
      </w:r>
      <w:r>
        <w:rPr/>
        <w:t>橔⪣䅃㕧沿昽愰潸慺썚漩ば半幚䀰纡祎땷⩞쉮昊딮♒䣂勍啦䟎㤰䳂슡畢㔵㡐䁱畂桴슩匯⑪䬺㔹</w:t>
      </w:r>
      <w:r>
        <w:rPr/>
        <w:t>ꕕ</w:t>
      </w:r>
      <w:r>
        <w:rPr/>
        <w:t>啢</w:t>
      </w:r>
      <w:r>
        <w:rPr/>
        <w:t>ꕤ</w:t>
      </w:r>
      <w:r>
        <w:rPr/>
        <w:t>䒻煺䟂숮澥浨灣湱⹲␳窵䊘䡪坈䩸烎碱숺ㅾ噌</w:t>
      </w:r>
      <w:r>
        <w:rPr/>
        <w:t>ꤴ</w:t>
      </w:r>
      <w:r>
        <w:rPr/>
        <w:t>쉃㉰䫃뗎숫恲䊩쉘穪㥵⼬氺奫쉮ꆵ</w:t>
      </w:r>
      <w:r>
        <w:rPr/>
        <w:t>ꕡ</w:t>
      </w:r>
      <w:r>
        <w:rPr/>
        <w:t>㍩⸭쉦숥㩍杩㝁슮旂⹁⨨䱩䗂顠쉇</w:t>
      </w:r>
      <w:r>
        <w:rPr/>
        <w:t>ꤰ</w:t>
      </w:r>
      <w:r>
        <w:rPr/>
        <w:t>〮╎係㯂娸琯户昴㵵⍏䕩泂㵟쌲强㍫疡䟂个</w:t>
      </w:r>
      <w:r>
        <w:rPr/>
        <w:t>ꦵ</w:t>
      </w:r>
      <w:r>
        <w:rPr/>
        <w:t>쉊㉩⚵墵䱴頦쉆栫硤㪥꥕攩</w:t>
      </w:r>
      <w:r>
        <w:rPr/>
        <w:t>Ⳃ</w:t>
      </w:r>
      <w:r>
        <w:rPr/>
        <w:t>晗깸㬨⥆ꏎ洲㕁柃깢㕑堸弰啓牔爻</w:t>
      </w:r>
      <w:r>
        <w:rPr/>
        <w:t>ⵂ</w:t>
      </w:r>
      <w:r>
        <w:rPr/>
        <w:t>㨫獪쉲窩剒㥅␽䴫쉢津놩ぷ癉牱猹䨵</w:t>
      </w:r>
      <w:r>
        <w:rPr/>
        <w:t>꧃</w:t>
      </w:r>
      <w:r>
        <w:rPr/>
        <w:t>뭥깢⬸佱䯂㑯灔縪⍅婤颱숶쏂䶵䉙䵢</w:t>
      </w:r>
      <w:r>
        <w:rPr/>
        <w:t>⡮ⱷ</w:t>
      </w:r>
      <w:r>
        <w:rPr/>
        <w:t>뽱咡쉥枻쉢</w:t>
      </w:r>
      <w:r>
        <w:rPr/>
        <w:t>⡎</w:t>
      </w:r>
      <w:r>
        <w:rPr/>
        <w:t>긲⮏媬刪숶泂奍用䍡⹦</w:t>
      </w:r>
      <w:r>
        <w:rPr/>
        <w:t>ꤸ</w:t>
      </w:r>
      <w:r>
        <w:rPr/>
        <w:t>橪㝐䁱ꥹ垵琪䬱ꌰ桂╌캵扐숱걄凂쉞濎쉡欬窏刪氬䮬氷哂놡䵨顆斬⻂樽浖</w:t>
      </w:r>
      <w:r>
        <w:rPr/>
        <w:t>ꤳ</w:t>
      </w:r>
      <w:r>
        <w:rPr/>
        <w:t>ꌬ坳䉮斵쉇䕅䤮䣂㡠煸싂쉌촭姂瑒䵪挬潫䅵漨</w:t>
      </w:r>
      <w:r>
        <w:rPr/>
        <w:t>ꖩ</w:t>
      </w:r>
      <w:r>
        <w:rPr/>
        <w:t>朱䝨媬珂쉞申</w:t>
      </w:r>
      <w:r>
        <w:rPr/>
        <w:t>⡃</w:t>
      </w:r>
      <w:r>
        <w:rPr/>
        <w:t>슏묥瑮쉶췂䨩싂歞⥠뇎갬☲顎䝯䩒ㅹ湔ꥺ촦䣂숪</w:t>
      </w:r>
      <w:r>
        <w:rPr/>
        <w:t>ꤥ</w:t>
      </w:r>
      <w:r>
        <w:rPr/>
        <w:t>㋂副␦㖥⥟牀⭣㬦克瑶䁙佌暱⹁燂啧吪칐墱㡚渲┬숯皬뭀濍</w:t>
      </w:r>
      <w:r>
        <w:rPr/>
        <w:t>ⱀ⨻</w:t>
      </w:r>
      <w:r>
        <w:rPr/>
        <w:t>啴〯佇␺묽〶頣橷啫㒣춏䈥㍂俎⬫灄啊㛃</w:t>
      </w:r>
      <w:r>
        <w:rPr/>
        <w:t>⡧</w:t>
      </w:r>
      <w:r>
        <w:rPr/>
        <w:t>⾩摄䱥숰唤㜭⑮佪⥦㝃辵쉘故쉥⩸㘫侣乴㭀㐪扯㗂穤眬슻潘㭱扙쉎捘곂䡔吪帯⯂救㡈⩮歓쉵ギ쉅濂䭷쉪獑썅呪棂쵀꧎噾숯柎⥨䂮ㄪ潑剘⩟噔祁┪Ⓜ摚ぇ夬橸秂</w:t>
      </w:r>
      <w:r>
        <w:rPr/>
        <w:t>ꕙ</w:t>
      </w:r>
      <w:r>
        <w:rPr/>
        <w:t>䪮ꏂ⽅⭏</w:t>
      </w:r>
      <w:r>
        <w:rPr/>
        <w:t>⡤</w:t>
      </w:r>
      <w:r>
        <w:rPr/>
        <w:t>㔹颻⸷숬쉢ꥥ戻</w:t>
      </w:r>
      <w:r>
        <w:rPr/>
        <w:t>ꥊ</w:t>
      </w:r>
      <w:r>
        <w:rPr/>
        <w:t>恌壃㦮㉌슩㤫㉸湉䝈攮乪父䤽⨮渤瘽塪숵泂獸┲䮮㛂슘췂儯汞破슿䳍묪潋䐣싎圸烂䰪䱊╨獬呸숥㦩斱</w:t>
      </w:r>
      <w:r>
        <w:rPr/>
        <w:t>ꗃ</w:t>
      </w:r>
      <w:r>
        <w:rPr/>
        <w:t>娳䬴慌影畣㒿収䅋枩輳潕灈祃偄幧內슬洦뭺椥渴挤噟⑚㞱⩇囂㧂쉒㙌普礳㭌</w:t>
      </w:r>
      <w:r>
        <w:rPr/>
        <w:t>꧂</w:t>
      </w:r>
      <w:r>
        <w:rPr/>
        <w:t>浂啫䍶쉊頽㇍㯂穟頳䔨瀥噬츶䡵㤳㨦熮㙷䓂㉓焰煗摨迂啲杆潷砣䙥汊</w:t>
      </w:r>
      <w:r>
        <w:rPr/>
        <w:t>ⷂ</w:t>
      </w:r>
      <w:r>
        <w:rPr/>
        <w:t>䃂䙔畦ꅵ㑓扮掏共瑆灦伩氊刻㐫婞⬫쉅媩쉺䮩瑩噣╕奂稩礴䑂穉㨰숺슣쌱繯僂䙳쉤㩾䣂睫幁䉮ꅶ㗂⵶㜵䃂䴻䴮䡖迂ㄪ湸┯쉴㭂卌癈⨬껂⾩硕倱䁟䈵敘楌㦏ꄱꍙ倮걥</w:t>
      </w:r>
      <w:r>
        <w:rPr/>
        <w:t>ⵣ</w:t>
      </w:r>
      <w:r>
        <w:rPr/>
        <w:t>旂⑋숹瑣갱婊䥱夫桳䡟兞漴쵕姂숳ꆻ쉀싂瑱ふ⬨佒坎瑪믃儬绂迍싂⹯䅢项☬䛂䓂囂㉓䅐㥄昣䄶슘便夤沥숨纡穦쉈栮欫竂汆䄵⥑뽫ꇂ</w:t>
      </w:r>
      <w:r>
        <w:rPr/>
        <w:t>⢮</w:t>
      </w:r>
      <w:r>
        <w:rPr/>
        <w:t>奞杄儥偏슿庘껂顋䙌</w:t>
      </w:r>
      <w:r>
        <w:rPr/>
        <w:t>ⳍ</w:t>
      </w:r>
      <w:r>
        <w:rPr/>
        <w:t>뽡껎顶圮칌䍮숨敾㷂乹䉬쉏䩤⫂썳㬴땣䱠걖䴥⼫싂뽞怴䭱슩䐪䒥⥆㌴</w:t>
      </w:r>
      <w:r>
        <w:rPr/>
        <w:t>ⵧ</w:t>
      </w:r>
      <w:r>
        <w:rPr/>
        <w:t>쉶쉦浄쉖숶塎슣低㎩</w:t>
      </w:r>
      <w:r>
        <w:rPr/>
        <w:t>⠷</w:t>
      </w:r>
      <w:r>
        <w:rPr/>
        <w:t>㝏ㄫ杳獓䅞咡걆摓땴䑈㑕吸截⭸쉌쉵搻癌砪쉂ꄵ깃繖䥷䱃</w:t>
      </w:r>
      <w:r>
        <w:rPr/>
        <w:t>⢮</w:t>
      </w:r>
      <w:r>
        <w:rPr/>
        <w:t>䥓숦卂</w:t>
      </w:r>
      <w:r>
        <w:rPr/>
        <w:t>ⵍ</w:t>
      </w:r>
      <w:r>
        <w:rPr/>
        <w:t>佋쉴싃䐽㭋匵瘬晎▵쉈轃䎵㉰슘⚏呤㥨湷橨</w:t>
      </w:r>
      <w:r>
        <w:rPr/>
        <w:t>⡲</w:t>
      </w:r>
      <w:r>
        <w:rPr/>
        <w:t>ꦥ</w:t>
      </w:r>
      <w:r>
        <w:rPr/>
        <w:t>迂쉟㡧슬䡗</w:t>
      </w:r>
      <w:r>
        <w:rPr/>
        <w:t>ꗂ⫂</w:t>
      </w:r>
      <w:r>
        <w:rPr/>
        <w:t>捥䑅犻牓䁚庡祠渫▱䏎睵䔰䪘㠪쉣㵒硕䅐潑睷昩桚䉍姂싂⵴싃強斩䭙뽬榘㡌平㯂澥뗂幒彶奃</w:t>
      </w:r>
      <w:r>
        <w:rPr/>
        <w:t>⡷</w:t>
      </w:r>
      <w:r>
        <w:rPr/>
        <w:t>䡒椨桠掮奍煑亮쉥頫쉢숽杅</w:t>
      </w:r>
      <w:r>
        <w:rPr/>
        <w:t>ⲩ</w:t>
      </w:r>
      <w:r>
        <w:rPr/>
        <w:t>濂䆵畾㥎嫂⌫慺幏⛂㬻깡帰䡢</w:t>
      </w:r>
      <w:r>
        <w:rPr/>
        <w:t>ꤳ</w:t>
      </w:r>
      <w:r>
        <w:rPr/>
        <w:t>積港䍚ꅡ濂悏㦱┫株⎿㥇䶥</w:t>
      </w:r>
      <w:r>
        <w:rPr/>
        <w:t>⢱</w:t>
      </w:r>
      <w:r>
        <w:rPr/>
        <w:t>湘숮砰묬䝚硍㆏걵牱畸깋쉑䊣搷쉒</w:t>
      </w:r>
      <w:r>
        <w:rPr/>
        <w:t>⡪</w:t>
      </w:r>
      <w:r>
        <w:rPr/>
        <w:t>땞㨲뽢䬤牏总㑔㍁䐸쉕䴬瑺涩潐煑뾱也晖캵桋쉬⼪癪䊘뭅쉚㴱瘯湕䃂츺復ꅦ㡚癀쉹㖥摥ꇂ榱慖</w:t>
      </w:r>
      <w:r>
        <w:rPr/>
        <w:t>⡶</w:t>
      </w:r>
      <w:r>
        <w:rPr/>
        <w:t>煉瑄㵰</w:t>
      </w:r>
      <w:r>
        <w:rPr/>
        <w:t>ꦵ</w:t>
      </w:r>
      <w:r>
        <w:rPr/>
        <w:t>癙塡㤤꥞쵳슬浪䙪넰쉒㥍䉠夫飂桧復쉲橥㩣偰滂</w:t>
      </w:r>
      <w:r>
        <w:rPr/>
        <w:t>ⱓ</w:t>
      </w:r>
      <w:r>
        <w:rPr/>
        <w:t>瑹쉮쉟깯⵭싂㵟煕䝮佑ꎿ楠䓍ꍔ牁塺슱㵏</w:t>
      </w:r>
      <w:r>
        <w:rPr/>
        <w:t>ⵢ</w:t>
      </w:r>
      <w:r>
        <w:rPr/>
        <w:t>뭭ꄳ쉬搻⥄潢㈰淂兺欱㴤䅹쉫卧欤숥眦㶮效싎䖡狂祰쉨助뽫泃칟㡵썶含䝯⯂⩅繪</w:t>
      </w:r>
      <w:r>
        <w:rPr/>
        <w:t>Ⱛ</w:t>
      </w:r>
      <w:r>
        <w:rPr/>
        <w:t>ꍮ㛂쉚䫎灚뭩</w:t>
      </w:r>
      <w:r>
        <w:rPr/>
        <w:t>ꤸ⍂⩅</w:t>
      </w:r>
      <w:r>
        <w:rPr/>
        <w:t>剮慕枿⥭䁡</w:t>
      </w:r>
      <w:r>
        <w:rPr/>
        <w:t>ⱘ</w:t>
      </w:r>
      <w:r>
        <w:rPr/>
        <w:t>䔻涬浟儤ぷ颵䵐츱䩂漨꥞呡轣䇂椪充䙱䌦⹪婩晦汖䠽杴摬绂ꍪ┣幪樰⵸戯婱柂汪ㅡ操䡀㉘䴭䛂慩싎䁞忂橁딩⴩灩숊⒩㵊灒녺䯂␪爫䖱䑰걄䉟伦嗂</w:t>
      </w:r>
      <w:r>
        <w:rPr/>
        <w:t>꧂</w:t>
      </w:r>
      <w:r>
        <w:rPr/>
        <w:t>楤㩆쉎㞥〸⹢憣汣旂뭗っ㮡桩䥪뼨甴⨥쉡淂㥗㕏촪☸所㚵⼲⌴桱싃슻涏主䅩㡾练幱</w:t>
      </w:r>
      <w:r>
        <w:rPr/>
        <w:t>ⱄ</w:t>
      </w:r>
      <w:r>
        <w:rPr/>
        <w:t>唴⵫슣楢♓恁繹杫ꅓ䠥썩⼤牧怨㒘⭚疱辱䴰浢㉄ꎬ祪繗츩奏奚烂輮쉏抣匷䭙磂숮슩橫㠳㩤项촥吷挮暡㴳殱圩Ⓜ싂灑䅳䕂</w:t>
      </w:r>
      <w:r>
        <w:rPr/>
        <w:t>⡬</w:t>
      </w:r>
      <w:r>
        <w:rPr/>
        <w:t>挮幹</w:t>
      </w:r>
      <w:r>
        <w:rPr/>
        <w:t>ꦿ</w:t>
      </w:r>
      <w:r>
        <w:rPr/>
        <w:t>午㬲昨䕑뭲㐫渮痂㘹㬸㕎堯楕⦻繆帻碡䏂슥卣偗磎ꅙ곂攪止偰걲潐卖</w:t>
      </w:r>
      <w:r>
        <w:rPr/>
        <w:t>⠽</w:t>
      </w:r>
      <w:r>
        <w:rPr/>
        <w:t>⺮书깇쌯潡㥕⽈縦⌵썉䷎숰机숶车顮</w:t>
      </w:r>
      <w:r>
        <w:rPr/>
        <w:t>ⵓ</w:t>
      </w:r>
      <w:r>
        <w:rPr/>
        <w:t>㤽ぉ♠쉧䥤猲쉶瞿祗積啞</w:t>
      </w:r>
      <w:r>
        <w:rPr/>
        <w:t>ꤵ</w:t>
      </w:r>
      <w:r>
        <w:rPr/>
        <w:t>䑌㏂⹋㵶輳䕚乖玩灚硴쉬榡⥑</w:t>
      </w:r>
      <w:r>
        <w:rPr/>
        <w:t>ⵊ</w:t>
      </w:r>
      <w:r>
        <w:rPr/>
        <w:t>㐴〩쉋㈥䝳䯂匥顨犮弯厮支䬽ꎿ땇椻⥨숭亏㩢쉾䁆</w:t>
      </w:r>
      <w:r>
        <w:rPr/>
        <w:t>⠪</w:t>
      </w:r>
      <w:r>
        <w:rPr/>
        <w:t>쉆쉯⹮</w:t>
      </w:r>
      <w:r>
        <w:rPr/>
        <w:t>⡥</w:t>
      </w:r>
      <w:r>
        <w:rPr/>
        <w:t>㤹⒏䩠꥞뾱㥘奉濂</w:t>
      </w:r>
      <w:r>
        <w:rPr/>
        <w:t>ꔹ⩟</w:t>
      </w:r>
      <w:r>
        <w:rPr/>
        <w:t>䵆</w:t>
      </w:r>
      <w:r>
        <w:rPr/>
        <w:t>ⱏ</w:t>
      </w:r>
      <w:r>
        <w:rPr/>
        <w:t>㞥橢氳潇秂㧂慟坖䝏燂䕢쉋㠻䥋⽘旂八玡ꌳ썖歱␰䑧㉹⤣㬳◂楎슻ꇎ</w:t>
      </w:r>
      <w:r>
        <w:rPr/>
        <w:t>ꕰ</w:t>
      </w:r>
      <w:r>
        <w:rPr/>
        <w:t>깵쉔单癮估媮儸娻⩕쉢杁樽娨ꍥ㉩穀䡙숲摺瘱催幖숹䖻⺻楲♂厘璏䈣⩣凂㥢湩</w:t>
      </w:r>
      <w:r>
        <w:rPr/>
        <w:t>⡆</w:t>
      </w:r>
      <w:r>
        <w:rPr/>
        <w:t>썐剓圣煾瘹㥲砯嘹쉏瀪塚繮怳㕲熮樯⚡쉓䧂긳䡆免弰積㵺顄䥇㵰㝺坢祫⬬獀樸硅놮椪楅쉶歵䍀䧂倰䗂쉖㉨㐪㭗㇎⑲剦쉯晗䀭䵠乊ꥯ㫂녯䏂쉈䝲</w:t>
      </w:r>
      <w:r>
        <w:rPr/>
        <w:t>ⱷ</w:t>
      </w:r>
      <w:r>
        <w:rPr/>
        <w:t>쌬䌱㉧䧂⩢恏圽䷃禩</w:t>
      </w:r>
      <w:r>
        <w:rPr/>
        <w:t>ⷂ</w:t>
      </w:r>
      <w:r>
        <w:rPr/>
        <w:t>썇䔳㎮숻♥䀻䁸顺煰⬤乡뾮漦㥑뾩걃穇片숳䄦╄喏吭噒漻ㅔ⬪瘯⩇</w:t>
      </w:r>
      <w:r>
        <w:rPr/>
        <w:t>ⶡ</w:t>
      </w:r>
      <w:r>
        <w:rPr/>
        <w:t>关䥚堣┩숶䁚卨冩礮ㅟ</w:t>
      </w:r>
      <w:r>
        <w:rPr/>
        <w:t>⠱⑎⑐</w:t>
      </w:r>
      <w:r>
        <w:rPr/>
        <w:t>㏍ヂ吽䷎昲硈㟂</w:t>
      </w:r>
      <w:r>
        <w:rPr/>
        <w:t>⡌</w:t>
      </w:r>
      <w:r>
        <w:rPr/>
        <w:t>慂ꎘꥫ</w:t>
      </w:r>
      <w:r>
        <w:rPr/>
        <w:t>ⵂ</w:t>
      </w:r>
      <w:r>
        <w:rPr/>
        <w:t>䄥穌穘啘썵숭숦呞䚻뾩䠭묣穞㙾惂㑳祅쉟</w:t>
      </w:r>
      <w:r>
        <w:rPr/>
        <w:t>꧂</w:t>
      </w:r>
      <w:r>
        <w:rPr/>
        <w:t>ꍅ碩桌亘嘣沏獾갴䱁束숨熡䙃무戵㜪쉨㬪</w:t>
      </w:r>
      <w:r>
        <w:rPr/>
        <w:t>ꥀꦬ</w:t>
      </w:r>
      <w:r>
        <w:rPr/>
        <w:t>惎䍪冬哂㷂김塆</w:t>
      </w:r>
      <w:r>
        <w:rPr/>
        <w:t>ꥅ</w:t>
      </w:r>
      <w:r>
        <w:rPr/>
        <w:t>䄵䕍砶</w:t>
      </w:r>
      <w:r>
        <w:rPr/>
        <w:t>꧂</w:t>
      </w:r>
      <w:r>
        <w:rPr/>
        <w:t>坉䤻甶䩅䳂ꅸ撻䮻</w:t>
      </w:r>
      <w:r>
        <w:rPr/>
        <w:t>ꕩ</w:t>
      </w:r>
      <w:r>
        <w:rPr/>
        <w:t>㍦㖏㠹㔫坡卒뽚䟃擂㷃䤺䁆쵢슮癣䎬넮壎䡇唥か⩞轶搳珂꥞橠樨係걫깆癐⹵瀶父숷穂䀊煂䩨㩧⍯㢩☨싎癈兊쉊䘻슮归</w:t>
      </w:r>
      <w:r>
        <w:rPr/>
        <w:t>ꤣ</w:t>
      </w:r>
      <w:r>
        <w:rPr/>
        <w:t>䍩掮뽨洦뾵琣뭥♌轋埃䱲ꅈ劬娪纡稣塭쉰㚏㕃䋂晨쉾싂犏奣쉤䝄⌫啯湅슡栮穸朸䑮䗂恖⹙㔪㴪䩳䈩倻㜸䤣辻摖⹫䇂汓嘣埂噌녦㝲㷂灘⤣␸⍱啉㋂⻂姂媿坉偯싃딽䢮産灙埂䕴頹䄷䩦㮿䛂稬干䅫⭟뼥㛃副却</w:t>
      </w:r>
      <w:r>
        <w:rPr/>
        <w:t>ⶮ</w:t>
      </w:r>
      <w:r>
        <w:rPr/>
        <w:t>䡔浌땑쉺㣂僂啭ꅅ敔彋䴴싂</w:t>
      </w:r>
      <w:r>
        <w:rPr/>
        <w:t>ꕥ</w:t>
      </w:r>
      <w:r>
        <w:rPr/>
        <w:t>煥뭂忂硟彰␦㡭兦⽂䙥瑐柂쵃곎獪⤱枏榻绂䥫幉眴偉䲥牏</w:t>
      </w:r>
      <w:r>
        <w:rPr/>
        <w:t>ⵃ</w:t>
      </w:r>
      <w:r>
        <w:rPr/>
        <w:t>坁眻楳づ䕓啦┱槂쉕恀㩴〣奾扵ꥪ쉱⹅䵩繣扯</w:t>
      </w:r>
      <w:r>
        <w:rPr/>
        <w:t>Ɱ</w:t>
      </w:r>
      <w:r>
        <w:rPr/>
        <w:t>疩堸㵕潠칎숫걋桏숨</w:t>
      </w:r>
      <w:r>
        <w:rPr/>
        <w:t>⣂</w:t>
      </w:r>
      <w:r>
        <w:rPr/>
        <w:t>畸朸걅穵硘䱣䳂前恣⭮灏擂恥奨⯂䌽녁</w:t>
      </w:r>
      <w:r>
        <w:rPr/>
        <w:t>ⰱ</w:t>
      </w:r>
      <w:r>
        <w:rPr/>
        <w:t>뗂睒걎濍</w:t>
      </w:r>
      <w:r>
        <w:rPr/>
        <w:t>ⲩ</w:t>
      </w:r>
      <w:r>
        <w:rPr/>
        <w:t>塋祵</w:t>
      </w:r>
      <w:r>
        <w:rPr/>
        <w:t>⠺</w:t>
      </w:r>
      <w:r>
        <w:rPr/>
        <w:t>灨칉兘♵녭汗噕땭燎⨦䍧땹托埍矎䠪슮掏</w:t>
      </w:r>
      <w:r>
        <w:rPr/>
        <w:t>ꥉ</w:t>
      </w:r>
      <w:r>
        <w:rPr/>
        <w:t>晌⨽⤪睉渮</w:t>
      </w:r>
      <w:r>
        <w:rPr/>
        <w:t>ⵗ</w:t>
      </w:r>
      <w:r>
        <w:rPr/>
        <w:t>⡸</w:t>
      </w:r>
      <w:r>
        <w:rPr/>
        <w:t>杰樵슡</w:t>
      </w:r>
      <w:r>
        <w:rPr/>
        <w:t>⡪</w:t>
      </w:r>
      <w:r>
        <w:rPr/>
        <w:t>瘽ꆏ癘ㅃ♎䙢⩢䞮嘨伪쉄䩫䕷珂顬佞䆵窮剧戣녣ꏃ汁卞⽏䵔</w:t>
      </w:r>
      <w:r>
        <w:rPr/>
        <w:t>ⵐ</w:t>
      </w:r>
      <w:r>
        <w:rPr/>
        <w:t>䲡㎿뼽⼮숦挫ꥳ㗂㐵㙳唣慖轋숩慑Ⓕ▬긷啷䁆坥縩摳㘺ㄨ</w:t>
      </w:r>
      <w:r>
        <w:rPr/>
        <w:t>ⱌ</w:t>
      </w:r>
      <w:r>
        <w:rPr/>
        <w:t>䁙乲癔绂剰슮兮쉸⹎쎩╥⛂䶩쉵椴砤</w:t>
      </w:r>
      <w:r>
        <w:rPr/>
        <w:t>⡢</w:t>
      </w:r>
      <w:r>
        <w:rPr/>
        <w:t>橯吣</w:t>
      </w:r>
      <w:r>
        <w:rPr/>
        <w:t>꤯</w:t>
      </w:r>
      <w:r>
        <w:rPr/>
        <w:t>䫂䈩殩潥㢩䨽겘濂쉃摥䰣䕩㥱怳瑴㯎䁸併쉪权䕙稨䱁䗂⩇⩔㤲慬쉌䪮ㆩ橈⑯䏍䊡쉈繃㩮吲┷悬渲搲</w:t>
      </w:r>
      <w:r>
        <w:rPr/>
        <w:t>ꥉ</w:t>
      </w:r>
      <w:r>
        <w:rPr/>
        <w:t>沩숫匰</w:t>
      </w:r>
      <w:r>
        <w:rPr/>
        <w:t>ⵂ</w:t>
      </w:r>
      <w:r>
        <w:rPr/>
        <w:t>䁑戩儰怫㶣떡⩆䁂獑</w:t>
      </w:r>
      <w:r>
        <w:rPr/>
        <w:t>ꤣ</w:t>
      </w:r>
      <w:r>
        <w:rPr/>
        <w:t>剧掮㍦婰걐싂⺱㭆쉘轣╗砣撬</w:t>
      </w:r>
      <w:r>
        <w:rPr/>
        <w:t>⡁</w:t>
      </w:r>
      <w:r>
        <w:rPr/>
        <w:t>䑫ꆡ☤㩁䉧瘲慎㐻济⩫췂縴䫂焩⦥彌樯㥳浨睊</w:t>
      </w:r>
      <w:r>
        <w:rPr/>
        <w:t>ꕒ</w:t>
      </w:r>
      <w:r>
        <w:rPr/>
        <w:t>甶䔷稸㙢犏Ⓜ╮灠칭恩⹦掱彉</w:t>
      </w:r>
      <w:r>
        <w:rPr/>
        <w:t>⢮</w:t>
      </w:r>
      <w:r>
        <w:rPr/>
        <w:t>轥⥊ꅔ걞숪쉷穠泂䩃影쉐睾칆䩬敕穲⹴甤恫뇂扃ꌣ垥쉎祑㕾琲⹸凂숲猨瓂剴爷ꄪ⩦</w:t>
      </w:r>
      <w:r>
        <w:rPr/>
        <w:t>ꕪ</w:t>
      </w:r>
      <w:r>
        <w:rPr/>
        <w:t>汤숦栥쉉숪⾘곂⥭〨ꎡ䑇숵뼹武摴捱樷橔쉉딪匣묥䌭䝗伵墮䑐⭟⪻㷎狂⩢狂슡橎⹺繒摇䐶汁㍌眹慳⹑伺⶿晞刣顐䤴卭神潗㮩싂に싂顪爫㴦쌱㥗兙顈坖숊儭겱烂</w:t>
      </w:r>
      <w:r>
        <w:rPr/>
        <w:t>ⷂ</w:t>
      </w:r>
      <w:r>
        <w:rPr/>
        <w:t>깡ネ棂㍢啓␰瞥啂䝈쌸䕨㵪獱沘싂⩓媱</w:t>
      </w:r>
      <w:r>
        <w:rPr/>
        <w:t>ꤷ</w:t>
      </w:r>
      <w:r>
        <w:rPr/>
        <w:t>䜻㕃兣뭫</w:t>
      </w:r>
      <w:r>
        <w:rPr/>
        <w:t>ꥋ</w:t>
      </w:r>
      <w:r>
        <w:rPr/>
        <w:t>啌漱쎬咱ꌤ捪汪師⨳䄸</w:t>
      </w:r>
      <w:r>
        <w:rPr/>
        <w:t>꧂</w:t>
      </w:r>
      <w:r>
        <w:rPr/>
        <w:t>䉹칭丯則숥䕂䭗兲뼶䌣䊣煸啍쉲枬仂桡ꍡꍑ渺⩐刨䨲奱带䑸</w:t>
      </w:r>
      <w:r>
        <w:rPr/>
        <w:t>ꤤ</w:t>
      </w:r>
      <w:r>
        <w:rPr/>
        <w:t>敯걘┷焫숺䥋␻橭㞩灆辬偡纥䭱갬⽗䵃⯂⩔噗⻂坔</w:t>
      </w:r>
      <w:r>
        <w:rPr/>
        <w:t>ⴻ⩞⸫</w:t>
      </w:r>
      <w:r>
        <w:rPr/>
        <w:t>曂歺姂㙷㢡㝀쉄깯䍑呡焷㎩㐰딩⩖䈤偋李쉥ㅗ⤯橎꤮決㮡桳棂♳갽격块壂䑌橦</w:t>
      </w:r>
      <w:r>
        <w:rPr/>
        <w:t>ꗂ</w:t>
      </w:r>
      <w:r>
        <w:rPr/>
        <w:t>杇滂䕍祙䡦믂숱ꍨ㤬塉砸愯뿂숪䙄쉡䬨䏂瑑ぇ攴쉵</w:t>
      </w:r>
      <w:r>
        <w:rPr/>
        <w:t>ꕠ</w:t>
      </w:r>
      <w:r>
        <w:rPr/>
        <w:t>泍㤷卯獖榥渵♥쉖汬䱸橡猣牴撱</w:t>
      </w:r>
      <w:r>
        <w:rPr/>
        <w:t>ꤲ</w:t>
      </w:r>
      <w:r>
        <w:rPr/>
        <w:t>拂癧慘係澡⍣㕏숫ꄸ到橊뾬⯍층䟂塧숭塾䉓䲘䘽泂</w:t>
      </w:r>
      <w:r>
        <w:rPr/>
        <w:t>⠪</w:t>
      </w:r>
      <w:r>
        <w:rPr/>
        <w:t>焯쉱⨹</w:t>
      </w:r>
      <w:r>
        <w:rPr/>
        <w:t>ⵟ</w:t>
      </w:r>
      <w:r>
        <w:rPr/>
        <w:t>䨦䊬掻梮䅀澘枮塦㤷癀嗂桹洹ㅡ牄燎塁獸到䉫焥䉑勂㪬쉾쉥䮘</w:t>
      </w:r>
      <w:r>
        <w:rPr/>
        <w:t>⡐</w:t>
      </w:r>
      <w:r>
        <w:rPr/>
        <w:t>囂焽幮䩓긽兴쉠匪깁ィ숻啈䚡╞䳂쉹㌸琺晖쉗땱穑쌬坥璵獰ㆮ䍇⬹刱</w:t>
      </w:r>
      <w:r>
        <w:rPr/>
        <w:t>⡎</w:t>
      </w:r>
      <w:r>
        <w:rPr/>
        <w:t>땦癊橋䵴㩠ꍥ杆Ⓨ晫㩅䠻㕔䈱䭗犡圮⪮㐪歘䉄⨸燂ガ뮥쎵橭숪䉦㡹晫摒쉙潁ꎩ䌥딨昣洵匸呋⨳爷⩡캥砪噉ꅚ䦻숥兄䠸䩤㬬ꥦ佩桔쉢捙幔</w:t>
      </w:r>
      <w:r>
        <w:rPr/>
        <w:t>ⰴ</w:t>
      </w:r>
      <w:r>
        <w:rPr/>
        <w:t>咩䑺넹㓂땬숱影ㆩ癩</w:t>
      </w:r>
      <w:r>
        <w:rPr/>
        <w:t>ⱞ</w:t>
      </w:r>
      <w:r>
        <w:rPr/>
        <w:t>潐</w:t>
      </w:r>
      <w:r>
        <w:rPr/>
        <w:t>ꥊ</w:t>
      </w:r>
      <w:r>
        <w:rPr/>
        <w:t>檩礱</w:t>
      </w:r>
      <w:r>
        <w:rPr/>
        <w:t>ⴽ</w:t>
      </w:r>
      <w:r>
        <w:rPr/>
        <w:t>긪婄吪殘睘丫琰侣곂䀤䱄甦颮쉢</w:t>
      </w:r>
      <w:r>
        <w:rPr/>
        <w:t>ꕹ</w:t>
      </w:r>
      <w:r>
        <w:rPr/>
        <w:t>义쉢䁮涵ガ쉮䏍⩸䞘㊏楓ꍖ幉㟂⽭썇䚱⾘껎椩쉡䥲䙐</w:t>
      </w:r>
      <w:r>
        <w:rPr/>
        <w:t>ꦏ</w:t>
      </w:r>
      <w:r>
        <w:rPr/>
        <w:t>彚婯浩㛂⛂䴴煦ぅ싍ㅟ㵙疥⿂컂☥뽢긬䆘뼹쉓⩈⛂㕴숸ㅉ쉊滂楃</w:t>
      </w:r>
      <w:r>
        <w:rPr/>
        <w:t>Ⱡ</w:t>
      </w:r>
      <w:r>
        <w:rPr/>
        <w:t>숤</w:t>
      </w:r>
      <w:r>
        <w:rPr/>
        <w:t>⡘</w:t>
      </w:r>
      <w:r>
        <w:rPr/>
        <w:t>參슩坅ㅗ⿂轞匪䨮磂㝔歉깳쉠♅㷂㜦畣뽦傩禿婞䑁⨻梱瘺╳恕㮻夨彀ꥬㅆ㩑칀겵⏃싂쉁㩭娹獄쉕哂焺刻兇☺䓍䖡</w:t>
      </w:r>
      <w:r>
        <w:rPr/>
        <w:t>ꕰ</w:t>
      </w:r>
      <w:r>
        <w:rPr/>
        <w:t>愶㍺㙉⥦ꥦ㷎剠乀㞵礬♴慲䕹⩱깶쉟쉸䱌漳뽶先截䝦</w:t>
      </w:r>
      <w:r>
        <w:rPr/>
        <w:t>⠱</w:t>
      </w:r>
      <w:r>
        <w:rPr/>
        <w:t>呓숰숱浭♳牑⬪坞歓䂣卩啬䭳䑲敢䡠懂쉚꥚呲獷晸㤳畓轺쵶顣쉑</w:t>
      </w:r>
      <w:r>
        <w:rPr/>
        <w:t>ꥌ⑤⩒</w:t>
      </w:r>
      <w:r>
        <w:rPr/>
        <w:t>卤帨欨䩯窥濂䕆⹭爦ꏎ燂捔嘊</w:t>
      </w:r>
      <w:r>
        <w:rPr/>
        <w:t>ꤷ</w:t>
      </w:r>
      <w:r>
        <w:rPr/>
        <w:t>슏㠳䈺䄬깸쉅㝁ꅵ䵬䍇摘䝪⑄煔ꥩ体杶㝕</w:t>
      </w:r>
      <w:r>
        <w:rPr/>
        <w:t>ꤪ</w:t>
      </w:r>
      <w:r>
        <w:rPr/>
        <w:t>䰭硇싂⸩</w:t>
      </w:r>
      <w:r>
        <w:rPr/>
        <w:t>ⵐ</w:t>
      </w:r>
      <w:r>
        <w:rPr/>
        <w:t>摋塖颣眴┩卦䚡扪塴婟㝥⿂楘㡉空㕀</w:t>
      </w:r>
      <w:r>
        <w:rPr/>
        <w:t>ꕸ</w:t>
      </w:r>
      <w:r>
        <w:rPr/>
        <w:t>歪浫潱礤놻噠䩙쉐估뾘歯㟂䬪恘䥍䅉촲䅗⮣冘䱹扭㈩顠</w:t>
      </w:r>
      <w:r>
        <w:rPr/>
        <w:t>ⴱ</w:t>
      </w:r>
      <w:r>
        <w:rPr/>
        <w:t>㞵䆬ꥮ쏂䦡㝆㵨穁喡彵則顮伺椳䗂汀榩塌桸旂㡬漦爺に橮⌲㠫繞䁘㘣⎘墡䁓儳䭟穤ㅞ⩋恙숮湙</w:t>
      </w:r>
      <w:r>
        <w:rPr/>
        <w:t>⠭</w:t>
      </w:r>
      <w:r>
        <w:rPr/>
        <w:t>캣칭㠹뭌弴䩔晏〽㭨恑㕔싎占嘫䲏䚏써⸥睏⍘ꍉ呪㥩甪㙌╾㬣쉴⽗췂带佇共洱ꍺ睈硲䵹</w:t>
      </w:r>
      <w:r>
        <w:rPr/>
        <w:t>ꦻ</w:t>
      </w:r>
      <w:r>
        <w:rPr/>
        <w:t>歳⹴砽쵂傩䓂⴦颣䅒</w:t>
      </w:r>
      <w:r>
        <w:rPr/>
        <w:t>ⱺ</w:t>
      </w:r>
      <w:r>
        <w:rPr/>
        <w:t>걩䅲걧亻䓃琽窻灯偦쉡浞幄㞿䭙㏂是轫㦩序㩫䅳</w:t>
      </w:r>
    </w:p>
    <w:p>
      <w:pPr>
        <w:pStyle w:val="PreformattedText"/>
        <w:bidi w:val="0"/>
        <w:spacing w:before="0" w:after="0"/>
        <w:jc w:val="left"/>
        <w:rPr/>
      </w:pPr>
      <w:r>
        <w:rPr/>
        <w:t>쉗뭲奓畞쉥쉔䁒器慈⩦ㅰ戦䁎⹖⨪</w:t>
      </w:r>
      <w:r>
        <w:rPr/>
        <w:t>Ɒ</w:t>
      </w:r>
      <w:r>
        <w:rPr/>
        <w:t>㉫椬㴻츣츽싂묵䍡礷卒䭔湳摭숵哂쉣䴱眣㩭冥䖡㉅⭫㝁䯂╇䓂䭌楡⩴漤</w:t>
      </w:r>
      <w:r>
        <w:rPr/>
        <w:t>ꕞ</w:t>
      </w:r>
      <w:r>
        <w:rPr/>
        <w:t>䭖憣⺮</w:t>
      </w:r>
      <w:r>
        <w:rPr/>
        <w:t>⢻</w:t>
      </w:r>
      <w:r>
        <w:rPr/>
        <w:t>晊娬숸⫂䉓䏃㥲숻숽┬뽑〽䵔⒥䏂扙䤴묳</w:t>
      </w:r>
      <w:r>
        <w:rPr/>
        <w:t>⣂⡃⌥</w:t>
      </w:r>
      <w:r>
        <w:rPr/>
        <w:t>싂䪣煾縷獆㡷ㆣ扈⽬⽸漤♾⭬䐺珂슡⭲礥갩㕌係㭞䚘敟㙯</w:t>
      </w:r>
      <w:r>
        <w:rPr/>
        <w:t>ꕠ꥟</w:t>
      </w:r>
      <w:r>
        <w:rPr/>
        <w:t>쉋⩉槂ꄫ⧍狂ꄬ参䠩䕭嗂</w:t>
      </w:r>
      <w:r>
        <w:rPr/>
        <w:t>ⵚ</w:t>
      </w:r>
      <w:r>
        <w:rPr/>
        <w:t>㜲橏슣偏櫂ꅩ娽㝹ꍳ⨵焣疩촵⌥㥅穏⭌窱⑊瑅癭쉦灇숫䵎슣䀪숺긥땃㯂呂恹츳圣썄䍣숮牖䥪欨숵♷ꍰ灞犮◂䷂⸦痂皱姂串恣橍䵐摳㕪䌱洨걵ꅞ㓂棂⯂拂煓쵄毂ꅔ䑆䤱캣灦ꅇ泃憣䌩矂⺩䁙ㅠ扎昸氪䌽つ煴福⩧슥숹䜭␶玥奺ꏂ䈹ケ㔪ꥯ晬慭숪歆⑶坌숣䁇슻⩧瑌嗃桮檣咿滂爫딮泂㭐呸㩊梩䆣幘卢汋轣ꅆ啀坋</w:t>
      </w:r>
      <w:r>
        <w:rPr/>
        <w:t>⢬</w:t>
      </w:r>
      <w:r>
        <w:rPr/>
        <w:t>匽슣歶⑅쉂</w:t>
      </w:r>
      <w:r>
        <w:rPr/>
        <w:t>⡮</w:t>
      </w:r>
      <w:r>
        <w:rPr/>
        <w:t>쉍㌨</w:t>
      </w:r>
      <w:r>
        <w:rPr/>
        <w:t>ꤰ</w:t>
      </w:r>
      <w:r>
        <w:rPr/>
        <w:t>걦輯塔䭈㩲頬⩗伷䝰</w:t>
      </w:r>
      <w:r>
        <w:rPr/>
        <w:t>ꕚ</w:t>
      </w:r>
      <w:r>
        <w:rPr/>
        <w:t>捸쉌ㄶ놿唵㔯땰轩䖬숭ꄤ䥺渱싂䇍悵췎싂ꍙ</w:t>
      </w:r>
      <w:r>
        <w:rPr/>
        <w:t>ꔯ</w:t>
      </w:r>
      <w:r>
        <w:rPr/>
        <w:t>奦㵪㴲⥎숮剚䉾抣碩杦㕠个</w:t>
      </w:r>
      <w:r>
        <w:rPr/>
        <w:t>ⰹ</w:t>
      </w:r>
      <w:r>
        <w:rPr/>
        <w:t>氫쵟婕㩤숩⚻摶㐮</w:t>
      </w:r>
      <w:r>
        <w:rPr/>
        <w:t>ⱨ</w:t>
      </w:r>
      <w:r>
        <w:rPr/>
        <w:t>꥓␫</w:t>
      </w:r>
      <w:r>
        <w:rPr/>
        <w:t>伥参䙒㯃画쉭ㄤ㈦䮮恐癞쉚⼱⿂⹣</w:t>
      </w:r>
      <w:r>
        <w:rPr/>
        <w:t>ꥋ</w:t>
      </w:r>
      <w:r>
        <w:rPr/>
        <w:t>쌤ꅩꥤ怤擂䐥깱怴ꌊ婀⥊쉆䅶坃杌㦏洣顬⬽廂㕩슮勂獙꥖埍쉊獷灒</w:t>
      </w:r>
      <w:r>
        <w:rPr/>
        <w:t>⠣</w:t>
      </w:r>
      <w:r>
        <w:rPr/>
        <w:t>榏戴㞩㡫</w:t>
      </w:r>
      <w:r>
        <w:rPr/>
        <w:t>ꥒ</w:t>
      </w:r>
      <w:r>
        <w:rPr/>
        <w:t>ꍨ参灤䝚숱听ぺ䝪䖿䇂你♃</w:t>
      </w:r>
      <w:r>
        <w:rPr/>
        <w:t>ꦣ</w:t>
      </w:r>
      <w:r>
        <w:rPr/>
        <w:t>䎱䏂䁓擂䭇㨵썺敷瑶걁捲个咬僂뿂䕱杴纏䁐⎥㎵䢥ⸯ</w:t>
      </w:r>
      <w:r>
        <w:rPr/>
        <w:t>Ⳃ╄</w:t>
      </w:r>
      <w:r>
        <w:rPr/>
        <w:t>䘰杂所㉓</w:t>
      </w:r>
      <w:r>
        <w:rPr/>
        <w:t>ⰰ</w:t>
      </w:r>
      <w:r>
        <w:rPr/>
        <w:t>쉍⯂쉚䁩典땷깰뭗汇䐪汈䈬債㏂⨲䨮</w:t>
      </w:r>
      <w:r>
        <w:rPr/>
        <w:t>ⵗ</w:t>
      </w:r>
      <w:r>
        <w:rPr/>
        <w:t>刪ꍦ㘮ㅪㅅ䭓剠겘숮婭</w:t>
      </w:r>
      <w:r>
        <w:rPr/>
        <w:t>⠹</w:t>
      </w:r>
      <w:r>
        <w:rPr/>
        <w:t>摅䴤松刺ꍴ権⨴쉚싂し䥹㠬⾻⹆は㋂⑉獘杮숫㵊䦘슿䕵浨쉕㞥冘僂縲㩞嗂⑞숬愨壂⽰偁幈㯂び</w:t>
      </w:r>
      <w:r>
        <w:rPr/>
        <w:t>ꤵ</w:t>
      </w:r>
      <w:r>
        <w:rPr/>
        <w:t>塙슣ꥣ坐쉣⚬䂻갪ꎣ杩넫毂奨獠桩⹈晖습歍畞乆쉗湍⪵摫슣슡썥㙧숻䲣뽔䴹䥶飂⍘含桘勂⭬ꇂ⿍☺公灆樴Ⓜ堦╄⩵汫㋃⦮쉖⌮⽀眹䘰䩒癢帵숩䍾䳂晒ꍙꍅ</w:t>
      </w:r>
      <w:r>
        <w:rPr/>
        <w:t>ⷃ</w:t>
      </w:r>
      <w:r>
        <w:rPr/>
        <w:t>こ䳂</w:t>
      </w:r>
      <w:r>
        <w:rPr/>
        <w:t>⡌</w:t>
      </w:r>
      <w:r>
        <w:rPr/>
        <w:t>敓䕌帨깯碘碣旎䋂祬</w:t>
      </w:r>
      <w:r>
        <w:rPr/>
        <w:t>ꤸ</w:t>
      </w:r>
      <w:r>
        <w:rPr/>
        <w:t>浈呩倴䓍㔪쌵㥉㙠恲熘숬䑀숩頺⩵厣</w:t>
      </w:r>
      <w:r>
        <w:rPr/>
        <w:t>ⵐ</w:t>
      </w:r>
      <w:r>
        <w:rPr/>
        <w:t>參䘷숥扡儷懂泂刱</w:t>
      </w:r>
      <w:r>
        <w:rPr/>
        <w:t>ꔽ</w:t>
      </w:r>
      <w:r>
        <w:rPr/>
        <w:t>껍剬䁚䙣揂뭁敗汲塩䥳て㬺䍷攨恩癙춬橃⮥</w:t>
      </w:r>
      <w:r>
        <w:rPr/>
        <w:t>Ȿ</w:t>
      </w:r>
      <w:r>
        <w:rPr/>
        <w:t>카坁瑏昤</w:t>
      </w:r>
      <w:r>
        <w:rPr/>
        <w:t>ꦥ</w:t>
      </w:r>
      <w:r>
        <w:rPr/>
        <w:t>썒喏쎱칈⴮㓎갰⨨沱⩟飍㥺儬捱숱䵳欶愻ꅲ椭ㄴ싂慤歖䒥싂轶桷炱妿㘭䊮츲뿂ㆬ睨숫䜲쉺惂㬲㤮</w:t>
      </w:r>
      <w:r>
        <w:rPr/>
        <w:t>Ⱕ</w:t>
      </w:r>
      <w:r>
        <w:rPr/>
        <w:t>깦痂愻⥤戺쉣쉠䩈收玏䍨䡦⹢据睴卲╂爯䙢싂㣂䗂㓂뽹䱐京兩挮晘剙촸㬮千捌昮灃景䝔ぁ汖쉫慚㙂</w:t>
      </w:r>
      <w:r>
        <w:rPr/>
        <w:t>ꕤ</w:t>
      </w:r>
      <w:r>
        <w:rPr/>
        <w:t>쉹꺵海ㅆ㠤쉇꥙剶⩸녣歅伲녶㐯縸쉲쉅䅗싂桴㕋〯扥䞘䎣姂숸깙暥⨳唯樺扳╳</w:t>
      </w:r>
      <w:r>
        <w:rPr/>
        <w:t>ꥍ</w:t>
      </w:r>
      <w:r>
        <w:rPr/>
        <w:t>淍뭓꥘⾩㤪橑⯎輸濍㝉砸䢻欥㵕⩋恉⽷䄱쉫䑎䠪␻嚬슩⧂慂䡴癰</w:t>
      </w:r>
      <w:r>
        <w:rPr/>
        <w:t>ꕕꤤ</w:t>
      </w:r>
      <w:r>
        <w:rPr/>
        <w:t>䝲澱㍎辬搵橌⶿玥呋儱䰰䌨敲堳</w:t>
      </w:r>
      <w:r>
        <w:rPr/>
        <w:t>ⵏ</w:t>
      </w:r>
      <w:r>
        <w:rPr/>
        <w:t>啧惂쉆묺숣楀救㓂춵嚩榏䌬</w:t>
      </w:r>
      <w:r>
        <w:rPr/>
        <w:t>ꦬ</w:t>
      </w:r>
      <w:r>
        <w:rPr/>
        <w:t>싂䣂쉧땅瑇䥸⤲썾䀲佪ㄳ</w:t>
      </w:r>
      <w:r>
        <w:rPr/>
        <w:t>ⰷ</w:t>
      </w:r>
      <w:r>
        <w:rPr/>
        <w:t>걡牓㙔䱦쉞쉺뮿璥⻂걇</w:t>
      </w:r>
      <w:r>
        <w:rPr/>
        <w:t>Ȿ</w:t>
      </w:r>
      <w:r>
        <w:rPr/>
        <w:t>瓎㕯䡕쉎甭椸깏晦쉊䐶썡瑕⽙䡩⿂㍤걮攽噄湐礣棂뼻煠䍢噵䅪꥙䡇眦杣䩄䇂ꌱ檥뮏ㆿ琊疏㌽䰵沵噪⪥슱䜻쉓쉤䝈ꎥ迂㢿⹬싂⬯숽甩</w:t>
      </w:r>
      <w:r>
        <w:rPr/>
        <w:t>ⰹ⌻</w:t>
      </w:r>
      <w:r>
        <w:rPr/>
        <w:t>穾긵쵃땳秂吲穇乴㌥䍑〷則湢쉢걯稺䆵쉦쉌①슱禬숶⧃矍</w:t>
      </w:r>
      <w:r>
        <w:rPr/>
        <w:t>ꥎ</w:t>
      </w:r>
      <w:r>
        <w:rPr/>
        <w:t>滂祤塉䟂</w:t>
      </w:r>
      <w:r>
        <w:rPr/>
        <w:t>ⲵ⚏</w:t>
      </w:r>
      <w:r>
        <w:rPr/>
        <w:t>䴶繇⍏㓂䷂枩촽뼪슩쉦㧂ꥱ싂딭挲倦䑇㥗晥獳⍈沩⩁䭰䤷숣稥⛎싂⏂</w:t>
      </w:r>
      <w:r>
        <w:rPr/>
        <w:t>ꔴ</w:t>
      </w:r>
      <w:r>
        <w:rPr/>
        <w:t>慞䆱䈣숸恓쉥椥稯</w:t>
      </w:r>
      <w:r>
        <w:rPr/>
        <w:t>ꕘ</w:t>
      </w:r>
      <w:r>
        <w:rPr/>
        <w:t>織䅕싂ꄵ当䠪顮㓂쉨쉾橕玩摧壍橅㭀⭖䁃싂깉ヂ畈湮䲿⑈䱂嘶⩾乴쉉촸䡱祳쉍쉂湦쉕歭湥偠␵煔打꥗嘳슬䩵懂欷恗怭㒱刮㶏☯㕎䔶攥体恶柂䑭㠶</w:t>
      </w:r>
      <w:r>
        <w:rPr/>
        <w:t>ⵚⓂ</w:t>
      </w:r>
      <w:r>
        <w:rPr/>
        <w:t>䂏楶炬劵ꄻ⹸곂㩔㑦吩㮥婸汗뭮卙䘽䔳僂䋂㵶䍷쉗発溱숮䴽䬦眶䥴噒☥㮏䩗숭甤깈썙䙠㵏</w:t>
      </w:r>
      <w:r>
        <w:rPr/>
        <w:t>꥟</w:t>
      </w:r>
      <w:r>
        <w:rPr/>
        <w:t>슣</w:t>
      </w:r>
      <w:r>
        <w:rPr/>
        <w:t>ⵇ</w:t>
      </w:r>
      <w:r>
        <w:rPr/>
        <w:t>顒䍏숷し䏂歔☳㣂穒⭄㑳⸷⨽嘤捖䉆扠쉡깓䥪〪稽⨣坞ꏂ渻卒㯂▏뭴じ奶乤挺츸쉴畳⒩숫</w:t>
      </w:r>
      <w:r>
        <w:rPr/>
        <w:t>⣂</w:t>
      </w:r>
      <w:r>
        <w:rPr/>
        <w:t>歙奆㜷ꆿ杤슘輮䍉㚩恒窩栦䛂㥥哂</w:t>
      </w:r>
      <w:r>
        <w:rPr/>
        <w:t>ⱏ</w:t>
      </w:r>
      <w:r>
        <w:rPr/>
        <w:t>䌬淂ꌫꍺ伶㉘</w:t>
      </w:r>
      <w:r>
        <w:rPr/>
        <w:t>ꥍ</w:t>
      </w:r>
      <w:r>
        <w:rPr/>
        <w:t>ㅔ瑰䧂⩢坧渤⹭穫㑊</w:t>
      </w:r>
      <w:r>
        <w:rPr/>
        <w:t>ꕾ</w:t>
      </w:r>
      <w:r>
        <w:rPr/>
        <w:t>癎춏䨰㉆梩獭컍</w:t>
      </w:r>
      <w:r>
        <w:rPr/>
        <w:t>꥟</w:t>
      </w:r>
      <w:r>
        <w:rPr/>
        <w:t>㘽춣䀮挱愣㭕䝍櫂瀰쉗㐯견濍牞䊩깾䊘Ⓜ⤨彃㉬湡砹䝂硇䑢䃍㍥⹨⻂祅⽓柍쉗ꌯ湒♐㥕摦⫃淂⩳橓涣곎㭬皬</w:t>
      </w:r>
      <w:r>
        <w:rPr/>
        <w:t>ꔪ</w:t>
      </w:r>
      <w:r>
        <w:rPr/>
        <w:t>娺婕だ徱頯䐩縥堻믂晴㠪繦砩쉑硇繡ꏂ⑺㩯灪敱穢䵦㷂濎䕨쉒숬梘뽍ㅘ㝙杌教</w:t>
      </w:r>
      <w:r>
        <w:rPr/>
        <w:t>ⴥ</w:t>
      </w:r>
      <w:r>
        <w:rPr/>
        <w:t>呇抣㤦␩額⹡</w:t>
      </w:r>
      <w:r>
        <w:rPr/>
        <w:t>Ⱝ</w:t>
      </w:r>
      <w:r>
        <w:rPr/>
        <w:t>䴯稣烂⬸㝐沘쉣⤤䥀</w:t>
      </w:r>
      <w:r>
        <w:rPr/>
        <w:t>ⱅ</w:t>
      </w:r>
      <w:r>
        <w:rPr/>
        <w:t>顚쉌顳汩祤췂떣♈烂쉕䑀灃桖暻䆿쉓汈쉥嫂깺頰涘㚡䁟䥭쉤潕㕚㒩㬩帥䔲㭫彯╊汀슏猵</w:t>
      </w:r>
      <w:r>
        <w:rPr/>
        <w:t>ꤴ</w:t>
      </w:r>
      <w:r>
        <w:rPr/>
        <w:t>ⰲ</w:t>
      </w:r>
      <w:r>
        <w:rPr/>
        <w:t>䓂䗂갴嫂땣潤䥒䑗朮</w:t>
      </w:r>
      <w:r>
        <w:rPr/>
        <w:t>ⴲ</w:t>
      </w:r>
      <w:r>
        <w:rPr/>
        <w:t>墡彙䏂猪㉗参뭏䩖摧穩겮ꍾ煆䢏㡧싂㉎㤲숤剞瘻橣剕顧䒥䠶㇂䞱써㑨쉈垩␩穦焪㉕充䜱칭⑹劣썕믂┮犣榱</w:t>
      </w:r>
      <w:r>
        <w:rPr/>
        <w:t>ꤸ</w:t>
      </w:r>
      <w:r>
        <w:rPr/>
        <w:t>㨵嗃恋䵫恱</w:t>
      </w:r>
      <w:r>
        <w:rPr/>
        <w:t>ꕬ</w:t>
      </w:r>
      <w:r>
        <w:rPr/>
        <w:t>䓂쉭㍊塐柂ꥮ癃揃㓂䑎䷂咿〨桪╂</w:t>
      </w:r>
      <w:r>
        <w:rPr/>
        <w:t>ꕔ</w:t>
      </w:r>
      <w:r>
        <w:rPr/>
        <w:t>昨⭫椯㐲恮䉂䕇숷䬰䁭劮㨊潐泂쉄晥纏帬颏㥩㉦쉠⨳痍숱쵄䠩촷⿎匪⺘㞩㓂淂恖祖䉶婚㡍㧍㤯睒幫♘彭䲻啁㣍䡶忂뼱쉯숻숦䞘に쉏癰䬶걸</w:t>
      </w:r>
      <w:r>
        <w:rPr/>
        <w:t>Ⱨ</w:t>
      </w:r>
      <w:r>
        <w:rPr/>
        <w:t>녉伶Ⓜ楓쉹쎩氫䶩僎㌣䕣쉯▿敲걮晙㈷怶娶ꅇ슱쉂瑦녏䕢갥쉅敟滂泎땦⎩⵱か⪬䓂썚䅄⪵묽</w:t>
      </w:r>
      <w:r>
        <w:rPr/>
        <w:t>꧂</w:t>
      </w:r>
      <w:r>
        <w:rPr/>
        <w:t>ⲏ</w:t>
      </w:r>
      <w:r>
        <w:rPr/>
        <w:t>숹⽯㭂깫穡</w:t>
      </w:r>
      <w:r>
        <w:rPr/>
        <w:t>ꦣ</w:t>
      </w:r>
      <w:r>
        <w:rPr/>
        <w:t>兤␥슻瘯䩱濍쉺頱䂬䡱兗⮻䃍拂繬┶</w:t>
      </w:r>
      <w:r>
        <w:rPr/>
        <w:t>꧂</w:t>
      </w:r>
      <w:r>
        <w:rPr/>
        <w:t>慴ꥮ啗年硔쉩䘥걟痂⭷瑳桫湰㙀婈녊⥧匶棂♞呤为㬪晰砺䈺촯㙾斡숶癵㜴晖깎祲潾捶䗂㗂兇땇摲땧㥤䱺㭏焳␯⼦歕䭗쉐噤獃⫂㇂⍱⥴濍㐭䬷吤呇슏⍒䍇䵫䙏䬻♠䱄䱩㞵倶栬摄쉇ぱ㠪毂숨歒佳㌦숻쉩毂壂숭牕㨶轤</w:t>
      </w:r>
      <w:r>
        <w:rPr/>
        <w:t>ꤻ</w:t>
      </w:r>
      <w:r>
        <w:rPr/>
        <w:t>瘴䕎䍩札䑒剕</w:t>
      </w:r>
      <w:r>
        <w:rPr/>
        <w:t>ꤣ</w:t>
      </w:r>
      <w:r>
        <w:rPr/>
        <w:t>橤䬰恌㵡</w:t>
      </w:r>
      <w:r>
        <w:rPr/>
        <w:t>⢿</w:t>
      </w:r>
      <w:r>
        <w:rPr/>
        <w:t>쉉쉣쉕쉃呪焰繈䭴㛂</w:t>
      </w:r>
      <w:r>
        <w:rPr/>
        <w:t>ⱁ</w:t>
      </w:r>
      <w:r>
        <w:rPr/>
        <w:t>㙗刲녣쉅潃䯍ꅤ숬ꍑ⥔暏坁걵㴻䓎㬵숭뽢兗浣噳捖</w:t>
      </w:r>
      <w:r>
        <w:rPr/>
        <w:t>Ᵽ</w:t>
      </w:r>
      <w:r>
        <w:rPr/>
        <w:t>睮類⒘㐰縮㌻幱搩眺㜪縤䍖⤰껂카吲睵幇穬歵㩁廂䡚㡮</w:t>
      </w:r>
      <w:r>
        <w:rPr/>
        <w:t>꧂</w:t>
      </w:r>
      <w:r>
        <w:rPr/>
        <w:t>怸灲쌷</w:t>
      </w:r>
      <w:r>
        <w:rPr/>
        <w:t>Ⱛ</w:t>
      </w:r>
      <w:r>
        <w:rPr/>
        <w:t>쉴空煨㡯긶睂搽纮春伴䩱츻啠ꌦ⥇꥗吽樲ꍚ睪⵷</w:t>
      </w:r>
      <w:r>
        <w:rPr/>
        <w:t>ꕾ</w:t>
      </w:r>
      <w:r>
        <w:rPr/>
        <w:t>⣂</w:t>
      </w:r>
      <w:r>
        <w:rPr/>
        <w:t>升⚘牡썒䈤쉷囂呓⩶⽫燂ꎣ</w:t>
      </w:r>
      <w:r>
        <w:rPr/>
        <w:t>ⵞ</w:t>
      </w:r>
      <w:r>
        <w:rPr/>
        <w:t>㞏啊渫伨숭䤣扈䅰䞿䔰儵䙊磂夨匮</w:t>
      </w:r>
      <w:r>
        <w:rPr/>
        <w:t>⡵</w:t>
      </w:r>
      <w:r>
        <w:rPr/>
        <w:t>敫㑰ꥵ佄截噉</w:t>
      </w:r>
      <w:r>
        <w:rPr/>
        <w:t>⠪␷</w:t>
      </w:r>
      <w:r>
        <w:rPr/>
        <w:t>枏쉇㕵洪䐲㣂⽱䏂</w:t>
      </w:r>
      <w:r>
        <w:rPr/>
        <w:t>ⵣ</w:t>
      </w:r>
      <w:r>
        <w:rPr/>
        <w:t>숣児奐싂⪩쉰㨪斩⨮㭙숵</w:t>
      </w:r>
      <w:r>
        <w:rPr/>
        <w:t>ꦥ</w:t>
      </w:r>
      <w:r>
        <w:rPr/>
        <w:t>礮淃䃂␪䔵稤桰◂⻂</w:t>
      </w:r>
      <w:r>
        <w:rPr/>
        <w:t>⠦</w:t>
      </w:r>
      <w:r>
        <w:rPr/>
        <w:t>杌컂恸䁃㘪㔰坐</w:t>
      </w:r>
      <w:r>
        <w:rPr/>
        <w:t>꤫</w:t>
      </w:r>
      <w:r>
        <w:rPr/>
        <w:t>㘷</w:t>
      </w:r>
      <w:r>
        <w:rPr/>
        <w:t>⡯</w:t>
      </w:r>
      <w:r>
        <w:rPr/>
        <w:t>呲숣痂㵚ꄹ秂</w:t>
      </w:r>
      <w:r>
        <w:rPr/>
        <w:t>ꕊ</w:t>
      </w:r>
      <w:r>
        <w:rPr/>
        <w:t>ꥶ뼰뽷쵫꧎칺玏</w:t>
      </w:r>
      <w:r>
        <w:rPr/>
        <w:t>ⰻ</w:t>
      </w:r>
      <w:r>
        <w:rPr/>
        <w:t>甯</w:t>
      </w:r>
      <w:r>
        <w:rPr/>
        <w:t>ⱟ</w:t>
      </w:r>
      <w:r>
        <w:rPr/>
        <w:t>䅞</w:t>
      </w:r>
      <w:r>
        <w:rPr/>
        <w:t>꧂</w:t>
      </w:r>
      <w:r>
        <w:rPr/>
        <w:t>䝄♠䨥쉅㠥䥧뇍떿疩䍇䩖汊┱ꅲ類瘹슮憻䱭쵨㕤숶轐쎬䦵硥㡫䩃獗䜹楋숨</w:t>
      </w:r>
      <w:r>
        <w:rPr/>
        <w:t>ⵏ</w:t>
      </w:r>
      <w:r>
        <w:rPr/>
        <w:t>녶⻂煇佂쉭帴Ⓜ汘削숵椲䕥묫杀쉆⎥␴序슮犘㈪打瘵쉩㍧쉏ꅚ녅佊颣㡯䏂汈礰厡㙶꥞泂槂</w:t>
      </w:r>
      <w:r>
        <w:rPr/>
        <w:t>ꥉ</w:t>
      </w:r>
      <w:r>
        <w:rPr/>
        <w:t>슏挰</w:t>
      </w:r>
      <w:r>
        <w:rPr/>
        <w:t>⡶</w:t>
      </w:r>
      <w:r>
        <w:rPr/>
        <w:t>䜦氩嘹⸻</w:t>
      </w:r>
      <w:r>
        <w:rPr/>
        <w:t>ꦱ</w:t>
      </w:r>
      <w:r>
        <w:rPr/>
        <w:t>ꥨ쉗䋂滂㊻圸칾䱶池</w:t>
      </w:r>
      <w:r>
        <w:rPr/>
        <w:t>ⴸ</w:t>
      </w:r>
      <w:r>
        <w:rPr/>
        <w:t>㑎朩ㅣ桸濂頹숳晅敌ㅅ㌳䕏문䨴╞</w:t>
      </w:r>
      <w:r>
        <w:rPr/>
        <w:t>ⴻ</w:t>
      </w:r>
      <w:r>
        <w:rPr/>
        <w:t>㥌㎣暬㠊</w:t>
      </w:r>
      <w:r>
        <w:rPr/>
        <w:t>ⵄ</w:t>
      </w:r>
      <w:r>
        <w:rPr/>
        <w:t>슏啗祶칓ꥱ幭槂㈲塩辏䛎桙쉄</w:t>
      </w:r>
      <w:r>
        <w:rPr/>
        <w:t>ⴤ</w:t>
      </w:r>
      <w:r>
        <w:rPr/>
        <w:t>乩湰畈숦㵥념輨汏⪵煵⭵秂년悻幡䅖ꥧ坫畃员</w:t>
      </w:r>
      <w:r>
        <w:rPr/>
        <w:t>Ⳃ</w:t>
      </w:r>
      <w:r>
        <w:rPr/>
        <w:t>ㆮꅰ⥈ꌸ㐯숷摡燂곂㙣</w:t>
      </w:r>
      <w:r>
        <w:rPr/>
        <w:t>ꤳꤵ</w:t>
      </w:r>
      <w:r>
        <w:rPr/>
        <w:t>ꄷ湦瞥䉶卉佸畳䉊쉔⑄轧쎵㜫싂䭮秂싂녟䑷弬쉁싍</w:t>
      </w:r>
      <w:r>
        <w:rPr/>
        <w:t>ꦣ</w:t>
      </w:r>
      <w:r>
        <w:rPr/>
        <w:t>圮䩷が▩슩娬攬䡹ꥱ⒣䩑땈浖癣䫃㔷ㅦ㍂汑぀畸輹⑀㷎棂呸淂칤쎻</w:t>
      </w:r>
      <w:r>
        <w:rPr/>
        <w:t>ⵕ</w:t>
      </w:r>
      <w:r>
        <w:rPr/>
        <w:t>截</w:t>
      </w:r>
      <w:r>
        <w:rPr/>
        <w:t>ꥎ</w:t>
      </w:r>
      <w:r>
        <w:rPr/>
        <w:t>Ȿ</w:t>
      </w:r>
      <w:r>
        <w:rPr/>
        <w:t>쵷檵䍸恙䉊녣깋</w:t>
      </w:r>
      <w:r>
        <w:rPr/>
        <w:t>⡈</w:t>
      </w:r>
      <w:r>
        <w:rPr/>
        <w:t>橎㕙㵺繟ꥦ㥓␯奎嘲싎摹땗䝗憩戤灐숮㍫쉋ꥫⸯ⹔䬱⯂☰습朩䙠焩긺㵺桸ㆣ歺㝈썾摍싃呧捖⬹凂⩤䙯숫湑幤氬礴Ⓜ畚꺵䡗칇䨺䑹奞曂슘녟ꇂ슘扊㫂恚圹爵䟂塂䡄冥깓㕶쵫礮杩睵숸䦘煐楢瑹쉪ど竍愱ㄳ揂㎣䴸煏䭗</w:t>
      </w:r>
      <w:r>
        <w:rPr/>
        <w:t>ⵉ</w:t>
      </w:r>
      <w:r>
        <w:rPr/>
        <w:t>怱㔯䎩䀺⫃䋂曂㊩쉪硅⨰땦椭朹务넣゘㥩椰爻秂纥ꏂ㑯☵迂欵㚱乳⭚㓂⍳㵠旂뾥ꅄ烍걃汁㍌㷂䃂祈潺祒搮呕扇㴸숮㥕樺䐣긽偖焭⑮쉣潱獒瞱♘⧂뼦숰㊵䜲灁戰熏佦瀪㤶橨⏂䀨⸽䱀焣灘煯噰숲晊恮쉞䩰坓㑊䌩곃塨槂溘䎩췍圣䵐䨴棂中吸껍⑙欫</w:t>
      </w:r>
      <w:r>
        <w:rPr/>
        <w:t>ꥉꖵ</w:t>
      </w:r>
      <w:r>
        <w:rPr/>
        <w:t>卭甯扯栵촳쉓拂憵㕺</w:t>
      </w:r>
      <w:r>
        <w:rPr/>
        <w:t>ꕕ</w:t>
      </w:r>
      <w:r>
        <w:rPr/>
        <w:t>㵇獂䕢⏂其祉桘㴪歕㩡쉗牪䞥칬痂⥎爤穂卆䑥</w:t>
      </w:r>
      <w:r>
        <w:rPr/>
        <w:t>ꥀ</w:t>
      </w:r>
      <w:r>
        <w:rPr/>
        <w:t>繃⭋㬷摙긪晞旂瘣潚따뼫睫煵쉏</w:t>
      </w:r>
      <w:r>
        <w:rPr/>
        <w:t>⢡</w:t>
      </w:r>
      <w:r>
        <w:rPr/>
        <w:t>ⵢ</w:t>
      </w:r>
      <w:r>
        <w:rPr/>
        <w:t>䭨勃煖䨲硙輪䅥츱䈯䀱⽭</w:t>
      </w:r>
      <w:r>
        <w:rPr/>
        <w:t>꧂</w:t>
      </w:r>
      <w:r>
        <w:rPr/>
        <w:t>歩㜫⚿숽矂⍅䘵种䡀㉰䉠瑖䞱坊ꄯ單橸䕓㌸恷숬硲浊兰♩쏂㚿뾻弱㡉愦彌⪩浲쉘썤潖べ歆獸ꅕ勂娩뭓䆣爣睬㵀㶬슏슘쉏쉟獎⥴䔺䧂浤㩌楕뽨䭀㡴ꌻ喥煷夽榿㥚⨫䭀䘰䉾⩉ꌲ쉣汮⌺璩畆砳㠱临塬╓瑋⹔뽪㍋쉰</w:t>
      </w:r>
      <w:r>
        <w:rPr/>
        <w:t>ꥉ</w:t>
      </w:r>
      <w:r>
        <w:rPr/>
        <w:t>䓃⩖슬㭐䕆啨ꏂ幪㭨祀畉个彂滂쉃⫂轫넮湃䰭婢橫땒</w:t>
      </w:r>
      <w:r>
        <w:rPr/>
        <w:t>ⱉ</w:t>
      </w:r>
      <w:r>
        <w:rPr/>
        <w:t>숻⑟港뭯灄촮汭갲믂呠㥧걢뮻幾땄⥇䢿顥䀪녾깩┴⤤輱ꌺ權⸹喱䴵ッ㤲㘪敖䈽繢쉡ガ欻畒슮惎摃堪橰协婥砳</w:t>
      </w:r>
      <w:r>
        <w:rPr/>
        <w:t>Ⱔ</w:t>
      </w:r>
      <w:r>
        <w:rPr/>
        <w:t>䳃畏繫䩗싂침쉦䩌澩犏津㡴쉪项侣町獦奙䑦쉸䙰</w:t>
      </w:r>
      <w:r>
        <w:rPr/>
        <w:t>ꕋ</w:t>
      </w:r>
      <w:r>
        <w:rPr/>
        <w:t>扥⬲걱⑫漶걱瑗危弨兣땚䈲兌㚻⬭县攤竂쉡佺㭮瑇〉땆挩匱呉䍨녂偃つ</w:t>
      </w:r>
      <w:r>
        <w:rPr/>
        <w:t>ⱆⱾ</w:t>
      </w:r>
      <w:r>
        <w:rPr/>
        <w:t>憩斻睔ㅯ潭㴴</w:t>
      </w:r>
      <w:r>
        <w:rPr/>
        <w:t>ꕵ</w:t>
      </w:r>
      <w:r>
        <w:rPr/>
        <w:t>扬榮堬ꅉ</w:t>
      </w:r>
      <w:r>
        <w:rPr/>
        <w:t>⠰</w:t>
      </w:r>
      <w:r>
        <w:rPr/>
        <w:t>圦싂䈻㤩걗</w:t>
      </w:r>
      <w:r>
        <w:rPr/>
        <w:t>ꥎ</w:t>
      </w:r>
      <w:r>
        <w:rPr/>
        <w:t>歮畵⑵쉾썺昤涱䵗漴깏晤⹚㗂뭏ㄮㆣ桠䩚瘤</w:t>
      </w:r>
      <w:r>
        <w:rPr/>
        <w:t>ꔯ</w:t>
      </w:r>
      <w:r>
        <w:rPr/>
        <w:t>⽐䛎㐶숳婺⽳壂墩乤䒮쉔䵈</w:t>
      </w:r>
      <w:r>
        <w:rPr/>
        <w:t>꤫</w:t>
      </w:r>
      <w:r>
        <w:rPr/>
        <w:t>ꏂ㝬䣂㔰⧂⧂ꅱ杕㧎敘쉆檘쉇帻곂樥瑙轋繒숶参塕</w:t>
      </w:r>
      <w:r>
        <w:rPr/>
        <w:t>⣂⭓</w:t>
      </w:r>
      <w:r>
        <w:rPr/>
        <w:t>ꅅ숪堮毂쉘䌶潄</w:t>
      </w:r>
      <w:r>
        <w:rPr/>
        <w:t>⡉</w:t>
      </w:r>
      <w:r>
        <w:rPr/>
        <w:t>㧂煚㩭㟂硘䵴썌復</w:t>
      </w:r>
      <w:r>
        <w:rPr/>
        <w:t>ꥎ⨴</w:t>
      </w:r>
      <w:r>
        <w:rPr/>
        <w:t>係녞숪䙨㜷</w:t>
      </w:r>
      <w:r>
        <w:rPr/>
        <w:t>ⵓ</w:t>
      </w:r>
      <w:r>
        <w:rPr/>
        <w:t>幭䱱䈲杫砤疣敲晶㣂参祾䵾뮩慺㘽㭑㞻牃싂憩弮垿毂悥㷂畄䛃坊㭌</w:t>
      </w:r>
      <w:r>
        <w:rPr/>
        <w:t>ꥏ</w:t>
      </w:r>
      <w:r>
        <w:rPr/>
        <w:t>ⱎ☰</w:t>
      </w:r>
      <w:r>
        <w:rPr/>
        <w:t>㡴盂놘쉣伺㥗穰奆㜫煁妱㭮싂坠振㵢圶걓穠㕁㙚ざ싂焻輫煌氪⦥㌴形戽奴硴䉸縴摈澡ꌥ䰰䜰ꄲꆩ㩤㩲⫃繃䅲뽩溻䨮㩄卪燂潣썲汉前␥牯䭩牘颮噠㗂榮樲␰썷ꍫ㒻㜩⨬䁰頱땸</w:t>
      </w:r>
      <w:r>
        <w:rPr/>
        <w:t>ꤦ</w:t>
      </w:r>
      <w:r>
        <w:rPr/>
        <w:t>獾╔㵁瑮쉀꥘㍄潭䏂櫂嚣♊㫂禥㡡쉀칡䔹숩㥃㵚껃杈㥙礥坖뭷ㆱ敇㭁䀽盂欹婔瓎䭎⫍⧃숭㉡干쉈㡶숺顥ぃ晕匹䰻犩</w:t>
      </w:r>
      <w:r>
        <w:rPr/>
        <w:t>ⱸ</w:t>
      </w:r>
      <w:r>
        <w:rPr/>
        <w:t>㕕뽍坌塠恨㉎噴潖컂⥁䩫쉶숭</w:t>
      </w:r>
      <w:r>
        <w:rPr/>
        <w:t>ⵔ┥</w:t>
      </w:r>
      <w:r>
        <w:rPr/>
        <w:t>杳姎슘묮숯弥䙃숲輪㑇싍쉆ꇎ䢱碥깗極佐㉺뗂桦䱈ꅐ迂썑쉷散⩨浑⹯⪿冬㕩ꌣ猯儲媘⹎垿쉤꤮㤯強奲⨩溣䵒쉉⍃汩썺</w:t>
      </w:r>
      <w:r>
        <w:rPr/>
        <w:t>ꕐ</w:t>
      </w:r>
      <w:r>
        <w:rPr/>
        <w:t>䏂뿂欵⩄㝩⬨䠫术쉘扟䑖枏䙊匦㉋⑺䷂⥠ꍂ呟㬽䒬쵠䰰淂걆祑땹쉰煯瑷也싂卨玘歀⥋噴何뭵</w:t>
      </w:r>
      <w:r>
        <w:rPr/>
        <w:t>ꥂ</w:t>
      </w:r>
      <w:r>
        <w:rPr/>
        <w:t>쉣䑡婅毂磂乾猪繊녚嚬曂唻睅偺숪⽍ꍳ♳嗂堶僂炩땮朸䚮놬뇍숤㑈㨭档䤰쉯⪘䠨娯쵗╉㆘쉧繴㊮牚穎硸䙒쉗䰫䩭势窡煚橱⩩敹䏂䡒뭅劣쉕쌤啐슏塭꺣䝓瀰瓂嘊硃壂僃쉅杲쉨墮湓桇恋䐥⻂깾倰숰⯂澮懂⍣佰桒䊩㥋佬딥均去纵␱牱偸䘰㤪柃쉩⵭瓃</w:t>
      </w:r>
      <w:r>
        <w:rPr/>
        <w:t>⠹</w:t>
      </w:r>
      <w:r>
        <w:rPr/>
        <w:t>䒵畟⸵㔹乤격넭ꅾ繴䣂常぀春㥎넵䋂䥟쉢䜻甶圩輫⑭䑣녟札</w:t>
      </w:r>
      <w:r>
        <w:rPr/>
        <w:t>ⱡ</w:t>
      </w:r>
      <w:r>
        <w:rPr/>
        <w:t>쉳圫顠怹慰</w:t>
      </w:r>
      <w:r>
        <w:rPr/>
        <w:t>⡬</w:t>
      </w:r>
      <w:r>
        <w:rPr/>
        <w:t>䭨⴩땦뭈㊏浕卶楮泍⩯夶痂⭭㢏</w:t>
      </w:r>
      <w:r>
        <w:rPr/>
        <w:t>⡡</w:t>
      </w:r>
      <w:r>
        <w:rPr/>
        <w:t>吮摃棂숴䠮窡䇂疬걫䅾츱</w:t>
      </w:r>
      <w:r>
        <w:rPr/>
        <w:t>ꕰ</w:t>
      </w:r>
      <w:r>
        <w:rPr/>
        <w:t>걬⚘쉓겮䒘楊뽕塉砥塰椰㔹⤱浧☵妿ㅂ뼸殏刭⪻空僂婤䩂煩⼹丩㏂䆥昮窿捹</w:t>
      </w:r>
      <w:r>
        <w:rPr/>
        <w:t>⡺</w:t>
      </w:r>
      <w:r>
        <w:rPr/>
        <w:t>쉠⩥⏎昽</w:t>
      </w:r>
      <w:r>
        <w:rPr/>
        <w:t>꧂</w:t>
      </w:r>
      <w:r>
        <w:rPr/>
        <w:t>乃㢘晓㙧㢩幰㕵婸⥾㥇䎥琻숨숲稩䁏䩬䱤⩰縬걣妮䱋〲</w:t>
      </w:r>
      <w:r>
        <w:rPr/>
        <w:t>ⶣ</w:t>
      </w:r>
      <w:r>
        <w:rPr/>
        <w:t>䙬剐⬲牒건繊㍕㋂싂塳䉴歩摔浇偖⛍䅒海春慏㕒뼣劵値欷䌦ㅉ氮䈽㔴烂杳⽥繾⍯䍗</w:t>
      </w:r>
      <w:r>
        <w:rPr/>
        <w:t>ꕰ</w:t>
      </w:r>
      <w:r>
        <w:rPr/>
        <w:t>禡廂潡</w:t>
      </w:r>
      <w:r>
        <w:rPr/>
        <w:t>ꤩ</w:t>
      </w:r>
      <w:r>
        <w:rPr/>
        <w:t>땒煉伭珂嘷䙪ꅟ䩺参噐⹫纘쉌墻璣㉦⬬䔭挱ꥳ썒乷氩⒩斿䜬渷䮥轣歄䃂祳䌯䮏</w:t>
      </w:r>
      <w:r>
        <w:rPr/>
        <w:t>ꕆ</w:t>
      </w:r>
      <w:r>
        <w:rPr/>
        <w:t>偾ꇂ긮</w:t>
      </w:r>
      <w:r>
        <w:rPr/>
        <w:t>ⷂ</w:t>
      </w:r>
      <w:r>
        <w:rPr/>
        <w:t>숬㩣ガ瑳灌ꥷ</w:t>
      </w:r>
      <w:r>
        <w:rPr/>
        <w:t>꧂</w:t>
      </w:r>
      <w:r>
        <w:rPr/>
        <w:t>珂悘轷涡摶捵濂〻㉖竂䵬嚬夸掬由媵佯侣䄷</w:t>
      </w:r>
      <w:r>
        <w:rPr/>
        <w:t>ⱸ</w:t>
      </w:r>
      <w:r>
        <w:rPr/>
        <w:t>⺱</w:t>
      </w:r>
      <w:r>
        <w:rPr/>
        <w:t>ꦡ</w:t>
      </w:r>
      <w:r>
        <w:rPr/>
        <w:t>癔ꍄ㶩⺮䉨㕔当걉♰㥕疏⼭执⭮怱槂ㅲ婘縯柎歖ꅤ☹ꌶ䙺⍰쉧练녡〤帹</w:t>
      </w:r>
      <w:r>
        <w:rPr/>
        <w:t>ꖬ</w:t>
      </w:r>
      <w:r>
        <w:rPr/>
        <w:t>瓂汳</w:t>
      </w:r>
      <w:r>
        <w:rPr/>
        <w:t>ꔶ</w:t>
      </w:r>
      <w:r>
        <w:rPr/>
        <w:t>睚䄶烂껂呣椤◂䔳쉮愤汎䬲祒忂吷땀商幚氵</w:t>
      </w:r>
      <w:r>
        <w:rPr/>
        <w:t>⡁⭢</w:t>
      </w:r>
      <w:r>
        <w:rPr/>
        <w:t>唻恙夳坘땇氪숥㥟ꌸ⭦摍秃䑸촴떬</w:t>
      </w:r>
      <w:r>
        <w:rPr/>
        <w:t>ꕳ</w:t>
      </w:r>
      <w:r>
        <w:rPr/>
        <w:t>睑汓㩃塁㝾砥癱䒻싍숬</w:t>
      </w:r>
      <w:r>
        <w:rPr/>
        <w:t>ꥁ</w:t>
      </w:r>
      <w:r>
        <w:rPr/>
        <w:t>枥摨机걍㬽</w:t>
      </w:r>
      <w:r>
        <w:rPr/>
        <w:t>ⰷ</w:t>
      </w:r>
      <w:r>
        <w:rPr/>
        <w:t>칓썅㉐浲쏂</w:t>
      </w:r>
      <w:r>
        <w:rPr/>
        <w:t>⠰</w:t>
      </w:r>
      <w:r>
        <w:rPr/>
        <w:t>䵖䁁䊮顅뽒牕㐣扌年촻</w:t>
      </w:r>
      <w:r>
        <w:rPr/>
        <w:t>꥟</w:t>
      </w:r>
      <w:r>
        <w:rPr/>
        <w:t>䃂㥅㍖⤴焺漴捒숰㝓稶넻</w:t>
      </w:r>
      <w:r>
        <w:rPr/>
        <w:t>꥓⨮</w:t>
      </w:r>
      <w:r>
        <w:rPr/>
        <w:t>䜦睤漮夹顦淂㈹旎㧂噱眱</w:t>
      </w:r>
      <w:r>
        <w:rPr/>
        <w:t>⡌꥘</w:t>
      </w:r>
      <w:r>
        <w:rPr/>
        <w:t>啄</w:t>
      </w:r>
      <w:r>
        <w:rPr/>
        <w:t>꤯</w:t>
      </w:r>
      <w:r>
        <w:rPr/>
        <w:t>㪥氪恴⩘㡬浦㤲녬쉂㢏惂깕싂楫塑쉣瑩Ⓜ㥹녌㥑䩘⒩슩ꅶꌻ슱숷쎮㙠쉳橺싂䱓濂䈮暻⤫拂쉓⺡ꅍ쉥桋䌬垵㪿䩡썣揂勂䫂批琷⿎쉡쉬兀싂㝟睪颻楀睡</w:t>
      </w:r>
      <w:r>
        <w:rPr/>
        <w:t>ꕂ</w:t>
      </w:r>
      <w:r>
        <w:rPr/>
        <w:t>㑙㕢㖮彭⭎楫㷍쉒湀䉌쵃睴个쉭恷ꥯ㕢纏䪩⎡믂奪쉞㩆⻂깃姂愦偫⽆玬䜤뮬槂䤶庩囂䑺뭢ꏂ쉂숊쉆燂䜪쉑迂䕯煤扆娷獖⍌参類夶뭆䝭숵䕞畺</w:t>
      </w:r>
      <w:r>
        <w:rPr/>
        <w:t>ꕏ</w:t>
      </w:r>
      <w:r>
        <w:rPr/>
        <w:t>䝏彊⥰墬䲩싃扙쵟〤</w:t>
      </w:r>
      <w:r>
        <w:rPr/>
        <w:t>ꔭ</w:t>
      </w:r>
      <w:r>
        <w:rPr/>
        <w:t>繫搽떵倵㑺㐥</w:t>
      </w:r>
      <w:r>
        <w:rPr/>
        <w:t>ꥅ</w:t>
      </w:r>
      <w:r>
        <w:rPr/>
        <w:t>㓃뽅⌸▿⽓숽渣䁨숫쉺ꇂ劬숶⸹昷乨婕숪⹣뼬嘱♶㡳禘㴩噆㉂晤</w:t>
      </w:r>
      <w:r>
        <w:rPr/>
        <w:t>ⵘ</w:t>
      </w:r>
      <w:r>
        <w:rPr/>
        <w:t>榏栵毂䄻奇戺</w:t>
      </w:r>
      <w:r>
        <w:rPr/>
        <w:t>ⰱ</w:t>
      </w:r>
      <w:r>
        <w:rPr/>
        <w:t>繵쉅䂵ㅭ忂瑒쉪䈻⹖</w:t>
      </w:r>
      <w:r>
        <w:rPr/>
        <w:t>ꤤ</w:t>
      </w:r>
      <w:r>
        <w:rPr/>
        <w:t>㦩轤䛍㫂炱偐僂㈽쉎㍕㬲쉉楖䉉咥㍌䲡䕨䖩㩵绂</w:t>
      </w:r>
      <w:r>
        <w:rPr/>
        <w:t>ꦡ</w:t>
      </w:r>
      <w:r>
        <w:rPr/>
        <w:t>繦う쉒摖煮⽃䵰</w:t>
      </w:r>
      <w:r>
        <w:rPr/>
        <w:t>꧂</w:t>
      </w:r>
      <w:r>
        <w:rPr/>
        <w:t>挲䌷⍺㩟슘琲住묥㨹녥夦ꇂ婋䜤쉅恱⩷穠㶣扦僂畷晈轹繑杬쉮⩏숬繪䂣匱㡵灂⿂䭗䗂</w:t>
      </w:r>
      <w:r>
        <w:rPr/>
        <w:t>⢬</w:t>
      </w:r>
      <w:r>
        <w:rPr/>
        <w:t>숷䱊畭轴歊㩓㝲䉚䠭쉆땭抮Ⓜ縨佘故全䕧ꍵ숶奯⩙墡촭挻睭㔫绍⼺䙵䱵</w:t>
      </w:r>
      <w:r>
        <w:rPr/>
        <w:t>ꕋ</w:t>
      </w:r>
      <w:r>
        <w:rPr/>
        <w:t>摄㩄獃䓂游捹㭀쉀䵧抬潣㉩숪晘⽾昻迂䉕恋怴圩吪촵䭱㭋ꍉ㦬婹뼨璮䁄⧂쉭Ⓧ慆爪㠪匯ꅍ瀯쉎㩾擃搣㵗牎뼪곃縪䟍꥖顐䘲㉥◂旂焯璻飂뽱㝇畭卲쉺娬偙䒵剦䝤</w:t>
      </w:r>
      <w:r>
        <w:rPr/>
        <w:t>ⴰ</w:t>
      </w:r>
      <w:r>
        <w:rPr/>
        <w:t>潎묰㢻</w:t>
      </w:r>
      <w:r>
        <w:rPr/>
        <w:t>ⷂ</w:t>
      </w:r>
      <w:r>
        <w:rPr/>
        <w:t>뽶뭰び</w:t>
      </w:r>
      <w:r>
        <w:rPr/>
        <w:t>꧂</w:t>
      </w:r>
      <w:r>
        <w:rPr/>
        <w:t>㙀慍棃䟃숩卬쉹䛃</w:t>
      </w:r>
      <w:r>
        <w:rPr/>
        <w:t>ⱸ</w:t>
      </w:r>
      <w:r>
        <w:rPr/>
        <w:t>夫</w:t>
      </w:r>
      <w:r>
        <w:rPr/>
        <w:t>ꥏ</w:t>
      </w:r>
      <w:r>
        <w:rPr/>
        <w:t>曂囂칰傥瑹䵵䩡♎⸷㥮戹뭯ꌷ湆ꍨ彥卋䬪䄺䭋䇎框⼰樵浪⹦䡔</w:t>
      </w:r>
      <w:r>
        <w:rPr/>
        <w:t>ꤩ⨰</w:t>
      </w:r>
      <w:r>
        <w:rPr/>
        <w:t>瀦썄噲ㅾ恓繟뭡䟂未穖眩攴쉨䝸숲禬前⑚숷䁵楔嘪㘰彟穒彧䅈䳍支녀晠㯂祠唨淂炣潵氣獟숰氨畴竂畮穞䉍⩮中썡㆘仂Ⓜ磂䛂⌶獹Ⓕ䍕䀪幏晀䏂㇂긳敘</w:t>
      </w:r>
      <w:r>
        <w:rPr/>
        <w:t>ⷂ</w:t>
      </w:r>
      <w:r>
        <w:rPr/>
        <w:t>堰参〪奞頶瘤</w:t>
      </w:r>
      <w:r>
        <w:rPr/>
        <w:t>⢻</w:t>
      </w:r>
      <w:r>
        <w:rPr/>
        <w:t>䱶ꅇ噧쉪哂噭当怶㑠䝺兇䔪䅵쉊뭧쉩╕柂㝨⑋쉨</w:t>
      </w:r>
      <w:r>
        <w:rPr/>
        <w:t>ꖮ</w:t>
      </w:r>
      <w:r>
        <w:rPr/>
        <w:t>奐橍灐</w:t>
      </w:r>
      <w:r>
        <w:rPr/>
        <w:t>ꤻ</w:t>
      </w:r>
      <w:r>
        <w:rPr/>
        <w:t>搷㍹㬶柂╠녬뽓</w:t>
      </w:r>
      <w:r>
        <w:rPr/>
        <w:t>ꥆ</w:t>
      </w:r>
      <w:r>
        <w:rPr/>
        <w:t>䈩参㜫䝸⪏䅍䄥壂칋☬吨斵唷摣捄㴲䦥灎걣䡞嘳凂</w:t>
      </w:r>
      <w:r>
        <w:rPr/>
        <w:t>ꗂ</w:t>
      </w:r>
      <w:r>
        <w:rPr/>
        <w:t>딻쉚⎵쉁債捌㉚녖輺</w:t>
      </w:r>
      <w:r>
        <w:rPr/>
        <w:t>ꖘ</w:t>
      </w:r>
      <w:r>
        <w:rPr/>
        <w:t>쉕쵷⵴咬墥佾㕰갩䑰幠セ⹳太仃</w:t>
      </w:r>
      <w:r>
        <w:rPr/>
        <w:t>ꗂ⹋</w:t>
      </w:r>
      <w:r>
        <w:rPr/>
        <w:t>Ⱶ╯</w:t>
      </w:r>
      <w:r>
        <w:rPr/>
        <w:t>繲까䩆䳂楆㵪뽺債⒬㎻뿂㝄䙙灱⍙礹壂┭潚奅婏弭ꥺ싃㎬礱䑏䥶櫂쎬⬩ꥧ券顁坍⭋숶</w:t>
      </w:r>
      <w:r>
        <w:rPr/>
        <w:t>Ⳃ</w:t>
      </w:r>
      <w:r>
        <w:rPr/>
        <w:t>䥾䙬呭싂ㄽ槃千땥旂쉗辣♘旂縬䰊晷⹞幅䍇捹㗍♧㬪悬䄯也쉫㨷</w:t>
      </w:r>
      <w:r>
        <w:rPr/>
        <w:t>ⴱ</w:t>
      </w:r>
      <w:r>
        <w:rPr/>
        <w:t>療硗爲츹ず뮱㵲枿䂩㧂ꅟ樥䍸歡</w:t>
      </w:r>
      <w:r>
        <w:rPr/>
        <w:t>ꕙ</w:t>
      </w:r>
      <w:r>
        <w:rPr/>
        <w:t>瘷쉢녚묯䁐</w:t>
      </w:r>
      <w:r>
        <w:rPr/>
        <w:t>ꔦ</w:t>
      </w:r>
      <w:r>
        <w:rPr/>
        <w:t>彎䵮㠺潒田䇂䳂窿熡夳㭧䑥偤숶祾串畟</w:t>
      </w:r>
      <w:r>
        <w:rPr/>
        <w:t>Ⱚ</w:t>
      </w:r>
      <w:r>
        <w:rPr/>
        <w:t>牾긹묨⭥㜫䒘㝋瞩⑹嘳䨨㍵䊩ꍆ숦浠歗奾洱䭢㴳砪瘵慆㥤䅬硊⨷</w:t>
      </w:r>
      <w:r>
        <w:rPr/>
        <w:t>ꕣ</w:t>
      </w:r>
      <w:r>
        <w:rPr/>
        <w:t>漥싂</w:t>
      </w:r>
      <w:r>
        <w:rPr/>
        <w:t>⠸</w:t>
      </w:r>
      <w:r>
        <w:rPr/>
        <w:t>楌健嚡䕃究妵⤷均䁭䡍㒣睠뿂숷⑩⸽⑶</w:t>
      </w:r>
      <w:r>
        <w:rPr/>
        <w:t>ⵋ⑩</w:t>
      </w:r>
      <w:r>
        <w:rPr/>
        <w:t>晕쉐</w:t>
      </w:r>
      <w:r>
        <w:rPr/>
        <w:t>꤫</w:t>
      </w:r>
      <w:r>
        <w:rPr/>
        <w:t>⺱吻琰싂坮戲樳橌쉵怣䅒䕪縻㛂侱⤨</w:t>
      </w:r>
      <w:r>
        <w:rPr/>
        <w:t>⡁╙</w:t>
      </w:r>
      <w:r>
        <w:rPr/>
        <w:t>楧쵸㈬</w:t>
      </w:r>
      <w:r>
        <w:rPr/>
        <w:t>ꖮ</w:t>
      </w:r>
      <w:r>
        <w:rPr/>
        <w:t>ⰳ</w:t>
      </w:r>
      <w:r>
        <w:rPr/>
        <w:t>따框儻䞵싂瀵䝘㍑쉣偑쉸㚿当䛂ꏂꍲ痂㜮彖</w:t>
      </w:r>
      <w:r>
        <w:rPr/>
        <w:t>ꤩ</w:t>
      </w:r>
      <w:r>
        <w:rPr/>
        <w:t>㝞辿썇뭓쉞橫抡竂뼵쉘拂繫슩橋䭁琲㴮䉍㵵슬顢곂</w:t>
      </w:r>
      <w:r>
        <w:rPr/>
        <w:t>⡶</w:t>
      </w:r>
      <w:r>
        <w:rPr/>
        <w:t>ꍣ뽵</w:t>
      </w:r>
      <w:r>
        <w:rPr/>
        <w:t>ꕴ</w:t>
      </w:r>
      <w:r>
        <w:rPr/>
        <w:t>숳畗쉧轩湺숳敤揂</w:t>
      </w:r>
      <w:r>
        <w:rPr/>
        <w:t>ⱆ</w:t>
      </w:r>
      <w:r>
        <w:rPr/>
        <w:t>呤䑟猽䉇整뽱</w:t>
      </w:r>
      <w:r>
        <w:rPr/>
        <w:t>ⱖ⫂</w:t>
      </w:r>
      <w:r>
        <w:rPr/>
        <w:t>盃껍⼥煹⼲슩㷂䯂奧㩷숭灯儮窘⸪倭㨺睕⫂榩㕈넸䄯쉚嘻㕙䊘攴杓怤Ⓜ녳䉁⹈쉍桩♢欶㴳ꥡ愯쉥炩䋂䉑䷂䞬⹐ケꇂ牯穓걀㦱⬲価才繤㝪촴䤸旂⭗ㅃ㩯㝁牂㑙녩뽋</w:t>
      </w:r>
      <w:r>
        <w:rPr/>
        <w:t>꧃</w:t>
      </w:r>
      <w:r>
        <w:rPr/>
        <w:t>博捑쉞</w:t>
      </w:r>
      <w:r>
        <w:rPr/>
        <w:t>ꕃ</w:t>
      </w:r>
      <w:r>
        <w:rPr/>
        <w:t>拂潎⩶枥輩䵆</w:t>
      </w:r>
      <w:r>
        <w:rPr/>
        <w:t>ꥁ⨰</w:t>
      </w:r>
      <w:r>
        <w:rPr/>
        <w:t>䫂䅐㩖촩海打㤻祾奒㠷曂乡磎ㅚ瞡</w:t>
      </w:r>
      <w:r>
        <w:rPr/>
        <w:t>ꕁ</w:t>
      </w:r>
      <w:r>
        <w:rPr/>
        <w:t>쉴轳䭪摞〥숱爳轥䞱捣⸬夯⼨ꆩ根뽅䰭摶煱輷㙗乃撻琻䘤扗也䩣㬦䌬⸤뭨潃ꍴ㝁캵繩쉫싂⏂쉞⩤歴㧂㥖길⩚㍰쉟幃皬奲⩁挵⥷狍ꌭ煞湧歒쉙뭶뿂쵥쉨⩘㝳䷂噅딽⫂琸潕쉓㉩⩍摂ꅯ捒䥩㛂慉㒵긳묫⨯瑪䕎敒⹲䩑癈挵盂㩊뭟䡳쉱</w:t>
      </w:r>
      <w:r>
        <w:rPr/>
        <w:t>ⴵ</w:t>
      </w:r>
      <w:r>
        <w:rPr/>
        <w:t>櫍㠻㡳棂㑌쉰╤⫎걟⫎癲침䠳컍㡵癡浤숥쉌㌮㉑䦵牑쏂쵸彞㘷告⑉䄮쉨怱剪頮瞿</w:t>
      </w:r>
      <w:r>
        <w:rPr/>
        <w:t>ꤤ</w:t>
      </w:r>
      <w:r>
        <w:rPr/>
        <w:t>顉瀵彩楕䉵䍴ꏂ</w:t>
      </w:r>
      <w:r>
        <w:rPr/>
        <w:t>ꕋ</w:t>
      </w:r>
      <w:r>
        <w:rPr/>
        <w:t>㫂倮㵌乁뗂䡩䱍쉦䊡伩刻権浾橄晘杌䭁溩年灲⭋㯂晸䡒䀥</w:t>
      </w:r>
      <w:r>
        <w:rPr/>
        <w:t>ꕣ</w:t>
      </w:r>
      <w:r>
        <w:rPr/>
        <w:t>견숳穋⮵潀</w:t>
      </w:r>
      <w:r>
        <w:rPr/>
        <w:t>꧂</w:t>
      </w:r>
      <w:r>
        <w:rPr/>
        <w:t>녇䵊盂㔱⭸䞮婴걮</w:t>
      </w:r>
      <w:r>
        <w:rPr/>
        <w:t>Ⱝ</w:t>
      </w:r>
      <w:r>
        <w:rPr/>
        <w:t>煱⍉䴱繡ㄶ䑺䍲㧃繮攭歠㡅䄪太繣⵶⩊쵊摺堫䌭楧걨煘㑈機敫塎㥫☴ꍾ㤪坲也䃎頊敬姂싂仍⼴묲獕</w:t>
      </w:r>
      <w:r>
        <w:rPr/>
        <w:t>Ⱕ</w:t>
      </w:r>
      <w:r>
        <w:rPr/>
        <w:t>泂쉵䟂숶슘樸</w:t>
      </w:r>
      <w:r>
        <w:rPr/>
        <w:t>⡒ⱂ</w:t>
      </w:r>
      <w:r>
        <w:rPr/>
        <w:t>楗圳䆵奫幦䫂幀╖抩㡔㈻灐</w:t>
      </w:r>
      <w:r>
        <w:rPr/>
        <w:t>ⶬ</w:t>
      </w:r>
      <w:r>
        <w:rPr/>
        <w:t>㢿睖歆焬썂㓍柂⤽꺘曂杴</w:t>
      </w:r>
      <w:r>
        <w:rPr/>
        <w:t>ⵌ</w:t>
      </w:r>
      <w:r>
        <w:rPr/>
        <w:t>䩈㭮慁兕䱪㝩檩灱㡄㌮䡪噭⽠桭숲畨⬽⥇㭳永⩡癘⛍獐츤쉬䩨</w:t>
      </w:r>
      <w:r>
        <w:rPr/>
        <w:t>ꦵ</w:t>
      </w:r>
      <w:r>
        <w:rPr/>
        <w:t>⼴䰪♹⩚听硴䀹䙬㇂坸珂㑌轈숶术㇂塭㗃獐卬迂癢段瑰숲汵쉪㶏쉨软䛂圵⩢䁍</w:t>
      </w:r>
      <w:r>
        <w:rPr/>
        <w:t>ꕹ</w:t>
      </w:r>
      <w:r>
        <w:rPr/>
        <w:t>뾬䞏䍆쵐垩쌩깩⬹兲㙎噣</w:t>
      </w:r>
      <w:r>
        <w:rPr/>
        <w:t>ꕟ</w:t>
      </w:r>
      <w:r>
        <w:rPr/>
        <w:t>绂╖⨳䨣쉙珂瞘繀</w:t>
      </w:r>
      <w:r>
        <w:rPr/>
        <w:t>꧃</w:t>
      </w:r>
      <w:r>
        <w:rPr/>
        <w:t>딭线瑋슩㙹슬欥溣娯ㅏ떵쉧</w:t>
      </w:r>
      <w:r>
        <w:rPr/>
        <w:t>ꕟ</w:t>
      </w:r>
      <w:r>
        <w:rPr/>
        <w:t>奭慚쉏</w:t>
      </w:r>
      <w:r>
        <w:rPr/>
        <w:t>⢩</w:t>
      </w:r>
      <w:r>
        <w:rPr/>
        <w:t>䑓⪡⩒窘䩀恢뗂녬䓎슩恶卋攤杇┭뿎쉬싂偳㬪</w:t>
      </w:r>
      <w:r>
        <w:rPr/>
        <w:t>⠴</w:t>
      </w:r>
      <w:r>
        <w:rPr/>
        <w:t>盂殩稦⿂㚻䝆쉶ꥤ♞촯兤㎏넪頰猰ㅇ</w:t>
      </w:r>
      <w:r>
        <w:rPr/>
        <w:t>⢣</w:t>
      </w:r>
      <w:r>
        <w:rPr/>
        <w:t>ꥄ</w:t>
      </w:r>
      <w:r>
        <w:rPr/>
        <w:t>뼸ꌤ〶梡ꇂ⩫輸畐挲⨻䗂쉪쏂</w:t>
      </w:r>
      <w:r>
        <w:rPr/>
        <w:t>⡐</w:t>
      </w:r>
      <w:r>
        <w:rPr/>
        <w:t>甲쉉䭪⩃師ㅺꄺ</w:t>
      </w:r>
      <w:r>
        <w:rPr/>
        <w:t>ⱀ</w:t>
      </w:r>
      <w:r>
        <w:rPr/>
        <w:t>輫ꍭ䑋기칎싂煡盂㦱㶥䔭쉩颥唨녊ꅐ㩊堫䙃煕꥘⨨弴</w:t>
      </w:r>
      <w:r>
        <w:rPr/>
        <w:t>⡠</w:t>
      </w:r>
      <w:r>
        <w:rPr/>
        <w:t>ꥱ伴區津暱숺顭⤪稻䐫䕡䶿䍪卬䏂㷂婅⹺問椰扲顃㵲怸顤㭍朲䩖ㅬ䴱쉏㭡ぐ쉐㖱䧂䥞䥭쉠搸㓍優쉋㨥浂♑顧㩬⪡睑㜦敟갸桁⩬䩕㜬汪⍮犏祉吽㡓⨬ꌰ㨲㍭塙놿輵㒏㵈㡧쉟儱㴵烂楦塅啃㡵⥆奯㴰䳂쉰⭟䜮䥤獣㴫彈暬ㄦ㠥㐭磂쵵ꥠ㝣䱇땂ꥡ㉸</w:t>
      </w:r>
      <w:r>
        <w:rPr/>
        <w:t>⣂</w:t>
      </w:r>
      <w:r>
        <w:rPr/>
        <w:t>丣癅⼷㕞唪恔喱炥ꏂꅲ♂楧䵐쉧偣剋䃂爯♂横働〯㓂쉶剕촦</w:t>
      </w:r>
      <w:r>
        <w:rPr/>
        <w:t>ꥊ</w:t>
      </w:r>
      <w:r>
        <w:rPr/>
        <w:t>幯㜹獶⍧慷</w:t>
      </w:r>
      <w:r>
        <w:rPr/>
        <w:t>ꥈ</w:t>
      </w:r>
      <w:r>
        <w:rPr/>
        <w:t>〰瑕䱸뽺ꥣ쉁䍞ꄷ轉皱え⛂㫂䬰쉭呐쉫⻂湭⩅癏㙒敋⽙畂</w:t>
      </w:r>
      <w:r>
        <w:rPr/>
        <w:t>ⵠ</w:t>
      </w:r>
      <w:r>
        <w:rPr/>
        <w:t>八偾慹稰⨱㡄⾘㣂╲㠻挴㭭㍓願⚵♴䵓旂┽㇂去䡡瘪䖻</w:t>
      </w:r>
      <w:r>
        <w:rPr/>
        <w:t>⠳</w:t>
      </w:r>
      <w:r>
        <w:rPr/>
        <w:t>깷</w:t>
      </w:r>
      <w:r>
        <w:rPr/>
        <w:t>ꔰ</w:t>
      </w:r>
      <w:r>
        <w:rPr/>
        <w:t>쉯佖싂楗曂塐㝹♱㐶䕡但슏</w:t>
      </w:r>
      <w:r>
        <w:rPr/>
        <w:t>Ⱶ</w:t>
      </w:r>
      <w:r>
        <w:rPr/>
        <w:t>㝮睌䅍격</w:t>
      </w:r>
      <w:r>
        <w:rPr/>
        <w:t>ꤩ</w:t>
      </w:r>
      <w:r>
        <w:rPr/>
        <w:t>乓獭痍䍩爻땈䥧⩶숮慫䥒㥙⑹쉨剗Ⓜ琦숰汾</w:t>
      </w:r>
      <w:r>
        <w:rPr/>
        <w:t>⣂</w:t>
      </w:r>
      <w:r>
        <w:rPr/>
        <w:t>䩕䅲쉰⸪攪</w:t>
      </w:r>
      <w:r>
        <w:rPr/>
        <w:t>ꕞ</w:t>
      </w:r>
      <w:r>
        <w:rPr/>
        <w:t>嚥㉣䋂轄ㄭ桸숩䨮咩♙㣂䚏䢱畴㴮侱䙾䝞쵉ㅪ</w:t>
      </w:r>
      <w:r>
        <w:rPr/>
        <w:t>ꔽ</w:t>
      </w:r>
      <w:r>
        <w:rPr/>
        <w:t>䩩㴹슮瀪</w:t>
      </w:r>
      <w:r>
        <w:rPr/>
        <w:t>⠨</w:t>
      </w:r>
      <w:r>
        <w:rPr/>
        <w:t>牮卙毂㛂쉄䕕⨤槂傮乍顲념摕쉍刪칵瑣땗摮兴啮</w:t>
      </w:r>
      <w:r>
        <w:rPr/>
        <w:t>⡦</w:t>
      </w:r>
      <w:r>
        <w:rPr/>
        <w:t>㩩㐊焺柂卧㧂쉔䖻勃䴷住⨪숭싂䏂싂⹍稺숸</w:t>
      </w:r>
      <w:r>
        <w:rPr/>
        <w:t>⡩</w:t>
      </w:r>
      <w:r>
        <w:rPr/>
        <w:t>㩊刱</w:t>
      </w:r>
      <w:r>
        <w:rPr/>
        <w:t>⡀</w:t>
      </w:r>
      <w:r>
        <w:rPr/>
        <w:t>ꄫ硒飂싃柂掵溮琪녍飃䙁頷쉗攥⨹䅑扑弰䐯䜤⚥嚥ッ곂㤭搲繭乬癪坢␭呄㈦溡⚬䐷⩪碻壂暱쉤쉅縮슥睱⏂璻ꍉ䵀⤲⫂뽓楰㜴</w:t>
      </w:r>
      <w:r>
        <w:rPr/>
        <w:t>ꗂ⛂</w:t>
      </w:r>
      <w:r>
        <w:rPr/>
        <w:t>䞩帬獏⽶祔⨯쉂硥⦿婲恸ㅃ</w:t>
      </w:r>
      <w:r>
        <w:rPr/>
        <w:t>ꦩ</w:t>
      </w:r>
      <w:r>
        <w:rPr/>
        <w:t>濂䈨</w:t>
      </w:r>
      <w:r>
        <w:rPr/>
        <w:t>ꥎ</w:t>
      </w:r>
      <w:r>
        <w:rPr/>
        <w:t>ꌣ䳎촨㴪所쉕類彬係㜥復㜹䔪뗂剀唩硄쉉⧂㞵㴩⹐╮䡨슣쉆쉲关扵剾䕓䌻㉡畺免䨺沵摴剢烎温</w:t>
      </w:r>
      <w:r>
        <w:rPr/>
        <w:t>ⱂ</w:t>
      </w:r>
      <w:r>
        <w:rPr/>
        <w:t>㴽㝖悩婹䰷습⩃效쉨숵㯂⴫♹㙀坵昴숤䥫唫娲䠣곂싎쉒彊並狍䝄弹堻欸夵⨴男佋뽡橚㏂녚</w:t>
      </w:r>
      <w:r>
        <w:rPr/>
        <w:t>⠨</w:t>
      </w:r>
      <w:r>
        <w:rPr/>
        <w:t>⿂숶嘻숹恗⨪忂轱䉟⍫圭ꄬ⿂圳⽵偂㡗꥾副⩌숺愺凂뇂湟</w:t>
      </w:r>
      <w:r>
        <w:rPr/>
        <w:t>Ⲙ</w:t>
      </w:r>
      <w:r>
        <w:rPr/>
        <w:t>冩╥䃂⨤땑扡㚱渳田䩾汳ꏂ僎쉥썎갸䤽汐碻恓㑄䊘瘵쏂쵕伺歹副⩐徵潙愪쵾穢⼩㡖䬩瑔绂牴㗂뽕卸窬⭹彅㑊쉌뾮眮䢻</w:t>
      </w:r>
      <w:r>
        <w:rPr/>
        <w:t>ꤨ</w:t>
      </w:r>
      <w:r>
        <w:rPr/>
        <w:t>㙅潑ぎ歉帲䱩ꅗ㥣䡲頺唵毂湐츥</w:t>
      </w:r>
      <w:r>
        <w:rPr/>
        <w:t>Ⱙ</w:t>
      </w:r>
      <w:r>
        <w:rPr/>
        <w:t>䵄䙣⭠䅔녷䁫숶墏䅥깠噕怵䉌</w:t>
      </w:r>
      <w:r>
        <w:rPr/>
        <w:t>⠭</w:t>
      </w:r>
      <w:r>
        <w:rPr/>
        <w:t>朤䵍㥲楰敋秂掏쵐櫂싂幇永渺ㆿ〨</w:t>
      </w:r>
      <w:r>
        <w:rPr/>
        <w:t>ꤰ</w:t>
      </w:r>
      <w:r>
        <w:rPr/>
        <w:t>㢥</w:t>
      </w:r>
      <w:r>
        <w:rPr/>
        <w:t>ꥎ</w:t>
      </w:r>
      <w:r>
        <w:rPr/>
        <w:t>㊮ㄯ㕦䮏䈹</w:t>
      </w:r>
      <w:r>
        <w:rPr/>
        <w:t>ꕒ</w:t>
      </w:r>
      <w:r>
        <w:rPr/>
        <w:t>掿뾥畭䩙㜰녃摈卩佳췂師쉂敎뼦滂偺参䭂땨ꥺ榱䢡唤顋乹</w:t>
      </w:r>
      <w:r>
        <w:rPr/>
        <w:t>ꥇ</w:t>
      </w:r>
      <w:r>
        <w:rPr/>
        <w:t>噴㢵넱㬻쉯桋潟旂瘩䝞䬬佱ꍣ㩕佣嗂㉅佣具嫂㥂⭾垻仂瑫䱍特拂潐瀶廂ꥦ榣奁咿䪥焳癖♣䁯䁕</w:t>
      </w:r>
      <w:r>
        <w:rPr/>
        <w:t>ꥀ</w:t>
      </w:r>
      <w:r>
        <w:rPr/>
        <w:t>報氷Ⓜ沩汣祀⫂䉳噳坴牕⥅潓潘摉⩤擎攤ㅐ묫慫㟂㴻⹍淂湔凂焬㇂껂䃂滂┯圭游쉩걌奋娮櫂䬪栱㏂깃쉓帳佦凂椸㛂㵃爩쉱</w:t>
      </w:r>
      <w:r>
        <w:rPr/>
        <w:t>Ⳃ</w:t>
      </w:r>
      <w:r>
        <w:rPr/>
        <w:t>㭑浠〉搬坅洳䭢ば츽쉗뮻⨹ヂ頩⽪⩘瘫呟亏䉳䡣⽤꥗㕙㩚楧떵啀썍ꍬい摶숦쉏畲슻偩浅뭃⹷扠穟䘹칙㵯</w:t>
      </w:r>
      <w:r>
        <w:rPr/>
        <w:t>ⴭ</w:t>
      </w:r>
      <w:r>
        <w:rPr/>
        <w:t>恲歌䩨긪뮏</w:t>
      </w:r>
      <w:r>
        <w:rPr/>
        <w:t>ꥇ</w:t>
      </w:r>
      <w:r>
        <w:rPr/>
        <w:t>幪⩀䍮丷</w:t>
      </w:r>
      <w:r>
        <w:rPr/>
        <w:t>⡷</w:t>
      </w:r>
      <w:r>
        <w:rPr/>
        <w:t>扑䅵쉢剩㈤颏㍎┥産</w:t>
      </w:r>
      <w:r>
        <w:rPr/>
        <w:t>⡬⪘</w:t>
      </w:r>
      <w:r>
        <w:rPr/>
        <w:t>슣㥸甬쉑⭸䟂砵┰ꏂ硣쉤兔繈倣걲䜊⸹湾沵瑆䷂쉚嘽䅏㌥쉵杬䫂쉌轨䭱䐩獔</w:t>
      </w:r>
      <w:r>
        <w:rPr/>
        <w:t>⠭</w:t>
      </w:r>
      <w:r>
        <w:rPr/>
        <w:t>氲䝕幡稪啌丷녦䌬夽磂䥟顀秂깲췂⩍</w:t>
      </w:r>
      <w:r>
        <w:rPr/>
        <w:t>ꤤ</w:t>
      </w:r>
      <w:r>
        <w:rPr/>
        <w:t>㩟㈦</w:t>
      </w:r>
      <w:r>
        <w:rPr/>
        <w:t>ⲣ</w:t>
      </w:r>
      <w:r>
        <w:rPr/>
        <w:t>넱乡ꆣ⵹則땘ꌶ关杰煘숵坉牭␫딸묳埃갣桧瀪亏싂砬쉍⨽쵶䶵潷倬碱⫂⵳</w:t>
      </w:r>
      <w:r>
        <w:rPr/>
        <w:t>ꔥ⩺</w:t>
      </w:r>
      <w:r>
        <w:rPr/>
        <w:t>共㢏塳䔣塄䩫卸땟◂</w:t>
      </w:r>
      <w:r>
        <w:rPr/>
        <w:t>ⴺ</w:t>
      </w:r>
      <w:r>
        <w:rPr/>
        <w:t>뭘㙰숱楗☮㙑佉瑇凎㛍㥷扉塟⌮쉓♖慖쉍獙⺏䀻⭁쉡</w:t>
      </w:r>
      <w:r>
        <w:rPr/>
        <w:t>⡕</w:t>
      </w:r>
      <w:r>
        <w:rPr/>
        <w:t>檱</w:t>
      </w:r>
      <w:r>
        <w:rPr/>
        <w:t>ꤷ</w:t>
      </w:r>
      <w:r>
        <w:rPr/>
        <w:t>扚漵縱㡖ꅖ썊</w:t>
      </w:r>
      <w:r>
        <w:rPr/>
        <w:t>Ⱛ</w:t>
      </w:r>
      <w:r>
        <w:rPr/>
        <w:t>ꅳ僎砰猸歯⹧城㑨</w:t>
      </w:r>
      <w:r>
        <w:rPr/>
        <w:t>ⷃ</w:t>
      </w:r>
      <w:r>
        <w:rPr/>
        <w:t>乇싂乱着꥞떵⸻榱壃奪㍕唺塹㭈㭺呕쵟쉺偀刬싂浡⾘软兗焯⽵档改潠┬숷㝊⵨區㭓뼽䍉竎疩㭑畑具獾睠㍋琥ㅁ瑟뇂楆猸㤮稭쌺ꥧ墬</w:t>
      </w:r>
      <w:r>
        <w:rPr/>
        <w:t>ꖻ</w:t>
      </w:r>
      <w:r>
        <w:rPr/>
        <w:t>컂噁卶撱噀㶏慮奊ㄪ纻朦쎬녘쉀凂猴呷쉟</w:t>
      </w:r>
      <w:r>
        <w:rPr/>
        <w:t>ⱸ</w:t>
      </w:r>
      <w:r>
        <w:rPr/>
        <w:t>녣免朱庥帳穑싂쌸Ⓜ⩕⭔㑬㠪㩶楫敋</w:t>
      </w:r>
      <w:r>
        <w:rPr/>
        <w:t>Ⱘ</w:t>
      </w:r>
      <w:r>
        <w:rPr/>
        <w:t>쉭㵪慘偒ㅳ歟</w:t>
      </w:r>
      <w:r>
        <w:rPr/>
        <w:t>⢘</w:t>
      </w:r>
      <w:r>
        <w:rPr/>
        <w:t>ꤥ</w:t>
      </w:r>
      <w:r>
        <w:rPr/>
        <w:t>祵뭍橹啠轗䲵轞䖬숸轓牎</w:t>
      </w:r>
      <w:r>
        <w:rPr/>
        <w:t>ꗂ</w:t>
      </w:r>
      <w:r>
        <w:rPr/>
        <w:t>义층㐭敹껂沮䤣⨤⦻㨣⩟珂庵쉾灤츲</w:t>
      </w:r>
      <w:r>
        <w:rPr/>
        <w:t>ⱐ</w:t>
      </w:r>
      <w:r>
        <w:rPr/>
        <w:t>떘䬲堪ꏂ婙싂ꏂ斵ꥬ摇祙䴬䒡⩌徏␴彟憘⪥堤썳㣂䀻畴䉰慓䡯갲欱⍞䂏썍뽓기⍵祋묽畧썇싂숬䕤⍠㜫</w:t>
      </w:r>
      <w:r>
        <w:rPr/>
        <w:t>ꗂ</w:t>
      </w:r>
      <w:r>
        <w:rPr/>
        <w:t>佮縪噶슻〲숷炘묲㭆禡츻╉佌쉮售㯂</w:t>
      </w:r>
      <w:r>
        <w:rPr/>
        <w:t>Ⱘ</w:t>
      </w:r>
      <w:r>
        <w:rPr/>
        <w:t>ⵉ</w:t>
      </w:r>
      <w:r>
        <w:rPr/>
        <w:t>㉺泂睴繟䩴昳㝌㍲⍂㊏♾煠깔幌䭐懂딻쉚戥䑎⺡圦奚문문⑉䩺癀슩煐䲥뽑</w:t>
      </w:r>
      <w:r>
        <w:rPr/>
        <w:t>⡾</w:t>
      </w:r>
      <w:r>
        <w:rPr/>
        <w:t>䐨椱숺㩱䉢溮숪稪⨹⑒瀴슮頴燂ノ숤迂숫</w:t>
      </w:r>
      <w:r>
        <w:rPr/>
        <w:t>ꦩ</w:t>
      </w:r>
      <w:r>
        <w:rPr/>
        <w:t>坥쉱氦ꅤ㖵⍱濂⹵♡ꆻ剄</w:t>
      </w:r>
      <w:r>
        <w:rPr/>
        <w:t>ⷂ</w:t>
      </w:r>
      <w:r>
        <w:rPr/>
        <w:t>瀥㭣㜦亻㎿癧䖩䅮슬싂祘禮殮獨⥕扢瀰忂滍</w:t>
      </w:r>
      <w:r>
        <w:rPr/>
        <w:t>⠬</w:t>
      </w:r>
      <w:r>
        <w:rPr/>
        <w:t>㝚쉅㍪潳쉒쉉⤵숸䭘㔻⌫夰⭋幓扺䑗㝕뾬䤪묷均䖘⍘と䌩恋쉲⬫慲㧂⧂⬽㇂汖䠮偗㕲녧㑺㎬暻凂⽈頬</w:t>
      </w:r>
      <w:r>
        <w:rPr/>
        <w:t>ꕀ</w:t>
      </w:r>
      <w:r>
        <w:rPr/>
        <w:t>숻復睠⥞曃깦㙙싂摋䑥欮슡䑄晔唫礻</w:t>
      </w:r>
      <w:r>
        <w:rPr/>
        <w:t>ꕟ</w:t>
      </w:r>
      <w:r>
        <w:rPr/>
        <w:t>䖩⴩搱幄〪┲啗땍ꥢ촻ꅈ뿂ꅎ携㜭氻쉔녹ꍦ䈹穁쉘㐹䡤넭⨩䩅繎썄숥䁦㩸⸴参潅浃䅠獁㵞砪幘㈶徬椩皥땵㯂䤊彾넵⫂呔슿婀⩅㷂</w:t>
      </w:r>
      <w:r>
        <w:rPr/>
        <w:t>Ⱔ</w:t>
      </w:r>
      <w:r>
        <w:rPr/>
        <w:t>拎⿂㥌㍯怺㥤契䁾渭媡땷樶⫍</w:t>
      </w:r>
      <w:r>
        <w:rPr/>
        <w:t>꥓</w:t>
      </w:r>
      <w:r>
        <w:rPr/>
        <w:t>汹⎬싂剱兰礽燂扟♪㭆卟ㅔ兢匯辱儥⍅⹒欭</w:t>
      </w:r>
      <w:r>
        <w:rPr/>
        <w:t>ⱚ</w:t>
      </w:r>
      <w:r>
        <w:rPr/>
        <w:t>婆䪵顉浀幉⧂䑒卮片撡䔷獵㜷뮱䰴由썵坷⤭兵쉬쉗</w:t>
      </w:r>
      <w:r>
        <w:rPr/>
        <w:t>⡣</w:t>
      </w:r>
      <w:r>
        <w:rPr/>
        <w:t>슮迂숷慊</w:t>
      </w:r>
      <w:r>
        <w:rPr/>
        <w:t>ꖡ</w:t>
      </w:r>
      <w:r>
        <w:rPr/>
        <w:t>䭙轶㙍㛂㝇砪協⭥䢵䉄塳癦湤㠴㍇㝩츤싂쉙偉땩乺䢮痂猹</w:t>
      </w:r>
      <w:r>
        <w:rPr/>
        <w:t>ⴷ</w:t>
      </w:r>
      <w:r>
        <w:rPr/>
        <w:t>㙪漪䑣㨩⩬⥯櫂䢬渣先乤숫熱楷恊用쉎晙걐␽㫂斡砪橀優先彴獉䖩⫂숩갷浫婋䂩倵</w:t>
      </w:r>
      <w:r>
        <w:rPr/>
        <w:t>ⰰ</w:t>
      </w:r>
      <w:r>
        <w:rPr/>
        <w:t>竎㙰歰쉐⥑녩쌥㍘</w:t>
      </w:r>
      <w:r>
        <w:rPr/>
        <w:t>ꥉ</w:t>
      </w:r>
      <w:r>
        <w:rPr/>
        <w:t>橂㡥㕙汊熮쉔ꌪ坧轆圩撮焥辣洤걎廍刣녆䱐⨴쉆僃䩈攭⑩㬭䣍꥞偃橾ꅗ㩩䕯⚡</w:t>
      </w:r>
      <w:r>
        <w:rPr/>
        <w:t>ꕪ</w:t>
      </w:r>
      <w:r>
        <w:rPr/>
        <w:t>儯势媻䉩ꇂ䞻轍㣂</w:t>
      </w:r>
      <w:r>
        <w:rPr/>
        <w:t>ꔦ</w:t>
      </w:r>
      <w:r>
        <w:rPr/>
        <w:t>칢剐⩐㝎쉚⩶址걺슡⹥䅇䠲楑㵮⼣彾圴䌰⾻⑌乪꥕坦灚攰湗䭂姂뮩뗂</w:t>
      </w:r>
      <w:r>
        <w:rPr/>
        <w:t>Ⱘ</w:t>
      </w:r>
      <w:r>
        <w:rPr/>
        <w:t>婓嘪ꌶ敩牊쉂숶꥕㩴晾丸牚⽂쉵⫂琱䷂樨繲䩀䅠쉥㐬⽁楙澡瓂欹⫂輰╺⑺勎䕪㥹╓땉挥㈹愽䁗쉳ꥤ⪵╟ꅒ繈癶㑲偲녌썧杈쉷⩘栺숣儨♮恚ꅦ帥⌽敧뿍沱뮥㑮◂䅤䑕獤숨塏㯂泂怪</w:t>
      </w:r>
      <w:r>
        <w:rPr/>
        <w:t>ⵏ</w:t>
      </w:r>
      <w:r>
        <w:rPr/>
        <w:t>祦硰䭗䝉╪칤橘卷伤</w:t>
      </w:r>
      <w:r>
        <w:rPr/>
        <w:t>ⰵ</w:t>
      </w:r>
      <w:r>
        <w:rPr/>
        <w:t>矂쎿⩔쉔칄㍃䕩</w:t>
      </w:r>
      <w:r>
        <w:rPr/>
        <w:t>ꤵ</w:t>
      </w:r>
      <w:r>
        <w:rPr/>
        <w:t>临</w:t>
      </w:r>
      <w:r>
        <w:rPr/>
        <w:t>ꕒ</w:t>
      </w:r>
      <w:r>
        <w:rPr/>
        <w:t>䃂硣䙸套繮㝇汷頱㑁皵殥ꄯ걩砬㵒╉愭偨卢숲䝔슬擂</w:t>
      </w:r>
      <w:r>
        <w:rPr/>
        <w:t>ⴲ</w:t>
      </w:r>
      <w:r>
        <w:rPr/>
        <w:t>卵㶩⥬ㅦ⛂摲捙榣䀹쎻춘썌쉍僂쉴⧂㝔栣幌싂숫⑶㍱⨶䐬䙘歁</w:t>
      </w:r>
      <w:r>
        <w:rPr/>
        <w:t>⡳</w:t>
      </w:r>
      <w:r>
        <w:rPr/>
        <w:t>役坃</w:t>
      </w:r>
      <w:r>
        <w:rPr/>
        <w:t>ⶡ</w:t>
      </w:r>
      <w:r>
        <w:rPr/>
        <w:t>뽴⭈╙䕋념㡲㮏䙣♌祮쉋抣礮敋噈央䘺係本칟칆据怲㬣橄쉏瘵栥朩⽔忂ㅱ橳啚檿⨲轕䉇搲禣㘤挬</w:t>
      </w:r>
      <w:r>
        <w:rPr/>
        <w:t>ꤨ</w:t>
      </w:r>
      <w:r>
        <w:rPr/>
        <w:t>繉畢㕗琰熩</w:t>
      </w:r>
      <w:r>
        <w:rPr/>
        <w:t>⡐</w:t>
      </w:r>
      <w:r>
        <w:rPr/>
        <w:t>敂䥹狂碿䁍쉢㩭煾땀湇桗쉫穯哂䣂橖㷂癇猴칥顀썠穠⏂棂㠬䆥☳곂㗂卫捂厩歖땞䢿潩녮竍绂쉊炣䜷扂䥰㑗䐣쉦愮䂮癠숦㗂⶿濂␨轕㈫㙸⪏く戤</w:t>
      </w:r>
      <w:r>
        <w:rPr/>
        <w:t>ꖡ</w:t>
      </w:r>
      <w:r>
        <w:rPr/>
        <w:t>迂祖췂⴬쵷浶轍灊㔥煔䰪쉱輭坹</w:t>
      </w:r>
      <w:r>
        <w:rPr/>
        <w:t>ⶩ</w:t>
      </w:r>
      <w:r>
        <w:rPr/>
        <w:t>㞣庵㵷ꏂ啙㕅ꍇꍒ桾姂䪥⮻뽋挊䕤⌳呹〷</w:t>
      </w:r>
      <w:r>
        <w:rPr/>
        <w:t>ꖣ</w:t>
      </w:r>
      <w:r>
        <w:rPr/>
        <w:t>慇禬숭兖싂辩扯慵㝭柂⸶健㠥挻⍅浢㙁ꅒ摶弻䍸顊夫</w:t>
      </w:r>
      <w:r>
        <w:rPr/>
        <w:t>ꦡ</w:t>
      </w:r>
      <w:r>
        <w:rPr/>
        <w:t>㑲歑晶碡乊캩䡶桧硶彫礪槂梏䮘繗氥넣汐䅵깂迍飍䇂숯幢㍧飂攥坪獏⨴浮弬⑩⧂坎딨硷㍯禵归㝾坯쉑獰뼩抩横塊</w:t>
      </w:r>
      <w:r>
        <w:rPr/>
        <w:t>ⱂ</w:t>
      </w:r>
      <w:r>
        <w:rPr/>
        <w:t>䨭䓂瑖걏㥴쵂搸〸쉚䵄礶歱瘲ꍶ㕒厘㩘垿瀪瀽곂晖⽺쉞漣啷</w:t>
      </w:r>
      <w:r>
        <w:rPr/>
        <w:t>ⱎ</w:t>
      </w:r>
      <w:r>
        <w:rPr/>
        <w:t>⽘ㅱ䚥ꥣ䶱梏쉲剁晹㋂憘녘슥ꏂ⮩㉷</w:t>
      </w:r>
      <w:r>
        <w:rPr/>
        <w:t>ꕂ</w:t>
      </w:r>
      <w:r>
        <w:rPr/>
        <w:t>䂡桋ㆡ轨璩뭬䑺⽦쉑嚥汈顎딽䅢⶘牔ꌽ칹㈤䁕⭴㝔砬挩找滂漽䑴湃洯㪩숪坪祲㞥池婯墱穳䖵䍦倴⪿硲稪⑟⹢⵳悻照䵷䙧</w:t>
      </w:r>
      <w:r>
        <w:rPr/>
        <w:t>⡤</w:t>
      </w:r>
      <w:r>
        <w:rPr/>
        <w:t>猭䉺癈婚</w:t>
      </w:r>
      <w:r>
        <w:rPr/>
        <w:t>꧂</w:t>
      </w:r>
      <w:r>
        <w:rPr/>
        <w:t>嗃凂ꌺꍘ싍弲⼲☺暩䫎照㉷♪狍┳轃㢿䁭⸷䚡杶妮⍯繓歀숤㭍숲毂녚廂旂攱㊘捂牮⩱䕏伯㑢㠽㘣䛂愨䄩</w:t>
      </w:r>
      <w:r>
        <w:rPr/>
        <w:t>ꕱ</w:t>
      </w:r>
      <w:r>
        <w:rPr/>
        <w:t>剖䕫땙兺廍쉫癘쉹뿂㙱秂瀦⮣㞏곃攸曂潄㨩</w:t>
      </w:r>
      <w:r>
        <w:rPr/>
        <w:t>ⱕ</w:t>
      </w:r>
      <w:r>
        <w:rPr/>
        <w:t>儺猲頽⬻睇妿晬歒眲쉀䵌䖡摏㜩瞥勂䶣㉪穭䡕습仂摱䋂ꄱ䗂꥙滂䅎楫ꍊ搨ꍲ쉎䉢㐬敋⩷䙨ꇍ敭正偲쌱卉繂湺쉚곂숪⨥㈤䱔攷䭵䜲䶵㉐쉦䰤亡滂権䋂썕⿂⸺ㅩ䥮庵갰慾䙟┸깫眶쉔摗㩷뽌칥␴游砪沮</w:t>
      </w:r>
      <w:r>
        <w:rPr/>
        <w:t>ꖥ</w:t>
      </w:r>
      <w:r>
        <w:rPr/>
        <w:t>䶮쉂㴬䉴䁳㦡捬䍭쉍츤牢浅廂⽁㐺뭩㠪㐤揂扲</w:t>
      </w:r>
      <w:r>
        <w:rPr/>
        <w:t>ⳃ</w:t>
      </w:r>
      <w:r>
        <w:rPr/>
        <w:t>恈绂穣슱ㆥ</w:t>
      </w:r>
      <w:r>
        <w:rPr/>
        <w:t>ꔩ</w:t>
      </w:r>
      <w:r>
        <w:rPr/>
        <w:t>吽䐸ㅺ䡇꺩摟겻区榘䘳⼪쉊绂爴</w:t>
      </w:r>
      <w:r>
        <w:rPr/>
        <w:t>⡎</w:t>
      </w:r>
      <w:r>
        <w:rPr/>
        <w:t>ⶵ</w:t>
      </w:r>
      <w:r>
        <w:rPr/>
        <w:t>嫂쉣癱싂♎㨽쉐轴壂彲쉬瀮쉖仂쉡㝥㡖䵭潥㣂迂䗂⍴䱅㭦䴣穞</w:t>
      </w:r>
      <w:r>
        <w:rPr/>
        <w:t>⡪</w:t>
      </w:r>
      <w:r>
        <w:rPr/>
        <w:t>ꍋ歸㌦㙂洹正</w:t>
      </w:r>
      <w:r>
        <w:rPr/>
        <w:t>Ⱘ</w:t>
      </w:r>
      <w:r>
        <w:rPr/>
        <w:t>弰㔷僂婠칦呠숤䕨摵⩖璿㜲ぇ漫收숳䅙眣䱎沘⹵涥뽣⬪⽀慁䁞㐮牐썇䵹䨩剩썌穁쎥㵙慆ꍚ癒㑙뽧썌</w:t>
      </w:r>
      <w:r>
        <w:rPr/>
        <w:t>ꤦ</w:t>
      </w:r>
      <w:r>
        <w:rPr/>
        <w:t>棂唥⭨噘숴⼪睏扑惂㑮噔쉐걯⹑춣겥</w:t>
      </w:r>
      <w:r>
        <w:rPr/>
        <w:t>Ⳃ</w:t>
      </w:r>
      <w:r>
        <w:rPr/>
        <w:t>㗂촱墘뽵㡘啎䍙㤮究䡓⩞ꄸ㉳㘮捴ꅍ潂椱坮⫂⛂䥇㊥氦瑦⚬ꇂ执挦䐵캮洪䒏넯</w:t>
      </w:r>
      <w:r>
        <w:rPr/>
        <w:t>Ɐ</w:t>
      </w:r>
      <w:r>
        <w:rPr/>
        <w:t>㔭쉆䔶欩숊⴨⹺顕䨻婚䕒煲狎獔猨㕩칚슡制</w:t>
      </w:r>
      <w:r>
        <w:rPr/>
        <w:t>ꖮ</w:t>
      </w:r>
      <w:r>
        <w:rPr/>
        <w:t>ね稹奴健ꆵ改쉧皘䕊녘┪쉕匸㈮京싂쉨⭳䭾䨮</w:t>
      </w:r>
      <w:r>
        <w:rPr/>
        <w:t>ꕂ</w:t>
      </w:r>
      <w:r>
        <w:rPr/>
        <w:t>敏䉲痂쉉睗硙畭擂싎愦淎䊿깑䥯癐䧂칧瀱숺坌⪬喣侵꺻彮䋂坠땟卷绂乃啁慮瑹쉵䤺ㅇ礽䑫䋂䉨䂱쉳辬䊬䭍쉳樮瑎컂숭쵏淂䈫穄ㅺ⤽⭎숫灮ꇂ昽䬹䕙浣</w:t>
      </w:r>
      <w:r>
        <w:rPr/>
        <w:t>ⰸ</w:t>
      </w:r>
      <w:r>
        <w:rPr/>
        <w:t>硎◂⫂刺塖⩢繊㟂㥇㝄뭶⼪䠲係䌨栫⪘辩匣婡츭杅츲쵎彨硬걑参쉆輪⑲숪☭总椪싂愱♣⨽慟䑟䛂睌㪿䍪剴㥰䁓숷㉵睌串磂슥杺乨ꥹ繷嚏瑷涘䄩㠵录塂걫兖걠栭썖桢숪⍀婖㔷뾡㩗⥇⼺瑺숮쉏</w:t>
      </w:r>
      <w:r>
        <w:rPr/>
        <w:t>ⶮ</w:t>
      </w:r>
      <w:r>
        <w:rPr/>
        <w:t>犻参⬤䥕䙗묰놥灨橫渨쉤操⍷浉煓☹摷颬쉚⑑溵楬䉔䑱偰繳焳쉙걡㯂杳쉹砩扈쉁〩灞呫㤬</w:t>
      </w:r>
      <w:r>
        <w:rPr/>
        <w:t>꧍</w:t>
      </w:r>
      <w:r>
        <w:rPr/>
        <w:t>偧⭢뼷㦩ꥫ슱塍䷂쉙쉦</w:t>
      </w:r>
      <w:r>
        <w:rPr/>
        <w:t>⡃</w:t>
      </w:r>
      <w:r>
        <w:rPr/>
        <w:t>歸匸⩚㙞欶哂</w:t>
      </w:r>
      <w:r>
        <w:rPr/>
        <w:t>ⶮ</w:t>
      </w:r>
      <w:r>
        <w:rPr/>
        <w:t>쎵䀴⍨␶嚣⥌呞轢싂䫍</w:t>
      </w:r>
      <w:r>
        <w:rPr/>
        <w:t>Ⱝ◍</w:t>
      </w:r>
      <w:r>
        <w:rPr/>
        <w:t>棂䉎ꍡ顠쉦췂塪</w:t>
      </w:r>
      <w:r>
        <w:rPr/>
        <w:t>ⵊ</w:t>
      </w:r>
      <w:r>
        <w:rPr/>
        <w:t>曃⺥掵湤䵤䝖䏂癸捸䀫䵬㍉숽㢱쉯䂩뭉橆眳浓拎쉀㩃숲杯숤倮㥐녺䥚敪慁䭳摤싂䶡㕟䞣悵単䝄䁓㵗딨䭣煅⹲㝎㍃啂玏컂噵䉡係㭊䐨浐㵤䀣桫婷坅昺ㅐ仂幺縵쉷⥰卯䱟꧎繠榵</w:t>
      </w:r>
      <w:r>
        <w:rPr/>
        <w:t>⢻</w:t>
      </w:r>
      <w:r>
        <w:rPr/>
        <w:t>刹輤扸쉕겻㵖卖㝬</w:t>
      </w:r>
      <w:r>
        <w:rPr/>
        <w:t>꧂</w:t>
      </w:r>
      <w:r>
        <w:rPr/>
        <w:t>瀲㉖⨶숬쉹슣頬쉇♢넳㝠来忂䘯祷塺桮㨯潀畅䂿呴⩐㵰숥掩桇ꄶ⍮뇍</w:t>
      </w:r>
      <w:r>
        <w:rPr/>
        <w:t>⡈⡔</w:t>
      </w:r>
      <w:r>
        <w:rPr/>
        <w:t>扢뭶⩪⥡轢⭑恗⍪䰬㍗窥촦㔽桺㙘慰</w:t>
      </w:r>
      <w:r>
        <w:rPr/>
        <w:t>ꤸ</w:t>
      </w:r>
      <w:r>
        <w:rPr/>
        <w:t>넨单㙱⩍姂칳犘슱敎㉙⨬쉒╄摦㧂ぶ繱倻湢⑍ꅸ쉞勍䢏㝖싂喻칵牀祵繒䌨⒘捌숰ꥡ쉡</w:t>
      </w:r>
      <w:r>
        <w:rPr/>
        <w:t>꧂</w:t>
      </w:r>
      <w:r>
        <w:rPr/>
        <w:t>싂乡䉌</w:t>
      </w:r>
      <w:r>
        <w:rPr/>
        <w:t>ⱈ</w:t>
      </w:r>
      <w:r>
        <w:rPr/>
        <w:t>怵䠻쉭嚿摚橭㥱歕奧恇歑牖娮</w:t>
      </w:r>
      <w:r>
        <w:rPr/>
        <w:t>Ⱪ</w:t>
      </w:r>
      <w:r>
        <w:rPr/>
        <w:t>繰ꥤ䙐䧎㩸䷂勍繙㗂슱娯싂⩭內⭲䛂숯灀䂩걦僂쉡⿂焨╢싂쉩湱瑊⑀쉕䠪墮挬攨⍍㥴攩㴭珂숷╴╴숤獎爵썋怪깭녪敒䚵囃⫂滂刺檬숶䠊쉒㴬쉙⩢⨲濂</w:t>
      </w:r>
      <w:r>
        <w:rPr/>
        <w:t>ꤹ</w:t>
      </w:r>
      <w:r>
        <w:rPr/>
        <w:t>䒵㝞㨶强⌦と䕈坚憩</w:t>
      </w:r>
      <w:r>
        <w:rPr/>
        <w:t>ⴴ</w:t>
      </w:r>
      <w:r>
        <w:rPr/>
        <w:t>ꆡ㢵牍呡用ぐ䑖길묻仂垏坢婒桑猨㐸⥧杲⎻㉐偞쉂Ⓜ䦵⚮⎮㑃䬬潄숨秃捍⨭뾱㝊ꥹ䢮㉦榥ㅴ洲◂懍㘪</w:t>
      </w:r>
      <w:r>
        <w:rPr/>
        <w:t>ꤴ</w:t>
      </w:r>
      <w:r>
        <w:rPr/>
        <w:t>슿䝱</w:t>
      </w:r>
      <w:r>
        <w:rPr/>
        <w:t>꧂</w:t>
      </w:r>
      <w:r>
        <w:rPr/>
        <w:t>쵃䁂敹⻍䭔浴</w:t>
      </w:r>
      <w:r>
        <w:rPr/>
        <w:t>⢩</w:t>
      </w:r>
      <w:r>
        <w:rPr/>
        <w:t>剺㝱畃⥬汃쉖긭瞥⩡</w:t>
      </w:r>
      <w:r>
        <w:rPr/>
        <w:t>ꕨ⚻⹦</w:t>
      </w:r>
      <w:r>
        <w:rPr/>
        <w:t>㬳偸</w:t>
      </w:r>
      <w:r>
        <w:rPr/>
        <w:t>ꦏⵖ</w:t>
      </w:r>
      <w:r>
        <w:rPr/>
        <w:t>䕕⨫⎱啠掬뭕摶癬䈵䙏</w:t>
      </w:r>
      <w:r>
        <w:rPr/>
        <w:t>ⷂ</w:t>
      </w:r>
      <w:r>
        <w:rPr/>
        <w:t>焵꥔僎縵⤴瘨ꌥ쵂㕍⑥版㉰뾡廍嘨뽁䉊䉹㵩䁥哂琪窩捦䭁䅩轞庡䅖</w:t>
      </w:r>
      <w:r>
        <w:rPr/>
        <w:t>ꦿ</w:t>
      </w:r>
      <w:r>
        <w:rPr/>
        <w:t>橕⩣搱㠩⑍䷂쉮潩䄶쉵⹞䝆兵묮䡙쵎睟慯祷稪厥싃䥃据用嫂㨶䡚ꥮ㎏礦灀⑯⍊</w:t>
      </w:r>
      <w:r>
        <w:rPr/>
        <w:t>ꗂ⌻</w:t>
      </w:r>
      <w:r>
        <w:rPr/>
        <w:t>䰥녭婕怫䄦쉴䕋슣乫類싂칲뾬渦</w:t>
      </w:r>
      <w:r>
        <w:rPr/>
        <w:t>ꥈ</w:t>
      </w:r>
      <w:r>
        <w:rPr/>
        <w:t>猰愫㬶䡩싂</w:t>
      </w:r>
      <w:r>
        <w:rPr/>
        <w:t>Ⱡ</w:t>
      </w:r>
      <w:r>
        <w:rPr/>
        <w:t>攥椮㉯瘺瑱⵷顓䓂斻숣⑌灉ꍎ頥䏂殿䷂䜰䅉䢏쉱㤫惃彯欺䴹棂伤慺䵥쉑摩♄</w:t>
      </w:r>
      <w:r>
        <w:rPr/>
        <w:t>꥓</w:t>
      </w:r>
      <w:r>
        <w:rPr/>
        <w:t>㈴瑥汧畷䡩彰䳂桡䉘쉩</w:t>
      </w:r>
      <w:r>
        <w:rPr/>
        <w:t>ⱥ</w:t>
      </w:r>
      <w:r>
        <w:rPr/>
        <w:t>쌲㈽⍏界劥㭹쉏㣍熩凂뗂㌰穲徿싂椲싂⍯㉏渰湌猥晓쉩䇃♯儤㓂顯ꆡ䛂䢣쉄숪⨫穑䯂⹏䝸쉺䙂瘻뽹</w:t>
      </w:r>
      <w:r>
        <w:rPr/>
        <w:t>ꕒ</w:t>
      </w:r>
      <w:r>
        <w:rPr/>
        <w:t>슣炏斥桔攪听⍕노娥</w:t>
      </w:r>
      <w:r>
        <w:rPr/>
        <w:t>꤬</w:t>
      </w:r>
      <w:r>
        <w:rPr/>
        <w:t>瑾♋抻㭴䠱놿棃殻뭞㜶䭂洯煪硱だꥳ䰪䉙暱슩촲䩁ぐ㙓慶췂</w:t>
      </w:r>
      <w:r>
        <w:rPr/>
        <w:t>⡊</w:t>
      </w:r>
      <w:r>
        <w:rPr/>
        <w:t>獭⽷㕄뭳浕㉭츭煵煄婶㝕쏂来珂⮡具掘쉀㨣</w:t>
      </w:r>
      <w:r>
        <w:rPr/>
        <w:t>ꤪ</w:t>
      </w:r>
      <w:r>
        <w:rPr/>
        <w:t>淂焱幰⭠頩湀╄䵭㙃쉥䐱</w:t>
      </w:r>
      <w:r>
        <w:rPr/>
        <w:t>ⱂ</w:t>
      </w:r>
      <w:r>
        <w:rPr/>
        <w:t>㮵柂싂⿂䑹䋂攣㡫♳扔䥓栣</w:t>
      </w:r>
      <w:r>
        <w:rPr/>
        <w:t>ⱘ</w:t>
      </w:r>
      <w:r>
        <w:rPr/>
        <w:t>쉑浮㝢㥡兴ㅉ洵춡睪촭䨴晸兲ꌩ楸┤䱒䁸欪䝩⽦瑋갯硑츫呂묶쉑婴㑔䙒頺淂ꏃ㝨ꥭ㕤칓ꅑ塖쉗⭡㝡澬畴桖ㆿ摆睟橀癇噯䴶灱⍍幞䵈昣牏쉮⸹꥙</w:t>
      </w:r>
      <w:r>
        <w:rPr/>
        <w:t>ⱖ</w:t>
      </w:r>
      <w:r>
        <w:rPr/>
        <w:t>䈦媩숴㚏컂啓㡹撿儩㭨佅㉗繣㫂싍汲⩑쉕␣倯촯╴⹒䫍祷晹䝁뽫숪㝯깐㠮煕䩾煌挫睃⽨갯㘹⭱⦱滂戹⬤䜦䕃瀯敃ꍢ楪椥奏癸琸严共澩吭柂쉸숪つ뿂氭싂숺顪敀䥐㮘捫嘰坅</w:t>
      </w:r>
      <w:r>
        <w:rPr/>
        <w:t>ꦬ</w:t>
      </w:r>
      <w:r>
        <w:rPr/>
        <w:t>䩙뭯睾揂⩌兢</w:t>
      </w:r>
      <w:r>
        <w:rPr/>
        <w:t>⣃</w:t>
      </w:r>
      <w:r>
        <w:rPr/>
        <w:t>㕨䙋쉭竃㝁걐祾㔴⍸娊㕟ꍟ偉䱠獚牮</w:t>
      </w:r>
      <w:r>
        <w:rPr/>
        <w:t>ꕃ</w:t>
      </w:r>
      <w:r>
        <w:rPr/>
        <w:t>칉暬♵㡂쉇浕枏颥䱚礪숱塔䱹쉬⯂顰㈨쉠㞱┤䵐杁컂</w:t>
      </w:r>
      <w:r>
        <w:rPr/>
        <w:t>ꥄ</w:t>
      </w:r>
      <w:r>
        <w:rPr/>
        <w:t>겏戱奙顳捖녔땟䍲쉡층䥺扺献㷂輲㟂穯歑컂䨴㑬싂뽫偑瘴쏂쉁數橱㬫㙶栳걁䖏繤婓䍎⎩뼬丬䄭獞慃┹桤뽓浴湖⩘匵◂䍉</w:t>
      </w:r>
      <w:r>
        <w:rPr/>
        <w:t>⡕</w:t>
      </w:r>
      <w:r>
        <w:rPr/>
        <w:t>⿂煵깨</w:t>
      </w:r>
      <w:r>
        <w:rPr/>
        <w:t>ⱈ</w:t>
      </w:r>
      <w:r>
        <w:rPr/>
        <w:t>旂榬싂㭒⭈╎㥄</w:t>
      </w:r>
      <w:r>
        <w:rPr/>
        <w:t>⠦</w:t>
      </w:r>
      <w:r>
        <w:rPr/>
        <w:t>쉉땸싂穮炵䥭嗂甸촪澩〣瑣⑺㔲坫潭父睁䊣墩漣싍㩢繙䠤䅊榥갽改斡⚡땍캘槂쉙</w:t>
      </w:r>
      <w:r>
        <w:rPr/>
        <w:t>ꕃꤪ</w:t>
      </w:r>
      <w:r>
        <w:rPr/>
        <w:t>䫂憮쉀캵慀搴车ꥪ榣땰</w:t>
      </w:r>
      <w:r>
        <w:rPr/>
        <w:t>ⴸ</w:t>
      </w:r>
      <w:r>
        <w:rPr/>
        <w:t>勂뾵歬䍗佑潥ꅍ䔳厥敄㨲쉥䑙䕶딫畕䕢䁴䁔䏂䭇匲㍒䡑䡃䭧䅈㠥㶬㖻輤겘び橠쉆⩕䬻呲ど㝭飂갣匯㵃楅</w:t>
      </w:r>
      <w:r>
        <w:rPr/>
        <w:t>꧂</w:t>
      </w:r>
      <w:r>
        <w:rPr/>
        <w:t>슱旂繒㜬㙗건㵨痃㦘轴剚㖩捅橋䙚ㅸ䴣杉穚䡱쉵䒵싂촨䅰獾⌹扲컂㇂䤺⩐牞ꇂ其딵ㅡ</w:t>
      </w:r>
      <w:r>
        <w:rPr/>
        <w:t>⢮</w:t>
      </w:r>
      <w:r>
        <w:rPr/>
        <w:t>쉳㵭椥枣㷂녮㝾쉂滂⩠썶썕䶬潓兰깷獤䈽쉸株䈸걱䘭☨☷䩓坍均捤湓䓂䥌㥒㭄乐乡噵嫂㛂㥣䙪畇䉇焭煪뽪乘䰩盂ꅳ汬圱쉧䠪捉䉴</w:t>
      </w:r>
      <w:r>
        <w:rPr/>
        <w:t>ꥏ</w:t>
      </w:r>
      <w:r>
        <w:rPr/>
        <w:t>㉺⨰涘潋숣䵇숥片㢣쉱쉦汫喻穴쉴䪣墏砳练飍촪摾牗㇂瀱憵乥塏긫</w:t>
      </w:r>
      <w:r>
        <w:rPr/>
        <w:t>ⵥ꤬</w:t>
      </w:r>
      <w:r>
        <w:rPr/>
        <w:t>氮歗깷⭳婌⿂廂┷敃쉠뼫卾啧欨呧猪</w:t>
      </w:r>
      <w:r>
        <w:rPr/>
        <w:t>ꦩ</w:t>
      </w:r>
      <w:r>
        <w:rPr/>
        <w:t>䟂嫂睚곂㋎優匪楞ꥧ㠴⩤㩬楨䅒숷䫂兂し╬</w:t>
      </w:r>
      <w:r>
        <w:rPr/>
        <w:t>⡭</w:t>
      </w:r>
      <w:r>
        <w:rPr/>
        <w:t>㤻䵂烂廍禩楐⨲侮쉀牀쉅啎</w:t>
      </w:r>
      <w:r>
        <w:rPr/>
        <w:t>ꔱ</w:t>
      </w:r>
      <w:r>
        <w:rPr/>
        <w:t>䬰帪㑴梮噊壂斻䫂犡☹䩬쉓⤷噘䗂焤嚘犩</w:t>
      </w:r>
      <w:r>
        <w:rPr/>
        <w:t>⣍</w:t>
      </w:r>
      <w:r>
        <w:rPr/>
        <w:t>牐晳桎轀䇃</w:t>
      </w:r>
      <w:r>
        <w:rPr/>
        <w:t>ⷎ</w:t>
      </w:r>
      <w:r>
        <w:rPr/>
        <w:t>睁ꅸ〽쉗㗂䮿唩䳂坺뭱䕖䁡敠⚥䀤垩摣</w:t>
      </w:r>
      <w:r>
        <w:rPr/>
        <w:t>ⵧ</w:t>
      </w:r>
      <w:r>
        <w:rPr/>
        <w:t>狂ㅱ㠷╮穊䙕嚡䥯〨</w:t>
      </w:r>
      <w:r>
        <w:rPr/>
        <w:t>ꖵ</w:t>
      </w:r>
      <w:r>
        <w:rPr/>
        <w:t>㩯䙐⺣扡숱쉈⒬쉳믎洺꧎슿汭煕㯍쉋䮏㍲㕊딸</w:t>
      </w:r>
      <w:r>
        <w:rPr/>
        <w:t>ⵎ</w:t>
      </w:r>
      <w:r>
        <w:rPr/>
        <w:t>奨睄㉩ꅖ睢慦쉰慧㆏⬪㍖⽊</w:t>
      </w:r>
      <w:r>
        <w:rPr/>
        <w:t>ꦘ</w:t>
      </w:r>
      <w:r>
        <w:rPr/>
        <w:t>ⱒ</w:t>
      </w:r>
      <w:r>
        <w:rPr/>
        <w:t>쉖唩뭤충갯⼴嘥㊩칞㡧⩷뽊</w:t>
      </w:r>
      <w:r>
        <w:rPr/>
        <w:t>꤫</w:t>
      </w:r>
      <w:r>
        <w:rPr/>
        <w:t>末㕄쉖辩涣㉾숲칮婰ッ圶쵡땶</w:t>
      </w:r>
      <w:r>
        <w:rPr/>
        <w:t>ⵖ⩤</w:t>
      </w:r>
      <w:r>
        <w:rPr/>
        <w:t>䤻坭奯</w:t>
      </w:r>
      <w:r>
        <w:rPr/>
        <w:t>ⷂ</w:t>
      </w:r>
      <w:r>
        <w:rPr/>
        <w:t>䭪㙂ㅏ⹲䑗</w:t>
      </w:r>
      <w:r>
        <w:rPr/>
        <w:t>ꥉ</w:t>
      </w:r>
      <w:r>
        <w:rPr/>
        <w:t>畹㌽然稰猩쉃쉧换㵈刨歵ㅞ呧</w:t>
      </w:r>
      <w:r>
        <w:rPr/>
        <w:t>⡵</w:t>
      </w:r>
      <w:r>
        <w:rPr/>
        <w:t>悡托슮帨긷頊敨㧂슿㍠뮵䋂♑婚煭㌩獔心숳擂㌣䡁楈橣礰㑚뾵⍺⏂敨</w:t>
      </w:r>
      <w:r>
        <w:rPr/>
        <w:t>Ⲯ</w:t>
      </w:r>
      <w:r>
        <w:rPr/>
        <w:t>ꗂ</w:t>
      </w:r>
      <w:r>
        <w:rPr/>
        <w:t>牚╏㬩숺㊏┩⪥䵣䰫懂⾮䁑顶傻슩慂撏敃瑓摒厩</w:t>
      </w:r>
      <w:r>
        <w:rPr/>
        <w:t>ꤲ</w:t>
      </w:r>
      <w:r>
        <w:rPr/>
        <w:t>敇掬⩧㈣ꥨ침쉎敐넮彏硃걍㍵䞡扙䈹㝅䊥</w:t>
      </w:r>
      <w:r>
        <w:rPr/>
        <w:t>ꤰ</w:t>
      </w:r>
      <w:r>
        <w:rPr/>
        <w:t>捴㚏㊱䶘繚⨮㉀䙟ꌺ磂䈪楂⽞숭캩唽楧催쉋䙏奞轵㍖涩쉡矂쉳〉㕅♧ꅀ䣎츲ꄷ㝞彨㑟兕旂깋㵧㙏戤奈뽳쉖没顡挪灀⬦玡㔲硭䃎涩쉡╋긥彡겿⽋䟎㍯䋂㝎轅太</w:t>
      </w:r>
      <w:r>
        <w:rPr/>
        <w:t>ⴱ</w:t>
      </w:r>
      <w:r>
        <w:rPr/>
        <w:t>숸ꄤ瑢㨹獬㙑㝁潤⑆⼬伷ꍋ㭂┷⥪癯㈦긨浵两妏♎䄲䬵⍄楠啥⩯惂焵頸倸㡠숤⦻匫睭䩙뗂燂䫂ꅠ搪䢵싍⼣癡猨ꅅ쉉䔸䝅䔫ㅌ㙲⩱剣㙶幔걔穥싍㧂싂䮏⭡싂湠䁓숮ꅋ喡媿䱞㙣ꅇ悏她숮㚘㝢䂩뭓砰슘汧䥶녋</w:t>
      </w:r>
      <w:r>
        <w:rPr/>
        <w:t>ꕖ</w:t>
      </w:r>
      <w:r>
        <w:rPr/>
        <w:t>䅩⻂㍳䁣欳슥㈮亻獖摬㥩掻⑖拂抩䩲갭ざ슘곂庵⚵琪</w:t>
      </w:r>
      <w:r>
        <w:rPr/>
        <w:t>ꦡ</w:t>
      </w:r>
      <w:r>
        <w:rPr/>
        <w:t>奣媱㜬䠪咿⨹⨪</w:t>
      </w:r>
      <w:r>
        <w:rPr/>
        <w:t>⡇</w:t>
      </w:r>
      <w:r>
        <w:rPr/>
        <w:t>穏愣喱怹犻扡刦禵氷椯眯⏍礴䣂뽖㶏時䙔狃싂</w:t>
      </w:r>
      <w:r>
        <w:rPr/>
        <w:t>⢻</w:t>
      </w:r>
      <w:r>
        <w:rPr/>
        <w:t>㝁⍚繗ꏂ긩쉷쉑䥣坒ꌫ末䘱毂칀払쉘갱㥩䅭匵쉮䙓扂숳獈䕾␣쉗뼪婶禱煎塭䑌其潎塃灴䖿灹⭱恐䉱쉠洮䷂⩆䆵刺刷敵䕎촣㡞瀦⥄澩殿戸摯溡╕</w:t>
      </w:r>
      <w:r>
        <w:rPr/>
        <w:t>⣂</w:t>
      </w:r>
      <w:r>
        <w:rPr/>
        <w:t>頽⛃싃眹睃縨傥⹐╓顏療祱㏂晭⒵갭ꥳ哂㉠㕲䑢悩⻂怮</w:t>
      </w:r>
      <w:r>
        <w:rPr/>
        <w:t>ⴽ</w:t>
      </w:r>
      <w:r>
        <w:rPr/>
        <w:t>飂僂㮻䱺㐶⹉繖쎿썋䅘唭깹⹡惂㙫晪㕢頸㪻啲䌪㠨⺻쉑弬⭧숸ご㙷</w:t>
      </w:r>
      <w:r>
        <w:rPr/>
        <w:t>ꔵ⨭</w:t>
      </w:r>
      <w:r>
        <w:rPr/>
        <w:t>㡔쵭捾</w:t>
      </w:r>
      <w:r>
        <w:rPr/>
        <w:t>꧂</w:t>
      </w:r>
      <w:r>
        <w:rPr/>
        <w:t>獕戳塣繁楬㴥䮣⨯쉋獓墬楃딶免</w:t>
      </w:r>
      <w:r>
        <w:rPr/>
        <w:t>ꔨ</w:t>
      </w:r>
      <w:r>
        <w:rPr/>
        <w:t>䔵⾮㵍쉬䋂䯍</w:t>
      </w:r>
      <w:r>
        <w:rPr/>
        <w:t>⡥⧎</w:t>
      </w:r>
      <w:r>
        <w:rPr/>
        <w:t>쵚䜽칔딥䃂涮彵䵃䑰㡨穔楎䖿ꌽ瓃焮䍚ぇ矂杴ケ㉗㭖顶㕌橺⫂嫂⨨杓牎⨯眵⫂싎㷂獅ㅩ窥㵋쉲槂䑋徘ꇂ問땡欰쉆瘸卩氩吸숰䭍犩㗎癦䴰쉥氹쉹杢䌽문䵲煴噟敳䘶㉔し⍒纩媏⩒噵塥䌰晬櫂盎䩆</w:t>
      </w:r>
      <w:r>
        <w:rPr/>
        <w:t>ꥄ</w:t>
      </w:r>
      <w:r>
        <w:rPr/>
        <w:t>㉆婇뽫攊稹没樣Ⓜ㯂</w:t>
      </w:r>
      <w:r>
        <w:rPr/>
        <w:t>ꦣ</w:t>
      </w:r>
      <w:r>
        <w:rPr/>
        <w:t>䔹睮憘慒␹污杀擂싂⾘♫⩐䔪⩓種䭡睕䵢拂瓍</w:t>
      </w:r>
      <w:r>
        <w:rPr/>
        <w:t>ⵈ</w:t>
      </w:r>
      <w:r>
        <w:rPr/>
        <w:t>歉䜲升劻㮣⚬㍅쉯㇂⼣슣燂쉱묶竂뽢땧桡棂ꇂ忎떥쉲渭穷┫䕑㓂稪冡儤颡儰뽇⴨쉎琭傩䭮</w:t>
      </w:r>
      <w:r>
        <w:rPr/>
        <w:t>ꥋ</w:t>
      </w:r>
      <w:r>
        <w:rPr/>
        <w:t>傣넮䫂奵겱␭唪敺偏坫伶뼨쉱朶㐴坍㕋숸⯂乀䯂垵</w:t>
      </w:r>
      <w:r>
        <w:rPr/>
        <w:t>⡗</w:t>
      </w:r>
      <w:r>
        <w:rPr/>
        <w:t>幮⤵╯㤻쉃꺥ꍧ啥䭍䕐戲幡殡ꍀ⌷洪浚嫂湅楣潫</w:t>
      </w:r>
      <w:r>
        <w:rPr/>
        <w:t>⡒</w:t>
      </w:r>
      <w:r>
        <w:rPr/>
        <w:t>亿䃂䁲</w:t>
      </w:r>
      <w:r>
        <w:rPr/>
        <w:t>ⵟ</w:t>
      </w:r>
      <w:r>
        <w:rPr/>
        <w:t>眽禩쉋毂䃂䅰ꍙ⨬炻╏㙨䵺䁡囂夳⩏䭢摵㉀礽䩹▩㠶慟劮ꎵ㉆䙠쉅숭♠彋䢩ꍘ䐲쉇幦㥾䟂汊⍧⼭怤</w:t>
      </w:r>
      <w:r>
        <w:rPr/>
        <w:t>ⷍ</w:t>
      </w:r>
      <w:r>
        <w:rPr/>
        <w:t>䥮睩㢬㎿</w:t>
      </w:r>
      <w:r>
        <w:rPr/>
        <w:t>ꦱ⍦</w:t>
      </w:r>
      <w:r>
        <w:rPr/>
        <w:t>숺䑸◂〬挥儩믂夣⩐</w:t>
      </w:r>
      <w:r>
        <w:rPr/>
        <w:t>ꔴꤶ</w:t>
      </w:r>
      <w:r>
        <w:rPr/>
        <w:t>帪煅惂䋍瞵㭄坚䟂㧂坨㈬慫慮丱┻</w:t>
      </w:r>
      <w:r>
        <w:rPr/>
        <w:t>ꔱⵇ</w:t>
      </w:r>
      <w:r>
        <w:rPr/>
        <w:t>协浟か沏ꅷ㌪乍㯎乄塦</w:t>
      </w:r>
      <w:r>
        <w:rPr/>
        <w:t>꥟</w:t>
      </w:r>
      <w:r>
        <w:rPr/>
        <w:t>㜨쉯뭂쉸携♐⭬ꌳ쉡㔱⌶칲眹彷㑬窩쉣怱瞩뭪櫂獇䅉㡳啙䨻䅧冡쉉쉰뭯䡮䡍걵頫㉴㔥⵮⌮⥞氤䍈琤숹䒻炘噏燂䀽亵墮㵲</w:t>
      </w:r>
      <w:r>
        <w:rPr/>
        <w:t>ꔳ</w:t>
      </w:r>
      <w:r>
        <w:rPr/>
        <w:t>瑸쌨䍘뽅䭁匴頶㕸䐶旂㝤쉏欤卒扂弶瑗㍸䱉硳䌲㛍揂걩뗂垩䎻潐⯂ꍟ싂땤⯂땖䕆⧂伴뗎䃎칌摦數吩㝩〪슘땋轉卙㨯優䅠磂㏍猦䭮䙁⩣쵴⩊が</w:t>
      </w:r>
      <w:r>
        <w:rPr/>
        <w:t>ⴤ</w:t>
      </w:r>
      <w:r>
        <w:rPr/>
        <w:t>嘹⾬嗂毂珂戻奪佶♑妱楳祘幠㞮捪땈奓쵟묫䄫参䤳쉐斱䤣漶櫂啠矂佔晥䕬垻㝳嘻쉨ㄥ儥</w:t>
      </w:r>
      <w:r>
        <w:rPr/>
        <w:t>ꕲ⭶☱</w:t>
      </w:r>
      <w:r>
        <w:rPr/>
        <w:t>娹砰戥⑌</w:t>
      </w:r>
      <w:r>
        <w:rPr/>
        <w:t>ⱌ</w:t>
      </w:r>
      <w:r>
        <w:rPr/>
        <w:t>숤汏单⌣숭㋂䭈䵷쉂</w:t>
      </w:r>
      <w:r>
        <w:rPr/>
        <w:t>ⱥ</w:t>
      </w:r>
      <w:r>
        <w:rPr/>
        <w:t>ⵁ</w:t>
      </w:r>
      <w:r>
        <w:rPr/>
        <w:t>㗂楢⩄烎㥊㕑冡畘䏍㌷樴</w:t>
      </w:r>
      <w:r>
        <w:rPr/>
        <w:t>ꕍ</w:t>
      </w:r>
      <w:r>
        <w:rPr/>
        <w:t>伪潕쉾儸쉶䝟渽⌯⪿䝞㭱</w:t>
      </w:r>
      <w:r>
        <w:rPr/>
        <w:t>⡒</w:t>
      </w:r>
      <w:r>
        <w:rPr/>
        <w:t>㩘㑭彠櫂</w:t>
      </w:r>
      <w:r>
        <w:rPr/>
        <w:t>ⱡ</w:t>
      </w:r>
      <w:r>
        <w:rPr/>
        <w:t>ꕺ</w:t>
      </w:r>
      <w:r>
        <w:rPr/>
        <w:t>偳╖犿䱎㥧曂⯍眭桷숹娦呷惂쉇恇咵춏哂牤辩漳软硪框輮搰潄嘸埂딫奆呉䘨䭟楊깫⪘䘰珂㥤</w:t>
      </w:r>
      <w:r>
        <w:rPr/>
        <w:t>ꦡ</w:t>
      </w:r>
      <w:r>
        <w:rPr/>
        <w:t>㋎愺㥢埂Ⓜ狃</w:t>
      </w:r>
      <w:r>
        <w:rPr/>
        <w:t>꧂⪬⛍</w:t>
      </w:r>
      <w:r>
        <w:rPr/>
        <w:t>䙧幦믂㟂</w:t>
      </w:r>
      <w:r>
        <w:rPr/>
        <w:t>꧃⌫</w:t>
      </w:r>
      <w:r>
        <w:rPr/>
        <w:t>歐恵僂걇숪쉪䜸♬㯍꺻㍩ずㄩ颮슡</w:t>
      </w:r>
      <w:r>
        <w:rPr/>
        <w:t>ⷎ</w:t>
      </w:r>
      <w:r>
        <w:rPr/>
        <w:t>떿摙걇싂</w:t>
      </w:r>
      <w:r>
        <w:rPr/>
        <w:t>ⷂ</w:t>
      </w:r>
      <w:r>
        <w:rPr/>
        <w:t>睒䞩䑂炩牳妏牎渴䩦⥖灺汑渺案䐣⼸顳䝥䄪棂匸䭁⹺㵍ꅫ숴慘娊⌺䑈瀶祯쉙숨㌨愤䀻㍊㛃숴剹機䆣㍨㷂䧃汉䝵ꎡ</w:t>
      </w:r>
      <w:r>
        <w:rPr/>
        <w:t>ꖻ</w:t>
      </w:r>
      <w:r>
        <w:rPr/>
        <w:t>剪䫂橌獀乥潣掱䱪轁</w:t>
      </w:r>
      <w:r>
        <w:rPr/>
        <w:t>ꥊ</w:t>
      </w:r>
      <w:r>
        <w:rPr/>
        <w:t>㜪싂쉲乑䉣䵥䔪</w:t>
      </w:r>
      <w:r>
        <w:rPr/>
        <w:t>ⵏ</w:t>
      </w:r>
      <w:r>
        <w:rPr/>
        <w:t>컂⩟佈</w:t>
      </w:r>
      <w:r>
        <w:rPr/>
        <w:t>⣂</w:t>
      </w:r>
      <w:r>
        <w:rPr/>
        <w:t>桦纱딣䃂䐰彴</w:t>
      </w:r>
      <w:r>
        <w:rPr/>
        <w:t>ⵟ</w:t>
      </w:r>
      <w:r>
        <w:rPr/>
        <w:t>圯㩄睂潠걚摇㡉帶</w:t>
      </w:r>
      <w:r>
        <w:rPr/>
        <w:t>⡺</w:t>
      </w:r>
      <w:r>
        <w:rPr/>
        <w:t>슿捉牄猬奡⩉敕繗塂繮剨⑂䤺䐱圩䄽쉠㭟䜵祗噱杪䷂娤乫숭挦䔽⩫䍬쵏恰쉈쵵睦☬斥ꥡ欻夲湆癖쉴氷剪祬䙘䵠♌潁橨摵㒩썷걈琺券</w:t>
      </w:r>
      <w:r>
        <w:rPr/>
        <w:t>ꔯ</w:t>
      </w:r>
      <w:r>
        <w:rPr/>
        <w:t>숹⹭춡亘㝑轅䥏숹殱숨睩ネ䳂欦爣㑢塆桩쉪塣䕴樴갷䚻땍䕁剂쉟㊥䬳㘳</w:t>
      </w:r>
      <w:r>
        <w:rPr/>
        <w:t>ⴷ</w:t>
      </w:r>
      <w:r>
        <w:rPr/>
        <w:t>䑧瀶⎵ゥ䙨晖㡕⒵俎쉌浩㋂䐷牫믂㩄깃兢㩙싂橂仂ㄳ匪⩢쉵땡略슱땊</w:t>
      </w:r>
      <w:r>
        <w:rPr/>
        <w:t>ꔹ</w:t>
      </w:r>
      <w:r>
        <w:rPr/>
        <w:t>숷䨬纮꺘숻㝘ꥫ⭂쉱쉁싂煾奙⩡顒浣䥩䥰朣䩇췂땁轊㍖旂漶湤㔯参挱㵘㬮쉦恗濎汯䕀灸꥖䀥䶘</w:t>
      </w:r>
      <w:r>
        <w:rPr/>
        <w:t>ꕡ</w:t>
      </w:r>
      <w:r>
        <w:rPr/>
        <w:t>⢏</w:t>
      </w:r>
      <w:r>
        <w:rPr/>
        <w:t>싂彚㡪风㵄䶥숽뭙㡏ꅨ灲慉䍩燃⨨塔熩ꍂ䙇㝌㌰澏婃⹔㪡婎䝠坲噅⵴彖朷♂垏汙槂⑮㡎斬㤮匵礻ꆻ㍡㥯⍾癹桸쉡䰽쉭⨥놥뮏畍䁤棂컂怸♾</w:t>
      </w:r>
      <w:r>
        <w:rPr/>
        <w:t>ꥂ</w:t>
      </w:r>
      <w:r>
        <w:rPr/>
        <w:t>슩䉃煀⑆쉗弽숷係䇂ㄥ偠獊橁싂剢㊩쉩겏攻㕴䄲歖啅숣桾썂慕</w:t>
      </w:r>
      <w:r>
        <w:rPr/>
        <w:t>ⱇ</w:t>
      </w:r>
      <w:r>
        <w:rPr/>
        <w:t>䈴場爹癐猩▩汊ꅘ㥪쎵⑙ち䭧䬦牏ꅀ瓃墡輴쉖㝂</w:t>
      </w:r>
      <w:r>
        <w:rPr/>
        <w:t>⡧</w:t>
      </w:r>
      <w:r>
        <w:rPr/>
        <w:t>䕘</w:t>
      </w:r>
      <w:r>
        <w:rPr/>
        <w:t>ⰱ</w:t>
      </w:r>
      <w:r>
        <w:rPr/>
        <w:t>䄩곂쌦瑊弱쉷䩨ꍲ楹⹺ꅔ㇍☬倨敥⸻⿂뽈쉨坙㮘㍰㉲㜬睤ꍗ㒘䠦畳畕쉲㜮㭧깎㝫㌣縮溵濂㡤㥉䍅㑌彇䥲助</w:t>
      </w:r>
      <w:r>
        <w:rPr/>
        <w:t>ⵎ</w:t>
      </w:r>
      <w:r>
        <w:rPr/>
        <w:t>炡⒩㕙⍀쉮桄숩⑃瘺徻㜫幋䕰겏䡹汤⧂㊏⍍쉗伹쉀㒡</w:t>
      </w:r>
      <w:r>
        <w:rPr/>
        <w:t>ꖘ</w:t>
      </w:r>
      <w:r>
        <w:rPr/>
        <w:t>넸䝯㋂也컃㞘쉡ꏍ⼳싂獂奨瞿Ⓝ䲩顩獆〷㏂㨷컂⨹㔴摅╾쉁娩兡</w:t>
      </w:r>
      <w:r>
        <w:rPr/>
        <w:t>ꗂ</w:t>
      </w:r>
      <w:r>
        <w:rPr/>
        <w:t>䑹楋⩟眹㛃幎爯칯</w:t>
      </w:r>
      <w:r>
        <w:rPr/>
        <w:t>ꗂ</w:t>
      </w:r>
      <w:r>
        <w:rPr/>
        <w:t>婍瑴긻ꌱ</w:t>
      </w:r>
    </w:p>
    <w:p>
      <w:pPr>
        <w:pStyle w:val="PreformattedText"/>
        <w:bidi w:val="0"/>
        <w:spacing w:before="0" w:after="0"/>
        <w:jc w:val="left"/>
        <w:rPr/>
      </w:pPr>
      <w:r>
        <w:rPr/>
        <w:t>創걯쉑䜽ㅃ帥넶쉠䜳꥘</w:t>
      </w:r>
      <w:r>
        <w:rPr/>
        <w:t>ꤻ</w:t>
      </w:r>
      <w:r>
        <w:rPr/>
        <w:t>楋</w:t>
      </w:r>
      <w:r>
        <w:rPr/>
        <w:t>⠴</w:t>
      </w:r>
      <w:r>
        <w:rPr/>
        <w:t>埂焤쉵猸침噕协彾癑⤵</w:t>
      </w:r>
      <w:r>
        <w:rPr/>
        <w:t>ⴸ</w:t>
      </w:r>
      <w:r>
        <w:rPr/>
        <w:t>쉈楩两쉍䙺㊬䪥湙煤兟灾䬰炻ꌬ쉯</w:t>
      </w:r>
      <w:r>
        <w:rPr/>
        <w:t>⣎</w:t>
      </w:r>
      <w:r>
        <w:rPr/>
        <w:t>當癤⍉䶣䅰楏㝙啈㡄敋㡣歊슮竂嗍剁畏桧쉳</w:t>
      </w:r>
      <w:r>
        <w:rPr/>
        <w:t>ꥒ</w:t>
      </w:r>
      <w:r>
        <w:rPr/>
        <w:t>曂㜊㘭绂桹磂䎮㥬常㦣牱䬩쉔祹町</w:t>
      </w:r>
      <w:r>
        <w:rPr/>
        <w:t>⡉</w:t>
      </w:r>
      <w:r>
        <w:rPr/>
        <w:t>쉂ㄷ公</w:t>
      </w:r>
      <w:r>
        <w:rPr/>
        <w:t>ⱞ</w:t>
      </w:r>
      <w:r>
        <w:rPr/>
        <w:t>㡥싂㜩䵥䉬砶㮡⮘偮뭶溿┹⑱⽂牯쉭ꆮ繁춏⽍겘믂櫂䩎禘뼺敔䮩뭱眮䉘</w:t>
      </w:r>
      <w:r>
        <w:rPr/>
        <w:t>ⲩ</w:t>
      </w:r>
      <w:r>
        <w:rPr/>
        <w:t>㯂썱춻殿⩺슘线狎숣쏂</w:t>
      </w:r>
      <w:r>
        <w:rPr/>
        <w:t>Ⱘ</w:t>
      </w:r>
      <w:r>
        <w:rPr/>
        <w:t>쉏⍏繉煃䌲曂⭥拎</w:t>
      </w:r>
      <w:r>
        <w:rPr/>
        <w:t>ⵣ</w:t>
      </w:r>
      <w:r>
        <w:rPr/>
        <w:t>숻쉔丵갭⍕쉆倱</w:t>
      </w:r>
      <w:r>
        <w:rPr/>
        <w:t>⡡</w:t>
      </w:r>
      <w:r>
        <w:rPr/>
        <w:t>䝄摥埃潋桞쉟⩗쉮딥曂剰⩦䥣㐩帳⏂</w:t>
      </w:r>
      <w:r>
        <w:rPr/>
        <w:t>⡕ⱟ</w:t>
      </w:r>
      <w:r>
        <w:rPr/>
        <w:t>㌣奰䓍䠲瘺</w:t>
      </w:r>
      <w:r>
        <w:rPr/>
        <w:t>ⵘ</w:t>
      </w:r>
      <w:r>
        <w:rPr/>
        <w:t>漯婫婔땖汔䄤┥奍憵焰⹳䉢奋砺乎灙䉶圬穐塬╰顀⽩◂숭숵ꍪ捌갰根䷂깪硇㔯㉓刲㚩㙉</w:t>
      </w:r>
      <w:r>
        <w:rPr/>
        <w:t>ⵟꕧ</w:t>
      </w:r>
      <w:r>
        <w:rPr/>
        <w:t>歸♣㨤摵ꥷ㨨塨匪ば슮</w:t>
      </w:r>
      <w:r>
        <w:rPr/>
        <w:t>⡍</w:t>
      </w:r>
      <w:r>
        <w:rPr/>
        <w:t>쉗싂惂⩏㌮</w:t>
      </w:r>
      <w:r>
        <w:rPr/>
        <w:t>ꥌ</w:t>
      </w:r>
      <w:r>
        <w:rPr/>
        <w:t>쉐⽱扗㞩습쵌䵲⭍칧欻숹獷但辩䁩썖佖䑐㭃숯</w:t>
      </w:r>
      <w:r>
        <w:rPr/>
        <w:t>ꦘ</w:t>
      </w:r>
      <w:r>
        <w:rPr/>
        <w:t>晬넥</w:t>
      </w:r>
      <w:r>
        <w:rPr/>
        <w:t>ꦩ</w:t>
      </w:r>
      <w:r>
        <w:rPr/>
        <w:t>婩쉥槂썗睞恥㴷</w:t>
      </w:r>
      <w:r>
        <w:rPr/>
        <w:t>⠥</w:t>
      </w:r>
      <w:r>
        <w:rPr/>
        <w:t>슿기㕂顶乯⨻挶哂䡗⛂横쉲夭頺쉚煣䐹ㆡ仂丽䑧</w:t>
      </w:r>
      <w:r>
        <w:rPr/>
        <w:t>ⱬ</w:t>
      </w:r>
      <w:r>
        <w:rPr/>
        <w:t>婣丹硣㎡쉯殬眭숬쉊㙕䥶䉘㩴姂⚩顤平ꅓ祪㵯㜶歯ぇ灺櫂ꆘ炡숨</w:t>
      </w:r>
      <w:r>
        <w:rPr/>
        <w:t>⣂⨷</w:t>
      </w:r>
      <w:r>
        <w:rPr/>
        <w:t>㙡⥈껂瑐临쉕瀬䧂</w:t>
      </w:r>
      <w:r>
        <w:rPr/>
        <w:t>Ⳃ</w:t>
      </w:r>
      <w:r>
        <w:rPr/>
        <w:t>㏎㙩⩡䏂瘮슣䏂쉱壂勃숮焲媻⵬㩹爮慵繊幵椩䗂쉃싂愺䩡㴦灞쉶긨浚繸껎殿卸⨨⭁싃伤㧃弽숩湷</w:t>
      </w:r>
      <w:r>
        <w:rPr/>
        <w:t>ⵍ</w:t>
      </w:r>
      <w:r>
        <w:rPr/>
        <w:t>摬긨⽆㩡ꥳ典姂숶敁뽴⹖癡㐪</w:t>
      </w:r>
      <w:r>
        <w:rPr/>
        <w:t>ꕮ</w:t>
      </w:r>
      <w:r>
        <w:rPr/>
        <w:t>抵帰䱈ꅶ</w:t>
      </w:r>
      <w:r>
        <w:rPr/>
        <w:t>ⵡ</w:t>
      </w:r>
      <w:r>
        <w:rPr/>
        <w:t>䲥㕆⭧슣▘煵㫍戦唣㡚⑟乃녷쌳中⹯숲㮿啌쉗䌰쉺㧂뾏</w:t>
      </w:r>
      <w:r>
        <w:rPr/>
        <w:t>꧂</w:t>
      </w:r>
      <w:r>
        <w:rPr/>
        <w:t>皬娴牃㭏싂䁊㍕卦嫎숶礲슩绂ㅥ䙹惂쉆偄쉆싂쉍剄꺘쉴婐딮入숸囂䬰剃澩䐮椻⥫䑬矍⼬쉱</w:t>
      </w:r>
      <w:r>
        <w:rPr/>
        <w:t>ꤣ</w:t>
      </w:r>
      <w:r>
        <w:rPr/>
        <w:t>燂슩뭃狂╲ꥧ㔩䵕䭹깩숩浐猯</w:t>
      </w:r>
      <w:r>
        <w:rPr/>
        <w:t>ꕒ</w:t>
      </w:r>
      <w:r>
        <w:rPr/>
        <w:t>곂怲쉺湞숹㡵乆䅘匪敃怪</w:t>
      </w:r>
      <w:r>
        <w:rPr/>
        <w:t>ꤰ</w:t>
      </w:r>
      <w:r>
        <w:rPr/>
        <w:t>㷂䣂깱便㊘橬䘥䪵歏扑煞版獥</w:t>
      </w:r>
      <w:r>
        <w:rPr/>
        <w:t>ⵗ</w:t>
      </w:r>
      <w:r>
        <w:rPr/>
        <w:t>慱䍃⑋䵮⨨汹祂坔忂稱칗㕷偮佐╃╨뽑싂單䅌␷╹猸塥</w:t>
      </w:r>
      <w:r>
        <w:rPr/>
        <w:t>ꤨ</w:t>
      </w:r>
      <w:r>
        <w:rPr/>
        <w:t>㬩潥番刵쎥㬽檘瘸呐⒩㉖㠫䩪珂㍭扅䴴뮱╺颻♫♤ネ汸슱췂ꎩ氤쉲뽃ꄻ彚</w:t>
      </w:r>
      <w:r>
        <w:rPr/>
        <w:t>꧂</w:t>
      </w:r>
      <w:r>
        <w:rPr/>
        <w:t>ネ乎噏㥥ꥭ晢긱碮坩燃渣喻幵쉩兢珂㙫磂⦵繊瑦⩐慡債厱䵇夬徥摞쉂畐땋牏ꍖ瘊╈并㭘캩꺵쉷쉴佥싂兴汋쎿㤷硤浢唻ꍫ抱栲䗂깓煀䙢⩢㈻㡷㡬</w:t>
      </w:r>
      <w:r>
        <w:rPr/>
        <w:t>ⱬ</w:t>
      </w:r>
      <w:r>
        <w:rPr/>
        <w:t>㜥繯⩄瘻㦮兓珃偕獥쌱喵뭭㭢乇盂半偨㤲启ㄥ敮桟싂䫂쵢朸姂땠쉷汶쵳偸歐晚戵畷䷂쉮嘩祠慬坍轵⍰灇쉭㬮䵇ㅨꏂ㭶</w:t>
      </w:r>
      <w:r>
        <w:rPr/>
        <w:t>ꤩ</w:t>
      </w:r>
      <w:r>
        <w:rPr/>
        <w:t>컂牓扷歱慈뮮空曂乧슡协づ硍繂湵渴䵋矂뿂䊣㡨䁇塴歎縬顥칰갯櫂䱮⽢ꥨ䣃䕲⼵暿杠슱涵绂쉁㉔ㅵ</w:t>
      </w:r>
      <w:r>
        <w:rPr/>
        <w:t>ꥆ</w:t>
      </w:r>
      <w:r>
        <w:rPr/>
        <w:t>䥉猱</w:t>
      </w:r>
      <w:r>
        <w:rPr/>
        <w:t>꤫</w:t>
      </w:r>
      <w:r>
        <w:rPr/>
        <w:t>搴䞬䑅뼲斘쉔桬湬</w:t>
      </w:r>
      <w:r>
        <w:rPr/>
        <w:t>Ȿ</w:t>
      </w:r>
      <w:r>
        <w:rPr/>
        <w:t>㛂昰䱟惂畮㕕牟⩕勂窮쉞쉖浳ꥪ卢儯슡䃂啮ꎣ⽁匬ꅱ潺䜽愻婥⩶べ盂狂浫㭰㑃䰫䀩⨵潙</w:t>
      </w:r>
      <w:r>
        <w:rPr/>
        <w:t>꧂</w:t>
      </w:r>
      <w:r>
        <w:rPr/>
        <w:t>穢剕쉚┴祤䋂䁱</w:t>
      </w:r>
      <w:r>
        <w:rPr/>
        <w:t>⠭</w:t>
      </w:r>
      <w:r>
        <w:rPr/>
        <w:t>燂쉭쉭</w:t>
      </w:r>
      <w:r>
        <w:rPr/>
        <w:t>ꕈ</w:t>
      </w:r>
      <w:r>
        <w:rPr/>
        <w:t>弲嘸癳⑊䇂す参쉈⩉獆墩</w:t>
      </w:r>
      <w:r>
        <w:rPr/>
        <w:t>ꦘ</w:t>
      </w:r>
      <w:r>
        <w:rPr/>
        <w:t>㑺唭촱㩹㩭矂䊥층劘昩</w:t>
      </w:r>
      <w:r>
        <w:rPr/>
        <w:t>⡲</w:t>
      </w:r>
      <w:r>
        <w:rPr/>
        <w:t>쉸冘患쉀ꄱ湑⨷⬷灱攻楦䡭䥹숥䝫琤싂哂朳쉡쉘␻숩狎㇂奆숴숴灞녭摣坰ꥺ숣딫ꥴ췃剾꺥뽚潚깂憿숥患畎䀹慭煰䈴뾩潷ꍓ䝁煍</w:t>
      </w:r>
      <w:r>
        <w:rPr/>
        <w:t>ⰶ</w:t>
      </w:r>
      <w:r>
        <w:rPr/>
        <w:t>겡䀫㈤泃扤㥫㡓䈭摆种剐䥋內桭癒旂灵榻䠻䌰搽䱞䝟瑚㑡⧂쉎欮숻쉲떱佢⯍뇂槂京촯㟂䍘收晰</w:t>
      </w:r>
      <w:r>
        <w:rPr/>
        <w:t>⡶</w:t>
      </w:r>
      <w:r>
        <w:rPr/>
        <w:t>犻♃硰䐶갪⨽桴牊妣瑮</w:t>
      </w:r>
      <w:r>
        <w:rPr/>
        <w:t>ꔸ</w:t>
      </w:r>
      <w:r>
        <w:rPr/>
        <w:t>⺥㵹딹慯</w:t>
      </w:r>
      <w:r>
        <w:rPr/>
        <w:t>ⱁ</w:t>
      </w:r>
      <w:r>
        <w:rPr/>
        <w:t>䉯䥥⼫䔶斱쉳呲㨪㝣砬䁪淂썁杪⭇䴩㍢姂③䡾䙴⍳甲兎䟂杈믂⽎</w:t>
      </w:r>
      <w:r>
        <w:rPr/>
        <w:t>ꖵ</w:t>
      </w:r>
      <w:r>
        <w:rPr/>
        <w:t>唪㡸䦏惂㬳敒녩㑌⍸쉁䟂灐批㭴뽏穇㕳뽀硡顇䤩쉤瀱傿⑴䖏뭳先</w:t>
      </w:r>
      <w:r>
        <w:rPr/>
        <w:t>ꔰ</w:t>
      </w:r>
      <w:r>
        <w:rPr/>
        <w:t>慇磍</w:t>
      </w:r>
      <w:r>
        <w:rPr/>
        <w:t>ꤵ</w:t>
      </w:r>
      <w:r>
        <w:rPr/>
        <w:t>쉩㥺淃딸嚣喡╭桅婪婷垘캱숤⴩檘</w:t>
      </w:r>
      <w:r>
        <w:rPr/>
        <w:t>ꕍ</w:t>
      </w:r>
      <w:r>
        <w:rPr/>
        <w:t>呞䠻匶</w:t>
      </w:r>
      <w:r>
        <w:rPr/>
        <w:t>ⴵ</w:t>
      </w:r>
      <w:r>
        <w:rPr/>
        <w:t>슩㴣䰣瘪쉭毂숸奈禬</w:t>
      </w:r>
      <w:r>
        <w:rPr/>
        <w:t>⠵</w:t>
      </w:r>
      <w:r>
        <w:rPr/>
        <w:t>汨쉰䍕䖱橏榿㭇㔻乹⭾丸쉌쏎⌻側╚쎡焲䱴憮ㄳ奊슩憥䍒瀶畷渫娳氶扗싂ꥢ㩵</w:t>
      </w:r>
      <w:r>
        <w:rPr/>
        <w:t>ꥄ</w:t>
      </w:r>
      <w:r>
        <w:rPr/>
        <w:t>潉え偌슩愩穐汶祟壂顩䌣杙畞⑅榮䩔쉐桲㍲捵嗂䱢Ⓧ䫂顤䭯</w:t>
      </w:r>
      <w:r>
        <w:rPr/>
        <w:t>ꔰ</w:t>
      </w:r>
      <w:r>
        <w:rPr/>
        <w:t>祲⽋婥츫ꅙ稪␷</w:t>
      </w:r>
      <w:r>
        <w:rPr/>
        <w:t>⡹</w:t>
      </w:r>
      <w:r>
        <w:rPr/>
        <w:t>䄮椶牬䝥䓂祢㡷ㅎ繴䳂㤷숬瞮禩题恏⏂⮿卵敯䱞淂⩭椵氪</w:t>
      </w:r>
      <w:r>
        <w:rPr/>
        <w:t>ꕀ</w:t>
      </w:r>
      <w:r>
        <w:rPr/>
        <w:t>猊柂愺媩測䞥窡穮╩㞻䕢噧걓</w:t>
      </w:r>
      <w:r>
        <w:rPr/>
        <w:t>ꔵ</w:t>
      </w:r>
      <w:r>
        <w:rPr/>
        <w:t>痂묭㝱썈쉃牂唯쵷䢥깸㑲⹎懍싃攱⩲⹟棂椳睋窻瑕歰㥖䠹嗍䡲䉋匱㭧㕱晠䙁慡╙猲㍨䘬㑑㭾숳绂딪⭫⭁浏⼷⬥뿂冩爸此䧃太</w:t>
      </w:r>
      <w:r>
        <w:rPr/>
        <w:t>⠹</w:t>
      </w:r>
      <w:r>
        <w:rPr/>
        <w:t>题䄬ꌽ党㴥</w:t>
      </w:r>
      <w:r>
        <w:rPr/>
        <w:t>ꤰ</w:t>
      </w:r>
      <w:r>
        <w:rPr/>
        <w:t>뽐뽂숭숸慩쉅⩋倫깑뭞㢘塡㕉歩唪䭙㑐楆瓃傿⭪捌ꍯ⽨扩剨땒㉇牳㔸繅넦未硖体干瘸䡆⭤습硩轇슩⩏穆啭繫넭쉦㙶畧䩑癞㍢捎㥩땟ꆵ疘呷䱰教狂쉍⍉춱䘣쉬숱</w:t>
      </w:r>
      <w:r>
        <w:rPr/>
        <w:t>⡒</w:t>
      </w:r>
      <w:r>
        <w:rPr/>
        <w:t>㡔㘫煁ꥯ⬩☶길ㅶ瀩搴甸녂㤥婴汮쉒挪</w:t>
      </w:r>
      <w:r>
        <w:rPr/>
        <w:t>ⱔ</w:t>
      </w:r>
      <w:r>
        <w:rPr/>
        <w:t>⽟뇂쉭䯎⨥ꌥ숬ぇ煓堫囂祗噚摶숨迂싎䘮槂奣⨲㨱䁕썏輥䩩</w:t>
      </w:r>
      <w:r>
        <w:rPr/>
        <w:t>ꤲ</w:t>
      </w:r>
      <w:r>
        <w:rPr/>
        <w:t>뮥眥呓挴걲墿⭒呗湲㵁㙸㕥幠䇂⬵畒匳칖습乳爭啄摍䢣䥭圶嗂爴洰攫䁸辻䵟쉸䍊䉇呬땍⑀걤允畂吣䡱硱껂싃慓呚畗䞵⽴⽗㭈쉴幥奰䙧憱煉䣂䅱祔숰⦱彐䣂⮣䝘噘頱䙏湫⵺㍊㤱ꌪ슘㙭整</w:t>
      </w:r>
      <w:r>
        <w:rPr/>
        <w:t>⡃</w:t>
      </w:r>
      <w:r>
        <w:rPr/>
        <w:t>䇂䅃숩㜪堸⥀渺㝊攪쵊弹⑔</w:t>
      </w:r>
      <w:r>
        <w:rPr/>
        <w:t>Ⱛ</w:t>
      </w:r>
      <w:r>
        <w:rPr/>
        <w:t>〮숪厮싃㦘儭轪剠긣㉚⨻⥮</w:t>
      </w:r>
      <w:r>
        <w:rPr/>
        <w:t>⡐</w:t>
      </w:r>
      <w:r>
        <w:rPr/>
        <w:t>㉠迎싂䑎쉅</w:t>
      </w:r>
      <w:r>
        <w:rPr/>
        <w:t>ⵓ☰</w:t>
      </w:r>
      <w:r>
        <w:rPr/>
        <w:t>⻂䈪㇍䠬䙎ꌲ慳슱㜭硯洨㑃轷숴⍊䝈⩆䔤㙶䁣㭊燂㌰妘桫쏂㵄爨䃂懃㉢☯㪥槂쉥庵쵾슿숣斩䵥⩰걈⨪␹湌䵵⑔扢晤杓摊쉱癉녾䭕嫂䕕썯慕扇㑱悏䯂嫂뭞䡇縱睈摓⪥壂쉕싂戯儵眯⩕煎ば</w:t>
      </w:r>
      <w:r>
        <w:rPr/>
        <w:t>ꕤ</w:t>
      </w:r>
      <w:r>
        <w:rPr/>
        <w:t>畇䀩䄭⹡쌰揍晳顂䑊쉌</w:t>
      </w:r>
      <w:r>
        <w:rPr/>
        <w:t>⠰</w:t>
      </w:r>
      <w:r>
        <w:rPr/>
        <w:t>ꄺ潯</w:t>
      </w:r>
      <w:r>
        <w:rPr/>
        <w:t>ⱶ</w:t>
      </w:r>
      <w:r>
        <w:rPr/>
        <w:t>㕭教䩹䨮믃녙쉋슣懂婊氺楨╴싂╥扟㑁杉䭓</w:t>
      </w:r>
      <w:r>
        <w:rPr/>
        <w:t>Ɒ</w:t>
      </w:r>
      <w:r>
        <w:rPr/>
        <w:t>쉢촳</w:t>
      </w:r>
      <w:r>
        <w:rPr/>
        <w:t>ⲡ</w:t>
      </w:r>
      <w:r>
        <w:rPr/>
        <w:t>ⵣ</w:t>
      </w:r>
      <w:r>
        <w:rPr/>
        <w:t>栣咘㚘瑴嘳剓촭䕒祐䭀截䵤䜱슩畴债╅正匫涏⩀</w:t>
      </w:r>
      <w:r>
        <w:rPr/>
        <w:t>ꖬ⥹</w:t>
      </w:r>
      <w:r>
        <w:rPr/>
        <w:t>参愫怶㤫땞㢵獾㡟넳㥅㜴䩾繀슮ꆮ晖슥⹪묬癧⥮桹⭯榘係썢唶쉀㉩쉞녋숲債兰</w:t>
      </w:r>
      <w:r>
        <w:rPr/>
        <w:t>꧍</w:t>
      </w:r>
      <w:r>
        <w:rPr/>
        <w:t>䑉㣍⧍䞘纘슻玩漨挸楊暡</w:t>
      </w:r>
      <w:r>
        <w:rPr/>
        <w:t>ꕄ</w:t>
      </w:r>
      <w:r>
        <w:rPr/>
        <w:t>祇煹殱䷂㌦摙䍦婴扫坢摥祄㬰冩䮣挺扊슘</w:t>
      </w:r>
      <w:r>
        <w:rPr/>
        <w:t>ꕳ</w:t>
      </w:r>
      <w:r>
        <w:rPr/>
        <w:t>倊瘲牯⥟平㚩扏䀵땸啋쉎戽繦捸╞惎敯숲轹䔨쉱</w:t>
      </w:r>
      <w:r>
        <w:rPr/>
        <w:t>ⲻ</w:t>
      </w:r>
      <w:r>
        <w:rPr/>
        <w:t>䕥믂ꆿ썑甩쵐䤺⩓쌦迍⫂積琱⿂⩕걃䶣䦩┳䙏㝰쉋決썹彅䡇縤佌</w:t>
      </w:r>
      <w:r>
        <w:rPr/>
        <w:t>⠪</w:t>
      </w:r>
      <w:r>
        <w:rPr/>
        <w:t>땳璻⨹〩汷깈幾싂땹彀顆쉮㉋㉾硫倸挽갻겏쉪〮员㉏皡┴幊</w:t>
      </w:r>
      <w:r>
        <w:rPr/>
        <w:t>ꥇ</w:t>
      </w:r>
      <w:r>
        <w:rPr/>
        <w:t>㕥깓䴮䙧佪쉏䉰뭇䰬杹歆싂┺䅨晰ꆏ쉊䶘딸㭷䌰㠻䩸䁋侏숰祉㡸户䲏</w:t>
      </w:r>
      <w:r>
        <w:rPr/>
        <w:t>ꔦ</w:t>
      </w:r>
      <w:r>
        <w:rPr/>
        <w:t>䍌䄺稶剙䠸␩挬㘻竂轷㐻㵋汖轂⹆╺⭑风☬婸⮥䅞</w:t>
      </w:r>
      <w:r>
        <w:rPr/>
        <w:t>ꥒ</w:t>
      </w:r>
      <w:r>
        <w:rPr/>
        <w:t>䜬ㅰ䅅⹣䵁쉴슥╕祕甩</w:t>
      </w:r>
      <w:r>
        <w:rPr/>
        <w:t>ꔸ</w:t>
      </w:r>
      <w:r>
        <w:rPr/>
        <w:t>硋㙀债㎵䅂歱即싂乴打盂⍨⩷䥱㷂瘶㯍䡴䝆슡杣넵牵껂劥輽䀭ꏂ䨪稭繃쉠愭⩳ㅓ産㯂䤴䥮㤬㙲ㅮ䑰⭔㉪犵桄婋┥ꅧ㵮⼶滂㭇⤫쉢秂㍲䃂䁐轒⿂坵碱싂쉐滍懍놥儹牷</w:t>
      </w:r>
      <w:r>
        <w:rPr/>
        <w:t>Ⱶ</w:t>
      </w:r>
      <w:r>
        <w:rPr/>
        <w:t>ⴹ</w:t>
      </w:r>
      <w:r>
        <w:rPr/>
        <w:t>䃂楳䉗塟숲爺潫灕쉅⭣泂㛂燂偪㍲ꍙ⩕䭐</w:t>
      </w:r>
      <w:r>
        <w:rPr/>
        <w:t>ⱓ</w:t>
      </w:r>
      <w:r>
        <w:rPr/>
        <w:t>䢡㝓珂뿂挶橴쉵䁠╨⨺䐩幰ⓂⓃ녹晉쉟깟框䈩泂灉⑹䰵싎⥸敡绂猸碡涵問䉯䡷慍桟</w:t>
      </w:r>
      <w:r>
        <w:rPr/>
        <w:t>ꦻ</w:t>
      </w:r>
      <w:r>
        <w:rPr/>
        <w:t>䤲永꥾</w:t>
      </w:r>
      <w:r>
        <w:rPr/>
        <w:t>Ȿ</w:t>
      </w:r>
      <w:r>
        <w:rPr/>
        <w:t>瑋棂偯䨱楐㵆㉓堣숸圵亩⚱假攱瘷瑊䐪汑䦡囂슩ꅏ繚摑摠湞뗂쌪슏</w:t>
      </w:r>
      <w:r>
        <w:rPr/>
        <w:t>⢮</w:t>
      </w:r>
      <w:r>
        <w:rPr/>
        <w:t>곂뿂싂婬㗂正╊㎩</w:t>
      </w:r>
      <w:r>
        <w:rPr/>
        <w:t>ꤶ</w:t>
      </w:r>
      <w:r>
        <w:rPr/>
        <w:t>憩⹏</w:t>
      </w:r>
      <w:r>
        <w:rPr/>
        <w:t>꧂</w:t>
      </w:r>
      <w:r>
        <w:rPr/>
        <w:t>쌸㛂⨹怮땉쉕</w:t>
      </w:r>
      <w:r>
        <w:rPr/>
        <w:t>ꕟ</w:t>
      </w:r>
      <w:r>
        <w:rPr/>
        <w:t>皘♞琭㌴嚩䤨㩶䄯⹁煗</w:t>
      </w:r>
      <w:r>
        <w:rPr/>
        <w:t>ⴻ</w:t>
      </w:r>
      <w:r>
        <w:rPr/>
        <w:t>㭆⹴⩥犩</w:t>
      </w:r>
      <w:r>
        <w:rPr/>
        <w:t>⡌</w:t>
      </w:r>
      <w:r>
        <w:rPr/>
        <w:t>㕒抡䠴䈣䂵垻垮橫卶싂楉睒偄⍌쉰쉕佈䄵祷㵚숤轣愪娲圴塳汸䱎</w:t>
      </w:r>
      <w:r>
        <w:rPr/>
        <w:t>ꕵ</w:t>
      </w:r>
      <w:r>
        <w:rPr/>
        <w:t>势䌯敀⸷汢榬</w:t>
      </w:r>
      <w:r>
        <w:rPr/>
        <w:t>ꤸ</w:t>
      </w:r>
      <w:r>
        <w:rPr/>
        <w:t>칒洮硟扌</w:t>
      </w:r>
      <w:r>
        <w:rPr/>
        <w:t>ꕥ</w:t>
      </w:r>
      <w:r>
        <w:rPr/>
        <w:t>㖬殿㍗㌩兘勂畚煓揂뼤础椲ゥ㍋숴掮⥣ꄪ㈵䝔䳂噖쉵딮䘯</w:t>
      </w:r>
      <w:r>
        <w:rPr/>
        <w:t>꧂</w:t>
      </w:r>
      <w:r>
        <w:rPr/>
        <w:t>쉥啒㬹啡╳㛂땠疩昨묳䑉䉶㌮</w:t>
      </w:r>
      <w:r>
        <w:rPr/>
        <w:t>ⱂ</w:t>
      </w:r>
      <w:r>
        <w:rPr/>
        <w:t>ꅘ㩈㖏⵷쉕櫍㐹飂䱃⌨塤</w:t>
      </w:r>
      <w:r>
        <w:rPr/>
        <w:t>ꕉ</w:t>
      </w:r>
      <w:r>
        <w:rPr/>
        <w:t>甲偟拂匪슬╅촬佬噢</w:t>
      </w:r>
      <w:r>
        <w:rPr/>
        <w:t>ⲡ</w:t>
      </w:r>
      <w:r>
        <w:rPr/>
        <w:t>呲㉳녀㝆㚻갽쉪㷂믂晧䤫㩏剈䑮畺縥〭쉁捫녊灊녪囂⹥橐⩆つꅑ乴㧂嘱䛂題禮墮</w:t>
      </w:r>
      <w:r>
        <w:rPr/>
        <w:t>ⱟ</w:t>
      </w:r>
      <w:r>
        <w:rPr/>
        <w:t>䮩浶刯㷂⽦깮⩎슥쵃㨸㦮畮ㅶ璵</w:t>
      </w:r>
      <w:r>
        <w:rPr/>
        <w:t>⡏</w:t>
      </w:r>
      <w:r>
        <w:rPr/>
        <w:t>呆㟍슱♵숪칣㑧輰横㕈摧걒恺竂拃堲灣㤊㦡汨硔曂暱묫辩껂佁⭬䝍䥶兟掻幚숰쉲숲硸䨯㭏땗濂깧╓溘</w:t>
      </w:r>
      <w:r>
        <w:rPr/>
        <w:t>⡵</w:t>
      </w:r>
      <w:r>
        <w:rPr/>
        <w:t>䏂쉏⹵㞱⩩䝕輳䡎</w:t>
      </w:r>
      <w:r>
        <w:rPr/>
        <w:t>ꤰ</w:t>
      </w:r>
      <w:r>
        <w:rPr/>
        <w:t>桾睾㠲ꥷ⮥</w:t>
      </w:r>
      <w:r>
        <w:rPr/>
        <w:t>ⴴ</w:t>
      </w:r>
      <w:r>
        <w:rPr/>
        <w:t>挥⹘眳ギ캡搳⤹</w:t>
      </w:r>
      <w:r>
        <w:rPr/>
        <w:t>ꕊ</w:t>
      </w:r>
      <w:r>
        <w:rPr/>
        <w:t>싂㕚態䚻免ㄸ橂㠹乐쵤쉣䳍쵟䒱㥒</w:t>
      </w:r>
      <w:r>
        <w:rPr/>
        <w:t>ꔽ</w:t>
      </w:r>
      <w:r>
        <w:rPr/>
        <w:t>ㄮ㥀䪱㍅ꌫ뇂硭⥡㠨㍂㯂ㅇ䀱쉌橣쉈⫂兹磍䍣潔쎱쌮䡸</w:t>
      </w:r>
      <w:r>
        <w:rPr/>
        <w:t>ⵍ</w:t>
      </w:r>
      <w:r>
        <w:rPr/>
        <w:t>匯숴歾窣䗂䉳繮碮欥쉸摷猤拂挣㨻慲桙썴⍹頱獖弶噣倯楕</w:t>
      </w:r>
      <w:r>
        <w:rPr/>
        <w:t>ꕡ</w:t>
      </w:r>
      <w:r>
        <w:rPr/>
        <w:t>캏ꇎ⩮买礣堬⑏砰㍳䉢祩깈☶伺嘵싎㉶枱⍑䁡</w:t>
      </w:r>
      <w:r>
        <w:rPr/>
        <w:t>ꦡ</w:t>
      </w:r>
      <w:r>
        <w:rPr/>
        <w:t>숥瑡⹣⍖䯂䶩轓⩖뭃厬겡䇂瓍⩚</w:t>
      </w:r>
      <w:r>
        <w:rPr/>
        <w:t>ⱥ</w:t>
      </w:r>
      <w:r>
        <w:rPr/>
        <w:t>숰춻䝓쉙捠幇杦슥쉳슘愭杄♾歷걇쉸牪䏂쉐쉵涬檱䍚숭濂凂穡捆䭟쉔懂勍傥噸숴彙칕狂杳瘹⎻쉦⨰쉘넪⍓䥑傣䋂♚娯</w:t>
      </w:r>
      <w:r>
        <w:rPr/>
        <w:t>ꔳ</w:t>
      </w:r>
      <w:r>
        <w:rPr/>
        <w:t>祌燂ꆡ楈⑤灱⽶扐⭃⥚渮婖⛂㢵灗⨻㖬㝨⽧敨㨺䴵뽈べ슘儳焬㬴</w:t>
      </w:r>
      <w:r>
        <w:rPr/>
        <w:t>ꗂ</w:t>
      </w:r>
      <w:r>
        <w:rPr/>
        <w:t>戲</w:t>
      </w:r>
      <w:r>
        <w:rPr/>
        <w:t>ꕟ</w:t>
      </w:r>
      <w:r>
        <w:rPr/>
        <w:t>䐸쌪兮䉤</w:t>
      </w:r>
      <w:r>
        <w:rPr/>
        <w:t>ⴥ╾</w:t>
      </w:r>
      <w:r>
        <w:rPr/>
        <w:t>戨轏桑⩃⮿䵂儽惂汑⦩〲㍋扰縨电슡壂䕐쉹塁湱坮炵教啭걌嚥秂泂琱⩸㵑穾湡䄭兹ㅨ垩狂硍瑷㨳쵺䍑硺쉥桘楙湭捄♵辣奅䌸幭绂檏칶倹偁걀싃昴놬㮣쌰╟ꎱ睰扩扃啣칖䵙㪿煯睎咿쉥瀽⸬決⍎兪昭☲儵矃報潢塥쉥숶䱞恹汌煑杁슥啠</w:t>
      </w:r>
      <w:r>
        <w:rPr/>
        <w:t>⡲</w:t>
      </w:r>
      <w:r>
        <w:rPr/>
        <w:t>潓䕏睤치睯敗夶牍廂㡳쉄⵱㓂㘴怺땢䱟縹뭚呬塪灳쉅</w:t>
      </w:r>
      <w:r>
        <w:rPr/>
        <w:t>ꦡ</w:t>
      </w:r>
      <w:r>
        <w:rPr/>
        <w:t>氪㒏㗂煢촩堫炿瓂び䁠䂩┯欮땰顓촴珂㒩㉆㈴⨪</w:t>
      </w:r>
      <w:r>
        <w:rPr/>
        <w:t>ⶩ</w:t>
      </w:r>
      <w:r>
        <w:rPr/>
        <w:t>獤㝱䄴䮱㍰Ⓜ㨸⌬係⦻樦轫晑䡦煠朮攩</w:t>
      </w:r>
      <w:r>
        <w:rPr/>
        <w:t>ꕆ</w:t>
      </w:r>
      <w:r>
        <w:rPr/>
        <w:t>偈쉎</w:t>
      </w:r>
      <w:r>
        <w:rPr/>
        <w:t>ꥑ</w:t>
      </w:r>
      <w:r>
        <w:rPr/>
        <w:t>싂ꅦ戶⑦灴楋煴ꄱ濂䩤壂琪땟촣⑨⎩쉓匽渵爪╃쉹輪噀䌳䝈쵔</w:t>
      </w:r>
      <w:r>
        <w:rPr/>
        <w:t>Ⱬ</w:t>
      </w:r>
      <w:r>
        <w:rPr/>
        <w:t>䡑⨦甤噂伤恊啪╵䡘⤦숭</w:t>
      </w:r>
      <w:r>
        <w:rPr/>
        <w:t>꧂</w:t>
      </w:r>
      <w:r>
        <w:rPr/>
        <w:t>숵㪿㝓璮⩤䔫丬呔䡴㖩㧎冬䥡〹䰺숷묵ꅸ䀫䝵嘣㬫⨱䓃洭煂牰戶ギ무摦焣ꇂ땖序⿂纬戺浓撩㨸敭녑礷楒⹉㖿⩺彳</w:t>
      </w:r>
      <w:r>
        <w:rPr/>
        <w:t>Ⳃ</w:t>
      </w:r>
      <w:r>
        <w:rPr/>
        <w:t>㍎倱䑵㭋昴숦슣䠱穱쉲㌮挊㭘捥䛂潔挪⽴佨ꇂ䙧쉩싂⹄㡧泂县ꥠ쉖䙍惂役嘫坨夬䭵祹䴭牕瑐䑃숱䕩䭥住砬컂媵⑺湲瘽乚싂穱㩀浙䈪ꥹ⪩숽㶻琦㨤䐭칖係礦䉶㑵督積</w:t>
      </w:r>
      <w:r>
        <w:rPr/>
        <w:t>ꤣ</w:t>
      </w:r>
      <w:r>
        <w:rPr/>
        <w:t>夬꺩惂숱㎘쉯슡깪㝲渵偈嘵桞䑆噶泂堻쉒캏䙂㙏嘵灬祬긻⍆参쎬뿂參걂넫奩窘㕡䇂慕璻깱扩䁳婲浈侱긵别猹쉨▩⨣䣂⯃硖녕넦垥♮厮頮刮</w:t>
      </w:r>
      <w:r>
        <w:rPr/>
        <w:t>ⲵ</w:t>
      </w:r>
      <w:r>
        <w:rPr/>
        <w:t>湎獑杓䡏⍌幘獟戻갷䨳坲⸷싂뭣狂炏繷쉧㢬䡹㙵숪硄䎣䥠䐶曂刹卭넭咿쉃숽由児ꅐ瘮㥦쉁瑺傩幭⩚뽪䑕砯瑂挻滂扷㴴䥥숪숬扭ꥹ⪵긥偱䀦ꌬ婲ꎏ轆氫⸣幋䇂歠港㵾</w:t>
      </w:r>
      <w:r>
        <w:rPr/>
        <w:t>ⴲ</w:t>
      </w:r>
      <w:r>
        <w:rPr/>
        <w:t>睘祺숣⪵</w:t>
      </w:r>
      <w:r>
        <w:rPr/>
        <w:t>ꤺ</w:t>
      </w:r>
      <w:r>
        <w:rPr/>
        <w:t>秂剶䁴뭶偡恊</w:t>
      </w:r>
      <w:r>
        <w:rPr/>
        <w:t>ꔯ</w:t>
      </w:r>
      <w:r>
        <w:rPr/>
        <w:t>䃂偱桷䈫노恚⭟拃噘걫</w:t>
      </w:r>
      <w:r>
        <w:rPr/>
        <w:t>ꦩ</w:t>
      </w:r>
      <w:r>
        <w:rPr/>
        <w:t>怱䑭怬싍猵櫂漬뿂䕸╚䄶䋂쵡⻃㴰⩬ꌽ</w:t>
      </w:r>
      <w:r>
        <w:rPr/>
        <w:t>⠪</w:t>
      </w:r>
      <w:r>
        <w:rPr/>
        <w:t>䈺㓂</w:t>
      </w:r>
      <w:r>
        <w:rPr/>
        <w:t>⡫</w:t>
      </w:r>
      <w:r>
        <w:rPr/>
        <w:t>呤땔䯂㋂</w:t>
      </w:r>
      <w:r>
        <w:rPr/>
        <w:t>ⱦ⡴</w:t>
      </w:r>
      <w:r>
        <w:rPr/>
        <w:t>睔忎⍒ꎮ</w:t>
      </w:r>
      <w:r>
        <w:rPr/>
        <w:t>ꕄ</w:t>
      </w:r>
      <w:r>
        <w:rPr/>
        <w:t>숬呧曂嚿穱湠싂檏嘩㠶娬</w:t>
      </w:r>
      <w:r>
        <w:rPr/>
        <w:t>Ⳃ</w:t>
      </w:r>
      <w:r>
        <w:rPr/>
        <w:t>⽃旂瀭彃뇂⍶뇂眥ꅵ恩穫䉃曂棂ꅧ故畳湩쉋걭㙩厩桐쉁勂㡴㥄㝎䴤呈㛂梘⿂䑠곂쉬ꇂ慾㨸䷂顺怷⍣쉐</w:t>
      </w:r>
      <w:r>
        <w:rPr/>
        <w:t>ꗂ</w:t>
      </w:r>
      <w:r>
        <w:rPr/>
        <w:t>佶㎣梬〺⩎瑮</w:t>
      </w:r>
      <w:r>
        <w:rPr/>
        <w:t>ꕗ</w:t>
      </w:r>
      <w:r>
        <w:rPr/>
        <w:t>樫仂瞏䍭</w:t>
      </w:r>
      <w:r>
        <w:rPr/>
        <w:t>ⰶ</w:t>
      </w:r>
      <w:r>
        <w:rPr/>
        <w:t>䥣</w:t>
      </w:r>
      <w:r>
        <w:rPr/>
        <w:t>ꦻ</w:t>
      </w:r>
      <w:r>
        <w:rPr/>
        <w:t>彊</w:t>
      </w:r>
      <w:r>
        <w:rPr/>
        <w:t>ꤣ</w:t>
      </w:r>
      <w:r>
        <w:rPr/>
        <w:t>⼯</w:t>
      </w:r>
      <w:r>
        <w:rPr/>
        <w:t>ꔦ</w:t>
      </w:r>
      <w:r>
        <w:rPr/>
        <w:t>渰㴦</w:t>
      </w:r>
      <w:r>
        <w:rPr/>
        <w:t>ⱘ⩥</w:t>
      </w:r>
      <w:r>
        <w:rPr/>
        <w:t>塓啀뭢㙡숽䓂쉊烍⥢唵쎮</w:t>
      </w:r>
      <w:r>
        <w:rPr/>
        <w:t>Ⱟ</w:t>
      </w:r>
      <w:r>
        <w:rPr/>
        <w:t>捯싃癱砷썥丷佡</w:t>
      </w:r>
      <w:r>
        <w:rPr/>
        <w:t>꧂</w:t>
      </w:r>
      <w:r>
        <w:rPr/>
        <w:t>넺渮쉃땢係扞洤㶣汣㐻㔴╀쉞쉖䤺晓뭸ꅔ</w:t>
      </w:r>
      <w:r>
        <w:rPr/>
        <w:t>ꔮ</w:t>
      </w:r>
      <w:r>
        <w:rPr/>
        <w:t>願䀭䅞쌳ꍹ䍢繀特㑬ꏎ␯츳</w:t>
      </w:r>
      <w:r>
        <w:rPr/>
        <w:t>ꤹ</w:t>
      </w:r>
      <w:r>
        <w:rPr/>
        <w:t>䙲医츤㍈걶欪숹쉁彵橪䭷⪬匹年き쉸떿嘯걨晲䧂㤣㬨穚쉊旍쉙㢩㑢걦敹改㑱炻䱬眯쉖싂彣瀸䰮畷碵䐶숫坤㤵</w:t>
      </w:r>
      <w:r>
        <w:rPr/>
        <w:t>Ɒ</w:t>
      </w:r>
      <w:r>
        <w:rPr/>
        <w:t>杞泂數硍</w:t>
      </w:r>
      <w:r>
        <w:rPr/>
        <w:t>꧃</w:t>
      </w:r>
      <w:r>
        <w:rPr/>
        <w:t>䭖敌</w:t>
      </w:r>
      <w:r>
        <w:rPr/>
        <w:t>⡭</w:t>
      </w:r>
      <w:r>
        <w:rPr/>
        <w:t>佶</w:t>
      </w:r>
      <w:r>
        <w:rPr/>
        <w:t>ꤹ</w:t>
      </w:r>
      <w:r>
        <w:rPr/>
        <w:t>䑣깩쉪숵番䥗煸椫쉴䦬恒慊㈰楷캏湃橷㛂㥹榥䵎</w:t>
      </w:r>
      <w:r>
        <w:rPr/>
        <w:t>⡚</w:t>
      </w:r>
      <w:r>
        <w:rPr/>
        <w:t>旂扲哎䕕⸫뼶䘸帷</w:t>
      </w:r>
      <w:r>
        <w:rPr/>
        <w:t>ꕇ</w:t>
      </w:r>
      <w:r>
        <w:rPr/>
        <w:t>猩䩎㵈轤䍱瑘ꄽ輵㡦晖깷橫⪿ꎻ䌪뇂儨偘汀牭숮摹䡊</w:t>
      </w:r>
      <w:r>
        <w:rPr/>
        <w:t>꧂</w:t>
      </w:r>
      <w:r>
        <w:rPr/>
        <w:t>彵</w:t>
      </w:r>
      <w:r>
        <w:rPr/>
        <w:t>Ⱟ</w:t>
      </w:r>
      <w:r>
        <w:rPr/>
        <w:t>䵳彈硯昴</w:t>
      </w:r>
      <w:r>
        <w:rPr/>
        <w:t>⡭</w:t>
      </w:r>
      <w:r>
        <w:rPr/>
        <w:t>恡权㪡䕇㌻琸迂㨦䆘㬫䍖烂㐊嚩瘴쉹搩琹橂ꄷ係仃丷㥄칒⎿穀犻</w:t>
      </w:r>
      <w:r>
        <w:rPr/>
        <w:t>ꥂ</w:t>
      </w:r>
      <w:r>
        <w:rPr/>
        <w:t>皘⑾也</w:t>
      </w:r>
      <w:r>
        <w:rPr/>
        <w:t>ⴲ</w:t>
      </w:r>
      <w:r>
        <w:rPr/>
        <w:t>䕬㤫殻ꅊ⑰牣䭲㉟汴쉪奲쉷祇瀪䴪쉟〫䌺丨㭈〭⧂砳</w:t>
      </w:r>
      <w:r>
        <w:rPr/>
        <w:t>꧂</w:t>
      </w:r>
      <w:r>
        <w:rPr/>
        <w:t>㯂帪檩淂㵒⨫执칌䌩㵱䒱썠㊿慘㵾갴発奴癥쉊水</w:t>
      </w:r>
      <w:r>
        <w:rPr/>
        <w:t>ⵘ</w:t>
      </w:r>
      <w:r>
        <w:rPr/>
        <w:t>쉷䙈段幐따湯䁺塯䭒輻싂</w:t>
      </w:r>
      <w:r>
        <w:rPr/>
        <w:t>ⴥ</w:t>
      </w:r>
      <w:r>
        <w:rPr/>
        <w:t>睴ㅑ㵋丰撮⒩䙁㙇ꄨ俍쉎亘伸슣摍暵㣃쉵</w:t>
      </w:r>
      <w:r>
        <w:rPr/>
        <w:t>⢩</w:t>
      </w:r>
      <w:r>
        <w:rPr/>
        <w:t>ꥐ</w:t>
      </w:r>
      <w:r>
        <w:rPr/>
        <w:t>㓂㥉う娹顕䔥瑙穂さ떏ㅄ녠㌪걮㤮ば樴䍇쉈ㆱ焪顟䍟呉硏㗍ぴ쉘ず圯兲⥢숷物淂⍅唨쎮彚呸䝖쉦彁㏂啱䕄棃㧂繏厩䅰顭辘癫㚥䡺睓漦犵欹䫂㉵獬ꅃ敎瓂婱쌭쉟</w:t>
      </w:r>
      <w:r>
        <w:rPr/>
        <w:t>ꗂ</w:t>
      </w:r>
      <w:r>
        <w:rPr/>
        <w:t>㙥公䭂䐯迂车썷䕺䑷</w:t>
      </w:r>
      <w:r>
        <w:rPr/>
        <w:t>ꤴ</w:t>
      </w:r>
      <w:r>
        <w:rPr/>
        <w:t>슮咡㕢㉥䠥剸掻偗哂㡷쉔</w:t>
      </w:r>
      <w:r>
        <w:rPr/>
        <w:t>⣂</w:t>
      </w:r>
      <w:r>
        <w:rPr/>
        <w:t>癣䄨㠪䪡張걟ꥧ걣숲弩轪걎瑦쉵䲻䘨睹序긬桰⫂䡹숲湋䄵啂伪거㈩䵬㑱瀲싂칱䅂歏</w:t>
      </w:r>
      <w:r>
        <w:rPr/>
        <w:t>ⱪ</w:t>
      </w:r>
      <w:r>
        <w:rPr/>
        <w:t>礭啐䭫稩塟쵹㛂千桡兵⑷☵淂╾㡍奮갽䍯咏䲥䀲㥹녞㝪匮㠻⪣슘拂㥁</w:t>
      </w:r>
      <w:r>
        <w:rPr/>
        <w:t>ⱖ⨽⹲</w:t>
      </w:r>
      <w:r>
        <w:rPr/>
        <w:t>敳䭶湐㩵䬬㤹③</w:t>
      </w:r>
      <w:r>
        <w:rPr/>
        <w:t>ⶬ</w:t>
      </w:r>
      <w:r>
        <w:rPr/>
        <w:t>振轵싂갤뗂䩰啴瘳怴㬣숭ꌽ쉲樫䣂⨺噾䌦䮘纡뭈恺潳㥸</w:t>
      </w:r>
      <w:r>
        <w:rPr/>
        <w:t>ꤽ</w:t>
      </w:r>
      <w:r>
        <w:rPr/>
        <w:t>曂栰⚬㩭医䵃参圮婾頮䨸煨㍺捬慪焨㕔䚵⵶㇂떏禡䝨칪숥쏂㙠琮轞呎轀땤䫂쉗숣⨲檣轤숪갲▩쉫쉉亵땶汔楂椭㑳畾患䒿晬幥瀴剘쉠</w:t>
      </w:r>
      <w:r>
        <w:rPr/>
        <w:t>ꔳ</w:t>
      </w:r>
      <w:r>
        <w:rPr/>
        <w:t>坑彩瓍쉫瞿䢥束癳㇂㉈稩넬쉕穘숨쉍㗂买偬숫기曂䉗ꏍ乷슬濂ㅕ恑</w:t>
      </w:r>
      <w:r>
        <w:rPr/>
        <w:t>ꕗ</w:t>
      </w:r>
      <w:r>
        <w:rPr/>
        <w:t>䕒頨㙰灹숸啭朰䯂</w:t>
      </w:r>
      <w:r>
        <w:rPr/>
        <w:t>⠷</w:t>
      </w:r>
      <w:r>
        <w:rPr/>
        <w:t>参㉏䭇扙㑋녚⩢칖ꥭ栭棍ꥶ睠ㄥ쉳믂摬洦䝇䘲桞晖쵮恵さ┸㥤帪抮䙵正欷䠤☳穇쉧딽㍍⒥摤</w:t>
      </w:r>
      <w:r>
        <w:rPr/>
        <w:t>ꤰ</w:t>
      </w:r>
      <w:r>
        <w:rPr/>
        <w:t>䑩䖻䧂灤怣獩⴯䬩牺繋ꍵꅇ㥂</w:t>
      </w:r>
      <w:r>
        <w:rPr/>
        <w:t>ⲱ⭟</w:t>
      </w:r>
      <w:r>
        <w:rPr/>
        <w:t>ㅡ㊱潶渶ぞ敐숽♷⵭</w:t>
      </w:r>
      <w:r>
        <w:rPr/>
        <w:t>꧂</w:t>
      </w:r>
      <w:r>
        <w:rPr/>
        <w:t>姂㏍쏂⽙숸塃㪡⫂摯⺮숪츳㣂轀썒砭㍒眴슿㚮썂普唯硊夤汸泂슻⽸쵦癠㉤쵺䯂坁㭘䠱뗂ꇂ䞣癕┷쉎䔽捨枣株橞슏칒ㄴ轙⑨桯㑺䴊楇녗숨묯卮㕉⭅</w:t>
      </w:r>
      <w:r>
        <w:rPr/>
        <w:t>Ⱖ</w:t>
      </w:r>
      <w:r>
        <w:rPr/>
        <w:t>㵔攰놩䐫⩴㩇〥ꅚ</w:t>
      </w:r>
      <w:r>
        <w:rPr/>
        <w:t>⣂</w:t>
      </w:r>
      <w:r>
        <w:rPr/>
        <w:t>䌲</w:t>
      </w:r>
      <w:r>
        <w:rPr/>
        <w:t>ⱁ</w:t>
      </w:r>
      <w:r>
        <w:rPr/>
        <w:t>惍</w:t>
      </w:r>
      <w:r>
        <w:rPr/>
        <w:t>ꥌ⩾</w:t>
      </w:r>
      <w:r>
        <w:rPr/>
        <w:t>쵱䕉卙瞮쉄㍷忂쉤凂周⻎䃂棎窵嫂놩ㅨ㉊嫂欷㕬ㄽ슩쵆焵䝨恊䅆㍅䉶䤵뼤</w:t>
      </w:r>
      <w:r>
        <w:rPr/>
        <w:t>ⴽ</w:t>
      </w:r>
      <w:r>
        <w:rPr/>
        <w:t>形뽬捰☩樴ꥸ痂扫太縲眦぀䄺栤⍐쉀숥怺⎩㩒睔</w:t>
      </w:r>
      <w:r>
        <w:rPr/>
        <w:t>ⲻ</w:t>
      </w:r>
      <w:r>
        <w:rPr/>
        <w:t>恌㥄⻂晀电숭㕏쉖싍題促㯂䖡㵶椣쉬捆ㄹ氬츩咩䙞쉦牐兟</w:t>
      </w:r>
      <w:r>
        <w:rPr/>
        <w:t>⣍</w:t>
      </w:r>
      <w:r>
        <w:rPr/>
        <w:t>⺵稩</w:t>
      </w:r>
      <w:r>
        <w:rPr/>
        <w:t>ⲩ</w:t>
      </w:r>
      <w:r>
        <w:rPr/>
        <w:t>晖灊劵쉨땆ꅩ囃烍⨫⍟坣兡㉷⭪䱗⮩ꅋ穞䑩彩浉</w:t>
      </w:r>
      <w:r>
        <w:rPr/>
        <w:t>ꕅ</w:t>
      </w:r>
      <w:r>
        <w:rPr/>
        <w:t>穳嚩歮쉱칃⏂橚睵䡘炘懂夣㜭䱫㙸땧捡⩑硺户坡博啬斿⸵掩뽢䦬⩔䵶쉮飍⪘娯┫檥晘䌦䙩쉃ꌱ婹⮿欻㴯ㆥ긪쉱㢬쉶伫쵋焫ꄸ百숣䗂䩕奠師⥟칭嘩넥</w:t>
      </w:r>
      <w:r>
        <w:rPr/>
        <w:t>ꔶ</w:t>
      </w:r>
      <w:r>
        <w:rPr/>
        <w:t>썵柂䦬䑤䍢뭋摲싂奊捹煔</w:t>
      </w:r>
      <w:r>
        <w:rPr/>
        <w:t>ꥋ</w:t>
      </w:r>
      <w:r>
        <w:rPr/>
        <w:t>䉡</w:t>
      </w:r>
      <w:r>
        <w:rPr/>
        <w:t>ⴳ</w:t>
      </w:r>
      <w:r>
        <w:rPr/>
        <w:t>뼹</w:t>
      </w:r>
      <w:r>
        <w:rPr/>
        <w:t>ꥆ</w:t>
      </w:r>
      <w:r>
        <w:rPr/>
        <w:t>䥏灌쉑㈮㝔攷砷幭榬뼽睘敶呇칶䘩摚硄皏ㄻ㑟ㅨ㥑⼣⯂뿍偡</w:t>
      </w:r>
      <w:r>
        <w:rPr/>
        <w:t>ꤪꖩ</w:t>
      </w:r>
      <w:r>
        <w:rPr/>
        <w:t>쉧</w:t>
      </w:r>
      <w:r>
        <w:rPr/>
        <w:t>ꔫ䷂</w:t>
      </w:r>
      <w:r>
        <w:rPr/>
        <w:t>砶</w:t>
      </w:r>
      <w:r>
        <w:rPr/>
        <w:t>ꤷ</w:t>
      </w:r>
      <w:r>
        <w:rPr/>
        <w:t>쉇</w:t>
      </w:r>
      <w:r>
        <w:rPr/>
        <w:t>ⵟ</w:t>
      </w:r>
      <w:r>
        <w:rPr/>
        <w:t>㵞圴녺쉱厏牟쉘硃䭶䭦슥䉢匹ꅑ冱䭩㥖椩竂䘹䝩扳橺塥慳㪥⍫⭌⬩㵶頺</w:t>
      </w:r>
      <w:r>
        <w:rPr/>
        <w:t>ⱘ</w:t>
      </w:r>
      <w:r>
        <w:rPr/>
        <w:t>ꅠ値숬칪</w:t>
      </w:r>
      <w:r>
        <w:rPr/>
        <w:t>ⵞ⭃</w:t>
      </w:r>
      <w:r>
        <w:rPr/>
        <w:t>칇煘</w:t>
      </w:r>
      <w:r>
        <w:rPr/>
        <w:t>ꗂ</w:t>
      </w:r>
      <w:r>
        <w:rPr/>
        <w:t>ⱨ</w:t>
      </w:r>
      <w:r>
        <w:rPr/>
        <w:t>ꕎ</w:t>
      </w:r>
      <w:r>
        <w:rPr/>
        <w:t>悬숽硞깣㫂止</w:t>
      </w:r>
      <w:r>
        <w:rPr/>
        <w:t>⡘</w:t>
      </w:r>
      <w:r>
        <w:rPr/>
        <w:t>熏䚮숮쉃䡖쉄⾥㬺慹渰䲩ㅹ⺬䪩卉쵤猻㑃뮩쉴夦</w:t>
      </w:r>
      <w:r>
        <w:rPr/>
        <w:t>꧂</w:t>
      </w:r>
      <w:r>
        <w:rPr/>
        <w:t>䱕ㄨ単㕯睩䷍煘縤幀嚿暵쉱辘乍噪游곂</w:t>
      </w:r>
      <w:r>
        <w:rPr/>
        <w:t>ⶣ</w:t>
      </w:r>
      <w:r>
        <w:rPr/>
        <w:t>㮮煁旂朰떬䊣扊숭㵇潟㮥쉢爩㬮亣䣂摉䯃媥䱓䱇䅲䪱〶係祅╕敶⍴⑑</w:t>
      </w:r>
      <w:r>
        <w:rPr/>
        <w:t>ꦻ</w:t>
      </w:r>
      <w:r>
        <w:rPr/>
        <w:t>係⤸玏⾘唲䱯땋䡵숭䉤剐砣싂灱浐此⩡嘤煰滂</w:t>
      </w:r>
      <w:r>
        <w:rPr/>
        <w:t>ⰳ</w:t>
      </w:r>
      <w:r>
        <w:rPr/>
        <w:t>勎⯎剞숥⧂项⩥⪏</w:t>
      </w:r>
      <w:r>
        <w:rPr/>
        <w:t>⡑</w:t>
      </w:r>
      <w:r>
        <w:rPr/>
        <w:t>砬㊩睄埂晤㝆⴨攺䔫掬㥘쉰亵</w:t>
      </w:r>
      <w:r>
        <w:rPr/>
        <w:t>ꖩ</w:t>
      </w:r>
      <w:r>
        <w:rPr/>
        <w:t>쉷</w:t>
      </w:r>
      <w:r>
        <w:rPr/>
        <w:t>ⵧ</w:t>
      </w:r>
      <w:r>
        <w:rPr/>
        <w:t>珂⽟怵䩤쉫吸땘桹긹参塉슬匹䝑숻噾</w:t>
      </w:r>
      <w:r>
        <w:rPr/>
        <w:t>ⱅ</w:t>
      </w:r>
      <w:r>
        <w:rPr/>
        <w:t>梿숺柂旂䑩㫂儣쉸榱睞숽彆␪哎䙡晪媱猰牑</w:t>
      </w:r>
      <w:r>
        <w:rPr/>
        <w:t>ⰽ</w:t>
      </w:r>
      <w:r>
        <w:rPr/>
        <w:t>ㅺꎩ㜲䡆⵩⾿帬塘倦깖䑚辱ꅪ⩘伣깾甩匭쉲昦쎡쉠梵懂獙㴦櫂쉧쉘䥬㕶娯꥔琸㙔瀫싂摬捈뽹㭗琯廂㭯슩祌澣伥⼬⛂牐䝇쉠䝎⪬捳㔸곃⯂䱨晞侩슮뼊쉄潅녾⩷䡺獄⽵컍떮</w:t>
      </w:r>
      <w:r>
        <w:rPr/>
        <w:t>ꕸ</w:t>
      </w:r>
      <w:r>
        <w:rPr/>
        <w:t>⾵线걄㟂㩉捷眫権恅쉓洱䝚桚㤺┮쉣桊栮쉑楾硍捋梬湀⬯딶烂싂⺬⤫䄰␪㛃㝭♬佌摇顩☤䈫湭뭐䱬䰱㤪歍楣怽勂┩䉴椭쉑䦩撩꺩䔰㭵燂㣃烍爪碱䭣碏㜰⩺䴮乡祏乇숥쉦睋䑱⚮☮㙇ꥬ㡴桲䅄㭃乙碮坙浬硯櫂츽䩨䳂</w:t>
      </w:r>
      <w:r>
        <w:rPr/>
        <w:t>ꤹ</w:t>
      </w:r>
      <w:r>
        <w:rPr/>
        <w:t>琸㥀轔㧂幬⍔갵測䵪䋂쉺煭ꅃ䉗╙涮楒栽䬲兠㓂㑋湆칶</w:t>
      </w:r>
      <w:r>
        <w:rPr/>
        <w:t>ⷂ</w:t>
      </w:r>
      <w:r>
        <w:rPr/>
        <w:t>潀⩘䂬坠灓秂</w:t>
      </w:r>
      <w:r>
        <w:rPr/>
        <w:t>ꤥ</w:t>
      </w:r>
      <w:r>
        <w:rPr/>
        <w:t>䑭獥唨䕴♕ꇎ拂癰</w:t>
      </w:r>
      <w:r>
        <w:rPr/>
        <w:t>ꤩ</w:t>
      </w:r>
      <w:r>
        <w:rPr/>
        <w:t>ꅒ樨⨯曂ꍇ칚</w:t>
      </w:r>
      <w:r>
        <w:rPr/>
        <w:t>⡄</w:t>
      </w:r>
      <w:r>
        <w:rPr/>
        <w:t>䡱祋칰瑄⼪杵숫䏂숫뼯</w:t>
      </w:r>
      <w:r>
        <w:rPr/>
        <w:t>ꗂ</w:t>
      </w:r>
      <w:r>
        <w:rPr/>
        <w:t>쉖㘳䁒勃ヂ穀甲䪮쉦圫㭶⽸싂繆慗⿂轓㙶㉄唭浪ㄽ쉤奄彯쉦䱋묲㕚㡦츤恴〹壂娭曂撩</w:t>
      </w:r>
      <w:r>
        <w:rPr/>
        <w:t>⡭</w:t>
      </w:r>
      <w:r>
        <w:rPr/>
        <w:t>煲쉡湋怸땡</w:t>
      </w:r>
      <w:r>
        <w:rPr/>
        <w:t>꧂</w:t>
      </w:r>
      <w:r>
        <w:rPr/>
        <w:t>癫噠䉶㘯祰썤恣搰啱矂㑚㙑猥顈擂쉄긤쵶烂⽈䕙捑兀濎</w:t>
      </w:r>
      <w:r>
        <w:rPr/>
        <w:t>ꤸ</w:t>
      </w:r>
      <w:r>
        <w:rPr/>
        <w:t>秂⩓强䀽ꌫ숨㚣뭠쉒㔮听楱㙰挸圭㑧㋂徱㜪쉬潔Ⓜ頸䭣傣쉸䥆捊偵壂顴깺䕐뽉怩땧䋂湩礰幍㭎浥⑮纮竂儷㑹㫂伣겻呱쉡畄써䈴癥娭穦㶡</w:t>
      </w:r>
      <w:r>
        <w:rPr/>
        <w:t>ꗂ</w:t>
      </w:r>
      <w:r>
        <w:rPr/>
        <w:t>쉇湌쉈汍繺亵쉍眨⽷䉭갫⿃㜬⩢穤䥳쌬걷䁊ꅒ쉥䍒焲䙬⽄⭀偾儻싂쉯ꥭ獰墥㭣㤹氹卪뽧䵸颬䰶䡴弰㮬㩂䮘䏂縭剶</w:t>
      </w:r>
      <w:r>
        <w:rPr/>
        <w:t>ⵉ</w:t>
      </w:r>
      <w:r>
        <w:rPr/>
        <w:t>묪夳칳䑵穨〨쉎⩠숽</w:t>
      </w:r>
      <w:r>
        <w:rPr/>
        <w:t>ꥁ䷂</w:t>
      </w:r>
      <w:r>
        <w:rPr/>
        <w:t>兔쉙奏㌣低쉕깐쉬桦⪏橠</w:t>
      </w:r>
      <w:r>
        <w:rPr/>
        <w:t>ⱖ</w:t>
      </w:r>
      <w:r>
        <w:rPr/>
        <w:t>䬤顥㉥숫㍀㤳◂沱瘱㇂止숫瑇弱⍗勂컍</w:t>
      </w:r>
      <w:r>
        <w:rPr/>
        <w:t>ꗍ</w:t>
      </w:r>
      <w:r>
        <w:rPr/>
        <w:t>呟䞏㐩囂䴽墵</w:t>
      </w:r>
      <w:r>
        <w:rPr/>
        <w:t>⣂</w:t>
      </w:r>
      <w:r>
        <w:rPr/>
        <w:t>噷睆咩뭃⽍㡦썐쉤㈶杉</w:t>
      </w:r>
      <w:r>
        <w:rPr/>
        <w:t>ꗂ</w:t>
      </w:r>
      <w:r>
        <w:rPr/>
        <w:t>奟ꍑ顪♐쉩权㩷輪쉟⍙䠻쉉哂抿祚⍾㭥㵖숥숴轴縪║싂㦘恭㬥熏剤匴挽奬係摭㒬싂湋片䳂䰩뿂捊暡쉍䪿슮</w:t>
      </w:r>
      <w:r>
        <w:rPr/>
        <w:t>⡣</w:t>
      </w:r>
      <w:r>
        <w:rPr/>
        <w:t>杉㎏䙒段숸숭冘牆㗂灹中㥔땒䩷桪䈳卓浙뿂숶㍌搲畀⍆춥㌽售橇䉱唥슮砣と쵒杸湫㚡䮵焹浌惂瑑</w:t>
      </w:r>
      <w:r>
        <w:rPr/>
        <w:t>⠭</w:t>
      </w:r>
      <w:r>
        <w:rPr/>
        <w:t>믂녠㕑⬣숪㑈㤴憵䈣䱳㩆參⬫쉟⨮晇县䉇煕츺呗㨊</w:t>
      </w:r>
      <w:r>
        <w:rPr/>
        <w:t>ⵠ</w:t>
      </w:r>
      <w:r>
        <w:rPr/>
        <w:t>惂⹶ꅚ樲碬爰硈輬쉊뼺⨷轶璬䁾䢻</w:t>
      </w:r>
      <w:r>
        <w:rPr/>
        <w:t>꧂</w:t>
      </w:r>
      <w:r>
        <w:rPr/>
        <w:t>淂晨쉫걫╕⬯佒抵싂佄抩㶩⭠氪瘹⽊慃䦩廂䲥甶쏂䂣쉍곂确煨斵頪櫂畠썄䫂场椫ꇂ㝁</w:t>
      </w:r>
      <w:r>
        <w:rPr/>
        <w:t>ⴲ</w:t>
      </w:r>
      <w:r>
        <w:rPr/>
        <w:t>縲ぬꍲ顤걯㉠㙟⑉泂㑊䔹歰硘歑穬칵暮剏癴帮噷區活ꄥ⥖㕥參䙪㑀㙓稶湸싂瑯㵵㥥㩸䕤潀〈頵婒渰</w:t>
      </w:r>
      <w:r>
        <w:rPr/>
        <w:t>ⶏ</w:t>
      </w:r>
      <w:r>
        <w:rPr/>
        <w:t>䐬恈䰦쉄䘻朵⹞摉乙坳䡙噥縺썊漯噇扫㐭⚿ㅴㅢ䘪쉮䕋癶嫂싂䙌칖싂쉂灈活쉖㭚彆쵎녦櫂昱敓乔幟玻딦幢</w:t>
      </w:r>
      <w:r>
        <w:rPr/>
        <w:t>ꤪ</w:t>
      </w:r>
      <w:r>
        <w:rPr/>
        <w:t>썪</w:t>
      </w:r>
      <w:r>
        <w:rPr/>
        <w:t>ⰱ⍸┣</w:t>
      </w:r>
      <w:r>
        <w:rPr/>
        <w:t>긪⪣쉥쉔㈯ㆮ伥睁竂⍉牣唥쉅숲攵坞操뼫␣㨪뗂䪏捲묪汓㕤ꥣ䔹㟂썉滂⸻畡⪬啹쉆䋂堪䅔煠揂が匰壂䍨电嘰쉙浸䭰㩵䌱灴桀烂楫夨㥣捃噳쉦䐰勂䑘冿牍䞬槍싍䰦⩠剖輸窡瑥䭱毂反迂瑷暘啀③깓杈恦䁆娯䅶乚ꥳ</w:t>
      </w:r>
      <w:r>
        <w:rPr/>
        <w:t>꧂</w:t>
      </w:r>
      <w:r>
        <w:rPr/>
        <w:t>琳坮猰晘㟂㙢樲</w:t>
      </w:r>
      <w:r>
        <w:rPr/>
        <w:t>Ɐ⴨</w:t>
      </w:r>
      <w:r>
        <w:rPr/>
        <w:t>顔獌睂⩫兞때秎擂琦摤䪩琸딩㙸槂䶡녔恡〭ꅔ晧繓坘㤮畩⦱녉媩갹䢘辵</w:t>
      </w:r>
      <w:r>
        <w:rPr/>
        <w:t>ꔦ</w:t>
      </w:r>
      <w:r>
        <w:rPr/>
        <w:t>凂뭏⽌䴳⩖␲つ⽕佶噮権㕐攸⍏䅘碣瑸慆㯎</w:t>
      </w:r>
      <w:r>
        <w:rPr/>
        <w:t>⠽</w:t>
      </w:r>
      <w:r>
        <w:rPr/>
        <w:t>係곂⼫㘯ꥺ竂玿歫㉈䱀╵匲楍㡔</w:t>
      </w:r>
      <w:r>
        <w:rPr/>
        <w:t>ꕾ</w:t>
      </w:r>
      <w:r>
        <w:rPr/>
        <w:t>ⱍ</w:t>
      </w:r>
      <w:r>
        <w:rPr/>
        <w:t>䝰㛃쉓垥</w:t>
      </w:r>
      <w:r>
        <w:rPr/>
        <w:t>⢱⒩</w:t>
      </w:r>
      <w:r>
        <w:rPr/>
        <w:t>ㅀꥸ呭슿쉈壂輣畱ꆣ涩猣瀮扫쵠垘牰顀妩슩숲眥䈮ꍬ썳䶵獐쉾╺婍佳⛂㩙旎椯㭄숰쉱唤䶬捲晊䙕晷㑌⨳䯂㑳㘽䱕䢣悵颵㵏숤놣塰塮梥彰扰幏䊵㤶橯칓슘䷍䭵濂칚⹋㫂걶佤떘奉歆佸橫繴䵙ㅕ쉗癭䔦넵ㅏ숴㥴쉆倯呑滂⬻潳扟顁땅慴奸玡깟携潵䗂䵆飂쉮恔썣擂坆╨橙敌</w:t>
      </w:r>
      <w:r>
        <w:rPr/>
        <w:t>꤬</w:t>
      </w:r>
      <w:r>
        <w:rPr/>
        <w:t>싂곂쉷⽱㚬咩塕盍㍾걍怺⾬怭쉍塎䡋捺晊昱橔瀨珂␨灥㉺晷ꅫ䑈䠴䔳</w:t>
      </w:r>
      <w:r>
        <w:rPr/>
        <w:t>ꕰꔭ</w:t>
      </w:r>
      <w:r>
        <w:rPr/>
        <w:t>쉬䵣怪祤穮忂態ꇂ䑃㛂杞ꥱ楘뗂恶쉺䨪㔫ꇂ睡쉧穩쉗灎</w:t>
      </w:r>
      <w:r>
        <w:rPr/>
        <w:t>ⰷ</w:t>
      </w:r>
      <w:r>
        <w:rPr/>
        <w:t>㍋㩁坉㖣ꥲ価䄥쉶炬晎䭹⹋庩昊㭴剚繀긱杦뿃珂䩸亱⍡㞣婧ㅹ쉉⑘湚犏彊</w:t>
      </w:r>
      <w:r>
        <w:rPr/>
        <w:t>ꕕ</w:t>
      </w:r>
      <w:r>
        <w:rPr/>
        <w:t>뭭⍯悬䉤썒ꌭ㨰瘵䧎㑍쉎永汈輷〴</w:t>
      </w:r>
      <w:r>
        <w:rPr/>
        <w:t>ⱌ</w:t>
      </w:r>
      <w:r>
        <w:rPr/>
        <w:t>坞䟃ꥧ</w:t>
      </w:r>
      <w:r>
        <w:rPr/>
        <w:t>⠱</w:t>
      </w:r>
      <w:r>
        <w:rPr/>
        <w:t>걕轉求쉳い䖩</w:t>
      </w:r>
      <w:r>
        <w:rPr/>
        <w:t>꧃</w:t>
      </w:r>
      <w:r>
        <w:rPr/>
        <w:t>숺╙獡䕯恪轡䩴츭숮刲슘쉈겱桧</w:t>
      </w:r>
      <w:r>
        <w:rPr/>
        <w:t>ⵊ</w:t>
      </w:r>
      <w:r>
        <w:rPr/>
        <w:t>楏</w:t>
      </w:r>
      <w:r>
        <w:rPr/>
        <w:t>ꕺ</w:t>
      </w:r>
      <w:r>
        <w:rPr/>
        <w:t>傡捹繫磂쉘츯摤兙슩</w:t>
      </w:r>
      <w:r>
        <w:rPr/>
        <w:t>Ɫ</w:t>
      </w:r>
      <w:r>
        <w:rPr/>
        <w:t>埂癌</w:t>
      </w:r>
      <w:r>
        <w:rPr/>
        <w:t>ꤸ</w:t>
      </w:r>
      <w:r>
        <w:rPr/>
        <w:t>呱䰦⌤復仃灹䍰塲ꅈ쏂걁浕㣂䕩堯⫂♁㋂搱ㅧ㩺ㆥ</w:t>
      </w:r>
      <w:r>
        <w:rPr/>
        <w:t>⡮</w:t>
      </w:r>
      <w:r>
        <w:rPr/>
        <w:t>뇍札싍氲㕹슩懂ꏂ歎쉑嘭⾩癹瑩怭啯㢱婮况䁨㴬㑨煡厵㙞樻䖥曂㷎</w:t>
      </w:r>
      <w:r>
        <w:rPr/>
        <w:t>Ⲭ</w:t>
      </w:r>
      <w:r>
        <w:rPr/>
        <w:t>ꌯ슻</w:t>
      </w:r>
      <w:r>
        <w:rPr/>
        <w:t>ꔳ</w:t>
      </w:r>
      <w:r>
        <w:rPr/>
        <w:t>剁扺瑨깾⭑摃슿숹땷伵쉾⽯䯎⥆䗂助潌⼲轲桲杫桟ꥸ獨瑀싂㥗⸲忂頭䑕塃漨瑴┸六䥉洲♾♓顭숩㜫䤥㉷슩摁⩥焲싂숮䡧Ⓧ䞥ㄵ枥</w:t>
      </w:r>
      <w:r>
        <w:rPr/>
        <w:t>ⵣ</w:t>
      </w:r>
      <w:r>
        <w:rPr/>
        <w:t>䠤슮</w:t>
      </w:r>
      <w:r>
        <w:rPr/>
        <w:t>꧂</w:t>
      </w:r>
      <w:r>
        <w:rPr/>
        <w:t>䭅圫扃▮恓晉겵䎏剥슩䰱勂㠯畕䔽⥶䑲ꇂ숩欪</w:t>
      </w:r>
      <w:r>
        <w:rPr/>
        <w:t>ꥋ</w:t>
      </w:r>
      <w:r>
        <w:rPr/>
        <w:t>柍㜨╔懂顈㵗┩㜶悥슱獆숹⥖䧎</w:t>
      </w:r>
      <w:r>
        <w:rPr/>
        <w:t>꧂</w:t>
      </w:r>
      <w:r>
        <w:rPr/>
        <w:t>珂칺⩪䡖칠㤴곂쉅据㡇却</w:t>
      </w:r>
      <w:r>
        <w:rPr/>
        <w:t>ꔯ</w:t>
      </w:r>
      <w:r>
        <w:rPr/>
        <w:t>强楫</w:t>
      </w:r>
      <w:r>
        <w:rPr/>
        <w:t>꧂</w:t>
      </w:r>
      <w:r>
        <w:rPr/>
        <w:t>喡싂䦿拍种쉊㩉㫍䩟颡奸瘯ꥥ쉴춘慸⨩輦썙椫昶</w:t>
      </w:r>
      <w:r>
        <w:rPr/>
        <w:t>ⴴ</w:t>
      </w:r>
      <w:r>
        <w:rPr/>
        <w:t>습쉢곂╋</w:t>
      </w:r>
      <w:r>
        <w:rPr/>
        <w:t>ⵇ</w:t>
      </w:r>
      <w:r>
        <w:rPr/>
        <w:t>㠵䁉䳂畡㵁礽涮ば䓂僂ㅶ쉉䕑쌽恋㊡깔☷</w:t>
      </w:r>
      <w:r>
        <w:rPr/>
        <w:t>ⴲ</w:t>
      </w:r>
      <w:r>
        <w:rPr/>
        <w:t>潕頯䁞敯䥀☳松夥</w:t>
      </w:r>
      <w:r>
        <w:rPr/>
        <w:t>ꦬ</w:t>
      </w:r>
      <w:r>
        <w:rPr/>
        <w:t>乓⍓䁣眪涘싂抮斻쵞恦㘻獑㩚顣剟樬報ꥯ⍸摙䥊璱晾伴䍸侩䉢㵮긪䓂㉘剬産⍁㩠䇂䍖づ䥶䬫㵅伺쉶싂椫福嚏参싂⒱幰䘵긷뮻穙戸反⥸佭쉔䉮攴⌫숫祷쉺㙵輭㵄䃎啑攲津䅙水깩걲暻彠䮵㋂㤭싂쉦슻啔㥬뇂顓쉞瑴䄥摉顢뾣昣䀳顕姂捰潥␴噣⼫頻湁</w:t>
      </w:r>
      <w:r>
        <w:rPr/>
        <w:t>ꖿ</w:t>
      </w:r>
      <w:r>
        <w:rPr/>
        <w:t>쵐䅚☽幊㑰䍋␲</w:t>
      </w:r>
      <w:r>
        <w:rPr/>
        <w:t>ⶮꦣ</w:t>
      </w:r>
      <w:r>
        <w:rPr/>
        <w:t>䵄㥊坠䘴쉇䝶彵쉫쉎幖</w:t>
      </w:r>
      <w:r>
        <w:rPr/>
        <w:t>ⱌ</w:t>
      </w:r>
      <w:r>
        <w:rPr/>
        <w:t>攰썹温䭸䐽문ㅱ㙩沣欦㤯䭃⿂噣䝎砫䅐听땓嘲繲汳捳</w:t>
      </w:r>
      <w:r>
        <w:rPr/>
        <w:t>ꖬ</w:t>
      </w:r>
      <w:r>
        <w:rPr/>
        <w:t>Ⳃ</w:t>
      </w:r>
      <w:r>
        <w:rPr/>
        <w:t>桹㬨啷牔ꇂꌯ㜥垏浌⩶摈</w:t>
      </w:r>
      <w:r>
        <w:rPr/>
        <w:t>⢻⥁⣂</w:t>
      </w:r>
      <w:r>
        <w:rPr/>
        <w:t>剣ꅹ싂㨹洦祆䴶濂뽒</w:t>
      </w:r>
      <w:r>
        <w:rPr/>
        <w:t>ꤺ</w:t>
      </w:r>
      <w:r>
        <w:rPr/>
        <w:t>㵢쉳嫎㉡䑞䈹䌴㉓懃츪쉧幋轒⼫땭橧璩亣䁸ꥮ껂辩넴庵뿂佒쉌㴩厣숥꺬攭숦뗂⪱뽅ガ㐊瑥쉨ㅙ⸮抮䦮⽯ꍊ♵乩倨쉀쉨参㊮◂</w:t>
      </w:r>
      <w:r>
        <w:rPr/>
        <w:t>⢣</w:t>
      </w:r>
      <w:r>
        <w:rPr/>
        <w:t>㥡娭</w:t>
      </w:r>
      <w:r>
        <w:rPr/>
        <w:t>ꕀ</w:t>
      </w:r>
      <w:r>
        <w:rPr/>
        <w:t>杞ꅦ걺さ牱⍪㏂⬬睪兲㪻捠匯烃輲칸䲬䵷㐩暘䕟復⹷晅扫뭹ꅬ㩋</w:t>
      </w:r>
      <w:r>
        <w:rPr/>
        <w:t>ⲵ</w:t>
      </w:r>
      <w:r>
        <w:rPr/>
        <w:t>瓂䆮䡢쉍⹞䭌旃㈮㎱呫깆䩂숮쉁ꌯ싂䁍兙祩湈㬦ꇂ繫䩟㥧瘣㝏⶿光㜣䬩쉃䥎䱒䁖♫뇂⑑싂潎塮㥕㙣⩀⌮걋⭩츸⫂灾</w:t>
      </w:r>
      <w:r>
        <w:rPr/>
        <w:t>Ⲭ</w:t>
      </w:r>
      <w:r>
        <w:rPr/>
        <w:t>뽣仃塲潓䩫ヂ橠噢璘幇㚩砰內吤⭖⥊祵溿䭡놿戥</w:t>
      </w:r>
      <w:r>
        <w:rPr/>
        <w:t>ꥌ</w:t>
      </w:r>
      <w:r>
        <w:rPr/>
        <w:t>偍㧂堤顪㤱</w:t>
      </w:r>
      <w:r>
        <w:rPr/>
        <w:t>ꦡ</w:t>
      </w:r>
      <w:r>
        <w:rPr/>
        <w:t>쉃㭟</w:t>
      </w:r>
      <w:r>
        <w:rPr/>
        <w:t>Ⳃ</w:t>
      </w:r>
      <w:r>
        <w:rPr/>
        <w:t>⾏쉄䡤並뭐奃癘☱摯슻䕹整䎣숹㡣␦啡址䍉浸</w:t>
      </w:r>
      <w:r>
        <w:rPr/>
        <w:t>ꕒ</w:t>
      </w:r>
      <w:r>
        <w:rPr/>
        <w:t>숰</w:t>
      </w:r>
      <w:r>
        <w:rPr/>
        <w:t>⠭</w:t>
      </w:r>
      <w:r>
        <w:rPr/>
        <w:t>恹到彊眲娻䎬깏澿硇ꥨ㨤㙬쉩⾬땍憩걁䠶沮</w:t>
      </w:r>
      <w:r>
        <w:rPr/>
        <w:t>⢣</w:t>
      </w:r>
      <w:r>
        <w:rPr/>
        <w:t>ⵙ</w:t>
      </w:r>
      <w:r>
        <w:rPr/>
        <w:t>瀻潶㜺洪</w:t>
      </w:r>
      <w:r>
        <w:rPr/>
        <w:t>Ȿ</w:t>
      </w:r>
      <w:r>
        <w:rPr/>
        <w:t>땦땫</w:t>
      </w:r>
      <w:r>
        <w:rPr/>
        <w:t>⠻</w:t>
      </w:r>
      <w:r>
        <w:rPr/>
        <w:t>㬹㍠䙁匦䢻嫍⪣ꅳ娥쉯숱倯心愳䵹쉢뽹</w:t>
      </w:r>
      <w:r>
        <w:rPr/>
        <w:t>ⴥ</w:t>
      </w:r>
      <w:r>
        <w:rPr/>
        <w:t>癸⯂䄮☦涩㩂숨뭯睞</w:t>
      </w:r>
      <w:r>
        <w:rPr/>
        <w:t>ⵃ</w:t>
      </w:r>
      <w:r>
        <w:rPr/>
        <w:t>䭭だ䩭⩸㵙夥쉚偑畎ꥱ췂牘䉧쌴깐⨦⍡眯橍㜶殻쉈㥠䥹䌶卫뭩傿灆⪬創쉥㜨揃䙸䄱쉲獒뗂䉺挬剩纣⩦슮숫깁䒱夥繐飂栤㭸쉓䝨㩹</w:t>
      </w:r>
      <w:r>
        <w:rPr/>
        <w:t>ꗂ</w:t>
      </w:r>
      <w:r>
        <w:rPr/>
        <w:t>ꇂ⭶塊⮩쉮ꥢ⪣</w:t>
      </w:r>
      <w:r>
        <w:rPr/>
        <w:t>ꦥ</w:t>
      </w:r>
      <w:r>
        <w:rPr/>
        <w:t>걦㠸歈⑌쉡</w:t>
      </w:r>
      <w:r>
        <w:rPr/>
        <w:t>ⳃ</w:t>
      </w:r>
      <w:r>
        <w:rPr/>
        <w:t>슬⩐为ꍎ捠塚ま汾来埂潷때</w:t>
      </w:r>
      <w:r>
        <w:rPr/>
        <w:t>ⵅ</w:t>
      </w:r>
      <w:r>
        <w:rPr/>
        <w:t>䟂攬繴硴㝞昳쉐堮沱礥</w:t>
      </w:r>
      <w:r>
        <w:rPr/>
        <w:t>ꕦ</w:t>
      </w:r>
      <w:r>
        <w:rPr/>
        <w:t>ꌤ榡飃슣ꅮ祶唻슮㫂㑥梬灀쉁浴歉幨䁐啈⥆䱴㧂唻灆癹伶硦㞿䘫䑶㵂硎轲塨숨濂㵊싂⍎쵭淂幵㗃䍔焳䑩ㅌ绂䤺㇂扔桫捫入⵹䲿䒱娪は쵫쉸䍋㚬揂꥾숤㨫㛂㕇슮꺏ꅗ</w:t>
      </w:r>
      <w:r>
        <w:rPr/>
        <w:t>⢥</w:t>
      </w:r>
      <w:r>
        <w:rPr/>
        <w:t>䱩潉睠⼹䩥〷繚匸녤壍뭰싂쌫긤桁</w:t>
      </w:r>
      <w:r>
        <w:rPr/>
        <w:t>⠯</w:t>
      </w:r>
      <w:r>
        <w:rPr/>
        <w:t>唥ぴ⒵轾怰磂湐䨱䌷唶偲</w:t>
      </w:r>
      <w:r>
        <w:rPr/>
        <w:t>ⱞ</w:t>
      </w:r>
      <w:r>
        <w:rPr/>
        <w:t>㔥㬫挽뭲楷쉹䫂喥䞘㬪顧⭏⨽䣂琭쉣쉱㐩洬㙁췂歵䟂楑⑵㔭⒬甫坹仂㉋충⤰乬偁喡奧갬땺眴⥖⨱䙫痂썒乙칷䉭顷幷浖〽啐晍妏穌⩆晬垿딦擂伲疣쉊揂</w:t>
      </w:r>
      <w:r>
        <w:rPr/>
        <w:t>⠴</w:t>
      </w:r>
      <w:r>
        <w:rPr/>
        <w:t>璏䭺婙</w:t>
      </w:r>
      <w:r>
        <w:rPr/>
        <w:t>ⱅ</w:t>
      </w:r>
      <w:r>
        <w:rPr/>
        <w:t>䝎乭䍤땘癸扫쉶쉧怸⬪♉䥯㌸쉱晹橕䛍喻䄸㩘</w:t>
      </w:r>
      <w:r>
        <w:rPr/>
        <w:t>ⴲ</w:t>
      </w:r>
      <w:r>
        <w:rPr/>
        <w:t>䵪䝃䣃╺恞栵橭灮操㔣⭄쉶垣堹朊砲痂唵싂䁵啶땉⾻皡漮</w:t>
      </w:r>
      <w:r>
        <w:rPr/>
        <w:t>⡈</w:t>
      </w:r>
      <w:r>
        <w:rPr/>
        <w:t>噬⹄剓딷쉯幍摖쉈犵卥䁘䢿츳牍儭㙂䍃未♩穚睚斣䕓儣乸湱䉠녘佢䚩女㑦㕥ꏂ숵슏㥩幊根쉺</w:t>
      </w:r>
      <w:r>
        <w:rPr/>
        <w:t>⣂</w:t>
      </w:r>
      <w:r>
        <w:rPr/>
        <w:t>䬱癔睑䡠⴨쉸쉯</w:t>
      </w:r>
      <w:r>
        <w:rPr/>
        <w:t>Ⱞ</w:t>
      </w:r>
      <w:r>
        <w:rPr/>
        <w:t>瑄</w:t>
      </w:r>
      <w:r>
        <w:rPr/>
        <w:t>⡂</w:t>
      </w:r>
      <w:r>
        <w:rPr/>
        <w:t>㍢슮╣⴦瘨㍋敮栰숱㙯䅣祆ㅑ煱쉬㙳뭴</w:t>
      </w:r>
      <w:r>
        <w:rPr/>
        <w:t>ⶮ꤫</w:t>
      </w:r>
      <w:r>
        <w:rPr/>
        <w:t>쉓椺칲쉃㙆습㉇拃㭾獩</w:t>
      </w:r>
      <w:r>
        <w:rPr/>
        <w:t>⠪</w:t>
      </w:r>
      <w:r>
        <w:rPr/>
        <w:t>歄ꍦ㔨㭕䵘䑠兂䫂塊썣刮棂啌厵⼩穵쵫䁖睕</w:t>
      </w:r>
      <w:r>
        <w:rPr/>
        <w:t>⡅⍥</w:t>
      </w:r>
      <w:r>
        <w:rPr/>
        <w:t>揂쌺⏂盃㍣䉩晱</w:t>
      </w:r>
      <w:r>
        <w:rPr/>
        <w:t>ꖡ</w:t>
      </w:r>
      <w:r>
        <w:rPr/>
        <w:t>싎嗍乌潣슻쉩繓欮㎵棂祏㡋娻갨</w:t>
      </w:r>
      <w:r>
        <w:rPr/>
        <w:t>ꥄ</w:t>
      </w:r>
      <w:r>
        <w:rPr/>
        <w:t>扲穹硊</w:t>
      </w:r>
      <w:r>
        <w:rPr/>
        <w:t>ⷍ</w:t>
      </w:r>
      <w:r>
        <w:rPr/>
        <w:t>숱灟㝳冩쉲</w:t>
      </w:r>
      <w:r>
        <w:rPr/>
        <w:t>ꔵ</w:t>
      </w:r>
      <w:r>
        <w:rPr/>
        <w:t>쉹</w:t>
      </w:r>
      <w:r>
        <w:rPr/>
        <w:t>ꕙ</w:t>
      </w:r>
      <w:r>
        <w:rPr/>
        <w:t>ꅏ卧轳츯捯㭨天旎쉙쉴⩠싎扶恤깟䥒숨颻佾</w:t>
      </w:r>
      <w:r>
        <w:rPr/>
        <w:t>⢘</w:t>
      </w:r>
      <w:r>
        <w:rPr/>
        <w:t>核꥙暥䝚숰睮싂掘⩚䀸뭐洺祠潬㶡䴵쉀䩮揂朲숯</w:t>
      </w:r>
      <w:r>
        <w:rPr/>
        <w:t>ⴻ</w:t>
      </w:r>
      <w:r>
        <w:rPr/>
        <w:t>슩䤨⹡嚱㉲┷景숮噸뮏쉵칥攥䈷噮</w:t>
      </w:r>
      <w:r>
        <w:rPr/>
        <w:t>ⵢ</w:t>
      </w:r>
      <w:r>
        <w:rPr/>
        <w:t>玻䲘쉨䍲쉇깨땉輽擂砵때㑴睆ꏂ幉쉚ꥵ⏂</w:t>
      </w:r>
      <w:r>
        <w:rPr/>
        <w:t>ꕋ</w:t>
      </w:r>
      <w:r>
        <w:rPr/>
        <w:t>匥㵶呢䪮㠯긥䠵捊晅⥭暥溻䯂쉏䕋䝅励⹫樨䓂ꥬ⼭兗슥췂숺䅌㩞灁ꥩ슻숺啞洸쉞洰猽䐴磂</w:t>
      </w:r>
      <w:r>
        <w:rPr/>
        <w:t>꧂꧂</w:t>
      </w:r>
      <w:r>
        <w:rPr/>
        <w:t>ꍀ绂䟂洷</w:t>
      </w:r>
      <w:r>
        <w:rPr/>
        <w:t>ⰴ</w:t>
      </w:r>
      <w:r>
        <w:rPr/>
        <w:t>弤</w:t>
      </w:r>
      <w:r>
        <w:rPr/>
        <w:t>ⲣ</w:t>
      </w:r>
      <w:r>
        <w:rPr/>
        <w:t>姂쉋⌥噲瓃쉳師쉸催ㄯ㩒乌內깯떱墩㮘椺癀㯂佞쉌繤繓摸숬弲未뗂⵨녴⥳砪ꌪ繎⻂橌䓂輬ㅴ杳</w:t>
      </w:r>
      <w:r>
        <w:rPr/>
        <w:t>ⵘ</w:t>
      </w:r>
      <w:r>
        <w:rPr/>
        <w:t>숥</w:t>
      </w:r>
      <w:r>
        <w:rPr/>
        <w:t>ⰻ</w:t>
      </w:r>
      <w:r>
        <w:rPr/>
        <w:t>瘵㭠氹㡎歸㢘杀湮䍱ꥬ⸸⩠⨻桠䇃䅆䥤⍥恩浨꥚䘦磍媵䌫⩑䙯㧂惂㷂窩㩔䅋匳㵢</w:t>
      </w:r>
      <w:r>
        <w:rPr/>
        <w:t>ⵞ</w:t>
      </w:r>
      <w:r>
        <w:rPr/>
        <w:t>勂啮넥䭴䵭싍㟂쵔딤싂䬹⑌䡈㏂䕷㩭쉂䋍䰹幈斏佩䨳䁸皏灯䀺녪䣂稱䩐畱㨰捫损㙲呲숲瑮穕⩨쉘쎿</w:t>
      </w:r>
      <w:r>
        <w:rPr/>
        <w:t>꧂</w:t>
      </w:r>
      <w:r>
        <w:rPr/>
        <w:t>칃</w:t>
      </w:r>
      <w:r>
        <w:rPr/>
        <w:t>ⱈ⹨</w:t>
      </w:r>
      <w:r>
        <w:rPr/>
        <w:t>強挪䥁㟍弸し厥癭甬顆秂⒘䥒</w:t>
      </w:r>
      <w:r>
        <w:rPr/>
        <w:t>⡣</w:t>
      </w:r>
      <w:r>
        <w:rPr/>
        <w:t>灾⪮</w:t>
      </w:r>
      <w:r>
        <w:rPr/>
        <w:t>꧂</w:t>
      </w:r>
      <w:r>
        <w:rPr/>
        <w:t>䮘</w:t>
      </w:r>
      <w:r>
        <w:rPr/>
        <w:t>ⵎ⨬</w:t>
      </w:r>
      <w:r>
        <w:rPr/>
        <w:t>歄飃壎坏쉒⩰吤䀭⩲</w:t>
      </w:r>
      <w:r>
        <w:rPr/>
        <w:t>꧂</w:t>
      </w:r>
      <w:r>
        <w:rPr/>
        <w:t>䁀싃㦥ꥫ䡟쉃輤偞歔칫㵐憱兖䕈㣎䅀넱䱸⏂䤷兢瘭쵒伯䝤撣</w:t>
      </w:r>
      <w:r>
        <w:rPr/>
        <w:t>ꥊ</w:t>
      </w:r>
      <w:r>
        <w:rPr/>
        <w:t>奈</w:t>
      </w:r>
      <w:r>
        <w:rPr/>
        <w:t>ⵈ</w:t>
      </w:r>
      <w:r>
        <w:rPr/>
        <w:t>䅓䰲漲깑呂娲灾썅쵧⨶</w:t>
      </w:r>
      <w:r>
        <w:rPr/>
        <w:t>Ⱡ</w:t>
      </w:r>
      <w:r>
        <w:rPr/>
        <w:t>窿숸䮬䠶廂</w:t>
      </w:r>
      <w:r>
        <w:rPr/>
        <w:t>ⰱ</w:t>
      </w:r>
      <w:r>
        <w:rPr/>
        <w:t>徘僂猰⒣쉎慰㡸⥅捌杒稽輴㐶琻숰㙅♂</w:t>
      </w:r>
      <w:r>
        <w:rPr/>
        <w:t>ⱸ</w:t>
      </w:r>
      <w:r>
        <w:rPr/>
        <w:t>湒㙪㡃塹䅮婇焵江䙮쉺儣挴慱㊬琲땟䉺</w:t>
      </w:r>
      <w:r>
        <w:rPr/>
        <w:t>ꔊ</w:t>
      </w:r>
      <w:r>
        <w:rPr/>
        <w:t>繓뭔繒䂡쉳伣癫⬪嚥╭䵟ꅈ㬸⨹㩧슩硺窏쉷䑚딥浘</w:t>
      </w:r>
      <w:r>
        <w:rPr/>
        <w:t>ꕡ</w:t>
      </w:r>
      <w:r>
        <w:rPr/>
        <w:t>䋂⩣繂乎急⑯稵杗璮</w:t>
      </w:r>
      <w:r>
        <w:rPr/>
        <w:t>⠷</w:t>
      </w:r>
      <w:r>
        <w:rPr/>
        <w:t>㬴䥓頫搵挺珂歑噦氱⨪⵭䑉䑟䞵扒⿂╵乒숣㚮䜸页樷쉦쌹쎻迂㨶碘ꍊ쉠ꏂ恄쌷噭䔩猦⭆䔣橐䟂响娻摊쵹顱떥⌺숲呚쉌㌯뽍싂札슘칥쵦믂⩏䮩쉯永琶</w:t>
      </w:r>
      <w:r>
        <w:rPr/>
        <w:t>Ⲭ</w:t>
      </w:r>
      <w:r>
        <w:rPr/>
        <w:t>怤圽䛂☨湗썌⪥丶ꥮ층쉐</w:t>
      </w:r>
      <w:r>
        <w:rPr/>
        <w:t>ꤪ</w:t>
      </w:r>
      <w:r>
        <w:rPr/>
        <w:t>汎爹ㄶ뽅䭳枵䅎쉸顆畅漥슣恙亩⾵䬩⾏瘱뮿㭡堹ォ⍹卅슮犱쉉╗⑩梬뽔䒻㛂슏䅁⹀ꅞ癸㪣妥䥸㟎恣啳秂⮣䬹姂本⽧⬻㧎祧慩</w:t>
      </w:r>
      <w:r>
        <w:rPr/>
        <w:t>ⲱ</w:t>
      </w:r>
      <w:r>
        <w:rPr/>
        <w:t>渲㨻熏숻䢥冘숭㢬쉵垩쉲㍯슩뽖⼵汙⽸焣测ꥮ⽲煂䠤㡌慾囂估㙐儩⍚ꆱ晖碻㍪婁䉆㊡⭀汐칉칒쵔⬬彑슣䙕啥串䭹䥋挶硅쉢⮵轰쉏⦿澩⑺䕖</w:t>
      </w:r>
      <w:r>
        <w:rPr/>
        <w:t>ꥈ</w:t>
      </w:r>
      <w:r>
        <w:rPr/>
        <w:t>㘲冡⥊嘩倯穎址升狂彍숱總䬪⾻圪⫂䀨㒘恤兦숬婆⥩轞⽨㜯㜮뿂뗎㍞慷쉫싍扨㦵橂矍湮캥⽃砤숰癅噅㐻䌬欭䅔䉇ね啰呙哂婘ꇂ⥾㢣䄪爴⨨勂딮沘숽㫂ꥦ쏂⭮正䍑牁쉦晔⦣㌱</w:t>
      </w:r>
      <w:r>
        <w:rPr/>
        <w:t>ꕁ</w:t>
      </w:r>
      <w:r>
        <w:rPr/>
        <w:t>恴䱫䬪</w:t>
      </w:r>
      <w:r>
        <w:rPr/>
        <w:t>ⵕ</w:t>
      </w:r>
      <w:r>
        <w:rPr/>
        <w:t>瑊㒮숵槂戯┻⼰沩䡏䙖㒵㍖⍯湊搻갯싂⿂挱灘ㆥ磂䋎橖怶睦⭶场住䍎습ꄴ▱昨杩⤳뭉㞩뼲潡ꆿ⒱㴶⯃䱧摞╀⾿塘悮</w:t>
      </w:r>
      <w:r>
        <w:rPr/>
        <w:t>ꔬ</w:t>
      </w:r>
      <w:r>
        <w:rPr/>
        <w:t>㛂</w:t>
      </w:r>
      <w:r>
        <w:rPr/>
        <w:t>ⱚ⩱</w:t>
      </w:r>
      <w:r>
        <w:rPr/>
        <w:t>稻쉫䑰甫⑾뿍⭹楫䰹숺춮쉇剺商慚⍷⪵癓摱橍㙟硬题㬱䚘䂻㭾灯⩈쉍止⩐슿⨪㣂䜪繤숰습縬䡩捭唻瀱쉬洭瑔</w:t>
      </w:r>
      <w:r>
        <w:rPr/>
        <w:t>⠪</w:t>
      </w:r>
      <w:r>
        <w:rPr/>
        <w:t>ꕍ</w:t>
      </w:r>
      <w:r>
        <w:rPr/>
        <w:t>刦汒彂竃轶⫂奣檡檏ヂ걍䝏㫂䅕ꍂ㵎敕偶싂䝡憡㈺䀳䥷숥禩倦뇂⌨묤健㭅䫂⭺杏놵祂ㅗ</w:t>
      </w:r>
      <w:r>
        <w:rPr/>
        <w:t>ꥐ</w:t>
      </w:r>
      <w:r>
        <w:rPr/>
        <w:t>㙣⹣欭態䎡硥湟숴祱㵯䖩慤</w:t>
      </w:r>
      <w:r>
        <w:rPr/>
        <w:t>ꥉ</w:t>
      </w:r>
      <w:r>
        <w:rPr/>
        <w:t>〪瑶</w:t>
      </w:r>
      <w:r>
        <w:rPr/>
        <w:t>⡦</w:t>
      </w:r>
      <w:r>
        <w:rPr/>
        <w:t>딲걍牉㎏亡仂㠹⹢畠⤱䝰檿걱䔭㑮婗䍑깕쉠䅁╤塇䒡䙨噞琳湐秂숱숽컍块싍쉯</w:t>
      </w:r>
      <w:r>
        <w:rPr/>
        <w:t>⡊</w:t>
      </w:r>
      <w:r>
        <w:rPr/>
        <w:t>坴瀬╊䈩轴砨갦秂〭싂䕡⾣䴊⶿┨磍㙧暏⩃</w:t>
      </w:r>
      <w:r>
        <w:rPr/>
        <w:t>꧂</w:t>
      </w:r>
      <w:r>
        <w:rPr/>
        <w:t>求ㅙ쉨摩쉈扂娸䩰勂噱땚쵲恺攣슻넽㭬⽳飂䰤捧䉥㊣㗂挹㟂ㅨ磂쵄⍳浹朩坳⥢쉇⨮吱瑊䩤⸴⛂䥰㔶噭睰⤪ふ玿갸弯晚仂怸嗂婗眤녍⬵㬽渹昩敂쉬汬抱슻塙䈯卙ꌪ坚墻淂䒩무ㅅ匸づ㜪⯂䅢婳ㅳ䥩쌴ㆩ⬪玮灊䣂癳半땔딤ꥫ块쵪䑚걅听田칅䵀彖뭗礮꺱⩉⑉婲깍⑨圹</w:t>
      </w:r>
      <w:r>
        <w:rPr/>
        <w:t>ꥉ</w:t>
      </w:r>
      <w:r>
        <w:rPr/>
        <w:t>繌꺣꥙䱖㈮盂쉬洩柃㓂숸뽷熩썐ꌰ㑃攤癮⩚牸桧摹뿂</w:t>
      </w:r>
      <w:r>
        <w:rPr/>
        <w:t>⡏</w:t>
      </w:r>
      <w:r>
        <w:rPr/>
        <w:t>唳伵恍㵪</w:t>
      </w:r>
      <w:r>
        <w:rPr/>
        <w:t>ⱞ</w:t>
      </w:r>
      <w:r>
        <w:rPr/>
        <w:t>ꥇ</w:t>
      </w:r>
      <w:r>
        <w:rPr/>
        <w:t>쵰䙏榘剪憻䂣礬ꎩ䘷싎슥㨥浾塊䁮⮣繆숱瞻䕍⥔</w:t>
      </w:r>
      <w:r>
        <w:rPr/>
        <w:t>⢱</w:t>
      </w:r>
      <w:r>
        <w:rPr/>
        <w:t>咮祯竂猥熵商⩷Ⓜ桚幵</w:t>
      </w:r>
      <w:r>
        <w:rPr/>
        <w:t>ⰲ</w:t>
      </w:r>
      <w:r>
        <w:rPr/>
        <w:t>䭄뼷</w:t>
      </w:r>
      <w:r>
        <w:rPr/>
        <w:t>⢩</w:t>
      </w:r>
      <w:r>
        <w:rPr/>
        <w:t>䝆桇塶⽬⹅</w:t>
      </w:r>
      <w:r>
        <w:rPr/>
        <w:t>ⴱ</w:t>
      </w:r>
      <w:r>
        <w:rPr/>
        <w:t>獊顭싂⩘␵䍕⹩物昨ㄽ䎻㥯瘲穚䠬渻</w:t>
      </w:r>
      <w:r>
        <w:rPr/>
        <w:t>Ⱬ</w:t>
      </w:r>
      <w:r>
        <w:rPr/>
        <w:t>쉑</w:t>
      </w:r>
      <w:r>
        <w:rPr/>
        <w:t>ⵓ</w:t>
      </w:r>
      <w:r>
        <w:rPr/>
        <w:t>쉑牙栦땊獉桉ꏎ楒</w:t>
      </w:r>
      <w:r>
        <w:rPr/>
        <w:t>ⳃ</w:t>
      </w:r>
      <w:r>
        <w:rPr/>
        <w:t>쉮決깴䁵쉞믂䩶슣奯⵷ㄥ乁⸸僂佨⭎㙒䭍厵쉘着㍍딵ァ쉟</w:t>
      </w:r>
      <w:r>
        <w:rPr/>
        <w:t>Ⲭ</w:t>
      </w:r>
      <w:r>
        <w:rPr/>
        <w:t>㪵䛃䡐攤坉믂あ瑞愤䈵䉬╭⽩㗂칕㎵㜺昭ꄣ</w:t>
      </w:r>
      <w:r>
        <w:rPr/>
        <w:t>ꕌ</w:t>
      </w:r>
      <w:r>
        <w:rPr/>
        <w:t>깨䖻朣焭佊䤺㭇弭儸偦束慸癮쉍㓂繒뽷⩰嘬繧㕆뭯싂輣</w:t>
      </w:r>
      <w:r>
        <w:rPr/>
        <w:t>⡺</w:t>
      </w:r>
      <w:r>
        <w:rPr/>
        <w:t>쉅砹弪뽉汩䂘勂畑䥲嘭癧哂⨤卺</w:t>
      </w:r>
      <w:r>
        <w:rPr/>
        <w:t>ꔻ</w:t>
      </w:r>
      <w:r>
        <w:rPr/>
        <w:t>瘥唥囍꥗佄癉</w:t>
      </w:r>
      <w:r>
        <w:rPr/>
        <w:t>Ⱞ</w:t>
      </w:r>
      <w:r>
        <w:rPr/>
        <w:t>恂牶楤恈䞏䩎䮻╡狎싂䔩㴸䅸頵慨涬䕄狂䘰兘┫숽╩儽票묨䜥噙갺</w:t>
      </w:r>
      <w:r>
        <w:rPr/>
        <w:t>⢵</w:t>
      </w:r>
      <w:r>
        <w:rPr/>
        <w:t>숪ㅚ쵆婰┱烂橨쉤䅯䩷摥灂㍞♍转䴯到䂘祵男彩㵙쉆</w:t>
      </w:r>
      <w:r>
        <w:rPr/>
        <w:t>ꕨ</w:t>
      </w:r>
      <w:r>
        <w:rPr/>
        <w:t>偐쉹㔺쉦숪杁扣㵍ꇍꌪ硓刹㊬⌹ꥧ琻浮矎幍</w:t>
      </w:r>
      <w:r>
        <w:rPr/>
        <w:t>ⵟ</w:t>
      </w:r>
      <w:r>
        <w:rPr/>
        <w:t>礸縯䕊䔫췂撣䈻䠵刻⮥煁쉐숤䶿䦵瑕싃␳⭙㘺戣뮬瘷ꅢ䃍㉱䘩뽋</w:t>
      </w:r>
      <w:r>
        <w:rPr/>
        <w:t>ꕅ</w:t>
      </w:r>
      <w:r>
        <w:rPr/>
        <w:t>劻</w:t>
      </w:r>
      <w:r>
        <w:rPr/>
        <w:t>ꕧ</w:t>
      </w:r>
      <w:r>
        <w:rPr/>
        <w:t>灊湫걤⹹搤䁊쉷ッ㉕㕃뭔쉲䍬㉳␯ꌩ珂ㄯ깴⩏煸㌵噠걕爱吥䶩䴨匨뾵䕥쉃</w:t>
      </w:r>
      <w:r>
        <w:rPr/>
        <w:t>Ⱔ</w:t>
      </w:r>
      <w:r>
        <w:rPr/>
        <w:t>幠顰</w:t>
      </w:r>
      <w:r>
        <w:rPr/>
        <w:t>꧂</w:t>
      </w:r>
      <w:r>
        <w:rPr/>
        <w:t>㆏塣䄩⹳ꎱ䵇棃䖻兟渨⍱䗂姂썸쉲湁顭嚻祉摴橫烂♠示柂䑣</w:t>
      </w:r>
      <w:r>
        <w:rPr/>
        <w:t>ꥒ</w:t>
      </w:r>
      <w:r>
        <w:rPr/>
        <w:t>攱⽖甪⿂挩⎘琽믍氭㭓狎獄⩆啕㡩內䰱쉐坣䵵夵幏橾⑦칑쉓䶬㐪噫긊䄥㔲嗂ꥺ刪뼸椵縲䠭⽙杫恁</w:t>
      </w:r>
      <w:r>
        <w:rPr/>
        <w:t>ꕥ</w:t>
      </w:r>
      <w:r>
        <w:rPr/>
        <w:t>婉쵪颿♒堤㏂䐺㷃⽄㖩썎奕</w:t>
      </w:r>
      <w:r>
        <w:rPr/>
        <w:t>⡚</w:t>
      </w:r>
      <w:r>
        <w:rPr/>
        <w:t>狂숦顯墣止캣숫剱㏂湺伥厣䭑뽷奯憣甶ꎏ纮㌩皏吵㙚焨奬悩楫卢䝠㴮㘭숰煘ギ숮眽ꅄ晥偉䱞칗䬶캱湺쉦쉴䡑䁩僂卣㤲縷玮쉬쉉敃ㅧ佐当</w:t>
      </w:r>
      <w:r>
        <w:rPr/>
        <w:t>ꦿꕆ</w:t>
      </w:r>
      <w:r>
        <w:rPr/>
        <w:t>숦䬲</w:t>
      </w:r>
      <w:r>
        <w:rPr/>
        <w:t>ⳃ</w:t>
      </w:r>
      <w:r>
        <w:rPr/>
        <w:t>癐眶쵥꺱攱☨</w:t>
      </w:r>
      <w:r>
        <w:rPr/>
        <w:t>ⵑ</w:t>
      </w:r>
      <w:r>
        <w:rPr/>
        <w:t>걁쉴⪻淂⭾쉺긶归┽曂㕔䟍⩆縪뭗슩䪩礭⍎䘪</w:t>
      </w:r>
      <w:r>
        <w:rPr/>
        <w:t>⢻╴</w:t>
      </w:r>
      <w:r>
        <w:rPr/>
        <w:t>恎ꅇ㌳㨴⍢㑀녈⹶㉚㓃ꍮ潴⎱婡숲뭙稦着꥚炮깏썩싍伵彁䕘輮檩祤䌪歖</w:t>
      </w:r>
      <w:r>
        <w:rPr/>
        <w:t>ⷍ</w:t>
      </w:r>
      <w:r>
        <w:rPr/>
        <w:t>䩰䥳湂穵</w:t>
      </w:r>
      <w:r>
        <w:rPr/>
        <w:t>ⵧ</w:t>
      </w:r>
      <w:r>
        <w:rPr/>
        <w:t>䘬天輪縫㔺彙娩㕃獒轃쉾ꏂ䜬塋ㅒ뼬测⩅呶䄵㉨帺扥㕞嗍▩싂汪泂⩑婙㔲숳㦣䠱쉦硡䁢搪皮䄸䑏软♃숱ꏂ䩟</w:t>
      </w:r>
      <w:r>
        <w:rPr/>
        <w:t>ꕂ</w:t>
      </w:r>
      <w:r>
        <w:rPr/>
        <w:t>㕉깓佳楖숫꺬㍺搣奺斩砥顇쉆</w:t>
      </w:r>
      <w:r>
        <w:rPr/>
        <w:t>ꕒ</w:t>
      </w:r>
      <w:r>
        <w:rPr/>
        <w:t>昹䞬갮榥硎⺣搦</w:t>
      </w:r>
      <w:r>
        <w:rPr/>
        <w:t>ꦏ</w:t>
      </w:r>
      <w:r>
        <w:rPr/>
        <w:t>塧쵬㕭兞桤㩉夷㑘쉭摞参쉋晘橴怽瘥걐쵸恆汅⹫穂䭬㭄氳眩漲슱䡲쉧溣㎻䣂纮䑲欽쉖硏쉄䩭䩒䀻呯䌱</w:t>
      </w:r>
      <w:r>
        <w:rPr/>
        <w:t>⡇⹮⩴</w:t>
      </w:r>
      <w:r>
        <w:rPr/>
        <w:t>㫂繑嗂꥙瓂⨮䓂汕皩촳㔴縲椸憻쌺炬쉑⬩춏</w:t>
      </w:r>
      <w:r>
        <w:rPr/>
        <w:t>ⴷ</w:t>
      </w:r>
      <w:r>
        <w:rPr/>
        <w:t>橢爵晅䏂轞礣煔幕午⤹쉇圱겵桂狂䑆夭㕀彫딪䝂媘䔸䩖楂녾䅢帶쉚쉴컂쉂㴽䉥</w:t>
      </w:r>
      <w:r>
        <w:rPr/>
        <w:t>ꤲ</w:t>
      </w:r>
      <w:r>
        <w:rPr/>
        <w:t>漭ゥ摍潳㙞ꌲ湫䄩枮숹䨴㉕쉖숹㈪撡⽣㩘䡕칧쉍睩뼣墻㡅쉸쉊囂슿澥乄뽌挹㕈⹵╉氥䩄椨儯䫂䓂ㅆꅋ塯⥓⪏揃朵橗숨⥍⩎浦頦⭲撩癟㘱㨺椣ꌯ칅穕쌦⎩慒숹甭쉸幣⩃礻곂</w:t>
      </w:r>
      <w:r>
        <w:rPr/>
        <w:t>ꤱ═</w:t>
      </w:r>
      <w:r>
        <w:rPr/>
        <w:t>顊☣縷桯숷戬㌥격頩묵教縳潇㡩㶻뭨甸㩫쉦⍫潂硦㌲瑋㑞쎵毂뽚㕭潂⭔䄩┶硩〉㭶ꍞ썲吮浯䚘睅剤猵䗂깳싂</w:t>
      </w:r>
      <w:r>
        <w:rPr/>
        <w:t>ⰸ⚏</w:t>
      </w:r>
      <w:r>
        <w:rPr/>
        <w:t>쵧晄䉠숬쉄呶䠬㶘爪㗂</w:t>
      </w:r>
      <w:r>
        <w:rPr/>
        <w:t>ⶡ</w:t>
      </w:r>
      <w:r>
        <w:rPr/>
        <w:t>乏숵奏䁨쉵佤捪〮㉃㮏㴽噌憿쎱纩䝳</w:t>
      </w:r>
      <w:r>
        <w:rPr/>
        <w:t>ꕊ␹</w:t>
      </w:r>
      <w:r>
        <w:rPr/>
        <w:t>惎䉕丽♂㖥縹䐴䵷䵘따▵⼵煀䟂쏂㭇⺘㟂眷츱쉳溣㙭㌽⭬飂䉡奐濂渊灺</w:t>
      </w:r>
      <w:r>
        <w:rPr/>
        <w:t>ꤵ┷</w:t>
      </w:r>
      <w:r>
        <w:rPr/>
        <w:t>瑞싂墩穆太쉴瑤渶湅㵟狂䕬堮</w:t>
      </w:r>
      <w:r>
        <w:rPr/>
        <w:t>ⶥ</w:t>
      </w:r>
      <w:r>
        <w:rPr/>
        <w:t>䧂輷䨷䡙摅뽪槂坒橥瀸䂥⽩杤斏瑏捷껂硓噌忂쉄㜥枿긵婃棃堩橦䒘呥㵔⍆毂⍊乍㵢⽷汒硄瘦㦏츴뭾치杰䟂䡢擃䖥뾮⦥サ⑖⬨盂ㆮ氽㷂슘☸㗂息潟ꥬ㚣棂璱ꎩ稦䍸䝗䧂漰柂楑唪珂坱䥤框묪縪㙮⥁怦顋䑕䈯쉬慗䈯輬㩴猤䲮䬽㈨庩⻎슥唶쉎㥖뭸㇂䷎䝏ꥺ獙噔칟砲畟</w:t>
      </w:r>
      <w:r>
        <w:rPr/>
        <w:t>ꗂ</w:t>
      </w:r>
      <w:r>
        <w:rPr/>
        <w:t>㵖㡳슱慈㝃輽⪘ㄪ㔴偎</w:t>
      </w:r>
      <w:r>
        <w:rPr/>
        <w:t>ꔪ⍵</w:t>
      </w:r>
      <w:r>
        <w:rPr/>
        <w:t>港</w:t>
      </w:r>
      <w:r>
        <w:rPr/>
        <w:t>⣂</w:t>
      </w:r>
      <w:r>
        <w:rPr/>
        <w:t>숺쉯禵彪䩾䜺夵뭍乞呏睋촵⒏戫싂湙煉⨫㟂眭쉆⒘梣㥙浗⩂掩㑥⬷娣묲旍煑싂쉊Ⓝ쉸咬췂녩걉婡</w:t>
      </w:r>
      <w:r>
        <w:rPr/>
        <w:t>ꤪ</w:t>
      </w:r>
      <w:r>
        <w:rPr/>
        <w:t>係⏍녶稤妿▘盎䃂싂縷ꥭ깶㑹䕷쉪条䌪숻䙯㙾걌剹帱儣쉳奋唣砵㡭쏂</w:t>
      </w:r>
      <w:r>
        <w:rPr/>
        <w:t>ⵑ</w:t>
      </w:r>
      <w:r>
        <w:rPr/>
        <w:t>컃瑕</w:t>
      </w:r>
      <w:r>
        <w:rPr/>
        <w:t>ⲏ</w:t>
      </w:r>
      <w:r>
        <w:rPr/>
        <w:t>䔸갲숺뿂橲扵䭺懂쉆噞䙷㜯扗猷싂湌槂⥣㉡╈䙐㛂䛂洵</w:t>
      </w:r>
      <w:r>
        <w:rPr/>
        <w:t>ꕗ</w:t>
      </w:r>
      <w:r>
        <w:rPr/>
        <w:t>촣䜬㝊쉉捺㩌弩焵⬪㘻嫎</w:t>
      </w:r>
      <w:r>
        <w:rPr/>
        <w:t>ꗂ</w:t>
      </w:r>
      <w:r>
        <w:rPr/>
        <w:t>䑾㭇瞱쉵別獲♹忂</w:t>
      </w:r>
      <w:r>
        <w:rPr/>
        <w:t>⡮</w:t>
      </w:r>
      <w:r>
        <w:rPr/>
        <w:t>칭穎⫂㢿呦硙硶啪獠㥚槂礨栣檡␬磂懎⽑䧂佬춬揂</w:t>
      </w:r>
      <w:r>
        <w:rPr/>
        <w:t>ⵯ</w:t>
      </w:r>
      <w:r>
        <w:rPr/>
        <w:t>㒻ꅢ䈬⭁쎡ぎ㜷穡</w:t>
      </w:r>
      <w:r>
        <w:rPr/>
        <w:t>⠫</w:t>
      </w:r>
      <w:r>
        <w:rPr/>
        <w:t>抻拂쉒㭊䲮쉯쵥乃愽㉀䉙剭栤╓磎䶘⥤椸썁쉾쉗</w:t>
      </w:r>
      <w:r>
        <w:rPr/>
        <w:t>ⲡ</w:t>
      </w:r>
      <w:r>
        <w:rPr/>
        <w:t>椻枡⩥〉⧂떿썱뇂䄳兀㍾狂꥕ꌳ歕걉眳㟂忂䘺갶潦挴彺슩⽭䡅䬰堳冏╤</w:t>
      </w:r>
      <w:r>
        <w:rPr/>
        <w:t>ꥌ⛂</w:t>
      </w:r>
      <w:r>
        <w:rPr/>
        <w:t>䵢</w:t>
      </w:r>
      <w:r>
        <w:rPr/>
        <w:t>ⴵ</w:t>
      </w:r>
      <w:r>
        <w:rPr/>
        <w:t>〹쉮浗彃쉗␸䑰撏숵</w:t>
      </w:r>
      <w:r>
        <w:rPr/>
        <w:t>ꥂ</w:t>
      </w:r>
      <w:r>
        <w:rPr/>
        <w:t>곂㑓㩮╞䵆帶悥䉒礻溻쉢쉘⬤勂纻</w:t>
      </w:r>
      <w:r>
        <w:rPr/>
        <w:t>ⴤ⑏</w:t>
      </w:r>
      <w:r>
        <w:rPr/>
        <w:t>杆晄熣癑㛂䥙䓂슡䃂湣轠係䑗匳㕔癃瀮쉋縤㎿䝵主⼮⼩慥噾顳搭䙗䔦硺䬰灊쉓㙩㧎佂땬촱㭐䎵倪뽰숵殥쉧僂쉾㙤眷㴵刯幩攨䝌堵㝪洭쉒療坑輹㝥</w:t>
      </w:r>
      <w:r>
        <w:rPr/>
        <w:t>ⱪ</w:t>
      </w:r>
      <w:r>
        <w:rPr/>
        <w:t>긹䤨㵎滃싂쉾걪䂏껂⍴꥚싃⑸捫ꍊ쉌勂弱⨲㒿㭘쎘彌䡥心⥁䣂桢㝂깄</w:t>
      </w:r>
      <w:r>
        <w:rPr/>
        <w:t>ꔮ</w:t>
      </w:r>
      <w:r>
        <w:rPr/>
        <w:t>圦歄䉄쉊栴뭦䯍滂ㄭ泂</w:t>
      </w:r>
      <w:r>
        <w:rPr/>
        <w:t>Ⱔⱏ</w:t>
      </w:r>
      <w:r>
        <w:rPr/>
        <w:t>㌪䅅䙥歏㍺䬴㡣녓쉮쵗⩢㫂稤䟃㫃믍堩䥡㕇杓圊ㅑ⥾㭵쉱싂祣爩쉢㈭슮辣슱线䭏䭫䱚䑃깳㶣䙳</w:t>
      </w:r>
      <w:r>
        <w:rPr/>
        <w:t>ꦏ</w:t>
      </w:r>
      <w:r>
        <w:rPr/>
        <w:t>숪⹉䊏넫厏猤幓䁘쉟㐯㷎</w:t>
      </w:r>
      <w:r>
        <w:rPr/>
        <w:t>ꔭ</w:t>
      </w:r>
      <w:r>
        <w:rPr/>
        <w:t>癩䩁䵞䵵晦䰬땪싃슩녔勃⸹숴슬䴦癅슱쉶煕橎穸扌쉙䕳癸</w:t>
      </w:r>
      <w:r>
        <w:rPr/>
        <w:t>ⵕ</w:t>
      </w:r>
      <w:r>
        <w:rPr/>
        <w:t>滂牐頪땤珂⩩㦱捲彆춿潦쉏⩩剬㠻ㅚ</w:t>
      </w:r>
      <w:r>
        <w:rPr/>
        <w:t>ⶥ</w:t>
      </w:r>
      <w:r>
        <w:rPr/>
        <w:t>䩱瑏冱惂漰䝕楯乵䓂䗂洺䮩杁㑡ꇂ㩒⩇畤偘</w:t>
      </w:r>
      <w:r>
        <w:rPr/>
        <w:t>ꤸ</w:t>
      </w:r>
      <w:r>
        <w:rPr/>
        <w:t>䡖冩埂</w:t>
      </w:r>
      <w:r>
        <w:rPr/>
        <w:t>ꕟ</w:t>
      </w:r>
      <w:r>
        <w:rPr/>
        <w:t>睱䍃浪⍚⍫ぇ兰ꍊ⪣쉁启쉥慠枣偐ꆬ싍䱺呋涻剋顟쉣濂⍫⬰껂何䵯庘塅㐣䌳쉁ꏂ懂䁫뭕䴺䃂晴心䐲묷䡍걇걕晦兟⛂㭭佈</w:t>
      </w:r>
      <w:r>
        <w:rPr/>
        <w:t>ꦩ</w:t>
      </w:r>
      <w:r>
        <w:rPr/>
        <w:t>䧂䑚쉪䜥⩙晨</w:t>
      </w:r>
      <w:r>
        <w:rPr/>
        <w:t>ꤵ</w:t>
      </w:r>
      <w:r>
        <w:rPr/>
        <w:t>쉂䴬쉵䑳栨㊥偶教갥汀ꅰ䱰䍖䙊㤭抏⼲转ꌣ㝥㙁㜥䡴䑋娬丨䷂坬♉ꍠ湐⽵䝀颩썀氺䬪</w:t>
      </w:r>
      <w:r>
        <w:rPr/>
        <w:t>ꥄ</w:t>
      </w:r>
      <w:r>
        <w:rPr/>
        <w:t>殩싂䩞牺䅙꥚位䅅楳ꇂ썕쉬㝘⬷槎䉋</w:t>
      </w:r>
      <w:r>
        <w:rPr/>
        <w:t>ⵯ</w:t>
      </w:r>
      <w:r>
        <w:rPr/>
        <w:t>㕃斮䡙⴯쉡쉑㝩┽쵫숪䉱眴쵺䮩⎏婚ィ㕬囂湬㡈㒡毂瑵䯂塀椷칵䥙敠帷桉</w:t>
      </w:r>
      <w:r>
        <w:rPr/>
        <w:t>꧂</w:t>
      </w:r>
      <w:r>
        <w:rPr/>
        <w:t>쉟癟</w:t>
      </w:r>
      <w:r>
        <w:rPr/>
        <w:t>ⵐ</w:t>
      </w:r>
      <w:r>
        <w:rPr/>
        <w:t>쉵ꍆ䱌娶癐䵇捊䱁䡬顃垡甭㓃啷漶</w:t>
      </w:r>
      <w:r>
        <w:rPr/>
        <w:t>ꖘ</w:t>
      </w:r>
      <w:r>
        <w:rPr/>
        <w:t>噸瑩</w:t>
      </w:r>
      <w:r>
        <w:rPr/>
        <w:t>ꥑ</w:t>
      </w:r>
      <w:r>
        <w:rPr/>
        <w:t>㬤썫</w:t>
      </w:r>
      <w:r>
        <w:rPr/>
        <w:t>⡆</w:t>
      </w:r>
      <w:r>
        <w:rPr/>
        <w:t>嘣촹㌮伳㎏쉭悻</w:t>
      </w:r>
      <w:r>
        <w:rPr/>
        <w:t>ꥇ</w:t>
      </w:r>
      <w:r>
        <w:rPr/>
        <w:t>䑎䵮桺畐浱䑗⯂䛂搵䑳슩沏㕔剙頳⭾쉱ꅅ깔ꅪ⹷쌩</w:t>
      </w:r>
      <w:r>
        <w:rPr/>
        <w:t>꧂</w:t>
      </w:r>
      <w:r>
        <w:rPr/>
        <w:t>䤭쉠쉘挻礭櫂绂頯䮬⍪氨꥘呌</w:t>
      </w:r>
      <w:r>
        <w:rPr/>
        <w:t>⠭⩳</w:t>
      </w:r>
      <w:r>
        <w:rPr/>
        <w:t>瑆䙩夥슿뭴숬杖숳睉卩</w:t>
      </w:r>
      <w:r>
        <w:rPr/>
        <w:t>ꕞ</w:t>
      </w:r>
      <w:r>
        <w:rPr/>
        <w:t>䔻⼮ꍕ歐쵞㬲</w:t>
      </w:r>
      <w:r>
        <w:rPr/>
        <w:t>ꕔꦵ</w:t>
      </w:r>
      <w:r>
        <w:rPr/>
        <w:t>縨쉞㑘⯍ㄥ佸斱奟婈쉨㔱歅猳䝈橘䕌梮㍕睶婡</w:t>
      </w:r>
      <w:r>
        <w:rPr/>
        <w:t>ꕑ</w:t>
      </w:r>
      <w:r>
        <w:rPr/>
        <w:t>廍⑉偪磂瑵浄灷⨯⽉䍕兰㉊硰浊쉇⹁㖏㝆</w:t>
      </w:r>
      <w:r>
        <w:rPr/>
        <w:t>ꦩ</w:t>
      </w:r>
      <w:r>
        <w:rPr/>
        <w:t>槍繯◂써</w:t>
      </w:r>
      <w:r>
        <w:rPr/>
        <w:t>⠱</w:t>
      </w:r>
      <w:r>
        <w:rPr/>
        <w:t>睑♗獊瀶숨溻쉞䤹⥆杒呹戸噖福琴彬䓂⸷八㌯䵐秂䂱</w:t>
      </w:r>
      <w:r>
        <w:rPr/>
        <w:t>Ⱛ</w:t>
      </w:r>
      <w:r>
        <w:rPr/>
        <w:t>爵縤⴯쌴䇂ꍲ硕䌨땏慫⹶⩑슏</w:t>
      </w:r>
      <w:r>
        <w:rPr/>
        <w:t>ꔸ</w:t>
      </w:r>
      <w:r>
        <w:rPr/>
        <w:t>瀹淂㵬弴楒㍬ꅏꅙ쵱䑗绂떩机ꏂ潄썷畹䉑瑃쵉</w:t>
      </w:r>
      <w:r>
        <w:rPr/>
        <w:t>Ⱶ</w:t>
      </w:r>
      <w:r>
        <w:rPr/>
        <w:t>撩긣䐷</w:t>
      </w:r>
      <w:r>
        <w:rPr/>
        <w:t>ꥋ</w:t>
      </w:r>
      <w:r>
        <w:rPr/>
        <w:t>䅥干걒㢥긴㈷⑕繮㨥圷쉊轡數匲猩㙀亿䙉쵥싂䘻顬煯橰㏂㊻딬㩁뭖当䩷响剷庮噷ꥹ揂顠䠣⯂깕䨸䅦廂婆䁺䭒뭕橾凂乐捦䜽㵀䁰幡獊깯啐歑␮眤㙺䱫⹧</w:t>
      </w:r>
      <w:r>
        <w:rPr/>
        <w:t>Ⰺ</w:t>
      </w:r>
      <w:r>
        <w:rPr/>
        <w:t>쉭垮㡙徏坶㨬뽧佭伪슻猶⫂ꄩ磂䡯佖뭞䕡䩶佊쉆矂㩰汭畹⑍問稩煘㕋쵪彣⚻瑗揂敖쵌䁄噖쉇僂쉷⻂㝢쉒甩婤汊䩊⨶충䒡㭾䅒瑓瘹兎䊥갽쉙埂枡숱⑶ꥩ䛂㭆걃晍䜦꥘䛂쉯숦츳╗꤮꺩允梿兮㙭⧂圥떮浧㟂眷姃䜪昤柂⨤弶ꍵ敀杕㙘숶獲牸扅卸칦뗂䩂愪⌬ꇂ䌭㕩쉐슩矂</w:t>
      </w:r>
      <w:r>
        <w:rPr/>
        <w:t>ⵦ</w:t>
      </w:r>
      <w:r>
        <w:rPr/>
        <w:t>挫⹘뽅㩙匣칟橷确浣輬媮㙯〉쉸朸넵ㅫ扭㥥痂쉭㵯湦煗숳䬰攸싂敬슩剂桇琨婅〲楀㉃㫂</w:t>
      </w:r>
      <w:r>
        <w:rPr/>
        <w:t>ⵆ</w:t>
      </w:r>
      <w:r>
        <w:rPr/>
        <w:t>싂偩䅤녎쵲牔숣輪쉭</w:t>
      </w:r>
      <w:r>
        <w:rPr/>
        <w:t>꧂</w:t>
      </w:r>
      <w:r>
        <w:rPr/>
        <w:t>盃䫎㵴卧啭⫂䝠䍊䥑㏂癱⽭䀣뾵쉑杭穘䕱⼩橁㌥䃂弥⪏繣⸳牯抻☹⿂㝭为䖮쉖杤ꎩ䠣ꄭ㕭硥硁妣⩖⭨單쉂坓䍹楇恎땐꥙瑈侬쉟䆿櫂ꌣ奊숽</w:t>
      </w:r>
      <w:r>
        <w:rPr/>
        <w:t>꥟Ⓜ</w:t>
      </w:r>
      <w:r>
        <w:rPr/>
        <w:t>啵쉑⩋쉏敔</w:t>
      </w:r>
      <w:r>
        <w:rPr/>
        <w:t>ꥉ</w:t>
      </w:r>
      <w:r>
        <w:rPr/>
        <w:t>揃♷戮㑑弹䥨⬮ꥭ熿㝅</w:t>
      </w:r>
      <w:r>
        <w:rPr/>
        <w:t>ⵦ</w:t>
      </w:r>
      <w:r>
        <w:rPr/>
        <w:t>녭䎿ꍌ奂睲轈䍮</w:t>
      </w:r>
      <w:r>
        <w:rPr/>
        <w:t>⡍</w:t>
      </w:r>
      <w:r>
        <w:rPr/>
        <w:t>丣歹〪䃍쉣繒ꍲ숣딪䒥ꥯ䄻㑅뽡佪쉦䵫⥥</w:t>
      </w:r>
      <w:r>
        <w:rPr/>
        <w:t>ⵏ</w:t>
      </w:r>
      <w:r>
        <w:rPr/>
        <w:t>嚻</w:t>
      </w:r>
      <w:r>
        <w:rPr/>
        <w:t>꧂</w:t>
      </w:r>
      <w:r>
        <w:rPr/>
        <w:t>㥾㉐</w:t>
      </w:r>
      <w:r>
        <w:rPr/>
        <w:t>ⵑ═</w:t>
      </w:r>
      <w:r>
        <w:rPr/>
        <w:t>칢⥪㍑숮믎位⭷奶䴹ꄥ⦮昵⸴⽔眥氬㤦싂煙彬숷⹁潲呍묥炩畁氶繠䍈颩쉋癪䦬</w:t>
      </w:r>
      <w:r>
        <w:rPr/>
        <w:t>ⱎ</w:t>
      </w:r>
      <w:r>
        <w:rPr/>
        <w:t>味⽈䆡쉲♠⩯タ晶</w:t>
      </w:r>
      <w:r>
        <w:rPr/>
        <w:t>Ⱓ</w:t>
      </w:r>
      <w:r>
        <w:rPr/>
        <w:t>쉥ꍞ숰摍漤숻幷兔夯숰◂啭猸眮坔扚欥⴪卲⹰⫂⍣瘣瑇凎幀쉴塣쉑</w:t>
      </w:r>
      <w:r>
        <w:rPr/>
        <w:t>Ⲯⰱ</w:t>
      </w:r>
      <w:r>
        <w:rPr/>
        <w:t>숨⍬吮伽坶彘番栣栩創〪硨䔮⽞</w:t>
      </w:r>
      <w:r>
        <w:rPr/>
        <w:t>ꦣ</w:t>
      </w:r>
      <w:r>
        <w:rPr/>
        <w:t>㞣戽䑴潋슣䃂兪幂㞻슘伨䍀䡇煀⵪䅮⥉촪呇乾숤凂塴㘻㉧䙒긨坯䡡⩓넩恺䉑硉晘磂呾㙡煪⑑倭䡅朱弫ꅞ䔳깶㡚ㄯ걟슮桕喏㑗幉牥横␪</w:t>
      </w:r>
      <w:r>
        <w:rPr/>
        <w:t>ꥏ</w:t>
      </w:r>
      <w:r>
        <w:rPr/>
        <w:t>普㴫⪿ㅍ</w:t>
      </w:r>
      <w:r>
        <w:rPr/>
        <w:t>ⵉ</w:t>
      </w:r>
      <w:r>
        <w:rPr/>
        <w:t>䁄琳쉍乯砩㕷넱捠啑飂⺘갣つ⵬眰썞摸㉫㔵촪潬</w:t>
      </w:r>
      <w:r>
        <w:rPr/>
        <w:t>Ɫ</w:t>
      </w:r>
      <w:r>
        <w:rPr/>
        <w:t>晊祂䌪戵捘利ꅮ轏</w:t>
      </w:r>
      <w:r>
        <w:rPr/>
        <w:t>ⵒ</w:t>
      </w:r>
      <w:r>
        <w:rPr/>
        <w:t>갣슮숴䩭癡灍洶쉚깅橸柎㑮㋂䑇㫃䍤幊</w:t>
      </w:r>
      <w:r>
        <w:rPr/>
        <w:t>꧃</w:t>
      </w:r>
      <w:r>
        <w:rPr/>
        <w:t>䔰쉘䃎쉧㉈流춮쉣⨯洹⹴璻</w:t>
      </w:r>
      <w:r>
        <w:rPr/>
        <w:t>ꗍ</w:t>
      </w:r>
      <w:r>
        <w:rPr/>
        <w:t>㕳⑾潒怯扳쉈玻穘쉥☽╟㣃</w:t>
      </w:r>
      <w:r>
        <w:rPr/>
        <w:t>ⱬ</w:t>
      </w:r>
      <w:r>
        <w:rPr/>
        <w:t>䣂⹺䫍⻂繣⽏漊</w:t>
      </w:r>
      <w:r>
        <w:rPr/>
        <w:t>Ⳃ</w:t>
      </w:r>
      <w:r>
        <w:rPr/>
        <w:t>畡祵楷컍쉬⛂⻂滂矍熮䶮縨Ⓜ⾘⩺呁扔뇂떣䍘쉭轑磂ꥤ䡎㍑稣灮佹뮘쉥쉏溘␲橳䣎⑊ㅙ뭑㔪発剅칄㕵㯂汏⽌ꥤꅙ㑀䩺桳祇棂⺣轸昫⤱㧂ヂ澩歏⧂杇딪卩␣</w:t>
      </w:r>
      <w:r>
        <w:rPr/>
        <w:t>Ⳃ</w:t>
      </w:r>
      <w:r>
        <w:rPr/>
        <w:t>ꥒ</w:t>
      </w:r>
      <w:r>
        <w:rPr/>
        <w:t>妥橓硐嫂䒱</w:t>
      </w:r>
      <w:r>
        <w:rPr/>
        <w:t>ꥊ</w:t>
      </w:r>
      <w:r>
        <w:rPr/>
        <w:t>䱞</w:t>
      </w:r>
      <w:r>
        <w:rPr/>
        <w:t>ꕢ</w:t>
      </w:r>
      <w:r>
        <w:rPr/>
        <w:t>쉏徥䂵水乓⽌繯</w:t>
      </w:r>
      <w:r>
        <w:rPr/>
        <w:t>ꥊ⬴</w:t>
      </w:r>
      <w:r>
        <w:rPr/>
        <w:t>걱昬䘥㈷썀奲㥲⽕䭔뭬쉃坾ꄣ땍슮倣䭴쌳䩑ꥥ湹倱䉢칠♣乑轉汫䩂숨颿䜥掮利⫂竂㴥</w:t>
      </w:r>
      <w:r>
        <w:rPr/>
        <w:t>ꤣ⨲</w:t>
      </w:r>
      <w:r>
        <w:rPr/>
        <w:t>⻂◂硍汏瓂䭦▮戺쉾恊彴컂쉚煗ꄪ拂⭡楉婗슬然슥㡔䡤</w:t>
      </w:r>
      <w:r>
        <w:rPr/>
        <w:t>ꕳ⹴</w:t>
      </w:r>
      <w:r>
        <w:rPr/>
        <w:t>습伴砯㟂</w:t>
      </w:r>
      <w:r>
        <w:rPr/>
        <w:t>⠸</w:t>
      </w:r>
      <w:r>
        <w:rPr/>
        <w:t>쉅窿恬싂쉗숵⨱쉔쉒橌幍彘</w:t>
      </w:r>
      <w:r>
        <w:rPr/>
        <w:t>ⵘ</w:t>
      </w:r>
      <w:r>
        <w:rPr/>
        <w:t>㉣</w:t>
      </w:r>
      <w:r>
        <w:rPr/>
        <w:t>ⴵ</w:t>
      </w:r>
      <w:r>
        <w:rPr/>
        <w:t>㩈⮮⺱숳湄ꥮ漴⍇⛂숮⍩뼯禥潈㠳</w:t>
      </w:r>
      <w:r>
        <w:rPr/>
        <w:t>ⰺ⮬</w:t>
      </w:r>
      <w:r>
        <w:rPr/>
        <w:t>剫䩴</w:t>
      </w:r>
      <w:r>
        <w:rPr/>
        <w:t>ꖡ</w:t>
      </w:r>
      <w:r>
        <w:rPr/>
        <w:t>佋㨰弻彳媵汎畷昷参㎩呀䩫꺣䱥䄪效㩕</w:t>
      </w:r>
    </w:p>
    <w:p>
      <w:pPr>
        <w:pStyle w:val="PreformattedText"/>
        <w:bidi w:val="0"/>
        <w:spacing w:before="0" w:after="0"/>
        <w:jc w:val="left"/>
        <w:rPr/>
      </w:pPr>
      <w:r>
        <w:rPr/>
        <w:t>뽸츪뮩婐睥兘㠺䌨䉱頯橘슻㴦⽗뮏琨栬澻䉷䨤强乙㥵改⑘懂浾奶㇂䪥⑟䭳㕬⹖丰挩</w:t>
      </w:r>
      <w:r>
        <w:rPr/>
        <w:t>⡍⸤</w:t>
      </w:r>
      <w:r>
        <w:rPr/>
        <w:t>䭺掿</w:t>
      </w:r>
      <w:r>
        <w:rPr/>
        <w:t>ⲏ</w:t>
      </w:r>
      <w:r>
        <w:rPr/>
        <w:t>쉵桚噰檣轨䡦䫃奊땏㪩媬慱┺䃍弦⹍㚿㕁쉷て☷뭱揂伸堰䅘ꆩ顴摍뭈딹睬挪噉♀侣쉭娬牙ㅷ摧䁎灦⭨橀⩏깟整垘䵤楊坚썙牡撻ど穣㍺䲡㴫⧂⽁䘷⥷爪칙쉃喻䀻</w:t>
      </w:r>
      <w:r>
        <w:rPr/>
        <w:t>ꖏ</w:t>
      </w:r>
      <w:r>
        <w:rPr/>
        <w:t>榱桖녢䱏숬㓂㙹噠썰슱䰸슥彯䟂扰쉵ふ倵䎻</w:t>
      </w:r>
      <w:r>
        <w:rPr/>
        <w:t>ⱚ</w:t>
      </w:r>
      <w:r>
        <w:rPr/>
        <w:t>쉾쉗걖楕捚㡞優㬵汱搨썁兗䉁䡤弭吣⑾⍈抱땟슘炡歷縥潾싂㋂㯎쉟榩뭾㇍癈敕䵔洸⩾䇂쉟☣堩숦⽤곂</w:t>
      </w:r>
      <w:r>
        <w:rPr/>
        <w:t>Ⳃ</w:t>
      </w:r>
      <w:r>
        <w:rPr/>
        <w:t>⽢쉑㉡沘쉭☻扂彾䉥넭婪⑵婴</w:t>
      </w:r>
      <w:r>
        <w:rPr/>
        <w:t>ꔫ</w:t>
      </w:r>
      <w:r>
        <w:rPr/>
        <w:t>䞡</w:t>
      </w:r>
      <w:r>
        <w:rPr/>
        <w:t>ꤥꗎ</w:t>
      </w:r>
      <w:r>
        <w:rPr/>
        <w:t>䦡勍김穧쉭頲</w:t>
      </w:r>
      <w:r>
        <w:rPr/>
        <w:t>⢱</w:t>
      </w:r>
      <w:r>
        <w:rPr/>
        <w:t>㊩쉲涣擂㬤漤</w:t>
      </w:r>
      <w:r>
        <w:rPr/>
        <w:t>ꤪ</w:t>
      </w:r>
      <w:r>
        <w:rPr/>
        <w:t>咩恢睐㋎ꆵ媘ꍖ㜫쵲칆坑慾쉠惂䁄땎㡴㵵뇂㙲凂㌳㙗쉟噡㝤婱喬㑨䑥㥔坘㶵␶亡卸怦싂㭋汉㵣䱪弳⩉ㅩ⼺㣎䟂乯敧窵掻顦䪡矂啈轰潞싂</w:t>
      </w:r>
      <w:r>
        <w:rPr/>
        <w:t>ꔣ</w:t>
      </w:r>
      <w:r>
        <w:rPr/>
        <w:t>쉚儭깐晧江攩⤲⒥숰塬㉾䩾ꄫ䞵ꅴ쌵抻⽞⍈ち䘤獘冮䁒氫㧂⧂䦬츹⿂甭桮㙎</w:t>
      </w:r>
      <w:r>
        <w:rPr/>
        <w:t>ꥍ</w:t>
      </w:r>
      <w:r>
        <w:rPr/>
        <w:t>奦㘊㡠䈭뭆문싂坱䅶䁥깏昹輸澥熩灚깔䁆ꍠ䵡捃佞슱辿⑫繹书干帰璘䱊떵拍剰⫂䐸</w:t>
      </w:r>
      <w:r>
        <w:rPr/>
        <w:t>Ⲯ⛂</w:t>
      </w:r>
      <w:r>
        <w:rPr/>
        <w:t>㕖䉔汨䝌晟㡗歆灤氵쉪夰㡐㈩껂㨫䘽爷䵑佨杮⦵歁䳂犏</w:t>
      </w:r>
      <w:r>
        <w:rPr/>
        <w:t>ꗂ⭠</w:t>
      </w:r>
      <w:r>
        <w:rPr/>
        <w:t>湚⼯쉰ㅏ畠㖏⽇礣⹩</w:t>
      </w:r>
      <w:r>
        <w:rPr/>
        <w:t>⡮</w:t>
      </w:r>
      <w:r>
        <w:rPr/>
        <w:t>優거掩䉖</w:t>
      </w:r>
      <w:r>
        <w:rPr/>
        <w:t>ⶮ</w:t>
      </w:r>
      <w:r>
        <w:rPr/>
        <w:t>炮</w:t>
      </w:r>
      <w:r>
        <w:rPr/>
        <w:t>ꔫ</w:t>
      </w:r>
      <w:r>
        <w:rPr/>
        <w:t>恙勍㡣숷版枻縪䵧灱쌣啶湓傿庣㡧촯栥噹瘯녣塦临獧ꄨ慹㡾劣䵳呉뭷깎浊繘</w:t>
      </w:r>
      <w:r>
        <w:rPr/>
        <w:t>ⷂ</w:t>
      </w:r>
      <w:r>
        <w:rPr/>
        <w:t>亣泂玘䡂樹六繌싂땁</w:t>
      </w:r>
      <w:r>
        <w:rPr/>
        <w:t>ⱘ</w:t>
      </w:r>
      <w:r>
        <w:rPr/>
        <w:t>撿쉂쉆슣杶♐濂焴仂</w:t>
      </w:r>
      <w:r>
        <w:rPr/>
        <w:t>ꕹ</w:t>
      </w:r>
      <w:r>
        <w:rPr/>
        <w:t>幠繞均䂘劥坙㤮ㅇ䠭⽓桳녋䕀婀敭䱁쉃砶⯂楞橍恭囍䓂쉈숽䕊㩖焷坢壃汤䰷췃䭊绂츳欽痂</w:t>
      </w:r>
      <w:r>
        <w:rPr/>
        <w:t>⡲</w:t>
      </w:r>
      <w:r>
        <w:rPr/>
        <w:t>뽺報玱</w:t>
      </w:r>
      <w:r>
        <w:rPr/>
        <w:t>ꦣ</w:t>
      </w:r>
      <w:r>
        <w:rPr/>
        <w:t>㬶䍸卬⽵싃浘뾩朱㥒卡⍞</w:t>
      </w:r>
      <w:r>
        <w:rPr/>
        <w:t>ꤸ</w:t>
      </w:r>
      <w:r>
        <w:rPr/>
        <w:t>忂䁢涮拃╈䅹䨶䡅</w:t>
      </w:r>
      <w:r>
        <w:rPr/>
        <w:t>ⷎ</w:t>
      </w:r>
      <w:r>
        <w:rPr/>
        <w:t>泂䲿</w:t>
      </w:r>
      <w:r>
        <w:rPr/>
        <w:t>ⱙ</w:t>
      </w:r>
      <w:r>
        <w:rPr/>
        <w:t>䅕㕬㌭報⩩湶勂䡉㬪顄獉⑂禩䈪祋쉺䏂㩍㡨歩睞슿楯恾썲桞繖䜯㨫䅰㥅㇎䁴䤰瑗䰹╇僂녴瑄榘塀ꍱ弽㐳瘻깞☯칕稫獱ꥳ䕧輲䍗琥㤦쉌吹숪轹꺡⩯䏂绎嚏潾⼫⏂漽</w:t>
      </w:r>
      <w:r>
        <w:rPr/>
        <w:t>ꤳ</w:t>
      </w:r>
      <w:r>
        <w:rPr/>
        <w:t>卥ㅴ牘怫㑋嫃并㣂慺潆湚땲䑌컂⥕僂祉䉩捠拂㩲쉗壂㤰㮻㵴⤳礮䭨쉧䅊猹縦쉀佂⼪噡㫂䩸澡</w:t>
      </w:r>
      <w:r>
        <w:rPr/>
        <w:t>ⱺ⡥</w:t>
      </w:r>
      <w:r>
        <w:rPr/>
        <w:t>杨妥쉴乞扔扩淂겵幉㵋佲숱玘敀乖總㘥</w:t>
      </w:r>
      <w:r>
        <w:rPr/>
        <w:t>꤯</w:t>
      </w:r>
      <w:r>
        <w:rPr/>
        <w:t>㚣ぐ迂砺쉓塍㴸䥁祰㭊딥䵥潍汬썁</w:t>
      </w:r>
      <w:r>
        <w:rPr/>
        <w:t>ⵡ</w:t>
      </w:r>
      <w:r>
        <w:rPr/>
        <w:t>廂久槂䑊䨫㟂</w:t>
      </w:r>
      <w:r>
        <w:rPr/>
        <w:t>Ⳃ</w:t>
      </w:r>
      <w:r>
        <w:rPr/>
        <w:t>췂〣㵰䅴䍒乚榻䄹㵨墩䣍␸㫂猱顗壂숣祾ꥮ숺栻⵪걄㉤묲⩭凂佯此⩤歃㨶倷䡑繁啪䍳䌮䷂卋摴亥숺扏偠쉄䓂仂奒䃍뼱楃䡉</w:t>
      </w:r>
      <w:r>
        <w:rPr/>
        <w:t>ⴽ</w:t>
      </w:r>
      <w:r>
        <w:rPr/>
        <w:t>溵㥠㯂摒呁䥸䅭欱㙠欯禱췂㉤来桔ꌱ発吷佧숰⽰싂䰴獈侣㋂침㥗♶䲬睡㗍䔲⩗㨦抡恥</w:t>
      </w:r>
      <w:r>
        <w:rPr/>
        <w:t>ꔤ꥟</w:t>
      </w:r>
      <w:r>
        <w:rPr/>
        <w:t>彶啇兑슮</w:t>
      </w:r>
      <w:r>
        <w:rPr/>
        <w:t>⠦</w:t>
      </w:r>
      <w:r>
        <w:rPr/>
        <w:t>揂</w:t>
      </w:r>
      <w:r>
        <w:rPr/>
        <w:t>ꦻ</w:t>
      </w:r>
      <w:r>
        <w:rPr/>
        <w:t>捷䔵䂘㩆奧쉡敧䘻㒮㩧뽁榣呰硉ꌰ坑瀹㡵녩떘⫂獷㓂㉷썍뽄㕗凂弬㈵牂旍╵瓂呦묨</w:t>
      </w:r>
      <w:r>
        <w:rPr/>
        <w:t>ꦣ</w:t>
      </w:r>
      <w:r>
        <w:rPr/>
        <w:t>䉒烂優칚歂슩砪䀴昹㭎味⩤⩥幅믍쉑숪娭䚣䰊㭕㐷砮總祟♈㬨晡兲弤ヂ撘䜭稪⦮</w:t>
      </w:r>
      <w:r>
        <w:rPr/>
        <w:t>ⰽ</w:t>
      </w:r>
      <w:r>
        <w:rPr/>
        <w:t>怯お썀걷睚쉺</w:t>
      </w:r>
      <w:r>
        <w:rPr/>
        <w:t>ꕎ</w:t>
      </w:r>
      <w:r>
        <w:rPr/>
        <w:t>쉖玏烂놬決啮嗍쌨</w:t>
      </w:r>
      <w:r>
        <w:rPr/>
        <w:t>Ⱶ⑦</w:t>
      </w:r>
      <w:r>
        <w:rPr/>
        <w:t>旂⩕숩⽢轗㍯塒⵲</w:t>
      </w:r>
      <w:r>
        <w:rPr/>
        <w:t>꧃</w:t>
      </w:r>
      <w:r>
        <w:rPr/>
        <w:t>䑄债쉏⎮쉄걔ꥡ乌⹥땶暵埍呎</w:t>
      </w:r>
      <w:r>
        <w:rPr/>
        <w:t>ꦻ</w:t>
      </w:r>
      <w:r>
        <w:rPr/>
        <w:t>䈵</w:t>
      </w:r>
      <w:r>
        <w:rPr/>
        <w:t>ⱦ</w:t>
      </w:r>
      <w:r>
        <w:rPr/>
        <w:t>穆桭㓂塱嘸炣䯃䩆㭮㍭妮抩刻槃䝺㕂呮⩺䙡㗂猹㵄숩轍顯쉆⪻畄獥弭쉂䙕佲滂䈹㷂空쉑祂額뼮㩆桴伪뽎漩あ扗啒䩺檥║车䛂摩뽥祹</w:t>
      </w:r>
      <w:r>
        <w:rPr/>
        <w:t>ⴲ</w:t>
      </w:r>
      <w:r>
        <w:rPr/>
        <w:t>桧扞憥☷䀹땠楋呗</w:t>
      </w:r>
      <w:r>
        <w:rPr/>
        <w:t>ⵞ</w:t>
      </w:r>
      <w:r>
        <w:rPr/>
        <w:t>네呌乳㥖ꅯ㔲禩⒵凃쉰</w:t>
      </w:r>
      <w:r>
        <w:rPr/>
        <w:t>ⱘ</w:t>
      </w:r>
      <w:r>
        <w:rPr/>
        <w:t>쉋塘斏䝸䕲깟⤵癆溵ꍖ㨺恑♙⹫⍘ㅒ顗〭彶杉癵㭫歁⫍⍙칚徱捸⸮츥噈飂嚏頱䎮睁歷쉭禩뭗捬慀打仂⥨䢣顯慊浦兆爻瑠塖睇佭䠤뼩깆轠拎憵Ⓧ깫唣</w:t>
      </w:r>
      <w:r>
        <w:rPr/>
        <w:t>ꤷ⵷</w:t>
      </w:r>
      <w:r>
        <w:rPr/>
        <w:t>捲㷂欩恢쉸㎡㩸獘Ⓙ佱</w:t>
      </w:r>
      <w:r>
        <w:rPr/>
        <w:t>⠤</w:t>
      </w:r>
      <w:r>
        <w:rPr/>
        <w:t>䁡弸捎칣⌯♞也⥮</w:t>
      </w:r>
      <w:r>
        <w:rPr/>
        <w:t>ⵏ␴</w:t>
      </w:r>
      <w:r>
        <w:rPr/>
        <w:t>쉨搪㭅쉩㜶녚儸싎숭申</w:t>
      </w:r>
      <w:r>
        <w:rPr/>
        <w:t>ꥆ</w:t>
      </w:r>
      <w:r>
        <w:rPr/>
        <w:t>牑秂轋㍸⭋</w:t>
      </w:r>
      <w:r>
        <w:rPr/>
        <w:t>ꕟ</w:t>
      </w:r>
      <w:r>
        <w:rPr/>
        <w:t>⢿</w:t>
      </w:r>
      <w:r>
        <w:rPr/>
        <w:t>娦䙠뮏朶䗎頵織嫂</w:t>
      </w:r>
      <w:r>
        <w:rPr/>
        <w:t>⡂</w:t>
      </w:r>
      <w:r>
        <w:rPr/>
        <w:t>扺涮䥫癲숪惂쉬楺砶쉆䠫ㅄ묶㑥ꥨ参♭䕱</w:t>
      </w:r>
      <w:r>
        <w:rPr/>
        <w:t>Ⳃⱔ</w:t>
      </w:r>
      <w:r>
        <w:rPr/>
        <w:t>쉬栯彁吴礦偷䥬婕⹶싂懂䍫怱潣㭺숵煳偅</w:t>
      </w:r>
      <w:r>
        <w:rPr/>
        <w:t>ⱡ</w:t>
      </w:r>
      <w:r>
        <w:rPr/>
        <w:t>칪⩓ꍨ쌰昸쉉칂娭懂㕩で窻婣쉕슥殿纣杘奁棂싂禱昳⩙涣田⏂奚䉄</w:t>
      </w:r>
      <w:r>
        <w:rPr/>
        <w:t>ⶏ</w:t>
      </w:r>
      <w:r>
        <w:rPr/>
        <w:t>彇⭨쌵쉶⍈쉀㝐玡繏㮥别⍹㐮兖坟䇂쉡㴪椳䓂☭歅숤╾⦿⩲煍ㅩ쉺捬⸳싂为教顾⩥浊믂奧␥촪免䜽ꍨ䃂潮㉢元♃剐呏㜹ꄦ飂䃂礨㞵⑇</w:t>
      </w:r>
      <w:r>
        <w:rPr/>
        <w:t>ⴷ</w:t>
      </w:r>
      <w:r>
        <w:rPr/>
        <w:t>碵⥧䱃椬䐭兆ㄪ⍴ꍢ㜩㕗殱䑾囂</w:t>
      </w:r>
      <w:r>
        <w:rPr/>
        <w:t>ꥐ</w:t>
      </w:r>
      <w:r>
        <w:rPr/>
        <w:t>頤湳䰤䇂쉆硫</w:t>
      </w:r>
      <w:r>
        <w:rPr/>
        <w:t>⣍</w:t>
      </w:r>
      <w:r>
        <w:rPr/>
        <w:t>ⵅ</w:t>
      </w:r>
      <w:r>
        <w:rPr/>
        <w:t>숱敭塆浒쉇싂懂塬稷㑬氽딯㞱晊</w:t>
      </w:r>
      <w:r>
        <w:rPr/>
        <w:t>ꕄ</w:t>
      </w:r>
      <w:r>
        <w:rPr/>
        <w:t>싂穓塘쏂</w:t>
      </w:r>
      <w:r>
        <w:rPr/>
        <w:t>⠮</w:t>
      </w:r>
      <w:r>
        <w:rPr/>
        <w:t>瘷㉮습㍚畨迂䵱愩呃桶匪묨ꇂ摞咮⨰噑춏愬坞⭌顾쉑穏敃쉡</w:t>
      </w:r>
      <w:r>
        <w:rPr/>
        <w:t>ꤪⶵ</w:t>
      </w:r>
      <w:r>
        <w:rPr/>
        <w:t>땙䞏슏걟汥녮奋匨嘨뾬</w:t>
      </w:r>
      <w:r>
        <w:rPr/>
        <w:t>ⱃ</w:t>
      </w:r>
      <w:r>
        <w:rPr/>
        <w:t>桎⩳촸㗂楘䑩敉⫂㵲촵獳炬佚浭椨睓役땤㙘녈뮿⬫⩨촪䠤轈쉵ꅹ䟂</w:t>
      </w:r>
      <w:r>
        <w:rPr/>
        <w:t>ꖱ</w:t>
      </w:r>
      <w:r>
        <w:rPr/>
        <w:t>쉕䖿┶䭕쵩牰䝒汵㉉繨克㎵쉥窩⯂澻뿂䍫坢䵕䰫䌊潊硳썀䛂櫂슩扣氵〭쉥숸繶ꅂ䉈♌倵믂桗㕩䉺摈怰ㄭ䨳㕙䩵帪幠獆摂숶幓係슩⽴쉋◂싂扦䩉놏轋길</w:t>
      </w:r>
      <w:r>
        <w:rPr/>
        <w:t>ꔴ⨬</w:t>
      </w:r>
      <w:r>
        <w:rPr/>
        <w:t>楀杭ꥮ쉧爮䄯晅顀䨨㶻㝫浪쉓䭀炮奘⩡弶⫂㕮㑘슬녔뗂漵务숲쉥ꍦ㤯绂㞥泂协⵸숳곂瞻歷囂⫂Ⓜ쵓揂╋僂</w:t>
      </w:r>
      <w:r>
        <w:rPr/>
        <w:t>ꕥ</w:t>
      </w:r>
      <w:r>
        <w:rPr/>
        <w:t>璱樺䃂땆쉱潆涮㌸⨹⥒〦繯䡏猨넩䃂쵲㓂䙺卢烂깘攣呀㕯⬭⹶츱</w:t>
      </w:r>
      <w:r>
        <w:rPr/>
        <w:t>ⱸ</w:t>
      </w:r>
      <w:r>
        <w:rPr/>
        <w:t>匦뽟煣㝮是㔪嗂쌩幧⩔䉈⽏湑숨䥊쉚暩㑈⩀ꍺ奋歲慕</w:t>
      </w:r>
      <w:r>
        <w:rPr/>
        <w:t>ⱈ</w:t>
      </w:r>
      <w:r>
        <w:rPr/>
        <w:t>쉔㗂⭨</w:t>
      </w:r>
      <w:r>
        <w:rPr/>
        <w:t>ⶩ</w:t>
      </w:r>
      <w:r>
        <w:rPr/>
        <w:t>穭䶘쉣ꍗ㝮⌴⹭숯烂椳光栫캩横啈娶䍷쉕辬棂☻凂改啴䍚旂䏂⴪⑪䍩瞘ㄳ帮秂뇂싃炱剶⥙火乏䡫浴䏂恵</w:t>
      </w:r>
      <w:r>
        <w:rPr/>
        <w:t>Ⳃ</w:t>
      </w:r>
      <w:r>
        <w:rPr/>
        <w:t>牤쵢桞檿輰婭슡⵶栣爦晙⽨⹌㷂㌲䰥숽ꍧ硚゘䰤穳乯ꅤ쉏煈뿂牡偢眽沣步卐㦬䄱祍暣彫뗂㎱ꅣ칌캏</w:t>
      </w:r>
      <w:r>
        <w:rPr/>
        <w:t>꧂</w:t>
      </w:r>
      <w:r>
        <w:rPr/>
        <w:t>幋</w:t>
      </w:r>
      <w:r>
        <w:rPr/>
        <w:t>Ⱖ</w:t>
      </w:r>
      <w:r>
        <w:rPr/>
        <w:t>싂晆瑌灱깯⹀㔮搣䕚</w:t>
      </w:r>
      <w:r>
        <w:rPr/>
        <w:t>ⵒ┩</w:t>
      </w:r>
      <w:r>
        <w:rPr/>
        <w:t>档噸嚮㝆⍑煒治䋂捚䈹恸䥊噖</w:t>
      </w:r>
      <w:r>
        <w:rPr/>
        <w:t>ⳃ</w:t>
      </w:r>
      <w:r>
        <w:rPr/>
        <w:t>쌯칀ꄸ쉀숺䕐칣뿂⥃勂灂橯싂倯縪乫潪⦬싂䩓숭彯㩸睳唯⛂楬쉂쉥쌩칷쵏奲娦唤祢䊏撩㴲搮ㅄ㖻숱쉬坧䱢渦⸵</w:t>
      </w:r>
      <w:r>
        <w:rPr/>
        <w:t>ꤪ</w:t>
      </w:r>
      <w:r>
        <w:rPr/>
        <w:t>啴煮쉠칄奍⩶瘬숰伭⽮ꎬ輫啩칾㌱ꅤ♎娫⯂숲扯췂槎껂噅忂숽䍯矎橥</w:t>
      </w:r>
      <w:r>
        <w:rPr/>
        <w:t>ꖣ</w:t>
      </w:r>
      <w:r>
        <w:rPr/>
        <w:t>灖䜺啃쉡摌琪溿뭎숮丳帷</w:t>
      </w:r>
      <w:r>
        <w:rPr/>
        <w:t>ꖻ</w:t>
      </w:r>
      <w:r>
        <w:rPr/>
        <w:t>䡞䵵樫䁋坁灘㤬껂杓䭒懂繰幌焩숽걂⭀坓嫂ꌩ썦䅹䥵⼪䠩彠ꍁ◂</w:t>
      </w:r>
      <w:r>
        <w:rPr/>
        <w:t>ⲮⰥ</w:t>
      </w:r>
      <w:r>
        <w:rPr/>
        <w:t>澩촰晅㞡䦏䥴奈⌦倦兑稭숯庘煯朳쉥무䉮숪瀨垏䭠</w:t>
      </w:r>
      <w:r>
        <w:rPr/>
        <w:t>ꥌ</w:t>
      </w:r>
      <w:r>
        <w:rPr/>
        <w:t>쉹䝦䰨쉰头慉㐤㟃숭坴瓂爣兞皬쉂兾䨺摐뼶塵䡪⧂⥐欵繑卣⩳䅈慈걩ꅨ슬媡깃晲㮡顆쉀숶卙榏兀窵ꅈ搥怯꥕촫炘咮숯顬幭珂佨ꍶ檩甹땰弫ꏂ㥈⨺奄さ噫걡呧䍧긬䡰庣쉸쉅쉉迂潶⍯ぞ슮</w:t>
      </w:r>
      <w:r>
        <w:rPr/>
        <w:t>ꔩⴸ</w:t>
      </w:r>
      <w:r>
        <w:rPr/>
        <w:t>쉄偣庱㝇쉟浔慟慺⥅䴭ꅫ녔ꎩ稴撱县㐩来《佺䍇䍃機飂涥楰呀䰯煾칓潍쉫⹖顓汓⹈㙓⸨䛂㩮쉦㬳呟坊楶⥓㋂伤䍲敩⸣걫숷䡞뭷栻摁主歄織佌焳㕈䢬♣ノ䁒⵩䅸戮恾뽲光ㅦ㡕⭅쉧究慨坰㭧偆娩㭘呦夬쉠浐㗂啬겮伬産礵╏檥䏂䋂剄恄싂㵮炩⽋轏⑩쉔飂쉇浟㭅才嘨椳슡㤯區䠥䕐㡡瓂</w:t>
      </w:r>
      <w:r>
        <w:rPr/>
        <w:t>ⱕ⭧</w:t>
      </w:r>
      <w:r>
        <w:rPr/>
        <w:t>灄㩄㡩㠪䙗㠩⤻쉑䟂儬싂숽穰歊䴳縻䵂溏昺牑쉊轢싂繰䡫䬩摂呏縹繳灎숸槂䞏橎</w:t>
      </w:r>
      <w:r>
        <w:rPr/>
        <w:t>ⷂ</w:t>
      </w:r>
      <w:r>
        <w:rPr/>
        <w:t>洯䗂녤䒣썁楒뭤䭖佁摮娵</w:t>
      </w:r>
      <w:r>
        <w:rPr/>
        <w:t>ꕒ</w:t>
      </w:r>
      <w:r>
        <w:rPr/>
        <w:t>䠮歁䱀ꥲ긻┻⭧ꄪ⥬搪䭚䁥䰱걺飃습堽嘮㑺깮녧</w:t>
      </w:r>
      <w:r>
        <w:rPr/>
        <w:t>ꕋ⬯</w:t>
      </w:r>
      <w:r>
        <w:rPr/>
        <w:t>㨸奬쵇Ⓜ獶┣歮䄩㓂㗂涬恱⥐禥쉘橪숦淂䘵竂轒昦匣㐪兂쉇娫潪㕱噔⭯ꅶ奊⩌烂⏂呇䑒氵쵯焸縬䵧䑡偞瘣ꏂꄸ㚬潄䋂䁊㩅㞥厩䘶湫쉎眴</w:t>
      </w:r>
      <w:r>
        <w:rPr/>
        <w:t>ⵕ</w:t>
      </w:r>
      <w:r>
        <w:rPr/>
        <w:t>灭쏎䭷쏍慰㤲轎♦㩒쉕㭵⩮썩쉭깵</w:t>
      </w:r>
      <w:r>
        <w:rPr/>
        <w:t>ꕹ</w:t>
      </w:r>
      <w:r>
        <w:rPr/>
        <w:t>娳挥戤떣䣂</w:t>
      </w:r>
      <w:r>
        <w:rPr/>
        <w:t>ꔪ</w:t>
      </w:r>
      <w:r>
        <w:rPr/>
        <w:t>쉍䭯こ쵚뭀䘥㐺⩍녢䭾睬坾쌱䩔晌쵞</w:t>
      </w:r>
      <w:r>
        <w:rPr/>
        <w:t>ꤵ</w:t>
      </w:r>
      <w:r>
        <w:rPr/>
        <w:t>旂伷</w:t>
      </w:r>
      <w:r>
        <w:rPr/>
        <w:t>ꗂ</w:t>
      </w:r>
      <w:r>
        <w:rPr/>
        <w:t>湴ꌰ</w:t>
      </w:r>
      <w:r>
        <w:rPr/>
        <w:t>ⴴ</w:t>
      </w:r>
      <w:r>
        <w:rPr/>
        <w:t>㵮ꥯ䤤汢쉁걮牡嘫摍</w:t>
      </w:r>
      <w:r>
        <w:rPr/>
        <w:t>꤭</w:t>
      </w:r>
      <w:r>
        <w:rPr/>
        <w:t>䕀轶曂쉂䨮愸婲㟂䄣慕䥀</w:t>
      </w:r>
      <w:r>
        <w:rPr/>
        <w:t>ꔮ</w:t>
      </w:r>
      <w:r>
        <w:rPr/>
        <w:t>䐷ヂ쉋椦䅒礣⚵飃䭸恐䀩㏂栵⭟却婓⽰瑔殱◂呓⹯ㅾ뽁곂㠴</w:t>
      </w:r>
      <w:r>
        <w:rPr/>
        <w:t>ꔥ</w:t>
      </w:r>
      <w:r>
        <w:rPr/>
        <w:t>敧䝲</w:t>
      </w:r>
      <w:r>
        <w:rPr/>
        <w:t>⢱</w:t>
      </w:r>
      <w:r>
        <w:rPr/>
        <w:t>⼣繺溿车癣扢渣쉗䕋묺游挪ꍭ奒㚵㕱㜭滂䰮卨恵ꅰ㈺겣弶杪</w:t>
      </w:r>
      <w:r>
        <w:rPr/>
        <w:t>ꤽ⎏</w:t>
      </w:r>
      <w:r>
        <w:rPr/>
        <w:t>ꇃ䉃ノ㡌㝞㥆摠彙䡐쉊꥘숱숷轀䕶捯쉉殻쉨块埂䥭쉊㉫塮ㅚ㙋㖬厏땞쉟䠽扆穁奱䑢〴礪␩繍</w:t>
      </w:r>
      <w:r>
        <w:rPr/>
        <w:t>⡰</w:t>
      </w:r>
      <w:r>
        <w:rPr/>
        <w:t>ば</w:t>
      </w:r>
      <w:r>
        <w:rPr/>
        <w:t>ꤪ</w:t>
      </w:r>
      <w:r>
        <w:rPr/>
        <w:t>潏갷渰其癓㍰㵳⧎䥂㙭쉅싂潯갺䱉垱䠴㙮晦쉒璿슩쉋껂㈤⩏癙㛂獎⩉Ⓕꥰ䀰㛍晒쉓杉㛂쵈㍁噪ꄺ硄㞻⩳冥槂塳湇㙢悏뽇㍩쉢䰪嘬</w:t>
      </w:r>
      <w:r>
        <w:rPr/>
        <w:t>ꤳ</w:t>
      </w:r>
      <w:r>
        <w:rPr/>
        <w:t>땤䉥䵀쉘춣歂ꆬꥨ拂䖬㨮춘⥨♊ꅘ쉢䑢䓂䵃睙捕捕ㄬ彩䈱묦⸬攩깨⦿⬯扂慊쏂䄴⿂䭷垡噣恎枮幒</w:t>
      </w:r>
      <w:r>
        <w:rPr/>
        <w:t>ꔰ</w:t>
      </w:r>
      <w:r>
        <w:rPr/>
        <w:t>愥灋轞垡쉓啅执ꍆ上温딥卣硄硰溩塈䋃뭁癘⥤卮⥅祇俎㡵넮瑸쌴숦两兎伳⫂䝠</w:t>
      </w:r>
      <w:r>
        <w:rPr/>
        <w:t>ⱂ⬽</w:t>
      </w:r>
      <w:r>
        <w:rPr/>
        <w:t>ꥉ</w:t>
      </w:r>
      <w:r>
        <w:rPr/>
        <w:t>侘㔶慏춘䕰摾썘柂⑁睠瑗쉚斵畉ꍮ塱䁱쉅쉙獪㩖礯䔯싂呵彇뽇䍘楇⤸䉬⸵睍欰煪␵䙶㵵쉗㵹</w:t>
      </w:r>
      <w:r>
        <w:rPr/>
        <w:t>⡸</w:t>
      </w:r>
      <w:r>
        <w:rPr/>
        <w:t>輥쵋氮䘬쉳煉㙑⧂숦炬䌺䉰㝒殻뭋쉊潦瘯걢祌ㅩ⭊楐颱㡔痂䱬⩔䞱쉲쉋牫顀洵숱䥯瑦檿唥쵾繠숪䨻▿䭨繮㔦쉸⬷</w:t>
      </w:r>
      <w:r>
        <w:rPr/>
        <w:t>ⷎ</w:t>
      </w:r>
      <w:r>
        <w:rPr/>
        <w:t>䎻敫⸮疿偄晾⹈牀⵭♦㡨㕾姂숹깦朰⽉쉬</w:t>
      </w:r>
      <w:r>
        <w:rPr/>
        <w:t>ꤣ⸪</w:t>
      </w:r>
      <w:r>
        <w:rPr/>
        <w:t>晋⒥愽쉂⨳幟</w:t>
      </w:r>
      <w:r>
        <w:rPr/>
        <w:t>Ⱡ</w:t>
      </w:r>
      <w:r>
        <w:rPr/>
        <w:t>噀㗂睤싂䀰쉒쵾䈶埂숵惂㈻嘯潑牓慬㯂췍䈬♀⴪㬲碥戶┥懂扪搱織␮戹绂䒣䕀뗂걩繖坙㌸嗂煷컂넷</w:t>
      </w:r>
      <w:r>
        <w:rPr/>
        <w:t>ꔮ</w:t>
      </w:r>
      <w:r>
        <w:rPr/>
        <w:t>㑰䁇</w:t>
      </w:r>
      <w:r>
        <w:rPr/>
        <w:t>⡱</w:t>
      </w:r>
      <w:r>
        <w:rPr/>
        <w:t>ꍃ䁐㫂⭃㏂⥓卺秂琬㬰梻彡쉆扠ㄣ獎쉰쉸㧎</w:t>
      </w:r>
      <w:r>
        <w:rPr/>
        <w:t>⡐</w:t>
      </w:r>
      <w:r>
        <w:rPr/>
        <w:t>珎狂</w:t>
      </w:r>
      <w:r>
        <w:rPr/>
        <w:t>ꕉⷂ</w:t>
      </w:r>
      <w:r>
        <w:rPr/>
        <w:t>氹戺ꍩ㴰</w:t>
      </w:r>
      <w:r>
        <w:rPr/>
        <w:t>ꕘ</w:t>
      </w:r>
      <w:r>
        <w:rPr/>
        <w:t>熵거⩔本⍉숭ㅘ慨걶䑘摳匵湑䨬㶣㵎쉟㌸숨䁂䳂当뽊캣瓂櫂垩쉘걔毂깖祮㘪䉧撱截䕞⩔묻⹹</w:t>
      </w:r>
      <w:r>
        <w:rPr/>
        <w:t>Ⱜ</w:t>
      </w:r>
      <w:r>
        <w:rPr/>
        <w:t>ꌫ彍氪⭕싍뿂䕣㩩旂慞橳쵁妬怸顙ꥢ嗂县╤咥컎쉈┬㕾瀰碵永兓睯幆⩙渱⵵♤</w:t>
      </w:r>
      <w:r>
        <w:rPr/>
        <w:t>Ⱝ</w:t>
      </w:r>
      <w:r>
        <w:rPr/>
        <w:t>㈴䙨牚⨲㕱獥⩗쉺㟂䭉컂㐪疘忂夲乭獆⥉⽳彤ꥧ㕺Ⓜ噃婤穬䚵睄嘹塎숲栯煤乧㉦⍊恃愲轗ꌳ煐攪疘敇歋⎩썹걡⶿♤瓂係</w:t>
      </w:r>
      <w:r>
        <w:rPr/>
        <w:t>ꥃ</w:t>
      </w:r>
      <w:r>
        <w:rPr/>
        <w:t>兡⬹椭獱坣坌沏撿㶥㕍縥</w:t>
      </w:r>
      <w:r>
        <w:rPr/>
        <w:t>ⶩ</w:t>
      </w:r>
      <w:r>
        <w:rPr/>
        <w:t>묲㦬皡䩫迂種</w:t>
      </w:r>
      <w:r>
        <w:rPr/>
        <w:t>ꤣ</w:t>
      </w:r>
      <w:r>
        <w:rPr/>
        <w:t>汳㉕⵬啖獇⩵慞♠眹檣瞥㧂唪㡂恳싂</w:t>
      </w:r>
      <w:r>
        <w:rPr/>
        <w:t>ꕙ</w:t>
      </w:r>
      <w:r>
        <w:rPr/>
        <w:t>䭮습唳飂徱췎堽㭾塵쉴⻃圯㭃</w:t>
      </w:r>
      <w:r>
        <w:rPr/>
        <w:t>ⶩ</w:t>
      </w:r>
      <w:r>
        <w:rPr/>
        <w:t>⠯┥</w:t>
      </w:r>
      <w:r>
        <w:rPr/>
        <w:t>싂ꍶ涡彾땩媻摆쉈帣䘯䲩쉓縶⑆㑏쉸ㅣ殩殏⩪䕱㐳⩱呢쵣婌숲쉣䫎呍┵乤⭂泂츤⑶쉍㤮㡃扊卲♓启洰栻氷慲⨸쉎쉲伽쵷뽂숭硉椦⪣</w:t>
      </w:r>
      <w:r>
        <w:rPr/>
        <w:t>ꤣ</w:t>
      </w:r>
      <w:r>
        <w:rPr/>
        <w:t>㙗歀떻⤳劥䩗쉱朴獖㍵ꄽ㛂䙱畖啕汯</w:t>
      </w:r>
      <w:r>
        <w:rPr/>
        <w:t>꧂</w:t>
      </w:r>
      <w:r>
        <w:rPr/>
        <w:t>乳⹹栽繐祲녧츪畹塕㶻偞顃ꥪ榵伭係呗忂祳轔䇂熘┺硵嫂摱</w:t>
      </w:r>
      <w:r>
        <w:rPr/>
        <w:t>⢵</w:t>
      </w:r>
      <w:r>
        <w:rPr/>
        <w:t>숱敹摧弳슮녭㴊䔲暣睍㮿睄飍䕌村掬썁颥倻歸禡瀥是</w:t>
      </w:r>
      <w:r>
        <w:rPr/>
        <w:t>ꔪ</w:t>
      </w:r>
      <w:r>
        <w:rPr/>
        <w:t>敂⑩䵐湀㕵啗桘䉣♺䁄⏃䌳䝣坩䔽窣眱쉢䠮参䵈쉶쉟伽䐹䨰쉨⥬걃길╫㖩堤녆㡆⩯公䷎癌杉瑺顒攰뇂䞱♧걦椪</w:t>
      </w:r>
      <w:r>
        <w:rPr/>
        <w:t>ⴽ</w:t>
      </w:r>
      <w:r>
        <w:rPr/>
        <w:t>㩹䅷汁睸彟⪣剖歎⤽啸썞檿䡒뭞兣㥠㌩싂墥싂問乐썰纩㔺噖</w:t>
      </w:r>
      <w:r>
        <w:rPr/>
        <w:t>ꔸ</w:t>
      </w:r>
      <w:r>
        <w:rPr/>
        <w:t>瑁⑸䙒昸痂䱓딥塾橤槂䛃䐬漤싂⩅繇潰ꄰ嫂灺츥껂㖣㑒쉏</w:t>
      </w:r>
      <w:r>
        <w:rPr/>
        <w:t>Ɐ</w:t>
      </w:r>
      <w:r>
        <w:rPr/>
        <w:t>硈渭仂灱䵦쉨汯彪摨꧎뿂䷂乙卥厘呭㕸걥쉰쉄挭⽒슿睩㵅</w:t>
      </w:r>
      <w:r>
        <w:rPr/>
        <w:t>⡀</w:t>
      </w:r>
      <w:r>
        <w:rPr/>
        <w:t>歂⭀剟⹏噪䃂쉶⭑⛂䳎䒮땗朻穈硞堤頺縺塟䈴쉸䤱䙤썙忂汖帯뽏堥땒獖㢱쉬㭢燂疩䧂⸵獵狂썐墡</w:t>
      </w:r>
      <w:r>
        <w:rPr/>
        <w:t>ꕲ</w:t>
      </w:r>
      <w:r>
        <w:rPr/>
        <w:t>廂㐦溥煍뽓硐怳䭱否겣燂硗塖㢱딱䜯⥳쉶匰堪䙯⌴䱊瑶燃縴</w:t>
      </w:r>
      <w:r>
        <w:rPr/>
        <w:t>ꗂ</w:t>
      </w:r>
      <w:r>
        <w:rPr/>
        <w:t>뮡棂啢</w:t>
      </w:r>
      <w:r>
        <w:rPr/>
        <w:t>ⴶ</w:t>
      </w:r>
      <w:r>
        <w:rPr/>
        <w:t>玩丰汩琪⽨숱圪睙丹瘤䁆⍦割盃䕄噐쉒갤祘쉨쉴숸</w:t>
      </w:r>
      <w:r>
        <w:rPr/>
        <w:t>꧂</w:t>
      </w:r>
      <w:r>
        <w:rPr/>
        <w:t>쉭땂䒥檩畐琭儳⨴橗䑦䁕쉾쉾恚瘷愨쉃檥擂</w:t>
      </w:r>
      <w:r>
        <w:rPr/>
        <w:t>ⱃ</w:t>
      </w:r>
      <w:r>
        <w:rPr/>
        <w:t>ꕕ</w:t>
      </w:r>
      <w:r>
        <w:rPr/>
        <w:t>偶卮顪㡁</w:t>
      </w:r>
      <w:r>
        <w:rPr/>
        <w:t>꧂</w:t>
      </w:r>
      <w:r>
        <w:rPr/>
        <w:t>숽哎⑫⹢䭾樺〪砻獙盂幂☫쉐䩹睚⍷쵫嘦썇伷埂⸺♦㴫摣⾣㜩㟂汮</w:t>
      </w:r>
      <w:r>
        <w:rPr/>
        <w:t>ꖣ</w:t>
      </w:r>
      <w:r>
        <w:rPr/>
        <w:t>昨削䔵㑖</w:t>
      </w:r>
      <w:r>
        <w:rPr/>
        <w:t>Ⱛ</w:t>
      </w:r>
      <w:r>
        <w:rPr/>
        <w:t>䙅彗桘槂䅶㵹숤䅑깫祳칏歺䦣ꎡ</w:t>
      </w:r>
      <w:r>
        <w:rPr/>
        <w:t>ⲩ</w:t>
      </w:r>
      <w:r>
        <w:rPr/>
        <w:t>칖ꄫ숭꥔槂涏㝐</w:t>
      </w:r>
      <w:r>
        <w:rPr/>
        <w:t>Ɽ</w:t>
      </w:r>
      <w:r>
        <w:rPr/>
        <w:t>儳癸䬳ꆣ</w:t>
      </w:r>
      <w:r>
        <w:rPr/>
        <w:t>ꕳ</w:t>
      </w:r>
      <w:r>
        <w:rPr/>
        <w:t>斻㥆⩟뭙쉴쉣乭株</w:t>
      </w:r>
      <w:r>
        <w:rPr/>
        <w:t>ⰲ⨪</w:t>
      </w:r>
      <w:r>
        <w:rPr/>
        <w:t>쵀椵偆┯先弬段⪿⩴⥰価㎡㕡侘뽵晩㨪䟃旂䭓繶뭳癢⭤쵎땂暻쵩榘⻂</w:t>
      </w:r>
      <w:r>
        <w:rPr/>
        <w:t>⡺</w:t>
      </w:r>
      <w:r>
        <w:rPr/>
        <w:t>䀰㌽⿃頦䡃灄繸晫湁䅦欪入硞ꥳヂ䝟䤮⨶깟卾顫㬤⬰獇曂䵵佗䊡숥䥸⥦恟⬪廂뿂疏䏂䭋嘫へ⦩甦噙䮩깫慗슬䩮쉚</w:t>
      </w:r>
      <w:r>
        <w:rPr/>
        <w:t>ⵀ</w:t>
      </w:r>
      <w:r>
        <w:rPr/>
        <w:t>坓뼤ꅷ彷疻숦戵㧂⫂掩⫂塚㤭⨩彚穨摂䗂洩桕䞮뭪숸쉪㌳ぇ恌㝬ㆩ楺⪏쉦</w:t>
      </w:r>
      <w:r>
        <w:rPr/>
        <w:t>ꖱ</w:t>
      </w:r>
      <w:r>
        <w:rPr/>
        <w:t>㈨嚩辩䥄㒮쉅䝮䚥桤稷偅츶쉓㛍ㅟ剟㵹⥉夥摞</w:t>
      </w:r>
      <w:r>
        <w:rPr/>
        <w:t>ⱪ</w:t>
      </w:r>
      <w:r>
        <w:rPr/>
        <w:t>乌啮⫂㮩䵢嚿㣎摒唺䤰捀</w:t>
      </w:r>
      <w:r>
        <w:rPr/>
        <w:t>ꔫ</w:t>
      </w:r>
      <w:r>
        <w:rPr/>
        <w:t>䅳⛂玻䱚쉴䡰歡䥤ꍫㆩ뭰⫂卲旂捙㍷쉈輤㒏嘶숦⥪游숊殩味炥䥋輷꺱⍾㑷涥䢩숽㙥넱毂㎘ꆿ廂㣂穬扖嚏쉧栣燍摟硦㏂녓쉊ㄪ쉷䡠䦻䭪⍪渽繩轐䑓吨䉲弽쉒䙇갻ꥨꌬ쉪쉇䷂숥稵⥖䀺搨⯂淂稫挽呤慡伲숬轖熩믍捭氮쉫⌲繶摎圵쉫㴥繘㘭⥢段⨤</w:t>
      </w:r>
      <w:r>
        <w:rPr/>
        <w:t>ꕱ</w:t>
      </w:r>
      <w:r>
        <w:rPr/>
        <w:t>ꆿ䑖쵇㍱㍣숱樰ば䉭㘪䌨泂䡎㙉槎껂渴捠쉦䍚</w:t>
      </w:r>
      <w:r>
        <w:rPr/>
        <w:t>ꦩ</w:t>
      </w:r>
      <w:r>
        <w:rPr/>
        <w:t>浏</w:t>
      </w:r>
      <w:r>
        <w:rPr/>
        <w:t>ꕔ</w:t>
      </w:r>
      <w:r>
        <w:rPr/>
        <w:t>䅐浄⽨祺恅䂱䑞浏⧂䜽浄㥑䤰僎媬瑁뭺灎곃杰攷䅔禡쉏숷숻穦㗂뽄㡪㕫䵩剾凃ꅆ橹摗つ⸤恨긵</w:t>
      </w:r>
      <w:r>
        <w:rPr/>
        <w:t>ⶣ</w:t>
      </w:r>
      <w:r>
        <w:rPr/>
        <w:t>憻⚱땱捐☨㩈婨㑰㕎䱘旂汯㕌䤣䁌泃汵녹ꅨ牴⥆撩⤩穄⹇埂碩幩썸浙</w:t>
      </w:r>
      <w:r>
        <w:rPr/>
        <w:t>ⵕ</w:t>
      </w:r>
      <w:r>
        <w:rPr/>
        <w:t>ㄤ㵭䵟渱㡩瑃⩬</w:t>
      </w:r>
      <w:r>
        <w:rPr/>
        <w:t>ꕔ</w:t>
      </w:r>
      <w:r>
        <w:rPr/>
        <w:t>睱埃縬썊洦䡸䁤䚻숵牾䞩뭈な⌥飂畟싂ꍧ⨨免㇂稸㵳쉞顩榩갪㑡</w:t>
      </w:r>
      <w:r>
        <w:rPr/>
        <w:t>ꖻ</w:t>
      </w:r>
      <w:r>
        <w:rPr/>
        <w:t>廂さ潧牳㩲䗂㘲녠뭉䍦䵞樻땓畳곂숻䇂㈥㵦뗂攰␳묨恭垵皱싎㊩䚩⬻類㭷㑌㝕䡄䰥숬㜸䌳獠숣唹幸ꥧ숦犥滂춻伺婧穓숶⭟䂡栳哂곂⤹煎摪碻瞘却噣뼦卲땋⎏て乤칖㞮冬纡</w:t>
      </w:r>
      <w:r>
        <w:rPr/>
        <w:t>ꕂ╡</w:t>
      </w:r>
      <w:r>
        <w:rPr/>
        <w:t>淂숥쉀癷쉨漷琮堹奚䡭湄뇂</w:t>
      </w:r>
      <w:r>
        <w:rPr/>
        <w:t>ꔪ</w:t>
      </w:r>
      <w:r>
        <w:rPr/>
        <w:t>輲浃</w:t>
      </w:r>
      <w:r>
        <w:rPr/>
        <w:t>ꦮ</w:t>
      </w:r>
      <w:r>
        <w:rPr/>
        <w:t>飂斏癶㗂扷浅쉧彴殮싂纣偙㌳䭏幖䱳瑮ꆘ栦牎䍖噉頺쉘칶넴奓搷猻㒩</w:t>
      </w:r>
      <w:r>
        <w:rPr/>
        <w:t>ꤨ</w:t>
      </w:r>
      <w:r>
        <w:rPr/>
        <w:t>슩乑㮬个俍暿㈩礩䱨슩䭎</w:t>
      </w:r>
      <w:r>
        <w:rPr/>
        <w:t>ⴭ</w:t>
      </w:r>
      <w:r>
        <w:rPr/>
        <w:t>飂칢歠湍䙭♪囂桶䥴䃂⍵☶䕢偘♪㉊컂쵈獠䅢摣ㅑ歇繺呥딮슮녑숮㫂㝏侮칎㔯畺츫秂幯弹䑷慖땺顳䮩숪參⸱쉱⑴쉕䘬徣⤣瑮效</w:t>
      </w:r>
      <w:r>
        <w:rPr/>
        <w:t>⠪</w:t>
      </w:r>
      <w:r>
        <w:rPr/>
        <w:t>匰㩎쉀楾橦싃坦夣䑥묪㥘칃栥溻坷숫㩞猬칔䭲䍠恖輱뽏末숷䅵♹쉲䷍硴㐯並渰係깳쉪싂彟唰땭啴畃㵰쵬䗂㋂숩慧㟂⭷♡</w:t>
      </w:r>
      <w:r>
        <w:rPr/>
        <w:t>Ⱚ</w:t>
      </w:r>
      <w:r>
        <w:rPr/>
        <w:t>噶䍟㣂싍繕㐽穒姂輩숶⯂爵㌰숩婲嘨쉊婦쉏硇칄硤畒꥾晉煪숤䨭䤪顒噉⍵ꥺ偍眶녵꥖⽉㜨が獳灴刺潆壂넲併并傥㙗쉰䊵畞㠊䮣믍獎梥딻⼷湅䘳쉮刵⭭瑩祊厱坶숪숵湱숴⩨ꥡ埂迂嫃离恂恡㤮䙖凂埂嫂洸祄䱕⩦澡䒱扴㧂㩥歳ꄯ瞬㬵⍃㗂㙦矂ㅭ숳摁侮温⥨칏</w:t>
      </w:r>
      <w:r>
        <w:rPr/>
        <w:t>꧂</w:t>
      </w:r>
      <w:r>
        <w:rPr/>
        <w:t>㭷噭汃参⍖歂婒㭂灎戰䬹昷</w:t>
      </w:r>
      <w:r>
        <w:rPr/>
        <w:t>ⱖ</w:t>
      </w:r>
      <w:r>
        <w:rPr/>
        <w:t>㪻쉳ꎵ걳쉧灂녟㙞넷䁠䊘㬹ꌺ䁭䓂㙾뽧潷╉睯㮡癟䎱喣塕泂煸♍䭟癩䑞㝅䘱墱</w:t>
      </w:r>
      <w:r>
        <w:rPr/>
        <w:t>ꕶ</w:t>
      </w:r>
      <w:r>
        <w:rPr/>
        <w:t>컂坐抡⵴颣㕞⍥쉓碘橓┵伮䥔䉷숪㘮夬畋稯瑏䱧⹀刺♡嚮ꇎ䐳剮幒썂녑绂⭃⥤㍈䵀悥ㅍ</w:t>
      </w:r>
      <w:r>
        <w:rPr/>
        <w:t>ⶱ</w:t>
      </w:r>
      <w:r>
        <w:rPr/>
        <w:t>숫뽁䘪䁉僂⺿煳半⤣榻牮⹕䢏㝄彌䭷⩭쉶轮浍䅮슮顏势晏䁌帰䒘ꌰ䗍琪쵙占䅔깘쌻䦣䁸⑩惂唦㗂╲儫땉칢昳ꅋ䙾偰깳㦻窩匸㭊刲㑑䱠䝷匤䀤ꥺ嗂亡帻ꥣ倩榵廂</w:t>
      </w:r>
      <w:r>
        <w:rPr/>
        <w:t>ꤷ</w:t>
      </w:r>
      <w:r>
        <w:rPr/>
        <w:t>濂ꅰ</w:t>
      </w:r>
      <w:r>
        <w:rPr/>
        <w:t>ⱔ</w:t>
      </w:r>
      <w:r>
        <w:rPr/>
        <w:t>뽺呗轀䣂䠥⩊쉉⽬瞩쉷츶欥僂攻婢ꥠ⬶싎㙔</w:t>
      </w:r>
      <w:r>
        <w:rPr/>
        <w:t>ꗂ</w:t>
      </w:r>
      <w:r>
        <w:rPr/>
        <w:t>쉰橘묫㵞⻂㩬究廍䍭杖氶Ⓜ址겘숸㑰ꍄ췍쉧싍係긳㵌凍治捔ꄱ쉳䍎杪겮桒⩣㥴⸨丽䧂畑栩呗㉢䁐䩭漩楥쉸璿쉢晑</w:t>
      </w:r>
      <w:r>
        <w:rPr/>
        <w:t>ⰷ</w:t>
      </w:r>
      <w:r>
        <w:rPr/>
        <w:t>牘䮏娵輷㝘太灆㕢뭦㝂湏璻堳쉁ꆻ滂쉪</w:t>
      </w:r>
      <w:r>
        <w:rPr/>
        <w:t>ꥏ</w:t>
      </w:r>
      <w:r>
        <w:rPr/>
        <w:t>㘮畸噞싂쉁挫伹澱縲쉏癸樥묶╳坺䛂䱀컂</w:t>
      </w:r>
      <w:r>
        <w:rPr/>
        <w:t>⡸</w:t>
      </w:r>
      <w:r>
        <w:rPr/>
        <w:t>䠦</w:t>
      </w:r>
      <w:r>
        <w:rPr/>
        <w:t>ⶩ</w:t>
      </w:r>
      <w:r>
        <w:rPr/>
        <w:t>䥚咡剠歲硊䇂撻繞橃쉥쉶倦㛂㡸占ㄨ슡㜳⫂硹版妥䀹쉢숨㓂橳姂扮䝪嫂㭹灩䜱曂䁱</w:t>
      </w:r>
      <w:r>
        <w:rPr/>
        <w:t>ꥉ</w:t>
      </w:r>
      <w:r>
        <w:rPr/>
        <w:t>ㅂ囂쉶で䠮斩䧂㙨넱ꍇ쉢㴨㚬⹢슿숯⻃揂걎</w:t>
      </w:r>
      <w:r>
        <w:rPr/>
        <w:t>ꥏ</w:t>
      </w:r>
      <w:r>
        <w:rPr/>
        <w:t>㮩녤뽥㊬⍗礴㥂瑦㌶勂䨨槎娤捂썕뼺</w:t>
      </w:r>
      <w:r>
        <w:rPr/>
        <w:t>ⱂ</w:t>
      </w:r>
      <w:r>
        <w:rPr/>
        <w:t>千扊摧猲슱㤴䭗楯䲿䨲䍃␣쉅癀쉬契썅ꌬ唪슘㩗婴㫂为╡쉭땅栵疿컂㵆潀繍獬摬こ㈤⍍眹氱渱砰䶩輪㥏嫍⨫坮桍숪</w:t>
      </w:r>
      <w:r>
        <w:rPr/>
        <w:t>⣂⒥</w:t>
      </w:r>
      <w:r>
        <w:rPr/>
        <w:t>㉳숴떡</w:t>
      </w:r>
      <w:r>
        <w:rPr/>
        <w:t>ꗍ</w:t>
      </w:r>
      <w:r>
        <w:rPr/>
        <w:t>噧㜽摖圫䝲䅺礫䘦攺</w:t>
      </w:r>
      <w:r>
        <w:rPr/>
        <w:t>ꥏ</w:t>
      </w:r>
      <w:r>
        <w:rPr/>
        <w:t>セ剏榮泂牁</w:t>
      </w:r>
      <w:r>
        <w:rPr/>
        <w:t>ꦱ</w:t>
      </w:r>
      <w:r>
        <w:rPr/>
        <w:t>싂呓⪏㡀㡄䱾愤䉍땹㝭⪡堪싍攽嘪쉠猹噬⸮숭僂は䛂⥨燂轹슻搹題⒱㕞䍶奍栩㤤⽺倽숦噺䬊䑑䁵긳繒숻䉮䩱䱞</w:t>
      </w:r>
      <w:r>
        <w:rPr/>
        <w:t>ⵢ</w:t>
      </w:r>
      <w:r>
        <w:rPr/>
        <w:t>䥇ꌶ㍕輪棂曂䵺廂啋꺱灁쉕ㅒ䏂稥佮㑪晨䁄쉐椬朳㗂䊣㷃㕗뭪䡕☶䙶朩㡟庬呓깖쉈☯ꍯ㌲匱顄䞩쉹焸窣䶱朩䢥㖘檩⩵浯ꌬ⹋쵧䕃㟂绍숷淂㞬⬯㥐剬숻䙒輺㝩捞噢䑔쉁嘩煉</w:t>
      </w:r>
      <w:r>
        <w:rPr/>
        <w:t>꥟</w:t>
      </w:r>
      <w:r>
        <w:rPr/>
        <w:t>㈪⩫칶砪癍</w:t>
      </w:r>
      <w:r>
        <w:rPr/>
        <w:t>ꕹ</w:t>
      </w:r>
      <w:r>
        <w:rPr/>
        <w:t>磂ꌽ⤪䝬䈬㖩呢ꥬ狂慰庣獫桪浕</w:t>
      </w:r>
      <w:r>
        <w:rPr/>
        <w:t>ꔭ</w:t>
      </w:r>
      <w:r>
        <w:rPr/>
        <w:t>㯂䩗勂㙾穙噠损湆㔭潢숹숤䙧椬䭃徿⫂湈슱涵枬堭쏂㴣믍仍夫⿂捬㡏뾏⑇⛂</w:t>
      </w:r>
      <w:r>
        <w:rPr/>
        <w:t>ⱴ</w:t>
      </w:r>
      <w:r>
        <w:rPr/>
        <w:t>暡盂쉶⨻䭠桾䭚⩘澬彐䜸⭭怽㙏㵇숮㝗㭾䕀呚皡县떿㘻㠬</w:t>
      </w:r>
      <w:r>
        <w:rPr/>
        <w:t>⡒</w:t>
      </w:r>
      <w:r>
        <w:rPr/>
        <w:t>嚣眪</w:t>
      </w:r>
      <w:r>
        <w:rPr/>
        <w:t>ꔫ</w:t>
      </w:r>
      <w:r>
        <w:rPr/>
        <w:t>㉑</w:t>
      </w:r>
      <w:r>
        <w:rPr/>
        <w:t>ꤲ</w:t>
      </w:r>
      <w:r>
        <w:rPr/>
        <w:t>瓂伱恌毃旂㌹걑뾮뇂橁㈴剰癄婔숽㴦廂珂⻂싂摩䝅싂摂縫頪㩴幣㙍奚颿숷</w:t>
      </w:r>
      <w:r>
        <w:rPr/>
        <w:t>ⱇ</w:t>
      </w:r>
      <w:r>
        <w:rPr/>
        <w:t>㉭捱䉡숫㙂습⌴䦮썾쉄氤⸪げ示뗂녓辻숺䅴轅啩䷍</w:t>
      </w:r>
      <w:r>
        <w:rPr/>
        <w:t>ꔹ</w:t>
      </w:r>
      <w:r>
        <w:rPr/>
        <w:t>参杰慡</w:t>
      </w:r>
      <w:r>
        <w:rPr/>
        <w:t>ꕁ</w:t>
      </w:r>
      <w:r>
        <w:rPr/>
        <w:t>搰窻ヂ噋彵繰滂乓况縲圸걺礦傥〈⨫㩑╯겱㝲堮⽡⽒싃䱗꤮㭢儳个湗숰旃</w:t>
      </w:r>
      <w:r>
        <w:rPr/>
        <w:t>ⵈ</w:t>
      </w:r>
      <w:r>
        <w:rPr/>
        <w:t>轵촮</w:t>
      </w:r>
      <w:r>
        <w:rPr/>
        <w:t>⵰</w:t>
      </w:r>
      <w:r>
        <w:rPr/>
        <w:t>瘦ꍟ晴슿輦깦䙚厩싂潍㩥싂畈</w:t>
      </w:r>
      <w:r>
        <w:rPr/>
        <w:t>Ɑ┱</w:t>
      </w:r>
      <w:r>
        <w:rPr/>
        <w:t>ꤱ</w:t>
      </w:r>
      <w:r>
        <w:rPr/>
        <w:t>㭮琪姂乚䨩橹놬墥묶숥顙䕫䶵䠯偏䏂㴶슩䞩</w:t>
      </w:r>
      <w:r>
        <w:rPr/>
        <w:t>ⰻ</w:t>
      </w:r>
      <w:r>
        <w:rPr/>
        <w:t>橇啁獒擂攽뭸ꆥ焬䑟②㨥䵬㭨□く圬䑤</w:t>
      </w:r>
      <w:r>
        <w:rPr/>
        <w:t>⣂</w:t>
      </w:r>
      <w:r>
        <w:rPr/>
        <w:t>掏싂⩵掣쉴㴣刣练慔㛂쉶吵䦻⌬捬</w:t>
      </w:r>
      <w:r>
        <w:rPr/>
        <w:t>⣂</w:t>
      </w:r>
      <w:r>
        <w:rPr/>
        <w:t>坦湊츦坟砪摴咻睖捕⴬夦싂獸녧媡さ橶숮皱㜰樴䉆么晴쉦佬</w:t>
      </w:r>
      <w:r>
        <w:rPr/>
        <w:t>ⱉ</w:t>
      </w:r>
      <w:r>
        <w:rPr/>
        <w:t>슬</w:t>
      </w:r>
      <w:r>
        <w:rPr/>
        <w:t>ꕒ</w:t>
      </w:r>
      <w:r>
        <w:rPr/>
        <w:t>䗂廂깫狂秂䭕㔹쉂㍄矂溵䅄摄䅲㍏卅倭樥갦쉇슏카瀬䈩쉌䴱썄쉴纮㌬椫泂搩甦꥗吲떘⩸㢣싍녙⺘勎壂䛂懂咘穮쉟婨曃䶩뽁嫂繓㩟</w:t>
      </w:r>
      <w:r>
        <w:rPr/>
        <w:t>⡔</w:t>
      </w:r>
      <w:r>
        <w:rPr/>
        <w:t>昣儦숽垬촵⩺痂㭌쉹旂</w:t>
      </w:r>
      <w:r>
        <w:rPr/>
        <w:t>⡂</w:t>
      </w:r>
      <w:r>
        <w:rPr/>
        <w:t>ⶬ</w:t>
      </w:r>
      <w:r>
        <w:rPr/>
        <w:t>쏂䵍捬颩㪏䙡</w:t>
      </w:r>
      <w:r>
        <w:rPr/>
        <w:t>⡎</w:t>
      </w:r>
      <w:r>
        <w:rPr/>
        <w:t>췍摲扚ꥯ浶⥪⌻单啘녺㐥勂夨췂⨤婒晰启喩</w:t>
      </w:r>
      <w:r>
        <w:rPr/>
        <w:t>ꥌ</w:t>
      </w:r>
      <w:r>
        <w:rPr/>
        <w:t>桺ꍁ佟</w:t>
      </w:r>
      <w:r>
        <w:rPr/>
        <w:t>ꥀ♵</w:t>
      </w:r>
      <w:r>
        <w:rPr/>
        <w:t>㕹쉷땮昽쉨숶眳浹ㅮ슏䅥堸穬䄺㌥找⏂⺮㐪떬까믂圲ま繏</w:t>
      </w:r>
      <w:r>
        <w:rPr/>
        <w:t>⡋</w:t>
      </w:r>
      <w:r>
        <w:rPr/>
        <w:t>南䙫⭆⩢歩浅煘桊䝹㤪愥ꅢ쉔曂㙷噋檱䦡䚩⼊숪偎쵰坂⮱</w:t>
      </w:r>
      <w:r>
        <w:rPr/>
        <w:t>ꥃ</w:t>
      </w:r>
      <w:r>
        <w:rPr/>
        <w:t>뭪䢻睶</w:t>
      </w:r>
      <w:r>
        <w:rPr/>
        <w:t>ꕹ</w:t>
      </w:r>
      <w:r>
        <w:rPr/>
        <w:t>燃住싂毂</w:t>
      </w:r>
      <w:r>
        <w:rPr/>
        <w:t>⡰</w:t>
      </w:r>
      <w:r>
        <w:rPr/>
        <w:t>坅쉙硓⒣䙂싂땤啡㕇ㅱ䉳쉪煸</w:t>
      </w:r>
      <w:r>
        <w:rPr/>
        <w:t>ꗂ</w:t>
      </w:r>
      <w:r>
        <w:rPr/>
        <w:t>㈷쉒⽰㝊涻䑟╫利內䍞䅹䙇㔪⽴⍎</w:t>
      </w:r>
      <w:r>
        <w:rPr/>
        <w:t>ꖱ</w:t>
      </w:r>
      <w:r>
        <w:rPr/>
        <w:t>摦嗂땈䙦哃쉳</w:t>
      </w:r>
      <w:r>
        <w:rPr/>
        <w:t>ꕂ</w:t>
      </w:r>
      <w:r>
        <w:rPr/>
        <w:t>煚쉎卞啒爭㵤䑧㥔瘣烂䨶㭹ㅳ迂癸</w:t>
      </w:r>
      <w:r>
        <w:rPr/>
        <w:t>⣂</w:t>
      </w:r>
      <w:r>
        <w:rPr/>
        <w:t>㌳</w:t>
      </w:r>
      <w:r>
        <w:rPr/>
        <w:t>ꔳ</w:t>
      </w:r>
      <w:r>
        <w:rPr/>
        <w:t>輫拍発쉑啭杣坍⻂칂䜲숺㬱㨭㝰⽏印녒塭싂뭇쵉珂戲彃䞣긶䵟灮␻⭳碩䗂摆㕖桳畣촶</w:t>
      </w:r>
      <w:r>
        <w:rPr/>
        <w:t>ⵄ</w:t>
      </w:r>
      <w:r>
        <w:rPr/>
        <w:t>쉷吺╰쉤杩☴㤻㦱塱쉂䥭晣컂䒮振쉊츮泂쉌</w:t>
      </w:r>
      <w:r>
        <w:rPr/>
        <w:t>ⴵ</w:t>
      </w:r>
      <w:r>
        <w:rPr/>
        <w:t>纻稰娵䕃</w:t>
      </w:r>
      <w:r>
        <w:rPr/>
        <w:t>⣂</w:t>
      </w:r>
      <w:r>
        <w:rPr/>
        <w:t>묰⤦⾏毂䉴䝷瀵뭷딮䶏䝹ꍞ煔⨮影嗂娻䤽싂姂䑮뿍獗숥㨪䕈쉫⑧╳繱䭓䵫窮扵쉖硑숵矂恈⽵颵磂껍䖘村佢䩉촻毂⮮뼬㉪䰳噀䞵䅙牙擎杪奫眵硪쉐쉪㈣⤤쉦뽑彆欣쌷</w:t>
      </w:r>
      <w:r>
        <w:rPr/>
        <w:t>⡇</w:t>
      </w:r>
      <w:r>
        <w:rPr/>
        <w:t>㙓奬暱癔⹢ㅾ㇂딻⨮␣佇刳匩⯎⏎녥䭙뼪슣녵䥨⪘剦⩋商撻湧⑰쉕㍫㓂㕕⭃焰棃㷂炮种싂쵖愺噙仂䝶烂꧎偫</w:t>
      </w:r>
      <w:r>
        <w:rPr/>
        <w:t>⡨</w:t>
      </w:r>
      <w:r>
        <w:rPr/>
        <w:t>燂歭斻꺻係</w:t>
      </w:r>
      <w:r>
        <w:rPr/>
        <w:t>ꕾ</w:t>
      </w:r>
      <w:r>
        <w:rPr/>
        <w:t>毂朱ꥵ祧</w:t>
      </w:r>
      <w:r>
        <w:rPr/>
        <w:t>ꥑ</w:t>
      </w:r>
      <w:r>
        <w:rPr/>
        <w:t>숽䗂쉆犻칂係쉈㕩䞱췂䱃䡔睇뽗ッ䀫⽬縮걈偹쉘쉡⾘⩀かꍊ③㭏쵥攤敺⯎杌癕㘹䐮䅇測便싂䱔祕䝙厘嘣숴뾏네祂㦣旂䱀䪣</w:t>
      </w:r>
      <w:r>
        <w:rPr/>
        <w:t>ꕮ</w:t>
      </w:r>
      <w:r>
        <w:rPr/>
        <w:t>㑍煰묫堭ꅫ㔩佰썵㩰⍫䙟场쉄塐썲㌴㨶⪘煣椸㙈뼦窵㬹깍敯</w:t>
      </w:r>
      <w:r>
        <w:rPr/>
        <w:t>⠽</w:t>
      </w:r>
      <w:r>
        <w:rPr/>
        <w:t>眣摷㐬汵슬쵰</w:t>
      </w:r>
      <w:r>
        <w:rPr/>
        <w:t>Ⱖ</w:t>
      </w:r>
      <w:r>
        <w:rPr/>
        <w:t>㤹</w:t>
      </w:r>
      <w:r>
        <w:rPr/>
        <w:t>⡪</w:t>
      </w:r>
      <w:r>
        <w:rPr/>
        <w:t>顯竂淍凂뭞땅䙎⬰湥珂浾佡㫎怹㣂梬䱞暩扄슘斩䫂㕞玵涬㑄⹴⫂祘䱮娱㙆堨卲湬扠爤瓂䍊涵兖숩㚮쉱夺绂幯㞮廎䑊琳捡摪暵㡢䳂뗂♔潅슩慇</w:t>
      </w:r>
      <w:r>
        <w:rPr/>
        <w:t>⡲</w:t>
      </w:r>
      <w:r>
        <w:rPr/>
        <w:t>ꇂ䤪澩䬱⥈䙒獍䨪㠵溥昲焬伫</w:t>
      </w:r>
      <w:r>
        <w:rPr/>
        <w:t>ꤪ</w:t>
      </w:r>
      <w:r>
        <w:rPr/>
        <w:t>캩纣쉤⎩冬㢡奨⭙⍩嚿䵾婠凍櫂뭭놮뭲桐㘺㑾桂晍슱慷歐㑐䵂䭬稲檩</w:t>
      </w:r>
      <w:r>
        <w:rPr/>
        <w:t>ꥋ</w:t>
      </w:r>
      <w:r>
        <w:rPr/>
        <w:t>歏</w:t>
      </w:r>
      <w:r>
        <w:rPr/>
        <w:t>ⰴ</w:t>
      </w:r>
      <w:r>
        <w:rPr/>
        <w:t>䝥慈뇂숬敨숴癚ㅧ恋顠⧂ꅏ⼹⩮杸㔬桅䰤捧숪ㅮ싂</w:t>
      </w:r>
      <w:r>
        <w:rPr/>
        <w:t>꧂</w:t>
      </w:r>
      <w:r>
        <w:rPr/>
        <w:t>묭⬣</w:t>
      </w:r>
      <w:r>
        <w:rPr/>
        <w:t>ⱊ</w:t>
      </w:r>
      <w:r>
        <w:rPr/>
        <w:t>䂮䵸坋剈太恌〭区㓎汄쉪격稺⨨㯂璩뭐䭱</w:t>
      </w:r>
      <w:r>
        <w:rPr/>
        <w:t>ⰽ</w:t>
      </w:r>
      <w:r>
        <w:rPr/>
        <w:t>땬熬</w:t>
      </w:r>
      <w:r>
        <w:rPr/>
        <w:t>ⴹ</w:t>
      </w:r>
      <w:r>
        <w:rPr/>
        <w:t>儊摔㊻睺⥆䘻姂檏㙱ま⭧杂怴獬␦䍓摯瀶晊쉔㵯⑎稤犣偦</w:t>
      </w:r>
      <w:r>
        <w:rPr/>
        <w:t>ⵎ</w:t>
      </w:r>
      <w:r>
        <w:rPr/>
        <w:t>ㅅ坾㶣佪⹈㓂╗㶬湴䁆穌넥䘺땄䀨숲ꌸ䕍䵰樴迂⩵쉂숥긪쉭㝠䝀⥞䴬檡충♶碬輨ꆱ样䁴⬺眦祱煇쵍㐨㡥䩰䦱䝺ꥯ澣塘ヂ煺</w:t>
      </w:r>
      <w:r>
        <w:rPr/>
        <w:t>ⵇ</w:t>
      </w:r>
      <w:r>
        <w:rPr/>
        <w:t>撏澣剪㍚슥擃畓輻夵扪楎⍏ꇂ츷㔻㠥⤩⹶䙮䥥椤䶩昨唲쉟䦘弻䅱ꌷ壂ㄺ</w:t>
      </w:r>
      <w:r>
        <w:rPr/>
        <w:t>⠶ⰹ</w:t>
      </w:r>
      <w:r>
        <w:rPr/>
        <w:t>츱灍⿂䮮䫂</w:t>
      </w:r>
      <w:r>
        <w:rPr/>
        <w:t>꧂</w:t>
      </w:r>
      <w:r>
        <w:rPr/>
        <w:t>渵桲癲녘楢쉞䩹元㘨⥎悩涘ꅆ쉨位㡑⥚啤硌㝦柂猳䖱䅫㝅轞▥澏</w:t>
      </w:r>
      <w:r>
        <w:rPr/>
        <w:t>ⷍ</w:t>
      </w:r>
      <w:r>
        <w:rPr/>
        <w:t>愩瀰沩⌮瑶⶿⫂兑쏍쉚ꇂ</w:t>
      </w:r>
      <w:r>
        <w:rPr/>
        <w:t>ꖘ</w:t>
      </w:r>
      <w:r>
        <w:rPr/>
        <w:t>ꥱ녞䵴숪搫⥤</w:t>
      </w:r>
      <w:r>
        <w:rPr/>
        <w:t>ꕓ</w:t>
      </w:r>
      <w:r>
        <w:rPr/>
        <w:t>䡦兣穄㇂⬸깳㥍촪ꎥ䍹唸タ㕫䜰㜺䖱顧恨繱⹏㑲䬲瘱䑵商歬쉍牖깕</w:t>
      </w:r>
      <w:r>
        <w:rPr/>
        <w:t>ꕨ</w:t>
      </w:r>
      <w:r>
        <w:rPr/>
        <w:t>扊坹⼵㎵䅑</w:t>
      </w:r>
      <w:r>
        <w:rPr/>
        <w:t>⡋</w:t>
      </w:r>
      <w:r>
        <w:rPr/>
        <w:t>慮位䅘㎥炏䳂</w:t>
      </w:r>
      <w:r>
        <w:rPr/>
        <w:t>ꕐ</w:t>
      </w:r>
      <w:r>
        <w:rPr/>
        <w:t>恘쉳啪愱〉쉥딵爺숩氨껂</w:t>
      </w:r>
      <w:r>
        <w:rPr/>
        <w:t>⠩</w:t>
      </w:r>
      <w:r>
        <w:rPr/>
        <w:t>妱♋뽊癌个䙢</w:t>
      </w:r>
      <w:r>
        <w:rPr/>
        <w:t>⡧</w:t>
      </w:r>
      <w:r>
        <w:rPr/>
        <w:t>슩䁾珂掣㩒噑쉾〈璱╹㡣繘䨵쉣歴⫂破䴹칬涮橮壍湨塸爣圷</w:t>
      </w:r>
      <w:r>
        <w:rPr/>
        <w:t>꤯</w:t>
      </w:r>
      <w:r>
        <w:rPr/>
        <w:t>쵱嘵싂毂껃圴☸䗂顴◂숤䘲뮣刦橲쎏偕瀭挽ㅍꍀ쉠䞥場位爷㵂璩䡐坥㥫唪懂⻂氯摍㟍祙쉗栶佚곂녫넬⫎뽟껂秂㌪䅉轲갵</w:t>
      </w:r>
      <w:r>
        <w:rPr/>
        <w:t>Ᵽ</w:t>
      </w:r>
      <w:r>
        <w:rPr/>
        <w:t>畡숪椨썅㩙田卷ꍄ䌴愽딷⵲悿䏂</w:t>
      </w:r>
      <w:r>
        <w:rPr/>
        <w:t>ⱏ</w:t>
      </w:r>
      <w:r>
        <w:rPr/>
        <w:t>䏂⸽碘摐煈䢱顫熮啭汉㍖䭓ꥸ摑慡䉟晘畕䧂숶䓂睦顳撩䔵䅂䠪䕲㣂층걄⨺浫椤쵭╷㩪顠⍊␱㡷樭숲秂갺係〸捴⥨攵껂땸楪⦬ケ䅩䦻渨嘬䱯稵祄ゥ땥硞扞掿墣倰噈橢䥡뼹⏂媮婫庡㝊幞</w:t>
      </w:r>
      <w:r>
        <w:rPr/>
        <w:t>⡂</w:t>
      </w:r>
      <w:r>
        <w:rPr/>
        <w:t>嘵哂┹㐳⻂㵺杗畢枏쉲楖䭔썯춻䈱㶬婩쉈</w:t>
      </w:r>
      <w:r>
        <w:rPr/>
        <w:t>⡩</w:t>
      </w:r>
      <w:r>
        <w:rPr/>
        <w:t>漴㑑濂夷</w:t>
      </w:r>
      <w:r>
        <w:rPr/>
        <w:t>ꦥ</w:t>
      </w:r>
      <w:r>
        <w:rPr/>
        <w:t>䐲䮩</w:t>
      </w:r>
      <w:r>
        <w:rPr/>
        <w:t>ꕹ</w:t>
      </w:r>
      <w:r>
        <w:rPr/>
        <w:t>䑯亱뮩朦否轖゘僎䝡顔眭瑁⩶卉旂刴浱쉔怪徏⭹쉶䡁㟎⍹毃栫㭑숫</w:t>
      </w:r>
      <w:r>
        <w:rPr/>
        <w:t>ꕨ</w:t>
      </w:r>
      <w:r>
        <w:rPr/>
        <w:t>䈲䭟櫂䡹纩练넣挫⩄儯䱟쉷⑧杆䍋䨣뿂眨⑆兀⼤祟녮ꍟ㥣呮千恧助ꍙ灲칎</w:t>
      </w:r>
      <w:r>
        <w:rPr/>
        <w:t>Ⱔ</w:t>
      </w:r>
      <w:r>
        <w:rPr/>
        <w:t>硳䑘䵪䑥坞뽈뽺쎱</w:t>
      </w:r>
      <w:r>
        <w:rPr/>
        <w:t>⢥</w:t>
      </w:r>
      <w:r>
        <w:rPr/>
        <w:t>쉊歫㤪㤪颬橵䅬䩈쏎쌊쵠ꥹ쉎䥳䠮ꍫ卲䉋䆮ッ湗㍣㕾ꍳ嘷쉸ㅣ뽠婰㬽ꍏ䪣䱚卒楕쉦쉠싂と䁩懂</w:t>
      </w:r>
      <w:r>
        <w:rPr/>
        <w:t>ꤩ</w:t>
      </w:r>
      <w:r>
        <w:rPr/>
        <w:t>䬲㜽教곂䥯硆⑊兣牉乩熡が㑺滂歈摮楪幸悏㩬扳⬥</w:t>
      </w:r>
      <w:r>
        <w:rPr/>
        <w:t>ꕕ</w:t>
      </w:r>
      <w:r>
        <w:rPr/>
        <w:t>㥃彮捾睱楺怹</w:t>
      </w:r>
      <w:r>
        <w:rPr/>
        <w:t>⠣</w:t>
      </w:r>
      <w:r>
        <w:rPr/>
        <w:t>徥䱄걫⤪栳浖䏂轌쉾㘤ㅀ쉸</w:t>
      </w:r>
      <w:r>
        <w:rPr/>
        <w:t>ⷂ⩈</w:t>
      </w:r>
      <w:r>
        <w:rPr/>
        <w:t>毂廂䫍쉘启</w:t>
      </w:r>
      <w:r>
        <w:rPr/>
        <w:t>ⷂ</w:t>
      </w:r>
      <w:r>
        <w:rPr/>
        <w:t>仂卫䫂势癸칒坫椥</w:t>
      </w:r>
      <w:r>
        <w:rPr/>
        <w:t>⣂</w:t>
      </w:r>
      <w:r>
        <w:rPr/>
        <w:t>쌴싂쉤㑣扷坲盂⺩䚥⤨䱄ꆿ⧂畘猽幏娣燂婌䅲昻げ㉬慆凃ꥱ娪⽣⨷嫍橌䦵䕦曃㟂쉢㕢潣쉔숨瘴쉤伮盂縮剭㝆㩧㑖</w:t>
      </w:r>
      <w:r>
        <w:rPr/>
        <w:t>ꖩ</w:t>
      </w:r>
      <w:r>
        <w:rPr/>
        <w:t>套긭慭怨䫃祈⴪갺뭄稳塏뾘䆩啀╗䙬楳婨樨猰</w:t>
      </w:r>
      <w:r>
        <w:rPr/>
        <w:t>ꕈ</w:t>
      </w:r>
      <w:r>
        <w:rPr/>
        <w:t>㍐걥健憘╮츳뽹敆掻垏榥挥睊滂슣㷂䦬前睓灴┻摆딪怲</w:t>
      </w:r>
      <w:r>
        <w:rPr/>
        <w:t>ꤤ</w:t>
      </w:r>
      <w:r>
        <w:rPr/>
        <w:t>䨽㒘숮卯硐瀳쉊顐䌥父劘扥廂㝏佐穇橊捺㌥晭㛂偬쉐ㅷ⨵䗂憡㢻⼸</w:t>
      </w:r>
      <w:r>
        <w:rPr/>
        <w:t>ⱔ</w:t>
      </w:r>
      <w:r>
        <w:rPr/>
        <w:t>䩬⥱㉒晠盂슩䁋숤楏票숸⑲灳䵕侩䱤江쵔硬呄쉓</w:t>
      </w:r>
      <w:r>
        <w:rPr/>
        <w:t>ꤱ</w:t>
      </w:r>
      <w:r>
        <w:rPr/>
        <w:t>걧</w:t>
      </w:r>
      <w:r>
        <w:rPr/>
        <w:t>꧂</w:t>
      </w:r>
      <w:r>
        <w:rPr/>
        <w:t>坙偀숶䭺䩓癫⧂娹⩸棂쉡⮻痂㵔噱☥㠩䩉瀵숯ꍍ뽄쉋繑泍潫汣昪偀⽔깧绂摤娣䱬⩙⤻哂彄㍆優쉺슘⤺味䘷䕒氭㈥唯㝷玿颵晱⹾繅㞱坄睒摶㘣卑佅捌⭷㨤攤</w:t>
      </w:r>
      <w:r>
        <w:rPr/>
        <w:t>ⵯ</w:t>
      </w:r>
      <w:r>
        <w:rPr/>
        <w:t>뭠⥾氫숫搨敗欥캘晐췂⸤轩㌪땊颻扷쉩䪣㍫坥⑟吩쉴쉠顸乬璘礨㉠㢵숣뾮䘩긮縺⍫瑃愳绎䩋쉎䬵唵佂摥㟎慉㏂</w:t>
      </w:r>
      <w:r>
        <w:rPr/>
        <w:t>⠯</w:t>
      </w:r>
      <w:r>
        <w:rPr/>
        <w:t>칚灮㩍辘特噄㎱䯂攰⏂☴彟克썺⽬뭲嫍숺㩫ㅒ獮컂㝅䇂</w:t>
      </w:r>
      <w:r>
        <w:rPr/>
        <w:t>⡣</w:t>
      </w:r>
      <w:r>
        <w:rPr/>
        <w:t>㦩⽉㈫䉯玿촬슱칢뭎</w:t>
      </w:r>
      <w:r>
        <w:rPr/>
        <w:t>ⱞ</w:t>
      </w:r>
      <w:r>
        <w:rPr/>
        <w:t>砷</w:t>
      </w:r>
      <w:r>
        <w:rPr/>
        <w:t>꧂</w:t>
      </w:r>
      <w:r>
        <w:rPr/>
        <w:t>뽩걕噩夵垥칈圽呁⭯砱悥晙塄眫扃㥀楘⦣쉁쉈䜨췃꥾</w:t>
      </w:r>
      <w:r>
        <w:rPr/>
        <w:t>꧂⎘</w:t>
      </w:r>
      <w:r>
        <w:rPr/>
        <w:t>㇂怸夲썠㇂丫婁⫂䜩쉑噤其擎漦쉳御칲轊庥焻⭯圤䝲杅婀㡄版쉣쉭</w:t>
      </w:r>
      <w:r>
        <w:rPr/>
        <w:t>ꕦ</w:t>
      </w:r>
      <w:r>
        <w:rPr/>
        <w:t>쉮㝊쉎㝂庣⹁梏긤澻顊倻扵㩇䟂澵㑣⼬癥瘰割砸</w:t>
      </w:r>
      <w:r>
        <w:rPr/>
        <w:t>ⴺ</w:t>
      </w:r>
      <w:r>
        <w:rPr/>
        <w:t>轇瀱⬱㥍祘潥繟䙄</w:t>
      </w:r>
      <w:r>
        <w:rPr/>
        <w:t>ⰰ</w:t>
      </w:r>
      <w:r>
        <w:rPr/>
        <w:t>쌶忂㚿洤ꄵ橤轨㋃輩</w:t>
      </w:r>
      <w:r>
        <w:rPr/>
        <w:t>ꕖ</w:t>
      </w:r>
      <w:r>
        <w:rPr/>
        <w:t>繏䗂⑪彶晦칑兠⚻꥞⿂⽄뿂欲⵵慨竂㙢ㄬ뽮꥙戊䅚숴瘺녴䣂挹칁種欪쉓츲□㑞⨪</w:t>
      </w:r>
      <w:r>
        <w:rPr/>
        <w:t>ꗍ</w:t>
      </w:r>
      <w:r>
        <w:rPr/>
        <w:t>뼴겣槂獹㉟㘦</w:t>
      </w:r>
      <w:r>
        <w:rPr/>
        <w:t>ⱷ</w:t>
      </w:r>
      <w:r>
        <w:rPr/>
        <w:t>湉숨쉃숥吪搸䰪䘶쉁⑥眩ꥲ晦슻繐꥚憘婗兄婲䩃䡅穆⩩㨯䭠츯嫂쉹ꇂ吷時㒘㜫㕂䝬稪</w:t>
      </w:r>
      <w:r>
        <w:rPr/>
        <w:t>ꕕ</w:t>
      </w:r>
      <w:r>
        <w:rPr/>
        <w:t>춏坴楎쵈䑳縨䡡◂깪穏乘슣⽪䁐敯啃㆏漳傡䰩㘪睇䒡ㅮ촦</w:t>
      </w:r>
      <w:r>
        <w:rPr/>
        <w:t>⡋</w:t>
      </w:r>
      <w:r>
        <w:rPr/>
        <w:t>煇樦숹匬쉱㥑樴滂刺灅▣⩲</w:t>
      </w:r>
      <w:r>
        <w:rPr/>
        <w:t>ⰽ</w:t>
      </w:r>
      <w:r>
        <w:rPr/>
        <w:t>卪ꅴ⫂猥慌汀瑯摖캥〩桷</w:t>
      </w:r>
      <w:r>
        <w:rPr/>
        <w:t>ⱹ</w:t>
      </w:r>
      <w:r>
        <w:rPr/>
        <w:t>䐫䀣挴杪ㄻ㉈쉂䥌㍂坬슱㭀䌦啪碿ꅀ䓂⍁佾㬥輲䕱숷燂</w:t>
      </w:r>
      <w:r>
        <w:rPr/>
        <w:t>⡺⥕</w:t>
      </w:r>
      <w:r>
        <w:rPr/>
        <w:t>倸帰彶숽迂庮灍⥵栨参⹓쉋싍繏頭参</w:t>
      </w:r>
      <w:r>
        <w:rPr/>
        <w:t>ⱸ</w:t>
      </w:r>
      <w:r>
        <w:rPr/>
        <w:t>䘥䉤䫃</w:t>
      </w:r>
      <w:r>
        <w:rPr/>
        <w:t>Ⲭ</w:t>
      </w:r>
      <w:r>
        <w:rPr/>
        <w:t>㥞㣂亩♭⽤⨴槂坮묲䕠灅䫂䑹愷⑒㙤츴</w:t>
      </w:r>
      <w:r>
        <w:rPr/>
        <w:t>ꔷ</w:t>
      </w:r>
      <w:r>
        <w:rPr/>
        <w:t>秂쉂⼪桑쉫䉬㏂⥙䀴庮</w:t>
      </w:r>
      <w:r>
        <w:rPr/>
        <w:t>ꦻ⩳</w:t>
      </w:r>
      <w:r>
        <w:rPr/>
        <w:t>㕗ぇ</w:t>
      </w:r>
      <w:r>
        <w:rPr/>
        <w:t>ⱐ</w:t>
      </w:r>
      <w:r>
        <w:rPr/>
        <w:t>㟍獾䡤ꌨ䫃쉣獁㵘췃硴媩⽴</w:t>
      </w:r>
      <w:r>
        <w:rPr/>
        <w:t>⡈⑴⨶</w:t>
      </w:r>
      <w:r>
        <w:rPr/>
        <w:t>淂坮楚㏂</w:t>
      </w:r>
      <w:r>
        <w:rPr/>
        <w:t>ⴣ</w:t>
      </w:r>
      <w:r>
        <w:rPr/>
        <w:t>념䱐礮깴ㆬ숪嘻晰潈⽡前쉶獟瑥轂㡉㋂썢楫呺㬤䑷婡㡗</w:t>
      </w:r>
      <w:r>
        <w:rPr/>
        <w:t>ꥃ</w:t>
      </w:r>
      <w:r>
        <w:rPr/>
        <w:t>个쉓녯堭惂矎쉑殿䩊⫂뭤뼺測癴</w:t>
      </w:r>
      <w:r>
        <w:rPr/>
        <w:t>ꕟ</w:t>
      </w:r>
      <w:r>
        <w:rPr/>
        <w:t>〨杚㤯ォ㥺撣㕇ꥥ</w:t>
      </w:r>
      <w:r>
        <w:rPr/>
        <w:t>ⵅ</w:t>
      </w:r>
      <w:r>
        <w:rPr/>
        <w:t>촨䉇㔵</w:t>
      </w:r>
      <w:r>
        <w:rPr/>
        <w:t>ⴲ</w:t>
      </w:r>
      <w:r>
        <w:rPr/>
        <w:t>㩠㉅坪䕠䛂썟쉮㠬ꅪ朤傏浴䏍砪湕偧〲晗䉖</w:t>
      </w:r>
      <w:r>
        <w:rPr/>
        <w:t>⡕</w:t>
      </w:r>
      <w:r>
        <w:rPr/>
        <w:t>䅁敎싂扢␪슩坞묽兪嘦㘵</w:t>
      </w:r>
      <w:r>
        <w:rPr/>
        <w:t>ⱳ</w:t>
      </w:r>
      <w:r>
        <w:rPr/>
        <w:t>ㅎ㘩愺䟍恭捳쉔幅촥墣</w:t>
      </w:r>
      <w:r>
        <w:rPr/>
        <w:t>ꥁ</w:t>
      </w:r>
      <w:r>
        <w:rPr/>
        <w:t>㡯沵⍨㍤㕇㞩曂깷盂㨤刲〳</w:t>
      </w:r>
      <w:r>
        <w:rPr/>
        <w:t>ꖩ</w:t>
      </w:r>
      <w:r>
        <w:rPr/>
        <w:t>뼸숯숹뭍歔繧㡪</w:t>
      </w:r>
      <w:r>
        <w:rPr/>
        <w:t>ꤪ</w:t>
      </w:r>
      <w:r>
        <w:rPr/>
        <w:t>㠹썹숽兒冱䴽⤦媿㌷㭹䆮</w:t>
      </w:r>
      <w:r>
        <w:rPr/>
        <w:t>ꥍ</w:t>
      </w:r>
      <w:r>
        <w:rPr/>
        <w:t>썴</w:t>
      </w:r>
      <w:r>
        <w:rPr/>
        <w:t>ꔣ</w:t>
      </w:r>
      <w:r>
        <w:rPr/>
        <w:t>扡湚┽쉘典娻䁹璻䱕㧃潥半㍤昳焬㑺ꥯ䭅㎡깓け姂橚⭺猳㉺ꥨ伣㩩숳幀┣⑦슥땬⑓䀫彚쉂♙渻쉷乹⽥쉣</w:t>
      </w:r>
      <w:r>
        <w:rPr/>
        <w:t>ꔰ</w:t>
      </w:r>
      <w:r>
        <w:rPr/>
        <w:t>朴슿슘弨딮┥拂⥤⽟啞楮㉯䱱숪쵁⨪☩싎䆮濂䂡</w:t>
      </w:r>
      <w:r>
        <w:rPr/>
        <w:t>ꤪ⩦</w:t>
      </w:r>
      <w:r>
        <w:rPr/>
        <w:t>稥㪏┰乢㊱</w:t>
      </w:r>
      <w:r>
        <w:rPr/>
        <w:t>ꦩ</w:t>
      </w:r>
      <w:r>
        <w:rPr/>
        <w:t>唥㉵楦㦩䶣棎ꌬ䫂⭄㷎恕㭸䀭卙⩪坡爰挭丬ꏂ穙淂秂뭀偀扵㤵䲥椽췂뭓⹡⩮塕栮싂쉇涩깓汨꺩奟敄</w:t>
      </w:r>
      <w:r>
        <w:rPr/>
        <w:t>ꥐ</w:t>
      </w:r>
      <w:r>
        <w:rPr/>
        <w:t>彬ꍚ彲╧娺</w:t>
      </w:r>
      <w:r>
        <w:rPr/>
        <w:t>ⴸ</w:t>
      </w:r>
      <w:r>
        <w:rPr/>
        <w:t>泂䵇╙癌湕佯渤迂桢帶呎⨽丫䢿㕸㢡숵挰欫䴥恡幑偹ꍞ䑋搶廂쉕眪뮬䢏畖숥帷忂癀縰㮿哂䛂㫂䎬㬣䥌숊숴녫㐲樵⑕㩳佂숶</w:t>
      </w:r>
      <w:r>
        <w:rPr/>
        <w:t>⠭</w:t>
      </w:r>
      <w:r>
        <w:rPr/>
        <w:t>䎮㕷啢╺泂煋湇뭃䭔枮䲘こ轙깡牠깺匥恣息塦佾䂘걒┦䝃쉐</w:t>
      </w:r>
      <w:r>
        <w:rPr/>
        <w:t>ꥒ꧂</w:t>
      </w:r>
      <w:r>
        <w:rPr/>
        <w:t>쉗慶숭墮쉶쉱畑捞춱ꅬ帪吥䩚뿍〪䊻㧂䩯</w:t>
      </w:r>
      <w:r>
        <w:rPr/>
        <w:t>⡈</w:t>
      </w:r>
      <w:r>
        <w:rPr/>
        <w:t>塰眳杶愬⫂瘭㘣弽䟂倸♹癐㍤㑘幎亏繩殬桬㴶㙧窘潓쌹畟怫偧ㅆ䩒쉓楶囍䖵煊䝾싃穞ꆻ┫묫离쉙슱剥</w:t>
      </w:r>
      <w:r>
        <w:rPr/>
        <w:t>⣂</w:t>
      </w:r>
      <w:r>
        <w:rPr/>
        <w:t>녂믂</w:t>
      </w:r>
      <w:r>
        <w:rPr/>
        <w:t>ꤤ</w:t>
      </w:r>
      <w:r>
        <w:rPr/>
        <w:t>秂捃杍䖏숪硇獩깬㞻椨佘妱⨤䓂娫㥦䉞澡全╣廂唰䪿牄넸丩깳乁䉇摤䏂</w:t>
      </w:r>
      <w:r>
        <w:rPr/>
        <w:t>⠺</w:t>
      </w:r>
      <w:r>
        <w:rPr/>
        <w:t>쉉넰</w:t>
      </w:r>
      <w:r>
        <w:rPr/>
        <w:t>⡉</w:t>
      </w:r>
      <w:r>
        <w:rPr/>
        <w:t>珂㜹싂㍡獊쉺漳싂眨숪䝲䴫㝔㬴䏂ㄺ呚</w:t>
      </w:r>
      <w:r>
        <w:rPr/>
        <w:t>⡱</w:t>
      </w:r>
      <w:r>
        <w:rPr/>
        <w:t>槍熣氬䩹㜤⪿⵺垿壂攸盂頮圤呲䏍傏싎</w:t>
      </w:r>
      <w:r>
        <w:rPr/>
        <w:t>ⱉ</w:t>
      </w:r>
      <w:r>
        <w:rPr/>
        <w:t>ꔣⷂ</w:t>
      </w:r>
      <w:r>
        <w:rPr/>
        <w:t>㵨⫂吪㐱摗뾿㮏䩠ꅖ盂쉋僎歑숪爳砸쉃</w:t>
      </w:r>
      <w:r>
        <w:rPr/>
        <w:t>ⱶ</w:t>
      </w:r>
      <w:r>
        <w:rPr/>
        <w:t>煋擎ꌶ碵挤쎱</w:t>
      </w:r>
      <w:r>
        <w:rPr/>
        <w:t>ꤪ</w:t>
      </w:r>
      <w:r>
        <w:rPr/>
        <w:t>契쉉╫㩣㦣⵸䄽椩쉷婴憬祎卐憮䩲勂湔䠱䱱쉔橹</w:t>
      </w:r>
      <w:r>
        <w:rPr/>
        <w:t>ⰲ</w:t>
      </w:r>
      <w:r>
        <w:rPr/>
        <w:t>磃歯㵥싂硒싂汘⎥䍢氫썂煞儴㩱ꄨ剾参淂䡨砱睟䀵户㞩䩃䃂⍾湃䍭뽟愩㭴睮ꆻ쉃쉋泃䶻爱숶뽋쉔敐숪갫ㅷ쵍㋍癠ㅨ炩칥⦏䕢斻깹瑴愪夤慂䵔奁ꍸ㛂䨥㉨숦琹䩖纥╁㘶昺㉟燂瓂</w:t>
      </w:r>
      <w:r>
        <w:rPr/>
        <w:t>ꤵ</w:t>
      </w:r>
      <w:r>
        <w:rPr/>
        <w:t>剘滂慣䞿畀䣂걶轖婕</w:t>
      </w:r>
      <w:r>
        <w:rPr/>
        <w:t>ꥀ</w:t>
      </w:r>
      <w:r>
        <w:rPr/>
        <w:t>姂愴슬⽣圸㔤橡息⹲婰⚩㐹砩쉾䁧묶슏♌砦㥣묽杊务瑮⽴㜺汚䞬㈦䱶慬떣棂呪欤啀挭뽍唱ㄷ椽㯂卭兂仂慶</w:t>
      </w:r>
      <w:r>
        <w:rPr/>
        <w:t>ꦘ</w:t>
      </w:r>
      <w:r>
        <w:rPr/>
        <w:t>喘㧎䩬未䨸㭌睬弲䲻䦣㪱祶中廃卭浍䏂䡓</w:t>
      </w:r>
      <w:r>
        <w:rPr/>
        <w:t>ꔬ</w:t>
      </w:r>
      <w:r>
        <w:rPr/>
        <w:t>劣䉚榣㈤쉫⎱㵰쉬캥䥲슮⸳쉩䬮畑婯䝄⫂슮瞡椭⩪㵕칄뭸쉒⵵硑彮싃祬辱伪滂곃쉟偐䅏催䅟ꍸ牅亩䥏偃䑸サ輩珂䙫松戦</w:t>
      </w:r>
      <w:r>
        <w:rPr/>
        <w:t>ꕷ</w:t>
      </w:r>
      <w:r>
        <w:rPr/>
        <w:t>㔯썠爱숽塗瘷克繋䒣儺ꥧ䍴攬⭥丶⩦爽㝌漭䗂뽶쉑㪣⭤쉡ヂ䱗㔣ꥷば䍖</w:t>
      </w:r>
      <w:r>
        <w:rPr/>
        <w:t>⢿☰</w:t>
      </w:r>
      <w:r>
        <w:rPr/>
        <w:t>囂く太뭤灆剠뾩呖唲㣂恡周</w:t>
      </w:r>
      <w:r>
        <w:rPr/>
        <w:t>⡔</w:t>
      </w:r>
      <w:r>
        <w:rPr/>
        <w:t>咣恏拃樹柂秂兊朥婰㕺㭥榥싂嘫呵顫</w:t>
      </w:r>
      <w:r>
        <w:rPr/>
        <w:t>꧂</w:t>
      </w:r>
      <w:r>
        <w:rPr/>
        <w:t>㍡㉞㶣┪繩摉녶䘮买轖冏쉣䈱摹塯䨽숺㍴㴊䈶䛂ㆬ抻参熱싂栣堲畄䞘㭫ꅒ䰯깑枩睯煈쉮楰⩈䡨矂쉨쉵⎩榮盎砨浃儸印䡣㶩慞歂䌥䱭䒻㬬乳캿쉋橪㵓쉾㠴뾮媿⯂⎣恰䔹㦱쌳牾假</w:t>
      </w:r>
      <w:r>
        <w:rPr/>
        <w:t>ⴺ⩟</w:t>
      </w:r>
      <w:r>
        <w:rPr/>
        <w:t>斵㙚琲祺猥嘬㩈①囂</w:t>
      </w:r>
      <w:r>
        <w:rPr/>
        <w:t>꧂</w:t>
      </w:r>
      <w:r>
        <w:rPr/>
        <w:t>凂</w:t>
      </w:r>
      <w:r>
        <w:rPr/>
        <w:t>ꥍ</w:t>
      </w:r>
      <w:r>
        <w:rPr/>
        <w:t>싍弣쵸쵲㠦柂炮ꎡ썪뭵ꌹ摞땓㖵촵㩰枥슬⽌圶摶⭔繊敗땏敚</w:t>
      </w:r>
      <w:r>
        <w:rPr/>
        <w:t>⠥</w:t>
      </w:r>
      <w:r>
        <w:rPr/>
        <w:t>쉓㣂参榱컂뽘</w:t>
      </w:r>
      <w:r>
        <w:rPr/>
        <w:t>Ⱚ⩱</w:t>
      </w:r>
      <w:r>
        <w:rPr/>
        <w:t>告壂燂숪숸飍㑺ꅭ壂敷䡍㬪䓂쉉䂏䕮䍾祶妩橾副剢㛂㝂㜭㠳⬷幓瘺劥颏䱶䁧婺츻截㴹䉵</w:t>
      </w:r>
      <w:r>
        <w:rPr/>
        <w:t>ꤻ</w:t>
      </w:r>
      <w:r>
        <w:rPr/>
        <w:t>㔳䰥繑ꅒ⥳쌸䔴캵㊬䯃䒣⤨㇂쉐㞬䬫㮿쉊枡顲땥恖畾⨰ꄣ䍴쵎ꅬヂ乩썙싂쉗</w:t>
      </w:r>
      <w:r>
        <w:rPr/>
        <w:t>ⴹ</w:t>
      </w:r>
      <w:r>
        <w:rPr/>
        <w:t>砸⩭癱习⌳䵤</w:t>
      </w:r>
      <w:r>
        <w:rPr/>
        <w:t>Ɽ</w:t>
      </w:r>
      <w:r>
        <w:rPr/>
        <w:t>䘫潂⼥▮㘱⹦輰곂ㄥ娽쉙⯂⹬氰싂ꏃ습쉙숪㜳㝾瓂熿爰쉌埍땦쉏숪橀䱍迂旂坖泎䁫쉊깴晤╭摋㉬⥪⨻祸깓썡⫃㒘걶煐뽷㍒ㅓ㡟숬⑹땮杅䨽ꥮ쉥싂堦쉸噙皵凎䡎숱쉤獹摧䱆繌嘭剙幰䷍止灮☸㠦쏃⩌儻焯䕋彘놣뽓璣걳煬</w:t>
      </w:r>
      <w:r>
        <w:rPr/>
        <w:t>ⰵ</w:t>
      </w:r>
      <w:r>
        <w:rPr/>
        <w:t>泂焯㩓⑺쉗숬⬪췂꥾뭨ꏂ</w:t>
      </w:r>
      <w:r>
        <w:rPr/>
        <w:t>⡉</w:t>
      </w:r>
      <w:r>
        <w:rPr/>
        <w:t>汤匫嗂幕儩癗쉭䚱摳ꌱ䅩ꥺ恂啳㵃</w:t>
      </w:r>
      <w:r>
        <w:rPr/>
        <w:t>ꕉ</w:t>
      </w:r>
      <w:r>
        <w:rPr/>
        <w:t>䑸䱀歅樷䝲䠬⭏䊱盂䇂桶执煮繒ꌺ墻숴卐䀳ꍩ瑒㫂깶睫庻坉</w:t>
      </w:r>
      <w:r>
        <w:rPr/>
        <w:t>ꕡ</w:t>
      </w:r>
      <w:r>
        <w:rPr/>
        <w:t>晨뼥恤捏䮘兠䰹䅠䌫盂쉔䕓捥쉂楪♩</w:t>
      </w:r>
      <w:r>
        <w:rPr/>
        <w:t>⢘</w:t>
      </w:r>
      <w:r>
        <w:rPr/>
        <w:t>歬㠤䊘ꅭ䊻⨬氭⾮쉋吨츩</w:t>
      </w:r>
      <w:r>
        <w:rPr/>
        <w:t>ⰸ</w:t>
      </w:r>
      <w:r>
        <w:rPr/>
        <w:t>半唸澣썩归숫戹椷改㌶ꌵ煅䡢乢創払䣂쉨⺿⼶갷㑀煢⸺㴬栭싂丳숳쉶㒮捕㛂㥍扰㊵┸⽴⩈嘽꺣䝪뾮ㆣ䡙䡹</w:t>
      </w:r>
      <w:r>
        <w:rPr/>
        <w:t>ⷂ</w:t>
      </w:r>
      <w:r>
        <w:rPr/>
        <w:t>䆥ꍃ䧍煮䑭㕱춡䰰彺싂⥬桦収眽㩴䱖쵚䡭격쵾⚵</w:t>
      </w:r>
      <w:r>
        <w:rPr/>
        <w:t>ⵔ</w:t>
      </w:r>
      <w:r>
        <w:rPr/>
        <w:t>乖冬⫂ꄤ</w:t>
      </w:r>
      <w:r>
        <w:rPr/>
        <w:t>ⱃ</w:t>
      </w:r>
      <w:r>
        <w:rPr/>
        <w:t>䘱⒬涩兡䑸輷뇂䉲뮿㉔슡㮡瑖䨣싂뼺㵦ꅙ䡾爽⹙灲熻긫淍㖿剓㬭幬땞슣噦壍㘪䉠䕰顔秂狃噁棎걡쉴쉌⾘걋꥔䊬㵊ィ竂截쉣㕇쉵㓂⯂䵡犩潪坘䍵쉪癗쉔睓䶿汦캏彑쉇䕩㘊</w:t>
      </w:r>
      <w:r>
        <w:rPr/>
        <w:t>꧂⫂</w:t>
      </w:r>
      <w:r>
        <w:rPr/>
        <w:t>쉟㥵穑⹠쉫䰹夳㕫剨硖㵅灆䔴䩉倯歋䗂执轓쉎숲呐썔䁱</w:t>
      </w:r>
      <w:r>
        <w:rPr/>
        <w:t>Ⱚ</w:t>
      </w:r>
      <w:r>
        <w:rPr/>
        <w:t>ㄤ㭒숭僃溡⏎䉮⑒쉑㮻걧浧灁</w:t>
      </w:r>
      <w:r>
        <w:rPr/>
        <w:t>ꕗ</w:t>
      </w:r>
      <w:r>
        <w:rPr/>
        <w:t>㥴湐㑸䭡煣㑖쎱쉅깭컂숬슩싂숤瑦楰⹖盂⥣楒䑷쉹㭡皬嚡敯啗슩幍㊮㬪瑺敕쉑攪氥㍌楘繷긭摦曂</w:t>
      </w:r>
      <w:r>
        <w:rPr/>
        <w:t>⢩</w:t>
      </w:r>
      <w:r>
        <w:rPr/>
        <w:t>㷍慾敾ぞ슻④쵬㬤쉡쉂亵쉓兺⨩䅡쉏堫㍒嚱婋掵䬭勎䱧ヂ숪</w:t>
      </w:r>
      <w:r>
        <w:rPr/>
        <w:t>ⴣ</w:t>
      </w:r>
      <w:r>
        <w:rPr/>
        <w:t>䥨呣杩칐땺呸㗂毂</w:t>
      </w:r>
      <w:r>
        <w:rPr/>
        <w:t>ꤤ</w:t>
      </w:r>
      <w:r>
        <w:rPr/>
        <w:t>昣䑢燂剟싂츪䰤㝖促쉔朮넸璻猱</w:t>
      </w:r>
      <w:r>
        <w:rPr/>
        <w:t>ꕓ</w:t>
      </w:r>
      <w:r>
        <w:rPr/>
        <w:t>曃癃</w:t>
      </w:r>
      <w:r>
        <w:rPr/>
        <w:t>⡞</w:t>
      </w:r>
      <w:r>
        <w:rPr/>
        <w:t>單悩⹟煫䩂⧂゘硟䋃祡Ⓜꄸ⩫슩ぃ硒ꥥ㌥☨塸欲迂唻椷䁪怵硁␽㘪ぞ⩩瑒坴澬╥椬</w:t>
      </w:r>
      <w:r>
        <w:rPr/>
        <w:t>ⵏ</w:t>
      </w:r>
      <w:r>
        <w:rPr/>
        <w:t>枻싂쉊⩐쉁䈪唤㑭╮汕⨮䟂祸䟂漶ꏃ㑠敕⩰</w:t>
      </w:r>
      <w:r>
        <w:rPr/>
        <w:t>Ⳃ</w:t>
      </w:r>
      <w:r>
        <w:rPr/>
        <w:t>캥땗䡊䐶⨲쉣母쉞⼯橪㯂䍯⼶漬猺⵳䓂</w:t>
      </w:r>
      <w:r>
        <w:rPr/>
        <w:t>⣂╢</w:t>
      </w:r>
      <w:r>
        <w:rPr/>
        <w:t>塏쉉ꄽ祩坉飃頽⍄䁄㗂僂嗂쵮䅟圷拂敢䭒䴬䃍⍟项塵夰䃂牣뽤⩦㜰桭쉥쉙毂⩥洲桦穟╠浮땶⩵썍幐⨪壂땃촥䴤㑫䚬쉲呈䁬朷幵䁈䑷</w:t>
      </w:r>
      <w:r>
        <w:rPr/>
        <w:t>ⵤ</w:t>
      </w:r>
      <w:r>
        <w:rPr/>
        <w:t>桄璡ꆬ睶</w:t>
      </w:r>
      <w:r>
        <w:rPr/>
        <w:t>ꦮ</w:t>
      </w:r>
      <w:r>
        <w:rPr/>
        <w:t>䭦働㠨恰</w:t>
      </w:r>
      <w:r>
        <w:rPr/>
        <w:t>⡕</w:t>
      </w:r>
      <w:r>
        <w:rPr/>
        <w:t>묵싂哂뾵暏狂숹塷㥨汰癄㛂㙣㥮晓썀壂䁨ꥪ盂쉋䥘</w:t>
      </w:r>
      <w:r>
        <w:rPr/>
        <w:t>⡬</w:t>
      </w:r>
      <w:r>
        <w:rPr/>
        <w:t>潯桍梣뭱壂슩徬願繷╄㠣勂칫䁫㛂䕅灷䊩칱쵞啄烃坯䛂整뽖漪忂쉁⾡乑칎义쉂塩摚뮥싂슣彰</w:t>
      </w:r>
      <w:r>
        <w:rPr/>
        <w:t>⡶</w:t>
      </w:r>
      <w:r>
        <w:rPr/>
        <w:t>摍쉁츹</w:t>
      </w:r>
      <w:r>
        <w:rPr/>
        <w:t>ꤦ</w:t>
      </w:r>
      <w:r>
        <w:rPr/>
        <w:t>ⰸ</w:t>
      </w:r>
      <w:r>
        <w:rPr/>
        <w:t>뭀婇ꍚ项呍睫싂䡺슩䒩娻⬻┷㥟况쵏嘸싂悮⽇竂䨯㔸潱愺⩟⍋⍑깡숬䐲ヂ纏亥▬㛂ꥪ倭⫃⬤昰飂ꌮ漣牥</w:t>
      </w:r>
      <w:r>
        <w:rPr/>
        <w:t>ꤰ</w:t>
      </w:r>
      <w:r>
        <w:rPr/>
        <w:t>䉳圩놿恏쉫〦勂呌⹒숵㙪⑟曂걷ꍒ㴨쉸祀垩癅숣幾扵庻獯䥳垥꥘⥤兙势䜺䌬卐쉟䈴䝙</w:t>
      </w:r>
      <w:r>
        <w:rPr/>
        <w:t>ꤹ</w:t>
      </w:r>
      <w:r>
        <w:rPr/>
        <w:t>떏噁㍃</w:t>
      </w:r>
      <w:r>
        <w:rPr/>
        <w:t>⡞</w:t>
      </w:r>
      <w:r>
        <w:rPr/>
        <w:t>䩚⨷쉧㗃捧颬</w:t>
      </w:r>
      <w:r>
        <w:rPr/>
        <w:t>⡣</w:t>
      </w:r>
      <w:r>
        <w:rPr/>
        <w:t>ꕴ</w:t>
      </w:r>
      <w:r>
        <w:rPr/>
        <w:t>념썪癋昪煋曍⥩䭤潧⛂┩䥲び畖敊</w:t>
      </w:r>
      <w:r>
        <w:rPr/>
        <w:t>ꥄ</w:t>
      </w:r>
      <w:r>
        <w:rPr/>
        <w:t>纘◂㝫䎩▿催녱輬䷂녀浸쉔癷福祇⑌</w:t>
      </w:r>
      <w:r>
        <w:rPr/>
        <w:t>ⰶ</w:t>
      </w:r>
      <w:r>
        <w:rPr/>
        <w:t>껂넲䉲⫂妱⩃檩</w:t>
      </w:r>
      <w:r>
        <w:rPr/>
        <w:t>Ⱳ⑈</w:t>
      </w:r>
      <w:r>
        <w:rPr/>
        <w:t>ꥭ㭶싂揍煍㤰歡숴繩瘸녠쉐╚쏂㪏狂⩮唵</w:t>
      </w:r>
      <w:r>
        <w:rPr/>
        <w:t>ⵥ</w:t>
      </w:r>
      <w:r>
        <w:rPr/>
        <w:t>숻놘役頊䥆〷겡坉▘墬泂┯刲塘濎걶䂘顣쉆츹琷㘱숹슻婲쉧㌽䏎瓂戮潳슥䏂仂煔ꎮ㟂恺칣偱彫䒮塗ꄫ矎挵䭟䉪呾樭</w:t>
      </w:r>
      <w:r>
        <w:rPr/>
        <w:t>⣂</w:t>
      </w:r>
      <w:r>
        <w:rPr/>
        <w:t>㥇攷</w:t>
      </w:r>
      <w:r>
        <w:rPr/>
        <w:t>ⱅ</w:t>
      </w:r>
      <w:r>
        <w:rPr/>
        <w:t>䍃疩畍哂恶㦘剣ㆩ獍ꇎ꥕숨晆䕷갱䩳㍭⼤쉳塥쉇祀⥮橃敨繘⍉♾圽⭎卥䨦煷</w:t>
      </w:r>
      <w:r>
        <w:rPr/>
        <w:t>ⵔ</w:t>
      </w:r>
      <w:r>
        <w:rPr/>
        <w:t>削坌価劏⤬⽈澱䠯漵䕇⵳纩䨰祇숤㉬橲⸬슏쉨㉮㷂乗庘숱</w:t>
      </w:r>
      <w:r>
        <w:rPr/>
        <w:t>ꕵ</w:t>
      </w:r>
      <w:r>
        <w:rPr/>
        <w:t>㐳쵗</w:t>
      </w:r>
      <w:r>
        <w:rPr/>
        <w:t>⡄</w:t>
      </w:r>
      <w:r>
        <w:rPr/>
        <w:t>硐䍂䋂廂楅ㅭ㈪晖怲灰</w:t>
      </w:r>
      <w:r>
        <w:rPr/>
        <w:t>ⴸ</w:t>
      </w:r>
      <w:r>
        <w:rPr/>
        <w:t>㌹⽟ꅁ估牋敷琩㡸唶㠫⩍␰㝵䡔⛍䀥뭴繢欣䖣戱畁䡱獨疱</w:t>
      </w:r>
      <w:r>
        <w:rPr/>
        <w:t>ⰺ</w:t>
      </w:r>
      <w:r>
        <w:rPr/>
        <w:t>뭗㢻쉎䈻㭏촻</w:t>
      </w:r>
      <w:r>
        <w:rPr/>
        <w:t>⡧</w:t>
      </w:r>
      <w:r>
        <w:rPr/>
        <w:t>䭕䜵㭄䛂穨捊燂捁濃住⿂䩤䕇♉㐣䌴仂쉏䁂慟掣㤥穰塑睔쉋쉁㏂塰⼪쉫坃㖩晎걆䈮⸵䈪䔨礦徿깔奆繰縣渣꺩䅧䋂쉪ꏂ㵙䑤刪啸싎㐩쉥녞뾘彁</w:t>
      </w:r>
      <w:r>
        <w:rPr/>
        <w:t>ⱦ</w:t>
      </w:r>
      <w:r>
        <w:rPr/>
        <w:t>侵쉱楔㚵乑䍩䔺⍪入桙㧂皘轌顨䜱澡砥杮㩎牱숻⼱ꥳ걔打㩙堳䨮⽯慭散硞</w:t>
      </w:r>
      <w:r>
        <w:rPr/>
        <w:t>Ⳃ</w:t>
      </w:r>
      <w:r>
        <w:rPr/>
        <w:t>뽵䭡쉚녫徘繲晙唶凍硚</w:t>
      </w:r>
      <w:r>
        <w:rPr/>
        <w:t>ⲩ</w:t>
      </w:r>
      <w:r>
        <w:rPr/>
        <w:t>묦䥧⍙</w:t>
      </w:r>
      <w:r>
        <w:rPr/>
        <w:t>ꔩ</w:t>
      </w:r>
      <w:r>
        <w:rPr/>
        <w:t>桯쉔</w:t>
      </w:r>
      <w:r>
        <w:rPr/>
        <w:t>ꔷ</w:t>
      </w:r>
      <w:r>
        <w:rPr/>
        <w:t>折伲</w:t>
      </w:r>
      <w:r>
        <w:rPr/>
        <w:t>ꕘ</w:t>
      </w:r>
      <w:r>
        <w:rPr/>
        <w:t>䭁昪晙</w:t>
      </w:r>
      <w:r>
        <w:rPr/>
        <w:t>꧂</w:t>
      </w:r>
      <w:r>
        <w:rPr/>
        <w:t>睗䰭暏幪숯숱桃껂癦汬典⾱⽃싂㜬녊焪뭹牅䱵걭숣梩坔䝥强犮䌱갸쉂扸</w:t>
      </w:r>
      <w:r>
        <w:rPr/>
        <w:t>ꕖ</w:t>
      </w:r>
      <w:r>
        <w:rPr/>
        <w:t>摅☫춮㙡䬰녫</w:t>
      </w:r>
      <w:r>
        <w:rPr/>
        <w:t>ⱂ⠨</w:t>
      </w:r>
      <w:r>
        <w:rPr/>
        <w:t>問겣䍲걖⨸㧃婣썡潞㓂挽⬯㢵歑⻂䐱轰捰ꅩ塷</w:t>
      </w:r>
      <w:r>
        <w:rPr/>
        <w:t>⠪</w:t>
      </w:r>
      <w:r>
        <w:rPr/>
        <w:t>쉷싃䁹迂</w:t>
      </w:r>
      <w:r>
        <w:rPr/>
        <w:t>꧂</w:t>
      </w:r>
      <w:r>
        <w:rPr/>
        <w:t>乷辘ㅋ㜯습桓煚䕸窘啉ꥫ☰싂ㅗ⥀幌싂♒痍ꎡ䏂琽擂榘頻啗潆ㄩ䧎싂깡⵳啅橖㙍긮</w:t>
      </w:r>
      <w:r>
        <w:rPr/>
        <w:t>ⱐ</w:t>
      </w:r>
      <w:r>
        <w:rPr/>
        <w:t>ꅊ䠮倶慘䵚振⌫辘噪檣뿂唪冣扥男⩹걂娳席</w:t>
      </w:r>
      <w:r>
        <w:rPr/>
        <w:t>ⰺ</w:t>
      </w:r>
      <w:r>
        <w:rPr/>
        <w:t>䝫牥洴싂㥡畭畤頣湮摥輴冏뭥ꅍ䴭츲</w:t>
      </w:r>
      <w:r>
        <w:rPr/>
        <w:t>⡶</w:t>
      </w:r>
      <w:r>
        <w:rPr/>
        <w:t>樫䡉䵺녎亱슩晚撩戳强灒䑎祵슩⧂⌬獆硢滂</w:t>
      </w:r>
      <w:r>
        <w:rPr/>
        <w:t>⡴</w:t>
      </w:r>
      <w:r>
        <w:rPr/>
        <w:t>剃㤷뗂䱬攨뼷㑺䛂暩繕⿂轣松♐昫栫畢</w:t>
      </w:r>
      <w:r>
        <w:rPr/>
        <w:t>ⳃ</w:t>
      </w:r>
      <w:r>
        <w:rPr/>
        <w:t>㩱啒뽉梘橒堥潗䕯睇</w:t>
      </w:r>
      <w:r>
        <w:rPr/>
        <w:t>Ⱳ</w:t>
      </w:r>
      <w:r>
        <w:rPr/>
        <w:t>楖⑃⩈쵗䠫扙㤤幉싂吤挩쉤拂唺噥呦췂녑〭⹖轠䘰ꅊ夨轙庻⑗反</w:t>
      </w:r>
      <w:r>
        <w:rPr/>
        <w:t>ꤷ</w:t>
      </w:r>
      <w:r>
        <w:rPr/>
        <w:t>噗佅杤쉫땣</w:t>
      </w:r>
      <w:r>
        <w:rPr/>
        <w:t>ꥆ⨹</w:t>
      </w:r>
      <w:r>
        <w:rPr/>
        <w:t>쉈쉩ꥳ墮</w:t>
      </w:r>
      <w:r>
        <w:rPr/>
        <w:t>ꔴ</w:t>
      </w:r>
      <w:r>
        <w:rPr/>
        <w:t>睇䡋⥚⧎</w:t>
      </w:r>
      <w:r>
        <w:rPr/>
        <w:t>ꥊ</w:t>
      </w:r>
      <w:r>
        <w:rPr/>
        <w:t>䨊㡥晎䡺䌶䨪걂瑨倲⵱恾믂顲䉎噗係瑮㨣뽵⪣䐮塓칳쉇</w:t>
      </w:r>
      <w:r>
        <w:rPr/>
        <w:t>⡁</w:t>
      </w:r>
      <w:r>
        <w:rPr/>
        <w:t>汊棂㉄縰盂쉦懍瀳桀倷剎딩숽쉎␮䍢䢩䑐⪿䐣癸⾡獫㕺ꅳ䭥┸땓쉭晡㈻挲䙖娨</w:t>
      </w:r>
      <w:r>
        <w:rPr/>
        <w:t>ⱈ</w:t>
      </w:r>
      <w:r>
        <w:rPr/>
        <w:t>䜭湞</w:t>
      </w:r>
      <w:r>
        <w:rPr/>
        <w:t>⡈</w:t>
      </w:r>
      <w:r>
        <w:rPr/>
        <w:t>婀攵걉㥸爳婅⨦싂쉠</w:t>
      </w:r>
      <w:r>
        <w:rPr/>
        <w:t>ⵑ╴</w:t>
      </w:r>
      <w:r>
        <w:rPr/>
        <w:t>磂㇂䩣컂戸㝴獸懂頪祤쉯⍥乖優⹐딯ㆱ噄坞亏䴨녫昪숯⏃ꅣ</w:t>
      </w:r>
      <w:r>
        <w:rPr/>
        <w:t>ⷂ</w:t>
      </w:r>
      <w:r>
        <w:rPr/>
        <w:t>繳</w:t>
      </w:r>
      <w:r>
        <w:rPr/>
        <w:t>ⴣ</w:t>
      </w:r>
      <w:r>
        <w:rPr/>
        <w:t>䛂췂皿䠨㧂址儦祟긫䵪毂숣颡㥈㭉⩬ꥧ䁋䠳捖숩弸䩊</w:t>
      </w:r>
      <w:r>
        <w:rPr/>
        <w:t>꤭</w:t>
      </w:r>
      <w:r>
        <w:rPr/>
        <w:t>璩帥ꍎ㢩␮㧂测쉳칰ꅵ㊱頣佮쉅䍢⵷</w:t>
      </w:r>
      <w:r>
        <w:rPr/>
        <w:t>Ɽ</w:t>
      </w:r>
      <w:r>
        <w:rPr/>
        <w:t>浫숷ꥨ攺㇂啇깆縦츥녮ꅹ枩〴</w:t>
      </w:r>
      <w:r>
        <w:rPr/>
        <w:t>꧂</w:t>
      </w:r>
      <w:r>
        <w:rPr/>
        <w:t>땡砭飂刯洫䳂㘺桚嫂</w:t>
      </w:r>
      <w:r>
        <w:rPr/>
        <w:t>ⵧ</w:t>
      </w:r>
      <w:r>
        <w:rPr/>
        <w:t>硯晔⭑幡戶楏奊숸慟婂䤤⩎䑃㠽噔帣䋂䥓쉂춏晒涿樶䅃ㅙ䘽넬䜮깫쉙䫂싂玡숣䜬⥯彞晹䴳秂䙨䥤懃㉑呥婔䃂</w:t>
      </w:r>
      <w:r>
        <w:rPr/>
        <w:t>ⶥ</w:t>
      </w:r>
      <w:r>
        <w:rPr/>
        <w:t>歁獆亩硤숲뼷嚱橚煠噎癪㥑⎣浐䕣䚿楃冥㮻㠹绂뿂疣䡣癖倹亏癴摕漺硚利⽨潦怲轫怳损势獉⚡쉄䥺墮싂敫ㄷ슬싃绂玩㥊䱑䍤斿啉</w:t>
      </w:r>
      <w:r>
        <w:rPr/>
        <w:t>ꥐ</w:t>
      </w:r>
      <w:r>
        <w:rPr/>
        <w:t>港娵獅晳뗂煹唤燂쉊啃堦⤰깎䣍忂態㕈땕⽈䭮꺏딮奔쉠䛂卅⼶⩚싂呴噂ㅟ嘹癀啎㛂敘ㅅ琶幁쉥牮⻂憘땞칒呤啓땤㕳⻂䤲싎쉦刴栮书걯⵶ꆡ圣慹慙슱櫂稤归歀걆穱奊</w:t>
      </w:r>
      <w:r>
        <w:rPr/>
        <w:t>ꦿ</w:t>
      </w:r>
      <w:r>
        <w:rPr/>
        <w:t>숸䰯咡刨䐭놱捹䒩獩硸汧뗂</w:t>
      </w:r>
      <w:r>
        <w:rPr/>
        <w:t>Ⳃ</w:t>
      </w:r>
      <w:r>
        <w:rPr/>
        <w:t>吮婫䩰◎轏⬲琮땃拍⍦噸楍깍浮䇃뭆싎怪潊嘭췂㩊⍂䩦礰땙䭸␴彧㞘玱⽌㭾椬䙙⭾優穘硒祸썥</w:t>
      </w:r>
      <w:r>
        <w:rPr/>
        <w:t>⡎</w:t>
      </w:r>
      <w:r>
        <w:rPr/>
        <w:t>䞣䗂䄪⍔쉔匰磂쉬顀稨⽯싍歊㬺槂╋⨺报轚䥹䍊⩫䡤䏂棎ㅠ疵깎䚻眪␬</w:t>
      </w:r>
      <w:r>
        <w:rPr/>
        <w:t>꥓</w:t>
      </w:r>
      <w:r>
        <w:rPr/>
        <w:t>敺獐싂塳地쉡権쉓䑉匪欽䬲暩砩稽䌮噡䚘╔ꄮ矂琱䍯伱䝖偅쉙係ꆮ䁺쉷㝅囂楗倦祕窥単眷顙䕣꥖飂迂禱⭋愱♌瘭䱖㕄爸</w:t>
      </w:r>
      <w:r>
        <w:rPr/>
        <w:t>⠷⬬</w:t>
      </w:r>
      <w:r>
        <w:rPr/>
        <w:t>㉂ꍴ䞮넥䅫硹㩢⹅싂渮坢뼴╶敃쵊㟂眥瀶㭅兟唪ㄦ戭扢㝡捑숊磂䵀쉞</w:t>
      </w:r>
      <w:r>
        <w:rPr/>
        <w:t>ꥑ</w:t>
      </w:r>
      <w:r>
        <w:rPr/>
        <w:t>疩䊮㶻䢱敷촻祇繟癑ꅵ㑭┬楠湲캵敒歯呍숪潱숦㑄穟顗滂⮿套㥪畭祕㕐ギ䤻묩摱♍䁣갩楐慮</w:t>
      </w:r>
      <w:r>
        <w:rPr/>
        <w:t>ⶻ</w:t>
      </w:r>
      <w:r>
        <w:rPr/>
        <w:t>숳煾뗂␦电ꅚ戫떬䧃然䘫숤畡稬⺡쉅捁</w:t>
      </w:r>
      <w:r>
        <w:rPr/>
        <w:t>ⰲ</w:t>
      </w:r>
      <w:r>
        <w:rPr/>
        <w:t>係縫쉐╨杷⿂숰⎥䍡䭍姂</w:t>
      </w:r>
      <w:r>
        <w:rPr/>
        <w:t>ꦻ⑅</w:t>
      </w:r>
      <w:r>
        <w:rPr/>
        <w:t>깩塺딳兴㍏焳産瑫扄䠭䙒匵땊䡾午轵澘磂帽噋녘来뼴欯뼬澵柃摲戸㥮塀䍂恁畠穢⑷矂顁㚥漵汁汫숫갫㊘揎浣⌤截颬싂㔩싂狂橪⹴梿戰싂䥥츴䷂㤹潪撩揂슬㪏⹂쵉䱬沵ㄭ轞문숭䝾䂻澣䱚숭뽇䵠䪏汁싎愺䁱穒䅳幑㙩</w:t>
      </w:r>
      <w:r>
        <w:rPr/>
        <w:t>ꕇ</w:t>
      </w:r>
      <w:r>
        <w:rPr/>
        <w:t>剺楳ゥ䉞㍖睌呈槂쎥⭴⍞兣惍뭞䉘㙲㫂噪⍮ꌮ礸ꅰ晬䄬䐳婠䤯汩⾵䰨坘汥䤤땖婷슩晔甫䃎睹</w:t>
      </w:r>
      <w:r>
        <w:rPr/>
        <w:t>ꕮ</w:t>
      </w:r>
      <w:r>
        <w:rPr/>
        <w:t>幑숰奘ꍣ䃂塸㨦쉃⹄㩂㑷繗灢祡⼴媩灌丽䚥쉤側㔪祴榡쌰辘禘由싂呶⯃偍瀣椶쉪启슻㕈祐㊱쉓☣癆坳숪灋穐䨯嘬ㅴ坞</w:t>
      </w:r>
      <w:r>
        <w:rPr/>
        <w:t>⢱</w:t>
      </w:r>
      <w:r>
        <w:rPr/>
        <w:t>凂</w:t>
      </w:r>
      <w:r>
        <w:rPr/>
        <w:t>⡃</w:t>
      </w:r>
      <w:r>
        <w:rPr/>
        <w:t>䙨떏䣂⤯⑤⬨繤瀲┩燎慳智쵐敵깪뇂估㭹</w:t>
      </w:r>
      <w:r>
        <w:rPr/>
        <w:t>Ⳃ</w:t>
      </w:r>
      <w:r>
        <w:rPr/>
        <w:t>㉣䝡猣纮ꆏ녞曂䅄⩋剹倸嚿</w:t>
      </w:r>
      <w:r>
        <w:rPr/>
        <w:t>ꗂ</w:t>
      </w:r>
      <w:r>
        <w:rPr/>
        <w:t>숪습쉯晍亏卲</w:t>
      </w:r>
      <w:r>
        <w:rPr/>
        <w:t>ⷎ</w:t>
      </w:r>
      <w:r>
        <w:rPr/>
        <w:t>炬㢘㉎칑昫佰숱㕩㭆䑇橪坷㝺␪昻潤䰴噢⩎㵰䘵繺奱䕯権敷땈슬䉰潪䝷瑹싂怵濂歧싂丶䊻䁲⹯㏂繺て癶ꍊ杁燂쉴㦵慳╒匴偪㬲䫂</w:t>
      </w:r>
      <w:r>
        <w:rPr/>
        <w:t>ꕌ</w:t>
      </w:r>
      <w:r>
        <w:rPr/>
        <w:t>딴䒻䋂묶湇묺쉣呠繲ꥮ兲㵟䕏灉쉎喏倮垩䡊㈷㨹␵땆杲轇□䵆橲䀳か⌺捲灀卥ꄹ싂丰捌偢쉴쉊쌶䟂佰煡슘</w:t>
      </w:r>
      <w:r>
        <w:rPr/>
        <w:t>꧂</w:t>
      </w:r>
      <w:r>
        <w:rPr/>
        <w:t>輪㨬</w:t>
      </w:r>
      <w:r>
        <w:rPr/>
        <w:t>ⱐ</w:t>
      </w:r>
      <w:r>
        <w:rPr/>
        <w:t>慪㕗湙ꄪ㝖㝳숵皩䅖兆ず捌쉆偑淂啪숹㭉歧䔫⿂共♯頽⏍捆⸴㬦助쌺溥썦䑵洯⨥桒䕋䚱촬침㫂狂炩쉅쉎쉍挱␮噞㌬싂깱䪩勍⹊┨㝁ꌱ橚恣儲슏떘䔰뽗㍠矂㩱㥳㜳</w:t>
      </w:r>
    </w:p>
    <w:p>
      <w:pPr>
        <w:pStyle w:val="PreformattedText"/>
        <w:bidi w:val="0"/>
        <w:spacing w:before="0" w:after="0"/>
        <w:jc w:val="left"/>
        <w:rPr/>
      </w:pPr>
      <w:r>
        <w:rPr/>
        <w:t>䨹壂</w:t>
      </w:r>
      <w:r>
        <w:rPr/>
        <w:t>ꦏ</w:t>
      </w:r>
      <w:r>
        <w:rPr/>
        <w:t>숲ご싂숰椩쉅祇㘽燂呺枬숩㍫䙔싂䰮摩頫⍄ꌶ㫂椭涿㶩㉠䴹枣焻䜊쉣⬣幥梩契潭眦祵䁇䋂☷稫媬⒵</w:t>
      </w:r>
      <w:r>
        <w:rPr/>
        <w:t>ⰸ</w:t>
      </w:r>
      <w:r>
        <w:rPr/>
        <w:t>㨯㍤䑾呹㍲䤽硗⑦㬭桔欰㚘烎彈狂䟂싂▩䬴ㄸ썙氭丣㍞㡤쉾쉧㡂⵳䁴暩亥㦩ꍁ숣쉄八䄲슿硩䭩呴䤨睴뭞㪥縫啈ㅤ杬캘⪥套秂䱗甸儩䩹⵴輵啔갮㐶婑쉮呣牏擂䴴太颩摢昶㩥䕁춡檩癁⹷秂⻂쵇歹⫎恑㭢건啨吥㚬습쵦杰⥅慃圫焣䙮穵核梣砭쉟꺡䕱㍙檮哂넻归業⩩ꅍ睧伶炥</w:t>
      </w:r>
      <w:r>
        <w:rPr/>
        <w:t>ⵖ</w:t>
      </w:r>
      <w:r>
        <w:rPr/>
        <w:t>旂楡搥놩砦⑎</w:t>
      </w:r>
      <w:r>
        <w:rPr/>
        <w:t>⠽</w:t>
      </w:r>
      <w:r>
        <w:rPr/>
        <w:t>숪쉮硣뇂噅숥䌯曃剡</w:t>
      </w:r>
      <w:r>
        <w:rPr/>
        <w:t>ⱅ</w:t>
      </w:r>
      <w:r>
        <w:rPr/>
        <w:t>畢挽呒昩穡䡟칏䄭쉮呎佢습칶䍲偢㑬憿穥颡畞⨲긨┭凎䙮婩┹櫂䍸♦╁쉴쉋歲颩澘棂奸⑬慮깭啌ꍾ</w:t>
      </w:r>
      <w:r>
        <w:rPr/>
        <w:t>⣂⯂</w:t>
      </w:r>
      <w:r>
        <w:rPr/>
        <w:t>ꤩ</w:t>
      </w:r>
      <w:r>
        <w:rPr/>
        <w:t>䛂轌悵䱾獓숫㕕칢䉍녤䱮⨻땯싂摌슣문碡势쉤啰긣樥①</w:t>
      </w:r>
      <w:r>
        <w:rPr/>
        <w:t>ꤷ</w:t>
      </w:r>
      <w:r>
        <w:rPr/>
        <w:t>䚿⿂轱⎣䥳剪䅉䝤뼥䙶ꍙ⹉䝡礮轀</w:t>
      </w:r>
      <w:r>
        <w:rPr/>
        <w:t>ꥑ</w:t>
      </w:r>
      <w:r>
        <w:rPr/>
        <w:t>瞬縬兖纣盂颩迂危橤䡬偨⨵⹁뼪㐽</w:t>
      </w:r>
      <w:r>
        <w:rPr/>
        <w:t>⡍</w:t>
      </w:r>
      <w:r>
        <w:rPr/>
        <w:t>娲⛂䧂洲姂煎慫땺숵깥䍂㪱㕪⚣</w:t>
      </w:r>
      <w:r>
        <w:rPr/>
        <w:t>ⲩ</w:t>
      </w:r>
      <w:r>
        <w:rPr/>
        <w:t>恧㭢㙷䡾ネ㉌檣唸⩈☫俎ꍔ擂噊敢⥈圳싂縻䡗唯䍵䠹㢥슻䜷椣⧂敌䄴婪具땏歍䨴捤뾣䉀敎䓂楩倪佗㫂묥</w:t>
      </w:r>
      <w:r>
        <w:rPr/>
        <w:t>ⵚ</w:t>
      </w:r>
      <w:r>
        <w:rPr/>
        <w:t>㟍ꅹ숴㈵숴冩㡒⍔扺쉶칩恬硇쉇싎楈櫎ꍇ䗂恌嫂䝇쉄䙁在⺏碿顣埂並䀬䱩杀䅺轕漽䏂䞩矂桕䰯涱䎩涏㌮慪⍖䔸ꍍ硱ヂ㍁ꆱ㨺ꥢ숺꺥䩋ꄤ◂♍批匯畒쵉商숣創瑘䈤뭹到㡚歀㩣煄猭⑯乒䔲硐坃暵礴ꌤ敚숰䊬顧깋뿂扵瀨⩶쉢㘸榡</w:t>
      </w:r>
      <w:r>
        <w:rPr/>
        <w:t>⡆</w:t>
      </w:r>
      <w:r>
        <w:rPr/>
        <w:t>㵅쉗㏍뽦ꥥ땺㬶㉋싂洵</w:t>
      </w:r>
      <w:r>
        <w:rPr/>
        <w:t>ⶏ</w:t>
      </w:r>
      <w:r>
        <w:rPr/>
        <w:t>䆮쉅䵭晲묯湠</w:t>
      </w:r>
      <w:r>
        <w:rPr/>
        <w:t>ꤨ</w:t>
      </w:r>
      <w:r>
        <w:rPr/>
        <w:t>쉐澱欦䡁昤猷繷棃㒩迂</w:t>
      </w:r>
      <w:r>
        <w:rPr/>
        <w:t>⡦䷍</w:t>
      </w:r>
      <w:r>
        <w:rPr/>
        <w:t>䕓䵠쉖煓⶿睦玥搽顅ㄣ愴ꥮ偸轷嘪焫轵㡬쏂</w:t>
      </w:r>
      <w:r>
        <w:rPr/>
        <w:t>ꥍ</w:t>
      </w:r>
      <w:r>
        <w:rPr/>
        <w:t>쉵㨵</w:t>
      </w:r>
      <w:r>
        <w:rPr/>
        <w:t>ꤸ</w:t>
      </w:r>
      <w:r>
        <w:rPr/>
        <w:t>頥썐䱁温楁㪮乑㟂弪杯䭥껍䭪㨥呖据䟂숭⹢䅚䉥晢潑凂啕㴰畋ꥯ晊⩓沩種繚ꌮ㠳쎬甯</w:t>
      </w:r>
      <w:r>
        <w:rPr/>
        <w:t>ⱄ⩗</w:t>
      </w:r>
      <w:r>
        <w:rPr/>
        <w:t>䯂圽嫎㵁쉏숽⴩䰽漊숨쉭䜻忍䭍櫂繭煷ꅮ洳땅彉恍췂䉁▏哎컃쉸旂纵칯싂䆣㭧秃⩰⸰녩轲顁ꍫ⭔쉨䲡</w:t>
      </w:r>
      <w:r>
        <w:rPr/>
        <w:t>ꔸ</w:t>
      </w:r>
      <w:r>
        <w:rPr/>
        <w:t>㛂쉯潢</w:t>
      </w:r>
      <w:r>
        <w:rPr/>
        <w:t>ꥅ☦</w:t>
      </w:r>
      <w:r>
        <w:rPr/>
        <w:t>⼴</w:t>
      </w:r>
      <w:r>
        <w:rPr/>
        <w:t>ⱃ</w:t>
      </w:r>
      <w:r>
        <w:rPr/>
        <w:t>ㅄ吮轎⍬㍢㭵槂儻坳싂拂㑅煚㝂</w:t>
      </w:r>
      <w:r>
        <w:rPr/>
        <w:t>Ⲯ□</w:t>
      </w:r>
      <w:r>
        <w:rPr/>
        <w:t>싂칈ꅓ兾녦眪劮</w:t>
      </w:r>
      <w:r>
        <w:rPr/>
        <w:t>ꥒ⩷</w:t>
      </w:r>
      <w:r>
        <w:rPr/>
        <w:t>㨵䎥矂㑌皩䔭婉扔䴣쉔偄䝅ㅭ䁓拂</w:t>
      </w:r>
      <w:r>
        <w:rPr/>
        <w:t>ꗍ</w:t>
      </w:r>
      <w:r>
        <w:rPr/>
        <w:t>撏쎣祦听쉙瑪渺䡕䱋稣⵹恺㔦䑱</w:t>
      </w:r>
      <w:r>
        <w:rPr/>
        <w:t>ⴳ</w:t>
      </w:r>
      <w:r>
        <w:rPr/>
        <w:t>슮⩋䵢뭘村뾩䨳㟍⩑啃壂⽁⑔䄨協</w:t>
      </w:r>
      <w:r>
        <w:rPr/>
        <w:t>⡶</w:t>
      </w:r>
      <w:r>
        <w:rPr/>
        <w:t>剁奄挭煤㍊</w:t>
      </w:r>
      <w:r>
        <w:rPr/>
        <w:t>ꔱ⯍⨬</w:t>
      </w:r>
      <w:r>
        <w:rPr/>
        <w:t>㉭숳ꍋ牧㟃</w:t>
      </w:r>
      <w:r>
        <w:rPr/>
        <w:t>⢣</w:t>
      </w:r>
      <w:r>
        <w:rPr/>
        <w:t>ꥊⓂ</w:t>
      </w:r>
      <w:r>
        <w:rPr/>
        <w:t>䝃⦡溩䕃쏂칋</w:t>
      </w:r>
      <w:r>
        <w:rPr/>
        <w:t>ꦣ</w:t>
      </w:r>
      <w:r>
        <w:rPr/>
        <w:t>噐㤤唦痂䑗䇂录䡷뼱䫂숬瑱싂䍏䭹썴䒣촥⦿쉁唰┴ꥬ◂湞敃䥁썾倣䑠繐䇂쉯ㅓ桔⥬㕔㕨ぎ쉈ㄸ║䅪辿⩡썾㭸⩙礷幡㷂㔦敁歏潀祆櫂慑싂뽀뭺䕅ꏍ朥晏</w:t>
      </w:r>
      <w:r>
        <w:rPr/>
        <w:t>ⶬ</w:t>
      </w:r>
      <w:r>
        <w:rPr/>
        <w:t>ご煏盎</w:t>
      </w:r>
      <w:r>
        <w:rPr/>
        <w:t>ⲣ</w:t>
      </w:r>
      <w:r>
        <w:rPr/>
        <w:t>쉹汇恴晴䘱</w:t>
      </w:r>
      <w:r>
        <w:rPr/>
        <w:t>ꕦ</w:t>
      </w:r>
      <w:r>
        <w:rPr/>
        <w:t>ぬ䉯䃂䙶礰믂瀸繳伲祖⩆걆뗎㝍䭍橖睉⥳쉂䨮媣䩆쉢爹揂⨯桶츴稭䥧쉣䥀偦矂㐣䦥乍䄳㕤깲器㙟撘塉䙵淂䭅䭧뗂</w:t>
      </w:r>
      <w:r>
        <w:rPr/>
        <w:t>Ⱛ</w:t>
      </w:r>
      <w:r>
        <w:rPr/>
        <w:t>ㄩ砹숹潊焱㩉숣欤灑䱖ꍀ灞敒⫂쉉♧怶䱮轪⯂⨪攪啕䶿㤭㎮䆬睠䑉䝈땴⭟慤剔㵾時</w:t>
      </w:r>
      <w:r>
        <w:rPr/>
        <w:t>ꥎ</w:t>
      </w:r>
      <w:r>
        <w:rPr/>
        <w:t>䕢俎亣⌣㕀眤╢㶿쵱㙉쵈♆ꅤ勂㍓杍⎬塴㬺㐯繅燂愫걮廂깎瀥䕚쏍</w:t>
      </w:r>
      <w:r>
        <w:rPr/>
        <w:t>ⷂ</w:t>
      </w:r>
      <w:r>
        <w:rPr/>
        <w:t>䥐</w:t>
      </w:r>
      <w:r>
        <w:rPr/>
        <w:t>⡔</w:t>
      </w:r>
      <w:r>
        <w:rPr/>
        <w:t>ぷ硲瀤⧎汆⽚⭍䈤晔칌湒繪䐪싂⚡瀺꺩</w:t>
      </w:r>
      <w:r>
        <w:rPr/>
        <w:t>ꤥ䷂</w:t>
      </w:r>
      <w:r>
        <w:rPr/>
        <w:t>쉁湪㝄爣</w:t>
      </w:r>
      <w:r>
        <w:rPr/>
        <w:t>⠭ⱔ</w:t>
      </w:r>
      <w:r>
        <w:rPr/>
        <w:t>쉅뗂⭑㵷䉞暬㑏⨨䅨䁕ㅮ㧂伷슩祦쉤㡅皘</w:t>
      </w:r>
      <w:r>
        <w:rPr/>
        <w:t>ꦬ</w:t>
      </w:r>
      <w:r>
        <w:rPr/>
        <w:t>䯂⨺瞵숱㡌凃㥾檬</w:t>
      </w:r>
      <w:r>
        <w:rPr/>
        <w:t>ꕯ</w:t>
      </w:r>
      <w:r>
        <w:rPr/>
        <w:t>惂僂䡚쉏䉟昴䩉칈䝢獧顺䛂槂㮘⩰昷</w:t>
      </w:r>
      <w:r>
        <w:rPr/>
        <w:t>ⵕ</w:t>
      </w:r>
      <w:r>
        <w:rPr/>
        <w:t>숫㚏䲱睶␪ケ䱰䕪㵞刭싍楷墩쉰뽬갬頪㌣격㊵砣갹傏䤵ꇃ杊㩭㟃⽲慭</w:t>
      </w:r>
      <w:r>
        <w:rPr/>
        <w:t>⡪</w:t>
      </w:r>
      <w:r>
        <w:rPr/>
        <w:t>캮儰儶佱䦡썷뽚넣</w:t>
      </w:r>
      <w:r>
        <w:rPr/>
        <w:t>ⱇ</w:t>
      </w:r>
      <w:r>
        <w:rPr/>
        <w:t>穓⧂圪庘砪䕍䉴懂Ⓙ슻夳䝸栻숺䱬♁报㈪墵儣␪媻숫刪㥧癣氺䊥㑬</w:t>
      </w:r>
      <w:r>
        <w:rPr/>
        <w:t>꥟</w:t>
      </w:r>
      <w:r>
        <w:rPr/>
        <w:t>⽯김竂⽈奨哂⪬껂㉖輷㝠놘⹟㉙쉐╞긬칉㇂倰䊏⥔싂䥏⽾䄲潍捚╏⭀丽ꍱ帮䬰朶쉞⍇碣䀊싂睎㭸敗憻⭲㐱繌㝂쉣癦㇍渷傥㍙愳䅠슥촲딤쉅㮵꥗恇뼫㐷뗂쉶쉯湳株盂䱾瑚噔伦㴻숳噫⌥縮⥕䇂습欸㥢坐䪣瀨땩㣂噷⑹쉓</w:t>
      </w:r>
      <w:r>
        <w:rPr/>
        <w:t>ⷂ</w:t>
      </w:r>
      <w:r>
        <w:rPr/>
        <w:t>潇䕳䑨╓</w:t>
      </w:r>
      <w:r>
        <w:rPr/>
        <w:t>ꔮ</w:t>
      </w:r>
      <w:r>
        <w:rPr/>
        <w:t>祎䰳싂쉠䀷噇瘣䮏磂䐶㞥纵㨪㪡땨渺㌱扎剧</w:t>
      </w:r>
      <w:r>
        <w:rPr/>
        <w:t>ꖬ⥲</w:t>
      </w:r>
      <w:r>
        <w:rPr/>
        <w:t>㝭栣旂</w:t>
      </w:r>
      <w:r>
        <w:rPr/>
        <w:t>꧂</w:t>
      </w:r>
      <w:r>
        <w:rPr/>
        <w:t>硁熵숩慦忂걍ゥ녊ꍺ쉟䏂긫猰깴哂楳싂敂⑰슏⧂倯숷煟⏎填걌</w:t>
      </w:r>
      <w:r>
        <w:rPr/>
        <w:t>ꖱ</w:t>
      </w:r>
      <w:r>
        <w:rPr/>
        <w:t>御䬥欽䍟ꏂㆮ硺ꥡ◂晤绂㍄땷兑悵⤶쉖此硂</w:t>
      </w:r>
      <w:r>
        <w:rPr/>
        <w:t>ⰶ</w:t>
      </w:r>
      <w:r>
        <w:rPr/>
        <w:t>ꆩ쉠圦ㅠ쉠</w:t>
      </w:r>
      <w:r>
        <w:rPr/>
        <w:t>ꔤ⭁</w:t>
      </w:r>
      <w:r>
        <w:rPr/>
        <w:t>轘떥弶㒩濂녤㑒⩍쉟㘯㩞⑃癀嘹썔쉅奲㩷攫䠴꥘㡾条숪䐪⻂凂歚숷空䙏堮攭㨴栬쉤⤳</w:t>
      </w:r>
      <w:r>
        <w:rPr/>
        <w:t>⡹</w:t>
      </w:r>
      <w:r>
        <w:rPr/>
        <w:t>噦㎥⩾꥾桍⬷쉗쉸걭㉬輸濍悻男◂䍪顬㤤녵飂改䳂</w:t>
      </w:r>
      <w:r>
        <w:rPr/>
        <w:t>ꕩ</w:t>
      </w:r>
      <w:r>
        <w:rPr/>
        <w:t>参쉩擃⍖䉲䁩⑊䣂♉싂畘幒㯎ꍙ䔯컃輣剂숯䄬割⑊㙎绂䱡⚩⍓䕀</w:t>
      </w:r>
      <w:r>
        <w:rPr/>
        <w:t>ꕭ</w:t>
      </w:r>
      <w:r>
        <w:rPr/>
        <w:t>䕷⹅숽䔻㑲䙒侵⭷㚬㛂䝘䚬㐵䥴幧弸捒☪洦䞻傩쉆⦿䘪䲿◂㠸彸欱ご䑚숷䉡䱸䙴愹潫쏃♦뽤求⺿뽰䥓猽믍☩顋쉁発䠤䱥⌱癬彐ꥤ䭐촮쉸䔦溵뽡䐷澣牃禵塧毂㷂奾㵓刷㙵칀剚暿ㅫ皿</w:t>
      </w:r>
      <w:r>
        <w:rPr/>
        <w:t>Ⳃ</w:t>
      </w:r>
      <w:r>
        <w:rPr/>
        <w:t>噌캩츺勂䒏溬椪皿啢攱⌥桹녞癖겣숫䋂</w:t>
      </w:r>
      <w:r>
        <w:rPr/>
        <w:t>⡞</w:t>
      </w:r>
      <w:r>
        <w:rPr/>
        <w:t>穚牁整넦祓䅥</w:t>
      </w:r>
      <w:r>
        <w:rPr/>
        <w:t>ⵊ</w:t>
      </w:r>
      <w:r>
        <w:rPr/>
        <w:t>䴴㇃⬲猸</w:t>
      </w:r>
      <w:r>
        <w:rPr/>
        <w:t>⣂</w:t>
      </w:r>
      <w:r>
        <w:rPr/>
        <w:t>숶쉡砱繯乞䡨䍳뭳넥勂䟂橰幏坨숩쉅傻땹걭㕑䤭㵔卆㐻䙬䅙䆡中䅠撬煭묶焳숦䠭쉑睗䧍凂♟ひ杨姎Ⓜꇂ䭯楴䋂䱑⽐槂瘸⍤歂䰲捞瑀䍋▥師吭⑗䁁㋂弱䃎㎱㨩瓂䴹ꥣご</w:t>
      </w:r>
      <w:r>
        <w:rPr/>
        <w:t>ⰲ</w:t>
      </w:r>
      <w:r>
        <w:rPr/>
        <w:t>뼮曂瑡䅃슥橏頯浞⸣橖</w:t>
      </w:r>
      <w:r>
        <w:rPr/>
        <w:t>⡃</w:t>
      </w:r>
      <w:r>
        <w:rPr/>
        <w:t>ⵣ</w:t>
      </w:r>
      <w:r>
        <w:rPr/>
        <w:t>债┷牭噩㶘숮숥縷쉩瀯晆呷⫂㍾</w:t>
      </w:r>
      <w:r>
        <w:rPr/>
        <w:t>Ⱡ⥳</w:t>
      </w:r>
      <w:r>
        <w:rPr/>
        <w:t>숥⥮窥䅈穌佳䤷兌⤨弳繵⨥畊偹慚깲畁幇쉦䀦拃戹嚩歀㔥秂䘨⥶矂䪬嘫㜬杣뽇礦⛂䠰뽫숰䡦췍컂♕</w:t>
      </w:r>
      <w:r>
        <w:rPr/>
        <w:t>ꕵ</w:t>
      </w:r>
      <w:r>
        <w:rPr/>
        <w:t>㈳䵺汔숸攥喵危㤱怽曂䄩</w:t>
      </w:r>
      <w:r>
        <w:rPr/>
        <w:t>ⱘ</w:t>
      </w:r>
      <w:r>
        <w:rPr/>
        <w:t>䥱숬㨶㯂㡭䁍䚏칳眣㩠儳獺㏍窮攩縊潖摶彆䘥슿憥仂䮩</w:t>
      </w:r>
      <w:r>
        <w:rPr/>
        <w:t>Ɐ</w:t>
      </w:r>
      <w:r>
        <w:rPr/>
        <w:t>娶䅭穪繗䀯⩶昸ꌴ뼶䅺⚣</w:t>
      </w:r>
      <w:r>
        <w:rPr/>
        <w:t>ⵟ</w:t>
      </w:r>
      <w:r>
        <w:rPr/>
        <w:t>䡅숣땄䒵坒</w:t>
      </w:r>
      <w:r>
        <w:rPr/>
        <w:t>⡹</w:t>
      </w:r>
      <w:r>
        <w:rPr/>
        <w:t>썭牟쉸痂䍢믂䐳朵䴣穐婏怩쉣䕃棃楅湅쵕껂␵숤晎摥礹쉄偟榱꺿ㅊ椨堤䯂夥쉙쉙슣⍂䉯㙇䥗汹숥势㨸ꥭ䘯娦䳂ㅟ䍨佭슏</w:t>
      </w:r>
      <w:r>
        <w:rPr/>
        <w:t>ꦵ</w:t>
      </w:r>
      <w:r>
        <w:rPr/>
        <w:t>顤㜩渽㴴숵槂亏㙔땫㠫䱉皵㑳</w:t>
      </w:r>
      <w:r>
        <w:rPr/>
        <w:t>⠤</w:t>
      </w:r>
      <w:r>
        <w:rPr/>
        <w:t>潈㩓쉈唲䜬䛂䐵㟂ꅘ埂咻㒘垘⹮瑎┹⌶灏숷夯氬䭢⑵쉢橸</w:t>
      </w:r>
      <w:r>
        <w:rPr/>
        <w:t>Ⱳ</w:t>
      </w:r>
      <w:r>
        <w:rPr/>
        <w:t>ⵘ</w:t>
      </w:r>
      <w:r>
        <w:rPr/>
        <w:t>洮瀩䡷♹睌넰项</w:t>
      </w:r>
      <w:r>
        <w:rPr/>
        <w:t>ⴵ</w:t>
      </w:r>
      <w:r>
        <w:rPr/>
        <w:t>쉡惂곂嘷⛂奖捴猻긶ꅍ湇㉃㩍抵㐸ꅞ⧂え䌴㩞犥迂䍞疿</w:t>
      </w:r>
      <w:r>
        <w:rPr/>
        <w:t>ꥎ</w:t>
      </w:r>
      <w:r>
        <w:rPr/>
        <w:t>桤輨쉓淃䶿媿⚣⻂⹅슏䙘㍑껂슡┰扺㭋깉い싂摑伶䩎ꏂ兟䁶桄彬恚㕏䱙䰰㓂䍧欳啑䑘뭨⬴겱牍⨩兣唥浈係䝃彋䕉숬쉖䗍㙺⍠ㅧゥ쉗뼮畊纣⨫⫂幡硹䦥뽤祫⍓⭩弭彅㧂剭挮䱢녣⩈汮깕ꅳ⑍塦무⵺걨㩍顨겥쉍兖秂걘櫂䤦辩㡣쉕汦녫넳䈳摖么땤䭁쉒涩♢硵㉹杵뗂䭗</w:t>
      </w:r>
      <w:r>
        <w:rPr/>
        <w:t>ⰸ</w:t>
      </w:r>
      <w:r>
        <w:rPr/>
        <w:t>焸啕썩湊╀拍煄䕳ㅠ顥䥑䄶㢻礰攵䑆</w:t>
      </w:r>
      <w:r>
        <w:rPr/>
        <w:t>ꤶꔶ⵸</w:t>
      </w:r>
      <w:r>
        <w:rPr/>
        <w:t>㇂瓂⫂剶䭚</w:t>
      </w:r>
      <w:r>
        <w:rPr/>
        <w:t>ⴸ</w:t>
      </w:r>
      <w:r>
        <w:rPr/>
        <w:t>䡶침殮</w:t>
      </w:r>
      <w:r>
        <w:rPr/>
        <w:t>ⱡ</w:t>
      </w:r>
      <w:r>
        <w:rPr/>
        <w:t>슮♸兆碡楏䈬뇂颡廂摑⩉㝨뭥廂瑔숷仃㥱㝮⹐녘㥤垩繇唫䑊垿꺏쉀⯂輭쉌㭷䉹灗⯎瞿㈰⼭땔枣愲⎵♊쵶ꍹ穡晨쉊厘숣劻쉟䁥㚥顁㵄䰺癄㎱奦깢ォ歬削⹡䩍碻瑬㏂䤻䞡滂쉙権䫂⍫䇃습㷂⛂䎏㉉䮱楰㕑</w:t>
      </w:r>
      <w:r>
        <w:rPr/>
        <w:t>ꗂ</w:t>
      </w:r>
      <w:r>
        <w:rPr/>
        <w:t>旂⸣숪特乳愨ꍬ婈卡伭页椬媥뮱쉫꺣뽏⏂슱澘ꇍ坹䑖硫晩╋⦩穑썋䉕쵸⹉⹄䭁博촦㴬迂㷂쉢쉟㦵稰㖩愹ꥤ갱牍㞬숬䢩</w:t>
      </w:r>
      <w:r>
        <w:rPr/>
        <w:t>Ⲯ</w:t>
      </w:r>
      <w:r>
        <w:rPr/>
        <w:t>湾䙆䓂瀪瘷䩩䬶䝨婌呈悮浠愳䍱䮩⽾璮떥땀딩獐啭珂䩢⩬싂繎瑩扣塧䫂㟂䕸怶䐷촳搥⭣䈶畁猵㭡摈侱ꅇ乷焣쉑㑭뭇兑位牢숰</w:t>
      </w:r>
      <w:r>
        <w:rPr/>
        <w:t>꥟</w:t>
      </w:r>
      <w:r>
        <w:rPr/>
        <w:t>卖䵓杓勂瀫쉕〨䉲⨷㑚汹㗎</w:t>
      </w:r>
      <w:r>
        <w:rPr/>
        <w:t>ⴤ⩸</w:t>
      </w:r>
      <w:r>
        <w:rPr/>
        <w:t>컍⾘兓㕧玘넶┊⑺촨䩵攻䙩㤵〉瑬焺ㅨ⒩䋃塴湠偔顎썕帷쌵飍뭡ォ㶡樭纥硗뽓䮬쉌뽉礸㓎</w:t>
      </w:r>
      <w:r>
        <w:rPr/>
        <w:t>ⰻ</w:t>
      </w:r>
      <w:r>
        <w:rPr/>
        <w:t>烂爱</w:t>
      </w:r>
      <w:r>
        <w:rPr/>
        <w:t>ⷂ</w:t>
      </w:r>
      <w:r>
        <w:rPr/>
        <w:t>榩䌯ꅦ䵄䱚㙩㎵䧂쉅싂⸥숬䓂冏</w:t>
      </w:r>
      <w:r>
        <w:rPr/>
        <w:t>ꤻ</w:t>
      </w:r>
      <w:r>
        <w:rPr/>
        <w:t>碣춏숣帥䍨繮侬顶坷卵䭲껂䝍䕲ꇂ挽䇂輫灶ꇂ숱</w:t>
      </w:r>
      <w:r>
        <w:rPr/>
        <w:t>Ⳃ</w:t>
      </w:r>
      <w:r>
        <w:rPr/>
        <w:t>稳㍔䟂牢楴⹙祤祚㤣伩煰睾㩒♇柂敬暘⍭싂ㅁ⨩㍷㐹烎呋卄爨뽯㶿䵐</w:t>
      </w:r>
      <w:r>
        <w:rPr/>
        <w:t>ⵎ</w:t>
      </w:r>
      <w:r>
        <w:rPr/>
        <w:t>땶秂䀱圪柂浒숫䧂ꅃ뮱爵싂츭⭊殮歴숳海渴䱄䁸帣䁧㡶⌶呱䂵卖瑮갱ꇂ浺䍟䩖晫殡쎮녀䠣主㙙숪㤰桙未습嫂⼸⩴照컃捊皻欬슘奮썆夯쌫┦湹╳䤷㡭䘪䔴쉹뽡䅪쉴</w:t>
      </w:r>
      <w:r>
        <w:rPr/>
        <w:t>ꕎ</w:t>
      </w:r>
      <w:r>
        <w:rPr/>
        <w:t>繹䉌㍑槎곂揂疿츰긶縴儩䙮穙假南㡅␴숲样䡁</w:t>
      </w:r>
      <w:r>
        <w:rPr/>
        <w:t>꧂</w:t>
      </w:r>
      <w:r>
        <w:rPr/>
        <w:t>姂欳繲</w:t>
      </w:r>
      <w:r>
        <w:rPr/>
        <w:t>ꕗ</w:t>
      </w:r>
      <w:r>
        <w:rPr/>
        <w:t>噊繉㖘쉀</w:t>
      </w:r>
      <w:r>
        <w:rPr/>
        <w:t>⣂</w:t>
      </w:r>
      <w:r>
        <w:rPr/>
        <w:t>꺵ꍣ</w:t>
      </w:r>
      <w:r>
        <w:rPr/>
        <w:t>⢡</w:t>
      </w:r>
      <w:r>
        <w:rPr/>
        <w:t>㨲ꅫ⑆猴</w:t>
      </w:r>
      <w:r>
        <w:rPr/>
        <w:t>ⱑ</w:t>
      </w:r>
      <w:r>
        <w:rPr/>
        <w:t>쉄뭄슿扢䩤剙睠汧弣炣㑗獥⾥⽖걍㍦乺</w:t>
      </w:r>
      <w:r>
        <w:rPr/>
        <w:t>ⷂ</w:t>
      </w:r>
      <w:r>
        <w:rPr/>
        <w:t>ㅰ怨摷㔦뭂㑭吽瞣塊栴埃ヂ⽔뭑㑵䏂㊮ꍠ쉪桮㫂䧂㭘⭸䏃䡞</w:t>
      </w:r>
      <w:r>
        <w:rPr/>
        <w:t>ⵈ</w:t>
      </w:r>
      <w:r>
        <w:rPr/>
        <w:t>⡋</w:t>
      </w:r>
      <w:r>
        <w:rPr/>
        <w:t>땗祗噖嫂숩摢㝾穔吹ァ嫍</w:t>
      </w:r>
      <w:r>
        <w:rPr/>
        <w:t>ꕫ⍗⛃</w:t>
      </w:r>
      <w:r>
        <w:rPr/>
        <w:t>ꍧ淂䕱쏂㩃繃습奖㐺㋎漰彪</w:t>
      </w:r>
      <w:r>
        <w:rPr/>
        <w:t>ⱱ</w:t>
      </w:r>
      <w:r>
        <w:rPr/>
        <w:t>ꦵ</w:t>
      </w:r>
      <w:r>
        <w:rPr/>
        <w:t>盃搦</w:t>
      </w:r>
      <w:r>
        <w:rPr/>
        <w:t>ⷂ</w:t>
      </w:r>
      <w:r>
        <w:rPr/>
        <w:t>䉡ㅣ椴뼪䵺轲㩞幦⏂쵥⩥䜽慧딵</w:t>
      </w:r>
      <w:r>
        <w:rPr/>
        <w:t>ⱳ</w:t>
      </w:r>
      <w:r>
        <w:rPr/>
        <w:t>ꕟ</w:t>
      </w:r>
      <w:r>
        <w:rPr/>
        <w:t>夫〉空쉆嚱▘쵪頣嚡挪⧂慲睡⥾</w:t>
      </w:r>
      <w:r>
        <w:rPr/>
        <w:t>꤭</w:t>
      </w:r>
      <w:r>
        <w:rPr/>
        <w:t>冮㮡䄣煖找뽐㍠㘻쵇</w:t>
      </w:r>
      <w:r>
        <w:rPr/>
        <w:t>꤬</w:t>
      </w:r>
      <w:r>
        <w:rPr/>
        <w:t>㡨㓂⴪輪涘ぶ쌤쵱⫃橴桥䩨凃␨</w:t>
      </w:r>
      <w:r>
        <w:rPr/>
        <w:t>Ɫ</w:t>
      </w:r>
      <w:r>
        <w:rPr/>
        <w:t>뗂慯汋稰婵歪乲㕸畃頬桂㖏欮⸳</w:t>
      </w:r>
      <w:r>
        <w:rPr/>
        <w:t>ꕫ</w:t>
      </w:r>
      <w:r>
        <w:rPr/>
        <w:t>刦⛂</w:t>
      </w:r>
      <w:r>
        <w:rPr/>
        <w:t>ꥃ</w:t>
      </w:r>
      <w:r>
        <w:rPr/>
        <w:t>ㅞ㠦䠪㕬ꎩ㥙乒깫ꅊ⭒抬썕䳂䛎╩⥋涮摗硴떡╇⤱砷숽ꍞ㙾塔┻슘싂◂깇咵䝲䮏磂嗂哂썲晲⌽参쌥ꥳ穞㫂▵㝐⤥椷睷輥懂㌪䦩쉔䘣녗㐱⽴쉳稥怴㨴☷噁瞥穱呟䤬夰愵⨥슮</w:t>
      </w:r>
      <w:r>
        <w:rPr/>
        <w:t>ꗂ</w:t>
      </w:r>
      <w:r>
        <w:rPr/>
        <w:t>煀䅯㎥⹆丰惂</w:t>
      </w:r>
      <w:r>
        <w:rPr/>
        <w:t>ꖥ</w:t>
      </w:r>
      <w:r>
        <w:rPr/>
        <w:t>㗂瘲䣂⨶䩓戦䬩䵠㉔쉎㘥㬮㌤烂㵅⨦厩抡䋂䳂㤬㤫ꇂ숩婋畞</w:t>
      </w:r>
      <w:r>
        <w:rPr/>
        <w:t>⠩</w:t>
      </w:r>
      <w:r>
        <w:rPr/>
        <w:t>ㅘꍭ瞱뼭땣</w:t>
      </w:r>
      <w:r>
        <w:rPr/>
        <w:t>ⷂ</w:t>
      </w:r>
      <w:r>
        <w:rPr/>
        <w:t>㈤纡牮䕯䱙䬽婵桪滂乚ヂ⥢싂쉚憥䑞□禩⹊㌽뽡☹繡ㅞ䑄博媏桎슱뭓⪿㙞☊ヂ⦱恊吻嘩⪮〺榘⽈</w:t>
      </w:r>
      <w:r>
        <w:rPr/>
        <w:t>⣂</w:t>
      </w:r>
      <w:r>
        <w:rPr/>
        <w:t>畫浅氳湗쉯쉰䭀⍤䵂⍉竂춘㘥䗂轷⩙쉫⎱彟呟숳</w:t>
      </w:r>
      <w:r>
        <w:rPr/>
        <w:t>⡐</w:t>
      </w:r>
      <w:r>
        <w:rPr/>
        <w:t>㜷橂㩳㈹幯浘싂뭗쉣汗슩卨슘礵疣轳㐣侣橔땒㩘ꥲ㋂</w:t>
      </w:r>
      <w:r>
        <w:rPr/>
        <w:t>Ɐ</w:t>
      </w:r>
      <w:r>
        <w:rPr/>
        <w:t>江쉭䙏㗂硒䡨숰⚡㮏擂滎쉪ꅂ瑒</w:t>
      </w:r>
      <w:r>
        <w:rPr/>
        <w:t>⠸</w:t>
      </w:r>
      <w:r>
        <w:rPr/>
        <w:t>㥔燂䩋皏㫂</w:t>
      </w:r>
      <w:r>
        <w:rPr/>
        <w:t>꧂☱</w:t>
      </w:r>
      <w:r>
        <w:rPr/>
        <w:t>㑌쉌輴ꌶ䶮ꅤ⩠盂䡔礭竂橊元</w:t>
      </w:r>
      <w:r>
        <w:rPr/>
        <w:t>ⲣ</w:t>
      </w:r>
      <w:r>
        <w:rPr/>
        <w:t>正⒏쌶弯ꇍ否䙫뾵숴슱坧╤놻땇摤촭ꇂ硶숻</w:t>
      </w:r>
      <w:r>
        <w:rPr/>
        <w:t>ⱹ</w:t>
      </w:r>
      <w:r>
        <w:rPr/>
        <w:t>쉐涬瀦뗂꺮㝦⩗䪥䡤桡</w:t>
      </w:r>
      <w:r>
        <w:rPr/>
        <w:t>ⶬ</w:t>
      </w:r>
      <w:r>
        <w:rPr/>
        <w:t>䵫⒩쉣䇎䕸灤⑐硺憥杲淂庿刷坰灮愦</w:t>
      </w:r>
      <w:r>
        <w:rPr/>
        <w:t>ⴴ</w:t>
      </w:r>
      <w:r>
        <w:rPr/>
        <w:t>䘫⚿䭓兒쉆넫愳</w:t>
      </w:r>
      <w:r>
        <w:rPr/>
        <w:t>ꔵ</w:t>
      </w:r>
      <w:r>
        <w:rPr/>
        <w:t>㝺渱杙捄廂넺㑋</w:t>
      </w:r>
      <w:r>
        <w:rPr/>
        <w:t>ꤪ</w:t>
      </w:r>
      <w:r>
        <w:rPr/>
        <w:t>싂ヂ啳䉈掮ꇎ╱べ䍈敂곂</w:t>
      </w:r>
      <w:r>
        <w:rPr/>
        <w:t>ꕖ</w:t>
      </w:r>
      <w:r>
        <w:rPr/>
        <w:t>没砪숷슩扫繳慗么</w:t>
      </w:r>
      <w:r>
        <w:rPr/>
        <w:t>ꕺ⑌</w:t>
      </w:r>
      <w:r>
        <w:rPr/>
        <w:t>ⱇ</w:t>
      </w:r>
      <w:r>
        <w:rPr/>
        <w:t>슘凂◃挽⨽㩠塇싂杔溡ꎩ䀬眣䤯珂淂㣃畗刷</w:t>
      </w:r>
      <w:r>
        <w:rPr/>
        <w:t>ⵋ</w:t>
      </w:r>
      <w:r>
        <w:rPr/>
        <w:t>睘斮㆏晐ㅋ㇍瀷⺿</w:t>
      </w:r>
      <w:r>
        <w:rPr/>
        <w:t>ⵋ</w:t>
      </w:r>
      <w:r>
        <w:rPr/>
        <w:t>昦横呆奉墏敫㉁㍴乏䬮椻뽪녪⛂䉖숷塄䞩橺兤䱁䝲棂桨书婔甤摍䬯묥睠怫녀摪䕡ㄶ䨬瞣숹긲捷慵顳싂儰䚿⑋쉶</w:t>
      </w:r>
      <w:r>
        <w:rPr/>
        <w:t>ꥅ</w:t>
      </w:r>
      <w:r>
        <w:rPr/>
        <w:t>땹뽶偉䲏愶슣顑⵱剑牨䝅奒㦣⍙䱏桏ꥫ㎣㥸㍟쉎彮</w:t>
      </w:r>
      <w:r>
        <w:rPr/>
        <w:t>ꥃ䷂</w:t>
      </w:r>
      <w:r>
        <w:rPr/>
        <w:t>畑걗轑湕剓숷穚橉⩡⑕⵶䇂䵨椸ꥲ捹慚敦묺䩁矂⧂廂繮㕒㴤慖泃囂</w:t>
      </w:r>
      <w:r>
        <w:rPr/>
        <w:t>ꕞ</w:t>
      </w:r>
      <w:r>
        <w:rPr/>
        <w:t>䘺䅀⸥땡ꥦ匱碏忂䰪</w:t>
      </w:r>
      <w:r>
        <w:rPr/>
        <w:t>ꔯ</w:t>
      </w:r>
      <w:r>
        <w:rPr/>
        <w:t>奺帽䵨슮剔싂ㄯば曂⧂㕢告㘱캱㭖倪癢</w:t>
      </w:r>
      <w:r>
        <w:rPr/>
        <w:t>ꦵ</w:t>
      </w:r>
      <w:r>
        <w:rPr/>
        <w:t>湈潱潩쉷㎻㝄</w:t>
      </w:r>
      <w:r>
        <w:rPr/>
        <w:t>⢵</w:t>
      </w:r>
      <w:r>
        <w:rPr/>
        <w:t>䭌㑂⭟䂿┬睅癹☪ꅰ</w:t>
      </w:r>
      <w:r>
        <w:rPr/>
        <w:t>ꕭ</w:t>
      </w:r>
      <w:r>
        <w:rPr/>
        <w:t>쉱㙔䐯ꍆ쉺䝫䉢䔤擂佈ꥵ싂䁥</w:t>
      </w:r>
      <w:r>
        <w:rPr/>
        <w:t>⡍</w:t>
      </w:r>
      <w:r>
        <w:rPr/>
        <w:t>깑㜫㵑숳橄⫂싃歓壂쉞煲⽀쉒숵坾义쉨椨㵅佰䉧㘰氪摁</w:t>
      </w:r>
      <w:r>
        <w:rPr/>
        <w:t>ꤳ┥</w:t>
      </w:r>
      <w:r>
        <w:rPr/>
        <w:t>묨劮숭呄狎戸</w:t>
      </w:r>
      <w:r>
        <w:rPr/>
        <w:t>⠬</w:t>
      </w:r>
      <w:r>
        <w:rPr/>
        <w:t>愱┱⥎当檣界䇂皩䏂ꍁ⫂獷䁦㌻㍩ㅑ␣卾怶</w:t>
      </w:r>
      <w:r>
        <w:rPr/>
        <w:t>ꕎ</w:t>
      </w:r>
      <w:r>
        <w:rPr/>
        <w:t>싂塴䟂▣倣欳夲礹뭨ꇂ啱썥慗숨</w:t>
      </w:r>
      <w:r>
        <w:rPr/>
        <w:t>ⳃ</w:t>
      </w:r>
      <w:r>
        <w:rPr/>
        <w:t>뼹쉔ꌶ祦婐㍲㥺꥘摷戲坪쵹捕磂污⯂䷂琱䡣媮彺츲旍㫂㨤䱀牕晢싂頶䠮쉄䐲癤뾬吨疮䏂╯䫂儲⧂婥♎⩆䢮稦</w:t>
      </w:r>
      <w:r>
        <w:rPr/>
        <w:t>ⴺ</w:t>
      </w:r>
      <w:r>
        <w:rPr/>
        <w:t>恚⤥戱轞㐥噅懂桋㤸浠⸨畀硁⩃硟</w:t>
      </w:r>
      <w:r>
        <w:rPr/>
        <w:t>Ɐ</w:t>
      </w:r>
      <w:r>
        <w:rPr/>
        <w:t>촬痂䜶扸츱⩭⍚</w:t>
      </w:r>
      <w:r>
        <w:rPr/>
        <w:t>ⱷ</w:t>
      </w:r>
      <w:r>
        <w:rPr/>
        <w:t>쉌䈊䡞ꆣ슻칵⭷䎬慃䵘⩷䡴剬⩭쉯슡晥凂摧攪䫂䙸楃焲搸䥣⹇ꄮ昷湍晟吪晙⩊䣂㈮牾椤㔹쉢㏃塾垘懂匪瀥婷긤┴縭㴻欻僎⚡⯎ꅺ攴⭂顷汖倰嚵埂悬奏浙恖♉瑂硪⭶쉁</w:t>
      </w:r>
      <w:r>
        <w:rPr/>
        <w:t>Ⳏ</w:t>
      </w:r>
      <w:r>
        <w:rPr/>
        <w:t>啐넭숲쉔幍㵆䱢䋂煢轀⩕㙦싃瑠⭀牣꺣⍌潬⹘䅑䑦瞮䠳坫䀲㋂뼳⩫䎘䗎쉧夬䍱䋎坹䕆渫㥣瑥䩫吴걣渵</w:t>
      </w:r>
      <w:r>
        <w:rPr/>
        <w:t>꧂</w:t>
      </w:r>
      <w:r>
        <w:rPr/>
        <w:t>汍颻穚椪歶飂ꍅ辩☭䕴敔瀶嗍搣⪩습爴態䠰振塾숦㗂뭟疱慍ꥵ席旂㯂燃渲欳吵㥲깉</w:t>
      </w:r>
      <w:r>
        <w:rPr/>
        <w:t>ꔰ</w:t>
      </w:r>
      <w:r>
        <w:rPr/>
        <w:t>㬪穲㡉</w:t>
      </w:r>
      <w:r>
        <w:rPr/>
        <w:t>꥓</w:t>
      </w:r>
      <w:r>
        <w:rPr/>
        <w:t>摴睃朽ꥺ뭷猣␦繸噊쵷</w:t>
      </w:r>
      <w:r>
        <w:rPr/>
        <w:t>ꥃ⹴␭</w:t>
      </w:r>
      <w:r>
        <w:rPr/>
        <w:t>猪䵃䭋皏뽚</w:t>
      </w:r>
      <w:r>
        <w:rPr/>
        <w:t>Ⱝ</w:t>
      </w:r>
      <w:r>
        <w:rPr/>
        <w:t>㉹䑡⩄뽢┫㟂⍍믍慴坋䉘뭠牧슩冘䔴睆縥牔棂穄뭎ꥠ瓂쉘歚敊싍㆏슩┪瘮</w:t>
      </w:r>
      <w:r>
        <w:rPr/>
        <w:t>Ⱝ</w:t>
      </w:r>
      <w:r>
        <w:rPr/>
        <w:t>沱找♹쉫普〬⤶纥⽲걋係녖⏂䅭忂쉬慸勂㩌顠ꅗ㕰煅</w:t>
      </w:r>
      <w:r>
        <w:rPr/>
        <w:t>ꕸ</w:t>
      </w:r>
      <w:r>
        <w:rPr/>
        <w:t>憩祖沩쉓奶⩮</w:t>
      </w:r>
      <w:r>
        <w:rPr/>
        <w:t>ꕃ</w:t>
      </w:r>
      <w:r>
        <w:rPr/>
        <w:t>杯쉠湫啮枬〉と숰ꅉ妩꺡☪칶唣坯</w:t>
      </w:r>
      <w:r>
        <w:rPr/>
        <w:t>ⰱ</w:t>
      </w:r>
      <w:r>
        <w:rPr/>
        <w:t>氭汒汳㕵쉹轤剚ꅣ猪뽥싃슩噫㇂䥋頮暩⬯繋渷涏㙭䬬楲</w:t>
      </w:r>
      <w:r>
        <w:rPr/>
        <w:t>ⶱ</w:t>
      </w:r>
      <w:r>
        <w:rPr/>
        <w:t>䍣</w:t>
      </w:r>
      <w:r>
        <w:rPr/>
        <w:t>ꕠ</w:t>
      </w:r>
      <w:r>
        <w:rPr/>
        <w:t>汥汰縭䑷し⩂墱繟⍶焤╁漲☨녑⹷捍㥫긱灅뽷兯浬煪瓂辘쉠䕆</w:t>
      </w:r>
      <w:r>
        <w:rPr/>
        <w:t>ⵋ</w:t>
      </w:r>
      <w:r>
        <w:rPr/>
        <w:t>怭姂温걠쉍쉚쉞轪䐸⑫呚椴愹⩬䉮摋뽕땠⶘䝱扈祵灭楠䘵쉳堪疿쉄걀剴㗂썩⫂榱湧楤癪㕎칤⩏壂䀰숮䝇啫䍫䉶顱쉎㕍뭖㩐쉰䉸㭩숳䡍뇍㥃澱溻堶娲仂摲䋂ㅃ╆⥆䐥</w:t>
      </w:r>
      <w:r>
        <w:rPr/>
        <w:t>ⷂ</w:t>
      </w:r>
      <w:r>
        <w:rPr/>
        <w:t>䁢犮䥳숯⺣䓂挥位쉁睱녾䷂⽸䢣䔪幸뿂檩主眬䯂㛂</w:t>
      </w:r>
      <w:r>
        <w:rPr/>
        <w:t>Ⱛ</w:t>
      </w:r>
      <w:r>
        <w:rPr/>
        <w:t>ㅗ쉢ꥢ쉏녴痂㜭琬␭皿冩啰쉆</w:t>
      </w:r>
      <w:r>
        <w:rPr/>
        <w:t>꧂</w:t>
      </w:r>
      <w:r>
        <w:rPr/>
        <w:t>䭖⑥報媵据㴺슩숳㬴㵡頥迂吶䟃</w:t>
      </w:r>
      <w:r>
        <w:rPr/>
        <w:t>ꤲ</w:t>
      </w:r>
      <w:r>
        <w:rPr/>
        <w:t>愦츪⬹瑱樮倱匪┴㙣♭坔䑏쉩쉸啳彮</w:t>
      </w:r>
      <w:r>
        <w:rPr/>
        <w:t>ꕆⴵ</w:t>
      </w:r>
      <w:r>
        <w:rPr/>
        <w:t>㈪⫃弱恺⤹㩨㵱⍵⭆녱㙆係ꅂ歊䲣凃か㵄⯃䃂껂獫坰숷㕢䑙呵</w:t>
      </w:r>
      <w:r>
        <w:rPr/>
        <w:t>ꔮ</w:t>
      </w:r>
      <w:r>
        <w:rPr/>
        <w:t>ㄮ㩺〮㙹浸汇㕒쉤煎쉨넭䜵匦顗슻慟쉘狂漤⤤輴녟⽦쉪⺻兪⽱䯂卆湆숊⺮噅</w:t>
      </w:r>
      <w:r>
        <w:rPr/>
        <w:t>ⵗ</w:t>
      </w:r>
      <w:r>
        <w:rPr/>
        <w:t>助礨䃂⵸긣仂烂飂垣㙸컍顖琦湂䆩䁑ꍴ嘰硬♲琣⥃㝷塉⩧</w:t>
      </w:r>
      <w:r>
        <w:rPr/>
        <w:t>Ⱝ</w:t>
      </w:r>
      <w:r>
        <w:rPr/>
        <w:t>彁塆촤㮣搲䙅敌䖱슻塨깗</w:t>
      </w:r>
      <w:r>
        <w:rPr/>
        <w:t>ꤨ</w:t>
      </w:r>
      <w:r>
        <w:rPr/>
        <w:t>䨲⧂䤰땷盂䓂긽넶</w:t>
      </w:r>
      <w:r>
        <w:rPr/>
        <w:t>⠯</w:t>
      </w:r>
      <w:r>
        <w:rPr/>
        <w:t>斵柃䮩槂堵䝥䤱♡쎿싃䪡焪싂欺㑔潆⑅</w:t>
      </w:r>
      <w:r>
        <w:rPr/>
        <w:t>ⱄ</w:t>
      </w:r>
      <w:r>
        <w:rPr/>
        <w:t>㡖㝾㪬㇂⾩项中㑅㕀슿杹买슮쉄㫂轅玏け猬䩴楈쉋ヂ渫潺癪ケ塥潳先牏숪㠤轵쉅쵐娷뽊歃风垣婖쉂칋参ꅚ</w:t>
      </w:r>
      <w:r>
        <w:rPr/>
        <w:t>⠯</w:t>
      </w:r>
      <w:r>
        <w:rPr/>
        <w:t>쉱⍍㈹㙳䄱斘┰参掏㪩쉉术矃輨⑅仂獬넣扂⼤ぐ摡싂浧촣䨳㞏쌷쉙淂杸ꇃ숨〦쉥䗂⸽ꎮ</w:t>
      </w:r>
      <w:r>
        <w:rPr/>
        <w:t>Ⱙ</w:t>
      </w:r>
      <w:r>
        <w:rPr/>
        <w:t>頻슡判么䭇㫃㵢剥깒畷㬽쉴啗⬣别牨㩠뭌呦긵硟瀥呵⭏ꅡ㈺⩴癡쉘떘墵劘晬겮仂ꍍ摓墏硚⼪䭬㥓쵙쉤습灎塤㝆쉲ꏂ</w:t>
      </w:r>
      <w:r>
        <w:rPr/>
        <w:t>Ɑ</w:t>
      </w:r>
      <w:r>
        <w:rPr/>
        <w:t>㠤暮숽䪱柎昺㥪⨫剢䆣敗⯃礰</w:t>
      </w:r>
      <w:r>
        <w:rPr/>
        <w:t>⢩</w:t>
      </w:r>
      <w:r>
        <w:rPr/>
        <w:t>轇⍨㤱猲幩佅䑍瑧燂㗂轡穊姂彑䁘畮곂䱫爤䁦싂夫㑖♵卷갻恏唷㯂漪갣啗츥㮡ꍧ㔯㤽⤨凂牢⭚〲䩤숱㡮쵕썾䡨帳䰭ㅳ癣䝓䲱埂䙄Ⓝ⧂戸쉨䀮㚣杸塸</w:t>
      </w:r>
      <w:r>
        <w:rPr/>
        <w:t>ⷂ</w:t>
      </w:r>
      <w:r>
        <w:rPr/>
        <w:t>㶘뿂偡䵤숦㬻쉄ꥵ㍢싂溿ꄪ浐쉊츺偅㤬辿걄쉸㕒掻礹㫂繹⏂桲䇂㭑畮䠣㕐恳煍〹㊿슩쉧䷂긱噁湈汨쉧싂瓂쵂ꌳ泂㥵⩹幆⍉ꥫꅥ땾嗂纮㫎吱</w:t>
      </w:r>
      <w:r>
        <w:rPr/>
        <w:t>ⵤ</w:t>
      </w:r>
      <w:r>
        <w:rPr/>
        <w:t>咻숮猫뗂牯奷灾䡘⭍佇唩ꍸ䗂⬹칾瓂夸䭖倵㬰墱硥땤愣㈽窱嘱㐪침㙟癫ꅋ㩕係總⥴囂ꆥ숫畹兪⽡穗牌慘頫癩╫顕塣쉂湶剨桌⨦䌰⨩䥣瀵⼽穬瓂㍦䵉䉎</w:t>
      </w:r>
      <w:r>
        <w:rPr/>
        <w:t>ꦻ╣</w:t>
      </w:r>
      <w:r>
        <w:rPr/>
        <w:t>쉖넸</w:t>
      </w:r>
      <w:r>
        <w:rPr/>
        <w:t>ꕐ</w:t>
      </w:r>
      <w:r>
        <w:rPr/>
        <w:t>潁</w:t>
      </w:r>
      <w:r>
        <w:rPr/>
        <w:t>ꥌ</w:t>
      </w:r>
      <w:r>
        <w:rPr/>
        <w:t>숵刪쌮⩺䜩䑆㈺</w:t>
      </w:r>
      <w:r>
        <w:rPr/>
        <w:t>ꕗ</w:t>
      </w:r>
      <w:r>
        <w:rPr/>
        <w:t>䁵毂</w:t>
      </w:r>
      <w:r>
        <w:rPr/>
        <w:t>ⱂ</w:t>
      </w:r>
      <w:r>
        <w:rPr/>
        <w:t>䧂쉖㚻㐭쉾䌰祊䡴쵸婵曂浵⹑⤩㠻뼭嘮癆輯濂쉮啃䵤쌲种쵵㧂⍆</w:t>
      </w:r>
      <w:r>
        <w:rPr/>
        <w:t>ꕑ</w:t>
      </w:r>
      <w:r>
        <w:rPr/>
        <w:t>凍杄</w:t>
      </w:r>
      <w:r>
        <w:rPr/>
        <w:t>ꕉ</w:t>
      </w:r>
      <w:r>
        <w:rPr/>
        <w:t>䌵싂췂곂슘녞啩浖硄췂剖⩊⧂痂䝚假㑢㉺頪썐歖夫슩䣍扢</w:t>
      </w:r>
      <w:r>
        <w:rPr/>
        <w:t>⡴</w:t>
      </w:r>
      <w:r>
        <w:rPr/>
        <w:t>땲刪뽆꺩쉙칚樮㉩婱숯帶䜭枣䴱樵媥捐砯敶쉱㈦䙤⍵穥㩁숊ꥴ剮榥칹硺灘⨬㭎洺椬䃃晇轄桀杬䵢쉰껂漲塤哃쉞䄵奙轤㉆㪻夳䡞꥘顖伸塍⸲뭠⑕㦣⻂䬶渵㥰啳☬䭸㩐瑵⦩䑤䤱⍣煡刺깓瀵ꅆ㵄㑰癴乱㵶払⩁숮숹춡쉆樳䡚</w:t>
      </w:r>
      <w:r>
        <w:rPr/>
        <w:t>ꕇ</w:t>
      </w:r>
      <w:r>
        <w:rPr/>
        <w:t>䅉势繰瀤渪殩嗂㚻쉸숥恔撿</w:t>
      </w:r>
      <w:r>
        <w:rPr/>
        <w:t>ꥍ</w:t>
      </w:r>
      <w:r>
        <w:rPr/>
        <w:t>⠩</w:t>
      </w:r>
      <w:r>
        <w:rPr/>
        <w:t>ⷃ</w:t>
      </w:r>
      <w:r>
        <w:rPr/>
        <w:t>쉗带䌪㑔轍⩥땭唦昹㪩僂睮㍗䕈䭱嚥㝨ꇎ頯橾쉌깐墬⑆⹌䔽慗숯㡞⨦숱繹⪥悩⹥숤䟍䌰쉄䥀橁奯䕌⧃㨦煑╘숣晑㠵帰䯂庱朥쵏넳剆卭䍱婌兘깓㩢飂ꌪ嘦掿⭔䢩杦슡捣땋楖晔숣杧噒囂澡넭䰮싂㦵䕖따啚㪣繾Ⓧ쉯</w:t>
      </w:r>
      <w:r>
        <w:rPr/>
        <w:t>ⱋ</w:t>
      </w:r>
      <w:r>
        <w:rPr/>
        <w:t>劵녋ꄰ嫂扉槂䝑땧⎡䡎慟㫂丳漽①匦싂㫎戣</w:t>
      </w:r>
      <w:r>
        <w:rPr/>
        <w:t>ꔽ</w:t>
      </w:r>
      <w:r>
        <w:rPr/>
        <w:t>灶㥔뮣礭숭唪䯂숹䐪䄰飂䁓㭟檩潅㶿伵㍘쉟쉵氦</w:t>
      </w:r>
      <w:r>
        <w:rPr/>
        <w:t>ⴷ</w:t>
      </w:r>
      <w:r>
        <w:rPr/>
        <w:t>痍싂挫떣榡䵯橵䙄侵頹뼭䒵吺싂畧也╮㧂▱</w:t>
      </w:r>
      <w:r>
        <w:rPr/>
        <w:t>ꕦ⹔</w:t>
      </w:r>
      <w:r>
        <w:rPr/>
        <w:t>䡾䱲쉒あ㴩㨭⧂找摠슻縦懂</w:t>
      </w:r>
      <w:r>
        <w:rPr/>
        <w:t>ꤽ</w:t>
      </w:r>
      <w:r>
        <w:rPr/>
        <w:t>獹爸啨匣畠䱘ヂ쉳숩녚晉뽠쉡繋找</w:t>
      </w:r>
      <w:r>
        <w:rPr/>
        <w:t>⠹</w:t>
      </w:r>
      <w:r>
        <w:rPr/>
        <w:t>쉬⩅瑅녴ꥴ䝍牍䏂⭲ㅔ懂쵶汥楯汇♒幢싂䨺恬䆻㑁䙉輨㑣슣䅚畣佭㒱</w:t>
      </w:r>
      <w:r>
        <w:rPr/>
        <w:t>ⱐ</w:t>
      </w:r>
      <w:r>
        <w:rPr/>
        <w:t>晙</w:t>
      </w:r>
      <w:r>
        <w:rPr/>
        <w:t>ⲩ</w:t>
      </w:r>
      <w:r>
        <w:rPr/>
        <w:t>剠爭칟㌨乀</w:t>
      </w:r>
      <w:r>
        <w:rPr/>
        <w:t>ꖏ</w:t>
      </w:r>
      <w:r>
        <w:rPr/>
        <w:t>剚䥇㍑顙橣ꌩ掩偧穈㑣䕬╤⽖顂昳堣썕┻갥쉬㋂</w:t>
      </w:r>
      <w:r>
        <w:rPr/>
        <w:t>ꤦ</w:t>
      </w:r>
      <w:r>
        <w:rPr/>
        <w:t>㓂囍顅쉱燃整⩞ꥡ癏眶奊␤啭䱮塑쌳䅦쉋也冣캬㧂䭍临坢⥯晀〭쉏ㅸ樲涏掱獙촨㉭ぞ帨浉⩉桘깾쉹彶䱗幘临䭕瞡⭹噦劮儩噁昺疿廍晏땖놱爲䙁㥄썲漪睊係싎柂狂⑒睤┺妿煉㍵ꥰ숻幕䯂㋂琻䨥뭧埃㙡硏穌䅡縵吷넺帪氪ㆿ稲㡗擂숮唷婹䏎쉬瑖㙣㥁噅⒡䍇婹窿奵慱쉘慞姂厘䅡へ焳㤬⸮䐴硒뭦燂癆暘⍇噃⽉忍⯂숺䱫숮䉧〣넲䜣䝬⍭瑱싂幡硞繣轌㗂ꍁ┬쉰ㅞ⾏♮煩⑔卫⹋硔때䑏斿⫂椲氣☲瞮╡䌺쉥瑦垬䝍测呯灸攷딻绎妏敁</w:t>
      </w:r>
      <w:r>
        <w:rPr/>
        <w:t>ꔊ</w:t>
      </w:r>
      <w:r>
        <w:rPr/>
        <w:t>ⱃ</w:t>
      </w:r>
      <w:r>
        <w:rPr/>
        <w:t>䮩䴪䈮捯䅞䠨겻깣恚슮段췂</w:t>
      </w:r>
      <w:r>
        <w:rPr/>
        <w:t>ꥎ</w:t>
      </w:r>
      <w:r>
        <w:rPr/>
        <w:t>㐪睷楖㤫갻싂ꅁ劬洨㔴梘</w:t>
      </w:r>
      <w:r>
        <w:rPr/>
        <w:t>ꦩ</w:t>
      </w:r>
      <w:r>
        <w:rPr/>
        <w:t>坄㏃个怮ㄺ汚ヂ其⧂숤䬽뽇⹒곂⍣瞵䳂偟⹾牱啇䀹뭫䡠啬庻╟</w:t>
      </w:r>
      <w:r>
        <w:rPr/>
        <w:t>ꕌ</w:t>
      </w:r>
      <w:r>
        <w:rPr/>
        <w:t>挳㇎㢣䡥䗂숯爴⹥癰슻䫂䥣⑓⹈焮頹⹰⥾숲뭢桓惂湉쉌彁⥏⾱⩯摞ㄶ쉢攬摞㜯ꅃ眸痂婁吽䋎䡴⑪暘顅䧂쉾쉢Ⓜ긵埍㖏</w:t>
      </w:r>
      <w:r>
        <w:rPr/>
        <w:t>ꥃ</w:t>
      </w:r>
      <w:r>
        <w:rPr/>
        <w:t>쉍㩒㬹䝢숮涻䓂깾</w:t>
      </w:r>
      <w:r>
        <w:rPr/>
        <w:t>ꤽ⦱</w:t>
      </w:r>
      <w:r>
        <w:rPr/>
        <w:t>쉰⍧㡶쉸㙚ꍐ㵌匷㙍숥䶬汃浃ꌬ</w:t>
      </w:r>
      <w:r>
        <w:rPr/>
        <w:t>⠪</w:t>
      </w:r>
      <w:r>
        <w:rPr/>
        <w:t>惂祫悬⨴毂椪녃䞵⍳䑙䎣浓䭍瀲㕉쉘杹噹䌳⑞쵩珂㍺漬깢촪ぃ쉈并乖佶竂䝖湌匯䝍恱㊬䑣祙묰껂䝒䘣橦䔥卷숺䉦硐묦楞</w:t>
      </w:r>
      <w:r>
        <w:rPr/>
        <w:t>ⰲ</w:t>
      </w:r>
      <w:r>
        <w:rPr/>
        <w:t>숵숽╇☪瑞⥵쉘④긭焺땗쏍ꅷ䆥쉳썡䲥㛂ㅴ깹䅂烂䊥䕠歕牕柂㙎䒬숵</w:t>
      </w:r>
      <w:r>
        <w:rPr/>
        <w:t>ⵚ</w:t>
      </w:r>
      <w:r>
        <w:rPr/>
        <w:t>樯恂ꅰ⨨뇂⥲睃拂䉣剹숪灘쉲煇㙕倬㡚쉎凂婧梵</w:t>
      </w:r>
      <w:r>
        <w:rPr/>
        <w:t>ⱟ</w:t>
      </w:r>
      <w:r>
        <w:rPr/>
        <w:t>뼵摹婬⨦뮬幹뭰甹嘴汏柂숪吱䑱</w:t>
      </w:r>
      <w:r>
        <w:rPr/>
        <w:t>꤫</w:t>
      </w:r>
      <w:r>
        <w:rPr/>
        <w:t>辬圶㏂쎡砥慥庘欽祔쉄䍀䶱⥤杴</w:t>
      </w:r>
      <w:r>
        <w:rPr/>
        <w:t>⡯</w:t>
      </w:r>
      <w:r>
        <w:rPr/>
        <w:t>ꄦ㢏쉶䰹剓㟂숵㌽抻洽壂䰪䭦</w:t>
      </w:r>
      <w:r>
        <w:rPr/>
        <w:t>Ᵽ</w:t>
      </w:r>
      <w:r>
        <w:rPr/>
        <w:t>䁺姂獤擂⭔彮싂咩湗慉긪繡</w:t>
      </w:r>
      <w:r>
        <w:rPr/>
        <w:t>ꦩ</w:t>
      </w:r>
      <w:r>
        <w:rPr/>
        <w:t>쌭息쉏你潧扏竂䇂䡨㥤슩</w:t>
      </w:r>
      <w:r>
        <w:rPr/>
        <w:t>ꕫ</w:t>
      </w:r>
      <w:r>
        <w:rPr/>
        <w:t>㚱쉯漯業辩颩ぃ幌⦻슻슘娣촹</w:t>
      </w:r>
      <w:r>
        <w:rPr/>
        <w:t>ꗂ</w:t>
      </w:r>
      <w:r>
        <w:rPr/>
        <w:t>㠤桠㶩⨪㩁䝋녘쉹器绂숣䠣淂䄪㚩ꍇ⥢⹉㨪긬⦿䁾䱧␺吳쵍컂⑘쉎慱⹶칕刦䙢쵍桺湈氺녶搥숪䍌窩捫晩⬫桊</w:t>
      </w:r>
      <w:r>
        <w:rPr/>
        <w:t>ⶮ</w:t>
      </w:r>
      <w:r>
        <w:rPr/>
        <w:t>婷掏㑊♌晓㨫䝈◂녗扩숫㌱唸␫㍢噠牋</w:t>
      </w:r>
      <w:r>
        <w:rPr/>
        <w:t>ⴶ</w:t>
      </w:r>
      <w:r>
        <w:rPr/>
        <w:t>䉕捀슱䕞渮䌪㐤䠨ꍳ⫂儦欴䙚䅹㩪</w:t>
      </w:r>
      <w:r>
        <w:rPr/>
        <w:t>ⱓ</w:t>
      </w:r>
      <w:r>
        <w:rPr/>
        <w:t>摉妘②汁ꅓ搹煕숬싎是㔱䨬걇䱞</w:t>
      </w:r>
      <w:r>
        <w:rPr/>
        <w:t>ⶩ</w:t>
      </w:r>
      <w:r>
        <w:rPr/>
        <w:t>䴲쌪╇♁㭺쉧睱癊⤦怴硢쵏呇捳䥬煀坱㞥幟卭捀䍉㩠䝏侵슻</w:t>
      </w:r>
      <w:r>
        <w:rPr/>
        <w:t>ⱔ</w:t>
      </w:r>
      <w:r>
        <w:rPr/>
        <w:t>㝤쉉녔ぎ걏䵷姂▮㖥單싂㵅懎⍎┳♸䵖⑕䮮㯂䈥噧슮⌹䝚㈫⸽ꥳ敊쉭㐰⽋㕈斏ꅾ卭떩▿晪輰ꄦ䀨숺㴹ヂ潳㥁䣂쉸慚䥺꺡䑳毂畵땪㍗</w:t>
      </w:r>
      <w:r>
        <w:rPr/>
        <w:t>ꥅ</w:t>
      </w:r>
      <w:r>
        <w:rPr/>
        <w:t>縱䉩⪬㑡㍕⼨싂彖项숊쉵䕫땍戫땀哂⩄</w:t>
      </w:r>
      <w:r>
        <w:rPr/>
        <w:t>ꕞ</w:t>
      </w:r>
      <w:r>
        <w:rPr/>
        <w:t>쉴極싎ꅲ쉐⹘䝑奆儺汐啗쉕砶⵭숯㩚㭈㒻愨뽈捓쎿㝢까䀮仂瑓亩</w:t>
      </w:r>
      <w:r>
        <w:rPr/>
        <w:t>⢘</w:t>
      </w:r>
      <w:r>
        <w:rPr/>
        <w:t>뭏쉪䯎╡伶ꄥ污摢繢㕩슬㵺쉀쌦ꅀ礦掱⤻슩ぢ瑦噫☣䭌頭뿂歒녣⽈䥣硑䑡ㅹ㙂썉繌쉩扣숻督绂䥇</w:t>
      </w:r>
      <w:r>
        <w:rPr/>
        <w:t>⠶</w:t>
      </w:r>
      <w:r>
        <w:rPr/>
        <w:t>䃂塩欪偬浩兕偯쵬╯朴쉄⩾煰挪杁䍧칟祌桧뗎瞱쉦䏂䩺療猰쉺操숴쵠樹⹕兠␽ꍡ숭⵹⼯婍嘭숪</w:t>
      </w:r>
      <w:r>
        <w:rPr/>
        <w:t>ⳃ</w:t>
      </w:r>
      <w:r>
        <w:rPr/>
        <w:t>ꕎ</w:t>
      </w:r>
      <w:r>
        <w:rPr/>
        <w:t>剆♵ぇ⸤䴷幢煫係恀瀣깩瑇㴷欮</w:t>
      </w:r>
      <w:r>
        <w:rPr/>
        <w:t>ⴳ</w:t>
      </w:r>
      <w:r>
        <w:rPr/>
        <w:t>兹䝭顪䉶䫂睌瑢璩䑂⨭숸捰瞥優⍄䦵㩢뿍쉵䶿僂㜥穪⥸떱磂㘸偖昣熣</w:t>
      </w:r>
      <w:r>
        <w:rPr/>
        <w:t>ꤶ</w:t>
      </w:r>
      <w:r>
        <w:rPr/>
        <w:t>⾮쉠欴⪘㓂</w:t>
      </w:r>
      <w:r>
        <w:rPr/>
        <w:t>ꕒ</w:t>
      </w:r>
      <w:r>
        <w:rPr/>
        <w:t>瑫겡獰▻汪㕦畷伶硡妥䕣䍺塖坚纣⌳뭕쵮ꅔ묵㮻匸轘깘周㝎썊瑯</w:t>
      </w:r>
      <w:r>
        <w:rPr/>
        <w:t>ⱴ</w:t>
      </w:r>
      <w:r>
        <w:rPr/>
        <w:t>쉵癭</w:t>
      </w:r>
      <w:r>
        <w:rPr/>
        <w:t>⠽</w:t>
      </w:r>
      <w:r>
        <w:rPr/>
        <w:t>䩳㜦⽉⿂췍呁娭츤쉁䂩椵깅쉇겘睨㍪㝃獟䊩砮䛂㘻并浖丰쉉싃</w:t>
      </w:r>
      <w:r>
        <w:rPr/>
        <w:t>ⵅ</w:t>
      </w:r>
      <w:r>
        <w:rPr/>
        <w:t>灘⮩爱⍑攭啊㦡窮ꇂ桯컂⥨氹䍒灌뾿츭䥇숸杉曂ひ⭟坳慀洫㉱</w:t>
      </w:r>
      <w:r>
        <w:rPr/>
        <w:t>ⶣ</w:t>
      </w:r>
      <w:r>
        <w:rPr/>
        <w:t>捤♵剓颻녡숦⩗䥺獡녧⒏哂㍞쉪䍹畘潂ꄵ숯썙⦣㭗</w:t>
      </w:r>
      <w:r>
        <w:rPr/>
        <w:t>⡐</w:t>
      </w:r>
      <w:r>
        <w:rPr/>
        <w:t>乾䍩佌搣㥋╣ꅧ樫⥟격步怹쏂䴳癥漪ㆮ㍧</w:t>
      </w:r>
      <w:r>
        <w:rPr/>
        <w:t>ꔬ</w:t>
      </w:r>
      <w:r>
        <w:rPr/>
        <w:t>い呧䝀熿묶癸긩ꥠ</w:t>
      </w:r>
      <w:r>
        <w:rPr/>
        <w:t>ꦣ</w:t>
      </w:r>
      <w:r>
        <w:rPr/>
        <w:t>칺</w:t>
      </w:r>
      <w:r>
        <w:rPr/>
        <w:t>ꖬ</w:t>
      </w:r>
      <w:r>
        <w:rPr/>
        <w:t>夯</w:t>
      </w:r>
      <w:r>
        <w:rPr/>
        <w:t>⢿</w:t>
      </w:r>
      <w:r>
        <w:rPr/>
        <w:t>땮䠹쉬㚥뭮쉔쏂⼸䱖晊甭䵹䵀吥⫂⽪숽㕶椵䃂⒩朰⒩ꌰ㍢洸녖浭妩攨炱杂ꥹ颻⹐剋㩬佾</w:t>
      </w:r>
      <w:r>
        <w:rPr/>
        <w:t>ꕚ</w:t>
      </w:r>
      <w:r>
        <w:rPr/>
        <w:t>恵噠쉚偺뭙祂㵁歊根뽹㟃䩦㬻杊捹兠畹䅇塣⮱ꥥ眩ꍁ祸㐪煒偗戦癣攣椰㑤徘朽놩</w:t>
      </w:r>
      <w:r>
        <w:rPr/>
        <w:t>⡀</w:t>
      </w:r>
      <w:r>
        <w:rPr/>
        <w:t>㒣熱녁䀭⽤⸦敓㐶충쉰</w:t>
      </w:r>
      <w:r>
        <w:rPr/>
        <w:t>⡡</w:t>
      </w:r>
      <w:r>
        <w:rPr/>
        <w:t>䛂</w:t>
      </w:r>
      <w:r>
        <w:rPr/>
        <w:t>⡣</w:t>
      </w:r>
      <w:r>
        <w:rPr/>
        <w:t>橖晍き쉅㥊盂쉱彧깷氷乏晒喬쉣쉡䕳싃녌䜺쵆숴呬⨰癔䝅쉚頣猪弦榏떻숺⬨䭑ꥣ싂캥⩞싂䍔싂</w:t>
      </w:r>
      <w:r>
        <w:rPr/>
        <w:t>⠪</w:t>
      </w:r>
      <w:r>
        <w:rPr/>
        <w:t>쉓懍暥敆썀뮩⥺㜣껍㉘盍輵숹灎䵦걃扖깵뭔⑳쉴녲싂걧⑀伵捘숫걯ꇂ⬦找</w:t>
      </w:r>
      <w:r>
        <w:rPr/>
        <w:t>ꖥ</w:t>
      </w:r>
      <w:r>
        <w:rPr/>
        <w:t>ꇂ묳獣敄䍺칋怲杏䝍ꅈ⍑儣㑤㍄┻慦숴쌷啪⹆硳熻瞬坈暬㑬꧎瀵䏂㐯礊쉎㭈榏</w:t>
      </w:r>
      <w:r>
        <w:rPr/>
        <w:t>⡃</w:t>
      </w:r>
      <w:r>
        <w:rPr/>
        <w:t>牍췂⤯뼯䭗䌸楬쵆뽫扂</w:t>
      </w:r>
      <w:r>
        <w:rPr/>
        <w:t>ꥊ</w:t>
      </w:r>
      <w:r>
        <w:rPr/>
        <w:t>䉟⭰獬挰⫂썊愽쵥挪䒡쉵䓃⑱㑚潘杚佱⹸帪㙁楅⬨へ뽫倸用参啙涩껂䀥칡䝙슡넸곍䳂㭡㉁樻慠ꏂ种湭☫噖ꥭ灂払㊬䲱晞</w:t>
      </w:r>
      <w:r>
        <w:rPr/>
        <w:t>꤭ꥑ⬽⹴</w:t>
      </w:r>
      <w:r>
        <w:rPr/>
        <w:t>네䕗㑹ꄸ䟂顮䈨䵯垩쉥䯂儰噏兪匲</w:t>
      </w:r>
      <w:r>
        <w:rPr/>
        <w:t>ⰽ</w:t>
      </w:r>
      <w:r>
        <w:rPr/>
        <w:t>晉䢣眳幢晄椯</w:t>
      </w:r>
      <w:r>
        <w:rPr/>
        <w:t>⡎</w:t>
      </w:r>
      <w:r>
        <w:rPr/>
        <w:t>㜪兙䈽㨣湒ꥵ䁠㕑㐹稦⹴ꅏ刺㝓ꥲ楙墩걣妱ꌶ⽓</w:t>
      </w:r>
      <w:r>
        <w:rPr/>
        <w:t>ⶮ</w:t>
      </w:r>
      <w:r>
        <w:rPr/>
        <w:t>㡩祊䴪恫汨㕾瘶걀녴쉅쉘</w:t>
      </w:r>
      <w:r>
        <w:rPr/>
        <w:t>ꤷ</w:t>
      </w:r>
      <w:r>
        <w:rPr/>
        <w:t>摢⼩畮</w:t>
      </w:r>
      <w:r>
        <w:rPr/>
        <w:t>ⱕ</w:t>
      </w:r>
      <w:r>
        <w:rPr/>
        <w:t>䕲牋</w:t>
      </w:r>
      <w:r>
        <w:rPr/>
        <w:t>ꦩ</w:t>
      </w:r>
      <w:r>
        <w:rPr/>
        <w:t>琪䥆妱슮匽◍柂住쎏⧂䗂쉇䁏慾䁁畕嫍犡㠳彁塧潁◂쉅⑴啞ꍃ秎堺녚ꥹ⭌⩰⸥⎮슱䞏䥦繧硹䁙㕖䙑䪿⍠顴숦狂뽋걯뿂亱斥曃牡䕢⥹⍔稭在坡ꅁ颻⵬瀹㵍匫改梥ㆣ壂쉡</w:t>
      </w:r>
      <w:r>
        <w:rPr/>
        <w:t>ꕧ</w:t>
      </w:r>
      <w:r>
        <w:rPr/>
        <w:t>堺㙃却㬪捊뗂啸쉄슘녦뽞砲久뿍䙱㐻㋂顏䩊儬煊桍浪䝶ꄸ⥾佴戸㇂쌬␯䉪桳치⏂</w:t>
      </w:r>
      <w:r>
        <w:rPr/>
        <w:t>⠭</w:t>
      </w:r>
      <w:r>
        <w:rPr/>
        <w:t>녟⯂㝵繙껂挭䛍祭뭗깎뭩숥䒩戬쉃䷃淃츱╷썚幍弬숶噟㩗⯂䚬仂坧싍⚻䁷䰳㩶奾煎輳㉰奂焦꥖◂</w:t>
      </w:r>
      <w:r>
        <w:rPr/>
        <w:t>ꔸ</w:t>
      </w:r>
      <w:r>
        <w:rPr/>
        <w:t>歰㕔ꄺ伸♕㑈挥瀸恪㍫暱쉎䄣轊Ⓜ汚瑶硷䍖㫎㠩槂夨䔥乐㐷⸳惂땀懂㩓䑃祬ꄩ瑖믂湘녾犮浞䱞⭖㥎塆圪</w:t>
      </w:r>
      <w:r>
        <w:rPr/>
        <w:t>Ⱨ</w:t>
      </w:r>
      <w:r>
        <w:rPr/>
        <w:t>頦뽊柍䩩祖⻂乙</w:t>
      </w:r>
      <w:r>
        <w:rPr/>
        <w:t>ⱺ⠸</w:t>
      </w:r>
      <w:r>
        <w:rPr/>
        <w:t>ⵎ</w:t>
      </w:r>
      <w:r>
        <w:rPr/>
        <w:t>싍䅦懎⽌깵捌곂⎩印甯坪儱捖飂숽猣╍긽⭗슡</w:t>
      </w:r>
      <w:r>
        <w:rPr/>
        <w:t>ꦮ</w:t>
      </w:r>
      <w:r>
        <w:rPr/>
        <w:t>痎䝺横⪥乑츥奒燂焹迂⪱碩␱슡⍸㩉꥖潬顫㑍╧奯쉑瘲唲摎淂</w:t>
      </w:r>
      <w:r>
        <w:rPr/>
        <w:t>ⰱ</w:t>
      </w:r>
      <w:r>
        <w:rPr/>
        <w:t>⾣㒩皏塪㝋䭚橍塟犬䮡た拂僂㫃喿摋夹㘪畅潌ꌲ땖儲溬呕抻쉧♀㙪䟂彧澵䷂睰獂긭嫂䖮㉎杯칓玱쉪礬坎⭹壂璬䈳㉡㢥숤倰怹琳쉙䩺即䜰</w:t>
      </w:r>
      <w:r>
        <w:rPr/>
        <w:t>ꤦ</w:t>
      </w:r>
      <w:r>
        <w:rPr/>
        <w:t>ꅎ㭢믂</w:t>
      </w:r>
      <w:r>
        <w:rPr/>
        <w:t>⣃</w:t>
      </w:r>
      <w:r>
        <w:rPr/>
        <w:t>㙣棂깷䙅磂樶偨㮩栮甯쵅幯⥴坴⩇</w:t>
      </w:r>
      <w:r>
        <w:rPr/>
        <w:t>ꤣ</w:t>
      </w:r>
      <w:r>
        <w:rPr/>
        <w:t>姎䖩쉎却磍숫⥄稻恗儱㪻䋍䕥⩆偤</w:t>
      </w:r>
      <w:r>
        <w:rPr/>
        <w:t>ⰹⲿ</w:t>
      </w:r>
      <w:r>
        <w:rPr/>
        <w:t>瓂䨶㈮圷쉃슣◂䱊幌版獃⼥쉉㥗烂漻㶿獯刪⨤㬶彑ㄊ쉒⿂䵰뽌⵬떩뇍盂繫슩䭓칫쉕纬濂挬싂吷♌싂녃⑶绂쌫썢⭎뼱뽨숸숥卞⬨䵟</w:t>
      </w:r>
      <w:r>
        <w:rPr/>
        <w:t>꧂</w:t>
      </w:r>
      <w:r>
        <w:rPr/>
        <w:t>ꍢ医㐪</w:t>
      </w:r>
      <w:r>
        <w:rPr/>
        <w:t>Ɫ</w:t>
      </w:r>
      <w:r>
        <w:rPr/>
        <w:t>쉤偲䙱畤䈤㵍楡攱妵숬塢轹㫃由仂坲㤦晎㝵歩樭㍲稵㩰⩦슻穖쉒穁琦畎柂䱢슱䍊녕싂浯싍敢〯拂䍌垿</w:t>
      </w:r>
      <w:r>
        <w:rPr/>
        <w:t>⠹</w:t>
      </w:r>
      <w:r>
        <w:rPr/>
        <w:t>潅幞╡楹睫䀺摷恓浡咿㍲㔥扏䀽싂땍③牧扖歹䐴晸싂頸썵傡싂瑴彃┫칮䬷呁숷牢㡧䭰╲䵡轟繮歹䁡玣䉆</w:t>
      </w:r>
      <w:r>
        <w:rPr/>
        <w:t>⢘╺</w:t>
      </w:r>
      <w:r>
        <w:rPr/>
        <w:t>係</w:t>
      </w:r>
      <w:r>
        <w:rPr/>
        <w:t>ꥎ</w:t>
      </w:r>
      <w:r>
        <w:rPr/>
        <w:t>싎</w:t>
      </w:r>
      <w:r>
        <w:rPr/>
        <w:t>ꦩ</w:t>
      </w:r>
      <w:r>
        <w:rPr/>
        <w:t>㓎硴</w:t>
      </w:r>
      <w:r>
        <w:rPr/>
        <w:t>ꥐ</w:t>
      </w:r>
      <w:r>
        <w:rPr/>
        <w:t>幅갺츪没喿쉐䉚넪眭싂旎繦䬪堮⭧捲䆮䙫牆쉂乢ꍘ숯ㅓ</w:t>
      </w:r>
      <w:r>
        <w:rPr/>
        <w:t>ꦥ</w:t>
      </w:r>
      <w:r>
        <w:rPr/>
        <w:t>佩㉬긣꺥⹚䩓癠竍攴㉊ㅪ㝆敐슻斬䵃摣ㆮ뭓奠䠤槂婤繦佯煶乥</w:t>
      </w:r>
      <w:r>
        <w:rPr/>
        <w:t>ⶻ</w:t>
      </w:r>
      <w:r>
        <w:rPr/>
        <w:t>숮ꅬ䘸ꄩ⩮츬⹘媩㉩</w:t>
      </w:r>
      <w:r>
        <w:rPr/>
        <w:t>ꔫ</w:t>
      </w:r>
      <w:r>
        <w:rPr/>
        <w:t>傩朵䱒⤽噎䑒椽矂쵅긲祟眺⬹猣㯃颩渦⹇顳쉰牊䌮⥦깷礷奣潍♧楠㦩쉩祧㥶䅭</w:t>
      </w:r>
      <w:r>
        <w:rPr/>
        <w:t>꧂</w:t>
      </w:r>
      <w:r>
        <w:rPr/>
        <w:t>썍㤬䅅숺壂⩡㥯惃뭟䄬慢䝐썭믂だ全⍀ꍭ㩈穋</w:t>
      </w:r>
      <w:r>
        <w:rPr/>
        <w:t>ⱶ</w:t>
      </w:r>
      <w:r>
        <w:rPr/>
        <w:t>ォ쉗쉆何䶥煶䙑촬頳쌷㵯습슏쉬⨩㵴⩀勎⽷䩍穇疥歪⑴갸朰䑮츩⍨䌻侥숯㢵㊩♆⽙ꌷ⿍뾩숻儲ガ쵃</w:t>
      </w:r>
      <w:r>
        <w:rPr/>
        <w:t>꧂⯂</w:t>
      </w:r>
      <w:r>
        <w:rPr/>
        <w:t>摷㥠</w:t>
      </w:r>
      <w:r>
        <w:rPr/>
        <w:t>ꥅ</w:t>
      </w:r>
      <w:r>
        <w:rPr/>
        <w:t>䠪睵㶡磃䑘扗戣欰嘫ㅟ슘礴⸣愯儹哂캩卞♴䵉</w:t>
      </w:r>
      <w:r>
        <w:rPr/>
        <w:t>ꥑ</w:t>
      </w:r>
      <w:r>
        <w:rPr/>
        <w:t>쵨㥆쉭汍掬浇慓温乳乲⭥玻깆ヂ癋䕕卄慗堤硐漩䭬꺱啾ꌦ⌽獺숺帴㙨桂</w:t>
      </w:r>
      <w:r>
        <w:rPr/>
        <w:t>꧃</w:t>
      </w:r>
      <w:r>
        <w:rPr/>
        <w:t>⡇</w:t>
      </w:r>
      <w:r>
        <w:rPr/>
        <w:t>㭄슱긹狂뭆◂䨬书怪睁깄㩪猲汋䅳凂㡫椹浇걪枘䤶㑨潠弽쉢◂穔凂䁒縥頭煾湕顷㑣䕔㔪숬䝒哂ㅧ믂뽮┥祹皮䧃쵲潏稯</w:t>
      </w:r>
      <w:r>
        <w:rPr/>
        <w:t>ꦿ</w:t>
      </w:r>
      <w:r>
        <w:rPr/>
        <w:t>歃녁䷂㣍ꥩ㉩䦡ㅲ⪡</w:t>
      </w:r>
      <w:r>
        <w:rPr/>
        <w:t>Ɐ</w:t>
      </w:r>
      <w:r>
        <w:rPr/>
        <w:t>穸晙㑐畲頷嫂⼯ꇃ渫</w:t>
      </w:r>
      <w:r>
        <w:rPr/>
        <w:t>ꤱ</w:t>
      </w:r>
      <w:r>
        <w:rPr/>
        <w:t>䤱䁍䑈倴穬潏ꅆ⼷瓂⍶㉆睦潳⑪⾡捷唲칌䝈깏癄䁥②뮱是䘪뗂瑹㙈徿㇂ㅔ䝡싂슘ꍕㆣ頬㉮㝥⑏쉨帺☵╱ꌵ⎵ㅡ䁚竎</w:t>
      </w:r>
      <w:r>
        <w:rPr/>
        <w:t>ⰰ</w:t>
      </w:r>
      <w:r>
        <w:rPr/>
        <w:t>ꥌ</w:t>
      </w:r>
      <w:r>
        <w:rPr/>
        <w:t>ꅚ쉈暬싃辮⽉熘䍩割⵪琪歚䁃煭⨨䦘慸ꅂ</w:t>
      </w:r>
      <w:r>
        <w:rPr/>
        <w:t>ꦥꕰ</w:t>
      </w:r>
      <w:r>
        <w:rPr/>
        <w:t>乮祀輳丩剨쉇祯䡸㝙圊睨땘晣㭍⨹긦轰㦣㵁㓎楖奖優㴹</w:t>
      </w:r>
      <w:r>
        <w:rPr/>
        <w:t>⠰</w:t>
      </w:r>
      <w:r>
        <w:rPr/>
        <w:t>ꔰ</w:t>
      </w:r>
      <w:r>
        <w:rPr/>
        <w:t>긹杪揂顧쵋侵㵄㉍㍾夭쉅䭓䠦쉠晟奲婴碏㭑칖乏乀㙍䅗姂氨♩䙚掬⼨ꍤ楺櫂彤圪⍖婫潗繐斿╈숫掿䉎㘨弲幢兲♂⍎⑸彍㕔瞘牔値线癏쉍쉔轔㢣炣슥抮캩쵃쉗縻㐻㴩睫깄楟櫂䘻捷捇儮䁰䇃砹⌯帱노涩参稤彐撮깁쉯쉈眤吪땰㪩決睶䭇뽭顕⥏䊵浑</w:t>
      </w:r>
      <w:r>
        <w:rPr/>
        <w:t>⡧</w:t>
      </w:r>
      <w:r>
        <w:rPr/>
        <w:t>繦頮㡮弶넱䖿櫂媮㢘睆㡡兘砽飍杫忂숦摮⸪쉗싍嘸参⥾橓쉆䍅䈸䰪呠䙍㯍쉙㕙썗</w:t>
      </w:r>
      <w:r>
        <w:rPr/>
        <w:t>꧂</w:t>
      </w:r>
      <w:r>
        <w:rPr/>
        <w:t>숴㒬带牋琣㤦쉠兢䕬積敭癱䄥㑆㑋佲帪묻䑇䷍䋂卨塹쉆싎䷂뭰畳</w:t>
      </w:r>
      <w:r>
        <w:rPr/>
        <w:t>ⷂ</w:t>
      </w:r>
      <w:r>
        <w:rPr/>
        <w:t>塤ꥪ⪣噖埂䕅扠䙓⍐煃扷┩係睤䜷兾⌻曂ꍆ儯</w:t>
      </w:r>
      <w:r>
        <w:rPr/>
        <w:t>⠽</w:t>
      </w:r>
      <w:r>
        <w:rPr/>
        <w:t>呸⹆頬썤畒庮瓂뇂绍┮㕞䭧浑獬桺彶繋瑹♔쉴牑숪⩮牙䣃偙汧䉡⩦㴦敄䗂┯昶</w:t>
      </w:r>
      <w:r>
        <w:rPr/>
        <w:t>ꕄ</w:t>
      </w:r>
      <w:r>
        <w:rPr/>
        <w:t>뭕佦곂</w:t>
      </w:r>
      <w:r>
        <w:rPr/>
        <w:t>⢮</w:t>
      </w:r>
      <w:r>
        <w:rPr/>
        <w:t>湋╕쉀亥砩㙥〺ꥢ쌱</w:t>
      </w:r>
      <w:r>
        <w:rPr/>
        <w:t>ꤦ</w:t>
      </w:r>
      <w:r>
        <w:rPr/>
        <w:t>割쉚䖡晰⛍⬺썣䱎扦攭㩄唭숰顪칭卡쉗牉딵〤䃂⥀侻氰쉵숴쉇滍晶輥䩉㉡圲擂쉡놏䥂䵅䃂坌㡶湕긩熻煎䣂캬祎땴䥈卫殬췂</w:t>
      </w:r>
      <w:r>
        <w:rPr/>
        <w:t>ꥍ</w:t>
      </w:r>
      <w:r>
        <w:rPr/>
        <w:t>䔦橧╙⌻啵牯穾걇洩塸柂輽浒悩浂䱒㏎湓⬩땅썳牘塔䅋⍂湆捖㩠歋澥弴⩔呵</w:t>
      </w:r>
      <w:r>
        <w:rPr/>
        <w:t>⣂</w:t>
      </w:r>
      <w:r>
        <w:rPr/>
        <w:t>炿椳쉖♍歚슩幙슻㪏䮿⿂珂支飂佥䌨漭䙈뿂係␦幁㍲嚱瑱䩯䉐뮿䁀璬껂䵣⏎䭇愥뮩╌⹯矂戱㑃쉃䉈</w:t>
      </w:r>
      <w:r>
        <w:rPr/>
        <w:t>ꖣ⨲</w:t>
      </w:r>
      <w:r>
        <w:rPr/>
        <w:t>佥牀䩭슩䨮槂䙅汕浚싍横托⩗⹨</w:t>
      </w:r>
      <w:r>
        <w:rPr/>
        <w:t>⢏⠯</w:t>
      </w:r>
      <w:r>
        <w:rPr/>
        <w:t>睾珂슩ㅡ杢⌭㋃潈⸫〳䙱⨤燂ㅉ栨䜱ㅱ沩片ꅉ◂㔰敦⑴칐擂䢡轰쉣噲歈焮㞩佑쉦姂싂숭䍗㕋畺⭤ㅨ犵獇挴ヂ檻⑧떵䝁㓍⍘挸걥䈹䉦싍䙎쌤묽兆塈牑囃奟쉫䀥䥖瑄녲顫치쏂⩾쉐뽵匴珂ꅙセ䔮䡏</w:t>
      </w:r>
      <w:r>
        <w:rPr/>
        <w:t>ꤳ</w:t>
      </w:r>
      <w:r>
        <w:rPr/>
        <w:t>瘣쉙꥞숸弲漨숫㩶佗䜽浶煉뇂슡숪䞱뿎슣☺瑯頪䜊䓂갪盍䙈㛂䭞ꅳ繕⍌㘮啔扌啹⭮硪禘ꍢ䬤ꅈ歃쌬䱘橮숩䴲뼪婐睞䴷穖</w:t>
      </w:r>
      <w:r>
        <w:rPr/>
        <w:t>⡄</w:t>
      </w:r>
      <w:r>
        <w:rPr/>
        <w:t>琻敯㶻墵彖哎渺䵟╳犥彲瘪네䈬剓硗╟ꅾ䕔䁴⭌║䙬䜸か櫂㑟㵯暬䜪♰㑙呆깺敱漺灄煗㨰灒숻恰灈斣땣奯䭵㪘쉊瑈♧⩺瘩櫂潾</w:t>
      </w:r>
      <w:r>
        <w:rPr/>
        <w:t>ꦵ</w:t>
      </w:r>
      <w:r>
        <w:rPr/>
        <w:t>轺䫍䀵轊捞뽡⭦쵒쉋</w:t>
      </w:r>
      <w:r>
        <w:rPr/>
        <w:t>⡲</w:t>
      </w:r>
      <w:r>
        <w:rPr/>
        <w:t>䗍쵤繅扪◂〤楂㔪䁺</w:t>
      </w:r>
      <w:r>
        <w:rPr/>
        <w:t>⣍</w:t>
      </w:r>
      <w:r>
        <w:rPr/>
        <w:t>牅슿塵攴枿쉪쉩㵊숹䩄呾⼨匵숪⵫儩③车氫䅇飂䁏㟂坨亩㝦榱ꅗ煥允漸睱䝪㡱瑈쉾㑭晧⯂扎根伶穹</w:t>
      </w:r>
      <w:r>
        <w:rPr/>
        <w:t>ⱶ</w:t>
      </w:r>
      <w:r>
        <w:rPr/>
        <w:t>싂묦夰斩쉾㬣㨬浆瀤硁⍑뭟祏楅㵠檥汨㏂汾㬮㍰⑞嘳</w:t>
      </w:r>
      <w:r>
        <w:rPr/>
        <w:t>ꦘ</w:t>
      </w:r>
      <w:r>
        <w:rPr/>
        <w:t>㢣䊮ざ地琻㨯惂췎煷쉦懂ꥶ깶⑍겵㩍収㬩썷䁷⸤㙵⭅楈쉔쉃슬숽</w:t>
      </w:r>
      <w:r>
        <w:rPr/>
        <w:t>ꕹ</w:t>
      </w:r>
      <w:r>
        <w:rPr/>
        <w:t>䑔庡ㆡ</w:t>
      </w:r>
      <w:r>
        <w:rPr/>
        <w:t>ꗂꤰ</w:t>
      </w:r>
      <w:r>
        <w:rPr/>
        <w:t>反瞣穢焵淂㨩入췂獥偐쉢㒩楑쵦䔷渭䥸敉痂礰䀪汯㔻슏懂倪䐲湣⨬칰䳍⑯佀䠮⬽췂㝭썦㷂䠷㐬〲╇泎ゥ䥧㙗ꆏ漦</w:t>
      </w:r>
      <w:r>
        <w:rPr/>
        <w:t>ꤱ</w:t>
      </w:r>
      <w:r>
        <w:rPr/>
        <w:t>싂싎㕒㫂埂ꄰ轵㙒焳猯ꎩ䩋䔴⽃</w:t>
      </w:r>
      <w:r>
        <w:rPr/>
        <w:t>⡷</w:t>
      </w:r>
      <w:r>
        <w:rPr/>
        <w:t>彉⹠墘掱⤸昱칍琦</w:t>
      </w:r>
      <w:r>
        <w:rPr/>
        <w:t>ⶩ</w:t>
      </w:r>
      <w:r>
        <w:rPr/>
        <w:t>㤱佧⬣䁸䥎</w:t>
      </w:r>
      <w:r>
        <w:rPr/>
        <w:t>꤬</w:t>
      </w:r>
      <w:r>
        <w:rPr/>
        <w:t>컂䙨䎮味䑔♣楸烂去</w:t>
      </w:r>
      <w:r>
        <w:rPr/>
        <w:t>ꕠ</w:t>
      </w:r>
      <w:r>
        <w:rPr/>
        <w:t>뇂兴겵䩥畫乖戳湰㝘㠪㝐ꄽ枏喩碬숸㩗䴸긳坷䩅惂塃</w:t>
      </w:r>
      <w:r>
        <w:rPr/>
        <w:t>ꦏ</w:t>
      </w:r>
      <w:r>
        <w:rPr/>
        <w:t>留⦩쉉뗂넯硎쉰㖬ꍊ獦顩堲湈低噶싂䃂ꅙ긣汮晆썞䉳슱敚㭎⍁甹堣礸♕⍪㮏䘻䍅轭总皱㥓繲㍮㎱㴣椫佳绂䪵䤩㉪쉇撮斿疥塍㣂</w:t>
      </w:r>
      <w:r>
        <w:rPr/>
        <w:t>ⳃ⥓</w:t>
      </w:r>
      <w:r>
        <w:rPr/>
        <w:t>싃䎡㜪慄</w:t>
      </w:r>
      <w:r>
        <w:rPr/>
        <w:t>⡨</w:t>
      </w:r>
      <w:r>
        <w:rPr/>
        <w:t>畹睹琻□漰堥眺뭃㜸쉩䖬⫂</w:t>
      </w:r>
      <w:r>
        <w:rPr/>
        <w:t>Ⳃ</w:t>
      </w:r>
      <w:r>
        <w:rPr/>
        <w:t>싎╧</w:t>
      </w:r>
      <w:r>
        <w:rPr/>
        <w:t>ⷂ</w:t>
      </w:r>
      <w:r>
        <w:rPr/>
        <w:t>啅副煁</w:t>
      </w:r>
      <w:r>
        <w:rPr/>
        <w:t>Ᵽ</w:t>
      </w:r>
      <w:r>
        <w:rPr/>
        <w:t>樸</w:t>
      </w:r>
      <w:r>
        <w:rPr/>
        <w:t>ꔤ</w:t>
      </w:r>
      <w:r>
        <w:rPr/>
        <w:t>睧攸瓂兡獐췎幐㙒䦩땂</w:t>
      </w:r>
      <w:r>
        <w:rPr/>
        <w:t>ꕺ</w:t>
      </w:r>
      <w:r>
        <w:rPr/>
        <w:t>縷⽹쉒쵞㥨楚쉁ぬ⨳깱ꥹ夳へ単㝰┪䙳䦏┥뼺䥭礮⪻歩뭯佗慖ㅉ㤻딷輦厥</w:t>
      </w:r>
      <w:r>
        <w:rPr/>
        <w:t>ⵢ</w:t>
      </w:r>
      <w:r>
        <w:rPr/>
        <w:t>䮡䅲㔸깬ㅐ䙢捩⥔걂剡慩瀪娱甴䍲獧湠뽡㬽潄頻숺쉦湍⨴숺싃┦⹁⮵⮻ぉ䱸㌩숬깄㒘⛂⼸뭊㚣㐤恆캩捥湅⵳⩴</w:t>
      </w:r>
      <w:r>
        <w:rPr/>
        <w:t>ⵧ</w:t>
      </w:r>
      <w:r>
        <w:rPr/>
        <w:t>昪⥾䵊䈹䥔乊ꄬ祏飂歄䄬ꄊ⛂⽐쉭⵾猪楕橅㥥䝞呕캩뭹⥴顇债쉢塘䁵숸╶椩滂汩칥</w:t>
      </w:r>
      <w:r>
        <w:rPr/>
        <w:t>ꤱ♙♦</w:t>
      </w:r>
      <w:r>
        <w:rPr/>
        <w:t>췂䍸暵쉏쵄ㆻ轍悬瑤ꍭ兹扒吪걪쉭╭⽲㘵㯂ㅔ걍卄⽰⦘⭈涬番쏍煋䉗拂噪䕶嚬䁤㞣뮥稹䂩幐</w:t>
      </w:r>
      <w:r>
        <w:rPr/>
        <w:t>ꗂ</w:t>
      </w:r>
      <w:r>
        <w:rPr/>
        <w:t>䥙묦湞ㅐ쉈쉄㈴䵧⫂恏䭂稭咏猥獧숤♆⩑☬⦱⬣ꄱ砰ꄻ畒䀩⸬⸶琪磂䀽䅨捔圥剦䟂⽓搪슩쉨繧徏㶵쉣䔴㭷⩗㨴昽䱃╲哂爨♌♵䵨畺毂䞿姎睨숵숥넫䥱쉠占</w:t>
      </w:r>
      <w:r>
        <w:rPr/>
        <w:t>ꔴ</w:t>
      </w:r>
      <w:r>
        <w:rPr/>
        <w:t>놏㥍幄믂䥌䏂之竂辘䌱怱末뾬싂槂墥啁ꎻ呫輦䁤䉇煆稯硊樽ꅶ怹䒏楪物䤴</w:t>
      </w:r>
      <w:r>
        <w:rPr/>
        <w:t>ꕳ</w:t>
      </w:r>
      <w:r>
        <w:rPr/>
        <w:t>溿䕧ꅘ⻂⩈쉓沩炩悩䡮䑀칐긮橤칙</w:t>
      </w:r>
      <w:r>
        <w:rPr/>
        <w:t>ꕴ</w:t>
      </w:r>
      <w:r>
        <w:rPr/>
        <w:t>戭癑깏䡤轌쉫캿겿伥⥺쉪㵪橆摵⩵䯂</w:t>
      </w:r>
      <w:r>
        <w:rPr/>
        <w:t>ꥆ</w:t>
      </w:r>
      <w:r>
        <w:rPr/>
        <w:t>坥䱕硑딩㩸䄶佷杲慕攦〴곂칦い䴬䥑傿栽</w:t>
      </w:r>
      <w:r>
        <w:rPr/>
        <w:t>ⲡ</w:t>
      </w:r>
      <w:r>
        <w:rPr/>
        <w:t>䩳㙆濂촴䫍䌫㎥숮浕䌶慮䙌樻颩ꄸ扔轂䝌玡䥖⪩䌴ꅯ㙎洭ꅒ圩㕔⫂</w:t>
      </w:r>
      <w:r>
        <w:rPr/>
        <w:t>ꖡ</w:t>
      </w:r>
      <w:r>
        <w:rPr/>
        <w:t>쉫</w:t>
      </w:r>
      <w:r>
        <w:rPr/>
        <w:t>ꥁ</w:t>
      </w:r>
      <w:r>
        <w:rPr/>
        <w:t>㑍懂䷃犥묬싂癋䑦〈樴</w:t>
      </w:r>
      <w:r>
        <w:rPr/>
        <w:t>ꕧ</w:t>
      </w:r>
      <w:r>
        <w:rPr/>
        <w:t>䝊㍍ꏂ䝦頽㶬</w:t>
      </w:r>
      <w:r>
        <w:rPr/>
        <w:t>ꥈ</w:t>
      </w:r>
      <w:r>
        <w:rPr/>
        <w:t>㢥圦⏂䑬⌴䉸伪䖮䈺怨濂浈殏昨吳哂怨쉤堷奚兔塂</w:t>
      </w:r>
      <w:r>
        <w:rPr/>
        <w:t>ⴳ</w:t>
      </w:r>
      <w:r>
        <w:rPr/>
        <w:t>丫ㆩ쉍廂㈻睗愥〸楥颏</w:t>
      </w:r>
      <w:r>
        <w:rPr/>
        <w:t>ꖣ⥕</w:t>
      </w:r>
      <w:r>
        <w:rPr/>
        <w:t>卖瑄繁㕒乄偢╗뽖㒥劵潹쉎瓂⑃㤷垻뭠殘漨쉚䥫輨⭃䠱偌畣洸烂㵃쉧欫╎숭䎵췂⹺颥摰⿂쉟⎡柂䇂</w:t>
      </w:r>
      <w:r>
        <w:rPr/>
        <w:t>ⱍ</w:t>
      </w:r>
      <w:r>
        <w:rPr/>
        <w:t>쉹皱㩫깩唶参䨪祢熵䕨</w:t>
      </w:r>
      <w:r>
        <w:rPr/>
        <w:t>ꕔ</w:t>
      </w:r>
      <w:r>
        <w:rPr/>
        <w:t>㵓晏⼥⨩㉶쉳呶쉂去㙎쉅㙸⎩飂慑</w:t>
      </w:r>
      <w:r>
        <w:rPr/>
        <w:t>꧂</w:t>
      </w:r>
      <w:r>
        <w:rPr/>
        <w:t>ね쉖剆슬柂䝒⒡땙壂版⩅乶横怳격쉗䴪柂睁䑎숤⑰넭穹䮿畹愰䬬犩䆡㝪溻⤤厵㫂㞩睉㙓睈㤵ꍌ硬㑚搽片ꍷ坷층䑕</w:t>
      </w:r>
      <w:r>
        <w:rPr/>
        <w:t>ⰰ</w:t>
      </w:r>
      <w:r>
        <w:rPr/>
        <w:t>䔤橾ꍫ㨭牌갳㍤䛎쉉弸</w:t>
      </w:r>
      <w:r>
        <w:rPr/>
        <w:t>ⰶ</w:t>
      </w:r>
      <w:r>
        <w:rPr/>
        <w:t>㍕㥺쉧璏㩐汱獌ㅏ䊱杌쉅㢏묽扪磂㚏䅏晊ꥬ㍊塄楶⿂㡢뗂帤뽧㕞癮ꄸ偶橇㷂쉗䰸博</w:t>
      </w:r>
      <w:r>
        <w:rPr/>
        <w:t>ꥂ</w:t>
      </w:r>
      <w:r>
        <w:rPr/>
        <w:t>㟂千癲欪䍘䱆偘⹾瀪⥅焨匪</w:t>
      </w:r>
      <w:r>
        <w:rPr/>
        <w:t>ꕹ</w:t>
      </w:r>
      <w:r>
        <w:rPr/>
        <w:t>扨䙓▘쌬瑓摲璥숲갯쉃㙮⾏</w:t>
      </w:r>
      <w:r>
        <w:rPr/>
        <w:t>ⴶ</w:t>
      </w:r>
      <w:r>
        <w:rPr/>
        <w:t>㭃⸪協䑇슬坢ㄥ䪩⭡滂昊畃ꅷ曍쵰䡞䬫奪垻썷晊歞杦〸圪</w:t>
      </w:r>
      <w:r>
        <w:rPr/>
        <w:t>ꤨ</w:t>
      </w:r>
      <w:r>
        <w:rPr/>
        <w:t>勂딭⑟</w:t>
      </w:r>
      <w:r>
        <w:rPr/>
        <w:t>ꕷ</w:t>
      </w:r>
      <w:r>
        <w:rPr/>
        <w:t>瘬癀ꌪ嘦亮숹礱㕧欯䪻殡⨳牰悮㶵盂␦熘儱く䁹牫⽲㊥䱮㉭숽湓椤幓剧쉡獐娭㡒咻ꅹ轳쵤剋䲱奥湬扎습</w:t>
      </w:r>
      <w:r>
        <w:rPr/>
        <w:t>ⱃ</w:t>
      </w:r>
      <w:r>
        <w:rPr/>
        <w:t>濂㑧무棂</w:t>
      </w:r>
      <w:r>
        <w:rPr/>
        <w:t>Ⱨ⑖</w:t>
      </w:r>
      <w:r>
        <w:rPr/>
        <w:t>㕉轀亻쉊ꥯ쉬佞걕䭑橀畬깶썏潧敗捩㊘獱縴扪䉐⨨䀳奮쉌㍾帵쉱⧂轙◂╾揂楪䁇</w:t>
      </w:r>
      <w:r>
        <w:rPr/>
        <w:t>ꤶ</w:t>
      </w:r>
      <w:r>
        <w:rPr/>
        <w:t>녞㡷扒땊抮쉙숬厏䙸䩊渶剗㡚ㆩ싂㭦唹㥃㕯숪漫⎿刴㝰쉆機啍</w:t>
      </w:r>
      <w:r>
        <w:rPr/>
        <w:t>ⵠ</w:t>
      </w:r>
      <w:r>
        <w:rPr/>
        <w:t>睧偖䑐剥䷂汁ꅚ瀺쉨쵾恷䀻丳</w:t>
      </w:r>
      <w:r>
        <w:rPr/>
        <w:t>ꕘ</w:t>
      </w:r>
      <w:r>
        <w:rPr/>
        <w:t>⺱澱</w:t>
      </w:r>
      <w:r>
        <w:rPr/>
        <w:t>⢵</w:t>
      </w:r>
      <w:r>
        <w:rPr/>
        <w:t>㔹渽硨䁱뿎숷숮쉈坵⹗帩㡥</w:t>
      </w:r>
      <w:r>
        <w:rPr/>
        <w:t>ⱬ⮿</w:t>
      </w:r>
      <w:r>
        <w:rPr/>
        <w:t>梩䉤慖橪愮걾汲琬槍轁欺璡䡠么䖩ꏂ싍</w:t>
      </w:r>
      <w:r>
        <w:rPr/>
        <w:t>ꕐ</w:t>
      </w:r>
      <w:r>
        <w:rPr/>
        <w:t>睏츥掱☦嘤㢘⩅▿㮥嚥䡎┭祙吲澱싂䁨䛂ㄳ㋂檣녚刱쉶务頽甩썢浔兇㌸⩷⤬⑧썑瀦㖻䠪瘽깴况㝅瘯㮩쉔넸䉬</w:t>
      </w:r>
      <w:r>
        <w:rPr/>
        <w:t>ꕷ</w:t>
      </w:r>
      <w:r>
        <w:rPr/>
        <w:t>潭嘣걠ど㵨⪮쉬떮䩣愺攰싂곂帤⼬則⤪㵬ꥷ뽵お桫⽵쉀⩙꥙頽剹兺썑긦珂㩸⩀숩着杌䌨썑婾橢祖䱾獾쉷嗂彔涻䙰睴ㅂ春癃晪⽆㙍圫玵䔪뽡䩍洪⫎녵䲣䯂뾿㎥싃쌪佯쉯⑰쉦ꍐ嫂싎싍쉳㨪䱡嚩꧎祸婓浈偍弱쉃砶煖꺩轟딪濂ꥸ㥡弤䭁䥓⩌杖䚵皡彷⌻䱅㭯瞵슣牬浰憮⺩䄦燂녇㑐堳㐭塔熿兲뭍央⦥</w:t>
      </w:r>
      <w:r>
        <w:rPr/>
        <w:t>ⱹ</w:t>
      </w:r>
      <w:r>
        <w:rPr/>
        <w:t>㴲⹃潘咬쉤싂磂煠⭳깐㋂ꎩ佦ꆱヂ奭㮱䝵⬤숸뽈ꥣ㋂摟땷⍭框춘뽗剬</w:t>
      </w:r>
      <w:r>
        <w:rPr/>
        <w:t>꧂</w:t>
      </w:r>
      <w:r>
        <w:rPr/>
        <w:t>癇彵獱塖⥤汵㥍啹皩⭉㉁幣⌭쉚瞱ꏎ离놩杋歑⩬偱</w:t>
      </w:r>
      <w:r>
        <w:rPr/>
        <w:t>ⱘ</w:t>
      </w:r>
      <w:r>
        <w:rPr/>
        <w:t>淂갷䖥묥㕐♗敃塳太㤲櫂싂㎮</w:t>
      </w:r>
      <w:r>
        <w:rPr/>
        <w:t>⠯</w:t>
      </w:r>
      <w:r>
        <w:rPr/>
        <w:t>䐺垮敐쌱ꌦ䁖쉚呆⩈枣摷쉹䨪礻廂佬搷⭯숹슱傿瑘䨬</w:t>
      </w:r>
      <w:r>
        <w:rPr/>
        <w:t>ꕱ</w:t>
      </w:r>
      <w:r>
        <w:rPr/>
        <w:t>ㅶ껂眶㟂頲䩮⩕싂䲡쉷猬獕砰숴掣㑊⬩㜸轩晷澩ꇂ㵤敄뽟乒갤♭䭐녍瀵쉂滂⼹桎嘥ꎿ</w:t>
      </w:r>
      <w:r>
        <w:rPr/>
        <w:t>ꕌ</w:t>
      </w:r>
      <w:r>
        <w:rPr/>
        <w:t>䆬啤뽴乍辬杗깧欫⬩♨䵖⨪呭䑍㨤剥橭䌩潫䙹慊瑀倊扄㢡㨻噆䝖颡卭⥢硯帤㛂ㅁ奵湍</w:t>
      </w:r>
      <w:r>
        <w:rPr/>
        <w:t>ⵍ</w:t>
      </w:r>
      <w:r>
        <w:rPr/>
        <w:t>䶥犩ꍀ슻슣㜽싂浢꺏䵳⩙⩹呀╄琷노轮䶏⍏劵ぞ</w:t>
      </w:r>
      <w:r>
        <w:rPr/>
        <w:t>ꤣ</w:t>
      </w:r>
      <w:r>
        <w:rPr/>
        <w:t>涏쉺㴳䇂䠯䟂椵稨佃쉬</w:t>
      </w:r>
      <w:r>
        <w:rPr/>
        <w:t>ⵌ</w:t>
      </w:r>
      <w:r>
        <w:rPr/>
        <w:t>悻泂䙦</w:t>
      </w:r>
      <w:r>
        <w:rPr/>
        <w:t>ⴽ</w:t>
      </w:r>
      <w:r>
        <w:rPr/>
        <w:t>㬣㕫촱䀵怩牚児甩땴㗂딺係슻㐰平䵂㘰♔</w:t>
      </w:r>
      <w:r>
        <w:rPr/>
        <w:t>ⰸ</w:t>
      </w:r>
      <w:r>
        <w:rPr/>
        <w:t>뽍</w:t>
      </w:r>
      <w:r>
        <w:rPr/>
        <w:t>ⴸ⒥</w:t>
      </w:r>
      <w:r>
        <w:rPr/>
        <w:t>넷敂楬ꄵ䪬条瑵挹刻兤쉖쌩禣㏂渫녏슘彦⹁㥂㣂卩ꥴ顙긨婫쉏㌬⿂</w:t>
      </w:r>
      <w:r>
        <w:rPr/>
        <w:t>ꥈ</w:t>
      </w:r>
      <w:r>
        <w:rPr/>
        <w:t>奁☵熥㨥穷碵偲癰婖漵⽡</w:t>
      </w:r>
      <w:r>
        <w:rPr/>
        <w:t>ꥀ</w:t>
      </w:r>
      <w:r>
        <w:rPr/>
        <w:t>䴵㒏瑧䔶䰰쉐㡩睚婸⵩숷숲뽙쉵⽍䩷畃䌶畩㦮㕐</w:t>
      </w:r>
      <w:r>
        <w:rPr/>
        <w:t>ꔫ</w:t>
      </w:r>
      <w:r>
        <w:rPr/>
        <w:t>䀴丵⌫깥湌⭆㧂춘䔥ꅠ칑湪</w:t>
      </w:r>
      <w:r>
        <w:rPr/>
        <w:t>ꥎ</w:t>
      </w:r>
      <w:r>
        <w:rPr/>
        <w:t>盎䑫噇楮⌨뭧晳㕪䠳乸唩庵繠䁑㉶塸䜶䉅⹨⹅彗汩瞩婵묱㝏⴦⩑㏂ꏂ歠㴨䭎洩奯䌽剞牕漬歯濂偞嚣囂桠Ⓜ牅猵</w:t>
      </w:r>
      <w:r>
        <w:rPr/>
        <w:t>ⷂ</w:t>
      </w:r>
      <w:r>
        <w:rPr/>
        <w:t>㜻㗂扪䀺心牌⏂敫</w:t>
      </w:r>
      <w:r>
        <w:rPr/>
        <w:t>ꗂ</w:t>
      </w:r>
      <w:r>
        <w:rPr/>
        <w:t>숶牰枘⩤澻㙇澣⫂</w:t>
      </w:r>
      <w:r>
        <w:rPr/>
        <w:t>ⵄ</w:t>
      </w:r>
      <w:r>
        <w:rPr/>
        <w:t>ㄣ⽏◂쉁쉒쉒쉧桹</w:t>
      </w:r>
      <w:r>
        <w:rPr/>
        <w:t>⢘⑴</w:t>
      </w:r>
      <w:r>
        <w:rPr/>
        <w:t>䏂弳也剦乶滍睹秂㉌쉾䴶긵㉚摾儽繧渮쉫⭯奌痂朶쉢厩畹櫂檵⏂摵䩆⹴克牫倳〉╓扇</w:t>
      </w:r>
      <w:r>
        <w:rPr/>
        <w:t>ⲵ⥐</w:t>
      </w:r>
      <w:r>
        <w:rPr/>
        <w:t>쉩䩾余㋂ꌩ㝺␸剰묮均䅓獂㐬䳂牤輩⏂啞〻䩒ꍣ失</w:t>
      </w:r>
      <w:r>
        <w:rPr/>
        <w:t>⡏</w:t>
      </w:r>
      <w:r>
        <w:rPr/>
        <w:t>姎ꅈ䒩轴㌶欩</w:t>
      </w:r>
      <w:r>
        <w:rPr/>
        <w:t>ꖡ⏍⪬</w:t>
      </w:r>
      <w:r>
        <w:rPr/>
        <w:t>㩥ꥸ녳佱䁋堰顧吭ꍱ䡨嘫幖㦵싂湄䡥剞歐㍃僂獬䅌</w:t>
      </w:r>
      <w:r>
        <w:rPr/>
        <w:t>ⱍ</w:t>
      </w:r>
      <w:r>
        <w:rPr/>
        <w:t>뭕㯂싂쉀煚奮湊숮쉑⿂슮㝃쎱㩤쉷꥕⬸塁涘녴埍橲㡞㮘竂걃癘</w:t>
      </w:r>
      <w:r>
        <w:rPr/>
        <w:t>⠹</w:t>
      </w:r>
      <w:r>
        <w:rPr/>
        <w:t>南</w:t>
      </w:r>
      <w:r>
        <w:rPr/>
        <w:t>⡡</w:t>
      </w:r>
      <w:r>
        <w:rPr/>
        <w:t>싂勂眳</w:t>
      </w:r>
      <w:r>
        <w:rPr/>
        <w:t>ꕔ</w:t>
      </w:r>
      <w:r>
        <w:rPr/>
        <w:t>潵㯂싂㑀걲㐲獃晡嘮湕㵌䶩绂呄濂㜽⵸</w:t>
      </w:r>
      <w:r>
        <w:rPr/>
        <w:t>ꤪ</w:t>
      </w:r>
      <w:r>
        <w:rPr/>
        <w:t>썣帪㉃䐳何氪䅘柂</w:t>
      </w:r>
      <w:r>
        <w:rPr/>
        <w:t>ꕦ</w:t>
      </w:r>
      <w:r>
        <w:rPr/>
        <w:t>桕</w:t>
      </w:r>
      <w:r>
        <w:rPr/>
        <w:t>⡂</w:t>
      </w:r>
      <w:r>
        <w:rPr/>
        <w:t>숴䘷䍃㈫伪櫂凂滂橭슩ꅨ⩫슩⨯䝑泍煺ꏂ儽◃⽟䭕</w:t>
      </w:r>
      <w:r>
        <w:rPr/>
        <w:t>ⵕ</w:t>
      </w:r>
      <w:r>
        <w:rPr/>
        <w:t>깃湙㭍㐨睧䆩晃刯溻쉈㙉쉑乓䧂㫎㈨轞㗂敠怤繴㋎祾쉁⭪癢슱咏獍歧쉇睶ꥲ쉅쉟싂䝇䣍䥐桬ㄨ䑴乸⽭⛂汬恃묽䩔⹓堺▮枬曂넭祹滂凎睄</w:t>
      </w:r>
      <w:r>
        <w:rPr/>
        <w:t>ꤩ</w:t>
      </w:r>
      <w:r>
        <w:rPr/>
        <w:t>瓎㣍攷⬩嫂ꄻ堻凂洮슿슿䡢쉬縺伪倪汅㜹焩帣쉤䅓䥬딩꥗殣ꍔ싂칓䖥쉹瑣堰窵⍢愸깏䑁廂昺䫂⹪榡⨊時⥬䮬椬쉺쵯쉫⑳䄰婪䑵囂䐪</w:t>
      </w:r>
      <w:r>
        <w:rPr/>
        <w:t>ꕗ</w:t>
      </w:r>
      <w:r>
        <w:rPr/>
        <w:t>㯂䶏ぢ╆슩썈㑪싂瞩뾻䅾䥙㨱顮⵷</w:t>
      </w:r>
      <w:r>
        <w:rPr/>
        <w:t>ⱖ</w:t>
      </w:r>
      <w:r>
        <w:rPr/>
        <w:t>㙸㌹㕱䝣</w:t>
      </w:r>
      <w:r>
        <w:rPr/>
        <w:t>Ⳏ</w:t>
      </w:r>
      <w:r>
        <w:rPr/>
        <w:t>玱毂⩚</w:t>
      </w:r>
      <w:r>
        <w:rPr/>
        <w:t>ꖱ</w:t>
      </w:r>
      <w:r>
        <w:rPr/>
        <w:t>桃牱㙤噾磂ꄬ㗂⌽桄形㓂濍숰穌栯ㅹ噓䰱㭑奩◂睒</w:t>
      </w:r>
      <w:r>
        <w:rPr/>
        <w:t>ꥉ</w:t>
      </w:r>
      <w:r>
        <w:rPr/>
        <w:t>呓⑲꥗쉏䲬⍂쉲煇䶘掬摺춏楄沣柂畳떬쉂〭㡖㡉啄㔮숹䙀칁噥</w:t>
      </w:r>
      <w:r>
        <w:rPr/>
        <w:t>ⱂ</w:t>
      </w:r>
      <w:r>
        <w:rPr/>
        <w:t>걸漫숺彦䄲䪥䒥椰⽺彳␻</w:t>
      </w:r>
      <w:r>
        <w:rPr/>
        <w:t>⡈</w:t>
      </w:r>
      <w:r>
        <w:rPr/>
        <w:t>泎じ</w:t>
      </w:r>
      <w:r>
        <w:rPr/>
        <w:t>ꦣ</w:t>
      </w:r>
      <w:r>
        <w:rPr/>
        <w:t>쉔⎩▬水㗃偓淍䱶걓숩䍋춱쉂㩧婅⸮剗⍣䉏椯㍎⩍汊坪た뽧ꇂ楟庣冣飂⿃쉷丰熩䉬䣂飂┲䮩昫婃杨ꥠ┪㓂灇呁旂湘쉟敫</w:t>
      </w:r>
      <w:r>
        <w:rPr/>
        <w:t>Ȿ</w:t>
      </w:r>
      <w:r>
        <w:rPr/>
        <w:t>䡶ꏂ쉄檿轷䩐숽ꆮ㏂䄺睆怽䑄싂吪䜷氪晀弬㑠漤氩춏䦥쉬ꍕ怣</w:t>
      </w:r>
      <w:r>
        <w:rPr/>
        <w:t>⡓</w:t>
      </w:r>
      <w:r>
        <w:rPr/>
        <w:t>뽎歳쉦彇䝳䣍磃⭡컂䳎쉤禩歓⹃佋唣歒彂纵䬪ꥷ漯兆仂㏂硘婔ꅘ㫂싂䭟䭟䍰啄갥瘯横煬쉨䪱⨨甴갽㠭䄫㴽祹暡奍慲椳ぺ杷癸⨺姂坏曂䕶砶♴䐮믎ꥴ⭥㬯䜶㉘夵땯⑒敟</w:t>
      </w:r>
      <w:r>
        <w:rPr/>
        <w:t>ꕇ</w:t>
      </w:r>
      <w:r>
        <w:rPr/>
        <w:t>䃂슡㡣彁ꍊ⛂䡸䟂뭁䪥㧂뼯漴㓂炵㖘亮⩘㮏싂䭢䥅㉱⨣䔩娱渪湶䕇䆣촯쉏⍙辻敮┹婅ㅔ</w:t>
      </w:r>
      <w:r>
        <w:rPr/>
        <w:t>ꕇ</w:t>
      </w:r>
      <w:r>
        <w:rPr/>
        <w:t>摇껎䦩슻㫎㪮ㄮ䦱㵟ぱ䕓䞵쉀䑶吩瘵쉆쉲畗㭆砷湃숰绂盂輴暻恢싂〰光嘴晸埂ㅌ♍㘷ㅺ⾿嚮곍ꥭ橧녵㖬瑚斏怱놘瑒</w:t>
      </w:r>
      <w:r>
        <w:rPr/>
        <w:t>ⴵ⦏</w:t>
      </w:r>
      <w:r>
        <w:rPr/>
        <w:t>塞썲塨栣止</w:t>
      </w:r>
      <w:r>
        <w:rPr/>
        <w:t>ꥁ</w:t>
      </w:r>
      <w:r>
        <w:rPr/>
        <w:t>ꍓ쉈䂬⹂㑹ꅈ坶湱숳䚣ꏂ⭑䫂摟潡眰䨻煤</w:t>
      </w:r>
      <w:r>
        <w:rPr/>
        <w:t>ꥆ</w:t>
      </w:r>
      <w:r>
        <w:rPr/>
        <w:t>着㉍朵吵繃接</w:t>
      </w:r>
      <w:r>
        <w:rPr/>
        <w:t>ꖵ⦮</w:t>
      </w:r>
      <w:r>
        <w:rPr/>
        <w:t>桔慺딥컂칃ぃ║⽘싂㞮써狃㓂⨥숭⩆⩙睧ㅏ╃⩷䏂圽禮㭷쌯䶘쉵由飂が⩉晌呙</w:t>
      </w:r>
      <w:r>
        <w:rPr/>
        <w:t>ⰰ</w:t>
      </w:r>
      <w:r>
        <w:rPr/>
        <w:t>朸栰牮晣ꥩ矂株쎿獐㔽숥㟂䝬쉌猱</w:t>
      </w:r>
      <w:r>
        <w:rPr/>
        <w:t>ⱒ</w:t>
      </w:r>
      <w:r>
        <w:rPr/>
        <w:t>䩞砪쏂슿瀤ㄹ쉶睯쉹쉞助⑸タ怹儱▵婂숬㭑汮桮ꅮ抬㊱쵥䖬唴칁灄싂甮圭⥮抮晊㴥挬䁘㙈恞稳䕋炩☸싂쉙㈵䈻塙戬嚏㡄숴ꇂ䬪湯恆갩⩹兊깒眰琰頦乞슮캬浥⽦䭢斬㜯到䈽┳떘꺱吊㋍걀硢땧砺㝳顢㥎뭚婓歄슩併</w:t>
      </w:r>
      <w:r>
        <w:rPr/>
        <w:t>Ⱨ</w:t>
      </w:r>
      <w:r>
        <w:rPr/>
        <w:t>숮ꥬ쉅塲勂顚♡䍒㩁哂㡍Ⓜ㷂杔긩单桩걾斻㝌凂</w:t>
      </w:r>
      <w:r>
        <w:rPr/>
        <w:t>Ⳃ</w:t>
      </w:r>
      <w:r>
        <w:rPr/>
        <w:t>瘱呢㔳㘽癈灀숰㵋쉨刱な女ㄪ䵮칬ꥣ⩮晗坬⭣땾</w:t>
      </w:r>
      <w:r>
        <w:rPr/>
        <w:t>ꕐ</w:t>
      </w:r>
      <w:r>
        <w:rPr/>
        <w:t>쉋劣仃⨸䊘剣潫恂땈凂廂婌</w:t>
      </w:r>
      <w:r>
        <w:rPr/>
        <w:t>ⵒ</w:t>
      </w:r>
      <w:r>
        <w:rPr/>
        <w:t>䡓喣䌽顃癕</w:t>
      </w:r>
      <w:r>
        <w:rPr/>
        <w:t>꧂</w:t>
      </w:r>
      <w:r>
        <w:rPr/>
        <w:t>쉐뽨渥숪楉浑㥮숺㭫슿珂癁뼪参⍸㶘辮獢㴮쉎歹㕅摠</w:t>
      </w:r>
      <w:r>
        <w:rPr/>
        <w:t>ꤹ</w:t>
      </w:r>
      <w:r>
        <w:rPr/>
        <w:t>儳穱⽟⻂怪䡪쉉圲꺡䝖ꆏ⾥㑞⌫䩓┲堥▿䅆㬭슘欹䄪쉷쉗姂㠹캵긩㥦便塁㜱⒵杴㩮儴楙쌮⾣曂扈㡶⥁灄晉䦩彷斡⾵樹恞뭵偕슮㟃橤漮呸䴷幓⵺㤳⬤䵲参住ꄭ䙘曂숤渦㚮毂⻂撬뾻橇㌤숬傱䭢⾩榡充䕶</w:t>
      </w:r>
      <w:r>
        <w:rPr/>
        <w:t>ꤶ</w:t>
      </w:r>
      <w:r>
        <w:rPr/>
        <w:t>さ顚</w:t>
      </w:r>
      <w:r>
        <w:rPr/>
        <w:t>ⶵ</w:t>
      </w:r>
      <w:r>
        <w:rPr/>
        <w:t>灴穇㡋幗係쉰硐狎⮱㡰</w:t>
      </w:r>
      <w:r>
        <w:rPr/>
        <w:t>ꤵ</w:t>
      </w:r>
      <w:r>
        <w:rPr/>
        <w:t>摇卋顆쉥䢏㝟쉊⾩婃䄽깟</w:t>
      </w:r>
      <w:r>
        <w:rPr/>
        <w:t>ꔺ</w:t>
      </w:r>
      <w:r>
        <w:rPr/>
        <w:t>瓍䈮썶乀뇃䢻썬ヂ兹煱扑捲挣㢿녥</w:t>
      </w:r>
      <w:r>
        <w:rPr/>
        <w:t>ⱖ</w:t>
      </w:r>
      <w:r>
        <w:rPr/>
        <w:t>碩池撘呅䁵</w:t>
      </w:r>
      <w:r>
        <w:rPr/>
        <w:t>Ⱜ</w:t>
      </w:r>
      <w:r>
        <w:rPr/>
        <w:t>䂥숴칂</w:t>
      </w:r>
    </w:p>
    <w:p>
      <w:pPr>
        <w:pStyle w:val="PreformattedText"/>
        <w:bidi w:val="0"/>
        <w:spacing w:before="0" w:after="0"/>
        <w:jc w:val="left"/>
        <w:rPr/>
      </w:pPr>
      <w:r>
        <w:rPr/>
        <w:t>璵楫欤</w:t>
      </w:r>
      <w:r>
        <w:rPr/>
        <w:t>ⵌ</w:t>
      </w:r>
      <w:r>
        <w:rPr/>
        <w:t>䖿␥扙㴶쌩唷ꅓ埂䘮⧍略</w:t>
      </w:r>
      <w:r>
        <w:rPr/>
        <w:t>⢣</w:t>
      </w:r>
      <w:r>
        <w:rPr/>
        <w:t>伱㈪烃</w:t>
      </w:r>
      <w:r>
        <w:rPr/>
        <w:t>ⶣ</w:t>
      </w:r>
      <w:r>
        <w:rPr/>
        <w:t>ꌸ슬湧媥䬽딶嘺湒</w:t>
      </w:r>
      <w:r>
        <w:rPr/>
        <w:t>ꤽ</w:t>
      </w:r>
      <w:r>
        <w:rPr/>
        <w:t>걋</w:t>
      </w:r>
      <w:r>
        <w:rPr/>
        <w:t>ꗂ</w:t>
      </w:r>
      <w:r>
        <w:rPr/>
        <w:t>佫</w:t>
      </w:r>
      <w:r>
        <w:rPr/>
        <w:t>⠣</w:t>
      </w:r>
      <w:r>
        <w:rPr/>
        <w:t>춮犡瞥剥㑃♙收弨䘴参싂⪻砽㒱싂캿㙥盂占埂䅨愸睎颮⩅䔦▮唲⩦쉢砺ꍯ㩰縨䀨ꌹ</w:t>
      </w:r>
      <w:r>
        <w:rPr/>
        <w:t>ⴭ</w:t>
      </w:r>
      <w:r>
        <w:rPr/>
        <w:t>癢彥䗂疬쉰硁〶⑘쉖쏂昩Ⓜ畫㉣䯍獢竎䵴䚡䌷湱쉙憵⥘瓂歑</w:t>
      </w:r>
      <w:r>
        <w:rPr/>
        <w:t>ꤲ⌷</w:t>
      </w:r>
      <w:r>
        <w:rPr/>
        <w:t>칚楔숦⪩╺榿긱穎쉶⵱㘻⮏縪싂娳䵪㇂쉟䭣ꄰ꥞偞㙢䡶쎱땹瀻ㆩ</w:t>
      </w:r>
      <w:r>
        <w:rPr/>
        <w:t>꧂</w:t>
      </w:r>
      <w:r>
        <w:rPr/>
        <w:t>ㅔ숻砺⌤啁橭祗䔰怹慊楘炬쉂捐柂歶獒칷堪獹ꅹ䵫吪뭔⵵숽墏깸⩔㭐䙃㪏砯杪䞩春㴨ヂ⑗䮣⨺䵅啇㵎呔⍾涬枥輷쉬䡘㪥ꏂ拂</w:t>
      </w:r>
      <w:r>
        <w:rPr/>
        <w:t>ⵦ</w:t>
      </w:r>
      <w:r>
        <w:rPr/>
        <w:t>すꥠ冬♄슮쉊慘煰䦩枱쉳䳂婍伪䬨ꥣ칥䡵㥴汁繕六暩뽞穟湴☤㠰</w:t>
      </w:r>
      <w:r>
        <w:rPr/>
        <w:t>⠪</w:t>
      </w:r>
      <w:r>
        <w:rPr/>
        <w:t>卯搻畮㍶楰縱</w:t>
      </w:r>
      <w:r>
        <w:rPr/>
        <w:t>ⴱ</w:t>
      </w:r>
      <w:r>
        <w:rPr/>
        <w:t>噏呠あ恌䭁繌犵⭒㭍⺥庘噀쵑⌻䏎㠬⒵种</w:t>
      </w:r>
      <w:r>
        <w:rPr/>
        <w:t>ꕈ⨶</w:t>
      </w:r>
      <w:r>
        <w:rPr/>
        <w:t>䇂쉤䶮獖畧⍐轌㕊湵슏쉀癨</w:t>
      </w:r>
      <w:r>
        <w:rPr/>
        <w:t>ⷂ</w:t>
      </w:r>
      <w:r>
        <w:rPr/>
        <w:t>㍑㭺</w:t>
      </w:r>
      <w:r>
        <w:rPr/>
        <w:t>ꤲ꧎</w:t>
      </w:r>
      <w:r>
        <w:rPr/>
        <w:t>潌쉨卓⍦⩁⨣㤹</w:t>
      </w:r>
      <w:r>
        <w:rPr/>
        <w:t>ꦬ</w:t>
      </w:r>
      <w:r>
        <w:rPr/>
        <w:t>뽶숰慕健楪㑵슿穕쉪䄊䌫瘬稤▬ꇂ櫂㒘汮䄭楃䏂</w:t>
      </w:r>
      <w:r>
        <w:rPr/>
        <w:t>ꥆ</w:t>
      </w:r>
      <w:r>
        <w:rPr/>
        <w:t>癱燂〣뭊딷╤溡깹㧂卆㡷穚㏎硢⑞㡚畊橹쉠癖䶣ꥶ攪剔╢㟂䩋</w:t>
      </w:r>
      <w:r>
        <w:rPr/>
        <w:t>ꔣ</w:t>
      </w:r>
      <w:r>
        <w:rPr/>
        <w:t>䱸べ䋂</w:t>
      </w:r>
      <w:r>
        <w:rPr/>
        <w:t>⢘</w:t>
      </w:r>
      <w:r>
        <w:rPr/>
        <w:t>쉹啮┵㞬敘뭰쉏猪周幈싂係嗃䝓⑇癃瓂䙁湩奍쉸畋摀쉙恥㝱㬵䙓牶㌦禿</w:t>
      </w:r>
      <w:r>
        <w:rPr/>
        <w:t>Ⱪ</w:t>
      </w:r>
      <w:r>
        <w:rPr/>
        <w:t>싂땮挲</w:t>
      </w:r>
      <w:r>
        <w:rPr/>
        <w:t>ⷂ</w:t>
      </w:r>
      <w:r>
        <w:rPr/>
        <w:t>ꅈ婌싂栯䘫媱僂䭤獩纥全</w:t>
      </w:r>
      <w:r>
        <w:rPr/>
        <w:t>⠭</w:t>
      </w:r>
      <w:r>
        <w:rPr/>
        <w:t>㜵㍨洺☦晶枩깲㡬坷健䁳㉕珂溱ぴ皱</w:t>
      </w:r>
      <w:r>
        <w:rPr/>
        <w:t>ⷂ</w:t>
      </w:r>
      <w:r>
        <w:rPr/>
        <w:t>窵棂磂磂쉘瓂䭙烂</w:t>
      </w:r>
      <w:r>
        <w:rPr/>
        <w:t>Ⱟ</w:t>
      </w:r>
      <w:r>
        <w:rPr/>
        <w:t>ꆥ䷂⍋㡓촯汕乤䙌◂⏎帩桡橀땣彙穎愵櫂扟啴䔩㡣劻噁漲顃睢㪏甶䱖狂쉋敃剶暻썶獄♶彰䟂䥊㭘㚥㖩뿂坕숱䲏썗뗍溣ꆻ슘㩞䘻㧃䤶슬瑄쉢抡嘵㛂熮ꥱ瀪枩噩塀⥋乞囍潺傘婑쌤僂噕⤫쉈皘华䎏穃扁㑰仂滃㐹璏䌪㛂圫숻轀㠣㞵偾쉕㚘㤻彅䍸⨬싎╂煮슣嫂犩浌숵㬫䝖啚輺㵧捗㩗</w:t>
      </w:r>
      <w:r>
        <w:rPr/>
        <w:t>⣎</w:t>
      </w:r>
      <w:r>
        <w:rPr/>
        <w:t>幩</w:t>
      </w:r>
      <w:r>
        <w:rPr/>
        <w:t>⡡⩪</w:t>
      </w:r>
      <w:r>
        <w:rPr/>
        <w:t>䕺</w:t>
      </w:r>
      <w:r>
        <w:rPr/>
        <w:t>ꕐ⩤</w:t>
      </w:r>
      <w:r>
        <w:rPr/>
        <w:t>땁</w:t>
      </w:r>
      <w:r>
        <w:rPr/>
        <w:t>ⴱ</w:t>
      </w:r>
      <w:r>
        <w:rPr/>
        <w:t>噺䕗쵺⸨㡄쉕札♃敟쉱桢㶩╏녉㉑㡯䦡曂⨳㵅眯䭬쉧浾⽵땯⥨칋繷顶걌木칕♙␱䱡</w:t>
      </w:r>
      <w:r>
        <w:rPr/>
        <w:t>⡚</w:t>
      </w:r>
      <w:r>
        <w:rPr/>
        <w:t>欪숷⩣</w:t>
      </w:r>
      <w:r>
        <w:rPr/>
        <w:t>ꥒ</w:t>
      </w:r>
      <w:r>
        <w:rPr/>
        <w:t>뽌嚬슏幦믃䬯칲䓂啊䓂ㄵ넷ㅢ䈣焽儺⨻縺䉤轱ꍒ㡫䕊煕䐭洭쵚繏幙剂妵瑍⤽䡒䯂㕄칺싂싂걮澩奸뿂</w:t>
      </w:r>
      <w:r>
        <w:rPr/>
        <w:t>Ⳃ</w:t>
      </w:r>
      <w:r>
        <w:rPr/>
        <w:t>䘦⪻</w:t>
      </w:r>
      <w:r>
        <w:rPr/>
        <w:t>ⶻ</w:t>
      </w:r>
      <w:r>
        <w:rPr/>
        <w:t>䠵⩪硞圬碏</w:t>
      </w:r>
      <w:r>
        <w:rPr/>
        <w:t>⡔</w:t>
      </w:r>
      <w:r>
        <w:rPr/>
        <w:t>眨땊澮</w:t>
      </w:r>
      <w:r>
        <w:rPr/>
        <w:t>꧂</w:t>
      </w:r>
      <w:r>
        <w:rPr/>
        <w:t>廂넰㝞䱮係╂⑙㝲纬䩄숸㯂戯ꍷ敡县犵㉕묮扮</w:t>
      </w:r>
      <w:r>
        <w:rPr/>
        <w:t>Ⱘ</w:t>
      </w:r>
      <w:r>
        <w:rPr/>
        <w:t>摇轩슿⩸뭇㭲깵摹넪䷂畓䖘䑬榬㍏匷⒣潉碿䅨産䙹㙗뽥礵⿎䭠념兒ꅤ⌺斘䱗䞮橙祙妮八确唷单䝫挳旂</w:t>
      </w:r>
      <w:r>
        <w:rPr/>
        <w:t>꧂</w:t>
      </w:r>
      <w:r>
        <w:rPr/>
        <w:t>坟佮</w:t>
      </w:r>
      <w:r>
        <w:rPr/>
        <w:t>ⴷ</w:t>
      </w:r>
      <w:r>
        <w:rPr/>
        <w:t>湋䡉慞㕫䵖䈯쉕潪</w:t>
      </w:r>
      <w:r>
        <w:rPr/>
        <w:t>ⱓ⸳</w:t>
      </w:r>
      <w:r>
        <w:rPr/>
        <w:t>䈺㙹㔪㴪숤䔯晰떥뽓ꅺ</w:t>
      </w:r>
      <w:r>
        <w:rPr/>
        <w:t>⣂</w:t>
      </w:r>
      <w:r>
        <w:rPr/>
        <w:t>䡧槂㤳㯂ㅏ噒싂㍟ヂ숶</w:t>
      </w:r>
      <w:r>
        <w:rPr/>
        <w:t>ꕡ</w:t>
      </w:r>
      <w:r>
        <w:rPr/>
        <w:t>乵璿썣숴깥㍱倵乲㌵忂쉳橬╁䤣싂冿烂圥嘽輹㖩꺵쉃땙</w:t>
      </w:r>
      <w:r>
        <w:rPr/>
        <w:t>ⶵ</w:t>
      </w:r>
      <w:r>
        <w:rPr/>
        <w:t>뗂䩹祣䰮䖻牲倣扃昮䩫쉋쉧㈷䌪쵰㙭㷂</w:t>
      </w:r>
      <w:r>
        <w:rPr/>
        <w:t>ⵐ</w:t>
      </w:r>
      <w:r>
        <w:rPr/>
        <w:t>喩쉞⎮啨橷㆏쉮嫂扙쉃毂桀䙗百砽싂堭夺䇂妻瘮㕪</w:t>
      </w:r>
      <w:r>
        <w:rPr/>
        <w:t>ꦘ</w:t>
      </w:r>
      <w:r>
        <w:rPr/>
        <w:t>渊楑쌨䔭䝕ㅍ塑⸶㊡⬫</w:t>
      </w:r>
      <w:r>
        <w:rPr/>
        <w:t>ꕫ</w:t>
      </w:r>
      <w:r>
        <w:rPr/>
        <w:t>灭木썯쉋迂딹櫂淂䖮帪䂩池檮ㅺ㡮噌痂䝟㕂禡뽭旂啃㩵㥉轈숽쉪䡳䬦싂䬽朤컂㨪꥙嚡숥⽷䜨㘩⴪쉬䘻걟⧂╫╘⫂䩉싃싍溿廂䱹숯录敶嘣檣儷쉎䡁㷂嫂쉃쉆䱗</w:t>
      </w:r>
      <w:r>
        <w:rPr/>
        <w:t>ꕙ</w:t>
      </w:r>
      <w:r>
        <w:rPr/>
        <w:t>飂䗂汫꥖䑮떥杲쉮乄쉘䅄睒ꆬ穩獘쉆纡뿂入匱쉘娪㉃態䬷撬畖㕤槃婑㭉楉獎䍨娫</w:t>
      </w:r>
      <w:r>
        <w:rPr/>
        <w:t>⢡</w:t>
      </w:r>
      <w:r>
        <w:rPr/>
        <w:t>䍧秂㓂䎬䡪奴飂惂쵮숨扳犥琱쉎䍫䧂䅷슘歓挮</w:t>
      </w:r>
      <w:r>
        <w:rPr/>
        <w:t>ⱟ</w:t>
      </w:r>
      <w:r>
        <w:rPr/>
        <w:t>숦擂싃啓⫂旍䙄た뽴⫂弽湧䬵䅇䤯㑔佬彾㡍쌹㴨䭴烂偭㖮䧂⩺杔츬䴷䯂⹘呁便쉨繂浲剸ꍂ楅售슩塨ꄯ⌸呌⑂⪩䵫卭槂쉹䪩뭯쉍㜱伯쉰꥙䉞⩃琨漩쎮⛃轥䍨䱈</w:t>
      </w:r>
      <w:r>
        <w:rPr/>
        <w:t>ꕶ</w:t>
      </w:r>
      <w:r>
        <w:rPr/>
        <w:t>䃂㠸쉱㭇县겻쵐䜯⭁슥桯㡱쉥㙤㔭䩀㤪㨥녡㨸ㆮ⮣䋂ㄩ♆稱䭵㇃긫劮呔쉲碡畞杀飂浧떩쉵쉤顧⨲䱃擎吥뽦瘪㨷</w:t>
      </w:r>
      <w:r>
        <w:rPr/>
        <w:t>ⵈ</w:t>
      </w:r>
      <w:r>
        <w:rPr/>
        <w:t>숥椥⩢痂</w:t>
      </w:r>
      <w:r>
        <w:rPr/>
        <w:t>⡄</w:t>
      </w:r>
      <w:r>
        <w:rPr/>
        <w:t>睸剈뭵슡쉳婉䡓놡䮣㥃奮갪灖쵣습湈㍩숩弬ㅯ쉍祢帥㠩䝣燂彅啶⯂癠䄬佶瑢쉇攴㈭</w:t>
      </w:r>
      <w:r>
        <w:rPr/>
        <w:t>ⴵ</w:t>
      </w:r>
      <w:r>
        <w:rPr/>
        <w:t>싂䩈⹄㝂䑃⩦ꍴ</w:t>
      </w:r>
      <w:r>
        <w:rPr/>
        <w:t>Ɫ</w:t>
      </w:r>
      <w:r>
        <w:rPr/>
        <w:t>卪䄯䅴䄲⽴浕卞猪欥啓숹䀹柂喩쌶卋ヂ匥辡⨱</w:t>
      </w:r>
      <w:r>
        <w:rPr/>
        <w:t>Ⱖ</w:t>
      </w:r>
      <w:r>
        <w:rPr/>
        <w:t>未幩⽧唪땬䛂☪楃⥫瘰幵䁕厏㥠塞䵏딯纮䞣坺擂滎癹偟䨮乕氦䑌浒嘺䝺挻㡕呧쉴㐴呃䫂煳稩䄥慢呂坰䚬⹷ꥹ㘬哂㕙䌯䃂⽕槎⹮싂癬ꌰ圭梩䀯슱쉡曂긴倶ꍷ䵔留뗂놬⩪浇歳楰欪破䠮ꌰ㔴䬭娩싍㑯拂㥖扚슿⼪깎⩲갵卄쉷䜱㭯㙶㗂璥⥣檣䐳〭䩬䉂Ⓨ惂췂偭扯㊬穀䡫偩猪た䴲㨩쉹煢㑲⩣걮㩞충♈㥆甩幕䩕</w:t>
      </w:r>
      <w:r>
        <w:rPr/>
        <w:t>ꥉ</w:t>
      </w:r>
      <w:r>
        <w:rPr/>
        <w:t>싂䩥묤㍃</w:t>
      </w:r>
      <w:r>
        <w:rPr/>
        <w:t>ꦮ</w:t>
      </w:r>
      <w:r>
        <w:rPr/>
        <w:t>呵呒싂獧</w:t>
      </w:r>
      <w:r>
        <w:rPr/>
        <w:t>ⵏ</w:t>
      </w:r>
      <w:r>
        <w:rPr/>
        <w:t>繰쉆䱐⛂</w:t>
      </w:r>
      <w:r>
        <w:rPr/>
        <w:t>ⵒ</w:t>
      </w:r>
      <w:r>
        <w:rPr/>
        <w:t>偦旍⫂爫〪䩩㑋瞣</w:t>
      </w:r>
      <w:r>
        <w:rPr/>
        <w:t>ꕞ</w:t>
      </w:r>
      <w:r>
        <w:rPr/>
        <w:t>倷升㖩恰⤳祘ꏂ兾ꍴ</w:t>
      </w:r>
      <w:r>
        <w:rPr/>
        <w:t>ꗂ</w:t>
      </w:r>
      <w:r>
        <w:rPr/>
        <w:t>㢬②⬫♇ꅳ槂㖥噲䝯弲噗乏渮㢩噏煥捄婧</w:t>
      </w:r>
      <w:r>
        <w:rPr/>
        <w:t>Ⱚ</w:t>
      </w:r>
      <w:r>
        <w:rPr/>
        <w:t>弹쉍숊㑴⍋㙕䇂쉘亣㚥㍑</w:t>
      </w:r>
      <w:r>
        <w:rPr/>
        <w:t>ꕹ</w:t>
      </w:r>
      <w:r>
        <w:rPr/>
        <w:t>ꍋ䌬㠻⾻䛂位匫䉡⹧猫硐숻쉃慅겡晠䝚⿃晳땋⵵╣갳</w:t>
      </w:r>
      <w:r>
        <w:rPr/>
        <w:t>꤯</w:t>
      </w:r>
      <w:r>
        <w:rPr/>
        <w:t>㔺</w:t>
      </w:r>
      <w:r>
        <w:rPr/>
        <w:t>ⱑ</w:t>
      </w:r>
      <w:r>
        <w:rPr/>
        <w:t>싎桹捲넩琱䨨彟␻䕄汙㒘杞䌬쉇轇걫䁲敩놬䱗睧偈ꥦ싎濃吣ꥸぉ硘ガ恪櫂匪甤</w:t>
      </w:r>
      <w:r>
        <w:rPr/>
        <w:t>ⰽ</w:t>
      </w:r>
      <w:r>
        <w:rPr/>
        <w:t>꺣憿漬칯⨥䱍㡇㓂㉺疬卭㠸䩂</w:t>
      </w:r>
      <w:r>
        <w:rPr/>
        <w:t>ꔻ</w:t>
      </w:r>
      <w:r>
        <w:rPr/>
        <w:t>痂祓⑧㠲㭸䰸债㇂硥싂偩쉠쉫櫂櫂건쉦噈栱千㠴싂磂穪</w:t>
      </w:r>
      <w:r>
        <w:rPr/>
        <w:t>ꕟ</w:t>
      </w:r>
      <w:r>
        <w:rPr/>
        <w:t>䴩쉬呒伴㜰슏䨪⫂塳쉏圹뼥⑺䧂슿쉓ꅎ焬</w:t>
      </w:r>
      <w:r>
        <w:rPr/>
        <w:t>ꥑ</w:t>
      </w:r>
      <w:r>
        <w:rPr/>
        <w:t>갵係彘欳ꅸ䁞捗㖻场珂䱰堪煆땰轱告傱녁嫂쉹獵</w:t>
      </w:r>
      <w:r>
        <w:rPr/>
        <w:t>꧂╧</w:t>
      </w:r>
      <w:r>
        <w:rPr/>
        <w:t>⽒磂渪浞㘹坡呥䅔⨸㑭㡒숥ꇂ싂㉗⑗⹵숸</w:t>
      </w:r>
      <w:r>
        <w:rPr/>
        <w:t>ⵃ</w:t>
      </w:r>
      <w:r>
        <w:rPr/>
        <w:t>긤ꆏ</w:t>
      </w:r>
      <w:r>
        <w:rPr/>
        <w:t>ꤹ</w:t>
      </w:r>
      <w:r>
        <w:rPr/>
        <w:t>㥡㥥乤䴱偡쵮拎㵷쉌硕숩慇숻</w:t>
      </w:r>
      <w:r>
        <w:rPr/>
        <w:t>⢡</w:t>
      </w:r>
      <w:r>
        <w:rPr/>
        <w:t>䪘璘㟂䆩⭶洰쵁祁격帬䅮昬쵭剏劵杗挽嘦쉷榵噴摍␲⨩䛃⧃溮쵴숹슘믂䊏췂捸뭮쉇</w:t>
      </w:r>
      <w:r>
        <w:rPr/>
        <w:t>ꗂ</w:t>
      </w:r>
      <w:r>
        <w:rPr/>
        <w:t>祦춱頤䫎⿂땖⫂䧂쉒䁒䏂䝞⨣犥轉㇂⍅畠쵸㪮爽㕵愵橐┨</w:t>
      </w:r>
      <w:r>
        <w:rPr/>
        <w:t>ⶻ</w:t>
      </w:r>
      <w:r>
        <w:rPr/>
        <w:t>樬䵩▬䵩㎬쉕</w:t>
      </w:r>
      <w:r>
        <w:rPr/>
        <w:t>ꤥ</w:t>
      </w:r>
      <w:r>
        <w:rPr/>
        <w:t>㡹뽨⩘숭刪ㅢ奭嘽㵈乆噺㯂㝋曂䰭숶⫂斏磍슬䥈⥡咩慓㥥⭾싂</w:t>
      </w:r>
      <w:r>
        <w:rPr/>
        <w:t>ꔣ</w:t>
      </w:r>
      <w:r>
        <w:rPr/>
        <w:t>炡墻也䖬䶣䡞䰤改摥㡕싍떩敐潊⩳껃嚩ㄹ稽䂬祁佰䕹樯浍ㆿ怹䈫炻䂬ㆡ瑬䄷䁟䰣䜴塘竂</w:t>
      </w:r>
      <w:r>
        <w:rPr/>
        <w:t>Ⳃ</w:t>
      </w:r>
      <w:r>
        <w:rPr/>
        <w:t>彄戻旂㤰摕쉭晵</w:t>
      </w:r>
      <w:r>
        <w:rPr/>
        <w:t>ꕥ</w:t>
      </w:r>
      <w:r>
        <w:rPr/>
        <w:t>啀䒡灋乎繃뽨儽帥묭</w:t>
      </w:r>
      <w:r>
        <w:rPr/>
        <w:t>ⰺ</w:t>
      </w:r>
      <w:r>
        <w:rPr/>
        <w:t>㍗䭞</w:t>
      </w:r>
      <w:r>
        <w:rPr/>
        <w:t>Ⳏ</w:t>
      </w:r>
      <w:r>
        <w:rPr/>
        <w:t>긦⭹睄䕒⥋䴣瀯界䙯幊㴦숶묻偧ꅗ䭯ㆻ⭗숨쉋㠯⧂ꄲ欲佨</w:t>
      </w:r>
      <w:r>
        <w:rPr/>
        <w:t>ꖏ</w:t>
      </w:r>
      <w:r>
        <w:rPr/>
        <w:t>쉦䞩仂柎䴨⹃頫㏂汎쉗楶欸墻⩱䰪䊿顱ヂ⾻㌪渭颩で慥⩾⨥⯂䞩嚱殡㵵</w:t>
      </w:r>
      <w:r>
        <w:rPr/>
        <w:t>⡱☱</w:t>
      </w:r>
      <w:r>
        <w:rPr/>
        <w:t>ꕬ</w:t>
      </w:r>
      <w:r>
        <w:rPr/>
        <w:t>슻ⸯ䑢촱䜵㣂㙁摨䁈䍰䍚繭㵺</w:t>
      </w:r>
      <w:r>
        <w:rPr/>
        <w:t>ⵔ</w:t>
      </w:r>
      <w:r>
        <w:rPr/>
        <w:t>ⰻ</w:t>
      </w:r>
      <w:r>
        <w:rPr/>
        <w:t>狂滎壂佅吻块숰䝠㡖縴쎏囂쉄橙숽歬䘽ㅁ禱灕숹歁쉧⨺䶬숥吭扬株♁싂</w:t>
      </w:r>
      <w:r>
        <w:rPr/>
        <w:t>ⱄ</w:t>
      </w:r>
      <w:r>
        <w:rPr/>
        <w:t>漦겡の禥뭀</w:t>
      </w:r>
      <w:r>
        <w:rPr/>
        <w:t>ꗂ</w:t>
      </w:r>
      <w:r>
        <w:rPr/>
        <w:t>伯勂呍</w:t>
      </w:r>
      <w:r>
        <w:rPr/>
        <w:t>ꖵ</w:t>
      </w:r>
      <w:r>
        <w:rPr/>
        <w:t>搬썘㷂☫숳潑ꇎ㎩숻迂숦쉤㫂祸䉟䔵䪮슩浅⩺䲏♇쉋㡧歷䡎硥嚘⬶妮</w:t>
      </w:r>
      <w:r>
        <w:rPr/>
        <w:t>ꤱ</w:t>
      </w:r>
      <w:r>
        <w:rPr/>
        <w:t>秎犿䵈帥䣃䉺啟䀽␲䝒㘯㙎⫂櫃奵䏂唳辩弊睆습䍩㘸摮圪╰╟䅚⍸䰯⵩扌䱅彞⯎䴴䅃</w:t>
      </w:r>
      <w:r>
        <w:rPr/>
        <w:t>ꕆ</w:t>
      </w:r>
      <w:r>
        <w:rPr/>
        <w:t>쌮柎畤悱汱稣睍淃긻轍</w:t>
      </w:r>
      <w:r>
        <w:rPr/>
        <w:t>⡳</w:t>
      </w:r>
      <w:r>
        <w:rPr/>
        <w:t>怳</w:t>
      </w:r>
      <w:r>
        <w:rPr/>
        <w:t>ⵥ</w:t>
      </w:r>
      <w:r>
        <w:rPr/>
        <w:t>奸쉘㷂</w:t>
      </w:r>
      <w:r>
        <w:rPr/>
        <w:t>ꦡ</w:t>
      </w:r>
      <w:r>
        <w:rPr/>
        <w:t>塄氲䅉轅啌䢩僂썵㘬⩲湬䭁祱䰸⩎㩸갷汁怰恧숷⑃숪</w:t>
      </w:r>
      <w:r>
        <w:rPr/>
        <w:t>꧃</w:t>
      </w:r>
      <w:r>
        <w:rPr/>
        <w:t>ぬ昴㯂廂だ戽믂⍞걵捓쉆</w:t>
      </w:r>
      <w:r>
        <w:rPr/>
        <w:t>ꗂ</w:t>
      </w:r>
      <w:r>
        <w:rPr/>
        <w:t>煾䉶匶뾩幢⽺▏</w:t>
      </w:r>
      <w:r>
        <w:rPr/>
        <w:t>ⲡ</w:t>
      </w:r>
      <w:r>
        <w:rPr/>
        <w:t>㝙婎瀱浶槂⫂㉄䐥汈厩睟쉫䝄炡晄捂숵곂烂枵</w:t>
      </w:r>
      <w:r>
        <w:rPr/>
        <w:t>ⴤ</w:t>
      </w:r>
      <w:r>
        <w:rPr/>
        <w:t>䍚佃</w:t>
      </w:r>
      <w:r>
        <w:rPr/>
        <w:t>ⲿ</w:t>
      </w:r>
      <w:r>
        <w:rPr/>
        <w:t>㥑쉶㙥歈噅</w:t>
      </w:r>
      <w:r>
        <w:rPr/>
        <w:t>⡵</w:t>
      </w:r>
      <w:r>
        <w:rPr/>
        <w:t>ꅙ恦㩾㥵땴䕯攬쉩乑倶䡥冻걕䅂쎏䅅傱帳ㄪ橄啁氹扴㉔㍫</w:t>
      </w:r>
      <w:r>
        <w:rPr/>
        <w:t>⠫</w:t>
      </w:r>
      <w:r>
        <w:rPr/>
        <w:t>汀ꇍ슡⑹䅩敱嘮쉟潞䉱汑爳湢</w:t>
      </w:r>
      <w:r>
        <w:rPr/>
        <w:t>ꕍ</w:t>
      </w:r>
      <w:r>
        <w:rPr/>
        <w:t>损⨯幃곂뽯⨽砵⏂녥⼰䘺㭑塹숨䞏剈塍抻칖獲焹숤浡彷偘廂轋습濂⤤</w:t>
      </w:r>
      <w:r>
        <w:rPr/>
        <w:t>ꕘ</w:t>
      </w:r>
      <w:r>
        <w:rPr/>
        <w:t>擂癲お쎏癃捳塱뭬쉦㝠⥍╖歒然剮Ⓨ슿⼶怶汥⪿⌳䏂⩫</w:t>
      </w:r>
      <w:r>
        <w:rPr/>
        <w:t>ⵣ</w:t>
      </w:r>
      <w:r>
        <w:rPr/>
        <w:t>㭗㴫憵쉐⬥쉢⪥䥔ㆬ</w:t>
      </w:r>
      <w:r>
        <w:rPr/>
        <w:t>ꔮ</w:t>
      </w:r>
      <w:r>
        <w:rPr/>
        <w:t>䁉㈸呡汙睂⹋兎쉑䨸숦ゥ쉊愶乫撣쉶䭒㒱⩒啓䭑呪ꥬ帥䕘䉂ぇ氳ꅙ燂止㝠竂捦㩉婗妬</w:t>
      </w:r>
      <w:r>
        <w:rPr/>
        <w:t>ⱕ</w:t>
      </w:r>
      <w:r>
        <w:rPr/>
        <w:t>㍷</w:t>
      </w:r>
      <w:r>
        <w:rPr/>
        <w:t>ⴵ⒬</w:t>
      </w:r>
      <w:r>
        <w:rPr/>
        <w:t>摑ㄪ乄亱㮩넯䓂쉰礹疥♧</w:t>
      </w:r>
      <w:r>
        <w:rPr/>
        <w:t>ⱞ</w:t>
      </w:r>
      <w:r>
        <w:rPr/>
        <w:t>䉩⿎橦颻䏂㩙牒숪稱忂偫녳䀽⩍</w:t>
      </w:r>
      <w:r>
        <w:rPr/>
        <w:t>⡴</w:t>
      </w:r>
      <w:r>
        <w:rPr/>
        <w:t>丹橯⦘싂</w:t>
      </w:r>
      <w:r>
        <w:rPr/>
        <w:t>ꥏ</w:t>
      </w:r>
      <w:r>
        <w:rPr/>
        <w:t>盂쉩偃쉺杭眴睈穎飂䝤숪쵓㘳轖䬬㝌䝾쉒獲兡놮슮숱炱強徿匹䌥轳穇噂桉</w:t>
      </w:r>
      <w:r>
        <w:rPr/>
        <w:t>ⲥ</w:t>
      </w:r>
      <w:r>
        <w:rPr/>
        <w:t>䘹숳쉾戺꥕䉦䈪㘽晪烂⦬䙢䵄⻂뽚穃㙨圫</w:t>
      </w:r>
      <w:r>
        <w:rPr/>
        <w:t>⠷</w:t>
      </w:r>
      <w:r>
        <w:rPr/>
        <w:t>欯묥幌辣㖩숸⥯녪倵祸숭㇂桶轴掘⍀쵨ぺㅪ朸㬪帽㊿</w:t>
      </w:r>
      <w:r>
        <w:rPr/>
        <w:t>ꥀ</w:t>
      </w:r>
      <w:r>
        <w:rPr/>
        <w:t>捐⾏⾏䊻朣숸檏睕橢䬵婐祑癙슻㑃슬儬⤴쉥춱券㡀煌⺥氻슘轌䅁숭䡤䁈쉩㘺潌땫숬㐶捡⥋䈶煥䭷⹢䕭㥘䯂썟㟂冏奸弥⤷顷䡏숵</w:t>
      </w:r>
      <w:r>
        <w:rPr/>
        <w:t>⡇</w:t>
      </w:r>
      <w:r>
        <w:rPr/>
        <w:t>輶䝨䫂浹䵇杗畔㍂噴㭟卅㭾昳⪘危뽶⬽䡅촯䐪偸㟃츪⚣쉐ㅂ瀥搩㶿</w:t>
      </w:r>
      <w:r>
        <w:rPr/>
        <w:t>ⵃ</w:t>
      </w:r>
      <w:r>
        <w:rPr/>
        <w:t>煪⽥歓싂긻汚춣瑠轞甸녋瑇玥쉌</w:t>
      </w:r>
      <w:r>
        <w:rPr/>
        <w:t>⣂</w:t>
      </w:r>
      <w:r>
        <w:rPr/>
        <w:t>响䴭幾潄捐礥稯搨ꄽ㑔</w:t>
      </w:r>
      <w:r>
        <w:rPr/>
        <w:t>⠴⌸</w:t>
      </w:r>
      <w:r>
        <w:rPr/>
        <w:t>떻帨숰┨檩䵢况摩⤫㵳掿䅁ꥰ塳䀲㍍场㑞楐⩳彐嗂⩵潷쉟</w:t>
      </w:r>
      <w:r>
        <w:rPr/>
        <w:t>ꕪ♴</w:t>
      </w:r>
      <w:r>
        <w:rPr/>
        <w:t>ꄲ坭슮塷⽖轤ㄊ</w:t>
      </w:r>
      <w:r>
        <w:rPr/>
        <w:t>ꦡ</w:t>
      </w:r>
      <w:r>
        <w:rPr/>
        <w:t>㦘晘걦䉱䙦촰榩劻㠤췂楮に硺痂ㅎ慰쉐瑁戱䙚唻깱潁뇃㥸츴䥣癣橐汓头땀䙤伭䙚打⽌쉐썇朲類獆䖘뽐疩颵䨥壂㠫䆵奁溩坱䱀全쉖町㒩剈깧㙣伽痂⍘渫</w:t>
      </w:r>
      <w:r>
        <w:rPr/>
        <w:t>ⱳ</w:t>
      </w:r>
      <w:r>
        <w:rPr/>
        <w:t>㑎渪⥇⌤칭飂⩧忂瀩獩싂䕟晦漷ꍄ䮡䥸쎮䍒嘪㙎쉠칈湥䴸䕮쵡町쉃</w:t>
      </w:r>
      <w:r>
        <w:rPr/>
        <w:t>꧂</w:t>
      </w:r>
      <w:r>
        <w:rPr/>
        <w:t>劘䗂剆쉌㵇冩仂쉯畹塴佫䥗쉭曂䫂弩癬䝥싂</w:t>
      </w:r>
      <w:r>
        <w:rPr/>
        <w:t>Ⱳ⵺</w:t>
      </w:r>
      <w:r>
        <w:rPr/>
        <w:t>䅬</w:t>
      </w:r>
      <w:r>
        <w:rPr/>
        <w:t>ꕟ</w:t>
      </w:r>
      <w:r>
        <w:rPr/>
        <w:t>㵷쉆偅睢喥乯숫</w:t>
      </w:r>
      <w:r>
        <w:rPr/>
        <w:t>ꔵ</w:t>
      </w:r>
      <w:r>
        <w:rPr/>
        <w:t>ㅃ〺捬╂㉷啹繲쉪⹌떮毂辱洽㞘㍘쉱쵒싂䨪껍뼸⥥</w:t>
      </w:r>
      <w:r>
        <w:rPr/>
        <w:t>ꖱ</w:t>
      </w:r>
      <w:r>
        <w:rPr/>
        <w:t>否뼴㘸㩫卭㍳䘱⭉暬顒쉈煡⿂㇃㕦딺洭썠캏咏㊣㜽砯놵硌⼷㩠䇂䍱吭朦㉕긪桐拂㓃㑅㦬奢轏㡺弪牌僂顣䝯乳숳匥彨礻忂䩮ぇ촣䨦칵昱癘浌劬穪䵺㥓㈮杙淂걒浫</w:t>
      </w:r>
      <w:r>
        <w:rPr/>
        <w:t>ⷂ</w:t>
      </w:r>
      <w:r>
        <w:rPr/>
        <w:t>氫牸䡞璱촨縮㨵熏柂ㅫ剳摸犩㐭슏䬳㯂に六䀹奉㔶绂ꌥ䄩⽑浊</w:t>
      </w:r>
      <w:r>
        <w:rPr/>
        <w:t>⡐</w:t>
      </w:r>
      <w:r>
        <w:rPr/>
        <w:t>厏㕇㡅</w:t>
      </w:r>
      <w:r>
        <w:rPr/>
        <w:t>ꥄ</w:t>
      </w:r>
      <w:r>
        <w:rPr/>
        <w:t>ꌣ⍏瑏걃塆濂녦슥䩗뽧繳佂숪漳⩞㜸⽤</w:t>
      </w:r>
      <w:r>
        <w:rPr/>
        <w:t>ꤵ</w:t>
      </w:r>
      <w:r>
        <w:rPr/>
        <w:t>䭉儰⥞澬汀ㅭ祧땠䑧䗍獷노⥺䆻뭊컂㗂썸顠⴪㒏㍵㡈偍桸呇</w:t>
      </w:r>
      <w:r>
        <w:rPr/>
        <w:t>ⱹ</w:t>
      </w:r>
      <w:r>
        <w:rPr/>
        <w:t>䶣獐뭈䁥䘤䴮嘩㝦</w:t>
      </w:r>
      <w:r>
        <w:rPr/>
        <w:t>⠥</w:t>
      </w:r>
      <w:r>
        <w:rPr/>
        <w:t>䰵戺牤⵨ꌰ䪵┬㍺㵁㍹㷂攪啢㋂</w:t>
      </w:r>
      <w:r>
        <w:rPr/>
        <w:t>ꕮ⍶</w:t>
      </w:r>
      <w:r>
        <w:rPr/>
        <w:t>쉅昷칫⎱䟂㬶</w:t>
      </w:r>
      <w:r>
        <w:rPr/>
        <w:t>ⱚ</w:t>
      </w:r>
      <w:r>
        <w:rPr/>
        <w:t>㘶咮䙾㐭僃畃昩塀爴塀숪␤䁉縭琣㎵楓⍕</w:t>
      </w:r>
      <w:r>
        <w:rPr/>
        <w:t>ꖩ</w:t>
      </w:r>
      <w:r>
        <w:rPr/>
        <w:t>吤噏䃂く轑轥⨤⑗䡍撮ㅖ㘫主轷睪杳♪换唻捉촵晃䅙䢥埂灈◂縷땕束䡺牵ꍉ㐱烂㥄䏎员쉅쉈㜬䨱未⴫뾻숯啫⭖</w:t>
      </w:r>
      <w:r>
        <w:rPr/>
        <w:t>ꥁ</w:t>
      </w:r>
      <w:r>
        <w:rPr/>
        <w:t>ㄦ剌犱⎵盂쉊䑋</w:t>
      </w:r>
      <w:r>
        <w:rPr/>
        <w:t>ꤲ</w:t>
      </w:r>
      <w:r>
        <w:rPr/>
        <w:t>员⪘긭</w:t>
      </w:r>
      <w:r>
        <w:rPr/>
        <w:t>ꖱ</w:t>
      </w:r>
      <w:r>
        <w:rPr/>
        <w:t>漱⍨穦숪⼻恞瀸歫畱쉶丸歏䁈깭䁍⌫ꅹ奦䅘拂抬䑤걙㙌䵡幄Ⓨꅢ㘱㑑斣숳쉶㙱歋떻긪ꎩ椴싍杦捬汏䎡䆣뿂⨹</w:t>
      </w:r>
      <w:r>
        <w:rPr/>
        <w:t>ꕱ</w:t>
      </w:r>
      <w:r>
        <w:rPr/>
        <w:t>䄺㡩</w:t>
      </w:r>
      <w:r>
        <w:rPr/>
        <w:t>ⱔ</w:t>
      </w:r>
      <w:r>
        <w:rPr/>
        <w:t>憿⑶뿂漫♔⨶␯⑪㪏⌣㩣夽歮쉡</w:t>
      </w:r>
      <w:r>
        <w:rPr/>
        <w:t>ꥒ</w:t>
      </w:r>
      <w:r>
        <w:rPr/>
        <w:t>캬湣䔽ァ뼵参䡑発⸻┲㶿쉬䏂䩪攺싎楢䀱嘮硠琲攩⽆戯䘽樭싃슣</w:t>
      </w:r>
      <w:r>
        <w:rPr/>
        <w:t>⢏</w:t>
      </w:r>
      <w:r>
        <w:rPr/>
        <w:t>瀳氥껂哂</w:t>
      </w:r>
      <w:r>
        <w:rPr/>
        <w:t>ⱶ</w:t>
      </w:r>
      <w:r>
        <w:rPr/>
        <w:t>겵伊䷂</w:t>
      </w:r>
      <w:r>
        <w:rPr/>
        <w:t>ꕳ</w:t>
      </w:r>
      <w:r>
        <w:rPr/>
        <w:t>䭓슡╌㉰䀫④┤㕦숺㔤噊숻顩䁇牴囍祈轂歎걏搽㔴칷䍚䙷</w:t>
      </w:r>
      <w:r>
        <w:rPr/>
        <w:t>꧂</w:t>
      </w:r>
      <w:r>
        <w:rPr/>
        <w:t>견浉匭싂䭖딬橑⻂礨䁳⥥稫䠥䩺顕刣⩊愯搷你㚣ꅬ뾱楹</w:t>
      </w:r>
      <w:r>
        <w:rPr/>
        <w:t>꧂</w:t>
      </w:r>
      <w:r>
        <w:rPr/>
        <w:t>썳⭳싎䲿普䩕䷂㑉唰싍쉅숫ꏍ痂卥光⭶潘슻垿绎晱㴪쉄㑄侩偁顾䟂桏춡䀤㍟䥫㌹穑捚䫍剨墏恕㵗숱딳⹶吳桚⸻㉃⹄</w:t>
      </w:r>
      <w:r>
        <w:rPr/>
        <w:t>ⵢ</w:t>
      </w:r>
      <w:r>
        <w:rPr/>
        <w:t>䡰媣츦囂敮牍</w:t>
      </w:r>
      <w:r>
        <w:rPr/>
        <w:t>Ᵽ</w:t>
      </w:r>
      <w:r>
        <w:rPr/>
        <w:t>䱠䑭ꍓ뭾頴㐪䭗쵲剨⩩㚣稵樯㑧㝉䲮乨</w:t>
      </w:r>
      <w:r>
        <w:rPr/>
        <w:t>ⷃ</w:t>
      </w:r>
      <w:r>
        <w:rPr/>
        <w:t>ꌭ楢㤲䐤䗂쌨穖䭀뇂椸䄥䌥⪵</w:t>
      </w:r>
      <w:r>
        <w:rPr/>
        <w:t>ⵢ</w:t>
      </w:r>
      <w:r>
        <w:rPr/>
        <w:t>找⴪牋뗃䭚⨫妵쵁</w:t>
      </w:r>
      <w:r>
        <w:rPr/>
        <w:t>ⷂ</w:t>
      </w:r>
      <w:r>
        <w:rPr/>
        <w:t>䉈畊䅡仍⩣녑坆㉄䍓㵃ꄱ塕ヂ싂깯쉱ꎱ卸</w:t>
      </w:r>
      <w:r>
        <w:rPr/>
        <w:t>⡪</w:t>
      </w:r>
      <w:r>
        <w:rPr/>
        <w:t>硫Ⓜ痃䅱㩡䝰稽瑘䴽⬨兤歬슩撥</w:t>
      </w:r>
      <w:r>
        <w:rPr/>
        <w:t>⠤</w:t>
      </w:r>
      <w:r>
        <w:rPr/>
        <w:t>걋䱾⸬</w:t>
      </w:r>
      <w:r>
        <w:rPr/>
        <w:t>ꔫ</w:t>
      </w:r>
      <w:r>
        <w:rPr/>
        <w:t>㭏넲⫂䩦ꄷ숴ㅠ䙃卦</w:t>
      </w:r>
      <w:r>
        <w:rPr/>
        <w:t>ⱉ</w:t>
      </w:r>
      <w:r>
        <w:rPr/>
        <w:t>㙡匦先⍌⥫澡椶䉘歌썯䷍佘</w:t>
      </w:r>
      <w:r>
        <w:rPr/>
        <w:t>ꕕ</w:t>
      </w:r>
      <w:r>
        <w:rPr/>
        <w:t>썳쉱㙉唣㵒⫍抿</w:t>
      </w:r>
      <w:r>
        <w:rPr/>
        <w:t>ⷂꕏꤵ</w:t>
      </w:r>
      <w:r>
        <w:rPr/>
        <w:t>쉒焥祣彬넻㨴卟⩸␯ꥡ繇쉆橎㕂뭟쉈쉍永昲꥚穷女䔱哂⬤晚睟ぃ쉒䩴</w:t>
      </w:r>
      <w:r>
        <w:rPr/>
        <w:t>ⲏ⩶⢥</w:t>
      </w:r>
      <w:r>
        <w:rPr/>
        <w:t>繌㤴晳礬⩷嫂␶쉸䟂睎</w:t>
      </w:r>
      <w:r>
        <w:rPr/>
        <w:t>⠴</w:t>
      </w:r>
      <w:r>
        <w:rPr/>
        <w:t>戥㉎嗂區䴹瀤㬦㝀卵橘칏䥃潇䧂㔫때疡㕪</w:t>
      </w:r>
      <w:r>
        <w:rPr/>
        <w:t>ⵣ</w:t>
      </w:r>
      <w:r>
        <w:rPr/>
        <w:t>ꅪꥨ确佉樴⩩쉄䀽灑싂뭚싂滃凂轂⑶䱑⌸䲘썡</w:t>
      </w:r>
      <w:r>
        <w:rPr/>
        <w:t>ꤤꥈ</w:t>
      </w:r>
      <w:r>
        <w:rPr/>
        <w:t>䨶◂㩴㪏⴮唽欦㔨䱤怲教凂</w:t>
      </w:r>
      <w:r>
        <w:rPr/>
        <w:t>꥓</w:t>
      </w:r>
      <w:r>
        <w:rPr/>
        <w:t>놡⬰㘸湖猲놡柂싂癊顃믂䱸墥습䍍㎘㈬庥幒╗쉌绂녋用㐹䨬␥</w:t>
      </w:r>
      <w:r>
        <w:rPr/>
        <w:t>ꕅ</w:t>
      </w:r>
      <w:r>
        <w:rPr/>
        <w:t>穨嗂⮩彪恃</w:t>
      </w:r>
      <w:r>
        <w:rPr/>
        <w:t>ꥏ</w:t>
      </w:r>
      <w:r>
        <w:rPr/>
        <w:t>瑱桭䕗顆匤歀썤景썰㥮⒥䥷㏍硐쉭㫎换㙔╣㥤⸶癭畔싂犮녦ꍗ百</w:t>
      </w:r>
      <w:r>
        <w:rPr/>
        <w:t>ⱒ</w:t>
      </w:r>
      <w:r>
        <w:rPr/>
        <w:t>쉋剷啅싍典⏂䱡</w:t>
      </w:r>
      <w:r>
        <w:rPr/>
        <w:t>ꦘ⹯</w:t>
      </w:r>
      <w:r>
        <w:rPr/>
        <w:t>婅䵡⩠㡱䉴党甫顓⑌轀区撡뽵剢副긷瑚⩾䱫숪⽇楅煹㑹쉾</w:t>
      </w:r>
      <w:r>
        <w:rPr/>
        <w:t>ⵈ</w:t>
      </w:r>
      <w:r>
        <w:rPr/>
        <w:t>幄纘⾥걌㣃噵氬湃攸㉱煵欣䁢곂敡湨玻⭶佥곎믂슩張믃딴⺬偮Ⓜ坴싂뿂楆倴彪婈㖩䖩烂</w:t>
      </w:r>
      <w:r>
        <w:rPr/>
        <w:t>ꥀ</w:t>
      </w:r>
      <w:r>
        <w:rPr/>
        <w:t>ꥢ拂땐쉳佱吨ꌱ</w:t>
      </w:r>
      <w:r>
        <w:rPr/>
        <w:t>ⱕ</w:t>
      </w:r>
      <w:r>
        <w:rPr/>
        <w:t>ぴ楉</w:t>
      </w:r>
      <w:r>
        <w:rPr/>
        <w:t>꧃</w:t>
      </w:r>
      <w:r>
        <w:rPr/>
        <w:t>깫䕷獰䑎敋摈轡敍漭啀恁お兏㤥⹁䷂♓칎杸㕲慰ㄨ⍣䩫着䥂橓横穥䕬䔦拂싂쉒毂⩧机㍏䵵䭨㚩瑐䔊⺡㤻쌦</w:t>
      </w:r>
      <w:r>
        <w:rPr/>
        <w:t>⡏</w:t>
      </w:r>
      <w:r>
        <w:rPr/>
        <w:t>㈨⩾츳ꌳ녘㡓焮㙑⸴䁦⍤奆晊슮䙑矂♠䌮⩪剄磂睈樲⹄㍒㝹畴</w:t>
      </w:r>
      <w:r>
        <w:rPr/>
        <w:t>⡮⪮</w:t>
      </w:r>
      <w:r>
        <w:rPr/>
        <w:t>㘪</w:t>
      </w:r>
      <w:r>
        <w:rPr/>
        <w:t>ꗂ</w:t>
      </w:r>
      <w:r>
        <w:rPr/>
        <w:t>晧煮打쉎䒣戥땱樲琲㇂歚勂䝊䉸쉒땱祮숥숬瘷⛂硧</w:t>
      </w:r>
      <w:r>
        <w:rPr/>
        <w:t>ꕗ⬤</w:t>
      </w:r>
      <w:r>
        <w:rPr/>
        <w:t>⠸</w:t>
      </w:r>
      <w:r>
        <w:rPr/>
        <w:t>礸䣃㦩坉㡶呸</w:t>
      </w:r>
      <w:r>
        <w:rPr/>
        <w:t>ⳃ</w:t>
      </w:r>
      <w:r>
        <w:rPr/>
        <w:t>ㄲ珂㭏剸겮呖싂爲珍瀪䡠</w:t>
      </w:r>
      <w:r>
        <w:rPr/>
        <w:t>ꦬ</w:t>
      </w:r>
      <w:r>
        <w:rPr/>
        <w:t>欲䍶瞩囂歕卪免䍨녖䎣㉀䱲쉇頪</w:t>
      </w:r>
      <w:r>
        <w:rPr/>
        <w:t>ꤣ</w:t>
      </w:r>
      <w:r>
        <w:rPr/>
        <w:t>쉾쉓⽃妮겵⯃㢏䭉竂瑺</w:t>
      </w:r>
      <w:r>
        <w:rPr/>
        <w:t>ꦱ</w:t>
      </w:r>
      <w:r>
        <w:rPr/>
        <w:t>偗䩃灖僂梻䴬녙丯⥨</w:t>
      </w:r>
      <w:r>
        <w:rPr/>
        <w:t>ⱹ</w:t>
      </w:r>
      <w:r>
        <w:rPr/>
        <w:t>幧稽圵祙塊煳쉄氲䝯㐻䩭㡢䉖迂徻㩤弥摢긳䕃⑘</w:t>
      </w:r>
      <w:r>
        <w:rPr/>
        <w:t>⢏</w:t>
      </w:r>
      <w:r>
        <w:rPr/>
        <w:t>ꇂ㍮⫂싂뮩␷쉈煪⽣䥤䨷⭗</w:t>
      </w:r>
      <w:r>
        <w:rPr/>
        <w:t>ꥁ</w:t>
      </w:r>
      <w:r>
        <w:rPr/>
        <w:t>浍义쉰䊻㒻秃秂捐㗂ㅓ쉆㋂兙椽牎䝮䍊</w:t>
      </w:r>
      <w:r>
        <w:rPr/>
        <w:t>ⱓ☸</w:t>
      </w:r>
      <w:r>
        <w:rPr/>
        <w:t>䫃婹䕘墻灹㘫㭸슏숲歍싂</w:t>
      </w:r>
      <w:r>
        <w:rPr/>
        <w:t>Ⳏ</w:t>
      </w:r>
      <w:r>
        <w:rPr/>
        <w:t>硴䍘ꇎ䅌⤵䈥묽剣</w:t>
      </w:r>
      <w:r>
        <w:rPr/>
        <w:t>ⱒ</w:t>
      </w:r>
      <w:r>
        <w:rPr/>
        <w:t>桏</w:t>
      </w:r>
      <w:r>
        <w:rPr/>
        <w:t>ꥄ</w:t>
      </w:r>
      <w:r>
        <w:rPr/>
        <w:t>橠녪獪껂塊剣땗伴</w:t>
      </w:r>
      <w:r>
        <w:rPr/>
        <w:t>ꤹ</w:t>
      </w:r>
      <w:r>
        <w:rPr/>
        <w:t>吳旂体漩</w:t>
      </w:r>
      <w:r>
        <w:rPr/>
        <w:t>ⵓ</w:t>
      </w:r>
      <w:r>
        <w:rPr/>
        <w:t>㪿傘歄</w:t>
      </w:r>
      <w:r>
        <w:rPr/>
        <w:t>ⵠ⩏</w:t>
      </w:r>
      <w:r>
        <w:rPr/>
        <w:t>쵁伥카칖㩾</w:t>
      </w:r>
      <w:r>
        <w:rPr/>
        <w:t>ⷃ</w:t>
      </w:r>
      <w:r>
        <w:rPr/>
        <w:t>㔳</w:t>
      </w:r>
      <w:r>
        <w:rPr/>
        <w:t>ⱥ</w:t>
      </w:r>
      <w:r>
        <w:rPr/>
        <w:t>濂㉸쉙슡畅숫슿촴摦轰䏂婰ꏂ놩偤숻浅䝄是충䎵</w:t>
      </w:r>
      <w:r>
        <w:rPr/>
        <w:t>ⵍ</w:t>
      </w:r>
      <w:r>
        <w:rPr/>
        <w:t>䑗坫</w:t>
      </w:r>
      <w:r>
        <w:rPr/>
        <w:t>Ⳃ</w:t>
      </w:r>
      <w:r>
        <w:rPr/>
        <w:t>参⥌ꄦ뇂䴶催</w:t>
      </w:r>
      <w:r>
        <w:rPr/>
        <w:t>Ⱬ⹕</w:t>
      </w:r>
      <w:r>
        <w:rPr/>
        <w:t>噊祒뽱땈睰晔㟂極♸歄䕇⦘䘪輱</w:t>
      </w:r>
      <w:r>
        <w:rPr/>
        <w:t>ꥂ</w:t>
      </w:r>
      <w:r>
        <w:rPr/>
        <w:t>쉐轷矎畋㧃⎻㉳湑優䕈绂伮㢩恋剫砸凂牚樴⑷</w:t>
      </w:r>
      <w:r>
        <w:rPr/>
        <w:t>⣂</w:t>
      </w:r>
      <w:r>
        <w:rPr/>
        <w:t>汸썶勂晣숪㛂쉭唩䩃䱃슿㵑䚥ㅲ泂楴具䝟</w:t>
      </w:r>
      <w:r>
        <w:rPr/>
        <w:t>ꥈ</w:t>
      </w:r>
      <w:r>
        <w:rPr/>
        <w:t>㐻䝑瞣䱋碥슱捔䘱囂㪻佃冥㙾瑡檩湂깧</w:t>
      </w:r>
      <w:r>
        <w:rPr/>
        <w:t>⡊</w:t>
      </w:r>
      <w:r>
        <w:rPr/>
        <w:t>洨⛂㊱녺䩉쉹습犘埂썺뼻坫曂䌫숱ㅄ輪墮㡤┪꥔⎱ꌦ묪灣敬炘柂ꎩ猬㔮瀲⍚␸䉃넷繺쉗潸她쵡恵㕲値싃穥ㆬ燃畄쉘ꍙ晣쉖丷乮㡊㑓轖⪬仂䘸楡榡</w:t>
      </w:r>
      <w:r>
        <w:rPr/>
        <w:t>ⷂ</w:t>
      </w:r>
      <w:r>
        <w:rPr/>
        <w:t>㎿眩牘眩㑅땥䜳溥働〪䌳䗂獂⑺䑩歶ꆩ싂椪쉟䥞㕘䬰♪㡡奰厥⎥ꅳ儸熥ㆣ䴱쉌堽怲숲参䌨槎쉓猻婨문숦⍩弬⌺迂㡀偱㋂㍞⬰</w:t>
      </w:r>
      <w:r>
        <w:rPr/>
        <w:t>⡦</w:t>
      </w:r>
      <w:r>
        <w:rPr/>
        <w:t>憬晧梬딪歖壂頳煶까쉩㉰꺡椦⍳櫂愭䝨</w:t>
      </w:r>
      <w:r>
        <w:rPr/>
        <w:t>ꤳꕊ</w:t>
      </w:r>
      <w:r>
        <w:rPr/>
        <w:t>怨猩浭汃刹榮織浰䮩쉦癞</w:t>
      </w:r>
      <w:r>
        <w:rPr/>
        <w:t>ⱓ</w:t>
      </w:r>
      <w:r>
        <w:rPr/>
        <w:t>浡</w:t>
      </w:r>
      <w:r>
        <w:rPr/>
        <w:t>ꗂ</w:t>
      </w:r>
      <w:r>
        <w:rPr/>
        <w:t>䣂䜪䘨溏䑪携⴯挷뭉秂㍗潳癬Ⓜ쉪稥쉑㩀썈ꥩ仂</w:t>
      </w:r>
      <w:r>
        <w:rPr/>
        <w:t>⡳</w:t>
      </w:r>
      <w:r>
        <w:rPr/>
        <w:t>ァ㑣柂넬梿㌵⥮긦潡帰ꆵ</w:t>
      </w:r>
      <w:r>
        <w:rPr/>
        <w:t>ⱪ</w:t>
      </w:r>
      <w:r>
        <w:rPr/>
        <w:t>䌊쉟숭곎╺䖮㥉䡩洩㏂쉡☮⒵숰땍䭍揂⴬깰縳焸淂祎쉳搫⸫⾬㩯瘵坍㥋⩄㉘坑䨦癮䨤焭㕑뮮橡䕋⥑㑁䪮楂縺칥䙩ㄳ慁깧</w:t>
      </w:r>
      <w:r>
        <w:rPr/>
        <w:t>ꖻ</w:t>
      </w:r>
      <w:r>
        <w:rPr/>
        <w:t>氵珂⑪칳뿂礩䄭⪻</w:t>
      </w:r>
      <w:r>
        <w:rPr/>
        <w:t>Ⳃ</w:t>
      </w:r>
      <w:r>
        <w:rPr/>
        <w:t>㶩灤쏂挨㙇稺㡄帰㌩뽱浵⬪匲帶牟敀㩵㐶ꍠ正禡栳썆⥾䭀⩀晍⑪帪慀⬻䴪䁂帤奰澘㜺㡪뾱ꅂ쉂䁔唫票穗䰺䐽ㅾ㡋悥䭴盂偄쉂乊杔琴啋㝲橊䥞慟啸䩹⤵Ⓜ㴦斻縶灃쉍쉸悮䱵毂睅湷枘⽯㓂곂ꍢ쉆晾楯煇畖쉵慅䔪杢㭦㩾♙⵶䅥ぢ吮쉳摶㌴漲쉯믂熮桷夣</w:t>
      </w:r>
      <w:r>
        <w:rPr/>
        <w:t>ꕚ</w:t>
      </w:r>
      <w:r>
        <w:rPr/>
        <w:t>奡쉙⎮䉂⨸㘸</w:t>
      </w:r>
      <w:r>
        <w:rPr/>
        <w:t>꧂</w:t>
      </w:r>
      <w:r>
        <w:rPr/>
        <w:t>憬쉭唵쵐⍷畨牠潲归쉮绂廂숫뮣ꍳ偷睁슩뽎摷䍲뽑浶擂毂㭬呍晨欭䱎捘側㍞㥐别楆擎㷂뿂漩⾘ぷ㕤</w:t>
      </w:r>
      <w:r>
        <w:rPr/>
        <w:t>ⴹ⩑</w:t>
      </w:r>
      <w:r>
        <w:rPr/>
        <w:t>獠㥁⩊㊬녍</w:t>
      </w:r>
      <w:r>
        <w:rPr/>
        <w:t>Ɱ</w:t>
      </w:r>
      <w:r>
        <w:rPr/>
        <w:t>숲㥾뾥㢮儫㑈䬱攺㔭敁쉌뽙扉秂뾥暱窏㜯녇噒㚣슩䡌쉶琤浴䣎䔭庘頶㬷걶</w:t>
      </w:r>
      <w:r>
        <w:rPr/>
        <w:t>⡯</w:t>
      </w:r>
      <w:r>
        <w:rPr/>
        <w:t>ꔷ</w:t>
      </w:r>
      <w:r>
        <w:rPr/>
        <w:t>긤녪䁥祌䁵㒬搫㥴䕵뭃컂煍匽頥汆⩑㑁㟂</w:t>
      </w:r>
      <w:r>
        <w:rPr/>
        <w:t>ⱑ⍪</w:t>
      </w:r>
      <w:r>
        <w:rPr/>
        <w:t>䯂繃䃂䑫猯</w:t>
      </w:r>
      <w:r>
        <w:rPr/>
        <w:t>⡸</w:t>
      </w:r>
      <w:r>
        <w:rPr/>
        <w:t>ꍰ䍡慊決惂塣⪻⩠</w:t>
      </w:r>
      <w:r>
        <w:rPr/>
        <w:t>⠶⨽</w:t>
      </w:r>
      <w:r>
        <w:rPr/>
        <w:t>砣圽浕⥇쵂숦䝠쉪唷扮</w:t>
      </w:r>
      <w:r>
        <w:rPr/>
        <w:t>ⶩ⤽</w:t>
      </w:r>
      <w:r>
        <w:rPr/>
        <w:t>乹㓃숩昻⩏棂㭙澏獇浧杔佢ぢ斡㜮ㅄ吪䱔</w:t>
      </w:r>
      <w:r>
        <w:rPr/>
        <w:t>⢻</w:t>
      </w:r>
      <w:r>
        <w:rPr/>
        <w:t>㝫恂㫂숨佱䐸刨歞⭴䁦䱙⯂秂捅顠쉤㩎く䞵㊣拂㘰쉘佦㷂㭀쉚妣捱㕺습捰⛂㑷㥹渻伽⌶♌⤸䐲</w:t>
      </w:r>
      <w:r>
        <w:rPr/>
        <w:t>ⲏ</w:t>
      </w:r>
      <w:r>
        <w:rPr/>
        <w:t>勃ꍧ캡冡斵숣旃숯䑂䍀㫎潍╉㬶囂쉕쉟쉍䭹嫂⪏숺壂㓂䙠煁</w:t>
      </w:r>
      <w:r>
        <w:rPr/>
        <w:t>⡹</w:t>
      </w:r>
      <w:r>
        <w:rPr/>
        <w:t>䉫</w:t>
      </w:r>
      <w:r>
        <w:rPr/>
        <w:t>⢡</w:t>
      </w:r>
      <w:r>
        <w:rPr/>
        <w:t>슻慁㬩</w:t>
      </w:r>
      <w:r>
        <w:rPr/>
        <w:t>ⱋ</w:t>
      </w:r>
      <w:r>
        <w:rPr/>
        <w:t>䁷⭳숤漩批㵞㤤縫塪輩</w:t>
      </w:r>
      <w:r>
        <w:rPr/>
        <w:t>ⱉ</w:t>
      </w:r>
      <w:r>
        <w:rPr/>
        <w:t>뾘塭啾⥗⥍ꅕ㥰껂㈷湔䰷獈땴␣䨷㛍熘⹄숭繰쉴䴫㟎⎵渣㠤깴創偂쉨</w:t>
      </w:r>
      <w:r>
        <w:rPr/>
        <w:t>⣂</w:t>
      </w:r>
      <w:r>
        <w:rPr/>
        <w:t>頥㣂슩撩</w:t>
      </w:r>
      <w:r>
        <w:rPr/>
        <w:t>ꦏ</w:t>
      </w:r>
      <w:r>
        <w:rPr/>
        <w:t>湡☴쌩⛂盎</w:t>
      </w:r>
      <w:r>
        <w:rPr/>
        <w:t>ꕸ</w:t>
      </w:r>
      <w:r>
        <w:rPr/>
        <w:t>汎欲婴佦轸幕ꄺ塹朽序撻彺浣㭤┣縥ꅂ仂略뭃䬸砨싂㬱</w:t>
      </w:r>
      <w:r>
        <w:rPr/>
        <w:t>Ⱡ</w:t>
      </w:r>
      <w:r>
        <w:rPr/>
        <w:t>슩㝏捰땉泂整娪渱㮡깏☵匦啫䍉</w:t>
      </w:r>
      <w:r>
        <w:rPr/>
        <w:t>ⵕ⸲</w:t>
      </w:r>
      <w:r>
        <w:rPr/>
        <w:t>㌩砸</w:t>
      </w:r>
      <w:r>
        <w:rPr/>
        <w:t>ⰱ</w:t>
      </w:r>
      <w:r>
        <w:rPr/>
        <w:t>昺㠬⑞湆楀ꥮ塌</w:t>
      </w:r>
      <w:r>
        <w:rPr/>
        <w:t>ꕹ</w:t>
      </w:r>
      <w:r>
        <w:rPr/>
        <w:t>瞬䁧桢숊ヂ潡娱⍬쉨싂喬改啎輹㠦숺㘸幺쉈⮵썢㡆</w:t>
      </w:r>
      <w:r>
        <w:rPr/>
        <w:t>ꕩ</w:t>
      </w:r>
      <w:r>
        <w:rPr/>
        <w:t>戳䁀含扪䕩瞵儴婉瑔쉣㊩汖㭌猨䍗쉦쉅⩅版쉘渫</w:t>
      </w:r>
      <w:r>
        <w:rPr/>
        <w:t>ꕵ</w:t>
      </w:r>
      <w:r>
        <w:rPr/>
        <w:t>窻㪏䝀뽟ꥠ䵊碩䂬樫獰깤搰䠱♐顖녒⹧䥖⌶瑏浦午뗂䔪</w:t>
      </w:r>
      <w:r>
        <w:rPr/>
        <w:t>ⱥ⦡</w:t>
      </w:r>
      <w:r>
        <w:rPr/>
        <w:t>쉟縦䗃䡲땃渷啭儽⫎㭔</w:t>
      </w:r>
      <w:r>
        <w:rPr/>
        <w:t>ꕍ</w:t>
      </w:r>
      <w:r>
        <w:rPr/>
        <w:t>漯畹◂哂㝄쉶穞ꅡ副竂癱帪彫剓묭⩟殿㩣䳂参䰫숮㝅灈㓂兏禥⿂⼤偤滃扲䰷煂半澱䎣䊘</w:t>
      </w:r>
      <w:r>
        <w:rPr/>
        <w:t>ꤱ</w:t>
      </w:r>
      <w:r>
        <w:rPr/>
        <w:t>컎㚿㝋䉨乞숹깃숳㯂㧍洵啩户磃췂欷幃䵸擃땧䩨</w:t>
      </w:r>
      <w:r>
        <w:rPr/>
        <w:t>ⲻ</w:t>
      </w:r>
      <w:r>
        <w:rPr/>
        <w:t>䅵窡㈶걨</w:t>
      </w:r>
      <w:r>
        <w:rPr/>
        <w:t>ⷂ</w:t>
      </w:r>
      <w:r>
        <w:rPr/>
        <w:t>䡙ꌥ湕⍰辵</w:t>
      </w:r>
      <w:r>
        <w:rPr/>
        <w:t>⡰</w:t>
      </w:r>
      <w:r>
        <w:rPr/>
        <w:t>喵쵂䍠坲싂ㅯ牉숦樦숽怨㩲㎻⥬⭙櫂㌽䱤顯썢乒쉅婚媘焱ㅓ쉭㡑쉋녗㝩땣呑灩䇂礳殡懂浖㦬䷂歁䗂쉾걾䄦澘⍩䠣䤤㘭頸牭燂喵㑾横戣晢兪䨦と夲琨獺</w:t>
      </w:r>
      <w:r>
        <w:rPr/>
        <w:t>Ⱚ⧂</w:t>
      </w:r>
      <w:r>
        <w:rPr/>
        <w:t>㓂⻃窬䈭噆䳂뭔杋畊橤㉘槂뿂⿃猵뭉⹴兴칩娵涬绎夣⥷扙뼹仂儰䇂䉎抬睳㎏剹걲轑</w:t>
      </w:r>
      <w:r>
        <w:rPr/>
        <w:t>⡁</w:t>
      </w:r>
      <w:r>
        <w:rPr/>
        <w:t>䅂㪮䓂嘨牤没䜶厮噲⍇♑䡌걀쉞촯夺䉏ꌮ</w:t>
      </w:r>
      <w:r>
        <w:rPr/>
        <w:t>ꕏ</w:t>
      </w:r>
      <w:r>
        <w:rPr/>
        <w:t>瑘奋싂</w:t>
      </w:r>
      <w:r>
        <w:rPr/>
        <w:t>⡈</w:t>
      </w:r>
      <w:r>
        <w:rPr/>
        <w:t>䴶䙆眫㧂窻础怰係㣂㟂</w:t>
      </w:r>
      <w:r>
        <w:rPr/>
        <w:t>ꔯ</w:t>
      </w:r>
      <w:r>
        <w:rPr/>
        <w:t>桟</w:t>
      </w:r>
      <w:r>
        <w:rPr/>
        <w:t>ꤴ␨</w:t>
      </w:r>
      <w:r>
        <w:rPr/>
        <w:t>欶坍晰捺刴爩圭䠨⭇䩓⩆杴䭟䃂瘪煞竂囂⌺顪㵑獶䬯쉘祈䝏䷂楚摆轈ꎥ顅轐泂쉵佢縪殻椵⴦ꥳ壃ご㡅㡅捇꥞縷冱噉㈪滂奂⍫泍䇂㥢놏咡㘨䰤츣㢻顯博啍春ㅈ㑾숭䭡쉕湾䈮㠺吣䩠沘ꍈ㙮偣呌䎵춱㧂娭婍涬쉥戬牑걍㨲</w:t>
      </w:r>
      <w:r>
        <w:rPr/>
        <w:t>ꤺ</w:t>
      </w:r>
      <w:r>
        <w:rPr/>
        <w:t>녴勂杔</w:t>
      </w:r>
      <w:r>
        <w:rPr/>
        <w:t>⡾</w:t>
      </w:r>
      <w:r>
        <w:rPr/>
        <w:t>奘佤㩦睄ㅥ쉐◂㘦㭇㙺㨺煯䖥兠硑ㄥ䡐埂깆䟂䙵轤㑮䉭秂⩩䇂埂湩⹑</w:t>
      </w:r>
      <w:r>
        <w:rPr/>
        <w:t>ꥈ</w:t>
      </w:r>
      <w:r>
        <w:rPr/>
        <w:t>氨㈨旂癍皥潓</w:t>
      </w:r>
      <w:r>
        <w:rPr/>
        <w:t>ⵌ</w:t>
      </w:r>
      <w:r>
        <w:rPr/>
        <w:t>䗂橂쵑</w:t>
      </w:r>
      <w:r>
        <w:rPr/>
        <w:t>Ⱞ</w:t>
      </w:r>
      <w:r>
        <w:rPr/>
        <w:t>䙇믂殿뭊뽚頵쉔슘批凂彵㕠䭢参쉭䕞䵞兢쉀⨶偵⍁㭉榡䏂㦿泂煕캩⦩繷쵚䰻慓㔸轱녋䩤㨻쉵漰瑀䡯劣쵐娪쉹⨭䋂슿⧂晀䍥겘仂畸뽍风噗杭⑇樮榬쉃춮뮘棂檮쉭唻䔯␨抵䐪偋츫瀴䕧䎱㵀圊</w:t>
      </w:r>
      <w:r>
        <w:rPr/>
        <w:t>ⱀ⑤</w:t>
      </w:r>
      <w:r>
        <w:rPr/>
        <w:t>散捏欶輪慤煲╘欱穆䥨梣뭍䂵⼷䍨坏噘㜨煍䧂䘽偮</w:t>
      </w:r>
      <w:r>
        <w:rPr/>
        <w:t>ꥀ</w:t>
      </w:r>
      <w:r>
        <w:rPr/>
        <w:t>뭎噉㭯㥰戲楸⻎瑁㭓㥅숺灅帳</w:t>
      </w:r>
      <w:r>
        <w:rPr/>
        <w:t>⡳</w:t>
      </w:r>
      <w:r>
        <w:rPr/>
        <w:t>櫂숲쉥橆甭児⦥</w:t>
      </w:r>
      <w:r>
        <w:rPr/>
        <w:t>ⴰ</w:t>
      </w:r>
      <w:r>
        <w:rPr/>
        <w:t>䲻깒轌瀲㍣恥儬㐴⩬쉇挶⩬暵椲⾘摒츭ꌴ槂뭱噶剩睤併⬱䫂灠畩⩤愺⨷嗃쉅䩮䂘庬⥊칺奐幰</w:t>
      </w:r>
      <w:r>
        <w:rPr/>
        <w:t>ꦬ</w:t>
      </w:r>
      <w:r>
        <w:rPr/>
        <w:t>숶渨剤剏쉕㌪夫㧂塒뭍炻쉳ꌨ</w:t>
      </w:r>
      <w:r>
        <w:rPr/>
        <w:t>Ɑ</w:t>
      </w:r>
      <w:r>
        <w:rPr/>
        <w:t>晬㑶⦩瀸캏䍱碮㪬㝤숬녶㕰夨妻伭䈽汞⑓⥭㜪쌦线㪻噋㵏桀♖帵쉥界숳</w:t>
      </w:r>
      <w:r>
        <w:rPr/>
        <w:t>ⱹ</w:t>
      </w:r>
      <w:r>
        <w:rPr/>
        <w:t>徿썔ㆬ刪桸㌮䱐떻敃瀳꺩滂ꍚ狂땰䚘Ⓝ琦䥷刹</w:t>
      </w:r>
      <w:r>
        <w:rPr/>
        <w:t>ꤺ</w:t>
      </w:r>
      <w:r>
        <w:rPr/>
        <w:t>桺堸秂穴攭놮兲⹞轡佯䃂未皱禬戰쉳ꅞ썠⺵彁囂㪘䴤瀶梣꥞⏂쉋䰲勂秎晔猵彸칖⹖穵싂츹䰩灪槂썐桂㕩燂⥚輮劏侣춮穅椴抡檻摂┪繃촫㊮槂⩺媱⌹⿂祅┯漹숩係䘦숥䍂歗䎮㵁㪘晘쉍ꥯ愱忂뼯値售奫堻㥲㌪</w:t>
      </w:r>
      <w:r>
        <w:rPr/>
        <w:t>ⶣ</w:t>
      </w:r>
      <w:r>
        <w:rPr/>
        <w:t>つ烂⤷穐帪娽⩲⹨㫂桴㝭乕</w:t>
      </w:r>
      <w:r>
        <w:rPr/>
        <w:t>⡓</w:t>
      </w:r>
      <w:r>
        <w:rPr/>
        <w:t>䚬뽖斩䨨뗃怹숣礪顎强捧睔</w:t>
      </w:r>
      <w:r>
        <w:rPr/>
        <w:t>⡱</w:t>
      </w:r>
      <w:r>
        <w:rPr/>
        <w:t>쉳쉞㭹㘪⸬彺琩眭夣湑砲</w:t>
      </w:r>
      <w:r>
        <w:rPr/>
        <w:t>ⵁ⑬</w:t>
      </w:r>
      <w:r>
        <w:rPr/>
        <w:t>恪憬쉄䅞唨怪ꅔ永殏쉡싂厩橔帹浴摸녏猸걌照瘶劻湄柂䄰幆稤싎⪩㈭䍪㑰䅑䏂欷쉏畱싎治復㒮♵숸䩢㠨䅇㬬땡䩉桶뽵슣</w:t>
      </w:r>
      <w:r>
        <w:rPr/>
        <w:t>ꤶ</w:t>
      </w:r>
      <w:r>
        <w:rPr/>
        <w:t>䕋⍳杏䑰☪②礰夰쉳칧䗂硎祬杉浮걌濃묳楓쉧槂䟂䡓瑣烃쉷䑭쉖扢倲䤨䭶䱆쉾畮㔤単⎮놵㓂ꅸ㤫奀ꍢ㙘䵆啣焪┷걷㍧뭬꤮㍠쉷㖥䠬㍯扉㫂䕥硐⫂♀痍捊Ⓜ牎游㕊㗂睰싂桬縷潨垡뽄쏂潟槂晹穟쉤쉵컂久ꍕ䉶搣쉤剱⪻뭣䑟䙵䱍䱴瀦츸兢ꇂ☭곃渭入ㆩ㬤懂䝮婠ꍘ廍⸬䬰싂䠲숹厡䋂㣂汾晇⍂춏潡㤷榵䱫䀸㵗ㅉㆬ쉭旂烂긭㍑䴷㭸圪떩牱䵳䌲⻂㊩녤彞湠恒佥䀺⹩㄰帴쉟⬣⩲桂轩숳♐乁긣愴焦ꅉ⨪䇂껂쉔洵䞬␊䉓䝲⌳슬兟䚩䏂堭搫☮갴㨫싂㍯顾庘䥉캘坧敚朴䑶敏渻땲瑞뮣療</w:t>
      </w:r>
      <w:r>
        <w:rPr/>
        <w:t>ⷍ⩂</w:t>
      </w:r>
      <w:r>
        <w:rPr/>
        <w:t>楤摏究⦵摍侏栰辣䪩⨴㑶슣榬冘䌨䔹⩷獓</w:t>
      </w:r>
      <w:r>
        <w:rPr/>
        <w:t>ⷂ</w:t>
      </w:r>
      <w:r>
        <w:rPr/>
        <w:t>癉㵌擂㵘彐畮爫㝵┵栻䍅杦⭈䅈坋䕅ꇎ䁔欩ㄶ砶㑕싂タ⑴睔촵嘸ヂ嗍㝭充恩⪩轰戹呸婑䄹ꅚ癣帶⥣儰㕢繟秂獸呑싂恥䭧㙤ꅓ娽䱄㧂⫂〯擂慞杰㌫⭏坄搹䭺敐燍仍溘쉶⸣碩䵣뽴䁐漺썈䟂</w:t>
      </w:r>
      <w:r>
        <w:rPr/>
        <w:t>ⵧ</w:t>
      </w:r>
      <w:r>
        <w:rPr/>
        <w:t>갶晢畩礣䡸숩稯싂版係曂䪩긮⥉甤⻍侱䜨㕈ꎣ⒩婴剅쉣쉗㕎쉣넸䴯怺곎년幾曂噶䇂쉣⸲㥊㏃䮱磂柂捀싃氰㑆婸㗂</w:t>
      </w:r>
      <w:r>
        <w:rPr/>
        <w:t>꧂</w:t>
      </w:r>
      <w:r>
        <w:rPr/>
        <w:t>㝕溵乧㕘</w:t>
      </w:r>
      <w:r>
        <w:rPr/>
        <w:t>ꕋ</w:t>
      </w:r>
      <w:r>
        <w:rPr/>
        <w:t>䡾癳숫⤤灎쉘㑚㏂呐䨮瘵쉭숵뽂灘琫乑녙嗂〭所䝁쉉</w:t>
      </w:r>
      <w:r>
        <w:rPr/>
        <w:t>ⱴ</w:t>
      </w:r>
      <w:r>
        <w:rPr/>
        <w:t>桀䏂㝖汘摗땖㵆䬣⪏穙䠷䵸夫⬭偦昫喻眮䐰吽呰槂䡱焺㐶</w:t>
      </w:r>
      <w:r>
        <w:rPr/>
        <w:t>ⱷ</w:t>
      </w:r>
      <w:r>
        <w:rPr/>
        <w:t>刭⧂汄樰츶숥䯂媿晞</w:t>
      </w:r>
      <w:r>
        <w:rPr/>
        <w:t>ꥑ</w:t>
      </w:r>
      <w:r>
        <w:rPr/>
        <w:t>潠樹剟┨从毂</w:t>
      </w:r>
      <w:r>
        <w:rPr/>
        <w:t>ꥒ</w:t>
      </w:r>
      <w:r>
        <w:rPr/>
        <w:t>た䨵亻卟煬楦</w:t>
      </w:r>
      <w:r>
        <w:rPr/>
        <w:t>⣂</w:t>
      </w:r>
      <w:r>
        <w:rPr/>
        <w:t>乸⭹ꆮ걷渴牰䏃迂⛂⽄亱㟂쏂瀲灤쉱䁪䭮㝱兎┲䁹眬⑙䙨䀰汯䩮硂␰뽢⌷⭷</w:t>
      </w:r>
      <w:r>
        <w:rPr/>
        <w:t>ꥋ</w:t>
      </w:r>
      <w:r>
        <w:rPr/>
        <w:t>䍷</w:t>
      </w:r>
      <w:r>
        <w:rPr/>
        <w:t>ⴷ</w:t>
      </w:r>
      <w:r>
        <w:rPr/>
        <w:t>携淎半</w:t>
      </w:r>
      <w:r>
        <w:rPr/>
        <w:t>ꕃ</w:t>
      </w:r>
      <w:r>
        <w:rPr/>
        <w:t>䑘畂辻瑖㙑囎㴻怫</w:t>
      </w:r>
      <w:r>
        <w:rPr/>
        <w:t>ꕓ</w:t>
      </w:r>
      <w:r>
        <w:rPr/>
        <w:t>㍵⼸㩧礱⥠椪漵슩⽑滂싂摡쉷㮱ꆻ奴싂</w:t>
      </w:r>
      <w:r>
        <w:rPr/>
        <w:t>ⲡ</w:t>
      </w:r>
      <w:r>
        <w:rPr/>
        <w:t>樮懂ꥩ㑑䫂侘櫂椽⤣㖩䑬礲礸ꏂ싂⵪슥拂堩⹏숫⭡⹐</w:t>
      </w:r>
      <w:r>
        <w:rPr/>
        <w:t>⠳</w:t>
      </w:r>
      <w:r>
        <w:rPr/>
        <w:t>쉆ヂ⌯顋뇂偯爥쉢橡剞</w:t>
      </w:r>
      <w:r>
        <w:rPr/>
        <w:t>ꤣ⑯</w:t>
      </w:r>
      <w:r>
        <w:rPr/>
        <w:t>瑠딻嘤ꌣ繲涬</w:t>
      </w:r>
      <w:r>
        <w:rPr/>
        <w:t>ⱋ</w:t>
      </w:r>
      <w:r>
        <w:rPr/>
        <w:t>썗</w:t>
      </w:r>
      <w:r>
        <w:rPr/>
        <w:t>ꕁ</w:t>
      </w:r>
      <w:r>
        <w:rPr/>
        <w:t>㛎뭪潮㣂厩⭸㯃䁲䥏焮瓂㝫쉈廂惃넲摕擂䂣䤪</w:t>
      </w:r>
      <w:r>
        <w:rPr/>
        <w:t>ꥋ</w:t>
      </w:r>
      <w:r>
        <w:rPr/>
        <w:t>掣䁍뽚瀽䉦</w:t>
      </w:r>
      <w:r>
        <w:rPr/>
        <w:t>꧂⩆</w:t>
      </w:r>
      <w:r>
        <w:rPr/>
        <w:t>摟扚㛂䡱㝊ꍆ樵穑牧䫂㡱汵㝴挶煴갩䕒슮潃㑬</w:t>
      </w:r>
      <w:r>
        <w:rPr/>
        <w:t>ꔩ</w:t>
      </w:r>
      <w:r>
        <w:rPr/>
        <w:t>䱔쉀⭫㮩灳쉇땇⍸쉷橡슏す㎏塥獆反猸䱉塋墣橌䉴䝨灇㍭䍮没澏⎏컂樬坴슿䕒顕㭊㶬숽㝄䔶䁓㔪扲쉓䉊걍ㆬ</w:t>
      </w:r>
      <w:r>
        <w:rPr/>
        <w:t>ꥄ</w:t>
      </w:r>
      <w:r>
        <w:rPr/>
        <w:t>䉡煓䜨飂믃㥰洸㯂拎⪿䉥啄䳂幇獹␷䦵恤扆潐桴暡ꥬ⥢〦噁㉳㜲썟全䭪싃숪싂灎쉗䍤뭂ㆣ猩</w:t>
      </w:r>
      <w:r>
        <w:rPr/>
        <w:t>ꤽ</w:t>
      </w:r>
      <w:r>
        <w:rPr/>
        <w:t>愷䝢嘊澿숻䉊湤䌳⬭㏂䩭</w:t>
      </w:r>
      <w:r>
        <w:rPr/>
        <w:t>꧍</w:t>
      </w:r>
      <w:r>
        <w:rPr/>
        <w:t>䜱湉⨽㩎䝁纮婪칢⏂쎩姂囂栤㡭䔸ꍂ弰뭦呄琨㠹昩䬨</w:t>
      </w:r>
      <w:r>
        <w:rPr/>
        <w:t>⡵</w:t>
      </w:r>
      <w:r>
        <w:rPr/>
        <w:t>没歹䅔㥈숽佞쉟㦵</w:t>
      </w:r>
      <w:r>
        <w:rPr/>
        <w:t>⡷</w:t>
      </w:r>
      <w:r>
        <w:rPr/>
        <w:t>ꆱ盂䴪䘩污椦犩⭲啷曂彌긷僂㉇㑮汒棂췂迂壂樨싂⪵㬲</w:t>
      </w:r>
      <w:r>
        <w:rPr/>
        <w:t>ꗂ</w:t>
      </w:r>
      <w:r>
        <w:rPr/>
        <w:t>涥廂㏂╠㉇䴬慗䉏呗⩧呶堫㒣癭晊ぞ숪䩐㎣껂숨䙨깐㕕䬥渵熥꺏剂</w:t>
      </w:r>
      <w:r>
        <w:rPr/>
        <w:t>Ⱨ</w:t>
      </w:r>
      <w:r>
        <w:rPr/>
        <w:t>唽啪</w:t>
      </w:r>
      <w:r>
        <w:rPr/>
        <w:t>ꥊ♎⫎</w:t>
      </w:r>
      <w:r>
        <w:rPr/>
        <w:t>撡穅</w:t>
      </w:r>
      <w:r>
        <w:rPr/>
        <w:t>ꥆꥏ</w:t>
      </w:r>
      <w:r>
        <w:rPr/>
        <w:t>獌⭉넯숤琯佨㍴䅐顡뼲中夫瀳㭓攩䥀슿ꇂ皩네⸥礱싂恆쉥㍒淂曂㬻뽪溬獠潠恸ꍤ</w:t>
      </w:r>
      <w:r>
        <w:rPr/>
        <w:t>ꤳ</w:t>
      </w:r>
      <w:r>
        <w:rPr/>
        <w:t>攸㘽找녨迂䐮皻晩剏纻칞䅃쉉啅睱䷎㐣쵸ㅐ嘹쉞掻顲뿂Ⓜ乡䑤伩橅噙䭥哂啘⫃㑩㍥戥畁썔⑆䟂쵕䕤싂昦뮩彋</w:t>
      </w:r>
      <w:r>
        <w:rPr/>
        <w:t>⢡⠭</w:t>
      </w:r>
      <w:r>
        <w:rPr/>
        <w:t>ⵄ</w:t>
      </w:r>
      <w:r>
        <w:rPr/>
        <w:t>㕥獋⽁牴灍飂㩒걱쉺湫伹습䱌仂▿辣瘮딫㠦吥묫報癷佈㵥摑쉋쉸奢奙썏穢㌪矂倭⤯橴깁㣃䨦깎窥曂쉘칭㆘䥠䍎컂䥸쉍汓䱺䭸伣♳削䩂噡凍だ砻⭬㍪䠻䵂쎣幫뽗㨦憏㘵㑭䄨믎垵䁢㍱㄰썺☬촥ㅒ妩⽕玥㇂䥣⍫ꍞ啥녪旂뽗䦣戲噍堪⭵숨⩦灒入쉃噞ꥱ䄬䪘卹硓쉞땧⯂</w:t>
      </w:r>
      <w:r>
        <w:rPr/>
        <w:t>ꕅ</w:t>
      </w:r>
      <w:r>
        <w:rPr/>
        <w:t>䱆参ꎬ⯂걍쵬癮▣浺숤扈㙵㟂㔮䕇䝕</w:t>
      </w:r>
      <w:r>
        <w:rPr/>
        <w:t>ⵃ</w:t>
      </w:r>
      <w:r>
        <w:rPr/>
        <w:t>㭒咣潤숮♃䕞畉♰⦘堶숥♒撥⼹㦡䝮䬭</w:t>
      </w:r>
      <w:r>
        <w:rPr/>
        <w:t>ꤤ</w:t>
      </w:r>
      <w:r>
        <w:rPr/>
        <w:t>繓⍑硹壂䠺婭灀㕐塑㙱悻땍뇂Ⓜ䱇㕑戨䯂숮辣⯂⫍뽞瓂弥㐹</w:t>
      </w:r>
      <w:r>
        <w:rPr/>
        <w:t>ꥋ</w:t>
      </w:r>
      <w:r>
        <w:rPr/>
        <w:t>橥摙⒱⤶彨瀹</w:t>
      </w:r>
      <w:r>
        <w:rPr/>
        <w:t>⡂</w:t>
      </w:r>
      <w:r>
        <w:rPr/>
        <w:t>䕲搬싂뼳浏繆捙輵乪쉆坹㥙꺬涬㍫秃敃浙儺氹Ⓜ♌桉悵⹌㉧縴煡墩匱쉵</w:t>
      </w:r>
      <w:r>
        <w:rPr/>
        <w:t>ꤳ</w:t>
      </w:r>
      <w:r>
        <w:rPr/>
        <w:t>顸䍟</w:t>
      </w:r>
      <w:r>
        <w:rPr/>
        <w:t>⢮</w:t>
      </w:r>
      <w:r>
        <w:rPr/>
        <w:t>숸牙딬</w:t>
      </w:r>
      <w:r>
        <w:rPr/>
        <w:t>ꤪ</w:t>
      </w:r>
      <w:r>
        <w:rPr/>
        <w:t>䔸汄깈轇㶡䰫䕑⽡㋃⹦쉾숩㉧桳겡浱啄䃂慫䱳垱つ卟습坕</w:t>
      </w:r>
      <w:r>
        <w:rPr/>
        <w:t>ꔺ</w:t>
      </w:r>
      <w:r>
        <w:rPr/>
        <w:t>䱂䉾☶녪楓䵱柂猤</w:t>
      </w:r>
      <w:r>
        <w:rPr/>
        <w:t>ꤹ⬯</w:t>
      </w:r>
      <w:r>
        <w:rPr/>
        <w:t>氫歫烂</w:t>
      </w:r>
      <w:r>
        <w:rPr/>
        <w:t>꧂</w:t>
      </w:r>
      <w:r>
        <w:rPr/>
        <w:t>穎慙慌쉪縣껂㧂㘮싂氦ㄪ㉬摣㵗</w:t>
      </w:r>
      <w:r>
        <w:rPr/>
        <w:t>ꤪ</w:t>
      </w:r>
      <w:r>
        <w:rPr/>
        <w:t>煺䝊캵싂㈽奅⹱⑭縮㉁䴽幨ㄹ</w:t>
      </w:r>
      <w:r>
        <w:rPr/>
        <w:t>ⱈ</w:t>
      </w:r>
      <w:r>
        <w:rPr/>
        <w:t>稦燂⩦쵍㍊䬴殬숰ꍠ噴潓䁧䙓ヂ쉃塄祮쉀䫎斩</w:t>
      </w:r>
      <w:r>
        <w:rPr/>
        <w:t>ⱆ</w:t>
      </w:r>
      <w:r>
        <w:rPr/>
        <w:t>淂吽タ䞩䳍⹠䅯㨊⩋䰰⤯徣㐺㙥呰딤ꥠ</w:t>
      </w:r>
      <w:r>
        <w:rPr/>
        <w:t>ꥉꥄ</w:t>
      </w:r>
      <w:r>
        <w:rPr/>
        <w:t>깤믂癹썀㞱녃辵</w:t>
      </w:r>
      <w:r>
        <w:rPr/>
        <w:t>ꕵ</w:t>
      </w:r>
      <w:r>
        <w:rPr/>
        <w:t>ㅞ☯䭯숽뽄湂숵類顊⭞쉮㷂幬儱浾獙쉗刻⎩┲丮䩀獩䈸偏㩪䐵电序穩䎩彲䡄儻ㅳ桶縪睸参戻瀶싂睡뭏瘥瘰眩匲戵숹䝳䱖쉗⨩硰뾩倭쉎慆䩳去ꌫ쉹斣땲␸㕱⫂⥫硺旂㉆떡䔶꥔⍈쵘⫃塒䥡㦵偰煂圬걭繞票硫澥⑚幂㍠땙柍쵧ォ䆿ꍆ㤸녳뾣</w:t>
      </w:r>
      <w:r>
        <w:rPr/>
        <w:t>ⷂ</w:t>
      </w:r>
      <w:r>
        <w:rPr/>
        <w:t>㵡儭着⪩潡汢杚</w:t>
      </w:r>
      <w:r>
        <w:rPr/>
        <w:t>ⲻ</w:t>
      </w:r>
      <w:r>
        <w:rPr/>
        <w:t>촲ꥺ侏偾</w:t>
      </w:r>
      <w:r>
        <w:rPr/>
        <w:t>ꕞ</w:t>
      </w:r>
      <w:r>
        <w:rPr/>
        <w:t>牘☰쉕䂬呶獲塡ꄨ䡏⎥窮摩噡彃쵯ꅆ塯勂</w:t>
      </w:r>
      <w:r>
        <w:rPr/>
        <w:t>ꔬ</w:t>
      </w:r>
      <w:r>
        <w:rPr/>
        <w:t>区煯狂廂䥬㵀婥쉓梮녁窡칁</w:t>
      </w:r>
      <w:r>
        <w:rPr/>
        <w:t>ⵧ</w:t>
      </w:r>
      <w:r>
        <w:rPr/>
        <w:t>㋂㐯ㅉ쉉顗칪顙걐碣塹㉆⑥䍬戫숮㠸㝂飂갻牄뭵婾桁顱枵♩㝥</w:t>
      </w:r>
      <w:r>
        <w:rPr/>
        <w:t>ꕇ</w:t>
      </w:r>
      <w:r>
        <w:rPr/>
        <w:t>剚䰴⹬斩</w:t>
      </w:r>
      <w:r>
        <w:rPr/>
        <w:t>ⷂ</w:t>
      </w:r>
      <w:r>
        <w:rPr/>
        <w:t>繦⏂穠淂竂쉈㖿㌮</w:t>
      </w:r>
      <w:r>
        <w:rPr/>
        <w:t>ꕯ</w:t>
      </w:r>
      <w:r>
        <w:rPr/>
        <w:t>猸싂㧂媥</w:t>
      </w:r>
      <w:r>
        <w:rPr/>
        <w:t>ꖵ</w:t>
      </w:r>
      <w:r>
        <w:rPr/>
        <w:t>剧㉠㖘㍶㭆撘䀭㣂獀㖡넱⑐숲⽮ꄺ싂깅嚥䋍</w:t>
      </w:r>
      <w:r>
        <w:rPr/>
        <w:t>⢱</w:t>
      </w:r>
      <w:r>
        <w:rPr/>
        <w:t>ㄹ쉴䑡浟</w:t>
      </w:r>
      <w:r>
        <w:rPr/>
        <w:t>ꤴ</w:t>
      </w:r>
      <w:r>
        <w:rPr/>
        <w:t>佩牠硗䑀囂睈䩆㕾偍灠</w:t>
      </w:r>
      <w:r>
        <w:rPr/>
        <w:t>⡒⡳</w:t>
      </w:r>
      <w:r>
        <w:rPr/>
        <w:t>䉟쏎ㅧ顰祾⽡歭䘪㪵睶䀷칕⦵⥬㧂堰㧂䞩㭡顧烂</w:t>
      </w:r>
      <w:r>
        <w:rPr/>
        <w:t>ⱺ</w:t>
      </w:r>
      <w:r>
        <w:rPr/>
        <w:t>顧戵奈ꍆ睯쉧䞘揂⑋㭯奢싂ꥮ</w:t>
      </w:r>
      <w:r>
        <w:rPr/>
        <w:t>ꕱ</w:t>
      </w:r>
      <w:r>
        <w:rPr/>
        <w:t>悥硃顏┷癧汏⬹䱑橴珂䉘⥑㈪놮긺灁氯㓂ꄦ싂淂쉕瓂</w:t>
      </w:r>
      <w:r>
        <w:rPr/>
        <w:t>ꦡ</w:t>
      </w:r>
      <w:r>
        <w:rPr/>
        <w:t>슥飂䥬景竂冩</w:t>
      </w:r>
      <w:r>
        <w:rPr/>
        <w:t>꧂┺</w:t>
      </w:r>
      <w:r>
        <w:rPr/>
        <w:t>弮疵摓轥뽮쉙㴨㝣㥌顋⼨♴癐䁗惂◂坖怷獍浱䁋䵣䱈繆严䛎䊩숨땣匳牰뇍⽸⩇凂⌶䬸쉢ꅸ㘦</w:t>
      </w:r>
      <w:r>
        <w:rPr/>
        <w:t>ꥋ</w:t>
      </w:r>
      <w:r>
        <w:rPr/>
        <w:t>侩涏䏂弩浊䭸</w:t>
      </w:r>
      <w:r>
        <w:rPr/>
        <w:t>꧂</w:t>
      </w:r>
      <w:r>
        <w:rPr/>
        <w:t>楖㚩檥㙠뭴永珍ノ갦盂㵬뭋⼲쉉딤慤곃刭숶⨥䭅㎩쉡䭓뭚ꥺ⑤焳县忂沩凂╸䙤갮顕믂넩⩯㩦숬彊쉔䈲犩渪슿戥椤숯䕔⮻啹樱녫䭫㢏䁮䓃걬漤卶繥晙撬⛂䂏䝲瞿夶⾿慵妬뭎갭䉱넽湠칠㜦䪩㐥㤯㨱窮杠䱣偟牴䱯쉸囂濂漸츦⹥ꍮ犣戭汔뗂䩴⬲숥㌦䜩슘쎩掿䧂癴扯쉄䡭眶㊩ꍩ뭉奆沱㭨⸦⥡⹇䎬䙤㨹ㅭ쉰痂깆쉉녆</w:t>
      </w:r>
      <w:r>
        <w:rPr/>
        <w:t>ꦬ</w:t>
      </w:r>
      <w:r>
        <w:rPr/>
        <w:t>䌵쵤迂慆⮵捵䶡뼻慓恩仂갊ꏂ硓꥕剣⩏싂㑺着䁁쉁湸⪡㔤癍楦㨣䎱玵㬸祄杊겘숤</w:t>
      </w:r>
      <w:r>
        <w:rPr/>
        <w:t>꤬</w:t>
      </w:r>
      <w:r>
        <w:rPr/>
        <w:t>楣⭃渰灢╟燂쎩婷㩮扇㚣䐱꥗캏䭋嗍쉐컂凂⑩쉮硗潸㊩堩쉚彋桾䅉歔婩䘰♍煉敃椣潞뾡</w:t>
      </w:r>
      <w:r>
        <w:rPr/>
        <w:t>ⳍ</w:t>
      </w:r>
      <w:r>
        <w:rPr/>
        <w:t>南䝊潟♣땫畔獢⛎ꍟ湫硃し숯䤩쉶㈨繯窵쉏쉬甽땔楡侥䗂噞䇂弳灇䃍⍵恁澘憡湹刺┣싃⹆䱕獎䮩楉渻熿쉴⫂ꥥ顾呯䉈㜻쉉唽㵴썓慞╖掮檻䨭䰨忂⭈⭗㪱⸷慙</w:t>
      </w:r>
      <w:r>
        <w:rPr/>
        <w:t>⡡</w:t>
      </w:r>
      <w:r>
        <w:rPr/>
        <w:t>ꥡ䑁飂</w:t>
      </w:r>
      <w:r>
        <w:rPr/>
        <w:t>ꕯ</w:t>
      </w:r>
      <w:r>
        <w:rPr/>
        <w:t>㕬㈮䀺悮倱쎵쉒洺⸵</w:t>
      </w:r>
      <w:r>
        <w:rPr/>
        <w:t>ⱚ</w:t>
      </w:r>
      <w:r>
        <w:rPr/>
        <w:t>䦬견⑗딩뿂迍⯍㷃着䐪</w:t>
      </w:r>
      <w:r>
        <w:rPr/>
        <w:t>꤭</w:t>
      </w:r>
      <w:r>
        <w:rPr/>
        <w:t>熣僂㈱㭟</w:t>
      </w:r>
      <w:r>
        <w:rPr/>
        <w:t>ⲏ</w:t>
      </w:r>
      <w:r>
        <w:rPr/>
        <w:t>渴</w:t>
      </w:r>
      <w:r>
        <w:rPr/>
        <w:t>ⵀ</w:t>
      </w:r>
      <w:r>
        <w:rPr/>
        <w:t>儺栫㉪啑숫넥圮捐琫㩦䦘彔儣楦䁸ゥ湎䥢⯂督姎쉈矂♳뇂暱䭥吴洵穳琸乱쉐歪〸轚숮숱瑟㧂㭳갭幦</w:t>
      </w:r>
      <w:r>
        <w:rPr/>
        <w:t>ꗂ⪏</w:t>
      </w:r>
      <w:r>
        <w:rPr/>
        <w:t>櫍徥䁢뼫쉓</w:t>
      </w:r>
      <w:r>
        <w:rPr/>
        <w:t>ꦵ</w:t>
      </w:r>
      <w:r>
        <w:rPr/>
        <w:t>⽊⨳淎숤</w:t>
      </w:r>
      <w:r>
        <w:rPr/>
        <w:t>ⷂ</w:t>
      </w:r>
      <w:r>
        <w:rPr/>
        <w:t>去䑖奘幄</w:t>
      </w:r>
      <w:r>
        <w:rPr/>
        <w:t>ꥏ</w:t>
      </w:r>
      <w:r>
        <w:rPr/>
        <w:t>ⲱ</w:t>
      </w:r>
      <w:r>
        <w:rPr/>
        <w:t>쌨갽깫쉄뭑걇丫啣깏ㆱ浧䵶⽄㣂䜦⽸唣䍦</w:t>
      </w:r>
      <w:r>
        <w:rPr/>
        <w:t>ⱅ⑳</w:t>
      </w:r>
      <w:r>
        <w:rPr/>
        <w:t>㙔夻頤摂걾焻⹲厵쉷䪻偡棂䥘攥拃⫂㒿</w:t>
      </w:r>
      <w:r>
        <w:rPr/>
        <w:t>ⵚ⦮</w:t>
      </w:r>
      <w:r>
        <w:rPr/>
        <w:t>潶媏擂슮呁〦䂩쉋䇎㑦⩱氭樰彆㙡␪煞䋂睩奕깗㥚奶氤⍸潱㮡䍭㙲꥙颡㩣싃㉳썆⫂恄橋礽㇂䝹⤩⑅㐵摁䍅䙎摷ꍟ쉑⨴쉓畁䡗凂搪</w:t>
      </w:r>
      <w:r>
        <w:rPr/>
        <w:t>ⵧ</w:t>
      </w:r>
      <w:r>
        <w:rPr/>
        <w:t>湸煯獭ꥸ恃쉄歉䕕쉕䤤樷┷⹠㌩振繕剗⭄㐫揂捲津㦮噧係㝞⵴煔堪⦿㕊䱾楇뼻啒䱹꥕桫㉴뗃꥖䡘䑅</w:t>
      </w:r>
      <w:r>
        <w:rPr/>
        <w:t>ꗂ</w:t>
      </w:r>
      <w:r>
        <w:rPr/>
        <w:t>侱煱獈乔晭爽䁩䑘䱀獞䝥渽厱爦숷ㄫ⦬갯獏恭녦숷㕋琻㭧捥皏⧂쵬偭㍡㭀⥵敓뽵⥨婗橅繺䁦곂瑎瘺噂擂呤焰쉶㠴ꌬ媣⽓溮犡佹㘹쉸슥㵃煳⸲㥐슥쉮⨥娶슏</w:t>
      </w:r>
      <w:r>
        <w:rPr/>
        <w:t>ⰴ</w:t>
      </w:r>
      <w:r>
        <w:rPr/>
        <w:t>쉊㝅䳎쵖頵㇂ꄭ捇啴⍧㴦⨺漪⑐</w:t>
      </w:r>
      <w:r>
        <w:rPr/>
        <w:t>ⵕ</w:t>
      </w:r>
      <w:r>
        <w:rPr/>
        <w:t>佭쉾뗂갥祏ꍊ嚣곍썣슻䭶楌䱘東昪儩䡺灸</w:t>
      </w:r>
      <w:r>
        <w:rPr/>
        <w:t>⡧</w:t>
      </w:r>
      <w:r>
        <w:rPr/>
        <w:t>぀숲䌣攪ꄫ倽㨪䬹</w:t>
      </w:r>
      <w:r>
        <w:rPr/>
        <w:t>ꤪ</w:t>
      </w:r>
      <w:r>
        <w:rPr/>
        <w:t>㩾䑬</w:t>
      </w:r>
      <w:r>
        <w:rPr/>
        <w:t>Ⳃ</w:t>
      </w:r>
      <w:r>
        <w:rPr/>
        <w:t>쉤㉇幍䕫卺杖ꍍ䲘䐬兤겏⫂礩灊뽸狂칾夤礨懂㍘䠦嚻쉹쉖㓂噋䡄⨽忍☬伊쉵牆䝩㜮싎忂䲥沱⒱䒣繢坅爻卶噮싂쵊꥚甬朷䁎澵ꆏ猹椥䛂⫂녉擂潕楥㙕婠䡁䂘싂䗂䝎썺쵴牐颣収䵒뭄⥋⫂䑠ꌹ橑湙灡慁犏쉖⮵䗂</w:t>
      </w:r>
      <w:r>
        <w:rPr/>
        <w:t>ꕁ</w:t>
      </w:r>
      <w:r>
        <w:rPr/>
        <w:t>稽⫂䱁</w:t>
      </w:r>
      <w:r>
        <w:rPr/>
        <w:t>ⵧꔻ╵</w:t>
      </w:r>
      <w:r>
        <w:rPr/>
        <w:t>楪朴婬㇂怶䵄쉶䥞榵ꌷ牮疏煇捷抮浴猫牷ㅌぞ凃煴쉺쉎ぴ숤䚬䘳ㄳ⑱瑹㙟津䩳䓂쉄戳㍷乤⹈獭之슬潨穡⨺楍浐形䟂춻杦㭟㴺婹兘썷䥞䭣䚥怬礸扢☮煩婨䵧爵깃〻㠨</w:t>
      </w:r>
      <w:r>
        <w:rPr/>
        <w:t>ⰴ</w:t>
      </w:r>
      <w:r>
        <w:rPr/>
        <w:t>쉇乒光쉹쉫곎瘰㪿쉉卂汩珂䬺熵捑</w:t>
      </w:r>
      <w:r>
        <w:rPr/>
        <w:t>ⷂ</w:t>
      </w:r>
      <w:r>
        <w:rPr/>
        <w:t>㠵㯂癸挱津煱摥䵟㷂䍧犵䜸嚘䑖䎣䙷⑂唱穆惂Ⓜ⍠칯</w:t>
      </w:r>
      <w:r>
        <w:rPr/>
        <w:t>ⵅ</w:t>
      </w:r>
      <w:r>
        <w:rPr/>
        <w:t>쉕㕡䊮湯ꍧ轂쉵轩䵖㞱瀵啊䁨⑂ど琱乧쉐啭ꥤ숫丳晤갩橙ꌪ契瑤⚵乐揂务㍨䭐颵⥈挵㡠䍌夷쉢</w:t>
      </w:r>
      <w:r>
        <w:rPr/>
        <w:t>ꦡ</w:t>
      </w:r>
      <w:r>
        <w:rPr/>
        <w:t>抮㦩琮</w:t>
      </w:r>
      <w:r>
        <w:rPr/>
        <w:t>ⰰ</w:t>
      </w:r>
      <w:r>
        <w:rPr/>
        <w:t>㡪</w:t>
      </w:r>
      <w:r>
        <w:rPr/>
        <w:t>꧂</w:t>
      </w:r>
      <w:r>
        <w:rPr/>
        <w:t>枏慮畓濂恙䡟催䕇吩㍾敠쏂晒幆湁华步暣摹␪㟂乲䵪䀫ꇂ㑩䄳격㉓뿂쉉䕤䵩刪䤽카⍟갱姂獊☴嚿쉔摂쉅䑙捭犬</w:t>
      </w:r>
      <w:r>
        <w:rPr/>
        <w:t>ⷂ</w:t>
      </w:r>
      <w:r>
        <w:rPr/>
        <w:t>쉣嚏奺␣땲칣歶㚩㕉係㥠兙䉴殩ㆱ迂땦䔣汇⩗</w:t>
      </w:r>
      <w:r>
        <w:rPr/>
        <w:t>ꕚ</w:t>
      </w:r>
      <w:r>
        <w:rPr/>
        <w:t>칬⯂␵搮杧䥗去迂塱焰㍲兪ꎬ뽶⹓杫輵㝢弳盍㕧䗂楊湈䗂㙉충媩</w:t>
      </w:r>
      <w:r>
        <w:rPr/>
        <w:t>⠻</w:t>
      </w:r>
      <w:r>
        <w:rPr/>
        <w:t>晀⚏⨣剈湀汵</w:t>
      </w:r>
      <w:r>
        <w:rPr/>
        <w:t>ꔴ</w:t>
      </w:r>
      <w:r>
        <w:rPr/>
        <w:t>媬␭⥳偋㔪灰敬㬽䌭</w:t>
      </w:r>
      <w:r>
        <w:rPr/>
        <w:t>ⰲ</w:t>
      </w:r>
      <w:r>
        <w:rPr/>
        <w:t>⽞嚣㓂ꍒ⎡嘫嫎卲汬轉㕐⹪瞏哂쉂쌴㘺慣</w:t>
      </w:r>
      <w:r>
        <w:rPr/>
        <w:t>⣂</w:t>
      </w:r>
      <w:r>
        <w:rPr/>
        <w:t>砩䮩猦㥣楱⵮浲癹䵢卵㫎䑅⩓</w:t>
      </w:r>
      <w:r>
        <w:rPr/>
        <w:t>ⱙ</w:t>
      </w:r>
      <w:r>
        <w:rPr/>
        <w:t>㕴悩樽狂䩭淂㙅䰱灲堨䥩顊䃂婳穣當땑⹦쉬辏祣┽䰱姂䀷䬣㔫制氻唩묩昴</w:t>
      </w:r>
      <w:r>
        <w:rPr/>
        <w:t>Ɑ⪬Ⳏ</w:t>
      </w:r>
      <w:r>
        <w:rPr/>
        <w:t>傩吳弦捥</w:t>
      </w:r>
      <w:r>
        <w:rPr/>
        <w:t>ꥇ</w:t>
      </w:r>
      <w:r>
        <w:rPr/>
        <w:t>䠤䄷걇</w:t>
      </w:r>
      <w:r>
        <w:rPr/>
        <w:t>ⵅ</w:t>
      </w:r>
      <w:r>
        <w:rPr/>
        <w:t>⻃㭳䘱繖䵠嫂绂쉒</w:t>
      </w:r>
      <w:r>
        <w:rPr/>
        <w:t>⡠</w:t>
      </w:r>
      <w:r>
        <w:rPr/>
        <w:t>䄴樯稪䴰ꍩ념旂愴싎牥</w:t>
      </w:r>
      <w:r>
        <w:rPr/>
        <w:t>ꥀ</w:t>
      </w:r>
      <w:r>
        <w:rPr/>
        <w:t>떱塱牢꤮歟쉋㵭侱廂싂㵵愥塙縰お㝺廍䝮癠祊癧项硪獩武彐う㉟辿긵숷䋂㥎⹵敃顪獩䰷ㅳ拃쵪쉹測걅埂嘱㡾敮䅫⍏䕢呸쉔⑧昮╘숳歡橴勂奚ꥵ嫂辬䳂⥓◂⍇⥷갦⩭숶慹㍖䴊㇍睥㍖挱갩믎題䪩쉟쉮帣숤</w:t>
      </w:r>
      <w:r>
        <w:rPr/>
        <w:t>ꤻꕎ</w:t>
      </w:r>
      <w:r>
        <w:rPr/>
        <w:t>殱㍊櫂땟伲焷⭢迂垿㕆惂欰灷♩㵫昣싂ぃ뼻玮뿂썔츺扸㕢樺奄⻍ㄮ敕杒⸱뭷妏䩤佦䖻勃槂</w:t>
      </w:r>
      <w:r>
        <w:rPr/>
        <w:t>ꥄ</w:t>
      </w:r>
      <w:r>
        <w:rPr/>
        <w:t>숭磍佡䢡㵹㩪併乯㘫깠捯猱䩧窏参♄檻깭癖牠浑坁囂ꥹ瑞녓쉚걱恷橹䵞㮩秃</w:t>
      </w:r>
      <w:r>
        <w:rPr/>
        <w:t>ꤲ</w:t>
      </w:r>
      <w:r>
        <w:rPr/>
        <w:t>쌽坪╅</w:t>
      </w:r>
      <w:r>
        <w:rPr/>
        <w:t>ⱴ⎩</w:t>
      </w:r>
      <w:r>
        <w:rPr/>
        <w:t>顨敊싍䝂㕈</w:t>
      </w:r>
      <w:r>
        <w:rPr/>
        <w:t>⡆</w:t>
      </w:r>
      <w:r>
        <w:rPr/>
        <w:t>塵</w:t>
      </w:r>
      <w:r>
        <w:rPr/>
        <w:t>⡣</w:t>
      </w:r>
      <w:r>
        <w:rPr/>
        <w:t>煅숯暮兊轟䨵慀⨱숻濎⩉娲浦頺栦瑑㉩ㅢꍬꥡ炡攤</w:t>
      </w:r>
      <w:r>
        <w:rPr/>
        <w:t>ꦩ</w:t>
      </w:r>
      <w:r>
        <w:rPr/>
        <w:t>숱婧</w:t>
      </w:r>
      <w:r>
        <w:rPr/>
        <w:t>ꥇ⥨</w:t>
      </w:r>
      <w:r>
        <w:rPr/>
        <w:t>ꄮ</w:t>
      </w:r>
      <w:r>
        <w:rPr/>
        <w:t>ꔩ</w:t>
      </w:r>
      <w:r>
        <w:rPr/>
        <w:t>砱侱</w:t>
      </w:r>
      <w:r>
        <w:rPr/>
        <w:t>ꤥ</w:t>
      </w:r>
      <w:r>
        <w:rPr/>
        <w:t>싎ꅦ獠㫍顾쵤㍹㘯硐䅥卑</w:t>
      </w:r>
      <w:r>
        <w:rPr/>
        <w:t>ꤴ</w:t>
      </w:r>
      <w:r>
        <w:rPr/>
        <w:t>朸Ⓨ썤繦奄癙搻쉨</w:t>
      </w:r>
      <w:r>
        <w:rPr/>
        <w:t>⡆</w:t>
      </w:r>
      <w:r>
        <w:rPr/>
        <w:t>䵅</w:t>
      </w:r>
      <w:r>
        <w:rPr/>
        <w:t>ⱙ</w:t>
      </w:r>
      <w:r>
        <w:rPr/>
        <w:t>㡮쉀깑㷂</w:t>
      </w:r>
      <w:r>
        <w:rPr/>
        <w:t>ꦣ</w:t>
      </w:r>
      <w:r>
        <w:rPr/>
        <w:t>牤繾쉙ꥮ쉶䳂䑰䕳䩩䷂㡊</w:t>
      </w:r>
      <w:r>
        <w:rPr/>
        <w:t>⢥</w:t>
      </w:r>
      <w:r>
        <w:rPr/>
        <w:t>숮摅兰숰⵾暩听㭲塙畍슘䀴싂垣쉍䗍╢汢␷旎䛂睅僂ꌸ坟㕀숰♢⩭싂⨪뇂녕츻䑵溵员쵚㑸뭩</w:t>
      </w:r>
      <w:r>
        <w:rPr/>
        <w:t>ⶱ</w:t>
      </w:r>
      <w:r>
        <w:rPr/>
        <w:t>깔彙仂䱟䑞⌦塠弰楫纣슣敃䋂깱㵪㭬䚮乊䍳쉺催☭䡒ㆩ⭬䥑ꍤ䦬䲥䁨祄轇쉄쉆畣⑭⩊竂獂䝞瑀牕䂡⼻仂</w:t>
      </w:r>
      <w:r>
        <w:rPr/>
        <w:t>ꗂ</w:t>
      </w:r>
      <w:r>
        <w:rPr/>
        <w:t>彴噾竂싎㈽깸⩂㥸助帻氣㘸氥殿㌤䅏╄▏泂숶轕瀦劮⏂㗂ꄹ슣⭍⩎쉞接ꍬ㋎喩夣氥㭘灢</w:t>
      </w:r>
      <w:r>
        <w:rPr/>
        <w:t>ꕢ</w:t>
      </w:r>
      <w:r>
        <w:rPr/>
        <w:t>䏃뽋繌癇싂</w:t>
      </w:r>
      <w:r>
        <w:rPr/>
        <w:t>ꤥ</w:t>
      </w:r>
      <w:r>
        <w:rPr/>
        <w:t>彋穮煚㓂㯍圤ꅸ뭬㕦柂㉔奓俎╸偎</w:t>
      </w:r>
      <w:r>
        <w:rPr/>
        <w:t>ⷎ</w:t>
      </w:r>
      <w:r>
        <w:rPr/>
        <w:t>哎칡</w:t>
      </w:r>
      <w:r>
        <w:rPr/>
        <w:t>ⱕ╆</w:t>
      </w:r>
      <w:r>
        <w:rPr/>
        <w:t>奓乬䉹沏㌸塵뽭墱㆘氥꧎녧㈴⍢쉘渥쉨湰뮘捚䕸㎱</w:t>
      </w:r>
      <w:r>
        <w:rPr/>
        <w:t>ⱓ</w:t>
      </w:r>
      <w:r>
        <w:rPr/>
        <w:t>㐳</w:t>
      </w:r>
      <w:r>
        <w:rPr/>
        <w:t>ⴰ</w:t>
      </w:r>
      <w:r>
        <w:rPr/>
        <w:t>氽䥌䀩⨯䝘啐⪘恵썭⬽潍䮩㍱</w:t>
      </w:r>
      <w:r>
        <w:rPr/>
        <w:t>Ⱘ</w:t>
      </w:r>
      <w:r>
        <w:rPr/>
        <w:t>搹슮숽䮩긪奙䭭⹞ꍈひ塥活瘫僂敱㩏䁗㑇㍧뽅</w:t>
      </w:r>
      <w:r>
        <w:rPr/>
        <w:t>ꥂ</w:t>
      </w:r>
      <w:r>
        <w:rPr/>
        <w:t>惍딱祇畖挵摴꥾㥐ꍓ껂涣숯䀰╉</w:t>
      </w:r>
      <w:r>
        <w:rPr/>
        <w:t>ꦩ</w:t>
      </w:r>
      <w:r>
        <w:rPr/>
        <w:t>䳂</w:t>
      </w:r>
      <w:r>
        <w:rPr/>
        <w:t>꧂</w:t>
      </w:r>
      <w:r>
        <w:rPr/>
        <w:t>眯싂묨睞癫犩百ꅕ婘杯琫犵猯䉈슏㥑⩀彶싂䮩슥䭔厵㝖彬숪娪㶱䕸兒瑢쉩婨剟喱숭䇂</w:t>
      </w:r>
      <w:r>
        <w:rPr/>
        <w:t>ꔻ</w:t>
      </w:r>
      <w:r>
        <w:rPr/>
        <w:t>䡈㉵㭚剧䵴쉖쉀</w:t>
      </w:r>
      <w:r>
        <w:rPr/>
        <w:t>ꤪ</w:t>
      </w:r>
      <w:r>
        <w:rPr/>
        <w:t>匷弭䊘䐩⿃쉘ㅏぉ싂㩰竍䑡ꅋ溿沣㍺䩶洷갱债☣彆뽔佳ㅋ盂긶䑑楑癤⼵係盍⫂</w:t>
      </w:r>
      <w:r>
        <w:rPr/>
        <w:t>ꥍ</w:t>
      </w:r>
      <w:r>
        <w:rPr/>
        <w:t>摳쉌當夤䖻♯쉘䘸긽⍵</w:t>
      </w:r>
      <w:r>
        <w:rPr/>
        <w:t>ꖩ</w:t>
      </w:r>
      <w:r>
        <w:rPr/>
        <w:t>慶䬯奱뭏쉞繅⫂畯쎏쵊歉䌸塵☬湷䍕쉯琊⛎쉟朥仂썏嘫⼬⑆繣䙧꥘⚵</w:t>
      </w:r>
      <w:r>
        <w:rPr/>
        <w:t>⣂</w:t>
      </w:r>
      <w:r>
        <w:rPr/>
        <w:t>䙮</w:t>
      </w:r>
      <w:r>
        <w:rPr/>
        <w:t>⡗⑙</w:t>
      </w:r>
      <w:r>
        <w:rPr/>
        <w:t>뗂穢⽪뮣䱙㥗䥎帯奏溣뭓爣恰顦帶是쉙⨪炥䉧뭍媩䝗娫쉓冻㝮嫂祑䮱埂憩䕒澻䕱쉊숭䊬塳顒䭓⚬㜦〮橾歄⩇猨楓ꎡ녅뽴眴</w:t>
      </w:r>
      <w:r>
        <w:rPr/>
        <w:t>ꥍ</w:t>
      </w:r>
      <w:r>
        <w:rPr/>
        <w:t>繃侏묤䝟䭡噕影ꌷ祉쉄焰䁙参싂</w:t>
      </w:r>
      <w:r>
        <w:rPr/>
        <w:t>꧂</w:t>
      </w:r>
      <w:r>
        <w:rPr/>
        <w:t>獀ꥯ㷂祏獑㢬䌨瞬吸う</w:t>
      </w:r>
      <w:r>
        <w:rPr/>
        <w:t>ⱇ</w:t>
      </w:r>
      <w:r>
        <w:rPr/>
        <w:t>ㅳ栬ゥ晃彈숩㜷琵</w:t>
      </w:r>
      <w:r>
        <w:rPr/>
        <w:t>ⵗ</w:t>
      </w:r>
      <w:r>
        <w:rPr/>
        <w:t>㢿껂숣摧숺䈶녲碮乮촣⑚㜵㑕䓂燂傏딮䍗䑰慡剸䐺䁀㩺䈰灌幅灀槂⵷䌱⻂歕剖堰⪣⭵䌬♉㶩싂溡㗎㛂漫숻숲</w:t>
      </w:r>
      <w:r>
        <w:rPr/>
        <w:t>⣂</w:t>
      </w:r>
      <w:r>
        <w:rPr/>
        <w:t>榡煷쉐⏂뮏䍊磂伷침⵲</w:t>
      </w:r>
      <w:r>
        <w:rPr/>
        <w:t>⠬</w:t>
      </w:r>
      <w:r>
        <w:rPr/>
        <w:t>㏂奓䭌⑹㠴ꇂ䖿䙖칙숶䭗硌䱱浲礹곂扎⪥顇棃䁡棃◂仂卣⹦愱癫갨⬥⩶䑺䙔㆏瑱녹幺摦뽯㦮⨪彩쉧刹绂均楒㍚穑䙤䇂乊쉠嗂쉥䨮娨⴬䵖㑫쉧䭵䡂栩猻坐并㡟㭔秂䦵ꥷ뮻槍㵇㙅煺㨳㍠憥捓䴤㯂住䏂氵땴䵕扖噮䱪䥭惃ꥠ䴴䓂⥺执䰲瑫䟂㝃⽘䎵壂䴺㕅숻顡敪슣</w:t>
      </w:r>
      <w:r>
        <w:rPr/>
        <w:t>ꕓ</w:t>
      </w:r>
      <w:r>
        <w:rPr/>
        <w:t>心姃碱⻂䙔䉇싎呷䜸柂䟂ㆩ塕䰸㐷楺燂焱</w:t>
      </w:r>
      <w:r>
        <w:rPr/>
        <w:t>ꤹ</w:t>
      </w:r>
      <w:r>
        <w:rPr/>
        <w:t>쉶卫쉷╹쉹⹌츽㑾⩢䵒䄻⚿纥숨〦ꍐ渨獏싂坁扨⾵䥏瑌녶克㐳㩷掣</w:t>
      </w:r>
      <w:r>
        <w:rPr/>
        <w:t>ꖥ</w:t>
      </w:r>
      <w:r>
        <w:rPr/>
        <w:t>報恁㏂䂩啀쉥剈卍뽱㊡⤳乙佡숹㙌㮵䌲䥲励滂棂顥揂쉆⛃쉵䉠⎻</w:t>
      </w:r>
      <w:r>
        <w:rPr/>
        <w:t>ꦻ</w:t>
      </w:r>
      <w:r>
        <w:rPr/>
        <w:t>唪婾捬▿㩪겡男匤䴨侘朤꥖䡧䜸㛍䁄쉢⬵找潨斩祅瀲㤪縮뭨ヂ싂쉕溻땗硟彨䱟窿桦䛂</w:t>
      </w:r>
      <w:r>
        <w:rPr/>
        <w:t>ⲏⱰ</w:t>
      </w:r>
      <w:r>
        <w:rPr/>
        <w:t>䁠䉰썈没係╖뇂橺兙⥓⒮㝏湫椸番뇃楂⬤十㡢ㄵ쉳ꏂ橫</w:t>
      </w:r>
      <w:r>
        <w:rPr/>
        <w:t>ⵁ</w:t>
      </w:r>
      <w:r>
        <w:rPr/>
        <w:t>ㄱ奞숹懂䍟秂</w:t>
      </w:r>
      <w:r>
        <w:rPr/>
        <w:t>ⶩ</w:t>
      </w:r>
      <w:r>
        <w:rPr/>
        <w:t>겘숫湃㜤䭙睑⚏洤奸㌵侮䍕婮⦿摸㡇捑⨺枿㍲惂⩵抵㩶琭嘩㋂竍僂㚡╚무䖮縳ꍃ䗂㍵칕␮䰤湀␯쵰슘䐮ꆬ砸넽奙唦奌橖ꍶ啙♅</w:t>
      </w:r>
      <w:r>
        <w:rPr/>
        <w:t>ⰴ</w:t>
      </w:r>
      <w:r>
        <w:rPr/>
        <w:t>煚㡀搶쉂囂卑檏췂䜩⨦㩳녏畀뼽棍奋灬䍱⍤썁썾숹湡䔸츱⦱</w:t>
      </w:r>
      <w:r>
        <w:rPr/>
        <w:t>⠩</w:t>
      </w:r>
      <w:r>
        <w:rPr/>
        <w:t>弬⤤㍭爊䑾싂쉊恋祸杷楚</w:t>
      </w:r>
      <w:r>
        <w:rPr/>
        <w:t>ꖮ⹎</w:t>
      </w:r>
      <w:r>
        <w:rPr/>
        <w:t>ㄵ䂡飂쉆剁妏┷㌬㙊䈻⿂㬵썂㬳⩕橰偐뼯䒩歌慹뭦け䞵걣牋▻祄匪⪩告䨤呰ꍎ奚⸪⧂䔯䇂㧂㕐㥨슣嫂䵸䭎♺䙐⚻넪⸳䥾梮ꅲꌦ婕畎亵숨숦㜴姂桙㉹璬楺䘨┣斡瑊䩪硨囂槎で懃ꥵㅫ㭋欮쉍晙⥇㐹浬瞘濍䝊촳坍穳濎伷䱣佅숽⨴쵳칪녾楅숹戸䯂䤮佁瀪ㅲ渪때걅㩆汱竂䰥㘪⑈땶┨䄷䡟祩迂睃㈭㐲呭冩縬啥⍘ヂ슮䀩</w:t>
      </w:r>
      <w:r>
        <w:rPr/>
        <w:t>ⱗⓂ</w:t>
      </w:r>
      <w:r>
        <w:rPr/>
        <w:t>洸⌫썦伽㮱䜸珂畵⽐竃瑐燂参䑮ꇂ怦㉑矂獆恡숭넵伪き췍炥⧂⌽㖥숥쉐甮前⭫焺噁㡋쵹櫎副㉗㘤⽄硘⽹═ꥦꅣ⩘獚䩳ꍕ㖡숮묨ꅵ䵤捍䌰潾</w:t>
      </w:r>
      <w:r>
        <w:rPr/>
        <w:t>ⱑ</w:t>
      </w:r>
      <w:r>
        <w:rPr/>
        <w:t>䰨䬥樮ꄭ㡑㏂磍⽶㠻㥭쉃婤쉇煶畑兔䭺⩾卥♌싂㩙䁠顶䅩쉺䞡ꏃ斱␷슬〭䩃否⶿䡊숷</w:t>
      </w:r>
      <w:r>
        <w:rPr/>
        <w:t>Ⱚ</w:t>
      </w:r>
      <w:r>
        <w:rPr/>
        <w:t>㜴칎슡</w:t>
      </w:r>
      <w:r>
        <w:rPr/>
        <w:t>ꤵꕍ</w:t>
      </w:r>
      <w:r>
        <w:rPr/>
        <w:t>걮扏㠪杏䲩㪮灑秂믂겻㍀嚮쌳녷⵱獊䈳䄶슥慷畯⍠睦㥷䪮㖩嫍쉔땙䌫携곂</w:t>
      </w:r>
      <w:r>
        <w:rPr/>
        <w:t>ⱖ</w:t>
      </w:r>
      <w:r>
        <w:rPr/>
        <w:t>煳䨦攰佈怪슱䘤橴悿慈嘯噌뭅䲩抿呠땚갣㊱䥺㕖敯쉂楠䁢㩖砰슘漻䱟뭅쉉樹</w:t>
      </w:r>
      <w:r>
        <w:rPr/>
        <w:t>꧂</w:t>
      </w:r>
      <w:r>
        <w:rPr/>
        <w:t>䰪⭸椵䟂</w:t>
      </w:r>
      <w:r>
        <w:rPr/>
        <w:t>ⷂ</w:t>
      </w:r>
      <w:r>
        <w:rPr/>
        <w:t>䈪쉯슿䠤㥯柂쉔獃璻</w:t>
      </w:r>
      <w:r>
        <w:rPr/>
        <w:t>⢻⢩</w:t>
      </w:r>
      <w:r>
        <w:rPr/>
        <w:t>乱穩⽗싂氦慷淂䝫䕊컂㈻ꍕ⎱䝀乂⪱爫딵橉狂䮬杲⥳䨦狍걺煞䅰轆係뽬䃂㉥숬ꌬ㉆䁡싂畘殩盂♙⨨媏䁈떱䡶⧂⚻㕆䡮무⼣吩乨棂䈯쉮䑹幢㙳瑊숽唴</w:t>
      </w:r>
      <w:r>
        <w:rPr/>
        <w:t>Ⱔ</w:t>
      </w:r>
      <w:r>
        <w:rPr/>
        <w:t>浧禬ꍔ⍏⫃㊩摆牓⨬畺⹲塇쉣敗걷恥</w:t>
      </w:r>
      <w:r>
        <w:rPr/>
        <w:t>ꕫ</w:t>
      </w:r>
      <w:r>
        <w:rPr/>
        <w:t>㞮係吱㭦整㭫砬㏂媏稩䀺썩纩녘嘯琹땎⫂灎㡣ヂ뾥䡋쉂</w:t>
      </w:r>
      <w:r>
        <w:rPr/>
        <w:t>ⶡ</w:t>
      </w:r>
      <w:r>
        <w:rPr/>
        <w:t>砹䙭杦쉉癅㥑坂쉺ꏂ쉅⽆㞮坧㝁썋戹怱浧쉄折呒卒㝑⨭♌湌坏桶揂㌪祮剬쉟伯䥹⬱㬳楠琫▣嗂佪牱긲䅖ㆻ禩녕쉍牟㙹晑묶⼹ꏂ䖿ㅶ偔㇂녊穣杯ぐ╏쉬ꇂ徘촶ㆻ勃帻껂䐊甪梱濂䰶땾㝯</w:t>
      </w:r>
      <w:r>
        <w:rPr/>
        <w:t>⠱</w:t>
      </w:r>
      <w:r>
        <w:rPr/>
        <w:t>彬縩㉵</w:t>
      </w:r>
      <w:r>
        <w:rPr/>
        <w:t>ⵆ</w:t>
      </w:r>
      <w:r>
        <w:rPr/>
        <w:t>窵㵄싂䉯䔽檻ꄴ䇂䥆숵곂숬슱痂⨶摐㠫䪿⾏䱵쉰㐰歌칕梏╒㡣墩橊쉐慣䢮춥䁹땗숳揍硙⍆☳灈숶硫㭴⽣ꥡ嗂⽊䔤眣䬥渷㭱幂긬⩸熥㭧剁㋂摌쵳싂䓂湃奾쉶슬穎쉷</w:t>
      </w:r>
      <w:r>
        <w:rPr/>
        <w:t>ⵍ</w:t>
      </w:r>
      <w:r>
        <w:rPr/>
        <w:t>㝚╬縦䂏捈</w:t>
      </w:r>
      <w:r>
        <w:rPr/>
        <w:t>ꔣ</w:t>
      </w:r>
      <w:r>
        <w:rPr/>
        <w:t>殬</w:t>
      </w:r>
      <w:r>
        <w:rPr/>
        <w:t>ꤤ</w:t>
      </w:r>
      <w:r>
        <w:rPr/>
        <w:t>䐪唴䙱畢䳎㦵숲䙈摅</w:t>
      </w:r>
      <w:r>
        <w:rPr/>
        <w:t>ꕔ</w:t>
      </w:r>
      <w:r>
        <w:rPr/>
        <w:t>䘨歸偙⭋⧂쉷剅煴牎浔䘭来䕪捡싂쵏⪬㋍砰딻媩㷂攲奆椴潒楥梩㣂숪瑷䙷繗㌲쎱穢싂땣偩⑂뗂圷氹겥噑ꍖ걷䍧剺䱴깑祄樰睚⩁䵑晰뭲ꥢ㐯⭳亘㠦轤姂䀳懂뽄㝕ꥨ晅⨷숸㷂⦩</w:t>
      </w:r>
      <w:r>
        <w:rPr/>
        <w:t>⡌⹶▥</w:t>
      </w:r>
      <w:r>
        <w:rPr/>
        <w:t>熩坡兆徻㠦䀰痃</w:t>
      </w:r>
      <w:r>
        <w:rPr/>
        <w:t>Ɫ</w:t>
      </w:r>
      <w:r>
        <w:rPr/>
        <w:t>栭숹䞩輪啪㭹㑬⨲呥砰걤砰⬹挥㭩塷灬橪숭䬻䞱㜬睯晤癱杇潚炬땉믍㫂坈쵫杷쵰洤牧焺깱繲넫슡뭁湩坘쉱斱呤祃</w:t>
      </w:r>
      <w:r>
        <w:rPr/>
        <w:t>ⰴ</w:t>
      </w:r>
      <w:r>
        <w:rPr/>
        <w:t>佪⩕╙녾欬뾿䤲㬥価칠땚硃⚱渴㧍輱㬦䠽䔰䭳쉤䧂䏂촥ꅚ</w:t>
      </w:r>
      <w:r>
        <w:rPr/>
        <w:t>ⷂ</w:t>
      </w:r>
      <w:r>
        <w:rPr/>
        <w:t>丰㏂慢咡恺Ⓜㅦ瓂坢⤮㡾</w:t>
      </w:r>
      <w:r>
        <w:rPr/>
        <w:t>ꥂ</w:t>
      </w:r>
      <w:r>
        <w:rPr/>
        <w:t>枣긪喵䰽玏佀噅壂䒩穨塑㡤⽹繍梩祆⍍</w:t>
      </w:r>
      <w:r>
        <w:rPr/>
        <w:t>ꥁ</w:t>
      </w:r>
      <w:r>
        <w:rPr/>
        <w:t>䥴㝆䉰</w:t>
      </w:r>
      <w:r>
        <w:rPr/>
        <w:t>ⵒ</w:t>
      </w:r>
      <w:r>
        <w:rPr/>
        <w:t>炣뮵画奶쉠㝡䐥</w:t>
      </w:r>
      <w:r>
        <w:rPr/>
        <w:t>⢘</w:t>
      </w:r>
      <w:r>
        <w:rPr/>
        <w:t>橳슮</w:t>
      </w:r>
      <w:r>
        <w:rPr/>
        <w:t>ⰴ</w:t>
      </w:r>
      <w:r>
        <w:rPr/>
        <w:t>⿃乣㍋轠⥘癥땤ㅑ唪㕣婕쵭檮㏂걈唻嗂ꄪ썉㴰쉱㙴漽칏▥晣ㅌ슬쌶뭙㡹婳歃⍉㢿</w:t>
      </w:r>
      <w:r>
        <w:rPr/>
        <w:t>ⱸ</w:t>
      </w:r>
      <w:r>
        <w:rPr/>
        <w:t>伳傱礲恐㠪쉸乖濂汣楎㥏䱘깞瑄㖣温硶㤺辵瑒쉊⸷ꎏ㶿溵浓䒵㜹</w:t>
      </w:r>
      <w:r>
        <w:rPr/>
        <w:t>ⰴ</w:t>
      </w:r>
      <w:r>
        <w:rPr/>
        <w:t>쉶䙗兹촸ꥮ爹䕕⹶쉰䨭䱭歈灄무䁬㍳で</w:t>
      </w:r>
      <w:r>
        <w:rPr/>
        <w:t>ꕚ</w:t>
      </w:r>
      <w:r>
        <w:rPr/>
        <w:t>囎焮뽒狂辱䤪캮숦昨ꍏ䅀ꅄ䥯ꅕ壂숬猶猹祮걪牞⽲㉍㒣걉䟃硯湩싂潴㑔⿂䕟と䈪䔹⚣墡破睍㤱漺檱⒡㵂搹摾䴵顰싂쉊┯깑ꅏ⬱儦⫂㑆䕔噊</w:t>
      </w:r>
      <w:r>
        <w:rPr/>
        <w:t>⡴</w:t>
      </w:r>
      <w:r>
        <w:rPr/>
        <w:t>卧塬噄숪</w:t>
      </w:r>
      <w:r>
        <w:rPr/>
        <w:t>ⱨ</w:t>
      </w:r>
      <w:r>
        <w:rPr/>
        <w:t>捂걶숹묪穋刵顐䥥偏浣䙘䢥㜵乙㑅畷쉄깴灰畱痂甹</w:t>
      </w:r>
      <w:r>
        <w:rPr/>
        <w:t>ꥎ</w:t>
      </w:r>
      <w:r>
        <w:rPr/>
        <w:t>䅠嘩⍴╺嘰⩱攮䊡⽸충숷쉾傡╶㯂祡䵲吽彦牖쌦㵎ꥰ㜰믂䴪牾╩泂숭歒</w:t>
      </w:r>
    </w:p>
    <w:p>
      <w:pPr>
        <w:pStyle w:val="PreformattedText"/>
        <w:bidi w:val="0"/>
        <w:spacing w:before="0" w:after="0"/>
        <w:jc w:val="left"/>
        <w:rPr/>
      </w:pPr>
      <w:r>
        <w:rPr/>
        <w:t>쉖숊敋⭺⦣거癌㶥睍彺숬汩橧㛂췂쵗曂杓毂무擂䁺뼬梏쉫猪奇潚갶쉓佬㕏顉琫母딱啠㩺놘ꍃ媏玥た䈰</w:t>
      </w:r>
      <w:r>
        <w:rPr/>
        <w:t>⡮</w:t>
      </w:r>
      <w:r>
        <w:rPr/>
        <w:t>㤪湦頲ㅲ㨻題ꥡ䍈塎澣敆繱⥊擂栺轴◎珍⥤徘愬瀮湘縫啭䎿䐷쌵ꎩ䭷彵穬⹙灉啮橗쵯柃㙬牀</w:t>
      </w:r>
      <w:r>
        <w:rPr/>
        <w:t>ⱪ</w:t>
      </w:r>
      <w:r>
        <w:rPr/>
        <w:t>ꕋ</w:t>
      </w:r>
      <w:r>
        <w:rPr/>
        <w:t>弣㉅䙵⯃▬倷䉏砥</w:t>
      </w:r>
      <w:r>
        <w:rPr/>
        <w:t>ꕎ</w:t>
      </w:r>
      <w:r>
        <w:rPr/>
        <w:t>摩䁡ㆩ婘墩硦縫⩉䊩쉺녌痎匪幁⺿櫂쉫㕍塲㙌御긽㉒䨪埂垩䥏皻䑞㊩塌䣂䨹堫堲싍砯싃昤摲䅘ꥮ⺿䍩⬮ꌦく</w:t>
      </w:r>
      <w:r>
        <w:rPr/>
        <w:t>Ⱓ</w:t>
      </w:r>
      <w:r>
        <w:rPr/>
        <w:t>礨敧兩幞䭡ꄨ䫍⹒⵱瞏쉶欥싂쉪╇</w:t>
      </w:r>
      <w:r>
        <w:rPr/>
        <w:t>ꤥ</w:t>
      </w:r>
      <w:r>
        <w:rPr/>
        <w:t>木偨䑢吶썙頷熘싂㖡䣂넺繳堣</w:t>
      </w:r>
      <w:r>
        <w:rPr/>
        <w:t>ꖵ</w:t>
      </w:r>
      <w:r>
        <w:rPr/>
        <w:t>䙙殏稬噟</w:t>
      </w:r>
      <w:r>
        <w:rPr/>
        <w:t>ꔺ</w:t>
      </w:r>
      <w:r>
        <w:rPr/>
        <w:t>䉟⍂⼶▘☦㔹䢮㏂</w:t>
      </w:r>
      <w:r>
        <w:rPr/>
        <w:t>ꥋ</w:t>
      </w:r>
      <w:r>
        <w:rPr/>
        <w:t>噍珃䑚䉥お䭀玩싂깟긦矂</w:t>
      </w:r>
      <w:r>
        <w:rPr/>
        <w:t>ꔶ</w:t>
      </w:r>
      <w:r>
        <w:rPr/>
        <w:t>숣썳㵰떻堬까顚㒬䡕뽏彖⥣栰携츩桾噪碣ㅐ⭫㤴煎뭔㟂</w:t>
      </w:r>
      <w:r>
        <w:rPr/>
        <w:t>ⴣ</w:t>
      </w:r>
      <w:r>
        <w:rPr/>
        <w:t>湗嫍晏㐱쉃僂戺䉚뽍擂⻂瑂㔪ㅧ灉㍓喡쉲柂⬪슮썮슥歷</w:t>
      </w:r>
      <w:r>
        <w:rPr/>
        <w:t>ꕑ</w:t>
      </w:r>
      <w:r>
        <w:rPr/>
        <w:t>壂伹넱⬳쎬걔䵟熏㵧㑵묦䩥桊䋃盂悵䁙祮幉㵪䁄꥗슻䓂⼥쉘奠쉋㭖</w:t>
      </w:r>
      <w:r>
        <w:rPr/>
        <w:t>ⵯ</w:t>
      </w:r>
      <w:r>
        <w:rPr/>
        <w:t>乲</w:t>
      </w:r>
      <w:r>
        <w:rPr/>
        <w:t>ⵃ</w:t>
      </w:r>
      <w:r>
        <w:rPr/>
        <w:t>嘤⾏⨵扷䆣♫撬䣂牁瑗穇䉞搳쉪眺⼬琪㴵뽩땩偞汁啷轉猣楧䝸焥橨ꍱ䑖쌳䫂갻ꅕ甯뽈㡮啭繖琸䂏</w:t>
      </w:r>
      <w:r>
        <w:rPr/>
        <w:t>ꥉ</w:t>
      </w:r>
      <w:r>
        <w:rPr/>
        <w:t>촲㉾</w:t>
      </w:r>
      <w:r>
        <w:rPr/>
        <w:t>ꦱ</w:t>
      </w:r>
      <w:r>
        <w:rPr/>
        <w:t>곂䜯ㄷ参숰묳⵫</w:t>
      </w:r>
      <w:r>
        <w:rPr/>
        <w:t>ꔭ</w:t>
      </w:r>
      <w:r>
        <w:rPr/>
        <w:t>㤮杧㵷啧懎䪻桑搬䣂㠺捵ㅭ</w:t>
      </w:r>
      <w:r>
        <w:rPr/>
        <w:t>Ⱟ</w:t>
      </w:r>
      <w:r>
        <w:rPr/>
        <w:t>㕢㈨噶墡頮獈牘⏂쉤⩬漭つ䥓칸쉓겘⑃숲ꅃ湈丱㍺橍呉㥯礬㝺椽䥙纩㝤썌묶猥悬ꄦ䐴⾘㜸</w:t>
      </w:r>
      <w:r>
        <w:rPr/>
        <w:t>ⷃ</w:t>
      </w:r>
      <w:r>
        <w:rPr/>
        <w:t>幡婦⩰〯␶㥹咡愯奬⻂爤㡆䫂䑄婵㈸쉺썄⩨燂嘪䤬㝡水硳䭉건哂瑚珂幬へ㙂撮㴪</w:t>
      </w:r>
      <w:r>
        <w:rPr/>
        <w:t>ꥆ</w:t>
      </w:r>
      <w:r>
        <w:rPr/>
        <w:t>测싂恣櫂카싂</w:t>
      </w:r>
      <w:r>
        <w:rPr/>
        <w:t>⡢</w:t>
      </w:r>
      <w:r>
        <w:rPr/>
        <w:t>癨啣뽷쉉쉌ꥤꄫ숷栬兔㊏杁</w:t>
      </w:r>
      <w:r>
        <w:rPr/>
        <w:t>Ⲭ</w:t>
      </w:r>
      <w:r>
        <w:rPr/>
        <w:t>䝌⩗ꎩ</w:t>
      </w:r>
      <w:r>
        <w:rPr/>
        <w:t>ꤱ</w:t>
      </w:r>
      <w:r>
        <w:rPr/>
        <w:t>㐣摦䖩危㠱祧挱쉚ꅲ䄺묺쉳㭨䍲䌮愳㙫쉚䌬䅦祖湑</w:t>
      </w:r>
      <w:r>
        <w:rPr/>
        <w:t>ꗂ</w:t>
      </w:r>
      <w:r>
        <w:rPr/>
        <w:t>츷摾㐦</w:t>
      </w:r>
      <w:r>
        <w:rPr/>
        <w:t>ꥆ</w:t>
      </w:r>
      <w:r>
        <w:rPr/>
        <w:t>㚣块儵獬</w:t>
      </w:r>
      <w:r>
        <w:rPr/>
        <w:t>⡮</w:t>
      </w:r>
      <w:r>
        <w:rPr/>
        <w:t>㍲숦灐</w:t>
      </w:r>
      <w:r>
        <w:rPr/>
        <w:t>ꤦ</w:t>
      </w:r>
      <w:r>
        <w:rPr/>
        <w:t>懂繗塗捔杉㈻繩媏癀䰨唽␴㝕干⍀ꥡ睂⬱⿎离쵃燂⑷쉰䔨ꍲ婩繂頊础뽺〤䉱穘</w:t>
      </w:r>
      <w:r>
        <w:rPr/>
        <w:t>ⶻ⒬</w:t>
      </w:r>
      <w:r>
        <w:rPr/>
        <w:t>壂潗䯍䦘樯顱爣斣硬瑏搯묹顠쉾嘦⼴額</w:t>
      </w:r>
      <w:r>
        <w:rPr/>
        <w:t>ꖣ</w:t>
      </w:r>
      <w:r>
        <w:rPr/>
        <w:t>囎殘䠪祘⍠牔䠨뮩⩮卾뽏婎䅙帱ヂ輰⮩䵓穅敎湈佘啞枥뿂ヂ疥嗂癌淂䵨䌦䡙㙺</w:t>
      </w:r>
      <w:r>
        <w:rPr/>
        <w:t>꧃</w:t>
      </w:r>
      <w:r>
        <w:rPr/>
        <w:t>彷伷狂坕砶去</w:t>
      </w:r>
      <w:r>
        <w:rPr/>
        <w:t>Ⳃ</w:t>
      </w:r>
      <w:r>
        <w:rPr/>
        <w:t>檩䵭♹摫穭숫䝮⿂ꅗ뼷쉧厥稲쉯癅硶⩷扵⯂䆩䶱</w:t>
      </w:r>
      <w:r>
        <w:rPr/>
        <w:t>ꥀ</w:t>
      </w:r>
      <w:r>
        <w:rPr/>
        <w:t>㠦䊩䅤쉌♓䙶ㄴ汅材繉㯂村䮣쉸煅䇂䝣灹걕♑쉯甪楰徘眩乑갨㍁损辩䰭⫂䉓쉟⸬撻쏂뮏㩣⭺改㍾猱幉由䗎䪻啎卫쉈䷂抩㫂쉨潍彔啾嚩携㬪뭂ꄵ쉦湆焹〭浶㨥沩쉓쉎丵䀷쉸瑷䕨</w:t>
      </w:r>
      <w:r>
        <w:rPr/>
        <w:t>⡖</w:t>
      </w:r>
      <w:r>
        <w:rPr/>
        <w:t>숯땘捕幥飂⤶睑숻䭤㍱辻輯ꅋ╊疬㥧䚩畭껎愬쉵頯뭵爱㤤盂戮쉳周堸厣吽㓂撏⑎氥䁺⫂僂澥♆潃캩썃딮ꌭ⩮䄮氪㩠㯂㍀쉴偆╾橫轪칖旂穎攴䢵숭ㄺ慥佑㡌쌸쉕婭わヂ歰塷惂쵫旂毂ㆩ墮딸⩩穯涩徱景</w:t>
      </w:r>
      <w:r>
        <w:rPr/>
        <w:t>⣂</w:t>
      </w:r>
      <w:r>
        <w:rPr/>
        <w:t>䵑㙉愰</w:t>
      </w:r>
      <w:r>
        <w:rPr/>
        <w:t>⠳</w:t>
      </w:r>
      <w:r>
        <w:rPr/>
        <w:t>슩歈偋숭녃嘣砦쵶딲轅</w:t>
      </w:r>
      <w:r>
        <w:rPr/>
        <w:t>ꥁ</w:t>
      </w:r>
      <w:r>
        <w:rPr/>
        <w:t>⽙</w:t>
      </w:r>
      <w:r>
        <w:rPr/>
        <w:t>ⴽ</w:t>
      </w:r>
      <w:r>
        <w:rPr/>
        <w:t>倵洸쵟㡕乀츺惍쉅갲䉄䑤户祹</w:t>
      </w:r>
      <w:r>
        <w:rPr/>
        <w:t>⠶</w:t>
      </w:r>
      <w:r>
        <w:rPr/>
        <w:t>숷쉢忎獆컂洣</w:t>
      </w:r>
      <w:r>
        <w:rPr/>
        <w:t>ꥈ</w:t>
      </w:r>
      <w:r>
        <w:rPr/>
        <w:t>劬㖻湙泂爽䏂啍桄憩㚩쉈ꎵ硷⮡此旂眲⩉ꄥ</w:t>
      </w:r>
      <w:r>
        <w:rPr/>
        <w:t>⡍</w:t>
      </w:r>
      <w:r>
        <w:rPr/>
        <w:t>ꦩ</w:t>
      </w:r>
      <w:r>
        <w:rPr/>
        <w:t>轥䱓硊㍍싂䠫湕</w:t>
      </w:r>
      <w:r>
        <w:rPr/>
        <w:t>ꕾ</w:t>
      </w:r>
      <w:r>
        <w:rPr/>
        <w:t>ꍲ婗摄泂쉀祎皬潬弳⩪䲏䍫</w:t>
      </w:r>
      <w:r>
        <w:rPr/>
        <w:t>ꦣ⑎</w:t>
      </w:r>
      <w:r>
        <w:rPr/>
        <w:t>烂偑癟쉡周帥敄婢</w:t>
      </w:r>
      <w:r>
        <w:rPr/>
        <w:t>꥟</w:t>
      </w:r>
      <w:r>
        <w:rPr/>
        <w:t>璵㞩汵瀩梮촪䕾⭯頭딹穓䠳㍲䱣㓃㮵偌縤뽘瑔顠⼦枡痂灵㜻据轋⦏捸滂싂㉉䁘伥䊘佋</w:t>
      </w:r>
      <w:r>
        <w:rPr/>
        <w:t>ꕾ</w:t>
      </w:r>
      <w:r>
        <w:rPr/>
        <w:t>䌯</w:t>
      </w:r>
      <w:r>
        <w:rPr/>
        <w:t>ⴻ</w:t>
      </w:r>
      <w:r>
        <w:rPr/>
        <w:t>扲쉂歹⑊䅅弨⭔뼻䩙쉠뽘㥂ꄲ⩚濂싂쉕⨽㭚呚剘㟂妏旎劻쉂迂뽅瀶䨹깇쉣슥瑴ㅳ뽬䝀恕㊣쉎숤슥䜻ㅕ쵖恋硟㍫顤辣矎敕繓囂㑺㍫ꎘ捗슮瑮媬ꆡ眴畗</w:t>
      </w:r>
      <w:r>
        <w:rPr/>
        <w:t>Ⳃ</w:t>
      </w:r>
      <w:r>
        <w:rPr/>
        <w:t>㧂嘨灅㝳䕬뭁冩暡</w:t>
      </w:r>
      <w:r>
        <w:rPr/>
        <w:t>ⷂꤴ</w:t>
      </w:r>
      <w:r>
        <w:rPr/>
        <w:t>喻椳䅟䢮拂慨汷䍲泂涱䠪㖥圱䶱</w:t>
      </w:r>
      <w:r>
        <w:rPr/>
        <w:t>ꕕ</w:t>
      </w:r>
      <w:r>
        <w:rPr/>
        <w:t>癚祤쉉㡠깂㑇朱⩆獯㈩쉕䄫捹琮쉯㒩䑥冱쉌枮浠乕ꅩ</w:t>
      </w:r>
      <w:r>
        <w:rPr/>
        <w:t>ⲣ</w:t>
      </w:r>
      <w:r>
        <w:rPr/>
        <w:t>汹쉠呎䉵촸湬橹딨䉳眬ꅋ䗂姂噊攊畔㐮穦急㝯⽨略쉙电긲컂⾘廎䄣숤⽏䅑敗쉇甴听췂ꏂ䡑슏煂汈⩷뇂⫂㷂睪厬䑓䨳浈䯂⭵⍘㔦쉊ꥱ䕒硏熱㵰㚻輻晰瞱ꇂ숸䍘꥾婖㕡牔䝒啱側⛂◂繾犿쉚丬</w:t>
      </w:r>
      <w:r>
        <w:rPr/>
        <w:t>ꥆ</w:t>
      </w:r>
      <w:r>
        <w:rPr/>
        <w:t>轖佟껂侬洦桯杇氭泎汒捚㔻拂㝀凂砨䉎ꅔ㚣照戨숺㢣싂䌹效摾匩繁瘱㙧숣癏뇎判汳쉸䥕⛎係깅숽桚潵漹摶깇燂䇂䁞⽰慗硊⍫㦻摨숶〯䁒䜯⭁뽯쉯甪䳂熱컂汲㵃칄⽒넦剋⍳慪뽍ꅳ恃䵬긤毂䬷繈盂攪쉧ㅍ䅊</w:t>
      </w:r>
      <w:r>
        <w:rPr/>
        <w:t>ⴵ</w:t>
      </w:r>
      <w:r>
        <w:rPr/>
        <w:t>唥㖵⭪㗂塳撱ꥩ㊏彭頲槂⍫奟甥뾻칚祰㗎坎䇂徻㕄瑋쉗깆ꍒ佣숥묶䐸슿亮땏䡋摞쉶睭䕨顐㥁桕♸顷썮녋冬⵮湌嚵䈪ꍾ䡾⪿摢㵩㭍䨣朻┥슥슥并么允⍕升礷넸楣숪ꥹ㡰㈰怵䵥幀㥦뽅㏂쉯晬瑘繮晦京縴瘪쉮朷䩢䘴䩗顢䙟轰ꅺ柂扺硣⛂◂泂擂獏晟쌱没㍣걉䉗洨쉷㧂轳⛂㙓쵶쉬抩㍆䪡捫敨㑄灢漥獷㟂⬽执椳⹡潎䱈砳婔瀩</w:t>
      </w:r>
      <w:r>
        <w:rPr/>
        <w:t>Ⳃ</w:t>
      </w:r>
      <w:r>
        <w:rPr/>
        <w:t>サ⪘㔥묥⩗䔳쉫榥渮䩎쉨⨸䣂玏橗㝺楇㭡瓂疮㡤幍㧂欮㶩곂此慰単彣⩨橐⵪떿惍쉬뭾䆘</w:t>
      </w:r>
      <w:r>
        <w:rPr/>
        <w:t>ⴴ</w:t>
      </w:r>
      <w:r>
        <w:rPr/>
        <w:t>創呪晭烂繬眣</w:t>
      </w:r>
      <w:r>
        <w:rPr/>
        <w:t>⢘</w:t>
      </w:r>
      <w:r>
        <w:rPr/>
        <w:t>㉗</w:t>
      </w:r>
      <w:r>
        <w:rPr/>
        <w:t>⡆</w:t>
      </w:r>
      <w:r>
        <w:rPr/>
        <w:t>颩児牲䠺쉂쉟千</w:t>
      </w:r>
      <w:r>
        <w:rPr/>
        <w:t>ꦏ</w:t>
      </w:r>
      <w:r>
        <w:rPr/>
        <w:t>䈨뭷㉀慇떡轣</w:t>
      </w:r>
      <w:r>
        <w:rPr/>
        <w:t>Ⳃ</w:t>
      </w:r>
      <w:r>
        <w:rPr/>
        <w:t>伤껂☮盍㵸捧ꄷ㩴</w:t>
      </w:r>
      <w:r>
        <w:rPr/>
        <w:t>ꔺ</w:t>
      </w:r>
      <w:r>
        <w:rPr/>
        <w:t>㉃곂䭚ずꄷ剱</w:t>
      </w:r>
      <w:r>
        <w:rPr/>
        <w:t>ꔪ</w:t>
      </w:r>
      <w:r>
        <w:rPr/>
        <w:t>唬悏믂숶壂漥뼣唥⪥卑꺡弸䙯琲䴭</w:t>
      </w:r>
      <w:r>
        <w:rPr/>
        <w:t>⡂</w:t>
      </w:r>
      <w:r>
        <w:rPr/>
        <w:t>쉠颏樹⥟抩놩촽㕖倰汀剥</w:t>
      </w:r>
      <w:r>
        <w:rPr/>
        <w:t>Ⱕ</w:t>
      </w:r>
      <w:r>
        <w:rPr/>
        <w:t>渷쉣橙灾堶䕸湇潳桶ㅸ䙐夫䩭拂是슘쉊兺仂䙠䑊娥䩙쉤깾轌䌥穁넣㍴슩</w:t>
      </w:r>
      <w:r>
        <w:rPr/>
        <w:t>ꔵ</w:t>
      </w:r>
      <w:r>
        <w:rPr/>
        <w:t>恖춻</w:t>
      </w:r>
      <w:r>
        <w:rPr/>
        <w:t>ꕥ</w:t>
      </w:r>
      <w:r>
        <w:rPr/>
        <w:t>洪卙딸穂䭭忍敞⩺毃䂩␱呆쉘啸䨻祁⹏殩숳㵢癌䭣犩䄰쉚桐硹坣矍䈥ㅗ瘤쵘祄⤵㍉彺⍓㡫䙘숭庱元妏杴</w:t>
      </w:r>
      <w:r>
        <w:rPr/>
        <w:t>⡳Ⳃ⩑</w:t>
      </w:r>
      <w:r>
        <w:rPr/>
        <w:t>䀽⏂傡</w:t>
      </w:r>
      <w:r>
        <w:rPr/>
        <w:t>ꥀ</w:t>
      </w:r>
      <w:r>
        <w:rPr/>
        <w:t>뭧⦬䢬⬺㤺栥䝘輶㍋掻㙶쵄ꍤ眣㙵⍄塳䆱嫂㉥ꥲ䀽桐숊㜸䛂卤⨪⸪㌵䑵䌰唥厘灩䱸轒싃灧㇂쉆</w:t>
      </w:r>
      <w:r>
        <w:rPr/>
        <w:t>ⱄ</w:t>
      </w:r>
      <w:r>
        <w:rPr/>
        <w:t>㘯湍㥙仂䄹禱쉦汒䍯숣乔숶䟃偷슻⦱䭊吪</w:t>
      </w:r>
      <w:r>
        <w:rPr/>
        <w:t>꤭</w:t>
      </w:r>
      <w:r>
        <w:rPr/>
        <w:t>ㆱ䉵㢻嗂㓂余쵒呾䙪㵟吪樹⭠甪䬦䗂勂숪獯伬煵绂ꅯ㎘걄樦摒뭟㉧皩婃쉦婃祇䈶싃뇃矂쵌䵡䵵걓桍唵斵⩫</w:t>
      </w:r>
      <w:r>
        <w:rPr/>
        <w:t>⢿</w:t>
      </w:r>
      <w:r>
        <w:rPr/>
        <w:t>眵坚╆壎㕀䈱灶止䥀⩶呦瑟捅숷幑䍗儯獪督║ꄪ䀹挽깶嗂㤪</w:t>
      </w:r>
      <w:r>
        <w:rPr/>
        <w:t>ⵄ</w:t>
      </w:r>
      <w:r>
        <w:rPr/>
        <w:t>浍㩸</w:t>
      </w:r>
      <w:r>
        <w:rPr/>
        <w:t>Ⳃ</w:t>
      </w:r>
      <w:r>
        <w:rPr/>
        <w:t>ꍠ坙ㆩ伫頤ꍮ䜳䀸着격卑横쉕싂杣牮</w:t>
      </w:r>
      <w:r>
        <w:rPr/>
        <w:t>ⴥ</w:t>
      </w:r>
      <w:r>
        <w:rPr/>
        <w:t>䤤䥢㌯녮奬䣂䡳㣂〨긤뭔츩嫂쉋╇땖稽칫硐輫年䒣⥞喣⩓▩㇂㨬싂䣂싂䨮卢灢窮⻂싂㶬쉕窬晵〪ㄳ쉩⬹</w:t>
      </w:r>
      <w:r>
        <w:rPr/>
        <w:t>⢿</w:t>
      </w:r>
      <w:r>
        <w:rPr/>
        <w:t>ꅪ啯听剰캘㉤敌泂뭪婎ꥫ庿戯㕌⵾䆩㥣쉋</w:t>
      </w:r>
      <w:r>
        <w:rPr/>
        <w:t>Ⳃ</w:t>
      </w:r>
      <w:r>
        <w:rPr/>
        <w:t>䤶㔯瑸全䩘╃泂쉡쉭敦轋祡깍䦮慅숲啇⑵轸◂㐽噀祎</w:t>
      </w:r>
      <w:r>
        <w:rPr/>
        <w:t>ⱨ</w:t>
      </w:r>
      <w:r>
        <w:rPr/>
        <w:t>輲䅌恀</w:t>
      </w:r>
      <w:r>
        <w:rPr/>
        <w:t>ꦣꥄꖱ</w:t>
      </w:r>
      <w:r>
        <w:rPr/>
        <w:t>䶡歎旂睗呙睹祒⍄嗂녨繰げ嘩⒡廂唹䕮싂춣剹썞쉊䮥묶썈噲坑䤹呋㛂</w:t>
      </w:r>
      <w:r>
        <w:rPr/>
        <w:t>⠪</w:t>
      </w:r>
      <w:r>
        <w:rPr/>
        <w:t>渮㔫㔦䲬␻䵚쉨⎘末</w:t>
      </w:r>
      <w:r>
        <w:rPr/>
        <w:t>ⱨ</w:t>
      </w:r>
      <w:r>
        <w:rPr/>
        <w:t>ꤣ</w:t>
      </w:r>
      <w:r>
        <w:rPr/>
        <w:t>㨮昺䆥☸䡌䭨䡵反㝾硘䜪⥨潯뭾夹昶⍸温䅏风싂ㄤ넪숣썩噥싂쉊⑮棂项㣂싍倪愥畏僃㬸뮏⦿癈穧䑒㭤䥈</w:t>
      </w:r>
      <w:r>
        <w:rPr/>
        <w:t>꧂</w:t>
      </w:r>
      <w:r>
        <w:rPr/>
        <w:t>渤⽨䁏</w:t>
      </w:r>
      <w:r>
        <w:rPr/>
        <w:t>ꤴ</w:t>
      </w:r>
      <w:r>
        <w:rPr/>
        <w:t>祙䗃䣎旂</w:t>
      </w:r>
      <w:r>
        <w:rPr/>
        <w:t>⠰</w:t>
      </w:r>
      <w:r>
        <w:rPr/>
        <w:t>獈〥␲쉮㥕</w:t>
      </w:r>
      <w:r>
        <w:rPr/>
        <w:t>ⶬ</w:t>
      </w:r>
      <w:r>
        <w:rPr/>
        <w:t>祄</w:t>
      </w:r>
      <w:r>
        <w:rPr/>
        <w:t>⢏⡅</w:t>
      </w:r>
      <w:r>
        <w:rPr/>
        <w:t>췎╨噵숶녀惂楍䱑㡈㭹쉳㴨싂䍀䈳캻숲䊿凎幏轵䰻周슩䝥輤쉟弫偉뭨顤癆㬮㬺噭䷍呈獱㜶乨쉰쉾䉅</w:t>
      </w:r>
      <w:r>
        <w:rPr/>
        <w:t>ⵯ</w:t>
      </w:r>
      <w:r>
        <w:rPr/>
        <w:t>栨숰奕숫唷松⴨穕沬ッ츷⼦冮䵪╥녫뭨眣喿싂㨦</w:t>
      </w:r>
      <w:r>
        <w:rPr/>
        <w:t>ꕴ</w:t>
      </w:r>
      <w:r>
        <w:rPr/>
        <w:t>〥凍熩㠫䲡甲뽨싂坊㭅奇硺㭁䎩⽔䥄怨놡卶쵞敌㑹</w:t>
      </w:r>
      <w:r>
        <w:rPr/>
        <w:t>⠩</w:t>
      </w:r>
      <w:r>
        <w:rPr/>
        <w:t>唸䯂温卨떿㭬渹⭇⻂㣂朲숬ꏂ㜰噳烃轴䕭呅牬獟䛂촴╖딤惂㕂⭢슘僂題祊⩅떩㦱쵷ꍰ䑗갷⽟</w:t>
      </w:r>
      <w:r>
        <w:rPr/>
        <w:t>ⷂ</w:t>
      </w:r>
      <w:r>
        <w:rPr/>
        <w:t>쉱㙩숵梻剞暻䏍類睪䠻⾮㐷♨</w:t>
      </w:r>
      <w:r>
        <w:rPr/>
        <w:t>Ɐ</w:t>
      </w:r>
      <w:r>
        <w:rPr/>
        <w:t>쉏桺渤熡秃瑞</w:t>
      </w:r>
      <w:r>
        <w:rPr/>
        <w:t>ꕘ</w:t>
      </w:r>
      <w:r>
        <w:rPr/>
        <w:t>ꅸ䝔桬勃◎䎡睇㩪挰⮱仍牳㵁</w:t>
      </w:r>
      <w:r>
        <w:rPr/>
        <w:t>ꤪ</w:t>
      </w:r>
      <w:r>
        <w:rPr/>
        <w:t>恱쉙쉱쵯ꍥ䠬꺣⭟檡噞♘걍쉤印갊꥖潃焥䑕洯ㅀ眴</w:t>
      </w:r>
      <w:r>
        <w:rPr/>
        <w:t>⠫ⰽ</w:t>
      </w:r>
      <w:r>
        <w:rPr/>
        <w:t>挣顴扐</w:t>
      </w:r>
      <w:r>
        <w:rPr/>
        <w:t>ꤶ</w:t>
      </w:r>
      <w:r>
        <w:rPr/>
        <w:t>擂䤬㭴冩</w:t>
      </w:r>
      <w:r>
        <w:rPr/>
        <w:t>ꕏ</w:t>
      </w:r>
      <w:r>
        <w:rPr/>
        <w:t>㑬♮䦩怮</w:t>
      </w:r>
      <w:r>
        <w:rPr/>
        <w:t>ⰹ</w:t>
      </w:r>
      <w:r>
        <w:rPr/>
        <w:t>쉲旂纻싂슻洹擂唶⾵␽㔹숱㘻㦮戬佐ꍦ燎煤䏂⍱恠涮쉠呌湘䄪彋呎㡙䀸㪣䑍䔮樤彏쉵</w:t>
      </w:r>
      <w:r>
        <w:rPr/>
        <w:t>ꦬ</w:t>
      </w:r>
      <w:r>
        <w:rPr/>
        <w:t>㉰砵ꌹ㏂╌砳</w:t>
      </w:r>
      <w:r>
        <w:rPr/>
        <w:t>Ⳃ</w:t>
      </w:r>
      <w:r>
        <w:rPr/>
        <w:t>㣂䝢ㅇ䁶儥⩲ㄴ呰嘫⵵頶쉒䨦䑎绂</w:t>
      </w:r>
      <w:r>
        <w:rPr/>
        <w:t>⠷ⱺ</w:t>
      </w:r>
      <w:r>
        <w:rPr/>
        <w:t>侥쉓싂焨㇂⹏☪擎껂湪繾䥳㑏쵆╡㩧啮恡顺䜭㕭熩壂䘥꧎核㉉䜥녭奵쉰頵咘墮掩╟拎㚱堪硄⩮怪坦뼰습繟㑓䡄쉠慅㘪瑠</w:t>
      </w:r>
      <w:r>
        <w:rPr/>
        <w:t>ⰶ</w:t>
      </w:r>
      <w:r>
        <w:rPr/>
        <w:t>幾幈숹慫⫂</w:t>
      </w:r>
      <w:r>
        <w:rPr/>
        <w:t>ꕴ⫂ꕠ⪬</w:t>
      </w:r>
      <w:r>
        <w:rPr/>
        <w:t>쉫놵쉒留䝣깸쉉偅䬪倦⌤桐䐫</w:t>
      </w:r>
      <w:r>
        <w:rPr/>
        <w:t>⢬</w:t>
      </w:r>
      <w:r>
        <w:rPr/>
        <w:t>䱵繇畫奵쉸禱㤰䕒䯃</w:t>
      </w:r>
      <w:r>
        <w:rPr/>
        <w:t>ꕶ</w:t>
      </w:r>
      <w:r>
        <w:rPr/>
        <w:t>䉋匶弤祂䉡</w:t>
      </w:r>
      <w:r>
        <w:rPr/>
        <w:t>꤫</w:t>
      </w:r>
      <w:r>
        <w:rPr/>
        <w:t>獔婖</w:t>
      </w:r>
      <w:r>
        <w:rPr/>
        <w:t>ꤶ</w:t>
      </w:r>
      <w:r>
        <w:rPr/>
        <w:t>位轤▻晷㩺㜮弽䭦䭰⧃猸焱圲启쉞㑲啂獓眺㛍⩊砹⹎捭쉗䗃汀뽭땭⼷强䥴捖坷㵋䕶抣㨶捄昹歇䩭쉔畓딱䌬ㆩ⎏뼳䴶䯂</w:t>
      </w:r>
      <w:r>
        <w:rPr/>
        <w:t>ꤴⶮ</w:t>
      </w:r>
      <w:r>
        <w:rPr/>
        <w:t>Ⱓ</w:t>
      </w:r>
      <w:r>
        <w:rPr/>
        <w:t>卉帩愱ꍒ⿂네⽩⭒慠呆ꆏ䘶惂棂獁쵡犘깑亻믃䈺䠶칞䑸숱怸⼰樥䥩倻쉣伶䗂瘻疻䇍䥳뼸牢썟䁆쉠㩔╖妥琤疻츤㵰⯂榿吤愶係琷뭴梿副싂唹㑯檩䐳ㅔ⛂㧂烂</w:t>
      </w:r>
      <w:r>
        <w:rPr/>
        <w:t>⡷ⲱ</w:t>
      </w:r>
      <w:r>
        <w:rPr/>
        <w:t>墩뼹걞썈䕤쉤䃂숲㵚奫습恺싂潵浗顙ꌶ㡶썔慆呶숲㵃</w:t>
      </w:r>
      <w:r>
        <w:rPr/>
        <w:t>⣃</w:t>
      </w:r>
      <w:r>
        <w:rPr/>
        <w:t>牡䝨쉹竂潓㉵뭠䨲汰婒汊桷⸭⹸㓂㯂♤믃千也嗂뮩㫂仂숺昶幒剎煕쉲塑뭖毂묻楱䖥</w:t>
      </w:r>
      <w:r>
        <w:rPr/>
        <w:t>ꥑ</w:t>
      </w:r>
      <w:r>
        <w:rPr/>
        <w:t>㕶眻</w:t>
      </w:r>
      <w:r>
        <w:rPr/>
        <w:t>ꕉ╍</w:t>
      </w:r>
      <w:r>
        <w:rPr/>
        <w:t>嗃敧쉭携䌽㢵䏂怪硃离ㄷ剎濂焹㇃쉺⑂</w:t>
      </w:r>
      <w:r>
        <w:rPr/>
        <w:t>Ⱓ</w:t>
      </w:r>
      <w:r>
        <w:rPr/>
        <w:t>勂炿넵㵬쉬磃슘汖ꥸ</w:t>
      </w:r>
      <w:r>
        <w:rPr/>
        <w:t>ⱗ</w:t>
      </w:r>
      <w:r>
        <w:rPr/>
        <w:t>ꔹ␦</w:t>
      </w:r>
      <w:r>
        <w:rPr/>
        <w:t>攫䲮壎䵱⻃ち쉠㴲</w:t>
      </w:r>
      <w:r>
        <w:rPr/>
        <w:t>⣂Ⱬ</w:t>
      </w:r>
      <w:r>
        <w:rPr/>
        <w:t>㬺繇㨨参숩⨳䌪䡦㡌摏깞쉳숷</w:t>
      </w:r>
      <w:r>
        <w:rPr/>
        <w:t>ꤩ</w:t>
      </w:r>
      <w:r>
        <w:rPr/>
        <w:t>㝅彦啾䕤䈰쵎㩑熥ꎘ癞㵺穇䈷쉯潑㑎⨸捄⹪牡Ⓜ췃⩈▬깎䚩䔮欲⌯䝖䑺瀫側</w:t>
      </w:r>
      <w:r>
        <w:rPr/>
        <w:t>ⱖ⬥</w:t>
      </w:r>
      <w:r>
        <w:rPr/>
        <w:t>㉁亱䰫㭾䎘쎱恷嘹垩恤썧䱖䌥䋂杯洣쉑</w:t>
      </w:r>
      <w:r>
        <w:rPr/>
        <w:t>ꗂ</w:t>
      </w:r>
      <w:r>
        <w:rPr/>
        <w:t>㉋䏍ꥡ긩</w:t>
      </w:r>
      <w:r>
        <w:rPr/>
        <w:t>ꖏ</w:t>
      </w:r>
      <w:r>
        <w:rPr/>
        <w:t>䝣頻쉉숺깉㡀䉀扄のꅰ㨤◂⩈쉑㬻쏂晔湩썤揂潗灱䈭⨻쉶㉎穷</w:t>
      </w:r>
      <w:r>
        <w:rPr/>
        <w:t>ⴹ</w:t>
      </w:r>
      <w:r>
        <w:rPr/>
        <w:t>䊱礲䙉眊灗㌺믂恑㝙쉓弩넭祅倨䜯恡㋂啳칕ꍘ慉顀췂⨮⹭䭟쉭廂䁦숸掮促乯墡╇</w:t>
      </w:r>
      <w:r>
        <w:rPr/>
        <w:t>ꦡ</w:t>
      </w:r>
      <w:r>
        <w:rPr/>
        <w:t>䄽䬯䧂洽㈥剌毂⨪㙊涱㑋슻⩧ꥸ뗂</w:t>
      </w:r>
      <w:r>
        <w:rPr/>
        <w:t>ꖣ═</w:t>
      </w:r>
      <w:r>
        <w:rPr/>
        <w:t>曂犡毂㥸쉂䞥㷂</w:t>
      </w:r>
      <w:r>
        <w:rPr/>
        <w:t>ꥆ</w:t>
      </w:r>
      <w:r>
        <w:rPr/>
        <w:t>숻숭廂礷潒䦻䘰灪渳惎㉤媮汈䭲唽</w:t>
      </w:r>
      <w:r>
        <w:rPr/>
        <w:t>ꥋ</w:t>
      </w:r>
      <w:r>
        <w:rPr/>
        <w:t>믂㛎㵵毂硸祊䣃숩⑍戬瘵숤숱묺橭啴⫂䅚晭쵑䝋獬⭲㡀祔싂슩啱⤰牙朷䍤灢乙顰㡓숪㫃㝊㘸쉦㌨䵊㍅쉌⥟嘫충</w:t>
      </w:r>
      <w:r>
        <w:rPr/>
        <w:t>꤭꤯</w:t>
      </w:r>
      <w:r>
        <w:rPr/>
        <w:t>䙎穧숬䁍⩦彙帬싂癍뭉刲ꥨ⑙쉕癨獓縻␹瑭┪䍇瑱男堻擂⹀㩨⭏掘</w:t>
      </w:r>
      <w:r>
        <w:rPr/>
        <w:t>꧃</w:t>
      </w:r>
      <w:r>
        <w:rPr/>
        <w:t>癡칶廂䓂䢏넫뿂株</w:t>
      </w:r>
      <w:r>
        <w:rPr/>
        <w:t>ⵇ</w:t>
      </w:r>
      <w:r>
        <w:rPr/>
        <w:t>碩ꍂ</w:t>
      </w:r>
      <w:r>
        <w:rPr/>
        <w:t>ⲏ</w:t>
      </w:r>
      <w:r>
        <w:rPr/>
        <w:t>꺩䬫䤺搷싂縫쉗兕材䔣未뽶车畈汉公䌷</w:t>
      </w:r>
      <w:r>
        <w:rPr/>
        <w:t>ꔺ</w:t>
      </w:r>
      <w:r>
        <w:rPr/>
        <w:t>䤲땦쏂깲䈰䠪㕑喿㙡佳쉳㘺眸⿃䕪摯儴싂䕁⍚收䲿䶥䩹㠶뭹⑬㛂䉡墻⥾⦣獗㕐䨲磂꥘㮘⩍⥅촯䎡弬땷溡牍㏍秂䍷扟㩧</w:t>
      </w:r>
      <w:r>
        <w:rPr/>
        <w:t>ꥑ</w:t>
      </w:r>
      <w:r>
        <w:rPr/>
        <w:t>뭃な㕸䑚潳츯뼲䎩愺숰東ㅀㅲ䥶땗牊㞿摀ㅥ暩㑺頥쉾ヂ쉵㵅槂㕓뼶汌椣뽯湒</w:t>
      </w:r>
      <w:r>
        <w:rPr/>
        <w:t>ⰻ</w:t>
      </w:r>
      <w:r>
        <w:rPr/>
        <w:t>拂숨䠪㍞縦偵秂㓂䝮䤦</w:t>
      </w:r>
      <w:r>
        <w:rPr/>
        <w:t>ⱦ⹢</w:t>
      </w:r>
      <w:r>
        <w:rPr/>
        <w:t>ꏂ晘穖⥬䵨</w:t>
      </w:r>
      <w:r>
        <w:rPr/>
        <w:t>꤭</w:t>
      </w:r>
      <w:r>
        <w:rPr/>
        <w:t>쉗渰硚迎夤松㑤쉫睢㡉瑤昽</w:t>
      </w:r>
      <w:r>
        <w:rPr/>
        <w:t>꧂</w:t>
      </w:r>
      <w:r>
        <w:rPr/>
        <w:t>Ᵽ</w:t>
      </w:r>
      <w:r>
        <w:rPr/>
        <w:t>숪㡓갫㘶㣂偯汃㝪啞</w:t>
      </w:r>
      <w:r>
        <w:rPr/>
        <w:t>ⰶ</w:t>
      </w:r>
      <w:r>
        <w:rPr/>
        <w:t>懂瑦燂椻⽍⨱쉎䙱깱䱂㑥睋⿎㵺䘭冘컂總昻䴩⩷秂顩匵么楺슻僂汣㋂湷쉓卨樯乴㫃䑚⵴ꥪ⹐쉃䉑숪⬺捲⭯〈쉺灢㑈晥效⹯</w:t>
      </w:r>
      <w:r>
        <w:rPr/>
        <w:t>ꖱ⨮</w:t>
      </w:r>
      <w:r>
        <w:rPr/>
        <w:t>枏穳⨶䳂⪡丱娲厘札㜯祪批</w:t>
      </w:r>
      <w:r>
        <w:rPr/>
        <w:t>ꕓ</w:t>
      </w:r>
      <w:r>
        <w:rPr/>
        <w:t>쉺슘䕃剶쉨頮츤棂녮䌫♒眩Ⓜ禡椽♹</w:t>
      </w:r>
      <w:r>
        <w:rPr/>
        <w:t>⠷</w:t>
      </w:r>
      <w:r>
        <w:rPr/>
        <w:t>긻습캱</w:t>
      </w:r>
      <w:r>
        <w:rPr/>
        <w:t>ⱳ</w:t>
      </w:r>
      <w:r>
        <w:rPr/>
        <w:t>僂㖣䝠㑅⹗쉅嘴甪桓捉务</w:t>
      </w:r>
      <w:r>
        <w:rPr/>
        <w:t>ꦮ</w:t>
      </w:r>
      <w:r>
        <w:rPr/>
        <w:t>滎璩僃숱〳䦩㬱숤㒩뽶收걧╖㭹到ꍶ犥憘㉎瀷믂䄪〮쉙䉚쉄浴敢</w:t>
      </w:r>
      <w:r>
        <w:rPr/>
        <w:t>⢘</w:t>
      </w:r>
      <w:r>
        <w:rPr/>
        <w:t>纥⨬숻䱔</w:t>
      </w:r>
      <w:r>
        <w:rPr/>
        <w:t>ꔹ</w:t>
      </w:r>
      <w:r>
        <w:rPr/>
        <w:t>輦湎䍅䐯呪歕䄪瑳䮥轃桥싂瑰摩㥵䜰癐ㅴ滂务䝟숱穧樺纱乹眰뼽䉊䩀껂䡅埂祲䩅縫䠺ꍺ攴</w:t>
      </w:r>
      <w:r>
        <w:rPr/>
        <w:t>ꕥ</w:t>
      </w:r>
      <w:r>
        <w:rPr/>
        <w:t>䍐⍅㡀抮迂긦惂뽇㍈⹎犬뽎싂割ꅀ繶칮슿灠ꌤ</w:t>
      </w:r>
      <w:r>
        <w:rPr/>
        <w:t>ⰱ</w:t>
      </w:r>
      <w:r>
        <w:rPr/>
        <w:t>䳂啎쉔ㆣ␊쌺숮硥偘牷㝲걡㥠㭉獮⚻쉎⥶쉔䝬強⨭煄牗⩀⪻갺</w:t>
      </w:r>
      <w:r>
        <w:rPr/>
        <w:t>ⶵ</w:t>
      </w:r>
      <w:r>
        <w:rPr/>
        <w:t>兙쉾싂澘囂瓂썎圶䨣⭤쉕쉡佃潣恇</w:t>
      </w:r>
      <w:r>
        <w:rPr/>
        <w:t>ⶩ</w:t>
      </w:r>
      <w:r>
        <w:rPr/>
        <w:t>枿䵆㭆ꍎ畏琩㖱㌪溡</w:t>
      </w:r>
      <w:r>
        <w:rPr/>
        <w:t>ꔮ</w:t>
      </w:r>
      <w:r>
        <w:rPr/>
        <w:t>ㅕ煡쉚⤷瞣卲懂슡㕇⼭奓㙱㣂彯䉳㤫彩嫂ꍤ䥶䨯婁쉃敚栣㷂癫⪩挶獾弨䤩㙲䴤搩䮣⼤琺㊩浹接䅣䡰䕸晵堮㉵㑭䁄牸</w:t>
      </w:r>
      <w:r>
        <w:rPr/>
        <w:t>ꦵ╢</w:t>
      </w:r>
      <w:r>
        <w:rPr/>
        <w:t>幇浬甤䴹쉕</w:t>
      </w:r>
      <w:r>
        <w:rPr/>
        <w:t>ⳍ</w:t>
      </w:r>
      <w:r>
        <w:rPr/>
        <w:t>䅺땤䷂ぺ쉑쉲숽弰☵묣㭂卧吻帰杁⑳⪣⤩搸彭</w:t>
      </w:r>
      <w:r>
        <w:rPr/>
        <w:t>⠽</w:t>
      </w:r>
      <w:r>
        <w:rPr/>
        <w:t>昮걬扂◂⹨輮椬䝔幀爵盃䇂枏㢬歓祁쉭亩栫껍㭸氭䭥海琲䱣䜶忂㡤</w:t>
      </w:r>
      <w:r>
        <w:rPr/>
        <w:t>ꕸ</w:t>
      </w:r>
      <w:r>
        <w:rPr/>
        <w:t>檥媏姂轰湫ㄶ唪乭䍪䈳쉭楕⑧⭘㖱㩴깖䕣歖燂䴪㦩뼨乊㭴⭈⍏쉌䞻慲痂</w:t>
      </w:r>
      <w:r>
        <w:rPr/>
        <w:t>ⱗ〉</w:t>
      </w:r>
      <w:r>
        <w:rPr/>
        <w:t>幂䌦攬堪炮쉊剳⬪䙴쉩䢱ꎵ潒玘杅秃숩䬥畲쉄</w:t>
      </w:r>
      <w:r>
        <w:rPr/>
        <w:t>⢏</w:t>
      </w:r>
      <w:r>
        <w:rPr/>
        <w:t>䯂污滃䓂</w:t>
      </w:r>
      <w:r>
        <w:rPr/>
        <w:t>ꕟ</w:t>
      </w:r>
      <w:r>
        <w:rPr/>
        <w:t>瓂䋂䟃☫캮穫</w:t>
      </w:r>
      <w:r>
        <w:rPr/>
        <w:t>ⵄ</w:t>
      </w:r>
      <w:r>
        <w:rPr/>
        <w:t>涮숨넫䪡否ꥶ砲婞㍍㥋彲싂睮㑦싍捗侬䱞匵㣍奯ㅚ繅싃瘹⤪쌴딹⬪稬</w:t>
      </w:r>
      <w:r>
        <w:rPr/>
        <w:t>⡉</w:t>
      </w:r>
      <w:r>
        <w:rPr/>
        <w:t>彵煌禡琭䜵⑤爲浮⩫䖣䝰䡤䙫䆱⼻䙳仂嘮敄뽠䌭</w:t>
      </w:r>
      <w:r>
        <w:rPr/>
        <w:t>ꖡ</w:t>
      </w:r>
      <w:r>
        <w:rPr/>
        <w:t>⢥</w:t>
      </w:r>
      <w:r>
        <w:rPr/>
        <w:t>婉☸汥ꅄ瑕♁</w:t>
      </w:r>
      <w:r>
        <w:rPr/>
        <w:t>ⱪⱃ</w:t>
      </w:r>
      <w:r>
        <w:rPr/>
        <w:t>땠敉ꍨ母숺䅖硨县洸琣時潫䵯夦䬣忂쏂㥲撘晏庿睊塤瑺ㅩ♵</w:t>
      </w:r>
      <w:r>
        <w:rPr/>
        <w:t>Ɑ</w:t>
      </w:r>
      <w:r>
        <w:rPr/>
        <w:t>뭱숫䳂㩸佋摄쉰惂幏䔷䡦㬤⥂䄶乺夶忂⩷슣癶⫂녤㗂숬旂⑵䝇㴱㧂</w:t>
      </w:r>
      <w:r>
        <w:rPr/>
        <w:t>⡹</w:t>
      </w:r>
      <w:r>
        <w:rPr/>
        <w:t>乞䩘쉘</w:t>
      </w:r>
      <w:r>
        <w:rPr/>
        <w:t>ⵏ</w:t>
      </w:r>
      <w:r>
        <w:rPr/>
        <w:t>扗洭⨲㭺戲卟抩恂济⌦┥稯頸ꍄ兲꺵慊⥡浙灑戶㈦쉗쉌硙싎⬱䜷깉煍哂⍪⻂彺欴敾顃さ漦湍噏扦䝈</w:t>
      </w:r>
      <w:r>
        <w:rPr/>
        <w:t>ꖩ</w:t>
      </w:r>
      <w:r>
        <w:rPr/>
        <w:t>ぺ녵塃牎塣</w:t>
      </w:r>
      <w:r>
        <w:rPr/>
        <w:t>⠪</w:t>
      </w:r>
      <w:r>
        <w:rPr/>
        <w:t>쉦歇쉌䐬杳偪恊싂员쵕秂津え넰扨슬槂䍞껂塕ꏂ숶숰浉⿂㚘슡杂⴩㕫顨剫뼮갸슬</w:t>
      </w:r>
      <w:r>
        <w:rPr/>
        <w:t>ⰰ</w:t>
      </w:r>
      <w:r>
        <w:rPr/>
        <w:t>쉇幆㊥䡭潘숯灊埂㭖␵Ⓜ吰⫂煀煳掏깇</w:t>
      </w:r>
      <w:r>
        <w:rPr/>
        <w:t>ꖵ</w:t>
      </w:r>
      <w:r>
        <w:rPr/>
        <w:t>哎狂쉬顑䇂湲场皮숦ㅚ滂栱偉瑲願㝓穥칟輦쉯</w:t>
      </w:r>
      <w:r>
        <w:rPr/>
        <w:t>ⶮ</w:t>
      </w:r>
      <w:r>
        <w:rPr/>
        <w:t>磂䅒喱ㆡ轱洰輺㍦炥楧捸</w:t>
      </w:r>
      <w:r>
        <w:rPr/>
        <w:t>ⰱ</w:t>
      </w:r>
      <w:r>
        <w:rPr/>
        <w:t>娤卋噃쉠栲渲剅伳匬㪻썄㶥䔪㖬⨲䷎揂쉉婑숩쵰愳싎쵏妡献歆焊싃瑍慟뭣瀩㤷뽤⫍吨숴总╬斥䝈㈱䕑顫딮廂겘顔䵢顅䀪坲㭄숩剆䑥䉟斱칾啁뗂㊬⽂쉸扂㕂䥬㣂敁煀㷂噃썅ꄰ攤㭷㡥带⥔顸캵⤻숩숽䶮㏂癖⶘⩇䐭썪头危偵㕊⌺䪿䥉슩䑦硴㵟층壂䃃仂⨤ㄨㅺ츣纻玩㴨㔸浴盂</w:t>
      </w:r>
      <w:r>
        <w:rPr/>
        <w:t>ⱑ</w:t>
      </w:r>
      <w:r>
        <w:rPr/>
        <w:t>쉈쏂輷琱갪䭵祁榥䌽枥椫智ㄤ砷ぷ柂䲻</w:t>
      </w:r>
      <w:r>
        <w:rPr/>
        <w:t>⣂</w:t>
      </w:r>
      <w:r>
        <w:rPr/>
        <w:t>兺据悮䒬⾩庥䬩湕墮쉊楷䑚洮</w:t>
      </w:r>
      <w:r>
        <w:rPr/>
        <w:t>ⲣ</w:t>
      </w:r>
      <w:r>
        <w:rPr/>
        <w:t>㫂䛂䕡煃뭧䔹⸰瀸䏂眹挺牊乣⼪刹䱚礩㍺卫</w:t>
      </w:r>
      <w:r>
        <w:rPr/>
        <w:t>ꔦ</w:t>
      </w:r>
      <w:r>
        <w:rPr/>
        <w:t>぀쉀桗⹇匷㕍頳㥃慵礥녦低怣╢䩶硦敺슏揂䑾睚⴩</w:t>
      </w:r>
      <w:r>
        <w:rPr/>
        <w:t>Ɫ</w:t>
      </w:r>
      <w:r>
        <w:rPr/>
        <w:t>獄㌸祔唨</w:t>
      </w:r>
      <w:r>
        <w:rPr/>
        <w:t>ꕍ</w:t>
      </w:r>
      <w:r>
        <w:rPr/>
        <w:t>玣䑗싂</w:t>
      </w:r>
      <w:r>
        <w:rPr/>
        <w:t>⡾</w:t>
      </w:r>
      <w:r>
        <w:rPr/>
        <w:t>쉴厩湱瘯䛂䥟㝗堹䑯怮ㅳ숫䞘䅋캘뿂싃쉳䲏契⫂쉖瀽昸䝸슿</w:t>
      </w:r>
      <w:r>
        <w:rPr/>
        <w:t>ꤹ◃</w:t>
      </w:r>
      <w:r>
        <w:rPr/>
        <w:t>땤쉚庩╚唴쉐䡢㈶ꍏ轕⎡㨬䫂濂ꏎ轚䑋啹梿⹔춡</w:t>
      </w:r>
      <w:r>
        <w:rPr/>
        <w:t>ꗂ</w:t>
      </w:r>
      <w:r>
        <w:rPr/>
        <w:t>摡瀯斻暩涩⏍㘪幅䉐⭟쉈産㕏㐻頸乕숭䓃뽃썑囍⼬椷瑩㍫</w:t>
      </w:r>
      <w:r>
        <w:rPr/>
        <w:t>ⱬ</w:t>
      </w:r>
      <w:r>
        <w:rPr/>
        <w:t>㦘摷㪥灸ヂ妿䴶㵋轢䷃쉖繑ꎻ瀮ꥧ</w:t>
      </w:r>
      <w:r>
        <w:rPr/>
        <w:t>ꦣ</w:t>
      </w:r>
      <w:r>
        <w:rPr/>
        <w:t>頽</w:t>
      </w:r>
      <w:r>
        <w:rPr/>
        <w:t>ꥄ⨳⸵</w:t>
      </w:r>
      <w:r>
        <w:rPr/>
        <w:t>畣晇畁⪘楡⯂뮥䔨䀷㉮癥氥䕉뭺瑔⩨㵓㠩⫂漯䅬䩄烂竂繟䕸ꅁ긺愤癴ꍖ㨥繪励灾彺甤䱖丫煺䔷娸繩嘪</w:t>
      </w:r>
      <w:r>
        <w:rPr/>
        <w:t>Ⱬ</w:t>
      </w:r>
      <w:r>
        <w:rPr/>
        <w:t>繲䉦忂껂穏쉣桃匯参싃挦쉂숴迂⽓咬䍊숴梏슩浹挦쉴⽅곂츺䰳侵䂡竂が숱㡺娸쏂盍⍏㨸懂ꥩ橅ꎩ䧂쵪〉穀挪柂</w:t>
      </w:r>
      <w:r>
        <w:rPr/>
        <w:t>꥟</w:t>
      </w:r>
      <w:r>
        <w:rPr/>
        <w:t>瑓烍꺣剙灕䱄⛂佰坐嘽䥣慡䥖婙偩捨彷숬庬뮡╤ꍂ瑘溱咩⹨佋싂</w:t>
      </w:r>
      <w:r>
        <w:rPr/>
        <w:t>ⱱ</w:t>
      </w:r>
      <w:r>
        <w:rPr/>
        <w:t>쉭⭹䅶佣⍦䳂偠㠳㍀䱕쉇橓䴯㩑쉎䜵稥</w:t>
      </w:r>
      <w:r>
        <w:rPr/>
        <w:t>ⵂ</w:t>
      </w:r>
      <w:r>
        <w:rPr/>
        <w:t>숨⨣丮佖顰䑚归呏剔䍴堯獃琶</w:t>
      </w:r>
      <w:r>
        <w:rPr/>
        <w:t>ⱳ</w:t>
      </w:r>
      <w:r>
        <w:rPr/>
        <w:t>䬳슱䙄刵ꎩ挱䵂栵╢桬ꏎ浚汭丣䶮敯佒</w:t>
      </w:r>
      <w:r>
        <w:rPr/>
        <w:t>ꤣ</w:t>
      </w:r>
      <w:r>
        <w:rPr/>
        <w:t>厱숷擃唫칁旂㥅匱塘ꄮ⨮盂⭒楲灑㡬䑰䧂㋂扃㩴뼽쵉쉰㑧䏂뭗䌻⵩塑㈫숭圬㨥啎쉆⴬具㎥㥃숭幘瘪숹呷啤䘮祭䝬扇쉟숱⭄쉴</w:t>
      </w:r>
      <w:r>
        <w:rPr/>
        <w:t>ꖮ▩</w:t>
      </w:r>
      <w:r>
        <w:rPr/>
        <w:t>晙戳䄶埂迂庮슩촬⪡䉪걉心넊漩㝷⑷㓂숦殬攲뿎氪숨㈴檵䓂㞡숬㶬哂⑃灎</w:t>
      </w:r>
      <w:r>
        <w:rPr/>
        <w:t>ꕵ</w:t>
      </w:r>
      <w:r>
        <w:rPr/>
        <w:t>欵㍔䴪皻䯂穈ꅌ坯涵꺡쉱ㅑ怫㈣㋂갩弮杠쉔砥⑂䆮獏㎡䗂㘸祠뽪㘷槂䛃뽪敂吶캱ꍷㅆ係㭪稪轰썭檘稵帲쉟璘䌨㇂䀳㈸숨樳㬴건灯冣㯂搷㊩䀬뇂䔬撬皬樥숸㔽敗獄瘩㥎䑁쉄䙅뗍⩅䤪쉌睔㦵滂⩢婭</w:t>
      </w:r>
      <w:r>
        <w:rPr/>
        <w:t>ꕴ</w:t>
      </w:r>
      <w:r>
        <w:rPr/>
        <w:t>쉇</w:t>
      </w:r>
      <w:r>
        <w:rPr/>
        <w:t>ⲡ</w:t>
      </w:r>
      <w:r>
        <w:rPr/>
        <w:t>㭟喘澵⨤揂㛃췂碮䥱䚿捺ꌶ䔰剭捞傮唷疥浔ꏂ敠슮</w:t>
      </w:r>
      <w:r>
        <w:rPr/>
        <w:t>⣍</w:t>
      </w:r>
      <w:r>
        <w:rPr/>
        <w:t>心䗂ㅳ浌䯎䝄숸⨷</w:t>
      </w:r>
      <w:r>
        <w:rPr/>
        <w:t>ⷂ</w:t>
      </w:r>
      <w:r>
        <w:rPr/>
        <w:t>⼰</w:t>
      </w:r>
      <w:r>
        <w:rPr/>
        <w:t>ꥀ⒩</w:t>
      </w:r>
      <w:r>
        <w:rPr/>
        <w:t>兎塁싃껂檬쉸淂畵婊伺漽쎥ち䅴卯顤㩭䤥弸晏甶ꥤ牓奟偦슣獑㐷瀤啧乄佲쉂攥奸┯㨰쵬䍺䆬漤싂⩌穥ꏂ㡆</w:t>
      </w:r>
      <w:r>
        <w:rPr/>
        <w:t>⡢</w:t>
      </w:r>
      <w:r>
        <w:rPr/>
        <w:t>땚䃃䳂瑅</w:t>
      </w:r>
      <w:r>
        <w:rPr/>
        <w:t>ꗂ</w:t>
      </w:r>
      <w:r>
        <w:rPr/>
        <w:t>䢣⹢噪戫游䍆⨪䋃넪彊⹭渭쉅撩煨景婊䁊</w:t>
      </w:r>
      <w:r>
        <w:rPr/>
        <w:t>ꦩ</w:t>
      </w:r>
      <w:r>
        <w:rPr/>
        <w:t>싂歟灩</w:t>
      </w:r>
      <w:r>
        <w:rPr/>
        <w:t>ⵑ⍘</w:t>
      </w:r>
      <w:r>
        <w:rPr/>
        <w:t>㵓䨱焲뗍旂</w:t>
      </w:r>
      <w:r>
        <w:rPr/>
        <w:t>ꤰ</w:t>
      </w:r>
      <w:r>
        <w:rPr/>
        <w:t>㫂奣扖卂䝆㨬吸싂</w:t>
      </w:r>
      <w:r>
        <w:rPr/>
        <w:t>ꕠ⩵</w:t>
      </w:r>
      <w:r>
        <w:rPr/>
        <w:t>潯湗뭨⒏䳂☷癫猻玏</w:t>
      </w:r>
      <w:r>
        <w:rPr/>
        <w:t>ꔰ</w:t>
      </w:r>
      <w:r>
        <w:rPr/>
        <w:t>恎⪮쵩䙤咩樥䄣繯喡呸歒</w:t>
      </w:r>
      <w:r>
        <w:rPr/>
        <w:t>ꕨ</w:t>
      </w:r>
      <w:r>
        <w:rPr/>
        <w:t>쉹쉹唪䃍庥뼦쉩㬴䍅䥄쉆㙆欭뮣충⭑癥喡녇廂䊣</w:t>
      </w:r>
      <w:r>
        <w:rPr/>
        <w:t>꤬</w:t>
      </w:r>
      <w:r>
        <w:rPr/>
        <w:t>顀⥳⫍塴╬秂㧃棂猪摡칈城湖楾ォ吣┴껂㙇飂쉥硇繍싂㜬摶ꍶ⹰</w:t>
      </w:r>
      <w:r>
        <w:rPr/>
        <w:t>ⴽ</w:t>
      </w:r>
      <w:r>
        <w:rPr/>
        <w:t>슬⹇ㅦ䑊嗎ㄭ숱輪幌</w:t>
      </w:r>
      <w:r>
        <w:rPr/>
        <w:t>ꤺ</w:t>
      </w:r>
      <w:r>
        <w:rPr/>
        <w:t>圣佇婔優숻쌵婳䡆漭挶⒮愹縭澘皿瑡嘪搳涱碘䅂캣䳂畄긪㈤숱牄쉋喣埂㡃䘤䩥쉩幁⵺</w:t>
      </w:r>
      <w:r>
        <w:rPr/>
        <w:t>⠦</w:t>
      </w:r>
      <w:r>
        <w:rPr/>
        <w:t>顢洸쉬䙵</w:t>
      </w:r>
      <w:r>
        <w:rPr/>
        <w:t>ⵓ</w:t>
      </w:r>
      <w:r>
        <w:rPr/>
        <w:t>榏싂⥦烂⸳쉵轃㉱獷⽉뭕晄믂輪啺敺⑕迂瀲悩吴䭥䒵墘䶻拂촯䠺噠顬繣侵卤啵썵凃⩟⭓쉀땷촱숸矂녨泎繸剪婐偉㊻摋놻㍦仂쉠塷⹠娣쉏뇂䫂渪㊵䄴䊬㩷䩯椴뮱怩쉯㍘㇂슬嘱ꥴ獚沩㞩뭤쉷</w:t>
      </w:r>
      <w:r>
        <w:rPr/>
        <w:t>⢥</w:t>
      </w:r>
      <w:r>
        <w:rPr/>
        <w:t>瓂报椫숵弨硇䥵슣춿幉竂扺⼶剁㈤噍㉥灧侘㨯딻ぺ嚡䢏쉢摵⥈쉁癨幖숪⹏礶䣂榬䴩⨥湏堹쉙塒潧땠⨩쉳썣싂慨縱䥷ꅫ숭洹轂傡䡏䬺⦏彠勂♴坒〸克昬뭹稦㒱⼰㈊轺숸⾏㎮匯硞⑸晒杆桔</w:t>
      </w:r>
      <w:r>
        <w:rPr/>
        <w:t>⡮</w:t>
      </w:r>
      <w:r>
        <w:rPr/>
        <w:t>쉎繎㩬啾狂䕂䍨嘣㎏</w:t>
      </w:r>
      <w:r>
        <w:rPr/>
        <w:t>⡀</w:t>
      </w:r>
      <w:r>
        <w:rPr/>
        <w:t>獵♣⍧爨彁땒⮵쉚䢩爩㙲걌⥹</w:t>
      </w:r>
      <w:r>
        <w:rPr/>
        <w:t>⣂</w:t>
      </w:r>
      <w:r>
        <w:rPr/>
        <w:t>䅞版掩㨤瑌䇃䪬뽋⴪婌녘獈딸㖥塔㉠⛂㑱䗂㍪㛂뗃싂</w:t>
      </w:r>
      <w:r>
        <w:rPr/>
        <w:t>ⱄ</w:t>
      </w:r>
      <w:r>
        <w:rPr/>
        <w:t>旃㔻</w:t>
      </w:r>
      <w:r>
        <w:rPr/>
        <w:t>ⵕ</w:t>
      </w:r>
      <w:r>
        <w:rPr/>
        <w:t>㯃䷂♹㐫冥쉣⨽爵绂媩愣칲䧂樬偹㕨灣䲡쉮㉆繮䯂䵪剸盎㚩뭦㙕嫂亏䩋焩歱뭡ꍚ䟂帴⬨浴ꍺ獮儩晨婕䜸敊椥庘䬱倥㈨쉊㘶揂⨶䚏뼳㣂浫깵䜹쉟頺婟噙稫ぐ쉫截써␸瞮扬땠␭狂숤顀⩫썸걄別唱弥습獋類婾⯂숭䭥숤꺣畏攤奅乃晕秂⍳琨뼺決你礹♅슬仂⒣䅧柂縷뽅ㅴ⒩문䴺轶㥋썦睹㡱沩ꅢ㗃怪㡋穌䗎㮥橴㎩㉵卌䙕天彩帩䬽澿绂曂</w:t>
      </w:r>
      <w:r>
        <w:rPr/>
        <w:t>ⲱ</w:t>
      </w:r>
      <w:r>
        <w:rPr/>
        <w:t>ꌸ⍂楅뮏걪슩截欹捙⍥䑋唨轱繕칅쉷츻傱獅猶땃祟秂厵䙁䕸싂䴸슡㨲婉╩㥎桒</w:t>
      </w:r>
      <w:r>
        <w:rPr/>
        <w:t>Ⱔ</w:t>
      </w:r>
      <w:r>
        <w:rPr/>
        <w:t>㞬䰵칤䓂⭧䩉ꅃ㉖칥䛂숨噂兰唸奫婩뼺㐵㴪昺숻摁㜹쉵䱆⪿瞘㉋㌮⩫꥾榬㭎뿂渮ヂ䅓䡨䟂厩떥싂싂参ㄫ땩䩫䝱⩇煸潴긹⩮䨱啱桊⹄충⚘</w:t>
      </w:r>
      <w:r>
        <w:rPr/>
        <w:t>ꖮ</w:t>
      </w:r>
      <w:r>
        <w:rPr/>
        <w:t>침瀴☦睨爳兩㩵䝥놏㑌</w:t>
      </w:r>
      <w:r>
        <w:rPr/>
        <w:t>ꕷ</w:t>
      </w:r>
      <w:r>
        <w:rPr/>
        <w:t>痂싂㕕神䘶䝅␱癎뼪쉊恳甤䡕㡰檥⩘䭪䡀壂渨硤</w:t>
      </w:r>
      <w:r>
        <w:rPr/>
        <w:t>꧂</w:t>
      </w:r>
      <w:r>
        <w:rPr/>
        <w:t>쉥⨱㙃쌺䭫㛎ꍶ숩嘣쏂</w:t>
      </w:r>
      <w:r>
        <w:rPr/>
        <w:t>Ⱪ</w:t>
      </w:r>
      <w:r>
        <w:rPr/>
        <w:t>㑄캱畩煣湪㬥祙瑁㵳硦桙旂扏䱟㍮桥磍뽧橧䴩䕗쉏䑺媻꺩䟂⨳滃渻礳颏䅹⥅⼭䘹㌪瀤䰨杯䕎㕪</w:t>
      </w:r>
      <w:r>
        <w:rPr/>
        <w:t>ⵇ</w:t>
      </w:r>
      <w:r>
        <w:rPr/>
        <w:t>彥䡯竍橨䀮</w:t>
      </w:r>
      <w:r>
        <w:rPr/>
        <w:t>⡀☰⥮</w:t>
      </w:r>
      <w:r>
        <w:rPr/>
        <w:t>轖숩娺穋埂偓ꍧ㖱⼴題畡슱㙭䡀殩뮩</w:t>
      </w:r>
      <w:r>
        <w:rPr/>
        <w:t>ꥋ</w:t>
      </w:r>
      <w:r>
        <w:rPr/>
        <w:t>穊슡櫂睆쉫妿㇂㡺䢩</w:t>
      </w:r>
      <w:r>
        <w:rPr/>
        <w:t>Ⱳ</w:t>
      </w:r>
      <w:r>
        <w:rPr/>
        <w:t>浗潎㗂䡨獡䳍쉌䝲洨皩䕍夭뭲灴㵂繈㉵䘵␣슥쵋ꅐ츳祬ꍖ</w:t>
      </w:r>
      <w:r>
        <w:rPr/>
        <w:t>⵰</w:t>
      </w:r>
      <w:r>
        <w:rPr/>
        <w:t>溥슱쉩斿姂䦏䘪</w:t>
      </w:r>
      <w:r>
        <w:rPr/>
        <w:t>⡳</w:t>
      </w:r>
      <w:r>
        <w:rPr/>
        <w:t>拂奉썇䝷㷂㦩쉈┷挬슬⩈䮱㕲ㄪ⥰廎䌱汸彯榘䕩櫃ㅅ唩</w:t>
      </w:r>
      <w:r>
        <w:rPr/>
        <w:t>⠸</w:t>
      </w:r>
      <w:r>
        <w:rPr/>
        <w:t>䡾䌱桏ꏂ倵顷쉎䵀桩氨瘲欨⩟㕾┲忂녗츨⽘쉆灁煓⬵ッ喏䅏쏃佢녯曂㌥䘊⼶뽤啀걉枻ㄴ嗂䙤캩쌰쉵婴悩樯㬽堪䥖汆煥婖呶吮⹅失な␦彂䱓㏂歨畷⽭䙱睒꺥䭚⥨浉⩮縮╉呃䒏㕟녤朹楒숩숻䌳檣ꄴ刦갽矂狂䡅쉱噗㍪걕怶㤽녴㉅椤쉨⮏㉣ꅱ獓祍䥬⽮煸琭滃䡦杁</w:t>
      </w:r>
      <w:r>
        <w:rPr/>
        <w:t>ⰹ</w:t>
      </w:r>
      <w:r>
        <w:rPr/>
        <w:t>幯쉓慬剂쉳뼰焵츷怭睞䈹渭惍⸶摋䝣㕨䎱氯숦婈㦡獹椰輮慢ꄩ⒏䇂穌牟</w:t>
      </w:r>
      <w:r>
        <w:rPr/>
        <w:t>ⰵ</w:t>
      </w:r>
      <w:r>
        <w:rPr/>
        <w:t>쉹ꆱ쉙䀸</w:t>
      </w:r>
      <w:r>
        <w:rPr/>
        <w:t>꧍</w:t>
      </w:r>
      <w:r>
        <w:rPr/>
        <w:t>渮</w:t>
      </w:r>
      <w:r>
        <w:rPr/>
        <w:t>ⱋ</w:t>
      </w:r>
      <w:r>
        <w:rPr/>
        <w:t>囂呓偂繎⭭権숹刪쉕皥器歌佀噄だ䈻癧㠲囂癌䭺쉣䊩步뗂䦩懂珂㉗쉶䌪摟䓂숻䨤슮걲䵗䈰⼪煮炵㴪参畩係䡴顸橭⥙捂獀</w:t>
      </w:r>
      <w:r>
        <w:rPr/>
        <w:t>꧍</w:t>
      </w:r>
      <w:r>
        <w:rPr/>
        <w:t>哂㝸䩇믂㕱쉁㥇㴣╆䥢㬽佉楸㉕偌乭䢻䅁⩠</w:t>
      </w:r>
      <w:r>
        <w:rPr/>
        <w:t>ꤩ</w:t>
      </w:r>
      <w:r>
        <w:rPr/>
        <w:t>張⸮녞桋顱</w:t>
      </w:r>
      <w:r>
        <w:rPr/>
        <w:t>ꕔ</w:t>
      </w:r>
      <w:r>
        <w:rPr/>
        <w:t>썊澥䡧긯㵔瑃䡕恕瘪共</w:t>
      </w:r>
      <w:r>
        <w:rPr/>
        <w:t>Ⱝ</w:t>
      </w:r>
      <w:r>
        <w:rPr/>
        <w:t>㫂칫づ檩琰沿浗</w:t>
      </w:r>
      <w:r>
        <w:rPr/>
        <w:t>ꤪ⩍</w:t>
      </w:r>
      <w:r>
        <w:rPr/>
        <w:t>㴤슣</w:t>
      </w:r>
      <w:r>
        <w:rPr/>
        <w:t>Ⳃ</w:t>
      </w:r>
      <w:r>
        <w:rPr/>
        <w:t>氰䭫偱쉦⸥쉮塾뾩</w:t>
      </w:r>
      <w:r>
        <w:rPr/>
        <w:t>ⴷ</w:t>
      </w:r>
      <w:r>
        <w:rPr/>
        <w:t>栫ꥫ璥⩇縪奡倣숻㈮</w:t>
      </w:r>
      <w:r>
        <w:rPr/>
        <w:t>ⱙ</w:t>
      </w:r>
      <w:r>
        <w:rPr/>
        <w:t>㈦顷呗卮捀</w:t>
      </w:r>
      <w:r>
        <w:rPr/>
        <w:t>ꦩ</w:t>
      </w:r>
      <w:r>
        <w:rPr/>
        <w:t>皡盂禩圴⹹땯㴷睭圸佈婧堽♮呰⻂쉒顈掱佱䘩轋ꥲ牮䍚畵畹썑摇泂廂쉹ꍐ㣂쉠懂䷂묻䄥䔫</w:t>
      </w:r>
      <w:r>
        <w:rPr/>
        <w:t>⠬</w:t>
      </w:r>
      <w:r>
        <w:rPr/>
        <w:t>硙㎱䄫겵嗂쉋쉾䔰쉺ꅌ㋂痂捇쉩뽗炮痂渳㒥潚坦来瀱꥕啨쉱娩判놮쵡⨫쌮煄㙺柃牢兊䩠㞣슏光䕣頱輰갴⨲杦</w:t>
      </w:r>
      <w:r>
        <w:rPr/>
        <w:t>ⶡ</w:t>
      </w:r>
      <w:r>
        <w:rPr/>
        <w:t>넹㟂⵷ꌥ獗䄤倵畫坲䪩ㅙ⩞䍔ꄶ땱繌㥃쉌稵坑뾬⸪┥擂</w:t>
      </w:r>
      <w:r>
        <w:rPr/>
        <w:t>ꗃ</w:t>
      </w:r>
      <w:r>
        <w:rPr/>
        <w:t>䵧捖秂睇딴丰楩涱䡸䈬㔷䁹懍卦ぅ㷂䡭惎光眩穓㍕㩁幑ㅗ塔믂圱悏⤪䩯破半垩橎弩ィ帮煏쉁슡④嗂꺻䍵䒱愳갪㕄昴䲏ꇂ打硱☸칄</w:t>
      </w:r>
      <w:r>
        <w:rPr/>
        <w:t>⢿</w:t>
      </w:r>
      <w:r>
        <w:rPr/>
        <w:t>썯䡓쉓䯂挸䲵깆慟믂畀쉶䠮繵㮵䁕秂嫂㥙쉖㩇</w:t>
      </w:r>
      <w:r>
        <w:rPr/>
        <w:t>ⶬ</w:t>
      </w:r>
      <w:r>
        <w:rPr/>
        <w:t>䭯㋂⒬䑙䀤땥⍰䝗穁㏍숬츳ꅒ긫㍚顈⧂䞩幃⵵䑯䄸䁦㦱</w:t>
      </w:r>
      <w:r>
        <w:rPr/>
        <w:t>ꤣ</w:t>
      </w:r>
      <w:r>
        <w:rPr/>
        <w:t>琭歐䟂㞿⭘깥碘摗⽇⽔䍊㭹桦믂卣樰吥債䍞걎灙뽞捳佬刪뭅ꥨ瑆幮</w:t>
      </w:r>
      <w:r>
        <w:rPr/>
        <w:t>Ⳏ</w:t>
      </w:r>
      <w:r>
        <w:rPr/>
        <w:t>洺긻㩈䅙㟂抩愹쉉癌㣂┽⩍顴⼺䡦⭖兯</w:t>
      </w:r>
      <w:r>
        <w:rPr/>
        <w:t>Ɽ</w:t>
      </w:r>
      <w:r>
        <w:rPr/>
        <w:t>ず㬊畺쉪塱㭋杲轎抩㕣爺쉐昽쉚┹沥</w:t>
      </w:r>
      <w:r>
        <w:rPr/>
        <w:t>ꕪ</w:t>
      </w:r>
      <w:r>
        <w:rPr/>
        <w:t>溥䬥捐넥塖湖癔頵窥偣䉶♇幌쉵싂⩯焯丸種䤵摕榬기ꄨ頬뽣䤰散凂㡮懂쉎喵烃盂敞扁쉢㟂</w:t>
      </w:r>
      <w:r>
        <w:rPr/>
        <w:t>ꥉ</w:t>
      </w:r>
      <w:r>
        <w:rPr/>
        <w:t>捾뭱偌䑕쉂㔥숦㐪睂㙦瑚⺏獘</w:t>
      </w:r>
      <w:r>
        <w:rPr/>
        <w:t>꤭</w:t>
      </w:r>
      <w:r>
        <w:rPr/>
        <w:t>䆣㠤朱㢘ꅱ䂮⩵⯂숥⩓㫂㍑潔㞡⯂甮쎩⬶쉆礪吤繦縦兯㘯佀쉚澱矂爽坬殻⌯䚬쵷ㅐ</w:t>
      </w:r>
      <w:r>
        <w:rPr/>
        <w:t>⡈</w:t>
      </w:r>
      <w:r>
        <w:rPr/>
        <w:t>ヂ乊瀫穚쵟㚘乚睎싂㥳ꅶ硬숲⥾唷扊瑲庘彗禡숦偦䅦딯噆瑀祦栽⫃따䇎楠擂祱ꄪ暬㋂䉪祤쉀䅥牸</w:t>
      </w:r>
      <w:r>
        <w:rPr/>
        <w:t>ꖩ</w:t>
      </w:r>
      <w:r>
        <w:rPr/>
        <w:t>ꎱ䵆根癭犡坙쉊땁奶㕁╢</w:t>
      </w:r>
      <w:r>
        <w:rPr/>
        <w:t>⢬</w:t>
      </w:r>
      <w:r>
        <w:rPr/>
        <w:t>燍咣㦩녃䃂卙繾쉩㥇</w:t>
      </w:r>
      <w:r>
        <w:rPr/>
        <w:t>⠨␶</w:t>
      </w:r>
      <w:r>
        <w:rPr/>
        <w:t>獏摦淂掩兙捘眺扔换兹싂歾쌫㯃䱕䁌刱</w:t>
      </w:r>
      <w:r>
        <w:rPr/>
        <w:t>ⵖ</w:t>
      </w:r>
      <w:r>
        <w:rPr/>
        <w:t>娣夺칎떱䕎ꥠ㪻夻ꍸ㴹㙴奐伬ꇂ⬷硔싂䱈壂猪㑳纘楱⽡㌨숣⌰껂碩晹</w:t>
      </w:r>
      <w:r>
        <w:rPr/>
        <w:t>ꥃ</w:t>
      </w:r>
      <w:r>
        <w:rPr/>
        <w:t>杬</w:t>
      </w:r>
      <w:r>
        <w:rPr/>
        <w:t>ꕈ</w:t>
      </w:r>
      <w:r>
        <w:rPr/>
        <w:t>쉺䇂╯入</w:t>
      </w:r>
      <w:r>
        <w:rPr/>
        <w:t>ꗂ</w:t>
      </w:r>
      <w:r>
        <w:rPr/>
        <w:t>뽌㤩礪券塰긣坓仂幉渻숱灄兀뭖숺㓂报仂ꥴ⹯⽸爭癡떘假갥填幊㞥ꆱ枻갲琳橅楶壂榻싂쵴亱杓㙑꺵步㝗䬯娴䙒㗂㷂㑂䅇땉焣숭畆</w:t>
      </w:r>
      <w:r>
        <w:rPr/>
        <w:t>ⵕ</w:t>
      </w:r>
      <w:r>
        <w:rPr/>
        <w:t>玿⩋䪡輩쉴䅙╬杳牴⩉楌吥⎡␹㬸皏䑗䎏嚩녥ぱ歟䝖칖㚻捎爳煑쉃㑏</w:t>
      </w:r>
      <w:r>
        <w:rPr/>
        <w:t>ꥁ</w:t>
      </w:r>
      <w:r>
        <w:rPr/>
        <w:t>㮣</w:t>
      </w:r>
      <w:r>
        <w:rPr/>
        <w:t>ꦮ</w:t>
      </w:r>
      <w:r>
        <w:rPr/>
        <w:t>䪵</w:t>
      </w:r>
      <w:r>
        <w:rPr/>
        <w:t>ⵤ</w:t>
      </w:r>
      <w:r>
        <w:rPr/>
        <w:t>숬☰㜸婯啳僂奤啲轴</w:t>
      </w:r>
      <w:r>
        <w:rPr/>
        <w:t>ꥂ</w:t>
      </w:r>
      <w:r>
        <w:rPr/>
        <w:t>彣凂獠㏂䝭䦻䘶䞩壃⩯□扪㙶</w:t>
      </w:r>
      <w:r>
        <w:rPr/>
        <w:t>ꥑ</w:t>
      </w:r>
      <w:r>
        <w:rPr/>
        <w:t>㜮啐硉</w:t>
      </w:r>
      <w:r>
        <w:rPr/>
        <w:t>⠭</w:t>
      </w:r>
      <w:r>
        <w:rPr/>
        <w:t>婬慁⑳瓂懂걏땳瑞し썄⼩婂⬲儹ꆩ楐썈⎵싂扞兯</w:t>
      </w:r>
      <w:r>
        <w:rPr/>
        <w:t>⡓</w:t>
      </w:r>
      <w:r>
        <w:rPr/>
        <w:t>슩ꍳ浈甶싂繂㠵倶␦┦䅘啗䌨癙㘻⽊䉲⪏匤彋ㄵ</w:t>
      </w:r>
      <w:r>
        <w:rPr/>
        <w:t>ⲻ</w:t>
      </w:r>
      <w:r>
        <w:rPr/>
        <w:t>㙶㓂⽗纱水䓂䈷奠杯媏汇쉹冬庱珂⼩侬</w:t>
      </w:r>
      <w:r>
        <w:rPr/>
        <w:t>ⰵ</w:t>
      </w:r>
      <w:r>
        <w:rPr/>
        <w:t>䩶乮</w:t>
      </w:r>
      <w:r>
        <w:rPr/>
        <w:t>ꔭ</w:t>
      </w:r>
      <w:r>
        <w:rPr/>
        <w:t>妩</w:t>
      </w:r>
      <w:r>
        <w:rPr/>
        <w:t>ⲿ</w:t>
      </w:r>
      <w:r>
        <w:rPr/>
        <w:t>畂</w:t>
      </w:r>
      <w:r>
        <w:rPr/>
        <w:t>ꤱ</w:t>
      </w:r>
      <w:r>
        <w:rPr/>
        <w:t>灃㧍䑶⥄ぴ싂啉</w:t>
      </w:r>
      <w:r>
        <w:rPr/>
        <w:t>ꤱ</w:t>
      </w:r>
      <w:r>
        <w:rPr/>
        <w:t>撡渳쵬◂穱ꍸ㧂塌愷⾮欶轕久싂㮩揂㥦쉆婥숩哂歨眲ꅱ涱䀵乾♆䉕瘴쉖哂⑩楑㵲깔瘩焥橵⨵㠭</w:t>
      </w:r>
      <w:r>
        <w:rPr/>
        <w:t>ꤥ</w:t>
      </w:r>
      <w:r>
        <w:rPr/>
        <w:t>䝷㍤</w:t>
      </w:r>
      <w:r>
        <w:rPr/>
        <w:t>⡘</w:t>
      </w:r>
      <w:r>
        <w:rPr/>
        <w:t>츴⩲떻</w:t>
      </w:r>
      <w:r>
        <w:rPr/>
        <w:t>ꦣ</w:t>
      </w:r>
      <w:r>
        <w:rPr/>
        <w:t>歱瑥湀绎杋쉳桕칈</w:t>
      </w:r>
      <w:r>
        <w:rPr/>
        <w:t>ⵣ</w:t>
      </w:r>
      <w:r>
        <w:rPr/>
        <w:t>繦㙋</w:t>
      </w:r>
      <w:r>
        <w:rPr/>
        <w:t>꤯</w:t>
      </w:r>
      <w:r>
        <w:rPr/>
        <w:t>쉵䭦㮩偋浘壂䱐汤䡎췂擂㝺걤숻瑵倱▮╫숱樯味갲슿뿂洴䠊㈩㏍戸㑳彩</w:t>
      </w:r>
      <w:r>
        <w:rPr/>
        <w:t>ꥀ</w:t>
      </w:r>
      <w:r>
        <w:rPr/>
        <w:t>瑞</w:t>
      </w:r>
      <w:r>
        <w:rPr/>
        <w:t>⠩⫂</w:t>
      </w:r>
      <w:r>
        <w:rPr/>
        <w:t>뽉슻㐷㕗ㅘ㍠♺瞣湡㕑㷂穚㊡까㪣썣浂楓</w:t>
      </w:r>
      <w:r>
        <w:rPr/>
        <w:t>ⰲ</w:t>
      </w:r>
      <w:r>
        <w:rPr/>
        <w:t>㉆㦩</w:t>
      </w:r>
      <w:r>
        <w:rPr/>
        <w:t>꥓</w:t>
      </w:r>
      <w:r>
        <w:rPr/>
        <w:t>䇂渰䘣㉍䢣爴䉷䪮㖡牁剉쉃썳瓂瘸䐩眪</w:t>
      </w:r>
      <w:r>
        <w:rPr/>
        <w:t>ⱈ</w:t>
      </w:r>
      <w:r>
        <w:rPr/>
        <w:t>ⵁ</w:t>
      </w:r>
      <w:r>
        <w:rPr/>
        <w:t>摄쉉窩狂싂㕩坧뭙睓窡㙷牄숶⾻䉣</w:t>
      </w:r>
      <w:r>
        <w:rPr/>
        <w:t>ꔳ</w:t>
      </w:r>
      <w:r>
        <w:rPr/>
        <w:t>祰積겏煓䗂쉮싂顚亏☮뼭䭭頪礬㩥㎥쉒拂㍲쏍뭅쉣畮⛂癯佷㥖쉲轥梻棂溮幏䚿恇在潎쵓껃ꍰ䣂ㄹꇂ㌩쉑썳묶슮焵疿畯曂䕥</w:t>
      </w:r>
      <w:r>
        <w:rPr/>
        <w:t>ꦥ</w:t>
      </w:r>
      <w:r>
        <w:rPr/>
        <w:t>䜨⩸䨥칬</w:t>
      </w:r>
      <w:r>
        <w:rPr/>
        <w:t>ꕣ</w:t>
      </w:r>
      <w:r>
        <w:rPr/>
        <w:t>榿䞮浟轣</w:t>
      </w:r>
      <w:r>
        <w:rPr/>
        <w:t>ꤪ</w:t>
      </w:r>
      <w:r>
        <w:rPr/>
        <w:t>쉷䉒轤槂뾵뇂䵤╹㙙摞뼷⮥☩묮⨰䪬䑬祎硣哂改⑮뭫狃㐺兤祓瑅⭓太畴㋂ꅣ牓숤㑐顣⨷㯍兾슬䍒忎丯棂⥥呤숥剖晪㦘ꍈ䠮獳숮頹싍㩋澩㎬꥗슻넰㥰ꄰ瑐燂⹀촺㕥⾩眸⦥亏⑶쉅싂</w:t>
      </w:r>
      <w:r>
        <w:rPr/>
        <w:t>ꕬ</w:t>
      </w:r>
      <w:r>
        <w:rPr/>
        <w:t>稨䀪惂☲⭳嫂ꇂ兤쉚顕㨲⾥恾浆</w:t>
      </w:r>
      <w:r>
        <w:rPr/>
        <w:t>ⵏ</w:t>
      </w:r>
      <w:r>
        <w:rPr/>
        <w:t>捀㩵橒</w:t>
      </w:r>
      <w:r>
        <w:rPr/>
        <w:t>ꕅ</w:t>
      </w:r>
      <w:r>
        <w:rPr/>
        <w:t>⽦測泂⑷庻䝂⸬ㄵ䴬䤯悬捙䧍침硯⿂䌷歠썉䅑眵撣壂獤숪뭸䅔䋂㡴㠲呗</w:t>
      </w:r>
      <w:r>
        <w:rPr/>
        <w:t>ꕐ</w:t>
      </w:r>
      <w:r>
        <w:rPr/>
        <w:t>卣뭁栲䏃䵋喘⼭汵㯂⶿碥淎촫婦婶囃係冏埂睠</w:t>
      </w:r>
      <w:r>
        <w:rPr/>
        <w:t>Ⳃ</w:t>
      </w:r>
      <w:r>
        <w:rPr/>
        <w:t>㈤幰⨪䝒㧂䭴塴轮쉈剫塏晡䍸㙚繤</w:t>
      </w:r>
      <w:r>
        <w:rPr/>
        <w:t>ⵀ</w:t>
      </w:r>
      <w:r>
        <w:rPr/>
        <w:t>䀷婫⽲漨穙圬䭐匶㍚␮쉲䡱㉦庱䝫䄭쉧㋂恉㑘䉈救楥⹉믂噃䥆⍀昫</w:t>
      </w:r>
      <w:r>
        <w:rPr/>
        <w:t>ⱉ</w:t>
      </w:r>
      <w:r>
        <w:rPr/>
        <w:t>㢘䵕⺏削넮쉂갤묯숸桍啳촯싂硪眰兢쉖潖亻♔⩸땲⦘瘯档⨷獐䙶堹쉃囂㙤쉱䮬洰쉘畓檿䶩䑃</w:t>
      </w:r>
      <w:r>
        <w:rPr/>
        <w:t>ꥄ</w:t>
      </w:r>
      <w:r>
        <w:rPr/>
        <w:t>숣卶珎煩媣㍢䥾촣嘦惎祴☱㥆灒歞⨯泂扚〶⥊무㙾䥋␪氤參ꍤ婭쉓䟍獖潇쉁슬䯎乆㝑쉢塁役䁦㡱癬쉒</w:t>
      </w:r>
      <w:r>
        <w:rPr/>
        <w:t>ⵄ</w:t>
      </w:r>
      <w:r>
        <w:rPr/>
        <w:t>컂䥵Ⓝ⚡洸瘪漭쉯轡㌫睌橓숭捬쉾博欤걹垿뮣眷쉴⽡㍢扏싂㙉䝳嫂䤶</w:t>
      </w:r>
      <w:r>
        <w:rPr/>
        <w:t>ⱙ</w:t>
      </w:r>
      <w:r>
        <w:rPr/>
        <w:t>頨㑠슿캥疡旍쉥숥㶩华桠倥칖⑆㖵湏塞숬䤲♈걖㘫㍀㙔썳碮徵呰坬奌㕚곂狂恐琴䲘</w:t>
      </w:r>
      <w:r>
        <w:rPr/>
        <w:t>ⴸ</w:t>
      </w:r>
      <w:r>
        <w:rPr/>
        <w:t>ぇ常瑚╒쉗氵㥢稱뇎涩扵䱖杠潾剢怮㭪䍭㔬⴮坤䆱㎥珂䙅倽熏슣쉞颥⩅㤊싂敺뽧䰭匣⭪繷겘녥晷␷녗</w:t>
      </w:r>
      <w:r>
        <w:rPr/>
        <w:t>ꕹ</w:t>
      </w:r>
      <w:r>
        <w:rPr/>
        <w:t>㯂橴숭쉳䵊煷湆ㄶ♑幵쉶炿㕄晇ꍞ</w:t>
      </w:r>
      <w:r>
        <w:rPr/>
        <w:t>ⷎ</w:t>
      </w:r>
      <w:r>
        <w:rPr/>
        <w:t>焪㡇딹䙹吺싂䑪ꅴ䉵迂䶡㕡瘮견䪮䡺內杲쉫䱖乸偧䕱ㅧ갺廂㕄睉搤␴ꄲ</w:t>
      </w:r>
      <w:r>
        <w:rPr/>
        <w:t>ꤶ</w:t>
      </w:r>
      <w:r>
        <w:rPr/>
        <w:t>䥡숪䔶녙⼶捪숨쉐䊵帤坖슩넱䭾㤷ㆩ䨫䃂♔⺵乭祍轏磂쏂뭮乬䅉弪潖때爯桕为儩</w:t>
      </w:r>
      <w:r>
        <w:rPr/>
        <w:t>⡅</w:t>
      </w:r>
      <w:r>
        <w:rPr/>
        <w:t>穊쉥悘柂⭭쎘瑖櫂慑滂傱橎庱潧㨽頫睱狂浑깎ꅱ쉎䉋쵯䭶츺徬㗂佩痃塺㕒습仂䜰⩪縦䩋ㅹ䘵䞻䔬懂湮樻쉁桹牕꥙㝏䂮䌸呒墩䢘⌽县琬㧂渹䐻婎辬⭮䚩桬䥾쉳㖮摮㚩㑟숩녟㣂縨썄</w:t>
      </w:r>
      <w:r>
        <w:rPr/>
        <w:t>ꗃ</w:t>
      </w:r>
      <w:r>
        <w:rPr/>
        <w:t>⡰⧂⵩</w:t>
      </w:r>
      <w:r>
        <w:rPr/>
        <w:t>녞ꥳ㟂썠⪮太淂卙彌殱搪桫晆噦㨥⵴ꅱ</w:t>
      </w:r>
      <w:r>
        <w:rPr/>
        <w:t>ꦡ</w:t>
      </w:r>
      <w:r>
        <w:rPr/>
        <w:t>繟㝧갻㨹剀슣卭利哂牪捎㕗䷂㐨態ꍭꄴ卢稸橣쉃琦♦忂淂쉣쉎뮵㊱㈷</w:t>
      </w:r>
      <w:r>
        <w:rPr/>
        <w:t>⠣</w:t>
      </w:r>
      <w:r>
        <w:rPr/>
        <w:t>搱</w:t>
      </w:r>
      <w:r>
        <w:rPr/>
        <w:t>ⴱ⨪</w:t>
      </w:r>
      <w:r>
        <w:rPr/>
        <w:t>瓂㭸哂敯歘瑒䥭浅</w:t>
      </w:r>
      <w:r>
        <w:rPr/>
        <w:t>⡇</w:t>
      </w:r>
      <w:r>
        <w:rPr/>
        <w:t>㔰㤦䭾廂坊参뮏朽䑍畵걚긥改䈫惂⼩뽱䧂塾쉊噓祢喣係矃䭁㮬乬㋂넰䝺췂㘸䩍倽稫癲壍⩟⏎ㅊ䙵湨䭌⫍䯂</w:t>
      </w:r>
      <w:r>
        <w:rPr/>
        <w:t>⡓</w:t>
      </w:r>
      <w:r>
        <w:rPr/>
        <w:t>㒵䑾牧㛂⿂㙪</w:t>
      </w:r>
      <w:r>
        <w:rPr/>
        <w:t>⡀</w:t>
      </w:r>
      <w:r>
        <w:rPr/>
        <w:t>歸슘晘堳榻䩗쉕쉓呱걶땘䤪䡂敟止㝬攨潋焯畴獓淂㕷㍬╸で厘惂䓂ꅙ䡞問䈵</w:t>
      </w:r>
      <w:r>
        <w:rPr/>
        <w:t>ⷍ</w:t>
      </w:r>
      <w:r>
        <w:rPr/>
        <w:t>ガ㬮嗂桒숵쉴䮡쉸㴱땅숭噢칔䟂쉐⩉淂䑚</w:t>
      </w:r>
      <w:r>
        <w:rPr/>
        <w:t>ⱦ</w:t>
      </w:r>
      <w:r>
        <w:rPr/>
        <w:t>勂ぴ摉걌딪⩉䡮潆弹뼹杸슬⴫㖣뽢䯃⑗㡺㋂䑋輳彵㭁⒱䗂凂纻顲湐╸⹗䘸䙎슥</w:t>
      </w:r>
      <w:r>
        <w:rPr/>
        <w:t>ⱏ⬯</w:t>
      </w:r>
      <w:r>
        <w:rPr/>
        <w:t>쉕걍䱯塸呚ㅇ䨦焽䒵㥎乯輰浔ꍮ瑞汕쵏張㑵䁪埂썄슱浪쵫㟍塀穚썄䉫㩶夵仍䅸䑪ꅠ⦡琨佇ꥣ뭥깘숴䨴쌹穴침穬촤갪セ㊿つ</w:t>
      </w:r>
      <w:r>
        <w:rPr/>
        <w:t>ⱏ</w:t>
      </w:r>
      <w:r>
        <w:rPr/>
        <w:t>势哂ꥤ㥕㓂䤪싎楃晁䌶檿쉏⍠捧盂眰㟂掣娨딩庿⭵檱桭⽬伦㡧컂婋弴䇂䱹唲啑싂檘桙嫂樽⩸ㆱ祏㴴煳꺬䲩砤䱂婰ぷ䡋䭵呒⌣꺣嘥뽢穭䩸㉊敧垏䕈媻珂禵柂挶쵶쉷卒抱⑥湹♭渊습숽僂슣</w:t>
      </w:r>
      <w:r>
        <w:rPr/>
        <w:t>ꕐ</w:t>
      </w:r>
      <w:r>
        <w:rPr/>
        <w:t>瞱㤨뗂⹚ㅗ쉉싂煾䑐穪싂狂歖⭇䉄곂协䂣匮䀫刣䜲挥䉱ㅠ燂湎ㅇ暡彃琳楟䭪쉞╈</w:t>
      </w:r>
      <w:r>
        <w:rPr/>
        <w:t>⢬</w:t>
      </w:r>
      <w:r>
        <w:rPr/>
        <w:t>싂捅玩恇⩳䅅쉋䩆⥮灐칀╫ㅐ斏晰䋂祠匳灙㜣⹪秃⏂㬯칀쉸䘸⦡摅ꥣ䎏㍊싍睄⪘焬㨳㋂瘴㭰</w:t>
      </w:r>
      <w:r>
        <w:rPr/>
        <w:t>Ⱬ</w:t>
      </w:r>
      <w:r>
        <w:rPr/>
        <w:t>杤弪쉆啲周杅潤玏妩␸愣儥飍塯싂砶䧂䣂숬⥭旂呱슿六䁳摐♏ꆣ뿎濎㡒捐繘㕌⍁灡⍤쉢幩䝲치싃</w:t>
      </w:r>
      <w:r>
        <w:rPr/>
        <w:t>⢬</w:t>
      </w:r>
      <w:r>
        <w:rPr/>
        <w:t>慨츮䊘撩ꥳ싂쉟乃乾璣싂</w:t>
      </w:r>
      <w:r>
        <w:rPr/>
        <w:t>⠰⹪⹃</w:t>
      </w:r>
      <w:r>
        <w:rPr/>
        <w:t>㕊戤⩤땂㉊䱳儣甴傻칏숵싂䩈䈯皥䠸ꍉ뭵싂繀녶彍扟侻夨㩇㙦걕畃땀ꌬ싂䎱坄싂橠♗㵭ꅖ硪书朳䔺슮撡</w:t>
      </w:r>
      <w:r>
        <w:rPr/>
        <w:t>ꥉ</w:t>
      </w:r>
      <w:r>
        <w:rPr/>
        <w:t>婘顳슬썒䵓숩⩥숦갵䍒⼮㣎ㄱ곂樸깰獋癄</w:t>
      </w:r>
      <w:r>
        <w:rPr/>
        <w:t>ꥃ</w:t>
      </w:r>
      <w:r>
        <w:rPr/>
        <w:t>껂晾囍穩</w:t>
      </w:r>
      <w:r>
        <w:rPr/>
        <w:t>Ᵽ</w:t>
      </w:r>
      <w:r>
        <w:rPr/>
        <w:t>䙨⩲쉷䀱견伦忂䍸灨⍦奊䖣㴽嚥頰䰬䀸숪䠲㉔繨曂</w:t>
      </w:r>
      <w:r>
        <w:rPr/>
        <w:t>⡺</w:t>
      </w:r>
      <w:r>
        <w:rPr/>
        <w:t>儭仂㈫廃特匶</w:t>
      </w:r>
      <w:r>
        <w:rPr/>
        <w:t>ꥅ</w:t>
      </w:r>
      <w:r>
        <w:rPr/>
        <w:t>ㄺ⨩䧂椴</w:t>
      </w:r>
      <w:r>
        <w:rPr/>
        <w:t>⡄</w:t>
      </w:r>
      <w:r>
        <w:rPr/>
        <w:t>柂쉟⭙婒⨦</w:t>
      </w:r>
      <w:r>
        <w:rPr/>
        <w:t>ⴭ▿</w:t>
      </w:r>
      <w:r>
        <w:rPr/>
        <w:t>牷䑢捅佐춥쉦破⽲䕖漣㬫擂䠺倳睅卾㦮乲␪캬␫痍⍔颩싂⩍숴煵具榻乧슘ꅇ㩈Ⓙ䝣숮䷂</w:t>
      </w:r>
      <w:r>
        <w:rPr/>
        <w:t>ⶡ</w:t>
      </w:r>
      <w:r>
        <w:rPr/>
        <w:t>䤬獨칰她ッ㝚壂☳呃啤㈲勂䠥窘⺱췎玩㡊橾䝶㕙䢻⬬⩱쉇㠬갤獱䗂摰䇎䡙塣䵯奺愨䳂㭤숣숪춣</w:t>
      </w:r>
      <w:r>
        <w:rPr/>
        <w:t>ⳃ</w:t>
      </w:r>
      <w:r>
        <w:rPr/>
        <w:t>礲숪株䑟爨㙠┭㙌犱戣걫슡牭頹␸〈㑨쉚䔲⑩攭橶掩쵾숦㙆猻슱</w:t>
      </w:r>
      <w:r>
        <w:rPr/>
        <w:t>ⱑ</w:t>
      </w:r>
      <w:r>
        <w:rPr/>
        <w:t>쉃暩㩮䖘頽䐷㡴뼶矃ヂ쵁⬳䢩坺䒥搶쵴晗딸扚㑔췂甹㥕뼷㛂㠪㥕</w:t>
      </w:r>
      <w:r>
        <w:rPr/>
        <w:t>⢣</w:t>
      </w:r>
      <w:r>
        <w:rPr/>
        <w:t>ꔪ</w:t>
      </w:r>
      <w:r>
        <w:rPr/>
        <w:t>榣ㅀ甶汀墮䝾婖煺뽕䅷湏檬䲵咵挨輻☨</w:t>
      </w:r>
      <w:r>
        <w:rPr/>
        <w:t>Ⳃ</w:t>
      </w:r>
      <w:r>
        <w:rPr/>
        <w:t>䩲㡕总敀瑯唲恠</w:t>
      </w:r>
      <w:r>
        <w:rPr/>
        <w:t>ⱟ</w:t>
      </w:r>
      <w:r>
        <w:rPr/>
        <w:t>쉎⽖넺窮䚩轎敮婈轁彂땦☲瘦䧂瑦╌彺䝙뿂祁䡍㯂杈⥎</w:t>
      </w:r>
      <w:r>
        <w:rPr/>
        <w:t>ⷍ</w:t>
      </w:r>
      <w:r>
        <w:rPr/>
        <w:t>桎疩焨瑔唤朰捴쉈쉺䱋⥔牳掱㠺煢塋盂煥あ숣敦쉺殻⪿嚩㪬⤲깎縲쉷쉩坚ꆮ䭹㶻砬擂匭㒣♞</w:t>
      </w:r>
      <w:r>
        <w:rPr/>
        <w:t>ꦥ⩶</w:t>
      </w:r>
      <w:r>
        <w:rPr/>
        <w:t>㍳뿎塙浠䍏煮䙏び䡖潏㐸砥쉣䅡嘥㌦㙓漰䑙쉟⹴梩婈⩚⨬拂祍넊澡痃♃</w:t>
      </w:r>
      <w:r>
        <w:rPr/>
        <w:t>ꥊ</w:t>
      </w:r>
      <w:r>
        <w:rPr/>
        <w:t>녙㴰轐橗⒩⥦報䭐㖵㔹싍坲</w:t>
      </w:r>
      <w:r>
        <w:rPr/>
        <w:t>ꤦ</w:t>
      </w:r>
      <w:r>
        <w:rPr/>
        <w:t>䌣瘽繅灴轪杕쉘佸</w:t>
      </w:r>
      <w:r>
        <w:rPr/>
        <w:t>ꔤ</w:t>
      </w:r>
      <w:r>
        <w:rPr/>
        <w:t>슘</w:t>
      </w:r>
      <w:r>
        <w:rPr/>
        <w:t>ꤨ⩉</w:t>
      </w:r>
      <w:r>
        <w:rPr/>
        <w:t>縵敟飂䥎╶硖㙴</w:t>
      </w:r>
      <w:r>
        <w:rPr/>
        <w:t>ꦬ</w:t>
      </w:r>
      <w:r>
        <w:rPr/>
        <w:t>幈参䉇䡖卯瀥칪칖䅸喻</w:t>
      </w:r>
      <w:r>
        <w:rPr/>
        <w:t>⣂⛎</w:t>
      </w:r>
      <w:r>
        <w:rPr/>
        <w:t>獥欺슱䜤썅믂轙䩷桂救ꅏ칗쉱㙢淂櫂ꍣ侵临扖捦쵏永싂딭갬伺摪異슩䡬길侬긪偅爨</w:t>
      </w:r>
      <w:r>
        <w:rPr/>
        <w:t>ꦥ</w:t>
      </w:r>
      <w:r>
        <w:rPr/>
        <w:t>㥓</w:t>
      </w:r>
      <w:r>
        <w:rPr/>
        <w:t>꥟</w:t>
      </w:r>
      <w:r>
        <w:rPr/>
        <w:t>뼭㩠硠瞘⸪瀹畖丮先쉄殘晖뼸䨩礯䩰믃㭴녣入䷂歚单搬㑒긨含ㅋꅑ䦩슱楃敟桥⾻숤䀩츹⽘摡兲뽌⬥㑹숨坚㥈汱╅櫃</w:t>
      </w:r>
      <w:r>
        <w:rPr/>
        <w:t>꧂ꔻ</w:t>
      </w:r>
      <w:r>
        <w:rPr/>
        <w:t>숱㑒숦䊥倹치녰□㉩쉊䐭뭴㴳⚘癙</w:t>
      </w:r>
      <w:r>
        <w:rPr/>
        <w:t>ⰽⱥ</w:t>
      </w:r>
      <w:r>
        <w:rPr/>
        <w:t>땟䚏⼸畃㡀医뭚쉆顙</w:t>
      </w:r>
      <w:r>
        <w:rPr/>
        <w:t>ⷂ</w:t>
      </w:r>
      <w:r>
        <w:rPr/>
        <w:t>쉅쉑⫂癎ꌯ效싂⥞攸嘫噅ꆣ〩匮쉚뭥깘ꥬ넰猴⫎</w:t>
      </w:r>
      <w:r>
        <w:rPr/>
        <w:t>⣂</w:t>
      </w:r>
      <w:r>
        <w:rPr/>
        <w:t>迂⤰倥</w:t>
      </w:r>
      <w:r>
        <w:rPr/>
        <w:t>ꤵ</w:t>
      </w:r>
      <w:r>
        <w:rPr/>
        <w:t>뽸瑕㭕쉳槂㙷界䲏䘸卮僂</w:t>
      </w:r>
      <w:r>
        <w:rPr/>
        <w:t>Ⱛ</w:t>
      </w:r>
      <w:r>
        <w:rPr/>
        <w:t>㕞扰㐯䔵䵥殩瑈硇⥭䄱ㅞ⏃瀰楢</w:t>
      </w:r>
      <w:r>
        <w:rPr/>
        <w:t>ⴳ</w:t>
      </w:r>
      <w:r>
        <w:rPr/>
        <w:t>掿滂떩噒䭘毂櫂㉸쌸▩䝧숨䳂㵍栣䵅⫂싂㠦◂扂숣傏欭捳䭮ꥲ华㙬恏渣䆏</w:t>
      </w:r>
      <w:r>
        <w:rPr/>
        <w:t>ⵀ</w:t>
      </w:r>
      <w:r>
        <w:rPr/>
        <w:t>䝋⹓</w:t>
      </w:r>
      <w:r>
        <w:rPr/>
        <w:t>ⴭ</w:t>
      </w:r>
      <w:r>
        <w:rPr/>
        <w:t>癏坫㈣顨䗂슱⩺幈╟⍏秂殬㜭沩㭮</w:t>
      </w:r>
      <w:r>
        <w:rPr/>
        <w:t>ⵤ</w:t>
      </w:r>
      <w:r>
        <w:rPr/>
        <w:t>䃂슩쉖</w:t>
      </w:r>
      <w:r>
        <w:rPr/>
        <w:t>⡄</w:t>
      </w:r>
      <w:r>
        <w:rPr/>
        <w:t>㌴㥰㪩</w:t>
      </w:r>
      <w:r>
        <w:rPr/>
        <w:t>ⵃ</w:t>
      </w:r>
      <w:r>
        <w:rPr/>
        <w:t>硘⹋⍭슩瀵㴩␲쉰쉋疻⴨깪ㅘ쎱汣㇂걧⼶帬䑐祹か⧎硣頪奯쉆촻睘췂츺㉠ꥳ</w:t>
      </w:r>
      <w:r>
        <w:rPr/>
        <w:t>⡞</w:t>
      </w:r>
      <w:r>
        <w:rPr/>
        <w:t>剱쉔湄㌯╬硳洦垬녥┸땩䧃깄♫ヂ橀䝄䚵䇂儸硢頣</w:t>
      </w:r>
      <w:r>
        <w:rPr/>
        <w:t>꧂</w:t>
      </w:r>
      <w:r>
        <w:rPr/>
        <w:t>쏂凂땠쉕</w:t>
      </w:r>
      <w:r>
        <w:rPr/>
        <w:t>ⵖ</w:t>
      </w:r>
      <w:r>
        <w:rPr/>
        <w:t>た䡱啚爪</w:t>
      </w:r>
      <w:r>
        <w:rPr/>
        <w:t>꥟</w:t>
      </w:r>
      <w:r>
        <w:rPr/>
        <w:t>繷䨯䪥䔨参渨塚梩毂㓂㒱격</w:t>
      </w:r>
      <w:r>
        <w:rPr/>
        <w:t>꤫</w:t>
      </w:r>
      <w:r>
        <w:rPr/>
        <w:t>䦣南</w:t>
      </w:r>
      <w:r>
        <w:rPr/>
        <w:t>Ⳃ</w:t>
      </w:r>
      <w:r>
        <w:rPr/>
        <w:t>㉁싍</w:t>
      </w:r>
      <w:r>
        <w:rPr/>
        <w:t>꧂</w:t>
      </w:r>
      <w:r>
        <w:rPr/>
        <w:t>溣ꅱ묺曂搻䳂媱牓갭ꎘ坁琳飂䩣匴汆⩂皵</w:t>
      </w:r>
      <w:r>
        <w:rPr/>
        <w:t>⢣</w:t>
      </w:r>
      <w:r>
        <w:rPr/>
        <w:t>晎唯⬹쉪㤣㪮玏뽧췎仃顆쵴䠳⹨숥顊吣㡓敲⛂影䣂慧칶╅埂쉫㭯槂佯彸</w:t>
      </w:r>
      <w:r>
        <w:rPr/>
        <w:t>ⶵ⥶ꦻ</w:t>
      </w:r>
      <w:r>
        <w:rPr/>
        <w:t>㒮</w:t>
      </w:r>
      <w:r>
        <w:rPr/>
        <w:t>ⱦ</w:t>
      </w:r>
      <w:r>
        <w:rPr/>
        <w:t>辩</w:t>
      </w:r>
      <w:r>
        <w:rPr/>
        <w:t>ⰵ</w:t>
      </w:r>
      <w:r>
        <w:rPr/>
        <w:t>ꎱ偨灎桦숺</w:t>
      </w:r>
      <w:r>
        <w:rPr/>
        <w:t>ⱨ</w:t>
      </w:r>
      <w:r>
        <w:rPr/>
        <w:t>䄱</w:t>
      </w:r>
      <w:r>
        <w:rPr/>
        <w:t>ⶥ</w:t>
      </w:r>
      <w:r>
        <w:rPr/>
        <w:t>栨⭐轥䛂⤺뾵䩸ꥦ⩊橰頪㘯烂煅矂俎渱䄸</w:t>
      </w:r>
      <w:r>
        <w:rPr/>
        <w:t>ⴥ</w:t>
      </w:r>
      <w:r>
        <w:rPr/>
        <w:t>䙀</w:t>
      </w:r>
      <w:r>
        <w:rPr/>
        <w:t>⡊</w:t>
      </w:r>
      <w:r>
        <w:rPr/>
        <w:t>倫䰮亏櫃떱⚩顡쉣뇎䍇</w:t>
      </w:r>
      <w:r>
        <w:rPr/>
        <w:t>ꕉ⩸</w:t>
      </w:r>
      <w:r>
        <w:rPr/>
        <w:t>쵃瞮숦싎㴬榬顯卩ꥢ睔㞵</w:t>
      </w:r>
      <w:r>
        <w:rPr/>
        <w:t>⡲</w:t>
      </w:r>
      <w:r>
        <w:rPr/>
        <w:t>哂⨳⍹⑋㵚㡺乴⌹搲♭捉坁⍗砹䅗쉥偱ㅧ숵쉟牠䑵棂⦣熏뇂㍺㍂䙓㵔⩞癮걥娱㮻唊伷㤲䅇媣ꅺ쉹帵⼫⤣捒玩쵭㭆⭔爫ꍨ慭瓎⍘湇</w:t>
      </w:r>
      <w:r>
        <w:rPr/>
        <w:t>⡟</w:t>
      </w:r>
      <w:r>
        <w:rPr/>
        <w:t>쉑灊娽슬椤䟂</w:t>
      </w:r>
      <w:r>
        <w:rPr/>
        <w:t>Ⱜ</w:t>
      </w:r>
      <w:r>
        <w:rPr/>
        <w:t>斣伪Ⓨ</w:t>
      </w:r>
      <w:r>
        <w:rPr/>
        <w:t>Ⳃ</w:t>
      </w:r>
      <w:r>
        <w:rPr/>
        <w:t>䵰睬䇂渪仂칆침쉬穸㝰さ⥡䜵婱戩京久⸲䕔</w:t>
      </w:r>
      <w:r>
        <w:rPr/>
        <w:t>ⱖ</w:t>
      </w:r>
      <w:r>
        <w:rPr/>
        <w:t>㌦쉷쉤⪏㩔쏂</w:t>
      </w:r>
      <w:r>
        <w:rPr/>
        <w:t>ⱎ</w:t>
      </w:r>
      <w:r>
        <w:rPr/>
        <w:t>숫わ瀲녩燂걋쉦䦩㦻쉷쉒슻숻汃氣旂祋⽊䀴촻</w:t>
      </w:r>
      <w:r>
        <w:rPr/>
        <w:t>ꥒ⤽</w:t>
      </w:r>
      <w:r>
        <w:rPr/>
        <w:t>坏䄨㩃暬渪猯⽚⚩倯厩涘ꅣ㩢䶵獷価縴</w:t>
      </w:r>
      <w:r>
        <w:rPr/>
        <w:t>ꔨ</w:t>
      </w:r>
      <w:r>
        <w:rPr/>
        <w:t>牮佹쉷恠湇</w:t>
      </w:r>
      <w:r>
        <w:rPr/>
        <w:t>ꔯ⯂</w:t>
      </w:r>
      <w:r>
        <w:rPr/>
        <w:t>輭㡐洨焰⺣噾䬻风浔뮘昲焳ꇂ깈匵洯参㍯ꍔ瑦毂깄땹檘⦮䴴쉐晈䥙⨨</w:t>
      </w:r>
      <w:r>
        <w:rPr/>
        <w:t>ꕂ⥄</w:t>
      </w:r>
      <w:r>
        <w:rPr/>
        <w:t>吻䤩ㅵ洸漭칑塶⑤䆱狂쌽䕣穥┪槂숷뽦坁쉈⩉뼨稪繎栯갵⪘坭⌨堪橑쉋㎣뽔ꅊ灺瑹乇</w:t>
      </w:r>
      <w:r>
        <w:rPr/>
        <w:t>⡚</w:t>
      </w:r>
      <w:r>
        <w:rPr/>
        <w:t>瀱</w:t>
      </w:r>
      <w:r>
        <w:rPr/>
        <w:t>⣎</w:t>
      </w:r>
      <w:r>
        <w:rPr/>
        <w:t>倮剨桞썐쌦啸⬳㐨憮묯櫂䎏쉨䴪炱剑뭳䉌問긩쉤䉡渦䰤獙싂常焣⍯呎涮䭆买唯睫뽺㯂縩䩓뽮䅲悩輫䕴㠪徘♑焵澱畣奐⻂╖䆻⼷皿払쉎슬㟂啙䝖</w:t>
      </w:r>
      <w:r>
        <w:rPr/>
        <w:t>꧂⑍</w:t>
      </w:r>
      <w:r>
        <w:rPr/>
        <w:t>祉㕰</w:t>
      </w:r>
      <w:r>
        <w:rPr/>
        <w:t>ꖮ</w:t>
      </w:r>
      <w:r>
        <w:rPr/>
        <w:t>䍉濎繾⬰刣䍉쉁</w:t>
      </w:r>
      <w:r>
        <w:rPr/>
        <w:t>⡡</w:t>
      </w:r>
      <w:r>
        <w:rPr/>
        <w:t>湵⤰ꅙ걶偳獅땤⍮칗䇂愥쉏뿂暩䗂⮡吺숴磂捕冩顮縹輵䟂긺漪盂䯂㌥쉇䡆䫎弶묤걥뿂䴻</w:t>
      </w:r>
      <w:r>
        <w:rPr/>
        <w:t>ⷂ</w:t>
      </w:r>
      <w:r>
        <w:rPr/>
        <w:t>愩</w:t>
      </w:r>
      <w:r>
        <w:rPr/>
        <w:t>⡨</w:t>
      </w:r>
      <w:r>
        <w:rPr/>
        <w:t>쉸浸㍸녬갩⪡</w:t>
      </w:r>
      <w:r>
        <w:rPr/>
        <w:t>ꕤ</w:t>
      </w:r>
      <w:r>
        <w:rPr/>
        <w:t>䖿恎쉢</w:t>
      </w:r>
      <w:r>
        <w:rPr/>
        <w:t>ⵑ</w:t>
      </w:r>
      <w:r>
        <w:rPr/>
        <w:t>妻响ꏎ伬쉸婱쉔盂♉䵲縦奘幇㬴ꄻ摃습佣䋃숰斱䵮걦浍婴圴</w:t>
      </w:r>
      <w:r>
        <w:rPr/>
        <w:t>⠥</w:t>
      </w:r>
      <w:r>
        <w:rPr/>
        <w:t>凂㙠ꎵ挶⍲걕갪뼩⍉䲵쉦飂伺숮</w:t>
      </w:r>
      <w:r>
        <w:rPr/>
        <w:t>ⴽ</w:t>
      </w:r>
      <w:r>
        <w:rPr/>
        <w:t>䀴煞塈婅纮昹㭱쉀싂침瘥䝚䑨䅟㝞숲歞㡮捌䙈쉢物繘뭈㡤恭쉠⍘埂乴席滂硃싃㛂☸坢⥎숪桔쉁ꥪ⽏枱朵惎昻煰䶮䤺숶⑖晧㘫숱㤰춬䉎〩쉇</w:t>
      </w:r>
      <w:r>
        <w:rPr/>
        <w:t>ꥇ</w:t>
      </w:r>
      <w:r>
        <w:rPr/>
        <w:t>ㅧ쵩숦쵒⩅⤻䆡楇♑瞱祚⼪╍쉷䒥栰쉀츣</w:t>
      </w:r>
      <w:r>
        <w:rPr/>
        <w:t>ꤲ⏂</w:t>
      </w:r>
      <w:r>
        <w:rPr/>
        <w:t>睧剎숱䱖顚毂昫杴쉤嘵</w:t>
      </w:r>
      <w:r>
        <w:rPr/>
        <w:t>Ⱓ</w:t>
      </w:r>
      <w:r>
        <w:rPr/>
        <w:t>㩭ꥺ祺暮㍹싂畢颥顈묯</w:t>
      </w:r>
      <w:r>
        <w:rPr/>
        <w:t>ꗂ</w:t>
      </w:r>
      <w:r>
        <w:rPr/>
        <w:t>槂㜺夬歅␦歃琯슡슥摄⴫</w:t>
      </w:r>
      <w:r>
        <w:rPr/>
        <w:t>ꕶ</w:t>
      </w:r>
      <w:r>
        <w:rPr/>
        <w:t>⻂楯숲칁⥀䬣⽬ꥳ⤰</w:t>
      </w:r>
      <w:r>
        <w:rPr/>
        <w:t>⠬</w:t>
      </w:r>
      <w:r>
        <w:rPr/>
        <w:t>ꅊ숱塡䥫桶䶩桠剗ꇂꄮ㥖啠湡</w:t>
      </w:r>
      <w:r>
        <w:rPr/>
        <w:t>Ⳃ</w:t>
      </w:r>
      <w:r>
        <w:rPr/>
        <w:t>穔摅䟍㟂犱獡쉄㌥坷싂役쉖橕硴⍍绂䍶彠睋䍷椰♠壂歟䑦爊걸㝸穊䩎幒떩湌㑬䵸⩅猦幭甪硅ꍠ⩢吷琶䅢坞ㅕ싂䱯佄杂㝌䩫攰氹䁓硟痂礵椹湈頲儲䞿瀵畃</w:t>
      </w:r>
      <w:r>
        <w:rPr/>
        <w:t>ꕔ</w:t>
      </w:r>
      <w:r>
        <w:rPr/>
        <w:t>⡪</w:t>
      </w:r>
      <w:r>
        <w:rPr/>
        <w:t>䰺皻뿂㔴兓末㨤幖瀺</w:t>
      </w:r>
      <w:r>
        <w:rPr/>
        <w:t>ꥈ</w:t>
      </w:r>
      <w:r>
        <w:rPr/>
        <w:t>晳㘤㖮㉁쉨獨숭倪츴佲䊏䊩곂儵揂熮䷂㑈䂣㙖捭⭅塐땘╡捌彈彩겵㆏癅촬为辻⧂싍䒿♖숳싂䀪</w:t>
      </w:r>
      <w:r>
        <w:rPr/>
        <w:t>ⱱ</w:t>
      </w:r>
      <w:r>
        <w:rPr/>
        <w:t>塎慭㵬㉊㏂</w:t>
      </w:r>
      <w:r>
        <w:rPr/>
        <w:t>ⲥ</w:t>
      </w:r>
      <w:r>
        <w:rPr/>
        <w:t>瘸쉤癐</w:t>
      </w:r>
      <w:r>
        <w:rPr/>
        <w:t>⡴</w:t>
      </w:r>
      <w:r>
        <w:rPr/>
        <w:t>橾䭈쉙顺庣㞥믂䛂⽸츨때戨</w:t>
      </w:r>
      <w:r>
        <w:rPr/>
        <w:t>ⱶ</w:t>
      </w:r>
      <w:r>
        <w:rPr/>
        <w:t>痎䦬㑗ㆱ太⎏썓</w:t>
      </w:r>
      <w:r>
        <w:rPr/>
        <w:t>ꔫ</w:t>
      </w:r>
      <w:r>
        <w:rPr/>
        <w:t>㈦朱쏎兦攥夷䡲⬪㜭㌪따牚싂晢摞ꍁ畈䪏㮿</w:t>
      </w:r>
      <w:r>
        <w:rPr/>
        <w:t>ⵅ</w:t>
      </w:r>
      <w:r>
        <w:rPr/>
        <w:t>片䍰䝨痂㡍入⬰떣坬噴놮業欯쉴㍩圤넲幓ꥲ並穋㔭ꆱ䦬ꏂ坫額怳䒏⍾쉉숽⍊칱䡺嘬땆㝔⸻傱</w:t>
      </w:r>
      <w:r>
        <w:rPr/>
        <w:t>ꗂ</w:t>
      </w:r>
      <w:r>
        <w:rPr/>
        <w:t>㶩㝊</w:t>
      </w:r>
      <w:r>
        <w:rPr/>
        <w:t>ⵕ⍑</w:t>
      </w:r>
      <w:r>
        <w:rPr/>
        <w:t>剀楘䉒偊抵䰩䌩摑伪썵辩㞩㑡乃ꌬ</w:t>
      </w:r>
      <w:r>
        <w:rPr/>
        <w:t>ꤨ</w:t>
      </w:r>
      <w:r>
        <w:rPr/>
        <w:t>숶䶿쉉⻂⴪⩳創䕋뽬䝋꥕㑣</w:t>
      </w:r>
      <w:r>
        <w:rPr/>
        <w:t>ꤲ⭋</w:t>
      </w:r>
      <w:r>
        <w:rPr/>
        <w:t>斵潋祑潘硙䝱㷂牁</w:t>
      </w:r>
      <w:r>
        <w:rPr/>
        <w:t>ⴶ</w:t>
      </w:r>
      <w:r>
        <w:rPr/>
        <w:t>䤫橯類未強떩䙃弴䆏祴祡⹹八䩗</w:t>
      </w:r>
      <w:r>
        <w:rPr/>
        <w:t>⡃</w:t>
      </w:r>
      <w:r>
        <w:rPr/>
        <w:t>繬긣㤪椶晁輶길⽂坆쉓┶㕶⹇樸♨</w:t>
      </w:r>
      <w:r>
        <w:rPr/>
        <w:t>ꔻ</w:t>
      </w:r>
      <w:r>
        <w:rPr/>
        <w:t>぀㜱氤䙔塹敊堩えꅞ顸숹⩔敬噟嚘</w:t>
      </w:r>
      <w:r>
        <w:rPr/>
        <w:t>ꔣꕄ</w:t>
      </w:r>
      <w:r>
        <w:rPr/>
        <w:t>쉓슏뽯걳攳㜫④녷뼪⩮䮥瓂棂깢䑅彉䍀㝷槂</w:t>
      </w:r>
      <w:r>
        <w:rPr/>
        <w:t>ⴳ</w:t>
      </w:r>
      <w:r>
        <w:rPr/>
        <w:t>牥쉳䃂ꅖ</w:t>
      </w:r>
      <w:r>
        <w:rPr/>
        <w:t>⣂</w:t>
      </w:r>
      <w:r>
        <w:rPr/>
        <w:t>칸깅딬뽉㭴㍁幏氥뭂潷㈳⫂样塆惂칈澩洤싂㶮싂楒⛃⚵</w:t>
      </w:r>
      <w:r>
        <w:rPr/>
        <w:t>ꤥ</w:t>
      </w:r>
      <w:r>
        <w:rPr/>
        <w:t>䩐否湋䑩</w:t>
      </w:r>
      <w:r>
        <w:rPr/>
        <w:t>꤯</w:t>
      </w:r>
      <w:r>
        <w:rPr/>
        <w:t>쉙竃⽪桵轮녫熥橇⍃顱䍓畸乆딪栽⫂㭙⭎迂쉵匸獁琦슏ㄸ㥓呫␹⑏ꍙ䨸䀪쵍ꍖ쉢捆䩌䔤凂擂㡐㝺椵䒥㑵池䥪䢿</w:t>
      </w:r>
      <w:r>
        <w:rPr/>
        <w:t>⡴</w:t>
      </w:r>
      <w:r>
        <w:rPr/>
        <w:t>䐦歏㉅숣䗂幑녾⼬戮ㆻ㒡窵颻父哂⽑쉍䨣⑇</w:t>
      </w:r>
      <w:r>
        <w:rPr/>
        <w:t>⡡</w:t>
      </w:r>
      <w:r>
        <w:rPr/>
        <w:t>䊡睫싂㵸㑤</w:t>
      </w:r>
      <w:r>
        <w:rPr/>
        <w:t>Ⳃ</w:t>
      </w:r>
      <w:r>
        <w:rPr/>
        <w:t>땣㬦碘䴲ꏂ䵅䑧</w:t>
      </w:r>
      <w:r>
        <w:rPr/>
        <w:t>ꤱ</w:t>
      </w:r>
      <w:r>
        <w:rPr/>
        <w:t>个珂⚵汁癴㟂皡碏㨯潒䍑ꍉ兯⎘祂䉬区쉂뾡珃祳㴸婉䅯쉥쉮ꥷ斵偠剹瑬幱剖堩䬬싂䠮㥓㙧⪩ㅹ䱾睯㩓壎凂珂</w:t>
      </w:r>
      <w:r>
        <w:rPr/>
        <w:t>ⵡ</w:t>
      </w:r>
      <w:r>
        <w:rPr/>
        <w:t>충ꥭ吶揃儽숳竂䳂䆣녈輱⤷坕㬯椫捵歟㑀㖘ㅞ杉仂㉖桹幄嫂皬㉢礩⩁眴</w:t>
      </w:r>
      <w:r>
        <w:rPr/>
        <w:t>꤭</w:t>
      </w:r>
      <w:r>
        <w:rPr/>
        <w:t>ㆣ喣㠱㤬核뭸䭵㐣偸䟍츯䰺ꥣ䡯瑈䘨긊瞩煰卶灩䴷捦싂塪冬硞摶걖佘塾䯎獖夵떘䙮㧂桓斱㕗묰傏穘쉭䴫找䍘㡒䱍囂恳椯땟⩄塥参</w:t>
      </w:r>
      <w:r>
        <w:rPr/>
        <w:t>ꗂ</w:t>
      </w:r>
      <w:r>
        <w:rPr/>
        <w:t>呣䬯徏殥迂⿂顣喿獊瓂平嘺╭瑴숨㥰⒮뇂灸縰䤱⥀숨㝒灪繢뭟</w:t>
      </w:r>
      <w:r>
        <w:rPr/>
        <w:t>ⵖ</w:t>
      </w:r>
      <w:r>
        <w:rPr/>
        <w:t>暵你쉎</w:t>
      </w:r>
      <w:r>
        <w:rPr/>
        <w:t>ꥀ</w:t>
      </w:r>
      <w:r>
        <w:rPr/>
        <w:t>穲攣恨쉎싂利礫촰㕸昸䠰ヂ漹╯凂䏂卫杴坍娸瑶澏剀线幨숩䋂ꅮ㌲⑵쉶䭏㮣䢥䡳㙀䡲깖欦凂瘹湗쌵⯂温繶䆬쵀㞿噷华揂䮱婸琶⍍偬슣剾⑓幺싂㎏⵬㣂㉔佄䠷睊携偗呾き常睴쉘쉂振⩙걑㙓㔵痂㣂桾ぎ礬昮싎♎㑒ꍰ䋃䵷걗</w:t>
      </w:r>
      <w:r>
        <w:rPr/>
        <w:t>ⱒ</w:t>
      </w:r>
      <w:r>
        <w:rPr/>
        <w:t>徥敺栤㘫㡘繌晟䁗㋂㝚浮器┩琵ッ瑗㭔祓瑥氽转⌴썋숭⹮扟䞣瑂刲</w:t>
      </w:r>
      <w:r>
        <w:rPr/>
        <w:t>꧃</w:t>
      </w:r>
      <w:r>
        <w:rPr/>
        <w:t>番䓂♺숹㙂숱☥呦䇂칟桋归╵䵑憱쉚槂末䥔顬煓䈥灣⨸桊慱⴮娥㗂瞬⑔⍋⼺ꎮ甶繎⺱樷奩䏂깇䡅Ⓨ䶥㡠쉴㗍䘷䄬䲵牔ㄶ㩪汞湩⴩㈱甶扆灎㩢〨㈪⼥匣硞摫啴䨲놬쉗⍐瘳䜮辡뽧砦䑦䡡潓</w:t>
      </w:r>
      <w:r>
        <w:rPr/>
        <w:t>ꔦ</w:t>
      </w:r>
      <w:r>
        <w:rPr/>
        <w:t>쉣瀦㡒쉌㞡㌱倸唦幃⴦㵭⸩쉟䁓祂쉱䉄ꎩ䭈슏渱쉩䚩䎱䡗땸沱嘯㫂幙⍟䖘噶杍奾㬹丰䢿㜨ꆿꅶ싂求</w:t>
      </w:r>
      <w:r>
        <w:rPr/>
        <w:t>⡒</w:t>
      </w:r>
      <w:r>
        <w:rPr/>
        <w:t>䎘ꎻ敶瘽乸娬煦䌷슘㬣◍顭破汨㩖杴㘦濂婳㊩㓂毃싂汲⩴㍎</w:t>
      </w:r>
      <w:r>
        <w:rPr/>
        <w:t>⢩</w:t>
      </w:r>
      <w:r>
        <w:rPr/>
        <w:t>株係瀽獣焦</w:t>
      </w:r>
      <w:r>
        <w:rPr/>
        <w:t>ꗂ</w:t>
      </w:r>
      <w:r>
        <w:rPr/>
        <w:t>䃂淂曂瀣┤伲칏䩈␻⬭㧂禵瑫嘺숴⍹敯䮵㈮こ▬㦵뼤瘪獍攨䱗䌪⭬</w:t>
      </w:r>
      <w:r>
        <w:rPr/>
        <w:t>⡌</w:t>
      </w:r>
      <w:r>
        <w:rPr/>
        <w:t>䈪┤猴着煰ꥴ汎灘煸吤填쉙婧奟歪䥆竂䅔싂穈㙀</w:t>
      </w:r>
      <w:r>
        <w:rPr/>
        <w:t>⡋</w:t>
      </w:r>
      <w:r>
        <w:rPr/>
        <w:t>䟂佗☳숹䕎䁗穬坋</w:t>
      </w:r>
      <w:r>
        <w:rPr/>
        <w:t>ꕯ</w:t>
      </w:r>
      <w:r>
        <w:rPr/>
        <w:t>ㅫ⩷䉙ꍨ獉浈桰⹠㵐失氵瑆㕓⩢牊䑴〉䀥獲獕껂숷幂乴獑乲쎘櫂䣂祒䚣⪬껂汊梱쉢䯂쉌쉱呠ꌭ䊏燂敳녮唸쉔⭵搭쉠灪쵍䅶㙹嚩場摃削绎쉈噂煌䑶싂癕숬瘺窩戸䭟䩯䡵뭌稶剃婡堻栽珃⭎焯◂쉉ꄭ⮣녯⩺쉗쏂싂䁞朸た㩂䰊䔶싎楇畺顅䋂㴹䴬坉礦⩏硶啃숳僂䁟쉤婺⎻뭂彯杚劬╔뭉埂⭣⨪</w:t>
      </w:r>
      <w:r>
        <w:rPr/>
        <w:t>⡟⏃♥</w:t>
      </w:r>
      <w:r>
        <w:rPr/>
        <w:t>쉌⍳弲䁹☫걠㍮漷⹠獐㈯時䑣揂䒘▬匣轹頪숵绂䨭敆㖮桢頳⽑牁쉸幪䃂汉䉬牵慨䙳⩃㈷啂䱌</w:t>
      </w:r>
      <w:r>
        <w:rPr/>
        <w:t>ꕯ</w:t>
      </w:r>
      <w:r>
        <w:rPr/>
        <w:t>湍噧噔䟂⼷稽瑙㑭涘忂쉸㨪塷</w:t>
      </w:r>
      <w:r>
        <w:rPr/>
        <w:t>ⵃ</w:t>
      </w:r>
      <w:r>
        <w:rPr/>
        <w:t>焭♟썯炡愬쉡慰参灅㑵쵺䮵氨⛂</w:t>
      </w:r>
      <w:r>
        <w:rPr/>
        <w:t>꧂</w:t>
      </w:r>
      <w:r>
        <w:rPr/>
        <w:t>슿扗╴顡⽇ꥭ⑫潐⨯䵅汮뗂ꄱ⍬纣摍灖䈴쉎쉁癢</w:t>
      </w:r>
      <w:r>
        <w:rPr/>
        <w:t>ⰻ</w:t>
      </w:r>
      <w:r>
        <w:rPr/>
        <w:t>爫䷂♩塦埂싂甤</w:t>
      </w:r>
      <w:r>
        <w:rPr/>
        <w:t>⣃</w:t>
      </w:r>
      <w:r>
        <w:rPr/>
        <w:t>㩊</w:t>
      </w:r>
      <w:r>
        <w:rPr/>
        <w:t>ⴴ</w:t>
      </w:r>
      <w:r>
        <w:rPr/>
        <w:t>䁩夬㜩䕡▩겏슏䁎椷彀琵습獧玡⸹Ⓕ杣숨⍞灋⿂⽰䛃</w:t>
      </w:r>
      <w:r>
        <w:rPr/>
        <w:t>ꕷ</w:t>
      </w:r>
      <w:r>
        <w:rPr/>
        <w:t>瑔싂噦쌻䧂쌤츬묬㈰ㅈ戺〻捗卤婶쉸婀顀</w:t>
      </w:r>
      <w:r>
        <w:rPr/>
        <w:t>ꕕ</w:t>
      </w:r>
      <w:r>
        <w:rPr/>
        <w:t>睍汁쉐갻唺堽꥕칊넷㡆垬㟂⚏놡绂㔴滎㩪嫂ꅬ䉺凂况嫎ㅠ⯂䣍嫂뮱쉘⬩据⩸㠱晶슡繍⍙珍捵呫砩⍉媘唰걣싂怱쉾廂䝁熏껂㩸㙥繟⑇☨쉮䔹撱灆쉁滂⵫繵䡸썖䅧䔪㞩㌴漫瑒긤剄떩⩅䐸男⹆禿</w:t>
      </w:r>
      <w:r>
        <w:rPr/>
        <w:t>⡗⡎</w:t>
      </w:r>
      <w:r>
        <w:rPr/>
        <w:t>颏婓廂伺썡㯂散奘殻</w:t>
      </w:r>
    </w:p>
    <w:p>
      <w:pPr>
        <w:pStyle w:val="PreformattedText"/>
        <w:bidi w:val="0"/>
        <w:spacing w:before="0" w:after="0"/>
        <w:jc w:val="left"/>
        <w:rPr/>
      </w:pPr>
      <w:r>
        <w:rPr/>
        <w:t>界呬썢⎱땓⮏♥乞䙹㴺싂䊮盂숸畢牗杙横쵩쉧癬亡긦⨲䍏甶湎䑍渶㥥녤䡶㫍㨯煾칶</w:t>
      </w:r>
      <w:r>
        <w:rPr/>
        <w:t>⡙</w:t>
      </w:r>
      <w:r>
        <w:rPr/>
        <w:t>愩恔恥欱涩塇쵂䭅な쉫眸䡾㵗煯婐䥅䥊</w:t>
      </w:r>
      <w:r>
        <w:rPr/>
        <w:t>ⷂ</w:t>
      </w:r>
      <w:r>
        <w:rPr/>
        <w:t>桡条⴯奡쉠숬쉢晨싂扣⭺杕䘦</w:t>
      </w:r>
      <w:r>
        <w:rPr/>
        <w:t>ⵡ╥</w:t>
      </w:r>
      <w:r>
        <w:rPr/>
        <w:t>녭♀挨䍈灱꥖꥕眪婃</w:t>
      </w:r>
      <w:r>
        <w:rPr/>
        <w:t>⠷</w:t>
      </w:r>
      <w:r>
        <w:rPr/>
        <w:t>䡕㭶牒츤䩬扇㖥参䛂卅澿</w:t>
      </w:r>
      <w:r>
        <w:rPr/>
        <w:t>ꗂ</w:t>
      </w:r>
      <w:r>
        <w:rPr/>
        <w:t>⡸</w:t>
      </w:r>
      <w:r>
        <w:rPr/>
        <w:t>䕸䝃ゥ⯃넺䡴숯妱䙪䨰뭬쉹とꅣ優呡傩싂</w:t>
      </w:r>
      <w:r>
        <w:rPr/>
        <w:t>ꕔ</w:t>
      </w:r>
      <w:r>
        <w:rPr/>
        <w:t>夬걪䅶䱖犣</w:t>
      </w:r>
      <w:r>
        <w:rPr/>
        <w:t>ⵦ</w:t>
      </w:r>
      <w:r>
        <w:rPr/>
        <w:t>䕷盂捞佃䴦潹ㄵ畲䗂彸秂㝈昻녦欬녥䁀䱚</w:t>
      </w:r>
      <w:r>
        <w:rPr/>
        <w:t>ꦵ</w:t>
      </w:r>
      <w:r>
        <w:rPr/>
        <w:t>偔惂䁲纱㭤㍴燍瀥䙠쉗獵奍稥㉧楴㕮䉨煫䔱扆䏃쉚</w:t>
      </w:r>
      <w:r>
        <w:rPr/>
        <w:t>ⵀ</w:t>
      </w:r>
      <w:r>
        <w:rPr/>
        <w:t>碻祔冮쉀䋂搳걮恭ず㠮싂䙪╕䨲卓⩙ꅗ楖쉶㉯┸癆㫂䉳㚻界烂嘮</w:t>
      </w:r>
      <w:r>
        <w:rPr/>
        <w:t>ⱸ</w:t>
      </w:r>
      <w:r>
        <w:rPr/>
        <w:t>쉑⸴숦㑭渱⫂颵搤썧牧冥⹒칊ㅳ略춬쉢琸䚩炥⦩歱㴫瀳㚩㡗歷㮣坯祴⩒噫㥀桰神潐繈欦橩皵兟⫂呩僂䪥숹</w:t>
      </w:r>
      <w:r>
        <w:rPr/>
        <w:t>ꥈ</w:t>
      </w:r>
      <w:r>
        <w:rPr/>
        <w:t>佭</w:t>
      </w:r>
      <w:r>
        <w:rPr/>
        <w:t>ꕐ</w:t>
      </w:r>
      <w:r>
        <w:rPr/>
        <w:t>䥚嘽㍗渤䄊囂ꅯ싂⩴瀻佡干뽸䰱㐪숳ㅭ滂啲ㅸ售⼶慂奌摾噁쉋㥳䀷何晸䱇娹쉯ꆻ䅹琴뭥晐䈸⏂睰⒣쉐⽰㵑䏂樣墘♨⪥䰨깧戤⩥㥯싂䄮䉏〲㍉⫂縶촲欫</w:t>
      </w:r>
      <w:r>
        <w:rPr/>
        <w:t>Ɽ</w:t>
      </w:r>
      <w:r>
        <w:rPr/>
        <w:t>녇䘪</w:t>
      </w:r>
      <w:r>
        <w:rPr/>
        <w:t>ⲩ</w:t>
      </w:r>
      <w:r>
        <w:rPr/>
        <w:t>穦䁆숣擂䩔캵报</w:t>
      </w:r>
      <w:r>
        <w:rPr/>
        <w:t>ꗂ</w:t>
      </w:r>
      <w:r>
        <w:rPr/>
        <w:t>쉪灳㍩慁捫䘺吶塇쉨싂ァ䣍녌칓嚥⌴쉁ㅃ쉅싂扇摔</w:t>
      </w:r>
      <w:r>
        <w:rPr/>
        <w:t>ⱖ⩎</w:t>
      </w:r>
      <w:r>
        <w:rPr/>
        <w:t>쌺쉶⾮㝫ご⻂때</w:t>
      </w:r>
      <w:r>
        <w:rPr/>
        <w:t>ꕪ</w:t>
      </w:r>
      <w:r>
        <w:rPr/>
        <w:t>潇따㡍丵</w:t>
      </w:r>
      <w:r>
        <w:rPr/>
        <w:t>⡦</w:t>
      </w:r>
      <w:r>
        <w:rPr/>
        <w:t>⺩版㭮㍚堺浫쉅㵲䂻橘녹䘭飂</w:t>
      </w:r>
      <w:r>
        <w:rPr/>
        <w:t>ꦻ</w:t>
      </w:r>
      <w:r>
        <w:rPr/>
        <w:t>剂㥋浖瀹㖵㡍䝚䈻䈰⩕⥫泂⹧䉮썤䵎</w:t>
      </w:r>
      <w:r>
        <w:rPr/>
        <w:t>ꔹ</w:t>
      </w:r>
      <w:r>
        <w:rPr/>
        <w:t>猯晞枣췍</w:t>
      </w:r>
      <w:r>
        <w:rPr/>
        <w:t>Ⳃ⛃</w:t>
      </w:r>
      <w:r>
        <w:rPr/>
        <w:t>䅚싂ꅄ㑑禡㕦⹍ꥥ湭根杺憵楡刴ꄪꎣ充儫쉦㩋㉮窩轱㝋⍍眮橸幀冏犏汮㠷㩞쉉昩╩䘫䠯숪믂슬숷쉴ꍋ晾䁸睶噉㨮婒</w:t>
      </w:r>
      <w:r>
        <w:rPr/>
        <w:t>ꦬ</w:t>
      </w:r>
      <w:r>
        <w:rPr/>
        <w:t>숫顖坡㇂硔╪浰縭前⾩幥㑭䰪檩</w:t>
      </w:r>
      <w:r>
        <w:rPr/>
        <w:t>Ⲭ</w:t>
      </w:r>
      <w:r>
        <w:rPr/>
        <w:t>卖㛂␺䔪䁵幸⬪ㅳ쉍㡒坦轪欪㨴㐱쉪琻瑦ヂㆥ淂⫂㍖㘬輩儣ꇂ䜹捈㵂慟♋㭖땴숯杨숣쵳懍䕤捆쉭捓姂슥썟㝐㬨㷂쉘瓂桮硘⹑컂灅幭执男촱䔬祁浂喿單쉖乙⩤䃂깴偉㯂坒녤㡦匪녆㨸恘怤呣䵒녙惂⑆余啺놻厵⎿싃䌭摡ꌴ揂⿂渻偊슩䕯</w:t>
      </w:r>
      <w:r>
        <w:rPr/>
        <w:t>ⱦ</w:t>
      </w:r>
      <w:r>
        <w:rPr/>
        <w:t>㜯ㅍ</w:t>
      </w:r>
      <w:r>
        <w:rPr/>
        <w:t>Ⱓ</w:t>
      </w:r>
      <w:r>
        <w:rPr/>
        <w:t>䵲⽯쉪児坠㩔䋂쉕쉅係劬㉐幅杤楹杩䘯ㆡ⹨呥</w:t>
      </w:r>
      <w:r>
        <w:rPr/>
        <w:t>ⵠ</w:t>
      </w:r>
      <w:r>
        <w:rPr/>
        <w:t>娦떵숰쉁挸熏䱪熮ꄵ㖿⼷わ⥹卨㵶노숻䙰쉕쵶䞿堹쉏♕楋㥘磍녩싂㡓愷⪡숣꥙뭷吸汨瑙磂啱扖樶恋⨳弮剭걊伱싂㘶毂숷䠪㴽쏂⥺숩ぐ奉慊⪻⧎乄䡌湂疩彴堫氩䯂쉔患楌㡞愶璡㐺杠挰幊꺿玬쉱漻离顙䥫䠸搹㩬牕⩠捫灨䔹䧂乐쉺㨽囃竂촩嚻⭕</w:t>
      </w:r>
      <w:r>
        <w:rPr/>
        <w:t>⢬</w:t>
      </w:r>
      <w:r>
        <w:rPr/>
        <w:t>窿䬳䕤䅺㝢쉙噒⛎䎱执汋쉬熬䙨⤩啪슬䉄썯䠷⹳穥昦䙓슘⻂殿싂㙉숨⽩䰩䭒쉍捣喏㑓槂㉦㯂㐫㍪㈦㕦䘺깧䡨彘䘥쉬␩爻</w:t>
      </w:r>
      <w:r>
        <w:rPr/>
        <w:t>⢻⧍</w:t>
      </w:r>
      <w:r>
        <w:rPr/>
        <w:t>ꤪ</w:t>
      </w:r>
      <w:r>
        <w:rPr/>
        <w:t>숨쉪楴佃칢㪣땖㝗漰쉇⹦깷⍏㜮戊</w:t>
      </w:r>
      <w:r>
        <w:rPr/>
        <w:t>ꦡ</w:t>
      </w:r>
      <w:r>
        <w:rPr/>
        <w:t>捦睁磎䌭㤣湮怽噲助ㅪ卶</w:t>
      </w:r>
      <w:r>
        <w:rPr/>
        <w:t>ⱶ</w:t>
      </w:r>
      <w:r>
        <w:rPr/>
        <w:t>炬딨숻䁨恖弩쉎㙖恕</w:t>
      </w:r>
      <w:r>
        <w:rPr/>
        <w:t>꤬</w:t>
      </w:r>
      <w:r>
        <w:rPr/>
        <w:t>ㄬ祚쉂쵊㧂⺬䀳</w:t>
      </w:r>
      <w:r>
        <w:rPr/>
        <w:t>ⵎ</w:t>
      </w:r>
      <w:r>
        <w:rPr/>
        <w:t>䀸㐫䙗圥</w:t>
      </w:r>
      <w:r>
        <w:rPr/>
        <w:t>Ⳏ</w:t>
      </w:r>
      <w:r>
        <w:rPr/>
        <w:t>枏嚩숰⩎䥭</w:t>
      </w:r>
      <w:r>
        <w:rPr/>
        <w:t>ꥏ</w:t>
      </w:r>
      <w:r>
        <w:rPr/>
        <w:t>彔瑨㭓䘷⩌䍍な츫땃穑姂熵縣楮</w:t>
      </w:r>
      <w:r>
        <w:rPr/>
        <w:t>ⵃ</w:t>
      </w:r>
      <w:r>
        <w:rPr/>
        <w:t>圽</w:t>
      </w:r>
      <w:r>
        <w:rPr/>
        <w:t>⠷</w:t>
      </w:r>
      <w:r>
        <w:rPr/>
        <w:t>着ㄴ楂꧎倭숽澥㑅し싂燂伴㭦潱桂쉟䱕쉣辿杊</w:t>
      </w:r>
      <w:r>
        <w:rPr/>
        <w:t>ꖱ</w:t>
      </w:r>
      <w:r>
        <w:rPr/>
        <w:t>㥔⍆睦㕈⩒⩤믍呒哂瑃睋猬⍨摌⭄洸䍴䑹㥴找彴싂攮㘯쉱礻潈⽥쉋⍭毂⍚䯂坞庱⥴卞쵏䗂搹類ㅎ牞⑇偓쉔櫂恺扯꺥氷╡ㄷ딽灦㭆乀揂灦</w:t>
      </w:r>
      <w:r>
        <w:rPr/>
        <w:t>ꥁ</w:t>
      </w:r>
      <w:r>
        <w:rPr/>
        <w:t>쉍⹂쵓搩旂牶䬬⍓㩗</w:t>
      </w:r>
      <w:r>
        <w:rPr/>
        <w:t>⡡</w:t>
      </w:r>
      <w:r>
        <w:rPr/>
        <w:t>浺び䭓숴浓䆩쉺</w:t>
      </w:r>
      <w:r>
        <w:rPr/>
        <w:t>ꥍ</w:t>
      </w:r>
      <w:r>
        <w:rPr/>
        <w:t>슣禘吥䥢䃃⥚楩ꆡ柂⎣滂䌲眣⮣嫂吵㘵縭쉠긽幡轇◎⹤</w:t>
      </w:r>
      <w:r>
        <w:rPr/>
        <w:t>⢥</w:t>
      </w:r>
      <w:r>
        <w:rPr/>
        <w:t>戺슘⫃뿂噵</w:t>
      </w:r>
      <w:r>
        <w:rPr/>
        <w:t>ⱬ</w:t>
      </w:r>
      <w:r>
        <w:rPr/>
        <w:t>呪港珂</w:t>
      </w:r>
      <w:r>
        <w:rPr/>
        <w:t>ⵏ</w:t>
      </w:r>
      <w:r>
        <w:rPr/>
        <w:t>砦녭⿍썢湉歱쉩䲣㫎庩嘯㈻幄歋扡燂⛂⽑䷎敺무焲㓂숯슮䲻</w:t>
      </w:r>
      <w:r>
        <w:rPr/>
        <w:t>ⵥ⩏</w:t>
      </w:r>
      <w:r>
        <w:rPr/>
        <w:t>坡䓃攫橳쉈⛂䑪楙⩷儣䕚轫㭡䍲숭⚣忂汓題쉌ꅭ迂</w:t>
      </w:r>
      <w:r>
        <w:rPr/>
        <w:t>ⴺ⶘</w:t>
      </w:r>
      <w:r>
        <w:rPr/>
        <w:t>䃂㝥唺愰⮘窵摆㠱칈㬩庿⪿긥넫偌䘫䈱啐㕓⺱䍭當쉫䇍䚏瞣</w:t>
      </w:r>
      <w:r>
        <w:rPr/>
        <w:t>ꤥ</w:t>
      </w:r>
      <w:r>
        <w:rPr/>
        <w:t>劬䐩湃㭕䴥啵䐴㨣䝐桎걑쵩熥伪썍녧嚮쏂쉭搶扈坆⸻쉭♯㕶</w:t>
      </w:r>
      <w:r>
        <w:rPr/>
        <w:t>⡱</w:t>
      </w:r>
      <w:r>
        <w:rPr/>
        <w:t>湷摊썖扎츮倬眣⍑卧穷䞬ꅁ繍ヂ␦祑坬䉌쉯瘬⺩睪걊牆</w:t>
      </w:r>
      <w:r>
        <w:rPr/>
        <w:t>⠩</w:t>
      </w:r>
      <w:r>
        <w:rPr/>
        <w:t>㑖䟂弭猰╸⍍╯䳂䈨妱卅彌畩软쉄惂숳♫塩啡哂쉣춱づ㬦⬨㵹⨥㉲廂礱⽘⑶⏍ヂꥪ祡䝗ㄴ⻎盂忂䉳廂캩幯榬橯쉆쉷愭⑍㔨䖩溻攳戯㓎녭거捂뭤㐽쉹扙䘥坃敠稩䈥⍁쉊ꏂ唹♦佸䙵쉮彞㵪眪</w:t>
      </w:r>
      <w:r>
        <w:rPr/>
        <w:t>ⶩ</w:t>
      </w:r>
      <w:r>
        <w:rPr/>
        <w:t>偆啭囂⵶睪怳坸⩥㴩獶㵾怪牓䙡敺䱴䍶亘彫쉡㈻䙆䔦ꥶ䍁썴嗂ぬ婎摗決층㭰杪氱깗犘丰祆▻参㵷㷂숽䈪␰竂쉂敢摸</w:t>
      </w:r>
      <w:r>
        <w:rPr/>
        <w:t>ⱥ</w:t>
      </w:r>
      <w:r>
        <w:rPr/>
        <w:t>哂쉞䙚噐</w:t>
      </w:r>
      <w:r>
        <w:rPr/>
        <w:t>ꦥ</w:t>
      </w:r>
      <w:r>
        <w:rPr/>
        <w:t>槂䱕砺湊奤떩你㵇颩坫䵚♃싂幱䩺쉹카녪卙㛂煇敮쉫ゥ䐬⩨쉺땨ㅖぬ숣</w:t>
      </w:r>
      <w:r>
        <w:rPr/>
        <w:t>ꥐ</w:t>
      </w:r>
      <w:r>
        <w:rPr/>
        <w:t>싂쉙扸捳㵣ꥷ橭㭾潄洷䕭㌷걵牸쉎猵습┊柂㙭</w:t>
      </w:r>
      <w:r>
        <w:rPr/>
        <w:t>ꔵ⛂</w:t>
      </w:r>
      <w:r>
        <w:rPr/>
        <w:t>싂砱唽玥⍖瀦</w:t>
      </w:r>
      <w:r>
        <w:rPr/>
        <w:t>⡐</w:t>
      </w:r>
      <w:r>
        <w:rPr/>
        <w:t>狃슻칌畒⾩楟漰ꌷ幹썍⹮僃쉒抮䐯걄⽭匥杒</w:t>
      </w:r>
      <w:r>
        <w:rPr/>
        <w:t>ꥂ⫂</w:t>
      </w:r>
      <w:r>
        <w:rPr/>
        <w:t>ꥩ眨䐮딲渽⽹圽䊬⭱棂䙙杈뿃뽭呡溏╌⒥祃♯堣쉓䑫뿍媮憵</w:t>
      </w:r>
      <w:r>
        <w:rPr/>
        <w:t>ꤰ</w:t>
      </w:r>
      <w:r>
        <w:rPr/>
        <w:t>⡥</w:t>
      </w:r>
      <w:r>
        <w:rPr/>
        <w:t>竂㡘䋂쉪煠佒㔴匸␫䭢䧂澿枩䓂썉㚡媏囂⻍䡩䚬忂氵쵣숩䄸녈☽</w:t>
      </w:r>
      <w:r>
        <w:rPr/>
        <w:t>ꦏ</w:t>
      </w:r>
      <w:r>
        <w:rPr/>
        <w:t>堤䷂㊵슣杚囂塸䌪傻쉺辩幐ꆵ伷剴썗斮䖩쉫仂慺䑍縷嘳긩徱垣䨨睑쉮⏃ㅄ䍓긨ꅋ⍩㥣伻⭹慧氫恩칪㙦副㢻穐顯䜪ꇎ扲䅶䔫슥慰㑁治☳숴쉪偢놱쉸睌圹ꇎ慄䉍爫㵠쉦㞏숴先싍㵍䚿㵥䶩쉄捱㈣ㆩ歷䯂뽴</w:t>
      </w:r>
      <w:r>
        <w:rPr/>
        <w:t>ⴷ</w:t>
      </w:r>
      <w:r>
        <w:rPr/>
        <w:t>䘪汍摚㑃眹䡶塔녨䷂긷⛂卑슬ꅷ⩊奯䕀乑ꄷ扲쉎灭㯂쉉⵴墻⩲䚘╫纻坐櫂췂㴹땔㑤</w:t>
      </w:r>
      <w:r>
        <w:rPr/>
        <w:t>ꗂ</w:t>
      </w:r>
      <w:r>
        <w:rPr/>
        <w:t>狂嫂玏쉬ꌦ啞⑊䴣땶歶轕桦繅㩆䳃繓に⤱湰瀩싂ꅧ䩫猺㢏兰亏쉑䉖捅녺煊䘷䕯睪参䁆瞱㝧两</w:t>
      </w:r>
      <w:r>
        <w:rPr/>
        <w:t>ⶏ</w:t>
      </w:r>
      <w:r>
        <w:rPr/>
        <w:t>乒㣂㥦狃㝁妻춮灚矍侵庣慪朤쉡带ㆣ潘⭗䰵砩佾懂匥떿╸숹쉗砹扭稴㍫䉢⭞쉈㜤</w:t>
      </w:r>
      <w:r>
        <w:rPr/>
        <w:t>ⱒ</w:t>
      </w:r>
      <w:r>
        <w:rPr/>
        <w:t>䛂窱䳂㐮</w:t>
      </w:r>
      <w:r>
        <w:rPr/>
        <w:t>ꦡ⤥</w:t>
      </w:r>
      <w:r>
        <w:rPr/>
        <w:t>嘦呉亥䶩畵扁㠤瀶⫂㐩浔夷噓煊栥涱㑈䝾梩䔺쵈㥂ꅧ숺䟃</w:t>
      </w:r>
      <w:r>
        <w:rPr/>
        <w:t>ꥅ</w:t>
      </w:r>
      <w:r>
        <w:rPr/>
        <w:t>汖䡗煎겻䝮摉䌺䩕⴪敟㓂숪⍒株䭑</w:t>
      </w:r>
      <w:r>
        <w:rPr/>
        <w:t>⠰</w:t>
      </w:r>
      <w:r>
        <w:rPr/>
        <w:t>奧㊏⵸⽟睠参塅ꥳ乥ぴ춻⼥㧂</w:t>
      </w:r>
      <w:r>
        <w:rPr/>
        <w:t>ꕰ</w:t>
      </w:r>
      <w:r>
        <w:rPr/>
        <w:t>参幖녋㓂䌬㝮棂䁵⌴슡싂쉭㶘⭗</w:t>
      </w:r>
      <w:r>
        <w:rPr/>
        <w:t>ꦏ</w:t>
      </w:r>
      <w:r>
        <w:rPr/>
        <w:t>뭊⤱乗⹲偩쉬皮惂㮘⹩㠤媏䭘</w:t>
      </w:r>
      <w:r>
        <w:rPr/>
        <w:t>ⳃ</w:t>
      </w:r>
      <w:r>
        <w:rPr/>
        <w:t>ꄩ䍀♏쉟䤵旂朴쌸桯땇⑷輲榮♴丯뽑ꍠ䑩癞ꍚ㙦슥칧뽺츪咩犡癬眬썬뾩琮⩌潲쉫㊬煢係䔽珂⏂弥㜣</w:t>
      </w:r>
      <w:r>
        <w:rPr/>
        <w:t>⡺</w:t>
      </w:r>
      <w:r>
        <w:rPr/>
        <w:t>幢㤬겿癗숱㡄쉅㈱╨땙辩䡆⩄뭄敌숫侩橥冬⩆㥅䑧▣瑡穱囎塢灊剶䵩⭥䱉杠ォ摀</w:t>
      </w:r>
      <w:r>
        <w:rPr/>
        <w:t>ⶩ</w:t>
      </w:r>
      <w:r>
        <w:rPr/>
        <w:t>ꅖ슥輻嗂ㅹ⭤ㅬ숲까穒硙悬焫䕆头쉱⬯软⺬愽桞ㅠ㡇斱偭䱅⺣卋曎䄫吮⭙䜽숪响쉆参轣ꏍ畒㭘愪</w:t>
      </w:r>
      <w:r>
        <w:rPr/>
        <w:t>ꖵ╤</w:t>
      </w:r>
      <w:r>
        <w:rPr/>
        <w:t>晰쉠啖晁剎础儊㩆参婋稷窡츪湀⬴勂쵭뽨⵭숪♂</w:t>
      </w:r>
      <w:r>
        <w:rPr/>
        <w:t>Ⱶ</w:t>
      </w:r>
      <w:r>
        <w:rPr/>
        <w:t>找䉙㵮</w:t>
      </w:r>
      <w:r>
        <w:rPr/>
        <w:t>ⱖ</w:t>
      </w:r>
      <w:r>
        <w:rPr/>
        <w:t>縱琺睟</w:t>
      </w:r>
      <w:r>
        <w:rPr/>
        <w:t>ⲩ</w:t>
      </w:r>
      <w:r>
        <w:rPr/>
        <w:t>ꦥ</w:t>
      </w:r>
      <w:r>
        <w:rPr/>
        <w:t>깖䮵⩯恷縮쉉仃⵷㥴札纬槍灳♨䩰湄⬱硂揂檡睊䱱偳䕾慃䃂⩸ꥴ⥸橇쉍⑌ㅣ噡⑴弲彶☦쉇娽䒬㕳榱걢㪱セ嗎泃咻숦⿎㨯╴쉙印䮵䱣楲쉉츣ぃ慪灤㏎㍦こ轶㵙幍呶瘲穔㭰쉴顺縥</w:t>
      </w:r>
      <w:r>
        <w:rPr/>
        <w:t>ꦘꔰ</w:t>
      </w:r>
      <w:r>
        <w:rPr/>
        <w:t>㧂縪數ꍃ䑓彞␩啬挵㥚刻牃䖿轄慭♂⥏ꅪ祱䢵걍㤪䭷印䮏⨮啫⏂⚏㭧瑅␻搵䩕숫䱱昤恬⾣曂澿朴橺㩄⍞椦敁癉盎歃⩙榬䴦칐깂Ⓜ㫂っ痂塨祲䨣㝗쉭뼮㒘쉒獞牟則쉞╪湈怷⪵噢숶焤㇂䄺쉐녋纡䒩ꅭ⩐䥈⑫ꄲ䍅㡉䥸</w:t>
      </w:r>
      <w:r>
        <w:rPr/>
        <w:t>ꥂ</w:t>
      </w:r>
      <w:r>
        <w:rPr/>
        <w:t>䞵ꌱ浔㩈濂싂⑭⥮숫绂唪⍊え椹㩦琸べ璩䐩㘦㙈썵嘱㈮쉮歪の协ꍦ䍸뮿呪洽挻は⑁㨬㑤刭䚩뭧斡䁑ㄯ乨煔轩䜰彑갨</w:t>
      </w:r>
      <w:r>
        <w:rPr/>
        <w:t>ꖻ</w:t>
      </w:r>
      <w:r>
        <w:rPr/>
        <w:t>숬婪껎慔䡖쉆쌯瘨䵭彘唲䙀㬫轊ꌨ秂牱숶⩍決擂썦浲潳걔勂搪䀥役斥녩㥊頱弶촶쉩琣䲮숴欻疩祾䳂抵珃갬⿂䕑㤯奫偰슱⩞䙓䁦朳僂冡㟂瑆⸰恀쉹䩎뗂쵫刳獒</w:t>
      </w:r>
      <w:r>
        <w:rPr/>
        <w:t>Ⱶ</w:t>
      </w:r>
      <w:r>
        <w:rPr/>
        <w:t>쉗慃䑠辏毂䪏┺奧</w:t>
      </w:r>
      <w:r>
        <w:rPr/>
        <w:t>ꥊ</w:t>
      </w:r>
      <w:r>
        <w:rPr/>
        <w:t>슩類塇轥⍨䫂쉖憬╌⫎壃촷㘫墿Ⓜ싎彳䙆츨侮㫍垘녠</w:t>
      </w:r>
      <w:r>
        <w:rPr/>
        <w:t>ꥎ</w:t>
      </w:r>
      <w:r>
        <w:rPr/>
        <w:t>恅唳숰⍯恪싃在</w:t>
      </w:r>
      <w:r>
        <w:rPr/>
        <w:t>ꗂ</w:t>
      </w:r>
      <w:r>
        <w:rPr/>
        <w:t>⽁썂栻晾䡓犱䠭䁁㓂僎䪱ꏎ䉍䌹氩䪿捱禣</w:t>
      </w:r>
      <w:r>
        <w:rPr/>
        <w:t>ⱀ</w:t>
      </w:r>
      <w:r>
        <w:rPr/>
        <w:t>坭恷뽈丨敳彅쉊擂ꎥ숴囎湶䐮㉀쏂껂䙊眦䀣꤮숪堲䰮</w:t>
      </w:r>
      <w:r>
        <w:rPr/>
        <w:t>ꥏ</w:t>
      </w:r>
      <w:r>
        <w:rPr/>
        <w:t>摩晢䭏ꌽ嗍偄䢏琫ꎏ橮춻飂䝹徿╠汞婒</w:t>
      </w:r>
      <w:r>
        <w:rPr/>
        <w:t>⡺</w:t>
      </w:r>
      <w:r>
        <w:rPr/>
        <w:t>佅⑧欵妡䴷杨ꥰ扷䙰樯충瑋塺潶䮻숣晤娥숣唺卉⍊洪佋矎슻슏儬깧奀潇⽳汒⹰걹䭈吩쌴㭍⩮偙⨶凃䐨㡤渨뭑轙ꍚ쉢㍅쉫숨</w:t>
      </w:r>
      <w:r>
        <w:rPr/>
        <w:t>ꤥ</w:t>
      </w:r>
      <w:r>
        <w:rPr/>
        <w:t>竂⥓ァ偧ꍰ䅇痂</w:t>
      </w:r>
      <w:r>
        <w:rPr/>
        <w:t>Ɽ</w:t>
      </w:r>
      <w:r>
        <w:rPr/>
        <w:t>슿㙵㍹㙁</w:t>
      </w:r>
      <w:r>
        <w:rPr/>
        <w:t>⡑</w:t>
      </w:r>
      <w:r>
        <w:rPr/>
        <w:t>ぷꅎ⥭攦</w:t>
      </w:r>
      <w:r>
        <w:rPr/>
        <w:t>ꔵ</w:t>
      </w:r>
      <w:r>
        <w:rPr/>
        <w:t>砷녓㜪䕢湷쉒땙忂娩弤</w:t>
      </w:r>
      <w:r>
        <w:rPr/>
        <w:t>ꤩ</w:t>
      </w:r>
      <w:r>
        <w:rPr/>
        <w:t>췂畮㧂䙙㠰䦿倦娽䌴繊佮漊⍆捎쉷亥暱夣炘䁀䡓獸⥶ꅙ㍭칷慓䙂穒⨷免矂칮뽁싂쉶搥煲潈싂놻♒㭀株輬䭘樫禬쉀硇⵾㑞梡䃂眨ꇂ⻂く亱え쉧쉙倪带瑂뼦쉴뽍⒮桍♣</w:t>
      </w:r>
      <w:r>
        <w:rPr/>
        <w:t>ⰹ</w:t>
      </w:r>
      <w:r>
        <w:rPr/>
        <w:t>ꔶ</w:t>
      </w:r>
      <w:r>
        <w:rPr/>
        <w:t>轌杒숦쉍㙺㠤櫂杫畔⿂囂か啮䕰磂䕗潚䝢瓂⍙嫂㭠</w:t>
      </w:r>
      <w:r>
        <w:rPr/>
        <w:t>Ⱜ</w:t>
      </w:r>
      <w:r>
        <w:rPr/>
        <w:t>䛂熩⩞嘸땗㈩ꌥ嘥㊏쉋⩪䱆⍆</w:t>
      </w:r>
      <w:r>
        <w:rPr/>
        <w:t>ꗂ</w:t>
      </w:r>
      <w:r>
        <w:rPr/>
        <w:t>㦻墩゘䪣此싂䡪輪剒</w:t>
      </w:r>
      <w:r>
        <w:rPr/>
        <w:t>ꥌ⩰</w:t>
      </w:r>
      <w:r>
        <w:rPr/>
        <w:t>ⱅ</w:t>
      </w:r>
      <w:r>
        <w:rPr/>
        <w:t>쉓㙄竂瘫畚</w:t>
      </w:r>
      <w:r>
        <w:rPr/>
        <w:t>ꥀ</w:t>
      </w:r>
      <w:r>
        <w:rPr/>
        <w:t>剪灪姂䅷梻싂䷂䖱㈬⬰</w:t>
      </w:r>
      <w:r>
        <w:rPr/>
        <w:t>Ⱟ</w:t>
      </w:r>
      <w:r>
        <w:rPr/>
        <w:t>剘녅⨶煏䱒主⦬廂甭䱐뭴숸涣瀬㜤䁲ꍹ쉲瑍䅪旍䑕⎵㌬숣嚣䀶燂䵞⽾싂頬⍓칶ꇂ⑙㭣奇뽁晍硓强ꎥ춿焨庵晈洣熬硆䉇㏂겏㦩䁪煂楸揂秂䘲뭌䠯勂㕶⽞䩯啣怫窻欯뗂浦</w:t>
      </w:r>
      <w:r>
        <w:rPr/>
        <w:t>ꕴ</w:t>
      </w:r>
      <w:r>
        <w:rPr/>
        <w:t>摊慄㓂䭄쉙촪癤桏췍칷㖻橙깥긶幋䉟㡮媿楂쉤材昵彖㭮挦洽숪祑</w:t>
      </w:r>
      <w:r>
        <w:rPr/>
        <w:t>⣂</w:t>
      </w:r>
      <w:r>
        <w:rPr/>
        <w:t>ꕸ</w:t>
      </w:r>
      <w:r>
        <w:rPr/>
        <w:t>츤㬲뽖呮㥯顔畈⥄⪡♶杙圵瑀係棂柂걇⬷䜱戸숰녊㐲㩤兮㔪佞걲迂⤩睞判穵쉦姂乲♫敹슿</w:t>
      </w:r>
      <w:r>
        <w:rPr/>
        <w:t>ⴻ</w:t>
      </w:r>
      <w:r>
        <w:rPr/>
        <w:t>걲쉹⑐楮木恂䤨㢏椷䱹㍇䘴䨨塊彘ㅾ橷䡖愽뭤倬습땐咱⩤</w:t>
      </w:r>
      <w:r>
        <w:rPr/>
        <w:t>⡠</w:t>
      </w:r>
      <w:r>
        <w:rPr/>
        <w:t>剱䄮瀦塯</w:t>
      </w:r>
      <w:r>
        <w:rPr/>
        <w:t>⠰</w:t>
      </w:r>
      <w:r>
        <w:rPr/>
        <w:t>䀳ㅊ涮㉯沱䆬卭䈪剴꺏䠽⬣</w:t>
      </w:r>
      <w:r>
        <w:rPr/>
        <w:t>Ⱬ</w:t>
      </w:r>
      <w:r>
        <w:rPr/>
        <w:t>呎飂帹㮩祀栣眹쉅놩畗楹愴쉇ㆡ佤䪥숫쉕㩐쉋쉊䰤䥾玵⴦땴奃㥞쉡㡃ꇂ⩠桪╩ꥹ煏奘䩗渥䷍</w:t>
      </w:r>
      <w:r>
        <w:rPr/>
        <w:t>ꔪ</w:t>
      </w:r>
      <w:r>
        <w:rPr/>
        <w:t>朣畋祉敇啂숹㖮愨䇂뿂晋쵆⩊䩏㤭䕤櫍噊渶轶䈸浯吮奃</w:t>
      </w:r>
      <w:r>
        <w:rPr/>
        <w:t>ꥃ⍈⨳</w:t>
      </w:r>
      <w:r>
        <w:rPr/>
        <w:t>쉘⌴洶䄻녵쉀坨숵딤숻洲</w:t>
      </w:r>
      <w:r>
        <w:rPr/>
        <w:t>⢩</w:t>
      </w:r>
      <w:r>
        <w:rPr/>
        <w:t>㦥</w:t>
      </w:r>
      <w:r>
        <w:rPr/>
        <w:t>Ⲯ</w:t>
      </w:r>
      <w:r>
        <w:rPr/>
        <w:t>䕁䛂稥挲束뽳彠딸⼣숶깡깇䅩摱⬫圶숸</w:t>
      </w:r>
      <w:r>
        <w:rPr/>
        <w:t>⡄</w:t>
      </w:r>
      <w:r>
        <w:rPr/>
        <w:t>ꕁ</w:t>
      </w:r>
      <w:r>
        <w:rPr/>
        <w:t>⽌帪畷䡖⩑嗂潹潑숸塓娦卮뭏㉘塩啁獎</w:t>
      </w:r>
      <w:r>
        <w:rPr/>
        <w:t>⡚꤮</w:t>
      </w:r>
      <w:r>
        <w:rPr/>
        <w:t>ꤦ</w:t>
      </w:r>
      <w:r>
        <w:rPr/>
        <w:t>ꥹ呁㵭圫夻繆单숻㠴爺</w:t>
      </w:r>
      <w:r>
        <w:rPr/>
        <w:t>ꤩ</w:t>
      </w:r>
      <w:r>
        <w:rPr/>
        <w:t>扬⍋㨰顺䐷ㅓ㙕㮱傩㕙唩㐵䭕彭숷䜽祈</w:t>
      </w:r>
      <w:r>
        <w:rPr/>
        <w:t>ꕬ</w:t>
      </w:r>
      <w:r>
        <w:rPr/>
        <w:t>竂㕗䡶瀮䌣䭪ぁ恎숮縷扅䊮쉫务</w:t>
      </w:r>
      <w:r>
        <w:rPr/>
        <w:t>ꤷ</w:t>
      </w:r>
      <w:r>
        <w:rPr/>
        <w:t>숣╅┽囂䁟㍫⒮晙樹䍵</w:t>
      </w:r>
      <w:r>
        <w:rPr/>
        <w:t>ⵏⓂ</w:t>
      </w:r>
      <w:r>
        <w:rPr/>
        <w:t>숵櫂땣⮿剬縭辩㩔慁쉪污橔䁒䔤嘥숶婌䗂뾥剋吊⌲</w:t>
      </w:r>
      <w:r>
        <w:rPr/>
        <w:t>ꥋ</w:t>
      </w:r>
      <w:r>
        <w:rPr/>
        <w:t>獧⨫넱晢꥕偠쉀녒숶济뽉쉦숸搷燂㥐慓⽊㓂惂ヂ撩灃숤穡矂撩뭗䑨圷슘⩤㨮㕾⥓㞮あ祙땃♫佩搲嚩墘皬堪唦呏偰䙰恎쵗䰮쉑㞩欰㕠嘤㙡䥨䠫祈癐㡰撘㍞╈眤㩯㘩䓎䩉싍쉌恧㏂港漣湙桶슏牁</w:t>
      </w:r>
      <w:r>
        <w:rPr/>
        <w:t>ꥁ</w:t>
      </w:r>
      <w:r>
        <w:rPr/>
        <w:t>活歵捃숹梏⥯숰⩣入湾甥ꥭ</w:t>
      </w:r>
      <w:r>
        <w:rPr/>
        <w:t>ꦻ</w:t>
      </w:r>
      <w:r>
        <w:rPr/>
        <w:t>㩡ꥵ㝗婢婎椵渥㦩싂ㅒ涡</w:t>
      </w:r>
      <w:r>
        <w:rPr/>
        <w:t>ꗂ⍞</w:t>
      </w:r>
      <w:r>
        <w:rPr/>
        <w:t>숶㙺䄬</w:t>
      </w:r>
      <w:r>
        <w:rPr/>
        <w:t>⡍</w:t>
      </w:r>
      <w:r>
        <w:rPr/>
        <w:t>塞䝄㈪扴夷⹋強琤䈯桗⽄㤵</w:t>
      </w:r>
      <w:r>
        <w:rPr/>
        <w:t>ꦬ</w:t>
      </w:r>
      <w:r>
        <w:rPr/>
        <w:t>ꅥ긻儮츱깹教</w:t>
      </w:r>
      <w:r>
        <w:rPr/>
        <w:t>ⵗ</w:t>
      </w:r>
      <w:r>
        <w:rPr/>
        <w:t>쉾總縰䎬値汹䟂䡘揂轧妡⌬睐녒攤㤭繡䳂坁㐽䉉ㅤ㕘吪뭱☶ꌵ祡娲痂</w:t>
      </w:r>
      <w:r>
        <w:rPr/>
        <w:t>⡣</w:t>
      </w:r>
      <w:r>
        <w:rPr/>
        <w:t>坰盍䑢瑋♸怭䣂䴯㶿抣⹖♓佒숥䤩갥噧⩱⩅槂ꥩ쉷䱣䑆숸긨參氥拂曍䒥扴</w:t>
      </w:r>
      <w:r>
        <w:rPr/>
        <w:t>ꕧ</w:t>
      </w:r>
      <w:r>
        <w:rPr/>
        <w:t>㝧갶䡳㍔䅷泂䰺쉑ꍗ画湭䍌呯㑍ず숶䐴汧⚵쉉䵮単飂ꥠ⑥䉟伯楐稬㈰㊻妡㷂穑帳싂䁐䱺旎佑䝐ㅢ侻扆稤偈砹㔱硒奣습쉷晗㷂ꌱ揂堩쉕䙮</w:t>
      </w:r>
      <w:r>
        <w:rPr/>
        <w:t>ꤴ</w:t>
      </w:r>
      <w:r>
        <w:rPr/>
        <w:t>硫懂</w:t>
      </w:r>
      <w:r>
        <w:rPr/>
        <w:t>ꥃ</w:t>
      </w:r>
      <w:r>
        <w:rPr/>
        <w:t>迂㭁쉤썲쉍睹쉹圻礣䃂塮╃獗숭⭾潇忂▻偒璣쌭쉄噌睅顴⚩朥䍪㉖剰◂싃頱〦땳彫戨㵃䱎示噘祇싂⮡㑅坖偦깰쵇㉶</w:t>
      </w:r>
      <w:r>
        <w:rPr/>
        <w:t>ⴱ</w:t>
      </w:r>
      <w:r>
        <w:rPr/>
        <w:t>쉍武转⨵摭活段</w:t>
      </w:r>
      <w:r>
        <w:rPr/>
        <w:t>ꥇ</w:t>
      </w:r>
      <w:r>
        <w:rPr/>
        <w:t>嚵⮘楇嗂䥶긦뽧嘸係敟ꍲ汫♎潒걯␦沱⩭总瑤接獹쉡吭숭题䁮㌫怵⯂</w:t>
      </w:r>
      <w:r>
        <w:rPr/>
        <w:t>ⱶ</w:t>
      </w:r>
      <w:r>
        <w:rPr/>
        <w:t>晟㕍</w:t>
      </w:r>
      <w:r>
        <w:rPr/>
        <w:t>ꗂ</w:t>
      </w:r>
      <w:r>
        <w:rPr/>
        <w:t>쉟㞡し幹䲵㍤ꏂ㑺噆㬦뽓弦쉴싂繾猫䨶숪攣䨬</w:t>
      </w:r>
      <w:r>
        <w:rPr/>
        <w:t>ꔱ</w:t>
      </w:r>
      <w:r>
        <w:rPr/>
        <w:t>春焥䀱樵ꥢ䇃塑㉶䥪乡啧숪卨䑅漭⽐祾깪</w:t>
      </w:r>
      <w:r>
        <w:rPr/>
        <w:t>ꤩ</w:t>
      </w:r>
      <w:r>
        <w:rPr/>
        <w:t>䙰婐ヂ愷眹兪礳治䚘摠敱祇숸㥦敡湹へ쉔瀪</w:t>
      </w:r>
      <w:r>
        <w:rPr/>
        <w:t>ⱉ</w:t>
      </w:r>
      <w:r>
        <w:rPr/>
        <w:t>㆘泎⦘䖮㥤ヂ╢嫂쉬䅧⼩輯⸫壂坃杨卖绎⩁쉫浄呹䬵伵测걦숷㏂⵵䥥㕺㭵㴹囍瑹湤기┽圪</w:t>
      </w:r>
      <w:r>
        <w:rPr/>
        <w:t>ꥐ</w:t>
      </w:r>
      <w:r>
        <w:rPr/>
        <w:t>갰╸㥧ꍡ轶汲轞䳂㉋갨⹖縴瑴㯂䤲〉⩰긵槂攬砻</w:t>
      </w:r>
      <w:r>
        <w:rPr/>
        <w:t>⡙</w:t>
      </w:r>
      <w:r>
        <w:rPr/>
        <w:t>쉪쉅晖䓂썰싂䟂癣湩乮妏䟂넭컂幠䥂⮬顲䑋坖칖歍ꅀ媥칠扉䱉婇╉顶쵣䦱</w:t>
      </w:r>
      <w:r>
        <w:rPr/>
        <w:t>ꤽ</w:t>
      </w:r>
      <w:r>
        <w:rPr/>
        <w:t>輦戊䞿쉂㭦呪斥䱟彍刳</w:t>
      </w:r>
      <w:r>
        <w:rPr/>
        <w:t>ⵄ</w:t>
      </w:r>
      <w:r>
        <w:rPr/>
        <w:t>惂䭮슏쉬拎⩘煤⛂♁㕟⍒湏쉋唻愳愴쉖癁奠祍䬫㋂땖杨瞵数㙗汴瀸強ꥠ嘮瓂</w:t>
      </w:r>
      <w:r>
        <w:rPr/>
        <w:t>ꔺ</w:t>
      </w:r>
      <w:r>
        <w:rPr/>
        <w:t>䉹噾彺杊ꥺ춥⫂堩奮䐺䔭噠垻䈷ㆻ쉃뗂䵓</w:t>
      </w:r>
      <w:r>
        <w:rPr/>
        <w:t>ꥆ</w:t>
      </w:r>
      <w:r>
        <w:rPr/>
        <w:t>挨ぐ塧㗂딬縮숲䩎灕⑬卓䌱歟䁢敯쉄䅁姂㌴뇂窩ネ⩶캩䁫⸲癉墮睧嫍㡲⩟⹍</w:t>
      </w:r>
      <w:r>
        <w:rPr/>
        <w:t>ꤦ</w:t>
      </w:r>
      <w:r>
        <w:rPr/>
        <w:t>쉺䭕礫䍇䐩呯䁍慞顂䕆</w:t>
      </w:r>
      <w:r>
        <w:rPr/>
        <w:t>ⴱ</w:t>
      </w:r>
      <w:r>
        <w:rPr/>
        <w:t>䵏樤⩶䭫媬地녊⭚㭭抿숤䯂幅䵬橨쉈倷♧숬⩂轘庱㧂썔</w:t>
      </w:r>
      <w:r>
        <w:rPr/>
        <w:t>꧍</w:t>
      </w:r>
      <w:r>
        <w:rPr/>
        <w:t>瑹假숨牐㡄卓①晐믂⚩瑃縹쉚⨮㫂溩敧乌䕯促瘵顾欵㉥䀴䌩⭠㡷䂱坃颬䏂</w:t>
      </w:r>
      <w:r>
        <w:rPr/>
        <w:t>ⵂ</w:t>
      </w:r>
      <w:r>
        <w:rPr/>
        <w:t>灺꥙琸⼲숺癫㔤䯂竂묮楞睺⑰</w:t>
      </w:r>
      <w:r>
        <w:rPr/>
        <w:t>⡠</w:t>
      </w:r>
      <w:r>
        <w:rPr/>
        <w:t>㡅숩㙳⸪冡焰悵⫂烂䴤㞬唩乚㤪噩婯疘穐㠥繍ꌲ爽ひ䕂瀣噬捎媮㉪쉲</w:t>
      </w:r>
      <w:r>
        <w:rPr/>
        <w:t>ꕸ</w:t>
      </w:r>
      <w:r>
        <w:rPr/>
        <w:t>卫刣숥ㅬ⭐楬뼪뽎捖䩇䑂杖ㅨ숫䐬쉆쉞㙗⸣쵢㑄㭕</w:t>
      </w:r>
      <w:r>
        <w:rPr/>
        <w:t>꧂</w:t>
      </w:r>
      <w:r>
        <w:rPr/>
        <w:t>接⨻㞩㨪炏슘녹彭㖩㧎復쉳쉗䅯摉䎬녲䀷碮均䙺瑫䴫䵯副⑩촳䏎썓敳숷ꍓ⨳㥢뭗㡸磂员♵秂栤숮䳂㧂橰枡曂辵硚⧍</w:t>
      </w:r>
      <w:r>
        <w:rPr/>
        <w:t>ⰱ</w:t>
      </w:r>
      <w:r>
        <w:rPr/>
        <w:t>繟ꍨ啥溻眸䧂쵾썂呶浪䯂珂䏂쉠⍬牾⽀䔸┹婴⩅ꍊ쏃䍫㢏祹⿂仂ꥺ慵卩숫쉮潬</w:t>
      </w:r>
      <w:r>
        <w:rPr/>
        <w:t>ꦮ</w:t>
      </w:r>
      <w:r>
        <w:rPr/>
        <w:t>㛂䩹⭈癦쌹唦繨촳劘恡㥒轌⹈䉮㙦捋⩗숻㪿堬煆⩈넪唤瑃䘻渺秃㑗㓂걺䛂湓㈩䵋太扉쉫兊䰬⚥杶䒡칤⤪硤䝬哂ㆩ쉭煃썌失䡀䫂淂䞩湙桥䕮啦慙线䁟浹쉷碡殡彥儶䅹</w:t>
      </w:r>
      <w:r>
        <w:rPr/>
        <w:t>ⶣ</w:t>
      </w:r>
      <w:r>
        <w:rPr/>
        <w:t>깒礱䯂</w:t>
      </w:r>
      <w:r>
        <w:rPr/>
        <w:t>Ⱜ</w:t>
      </w:r>
      <w:r>
        <w:rPr/>
        <w:t>坦癃杯㍌攭㜷剈䵕쉦㎱⸶숺놵半</w:t>
      </w:r>
      <w:r>
        <w:rPr/>
        <w:t>⡇</w:t>
      </w:r>
      <w:r>
        <w:rPr/>
        <w:t>䭂</w:t>
      </w:r>
      <w:r>
        <w:rPr/>
        <w:t>ⱈ</w:t>
      </w:r>
      <w:r>
        <w:rPr/>
        <w:t>䱱瑮④䁐쉘䭵兟땸䶻㴣╾䠹ヂ爽쵟츨弹繲ꄵ┯㥨奃쉈䭈〵帹⥘歠眭曃㉕썭掘匤䴭⶿쉐</w:t>
      </w:r>
      <w:r>
        <w:rPr/>
        <w:t>ⱆ</w:t>
      </w:r>
      <w:r>
        <w:rPr/>
        <w:t>猰䐱嘸䦡뭖쉯䭶䱵䯂橐ꍯ湧⵶꤮ꥬ並뭲</w:t>
      </w:r>
      <w:r>
        <w:rPr/>
        <w:t>ꦿ</w:t>
      </w:r>
      <w:r>
        <w:rPr/>
        <w:t>㵀쉋搯</w:t>
      </w:r>
      <w:r>
        <w:rPr/>
        <w:t>ⶏ</w:t>
      </w:r>
      <w:r>
        <w:rPr/>
        <w:t>夣뭸㉣썩숵歍㪏⬦刭啮䩰䱨㝮卬⫍暩䷂绂炏堷佚</w:t>
      </w:r>
      <w:r>
        <w:rPr/>
        <w:t>ꖱ⏎</w:t>
      </w:r>
      <w:r>
        <w:rPr/>
        <w:t>㮮䱅呇干牤卙╤넹ꍑ䐳</w:t>
      </w:r>
      <w:r>
        <w:rPr/>
        <w:t>⡧</w:t>
      </w:r>
      <w:r>
        <w:rPr/>
        <w:t>印塐乗堦㥌䈊</w:t>
      </w:r>
      <w:r>
        <w:rPr/>
        <w:t>⢏</w:t>
      </w:r>
      <w:r>
        <w:rPr/>
        <w:t>改㤭偎倻</w:t>
      </w:r>
      <w:r>
        <w:rPr/>
        <w:t>꧍</w:t>
      </w:r>
      <w:r>
        <w:rPr/>
        <w:t>硋烂楠佸⩀䑨⏃繹겘쉀</w:t>
      </w:r>
      <w:r>
        <w:rPr/>
        <w:t>ꦩ</w:t>
      </w:r>
      <w:r>
        <w:rPr/>
        <w:t>渣匤枮</w:t>
      </w:r>
      <w:r>
        <w:rPr/>
        <w:t>ꥍ</w:t>
      </w:r>
      <w:r>
        <w:rPr/>
        <w:t>恀ꥫꏂ呹㘽娪塁瑐뿂債䮡〣縹쉫⨦ꍙ焯</w:t>
      </w:r>
      <w:r>
        <w:rPr/>
        <w:t>ⵌ⹸</w:t>
      </w:r>
      <w:r>
        <w:rPr/>
        <w:t>㴭墩⯂쉓</w:t>
      </w:r>
      <w:r>
        <w:rPr/>
        <w:t>ꦏ</w:t>
      </w:r>
      <w:r>
        <w:rPr/>
        <w:t>地獵幖幣ꍀ䩧⼳㕹䲱塃刮䎿䩘⍊慁⩏</w:t>
      </w:r>
      <w:r>
        <w:rPr/>
        <w:t>ⳍ</w:t>
      </w:r>
      <w:r>
        <w:rPr/>
        <w:t>祫䵉㙓獅㈰㮩眨獩꥘▘愪㴶昮弶쉹⍔盂璮憥䉓䥧꺵딨灈㍈䖮㡹숥숰㕊⪥쌬뭍湙杹곂捬</w:t>
      </w:r>
      <w:r>
        <w:rPr/>
        <w:t>ꦡ</w:t>
      </w:r>
      <w:r>
        <w:rPr/>
        <w:t>彂焣敃䐦砲습竎쉎땏쉎块爩噍䉆㧂</w:t>
      </w:r>
      <w:r>
        <w:rPr/>
        <w:t>ꦡ</w:t>
      </w:r>
      <w:r>
        <w:rPr/>
        <w:t>뾣㝯</w:t>
      </w:r>
      <w:r>
        <w:rPr/>
        <w:t>⡹</w:t>
      </w:r>
      <w:r>
        <w:rPr/>
        <w:t>并摡</w:t>
      </w:r>
      <w:r>
        <w:rPr/>
        <w:t>ⱁ</w:t>
      </w:r>
      <w:r>
        <w:rPr/>
        <w:t>ㅞ걱顓䈷䲘窥䍶⹷仃뭚噩塄䔸쉇㨶싂㙙根畘弸</w:t>
      </w:r>
      <w:r>
        <w:rPr/>
        <w:t>ꤦ⭧</w:t>
      </w:r>
      <w:r>
        <w:rPr/>
        <w:t>걄㬺䕙䱇䣂洶쉤䒿汄婉熣ꆥ╁婣焮琰彳倵숻㗃䙤彷녑쉭扈䛂깵窏汌╖恫奟瀪穢䩠걖숤</w:t>
      </w:r>
      <w:r>
        <w:rPr/>
        <w:t>Ⱚ</w:t>
      </w:r>
      <w:r>
        <w:rPr/>
        <w:t>ⷂ</w:t>
      </w:r>
      <w:r>
        <w:rPr/>
        <w:t>兙䄮䥐松ꍩ⼶瑟</w:t>
      </w:r>
      <w:r>
        <w:rPr/>
        <w:t>ⵔ</w:t>
      </w:r>
      <w:r>
        <w:rPr/>
        <w:t>偬</w:t>
      </w:r>
      <w:r>
        <w:rPr/>
        <w:t>ꥎ</w:t>
      </w:r>
      <w:r>
        <w:rPr/>
        <w:t>珂澱犘憮뭐</w:t>
      </w:r>
      <w:r>
        <w:rPr/>
        <w:t>⡩</w:t>
      </w:r>
      <w:r>
        <w:rPr/>
        <w:t>ꥌ</w:t>
      </w:r>
      <w:r>
        <w:rPr/>
        <w:t>恾挽参䅖ꏂ䟂뽚䡳쉵䠱碱녴㖱㕓</w:t>
      </w:r>
      <w:r>
        <w:rPr/>
        <w:t>ⶱ</w:t>
      </w:r>
      <w:r>
        <w:rPr/>
        <w:t>猷潠⯂枡䵁싂滂歯䔪啲憣</w:t>
      </w:r>
      <w:r>
        <w:rPr/>
        <w:t>꧂</w:t>
      </w:r>
      <w:r>
        <w:rPr/>
        <w:t>渰捈╲娫横㔯幯뼣繕숪牄쉁쉘⵪夵䱎橕</w:t>
      </w:r>
      <w:r>
        <w:rPr/>
        <w:t>꥓</w:t>
      </w:r>
      <w:r>
        <w:rPr/>
        <w:t>ꅭ걔戯⩳䙉싂皡ꍕ㫃㵲뼨㡏╕㭒栱걷</w:t>
      </w:r>
      <w:r>
        <w:rPr/>
        <w:t>⡾</w:t>
      </w:r>
      <w:r>
        <w:rPr/>
        <w:t>稶离祟㴲㙆ㅧ㑕땯┰䱆싂⧍쉟繞瘫煗媱輳柂穯䋂쉁娵⥣㐣煆⍖㑧桸땹쉓䈻쉂쉋뗂噤ꆻ畱䗂</w:t>
      </w:r>
      <w:r>
        <w:rPr/>
        <w:t>ⶡ</w:t>
      </w:r>
      <w:r>
        <w:rPr/>
        <w:t>刳숲</w:t>
      </w:r>
      <w:r>
        <w:rPr/>
        <w:t>Ⱔ</w:t>
      </w:r>
      <w:r>
        <w:rPr/>
        <w:t>뽦⍨淎깭摲칉묻</w:t>
      </w:r>
      <w:r>
        <w:rPr/>
        <w:t>ꕁ</w:t>
      </w:r>
      <w:r>
        <w:rPr/>
        <w:t>拍</w:t>
      </w:r>
      <w:r>
        <w:rPr/>
        <w:t>ꕸ</w:t>
      </w:r>
      <w:r>
        <w:rPr/>
        <w:t>㵷愳纡秂剩쉮⭙刬眮優䛂湍쉆⸤呭畟界㉋慔㙚䵃啮떮悏煁뇂䜵ꍬ剙䵙昭䐳⩲顭㵊㉁佀넰佔渭⚿啠䩋庥䩩横㝆⽴⫍䩥儮䊩♺枏⹄숱</w:t>
      </w:r>
      <w:r>
        <w:rPr/>
        <w:t>⡪</w:t>
      </w:r>
      <w:r>
        <w:rPr/>
        <w:t>繀破╶ꍸ㝮</w:t>
      </w:r>
      <w:r>
        <w:rPr/>
        <w:t>ⰷ</w:t>
      </w:r>
      <w:r>
        <w:rPr/>
        <w:t>敥</w:t>
      </w:r>
      <w:r>
        <w:rPr/>
        <w:t>ⵠ</w:t>
      </w:r>
      <w:r>
        <w:rPr/>
        <w:t>䜣囂⬬쉘썦䝳⚩㒻숴繥쉊뽫淍▱焪桞橱〤㥇</w:t>
      </w:r>
      <w:r>
        <w:rPr/>
        <w:t>ⵈ</w:t>
      </w:r>
      <w:r>
        <w:rPr/>
        <w:t>䁆祾䵶䁵淃摡ꍚ啖⩸⌨⒏䅵␭歁磎幅䵬張㙄숻</w:t>
      </w:r>
      <w:r>
        <w:rPr/>
        <w:t>⠺⹚</w:t>
      </w:r>
      <w:r>
        <w:rPr/>
        <w:t>ぅ〤滂㘸㭳䑒캬玩朰娦獖昶嘺㊩┳㍔䧂䝇彎ꅯ</w:t>
      </w:r>
      <w:r>
        <w:rPr/>
        <w:t>ⷂꔮ</w:t>
      </w:r>
      <w:r>
        <w:rPr/>
        <w:t>礯嘭硒碩뾩䝁势</w:t>
      </w:r>
      <w:r>
        <w:rPr/>
        <w:t>⢡</w:t>
      </w:r>
      <w:r>
        <w:rPr/>
        <w:t>睆싂幞⑾䁌䑬뽶㷂</w:t>
      </w:r>
      <w:r>
        <w:rPr/>
        <w:t>⡊</w:t>
      </w:r>
      <w:r>
        <w:rPr/>
        <w:t>㫂佈呸</w:t>
      </w:r>
      <w:r>
        <w:rPr/>
        <w:t>⣂</w:t>
      </w:r>
      <w:r>
        <w:rPr/>
        <w:t>쉋䠫뿎싂睒⨽⤳繳䙾㘷稫⥧榥ꍨꄻ兺㶬쉅㊩佡偫쌲潋繸繸㏃⬣娩瑗쉞偀</w:t>
      </w:r>
      <w:r>
        <w:rPr/>
        <w:t>ⱐ</w:t>
      </w:r>
      <w:r>
        <w:rPr/>
        <w:t>⽚㏂썇硶췂</w:t>
      </w:r>
      <w:r>
        <w:rPr/>
        <w:t>ꕙ</w:t>
      </w:r>
      <w:r>
        <w:rPr/>
        <w:t>漸⭋</w:t>
      </w:r>
      <w:r>
        <w:rPr/>
        <w:t>ꔪ</w:t>
      </w:r>
      <w:r>
        <w:rPr/>
        <w:t>㬺곂녉䩍⮬⨊㉠摰䀣眬</w:t>
      </w:r>
      <w:r>
        <w:rPr/>
        <w:t>ꕺ</w:t>
      </w:r>
      <w:r>
        <w:rPr/>
        <w:t>猲手礬づ딦燂쉥⬶⥢썺⩎姂䍊⌳칥</w:t>
      </w:r>
      <w:r>
        <w:rPr/>
        <w:t>꤫</w:t>
      </w:r>
      <w:r>
        <w:rPr/>
        <w:t>ㄷ㉞䱀碥愪疬璿兀㑈녒浇</w:t>
      </w:r>
      <w:r>
        <w:rPr/>
        <w:t>꤫</w:t>
      </w:r>
      <w:r>
        <w:rPr/>
        <w:t>⡃</w:t>
      </w:r>
      <w:r>
        <w:rPr/>
        <w:t>⽥㖘䓂漴땯克づ㮩捊啭⩡澬컂䡌扈塈喏⵶溿䨸</w:t>
      </w:r>
      <w:r>
        <w:rPr/>
        <w:t>ⱞ</w:t>
      </w:r>
      <w:r>
        <w:rPr/>
        <w:t>橂䊩獡묪慂塎⽐쉒녱⨴㬪挮熬棃猻┸ꍸ䡀幡伪㎵灯갪싃瑋但믂揂㞮뗂佨䕂䍰㑬䉠ꅫ痎頦洫쉚庩䞣䜴昲獩</w:t>
      </w:r>
      <w:r>
        <w:rPr/>
        <w:t>ꥎ</w:t>
      </w:r>
      <w:r>
        <w:rPr/>
        <w:t>摋⌻圹㨵磂䅉怳㐵쉉슩㑑癑⭦迂숪곂嗃☪ꅑꌪꆬ厣㓎硃祤慇䀳灨䡴惂瀯掵䅮㜩玻촫喿䰥╋쌻쉣⵴幓쉆樦偬䀱㩗㣂땠쉕焰䱅䅦</w:t>
      </w:r>
      <w:r>
        <w:rPr/>
        <w:t>ꤩ</w:t>
      </w:r>
      <w:r>
        <w:rPr/>
        <w:t>뿂䝯싂䥥겻免곂䄴쵚弦久灎㊩㩀爨敡带剡녂况竂䴦燂猳땭潺숻汫</w:t>
      </w:r>
      <w:r>
        <w:rPr/>
        <w:t>ꕈ</w:t>
      </w:r>
      <w:r>
        <w:rPr/>
        <w:t>뇂⵸炿䭟瓍⍵⩌竂묭乸⩧㨨㵮㈷┬䴲갹노㔤싂坧猪㬲欤뭪殣쉍㩋⽇슡ꅋ癀䤨埂心戥⥖奓溬㊿㡇쵎敓烂橎ꏂ⯂䂱떱制繣ㆩは温瀥䇃呰䄣牦䘯佟⭤㍕汾ꅗ☵딪潬쉡栱뭩</w:t>
      </w:r>
      <w:r>
        <w:rPr/>
        <w:t>ꤲ</w:t>
      </w:r>
      <w:r>
        <w:rPr/>
        <w:t>䑯䋂⮩䭢쉱쵨潙䩀伭쉍슩矂</w:t>
      </w:r>
      <w:r>
        <w:rPr/>
        <w:t>⡴</w:t>
      </w:r>
      <w:r>
        <w:rPr/>
        <w:t>澿䘤</w:t>
      </w:r>
      <w:r>
        <w:rPr/>
        <w:t>⡍</w:t>
      </w:r>
      <w:r>
        <w:rPr/>
        <w:t>쉩彣㞣娴轡匩セ</w:t>
      </w:r>
      <w:r>
        <w:rPr/>
        <w:t>ⵒ</w:t>
      </w:r>
      <w:r>
        <w:rPr/>
        <w:t>兀싂启伦稩桶캥ꥯ摣顸숬ꍦ輱꺱숹㙠畎꥘坳썑潧敚㊏穸䌫敒</w:t>
      </w:r>
      <w:r>
        <w:rPr/>
        <w:t>⡓</w:t>
      </w:r>
      <w:r>
        <w:rPr/>
        <w:t>坾</w:t>
      </w:r>
      <w:r>
        <w:rPr/>
        <w:t>ⰳ</w:t>
      </w:r>
      <w:r>
        <w:rPr/>
        <w:t>䵳搵⩀瘳</w:t>
      </w:r>
      <w:r>
        <w:rPr/>
        <w:t>ⵯ</w:t>
      </w:r>
      <w:r>
        <w:rPr/>
        <w:t>惂㙲痂뿂䣂唺ꅃ煎쉈攫ㄣ⒱숬슘䭑㘩쉥娵獍숳⨵獶啬坋</w:t>
      </w:r>
      <w:r>
        <w:rPr/>
        <w:t>ꔸ</w:t>
      </w:r>
      <w:r>
        <w:rPr/>
        <w:t>䩙⑪稤걎♐ㆮ⯎卷纥嚱썲敟橦奏嗂昻㖬砭쉙ꄫⓍ㡔㨽樮⏎捸뾥걑슬棂뽅㧂溮숴썠ㄨ䩆睓숪捭恡䥠畋栴땋뾏入쉉玿潩</w:t>
      </w:r>
      <w:r>
        <w:rPr/>
        <w:t>ⶵ</w:t>
      </w:r>
      <w:r>
        <w:rPr/>
        <w:t>汯숨呠䕦十䱾呞⭭慳妘捂숵쉲䡣뭘旍啘灖♯䅠䩸縣汖瑾汰䌽轲썈㴬䭂㉓恺넬枩⭃爭썦倥⭒㐩ぷ㓂坠兡㝱깡䞮쉚ㅧ俎携剷㉃硶坋憮流梿畸磂根䫂</w:t>
      </w:r>
      <w:r>
        <w:rPr/>
        <w:t>⠦</w:t>
      </w:r>
      <w:r>
        <w:rPr/>
        <w:t>潺䩣洽塎扠땊숷地㡩朤㑀⹊⍆涩煡쉚⍲䄲椳⽵䨩쏎뇂숪쌫幗⽀</w:t>
      </w:r>
      <w:r>
        <w:rPr/>
        <w:t>ⱄ</w:t>
      </w:r>
      <w:r>
        <w:rPr/>
        <w:t>䅋矂</w:t>
      </w:r>
      <w:r>
        <w:rPr/>
        <w:t>ꖩ</w:t>
      </w:r>
      <w:r>
        <w:rPr/>
        <w:t>슥㭟潯䵌獂愩⥣땡ꌱ⬨㠳磂㨯桖㜵</w:t>
      </w:r>
      <w:r>
        <w:rPr/>
        <w:t>꧂</w:t>
      </w:r>
      <w:r>
        <w:rPr/>
        <w:t>䮩쵄⹺㉪硭⼰⑮㷂쌴ㄲ唊摩桤쵥</w:t>
      </w:r>
      <w:r>
        <w:rPr/>
        <w:t>ꥎ</w:t>
      </w:r>
      <w:r>
        <w:rPr/>
        <w:t>㘻䘲썤濂皵熏䉐ね䅤녎湹⑒歂冥䅺车朽参쉇</w:t>
      </w:r>
      <w:r>
        <w:rPr/>
        <w:t>⡌</w:t>
      </w:r>
      <w:r>
        <w:rPr/>
        <w:t>㕚塡婩㜴㭉슥땃쉗䉵䵵쉩潳勂灥灞潢玏慡⹊뭂懎ㅳ桘瞥쌱</w:t>
      </w:r>
      <w:r>
        <w:rPr/>
        <w:t>ⵁ</w:t>
      </w:r>
      <w:r>
        <w:rPr/>
        <w:t>쉖䭊摲ꅖ冣䩃㡹</w:t>
      </w:r>
      <w:r>
        <w:rPr/>
        <w:t>ꕾ</w:t>
      </w:r>
      <w:r>
        <w:rPr/>
        <w:t>䉰곍쉂兌瘦䇂癸げ敩䑉漵㩖㤫뭒佸浥䉟䦡焳땵汬깐깹쉃칄塍䵕츣</w:t>
      </w:r>
      <w:r>
        <w:rPr/>
        <w:t>Ⳃ</w:t>
      </w:r>
      <w:r>
        <w:rPr/>
        <w:t>儨幆㢵숱惂䒵䨥㎮淂杕숮㠤䆬杬平㡾佈牅컂熥㡓⽊㘬⹌嘲쉥⭧溩숲疣㩬撱⭩汀땤䌮</w:t>
      </w:r>
      <w:r>
        <w:rPr/>
        <w:t>ⳃ</w:t>
      </w:r>
      <w:r>
        <w:rPr/>
        <w:t>䈣⽰</w:t>
      </w:r>
      <w:r>
        <w:rPr/>
        <w:t>Ⲭ</w:t>
      </w:r>
      <w:r>
        <w:rPr/>
        <w:t>䥮슮㋂</w:t>
      </w:r>
      <w:r>
        <w:rPr/>
        <w:t>⠦</w:t>
      </w:r>
      <w:r>
        <w:rPr/>
        <w:t>摴뇂懂䨳䙐⨪乐幋ㆩ㖩懂敌</w:t>
      </w:r>
      <w:r>
        <w:rPr/>
        <w:t>ⱕ</w:t>
      </w:r>
      <w:r>
        <w:rPr/>
        <w:t>뇂儤㥙㕄䙅㍩쉺㕏䄶榮☬浠婮枻슩䏂畚</w:t>
      </w:r>
      <w:r>
        <w:rPr/>
        <w:t>ꖵ</w:t>
      </w:r>
      <w:r>
        <w:rPr/>
        <w:t>⼩쵤䀴⪡䇂쉹곂깊㵶硁䝑㍓⩌썂忂슩뽸</w:t>
      </w:r>
      <w:r>
        <w:rPr/>
        <w:t>⡒</w:t>
      </w:r>
      <w:r>
        <w:rPr/>
        <w:t>ꍅ</w:t>
      </w:r>
      <w:r>
        <w:rPr/>
        <w:t>꧂</w:t>
      </w:r>
      <w:r>
        <w:rPr/>
        <w:t>兾哂幫幃숨恥</w:t>
      </w:r>
      <w:r>
        <w:rPr/>
        <w:t>ꕌ</w:t>
      </w:r>
      <w:r>
        <w:rPr/>
        <w:t>ね㫂硔뭍⩤嘤⹋䱎爭걔</w:t>
      </w:r>
      <w:r>
        <w:rPr/>
        <w:t>⡂</w:t>
      </w:r>
      <w:r>
        <w:rPr/>
        <w:t>䓂橍㤲渽녩盂迍</w:t>
      </w:r>
      <w:r>
        <w:rPr/>
        <w:t>ꗂ♋</w:t>
      </w:r>
      <w:r>
        <w:rPr/>
        <w:t>䬸㒏㊿㵣숤</w:t>
      </w:r>
      <w:r>
        <w:rPr/>
        <w:t>ⱊ┷</w:t>
      </w:r>
      <w:r>
        <w:rPr/>
        <w:t>捫㡍椴쉩숤⍍䚮晨䮏頳殏楤♏㥁硔乄㬺싂奙⽔獑녤쉊쉉깶瑢䐥칷奪䐲ꍨ숴ㄪ═奭䡑㭵灨싎䗂劬丬瘳땮楊뭂칏䥢慒㉬</w:t>
      </w:r>
      <w:r>
        <w:rPr/>
        <w:t>⠶</w:t>
      </w:r>
      <w:r>
        <w:rPr/>
        <w:t>乯沬氵楂ㆬ쉴秂䯂䐷卄䍆猪쉔ꅸ㤥</w:t>
      </w:r>
      <w:r>
        <w:rPr/>
        <w:t>꧂</w:t>
      </w:r>
      <w:r>
        <w:rPr/>
        <w:t>浰숶칦䱍怽㍐ꍋ浶숷劣な砱䁙椴恬걶戹⥈㟂晘</w:t>
      </w:r>
      <w:r>
        <w:rPr/>
        <w:t>ⵃ</w:t>
      </w:r>
      <w:r>
        <w:rPr/>
        <w:t>ꍾ숯</w:t>
      </w:r>
      <w:r>
        <w:rPr/>
        <w:t>꧂</w:t>
      </w:r>
      <w:r>
        <w:rPr/>
        <w:t>喱湬夲竍</w:t>
      </w:r>
      <w:r>
        <w:rPr/>
        <w:t>⢿</w:t>
      </w:r>
      <w:r>
        <w:rPr/>
        <w:t>䥢煊㈮㜰䁰</w:t>
      </w:r>
      <w:r>
        <w:rPr/>
        <w:t>ⱴ</w:t>
      </w:r>
      <w:r>
        <w:rPr/>
        <w:t>ꦥ⍧</w:t>
      </w:r>
      <w:r>
        <w:rPr/>
        <w:t>딣䄬牠쌯轫싂䅕</w:t>
      </w:r>
      <w:r>
        <w:rPr/>
        <w:t>⠶</w:t>
      </w:r>
      <w:r>
        <w:rPr/>
        <w:t>숣쉹榩㇂磂杁奀汢쌪杰捏㍕噈晪汆㑖</w:t>
      </w:r>
      <w:r>
        <w:rPr/>
        <w:t>ꖩ</w:t>
      </w:r>
      <w:r>
        <w:rPr/>
        <w:t>摵桱砬싂亘㵳깄繦杳</w:t>
      </w:r>
      <w:r>
        <w:rPr/>
        <w:t>ⵖ</w:t>
      </w:r>
      <w:r>
        <w:rPr/>
        <w:t>㑞걫쉣쉟뽐䑲䨥⼱偕嘻☻긣桁灇秂쉇幈⏂㍱쉑扮⭹瞡吰⩃◂슻偙縺奧参捕䄲</w:t>
      </w:r>
      <w:r>
        <w:rPr/>
        <w:t>ꤣ</w:t>
      </w:r>
      <w:r>
        <w:rPr/>
        <w:t>奠ㆱ㡫䢩䃂쉺呄㑺䏂⽑榿䱈务悵㩡쉸⫂쉴땸潑繨슻䄵갣㑏獁숷䈨싂潋晈⭬㩸纻쉐㑎깁稰硋湤</w:t>
      </w:r>
      <w:r>
        <w:rPr/>
        <w:t>⠦</w:t>
      </w:r>
      <w:r>
        <w:rPr/>
        <w:t>佯</w:t>
      </w:r>
      <w:r>
        <w:rPr/>
        <w:t>ꥑ</w:t>
      </w:r>
      <w:r>
        <w:rPr/>
        <w:t>䀽㙃</w:t>
      </w:r>
      <w:r>
        <w:rPr/>
        <w:t>ꦱ</w:t>
      </w:r>
      <w:r>
        <w:rPr/>
        <w:t>Ⱳ</w:t>
      </w:r>
      <w:r>
        <w:rPr/>
        <w:t>䭱⌻獘乮䅬杹⨩䬮⹪㝢䏂攳⥲숸ꅙ⍯界甶㜽轖噊䰲恳摫ㅴ瑖썐捬怽㏎瑲㝍슘⍏祴┹凂숮昳辱䱡␣♡싎䮥䴻瑁杙䝟ꍂ걕祂慌숻疩㶵䱦扗䑁獩椯失쉠䩲剕杀欮塡榮떻촩辱</w:t>
      </w:r>
      <w:r>
        <w:rPr/>
        <w:t>ⱊ</w:t>
      </w:r>
      <w:r>
        <w:rPr/>
        <w:t>涿楓䠊땎浔㋂</w:t>
      </w:r>
      <w:r>
        <w:rPr/>
        <w:t>ꤲ</w:t>
      </w:r>
      <w:r>
        <w:rPr/>
        <w:t>太吥㗂쉊</w:t>
      </w:r>
      <w:r>
        <w:rPr/>
        <w:t>ꕇ</w:t>
      </w:r>
      <w:r>
        <w:rPr/>
        <w:t>督姃狂뮘ꍰ㑳輫䬺剄婗땤䭠㓂礽毂祩㡅湰帩摟㝖権땗䠨梩싂幺湓</w:t>
      </w:r>
      <w:r>
        <w:rPr/>
        <w:t>꧂</w:t>
      </w:r>
      <w:r>
        <w:rPr/>
        <w:t>恟</w:t>
      </w:r>
      <w:r>
        <w:rPr/>
        <w:t>ꕍ䷃</w:t>
      </w:r>
      <w:r>
        <w:rPr/>
        <w:t>쉤㏃熬⍐⮮⩳䁱ꎱꄭ䀤쉟녠㡎獞ꌺ</w:t>
      </w:r>
      <w:r>
        <w:rPr/>
        <w:t>⠣</w:t>
      </w:r>
      <w:r>
        <w:rPr/>
        <w:t>䑒㞮偄䙁䮵쌭</w:t>
      </w:r>
      <w:r>
        <w:rPr/>
        <w:t>ꖘ</w:t>
      </w:r>
      <w:r>
        <w:rPr/>
        <w:t>悩</w:t>
      </w:r>
      <w:r>
        <w:rPr/>
        <w:t>ⲿ⧃</w:t>
      </w:r>
      <w:r>
        <w:rPr/>
        <w:t>카弨晭彥㉭㥠縲㩚ꄮ</w:t>
      </w:r>
      <w:r>
        <w:rPr/>
        <w:t>ꔮ</w:t>
      </w:r>
      <w:r>
        <w:rPr/>
        <w:t>땁뭃</w:t>
      </w:r>
      <w:r>
        <w:rPr/>
        <w:t>ꤨ</w:t>
      </w:r>
      <w:r>
        <w:rPr/>
        <w:t>皩淂䪵顺뿂牬쵑汮쎥⭘慫␰姂䚘契彌殻䕡厡猷區⩪䃂⬶灚皩樽區头盎䠳杺塴塠뽞汩숻爷倱걞䴯繐壂漻厮瘪儥㎩䉵祍輪摣쉾佟䣎㌭</w:t>
      </w:r>
      <w:r>
        <w:rPr/>
        <w:t>⡵</w:t>
      </w:r>
      <w:r>
        <w:rPr/>
        <w:t>䝌㝱⹀슏瓂夯䵚儯쉰輵枱啬⑭琳橕䈫슱欽쌬恟䐭匣썉뼨</w:t>
      </w:r>
      <w:r>
        <w:rPr/>
        <w:t>ꔽ</w:t>
      </w:r>
      <w:r>
        <w:rPr/>
        <w:t>⡏</w:t>
      </w:r>
      <w:r>
        <w:rPr/>
        <w:t>嘱䔷癔癯⫂䍪噸꥕⑤뽫圣䃍쉘剀は녡슮番挨⨬竂뮏쉁숩쉰敐潁쉨䑏㍲㍔塋⭰盂ꍊ㝔쉲朻㇂싂泂䉧</w:t>
      </w:r>
      <w:r>
        <w:rPr/>
        <w:t>⵰</w:t>
      </w:r>
      <w:r>
        <w:rPr/>
        <w:t>娴싂</w:t>
      </w:r>
      <w:r>
        <w:rPr/>
        <w:t>ⱏ</w:t>
      </w:r>
      <w:r>
        <w:rPr/>
        <w:t>晸䭬愥ㅈ勂깷㝺뗃떮硶偾䤤⸻촦⽯쉣ꍌ畨놏眮涥䱠⹤㕶汚係轭洤쉇偳㥄剬ꌨ䐤淂⏎畃딨칢槂쉠楈城抣⩞</w:t>
      </w:r>
      <w:r>
        <w:rPr/>
        <w:t>ꦥ</w:t>
      </w:r>
      <w:r>
        <w:rPr/>
        <w:t>䳂奕決塪▻㜴吻恣춱⸨扞칖剢啶㨱摟砽ㅶ䦘恞抏恅뭢轢</w:t>
      </w:r>
      <w:r>
        <w:rPr/>
        <w:t>⠮⍭</w:t>
      </w:r>
      <w:r>
        <w:rPr/>
        <w:t>㦻♞</w:t>
      </w:r>
      <w:r>
        <w:rPr/>
        <w:t>ⵍ</w:t>
      </w:r>
      <w:r>
        <w:rPr/>
        <w:t>敫䭭땤櫂ꍃ奦塦썶㝗参</w:t>
      </w:r>
      <w:r>
        <w:rPr/>
        <w:t>ꦩ</w:t>
      </w:r>
      <w:r>
        <w:rPr/>
        <w:t>䡖쉦䁎㥑♒☶牞▩佔䀤㗂녰䩔⨤轓깪⥡摣癸桱칀潭써뽠숫桅瑐妵쉅䱢䥄쵟⪡失숭濂㔺橤䤪佊㩲幀⩎堻뇂䩴协㒣⏂⽁祋쉠慮窏窱榏싂煋⤣㙍䩳厮쉨쉐⽋䩥姂氮挽㇂烂쉖䓂单乇⤴츬쉱幍圮넬㤪걗䕪쉾㍎</w:t>
      </w:r>
      <w:r>
        <w:rPr/>
        <w:t>ꕘ</w:t>
      </w:r>
      <w:r>
        <w:rPr/>
        <w:t>噹呹总ꍐ椸⫂䵍磂</w:t>
      </w:r>
      <w:r>
        <w:rPr/>
        <w:t>ꤥ</w:t>
      </w:r>
      <w:r>
        <w:rPr/>
        <w:t>숱㗂䚣凃竂桴쉴㝤䰪滂へ떬海徻曂䵣爩吻炿쉴뭘쉞걟壂䉆湄剉彵䩋䡗⪬♡游쉘길쉾㥟硱牀吶匵숲彖硂揂</w:t>
      </w:r>
      <w:r>
        <w:rPr/>
        <w:t>ꖘ</w:t>
      </w:r>
      <w:r>
        <w:rPr/>
        <w:t>䑶쉃⥔⭾永ㅶ挹⩫祭䙾挸常㡔汋穊㭔幢㡮㙏䤩</w:t>
      </w:r>
      <w:r>
        <w:rPr/>
        <w:t>ꕢ⹄</w:t>
      </w:r>
      <w:r>
        <w:rPr/>
        <w:t>걧げ䑌䝭⌷憬刻盂㢩均쎬轀堶瑨漣쉬㑮ꏂ態哂彩垮佘뾥걷㘪癋ㄸ걑⛎樴顬璡걕䧂䬱暵㟍㖻䮮䢵┥瓂頻쉋炮쉈䔷洰揂杨땕伊炡块싂</w:t>
      </w:r>
      <w:r>
        <w:rPr/>
        <w:t>ⴸ</w:t>
      </w:r>
      <w:r>
        <w:rPr/>
        <w:t>ꄺ쉧睔佸傻숫썔⛂瑊燂䨭婺稥晹灶숽媬⧂걉佒⽰券婣凂ꥳ顈䩾䜳眯獉</w:t>
      </w:r>
      <w:r>
        <w:rPr/>
        <w:t>ⵊ┸ⵊ</w:t>
      </w:r>
      <w:r>
        <w:rPr/>
        <w:t>歧敌弤礴㗂䝗慄</w:t>
      </w:r>
      <w:r>
        <w:rPr/>
        <w:t>ⴭ</w:t>
      </w:r>
      <w:r>
        <w:rPr/>
        <w:t>轈正剰㌸坩곂䷎硩숤漩㝋⧍冻摉</w:t>
      </w:r>
      <w:r>
        <w:rPr/>
        <w:t>ⱍ</w:t>
      </w:r>
      <w:r>
        <w:rPr/>
        <w:t>歗䝅꧎渭⽄搯⩴敚ꥫㅰ䴵湚桧轲伴쉫産㭤瑸딯묦縩欤留顠䑉⥶啂숸晆㟂⹤싂敤숪漬敃条ヂꥢ磃⥴ㅳ匦圩轁쉩⭫塀䵦䩾숰恱땩堮⑪</w:t>
      </w:r>
      <w:r>
        <w:rPr/>
        <w:t>ꕈ</w:t>
      </w:r>
      <w:r>
        <w:rPr/>
        <w:t>係婕⍇惍슩떮⍨䑚飃呯槂呪</w:t>
      </w:r>
      <w:r>
        <w:rPr/>
        <w:t>⠺</w:t>
      </w:r>
      <w:r>
        <w:rPr/>
        <w:t>㉇煚瞏睁㭤噏戨氷</w:t>
      </w:r>
      <w:r>
        <w:rPr/>
        <w:t>⣂</w:t>
      </w:r>
      <w:r>
        <w:rPr/>
        <w:t>䔤꺬䩵⽳颡剾슱춘</w:t>
      </w:r>
      <w:r>
        <w:rPr/>
        <w:t>⡘</w:t>
      </w:r>
      <w:r>
        <w:rPr/>
        <w:t>潚盂䙞㞬⑳啘䂻䏂⩶뽎㫂刲⛂兾䀱灢䝈憻</w:t>
      </w:r>
      <w:r>
        <w:rPr/>
        <w:t>ꦿ</w:t>
      </w:r>
      <w:r>
        <w:rPr/>
        <w:t>捸敔㵸泃纮㩵쉈슩㉧쉈⩫䂣犮穬卙</w:t>
      </w:r>
      <w:r>
        <w:rPr/>
        <w:t>ꕱ</w:t>
      </w:r>
      <w:r>
        <w:rPr/>
        <w:t>㨵쉶牁쵉쌬뽘쉳䴽䬨顇瘤䨣癇㝎</w:t>
      </w:r>
      <w:r>
        <w:rPr/>
        <w:t>꧂</w:t>
      </w:r>
      <w:r>
        <w:rPr/>
        <w:t>穈䕈슩椭⫂깨潅沿熩归곂㡲晍⫂⩾奀瞥䍤숺㜴橾䋎硬⨲晳啎弸䤷뼲걌㤻敌</w:t>
      </w:r>
      <w:r>
        <w:rPr/>
        <w:t>ꤵꕊ</w:t>
      </w:r>
      <w:r>
        <w:rPr/>
        <w:t>ꆮ⹧♨彖숵뾻㑄╩䶻煌뽾玩䋂爪䅡⩖浊幈皵桚⤥故塇渻ꍤ슏甩</w:t>
      </w:r>
      <w:r>
        <w:rPr/>
        <w:t>ꤽ</w:t>
      </w:r>
      <w:r>
        <w:rPr/>
        <w:t>煍⵫奃㩏㧂兒額㠰剶⥭佖䭕刬䬬捶椰顋㍆썱㇂元⌽倽䝖戺䈻썦쉔彞쉲썔ꆿ⹀ꅓ㋂ㅏ䱂戰䱚⵷曂癏㐮瀨뿂轤刪쉚櫎娽浔福㭗㬤♃숴匣꥔뭱䘥䥊䙋쉩呀帴潗뾻숷</w:t>
      </w:r>
      <w:r>
        <w:rPr/>
        <w:t>⡫</w:t>
      </w:r>
      <w:r>
        <w:rPr/>
        <w:t>琯쉯副♫䅂塊⵫걺窱楸顗卺⌷伱쉕婳㶥쉪噖䑑怺歆녗种⍏〰㡄並亥㯂㦣♄浅免牞䱍㭔㥫㑥熩䩢㩹䘻息撬桵①⼵슱⹈⑖䛃嫎㌩촷浑媿獟ꥴ䥌嘷璮俎▏瑮硣盂㊩捉䡙顰䥫樭╃搯⏂㊻慍䅾</w:t>
      </w:r>
      <w:r>
        <w:rPr/>
        <w:t>ⴺ</w:t>
      </w:r>
      <w:r>
        <w:rPr/>
        <w:t>戴䌻倨剳滂懂亿썅摎扥瓂⑙땠求䥡쉍教</w:t>
      </w:r>
      <w:r>
        <w:rPr/>
        <w:t>ꥒ</w:t>
      </w:r>
      <w:r>
        <w:rPr/>
        <w:t>㘨쉅歐滂睗䅖剟怷싂ノ䩋夲숣⬦轍殱愪뇃弮썒剨䌰</w:t>
      </w:r>
      <w:r>
        <w:rPr/>
        <w:t>⡍</w:t>
      </w:r>
      <w:r>
        <w:rPr/>
        <w:t>振輩搵㬽焰灇㈽뮵橰瑦顶ꏍ㴯깐㭔故䁬䝦桒䶡強ꅢ捔空갩쉂䀮◂搭싃쉇ぶ䌴</w:t>
      </w:r>
      <w:r>
        <w:rPr/>
        <w:t>ꕒ</w:t>
      </w:r>
      <w:r>
        <w:rPr/>
        <w:t>揎敖㠵㠦去䵸싂</w:t>
      </w:r>
      <w:r>
        <w:rPr/>
        <w:t>ⰰ</w:t>
      </w:r>
      <w:r>
        <w:rPr/>
        <w:t>櫂걱ㄭ</w:t>
      </w:r>
      <w:r>
        <w:rPr/>
        <w:t>⡥</w:t>
      </w:r>
      <w:r>
        <w:rPr/>
        <w:t>뽔奉슘敗⍧䑓漨䧂悿쏂촲</w:t>
      </w:r>
      <w:r>
        <w:rPr/>
        <w:t>ꤳ</w:t>
      </w:r>
      <w:r>
        <w:rPr/>
        <w:t>慨婪㦣弊奮轣䁏␰塎갸긵</w:t>
      </w:r>
      <w:r>
        <w:rPr/>
        <w:t>ꤪ</w:t>
      </w:r>
      <w:r>
        <w:rPr/>
        <w:t>䩵啉塬䥕儬穠獷幋쵁砽믂焬칍</w:t>
      </w:r>
      <w:r>
        <w:rPr/>
        <w:t>Ⳃ</w:t>
      </w:r>
      <w:r>
        <w:rPr/>
        <w:t>쵷㣃䑞潉䨮㙹䣂㕢塠圶슻哂侥敹伫쉴쉴숻컂㕫㥞뽡題䄩挪䌤㙖㩅啷꺮</w:t>
      </w:r>
      <w:r>
        <w:rPr/>
        <w:t>ꤪ</w:t>
      </w:r>
      <w:r>
        <w:rPr/>
        <w:t>搭ꥥ</w:t>
      </w:r>
      <w:r>
        <w:rPr/>
        <w:t>Ⳃ</w:t>
      </w:r>
      <w:r>
        <w:rPr/>
        <w:t>㍒牭柂㚩ꍡ杔倭ꥲ穎슱슥㠱숵吷⫂⏃悏硉偱</w:t>
      </w:r>
      <w:r>
        <w:rPr/>
        <w:t>ꔥ</w:t>
      </w:r>
      <w:r>
        <w:rPr/>
        <w:t>䔹瀶넣獌呀㘱썧參쉰䶵</w:t>
      </w:r>
      <w:r>
        <w:rPr/>
        <w:t>⡤</w:t>
      </w:r>
      <w:r>
        <w:rPr/>
        <w:t>쉩뗎걈幨䴪乀䡹㘸幂䣂⾩䑚</w:t>
      </w:r>
      <w:r>
        <w:rPr/>
        <w:t>ⶡ</w:t>
      </w:r>
      <w:r>
        <w:rPr/>
        <w:t>槎搳曂쵞幦㌴璣剄纵䉙廍怹報捞杸戣浗䑺瓂⫂呓㄰㪮쉒䝲癒唦쉹뽰䕡㬺琬佚㜷獲뽸弬楨</w:t>
      </w:r>
      <w:r>
        <w:rPr/>
        <w:t>⠨</w:t>
      </w:r>
      <w:r>
        <w:rPr/>
        <w:t>㖘䝸䬱牚䪵</w:t>
      </w:r>
      <w:r>
        <w:rPr/>
        <w:t>Ⱡ</w:t>
      </w:r>
      <w:r>
        <w:rPr/>
        <w:t>䍫㐯輽⾣⯂╸䆮繌焺擂쉺썬쉋顄㖮쏂䭳㎻ꥮ繠来㞩䝐墥⾥숲㄰</w:t>
      </w:r>
      <w:r>
        <w:rPr/>
        <w:t>ꦥ</w:t>
      </w:r>
      <w:r>
        <w:rPr/>
        <w:t>呃</w:t>
      </w:r>
      <w:r>
        <w:rPr/>
        <w:t>⠪</w:t>
      </w:r>
      <w:r>
        <w:rPr/>
        <w:t>彋嘤⹨坮庵怨⫂恵敀丬䖏㇂幙ぱ敋</w:t>
      </w:r>
      <w:r>
        <w:rPr/>
        <w:t>ⱺ</w:t>
      </w:r>
      <w:r>
        <w:rPr/>
        <w:t>썐㭺䢻吵걨땯卆滂䧂夶䍌桲奏ꅐ填梣ぢ淂淂곃㖿噇樺슿숭㷍슏瓂督쉵䁯頻⥨盂㶏捔妻弱㥠捍숥䭡쉢䋂㉊숱쉞䈣싂쉴⫂盃㡁㡂⨦㭷㌮潕쉩壂⹚깈㑏ꌬ䤷着灁䁆夯睋⤣㙲䀱䤲慌껂僂庵╕╃瑩䊩攴</w:t>
      </w:r>
      <w:r>
        <w:rPr/>
        <w:t>ⲏ</w:t>
      </w:r>
      <w:r>
        <w:rPr/>
        <w:t>淃ꍦ䴰</w:t>
      </w:r>
      <w:r>
        <w:rPr/>
        <w:t>ⱕ</w:t>
      </w:r>
      <w:r>
        <w:rPr/>
        <w:t>桪役⨷潣䵾淂㪣灦哂⪬求浩帵⪩湋填㙋䰶洯儤優噩帷숬挶㝸⭙淂橌佺뭌䑩囂숸㜷䠹朮</w:t>
      </w:r>
      <w:r>
        <w:rPr/>
        <w:t>Ⳃ</w:t>
      </w:r>
      <w:r>
        <w:rPr/>
        <w:t>㢘칷㫂穃싂칋塌浰뽑칶佚甤棂㉉堦⛂均竂恇ꄻ뽉棂輰묯歖剕啇ꅁ斣憬㚮㤲恬䳂䐵璣傩槂䝠</w:t>
      </w:r>
      <w:r>
        <w:rPr/>
        <w:t>ⵀ</w:t>
      </w:r>
      <w:r>
        <w:rPr/>
        <w:t>䅔東剫䩁䮏䃎漤㡚橣穓춣瑋侵媬娫㶿쉉捥乍痎匮䁦碩繌坹䓍迂瞩惎瑮⨺ち쉵⦩⍰ꍊ僂刮쵥㉲쏂뇍稤璩䱯㐨넲⩕垩㑙娪쉹슥烂</w:t>
      </w:r>
      <w:r>
        <w:rPr/>
        <w:t>ⵡ</w:t>
      </w:r>
      <w:r>
        <w:rPr/>
        <w:t>顭樭⬻⚣䅗䜷䀳</w:t>
      </w:r>
      <w:r>
        <w:rPr/>
        <w:t>ⱍ</w:t>
      </w:r>
      <w:r>
        <w:rPr/>
        <w:t>䄪쉾穟獋쉪䁙啲썸假愺⧂깾竂䟂灸䤮健娣湏繌焵㕷濂风⹸떥䭍ꄮ곂瀻</w:t>
      </w:r>
      <w:r>
        <w:rPr/>
        <w:t>⡫</w:t>
      </w:r>
      <w:r>
        <w:rPr/>
        <w:t>㉧ꎿ摓쉵㏂쉑䱅⩖㴭牞廂迂浲瑲⮵橵収灯숲绂⽕焥免佤堲㉖塀⸵⬭幀⧂䡷婭</w:t>
      </w:r>
      <w:r>
        <w:rPr/>
        <w:t>ꤶꤷ</w:t>
      </w:r>
      <w:r>
        <w:rPr/>
        <w:t>啨썘㫂㕌⽧頹䭍</w:t>
      </w:r>
      <w:r>
        <w:rPr/>
        <w:t>ꤣ</w:t>
      </w:r>
      <w:r>
        <w:rPr/>
        <w:t>戶橸桪쉞乲♊㥓瀴啖</w:t>
      </w:r>
      <w:r>
        <w:rPr/>
        <w:t>⡇</w:t>
      </w:r>
      <w:r>
        <w:rPr/>
        <w:t>䖿숤⼨硶⻂㕕佧弊捚싍䳃輳숲</w:t>
      </w:r>
      <w:r>
        <w:rPr/>
        <w:t>ⴱ</w:t>
      </w:r>
      <w:r>
        <w:rPr/>
        <w:t>䕔㭸숴㏃슬殮䱦뽃㯂䄷㑾슡顁坅浅禡湤数</w:t>
      </w:r>
      <w:r>
        <w:rPr/>
        <w:t>⡱</w:t>
      </w:r>
      <w:r>
        <w:rPr/>
        <w:t>䍪</w:t>
      </w:r>
      <w:r>
        <w:rPr/>
        <w:t>꧂</w:t>
      </w:r>
      <w:r>
        <w:rPr/>
        <w:t>姃䱘♂䏂睇瀭</w:t>
      </w:r>
      <w:r>
        <w:rPr/>
        <w:t>ⵟ</w:t>
      </w:r>
      <w:r>
        <w:rPr/>
        <w:t>㵉灤㴱쉩䛂㥅檮쉧ꌵ▩ㅰ㉹繶䬯쉙ꎘ⎩䩶⪡䉚槂丬쉺⭏㉾싂⥏歗睯ꏂ愷䫍싂쉒⽅㩥獲ㅍ䊿奺啸あ砷唶㑊ꍶ숶㵮汯攴㉣⩸眻䎻쉺䄸祚䌱涮쉍瑅㡷卐䥔勂顗剳版潴⑔㘣䬤倪愹묨녰╤睁䎣</w:t>
      </w:r>
      <w:r>
        <w:rPr/>
        <w:t>꤯</w:t>
      </w:r>
      <w:r>
        <w:rPr/>
        <w:t>捑걘䔪咡ꇂ⑰䞻摓</w:t>
      </w:r>
      <w:r>
        <w:rPr/>
        <w:t>ꗎ</w:t>
      </w:r>
      <w:r>
        <w:rPr/>
        <w:t>㑧䙕䌪☹坉䁭걅禵⑰䝁啍印䙭瀪⑉偫天〉䘣頺㥸쎣牣㯃숨兯頲㝨⯂呓欤䵎ꄰ乮㤪</w:t>
      </w:r>
      <w:r>
        <w:rPr/>
        <w:t>꥓</w:t>
      </w:r>
      <w:r>
        <w:rPr/>
        <w:t>쉉䵮쉪┲係숬浔㉣ꎏ䏂㭠摑扔␵␦䑡⩇救⹙湣䅰숰</w:t>
      </w:r>
      <w:r>
        <w:rPr/>
        <w:t>ⱱ</w:t>
      </w:r>
      <w:r>
        <w:rPr/>
        <w:t>䝂慐縱彞穰栦⽏츷攦숳祄呴傮⌮䵳䍞愱㙱㐳畐촳輹㊩쉠畷噓㑌焹摓塓⍱䡮戳⌱㣂녨䰥쉤渤硪ꍎ煁ꅢ牀쉩㥕棃㭮⭘溩</w:t>
      </w:r>
      <w:r>
        <w:rPr/>
        <w:t>⠬</w:t>
      </w:r>
      <w:r>
        <w:rPr/>
        <w:t>怭㗂䔱쵇⨮湩뮩䈶</w:t>
      </w:r>
      <w:r>
        <w:rPr/>
        <w:t>ⲵ</w:t>
      </w:r>
      <w:r>
        <w:rPr/>
        <w:t>쉞⩖ꍚ擂㨰䦣殡뿃㐫쉂繧㪻⑪眥녥䄦㭶㧎〴갤乢嗃ꅴ稪䵨椪毎公꺏걵桑捊䮘塒务煳쵦⻃뗂唦땰㛂</w:t>
      </w:r>
      <w:r>
        <w:rPr/>
        <w:t>ⴱ</w:t>
      </w:r>
      <w:r>
        <w:rPr/>
        <w:t>䡳쉲ꆘ쉤쉉쵉</w:t>
      </w:r>
      <w:r>
        <w:rPr/>
        <w:t>ⷂ</w:t>
      </w:r>
      <w:r>
        <w:rPr/>
        <w:t>牋䛎⑬䕎⩀攣敩炥㩲敖恞輻池⸭⮡⾘啉㩈卞撏쵏橳勂ꅯ충칎쵗⑹⿂敤㑆</w:t>
      </w:r>
      <w:r>
        <w:rPr/>
        <w:t>ꕹ</w:t>
      </w:r>
      <w:r>
        <w:rPr/>
        <w:t>療▩䀯ꏂ䄻䕲꤮쵔㔥兀⩣曍䩮竂具껂⎬⸻䇂囃╓汙塱漭攫瞮㣂쉬㤴敦⛂㣂敺湗ꌥわ뭰佪</w:t>
      </w:r>
      <w:r>
        <w:rPr/>
        <w:t>⡉⹋</w:t>
      </w:r>
      <w:r>
        <w:rPr/>
        <w:t>呣啃䙴楌⌤䭡⥉쉨瞡쏂땵あ椲䥨帹⽱䱊䕥䤽썱廂潔싎睤渭倦奯狍⚏갷㤵杭㴭䉔䬬ꥪ䁄㧎䊡䐹攵깷穠싂䂿쉦䙐瑋兣쉊晙ꥱ㪏㥯埂ケ礵䐹敬堬嫂⿍♳欥㝖场㩆䥌㪬썫吽瓂扵焣䕮晌㕤⍗樲㟂碿녎㎡⤱뭱䐱㕦卣栲䉪⥵燂㑢䝯桠楊嘹㙫㮮搹⼪⩔㑺祲頣껂儭싂껂绂</w:t>
      </w:r>
      <w:r>
        <w:rPr/>
        <w:t>Ⱨ</w:t>
      </w:r>
      <w:r>
        <w:rPr/>
        <w:t>戥璬䙠⎱顟㩨싍</w:t>
      </w:r>
      <w:r>
        <w:rPr/>
        <w:t>⠮</w:t>
      </w:r>
      <w:r>
        <w:rPr/>
        <w:t>僃䩔䧂䡔슥⑴䉞顳</w:t>
      </w:r>
      <w:r>
        <w:rPr/>
        <w:t>⠬</w:t>
      </w:r>
      <w:r>
        <w:rPr/>
        <w:t>쉫ꌸ⹖歳숺煶畾兀㣂뗎䝢䩪㕓䘷佡獶憱儳쉬圊䠲䍸䙃吣刽쉑슿썡슮떵〲䅗뼺숽祕뽑䄤녁楋傩䝩⥃啕⹈㑊쉤</w:t>
      </w:r>
      <w:r>
        <w:rPr/>
        <w:t>ꤩ␲</w:t>
      </w:r>
      <w:r>
        <w:rPr/>
        <w:t>㜪쉁</w:t>
      </w:r>
      <w:r>
        <w:rPr/>
        <w:t>ꥈ</w:t>
      </w:r>
      <w:r>
        <w:rPr/>
        <w:t>䈪슬겘ꄤ㗎儦䮬숴匮⩰煱㣂归</w:t>
      </w:r>
      <w:r>
        <w:rPr/>
        <w:t>ꥀ</w:t>
      </w:r>
      <w:r>
        <w:rPr/>
        <w:t>ㅘ⫂䙲</w:t>
      </w:r>
      <w:r>
        <w:rPr/>
        <w:t>⡈</w:t>
      </w:r>
      <w:r>
        <w:rPr/>
        <w:t>穈싂欩쏂쵈奘⥬撡㋂ㅸ䂥䞱獍塩䨶睊㵖兠洲顄싂倥䵾硦㡄⼺▬぀쉫걌㙢伹㍺⩏䱾䅦ꥨ噵㵵顚狂㍒浭⩰戬炘</w:t>
      </w:r>
      <w:r>
        <w:rPr/>
        <w:t>ⰷ</w:t>
      </w:r>
      <w:r>
        <w:rPr/>
        <w:t>䁍䕵㬸段歉啶♒숯暩䦬圬幤</w:t>
      </w:r>
      <w:r>
        <w:rPr/>
        <w:t>ⲱ</w:t>
      </w:r>
      <w:r>
        <w:rPr/>
        <w:t>灓憩硙䁄橧쉗䥄唣㤪ㆩ偨</w:t>
      </w:r>
      <w:r>
        <w:rPr/>
        <w:t>ⵔ</w:t>
      </w:r>
      <w:r>
        <w:rPr/>
        <w:t>充썣㍸㡉䁭呁䭉썌썡歰搪䡟ㅃ╸幐牋櫍猪浆㝅炮건䉤⒩皿灤쉖쉩憬䄵춬佁㒿稥♪侵ꥱ䫃䩓䳂⹫䄬ꎮ姂딺䚬迍</w:t>
      </w:r>
      <w:r>
        <w:rPr/>
        <w:t>ꤦ</w:t>
      </w:r>
      <w:r>
        <w:rPr/>
        <w:t>䧂㝷</w:t>
      </w:r>
      <w:r>
        <w:rPr/>
        <w:t>ꦡ</w:t>
      </w:r>
      <w:r>
        <w:rPr/>
        <w:t>䥲㕠敀쵂煂㥪䖘縦</w:t>
      </w:r>
      <w:r>
        <w:rPr/>
        <w:t>ꤶ</w:t>
      </w:r>
      <w:r>
        <w:rPr/>
        <w:t>녺␸</w:t>
      </w:r>
      <w:r>
        <w:rPr/>
        <w:t>ꦥ</w:t>
      </w:r>
      <w:r>
        <w:rPr/>
        <w:t>摮</w:t>
      </w:r>
      <w:r>
        <w:rPr/>
        <w:t>ꥈ</w:t>
      </w:r>
      <w:r>
        <w:rPr/>
        <w:t>挨딤䑐㠬싂爰</w:t>
      </w:r>
      <w:r>
        <w:rPr/>
        <w:t>ⵍ</w:t>
      </w:r>
      <w:r>
        <w:rPr/>
        <w:t>椴쉗숯녨瓂꥖치♊㟂컂䢻⨺쎩㑁顲</w:t>
      </w:r>
      <w:r>
        <w:rPr/>
        <w:t>⢡</w:t>
      </w:r>
      <w:r>
        <w:rPr/>
        <w:t>劬갰칑换呵䶿⭮䐱橡쉨</w:t>
      </w:r>
      <w:r>
        <w:rPr/>
        <w:t>⢮</w:t>
      </w:r>
      <w:r>
        <w:rPr/>
        <w:t>㌪싃䦩幠녖⧂</w:t>
      </w:r>
      <w:r>
        <w:rPr/>
        <w:t>ꥑ⨻</w:t>
      </w:r>
      <w:r>
        <w:rPr/>
        <w:t>뭀究浢佖䭧㌻䰪塒갯쵇</w:t>
      </w:r>
      <w:r>
        <w:rPr/>
        <w:t>⡊</w:t>
      </w:r>
      <w:r>
        <w:rPr/>
        <w:t>升ꅫ쉲⼭卋敬橁䱨컂硟椬特坾汨쉩幗婣灆櫂癱濂漻⫂牪秂縮敃겏㔤믂擎潊挻睈呬欪㡰杰攷⩮祦刪䏂幬⽖啠⭷⌸쉩幖싂㡵繊售捌ꥠ歵捀飂慌灈牨剟憏싂勃⤵⦣塒촥㬷</w:t>
      </w:r>
      <w:r>
        <w:rPr/>
        <w:t>ꕍ</w:t>
      </w:r>
      <w:r>
        <w:rPr/>
        <w:t>札核ぱ╺⍯딤⩋歧䴮偕⾿债</w:t>
      </w:r>
      <w:r>
        <w:rPr/>
        <w:t>ꕲ</w:t>
      </w:r>
      <w:r>
        <w:rPr/>
        <w:t>䡂硥슡扐╈縻䡶殱搹썬惎뼽穔稸夳瘻协</w:t>
      </w:r>
      <w:r>
        <w:rPr/>
        <w:t>ꖿ</w:t>
      </w:r>
      <w:r>
        <w:rPr/>
        <w:t>坷䕏䥘灇呓⑾뿂</w:t>
      </w:r>
      <w:r>
        <w:rPr/>
        <w:t>Ᵽ</w:t>
      </w:r>
      <w:r>
        <w:rPr/>
        <w:t>쉋摓䈴⽄〶☨潐䛂䄬䛂啒䑐숮斘㧂怹땾㙱䉉灴╣뮡涻</w:t>
      </w:r>
      <w:r>
        <w:rPr/>
        <w:t>⡲</w:t>
      </w:r>
      <w:r>
        <w:rPr/>
        <w:t>斘䙫ꥤ帳汑畹땲呀䤰兂汊歄䨬컂㠬㮻顐숭桏瘨걾ꅣ廍♈썦㒥㕠칾瑙숱爩硢堵幔䱘晚䵰ꍤ㥑浲꺡迍顩䡀㵬繆杙쎮䭂珂╀㵭ꆱ櫂报炡㖩䇍懎⩑橺쉏桗噍嘬織⹲捴╍慴뼥汪┯㝕癨땵瑓此曎灸숵㪩㴮䥌⪻䡪䥑斱䤮硭⨩祥䐸숰</w:t>
      </w:r>
      <w:r>
        <w:rPr/>
        <w:t>ꤹ</w:t>
      </w:r>
      <w:r>
        <w:rPr/>
        <w:t>㙖癒㜭奕</w:t>
      </w:r>
      <w:r>
        <w:rPr/>
        <w:t>ⲡ</w:t>
      </w:r>
      <w:r>
        <w:rPr/>
        <w:t>ꥈ</w:t>
      </w:r>
      <w:r>
        <w:rPr/>
        <w:t>顅숤</w:t>
      </w:r>
      <w:r>
        <w:rPr/>
        <w:t>⣃</w:t>
      </w:r>
      <w:r>
        <w:rPr/>
        <w:t>桵㔪㕾칏搷</w:t>
      </w:r>
      <w:r>
        <w:rPr/>
        <w:t>ꤽ</w:t>
      </w:r>
      <w:r>
        <w:rPr/>
        <w:t>繾☷歶㦡䮩걒</w:t>
      </w:r>
      <w:r>
        <w:rPr/>
        <w:t>ꤤꔽ</w:t>
      </w:r>
      <w:r>
        <w:rPr/>
        <w:t>䵨歬넳噲瘦䴬쉨核慒</w:t>
      </w:r>
      <w:r>
        <w:rPr/>
        <w:t>ⰲ</w:t>
      </w:r>
      <w:r>
        <w:rPr/>
        <w:t>숲睠䚿繬癯沥珂繴㬦䤊㬱辬兎쉓슣⩯ꥲ쉑剒坐奡䠺条䋎甫䅀䕸䰩帮땘灄区头䐻뭖偆琯싂䅑瞥쉒⹉⼭䘹瘴坧쉓奰榬쉦䭓狂玬祱䃂ꇂ獭慙숳㥀䐵漨⑓祬</w:t>
      </w:r>
      <w:r>
        <w:rPr/>
        <w:t>ⱦ</w:t>
      </w:r>
      <w:r>
        <w:rPr/>
        <w:t>䱧け洵쉃ꆱ穰㕭䯂磂庿䜦朹싂竂싂坊쉞矂⨬䄤欳䗂㙒略⩮是城瘮飂ꏍ䲬碥䕱㙎ꅈ쵂쉕㈽殣桗깫姂묯ꍸ旂⧂숨䈩录㑆柂</w:t>
      </w:r>
      <w:r>
        <w:rPr/>
        <w:t>ⱱ</w:t>
      </w:r>
      <w:r>
        <w:rPr/>
        <w:t>숰䕖쉴믂ꅋ睦숨㏃䥡싂春㬵╟쉋㥾䴹庣㤱쉓千丵ꏂ⨪偒頳刷䨽䁹繏␲</w:t>
      </w:r>
      <w:r>
        <w:rPr/>
        <w:t>ⷂ</w:t>
      </w:r>
      <w:r>
        <w:rPr/>
        <w:t>㑡癋婰颣묲䘷瑂癕汅䡇睢䈺⹫牞숬넵慅䅀</w:t>
      </w:r>
      <w:r>
        <w:rPr/>
        <w:t>ꕥ</w:t>
      </w:r>
      <w:r>
        <w:rPr/>
        <w:t>牂桃땺슡姂깂╤棂佳牊潴縴潍呹㈸╘縸凎幙㑂㊏敟슮勂丱⦬⬻㷂槍歍摂兏ꍚ쵺㢩⫂쉥⪣浘札쵩䖱瘰硱爻싎춵眪⸫</w:t>
      </w:r>
      <w:r>
        <w:rPr/>
        <w:t>ꖩ</w:t>
      </w:r>
      <w:r>
        <w:rPr/>
        <w:t>쉞牅優汵瑥䁏瀪놩兦칰敏䢏厵䇂照숱硠呏</w:t>
      </w:r>
      <w:r>
        <w:rPr/>
        <w:t>ꥇ</w:t>
      </w:r>
      <w:r>
        <w:rPr/>
        <w:t>牱愶婑幪㫂轲쉐ꆬ䛃㩆䝏⩃㧃╃敵繭⭳杈ꌶ쉋獭剈㷍㘣</w:t>
      </w:r>
      <w:r>
        <w:rPr/>
        <w:t>ⷂ</w:t>
      </w:r>
      <w:r>
        <w:rPr/>
        <w:t>桄瑎ち祱쏂慺䀬</w:t>
      </w:r>
      <w:r>
        <w:rPr/>
        <w:t>ꗂ⤤</w:t>
      </w:r>
      <w:r>
        <w:rPr/>
        <w:t>痂</w:t>
      </w:r>
      <w:r>
        <w:rPr/>
        <w:t>ⱋ</w:t>
      </w:r>
      <w:r>
        <w:rPr/>
        <w:t>斩쉧년⥶煢ꅰ垮坮炘湨</w:t>
      </w:r>
      <w:r>
        <w:rPr/>
        <w:t>ⵁ</w:t>
      </w:r>
      <w:r>
        <w:rPr/>
        <w:t>癱繋扬쉆娬噱</w:t>
      </w:r>
      <w:r>
        <w:rPr/>
        <w:t>⡐</w:t>
      </w:r>
      <w:r>
        <w:rPr/>
        <w:t>㇂</w:t>
      </w:r>
      <w:r>
        <w:rPr/>
        <w:t>ꥎ</w:t>
      </w:r>
      <w:r>
        <w:rPr/>
        <w:t>䱗</w:t>
      </w:r>
      <w:r>
        <w:rPr/>
        <w:t>ꥉ</w:t>
      </w:r>
      <w:r>
        <w:rPr/>
        <w:t>䝾뾮썯⌸泂浆䩥恕뽠湫㑤녾确䅫顩䇍敵ꍫ㋂䞡숭ꇂ썸숸뭱却㷍奯⭴</w:t>
      </w:r>
      <w:r>
        <w:rPr/>
        <w:t>ꕍ</w:t>
      </w:r>
      <w:r>
        <w:rPr/>
        <w:t>彾轗㭊幥犣晨쵡뭓땂扬뮮周싍</w:t>
      </w:r>
      <w:r>
        <w:rPr/>
        <w:t>꤭</w:t>
      </w:r>
      <w:r>
        <w:rPr/>
        <w:t>쉔⍬牁抡</w:t>
      </w:r>
      <w:r>
        <w:rPr/>
        <w:t>ꥂ⫂</w:t>
      </w:r>
      <w:r>
        <w:rPr/>
        <w:t>⽯恬㵈繯轫쉪녟㑤偙印㕸八樽弽坒⤴眫㬷灚疬剅䍕怭ㅑ㤺䖡⨪ㄱ쉒╉ꄶ쉑颩曎ꄣꥰ㙵桺楈㔬癠ꆣ쵆䩵塱㭱숱䕁ㅳ搰䢥爫뭋慄㢥䁭佺㔦쏂倴呙婙䆮䩡剹䰲橍㡀徏杏婩愱楰甹㉱㙅묲</w:t>
      </w:r>
      <w:r>
        <w:rPr/>
        <w:t>ⱖ</w:t>
      </w:r>
      <w:r>
        <w:rPr/>
        <w:t>伳牸楶捉拂睥䌤啧皏嫂硺딱夷祌灃☥憮㡖唺洵㔳䁇縩</w:t>
      </w:r>
      <w:r>
        <w:rPr/>
        <w:t>ꕭ</w:t>
      </w:r>
      <w:r>
        <w:rPr/>
        <w:t>싂⩔䍀橹瀪쉃썇䣎癉슬㠻ㄶ䉡浾㊏幨뮩⾬迂칢숷け㑆昪焫㍙쉤㑳擂癎㙡䧂</w:t>
      </w:r>
      <w:r>
        <w:rPr/>
        <w:t>ⵕ⨯</w:t>
      </w:r>
      <w:r>
        <w:rPr/>
        <w:t>슣癨㜩姂楳䭒갥쉂</w:t>
      </w:r>
      <w:r>
        <w:rPr/>
        <w:t>꧂</w:t>
      </w:r>
      <w:r>
        <w:rPr/>
        <w:t>旍ㄴ㨤㝭㥶䙅敃쉓</w:t>
      </w:r>
      <w:r>
        <w:rPr/>
        <w:t>ⱎ</w:t>
      </w:r>
      <w:r>
        <w:rPr/>
        <w:t>䤸眸庮땰柂啊呒㝷츮礭朱犥繵晑猳䝓畤⩨㭇玡싍㧂䵯輊㈭뽊슡</w:t>
      </w:r>
      <w:r>
        <w:rPr/>
        <w:t>ⱴ</w:t>
      </w:r>
      <w:r>
        <w:rPr/>
        <w:t>敒딩䍷䶩⩺汦⩠き慔숬䉵춣旂뭱쉉</w:t>
      </w:r>
      <w:r>
        <w:rPr/>
        <w:t>ꕃ</w:t>
      </w:r>
      <w:r>
        <w:rPr/>
        <w:t>䒏⽳玩</w:t>
      </w:r>
      <w:r>
        <w:rPr/>
        <w:t>ꤦ</w:t>
      </w:r>
      <w:r>
        <w:rPr/>
        <w:t>䵈</w:t>
      </w:r>
      <w:r>
        <w:rPr/>
        <w:t>⢘</w:t>
      </w:r>
      <w:r>
        <w:rPr/>
        <w:t>塃楢䣂塔▵⴮䉃㕗㜵ꍘ曃㥯痂딩㓂㉌亥䇍乮♧窩係傘廎</w:t>
      </w:r>
      <w:r>
        <w:rPr/>
        <w:t>ⱷ</w:t>
      </w:r>
      <w:r>
        <w:rPr/>
        <w:t>㍳犣♎猴愦曂쉗啩敌ꥤ㏂㎣䯂</w:t>
      </w:r>
      <w:r>
        <w:rPr/>
        <w:t>Ⱖ</w:t>
      </w:r>
      <w:r>
        <w:rPr/>
        <w:t>㎡㢿</w:t>
      </w:r>
      <w:r>
        <w:rPr/>
        <w:t>ꕄ</w:t>
      </w:r>
      <w:r>
        <w:rPr/>
        <w:t>ꎥ乚</w:t>
      </w:r>
      <w:r>
        <w:rPr/>
        <w:t>꥟</w:t>
      </w:r>
      <w:r>
        <w:rPr/>
        <w:t>摥쉉㙷쉑썋睌㔵㵤䧂婥偡층橏漤쉴䯂䘹䔰愦晥䂩畵秂⬳믂堽⤲뗍噍椤</w:t>
      </w:r>
      <w:r>
        <w:rPr/>
        <w:t>ꕡ</w:t>
      </w:r>
      <w:r>
        <w:rPr/>
        <w:t>숣稹ꌤ婕ꇂ</w:t>
      </w:r>
      <w:r>
        <w:rPr/>
        <w:t>⢮</w:t>
      </w:r>
      <w:r>
        <w:rPr/>
        <w:t>뭮슱슬</w:t>
      </w:r>
      <w:r>
        <w:rPr/>
        <w:t>ꦬ</w:t>
      </w:r>
      <w:r>
        <w:rPr/>
        <w:t>〻䵂딣넸卒獐㪡쉰⭈悵㩸⭶伲싃싂⫂䄣⭰佯㙇サ</w:t>
      </w:r>
      <w:r>
        <w:rPr/>
        <w:t>ꦩ</w:t>
      </w:r>
      <w:r>
        <w:rPr/>
        <w:t>利츪믍䣂㍞숷儴⭑⚥</w:t>
      </w:r>
      <w:r>
        <w:rPr/>
        <w:t>ꕗ</w:t>
      </w:r>
      <w:r>
        <w:rPr/>
        <w:t>쉷⩥넰汱嘥╳丬捭潕쉫匤</w:t>
      </w:r>
      <w:r>
        <w:rPr/>
        <w:t>ꥌ</w:t>
      </w:r>
      <w:r>
        <w:rPr/>
        <w:t>싂⽙榮圷獦係◂쉶걀侏㝵ꌰ䝗⎮摃皱兀쉌䐷㕡捵䔻뿃</w:t>
      </w:r>
      <w:r>
        <w:rPr/>
        <w:t>⡊</w:t>
      </w:r>
      <w:r>
        <w:rPr/>
        <w:t>싂伲땳汬쉶ㅸ쉃뿂㵅뽪楁⌦슣</w:t>
      </w:r>
      <w:r>
        <w:rPr/>
        <w:t>⢬</w:t>
      </w:r>
      <w:r>
        <w:rPr/>
        <w:t>䅆乃湡㊩걋싂剗穀䁨睸昲ꍑ㙕祹䬫쉹㦩</w:t>
      </w:r>
      <w:r>
        <w:rPr/>
        <w:t>ꕾ</w:t>
      </w:r>
      <w:r>
        <w:rPr/>
        <w:t>쉇ꎱ㖩숦습彗療⭙㙔眲쉅湱悮쉍⹉䮱灥뿂숸䜦㯃䧂䝈改轹㨷類⍬柂</w:t>
      </w:r>
      <w:r>
        <w:rPr/>
        <w:t>⡧</w:t>
      </w:r>
      <w:r>
        <w:rPr/>
        <w:t>歆곂䎬汉恇ꎿㅆ싂뭂幑㏂睓싂䱗㡯</w:t>
      </w:r>
      <w:r>
        <w:rPr/>
        <w:t>꧂</w:t>
      </w:r>
      <w:r>
        <w:rPr/>
        <w:t>㑀冬曎椪渭姂壂ぎ癠乊☶氳⎥㩠㢩㜥쉐繩</w:t>
      </w:r>
      <w:r>
        <w:rPr/>
        <w:t>ꔺ</w:t>
      </w:r>
      <w:r>
        <w:rPr/>
        <w:t>歈</w:t>
      </w:r>
      <w:r>
        <w:rPr/>
        <w:t>Ⲭ</w:t>
      </w:r>
      <w:r>
        <w:rPr/>
        <w:t>乁꥞䟂瞵䍰㬷슻嘹纬딤轞匭傩</w:t>
      </w:r>
      <w:r>
        <w:rPr/>
        <w:t>ⶥ⑌</w:t>
      </w:r>
      <w:r>
        <w:rPr/>
        <w:t>桏睨싎飃⫂抩⺡厘</w:t>
      </w:r>
      <w:r>
        <w:rPr/>
        <w:t>ꥈ</w:t>
      </w:r>
      <w:r>
        <w:rPr/>
        <w:t>㝑頽欰㥟潌㝍썧払뾮幗䇍䎵깪</w:t>
      </w:r>
      <w:r>
        <w:rPr/>
        <w:t>ꕑ</w:t>
      </w:r>
      <w:r>
        <w:rPr/>
        <w:t>強䙫淂⤮兹⍍꥖砵晟檿⨣甬䥤氻⑯䑁숭쉭献䎥췍澻䑎睮숨盎㙞墡㥞䵗㠥〬䍧䉲掣䥃䝎慡䛂䑯</w:t>
      </w:r>
      <w:r>
        <w:rPr/>
        <w:t>Ⲯ</w:t>
      </w:r>
      <w:r>
        <w:rPr/>
        <w:t>旂摲嫂㷂쉌ぉ惂搹汙␪☭场䄩掩넭䝖儴㤥朽獮딹칹縰窏㮩䭅</w:t>
      </w:r>
      <w:r>
        <w:rPr/>
        <w:t>ⵡ</w:t>
      </w:r>
      <w:r>
        <w:rPr/>
        <w:t>㇂並</w:t>
      </w:r>
      <w:r>
        <w:rPr/>
        <w:t>ⶩ</w:t>
      </w:r>
      <w:r>
        <w:rPr/>
        <w:t>煦♣⑫㶬㫍</w:t>
      </w:r>
      <w:r>
        <w:rPr/>
        <w:t>Ⱕ</w:t>
      </w:r>
      <w:r>
        <w:rPr/>
        <w:t>盍</w:t>
      </w:r>
      <w:r>
        <w:rPr/>
        <w:t>⠨</w:t>
      </w:r>
      <w:r>
        <w:rPr/>
        <w:t>ꤦ</w:t>
      </w:r>
      <w:r>
        <w:rPr/>
        <w:t>畬央숵牷</w:t>
      </w:r>
      <w:r>
        <w:rPr/>
        <w:t>Ɒ</w:t>
      </w:r>
      <w:r>
        <w:rPr/>
        <w:t>冮쉟柂朰뼻⭥捧㥚╲䅧䳂ꥪ㦵椶浞傥뭴깁겣</w:t>
      </w:r>
      <w:r>
        <w:rPr/>
        <w:t>ꥒ</w:t>
      </w:r>
      <w:r>
        <w:rPr/>
        <w:t>剑䩥睏佑㥖痎⫂汸㋂牱槂噊㵤䟂숫癰樯柂⪱㵪塃칤녴僂⑹獲恬⥣䛂</w:t>
      </w:r>
      <w:r>
        <w:rPr/>
        <w:t>ⴽ☪</w:t>
      </w:r>
      <w:r>
        <w:rPr/>
        <w:t>쉄桃⨨眥啑쉪䵂ㅦ㏂楾戭睒䨯</w:t>
      </w:r>
      <w:r>
        <w:rPr/>
        <w:t>ⵗ</w:t>
      </w:r>
      <w:r>
        <w:rPr/>
        <w:t>狂싂䓂⩤䒡⧂쉷㈩㶩怽슏⍵疩⺩潷灸녁䲱㔪塀녋</w:t>
      </w:r>
      <w:r>
        <w:rPr/>
        <w:t>⠳␫</w:t>
      </w:r>
      <w:r>
        <w:rPr/>
        <w:t>㝙쉹ꆣ</w:t>
      </w:r>
      <w:r>
        <w:rPr/>
        <w:t>ⵯ</w:t>
      </w:r>
      <w:r>
        <w:rPr/>
        <w:t>怩쉚뽖䕱㕘畆忂堨塨乌拂䪱</w:t>
      </w:r>
      <w:r>
        <w:rPr/>
        <w:t>ꥅ</w:t>
      </w:r>
      <w:r>
        <w:rPr/>
        <w:t>䘽祏Ⓜ灘唊䉆㔸佤쵌䬬剧쉊쉟楘畡㞱䷂䕏歠嘨</w:t>
      </w:r>
      <w:r>
        <w:rPr/>
        <w:t>ⱞ</w:t>
      </w:r>
      <w:r>
        <w:rPr/>
        <w:t>稩㈯䀪䥄䭐偯僂䮬珂䛂懂싂䜳愦温쉹轶稪䋂㠴숣歌摊救坣呤倩긵⽊䩞䬹俍倲䙀ひ췂ꇂ椫㝋癖乴</w:t>
      </w:r>
      <w:r>
        <w:rPr/>
        <w:t>ⳍ⒩</w:t>
      </w:r>
      <w:r>
        <w:rPr/>
        <w:t>䌯彖뭓㔵㧂ꍳ䙴숯뇂乢깡䎮区滂䇂숷樦癚䤴뼪갣凂숹껂╥</w:t>
      </w:r>
      <w:r>
        <w:rPr/>
        <w:t>ⰹ</w:t>
      </w:r>
      <w:r>
        <w:rPr/>
        <w:t>睪쉕䵾숵昩⎘嚬슱ꅾ搻啱畒洣㭄╁庱⽧䛎☬䦿</w:t>
      </w:r>
      <w:r>
        <w:rPr/>
        <w:t>ꤸ</w:t>
      </w:r>
      <w:r>
        <w:rPr/>
        <w:t>슿⑶㴥숫恹♴䚏䁋</w:t>
      </w:r>
      <w:r>
        <w:rPr/>
        <w:t>ꤦ</w:t>
      </w:r>
      <w:r>
        <w:rPr/>
        <w:t>걃숻㉆晩嫂⍀乮</w:t>
      </w:r>
      <w:r>
        <w:rPr/>
        <w:t>ⰶ</w:t>
      </w:r>
      <w:r>
        <w:rPr/>
        <w:t>掏嚥参☥뾩獐슥뽀牎坩䩶反䍤截⍬卣䊏洲㖡숻⭦⩤녬愥㉃〷䄴슏䩸┸灒秂㒣⩃扂㙄㵌㔪泃穬뇂⪵樭卐䭋渭獉쉖㛎䑀攸쉨庩꧎쉀䥎帺嘴橩煃믂ꥪ㬴쉌楾䙣겻䁃䪥╍辵숷捶秂⩕眯쉆⵹䨲楋傩灍祅硃썂灓潆ꥳ奲</w:t>
      </w:r>
      <w:r>
        <w:rPr/>
        <w:t>ꕗ</w:t>
      </w:r>
      <w:r>
        <w:rPr/>
        <w:t>牔垿飂슮숮参曂</w:t>
      </w:r>
      <w:r>
        <w:rPr/>
        <w:t>ꔳ</w:t>
      </w:r>
      <w:r>
        <w:rPr/>
        <w:t>숹汥㡢뾬딨쉷㉟㑂兇꺱⹘뗂参先숽걃딪䱶剂䟂䗂껂䍋ꅲ幁</w:t>
      </w:r>
      <w:r>
        <w:rPr/>
        <w:t>ꕥ</w:t>
      </w:r>
      <w:r>
        <w:rPr/>
        <w:t>묪煕囂㫂㍟䱒是㷂뼩轨煠晞䵎숻⭌㭟</w:t>
      </w:r>
      <w:r>
        <w:rPr/>
        <w:t>ⱓ</w:t>
      </w:r>
      <w:r>
        <w:rPr/>
        <w:t>싂㵭⩡뼮</w:t>
      </w:r>
      <w:r>
        <w:rPr/>
        <w:t>ⵯ</w:t>
      </w:r>
      <w:r>
        <w:rPr/>
        <w:t>敏ꅉ䑱僂勍戹惂渨愱獉㓂꥕ꇂ撻䤰䠪</w:t>
      </w:r>
      <w:r>
        <w:rPr/>
        <w:t>ꔥ</w:t>
      </w:r>
      <w:r>
        <w:rPr/>
        <w:t>玬</w:t>
      </w:r>
      <w:r>
        <w:rPr/>
        <w:t>ⴲ</w:t>
      </w:r>
      <w:r>
        <w:rPr/>
        <w:t>咡㑊╯楟瞩燂悩况汾썥䀺ꅉ灹奩썈埂戱榻璩奮塪춏浮싂긪쉄呃彨玩⑏桾ㄹ㉊썌婄吰輷⩍녰깰⚥媮⭰㕱䢩値♤㷂╾䶻䅱䩬䁀㣂슩樲䡍瞬뮿砯伪撏</w:t>
      </w:r>
      <w:r>
        <w:rPr/>
        <w:t>ꖿ</w:t>
      </w:r>
      <w:r>
        <w:rPr/>
        <w:t>暩怺窱⛂숴㉈㐬촭쉂䙥椤珂彠氨쉂㠣㋂䇂心擃䭌搸忂⍞椶숲㵓㘨⽚咱╏丱ꅙ믂㯎ꍰ䉋숨</w:t>
      </w:r>
      <w:r>
        <w:rPr/>
        <w:t>ⰴ</w:t>
      </w:r>
      <w:r>
        <w:rPr/>
        <w:t>瑸櫍⫂ヂ䒣睂䭁쉪칇⽶椶쉏稬繁⿎䠦绂廂ꅮ恒ꅯ쉎頸橤䏂⽟䣍ㄤ㔦</w:t>
      </w:r>
      <w:r>
        <w:rPr/>
        <w:t>ⲣ</w:t>
      </w:r>
      <w:r>
        <w:rPr/>
        <w:t>瑷弩쉦漬㑮䜯칑囂쉄敠女㟂礭㡧㏎⑧で쉾幧</w:t>
      </w:r>
      <w:r>
        <w:rPr/>
        <w:t>ⱪ♲ⱁ</w:t>
      </w:r>
      <w:r>
        <w:rPr/>
        <w:t>䫃갷숩♘</w:t>
      </w:r>
      <w:r>
        <w:rPr/>
        <w:t>꥓⭚</w:t>
      </w:r>
      <w:r>
        <w:rPr/>
        <w:t>捕卾㢩䫂礸澬畒玬熿⥭♭䵋唽☦따뗂쌯䱪炩瞱쵵걑썖䵆쉯습쉈䉭</w:t>
      </w:r>
      <w:r>
        <w:rPr/>
        <w:t>⡸</w:t>
      </w:r>
      <w:r>
        <w:rPr/>
        <w:t>충纮㮩么顄㉲쵵憥깒䈩썶佄숤ㅺ</w:t>
      </w:r>
      <w:r>
        <w:rPr/>
        <w:t>ꦡ</w:t>
      </w:r>
      <w:r>
        <w:rPr/>
        <w:t>瑤浺圸격㩺㦘⽮倭払䖱洩㋂礰㵷㭴쉞協係䍶숊숭塌㭦㐹䙙녍夺垡欱杏朽灺捷칉矂䥰</w:t>
      </w:r>
      <w:r>
        <w:rPr/>
        <w:t>ꤸ</w:t>
      </w:r>
      <w:r>
        <w:rPr/>
        <w:t>滍싂灉㝉硊奐슱㭮瀷䆡㩩媡䑪㯂곎䨻曂㡨恶顰祟⧂桮쉚뇂捨戮璣㩋䃍㥕䩑牢婇쉫迂␴栨䰵朸䑡瑀汓㩎䊻⏂쉚⚘┱㑦㩥榏佔浃场欮願畈䨤슡獡竂揂位榏㨶슿㥣⩖숬徬㤣凎穹婎灇㑊썣㩍녚칏䁷顆塪싍溬婾䶡⩗呲献䡐슩䍙䑐毎硵惎슬穹歖쌵祦䆡奪칕쉕⚏㡢뗎㗂天呴㴨ꍶ슩〴噫昤瑕䜮┮슿䜤拎㩬塱깲渱印</w:t>
      </w:r>
      <w:r>
        <w:rPr/>
        <w:t>⡫</w:t>
      </w:r>
      <w:r>
        <w:rPr/>
        <w:t>쉰숲䥨唩働슱汦睕卉潖晶䀶㙒싂㕮沿懂║쉥썶⍔䥋玘煌璬唳䡾恘㍨숬兟䎡䠷</w:t>
      </w:r>
      <w:r>
        <w:rPr/>
        <w:t>ꕧ</w:t>
      </w:r>
      <w:r>
        <w:rPr/>
        <w:t>忂坄盂䐸㉇쉩焵䎻</w:t>
      </w:r>
      <w:r>
        <w:rPr/>
        <w:t>⠨⭑⸤</w:t>
      </w:r>
      <w:r>
        <w:rPr/>
        <w:t>䚿佮奭憏┤恵燂ꍙ毂䭲䷂䥥썞╳揂䱵칆뾻ꍖ甤牆烍娹䜷呏硔슱癭⨹갣帶쉂ꅂ湺横슘䀦牠</w:t>
      </w:r>
      <w:r>
        <w:rPr/>
        <w:t>⢵⤯</w:t>
      </w:r>
      <w:r>
        <w:rPr/>
        <w:t>쎡♇磂⌹漨긶剬㙺䝦杘摩㥪堺쉄佗伳璮숻煡</w:t>
      </w:r>
      <w:r>
        <w:rPr/>
        <w:t>ꗂ</w:t>
      </w:r>
      <w:r>
        <w:rPr/>
        <w:t>〤湟</w:t>
      </w:r>
      <w:r>
        <w:rPr/>
        <w:t>ꖱ⥥</w:t>
      </w:r>
      <w:r>
        <w:rPr/>
        <w:t>恎슏㭸滂濂㉙뽁ꍳ恨匯♀啁䙕쉸</w:t>
      </w:r>
      <w:r>
        <w:rPr/>
        <w:t>ⵎ</w:t>
      </w:r>
      <w:r>
        <w:rPr/>
        <w:t>侻ꆱ☷灭③䳂뮿噂䄵䉹㡕⩚⮏뇂丯啖湶タ灨橆湀♺☦㜺쉔洩싂ㄫ渰㍁쉤熣넲愬獤異곍</w:t>
      </w:r>
      <w:r>
        <w:rPr/>
        <w:t>ꔣ</w:t>
      </w:r>
      <w:r>
        <w:rPr/>
        <w:t>䠹噗溩噗煰抩뇂烂ꇂ싃晏숪숶</w:t>
      </w:r>
      <w:r>
        <w:rPr/>
        <w:t>ꥆ</w:t>
      </w:r>
      <w:r>
        <w:rPr/>
        <w:t>恆㋍攬啞길䳂깂숤剗纩㙒䓃扉⩳晄䙟ㅪ䱕槍㪵⿂䡲딴伽契煩欨婟쉏떬넦ꍚ〉⩘畆뿂頲㉸な뗂䛂顗⭈振㍌㕹숮쉸캮塱</w:t>
      </w:r>
      <w:r>
        <w:rPr/>
        <w:t>ꕍ⎵</w:t>
      </w:r>
      <w:r>
        <w:rPr/>
        <w:t>呫⭚揍頪ꅟ啗⏎住瑎뽱⑟傣幐䖘娮婟彋넴╄</w:t>
      </w:r>
      <w:r>
        <w:rPr/>
        <w:t>ꥀ</w:t>
      </w:r>
      <w:r>
        <w:rPr/>
        <w:t>丮䍅乩⬪湊츭䣂녨扴慶⽇䯂ㅪ</w:t>
      </w:r>
      <w:r>
        <w:rPr/>
        <w:t>ⱁ</w:t>
      </w:r>
      <w:r>
        <w:rPr/>
        <w:t>媩䏂䣂坊슻ㅦ㛂娻刯</w:t>
      </w:r>
      <w:r>
        <w:rPr/>
        <w:t>ꥆ</w:t>
      </w:r>
      <w:r>
        <w:rPr/>
        <w:t>ꇂ㵐쵘䤵匹橦䐯睹쉥♧쉥땲繣癖則俎恐쉑㈪㑭⑐ꍙこ쉎娨㮘暩⒣딲㧂捱䱏♡偫瑧估で쉾摕乥偱幪婄牞䊿癚⽴ꍈ䝃⭹쉦摥偙䰨䒮織扄슥氦噶ガ㜻氺⑉⹂檿㑋╅奓쉘㝟车㭸⤽㌴瀥灅牾扇涏啵깩愯ꅬ싂</w:t>
      </w:r>
      <w:r>
        <w:rPr/>
        <w:t>ꕘ</w:t>
      </w:r>
      <w:r>
        <w:rPr/>
        <w:t>䲏颱㙀䁍煯䀊抬숭⯂␸怴擂縷쉪毂摡Ⓙ㒥徏㯂쉚婑䕐佢⎥䡔㭂䐳塍䔸畏䪩쉭⥴</w:t>
      </w:r>
    </w:p>
    <w:p>
      <w:pPr>
        <w:pStyle w:val="PreformattedText"/>
        <w:bidi w:val="0"/>
        <w:spacing w:before="0" w:after="0"/>
        <w:jc w:val="left"/>
        <w:rPr/>
      </w:pPr>
      <w:r>
        <w:rPr/>
        <w:t>⬫</w:t>
      </w:r>
      <w:r>
        <w:rPr/>
        <w:t>쵈湢䟃㈶輣協쉫㑦㢬ꌥ契습砺췂䫃㮣╕䰲䊩䝂猬扞庱拍桠䫂⵹⩨㭣슥睢숩潭뽔呣澣涡榮쉙깾坙空</w:t>
      </w:r>
      <w:r>
        <w:rPr/>
        <w:t>ꤴ</w:t>
      </w:r>
      <w:r>
        <w:rPr/>
        <w:t>⡰</w:t>
      </w:r>
      <w:r>
        <w:rPr/>
        <w:t>ㅓ</w:t>
      </w:r>
      <w:r>
        <w:rPr/>
        <w:t>⡅</w:t>
      </w:r>
      <w:r>
        <w:rPr/>
        <w:t>丳顮Ⓧ塮䠰〣ず⹡㛂䬲┪㡲啠恲㭅顇焺묬㡠⹉浅䁪挬䆥䥾</w:t>
      </w:r>
      <w:r>
        <w:rPr/>
        <w:t>ꕶ</w:t>
      </w:r>
      <w:r>
        <w:rPr/>
        <w:t>䦣쉣슘杦䴶妬倻㠭丯놘숪숶㒏</w:t>
      </w:r>
      <w:r>
        <w:rPr/>
        <w:t>ꗂ</w:t>
      </w:r>
      <w:r>
        <w:rPr/>
        <w:t>䎩♙싂橺辮숷㵂にㆥꆻ</w:t>
      </w:r>
      <w:r>
        <w:rPr/>
        <w:t>⡺</w:t>
      </w:r>
      <w:r>
        <w:rPr/>
        <w:t>녺㢮뭌숯쉙문䤽칕⻍攥伪坊쎻걑傣幥坦㕚ㅚ慒ぁ䕈Ⓜ숺狎쌤뮩</w:t>
      </w:r>
      <w:r>
        <w:rPr/>
        <w:t>⡶</w:t>
      </w:r>
      <w:r>
        <w:rPr/>
        <w:t>牺뽗䰱⹵⍱瑧깺怦睉</w:t>
      </w:r>
      <w:r>
        <w:rPr/>
        <w:t>⡠</w:t>
      </w:r>
      <w:r>
        <w:rPr/>
        <w:t>ꎏ捐昭⹒㕃㨩쵞塰婥奣㴨뽪偑津</w:t>
      </w:r>
      <w:r>
        <w:rPr/>
        <w:t>ⵣ</w:t>
      </w:r>
      <w:r>
        <w:rPr/>
        <w:t>顙佘嘫㗃暮㝭긩窣␻ㅄ쉙稴猤⌻獢깣뿂磂丸㢩㍟杁祓材〯③娳칎䌥ꇂ枻䨽㥒</w:t>
      </w:r>
      <w:r>
        <w:rPr/>
        <w:t>⠪</w:t>
      </w:r>
      <w:r>
        <w:rPr/>
        <w:t>煾</w:t>
      </w:r>
      <w:r>
        <w:rPr/>
        <w:t>Ⱚ</w:t>
      </w:r>
      <w:r>
        <w:rPr/>
        <w:t>纡ギ쉁딷圭殿瀳⹏㩔쉭㙄⼪䱺䍉ㅬ</w:t>
      </w:r>
      <w:r>
        <w:rPr/>
        <w:t>ⵘ</w:t>
      </w:r>
      <w:r>
        <w:rPr/>
        <w:t>싂灟㥮䈥숦氻偫兇♨椶氮潚博奊쉙䚵⨶半婦⩥⤮䅘奁疻汊灒患쉮濍䂘䙳㥱挸ꅮ㨵滂㤭婏倫䃂⩈</w:t>
      </w:r>
      <w:r>
        <w:rPr/>
        <w:t>⢵</w:t>
      </w:r>
      <w:r>
        <w:rPr/>
        <w:t>㊣䝤</w:t>
      </w:r>
      <w:r>
        <w:rPr/>
        <w:t>ꥎ</w:t>
      </w:r>
      <w:r>
        <w:rPr/>
        <w:t>愳녬奉敀⩅</w:t>
      </w:r>
      <w:r>
        <w:rPr/>
        <w:t>ꔳ</w:t>
      </w:r>
      <w:r>
        <w:rPr/>
        <w:t>汆䘨숪꺻쉖扰ꍄ숸쉉ㆣ䅓教杆印䊱獕䲩畧歆丽瞩槂㈭爺깄쉶䚻繈䀰入塃◂敩頮ꍓ⩏璣슣㜻䱊숩愮쉗涮㩁놵ꆡ剑娫揂⤻拂坴ꅈ⥫捳橱</w:t>
      </w:r>
      <w:r>
        <w:rPr/>
        <w:t>ꥏꕗⷂ</w:t>
      </w:r>
      <w:r>
        <w:rPr/>
        <w:t>烂婅晡㢻♱䝑䕔儯轋㐭㕒⽩⩧䔩琬㣂䜲唽⩋䭳嗃㤸㥁婐㎡뭔歍뽔痂숻纬窱㉏㙌뭈䩐敩漨숬</w:t>
      </w:r>
      <w:r>
        <w:rPr/>
        <w:t>꧂</w:t>
      </w:r>
      <w:r>
        <w:rPr/>
        <w:t>找쉅硴뭏⺘</w:t>
      </w:r>
      <w:r>
        <w:rPr/>
        <w:t>ⷂꔶ</w:t>
      </w:r>
      <w:r>
        <w:rPr/>
        <w:t>䘭䬽敠晔睔〪杏㣎깢牲♁묣㵤⨴瀭桋䞣幟挽ꎩ礶</w:t>
      </w:r>
      <w:r>
        <w:rPr/>
        <w:t>ⵂ</w:t>
      </w:r>
      <w:r>
        <w:rPr/>
        <w:t>窿걙㑴㥇䌤ꌶ硄캘⿂╀⎏慯䣂牕⭘넺䌹ㅈ쵫䳂☦歱捞㍴䦱쉦㑯┮灶걑櫂⯂㩺⻂</w:t>
      </w:r>
      <w:r>
        <w:rPr/>
        <w:t>ꤣ</w:t>
      </w:r>
      <w:r>
        <w:rPr/>
        <w:t>㴪瑮䜯幺</w:t>
      </w:r>
      <w:r>
        <w:rPr/>
        <w:t>ꔬ</w:t>
      </w:r>
      <w:r>
        <w:rPr/>
        <w:t>㡕刳╷猱㡅♆㭫珂숥</w:t>
      </w:r>
      <w:r>
        <w:rPr/>
        <w:t>⣂</w:t>
      </w:r>
      <w:r>
        <w:rPr/>
        <w:t>杩</w:t>
      </w:r>
      <w:r>
        <w:rPr/>
        <w:t>ꤹ</w:t>
      </w:r>
      <w:r>
        <w:rPr/>
        <w:t>䱔䕯⩪⨷楤䅮坁䡟ヂ渳칀쉱潒뭊믂숬睏卂뭏壂⹌ㆿ쉍</w:t>
      </w:r>
      <w:r>
        <w:rPr/>
        <w:t>ꕲ⬷</w:t>
      </w:r>
      <w:r>
        <w:rPr/>
        <w:t>呠搣呥顾⾡乺〸쉑ꥤ춘绂奤ぉ뾥徘쵋䘩總슬쉃兘췂㵥㘊</w:t>
      </w:r>
      <w:r>
        <w:rPr/>
        <w:t>Ɱ</w:t>
      </w:r>
      <w:r>
        <w:rPr/>
        <w:t>⼪桖㕓嚥轌ッ儦갲央坨쉓呷拂ㅎꥭ쉫쵷㞻吻佫캣⑅⛂싂慖氨䔷敐숦⨻㑪䴤楣癋䰮䡀☩</w:t>
      </w:r>
      <w:r>
        <w:rPr/>
        <w:t>ꤺ</w:t>
      </w:r>
      <w:r>
        <w:rPr/>
        <w:t>쵀恘彋걭浅⼷걆瞩</w:t>
      </w:r>
      <w:r>
        <w:rPr/>
        <w:t>ꦵ</w:t>
      </w:r>
      <w:r>
        <w:rPr/>
        <w:t>埍쵩㒮輹ꄻ㠰攤削䍡严</w:t>
      </w:r>
      <w:r>
        <w:rPr/>
        <w:t>ⵄⓂ</w:t>
      </w:r>
      <w:r>
        <w:rPr/>
        <w:t>浂딪쉰毂厵潨促숴䩾丫⪣彞磂쉂ㅪ㪘夽匤땉㕹伮</w:t>
      </w:r>
      <w:r>
        <w:rPr/>
        <w:t>ꤦ</w:t>
      </w:r>
      <w:r>
        <w:rPr/>
        <w:t>⡬</w:t>
      </w:r>
      <w:r>
        <w:rPr/>
        <w:t>䁗㮥㉊撵썪ꥥ畤䊵⥄䘰㔭䕡䥊睠㍧煔瞣ざ慐딷顲畃伷㴩슮迂캿뽕㉧癯夥㙪噦쉟㥹风䥐䟂牮焮䈺䞻숣㈻䵁畄䎏슘ꥺ⹂㙁器捚⎣縰</w:t>
      </w:r>
      <w:r>
        <w:rPr/>
        <w:t>ⵟ</w:t>
      </w:r>
      <w:r>
        <w:rPr/>
        <w:t>碘┴䁸ꍟ祈徬匶澩恴䲣숰㗂䥷䅴堲䡫㕪囂瓂㞵佥ꅱ佺桶硱㏎毂䩁䍌㩭奾촵执椰ꍟ奄娷쉣숪村爺儱梩싂捄슻</w:t>
      </w:r>
      <w:r>
        <w:rPr/>
        <w:t>꧂</w:t>
      </w:r>
      <w:r>
        <w:rPr/>
        <w:t>䪘倯䍱쉯湰氦䌲㒡氳숥㶬獌㑮愶秂啦⹚慴碻녞戸煒積䱒㍉塘쉚䍦䵌奅쉵녧㡏〈♚畒ꅲ☥묯⴨䀩仂怦橈쵴氦㋂쎣㏂淂颥㥍쉧ꏂ栽</w:t>
      </w:r>
      <w:r>
        <w:rPr/>
        <w:t>ⱥ</w:t>
      </w:r>
      <w:r>
        <w:rPr/>
        <w:t>剁␥柂╬쉸싂쉂慥枵칌渲縸䘵晈織㡤䝇㕀칫灆쉑꺩⨱땒喩晉砶숸⩋⩱玵穮䅗噴㙷佦㕫噮弦쉾轋㓂䝆楲烎䙅湆稨쉞杖㵣쵁ꄨ绂牒摉䡲哂但겣䦱啗璡쉤瘦桖辩뭒䓂䵏기쉸䑍朸싂䘰</w:t>
      </w:r>
      <w:r>
        <w:rPr/>
        <w:t>⡣</w:t>
      </w:r>
      <w:r>
        <w:rPr/>
        <w:t>䔭硩뼺⽪摏煮楯恩㥯倪页牄</w:t>
      </w:r>
      <w:r>
        <w:rPr/>
        <w:t>⠪</w:t>
      </w:r>
      <w:r>
        <w:rPr/>
        <w:t>䜻</w:t>
      </w:r>
      <w:r>
        <w:rPr/>
        <w:t>ꥉ</w:t>
      </w:r>
      <w:r>
        <w:rPr/>
        <w:t>湑䥳䭂습惂愸瑧㈫쉒쉂쉅싎灨輱⭇杤創癕灨戻礬슩땓塙⬤ꄸ畧樣䅥噀憩㥫</w:t>
      </w:r>
      <w:r>
        <w:rPr/>
        <w:t>ⵓ</w:t>
      </w:r>
      <w:r>
        <w:rPr/>
        <w:t>뿂炡輨伪沘呒婟⼰슱䤣杧</w:t>
      </w:r>
      <w:r>
        <w:rPr/>
        <w:t>⣂</w:t>
      </w:r>
      <w:r>
        <w:rPr/>
        <w:t>烂쉩刪弸</w:t>
      </w:r>
      <w:r>
        <w:rPr/>
        <w:t>ꔵ</w:t>
      </w:r>
      <w:r>
        <w:rPr/>
        <w:t>牁潞厥쉤㴷䌸ꍐ㤥㞏숪쉷朮㌩恢㒵㑷唬庮뼨┳캵濍숰㚻쉡昳㩒⏂启㤴輶싂쉌歰半⑅倣偘剆ꥷ䱀┻쉡橡潩湅瑰ぐ啠娱啗总䟂拂樰䬶칓</w:t>
      </w:r>
      <w:r>
        <w:rPr/>
        <w:t>Ɑ</w:t>
      </w:r>
      <w:r>
        <w:rPr/>
        <w:t>癚싂숷睓丶䲣㡦묹怱ꅧ捋걂▱⌴卐</w:t>
      </w:r>
      <w:r>
        <w:rPr/>
        <w:t>ⴣ</w:t>
      </w:r>
      <w:r>
        <w:rPr/>
        <w:t>斩淂颩㭶⭚湔䯎焳㕈䥟⼭쉉奊썂摴숲䠸䨸쉧䅎浴㑨坱拂</w:t>
      </w:r>
      <w:r>
        <w:rPr/>
        <w:t>ꖩ꥔</w:t>
      </w:r>
      <w:r>
        <w:rPr/>
        <w:t>땀獀䥎卟檮书㍆瘣洪쉵硬灀䂻ꎘォ쉫</w:t>
      </w:r>
      <w:r>
        <w:rPr/>
        <w:t>ⱗ</w:t>
      </w:r>
      <w:r>
        <w:rPr/>
        <w:t>䨣⎮</w:t>
      </w:r>
      <w:r>
        <w:rPr/>
        <w:t>꥓</w:t>
      </w:r>
      <w:r>
        <w:rPr/>
        <w:t>〵</w:t>
      </w:r>
      <w:r>
        <w:rPr/>
        <w:t>ꔫ</w:t>
      </w:r>
      <w:r>
        <w:rPr/>
        <w:t>䘶壂䭃兗뭩愊卒䇂栱乹即稩妥橎慁硄␴硰쉓晀歋䕏쉏쉄䈣执⩨칣㥰犩숬㥮쉆接䳂ㆵ䡓⍩쉍㉒儽㜣⪩ꥯꅖ슏⹨摹仂愽圸</w:t>
      </w:r>
      <w:r>
        <w:rPr/>
        <w:t>ꕭ</w:t>
      </w:r>
      <w:r>
        <w:rPr/>
        <w:t>唨䶩潆쉇皬だ䉴疿䱶壎숩湸牍뭷䭺〭䕪䱥⿂슩싂堻⨥伥灆棂捘焸敭䖥⼴摃㡍츬痂</w:t>
      </w:r>
      <w:r>
        <w:rPr/>
        <w:t>ⵒ</w:t>
      </w:r>
      <w:r>
        <w:rPr/>
        <w:t>䥗教쉎㭥印洽淂渹沬䱇焰㚩숦</w:t>
      </w:r>
      <w:r>
        <w:rPr/>
        <w:t>ꕎ</w:t>
      </w:r>
      <w:r>
        <w:rPr/>
        <w:t>㧂쉦㛍幉朻䛂䔹⮣炣</w:t>
      </w:r>
      <w:r>
        <w:rPr/>
        <w:t>Ⱜ</w:t>
      </w:r>
      <w:r>
        <w:rPr/>
        <w:t>允㉣搴䈷祋㊩噁숭㐦穪仂䴰癕業</w:t>
      </w:r>
      <w:r>
        <w:rPr/>
        <w:t>ⷂ</w:t>
      </w:r>
      <w:r>
        <w:rPr/>
        <w:t>愮㔨ꌮ뽍㵢뽷䕸⭰捪Ⓙ</w:t>
      </w:r>
      <w:r>
        <w:rPr/>
        <w:t>⠺</w:t>
      </w:r>
      <w:r>
        <w:rPr/>
        <w:t>弭♴輩啋縭搱礭啎㕭呐</w:t>
      </w:r>
      <w:r>
        <w:rPr/>
        <w:t>⡗</w:t>
      </w:r>
      <w:r>
        <w:rPr/>
        <w:t>䠲汊⑘稲窘晉挨㙗䔫슬슿㵷懂畦뭚砵㑙猱</w:t>
      </w:r>
      <w:r>
        <w:rPr/>
        <w:t>ꔦ</w:t>
      </w:r>
      <w:r>
        <w:rPr/>
        <w:t>㥰厬뽖䕔潁⍬⦱頭⬸㩨䧂㥗偡䡷熮之</w:t>
      </w:r>
      <w:r>
        <w:rPr/>
        <w:t>⡋</w:t>
      </w:r>
      <w:r>
        <w:rPr/>
        <w:t>梘䫂녀噹딳硨睳䍔奊瞡㝐冿䪮䈮㉉洯獧⩷숽╈쉹汪㵹</w:t>
      </w:r>
      <w:r>
        <w:rPr/>
        <w:t>꧂</w:t>
      </w:r>
      <w:r>
        <w:rPr/>
        <w:t>憩쉆奀煰偢癅敟祆幚㩏㑨太䎿㜬</w:t>
      </w:r>
      <w:r>
        <w:rPr/>
        <w:t>ⵑ</w:t>
      </w:r>
      <w:r>
        <w:rPr/>
        <w:t>쵵숬싍瀤넮⹢奄㵭弸떘㨳冣㟂⹐汱ꌶ䚩眱㨪伣딳繞〳㯂熵䩯塡昵坷攸㉏偳㯂㕓繨犩</w:t>
      </w:r>
      <w:r>
        <w:rPr/>
        <w:t>ⶥ</w:t>
      </w:r>
      <w:r>
        <w:rPr/>
        <w:t>猰㙤넥瞱潧딲⑟䦩㚩潪⽖瞿渨湂䑕</w:t>
      </w:r>
      <w:r>
        <w:rPr/>
        <w:t>ⰽ</w:t>
      </w:r>
      <w:r>
        <w:rPr/>
        <w:t>眹ꍂ⬤⭔䁧璬쉹뭫ざ䱗╮晠뭸昻⭊帹婞⦣⍟歾䉄畆幞딣⽄䋂溥숻席䢣</w:t>
      </w:r>
      <w:r>
        <w:rPr/>
        <w:t>ⵃ</w:t>
      </w:r>
      <w:r>
        <w:rPr/>
        <w:t>倻娻㉏瑹</w:t>
      </w:r>
      <w:r>
        <w:rPr/>
        <w:t>⣂</w:t>
      </w:r>
      <w:r>
        <w:rPr/>
        <w:t>뇎〉쉓池䁡珂剩뭲㬤쉷圸䦮슮亥䞘츥쉕敍숵㝨欤乐슿㯂䍙</w:t>
      </w:r>
      <w:r>
        <w:rPr/>
        <w:t>Ⱬ</w:t>
      </w:r>
      <w:r>
        <w:rPr/>
        <w:t>凂뽈辬癡晍濂䯂㓂博才伽橳㑰숦塈</w:t>
      </w:r>
      <w:r>
        <w:rPr/>
        <w:t>ⵔ</w:t>
      </w:r>
      <w:r>
        <w:rPr/>
        <w:t>㔥㏂㵳▣飂⬸㙉뮮咥㡷慆䲥匥煮揂쉫稥뭑樵恉䪥奩䍭ꏂ䁸Ⓜ㍚䑍形㙙숨弨까契⍱땹㪬䭍汗橉息놣䏂⛂숤䱃犘栴䅅姂숺卑癨术ꍴ䉔湋㥢</w:t>
      </w:r>
      <w:r>
        <w:rPr/>
        <w:t>ꥏ</w:t>
      </w:r>
      <w:r>
        <w:rPr/>
        <w:t>唺潰</w:t>
      </w:r>
      <w:r>
        <w:rPr/>
        <w:t>ꔽ⛂</w:t>
      </w:r>
      <w:r>
        <w:rPr/>
        <w:t>䱀⮣捯牯䝉䤴䠻嗂䵋싂䕡匭㍶爭⼹刪姎䕥漬츩呅䯂⴪祈輬煹乡檩슿䣂偣쵐썑奆柂嫂慐䉴䇃擂䕊佩爷畖䅪⯍곂潳䡥㖥뇂浧녨㭵摎摁礤䡙浪敡䑹♺敄⩾䄯祠㚥㏂㩏塠慧⚩㑞犱䄹愤䭤</w:t>
      </w:r>
      <w:r>
        <w:rPr/>
        <w:t>ꖮ</w:t>
      </w:r>
      <w:r>
        <w:rPr/>
        <w:t>ꍃ唽啮歹煘䪵楲竂</w:t>
      </w:r>
      <w:r>
        <w:rPr/>
        <w:t>ꦩ</w:t>
      </w:r>
      <w:r>
        <w:rPr/>
        <w:t>ꅹ걶쎥걋捵떮歂彲⹟⩆殮</w:t>
      </w:r>
      <w:r>
        <w:rPr/>
        <w:t>ꕎ</w:t>
      </w:r>
      <w:r>
        <w:rPr/>
        <w:t>㌊頷塥瘸⽹扷祶쉳땭䈪쉒땋</w:t>
      </w:r>
      <w:r>
        <w:rPr/>
        <w:t>ꖱ</w:t>
      </w:r>
      <w:r>
        <w:rPr/>
        <w:t>欰䒵䐪ꄸ渤嚡恭쉮昤健⩒┭剭木顂た쉾欴便椪啷顮剄녋洶娹㥹⫂江䍤⻂㜷䱣㭆䅅⩁煃䡁樲㭺㠲栽畢⹰浴䩴㴣剓坘쉮쉨</w:t>
      </w:r>
      <w:r>
        <w:rPr/>
        <w:t>꧂</w:t>
      </w:r>
      <w:r>
        <w:rPr/>
        <w:t>䝉拃䁈侣䀰</w:t>
      </w:r>
      <w:r>
        <w:rPr/>
        <w:t>ⷎ⤸</w:t>
      </w:r>
      <w:r>
        <w:rPr/>
        <w:t>挦㨱恃拍䔫睙⯂</w:t>
      </w:r>
      <w:r>
        <w:rPr/>
        <w:t>ⷂ</w:t>
      </w:r>
      <w:r>
        <w:rPr/>
        <w:t>⡒</w:t>
      </w:r>
      <w:r>
        <w:rPr/>
        <w:t>긣牌棂갭㫎⍇睠癧戹轹숰塟뼭挵껃⹯䨪瀭㦥슘㴥긬拂皥呓煏偀ꍄ穀嘲䂮䡄⤴愪쎩浡本슘咡椽坉</w:t>
      </w:r>
      <w:r>
        <w:rPr/>
        <w:t>⡒</w:t>
      </w:r>
      <w:r>
        <w:rPr/>
        <w:t>䴣礱縫㕳剑㥁䑂뼤쏂㩅桤쉚㭾䙂歕ꄪ殩㖬䂱싂⑥</w:t>
      </w:r>
      <w:r>
        <w:rPr/>
        <w:t>ꗂ</w:t>
      </w:r>
      <w:r>
        <w:rPr/>
        <w:t>썊横㍓悻쵎⨶䉗믂䁂쉃⨨쉗歲剄㥟㒣捐呰쌬瑔䒥</w:t>
      </w:r>
      <w:r>
        <w:rPr/>
        <w:t>ꤺ</w:t>
      </w:r>
      <w:r>
        <w:rPr/>
        <w:t>㍡䐻稣杦ヂ繩쌬뽓䄪⪩敂䢘斡䡓</w:t>
      </w:r>
      <w:r>
        <w:rPr/>
        <w:t>ⷂ</w:t>
      </w:r>
      <w:r>
        <w:rPr/>
        <w:t>䧂㍣䣂楟습旂剟䯂彲塪奢灈䵸</w:t>
      </w:r>
      <w:r>
        <w:rPr/>
        <w:t>ꕶ</w:t>
      </w:r>
      <w:r>
        <w:rPr/>
        <w:t>佬顓쉱䊱⎥싂彲䉷뽀땸䁔㝗䱹䭅䬪숩䌫쎬쉘株椲婗⮮漬</w:t>
      </w:r>
      <w:r>
        <w:rPr/>
        <w:t>ꦬ</w:t>
      </w:r>
      <w:r>
        <w:rPr/>
        <w:t>嫎涩숪춘숪숦儫슡垿㉐攽䀻杂</w:t>
      </w:r>
      <w:r>
        <w:rPr/>
        <w:t>ⱸ</w:t>
      </w:r>
      <w:r>
        <w:rPr/>
        <w:t>넰㍾䀲瑩䉙습塠㈻囂潸烂敠湟䕲唩䭫쉫参땩걶欤떩㊣ꥹ吳榩睦穃㟂딤⦩칑揂쏂</w:t>
      </w:r>
      <w:r>
        <w:rPr/>
        <w:t>ꗂ</w:t>
      </w:r>
      <w:r>
        <w:rPr/>
        <w:t>䘹♲㥂慦츺洹따侬挲쉪㭴뭰晑䝮爷숽炩⸫╥䅎䌥痂숤ォ숲꥚</w:t>
      </w:r>
      <w:r>
        <w:rPr/>
        <w:t>⣎</w:t>
      </w:r>
      <w:r>
        <w:rPr/>
        <w:t>䥉䛂桂攦숪숫칎싂牞䉚숭车牯ꍙ놻杄㝕夫</w:t>
      </w:r>
      <w:r>
        <w:rPr/>
        <w:t>ꦥ</w:t>
      </w:r>
      <w:r>
        <w:rPr/>
        <w:t>㛎䅙曂㫂ꥶ咣쉐썧칄䩂吰䄪戱教㡍쉂딱瘤歄╧䬺泂⫂䩤쉑╈沿歎楲䙮䴭땓倴繾博湋䕩㥰</w:t>
      </w:r>
      <w:r>
        <w:rPr/>
        <w:t>ꖿ</w:t>
      </w:r>
      <w:r>
        <w:rPr/>
        <w:t>㌳檥圳䨪뼤⬸⥌쉘㍍㨰垿獩◂㔽昰縴䦏桹╘䬭佚杩伹㝯⛂⬳㥭眮唭䃂幾ꇍ娳ㅹ쵃乞춣彉㨦縣䤽㔲垥㨽〹숬⩤佚圷形⨭瓃깲䴫繘垵⦿⨪㖻䧂癶䬴쉯╬睓䐺儫彘儹숺欵䕉䙹㝏垬桫묪䡔㐽扩玏媡堫㮬ꄫ㉎稩쉚싂兌㩍쉔㭸Ⓜ쌻咱╩㋂㌸匪⩙깙㴳䐬橀睱㭌题쉍◂縲疵껂壂⩘⽗㨹ꏂ䴸牭婦쉀牪収䉓⍟⍌徣㬱侘墮뼩晶硪年㮩썱쉯쉍꤮썺</w:t>
      </w:r>
      <w:r>
        <w:rPr/>
        <w:t>ⴶ</w:t>
      </w:r>
      <w:r>
        <w:rPr/>
        <w:t>汹凎캩땆棍쉢札頵䮡槍녖䩹숲䁅䔣</w:t>
      </w:r>
      <w:r>
        <w:rPr/>
        <w:t>ꔊ</w:t>
      </w:r>
      <w:r>
        <w:rPr/>
        <w:t>煂樲厡栣橮싂䌴狂纩噄뇂䞻䭣숦숯浺㙊쉤伲⩁습䀪椦녺朴敢⍹業⹑顁楔䥠ꥲꍡ䬹⺩뽄䭨戶昮ꆏ坠</w:t>
      </w:r>
      <w:r>
        <w:rPr/>
        <w:t>ⱶ⏂</w:t>
      </w:r>
      <w:r>
        <w:rPr/>
        <w:t>䡒</w:t>
      </w:r>
      <w:r>
        <w:rPr/>
        <w:t>ⵊ</w:t>
      </w:r>
      <w:r>
        <w:rPr/>
        <w:t>쉀槂䩫皏쉖㌫㕇槂녬㕷䅃쉡桪毂顺僃爨牖硕猻轶慤䩗碮⹈摱楸칪䇂㥂挵窮卵쉃犏ꅈ걥뮩ㅢ</w:t>
      </w:r>
      <w:r>
        <w:rPr/>
        <w:t>ⶣ</w:t>
      </w:r>
      <w:r>
        <w:rPr/>
        <w:t>㦮桃싂楚塷搻彧盂呹쉵⩐䰦⿍쉫쏂䉨癰㡥䦏껍甥㥴乔輫潊䉌攽갮⫂䙭쉯百硪儻殻䍠畗</w:t>
      </w:r>
      <w:r>
        <w:rPr/>
        <w:t>⠩</w:t>
      </w:r>
      <w:r>
        <w:rPr/>
        <w:t>惂쉘散哂塚⹉䍍偮炥㕬㶿쉓</w:t>
      </w:r>
      <w:r>
        <w:rPr/>
        <w:t>Ⱕ</w:t>
      </w:r>
      <w:r>
        <w:rPr/>
        <w:t>皣壂彙典题煁㌦東㷂䨮汚䭶┫桳弩⍙</w:t>
      </w:r>
      <w:r>
        <w:rPr/>
        <w:t>ꥊ⩷</w:t>
      </w:r>
      <w:r>
        <w:rPr/>
        <w:t>䝖䙍公奵囂拂倯浈⩧䱶䕖穐슩䍾㑬倩쉕灳癎湙畭㴰땀䵩땐㥘楮␬㵀烎</w:t>
      </w:r>
      <w:r>
        <w:rPr/>
        <w:t>⡕</w:t>
      </w:r>
      <w:r>
        <w:rPr/>
        <w:t>湑楴煁Ⓜ㡷㡸嘽ꥡ促</w:t>
      </w:r>
      <w:r>
        <w:rPr/>
        <w:t>ꔯ</w:t>
      </w:r>
      <w:r>
        <w:rPr/>
        <w:t>縣䕢</w:t>
      </w:r>
      <w:r>
        <w:rPr/>
        <w:t>ꥂ</w:t>
      </w:r>
      <w:r>
        <w:rPr/>
        <w:t>쉀娷帬⼥㣂槂쉺뭧归奚㘤䚮</w:t>
      </w:r>
      <w:r>
        <w:rPr/>
        <w:t>ꥁ</w:t>
      </w:r>
      <w:r>
        <w:rPr/>
        <w:t>棂灧梬復剰弣걮⩇ㅆ쉀灣瞱</w:t>
      </w:r>
      <w:r>
        <w:rPr/>
        <w:t>ⱥ</w:t>
      </w:r>
      <w:r>
        <w:rPr/>
        <w:t>決ㅩ⩸䣎乙䎘쉎癑䕋䱆┨㎱㓂婄㵺牙ꌺ䤹</w:t>
      </w:r>
      <w:r>
        <w:rPr/>
        <w:t>ꕴ</w:t>
      </w:r>
      <w:r>
        <w:rPr/>
        <w:t>싂剰䘣싂慅偲㉹⩔䡢⸭湥㮱⹋啂太玿来♲♱䬥楉吻긶䑎刳⪩ꏂ偀숯で⹗⭅縳澏慩긷繪䊡䅃迂慣セꍈ⭒㕹⽳ꅚ䨸䉉昽㌬㵂捆</w:t>
      </w:r>
      <w:r>
        <w:rPr/>
        <w:t>⠯</w:t>
      </w:r>
      <w:r>
        <w:rPr/>
        <w:t>毂焭挪뾩⽐恒䯂恗佗쏂뽄䰴暬繎擂䐸㴳廂⩈걢偦ꅈ싂瑍磂迎쵞䁍칔䈪㨷呮䕎⨥去晾啠抻䮥圵</w:t>
      </w:r>
      <w:r>
        <w:rPr/>
        <w:t>⡓⍶</w:t>
      </w:r>
      <w:r>
        <w:rPr/>
        <w:t>칖惂㭂䡭䣂捯䥍㔪晭潒帵䃂纩</w:t>
      </w:r>
      <w:r>
        <w:rPr/>
        <w:t>ꤸ</w:t>
      </w:r>
      <w:r>
        <w:rPr/>
        <w:t>⢻</w:t>
      </w:r>
      <w:r>
        <w:rPr/>
        <w:t>愨싃䨫⩦あ瞏䩸䇂檿ꥴ〰朰匩</w:t>
      </w:r>
      <w:r>
        <w:rPr/>
        <w:t>Ⱘ</w:t>
      </w:r>
      <w:r>
        <w:rPr/>
        <w:t>ꔳ</w:t>
      </w:r>
      <w:r>
        <w:rPr/>
        <w:t>渱ꍴㆡ䒩</w:t>
      </w:r>
      <w:r>
        <w:rPr/>
        <w:t>⡥</w:t>
      </w:r>
      <w:r>
        <w:rPr/>
        <w:t>㎬塴⫍扡㉑橔뿂䕦檏勂僂</w:t>
      </w:r>
      <w:r>
        <w:rPr/>
        <w:t>Ⱔ</w:t>
      </w:r>
      <w:r>
        <w:rPr/>
        <w:t>ꎩ歷䝍깺橡䗍㙢땧싂町䙱䍭䕳奮㝮㩌歫㭧儳</w:t>
      </w:r>
      <w:r>
        <w:rPr/>
        <w:t>ⰶ</w:t>
      </w:r>
      <w:r>
        <w:rPr/>
        <w:t>싍嗂挶㡮䘵ꄵ⍷琮넥䱊烂嚡슻佗뽕깴敱⥤쉄⩉怳娳攷⺮ㅕ䝣轞橅걂䝡敍禮刽塘</w:t>
      </w:r>
      <w:r>
        <w:rPr/>
        <w:t>ꕩ</w:t>
      </w:r>
      <w:r>
        <w:rPr/>
        <w:t>ㅓ䔪쉟▵奘畬ꅚ䙵㙶㩡㵩摋偞㭘瞥⨦㴨㤬癠捞婥⬷敃숰쉴辮䠽⿂⭊썭⍇偋</w:t>
      </w:r>
      <w:r>
        <w:rPr/>
        <w:t>ⱖ</w:t>
      </w:r>
      <w:r>
        <w:rPr/>
        <w:t>場㕕㦏樶䭶忂䡠싂䱤渪橤쉊擂뇂滂㖩甽슡뼲쉨쉐</w:t>
      </w:r>
      <w:r>
        <w:rPr/>
        <w:t>꧂</w:t>
      </w:r>
      <w:r>
        <w:rPr/>
        <w:t>㍥䨱</w:t>
      </w:r>
      <w:r>
        <w:rPr/>
        <w:t>⠥</w:t>
      </w:r>
      <w:r>
        <w:rPr/>
        <w:t>깧绂䞱噳㥭⽕⧍⹪榩⍚杗ꄊ潉橾う썄⸥楔ㅩ䝑䱄昷㌺뽺礶♢坎椣輲䙣썉樴䜮㷂⩉⽺瓂慊硳䕹垵梩拂杈熵棂繬싂噶䍔쉊璩☶䴫</w:t>
      </w:r>
      <w:r>
        <w:rPr/>
        <w:t>ꕵ</w:t>
      </w:r>
      <w:r>
        <w:rPr/>
        <w:t>搷媻伭㬯䒮樻쉀㘨䄰喩䢬幤盂◂佪塒䂥╾㥬䜪癦呾쉔㦮썩䭖漪䤯㭄⒥ꍀ数〦敩橷䅸卅놡捴⩁╅咩晉䟂燂땱枣敥影ㅂ係㶡믂煉숰깇㍱싍㤨歧㡣썃䤴숤盂恬땮擂㡵싂땆뽵䑚䁄곂⭖彵恨㝃숻䵺</w:t>
      </w:r>
      <w:r>
        <w:rPr/>
        <w:t>ⷂ</w:t>
      </w:r>
      <w:r>
        <w:rPr/>
        <w:t>挦刹輽쉫숽딬硐㚡辬㥶껂幵⸹</w:t>
      </w:r>
      <w:r>
        <w:rPr/>
        <w:t>ꕪ</w:t>
      </w:r>
      <w:r>
        <w:rPr/>
        <w:t>쉞噞挶</w:t>
      </w:r>
      <w:r>
        <w:rPr/>
        <w:t>⡤</w:t>
      </w:r>
      <w:r>
        <w:rPr/>
        <w:t>곂컂恴䂏㡷偔쉀쉴塀牬獀桁坸息ꄨ쉗걦杆䥒⭾㗂扄䄵兕⌴亣兴</w:t>
      </w:r>
      <w:r>
        <w:rPr/>
        <w:t>ꕑ</w:t>
      </w:r>
      <w:r>
        <w:rPr/>
        <w:t>䵇떩⍋け潥癧깓䑲之改</w:t>
      </w:r>
      <w:r>
        <w:rPr/>
        <w:t>ⱪ</w:t>
      </w:r>
      <w:r>
        <w:rPr/>
        <w:t>㮩⭁匤吨併漶숱奋沱獐䭮㓂顐</w:t>
      </w:r>
      <w:r>
        <w:rPr/>
        <w:t>ꦘ</w:t>
      </w:r>
      <w:r>
        <w:rPr/>
        <w:t>슏䬻</w:t>
      </w:r>
      <w:r>
        <w:rPr/>
        <w:t>ⱪ</w:t>
      </w:r>
      <w:r>
        <w:rPr/>
        <w:t>栴㩚敇쉂圥㥹䑩ꅋ걄㣂㵇䞡⌷瘻奃슩떩晤疩楎曂怨⺣쉢뼫幙㝍⍭싂⒥㛂晪㉭⯂澮硓娭竂</w:t>
      </w:r>
      <w:r>
        <w:rPr/>
        <w:t>ⵆ</w:t>
      </w:r>
      <w:r>
        <w:rPr/>
        <w:t>〳燎녵却呌傩길秂櫂〱⪻⼪禬㍆ꍖ㐤千刱싂⵱숸⫂此䬲♾轆偫㖿쏂㥧佫輥</w:t>
      </w:r>
      <w:r>
        <w:rPr/>
        <w:t>ꥈ</w:t>
      </w:r>
      <w:r>
        <w:rPr/>
        <w:t>媩桤㙦䀸䬽</w:t>
      </w:r>
      <w:r>
        <w:rPr/>
        <w:t>⣂</w:t>
      </w:r>
      <w:r>
        <w:rPr/>
        <w:t>䍁츫敌㞬㑭㠽奦⹭㭧␫凂㭟婀⨦擂穰愭쌭⩳兯䌤硱</w:t>
      </w:r>
      <w:r>
        <w:rPr/>
        <w:t>ⵇ</w:t>
      </w:r>
      <w:r>
        <w:rPr/>
        <w:t>歀呰种㪣㗍欴繀復䑗싂楢䰷飂燂轟썸捣潒⨲堻浆걀╾䑏唪杕㙴畟㑍</w:t>
      </w:r>
      <w:r>
        <w:rPr/>
        <w:t>⡁</w:t>
      </w:r>
      <w:r>
        <w:rPr/>
        <w:t>쉀奥칳癑숨⥄Ⓝ㵏쉓</w:t>
      </w:r>
      <w:r>
        <w:rPr/>
        <w:t>ꤤ</w:t>
      </w:r>
      <w:r>
        <w:rPr/>
        <w:t>묽쉣啇⥃쌸禬甪乡睯숦倣䞿ㅐ坲㑋恏⯂晥숫獦輱㕋婀嗂㤯⎵坸橎硚亮䉕䂬䐫넳㉄㐶㍒䄥⛂婁⧂⍭桰䭬帥⩎ꄨ⿃䉳愪칲哂睵瘸㭘㉐⥠秂祖䕦☪皏卅ꌴ創湸昨췂ㄭ쉘朷䖱恩곂匦㗂焳哂䤯쉖灕쉪垥</w:t>
      </w:r>
      <w:r>
        <w:rPr/>
        <w:t>ꖩ</w:t>
      </w:r>
      <w:r>
        <w:rPr/>
        <w:t>婀숪䝨쵒숮晸幘硷に僂숺딭㭣晀璬啇䜹卉䖏㚡礤䍠쉙</w:t>
      </w:r>
      <w:r>
        <w:rPr/>
        <w:t>Ⱜ</w:t>
      </w:r>
      <w:r>
        <w:rPr/>
        <w:t>具쉘务뇂쉮乕⩎咬◎輥ꥩ轠牬숥牍䑭杙桫쉎电晟쉸췂搶䯂剷卐㘪睵㒣㉶</w:t>
      </w:r>
      <w:r>
        <w:rPr/>
        <w:t>ⲱ</w:t>
      </w:r>
      <w:r>
        <w:rPr/>
        <w:t>ⵅ</w:t>
      </w:r>
      <w:r>
        <w:rPr/>
        <w:t>晹祄떡ꆬ⼺䛂㡋슻깣</w:t>
      </w:r>
      <w:r>
        <w:rPr/>
        <w:t>⣂</w:t>
      </w:r>
      <w:r>
        <w:rPr/>
        <w:t>煰䅉◂为뭐㢥꥘壂</w:t>
      </w:r>
      <w:r>
        <w:rPr/>
        <w:t>ꤤ</w:t>
      </w:r>
      <w:r>
        <w:rPr/>
        <w:t>쉩夥桤䁆㮬䰸╨攴㝲쵬弪上枻㨻湮숭獷㬴䇎炏⽟禣쉏扭櫍桑毂穅☷</w:t>
      </w:r>
      <w:r>
        <w:rPr/>
        <w:t>ⵖ</w:t>
      </w:r>
      <w:r>
        <w:rPr/>
        <w:t>쉊䑃捏矂㍗䡧☺싂参潨焳㥶쉮⾱飂攦䑌칂쵎捘㴺〶쉂弳壂平器넦奋晁䙟硯㞩繠③䀷ꥧꄨꅨ</w:t>
      </w:r>
      <w:r>
        <w:rPr/>
        <w:t>ꔴ</w:t>
      </w:r>
      <w:r>
        <w:rPr/>
        <w:t>쉚䐤⬥⿂乙⨸ꍓ䩒놘쉦繾⵮䁨⍾橋㵴烂⫂氭十棂숹䞬ꥧ慺揂쉎䍅䒥숶琮쉎㩉刷洷</w:t>
      </w:r>
      <w:r>
        <w:rPr/>
        <w:t>ꤪꕧ</w:t>
      </w:r>
      <w:r>
        <w:rPr/>
        <w:t>牤ꏂ曃矂䴳뼺楍촹穋挤娲䙌</w:t>
      </w:r>
      <w:r>
        <w:rPr/>
        <w:t>ꥐ</w:t>
      </w:r>
      <w:r>
        <w:rPr/>
        <w:t>싂䇃췃쉷婏䜫眯</w:t>
      </w:r>
      <w:r>
        <w:rPr/>
        <w:t>ꕏ</w:t>
      </w:r>
      <w:r>
        <w:rPr/>
        <w:t>㕘㧂⥹땮㕕녫两䜹勍쉞뮮䎱姃埂║녎䞱彎♷娦〪䁤慰癑놵先⦣썇⌵쉾칙깱쉸䕇楊</w:t>
      </w:r>
      <w:r>
        <w:rPr/>
        <w:t>Ⱞ</w:t>
      </w:r>
      <w:r>
        <w:rPr/>
        <w:t>去劵⑧</w:t>
      </w:r>
      <w:r>
        <w:rPr/>
        <w:t>⡘</w:t>
      </w:r>
      <w:r>
        <w:rPr/>
        <w:t>슮嘰䂿</w:t>
      </w:r>
      <w:r>
        <w:rPr/>
        <w:t>ꕧ</w:t>
      </w:r>
      <w:r>
        <w:rPr/>
        <w:t>䕨␸㈺⽊睐쉹搯䥆穚咬㩗乭穦疬眹㮘穌䨭彷</w:t>
      </w:r>
      <w:r>
        <w:rPr/>
        <w:t>ꔸ</w:t>
      </w:r>
      <w:r>
        <w:rPr/>
        <w:t>䰸㕀摍썑圵녊⩌揂╁帪䩓ꅫ损䨳厩쉩⌣䂣妻쉅柂共ㅘ纩䭁◎喵ꥫ</w:t>
      </w:r>
      <w:r>
        <w:rPr/>
        <w:t>ⵣ</w:t>
      </w:r>
      <w:r>
        <w:rPr/>
        <w:t>啟쉑楟飂쉅殬쉞䛂숻彨쵊棃摈쉸䡓슡⥵⍧眻琴견欫ꎵ愭捗䰨䡲搨唦쉍偣싂勂嘩硰疥ぉぷ쉥⩚庵쉎쉌⬯揎坍矂痂⽫兘걚僂捫┤</w:t>
      </w:r>
      <w:r>
        <w:rPr/>
        <w:t>ꤶ</w:t>
      </w:r>
      <w:r>
        <w:rPr/>
        <w:t>坪㡉䀺呷䉍殻츷㝣䨤垏긪揂掻牵쉟䕢쌪㌬䑞</w:t>
      </w:r>
      <w:r>
        <w:rPr/>
        <w:t>ⵠ</w:t>
      </w:r>
      <w:r>
        <w:rPr/>
        <w:t>伷쉕捊栲꥘樵ꄤ쉯牂弱䉵쉕쉅牤싂䕩묩噱䘱䉱攮慏攸㯎㗂婪⺡깦獅睪㌪搪㵈窩⨸佉䏂癋ꥤ輨㐲땙慹䅒촭浾숶䋂긷嘴永㜳넨⹰嘫瓂唴卅䮱㐬䃂⬺䒻疱쉰湄倸秂歇⑍彥䟂㤴乲太</w:t>
      </w:r>
      <w:r>
        <w:rPr/>
        <w:t>ⰴ</w:t>
      </w:r>
      <w:r>
        <w:rPr/>
        <w:t>灱싂☮칍</w:t>
      </w:r>
      <w:r>
        <w:rPr/>
        <w:t>ⴺ</w:t>
      </w:r>
      <w:r>
        <w:rPr/>
        <w:t>꺵慺ㅅ☸☥䙂싃㯂倲䉒扉⼣쉌싂椬呧剧</w:t>
      </w:r>
      <w:r>
        <w:rPr/>
        <w:t>ꗂ</w:t>
      </w:r>
      <w:r>
        <w:rPr/>
        <w:t>捗璮墡啔喣擂싂⧂㉐ぁ㝲兡偤믂㷂</w:t>
      </w:r>
      <w:r>
        <w:rPr/>
        <w:t>ꕍ</w:t>
      </w:r>
      <w:r>
        <w:rPr/>
        <w:t>祴漶棂灗♍뿂䊘떣䑥燂</w:t>
      </w:r>
      <w:r>
        <w:rPr/>
        <w:t>Ⱳ</w:t>
      </w:r>
      <w:r>
        <w:rPr/>
        <w:t>玻⬪䵃</w:t>
      </w:r>
      <w:r>
        <w:rPr/>
        <w:t>ꕩ꧃</w:t>
      </w:r>
      <w:r>
        <w:rPr/>
        <w:t>兔呓⽨睁咬墩㭌쵭䃂幰柂帺㡬㫂䩅輴⾿憻춏潋깗牰걵⭂炻夤煷⑵啮睳楯婾摖</w:t>
      </w:r>
      <w:r>
        <w:rPr/>
        <w:t>⢣</w:t>
      </w:r>
      <w:r>
        <w:rPr/>
        <w:t>곂쉘⒥싃싂䁆㑒獪繨杓숨盂⥉䍎☳呦㡍넩卉㡶暮㝸瑃か칭䐪奾</w:t>
      </w:r>
      <w:r>
        <w:rPr/>
        <w:t>ⱑ</w:t>
      </w:r>
      <w:r>
        <w:rPr/>
        <w:t>畾平眪䚮焭䆣活䕮婡⚥</w:t>
      </w:r>
      <w:r>
        <w:rPr/>
        <w:t>ꤪ</w:t>
      </w:r>
      <w:r>
        <w:rPr/>
        <w:t>쉭唽怰乘併䒮迂쌱堶썚곂䀳ぬ瑘㘴습㑳歵䍚坥ㅮ吷깄權䅊摴ぢ瘣瀲㉲ㅙⓂ숸楡潪攪煱쵩䕩썡帹版拂乑ㅨ䒮䍥冬䩀卍縹㝘睄張扚权쉊⾬噴浭晚┪㦥㭇䓂橌Ⓨ恰㤺㠬梬쉒愽</w:t>
      </w:r>
      <w:r>
        <w:rPr/>
        <w:t>ꗂ</w:t>
      </w:r>
      <w:r>
        <w:rPr/>
        <w:t>瘲┷</w:t>
      </w:r>
      <w:r>
        <w:rPr/>
        <w:t>ⷂ</w:t>
      </w:r>
      <w:r>
        <w:rPr/>
        <w:t>㵊䒩칡㨷榮啵微㒏澣㙔╡㙄</w:t>
      </w:r>
      <w:r>
        <w:rPr/>
        <w:t>ⷃ</w:t>
      </w:r>
      <w:r>
        <w:rPr/>
        <w:t>咥䍭╞▮⮡琹⑯㭗ꎡ䃎怫</w:t>
      </w:r>
      <w:r>
        <w:rPr/>
        <w:t>ꤽ</w:t>
      </w:r>
      <w:r>
        <w:rPr/>
        <w:t>啮䐰轗꥗</w:t>
      </w:r>
      <w:r>
        <w:rPr/>
        <w:t>ⱗ</w:t>
      </w:r>
      <w:r>
        <w:rPr/>
        <w:t>䳂媻攺뽠</w:t>
      </w:r>
      <w:r>
        <w:rPr/>
        <w:t>⢏</w:t>
      </w:r>
      <w:r>
        <w:rPr/>
        <w:t>帻뭖䑺磂煑煱⑂壂슥쉍쌽眯厣硇䓂佹숨㴭碿</w:t>
      </w:r>
      <w:r>
        <w:rPr/>
        <w:t>⠶⏂</w:t>
      </w:r>
      <w:r>
        <w:rPr/>
        <w:t>쌱畭녳塌숦㏂偀勍福圩넲婖恳쉑䳂潶</w:t>
      </w:r>
      <w:r>
        <w:rPr/>
        <w:t>ⱖ</w:t>
      </w:r>
      <w:r>
        <w:rPr/>
        <w:t>쉂兗㏂ꅸ⍓숨</w:t>
      </w:r>
      <w:r>
        <w:rPr/>
        <w:t>ꤩ</w:t>
      </w:r>
      <w:r>
        <w:rPr/>
        <w:t>睂硫支䶘쉆猯䑰異汔奵⩠⤶橙坨뾘</w:t>
      </w:r>
      <w:r>
        <w:rPr/>
        <w:t>ꗍ</w:t>
      </w:r>
      <w:r>
        <w:rPr/>
        <w:t>⡎</w:t>
      </w:r>
      <w:r>
        <w:rPr/>
        <w:t>㑡쵞⩇㉬쉄걔捌䭎䡶幂睇䈲恕䨴걯⎩㍹䊥䭕⩤⛍뽚</w:t>
      </w:r>
      <w:r>
        <w:rPr/>
        <w:t>ꕠ</w:t>
      </w:r>
      <w:r>
        <w:rPr/>
        <w:t>棂쉵䅖䅈旂◂쉕纡⿂</w:t>
      </w:r>
      <w:r>
        <w:rPr/>
        <w:t>ꕏ</w:t>
      </w:r>
      <w:r>
        <w:rPr/>
        <w:t>썖参〷䉶⥖넵垡輪㵇睯⑴⑶䅙ꅦ┸桺唥浬깩숶忂滂楎啺䭥䥺ꌲ쉘썁⭾䯂땺⸫恚窮⪻䲮畠灭䁥砥呯쉈吩姂灰ꄥ⨱㛂㍔浵䏂┹爤稷⑃儷뭫슩唤㔨싂썓灄兇슻⧂춱頷単睕䗂㮘쉰䇂䉪ㆬ畟쉊䮡瀣㓂㝃汭⦏㪡䵡㑲塗䚵橊灬㍄昮넭䴫ꄬ歀佂㴫䁤깹捶辘㭲瀭恵쉲㪩潱㘴十顂ꄩ䑒갦㓂슻숰㙾㶣㓂歂滂䡇땕漱쵋㔽輮쉳䬪牐⑯捸㭕塏样敎橾숱潫</w:t>
      </w:r>
      <w:r>
        <w:rPr/>
        <w:t>Ɒ</w:t>
      </w:r>
      <w:r>
        <w:rPr/>
        <w:t>憵♨嫂⍏睨</w:t>
      </w:r>
      <w:r>
        <w:rPr/>
        <w:t>ⱕ</w:t>
      </w:r>
      <w:r>
        <w:rPr/>
        <w:t>㒏瑃洴攭쉵숹䈹䱴摫녱⶿</w:t>
      </w:r>
      <w:r>
        <w:rPr/>
        <w:t>ⷂ</w:t>
      </w:r>
      <w:r>
        <w:rPr/>
        <w:t>쉂쉾捙㥍䍒硕⫂榱犘䡒摙䰻</w:t>
      </w:r>
      <w:r>
        <w:rPr/>
        <w:t>ꥀ⭹</w:t>
      </w:r>
      <w:r>
        <w:rPr/>
        <w:t>穤♆썖墏츱圻㛂䑕䌪㭸弭䙮⧎숥쉏䂱䬸</w:t>
      </w:r>
      <w:r>
        <w:rPr/>
        <w:t>Ɐ</w:t>
      </w:r>
      <w:r>
        <w:rPr/>
        <w:t>㦘껂쉭슏煀⒣㠱␸䇂쉥繕㇍㙵ꆵ㡞</w:t>
      </w:r>
      <w:r>
        <w:rPr/>
        <w:t>ⱘ</w:t>
      </w:r>
      <w:r>
        <w:rPr/>
        <w:t>숱ꇂ浐窬䚩㫎潯婗㤺滂奣悮䒮</w:t>
      </w:r>
      <w:r>
        <w:rPr/>
        <w:t>ⴻ</w:t>
      </w:r>
      <w:r>
        <w:rPr/>
        <w:t>ㄸ뼫瘪갤歑⩦뼱漪㐻㐷䥦췃㧂걃⩌䅘䉚㐨䀨쉒</w:t>
      </w:r>
      <w:r>
        <w:rPr/>
        <w:t>ⱦ</w:t>
      </w:r>
      <w:r>
        <w:rPr/>
        <w:t>楾獟쉈</w:t>
      </w:r>
      <w:r>
        <w:rPr/>
        <w:t>ꔳ</w:t>
      </w:r>
      <w:r>
        <w:rPr/>
        <w:t>㈬牉ꏂ㥍歔ꥠ⑍椸쉏䟂싂⥋㧂숩깔晣暵瑇怵쉙湠쌴㬹梏摧슬⥄⩺慃慣桒牄摚땾뽋㤻땬浑焣숲쵢扄拂稨⹲䍥뮏䑒⴯獹㘴싍飂坦䭷偁淂⥕⾘㪻⦘堰墮⭔쉓タ旎ꅯ쌥</w:t>
      </w:r>
      <w:r>
        <w:rPr/>
        <w:t>ꕧ</w:t>
      </w:r>
      <w:r>
        <w:rPr/>
        <w:t>顶儰숻㉖䩲쉥⺥쉴뽧堣䴊慏츦祔ぷ测㘳쉋梥瘺쉘澣Ⓙ숷獤㡸칏숣뽣焹쵪ꆡ棂坺쉤怤쉌쉏츴枻⭨䭖䐰棂䬫⻃削⑌⹎䩾췂䎵䙕桚ꥲ偂쉬偾쵕恔쉃乞个쉭䝔徥晠氯濂⛂䮻츽浆쉩쉐</w:t>
      </w:r>
      <w:r>
        <w:rPr/>
        <w:t>꧂</w:t>
      </w:r>
      <w:r>
        <w:rPr/>
        <w:t>㌺숴㞩歁䈣♑츭顟⎩⤴㵑䌦䙏剎䙉⍆썳⏍䕂皱</w:t>
      </w:r>
      <w:r>
        <w:rPr/>
        <w:t>꧂ꥐ</w:t>
      </w:r>
      <w:r>
        <w:rPr/>
        <w:t>㩾劻䧂癢⥶㥭楡쉃⦵帷禿灊놏쉳愫꥘쉵潳䃃</w:t>
      </w:r>
      <w:r>
        <w:rPr/>
        <w:t>ꔯ</w:t>
      </w:r>
      <w:r>
        <w:rPr/>
        <w:t>슥⩓긨批㥔╷䪣ꥰ䏂幡喱歬㇂䡌♊뭹싂슥䧂灓숸煪奫潹ⸯ楢杅⵷捏쵱湀牸礩㉐쉯椥燃䝪슬⒮묪㥉樬㷂⑕쉘㝖儯䚱</w:t>
      </w:r>
      <w:r>
        <w:rPr/>
        <w:t>ꥎ</w:t>
      </w:r>
      <w:r>
        <w:rPr/>
        <w:t>略哂쉅깯놮䓂挣䉅┺숬竂묷机⿂烂轪</w:t>
      </w:r>
      <w:r>
        <w:rPr/>
        <w:t>⠵</w:t>
      </w:r>
      <w:r>
        <w:rPr/>
        <w:t>淂猦ꥶ楤娽䑑䂣砰숶⨪彋ォ潮䴽ㅡ㘯稶伩㍓⥃猱桫庵㑹㕑癥殬磂㤮棂땔輸칟䱣㉂䍲칐䙕旂漷╹噅䑐灕䷂枻㩱払뼵幩盂</w:t>
      </w:r>
      <w:r>
        <w:rPr/>
        <w:t>ꥃ</w:t>
      </w:r>
      <w:r>
        <w:rPr/>
        <w:t>扅浓灉</w:t>
      </w:r>
      <w:r>
        <w:rPr/>
        <w:t>ꕦ</w:t>
      </w:r>
      <w:r>
        <w:rPr/>
        <w:t>辘㭍뭬뽤晠焷戴刮婧견䏂〩䱪彎犏氳쵮쉬札쉉䅬뾬栲剴싂☳䍍恺場⺘礯穙娶兘儮ꄩ檵㐴䍞㴭쎡漻瑀戱严煉朣㠦깲䥣䵡⵸츹䠭䵗쉌㬺㗍깪墣㜪䥉㫂썾䅱樣숶䞏倹</w:t>
      </w:r>
      <w:r>
        <w:rPr/>
        <w:t>ꤷ</w:t>
      </w:r>
      <w:r>
        <w:rPr/>
        <w:t>촱噤庮毂ꅫ㩀</w:t>
      </w:r>
      <w:r>
        <w:rPr/>
        <w:t>ⱶ</w:t>
      </w:r>
      <w:r>
        <w:rPr/>
        <w:t>洦掮戬쉘朳匲숲秂ㅱⓂ琴磎䑧䅕䮿곂䐽쉗慍樵</w:t>
      </w:r>
      <w:r>
        <w:rPr/>
        <w:t>⠣</w:t>
      </w:r>
      <w:r>
        <w:rPr/>
        <w:t>㍷敭参柂扬唻楞慗株卾╉ㅚ숥坹晌歆</w:t>
      </w:r>
      <w:r>
        <w:rPr/>
        <w:t>ꔽ</w:t>
      </w:r>
      <w:r>
        <w:rPr/>
        <w:t>欣歕㑧䙖䗂㠭놬뾬䃍亮⥹쉐쉙灍晥쉤䭕厩杞ꍠ㡓칇癈䶱㌯쉍깸썦䔯⹵깅</w:t>
      </w:r>
      <w:r>
        <w:rPr/>
        <w:t>ꤸ</w:t>
      </w:r>
      <w:r>
        <w:rPr/>
        <w:t>䏂橍犣畣⍲婷熏砪测甲汴繉恗湆獗ꥧㅳ碬㇎〶扳棂䘶咬䍑䥌捣䉆㖱䅮櫂祫⨶쉖숯啺灖⤭⭮㝃啕㙐쉥넸☥ꇃ㝒扪婅㉌䵋橷迂ꅎⒻ</w:t>
      </w:r>
      <w:r>
        <w:rPr/>
        <w:t>ⱇ</w:t>
      </w:r>
      <w:r>
        <w:rPr/>
        <w:t>싂淂温皡瑀檏넪</w:t>
      </w:r>
      <w:r>
        <w:rPr/>
        <w:t>Ⱡ</w:t>
      </w:r>
      <w:r>
        <w:rPr/>
        <w:t>棂橾</w:t>
      </w:r>
      <w:r>
        <w:rPr/>
        <w:t>꧂</w:t>
      </w:r>
      <w:r>
        <w:rPr/>
        <w:t>睐刷圹⸨䕔␵숷쉷쉥뭔狂捤启슥숦▱氤䔫告圷狂儷浗</w:t>
      </w:r>
      <w:r>
        <w:rPr/>
        <w:t>ꤣ</w:t>
      </w:r>
      <w:r>
        <w:rPr/>
        <w:t>䑢쉗氣</w:t>
      </w:r>
      <w:r>
        <w:rPr/>
        <w:t>ꕎ</w:t>
      </w:r>
      <w:r>
        <w:rPr/>
        <w:t>쉧</w:t>
      </w:r>
      <w:r>
        <w:rPr/>
        <w:t>ꕘ</w:t>
      </w:r>
      <w:r>
        <w:rPr/>
        <w:t>轹⫎㐮뽺⧃꺵곍㓂潃繥严侩㥍址畊싂䱭癟牳쎮⥺圸窱づ슏㑍晢僂싂⥙磂奆㭲뽸穥迂쉟䌊疵숫쉇╩⍶顋淂硴⬫ꅍ祰습㝍噤␲㕪䡐䦩偩景塧䱔㣃囎旃僂䰯穬椴쉣愨㬽믂</w:t>
      </w:r>
      <w:r>
        <w:rPr/>
        <w:t>ꥋ</w:t>
      </w:r>
      <w:r>
        <w:rPr/>
        <w:t>ヂ㐫湣䔴穠뭦繯塯轥⨱깭う깁䷂啑녨⑤嚩熩橙⼤恈⚣㕣썒仍ㄻ姂ꌹ轥㔻䥨秂☰쉚塍硡习䏂搯䩳习⸱䥖쉍걱䡀䡩㤯쉕숩幐㣍䁟㍬塪偸꥞ꅨ兾㈲⼱㕒싂㴸칕쉢奲㥂</w:t>
      </w:r>
      <w:r>
        <w:rPr/>
        <w:t>꥓</w:t>
      </w:r>
      <w:r>
        <w:rPr/>
        <w:t>숻䍏啦偭떱┩楶佃㍀壎㠹㉕戸㕌걩싂캏溱濃</w:t>
      </w:r>
      <w:r>
        <w:rPr/>
        <w:t>ꕄ</w:t>
      </w:r>
      <w:r>
        <w:rPr/>
        <w:t>㍨슿怭㏂촦轩繤</w:t>
      </w:r>
      <w:r>
        <w:rPr/>
        <w:t>ⱦ</w:t>
      </w:r>
      <w:r>
        <w:rPr/>
        <w:t>숶㕪쎻偪녹仂싃涱呕昳쉭♍敍쉳뭖炵쉲䍵獚䀽兖╸为녗칦ꥸ灾䥒员뭡㒩辿숺⮥浞</w:t>
      </w:r>
      <w:r>
        <w:rPr/>
        <w:t>ⷂ</w:t>
      </w:r>
      <w:r>
        <w:rPr/>
        <w:t>潓歪妣쉰䟂</w:t>
      </w:r>
      <w:r>
        <w:rPr/>
        <w:t>ꖿ</w:t>
      </w:r>
      <w:r>
        <w:rPr/>
        <w:t>碏稬</w:t>
      </w:r>
      <w:r>
        <w:rPr/>
        <w:t>⠻</w:t>
      </w:r>
      <w:r>
        <w:rPr/>
        <w:t>垥㌫倶徵㉋惂滂乇瀬⧂㴥亏䶘佭畊썬</w:t>
      </w:r>
      <w:r>
        <w:rPr/>
        <w:t>ⷂ</w:t>
      </w:r>
      <w:r>
        <w:rPr/>
        <w:t>桷⩊</w:t>
      </w:r>
      <w:r>
        <w:rPr/>
        <w:t>ꔭ⨪⯍</w:t>
      </w:r>
      <w:r>
        <w:rPr/>
        <w:t>汉爦牗싂숵杉쉇싂株갬瀶㞿긤丰樸犏琤싂䙥炵祒싂儽朩䉂㩾潤獞㕢顨瞿슮塵卋뭀䙚㡠塵桰㡺坒㉦슮</w:t>
      </w:r>
      <w:r>
        <w:rPr/>
        <w:t>ꗂ</w:t>
      </w:r>
      <w:r>
        <w:rPr/>
        <w:t>纩⽖繲售庡숰㔹츰樨䁉뼭썓癘♳係来싂惂獫쉲丫㩗</w:t>
      </w:r>
      <w:r>
        <w:rPr/>
        <w:t>ⱅ</w:t>
      </w:r>
      <w:r>
        <w:rPr/>
        <w:t>숺쉋䯃</w:t>
      </w:r>
      <w:r>
        <w:rPr/>
        <w:t>ⱎ</w:t>
      </w:r>
      <w:r>
        <w:rPr/>
        <w:t>㯂媏</w:t>
      </w:r>
      <w:r>
        <w:rPr/>
        <w:t>ꤺ</w:t>
      </w:r>
      <w:r>
        <w:rPr/>
        <w:t>싂</w:t>
      </w:r>
      <w:r>
        <w:rPr/>
        <w:t>ⴣ</w:t>
      </w:r>
      <w:r>
        <w:rPr/>
        <w:t>弣楃汉浭쉤噦呯㖘傩㩩ㄪ쉩䍀⒡䱏숮矂撮꥖啪幦䐻싂䫂捄倪㑍末牷琫</w:t>
      </w:r>
      <w:r>
        <w:rPr/>
        <w:t>ꕪ</w:t>
      </w:r>
      <w:r>
        <w:rPr/>
        <w:t>慟昬뼴䄪梿江땬쉔堯佾呯쉷佰乃嫂促娳嫂㭙㴣䁴䱞杹쉃㑅曂癧⎮䜫㕎偖昰揂䥇ㅳ⬥滂딽慃㐪瑄唶窱땁匥뭍숯㌽⭁㙨슏숻쉦楊竂춣쎩ㅚ埂畬堵㵇㡾⑟乫竂숶╸媻橦牏汔썊犮ㅯ⽬睅㥒浉떥뽳噾쏂䐺⥃꺥ꍂ敬䝆</w:t>
      </w:r>
      <w:r>
        <w:rPr/>
        <w:t>⡤</w:t>
      </w:r>
      <w:r>
        <w:rPr/>
        <w:t>쌸妬⨪唯⽮땉扩眻䗂渥洽灁⩋攨</w:t>
      </w:r>
      <w:r>
        <w:rPr/>
        <w:t>ⶮ</w:t>
      </w:r>
      <w:r>
        <w:rPr/>
        <w:t>啣슱䯂燂㐺太启砽啬</w:t>
      </w:r>
      <w:r>
        <w:rPr/>
        <w:t>Ⱡ</w:t>
      </w:r>
      <w:r>
        <w:rPr/>
        <w:t>㩣뽏匹桧幾煖繏䤥㕤⵴縷슩⥮쉇禱␻놥㩔湩吲奣幮㑶</w:t>
      </w:r>
      <w:r>
        <w:rPr/>
        <w:t>ⵁ</w:t>
      </w:r>
      <w:r>
        <w:rPr/>
        <w:t>瑐⹆庡뼨쉉猹숽⽂秂嘦䱤䕗쉵沿纱ꥫ奨⨬</w:t>
      </w:r>
      <w:r>
        <w:rPr/>
        <w:t>ⱷ</w:t>
      </w:r>
      <w:r>
        <w:rPr/>
        <w:t>쉟䚩㪩䚣쉓칙匸숻瀫助⒣御潶散㤹</w:t>
      </w:r>
      <w:r>
        <w:rPr/>
        <w:t>⡮</w:t>
      </w:r>
      <w:r>
        <w:rPr/>
        <w:t>㝅땢䍇头轹獗☭⹪칊ꅆ⭞欽顐忍쉪楴슣乌轟╔ꆵ⽦⑰ㅔ䭣싂扶땥㭫⭀䡦⤊</w:t>
      </w:r>
      <w:r>
        <w:rPr/>
        <w:t>⡒</w:t>
      </w:r>
      <w:r>
        <w:rPr/>
        <w:t>晁䀹杀䛂⺩㬪㝐뾮卉啺湠쉯㣂呂顦昬䢥</w:t>
      </w:r>
      <w:r>
        <w:rPr/>
        <w:t>⢏</w:t>
      </w:r>
      <w:r>
        <w:rPr/>
        <w:t>敔쉧䙖쉵녚攺䒏澿㘭╚柃悬녃う⑈쉏梻䵌瑯촪浒柂癀㩙瘭纮㵐┪♂䩞⩍녃䚥稱䝲斏機懂皏䁅䐸</w:t>
      </w:r>
      <w:r>
        <w:rPr/>
        <w:t>Ⳃ</w:t>
      </w:r>
      <w:r>
        <w:rPr/>
        <w:t>犮␥汴</w:t>
      </w:r>
      <w:r>
        <w:rPr/>
        <w:t>Ɒ</w:t>
      </w:r>
      <w:r>
        <w:rPr/>
        <w:t>浄</w:t>
      </w:r>
      <w:r>
        <w:rPr/>
        <w:t>⢘</w:t>
      </w:r>
      <w:r>
        <w:rPr/>
        <w:t>揂쉊旎剁㙵⎣頮녧숽伬쉁㥾ꆵ溱煥砲숸쵫媡塦⯂汁㠷䉏뮻䴪컂哂㏂⥔狂䪥䉡</w:t>
      </w:r>
      <w:r>
        <w:rPr/>
        <w:t>ꔹ</w:t>
      </w:r>
      <w:r>
        <w:rPr/>
        <w:t>沩䩀欩呚䭯㧂僂⨭摗奎</w:t>
      </w:r>
      <w:r>
        <w:rPr/>
        <w:t>ⴵ</w:t>
      </w:r>
      <w:r>
        <w:rPr/>
        <w:t>쉕싃扵哂쉙半䃂⏂朹癮㬻</w:t>
      </w:r>
      <w:r>
        <w:rPr/>
        <w:t>⢱</w:t>
      </w:r>
      <w:r>
        <w:rPr/>
        <w:t>墏슥挶潚㔦䑾塾╃</w:t>
      </w:r>
      <w:r>
        <w:rPr/>
        <w:t>ⱌ</w:t>
      </w:r>
      <w:r>
        <w:rPr/>
        <w:t>꺵䅸瀨嚻캻幏漩睑楚ꥥㅮ怶溮灮唫懂쉶䩪瑴啬䵋乕楣頱</w:t>
      </w:r>
      <w:r>
        <w:rPr/>
        <w:t>ꥁ</w:t>
      </w:r>
      <w:r>
        <w:rPr/>
        <w:t>䵇⭵潨捆㐶甶⍠吱㔦救祈祷</w:t>
      </w:r>
      <w:r>
        <w:rPr/>
        <w:t>Ⱘ</w:t>
      </w:r>
      <w:r>
        <w:rPr/>
        <w:t>塏쉀番䦿㌮</w:t>
      </w:r>
      <w:r>
        <w:rPr/>
        <w:t>ꦡⴰ</w:t>
      </w:r>
      <w:r>
        <w:rPr/>
        <w:t>䅳뇎偅④临䱂砽</w:t>
      </w:r>
      <w:r>
        <w:rPr/>
        <w:t>ⵏ</w:t>
      </w:r>
      <w:r>
        <w:rPr/>
        <w:t>旂幗愸ꇂ辻걟ꄭ爣䁆湋堦淂꺬쌮㍟椻딮浇㒬뭃䏂啺塏ꍷ唭Ⓜ㫂听䍉긲⍪㕓ま뗂싃쵌輤䉓劮砥汕ꅯ繄杶╂願쉶⨺ꅔ李䝌㠴埂⹘噠坭泎位濂쉆걘⥚䄯焯☱畈玡㉔㵒슥坯ꌬ쉍㢿슱땥儽辥欭晉瘸⒵瑅⯂ꄪ濂怮슣㐪頴乒ꅂ㵅⑚뭰ㄩ䍺ꇂ䷂晘㟂畈㚘〪㠹슮噑♚⩄⻂⌣嗂ꇍ摪⍑捤滂䓂畡乲帻攨⩑◎쉁哂楘䝁卺䙥䕦㭡务〽⸮眪偨氲沥껍弫ꅧ싂䵟槂⦣晃奴</w:t>
      </w:r>
      <w:r>
        <w:rPr/>
        <w:t>ꕃ</w:t>
      </w:r>
      <w:r>
        <w:rPr/>
        <w:t>硟橴帳竎⯍婚䌯ꇂ걦辣쉮塾묬뭳䱯뽐슬痂っ夨쵍䝗敉╏傮剹佪䑏</w:t>
      </w:r>
      <w:r>
        <w:rPr/>
        <w:t>ⷂ</w:t>
      </w:r>
      <w:r>
        <w:rPr/>
        <w:t>䫂唰⤤슱싍⻂쉃㨥숵媩묷컂浙参㝡歚坑⼷咩き뭵䠳䨲砩㠺䝂歮搸埂水㇃濂싂⚥ꍳ䧂</w:t>
      </w:r>
      <w:r>
        <w:rPr/>
        <w:t>ꔮ⫂</w:t>
      </w:r>
      <w:r>
        <w:rPr/>
        <w:t>匳噥㮥썂洤ㅳ㠺瘳獱檏♙氤浌긱㕚啄㌷쵹廎扴숭当幷㦱怷氱昻㙸땹쉺쎵썠뭰廎嗂伻䮣</w:t>
      </w:r>
      <w:r>
        <w:rPr/>
        <w:t>ⵣ</w:t>
      </w:r>
      <w:r>
        <w:rPr/>
        <w:t>轚琰拂伪摞㜪촷䵞싂片⥖嗂灐塬㉫堥㭕놮䳂⍊杍┬慊⪮⑊쉙⒬⹊䅲⽕䘻Ⓝ牄䰸⩷利ꥴ␰⍲䅱㐽囂习桘伵䡍偃ꥲ暏淂䥀ꥯ䉓奁䠺⾱唽捠扤따䜦㘰浾⩪쉈슮檩づ恍</w:t>
      </w:r>
      <w:r>
        <w:rPr/>
        <w:t>ꖿ</w:t>
      </w:r>
      <w:r>
        <w:rPr/>
        <w:t>䩢숊</w:t>
      </w:r>
      <w:r>
        <w:rPr/>
        <w:t>⡶</w:t>
      </w:r>
      <w:r>
        <w:rPr/>
        <w:t>㴯並뼽栻捨火柂潧幥噚⨩뽤⥅쉮쏂䩑싂眵㓂䤨乐썘稩栴秂䱨⩷幀㘵欺呶禬뭹繈떻㕫剶㍧坨硂습䅅</w:t>
      </w:r>
      <w:r>
        <w:rPr/>
        <w:t>ⱚ</w:t>
      </w:r>
      <w:r>
        <w:rPr/>
        <w:t>煰䦻䡧긨⨹㡭優⥖桷싂䤪唦㊻⩖䱳╣</w:t>
      </w:r>
      <w:r>
        <w:rPr/>
        <w:t>꧂</w:t>
      </w:r>
      <w:r>
        <w:rPr/>
        <w:t>碵頫쉌煬╖쉱䍀</w:t>
      </w:r>
      <w:r>
        <w:rPr/>
        <w:t>꤯┵</w:t>
      </w:r>
      <w:r>
        <w:rPr/>
        <w:t>쉣ꌭ偃㑚瓂쉞剐갶毂녖⪩쉕╩灌獒갹䝫乡⎱儨窵</w:t>
      </w:r>
      <w:r>
        <w:rPr/>
        <w:t>꧂</w:t>
      </w:r>
      <w:r>
        <w:rPr/>
        <w:t>ⱄ⹙</w:t>
      </w:r>
      <w:r>
        <w:rPr/>
        <w:t>䙎汣⩴睖奤橶㝋ꍬ禥䫂焷쉈䵯〪깄䲮</w:t>
      </w:r>
      <w:r>
        <w:rPr/>
        <w:t>ꗂ</w:t>
      </w:r>
      <w:r>
        <w:rPr/>
        <w:t>栭㔸晐쉐救싂棂佂㭰嘥슏䅢彮敤妬㕰㇂숩숣쉣㵠</w:t>
      </w:r>
      <w:r>
        <w:rPr/>
        <w:t>ⵅ</w:t>
      </w:r>
      <w:r>
        <w:rPr/>
        <w:t>쉅□땆啕쉩</w:t>
      </w:r>
      <w:r>
        <w:rPr/>
        <w:t>ꤵ</w:t>
      </w:r>
      <w:r>
        <w:rPr/>
        <w:t>敖瞩습炘倪⮏瑚揂滎㴻싂堸겥슥쉡믂協쉥䀫싍㥠쎘㡢⩔䔽㐱㥗䈪呄䭖囎䥵䭓숳ꍣ䀸⼬⹧僃㶥</w:t>
      </w:r>
      <w:r>
        <w:rPr/>
        <w:t>ꕹ</w:t>
      </w:r>
      <w:r>
        <w:rPr/>
        <w:t>䱙썀㡠촩㩦쉨瘤걘拂ꎮ뇂숣</w:t>
      </w:r>
      <w:r>
        <w:rPr/>
        <w:t>ꕕ</w:t>
      </w:r>
      <w:r>
        <w:rPr/>
        <w:t>䭷촭恡⼨唨獣稪塲䢵䶩㝺쉈城䥩囂ꅩ杭檱㏂䐴숹桩⩉䝑㜪숯搰煺嘭췎婖䭳假쉂⑄䮩吴幄㒵쉶廍䍭ꎬ</w:t>
      </w:r>
      <w:r>
        <w:rPr/>
        <w:t>꧂</w:t>
      </w:r>
      <w:r>
        <w:rPr/>
        <w:t>唣䇂斱⼤㙊惍㓎颮⽏걸湭⑨湺迃♷䍘䡌㨹汬晡㦩勂纻䎬䉺セ䡖輪塡⨷揍呵쉥㓂獱쉮ㄺ㵤堻啋摾䔭</w:t>
      </w:r>
      <w:r>
        <w:rPr/>
        <w:t>⠶</w:t>
      </w:r>
      <w:r>
        <w:rPr/>
        <w:t>楄堨⨫㈣㈻㫂㡯㐯♚塕㵋뿂쉉쉀䕚楐剂擂뿂쉚扩㤨⽑⩱ꅥ쉒晶幔偏뽗娩䱋ꥶ丯姂⛂ꏂ⼶帻⶿</w:t>
      </w:r>
      <w:r>
        <w:rPr/>
        <w:t>ꔦ</w:t>
      </w:r>
      <w:r>
        <w:rPr/>
        <w:t>㍳땐碣썄䄻瘷☹┰䓍슡橄⩅刺憘☳묮掻㠤怮슱嚩迂ꎿ㑒걁</w:t>
      </w:r>
      <w:r>
        <w:rPr/>
        <w:t>⡈⩞⡉</w:t>
      </w:r>
      <w:r>
        <w:rPr/>
        <w:t>奈ꅌ쉵呵쵅뿂睺</w:t>
      </w:r>
      <w:r>
        <w:rPr/>
        <w:t>ⱖ</w:t>
      </w:r>
      <w:r>
        <w:rPr/>
        <w:t>彎敕津☰湴⥪䨹浳㙙촣獧슮穅擂ご煴厮㕚䶩ꥣ剠䡚땍싃㥷</w:t>
      </w:r>
      <w:r>
        <w:rPr/>
        <w:t>ⱳ⢩</w:t>
      </w:r>
      <w:r>
        <w:rPr/>
        <w:t>礮婾䄯䔤ꇂ䄪䱪乙⩐捰</w:t>
      </w:r>
      <w:r>
        <w:rPr/>
        <w:t>Ⱙ</w:t>
      </w:r>
      <w:r>
        <w:rPr/>
        <w:t>繥㑹假㙃쉕灔嘪⻂뼬涣㐪李柂抻⭳뭷칤䵬䝭㥳䅶䱤橣</w:t>
      </w:r>
      <w:r>
        <w:rPr/>
        <w:t>ⵣ</w:t>
      </w:r>
      <w:r>
        <w:rPr/>
        <w:t>楞䗂慶と⛎狂昹</w:t>
      </w:r>
      <w:r>
        <w:rPr/>
        <w:t>ꦱ</w:t>
      </w:r>
      <w:r>
        <w:rPr/>
        <w:t>敨傣稹牔畏뮮撩</w:t>
      </w:r>
      <w:r>
        <w:rPr/>
        <w:t>ꔣ</w:t>
      </w:r>
      <w:r>
        <w:rPr/>
        <w:t>숵ㅥ瑟⩅녦幊␶顑儬䵃玏捾⸹坁╟眭砨〺⑫⍨쉞瘹</w:t>
      </w:r>
      <w:r>
        <w:rPr/>
        <w:t>ⵤ</w:t>
      </w:r>
      <w:r>
        <w:rPr/>
        <w:t>䁞婞䡦뭅㵞穨㙁樮겵꺻썇㎩⼬輭绂䭎灆땴痂녡䋂睕쉐䔳扰偙輺㕡쉣㍎溱桒坾䝴⨻瑫轄쉑⭠熣츮䝵㜰㍹ꥩ姃汤泂</w:t>
      </w:r>
      <w:r>
        <w:rPr/>
        <w:t>⡈⸴</w:t>
      </w:r>
      <w:r>
        <w:rPr/>
        <w:t>湣뽳㡞《䭧㴰쉣䮿ꄯ때ㅤ䵚䙅卟⩈깨땞⚩⩅䓂뿂╘敓⾵쉶⛂烂漹㍋䮣琲⫂晬㘳숴熵⩗硈㞻뗎⍇㴯㐮瘪桰奭嘲嫂ꎮ彏瑯是쉏栺</w:t>
      </w:r>
      <w:r>
        <w:rPr/>
        <w:t>Ⱚ</w:t>
      </w:r>
      <w:r>
        <w:rPr/>
        <w:t>땚</w:t>
      </w:r>
      <w:r>
        <w:rPr/>
        <w:t>ⶩ</w:t>
      </w:r>
      <w:r>
        <w:rPr/>
        <w:t>츰⹩攷⽪ヂ㙠䄹呀畗쉑牣椦긪⍬六懂印</w:t>
      </w:r>
      <w:r>
        <w:rPr/>
        <w:t>ⰵ</w:t>
      </w:r>
      <w:r>
        <w:rPr/>
        <w:t>녊숦樹穵</w:t>
      </w:r>
      <w:r>
        <w:rPr/>
        <w:t>ꔽꖘ</w:t>
      </w:r>
      <w:r>
        <w:rPr/>
        <w:t>沱칤㔨番뼬充숫眬囂仂⛂弽爮캵⨰㉰湏煫痃䍃㟎㕐뭰⺣</w:t>
      </w:r>
      <w:r>
        <w:rPr/>
        <w:t>⣂</w:t>
      </w:r>
      <w:r>
        <w:rPr/>
        <w:t>竎扳썮䑬깳깢䅢䔸櫂㪿匤⩁슏㒵瑕㐽獱戫け䥠摘</w:t>
      </w:r>
      <w:r>
        <w:rPr/>
        <w:t>ꥁⵟ</w:t>
      </w:r>
      <w:r>
        <w:rPr/>
        <w:t>㯍슻伣걊婆䭫飂䖘䅄␪⩧딬潡㕣⨪洱⬩㔷瑞숨秂侵쉨쏂⩄㬽浒匭ꇂ</w:t>
      </w:r>
      <w:r>
        <w:rPr/>
        <w:t>꤫</w:t>
      </w:r>
      <w:r>
        <w:rPr/>
        <w:t>숬⩈楣浠숭⚣中㐺彊ㅇ廂扨쉨ꏂ⍷쉖䭰䎿圤卓♮䌮牬〺</w:t>
      </w:r>
      <w:r>
        <w:rPr/>
        <w:t>꧂</w:t>
      </w:r>
      <w:r>
        <w:rPr/>
        <w:t>䡕顺穌偄橠㝵䅁佰磂倷乲┥䂻泂⩇㆘ꥬ棂穙刪顉祑䝘䇂녦䠺䭟</w:t>
      </w:r>
      <w:r>
        <w:rPr/>
        <w:t>ꖩꦮ</w:t>
      </w:r>
      <w:r>
        <w:rPr/>
        <w:t>ꥦ輥</w:t>
      </w:r>
      <w:r>
        <w:rPr/>
        <w:t>Ⳃ</w:t>
      </w:r>
      <w:r>
        <w:rPr/>
        <w:t>쎡</w:t>
      </w:r>
      <w:r>
        <w:rPr/>
        <w:t>⠬</w:t>
      </w:r>
      <w:r>
        <w:rPr/>
        <w:t>偓┪冩싂䃂总为땡妮奂⥌⥍⽠晋侥睔剹㇃㥦盂뮵쉍슥</w:t>
      </w:r>
      <w:r>
        <w:rPr/>
        <w:t>ⰶ♒</w:t>
      </w:r>
      <w:r>
        <w:rPr/>
        <w:t>稯⤳顂䥖稺䑭쉳䰨녦슿⌽⭷䎻奕땄ꅦ䐨⽇ꍣ䚘汌䝪숵싂⨻㜸呓䔣칲偸副䥄⥘䎬剅䧎爪轅⫂꤮쉠㝱燎瘻厩窿䨲吮슥䵶慷⏂䐥噓딣䰻檿䄫㭴㗂䭌㵟㶏塔壂⑬乘慪囍㑳䛍</w:t>
      </w:r>
      <w:r>
        <w:rPr/>
        <w:t>⡖</w:t>
      </w:r>
      <w:r>
        <w:rPr/>
        <w:t>呸⽮⸺숹彅楥㭫扇帵㨫奮ꎿ깒㡈ギ琹歌싍轚♇㝊뽒䜴싎睓㨺ヂ쵳昦곂ꄤ㙂稶頳⽂洭啍㠨㭢싂偍⩎癴㔯癞繏员䘺燂ꅗ唨</w:t>
      </w:r>
      <w:r>
        <w:rPr/>
        <w:t>Ȿ</w:t>
      </w:r>
      <w:r>
        <w:rPr/>
        <w:t>敭㐵帳㭆쉰⨽䭴쉢繩敄䵮㜪漹汒</w:t>
      </w:r>
      <w:r>
        <w:rPr/>
        <w:t>ꥁ</w:t>
      </w:r>
      <w:r>
        <w:rPr/>
        <w:t>弤彏敢䁺硌轎偀ㄨ凂</w:t>
      </w:r>
      <w:r>
        <w:rPr/>
        <w:t>ꤪ</w:t>
      </w:r>
      <w:r>
        <w:rPr/>
        <w:t>勂ꌽ牗䅔歸兏殩㛂琳卸⩉쉹땃奭摙干灇惃⹙ぐ뭡㡶⏂㍨楶婭칵</w:t>
      </w:r>
      <w:r>
        <w:rPr/>
        <w:t>ꖥ</w:t>
      </w:r>
      <w:r>
        <w:rPr/>
        <w:t>憬㎻嘬싂┥</w:t>
      </w:r>
      <w:r>
        <w:rPr/>
        <w:t>ⰸ</w:t>
      </w:r>
      <w:r>
        <w:rPr/>
        <w:t>庩</w:t>
      </w:r>
      <w:r>
        <w:rPr/>
        <w:t>ⴺ</w:t>
      </w:r>
      <w:r>
        <w:rPr/>
        <w:t>䥰柂㉍⪘㙩뭩⎏⿂甹璩⽶勂ꅨ氲媥긭㭺䨪疏盂嚣㝊散싂摺瀪</w:t>
      </w:r>
      <w:r>
        <w:rPr/>
        <w:t>ꕃ</w:t>
      </w:r>
      <w:r>
        <w:rPr/>
        <w:t>顩干柂枡瑣晵椭⥡洪縪唺㈬愦㌤澩슡歭啳</w:t>
      </w:r>
      <w:r>
        <w:rPr/>
        <w:t>ꥑ</w:t>
      </w:r>
      <w:r>
        <w:rPr/>
        <w:t>츣㜱捩㵱</w:t>
      </w:r>
      <w:r>
        <w:rPr/>
        <w:t>ⷍ</w:t>
      </w:r>
      <w:r>
        <w:rPr/>
        <w:t>뭘ꍴ哂뽢믂轃圪礩⥚䥉仂矂扦녂</w:t>
      </w:r>
      <w:r>
        <w:rPr/>
        <w:t>Ⱚ</w:t>
      </w:r>
      <w:r>
        <w:rPr/>
        <w:t>䭍ꍋ玣〩䱍癄獀㐰䥅⪵㡬㑐긺䓂乭뭓禘숪䍊촯祉뼊</w:t>
      </w:r>
      <w:r>
        <w:rPr/>
        <w:t>ⱦ</w:t>
      </w:r>
      <w:r>
        <w:rPr/>
        <w:t>竂灌▥⍡⧂</w:t>
      </w:r>
      <w:r>
        <w:rPr/>
        <w:t>Ⱜ</w:t>
      </w:r>
      <w:r>
        <w:rPr/>
        <w:t>뿂慌쉆捊瀰悿畔䛃䁢숤歒弬땯劣稽䶿侩憘</w:t>
      </w:r>
      <w:r>
        <w:rPr/>
        <w:t>⢏</w:t>
      </w:r>
      <w:r>
        <w:rPr/>
        <w:t>坅浡ꍐ㚮獩唳␩浾䩖칈㵩楟䈣</w:t>
      </w:r>
      <w:r>
        <w:rPr/>
        <w:t>ꤱ</w:t>
      </w:r>
      <w:r>
        <w:rPr/>
        <w:t>쉯쵅⍌츣玣烃숯쉀㕔⤺睴嘳䙂㜷싂</w:t>
      </w:r>
      <w:r>
        <w:rPr/>
        <w:t>ꥂ</w:t>
      </w:r>
      <w:r>
        <w:rPr/>
        <w:t>塁䭶숵쉂癬딪䱣攳瑱氹</w:t>
      </w:r>
      <w:r>
        <w:rPr/>
        <w:t>⢡</w:t>
      </w:r>
      <w:r>
        <w:rPr/>
        <w:t>曂剹䱟晖㭑炥䑄⥸땣氩▩橡飂欳慗䀪㎏㍔ꍩ</w:t>
      </w:r>
      <w:r>
        <w:rPr/>
        <w:t>Ⳃ</w:t>
      </w:r>
      <w:r>
        <w:rPr/>
        <w:t>樤칳깠쉚㈮牘呓⌥긵捔坓ㄪ㵫⩭츪爪㐶渣否頣摞䓃ꇂ⑬썲䝘物ㄩ㡷ガ꥞䵅繡캡⑑㭑걬妱瑾슬䨥㉘</w:t>
      </w:r>
      <w:r>
        <w:rPr/>
        <w:t>ꕞ</w:t>
      </w:r>
      <w:r>
        <w:rPr/>
        <w:t>佗儣㙴䑩䱣婖㡗枻䔶⹭硷縴但</w:t>
      </w:r>
      <w:r>
        <w:rPr/>
        <w:t>Ⱘ</w:t>
      </w:r>
      <w:r>
        <w:rPr/>
        <w:t>助뾣噪ㅪ慸歨ꆘ⽊숳⒥匹汃쉇䈯烂쉤帪㴨⨰㡞幀剎</w:t>
      </w:r>
      <w:r>
        <w:rPr/>
        <w:t>Ⳃ</w:t>
      </w:r>
      <w:r>
        <w:rPr/>
        <w:t>囂㵺椩㢱㨷畧䵭䯂쵄</w:t>
      </w:r>
      <w:r>
        <w:rPr/>
        <w:t>ꕟ</w:t>
      </w:r>
      <w:r>
        <w:rPr/>
        <w:t>松䴲쉐瓍⥾</w:t>
      </w:r>
      <w:r>
        <w:rPr/>
        <w:t>Ⳃ⧎</w:t>
      </w:r>
      <w:r>
        <w:rPr/>
        <w:t>橕暻䱮</w:t>
      </w:r>
      <w:r>
        <w:rPr/>
        <w:t>Ⲙ</w:t>
      </w:r>
      <w:r>
        <w:rPr/>
        <w:t>까ꥳ쉫暩䪵싂땱剒楕䁮頭㘣</w:t>
      </w:r>
      <w:r>
        <w:rPr/>
        <w:t>ꥂ</w:t>
      </w:r>
      <w:r>
        <w:rPr/>
        <w:t>穠偁놮㕢㥩䲩吳캣稪⏂䢘ꥨ긷쉾空䵇擂儥䑸쉐兞Ⓜ欹䘺⦿ぷ係㧂ㄫㅆ녾䠲夳</w:t>
      </w:r>
      <w:r>
        <w:rPr/>
        <w:t>⡲</w:t>
      </w:r>
      <w:r>
        <w:rPr/>
        <w:t>墻♖傮灤⤬幖捬据</w:t>
      </w:r>
      <w:r>
        <w:rPr/>
        <w:t>ꤲ</w:t>
      </w:r>
      <w:r>
        <w:rPr/>
        <w:t>㕔䁳轎幵㙰뽦⼽</w:t>
      </w:r>
      <w:r>
        <w:rPr/>
        <w:t>ⱔ</w:t>
      </w:r>
      <w:r>
        <w:rPr/>
        <w:t>뭎⭬版煘⧂ꥥ칏</w:t>
      </w:r>
      <w:r>
        <w:rPr/>
        <w:t>⡞</w:t>
      </w:r>
      <w:r>
        <w:rPr/>
        <w:t>㕅⚵땟潵晎䵤</w:t>
      </w:r>
      <w:r>
        <w:rPr/>
        <w:t>Ɑ</w:t>
      </w:r>
      <w:r>
        <w:rPr/>
        <w:t>㈽甩</w:t>
      </w:r>
      <w:r>
        <w:rPr/>
        <w:t>ꔷ</w:t>
      </w:r>
      <w:r>
        <w:rPr/>
        <w:t>瑕걔쉊橹쌮湢繥</w:t>
      </w:r>
      <w:r>
        <w:rPr/>
        <w:t>ꗂ</w:t>
      </w:r>
      <w:r>
        <w:rPr/>
        <w:t>楔穟싎쌴⽋⫂㇎戣瑈廂⑳⥄䉏싂䩋놵䲩〵ꍑ슡⭁ꍵ뮱녞╠殬뭃搷䉬䠴䥢칏猻穚녟㞘㑐</w:t>
      </w:r>
      <w:r>
        <w:rPr/>
        <w:t>ꖻ</w:t>
      </w:r>
      <w:r>
        <w:rPr/>
        <w:t>䚘砩剟⭏㭐䄦㬬⥶</w:t>
      </w:r>
      <w:r>
        <w:rPr/>
        <w:t>ⱉ</w:t>
      </w:r>
      <w:r>
        <w:rPr/>
        <w:t>䡢숸</w:t>
      </w:r>
      <w:r>
        <w:rPr/>
        <w:t>ꔪ</w:t>
      </w:r>
      <w:r>
        <w:rPr/>
        <w:t>猽竂␰ㄬ幒参숬喿싂䓂摃㞿偂琲ꍮ㑯䱚㏎⨪乲摵㷂励獖枻弭湡砶犡顗係煟쉤矂쉸悿䉋顙츷㥦㥭숷ꅩ䒩祂䦵杈琷</w:t>
      </w:r>
      <w:r>
        <w:rPr/>
        <w:t>꤫</w:t>
      </w:r>
      <w:r>
        <w:rPr/>
        <w:t>ㅑ機澿灉䴶㭔♌䌸뭷⵷䢏き枡걵▵售㥯灎슡⨲ꌸ洯塖帱싂숱䰯梥汌⴪㈱攩⻃䁋焻䈽싂楄㖵⫂爭⩅</w:t>
      </w:r>
      <w:r>
        <w:rPr/>
        <w:t>ꕀ</w:t>
      </w:r>
      <w:r>
        <w:rPr/>
        <w:t>摧硕潫焸繠堪塇䕫㮣䓂呁</w:t>
      </w:r>
      <w:r>
        <w:rPr/>
        <w:t>ꕥ</w:t>
      </w:r>
      <w:r>
        <w:rPr/>
        <w:t>䩖晑枿䔭涣쉺뮩癣攱祎</w:t>
      </w:r>
      <w:r>
        <w:rPr/>
        <w:t>⢥</w:t>
      </w:r>
      <w:r>
        <w:rPr/>
        <w:t>㉍딤⬮徻슏俍杬䚬숳ꥺ利쉹䴥啾⽶䥓䑨呴╯⨹〽⤵牆⩔썮⬰榥散刽塡䵋숣吱</w:t>
      </w:r>
      <w:r>
        <w:rPr/>
        <w:t>⡂</w:t>
      </w:r>
      <w:r>
        <w:rPr/>
        <w:t>뽂猣ㄤ抩㴪矂祸깙懂䥪ꍀ㞥⍊⿃</w:t>
      </w:r>
      <w:r>
        <w:rPr/>
        <w:t>ꤰ</w:t>
      </w:r>
      <w:r>
        <w:rPr/>
        <w:t>뭠㵓䘳操具㧂쉉쉥㕵㪿桙埃玥偲䲥쉺婳쵾䕘䘊欦</w:t>
      </w:r>
      <w:r>
        <w:rPr/>
        <w:t>ⵟ</w:t>
      </w:r>
      <w:r>
        <w:rPr/>
        <w:t>쉦汅䁞迂璩町숱頽穴䜽癇玬㬥䓎湰枡┲瑷㕷彶坑婵晾榱䅇濂玻</w:t>
      </w:r>
      <w:r>
        <w:rPr/>
        <w:t>ꕞ</w:t>
      </w:r>
      <w:r>
        <w:rPr/>
        <w:t>㩅쉖㔹䬺轨</w:t>
      </w:r>
      <w:r>
        <w:rPr/>
        <w:t>⠪</w:t>
      </w:r>
      <w:r>
        <w:rPr/>
        <w:t>弲⥦▥假允㎡⍘煦숺䭷䘷⨪㬽㩵㑳慰⩬䘬슩埍恨颮坚뇂唷稬䝪䁬⥰婵瓂쉮渦⍙췂䬻夣㕩飍㖿㬳摄㏂</w:t>
      </w:r>
      <w:r>
        <w:rPr/>
        <w:t>Ⳃ</w:t>
      </w:r>
      <w:r>
        <w:rPr/>
        <w:t>瑑긶㭀ꥯ</w:t>
      </w:r>
      <w:r>
        <w:rPr/>
        <w:t>ꗂ</w:t>
      </w:r>
      <w:r>
        <w:rPr/>
        <w:t>勂㈺䍀测縸␹䡑顮彾쉣쉦</w:t>
      </w:r>
      <w:r>
        <w:rPr/>
        <w:t>ⴺ</w:t>
      </w:r>
      <w:r>
        <w:rPr/>
        <w:t>䵷숲わ⽺䴳䂿ꎮ쌯娸䑒礰敖地繤朥숭</w:t>
      </w:r>
      <w:r>
        <w:rPr/>
        <w:t>ꕡ</w:t>
      </w:r>
      <w:r>
        <w:rPr/>
        <w:t>獀㍴뾵⽠䄤䥖⏂嘩</w:t>
      </w:r>
      <w:r>
        <w:rPr/>
        <w:t>⢻</w:t>
      </w:r>
      <w:r>
        <w:rPr/>
        <w:t>숨懂㜶⩈䍲ꄽ칉</w:t>
      </w:r>
      <w:r>
        <w:rPr/>
        <w:t>⡧</w:t>
      </w:r>
      <w:r>
        <w:rPr/>
        <w:t>㗂礶⩍匤㴶仂晣㞩⍯묮䉳犵卡䮏⚥</w:t>
      </w:r>
      <w:r>
        <w:rPr/>
        <w:t>ⴶ</w:t>
      </w:r>
      <w:r>
        <w:rPr/>
        <w:t>숥싂瘴坉歵啯컂婚悩⍒ㅰ䛎慚⨯獯䬤灴䩴涮㬳縬乳㩀쉱煭痂⏃⥘쉕슣⧂컂ꍓ⿂祈䣎䭢땥▩歗汰強⾬樶쉢扳特숮偩暩ꎏ䥬䭓갪灕浣쉊轇⩃ゥ㉟伦啎檥穒浾쉃문</w:t>
      </w:r>
      <w:r>
        <w:rPr/>
        <w:t>ꖱ</w:t>
      </w:r>
      <w:r>
        <w:rPr/>
        <w:t>䍢⩘恺倱겻ꅀ⩳炵䦿갫</w:t>
      </w:r>
      <w:r>
        <w:rPr/>
        <w:t>ꕙ</w:t>
      </w:r>
      <w:r>
        <w:rPr/>
        <w:t>䉙슬涵匯彂쉶㝢塤䋂㚩슻丶쉩ꆻ整勂䩯䁑캿䝆煁繲兡㬶쉤弤숶攴愺䶡⬸䥾灔㙍剦欰儮뼷</w:t>
      </w:r>
      <w:r>
        <w:rPr/>
        <w:t>꧂</w:t>
      </w:r>
      <w:r>
        <w:rPr/>
        <w:t>⽮櫂漷䦩坢佋呶쉕瑙</w:t>
      </w:r>
      <w:r>
        <w:rPr/>
        <w:t>ⴴ♙</w:t>
      </w:r>
      <w:r>
        <w:rPr/>
        <w:t>卄쉸拂稭쉷쉩㑨忂硁䣂숰は⏂桰䭄㚬쉁♟⩖䗎䨦쉣類ꍲ乎杤灯䵚弣轢땶⹠㜰⹰嚬䝹슡걨</w:t>
      </w:r>
      <w:r>
        <w:rPr/>
        <w:t>Ⱔ</w:t>
      </w:r>
      <w:r>
        <w:rPr/>
        <w:t>䅲权칏</w:t>
      </w:r>
      <w:r>
        <w:rPr/>
        <w:t>⡡</w:t>
      </w:r>
      <w:r>
        <w:rPr/>
        <w:t>婤獾땮湰儻䜭⍏⿂熵</w:t>
      </w:r>
      <w:r>
        <w:rPr/>
        <w:t>ꕉ⹣</w:t>
      </w:r>
      <w:r>
        <w:rPr/>
        <w:t>湊嚻쎵쉅獃싂歴쉒䠦츻䑄檿捐ꇂ㠸祮䡨繯䇂皵洬㥈睖걂䊡쉄帮愩㥀⹄牕䡾⤲䭭묣ꅗ㞘別䞥촪摫ヂ傘䦩䍩妥楥딭稬습䅲</w:t>
      </w:r>
      <w:r>
        <w:rPr/>
        <w:t>ꥄꔷ</w:t>
      </w:r>
      <w:r>
        <w:rPr/>
        <w:t>ⱬ</w:t>
      </w:r>
      <w:r>
        <w:rPr/>
        <w:t>乘杳繫效㉎伶쉔䓃祬儯</w:t>
      </w:r>
      <w:r>
        <w:rPr/>
        <w:t>ⵁ</w:t>
      </w:r>
      <w:r>
        <w:rPr/>
        <w:t>곂컂㈻穂扔昣</w:t>
      </w:r>
      <w:r>
        <w:rPr/>
        <w:t>⣂⭪</w:t>
      </w:r>
      <w:r>
        <w:rPr/>
        <w:t>䨥手䝥極넶啺婔녇땏⍕숱祇稺忂啱䵘睅㥅㵆␽ꅮ戹♦啧㠦ꎣ䅩⭚㕴쎿塆獦⍒繉㛂燍䲮䡃瞩묮呓用䔻穵㮻参䋂뭆䘤㞣㭤건썗灲眪㙬㠨䝧♏剙ㅟ坐幓쉍仂쉾숳땣飂╕戻</w:t>
      </w:r>
      <w:r>
        <w:rPr/>
        <w:t>ꥈ</w:t>
      </w:r>
      <w:r>
        <w:rPr/>
        <w:t>碩슱딦⥖</w:t>
      </w:r>
      <w:r>
        <w:rPr/>
        <w:t>ꔶ</w:t>
      </w:r>
      <w:r>
        <w:rPr/>
        <w:t>剕숷珎⩎盂⤯浍纬㷂㕃堵싂批ォ⩒</w:t>
      </w:r>
      <w:r>
        <w:rPr/>
        <w:t>ꥎ</w:t>
      </w:r>
      <w:r>
        <w:rPr/>
        <w:t>迃㉅⍠䁚剘쉑깄䬲䵷輹쵖땸㌻⨤吊䀫䐪䭑뽘何ꌺ㎿⥸慄숸⑌䭺䬷쉷㩎䙓쉵繗♖繐畾栥慅㤵漫塬</w:t>
      </w:r>
      <w:r>
        <w:rPr/>
        <w:t>⡵⪩</w:t>
      </w:r>
      <w:r>
        <w:rPr/>
        <w:t>灉㯂䝐砬硠슩湉溘坐䂩瓃䕲仂㍢㩦㡁嗂牧禡儸㨻䝣</w:t>
      </w:r>
      <w:r>
        <w:rPr/>
        <w:t>ꕎ</w:t>
      </w:r>
      <w:r>
        <w:rPr/>
        <w:t>㕺伪旂㐤妱婘灟祷䉨뼥硍䙞欽䦥僂剡⌳䰣넲䯂牷⑈伵汍憩轲瀯㜷婶츹쉎矂쉾쉵濃⩗</w:t>
      </w:r>
      <w:r>
        <w:rPr/>
        <w:t>ꕠ</w:t>
      </w:r>
      <w:r>
        <w:rPr/>
        <w:t>쉃㥌䰯繲䥲䱤祶䁀搴噑⑳</w:t>
      </w:r>
      <w:r>
        <w:rPr/>
        <w:t>ꦣ</w:t>
      </w:r>
      <w:r>
        <w:rPr/>
        <w:t>칲꥖䕢ꅡ쉕䕧뽲剃獄䁩⭳䭷癬</w:t>
      </w:r>
      <w:r>
        <w:rPr/>
        <w:t>ⵦ</w:t>
      </w:r>
      <w:r>
        <w:rPr/>
        <w:t>䤪檩䷎瓃䭄ぴ犿쉮煪⼪걪港榘摣䐥㓂惂嘥썍懂⽴恚業㭈땣걭硱濂쉣嘩╁╁슏吪㊮╬浺㑇㇂㢻ꥸ噙剗䢮䪻걺㕐俍ꆣ㈱桨⬴녹㑢扒㙑䑚묻梩㥎⒘⫂</w:t>
      </w:r>
      <w:r>
        <w:rPr/>
        <w:t>ꤽ</w:t>
      </w:r>
      <w:r>
        <w:rPr/>
        <w:t>辱╅颱⯂㣂숫숺갸䰯厵玥歨㝕礫歚戱갹뮵儤뿎칅墬䗂㡦淂㡳禵뽕䤬뇍⧂䔽쉨䭞䩠歸</w:t>
      </w:r>
      <w:r>
        <w:rPr/>
        <w:t>ⱸ</w:t>
      </w:r>
      <w:r>
        <w:rPr/>
        <w:t>䉴甶䫂</w:t>
      </w:r>
      <w:r>
        <w:rPr/>
        <w:t>ꖣ</w:t>
      </w:r>
      <w:r>
        <w:rPr/>
        <w:t>ꇍ㵆凂䅪㶩硉照㡆挪䝋婗穋㥺竂塘哂䄬ば繩칵媘䱵懂㢱䐲㋂</w:t>
      </w:r>
      <w:r>
        <w:rPr/>
        <w:t>꧂</w:t>
      </w:r>
      <w:r>
        <w:rPr/>
        <w:t>쎮䅃猷㭮㙬楱暘復ꍤ係싂䙄ꄦ䱉싂咱⩷佸䬣伪쉷囂쉤䑑㗂攤桮唵儮癳礨䡬䕸剩⩠毂仂싂䓂頺슬帽歨婋抱╔쵾㴫癸爯奈焻⑦佦橙㵥幬䛂偍춬䬦犮컂䉦但㍱䉃⏂伱쉃⩏촮掮佹숹썮挸杳═뭞啊⥷</w:t>
      </w:r>
      <w:r>
        <w:rPr/>
        <w:t>ⲻ</w:t>
      </w:r>
      <w:r>
        <w:rPr/>
        <w:t>畕</w:t>
      </w:r>
      <w:r>
        <w:rPr/>
        <w:t>⣂</w:t>
      </w:r>
      <w:r>
        <w:rPr/>
        <w:t>겏㊡싂奍慰뭰⫂搸㙡슻</w:t>
      </w:r>
      <w:r>
        <w:rPr/>
        <w:t>ⵐ</w:t>
      </w:r>
      <w:r>
        <w:rPr/>
        <w:t>桮頦</w:t>
      </w:r>
      <w:r>
        <w:rPr/>
        <w:t>⡱</w:t>
      </w:r>
      <w:r>
        <w:rPr/>
        <w:t>㩠숵㡒㍬㔲땔⵴稻⑳頷䈨쉩熘男츪⨸쉰唣䡅〹⨺捉㡄嫍奎ぴ䁨㕔쵸⸴漲穄栴䓂⍘㜳晧恷繸쉲㑞뭅卤朦䲥㔭の慊⹂䙾㩾戱䑕㭹橬䙰숪助쉣偒灭瑩㍩써ㅧ숹쉌썃</w:t>
      </w:r>
      <w:r>
        <w:rPr/>
        <w:t>⡐</w:t>
      </w:r>
      <w:r>
        <w:rPr/>
        <w:t>㟂怤</w:t>
      </w:r>
      <w:r>
        <w:rPr/>
        <w:t>ꔲⵕ</w:t>
      </w:r>
      <w:r>
        <w:rPr/>
        <w:t>칍祰ꇍ䉅뽪歞</w:t>
      </w:r>
      <w:r>
        <w:rPr/>
        <w:t>ꥅ</w:t>
      </w:r>
      <w:r>
        <w:rPr/>
        <w:t>稹䔨뭧㙘숰儹썁칏⫂쵯慔轓㞩睇䩸⚬숻睋뭭呞顄㥀䚵䡔坷擂奐顡杤싂灱싂噌塳⤻䶻堭哂㔽玿㍱䵕ꥯ숭段嗂昭轢泂㛂弯☨瑈ꅉ믂澘싂㡧习扫摞嫂⨹睥╍堷噍呌</w:t>
      </w:r>
      <w:r>
        <w:rPr/>
        <w:t>⣍</w:t>
      </w:r>
      <w:r>
        <w:rPr/>
        <w:t>濂숷뽞싂썡䀵㉐朹䐮ꅢ땓䘤겡䩁䉹〣摰ㅱ㨊囂</w:t>
      </w:r>
      <w:r>
        <w:rPr/>
        <w:t>꧂</w:t>
      </w:r>
      <w:r>
        <w:rPr/>
        <w:t>佥㥍♡頲竂砽</w:t>
      </w:r>
      <w:r>
        <w:rPr/>
        <w:t>ꕤ</w:t>
      </w:r>
      <w:r>
        <w:rPr/>
        <w:t>厩晪</w:t>
      </w:r>
      <w:r>
        <w:rPr/>
        <w:t>ꤩ</w:t>
      </w:r>
      <w:r>
        <w:rPr/>
        <w:t>戫┬縲䒻彙쉊晾걄쉾党㍦㒮쉥輩䣂轗娨桓䱧ꌲ㩥嫍䲡灂䡃炥꺥ꍵ</w:t>
      </w:r>
      <w:r>
        <w:rPr/>
        <w:t>ⰵ</w:t>
      </w:r>
      <w:r>
        <w:rPr/>
        <w:t>廂䴲䎻䇎ꥶ慈轎頯ꅊ呸䙃⤷</w:t>
      </w:r>
      <w:r>
        <w:rPr/>
        <w:t>ꕇ</w:t>
      </w:r>
      <w:r>
        <w:rPr/>
        <w:t>㑾묭淂</w:t>
      </w:r>
      <w:r>
        <w:rPr/>
        <w:t>ⷂ</w:t>
      </w:r>
      <w:r>
        <w:rPr/>
        <w:t>甫쌤刮䉠땅奸쉣㎩㨸牱丶㉉쉑썮싍┤┥䈨漻怵䩡繯嘻氻넫佤䏎刻仃轀䌩䅱␣쉥⩩囂쉈⼲㭃㉒㩂婥琤땋楐㯎呒쉷䅌潃穒㗂녌</w:t>
      </w:r>
      <w:r>
        <w:rPr/>
        <w:t>ꕚ</w:t>
      </w:r>
      <w:r>
        <w:rPr/>
        <w:t>烎쏂ꎩ땅䕇佫ꄣ嗂䜪惂䙔</w:t>
      </w:r>
      <w:r>
        <w:rPr/>
        <w:t>ꕋ</w:t>
      </w:r>
      <w:r>
        <w:rPr/>
        <w:t>ꌭ╳斩潖㥆椲枏㝆䧂湏충⩹殣갸慒㖡澱䱪ㅂ䱃敖䞥⎣촳㟂⨬榩秂偲䳂칧呚쉭飂繅ꥤ깹⤮䉆䑐风煌ꥤ⒥撥㥯䩞</w:t>
      </w:r>
      <w:r>
        <w:rPr/>
        <w:t>ꥒ</w:t>
      </w:r>
      <w:r>
        <w:rPr/>
        <w:t>㡥⨫䦏♑뽅睤䉒恡䙱⽗捴⏎⑳㴬䠯䃂祇⬭⹫礭䊡⽊刨摍䱩칄걒㭈䢿硐쉩娪灁䦬⬶숳㔬塏敘眤쉧쉃⍴愲</w:t>
      </w:r>
      <w:r>
        <w:rPr/>
        <w:t>⡺♹䷂</w:t>
      </w:r>
      <w:r>
        <w:rPr/>
        <w:t>쉞㝪䁂⾘灊䥾ㅞ䔲焪椯쉰뮩뾮</w:t>
      </w:r>
      <w:r>
        <w:rPr/>
        <w:t>ⴭ</w:t>
      </w:r>
      <w:r>
        <w:rPr/>
        <w:t>䁉슏䙉⽖狃慇긬摟䠶湔䮩</w:t>
      </w:r>
      <w:r>
        <w:rPr/>
        <w:t>⡃</w:t>
      </w:r>
      <w:r>
        <w:rPr/>
        <w:t>뼮噠挴祰瞿伣浙녗뗂瀣㙯䎏珂䂵슘쉚㡦医ꅋ䥷弳䍔曂栭뽎쉇쏎놡煵刪㐸㜤瑗輳祥灷␦⮮塴䰨쌩亩쉃뭄便䵊匫䄳김䇍⩏㐮兴爬婬捷쉆丱뭣ꥹ嚻䎱ㄪ䝩愯뭓塍습⑏⪡纣⍲噪微灪礻</w:t>
      </w:r>
      <w:r>
        <w:rPr/>
        <w:t>ⵄ</w:t>
      </w:r>
      <w:r>
        <w:rPr/>
        <w:t>걥䩮</w:t>
      </w:r>
      <w:r>
        <w:rPr/>
        <w:t>⡯</w:t>
      </w:r>
      <w:r>
        <w:rPr/>
        <w:t>싂숦て䁺숰쵾⽬橺</w:t>
      </w:r>
      <w:r>
        <w:rPr/>
        <w:t>ⱹ</w:t>
      </w:r>
      <w:r>
        <w:rPr/>
        <w:t>뽌꥘⨫⩉㧂帩晸倫仍䜰䁞ꎿ㵪獭䑵䍯懂恇뗂</w:t>
      </w:r>
      <w:r>
        <w:rPr/>
        <w:t>ꤺ</w:t>
      </w:r>
      <w:r>
        <w:rPr/>
        <w:t>輭쉧ꍪ긽榏땑た䆏쉾䡦쉁昫男扯♗䩆瑮㈪ꏍ浣䁺묺</w:t>
      </w:r>
      <w:r>
        <w:rPr/>
        <w:t>ⵉ☭</w:t>
      </w:r>
      <w:r>
        <w:rPr/>
        <w:t>祠䥄숪柂䋂硬䭦摪樦꺿㤮쉖䱥撩輸硊썭ꍉ㈹䯂⵨楘佉㌩盍矍♓㵫䥞扲숪⑀壃㡈⑵㝢</w:t>
      </w:r>
      <w:r>
        <w:rPr/>
        <w:t>ꕓ</w:t>
      </w:r>
      <w:r>
        <w:rPr/>
        <w:t>깇㝮쉶吱煃슩癞嫂숬뇂皬긣塗슻嚮꤮浯楆滂㈮䨵㭪츫彘潂冏硑</w:t>
      </w:r>
      <w:r>
        <w:rPr/>
        <w:t>ꤳ</w:t>
      </w:r>
      <w:r>
        <w:rPr/>
        <w:t>汒쉐晃她⸽⍭</w:t>
      </w:r>
      <w:r>
        <w:rPr/>
        <w:t>Ⱓ</w:t>
      </w:r>
      <w:r>
        <w:rPr/>
        <w:t>ꥄ</w:t>
      </w:r>
      <w:r>
        <w:rPr/>
        <w:t>浍湫땦䛂犥쉣촣瑥뿂䕺汉⎻找繍癩澱伦浈쉆⹎숱䎱쉒싂ㅵ┯喥㥞</w:t>
      </w:r>
      <w:r>
        <w:rPr/>
        <w:t>ꕦ</w:t>
      </w:r>
      <w:r>
        <w:rPr/>
        <w:t>顺榱䵠滂쉭歈꥖穎癬㥵䦘쉧渺截灵惂啘㶵哂灓숶칕惂幀拂껂煞</w:t>
      </w:r>
      <w:r>
        <w:rPr/>
        <w:t>ⱑ</w:t>
      </w:r>
      <w:r>
        <w:rPr/>
        <w:t>䡦뽡㉖㌊䱋朱㮘仍뭴</w:t>
      </w:r>
      <w:r>
        <w:rPr/>
        <w:t>ꦥ꥓</w:t>
      </w:r>
      <w:r>
        <w:rPr/>
        <w:t>竂止皱摫숵啟丨㑣㪣稦炏怤⥉䕃硄田啶㤮䥆偸灟쉱쉶矂⹳⽧擂䱙㩢䩲⧎婌㝌湅⽐⥲䥘偁쉣煦欤漵㕶縯䥸싂溏㉑</w:t>
      </w:r>
      <w:r>
        <w:rPr/>
        <w:t>꧂</w:t>
      </w:r>
      <w:r>
        <w:rPr/>
        <w:t>顄桠浭썪</w:t>
      </w:r>
      <w:r>
        <w:rPr/>
        <w:t>ꥑ</w:t>
      </w:r>
      <w:r>
        <w:rPr/>
        <w:t>ⲥ⍹</w:t>
      </w:r>
      <w:r>
        <w:rPr/>
        <w:t>㭺䙔丳殿</w:t>
      </w:r>
      <w:r>
        <w:rPr/>
        <w:t>ꥐ␸</w:t>
      </w:r>
      <w:r>
        <w:rPr/>
        <w:t>췂䰶⨶偱縭숸</w:t>
      </w:r>
      <w:r>
        <w:rPr/>
        <w:t>ꕶ</w:t>
      </w:r>
      <w:r>
        <w:rPr/>
        <w:t>쉠䥷䟂㩃刪嚣䟂䨯瑗坺䈯㨮㬮娳囂㍘摸桪⏂䌤⭥뽳甸䁒纩ꍲ쉒숺ꅫ潓⨨⤸㕠塖浢帰剏噸⍤彌Ⓜ湏</w:t>
      </w:r>
      <w:r>
        <w:rPr/>
        <w:t>ⰲ</w:t>
      </w:r>
      <w:r>
        <w:rPr/>
        <w:t>永砭䝠題搦싂汰偑䐩昹뽪瑗쉴䢣ぷ輲⥏⻂埂</w:t>
      </w:r>
      <w:r>
        <w:rPr/>
        <w:t>ꦡ</w:t>
      </w:r>
      <w:r>
        <w:rPr/>
        <w:t>唹乆슩⹂㉍</w:t>
      </w:r>
      <w:r>
        <w:rPr/>
        <w:t>ⰸ</w:t>
      </w:r>
      <w:r>
        <w:rPr/>
        <w:t>梿椻牭슏智䣂㵰迂桱悵甤剰습偐お촨꥞顂ꌪ쉬湡䀶晣㡂去坥礣㑫㵋䅏摚㊬㥟喩䵳촻欳洷湾⨬敨㧍恊⑐柂牃쉭</w:t>
      </w:r>
      <w:r>
        <w:rPr/>
        <w:t>ꤵ</w:t>
      </w:r>
      <w:r>
        <w:rPr/>
        <w:t>湲祂㵏㕕쉙瑈疡严⹳䫃쉃ㆣ걣⨤뭥晒の噭Ⓧ㟂</w:t>
      </w:r>
      <w:r>
        <w:rPr/>
        <w:t>ꦩ</w:t>
      </w:r>
      <w:r>
        <w:rPr/>
        <w:t>湓嚱悩쉭껂戮猹⍯灟歎活暬楏⒱轤⺩䡩穰</w:t>
      </w:r>
      <w:r>
        <w:rPr/>
        <w:t>ꤴ</w:t>
      </w:r>
      <w:r>
        <w:rPr/>
        <w:t>伪</w:t>
      </w:r>
      <w:r>
        <w:rPr/>
        <w:t>ⵆ⤭</w:t>
      </w:r>
      <w:r>
        <w:rPr/>
        <w:t>獃擂</w:t>
      </w:r>
      <w:r>
        <w:rPr/>
        <w:t>ꕠ</w:t>
      </w:r>
      <w:r>
        <w:rPr/>
        <w:t>뼪◂䀱▩當츹㉗뇎㙙䅥廂녦쉖椰橭戸买扖츶獷⸻掘恄㭫</w:t>
      </w:r>
      <w:r>
        <w:rPr/>
        <w:t>ꥂ</w:t>
      </w:r>
      <w:r>
        <w:rPr/>
        <w:t>ꌭ矂뗂垣帻</w:t>
      </w:r>
      <w:r>
        <w:rPr/>
        <w:t>ꕬ</w:t>
      </w:r>
      <w:r>
        <w:rPr/>
        <w:t>嘸䛃쵓炩焺䇍⼦㕕䃂䖱奰嗂쉪欷☻囂⚣썮㒮猲殿</w:t>
      </w:r>
      <w:r>
        <w:rPr/>
        <w:t>ⳃ⹟Ⓝ</w:t>
      </w:r>
      <w:r>
        <w:rPr/>
        <w:t>儽땆㑏偆䊿</w:t>
      </w:r>
      <w:r>
        <w:rPr/>
        <w:t>ⰲ⨰</w:t>
      </w:r>
      <w:r>
        <w:rPr/>
        <w:t>칣伩䌽伴䩯⩚䁠牓ㅲ啘娵ꅌ頲兹琣橳渵⩐뼪祮畚䠥媻䉊䙺</w:t>
      </w:r>
      <w:r>
        <w:rPr/>
        <w:t>ⰺ</w:t>
      </w:r>
      <w:r>
        <w:rPr/>
        <w:t>匳쉵䠰怳쉇⵾㟂堹ꏂ吣</w:t>
      </w:r>
      <w:r>
        <w:rPr/>
        <w:t>ꖩ</w:t>
      </w:r>
      <w:r>
        <w:rPr/>
        <w:t>숪땐숴⩶츳彘䗂㔪繯䍓䅖슘㝤暏ꇂ溩⥡頰玻㥈剒獟㩲䘨壂幣繙쉹奡쉯⵫䅗佰咩㘻⨷꥗父慺⽡䉁숫畣숦䰰놬椫幭숮</w:t>
      </w:r>
      <w:r>
        <w:rPr/>
        <w:t>ⴷ</w:t>
      </w:r>
      <w:r>
        <w:rPr/>
        <w:t>煆咮녺슮晥彀쉯㈲然ノ쉴</w:t>
      </w:r>
      <w:r>
        <w:rPr/>
        <w:t>⡾</w:t>
      </w:r>
      <w:r>
        <w:rPr/>
        <w:t>㥍⺱主곂䡳숶擎垮呺쉨ㆮ숲</w:t>
      </w:r>
      <w:r>
        <w:rPr/>
        <w:t>⢿</w:t>
      </w:r>
      <w:r>
        <w:rPr/>
        <w:t>戺捉侏껂彥䚡场⯂뮩煭坱㎮㮡쉆⦣䑈䓃㑌彔</w:t>
      </w:r>
      <w:r>
        <w:rPr/>
        <w:t>꧃</w:t>
      </w:r>
      <w:r>
        <w:rPr/>
        <w:t>떻</w:t>
      </w:r>
      <w:r>
        <w:rPr/>
        <w:t>⡮</w:t>
      </w:r>
      <w:r>
        <w:rPr/>
        <w:t>쉱皵썈煕♡ㆩ砩╆種栥ꍸ参꺩氬椸뗂剠汅ꆵ倹牀婨㇂슩ꄳ灵䌸싃炮䑴⩴䈻䥗杷쉠숨㈤䕩⩫</w:t>
      </w:r>
      <w:r>
        <w:rPr/>
        <w:t>ⱀ</w:t>
      </w:r>
      <w:r>
        <w:rPr/>
        <w:t>祱憿쉗彐偫숫戤⭥煀砦䅓칺⾡</w:t>
      </w:r>
      <w:r>
        <w:rPr/>
        <w:t>ⱕ</w:t>
      </w:r>
      <w:r>
        <w:rPr/>
        <w:t>折갽뽊㊩㏂ㆵ쉃쉟거䍕</w:t>
      </w:r>
      <w:r>
        <w:rPr/>
        <w:t>ꤪ⭯</w:t>
      </w:r>
      <w:r>
        <w:rPr/>
        <w:t>⿃䁶쉥珍칳䶘䈦偆㍏뽹䴊敗ꅄ䁪䲿⎮潪偙䱣繘㡗</w:t>
      </w:r>
      <w:r>
        <w:rPr/>
        <w:t>ꔩ</w:t>
      </w:r>
      <w:r>
        <w:rPr/>
        <w:t>䞵⩈祴㬭煲쉬싂☭㏂輺숪㧂橴䉮噺슥勂㩗㝓⍘䥌䙂⽞䀥䩙쉠㝊噇㍙묨橇념㌱䵢㧃숷</w:t>
      </w:r>
      <w:r>
        <w:rPr/>
        <w:t>ꕄ</w:t>
      </w:r>
      <w:r>
        <w:rPr/>
        <w:t>拂僂楫㠲乀⩱卺쵳ꎮ㭰┻숻䆩祑칅</w:t>
      </w:r>
      <w:r>
        <w:rPr/>
        <w:t>ⵟ♮꥓</w:t>
      </w:r>
      <w:r>
        <w:rPr/>
        <w:t>䉭╢숤〦䉾颣桡傻⥈湚癕</w:t>
      </w:r>
      <w:r>
        <w:rPr/>
        <w:t>ⶵ</w:t>
      </w:r>
      <w:r>
        <w:rPr/>
        <w:t>噹ꍣ쉒</w:t>
      </w:r>
      <w:r>
        <w:rPr/>
        <w:t>ꦡ</w:t>
      </w:r>
      <w:r>
        <w:rPr/>
        <w:t>㤳䁍娩睢顺伨쉎竂쉆</w:t>
      </w:r>
      <w:r>
        <w:rPr/>
        <w:t>ꤶ</w:t>
      </w:r>
      <w:r>
        <w:rPr/>
        <w:t>㮬轘쉄盂慮싂秂噂瑺䅟呫꺥㈪㞩獊╲䕆㓂㘺㭖싂敄깨乐帣礣兊ꥬ㮬幇㑶놩㍣ꇂ⬬䡥彍氲쉁帯䜨塂㑺䅎䀣싂顨眶怷䦘稰晧쉙唽녨㭖䊡⭟晏䅆穱㴮ꄻ쉀䮩떿婸娨惂숫</w:t>
      </w:r>
      <w:r>
        <w:rPr/>
        <w:t>ⴽ</w:t>
      </w:r>
      <w:r>
        <w:rPr/>
        <w:t>쉄估敚扗⦱싂</w:t>
      </w:r>
      <w:r>
        <w:rPr/>
        <w:t>Ɑ</w:t>
      </w:r>
      <w:r>
        <w:rPr/>
        <w:t>僂彎帷쵹摹㘶䕍㙚걮䁈</w:t>
      </w:r>
      <w:r>
        <w:rPr/>
        <w:t>Ⱚ</w:t>
      </w:r>
      <w:r>
        <w:rPr/>
        <w:t>䋂꺣ꅷ쉯</w:t>
      </w:r>
      <w:r>
        <w:rPr/>
        <w:t>ꥏ⩯</w:t>
      </w:r>
      <w:r>
        <w:rPr/>
        <w:t>妥뮥タ枬⚘㤻匤竍넱囂</w:t>
      </w:r>
      <w:r>
        <w:rPr/>
        <w:t>ꤤ</w:t>
      </w:r>
      <w:r>
        <w:rPr/>
        <w:t>噧䠪焸㤫頮ꌵ䩓䥠䬻⍭歨╭轱</w:t>
      </w:r>
      <w:r>
        <w:rPr/>
        <w:t>⡬</w:t>
      </w:r>
      <w:r>
        <w:rPr/>
        <w:t>歓䬯绂椯㙘녏싂㴵䝉硪转㌩</w:t>
      </w:r>
      <w:r>
        <w:rPr/>
        <w:t>ⱉ</w:t>
      </w:r>
      <w:r>
        <w:rPr/>
        <w:t>数녍乍쎩㉋濂物䝎쉇㉃쵦⸮ꅙ⦏䙈䥣㏂숵쉂깫坄㬰睦쉍佌</w:t>
      </w:r>
      <w:r>
        <w:rPr/>
        <w:t>ꖱ</w:t>
      </w:r>
      <w:r>
        <w:rPr/>
        <w:t>輹</w:t>
      </w:r>
      <w:r>
        <w:rPr/>
        <w:t>ꤪ</w:t>
      </w:r>
      <w:r>
        <w:rPr/>
        <w:t>䥲㝚漣쉉獚ꍾ娫숵⬥接畔ヂ穐㕧塳畲⺣㞥䭆懎獒娵䞩갲砹쉚㍞瓂浍㨱匪쉔䭙䁋⮮㐥䷃딫洪⩤儺䑺灗琣繮灓</w:t>
      </w:r>
      <w:r>
        <w:rPr/>
        <w:t>ⲩ</w:t>
      </w:r>
      <w:r>
        <w:rPr/>
        <w:t>뭴悮堨㐽涣稽쉷넣㗂쉨ꍒ쵶␳憿</w:t>
      </w:r>
      <w:r>
        <w:rPr/>
        <w:t>꧂⧂</w:t>
      </w:r>
      <w:r>
        <w:rPr/>
        <w:t>廂⤰쉆슏숰㇎㵪剦</w:t>
      </w:r>
      <w:r>
        <w:rPr/>
        <w:t>꥟</w:t>
      </w:r>
      <w:r>
        <w:rPr/>
        <w:t>穮㌹䣂毂她⩕꥘깆㭓焹䴶噵穐뿂洦午䋂㬺⹙</w:t>
      </w:r>
      <w:r>
        <w:rPr/>
        <w:t>ⰸ</w:t>
      </w:r>
      <w:r>
        <w:rPr/>
        <w:t>儤䀦쉗痂䙋䁭</w:t>
      </w:r>
      <w:r>
        <w:rPr/>
        <w:t>Ⳃ</w:t>
      </w:r>
      <w:r>
        <w:rPr/>
        <w:t>䑧</w:t>
      </w:r>
      <w:r>
        <w:rPr/>
        <w:t>ꤱ</w:t>
      </w:r>
      <w:r>
        <w:rPr/>
        <w:t>뭚쉸係㞮戬</w:t>
      </w:r>
      <w:r>
        <w:rPr/>
        <w:t>ꤷ</w:t>
      </w:r>
      <w:r>
        <w:rPr/>
        <w:t>奇夹復促쉏떱㶵쌫㈪澥뭡癄㒻䉎刨</w:t>
      </w:r>
      <w:r>
        <w:rPr/>
        <w:t>⡲</w:t>
      </w:r>
      <w:r>
        <w:rPr/>
        <w:t>ꥏ꥚</w:t>
      </w:r>
      <w:r>
        <w:rPr/>
        <w:t>䎏</w:t>
      </w:r>
      <w:r>
        <w:rPr/>
        <w:t>ⱨ⪩</w:t>
      </w:r>
      <w:r>
        <w:rPr/>
        <w:t>圫䒬瞘扐쉦楸䟂捚凂믂䱟內㌷䑬䈭㵀卆숤䩰㗃䰤倹汍䢩剸ㅸ㜶⿂䥢㌽</w:t>
      </w:r>
      <w:r>
        <w:rPr/>
        <w:t>Ᵽ</w:t>
      </w:r>
      <w:r>
        <w:rPr/>
        <w:t>䕃</w:t>
      </w:r>
      <w:r>
        <w:rPr/>
        <w:t>ⵧ</w:t>
      </w:r>
      <w:r>
        <w:rPr/>
        <w:t>걎䭩⵷剆璩佉⬦</w:t>
      </w:r>
      <w:r>
        <w:rPr/>
        <w:t>ꗃ</w:t>
      </w:r>
      <w:r>
        <w:rPr/>
        <w:t>숽住飂㮮䱨▵㕭쌨쉇堥頪瓂</w:t>
      </w:r>
      <w:r>
        <w:rPr/>
        <w:t>⡾</w:t>
      </w:r>
      <w:r>
        <w:rPr/>
        <w:t>炩婪漺䢩㍥穪쵇牚竂她䛂嚵䚘氺杤슱⽉☺噯村姂桉䜥牠樣⭑坞桇긲縺㐵䴩숨⪵싍쉃⵹쉉幗쉏䈪Ⓜ穳湀碩ꥴ轏䞱啂疣묩佑䩠싂搪睸単唺⥌牷슻瀰稯꤮匲煟㈹숬こ瓂쉸甩睚ꎮ縵敬넊扐怸套题牋彎潙故呈⑉䙍䔬颩彰穲眷쉰䤴煢䭹③㧂中</w:t>
      </w:r>
      <w:r>
        <w:rPr/>
        <w:t>ⵦ</w:t>
      </w:r>
      <w:r>
        <w:rPr/>
        <w:t>睄쉓〱땴毂쉲湘灘⨻습協㡍捑떱싃㡚⒏煏⽚㴱䄪걹⩱깺쉓⸤⚥獲㕒匩쉢땍彃啕梥</w:t>
      </w:r>
      <w:r>
        <w:rPr/>
        <w:t>Ⱜ</w:t>
      </w:r>
      <w:r>
        <w:rPr/>
        <w:t>츰㜹숩淂䭐뇂奘╔䵎䘨䱊㝺무娺朰瀥깪浥助㝠椻⿂쉙䱮쎘燂녋⛂礫潐</w:t>
      </w:r>
      <w:r>
        <w:rPr/>
        <w:t>ꔷ</w:t>
      </w:r>
      <w:r>
        <w:rPr/>
        <w:t>穪兟䱞춻唽겱㡬䓂挨汹║䓂㤯䍈䥇䙱爱匶㴣坺넩▣㜺捙嚣獊䉳䕒琸쉲堳㣂堦䜨</w:t>
      </w:r>
      <w:r>
        <w:rPr/>
        <w:t>⣂</w:t>
      </w:r>
      <w:r>
        <w:rPr/>
        <w:t>痂扆쉊㞥橁䚘</w:t>
      </w:r>
      <w:r>
        <w:rPr/>
        <w:t>⠪</w:t>
      </w:r>
      <w:r>
        <w:rPr/>
        <w:t>㥾</w:t>
      </w:r>
      <w:r>
        <w:rPr/>
        <w:t>ⱦ</w:t>
      </w:r>
      <w:r>
        <w:rPr/>
        <w:t>呶顂亱䰲漯矎♁쉙⑟䍎僂禱싂땦欦㬪䍍㚏㎿䵗䄨頭儺숩浢갻搦겘㬺㓂</w:t>
      </w:r>
      <w:r>
        <w:rPr/>
        <w:t>ꤩ</w:t>
      </w:r>
      <w:r>
        <w:rPr/>
        <w:t>坠⿂偗칾朰堣䥷䌯숺栰繚卷◂슘䁥㕆湬杖⭅䇂䎥⩉㧂촸쉳眮机厮䄷</w:t>
      </w:r>
      <w:r>
        <w:rPr/>
        <w:t>ⱎ</w:t>
      </w:r>
      <w:r>
        <w:rPr/>
        <w:t>ꇂ圲欤攦渱䴭䵄쉗ご⥉姂㟂㠽煵湠㕳摒歕땰乾徱</w:t>
      </w:r>
      <w:r>
        <w:rPr/>
        <w:t>ꔪ</w:t>
      </w:r>
      <w:r>
        <w:rPr/>
        <w:t>畔♰汶숬汊乴䠱繾숹撿枮䱃⩋긲㠵倭쉏㍑䭮㭫䟍柂卯䘮싂曂䥣쏂㋂쉐䩙弳㈱杌佴</w:t>
      </w:r>
      <w:r>
        <w:rPr/>
        <w:t>⢏</w:t>
      </w:r>
      <w:r>
        <w:rPr/>
        <w:t>뭑䶻쉩参幃濂穭㍵䙍숵轱窡猩䧂⼩慹⨲唪⥹䔻쉠쉑걲</w:t>
      </w:r>
      <w:r>
        <w:rPr/>
        <w:t>ꕘ</w:t>
      </w:r>
      <w:r>
        <w:rPr/>
        <w:t>㤱녤㮵</w:t>
      </w:r>
      <w:r>
        <w:rPr/>
        <w:t>ꔨ</w:t>
      </w:r>
      <w:r>
        <w:rPr/>
        <w:t>㍡㩴⧂轵灱䖡竂却긤㜯奞䅉䷂⍷瑄⚘畵</w:t>
      </w:r>
    </w:p>
    <w:p>
      <w:pPr>
        <w:pStyle w:val="PreformattedText"/>
        <w:bidi w:val="0"/>
        <w:spacing w:before="0" w:after="0"/>
        <w:jc w:val="left"/>
        <w:rPr/>
      </w:pPr>
      <w:r>
        <w:rPr/>
        <w:t>쉀媥毂潱</w:t>
      </w:r>
      <w:r>
        <w:rPr/>
        <w:t>ⷂ</w:t>
      </w:r>
      <w:r>
        <w:rPr/>
        <w:t>牚矂뾣墘쉠繾쉩㑟䈳䙭幷뽷☦厮楹㖵呩숽쉟䮻쏂犩玵</w:t>
      </w:r>
      <w:r>
        <w:rPr/>
        <w:t>ⶱ</w:t>
      </w:r>
      <w:r>
        <w:rPr/>
        <w:t>暥</w:t>
      </w:r>
      <w:r>
        <w:rPr/>
        <w:t>ⵞ</w:t>
      </w:r>
      <w:r>
        <w:rPr/>
        <w:t>啑☲櫂⺮ꏂ兵싂挬歎总截썓㡀䡅煰쉍쉥쉄</w:t>
      </w:r>
      <w:r>
        <w:rPr/>
        <w:t>ⷂ</w:t>
      </w:r>
      <w:r>
        <w:rPr/>
        <w:t>さ</w:t>
      </w:r>
      <w:r>
        <w:rPr/>
        <w:t>⣂</w:t>
      </w:r>
      <w:r>
        <w:rPr/>
        <w:t>㖿盂⪮ꥦ故깅</w:t>
      </w:r>
      <w:r>
        <w:rPr/>
        <w:t>ⰹ</w:t>
      </w:r>
      <w:r>
        <w:rPr/>
        <w:t>㥡㡌㨪쉮넫숱歍䗂兓䟃䅲坟곂潊싂太縯瓎ꍺ㔶깟䋂敳䣂轖⪩椣묰低䙣擂潬祰䁀機沮琴⩥儸䮡䭄啭쉄璩妣堮ぱ唴㮿ぱ쉙䭣娰숬揂幕眯䡊넬㩧晭窣⩸⺮剷焪</w:t>
      </w:r>
      <w:r>
        <w:rPr/>
        <w:t>ꤦ⸥</w:t>
      </w:r>
      <w:r>
        <w:rPr/>
        <w:t>愳秃啶慆숵쉆䙫떵执硪슏潵㡗䯎⧂汇䇂쉦杣磂潎㑪坱뼹슩㔤쉷쉶穸䓂춘Ⓧ伪䟂칂栥摪㍐㯂敗㊵神嘨</w:t>
      </w:r>
      <w:r>
        <w:rPr/>
        <w:t>ꕈ</w:t>
      </w:r>
      <w:r>
        <w:rPr/>
        <w:t>煸묦敉浥欳つㆩ쉨䯂㦣札彐桦㭎影䃂</w:t>
      </w:r>
      <w:r>
        <w:rPr/>
        <w:t>ꔫ⌦ꔤ</w:t>
      </w:r>
      <w:r>
        <w:rPr/>
        <w:t>轍㙏뼩帻㡇㭷硗幅䷂灹⮿쉸␴棍䑯潲斬牏</w:t>
      </w:r>
      <w:r>
        <w:rPr/>
        <w:t>⠳</w:t>
      </w:r>
      <w:r>
        <w:rPr/>
        <w:t>砽稪</w:t>
      </w:r>
      <w:r>
        <w:rPr/>
        <w:t>ⷂ</w:t>
      </w:r>
      <w:r>
        <w:rPr/>
        <w:t>갊硬剠姂ㅀ䑲♸촻쉇甹噈䅆숩䵡</w:t>
      </w:r>
      <w:r>
        <w:rPr/>
        <w:t>Ⱛ</w:t>
      </w:r>
      <w:r>
        <w:rPr/>
        <w:t>숶</w:t>
      </w:r>
      <w:r>
        <w:rPr/>
        <w:t>Ⱶ</w:t>
      </w:r>
      <w:r>
        <w:rPr/>
        <w:t>쉅〩⯂杋奥㣂顳睺〣頶晖乧䲵</w:t>
      </w:r>
      <w:r>
        <w:rPr/>
        <w:t>ꥂ</w:t>
      </w:r>
      <w:r>
        <w:rPr/>
        <w:t>싂乺꥙吽搲娫Ⓜ兪瞬㖿剓辻㛂牕帣</w:t>
      </w:r>
      <w:r>
        <w:rPr/>
        <w:t>ⱁ</w:t>
      </w:r>
      <w:r>
        <w:rPr/>
        <w:t>䕍戦侩</w:t>
      </w:r>
      <w:r>
        <w:rPr/>
        <w:t>ꕃ</w:t>
      </w:r>
      <w:r>
        <w:rPr/>
        <w:t>灤轨숹恟䑶欥噣渮⭹渽</w:t>
      </w:r>
      <w:r>
        <w:rPr/>
        <w:t>⡳</w:t>
      </w:r>
      <w:r>
        <w:rPr/>
        <w:t>쉎쌯幘瘽朤癧</w:t>
      </w:r>
      <w:r>
        <w:rPr/>
        <w:t>ⵧ⹅</w:t>
      </w:r>
      <w:r>
        <w:rPr/>
        <w:t>㜨㴥勂</w:t>
      </w:r>
      <w:r>
        <w:rPr/>
        <w:t>ⶵ</w:t>
      </w:r>
      <w:r>
        <w:rPr/>
        <w:t>쉭쉊쉧</w:t>
      </w:r>
      <w:r>
        <w:rPr/>
        <w:t>ꔣ</w:t>
      </w:r>
      <w:r>
        <w:rPr/>
        <w:t>䉚</w:t>
      </w:r>
      <w:r>
        <w:rPr/>
        <w:t>ꦥⓂ</w:t>
      </w:r>
      <w:r>
        <w:rPr/>
        <w:t>䭴㩯녙告䝙⹥瑈⧂칓厩쉉</w:t>
      </w:r>
      <w:r>
        <w:rPr/>
        <w:t>ꤦ</w:t>
      </w:r>
      <w:r>
        <w:rPr/>
        <w:t>ㆮ</w:t>
      </w:r>
      <w:r>
        <w:rPr/>
        <w:t>Ⱡ</w:t>
      </w:r>
      <w:r>
        <w:rPr/>
        <w:t>掱偕䑒剣灅類漶췃칏彴溩梘䊣㕯㍔㡹䡈帺瑡獷㉋쵇偖떏㌪뭹⎣恥噡䜦懂灇畲</w:t>
      </w:r>
      <w:r>
        <w:rPr/>
        <w:t>⠱⑒</w:t>
      </w:r>
      <w:r>
        <w:rPr/>
        <w:t>微ꏃ䫂撡轺偺ㅴ싂甪꥘捫桢쵶琽ꍓ슥</w:t>
      </w:r>
      <w:r>
        <w:rPr/>
        <w:t>⡍</w:t>
      </w:r>
      <w:r>
        <w:rPr/>
        <w:t>昷싂⩫⛂쌳娪惂믂䔤ꅈ⨺⨻䵣䂿扅숥塴☷剔㕠숦쉚瑎扢弶䥖䍚䮵╇楉慒儱剁㚮佮꺡녀瞩塈参䝘슮䣎䕱睱⌯琽䠪겘⩩坫䑙偯㙒䷍싂㭎媩</w:t>
      </w:r>
      <w:r>
        <w:rPr/>
        <w:t>Ⱪ</w:t>
      </w:r>
      <w:r>
        <w:rPr/>
        <w:t>猴恏숤⩶</w:t>
      </w:r>
      <w:r>
        <w:rPr/>
        <w:t>ⲵ♩</w:t>
      </w:r>
      <w:r>
        <w:rPr/>
        <w:t>煥禮参摮扡썑䙗橂쉊뿂坄瘸</w:t>
      </w:r>
      <w:r>
        <w:rPr/>
        <w:t>⡠⑪</w:t>
      </w:r>
      <w:r>
        <w:rPr/>
        <w:t>洰㍩䬫〭</w:t>
      </w:r>
      <w:r>
        <w:rPr/>
        <w:t>ꤴ</w:t>
      </w:r>
      <w:r>
        <w:rPr/>
        <w:t>轫䡲犩⎻</w:t>
      </w:r>
      <w:r>
        <w:rPr/>
        <w:t>ꖬ</w:t>
      </w:r>
      <w:r>
        <w:rPr/>
        <w:t>囂僂</w:t>
      </w:r>
      <w:r>
        <w:rPr/>
        <w:t>⡚</w:t>
      </w:r>
      <w:r>
        <w:rPr/>
        <w:t>촯䇂啡㉉朷깉䥆땡㭁纩タ㏍畏뗂㎬뼰䁏矂牂건䤽㍣䊩</w:t>
      </w:r>
      <w:r>
        <w:rPr/>
        <w:t>ⱨ</w:t>
      </w:r>
      <w:r>
        <w:rPr/>
        <w:t>桵幞嗂㉬砤偧偞䍋卄</w:t>
      </w:r>
      <w:r>
        <w:rPr/>
        <w:t>⡤</w:t>
      </w:r>
      <w:r>
        <w:rPr/>
        <w:t>ㄫ头火쉐橐⤨숮奟琲献뇂摎</w:t>
      </w:r>
      <w:r>
        <w:rPr/>
        <w:t>ⵂ</w:t>
      </w:r>
      <w:r>
        <w:rPr/>
        <w:t>䐲ꅤ桄䬴悿掱畎Ⓜ쉓煘渥瀪啫杭轓쉓䵷㭫</w:t>
      </w:r>
      <w:r>
        <w:rPr/>
        <w:t>ⵥ</w:t>
      </w:r>
      <w:r>
        <w:rPr/>
        <w:t>䉖榣䌨剹⦱畳㩟憵䏍⯂쉮䄤摭䜯춥䔮匵奸</w:t>
      </w:r>
      <w:r>
        <w:rPr/>
        <w:t>⵰⩈</w:t>
      </w:r>
      <w:r>
        <w:rPr/>
        <w:t>ノ⽴⥤灌㐨깎㍩㩍䩤☻컂☰슱题㵔乚煵弨敮㯂뽓䐥呷稱塣乣䉇朦䱏䓂仍窘瑷숴넯䠺⑪숯畞⹚洬컎╗쏃占癆偌嗂堸熥ꅑ恆轠禣戬瘪칎奂党俎瘰♧窣渹䬬幏⼤⥸喘╭癍慙斘瘶爹쵳㛂娫⑹쉤縷輥堫啞别⩌㞩㑐ꅭ顗썳歫杍收穓</w:t>
      </w:r>
      <w:r>
        <w:rPr/>
        <w:t>ꔨ</w:t>
      </w:r>
      <w:r>
        <w:rPr/>
        <w:t>㌽⭑䷃걉浳恔ꄺ⯂</w:t>
      </w:r>
      <w:r>
        <w:rPr/>
        <w:t>⡈</w:t>
      </w:r>
      <w:r>
        <w:rPr/>
        <w:t>坡⼪䭰㐱㬦㞿池歠汷穾㔭㕅깾硨橊</w:t>
      </w:r>
      <w:r>
        <w:rPr/>
        <w:t>ꖘ</w:t>
      </w:r>
      <w:r>
        <w:rPr/>
        <w:t>䩍洭噕䙖桃쉪䅏뽸願儣䝪祳긭飂祌湠⹵㋍䵯砮杶碻棂⩑癚䭰穡</w:t>
      </w:r>
      <w:r>
        <w:rPr/>
        <w:t>꧂</w:t>
      </w:r>
      <w:r>
        <w:rPr/>
        <w:t>쉣췂싂橙瘥⩋㠩灟䩣䙧㠪珂㗂䵹灕숦㕃䵀繢ꌲ烎슱ꇂ溱</w:t>
      </w:r>
      <w:r>
        <w:rPr/>
        <w:t>ꦬⶬ</w:t>
      </w:r>
      <w:r>
        <w:rPr/>
        <w:t>㝃䁐十</w:t>
      </w:r>
      <w:r>
        <w:rPr/>
        <w:t>Ⳃ</w:t>
      </w:r>
      <w:r>
        <w:rPr/>
        <w:t>㫂呚㴤⽬쌺슮⮬旍䄊䭁稹爺㤽녗晆煨儽㬪⤺슻⑂兕婸癋㠦⩓䜶숲晅⚏䨺垏㡨㵗숽ꥧ㍙▣坢㟂</w:t>
      </w:r>
      <w:r>
        <w:rPr/>
        <w:t>⡐</w:t>
      </w:r>
      <w:r>
        <w:rPr/>
        <w:t>숣潥⫂⧎싂뽤쉬敺걨颬㬩</w:t>
      </w:r>
      <w:r>
        <w:rPr/>
        <w:t>ꦣ⩷</w:t>
      </w:r>
      <w:r>
        <w:rPr/>
        <w:t>焰塙䱡乮ꥬꅙꍱ뼤ㅧ⴫㝗漲䍮⨵숴煒慄牴地朰⩏䑌㇂煥丨瓃愵輸뗂繯湊숸꧎彆ㄺ怣㉮ꎥ楩瑱濂曎瑌勍딨䡧轉㡘顥怤㊻彳弱濂쉇㍵堽⨯쵢숣</w:t>
      </w:r>
      <w:r>
        <w:rPr/>
        <w:t>ⱁ</w:t>
      </w:r>
      <w:r>
        <w:rPr/>
        <w:t>칈祤⬹慪㥈烂䔤吭</w:t>
      </w:r>
      <w:r>
        <w:rPr/>
        <w:t>ꤨ</w:t>
      </w:r>
      <w:r>
        <w:rPr/>
        <w:t>癞⩪㎬썧杅숻吵㦬圲噮嘽假淃卪疡烂楈坋僎瘰汏卥䁵汃働┦歧也㮿歲깁슡㌣儴</w:t>
      </w:r>
      <w:r>
        <w:rPr/>
        <w:t>ꗂ◂</w:t>
      </w:r>
      <w:r>
        <w:rPr/>
        <w:t>堪䉀敹쉟숱㧂</w:t>
      </w:r>
      <w:r>
        <w:rPr/>
        <w:t>ꤰⷂ</w:t>
      </w:r>
      <w:r>
        <w:rPr/>
        <w:t>櫂㬪╓用穫䍶䁑砹婉㘫繟顩땙搩睐칗啯䥱㐶</w:t>
      </w:r>
      <w:r>
        <w:rPr/>
        <w:t>Ⱘ</w:t>
      </w:r>
      <w:r>
        <w:rPr/>
        <w:t>싃ꍉ♒쉖剾槂埂㌤风䙌颻穳쉌焮싂敁泂슥牚䱫慕쉈촫쉢䡏椽㜴</w:t>
      </w:r>
      <w:r>
        <w:rPr/>
        <w:t>⣂</w:t>
      </w:r>
      <w:r>
        <w:rPr/>
        <w:t>숣ꇃ噪䬶杁㴩ㄶ⨪⏂슥╹㕀</w:t>
      </w:r>
      <w:r>
        <w:rPr/>
        <w:t>ⴺ</w:t>
      </w:r>
      <w:r>
        <w:rPr/>
        <w:t>畎砬䐰㜨</w:t>
      </w:r>
      <w:r>
        <w:rPr/>
        <w:t>⡐</w:t>
      </w:r>
      <w:r>
        <w:rPr/>
        <w:t>祠惂쉫</w:t>
      </w:r>
      <w:r>
        <w:rPr/>
        <w:t>⡫</w:t>
      </w:r>
      <w:r>
        <w:rPr/>
        <w:t>싂⮬쉯涵ꅲ숮싂姂牑뽺뭯</w:t>
      </w:r>
      <w:r>
        <w:rPr/>
        <w:t>ꤱ</w:t>
      </w:r>
      <w:r>
        <w:rPr/>
        <w:t>徘匵呂捧ㅊ懂⍖ꅰ楉兆噳</w:t>
      </w:r>
      <w:r>
        <w:rPr/>
        <w:t>ꗂ</w:t>
      </w:r>
      <w:r>
        <w:rPr/>
        <w:t>땓ꅹ쉀稪㠶쉐桉슘㎣䈫媏</w:t>
      </w:r>
      <w:r>
        <w:rPr/>
        <w:t>ⵖ</w:t>
      </w:r>
      <w:r>
        <w:rPr/>
        <w:t>숶䥧䍗奲㡨⭃</w:t>
      </w:r>
      <w:r>
        <w:rPr/>
        <w:t>꤭</w:t>
      </w:r>
      <w:r>
        <w:rPr/>
        <w:t>쉅ꅪ츸㋂㵑⍺⫍뽾䔸晆ꄺ䂥⬺䠻獸ꄩ烂瑲殡晵㌱倱䶵危ㄮ쵒ꍀ쉉뼨숻秎栤㭶㍴䩃参Ⓨꆻ</w:t>
      </w:r>
      <w:r>
        <w:rPr/>
        <w:t>ⱎ</w:t>
      </w:r>
      <w:r>
        <w:rPr/>
        <w:t>뭬痂眽⩋칲䈴념匭額㎩朰㬳猵顉䬺幭♡匰歪櫂塙㌵旂欦顸♭⫂題쉑夤㑇</w:t>
      </w:r>
      <w:r>
        <w:rPr/>
        <w:t>ⷂ</w:t>
      </w:r>
      <w:r>
        <w:rPr/>
        <w:t>䉫畤顎懂</w:t>
      </w:r>
      <w:r>
        <w:rPr/>
        <w:t>ꖻ</w:t>
      </w:r>
      <w:r>
        <w:rPr/>
        <w:t>乗▥딽䵤愲䀱桰末扩䷂哂瑅祔晰쉥䭪摺딥儤疘嘭奔彃䟂奚땆参睷넸</w:t>
      </w:r>
      <w:r>
        <w:rPr/>
        <w:t>ꤺ⎬ꤪ</w:t>
      </w:r>
      <w:r>
        <w:rPr/>
        <w:t>䪣숪値䡡塕眱⑏</w:t>
      </w:r>
      <w:r>
        <w:rPr/>
        <w:t>ꕄ</w:t>
      </w:r>
      <w:r>
        <w:rPr/>
        <w:t>녩桉⎘쉙䝂彳뭶扈䊵쉚夰潋秂⨪ꍤ㒻撻獌洪獶瀱䔦戽⍱丱딦⼮㑯獐쉎儳洱犻ぇ暵ꄴ濂䁃慩嗍摊帹쉸婐椭慣녕稵☤䄸㙨潎ヂ⑁啶㉤撮ꄯ敏䃎䍣灡숱칒栶슱걀䑳䑔圭꥗숺朥䥴䕺歰슮栽㵢汘敧⨯쉘</w:t>
      </w:r>
      <w:r>
        <w:rPr/>
        <w:t>ꖘ</w:t>
      </w:r>
      <w:r>
        <w:rPr/>
        <w:t>숷爲㡓쉂瑎㐳单⩨ꎮ顫㝦刪灃</w:t>
      </w:r>
      <w:r>
        <w:rPr/>
        <w:t>ꥃ</w:t>
      </w:r>
      <w:r>
        <w:rPr/>
        <w:t>쉤绂</w:t>
      </w:r>
      <w:r>
        <w:rPr/>
        <w:t>ꗂ</w:t>
      </w:r>
      <w:r>
        <w:rPr/>
        <w:t>捘⮡畤㌳帪摢祕䵰䅙䀬녱歾堸凂採䵴朱瓍깞倱栣⩴䴊⬸晄欪杪庵㜰숫쉪佮縭楮䯃숫ꇂ柂埃쉡㡱칰晟</w:t>
      </w:r>
      <w:r>
        <w:rPr/>
        <w:t>⡁</w:t>
      </w:r>
      <w:r>
        <w:rPr/>
        <w:t>癤쉚址畦沣歠煲깷䉁柂䁪ꅯ支杉䘰绂㑂顣╎歩ꅌ</w:t>
      </w:r>
      <w:r>
        <w:rPr/>
        <w:t>ⰺ</w:t>
      </w:r>
      <w:r>
        <w:rPr/>
        <w:t>ㅍ䵌숤䒿⭴⪮䩐甤칕輻穗揂䖿䘴縱䱡㵋璣싃쵖싂婹⩍噀噮㡄搸呶</w:t>
      </w:r>
      <w:r>
        <w:rPr/>
        <w:t>ꥒ⥷</w:t>
      </w:r>
      <w:r>
        <w:rPr/>
        <w:t>槂㝍⍥㬥浪㐭㤪㑯츣桚숮橨卋䅋匽奊掬䰪捾⺩ね쉪猦桠偔䄽爦⩅敬瑐嘥樣숳쉒⹓</w:t>
      </w:r>
      <w:r>
        <w:rPr/>
        <w:t>꥓</w:t>
      </w:r>
      <w:r>
        <w:rPr/>
        <w:t>癯슿焭⮬㴽숰煂牲䩟督ꍋ䑞㔱縻䪣䋂儦숰䙑㝑땳幍㘪㈲␻橉</w:t>
      </w:r>
      <w:r>
        <w:rPr/>
        <w:t>⠷</w:t>
      </w:r>
      <w:r>
        <w:rPr/>
        <w:t>磍</w:t>
      </w:r>
      <w:r>
        <w:rPr/>
        <w:t>ꦵ</w:t>
      </w:r>
      <w:r>
        <w:rPr/>
        <w:t>檬㊥㔲〳㑲瓂殿깢䴳ㄯ⤰㢱攻䝟測矃</w:t>
      </w:r>
      <w:r>
        <w:rPr/>
        <w:t>ⲥ</w:t>
      </w:r>
      <w:r>
        <w:rPr/>
        <w:t>땹㭅뇂</w:t>
      </w:r>
      <w:r>
        <w:rPr/>
        <w:t>⡣</w:t>
      </w:r>
      <w:r>
        <w:rPr/>
        <w:t>ㆩ狂竂歷</w:t>
      </w:r>
      <w:r>
        <w:rPr/>
        <w:t>Ⱚ</w:t>
      </w:r>
      <w:r>
        <w:rPr/>
        <w:t>䨮⼰⹶숳땠</w:t>
      </w:r>
      <w:r>
        <w:rPr/>
        <w:t>⠭</w:t>
      </w:r>
      <w:r>
        <w:rPr/>
        <w:t>䟂⚏㡓숲瑱뿂녏㙙埍刣썪䙗숬</w:t>
      </w:r>
      <w:r>
        <w:rPr/>
        <w:t>ꦏ</w:t>
      </w:r>
      <w:r>
        <w:rPr/>
        <w:t>稳䈱桐⥶頫渺㥀촶䥾쉙땏</w:t>
      </w:r>
      <w:r>
        <w:rPr/>
        <w:t>ⲱ</w:t>
      </w:r>
      <w:r>
        <w:rPr/>
        <w:t>䬪ㅐ⹑䂥쉍䕤</w:t>
      </w:r>
      <w:r>
        <w:rPr/>
        <w:t>Ⳃ</w:t>
      </w:r>
      <w:r>
        <w:rPr/>
        <w:t>쉢</w:t>
      </w:r>
      <w:r>
        <w:rPr/>
        <w:t>ꕧ</w:t>
      </w:r>
      <w:r>
        <w:rPr/>
        <w:t>所渺믂䡋炮整甶캱歠싂栰輷</w:t>
      </w:r>
      <w:r>
        <w:rPr/>
        <w:t>ⵓ</w:t>
      </w:r>
      <w:r>
        <w:rPr/>
        <w:t>匰싂廍␸唳坨䠽䕲䧂⾻奫佨㭨呋硯礬妱瞻縺啀歋숨稷繤で䉸灨䍙憩顓盂쉂뽇쏂䇂</w:t>
      </w:r>
      <w:r>
        <w:rPr/>
        <w:t>ꥌ</w:t>
      </w:r>
      <w:r>
        <w:rPr/>
        <w:t>䙄슏⍳숽汄쌫瑡슩丳旂뽣幤李轤柂㝀⦩潗嚩쉙䵂숥⥑畈禡ꍺ樯</w:t>
      </w:r>
      <w:r>
        <w:rPr/>
        <w:t>ⱔ</w:t>
      </w:r>
      <w:r>
        <w:rPr/>
        <w:t>칢촬䩨ꇃ刬䈴쉪♓싂㭚㍆䅵亘掿吤</w:t>
      </w:r>
      <w:r>
        <w:rPr/>
        <w:t>꤫</w:t>
      </w:r>
      <w:r>
        <w:rPr/>
        <w:t>싍禬垬卍</w:t>
      </w:r>
      <w:r>
        <w:rPr/>
        <w:t>⠨</w:t>
      </w:r>
      <w:r>
        <w:rPr/>
        <w:t>偄璣⍰䝃惂</w:t>
      </w:r>
      <w:r>
        <w:rPr/>
        <w:t>⡶</w:t>
      </w:r>
      <w:r>
        <w:rPr/>
        <w:t>扦塁걌슱旎䌨칮숽朤暿녉敮⸻䕅㝒⽾슩쵴쉇⹧䝕輶䶮䢱䡴慈捆</w:t>
      </w:r>
      <w:r>
        <w:rPr/>
        <w:t>ꖬ</w:t>
      </w:r>
      <w:r>
        <w:rPr/>
        <w:t>䕮쉗癖奩獲䉒伵祈䳃깊쉡⥮䑋♙㐴澘偸稽睋뼻ぬꍀ剃⸳穵싂㏂毃</w:t>
      </w:r>
      <w:r>
        <w:rPr/>
        <w:t>ꤻ</w:t>
      </w:r>
      <w:r>
        <w:rPr/>
        <w:t>걡彳庱ㆮ硟⚿婚杘숵瀦捄由劻輭汅爲</w:t>
      </w:r>
      <w:r>
        <w:rPr/>
        <w:t>ꕷ</w:t>
      </w:r>
      <w:r>
        <w:rPr/>
        <w:t>〹䝖繋杣佥縰䅹숮煏瀹夶슥⥢쉠擂싍洸쵧硎䵧䭵쉀쉟媮썗䱍⍖⻃⑕믂嚿</w:t>
      </w:r>
      <w:r>
        <w:rPr/>
        <w:t>ꤲ</w:t>
      </w:r>
      <w:r>
        <w:rPr/>
        <w:t>搬桶抿䠺⪩项슣才쉂奧㴰쉥⨩ꥠ佧澬䀲쉦♏繙䋂쉚⽩</w:t>
      </w:r>
      <w:r>
        <w:rPr/>
        <w:t>⡢</w:t>
      </w:r>
      <w:r>
        <w:rPr/>
        <w:t>捓숫뽂昣穘債⩑横䥒숬彮佷告瑫⽘啟䷃輪穅焱痂偡⮡慄䘭⨤⫂烂㗂䶮卷쉉䘺⯂ㅶ歧땃䵗쉁㔳䶩⥘㵖⭪쉅싂倬頽⴦㑏敯숷橱頲㕌㑢恨兀⽣쉲ꅺ뽈숲催㡸썧♢䝍㙑桴楊</w:t>
      </w:r>
      <w:r>
        <w:rPr/>
        <w:t>ⵄ</w:t>
      </w:r>
      <w:r>
        <w:rPr/>
        <w:t>㜊墘뇂佄啠</w:t>
      </w:r>
      <w:r>
        <w:rPr/>
        <w:t>ꥃ</w:t>
      </w:r>
      <w:r>
        <w:rPr/>
        <w:t>䌹䑃㥩⺣瘥匹숹춻橞䅰ꥤ</w:t>
      </w:r>
      <w:r>
        <w:rPr/>
        <w:t>Ⱪ</w:t>
      </w:r>
      <w:r>
        <w:rPr/>
        <w:t>態ㄯ䜩氩</w:t>
      </w:r>
      <w:r>
        <w:rPr/>
        <w:t>ⵤ</w:t>
      </w:r>
      <w:r>
        <w:rPr/>
        <w:t>ꌹ⨪</w:t>
      </w:r>
      <w:r>
        <w:rPr/>
        <w:t>ⱒ</w:t>
      </w:r>
      <w:r>
        <w:rPr/>
        <w:t>䉌坭傏洶녞숳숽쉖㟂烍㑥싂椨縦㧂ぅ甯輦㉢䲩숻촮싍ㅳ婀걟朤輽⸲습䭢䈽쉓矂䉭瘹쉍瞵</w:t>
      </w:r>
      <w:r>
        <w:rPr/>
        <w:t>ꤵ</w:t>
      </w:r>
      <w:r>
        <w:rPr/>
        <w:t>䔤ꅊ㐺眷갮挭䣎㙍⑍⽲숯昲椯椶㵐땍楪숥㌰ꌽ╱塑卅䬪呌杧擂䀲</w:t>
      </w:r>
      <w:r>
        <w:rPr/>
        <w:t>ⷂ</w:t>
      </w:r>
      <w:r>
        <w:rPr/>
        <w:t>쉤䐺䡔冥嘣䱒獾⴯쵮顀硍캬渭䆻煤噂㉑晌숷槂卩ァ晫摢徱朳礭╳쉇敒轱稶䎏戰䕨䩂쵚穚쉪夭䕗涮♘쉵ꍅ싂䢏烂剶弨爤Ⓕ栬䅣㕐╉轌琸旂ꥴ濃摀煊싂搽슥牨娳╮</w:t>
      </w:r>
      <w:r>
        <w:rPr/>
        <w:t>ⷂ</w:t>
      </w:r>
      <w:r>
        <w:rPr/>
        <w:t>剨㖥頸疵渭</w:t>
      </w:r>
      <w:r>
        <w:rPr/>
        <w:t>ⷍ</w:t>
      </w:r>
      <w:r>
        <w:rPr/>
        <w:t>㙮䯂窮쉞睎⩈뭨⫎带갵쉟㥾啂吳吺幑渹</w:t>
      </w:r>
      <w:r>
        <w:rPr/>
        <w:t>⡩</w:t>
      </w:r>
      <w:r>
        <w:rPr/>
        <w:t>典┯슱㍢帪⩌砺칞均쉲啡微ꍅ䥂㭩穂搦⦩っ㩠坌┵㠰湏䓂쉷唪⻂䑨䙙쉮ぶ倴佣㭟㔮╧쉭㠥玱偺념兆⩧⹎楞灞瘪ꌷ␸</w:t>
      </w:r>
      <w:r>
        <w:rPr/>
        <w:t>⠦</w:t>
      </w:r>
      <w:r>
        <w:rPr/>
        <w:t>慫瀲䵳</w:t>
      </w:r>
      <w:r>
        <w:rPr/>
        <w:t>ꕩ</w:t>
      </w:r>
      <w:r>
        <w:rPr/>
        <w:t>㡲땆㛂</w:t>
      </w:r>
      <w:r>
        <w:rPr/>
        <w:t>ⵯ</w:t>
      </w:r>
      <w:r>
        <w:rPr/>
        <w:t>ꌭ㩺</w:t>
      </w:r>
      <w:r>
        <w:rPr/>
        <w:t>ⱀ</w:t>
      </w:r>
      <w:r>
        <w:rPr/>
        <w:t>쉵帮瑳⩊땡</w:t>
      </w:r>
      <w:r>
        <w:rPr/>
        <w:t>ꕬ</w:t>
      </w:r>
      <w:r>
        <w:rPr/>
        <w:t>濂⽏</w:t>
      </w:r>
      <w:r>
        <w:rPr/>
        <w:t>ⵡ</w:t>
      </w:r>
      <w:r>
        <w:rPr/>
        <w:t>濂畓숰瘬⚵⸣⦱攲〳煾숮暮倱</w:t>
      </w:r>
      <w:r>
        <w:rPr/>
        <w:t>⡧</w:t>
      </w:r>
      <w:r>
        <w:rPr/>
        <w:t>쉔썈凍獡⍠䍯輷頯칧넸繥漽䈰㭱⦻潢┯⍟싍숩</w:t>
      </w:r>
      <w:r>
        <w:rPr/>
        <w:t>ꤽ</w:t>
      </w:r>
      <w:r>
        <w:rPr/>
        <w:t>弥</w:t>
      </w:r>
      <w:r>
        <w:rPr/>
        <w:t>ꥃ</w:t>
      </w:r>
      <w:r>
        <w:rPr/>
        <w:t>縣殿싂㖣旂吶娹䬳䭩㥘晦⸶怩</w:t>
      </w:r>
      <w:r>
        <w:rPr/>
        <w:t>ⵑ</w:t>
      </w:r>
      <w:r>
        <w:rPr/>
        <w:t>⠪</w:t>
      </w:r>
      <w:r>
        <w:rPr/>
        <w:t>䀭숻䉱쎮겮扸癟傿싃穓恆㖻轄ꍮ䦿妩걒矂曂嘭硪愶넪㎿唰瑢眰숰橲渭楑䆘䅳⌥Ⓜ扚渭䥪ㅴ猱灾異歾㪩껎⍈⥦䏃挰㆘克뽍⽖⭃䠤䙾☳</w:t>
      </w:r>
      <w:r>
        <w:rPr/>
        <w:t>ꔪ</w:t>
      </w:r>
      <w:r>
        <w:rPr/>
        <w:t>単䩪㬦㬣䛂恰伱卅쵚搱穠犘桚</w:t>
      </w:r>
      <w:r>
        <w:rPr/>
        <w:t>⣍</w:t>
      </w:r>
      <w:r>
        <w:rPr/>
        <w:t>숭♬潭㕐㨫住匩⩉枱ꍒ繂未係嘦䡙⍈㉳䡕䁗〮杌㩍⧂⤪卐⹵⨫偳洺轖硨땟쉯믃⦮㥁硃슡숪摂曃䫂帺䙣眫彚摚戦恭敵煩뭺睦⽂嫂䑭쉅슘枬㣂䭊땇㤫僂浹䋂㡏佬㙯灑獩뽔䩆睱쉷㉖嘨⩺㝑偨㙺壂圳㘵役숱쉈⍢䁁쉳桔眱媣</w:t>
      </w:r>
      <w:r>
        <w:rPr/>
        <w:t>ⱎ</w:t>
      </w:r>
      <w:r>
        <w:rPr/>
        <w:t>컂乚䡰㕞燎灌圮潕㚘㕇땑숪偀㋂娦싍墬炥♚廂硐㦥⬳幹</w:t>
      </w:r>
      <w:r>
        <w:rPr/>
        <w:t>ꖡ</w:t>
      </w:r>
      <w:r>
        <w:rPr/>
        <w:t>煰</w:t>
      </w:r>
      <w:r>
        <w:rPr/>
        <w:t>ꤦ╧</w:t>
      </w:r>
      <w:r>
        <w:rPr/>
        <w:t>年㙳쉦朣</w:t>
      </w:r>
      <w:r>
        <w:rPr/>
        <w:t>ⴳ⌸</w:t>
      </w:r>
      <w:r>
        <w:rPr/>
        <w:t>䰪</w:t>
      </w:r>
      <w:r>
        <w:rPr/>
        <w:t>⠊</w:t>
      </w:r>
      <w:r>
        <w:rPr/>
        <w:t>別쉹슣㖣砺⯂呕슡珎칢⹐</w:t>
      </w:r>
      <w:r>
        <w:rPr/>
        <w:t>ꥑ</w:t>
      </w:r>
      <w:r>
        <w:rPr/>
        <w:t>祒㗂梬橤庣㩱丣칅判㩎㕤䄨㈻숬쉕숩涣䥒쉃矂心</w:t>
      </w:r>
      <w:r>
        <w:rPr/>
        <w:t>⢵</w:t>
      </w:r>
      <w:r>
        <w:rPr/>
        <w:t>갱쵄㤦攻噍깱슩猵縺겥쏂䅸䊿⍹䠲瑏杯殮瞻伵兴楍싂啴畾㖻摨㑮㩩狍估㍑쉗칋挮䭚♭浌怣咻獳쉹䰤淂싍㙎뭄ꥭ䩔ꄬ䐶拂⭙㩃佊</w:t>
      </w:r>
      <w:r>
        <w:rPr/>
        <w:t>ⵎ</w:t>
      </w:r>
      <w:r>
        <w:rPr/>
        <w:t>株긪掵䅪琬䴬慂숳쉵숻湃活㥾呆</w:t>
      </w:r>
      <w:r>
        <w:rPr/>
        <w:t>ⵂ</w:t>
      </w:r>
      <w:r>
        <w:rPr/>
        <w:t>Ⱖ</w:t>
      </w:r>
      <w:r>
        <w:rPr/>
        <w:t>幒慎垿南䈰燂⯃䭌䢡硇㥇쉱㡧䓂숫</w:t>
      </w:r>
      <w:r>
        <w:rPr/>
        <w:t>ꤳ</w:t>
      </w:r>
      <w:r>
        <w:rPr/>
        <w:t>楸煬쉥汈㵑</w:t>
      </w:r>
      <w:r>
        <w:rPr/>
        <w:t>Ⱝ</w:t>
      </w:r>
      <w:r>
        <w:rPr/>
        <w:t>쉷⫂倷</w:t>
      </w:r>
      <w:r>
        <w:rPr/>
        <w:t>ꥆ</w:t>
      </w:r>
      <w:r>
        <w:rPr/>
        <w:t>䭍擂썅</w:t>
      </w:r>
      <w:r>
        <w:rPr/>
        <w:t>ⱎ</w:t>
      </w:r>
      <w:r>
        <w:rPr/>
        <w:t>柂</w:t>
      </w:r>
      <w:r>
        <w:rPr/>
        <w:t>⣍</w:t>
      </w:r>
      <w:r>
        <w:rPr/>
        <w:t>枥㗂쉙欵숴䘶䉅숺</w:t>
      </w:r>
      <w:r>
        <w:rPr/>
        <w:t>⡵</w:t>
      </w:r>
      <w:r>
        <w:rPr/>
        <w:t>浲</w:t>
      </w:r>
      <w:r>
        <w:rPr/>
        <w:t>Ⳃ</w:t>
      </w:r>
      <w:r>
        <w:rPr/>
        <w:t>歎䵡숷捌儶㦮⑾捇䘭⨺쉐</w:t>
      </w:r>
      <w:r>
        <w:rPr/>
        <w:t>꧃</w:t>
      </w:r>
      <w:r>
        <w:rPr/>
        <w:t>㡖婱啋</w:t>
      </w:r>
      <w:r>
        <w:rPr/>
        <w:t>⠫</w:t>
      </w:r>
      <w:r>
        <w:rPr/>
        <w:t>⻂睶疮䩧塎쉧彸쉵⽬剾⥷敇䒱䅡㡠</w:t>
      </w:r>
      <w:r>
        <w:rPr/>
        <w:t>Ⳃ</w:t>
      </w:r>
      <w:r>
        <w:rPr/>
        <w:t>숩唰▘╥</w:t>
      </w:r>
      <w:r>
        <w:rPr/>
        <w:t>ꕥ</w:t>
      </w:r>
      <w:r>
        <w:rPr/>
        <w:t>㘯╺珂䑵䵅塞癞歵圭무栬幂슱䱈牠南啮勂坣㭘걢䅮깫⩯Ⓝ딩싂㉋獞䐴숳浸顲婟砶丽</w:t>
      </w:r>
      <w:r>
        <w:rPr/>
        <w:t>ⴲ</w:t>
      </w:r>
      <w:r>
        <w:rPr/>
        <w:t>癧⭀⹎朳優晰桑</w:t>
      </w:r>
      <w:r>
        <w:rPr/>
        <w:t>ꕪ</w:t>
      </w:r>
      <w:r>
        <w:rPr/>
        <w:t>噟ㅢ쉌㠽捘䕳歲숣玵桂깪걪┨슬矍溮剠</w:t>
      </w:r>
      <w:r>
        <w:rPr/>
        <w:t>ꤪ</w:t>
      </w:r>
      <w:r>
        <w:rPr/>
        <w:t>쉂㭳恟栬戲</w:t>
      </w:r>
      <w:r>
        <w:rPr/>
        <w:t>Ɑ</w:t>
      </w:r>
      <w:r>
        <w:rPr/>
        <w:t>꺱㉡컂堰睤뼭画쉅凂楈竂⽰㧂啂䃂䣂扣뭔⥊兟慢剖㢘氤椲ㆿ礮뗂妣椵啄쉔浒ꄱ㑙Ⓜ䱂䤴ꥴ搻㥺㤲竂㈮숦轶</w:t>
      </w:r>
      <w:r>
        <w:rPr/>
        <w:t>⡭</w:t>
      </w:r>
      <w:r>
        <w:rPr/>
        <w:t>뽟</w:t>
      </w:r>
      <w:r>
        <w:rPr/>
        <w:t>⡶</w:t>
      </w:r>
      <w:r>
        <w:rPr/>
        <w:t>뼽</w:t>
      </w:r>
      <w:r>
        <w:rPr/>
        <w:t>ⱎ</w:t>
      </w:r>
      <w:r>
        <w:rPr/>
        <w:t>䕰頴厘䐪喣婭圶㝭썳㠮슩⩬숸ㆡ⽑十ꍱ쉹牤쉩俎咡䵮⩁䫂</w:t>
      </w:r>
      <w:r>
        <w:rPr/>
        <w:t>Ⱙ</w:t>
      </w:r>
      <w:r>
        <w:rPr/>
        <w:t>䯂⿎㐤桲砫㋃摵쉕☵</w:t>
      </w:r>
      <w:r>
        <w:rPr/>
        <w:t>⡩</w:t>
      </w:r>
      <w:r>
        <w:rPr/>
        <w:t>ꕁ</w:t>
      </w:r>
      <w:r>
        <w:rPr/>
        <w:t>ⰷ</w:t>
      </w:r>
      <w:r>
        <w:rPr/>
        <w:t>뾿䰲摪奥杵묱乏扠䕍扤轙ㅃ쵥壂洲啄ㅉ灦窩㉞䱇浊싂䀥␦땺뭐</w:t>
      </w:r>
      <w:r>
        <w:rPr/>
        <w:t>ⲏ</w:t>
      </w:r>
      <w:r>
        <w:rPr/>
        <w:t>歬</w:t>
      </w:r>
      <w:r>
        <w:rPr/>
        <w:t>ⰻ</w:t>
      </w:r>
      <w:r>
        <w:rPr/>
        <w:t>䑃杸⽈畏䑸夫䝘轢匽〽㎱䌤繗䑪婋咘轮㭥桪枘ꥡ廂扈䵟抵檩쉠夲怤带坨煱쉪䱕湬䒩楥碻묶测枿䭯煤桳쉀쉑啔곂撥ꅈ</w:t>
      </w:r>
      <w:r>
        <w:rPr/>
        <w:t>꤬</w:t>
      </w:r>
      <w:r>
        <w:rPr/>
        <w:t>纵䡀火灓瑯勂傩䓍嚡辿䒣師杩⪘槂뼭绂ꎣ改㤮潏塰쉮쉊忂䱍眨걹ꎥ쉃璱当弸愥涩ꏂ呫仂㟂쉐㋍㘱쵍勂涩猴㕾갱克쉂ぱ싂녨슡쵨䌣쉴⽕</w:t>
      </w:r>
      <w:r>
        <w:rPr/>
        <w:t>Ɒ</w:t>
      </w:r>
      <w:r>
        <w:rPr/>
        <w:t>轢숱呬煞煯嘯ㅅ</w:t>
      </w:r>
      <w:r>
        <w:rPr/>
        <w:t>ꦻ</w:t>
      </w:r>
      <w:r>
        <w:rPr/>
        <w:t>䭠</w:t>
      </w:r>
      <w:r>
        <w:rPr/>
        <w:t>⠯</w:t>
      </w:r>
      <w:r>
        <w:rPr/>
        <w:t>쉥㡒偤嗂⑘橶땋걚⍬</w:t>
      </w:r>
      <w:r>
        <w:rPr/>
        <w:t>ꦬ</w:t>
      </w:r>
      <w:r>
        <w:rPr/>
        <w:t>㦮</w:t>
      </w:r>
      <w:r>
        <w:rPr/>
        <w:t>ⵋ</w:t>
      </w:r>
      <w:r>
        <w:rPr/>
        <w:t>㝀乣⪬杗뽁漊濂敆䅢㥚獪썣ꄭ疬㣂湾㛂숹썥灊傏㧂琤⼵뽈숶恥惂뇂믂</w:t>
      </w:r>
      <w:r>
        <w:rPr/>
        <w:t>ⴭ</w:t>
      </w:r>
      <w:r>
        <w:rPr/>
        <w:t>ꍢ䓂忂⍋汱㒿㨤檘嘰湁旂颵곂䉸쉵汔颣䁱卑╃</w:t>
      </w:r>
      <w:r>
        <w:rPr/>
        <w:t>꤭</w:t>
      </w:r>
      <w:r>
        <w:rPr/>
        <w:t>뽌⪿쉭䝑쉭姂䭺焪坁걳楎⧃㋂䕁嘽ꅔ段歞匲䬹</w:t>
      </w:r>
      <w:r>
        <w:rPr/>
        <w:t>ⵃ</w:t>
      </w:r>
      <w:r>
        <w:rPr/>
        <w:t>쉷椯湎栮嚩绍䢬⭫廎</w:t>
      </w:r>
      <w:r>
        <w:rPr/>
        <w:t>⡺</w:t>
      </w:r>
      <w:r>
        <w:rPr/>
        <w:t>㉅곎厮⹐䍏쉀</w:t>
      </w:r>
      <w:r>
        <w:rPr/>
        <w:t>ꔫ</w:t>
      </w:r>
      <w:r>
        <w:rPr/>
        <w:t>㐸㌻ガ橮关浵痂뾱</w:t>
      </w:r>
      <w:r>
        <w:rPr/>
        <w:t>ꖮ</w:t>
      </w:r>
      <w:r>
        <w:rPr/>
        <w:t>쉀怦卙</w:t>
      </w:r>
      <w:r>
        <w:rPr/>
        <w:t>Ⱞ</w:t>
      </w:r>
      <w:r>
        <w:rPr/>
        <w:t>䤪땾걺썚䬵掵㉌倰⮩䭚喩桺⦩癞䍉㔦晾顅␪⛂㡁䬺坯썧䅅㘪䬺㛂䪱噖亏⨫佮䵄꥚㴲牞䝁㑁熿华녹杆숨㝯䷂</w:t>
      </w:r>
      <w:r>
        <w:rPr/>
        <w:t>ꦣ</w:t>
      </w:r>
      <w:r>
        <w:rPr/>
        <w:t>ㅔ䨰숪⩱穲</w:t>
      </w:r>
      <w:r>
        <w:rPr/>
        <w:t>ꤲ</w:t>
      </w:r>
      <w:r>
        <w:rPr/>
        <w:t>䁂戮쵨汨㒻轫</w:t>
      </w:r>
      <w:r>
        <w:rPr/>
        <w:t>ⶻ</w:t>
      </w:r>
      <w:r>
        <w:rPr/>
        <w:t>䁋䰯쉉㉖츨㝧匰塞偩凂癨䭮擂婫滂幏ㅬ㝬匪</w:t>
      </w:r>
      <w:r>
        <w:rPr/>
        <w:t>ⴥ䷃</w:t>
      </w:r>
      <w:r>
        <w:rPr/>
        <w:t>畆㝄匶</w:t>
      </w:r>
      <w:r>
        <w:rPr/>
        <w:t>ⴷ</w:t>
      </w:r>
      <w:r>
        <w:rPr/>
        <w:t>㍃⤤縷挲捶䅓栰쎻卧䄬㩊橰쵪渭朷䅢㮮䶵싂㡞㍘☥䅇⭢땊슏뼥쉐숴䍊㇂睖쉐딭ㅺ毂绂썘䆥䁙␤쉯繲숺刹䘺㌫杤ㄣ圪녾由♷쉣㶻瑀⑲싂塵䐷卋と뗎䩎潴琸䳃慹⩳쉉숬⽕숩슩싂㝊反㝂䏂┺쉐쉓挬쉶潱껎⫂䖿桭쉑쉊枵㋂슩㭳⽊</w:t>
      </w:r>
      <w:r>
        <w:rPr/>
        <w:t>ⱉ</w:t>
      </w:r>
      <w:r>
        <w:rPr/>
        <w:t>潨縺㞡噋澱浅椪긦췂氪䀻</w:t>
      </w:r>
      <w:r>
        <w:rPr/>
        <w:t>ꗂ</w:t>
      </w:r>
      <w:r>
        <w:rPr/>
        <w:t>㤺榮녇싂䉇</w:t>
      </w:r>
      <w:r>
        <w:rPr/>
        <w:t>⣂</w:t>
      </w:r>
      <w:r>
        <w:rPr/>
        <w:t>橇䡘噌쉶晓䆥呭㶩琨畤灷㕃⦣</w:t>
      </w:r>
      <w:r>
        <w:rPr/>
        <w:t>ꕩ</w:t>
      </w:r>
      <w:r>
        <w:rPr/>
        <w:t>㔺쉡歵䞏묹</w:t>
      </w:r>
      <w:r>
        <w:rPr/>
        <w:t>ꕠ</w:t>
      </w:r>
      <w:r>
        <w:rPr/>
        <w:t>妩㉘┨쎩숽ꅄ⭟춏걙쵨䋂䋂瘮娩䇂煆꥾ꎘ䨸沿颵嘱⽰䩢䔲奖僂獄꥖㝸숴쉈吸</w:t>
      </w:r>
      <w:r>
        <w:rPr/>
        <w:t>⡡</w:t>
      </w:r>
      <w:r>
        <w:rPr/>
        <w:t>漶䝉摚싍曃墣乞뮿噒䛂</w:t>
      </w:r>
      <w:r>
        <w:rPr/>
        <w:t>꧂</w:t>
      </w:r>
      <w:r>
        <w:rPr/>
        <w:t>㍄땭㥳컎顕轇◂㵑䑴</w:t>
      </w:r>
      <w:r>
        <w:rPr/>
        <w:t>⡀╨</w:t>
      </w:r>
      <w:r>
        <w:rPr/>
        <w:t>捅뭗䠥䵈ㆣ㙀㝒㢡㝑쉺婟轕䇂</w:t>
      </w:r>
      <w:r>
        <w:rPr/>
        <w:t>ꥏ</w:t>
      </w:r>
      <w:r>
        <w:rPr/>
        <w:t>㩴沘䕳싂兔䉋䅬뼦</w:t>
      </w:r>
      <w:r>
        <w:rPr/>
        <w:t>⢥</w:t>
      </w:r>
      <w:r>
        <w:rPr/>
        <w:t>抩瑷獢☺쉢匦潊欸㉺숶</w:t>
      </w:r>
      <w:r>
        <w:rPr/>
        <w:t>꧂</w:t>
      </w:r>
      <w:r>
        <w:rPr/>
        <w:t>扉숺慌䚩䓂氺呔恖剶㜯춏쉙唶挸ꅇⓂ氫㝚助刣啈♡亥㝃竎刺⛂쉁㝧摃浕妏㕄♧活〹㥠炡竂睲쉙䡲⿂쉗䑈啑偙畅녯浕⥚층癈瑤㝃捵䦮噦䟂숶㞏扇뿂呋扢绂꧎参幭乱揃㖘畷썳壂匬咩漪ꌮ껂</w:t>
      </w:r>
      <w:r>
        <w:rPr/>
        <w:t>ⵐ</w:t>
      </w:r>
      <w:r>
        <w:rPr/>
        <w:t>嘻깈呗幹㍟쉡䡓繶䁖싂磂뽢⹌♳顤䭥穓⒡睇洶⒮䐫池긊⫎晚檏㬵棂㩇浉⥹쉟䝴</w:t>
      </w:r>
      <w:r>
        <w:rPr/>
        <w:t>ꕦ</w:t>
      </w:r>
      <w:r>
        <w:rPr/>
        <w:t>畋㝺爺ꏂ烂㵠㤷싎뼰⒣䤰䣂仂忂乒䫍䁌丱䁰ꍬ㣂で灳숦潂杉</w:t>
      </w:r>
      <w:r>
        <w:rPr/>
        <w:t>ⱃ</w:t>
      </w:r>
      <w:r>
        <w:rPr/>
        <w:t>⾻䏂깡䪿</w:t>
      </w:r>
      <w:r>
        <w:rPr/>
        <w:t>ꦘ</w:t>
      </w:r>
      <w:r>
        <w:rPr/>
        <w:t>䧍⭊䊩⹴桚獯</w:t>
      </w:r>
      <w:r>
        <w:rPr/>
        <w:t>ⲏ☹</w:t>
      </w:r>
      <w:r>
        <w:rPr/>
        <w:t>㥅쉘䙸囎廎輪熩偯睰</w:t>
      </w:r>
      <w:r>
        <w:rPr/>
        <w:t>ⲡ</w:t>
      </w:r>
      <w:r>
        <w:rPr/>
        <w:t>ꥩ欷숸쉬⽃딥あ杯♡頻싂칦午䇂</w:t>
      </w:r>
      <w:r>
        <w:rPr/>
        <w:t>ⷂ</w:t>
      </w:r>
      <w:r>
        <w:rPr/>
        <w:t>樫숪匽癢塐싂弽쵡㖮䃂獂牟ꍱ淎㶬㐫恗䩚䍶湞슣ꄥ桱縭塡슏쉦牵祕⤪깃䑍彄숤縮猣㥃㔣伶のꅯ瑡쌮䁠</w:t>
      </w:r>
      <w:r>
        <w:rPr/>
        <w:t>ꕖ</w:t>
      </w:r>
      <w:r>
        <w:rPr/>
        <w:t>剸䟂涥李儬穚䙞⑓䍬䡲쉸圸ꍔ仍硧煇浺䷂恑췂걮坔塆慅⩓牺㣂⨴块쉺⨽樮䈴乣礻묲쉕杞兟媻摌◂ㆮ쵩䡁싂⹬녙慈䉣⤬ꅞ갬庬輥佭㒩泂㗂뽇㩩偏偲䐪堣柂♠厥样㉂祖♟㕧㯂剞Ⓕ뭥呓䝺숮쉷硉㍹祅劘쉈慆㙣</w:t>
      </w:r>
      <w:r>
        <w:rPr/>
        <w:t>ⵦ</w:t>
      </w:r>
      <w:r>
        <w:rPr/>
        <w:t>磃</w:t>
      </w:r>
      <w:r>
        <w:rPr/>
        <w:t>ꕏ▵</w:t>
      </w:r>
      <w:r>
        <w:rPr/>
        <w:t>䂮杈䘱ㅲ컃囂⭉㤪瑗恶⻃쉫㝄ꄰ㟂䙬䁄</w:t>
      </w:r>
      <w:r>
        <w:rPr/>
        <w:t>ⵁ</w:t>
      </w:r>
      <w:r>
        <w:rPr/>
        <w:t>猫㍑䝉㢱䙏䉍彬쉥ꥷ煊㕇묮煀땎㥓畭쉤坆攲䤯⌤</w:t>
      </w:r>
      <w:r>
        <w:rPr/>
        <w:t>ꥂ</w:t>
      </w:r>
      <w:r>
        <w:rPr/>
        <w:t>㑞┪ꄴ䑾揂竂䰤쏂噉䭲놥쉶活</w:t>
      </w:r>
      <w:r>
        <w:rPr/>
        <w:t>Ⱨ</w:t>
      </w:r>
      <w:r>
        <w:rPr/>
        <w:t>砶祗놵◍쉹</w:t>
      </w:r>
      <w:r>
        <w:rPr/>
        <w:t>꥟</w:t>
      </w:r>
      <w:r>
        <w:rPr/>
        <w:t>破⫂睑硴㵎숩䅍⺩싂┱䵢䍶母獤춘䗂땐噔呈곃딱䭶㝚烂⹎䍺㩂땤祺急卸깊欵㒣扆幈숳墡䢬涩╬⬬䥪㷂搪偌㈫恣쉤⼮쉱</w:t>
      </w:r>
      <w:r>
        <w:rPr/>
        <w:t>ⳃ</w:t>
      </w:r>
      <w:r>
        <w:rPr/>
        <w:t>슏䵡숱敱㵡ヂ⤯敗歃뭺걖䜯䱮䗃쉈奇倰녡汢</w:t>
      </w:r>
      <w:r>
        <w:rPr/>
        <w:t>⠫</w:t>
      </w:r>
      <w:r>
        <w:rPr/>
        <w:t>祩☦싂ꍋ獺⤻숵⽞䐷䆣皮䝬伥縱䩔⫂顚뭓㓂怶䍖䶏ꍍ㵱婆榩㫂숸䱙</w:t>
      </w:r>
      <w:r>
        <w:rPr/>
        <w:t>⠳</w:t>
      </w:r>
      <w:r>
        <w:rPr/>
        <w:t>싂쉱慀숫녒捫凂䑢䁢걀瘵颱䓎樴䵇</w:t>
      </w:r>
      <w:r>
        <w:rPr/>
        <w:t>ꖣ</w:t>
      </w:r>
      <w:r>
        <w:rPr/>
        <w:t>䌶極</w:t>
      </w:r>
      <w:r>
        <w:rPr/>
        <w:t>ⱺ</w:t>
      </w:r>
      <w:r>
        <w:rPr/>
        <w:t>偟瀴彚顋澻쉈뭪㷂㓎瑱幨晤</w:t>
      </w:r>
      <w:r>
        <w:rPr/>
        <w:t>⠤</w:t>
      </w:r>
      <w:r>
        <w:rPr/>
        <w:t>乃ꇂ숻俍祙辵㛂扫䤤뾮쉚쉆癯愪촰년椵䥊垮稹繎瑒◂扤</w:t>
      </w:r>
      <w:r>
        <w:rPr/>
        <w:t>Ⱚ</w:t>
      </w:r>
      <w:r>
        <w:rPr/>
        <w:t>敌桱⿂ぶ⥔ꅲ䝂晖炡⍄㍕</w:t>
      </w:r>
      <w:r>
        <w:rPr/>
        <w:t>⣂</w:t>
      </w:r>
      <w:r>
        <w:rPr/>
        <w:t>䠣頥殮땁숯婳쉠㘰ꎥ</w:t>
      </w:r>
      <w:r>
        <w:rPr/>
        <w:t>꤬</w:t>
      </w:r>
      <w:r>
        <w:rPr/>
        <w:t>숪禥稵煑䧂娬㝡䘽쉄嫎噏쏂汕뭵䬴湡磎輯쉶滂쉫쉓⍧啞⩦爩慚쉉畆歬顲</w:t>
      </w:r>
      <w:r>
        <w:rPr/>
        <w:t>ꕞ</w:t>
      </w:r>
      <w:r>
        <w:rPr/>
        <w:t>䭴⻂祠瑺㙈㶏牸썲칐㝑䷂迂申橷娱汚␵婊㡶全佪쵠㝙╵䀨␊㊿㕢喬癧搽</w:t>
      </w:r>
      <w:r>
        <w:rPr/>
        <w:t>ꤲ</w:t>
      </w:r>
      <w:r>
        <w:rPr/>
        <w:t>⽠槂刨䍖勂弥ㅤ䄳兹</w:t>
      </w:r>
      <w:r>
        <w:rPr/>
        <w:t>꤭</w:t>
      </w:r>
      <w:r>
        <w:rPr/>
        <w:t>䅁</w:t>
      </w:r>
      <w:r>
        <w:rPr/>
        <w:t>ⲿ</w:t>
      </w:r>
      <w:r>
        <w:rPr/>
        <w:t>硑硏쉦硗匶偈㝊쉰㕚</w:t>
      </w:r>
      <w:r>
        <w:rPr/>
        <w:t>ꕇ</w:t>
      </w:r>
      <w:r>
        <w:rPr/>
        <w:t>䞥媱坘䝨佨쉃坃槂</w:t>
      </w:r>
      <w:r>
        <w:rPr/>
        <w:t>ⱕ</w:t>
      </w:r>
      <w:r>
        <w:rPr/>
        <w:t>ꔬ</w:t>
      </w:r>
      <w:r>
        <w:rPr/>
        <w:t>爻췎㛂电氭쉵뼹樤슿䁄忂浣廂兠뽅末땷㝑牐搬恰쉴穢쉌浟</w:t>
      </w:r>
      <w:r>
        <w:rPr/>
        <w:t>ⴶ</w:t>
      </w:r>
      <w:r>
        <w:rPr/>
        <w:t>幫欮⸦쉌</w:t>
      </w:r>
      <w:r>
        <w:rPr/>
        <w:t>ⵋ</w:t>
      </w:r>
      <w:r>
        <w:rPr/>
        <w:t>싂</w:t>
      </w:r>
      <w:r>
        <w:rPr/>
        <w:t>⠵</w:t>
      </w:r>
      <w:r>
        <w:rPr/>
        <w:t>䉤묮彈츪据ꌪ归캏뽌奭呆싂歉侩乒㯂眺ꍌ깥㕀㍔牣淎䀪䁗扐㐶쉃測䑦照摮十</w:t>
      </w:r>
      <w:r>
        <w:rPr/>
        <w:t>ꥏ</w:t>
      </w:r>
      <w:r>
        <w:rPr/>
        <w:t>佇厮扌䜩䗂⽦医⨻㡗⿂嚿</w:t>
      </w:r>
      <w:r>
        <w:rPr/>
        <w:t>ⰶ</w:t>
      </w:r>
      <w:r>
        <w:rPr/>
        <w:t>猵䛂⽰䙈㛂숳㡡㏂쵄揂䵘癢쉰顯ぢ徘</w:t>
      </w:r>
      <w:r>
        <w:rPr/>
        <w:t>⢮</w:t>
      </w:r>
      <w:r>
        <w:rPr/>
        <w:t>㯂槂㘻췂繩싂㨲怪슥쉆炱啠捀兕䙷斏␩슏뭧恈♂吪䧃⿍䍮彷搱硕뭚姂烂剮╣녞㮩䕳穵兂쉦末ꅃ頵栭檻涣</w:t>
      </w:r>
      <w:r>
        <w:rPr/>
        <w:t>ⷂ</w:t>
      </w:r>
      <w:r>
        <w:rPr/>
        <w:t>䈮䤬㌵쉫䥐頱뼻㡙㡀睥浄껂幩轅录갽朥쵟ꥧ⼯</w:t>
      </w:r>
      <w:r>
        <w:rPr/>
        <w:t>ⵤ</w:t>
      </w:r>
      <w:r>
        <w:rPr/>
        <w:t>ㅧ㠳㭢䱂扣</w:t>
      </w:r>
      <w:r>
        <w:rPr/>
        <w:t>⠱</w:t>
      </w:r>
      <w:r>
        <w:rPr/>
        <w:t>婇畹獪㉣䈸쉒旂杖盂ꥫ撵椳䑒砻晣</w:t>
      </w:r>
      <w:r>
        <w:rPr/>
        <w:t>ⶮ</w:t>
      </w:r>
      <w:r>
        <w:rPr/>
        <w:t>凂乂到뇂皻桮쵀澡墿칀⬴稰溏槂犬獡녎⿂숸單昬쉡䩔㜹䠶㡁䠻睁夫䡭깐槂晞䵵땋⑙⥺坩걃䕊㵒䕠毂ꍑ欬⨤栬</w:t>
      </w:r>
      <w:r>
        <w:rPr/>
        <w:t>⡬</w:t>
      </w:r>
      <w:r>
        <w:rPr/>
        <w:t>湥恁迎偺湢㩥浂䶬녚碩䜮ꄮ壂杨啨䩵獁갣⵾䅞轱氤쉠쉍슏ꍈ摧䅴쵂Ⓙ䦻楁䶥␻㚻⭱䵣剄瑏</w:t>
      </w:r>
      <w:r>
        <w:rPr/>
        <w:t>ꦣ</w:t>
      </w:r>
      <w:r>
        <w:rPr/>
        <w:t>劣䌺㫂彃쉵兪楦떬竂ꅌ卣⌻兙䃂昻싂䙕佉⩭愥嫂悩㕏猦故剉渭싂灚潉㝅輤矂㎱ㅸ䅠擂歫昲</w:t>
      </w:r>
      <w:r>
        <w:rPr/>
        <w:t>⠭</w:t>
      </w:r>
      <w:r>
        <w:rPr/>
        <w:t>䝭颡梩機参뽎捱㵸╧颮䱟겿磂坳偱㥋婏숬䵴깄㥉ꍁ唫墿窘</w:t>
      </w:r>
      <w:r>
        <w:rPr/>
        <w:t>⢿</w:t>
      </w:r>
      <w:r>
        <w:rPr/>
        <w:t>㍤年슩쉔灠㤶䂣䥕嗂奨捡</w:t>
      </w:r>
      <w:r>
        <w:rPr/>
        <w:t>ꖩ</w:t>
      </w:r>
      <w:r>
        <w:rPr/>
        <w:t>⠰</w:t>
      </w:r>
      <w:r>
        <w:rPr/>
        <w:t>䈸쉅㝣䠴⬨⚮☭㩆䂬穡僎厡숪㝄☪딱庘슩</w:t>
      </w:r>
      <w:r>
        <w:rPr/>
        <w:t>꤯</w:t>
      </w:r>
      <w:r>
        <w:rPr/>
        <w:t>搯癸慧⹸墵䢏䕇䙤⥇䴷䊵怣䋂湪煰慗夸㕪춘顷䩯뗂爮㠬怦㕾幖奡䅮捒⼹䡃</w:t>
      </w:r>
      <w:r>
        <w:rPr/>
        <w:t>⡳</w:t>
      </w:r>
      <w:r>
        <w:rPr/>
        <w:t>䇎䓂</w:t>
      </w:r>
      <w:r>
        <w:rPr/>
        <w:t>ⶻ</w:t>
      </w:r>
      <w:r>
        <w:rPr/>
        <w:t>轹㬪夫</w:t>
      </w:r>
      <w:r>
        <w:rPr/>
        <w:t>ⱘ</w:t>
      </w:r>
      <w:r>
        <w:rPr/>
        <w:t>䅬땥ꥠ쉸㴤숱渶</w:t>
      </w:r>
      <w:r>
        <w:rPr/>
        <w:t>ⱖ</w:t>
      </w:r>
      <w:r>
        <w:rPr/>
        <w:t>癮싂囃䜣〤捹冥⽍⥩㵁檱⥃漹䮮狂䤹檿榮䌺깅땄㔴圥䲣깆梡楫▬䱥䣂넭伯썮轒</w:t>
      </w:r>
      <w:r>
        <w:rPr/>
        <w:t>ⱊ</w:t>
      </w:r>
      <w:r>
        <w:rPr/>
        <w:t>쵅䄦䑧彨捰쉉飍뽢</w:t>
      </w:r>
      <w:r>
        <w:rPr/>
        <w:t>⢘</w:t>
      </w:r>
      <w:r>
        <w:rPr/>
        <w:t>汊ꍉ</w:t>
      </w:r>
      <w:r>
        <w:rPr/>
        <w:t>ꦏ</w:t>
      </w:r>
      <w:r>
        <w:rPr/>
        <w:t>ꍲ싂</w:t>
      </w:r>
      <w:r>
        <w:rPr/>
        <w:t>⡸</w:t>
      </w:r>
      <w:r>
        <w:rPr/>
        <w:t>㑙䣂睈쌯┊澱㵶杒싎컃䤨①쉨壂绂䍘癶췍瀽</w:t>
      </w:r>
      <w:r>
        <w:rPr/>
        <w:t>ⰺ</w:t>
      </w:r>
      <w:r>
        <w:rPr/>
        <w:t>杪ぅㅙꥪ</w:t>
      </w:r>
      <w:r>
        <w:rPr/>
        <w:t>ꔲ</w:t>
      </w:r>
      <w:r>
        <w:rPr/>
        <w:t>슏唲䖻督긽教쉐넱䀴䖿夹쉡祡徿㩊凂厣嘮湃䡣싎</w:t>
      </w:r>
      <w:r>
        <w:rPr/>
        <w:t>ⱆ</w:t>
      </w:r>
      <w:r>
        <w:rPr/>
        <w:t>參䷂頷卦婶</w:t>
      </w:r>
      <w:r>
        <w:rPr/>
        <w:t>ꤲ</w:t>
      </w:r>
      <w:r>
        <w:rPr/>
        <w:t>츴썖䜤숴暱撏䨦繸⻃睐㑪┣灞䥾⽯珂捸㝾欴㩊橐㵾欵啥㮏畕慴슥㍞䉩䮣带</w:t>
      </w:r>
      <w:r>
        <w:rPr/>
        <w:t>⡞</w:t>
      </w:r>
      <w:r>
        <w:rPr/>
        <w:t>搬乴冡슣捭슡倽⪬⴨䑃⦩⑆縬싂洯</w:t>
      </w:r>
      <w:r>
        <w:rPr/>
        <w:t>ⱂ</w:t>
      </w:r>
      <w:r>
        <w:rPr/>
        <w:t>ꎬ䛎潳⎿報㉵啐ㄮ㤭쌶䥂㙊</w:t>
      </w:r>
      <w:r>
        <w:rPr/>
        <w:t>ⰶ</w:t>
      </w:r>
      <w:r>
        <w:rPr/>
        <w:t>춿洴甫捫싍砥敳䋃硡쉲䵬䥢瑖唪䍲矂䑮㔪框妻桮ꅶ歠㋂泍瑫ꏂ숺䖩瞱祅佾搲氩繭쉑숣䵓땦쉄썤摇</w:t>
      </w:r>
      <w:r>
        <w:rPr/>
        <w:t>ⴱ</w:t>
      </w:r>
      <w:r>
        <w:rPr/>
        <w:t>䛍殩⾵廂竂㉶숺怬匣싍㦥깾ꅾ殻㍞썶偀㘨⍃優帥갱쉰뭃伩故䕏䇂么㙠쵈쉨㥭獈牊⩳剏⥒滃頪슏썚㥦ꥠ烂睹秂싃</w:t>
      </w:r>
      <w:r>
        <w:rPr/>
        <w:t>ⵂ</w:t>
      </w:r>
      <w:r>
        <w:rPr/>
        <w:t>湌䄲쌽⩦婖幯晲穳뭫湱硶긶ꎏ塱쉂쉲쵬倴顈䓂獄奦㙮넻匷쵆灦䉤塠䊣け⸹祴숺䏂楳◍乩㫂쉆꺩睓</w:t>
      </w:r>
      <w:r>
        <w:rPr/>
        <w:t>ⵔ</w:t>
      </w:r>
      <w:r>
        <w:rPr/>
        <w:t>ꍅ▥䕂焵쉙숦◂祒䤦⴫䄳兡㮥㭨쵊</w:t>
      </w:r>
      <w:r>
        <w:rPr/>
        <w:t>ꦮ</w:t>
      </w:r>
      <w:r>
        <w:rPr/>
        <w:t>㍓䅧城瑡兦</w:t>
      </w:r>
      <w:r>
        <w:rPr/>
        <w:t>⠰</w:t>
      </w:r>
      <w:r>
        <w:rPr/>
        <w:t>入</w:t>
      </w:r>
      <w:r>
        <w:rPr/>
        <w:t>ꤳ</w:t>
      </w:r>
      <w:r>
        <w:rPr/>
        <w:t>乱䟂橖㍖単⍔쉰쉧놩噕轗奏潡䇂奱⽩㍫</w:t>
      </w:r>
      <w:r>
        <w:rPr/>
        <w:t>ꕧ╭</w:t>
      </w:r>
      <w:r>
        <w:rPr/>
        <w:t>숨㝙癓䙤佾䕥⥌캮㡸녥䔰痂梮䝧卖㩂슱⹸⻂ꥪ䍍㍨囂堶卯슩楅临佥歖瓎术湭㝭㝣䓂쉓瑣⏂牕䦻䵲㑐䱣惂걋扰䍹愪烂㨨싍促塞泂厬䘰⧂吲昭此瞏祫쉎䷍䑑⹑婳</w:t>
      </w:r>
      <w:r>
        <w:rPr/>
        <w:t>ꥊ</w:t>
      </w:r>
      <w:r>
        <w:rPr/>
        <w:t>㩴䩶◂嫂䶬睩쉙怣䁢䡇䙓奎盂⛎춏ꄣ䥘湍뽵浇瞥⌤쉑컂父䴣</w:t>
      </w:r>
      <w:r>
        <w:rPr/>
        <w:t>⡧</w:t>
      </w:r>
      <w:r>
        <w:rPr/>
        <w:t>椭祑枏㋂㈴繠䱉⎣쉹頣冘汷ꏂ</w:t>
      </w:r>
      <w:r>
        <w:rPr/>
        <w:t>Ⳃ</w:t>
      </w:r>
      <w:r>
        <w:rPr/>
        <w:t>斣㴵⭖䨯숨榏杦壂㗍쉹뇂祑䓂╣䐸⹳繍㑩太低泂싃捗䮘䂱恆復嘻塦㝊彠瑂컂彾吥瑈玩긲⽍顪港㑘䑺䫂㵂磃㈭쉳걢噋敦昭灀츶⩆쉞墿繒汒匦☪⍤呤쵱䱡幚⼹塾槂쉔䖻⥷申㤲濍ꇎ䎥딯㑠칡杍䉭乌癩䈸穒⩡砤숴</w:t>
      </w:r>
      <w:r>
        <w:rPr/>
        <w:t>⣂</w:t>
      </w:r>
      <w:r>
        <w:rPr/>
        <w:t>숯䘭䡩싂땔扪楖䁖噵堩弩癍䜰绂⥦穅</w:t>
      </w:r>
      <w:r>
        <w:rPr/>
        <w:t>ꔨꤰ</w:t>
      </w:r>
      <w:r>
        <w:rPr/>
        <w:t>ꅇ카</w:t>
      </w:r>
      <w:r>
        <w:rPr/>
        <w:t>ꖣ</w:t>
      </w:r>
      <w:r>
        <w:rPr/>
        <w:t>採䀥</w:t>
      </w:r>
      <w:r>
        <w:rPr/>
        <w:t>ꤊ</w:t>
      </w:r>
      <w:r>
        <w:rPr/>
        <w:t>쉤⌽쉇漲㥮깒䕂塯</w:t>
      </w:r>
      <w:r>
        <w:rPr/>
        <w:t>ꥌ</w:t>
      </w:r>
      <w:r>
        <w:rPr/>
        <w:t>䚣</w:t>
      </w:r>
      <w:r>
        <w:rPr/>
        <w:t>ꔽ</w:t>
      </w:r>
      <w:r>
        <w:rPr/>
        <w:t>塩汃漯싂嚡㈦䑰佇兖숽嗂칯旂楴⯂窬딤䏂⥙䦻㌬桺涘杩並䞻穂慞쉺</w:t>
      </w:r>
      <w:r>
        <w:rPr/>
        <w:t>⡖</w:t>
      </w:r>
      <w:r>
        <w:rPr/>
        <w:t>ꎵ儤숺濂励쉾攱䭲</w:t>
      </w:r>
      <w:r>
        <w:rPr/>
        <w:t>ꤴ</w:t>
      </w:r>
      <w:r>
        <w:rPr/>
        <w:t>穡㋂껂烂剔㙌슥柂侩竂쉃恸㤭㟂뭇슘潢轲ㄫ吪浅电숪⽙䷂迃䶮쉄渥⹥숺杺㴦ꍤ䥤搫呈猪䈮恺썗싂䑦䙡䃂䆵쉤殿湢呌⽚ꍦ䕕㡘呐</w:t>
      </w:r>
      <w:r>
        <w:rPr/>
        <w:t>꧂</w:t>
      </w:r>
      <w:r>
        <w:rPr/>
        <w:t>ㄽ땢쉔⩑㚬㯂☬싂걂뿍┷狂슱놬⤯媣䞻禡깍䤩湧쉩癠걲匲㠫ㅩ䝷幘漹噁㣂㖥䫂䵓쏂塑惂⸬こ䐳쉭䠩깘景效⩟┩땳쉂⍑旍⭗딽⌯䥪樵슮䡸뭸帲楋㩰ꌸ㉘숳恰祕</w:t>
      </w:r>
      <w:r>
        <w:rPr/>
        <w:t>ꥃ⹅</w:t>
      </w:r>
      <w:r>
        <w:rPr/>
        <w:t>㡍䕂濎䂬ㄽ싂⼸坓枵⤫牥싃촱깸湇䆬煸깲彸敬㴲딯䙫䵎ꍍ쉳䘤咡㓂㇍䱬癴偾拂䡖싍⩈䅪㒱煸ꥱ</w:t>
      </w:r>
      <w:r>
        <w:rPr/>
        <w:t>Ⳃ</w:t>
      </w:r>
      <w:r>
        <w:rPr/>
        <w:t>ꅯ凂䚬启습瀣搮歺搦灤ㄳ娪㝎쉠⽹썕␫㑳쉤㓍♣䭮畎♶晳⨨畤撮Ⓜ甭妿て恺竎䠥亣坅䔻ꆥ䅹뮣牸⏂婬䭉♍儥年㪥䥳▵넣ꎩ⪱쉕㴷橨⹴䴽硖⫂⥰樳␤</w:t>
      </w:r>
      <w:r>
        <w:rPr/>
        <w:t>⡪</w:t>
      </w:r>
      <w:r>
        <w:rPr/>
        <w:t>煥곂ヂ湬灢䕊堥</w:t>
      </w:r>
      <w:r>
        <w:rPr/>
        <w:t>ⵦ</w:t>
      </w:r>
      <w:r>
        <w:rPr/>
        <w:t>横辘兯禩⾏片杁䚵嘥檻</w:t>
      </w:r>
      <w:r>
        <w:rPr/>
        <w:t>ꕠ</w:t>
      </w:r>
      <w:r>
        <w:rPr/>
        <w:t>䱕䁢쉘╔䷍礷䙈쉶</w:t>
      </w:r>
      <w:r>
        <w:rPr/>
        <w:t>ⲵ</w:t>
      </w:r>
      <w:r>
        <w:rPr/>
        <w:t>皮⬥ぺ⍂㙇㝟哎䦵⌽⥗汀</w:t>
      </w:r>
      <w:r>
        <w:rPr/>
        <w:t>ꤨ</w:t>
      </w:r>
      <w:r>
        <w:rPr/>
        <w:t>䜪⺣⪡婢㩇坔嗂琥</w:t>
      </w:r>
      <w:r>
        <w:rPr/>
        <w:t>Ⱙ</w:t>
      </w:r>
      <w:r>
        <w:rPr/>
        <w:t>㕍矂䑑</w:t>
      </w:r>
      <w:r>
        <w:rPr/>
        <w:t>ⰱ</w:t>
      </w:r>
      <w:r>
        <w:rPr/>
        <w:t>泂딲㔳⌮獖쉄㝲♸旂敬慂숭┵杮灏礥奚睹䷂싂剱悩䐷⼹䀪晲係繭睥幏报䄽䡒顗숳♐犩曂㡸뭸㭲뾡⥞䡟氰⺿</w:t>
      </w:r>
      <w:r>
        <w:rPr/>
        <w:t>Ⳃ⥩</w:t>
      </w:r>
      <w:r>
        <w:rPr/>
        <w:t>䣎擂넴慚걩싂⭸瑔㇂瑊㐩딩張㨽㘨竂㥂쉾瘷夲桰兊瞵㣍䡩潣䤬偷</w:t>
      </w:r>
      <w:r>
        <w:rPr/>
        <w:t>ⲩ</w:t>
      </w:r>
      <w:r>
        <w:rPr/>
        <w:t>䅇㚩</w:t>
      </w:r>
      <w:r>
        <w:rPr/>
        <w:t>ꤺ</w:t>
      </w:r>
      <w:r>
        <w:rPr/>
        <w:t>攤싂渺䵃땪</w:t>
      </w:r>
      <w:r>
        <w:rPr/>
        <w:t>⡸</w:t>
      </w:r>
      <w:r>
        <w:rPr/>
        <w:t>啹犻奾</w:t>
      </w:r>
      <w:r>
        <w:rPr/>
        <w:t>ꔳ</w:t>
      </w:r>
      <w:r>
        <w:rPr/>
        <w:t>卤䬹ꏂ㦣䄹꺩凂䊮㝙祎湞牓쉆딨㑌뽈恨⨤慪</w:t>
      </w:r>
      <w:r>
        <w:rPr/>
        <w:t>ⶵ</w:t>
      </w:r>
      <w:r>
        <w:rPr/>
        <w:t>㝊係畧</w:t>
      </w:r>
      <w:r>
        <w:rPr/>
        <w:t>ꦣ╴Ⓜ</w:t>
      </w:r>
      <w:r>
        <w:rPr/>
        <w:t>朲揎低朤깮쌤㐴猴딵泂⥲报搷㡵乮싂傥纣摱灠唦啕祩␲▵ꥮ妬슬痂깈⽊ꅢ乴㥪掣䨲甭⭐吻뽐䃂䢣Ⓜ쉯⪵杴⬫甬剡㭵啢戨止䅲塔겡㎱タ슬朊ꥮ⼪싃ꅮ⿂癐㒩㍭繱ꏂ⎱㨴쉱啺뽑썄碵췍灸싍䍱卫⹏乐敶桰帴材轋쉬抣辣婩䲏桩捡浸夶界뭞漩숽橎ざ㜶坉檬婨</w:t>
      </w:r>
      <w:r>
        <w:rPr/>
        <w:t>ⶏ</w:t>
      </w:r>
      <w:r>
        <w:rPr/>
        <w:t>쉆쉴繘ꥩ㄰榱츥㩒娤ꥹ礴⩔</w:t>
      </w:r>
      <w:r>
        <w:rPr/>
        <w:t>ꕅ</w:t>
      </w:r>
      <w:r>
        <w:rPr/>
        <w:t>㗂眹䭁뽢㚩戶乓뽘ㄫ숥撩⽈ꌸ歳煪</w:t>
      </w:r>
      <w:r>
        <w:rPr/>
        <w:t>⡀</w:t>
      </w:r>
      <w:r>
        <w:rPr/>
        <w:t>煦쉎㡁䭏긳繷䤭⴪䶬䬥佫⸲硘硉녢숸測摌⾮晢倣䁹侱㤨䐵겻繴癹㣂</w:t>
      </w:r>
      <w:r>
        <w:rPr/>
        <w:t>⡨</w:t>
      </w:r>
      <w:r>
        <w:rPr/>
        <w:t>伦</w:t>
      </w:r>
      <w:r>
        <w:rPr/>
        <w:t>ꕎ</w:t>
      </w:r>
      <w:r>
        <w:rPr/>
        <w:t>桤숱顚䥢</w:t>
      </w:r>
      <w:r>
        <w:rPr/>
        <w:t>⡴</w:t>
      </w:r>
      <w:r>
        <w:rPr/>
        <w:t>䬬⭢컂牗畆墵칍때归쉐晪䭚繳ꌸ晟婣㤽ㅮ⨪䆥䁁䅶䅓ꌨ쵣⭗⤮欳㒩顡쉲噶</w:t>
      </w:r>
      <w:r>
        <w:rPr/>
        <w:t>ⷂ</w:t>
      </w:r>
      <w:r>
        <w:rPr/>
        <w:t>㭱</w:t>
      </w:r>
      <w:r>
        <w:rPr/>
        <w:t>ⷂ</w:t>
      </w:r>
      <w:r>
        <w:rPr/>
        <w:t>촤슿䱧╎奎슩磂⼥幇浯㧂潥㐻癏㌽䢣煪걍땉㑓硑眲⭢⵭挷瘣⺬넣眻䵇</w:t>
      </w:r>
      <w:r>
        <w:rPr/>
        <w:t>꧂</w:t>
      </w:r>
      <w:r>
        <w:rPr/>
        <w:t>숶뽫䝆䥣㩊싂搦싂䢻摭攨䈰걞橐뭕䃂挴㯂呫㙞绂⛂乗懂䡯纣╥磂녇桲㉅愬䬷㚮炥⪥</w:t>
      </w:r>
      <w:r>
        <w:rPr/>
        <w:t>ꦬ</w:t>
      </w:r>
      <w:r>
        <w:rPr/>
        <w:t>燂곎偌〬慌⤷숵䔵䥆컂⸸딬䁏</w:t>
      </w:r>
      <w:r>
        <w:rPr/>
        <w:t>ꔸ</w:t>
      </w:r>
      <w:r>
        <w:rPr/>
        <w:t>倫炬</w:t>
      </w:r>
      <w:r>
        <w:rPr/>
        <w:t>ꥂ</w:t>
      </w:r>
      <w:r>
        <w:rPr/>
        <w:t>䎵歹㈹㭩䥙꥔祗쉎</w:t>
      </w:r>
      <w:r>
        <w:rPr/>
        <w:t>ⰵ</w:t>
      </w:r>
      <w:r>
        <w:rPr/>
        <w:t>儫슬㙋䘣㝟䁺彳쌰䨻㋂츪숩焱弮⭈啔块櫂숤㙌敭쉡쉄牐轟绂㔩徘䙉㑷斬ㅢ畡</w:t>
      </w:r>
      <w:r>
        <w:rPr/>
        <w:t>ꤴ</w:t>
      </w:r>
      <w:r>
        <w:rPr/>
        <w:t>㵦揂焯乃녶숯䤻稹쉱쉺</w:t>
      </w:r>
      <w:r>
        <w:rPr/>
        <w:t>ꥄ</w:t>
      </w:r>
      <w:r>
        <w:rPr/>
        <w:t>쉘㔽ꍥ㯍琱杣扚䧂熡庩瘣亥弯☵ꅶ洪㙬</w:t>
      </w:r>
      <w:r>
        <w:rPr/>
        <w:t>⡌</w:t>
      </w:r>
      <w:r>
        <w:rPr/>
        <w:t>湞숩⑙㕒䡺㘵숪偋쏂</w:t>
      </w:r>
      <w:r>
        <w:rPr/>
        <w:t>ꕵ</w:t>
      </w:r>
      <w:r>
        <w:rPr/>
        <w:t>乐輻</w:t>
      </w:r>
      <w:r>
        <w:rPr/>
        <w:t>ꕴ</w:t>
      </w:r>
      <w:r>
        <w:rPr/>
        <w:t>䑾뿂깭瘨凂⩐䍲剦슩숮坫䔹㩚睫坾奂▿䥋䕢敓ꅱ㙎彴숯쉖䱉</w:t>
      </w:r>
      <w:r>
        <w:rPr/>
        <w:t>⠹⯂</w:t>
      </w:r>
      <w:r>
        <w:rPr/>
        <w:t>挮ꥳ焩쉟䝾ヂ婳沵㉚뾿㑪⾘扳浕숱땪┲纏갨쉨⼽쉊慖ㅀ楗摗</w:t>
      </w:r>
      <w:r>
        <w:rPr/>
        <w:t>ꥍ</w:t>
      </w:r>
      <w:r>
        <w:rPr/>
        <w:t>䈰湞乙</w:t>
      </w:r>
      <w:r>
        <w:rPr/>
        <w:t>ꤤ</w:t>
      </w:r>
      <w:r>
        <w:rPr/>
        <w:t>쏂뽨⩱슡獮䭐싍甤䅉䅴딨⭲뭇の欮뭘頱쉰숸彈䫎勂䩄쌯깧禵彷⨫칟戯灓橪瘯焪䑀兣䪘⽲</w:t>
      </w:r>
      <w:r>
        <w:rPr/>
        <w:t>ꕔ⹃</w:t>
      </w:r>
      <w:r>
        <w:rPr/>
        <w:t>弨潡㙹䥸婪攣㘨䈬㛂㈳쌳䌱愷</w:t>
      </w:r>
      <w:r>
        <w:rPr/>
        <w:t>ꥐ</w:t>
      </w:r>
      <w:r>
        <w:rPr/>
        <w:t>㩱</w:t>
      </w:r>
      <w:r>
        <w:rPr/>
        <w:t>ⵯ</w:t>
      </w:r>
      <w:r>
        <w:rPr/>
        <w:t>㥠佲彵㔪쉐煫䰵䥶䉣쉠⚵䆿磂爴㩄⧍晥䜶商㙑ꅠ⨩㥏䨲㷍砦瑊⥰䛂䝭医Ⓧ㡹</w:t>
      </w:r>
      <w:r>
        <w:rPr/>
        <w:t>ꗂ</w:t>
      </w:r>
      <w:r>
        <w:rPr/>
        <w:t>帪唷橐숮쉹頩䛂祈䱖</w:t>
      </w:r>
      <w:r>
        <w:rPr/>
        <w:t>ꗂ</w:t>
      </w:r>
      <w:r>
        <w:rPr/>
        <w:t>㭅䅹拂쉯겮瞿窣썙⥇䱮儱쉅⪣攳㘮澿烂♤抣䩓䥳㧎뮘䵨⌦썃敌圥뽐䙴摋㚩</w:t>
      </w:r>
      <w:r>
        <w:rPr/>
        <w:t>ⴊ⠩</w:t>
      </w:r>
      <w:r>
        <w:rPr/>
        <w:t>睤幁㐪⤮㠵爪䩞䥗㩹쉬슩ꇃ砣啌嗂㒿ꅟ夨瘳㝦焷쏂</w:t>
      </w:r>
      <w:r>
        <w:rPr/>
        <w:t>ⱱ</w:t>
      </w:r>
      <w:r>
        <w:rPr/>
        <w:t>슻戽䑮琪瘪佧䅑썖䝨㉫♧䁇䮱䭓뇃䱔㩘㴩穢䄮㭡⩬盂淂獄東䱮⭬⮱辩쏂兄␨癤剣㙔☷瑀ꅕ㣍쵏딵㵍晧㡂䅬慳牠㩏牋坈畉泂檬恤컂兙幣䭷浂杨焥♑䙎䝯悻</w:t>
      </w:r>
      <w:r>
        <w:rPr/>
        <w:t>ꔪ</w:t>
      </w:r>
      <w:r>
        <w:rPr/>
        <w:t>浂⽓</w:t>
      </w:r>
      <w:r>
        <w:rPr/>
        <w:t>⠣</w:t>
      </w:r>
      <w:r>
        <w:rPr/>
        <w:t>片㆏䝥숭杊獡쉰겿盎슘界쉊☮녟漻乷슱椮榻倻싂㑾</w:t>
      </w:r>
      <w:r>
        <w:rPr/>
        <w:t>ⲏ</w:t>
      </w:r>
      <w:r>
        <w:rPr/>
        <w:t>祹幒쉳뾘䓂倽㝨⤱䡘싃歾뭃畭㬯썲拂樲淂搷⧂䙡纵뽥쉏烂䀷㛂땞䥲㊡伳桧嘮숥뗂뇂硙뭲婷輤쉴晹㌩쉖彰⼭</w:t>
      </w:r>
      <w:r>
        <w:rPr/>
        <w:t>ⲱ</w:t>
      </w:r>
      <w:r>
        <w:rPr/>
        <w:t>汅浦颮뽆慔쉊컃䅺奂佯轙攨氲朸枘䠣㛂숩捣</w:t>
      </w:r>
      <w:r>
        <w:rPr/>
        <w:t>⡯</w:t>
      </w:r>
      <w:r>
        <w:rPr/>
        <w:t>壂歉潥</w:t>
      </w:r>
      <w:r>
        <w:rPr/>
        <w:t>ⱙ♡</w:t>
      </w:r>
      <w:r>
        <w:rPr/>
        <w:t>纥惎䅶㧂瑬쉞嘯汣䟂슩쉎쉓䅨⩴ꇂ䢡</w:t>
      </w:r>
      <w:r>
        <w:rPr/>
        <w:t>ⷂ</w:t>
      </w:r>
      <w:r>
        <w:rPr/>
        <w:t>䁙◂</w:t>
      </w:r>
      <w:r>
        <w:rPr/>
        <w:t>⣂</w:t>
      </w:r>
      <w:r>
        <w:rPr/>
        <w:t>䔨奘幂利ぅ⨸偈쵥眥䭧㊻쉘쉥숤浧썴ꅾ⒏迂ꥧ㑭㞣㩰歺㌪䀣求무</w:t>
      </w:r>
      <w:r>
        <w:rPr/>
        <w:t>ꦣ</w:t>
      </w:r>
      <w:r>
        <w:rPr/>
        <w:t>䬹ꎱ硚坁敂쉳卆칕╔⌵컂츨昩⬪䭦䁓湕獒숣겡ㅞ⴪䌺之⪏潵幣獓楾䫂䂩䵶顙恓⭶辥㇂</w:t>
      </w:r>
      <w:r>
        <w:rPr/>
        <w:t>⡰</w:t>
      </w:r>
      <w:r>
        <w:rPr/>
        <w:t>쉰䡕㦩灘쉞晫䨴淂䊱捂槃䅧⥱䃃柂습墩ㄣ匦뼰煦㉫侥摨杂僂㠯⤪獆捧嚥녖獲獉숮숱뽅㭌墮</w:t>
      </w:r>
      <w:r>
        <w:rPr/>
        <w:t>⠭</w:t>
      </w:r>
      <w:r>
        <w:rPr/>
        <w:t>쵩썞䙧䬰睄䠮㕙숩깺穧</w:t>
      </w:r>
      <w:r>
        <w:rPr/>
        <w:t>ꦬ</w:t>
      </w:r>
      <w:r>
        <w:rPr/>
        <w:t>灑滎㡠숪恔潠樮숨䙁乚瑉榵</w:t>
      </w:r>
      <w:r>
        <w:rPr/>
        <w:t>ꥈ</w:t>
      </w:r>
      <w:r>
        <w:rPr/>
        <w:t>佤页砨咬婖㕅䕪㐱楸捡</w:t>
      </w:r>
      <w:r>
        <w:rPr/>
        <w:t>ⴱ</w:t>
      </w:r>
      <w:r>
        <w:rPr/>
        <w:t>믂㢿쉪煪婍㮿䕾뿂汕搻䂏坂⹀쵰縺潧꺘㨽渶ㅺ栤䉇㩢㵞녣媱搨쉘湳㫃</w:t>
      </w:r>
      <w:r>
        <w:rPr/>
        <w:t>⡀</w:t>
      </w:r>
      <w:r>
        <w:rPr/>
        <w:t>町廂扚㕯喻숽㏂䋂埂䉄</w:t>
      </w:r>
      <w:r>
        <w:rPr/>
        <w:t>ⱉ</w:t>
      </w:r>
      <w:r>
        <w:rPr/>
        <w:t>圶昨䋂㗂</w:t>
      </w:r>
      <w:r>
        <w:rPr/>
        <w:t>ꥈ</w:t>
      </w:r>
      <w:r>
        <w:rPr/>
        <w:t>쉊⬭䱗硐䌻㞻</w:t>
      </w:r>
      <w:r>
        <w:rPr/>
        <w:t>ꦩ</w:t>
      </w:r>
      <w:r>
        <w:rPr/>
        <w:t>숫촰秂⑦숹溮坓剓⫃䦮焮쏂媬㣂埂泂ꎱ쉒浫䑄⑙⽅䗂썙녗</w:t>
      </w:r>
      <w:r>
        <w:rPr/>
        <w:t>ꤲ</w:t>
      </w:r>
      <w:r>
        <w:rPr/>
        <w:t>畧䭳串瑊㛍揂㕈䦿奷⮬顑啷䉣䚿顉뼮沿摅⵴슮䱸㚮橓皘</w:t>
      </w:r>
      <w:r>
        <w:rPr/>
        <w:t>꤭ꥈ</w:t>
      </w:r>
      <w:r>
        <w:rPr/>
        <w:t>拂斥牴⫎곂却⩃枩橲ꥦ恃榮싂㞮礹쉩뭊칷㓂恷ꏂ䞮㡨橓㷂㡙娴습塘睪㭁䩣䕔</w:t>
      </w:r>
      <w:r>
        <w:rPr/>
        <w:t>ⱺ</w:t>
      </w:r>
      <w:r>
        <w:rPr/>
        <w:t>쉕瑆穳稪䄮♧㬮땱癃剬帥쉯恳</w:t>
      </w:r>
      <w:r>
        <w:rPr/>
        <w:t>ⴻ</w:t>
      </w:r>
      <w:r>
        <w:rPr/>
        <w:t>帩㝲쉠奱橂숴␊⨦㛂춮ㅤ⥺걾伺顭뭍녞頭权뽅湭⹆⾣㩔䃂ꅇ祋쉗朤桩쉉㕓厩⽏㙆携丳疥ꌩ⸺</w:t>
      </w:r>
      <w:r>
        <w:rPr/>
        <w:t>ꔹ</w:t>
      </w:r>
      <w:r>
        <w:rPr/>
        <w:t>灡</w:t>
      </w:r>
      <w:r>
        <w:rPr/>
        <w:t>꧂</w:t>
      </w:r>
      <w:r>
        <w:rPr/>
        <w:t>䰸杙㎥ꇂ㯃䐤䤬だ彲灣嫂⩱偕婞뽺쉭</w:t>
      </w:r>
      <w:r>
        <w:rPr/>
        <w:t>ꦵ</w:t>
      </w:r>
      <w:r>
        <w:rPr/>
        <w:t>뭓殣쉗浓幁䗂娫걁긮꺩䃎䓍歲㑑唤䍣䡆乣庩幯㵉슡슬䉡啑㩴咥枮捵繋䝔⬺㢡䵦䅕䅯獍␮穹㎻皩沿唰⩕쉞걠쉱㕁㑍乺㑦䎩䤨⩕呍牴쉡纩썕剋婦㉐ꍕ彶䳍㞻</w:t>
      </w:r>
      <w:r>
        <w:rPr/>
        <w:t>ꔮ</w:t>
      </w:r>
      <w:r>
        <w:rPr/>
        <w:t>컂坵柂㵏숻㩅輪쉈㍗숣厮潎㑂⤻쉳株ꅑ슡</w:t>
      </w:r>
      <w:r>
        <w:rPr/>
        <w:t>ꕇ</w:t>
      </w:r>
      <w:r>
        <w:rPr/>
        <w:t>年祺꧎</w:t>
      </w:r>
      <w:r>
        <w:rPr/>
        <w:t>ⰸ</w:t>
      </w:r>
      <w:r>
        <w:rPr/>
        <w:t>䊻숯珂飂嘥䇂冡걋♦⩞縳へ摮䥟佮呯獄晖</w:t>
      </w:r>
      <w:r>
        <w:rPr/>
        <w:t>Ⱓ</w:t>
      </w:r>
      <w:r>
        <w:rPr/>
        <w:t>攵䥾컂飂㑗⺩䒘晒䣍⨩⭷奟㠸숺䉾싂楀䝆曂쉰迂㥭穭炵ㄫ뭗㔭哂咵剱칄춬㠥泍硶兔汮</w:t>
      </w:r>
      <w:r>
        <w:rPr/>
        <w:t>ⷂ</w:t>
      </w:r>
      <w:r>
        <w:rPr/>
        <w:t>癶潧偺禩㑺漸姎</w:t>
      </w:r>
      <w:r>
        <w:rPr/>
        <w:t>ꗎ</w:t>
      </w:r>
      <w:r>
        <w:rPr/>
        <w:t>䡑㥗걥㪬</w:t>
      </w:r>
      <w:r>
        <w:rPr/>
        <w:t>ꥇ</w:t>
      </w:r>
      <w:r>
        <w:rPr/>
        <w:t>橩兲刵㝑</w:t>
      </w:r>
      <w:r>
        <w:rPr/>
        <w:t>ꦏ</w:t>
      </w:r>
      <w:r>
        <w:rPr/>
        <w:t>敥숬墘쉄稻样䂩㉭䉑ꍧ奋䤦䡄춬㟂啅㑈</w:t>
      </w:r>
      <w:r>
        <w:rPr/>
        <w:t>ⱪ</w:t>
      </w:r>
      <w:r>
        <w:rPr/>
        <w:t>入⨪穯㛂쉈失火㴸癁䄱싎縱頺橀슻껂畤䑨瑹⭰ꍨ嗂権殿쉫侏</w:t>
      </w:r>
      <w:r>
        <w:rPr/>
        <w:t>Ⱛ</w:t>
      </w:r>
      <w:r>
        <w:rPr/>
        <w:t>䑆牓琽ꌴ갭숷⑇幉桍块㵠䠺女</w:t>
      </w:r>
      <w:r>
        <w:rPr/>
        <w:t>꤫</w:t>
      </w:r>
      <w:r>
        <w:rPr/>
        <w:t>㌪渴槂棂녓㝕䖮刮攽䵋슩盂⍗旂㌤正⪥⩧㡄䢩礰佴楺쵠喩쉆뽵슮</w:t>
      </w:r>
      <w:r>
        <w:rPr/>
        <w:t>ꥉ</w:t>
      </w:r>
      <w:r>
        <w:rPr/>
        <w:t>䊬獅㖣⹞瑹刽橏䕣㡸桒</w:t>
      </w:r>
      <w:r>
        <w:rPr/>
        <w:t>ꤲ</w:t>
      </w:r>
      <w:r>
        <w:rPr/>
        <w:t>汍⸽当㙷兎슩┤摅澘䀱敦塐ꥩꥬ氫敇쉚뼽猴憩暿堲䕴╋棂所춡䆬係焬䄪</w:t>
      </w:r>
      <w:r>
        <w:rPr/>
        <w:t>ꔪ</w:t>
      </w:r>
      <w:r>
        <w:rPr/>
        <w:t>뽕獂〉浃䁊</w:t>
      </w:r>
      <w:r>
        <w:rPr/>
        <w:t>ꕇ</w:t>
      </w:r>
      <w:r>
        <w:rPr/>
        <w:t>쉡氬쉯奓殱ꇂ㑪幒係䔫䔫</w:t>
      </w:r>
      <w:r>
        <w:rPr/>
        <w:t>⢻</w:t>
      </w:r>
      <w:r>
        <w:rPr/>
        <w:t>抣⤥榡땄顤㌰⩮㢘䁆숶祖咘⹗䠺㐪㍩归即顕侱硰噂쉯</w:t>
      </w:r>
      <w:r>
        <w:rPr/>
        <w:t>ⵅ</w:t>
      </w:r>
      <w:r>
        <w:rPr/>
        <w:t>䴶믂卂㌸䄲湣㔹帣ꏂ犩禿俍灰楮䅑䵖㈣橚쉙⩱焨쉓洤꥖넪哂䵺喡唨䞣昰扏㘷樤佋ㅯ獃써</w:t>
      </w:r>
      <w:r>
        <w:rPr/>
        <w:t>ꕏ</w:t>
      </w:r>
      <w:r>
        <w:rPr/>
        <w:t>걋焫榏쉓䯂䩋卟楫杧畇䃂瘤⤻䁆⭠祯獆</w:t>
      </w:r>
      <w:r>
        <w:rPr/>
        <w:t>Ⳃ</w:t>
      </w:r>
      <w:r>
        <w:rPr/>
        <w:t>䋃吹呶槍ㅕ侣略刵㕞⩕䕥㜯潑숫䴴ꏂ䬬㣂轋䕓㉰⫂깚嚵㙔</w:t>
      </w:r>
      <w:r>
        <w:rPr/>
        <w:t>ⴽ</w:t>
      </w:r>
      <w:r>
        <w:rPr/>
        <w:t>㞵冏쉖뽴뼻⩈繩婈帩䬪榵㓂乹쉧칚幍穈瘭噥䑳</w:t>
      </w:r>
      <w:r>
        <w:rPr/>
        <w:t>ꕆ⹰</w:t>
      </w:r>
      <w:r>
        <w:rPr/>
        <w:t>䈳泎쉤坁⿂繇〺夥假㇂汐뼷땉䭡㝠㘊暬磂㥏⭢砯䴥숬</w:t>
      </w:r>
      <w:r>
        <w:rPr/>
        <w:t>Ⳃ</w:t>
      </w:r>
      <w:r>
        <w:rPr/>
        <w:t>땈偹⸶楱숵歌쉪煉㑎亡幹⍂䁫灍㑆싂猹⻂汮䨷㩱㜤煶䅇뭫泂쎬ㆩ쵐쉨偅犩潌㔬䩃浪塲⦱⬵支䕄㕳䑵쉭㵄뽹♙ꥬ</w:t>
      </w:r>
      <w:r>
        <w:rPr/>
        <w:t>ꕡ</w:t>
      </w:r>
      <w:r>
        <w:rPr/>
        <w:t>䁦㵪嗍呭⯂숬꥾⌤啎烂煇礰ォ㞬쉭㙰灑쌻썤砯縶ꆿ祲畎杫懂숺止⨭⩚䱃═䮘伽䵦⨤⪻䩺ケ癫䡲疻⑁칍畣顠</w:t>
      </w:r>
      <w:r>
        <w:rPr/>
        <w:t>꧂⪩</w:t>
      </w:r>
      <w:r>
        <w:rPr/>
        <w:t>浌䵔皡轰쉘㍏参썰䑌</w:t>
      </w:r>
      <w:r>
        <w:rPr/>
        <w:t>⡨</w:t>
      </w:r>
      <w:r>
        <w:rPr/>
        <w:t>䬱汩䩊㦵⽃䉦♅祎卨떻숣칬㕣ㆥ쵭橶䱰沘⩂⚏싂㐰䚥㭓怪在硁䅇柂䈤㧎㘸⑋싂㨹쉁呦偐窣╈奭故䈶机兂炩斵滂䉥묦쉄쉭㥉⬴す㡍失熱쉃幚䙮嗂뽥慚싂㵭瘴橥㝎牟ㅤ쵙숬坐毎恡㑆偐㴭칶慏繯쉄䤪㛂⨫穃厱摠禱㍙恭┮⌲楕敠숪灕䍅兤캱倨촺쉨憵싂潍顫楕摑䝬㩞喡㮿</w:t>
      </w:r>
      <w:r>
        <w:rPr/>
        <w:t>ꔳ</w:t>
      </w:r>
      <w:r>
        <w:rPr/>
        <w:t>㝕癞⑁灗氯媡参彅癄刯湹兘䩠畎媩ꍓ㡢ꅦ뭌뭒㘰杴ꅆ穙洴㝩数桮䥊䉾ꥹ敦뭯뭭彡┺싎輪䑆䱙䫂⽍嗂啇</w:t>
      </w:r>
      <w:r>
        <w:rPr/>
        <w:t>ꕡ</w:t>
      </w:r>
      <w:r>
        <w:rPr/>
        <w:t>慟搳燂吰呹弦硬种㮵㨪揂偱䙯䙖</w:t>
      </w:r>
      <w:r>
        <w:rPr/>
        <w:t>ꤻ</w:t>
      </w:r>
      <w:r>
        <w:rPr/>
        <w:t>䝨㕶䭙〪</w:t>
      </w:r>
      <w:r>
        <w:rPr/>
        <w:t>ꤥ⮬</w:t>
      </w:r>
      <w:r>
        <w:rPr/>
        <w:t>偧</w:t>
      </w:r>
      <w:r>
        <w:rPr/>
        <w:t>ꔥ</w:t>
      </w:r>
      <w:r>
        <w:rPr/>
        <w:t>卑手搷榩쵳颻愣㩴䉐䥙㤪浖싂癉颥禵倸硵墡㡔䳂䝠묽〯祌灴轞칞戻樰伹惎숳但넭㭀浡숺浊쵏긭뼬殡</w:t>
      </w:r>
      <w:r>
        <w:rPr/>
        <w:t>ꥇ</w:t>
      </w:r>
      <w:r>
        <w:rPr/>
        <w:t>晴㑸㙷䟂뗂戴땮淂싂甦쉱썁椶곍輯㍯숵⭱捡ヂ╅睲⩶睘문칷儣═㑒쎱슻땗獥轒㙍懂묬⪘弱㇂恞䢻쉣湊⹍ꄽ숪㙘깋抱뽍⛃䩁⸦縰汇쉀㫂娲뇂卉쉪亘䕞䝗⹑漰縵싂</w:t>
      </w:r>
      <w:r>
        <w:rPr/>
        <w:t>ꔤ</w:t>
      </w:r>
      <w:r>
        <w:rPr/>
        <w:t>쉮쎣ひꄳ硘佉梵</w:t>
      </w:r>
      <w:r>
        <w:rPr/>
        <w:t>ⷃ</w:t>
      </w:r>
      <w:r>
        <w:rPr/>
        <w:t>採塯⩊䞥㉧瑋平</w:t>
      </w:r>
      <w:r>
        <w:rPr/>
        <w:t>ⰹ</w:t>
      </w:r>
      <w:r>
        <w:rPr/>
        <w:t>睠捹瞵⏂恐깪歊椶烂搸㭚坦뽮숶浗䨥獋⏂</w:t>
      </w:r>
      <w:r>
        <w:rPr/>
        <w:t>ⰸ</w:t>
      </w:r>
      <w:r>
        <w:rPr/>
        <w:t>杶╟쉦澡䞡♖弤㪮쉒㠽歱㵕⫂㉁祎䧎䑋⍢湂쉃睎㓂㥆偂⾬껍扈参췍殡窘쉅⚩땳杬效焦溱⎮㞘凂싎⑅쵁ꍄ㉱㨨卥䥞╘嫂쉞</w:t>
      </w:r>
      <w:r>
        <w:rPr/>
        <w:t>ⱦ</w:t>
      </w:r>
      <w:r>
        <w:rPr/>
        <w:t>䙹淃㥾喘㵵眸䉣奏汣纩㋃眊⽒⹥㡂㥂䱵揂嗎䅧参㤦塬䟎쉢熡楑䅴걉扵㕠䅴ꅾ歳㞘쉓杬䕃旂숫䵭䥌㥎䴦䯂杶操奲倹䲡䇂㌻摱츷䟂猪⪩䶮䕲牱슡䳎彇쉋瀹䵶쉞㦡꥙乎썍䘱넷晣䀬㗃⭑欮揍칾䗂幈癧┳</w:t>
      </w:r>
      <w:r>
        <w:rPr/>
        <w:t>⡖</w:t>
      </w:r>
      <w:r>
        <w:rPr/>
        <w:t>䥂䭺⭵偅嘨컂䥡ㅇ刺敞㥍坰愸䓂ꥸ吻쉎獮是䌷枮⸮㝉伳㤳晊卧䥇쉴⩙⑖喬䔽㝊慃ꄹ녂⿍⮘卐쉧噂䱖幹擂㫂숵楂〷潇㮻䵒䠦㭸塄㵡盍녔拂⩁㘵⥞녤猣</w:t>
      </w:r>
      <w:r>
        <w:rPr/>
        <w:t>ꕞ</w:t>
      </w:r>
      <w:r>
        <w:rPr/>
        <w:t>䑖쉋</w:t>
      </w:r>
      <w:r>
        <w:rPr/>
        <w:t>⡨</w:t>
      </w:r>
      <w:r>
        <w:rPr/>
        <w:t>傩佱橐䩮䄺</w:t>
      </w:r>
      <w:r>
        <w:rPr/>
        <w:t>ꗂ</w:t>
      </w:r>
      <w:r>
        <w:rPr/>
        <w:t>䒻幐</w:t>
      </w:r>
      <w:r>
        <w:rPr/>
        <w:t>꧍</w:t>
      </w:r>
      <w:r>
        <w:rPr/>
        <w:t>노煯걤⩩쉩㷂갵晇</w:t>
      </w:r>
      <w:r>
        <w:rPr/>
        <w:t>⢬</w:t>
      </w:r>
      <w:r>
        <w:rPr/>
        <w:t>溘噙䤦繄쉍䱅썲兙礰싂⤯瑩獄䕔撵쌲⩉楅숻쉋き䕺⭷䉄놱㕸敀䨻癉숻檵穋楦</w:t>
      </w:r>
      <w:r>
        <w:rPr/>
        <w:t>Ⲯ</w:t>
      </w:r>
      <w:r>
        <w:rPr/>
        <w:t>淂䩩怴㤹싂⽠䴦䔥接떵爭穩㕃䩅⩙㌴晏瑊걵矍戸憏损숳㣂圸숹煾輺祩䧎㐣䣍츤䤤㩮␯甥칓䒣微⽕元</w:t>
      </w:r>
      <w:r>
        <w:rPr/>
        <w:t>ⰰ</w:t>
      </w:r>
      <w:r>
        <w:rPr/>
        <w:t>ꄲ柂秂乤之ꌱ䵅儶숷澮츽놣斩㴪쉊슘帨깣걈䁙╉祬䳂㚩枱쉏彐꺿⒣까煠濎䢩椯汧⹳椸츭쉆㑦䡶쉄슩㪿牤䌵숤䵣䑑䰤䖩㭣浤</w:t>
      </w:r>
      <w:r>
        <w:rPr/>
        <w:t>ⰱ</w:t>
      </w:r>
      <w:r>
        <w:rPr/>
        <w:t>䌥㚮汌⤩</w:t>
      </w:r>
      <w:r>
        <w:rPr/>
        <w:t>ꕩ┵</w:t>
      </w:r>
      <w:r>
        <w:rPr/>
        <w:t>彗漪♀拂㭗◂⩲剬木壃制⑀位⨮牓㉃㑒㑬슻건乧걭栮</w:t>
      </w:r>
      <w:r>
        <w:rPr/>
        <w:t>⠪</w:t>
      </w:r>
      <w:r>
        <w:rPr/>
        <w:t>柂</w:t>
      </w:r>
      <w:r>
        <w:rPr/>
        <w:t>꧂</w:t>
      </w:r>
      <w:r>
        <w:rPr/>
        <w:t>䘶測琪䁤깡迂掻杢ㄱ䆻⌰㎩并⍢</w:t>
      </w:r>
      <w:r>
        <w:rPr/>
        <w:t>ꕾ</w:t>
      </w:r>
      <w:r>
        <w:rPr/>
        <w:t>爲瑫격䥣쉄䫃슥㡏啫䧂晱묤♈漺䢻⸹㬪</w:t>
      </w:r>
      <w:r>
        <w:rPr/>
        <w:t>ⱟ</w:t>
      </w:r>
      <w:r>
        <w:rPr/>
        <w:t>偋檣潔⪩繎䭮剠䝲쉬␷쉋쉡焫浘畟眩煹</w:t>
      </w:r>
      <w:r>
        <w:rPr/>
        <w:t>⡎</w:t>
      </w:r>
      <w:r>
        <w:rPr/>
        <w:t>彔䟂徏⸲搸⨪奆䍺敌攰⨭佐䭆顲浸瑎ꥯ熩ぺ⍋敕䤪䑸湧痂琷潭爰牯㇎硋夽䪿숳쵥묬</w:t>
      </w:r>
      <w:r>
        <w:rPr/>
        <w:t>ⲏ</w:t>
      </w:r>
      <w:r>
        <w:rPr/>
        <w:t>擂숻䱒枵乷쉕摞櫂䙲摂</w:t>
      </w:r>
      <w:r>
        <w:rPr/>
        <w:t>ꥌ</w:t>
      </w:r>
      <w:r>
        <w:rPr/>
        <w:t>刻敐⹒畯獷䭤딴彇꥕㴳쉌兗㖻呉╱杳癧</w:t>
      </w:r>
      <w:r>
        <w:rPr/>
        <w:t>ⴻ</w:t>
      </w:r>
      <w:r>
        <w:rPr/>
        <w:t>쉧䐫禵⨪떿ꅲ╺숦쉲뽙堪䄰盂剂徿报뽟⽉</w:t>
      </w:r>
      <w:r>
        <w:rPr/>
        <w:t>⡡</w:t>
      </w:r>
      <w:r>
        <w:rPr/>
        <w:t>淂参꤮唩ꅄ⚩묩牾㕱䭌딵뇂啒쉒唺爸礶檩徱䤰犩牵喿䰥潧숦繵煫숪⥳硚瑘䱚幣䧂䁊吱㏂䈰쉐⼣夬瑌婙ꌦ䁀㡵櫂殩匩㬥祹昊伪繅橚⯂灞楹싂슏搴稷䖘㣃砣繓纏浈⑮噱컂㇂㑈㙌䁙䆿</w:t>
      </w:r>
      <w:r>
        <w:rPr/>
        <w:t>ⲥ</w:t>
      </w:r>
      <w:r>
        <w:rPr/>
        <w:t>转㈻係顸</w:t>
      </w:r>
      <w:r>
        <w:rPr/>
        <w:t>ⵣ</w:t>
      </w:r>
      <w:r>
        <w:rPr/>
        <w:t>㞵㩄兇쉱숻轂兙⭌쉥쉀땦㐤칧⽕晱넫畈깧噙听⹃琩䡤싂迂䈱頣楫䕹촥㏍㕏帰梱숸ꍋ允䒣㥱敫ꍯ뭮牘⌺㒩卄䮘奆⒡㡉⩫깵㤳썫呗磂䰣</w:t>
      </w:r>
      <w:r>
        <w:rPr/>
        <w:t>Ⱡ⢡</w:t>
      </w:r>
      <w:r>
        <w:rPr/>
        <w:t>슏恧櫃䋂颩轳䎩㙠低䠭쉕〸⽃숥</w:t>
      </w:r>
      <w:r>
        <w:rPr/>
        <w:t>ꔳ</w:t>
      </w:r>
      <w:r>
        <w:rPr/>
        <w:t>牫숲眴</w:t>
      </w:r>
      <w:r>
        <w:rPr/>
        <w:t>ⵞ</w:t>
      </w:r>
      <w:r>
        <w:rPr/>
        <w:t>숹㎩獵恢⹱떿䛍煠睈쉈䅩朥쉖숥䉈曂飍⍍到䕨田㨰⼰䤮杔</w:t>
      </w:r>
      <w:r>
        <w:rPr/>
        <w:t>ⱍⱕ</w:t>
      </w:r>
      <w:r>
        <w:rPr/>
        <w:t>㩄╷䀯佦天쉦쉄没䡨坲</w:t>
      </w:r>
      <w:r>
        <w:rPr/>
        <w:t>⡅</w:t>
      </w:r>
      <w:r>
        <w:rPr/>
        <w:t>剺璮䨥䞩迂呯槂湭뽋犘参썆땸⒥䰰</w:t>
      </w:r>
      <w:r>
        <w:rPr/>
        <w:t>ꤪ</w:t>
      </w:r>
      <w:r>
        <w:rPr/>
        <w:t>ⰵ</w:t>
      </w:r>
      <w:r>
        <w:rPr/>
        <w:t>剷堨洰䕚⮮㭕氭呯뽒䨦暱稯㪮꺩ꎬ㜯檮洽套⥕塂</w:t>
      </w:r>
      <w:r>
        <w:rPr/>
        <w:t>ꥎ</w:t>
      </w:r>
      <w:r>
        <w:rPr/>
        <w:t>顺</w:t>
      </w:r>
      <w:r>
        <w:rPr/>
        <w:t>ⵆ</w:t>
      </w:r>
      <w:r>
        <w:rPr/>
        <w:t>䅠弬瘶嘮㵐砮싂媿䵪숷燂䩶㬭恳牵塀녎</w:t>
      </w:r>
      <w:r>
        <w:rPr/>
        <w:t>ꦘ</w:t>
      </w:r>
      <w:r>
        <w:rPr/>
        <w:t>䅏┹䑠숨奡浘뼽◂兠洩哂㨩ꎻꌪ䥦灁幷昤牟あ漣</w:t>
      </w:r>
      <w:r>
        <w:rPr/>
        <w:t>⡮</w:t>
      </w:r>
      <w:r>
        <w:rPr/>
        <w:t>祹䜻瀩圴曂㩏盂捀䦻偟獮瞣湥⪮灅㓂쉣쉀╥䉘凃⩊䭾㌦믂컂昷煸偟縷徥㒩桵㭀넻匨㥍㪿쉆狃ꅦ뼦㒡䱆㡋凂ꅕ⽚潶抮䅱帪䑘噏桑ꥫ剄窩杦䡒儰䍬占슿䏂㤩歑旂㠦</w:t>
      </w:r>
      <w:r>
        <w:rPr/>
        <w:t>ⲿ</w:t>
      </w:r>
      <w:r>
        <w:rPr/>
        <w:t>伹氤浳슱浚⩮哂습⺏㕮䳂殩天숳ꥧ⼩⻂揂걋⑊슿㇂慞⦣摋䔴⹳썓㪻圹䕡頶⾣㩵슬皏恾剓坯䥄㥑</w:t>
      </w:r>
      <w:r>
        <w:rPr/>
        <w:t>ꤲ</w:t>
      </w:r>
      <w:r>
        <w:rPr/>
        <w:t>걌쉱圮沏塵䖩顂⥚䝚䔸㧍Ⓜ쉷吽慅</w:t>
      </w:r>
      <w:r>
        <w:rPr/>
        <w:t>ⴣ</w:t>
      </w:r>
      <w:r>
        <w:rPr/>
        <w:t>拃㘳歀偗祯歂怣獴照⩳</w:t>
      </w:r>
      <w:r>
        <w:rPr/>
        <w:t>Ⱬ䷂</w:t>
      </w:r>
      <w:r>
        <w:rPr/>
        <w:t>⾣穸猺썊滍䥈畅睳䝾</w:t>
      </w:r>
      <w:r>
        <w:rPr/>
        <w:t>ꕯ</w:t>
      </w:r>
      <w:r>
        <w:rPr/>
        <w:t>瘩恎奡䌤㡄</w:t>
      </w:r>
      <w:r>
        <w:rPr/>
        <w:t>ꤺ</w:t>
      </w:r>
      <w:r>
        <w:rPr/>
        <w:t>炮焻⩅⺮쉃个参쉗♧싂祵磂슿䅆漻䐪⹎</w:t>
      </w:r>
      <w:r>
        <w:rPr/>
        <w:t>Ⱘ</w:t>
      </w:r>
      <w:r>
        <w:rPr/>
        <w:t>怹怪哂겣</w:t>
      </w:r>
      <w:r>
        <w:rPr/>
        <w:t>ⴣ</w:t>
      </w:r>
      <w:r>
        <w:rPr/>
        <w:t>し杚䭩⯎䢻暬汳㩈婮狂</w:t>
      </w:r>
      <w:r>
        <w:rPr/>
        <w:t>ꥄ</w:t>
      </w:r>
      <w:r>
        <w:rPr/>
        <w:t>㐷䩡顒숪⮣㢮㝭灺癙⎿玮</w:t>
      </w:r>
      <w:r>
        <w:rPr/>
        <w:t>ꗎ</w:t>
      </w:r>
      <w:r>
        <w:rPr/>
        <w:t>甦싃䲱䑅⧂⑓織ふ畚ꍞ썥㪥ꅠ彟쉗㠭睪숱䡙</w:t>
      </w:r>
      <w:r>
        <w:rPr/>
        <w:t>꧂</w:t>
      </w:r>
      <w:r>
        <w:rPr/>
        <w:t>㙴姎⩨㴣塏⤲⺩숱敍滂㕃뽎⭺珂㡂㥔瓂㑀쉙楘商⭗䞩쏂㏂矃亩窣㜰녪㉕⍂弯⶘䬸氹⺩슏䭇噤䩗秂⪬坧캵奆㒥摃㩰摲⭃乒␮䕩䱟⒘㑵䌤擃㙂녹䵍숊㓂樻숬</w:t>
      </w:r>
      <w:r>
        <w:rPr/>
        <w:t>ⵀ⌣⬲</w:t>
      </w:r>
      <w:r>
        <w:rPr/>
        <w:t>獏潰싂㑮潦恙慵</w:t>
      </w:r>
      <w:r>
        <w:rPr/>
        <w:t>ꖩ⮏</w:t>
      </w:r>
      <w:r>
        <w:rPr/>
        <w:t>佖⨫牡曂㒿쉧榣煖杶愨塴浆夨쉳旂䍷뽕</w:t>
      </w:r>
      <w:r>
        <w:rPr/>
        <w:t>ꖥ</w:t>
      </w:r>
      <w:r>
        <w:rPr/>
        <w:t>搷挰긷쉚儽녋䈪轡䙌╘</w:t>
      </w:r>
      <w:r>
        <w:rPr/>
        <w:t>꧂</w:t>
      </w:r>
      <w:r>
        <w:rPr/>
        <w:t>愰正䠲湳⒏䛂洵奡걆娺㚩奏燎</w:t>
      </w:r>
      <w:r>
        <w:rPr/>
        <w:t>ꖥ</w:t>
      </w:r>
      <w:r>
        <w:rPr/>
        <w:t>熬䮡牴獓숮神ꍡ灲恰憥慅숺땷</w:t>
      </w:r>
      <w:r>
        <w:rPr/>
        <w:t>ꔯ⯍</w:t>
      </w:r>
      <w:r>
        <w:rPr/>
        <w:t>湦硭ꅭꍬ숩䀭</w:t>
      </w:r>
      <w:r>
        <w:rPr/>
        <w:t>⡺</w:t>
      </w:r>
      <w:r>
        <w:rPr/>
        <w:t>灇妣剋쉀┪♨╏㖱⽅执睰乍㥶⌱䤰ꅄ帲쉮</w:t>
      </w:r>
      <w:r>
        <w:rPr/>
        <w:t>⢣</w:t>
      </w:r>
      <w:r>
        <w:rPr/>
        <w:t>䴴住堪䩔쉭攱쉯╚쉇竂⸭畎㭸</w:t>
      </w:r>
      <w:r>
        <w:rPr/>
        <w:t>ⷍⓂ</w:t>
      </w:r>
      <w:r>
        <w:rPr/>
        <w:t>땎⩃㤭犡</w:t>
      </w:r>
      <w:r>
        <w:rPr/>
        <w:t>ⰲ</w:t>
      </w:r>
      <w:r>
        <w:rPr/>
        <w:t>㚡㕂䤰䚮敔䡖杘幺庩副⥩⽖㟂녱瀻䀰㒿沿堫캿橹璡䑫䓂㬫</w:t>
      </w:r>
      <w:r>
        <w:rPr/>
        <w:t>ⱉ</w:t>
      </w:r>
      <w:r>
        <w:rPr/>
        <w:t>拂噠쉋椥䛂煨ㅠ硴晘㡯拂⽄ꎮ⨬卷칄敳䵤祾䘹카颵⽋吥ꥥ剚吣⤭⌫秂轵卣䱺㚿兕䕢</w:t>
      </w:r>
      <w:r>
        <w:rPr/>
        <w:t>Ⳃ</w:t>
      </w:r>
      <w:r>
        <w:rPr/>
        <w:t>꺵</w:t>
      </w:r>
      <w:r>
        <w:rPr/>
        <w:t>⢥</w:t>
      </w:r>
      <w:r>
        <w:rPr/>
        <w:t>㡸쉋檏厥쉒㕘⩩噹㑳竎䧍午ꥩ䖿樭瑓숪⤺칔伮</w:t>
      </w:r>
      <w:r>
        <w:rPr/>
        <w:t>꤬</w:t>
      </w:r>
      <w:r>
        <w:rPr/>
        <w:t>㨻偨⽫䖮周</w:t>
      </w:r>
      <w:r>
        <w:rPr/>
        <w:t>ⲡ</w:t>
      </w:r>
      <w:r>
        <w:rPr/>
        <w:t>窥頬</w:t>
      </w:r>
      <w:r>
        <w:rPr/>
        <w:t>ⶮ</w:t>
      </w:r>
      <w:r>
        <w:rPr/>
        <w:t>甶⛍㕕唳⥋沘櫂佷칞슥ち┴䬸愺쉮⼰凂坶勂싂⸺</w:t>
      </w:r>
      <w:r>
        <w:rPr/>
        <w:t>⡱</w:t>
      </w:r>
      <w:r>
        <w:rPr/>
        <w:t>㩤偵洴妿浩䑋煋</w:t>
      </w:r>
      <w:r>
        <w:rPr/>
        <w:t>ⶩ</w:t>
      </w:r>
      <w:r>
        <w:rPr/>
        <w:t>숮넸䎿煞</w:t>
      </w:r>
      <w:r>
        <w:rPr/>
        <w:t>ꦿ</w:t>
      </w:r>
      <w:r>
        <w:rPr/>
        <w:t>捍슡숬䄸杕䟂砣睓숴땃</w:t>
      </w:r>
      <w:r>
        <w:rPr/>
        <w:t>Ⱖ</w:t>
      </w:r>
      <w:r>
        <w:rPr/>
        <w:t>㭍滎椲⼻圷慲㌺爳煒䩟⵲眤滂䄯偠䮏奥版婗쉦砵㐳싂䍗쉎圯䱡썯ㅐ♠䥂䑳㈻歭</w:t>
      </w:r>
      <w:r>
        <w:rPr/>
        <w:t>ⲣ</w:t>
      </w:r>
      <w:r>
        <w:rPr/>
        <w:t>轓걥놥殥楬獦䩅놡䫂썮畵傩⭕</w:t>
      </w:r>
      <w:r>
        <w:rPr/>
        <w:t>ꕗ</w:t>
      </w:r>
      <w:r>
        <w:rPr/>
        <w:t>砪㚩毎䡱숬繮ㅴꥠ湹슡偪긵㠴ご䌽撘♋뭰祰䏃氨懂㉺倵⑓䱳穬</w:t>
      </w:r>
      <w:r>
        <w:rPr/>
        <w:t>ⷂ</w:t>
      </w:r>
      <w:r>
        <w:rPr/>
        <w:t>녎ꅦ硦元獙匶슥</w:t>
      </w:r>
      <w:r>
        <w:rPr/>
        <w:t>Ⱛ</w:t>
      </w:r>
      <w:r>
        <w:rPr/>
        <w:t>촷뭪嫂깊쉶副뼨顠갺</w:t>
      </w:r>
      <w:r>
        <w:rPr/>
        <w:t>ⰹ</w:t>
      </w:r>
      <w:r>
        <w:rPr/>
        <w:t>㭷扁</w:t>
      </w:r>
      <w:r>
        <w:rPr/>
        <w:t>ꦮ⩸⧂</w:t>
      </w:r>
      <w:r>
        <w:rPr/>
        <w:t>歡⩶株</w:t>
      </w:r>
      <w:r>
        <w:rPr/>
        <w:t>ⵖ</w:t>
      </w:r>
      <w:r>
        <w:rPr/>
        <w:t>묮ꅫ쉶珂輺斏浀伣칭䑱㓂払뗂㤰佈憱復橕ヂ哂</w:t>
      </w:r>
      <w:r>
        <w:rPr/>
        <w:t>ꖵ</w:t>
      </w:r>
      <w:r>
        <w:rPr/>
        <w:t>쉬棃塎祣㡈숩㭰硎拂쉚噮瑲⥏쉃넦熣⭴浨汰ㅺ</w:t>
      </w:r>
      <w:r>
        <w:rPr/>
        <w:t>ⰷ</w:t>
      </w:r>
      <w:r>
        <w:rPr/>
        <w:t>洱⽎⨱믍䙓䝁硁佋塵꺱椺뽈惂䩋䋂쉫</w:t>
      </w:r>
      <w:r>
        <w:rPr/>
        <w:t>꤫</w:t>
      </w:r>
      <w:r>
        <w:rPr/>
        <w:t>挻顳</w:t>
      </w:r>
      <w:r>
        <w:rPr/>
        <w:t>ꥄ</w:t>
      </w:r>
      <w:r>
        <w:rPr/>
        <w:t>㎩숷䡢湵庩㜺칃凂傿晴攺㐺䞿璡촸硍獪惂쉟牤䮩䨭깫䥸╉啐灾썘乡꥾캱佸伭淂睓噘焹体䬪っ⽂䙣㊩㉊婘녾挷</w:t>
      </w:r>
      <w:r>
        <w:rPr/>
        <w:t>⠱</w:t>
      </w:r>
      <w:r>
        <w:rPr/>
        <w:t>癀搴</w:t>
      </w:r>
      <w:r>
        <w:rPr/>
        <w:t>ꤶ⏂</w:t>
      </w:r>
      <w:r>
        <w:rPr/>
        <w:t>廂숱싃晗沮쉁橖㊘⩂呣ꄰ电制忂싂㶏쉀</w:t>
      </w:r>
      <w:r>
        <w:rPr/>
        <w:t>ꕋ</w:t>
      </w:r>
      <w:r>
        <w:rPr/>
        <w:t>嚩쉪⹹渳丳⪿沮印넣吽歙㮥땏磂汕匊㙪乺坞汄䒻ㄥ숲뭠㥠㍶套㒻▥䙁扟╡彫汳慈䢿田ꇍ慍佦⫂炡슻ꍉ档栦슿礽쉦槍䃂剆㡮쉂䗂䋂纩䱾灒슿넳呰䃂咿⽑쉖歠쉏쉅䤴䯎䂘ꍐ묣儥숱쉑㡐涻㯂쉨灯䞏츱滂숫츺뽑砻盂瑄ヂ湶娬彺幄杈</w:t>
      </w:r>
      <w:r>
        <w:rPr/>
        <w:t>ⰰ</w:t>
      </w:r>
      <w:r>
        <w:rPr/>
        <w:t>楣䡸䨷䋎晆淂슩걲䑂抿浘땯挣</w:t>
      </w:r>
      <w:r>
        <w:rPr/>
        <w:t>ⱋ</w:t>
      </w:r>
      <w:r>
        <w:rPr/>
        <w:t>䅍뼹䰶撏璩塒䵰汵樮恉晡⫂</w:t>
      </w:r>
      <w:r>
        <w:rPr/>
        <w:t>⡂</w:t>
      </w:r>
      <w:r>
        <w:rPr/>
        <w:t>䡭卐彰䌳杌ꥭ䍺穵슱䭯祷묺砥桾汩⎿쉨癙䄶却唪</w:t>
      </w:r>
      <w:r>
        <w:rPr/>
        <w:t>ꕙ</w:t>
      </w:r>
      <w:r>
        <w:rPr/>
        <w:t>깧䑟渮橲⎱婗挸숤⺣矂꥚秎䃂剏堬뿎桴䙰顰澣冱쉕㟂▏啄䩡剥숭繊㔳싂</w:t>
      </w:r>
      <w:r>
        <w:rPr/>
        <w:t>ꕉ</w:t>
      </w:r>
      <w:r>
        <w:rPr/>
        <w:t>娤츶䜳㉇⥫祕딩싂칚ィ문媡剈</w:t>
      </w:r>
      <w:r>
        <w:rPr/>
        <w:t>ⶮ</w:t>
      </w:r>
      <w:r>
        <w:rPr/>
        <w:t>牧␮珂晞溡쉠柂</w:t>
      </w:r>
      <w:r>
        <w:rPr/>
        <w:t>ꥏ</w:t>
      </w:r>
      <w:r>
        <w:rPr/>
        <w:t>汍剑䳃</w:t>
      </w:r>
      <w:r>
        <w:rPr/>
        <w:t>⠳⪣</w:t>
      </w:r>
      <w:r>
        <w:rPr/>
        <w:t>㙲㑄灹⧂쉥栥喬</w:t>
      </w:r>
      <w:r>
        <w:rPr/>
        <w:t>ⷂ</w:t>
      </w:r>
      <w:r>
        <w:rPr/>
        <w:t>䍔乎䒘㩰愱樶㠽䠪㘳楠婴揂䓂뭪㍾⾏쉕</w:t>
      </w:r>
      <w:r>
        <w:rPr/>
        <w:t>꥟</w:t>
      </w:r>
      <w:r>
        <w:rPr/>
        <w:t>䉵辣쉗䥪</w:t>
      </w:r>
      <w:r>
        <w:rPr/>
        <w:t>ⱙ</w:t>
      </w:r>
      <w:r>
        <w:rPr/>
        <w:t>숱곂椪㝙䨲뽡㭖㵘䙭⽀㶮㜱录䦩哂䄵瞡쵫⍭걶危깵䃂쉈湦쉦杦亻㥘繣歭棂忂匵</w:t>
      </w:r>
      <w:r>
        <w:rPr/>
        <w:t>ꕒ</w:t>
      </w:r>
      <w:r>
        <w:rPr/>
        <w:t>䩐뭙숽ꎩ猱榻䕥써</w:t>
      </w:r>
      <w:r>
        <w:rPr/>
        <w:t>ⴸ</w:t>
      </w:r>
      <w:r>
        <w:rPr/>
        <w:t>歓僃䑑⍵㙳㧂㙤㙦儮頮輴濂穷쉡깥頴쵋搹ヂ琻剅浐⻂匩♊唤슬捚摓㥨楙噰䱰쉗祶ꍮ冱㍧汥㗂ꍵ婡♍㑞䅱숤献敾搤剪氯숴㔣슣긻</w:t>
      </w:r>
      <w:r>
        <w:rPr/>
        <w:t>ꤹ⥑</w:t>
      </w:r>
      <w:r>
        <w:rPr/>
        <w:t>⡦</w:t>
      </w:r>
      <w:r>
        <w:rPr/>
        <w:t>칔䬺版☻䵎彾쉢⪵媩묪匰伸橞檻녫쎬</w:t>
      </w:r>
      <w:r>
        <w:rPr/>
        <w:t>⡓</w:t>
      </w:r>
      <w:r>
        <w:rPr/>
        <w:t>獵⽥䱉硲⹀婏⹀䉙쉤挣䰱䎿㙠瑙窱亵㌪䈽㜥千栥極狂㑱归兀⯂⍡⻂쉕⥭칙╉</w:t>
      </w:r>
      <w:r>
        <w:rPr/>
        <w:t>ⱙ</w:t>
      </w:r>
      <w:r>
        <w:rPr/>
        <w:t>癃⥣녌떩쵱甫땮㝈灌䱗쉄䢿彂䅀ꍖ迂ꅺ㉮甮싂䐩撮剟⬣싂轏쉥㕄䴲숵穡乇㑣쉏뭖礮쉇枱坱忂戶싎䝫偒䭹땨啓䩊柂☸껂쉢㷂怱묫쉮썩棂敓䕡录⹎浢䔰㵋印㩌䀦眮ꍫ⸪㩧</w:t>
      </w:r>
      <w:r>
        <w:rPr/>
        <w:t>ꦩ</w:t>
      </w:r>
      <w:r>
        <w:rPr/>
        <w:t>甽䢮湑喿䕞</w:t>
      </w:r>
      <w:r>
        <w:rPr/>
        <w:t>ꗂ</w:t>
      </w:r>
      <w:r>
        <w:rPr/>
        <w:t>倶䥲砻땊癹磂獧焭䎵轎♑係䂬敪猣싂</w:t>
      </w:r>
      <w:r>
        <w:rPr/>
        <w:t>ꕠ</w:t>
      </w:r>
      <w:r>
        <w:rPr/>
        <w:t>䥸</w:t>
      </w:r>
      <w:r>
        <w:rPr/>
        <w:t>⡄</w:t>
      </w:r>
      <w:r>
        <w:rPr/>
        <w:t>쉇⭣瑫㭶쉉㑒</w:t>
      </w:r>
      <w:r>
        <w:rPr/>
        <w:t>ⲩ</w:t>
      </w:r>
      <w:r>
        <w:rPr/>
        <w:t>琦뽉⥕縳⌻┮㙕捠숹噒쉏扴㮮⥲弻㵬癇璥ꏂ乐瘯깴ꌳ싂䙩ꌰ㨲燂䤩㡳㶿쉟瘊皥쉣穆扖㑅枏恫䧍呚</w:t>
      </w:r>
      <w:r>
        <w:rPr/>
        <w:t>⡡</w:t>
      </w:r>
      <w:r>
        <w:rPr/>
        <w:t>汫⥓狃</w:t>
      </w:r>
      <w:r>
        <w:rPr/>
        <w:t>ꥋ</w:t>
      </w:r>
      <w:r>
        <w:rPr/>
        <w:t>㝖爫獇礷愪嗂〹恂丵杙壂㙮ꅠꎱ⮡䤫⩈</w:t>
      </w:r>
      <w:r>
        <w:rPr/>
        <w:t>ⱏ</w:t>
      </w:r>
      <w:r>
        <w:rPr/>
        <w:t>偖㉳ぶ塍䃂⴬⩕ぁ묦何樮浙쉨⮵겱㝉愶参猺ぢ뗍瑥쉐楙瑺䍪壂숪坑秂녹㌦</w:t>
      </w:r>
      <w:r>
        <w:rPr/>
        <w:t>ⱳ</w:t>
      </w:r>
      <w:r>
        <w:rPr/>
        <w:t>숬걾</w:t>
      </w:r>
      <w:r>
        <w:rPr/>
        <w:t>ⵊ</w:t>
      </w:r>
      <w:r>
        <w:rPr/>
        <w:t>坖싎你樰乯걘뗂䖥年柎斡䵶쉘䑪䳂塱ꇂ囂壂⩓渪埂</w:t>
      </w:r>
      <w:r>
        <w:rPr/>
        <w:t>⡕</w:t>
      </w:r>
      <w:r>
        <w:rPr/>
        <w:t>썋㶩卧숬旂ㅓ潌搤칞뭗칥◂禘顩祒旍䜷쉢㈥咥놻뭩꧎檬쉙輶䘲䂥棂걵牸栮慀숲䖮廂䉁䩱瞩깫䅱噶ꍯ妵</w:t>
      </w:r>
      <w:r>
        <w:rPr/>
        <w:t>ⴸ</w:t>
      </w:r>
      <w:r>
        <w:rPr/>
        <w:t>熱槂㉱슡</w:t>
      </w:r>
      <w:r>
        <w:rPr/>
        <w:t>Ⱨ</w:t>
      </w:r>
      <w:r>
        <w:rPr/>
        <w:t>䝍椨䁨㠻獺㬫煉쉃灴⨸弶页昶浸庻䥮㩊䱚僂摅㐸偖숶ꌶ◍欣啶朮쉆걯坸摾慖焪㕃슥祂単枣浌⩦㭥游彾飂祩㔶咡擂숳晨숭東갦⮥⬳㭏⹠㝪ㅔ␻쉲睴牱</w:t>
      </w:r>
      <w:r>
        <w:rPr/>
        <w:t>ⱋ</w:t>
      </w:r>
      <w:r>
        <w:rPr/>
        <w:t>ꍊ쉇杪촪冻扄깪塏⹶栥䉾ꍷ䆬츷杮떿䀳汮䱹䄳僃⏎夥瀸摯熥杮㑎㶘㶬숰䀫穏䧂쉥긨噦穓쉢긲䜱숺橔桢滂榵煚䍺㥺否噹汷⥢䭹助烂硡</w:t>
      </w:r>
      <w:r>
        <w:rPr/>
        <w:t>ꔱ</w:t>
      </w:r>
      <w:r>
        <w:rPr/>
        <w:t>槂㙲䌳歨⑁</w:t>
      </w:r>
      <w:r>
        <w:rPr/>
        <w:t>ꤽ</w:t>
      </w:r>
      <w:r>
        <w:rPr/>
        <w:t>卧⎏漻怱伥⹾烂嚡䝸ㄩ䍦쵳慵㊬猹</w:t>
      </w:r>
      <w:r>
        <w:rPr/>
        <w:t>ꥉ</w:t>
      </w:r>
      <w:r>
        <w:rPr/>
        <w:t>뼯썚쉋싂幇硔穉㯂㊮㉓係╦䡞〺㕋濂녓떥繎搸亿畋숥깒灂砫燂넲乪㉟䌩塀㴦㑓乘癸擂쌤奢⪱㭑轷⮘⹬繸껂枩╓㥥捤쉵埂슩⥖纥焫묩ㄦ땺쵤칌㍚倸⑌쉱넰楚싂⵶抩摉䜵湮ꄰ兄숦桠盂潄㝳线殮쉵</w:t>
      </w:r>
      <w:r>
        <w:rPr/>
        <w:t>ⱐ</w:t>
      </w:r>
      <w:r>
        <w:rPr/>
        <w:t>䪻㉮슡奾杠噃轁쉾味䰲ꥢ숩⵳</w:t>
      </w:r>
      <w:r>
        <w:rPr/>
        <w:t>ꦱ</w:t>
      </w:r>
      <w:r>
        <w:rPr/>
        <w:t>穬䉙쵹㌱ꥪ╪Ⓕ</w:t>
      </w:r>
      <w:r>
        <w:rPr/>
        <w:t>ꕀ</w:t>
      </w:r>
      <w:r>
        <w:rPr/>
        <w:t>䐭㷂</w:t>
      </w:r>
      <w:r>
        <w:rPr/>
        <w:t>ⵕ</w:t>
      </w:r>
      <w:r>
        <w:rPr/>
        <w:t>年⥶夹ꅵ㢩⾩塳顥㩍믂䨰䰵带狎䡗ꌴ⥴旂渪碱丯瑅係⨹怲⑴硊挸⿃♁넷</w:t>
      </w:r>
      <w:r>
        <w:rPr/>
        <w:t>ⷎ</w:t>
      </w:r>
      <w:r>
        <w:rPr/>
        <w:t>㍤朦異쉾⥊愱䑌桩⪱싂싂</w:t>
      </w:r>
      <w:r>
        <w:rPr/>
        <w:t>ⱞ</w:t>
      </w:r>
      <w:r>
        <w:rPr/>
        <w:t>㡈ꌳ顔</w:t>
      </w:r>
      <w:r>
        <w:rPr/>
        <w:t>ⵘ</w:t>
      </w:r>
      <w:r>
        <w:rPr/>
        <w:t>䁯췎盍祖㕐㚻ꍸ䑳ꅸ㪏澥걪畒䨶숵까쉴㙱桵䙐숤䨬딨榻ꄮ湪灍⻂㢱㡾⩄恁砨䙂啘剌烍娰䗂슘䵰拂剓恂姎㵳䐳㠮橶뇂啨け쉤㛍摌彍숦㥋湦㙁䱾䇂䕦幒☤愯䣃洲┊쉌奥쉳ꍔ숶䳃ꌽ슏飃慈剘☪</w:t>
      </w:r>
      <w:r>
        <w:rPr/>
        <w:t>ꥈ</w:t>
      </w:r>
      <w:r>
        <w:rPr/>
        <w:t>䓎싂⹵楾㑃╅ꎩ㍘硵⦻祾掵ㄳ䩖䳂䩹瑇⬬恕㵙⥢戰䍢䧂쉂剀ㅒ㉍쉣쉱㜯庱쏂廍䶘⩘슣穬쌦숴䙌㈬㙳瑬占</w:t>
      </w:r>
    </w:p>
    <w:p>
      <w:pPr>
        <w:pStyle w:val="PreformattedText"/>
        <w:bidi w:val="0"/>
        <w:spacing w:before="0" w:after="0"/>
        <w:jc w:val="left"/>
        <w:rPr/>
      </w:pPr>
      <w:r>
        <w:rPr/>
        <w:t>쉧兀畚烂繗繮汌倴숸橊顯顀冥걬숶幸숤숩䩊䭅汅塳⑟㋍䈣⩕婲㩂⩓ꅵ♰⫂뾘戮䘲溩歰⩋汏⥙⩆矂䪮䙢ꅲ</w:t>
      </w:r>
      <w:r>
        <w:rPr/>
        <w:t>ꕟ</w:t>
      </w:r>
      <w:r>
        <w:rPr/>
        <w:t>⠹</w:t>
      </w:r>
      <w:r>
        <w:rPr/>
        <w:t>쉱晌⽢僂┷뇂曂䉰倩딲쉏䕓䕦걲浠䋎䒩㡉硶ꅊ楳矂</w:t>
      </w:r>
      <w:r>
        <w:rPr/>
        <w:t>ꥃ</w:t>
      </w:r>
      <w:r>
        <w:rPr/>
        <w:t>숮畦ꄥ㠭췂</w:t>
      </w:r>
      <w:r>
        <w:rPr/>
        <w:t>꤫</w:t>
      </w:r>
      <w:r>
        <w:rPr/>
        <w:t>ㅦ㜴犥쵫ꥣ浙塳搤⑚넩㥟쉮栬剁╟䍎㕨䡗⹔뭑浅</w:t>
      </w:r>
      <w:r>
        <w:rPr/>
        <w:t>꤯</w:t>
      </w:r>
      <w:r>
        <w:rPr/>
        <w:t>뼲傥㉚瘷债ꥡ殡喥ꏂ쉊딸</w:t>
      </w:r>
      <w:r>
        <w:rPr/>
        <w:t>ꔷ</w:t>
      </w:r>
      <w:r>
        <w:rPr/>
        <w:t>㡈슮伺旂橋♚兴杦㨪ㅂ⤳숻䉷땯䁅塪ꍘ獀ㄷ䡋怫憻卬硗䠮榏䝨캡磂쉪颣㵠桄⭭恺睫噔갬㡔灰颵ぶ㡋⸽勂</w:t>
      </w:r>
      <w:r>
        <w:rPr/>
        <w:t>ꖩ</w:t>
      </w:r>
      <w:r>
        <w:rPr/>
        <w:t>硗䘳갷깊숨</w:t>
      </w:r>
      <w:r>
        <w:rPr/>
        <w:t>ꥂ</w:t>
      </w:r>
      <w:r>
        <w:rPr/>
        <w:t>䡷䩞䥾䈬쉬</w:t>
      </w:r>
      <w:r>
        <w:rPr/>
        <w:t>ꥏꕾ</w:t>
      </w:r>
      <w:r>
        <w:rPr/>
        <w:t>걣扟户숫⤣녌癨ꅌ數䤴쉢䦿埂牎縪噣瑶呂㘳녳扌슩噧丳砰媮♳碿</w:t>
      </w:r>
      <w:r>
        <w:rPr/>
        <w:t>Ⳃ</w:t>
      </w:r>
      <w:r>
        <w:rPr/>
        <w:t>歖⭟⚡㠫悬ꍧ쉆渫㐪㑥</w:t>
      </w:r>
      <w:r>
        <w:rPr/>
        <w:t>Ⲙ</w:t>
      </w:r>
      <w:r>
        <w:rPr/>
        <w:t>㶻촥忂㨫啣佴⯂歵숮佊牲噭㥊⑨辻뼦땨꺻쉋⹊䥪电⬪</w:t>
      </w:r>
      <w:r>
        <w:rPr/>
        <w:t>꧂</w:t>
      </w:r>
      <w:r>
        <w:rPr/>
        <w:t>㐳싃轌긩䚩䚏㭣쉱㬥燂僂ꍶ㭳癶␽兮瘵㍷䷂㑐䱏싂潷冩瀵쉶牀</w:t>
      </w:r>
      <w:r>
        <w:rPr/>
        <w:t>Ⲭ</w:t>
      </w:r>
      <w:r>
        <w:rPr/>
        <w:t>ꔩ</w:t>
      </w:r>
      <w:r>
        <w:rPr/>
        <w:t>灓偂佞ꌶ慳㭄녖䶥佃束</w:t>
      </w:r>
      <w:r>
        <w:rPr/>
        <w:t>⡵</w:t>
      </w:r>
      <w:r>
        <w:rPr/>
        <w:t>䙢癧塦浡偺썹旂⮿㯂⸻摈奇뇃䭚</w:t>
      </w:r>
      <w:r>
        <w:rPr/>
        <w:t>⡷</w:t>
      </w:r>
      <w:r>
        <w:rPr/>
        <w:t>ꦣ</w:t>
      </w:r>
      <w:r>
        <w:rPr/>
        <w:t>쉳硱</w:t>
      </w:r>
      <w:r>
        <w:rPr/>
        <w:t>ⶵ</w:t>
      </w:r>
      <w:r>
        <w:rPr/>
        <w:t>쉏灇坺ꏍ剓숳䧂ꍣ쉁슮⮏숳</w:t>
      </w:r>
      <w:r>
        <w:rPr/>
        <w:t>ⶩ</w:t>
      </w:r>
      <w:r>
        <w:rPr/>
        <w:t>䡒⥘ꍂ産䑾畕堰婗쉰쉵啥㏂湎夵쉰</w:t>
      </w:r>
      <w:r>
        <w:rPr/>
        <w:t>Ⱞ</w:t>
      </w:r>
      <w:r>
        <w:rPr/>
        <w:t>卬䢥슘硠倩䔲獦㇂㑔淂땩漻䢡游秂☪䑢⭏┦䁈싂楓䁐䦬㉃䄦元婃车녱䠰⭏䭞</w:t>
      </w:r>
      <w:r>
        <w:rPr/>
        <w:t>ꕬ</w:t>
      </w:r>
      <w:r>
        <w:rPr/>
        <w:t>塄䡧싂氣縵䉘⹏吥걓婑⹫䆮㕮焮㠵绂㥩㶥㵨뽱쏂恲㕢ぱ쉴⏂슩灤庻컂䯂숳婯剭㙵瑷㍃쉠䥯扆区⌺</w:t>
      </w:r>
      <w:r>
        <w:rPr/>
        <w:t>ⵡ</w:t>
      </w:r>
      <w:r>
        <w:rPr/>
        <w:t>倩걱㥎稰㤸쉚檿抡䰤弣ㅉ썹ꍑ獈녺쉮쉧彬䯂䩮</w:t>
      </w:r>
      <w:r>
        <w:rPr/>
        <w:t>ⳃ</w:t>
      </w:r>
      <w:r>
        <w:rPr/>
        <w:t>恑祗癧㍭뽐␨䝊쉏種⑫䘹琬䷂㑇ㅫ䌹㵏婯ꍊ歵噩愮㜪䔫辩党睇</w:t>
      </w:r>
      <w:r>
        <w:rPr/>
        <w:t>ꤴ</w:t>
      </w:r>
      <w:r>
        <w:rPr/>
        <w:t>䐴㥟顦畎䡵숥瀊</w:t>
      </w:r>
      <w:r>
        <w:rPr/>
        <w:t>ꦻ</w:t>
      </w:r>
      <w:r>
        <w:rPr/>
        <w:t>㕦㉾弱䜷슩㝤⭬쉨䑣塂쵇穅쉲縵䅵슿䜻⍳䧂咬杔⶿䀶ꅯ␸䐲䩓⤫㡈塴瘷沱뭞슩兣⸪촹繂⩉⸹檡녩辻䡕</w:t>
      </w:r>
      <w:r>
        <w:rPr/>
        <w:t>ⳃ</w:t>
      </w:r>
      <w:r>
        <w:rPr/>
        <w:t>故䴪匪扳兎攦녫싂䱷ꅟ숱噯☶뭎쎿뽌ꄤ</w:t>
      </w:r>
      <w:r>
        <w:rPr/>
        <w:t>ꥄ</w:t>
      </w:r>
      <w:r>
        <w:rPr/>
        <w:t>歁쵥┭欺惃㨮獒係樨</w:t>
      </w:r>
      <w:r>
        <w:rPr/>
        <w:t>ꤻ</w:t>
      </w:r>
      <w:r>
        <w:rPr/>
        <w:t>⡨</w:t>
      </w:r>
      <w:r>
        <w:rPr/>
        <w:t>뽍⥆桅䓂帯䉅㏂拃䠪䲩恡䟂浯쵎乹曂䙠숬卣揂严䝩穇</w:t>
      </w:r>
      <w:r>
        <w:rPr/>
        <w:t>ꕄ</w:t>
      </w:r>
      <w:r>
        <w:rPr/>
        <w:t>怹汤뽤♃樮皩䄷⭸쉟眩䈱⩴䏂榩숮䍷䭋╔灰卒䵢䯂咣</w:t>
      </w:r>
      <w:r>
        <w:rPr/>
        <w:t>ⴸꥉ</w:t>
      </w:r>
      <w:r>
        <w:rPr/>
        <w:t>䝺轙싂慞捕刨窿坒쌣⥧䌫嫂⪣</w:t>
      </w:r>
      <w:r>
        <w:rPr/>
        <w:t>ⱊⰶ</w:t>
      </w:r>
      <w:r>
        <w:rPr/>
        <w:t>䧂⥗倵焲뭥♰䭬䙗坠硖문⩁䕊塹摴帤䁒⑌㡱䜪싂䇃暣쉸㑌娭輮牶㒘⍑琴氵숩䵋挶쉘坵批柂⥈쉂幙</w:t>
      </w:r>
      <w:r>
        <w:rPr/>
        <w:t>⢘</w:t>
      </w:r>
      <w:r>
        <w:rPr/>
        <w:t>숯帩딨横묬恠ꏂ</w:t>
      </w:r>
      <w:r>
        <w:rPr/>
        <w:t>⡢</w:t>
      </w:r>
      <w:r>
        <w:rPr/>
        <w:t>컂쉐䇂嘵惂칆갴灭归⩆䱗쉆䀤쉦䖣呋恵轶쉟갭䜺쉤쉓숵嫂싂呪쉠⩥쉥慷呦奋㕊圪쉄䉉曂瘪⬺숥倯䇂味儬쵐顃쉸쉦婾塍㓂ꍫ뮮쵔奞䝬㚩窿䈮걕⽬䆬ꍹꥤ䙤穦쉖爩㴹⴨㠳歀䁔꥘ㅞ幫儶䠷慢♏攪쉁䙒</w:t>
      </w:r>
      <w:r>
        <w:rPr/>
        <w:t>ꕾ⍊</w:t>
      </w:r>
      <w:r>
        <w:rPr/>
        <w:t>䃂圮儮䙵쉆棎쉬眲䴷⹩䉮噤啬㡖辱쉚敔</w:t>
      </w:r>
      <w:r>
        <w:rPr/>
        <w:t>ꥃ</w:t>
      </w:r>
      <w:r>
        <w:rPr/>
        <w:t>䉑뭘䙷畇⭳噯ꅫ㴪녦䬨슏䨭쉯㩷轶旂纬쌣쉦뽣⑅쉣㷎䑅癈걈䃂僂쉍狂㛎牓䔥㨨䍇当녧㇂숣</w:t>
      </w:r>
      <w:r>
        <w:rPr/>
        <w:t>Ⱔ</w:t>
      </w:r>
      <w:r>
        <w:rPr/>
        <w:t>嚮쉸숳쉕䑑ꍊ⨵㑷Ⓜ䝊轐</w:t>
      </w:r>
      <w:r>
        <w:rPr/>
        <w:t>⡦</w:t>
      </w:r>
      <w:r>
        <w:rPr/>
        <w:t>ⶣ</w:t>
      </w:r>
      <w:r>
        <w:rPr/>
        <w:t>甦橊⍲㍃呲顫晍</w:t>
      </w:r>
      <w:r>
        <w:rPr/>
        <w:t>ꦡ</w:t>
      </w:r>
      <w:r>
        <w:rPr/>
        <w:t>戴</w:t>
      </w:r>
      <w:r>
        <w:rPr/>
        <w:t>ⶥ</w:t>
      </w:r>
      <w:r>
        <w:rPr/>
        <w:t>䍪ꎡ㉉杄䙀换땣䠮獯쉆䉵</w:t>
      </w:r>
      <w:r>
        <w:rPr/>
        <w:t>ⱖ</w:t>
      </w:r>
      <w:r>
        <w:rPr/>
        <w:t>䰺쉦䑂厣汱촯䄩晇樫旂䙃⵹幢㙌㝓晖顧컂淂囂汏楯䱈硭僎ꅰ敲縳䐻땷䭶昦㘶䉤牪倵䕞⍎磂爻싂⵶㬲㉨䠪촴⭢♗⼷恳優⬮怹</w:t>
      </w:r>
      <w:r>
        <w:rPr/>
        <w:t>Ⱘ</w:t>
      </w:r>
      <w:r>
        <w:rPr/>
        <w:t>䶥⬦剔</w:t>
      </w:r>
      <w:r>
        <w:rPr/>
        <w:t>꥓</w:t>
      </w:r>
      <w:r>
        <w:rPr/>
        <w:t>쉶低</w:t>
      </w:r>
      <w:r>
        <w:rPr/>
        <w:t>ꔴ</w:t>
      </w:r>
      <w:r>
        <w:rPr/>
        <w:t>㨩䡗橸</w:t>
      </w:r>
      <w:r>
        <w:rPr/>
        <w:t>ꤹ</w:t>
      </w:r>
      <w:r>
        <w:rPr/>
        <w:t>礨碣䱸癈佡据䢡</w:t>
      </w:r>
      <w:r>
        <w:rPr/>
        <w:t>ⱏ</w:t>
      </w:r>
      <w:r>
        <w:rPr/>
        <w:t>潋䐹朻獉㩈⯂㞡⍾뼩硡恬䌴䳂숶⌰ꎣ墘⾡숨묰⽈潷却ꅠ獋숳墥在嗂䕔留뽧㭍濂剞憻㦣殱桬䳂㶱쉞洯뼵凂汰뇃ꌶ</w:t>
      </w:r>
      <w:r>
        <w:rPr/>
        <w:t>Ⱘ</w:t>
      </w:r>
      <w:r>
        <w:rPr/>
        <w:t>桰䦥倥佹樣圤䭤숵뽲</w:t>
      </w:r>
      <w:r>
        <w:rPr/>
        <w:t>ⴥ</w:t>
      </w:r>
      <w:r>
        <w:rPr/>
        <w:t>噱⒥㙡쉨䃂쌩攥颵潃⛂㬊䗂깬쉐瑣㦣⒡幓</w:t>
      </w:r>
      <w:r>
        <w:rPr/>
        <w:t>ⱰⓍ</w:t>
      </w:r>
      <w:r>
        <w:rPr/>
        <w:t>놡猻䃂碩㍉⍊弶䁖쵕火㛂ヂ顂㎮㠪⍒䂘繹䃃⑍㢱䭉頱䱍䍲⚱妬婧䳂䬶轹慯⨪쉖⫂</w:t>
      </w:r>
      <w:r>
        <w:rPr/>
        <w:t>⠺</w:t>
      </w:r>
      <w:r>
        <w:rPr/>
        <w:t>ꄴ旎╯⩳䞵浘슮晡㶵幷䥆婂擂䉃숨⴯슻싂冿睦㑎獙⹤</w:t>
      </w:r>
      <w:r>
        <w:rPr/>
        <w:t>ꖬ⩔</w:t>
      </w:r>
      <w:r>
        <w:rPr/>
        <w:t>坹浀焷䢬䄪䝯硬浭睏</w:t>
      </w:r>
      <w:r>
        <w:rPr/>
        <w:t>Ⱖ</w:t>
      </w:r>
      <w:r>
        <w:rPr/>
        <w:t>쉮傡址</w:t>
      </w:r>
      <w:r>
        <w:rPr/>
        <w:t>ꖥ</w:t>
      </w:r>
      <w:r>
        <w:rPr/>
        <w:t>㋂䩰墿슘撵㑏婶砮䰳䩩⸵䑥湁⵵䥓㭡䷂䁹땟⤮싂㡉䁓佩嚩</w:t>
      </w:r>
      <w:r>
        <w:rPr/>
        <w:t>ꤰ╹</w:t>
      </w:r>
      <w:r>
        <w:rPr/>
        <w:t>믂놬</w:t>
      </w:r>
      <w:r>
        <w:rPr/>
        <w:t>ⶥ</w:t>
      </w:r>
      <w:r>
        <w:rPr/>
        <w:t>쉊㧂⧃</w:t>
      </w:r>
      <w:r>
        <w:rPr/>
        <w:t>ꤹ⮻</w:t>
      </w:r>
      <w:r>
        <w:rPr/>
        <w:t>⽃㉃⨪⩃⌸숷⿂线숮뭣顺掣㜻迂嫂슮呖슩㣂嗎⭔쉅ꌯ땤琴㌣칐乓깡</w:t>
      </w:r>
      <w:r>
        <w:rPr/>
        <w:t>ꔣ</w:t>
      </w:r>
      <w:r>
        <w:rPr/>
        <w:t>恭啄䱙⽈悥쉮䑵咥挲╏燂䥸橗匩㭩伳嫂唵咩湾琨⩳顨⬯䆮坖⨤슩숹㧂㕓䠪쉷顂棂쉵䉰瓃欤곂㋂놥㕬督숯堳㬳歨畮㚮뭚</w:t>
      </w:r>
      <w:r>
        <w:rPr/>
        <w:t>ꖏ</w:t>
      </w:r>
      <w:r>
        <w:rPr/>
        <w:t>䎩梥繃䍮쉥</w:t>
      </w:r>
      <w:r>
        <w:rPr/>
        <w:t>ⱂⳂ</w:t>
      </w:r>
      <w:r>
        <w:rPr/>
        <w:t>併顭㘪숷뗂䔳슩係㓂呍⧂娬㙅䝈쉒泂♤♑椷⭺䀮溩䡫轐뼪땱㥂乇曂曃숮瘤堷妘싂桡倥</w:t>
      </w:r>
      <w:r>
        <w:rPr/>
        <w:t>ꔪ</w:t>
      </w:r>
      <w:r>
        <w:rPr/>
        <w:t>淂쉾毂潚梡⮵쉥煩剃⭭灒卤㑓䱅啐樺</w:t>
      </w:r>
      <w:r>
        <w:rPr/>
        <w:t>ꔦ</w:t>
      </w:r>
      <w:r>
        <w:rPr/>
        <w:t>ꄣ砰⪩䆡磂⚩浠ㅟ漦꥗䩌敲⹺洮⥍帺䐰瑞䴣쵇㝉斡⩅浒⑘䍷晗ㅃ뽏㙋⮵썱け⩒湤⌻⩥硣㍢ꅆ䞮末⨤祊癉쉹⴦版쌳䬶㩰砰桅⽘쉺䝧쉇쉨㨪乚睸睌㓃〶⥃縪僂㟂㍤ꅔ䈷걣㥁䆣䭚獆歔䟃슿뾬懂⨵熡⌥䱴恂</w:t>
      </w:r>
      <w:r>
        <w:rPr/>
        <w:t>ꗎ</w:t>
      </w:r>
      <w:r>
        <w:rPr/>
        <w:t>㮣䀽⧂穷긦</w:t>
      </w:r>
      <w:r>
        <w:rPr/>
        <w:t>ⵓ</w:t>
      </w:r>
      <w:r>
        <w:rPr/>
        <w:t>硣憮딸搤夯</w:t>
      </w:r>
      <w:r>
        <w:rPr/>
        <w:t>ꦥ</w:t>
      </w:r>
      <w:r>
        <w:rPr/>
        <w:t>歍畭埃⪬剹㌰氦扯⽭乁汫頳剟奊쉰幀琰䯂哂頫</w:t>
      </w:r>
      <w:r>
        <w:rPr/>
        <w:t>ⴲ</w:t>
      </w:r>
      <w:r>
        <w:rPr/>
        <w:t>䱟浗䕑浠祃棃</w:t>
      </w:r>
      <w:r>
        <w:rPr/>
        <w:t>ⰹ</w:t>
      </w:r>
      <w:r>
        <w:rPr/>
        <w:t>乵</w:t>
      </w:r>
      <w:r>
        <w:rPr/>
        <w:t>ⱚ</w:t>
      </w:r>
      <w:r>
        <w:rPr/>
        <w:t>䜸</w:t>
      </w:r>
      <w:r>
        <w:rPr/>
        <w:t>⢡</w:t>
      </w:r>
      <w:r>
        <w:rPr/>
        <w:t>䖩⤣杳䑪犿坘⼤㣂揂♉꥕汾獚曂⽲⥪㤬㬯潉殩</w:t>
      </w:r>
      <w:r>
        <w:rPr/>
        <w:t>Ⳃ</w:t>
      </w:r>
      <w:r>
        <w:rPr/>
        <w:t>䑁浇쉗</w:t>
      </w:r>
      <w:r>
        <w:rPr/>
        <w:t>ꤸ</w:t>
      </w:r>
      <w:r>
        <w:rPr/>
        <w:t>堸幌땖椺</w:t>
      </w:r>
      <w:r>
        <w:rPr/>
        <w:t>ꤲ</w:t>
      </w:r>
      <w:r>
        <w:rPr/>
        <w:t>剾쵉慂摎⺏䙹⩞▿싂⭾溿⨮䆣梻⨥</w:t>
      </w:r>
      <w:r>
        <w:rPr/>
        <w:t>ꥃ</w:t>
      </w:r>
      <w:r>
        <w:rPr/>
        <w:t>墩땸伵忂埂싂偶攪㗂㝘⼤㎬䡤썰䴦砷슏仂涥칕䓂捺</w:t>
      </w:r>
      <w:r>
        <w:rPr/>
        <w:t>ꕠ</w:t>
      </w:r>
      <w:r>
        <w:rPr/>
        <w:t>묲䕮촪畋慨긮䧂杕㝣㓂㙇㉑㍅嫂촪╔▥烂奭쉢</w:t>
      </w:r>
      <w:r>
        <w:rPr/>
        <w:t>ꤺ</w:t>
      </w:r>
      <w:r>
        <w:rPr/>
        <w:t>㝔欲塎顳楙嘸匸楋숺숪啋䕨㝒䵁㇂㕶吪⌴쉪歉녋桬뿎摮扲怲垡숊㋂깕懂呅습乧恲䍓䉖</w:t>
      </w:r>
      <w:r>
        <w:rPr/>
        <w:t>ⱪ</w:t>
      </w:r>
      <w:r>
        <w:rPr/>
        <w:t>숯⩚</w:t>
      </w:r>
      <w:r>
        <w:rPr/>
        <w:t>ⴥ</w:t>
      </w:r>
      <w:r>
        <w:rPr/>
        <w:t>䨤䔦⑓뭰걤⹓頱䱋쉌槂썗╌⍱炏硃㙏ノ渨琳捍䩠ꍣ塖攳</w:t>
      </w:r>
      <w:r>
        <w:rPr/>
        <w:t>ꖬ</w:t>
      </w:r>
      <w:r>
        <w:rPr/>
        <w:t>桔顂땊㉠⥏숺䘵男匷㎏䈤㪱摈槂礮睤搨㝠걫쉆쉏쵴촹</w:t>
      </w:r>
      <w:r>
        <w:rPr/>
        <w:t>Ⱚ</w:t>
      </w:r>
      <w:r>
        <w:rPr/>
        <w:t>㌺妏㛂瞘软숻⩭</w:t>
      </w:r>
      <w:r>
        <w:rPr/>
        <w:t>⡊Ⱘ</w:t>
      </w:r>
      <w:r>
        <w:rPr/>
        <w:t>坨椬</w:t>
      </w:r>
      <w:r>
        <w:rPr/>
        <w:t>⡎♖</w:t>
      </w:r>
      <w:r>
        <w:rPr/>
        <w:t>䉰㧂</w:t>
      </w:r>
      <w:r>
        <w:rPr/>
        <w:t>ⷂ</w:t>
      </w:r>
      <w:r>
        <w:rPr/>
        <w:t>㴳稫䊱㓂夣㭰</w:t>
      </w:r>
      <w:r>
        <w:rPr/>
        <w:t>ꕱ</w:t>
      </w:r>
      <w:r>
        <w:rPr/>
        <w:t>⼤漩繓㉣쉅稸⩷㚩参땡櫂䨤ꅂ⵩䜰㋂㭨</w:t>
      </w:r>
      <w:r>
        <w:rPr/>
        <w:t>⡁</w:t>
      </w:r>
      <w:r>
        <w:rPr/>
        <w:t>楳땚䌦⬤㘺坘係⹰ꅲ砬⍃㷂䑂疬㤲䍐숪㴣㟂摷숤</w:t>
      </w:r>
      <w:r>
        <w:rPr/>
        <w:t>⡎</w:t>
      </w:r>
      <w:r>
        <w:rPr/>
        <w:t>疻偸숬潚숫쉗瘲坓</w:t>
      </w:r>
      <w:r>
        <w:rPr/>
        <w:t>⡪⣂</w:t>
      </w:r>
      <w:r>
        <w:rPr/>
        <w:t>슣刽匰㠨瑇扉剐剐⪵嘯廂쉮㝂㯂契䒱쉗怦䇂涣㉵䔥㴳商枻뽾呀㤻ꥵ묹儳깣㏂影쉵♓䑡刮⨹</w:t>
      </w:r>
      <w:r>
        <w:rPr/>
        <w:t>ꕮ</w:t>
      </w:r>
      <w:r>
        <w:rPr/>
        <w:t>湹䫂</w:t>
      </w:r>
      <w:r>
        <w:rPr/>
        <w:t>ꥎ</w:t>
      </w:r>
      <w:r>
        <w:rPr/>
        <w:t>杹♫⍈祏⽈쌨㏂䠨氰䭀摍渻䌶㥤깔묦䶩뾣畕埂〪ヂ㥕칃⼳䭕䎻⵹쉍磎偕澱</w:t>
      </w:r>
      <w:r>
        <w:rPr/>
        <w:t>⡆</w:t>
      </w:r>
      <w:r>
        <w:rPr/>
        <w:t>噰爴僂</w:t>
      </w:r>
      <w:r>
        <w:rPr/>
        <w:t>ⵆⵖ♋</w:t>
      </w:r>
      <w:r>
        <w:rPr/>
        <w:t>塆⸪䬰婕掮䝲⩭䴭뇂繶⵬瀣弮嚮焻쉃◂斮숸礭懂㠨㘥塒洱숸桵㦥㋂噆꤮갫猱呴</w:t>
      </w:r>
      <w:r>
        <w:rPr/>
        <w:t>ⲩ</w:t>
      </w:r>
      <w:r>
        <w:rPr/>
        <w:t>䄤扲☫땫䩐⌸癋㡁㎣䵋㵗䄲ꄸ㑩</w:t>
      </w:r>
      <w:r>
        <w:rPr/>
        <w:t>ꖣ</w:t>
      </w:r>
      <w:r>
        <w:rPr/>
        <w:t>瑈瑣换願倯弸砪䴩䜹⸰⽖⽾ㄺ猽㭍砵偧</w:t>
      </w:r>
      <w:r>
        <w:rPr/>
        <w:t>Ⱓ</w:t>
      </w:r>
      <w:r>
        <w:rPr/>
        <w:t>侘䄶夤䛂깷䥱䀳䴣㟍療䘭癋쉇췎穆才䎣匥盂瀭凃㝸</w:t>
      </w:r>
      <w:r>
        <w:rPr/>
        <w:t>ꔳ</w:t>
      </w:r>
      <w:r>
        <w:rPr/>
        <w:t>숻湷</w:t>
      </w:r>
      <w:r>
        <w:rPr/>
        <w:t>꥓</w:t>
      </w:r>
      <w:r>
        <w:rPr/>
        <w:t>䵷勂啪呌协⑸䵔⍶䈦⽮常㭏㒩䵆⨸噸䊱兟㣂싂㟂䈱㤶䑎䔹놱眨䝏췂ꥴ⤯㪥段噄슘奱슮쉍恃扬☰ꎩ桔㙣掵쉲㣂</w:t>
      </w:r>
      <w:r>
        <w:rPr/>
        <w:t>ⳃ</w:t>
      </w:r>
      <w:r>
        <w:rPr/>
        <w:t>䆥쵎䉶넪긮⽧瑊帥瑪匴滂䠫㴮祩瘹습恋攮䆥뮬灾ꎿ㟂圷싂稥䭙噇牧懂쉲焯凂獪䭩䨲仂㥡㉫䟂⍶䖵姂싂瘸彟䬶㝪湁灅甪で猩彺뭥昸恺䉢㪿吷璮汬庘垮南싂沮</w:t>
      </w:r>
      <w:r>
        <w:rPr/>
        <w:t>ꗃ</w:t>
      </w:r>
      <w:r>
        <w:rPr/>
        <w:t>䰩戥疿痂伣牶獾䢬復橚䱤晰䦣䛂</w:t>
      </w:r>
      <w:r>
        <w:rPr/>
        <w:t>ꕲ</w:t>
      </w:r>
      <w:r>
        <w:rPr/>
        <w:t>䩈幺呰긶轤츽䬥涱</w:t>
      </w:r>
      <w:r>
        <w:rPr/>
        <w:t>ꥉ</w:t>
      </w:r>
      <w:r>
        <w:rPr/>
        <w:t>숴䱵歶奫⩀慗␺ꇍ㐰瑂⮮썔㉷㨹慧幵ꎏ䑃㓂癩捰⨪깎爫♙玥䋂䦮幒㣃</w:t>
      </w:r>
      <w:r>
        <w:rPr/>
        <w:t>ꕮ</w:t>
      </w:r>
      <w:r>
        <w:rPr/>
        <w:t>乴슥㍕嘶堭쉰䶻쉁祁炮㤯㡱繮圷杴⧂䆥</w:t>
      </w:r>
      <w:r>
        <w:rPr/>
        <w:t>⡋</w:t>
      </w:r>
      <w:r>
        <w:rPr/>
        <w:t>㧂</w:t>
      </w:r>
      <w:r>
        <w:rPr/>
        <w:t>⡐</w:t>
      </w:r>
      <w:r>
        <w:rPr/>
        <w:t>氳䓂㭏⒩쉱啊娭砹湄촊庩渮䙀䌣㤤煡䕋へ</w:t>
      </w:r>
      <w:r>
        <w:rPr/>
        <w:t>ꦏ╓</w:t>
      </w:r>
      <w:r>
        <w:rPr/>
        <w:t>氲㤴浳楩婍⹐楹癷쉑썁堦种츮䜱咻煱瑔</w:t>
      </w:r>
      <w:r>
        <w:rPr/>
        <w:t>ꕐ</w:t>
      </w:r>
      <w:r>
        <w:rPr/>
        <w:t>깎涥</w:t>
      </w:r>
      <w:r>
        <w:rPr/>
        <w:t>ꤣ</w:t>
      </w:r>
      <w:r>
        <w:rPr/>
        <w:t>쉋抬卮牶偌凂柂朴烂狍妥㝋硊쉪</w:t>
      </w:r>
      <w:r>
        <w:rPr/>
        <w:t>ꤻ⪵</w:t>
      </w:r>
      <w:r>
        <w:rPr/>
        <w:t>땍穆恅ꎬ䨽歴䨮숯䉅</w:t>
      </w:r>
      <w:r>
        <w:rPr/>
        <w:t>ꤪ</w:t>
      </w:r>
      <w:r>
        <w:rPr/>
        <w:t>䩯ꆻ曂幨猫沬刲</w:t>
      </w:r>
      <w:r>
        <w:rPr/>
        <w:t>⣂</w:t>
      </w:r>
      <w:r>
        <w:rPr/>
        <w:t>噄䭂⩐槂⫂쉁楪䑢欥녆⥞싎祠䫂晘椸䩲⍴㭮⌭녟昩睴䷃㭌颬慨拂슮㏂䒘奌䥯⌺机뽃杤ㅭ췃</w:t>
      </w:r>
      <w:r>
        <w:rPr/>
        <w:t>⠯</w:t>
      </w:r>
      <w:r>
        <w:rPr/>
        <w:t>ぶ㡂楗녟⍢ꆏ䨶䑡⫃슘䑣䩉夳⥎걄♢婘</w:t>
      </w:r>
      <w:r>
        <w:rPr/>
        <w:t>ⴱ⬤</w:t>
      </w:r>
      <w:r>
        <w:rPr/>
        <w:t>㝚泂儽ꅙ确쉗弤䴰穓輵뭬땱㉑䭏⩢ꍏ䏂걯瑘じ䑖䅪眫塐渺</w:t>
      </w:r>
      <w:r>
        <w:rPr/>
        <w:t>ⴳ</w:t>
      </w:r>
      <w:r>
        <w:rPr/>
        <w:t>熱☳縮숨썙⌨拂䕾</w:t>
      </w:r>
      <w:r>
        <w:rPr/>
        <w:t>⢩</w:t>
      </w:r>
      <w:r>
        <w:rPr/>
        <w:t>顢朤ꍠ颻噗奴㕭祌媵䅋㴯䴰㵆噤숣塚ㆱ⽕</w:t>
      </w:r>
      <w:r>
        <w:rPr/>
        <w:t>ꦘ⒱</w:t>
      </w:r>
      <w:r>
        <w:rPr/>
        <w:t>㔴烂䱸䍐쉶䕊頵㉅</w:t>
      </w:r>
      <w:r>
        <w:rPr/>
        <w:t>ꤻ</w:t>
      </w:r>
      <w:r>
        <w:rPr/>
        <w:t>䎻嗂摤㍺䉟栦䉞㩵収摆昭㑏㷂啥楥啈䐮䥬䡟㟂彀縱쎘</w:t>
      </w:r>
      <w:r>
        <w:rPr/>
        <w:t>⢣</w:t>
      </w:r>
      <w:r>
        <w:rPr/>
        <w:t>ꅘ曂쵧</w:t>
      </w:r>
      <w:r>
        <w:rPr/>
        <w:t>ꔰ</w:t>
      </w:r>
      <w:r>
        <w:rPr/>
        <w:t>ꍚ㏂싂䀨⤬㢻䵸婑㝁뽚숻礤㑴㩉㵯側搹숹썒壍兰쉠灇窿倬♷⬤䝄㘹乾烃侵</w:t>
      </w:r>
      <w:r>
        <w:rPr/>
        <w:t>⠣</w:t>
      </w:r>
      <w:r>
        <w:rPr/>
        <w:t>싂䜽</w:t>
      </w:r>
      <w:r>
        <w:rPr/>
        <w:t>ꥉ⩹</w:t>
      </w:r>
      <w:r>
        <w:rPr/>
        <w:t>吵</w:t>
      </w:r>
      <w:r>
        <w:rPr/>
        <w:t>ⵤ</w:t>
      </w:r>
      <w:r>
        <w:rPr/>
        <w:t>に轟秂晳輳싂㚣</w:t>
      </w:r>
      <w:r>
        <w:rPr/>
        <w:t>ⱅ</w:t>
      </w:r>
      <w:r>
        <w:rPr/>
        <w:t>厩䵩彆彌牺婆燂⍸礭瘳싃숭㕙⌯</w:t>
      </w:r>
      <w:r>
        <w:rPr/>
        <w:t>ꤴ</w:t>
      </w:r>
      <w:r>
        <w:rPr/>
        <w:t>뿂穇⩷䙢着놣坆睅懎撻汁슿싂㉓㉐</w:t>
      </w:r>
      <w:r>
        <w:rPr/>
        <w:t>ꕾ♇</w:t>
      </w:r>
      <w:r>
        <w:rPr/>
        <w:t>攰㕇쉁熏䇂㓂ぴ烂ꥨ戹㷂獔ㅄ楋䙎彆䁨䉒ꥮ㏂䊮⪩㬶䚬㩑飂쉁갲愷㉐穰땠慯䫂䑴쉇갪ꎿ겣䙺쉐態ꌩ彭汋顆깆뿂㝏쉈⥳此砶余ꅮ깑で⑕쉌杞瑢ㄮꅐ췂敎㍊畫洦㜬曂项愱䮿㵅⌺쵇숣ㄬ⮡涵숤□輸椽떻顋儲澬呫ꍸ塸䥕䉙皻坪佊浖匮潫摋㉬䔣犏栰唵</w:t>
      </w:r>
      <w:r>
        <w:rPr/>
        <w:t>⡚</w:t>
      </w:r>
      <w:r>
        <w:rPr/>
        <w:t>䯂攪辣</w:t>
      </w:r>
      <w:r>
        <w:rPr/>
        <w:t>ꖵ</w:t>
      </w:r>
      <w:r>
        <w:rPr/>
        <w:t>䅥妥扫復睅㒩╱㛂顢걷</w:t>
      </w:r>
      <w:r>
        <w:rPr/>
        <w:t>ꕄ</w:t>
      </w:r>
      <w:r>
        <w:rPr/>
        <w:t>乚㍏楇䢻㨤숺线熣䬲슮촱喏煫쵅砰⑨䶥䵵扨牣</w:t>
      </w:r>
      <w:r>
        <w:rPr/>
        <w:t>⣂</w:t>
      </w:r>
      <w:r>
        <w:rPr/>
        <w:t>쉡</w:t>
      </w:r>
      <w:r>
        <w:rPr/>
        <w:t>꥟</w:t>
      </w:r>
      <w:r>
        <w:rPr/>
        <w:t>欳⑵奈쉍</w:t>
      </w:r>
      <w:r>
        <w:rPr/>
        <w:t>ꦻ</w:t>
      </w:r>
      <w:r>
        <w:rPr/>
        <w:t>慈呕顪㜴쉨썅䝖㩂㗎㕐ꅃ挻</w:t>
      </w:r>
      <w:r>
        <w:rPr/>
        <w:t>⢏</w:t>
      </w:r>
      <w:r>
        <w:rPr/>
        <w:t>썋堽䧂⾬쌲</w:t>
      </w:r>
      <w:r>
        <w:rPr/>
        <w:t>ⵃ</w:t>
      </w:r>
      <w:r>
        <w:rPr/>
        <w:t>熥檥䈥眰쉁</w:t>
      </w:r>
      <w:r>
        <w:rPr/>
        <w:t>ⱀ</w:t>
      </w:r>
      <w:r>
        <w:rPr/>
        <w:t>幬㩡걆䐱</w:t>
      </w:r>
      <w:r>
        <w:rPr/>
        <w:t>꧂</w:t>
      </w:r>
      <w:r>
        <w:rPr/>
        <w:t>浑☮猣䭪摯䑟쉉숭䨤彡쉍地䫍瘭戳槍䉟뽘轶ㅓ㨽䬵娰绂婫ꌪ⥏䗂</w:t>
      </w:r>
      <w:r>
        <w:rPr/>
        <w:t>꤭</w:t>
      </w:r>
      <w:r>
        <w:rPr/>
        <w:t>㭦瑣圸桃⏃ꍧ䰣幋䴊仃唫</w:t>
      </w:r>
      <w:r>
        <w:rPr/>
        <w:t>ꤱ</w:t>
      </w:r>
      <w:r>
        <w:rPr/>
        <w:t>毎牦뭕畳䋂晡周⿂Ⓨꥪ칆㍦杳ㄸ擂佖睋䍣䝤칎繗ꅤ⦻剨숤⥹示掵칁周杦摥⹔壂䬽䱂⩹㩪嘮啌㑅䱹橒넣싂〣숭</w:t>
      </w:r>
      <w:r>
        <w:rPr/>
        <w:t>ⴴ</w:t>
      </w:r>
      <w:r>
        <w:rPr/>
        <w:t>뗂䢩戰숹꥚䤮⵬슥ꍴ䌲汈畊</w:t>
      </w:r>
      <w:r>
        <w:rPr/>
        <w:t>ꥉ</w:t>
      </w:r>
      <w:r>
        <w:rPr/>
        <w:t>绂䩨䤪⨮壃䙧촹쵞噹㑒塣뭗⪬顚佨眦쉴䆵挺䰸〥㒬ꍐꍶ呀燂畔쉰쉣숨䈹噣ꅴ扎䘭璵</w:t>
      </w:r>
      <w:r>
        <w:rPr/>
        <w:t>ⱳ</w:t>
      </w:r>
      <w:r>
        <w:rPr/>
        <w:t>숬ꍐ怯ㅏ</w:t>
      </w:r>
      <w:r>
        <w:rPr/>
        <w:t>ꗂ</w:t>
      </w:r>
      <w:r>
        <w:rPr/>
        <w:t>桋浙䰥㩚⥸㩕梩䥘ꍥ㠬㡸㛂奫界싂뭚瀦厩싂窩</w:t>
      </w:r>
      <w:r>
        <w:rPr/>
        <w:t>ⴸ</w:t>
      </w:r>
      <w:r>
        <w:rPr/>
        <w:t>갰に幥</w:t>
      </w:r>
      <w:r>
        <w:rPr/>
        <w:t>ꗂ</w:t>
      </w:r>
      <w:r>
        <w:rPr/>
        <w:t>〥盂쵠</w:t>
      </w:r>
      <w:r>
        <w:rPr/>
        <w:t>ꗂ</w:t>
      </w:r>
      <w:r>
        <w:rPr/>
        <w:t>ꍓ怰⏂縮䋂⼫㴺䝁⫂䙧ꥢ⩓数㎩悬慖⧂挦〤呥㚏〲乴輶栵恧땙扣쉬湠䥞췂숭䴭걖쉓仍匩칔樫瞻戱㬵眺䅰煦⹗䄬䵴䐱㡺ꍊ博㐪枵㌫佾ꥬ䭟쉠㉍繱뽾䥱㠨㩒帻쵉㏂獸畑怶䆬䚩顨⽔땐椬뼫쉍Ⓧ⒵䱪㘯</w:t>
      </w:r>
      <w:r>
        <w:rPr/>
        <w:t>ꖮ</w:t>
      </w:r>
      <w:r>
        <w:rPr/>
        <w:t>㝎皏䥵睞瓎갻쉎哂癃涥쉬♇楢桅ꅞ幓놬䆘歙ꌪ炩⭡㐣싂截⿂樱獞朸믂♸쉴浅㭸슿싂⴪漴怦绂氭숲녰急穠꥗礣싍슿顇瘩瀴ꍩ哂晖쉦걲怹瑑晞츪쉷呷ぁꥬ仃愬呁彖敊炿ゥ䠹⩣⽩秂㈸⚱啰煌呬숮幌嫎⩙千㈳㉹싍⼣佥䈳䯂䇂㬬숶쉏捆刯䨩涵勂傮㯂洤汴♠倮쉴슻䊩⪩凂</w:t>
      </w:r>
      <w:r>
        <w:rPr/>
        <w:t>ꕃ</w:t>
      </w:r>
      <w:r>
        <w:rPr/>
        <w:t>価偃䁀彷坢楍</w:t>
      </w:r>
      <w:r>
        <w:rPr/>
        <w:t>ꤪ</w:t>
      </w:r>
      <w:r>
        <w:rPr/>
        <w:t>깢䙙쉦摫쵏凂</w:t>
      </w:r>
      <w:r>
        <w:rPr/>
        <w:t>⡾</w:t>
      </w:r>
      <w:r>
        <w:rPr/>
        <w:t>㑃⩅淃旂싂╳䈺⩺⫍</w:t>
      </w:r>
      <w:r>
        <w:rPr/>
        <w:t>Ɱ</w:t>
      </w:r>
      <w:r>
        <w:rPr/>
        <w:t>㍓痎㝙땺</w:t>
      </w:r>
      <w:r>
        <w:rPr/>
        <w:t>꧂</w:t>
      </w:r>
      <w:r>
        <w:rPr/>
        <w:t>颡䔬䂡杔㌻ꅊ쉤捺숣你煩橏塃⫎檡⑞┦ꄵ㡁</w:t>
      </w:r>
      <w:r>
        <w:rPr/>
        <w:t>⡌</w:t>
      </w:r>
      <w:r>
        <w:rPr/>
        <w:t>抻㵈깺䝚</w:t>
      </w:r>
      <w:r>
        <w:rPr/>
        <w:t>⡄</w:t>
      </w:r>
      <w:r>
        <w:rPr/>
        <w:t>ꕨ</w:t>
      </w:r>
      <w:r>
        <w:rPr/>
        <w:t>疱昦쉍䯂쉫轸楞畨쉔娸䧂⮩쉬㶵㔽捷䇂⛂⒥䥦櫂坕⩬嗂抏갹⫂䬪ꄪ</w:t>
      </w:r>
      <w:r>
        <w:rPr/>
        <w:t>ꥂ</w:t>
      </w:r>
      <w:r>
        <w:rPr/>
        <w:t>䱸㵋</w:t>
      </w:r>
      <w:r>
        <w:rPr/>
        <w:t>ꤹ</w:t>
      </w:r>
      <w:r>
        <w:rPr/>
        <w:t>칗祩ぁ瀤䝪뇂䍲噏⪻깗㜽⩦浅欶쉆慯瓂㝹䝗污䑲☸䄺縮슏欪㈯㥷쉩䩥쉲숳执쉲煗⵨娵⑚戫츻䴬喣䲩갶쉗犵飂쉗䬤䠫䡭矂쉔畹ㄽ䥁䉠椱稪穩땦楕뗂仂朶䀷㑫嗂♟䏂깆䋂氵汵噒</w:t>
      </w:r>
      <w:r>
        <w:rPr/>
        <w:t>ⰸ</w:t>
      </w:r>
      <w:r>
        <w:rPr/>
        <w:t>橷䚵序슏秃瓂敆촱㉧⩁桗娨㦻⼊╩獠쉌䕦ふ妥䌲䄲숰䛂䲬仂</w:t>
      </w:r>
      <w:r>
        <w:rPr/>
        <w:t>⡃</w:t>
      </w:r>
      <w:r>
        <w:rPr/>
        <w:t>ꅹ㘷墬</w:t>
      </w:r>
      <w:r>
        <w:rPr/>
        <w:t>⡊</w:t>
      </w:r>
      <w:r>
        <w:rPr/>
        <w:t>䐰扤丱䐨</w:t>
      </w:r>
      <w:r>
        <w:rPr/>
        <w:t>Ⳃ</w:t>
      </w:r>
      <w:r>
        <w:rPr/>
        <w:t>顧쉨⏂礶㝇〹䱂묫䖿㢻睾兙㉎娲瀦䳂갣琭쉹椭⾏⼯敫佔晔縫獔슩硙⹷爲恅</w:t>
      </w:r>
      <w:r>
        <w:rPr/>
        <w:t>ⴰ</w:t>
      </w:r>
      <w:r>
        <w:rPr/>
        <w:t>㥵ꎻ䑪㑄ꍗ兞堳칞幎㴪嫎㡧杪〮伣⾏愥ꎣ쉔뽩杓㜻䭺畑䦣䬬㋂뭅牍</w:t>
      </w:r>
      <w:r>
        <w:rPr/>
        <w:t>ⱱ</w:t>
      </w:r>
      <w:r>
        <w:rPr/>
        <w:t>䵂䚱㈪瀲쉟搪곃</w:t>
      </w:r>
      <w:r>
        <w:rPr/>
        <w:t>ꤻ</w:t>
      </w:r>
      <w:r>
        <w:rPr/>
        <w:t>墩䜬獘渥쉪歍浲ꏃ乇⩌换䈸䁖㍘쉋쉉夻滂湞쉤窩迂</w:t>
      </w:r>
      <w:r>
        <w:rPr/>
        <w:t>꤫</w:t>
      </w:r>
      <w:r>
        <w:rPr/>
        <w:t>䝀땡暮扎㦩㩸丹␮썧䎥娥䉷넻쉮汙欺ꥶ磃</w:t>
      </w:r>
      <w:r>
        <w:rPr/>
        <w:t>⠱</w:t>
      </w:r>
      <w:r>
        <w:rPr/>
        <w:t>ꍺ廂颿⍒녔㙠쉸䜵㡸쉘⿂幂쉉彬㵪䝥杪冣顈</w:t>
      </w:r>
      <w:r>
        <w:rPr/>
        <w:t>ⱒ</w:t>
      </w:r>
      <w:r>
        <w:rPr/>
        <w:t>彵爱䡯䉧ㅶ捣</w:t>
      </w:r>
      <w:r>
        <w:rPr/>
        <w:t>ⱡ</w:t>
      </w:r>
      <w:r>
        <w:rPr/>
        <w:t>㛂㔲慔䑰䫂䁊쉰扇夭쉚佴쉣げ䅑㭂쉑洲</w:t>
      </w:r>
      <w:r>
        <w:rPr/>
        <w:t>⡷</w:t>
      </w:r>
      <w:r>
        <w:rPr/>
        <w:t>硩ㅰ촵捙嘪㡃浾</w:t>
      </w:r>
      <w:r>
        <w:rPr/>
        <w:t>꤯</w:t>
      </w:r>
      <w:r>
        <w:rPr/>
        <w:t>厏䣂琪癬䌺䭰㋂殻쉱</w:t>
      </w:r>
      <w:r>
        <w:rPr/>
        <w:t>ꔬ</w:t>
      </w:r>
      <w:r>
        <w:rPr/>
        <w:t>澘숮슣䩑囂汅슻숨곂呴㌪땇걍㝧场뭓禿ま믂卺䍠췂쉩晤唶⌫⯂晘敂眵呁埍⹊䗂녩깃⍬㍢戰窩㡲懎稴ㅵ䤭쉑습畺〈㢩쉍㝍䩥楧䌥桔䒮䕕歹穳䊥椦뼣</w:t>
      </w:r>
      <w:r>
        <w:rPr/>
        <w:t>ⰳ</w:t>
      </w:r>
      <w:r>
        <w:rPr/>
        <w:t>恠䙰⽞乕䤶強</w:t>
      </w:r>
      <w:r>
        <w:rPr/>
        <w:t>ꔭ</w:t>
      </w:r>
      <w:r>
        <w:rPr/>
        <w:t>䕐頰</w:t>
      </w:r>
      <w:r>
        <w:rPr/>
        <w:t>⠣</w:t>
      </w:r>
      <w:r>
        <w:rPr/>
        <w:t>쉲㩪䜺䵶</w:t>
      </w:r>
      <w:r>
        <w:rPr/>
        <w:t>ꔻ</w:t>
      </w:r>
      <w:r>
        <w:rPr/>
        <w:t>䱍噙煡쉟칰</w:t>
      </w:r>
      <w:r>
        <w:rPr/>
        <w:t>ⰽ</w:t>
      </w:r>
      <w:r>
        <w:rPr/>
        <w:t>塤ㅕ╸癥䉒平凍䍆䛂㬭祗杚녉</w:t>
      </w:r>
      <w:r>
        <w:rPr/>
        <w:t>ⱊ</w:t>
      </w:r>
      <w:r>
        <w:rPr/>
        <w:t>ⵢ</w:t>
      </w:r>
      <w:r>
        <w:rPr/>
        <w:t>繀쵺㡴䇂싂㌱坕쉫묥싂䮮睸飂</w:t>
      </w:r>
      <w:r>
        <w:rPr/>
        <w:t>ꕗ</w:t>
      </w:r>
      <w:r>
        <w:rPr/>
        <w:t>呧쉰砷セ囂걃땉懂⌴䦩硷敖㓂䘪껃촨䄮㡱壂쉉異㮮绂</w:t>
      </w:r>
      <w:r>
        <w:rPr/>
        <w:t>⢮</w:t>
      </w:r>
      <w:r>
        <w:rPr/>
        <w:t>橥싂圸䅋⩴⌦䎡牵⨯匯ꅡ幎</w:t>
      </w:r>
      <w:r>
        <w:rPr/>
        <w:t>ⵋ</w:t>
      </w:r>
      <w:r>
        <w:rPr/>
        <w:t>쉷쉋</w:t>
      </w:r>
      <w:r>
        <w:rPr/>
        <w:t>⡶</w:t>
      </w:r>
      <w:r>
        <w:rPr/>
        <w:t>佋妬♖攦쉧兤㨦祱䐻灊塷겱</w:t>
      </w:r>
      <w:r>
        <w:rPr/>
        <w:t>ꕶ</w:t>
      </w:r>
      <w:r>
        <w:rPr/>
        <w:t>煤獇⻂慉輷</w:t>
      </w:r>
      <w:r>
        <w:rPr/>
        <w:t>⡭Ⱓ</w:t>
      </w:r>
      <w:r>
        <w:rPr/>
        <w:t>숣䟍轾幫と祀瘨硍䏍檩杺䓂剪䀭㟂</w:t>
      </w:r>
      <w:r>
        <w:rPr/>
        <w:t>ⱗ</w:t>
      </w:r>
      <w:r>
        <w:rPr/>
        <w:t>䩪礰瓂摗ㄲ땴朲畐쉐땘歁䃎䙊䵑癫㜪슥녮㠨㥴</w:t>
      </w:r>
      <w:r>
        <w:rPr/>
        <w:t>꧂</w:t>
      </w:r>
      <w:r>
        <w:rPr/>
        <w:t>燂坉洰怱䰷绂微䱕䑇㤪恷</w:t>
      </w:r>
      <w:r>
        <w:rPr/>
        <w:t>ꕂ</w:t>
      </w:r>
      <w:r>
        <w:rPr/>
        <w:t>ꅚ⺮摄쉩슥쵶獤偞쉌쉑汎뭷䔦煯垩⭍㊣ꅬ獇冮焩쵪땀㝪皻㨪呂䶬挦敁僂儶쉷ꅊ瘭瞱顶䘣Ⓜ㭮佇惍傩숪䛂␽暣樣禘晷春攩㥪싂垡睋䁘</w:t>
      </w:r>
      <w:r>
        <w:rPr/>
        <w:t>Ⱔ</w:t>
      </w:r>
      <w:r>
        <w:rPr/>
        <w:t>㉙쉦䑆刭杁</w:t>
      </w:r>
      <w:r>
        <w:rPr/>
        <w:t>ꕆ</w:t>
      </w:r>
      <w:r>
        <w:rPr/>
        <w:t>嘻瘴䌥䣂뭫欱汤婆⹀♖儹䨤⩲칉卭䅯숴⫃⴯擎䨩䠹佹갳⼺转頊䜫䲥兕녳㥩㕓堪䑄绂䊡뭱ꥷ䴵沱縻䁺値挫塨偐쉶㝌䜥ヂ璘昸䴥妥〰숽嘪煀뇂挷츣杓껂橁곂뽃瑢</w:t>
      </w:r>
      <w:r>
        <w:rPr/>
        <w:t>ꤳ</w:t>
      </w:r>
      <w:r>
        <w:rPr/>
        <w:t>側䡖䉮恮㑷䜱旂⦱㚱쵔䗂카쉄凃湚䵧쉗䭋癠找晢슏걂浞㑊癴帨깷䃍䰭彞穷堨杺⏂쉰瓂挶杧䩺庩䭹墥撮</w:t>
      </w:r>
      <w:r>
        <w:rPr/>
        <w:t>⡨</w:t>
      </w:r>
      <w:r>
        <w:rPr/>
        <w:t>䝾湇嫂㩩⩰擂此佭뭅厮쉂潍櫂灀獉㉀㜩从㭚昴帻㔯쉡㴳整䨲䡆僂䌺埂녢䯂榿땵塵頨쉫扗㒥京㭓乭</w:t>
      </w:r>
      <w:r>
        <w:rPr/>
        <w:t>Ⱚ⨹</w:t>
      </w:r>
      <w:r>
        <w:rPr/>
        <w:t>桹깡奫⹏쵏彍獦飂截妩瓍䁗쉰繨䎮䁴㭈晭㜪숸㎏땋傘佴슩⭌㥮꥖䍫搯楑㨺䍒畧♮刴佪㡏泂捍깶㵥恮砻쉩穄瞬ㆡ⨫숵싂䝸숭塬印㌭潗뭲ㄭ⼦쉤썯啮偷瓂睾段칉䙉쉈促䄬깎뇂⩁椵䚮恔丯칺숲⫂呇䥬沩縺楒㨰㋂깹⬨剖祉⩆ꍎ녀颮썴扯⼯뭖復䩬枣䤷ꌸ쉍㍕㝺噸</w:t>
      </w:r>
      <w:r>
        <w:rPr/>
        <w:t>ꤪ⥹</w:t>
      </w:r>
      <w:r>
        <w:rPr/>
        <w:t>迍䩭췂颻晌塠ꍱ썺捪⽞䛂⻂汎⿂쉉⽀㦡㍎슩株址䏍坆㶩偍䠱椷䒏⿎弯戮じꥮ</w:t>
      </w:r>
      <w:r>
        <w:rPr/>
        <w:t>ꕳ</w:t>
      </w:r>
      <w:r>
        <w:rPr/>
        <w:t>쉠抏揂䩦灅拂</w:t>
      </w:r>
      <w:r>
        <w:rPr/>
        <w:t>ꥐ</w:t>
      </w:r>
      <w:r>
        <w:rPr/>
        <w:t>뿂⻂䨰⍦䊣潵㎮轷䕦焷竂忂あꅸ㐦㦵</w:t>
      </w:r>
      <w:r>
        <w:rPr/>
        <w:t>ꗂ♂</w:t>
      </w:r>
      <w:r>
        <w:rPr/>
        <w:t>딤⩙㬻嚘</w:t>
      </w:r>
      <w:r>
        <w:rPr/>
        <w:t>ꥊꥍ</w:t>
      </w:r>
      <w:r>
        <w:rPr/>
        <w:t>滂汖浟⹷呟</w:t>
      </w:r>
      <w:r>
        <w:rPr/>
        <w:t>⡡䷎</w:t>
      </w:r>
      <w:r>
        <w:rPr/>
        <w:t>䝷ㅊ嘶椰唺敄揂盂礽偣当쌷⭀䘹䄦㍵畭啂う单㖣㗂⹩걩啳ꌸ㕷㍈偒촱쉪쉙兀</w:t>
      </w:r>
      <w:r>
        <w:rPr/>
        <w:t>Ⱓ</w:t>
      </w:r>
      <w:r>
        <w:rPr/>
        <w:t>ꍚ㝾䧂狂畊歁⨷䭲</w:t>
      </w:r>
      <w:r>
        <w:rPr/>
        <w:t>ⶱ</w:t>
      </w:r>
      <w:r>
        <w:rPr/>
        <w:t>숨㌨</w:t>
      </w:r>
      <w:r>
        <w:rPr/>
        <w:t>ꔷ</w:t>
      </w:r>
      <w:r>
        <w:rPr/>
        <w:t>䱷灊敷听㓍␣</w:t>
      </w:r>
      <w:r>
        <w:rPr/>
        <w:t>ⱒ</w:t>
      </w:r>
      <w:r>
        <w:rPr/>
        <w:t>轮⨭夻䴳顱쉫媥剴杨瀸繤싂㵰傩⥈쉂喻䕦慇㨳⵷仂츣쎮썦</w:t>
      </w:r>
      <w:r>
        <w:rPr/>
        <w:t>ꔵ</w:t>
      </w:r>
      <w:r>
        <w:rPr/>
        <w:t>剑㑃䮩쉯슩牱딪㘪⹶숩♸甦껃彙灎晟゘䣂娳ꅋ潶浫歮獥歮䶿긶넰濂䥳ꥵ䜣礩</w:t>
      </w:r>
      <w:r>
        <w:rPr/>
        <w:t>ⴳ</w:t>
      </w:r>
      <w:r>
        <w:rPr/>
        <w:t>껂搪놏</w:t>
      </w:r>
      <w:r>
        <w:rPr/>
        <w:t>ⲣ</w:t>
      </w:r>
      <w:r>
        <w:rPr/>
        <w:t>椷쉇</w:t>
      </w:r>
      <w:r>
        <w:rPr/>
        <w:t>꤫</w:t>
      </w:r>
      <w:r>
        <w:rPr/>
        <w:t>숬颬</w:t>
      </w:r>
      <w:r>
        <w:rPr/>
        <w:t>⡤</w:t>
      </w:r>
      <w:r>
        <w:rPr/>
        <w:t>싃歩䀫哂숭슡썉澥扈捭淂츴땬</w:t>
      </w:r>
      <w:r>
        <w:rPr/>
        <w:t>ꥑ</w:t>
      </w:r>
      <w:r>
        <w:rPr/>
        <w:t>㘦䵠熥뭄䲵츦㙯췍琱犬쉨厏촬呈⑚⥴㖘獳⨪</w:t>
      </w:r>
      <w:r>
        <w:rPr/>
        <w:t>ꕈ</w:t>
      </w:r>
      <w:r>
        <w:rPr/>
        <w:t>녈긪치槂昶⧂珂偃呸疩痃畍汨捚乪佧暮卡㝊潰灯숦쏂갥䁲</w:t>
      </w:r>
      <w:r>
        <w:rPr/>
        <w:t>ꤸꕊ</w:t>
      </w:r>
      <w:r>
        <w:rPr/>
        <w:t>䆩⫂쉇썢倸쉥⩳갵珂穄䚿祉朊⫂勂窬妣䉬䜴乹㗂瞿撵썍츮㡀縵縣⨤勂扆飂犬悿⮻刣楞挪䪩䫂囃书䀳伬⫂稨䉂䰫⪘곍熣沣坴䋂轭䄮䨶슬敉ㆬ숸㕰쉍⽱쏂</w:t>
      </w:r>
      <w:r>
        <w:rPr/>
        <w:t>ꥇ</w:t>
      </w:r>
      <w:r>
        <w:rPr/>
        <w:t>䍨숬求么ꅒ☰㑇顮殿慌⌶奲쉢</w:t>
      </w:r>
      <w:r>
        <w:rPr/>
        <w:t>ꤪ</w:t>
      </w:r>
      <w:r>
        <w:rPr/>
        <w:t>㛃轇䙤㖩拃ㅵ堷瑁⩣櫂⽄樷托浤䑋숣塍䩃▘䎣輩噔剮睄뭯桯婚㣂剥⽫쉌ꏃ䩦顴</w:t>
      </w:r>
      <w:r>
        <w:rPr/>
        <w:t>ⱑ</w:t>
      </w:r>
      <w:r>
        <w:rPr/>
        <w:t>椭払冏⌮ꥨ녟搶</w:t>
      </w:r>
      <w:r>
        <w:rPr/>
        <w:t>ⱗ</w:t>
      </w:r>
      <w:r>
        <w:rPr/>
        <w:t>㝧恾㕅땆桱䔪橳吥䰻恊䤱</w:t>
      </w:r>
      <w:r>
        <w:rPr/>
        <w:t>⡆</w:t>
      </w:r>
      <w:r>
        <w:rPr/>
        <w:t>긹숥깷걺떣⍎쏂晌楧⥄ꥥ䍠쏂숫婪橹쉤⎻╗넺佂⨶</w:t>
      </w:r>
      <w:r>
        <w:rPr/>
        <w:t>ⵑ</w:t>
      </w:r>
      <w:r>
        <w:rPr/>
        <w:t>昫暬燂㠰㑠洫浡䮥⼫桷洨䨪煉㵁</w:t>
      </w:r>
      <w:r>
        <w:rPr/>
        <w:t>⠮</w:t>
      </w:r>
      <w:r>
        <w:rPr/>
        <w:t>䯂뭍䉖ギ收㍃硬쉠쉅瑐䝆獐⧂繷睂</w:t>
      </w:r>
      <w:r>
        <w:rPr/>
        <w:t>ꥍ</w:t>
      </w:r>
      <w:r>
        <w:rPr/>
        <w:t>뽌쉣敇檿㒩毂⎿땰쉊栭㠻沬</w:t>
      </w:r>
      <w:r>
        <w:rPr/>
        <w:t>ꕦ</w:t>
      </w:r>
      <w:r>
        <w:rPr/>
        <w:t>캡洴沩咱吽ま㵈䡯夹朷㞏愷ꌭ伹䙳⭑獋卷⭇쉕吤爫㫂纩☮䷃卦佌</w:t>
      </w:r>
      <w:r>
        <w:rPr/>
        <w:t>ꤹ⹠</w:t>
      </w:r>
      <w:r>
        <w:rPr/>
        <w:t>㕚剭朣⑚乵㝌쉄숶顏睈䝧䡀祾癸畄쉇⑏㐥楬슬䴪ꥡ㔪瑈쉠</w:t>
      </w:r>
      <w:r>
        <w:rPr/>
        <w:t>ꦡ</w:t>
      </w:r>
      <w:r>
        <w:rPr/>
        <w:t>顕憵뮬ꇂ䅯컂愸䝌甭⪥뽱㑥㡣쉌欸樭勂뽏䅷恶䀴恲쉲⩟쉈桴杉쉣꥘牙썓⑳䰣榏剮녑</w:t>
      </w:r>
      <w:r>
        <w:rPr/>
        <w:t>ꕠ</w:t>
      </w:r>
      <w:r>
        <w:rPr/>
        <w:t>슻쉫爰䔩幫㐪歵澬桯䀴啹쵫曂祢㘳截⪩⪩⍲瀳甮쉍䥨汖걳乶쉡浨燂側摉弪⥬汥숴⍐</w:t>
      </w:r>
      <w:r>
        <w:rPr/>
        <w:t>ⱷ</w:t>
      </w:r>
      <w:r>
        <w:rPr/>
        <w:t>㷃숰쉈</w:t>
      </w:r>
      <w:r>
        <w:rPr/>
        <w:t>ꕊ</w:t>
      </w:r>
      <w:r>
        <w:rPr/>
        <w:t>䕑迂䯂惂⩁傮숺湈剷䁓帥䰪噕桙坳㥏</w:t>
      </w:r>
      <w:r>
        <w:rPr/>
        <w:t>ꤲ</w:t>
      </w:r>
      <w:r>
        <w:rPr/>
        <w:t>珂䇎⵸뽷侱㇂焳쵲㔹ꌲ䪡㈱♧♅辮砳㎩畬䱾皿뿂湸㝾穥匱</w:t>
      </w:r>
      <w:r>
        <w:rPr/>
        <w:t>ꕡ</w:t>
      </w:r>
      <w:r>
        <w:rPr/>
        <w:t>璿</w:t>
      </w:r>
      <w:r>
        <w:rPr/>
        <w:t>ⵏ</w:t>
      </w:r>
      <w:r>
        <w:rPr/>
        <w:t>䧂歆佐㬬奀睙⪏㝏吮쉌⴮桒㍚燂徏剨㥧塷硥㬱灎⚩噲</w:t>
      </w:r>
      <w:r>
        <w:rPr/>
        <w:t>ⱦ</w:t>
      </w:r>
      <w:r>
        <w:rPr/>
        <w:t>㈩쉳呎⹈㍟溬堤瞩䃎䱬攸ㄷ뭳䉷䡢娱䭐⹍歈숪彆㝭⮻抩</w:t>
      </w:r>
      <w:r>
        <w:rPr/>
        <w:t>ꗃ</w:t>
      </w:r>
      <w:r>
        <w:rPr/>
        <w:t>䣃Ⓜ깫䟂ꌸ㘱ꥦ쉸</w:t>
      </w:r>
      <w:r>
        <w:rPr/>
        <w:t>ꥐ⩆◂</w:t>
      </w:r>
      <w:r>
        <w:rPr/>
        <w:t>乹ぬ⭊⩠䘮偮浇㌷瘭녏␥湀䖥捱䅞▩刲磂拂녈뭚뼥쉾畨⩫⮩㇂</w:t>
      </w:r>
      <w:r>
        <w:rPr/>
        <w:t>ꕤꥉ</w:t>
      </w:r>
      <w:r>
        <w:rPr/>
        <w:t>숺硬爨䙔炥穭㍁摓䇂ꌳ䪵</w:t>
      </w:r>
      <w:r>
        <w:rPr/>
        <w:t>ⴱ</w:t>
      </w:r>
      <w:r>
        <w:rPr/>
        <w:t>䥸쉹쉷䫂䁃쎬坪刮⤣䙚失䭘刣吸竂쉮温␽뼰佐쉸䍺摃㇍㜴卄䭟䁬䉹슿漪壂䬳汗礯Ⓜ⺥歯匵⦻♈樶ꌊ灗烂接⩕䀽깳徘䉍⩑㭘慤垘牗幊긭獾깳칯朻깳깙扷睪瓂颱犬歰䷂䁂敏颻㙈숲⭅䡳䡥兕丳幺汞걊㘯䌨煔䰩歄䓂焭䔦춘䴶쉖僎</w:t>
      </w:r>
      <w:r>
        <w:rPr/>
        <w:t>ⱞ</w:t>
      </w:r>
      <w:r>
        <w:rPr/>
        <w:t>쉢⸽曂啖⺡轵瞥숵䕵但徬帶䯂潃戲싎縰ꅕ犥顏娽땇⥞쌮䵩⪱佧㌷⒩╺氦⩆慏熮婪塨갰</w:t>
      </w:r>
      <w:r>
        <w:rPr/>
        <w:t>ⵐ</w:t>
      </w:r>
      <w:r>
        <w:rPr/>
        <w:t>㵆⪮輸⤻灀熣ꆻ曂硲䌯䉀枥䍍땘枡挵ꄬ믂☺塅唵仂쵶哎㎘㷎兮呰쉍佥숵㆘側㉆吺熡㔷晬㝫⺻⩖①婒딮畁卪ㅘ쌹㡱椵싃䥘⽲圻ꥤ㥙쉒㶡爰㍪砨䰱瘶⌹噀斩쉫⭐噂砶枿떬廂䵕欣䡮柂浙烎極䅦ꍗ슬뗂겻剫䭑淂晰䥖啢劥䖥ㄵ⩡禣⬨뮿偯䧃垣쉥䕟⽊慲砥⨻㡒汏塊怮쉊䡰䁧⑺ꆥ爷棂묶堸爺匮땢癰碬劥ㄮ䳂䭃卯㡤瑺灪摒숺庱村⍷瘫⩑䀹⮮淂숤</w:t>
      </w:r>
      <w:r>
        <w:rPr/>
        <w:t>ⵕ</w:t>
      </w:r>
      <w:r>
        <w:rPr/>
        <w:t>懍뗂捾䥴䖩䳂싃⩰敬ꅺ슘娱</w:t>
      </w:r>
      <w:r>
        <w:rPr/>
        <w:t>ꕮ</w:t>
      </w:r>
      <w:r>
        <w:rPr/>
        <w:t>甭⫂槂僂⭯剢煞兴穩ꆱ썟䈳ꥨ㨯숳䐤㑃剑喩뭢쵾副枻㈣숶灎樰숰幥⌹湸䙁뽐榵⯂</w:t>
      </w:r>
      <w:r>
        <w:rPr/>
        <w:t>ⱆ</w:t>
      </w:r>
      <w:r>
        <w:rPr/>
        <w:t>顗⬸⭣싍扺灳㡥슱</w:t>
      </w:r>
      <w:r>
        <w:rPr/>
        <w:t>⡫</w:t>
      </w:r>
      <w:r>
        <w:rPr/>
        <w:t>⽾䵁㬦䆿㡨쉹슮㵟⩈頯慢偮祈煌婁㪻㥑⼫╄췎ꌬꍉ꥾</w:t>
      </w:r>
      <w:r>
        <w:rPr/>
        <w:t>⠥</w:t>
      </w:r>
      <w:r>
        <w:rPr/>
        <w:t>檡⪡べ勍䑱䍸뾣㭟⽵숰䧃栣䷃숣潎긯晏摀</w:t>
      </w:r>
      <w:r>
        <w:rPr/>
        <w:t>ⵌ⬶</w:t>
      </w:r>
      <w:r>
        <w:rPr/>
        <w:t>㝨嫂ぱ쎩圳涥欪┭</w:t>
      </w:r>
      <w:r>
        <w:rPr/>
        <w:t>ꕊ</w:t>
      </w:r>
      <w:r>
        <w:rPr/>
        <w:t>깖丯塇싂に恁偓칣뇍ㄮ쉩뮘녙䤯䉡穢扊☵싎冣疻䗂뇂䙦㑚췂ꄹ旎䅉싍〲숪䥚녠䅳쌱栲싂䏎䭈杈㩸⸬帣䱤杳畉䲬摶䧂숯숰㨫犻땲厵</w:t>
      </w:r>
      <w:r>
        <w:rPr/>
        <w:t>ⵔ</w:t>
      </w:r>
      <w:r>
        <w:rPr/>
        <w:t>琳⩫⭯ㅤ顟ㅗ㐶쉷ꌲ浈爮쵙䥤獹呚拂뭾噞⫂敥濂쉔瘳䑹剶⩪놏</w:t>
      </w:r>
      <w:r>
        <w:rPr/>
        <w:t>Ⳏ</w:t>
      </w:r>
      <w:r>
        <w:rPr/>
        <w:t>쎩♅┹揂兟伥䮿㩐뼻姂䗎㯂숱싂쎬곂녫瞩㴻믂긽㭂烂癏믂⪱橶㏂硂쉥㋃杔꺡쉑縶䝾㣂⩮쉤敪쉇彟䩮喱䱇牘</w:t>
      </w:r>
      <w:r>
        <w:rPr/>
        <w:t>ⲻ</w:t>
      </w:r>
      <w:r>
        <w:rPr/>
        <w:t>爣瞩槂쉩䶵楃爵㴤塤攪楣땱䡉纩婟偗䌹뽕⑑年噬☯劮뼤숰㚻䅕컂浦</w:t>
      </w:r>
      <w:r>
        <w:rPr/>
        <w:t>ꦻ</w:t>
      </w:r>
      <w:r>
        <w:rPr/>
        <w:t>䝌⨊썈輪껂쉫䄯槂쉖䩩縶䒩㐦欨땅䮡췂瑁쉆⩄䩵⬸⑇畫㝘㣂㔤╣칯䭯さ烂䖵瑕狂쉵㜥㡇䩩㘽㝤싍牲皏뇎춬丨瓂㝴㔹䭴剪䬻깔㑙䥤啢繮䁔䓂琩娬쉩⭲떥㬷伶㨤㙇뭑智奆浊慲圶</w:t>
      </w:r>
      <w:r>
        <w:rPr/>
        <w:t>ⶣ</w:t>
      </w:r>
      <w:r>
        <w:rPr/>
        <w:t>칓㭒甮畇땴欨乺傣뭳⏂슥쉩偳䅸⭇쵟쌩睶⩍砣娻㠫묪潚瀭㝡顬户녖䔻㞥坈眺ꅓ㑗䙳⥅쉦値⹔圯溩녶쉇扰ま申묣剋⹮⛂쉙珂琦⴯憘佧䵫㏂倸㙫瘪輷䉸碻⬮쉸楾䧂恨䍐䪩⵴숤㤱畾쵬ꅨ䯂㕸슻㛃繊䱐㔪쉺摤洭⑓睠䱩繗ぃ⩒까㥞⑪垿쉯⨩澿⵷쉳♗⽫ꄰ쌯䱈깚呎沘灠敃䰬剡瑄元㵔㉓䊩燂쉥⑰戩쉔⥸㕓眰䕺쉆穮䜤⍙싂䵤숫㴷䰹⴮䏍瞣桁쉸⻂眽券숮ꥣ秃橄汳쉳啮</w:t>
      </w:r>
      <w:r>
        <w:rPr/>
        <w:t>ⱘ</w:t>
      </w:r>
      <w:r>
        <w:rPr/>
        <w:t>弴礬珎</w:t>
      </w:r>
      <w:r>
        <w:rPr/>
        <w:t>ꕃ</w:t>
      </w:r>
      <w:r>
        <w:rPr/>
        <w:t>䅃쉶楏㡰瀣澩滂쵠歑頦㘦⬬싂浦╲䡑</w:t>
      </w:r>
      <w:r>
        <w:rPr/>
        <w:t>⡷</w:t>
      </w:r>
      <w:r>
        <w:rPr/>
        <w:t>䐦恁떬</w:t>
      </w:r>
      <w:r>
        <w:rPr/>
        <w:t>ⴴ</w:t>
      </w:r>
      <w:r>
        <w:rPr/>
        <w:t>쉈纬慦뮩樹숪乡䳂坐䉓婭</w:t>
      </w:r>
      <w:r>
        <w:rPr/>
        <w:t>ⶮꤻ</w:t>
      </w:r>
      <w:r>
        <w:rPr/>
        <w:t>柎睃䝟䙺頩摏坟䋃唭彾쉍</w:t>
      </w:r>
      <w:r>
        <w:rPr/>
        <w:t>ⱏ</w:t>
      </w:r>
      <w:r>
        <w:rPr/>
        <w:t>쵇놡䥠㙴䫂倻頫㌭㡅瘻獸쉓男</w:t>
      </w:r>
      <w:r>
        <w:rPr/>
        <w:t>ⵍ</w:t>
      </w:r>
      <w:r>
        <w:rPr/>
        <w:t>㢻恨妮汐䉏⹅慉㍮⥁猽녏砽썟乭廃䋂䉸珃䕫玘婑쉍樽幌敪겡祔슮竎췂噄疥숥杴♇㶿幋숭痂汾婾檻摇긮</w:t>
      </w:r>
      <w:r>
        <w:rPr/>
        <w:t>ⴳ</w:t>
      </w:r>
      <w:r>
        <w:rPr/>
        <w:t>汃䄬㬪椨纵⺥㤥問唫嫃兀厩㐻偋䢘摩㎏恰걸㩦杧扷</w:t>
      </w:r>
      <w:r>
        <w:rPr/>
        <w:t>ꤤ</w:t>
      </w:r>
      <w:r>
        <w:rPr/>
        <w:t>ꏂ</w:t>
      </w:r>
      <w:r>
        <w:rPr/>
        <w:t>ꕉ</w:t>
      </w:r>
      <w:r>
        <w:rPr/>
        <w:t>娬</w:t>
      </w:r>
      <w:r>
        <w:rPr/>
        <w:t>ⱗ</w:t>
      </w:r>
      <w:r>
        <w:rPr/>
        <w:t>㝑䠱乂䁰湟⾱渣扑⩦䱰灐䉓㯂䤵㕁呍繠㤦䍌䥎䙟灪␮쎱슬썱捃塴딭樲歴挹摡ꅱ顢칭抿⸵繀쉵砵扣冮毂ꅡ攮捁쉵㡳숱䥹牍ꏃ⬲轹奍㚵</w:t>
      </w:r>
      <w:r>
        <w:rPr/>
        <w:t>ⱕ</w:t>
      </w:r>
      <w:r>
        <w:rPr/>
        <w:t>棂</w:t>
      </w:r>
      <w:r>
        <w:rPr/>
        <w:t>⠪</w:t>
      </w:r>
      <w:r>
        <w:rPr/>
        <w:t>歵啅禱䩆</w:t>
      </w:r>
      <w:r>
        <w:rPr/>
        <w:t>ꤪ</w:t>
      </w:r>
      <w:r>
        <w:rPr/>
        <w:t>㬽䮵盂</w:t>
      </w:r>
      <w:r>
        <w:rPr/>
        <w:t>꧂</w:t>
      </w:r>
      <w:r>
        <w:rPr/>
        <w:t>뾣</w:t>
      </w:r>
      <w:r>
        <w:rPr/>
        <w:t>⣂</w:t>
      </w:r>
      <w:r>
        <w:rPr/>
        <w:t>뭕</w:t>
      </w:r>
      <w:r>
        <w:rPr/>
        <w:t>ⲻ</w:t>
      </w:r>
      <w:r>
        <w:rPr/>
        <w:t>㕔쉱䏂汲</w:t>
      </w:r>
      <w:r>
        <w:rPr/>
        <w:t>⠽</w:t>
      </w:r>
      <w:r>
        <w:rPr/>
        <w:t>噂顋潲睒汴캘䘰⩫䅑䍸妏䱟㡟㡙쉕轐䉤쉙灒⥮橀싍䡶睏</w:t>
      </w:r>
      <w:r>
        <w:rPr/>
        <w:t>ꤨ</w:t>
      </w:r>
      <w:r>
        <w:rPr/>
        <w:t>䁒곎扨쉬䝸䕱뽬烎迂畴ꅔ彅숷䝌㝘</w:t>
      </w:r>
      <w:r>
        <w:rPr/>
        <w:t>ꕙ</w:t>
      </w:r>
      <w:r>
        <w:rPr/>
        <w:t>焤䙉⩹瑐癞쵋页挵⫂ꍔ슮卡䩩㍋숣칓捎㈴ㅅ⾥愪淂쌣爯顶넨壍</w:t>
      </w:r>
      <w:r>
        <w:rPr/>
        <w:t>ⳍ</w:t>
      </w:r>
      <w:r>
        <w:rPr/>
        <w:t>갊埂場䃂⒡墏싂䲥繮═睮䁬⻂夹ㅁ獏媿㎡幘乶䢡⎬㕵嘴</w:t>
      </w:r>
      <w:r>
        <w:rPr/>
        <w:t>⠤</w:t>
      </w:r>
      <w:r>
        <w:rPr/>
        <w:t>犩숯㠨刯䥉ꥺ欳슬㈱梩歁슿䍲䳂⑳坄㏂怪쉸䕰䠳氱䱥䙲呮ㅸ</w:t>
      </w:r>
      <w:r>
        <w:rPr/>
        <w:t>ⱈ</w:t>
      </w:r>
      <w:r>
        <w:rPr/>
        <w:t>瑇䁬㒩꥚瞿畓촵칹䁔⩘瘽뽯칷剦ㆡ䥃䑱柂쉂书䉠愺♋熩땺싍刳呯䬫稲桢普쉶긵獋恨兒뭏䌨䭅㜪獓䮏녇묺䥍濂椫슣⹹䴥圪凂氪</w:t>
      </w:r>
      <w:r>
        <w:rPr/>
        <w:t>Ɽ</w:t>
      </w:r>
      <w:r>
        <w:rPr/>
        <w:t>뽷顣吰坓⨳睫敗㜹㑉幏灳凂䕱䨦뿂灞党㑀呯瓂뿂꺬洰稻䅑坪歎榩婖灪슱淎䙱䥎䝹뽀숣⽎쉳塵䐴漷㵳条␲傣숲愳猻癳㝕칶ㄶ毂橯䡫⨩䡵㤮䬰䅅㤬⸸⍃꥚⩹䭋⹅숱乓㦥䱯땀䭙瘥窘</w:t>
      </w:r>
      <w:r>
        <w:rPr/>
        <w:t>ⵅ</w:t>
      </w:r>
      <w:r>
        <w:rPr/>
        <w:t>땘㯂쉱숻쉒午硩깈噧夣濂乨䰤杶疵浂슻䅧꥞爫⩨╠䨹睍</w:t>
      </w:r>
      <w:r>
        <w:rPr/>
        <w:t>⢏</w:t>
      </w:r>
      <w:r>
        <w:rPr/>
        <w:t>帳䷂曂㨪硴뿂ぉ半䕉佘䒮嘩ꥶ哂ꍺ</w:t>
      </w:r>
      <w:r>
        <w:rPr/>
        <w:t>ꖬ</w:t>
      </w:r>
      <w:r>
        <w:rPr/>
        <w:t>潃⫂ꌥ</w:t>
      </w:r>
      <w:r>
        <w:rPr/>
        <w:t>ꤸ</w:t>
      </w:r>
      <w:r>
        <w:rPr/>
        <w:t>瘱⭬숵睘杇썆긦䌷彐䙐걆⑫㡖彺♣䧂</w:t>
      </w:r>
      <w:r>
        <w:rPr/>
        <w:t>ꔻ</w:t>
      </w:r>
      <w:r>
        <w:rPr/>
        <w:t>㥯倲頩呶噌儻效쵬偀</w:t>
      </w:r>
      <w:r>
        <w:rPr/>
        <w:t>⡫</w:t>
      </w:r>
      <w:r>
        <w:rPr/>
        <w:t>쉥㴲㜤劏佫㔻㕭䙘櫂㝏嘯ꍧ쉩暱姎⍫橎矂杕稵止䅵轷쉺夤슣䑨飍ヂ〽婇췂丮勍捾쉷溱</w:t>
      </w:r>
      <w:r>
        <w:rPr/>
        <w:t>⡁</w:t>
      </w:r>
      <w:r>
        <w:rPr/>
        <w:t>슻䐴</w:t>
      </w:r>
      <w:r>
        <w:rPr/>
        <w:t>ⴽ</w:t>
      </w:r>
      <w:r>
        <w:rPr/>
        <w:t>瞮硩慑伬</w:t>
      </w:r>
      <w:r>
        <w:rPr/>
        <w:t>ⴻ</w:t>
      </w:r>
      <w:r>
        <w:rPr/>
        <w:t>戳♭捭䙬牥싂䢘娪䭔淂⭲</w:t>
      </w:r>
      <w:r>
        <w:rPr/>
        <w:t>ⱃ</w:t>
      </w:r>
      <w:r>
        <w:rPr/>
        <w:t>딺쵒</w:t>
      </w:r>
      <w:r>
        <w:rPr/>
        <w:t>ⲻ</w:t>
      </w:r>
      <w:r>
        <w:rPr/>
        <w:t>ꅈ䨲穬顖</w:t>
      </w:r>
      <w:r>
        <w:rPr/>
        <w:t>ⷎ</w:t>
      </w:r>
      <w:r>
        <w:rPr/>
        <w:t>썬㍶佥智숯畞㓂╩瑡㴳ꅢ剑␫弫䉏㗂㬸⩎⪣䌮슣氮䓂剰⥅♢슻♧⭋潵㩁</w:t>
      </w:r>
      <w:r>
        <w:rPr/>
        <w:t>ꕋ</w:t>
      </w:r>
      <w:r>
        <w:rPr/>
        <w:t>㯂夹䝘牷ꏂ䔹沵䄣〳升뭡㕮ꏂ</w:t>
      </w:r>
      <w:r>
        <w:rPr/>
        <w:t>⡖</w:t>
      </w:r>
      <w:r>
        <w:rPr/>
        <w:t>䄳썶넯䑓䨸併攳녰숴殡吣祣殥⫃䁭䆮쉙㑠歞杀쉆恨䱚䖮䍪娳匭㙬塲⨦輤㈯数</w:t>
      </w:r>
      <w:r>
        <w:rPr/>
        <w:t>Ⱙ⬥</w:t>
      </w:r>
      <w:r>
        <w:rPr/>
        <w:t>奉秂⭭殥㩫捲冻촬ぢ剮祩⨩숽◂坳摋䁲싍焴츷䙭䕒□믂札⪬橆</w:t>
      </w:r>
      <w:r>
        <w:rPr/>
        <w:t>ⴽ⏂⩷␵</w:t>
      </w:r>
      <w:r>
        <w:rPr/>
        <w:t>乣⩱䙔썤칓깭╈き⭗숺⾩Ⓜ㮘汧ㄯ㡷䄹⩹쉋轉㟂痂䌹竂⥵㖘뗍㍌倪挲滂䭒橎挷甫瀺䳂⭹슏숳㢡♆䙱灌싃〱恕燂䍠쉐쵸䜰䩰</w:t>
      </w:r>
      <w:r>
        <w:rPr/>
        <w:t>Ⳃ</w:t>
      </w:r>
      <w:r>
        <w:rPr/>
        <w:t>묶瑾꺘㙥걳⼽彅넦䢡䭳䁓䵘䕈穬쉔⍞杯䤰穈⾵♖枬㈭⑔䀊楗坈毂照⩚楎ꥸ깍㴹⩵⼪♈깏䈲匬숪믂嫂吺</w:t>
      </w:r>
      <w:r>
        <w:rPr/>
        <w:t>⠽</w:t>
      </w:r>
      <w:r>
        <w:rPr/>
        <w:t>懂숺㵤泃挳ㄳ倣쉴⩀杁頻⵹숨奞暬걷䣎恩⤦숤ㅌ求싃깁䭏煨쉶䱰쉲繐ㅆ惂䝀㠮㒻偈싎轖ꍄ㛃捳땀敗傏쉭㉢㮥㝑幐湧癬晠然癆浌㙱慕㖱䡄刪恧㌪숮噫慘慣⪩ꥶ塞슡瘴挵㡾뭙쉳煏쉥땏촽硂갯彞䐫档⑕浴彙啒땋幞땯䡑微㍱숣檏뼺儻嘰슏㥋慵숳쉫쉢低䎩㔴녆灯䞵ꌴ哂坧汷슻</w:t>
      </w:r>
      <w:r>
        <w:rPr/>
        <w:t>ⵋ</w:t>
      </w:r>
      <w:r>
        <w:rPr/>
        <w:t>㝋⩲橓儴獕噺浳㠬彚廂싂朦쵸䵓侥껃痎䥍測硍毂䖮⽱㵠䰨쉣ꍂ䬵䜰媵㯂⭚묷優㑦䡌⩎깉쉢䑉㐭㡸槂㬥硋</w:t>
      </w:r>
      <w:r>
        <w:rPr/>
        <w:t>ⱶ</w:t>
      </w:r>
      <w:r>
        <w:rPr/>
        <w:t>湆♊㨪쵶塸⸥</w:t>
      </w:r>
      <w:r>
        <w:rPr/>
        <w:t>ꕄ⭄</w:t>
      </w:r>
      <w:r>
        <w:rPr/>
        <w:t>桓쵭绂갯炱墻숣唫啟睩搹⩴넷绂彂嫂嘥兇䍰樯颱⩨漭桢㭦㝆弽⥣⩺忂쌷䝒⥰堻ꇂ卌迂쉂橓愽幡</w:t>
      </w:r>
      <w:r>
        <w:rPr/>
        <w:t>ꥐ</w:t>
      </w:r>
      <w:r>
        <w:rPr/>
        <w:t>允슱礪⫂⽳ꄭ朩恺樤楘横ꌥヂ</w:t>
      </w:r>
      <w:r>
        <w:rPr/>
        <w:t>ꥎ</w:t>
      </w:r>
      <w:r>
        <w:rPr/>
        <w:t>ㄦ㟂䕹</w:t>
      </w:r>
      <w:r>
        <w:rPr/>
        <w:t>ⵘ</w:t>
      </w:r>
      <w:r>
        <w:rPr/>
        <w:t>煍䐷㩦氭繧扺䈮癋中ㅩ믎⹱쉸䙵佅⥗⏂쉸愮숺呵呧沿껂⍮깰歈䬭噘桥</w:t>
      </w:r>
      <w:r>
        <w:rPr/>
        <w:t>ⴷ</w:t>
      </w:r>
      <w:r>
        <w:rPr/>
        <w:t>哂䐱搫䝬⹰樸⹳奡⭮渻猺⩰顢瀥捤쉨깎癢䡧吩橠</w:t>
      </w:r>
      <w:r>
        <w:rPr/>
        <w:t>ꦘ</w:t>
      </w:r>
      <w:r>
        <w:rPr/>
        <w:t>牱係ㅂ⹡湡뭪⍦婬橩摋䁺뼸⧂吽㕗縦㵣⭤毂倽媥㫂旎숶♄煬卌爦쎿秂⍬兴浴䎩报歕㗂ꄥ䡫熱潩</w:t>
      </w:r>
      <w:r>
        <w:rPr/>
        <w:t>ꕃ</w:t>
      </w:r>
      <w:r>
        <w:rPr/>
        <w:t>㶥瓎㠪</w:t>
      </w:r>
      <w:r>
        <w:rPr/>
        <w:t>ꗂ</w:t>
      </w:r>
      <w:r>
        <w:rPr/>
        <w:t>걚ꥹ㵾녈⻂㉄땮⼦兪輳㕄潬칏癎䡲㛂⸦扟쉓췎棍쵣嫂奇䉭쉬晎ꎿ敢묦걳쉑殥䧂䩙廍㞿㟂䛂⍹獂眳⩬㉨ꍕ㐫恊㵢㩥㵡䭄堭㉐疻쉞쉭祀㋂뽌슿啦</w:t>
      </w:r>
      <w:r>
        <w:rPr/>
        <w:t>ⵒ</w:t>
      </w:r>
      <w:r>
        <w:rPr/>
        <w:t>桔炩⑒</w:t>
      </w:r>
      <w:r>
        <w:rPr/>
        <w:t>꥟</w:t>
      </w:r>
      <w:r>
        <w:rPr/>
        <w:t>爬乔窻恫扤숩깏欭곂ꥳ춿璱塨稽딦偅硧奨竂摙ㅣ仂뾮♷㑧ガ㍋拂㥥</w:t>
      </w:r>
      <w:r>
        <w:rPr/>
        <w:t>ⵤ</w:t>
      </w:r>
      <w:r>
        <w:rPr/>
        <w:t>繺䕐䥩숥</w:t>
      </w:r>
      <w:r>
        <w:rPr/>
        <w:t>ꔮ</w:t>
      </w:r>
      <w:r>
        <w:rPr/>
        <w:t>썲睊稪壂䕙䙕슥쉓痃♯쉀㥷輺딺⹉夳</w:t>
      </w:r>
      <w:r>
        <w:rPr/>
        <w:t>ꤪ</w:t>
      </w:r>
      <w:r>
        <w:rPr/>
        <w:t>䴷㔭㡋琪倽쵃㉟瓂놣떵</w:t>
      </w:r>
      <w:r>
        <w:rPr/>
        <w:t>⠱</w:t>
      </w:r>
      <w:r>
        <w:rPr/>
        <w:t>䱙儭숽佥穂浦䎩涩東摴ꅏ琲楏</w:t>
      </w:r>
      <w:r>
        <w:rPr/>
        <w:t>ꤳ</w:t>
      </w:r>
      <w:r>
        <w:rPr/>
        <w:t>䂘呣칂┸浇⩰䣂ꌳ숣㒱媩漴믍쉴決⪩䵂佢㈊浮⩱ㆩ㗂廂䖡捳欪걗敲奦欪쉲斵꥔숳䔳ㅉ슣冿㐴㌲⻂╟䍷医磂䉪㮿欺倭十惂湗橨⩢╷䓃䴮輥亮楅甽㡇癀뽮帵쉹㕞擂柂⼤숯慢啢懂䪻庵电숫潖偨轭⑉⎱縣㏂ㄷ䵟浓⩦쉣䂣湐䬬匶</w:t>
      </w:r>
      <w:r>
        <w:rPr/>
        <w:t>ꦻ</w:t>
      </w:r>
      <w:r>
        <w:rPr/>
        <w:t>㉹츨䳂参愱싂쉫숴煬ꅳ漲쏂⽓晋睃瞮块⥲⩹⭓䁬⨳礷栻㴮䈶楚슡갮ꆏ眳爹䮡㩾㇂쉧깢딽</w:t>
      </w:r>
      <w:r>
        <w:rPr/>
        <w:t>Ⳃ</w:t>
      </w:r>
      <w:r>
        <w:rPr/>
        <w:t>柂秂㵾⹩㜤所硙䰰</w:t>
      </w:r>
      <w:r>
        <w:rPr/>
        <w:t>⡥</w:t>
      </w:r>
      <w:r>
        <w:rPr/>
        <w:t>땹⴦硇䵩䁂깵쉸╧䙵㭶⨪㖣摷浬烂ぬ浾숸싎⬶䔺곍⭹䉣娻硏깑⤰㎻㔴慫╪㒵䵆ㆥ淂㊮⩙䠺⬪䳂燂䁬쉇歌䍄⹊싂䫂幇睁⩚䍔ꄳ仂⹉쉆</w:t>
      </w:r>
      <w:r>
        <w:rPr/>
        <w:t>ꥂ⹡</w:t>
      </w:r>
      <w:r>
        <w:rPr/>
        <w:t>䍩䕬太쉈칎땐뽓颱쉕癱䌷⭳䔲쉞朩涿㟍쉲怱♢㥉恵㝠</w:t>
      </w:r>
      <w:r>
        <w:rPr/>
        <w:t>ⴽ</w:t>
      </w:r>
      <w:r>
        <w:rPr/>
        <w:t>猫⥪</w:t>
      </w:r>
      <w:r>
        <w:rPr/>
        <w:t>ꖱ</w:t>
      </w:r>
      <w:r>
        <w:rPr/>
        <w:t>乓⪮轟溩匣椪䝃抣䑫兰卤⚩䜩꥘쉂㐥灡正輴⤩懂伵祁ꄽ⥦㊏䌩儳㤭ꅯㄶ쉠火㕾슮땚䇂╶┹䌳頪坍⨸捉瞿扔⹙ꄪ䦻䏎亿䜱ㄫ楖穷겡㉬䵅☯歀轪뼯䜭㪩灳놥哂㤽㘮</w:t>
      </w:r>
      <w:r>
        <w:rPr/>
        <w:t>⠽</w:t>
      </w:r>
      <w:r>
        <w:rPr/>
        <w:t>癯뽃䅐剘</w:t>
      </w:r>
      <w:r>
        <w:rPr/>
        <w:t>Ⲯ⍢</w:t>
      </w:r>
      <w:r>
        <w:rPr/>
        <w:t>橾䆵壂挶</w:t>
      </w:r>
      <w:r>
        <w:rPr/>
        <w:t>ⷂ⑑</w:t>
      </w:r>
      <w:r>
        <w:rPr/>
        <w:t>㝦妱♲瑯嗂긦樭㌲溡쉟䠤⛂壎ꇂ淍汌㵫が祵⩂⑌潁䘪</w:t>
      </w:r>
      <w:r>
        <w:rPr/>
        <w:t>⡴</w:t>
      </w:r>
      <w:r>
        <w:rPr/>
        <w:t>咻뼺碬題㥋쉶</w:t>
      </w:r>
      <w:r>
        <w:rPr/>
        <w:t>Ⱳ</w:t>
      </w:r>
      <w:r>
        <w:rPr/>
        <w:t>㜦癱ㅅ㵕珂㝉焪䑢発싂炩礥掻뗂슮轨带䝚숷煂懂卌䝏氷</w:t>
      </w:r>
      <w:r>
        <w:rPr/>
        <w:t>⡹</w:t>
      </w:r>
      <w:r>
        <w:rPr/>
        <w:t>纥䕃扸欮㭾步硅䔪ㆡ㯃䦩⼪匩畴礣䵾슏儷캘숨䖣䈩瑔䵹橖曂ꌺ竃⹵</w:t>
      </w:r>
      <w:r>
        <w:rPr/>
        <w:t>Ɽ</w:t>
      </w:r>
      <w:r>
        <w:rPr/>
        <w:t>숫ㅭ䵆쉮呃䝾札╖敫潈啩楅㦱夶係塪䱗畊ꏂ쉘쉨⵾䙮쉡湉䜹睨䤳席哂䥹⽾楞믂唳걑扢嚵竂믂扳祌癒畮橦䱕⑹뭞⎡冥뾏ꍃ껍싂╞뾬剙ꄪ煣뭓祢栭杚轒㑸姂栦䤸彤⍊쌽┨䚘녷呪塰捂㍌焦烎뗂倨勂稱穘繖䙆扏䕳繍橷</w:t>
      </w:r>
      <w:r>
        <w:rPr/>
        <w:t>⠨</w:t>
      </w:r>
      <w:r>
        <w:rPr/>
        <w:t>䄷⩤昳伤쉅兕㑍汎癱⫂습楔㬪䩬쎣䢱⼹匵姂亣넩硉䥶㋂</w:t>
      </w:r>
      <w:r>
        <w:rPr/>
        <w:t>ꖣ</w:t>
      </w:r>
      <w:r>
        <w:rPr/>
        <w:t>㥅䕁娶捎⯂䤩戻敘㙺煠㐯</w:t>
      </w:r>
      <w:r>
        <w:rPr/>
        <w:t>ꕫ</w:t>
      </w:r>
      <w:r>
        <w:rPr/>
        <w:t>㭇澘䳎昊昺瀹쉷습橄⭭⨴쵬䍾슘䁣泍</w:t>
      </w:r>
      <w:r>
        <w:rPr/>
        <w:t>ꥒ</w:t>
      </w:r>
      <w:r>
        <w:rPr/>
        <w:t>䥇쵒灉뽙긬愴轪剣䓃浟䎘㓂昣桚圹䁑婣싂⮏唣牌쉐㡊㯂㴣쉲昽扉䫂ꥦ朹恙䭔쉍쉗䅠ꍔ畖⽾剉㑦</w:t>
      </w:r>
      <w:r>
        <w:rPr/>
        <w:t>⡚</w:t>
      </w:r>
      <w:r>
        <w:rPr/>
        <w:t>擂䰦㛂쵱䌥쉎쉊塶㝖圬呤⨻⚘⩊乕䖻娥ꥥ浺⌭㣂摪䙯</w:t>
      </w:r>
      <w:r>
        <w:rPr/>
        <w:t>ⴱ</w:t>
      </w:r>
      <w:r>
        <w:rPr/>
        <w:t>뭚싂㵋⽞䉢㞮牙싂从㚩쉰㣂䒘嘦뽐䙴┪䌳牋摵曂禩곂剞㶱辣싎㦬⑬㍒㟂毂栴⍭쉒杉갵䙣敒禩汩슱珂⌰刨迎쉾숩奋竂吸偈䡤䌩懂㌱䕘潈㔳⯂⵪瑵㍧䦡㪮䷂슘㉕攤睢쉀汁썀쉣穡䅠奋쉸う츴溣⥙匴夷㡰沥奔癲쉀⭶繸䉈䥞奤슮橏卌썫쉬男攰㚿䥆頻囂䩫顔楑䥐汊䭤</w:t>
      </w:r>
      <w:r>
        <w:rPr/>
        <w:t>Ᵽ</w:t>
      </w:r>
      <w:r>
        <w:rPr/>
        <w:t>숶㙟긷竂゘쉧䊩儩据硋攣奔塈⩥㍑⼵眮楏瑚昸䰪</w:t>
      </w:r>
      <w:r>
        <w:rPr/>
        <w:t>ꥉ</w:t>
      </w:r>
      <w:r>
        <w:rPr/>
        <w:t>뽕潡㑘祒㘹㶵彯瘩ま䐶넩栲ꥦ싎睹캮䋂狂样悿꤮䏂也䩆껂癗漺䯎牨繞䦏숸畺쉩㗂㖿䕥䗂촭䕮숯䝂숺䤻ざ楄桉숳깖ㅆこ廂䆮㐴摖싂塬轭渻㩢娷䅣湂䭞쉗㡦㉄쉮呍婙憬牯㔯䥬⧂땳睢㎩</w:t>
      </w:r>
      <w:r>
        <w:rPr/>
        <w:t>⡅</w:t>
      </w:r>
      <w:r>
        <w:rPr/>
        <w:t>硐癑䭮꥚곎晓伹</w:t>
      </w:r>
      <w:r>
        <w:rPr/>
        <w:t>⣂</w:t>
      </w:r>
      <w:r>
        <w:rPr/>
        <w:t>㓎椻⽸ꄣ䈪쉫㞩琦㶩穰</w:t>
      </w:r>
      <w:r>
        <w:rPr/>
        <w:t>⡯</w:t>
      </w:r>
      <w:r>
        <w:rPr/>
        <w:t>뇂㡮䉥哂䌲䴦槂䠬싂뗂䧂䥭⩠⽕揂媏⥌灖ㅇ挣獓庿㥰믍꺏畨㈽乒䳎칋喿厘稲㐵㷂ぃ⮣卌呈⍑砳䐮㙐澏甲猺⥶쉚煃㉺湾痂奆楚⍺⹉슣깋㮘吪슣段奨祦㠱炿っ⹯湄땒</w:t>
      </w:r>
      <w:r>
        <w:rPr/>
        <w:t>ⰽ</w:t>
      </w:r>
      <w:r>
        <w:rPr/>
        <w:t>숪枩纩竂䝯湘曂䍉睩楧숭쉔ꌷ╃</w:t>
      </w:r>
      <w:r>
        <w:rPr/>
        <w:t>⠹</w:t>
      </w:r>
      <w:r>
        <w:rPr/>
        <w:t>쉢䙐䜴䘦獏⨭</w:t>
      </w:r>
      <w:r>
        <w:rPr/>
        <w:t>ⱈ</w:t>
      </w:r>
      <w:r>
        <w:rPr/>
        <w:t>ㅑ幉㝁搮纡쉶ㅫ䡴䍟穖촦毂㤲犡⬪⺡㈬숣슿潄㝁唯癟汖祇櫎</w:t>
      </w:r>
      <w:r>
        <w:rPr/>
        <w:t>ⲱ</w:t>
      </w:r>
      <w:r>
        <w:rPr/>
        <w:t>⾘燂䆻ꌻ곂捄庵氺㧂䫂⍥숫㨬楅澻걧㵋썭䑙潣佮䕩㕟眷䫂奡㫃㵤䒘걞</w:t>
      </w:r>
      <w:r>
        <w:rPr/>
        <w:t>ꥐ</w:t>
      </w:r>
      <w:r>
        <w:rPr/>
        <w:t>彾⸣깔垵瘶뿂쉵健槂㗎浩珂쉸슩䵫㝩摧䗂䩎䱉幢歟涿㙤㢮⮣湨穔</w:t>
      </w:r>
      <w:r>
        <w:rPr/>
        <w:t>ꤽ</w:t>
      </w:r>
      <w:r>
        <w:rPr/>
        <w:t>㞩砮슬冩䁊慩䘺</w:t>
      </w:r>
      <w:r>
        <w:rPr/>
        <w:t>ⱬ</w:t>
      </w:r>
      <w:r>
        <w:rPr/>
        <w:t>礫⬹獌溩㠷恙㷂⑂頱眦冣㵠ꄊ飂ꏎ䑨묱㍕숪轞べ⵺嗂䙷걡呱슩촱噭㓂牑䷍懂녾廂䇂爲ꅤ싂啍玏甶⾡晃ꅡ流礪쉺쉲㬬ま祰㥤炮녓顄䤥㩨擂䢥礷⽩뼬扣쉷段쉲喩ち⾿愦ꍚ楊믂䃂橐慬깂䴫쉒ヂ䘴䭅슮塓潤丵숱깺⨹숱뭫湞稪偙琤</w:t>
      </w:r>
      <w:r>
        <w:rPr/>
        <w:t>ⲥ</w:t>
      </w:r>
      <w:r>
        <w:rPr/>
        <w:t>⾿䑟桡慘兏㍐뽣飂⑈䜻䍦婭㡅⍞癏슣据쉃㉟쉳쉱⼳슩楤</w:t>
      </w:r>
      <w:r>
        <w:rPr/>
        <w:t>ꔳ</w:t>
      </w:r>
      <w:r>
        <w:rPr/>
        <w:t>⢻</w:t>
      </w:r>
      <w:r>
        <w:rPr/>
        <w:t>묯瀦庡Ⓝ氽䋂啲剐倰䍢䵳쉚䨹坫ꅉ矂朵硨╘</w:t>
      </w:r>
      <w:r>
        <w:rPr/>
        <w:t>ⴰ</w:t>
      </w:r>
      <w:r>
        <w:rPr/>
        <w:t>奂쉟繢㵰剅㧂噥庱컍깤慃㋃奵廂</w:t>
      </w:r>
      <w:r>
        <w:rPr/>
        <w:t>ⵊ</w:t>
      </w:r>
      <w:r>
        <w:rPr/>
        <w:t>䁃뭑곃녘䑸쉀⎻㍉쉞练⎏湩⍄䭲穎</w:t>
      </w:r>
      <w:r>
        <w:rPr/>
        <w:t>꤭</w:t>
      </w:r>
      <w:r>
        <w:rPr/>
        <w:t>㥆㠣䉎眪ꌶ㕅牟뭅輥內楩⯂㭤總垣㕈⩂䃂칆</w:t>
      </w:r>
      <w:r>
        <w:rPr/>
        <w:t>ⱍ</w:t>
      </w:r>
      <w:r>
        <w:rPr/>
        <w:t>㢣꺣⯂⍤燂庬渫姂뽗㊻橏♴禱匪</w:t>
      </w:r>
      <w:r>
        <w:rPr/>
        <w:t>ⲏ</w:t>
      </w:r>
      <w:r>
        <w:rPr/>
        <w:t>牄幱噶景숽抣뭄</w:t>
      </w:r>
      <w:r>
        <w:rPr/>
        <w:t>ⵘ</w:t>
      </w:r>
      <w:r>
        <w:rPr/>
        <w:t>䣂眷剱ぞ䱹杩框⯎㗂偧뼶爨쉶쵚浩쏂</w:t>
      </w:r>
      <w:r>
        <w:rPr/>
        <w:t>ⴵ</w:t>
      </w:r>
      <w:r>
        <w:rPr/>
        <w:t>咿ꍚ쉳䙙①㡗禘䉗颵䌦塂걱껂칀⺥纥␨漴촵曂琮敷</w:t>
      </w:r>
      <w:r>
        <w:rPr/>
        <w:t>⠴═</w:t>
      </w:r>
      <w:r>
        <w:rPr/>
        <w:t>牊咬䷂摍眹걎憘楑卢㍈攩쉙䰹숷樷剫㐱숹⌬挰楀㵹</w:t>
      </w:r>
      <w:r>
        <w:rPr/>
        <w:t>⡗</w:t>
      </w:r>
      <w:r>
        <w:rPr/>
        <w:t>ㅡ硄畞橗刪吶晕㑵䅃䱦填㠹겥ㅺ</w:t>
      </w:r>
      <w:r>
        <w:rPr/>
        <w:t>ⱒ</w:t>
      </w:r>
      <w:r>
        <w:rPr/>
        <w:t>〹␷潆啭永썪核딨榏禱杨♎䑮欤熣䆱⤳뗂⴪♮⹡揂偌㥁㉴皩</w:t>
      </w:r>
      <w:r>
        <w:rPr/>
        <w:t>ꥍ♮</w:t>
      </w:r>
      <w:r>
        <w:rPr/>
        <w:t>廂㕄</w:t>
      </w:r>
      <w:r>
        <w:rPr/>
        <w:t>Ⳃ⑌</w:t>
      </w:r>
      <w:r>
        <w:rPr/>
        <w:t>꧍</w:t>
      </w:r>
      <w:r>
        <w:rPr/>
        <w:t>ꥢ忎業彵〷⩉穐㠮伭ꅈ⍅숵烂쉃쉎辵堣䞡㯂㬮</w:t>
      </w:r>
      <w:r>
        <w:rPr/>
        <w:t>⡌</w:t>
      </w:r>
      <w:r>
        <w:rPr/>
        <w:t>㍉</w:t>
      </w:r>
      <w:r>
        <w:rPr/>
        <w:t>ꕭ</w:t>
      </w:r>
      <w:r>
        <w:rPr/>
        <w:t>숯娬</w:t>
      </w:r>
      <w:r>
        <w:rPr/>
        <w:t>⣂</w:t>
      </w:r>
      <w:r>
        <w:rPr/>
        <w:t>ꍊ皱⦱祎㙯敷⼭搰䉫슥祰掵숲㍙춡ꍦ卌쉓뾥㮣䈪慐奤皬㣂⹱䭵儫뼪␵숦兯싂䁹㵑</w:t>
      </w:r>
      <w:r>
        <w:rPr/>
        <w:t>ꕳ</w:t>
      </w:r>
      <w:r>
        <w:rPr/>
        <w:t>䉃쉫䎩焹뮬㩩愶穁썣</w:t>
      </w:r>
      <w:r>
        <w:rPr/>
        <w:t>ⱗ</w:t>
      </w:r>
      <w:r>
        <w:rPr/>
        <w:t>춵渵奥懂䭪⩢㉶䡚㥷䛂㍪䎣朦㕮䕲⩾뭇㙬烂䝹䑯䣂㭋浟쉨䭬嘥⩞</w:t>
      </w:r>
      <w:r>
        <w:rPr/>
        <w:t>ⷍ</w:t>
      </w:r>
      <w:r>
        <w:rPr/>
        <w:t>扨噞땃⍢车㈻◂嫂䌪侩뮏䊣⑑쵎兤轾㉖녭㬮〯넶っ呓⵱捉債숳뮩뗂㤨働⽳⹢싃甦摅⩚䭉坬㢩</w:t>
      </w:r>
      <w:r>
        <w:rPr/>
        <w:t>⡍</w:t>
      </w:r>
      <w:r>
        <w:rPr/>
        <w:t>ⵘ</w:t>
      </w:r>
      <w:r>
        <w:rPr/>
        <w:t>煆㤦</w:t>
      </w:r>
      <w:r>
        <w:rPr/>
        <w:t>ꥄ</w:t>
      </w:r>
      <w:r>
        <w:rPr/>
        <w:t>㗂楱顤</w:t>
      </w:r>
      <w:r>
        <w:rPr/>
        <w:t>ꕚ</w:t>
      </w:r>
      <w:r>
        <w:rPr/>
        <w:t>汁攺扫㝐</w:t>
      </w:r>
      <w:r>
        <w:rPr/>
        <w:t>⠻⥆</w:t>
      </w:r>
      <w:r>
        <w:rPr/>
        <w:t>弬戬璱吻溣䩍桏⩞卣焱䋂啙响䇂㬸昭㪩堶</w:t>
      </w:r>
      <w:r>
        <w:rPr/>
        <w:t>ⵋ</w:t>
      </w:r>
      <w:r>
        <w:rPr/>
        <w:t>盂㗂숻</w:t>
      </w:r>
      <w:r>
        <w:rPr/>
        <w:t>ꦵ</w:t>
      </w:r>
      <w:r>
        <w:rPr/>
        <w:t>싂䳂佭⒏쉶稽敺楴䀯礤拂慑쉧䤥珎䶵ꄊ繇塔습</w:t>
      </w:r>
      <w:r>
        <w:rPr/>
        <w:t>ⰷ</w:t>
      </w:r>
      <w:r>
        <w:rPr/>
        <w:t>䑡挴⑮恢奂䵾싂墮偶㤨㤱参し瘯</w:t>
      </w:r>
      <w:r>
        <w:rPr/>
        <w:t>ꔰ</w:t>
      </w:r>
      <w:r>
        <w:rPr/>
        <w:t>穑㨮겣惂乫穞勂轨컂佸倹橅⽺䠪㑤儣掮⬺槂뭹坈쉚숺⹫䃃町기摷ㆥ숷䵙湃㠨条㟂㴷ꎡ捯칙㎏㬬煈乧䡵䝄䑃숥</w:t>
      </w:r>
      <w:r>
        <w:rPr/>
        <w:t>ꤦ</w:t>
      </w:r>
      <w:r>
        <w:rPr/>
        <w:t>㫃␲䔮䋂湸떡堫슥獬</w:t>
      </w:r>
      <w:r>
        <w:rPr/>
        <w:t>Ⱛ</w:t>
      </w:r>
      <w:r>
        <w:rPr/>
        <w:t>딨쉯縵戦䱄쉞潞䙩땖숣䁇涣欩厥䢏䤰撣㑦뽈⼹䈤⍚슿潗楙⩑ꌷ奣浰卂⑉쉚囂呷䄦♧㛂唨壃쉱呠䑨쉗쉂幌椷</w:t>
      </w:r>
      <w:r>
        <w:rPr/>
        <w:t>ⴵ</w:t>
      </w:r>
      <w:r>
        <w:rPr/>
        <w:t>㍓恄爽ㄩ뽮歫坁♧彵㙎ㄻ걣䁀幨朵䀯䖮磂⸫䝤幺瘥쉩泂䃂⩶繠飂䙮</w:t>
      </w:r>
      <w:r>
        <w:rPr/>
        <w:t>ꔻ</w:t>
      </w:r>
      <w:r>
        <w:rPr/>
        <w:t>뽉晢ゥ㑰污在⻂婘⭅昲</w:t>
      </w:r>
      <w:r>
        <w:rPr/>
        <w:t>ꕟ</w:t>
      </w:r>
      <w:r>
        <w:rPr/>
        <w:t>㬵⍈ㅉ恇㡄剭輦쉒⑱걂㡟</w:t>
      </w:r>
      <w:r>
        <w:rPr/>
        <w:t>⡆</w:t>
      </w:r>
      <w:r>
        <w:rPr/>
        <w:t>㬵㦵呋べ楇潡䟂䛂쉁㩳䭥爥䮿ꆩ⮻䭰硖㩤堬㨹傡䩮幑쉐쉄潉뗂䁥뭅㔱㮥㍏䢘熵畈殡侩⩗矂♊垬䵐썫䢻䮥뽞幟婸</w:t>
      </w:r>
      <w:r>
        <w:rPr/>
        <w:t>ꖮ</w:t>
      </w:r>
      <w:r>
        <w:rPr/>
        <w:t>弳㡗娨㔤昨墡晃勂쵊ㅐ㕄歀扙輫㵨칚丨溥㥬垱⚿拂쉫䑡숨䂵㈽歶㵅杖搤告㴰숶癒埂쵂ꇂ晌核滍㩐併넸㙮䖵晞割偌䕌⩂画슡啌쉦㩠㤭剅䐪丵⴨䁣䬹歪쎮㭢싎⮩捉猤䧍汊剃啪㙀䒥╞嗂幁㩑䥀䩘ꍍ⥢숷氣睆楓稱穢䱬╰乷圶䵓愻䨬㉀䱠쉔䈮䕀睚땔쉄塑쉵楒捗㩯恍炵땨戤煵優頳뭶畉捴帪곂本卑㙱杨⧂䎥穵穢〷⭦</w:t>
      </w:r>
      <w:r>
        <w:rPr/>
        <w:t>ⴣ</w:t>
      </w:r>
      <w:r>
        <w:rPr/>
        <w:t>戩쉀䁍숯㋂稳䘴䌥쵶え割㉡슩流䕋䄪⒱㉬䑑껂顑䧃싂⍉略⭩䝩䏂䉂⭘숣⬸㤻急☮䫂嗂扞桞㋂췍숳쎵愽⛂湅</w:t>
      </w:r>
      <w:r>
        <w:rPr/>
        <w:t>Ⱨ</w:t>
      </w:r>
      <w:r>
        <w:rPr/>
        <w:t>敀奁숥┰繰癞</w:t>
      </w:r>
      <w:r>
        <w:rPr/>
        <w:t>⠥</w:t>
      </w:r>
      <w:r>
        <w:rPr/>
        <w:t>곂湡㤸䂣⍫檣攵</w:t>
      </w:r>
      <w:r>
        <w:rPr/>
        <w:t>ꤦ</w:t>
      </w:r>
      <w:r>
        <w:rPr/>
        <w:t>硵ㅴ瞱䝋䂩㩙湋㗂⹗▩偐䙑㜺顖灏䗂昫悱⹒祔㉊堺琥䥔ꆵ녯琱塰㩕橦㍭㭅뽠䕒⩟䙇椳땫歱䙲湠嘰칠䃂炏ꄬ䩕湩䍂쉷恁쉩縦㝧숪쉱特略䁃㒘甪숵敒㡔㝶♢쉕쉵咵</w:t>
      </w:r>
      <w:r>
        <w:rPr/>
        <w:t>⡙</w:t>
      </w:r>
      <w:r>
        <w:rPr/>
        <w:t>佾㡮珂彑愳딪㑨㇎晹꥔쉉禘䚵䵅掘瑅湯䯃殱䍯倊㜹恢㠵湗㑪咏</w:t>
      </w:r>
      <w:r>
        <w:rPr/>
        <w:t>⠪</w:t>
      </w:r>
      <w:r>
        <w:rPr/>
        <w:t>噥璬쉓겻帯欬㨻♭撿サ轮촩㕁㨤ㅀ歗師䰰쉔쉔컍⯂ꍹ瑋㩫彍硾矂䢏牄썂슘㍲浒캩싂憬繬슮转歓䉧懂쉇凂穁猲硧临爪秂⽢䔭╇㉥ꍮ䩁垏</w:t>
      </w:r>
      <w:r>
        <w:rPr/>
        <w:t>꧂</w:t>
      </w:r>
      <w:r>
        <w:rPr/>
        <w:t>祡ㅾ쉉䮘껂塈땴녷楕쉯桗懂偳飂</w:t>
      </w:r>
      <w:r>
        <w:rPr/>
        <w:t>ⷂ</w:t>
      </w:r>
      <w:r>
        <w:rPr/>
        <w:t>곂㙳爣쉫撻⹾</w:t>
      </w:r>
      <w:r>
        <w:rPr/>
        <w:t>ꦘ</w:t>
      </w:r>
      <w:r>
        <w:rPr/>
        <w:t>徱婳䥖廂ꍩ渺딻䥮슡汲ꅏ旂㵭</w:t>
      </w:r>
      <w:r>
        <w:rPr/>
        <w:t>⠪</w:t>
      </w:r>
      <w:r>
        <w:rPr/>
        <w:t>嚩걤坔쉔쌦顮ꅎ슏䑫䕒䈤祆⩸涵珂싂⨽⼤䳂悱䩅佪⪥긻䙯䡮Ⓕ硘</w:t>
      </w:r>
      <w:r>
        <w:rPr/>
        <w:t>ꖬ</w:t>
      </w:r>
      <w:r>
        <w:rPr/>
        <w:t>慎䅞♯촣堻숣祷䭇걳囂⩫⽑悡㩋㴴扊敍㵰䡅껍䂥溮匰</w:t>
      </w:r>
      <w:r>
        <w:rPr/>
        <w:t>ꕐ</w:t>
      </w:r>
      <w:r>
        <w:rPr/>
        <w:t>ꍔ敮㜷╶砯婴칞䑞䄪⩐ㄹ噍䱬䂵母쉐汌飂洰㈪䍫ぃꅞ禱숹㨨嫂倶佂渱佳湮轤甮⺥猦</w:t>
      </w:r>
      <w:r>
        <w:rPr/>
        <w:t>ꦩ</w:t>
      </w:r>
      <w:r>
        <w:rPr/>
        <w:t>奌쵫⨫쉭</w:t>
      </w:r>
      <w:r>
        <w:rPr/>
        <w:t>Ⱪ⸬</w:t>
      </w:r>
      <w:r>
        <w:rPr/>
        <w:t>숭</w:t>
      </w:r>
      <w:r>
        <w:rPr/>
        <w:t>ꥍ</w:t>
      </w:r>
      <w:r>
        <w:rPr/>
        <w:t>䲏숳潏畅側㬥溬⫂扈숫땡숤刽⹨捒㘯䕳乳䁟뮣떥䑎쉤楉숹㵈敞䬷浦䩱琲曂海⍈㩇䠨㍦䑙㩟㘶䁃淂⥊恇繖犮剙싎쉟숷췂⼲㥗촹兊쉉츪┤位땓⮩녯顀䝊燂쉪㕦䑂畋䇂材숮剋쉊䱋⼪촯濂中⚮㨽㩏⭠䐩椫쉟杚颩㟂摅㑈䍫䯂歒獢</w:t>
      </w:r>
      <w:r>
        <w:rPr/>
        <w:t>ⵤ╞</w:t>
      </w:r>
      <w:r>
        <w:rPr/>
        <w:t>焨暮㔫㥦慗숶쉓妻灎쉴딪쉚嫍⒬䕥戴顙彶뭬쏂䬮녷</w:t>
      </w:r>
      <w:r>
        <w:rPr/>
        <w:t>ꤶ</w:t>
      </w:r>
      <w:r>
        <w:rPr/>
        <w:t>幕復걊㍄奎쉘噑焽캣曂晶昵塊㖡懂䝒⭅㩮恌硐倮䂩</w:t>
      </w:r>
      <w:r>
        <w:rPr/>
        <w:t>ꤪ</w:t>
      </w:r>
      <w:r>
        <w:rPr/>
        <w:t>쉀慌㬶顤燂쉆쉵㉦癘楮楃勂컂쏂</w:t>
      </w:r>
      <w:r>
        <w:rPr/>
        <w:t>꤯ꦩ</w:t>
      </w:r>
      <w:r>
        <w:rPr/>
        <w:t>堩願斩⵱</w:t>
      </w:r>
      <w:r>
        <w:rPr/>
        <w:t>ꥏ</w:t>
      </w:r>
      <w:r>
        <w:rPr/>
        <w:t>转뭑氳ꌹ㜮⹀ꥵ眽촺晴⩉쌰泂䑆⚵倯걗숶㙚싃㝋㥾䀻䘽䨤숪쉅ꄯ攫䚩ㄽ买㘳嚘⏂㔤</w:t>
      </w:r>
      <w:r>
        <w:rPr/>
        <w:t>⠸</w:t>
      </w:r>
      <w:r>
        <w:rPr/>
        <w:t>쉯绂顢㡣</w:t>
      </w:r>
      <w:r>
        <w:rPr/>
        <w:t>ⱙ</w:t>
      </w:r>
      <w:r>
        <w:rPr/>
        <w:t>㜹䡨䲡㐸싂㥕싎瘫䆏牡㍯쉧⻂䰩獏䛂呆圲⛃싂䃂䮣䢱斻㉇剄㚩揂㭘䡃ꅕ⫂攳칂矂䙩乖ꅎ晄潤</w:t>
      </w:r>
      <w:r>
        <w:rPr/>
        <w:t>ꦵ</w:t>
      </w:r>
      <w:r>
        <w:rPr/>
        <w:t>㡖灃기戸哂⌨쵩桷ガ懂㥎秂Ⓜꍑ歰椭㍹㍕偮⬭ꌪ䱊㒡㴦〉䁑扃숴㭸뗂牱䢏쉖弪칣깙氻</w:t>
      </w:r>
      <w:r>
        <w:rPr/>
        <w:t>ꥂ</w:t>
      </w:r>
      <w:r>
        <w:rPr/>
        <w:t>䐳쉗参뽠渽␥搩ꥵ㵀♙穂⍬晲浂弯殡橫㉕㨺놬쉍㝱繬ꄭ亡轎堊癗迂栴⦱獲幅㡪⹸〯쉣⹦瑇㭠䧂夲⌴쉕</w:t>
      </w:r>
      <w:r>
        <w:rPr/>
        <w:t>ꗂ</w:t>
      </w:r>
      <w:r>
        <w:rPr/>
        <w:t>㥆催卡顓╂䨥わ䱁땔䱊吱꥔썲焣喿昻⚵爰㓃⑎扡䝔窱⽴⫂歑⎵嚵쉐剔뿍쌲䝘䌮唹南輣</w:t>
      </w:r>
      <w:r>
        <w:rPr/>
        <w:t>⡷</w:t>
      </w:r>
      <w:r>
        <w:rPr/>
        <w:t>䑦奕쉴㍤癦桉穃奶晐劮䕾⬪灋朮滂</w:t>
      </w:r>
      <w:r>
        <w:rPr/>
        <w:t>⡠</w:t>
      </w:r>
      <w:r>
        <w:rPr/>
        <w:t>ヂ䊩噔⩰䙧䊩慉⩆燂썊牣쉥偰扎㧂슻</w:t>
      </w:r>
      <w:r>
        <w:rPr/>
        <w:t>ⱴ</w:t>
      </w:r>
      <w:r>
        <w:rPr/>
        <w:t>䅬乵Ⓙ</w:t>
      </w:r>
      <w:r>
        <w:rPr/>
        <w:t>⡥</w:t>
      </w:r>
      <w:r>
        <w:rPr/>
        <w:t>䫂딺氬牺危㵢㑡䀽깷㎩쉋縹牪쉆쉈ꌭ摷䓂欲</w:t>
      </w:r>
      <w:r>
        <w:rPr/>
        <w:t>ⴰ</w:t>
      </w:r>
      <w:r>
        <w:rPr/>
        <w:t>촱숸䦱怶䰦▥숮꧎⹂촯慠漪ꍈ쉦た⨷싂噐칠</w:t>
      </w:r>
      <w:r>
        <w:rPr/>
        <w:t>ꔨ</w:t>
      </w:r>
      <w:r>
        <w:rPr/>
        <w:t>ギ㝂煸⹭때⑾帺♗⽁獪䙣渨䊿頳娤セ⵭灯㉪䈲揍떿ꌲ쉮ㄽ䷃微Ⓧ쌺딴䢮湢頺ꇂ</w:t>
      </w:r>
      <w:r>
        <w:rPr/>
        <w:t>⡰</w:t>
      </w:r>
      <w:r>
        <w:rPr/>
        <w:t>僃煕瀶项숩暡煔쉘摄坶갦⌰繾灒䔺䑸갰믂␭弫怤眺ꎥ쉺</w:t>
      </w:r>
      <w:r>
        <w:rPr/>
        <w:t>ꤳ</w:t>
      </w:r>
      <w:r>
        <w:rPr/>
        <w:t>淂堽ꥧ呆淍湱쉧卩쉬⑨礪☦숲䰥眳さ</w:t>
      </w:r>
      <w:r>
        <w:rPr/>
        <w:t>ꔻ⍘</w:t>
      </w:r>
      <w:r>
        <w:rPr/>
        <w:t>ꄶ祺⼺偈祥䍄쉏䤣㮡癊㕖썔㥕걨</w:t>
      </w:r>
      <w:r>
        <w:rPr/>
        <w:t>ꗂ</w:t>
      </w:r>
      <w:r>
        <w:rPr/>
        <w:t>뿂卂潴帲恔捯</w:t>
      </w:r>
      <w:r>
        <w:rPr/>
        <w:t>ꦮ</w:t>
      </w:r>
      <w:r>
        <w:rPr/>
        <w:t>矂䉁䭬瑲쉺䜽䭲⯎䵲梿轰欻涡㑵⪻楶㴽瞥꺩숶쉚兔恕쵵슱汗㌩ꄣ⼭婦ꥭ撣砮썤䆬㐱쉚㴩扆稰㡍쉄⛂숮橘⯂㭷㐻䕸ꍞ⥤쉃</w:t>
      </w:r>
      <w:r>
        <w:rPr/>
        <w:t>ꦡ</w:t>
      </w:r>
      <w:r>
        <w:rPr/>
        <w:t>䓂䱲쉢䉄쉈瑪</w:t>
      </w:r>
      <w:r>
        <w:rPr/>
        <w:t>ⵕ</w:t>
      </w:r>
      <w:r>
        <w:rPr/>
        <w:t>灣瀲㨭伪䝏乪㴯싂䶵眯朸㩓㑵⍉ꥺ瞡쉺쉪䭴쵐㋎頨䝺㩓</w:t>
      </w:r>
      <w:r>
        <w:rPr/>
        <w:t>⠽⛂</w:t>
      </w:r>
      <w:r>
        <w:rPr/>
        <w:t>㠩呒璻幾믂熿습㤱뼭쉘㍀썧⽄깂櫃匨徥怦䬫䠣柂⬳䳃匮乐䑉悱䦩⤮┭䂵癭湾杲䙢췃濂</w:t>
      </w:r>
      <w:r>
        <w:rPr/>
        <w:t>ⱑ</w:t>
      </w:r>
      <w:r>
        <w:rPr/>
        <w:t>线쵒⹠癆䍹偖</w:t>
      </w:r>
      <w:r>
        <w:rPr/>
        <w:t>ꔤ꧂</w:t>
      </w:r>
      <w:r>
        <w:rPr/>
        <w:t>乤煦洽⿂捞쌳쵣쉚㡗が畞㓂</w:t>
      </w:r>
      <w:r>
        <w:rPr/>
        <w:t>ꕒ⎘</w:t>
      </w:r>
      <w:r>
        <w:rPr/>
        <w:t>顭撿冱⹉㩐걶猵⍕츱䕘䙏땧穹畧㜰忎쵖숫⹴캩㘮砪剓䋂瘪</w:t>
      </w:r>
      <w:r>
        <w:rPr/>
        <w:t>ꕌ</w:t>
      </w:r>
      <w:r>
        <w:rPr/>
        <w:t>婦噴걵䩗旂䫂刻긬繊止䬱䜯绂䮏쉨㍡楞䉹物卷⏂䈪憩㬯愽呌슮⽏汁䀰칔䠦㌭㴴쵐␸㔪䶬䱒㇂婸涣䭙䱀㦱⤷</w:t>
      </w:r>
      <w:r>
        <w:rPr/>
        <w:t>⠪꥙</w:t>
      </w:r>
      <w:r>
        <w:rPr/>
        <w:t>㑞噵㙣䱶䡏彰獈⏂갮浗쉅쉋烂轉㴸徿绂㤵㢻殮㔱숳繱咻⥌捊슘칠呾役硣쉤焯䞱㟂긱㚱盂砤㵙公䙄泎슘歒捥樸噙䥘䙙㯂甬硤䬤쉭〱墥窵䴊싂묺뽂種</w:t>
      </w:r>
      <w:r>
        <w:rPr/>
        <w:t>ⴺ</w:t>
      </w:r>
      <w:r>
        <w:rPr/>
        <w:t>僂嚣暡썣숴</w:t>
      </w:r>
      <w:r>
        <w:rPr/>
        <w:t>ꦏ⬱</w:t>
      </w:r>
      <w:r>
        <w:rPr/>
        <w:t>娫</w:t>
      </w:r>
      <w:r>
        <w:rPr/>
        <w:t>ꔥ</w:t>
      </w:r>
      <w:r>
        <w:rPr/>
        <w:t>桒噫彴쉺䆵⬳</w:t>
      </w:r>
      <w:r>
        <w:rPr/>
        <w:t>Ⳃ</w:t>
      </w:r>
      <w:r>
        <w:rPr/>
        <w:t>太䘲慑㠦⺩咻㗎</w:t>
      </w:r>
      <w:r>
        <w:rPr/>
        <w:t>⠳</w:t>
      </w:r>
      <w:r>
        <w:rPr/>
        <w:t>䅡婠兡䝺슣佯䑳摸師復呟厩⹱긯橈䣂漵䀴扊䥩熱슩껂㑆쉪</w:t>
      </w:r>
      <w:r>
        <w:rPr/>
        <w:t>ⵌ</w:t>
      </w:r>
      <w:r>
        <w:rPr/>
        <w:t>䙐䙆쉨疩甸컎⴬㝓㊿氳妩挸杮④╨㏂꺩䦣义쉕䨨ꍄ㤤汆杂뭷䄪쉕㭤栩㞵뗂窱◎礶䀵㑵쌺쉭묬㤽搦潖僂䨯枏숮䟂䁆</w:t>
      </w:r>
      <w:r>
        <w:rPr/>
        <w:t>ⲩ</w:t>
      </w:r>
      <w:r>
        <w:rPr/>
        <w:t>㵶朻㭤欤</w:t>
      </w:r>
      <w:r>
        <w:rPr/>
        <w:t>ꤶ</w:t>
      </w:r>
      <w:r>
        <w:rPr/>
        <w:t>獏䍱杪㆘쉈⤰滂쎣쉁숬䧂땰扈湣䁅桤ㅳ呇㑊싂♵碵縰녔辵쉱</w:t>
      </w:r>
      <w:r>
        <w:rPr/>
        <w:t>ⱙ</w:t>
      </w:r>
      <w:r>
        <w:rPr/>
        <w:t>禘噑슬㑌쉃樲捾稥區䈱뾩</w:t>
      </w:r>
      <w:r>
        <w:rPr/>
        <w:t>ⱊ◂</w:t>
      </w:r>
      <w:r>
        <w:rPr/>
        <w:t>㐮ꅍ㉶䴱扉㍩걁牬焰䙾㔮习福灕彙圱</w:t>
      </w:r>
      <w:r>
        <w:rPr/>
        <w:t>ꥑ⩱</w:t>
      </w:r>
      <w:r>
        <w:rPr/>
        <w:t>婐睗爱涘⍄숬쉱塲쉡깘쉔⑞</w:t>
      </w:r>
      <w:r>
        <w:rPr/>
        <w:t>⣂</w:t>
      </w:r>
      <w:r>
        <w:rPr/>
        <w:t>湦慾</w:t>
      </w:r>
      <w:r>
        <w:rPr/>
        <w:t>ꔥ</w:t>
      </w:r>
      <w:r>
        <w:rPr/>
        <w:t>瞩⥢奉輷☵⸪⩤㑉</w:t>
      </w:r>
      <w:r>
        <w:rPr/>
        <w:t>ꦻ</w:t>
      </w:r>
      <w:r>
        <w:rPr/>
        <w:t>慓쉠䑀쉩칓獀娶㤷㥪䙕卦潘癷꺮䈹</w:t>
      </w:r>
      <w:r>
        <w:rPr/>
        <w:t>ꤤ</w:t>
      </w:r>
      <w:r>
        <w:rPr/>
        <w:t>뽶㝾㙹䍹㫂㞮ꥦ⑏㊘숫㣃갭呫㝁婠걃쉺⩐⭋渱儱</w:t>
      </w:r>
      <w:r>
        <w:rPr/>
        <w:t>⠷</w:t>
      </w:r>
      <w:r>
        <w:rPr/>
        <w:t>쉗榩眴츪숺娽佸媿쉧散占싂䥤颿瓍䵩偐숲昺飂佐窡杔</w:t>
      </w:r>
      <w:r>
        <w:rPr/>
        <w:t>ⲣ</w:t>
      </w:r>
      <w:r>
        <w:rPr/>
        <w:t>䠻⩋汏녒싂쉳슏晟㕀圳輭嚱㥠싂擂壂⥚水䱀⦩䵬匬┤硉繱焰䅨殬䕬</w:t>
      </w:r>
      <w:r>
        <w:rPr/>
        <w:t>ⵗ</w:t>
      </w:r>
      <w:r>
        <w:rPr/>
        <w:t>뇍㙚輳㵀⥵摔䝗쉦⼳⤺硸穇㍨晎硧软搨싂츲搵さ⨱摍昮깡⨻ㅩ䩅㡌玏⛂⑙杤슡櫂䔪䅓䵅恾淂꥘癸顑㥢</w:t>
      </w:r>
    </w:p>
    <w:p>
      <w:pPr>
        <w:pStyle w:val="PreformattedText"/>
        <w:bidi w:val="0"/>
        <w:spacing w:before="0" w:after="0"/>
        <w:jc w:val="left"/>
        <w:rPr/>
      </w:pPr>
      <w:r>
        <w:rPr/>
        <w:t>䅌楩兩</w:t>
      </w:r>
      <w:r>
        <w:rPr/>
        <w:t>⣂</w:t>
      </w:r>
      <w:r>
        <w:rPr/>
        <w:t>穬숯䱺</w:t>
      </w:r>
      <w:r>
        <w:rPr/>
        <w:t>ⱨ</w:t>
      </w:r>
      <w:r>
        <w:rPr/>
        <w:t>况佃慏汸ꍟ䧂乊慒榻썦┫癷挦⍹ꥣ╕숷庣䥢㴳榻꺻쉀㵤盂兀㉵㩯汾숽⑑숨媵䩾䠪㮣㔷⨤⑹쵚縺䩢</w:t>
      </w:r>
      <w:r>
        <w:rPr/>
        <w:t>ꗂ</w:t>
      </w:r>
      <w:r>
        <w:rPr/>
        <w:t>쵳㡦䑀偷䲱䵈숹䉞䈰숸慭䷂⑎潋弣㥆㎵⍨㛂克ヂ䠱㩾塈</w:t>
      </w:r>
      <w:r>
        <w:rPr/>
        <w:t>ⱦ</w:t>
      </w:r>
      <w:r>
        <w:rPr/>
        <w:t>执㭷灁㏍촵娩厣썉숫牅捸㭵塯췂䐶슡啲⤤䐹㇂</w:t>
      </w:r>
      <w:r>
        <w:rPr/>
        <w:t>ⱓ</w:t>
      </w:r>
      <w:r>
        <w:rPr/>
        <w:t>猰쉾땾⹶㇂숣橑⑷唫㊵弦쉪瑂뽕剅恘䷂敕唰녳䣂⩘</w:t>
      </w:r>
      <w:r>
        <w:rPr/>
        <w:t>Ⱛ</w:t>
      </w:r>
      <w:r>
        <w:rPr/>
        <w:t>囂쉋쉈</w:t>
      </w:r>
      <w:r>
        <w:rPr/>
        <w:t>⡏</w:t>
      </w:r>
      <w:r>
        <w:rPr/>
        <w:t>疮㢏쉩伣飂匮獊扟䔺㕂歠㡇땥㭔쉫慦㑂じ慨</w:t>
      </w:r>
      <w:r>
        <w:rPr/>
        <w:t>ꦻ</w:t>
      </w:r>
      <w:r>
        <w:rPr/>
        <w:t>氤桌繏硠숻뭠</w:t>
      </w:r>
      <w:r>
        <w:rPr/>
        <w:t>ⴱ</w:t>
      </w:r>
      <w:r>
        <w:rPr/>
        <w:t>塁</w:t>
      </w:r>
      <w:r>
        <w:rPr/>
        <w:t>ⵔ</w:t>
      </w:r>
      <w:r>
        <w:rPr/>
        <w:t>奏㠽싂⏎桉暵繅</w:t>
      </w:r>
      <w:r>
        <w:rPr/>
        <w:t>ⴵ</w:t>
      </w:r>
      <w:r>
        <w:rPr/>
        <w:t>쉚⺱녷悱䜲囂⥅뽳쉂哂煩橆乪슬割癯憡恓䣂兖䭪帊僂熵쉖冬噭걢╇㍂牋唻奐깴坧⌯樹㝳橫♷䭧䑐</w:t>
      </w:r>
      <w:r>
        <w:rPr/>
        <w:t>ⰵ</w:t>
      </w:r>
      <w:r>
        <w:rPr/>
        <w:t>畊楡儯╀䕔쉆䱍ꍂ煑典坢氮䵘丯⥵䅯㛂⯂㙧겱䁫♊숸</w:t>
      </w:r>
      <w:r>
        <w:rPr/>
        <w:t>ꤹ</w:t>
      </w:r>
      <w:r>
        <w:rPr/>
        <w:t>啇兒㵆쉺싂奂䭍懎</w:t>
      </w:r>
      <w:r>
        <w:rPr/>
        <w:t>ꕚ</w:t>
      </w:r>
      <w:r>
        <w:rPr/>
        <w:t>䱶壂䔤㣎</w:t>
      </w:r>
      <w:r>
        <w:rPr/>
        <w:t>ꦏ</w:t>
      </w:r>
      <w:r>
        <w:rPr/>
        <w:t>㗍슏격땢㜰㭠㚏</w:t>
      </w:r>
      <w:r>
        <w:rPr/>
        <w:t>ꗎ</w:t>
      </w:r>
      <w:r>
        <w:rPr/>
        <w:t>䏃湂畦쉠</w:t>
      </w:r>
      <w:r>
        <w:rPr/>
        <w:t>꥟⍊</w:t>
      </w:r>
      <w:r>
        <w:rPr/>
        <w:t>䅉</w:t>
      </w:r>
      <w:r>
        <w:rPr/>
        <w:t>ⵣ</w:t>
      </w:r>
      <w:r>
        <w:rPr/>
        <w:t>治⩰摀辣䤸</w:t>
      </w:r>
      <w:r>
        <w:rPr/>
        <w:t>ꤹ</w:t>
      </w:r>
      <w:r>
        <w:rPr/>
        <w:t>㩈牫䑭겥敓</w:t>
      </w:r>
      <w:r>
        <w:rPr/>
        <w:t>⡐</w:t>
      </w:r>
      <w:r>
        <w:rPr/>
        <w:t>浮甮砲䒩輨呗캬</w:t>
      </w:r>
      <w:r>
        <w:rPr/>
        <w:t>Ⲭ⑵</w:t>
      </w:r>
      <w:r>
        <w:rPr/>
        <w:t>䥤䱡单瘲獷ㄲ</w:t>
      </w:r>
      <w:r>
        <w:rPr/>
        <w:t>ⶻ</w:t>
      </w:r>
      <w:r>
        <w:rPr/>
        <w:t>硓橠</w:t>
      </w:r>
      <w:r>
        <w:rPr/>
        <w:t>ꥉ⥱⨯</w:t>
      </w:r>
      <w:r>
        <w:rPr/>
        <w:t>䥙柂硘彏숩싂䵂ꅫ橑繈㙹⹖츱숣爪쉥</w:t>
      </w:r>
      <w:r>
        <w:rPr/>
        <w:t>Ⱜ</w:t>
      </w:r>
      <w:r>
        <w:rPr/>
        <w:t>皥浆⾘⯂桡♢䝱쵮䡅쉑㏂쉒旂⥘숱䦩兰住潑ㅲ汵땑ㄱ⥌ㅱ뽎槂乸딱漣쉣懂洤砩㓂剳硷轈楣瑹녁辥折쉙癵楒䝰땆畏偏䒵䑺␩婕Ⓧ窘⯂䒮矂䕗♤吪㙆㤫祹转彵ォ亩珂㐯숹䇂汹䚏㍵䛂凂幄惂倱</w:t>
      </w:r>
      <w:r>
        <w:rPr/>
        <w:t>Ɒ</w:t>
      </w:r>
      <w:r>
        <w:rPr/>
        <w:t>帻⫂㥇⺻抏淂轅</w:t>
      </w:r>
      <w:r>
        <w:rPr/>
        <w:t>⠯</w:t>
      </w:r>
      <w:r>
        <w:rPr/>
        <w:t>ㄪ䒱숽ㅌ넦壂⤪⭒恩캣㆘슣</w:t>
      </w:r>
      <w:r>
        <w:rPr/>
        <w:t>ꔴ⭳</w:t>
      </w:r>
      <w:r>
        <w:rPr/>
        <w:t>㵢攱橩彏扬숭㈺㏂䤬䬽껂</w:t>
      </w:r>
      <w:r>
        <w:rPr/>
        <w:t>ⵒ</w:t>
      </w:r>
      <w:r>
        <w:rPr/>
        <w:t>쉁毎瑶䝉⽋컎疱뾬歮硲亏싂江㴰偗쉊ꆏ穮旎꥘</w:t>
      </w:r>
      <w:r>
        <w:rPr/>
        <w:t>ⱎ</w:t>
      </w:r>
      <w:r>
        <w:rPr/>
        <w:t>䡬歷⍑珎쉐瑾☹⯂◂帽湸딭쵒⍮♣⵳ㅘ獬䟂祾浉湦쉉ㅹꇂ堳ꥸ帪啸慅ꌨ⑆睾瞵ꅴ楏然憣妿愱숤㉖婮僂쉍㗂坟儦潋㭮╷儣</w:t>
      </w:r>
      <w:r>
        <w:rPr/>
        <w:t>ⴤ</w:t>
      </w:r>
      <w:r>
        <w:rPr/>
        <w:t>싃╃⩭桲噺徥朱擂慌⨴桏睧婄噙䅾䙡㝷㑣숭ꍭ숻搹䦣獘⫎㶬䱇ꇂ庻傥</w:t>
      </w:r>
      <w:r>
        <w:rPr/>
        <w:t>ⵁ⤻</w:t>
      </w:r>
      <w:r>
        <w:rPr/>
        <w:t>佰棂⩭䇂癄ꅕ收㦩</w:t>
      </w:r>
      <w:r>
        <w:rPr/>
        <w:t>ⵎ</w:t>
      </w:r>
      <w:r>
        <w:rPr/>
        <w:t>夶晆딫䕋䘽唩卒</w:t>
      </w:r>
      <w:r>
        <w:rPr/>
        <w:t>꧍ꤶ</w:t>
      </w:r>
      <w:r>
        <w:rPr/>
        <w:t>ㄣ偆뽖㡏</w:t>
      </w:r>
      <w:r>
        <w:rPr/>
        <w:t>꥟ꗂ</w:t>
      </w:r>
      <w:r>
        <w:rPr/>
        <w:t>忎㨰扠䍈携䍠摔瑦䱌슬⯂䰱ꥳ輴助㝒乐䀻繈숴⌴쉲䌪瑘쏃</w:t>
      </w:r>
      <w:r>
        <w:rPr/>
        <w:t>⢮⍌</w:t>
      </w:r>
      <w:r>
        <w:rPr/>
        <w:t>썯琻䵆剗佊싍灅她擂㉊晴晶㠨</w:t>
      </w:r>
      <w:r>
        <w:rPr/>
        <w:t>ꕏ</w:t>
      </w:r>
      <w:r>
        <w:rPr/>
        <w:t>껂繳旂便盍㚬②琣⭹䍃攨确싎卂숳憘ꥤ剎㉞檩愭䋂╋湣瑎䡞㥸沣奚쉮쉱㍟卂ぃ⭲䙗灺㗂䟍㍦숭䤣攪婄뿍⨭哂딺椲䝣窮䑠䴺佔材飂⾥漽湯录繶椦竂剤</w:t>
      </w:r>
      <w:r>
        <w:rPr/>
        <w:t>ⱅ</w:t>
      </w:r>
      <w:r>
        <w:rPr/>
        <w:t>㫂當䰱㋂绂♘㛂䴤彮쉳</w:t>
      </w:r>
      <w:r>
        <w:rPr/>
        <w:t>ⵧ</w:t>
      </w:r>
      <w:r>
        <w:rPr/>
        <w:t>电쉓婪숫偬噅坡ꅲ婑患㙶</w:t>
      </w:r>
      <w:r>
        <w:rPr/>
        <w:t>Ⱚ</w:t>
      </w:r>
      <w:r>
        <w:rPr/>
        <w:t>䴫穋컂桭쉷㥆䵆从敓</w:t>
      </w:r>
      <w:r>
        <w:rPr/>
        <w:t>ⷂ⸱</w:t>
      </w:r>
      <w:r>
        <w:rPr/>
        <w:t>䠊爲⩮挶쉨奤썋ㄨ稳㩁敁䆡⪩䈷䉺⸨㞵晗奧쵾乳滂슡</w:t>
      </w:r>
      <w:r>
        <w:rPr/>
        <w:t>⡃</w:t>
      </w:r>
      <w:r>
        <w:rPr/>
        <w:t>㕎楺杸⑶稪⑌砶窿</w:t>
      </w:r>
      <w:r>
        <w:rPr/>
        <w:t>ⱋ</w:t>
      </w:r>
      <w:r>
        <w:rPr/>
        <w:t>䩐伵땶噡繃뽭ꄯ㕒竎䈺烍딽䀨땺㉭佾睚</w:t>
      </w:r>
      <w:r>
        <w:rPr/>
        <w:t>⠻</w:t>
      </w:r>
      <w:r>
        <w:rPr/>
        <w:t>浧ꥫ◂쌯☭㬦帯곂熩畬</w:t>
      </w:r>
      <w:r>
        <w:rPr/>
        <w:t>⡅</w:t>
      </w:r>
      <w:r>
        <w:rPr/>
        <w:t>쉙㨥쉉䕒껂睆쌣⹹넪剐건偎갰쉊숮攪䀩㗂</w:t>
      </w:r>
      <w:r>
        <w:rPr/>
        <w:t>ꤰ</w:t>
      </w:r>
      <w:r>
        <w:rPr/>
        <w:t>䓂係啂䱓䁶㨣╃칲䠮䀶䝊䨨弭睬</w:t>
      </w:r>
      <w:r>
        <w:rPr/>
        <w:t>ꕗ</w:t>
      </w:r>
      <w:r>
        <w:rPr/>
        <w:t>싂⽟癎㡡啑䉩䐮쉪깥䰥䱫坅䍮쉎樬쵡轨垮䍰</w:t>
      </w:r>
      <w:r>
        <w:rPr/>
        <w:t>ⱍ</w:t>
      </w:r>
      <w:r>
        <w:rPr/>
        <w:t>갱㡋㝢쉂䡙</w:t>
      </w:r>
      <w:r>
        <w:rPr/>
        <w:t>ꖩ⍶</w:t>
      </w:r>
      <w:r>
        <w:rPr/>
        <w:t>ꅤ坠捳涏쉄䎡䩓숻煊슿싂恣⬦䲱</w:t>
      </w:r>
      <w:r>
        <w:rPr/>
        <w:t>ꖥ⫂</w:t>
      </w:r>
      <w:r>
        <w:rPr/>
        <w:t>㍏皵瘯ꌶ넴娵</w:t>
      </w:r>
      <w:r>
        <w:rPr/>
        <w:t>ꤰ</w:t>
      </w:r>
      <w:r>
        <w:rPr/>
        <w:t>쉆䝟㙣夦䱢쉂懎恌偱믃숤䅞浫煘ꅾ捳겻玵頸☥곂㏂䭣幍獉姂塍슣燂亮♧栣橒疱昤</w:t>
      </w:r>
      <w:r>
        <w:rPr/>
        <w:t>⡧</w:t>
      </w:r>
      <w:r>
        <w:rPr/>
        <w:t>숵꤮兯딤摣㕚䵞顋ㅇ⥺ꍎ촥쉊䌯敂싎⵸㝪兂▻疘硺⾣⹋旃癙䩲쉪䠣娣䑦浰怱㖱슩顲습⧂䤷猺┮䜭煰♘炩彔南⏂䡣员㕱坣䱭녩</w:t>
      </w:r>
      <w:r>
        <w:rPr/>
        <w:t>ꦘꗎ</w:t>
      </w:r>
      <w:r>
        <w:rPr/>
        <w:t>쉭穂⹺墬</w:t>
      </w:r>
      <w:r>
        <w:rPr/>
        <w:t>⣂</w:t>
      </w:r>
      <w:r>
        <w:rPr/>
        <w:t>슡쉑削䅑洱瘽檩桶沏</w:t>
      </w:r>
      <w:r>
        <w:rPr/>
        <w:t>ꔺ</w:t>
      </w:r>
      <w:r>
        <w:rPr/>
        <w:t>䙕</w:t>
      </w:r>
      <w:r>
        <w:rPr/>
        <w:t>ⱱ</w:t>
      </w:r>
      <w:r>
        <w:rPr/>
        <w:t>떘獾呃쉏歳ꎡ瘲䬹免䦿摎숲걄敞棂潥⩀楔猥礷兂</w:t>
      </w:r>
      <w:r>
        <w:rPr/>
        <w:t>ꥌ</w:t>
      </w:r>
      <w:r>
        <w:rPr/>
        <w:t>㒬擂㗂⏂견䍲轅싂䘶뮥䁹䂩␵汇漽癒䟂之ꄬ儷稹痂㮩杫爨</w:t>
      </w:r>
      <w:r>
        <w:rPr/>
        <w:t>Ⳃ</w:t>
      </w:r>
      <w:r>
        <w:rPr/>
        <w:t>榬佴牓䷍顃䐷穩뭎濂⩮畚㔪硤⬮</w:t>
      </w:r>
      <w:r>
        <w:rPr/>
        <w:t>ꦮ</w:t>
      </w:r>
      <w:r>
        <w:rPr/>
        <w:t>㬪䵨畞梡㶡卐</w:t>
      </w:r>
      <w:r>
        <w:rPr/>
        <w:t>⠺</w:t>
      </w:r>
      <w:r>
        <w:rPr/>
        <w:t>썆캥据</w:t>
      </w:r>
      <w:r>
        <w:rPr/>
        <w:t>ⶬ</w:t>
      </w:r>
      <w:r>
        <w:rPr/>
        <w:t>偷頻㚩칞迂塰⹅偧▩愥潠䋂攤ꥴ塌㨶⸪桗갨ꍮ坰段杍㡆䨫扦䀸洽촷額숵䠹⴦眪쉷䄫䵤</w:t>
      </w:r>
      <w:r>
        <w:rPr/>
        <w:t>ⳃ</w:t>
      </w:r>
      <w:r>
        <w:rPr/>
        <w:t>㵈䙏䔨頺牄穆䭚摈</w:t>
      </w:r>
      <w:r>
        <w:rPr/>
        <w:t>ꕴ</w:t>
      </w:r>
      <w:r>
        <w:rPr/>
        <w:t>杔伣住⼶숦捦⨽剖危</w:t>
      </w:r>
      <w:r>
        <w:rPr/>
        <w:t>ꗂ</w:t>
      </w:r>
      <w:r>
        <w:rPr/>
        <w:t>쉄ꥷ柂싂抏㚿숣丮쉘캥</w:t>
      </w:r>
      <w:r>
        <w:rPr/>
        <w:t>ⰻ</w:t>
      </w:r>
      <w:r>
        <w:rPr/>
        <w:t>殩睱숤坣</w:t>
      </w:r>
      <w:r>
        <w:rPr/>
        <w:t>ꦘ</w:t>
      </w:r>
      <w:r>
        <w:rPr/>
        <w:t>䮏晎뼫浂⽥顀㶥뇂嫃吤</w:t>
      </w:r>
      <w:r>
        <w:rPr/>
        <w:t>ꗂ</w:t>
      </w:r>
      <w:r>
        <w:rPr/>
        <w:t>㌳爺幙頫싃칩딹硅쉚쉋슩摅䉴쌽</w:t>
      </w:r>
      <w:r>
        <w:rPr/>
        <w:t>⠺</w:t>
      </w:r>
      <w:r>
        <w:rPr/>
        <w:t>打弹頫⎻㥓縮쉣⫃泂뽯橢並䪥枱䅘</w:t>
      </w:r>
      <w:r>
        <w:rPr/>
        <w:t>ꔣ</w:t>
      </w:r>
      <w:r>
        <w:rPr/>
        <w:t>䁷獈浉幄繈</w:t>
      </w:r>
      <w:r>
        <w:rPr/>
        <w:t>ⶩ</w:t>
      </w:r>
      <w:r>
        <w:rPr/>
        <w:t>䅇卂㕡縯洽㕎摵䧂㝈扠ㅏ␦繦慍</w:t>
      </w:r>
      <w:r>
        <w:rPr/>
        <w:t>꥟</w:t>
      </w:r>
      <w:r>
        <w:rPr/>
        <w:t>圦긨硟璏柂捐숲㘮盂숣䂩⥸㍀磎♫佦䬲拂⯍爳ꇃ숣灎折沬睴慸</w:t>
      </w:r>
      <w:r>
        <w:rPr/>
        <w:t>ꤹ</w:t>
      </w:r>
      <w:r>
        <w:rPr/>
        <w:t>飂㢱睯璏䢏扈瘤㨪ㅱ쉰曃넵祆걾ヂ畘㍅䶮䍘䄊迂쉧ꌦ剹䃎掱쉞狂쏂亩央獠쉩</w:t>
      </w:r>
      <w:r>
        <w:rPr/>
        <w:t>⡷</w:t>
      </w:r>
      <w:r>
        <w:rPr/>
        <w:t>獏佑礬</w:t>
      </w:r>
      <w:r>
        <w:rPr/>
        <w:t>ꤦ</w:t>
      </w:r>
      <w:r>
        <w:rPr/>
        <w:t>砻礪奱睍嗂䡮䕭橪湶顃䤺帲⭈扑樸뿂㵚츥</w:t>
      </w:r>
      <w:r>
        <w:rPr/>
        <w:t>⡩</w:t>
      </w:r>
      <w:r>
        <w:rPr/>
        <w:t>䰱숪泂썣㩂颥䌦塀믃帽偘</w:t>
      </w:r>
      <w:r>
        <w:rPr/>
        <w:t>ꕫ</w:t>
      </w:r>
      <w:r>
        <w:rPr/>
        <w:t>걊䍆숦䙦垣䇍녉惍⤮☷ㄶ儫漵뮏</w:t>
      </w:r>
      <w:r>
        <w:rPr/>
        <w:t>ꕮⵈ</w:t>
      </w:r>
      <w:r>
        <w:rPr/>
        <w:t>췂稹䍑彎</w:t>
      </w:r>
      <w:r>
        <w:rPr/>
        <w:t>ꕺ</w:t>
      </w:r>
      <w:r>
        <w:rPr/>
        <w:t>旂䶩쉙␻⽣ㅡ숳ㅤ䨹컂쉗啺敨㓂刯摕컂</w:t>
      </w:r>
      <w:r>
        <w:rPr/>
        <w:t>ꦡ</w:t>
      </w:r>
      <w:r>
        <w:rPr/>
        <w:t>칇甹</w:t>
      </w:r>
      <w:r>
        <w:rPr/>
        <w:t>ⵏ</w:t>
      </w:r>
      <w:r>
        <w:rPr/>
        <w:t>睵㤻</w:t>
      </w:r>
      <w:r>
        <w:rPr/>
        <w:t>ꕍ</w:t>
      </w:r>
      <w:r>
        <w:rPr/>
        <w:t>㧍쉪⩇轐숴䅍⍒磂硇</w:t>
      </w:r>
      <w:r>
        <w:rPr/>
        <w:t>⡬</w:t>
      </w:r>
      <w:r>
        <w:rPr/>
        <w:t>䓂㭺ꌻ㡒묻䍍㵚穐㩇潺亩轓⨰</w:t>
      </w:r>
      <w:r>
        <w:rPr/>
        <w:t>ꔻ</w:t>
      </w:r>
      <w:r>
        <w:rPr/>
        <w:t>池氩朰숩禩껂</w:t>
      </w:r>
      <w:r>
        <w:rPr/>
        <w:t>ꔹ⑇</w:t>
      </w:r>
      <w:r>
        <w:rPr/>
        <w:t>뾩啸䝩爴ꍍ䡤뾘瑐䲡啟⍊穗湋橺嚮넬⌶⩮슘䁃盂⮘</w:t>
      </w:r>
      <w:r>
        <w:rPr/>
        <w:t>⢻</w:t>
      </w:r>
      <w:r>
        <w:rPr/>
        <w:t>潡囂䩐놥䍃䁂牑兣㕲顫⭬儫惂癀땍㟂刺뿂畯떩彣⸳䅙奋쎩督䭸ば쉘熣䩨격⑵㉣呹⩶地佗䕊噪䥥䙸㠩迂쵹쵖ꅰ㭖㶿䨯撡煪슮噯婺⚻顅㐳㏍䛃뽨쉃欤⥯䭎扰娬顟쉡㩀㡾쉟迂轶瞵剀⤣昭㈰◂灎䁉伤숣睧ꥴ</w:t>
      </w:r>
      <w:r>
        <w:rPr/>
        <w:t>⣂</w:t>
      </w:r>
      <w:r>
        <w:rPr/>
        <w:t>漯輥⫂䱴疬</w:t>
      </w:r>
      <w:r>
        <w:rPr/>
        <w:t>ꤨ⩮</w:t>
      </w:r>
      <w:r>
        <w:rPr/>
        <w:t>掣坦ㅥ嫂䫃庵䅋⤳뭌啡쉉喬䩣矂灱䩢숳걈彺넪㔩슣偞㷂䀩⼵╈佇⛎ㅭ輥⫂쉟唳ꥸ䡮싂囂䤰卐⨹睠渽畟䩪</w:t>
      </w:r>
      <w:r>
        <w:rPr/>
        <w:t>⠵</w:t>
      </w:r>
      <w:r>
        <w:rPr/>
        <w:t>쉞瓎瀹㑬䅔ꏂ母灲⌸䱌숺䱦㑷彍</w:t>
      </w:r>
      <w:r>
        <w:rPr/>
        <w:t>ⱸ</w:t>
      </w:r>
      <w:r>
        <w:rPr/>
        <w:t>㈦┣未纩博숰꺩㬷䞱恄㴦唬揂戳</w:t>
      </w:r>
      <w:r>
        <w:rPr/>
        <w:t>ⵚ</w:t>
      </w:r>
      <w:r>
        <w:rPr/>
        <w:t>呐㍧灖㝕떿琹䠸╀䃂瞏⚡뾿촷慕奯</w:t>
      </w:r>
      <w:r>
        <w:rPr/>
        <w:t>ꕇ</w:t>
      </w:r>
      <w:r>
        <w:rPr/>
        <w:t>咱欪姂싍飂쉔縱⯂唯䅡彦噅䞘슱⫂⌨╍晸皻쉞䨷椪㍃썞䝉转䑫</w:t>
      </w:r>
      <w:r>
        <w:rPr/>
        <w:t>ⶏ</w:t>
      </w:r>
      <w:r>
        <w:rPr/>
        <w:t>悏潇㘸摶䥰摢泍⻂䅺쉁顦⩫싂⼯猤勂硺㕞摟礶乊녞ꏂ⸷娹䷎䕐㔲种怽⚻떿슻㗂㭹㊵璡捱稬怪慔杈䪡濂䱨捥꺻呺晲卪氨渴㕒攫</w:t>
      </w:r>
      <w:r>
        <w:rPr/>
        <w:t>ⱪ</w:t>
      </w:r>
      <w:r>
        <w:rPr/>
        <w:t>恭潴</w:t>
      </w:r>
      <w:r>
        <w:rPr/>
        <w:t>Ⳃ</w:t>
      </w:r>
      <w:r>
        <w:rPr/>
        <w:t>䥄㭶깇⨥瀳彺疏䉨㩳殣㗂㊥</w:t>
      </w:r>
      <w:r>
        <w:rPr/>
        <w:t>꧂</w:t>
      </w:r>
      <w:r>
        <w:rPr/>
        <w:t>唴偎柂輵幺⩬機䨳啤⾻슡煟⹁⼻桭橙䳂正땋슥歠捡싂묮婤磂㘱噔ゥ䭵䶥⹪썷珎</w:t>
      </w:r>
      <w:r>
        <w:rPr/>
        <w:t>⠫</w:t>
      </w:r>
      <w:r>
        <w:rPr/>
        <w:t>⽪搪䝀偪싂帷곂ぶ뮵繥轀⹬撵撣㩂浚䤨彉啐偧쵢柂갨呬禡䱋幞곂</w:t>
      </w:r>
      <w:r>
        <w:rPr/>
        <w:t>ⰺ</w:t>
      </w:r>
      <w:r>
        <w:rPr/>
        <w:t>쏃쉐汣쉭쉸㈦娨輱쉚浗婖吪㉖딊灕奧䛂䰰Ⓜ숤畎湙숲㈮ꥷ眱숴眫⮩㉗쉦쉄啕疥塂䟂⸵㈵佀䉹ꍖꎣ</w:t>
      </w:r>
      <w:r>
        <w:rPr/>
        <w:t>⠰</w:t>
      </w:r>
      <w:r>
        <w:rPr/>
        <w:t>㔳┦숯䑀쵄䩃㟂ꍺ䉤匨佳戻栯䇂㑆갪쉈쉯⩋桡습瘷劣晗禥澮㝤싃⭤뭪</w:t>
      </w:r>
      <w:r>
        <w:rPr/>
        <w:t>ꤨ</w:t>
      </w:r>
      <w:r>
        <w:rPr/>
        <w:t>㩡婺녟䱠⯂汵䱸촷縩썑䍹㠩溿뿂숳㨪㩕䠭穁疩⬦敠</w:t>
      </w:r>
      <w:r>
        <w:rPr/>
        <w:t>⠨</w:t>
      </w:r>
      <w:r>
        <w:rPr/>
        <w:t>䍍彮呤숺㍦牤숰灾뽹ꎣ</w:t>
      </w:r>
      <w:r>
        <w:rPr/>
        <w:t>ⰵ</w:t>
      </w:r>
      <w:r>
        <w:rPr/>
        <w:t>庿䠰穑佚戦싂䛂䡷獫剉狃畞煀뭶꥞顨橺쉡뿂䰯⺻⨲輯榩䥧刲轆</w:t>
      </w:r>
      <w:r>
        <w:rPr/>
        <w:t>ⷂ</w:t>
      </w:r>
      <w:r>
        <w:rPr/>
        <w:t>焭䡮檿忍佀獫疬歉䑪嫂ㅌ</w:t>
      </w:r>
      <w:r>
        <w:rPr/>
        <w:t>ⷂ</w:t>
      </w:r>
      <w:r>
        <w:rPr/>
        <w:t>㵺扶嗂䅣숪槍㑎唻壂쉞숳幫塂䵖䴬䞘녂䱱㭵桔쏂澱前煾⺩☫䐸쉡乢䵧弸拎睮祘侥偯⪿䍑㥹縷⍡桞伺⩾땉吷椣</w:t>
      </w:r>
      <w:r>
        <w:rPr/>
        <w:t>ⱏ</w:t>
      </w:r>
      <w:r>
        <w:rPr/>
        <w:t>⽨</w:t>
      </w:r>
      <w:r>
        <w:rPr/>
        <w:t>ⵚ</w:t>
      </w:r>
      <w:r>
        <w:rPr/>
        <w:t>춥杯딥畎癨䱥㕤쉅䕱쉠쎣歵惃☰睱</w:t>
      </w:r>
      <w:r>
        <w:rPr/>
        <w:t>꤯</w:t>
      </w:r>
      <w:r>
        <w:rPr/>
        <w:t>ꄬ木╒禿㗂䵬儩硔쉬㮩숪䑀㘤縦ㅺ䕟恞乤㉠浒䷂顺東싂癶輴⚬䱕䳂硵놮뽤습摈뇂ꌹ㑾癆傥灎숴怽竂浣扣汢犬慗</w:t>
      </w:r>
      <w:r>
        <w:rPr/>
        <w:t>ⱉ</w:t>
      </w:r>
      <w:r>
        <w:rPr/>
        <w:t>浗呁奏柃츴쉰㇂徿넩</w:t>
      </w:r>
      <w:r>
        <w:rPr/>
        <w:t>ⲿ</w:t>
      </w:r>
      <w:r>
        <w:rPr/>
        <w:t>䍐숥䥫タ뮩橊␨㉷⩣㠱⨪乗毂塲権쉾㚮旍㚘洪ꌦお䴣轃杪⭩塨⩨竂쵾⹠슿獸朣⭱毂⩐匪乒喵婴磎呮氰뽖捑疩쉔䖿批䍨帷숫捕摌䱹绂㋃画ꄬ癋汞沮칬⑴</w:t>
      </w:r>
      <w:r>
        <w:rPr/>
        <w:t>ꤵ</w:t>
      </w:r>
      <w:r>
        <w:rPr/>
        <w:t>쉬뽯쉧䥭䙓㥵믂⨭沿쉔♺⍲</w:t>
      </w:r>
      <w:r>
        <w:rPr/>
        <w:t>ꦻ</w:t>
      </w:r>
      <w:r>
        <w:rPr/>
        <w:t>넭쉲쉏佊㕲㫍☲瓂숳쉾䍗猻䭰匷縰䴳墩</w:t>
      </w:r>
      <w:r>
        <w:rPr/>
        <w:t>ꥉ</w:t>
      </w:r>
      <w:r>
        <w:rPr/>
        <w:t>㑪彆㖡乚戹┯堶ꎻ桗睏嘤㵭깞纮奦圤嘬넱歪䩆晭ꅊ攬卋ꥱ⨪牍䤣</w:t>
      </w:r>
      <w:r>
        <w:rPr/>
        <w:t>ⱋ</w:t>
      </w:r>
      <w:r>
        <w:rPr/>
        <w:t>噎晣⥤猷卯뭃䲥㍾녩眥㑞⨣拃슱椷奪顫奍숲䃂協㙎兩塲숨⨱塟灱擂䅟츷ㅯ㵔稫档婬顆彧</w:t>
      </w:r>
      <w:r>
        <w:rPr/>
        <w:t>⡵</w:t>
      </w:r>
      <w:r>
        <w:rPr/>
        <w:t>睨㤷栦垩</w:t>
      </w:r>
      <w:r>
        <w:rPr/>
        <w:t>ꕖ</w:t>
      </w:r>
      <w:r>
        <w:rPr/>
        <w:t>뮡䥞</w:t>
      </w:r>
      <w:r>
        <w:rPr/>
        <w:t>ⶥ</w:t>
      </w:r>
      <w:r>
        <w:rPr/>
        <w:t>偊⑗敬◂㗃〲歗㜪剏砲督⑈柂攭条琴爣ッ盂㩡杤摥仂䅂㣂㷂䭤쉥痎</w:t>
      </w:r>
      <w:r>
        <w:rPr/>
        <w:t>Ⳃ</w:t>
      </w:r>
      <w:r>
        <w:rPr/>
        <w:t>殘佑䵺氤䶵垘爺敬䇂稷䮱䔱䲬旍䕀䜪쉵딳</w:t>
      </w:r>
      <w:r>
        <w:rPr/>
        <w:t>Ⳃ</w:t>
      </w:r>
      <w:r>
        <w:rPr/>
        <w:t>㠹吭穥杳䂵⩨싂瑞穣灀⩲唪秂䲿慢</w:t>
      </w:r>
      <w:r>
        <w:rPr/>
        <w:t>ⷂ</w:t>
      </w:r>
      <w:r>
        <w:rPr/>
        <w:t>㊵⻂㇂⛂偒䥱呡体㣂</w:t>
      </w:r>
      <w:r>
        <w:rPr/>
        <w:t>⡐</w:t>
      </w:r>
      <w:r>
        <w:rPr/>
        <w:t>厱㎣녬睺㐊☨匤扸掏ㄲ幏쵏灌㇂濂樺숲儩恏㩯쉸⩏</w:t>
      </w:r>
      <w:r>
        <w:rPr/>
        <w:t>ꔬ</w:t>
      </w:r>
      <w:r>
        <w:rPr/>
        <w:t>乯㬮效</w:t>
      </w:r>
      <w:r>
        <w:rPr/>
        <w:t>ⱎ</w:t>
      </w:r>
      <w:r>
        <w:rPr/>
        <w:t>㫃㠴啈墥쉒纮塙䭔心晒ㄥ係䑣⥆숩묵敎乖┨癨丳倣쉇珂㗂⫂슬殩㕣倵橩㠸쉪䬦眫灂♶䜵栺参ꄴ㩐汭䅬伷秂╩灎㨪湹燂╪䬣と汚䤮㥫㡤⸽兒츣段儵㐺䜯䅑깄㷂</w:t>
      </w:r>
      <w:r>
        <w:rPr/>
        <w:t>ⰻ</w:t>
      </w:r>
      <w:r>
        <w:rPr/>
        <w:t>땨姃쉚砪⩡奲剹䩗畖</w:t>
      </w:r>
      <w:r>
        <w:rPr/>
        <w:t>ꕫ</w:t>
      </w:r>
      <w:r>
        <w:rPr/>
        <w:t>슱湶⹆旂㮏긯㔵뿂獡榿㠦⌦婃</w:t>
      </w:r>
      <w:r>
        <w:rPr/>
        <w:t>⡀</w:t>
      </w:r>
      <w:r>
        <w:rPr/>
        <w:t>繴㥵숱䭐슩怽低繧䉡晟啩䘩瑨쉂⥎䤦幮㍹썰墮塰㥕䡂쉎컂䪻繺칊쉚㜹쉇㋂ꄮ侩깆湆廂㴫숲쉾뇂</w:t>
      </w:r>
      <w:r>
        <w:rPr/>
        <w:t>꤯</w:t>
      </w:r>
      <w:r>
        <w:rPr/>
        <w:t>毂暿묶슥儵扇䙋⤪牸壂ꥷ쉀䅂㨦쉭媮쵴깍灬</w:t>
      </w:r>
      <w:r>
        <w:rPr/>
        <w:t>⡉</w:t>
      </w:r>
      <w:r>
        <w:rPr/>
        <w:t>㠵剷砵칫ꄸ怵也扄쉙⭾⛂뮿喿烂睪扲㔰假숨숮쉐儵弫♴甪佋のあ㌳䭬䪬⭰株㤲䫂䩩걹쉱䭊恓桖⩋䙙⵩全뇂</w:t>
      </w:r>
      <w:r>
        <w:rPr/>
        <w:t>ⴤ</w:t>
      </w:r>
      <w:r>
        <w:rPr/>
        <w:t>䌥㙣⩓쏂㯂硌㒩䑮쉸癥哂긲⭍拂</w:t>
      </w:r>
      <w:r>
        <w:rPr/>
        <w:t>ꥏ</w:t>
      </w:r>
      <w:r>
        <w:rPr/>
        <w:t>冩朤礪䄤ꥺ㬤⨬䕈慳轴⨶숸쉖穈杂㤷獮毂樨䡘⎣㑏攤㋂ꅦ녞䭂汦♡⩇㐣䰹啞爴싎㷂뭖ꅱ꺱⽙奦汐㉆纬䵅歚汪▱畐稺窩犱䵕斣㤣瑰쉞忂䡫숰轊갻妻쵟땠㬺吷呌ぱ硧슥㵔㭍깹偧扭浅넮깷㡪炬癍⮿塒캬䙖쌳典櫂썖⨸걄▥䠽걾䅐㕘ㄶ㩉䒣縦═㎩轏晴な漪曃偠䱴䉩숺숺燂癫噇㓂礲</w:t>
      </w:r>
      <w:r>
        <w:rPr/>
        <w:t>ꤤ</w:t>
      </w:r>
      <w:r>
        <w:rPr/>
        <w:t>弻㡨飂晴</w:t>
      </w:r>
      <w:r>
        <w:rPr/>
        <w:t>ꤹ</w:t>
      </w:r>
      <w:r>
        <w:rPr/>
        <w:t>柂捏䨻쉃ꅸ䬪櫂䥀噘</w:t>
      </w:r>
      <w:r>
        <w:rPr/>
        <w:t>ꕅ</w:t>
      </w:r>
      <w:r>
        <w:rPr/>
        <w:t>瘤墩쉞帥祫ꅇ浳⮣</w:t>
      </w:r>
      <w:r>
        <w:rPr/>
        <w:t>Ⱞ</w:t>
      </w:r>
      <w:r>
        <w:rPr/>
        <w:t>숪丹为㦣汾晈敕剷쉃숻冏쉞㑱彋䝠♘촷瞵抱噵쉳</w:t>
      </w:r>
      <w:r>
        <w:rPr/>
        <w:t>ꔥ</w:t>
      </w:r>
      <w:r>
        <w:rPr/>
        <w:t>漫</w:t>
      </w:r>
      <w:r>
        <w:rPr/>
        <w:t>ꔲ</w:t>
      </w:r>
      <w:r>
        <w:rPr/>
        <w:t>晎╯䅓쉞窣䗂乮甯㑮灑걘</w:t>
      </w:r>
      <w:r>
        <w:rPr/>
        <w:t>ⶥ</w:t>
      </w:r>
      <w:r>
        <w:rPr/>
        <w:t>噪扸쉷⍫漯㡆⩍䩆磂㥇㕢朶磂숤佃쌥橭汌떏戵ꄩ硤敶⩶确平견㊩ㅙ栳⩑싎ㆻ瘤쉀㣂녺싍离䅱㙊㕯瘪焦⨸ꅞ刱묳㌮⚥쉳煊놘쉚슿</w:t>
      </w:r>
      <w:r>
        <w:rPr/>
        <w:t>ꥈ</w:t>
      </w:r>
      <w:r>
        <w:rPr/>
        <w:t>獍㭉㡒倷숺婳⫂㉳뽉汪彧슏쎏⍣걕⬲硆沘숻딲捉</w:t>
      </w:r>
      <w:r>
        <w:rPr/>
        <w:t>⢩</w:t>
      </w:r>
      <w:r>
        <w:rPr/>
        <w:t>卑焸☤땢彮㩂䬪䭂䄥숰䓃⎥頵煷슩瘊摩싂䭾걺䴪⭬嘮縳䉩숬咩瀷뽀녡灏ㅎ搳⺻⵱瀤矂㬷ꇂㄪ㵎쉧磂䝮꺻彔坉칂檿㐵쉀䜤쉌쉭겘癀뇂禥ꅨ懂碩㝕㵣ꥰ乎╁攬村㭴户桕㬻礻숮唹䩞唦䴪琷䤻癡ꍲⓍ䠲㜻㣂䱔</w:t>
      </w:r>
      <w:r>
        <w:rPr/>
        <w:t>ꖥ</w:t>
      </w:r>
      <w:r>
        <w:rPr/>
        <w:t>琤䳂녮硐擂⵨䷂␫朹㥆칷㇂獺庩僂䅫䩈쉢促娸弰싂쵱⧂⩵⼨㭗䠵顇㵑硃坏䙢剣挣轷亡䑤强㡑䭪煠牍⛂旂儰㕅幦瑃匰碩涿</w:t>
      </w:r>
      <w:r>
        <w:rPr/>
        <w:t>ꦘ</w:t>
      </w:r>
      <w:r>
        <w:rPr/>
        <w:t>怨滂極䘷搽䭭楆桃䨭佾䉍╦䵘禱捳쉩楏畂㭁쌫穫㙟㈷녅㞬㐩㞩䈺㇂昤熏䴷쉥♱彏녌⵱㫂啰㛎␩㝗䨨潭㠻췍㌫㍍毂쉗㬣</w:t>
      </w:r>
      <w:r>
        <w:rPr/>
        <w:t>Ȿ</w:t>
      </w:r>
      <w:r>
        <w:rPr/>
        <w:t>喡␭捞憡檣ꇂ䩥縹活묱䥶</w:t>
      </w:r>
      <w:r>
        <w:rPr/>
        <w:t>ꗂ⫍</w:t>
      </w:r>
      <w:r>
        <w:rPr/>
        <w:t>쉉쉗眰㙞㕵녟䇂䩳◂䃃稫㘯狂␪楳拍种䖩獃灡灈┶걺싎</w:t>
      </w:r>
      <w:r>
        <w:rPr/>
        <w:t>ⴤ</w:t>
      </w:r>
      <w:r>
        <w:rPr/>
        <w:t>入ꄪ⪥䥉㝋㠤쎡숺㠬照弯䑲扠奮彔⸳슩㘤堬쉦刭</w:t>
      </w:r>
      <w:r>
        <w:rPr/>
        <w:t>Ⳃ</w:t>
      </w:r>
      <w:r>
        <w:rPr/>
        <w:t>摓坞彦쵕놣㦣颻塗컂惂攮䈷䭧╮㭘皘⍏뭐䤨뽗䓍</w:t>
      </w:r>
      <w:r>
        <w:rPr/>
        <w:t>ꕰ</w:t>
      </w:r>
      <w:r>
        <w:rPr/>
        <w:t>敷滂亻䙤㙩汳</w:t>
      </w:r>
      <w:r>
        <w:rPr/>
        <w:t>ꤪ</w:t>
      </w:r>
      <w:r>
        <w:rPr/>
        <w:t>炘濍</w:t>
      </w:r>
      <w:r>
        <w:rPr/>
        <w:t>ꤲ</w:t>
      </w:r>
      <w:r>
        <w:rPr/>
        <w:t>璿쉺た㥧</w:t>
      </w:r>
      <w:r>
        <w:rPr/>
        <w:t>ꔣ</w:t>
      </w:r>
      <w:r>
        <w:rPr/>
        <w:t>偶䁴뾻兯뿂焨슱숯幙䕓놩磂勃</w:t>
      </w:r>
      <w:r>
        <w:rPr/>
        <w:t>ⱏ</w:t>
      </w:r>
      <w:r>
        <w:rPr/>
        <w:t>呌繠札⽷楤꺻갻祤⹇㕏䑁㣂侩珍㑘厡䵪瓂</w:t>
      </w:r>
      <w:r>
        <w:rPr/>
        <w:t>ꕲ</w:t>
      </w:r>
      <w:r>
        <w:rPr/>
        <w:t>砰䡣</w:t>
      </w:r>
      <w:r>
        <w:rPr/>
        <w:t>ⴤ</w:t>
      </w:r>
      <w:r>
        <w:rPr/>
        <w:t>汢竂㕀ꄣ</w:t>
      </w:r>
      <w:r>
        <w:rPr/>
        <w:t>꧂</w:t>
      </w:r>
      <w:r>
        <w:rPr/>
        <w:t>㋂狂璏噑넥넵歍砨숫☴ꌬ灅㩩潹㉄쉟䁀㒮灯⪥걘╭</w:t>
      </w:r>
      <w:r>
        <w:rPr/>
        <w:t>ⲏ</w:t>
      </w:r>
      <w:r>
        <w:rPr/>
        <w:t>쉃恉</w:t>
      </w:r>
      <w:r>
        <w:rPr/>
        <w:t>ꥏ⒩ꥅ꤭</w:t>
      </w:r>
      <w:r>
        <w:rPr/>
        <w:t>㭗⑵딱㝀⩮싍㘽ꌸ才╋䱖恤獏⩊숣䛂칫怳栺慺坶楔竂쉊䄸漱矂䁏剕⤺</w:t>
      </w:r>
      <w:r>
        <w:rPr/>
        <w:t>ⱳ</w:t>
      </w:r>
      <w:r>
        <w:rPr/>
        <w:t>ꍟ㭴⩁绂숲쌯뭳汘쉓幠涮湨䉫䕉噍李㪬佋项㨯</w:t>
      </w:r>
      <w:r>
        <w:rPr/>
        <w:t>⢩</w:t>
      </w:r>
      <w:r>
        <w:rPr/>
        <w:t>扡ㅵ止㖵ㄮ㮩䮿♘轲獭</w:t>
      </w:r>
      <w:r>
        <w:rPr/>
        <w:t>⡔</w:t>
      </w:r>
      <w:r>
        <w:rPr/>
        <w:t>땫焩ꌳ꺱⫂婐嫂䴪㡗䭮땥绂割挷洰⩢涘떻濂䔰䮻卵捀걣汔獹ぴ窬潔亵쉎捷唭ꌺ䓂呰䌪쉧哂䑂⶘⭹⎻䝵戻扃슻眥慬种圭숱塋䝸睍湏ꥢ摇楘놥车㕰伻漱琻䕈䑂䁃申繙彳⥞彸潣㍵</w:t>
      </w:r>
      <w:r>
        <w:rPr/>
        <w:t>ꕪ</w:t>
      </w:r>
      <w:r>
        <w:rPr/>
        <w:t>쉉</w:t>
      </w:r>
      <w:r>
        <w:rPr/>
        <w:t>ꥃ</w:t>
      </w:r>
      <w:r>
        <w:rPr/>
        <w:t>枩柍㷍橬㴤⪩䩏玵祮牟䏂숫⪬숥余⫂녯숤愴㵩ㆩ拎牂彭䊬ꅐ漊㝲繸奣㣂ꅏ㑔㌪垡㩢㩪柂狂䭍牗橊轔㈭숣</w:t>
      </w:r>
      <w:r>
        <w:rPr/>
        <w:t>ꕺ</w:t>
      </w:r>
      <w:r>
        <w:rPr/>
        <w:t>㫂楁橗䡁쉁⩂乭숬땅橭爷株㕺墻⽏攪挭컂⑳㩈䀽柂䩦쉢桄㝾柂㮣ꅐ겵㍈斿ꏎ⍫亵쉮㉴슬瀺ㄺ塠否㭗䮮싍飂丽珂㉕䦡뽠杉녎涬</w:t>
      </w:r>
      <w:r>
        <w:rPr/>
        <w:t>꤯</w:t>
      </w:r>
      <w:r>
        <w:rPr/>
        <w:t>種丣땦渥쉾婡顗砻⥤煲縣頯帪輥ꄰ獫쉴彯䉲煵穘戳䂻呧싂⩰哂䡚쉎䱅</w:t>
      </w:r>
      <w:r>
        <w:rPr/>
        <w:t>⡞</w:t>
      </w:r>
      <w:r>
        <w:rPr/>
        <w:t>䞿⽪唪牆㬯딺卒</w:t>
      </w:r>
      <w:r>
        <w:rPr/>
        <w:t>⡺</w:t>
      </w:r>
      <w:r>
        <w:rPr/>
        <w:t>楀顫顯発䆻땢种㝦녤匲⛂쎏倸ꌫ䃂䩬㊬</w:t>
      </w:r>
      <w:r>
        <w:rPr/>
        <w:t>ꥇ</w:t>
      </w:r>
      <w:r>
        <w:rPr/>
        <w:t>杳싂겿ꄷ뭒숯䖡ꄱ洬숥⫂牰딲㑨㑕㎻橙掵쉑亘壎땎纏栱뭳丶䥅䮡侥揂쵟元숲甫䡩敵椰㉳慬ㆩ惂甥䂩쉚梱硟塸奒㇂华䭯㩌⩨䚻</w:t>
      </w:r>
      <w:r>
        <w:rPr/>
        <w:t>ⱗ</w:t>
      </w:r>
      <w:r>
        <w:rPr/>
        <w:t>䩕쉧쉠䥥⥺㭠瑷⵳숫㤶싂Ⓧ穰ぅㅃ竃䙢⩊璻䘺柂☪♨昻䨮祺摆䁥䍙걦슬䠳뭍全坪繂欳䝳皱䀯沩报숥</w:t>
      </w:r>
      <w:r>
        <w:rPr/>
        <w:t>ꕋ</w:t>
      </w:r>
      <w:r>
        <w:rPr/>
        <w:t>⺻ꍩ䄥䝗楄츶쉉⺘⎩䤺ㅯ䈺䔫썯싂恞願숬潣㥙ㄶ煂磂瑖년偔杪넹䑢㛂䜷硄玵땲婏参놘䯂橶夫싂칚䞩촫潶盃摉兕僂㔫扔核轷ㄥ捘卟剆琪氲獮㟂쵗搲戻㭃⩥摈⥙⭯㉪摱梿⼦쉀猲䛂敭</w:t>
      </w:r>
      <w:r>
        <w:rPr/>
        <w:t>ꦻ</w:t>
      </w:r>
      <w:r>
        <w:rPr/>
        <w:t>汎塨梱顎⽒쉚싂㕨㴥穾彪垵畬䖮쉊顧⾣䡐⍀䩟恦慗湬숪쉶쉚</w:t>
      </w:r>
      <w:r>
        <w:rPr/>
        <w:t>⠥</w:t>
      </w:r>
      <w:r>
        <w:rPr/>
        <w:t>䧍㥦</w:t>
      </w:r>
      <w:r>
        <w:rPr/>
        <w:t>ꖣ</w:t>
      </w:r>
      <w:r>
        <w:rPr/>
        <w:t>㗂䇂㌲⩇⑕卩녹轴瀰嗂⩹劥㝦▿佦습斿㵄㝵兯桊䡬①땍輲칙</w:t>
      </w:r>
      <w:r>
        <w:rPr/>
        <w:t>꥓</w:t>
      </w:r>
      <w:r>
        <w:rPr/>
        <w:t>灖깑싂䰣火斵涱咬</w:t>
      </w:r>
      <w:r>
        <w:rPr/>
        <w:t>ꕲ⛂</w:t>
      </w:r>
      <w:r>
        <w:rPr/>
        <w:t>場칸扰⽂슥町습呀片캏琱卑畁單晘문뼳杠畏뽙曂癄䍏浌캣곂⬬⑾确求䉸牣㈹㫂楱숪䙄穖㡣㉤</w:t>
      </w:r>
      <w:r>
        <w:rPr/>
        <w:t>꧂</w:t>
      </w:r>
      <w:r>
        <w:rPr/>
        <w:t>癑唲恌媵剶晱漽쉊恕♵曂嫂䅘ꅆ槃晶㭦숮</w:t>
      </w:r>
      <w:r>
        <w:rPr/>
        <w:t>ꤩ</w:t>
      </w:r>
      <w:r>
        <w:rPr/>
        <w:t>啔汙䚏␣⩭놩䙷䷂갤奍⪩썋櫂嘪㪩쉌㑰曂ㄫ슬⤶㬯ꎘ䉅侱倬ㅬ믂愺〤昭䩯㥇숶㐵숱眦칀♺䂱뿂ꎏ쉷渷컂怫쉟놩噉쉁</w:t>
      </w:r>
      <w:r>
        <w:rPr/>
        <w:t>ꕈ</w:t>
      </w:r>
      <w:r>
        <w:rPr/>
        <w:t>㍤娽穱杰⼫砷敘⩪⩂䵰廍</w:t>
      </w:r>
      <w:r>
        <w:rPr/>
        <w:t>ⷂ</w:t>
      </w:r>
      <w:r>
        <w:rPr/>
        <w:t>媣㉴楀⥩晰媱桤凂㙶⾿䃂䮵乬甊倳䟂㤨伫쉊徿窮숭㨹</w:t>
      </w:r>
      <w:r>
        <w:rPr/>
        <w:t>ꕗ</w:t>
      </w:r>
      <w:r>
        <w:rPr/>
        <w:t>딲恘な㬫疏쉅㥹㉰煄噩␥捲橞呌깄숳唸⭳栬〤顧⑇攮⛂䄭偶쉃㝮縭쉀燂爲仂ꥹ㒩票媮쉀</w:t>
      </w:r>
      <w:r>
        <w:rPr/>
        <w:t>ꦻ</w:t>
      </w:r>
      <w:r>
        <w:rPr/>
        <w:t>걙敩䈬쉉呬幋摬</w:t>
      </w:r>
      <w:r>
        <w:rPr/>
        <w:t>ꤻ</w:t>
      </w:r>
      <w:r>
        <w:rPr/>
        <w:t>㡐</w:t>
      </w:r>
      <w:r>
        <w:rPr/>
        <w:t>ꤶ</w:t>
      </w:r>
      <w:r>
        <w:rPr/>
        <w:t>䖻㑞瓂㴫쉓槍挤彡ぬ</w:t>
      </w:r>
      <w:r>
        <w:rPr/>
        <w:t>ⵞ</w:t>
      </w:r>
      <w:r>
        <w:rPr/>
        <w:t>敲げ側숵숸侮▩奮䵣쉴뽕⽖琪땤轆㵰썮</w:t>
      </w:r>
      <w:r>
        <w:rPr/>
        <w:t>ⶣ⪮</w:t>
      </w:r>
      <w:r>
        <w:rPr/>
        <w:t>숸쉫碏呹牰</w:t>
      </w:r>
      <w:r>
        <w:rPr/>
        <w:t>ꕌ</w:t>
      </w:r>
      <w:r>
        <w:rPr/>
        <w:t>殿攪㭨쌪쉡숹呶㉂⻂ㅇ쉾뽳칵쉓仂㝐⑦ꏂ␳ぞ☴䚿扒瀵䌴祋㑳塡긹숯撿砵檬欤쵪숣╸땊啙偁⵮哂啘㍯숬䃂朻䎩偅癩坃쉅殿焤噣䴦놏稦</w:t>
      </w:r>
      <w:r>
        <w:rPr/>
        <w:t>ⱦ</w:t>
      </w:r>
      <w:r>
        <w:rPr/>
        <w:t>曂⍇傩㐳䡴堻쉠⩗湟딯洴</w:t>
      </w:r>
      <w:r>
        <w:rPr/>
        <w:t>ⰽ</w:t>
      </w:r>
      <w:r>
        <w:rPr/>
        <w:t>䄱숯⤬䀮㵗姃㴣眽ꍃ숣㵤嘦⸺ꌻ斥唣䕍</w:t>
      </w:r>
      <w:r>
        <w:rPr/>
        <w:t>ⱱ</w:t>
      </w:r>
      <w:r>
        <w:rPr/>
        <w:t>ノ䉷䁷䌳</w:t>
      </w:r>
      <w:r>
        <w:rPr/>
        <w:t>Ⱨ</w:t>
      </w:r>
      <w:r>
        <w:rPr/>
        <w:t>쉧⥪坮⩘쉆㕉剑칋㌤꤮怶掵⽴曂⥬⩪숦畺䍗繊묮</w:t>
      </w:r>
      <w:r>
        <w:rPr/>
        <w:t>ꖿ⑹</w:t>
      </w:r>
      <w:r>
        <w:rPr/>
        <w:t>牃⸷⨽乂轳顇徱⹭䞩숷唷⽀⥚ꎩ⩀䍥㕃畗迎硒䲩毂偏뇂礫囂桤幓㡄⼹춵쉤海츯䑘썦䥒秂⭗㵘严갤䍳積넨晦㭎浂⌵确矍䞏乙南䁮坰㑦쉱숹</w:t>
      </w:r>
      <w:r>
        <w:rPr/>
        <w:t>ꕚ</w:t>
      </w:r>
      <w:r>
        <w:rPr/>
        <w:t>捘唲䱇佄啷ꎻ쉕晖洱轮条䩞㑆⩚⭨㝾払䲏壂</w:t>
      </w:r>
      <w:r>
        <w:rPr/>
        <w:t>⠽</w:t>
      </w:r>
      <w:r>
        <w:rPr/>
        <w:t>牧숮썅땠卄污⍇╠湖썰䁖쉘潴桀ꌪ⍈ꥭ汒囎刺ꥭ싂쉎ꥷ䦱揂愪䍖ꥺ㡯䡰碵懂</w:t>
      </w:r>
      <w:r>
        <w:rPr/>
        <w:t>⢻</w:t>
      </w:r>
      <w:r>
        <w:rPr/>
        <w:t>쉖潆盃呓쉬䅷橋◂怩㩢㊮䅵娱䙌䔸䔤숪乳</w:t>
      </w:r>
      <w:r>
        <w:rPr/>
        <w:t>ꤥ</w:t>
      </w:r>
      <w:r>
        <w:rPr/>
        <w:t>歟䥃년걟䭚祭싂䭥╷㕵◃甸쵍슮甲さ㬪潎⫂炡䪩㛃쵨䐳</w:t>
      </w:r>
      <w:r>
        <w:rPr/>
        <w:t>ꤷ</w:t>
      </w:r>
      <w:r>
        <w:rPr/>
        <w:t>ꌵ佬싂</w:t>
      </w:r>
      <w:r>
        <w:rPr/>
        <w:t>ⷂ⌶</w:t>
      </w:r>
      <w:r>
        <w:rPr/>
        <w:t>㥙⹺⥫偂汞牄㍏㘵幗싍䂩</w:t>
      </w:r>
      <w:r>
        <w:rPr/>
        <w:t>ⱷ</w:t>
      </w:r>
      <w:r>
        <w:rPr/>
        <w:t>ㅾ쉖긪䩍쉑幔⨵䝴녣</w:t>
      </w:r>
      <w:r>
        <w:rPr/>
        <w:t>ꕄ</w:t>
      </w:r>
      <w:r>
        <w:rPr/>
        <w:t>歓潭埂㗂捦쉭奱⨭坎桗</w:t>
      </w:r>
      <w:r>
        <w:rPr/>
        <w:t>⡕</w:t>
      </w:r>
      <w:r>
        <w:rPr/>
        <w:t>㗂⭗⤴⼦쉩㇂剨呶兰悮佌伷㧂숫奐䬴㴮㶥</w:t>
      </w:r>
      <w:r>
        <w:rPr/>
        <w:t>ꤻ</w:t>
      </w:r>
      <w:r>
        <w:rPr/>
        <w:t>楸녧숲乪</w:t>
      </w:r>
      <w:r>
        <w:rPr/>
        <w:t>⠹</w:t>
      </w:r>
      <w:r>
        <w:rPr/>
        <w:t>卺找칋</w:t>
      </w:r>
      <w:r>
        <w:rPr/>
        <w:t>⠲</w:t>
      </w:r>
      <w:r>
        <w:rPr/>
        <w:t>㝳뽱曂猪㵔쉁䨲轁绂ㆬ㑊㡑伨㙯没⩬㍲彈㜫䙅癋숯煹堷⩾倶쉡楤㖱堭礸녣⒱欻쉣㢩㠮숶呪梩慈䵸䎏顤⥃슡婮璏⒵㩣〺輬</w:t>
      </w:r>
      <w:r>
        <w:rPr/>
        <w:t>ꥉ</w:t>
      </w:r>
      <w:r>
        <w:rPr/>
        <w:t>쉖⬤飃⮩〻焦獥ꥭ慰췍樣呄숮㙃榩䴳䖡♠</w:t>
      </w:r>
      <w:r>
        <w:rPr/>
        <w:t>꥓</w:t>
      </w:r>
      <w:r>
        <w:rPr/>
        <w:t>䖣煬嗂忂儊䟂湈砣矂㛂쉅䨦⹡䝮樴쉨뾮숱숱㎬뗂㍓ꄰ慭싂</w:t>
      </w:r>
      <w:r>
        <w:rPr/>
        <w:t>ⱊ⍌⫂</w:t>
      </w:r>
      <w:r>
        <w:rPr/>
        <w:t>瘤盂</w:t>
      </w:r>
      <w:r>
        <w:rPr/>
        <w:t>ꦮ</w:t>
      </w:r>
      <w:r>
        <w:rPr/>
        <w:t>瑌䥵쉀橚晲硤䙨䯂䫂挣橊㭾頣䴪⸶䵫깯枮啋截㖥䌪墩䩈㒵갸</w:t>
      </w:r>
      <w:r>
        <w:rPr/>
        <w:t>ꦥ</w:t>
      </w:r>
      <w:r>
        <w:rPr/>
        <w:t>擂燂慬暻恉녂㕇湭</w:t>
      </w:r>
      <w:r>
        <w:rPr/>
        <w:t>ꥇ</w:t>
      </w:r>
      <w:r>
        <w:rPr/>
        <w:t>橯</w:t>
      </w:r>
      <w:r>
        <w:rPr/>
        <w:t>⠺</w:t>
      </w:r>
      <w:r>
        <w:rPr/>
        <w:t>灞瀬뼺剣뭫</w:t>
      </w:r>
      <w:r>
        <w:rPr/>
        <w:t>꧃</w:t>
      </w:r>
      <w:r>
        <w:rPr/>
        <w:t>넨栲琸歴杦ꍀ䄯劵㥄뗂뼦轺䁦䷎䑹䐹ꅦ㟂숩⌯ꥤ뾬┣睪光侩瑫㚻쉦␯㙩쉸㝬</w:t>
      </w:r>
      <w:r>
        <w:rPr/>
        <w:t>ⵍ</w:t>
      </w:r>
      <w:r>
        <w:rPr/>
        <w:t>㇂</w:t>
      </w:r>
      <w:r>
        <w:rPr/>
        <w:t>ꗂ</w:t>
      </w:r>
      <w:r>
        <w:rPr/>
        <w:t>癎吳硶쉯㥪䰲ꍀ墏欽僂殻쉌㭾뭏녠慨䐱쏂䈲幘촨䧂ㅘ䝹祾쉥桔</w:t>
      </w:r>
      <w:r>
        <w:rPr/>
        <w:t>ꗂ</w:t>
      </w:r>
      <w:r>
        <w:rPr/>
        <w:t>迂噅勎䑚戺揂</w:t>
      </w:r>
      <w:r>
        <w:rPr/>
        <w:t>ⱍ</w:t>
      </w:r>
      <w:r>
        <w:rPr/>
        <w:t>帳믎썐洦뿃䲡祣轙嗍딪⤥煚㡐劵㙚䴰瓂슬䟂乁眪唴숺㩄㢘甶㌽䙋洸浢쉧</w:t>
      </w:r>
      <w:r>
        <w:rPr/>
        <w:t>ꦏ</w:t>
      </w:r>
      <w:r>
        <w:rPr/>
        <w:t>䕊唪帽歉牎橤儲ꍙ珂ㅃ年䵌坂卧慭旂测妻穲制婴</w:t>
      </w:r>
      <w:r>
        <w:rPr/>
        <w:t>ꗃ</w:t>
      </w:r>
      <w:r>
        <w:rPr/>
        <w:t>䔶嚏숨敾佦뽍㶵䄲ず⏂䉥뽋婢景䡆싍칖䏂</w:t>
      </w:r>
      <w:r>
        <w:rPr/>
        <w:t>Ⳃ</w:t>
      </w:r>
      <w:r>
        <w:rPr/>
        <w:t>皱㉎䡀쉍竂穖슥㐪杓䙋</w:t>
      </w:r>
      <w:r>
        <w:rPr/>
        <w:t>ⱬ</w:t>
      </w:r>
      <w:r>
        <w:rPr/>
        <w:t>쉺盂堨</w:t>
      </w:r>
      <w:r>
        <w:rPr/>
        <w:t>ꗂ</w:t>
      </w:r>
      <w:r>
        <w:rPr/>
        <w:t>繓쉲</w:t>
      </w:r>
      <w:r>
        <w:rPr/>
        <w:t>ꔽ</w:t>
      </w:r>
      <w:r>
        <w:rPr/>
        <w:t>㵭ㅏ㣂♶숩갹哂㍪쉫泂㯂䣍썖딺㨹⫂獥슿쉲槂</w:t>
      </w:r>
      <w:r>
        <w:rPr/>
        <w:t>ⴳ</w:t>
      </w:r>
      <w:r>
        <w:rPr/>
        <w:t>꺡숮䠺㜵穩兗浌咮⸨硫欫卺杏깸걫⹹⽃婰䙾樥㍁㕯녎ꌫ쵟⦮佐㡔濂숭㧂桤坸匴⪥䣂扉⥕啴ꍋ깅繳</w:t>
      </w:r>
      <w:r>
        <w:rPr/>
        <w:t>꧍</w:t>
      </w:r>
      <w:r>
        <w:rPr/>
        <w:t>癦뭄戫揂侻辘〱⨷䑆㭕㋂⭧䫂쉦쉚썡ヂ䶥㖏䁲䊘煩橐剁촹숮䡚쵱娷쏂⒏㊬婾㞬</w:t>
      </w:r>
      <w:r>
        <w:rPr/>
        <w:t>ꦩ</w:t>
      </w:r>
      <w:r>
        <w:rPr/>
        <w:t>숻爷숽숵㩑칒ㅐ䅁柂䧂偾㵷쉮싂伴悩棂⪥䂵⭬烂깙怪伱歉璩</w:t>
      </w:r>
      <w:r>
        <w:rPr/>
        <w:t>꧂</w:t>
      </w:r>
      <w:r>
        <w:rPr/>
        <w:t>晙浔⛂䵃来䛎㈷纏㥹卒噾牳堺東愣ご䟃䏂㡥榿掩穗佃辩穌睫摞쉢䬵⬰穒䗎乁挸칖때㵆쉭佅뽯奲㭣剏甥⤪洮䪵浯佃⩫㵌ꏂ슮⭆⹳烂</w:t>
      </w:r>
      <w:r>
        <w:rPr/>
        <w:t>ⱁ</w:t>
      </w:r>
      <w:r>
        <w:rPr/>
        <w:t>ꦮ</w:t>
      </w:r>
      <w:r>
        <w:rPr/>
        <w:t>쉆ざ㐫␬桫䩢㋂䍏煁</w:t>
      </w:r>
      <w:r>
        <w:rPr/>
        <w:t>ⲣ</w:t>
      </w:r>
      <w:r>
        <w:rPr/>
        <w:t>㑪⹐䙩䕵⦵충문䎮싂摅埂垩破㭘瞿璬┯撣慦㩠颡ꥢ㋂⍁딮견쉑⫂㫂⍎싂㑠치䔶⮣轲垘䈶䌷瑸㍘䘣獀숬</w:t>
      </w:r>
      <w:r>
        <w:rPr/>
        <w:t>⢱</w:t>
      </w:r>
      <w:r>
        <w:rPr/>
        <w:t>傥杶畅䑡痃깸昽啋</w:t>
      </w:r>
      <w:r>
        <w:rPr/>
        <w:t>ꦏ</w:t>
      </w:r>
      <w:r>
        <w:rPr/>
        <w:t>䛂洹숶⨣숪乤㏂㟂妡轗悘╪瓂狂硟캣杰歡</w:t>
      </w:r>
      <w:r>
        <w:rPr/>
        <w:t>ꔨ</w:t>
      </w:r>
      <w:r>
        <w:rPr/>
        <w:t>穘㕦䙺⺩朲捔輷弨傮䐶睃恚숊䬹嘭坥⩰쉡扎桙땆哂쉖슘쉹輻晟슩</w:t>
      </w:r>
      <w:r>
        <w:rPr/>
        <w:t>⡵</w:t>
      </w:r>
      <w:r>
        <w:rPr/>
        <w:t>쉤䰣꺏氬繊仂㬥䍃瞵┭摵瘷썰䈶䅖䏂冩䔽擂</w:t>
      </w:r>
      <w:r>
        <w:rPr/>
        <w:t>ꕱ</w:t>
      </w:r>
      <w:r>
        <w:rPr/>
        <w:t>睱싂</w:t>
      </w:r>
      <w:r>
        <w:rPr/>
        <w:t>ꖱ</w:t>
      </w:r>
      <w:r>
        <w:rPr/>
        <w:t>슣⒩쉳慐</w:t>
      </w:r>
      <w:r>
        <w:rPr/>
        <w:t>ꥒ</w:t>
      </w:r>
      <w:r>
        <w:rPr/>
        <w:t>㡬㑖璡圱䣂敩汪⨵䈳ケ</w:t>
      </w:r>
      <w:r>
        <w:rPr/>
        <w:t>ꦘ</w:t>
      </w:r>
      <w:r>
        <w:rPr/>
        <w:t>碥捨噮砺桥녷䉫숲㩑쉡抡ꥢ숰婶㥷悻㈪猦⫂숮숱䩫쉖幦쉥䛂</w:t>
      </w:r>
      <w:r>
        <w:rPr/>
        <w:t>꥓⭞</w:t>
      </w:r>
      <w:r>
        <w:rPr/>
        <w:t>䐣婰⹚塶쉕橧⍏䡃抵弲쉶㡌곍敡䴴뗂䏍㴴ꅚ쉅塮伵ㅗ쉏㑮稸杧係㭑奠</w:t>
      </w:r>
      <w:r>
        <w:rPr/>
        <w:t>ꖣ</w:t>
      </w:r>
      <w:r>
        <w:rPr/>
        <w:t>숰城⨣⩫㬽桲㕥晵쵘䁳뽢䃂⪡晕牃췂椦싂ꇂ뼩╸刲넪㢵숷剙땞</w:t>
      </w:r>
      <w:r>
        <w:rPr/>
        <w:t>ꦮ</w:t>
      </w:r>
      <w:r>
        <w:rPr/>
        <w:t>㨮㉀獱䕶슥꺏昸禱慢眳㪘⬹⍂㝦栨椪歭숺捀䭁䑴磎쉄䑤</w:t>
      </w:r>
      <w:r>
        <w:rPr/>
        <w:t>ⱘ</w:t>
      </w:r>
      <w:r>
        <w:rPr/>
        <w:t>橰礷</w:t>
      </w:r>
      <w:r>
        <w:rPr/>
        <w:t>ⴭ</w:t>
      </w:r>
      <w:r>
        <w:rPr/>
        <w:t>湖焲㯂꥗捋䴶쉦</w:t>
      </w:r>
      <w:r>
        <w:rPr/>
        <w:t>⢘</w:t>
      </w:r>
      <w:r>
        <w:rPr/>
        <w:t>わ</w:t>
      </w:r>
      <w:r>
        <w:rPr/>
        <w:t>꧂</w:t>
      </w:r>
      <w:r>
        <w:rPr/>
        <w:t>䨮㍡⵭⛃⺱䗂쉞㵤㔱갻숮淂ꍡ⎮䠦䍮页㌦</w:t>
      </w:r>
      <w:r>
        <w:rPr/>
        <w:t>Ⱚ</w:t>
      </w:r>
      <w:r>
        <w:rPr/>
        <w:t>䍀⥐䶣숦땤癶ㅪ╴ㄻヂ◂凂朵䱵ꅇ噋</w:t>
      </w:r>
      <w:r>
        <w:rPr/>
        <w:t>ⴴ</w:t>
      </w:r>
      <w:r>
        <w:rPr/>
        <w:t>挤溡䍂</w:t>
      </w:r>
      <w:r>
        <w:rPr/>
        <w:t>⠶</w:t>
      </w:r>
      <w:r>
        <w:rPr/>
        <w:t>䅖숷슿䈹含堵䱘奐潂潷嗂乀掵匬녨䭢恃癣核僂嗂숴啄䵟䍄橈䈦딴瑹坣</w:t>
      </w:r>
      <w:r>
        <w:rPr/>
        <w:t>Ⱞ</w:t>
      </w:r>
      <w:r>
        <w:rPr/>
        <w:t>慮쉍䇎쉸扈쉌歪뗂轱䡰쉕㍬楐䉃攭䕵犬瘪䕠썄睖⼶</w:t>
      </w:r>
      <w:r>
        <w:rPr/>
        <w:t>⢵</w:t>
      </w:r>
      <w:r>
        <w:rPr/>
        <w:t>塓㬶桎晹♕묰穅</w:t>
      </w:r>
      <w:r>
        <w:rPr/>
        <w:t>Ɒ</w:t>
      </w:r>
      <w:r>
        <w:rPr/>
        <w:t>싂㨦깗⥸♶㷂帻쉊佧枡싂繷ꅅ</w:t>
      </w:r>
      <w:r>
        <w:rPr/>
        <w:t>⡟</w:t>
      </w:r>
      <w:r>
        <w:rPr/>
        <w:t>嫎䙷쉴熡㠬穸꥘䝠䥇䲮〩煉乲⩩㑨ㆡ⭷浂䁲숷偫揂䅊㇂ꅰ墬唭墩</w:t>
      </w:r>
      <w:r>
        <w:rPr/>
        <w:t>⣂</w:t>
      </w:r>
      <w:r>
        <w:rPr/>
        <w:t>卦癁碬啁쉄嘲</w:t>
      </w:r>
      <w:r>
        <w:rPr/>
        <w:t>ꥂ</w:t>
      </w:r>
      <w:r>
        <w:rPr/>
        <w:t>敺녟爪怵ꥨ塰쉏쏂昵唺杤婧奉쉴쏂畹쉱拂淂䅶琺恭挴ꌪ䐣싂⩡輰䢱딵桵췂썄䡲璘嫂䌱か佣컂繷⪘䠴呶㥥䀱椫歺嗂吥㑟呀剈ꅑꌵ걇</w:t>
      </w:r>
      <w:r>
        <w:rPr/>
        <w:t>ꦥ</w:t>
      </w:r>
      <w:r>
        <w:rPr/>
        <w:t>朸㔻䕁䝌㕏</w:t>
      </w:r>
      <w:r>
        <w:rPr/>
        <w:t>ⷍ</w:t>
      </w:r>
      <w:r>
        <w:rPr/>
        <w:t>砳⭈卫숪ꍳ</w:t>
      </w:r>
      <w:r>
        <w:rPr/>
        <w:t>ⱄ</w:t>
      </w:r>
      <w:r>
        <w:rPr/>
        <w:t>䝠슡轥㘲㑩夺숭㑎幯㥷㝏彩煈ꇂ㫃㴯礲㇎飂䍈瀨䍀界ꥹ朲</w:t>
      </w:r>
      <w:r>
        <w:rPr/>
        <w:t>ⵌ</w:t>
      </w:r>
      <w:r>
        <w:rPr/>
        <w:t>噓椲䵸硋吵㠣涬栮걃哂洩湕冏捤ꥠ圻㍱</w:t>
      </w:r>
      <w:r>
        <w:rPr/>
        <w:t>⡚</w:t>
      </w:r>
      <w:r>
        <w:rPr/>
        <w:t>䤺婹ꥫ䤤毂牀</w:t>
      </w:r>
      <w:r>
        <w:rPr/>
        <w:t>ⷍ</w:t>
      </w:r>
      <w:r>
        <w:rPr/>
        <w:t>ꥡ椶攦浩쉡쉹䷂冻獫⥆瀵쏍猫䄵滂摖儭泂㷂㉾걀穵⌫桰㥖榏㐲㑸輪䩇쌽擂뭨ꏎ掵</w:t>
      </w:r>
      <w:r>
        <w:rPr/>
        <w:t>⢿</w:t>
      </w:r>
      <w:r>
        <w:rPr/>
        <w:t>㯂㈫䍯쉮䝁亡栻摘游歳卦䀭싂㍓㉧췂칫歪䫃厡슬兲偷礊㉸瑳樵婦旂㑆纻슿潮쉆猬䕎拃䴵拎⹲⩳慄溿穧㚬㑤쉎䓂扌쉟瘰㋂坬춘⥶牃㉱䶏䅕䥧楥쉲숭䌹숦䒱稫䍇㍊쌬戮禮剚楸ꍚ吲甽楓坆㭡獣頪䙹숨䅬</w:t>
      </w:r>
      <w:r>
        <w:rPr/>
        <w:t>ⵈ</w:t>
      </w:r>
      <w:r>
        <w:rPr/>
        <w:t>䮏⏎ㅟ奧㕣㐱㭓乶䩶海湇쌺숲带슩ꌬ䬽栤슻쉒捳</w:t>
      </w:r>
      <w:r>
        <w:rPr/>
        <w:t>ꖩ</w:t>
      </w:r>
      <w:r>
        <w:rPr/>
        <w:t>剾枻廂晊噢彭쵶殡뾩䍁쉢쉖幸츺戣嫂䤨</w:t>
      </w:r>
      <w:r>
        <w:rPr/>
        <w:t>⡩</w:t>
      </w:r>
      <w:r>
        <w:rPr/>
        <w:t>ꇂ쉧⵹쉔先摎䡯</w:t>
      </w:r>
      <w:r>
        <w:rPr/>
        <w:t>ꖱ</w:t>
      </w:r>
      <w:r>
        <w:rPr/>
        <w:t>㌵뽐参췂Ⓜ䉩穊䐦</w:t>
      </w:r>
      <w:r>
        <w:rPr/>
        <w:t>⡸</w:t>
      </w:r>
      <w:r>
        <w:rPr/>
        <w:t>㬱䅶⥗䈻涥</w:t>
      </w:r>
      <w:r>
        <w:rPr/>
        <w:t>ꕣ</w:t>
      </w:r>
      <w:r>
        <w:rPr/>
        <w:t>幐넭牡걶쉑䝧ꌵ숩找묥㩥憵摳偬婢ꌤ慊睡㕙</w:t>
      </w:r>
      <w:r>
        <w:rPr/>
        <w:t>⡣</w:t>
      </w:r>
      <w:r>
        <w:rPr/>
        <w:t>숨뽥く쉞瘴㏂껂땶砵㥈扢쉕唸깞稽㘫䅘怬䅱떏扫칃</w:t>
      </w:r>
      <w:r>
        <w:rPr/>
        <w:t>⠤</w:t>
      </w:r>
      <w:r>
        <w:rPr/>
        <w:t>壂橗㍥⬶⿂眩愪湙싂ꄷ쉅痂棂祰桓쉰埂礫溏쉲浘쉟奫䕊畵䛂</w:t>
      </w:r>
      <w:r>
        <w:rPr/>
        <w:t>ⰶ</w:t>
      </w:r>
      <w:r>
        <w:rPr/>
        <w:t>㑯悡䅆⸻䉲</w:t>
      </w:r>
      <w:r>
        <w:rPr/>
        <w:t>ꦥ</w:t>
      </w:r>
      <w:r>
        <w:rPr/>
        <w:t>㩎佯␸杶⫂⹱㙐䮿⪱忂㑮㋃䍇䍍䤵쉍칥쉫⯂ꍍ批⥳㤱䁁怶烂㭺礳懂㞩壂䀫뗂䰲</w:t>
      </w:r>
      <w:r>
        <w:rPr/>
        <w:t>ꕅ</w:t>
      </w:r>
      <w:r>
        <w:rPr/>
        <w:t>湊偌䟂杘⻂汍縹却亱欤</w:t>
      </w:r>
      <w:r>
        <w:rPr/>
        <w:t>ꕯ⭣</w:t>
      </w:r>
      <w:r>
        <w:rPr/>
        <w:t>总걧田ꆻ㨹玵㈤発栶䝇佩㷂偈佹夽師뇃⿂唭啴呎輹珂㞱䁡捃␤⮣懂쉍싂</w:t>
      </w:r>
      <w:r>
        <w:rPr/>
        <w:t>ꦏ</w:t>
      </w:r>
      <w:r>
        <w:rPr/>
        <w:t>䟂컂䀽넺幌갫뽢歱睫㈴</w:t>
      </w:r>
      <w:r>
        <w:rPr/>
        <w:t>⠴</w:t>
      </w:r>
      <w:r>
        <w:rPr/>
        <w:t>睠숩慲李쉾杨⫂摢䠤稥</w:t>
      </w:r>
      <w:r>
        <w:rPr/>
        <w:t>ⷂ</w:t>
      </w:r>
      <w:r>
        <w:rPr/>
        <w:t>䝂ꍧ걁潷䎮╬へㅥ愯녡扶便歴슩禬轪ㅗ䠨橸</w:t>
      </w:r>
      <w:r>
        <w:rPr/>
        <w:t>ⵦ</w:t>
      </w:r>
      <w:r>
        <w:rPr/>
        <w:t>싂뽵䰭㘣㡫瀣칚⨷歸♰睗ꎱ</w:t>
      </w:r>
      <w:r>
        <w:rPr/>
        <w:t>Ⱪ</w:t>
      </w:r>
      <w:r>
        <w:rPr/>
        <w:t>ぶ㵘啪睋欨땢䊬⨪䱤㑚珂㇂⥣숴呁咿땳㜭쉧쉇硢呎캣䤪䏂娨爯帲⪮杩슡㦬㡵㍏坁⥳毂䋃♮晖漭㕰숲</w:t>
      </w:r>
      <w:r>
        <w:rPr/>
        <w:t>⡬</w:t>
      </w:r>
      <w:r>
        <w:rPr/>
        <w:t>瑣焲䌸췍畊枱䄪去쉣</w:t>
      </w:r>
      <w:r>
        <w:rPr/>
        <w:t>ⵠ</w:t>
      </w:r>
      <w:r>
        <w:rPr/>
        <w:t>癩幂⎩슩䱦쉲쉐⍷攥然쉰祶㪮牣㪣瀮䐲牃普䵨惎껂슿牣敬栥⑮슬乣䵀◂⾡咵䩆䍮桫䅤瑶濍춮䩥暏嘷</w:t>
      </w:r>
      <w:r>
        <w:rPr/>
        <w:t>ⳃ</w:t>
      </w:r>
      <w:r>
        <w:rPr/>
        <w:t>匴礷㗂뾻䜵♎곂浰優䌪玻慖깯㖣摷嘪숴㏂쉭医ꅬ牎欤柂⽙㌣町⍉ꅗ噴</w:t>
      </w:r>
      <w:r>
        <w:rPr/>
        <w:t>ꕵ</w:t>
      </w:r>
      <w:r>
        <w:rPr/>
        <w:t>땪ㅕ爭꥙䍒㷃䍆⽠ꌹ渴슱乯湘浢汗쎩前⥹땃쉓凂ꌱ渵晤숳㉾捴슏祾</w:t>
      </w:r>
      <w:r>
        <w:rPr/>
        <w:t>ꕔ</w:t>
      </w:r>
      <w:r>
        <w:rPr/>
        <w:t>칌愬㴫塵潃숬䘬玩칦繡呐塪狂쉕水㨱嗎唊䌥㝄㜥捒ㄽ栦癲瑕⭩숦摧㷂慸呢瞡辱奶⪬⍨숣⑍땟卤佑お싃彰뾣숪典쉵愨㇂櫂⑓痎惂瑌쉾䧂㶱숨危걧瞬㝋灵⻂硷堪頷场愯┩倳楶♙䤬撣싂싂䕱恰쉳숻䝘壂硖䡁俎㩱놏婥㭟䎻瑩㵅㍥</w:t>
      </w:r>
      <w:r>
        <w:rPr/>
        <w:t>ⷂ⑷</w:t>
      </w:r>
      <w:r>
        <w:rPr/>
        <w:t>搸盂쉅ㄹ戺쉑獑彀攪凂敢캻渨兯뭧숪쉹⹫捉촭⬵壂⯂싂䅐</w:t>
      </w:r>
      <w:r>
        <w:rPr/>
        <w:t>Ⱚ</w:t>
      </w:r>
      <w:r>
        <w:rPr/>
        <w:t>뮿纣瘻轘䕍⴪♎婟绂</w:t>
      </w:r>
      <w:r>
        <w:rPr/>
        <w:t>ꥑ</w:t>
      </w:r>
      <w:r>
        <w:rPr/>
        <w:t>楂⚻䩥䗃怪汉⼬⨳ꥯ杉㮣祓㟂题奔</w:t>
      </w:r>
      <w:r>
        <w:rPr/>
        <w:t>ⵙ</w:t>
      </w:r>
      <w:r>
        <w:rPr/>
        <w:t>⡖</w:t>
      </w:r>
      <w:r>
        <w:rPr/>
        <w:t>ꥹ佌㵥</w:t>
      </w:r>
      <w:r>
        <w:rPr/>
        <w:t>⠫</w:t>
      </w:r>
      <w:r>
        <w:rPr/>
        <w:t>썬쵊䨩⽡冩呓忂湀␤쉟捍䛂</w:t>
      </w:r>
      <w:r>
        <w:rPr/>
        <w:t>ꗎ</w:t>
      </w:r>
      <w:r>
        <w:rPr/>
        <w:t>뽴⚩</w:t>
      </w:r>
      <w:r>
        <w:rPr/>
        <w:t>Ⱳ</w:t>
      </w:r>
      <w:r>
        <w:rPr/>
        <w:t>八ㅚ眫</w:t>
      </w:r>
      <w:r>
        <w:rPr/>
        <w:t>ⱆ</w:t>
      </w:r>
      <w:r>
        <w:rPr/>
        <w:t>皻䑯癷幬㤳煇쉫嘩䠵캩牠⑴䳎拂杗⩭㩉䕊頤呦䥎䜣匲♦潆㑺牧轷牳쉆쉚⤪뿂枘禡</w:t>
      </w:r>
      <w:r>
        <w:rPr/>
        <w:t>ⱕⱤ</w:t>
      </w:r>
      <w:r>
        <w:rPr/>
        <w:t>懂〤⪡⌫縶╋涩硑㡮☽</w:t>
      </w:r>
      <w:r>
        <w:rPr/>
        <w:t>ꤺ</w:t>
      </w:r>
      <w:r>
        <w:rPr/>
        <w:t>姂椮䦮</w:t>
      </w:r>
      <w:r>
        <w:rPr/>
        <w:t>ꕥ</w:t>
      </w:r>
      <w:r>
        <w:rPr/>
        <w:t>懂㑍⩵⭂넣깠슱撵㙠쵡彦땰䀸ㅴ싂倵⒮뼶灬뽨癏곂</w:t>
      </w:r>
      <w:r>
        <w:rPr/>
        <w:t>ꤥ</w:t>
      </w:r>
      <w:r>
        <w:rPr/>
        <w:t>䜫⥚㢡淂佖婵刷䴻塳汳㨽佖췂汶䧃쉑㙮塗</w:t>
      </w:r>
      <w:r>
        <w:rPr/>
        <w:t>ⶥ</w:t>
      </w:r>
      <w:r>
        <w:rPr/>
        <w:t>獑䝚</w:t>
      </w:r>
      <w:r>
        <w:rPr/>
        <w:t>ꤰ</w:t>
      </w:r>
      <w:r>
        <w:rPr/>
        <w:t>쌪弱♒겡깈剺泍丬灱䩎깅栨㴥꺏挵곃瘪칞周쉫婳䶏쉩抩晳⨨䩶敾悩癠単㌷㵢流</w:t>
      </w:r>
      <w:r>
        <w:rPr/>
        <w:t>ꖥ</w:t>
      </w:r>
      <w:r>
        <w:rPr/>
        <w:t>⣂</w:t>
      </w:r>
      <w:r>
        <w:rPr/>
        <w:t>쉭㙰䊘㕊⩩쉱겵枬⮱顸걕浍녹穇녺쵱쉧呮丰䚮佨㝊쉤쉯⻂㑎毂椩䉉⍴啁쉇숥</w:t>
      </w:r>
      <w:r>
        <w:rPr/>
        <w:t>ⰴ⩦</w:t>
      </w:r>
      <w:r>
        <w:rPr/>
        <w:t>啂伺䢬</w:t>
      </w:r>
      <w:r>
        <w:rPr/>
        <w:t>ⴸ</w:t>
      </w:r>
      <w:r>
        <w:rPr/>
        <w:t>幗繴떩㩎䁷䝘㨬녅</w:t>
      </w:r>
      <w:r>
        <w:rPr/>
        <w:t>ꤶ</w:t>
      </w:r>
      <w:r>
        <w:rPr/>
        <w:t>䆱</w:t>
      </w:r>
      <w:r>
        <w:rPr/>
        <w:t>ꔸ</w:t>
      </w:r>
      <w:r>
        <w:rPr/>
        <w:t>㍩䩪瓎숽䁦깩彩썪顩偈㍶촫〴䡺轥晈</w:t>
      </w:r>
      <w:r>
        <w:rPr/>
        <w:t>꧂</w:t>
      </w:r>
      <w:r>
        <w:rPr/>
        <w:t>坘䜰䌥乆䕢䶩㗂♡㑳亵㍲癎㝑쵌呅ꇂ卖⯂祵㚩顮䵄☱㷂㡉䇂䮿㉓⛂䩒䟍曂㢡숦㴳⪱ꅅ祦捏ꥷ泎焪</w:t>
      </w:r>
      <w:r>
        <w:rPr/>
        <w:t>ꖬ</w:t>
      </w:r>
      <w:r>
        <w:rPr/>
        <w:t>䩰쉖甫</w:t>
      </w:r>
      <w:r>
        <w:rPr/>
        <w:t>ⷂ</w:t>
      </w:r>
      <w:r>
        <w:rPr/>
        <w:t>⽤嫂汏♩⫂ㆿ쉅쉆搪坐쉕쉯桷〉䙨幧夰㩥쏂뗂盂칣〫ꅉㅹ숥䆩싃</w:t>
      </w:r>
      <w:r>
        <w:rPr/>
        <w:t>ꤷ</w:t>
      </w:r>
      <w:r>
        <w:rPr/>
        <w:t>晞쉙␪쉘汹䐩슩柂稪䈻疱</w:t>
      </w:r>
      <w:r>
        <w:rPr/>
        <w:t>ⷎ</w:t>
      </w:r>
      <w:r>
        <w:rPr/>
        <w:t>䢿慒쎿⩦婣䘴煵秂㟂묦顐뭱殡⾣瓎䐷夦桩栮쉬晠瓂뽔䥪㍴嗂楶歴䱷㡶놮煏숯扵椥ㄶ䑺䮿쉮䬮頳䕣㭚쉃全瘰쌯㑺⬴愰呐䐬扏⩱夺捂쉉䄩ぇ曂⨳樶ꄲ撻⛂싍䌊䯂漮皩㍙狂拎딱焭䡦</w:t>
      </w:r>
      <w:r>
        <w:rPr/>
        <w:t>⡙</w:t>
      </w:r>
      <w:r>
        <w:rPr/>
        <w:t>摕숣䰴䉴捥亿⩗绂䀹啲獑㖬晑땒</w:t>
      </w:r>
      <w:r>
        <w:rPr/>
        <w:t>⡲⵮</w:t>
      </w:r>
      <w:r>
        <w:rPr/>
        <w:t>捭灎橑サ嘻㈽╅獈䝫䡖</w:t>
      </w:r>
      <w:r>
        <w:rPr/>
        <w:t>ⵅ⸺⚱</w:t>
      </w:r>
      <w:r>
        <w:rPr/>
        <w:t>瘫쉟汨眱䧍祙漩婄쉦㭃♷礹┬榿䆬祦䑳樴䁷噐䁑㙕믂싎싂祘땓䍋쉷惃告쉬焤幾泂ꄶ㙅⭡㕯歠恤䝗弸顲掻繥橸奫晰Ⓜ湨촶昶⤩뽦幪飂</w:t>
      </w:r>
      <w:r>
        <w:rPr/>
        <w:t>ꗍ</w:t>
      </w:r>
      <w:r>
        <w:rPr/>
        <w:t>츲㨮슥祱吤䙮ꅁ㡶珂偏쵗惂栮䙳獢⩧</w:t>
      </w:r>
      <w:r>
        <w:rPr/>
        <w:t>ⱘ</w:t>
      </w:r>
      <w:r>
        <w:rPr/>
        <w:t>쵱痂싂숥瑆壂匽桴坎㗍</w:t>
      </w:r>
      <w:r>
        <w:rPr/>
        <w:t>ⰴ⥦</w:t>
      </w:r>
      <w:r>
        <w:rPr/>
        <w:t>住㍰쉠⒏⑲熬扄㭠慶汋㎘꺮湁</w:t>
      </w:r>
      <w:r>
        <w:rPr/>
        <w:t>ꔴ</w:t>
      </w:r>
      <w:r>
        <w:rPr/>
        <w:t>䥦ㅖ稲猹㭂䙭浪㝹⭀䬬䱓숦璘从갱⽬繡䔳</w:t>
      </w:r>
      <w:r>
        <w:rPr/>
        <w:t>ꤽ</w:t>
      </w:r>
      <w:r>
        <w:rPr/>
        <w:t>正칪䌥ꅉ</w:t>
      </w:r>
      <w:r>
        <w:rPr/>
        <w:t>꧂</w:t>
      </w:r>
      <w:r>
        <w:rPr/>
        <w:t>畓</w:t>
      </w:r>
      <w:r>
        <w:rPr/>
        <w:t>ꖻ</w:t>
      </w:r>
      <w:r>
        <w:rPr/>
        <w:t>쉵㍆䀤繨㚬颬㍏쉗㡍㗂⸸珂⹧㑀楡噃慃슥쉺癩软쉑灰⎥救䔲⑄暬湘䧎</w:t>
      </w:r>
      <w:r>
        <w:rPr/>
        <w:t>꧃</w:t>
      </w:r>
      <w:r>
        <w:rPr/>
        <w:t>婙睩쌳窩幰ㆮ</w:t>
      </w:r>
      <w:r>
        <w:rPr/>
        <w:t>꤯</w:t>
      </w:r>
      <w:r>
        <w:rPr/>
        <w:t>朴⹯疵㩾촸⺮灺</w:t>
      </w:r>
      <w:r>
        <w:rPr/>
        <w:t>ꕯ</w:t>
      </w:r>
      <w:r>
        <w:rPr/>
        <w:t>㡙㈤♏轪⬪祠싂숯㥞浦䳂橔痂㉤썫㋂싎䗂쏂⭇㙧쉂挹뿂㍬凂景</w:t>
      </w:r>
      <w:r>
        <w:rPr/>
        <w:t>⡇</w:t>
      </w:r>
      <w:r>
        <w:rPr/>
        <w:t>㎩</w:t>
      </w:r>
      <w:r>
        <w:rPr/>
        <w:t>ꔽ</w:t>
      </w:r>
      <w:r>
        <w:rPr/>
        <w:t>䁪꥙歘怣䢿㙑亮슻䣂搮操㗂䃂嘭䵊곂⌨硕桉〉慶犩瘭挪堬㉔稪硹祇☩匥㍑⽺쉐㤴㴸㙦媵幦쉊别꥞ㅥ咵輤슱ꄨ幇</w:t>
      </w:r>
      <w:r>
        <w:rPr/>
        <w:t>Ⲯ</w:t>
      </w:r>
      <w:r>
        <w:rPr/>
        <w:t>涘䏃㋂熘呧ꅭ灖䀭懂倭뽄桋矎欹䭉㝵㩡乨䵐䥎ㅐꅉ效⭸㈽䄨⽴奖繯啯슬橏ㅈ䡌⯎슥摅則湯⧂䬫墵䒬㉱</w:t>
      </w:r>
      <w:r>
        <w:rPr/>
        <w:t>⠪</w:t>
      </w:r>
      <w:r>
        <w:rPr/>
        <w:t>幉楢쉀녉껂슮楂숨</w:t>
      </w:r>
      <w:r>
        <w:rPr/>
        <w:t>ꤸ</w:t>
      </w:r>
      <w:r>
        <w:rPr/>
        <w:t>㥫쉲</w:t>
      </w:r>
      <w:r>
        <w:rPr/>
        <w:t>ⱬ</w:t>
      </w:r>
      <w:r>
        <w:rPr/>
        <w:t>恆眴材싃个瑴轙뭨甯椱</w:t>
      </w:r>
      <w:r>
        <w:rPr/>
        <w:t>ⱆ</w:t>
      </w:r>
      <w:r>
        <w:rPr/>
        <w:t>䮘煎깞</w:t>
      </w:r>
      <w:r>
        <w:rPr/>
        <w:t>ⷂ┪</w:t>
      </w:r>
      <w:r>
        <w:rPr/>
        <w:t>䝈쏎顀䵚</w:t>
      </w:r>
      <w:r>
        <w:rPr/>
        <w:t>꧍</w:t>
      </w:r>
      <w:r>
        <w:rPr/>
        <w:t>䋂⑰⍹場案뼦쵂繨⹏䔪칏恾격两㝴쉈䇎轍楣ꌯ</w:t>
      </w:r>
      <w:r>
        <w:rPr/>
        <w:t>ⵔ</w:t>
      </w:r>
      <w:r>
        <w:rPr/>
        <w:t>㍯䴦㭗⑍⻂䢩⸰扙倱ꅧ濂숪깸썥穵庘긮⥾ꥤ潆㜰畚뽚⿂쉦甫뼲⹱䉗쉠彚䤹矂炣쉵剰싍折惂⨺䀷</w:t>
      </w:r>
      <w:r>
        <w:rPr/>
        <w:t>꤭</w:t>
      </w:r>
      <w:r>
        <w:rPr/>
        <w:t>䕖忂捬楯䵱㑟㦣㤦䐬湾汊쉱⩞儸⩵䝚䁲쉳놵㭌䜻</w:t>
      </w:r>
      <w:r>
        <w:rPr/>
        <w:t>ꤣ</w:t>
      </w:r>
      <w:r>
        <w:rPr/>
        <w:t>癌</w:t>
      </w:r>
      <w:r>
        <w:rPr/>
        <w:t>꧂</w:t>
      </w:r>
      <w:r>
        <w:rPr/>
        <w:t>氪쉐冩쵓⩷</w:t>
      </w:r>
      <w:r>
        <w:rPr/>
        <w:t>ⷂ</w:t>
      </w:r>
      <w:r>
        <w:rPr/>
        <w:t>摦坳珂剐쉡䥳泂⸪硡䑮繡䍒䌱拎슡天䪵場쉣㭕泂昱䠽挴圸潭帯平녦迂⏂手칗扡뼲参䙔湵䩤颩㠻痃썐쵚걔㭕剳⴨⯎夊獴濂㐤⩗쉮か㍚䱇伤琫橇㌨瑁썙숭㷍䁙獱䵈䅸뭣⩏轮쉇慠涡䞩畗㣂恃橴걤숳摊玡䊱㨽䷂慩弮겥㒮㬥쉶縴楴橥䜺쉔䰷䝣썋䅓䅭啺亵㶩䑯搯⩳촺뼣쉢슘싂땡쉄撣塍⽭쵓㴪ꍹ⺘䓂繢녏</w:t>
      </w:r>
      <w:r>
        <w:rPr/>
        <w:t>ꕳ</w:t>
      </w:r>
      <w:r>
        <w:rPr/>
        <w:t>勎慵景䨲㈸ꥭ</w:t>
      </w:r>
      <w:r>
        <w:rPr/>
        <w:t>ⷂ</w:t>
      </w:r>
      <w:r>
        <w:rPr/>
        <w:t>뭕⩅䖘䂻䭾슏䍴䜷⤴瑅儦嫃㍂ꇂ瑳杶弱䄴䡤땊嘰㤭땵㍑썇⍞挫淂쵒쉒믂硲⨸㵱⤭噬恚䌯</w:t>
      </w:r>
      <w:r>
        <w:rPr/>
        <w:t>ⲣ</w:t>
      </w:r>
      <w:r>
        <w:rPr/>
        <w:t>坭啐仍쉰习⵨䉸⩋呵稣䩖哂绂㡀䈵璣〲ꍤ㕬䙘敉슿쉷灃㓂㘣嚏瞏獋䁚ァ㩪䍚䍴㇂뭄㍺䉦겏獪쵋啸斿妣䵒灡吹㔨䥫佇ꍇ</w:t>
      </w:r>
      <w:r>
        <w:rPr/>
        <w:t>ꤱ</w:t>
      </w:r>
      <w:r>
        <w:rPr/>
        <w:t>쉡쉠嗂汀싂⥈噤䜪㠯恘睓娺䡡扩垡牌奁旂慬垮ꏂ숷䝪祁뗎䝃损⌶嫂卺㙃슏祖䝊牃浶쉐ꅳ呷瑤媩⏂䭓塆協盂嘲땮</w:t>
      </w:r>
      <w:r>
        <w:rPr/>
        <w:t>ꔵ</w:t>
      </w:r>
      <w:r>
        <w:rPr/>
        <w:t>灄녇⸹癥⥠牡娪䁐뭵뭖숳瑂硔쉎枣┣⴦슘儰汬䟂穊疥摞㴩㕰쉯埂敬䜮</w:t>
      </w:r>
      <w:r>
        <w:rPr/>
        <w:t>⠦⏂</w:t>
      </w:r>
      <w:r>
        <w:rPr/>
        <w:t>䩅挪卆䓂憩博獓</w:t>
      </w:r>
      <w:r>
        <w:rPr/>
        <w:t>ⱴ</w:t>
      </w:r>
      <w:r>
        <w:rPr/>
        <w:t>㩔欥椲뽲숽瀪張剭</w:t>
      </w:r>
      <w:r>
        <w:rPr/>
        <w:t>⡭⥮⭎</w:t>
      </w:r>
      <w:r>
        <w:rPr/>
        <w:t>桵⯂焥煥哂怫╷쉘桳☭烂氮挱丳奣哂柂抮懎䓎䣂걺獏숽쉮</w:t>
      </w:r>
      <w:r>
        <w:rPr/>
        <w:t>ⵔ</w:t>
      </w:r>
      <w:r>
        <w:rPr/>
        <w:t>⽗惃䞥坐╺歄㩉瑮捑帹⭪䭪䗂쉾㪡畭懍뭙湠懂ぃ㘦⏂갳ㆱ⩢⨯㥇뿃</w:t>
      </w:r>
      <w:r>
        <w:rPr/>
        <w:t>ⲩ</w:t>
      </w:r>
      <w:r>
        <w:rPr/>
        <w:t>㙥猴㴤娷䅬䑤</w:t>
      </w:r>
      <w:r>
        <w:rPr/>
        <w:t>꧍</w:t>
      </w:r>
      <w:r>
        <w:rPr/>
        <w:t>숣柂걔䢻ꅑ硒ꇂ㙲弰뼤䉲⍐獄⪬쉞污扇纬煾췂䝖佪⩣侻㜮슿㩠顺䃂睚塏橀숪ㅇ⽖숴亿儽숶칫뼮〲쉕</w:t>
      </w:r>
      <w:r>
        <w:rPr/>
        <w:t>ⲣ</w:t>
      </w:r>
      <w:r>
        <w:rPr/>
        <w:t>깸湘夨ꌮ廂㝺汲洹媿灌䪻숶㞡싎⫂꺿類㤳癞㘻⹗哂年皡칰</w:t>
      </w:r>
      <w:r>
        <w:rPr/>
        <w:t>ⱥ</w:t>
      </w:r>
      <w:r>
        <w:rPr/>
        <w:t>空숥嚩㡕䤪쉞淂穾ꍳ䞬地㝐㕉夦恑숫␥ㄻ乁캵坍㣂쉚뽬⽢카栻ꏂ쉈䁗⹓䱾땅쉃숦숥䣂⧂䭕㘹楞昰仂氭싂뾱扨⩾勎㝚擎楢슻儽습㴤⚩걆搤眬㐪浏ㅢ䅘싃坕㈱焯倩懂</w:t>
      </w:r>
      <w:r>
        <w:rPr/>
        <w:t>ⴳ</w:t>
      </w:r>
      <w:r>
        <w:rPr/>
        <w:t>漰䵵⩒係䏍洵㨺槂㛂樬穷㧂䨩㑋係〮숨⯂朱塖睲ㅰ꥙怲捰惎奕㉳</w:t>
      </w:r>
      <w:r>
        <w:rPr/>
        <w:t>⠮</w:t>
      </w:r>
      <w:r>
        <w:rPr/>
        <w:t>怪⭳唊嘺掘췍╤怣䭫啦做渪</w:t>
      </w:r>
      <w:r>
        <w:rPr/>
        <w:t>ⲱ</w:t>
      </w:r>
      <w:r>
        <w:rPr/>
        <w:t>攨埃⌱ꍂ㢣剙㥩䕸硦琰쉤杦乌电椹瑧ꅭꅇ瑟쉫㩣넩䥫쉐㦻奒她礣⯂딷ꥯ痂쌭䉍婦䊿桮摠䛎妬╅歩숸塟凂欦㡎⩞쉊挵朵숫쉐礴卓⌻캣싍䉦严坩恠쉦㩞㩥䕆秎憮欣⨪亻㥦硍瀨⍷쉳⹺쉬癞䠥</w:t>
      </w:r>
      <w:r>
        <w:rPr/>
        <w:t>ⱨ</w:t>
      </w:r>
      <w:r>
        <w:rPr/>
        <w:t>㈽㴫쉋迂䪩䄪毂ꅔ椽깬♲顶桅槂⩖녌偎</w:t>
      </w:r>
      <w:r>
        <w:rPr/>
        <w:t>ꖩ</w:t>
      </w:r>
      <w:r>
        <w:rPr/>
        <w:t>轍㡌廂圽楦䡘㴤</w:t>
      </w:r>
      <w:r>
        <w:rPr/>
        <w:t>ꔥ</w:t>
      </w:r>
      <w:r>
        <w:rPr/>
        <w:t>걲싂僂숷吶</w:t>
      </w:r>
      <w:r>
        <w:rPr/>
        <w:t>⡊</w:t>
      </w:r>
      <w:r>
        <w:rPr/>
        <w:t>㑖涥</w:t>
      </w:r>
      <w:r>
        <w:rPr/>
        <w:t>ⵖ</w:t>
      </w:r>
      <w:r>
        <w:rPr/>
        <w:t>廂썃欫⑭ꅚ</w:t>
      </w:r>
      <w:r>
        <w:rPr/>
        <w:t>Ⳃ</w:t>
      </w:r>
      <w:r>
        <w:rPr/>
        <w:t>掣佨</w:t>
      </w:r>
      <w:r>
        <w:rPr/>
        <w:t>⢩▥</w:t>
      </w:r>
      <w:r>
        <w:rPr/>
        <w:t>䎡䵺갶ꥤꍴ㵞杸幫䡃⨰䄷偄䑮숲䕌淂㴳枡쉋쉚㵨〤也夨⑗慪갷亥け捤㭔뽾猽狂⽊싂顴䝄숽䙭㑥痂슣슬⏂쉉䛍썱쉦秂瑏⽒䡇斵噮␪싂⍥놱揂癊녩</w:t>
      </w:r>
      <w:r>
        <w:rPr/>
        <w:t>ꕂ⩧</w:t>
      </w:r>
      <w:r>
        <w:rPr/>
        <w:t>싂㭎㡷眣녖䆏弪ㅃ췂⨺䥧㮮䕮쉉䝶偞쵨弳</w:t>
      </w:r>
      <w:r>
        <w:rPr/>
        <w:t>ꖻ</w:t>
      </w:r>
      <w:r>
        <w:rPr/>
        <w:t>祯哎⩙璩硬㝺坑硑猪卦憮淃䨲⍂啴䙾⨦녬⭖슿戲쉬彵ㅕ뽦쉺洳䰱湕</w:t>
      </w:r>
      <w:r>
        <w:rPr/>
        <w:t>Ⳃ</w:t>
      </w:r>
      <w:r>
        <w:rPr/>
        <w:t>轅俎㩏婷整婫囃潄杓㉑汎㝟㍮ꥬ畺淂炥呆䥇奡㡗ㅄ撏昹楶呱狂桖卮䵌呆숹穚䨹㟂楋뭯ヂ娰堸컎</w:t>
      </w:r>
      <w:r>
        <w:rPr/>
        <w:t>ꔫ</w:t>
      </w:r>
      <w:r>
        <w:rPr/>
        <w:t>㙵쉈䱮徘恕䜴ꎡ捔祮䕄䍕썳♣顂晗㎥쉍楌䜶绂㬳䅺⵭慵㍅쉶燂</w:t>
      </w:r>
      <w:r>
        <w:rPr/>
        <w:t>ⷃ</w:t>
      </w:r>
      <w:r>
        <w:rPr/>
        <w:t>䁈䍞狂獞⥒頴⨽灳쵰燂摲㔭狂狂瓂び㙴♵䰣䁔伲</w:t>
      </w:r>
      <w:r>
        <w:rPr/>
        <w:t>ⴸ</w:t>
      </w:r>
      <w:r>
        <w:rPr/>
        <w:t>瀤㑫辏哂걨깗灀噧䡆䱾畉洪珂㧂㊡䉸墵◂帴〨㣃轋两</w:t>
      </w:r>
      <w:r>
        <w:rPr/>
        <w:t>ꗂꦬ</w:t>
      </w:r>
      <w:r>
        <w:rPr/>
        <w:t>녴⪣䕫㑯乭ꄪ怭摃뼱㡬枣璮뾻兵㔳쉰䒱敓砶慬딺歺䲡놏뽠䅟</w:t>
      </w:r>
      <w:r>
        <w:rPr/>
        <w:t>Ⱘ</w:t>
      </w:r>
      <w:r>
        <w:rPr/>
        <w:t>䁺⸬䄰懎싂넻䄭桩佊ꍏ绂▿妿녮♦迂㍳偉瑣㙇䰣捙涮⸳敓䗂㠲儮娦味䙾獀縤䍩䝲⤭廂䅁忂婣싂㬲</w:t>
      </w:r>
      <w:r>
        <w:rPr/>
        <w:t>ꥍ</w:t>
      </w:r>
      <w:r>
        <w:rPr/>
        <w:t>㇂楏ꅰ䱈㙃䬦숳䡥㍋睹噂쉕玏㈪䁀쉴츶</w:t>
      </w:r>
      <w:r>
        <w:rPr/>
        <w:t>⡮</w:t>
      </w:r>
      <w:r>
        <w:rPr/>
        <w:t>뾩딱쉇瞵⭯⩄墱㐣戬◂㕚⭌颥╌扞丫㥗潫쎻뾩涬</w:t>
      </w:r>
      <w:r>
        <w:rPr/>
        <w:t>ⰴ</w:t>
      </w:r>
      <w:r>
        <w:rPr/>
        <w:t>癹秂⩤䭀吩ꍐ䯎⹈智㭉⭚⑈癹䎩걊⭲則牡㥧쉴䃂朥䡸㉤쎥ꎻ慱慎偏敧ㄵ婍田戲煈숊뭌縦뿂栱兾奾䱹ꆱ〴슿㘭橸㡙䉖⍄⑪갵㥞㤫㵈㡯䅴</w:t>
      </w:r>
      <w:r>
        <w:rPr/>
        <w:t>Ⳏ</w:t>
      </w:r>
      <w:r>
        <w:rPr/>
        <w:t>쉾䵔埂䵟支</w:t>
      </w:r>
      <w:r>
        <w:rPr/>
        <w:t>ⲻ</w:t>
      </w:r>
      <w:r>
        <w:rPr/>
        <w:t>쉏婮勂ꅘ⍀긫繕껂쉓樴塵坟晢穙뮩⪩婒乇捊曎⪿䙴쉥숤䬭轧呕洰슮椲䗂䀤䷃䲬煢䍂朲恷䒏䳂穕䴤딻䒩⸭报睃坥旂䉄䁞厬嘥眺☺숪参㌮⽰䎿枵稬儦䕯묶ず</w:t>
      </w:r>
      <w:r>
        <w:rPr/>
        <w:t>ꕀ</w:t>
      </w:r>
      <w:r>
        <w:rPr/>
        <w:t>䄬⹏䁄⩊窮漮狂뽥</w:t>
      </w:r>
      <w:r>
        <w:rPr/>
        <w:t>ꤩ</w:t>
      </w:r>
      <w:r>
        <w:rPr/>
        <w:t>津쉊堰懍係</w:t>
      </w:r>
      <w:r>
        <w:rPr/>
        <w:t>ꔪ</w:t>
      </w:r>
      <w:r>
        <w:rPr/>
        <w:t>䇎숻畦ㅃ</w:t>
      </w:r>
      <w:r>
        <w:rPr/>
        <w:t>ꗂ</w:t>
      </w:r>
      <w:r>
        <w:rPr/>
        <w:t>爱㥞㵯쉧潹䰭潁䪿佩䕱뭰淂瑾⩔쉊假깤㬶辻䊣㏂喿슿슮㭅瀰硩ꍃ숭㧂坌䡎㭧剪⩖乀⽯ヂ㉅䴴넹☪椲⼨〉숩㛂婖吽汨浓掵䄭㉱습쌸</w:t>
      </w:r>
      <w:r>
        <w:rPr/>
        <w:t>⡆</w:t>
      </w:r>
      <w:r>
        <w:rPr/>
        <w:t>癢㙂䁇㠤塄干숪塁깰䁪</w:t>
      </w:r>
      <w:r>
        <w:rPr/>
        <w:t>ꔫ</w:t>
      </w:r>
      <w:r>
        <w:rPr/>
        <w:t>Ɐ꤮</w:t>
      </w:r>
      <w:r>
        <w:rPr/>
        <w:t>䕂슏硩⩴숴磂亱⩵㵬긦㕹⽬㕙漷摲⺣扇摣싂쉭땀쉎뮡伽쉯恍쉌쉯㠪楔긲欵檡㙚顦긤⩒泂摃녚⩲칅⍮攬⚬爮僎☸䍁䓂煾涣⽲伭療♆繙䇎썐䭎슿깖䖱㛂丽</w:t>
      </w:r>
      <w:r>
        <w:rPr/>
        <w:t>⣂</w:t>
      </w:r>
      <w:r>
        <w:rPr/>
        <w:t>轀斻彞뭀썰楚偗京噯긤⑍쉚填畋</w:t>
      </w:r>
      <w:r>
        <w:rPr/>
        <w:t>ⱓ</w:t>
      </w:r>
      <w:r>
        <w:rPr/>
        <w:t>䁡坵숶弰㝖欦䝋䛂䭇悡䡭쉒</w:t>
      </w:r>
      <w:r>
        <w:rPr/>
        <w:t>⡢</w:t>
      </w:r>
      <w:r>
        <w:rPr/>
        <w:t>濂쉠㠮녳싂嘸㈥痂嚬百ㆿ䝘卣⍤싂喡印숦玿婵ꄺ椨⩺쉲顇兖㎱繌㙥䠶㶡㑮彐囂噶元䡧䑸뽙匹䁒じ땶偱╖㊬墵</w:t>
      </w:r>
      <w:r>
        <w:rPr/>
        <w:t>Ⲙ</w:t>
      </w:r>
      <w:r>
        <w:rPr/>
        <w:t>匱椳婮ꍂ昶頺⫎啦㥞塩쉺湟싂긶梘戱쉲쉲硶㥫㑁걵㭞ꅪ玱촷㍒ㆬ싂㝩싂唴畑浞縣乧㍺뼽㉲⩾纘썴⮥椸□㨥</w:t>
      </w:r>
      <w:r>
        <w:rPr/>
        <w:t>⡅</w:t>
      </w:r>
      <w:r>
        <w:rPr/>
        <w:t>곂뇂夯穁煏껂䛂杋兢㝹倫堵慞䍾痂姎轓塠扮갤걅</w:t>
      </w:r>
      <w:r>
        <w:rPr/>
        <w:t>ꕋ</w:t>
      </w:r>
      <w:r>
        <w:rPr/>
        <w:t>撥㠲弹⩸塲㴦⑬⨽拂</w:t>
      </w:r>
      <w:r>
        <w:rPr/>
        <w:t>⡭</w:t>
      </w:r>
      <w:r>
        <w:rPr/>
        <w:t>쵡楕彗㑎僂</w:t>
      </w:r>
      <w:r>
        <w:rPr/>
        <w:t>⡀</w:t>
      </w:r>
      <w:r>
        <w:rPr/>
        <w:t>懂刣杳숳䴦䦬㥞</w:t>
      </w:r>
      <w:r>
        <w:rPr/>
        <w:t>ꕅ</w:t>
      </w:r>
      <w:r>
        <w:rPr/>
        <w:t>䩦⭅坍摥䷂칱⽑器漪橐촤牞숳硞쏂뾱坣쉾쉪儴磂漸婍쉶믂橏慫숫꧎㜯樮繊漯썊쉣㙓䝆颩긪敇㵤弸䐫天㓂怹嚩䝈桒姃冻摡㥪㩩恫䍈颬䙍颥따ꥫ圽悩㙁쉲瘱㚘</w:t>
      </w:r>
      <w:r>
        <w:rPr/>
        <w:t>ⱕⱋ</w:t>
      </w:r>
      <w:r>
        <w:rPr/>
        <w:t>瑔串橎ヂ쉰恓硱䡗ꥶ厵⹨參⩉䡭楙쉱矃浕칩㝨⑺爊櫂싂兢⤺沥숹</w:t>
      </w:r>
      <w:r>
        <w:rPr/>
        <w:t>ꤰ</w:t>
      </w:r>
      <w:r>
        <w:rPr/>
        <w:t>仃枱떿넶㍉偳⪬⽠</w:t>
      </w:r>
      <w:r>
        <w:rPr/>
        <w:t>Ⳃ</w:t>
      </w:r>
      <w:r>
        <w:rPr/>
        <w:t>ꗂ</w:t>
      </w:r>
      <w:r>
        <w:rPr/>
        <w:t>䠬縥쉀⽸潳꧎䙹桗㉢䱘亩쵡洵憡䬮瓂珂곂橺䧂뽊软놡煚搲㥡潂쉢楈穥幋⚡穚㣍䦱⨪땔䕩䡭떱㥋柂愹⹋慸乵⍖㯂啰⥈否╦⩯䭣嚱⑌⩡⛂걑轲⩬稷슩䅾㙀䔪</w:t>
      </w:r>
      <w:r>
        <w:rPr/>
        <w:t>ⵔ④</w:t>
      </w:r>
      <w:r>
        <w:rPr/>
        <w:t>〰䪵焺믂땚⪘슱㫂塊晞㧂껂挰㐻</w:t>
      </w:r>
      <w:r>
        <w:rPr/>
        <w:t>ꤺ</w:t>
      </w:r>
      <w:r>
        <w:rPr/>
        <w:t>㙚쉔噶迂䑮쉃쉪쉅獎슡穣堨걳歚硢污繨わ彆㑓扣⽬埂柂椱⹵</w:t>
      </w:r>
      <w:r>
        <w:rPr/>
        <w:t>ꤨ</w:t>
      </w:r>
      <w:r>
        <w:rPr/>
        <w:t>爴堨㉔⍒刻㵮┱䭬ꥲ攺啷㫍걎⑅轤䬺奙녭슏媵嫂㝰⸵땎쵡</w:t>
      </w:r>
      <w:r>
        <w:rPr/>
        <w:t>ꕂꕫ</w:t>
      </w:r>
      <w:r>
        <w:rPr/>
        <w:t>ⱖ</w:t>
      </w:r>
      <w:r>
        <w:rPr/>
        <w:t>穎㉆㔭ꍞ숱떱瑐㵌丮塘떡</w:t>
      </w:r>
      <w:r>
        <w:rPr/>
        <w:t>ⴶ</w:t>
      </w:r>
      <w:r>
        <w:rPr/>
        <w:t>칖桺婚典と䜬숱湢穰쉔숥灓䑀䅙呋⩞焻╚㉍祪⫃㭭睪偍呁쉉ꅟ䩤輮卅穗爭噶㕊㝦⵱敌</w:t>
      </w:r>
      <w:r>
        <w:rPr/>
        <w:t>ꤰ♪</w:t>
      </w:r>
      <w:r>
        <w:rPr/>
        <w:t>坌䌥䍱瑄쉌땕厘⮻ꎻ挦㍍繓ꌮ栬啄硒숱쉎呃ꅐ亩䚩剄慐栻瞱칕㩙㙈㩞뭯浆杢㙓挩䱒㩧ꍕ쉚溻숱ꅀ婱洭䤶䑖충㮡㕡</w:t>
      </w:r>
      <w:r>
        <w:rPr/>
        <w:t>ⲣ</w:t>
      </w:r>
      <w:r>
        <w:rPr/>
        <w:t>㧂♯㠽</w:t>
      </w:r>
      <w:r>
        <w:rPr/>
        <w:t>Ⱶ</w:t>
      </w:r>
      <w:r>
        <w:rPr/>
        <w:t>慉春㬩仂帴䩟⹟塹⭓쉓⭒⥃轵全뭷㐪㓂杺恕⍅琱쉵칱枩獭癉⼸ꄺ〪</w:t>
      </w:r>
      <w:r>
        <w:rPr/>
        <w:t>ⴺ</w:t>
      </w:r>
      <w:r>
        <w:rPr/>
        <w:t>桲䡬숨愲䁣喩쉒擂뭣乓</w:t>
      </w:r>
      <w:r>
        <w:rPr/>
        <w:t>ⵔ</w:t>
      </w:r>
      <w:r>
        <w:rPr/>
        <w:t>ㄱ汗㑁抻庮䰩숲侻䍐</w:t>
      </w:r>
      <w:r>
        <w:rPr/>
        <w:t>⣍</w:t>
      </w:r>
      <w:r>
        <w:rPr/>
        <w:t>兢恁쉐믂쉒㜴㐪⭯뽾쉆托敚旂〹呟</w:t>
      </w:r>
      <w:r>
        <w:rPr/>
        <w:t>ⵦ</w:t>
      </w:r>
      <w:r>
        <w:rPr/>
        <w:t>矂⒵㚣⩡땭㖮⭌爯㙾</w:t>
      </w:r>
      <w:r>
        <w:rPr/>
        <w:t>ⱂ</w:t>
      </w:r>
      <w:r>
        <w:rPr/>
        <w:t>彍壂䕏愪⽎眲畉⪩</w:t>
      </w:r>
      <w:r>
        <w:rPr/>
        <w:t>ⱇ</w:t>
      </w:r>
      <w:r>
        <w:rPr/>
        <w:t>숫㏂㙀썐쉄㡺싂䨭怹⸬㉨厩㕵㠬䎡慯札䂏溩㑥瀽쉱쉟熵䛂ꆣ潞ꅪ䂘况㶘焳申懃䕥砻䥆栽昫汊䒩畭灄绍㨣⏂⹲睈䍟偏㭕쌭㥕䘴뿃뿃䭧痂䂘伸</w:t>
      </w:r>
      <w:r>
        <w:rPr/>
        <w:t>ⷂ</w:t>
      </w:r>
      <w:r>
        <w:rPr/>
        <w:t>⼤⽾梬㥔☪⹟녚睴灋╏쉮⭍뗂⚩溱礲猭繦ㅗ睄싂㙘噀潊狂礽놻싂椺圮嫂䗎⩑㩅戬攲汓桤橂玡檵㭍♕␥涣姂쌽♙䍪轷礽䘬䁡⻍祕䰨㊵畉㒏┰</w:t>
      </w:r>
      <w:r>
        <w:rPr/>
        <w:t>ⴲ</w:t>
      </w:r>
      <w:r>
        <w:rPr/>
        <w:t>湮埂쉬啭⨳깓쉘</w:t>
      </w:r>
      <w:r>
        <w:rPr/>
        <w:t>ꤹ</w:t>
      </w:r>
      <w:r>
        <w:rPr/>
        <w:t>乆ㅢ楞뼽圬桳幵♶潦쉾塑슬㝭컂</w:t>
      </w:r>
      <w:r>
        <w:rPr/>
        <w:t>⣂</w:t>
      </w:r>
      <w:r>
        <w:rPr/>
        <w:t>晡䑫㮮挵◍䍱呞싂㈹뽪쉃呢搵帵숲ㄭ䞻깏숩⩯</w:t>
      </w:r>
      <w:r>
        <w:rPr/>
        <w:t>ꤊ</w:t>
      </w:r>
      <w:r>
        <w:rPr/>
        <w:t>䚩촻䕋坏捎⼬⩊顴咏礮쌰仂瑢呶猤䧃晄劵</w:t>
      </w:r>
      <w:r>
        <w:rPr/>
        <w:t>⡉</w:t>
      </w:r>
      <w:r>
        <w:rPr/>
        <w:t>쉵㜳婴檏☲丳泂뼵㡇塡쵩剗숪济檻숵걓䩋扌䭤㍱潶㠪戬써参熻␪轉绂☩</w:t>
      </w:r>
      <w:r>
        <w:rPr/>
        <w:t>Ⱬ</w:t>
      </w:r>
      <w:r>
        <w:rPr/>
        <w:t>뭡牉㎱쉆쵒䡸嚘䙫噙ㄴ숫牀焸轘砦杧쉩慠쉍毂쉧겮坖걏곂㥌㯎㓂䝡歉䰬喻噡忂奖窬䡺䋂類⹂⩓占庩걗䫂偌猺泂곂㗂㍅晧䲿涵</w:t>
      </w:r>
      <w:r>
        <w:rPr/>
        <w:t>ꖿ</w:t>
      </w:r>
      <w:r>
        <w:rPr/>
        <w:t>녑</w:t>
      </w:r>
      <w:r>
        <w:rPr/>
        <w:t>ꕎ</w:t>
      </w:r>
      <w:r>
        <w:rPr/>
        <w:t>䭗嫂䕆칹䦡佞潥匷呞丶숱㤰栫伷⯂睔偉嘽並敵潑䥹味䣃楇䅗㎻櫂䇃</w:t>
      </w:r>
      <w:r>
        <w:rPr/>
        <w:t>ꦣ♏⩗</w:t>
      </w:r>
      <w:r>
        <w:rPr/>
        <w:t>䮵梘抱㕘</w:t>
      </w:r>
      <w:r>
        <w:rPr/>
        <w:t>ꕾ</w:t>
      </w:r>
      <w:r>
        <w:rPr/>
        <w:t>㠦凂⩡쉆</w:t>
      </w:r>
      <w:r>
        <w:rPr/>
        <w:t>ꖩ</w:t>
      </w:r>
      <w:r>
        <w:rPr/>
        <w:t>쉈⫂䍹ꎏ䂡䥍㥆礦扤ꍠ⩥㑄䭹匥䁑깓싂桌</w:t>
      </w:r>
      <w:r>
        <w:rPr/>
        <w:t>ꤤ</w:t>
      </w:r>
      <w:r>
        <w:rPr/>
        <w:t>쉯矂</w:t>
      </w:r>
      <w:r>
        <w:rPr/>
        <w:t>ⵇ⩕</w:t>
      </w:r>
      <w:r>
        <w:rPr/>
        <w:t>쉔㖱녱獑忂㙫慦쌫䵍癏即唹쉂</w:t>
      </w:r>
      <w:r>
        <w:rPr/>
        <w:t>⠰</w:t>
      </w:r>
      <w:r>
        <w:rPr/>
        <w:t>㩴慙氱놻㵀穠칉⨫榘轲㞘䊿媿㫂挽놩묻䬷䐸㩌썆䒱猺䥀椴奋싂櫂䙵坵朽슡堲◂剖渪慱䤦夨䥷炩⹈䘥晋䈵⑅䅵佶礸䚣䥬⌷</w:t>
      </w:r>
      <w:r>
        <w:rPr/>
        <w:t>⠮</w:t>
      </w:r>
      <w:r>
        <w:rPr/>
        <w:t>戯乑棂䥯⌽乬幡䍦꺘㘣亿刺䕫恣⺵祥</w:t>
      </w:r>
      <w:r>
        <w:rPr/>
        <w:t>ꗂ</w:t>
      </w:r>
      <w:r>
        <w:rPr/>
        <w:t>㙌⫂㩙扨㔻恤</w:t>
      </w:r>
      <w:r>
        <w:rPr/>
        <w:t>ꥊ</w:t>
      </w:r>
      <w:r>
        <w:rPr/>
        <w:t>쉙䗍䥴䝪䱰숩熻긥䪡癟牡汸뇎睏吶넳据橾䠲梥劬慱䭸║ꏂ䢮䌳掮祃楄抡䱁㝍䨩㤨懂汯⽠뭘⽡硺曂㴷廂</w:t>
      </w:r>
      <w:r>
        <w:rPr/>
        <w:t>ⱱ</w:t>
      </w:r>
      <w:r>
        <w:rPr/>
        <w:t>炩涥挷畞䚩</w:t>
      </w:r>
      <w:r>
        <w:rPr/>
        <w:t>ꦻ</w:t>
      </w:r>
      <w:r>
        <w:rPr/>
        <w:t>禘뾩ꥰ䩐숫걭杉칊䁇⍫뭇牠拂쉓ぉ숴癠畁㩊⍸啱▘</w:t>
      </w:r>
      <w:r>
        <w:rPr/>
        <w:t>ꥉ</w:t>
      </w:r>
      <w:r>
        <w:rPr/>
        <w:t>䥀숳ꥮ⽒壂櫂䴲幣汉坖딺칒扂</w:t>
      </w:r>
      <w:r>
        <w:rPr/>
        <w:t>꥓</w:t>
      </w:r>
      <w:r>
        <w:rPr/>
        <w:t>䵅䝁祂䇂䕓넪</w:t>
      </w:r>
      <w:r>
        <w:rPr/>
        <w:t>ꦡ⌤</w:t>
      </w:r>
      <w:r>
        <w:rPr/>
        <w:t>頦䩓卅娰䟂硫ㅑ㷂䅨</w:t>
      </w:r>
      <w:r>
        <w:rPr/>
        <w:t>ꤻ</w:t>
      </w:r>
      <w:r>
        <w:rPr/>
        <w:t>⡆</w:t>
      </w:r>
      <w:r>
        <w:rPr/>
        <w:t>樤㥗㍩쉂⩩畳쉕爻硸층숵ノ飂㝍녫싂硸⍕㐶뭢䭤灺㨩䝸땸昹㭑癃긦</w:t>
      </w:r>
      <w:r>
        <w:rPr/>
        <w:t>ꔽ</w:t>
      </w:r>
      <w:r>
        <w:rPr/>
        <w:t>쉹浶塊㜳係걕㍵佞枵慭槎㔦楾⮵恮㜲숳놿컃潯╱⑀滂権⥕剴㨹ㅷ쉌咡⎩戤⑏컂땎繖顚夳㩗쉁카⤻㮏쉹㦩景쵴슣䩯昹焥쉹넲猨슿쉇欥祩㯂⼶摷牔奒摦坒숹⌬兴畊啈ꄵ兌⏎所硒⽉祄䟂乺皘歏䐤琣眳擂禘ヂ煊쏃숸㠩⥓䤺嘫汃쉧䡅⤬㈮犿偣噉織쉷뼴卩壂㵱顦⽸瀊碣ꅂ卲稳癧┱睨栰彎ヂ⤯砽쉪</w:t>
      </w:r>
      <w:r>
        <w:rPr/>
        <w:t>⡶</w:t>
      </w:r>
      <w:r>
        <w:rPr/>
        <w:t>쉂坕䝍戶佳⹹汃摳넯佩⦩㍳恷䟂</w:t>
      </w:r>
      <w:r>
        <w:rPr/>
        <w:t>ꦮ</w:t>
      </w:r>
      <w:r>
        <w:rPr/>
        <w:t>塰쉡쉟</w:t>
      </w:r>
      <w:r>
        <w:rPr/>
        <w:t>ⴤ</w:t>
      </w:r>
      <w:r>
        <w:rPr/>
        <w:t>싂긦潷䅍氯⩎㤴涬쉭쉔</w:t>
      </w:r>
      <w:r>
        <w:rPr/>
        <w:t>⣂</w:t>
      </w:r>
      <w:r>
        <w:rPr/>
        <w:t>空熣娬춣싂桓㕱쉂싂</w:t>
      </w:r>
      <w:r>
        <w:rPr/>
        <w:t>⡐⏂</w:t>
      </w:r>
      <w:r>
        <w:rPr/>
        <w:t>態䋂䩷儮栻䜯</w:t>
      </w:r>
      <w:r>
        <w:rPr/>
        <w:t>ꥋ</w:t>
      </w:r>
      <w:r>
        <w:rPr/>
        <w:t>쉃䒻䵈栶䙍檮祊䐵쉒</w:t>
      </w:r>
      <w:r>
        <w:rPr/>
        <w:t>ꕷ</w:t>
      </w:r>
      <w:r>
        <w:rPr/>
        <w:t>쉅슣琬䍔䡄煗凂瘺숪片⑍⥧쎱쎱슿剫亮꥞喵녣</w:t>
      </w:r>
      <w:r>
        <w:rPr/>
        <w:t>ⷂ⩊</w:t>
      </w:r>
      <w:r>
        <w:rPr/>
        <w:t>亿䬥ぐ慓⽯㝑䙋䕓䙑並츰숫湄扅⸸恫갪煹䵩䑅</w:t>
      </w:r>
      <w:r>
        <w:rPr/>
        <w:t>ꖥ</w:t>
      </w:r>
      <w:r>
        <w:rPr/>
        <w:t>戫䩉쉠䔱</w:t>
      </w:r>
      <w:r>
        <w:rPr/>
        <w:t>⠺</w:t>
      </w:r>
      <w:r>
        <w:rPr/>
        <w:t>歵塩榻䤺恑㧂䕡䷂䗂䠣쉂甩溻永嗂싂</w:t>
      </w:r>
      <w:r>
        <w:rPr/>
        <w:t>꧂</w:t>
      </w:r>
      <w:r>
        <w:rPr/>
        <w:t>栮䤰䦘湭帴☪숱㨳뮘滂Ⓜ杳戥桠流䤣⥺䵭纬⽪甭掵弮䀴╳⼤㵩慰噉⮱쉧칡な뭏䦮䕠䱴ㄣ㫃ㅕ슮숯</w:t>
      </w:r>
      <w:r>
        <w:rPr/>
        <w:t>⣂</w:t>
      </w:r>
      <w:r>
        <w:rPr/>
        <w:t>顰숮</w:t>
      </w:r>
      <w:r>
        <w:rPr/>
        <w:t>⡂</w:t>
      </w:r>
      <w:r>
        <w:rPr/>
        <w:t>䝳⑭痃㬺輰姂㚻斵柃쎵싂奺砰怦ꍖ쉂䝬眯瑰싂頱땱㐻䐹䍯뭰稶췂癈穌䬳촱䁗滂书灔숪烂싂幠쉍썎㥌獇渳㜻㭹䎮繲ꍒ悡嗂區礴ꍹ轴믂ㅊ枏噘䁡␵䖏䁠㉫時祷쉖㵂歲祷㢮㪱攪潴䁾뽁쉭稵</w:t>
      </w:r>
      <w:r>
        <w:rPr/>
        <w:t>ꕋ</w:t>
      </w:r>
      <w:r>
        <w:rPr/>
        <w:t>牌䭾⩩恥卧⥣쉎┥田歧湾쉤䨣뽳딭슬싂䱮뭵纣び쉃䍊쉓獨绂쉨录쉗婢╫⥳祆湍⩈曂ꇂ싂⾡슩⥙⺵䩟䉯㙤卺슩㯂愹主⿂頺瑢妏썳</w:t>
      </w:r>
      <w:r>
        <w:rPr/>
        <w:t>꤯</w:t>
      </w:r>
      <w:r>
        <w:rPr/>
        <w:t>矃䮬뗂庮╀</w:t>
      </w:r>
      <w:r>
        <w:rPr/>
        <w:t>ꔫ</w:t>
      </w:r>
      <w:r>
        <w:rPr/>
        <w:t>璣吨滂ꍹ⩁捤佯犿剢歬獃⯂椤ィ䑇䴻습㝠⪡슮ꏂ㋂</w:t>
      </w:r>
      <w:r>
        <w:rPr/>
        <w:t>ⷂ</w:t>
      </w:r>
      <w:r>
        <w:rPr/>
        <w:t>捳쏎㉡슘癔⩥숤</w:t>
      </w:r>
      <w:r>
        <w:rPr/>
        <w:t>꤯</w:t>
      </w:r>
      <w:r>
        <w:rPr/>
        <w:t>杨拂쉰余䉮㨳嘳洫㭀䮿䲩瓂㙁坕圫ㆿ㙐楁ꆩ싂燍싂娯믂</w:t>
      </w:r>
      <w:r>
        <w:rPr/>
        <w:t>ⰰ</w:t>
      </w:r>
      <w:r>
        <w:rPr/>
        <w:t>쉉瞻䝟礰ꥣ츻⨦橪</w:t>
      </w:r>
      <w:r>
        <w:rPr/>
        <w:t>ⱏ</w:t>
      </w:r>
      <w:r>
        <w:rPr/>
        <w:t>狂녠塪摃从䵀楚╺⨣堤础넮䘸숬瀸䕵껂晌땩깡卐㡋䡴䃂쉀싂嘶吥싃爫ㅑꌨ</w:t>
      </w:r>
      <w:r>
        <w:rPr/>
        <w:t>ⶬ</w:t>
      </w:r>
      <w:r>
        <w:rPr/>
        <w:t>位噷㶥焯㌺</w:t>
      </w:r>
      <w:r>
        <w:rPr/>
        <w:t>꧂</w:t>
      </w:r>
      <w:r>
        <w:rPr/>
        <w:t>㤫㭎쉠䯃敭湾</w:t>
      </w:r>
      <w:r>
        <w:rPr/>
        <w:t>Ⳃ</w:t>
      </w:r>
      <w:r>
        <w:rPr/>
        <w:t>潲䋍뽒⍶䩍숻썙㶏坊췂晐瘳숸쵺牏枘</w:t>
      </w:r>
      <w:r>
        <w:rPr/>
        <w:t>ⷂ</w:t>
      </w:r>
      <w:r>
        <w:rPr/>
        <w:t>硠乤橺旎䃂쉊啴⩂슥煨神싂䝖䘲䍤侘㡳奔窬瀷녤</w:t>
      </w:r>
      <w:r>
        <w:rPr/>
        <w:t>ⱱ</w:t>
      </w:r>
      <w:r>
        <w:rPr/>
        <w:t>䉏ㅫ㫂㭺佁꥚</w:t>
      </w:r>
      <w:r>
        <w:rPr/>
        <w:t>ꗂꤷ</w:t>
      </w:r>
      <w:r>
        <w:rPr/>
        <w:t>䡥ㅸ恧䕃ꆩ㆏⨶纩쉇싂輰盂䑟瑁㎻</w:t>
      </w:r>
      <w:r>
        <w:rPr/>
        <w:t>⢩</w:t>
      </w:r>
      <w:r>
        <w:rPr/>
        <w:t>㫂숣块땡싂兟딤䁞䥆楳┭</w:t>
      </w:r>
      <w:r>
        <w:rPr/>
        <w:t>ⵠ</w:t>
      </w:r>
      <w:r>
        <w:rPr/>
        <w:t>琊湇琵廂㭣璘挨䝯⧂䄲ꆘ朲䭤彷偍⛂喬ꍣ쉖䕷殏䕐슩⨵慮Ⓧ软とㅋ帱愶瘯剌촭</w:t>
      </w:r>
      <w:r>
        <w:rPr/>
        <w:t>ꦩ</w:t>
      </w:r>
      <w:r>
        <w:rPr/>
        <w:t>뼯</w:t>
      </w:r>
      <w:r>
        <w:rPr/>
        <w:t>⣂</w:t>
      </w:r>
      <w:r>
        <w:rPr/>
        <w:t>숳㦥枻㔹㉕塕넭㤻긵⥫㑌⼭惂⑌䑧쉘䥵쉑숦ㄦ䙗畑㝫桊塂㘱兰쉆꥔祏旂땄䉊놥䙢뭫祓䕳뮡伭敉毂숽⌬呆⍃睭㨣싍슩䧂䓂</w:t>
      </w:r>
    </w:p>
    <w:p>
      <w:pPr>
        <w:pStyle w:val="PreformattedText"/>
        <w:bidi w:val="0"/>
        <w:spacing w:before="0" w:after="0"/>
        <w:jc w:val="left"/>
        <w:rPr/>
      </w:pPr>
      <w:r>
        <w:rPr/>
        <w:t>瑒夹땇塉轂椮獒㐸⭁⩀奲쉓畢ꅪ뽄电滂䳂獍洹恶䤥갮䠴╯⚣杔꥚땡唬㡤橣㍢忍奰假⨨卶쉤淂깏㪩㈷硘飂壂ꅘ破坬쉪㍶㔤뽌㑥咵癓ꍭ㌰飂♥慹䙗</w:t>
      </w:r>
      <w:r>
        <w:rPr/>
        <w:t>ꥎꤩ</w:t>
      </w:r>
      <w:r>
        <w:rPr/>
        <w:t>扞䙧㐩乏묤た쉨堸⩁夰㍈埂⪬晋颬</w:t>
      </w:r>
      <w:r>
        <w:rPr/>
        <w:t>Ⳃ</w:t>
      </w:r>
      <w:r>
        <w:rPr/>
        <w:t>㠺㞵坾禮䋂</w:t>
      </w:r>
      <w:r>
        <w:rPr/>
        <w:t>ꤺ</w:t>
      </w:r>
      <w:r>
        <w:rPr/>
        <w:t>獹疵뭴戬⑤祋䁃毎┩⍋捑쉾㐳땾㉣슏╬獱㎵뭔⸥津◂曍扯䩘坧嚡땣弨</w:t>
      </w:r>
      <w:r>
        <w:rPr/>
        <w:t>꤭</w:t>
      </w:r>
      <w:r>
        <w:rPr/>
        <w:t>䨹䧂撬⦵㩸䚩㫂㕍⪏砺扏数㡰顩숷〳㙮午ㅬ㨽砶繃婓쉉ぎ旍</w:t>
      </w:r>
      <w:r>
        <w:rPr/>
        <w:t>ꕱ</w:t>
      </w:r>
      <w:r>
        <w:rPr/>
        <w:t>딤䭱㡺嚡䡐呰㎿摘길⥵⸸쉈堤⩡甩晃其쎘쉪䥞깹懂䝅桺⼹悏楺쉰䓂㊩䨬䝊凂车祚嘻甽䃂湷</w:t>
      </w:r>
      <w:r>
        <w:rPr/>
        <w:t>⡩</w:t>
      </w:r>
      <w:r>
        <w:rPr/>
        <w:t>塨䵴燂쉰䍩</w:t>
      </w:r>
      <w:r>
        <w:rPr/>
        <w:t>꤬</w:t>
      </w:r>
      <w:r>
        <w:rPr/>
        <w:t>繖㇎祇뾣⮩卹䵮䩆乩垡顾狂䝠栶涘晏〷潖冡숫頬ꥹ硌彔吻妱ꇂ⭡䉡ꥸ睷⩗瀪哂䯂樣▘쉫犏歾</w:t>
      </w:r>
      <w:r>
        <w:rPr/>
        <w:t>ⷂ</w:t>
      </w:r>
      <w:r>
        <w:rPr/>
        <w:t>⽅㆏쉤拂栬㵰ꥮ毂걤琤㵯摈⩳쉵䐭䮘捥软싂桎摷</w:t>
      </w:r>
      <w:r>
        <w:rPr/>
        <w:t>⢩</w:t>
      </w:r>
      <w:r>
        <w:rPr/>
        <w:t>쉫㬶⹌⩃깢獇䔤걞癒抏ㆩ</w:t>
      </w:r>
      <w:r>
        <w:rPr/>
        <w:t>ꔹ</w:t>
      </w:r>
      <w:r>
        <w:rPr/>
        <w:t>灦㥒⽞暥ㅺ땠䄨扗氷婦婡䖘ꌪ绂</w:t>
      </w:r>
      <w:r>
        <w:rPr/>
        <w:t>Ⳃ</w:t>
      </w:r>
      <w:r>
        <w:rPr/>
        <w:t>杚⩦갦秂猺걃幃恏칌걗顎ꥦ⮵ꅏ䆏儤䭢䉱</w:t>
      </w:r>
      <w:r>
        <w:rPr/>
        <w:t>⣂</w:t>
      </w:r>
      <w:r>
        <w:rPr/>
        <w:t>媩伳䩥⑉쉴睸攵䈵⍂⻂싂䠬쉶ぁ呣쎵뽷奦䐻朳ヂ判䄳傻㩄⩓䫂牬쉖礱㕇丸䰳埂溵䝪碵쉢숣걋䰽轋䝏癩灹䱈攺瑶攭呢쉂쎩⨭䡔䑢㠱皮슥扪歄쉆숵擂坁㍲⪿倯潞猳獀믃捄⬦㔪⹉刦㵹乚繲嫂幀捲슡䧎頭亣⮬⭺놩㍘歈湗썐潖⨹呓쉾琴睪绎淂ꆻ伸쉾</w:t>
      </w:r>
      <w:r>
        <w:rPr/>
        <w:t>Ⱘ⍧</w:t>
      </w:r>
      <w:r>
        <w:rPr/>
        <w:t>걐쉡㩳쉂⥖칀㍹䞱㴸呎彌䛎</w:t>
      </w:r>
      <w:r>
        <w:rPr/>
        <w:t>ꥌ</w:t>
      </w:r>
      <w:r>
        <w:rPr/>
        <w:t>⽫숫⑀娶⯎䜊⩈숷䨵䫎䷂ꅾ㉐烂礦㗂栰彗湴怱窥瞱㐳䖵夥䞵奀撻䩊떣䈤縫祺쉀匩츪▮㇂晱獄炻爳쵷棂抱励쉤磂摤쉈䛂捈敤♍ㅄ䡪䀪䅇䈮婆╨吱睌坔쉔滂䥹싂嘤あ䱦</w:t>
      </w:r>
      <w:r>
        <w:rPr/>
        <w:t>ⵐ</w:t>
      </w:r>
      <w:r>
        <w:rPr/>
        <w:t>깂堪䡫吣䀪杹␻倫婫奉畡䘱䍐焨㪥爰♩넨</w:t>
      </w:r>
      <w:r>
        <w:rPr/>
        <w:t>ⵗ⛂</w:t>
      </w:r>
      <w:r>
        <w:rPr/>
        <w:t>쉥쉘ꄭ涵싂ㅳ㧂⹞攴쉷숲슬ꄨ慂숫䥹㕢뽦顦顑坧ꥥ攥땨撩〳煤煫</w:t>
      </w:r>
      <w:r>
        <w:rPr/>
        <w:t>ⰸ</w:t>
      </w:r>
      <w:r>
        <w:rPr/>
        <w:t>剭扤し祈乑䕬央쉤쉷㉤湊╎噃迂䥘㑡⏂礻䍒冱幊㑐쉮㠥䙨振㛂</w:t>
      </w:r>
      <w:r>
        <w:rPr/>
        <w:t>ꤱ</w:t>
      </w:r>
      <w:r>
        <w:rPr/>
        <w:t>쉰ꥭ네坁㵣顸湅쉠䱚뽾㕢拂䡀慅晀〨깈㕍充싂ꏂ瘹</w:t>
      </w:r>
      <w:r>
        <w:rPr/>
        <w:t>⠫</w:t>
      </w:r>
      <w:r>
        <w:rPr/>
        <w:t>뾩乬獁渷怴恧擂㑭쉾</w:t>
      </w:r>
      <w:r>
        <w:rPr/>
        <w:t>⠺</w:t>
      </w:r>
      <w:r>
        <w:rPr/>
        <w:t>쉨櫂␶燂⨲㵆쉮㤥䫂㪩桘䥚烃畳㖿䍳灱쉏숽긥꺬㑆숱⫂带摭⩬䒣쉡湧嚏捨㎏딻넯撻췂氺땬</w:t>
      </w:r>
      <w:r>
        <w:rPr/>
        <w:t>ⵤ</w:t>
      </w:r>
      <w:r>
        <w:rPr/>
        <w:t>⽠轣╞䁦䙯瑦䔷㑙㥢㡲杳煣濂恃㠸뿂䵎搲煗ꅨ绂䝈⍟䙑汹ꍸ䚩唰弦奀䀰䓂숬⹦冿䁶汪偳匯彥⽚⥀姃獮剹瓂싂㤸㵟濍瘣額榏깖</w:t>
      </w:r>
      <w:r>
        <w:rPr/>
        <w:t>ꖘ</w:t>
      </w:r>
      <w:r>
        <w:rPr/>
        <w:t>猦卆均㏂僂江떵떘䅴頷䍹圳輥愺㵺쎣潧</w:t>
      </w:r>
      <w:r>
        <w:rPr/>
        <w:t>ⷂ</w:t>
      </w:r>
      <w:r>
        <w:rPr/>
        <w:t>숫䇍싂偮彑㡡䩖歚轨䜦㠥眬</w:t>
      </w:r>
      <w:r>
        <w:rPr/>
        <w:t>Ⱔ</w:t>
      </w:r>
      <w:r>
        <w:rPr/>
        <w:t>㫂쉨䝱灙掱싂眰⨺슣걋ꅠ슿辡䊣揂㣂㔥▿䴰奦㩀㑏娷牫</w:t>
      </w:r>
      <w:r>
        <w:rPr/>
        <w:t>ⱴ</w:t>
      </w:r>
      <w:r>
        <w:rPr/>
        <w:t>뭢吩쉗痂싍깪硅슱숤歁严恮⌤ケ깖呠垮㉋橉㙸楄伵疣⥦挴㉀㝞䰰慊녉辘녭㚿걕숹严拂묻뭟䩫㭱彩倲轶潃婳㇂⨫庣쉖歋彵䪻熻</w:t>
      </w:r>
      <w:r>
        <w:rPr/>
        <w:t>ꕗ</w:t>
      </w:r>
      <w:r>
        <w:rPr/>
        <w:t>瑸晇⭨嚱</w:t>
      </w:r>
      <w:r>
        <w:rPr/>
        <w:t>⣂</w:t>
      </w:r>
      <w:r>
        <w:rPr/>
        <w:t>㕱슩䭚廂㧂⩰㉨䌥䲿塀</w:t>
      </w:r>
      <w:r>
        <w:rPr/>
        <w:t>ꤣꖣ</w:t>
      </w:r>
      <w:r>
        <w:rPr/>
        <w:t>쉖畹䭊</w:t>
      </w:r>
      <w:r>
        <w:rPr/>
        <w:t>ꕗ</w:t>
      </w:r>
      <w:r>
        <w:rPr/>
        <w:t>䙗⛂剢敞⫂ㅠ㴫㍾祶걀뭴洨싂칀땡煬繧갽쉙숨䍥촽ꄰ劏⍒䟂곂憡䘯婂吳䡩䅪⭠牳䭐楉畈쵱⴫潷䉖浶⵳⽦쉃</w:t>
      </w:r>
      <w:r>
        <w:rPr/>
        <w:t>ꔨ⪿</w:t>
      </w:r>
      <w:r>
        <w:rPr/>
        <w:t>䵐㬦瞥槂㴩쉍츳㴩䧍갦眸㢵飂칬匪朱禱⸳⩮쉵䩫惂厏剭牳숦轹⩎⍄㐨䩢䘫⍌⥰⽔뇂㍱弫䘪슱恓値䍖䅖䙩</w:t>
      </w:r>
      <w:r>
        <w:rPr/>
        <w:t>ⴥ</w:t>
      </w:r>
      <w:r>
        <w:rPr/>
        <w:t>乄념깊ꄥꍁ䏂숸㗂숪㖩㌩쉍汷暬唊㒮佗昻☪䏂㭪쵵쉫圥쉭玡㐹⨬</w:t>
      </w:r>
      <w:r>
        <w:rPr/>
        <w:t>ⴺ</w:t>
      </w:r>
      <w:r>
        <w:rPr/>
        <w:t>쉐坣搵庩㦡湤烂쉀洰</w:t>
      </w:r>
      <w:r>
        <w:rPr/>
        <w:t>ꥈ</w:t>
      </w:r>
      <w:r>
        <w:rPr/>
        <w:t>䱹䶿ꍖ쉲⪵⩣⻂㙉쉭⹤⵩䮣䮻滂偔噷싂╟縫渪爥塐嗎䡋⭬㊩㬱玿泂槂琽䡁敡⹑╺愷煚㝃</w:t>
      </w:r>
      <w:r>
        <w:rPr/>
        <w:t>Ⱛ</w:t>
      </w:r>
      <w:r>
        <w:rPr/>
        <w:t>噔哂獾쉦汦䷂䭮摱䩃橩ㅩ⹱摗䉫㗎땥김쉣▮䰨斥</w:t>
      </w:r>
      <w:r>
        <w:rPr/>
        <w:t>ⴸ</w:t>
      </w:r>
      <w:r>
        <w:rPr/>
        <w:t>䩖頪泂䝠榏䑰㓂</w:t>
      </w:r>
      <w:r>
        <w:rPr/>
        <w:t>ⰷ</w:t>
      </w:r>
      <w:r>
        <w:rPr/>
        <w:t>쵐憡亿䑮睖剱幦뼺偭橌⥢䯂믂剆托榏橌㌦</w:t>
      </w:r>
      <w:r>
        <w:rPr/>
        <w:t>⠳</w:t>
      </w:r>
      <w:r>
        <w:rPr/>
        <w:t>㑋揂䰺楦⭴繬⫂癚⚏䄱伽</w:t>
      </w:r>
      <w:r>
        <w:rPr/>
        <w:t>⠲</w:t>
      </w:r>
      <w:r>
        <w:rPr/>
        <w:t>疣頹焹㝘橌쌶⒩</w:t>
      </w:r>
      <w:r>
        <w:rPr/>
        <w:t>ꤣ</w:t>
      </w:r>
      <w:r>
        <w:rPr/>
        <w:t>썕瑎帪穒㍪㧃칵瑴㗂全㵧뽄䕈㢵썩堤곎컂⭲㡶숶녎깨⨺狂뽓堭칠慡桏⩁</w:t>
      </w:r>
      <w:r>
        <w:rPr/>
        <w:t>⢥</w:t>
      </w:r>
      <w:r>
        <w:rPr/>
        <w:t>䭘䩅䈫坲싎㕳䅕</w:t>
      </w:r>
      <w:r>
        <w:rPr/>
        <w:t>ꦿ</w:t>
      </w:r>
      <w:r>
        <w:rPr/>
        <w:t>晩徿㨳洪⩦獲顭⍖湺卖懂恉깩⑱怭眤걑恵潌煗</w:t>
      </w:r>
      <w:r>
        <w:rPr/>
        <w:t>ꤶ</w:t>
      </w:r>
      <w:r>
        <w:rPr/>
        <w:t>楇딷쉳浶欳깡䩄칁쉒慍穓䲩獶䰯祫卆땆㙸竍搽㴳</w:t>
      </w:r>
      <w:r>
        <w:rPr/>
        <w:t>⡰⑍</w:t>
      </w:r>
      <w:r>
        <w:rPr/>
        <w:t>甩爪䑯癍其㵖吭䑠</w:t>
      </w:r>
      <w:r>
        <w:rPr/>
        <w:t>ⴲ⩧</w:t>
      </w:r>
      <w:r>
        <w:rPr/>
        <w:t>玏싂扯䉩㑩礭⽑㷂暥꥾䪬烂♇洩⌬긣⹐偾䙍숲幂ꇃ煇ꌯ쉡䓂剭坨ꇂ㦻盂䱆䘳〪쉰扅ㅕ╭煞煫⫎㐪䄳충椩晇넻硫䷃䵗녞묥刣쉄쵣㵙甽潥䱊㯂䁇㦵</w:t>
      </w:r>
      <w:r>
        <w:rPr/>
        <w:t>ⱈ</w:t>
      </w:r>
      <w:r>
        <w:rPr/>
        <w:t>ꍙㅶ㚏氪㉳땳⩡쉚頩瑅嘬䨬汚䕔⵹拍㙎⹪恢䟂玡㵡⭤䉃쉘쉒僂</w:t>
      </w:r>
      <w:r>
        <w:rPr/>
        <w:t>ⲣ</w:t>
      </w:r>
      <w:r>
        <w:rPr/>
        <w:t>䉡噏䡢卵噯轈㔹璡㖩沵䘥⭌䨸稥奞癶䕫숲㓍㞻癗〺쉈ꅤ皩壂㍒侵洤澱啈勂⫂䝆奁繊甩갩氤塔唷㤫堷㑎</w:t>
      </w:r>
      <w:r>
        <w:rPr/>
        <w:t>ⶩ</w:t>
      </w:r>
      <w:r>
        <w:rPr/>
        <w:t>갬晃顰灣⴩启䨮扳㐤楦㐺涿㥹䄣㜽㉑㑆湐ꍓ敢</w:t>
      </w:r>
      <w:r>
        <w:rPr/>
        <w:t>ꦣ</w:t>
      </w:r>
      <w:r>
        <w:rPr/>
        <w:t>嘪栥湭䍭皬礥瀱唻㵨녪妻怪䩕</w:t>
      </w:r>
      <w:r>
        <w:rPr/>
        <w:t>ꕓ</w:t>
      </w:r>
      <w:r>
        <w:rPr/>
        <w:t>慥摸⍠⩱顤땾恥敏乌垮⭣슏숤卬⍶摯㑠㡆堨ꍮ畁潍癱䖘曂顢枱념敔烂椪啨止⑷䕐印⽴숹乕癕歲숭杕敕䲣余䥙</w:t>
      </w:r>
      <w:r>
        <w:rPr/>
        <w:t>ⷂ</w:t>
      </w:r>
      <w:r>
        <w:rPr/>
        <w:t>婒촲䭋⪥典뭱桰湇勂顋㩰녕⯂싂슡䥒䩚쉑䤩⽂䲩找攳</w:t>
      </w:r>
      <w:r>
        <w:rPr/>
        <w:t>꧂</w:t>
      </w:r>
      <w:r>
        <w:rPr/>
        <w:t>丸獦쉳瑵ꄦ䁡盂㌪幔㝣慟쉮䊩칸愽珂倮㤨昴숹쉸☴淎徻啹</w:t>
      </w:r>
      <w:r>
        <w:rPr/>
        <w:t>ⲿ</w:t>
      </w:r>
      <w:r>
        <w:rPr/>
        <w:t>㥷戸쉂싂啇⹶䁕妻뭟䘷滂桢䎮灶旂⩰ꌊ㙌쉰䡇㥇㕫㡹䴳強쵡쉢숣珂呚䌫ꅾ䝅</w:t>
      </w:r>
      <w:r>
        <w:rPr/>
        <w:t>ⶥ</w:t>
      </w:r>
      <w:r>
        <w:rPr/>
        <w:t>猪䴴䕀䝈쉞繎灡匸戴橅㔯캱哂伤沮ꎩ匪꥙㭉싂㍲轙</w:t>
      </w:r>
      <w:r>
        <w:rPr/>
        <w:t>ꤩ</w:t>
      </w:r>
      <w:r>
        <w:rPr/>
        <w:t>栯瑵䍞⩈㩯䁺</w:t>
      </w:r>
      <w:r>
        <w:rPr/>
        <w:t>ⶏ</w:t>
      </w:r>
      <w:r>
        <w:rPr/>
        <w:t>ꄻ촰扴䐨⭺焰캏仃扊湤湐䝁</w:t>
      </w:r>
      <w:r>
        <w:rPr/>
        <w:t>ꤣ</w:t>
      </w:r>
      <w:r>
        <w:rPr/>
        <w:t>㕍</w:t>
      </w:r>
      <w:r>
        <w:rPr/>
        <w:t>ⴻ</w:t>
      </w:r>
      <w:r>
        <w:rPr/>
        <w:t>㒬㥴ꥦ牗癯櫂</w:t>
      </w:r>
      <w:r>
        <w:rPr/>
        <w:t>ⴻ</w:t>
      </w:r>
      <w:r>
        <w:rPr/>
        <w:t>숨䩍砸嚣煘振倯䱡뭊永墻䅁丷㤭噞ㅠ獀슿庵㴪ꍭ슩</w:t>
      </w:r>
      <w:r>
        <w:rPr/>
        <w:t>ⵦ</w:t>
      </w:r>
      <w:r>
        <w:rPr/>
        <w:t>칸兒幏瓂㬪㩶䗂깠쉺㵾⥋婪毂䵴쉧神뽪䑍告佲㩊㭁䔦㉚克ꆥ灠札楪</w:t>
      </w:r>
      <w:r>
        <w:rPr/>
        <w:t>ꦏ</w:t>
      </w:r>
      <w:r>
        <w:rPr/>
        <w:t>愳촷嫃縳㮩ヂ숪潗㜬⌭穋</w:t>
      </w:r>
      <w:r>
        <w:rPr/>
        <w:t>ꕖ</w:t>
      </w:r>
      <w:r>
        <w:rPr/>
        <w:t>噲</w:t>
      </w:r>
      <w:r>
        <w:rPr/>
        <w:t>ꦿ</w:t>
      </w:r>
      <w:r>
        <w:rPr/>
        <w:t>幯㴸슮䂩䋂㭬桾㐯塒⼣匰칖塌뽈슥ㅂ</w:t>
      </w:r>
      <w:r>
        <w:rPr/>
        <w:t>ꕒ</w:t>
      </w:r>
      <w:r>
        <w:rPr/>
        <w:t>䔥싂㴤捑㝁㐪쵃⸭穄曂刳橓繁꧎倩ꎘ⩕⌣灭怤ꥸ겻倶㬩氳氽쉈瀫⑸婑ꅶ䱰滂书咮䤨놣쉯</w:t>
      </w:r>
      <w:r>
        <w:rPr/>
        <w:t>ꥅ</w:t>
      </w:r>
      <w:r>
        <w:rPr/>
        <w:t>㏂㵏梿猪쎬</w:t>
      </w:r>
      <w:r>
        <w:rPr/>
        <w:t>ⶬ</w:t>
      </w:r>
      <w:r>
        <w:rPr/>
        <w:t>畩䍒㍀䔽〰煮숰敋ギ唷⑖䚩漷</w:t>
      </w:r>
      <w:r>
        <w:rPr/>
        <w:t>⣂</w:t>
      </w:r>
      <w:r>
        <w:rPr/>
        <w:t>啤伨넦㑔</w:t>
      </w:r>
      <w:r>
        <w:rPr/>
        <w:t>ꤪ</w:t>
      </w:r>
      <w:r>
        <w:rPr/>
        <w:t>弨恎䍷</w:t>
      </w:r>
      <w:r>
        <w:rPr/>
        <w:t>⡵</w:t>
      </w:r>
      <w:r>
        <w:rPr/>
        <w:t>ꍸ꺥뿂輶瑦쉧㙥⻍⒱쉶梡슩╰懃䫂囂츪眪㵠嘣嗂꥕普뽌㍖栽狃榱痂䉅慷顩㝣洵숫걌枬偗碬伮䠭䔫圦䉹桰깥児⻎䔦㥂嫎啗슬噊쉓쌦䭱䝴䱡䗂娥䁩䩞⪡⍤슩欽睴⼬轗橬煥㪩걥牏啷畾氥祲▏썳ꥪ䬦怦㐶䅆潯</w:t>
      </w:r>
      <w:r>
        <w:rPr/>
        <w:t>⡄</w:t>
      </w:r>
      <w:r>
        <w:rPr/>
        <w:t>㯂狂䜲㠤㩍⑪佯佐쵖塭婮╄盂田冮䥣췂싃㷂㣂䩥掵숪啔䱬㯃扑㘫</w:t>
      </w:r>
      <w:r>
        <w:rPr/>
        <w:t>ꥄ</w:t>
      </w:r>
      <w:r>
        <w:rPr/>
        <w:t>ꥳ灥뽉쉪⿂擂睇ㆻ숣獏啱䑦갮㩤偐</w:t>
      </w:r>
      <w:r>
        <w:rPr/>
        <w:t>ꔬ</w:t>
      </w:r>
      <w:r>
        <w:rPr/>
        <w:t>晠啀㛂牰㉬䤽䬭쎩䳂夷㩋汣䦥婫塦丰癬䱀捖쉡⍊業쉇機쉓獀喬扞쉷䩩兏</w:t>
      </w:r>
      <w:r>
        <w:rPr/>
        <w:t>ꥁ</w:t>
      </w:r>
      <w:r>
        <w:rPr/>
        <w:t>쉉㔭</w:t>
      </w:r>
      <w:r>
        <w:rPr/>
        <w:t>⣂</w:t>
      </w:r>
      <w:r>
        <w:rPr/>
        <w:t>㩗딻即瀵</w:t>
      </w:r>
      <w:r>
        <w:rPr/>
        <w:t>ⵯ</w:t>
      </w:r>
      <w:r>
        <w:rPr/>
        <w:t>㈺</w:t>
      </w:r>
      <w:r>
        <w:rPr/>
        <w:t>ꕃ</w:t>
      </w:r>
      <w:r>
        <w:rPr/>
        <w:t>洺惃挹ォ猹㝙</w:t>
      </w:r>
      <w:r>
        <w:rPr/>
        <w:t>ⴥ</w:t>
      </w:r>
      <w:r>
        <w:rPr/>
        <w:t>쉗㖩倪⬣柃⽦춏㋂슩瑬晉䧎櫍倰䡏싎媩〹灍</w:t>
      </w:r>
      <w:r>
        <w:rPr/>
        <w:t>⢏</w:t>
      </w:r>
      <w:r>
        <w:rPr/>
        <w:t>洱噗爸縦類㫂敳컂剺じ믂㵫묳杄挪</w:t>
      </w:r>
      <w:r>
        <w:rPr/>
        <w:t>ⰵ</w:t>
      </w:r>
      <w:r>
        <w:rPr/>
        <w:t>滂䕢喵䡡磂䌯ꎩ쉷灎⌷朴槎㕁㩃氪깷婓剋ㅐ㙩轪숪䀳囂す㬨걡⹏</w:t>
      </w:r>
      <w:r>
        <w:rPr/>
        <w:t>ꤹ</w:t>
      </w:r>
      <w:r>
        <w:rPr/>
        <w:t>쵂敍啧攴癏煞䝍睘숥숦떘䍵癒</w:t>
      </w:r>
      <w:r>
        <w:rPr/>
        <w:t>ꥄ</w:t>
      </w:r>
      <w:r>
        <w:rPr/>
        <w:t>쉖⍺쉙숲ィꍖ㨤쵶䕳癙⩳怭슿䅚䓃ꅉ쉁汁긶䱭䎻楍䑘牧儳⭞슮䱭땮樊䋃䅱汩䉗㕁硡奨桏礯桧ꌰ扏晢䬸㤹び⽩꤮泍啙偖䤦㕺弥⵹椰⫂⻃쉘䇂㛂槎䉇㕢堨妘䮮䷂煁㢥</w:t>
      </w:r>
      <w:r>
        <w:rPr/>
        <w:t>ⱂ</w:t>
      </w:r>
      <w:r>
        <w:rPr/>
        <w:t>株彺쉰怦㝡</w:t>
      </w:r>
      <w:r>
        <w:rPr/>
        <w:t>꧍</w:t>
      </w:r>
      <w:r>
        <w:rPr/>
        <w:t>执</w:t>
      </w:r>
      <w:r>
        <w:rPr/>
        <w:t>Ɱ╦</w:t>
      </w:r>
      <w:r>
        <w:rPr/>
        <w:t>坥슿噎㶩뭏╨☲顁⽫潬꧎㴶唸础䉋穪㔫愱㝞⯂㕚彵怱쉌泂狂딲ꥦ⭚ꥥ㉢</w:t>
      </w:r>
      <w:r>
        <w:rPr/>
        <w:t>꥓</w:t>
      </w:r>
      <w:r>
        <w:rPr/>
        <w:t>楍㢬뮣旂损㑍⍷恺唭瑮䨸♶쉂㡈㴽牱䝖㊘쉫㐵佺奟䉋쉂䀻瘥</w:t>
      </w:r>
      <w:r>
        <w:rPr/>
        <w:t>⡳</w:t>
      </w:r>
      <w:r>
        <w:rPr/>
        <w:t>甥幾╸㴽䘲⽁♹侮⸮坌倭債睖</w:t>
      </w:r>
      <w:r>
        <w:rPr/>
        <w:t>ⱋ</w:t>
      </w:r>
      <w:r>
        <w:rPr/>
        <w:t>媩䢱쉡䅯쉎䩇㞵⍎慬塮幓㈪싂项쉕㚩䍪䲥䉚㬳摓깏伬慾䁕뽋⨲걳쉉䟂儲氯䵄兢伵京슻卺啦癹浕㠸刨歌汥싃渤塰칂輨浵䣂ꥭ磎椱쉸캡뮣㍃ꅞ쉍㥠땖祖䁉칫⤪哂칁쉂뽉濂㨯쉦⽮ㆱ</w:t>
      </w:r>
      <w:r>
        <w:rPr/>
        <w:t>ꔩ</w:t>
      </w:r>
      <w:r>
        <w:rPr/>
        <w:t>杺拍䡴숲獚塐뭎䝹枿迂</w:t>
      </w:r>
      <w:r>
        <w:rPr/>
        <w:t>⡠</w:t>
      </w:r>
      <w:r>
        <w:rPr/>
        <w:t>㝋橴슩獾塧吷싂歵慩㐪湶썋䝚渥橨칗㞱♈掱</w:t>
      </w:r>
      <w:r>
        <w:rPr/>
        <w:t>Ⱶ</w:t>
      </w:r>
      <w:r>
        <w:rPr/>
        <w:t>슬圮⶘㙺畅輨倽淂但╙啞䋂⛂슿楥畐堹</w:t>
      </w:r>
      <w:r>
        <w:rPr/>
        <w:t>ꔻ</w:t>
      </w:r>
      <w:r>
        <w:rPr/>
        <w:t>矂疥숳䇂呵淂桔쉮㝭䝨▩埃䥾╹庥殻Ⓕ塂瀸旍䢣㩦繡㡱숴獳㍑䍴碩</w:t>
      </w:r>
      <w:r>
        <w:rPr/>
        <w:t>ꔷ</w:t>
      </w:r>
      <w:r>
        <w:rPr/>
        <w:t>し惃㡓쉬쉆</w:t>
      </w:r>
      <w:r>
        <w:rPr/>
        <w:t>ⶏꕵꗂ</w:t>
      </w:r>
      <w:r>
        <w:rPr/>
        <w:t>瑏帯噙쉕㚩숪影ヂ숸㭃뇂뿃㡯枿㵴뇂穗栣殘컂䑈䤪⿂䝌畸㡁</w:t>
      </w:r>
      <w:r>
        <w:rPr/>
        <w:t>⡞␩</w:t>
      </w:r>
      <w:r>
        <w:rPr/>
        <w:t>䔭꺡瑩깦䎣漪穧奏䖩佀潣飂窮汕塤㥬╊慲奁꺱컂噃㥢䏂窮㕸쉊嫂</w:t>
      </w:r>
      <w:r>
        <w:rPr/>
        <w:t>Ȿ</w:t>
      </w:r>
      <w:r>
        <w:rPr/>
        <w:t>ꕚ⥗</w:t>
      </w:r>
      <w:r>
        <w:rPr/>
        <w:t>䁧暮㍬慦䡹牖硞쉟䤬슩帯塆焪숥没恷깔佉⩩䧂⑒卾싂㡓쉑癟灉⼦⭾⑭睲슬䅱㐮扪砨㒘ꏂ猥欣掵넣祔뾻拂獈爽煣䩁썳咏년啴䩸瑭Ⓜ䰫䨭惂㎘偍䅂䓂㪿ꌳ싂⹭춘ꎮ뾣浰䴤束긺㴲쉋⻂◎婢濂䅲癖</w:t>
      </w:r>
      <w:r>
        <w:rPr/>
        <w:t>ꥎ</w:t>
      </w:r>
      <w:r>
        <w:rPr/>
        <w:t>䊣猣</w:t>
      </w:r>
      <w:r>
        <w:rPr/>
        <w:t>ⵉ</w:t>
      </w:r>
      <w:r>
        <w:rPr/>
        <w:t>ꍰ⨸</w:t>
      </w:r>
      <w:r>
        <w:rPr/>
        <w:t>ⰱ</w:t>
      </w:r>
      <w:r>
        <w:rPr/>
        <w:t>婙⸹쉂彊幉䤨㣂ㅀ参䁧扎煬⪱㝳瑥怦你䩒䱨獡潥숰⹤⼷䤲坡㔬偸䀳䵔䀴⩡炡癀컂䘤䱓㈹瑐⽔쉂捔</w:t>
      </w:r>
      <w:r>
        <w:rPr/>
        <w:t>ⴹ</w:t>
      </w:r>
      <w:r>
        <w:rPr/>
        <w:t>潌쉶싂戰㒥</w:t>
      </w:r>
      <w:r>
        <w:rPr/>
        <w:t>ꦮ</w:t>
      </w:r>
      <w:r>
        <w:rPr/>
        <w:t>걦埃淂ㅃ昸䅄內楅♄参兎⭶䀯뽾䬸硸㑆剦걆偉催싂꥞슱㕸쉐䙁숊碏硉䄵奵쉭⌫ꏂ潫츤</w:t>
      </w:r>
      <w:r>
        <w:rPr/>
        <w:t>ⵇ⥸</w:t>
      </w:r>
      <w:r>
        <w:rPr/>
        <w:t>煠♮楔瀻祶䠴灢㐩㷂쉐⑔썉橀嘦慢䷂悘♟녧獰뼰橫䄳玥</w:t>
      </w:r>
      <w:r>
        <w:rPr/>
        <w:t>ⱙ</w:t>
      </w:r>
      <w:r>
        <w:rPr/>
        <w:t>슣轈渦杄抣嫂뭩䝐놿</w:t>
      </w:r>
      <w:r>
        <w:rPr/>
        <w:t>ⴤ</w:t>
      </w:r>
      <w:r>
        <w:rPr/>
        <w:t>쎣昱哎숯⭩旂䙉쉵숱䝧슘戽뽱愥㉧庘硟ꍒ刵䬸漫䵨坁쉭쏍㭪䑤灮矂娶</w:t>
      </w:r>
      <w:r>
        <w:rPr/>
        <w:t>ⶬ</w:t>
      </w:r>
      <w:r>
        <w:rPr/>
        <w:t>敘㪡䭂秂컂卺㍑灳煩慭땪怫⍙瘶彁싃绂쉍洰㡧⫂쉴畋瑷싂顖♠睘冮丩䘲䉹呸ꥰ쉓佟⑷扃ㅵ뼽噊濂捡兘悱捳䠳쉤ꌱ奦楂弶䷂攩걃硍穋恟⻂㙐瞣狂昻ꏂ濂썮♑쉲懎桞⩨녴䪣⑃⵲卉숪캱啨根卲㝈卩涏㚣䶬彩潕䠻弳佡毂㉈䜳瀫矃䅈뽸伣㉢</w:t>
      </w:r>
      <w:r>
        <w:rPr/>
        <w:t>ꗂ</w:t>
      </w:r>
      <w:r>
        <w:rPr/>
        <w:t>㙺ꅡ卹拍쉞⤳奏榘䠦杯ꍌ</w:t>
      </w:r>
      <w:r>
        <w:rPr/>
        <w:t>꤬</w:t>
      </w:r>
      <w:r>
        <w:rPr/>
        <w:t>숣桰䉞䕎㉘ꥰ暿㥂㈪卵廂슻汐싂㘻䦣塭汏쉋䐹뽡⿂稫洪㢩汬Ⓜ䁥숽㙡幱뼪䰷쉁</w:t>
      </w:r>
      <w:r>
        <w:rPr/>
        <w:t>ꔯ</w:t>
      </w:r>
      <w:r>
        <w:rPr/>
        <w:t>稬</w:t>
      </w:r>
      <w:r>
        <w:rPr/>
        <w:t>ⵣ</w:t>
      </w:r>
      <w:r>
        <w:rPr/>
        <w:t>噤䶿㉢琰뮘㕱槂㨲㭋䲥喻㫂拂び숻湗乄쉑⮥숲쉵</w:t>
      </w:r>
      <w:r>
        <w:rPr/>
        <w:t>⠮</w:t>
      </w:r>
      <w:r>
        <w:rPr/>
        <w:t>栲幌玻⬷㝣癑頴</w:t>
      </w:r>
      <w:r>
        <w:rPr/>
        <w:t>⡹</w:t>
      </w:r>
      <w:r>
        <w:rPr/>
        <w:t>占䱖䁘䅁⮡쵥⵴㖡쵷帴祏炏㙄㥰剞㡦慎迂拂乖㦣厩䈸䅨壂⨨甤捦노啭⑀癏玵眣濂楴䓍吨䝇묰噆悘䡱枮碱圭</w:t>
      </w:r>
      <w:r>
        <w:rPr/>
        <w:t>ⴤ</w:t>
      </w:r>
      <w:r>
        <w:rPr/>
        <w:t>딤吲丸栦橑畈撡⽪㋂㍇恵廃浆獕癧⑬煸呲숹</w:t>
      </w:r>
      <w:r>
        <w:rPr/>
        <w:t>ⵂ⧂</w:t>
      </w:r>
      <w:r>
        <w:rPr/>
        <w:t>秂飂ꄪ뗍媡帴땴硹䥤噕瞬쏂㍇丵쉪⭄㩺䜭妵穢</w:t>
      </w:r>
      <w:r>
        <w:rPr/>
        <w:t>⡓</w:t>
      </w:r>
      <w:r>
        <w:rPr/>
        <w:t>꧂</w:t>
      </w:r>
      <w:r>
        <w:rPr/>
        <w:t>穇穏⍏슣圽㭨㙢䱤楗뾱䴰䡴슱쉉愪㬤</w:t>
      </w:r>
      <w:r>
        <w:rPr/>
        <w:t>Ⱪ</w:t>
      </w:r>
      <w:r>
        <w:rPr/>
        <w:t>뽾礱ꍘ堳勍㡨㘪礶떵滂㡋쉚惂</w:t>
      </w:r>
      <w:r>
        <w:rPr/>
        <w:t>ꕔ</w:t>
      </w:r>
      <w:r>
        <w:rPr/>
        <w:t>䤱呵㩘숹埂㉪㙢䘶䆵⚏䄫♓楏彖䬫乹㡯祫炿걧썖캱㑵堸磂拂䤫㨯樷乩쉘㵷㨲䚩兙ㅏ䁟슥潉긽㥥쉗䈳</w:t>
      </w:r>
      <w:r>
        <w:rPr/>
        <w:t>⠫␪⑷</w:t>
      </w:r>
      <w:r>
        <w:rPr/>
        <w:t>㩳ꇂ⵴㭴䵇⑯繍焰朵偧䄵杳朽⏎卫䑏숷䥎朽汹䍴뇎䣎䠦奬ꄶ父䀫䧂灍戨쉒</w:t>
      </w:r>
      <w:r>
        <w:rPr/>
        <w:t>⡖</w:t>
      </w:r>
      <w:r>
        <w:rPr/>
        <w:t>㧃轾䕆摂㵍畮瑯뗂淃汌</w:t>
      </w:r>
      <w:r>
        <w:rPr/>
        <w:t>ꤪ</w:t>
      </w:r>
      <w:r>
        <w:rPr/>
        <w:t>扚係⭇싃㤬喻䜣긵獑㚵쉐칡䰬썰䡸昬ꇂ㌳숹㤽乡椨싂睹硞䈬祃뾵橐칑䱉幇彙췍㑈浑䲵辩顉</w:t>
      </w:r>
      <w:r>
        <w:rPr/>
        <w:t>ⵒ</w:t>
      </w:r>
      <w:r>
        <w:rPr/>
        <w:t>숤썱㟂숊烂䔭㥌喬で䷂坮䡡썸</w:t>
      </w:r>
      <w:r>
        <w:rPr/>
        <w:t>ⷂ</w:t>
      </w:r>
      <w:r>
        <w:rPr/>
        <w:t>形湦숬䡊㝓汒嘳䧂䴹⩅獱桺⤦⶿ꄭ䓂轹딤梡穘놿轀慸ッ佸䩱畳䑁癬稲栺烂ꎻ썂䃂穀嗂杕㬣奰䡑䩤䧂牉슮䍢婬揂惂㉍썭敺</w:t>
      </w:r>
      <w:r>
        <w:rPr/>
        <w:t>⡸</w:t>
      </w:r>
      <w:r>
        <w:rPr/>
        <w:t>㚬슥䬮祚戹숥旂坙䄵쏂桤㍠갪</w:t>
      </w:r>
      <w:r>
        <w:rPr/>
        <w:t>ⰶ</w:t>
      </w:r>
      <w:r>
        <w:rPr/>
        <w:t>㮮㡡幷⯂㙰歟吲쉊佅晠쉨ꎡ숽숰</w:t>
      </w:r>
      <w:r>
        <w:rPr/>
        <w:t>ꥑ</w:t>
      </w:r>
      <w:r>
        <w:rPr/>
        <w:t>厬硔縬嘦嫂䈨ꅢ쉸〺呢坊橗숫捚깳㙴桷楊幌歂㵹塆㤥婴嫎╦깨쉋␶㎿劣木杙輴깰剐傥坋䵐넱ㅈ䥓쉨琤㜴깰㥫硧棂㑭⼥㥖潙♍摬㘦⵸卞숪ꇂ礬啇⨶搷摨扭䋃슏⫂⍆祒彾쵵疮쉶剃癮</w:t>
      </w:r>
      <w:r>
        <w:rPr/>
        <w:t>Ⱖ</w:t>
      </w:r>
      <w:r>
        <w:rPr/>
        <w:t>䠸쉙㔣橍䜮⩩뭴塨㉠煏䕚欷쵱婣怱㕪⮏숮冣䕅ぱ焺㤽䕪䄹㫂촻숰䭇ヂㅞ긪婆䩐㙭稩⵵⥗⭫䬶偐ꏂ䵨徥噸繏氨亻╲ꄩ숵㈦㥶䤭呉汅匷墬䈥䀰䏂녆㇂䙑쉫慶じ慅䨪狎⻂녞㓂轃</w:t>
      </w:r>
      <w:r>
        <w:rPr/>
        <w:t>ꕃ</w:t>
      </w:r>
      <w:r>
        <w:rPr/>
        <w:t>嘸车偯婊ㅧ뇃䁏깱眫♕奎毎쉖䠨⯂氭⯂昵⫂㢏ㅣセ䙟眲橋烂㩨飍슱䄽硚䈭䫂놥嫂侬⥞㥎猫⛂</w:t>
      </w:r>
      <w:r>
        <w:rPr/>
        <w:t>⡣</w:t>
      </w:r>
      <w:r>
        <w:rPr/>
        <w:t>㍍嘲싎䅇璣녂繟숰氳</w:t>
      </w:r>
      <w:r>
        <w:rPr/>
        <w:t>ⶏ</w:t>
      </w:r>
      <w:r>
        <w:rPr/>
        <w:t>ⱴ</w:t>
      </w:r>
      <w:r>
        <w:rPr/>
        <w:t>樣穑䶻弩刽楣䵰쎻⬸╳測涏海</w:t>
      </w:r>
      <w:r>
        <w:rPr/>
        <w:t>⢘⩵</w:t>
      </w:r>
      <w:r>
        <w:rPr/>
        <w:t>轤</w:t>
      </w:r>
      <w:r>
        <w:rPr/>
        <w:t>ⴽ</w:t>
      </w:r>
      <w:r>
        <w:rPr/>
        <w:t>漱숤ꍟ䟂昪쵨华싂繐夶幑愫唪熩㕀슬礹辩熻㬣쉘橗⥚敆猸ⸯ䈴쉨㉬䁋㑔㥠䵗㜩⽹倬晫싂矂뭘녅슣</w:t>
      </w:r>
      <w:r>
        <w:rPr/>
        <w:t>ꖏ⸪</w:t>
      </w:r>
      <w:r>
        <w:rPr/>
        <w:t>䅲橌䡞뮱稽佶</w:t>
      </w:r>
      <w:r>
        <w:rPr/>
        <w:t>⡚</w:t>
      </w:r>
      <w:r>
        <w:rPr/>
        <w:t>匹ꄪ⍱</w:t>
      </w:r>
      <w:r>
        <w:rPr/>
        <w:t>ⱆ</w:t>
      </w:r>
      <w:r>
        <w:rPr/>
        <w:t>瀰楳烂杄䥨</w:t>
      </w:r>
      <w:r>
        <w:rPr/>
        <w:t>ꥉ</w:t>
      </w:r>
      <w:r>
        <w:rPr/>
        <w:t>䲘㜷⥹㑘婂廂뭍啙㖮땈⥞䯂桲睱䫂晳슩♵싂쉤䕦顒⸪兺㔽线숺건Ⓨ쉶♯佡⩳䕡⼥扶桰䂥〪㩣流ㅕ☣뮥슱</w:t>
      </w:r>
      <w:r>
        <w:rPr/>
        <w:t>ꤪ⹩</w:t>
      </w:r>
      <w:r>
        <w:rPr/>
        <w:t>㝡䡰ꌺ愩㬸灭頻牨偌恨䥌ꌯ䙓扰甹㡚쉔뽷の倽犡믂嫂숺ぴ票䙉䣂兔㚵㮩╫⑆쉭㇍</w:t>
      </w:r>
      <w:r>
        <w:rPr/>
        <w:t>⣂⍹</w:t>
      </w:r>
      <w:r>
        <w:rPr/>
        <w:t>ヂ⩸縹彍吶繖敢䍹㨪</w:t>
      </w:r>
      <w:r>
        <w:rPr/>
        <w:t>ⴰ</w:t>
      </w:r>
      <w:r>
        <w:rPr/>
        <w:t>猶뾡手</w:t>
      </w:r>
      <w:r>
        <w:rPr/>
        <w:t>ꕂ</w:t>
      </w:r>
      <w:r>
        <w:rPr/>
        <w:t>䕎㭣町敇䝄뮩䡅䈦䍂但浏㒥扞潌╁㭑嘯㡹䙤湞깴摔挮⑬䡞슩扊</w:t>
      </w:r>
      <w:r>
        <w:rPr/>
        <w:t>ⵢꥁ</w:t>
      </w:r>
      <w:r>
        <w:rPr/>
        <w:t>ꥦ묺싂䖬楊㭩顟Ⓜ쉒㨊坴㪮摤灢㵰殻㦵眸쉸牃㍺쉟辘</w:t>
      </w:r>
      <w:r>
        <w:rPr/>
        <w:t>ꖩ</w:t>
      </w:r>
      <w:r>
        <w:rPr/>
        <w:t>㐳꺣顉뽡</w:t>
      </w:r>
      <w:r>
        <w:rPr/>
        <w:t>ꤳ</w:t>
      </w:r>
      <w:r>
        <w:rPr/>
        <w:t>䝔ꅪ딲噟</w:t>
      </w:r>
      <w:r>
        <w:rPr/>
        <w:t>ⵢ</w:t>
      </w:r>
      <w:r>
        <w:rPr/>
        <w:t>䖱㘲轹쉲⾮歁䅅迂ㅹ뭡懂⭢䨷䰥迂㥚쉞춱</w:t>
      </w:r>
      <w:r>
        <w:rPr/>
        <w:t>ⵣ</w:t>
      </w:r>
      <w:r>
        <w:rPr/>
        <w:t>䙕걎火쉗싂㜸딳긷党䅧埂⍳䅐</w:t>
      </w:r>
      <w:r>
        <w:rPr/>
        <w:t>Ⳃ</w:t>
      </w:r>
      <w:r>
        <w:rPr/>
        <w:t>剙〸䘬痂</w:t>
      </w:r>
      <w:r>
        <w:rPr/>
        <w:t>ꗂꤶ</w:t>
      </w:r>
      <w:r>
        <w:rPr/>
        <w:t>⻂</w:t>
      </w:r>
      <w:r>
        <w:rPr/>
        <w:t>ꗂ</w:t>
      </w:r>
      <w:r>
        <w:rPr/>
        <w:t>祐搹㥶桑㈴</w:t>
      </w:r>
      <w:r>
        <w:rPr/>
        <w:t>ꖩ</w:t>
      </w:r>
      <w:r>
        <w:rPr/>
        <w:t>㠣泃ꥨ㝙琫쉮䜷뽒輮瘱㗍亱辘町昨奐敵㡍睃桎慔䙮斘䡉僂奺┽㝒쉸⍋墵㩩╖啌</w:t>
      </w:r>
      <w:r>
        <w:rPr/>
        <w:t>⠤</w:t>
      </w:r>
      <w:r>
        <w:rPr/>
        <w:t>䩮旂乒歹䑶梏晦숹ꥬ</w:t>
      </w:r>
      <w:r>
        <w:rPr/>
        <w:t>ⱋ</w:t>
      </w:r>
      <w:r>
        <w:rPr/>
        <w:t>睗洺쉭竂奦</w:t>
      </w:r>
      <w:r>
        <w:rPr/>
        <w:t>⠯</w:t>
      </w:r>
      <w:r>
        <w:rPr/>
        <w:t>硺卨兂㡏礻戮㮘汕갤汐奒玩梣瀹桉楯䕃敖繰恃辮竂塋其水奞놏</w:t>
      </w:r>
      <w:r>
        <w:rPr/>
        <w:t>⠲⬷</w:t>
      </w:r>
      <w:r>
        <w:rPr/>
        <w:t>쉖겮戰♱딩刺쉳唭딶쉩㭂稳祌扙㏂</w:t>
      </w:r>
      <w:r>
        <w:rPr/>
        <w:t>ꤪ</w:t>
      </w:r>
      <w:r>
        <w:rPr/>
        <w:t>瑎ꍒ杆癬掩㯂彇䞻䕉竂䵗䚻쌨⩑땙僂</w:t>
      </w:r>
      <w:r>
        <w:rPr/>
        <w:t>ꕔ</w:t>
      </w:r>
      <w:r>
        <w:rPr/>
        <w:t>檿걔⵬瞮奨ꄦ⑆㏂䩐頰컂⽬ꅈ</w:t>
      </w:r>
      <w:r>
        <w:rPr/>
        <w:t>ⴳ</w:t>
      </w:r>
      <w:r>
        <w:rPr/>
        <w:t>匶</w:t>
      </w:r>
      <w:r>
        <w:rPr/>
        <w:t>ꥆ</w:t>
      </w:r>
      <w:r>
        <w:rPr/>
        <w:t>眯숯떏믂⩰䉸⨳</w:t>
      </w:r>
      <w:r>
        <w:rPr/>
        <w:t>꤯</w:t>
      </w:r>
      <w:r>
        <w:rPr/>
        <w:t>捬㜴捰쎏⩬制㓂煋쉦ノ潧㗂㍮㘪䅙楺䋂琯繒呪䩰輤洳殘</w:t>
      </w:r>
      <w:r>
        <w:rPr/>
        <w:t>ꕠ</w:t>
      </w:r>
      <w:r>
        <w:rPr/>
        <w:t>瀳Ⓜ噕♟䗎ꄹ汑</w:t>
      </w:r>
      <w:r>
        <w:rPr/>
        <w:t>ꕲ</w:t>
      </w:r>
      <w:r>
        <w:rPr/>
        <w:t>㑖疮晚땰槃</w:t>
      </w:r>
      <w:r>
        <w:rPr/>
        <w:t>ⲩ</w:t>
      </w:r>
      <w:r>
        <w:rPr/>
        <w:t>쉨꤮䪏䉗⩆捎ㄭ쉆碬湰쉏洬浕⸪慠䀦穵恹쉥␤渮縫껂枏輤扬㌤⑌慍恢䵑</w:t>
      </w:r>
      <w:r>
        <w:rPr/>
        <w:t>ⰹ</w:t>
      </w:r>
      <w:r>
        <w:rPr/>
        <w:t>呔乇</w:t>
      </w:r>
      <w:r>
        <w:rPr/>
        <w:t>ⲩ</w:t>
      </w:r>
      <w:r>
        <w:rPr/>
        <w:t>쏂歑㊮㒮⍊怪ꅙ恵䍪悱쉱썟ㅰ亩唺㍭칹</w:t>
      </w:r>
      <w:r>
        <w:rPr/>
        <w:t>Ɐ</w:t>
      </w:r>
      <w:r>
        <w:rPr/>
        <w:t>橰刮䍘쉠⩃捣李㙙玻漳摸橧忂捏⤺쉬䩍쉤</w:t>
      </w:r>
      <w:r>
        <w:rPr/>
        <w:t>⣃</w:t>
      </w:r>
      <w:r>
        <w:rPr/>
        <w:t>䑫牪쉐</w:t>
      </w:r>
      <w:r>
        <w:rPr/>
        <w:t>ⱂ</w:t>
      </w:r>
      <w:r>
        <w:rPr/>
        <w:t>쉚䝤渮㷂倱㭪쏂쉨㝀㵩⑧獸䴪焪숪㵩㑳㎩塈묱伬칹숴䩡䙧垣䉤獷撮汨瞩䝴㆏扌╒秂繥彭묵쉋딶䦘瀽썃墘</w:t>
      </w:r>
      <w:r>
        <w:rPr/>
        <w:t>⡍</w:t>
      </w:r>
      <w:r>
        <w:rPr/>
        <w:t>媡㭣否䐤슬⩧奷穄</w:t>
      </w:r>
      <w:r>
        <w:rPr/>
        <w:t>ⵖ</w:t>
      </w:r>
      <w:r>
        <w:rPr/>
        <w:t>橅轧㡳戬ꇎ걒㘫</w:t>
      </w:r>
      <w:r>
        <w:rPr/>
        <w:t>ⱙ</w:t>
      </w:r>
      <w:r>
        <w:rPr/>
        <w:t>瑃颱⭊撩═䱷橰庡싍걣썢丮ㅏ幹⍆╧뭀榻杆䚩썟千䠪慖⵹슘쉴⥏쉉</w:t>
      </w:r>
      <w:r>
        <w:rPr/>
        <w:t>ⵀ</w:t>
      </w:r>
      <w:r>
        <w:rPr/>
        <w:t>繾쉈뼤쉹㐪썖托㵈卥㩨</w:t>
      </w:r>
      <w:r>
        <w:rPr/>
        <w:t>ꔥ</w:t>
      </w:r>
      <w:r>
        <w:rPr/>
        <w:t>坯㔪女樺뭭㕹䙤敳쉩㍳惍䰵爳沣싂慉쉸祓쉫⩷䁰㙃皮ㄴ㞵畘㵗䨮斩䨨懂</w:t>
      </w:r>
      <w:r>
        <w:rPr/>
        <w:t>⡾</w:t>
      </w:r>
      <w:r>
        <w:rPr/>
        <w:t>擂䤸곃爨盂</w:t>
      </w:r>
      <w:r>
        <w:rPr/>
        <w:t>ꕩ</w:t>
      </w:r>
      <w:r>
        <w:rPr/>
        <w:t>ㄶ䫂扸慗㭍쵃䒵〈汵⧎轍甤夭㇂놘㚥欴䨰㙡䱋䨥ꥦ䇍ㄴ쉠䡰쉋楓숫ꍅ㍺</w:t>
      </w:r>
      <w:r>
        <w:rPr/>
        <w:t>⡭</w:t>
      </w:r>
      <w:r>
        <w:rPr/>
        <w:t>쉓</w:t>
      </w:r>
      <w:r>
        <w:rPr/>
        <w:t>⠩⍧</w:t>
      </w:r>
      <w:r>
        <w:rPr/>
        <w:t>슱⿂喣竂슻庥쵂支ꥶ摇䖱弊ヂ쵍⭁</w:t>
      </w:r>
      <w:r>
        <w:rPr/>
        <w:t>⠸</w:t>
      </w:r>
      <w:r>
        <w:rPr/>
        <w:t>枮昱绎</w:t>
      </w:r>
      <w:r>
        <w:rPr/>
        <w:t>ꤱ</w:t>
      </w:r>
      <w:r>
        <w:rPr/>
        <w:t>㪥坤걥</w:t>
      </w:r>
      <w:r>
        <w:rPr/>
        <w:t>Ᵽ</w:t>
      </w:r>
      <w:r>
        <w:rPr/>
        <w:t>쉮佃</w:t>
      </w:r>
      <w:r>
        <w:rPr/>
        <w:t>ꦮ</w:t>
      </w:r>
      <w:r>
        <w:rPr/>
        <w:t>놥噪侮쉀⿂쉭♑䭲潐执쉹䐪컂䜸숷䍙圭⩚♖扣樥繖</w:t>
      </w:r>
      <w:r>
        <w:rPr/>
        <w:t>ꕯ</w:t>
      </w:r>
      <w:r>
        <w:rPr/>
        <w:t>䴲䢘㒿浍ㆡ摔嘲穰啚偦䩟㡺딳</w:t>
      </w:r>
      <w:r>
        <w:rPr/>
        <w:t>ⱑ⑧</w:t>
      </w:r>
      <w:r>
        <w:rPr/>
        <w:t>わ㚩㠹㥬</w:t>
      </w:r>
      <w:r>
        <w:rPr/>
        <w:t>꧂⨴</w:t>
      </w:r>
      <w:r>
        <w:rPr/>
        <w:t>䙢剳</w:t>
      </w:r>
      <w:r>
        <w:rPr/>
        <w:t>ꦣ</w:t>
      </w:r>
      <w:r>
        <w:rPr/>
        <w:t>嫂䉕䙰䱨췎</w:t>
      </w:r>
      <w:r>
        <w:rPr/>
        <w:t>ꖵ</w:t>
      </w:r>
      <w:r>
        <w:rPr/>
        <w:t>彯쉷숦橣睢灃㨤</w:t>
      </w:r>
      <w:r>
        <w:rPr/>
        <w:t>⡗</w:t>
      </w:r>
      <w:r>
        <w:rPr/>
        <w:t>캥믂彌䪱才槂恄疏䁟㍹⾻</w:t>
      </w:r>
      <w:r>
        <w:rPr/>
        <w:t>ꦱ</w:t>
      </w:r>
      <w:r>
        <w:rPr/>
        <w:t>㉌㷂⍠</w:t>
      </w:r>
      <w:r>
        <w:rPr/>
        <w:t>ⱔ</w:t>
      </w:r>
      <w:r>
        <w:rPr/>
        <w:t>ꌽ</w:t>
      </w:r>
      <w:r>
        <w:rPr/>
        <w:t>ꔨ</w:t>
      </w:r>
      <w:r>
        <w:rPr/>
        <w:t>㫂扡⽯侩⥏䪬숺佔㥗顯⩆焤䅾㘵䝺祹朲⸹㶏㜷䰻㟂氳弤</w:t>
      </w:r>
      <w:r>
        <w:rPr/>
        <w:t>ꕡ</w:t>
      </w:r>
      <w:r>
        <w:rPr/>
        <w:t>䩟㉎挦枏嫂䘹䌳쉒坪쉨橠</w:t>
      </w:r>
      <w:r>
        <w:rPr/>
        <w:t>꤫</w:t>
      </w:r>
      <w:r>
        <w:rPr/>
        <w:t>쉹㡃桨ㅉ㵪슻侵깪治⩠頫癭습潓璘条癈⵸䑘䕒ꥪ睵⌱䣂싂乌砵㭵畞畳渮싂廂噤䲱啠㙃㌺猴䍪䗂☥ꥦ㙍췂轺甽塃</w:t>
      </w:r>
      <w:r>
        <w:rPr/>
        <w:t>ꥈ⩋</w:t>
      </w:r>
      <w:r>
        <w:rPr/>
        <w:t>勂</w:t>
      </w:r>
      <w:r>
        <w:rPr/>
        <w:t>ꖿ♦</w:t>
      </w:r>
      <w:r>
        <w:rPr/>
        <w:t>쉢떬칰㭁㘻</w:t>
      </w:r>
      <w:r>
        <w:rPr/>
        <w:t>ꤨ</w:t>
      </w:r>
      <w:r>
        <w:rPr/>
        <w:t>쉢㘲쉑</w:t>
      </w:r>
      <w:r>
        <w:rPr/>
        <w:t>꧂</w:t>
      </w:r>
      <w:r>
        <w:rPr/>
        <w:t>䫂쉞</w:t>
      </w:r>
      <w:r>
        <w:rPr/>
        <w:t>ⵧ</w:t>
      </w:r>
      <w:r>
        <w:rPr/>
        <w:t>刣치쉇숫㋂싂㙀幈抣兂ꄹㅷ歖칫㎩⩐㧂卪㥇熩슥呧⬸⑘䰰嘶娹娥扥棂坣㡋轷䩖颱卉坅ꎣ琬灹ꄰ猻</w:t>
      </w:r>
      <w:r>
        <w:rPr/>
        <w:t>ꔰ</w:t>
      </w:r>
      <w:r>
        <w:rPr/>
        <w:t>䕞摮㋂䭩㙈仂␯恊쉾楾쵌䌴⍕頴痂㨲癐쉨꥗湎⧂獈숶⍨㓎㷂㶵㍊쉃䡍䬬뼳渹伱놱娹䁇㇂態㴵䝤</w:t>
      </w:r>
      <w:r>
        <w:rPr/>
        <w:t>ꕏ</w:t>
      </w:r>
      <w:r>
        <w:rPr/>
        <w:t>瓂杸◍偌㑃㘺걫숵썪㉡䤦塶䈵乆</w:t>
      </w:r>
      <w:r>
        <w:rPr/>
        <w:t>ⱄ</w:t>
      </w:r>
      <w:r>
        <w:rPr/>
        <w:t>嚣숫⧂썇伤⑯䭭䰭쉙떬썦䕕瀵쉊⑆⩴兔皱걤坏㵭슿숩劻䜫츻⼰彖䑓</w:t>
      </w:r>
      <w:r>
        <w:rPr/>
        <w:t>ⵔ</w:t>
      </w:r>
      <w:r>
        <w:rPr/>
        <w:t>칳⽞츱椭轎</w:t>
      </w:r>
      <w:r>
        <w:rPr/>
        <w:t>ꕚ</w:t>
      </w:r>
      <w:r>
        <w:rPr/>
        <w:t>뭌瞡囂刣⫂噗숳뼸⫂漱哂戯⵨半䙪礦晔ꅒ噪祘䩅亣숹싂싂䈸帮䬭瀷庡떩位烍</w:t>
      </w:r>
      <w:r>
        <w:rPr/>
        <w:t>ꕧ</w:t>
      </w:r>
      <w:r>
        <w:rPr/>
        <w:t>参숲㋍止싂痂⩶忂㉨♱佘쉧㡫䠻燂</w:t>
      </w:r>
      <w:r>
        <w:rPr/>
        <w:t>ꕓ</w:t>
      </w:r>
      <w:r>
        <w:rPr/>
        <w:t>쉊弴姂</w:t>
      </w:r>
      <w:r>
        <w:rPr/>
        <w:t>ⰳ</w:t>
      </w:r>
      <w:r>
        <w:rPr/>
        <w:t>拂</w:t>
      </w:r>
      <w:r>
        <w:rPr/>
        <w:t>ⵦ␬</w:t>
      </w:r>
      <w:r>
        <w:rPr/>
        <w:t>稹轠ㅸ</w:t>
      </w:r>
      <w:r>
        <w:rPr/>
        <w:t>ꖏ</w:t>
      </w:r>
      <w:r>
        <w:rPr/>
        <w:t>濂⩌主頲㐪敢噆䵙䔮땨奪ꆱ䭱爬ꅔ奅畣䍷昸숮婧栦癌着䋂ぺ걄牉噆쉍畟婔ꅱ쉢</w:t>
      </w:r>
      <w:r>
        <w:rPr/>
        <w:t>ⱶ</w:t>
      </w:r>
      <w:r>
        <w:rPr/>
        <w:t>칮杲⚿쌩摩쉖捵熡㈴佖迂䅩싍厵䩔琯卞乗㤲轚淂䩶暏㒘琤秂⥞숥쵣ꥬ䥑䱙䳍硗坰㓂䩎슥垡䕍潢ꅐㅂ㥶</w:t>
      </w:r>
      <w:r>
        <w:rPr/>
        <w:t>ⰴ</w:t>
      </w:r>
      <w:r>
        <w:rPr/>
        <w:t>媬쵂揂㌫⩨恡氭晟輪㉰捐ざ䘮ꏂ癏摨曂</w:t>
      </w:r>
      <w:r>
        <w:rPr/>
        <w:t>ꖬ</w:t>
      </w:r>
      <w:r>
        <w:rPr/>
        <w:t>䋂昺儩棂</w:t>
      </w:r>
      <w:r>
        <w:rPr/>
        <w:t>ⴳ</w:t>
      </w:r>
      <w:r>
        <w:rPr/>
        <w:t>ㅎ⥗㜫浘娶漣쉤愺䥉䥪橉䩨婵⨸⸊땮╹ꥩ⸪⏂畷뗃⹌剶歉剂玿埃䗎地畾参呸갫㙂㴸Ⓜ琣⵺䱡斩㙢䌰쵑奣慉촴㙾䐤䟂</w:t>
      </w:r>
      <w:r>
        <w:rPr/>
        <w:t>ⱇ</w:t>
      </w:r>
      <w:r>
        <w:rPr/>
        <w:t>㭪总㮬楱</w:t>
      </w:r>
      <w:r>
        <w:rPr/>
        <w:t>ꦘ</w:t>
      </w:r>
      <w:r>
        <w:rPr/>
        <w:t>佞頺㵖䨱숶䨫恞䤴슿憥刵숯晖䁂璿熡䵭秂䕊쵵瑮砸⤪⫂嘰㑨㔪乤伨䉃䡀</w:t>
      </w:r>
      <w:r>
        <w:rPr/>
        <w:t>ꥈ</w:t>
      </w:r>
      <w:r>
        <w:rPr/>
        <w:t>쉓㩦縷灏幢丮㉬쉸숻쉶䭁奀䉒숺넳繟⍹溡䧍澩娶㏍걓싂싂숵</w:t>
      </w:r>
      <w:r>
        <w:rPr/>
        <w:t>⡵</w:t>
      </w:r>
      <w:r>
        <w:rPr/>
        <w:t>䩫丳⦥タ</w:t>
      </w:r>
      <w:r>
        <w:rPr/>
        <w:t>ⵆ</w:t>
      </w:r>
      <w:r>
        <w:rPr/>
        <w:t>䕬獊䝀塩㌻扊⩘</w:t>
      </w:r>
      <w:r>
        <w:rPr/>
        <w:t>ⱺ</w:t>
      </w:r>
      <w:r>
        <w:rPr/>
        <w:t>癲싂䟎涣彨扺儹䝕桚湞换</w:t>
      </w:r>
      <w:r>
        <w:rPr/>
        <w:t>Ɐ</w:t>
      </w:r>
      <w:r>
        <w:rPr/>
        <w:t>恀뽹捘쉗⹙⽐㠹</w:t>
      </w:r>
      <w:r>
        <w:rPr/>
        <w:t>ꤪ</w:t>
      </w:r>
      <w:r>
        <w:rPr/>
        <w:t>活㭆偖啷禬炿檘슻㐸숶恬ㄤ橰杓뭺</w:t>
      </w:r>
      <w:r>
        <w:rPr/>
        <w:t>ⴳ</w:t>
      </w:r>
      <w:r>
        <w:rPr/>
        <w:t>숹档暘痂⽇㡥⩙汞㌱⴪媱獮㥑瘱㠥瑡瑗싂Ⓝ幒넷</w:t>
      </w:r>
      <w:r>
        <w:rPr/>
        <w:t>⡎</w:t>
      </w:r>
      <w:r>
        <w:rPr/>
        <w:t>博戥䅆櫂䝫䄶捵剁싍䙗䁍秂뗂쉏쉥ꍎ⩋쉟쵾</w:t>
      </w:r>
      <w:r>
        <w:rPr/>
        <w:t>ⱴ</w:t>
      </w:r>
      <w:r>
        <w:rPr/>
        <w:t>珂떿⍖㧂穭塓쉬䜹숱硋䀤癘祩⽳땰⭰杣㍊깹溬㑴晹礫晡넻㈬猦뼶</w:t>
      </w:r>
      <w:r>
        <w:rPr/>
        <w:t>ⵠ</w:t>
      </w:r>
      <w:r>
        <w:rPr/>
        <w:t>焴⤸䝪⸲劥␥煓뭗㋂噌</w:t>
      </w:r>
      <w:r>
        <w:rPr/>
        <w:t>ꤪ</w:t>
      </w:r>
      <w:r>
        <w:rPr/>
        <w:t>灗参䩰䶏䍓</w:t>
      </w:r>
      <w:r>
        <w:rPr/>
        <w:t>⡟</w:t>
      </w:r>
      <w:r>
        <w:rPr/>
        <w:t>뭋</w:t>
      </w:r>
      <w:r>
        <w:rPr/>
        <w:t>ꗍ</w:t>
      </w:r>
      <w:r>
        <w:rPr/>
        <w:t>ꥷ㭐싂ㄴ㝢佯䅵牨䭉㥑㑐琻㉈煲煀⽤轃㏂</w:t>
      </w:r>
      <w:r>
        <w:rPr/>
        <w:t>ꥉ</w:t>
      </w:r>
      <w:r>
        <w:rPr/>
        <w:t>畏材쉚䈲削ꌽ瑙쉯㑅槂숣숵ꅠ塵⽔〱ꍙ畯숦䵳숰㭀塷焽偺䅊칤爯壂싂浚剾䭮先圻㪣ㅑ毂䦿桖㵲쉶㘯캡具䪱婲쉸⍖婬⍬所瀱坦曂捗泍⚥숳䀹㓍幵⎿吺쉄䍎</w:t>
      </w:r>
      <w:r>
        <w:rPr/>
        <w:t>ꕠ</w:t>
      </w:r>
      <w:r>
        <w:rPr/>
        <w:t>毂㟂唶獆呃戻䉌坅坠쉗䱋浀</w:t>
      </w:r>
      <w:r>
        <w:rPr/>
        <w:t>ⱐ</w:t>
      </w:r>
      <w:r>
        <w:rPr/>
        <w:t>睆칃桊䞮♺┦䴲响歾쉠</w:t>
      </w:r>
      <w:r>
        <w:rPr/>
        <w:t>Ⲙ☰⩙</w:t>
      </w:r>
      <w:r>
        <w:rPr/>
        <w:t>䡫╺</w:t>
      </w:r>
      <w:r>
        <w:rPr/>
        <w:t>ꥐ</w:t>
      </w:r>
      <w:r>
        <w:rPr/>
        <w:t>㉠쉉㭖㧎祗㑷夬쉚쉩敇䤣䂵佥</w:t>
      </w:r>
      <w:r>
        <w:rPr/>
        <w:t>ꔪ⑞</w:t>
      </w:r>
      <w:r>
        <w:rPr/>
        <w:t>⣂</w:t>
      </w:r>
      <w:r>
        <w:rPr/>
        <w:t>灠⼶╹</w:t>
      </w:r>
      <w:r>
        <w:rPr/>
        <w:t>ⱐ</w:t>
      </w:r>
      <w:r>
        <w:rPr/>
        <w:t>䑵刽慁潶</w:t>
      </w:r>
      <w:r>
        <w:rPr/>
        <w:t>ⶬ</w:t>
      </w:r>
      <w:r>
        <w:rPr/>
        <w:t>げ煗禡䧎繣⑫싂㪡▵场䍢</w:t>
      </w:r>
      <w:r>
        <w:rPr/>
        <w:t>⣂</w:t>
      </w:r>
      <w:r>
        <w:rPr/>
        <w:t>䁙슮唽楟佞烂ꌬ塪⼴㉆</w:t>
      </w:r>
      <w:r>
        <w:rPr/>
        <w:t>꧍</w:t>
      </w:r>
      <w:r>
        <w:rPr/>
        <w:t>㚮祌땰쉷쉪繆㬹⩊䕌扑⥅捀潴砪唴䰰桐䩮啹䡯㬸咩䜷晫堹煲䍡兦栦捰喘䱶⹞摣癍呁斩䭪卨쵡琪ꍲ숸숪睔쉈䅄걸묪幭䑤䌬幰楧숬⎘抣⹄丵䉦湆梏⭃繃⽟믂ꄪ䅬婾컃䝭瑪♷䩖塢恰뼸㝴㜳攳썘숻</w:t>
      </w:r>
      <w:r>
        <w:rPr/>
        <w:t>ꔵ</w:t>
      </w:r>
      <w:r>
        <w:rPr/>
        <w:t>恴桒⚿⍐幬儶</w:t>
      </w:r>
      <w:r>
        <w:rPr/>
        <w:t>ⵕ</w:t>
      </w:r>
      <w:r>
        <w:rPr/>
        <w:t>䝕噞䬱檵슻刹桠煃쉖䍃䌲潬碬㭱䭲婊䁺䋂䑅䈊㙀呴◍⍞㩷剒恄焰⎿䉚䚩嘪损嚮쌶慗杵参㒱㑊狂쵁⛂獅㧂쉍㠨潷慰䒘싂ꅯ恮걎쵡繯竂瀤沿摫ꍶぱ</w:t>
      </w:r>
      <w:r>
        <w:rPr/>
        <w:t>ꦬ</w:t>
      </w:r>
      <w:r>
        <w:rPr/>
        <w:t>殥桌ꅏ呺琳婫疮쉉┪⑥慬⽮呔쉬恳춏䅧牪⭦歧晣乫癷偘吳췂묳㯃汓殻䐪슱䭄淂歞䵳땷</w:t>
      </w:r>
      <w:r>
        <w:rPr/>
        <w:t>ꦘ</w:t>
      </w:r>
      <w:r>
        <w:rPr/>
        <w:t>㤣䀱딯쉶眪㝦㌷䵤坤幠灾扯䍭䑲☶⭔剱㥉쉣椽⭃灟乁帷劥湺噦</w:t>
      </w:r>
      <w:r>
        <w:rPr/>
        <w:t>ꕘ</w:t>
      </w:r>
      <w:r>
        <w:rPr/>
        <w:t>呬⪣</w:t>
      </w:r>
      <w:r>
        <w:rPr/>
        <w:t>ꦻ</w:t>
      </w:r>
      <w:r>
        <w:rPr/>
        <w:t>쉱쉄湓㵨㕧摩䬫癑啔㵇║쉪歪㭗硭⹣剈⍶䶏쉣㩆</w:t>
      </w:r>
      <w:r>
        <w:rPr/>
        <w:t>⡦</w:t>
      </w:r>
      <w:r>
        <w:rPr/>
        <w:t>磂</w:t>
      </w:r>
      <w:r>
        <w:rPr/>
        <w:t>⠩</w:t>
      </w:r>
      <w:r>
        <w:rPr/>
        <w:t>瑱愳♕뭔땨㫂枿幸振佤栫眲幈ㅰ쉊䫂磂㊿瀴晆剨</w:t>
      </w:r>
      <w:r>
        <w:rPr/>
        <w:t>Ⱝ</w:t>
      </w:r>
      <w:r>
        <w:rPr/>
        <w:t>喻칳ꍩ◂ꌥ</w:t>
      </w:r>
      <w:r>
        <w:rPr/>
        <w:t>Ⳃ</w:t>
      </w:r>
      <w:r>
        <w:rPr/>
        <w:t>ㅱ쉧睓焩伬쉩㴬㷃䁭䌶㬸儣偣㍂⹤獐쉦琮嗂桡渳桃ォ轑牑㵨쵇䥲䙈䕧▿砷穚喵潘䥄敏橷䡪㶿</w:t>
      </w:r>
      <w:r>
        <w:rPr/>
        <w:t>꧂</w:t>
      </w:r>
      <w:r>
        <w:rPr/>
        <w:t>硺䥶㙟</w:t>
      </w:r>
      <w:r>
        <w:rPr/>
        <w:t>ꕖ</w:t>
      </w:r>
      <w:r>
        <w:rPr/>
        <w:t>䵵浇祫儬䉑⥚㩤</w:t>
      </w:r>
      <w:r>
        <w:rPr/>
        <w:t>Ⳃ⨷</w:t>
      </w:r>
      <w:r>
        <w:rPr/>
        <w:t>䉭椭圪⮡畈䁅</w:t>
      </w:r>
      <w:r>
        <w:rPr/>
        <w:t>⡐</w:t>
      </w:r>
      <w:r>
        <w:rPr/>
        <w:t>噱⹩䙐쏂⍩⨪䍬쉔㯎椪椮浍ず瀸辩㥌숤狂䕀딹⥦祏恒쉵㙖惂䭺嫂牣繆㩟牓䳂䉊煅깃偹썂⒱슬䴯걐䬲垩檮</w:t>
      </w:r>
      <w:r>
        <w:rPr/>
        <w:t>ꕪ</w:t>
      </w:r>
      <w:r>
        <w:rPr/>
        <w:t>ꅺ縯光档楩ㄵ湸䜹쵨ꥪ㉮橂扆┰と㟎煟祭呞㭁㷃䂵</w:t>
      </w:r>
      <w:r>
        <w:rPr/>
        <w:t>ꕒ</w:t>
      </w:r>
      <w:r>
        <w:rPr/>
        <w:t>㕢칈呷⹘㮩砫嗂⫂</w:t>
      </w:r>
      <w:r>
        <w:rPr/>
        <w:t>ⱶ</w:t>
      </w:r>
      <w:r>
        <w:rPr/>
        <w:t>㍸㍦杪䚬晲ꄲ繋灋渪䅯啘쉥匥拂頳田䁉娶器⩎㟍㙵削刻䉐⑦䭳䅮㖥噴䤫瀬묥晡</w:t>
      </w:r>
      <w:r>
        <w:rPr/>
        <w:t>ⷂ</w:t>
      </w:r>
      <w:r>
        <w:rPr/>
        <w:t>挦ꍾ㩉ꆮ㤹쵔칄⨨嘰♮撩ㅷ潤㔤瞘䑎⍲䑎水㡴㎏歩쉊숤䊻桇䕡吮婺䫂桏쉈쉋⩋䧂狎싂</w:t>
      </w:r>
      <w:r>
        <w:rPr/>
        <w:t>ꦩ</w:t>
      </w:r>
      <w:r>
        <w:rPr/>
        <w:t>슮晨僂飃反梵梥㷂㍹䂏ぁ桴奪牢狍䄺侵䥀幕縱뼩睕歬牨迂䵫캵戤⹩斩㑀╡</w:t>
      </w:r>
      <w:r>
        <w:rPr/>
        <w:t>⡳</w:t>
      </w:r>
      <w:r>
        <w:rPr/>
        <w:t>䲘䱲┵呰姂ꄪ⴮䟂䵫䅯㎥넯敩濂燎</w:t>
      </w:r>
      <w:r>
        <w:rPr/>
        <w:t>ꕊ</w:t>
      </w:r>
      <w:r>
        <w:rPr/>
        <w:t>睠剺䞵걇⎱呫㭇⨺㥾彳숴썮䠱序䊬幞ꄭ卑輪</w:t>
      </w:r>
      <w:r>
        <w:rPr/>
        <w:t>ꦩ</w:t>
      </w:r>
      <w:r>
        <w:rPr/>
        <w:t>挬㉶䝍灥㑑쌫䱁橩剏濂</w:t>
      </w:r>
      <w:r>
        <w:rPr/>
        <w:t>ꕐ</w:t>
      </w:r>
      <w:r>
        <w:rPr/>
        <w:t>轆ꥺ牺暩䡂ꄫ䌹癳⯂쉾⌷幯朴</w:t>
      </w:r>
      <w:r>
        <w:rPr/>
        <w:t>ꥂ</w:t>
      </w:r>
      <w:r>
        <w:rPr/>
        <w:t>ꄮ⍆쉉畩朦쉉慂꺿恣㕁磂⾬灙杴</w:t>
      </w:r>
      <w:r>
        <w:rPr/>
        <w:t>ꥊ</w:t>
      </w:r>
      <w:r>
        <w:rPr/>
        <w:t>뇂娹⑰眭ꅞ⥨弶歵ꏂ帺あ칱狂䤬䍎䴵⹧싍竂⑖癢皱⹙쉏席堳栊泂楳噸녓♂捔싂䤵</w:t>
      </w:r>
      <w:r>
        <w:rPr/>
        <w:t>⠬</w:t>
      </w:r>
      <w:r>
        <w:rPr/>
        <w:t>䔹䚵姂繄摭Ⓧ塠卣쉓ꇂ用䈮泂浙㑀␩뽓僂썩숶飃徏䴺淂⥭爤顈灚攸狎⽚㬳娪⻂䵧灀悥愬勎砣奤汰睵䅗扐㎻⍄煑䍠㨪器䜹쉐䦏땫䁢炥ォ걵框⫂</w:t>
      </w:r>
      <w:r>
        <w:rPr/>
        <w:t>ꤳ</w:t>
      </w:r>
      <w:r>
        <w:rPr/>
        <w:t>捬浸넰슏ꍑ쉧䴳</w:t>
      </w:r>
      <w:r>
        <w:rPr/>
        <w:t>Ⳃ</w:t>
      </w:r>
      <w:r>
        <w:rPr/>
        <w:t>䥔슩瑩煙繡╄⩮⸵䱦晀쉦揂牭㑌䀱㚥䥘桓뗂氣⺩杅츯㘹奉╄瀪㍇碵涬칳慍䬶徥㈴⩑绂㵾壃牰쉕䌴</w:t>
      </w:r>
      <w:r>
        <w:rPr/>
        <w:t>ꕺ</w:t>
      </w:r>
      <w:r>
        <w:rPr/>
        <w:t>汬뭁숥┱䭞䨦</w:t>
      </w:r>
      <w:r>
        <w:rPr/>
        <w:t>ꤤ</w:t>
      </w:r>
      <w:r>
        <w:rPr/>
        <w:t>㔪氯쌵╋</w:t>
      </w:r>
      <w:r>
        <w:rPr/>
        <w:t>⡕</w:t>
      </w:r>
      <w:r>
        <w:rPr/>
        <w:t>뿂䌰싂氬</w:t>
      </w:r>
      <w:r>
        <w:rPr/>
        <w:t>ⵍ꥘</w:t>
      </w:r>
      <w:r>
        <w:rPr/>
        <w:t>惎獚칑숤礷⪩슡노㉬做撩칸歖⩏祬㍤⍬惂䷂♋㝢긭⥈椴ꥮ습㉇╤癇</w:t>
      </w:r>
      <w:r>
        <w:rPr/>
        <w:t>⠱</w:t>
      </w:r>
      <w:r>
        <w:rPr/>
        <w:t>烂楤妏敹⥹坎쉬뾡丹灣懃䱷䁢⩨</w:t>
      </w:r>
      <w:r>
        <w:rPr/>
        <w:t>ⱥ</w:t>
      </w:r>
      <w:r>
        <w:rPr/>
        <w:t>㬷牷</w:t>
      </w:r>
      <w:r>
        <w:rPr/>
        <w:t>ⱉ</w:t>
      </w:r>
      <w:r>
        <w:rPr/>
        <w:t>䡥ㅯ</w:t>
      </w:r>
      <w:r>
        <w:rPr/>
        <w:t>⡦⨷</w:t>
      </w:r>
      <w:r>
        <w:rPr/>
        <w:t>櫍䴨⽧伯㮻俎顶华氪</w:t>
      </w:r>
      <w:r>
        <w:rPr/>
        <w:t>ⶻ</w:t>
      </w:r>
      <w:r>
        <w:rPr/>
        <w:t>婧⼰猴뽭倯橶爩</w:t>
      </w:r>
      <w:r>
        <w:rPr/>
        <w:t>ꦘ</w:t>
      </w:r>
      <w:r>
        <w:rPr/>
        <w:t>䱀싎㮡⽳䡐⒏祁稳楄浩浊堫繯朤쉨䨦㬶떘뇂ꅆ䲩問圵쉱</w:t>
      </w:r>
      <w:r>
        <w:rPr/>
        <w:t>⠵</w:t>
      </w:r>
      <w:r>
        <w:rPr/>
        <w:t>㍒䵯쵮瘨䩗儺䩖䥟㨰䭯䰣걤䔶㌯묰頤숣啌넰儶⽌╣湋▣縣戽唽슬ꥩ擂⑄㊣楟灌彆婓佸慄쉃楃焤桱걳窩猶䂩丯겏稩쉤䡫⎿㐲噀柂乄</w:t>
      </w:r>
      <w:r>
        <w:rPr/>
        <w:t>ꖣ╣</w:t>
      </w:r>
      <w:r>
        <w:rPr/>
        <w:t>幵楖䡒忂タ㬽䙠忂쉨칁奅</w:t>
      </w:r>
      <w:r>
        <w:rPr/>
        <w:t>ꤶ</w:t>
      </w:r>
      <w:r>
        <w:rPr/>
        <w:t>䧂㈫㥉敓弶㖥칈ㅒ⧂晃堩썞䝫</w:t>
      </w:r>
      <w:r>
        <w:rPr/>
        <w:t>ⱂ</w:t>
      </w:r>
      <w:r>
        <w:rPr/>
        <w:t>쵓슘♚⑔䮩☪⸮䝣呭㷂䄨㡹썯两숯</w:t>
      </w:r>
      <w:r>
        <w:rPr/>
        <w:t>⠥</w:t>
      </w:r>
      <w:r>
        <w:rPr/>
        <w:t>㑈畬싂㌤庬弪⦥컂䵑슡墩뼵⩕祺䀦婄썴䋂쉧쉁稲㐦ꌩ潮䃂ㄽ䱔桟쉐捗䟎梱憻</w:t>
      </w:r>
      <w:r>
        <w:rPr/>
        <w:t>ꕲ</w:t>
      </w:r>
      <w:r>
        <w:rPr/>
        <w:t>幱슬㝠걱걌页⭐땭䗂䀰쉏䕄䙙㵰〉㬶⹍㢱吪</w:t>
      </w:r>
      <w:r>
        <w:rPr/>
        <w:t>⣂</w:t>
      </w:r>
      <w:r>
        <w:rPr/>
        <w:t>䩁攮⑖꺩</w:t>
      </w:r>
      <w:r>
        <w:rPr/>
        <w:t>ⴲ</w:t>
      </w:r>
      <w:r>
        <w:rPr/>
        <w:t>䜸瘷䉑䉭⫂⵶輰쉱㩺쉚</w:t>
      </w:r>
      <w:r>
        <w:rPr/>
        <w:t>ꦱ</w:t>
      </w:r>
      <w:r>
        <w:rPr/>
        <w:t>搤愩</w:t>
      </w:r>
      <w:r>
        <w:rPr/>
        <w:t>⡠⩇</w:t>
      </w:r>
      <w:r>
        <w:rPr/>
        <w:t>堺䄩䩒剮㔷为彣渪㩯柃䔥硉喿⼯扭係䭘䨤녴쉮⑖橷㭷䍒樱繋眷单䖏♥癸䁢믂䐺쉶⥐吮떮캬潢枬슡⿃殥夯䍆㠴恟䀦浮⩲䟂⹟扈䨰쉱敇䙫䩶楙쉊䙷䭳杦稳䩥坲瑘쉍栮⮘潳滂숹ꎻ壂䞻睧帮佫㟂幹숯쵕⸮䑮⩴쉴倪睒ㅒ䀽輹⬲⑰칍쉵깟깶䦩癔슮㬊嗂⥦⒡剹㭸㩙긪⹒䩊癙䵏긪㓂녍坮</w:t>
      </w:r>
      <w:r>
        <w:rPr/>
        <w:t>ꔭ⚘</w:t>
      </w:r>
      <w:r>
        <w:rPr/>
        <w:t>㥑懂轲曂⬹쉅来싂㪘輺呐┳쉥幌䅺砤软숥묨栫獣␪游깥슏묭㤣䝰䟂컂伷眱慇숪뼥淂充漹仃撩깮匰迎輦晖冿놵祔录긤㪩㕔瑴싂堤壂湱瀪坧猤䁳䙤㙤珎毂橒汐悏彳唲璿啇㩾㝇䡲㭖繊㔰㮻숹䭗⸽剺⯃</w:t>
      </w:r>
      <w:r>
        <w:rPr/>
        <w:t>ⵎ</w:t>
      </w:r>
      <w:r>
        <w:rPr/>
        <w:t>ㅚ扩収䙕⵲ば棂党䌯쉇쉣㑬☪牌쉇㩾㨦敌䁯⍰ꄲ殏䙷㩆娩</w:t>
      </w:r>
      <w:r>
        <w:rPr/>
        <w:t>ⵙ</w:t>
      </w:r>
      <w:r>
        <w:rPr/>
        <w:t>⿎</w:t>
      </w:r>
      <w:r>
        <w:rPr/>
        <w:t>Ⱓ</w:t>
      </w:r>
      <w:r>
        <w:rPr/>
        <w:t>䁃숺䡗췂</w:t>
      </w:r>
      <w:r>
        <w:rPr/>
        <w:t>⡋</w:t>
      </w:r>
      <w:r>
        <w:rPr/>
        <w:t>唷쉈쉭⍓걡㌵灇쉩畀숶䥈⽐䝨湰漣敮걫♋</w:t>
      </w:r>
      <w:r>
        <w:rPr/>
        <w:t>⢡</w:t>
      </w:r>
      <w:r>
        <w:rPr/>
        <w:t>䊿儰싍弽숪墿獅⑭싂⵹⹱꺿扷睐쉾绂顂瀭塡硗灸祳枣䑗㌭磂썏䬷숹挺砤䐦딥Ⓜ쉠⩶䥔湀⍚䡄䐩쉒䉚䤹䞘䔳䙀⥰歭㷂奌㊱⺩楙塒牧檵싂澿慥싂㣂숶쉟掩縲旂楍츭晙摸爻捫䰫⨽</w:t>
      </w:r>
      <w:r>
        <w:rPr/>
        <w:t>Ⱡ</w:t>
      </w:r>
      <w:r>
        <w:rPr/>
        <w:t>뽗杰杢䐳渱噉ꎵ</w:t>
      </w:r>
      <w:r>
        <w:rPr/>
        <w:t>ⱀ</w:t>
      </w:r>
      <w:r>
        <w:rPr/>
        <w:t>濎偅숪助噀乍楟䡋䶵䉌쉸㈪㘱恀悘柂䝐</w:t>
      </w:r>
      <w:r>
        <w:rPr/>
        <w:t>ꕗ⨥</w:t>
      </w:r>
      <w:r>
        <w:rPr/>
        <w:t>쵡丬と琦쉈吳敉䡉쉟碥</w:t>
      </w:r>
      <w:r>
        <w:rPr/>
        <w:t>꧍</w:t>
      </w:r>
      <w:r>
        <w:rPr/>
        <w:t>呢㍊䉾掣䌶硂毃</w:t>
      </w:r>
      <w:r>
        <w:rPr/>
        <w:t>꤬</w:t>
      </w:r>
      <w:r>
        <w:rPr/>
        <w:t>慥슩</w:t>
      </w:r>
      <w:r>
        <w:rPr/>
        <w:t>ⱦ</w:t>
      </w:r>
      <w:r>
        <w:rPr/>
        <w:t>쉙㟂㭂涘싂╩婮䍹嫃떵䱞㔥䊮急충⫂䙲</w:t>
      </w:r>
      <w:r>
        <w:rPr/>
        <w:t>ⵈ</w:t>
      </w:r>
      <w:r>
        <w:rPr/>
        <w:t>皘땢嫂沘ꅨ⩟캻뿂碥䥓ꥰ㝁땤ꥮ㐯係慐洶⭴轇枏㘦䙘□夻䊿⨥䥤㕮兪㮿ꅖ嗃䤲卸坰轄䆘克칵䕄䍨ぇ汍쉁㙄轥敪쌪䯂㘮쉵頮慠</w:t>
      </w:r>
      <w:r>
        <w:rPr/>
        <w:t>ꤨ</w:t>
      </w:r>
      <w:r>
        <w:rPr/>
        <w:t>城瀦祭뽋䐪ꇃ⚡땧煫</w:t>
      </w:r>
      <w:r>
        <w:rPr/>
        <w:t>ꖘ</w:t>
      </w:r>
      <w:r>
        <w:rPr/>
        <w:t>䥹숪싂弴ㅶ䵖卡兕ꏂ眬䙐䁩䉁䆥숦灘▣쉢슩潲硭悘䰶媣栽彌佁礳䉮걬㡵⴪䥇灤⒬숺걖獬ꥬ곎弪</w:t>
      </w:r>
      <w:r>
        <w:rPr/>
        <w:t>ⱡ</w:t>
      </w:r>
      <w:r>
        <w:rPr/>
        <w:t>怰绂磂棂⪘䕵걏⌱㎣顴숷吺㮩䳍쌲䜲斣䦥</w:t>
      </w:r>
      <w:r>
        <w:rPr/>
        <w:t>ⵅ</w:t>
      </w:r>
      <w:r>
        <w:rPr/>
        <w:t>捀⛂塉婊ㅤ䝊䭒輣䩱槂檡塗㡯㙺婚㝴奆䝮ꄱ獐偦乶슬疩떬슩</w:t>
      </w:r>
      <w:r>
        <w:rPr/>
        <w:t>ⵊ</w:t>
      </w:r>
      <w:r>
        <w:rPr/>
        <w:t>㌺쏂券奱凂䭵뿂䠳쉏쉲轂긱묶쉳</w:t>
      </w:r>
      <w:r>
        <w:rPr/>
        <w:t>Ɱ</w:t>
      </w:r>
      <w:r>
        <w:rPr/>
        <w:t>㝃噷廂⩏绎ꌦ㑐祄剅⩂炏捄搦슻甶⴨쌥껂</w:t>
      </w:r>
      <w:r>
        <w:rPr/>
        <w:t>⡘</w:t>
      </w:r>
      <w:r>
        <w:rPr/>
        <w:t>灨䡪縵㬭抵쉔</w:t>
      </w:r>
      <w:r>
        <w:rPr/>
        <w:t>ⷂ</w:t>
      </w:r>
      <w:r>
        <w:rPr/>
        <w:t>䥦疏㩊祟┩慕녪彚礬⍏♶祷넴</w:t>
      </w:r>
      <w:r>
        <w:rPr/>
        <w:t>Ⲙ</w:t>
      </w:r>
      <w:r>
        <w:rPr/>
        <w:t>䁢싃䝋䐤佺溻娊㎻</w:t>
      </w:r>
      <w:r>
        <w:rPr/>
        <w:t>ꦩ</w:t>
      </w:r>
      <w:r>
        <w:rPr/>
        <w:t>ㅄ电眱䰫묫䝃矍兑⨺ㆡ⼪⽟纡㥡嘭녍䮘攽砽ꥷ䝯夺桍슩幂爪⪵⹣☣晘婖捍</w:t>
      </w:r>
      <w:r>
        <w:rPr/>
        <w:t>⠷</w:t>
      </w:r>
      <w:r>
        <w:rPr/>
        <w:t>㝁硏䐫䑹廂</w:t>
      </w:r>
      <w:r>
        <w:rPr/>
        <w:t>⡟</w:t>
      </w:r>
      <w:r>
        <w:rPr/>
        <w:t>䔨敃슥㑅穅䩱〩썖塔歟㨤檱㐦唺꧎㴮犻쉘습斱㢱ꥲ恘瘻暮幊冬⽤䭚轒䄪䵔妥父뭍䩳朻咩촪꥘䡩䯂㩏硸䊱嘽</w:t>
      </w:r>
      <w:r>
        <w:rPr/>
        <w:t>ⶵ⵬</w:t>
      </w:r>
      <w:r>
        <w:rPr/>
        <w:t>啂晋곂幍䂥⹑䈹䩮䐭</w:t>
      </w:r>
      <w:r>
        <w:rPr/>
        <w:t>⠶</w:t>
      </w:r>
      <w:r>
        <w:rPr/>
        <w:t>쉂敆灧땞⑟栫䩄깬</w:t>
      </w:r>
      <w:r>
        <w:rPr/>
        <w:t>ⶩ</w:t>
      </w:r>
      <w:r>
        <w:rPr/>
        <w:t>乤꥔猥걥</w:t>
      </w:r>
      <w:r>
        <w:rPr/>
        <w:t>ꖵ</w:t>
      </w:r>
      <w:r>
        <w:rPr/>
        <w:t>㐮䖡⹇浱⑫꥾呙䉁⫃땑뼱ꥥ洲繅䗂縴쉉浣太⩥璡兀旂⹲稥⩪损걩漳歋촪숮⫂煮刬牘渲꥘ㄥ晾</w:t>
      </w:r>
      <w:r>
        <w:rPr/>
        <w:t>꧂</w:t>
      </w:r>
      <w:r>
        <w:rPr/>
        <w:t>噓믂⥦</w:t>
      </w:r>
      <w:r>
        <w:rPr/>
        <w:t>꥟</w:t>
      </w:r>
      <w:r>
        <w:rPr/>
        <w:t>䡨祯숬┪䱣挱</w:t>
      </w:r>
      <w:r>
        <w:rPr/>
        <w:t>⠲</w:t>
      </w:r>
      <w:r>
        <w:rPr/>
        <w:t>쉴䡒硤쉶煃〯갻꧎딪</w:t>
      </w:r>
      <w:r>
        <w:rPr/>
        <w:t>ꤱ</w:t>
      </w:r>
      <w:r>
        <w:rPr/>
        <w:t>칫⾮呄⩗썧㯂充칰⌷㡐婕枘爲ꍘ㍁啙ꅴこ沩折캡庻䠻⏎쉾䱡繁婟殩汦䙬⺮摘䝓参쉁䉧♃⹤普뽏祲䝬奢䥰䁟測걈숪⫍優싂㑅滂</w:t>
      </w:r>
      <w:r>
        <w:rPr/>
        <w:t>ꦣ</w:t>
      </w:r>
      <w:r>
        <w:rPr/>
        <w:t>稨꥗⍊⩌濃洭怷쎘</w:t>
      </w:r>
      <w:r>
        <w:rPr/>
        <w:t>Ᵽ</w:t>
      </w:r>
      <w:r>
        <w:rPr/>
        <w:t>숻乏匣⫂㉮칸協扙넫◂怯땲⨶䶩뽁槂㩨썅뭊獶恞떘⹄녾㏂暩栴⩀⌸㥊䍐祲ꎮ⤪伩氲㉸썋窣䂱摾䎩頹㉌䥉灰⭶䵚瓂㝖땐꺱</w:t>
      </w:r>
      <w:r>
        <w:rPr/>
        <w:t>꧂⯂</w:t>
      </w:r>
      <w:r>
        <w:rPr/>
        <w:t>矎䬩汅凂斩縴削䋂䡙盍徘딱浡ꌴ灍쵶ꥷꥱ媮갵</w:t>
      </w:r>
      <w:r>
        <w:rPr/>
        <w:t>ꖻ</w:t>
      </w:r>
      <w:r>
        <w:rPr/>
        <w:t>깟㣂뮡攵睖㥐싂떻朵懂檣컂⌽땨䣂橘梥卵佞甯䡱ㅇ쉂祒椻㵑颱暮畑彤歧</w:t>
      </w:r>
      <w:r>
        <w:rPr/>
        <w:t>ⴻ</w:t>
      </w:r>
      <w:r>
        <w:rPr/>
        <w:t>剴㐮㟂眪䑲쉶墏䋎䥑쵤⭭䙹穊䘬ㅇ쉟砪</w:t>
      </w:r>
      <w:r>
        <w:rPr/>
        <w:t>ⵅ</w:t>
      </w:r>
      <w:r>
        <w:rPr/>
        <w:t>牟姂㭖猥牌⩢⽋㮻戤夸䉖㶩輣彗ꅬ⍏潔</w:t>
      </w:r>
      <w:r>
        <w:rPr/>
        <w:t>ꥌ</w:t>
      </w:r>
      <w:r>
        <w:rPr/>
        <w:t>摭斮쉡洮㑨獎뭥뽫稵嘵係슻쉯去桥쉚癉䒣쉙䗂䩒卒氤稷</w:t>
      </w:r>
      <w:r>
        <w:rPr/>
        <w:t>⠽</w:t>
      </w:r>
      <w:r>
        <w:rPr/>
        <w:t>横䥮伵쉂婺枡䦥偕㥁眲숦䑸免⪣癘⧂믂摊㩵溩辘ꆿ慕숹⍇㇂稩妘祄戨犩潏䅈殻朴㡡桯亩婓幮</w:t>
      </w:r>
      <w:r>
        <w:rPr/>
        <w:t>꧂</w:t>
      </w:r>
      <w:r>
        <w:rPr/>
        <w:t>⽗⭔싂帪쎮卲氶呓傏䓂쵾䁡栤幏Ⓜ晗컂⵱⭄컃숷佧⥡ꅅ䶱㈱榩딷瘫⹀숭땣亘縰㑆汪坵䙭彨⨺䝳싂</w:t>
      </w:r>
      <w:r>
        <w:rPr/>
        <w:t>⡄</w:t>
      </w:r>
      <w:r>
        <w:rPr/>
        <w:t>悬⤱䋂䥮땭牆窮♩쉵㞘넻琵硚啣뽐쉠傏㕐䮏䕙儊ꥪ顩칋湘䠤睖쉪㴴圫汒䵔㑰畱昽숽䥷⫂쵰刨墵㷎桯걎湧凂</w:t>
      </w:r>
      <w:r>
        <w:rPr/>
        <w:t>⡰</w:t>
      </w:r>
      <w:r>
        <w:rPr/>
        <w:t>摖睑洫㍤⼸녃</w:t>
      </w:r>
      <w:r>
        <w:rPr/>
        <w:t>⡔</w:t>
      </w:r>
      <w:r>
        <w:rPr/>
        <w:t>쉑礣⍦抿䲣牕搸塃ㅀ䍞瑤䈣ꍮ倶伴쉷癩촲埂䩦쉂䦬⽍썤컂係祈⍬⪘䅅剪䷂쉘犮쉒瓂礽凍칈䎿偧歚幍⥑晳瑵ꥵ</w:t>
      </w:r>
      <w:r>
        <w:rPr/>
        <w:t>⠣</w:t>
      </w:r>
      <w:r>
        <w:rPr/>
        <w:t>摏㓃䌫ガ〉憬姂</w:t>
      </w:r>
      <w:r>
        <w:rPr/>
        <w:t>ⲣ</w:t>
      </w:r>
      <w:r>
        <w:rPr/>
        <w:t>急䇂瘥慯浚噩숫燂秂⩍㉉쉾牦穏㝞灥暻썢ꥤ窮㥘쉰긴㌦㗂姂䁟扒⽄帮歹</w:t>
      </w:r>
      <w:r>
        <w:rPr/>
        <w:t>ꖩ</w:t>
      </w:r>
      <w:r>
        <w:rPr/>
        <w:t>쉎乏슡⬪懂⩰坁橸癑㷂䤹猷汅ぶ磂䥈</w:t>
      </w:r>
      <w:r>
        <w:rPr/>
        <w:t>ⱞ</w:t>
      </w:r>
      <w:r>
        <w:rPr/>
        <w:t>晠䱪搵쉓㐪汸煥氩ꅴ</w:t>
      </w:r>
      <w:r>
        <w:rPr/>
        <w:t>Ⳃ⬽</w:t>
      </w:r>
      <w:r>
        <w:rPr/>
        <w:t>敱渶ꥬ</w:t>
      </w:r>
      <w:r>
        <w:rPr/>
        <w:t>ꕎ</w:t>
      </w:r>
      <w:r>
        <w:rPr/>
        <w:t>丷ギ穳喿癬煖瘮敟썭畲ꥥ樭뇃劮슥働㉑䈬く姂削䥠匶暡⴯ꅶ</w:t>
      </w:r>
      <w:r>
        <w:rPr/>
        <w:t>꧂</w:t>
      </w:r>
      <w:r>
        <w:rPr/>
        <w:t>슥쉌숺〸䖿숸깆쉟㒥⽢乂⺘쉳</w:t>
      </w:r>
      <w:r>
        <w:rPr/>
        <w:t>⠵</w:t>
      </w:r>
      <w:r>
        <w:rPr/>
        <w:t>䋂</w:t>
      </w:r>
      <w:r>
        <w:rPr/>
        <w:t>ꥐ</w:t>
      </w:r>
      <w:r>
        <w:rPr/>
        <w:t>煢ㅈ丵杚숯淂♀竃伩㋂</w:t>
      </w:r>
      <w:r>
        <w:rPr/>
        <w:t>ⲻ</w:t>
      </w:r>
      <w:r>
        <w:rPr/>
        <w:t>纩煲䕞潖묲췂啉䲵䥙秂獦佅㭱</w:t>
      </w:r>
      <w:r>
        <w:rPr/>
        <w:t>ꤰ</w:t>
      </w:r>
      <w:r>
        <w:rPr/>
        <w:t>꺻⌴廂㥩卍⬪ꅶ幤㔶拃㘺넻杈捅扟</w:t>
      </w:r>
      <w:r>
        <w:rPr/>
        <w:t>ꥅ</w:t>
      </w:r>
      <w:r>
        <w:rPr/>
        <w:t>䝪灋␲湄摐敩眬噓쉔勍硨塆旂㯂</w:t>
      </w:r>
      <w:r>
        <w:rPr/>
        <w:t>ꖻ</w:t>
      </w:r>
      <w:r>
        <w:rPr/>
        <w:t>䀪⿂㏂⭰땎䱓녭汍橹쉃ꎻ煌厮</w:t>
      </w:r>
      <w:r>
        <w:rPr/>
        <w:t>⡳</w:t>
      </w:r>
      <w:r>
        <w:rPr/>
        <w:t>摲炿䎏⽴Ⓜ쉌夽걵囂厩䧂쵉䑾㟂䱎䅞呆䍕儹갶彗㍫塋暬癘䈮勂楁憘穎丸슘並繭ꍃꥢ</w:t>
      </w:r>
      <w:r>
        <w:rPr/>
        <w:t>⡤</w:t>
      </w:r>
      <w:r>
        <w:rPr/>
        <w:t>뭱䵓挬庿玬넪ꍬ묺┶婹煐숬㑌㨻䗂ꅶ㭑轁义繟珂㡐穊⩀⼪㍥洸䛂</w:t>
      </w:r>
      <w:r>
        <w:rPr/>
        <w:t>ꤸ꤫</w:t>
      </w:r>
      <w:r>
        <w:rPr/>
        <w:t>䅹</w:t>
      </w:r>
      <w:r>
        <w:rPr/>
        <w:t>⡠</w:t>
      </w:r>
      <w:r>
        <w:rPr/>
        <w:t>쉞ꄱ</w:t>
      </w:r>
      <w:r>
        <w:rPr/>
        <w:t>ꦩ</w:t>
      </w:r>
      <w:r>
        <w:rPr/>
        <w:t>畚䝀</w:t>
      </w:r>
      <w:r>
        <w:rPr/>
        <w:t>ꗂ</w:t>
      </w:r>
      <w:r>
        <w:rPr/>
        <w:t>䙱슩奇╷깾瑨⑬桢┬⥎婟쉒㪡㐪樭㊩㕸䥔佦쉆䧂橏懂䕢䥷湒顠숥痂潙䬪䝔㥋⾬䨽캩牞样池㑇싂䜷뮵싂磂㑈搦汍</w:t>
      </w:r>
      <w:r>
        <w:rPr/>
        <w:t>ꥁ</w:t>
      </w:r>
      <w:r>
        <w:rPr/>
        <w:t>㩖竂䱺뾩䗍㑭㙱㕭城獀쉟归㤳佊⻂敘뭯礰攭㒣⌨묯</w:t>
      </w:r>
      <w:r>
        <w:rPr/>
        <w:t>⡗</w:t>
      </w:r>
      <w:r>
        <w:rPr/>
        <w:t>睁呂걯</w:t>
      </w:r>
      <w:r>
        <w:rPr/>
        <w:t>ⵤ┯</w:t>
      </w:r>
      <w:r>
        <w:rPr/>
        <w:t>呤⹶恙瞱䔨煞</w:t>
      </w:r>
      <w:r>
        <w:rPr/>
        <w:t>Ⱟ</w:t>
      </w:r>
      <w:r>
        <w:rPr/>
        <w:t>껍姍炡썬牫㢩つ智秂╁帽⬪ꅏ긶娮⻂쉰橵瑉㙥◂䑬㫂揂쵺䅁关橩䍳牦쉷稬偎㜮㥃港숻樣槂㤲癷繞夰燂慡嘺炩獹枻㓂쉧☳樦䤦䕱幔쉗氳䒘숣扨</w:t>
      </w:r>
      <w:r>
        <w:rPr/>
        <w:t>ꖮ</w:t>
      </w:r>
      <w:r>
        <w:rPr/>
        <w:t>兤쉳煎쏂畴枱顷뼹䍊猪纮무깎슿儲〬砰港ㅃ⛂쉞样捣彥䀊噟⩂㕢촲䀲晰䗂佗싂</w:t>
      </w:r>
      <w:r>
        <w:rPr/>
        <w:t>ⱶ</w:t>
      </w:r>
      <w:r>
        <w:rPr/>
        <w:t>睹湦摠櫂扯㴣㠬㐴뼩㵐␺춿䜱癘쉀瑨剷䣂䤬썵</w:t>
      </w:r>
      <w:r>
        <w:rPr/>
        <w:t>꧂</w:t>
      </w:r>
      <w:r>
        <w:rPr/>
        <w:t>㭺⹕䱴㵷</w:t>
      </w:r>
      <w:r>
        <w:rPr/>
        <w:t>ꕅ♾</w:t>
      </w:r>
      <w:r>
        <w:rPr/>
        <w:t>䙏</w:t>
      </w:r>
      <w:r>
        <w:rPr/>
        <w:t>ⵓ</w:t>
      </w:r>
      <w:r>
        <w:rPr/>
        <w:t>ⱬ</w:t>
      </w:r>
      <w:r>
        <w:rPr/>
        <w:t>꧂</w:t>
      </w:r>
      <w:r>
        <w:rPr/>
        <w:t>扵支뼪橞쉗</w:t>
      </w:r>
      <w:r>
        <w:rPr/>
        <w:t>Ⳃ⦮⡲⚱</w:t>
      </w:r>
      <w:r>
        <w:rPr/>
        <w:t>촪煡噬숱殏䍙嘮</w:t>
      </w:r>
      <w:r>
        <w:rPr/>
        <w:t>ꔽ♲⬣ⵟ</w:t>
      </w:r>
      <w:r>
        <w:rPr/>
        <w:t>ㅌ썠喩슣녹刪奇輪䴩帯쉳⨪㝦뭪烂淂甲쉰䥶棃瀪晓ꅊ攣池樹秂䈪纮⾮</w:t>
      </w:r>
      <w:r>
        <w:rPr/>
        <w:t>ⵇ</w:t>
      </w:r>
      <w:r>
        <w:rPr/>
        <w:t>ㄽ楊㜰쉤썋쉉祂椺ꥲ⑱슱灅▱牭㉞슮硧㑯䭌浨潰佭㑖넯昽㵸㤽땨㷂ヂ癋剑扴汐煎甸嫍⌳婧뭂䵣⍢쉭ꥷ㝐䠽穃挣쉢뮱㬹╤ꏃ䙊恵숪곂儻獭☥⑮ꍆ㷂繱轤</w:t>
      </w:r>
      <w:r>
        <w:rPr/>
        <w:t>ⱌ</w:t>
      </w:r>
      <w:r>
        <w:rPr/>
        <w:t>別⬸쉙橁愱䶻⪏칤牂쉪楓䰱쉕䍔嫂幪楰慨㵵澘㴭瘸⹸</w:t>
      </w:r>
      <w:r>
        <w:rPr/>
        <w:t>ꗂ</w:t>
      </w:r>
      <w:r>
        <w:rPr/>
        <w:t>䲬⭺㑃䖩㩆琱㨩婍녒碩睹兮梻⥳礯䉩숦摨</w:t>
      </w:r>
      <w:r>
        <w:rPr/>
        <w:t>ꦡ</w:t>
      </w:r>
      <w:r>
        <w:rPr/>
        <w:t>橁슿㍴嫂測♞</w:t>
      </w:r>
      <w:r>
        <w:rPr/>
        <w:t>ⱐ</w:t>
      </w:r>
      <w:r>
        <w:rPr/>
        <w:t>主瘻飂</w:t>
      </w:r>
      <w:r>
        <w:rPr/>
        <w:t>⣂</w:t>
      </w:r>
      <w:r>
        <w:rPr/>
        <w:t>呌⨰䅁䁭㉲歟䣂숫亩격畄潄쉧쉊啊夻⩍櫂睬쵗汁걧썳瘶쎬禩浈䖣깉⹵䉬⸵싂싂夯平䁪㦩桞쉳䙧縸柃⹈穖䱔甽扎弻猭쉤晨춻噂䗂㨣倮扉⽄</w:t>
      </w:r>
      <w:r>
        <w:rPr/>
        <w:t>ⵟ꥞</w:t>
      </w:r>
      <w:r>
        <w:rPr/>
        <w:t>楘䄬ꍦ毂䌳歪䚵ぁ杺擃幏示げ昶</w:t>
      </w:r>
      <w:r>
        <w:rPr/>
        <w:t>ⰷ</w:t>
      </w:r>
      <w:r>
        <w:rPr/>
        <w:t>风媿䉄檥瑘쉏숮员桵䯂녠䉘䍹㚡値㝮⩥㆏氵묹⤶⨣</w:t>
      </w:r>
      <w:r>
        <w:rPr/>
        <w:t>⢡⩥</w:t>
      </w:r>
      <w:r>
        <w:rPr/>
        <w:t>硟㜸䵈壂캮뽬扡兘祗쉩ㅺ⸳佣怪祶歾슩捶컂쉣嫍뮘轨쉹乒爰⩴樣꥗䪿攫슿㚻숩쉧䱔桢惂轕畢䧂슿䉖朻뭐眭⩐쉃烂⹋根乴⵵</w:t>
      </w:r>
      <w:r>
        <w:rPr/>
        <w:t>⡪</w:t>
      </w:r>
      <w:r>
        <w:rPr/>
        <w:t>参</w:t>
      </w:r>
      <w:r>
        <w:rPr/>
        <w:t>ꔲⵀ</w:t>
      </w:r>
      <w:r>
        <w:rPr/>
        <w:t>㘽⽌橂⮏걓</w:t>
      </w:r>
      <w:r>
        <w:rPr/>
        <w:t>⡅</w:t>
      </w:r>
      <w:r>
        <w:rPr/>
        <w:t>묭</w:t>
      </w:r>
      <w:r>
        <w:rPr/>
        <w:t>⠽</w:t>
      </w:r>
      <w:r>
        <w:rPr/>
        <w:t>轤ㆻ确䌭숥仂唽䉹㭾潧䙌ꆱ牃参㡕婭滂묽뽎⾏쌱喿墵卡塞䁓</w:t>
      </w:r>
      <w:r>
        <w:rPr/>
        <w:t>⠭</w:t>
      </w:r>
      <w:r>
        <w:rPr/>
        <w:t>纣戳䖥欽楠쉸</w:t>
      </w:r>
      <w:r>
        <w:rPr/>
        <w:t>ⱈ</w:t>
      </w:r>
      <w:r>
        <w:rPr/>
        <w:t>棎⴫걀穢쉷颡漦䉰뼪䢱婀濂┰䧂嚡䅤癋숦僂幤깒쉥䇂煱汎砣楔숪숲橾偐䭌걾㉆獭顷煶墬硌䉠떱</w:t>
      </w:r>
      <w:r>
        <w:rPr/>
        <w:t>ⱺ</w:t>
      </w:r>
      <w:r>
        <w:rPr/>
        <w:t>顔⺘䬭匭⥲㑮杀恩乱煗뭇哂轷⭮吲氷妵㥩칄㜺琮椵쎱㉏䉞꥖卵</w:t>
      </w:r>
      <w:r>
        <w:rPr/>
        <w:t>ꦮ</w:t>
      </w:r>
      <w:r>
        <w:rPr/>
        <w:t>㩏쉹瑒琪幉㕍湕焪潎쉗朮숰瓂싍⥘搹用潄</w:t>
      </w:r>
      <w:r>
        <w:rPr/>
        <w:t>Ⱖ</w:t>
      </w:r>
      <w:r>
        <w:rPr/>
        <w:t>升泍䁍땰⑑ㅀ弳䔻쉫玱쉺攊㕘祥辮枬栲묩⩐싂ꍩ㐮呎쵊汴䓂係쉸㢮╷⻂</w:t>
      </w:r>
      <w:r>
        <w:rPr/>
        <w:t>ⱦ</w:t>
      </w:r>
      <w:r>
        <w:rPr/>
        <w:t>歹榿␳東愣ぱ䄫塧숩</w:t>
      </w:r>
      <w:r>
        <w:rPr/>
        <w:t>ⱂ</w:t>
      </w:r>
      <w:r>
        <w:rPr/>
        <w:t>亱쉯烂冡쉖</w:t>
      </w:r>
      <w:r>
        <w:rPr/>
        <w:t>ꤩ</w:t>
      </w:r>
      <w:r>
        <w:rPr/>
        <w:t>㠨烍숰坾乷⑆ꅣ澏兌ꥨ⤦䩙恎䡭䵄䥤갵渮攴䴦恞揂歁㨲乪긪ォ뽰㴽뾩平瀻컂묨⚬쉙榣넫</w:t>
      </w:r>
      <w:r>
        <w:rPr/>
        <w:t>꤭</w:t>
      </w:r>
      <w:r>
        <w:rPr/>
        <w:t>晹䔺⩠䒥㬫晁洦䘩暮㕃뇂䞻碵哂汭쉂┱㡈</w:t>
      </w:r>
      <w:r>
        <w:rPr/>
        <w:t>⣂</w:t>
      </w:r>
      <w:r>
        <w:rPr/>
        <w:t>獰祄轥녭싂敨㮵繬ꌲ栣乚쉢ꌲ⵱㑳瀪</w:t>
      </w:r>
      <w:r>
        <w:rPr/>
        <w:t>꤬</w:t>
      </w:r>
      <w:r>
        <w:rPr/>
        <w:t>쉉湚쉏㍎</w:t>
      </w:r>
      <w:r>
        <w:rPr/>
        <w:t>ꕁ</w:t>
      </w:r>
      <w:r>
        <w:rPr/>
        <w:t>쉍㎩㩗녬砬嘳汅㛂䴩</w:t>
      </w:r>
      <w:r>
        <w:rPr/>
        <w:t>ⱈ</w:t>
      </w:r>
      <w:r>
        <w:rPr/>
        <w:t>晔⹉숺彯祚ꄲ甸払匯㞡㨽䇂利쉊숣框䑬畤䲡쉓䐤⥯㭏㥘䌬⛂反숻塲㢵ꥦ扩⨣녧쉓潀䈦㍤뽣⍩瘵♭㨮⽣㐨禩䳂쉀灘䅦쉤슘が싂煹弨棂䉓怱⫂癬㤥슣卍暱</w:t>
      </w:r>
      <w:r>
        <w:rPr/>
        <w:t>ꥆ꧂</w:t>
      </w:r>
      <w:r>
        <w:rPr/>
        <w:t>圲㐩⩀飍뭌걞ꅉ녖夳⏂敓吨</w:t>
      </w:r>
      <w:r>
        <w:rPr/>
        <w:t>ꔭ</w:t>
      </w:r>
      <w:r>
        <w:rPr/>
        <w:t>싂顁哂䙌卋灾䅙㠨婅狂⑚㔲쵣걬洱椸彳㙞䙑㟂⹲㕌숲暣ㅓ奶癙祡⨶哂숴丶㵅傮땮奣묤㥭ꅍ</w:t>
      </w:r>
      <w:r>
        <w:rPr/>
        <w:t>ꤥ</w:t>
      </w:r>
      <w:r>
        <w:rPr/>
        <w:t>榮湬桯療关䎏㈲卾㍕╌䈹呧䌭㈲쏎䘮䥱㩞摥㩫쉈ㆱ彾䢵渤쉁</w:t>
      </w:r>
      <w:r>
        <w:rPr/>
        <w:t>ꗂ</w:t>
      </w:r>
      <w:r>
        <w:rPr/>
        <w:t>き</w:t>
      </w:r>
      <w:r>
        <w:rPr/>
        <w:t>⣂⩧</w:t>
      </w:r>
      <w:r>
        <w:rPr/>
        <w:t>ㅔ⛎塐㵅毂땂⩖㘳䈱쉋쉎癌し噄砲⩀⑦摁쵙嫂慞椶䔺楡㴩⹊㉫獏伭克朥㕐격眩쉠⥍㔹␯뽀㘻䍒神䷎婏㥗䱫䔯숦槎䷂睶㥳㉔父겣庿硖㍷㏂⹌拃</w:t>
      </w:r>
      <w:r>
        <w:rPr/>
        <w:t>ꕸ</w:t>
      </w:r>
      <w:r>
        <w:rPr/>
        <w:t>珍扨卪摉쉭䶥顑⭉㥄婄歨凂唦彊싂塀浨秃⌫冣⑗䷂㥾哎穖匽䤪䳂쎣䙍卟杠参㑏煊慦杍匵㵌ネ놩썬枏䠦</w:t>
      </w:r>
      <w:r>
        <w:rPr/>
        <w:t>ⰻ</w:t>
      </w:r>
      <w:r>
        <w:rPr/>
        <w:t>測䍰眹抵䵧䝊㵟嘸㚣恒⫂な灎冏녅伮垬</w:t>
      </w:r>
      <w:r>
        <w:rPr/>
        <w:t>ⷂ</w:t>
      </w:r>
      <w:r>
        <w:rPr/>
        <w:t>癷䊩硏窿挱慴䭤味䨽싂咡畳危啉䥘䅵徵䑲㡅䢣癸顒啑啫쌳⻂㓍皵侻顁塥琺樬</w:t>
      </w:r>
      <w:r>
        <w:rPr/>
        <w:t>ⴹ</w:t>
      </w:r>
      <w:r>
        <w:rPr/>
        <w:t>숸亣⩴⩋恌⭸䊬梘楕캡⤯佅㭨⩃㝃㩘䵺</w:t>
      </w:r>
      <w:r>
        <w:rPr/>
        <w:t>⣍ⲡ</w:t>
      </w:r>
      <w:r>
        <w:rPr/>
        <w:t>檵䵟䵓䀸婔</w:t>
      </w:r>
      <w:r>
        <w:rPr/>
        <w:t>ꥒ┺</w:t>
      </w:r>
      <w:r>
        <w:rPr/>
        <w:t>䥫中㝡䚿摨걓⻂琸塌殩숮⽷敾ㄤ쉱游㌰㪏侥旂□넥槂慦슡ꌫ佋쉓㬽䓍珂땡촣䀱깨爯</w:t>
      </w:r>
      <w:r>
        <w:rPr/>
        <w:t>ⷂ</w:t>
      </w:r>
      <w:r>
        <w:rPr/>
        <w:t>愪㑙숷⹤䷂楥䁢䆮䅍㩴獾⹵䫂㴊お响㯂碩噾啓琨⩸</w:t>
      </w:r>
      <w:r>
        <w:rPr/>
        <w:t>ⵊ</w:t>
      </w:r>
      <w:r>
        <w:rPr/>
        <w:t>歅捪ꅪ琷楎瞬窘㑏㈸</w:t>
      </w:r>
      <w:r>
        <w:rPr/>
        <w:t>ⵚ</w:t>
      </w:r>
      <w:r>
        <w:rPr/>
        <w:t>쉠䍴渱</w:t>
      </w:r>
      <w:r>
        <w:rPr/>
        <w:t>⡏</w:t>
      </w:r>
      <w:r>
        <w:rPr/>
        <w:t>㡖</w:t>
      </w:r>
      <w:r>
        <w:rPr/>
        <w:t>ꕢ</w:t>
      </w:r>
      <w:r>
        <w:rPr/>
        <w:t>灈竂䵹슮슻</w:t>
      </w:r>
      <w:r>
        <w:rPr/>
        <w:t>ꤽ</w:t>
      </w:r>
      <w:r>
        <w:rPr/>
        <w:t>犩䔳橄浘㕾</w:t>
      </w:r>
      <w:r>
        <w:rPr/>
        <w:t>⠸⭯</w:t>
      </w:r>
      <w:r>
        <w:rPr/>
        <w:t>繭偸녞뽞䄦浔슩癸⪵゘椮瑢⌭敺춮縱獏</w:t>
      </w:r>
      <w:r>
        <w:rPr/>
        <w:t>ꕣ</w:t>
      </w:r>
      <w:r>
        <w:rPr/>
        <w:t>㭴嚩嗂</w:t>
      </w:r>
      <w:r>
        <w:rPr/>
        <w:t>⠩</w:t>
      </w:r>
      <w:r>
        <w:rPr/>
        <w:t>棂抻⺥</w:t>
      </w:r>
      <w:r>
        <w:rPr/>
        <w:t>⡅</w:t>
      </w:r>
      <w:r>
        <w:rPr/>
        <w:t>婤㍬㖏兾⌬㝾抩ꥢ숥䔳常轠쉴敕䩄幫㆘</w:t>
      </w:r>
      <w:r>
        <w:rPr/>
        <w:t>ⱡ</w:t>
      </w:r>
      <w:r>
        <w:rPr/>
        <w:t>㘹汨쉣縬㠲杈午ꎱ硊⺥頭㍺싂䘪縮</w:t>
      </w:r>
      <w:r>
        <w:rPr/>
        <w:t>ꦘ</w:t>
      </w:r>
      <w:r>
        <w:rPr/>
        <w:t>迂䉬ꄭ㨶㛂</w:t>
      </w:r>
      <w:r>
        <w:rPr/>
        <w:t>ⵆ</w:t>
      </w:r>
      <w:r>
        <w:rPr/>
        <w:t>䍎슩獯㥮祎戤吹⭤昱䜲쉓ꥨ쉁㫂䏂圸久</w:t>
      </w:r>
      <w:r>
        <w:rPr/>
        <w:t>ꕘ</w:t>
      </w:r>
      <w:r>
        <w:rPr/>
        <w:t>木</w:t>
      </w:r>
      <w:r>
        <w:rPr/>
        <w:t>ⶩⵗ</w:t>
      </w:r>
      <w:r>
        <w:rPr/>
        <w:t>復쉴䱥睱놘쉖⵨䕡䓂暏㝪頬㌣뽪犏氹걖뼸㭩</w:t>
      </w:r>
      <w:r>
        <w:rPr/>
        <w:t>⣂</w:t>
      </w:r>
      <w:r>
        <w:rPr/>
        <w:t>ꌮ⽬乐뭰栨哂故ꍐ䧂䰭</w:t>
      </w:r>
      <w:r>
        <w:rPr/>
        <w:t>ꥏ</w:t>
      </w:r>
      <w:r>
        <w:rPr/>
        <w:t>煰㣂쉤睎潢㥩兂⽟抬쉃漱扸橾燂믂彇슩䙢㮩칔楊㥬</w:t>
      </w:r>
      <w:r>
        <w:rPr/>
        <w:t>Ⱕ</w:t>
      </w:r>
      <w:r>
        <w:rPr/>
        <w:t>꤬</w:t>
      </w:r>
      <w:r>
        <w:rPr/>
        <w:t>〴飃㭙ꄷ畍假畮㈲숤䣂飂슡⩟䊘恇뇃汫ヂ썘䡡☯䣃䬱㗎猷ㆬ稺긬顇싂╮⩩挤㚩㭬⩏㪏帺䷂恺璣㑔㍊슮睶㭱啘┽炱瞵㥀쉎䝃㥟㥌杫ꥱ㠻┳獯ㅦ垩彫</w:t>
      </w:r>
      <w:r>
        <w:rPr/>
        <w:t>ⱓ</w:t>
      </w:r>
      <w:r>
        <w:rPr/>
        <w:t>刷㕏䩶⥥녗</w:t>
      </w:r>
      <w:r>
        <w:rPr/>
        <w:t>ⰷ</w:t>
      </w:r>
      <w:r>
        <w:rPr/>
        <w:t>㤸䯎幯愥繞烂婧⪘㞻獖䗂佴摨䇂䡃㬥係噠䯃時쵭顺刷쉯놡쉃㥋ㅀㄵ쉙医㋂䅲슬㷂唸㡴牢惂ㅖ噮轆䵄㌩禩ꍹ뇍촶㵥䙥佤泂녆⹀幞摳禩긪䑁쉒漴䇂⥵⿂㖘뽩╂䢡</w:t>
      </w:r>
      <w:r>
        <w:rPr/>
        <w:t>ꕫ</w:t>
      </w:r>
      <w:r>
        <w:rPr/>
        <w:t>卍姂싂ꅍ坷싂䱌浖武毂呡戶깣悿正顋働뭡硲쉮ꥰ浄墱뽒쉙뽑㪣塳慈瞵兕䩴獲砸⧃偫뽷浫⥞獉썦暿戯ꍔ湺㑫쉅쉙䙭䬨十䪥奸婪洪䈪练㝟㡾따</w:t>
      </w:r>
      <w:r>
        <w:rPr/>
        <w:t>ⵓ</w:t>
      </w:r>
      <w:r>
        <w:rPr/>
        <w:t>矃숤숶♌썪⒱瑶⮏伪</w:t>
      </w:r>
      <w:r>
        <w:rPr/>
        <w:t>ꦡ</w:t>
      </w:r>
      <w:r>
        <w:rPr/>
        <w:t>奪㵪⭾䏂⩐쎮祭漺䠸扯䄪⍶ꄪ癋㑆桌㥬ꥸ楞⩹♖칥㧂熿</w:t>
      </w:r>
      <w:r>
        <w:rPr/>
        <w:t>ꤰ</w:t>
      </w:r>
      <w:r>
        <w:rPr/>
        <w:t>췎䏂㤲悥慹⍡剅╕쉆瘽䜴汾绂䄷썃歁榱㍁奌㍫⨥礫ヂ眰</w:t>
      </w:r>
      <w:r>
        <w:rPr/>
        <w:t>ⷂ</w:t>
      </w:r>
      <w:r>
        <w:rPr/>
        <w:t>焩䑾┪숤㕱汥顭杖䑈ꥬ䄹牤瀴焳㪬瓂瀸㡉싂牮칙幩玱儽杶䍬兹</w:t>
      </w:r>
      <w:r>
        <w:rPr/>
        <w:t>ⴹ</w:t>
      </w:r>
      <w:r>
        <w:rPr/>
        <w:t>廂㡗⑒뿂圦盂偘䡪㝉ꥸ䎘墿梿嚩썍汕㶣☮⭃뿂㴶쉦橮杨啹忂挦칰伪爰㍉祶䪩뇂㮮䡰慶䝥</w:t>
      </w:r>
      <w:r>
        <w:rPr/>
        <w:t>ꦘ</w:t>
      </w:r>
      <w:r>
        <w:rPr/>
        <w:t>넯丬䥷쉬⸊顷⦏䏂䵇䱐搬䙙磂㥙吭䢱娲쉕沮娻쉋㕊⫂犿䫂垵挽뼶⍨䶩쵰㔤轢</w:t>
      </w:r>
      <w:r>
        <w:rPr/>
        <w:t>⠱</w:t>
      </w:r>
      <w:r>
        <w:rPr/>
        <w:t>㭣偉侣㝚眽䪩㑎ꥪ㨱㐩晶㔫쉣彪灰壂氲</w:t>
      </w:r>
      <w:r>
        <w:rPr/>
        <w:t>ꦻ</w:t>
      </w:r>
      <w:r>
        <w:rPr/>
        <w:t>슏⏂奋繉猻〭䶩☶⒡䁂瘸木磂䴣橯⼳傣┫轔轅挣</w:t>
      </w:r>
      <w:r>
        <w:rPr/>
        <w:t>ⱇ</w:t>
      </w:r>
      <w:r>
        <w:rPr/>
        <w:t>㋂圪㬻䅓곂灯</w:t>
      </w:r>
      <w:r>
        <w:rPr/>
        <w:t>Ⱛ</w:t>
      </w:r>
      <w:r>
        <w:rPr/>
        <w:t>垵㑧츦礵找쉥쎩癪</w:t>
      </w:r>
      <w:r>
        <w:rPr/>
        <w:t>⣎</w:t>
      </w:r>
      <w:r>
        <w:rPr/>
        <w:t>扁碘⽆䵙杕獧輰㙹㌭幆⨨癃䥺灅䪡㑸☦ゥ☰</w:t>
      </w:r>
      <w:r>
        <w:rPr/>
        <w:t>ⵎ</w:t>
      </w:r>
      <w:r>
        <w:rPr/>
        <w:t>烂㩦㖩㩉䢿彑딵㵭揎爽䑊⭷扱䃍㡀</w:t>
      </w:r>
      <w:r>
        <w:rPr/>
        <w:t>⡖</w:t>
      </w:r>
      <w:r>
        <w:rPr/>
        <w:t>畱⍺칂◂칦쉠걬녋瘲煶⹴⹃幊⽌歡쌣〉넻⽡쉳䕶㇂쉁썂氳쉋顪奀瑔⽯⧃儫ㅭ㤫슮䭀汢ꌭ砹硓䴰뽘敄楪挪쉤灧浳쵇䦩奵⨦戯お矂쉐쉚縹畯㝹轸⹸㚘䑌庵싎</w:t>
      </w:r>
      <w:r>
        <w:rPr/>
        <w:t>⡾ⲏ</w:t>
      </w:r>
      <w:r>
        <w:rPr/>
        <w:t>涣〺湄彊瘩䛎偦硗頺䤤䔪䕨块⽰壂䅑佫䀽㉚穂べ䱯뭳숵儤剢辡獅⹪춘䠴쉤㌬슏圣⍷坖柂栰䭖啠煄敾</w:t>
      </w:r>
      <w:r>
        <w:rPr/>
        <w:t>ꤰ♺</w:t>
      </w:r>
      <w:r>
        <w:rPr/>
        <w:t>佥歳竂䙣⽇䫃彾쵓䘭䗃ㅕ싂</w:t>
      </w:r>
      <w:r>
        <w:rPr/>
        <w:t>ꕚ</w:t>
      </w:r>
      <w:r>
        <w:rPr/>
        <w:t>獲┮彲쉢捇䈴䱬估祤䠯漱汌ㅋ怭桡㔭塈晢怨暥哂瀽捓⫎䍘䠬㉍ꥹ䠲榡╰䏂呥</w:t>
      </w:r>
      <w:r>
        <w:rPr/>
        <w:t>ꥏ</w:t>
      </w:r>
      <w:r>
        <w:rPr/>
        <w:t>㖵䑘㷂깒䤱䍩⭯뭎⭗噳樹偓㜪⨯깒</w:t>
      </w:r>
      <w:r>
        <w:rPr/>
        <w:t>꤭</w:t>
      </w:r>
      <w:r>
        <w:rPr/>
        <w:t>㋂劵</w:t>
      </w:r>
      <w:r>
        <w:rPr/>
        <w:t>ꥏ</w:t>
      </w:r>
      <w:r>
        <w:rPr/>
        <w:t>獏灕㉘쉩颮娩痂䕎䕆䬱畄彋⍅楃睲歳⿂挺牌뇎䚬⹋Ⓜ</w:t>
      </w:r>
      <w:r>
        <w:rPr/>
        <w:t>ⳍ</w:t>
      </w:r>
      <w:r>
        <w:rPr/>
        <w:t>头潃迃쉇侩椹䭚쵘先晨祡桟䉍숮⨻쏂䄪♅欹䰳畩ㆩ匷</w:t>
      </w:r>
      <w:r>
        <w:rPr/>
        <w:t>ⱈ</w:t>
      </w:r>
      <w:r>
        <w:rPr/>
        <w:t>쉩瀻쉄⹹桖䝘䡹顩</w:t>
      </w:r>
      <w:r>
        <w:rPr/>
        <w:t>⢡</w:t>
      </w:r>
      <w:r>
        <w:rPr/>
        <w:t>㦏</w:t>
      </w:r>
      <w:r>
        <w:rPr/>
        <w:t>ⷂ</w:t>
      </w:r>
      <w:r>
        <w:rPr/>
        <w:t>㑯䘭㤴⹴䰽컂兀⵱焬㈳祑ぎ쉞朴㣂쉸潎㢿䬮㇂轨帷轰슻䊱㏂䉓煓橇ꌮ〩슿㋃䖮⍪桓拂㪏⨭䑫乣뾣犘偧眮⑔浄⺬硳溡䬬칶㗎⧃</w:t>
      </w:r>
      <w:r>
        <w:rPr/>
        <w:t>⡑</w:t>
      </w:r>
      <w:r>
        <w:rPr/>
        <w:t>녋㶩檵䥒䥊㖮</w:t>
      </w:r>
      <w:r>
        <w:rPr/>
        <w:t>ⱆ</w:t>
      </w:r>
      <w:r>
        <w:rPr/>
        <w:t>숬䡯ꍸ⍷夦眻㘶ㅴ숤徬彍ꍯ狂䝋转㐦挥歕父㙆슬쉌쉇쉵⹤⩲兣㥺䐣癴쉚䠣</w:t>
      </w:r>
      <w:r>
        <w:rPr/>
        <w:t>⡲</w:t>
      </w:r>
      <w:r>
        <w:rPr/>
        <w:t>浫䦣䴫♥飂獪瑑㦮䇂䲮矂㧂⿃乹䣂</w:t>
      </w:r>
      <w:r>
        <w:rPr/>
        <w:t>⠳</w:t>
      </w:r>
      <w:r>
        <w:rPr/>
        <w:t>쉷䍹</w:t>
      </w:r>
      <w:r>
        <w:rPr/>
        <w:t>ꥑ</w:t>
      </w:r>
      <w:r>
        <w:rPr/>
        <w:t>敤숦矂㴭㵇습㓂㴱⩱㍊繱䉵㥕䅀⌵溱旂</w:t>
      </w:r>
      <w:r>
        <w:rPr/>
        <w:t>ⵃ⩅</w:t>
      </w:r>
      <w:r>
        <w:rPr/>
        <w:t>숶獷㔽慃繤</w:t>
      </w:r>
      <w:r>
        <w:rPr/>
        <w:t>ⵥ</w:t>
      </w:r>
      <w:r>
        <w:rPr/>
        <w:t>⼬⤺숹숲嘣쵪喘琨含땚䁅䌮⹨ㄊ싂媬乀갱晬殩ꌶ숨쉪甩畬⌲倰⭉땬灲㨫뼲䩌潅䱋㍑꥗沥䀩䩖䠪⪩⍢☥촭搻⬪쵩㐣噐녷습칎</w:t>
      </w:r>
      <w:r>
        <w:rPr/>
        <w:t>ꕕ</w:t>
      </w:r>
      <w:r>
        <w:rPr/>
        <w:t>在砪쉴깇潟何떻쉣微祁</w:t>
      </w:r>
      <w:r>
        <w:rPr/>
        <w:t>Ⱬ</w:t>
      </w:r>
      <w:r>
        <w:rPr/>
        <w:t>縺亵氵汤参劮㜲秂砷仂沱㭇⫂楠㵄劵㖻</w:t>
      </w:r>
      <w:r>
        <w:rPr/>
        <w:t>ꕂ⌳</w:t>
      </w:r>
      <w:r>
        <w:rPr/>
        <w:t>奧ꄬ뭆</w:t>
      </w:r>
      <w:r>
        <w:rPr/>
        <w:t>ꤹ⌫</w:t>
      </w:r>
      <w:r>
        <w:rPr/>
        <w:t>橍坠祆䔸싂䵪燂䙀ㄻ劘咏婹硳䓍䠮⽾⸻穰싂⍚㩧扷捦浙敚묫쉩轘頺䱃⪥憡繊祄䥭䀪䐨㜯獮쉴䉒楐</w:t>
      </w:r>
      <w:r>
        <w:rPr/>
        <w:t>ꖥ</w:t>
      </w:r>
      <w:r>
        <w:rPr/>
        <w:t>㜥慾楗严橹瑺轵牉淂扙啣ꥵ儣慫彘☱祱</w:t>
      </w:r>
      <w:r>
        <w:rPr/>
        <w:t>꧂♍</w:t>
      </w:r>
      <w:r>
        <w:rPr/>
        <w:t>姂⿎㑍䁠쵍夶⍐克믂┱癴슘싍</w:t>
      </w:r>
      <w:r>
        <w:rPr/>
        <w:t>ⱊ</w:t>
      </w:r>
      <w:r>
        <w:rPr/>
        <w:t>仂恁桏竂㕕㥔桇⫂澏䓂䔨彇㮘砵⵴䬨張</w:t>
      </w:r>
      <w:r>
        <w:rPr/>
        <w:t>⡣</w:t>
      </w:r>
      <w:r>
        <w:rPr/>
        <w:t>ꅢꍦ欦뭩⵪䅵瘨쉔楆彫쉷쉄丮䤰䴨之⥡楤슮䉲땮畋潾垘</w:t>
      </w:r>
      <w:r>
        <w:rPr/>
        <w:t>ⲩ</w:t>
      </w:r>
      <w:r>
        <w:rPr/>
        <w:t>쎵칃㣎犣㬰顃䴰⎿㑍桱儥쉈㜰뇂숹㯍숸䎮⯂确䮣⼦搪䒩뼮⫂䀳쵟夭쉰璵婌㑸⩹뭢の숲扗轗</w:t>
      </w:r>
      <w:r>
        <w:rPr/>
        <w:t>Ⱞ</w:t>
      </w:r>
      <w:r>
        <w:rPr/>
        <w:t>㵟◂怷䥣泂䀺뇂縴氲祮硱녤⌻愱婊ꥩ昦ꅱ歆㇂㵯㬺㋃乳쉯ꍖ䥍걇繬</w:t>
      </w:r>
      <w:r>
        <w:rPr/>
        <w:t>⡞</w:t>
      </w:r>
      <w:r>
        <w:rPr/>
        <w:t>츴㤴癫깱慎偑栯獲䨻쉕┭潂桞㣃䉇扆㏃偬싂歊䘨漩歵汧걍揂灖숴싂ㅓ儫秂</w:t>
      </w:r>
      <w:r>
        <w:rPr/>
        <w:t>ⵖ</w:t>
      </w:r>
      <w:r>
        <w:rPr/>
        <w:t>盂瑶땚嗎仂偙</w:t>
      </w:r>
      <w:r>
        <w:rPr/>
        <w:t>ⷂ</w:t>
      </w:r>
      <w:r>
        <w:rPr/>
        <w:t>뮥坂⩘⑱</w:t>
      </w:r>
      <w:r>
        <w:rPr/>
        <w:t>Ⳃ</w:t>
      </w:r>
      <w:r>
        <w:rPr/>
        <w:t>䥏㬯呞偓杙ꍌ쉳쉥顨椣埂쵡쉚焳䉕⯂칍䓂☤䴥婡╗싂♄㡫䇎㨦슱쉟뭋㊬⩲捓㡅⌫䋂䍣㴤煎呠啲</w:t>
      </w:r>
      <w:r>
        <w:rPr/>
        <w:t>ⱸ</w:t>
      </w:r>
      <w:r>
        <w:rPr/>
        <w:t>昮坸땈潞⿂䀻쉉ち</w:t>
      </w:r>
    </w:p>
    <w:p>
      <w:pPr>
        <w:pStyle w:val="PreformattedText"/>
        <w:bidi w:val="0"/>
        <w:spacing w:before="0" w:after="0"/>
        <w:jc w:val="left"/>
        <w:rPr/>
      </w:pPr>
      <w:r>
        <w:rPr/>
        <w:t>轏㓍</w:t>
      </w:r>
      <w:r>
        <w:rPr/>
        <w:t>ⴭ</w:t>
      </w:r>
      <w:r>
        <w:rPr/>
        <w:t>㊏䙇偄弶協㨬䀰穌䬱슘㉘頴㙞㠷刨燂㤦뽄┫塠婇⥯걚䙣獭灙䱐氬쉰㙰䵏걥㬦啺</w:t>
      </w:r>
      <w:r>
        <w:rPr/>
        <w:t>ⷂ</w:t>
      </w:r>
      <w:r>
        <w:rPr/>
        <w:t>㦩⥸슣䱢숷檩癷䉺슻怮祩晋싂䘻䭧竂洪捄⯂썦㨮稺⽘摺㑏㘻䉣恃칵</w:t>
      </w:r>
      <w:r>
        <w:rPr/>
        <w:t>ꦬ</w:t>
      </w:r>
      <w:r>
        <w:rPr/>
        <w:t>凂쉷桙♔䁾꥙壃撱쉔椥⯂汎癱杲㒻煘嗂幤䭇⮘启쉱辿匮劮뾩숻徱䒵㡠슬㡰噔哂㩵晗썫啐꺏Ⓜ傻쉌呎棂癷</w:t>
      </w:r>
      <w:r>
        <w:rPr/>
        <w:t>⡡</w:t>
      </w:r>
      <w:r>
        <w:rPr/>
        <w:t>쉬䄱癅坹䱺캘橄娴촹癉廍⍋瑬싂╵숱佫넯䵭佭圽䭟</w:t>
      </w:r>
      <w:r>
        <w:rPr/>
        <w:t>⢣</w:t>
      </w:r>
      <w:r>
        <w:rPr/>
        <w:t>卮⸷抡ヂ㌥㵱痂癞吭浍⥷瀲숤㥀晸焊た娯뽊盂檻⬤싂畈慂뽥儵瑮侮绂</w:t>
      </w:r>
      <w:r>
        <w:rPr/>
        <w:t>ⵉ</w:t>
      </w:r>
      <w:r>
        <w:rPr/>
        <w:t>浩䩕쉄ꅉ숷弽湬␷坫쌶㡏ꌴㄦ獭㩁</w:t>
      </w:r>
      <w:r>
        <w:rPr/>
        <w:t>ꔭ</w:t>
      </w:r>
      <w:r>
        <w:rPr/>
        <w:t>슬⒡딯</w:t>
      </w:r>
      <w:r>
        <w:rPr/>
        <w:t>ⷂ</w:t>
      </w:r>
      <w:r>
        <w:rPr/>
        <w:t>噣㩟䱋秂攪妩</w:t>
      </w:r>
      <w:r>
        <w:rPr/>
        <w:t>⠩▣</w:t>
      </w:r>
      <w:r>
        <w:rPr/>
        <w:t>칟昻쉡쎬毂涘硕슻䪏歱並믂娴㴯⩭氭㕄</w:t>
      </w:r>
      <w:r>
        <w:rPr/>
        <w:t>⠨</w:t>
      </w:r>
      <w:r>
        <w:rPr/>
        <w:t>硶ꍇ潨ꥲ欣╢樹㵬杹䝑껃㔮딫기其儮쉺摈䠹偁皩䉬揂婩沣㥟偧忂䵓秂佲㥣壍两噶䴤㋂ꍷ䩑쉂欨䖮参㷎呉渽畢橉瞮割䥭繇쉉쉙㍳刭役啁</w:t>
      </w:r>
      <w:r>
        <w:rPr/>
        <w:t>ꤱ</w:t>
      </w:r>
      <w:r>
        <w:rPr/>
        <w:t>搮⪻硲⵸▩琳ꅐ僂㥵떩䔱滂䅴쉇䐹牉쵐㒡㥾杊刨䑑珂㉃쉡倪싂䕞쉪㴮梩뽮묵利浫瑠湮䕡⚡ꄵ㵞뮱ꌪ桋戹䙌轞칏稫䍫┺顓䣂杰煭捳땷䪏␤㑟擂䦬䔤椪겿浨ꅂ슏儴⩟唥獬批祣塬頹䄳㑣쌤ꅚ繆坨ꄸ檮瘪䃃励轟╥㩙걍</w:t>
      </w:r>
      <w:r>
        <w:rPr/>
        <w:t>ⴭ⑈</w:t>
      </w:r>
      <w:r>
        <w:rPr/>
        <w:t>畣걩で⚩怮䧍춬㎵⩰潋段컂灕ꅹ栺潈婳稬䡞㉤恴䱰杓뭳쉠⸤慄穌⩣ꌩ暘쵀䔳扣쉨䬦〉숪妣</w:t>
      </w:r>
      <w:r>
        <w:rPr/>
        <w:t>ꤵ</w:t>
      </w:r>
      <w:r>
        <w:rPr/>
        <w:t>쉳</w:t>
      </w:r>
      <w:r>
        <w:rPr/>
        <w:t>ⱍ</w:t>
      </w:r>
      <w:r>
        <w:rPr/>
        <w:t>놻⍂␭⑰礱䴴桭桂쉈垮싂纮䥃摎쉸㝘璘䥃㍙⭄䗂⩬檥䣂䷂晚䉉쉬别쵋⭴떩㕘䰱颣繴䁩⫃浏</w:t>
      </w:r>
      <w:r>
        <w:rPr/>
        <w:t>ⵋ</w:t>
      </w:r>
      <w:r>
        <w:rPr/>
        <w:t>势恞Ⓜ䉹䠥쉌剆楨楫</w:t>
      </w:r>
      <w:r>
        <w:rPr/>
        <w:t>ⵒ</w:t>
      </w:r>
      <w:r>
        <w:rPr/>
        <w:t>印刱䮣쉱顺ㅎ껂♋쵐頻</w:t>
      </w:r>
      <w:r>
        <w:rPr/>
        <w:t>ꕡ</w:t>
      </w:r>
      <w:r>
        <w:rPr/>
        <w:t>抡兡䒿彦䤣啥</w:t>
      </w:r>
      <w:r>
        <w:rPr/>
        <w:t>꧂</w:t>
      </w:r>
      <w:r>
        <w:rPr/>
        <w:t>깣㔰⼺䓂⍉쉎䞮㏂⑇⫂䝹</w:t>
      </w:r>
      <w:r>
        <w:rPr/>
        <w:t>ⴻ</w:t>
      </w:r>
      <w:r>
        <w:rPr/>
        <w:t>갮⑊⑒穀墿⾘䵂싃⨲太䁣扦呡⨵晕䑭䬻㡠噵椳䩟橃䛂숲뾩ꄸ㦡⩃潉쉋⽖㞿㴣ꍱ濎㵸穧☶睷佅绂</w:t>
      </w:r>
      <w:r>
        <w:rPr/>
        <w:t>ꤦ</w:t>
      </w:r>
      <w:r>
        <w:rPr/>
        <w:t>幹湉甪걂污洤啲主숮⏃칪ひ呞</w:t>
      </w:r>
      <w:r>
        <w:rPr/>
        <w:t>⠱</w:t>
      </w:r>
      <w:r>
        <w:rPr/>
        <w:t>潒䀴숥案潴숻숽䔤幾뼭쉱毂祓쵫幆쉪ㆩ</w:t>
      </w:r>
      <w:r>
        <w:rPr/>
        <w:t>ⴴ</w:t>
      </w:r>
      <w:r>
        <w:rPr/>
        <w:t>ꇍꅦ</w:t>
      </w:r>
      <w:r>
        <w:rPr/>
        <w:t>ꤲ⭘</w:t>
      </w:r>
      <w:r>
        <w:rPr/>
        <w:t>朮沘ꏂ슘嘥</w:t>
      </w:r>
      <w:r>
        <w:rPr/>
        <w:t>ꕩ</w:t>
      </w:r>
      <w:r>
        <w:rPr/>
        <w:t>砶ꍒ녢升䍥拂啶쉸枩沿㠨㝫䟂噗땗恌⥕</w:t>
      </w:r>
      <w:r>
        <w:rPr/>
        <w:t>⡾</w:t>
      </w:r>
      <w:r>
        <w:rPr/>
        <w:t>瀻温轋淎䡵</w:t>
      </w:r>
      <w:r>
        <w:rPr/>
        <w:t>⣂</w:t>
      </w:r>
      <w:r>
        <w:rPr/>
        <w:t>祬⵹繋☸㌳걹癏⼻⿂</w:t>
      </w:r>
      <w:r>
        <w:rPr/>
        <w:t>ꦡ</w:t>
      </w:r>
      <w:r>
        <w:rPr/>
        <w:t>奺䍨쉺姂殘憩䇂額济䬭侮숦䴴輵䰭㧂㠬㍢卂楹☽䵓㔨转쉳湇㵭㝗轩ぞ幄뮏啔ꍗ쉸뭏⩒䬹框㠥숲愷壂⾻幑쉇䀩쉉칍칱䍤䠣硏嘬南싎嚬╾弊썩媏⎮㬵攫㘪倦컂桇⫂㟂</w:t>
      </w:r>
      <w:r>
        <w:rPr/>
        <w:t>⡋</w:t>
      </w:r>
      <w:r>
        <w:rPr/>
        <w:t>乑硅丮樳壂╒㊩쏂䓂捩䇃</w:t>
      </w:r>
      <w:r>
        <w:rPr/>
        <w:t>ꤸ</w:t>
      </w:r>
      <w:r>
        <w:rPr/>
        <w:t>㣂쌷㥐䠴䝘捉爩瘻㴷䝓㟍㎩漬轏榥潑䖩併䇂啓〲祾Ⓜ梵䨱䍹䑋</w:t>
      </w:r>
      <w:r>
        <w:rPr/>
        <w:t>ꦱ</w:t>
      </w:r>
      <w:r>
        <w:rPr/>
        <w:t>橎싂㚩潺浨㴫奶</w:t>
      </w:r>
      <w:r>
        <w:rPr/>
        <w:t>ꗃ</w:t>
      </w:r>
      <w:r>
        <w:rPr/>
        <w:t>捔䠪彋挷渪㈩㕷뾿싎</w:t>
      </w:r>
      <w:r>
        <w:rPr/>
        <w:t>ꖥ</w:t>
      </w:r>
      <w:r>
        <w:rPr/>
        <w:t>呇佤쉦庩쉹䡶뾏澥䠥</w:t>
      </w:r>
      <w:r>
        <w:rPr/>
        <w:t>ⵦ</w:t>
      </w:r>
      <w:r>
        <w:rPr/>
        <w:t>牟桡슮싂⨹걋䕷㑟쉁ꥲ쉰㝸碿쉊⺿浐䏂撩뇂剦婳껂昵䏍㴥䍔慳畨땭颡</w:t>
      </w:r>
      <w:r>
        <w:rPr/>
        <w:t>Ɱ</w:t>
      </w:r>
      <w:r>
        <w:rPr/>
        <w:t>瘪㧂䙞祦繙䎩䴵숣숭䱑瘭橧琥迍㓂搪뽒⍱썾恾⨲㍙瀶恴쵠㩈⩨兺䠹┪쵄灎뇂参☣</w:t>
      </w:r>
      <w:r>
        <w:rPr/>
        <w:t>ⵉ</w:t>
      </w:r>
      <w:r>
        <w:rPr/>
        <w:t>剾婴</w:t>
      </w:r>
      <w:r>
        <w:rPr/>
        <w:t>ꤽ</w:t>
      </w:r>
      <w:r>
        <w:rPr/>
        <w:t>猰奨쉹䯂㝒夸灆穢乑旃睋晖䕯ꅘ⸵氬倪㡑놵晓撘唽杅垡顒稷た帻樶슬䘱潁恳渨禱묻䗂♸祭曂딪類</w:t>
      </w:r>
      <w:r>
        <w:rPr/>
        <w:t>ⵔ</w:t>
      </w:r>
      <w:r>
        <w:rPr/>
        <w:t>愯</w:t>
      </w:r>
      <w:r>
        <w:rPr/>
        <w:t>ⱶ</w:t>
      </w:r>
      <w:r>
        <w:rPr/>
        <w:t>䨬⽩뇂</w:t>
      </w:r>
      <w:r>
        <w:rPr/>
        <w:t>꧂</w:t>
      </w:r>
      <w:r>
        <w:rPr/>
        <w:t>㔺㙞㑘⹎喱⑎</w:t>
      </w:r>
      <w:r>
        <w:rPr/>
        <w:t>ꗂ</w:t>
      </w:r>
      <w:r>
        <w:rPr/>
        <w:t>呣焫輪슘堯쉁䝉嚥떥♹皮䕕橐ꎥ녠㕣䉊쉩쉴殮쉍땶⽠䥕癰橘ꌳ⌮扪♠숪Ⓜ扈敐Ⓜ쉘斏䕂椲敔⹞⦏夺ꅇ</w:t>
      </w:r>
      <w:r>
        <w:rPr/>
        <w:t>ⲣ</w:t>
      </w:r>
      <w:r>
        <w:rPr/>
        <w:t>窩䵾▏㡯까煤⮿縻皬뮘䭶꺩쉭⩢䗂杹樦⪿㤷犣奐쉐㨩ノ싂칹枣乌周쉄쉅爮桦䥬ㆻ䭦縲뼳䣍뽍洣㊣䆮埂䨴㘺ꍰ帽묱忂撣⽏</w:t>
      </w:r>
      <w:r>
        <w:rPr/>
        <w:t>ꕵ</w:t>
      </w:r>
      <w:r>
        <w:rPr/>
        <w:t>婍灄棂♷㵎⥸啯纥䥘쉊ꥧ㔦㤽㮩が</w:t>
      </w:r>
      <w:r>
        <w:rPr/>
        <w:t>ꕐ⫂</w:t>
      </w:r>
      <w:r>
        <w:rPr/>
        <w:t>쌦彸呺뽖㩫湀繪싂꥔㥔獂坣ヂ兢䐵灤娪匴ꅂ晕</w:t>
      </w:r>
      <w:r>
        <w:rPr/>
        <w:t>ⱒ</w:t>
      </w:r>
      <w:r>
        <w:rPr/>
        <w:t>슬䙚旂涬⧂獆㈦乆㨸</w:t>
      </w:r>
      <w:r>
        <w:rPr/>
        <w:t>ꔳ⧂</w:t>
      </w:r>
      <w:r>
        <w:rPr/>
        <w:t>佄彉습掬⑗湕濂晟㙵㜮神ꎏ冘稣噉㫂땷㔯㒵晢싂쉷쉞</w:t>
      </w:r>
      <w:r>
        <w:rPr/>
        <w:t>ⵏ</w:t>
      </w:r>
      <w:r>
        <w:rPr/>
        <w:t>䐣䳂㉃櫂䒿扞㑺쉗橣迂顙㕟顺桹稳쉗칪╏参ㅄ뭙灰摀⒬䉏䑴瑌剆䅺㶩具䪿⥥搩攦佾猣㕡奩䊵剰㔪溩儺顑䷂㉵숹昩㝩潙䉑쉔䍸卆넫唤癃晭縯슘兏㘪煺䕰匪䱊拃擃剌㡡烂䕺婷竂ㆬ硑⼪斏湲쉭츩ㆬ⵺典䵄⹣슱ꥤ썶⼰땷稭穯潉淂쉺汑慨䈷딮䈵땎</w:t>
      </w:r>
      <w:r>
        <w:rPr/>
        <w:t>ꕹ</w:t>
      </w:r>
      <w:r>
        <w:rPr/>
        <w:t>ꥳ㐴灮땹䯂唤捰쉈杪䎘춻沏顕攪㡰灤䱶숩枵♶乺甪啾䘲㑢㑙쉾땃梏汅숊佸呡ꍬ磃剕뽚祲唷</w:t>
      </w:r>
      <w:r>
        <w:rPr/>
        <w:t>꧂</w:t>
      </w:r>
      <w:r>
        <w:rPr/>
        <w:t>癖煉쉎㨷㜷⩴⴩㵄⤫慧䵪硬⥁쉦佟䀴┣典ꥪ䥣◂䐨秂䭹</w:t>
      </w:r>
      <w:r>
        <w:rPr/>
        <w:t>ꤰ</w:t>
      </w:r>
      <w:r>
        <w:rPr/>
        <w:t>㑣ꅆ獭╃暏㉯⽥⩭쉔숰䶮幩⒬劬⵶</w:t>
      </w:r>
      <w:r>
        <w:rPr/>
        <w:t>ꦘ</w:t>
      </w:r>
      <w:r>
        <w:rPr/>
        <w:t>긷侻쉤⾱懎䝹싎깗矂繷뭺琩䑠䁥⑥㜽獄㔪쉌䴽䦻乮橪傮㕉슘湁側䥀智쉇畾怴樣サ㉐⿂碘爬⫃祓⥋眮充뽬唲砽뽭㮡牍뾩㬹⩙⑦썠䬪䪬⹞徻䥙쉤敡싍</w:t>
      </w:r>
      <w:r>
        <w:rPr/>
        <w:t>ꕦ</w:t>
      </w:r>
      <w:r>
        <w:rPr/>
        <w:t>嘨뼻楹琨㛂䴴顲书秎뭁⎏㉊춵䀣뗂ꌤ㫂</w:t>
      </w:r>
      <w:r>
        <w:rPr/>
        <w:t>⡡</w:t>
      </w:r>
      <w:r>
        <w:rPr/>
        <w:t>ꥋ</w:t>
      </w:r>
      <w:r>
        <w:rPr/>
        <w:t>頺쉓㝓轡쉵挥㊣檻䭢싂悥楣偰攻兣䒮䱯⎩쉃犩挫뭰歚숥</w:t>
      </w:r>
      <w:r>
        <w:rPr/>
        <w:t>⠤</w:t>
      </w:r>
      <w:r>
        <w:rPr/>
        <w:t>싃栩쵾杓㷎㷂䝵넰䍊</w:t>
      </w:r>
      <w:r>
        <w:rPr/>
        <w:t>ꤦ</w:t>
      </w:r>
      <w:r>
        <w:rPr/>
        <w:t>橭捃削┻ㅲ扵뽑䓂⭠◃弪䖬戭強슮潥琰녆幬坏㟍悏땂八</w:t>
      </w:r>
      <w:r>
        <w:rPr/>
        <w:t>ꕷ</w:t>
      </w:r>
      <w:r>
        <w:rPr/>
        <w:t>㡣燍⨤㕌㉸숵䢣摅橵싍呎녎掿슩썄刦㷂杤</w:t>
      </w:r>
      <w:r>
        <w:rPr/>
        <w:t>ⵠ</w:t>
      </w:r>
      <w:r>
        <w:rPr/>
        <w:t>㵘츴䄺况⩵丰垥噂쵹礪歌䍄⩸슮땏숤⨫湸쉩瑍淂欥呡숹泂㐵〸쵢當励徬幠婂ꅸ㝯橈䰵슩縺⩹䕰没</w:t>
      </w:r>
      <w:r>
        <w:rPr/>
        <w:t>⡦</w:t>
      </w:r>
      <w:r>
        <w:rPr/>
        <w:t>㵒䜻䤪唻㩶灴⍆卡䝘摅촶䔦瑨뽊抵縨樵癩琺枵丨塁䔵</w:t>
      </w:r>
      <w:r>
        <w:rPr/>
        <w:t>ꕖ</w:t>
      </w:r>
      <w:r>
        <w:rPr/>
        <w:t>숦悘䉰㷂⥒⨵嫃</w:t>
      </w:r>
      <w:r>
        <w:rPr/>
        <w:t>꧂</w:t>
      </w:r>
      <w:r>
        <w:rPr/>
        <w:t>䥬ꄣ♶㍯묥塒流⍚嗂숲</w:t>
      </w:r>
      <w:r>
        <w:rPr/>
        <w:t>ꕠ</w:t>
      </w:r>
      <w:r>
        <w:rPr/>
        <w:t>廍䥳疱太⎡쉅쉢칵긽悬係捺癍⨰煱⍓媿㩠敲⻂쉪⮩顳ꥶ⎿뭴㴱䏎䱹剷佀䤥慗克煹杒剚⹆㐥</w:t>
      </w:r>
      <w:r>
        <w:rPr/>
        <w:t>꤯</w:t>
      </w:r>
      <w:r>
        <w:rPr/>
        <w:t>䒻卞廂숳含梱</w:t>
      </w:r>
      <w:r>
        <w:rPr/>
        <w:t>ⱆ</w:t>
      </w:r>
      <w:r>
        <w:rPr/>
        <w:t>ꌴ⭯㍖倹</w:t>
      </w:r>
      <w:r>
        <w:rPr/>
        <w:t>ꦥ⑱</w:t>
      </w:r>
      <w:r>
        <w:rPr/>
        <w:t>㙋䙍㊮佘뇂뭈꥚⥕测ꥥ慉쉓츤總䑉䈰㢿䵩싂仂檱慫䍏堰ꇍ䡮쉇㎏䑩祾☵圹㤣溬珂塑䉔䃂没匪灨긱넪轶啫쉰칕嘯渪爨䙮쵟쌴冥녈振</w:t>
      </w:r>
      <w:r>
        <w:rPr/>
        <w:t>ⰸ</w:t>
      </w:r>
      <w:r>
        <w:rPr/>
        <w:t>歭䅠䰵竂卌ꌴ</w:t>
      </w:r>
      <w:r>
        <w:rPr/>
        <w:t>꧂</w:t>
      </w:r>
      <w:r>
        <w:rPr/>
        <w:t>彡牖桺썗쉵</w:t>
      </w:r>
      <w:r>
        <w:rPr/>
        <w:t>ꥋ</w:t>
      </w:r>
      <w:r>
        <w:rPr/>
        <w:t>轖䡭䩚Ⓜ㡒㭑㡫㦮爩癇⨷䇂䝷쉱址䖡汄渶獮乇䅩㍑♰儹뽺</w:t>
      </w:r>
      <w:r>
        <w:rPr/>
        <w:t>ꔰꤩ</w:t>
      </w:r>
      <w:r>
        <w:rPr/>
        <w:t>슮琪䶩南番⌤㓂깦㩕☵數䎩琻兰뇂坃㢩瑊껃</w:t>
      </w:r>
      <w:r>
        <w:rPr/>
        <w:t>ⵏ</w:t>
      </w:r>
      <w:r>
        <w:rPr/>
        <w:t>浈⭕싂놩ぷ깂⍣ぬ쉂</w:t>
      </w:r>
      <w:r>
        <w:rPr/>
        <w:t>Ⱪ</w:t>
      </w:r>
      <w:r>
        <w:rPr/>
        <w:t>㪥</w:t>
      </w:r>
      <w:r>
        <w:rPr/>
        <w:t>ⱘ</w:t>
      </w:r>
      <w:r>
        <w:rPr/>
        <w:t>ꇂ抡㭅</w:t>
      </w:r>
      <w:r>
        <w:rPr/>
        <w:t>ꦵ</w:t>
      </w:r>
      <w:r>
        <w:rPr/>
        <w:t>뭕⮬㴳싂뮡㙺僂畫깑䒩ꍶ奤氯</w:t>
      </w:r>
      <w:r>
        <w:rPr/>
        <w:t>ꖮ</w:t>
      </w:r>
      <w:r>
        <w:rPr/>
        <w:t>撻睋䁶愬恫何</w:t>
      </w:r>
      <w:r>
        <w:rPr/>
        <w:t>Ⳃ</w:t>
      </w:r>
      <w:r>
        <w:rPr/>
        <w:t>城쉇䀽奲䵢䱒䈊灵敡㚩뭱싂刪쉶䍭㕦떿㜺㝃牁㎘뭈㔭橆뮮</w:t>
      </w:r>
      <w:r>
        <w:rPr/>
        <w:t>ꔯ</w:t>
      </w:r>
      <w:r>
        <w:rPr/>
        <w:t>啙묯㚬⎡ぱ䭔㉊澻ꍢ欲⥁兗急海樴䔸恭쉰゘䴣딪</w:t>
      </w:r>
      <w:r>
        <w:rPr/>
        <w:t>ꦻ</w:t>
      </w:r>
      <w:r>
        <w:rPr/>
        <w:t>乀㙘⬦丳䉕坤湷禥㉣楰숪</w:t>
      </w:r>
      <w:r>
        <w:rPr/>
        <w:t>Ⳏ⭇</w:t>
      </w:r>
      <w:r>
        <w:rPr/>
        <w:t>滂</w:t>
      </w:r>
      <w:r>
        <w:rPr/>
        <w:t>ꦬ</w:t>
      </w:r>
      <w:r>
        <w:rPr/>
        <w:t>䙙⫂䛂幞䅂佒䉳싍槃熬欥畯싂깞愬禿欫䭞</w:t>
      </w:r>
      <w:r>
        <w:rPr/>
        <w:t>꧂</w:t>
      </w:r>
      <w:r>
        <w:rPr/>
        <w:t>녂乫朤亥䱳┳廂殘桦슥ㅘ㈹係庿䭯쵚ㄣ쉎琺깇㙠쉏쉤慰焥瑱柂츯挫態楶瓂⫂〻㤨</w:t>
      </w:r>
      <w:r>
        <w:rPr/>
        <w:t>ⰱ</w:t>
      </w:r>
      <w:r>
        <w:rPr/>
        <w:t>䱓楩秂楏깬湮㭉</w:t>
      </w:r>
      <w:r>
        <w:rPr/>
        <w:t>ꥆ</w:t>
      </w:r>
      <w:r>
        <w:rPr/>
        <w:t>숶♦煍䥪徻걑칓䝙ꥶ彃䍡쉐㷂晈し樯㘥쉧百汩숱憥橶</w:t>
      </w:r>
      <w:r>
        <w:rPr/>
        <w:t>ⵌ</w:t>
      </w:r>
      <w:r>
        <w:rPr/>
        <w:t>㙊匯穞畀㬬㝄싂⸲睞潓效庿㡗伫求㒬</w:t>
      </w:r>
      <w:r>
        <w:rPr/>
        <w:t>ⵂ</w:t>
      </w:r>
      <w:r>
        <w:rPr/>
        <w:t>㝵⩺┶</w:t>
      </w:r>
      <w:r>
        <w:rPr/>
        <w:t>ꥄ</w:t>
      </w:r>
      <w:r>
        <w:rPr/>
        <w:t>硒숺㵊䅹乐뽬昵䠱䱠⪱䪥땊睪奫슩䄰灐⽨쉁걖㉣慯☻乨㝶睑瞱泍</w:t>
      </w:r>
      <w:r>
        <w:rPr/>
        <w:t>ꕪ</w:t>
      </w:r>
      <w:r>
        <w:rPr/>
        <w:t>䪿䵃㍺㤨妡䍢䍏潠♥庩睒</w:t>
      </w:r>
      <w:r>
        <w:rPr/>
        <w:t>ꕔ</w:t>
      </w:r>
      <w:r>
        <w:rPr/>
        <w:t>啁栤</w:t>
      </w:r>
      <w:r>
        <w:rPr/>
        <w:t>ꥋ</w:t>
      </w:r>
      <w:r>
        <w:rPr/>
        <w:t>䈳㟃ㄪ燃刺㠳抬䉊쉠弰昳疥噮⨥ꍆ㢱昪䥙㉌汳獘컂え쉉쉢㈫쉩⩔彏떣璡儸憻丶㝏쉐噢♴슱佣┶⩇砱矂</w:t>
      </w:r>
      <w:r>
        <w:rPr/>
        <w:t>ꔸ꥖</w:t>
      </w:r>
      <w:r>
        <w:rPr/>
        <w:t>煖⹭估撿묥䐱媣ㅏ㉍䥟깤꥔ヂ뾩</w:t>
      </w:r>
      <w:r>
        <w:rPr/>
        <w:t>ⵒ</w:t>
      </w:r>
      <w:r>
        <w:rPr/>
        <w:t>乮䌨䪱幔顧婾깬皏╔숮ꅃ뽤걚쉎숶晪䮩ꥭ嚘䉁捣甬숲繹兡塦偵卲䅣愵䉈畂㉑䬯え숸么䍎캩쉮㍣轺⚏浹浐쉾位쉙쉍啸</w:t>
      </w:r>
      <w:r>
        <w:rPr/>
        <w:t>ⱗ</w:t>
      </w:r>
      <w:r>
        <w:rPr/>
        <w:t>甫揂怵拂⴪瘽噙癅洴瘶䏂奌暬⾮쉖쉩䜮䖡쵢慪獢ꥢ⦏</w:t>
      </w:r>
      <w:r>
        <w:rPr/>
        <w:t>Ⱖ</w:t>
      </w:r>
      <w:r>
        <w:rPr/>
        <w:t>华䨱☱⤪</w:t>
      </w:r>
      <w:r>
        <w:rPr/>
        <w:t>ⱴ</w:t>
      </w:r>
      <w:r>
        <w:rPr/>
        <w:t>ヂ睞飂栵슻</w:t>
      </w:r>
      <w:r>
        <w:rPr/>
        <w:t>ꕯ</w:t>
      </w:r>
      <w:r>
        <w:rPr/>
        <w:t>䡚奡畞沣瘦嗂恎Ⓜ牁</w:t>
      </w:r>
      <w:r>
        <w:rPr/>
        <w:t>꧂</w:t>
      </w:r>
      <w:r>
        <w:rPr/>
        <w:t>츳ꄰ쉫䙊넮癌侥쉙㝪⹏䠥䙾乧긦兏堦兟沘</w:t>
      </w:r>
      <w:r>
        <w:rPr/>
        <w:t>ꕈ</w:t>
      </w:r>
      <w:r>
        <w:rPr/>
        <w:t>ㅴ啺瘳顄婣⩞乾咥걇䤴橙嘯습</w:t>
      </w:r>
      <w:r>
        <w:rPr/>
        <w:t>ꦘ</w:t>
      </w:r>
      <w:r>
        <w:rPr/>
        <w:t>䄮係䝃뭣恘六㶩쉃㡑癌伺쉮싃뗂</w:t>
      </w:r>
      <w:r>
        <w:rPr/>
        <w:t>꧂</w:t>
      </w:r>
      <w:r>
        <w:rPr/>
        <w:t>넦Ⓜ䝲숰⭧⬬畬䩁姂㍤带</w:t>
      </w:r>
      <w:r>
        <w:rPr/>
        <w:t>ꖥ</w:t>
      </w:r>
      <w:r>
        <w:rPr/>
        <w:t>뮱ㄲ䌥㠥놘䵀獱㑘颏支⫂충煕扩轃싂題䵹慹嚣┫䢮쉯睴⧍找⬯슏瀫戯쉺㷎䠳䝹싂扠쉟桇歱睧촳噸燍恴䉢頶獕뽾儻䙢偲硢♫ㄪ썟⩀敄칅䳂䴹㐪⥉⥱⥧뗂吻㥹㈮䙗쉣唽㌪숭潹磃冡杫䀨噒煇김⴪㑬䞩ꍴ숫栊숴⪩竂⍓儹⪵凂⛂쉹컂䠱沮䩵顭싂晗輩䅌汳啒쉉痂关뮱ㅆㆥ娴</w:t>
      </w:r>
      <w:r>
        <w:rPr/>
        <w:t>⣃</w:t>
      </w:r>
      <w:r>
        <w:rPr/>
        <w:t>뮵⭊倻䛎睡㔬煮癸ㅭ㜶䠲滃묪戹싎</w:t>
      </w:r>
      <w:r>
        <w:rPr/>
        <w:t>Ⳃ</w:t>
      </w:r>
      <w:r>
        <w:rPr/>
        <w:t>ꔽ</w:t>
      </w:r>
      <w:r>
        <w:rPr/>
        <w:t>殩☴싂唯拂䃂偨쉣Ⓜㄻ䪮协칕ꄨ뽧娳싂汯轤㒮쉇夽䕦썑䴬쉮倩</w:t>
      </w:r>
      <w:r>
        <w:rPr/>
        <w:t>ꥄ</w:t>
      </w:r>
      <w:r>
        <w:rPr/>
        <w:t>⺏뾿敮璱</w:t>
      </w:r>
      <w:r>
        <w:rPr/>
        <w:t>ꗂ⬫</w:t>
      </w:r>
      <w:r>
        <w:rPr/>
        <w:t>뭗姂䱓⍮瞘䗂痍</w:t>
      </w:r>
      <w:r>
        <w:rPr/>
        <w:t>Ɑ</w:t>
      </w:r>
      <w:r>
        <w:rPr/>
        <w:t>呥畴뽘쉙⒱乮爽㩈捏゘徱㑃䩶㫂⽋䋂㡮㍆奡</w:t>
      </w:r>
      <w:r>
        <w:rPr/>
        <w:t>⡎⡐</w:t>
      </w:r>
      <w:r>
        <w:rPr/>
        <w:t>䉥儥昨佩⫂祭ꍺ乏ꅔ睦桨䯂廂畡숳浱⌽歹䂮뽟䧍㭴典</w:t>
      </w:r>
      <w:r>
        <w:rPr/>
        <w:t>⡬</w:t>
      </w:r>
      <w:r>
        <w:rPr/>
        <w:t>쉣塕䈮⮡㔣⭖呌⹗栵</w:t>
      </w:r>
      <w:r>
        <w:rPr/>
        <w:t>⡀</w:t>
      </w:r>
      <w:r>
        <w:rPr/>
        <w:t>牄硺敎刳䩔杈㗂쉧⥅㥡⚏쉎⪻䙗歔⏂슘⒡䤽飂♖쵞摨䩏⽆庻妩單䃂儹╯</w:t>
      </w:r>
      <w:r>
        <w:rPr/>
        <w:t>ⴶ</w:t>
      </w:r>
      <w:r>
        <w:rPr/>
        <w:t>㵘쉊妿䈶䅺线䉑愥䉩啊戴㢬䱟ꍂ㥒穏煯佫싂쉔坟뾩뗂㋂坖</w:t>
      </w:r>
      <w:r>
        <w:rPr/>
        <w:t>꧂</w:t>
      </w:r>
      <w:r>
        <w:rPr/>
        <w:t>䅦䎩牃疣㬥怸檿僂恔쉓츬䖥勂㤩㟂䆣䤶숮쵚煯쉭뇂㗍纵䨺牌䥍偔䶘⑳♡浓ㅫ䐣睸䜽㷂憩婯슱⪡欳幇㩫녺싂湙㥔䈸瑚朲剀䈨愳殥ꅧ〴䜬⽺䑺喿♟奃卯淂线晑ぬ싂</w:t>
      </w:r>
      <w:r>
        <w:rPr/>
        <w:t>⡈</w:t>
      </w:r>
      <w:r>
        <w:rPr/>
        <w:t>唬싃䑵䴭⑨慚楗儷姎쉸䚻伦䙕兆䘨㊥쉏ꅐ湥摑Ⓜ⍒㵔硋煓垩숶썤</w:t>
      </w:r>
      <w:r>
        <w:rPr/>
        <w:t>Ɒ</w:t>
      </w:r>
      <w:r>
        <w:rPr/>
        <w:t>쉅浔쉑숮䅎ㅙ㍠䠲딴칯䓂숸愪゘䣂㠰쉰䱈쉠䑖捍쉳呉</w:t>
      </w:r>
      <w:r>
        <w:rPr/>
        <w:t>ꦩ</w:t>
      </w:r>
      <w:r>
        <w:rPr/>
        <w:t>吤繋칈牕┦儣츤</w:t>
      </w:r>
      <w:r>
        <w:rPr/>
        <w:t>ꕧ</w:t>
      </w:r>
      <w:r>
        <w:rPr/>
        <w:t>买⍪☪쉀吲彶煚爸</w:t>
      </w:r>
      <w:r>
        <w:rPr/>
        <w:t>꤫</w:t>
      </w:r>
      <w:r>
        <w:rPr/>
        <w:t>䘨ꌥ斘쌰⫂쵩㬪⻂夹⥈䮩싎⼽⹡䕫噃걢䑱乘쉲㕍</w:t>
      </w:r>
      <w:r>
        <w:rPr/>
        <w:t>⢥</w:t>
      </w:r>
      <w:r>
        <w:rPr/>
        <w:t>뮡ㅳ딯権琥㕕⩕⨬墱彈㥖㑂䓂乳땦睐䲵⻎淃噙숭㩴㬷촪午⩫칬</w:t>
      </w:r>
      <w:r>
        <w:rPr/>
        <w:t>ⴲ</w:t>
      </w:r>
      <w:r>
        <w:rPr/>
        <w:t>㩟牓䴣旂䉁슿䏎轟洭慕䇂⺬璵橪㪻쉃濎䑧顶䍨楩숲敧뿍狂願䧍眬곂싍張橷䖬呉㴽并槂櫂⛂깰␨唤䎩㥢䨷剳ꥺ껂㡄剾暏扅橘纡ㄽ洴坪嗂</w:t>
      </w:r>
      <w:r>
        <w:rPr/>
        <w:t>꧂</w:t>
      </w:r>
      <w:r>
        <w:rPr/>
        <w:t>晴塪嘯⍕坸帩㇂摂⸵㏎⍡싂纥䠽浌畣䪏뮩幈놡숳㕓숵呂썸넸䀯</w:t>
      </w:r>
      <w:r>
        <w:rPr/>
        <w:t>⠪</w:t>
      </w:r>
      <w:r>
        <w:rPr/>
        <w:t>楔㪻㴫睦檬䵑稺㈬</w:t>
      </w:r>
      <w:r>
        <w:rPr/>
        <w:t>ꔳ</w:t>
      </w:r>
      <w:r>
        <w:rPr/>
        <w:t>㕌쉀晒㥺뽞䀷츱昭칙</w:t>
      </w:r>
      <w:r>
        <w:rPr/>
        <w:t>⣂⤷</w:t>
      </w:r>
      <w:r>
        <w:rPr/>
        <w:t>唻㗂䬰傱䤣䙯慐睴묮汦畓㍤摡⭋숊噓摢䡀唳뽂牅</w:t>
      </w:r>
      <w:r>
        <w:rPr/>
        <w:t>꧂</w:t>
      </w:r>
      <w:r>
        <w:rPr/>
        <w:t>㕔忂㟃彲뽅뽬䝠㑊䔳敵壍㑑쉸坪䑇깞츪䩪묱恁伺丹싂佇◂䶡숷䝃畫强冩枡㷂␪䅞㵍䭠偷戮奨䄽⭺╺⩺쵱㶻㭚쌥填䑓婹䝥㞬䶏</w:t>
      </w:r>
      <w:r>
        <w:rPr/>
        <w:t>ⱪ</w:t>
      </w:r>
      <w:r>
        <w:rPr/>
        <w:t>晵枻扶微堫彏硁繸㑮慉轔焨㈺쉕㬣⨤㉺녘싍껂쉂䜱</w:t>
      </w:r>
      <w:r>
        <w:rPr/>
        <w:t>ꗂ</w:t>
      </w:r>
      <w:r>
        <w:rPr/>
        <w:t>㑯槂嚱슿䡯㬣㩒䥢㝊噡坫䝎溏䆱撥掱態쉆䔮㞘渷幁쉭塟殥⧂扵之偩썴兾ぷ⍠浱ㅴ咡礨捨䄲䢱捯慌洪ꅬ◂潯䁘咵숹䕑噴</w:t>
      </w:r>
      <w:r>
        <w:rPr/>
        <w:t>ꤨ┮</w:t>
      </w:r>
      <w:r>
        <w:rPr/>
        <w:t>懂坄侩玩</w:t>
      </w:r>
      <w:r>
        <w:rPr/>
        <w:t>ꖱ</w:t>
      </w:r>
      <w:r>
        <w:rPr/>
        <w:t>廂숸曎礬䎮ꥰ卢硷쉷畇ꇂ劮⹓捍ꌬ敺弽殬쉚쉄硄쉇㑧㪣쉏䁐숹椦婓华嘮䓂昶摄⤱ね敁쉫顏灘夵슥㤫䜫㤤ꅀ扔癥⪩</w:t>
      </w:r>
      <w:r>
        <w:rPr/>
        <w:t>ꤦ</w:t>
      </w:r>
      <w:r>
        <w:rPr/>
        <w:t>洪쉴㜲灄娳剂杴⽃弰쉇欱㷂캘啾꥾ꌺ䡃䩊砵潧쉱㕶꺥啧䐫녨旃㝇ꅶ䑓䅙倪卦㠯䕚縰刬憱琯㨯あ橏⽐싂ꏂ偸</w:t>
      </w:r>
      <w:r>
        <w:rPr/>
        <w:t>ⵁ⩬</w:t>
      </w:r>
      <w:r>
        <w:rPr/>
        <w:t>汏㭥汀㕊꥕</w:t>
      </w:r>
      <w:r>
        <w:rPr/>
        <w:t>ꖮ</w:t>
      </w:r>
      <w:r>
        <w:rPr/>
        <w:t>쉂䯂㭏托꥕归㏂싂㘳⩦佯</w:t>
      </w:r>
      <w:r>
        <w:rPr/>
        <w:t>ꦩ</w:t>
      </w:r>
      <w:r>
        <w:rPr/>
        <w:t>祫瑸뽓♗</w:t>
      </w:r>
      <w:r>
        <w:rPr/>
        <w:t>⡊</w:t>
      </w:r>
      <w:r>
        <w:rPr/>
        <w:t>祎礤⧃匰勂䩲癘墩슬䞮低悬䷂睗ꍯ쉨ꅹ婃弦庮쉕뭌䙋㧂⾡㑏⑅</w:t>
      </w:r>
      <w:r>
        <w:rPr/>
        <w:t>ꕡ</w:t>
      </w:r>
      <w:r>
        <w:rPr/>
        <w:t>㗃癮彖摦쉦㔲楴숤䕶卤ㅴ瓂兤</w:t>
      </w:r>
      <w:r>
        <w:rPr/>
        <w:t>ꖻ</w:t>
      </w:r>
      <w:r>
        <w:rPr/>
        <w:t>浅勂楆南剣壂偶썓琻⨪녁쉺惂晷玱㩅栯䭯砵䪻</w:t>
      </w:r>
      <w:r>
        <w:rPr/>
        <w:t>ⱥ</w:t>
      </w:r>
      <w:r>
        <w:rPr/>
        <w:t>勂쉔⵫县╆碡剬彑佀栥榣⨦㕈</w:t>
      </w:r>
      <w:r>
        <w:rPr/>
        <w:t>ⱄ</w:t>
      </w:r>
      <w:r>
        <w:rPr/>
        <w:t>坐ㆩ녨뽍皏硑딨䖣쉱㪘촽〩䬪偃穓乗乎겏숰쉚䄮ꥣ䘫칆䮩副쉤뾘슬⹅쉨ꇂ䅤䅳潂囂갸吶ꍉ嫍⑦壍㇂扞樽㍌ㅸ숺係ꥺ싂䠬쉐⩡㕮␮飂넹䱍啾</w:t>
      </w:r>
      <w:r>
        <w:rPr/>
        <w:t>ⰳ</w:t>
      </w:r>
      <w:r>
        <w:rPr/>
        <w:t>永㔹䳂㍐㑁繵䝮⾣䬸擃坖⩦坄搣싂刻偏뾵琱㴻ꍸ䴨쉴垥痂ꅎ婙⫂䥑癷温煷쉇칅僂</w:t>
      </w:r>
      <w:r>
        <w:rPr/>
        <w:t>Ⲙ</w:t>
      </w:r>
      <w:r>
        <w:rPr/>
        <w:t>燍幞瑮参⒣泂轡㈬䦩䩹⩬⼩㭶⽅숭才ꍒ싂牏뽗⼷싂㝔䩅쉕飂玘⤲桚湟뭚慌瓂쉤숹䔤摈幋奨㉷⨪瑃塣㭗⸪唲䱪火⎱</w:t>
      </w:r>
      <w:r>
        <w:rPr/>
        <w:t>ꦥ</w:t>
      </w:r>
      <w:r>
        <w:rPr/>
        <w:t>숳쉹㵃䱵海䑅䤥슩僂</w:t>
      </w:r>
      <w:r>
        <w:rPr/>
        <w:t>ꗂ</w:t>
      </w:r>
      <w:r>
        <w:rPr/>
        <w:t>八</w:t>
      </w:r>
      <w:r>
        <w:rPr/>
        <w:t>ꕘ</w:t>
      </w:r>
      <w:r>
        <w:rPr/>
        <w:t>㵧车ꄪꅀ㤬녖땪咏顨㭊轞㬊㟃</w:t>
      </w:r>
      <w:r>
        <w:rPr/>
        <w:t>ⵧ</w:t>
      </w:r>
      <w:r>
        <w:rPr/>
        <w:t>쉉求怽쉍偷</w:t>
      </w:r>
      <w:r>
        <w:rPr/>
        <w:t>ꕔ</w:t>
      </w:r>
      <w:r>
        <w:rPr/>
        <w:t>砯▘䟂㩄皻슻㘸煱╮㭍繆杺⩎㡬</w:t>
      </w:r>
      <w:r>
        <w:rPr/>
        <w:t>⡬</w:t>
      </w:r>
      <w:r>
        <w:rPr/>
        <w:t>煥㝊⩳仂淂걢晁牑숱䕗婠묲婐扉顺䅙夬⻂瑓숭⑲녁㋂䝫</w:t>
      </w:r>
      <w:r>
        <w:rPr/>
        <w:t>Ɐ</w:t>
      </w:r>
      <w:r>
        <w:rPr/>
        <w:t>䁹䉞昤㈪框敬暱䙟쉬䥭㤪圪</w:t>
      </w:r>
      <w:r>
        <w:rPr/>
        <w:t>⠽</w:t>
      </w:r>
      <w:r>
        <w:rPr/>
        <w:t>㝚䝶숥剚⥆⽔顋숩獆쉦</w:t>
      </w:r>
      <w:r>
        <w:rPr/>
        <w:t>ꕠ</w:t>
      </w:r>
      <w:r>
        <w:rPr/>
        <w:t>䫂濂㎘〴뇂䈮⹾갽楰弫⴪捇놡㭗썶⶘洤㑍쉧⍆䅡楔</w:t>
      </w:r>
      <w:r>
        <w:rPr/>
        <w:t>ꥁ</w:t>
      </w:r>
      <w:r>
        <w:rPr/>
        <w:t>걞⏍䳎⩊䘹䍐♥滂晾╏剮㌮ꍷ㝂晐⚩戳ㅓ䴲㉞긵䮿轨輳ぃ㒘兒숶扩쉠噗䝎ꍆ</w:t>
      </w:r>
      <w:r>
        <w:rPr/>
        <w:t>ꦡ</w:t>
      </w:r>
      <w:r>
        <w:rPr/>
        <w:t>圪竂潔杸쉳妿㘥汶潤㴽瞡佡䃂彂婌潹䥅伯䃂秂쉩</w:t>
      </w:r>
      <w:r>
        <w:rPr/>
        <w:t>ꥊ</w:t>
      </w:r>
      <w:r>
        <w:rPr/>
        <w:t>ぁ浴䅳撏䈸氤㑓杌奆㗂싂쵷</w:t>
      </w:r>
      <w:r>
        <w:rPr/>
        <w:t>ⰺ</w:t>
      </w:r>
      <w:r>
        <w:rPr/>
        <w:t>䪡䗂놥佹卥䁔墩슻</w:t>
      </w:r>
      <w:r>
        <w:rPr/>
        <w:t>꧂</w:t>
      </w:r>
      <w:r>
        <w:rPr/>
        <w:t>쉫䵧汉칵믂物⸨㵾商呠</w:t>
      </w:r>
      <w:r>
        <w:rPr/>
        <w:t>ꤸ</w:t>
      </w:r>
      <w:r>
        <w:rPr/>
        <w:t>㑾䝫㕭㩅牤숹填彡浨䵫獧넵㚵쉓⑖쉇砦槂浏繓䡧牊牞싂䁂挽䘫쉃剴숮㓂煑䲮妵ꅺ并싎칖伬놮⭹숳ꍕ灣㩪</w:t>
      </w:r>
      <w:r>
        <w:rPr/>
        <w:t>ꕶ</w:t>
      </w:r>
      <w:r>
        <w:rPr/>
        <w:t>橙软愤⫂⑚犏强牱땩ㅡ汍쉞겡癵</w:t>
      </w:r>
      <w:r>
        <w:rPr/>
        <w:t>Ⳃ</w:t>
      </w:r>
      <w:r>
        <w:rPr/>
        <w:t>㍌䝣爦瀤䁏㴸勍奺쉌⍁⩙绂乲</w:t>
      </w:r>
      <w:r>
        <w:rPr/>
        <w:t>⠣</w:t>
      </w:r>
      <w:r>
        <w:rPr/>
        <w:t>朮懂㴨㑵㉋㊡偬숪⌸깳去⿃놿㷂䙚숵㞮熱㍭㈣牗敕煉穬쉇印䞡⬬硘奾劮槂㶘쉨愩穦썤桚䬽⥷䩃䯎申畍쉯咻䀺溬⾡迎쉨氭츶</w:t>
      </w:r>
      <w:r>
        <w:rPr/>
        <w:t>ꤱ␰</w:t>
      </w:r>
      <w:r>
        <w:rPr/>
        <w:t>⽍☺⫂㖻䱣䊥痂썓助顁䢏汹⩱琩㕄ㆣ</w:t>
      </w:r>
      <w:r>
        <w:rPr/>
        <w:t>ⱂ</w:t>
      </w:r>
      <w:r>
        <w:rPr/>
        <w:t>ꤦ</w:t>
      </w:r>
      <w:r>
        <w:rPr/>
        <w:t>攥쉗估⭴㍂싂ꥷ楂⬪뗂쉪⵱楚쉘칖♱놮䭀南ば갨䌶卵걦⚬㑸믂⹾睩䫎睺炘䕋쉡呐䘱轋딻슩湄㒥떬䋂⩀넪㙮弳潷䉴♐䃂슡쉔䥢䀯㒥呭㡍偅坄䱯畲慪涬㖱痂슿깱氶㏂強壎挨晙剗䭕쉏湆썸뼭束免睬啫樺瓂曂海⦣⍞䬮楔⥾췂浇䭖盂䉮悻슡畲䨦쉚䩵湸딯朲</w:t>
      </w:r>
      <w:r>
        <w:rPr/>
        <w:t>ⴴ</w:t>
      </w:r>
      <w:r>
        <w:rPr/>
        <w:t>숭炱畚扪⤤㉫䅌⨷幈煊い땍㣂쵓祩䣂揂⎥꥔扅丬㌨兴땭</w:t>
      </w:r>
      <w:r>
        <w:rPr/>
        <w:t>ꕑ</w:t>
      </w:r>
      <w:r>
        <w:rPr/>
        <w:t>噯湠㫂㥁㇎摆㢡쉦ㄳ⽭㕏䘲濍瀥⬽幠哂㤯╓潪⵷轷䅂绂쵏斮輩쉢墘뭄⭏㠭쉶獏嗂숬睷네⑓㑈</w:t>
      </w:r>
      <w:r>
        <w:rPr/>
        <w:t>ꕆ♮</w:t>
      </w:r>
      <w:r>
        <w:rPr/>
        <w:t>썘</w:t>
      </w:r>
      <w:r>
        <w:rPr/>
        <w:t>ꤷ</w:t>
      </w:r>
      <w:r>
        <w:rPr/>
        <w:t>呡䏂㠊段瑨㐪䶘䡘뗂乂灪⏎⭷煶顧⵱╎䩱</w:t>
      </w:r>
      <w:r>
        <w:rPr/>
        <w:t>ꤵ</w:t>
      </w:r>
      <w:r>
        <w:rPr/>
        <w:t>쉳</w:t>
      </w:r>
      <w:r>
        <w:rPr/>
        <w:t>ⵏ⭋ⴴ</w:t>
      </w:r>
      <w:r>
        <w:rPr/>
        <w:t>쉳뼪抻쉫칦䡥灸棍䃂넩佥慪䡒抵쎮㒩</w:t>
      </w:r>
      <w:r>
        <w:rPr/>
        <w:t>ⲥ</w:t>
      </w:r>
      <w:r>
        <w:rPr/>
        <w:t>䩒徥嘲婙城</w:t>
      </w:r>
      <w:r>
        <w:rPr/>
        <w:t>⢻</w:t>
      </w:r>
      <w:r>
        <w:rPr/>
        <w:t>兹⽣奭꥾⼵潐捅䬵噊䝬睖坭㘩䁅摬싂䂥ㅖ㒻</w:t>
      </w:r>
      <w:r>
        <w:rPr/>
        <w:t>ꕥ</w:t>
      </w:r>
      <w:r>
        <w:rPr/>
        <w:t>顋暵獦旂싂佉䴲楱⵾㌮넲⺥係漤穄숮䄸轕坂䑬쉥䝢슩堹稲䐥⍋圵㷂槂䇂砬朻杰潾쉃싂硗</w:t>
      </w:r>
      <w:r>
        <w:rPr/>
        <w:t>ꔮ</w:t>
      </w:r>
      <w:r>
        <w:rPr/>
        <w:t>飂쉥쉾䎩㬤噗ㅱ뼭椽䭾쉥쉩彉싂䶬徣硓츨䴸瑅澵♰칭种抣ㅅㆡ㭐ꥶ㏂딳呡䑀睅╤ケ쉦숪灄匲惂飂⛂欵祳改뭋꺏</w:t>
      </w:r>
      <w:r>
        <w:rPr/>
        <w:t>ꦬ</w:t>
      </w:r>
      <w:r>
        <w:rPr/>
        <w:t>쉨煘硍숩坔⑪네쉋㈤报惂兔塞忂쉠䬳瘴䥂剉璏╵倰쏂墱春樭唣牅㵖⥫㐬쉖斮♏呹稳坩晑䜭彭涿䤴</w:t>
      </w:r>
      <w:r>
        <w:rPr/>
        <w:t>ⳃ</w:t>
      </w:r>
      <w:r>
        <w:rPr/>
        <w:t>䙴⑰⭳弽䠨ꌯ媡䵴㓂瘣쵋쉮獕幷睅㬵昫Ⓜ⨨䣂示㙷炵ꅩⒻㅑ칞䑔숽獘䩤깩ㄭ숶썈畷䦵쌥睸㠥䦩쉶ꄴ問倣䕈㙓쵸㏂쉚桋췂䘷琶旂眫㙟㊡쉚慣슱䕀⑀</w:t>
      </w:r>
      <w:r>
        <w:rPr/>
        <w:t>⡒</w:t>
      </w:r>
      <w:r>
        <w:rPr/>
        <w:t>㩐敇潂걁▩杀䙆浏䵕</w:t>
      </w:r>
      <w:r>
        <w:rPr/>
        <w:t>꧂</w:t>
      </w:r>
      <w:r>
        <w:rPr/>
        <w:t>場껂꺱顨颩⽞㝅묪橠</w:t>
      </w:r>
      <w:r>
        <w:rPr/>
        <w:t>Ɫ⥺</w:t>
      </w:r>
      <w:r>
        <w:rPr/>
        <w:t>搸呐⩚쉮墻䉇畯뿂쌱斵睦⭱㤻䅖獌瑶카䵞䨴</w:t>
      </w:r>
      <w:r>
        <w:rPr/>
        <w:t>ⴻ</w:t>
      </w:r>
      <w:r>
        <w:rPr/>
        <w:t>㗂氭别뽩畱戰㉎敫捆ぴ칔</w:t>
      </w:r>
      <w:r>
        <w:rPr/>
        <w:t>Ⳃ</w:t>
      </w:r>
      <w:r>
        <w:rPr/>
        <w:t>欤婮稲䩍洳坳婗儸⸹♩숻䝙奖</w:t>
      </w:r>
      <w:r>
        <w:rPr/>
        <w:t>ꖥ</w:t>
      </w:r>
      <w:r>
        <w:rPr/>
        <w:t>楳㩸쵑橘彞㞡彮䣂䥚恚䚘㴻슣眻㈻懂숬穨㷃䙢摍⹏佢뭫䝊쉣뗂</w:t>
      </w:r>
      <w:r>
        <w:rPr/>
        <w:t>ꥌ</w:t>
      </w:r>
      <w:r>
        <w:rPr/>
        <w:t>쉞娮㙓埂숥剦ꏂ娨껂歙颬칯浩旎祘㡺䡓侵쉳</w:t>
      </w:r>
      <w:r>
        <w:rPr/>
        <w:t>ⴲ</w:t>
      </w:r>
      <w:r>
        <w:rPr/>
        <w:t>ㅣ埂깩䔮㌭♆⑮㕃</w:t>
      </w:r>
      <w:r>
        <w:rPr/>
        <w:t>ⱀ</w:t>
      </w:r>
      <w:r>
        <w:rPr/>
        <w:t>礽䉀轁扙栮╋勂</w:t>
      </w:r>
      <w:r>
        <w:rPr/>
        <w:t>⡩</w:t>
      </w:r>
      <w:r>
        <w:rPr/>
        <w:t>䴦⩀㏃䱒䅒䨮䔺⻍睊㥴甭用쉦쉵싂</w:t>
      </w:r>
      <w:r>
        <w:rPr/>
        <w:t>ꔬ</w:t>
      </w:r>
      <w:r>
        <w:rPr/>
        <w:t>顡촹澮</w:t>
      </w:r>
      <w:r>
        <w:rPr/>
        <w:t>⡨</w:t>
      </w:r>
      <w:r>
        <w:rPr/>
        <w:t>칁磂燂穩뭇輴庿츪暩떵䀻淂働瀰층쉣参</w:t>
      </w:r>
      <w:r>
        <w:rPr/>
        <w:t>ꤱ</w:t>
      </w:r>
      <w:r>
        <w:rPr/>
        <w:t>穨쉶䱮쉲㨥牮彟地쉆습䰲㕞喥危⍡㡈㍺幬</w:t>
      </w:r>
      <w:r>
        <w:rPr/>
        <w:t>⡣</w:t>
      </w:r>
      <w:r>
        <w:rPr/>
        <w:t>䡱癱</w:t>
      </w:r>
      <w:r>
        <w:rPr/>
        <w:t>ⵓ</w:t>
      </w:r>
      <w:r>
        <w:rPr/>
        <w:t>乞⎡姃㵧丶䋂頸㇂⵫歴猷拂䵔㤪摳㝫朶묵䯂䬴圶㡤슘嚬㟂灏㬵䱋㭨硖숯ꅸ꺻㤺桖汣啅춥쉁牃䬷묣㋂</w:t>
      </w:r>
      <w:r>
        <w:rPr/>
        <w:t>⡹</w:t>
      </w:r>
      <w:r>
        <w:rPr/>
        <w:t>ꅎ漻奾⥯숶㟂接晡썓堲딺呫ꍲ䁣顯輷</w:t>
      </w:r>
      <w:r>
        <w:rPr/>
        <w:t>ⴵ</w:t>
      </w:r>
      <w:r>
        <w:rPr/>
        <w:t>䘊潕칚슮䷂쉎♘呷猩卋</w:t>
      </w:r>
      <w:r>
        <w:rPr/>
        <w:t>ⱃ⹦</w:t>
      </w:r>
      <w:r>
        <w:rPr/>
        <w:t>䔴걡㜪嗂息㪿佃歪䳍⨺㪿㥟㵲瞣</w:t>
      </w:r>
      <w:r>
        <w:rPr/>
        <w:t>꧂</w:t>
      </w:r>
      <w:r>
        <w:rPr/>
        <w:t>婑䰺䵫꺩玏幦쉁晀⍒</w:t>
      </w:r>
      <w:r>
        <w:rPr/>
        <w:t>ⵅ</w:t>
      </w:r>
      <w:r>
        <w:rPr/>
        <w:t>숥窻㉴奮䑬浆溡瑁䲣⭉砷</w:t>
      </w:r>
      <w:r>
        <w:rPr/>
        <w:t>ꔴ</w:t>
      </w:r>
      <w:r>
        <w:rPr/>
        <w:t>哂摦㴫䭈湒横싂夳䱬歏砱⩄ㄨ咏爲攦媻⨻⸸ꇂ䮵숯渵꥖杴쉦䕬攪습い㭖묥䉀㯂彂栭䤩䢣숱␬䩗兊䥵毂긮昬㈬浸</w:t>
      </w:r>
      <w:r>
        <w:rPr/>
        <w:t>⣂</w:t>
      </w:r>
      <w:r>
        <w:rPr/>
        <w:t>祀䕣⧂㥭㈸ꅠ숲㝉暏㡖揂⑮땎晡䱱偱啬奇갦焰믂㥁쉗䗂哂娳烂쉍㭀숪杮㵰쉖䨫繄睧熵咮歕슱숦婰䨣⪩⸴갦慁彦砹穡쉟㥎</w:t>
      </w:r>
      <w:r>
        <w:rPr/>
        <w:t>ⰶ</w:t>
      </w:r>
      <w:r>
        <w:rPr/>
        <w:t>䋂☥剰䉲嚡瘰</w:t>
      </w:r>
      <w:r>
        <w:rPr/>
        <w:t>⠪</w:t>
      </w:r>
      <w:r>
        <w:rPr/>
        <w:t>㨺犿딹獸쉎渵帻捊捗改㑘</w:t>
      </w:r>
      <w:r>
        <w:rPr/>
        <w:t>꧂</w:t>
      </w:r>
      <w:r>
        <w:rPr/>
        <w:t>䃂辮畁ㅖ坳숪</w:t>
      </w:r>
      <w:r>
        <w:rPr/>
        <w:t>ⱏ⍾</w:t>
      </w:r>
      <w:r>
        <w:rPr/>
        <w:t>뽣䙠ㅉ</w:t>
      </w:r>
      <w:r>
        <w:rPr/>
        <w:t>ꕷ</w:t>
      </w:r>
      <w:r>
        <w:rPr/>
        <w:t>쉹슣䏂摙悿䭺⑏㎱㚬䭎ꌮ繀入畅噏ꆻ㉵䥩弹뽱쉉兠浴䅉摦橮漻祥颱숰뾩䎏</w:t>
      </w:r>
      <w:r>
        <w:rPr/>
        <w:t>ꤨ</w:t>
      </w:r>
      <w:r>
        <w:rPr/>
        <w:t>湗⍄扲㘩䮿懂䑒뭢獃쉫㥩ぇ䊱䍑▥繙⹵欱╊硐扯轎㙙癯뽰ꌶ숫癲⒏杵䩌ꎡ甲䩇</w:t>
      </w:r>
      <w:r>
        <w:rPr/>
        <w:t>ꥈ</w:t>
      </w:r>
      <w:r>
        <w:rPr/>
        <w:t>뗂䘪</w:t>
      </w:r>
      <w:r>
        <w:rPr/>
        <w:t>ꤽ⴮</w:t>
      </w:r>
      <w:r>
        <w:rPr/>
        <w:t>琱ꎵ㫎쉰ꅱ涮䄽䩍迂싂亥㴩彶睂樰䤴扮䡠狂⥏席녁呀竂眤뭟쉬㖘㵺숦窱츳橉匫쉇磂㏂剘睅㥋㝒㨻䗎썷唬䕌䔩迂嗂㤴⾡땺䘴吶⬤磎슏怪澻唸</w:t>
      </w:r>
      <w:r>
        <w:rPr/>
        <w:t>꤫</w:t>
      </w:r>
      <w:r>
        <w:rPr/>
        <w:t>㕃瘦歩쵌</w:t>
      </w:r>
      <w:r>
        <w:rPr/>
        <w:t>⡉</w:t>
      </w:r>
      <w:r>
        <w:rPr/>
        <w:t>檵剥湗䥃剫숲䍍䩤캵轁쉰䡐㡑祂䕮╦搸榡柂㑺㩥춘畏㪥砷徱乶쉟盂쉬梘☩슘</w:t>
      </w:r>
      <w:r>
        <w:rPr/>
        <w:t>ꔩ⪡⹬</w:t>
      </w:r>
      <w:r>
        <w:rPr/>
        <w:t>䰤甤操䅬䝪啚硹싂剒咵歵瑶㇂喘숮⛂숥摤穪㝙쉆樺⽭걗噓㕨㬦婘⑶瘫쉪㌱☽漥䠪縦㡧强转쉧ㄨ</w:t>
      </w:r>
      <w:r>
        <w:rPr/>
        <w:t>ꔬ</w:t>
      </w:r>
      <w:r>
        <w:rPr/>
        <w:t>奙伣ꥮ㔯婄氪瓂坳゘숸╷煗䰬け剖挱䯂⹌ꍊ╎摅堶欴쉔숪䕞</w:t>
      </w:r>
      <w:r>
        <w:rPr/>
        <w:t>ⴰꔪ</w:t>
      </w:r>
      <w:r>
        <w:rPr/>
        <w:t>ㅟ䞱晚元欺뮻澣⿂倹䙤컂⻂煬䘦┶♰䁹슣啇긹㕅䨭烂扣⏍⾥㧂⌺</w:t>
      </w:r>
      <w:r>
        <w:rPr/>
        <w:t>⡄</w:t>
      </w:r>
      <w:r>
        <w:rPr/>
        <w:t>硨</w:t>
      </w:r>
      <w:r>
        <w:rPr/>
        <w:t>⠱</w:t>
      </w:r>
      <w:r>
        <w:rPr/>
        <w:t>慳Ⓜ쉆玮熥澘氶⽩曂㉘硸쉦ꌽ䝣쉉쵭栲杇䉂晡쉬䕮䕦秂佰쉊㇎洦頶걬慗啺壂</w:t>
      </w:r>
      <w:r>
        <w:rPr/>
        <w:t>⡲</w:t>
      </w:r>
      <w:r>
        <w:rPr/>
        <w:t>䀴⩐㩾䦩佊潭丽漵⹮佴슏扙桅⬦⽀쉧澘䇂卸╯ꆏ唊㮮♃轣땧摕俎犘㤭싂⫍杍ꇂ案癉亱㝚坆偰쉾颱故䩌偕쉳䭨倲䲮⍍偦캮㩠㡹뭕坑썱뾵⏂柂畚瞮⩠硔整畬ㄹ愨⯂길䁖䪻僂ㄯ쉦</w:t>
      </w:r>
      <w:r>
        <w:rPr/>
        <w:t>ⵯ</w:t>
      </w:r>
      <w:r>
        <w:rPr/>
        <w:t>쉊</w:t>
      </w:r>
      <w:r>
        <w:rPr/>
        <w:t>ꕔ</w:t>
      </w:r>
      <w:r>
        <w:rPr/>
        <w:t>潌녔剒瀪ꎩ拍갤搦쉪僂䊏偭䩂畧</w:t>
      </w:r>
      <w:r>
        <w:rPr/>
        <w:t>ⵚ</w:t>
      </w:r>
      <w:r>
        <w:rPr/>
        <w:t>䤶䁌䱞戽</w:t>
      </w:r>
      <w:r>
        <w:rPr/>
        <w:t>꧂</w:t>
      </w:r>
      <w:r>
        <w:rPr/>
        <w:t>顡顺繈呉쉗搩坹쉾癉䵰敩놩兩㋂椮拂敍塠⩢旂榘ꎘ䷃깬佶㇂㣂瘮묻</w:t>
      </w:r>
      <w:r>
        <w:rPr/>
        <w:t>ⴲ</w:t>
      </w:r>
      <w:r>
        <w:rPr/>
        <w:t>庿癀江辣呑쏂䱥挽㭨㛂婁깆㉋嗂䩂⫂⩀㙰撮媱欫㨸坍ꍈ</w:t>
      </w:r>
      <w:r>
        <w:rPr/>
        <w:t>ⱦ</w:t>
      </w:r>
      <w:r>
        <w:rPr/>
        <w:t>燂琨䝤塓䲏꥾䠻쉎㍥⨨䃂땺匨숰當쵅歮湅祋橒浶㓃</w:t>
      </w:r>
      <w:r>
        <w:rPr/>
        <w:t>ꖮ</w:t>
      </w:r>
      <w:r>
        <w:rPr/>
        <w:t>卆䍤敺</w:t>
      </w:r>
      <w:r>
        <w:rPr/>
        <w:t>ꥒ</w:t>
      </w:r>
      <w:r>
        <w:rPr/>
        <w:t>猥⯂摱깙祯抩㠫偷煓깤䧂⮱녌摎均书䡉溿䥍䁊㉪㊩㠶獷碡⩞쉯</w:t>
      </w:r>
      <w:r>
        <w:rPr/>
        <w:t>ꕤ</w:t>
      </w:r>
      <w:r>
        <w:rPr/>
        <w:t>ꥶ搪☩쉚⺻♚䰨扥噘坪슻뗂칊幯㝆쉰礪泎爩䙾㙳㋂숺攷琻頶の啥偲攥歩⶿䙈⍒䘱页ꏂ䟂梩䅍怱⨫숶督䪬娥㉙</w:t>
      </w:r>
      <w:r>
        <w:rPr/>
        <w:t>ꥆ</w:t>
      </w:r>
      <w:r>
        <w:rPr/>
        <w:t>搱숪摚敷祀毎</w:t>
      </w:r>
      <w:r>
        <w:rPr/>
        <w:t>ⲩ</w:t>
      </w:r>
      <w:r>
        <w:rPr/>
        <w:t>歋㙌找畂琶뽑뾥㤯</w:t>
      </w:r>
      <w:r>
        <w:rPr/>
        <w:t>⣂</w:t>
      </w:r>
      <w:r>
        <w:rPr/>
        <w:t>䑬⩑䙆䈥㭲⹣ㄪ䡲渳䥳땙汘쉔晐樸掻㑋怫싂慟</w:t>
      </w:r>
      <w:r>
        <w:rPr/>
        <w:t>⡎</w:t>
      </w:r>
      <w:r>
        <w:rPr/>
        <w:t>姎⮘曂吺</w:t>
      </w:r>
      <w:r>
        <w:rPr/>
        <w:t>ⱖ</w:t>
      </w:r>
      <w:r>
        <w:rPr/>
        <w:t>쉷渤㐺䎻呔氥湕</w:t>
      </w:r>
      <w:r>
        <w:rPr/>
        <w:t>ꥏ⥰</w:t>
      </w:r>
      <w:r>
        <w:rPr/>
        <w:t>捰썐洲瓂䩸㝗啫汹据珂怳幫䨦轕兡쉀畺噘顨뽖쉯⛂┨穄漲禱䔩぀㌫彲㍞꥗扄㡦⚮顫㕹噤污╺轩䫃䓂㡇歪砻ꥬ⦩瘨頴쉣奈묪딫쉑昬㐫洯ꥪ깺瞩徵쉃姂ꌦ㵠쉪勂㴶䇂䩲䴪猶抱걌伴䙋쉀丩吺㬸䭱癓潅刹挱</w:t>
      </w:r>
      <w:r>
        <w:rPr/>
        <w:t>ⴣ</w:t>
      </w:r>
      <w:r>
        <w:rPr/>
        <w:t>义痂쉫飂㑟쉢䧂䮥⚻煠㬽䵠婍墩⽴쉺㥷橈济搨</w:t>
      </w:r>
      <w:r>
        <w:rPr/>
        <w:t>⡎</w:t>
      </w:r>
      <w:r>
        <w:rPr/>
        <w:t>啷煞녣쉨</w:t>
      </w:r>
      <w:r>
        <w:rPr/>
        <w:t>Ⱜ</w:t>
      </w:r>
      <w:r>
        <w:rPr/>
        <w:t>漭顒꺡숽칾쉢迂╋埂⵭䁯玥癵㥘汆⌤哎ㄴ砱砶䈵␹춘썡캬슣쉆䢬</w:t>
      </w:r>
      <w:r>
        <w:rPr/>
        <w:t>ꖿ</w:t>
      </w:r>
      <w:r>
        <w:rPr/>
        <w:t>䭾瞵獟⨦湎땬偺潂拂쉲묪⧂欸⭎怪䰮兎쉅扶吪숴拃쵟㑺䷂ꍾ瘺〪繌녁묬捋䉦㪻㣍其┰䡠ꎻ棎䝘輽㵱弩琰⮣㚵⥩洩⴨╳숤㜹㎮깏迂䤱쉷熣䀪縵쉂</w:t>
      </w:r>
      <w:r>
        <w:rPr/>
        <w:t>⣂</w:t>
      </w:r>
      <w:r>
        <w:rPr/>
        <w:t>䑸硶㘺嫂狂㧂㙄쉬椬浬╕摪炬䐸偯䨩礻싂쵦眨䃎쌊⽷攳穟琵ㅈ条恓⥄碱ꄷ䲬㭠敥烂坾繥椷夵넻</w:t>
      </w:r>
      <w:r>
        <w:rPr/>
        <w:t>Ⱛ</w:t>
      </w:r>
      <w:r>
        <w:rPr/>
        <w:t>槂䞣帺㑟䣂䌩䅴쉕竍婸⹩灞⍢優瑡쉇盂뼻䔣捳䱶汖䈪쉪⮘ꅅ쉹伯劘浮㩖뼩䌮</w:t>
      </w:r>
      <w:r>
        <w:rPr/>
        <w:t>ⱚ</w:t>
      </w:r>
      <w:r>
        <w:rPr/>
        <w:t>䄴潚⵪顁侣乢墮㥡摰떣頬㡵㬷乁瑭烍䡒晏</w:t>
      </w:r>
      <w:r>
        <w:rPr/>
        <w:t>⡰</w:t>
      </w:r>
      <w:r>
        <w:rPr/>
        <w:t>쉵歯梻䈤参亘쉭礣⩑㤩桎攸쉇㖡⵱쉮䕶夶싂⽂䕨</w:t>
      </w:r>
      <w:r>
        <w:rPr/>
        <w:t>ꖵ</w:t>
      </w:r>
      <w:r>
        <w:rPr/>
        <w:t>䬪㛂㉠䙠硒两乒吷煠깨盃普뭫煚慇⥧㜦乌⦡㴬䨩㉾䣂䱣넺据甦㕑싂</w:t>
      </w:r>
      <w:r>
        <w:rPr/>
        <w:t>ⱷ</w:t>
      </w:r>
      <w:r>
        <w:rPr/>
        <w:t>뗂値愺ꌨ⩸䧂剄칳㛂㩏瑑⹭纣灒儽態䅃睍</w:t>
      </w:r>
      <w:r>
        <w:rPr/>
        <w:t>ⱎ</w:t>
      </w:r>
      <w:r>
        <w:rPr/>
        <w:t>祢末침喵栺㥙숤무☻呠ꍂ怲뽩㕐彦썣唪⴫頨䔹䥾䥪坘䵰</w:t>
      </w:r>
      <w:r>
        <w:rPr/>
        <w:t>ⱺ</w:t>
      </w:r>
      <w:r>
        <w:rPr/>
        <w:t>쉰瑥◂婹彲唳猻瀵佀䟍涩䡮䌲塪は</w:t>
      </w:r>
      <w:r>
        <w:rPr/>
        <w:t>ꤸ⸫</w:t>
      </w:r>
      <w:r>
        <w:rPr/>
        <w:t>兗ꍖ쵙漶辮숳녍싂穒뭯녌뮬䧃扺싂뭄祓⦵搸柃㶻怴爮ꥷ㜷幉䨩桞秂湙㘦穭㓂㏂浹䷂潋䡄㑰</w:t>
      </w:r>
      <w:r>
        <w:rPr/>
        <w:t>ꤲ</w:t>
      </w:r>
      <w:r>
        <w:rPr/>
        <w:t>㐨佐坠쉳</w:t>
      </w:r>
      <w:r>
        <w:rPr/>
        <w:t>ꖻ</w:t>
      </w:r>
      <w:r>
        <w:rPr/>
        <w:t>㜵쉮㒥㩧䉟産䵊僂䰸싃㴨捩助㜥㩃惍伩ㄯ㡢슘㜰唥⑞㕮偮</w:t>
      </w:r>
      <w:r>
        <w:rPr/>
        <w:t>⡀</w:t>
      </w:r>
      <w:r>
        <w:rPr/>
        <w:t>곂䑥⻂녚煚⹲</w:t>
      </w:r>
      <w:r>
        <w:rPr/>
        <w:t>ꥍ</w:t>
      </w:r>
      <w:r>
        <w:rPr/>
        <w:t>噩㭂浂㌦䙒䬻</w:t>
      </w:r>
      <w:r>
        <w:rPr/>
        <w:t>ⶩ</w:t>
      </w:r>
      <w:r>
        <w:rPr/>
        <w:t>頬쉂奒仂</w:t>
      </w:r>
      <w:r>
        <w:rPr/>
        <w:t>ⴣ</w:t>
      </w:r>
      <w:r>
        <w:rPr/>
        <w:t>䤣睓员⩴瓂歂啨⸹䳂슩쉭㨹摈⪩꧎䰸倯䦡傏伫ㅙ婂숨쉡네低㊩磍⭒滂⮏䡙㒘䁓칋</w:t>
      </w:r>
      <w:r>
        <w:rPr/>
        <w:t>ꖘ</w:t>
      </w:r>
      <w:r>
        <w:rPr/>
        <w:t>싂塷灃</w:t>
      </w:r>
      <w:r>
        <w:rPr/>
        <w:t>ⵦ⸬</w:t>
      </w:r>
      <w:r>
        <w:rPr/>
        <w:t>壃楗攬坭仂⬳㙩瘪睫⯂爰敓쉯啮彡〯ꆿ㡢啗♺㪩숮슏炥쉏倲獂⯂䠸戹妱矂뭚楕㓍汉熵弮㉊珂┪椺晕繈ぉ呤⸹</w:t>
      </w:r>
      <w:r>
        <w:rPr/>
        <w:t>ꖡ</w:t>
      </w:r>
      <w:r>
        <w:rPr/>
        <w:t>䎡啳땬斩♾㍠敹⵭旍湲轭⪱⨦绂ヂ彸暵礽䝄뼪⛂晞涬슮轎瘮榿擂汦꺿扒厡䴸楺畧沏睦䁵瘣녱喻䌣书侩뿂</w:t>
      </w:r>
      <w:r>
        <w:rPr/>
        <w:t>⡮</w:t>
      </w:r>
      <w:r>
        <w:rPr/>
        <w:t>睌㒥彊䈹䈬轃쉳歹搰</w:t>
      </w:r>
      <w:r>
        <w:rPr/>
        <w:t>⡩</w:t>
      </w:r>
      <w:r>
        <w:rPr/>
        <w:t>畾䱹㩹䕐睓⫎뽁曂㬶땳浔乕㡉湺批洶㙏넶あ뗂档곃쉺숵䍍喣쉗║嗍䷂湉䔭咱歲䲬ㅹ槂숶䁹汾걖唪啮婊轗欽托䑰繡朴따甤싂䡰꥘卢梣䉃矂眱㫂捞ォ㤰䷃녶洤梏㜭恏幤微嚵슥㩈슏쉞儵⩶쉤㥱쉅䜳㜰彊⍞扥汳穆⧂䬊晈飂㶵栶쉺杫컎⹚硠ㄪ㑬灅摥⒘堥兞㈩洭땭㙡⩂樶칪䜴䝐숽ꎻ⿂样啦畃⑸愱祙⫂捀쉳熱戺䏂何湕啲⥆斡숵쉱⍢쉹擎䕶걚䩶갶䄯⯂⩙䩨䝅쉋搪⼮悻⺡弦车繄숻恺㉘畣晀敩昫䀹┫页⍩䍦儳㡏䭀兖㛂䈺숨瑀䁩뼱깫╏㈺䡐㕗</w:t>
      </w:r>
      <w:r>
        <w:rPr/>
        <w:t>ꕤ</w:t>
      </w:r>
      <w:r>
        <w:rPr/>
        <w:t>獐㙪癏敁뼺類ざ⥷䕆쵡⩊弤</w:t>
      </w:r>
      <w:r>
        <w:rPr/>
        <w:t>ꔲ</w:t>
      </w:r>
      <w:r>
        <w:rPr/>
        <w:t>偁뼸쉦䁬</w:t>
      </w:r>
      <w:r>
        <w:rPr/>
        <w:t>ⷂ</w:t>
      </w:r>
      <w:r>
        <w:rPr/>
        <w:t>碮墱䥀⑙뭾穹</w:t>
      </w:r>
      <w:r>
        <w:rPr/>
        <w:t>꧂</w:t>
      </w:r>
      <w:r>
        <w:rPr/>
        <w:t>ꄱ乙쉺妬呁ヂꥢ啤她䈷癫⍰堷汵硣㭇䉠婍쎮煐㩐㝮뇍╖橫썁祄瑅곎㝒瘵䄹쉅곎㛂仂䎡싂卒㵘揂⩲琩쉫橐쉹媡㥫䣂流⵺牦夭</w:t>
      </w:r>
      <w:r>
        <w:rPr/>
        <w:t>ⳍ</w:t>
      </w:r>
      <w:r>
        <w:rPr/>
        <w:t>睱助</w:t>
      </w:r>
      <w:r>
        <w:rPr/>
        <w:t>Ⱓ</w:t>
      </w:r>
      <w:r>
        <w:rPr/>
        <w:t>姂抬妻㉔奓녰椨䱨带淂夫擂䱓</w:t>
      </w:r>
      <w:r>
        <w:rPr/>
        <w:t>⣂</w:t>
      </w:r>
      <w:r>
        <w:rPr/>
        <w:t>䭃ꍮ佊썃</w:t>
      </w:r>
      <w:r>
        <w:rPr/>
        <w:t>ꤣ⍍ꕟ</w:t>
      </w:r>
      <w:r>
        <w:rPr/>
        <w:t>䕲습컂</w:t>
      </w:r>
      <w:r>
        <w:rPr/>
        <w:t>ꕥ⍊</w:t>
      </w:r>
      <w:r>
        <w:rPr/>
        <w:t>ⲡ</w:t>
      </w:r>
      <w:r>
        <w:rPr/>
        <w:t>깳㢮┮뼥쉤䄺癪䉊숳墮䐹䄱祫繄䊮㘬椲䚡滂䂻妵払橐嗂乭㕘땐⑫百㙯坁歺车쉳圸ꥦ䨪녀䉨쉈㘶쉋克乄颿쉴슘助杒ㄻ썴</w:t>
      </w:r>
      <w:r>
        <w:rPr/>
        <w:t>ꕌ</w:t>
      </w:r>
      <w:r>
        <w:rPr/>
        <w:t>㘵堣㥯⮣墮쏂</w:t>
      </w:r>
      <w:r>
        <w:rPr/>
        <w:t>⠽</w:t>
      </w:r>
      <w:r>
        <w:rPr/>
        <w:t>砽쉇썲㡖䰻〲䖻徱乯礲䭹㵋浡治婆⹌牚⚥䭍쉏㵗䝰濂䅲곂⻂</w:t>
      </w:r>
      <w:r>
        <w:rPr/>
        <w:t>Ⱕ</w:t>
      </w:r>
      <w:r>
        <w:rPr/>
        <w:t>㘰䅚䏍</w:t>
      </w:r>
      <w:r>
        <w:rPr/>
        <w:t>ⵅ</w:t>
      </w:r>
      <w:r>
        <w:rPr/>
        <w:t>⡆</w:t>
      </w:r>
      <w:r>
        <w:rPr/>
        <w:t>㬫쉧欪⽾ꏎ쉋㛂伹曍席㩎姂㍴竂㐲䟂㠮꧎䑹쉐㨺䜪墏䭊佹⛂つ夺컂쉐颬否ꆻ幒硅濂</w:t>
      </w:r>
      <w:r>
        <w:rPr/>
        <w:t>ꔣ</w:t>
      </w:r>
      <w:r>
        <w:rPr/>
        <w:t>縥題</w:t>
      </w:r>
      <w:r>
        <w:rPr/>
        <w:t>ꕳ</w:t>
      </w:r>
      <w:r>
        <w:rPr/>
        <w:t>숩樱㉃쉈灙嚱묱</w:t>
      </w:r>
      <w:r>
        <w:rPr/>
        <w:t>ꥆ</w:t>
      </w:r>
      <w:r>
        <w:rPr/>
        <w:t>䅬㤷煖⧂年味숲噀㘤捖뽄싂⥩㓂⽞䉫て彌䫂戸겡灦奩垩勂潔稯朲숯䄲╩繗</w:t>
      </w:r>
      <w:r>
        <w:rPr/>
        <w:t>ꕋꥃ╸</w:t>
      </w:r>
      <w:r>
        <w:rPr/>
        <w:t>呹沱獁洨쉊䑯圦</w:t>
      </w:r>
      <w:r>
        <w:rPr/>
        <w:t>꧂</w:t>
      </w:r>
      <w:r>
        <w:rPr/>
        <w:t>摲漫쉅冏䠹䮘뽢넷쉁䰱쉄ꍏ㝟楰〨깗昵䗂〈⹇䂥䜺㊿쉒걊싍</w:t>
      </w:r>
      <w:r>
        <w:rPr/>
        <w:t>ⰸ☩</w:t>
      </w:r>
      <w:r>
        <w:rPr/>
        <w:t>썳擎嚡⑺녳</w:t>
      </w:r>
      <w:r>
        <w:rPr/>
        <w:t>⠬</w:t>
      </w:r>
      <w:r>
        <w:rPr/>
        <w:t>瑶䖏ꆩ슿䇂瘸楨繠㡾⩴䐨戥쉕</w:t>
      </w:r>
      <w:r>
        <w:rPr/>
        <w:t>ꕀ</w:t>
      </w:r>
      <w:r>
        <w:rPr/>
        <w:t>剶싂♸夲숩슱䁀帱㖻䳂䘪김⥶祦뾣⦿㵾䭘☽걈昤汷</w:t>
      </w:r>
      <w:r>
        <w:rPr/>
        <w:t>ꥊ</w:t>
      </w:r>
      <w:r>
        <w:rPr/>
        <w:t>捷わ牢갵䑴㉈㓃⑖䄫䜺⪵숷啷⑦獶딷㤷㬶祪슥硫䝳슡匱眯䔱</w:t>
      </w:r>
      <w:r>
        <w:rPr/>
        <w:t>ꥌ</w:t>
      </w:r>
      <w:r>
        <w:rPr/>
        <w:t>夫㑒겘癢뽷疡猶潔㶱㯂䱞桘暣悥㩇숣栽ꄤ㝖⪱╺녪傥央땾睖愹昊槂⭵欰婺</w:t>
      </w:r>
      <w:r>
        <w:rPr/>
        <w:t>ꕨ</w:t>
      </w:r>
      <w:r>
        <w:rPr/>
        <w:t>ㆬ煴纮夳쉮싂숦㨳楏浤⩎痂䩪濂慑䵯╷㇂乨ꅡ慺䣂䫍庡瓍伸쉱갹</w:t>
      </w:r>
      <w:r>
        <w:rPr/>
        <w:t>ⵍ</w:t>
      </w:r>
      <w:r>
        <w:rPr/>
        <w:t>栰㨬㭹츮㕺歌♕ꥸ恳뼷㩳</w:t>
      </w:r>
      <w:r>
        <w:rPr/>
        <w:t>ⱖ</w:t>
      </w:r>
      <w:r>
        <w:rPr/>
        <w:t>ꌮ</w:t>
      </w:r>
      <w:r>
        <w:rPr/>
        <w:t>꧂</w:t>
      </w:r>
      <w:r>
        <w:rPr/>
        <w:t>ꆬ㵁㞥㫂ィ뽺玻権乵⍣</w:t>
      </w:r>
      <w:r>
        <w:rPr/>
        <w:t>꥓⩓◂</w:t>
      </w:r>
      <w:r>
        <w:rPr/>
        <w:t>硑䦱恬匨㤻悿㒿쉭뽍䩃硷ꆏ쉾牳</w:t>
      </w:r>
      <w:r>
        <w:rPr/>
        <w:t>ꦡꕩ</w:t>
      </w:r>
      <w:r>
        <w:rPr/>
        <w:t>䥷埂䡅眣䕢㙊⩄䣂輵☦쉓</w:t>
      </w:r>
      <w:r>
        <w:rPr/>
        <w:t>⡴</w:t>
      </w:r>
      <w:r>
        <w:rPr/>
        <w:t>恖슣瑞幯䅣炬쉘⎱㍮㵨촲㌽썳橸슿恐塥땈硣佋矍䝘搴쉠</w:t>
      </w:r>
      <w:r>
        <w:rPr/>
        <w:t>⣃</w:t>
      </w:r>
      <w:r>
        <w:rPr/>
        <w:t>繳烂쉘쵈䡶䕔愪㎱敘疏㐦카쌮檥䌫璵</w:t>
      </w:r>
      <w:r>
        <w:rPr/>
        <w:t>ꤱ</w:t>
      </w:r>
      <w:r>
        <w:rPr/>
        <w:t>䖘烂</w:t>
      </w:r>
      <w:r>
        <w:rPr/>
        <w:t>ⰽ</w:t>
      </w:r>
      <w:r>
        <w:rPr/>
        <w:t>㵃숲쉪⵮嗂堨㎘勂ㅰ愯䠨毎妱悬⸶䀰뼣壂橇剺䱆䍠䐰牀⒩湭녍硘䩫㫂숮婪㴷獯⹹壂땏曂쉐쉦也ꥳ掣㑳祋⿂㟍⑅䍾烎㬳ㅋ煎桏兄㫎䧂㬹爱쉍㋂긷곂쉪娽猯䌨</w:t>
      </w:r>
      <w:r>
        <w:rPr/>
        <w:t>ⵞ</w:t>
      </w:r>
      <w:r>
        <w:rPr/>
        <w:t>ꅘ煙欰嘺儺숹쉪䉵슥墡祎쉈归昣☺硋呈䰶乭ꍬ嘯栲䐸凍썍扌硂灰ㅫ晔愸츪슩嘩玵</w:t>
      </w:r>
      <w:r>
        <w:rPr/>
        <w:t>ꖩ</w:t>
      </w:r>
      <w:r>
        <w:rPr/>
        <w:t>긵䪘ꍪ䚮뭹潯⩧捷穟쉈檩湘䥋䡶䩐癧㠦牀掩⸪権机汌猩瀪䍷歗꺣楒婞싂㭹䞩슮儽䆘䆬癄뽔㘸쉧⻃匰䕔␩䙏䬯曂乱ꅌ㞡썮批撣쵕㌽捍싂</w:t>
      </w:r>
      <w:r>
        <w:rPr/>
        <w:t>ⰳ</w:t>
      </w:r>
      <w:r>
        <w:rPr/>
        <w:t>䴣╞乬题娱싂䩸⹢伲繢匭ꆘ⽇㪩갣䉦摰䌦ꄻ㎣걀▥㕞㜽眵瀷昹稶ꥸ㘪녈帪灎搽⏎疵⨷奫扟㙲䤨弬⨵慮婄␹祸伱癆祹揂嚡㞡䁎㚱䲘숯祚</w:t>
      </w:r>
      <w:r>
        <w:rPr/>
        <w:t>ⶮ</w:t>
      </w:r>
      <w:r>
        <w:rPr/>
        <w:t>숤䰺⵳⻃煠䶩뽾㍒긨縯㨷枘㕀숣숩ㅀ</w:t>
      </w:r>
      <w:r>
        <w:rPr/>
        <w:t>ꗂ</w:t>
      </w:r>
      <w:r>
        <w:rPr/>
        <w:t>儹㍰㷂㍤琽ꌣ䬭䕪갦幦쉯瞡쵡偖</w:t>
      </w:r>
      <w:r>
        <w:rPr/>
        <w:t>⡚</w:t>
      </w:r>
      <w:r>
        <w:rPr/>
        <w:t>㖡懂偯䁮⭙燂⥾穉뭭䛂䑹乀䤬녅䵯弫漷媿硂䦥爮匳儴㔨쉯濂ꄳ㉾猩椪啫캩劏ꅶ瑀猲䵃刱匥爪⹗柂祾㞻⪮夭摉睓䫍㑬쌮</w:t>
      </w:r>
      <w:r>
        <w:rPr/>
        <w:t>ⵂ</w:t>
      </w:r>
      <w:r>
        <w:rPr/>
        <w:t>ꅇ塚⍏摲㌸噵榡䑌沬㚘넩剘浀堸쉟㨺氭睦䍺㉆㵄矂漣쉐갣㩊半搬⎮䩯</w:t>
      </w:r>
      <w:r>
        <w:rPr/>
        <w:t>ꕘ</w:t>
      </w:r>
      <w:r>
        <w:rPr/>
        <w:t>췂䀦䝁䘤쉹썮朳㙱⭱䥪쌦쉘㷎啵슮用╍抮쉀啄쉊塮⑍湃䋂奾亮</w:t>
      </w:r>
      <w:r>
        <w:rPr/>
        <w:t>ⱈ</w:t>
      </w:r>
      <w:r>
        <w:rPr/>
        <w:t>䙠䙖뇂쵯啢딶啇컂䉒⩊⽰䑢倊ꎩ張깐扖秂㴽⩲䉍䞻獩㣂弣輸⽶牚</w:t>
      </w:r>
      <w:r>
        <w:rPr/>
        <w:t>⣎</w:t>
      </w:r>
      <w:r>
        <w:rPr/>
        <w:t>㑢쉠싂쉥礯婖煨⍫묪뽔暡⍟噹湞뭧묵㇂⥖歺뗂㭮쉮砥䑒ꏂ堬欬쉐⸫뗂砯煩넨䬻⼲ꍙ奦渫㙩癴皩㡖潐쉈ꌲ徏╕ꌴ噥䁄쉟</w:t>
      </w:r>
      <w:r>
        <w:rPr/>
        <w:t>ⱘ</w:t>
      </w:r>
      <w:r>
        <w:rPr/>
        <w:t>쉓彰婉⩸쉱쉘䁇싍♫쉖䮵㕗묨歆廂㡙稣輭氨䩘䮱刻⪱癴䍇␹䃂䁊挥椯㝫晕堫㙯슱兺쉑㖵剄炩攳⭧扁㥀䨶顇⭃묰</w:t>
      </w:r>
      <w:r>
        <w:rPr/>
        <w:t>⡊</w:t>
      </w:r>
      <w:r>
        <w:rPr/>
        <w:t>浀䃂呹䳂楹轆</w:t>
      </w:r>
      <w:r>
        <w:rPr/>
        <w:t>ꕋ</w:t>
      </w:r>
      <w:r>
        <w:rPr/>
        <w:t>䚥硫슡弻뽧㜴癄쉗揂ꆘ⬤穥獋〸䥊獚㌪䅦䁩</w:t>
      </w:r>
      <w:r>
        <w:rPr/>
        <w:t>ꔹ</w:t>
      </w:r>
      <w:r>
        <w:rPr/>
        <w:t>午碻匰ꌪ䦻湥쉯䠴株浾</w:t>
      </w:r>
      <w:r>
        <w:rPr/>
        <w:t>ꕇ</w:t>
      </w:r>
      <w:r>
        <w:rPr/>
        <w:t>晍</w:t>
      </w:r>
      <w:r>
        <w:rPr/>
        <w:t>Ⳃ</w:t>
      </w:r>
      <w:r>
        <w:rPr/>
        <w:t>ꦣ</w:t>
      </w:r>
      <w:r>
        <w:rPr/>
        <w:t>㖥溩컂䙦싂㙓숣䫂剞깪偓쉡㏂欺滂䦩⼺ㅂ⼺</w:t>
      </w:r>
      <w:r>
        <w:rPr/>
        <w:t>ꔺ</w:t>
      </w:r>
      <w:r>
        <w:rPr/>
        <w:t>媻㭑段䥹䰦儥歮⨨㕑彬䚩婗</w:t>
      </w:r>
      <w:r>
        <w:rPr/>
        <w:t>⡺</w:t>
      </w:r>
      <w:r>
        <w:rPr/>
        <w:t>䐺촱玘兔䥱㕮쉪夲ꅑ怴東啌痍㫍勍没⩏㍰쉘勍奦쉱摟ㄵ绂⽴炻숭숮剈땔숬쉰獷け渨䥕䩇쉟匲쉵⤣⍷쉍⫂촳䱧弱⥣쉶쉕⥴䯂凂䵠⎩礭儦⭀뽴戣㌣㋂쉵땟⮱晄컂硫南㑵㘪歒㊬</w:t>
      </w:r>
      <w:r>
        <w:rPr/>
        <w:t>⣂</w:t>
      </w:r>
      <w:r>
        <w:rPr/>
        <w:t>쏂歋榏乄牎㝗뭇噲♆㙴</w:t>
      </w:r>
      <w:r>
        <w:rPr/>
        <w:t>ⱥ</w:t>
      </w:r>
      <w:r>
        <w:rPr/>
        <w:t>숪塔掱⍖㷂뿂깴땚⍄䔹⪻</w:t>
      </w:r>
      <w:r>
        <w:rPr/>
        <w:t>⡀</w:t>
      </w:r>
      <w:r>
        <w:rPr/>
        <w:t>松卂迃栲䅐祦浦䇂磂癍囂繮쉷䒣李⚩싂┴㙰㭍洹礸輨穞숳焪繢쏂㋃瀪扞</w:t>
      </w:r>
      <w:r>
        <w:rPr/>
        <w:t>ꥇ</w:t>
      </w:r>
      <w:r>
        <w:rPr/>
        <w:t>に硕㏂女㐬序瑷䭂㉁㕧</w:t>
      </w:r>
      <w:r>
        <w:rPr/>
        <w:t>꧂╒</w:t>
      </w:r>
      <w:r>
        <w:rPr/>
        <w:t>䥕칠濍搳卭搭</w:t>
      </w:r>
      <w:r>
        <w:rPr/>
        <w:t>ꦻ</w:t>
      </w:r>
      <w:r>
        <w:rPr/>
        <w:t>眣䌩䕯䝹딣䈹頮轁桒擂</w:t>
      </w:r>
      <w:r>
        <w:rPr/>
        <w:t>ꕗ</w:t>
      </w:r>
      <w:r>
        <w:rPr/>
        <w:t>썫⑎玥녮ꎥ⍮싂䍢쉾硋싂췎㍁牖</w:t>
      </w:r>
      <w:r>
        <w:rPr/>
        <w:t>ꦏ</w:t>
      </w:r>
      <w:r>
        <w:rPr/>
        <w:t>〪㪻竂슘灳頲稰壂杠⥒煇兩摆䠰⭍ꍔ㐶겏桑䟂㓃䱩燂渷쵐㉟伭㇂쉚䵪浨瞿⏍깺</w:t>
      </w:r>
      <w:r>
        <w:rPr/>
        <w:t>Ⳃ</w:t>
      </w:r>
      <w:r>
        <w:rPr/>
        <w:t>䩡杮쉈歍㵅繬숥䟎쉶깊䉕輶슻㑐彰쵀뭁匪塵摤걶污央쉤㯂㩯┲䕳䙡匬㨸⌳摗㥫㥩瑵乷䁲㪮갭숣⿂婸쉍恾浱캩穬墥䅕㥃桃⎏ㆬ獹啧慫恍⺩畍劬㢩汉没坩⹴쉇슥㵁歗⦬䘩</w:t>
      </w:r>
      <w:r>
        <w:rPr/>
        <w:t>ⷂ</w:t>
      </w:r>
      <w:r>
        <w:rPr/>
        <w:t>㣂儷朻ꄷ䆩딪쎩</w:t>
      </w:r>
      <w:r>
        <w:rPr/>
        <w:t>ꤳ</w:t>
      </w:r>
      <w:r>
        <w:rPr/>
        <w:t>噶ꏂ쉌침⤦긽㗂噀獣煲㝹盂喱廂睷거侱瓂㡢扏卌欯슩廃쉧싂⧂頫瞱堊㘱䐰珂潉싂兔栳⑯䀱䌱囂繸⼫琭䩴扯廂敤債䋎䩉捇䙎浐戱㵐㉢䗍썍⧂㝠ꅷ咵ꅂ⪥㴨男磂搳䂘浧㤩슱⏂䢣桐埂呆㩢숥䘦㤣⹪で숻♖䁧⭔繖⥟汖쉍㵋⩯杒⭵昷⩊䘨唬䋂䮡㭉义媘橯</w:t>
      </w:r>
      <w:r>
        <w:rPr/>
        <w:t>ꔮ</w:t>
      </w:r>
      <w:r>
        <w:rPr/>
        <w:t>숪슿⵮⹁煢僂䭣쉃</w:t>
      </w:r>
      <w:r>
        <w:rPr/>
        <w:t>ꗂ</w:t>
      </w:r>
      <w:r>
        <w:rPr/>
        <w:t>猻ꅎ帹䉓⫍壃㓎捇呂狂䙄땾瑌녡♡뭊⎡㑥컂쉣⫃頺쉡毂㑐幰䝓슻畳ず䏂灴⑩绂坍浉◂竂懂攣쉫ㅉ濂싂䱆</w:t>
      </w:r>
      <w:r>
        <w:rPr/>
        <w:t>ⷂ</w:t>
      </w:r>
      <w:r>
        <w:rPr/>
        <w:t>䡂㡏㤽創猴㡈ヂ澥戹슥噢昹埍操</w:t>
      </w:r>
      <w:r>
        <w:rPr/>
        <w:t>⢻⸸</w:t>
      </w:r>
      <w:r>
        <w:rPr/>
        <w:t>轱뿂㊻僂歬垿恤⬨挳礫獹⑷䅗㕇쌣爹숮쉎⹍䏂칟♔祤奠</w:t>
      </w:r>
      <w:r>
        <w:rPr/>
        <w:t>ⱒ</w:t>
      </w:r>
      <w:r>
        <w:rPr/>
        <w:t>坙싂湊쉕䵨ㆵ䀴␰婯㈦⹂朰쉭穏쉰ꍮ幅뭢췂朱䩖桴⑟顚⽚䌬쉐⴯싂㙱싂┣숭硰캥㍺帰楯㏂ꄰ䩵묨䷂㡍頷稸⭀䋂숴浶</w:t>
      </w:r>
      <w:r>
        <w:rPr/>
        <w:t>ꔶ</w:t>
      </w:r>
      <w:r>
        <w:rPr/>
        <w:t>䩂㊿ぅ쉌㑹牫呾⤬ꆩ촭呶癶</w:t>
      </w:r>
      <w:r>
        <w:rPr/>
        <w:t>ⷂ</w:t>
      </w:r>
      <w:r>
        <w:rPr/>
        <w:t>㊵慰</w:t>
      </w:r>
      <w:r>
        <w:rPr/>
        <w:t>ⵢ</w:t>
      </w:r>
      <w:r>
        <w:rPr/>
        <w:t>칆䁄䗂爷瀥㉨⥳噖</w:t>
      </w:r>
      <w:r>
        <w:rPr/>
        <w:t>ꗂ</w:t>
      </w:r>
      <w:r>
        <w:rPr/>
        <w:t>㥔쉓瞮⯎⤤갭偆따䭶</w:t>
      </w:r>
      <w:r>
        <w:rPr/>
        <w:t>ꤣ</w:t>
      </w:r>
      <w:r>
        <w:rPr/>
        <w:t>⡅</w:t>
      </w:r>
      <w:r>
        <w:rPr/>
        <w:t>㩕㕖♥眬㔳╹㇂惂숪슮䈲</w:t>
      </w:r>
      <w:r>
        <w:rPr/>
        <w:t>ꦻ</w:t>
      </w:r>
      <w:r>
        <w:rPr/>
        <w:t>椭䡙䋂歖⦵伣㵎䝞睵䠰걏㑕晔</w:t>
      </w:r>
      <w:r>
        <w:rPr/>
        <w:t>⡗</w:t>
      </w:r>
      <w:r>
        <w:rPr/>
        <w:t>破㬽</w:t>
      </w:r>
      <w:r>
        <w:rPr/>
        <w:t>ꕄ</w:t>
      </w:r>
      <w:r>
        <w:rPr/>
        <w:t>䍮ㄺ䱬⼵슻</w:t>
      </w:r>
      <w:r>
        <w:rPr/>
        <w:t>ⷃ</w:t>
      </w:r>
      <w:r>
        <w:rPr/>
        <w:t>⽌椦煖⥉瑪倬ꍯ딬庻숪獕쉢뽟伭嗂瑒枻䧍䍇䫂쉈쉌⸶⒵♈䡈ꍞ啳춻橬拎㩎扃䛂츭쌵柂枘⨣㩢玮忂潌砲帲싂恲两쉗╯쉗썔瑴숵</w:t>
      </w:r>
      <w:r>
        <w:rPr/>
        <w:t>⢻Ⱶ</w:t>
      </w:r>
      <w:r>
        <w:rPr/>
        <w:t>ꥐ</w:t>
      </w:r>
      <w:r>
        <w:rPr/>
        <w:t>싃쉅숰撿</w:t>
      </w:r>
      <w:r>
        <w:rPr/>
        <w:t>⡳⬶</w:t>
      </w:r>
      <w:r>
        <w:rPr/>
        <w:t>女疏</w:t>
      </w:r>
      <w:r>
        <w:rPr/>
        <w:t>ꔨ</w:t>
      </w:r>
      <w:r>
        <w:rPr/>
        <w:t>ば獯</w:t>
      </w:r>
      <w:r>
        <w:rPr/>
        <w:t>⣍</w:t>
      </w:r>
      <w:r>
        <w:rPr/>
        <w:t>员佔昭䉾</w:t>
      </w:r>
      <w:r>
        <w:rPr/>
        <w:t>ꖣꗂ</w:t>
      </w:r>
      <w:r>
        <w:rPr/>
        <w:t>䈻㌵쉎吤㤩䅴恲쉀㥸</w:t>
      </w:r>
      <w:r>
        <w:rPr/>
        <w:t>⣎</w:t>
      </w:r>
      <w:r>
        <w:rPr/>
        <w:t>䴰䭲㑌겥䨤㮣쉉輰ꍭ䱪㯂숣䝁炩ꥨ砱杚个匭䞘쉟⍥</w:t>
      </w:r>
      <w:r>
        <w:rPr/>
        <w:t>ⶥ</w:t>
      </w:r>
      <w:r>
        <w:rPr/>
        <w:t>䱱港겱⩊㴯劮䳎겿攵䬶◂歳歰歕纵ꅵ拂숽䝭悵쉄촤亣䯂呂矂䐵澡癪녂䲿슡㤪문㊣爮</w:t>
      </w:r>
      <w:r>
        <w:rPr/>
        <w:t>⡴</w:t>
      </w:r>
      <w:r>
        <w:rPr/>
        <w:t>㡇噔㋂⍬彳㥩㥃㩓걐츦塊년晘灦䀮땦睟瞿Ⓜ墬爭嘲挦캣䕀䵗䙸婄ㅚ焥咵쉱뽅⥅㥘䜩</w:t>
      </w:r>
      <w:r>
        <w:rPr/>
        <w:t>ꕶ</w:t>
      </w:r>
      <w:r>
        <w:rPr/>
        <w:t>ⴥ</w:t>
      </w:r>
      <w:r>
        <w:rPr/>
        <w:t>걍ꍧ걹</w:t>
      </w:r>
      <w:r>
        <w:rPr/>
        <w:t>ꦡ</w:t>
      </w:r>
      <w:r>
        <w:rPr/>
        <w:t>夽揂䵲숥Ⓜ櫃呀捸䱕싎朸츫쵉捹䙑兖摠橥唴瑯츬숷숸</w:t>
      </w:r>
      <w:r>
        <w:rPr/>
        <w:t>ꤱ⤰</w:t>
      </w:r>
      <w:r>
        <w:rPr/>
        <w:t>䕤쉏䮡刴ꌊ塨㐤囂歅戲⴮潌땭⑸砱깦䵏䢵ㄴ坷槍㥅쉂暱⚣半쉭걍슣飂係奵恌㎘婎ꏂ偡㤦쉳類뽡쉶䘸䡾뾩⌮乪㉱獩拂쉶䁾</w:t>
      </w:r>
      <w:r>
        <w:rPr/>
        <w:t>ⰰ</w:t>
      </w:r>
      <w:r>
        <w:rPr/>
        <w:t>ꤽ</w:t>
      </w:r>
      <w:r>
        <w:rPr/>
        <w:t>깒塅楞䍄쉱쉗䬲砽㬴</w:t>
      </w:r>
      <w:r>
        <w:rPr/>
        <w:t>ꤪ⑲</w:t>
      </w:r>
      <w:r>
        <w:rPr/>
        <w:t>쉔绎</w:t>
      </w:r>
      <w:r>
        <w:rPr/>
        <w:t>ꤸ⶘</w:t>
      </w:r>
      <w:r>
        <w:rPr/>
        <w:t>刻슥兏乴甴䤣⼻啠圥灂䱏佢</w:t>
      </w:r>
      <w:r>
        <w:rPr/>
        <w:t>ⵄ</w:t>
      </w:r>
      <w:r>
        <w:rPr/>
        <w:t>깧뽉ꇂ䩟㴰卭䔮䭨庡쉅婏来䨶炱牅숺嫍婺䤦뮡쉢쉧㑄㙯슿촷歩</w:t>
      </w:r>
      <w:r>
        <w:rPr/>
        <w:t>ꔷ</w:t>
      </w:r>
      <w:r>
        <w:rPr/>
        <w:t>넰縯匹坸㬣晅䙨숪毃뼥ㅕ係睺뽉䱱此⸲쉡旂㕨쉌頮穙怭昴彔匹깊恢슻折㍁䀣⽡㒩╃妮䍖</w:t>
      </w:r>
      <w:r>
        <w:rPr/>
        <w:t>ⶩ</w:t>
      </w:r>
      <w:r>
        <w:rPr/>
        <w:t>㒻⨤䙱쵰瑗</w:t>
      </w:r>
      <w:r>
        <w:rPr/>
        <w:t>ꕹ</w:t>
      </w:r>
      <w:r>
        <w:rPr/>
        <w:t>轏</w:t>
      </w:r>
      <w:r>
        <w:rPr/>
        <w:t>ⴳ</w:t>
      </w:r>
      <w:r>
        <w:rPr/>
        <w:t>啖⴯쉀焳故㝤쉏湥睈昽㝸丶機ッ撮㥨슩⨤䥲㑍</w:t>
      </w:r>
      <w:r>
        <w:rPr/>
        <w:t>ꕨꕚ</w:t>
      </w:r>
      <w:r>
        <w:rPr/>
        <w:t>따┯吸㧂塤䁚繮</w:t>
      </w:r>
      <w:r>
        <w:rPr/>
        <w:t>ⵙ</w:t>
      </w:r>
      <w:r>
        <w:rPr/>
        <w:t>判顏䪻숫⩗扐檘⎩뽋䂮뼴皩ꎣ䄯灍쵶쉺奰㑔枮쉫弽㩂劮堽䭆噙ꍐ救瘰暘䄷</w:t>
      </w:r>
      <w:r>
        <w:rPr/>
        <w:t>ꥈ</w:t>
      </w:r>
      <w:r>
        <w:rPr/>
        <w:t>哂</w:t>
      </w:r>
      <w:r>
        <w:rPr/>
        <w:t>ꦱ</w:t>
      </w:r>
      <w:r>
        <w:rPr/>
        <w:t>㴪䝴쉂䐦</w:t>
      </w:r>
      <w:r>
        <w:rPr/>
        <w:t>ꤰ</w:t>
      </w:r>
      <w:r>
        <w:rPr/>
        <w:t>넨⭀㵟䀤两</w:t>
      </w:r>
      <w:r>
        <w:rPr/>
        <w:t>ꥎ</w:t>
      </w:r>
      <w:r>
        <w:rPr/>
        <w:t>矍뭞挲</w:t>
      </w:r>
      <w:r>
        <w:rPr/>
        <w:t>ꕉ</w:t>
      </w:r>
      <w:r>
        <w:rPr/>
        <w:t>瞏쌳恪喣㠣䨱䭓兓摟╯䝩晩쉄쉇䍳</w:t>
      </w:r>
      <w:r>
        <w:rPr/>
        <w:t>Ⱕ</w:t>
      </w:r>
      <w:r>
        <w:rPr/>
        <w:t>숰滂㕧畷</w:t>
      </w:r>
      <w:r>
        <w:rPr/>
        <w:t>ⵠ</w:t>
      </w:r>
      <w:r>
        <w:rPr/>
        <w:t>礲彮년䘻潊⍺曃种뽖佔啵椲桢噓ꍓ泂⸣㘩犵싂숮䄮爰拂偪䱕䞏捰乌䴣㡶枏獾佦䥄㙑纡牀溥쉎㤪⩂畞䕗</w:t>
      </w:r>
      <w:r>
        <w:rPr/>
        <w:t>⡅</w:t>
      </w:r>
      <w:r>
        <w:rPr/>
        <w:t>䘪具奸䕗ㅐꎱ쉍㈭䍮숮숱特湨睒⩆柂杉⨻㩐㔷壍呤㌻硫⭫⽂</w:t>
      </w:r>
      <w:r>
        <w:rPr/>
        <w:t>ⱈ</w:t>
      </w:r>
      <w:r>
        <w:rPr/>
        <w:t>쉫싂䑉奷䜤䁧ㅮ幡碥斩컂玱⤪㬱匮穧싂䨸슻䵭쉗槃ꌷ䕦嫂⨦琮䶱倮庻㭓ずꍚ爻恉楔祁杪咘쉴䠰㵘⵾쉒楥佩䕑塈㴰㩒Ⓙ暱䍙</w:t>
      </w:r>
      <w:r>
        <w:rPr/>
        <w:t>ꕢ</w:t>
      </w:r>
      <w:r>
        <w:rPr/>
        <w:t>㔴劥煏础剋轧䥎슿䕅輭ㅐ␬䅇桖堸쉉䱚츪뿂䗂〶湞摰䡃桪幭</w:t>
      </w:r>
      <w:r>
        <w:rPr/>
        <w:t>ꕧ⹂</w:t>
      </w:r>
      <w:r>
        <w:rPr/>
        <w:t>旂㤲⎣从弹潤숯ꇂ㨳吱判䍶ㅊ▏㝹拃숽쉫㥩橭䝉奓塣䬵⵱⫂㵟㝘䬪乺䵫⫂긻橀㪩娮丩䴻晖䬺晶嘮⩵涩⪣䦵枘洩斩㵇垮坄檻⩭獩䅈⮵쉢彟쉣컎瑱㝫⹙슣咏㊿싍海숫攷䗂⺱싎쉸瘸뭇噈愩싂</w:t>
      </w:r>
      <w:r>
        <w:rPr/>
        <w:t>Ⱪ</w:t>
      </w:r>
      <w:r>
        <w:rPr/>
        <w:t>噵숣㦩怷⯂㚏┪摐塈숮슡乙⥀㕭䩚♑吸㈵婪ꄪ飂橙癵ꄊ䝗段㕴涡禣㵏쉲칲杯쉳⥀㩲놿꺡걒⭓扠⼷㎩⩧㭬♶㖬檣⽯佟딥畈确票猥瀴瑷쎣盍뭕楬揂춵灠禩奲䈺㝗䉤Ⓜ⑄䑙싂䐫癮熩樻爳畂瘵浒㕩穗㩳眪⏂焴</w:t>
      </w:r>
      <w:r>
        <w:rPr/>
        <w:t>⡃</w:t>
      </w:r>
      <w:r>
        <w:rPr/>
        <w:t>ぁ㡉㍊䝐沩卋痂⩟浳廂㔲䠪䅷禿彃楗⩄ギ㥒䱣껍䅌⨲⵴쵣⭑㷂歞懂潺夥痂啘</w:t>
      </w:r>
      <w:r>
        <w:rPr/>
        <w:t>ⴽ</w:t>
      </w:r>
      <w:r>
        <w:rPr/>
        <w:t>煡ぁ捚㵱挶眩⤦浦⫂主侥⦵椪奓横⥾幎匸뾩䒻輮救瞏竂䆬瑑䪬쉙繇祎樦䠩쉎</w:t>
      </w:r>
      <w:r>
        <w:rPr/>
        <w:t>ꤪ</w:t>
      </w:r>
      <w:r>
        <w:rPr/>
        <w:t>摏ꄭ㠫꺥戻칹</w:t>
      </w:r>
      <w:r>
        <w:rPr/>
        <w:t>ⵑ</w:t>
      </w:r>
      <w:r>
        <w:rPr/>
        <w:t>䠱㤭◂</w:t>
      </w:r>
      <w:r>
        <w:rPr/>
        <w:t>ⴹ</w:t>
      </w:r>
      <w:r>
        <w:rPr/>
        <w:t>䕙杧樵⍁噐灃넱媣䵫轇</w:t>
      </w:r>
      <w:r>
        <w:rPr/>
        <w:t>ⶣꥀ</w:t>
      </w:r>
      <w:r>
        <w:rPr/>
        <w:t>佦</w:t>
      </w:r>
      <w:r>
        <w:rPr/>
        <w:t>꤭</w:t>
      </w:r>
      <w:r>
        <w:rPr/>
        <w:t>息⯂⨫幸祫囍兲兏㦵䛂䡞ꍋ敶⸪㡯怵</w:t>
      </w:r>
      <w:r>
        <w:rPr/>
        <w:t>ꥀ</w:t>
      </w:r>
      <w:r>
        <w:rPr/>
        <w:t>嘻걚殡⑎潤</w:t>
      </w:r>
      <w:r>
        <w:rPr/>
        <w:t>⡟</w:t>
      </w:r>
      <w:r>
        <w:rPr/>
        <w:t>깧걨敹䞵獁쉟땹⸺㠲뿃⭕ꌽ䕑敡偭樽쉺</w:t>
      </w:r>
      <w:r>
        <w:rPr/>
        <w:t>ꦮ</w:t>
      </w:r>
      <w:r>
        <w:rPr/>
        <w:t>滂婳夶墮䴷牊甥㈩幑歩㙏秂水枩彣灬㴩呰⛂晤佃獈丳唬搤㩨ꍥ䮥┽䔹걗싂奠樴歙⫂硩쵘숴㴬纣䡕畄┷傥软쉭㯂秂偓拂楌겻䩄䑾ꥣ</w:t>
      </w:r>
      <w:r>
        <w:rPr/>
        <w:t>⡤</w:t>
      </w:r>
      <w:r>
        <w:rPr/>
        <w:t>愱쉫䉾</w:t>
      </w:r>
      <w:r>
        <w:rPr/>
        <w:t>⡃䷂ⱹ</w:t>
      </w:r>
      <w:r>
        <w:rPr/>
        <w:t>싂슡稴儭㗂繲偌쉘컂⫂⩁⑃嚮獴뭓⦬뇂㘭涡顤슬</w:t>
      </w:r>
      <w:r>
        <w:rPr/>
        <w:t>⠵</w:t>
      </w:r>
      <w:r>
        <w:rPr/>
        <w:t>輴</w:t>
      </w:r>
      <w:r>
        <w:rPr/>
        <w:t>ꕲ</w:t>
      </w:r>
      <w:r>
        <w:rPr/>
        <w:t>礳㡮㤻熱堩쉮埂캣쎣뽅㕦췂坌撮捌㕦獳煮特䥵懎檿썶㥟挣娯</w:t>
      </w:r>
      <w:r>
        <w:rPr/>
        <w:t>ꔩ</w:t>
      </w:r>
      <w:r>
        <w:rPr/>
        <w:t>㭕偯⩕뮬啔⏂⭈瓂䥸䩐睴䝈㙨煙㐴牧▏卑㬷慆䐤䧂☽櫃ㆬ뽩氹䮥晇칁灄</w:t>
      </w:r>
      <w:r>
        <w:rPr/>
        <w:t>ⱘ</w:t>
      </w:r>
      <w:r>
        <w:rPr/>
        <w:t>뇂㟂之㙀楓墮湴お묲䚏穎畢杠横Ⓜ䲣櫂歡⵸偸灋쉬</w:t>
      </w:r>
      <w:r>
        <w:rPr/>
        <w:t>ꤹ</w:t>
      </w:r>
      <w:r>
        <w:rPr/>
        <w:t>囂⸪㌽䨣컂共㤻に庿</w:t>
      </w:r>
      <w:r>
        <w:rPr/>
        <w:t>꧂</w:t>
      </w:r>
      <w:r>
        <w:rPr/>
        <w:t>뽓뿂橏纱僂⽚䙪㔪矂⨻쉞⍐䅷恶</w:t>
      </w:r>
      <w:r>
        <w:rPr/>
        <w:t>ꥈ</w:t>
      </w:r>
      <w:r>
        <w:rPr/>
        <w:t>䉔䀶쉒뭞抮溣玮严䭤䁌싃睚滃숬佷䠭</w:t>
      </w:r>
      <w:r>
        <w:rPr/>
        <w:t>꧂</w:t>
      </w:r>
      <w:r>
        <w:rPr/>
        <w:t>칀烂碮摬埃渪♃䥚쏂辩啡燃灙⹶勂쉋柂䁫⵨湃㢡熡</w:t>
      </w:r>
      <w:r>
        <w:rPr/>
        <w:t>ⲩ</w:t>
      </w:r>
      <w:r>
        <w:rPr/>
        <w:t>뽶</w:t>
      </w:r>
      <w:r>
        <w:rPr/>
        <w:t>⡐</w:t>
      </w:r>
      <w:r>
        <w:rPr/>
        <w:t>칂榱⮏瑇⩢㌷疏쉘⭚愰⩲灆歎⫃䬫癁⼹ꥶ믎⒵뼶䙑☷塅㝚쉒쉪㙀晦剟⯂㡞嗂䁢⤬㬤뽺揍䭲묦</w:t>
      </w:r>
      <w:r>
        <w:rPr/>
        <w:t>ꥋꥋ</w:t>
      </w:r>
      <w:r>
        <w:rPr/>
        <w:t>㬸싂朦☺◎뾣砤싂㴲柂煱쉰穥䈥</w:t>
      </w:r>
      <w:r>
        <w:rPr/>
        <w:t>ꗍ</w:t>
      </w:r>
      <w:r>
        <w:rPr/>
        <w:t>慐⩬꤮뭖껎婑畡쉌幺썤扎敩♾썠䝓㡬ꍰ</w:t>
      </w:r>
      <w:r>
        <w:rPr/>
        <w:t>⡬</w:t>
      </w:r>
      <w:r>
        <w:rPr/>
        <w:t>凍⬩㐊偋愥쉡䩃⻂걵斡⺬潅썣⽦슿㘤飂堭弭⵲㕡乀䷂녡⨪⧂椸捣ꇂ슡磂场盂</w:t>
      </w:r>
      <w:r>
        <w:rPr/>
        <w:t>ⲩ</w:t>
      </w:r>
      <w:r>
        <w:rPr/>
        <w:t>㫃捃熩컎䩨畄긦</w:t>
      </w:r>
      <w:r>
        <w:rPr/>
        <w:t>⢵</w:t>
      </w:r>
      <w:r>
        <w:rPr/>
        <w:t>㉀㑆㶘㐲頫䑩숸⍑洸ꌸ걂嫂쉹</w:t>
      </w:r>
      <w:r>
        <w:rPr/>
        <w:t>ꖏ</w:t>
      </w:r>
      <w:r>
        <w:rPr/>
        <w:t>㕟</w:t>
      </w:r>
      <w:r>
        <w:rPr/>
        <w:t>⡸</w:t>
      </w:r>
      <w:r>
        <w:rPr/>
        <w:t>꧂</w:t>
      </w:r>
      <w:r>
        <w:rPr/>
        <w:t>㑫坚乐⛂湹婺厬䝴噾娮⏂</w:t>
      </w:r>
      <w:r>
        <w:rPr/>
        <w:t>ꤺ</w:t>
      </w:r>
      <w:r>
        <w:rPr/>
        <w:t>䕭숵䬣䡹嗂樱㓂</w:t>
      </w:r>
      <w:r>
        <w:rPr/>
        <w:t>꧂</w:t>
      </w:r>
      <w:r>
        <w:rPr/>
        <w:t>慌瘮洽飃主㡷祊䙞㒥圻汐恌湣䭧憡ꍔ㏂杢싂䵎☰쉏☰轐숳쉶♰䆣祘繌⭳곂顾䷂㈫</w:t>
      </w:r>
      <w:r>
        <w:rPr/>
        <w:t>ꕣ</w:t>
      </w:r>
      <w:r>
        <w:rPr/>
        <w:t>ㄨ칯祮䩸⹐♚쉥쵉嗂췂㙳ꅤ献圸穁梱⥃⼰㔨佗懂䁅싂쉞烂䡤⭩烂⤸䅄碵溬뼣ꅡ쉃働帪愺歊ㅯ涣歃辬䏂勂漰捃塁ꄬ帩潇榵奆㨵剃炡땁⍎㛂⽉䇂恺뗂纥産쉤썑</w:t>
      </w:r>
      <w:r>
        <w:rPr/>
        <w:t>ꕎ⯂</w:t>
      </w:r>
      <w:r>
        <w:rPr/>
        <w:t>䐽䔭⨱甶쉺㤬딷欺積깹杗垬礮穣쉔泍⭷㔵椦ꥷ扏⒡娬숪</w:t>
      </w:r>
      <w:r>
        <w:rPr/>
        <w:t>Ⱝ</w:t>
      </w:r>
      <w:r>
        <w:rPr/>
        <w:t>㝷</w:t>
      </w:r>
      <w:r>
        <w:rPr/>
        <w:t>ꦮ</w:t>
      </w:r>
      <w:r>
        <w:rPr/>
        <w:t>輨㗍堩⒏⬱</w:t>
      </w:r>
      <w:r>
        <w:rPr/>
        <w:t>Ⱔ</w:t>
      </w:r>
      <w:r>
        <w:rPr/>
        <w:t>䍁磂慎㮩啱䉂䩐睂刪쉇䮻浃㘳扎燂欥쉞墡겵</w:t>
      </w:r>
      <w:r>
        <w:rPr/>
        <w:t>ⱚ⫂</w:t>
      </w:r>
      <w:r>
        <w:rPr/>
        <w:t>㑇㬬쉺噎坌棂矂뇂轞噌ꅔ䘸⹣㨨坷慂戴☤䵠睳쉀敾⾱塧轱쉢싂填</w:t>
      </w:r>
      <w:r>
        <w:rPr/>
        <w:t>ꕷ</w:t>
      </w:r>
      <w:r>
        <w:rPr/>
        <w:t>䰴㚬堭䳂䭁嚻</w:t>
      </w:r>
      <w:r>
        <w:rPr/>
        <w:t>ꕕ</w:t>
      </w:r>
      <w:r>
        <w:rPr/>
        <w:t>㶩辵灁⌬楋歠輺浴浓䷎촰䃂杷䵗田灅쉮堥歅싂摆䏂㘥弸⥂┭䍏</w:t>
      </w:r>
      <w:r>
        <w:rPr/>
        <w:t>ⱦ</w:t>
      </w:r>
      <w:r>
        <w:rPr/>
        <w:t>填뭍뮩딫싂딥⨪僃䙉䉐帻䁠輹칒幊쉇婏熮딶敄⸫漹檿〥婸㥆䚣⩨圥盂埂ꏂ䔳何䅕弹ꍆ걡电微㩫淂婣医䤫㋂涻弪썯復幾녙坄弥乚刹쉞숬쉊</w:t>
      </w:r>
      <w:r>
        <w:rPr/>
        <w:t>꧂</w:t>
      </w:r>
      <w:r>
        <w:rPr/>
        <w:t>䊬参쵾숦廃灙梬䁃넹㥯剕妣帹</w:t>
      </w:r>
      <w:r>
        <w:rPr/>
        <w:t>⡈</w:t>
      </w:r>
      <w:r>
        <w:rPr/>
        <w:t>㊘侩爻⎩拂</w:t>
      </w:r>
      <w:r>
        <w:rPr/>
        <w:t>ⵈ</w:t>
      </w:r>
      <w:r>
        <w:rPr/>
        <w:t>쉋櫃汓쉱⹢껂䙕⭷即材숫䡅撱⨹㥫疿娪쉞묣㞮惂쉉숽媣</w:t>
      </w:r>
      <w:r>
        <w:rPr/>
        <w:t>ꦏ</w:t>
      </w:r>
      <w:r>
        <w:rPr/>
        <w:t>捡坯渨晀祶䲘歊畂䗂栰姂迍江灅♏䭶넵癨긦䴻剖ꍅ㥅</w:t>
      </w:r>
      <w:r>
        <w:rPr/>
        <w:t>ⵂ</w:t>
      </w:r>
      <w:r>
        <w:rPr/>
        <w:t>辥慟兾ꥦ䡔䲏灍嘣싎辻</w:t>
      </w:r>
      <w:r>
        <w:rPr/>
        <w:t>ꦻ</w:t>
      </w:r>
      <w:r>
        <w:rPr/>
        <w:t>슱轲㬦佣硆썳权毂挷案㨪㙰祲㊥憣⽑䑊椵겘輪츪⽳㥬泂⩱숤幅</w:t>
      </w:r>
      <w:r>
        <w:rPr/>
        <w:t>꧂</w:t>
      </w:r>
      <w:r>
        <w:rPr/>
        <w:t>嫂</w:t>
      </w:r>
      <w:r>
        <w:rPr/>
        <w:t>꧂Ⓜ</w:t>
      </w:r>
      <w:r>
        <w:rPr/>
        <w:t>氻䨯擂㙞牫繕䡰䬭싂놥䭪浺⍡쵊禥㈲쉇싂倸埂䭹兴吤泂慥㠪녂疡瑾丵㞿憮儭枡</w:t>
      </w:r>
      <w:r>
        <w:rPr/>
        <w:t>⡦</w:t>
      </w:r>
      <w:r>
        <w:rPr/>
        <w:t>겥摖㴽ㄴ猰嗂昊䐺䡒勂㇂䳂쉠女䄭佇슘㓂쉹뗍䁵䑓嘫䉢檣⽠⯂瘦渴偏⍅愬썌쉄佃컂坾㤭뗂湾긹匸숭繦㩵겡婍係</w:t>
      </w:r>
      <w:r>
        <w:rPr/>
        <w:t>ⱞ</w:t>
      </w:r>
      <w:r>
        <w:rPr/>
        <w:t>ꍌ쵪瀹</w:t>
      </w:r>
      <w:r>
        <w:rPr/>
        <w:t>ꕢ</w:t>
      </w:r>
      <w:r>
        <w:rPr/>
        <w:t>慷䙋</w:t>
      </w:r>
      <w:r>
        <w:rPr/>
        <w:t>ꥋ</w:t>
      </w:r>
      <w:r>
        <w:rPr/>
        <w:t>汄⼶⹬뮱</w:t>
      </w:r>
      <w:r>
        <w:rPr/>
        <w:t>ꤸ▮♫</w:t>
      </w:r>
      <w:r>
        <w:rPr/>
        <w:t>쉳䃂恴獏疘杬垏☪奥쉤䞥䝙漱濂䅰쉇⪿䟂繃⍔㒿䩞㋎ꇂ♍剘橎뮩䤦䡦斻湚硪캥쉊䮥㪮쉞氦怮쉗汊櫂뭇쵀싂㩙싍䖩␨쉵捍싂쉆숴瑒楚憬灓䑆刳潊㞘䗂晍쉂㴱䍁╆塙䉷</w:t>
      </w:r>
      <w:r>
        <w:rPr/>
        <w:t>Ⱳ</w:t>
      </w:r>
      <w:r>
        <w:rPr/>
        <w:t>凂⨩䁳䡒싂뽱毂䠫ꅰ숣滂顖坣睪㧂怸</w:t>
      </w:r>
      <w:r>
        <w:rPr/>
        <w:t>ꤣ</w:t>
      </w:r>
      <w:r>
        <w:rPr/>
        <w:t>潙䥥쉓䍀利⥘稴堸칬㊏埂㙚冿㟂䌺煌倱쉀畕싍쉭</w:t>
      </w:r>
      <w:r>
        <w:rPr/>
        <w:t>ⶩ꥟</w:t>
      </w:r>
      <w:r>
        <w:rPr/>
        <w:t>칒㭙扠㴥頤숯쉄嘺樺並嚏䩇湒</w:t>
      </w:r>
      <w:r>
        <w:rPr/>
        <w:t>⣂</w:t>
      </w:r>
      <w:r>
        <w:rPr/>
        <w:t>쉠姂</w:t>
      </w:r>
      <w:r>
        <w:rPr/>
        <w:t>ꗂ</w:t>
      </w:r>
      <w:r>
        <w:rPr/>
        <w:t>묲숵䨥嫂悏呚뭘⩱㐨㈩슏ꍥ㪱㝤㥞쉎쉲</w:t>
      </w:r>
      <w:r>
        <w:rPr/>
        <w:t>ⵖ</w:t>
      </w:r>
      <w:r>
        <w:rPr/>
        <w:t>眯㥀怫䚘甸亻沏唷┺ㅮ</w:t>
      </w:r>
      <w:r>
        <w:rPr/>
        <w:t>⣂</w:t>
      </w:r>
      <w:r>
        <w:rPr/>
        <w:t>싂쉈摂䜦⹆뽠䕡枵쌭놬光㑬㵺딽⬳䨣ꍵ㙧轆涵穃곂瑀쉱滃轕畹땢쉾㤪倵堽瑅幢뼻슩兏癊⤣䱃ꏂ싂꥾싃瀺䎩䴴報啵䵐ꄯ求쉮⨮挷</w:t>
      </w:r>
      <w:r>
        <w:rPr/>
        <w:t>ⵒ</w:t>
      </w:r>
      <w:r>
        <w:rPr/>
        <w:t>쉓朳廎䌩쉌㔤⑯믂䙲숺䮘槂싂捇桯乄</w:t>
      </w:r>
      <w:r>
        <w:rPr/>
        <w:t>ꦮ</w:t>
      </w:r>
      <w:r>
        <w:rPr/>
        <w:t>깠矂戬㉉꥚⏂璩浒決㌲캻㚩橳ꅹ⭅瀣䩸䙪싂㥪係쉓女뗂㎣华怨惍枘㵭숩〫撣ꥱ㝋瑪皡批㚡琹걃偬숪垱吭ま晱䁩甦䝱婖杄⍍㘱떣幚䩀顒濂彈䥾种䛍깪愴䄣뭪䙱十㩅䋂癁䤤噰䬦祀顤珂乊㍉塒ꍈ手</w:t>
      </w:r>
      <w:r>
        <w:rPr/>
        <w:t>Ⳃ</w:t>
      </w:r>
      <w:r>
        <w:rPr/>
        <w:t>숺䱋䯂㝸䞮䈰冩뼪㭇</w:t>
      </w:r>
      <w:r>
        <w:rPr/>
        <w:t>ꕟ</w:t>
      </w:r>
      <w:r>
        <w:rPr/>
        <w:t>슩䭔㍩祧欪䰯灙⎵묯㡠疏䰯浩湦恞摪忂琤㭘廂⨣瑾⨽奩䒘悬ꅦ숨睧喱㙧幖숭ㅁ兰䚱⍱廂畫晌쉩敔だ␤쉁䉳䵆쉷</w:t>
      </w:r>
      <w:r>
        <w:rPr/>
        <w:t>ⲥ</w:t>
      </w:r>
      <w:r>
        <w:rPr/>
        <w:t>轚挪硨搻䖵唯㩊⑍녃浴歈婹㔫硘献奵숴扌䥎橕楢㴳땎摴⿂⭱㠵</w:t>
      </w:r>
      <w:r>
        <w:rPr/>
        <w:t>ꕤ</w:t>
      </w:r>
      <w:r>
        <w:rPr/>
        <w:t>䉸㉉娦燂喏㑖䥎斩䬴瞏⹠㎥喬別쉹⦮䅃䁪슣숨䯂忂⩵磂㟂牋䬦싂숹䱠</w:t>
      </w:r>
      <w:r>
        <w:rPr/>
        <w:t>⡇⯂</w:t>
      </w:r>
      <w:r>
        <w:rPr/>
        <w:t>ꥦ䡍㉁呸䧎싂丮칭怰⸴瑶䝟敊녙歵呈扺</w:t>
      </w:r>
      <w:r>
        <w:rPr/>
        <w:t>Ɐ</w:t>
      </w:r>
      <w:r>
        <w:rPr/>
        <w:t>吽恾拂츊긭싂㖱⸺䩳⵩</w:t>
      </w:r>
      <w:r>
        <w:rPr/>
        <w:t>Ⱘ</w:t>
      </w:r>
      <w:r>
        <w:rPr/>
        <w:t>灔⹍乸⎵垏䚵뽡〸⍅䵙ㆡ</w:t>
      </w:r>
      <w:r>
        <w:rPr/>
        <w:t>ꤩ</w:t>
      </w:r>
      <w:r>
        <w:rPr/>
        <w:t>㔵啞徿䝩䩕䞘壂呤顇秎搹⽵䝀䱐숥쉎顒輦ꄲ</w:t>
      </w:r>
      <w:r>
        <w:rPr/>
        <w:t>ꦘ</w:t>
      </w:r>
      <w:r>
        <w:rPr/>
        <w:t>捭瀯䡌</w:t>
      </w:r>
      <w:r>
        <w:rPr/>
        <w:t>ꤴ</w:t>
      </w:r>
      <w:r>
        <w:rPr/>
        <w:t>櫂쉷〮</w:t>
      </w:r>
      <w:r>
        <w:rPr/>
        <w:t>Ⳃ</w:t>
      </w:r>
      <w:r>
        <w:rPr/>
        <w:t>参䬯弮쉀ꇎ⥾癦♉⥯ㄫ扡㘬</w:t>
      </w:r>
      <w:r>
        <w:rPr/>
        <w:t>ꥋ</w:t>
      </w:r>
      <w:r>
        <w:rPr/>
        <w:t>ꌥ쉚슬㥒摙⭞䱃塊㑅䋂㍧暬洲灭噎湌繇楏㇂㩱奷唻兄쉕쉷祣䵏啶噖⌹幣䊩瀹攰瑰輮䍙噬礵轇枣栤䕮쉴灥潐쎩䑯걘婹獁걳はꄬ䤱슻頺㕦</w:t>
      </w:r>
    </w:p>
    <w:p>
      <w:pPr>
        <w:pStyle w:val="PreformattedText"/>
        <w:bidi w:val="0"/>
        <w:spacing w:before="0" w:after="0"/>
        <w:jc w:val="left"/>
        <w:rPr/>
      </w:pPr>
      <w:r>
        <w:rPr/>
        <w:t>쉯㭉䯂㭌䚿싂㵍㮿に澥䃂땀晐쉨瑕渻</w:t>
      </w:r>
      <w:r>
        <w:rPr/>
        <w:t>⡰</w:t>
      </w:r>
      <w:r>
        <w:rPr/>
        <w:t>橇⛂㙥捵싂썰泂</w:t>
      </w:r>
      <w:r>
        <w:rPr/>
        <w:t>ꤹ</w:t>
      </w:r>
      <w:r>
        <w:rPr/>
        <w:t>獅䠰偡ㅏ啢京晱彞猶⯂淂冱瑺沘</w:t>
      </w:r>
      <w:r>
        <w:rPr/>
        <w:t>ꕚ</w:t>
      </w:r>
      <w:r>
        <w:rPr/>
        <w:t>坔㭢繥䓂幞滃幾䫂⍺晩땦䉾㘸쉨徣㬱춿爦東呔깯ꏂ火夽擂⍪</w:t>
      </w:r>
      <w:r>
        <w:rPr/>
        <w:t>ⱟ┰</w:t>
      </w:r>
      <w:r>
        <w:rPr/>
        <w:t>擂䐽栮ꏂ썙姍扗彨庩㈻桉</w:t>
      </w:r>
      <w:r>
        <w:rPr/>
        <w:t>⡍</w:t>
      </w:r>
      <w:r>
        <w:rPr/>
        <w:t>싂촺ォ⌨</w:t>
      </w:r>
      <w:r>
        <w:rPr/>
        <w:t>⡵⍚</w:t>
      </w:r>
      <w:r>
        <w:rPr/>
        <w:t>搻䃍쵃㬨㔥㖩゘⹩湩</w:t>
      </w:r>
      <w:r>
        <w:rPr/>
        <w:t>ꔬ</w:t>
      </w:r>
      <w:r>
        <w:rPr/>
        <w:t>녺浍숪獆㣂ꍾ㉌ぅ땖傥慞숺ꄮ뭥䕆쉱轙♮㙩쉆쵭싂榩歶슣砫</w:t>
      </w:r>
      <w:r>
        <w:rPr/>
        <w:t>ꖻ</w:t>
      </w:r>
      <w:r>
        <w:rPr/>
        <w:t>啧㙇䑤ꥷ噣㭏䕔唽っ啀啘⩟쎱䈱咡쉹㮣</w:t>
      </w:r>
      <w:r>
        <w:rPr/>
        <w:t>ꥅ</w:t>
      </w:r>
      <w:r>
        <w:rPr/>
        <w:t>숻㕣넭싂啧愮갰挨⭃恙</w:t>
      </w:r>
      <w:r>
        <w:rPr/>
        <w:t>ⵑ</w:t>
      </w:r>
      <w:r>
        <w:rPr/>
        <w:t>㣂쉕</w:t>
      </w:r>
      <w:r>
        <w:rPr/>
        <w:t>ꕋ</w:t>
      </w:r>
      <w:r>
        <w:rPr/>
        <w:t>슥⛂潐䘣柂劣쉤姂呙求渽䞘⧂ꏂ㌭漮牣쉂げ敯冬滂⍭穳䨦䦿숨牟响圣㠻쉎慌桨橓硹ㅅ獞㬲긳⽹汎䔣浡漸쉕슏䛂⭄畬쉵䅃轑㩦⭮潍⼹䕒⩨穏䑲㇂穸깆⽗㑲䉕憻䍒㕨쉓ꥧ佞淂楡쉴䱨䵘䲿濂濂㑏儽긶橱싂슩䐰䅘촻仂㭕炱⎻匴䝁う繦㵺ꥪ業頴幸爳⍀㘦偱塓㉺㈯杭녯쉂堳嗂⸤⑃坎⑸</w:t>
      </w:r>
      <w:r>
        <w:rPr/>
        <w:t>Ᵽ⌸</w:t>
      </w:r>
      <w:r>
        <w:rPr/>
        <w:t>樬偩琥呟䩾稶塀쉴仂⥆䱓쉴牂畹汙㚻㜽㴶瞡縯숲⫂숲㩎딩廂啦猪矂焣⬯扙㔳愸嚩뿂〳뽉硑睮</w:t>
      </w:r>
      <w:r>
        <w:rPr/>
        <w:t>ꤩ</w:t>
      </w:r>
      <w:r>
        <w:rPr/>
        <w:t>福⭉㶩塕溻瀪タ묰癁彄습䉨砸䕱盂</w:t>
      </w:r>
      <w:r>
        <w:rPr/>
        <w:t>ꕫ</w:t>
      </w:r>
      <w:r>
        <w:rPr/>
        <w:t>㴰⭉健朻䘴敺⺵瑩呴椺珂㷂</w:t>
      </w:r>
      <w:r>
        <w:rPr/>
        <w:t>⡏</w:t>
      </w:r>
      <w:r>
        <w:rPr/>
        <w:t>㥅⬰城潄ꇂ池䤭㥎쉭쉖㡕淂䝌轟眪</w:t>
      </w:r>
      <w:r>
        <w:rPr/>
        <w:t>ꦩ</w:t>
      </w:r>
      <w:r>
        <w:rPr/>
        <w:t>働侵卆猷煨轲㧎쉬礲昺爽⫂䡟㵮쉲녌飂榵墘漩輸柂┲겵땯䪏䵰丳怪숪甥갊爺䞥梵</w:t>
      </w:r>
      <w:r>
        <w:rPr/>
        <w:t>ⰲ</w:t>
      </w:r>
      <w:r>
        <w:rPr/>
        <w:t>狂䜤╟</w:t>
      </w:r>
      <w:r>
        <w:rPr/>
        <w:t>ꗍ</w:t>
      </w:r>
      <w:r>
        <w:rPr/>
        <w:t>昻䉆땂櫂㜰垵厥㉪夹숪쉣⑉뭢쉪䤴⒵噣浏䱅唺㞣㡲幦⍌〣桵礹旂幵涘</w:t>
      </w:r>
      <w:r>
        <w:rPr/>
        <w:t>ⵥ</w:t>
      </w:r>
      <w:r>
        <w:rPr/>
        <w:t>숸꺻幚䐨敖顆⹁奾欪圹⻂丫接뮿塄ぁ㈮璥뭊浡</w:t>
      </w:r>
      <w:r>
        <w:rPr/>
        <w:t>⣂</w:t>
      </w:r>
      <w:r>
        <w:rPr/>
        <w:t>쉦听깈䘺恵牁剬ꍳ떘⪱獎桮숯抩䝏⺩쉳㡐㌦䙞塑뭷</w:t>
      </w:r>
      <w:r>
        <w:rPr/>
        <w:t>꧂</w:t>
      </w:r>
      <w:r>
        <w:rPr/>
        <w:t>湔䁍㩚쉯㝦⽂敁䰲녩뭹㭦쉑湣樯㤬慎体半싂熩⑓亣녭燂海쉶仍⩕呎䦩珂柍㥉</w:t>
      </w:r>
      <w:r>
        <w:rPr/>
        <w:t>ꔪ</w:t>
      </w:r>
      <w:r>
        <w:rPr/>
        <w:t>뽑⭒䩗♓◃⪩</w:t>
      </w:r>
      <w:r>
        <w:rPr/>
        <w:t>ⱺ</w:t>
      </w:r>
      <w:r>
        <w:rPr/>
        <w:t>ꦣ</w:t>
      </w:r>
      <w:r>
        <w:rPr/>
        <w:t>ヂ怹뿂䕶뼪啠栵悘㝚䳃⾵䱈歎ꄳ㬥㥸滂总ꏂ㋍䁰╩票啨ꆡ䕸杆쉬쉪煞</w:t>
      </w:r>
      <w:r>
        <w:rPr/>
        <w:t>⠨</w:t>
      </w:r>
      <w:r>
        <w:rPr/>
        <w:t>礯樦繎圷</w:t>
      </w:r>
      <w:r>
        <w:rPr/>
        <w:t>ⱒ</w:t>
      </w:r>
      <w:r>
        <w:rPr/>
        <w:t>嘳䔪暥⪩桀畢⍊湫㋂嗃㌪栵䁬䧂숭녃</w:t>
      </w:r>
      <w:r>
        <w:rPr/>
        <w:t>Ⳃ</w:t>
      </w:r>
      <w:r>
        <w:rPr/>
        <w:t>丰㥴㘲䬵扨ꇃ☶伪擃숵救縯싂䕷䩡唨</w:t>
      </w:r>
      <w:r>
        <w:rPr/>
        <w:t>ⶏ</w:t>
      </w:r>
      <w:r>
        <w:rPr/>
        <w:t>㢥깖츪슬곃甤䏂⑒㍹歱䆣슩穊깤䵊䍶䱧坑頤奺㴺噶剣ꍷ狃⹓䐭♄⩌顠㑶恭쉺濂숦枿쉐窩䵏츭㠪</w:t>
      </w:r>
      <w:r>
        <w:rPr/>
        <w:t>ꥄ</w:t>
      </w:r>
      <w:r>
        <w:rPr/>
        <w:t>彍긣슿㗂쉯䤣䁘䠽瑘戻〵싂</w:t>
      </w:r>
      <w:r>
        <w:rPr/>
        <w:t>꧂</w:t>
      </w:r>
      <w:r>
        <w:rPr/>
        <w:t>숰</w:t>
      </w:r>
      <w:r>
        <w:rPr/>
        <w:t>ꥄ</w:t>
      </w:r>
      <w:r>
        <w:rPr/>
        <w:t>祥ぐ価㨳⭇캿걳䊥扢숦㡓穷倮뗎瘩㕬㙘採氺곃ꅋ睲捪╠䁟捁乩㩌</w:t>
      </w:r>
      <w:r>
        <w:rPr/>
        <w:t>ⱇ</w:t>
      </w:r>
      <w:r>
        <w:rPr/>
        <w:t>㞵⤻䕙坺橴㉱煤⚣⩭</w:t>
      </w:r>
      <w:r>
        <w:rPr/>
        <w:t>ꕶ</w:t>
      </w:r>
      <w:r>
        <w:rPr/>
        <w:t>㥐䁦䩙녅ㄻ怫숴汳参㭤恁㋎昱㡒祗伦凂䥂껂頳䭮㑍걈쉰⨥晷쉳䓎쉎</w:t>
      </w:r>
      <w:r>
        <w:rPr/>
        <w:t>⡚⭳</w:t>
      </w:r>
      <w:r>
        <w:rPr/>
        <w:t>畓噰ꥡ깡싂ꥱ呎⤪弭㖥䝦츶㑈䞏㬪䡖縪婘䵨繞䜹䡟⑸䴩츨䭢姂싂㡇啊彀儨숫쉄啳⭕쉊患</w:t>
      </w:r>
      <w:r>
        <w:rPr/>
        <w:t>ⵚ</w:t>
      </w:r>
      <w:r>
        <w:rPr/>
        <w:t>牣䵕䴴抻婦ヂ働쉒汲╫</w:t>
      </w:r>
      <w:r>
        <w:rPr/>
        <w:t>꧂</w:t>
      </w:r>
      <w:r>
        <w:rPr/>
        <w:t>㜰縴ォ춏䩷轍쉯洩輦䭗㤱ㄪ幁吸</w:t>
      </w:r>
      <w:r>
        <w:rPr/>
        <w:t>ꤽ</w:t>
      </w:r>
      <w:r>
        <w:rPr/>
        <w:t>页杄涮啸㖥泃㖥牭睑㭫㤭䅸㝒桑㖏㭪励画佂剑쉉⭉歟檱䬸涵</w:t>
      </w:r>
      <w:r>
        <w:rPr/>
        <w:t>⡴</w:t>
      </w:r>
      <w:r>
        <w:rPr/>
        <w:t>⽍䁅싃䩔㴦癬⽷燂熱堶쉘ㅞ쉭獐坰</w:t>
      </w:r>
      <w:r>
        <w:rPr/>
        <w:t>꤭</w:t>
      </w:r>
      <w:r>
        <w:rPr/>
        <w:t>숤싂奈</w:t>
      </w:r>
      <w:r>
        <w:rPr/>
        <w:t>⡪</w:t>
      </w:r>
      <w:r>
        <w:rPr/>
        <w:t>碩</w:t>
      </w:r>
      <w:r>
        <w:rPr/>
        <w:t>Ⱶ</w:t>
      </w:r>
      <w:r>
        <w:rPr/>
        <w:t>秂슩㕵쉺</w:t>
      </w:r>
      <w:r>
        <w:rPr/>
        <w:t>ⵥ⩴</w:t>
      </w:r>
      <w:r>
        <w:rPr/>
        <w:t>뾩</w:t>
      </w:r>
      <w:r>
        <w:rPr/>
        <w:t>⡟</w:t>
      </w:r>
      <w:r>
        <w:rPr/>
        <w:t>妬䕤碘⥞捠㚻쉢䇂숶题쉖⤵䲥㵩쏂䁐朹浳㑪啈슬䝥汪妩㡳ㄵ䍈㔪숫繊带숮畑卤悏颩䏂⨪㫂噊眪晩參懂捏䡧⤪喩䴭泂摁獳瑺쉱凂㮡쉩춬칵捅䠫ꍰ竂〬婩戸恸漊猨伺䅀䘭㬹坫娵輱䫂썎浧슮楙⫂⩱⩩濍뗂</w:t>
      </w:r>
      <w:r>
        <w:rPr/>
        <w:t>⡺</w:t>
      </w:r>
      <w:r>
        <w:rPr/>
        <w:t>乫카쉥</w:t>
      </w:r>
      <w:r>
        <w:rPr/>
        <w:t>ⱦ</w:t>
      </w:r>
      <w:r>
        <w:rPr/>
        <w:t>彋䤽媵畱䑹슏☣泂煑쉟繍뽴⴮栯䋎㊬♅卵㡡</w:t>
      </w:r>
      <w:r>
        <w:rPr/>
        <w:t>ꔤ</w:t>
      </w:r>
      <w:r>
        <w:rPr/>
        <w:t>欯</w:t>
      </w:r>
      <w:r>
        <w:rPr/>
        <w:t>ⱊ</w:t>
      </w:r>
      <w:r>
        <w:rPr/>
        <w:t>䍋煺뭀</w:t>
      </w:r>
      <w:r>
        <w:rPr/>
        <w:t>ꦱ</w:t>
      </w:r>
      <w:r>
        <w:rPr/>
        <w:t>䍯㩦挶坈嗂摺燂☹亡䡸皬䕤㘯㥤溩▿⒡쌴塥쉺ꅄ午䜹䋂琰婓뭓</w:t>
      </w:r>
      <w:r>
        <w:rPr/>
        <w:t>Ⳃ</w:t>
      </w:r>
      <w:r>
        <w:rPr/>
        <w:t>ꅏ㥙넽䀣㜲卋䵢⤤⥀全㙊婓娺</w:t>
      </w:r>
      <w:r>
        <w:rPr/>
        <w:t>⡗</w:t>
      </w:r>
      <w:r>
        <w:rPr/>
        <w:t>瓂搩楋ꄫ别彍煚䡞瘻㕯슡숶</w:t>
      </w:r>
      <w:r>
        <w:rPr/>
        <w:t>⣂</w:t>
      </w:r>
      <w:r>
        <w:rPr/>
        <w:t>䖥⽯が묳땯㝈ꄮ繩佡在瘩㬴㭵썄ꍑ㉙숦戥㡶摃쵯柂⾏⨨䡯歶桫뭠晶假⭠痂⭮</w:t>
      </w:r>
      <w:r>
        <w:rPr/>
        <w:t>ⵅ</w:t>
      </w:r>
      <w:r>
        <w:rPr/>
        <w:t>뼲䅎汮噲딹係摗</w:t>
      </w:r>
      <w:r>
        <w:rPr/>
        <w:t>⡹</w:t>
      </w:r>
      <w:r>
        <w:rPr/>
        <w:t>쉡믂噗伮稱⽖橌炥圴㵶䵺勂⩇瀺</w:t>
      </w:r>
      <w:r>
        <w:rPr/>
        <w:t>Ⳃ</w:t>
      </w:r>
      <w:r>
        <w:rPr/>
        <w:t>媘㬯</w:t>
      </w:r>
      <w:r>
        <w:rPr/>
        <w:t>ⴷ</w:t>
      </w:r>
      <w:r>
        <w:rPr/>
        <w:t>硏惂</w:t>
      </w:r>
      <w:r>
        <w:rPr/>
        <w:t>ꤪ</w:t>
      </w:r>
      <w:r>
        <w:rPr/>
        <w:t>싂狂攤穏癏㩲䛂䝍嘥숫䩲ネ뗂䘤㭬ꥢ灗婑㠽轾싍긳噋ꍆ枩깔☸땔畾玮⥬澣䜮</w:t>
      </w:r>
      <w:r>
        <w:rPr/>
        <w:t>ꤣ䷂</w:t>
      </w:r>
      <w:r>
        <w:rPr/>
        <w:t>쉖欰걆쉈ꎬ쎵ち睚瑸숪呥␺晒ㅗ캱喩励睰埂㛂䔺慍슣幥쉔梮䇂玻㠥顬㌤䲥딱䠪䊱숩녞쌽栶㎻磂珂䪏癐뭮煞䊵彁ꄷ숭示㤫圥幸ꅊ쉗珂杯쉂顣⏂栰亩쉾⍧辏긬껂䵋㥳樻㥏礥䦱㩨䀷㎮䝦년爬甮檏喡擂枡珂䕎녆쉣ぃ㛂</w:t>
      </w:r>
      <w:r>
        <w:rPr/>
        <w:t>ⵉ</w:t>
      </w:r>
      <w:r>
        <w:rPr/>
        <w:t>嗂顀걆稦㕋㭅쉗垻싂㙒佰썭쉗</w:t>
      </w:r>
      <w:r>
        <w:rPr/>
        <w:t>ꕦ</w:t>
      </w:r>
      <w:r>
        <w:rPr/>
        <w:t>敤汫숳䆮䩳</w:t>
      </w:r>
      <w:r>
        <w:rPr/>
        <w:t>ⵣ</w:t>
      </w:r>
      <w:r>
        <w:rPr/>
        <w:t>䨷⎣㭅恕딮⺩㡳㬻숴</w:t>
      </w:r>
      <w:r>
        <w:rPr/>
        <w:t>ⴸ</w:t>
      </w:r>
      <w:r>
        <w:rPr/>
        <w:t>唰慎ꥵ슬䤭瑅囂堸辩嗂뽘⦏瓂啱싃쵡䉣㑙祇㩨楧땳牃㪵汐믂垿쉣숵㩄涘㜴꥙㟂⫂擂劣䙅呉奠䇂幂她⩘怤㡁⹢彡쉄䵾䴦䑦넺浣䧍㔭䑩슮숵⿂⹰쌰⬹뿎佭扅쉦䄫⭫怪䔰놿ㅞ住ⸯ썊煉숬㥟⦣氩㜪徱慦땵쉌㛂䙪㣍⥗䭈丷뿂桄楤䯂穉渪╮걷樯䅇䝾⸤敶䉹⩬幙싂㩆主쉂弥埂카㝍츶咩砹䥳</w:t>
      </w:r>
      <w:r>
        <w:rPr/>
        <w:t>ⵎ</w:t>
      </w:r>
      <w:r>
        <w:rPr/>
        <w:t>桰췂</w:t>
      </w:r>
      <w:r>
        <w:rPr/>
        <w:t>⢥</w:t>
      </w:r>
      <w:r>
        <w:rPr/>
        <w:t>숮㯂涮欩捶疣啡漺</w:t>
      </w:r>
      <w:r>
        <w:rPr/>
        <w:t>⡒</w:t>
      </w:r>
      <w:r>
        <w:rPr/>
        <w:t>숺㝒偂䥸ㅵ䙶ꥰ冱⹊晆땥쉀䰸䜸㵧䩤쉕㍑纱숵⻂슡總䬱瀱䕓념㙪⽤唺⭙</w:t>
      </w:r>
      <w:r>
        <w:rPr/>
        <w:t>꤭</w:t>
      </w:r>
      <w:r>
        <w:rPr/>
        <w:t>稩偈冣⩬쉸囂䨫淍</w:t>
      </w:r>
      <w:r>
        <w:rPr/>
        <w:t>ꤵ</w:t>
      </w:r>
      <w:r>
        <w:rPr/>
        <w:t>㴩猦⥀걾♬♩뭪愤</w:t>
      </w:r>
      <w:r>
        <w:rPr/>
        <w:t>ⱱ</w:t>
      </w:r>
      <w:r>
        <w:rPr/>
        <w:t>쉏辵倽쵀娊䫂␮癢収⑑ꅫ㫍싂⏃䎣偫䕄佦係⬪䩢㨥睊㶿쉥忂凍썶숪啉캡䙳绎䐩䰻塓乬ꍧ╾煍뽧硔⼫쉴辩奏縥猸㙂䈹犏啧㞩㝀愪炡僂填⽬슣乁쵪擂䬣숲쌩䞬嘹稸咩仂曂䝘楁橂㕸슣捞嚏㜱ꌲ刬싎揂䭔㘰佱쉅䱍灳싂敢畗癀쉎撿倰땵뼫䰸쉌怹⥊恈橥煰놘奥㙈䵕㥎䀪獎썘까潏亏</w:t>
      </w:r>
      <w:r>
        <w:rPr/>
        <w:t>ꥎ</w:t>
      </w:r>
      <w:r>
        <w:rPr/>
        <w:t>뿂栰眪丣⎩灭㉲煃뽅</w:t>
      </w:r>
      <w:r>
        <w:rPr/>
        <w:t>ꦵ</w:t>
      </w:r>
      <w:r>
        <w:rPr/>
        <w:t>㕎⩮晁⻂䁢걆⹪슣敉싂㕶ㅍ欺噦䥵껍ꍑ⵮䉃潓繙爰ꇂ뽩畩쌲䰣页晥悏归繀䵢㠰쉄䌨奦쉴协쉬攲쉎</w:t>
      </w:r>
      <w:r>
        <w:rPr/>
        <w:t>ⷍ</w:t>
      </w:r>
      <w:r>
        <w:rPr/>
        <w:t>硾캡㐳䩈㘶䉖痂噂쉾⭚婌徬</w:t>
      </w:r>
      <w:r>
        <w:rPr/>
        <w:t>ꤸ</w:t>
      </w:r>
      <w:r>
        <w:rPr/>
        <w:t>庥梏䥉噌煚⽀</w:t>
      </w:r>
      <w:r>
        <w:rPr/>
        <w:t>꥟</w:t>
      </w:r>
      <w:r>
        <w:rPr/>
        <w:t>矂䝏顤⥋쉒㦘㔻䟂挵䅤珂䩍溬</w:t>
      </w:r>
      <w:r>
        <w:rPr/>
        <w:t>ꔹ</w:t>
      </w:r>
      <w:r>
        <w:rPr/>
        <w:t>眥照⹘嚱楢슮珍</w:t>
      </w:r>
      <w:r>
        <w:rPr/>
        <w:t>ꔳ</w:t>
      </w:r>
      <w:r>
        <w:rPr/>
        <w:t>殘烂㝨儲㐨싂䉸噊䑋䅢恉㋂㭁吹柂橨户□係煐⍌</w:t>
      </w:r>
      <w:r>
        <w:rPr/>
        <w:t>ⶵ</w:t>
      </w:r>
      <w:r>
        <w:rPr/>
        <w:t>㭧椤䢩䠺䈣濎㍟磂棂湡┭氯墻恋땩땵䲣硖丵䌨㘣쉹癉啅䙃</w:t>
      </w:r>
      <w:r>
        <w:rPr/>
        <w:t>Ⱡ</w:t>
      </w:r>
      <w:r>
        <w:rPr/>
        <w:t>剆숨㠭땗숸쉖䜷凂㭣㜷䕧汍棂䁹㫍恴䖵䑈嘺飃慗䥱싂㥍渫뽖╅⍋⭬浶</w:t>
      </w:r>
      <w:r>
        <w:rPr/>
        <w:t>ⱈ⩁┺</w:t>
      </w:r>
      <w:r>
        <w:rPr/>
        <w:t>쉀㛂䑞뮿쉋뭧㩢煅⚣쉮㦩䎱懂橏䍯煁</w:t>
      </w:r>
      <w:r>
        <w:rPr/>
        <w:t>⡊</w:t>
      </w:r>
      <w:r>
        <w:rPr/>
        <w:t>顊楓뽣뽒䟂딫㙲䋂䱒㩈䎣區䭏扬䍋砸橬呙祵㕍㢥♌惂㕤⨺</w:t>
      </w:r>
      <w:r>
        <w:rPr/>
        <w:t>⠩</w:t>
      </w:r>
      <w:r>
        <w:rPr/>
        <w:t>䨩숨歆쉃캻椦</w:t>
      </w:r>
      <w:r>
        <w:rPr/>
        <w:t>⠨</w:t>
      </w:r>
      <w:r>
        <w:rPr/>
        <w:t>所䱹ꅈ⹴㬨뗍치勂쉀煖䵉숱</w:t>
      </w:r>
      <w:r>
        <w:rPr/>
        <w:t>ꕅ┲</w:t>
      </w:r>
      <w:r>
        <w:rPr/>
        <w:t>䟂甤獶⹩拂䜴数槂慇⻂䱢㦡猯ち⩾뭵睓呡ㅺ춬痂玏煕悻䅉⩨㭁晚㮬㬱⸤刯槎슬⪣窣㌦桎䴯⩳㭤㜪烂彉⿂佞깴䩢䎘桨</w:t>
      </w:r>
      <w:r>
        <w:rPr/>
        <w:t>ꕇ</w:t>
      </w:r>
      <w:r>
        <w:rPr/>
        <w:t>㉧㝪溿</w:t>
      </w:r>
      <w:r>
        <w:rPr/>
        <w:t>Ⳃ</w:t>
      </w:r>
      <w:r>
        <w:rPr/>
        <w:t>捲慺䵄杴婧斥慣쉕㙱</w:t>
      </w:r>
      <w:r>
        <w:rPr/>
        <w:t>ꕊ</w:t>
      </w:r>
      <w:r>
        <w:rPr/>
        <w:t>幤奍渭⦵呠楬</w:t>
      </w:r>
      <w:r>
        <w:rPr/>
        <w:t>ꤪ◂</w:t>
      </w:r>
      <w:r>
        <w:rPr/>
        <w:t>侵祟</w:t>
      </w:r>
      <w:r>
        <w:rPr/>
        <w:t>ⱗ</w:t>
      </w:r>
      <w:r>
        <w:rPr/>
        <w:t>ⴵ</w:t>
      </w:r>
      <w:r>
        <w:rPr/>
        <w:t>䰽堬扅㟃儩䱠椲烂</w:t>
      </w:r>
      <w:r>
        <w:rPr/>
        <w:t>ⵑ⩕</w:t>
      </w:r>
      <w:r>
        <w:rPr/>
        <w:t>녺丽䉙獵䁨揂幈䥖㉥⽧⩲ꍀ轹卩䗂☻旂쉐⧂佱⨶侩顄摀松䵭祧䂮깞⴨䑁ꥶ燂췂☶轰瑚걉克ꅭ걨浓⍄걲噺⭪깰䔺挭䕤剓♔깅ꥸ匽歠ꄮ⍮땡竂쉋睴挶绂坐畸䌪쉈畅뽤烂猊Ⓜ䠶㨪⥕娳쉙䩖獸毃窩䥾쉆卂繾⛂♗慮辥䑲</w:t>
      </w:r>
      <w:r>
        <w:rPr/>
        <w:t>ꥉ①</w:t>
      </w:r>
      <w:r>
        <w:rPr/>
        <w:t>效佄堩♸⴨⤳瑓湤춣刹㵧䊡䡒䵖煲┫싂卲䎿쉎問믂繴싂瘸慀쉅䄮䙇</w:t>
      </w:r>
      <w:r>
        <w:rPr/>
        <w:t>ⱸ</w:t>
      </w:r>
      <w:r>
        <w:rPr/>
        <w:t>懂怰柎䅐䨽丱ꅅ㵳匽磂땣쉟熩係瑨⹩欳⺮㭎䥢</w:t>
      </w:r>
      <w:r>
        <w:rPr/>
        <w:t>ꦱ⎩</w:t>
      </w:r>
      <w:r>
        <w:rPr/>
        <w:t>杖⼳帴</w:t>
      </w:r>
      <w:r>
        <w:rPr/>
        <w:t>ꦱ</w:t>
      </w:r>
      <w:r>
        <w:rPr/>
        <w:t>⽂䛂婏㒏㉯쉟䵌</w:t>
      </w:r>
      <w:r>
        <w:rPr/>
        <w:t>ꤲ</w:t>
      </w:r>
      <w:r>
        <w:rPr/>
        <w:t>兮幧兇㄰潣啰杮呭戸㨱㙄僂煅轺歨坆</w:t>
      </w:r>
      <w:r>
        <w:rPr/>
        <w:t>꧍⑫</w:t>
      </w:r>
      <w:r>
        <w:rPr/>
        <w:t>碿坤焴ꆣ䝥瓍绂슬⌶쉵썥꥕㙲桀祴䍤</w:t>
      </w:r>
      <w:r>
        <w:rPr/>
        <w:t>Ⳃ</w:t>
      </w:r>
      <w:r>
        <w:rPr/>
        <w:t>畐慑</w:t>
      </w:r>
      <w:r>
        <w:rPr/>
        <w:t>ⴭ</w:t>
      </w:r>
      <w:r>
        <w:rPr/>
        <w:t>갴榘㇂숲쌱擂医⤹䕁疩煗䡋⑩㑆地珂썒䑃뽶〨</w:t>
      </w:r>
      <w:r>
        <w:rPr/>
        <w:t>ꕹ</w:t>
      </w:r>
      <w:r>
        <w:rPr/>
        <w:t>컂䑀⤯㝱轄剎⩠</w:t>
      </w:r>
      <w:r>
        <w:rPr/>
        <w:t>ꕠ</w:t>
      </w:r>
      <w:r>
        <w:rPr/>
        <w:t>Ⱟ</w:t>
      </w:r>
      <w:r>
        <w:rPr/>
        <w:t>ㅀ⥣숣⥏盂弳㥊썑㍘칧栭㞩츩</w:t>
      </w:r>
      <w:r>
        <w:rPr/>
        <w:t>ⲱ</w:t>
      </w:r>
      <w:r>
        <w:rPr/>
        <w:t>奫쵸⪩捹쉑</w:t>
      </w:r>
      <w:r>
        <w:rPr/>
        <w:t>⠸⥥</w:t>
      </w:r>
      <w:r>
        <w:rPr/>
        <w:t>乒걆뽃梮䑦</w:t>
      </w:r>
      <w:r>
        <w:rPr/>
        <w:t>ꔣ</w:t>
      </w:r>
      <w:r>
        <w:rPr/>
        <w:t>㗃稣俍㗂⴪夽㇂쉠乊쉦⑐䛎梩慷싂䉪</w:t>
      </w:r>
      <w:r>
        <w:rPr/>
        <w:t>⡺⧃</w:t>
      </w:r>
      <w:r>
        <w:rPr/>
        <w:t>潟㪬䄶䭂걨칡厩䌨卥䁐奇㙤轠쉞頫㉡쎬䀰걣剖犮㉭瑪쉭䬺彀䥁ꅏ犡で恌兔䉮吵攷䒮♣瑦栮뼬䰺剮䊘숵睙</w:t>
      </w:r>
      <w:r>
        <w:rPr/>
        <w:t>꧍</w:t>
      </w:r>
      <w:r>
        <w:rPr/>
        <w:t>繥쉚䬺⿃숶쉹止辩녑捺偢싂♂辏㡭杞⭄拂呢촺</w:t>
      </w:r>
      <w:r>
        <w:rPr/>
        <w:t>Ⳃ</w:t>
      </w:r>
      <w:r>
        <w:rPr/>
        <w:t>ꍾ䰭걘칙砰噥</w:t>
      </w:r>
      <w:r>
        <w:rPr/>
        <w:t>ꗂ</w:t>
      </w:r>
      <w:r>
        <w:rPr/>
        <w:t>䠩␶稪炏⍏煉⬹砥썞硫쉷▵⥓╙깏쉀䭳땂䷂嫂掱竂獖⥖䷎슬㑗걨⩏ㅑ</w:t>
      </w:r>
      <w:r>
        <w:rPr/>
        <w:t>ꤽ</w:t>
      </w:r>
      <w:r>
        <w:rPr/>
        <w:t>哂</w:t>
      </w:r>
      <w:r>
        <w:rPr/>
        <w:t>꧍</w:t>
      </w:r>
      <w:r>
        <w:rPr/>
        <w:t>栥熵ꍈ㕋纱떣榻⑺辵⍏뭒㔤ꥸ奯㓂祃숻浺</w:t>
      </w:r>
      <w:r>
        <w:rPr/>
        <w:t>ꤱ</w:t>
      </w:r>
      <w:r>
        <w:rPr/>
        <w:t>歍⤰为甤⩟숫啵싂⹡浭灥剓䔽吣䦵䆡殻䃂礫䬪䩗䀭</w:t>
      </w:r>
      <w:r>
        <w:rPr/>
        <w:t>⠯⩧</w:t>
      </w:r>
      <w:r>
        <w:rPr/>
        <w:t>䵣晢⌨㴶睟⛎娴넯녂瑊渳へ쉵꥾斩ㅪ汐ꅕ礴䊬浇䝒쉦㌦椷櫂ꍐ쉒挭䌮㡁숱睍僂䥨撣入⽮⪮쎱䞘츰偋晵숪䩒㌰쏂갪㍠冻쉒쉀☬唴숯뽍딲顖磂焫䪣䱕숮㵸怣癚槃砭歈牰싎株㉂懂㐽⩾睶쉅</w:t>
      </w:r>
      <w:r>
        <w:rPr/>
        <w:t>ⴲ</w:t>
      </w:r>
      <w:r>
        <w:rPr/>
        <w:t>㥥䢿㥷䪣칮䳂♋싍啐쉁獊⏂䪩渶㍨磂뽣⥬⩱쉕潍뭊</w:t>
      </w:r>
      <w:r>
        <w:rPr/>
        <w:t>ⱐ⪻</w:t>
      </w:r>
      <w:r>
        <w:rPr/>
        <w:t>总䫂녷</w:t>
      </w:r>
      <w:r>
        <w:rPr/>
        <w:t>꤫</w:t>
      </w:r>
      <w:r>
        <w:rPr/>
        <w:t>嚻砦䬵숵痂썄뽊䉤卋晠▻報瀻䖩㵳灘匽</w:t>
      </w:r>
      <w:r>
        <w:rPr/>
        <w:t>ꤹ</w:t>
      </w:r>
      <w:r>
        <w:rPr/>
        <w:t>洽挦◂䱐圬番竂敖싎㠪⩖쉓⥎伬①쵪畷쉖碵숴쌷涩㭸䜣쉾Ⓜ捐攷땙</w:t>
      </w:r>
      <w:r>
        <w:rPr/>
        <w:t>ⲵ</w:t>
      </w:r>
      <w:r>
        <w:rPr/>
        <w:t>扟</w:t>
      </w:r>
      <w:r>
        <w:rPr/>
        <w:t>⡊</w:t>
      </w:r>
      <w:r>
        <w:rPr/>
        <w:t>땸쵌癠瘦悬䰊庿숺䬣</w:t>
      </w:r>
      <w:r>
        <w:rPr/>
        <w:t>Ⱝ</w:t>
      </w:r>
      <w:r>
        <w:rPr/>
        <w:t>싂昲⹳䵎梩䰫㥍槂奥䞘柂楺堣숸碡쉟쉺㣂灍况为</w:t>
      </w:r>
      <w:r>
        <w:rPr/>
        <w:t>ⲿ</w:t>
      </w:r>
      <w:r>
        <w:rPr/>
        <w:t>风쉗㈱䍱礬夣숯췂权ꌱ戻䉸彣泂彰䌸</w:t>
      </w:r>
      <w:r>
        <w:rPr/>
        <w:t>꧂</w:t>
      </w:r>
      <w:r>
        <w:rPr/>
        <w:t>쏂彥彦兊壂⼻䉵䕭쉒轹欲砫杹慆癠瑬넩汁桐쉰녦</w:t>
      </w:r>
      <w:r>
        <w:rPr/>
        <w:t>⠸⪩</w:t>
      </w:r>
      <w:r>
        <w:rPr/>
        <w:t>値〳䝲䐹潕긲頪瘸┩疡숮㪵숶칋㩬뼳氳ꥶ卞숤숶쉃䔴</w:t>
      </w:r>
      <w:r>
        <w:rPr/>
        <w:t>ꔴ</w:t>
      </w:r>
      <w:r>
        <w:rPr/>
        <w:t>䭶䅳塟ꏂ䥵参䳎弣匴橙慌氶겣堹⬳う㔲硭獬䍌僂慷狎癀䀷獅</w:t>
      </w:r>
      <w:r>
        <w:rPr/>
        <w:t>ꕋ</w:t>
      </w:r>
      <w:r>
        <w:rPr/>
        <w:t>禩棂墩썉灡츩⤥쉕婓쵹쉚떏⒬쉎奌穪歭卮纮츫瘻ꌣ牋䀫彅⑯슱憱繏㙇⍌ꅎ╋싂佯䲏戽거幋搻⩭繫燂璱嘹</w:t>
      </w:r>
      <w:r>
        <w:rPr/>
        <w:t>ꕶ</w:t>
      </w:r>
      <w:r>
        <w:rPr/>
        <w:t>硩彴獂太䰮却䲩䟂</w:t>
      </w:r>
      <w:r>
        <w:rPr/>
        <w:t>ꖩ</w:t>
      </w:r>
      <w:r>
        <w:rPr/>
        <w:t>嚏䭶敥禩⨬潌⬬督쉮瑱⍚飂䅹땥쉸숭쉄坴彡⩴ど摓䳂㪩㡣땂矂䐬橍슩㨸㘱剎䕕㑄牨싃䃂걕숮ꍱ⻍①䥑晖╤纬㚩ㅟ㮱䳂檡䩨칃橫未拂搣幢⩏䝔䵉摘쉯䥋桳兆挥쉅숨页祠뗂㍆⾏祸颡⭨㔪</w:t>
      </w:r>
      <w:r>
        <w:rPr/>
        <w:t>ꥍ</w:t>
      </w:r>
      <w:r>
        <w:rPr/>
        <w:t>䒏㑠㮩套걒顸⩃숮啀繈轍⍲獗슬佗⬸乷컂摂슩汑わ迂穧甩ꅌ㍘摉收㩤獲椮爫㌤땢㍤쉈◂彑慤뭡㗂㝞䝾枬暘ꅊ</w:t>
      </w:r>
      <w:r>
        <w:rPr/>
        <w:t>ꤤ</w:t>
      </w:r>
      <w:r>
        <w:rPr/>
        <w:t>姂㦩䭨璡櫃쵬沮㑴㆏⼣帪畐卂亘祀쉯姎幣着塮䀪火祸⸥楒倲瑭䔳顷</w:t>
      </w:r>
      <w:r>
        <w:rPr/>
        <w:t>ꔱ</w:t>
      </w:r>
      <w:r>
        <w:rPr/>
        <w:t>䩌쉊</w:t>
      </w:r>
      <w:r>
        <w:rPr/>
        <w:t>ꦘ</w:t>
      </w:r>
      <w:r>
        <w:rPr/>
        <w:t>쉆쉘╬쵑␤슩卟쉬ㆩ㙥繆獉浟繋摉桥땯쉦䘴슻ヂ</w:t>
      </w:r>
      <w:r>
        <w:rPr/>
        <w:t>ⶱ♰♱┳</w:t>
      </w:r>
      <w:r>
        <w:rPr/>
        <w:t>扱╍奁癤습⎿周顾┽</w:t>
      </w:r>
      <w:r>
        <w:rPr/>
        <w:t>ꕅ</w:t>
      </w:r>
      <w:r>
        <w:rPr/>
        <w:t>㌫乏橙嘮䨵湫䂿䡡⥄㙚浌垬欥ꆣ児硧㥉뮩柃晰뭮긦▻䉥ꅆ纡⹺濂碏瘸呶奧쉕祢㵕灡</w:t>
      </w:r>
      <w:r>
        <w:rPr/>
        <w:t>ꖏ</w:t>
      </w:r>
      <w:r>
        <w:rPr/>
        <w:t>숨瘺⤹彨쉢⤮硴癠䝖㘨参啂敀稭湄憵溩묨捑瀥係䭒㍫琱겿녓䉧ㄶ㧎砥숦䨪쉬潂⹺쉦녟堲ㄸ吪㍪䞏杈</w:t>
      </w:r>
      <w:r>
        <w:rPr/>
        <w:t>ꤹ</w:t>
      </w:r>
      <w:r>
        <w:rPr/>
        <w:t>獩狂⦬楃收杤婨浮輷⹗斿穊뭤牯쉕㡄㝯䟎绂⑃撩穊眴呑䪣䁟걵灠㩊活歆㵪쉣㣂ꍯ睅⿂䕸擂湺㵹뮩⌰〈ꥥ嘰㜳㌸</w:t>
      </w:r>
      <w:r>
        <w:rPr/>
        <w:t>ꥊ</w:t>
      </w:r>
      <w:r>
        <w:rPr/>
        <w:t>쉵砪ꅈ睘숮칚</w:t>
      </w:r>
      <w:r>
        <w:rPr/>
        <w:t>ꦮ</w:t>
      </w:r>
      <w:r>
        <w:rPr/>
        <w:t>垏祸窻썋</w:t>
      </w:r>
      <w:r>
        <w:rPr/>
        <w:t>ꦿ</w:t>
      </w:r>
      <w:r>
        <w:rPr/>
        <w:t>츥䄊ꥴ쵈쉙⵳䱣ㅓ浗飂춵㢻깬哂洯딣╒扨䆩䢩サ硸⽆竎◂깦♕幆坆ꍎ婦ㅍ獍扇砲⨵慙ꄰ捏奍䝩ㅞ숮⫂⫂쉙参땘㉲⵬塹䔸䥾楸숶쉊䶩쉑䵕⨨咿䑢輩⩓狂浤橧癤</w:t>
      </w:r>
      <w:r>
        <w:rPr/>
        <w:t>ꖿ</w:t>
      </w:r>
      <w:r>
        <w:rPr/>
        <w:t>숹</w:t>
      </w:r>
      <w:r>
        <w:rPr/>
        <w:t>ⵆ</w:t>
      </w:r>
      <w:r>
        <w:rPr/>
        <w:t>㌲縫⍠슩碘歺礻〤곂祍⛂슣偮灱ꏂ瘥珂슥咿䢩췎묦뿃⥐넺偅繙슿⏎桖ㅋ燂ꅧ걾슻电猷㫂剠挥佥䆿䘴愭睩슏⭖㕚</w:t>
      </w:r>
      <w:r>
        <w:rPr/>
        <w:t>ⷂ⯂</w:t>
      </w:r>
      <w:r>
        <w:rPr/>
        <w:t>暿女꺮슮摭㋂强僎榱反싃㭵橰㴲暮甪쉴獡璥冮㍑Ⓜ⽟㬮呌壍䡸愮礳ㅵ换⥇睊┭무硫栰쉍䙚爸쉫縱折偠拂㉉弶䎿쉱湡顳昻쉇䭟輻숴柂칭橑㨩奣걗䘭⑑痎稤㐬</w:t>
      </w:r>
      <w:r>
        <w:rPr/>
        <w:t>ⵏ</w:t>
      </w:r>
      <w:r>
        <w:rPr/>
        <w:t>偟楞㔫獇</w:t>
      </w:r>
      <w:r>
        <w:rPr/>
        <w:t>ⵥ⩮</w:t>
      </w:r>
      <w:r>
        <w:rPr/>
        <w:t>쉰쉦㝏䩋檥浯䩇杣桾㙂で瑔싂䕄</w:t>
      </w:r>
      <w:r>
        <w:rPr/>
        <w:t>⠬</w:t>
      </w:r>
      <w:r>
        <w:rPr/>
        <w:t>兕㣂</w:t>
      </w:r>
      <w:r>
        <w:rPr/>
        <w:t>ꦩ</w:t>
      </w:r>
      <w:r>
        <w:rPr/>
        <w:t>䱞卬㥴桾癪参쉲⍮墩促</w:t>
      </w:r>
      <w:r>
        <w:rPr/>
        <w:t>Ⱘ</w:t>
      </w:r>
      <w:r>
        <w:rPr/>
        <w:t>癖祧싎彙쵟ㅲ恬쉙䝸兑塃垬숫뽳녌갷摉䍍兵繇쉖䅮喩潁勎㗂쉀쎬剭슬㥉歔瘦♞瑑쉕瀮瓂坵乑䔴䍥뽅꺣爥ꌨ숻㍫⒡⹷숬拂䈱</w:t>
      </w:r>
      <w:r>
        <w:rPr/>
        <w:t>ꦩ</w:t>
      </w:r>
      <w:r>
        <w:rPr/>
        <w:t>涱⍆湾瓎湯싃䘵쉁䘪</w:t>
      </w:r>
      <w:r>
        <w:rPr/>
        <w:t>Ⳃ┯</w:t>
      </w:r>
      <w:r>
        <w:rPr/>
        <w:t>썶奓判凂辿⧂싂繺氣䐫⧂䵒숳</w:t>
      </w:r>
      <w:r>
        <w:rPr/>
        <w:t>꧂ꦏ</w:t>
      </w:r>
      <w:r>
        <w:rPr/>
        <w:t>杍南쉏卷싍㉌ヂ⩊輽ꍈ</w:t>
      </w:r>
      <w:r>
        <w:rPr/>
        <w:t>⡔</w:t>
      </w:r>
      <w:r>
        <w:rPr/>
        <w:t>ⷍ</w:t>
      </w:r>
      <w:r>
        <w:rPr/>
        <w:t>䘬⯂顎䙦</w:t>
      </w:r>
      <w:r>
        <w:rPr/>
        <w:t>ⱚ</w:t>
      </w:r>
      <w:r>
        <w:rPr/>
        <w:t>㦩柂⺵䇂⬵瀥儽幣싂ꍉ㏃扙녕夺獴쉙睴䕲䯎ꆿ偔䜺湵䱗种⼨灭搦扞瑳婗䮩偯稦婹㣃⑵厵皬䤮仂㥄淂僂捫♟縦参</w:t>
      </w:r>
      <w:r>
        <w:rPr/>
        <w:t>⡳</w:t>
      </w:r>
      <w:r>
        <w:rPr/>
        <w:t>뽌呶㍍曂㔣痂塍숱</w:t>
      </w:r>
      <w:r>
        <w:rPr/>
        <w:t>ⱳ</w:t>
      </w:r>
      <w:r>
        <w:rPr/>
        <w:t>䪩汶ꍒ쉩</w:t>
      </w:r>
      <w:r>
        <w:rPr/>
        <w:t>⠽</w:t>
      </w:r>
      <w:r>
        <w:rPr/>
        <w:t>䙦儲帳⑚숤뾣汭灬恊녊吳⪘着㡊珂祦㙇㩾坟䨷䝄勂깔欽婐狂썹쉂⿂潌䑣楹㴲뭰㤺卦㜽춏⽑쉒录ꥷ슻䩁䷂癤獐⍑䝊估㙍扬䣂璩歄然爫䓂㑍摌䊩縥瀴䍐瑆䅚쉹捡⩹䄺싂촹溩걢ヂ칮兇Ⓙ硭걂䝙䚿</w:t>
      </w:r>
      <w:r>
        <w:rPr/>
        <w:t>ꔹ</w:t>
      </w:r>
      <w:r>
        <w:rPr/>
        <w:t>㵾숲慴쉄㍶㍃ꥱ楌☩恑⩋䵤塪去⽡惂弩</w:t>
      </w:r>
      <w:r>
        <w:rPr/>
        <w:t>꧂</w:t>
      </w:r>
      <w:r>
        <w:rPr/>
        <w:t>숫烂旂煃䝥뭑쉔䃂機硸⽈桒坑䝦玻</w:t>
      </w:r>
      <w:r>
        <w:rPr/>
        <w:t>ꗂꔰ</w:t>
      </w:r>
      <w:r>
        <w:rPr/>
        <w:t>싂珂梏碏㨲╫顡ぷ䥆묭䑭刊쉶䱥㬪䕨䀪捇喥夲싃瞵沬</w:t>
      </w:r>
      <w:r>
        <w:rPr/>
        <w:t>⠬</w:t>
      </w:r>
      <w:r>
        <w:rPr/>
        <w:t>浙杴╂噱瀤浬攪严쌱䮱</w:t>
      </w:r>
      <w:r>
        <w:rPr/>
        <w:t>⡁</w:t>
      </w:r>
      <w:r>
        <w:rPr/>
        <w:t>杕庥顚㖮쉊杹◂숪摱獣痂㥦䊥②⨵楸⩰伵䊡稻䞬ぢ轕救勃䉙쵡繶ꍡ⬫㓎⿂汇䁪싂㘲檩⴯参쉵䷂幥䉊侱숺段䀣⵨깧㛃乪쉅갪牧拂歩</w:t>
      </w:r>
      <w:r>
        <w:rPr/>
        <w:t>ⶮ</w:t>
      </w:r>
      <w:r>
        <w:rPr/>
        <w:t>쉂頰깟㢵⹗쉙㶩ꥢ橥楱ꍐ⻂㉨佢頥</w:t>
      </w:r>
      <w:r>
        <w:rPr/>
        <w:t>ⷂ</w:t>
      </w:r>
      <w:r>
        <w:rPr/>
        <w:t>奢慷䫂䩉し䉑㩹䡲⮡␤깒䩯⫃杘溮숴墮慮䉆</w:t>
      </w:r>
      <w:r>
        <w:rPr/>
        <w:t>ꔷ</w:t>
      </w:r>
      <w:r>
        <w:rPr/>
        <w:t>㖩䬷쵃姃䂥䅐싂呰䚿顬䈫䟂捭昩并楫䝺撵</w:t>
      </w:r>
      <w:r>
        <w:rPr/>
        <w:t>⠣⢻</w:t>
      </w:r>
      <w:r>
        <w:rPr/>
        <w:t>쉃勂쉗扯㖏琷恏畊塥쉯䥯</w:t>
      </w:r>
      <w:r>
        <w:rPr/>
        <w:t>⡑⢮</w:t>
      </w:r>
      <w:r>
        <w:rPr/>
        <w:t>갨畆䎣恓匴슡⨽꥚墩䵳䟎啷嗂㌰</w:t>
      </w:r>
      <w:r>
        <w:rPr/>
        <w:t>⣎</w:t>
      </w:r>
      <w:r>
        <w:rPr/>
        <w:t>쉪潹㛂繩</w:t>
      </w:r>
      <w:r>
        <w:rPr/>
        <w:t>Ⱚ</w:t>
      </w:r>
      <w:r>
        <w:rPr/>
        <w:t>넮暩瘳䃂㙷⚻쉄旂㙦眷</w:t>
      </w:r>
      <w:r>
        <w:rPr/>
        <w:t>ⶱ</w:t>
      </w:r>
      <w:r>
        <w:rPr/>
        <w:t>瓂摰牧轪⩗估婀싂꺩㭺〬祍䅂焹扖믂焤垵슘瑢쉵䔤樫싂땔楱⴮挺勃⾩⽺슥ㄳ僎猴儱썉㵨</w:t>
      </w:r>
      <w:r>
        <w:rPr/>
        <w:t>꧂</w:t>
      </w:r>
      <w:r>
        <w:rPr/>
        <w:t>䵫㷂怺슮깴갩恒⭮位쉀潧㴪㓂朥⨯ㅞ塤甲噡ㅆㄮ⭵⽦慐張</w:t>
      </w:r>
      <w:r>
        <w:rPr/>
        <w:t>ⴻ</w:t>
      </w:r>
      <w:r>
        <w:rPr/>
        <w:t>㋎䈫</w:t>
      </w:r>
      <w:r>
        <w:rPr/>
        <w:t>ꕢ</w:t>
      </w:r>
      <w:r>
        <w:rPr/>
        <w:t>쉘⭙뽈껂昮攩䡤뭴슥␭坍佾昦地⬵⸪搣⛂뽀奾滂歠뗂ꇍ㝪⏂奋꤮딷녒</w:t>
      </w:r>
      <w:r>
        <w:rPr/>
        <w:t>Ȿ⦣</w:t>
      </w:r>
      <w:r>
        <w:rPr/>
        <w:t>単旂壎汐颵沬ꇂ땯沣䁧쌦䋂뭐䠹츤匣쉦딻䭂掬쉄係깹殣晢庩兲쉮싂槂쉃砱숩쉷ㅷ灎⥥旂⹠拂刱숪䤻㖿슏獪稽㎣◎쉏걾딳䅐⩭⯎</w:t>
      </w:r>
      <w:r>
        <w:rPr/>
        <w:t>ꕒ⌨</w:t>
      </w:r>
      <w:r>
        <w:rPr/>
        <w:t>橸㕂滎쉃㵴䩪</w:t>
      </w:r>
      <w:r>
        <w:rPr/>
        <w:t>⢥⩄</w:t>
      </w:r>
      <w:r>
        <w:rPr/>
        <w:t>穅浀⩀䉒炥㤱塁걳櫂䴸䵢恆䅦</w:t>
      </w:r>
      <w:r>
        <w:rPr/>
        <w:t>ꤷ</w:t>
      </w:r>
      <w:r>
        <w:rPr/>
        <w:t>慵穡晧꥗煩戮瑆㭣㴣䨪奤繩矂懂梘さ稦⨸슣輪ギ뽐싂⩨嫂楋煉掩穯䪱⫂쵴츺⥩㥘⹏䶥슩⩈㕵쉙番⻂䉄䩃쏂堮ㄭ⎬ㄪ춏㟂楳䧂㥀溏㜸</w:t>
      </w:r>
      <w:r>
        <w:rPr/>
        <w:t>ꗂ</w:t>
      </w:r>
      <w:r>
        <w:rPr/>
        <w:t>ㆣ㵾䁱縮礷挹猳淂⹐숸䴭㈸瀶ꌦ唪楫稹瑾갫䧂┽眽⨺숻輫⩗숨ꎿ滂揂灁朳䕤淎䡡卖祳媵칷硰⩰㙊䬷䵶ꆥ愣⍘⥲썓␤恕唳摯숥촮桖攣塐깡㭺썔숮ꇂ疮参南䬬㭠䭶쉷숶㉓㕟帤啎⽱瑆瀰幉晕㉷</w:t>
      </w:r>
      <w:r>
        <w:rPr/>
        <w:t>ꤴ⹏</w:t>
      </w:r>
      <w:r>
        <w:rPr/>
        <w:t>睡敗犘ㄴꍴ愣ꆿ乲숪꧎㕦</w:t>
      </w:r>
      <w:r>
        <w:rPr/>
        <w:t>ⴊ⵪</w:t>
      </w:r>
      <w:r>
        <w:rPr/>
        <w:t>煙呋盂⹏侮⹦㵖噣</w:t>
      </w:r>
      <w:r>
        <w:rPr/>
        <w:t>ꥐ</w:t>
      </w:r>
      <w:r>
        <w:rPr/>
        <w:t>䠯䖥秂䌽㠤ꥦ숱株쌲⺬</w:t>
      </w:r>
      <w:r>
        <w:rPr/>
        <w:t>Ⳃ</w:t>
      </w:r>
      <w:r>
        <w:rPr/>
        <w:t>㙭灋䶣札场氮啎ꥣ⩖㵍䢏⩚䁖⨬ꅄ汎ꄬ瑫㭷器䛎䶱⽯㉌⽟땆縷兓橃뽸䕃扂啧ꅎ␴숰摴旎盃䤤䅑㩏卡穃⥕䯂칉䄺杅㈶</w:t>
      </w:r>
      <w:r>
        <w:rPr/>
        <w:t>꧂</w:t>
      </w:r>
      <w:r>
        <w:rPr/>
        <w:t>砪䭙㥃牢䰷㇂敕捌呈塏䤪땋㯂楥噎⾮潫뮻桥琲㜮㋂唴湩娪ꥥ杁䝒砫牱硴䶬⾣㨹咡䣂⑶⛂䞘束幌뼩奓ꄭ㷂걙犡㤩㎏쉪숯捅㥺㇂摢⥒千⹋깔剪㠲ꇃ숮砱参呪癃轶싂칰㥒㚣㒻䷂棍湇畟ꅪ뮏毂潅숹轰䃂种䭕磃묻杠㩵⵹噠긪숹⹩䝫潫떮睉圻쉌挹掮숲칫쉎쉸깚⽟數⚩ㅱ㬱☩埂꺱洱ㅭ</w:t>
      </w:r>
      <w:r>
        <w:rPr/>
        <w:t>ꕱ</w:t>
      </w:r>
      <w:r>
        <w:rPr/>
        <w:t>璱䅹慯쵑刱㶮〶</w:t>
      </w:r>
      <w:r>
        <w:rPr/>
        <w:t>ⱘ</w:t>
      </w:r>
      <w:r>
        <w:rPr/>
        <w:t>帶</w:t>
      </w:r>
      <w:r>
        <w:rPr/>
        <w:t>ⲥ</w:t>
      </w:r>
      <w:r>
        <w:rPr/>
        <w:t>狂犥㵇䩶㬫</w:t>
      </w:r>
      <w:r>
        <w:rPr/>
        <w:t>⡠</w:t>
      </w:r>
      <w:r>
        <w:rPr/>
        <w:t>晉㔦</w:t>
      </w:r>
      <w:r>
        <w:rPr/>
        <w:t>⡶</w:t>
      </w:r>
      <w:r>
        <w:rPr/>
        <w:t>僂⑄坊㐭猱쉈무庬캣땺╣堷㕱偨淂洵奫䝺녱磂塏딶幤떥掻⪥쉐ꌤ㭐幇帯땬汇䷂圭믂櫍숨溬㢵䝕潦㵈瞥췂婩㕱㵖㟂쉎纡ㄪꍺ求㍢淂슩䕇津卣横㦬싂쵀쉄浉碮呦䕁浚녨쉘戦煺泂뮬掬믂绂㝸嗂甸匬</w:t>
      </w:r>
      <w:r>
        <w:rPr/>
        <w:t>ꥂ</w:t>
      </w:r>
      <w:r>
        <w:rPr/>
        <w:t>乁㜩깨畑뽣摪杴咡</w:t>
      </w:r>
      <w:r>
        <w:rPr/>
        <w:t>Ⲯ</w:t>
      </w:r>
      <w:r>
        <w:rPr/>
        <w:t>吥깢凂䫂싍慂䬹眶쎩⯎䕂晶婈磎숭洽䱮⑵䝆䅉洨갤ㅵ</w:t>
      </w:r>
      <w:r>
        <w:rPr/>
        <w:t>ⱪ</w:t>
      </w:r>
      <w:r>
        <w:rPr/>
        <w:t>㕦楸</w:t>
      </w:r>
      <w:r>
        <w:rPr/>
        <w:t>꤬</w:t>
      </w:r>
      <w:r>
        <w:rPr/>
        <w:t>䬹頷㔭䴥促㏂㖬樳䥱佁瀩</w:t>
      </w:r>
      <w:r>
        <w:rPr/>
        <w:t>ꤺ⩰</w:t>
      </w:r>
      <w:r>
        <w:rPr/>
        <w:t>䎏㉃幾穘쉘杦쉪汹쉍</w:t>
      </w:r>
      <w:r>
        <w:rPr/>
        <w:t>ꕫ</w:t>
      </w:r>
      <w:r>
        <w:rPr/>
        <w:t>榩♬牮印硑썙嘵╨儥㠪ㄪ轌橆싃㑠杰䱢ぉ焻旃⻎憵㍇个堫㝙啯䁘淃硲㘰쉁忂⪡砷䅄泍깕漸쉄獆쉱秂쉡ꆣ湦㡤器침䁹㐯坴Ⓜ呴搨砯癸繯瑭瞿뽔⍋爫嚱䗂쉐犘ヂ摩㭓啥猹严⽑瞥瀤恡㣂㷃㭸春쉉쉀䃂쉓㈯⽾晨睚슮쉋⍄㍺唽㌷癷婢奎繁僂깆䋂㵾㑡囎妥ꥴ⩢쵌</w:t>
      </w:r>
      <w:r>
        <w:rPr/>
        <w:t>ⱬ</w:t>
      </w:r>
      <w:r>
        <w:rPr/>
        <w:t>䝾䬪䩟䩾燂䢣䘶⽪桺갭攩녅뼵싂ꌬ</w:t>
      </w:r>
      <w:r>
        <w:rPr/>
        <w:t>꧂</w:t>
      </w:r>
      <w:r>
        <w:rPr/>
        <w:t>㐽攸뼸ꌪ欲潑⶿栲☵瘰怵盂㛂㪬婗漻䩾䩃⾿欪⫂奩䣎겮⸶婨顱彄晪䠶㨴</w:t>
      </w:r>
      <w:r>
        <w:rPr/>
        <w:t>ꕎ</w:t>
      </w:r>
      <w:r>
        <w:rPr/>
        <w:t>ꌊ庿潔颵⽪䋂⨶䵢睈爩塵截歞䗂숴啎楧栶䶮⥞仂</w:t>
      </w:r>
      <w:r>
        <w:rPr/>
        <w:t>⠤</w:t>
      </w:r>
      <w:r>
        <w:rPr/>
        <w:t>쌷⍋恊哂䍲㙙⥷쉟칳</w:t>
      </w:r>
      <w:r>
        <w:rPr/>
        <w:t>ꤳ</w:t>
      </w:r>
      <w:r>
        <w:rPr/>
        <w:t>潇㍓㈪恹♂涥쉟ꅇ噳搴䍨顤瑢䡞겏懂皱䠲㯎㖥숶浌〫㝠䱕䋎烂▩䀹</w:t>
      </w:r>
      <w:r>
        <w:rPr/>
        <w:t>ꦩ⩖</w:t>
      </w:r>
      <w:r>
        <w:rPr/>
        <w:t>厥搻㭚ㅕ㙟ꍅ墘쉮偲䩨頮牟捑ꅡ癣칚〉⩒꥾♞④숮㭗⹏</w:t>
      </w:r>
      <w:r>
        <w:rPr/>
        <w:t>ꥁ</w:t>
      </w:r>
      <w:r>
        <w:rPr/>
        <w:t>⠹</w:t>
      </w:r>
      <w:r>
        <w:rPr/>
        <w:t>儹쉚喩⽅⹸頹건戱婊숣匱飂䢻癍숲⹮䡩䠺쉁㍂呷ꄽ煎쉨㯂䉲㯃朰ꎥ煡</w:t>
      </w:r>
      <w:r>
        <w:rPr/>
        <w:t>ꕩ</w:t>
      </w:r>
      <w:r>
        <w:rPr/>
        <w:t>噹坨䘹⭉優⍗纘穇穳囂싂朽㩧啂煚⏂奧⫂猽冩獃湚ㅤ䙂⥥㡤⼰⩦癄䍈</w:t>
      </w:r>
      <w:r>
        <w:rPr/>
        <w:t>꧂</w:t>
      </w:r>
      <w:r>
        <w:rPr/>
        <w:t>〭弨⨱</w:t>
      </w:r>
      <w:r>
        <w:rPr/>
        <w:t>Ⳃ</w:t>
      </w:r>
      <w:r>
        <w:rPr/>
        <w:t>㭈䱪㭶㨯췂갬圷⸻㝏搭칲睏㬬䘬┽㷂㨳ꥴ</w:t>
      </w:r>
      <w:r>
        <w:rPr/>
        <w:t>ꕤ</w:t>
      </w:r>
      <w:r>
        <w:rPr/>
        <w:t>ꆏ㬦</w:t>
      </w:r>
      <w:r>
        <w:rPr/>
        <w:t>⡦</w:t>
      </w:r>
      <w:r>
        <w:rPr/>
        <w:t>輤</w:t>
      </w:r>
      <w:r>
        <w:rPr/>
        <w:t>ꥍ</w:t>
      </w:r>
      <w:r>
        <w:rPr/>
        <w:t>瀺氯⥬슡晱㜮櫎怫儹쉓唣卷츦䗂⸦䗂沏㈸</w:t>
      </w:r>
      <w:r>
        <w:rPr/>
        <w:t>ꕃ⬽</w:t>
      </w:r>
      <w:r>
        <w:rPr/>
        <w:t>녅䰽䱭㦘⥉⑪츦숤偘땶㙍摘橀⍕믂㕣松穌扅稫䔴拂挮乞㕒㡔숳㭋䌺㍣긤䗂┣斥⨷楨縤轹䬫礲㑍㕕슣掮뼱䁢砱⯂㯃숨⭴沱棂䉤碩䥈㬨쉮睠獊䌤쎻噔䀥澵⩂ꅦ䙇</w:t>
      </w:r>
      <w:r>
        <w:rPr/>
        <w:t>ꕕ⭍⩘</w:t>
      </w:r>
      <w:r>
        <w:rPr/>
        <w:t>뇍偾쉑녉쉸쵷쉉ㅊㆻ墱摟䕧唲㒥瞬䅆䲻卧払䜬妥䡌焻嚱煆煰䬯は牕ㅪ潷䘱䯂䎣䰲쉖㑍潦㙾뽵㕵슘뼳歍㗂䞡습堹㜮橆楊숻硁昦</w:t>
      </w:r>
      <w:r>
        <w:rPr/>
        <w:t>ꦣ</w:t>
      </w:r>
      <w:r>
        <w:rPr/>
        <w:t>⽅껎</w:t>
      </w:r>
      <w:r>
        <w:rPr/>
        <w:t>ⵄ</w:t>
      </w:r>
      <w:r>
        <w:rPr/>
        <w:t>쉤瀸쉌係爪潄</w:t>
      </w:r>
      <w:r>
        <w:rPr/>
        <w:t>⡞</w:t>
      </w:r>
      <w:r>
        <w:rPr/>
        <w:t>地丯樹敯獞牙뼽猴ꍡ偮亩汳嫂⭲堵歬绍棂琲却쉏㒣땓熩奱㥦䁤元䐽挩┪喵쉣</w:t>
      </w:r>
      <w:r>
        <w:rPr/>
        <w:t>⠺</w:t>
      </w:r>
      <w:r>
        <w:rPr/>
        <w:t>ꌳ乤싂쉏⑭㥡濂係係</w:t>
      </w:r>
      <w:r>
        <w:rPr/>
        <w:t>ꕫ</w:t>
      </w:r>
      <w:r>
        <w:rPr/>
        <w:t>乾㭗猰䵘玮䩒佖惂怰걵쉠㕡뼪斡煪囎ㄩ瞡离숫땶瑋䪡㜪걈噙쉟슿橄㦡䡫쉱쉏恟摃晃숪䴴榣烎憬칥쉴绂㇂츸獴煴䥯뽏䥓段朸싂싂㡊楏쌻縻䙑彵癸梮橋璡㕊㡰旂㑬勂싂ね㝣㟂㑊</w:t>
      </w:r>
      <w:r>
        <w:rPr/>
        <w:t>ⵥ</w:t>
      </w:r>
      <w:r>
        <w:rPr/>
        <w:t>㮬がお䜪湐</w:t>
      </w:r>
      <w:r>
        <w:rPr/>
        <w:t>⡙</w:t>
      </w:r>
      <w:r>
        <w:rPr/>
        <w:t>昨価壍疣楶</w:t>
      </w:r>
      <w:r>
        <w:rPr/>
        <w:t>ꦻ</w:t>
      </w:r>
      <w:r>
        <w:rPr/>
        <w:t>兾䩃㝪쵬쉲汋䈭⩥㌭숮忂坺␯⌵썕げ뮡䤻扠っ⴨ꥶ哎壂⹺⑮♙⭰輶楠</w:t>
      </w:r>
      <w:r>
        <w:rPr/>
        <w:t>ꕡ⏂</w:t>
      </w:r>
      <w:r>
        <w:rPr/>
        <w:t>煣摣刻╸䜦燂窥䘩㊏奏</w:t>
      </w:r>
      <w:r>
        <w:rPr/>
        <w:t>⣍</w:t>
      </w:r>
      <w:r>
        <w:rPr/>
        <w:t>呡彤眊煉⤶丹夶㵐ꇍ䭚灨曂ꆵ⑾ꍖ佗竂䱕䫎浢烂䙃㵫䣂</w:t>
      </w:r>
      <w:r>
        <w:rPr/>
        <w:t>ꔩ</w:t>
      </w:r>
      <w:r>
        <w:rPr/>
        <w:t>喵佩瓂╬ꥲ攩桃싂眫縯㴴楔ꥰ</w:t>
      </w:r>
      <w:r>
        <w:rPr/>
        <w:t>⡩</w:t>
      </w:r>
      <w:r>
        <w:rPr/>
        <w:t>乷䓂땘夤䗃禩䨳榵습쉯㙠⺩숴䁸⹴僂勎䔷뭧溮</w:t>
      </w:r>
      <w:r>
        <w:rPr/>
        <w:t>⠴</w:t>
      </w:r>
      <w:r>
        <w:rPr/>
        <w:t>㈹涏溿䬹灑⍈⬤晢♾칐칖恫禵썆䙯乤쉘㥮敯</w:t>
      </w:r>
      <w:r>
        <w:rPr/>
        <w:t>ⲿ</w:t>
      </w:r>
      <w:r>
        <w:rPr/>
        <w:t>땣晈㤲㡾╰⩷㍞稳䫂佌橵䝚浥⻃䎥</w:t>
      </w:r>
      <w:r>
        <w:rPr/>
        <w:t>ⷂ</w:t>
      </w:r>
      <w:r>
        <w:rPr/>
        <w:t>晭䈷ꍳ쉞䱈ꅏ⚿埍轐카썄湈ꅶ繇櫂</w:t>
      </w:r>
      <w:r>
        <w:rPr/>
        <w:t>ꥁ</w:t>
      </w:r>
      <w:r>
        <w:rPr/>
        <w:t>䍎뭲娸㈦獷奪琥盂쉎祑녡㍦杞</w:t>
      </w:r>
      <w:r>
        <w:rPr/>
        <w:t>ⷍ</w:t>
      </w:r>
      <w:r>
        <w:rPr/>
        <w:t>㞻䍙畄춵숶㇂䕅湐ꥰ䘱係䁯⭊䡪⽧⍦歗織晩氹䅣쉔皱녂⻂佦䢬㨭㤪睚顧㫃긯摅䍑ꄦ쉶칇圯冿䋂潺楱畀Ⓨ汊⨲䡡轧춣</w:t>
      </w:r>
      <w:r>
        <w:rPr/>
        <w:t>ⱷ</w:t>
      </w:r>
      <w:r>
        <w:rPr/>
        <w:t>禱싂濂㈮␶䭦㖩䖥㫂涏⨥剎穌坅擂쉭乀猽⑤쉾㡟穴</w:t>
      </w:r>
      <w:r>
        <w:rPr/>
        <w:t>ꥀ</w:t>
      </w:r>
      <w:r>
        <w:rPr/>
        <w:t>뭭敒汀橩⨩朻</w:t>
      </w:r>
      <w:r>
        <w:rPr/>
        <w:t>ꕤ꥘</w:t>
      </w:r>
      <w:r>
        <w:rPr/>
        <w:t>넵䥊숪쉤䀺⌬</w:t>
      </w:r>
      <w:r>
        <w:rPr/>
        <w:t>ꕢ</w:t>
      </w:r>
      <w:r>
        <w:rPr/>
        <w:t>ꍭ숪彾澬塗幤㠥彐㟃䕌䣂</w:t>
      </w:r>
      <w:r>
        <w:rPr/>
        <w:t>ꤥ</w:t>
      </w:r>
      <w:r>
        <w:rPr/>
        <w:t>慯梡木㉞冩瑣땁쉪쉨⻂䙌䰱␬⍷䭘</w:t>
      </w:r>
      <w:r>
        <w:rPr/>
        <w:t>ⵔ</w:t>
      </w:r>
      <w:r>
        <w:rPr/>
        <w:t>潓眲犩䂿輽뭋燂兓㞩땁佭</w:t>
      </w:r>
      <w:r>
        <w:rPr/>
        <w:t>Ɫ</w:t>
      </w:r>
      <w:r>
        <w:rPr/>
        <w:t>桸塎㶣╡睲치䝾㋂쉫捍咥焳䍉恡礮쉟쵆奓懂呬쉀䋂⸬殥塖쉦쉶厥㍍</w:t>
      </w:r>
      <w:r>
        <w:rPr/>
        <w:t>ꗃ</w:t>
      </w:r>
      <w:r>
        <w:rPr/>
        <w:t>敪庿祖㛃椰竂㚮⩵瞣</w:t>
      </w:r>
      <w:r>
        <w:rPr/>
        <w:t>⢣</w:t>
      </w:r>
      <w:r>
        <w:rPr/>
        <w:t>悱恁橏权䇂쉞愴椤⸪呟㌶䬺㉨梏⼹</w:t>
      </w:r>
      <w:r>
        <w:rPr/>
        <w:t>ꔤ</w:t>
      </w:r>
      <w:r>
        <w:rPr/>
        <w:t>䅇䩍坃䤨曂䋎놘슩婆◂㕅奄쉧ꌵ䉈㤳숨楀䩓ヂ狂樮㑡뽅洨䎬䍵稦념獟㩪⥙彳⑵摙쉯瘨畣ㅪ⽴仍憏⮬칸幯滂⿂䥧⌭䩃硇楟ㅌ㫂⥗슻카숤䍗卉뼪夥秂ꎿㅨ걶숴䥏땘秂</w:t>
      </w:r>
      <w:r>
        <w:rPr/>
        <w:t>ꥌ</w:t>
      </w:r>
      <w:r>
        <w:rPr/>
        <w:t>䪿⌳㈦吥㥂⽱㒮稲</w:t>
      </w:r>
      <w:r>
        <w:rPr/>
        <w:t>ⱗ</w:t>
      </w:r>
      <w:r>
        <w:rPr/>
        <w:t>灰⨱㍏䰪啰唫垵啴爪츦汯妵뼥숪쉅䕗</w:t>
      </w:r>
      <w:r>
        <w:rPr/>
        <w:t>ꥑ</w:t>
      </w:r>
      <w:r>
        <w:rPr/>
        <w:t>忂單潣䩑ꍠ吪ꍸ師倲䰬␣쉕</w:t>
      </w:r>
      <w:r>
        <w:rPr/>
        <w:t>ꕐ</w:t>
      </w:r>
      <w:r>
        <w:rPr/>
        <w:t>䅮栰쉌漦携䵊活썣慨䏂믂싂⌮搬唰漶㠵䗂쵇뽇晙伴癢䡔媘쉂䬸淂䤥㇂</w:t>
      </w:r>
      <w:r>
        <w:rPr/>
        <w:t>ꦻ</w:t>
      </w:r>
      <w:r>
        <w:rPr/>
        <w:t>㊩繀뭆た습䠮塚顪磂慡䏍顱㵟겥䮩⵮剬昦㊥匪弪⩐桞쉯燂㑸쏍⹒穲㟂⼻窮〉価䵱䚩㬳呀棂嗃珎啁兯卉浮슘⸻序╸</w:t>
      </w:r>
      <w:r>
        <w:rPr/>
        <w:t>ⷃ</w:t>
      </w:r>
      <w:r>
        <w:rPr/>
        <w:t>썗슩㪘㵌全歫쉩瞮㡣䉞쉾娱權塣䨸墩灯쉋佗䷂凂䦩걯㭖暩繹⑾繍⫂쉨氮쉱痂獎슱呤敖㫃ꍴ湴⿂湨洯</w:t>
      </w:r>
      <w:r>
        <w:rPr/>
        <w:t>ⱎ</w:t>
      </w:r>
      <w:r>
        <w:rPr/>
        <w:t>祃䏍☮ꅤ扑쉄䉃</w:t>
      </w:r>
      <w:r>
        <w:rPr/>
        <w:t>ⶵ</w:t>
      </w:r>
      <w:r>
        <w:rPr/>
        <w:t>䃂⧂쉭⬫汨⧂效怵갻㝭쉫⬩⸹</w:t>
      </w:r>
      <w:r>
        <w:rPr/>
        <w:t>꧃</w:t>
      </w:r>
      <w:r>
        <w:rPr/>
        <w:t>杊玵愹搥假个焳煩⭶숴㡦癕ꏃ쉶溏ꍐ竂ꅞ싂摕쉙</w:t>
      </w:r>
      <w:r>
        <w:rPr/>
        <w:t>ꤴ</w:t>
      </w:r>
      <w:r>
        <w:rPr/>
        <w:t>亮檥䁁䭁</w:t>
      </w:r>
      <w:r>
        <w:rPr/>
        <w:t>Ⳃ</w:t>
      </w:r>
      <w:r>
        <w:rPr/>
        <w:t>딨♋⩊䉠䟃숸쎬슏䧂啱␸싂琸쉀㑨㞿쉑桓廎땷棂䰴佷⫂</w:t>
      </w:r>
      <w:r>
        <w:rPr/>
        <w:t>⢬</w:t>
      </w:r>
      <w:r>
        <w:rPr/>
        <w:t>믂杷䧂⩭䔤瑈䝡⪣呌⤪⌫塓稱⫃⩞塕䕒灤乙愶</w:t>
      </w:r>
      <w:r>
        <w:rPr/>
        <w:t>ꖩ</w:t>
      </w:r>
      <w:r>
        <w:rPr/>
        <w:t>㡉䍮愨彰땄싃쵙뇂橣敞쉮㵎䵬䔦꺬杶묫㋂煥㑠깍╍⏂䓂</w:t>
      </w:r>
      <w:r>
        <w:rPr/>
        <w:t>꧂☣⵫</w:t>
      </w:r>
      <w:r>
        <w:rPr/>
        <w:t>쉁겥㴯湺⏂扆彁㷂卣㵬쉵⽳侩婦婑촴㠺弽숭깫輬幢砩㕄䝴纡㙄䕥쉢倷䀤攻⹌焭徏䅉䑌磂偣庩㙾⭊㕮䱳</w:t>
      </w:r>
      <w:r>
        <w:rPr/>
        <w:t>ⱑ</w:t>
      </w:r>
      <w:r>
        <w:rPr/>
        <w:t>猪䓂㢣䐴厏녑딩塅顬㝈獟넫㩊䌱奋挷柂繍䑓杹轁匪⩴䉶婌晙睵╅獹䕧걊⒘桫㞵汖澿嚮汤㩶╖姂⽖⩃숥顢䕀稸숭汮⽆</w:t>
      </w:r>
      <w:r>
        <w:rPr/>
        <w:t>ⵄꔫ</w:t>
      </w:r>
      <w:r>
        <w:rPr/>
        <w:t>彚栶노憵嗂砻犘廂쉗쉣冏扗쉑坖䁢쎡슏㠺㧂</w:t>
      </w:r>
      <w:r>
        <w:rPr/>
        <w:t>Ɱ</w:t>
      </w:r>
      <w:r>
        <w:rPr/>
        <w:t>烂界䏃㍷⸨䠪╪欽㯎祕</w:t>
      </w:r>
      <w:r>
        <w:rPr/>
        <w:t>ⶻ⨽☬␪</w:t>
      </w:r>
      <w:r>
        <w:rPr/>
        <w:t>䴮뭓⸺瑗⩲摺쉁</w:t>
      </w:r>
      <w:r>
        <w:rPr/>
        <w:t>ⰵ</w:t>
      </w:r>
      <w:r>
        <w:rPr/>
        <w:t>㗂礨䩚嚡澘繪슿㡤⩨ꥰ㤣漲穀瑮쉰⹞磂母깥纏䡉䐦湔擂䋂狎㜲弹쉈츹㵌넷♉塊䁐剭▩倹⹓䡭輪轎䣂穵쉉⩙쉃欹敊㝑湐䐻ꍉㅫ㭶仂╰</w:t>
      </w:r>
      <w:r>
        <w:rPr/>
        <w:t>꧂</w:t>
      </w:r>
      <w:r>
        <w:rPr/>
        <w:t>拂㗂쉋㒬쵾䄩㢬婇</w:t>
      </w:r>
      <w:r>
        <w:rPr/>
        <w:t>Ⱕ⍬</w:t>
      </w:r>
      <w:r>
        <w:rPr/>
        <w:t>佢슩쌳⹈䩕彵ꅺ⑺슿彔䴺㴯⯃奋뇂惃挪㕥磂╸쉹収쌮楕땓떩䋂壂㦱呰⨷祦㙠</w:t>
      </w:r>
      <w:r>
        <w:rPr/>
        <w:t>⡳</w:t>
      </w:r>
      <w:r>
        <w:rPr/>
        <w:t>䀷갺桄媻怪䭣噃㍉飂䍌摤䢩ꥵ㌴两㎱ꅕ⦮㡉땋</w:t>
      </w:r>
      <w:r>
        <w:rPr/>
        <w:t>⠦</w:t>
      </w:r>
      <w:r>
        <w:rPr/>
        <w:t>帮쉅⯂顥쉯</w:t>
      </w:r>
      <w:r>
        <w:rPr/>
        <w:t>꧂</w:t>
      </w:r>
      <w:r>
        <w:rPr/>
        <w:t>쉣䐯⪻쉾⽓칆偊⤹딻</w:t>
      </w:r>
      <w:r>
        <w:rPr/>
        <w:t>Ȿ</w:t>
      </w:r>
      <w:r>
        <w:rPr/>
        <w:t>瘫䁠쉞攵ꇃ싎㖏♈卓⍄坆䚩瞘确䤫车숬散唸⑰䵷畨쎣惂䜦婫潤夫숫䱫轖쉟䙞捥㟂䯂坸块漣刽쉩㣂彔睨⌸秂⩆녴</w:t>
      </w:r>
      <w:r>
        <w:rPr/>
        <w:t>ⵋ</w:t>
      </w:r>
      <w:r>
        <w:rPr/>
        <w:t>傩㒣眣쉅쉙抡磍堶쉃ㅟ쉂㉒숫⎵숯欫砳利⻂ꅭ숸ㅅ厵㭊䙥剦Ⓜ䡢摎캡ㅪ䤊塎㌶砽濂瀣哂꥾况</w:t>
      </w:r>
      <w:r>
        <w:rPr/>
        <w:t>꧂</w:t>
      </w:r>
      <w:r>
        <w:rPr/>
        <w:t>㕱쉲</w:t>
      </w:r>
      <w:r>
        <w:rPr/>
        <w:t>⡐</w:t>
      </w:r>
      <w:r>
        <w:rPr/>
        <w:t>쉵숥捹쎡</w:t>
      </w:r>
      <w:r>
        <w:rPr/>
        <w:t>ⵕ</w:t>
      </w:r>
      <w:r>
        <w:rPr/>
        <w:t>ㅟ</w:t>
      </w:r>
      <w:r>
        <w:rPr/>
        <w:t>ꕔ</w:t>
      </w:r>
      <w:r>
        <w:rPr/>
        <w:t>恴⍶弱㧍弭䏎䥹딻⌬⽫⒩㕖㵈溬疱畊쉹㟂䩦祬㙩뼲圩숴睳痂灶頪㍔畫쉄婁䝾</w:t>
      </w:r>
      <w:r>
        <w:rPr/>
        <w:t>ꥉ</w:t>
      </w:r>
      <w:r>
        <w:rPr/>
        <w:t>颮硂⌫뇂㭁슱뼭眱伻楑敕䙴슡⿂䛂⥏䕺䱌䕦怵㕠쉤㍡䁎帨䒮</w:t>
      </w:r>
      <w:r>
        <w:rPr/>
        <w:t>ⵣ</w:t>
      </w:r>
      <w:r>
        <w:rPr/>
        <w:t>幯</w:t>
      </w:r>
      <w:r>
        <w:rPr/>
        <w:t>ⱕ</w:t>
      </w:r>
      <w:r>
        <w:rPr/>
        <w:t>彧</w:t>
      </w:r>
      <w:r>
        <w:rPr/>
        <w:t>⢱</w:t>
      </w:r>
      <w:r>
        <w:rPr/>
        <w:t>ⵠ</w:t>
      </w:r>
      <w:r>
        <w:rPr/>
        <w:t>潦煮窬䔥吪㎿敶㄰⑯䱙䋂㥭⥌呠䨵㈪䤥恴奆⑖</w:t>
      </w:r>
      <w:r>
        <w:rPr/>
        <w:t>ꕣ</w:t>
      </w:r>
      <w:r>
        <w:rPr/>
        <w:t>卥숶奔⭭么斱⭤쉷楸䋃剋</w:t>
      </w:r>
      <w:r>
        <w:rPr/>
        <w:t>꧍</w:t>
      </w:r>
      <w:r>
        <w:rPr/>
        <w:t>䎥晇쉀硈兑⑾勂쉰㷃哂⌶响妿䤳摣㫂繕⍸ꇂ⽩偾㡶妣係┪焽儮澡睊佟㈰䁆杩䥟氯玵㡯䯂晋灩愽ꍓ䣎췂㩥繀䕶⭠⴯</w:t>
      </w:r>
      <w:r>
        <w:rPr/>
        <w:t>⡈</w:t>
      </w:r>
      <w:r>
        <w:rPr/>
        <w:t>걘椹睫㶿쉮浊뼱珂溡頭⨷穗瑴⩩⪏厏䥅偃嚵瘲炡䡘〥扯捶㝱祣㧂優⥘㵖䙌⩀⫂癥⹏䁢㉓써奉䑣쉖⹈</w:t>
      </w:r>
      <w:r>
        <w:rPr/>
        <w:t>ⰲ</w:t>
      </w:r>
      <w:r>
        <w:rPr/>
        <w:t>盂㩒摨榥夳㵗砽奡</w:t>
      </w:r>
      <w:r>
        <w:rPr/>
        <w:t>⡖</w:t>
      </w:r>
      <w:r>
        <w:rPr/>
        <w:t>뿂晭煀▩䭩䩳⽫䬲㬨ヂ䐦</w:t>
      </w:r>
      <w:r>
        <w:rPr/>
        <w:t>⡈⎻</w:t>
      </w:r>
      <w:r>
        <w:rPr/>
        <w:t>繗穩顆</w:t>
      </w:r>
      <w:r>
        <w:rPr/>
        <w:t>ꤨ</w:t>
      </w:r>
      <w:r>
        <w:rPr/>
        <w:t>뼶䥑㉘㙯쉖嘪橠⼰쉾恑㘪㙁穘숪㞏䳂⽴촱숰⴫</w:t>
      </w:r>
      <w:r>
        <w:rPr/>
        <w:t>⡹</w:t>
      </w:r>
      <w:r>
        <w:rPr/>
        <w:t>䙲㡩</w:t>
      </w:r>
      <w:r>
        <w:rPr/>
        <w:t>Ⱪ</w:t>
      </w:r>
      <w:r>
        <w:rPr/>
        <w:t>慎꥙杘⥵</w:t>
      </w:r>
      <w:r>
        <w:rPr/>
        <w:t>⡣⥓</w:t>
      </w:r>
      <w:r>
        <w:rPr/>
        <w:t>䎻敉䵖櫍ꄤ栲㊏⺥娺竎䈩뗂땄健㙲</w:t>
      </w:r>
      <w:r>
        <w:rPr/>
        <w:t>ꥄ</w:t>
      </w:r>
      <w:r>
        <w:rPr/>
        <w:t>쉦숥捴唨毂瑃</w:t>
      </w:r>
      <w:r>
        <w:rPr/>
        <w:t>⠭</w:t>
      </w:r>
      <w:r>
        <w:rPr/>
        <w:t>㬲效恚幗⹟㠺⩴浥䩫⭮㟂柂卧繨⮣沮唺挸硑堪活猸싃庣乎쉬䅔ꥹ칔걗洽剶칁徘歄汥녎桲</w:t>
      </w:r>
      <w:r>
        <w:rPr/>
        <w:t>ⲩ</w:t>
      </w:r>
      <w:r>
        <w:rPr/>
        <w:t>뭗婘㠤揂畗ꏂ䍕杪歷╕㈥㟍쉨畭</w:t>
      </w:r>
      <w:r>
        <w:rPr/>
        <w:t>ⷂ</w:t>
      </w:r>
      <w:r>
        <w:rPr/>
        <w:t>䝟䛂쉌뮩坉⎮痂⑯輤愤☺㷃㵀顪㶘쌶</w:t>
      </w:r>
      <w:r>
        <w:rPr/>
        <w:t>ⰵ</w:t>
      </w:r>
      <w:r>
        <w:rPr/>
        <w:t>䢩䁷䳂㋎䴮㭂眺⌬坡</w:t>
      </w:r>
      <w:r>
        <w:rPr/>
        <w:t>ꥌ</w:t>
      </w:r>
      <w:r>
        <w:rPr/>
        <w:t>颩쉣⭾</w:t>
      </w:r>
      <w:r>
        <w:rPr/>
        <w:t>ⱙ</w:t>
      </w:r>
      <w:r>
        <w:rPr/>
        <w:t>싂깾뭇碬止棂⫂樨⍹␮╭坍梥噤㒩녗掣埂飂䉡捎䑩懂琣繺坧父哎偍䄫넦䁈穵㩉璏橪⌶轧䨯嫍朶硩넬氥뽦轤汪燂窱㍱갭ꅊ伱㞣</w:t>
      </w:r>
      <w:r>
        <w:rPr/>
        <w:t>⢿</w:t>
      </w:r>
      <w:r>
        <w:rPr/>
        <w:t>걔榮漭㌫ㆡ潸车䍑繫櫂呥쌷갵䕆</w:t>
      </w:r>
      <w:r>
        <w:rPr/>
        <w:t>ꦣ</w:t>
      </w:r>
      <w:r>
        <w:rPr/>
        <w:t>숹</w:t>
      </w:r>
      <w:r>
        <w:rPr/>
        <w:t>ⲣ</w:t>
      </w:r>
      <w:r>
        <w:rPr/>
        <w:t>䙳쉈嚿㨹♭凂슏㮡竎但欴坸浂恞楯䐷硒╠㨨ꥱ牷歶㵁刨䏂ꅣ慓桰╯㉧㒩縭⯂睩㑍癍灵摠碻☺뽅䧂卫䵠㉠湺䣎湅뾏䚮员뼵썃畈㋍㍸暱稩쵉Ⓜ夭癁녙갊䂩⤺轓쵭归䕢敐䄯剷넭슩楊飃佳䉘庬㐳䔫瀣숶넵䕺瑮㚡</w:t>
      </w:r>
      <w:r>
        <w:rPr/>
        <w:t>⡦</w:t>
      </w:r>
      <w:r>
        <w:rPr/>
        <w:t>歺쵁剐녡嚣슻剉矂㕢</w:t>
      </w:r>
      <w:r>
        <w:rPr/>
        <w:t>꤫</w:t>
      </w:r>
      <w:r>
        <w:rPr/>
        <w:t>桟欱쉟敢</w:t>
      </w:r>
      <w:r>
        <w:rPr/>
        <w:t>꧍</w:t>
      </w:r>
      <w:r>
        <w:rPr/>
        <w:t>剸⵬潸亻榵</w:t>
      </w:r>
      <w:r>
        <w:rPr/>
        <w:t>ꤪ</w:t>
      </w:r>
      <w:r>
        <w:rPr/>
        <w:t>瀦礷⩡ꍣ䑴帥姂</w:t>
      </w:r>
      <w:r>
        <w:rPr/>
        <w:t>ꤪ</w:t>
      </w:r>
      <w:r>
        <w:rPr/>
        <w:t>싂灣ヂ求싃ꆻ斻痍煚딴깲慘〸䝂㔸楒楐係䗂繫䩃䅳獙쉲厣㭪剨捤捆䈳挩䭢⍭뇂㡬</w:t>
      </w:r>
      <w:r>
        <w:rPr/>
        <w:t>ꗂ</w:t>
      </w:r>
      <w:r>
        <w:rPr/>
        <w:t>毂칏帵䁓牓椶</w:t>
      </w:r>
      <w:r>
        <w:rPr/>
        <w:t>ꕮ</w:t>
      </w:r>
      <w:r>
        <w:rPr/>
        <w:t>故넶漸숷昭㵭쌦䢏祋㣂庬朱☪帯瑐䯎げ眪뮡⨻▏匯根숤䥬浘繲䳂䲵珂䤴べ搱顉䝫桑땗ㄨ⧂쉖敩惃쉀啞칃㭦⍫뾮껂쉂뮩츹伯卣䥦숮橂䶱潂顏枣⪩</w:t>
      </w:r>
      <w:r>
        <w:rPr/>
        <w:t>ꖿ</w:t>
      </w:r>
      <w:r>
        <w:rPr/>
        <w:t>机媣칸녱彈唬䩋뿎ꆣ㤪⽦㉺♬쉩悏쵨㤮圸㨳炵숰晉彷㵊䴤쵹ㅦ㠷溮㩆⹋䍾搪枿塾祶쉵決뽌歁쉢わ㡦쌵㕁䬮⚵␩呆㍔뭫匯华礵䡉䃂偳ꅓ伫幵㉘䩺ꥦ㡌䵒牵쉈썵㏎瑢〉硤噣〥䴪救갤㝢ば洺</w:t>
      </w:r>
      <w:r>
        <w:rPr/>
        <w:t>ꥅ⬽</w:t>
      </w:r>
      <w:r>
        <w:rPr/>
        <w:t>廂䥂쉘㈪⸴㵉꥞婷㕦幹⼦</w:t>
      </w:r>
      <w:r>
        <w:rPr/>
        <w:t>ꦩꥊ</w:t>
      </w:r>
      <w:r>
        <w:rPr/>
        <w:t>䘪ꄮ橤╂䤻轏癩䔹坋긴倲强뽔⍩慤썐칋牞湘牬嘨ꄨ⨶䶩欱轾杔㌬䁖⩔濂㝵䉈䜲썱␪䈳숣憩礳剉湊卟慵帯偋椮걅旂繥楐</w:t>
      </w:r>
      <w:r>
        <w:rPr/>
        <w:t>ꕢ</w:t>
      </w:r>
      <w:r>
        <w:rPr/>
        <w:t>丩䌸뽏䙍⩚輫슿獡슮瘵倬椸⿃顥杫灱</w:t>
      </w:r>
      <w:r>
        <w:rPr/>
        <w:t>Ⱞ</w:t>
      </w:r>
      <w:r>
        <w:rPr/>
        <w:t>曎敇䗃䠤䐱漷䓂땋䵊뭘◂沱滂㦬弮則繥쵄넰싍㟂渽澬무塬갤䝦佾眸놘恍埂숤⩆輯离繖♈敡癊獄搭㝅⬨녑痂沘㵤揂漥㩡뮩⵫び㡦太╌娴㛂쉫쵗䗎쉖䉁䕯灤⸻灇ꌪ潐祱깫</w:t>
      </w:r>
      <w:r>
        <w:rPr/>
        <w:t>⠪</w:t>
      </w:r>
      <w:r>
        <w:rPr/>
        <w:t>䁫쉄杲繗ぞ浅痂쵟㩢礹癒慬쉦⿂攦略걥灨</w:t>
      </w:r>
      <w:r>
        <w:rPr/>
        <w:t>ꥈ</w:t>
      </w:r>
      <w:r>
        <w:rPr/>
        <w:t>䭖噦穙熮</w:t>
      </w:r>
      <w:r>
        <w:rPr/>
        <w:t>ꥏ</w:t>
      </w:r>
      <w:r>
        <w:rPr/>
        <w:t>杉㪮捉机眬伪顑卙칋┽䀷㌮</w:t>
      </w:r>
      <w:r>
        <w:rPr/>
        <w:t>ⴥ</w:t>
      </w:r>
      <w:r>
        <w:rPr/>
        <w:t>圤朵慺뗂潴䳂䭴瑥摎捶싂쵚祎⩸쉆㷂♦㡳䭂獊洮</w:t>
      </w:r>
      <w:r>
        <w:rPr/>
        <w:t>ⱥ</w:t>
      </w:r>
      <w:r>
        <w:rPr/>
        <w:t>䃂쉰穌彩浖㎥</w:t>
      </w:r>
      <w:r>
        <w:rPr/>
        <w:t>⣍</w:t>
      </w:r>
      <w:r>
        <w:rPr/>
        <w:t>㥾</w:t>
      </w:r>
      <w:r>
        <w:rPr/>
        <w:t>⢬</w:t>
      </w:r>
      <w:r>
        <w:rPr/>
        <w:t>숪偋</w:t>
      </w:r>
      <w:r>
        <w:rPr/>
        <w:t>⡋</w:t>
      </w:r>
      <w:r>
        <w:rPr/>
        <w:t>㠪㋍슡轅䍌ꥠ㙚囂彶塕歕呟촦䁢堵瀶⤤쉎㤷칫奷禡㑁獉쌳卞婃抏刷뭌</w:t>
      </w:r>
      <w:r>
        <w:rPr/>
        <w:t>⡕</w:t>
      </w:r>
      <w:r>
        <w:rPr/>
        <w:t>塨滂䜣ㅦ숤쉶獩ꆻ礥啒ꥶ쉈긊딭圣䤰㕙女帪䁖穐盂汧捬番㙺䕙쉢朵瘵⺏昨䦻唬转⺘싎쉵쉪眺㟂湎䕏땶瘱䝯畨氷캻扴䈴㍚䑈妥㕔灕⫂慶⥵娥瓂䜳믂唶</w:t>
      </w:r>
      <w:r>
        <w:rPr/>
        <w:t>ꤪ</w:t>
      </w:r>
      <w:r>
        <w:rPr/>
        <w:t>桒녟쉷㤨濂眬䖵湚砫숤⽤쉣犩⽤敢䶮떵仂䅬灘瀳㩾쉖䗂</w:t>
      </w:r>
      <w:r>
        <w:rPr/>
        <w:t>ꔩ</w:t>
      </w:r>
      <w:r>
        <w:rPr/>
        <w:t>쉮쉑숽ꍓ숫摘</w:t>
      </w:r>
      <w:r>
        <w:rPr/>
        <w:t>ⱱ</w:t>
      </w:r>
      <w:r>
        <w:rPr/>
        <w:t>㉪師쉥穤䜺爲⮩䋂ꍮ╀帪곂妬</w:t>
      </w:r>
      <w:r>
        <w:rPr/>
        <w:t>ⶬ</w:t>
      </w:r>
      <w:r>
        <w:rPr/>
        <w:t>纩㥄䡃摢噭暥쉬垣奰㩋洶꥚곂䁉⏂䍋漷楉嗍㩩椨厣㋂</w:t>
      </w:r>
      <w:r>
        <w:rPr/>
        <w:t>ꦿ</w:t>
      </w:r>
      <w:r>
        <w:rPr/>
        <w:t>쌳⪩⩖晈숴싎꤮㔻㩕癆䆩䖻숺⽚祱壂쵃㧂偙湆䴻땾矂쉯䱾丷䈵渽ご숨䭐穟⶘⑖犘㭑ㅅ䩅慕쉍긱湣僂睔ꅡ獢䍖쌥꺏䢬䨫숬䄰攰㦩숣㝇䐵</w:t>
      </w:r>
      <w:r>
        <w:rPr/>
        <w:t>ꥎ</w:t>
      </w:r>
      <w:r>
        <w:rPr/>
        <w:t>ㆡ烂쉪ꌦ쉓仂儵쉋쵥녀쉈咬敢㑑琥撏⮏轗潃杵穞⼩䥭戵䠦梻獔颥幕Ⓜ䷂딤쉩㗍</w:t>
      </w:r>
      <w:r>
        <w:rPr/>
        <w:t>ꔸ</w:t>
      </w:r>
      <w:r>
        <w:rPr/>
        <w:t>曎쉞썌桋敤捈穁㦥乵瑍娲㋂ㄮꆩ义え䦻绂女ヂ</w:t>
      </w:r>
      <w:r>
        <w:rPr/>
        <w:t>⠱</w:t>
      </w:r>
      <w:r>
        <w:rPr/>
        <w:t>秂녱녯슩仂瑎癹䐽窮吹卦娱쉶城슮㞘檡汆瑋呫溮╡㝄䀩⩈촷渤놿䅃䷂䈰儫奥䉟楄ぶ⾩㍞ꍘ쉢⨥劏䉹썣㩮䄴싂獥ㅧ桡㇂⎱束㭣䗂䥗촣扺</w:t>
      </w:r>
      <w:r>
        <w:rPr/>
        <w:t>⡭</w:t>
      </w:r>
      <w:r>
        <w:rPr/>
        <w:t>㝃奄싍坵촰搪⴮쉍䌴姂塵숳뾡</w:t>
      </w:r>
      <w:r>
        <w:rPr/>
        <w:t>ⰴ</w:t>
      </w:r>
      <w:r>
        <w:rPr/>
        <w:t>㥨潂梡汅呋ꅇ㵇参䔣⑔싂쉮뽄</w:t>
      </w:r>
      <w:r>
        <w:rPr/>
        <w:t>ꤲ</w:t>
      </w:r>
      <w:r>
        <w:rPr/>
        <w:t>ꍄ갹唫光싍姃武</w:t>
      </w:r>
      <w:r>
        <w:rPr/>
        <w:t>ⰹ</w:t>
      </w:r>
      <w:r>
        <w:rPr/>
        <w:t>噙䗂♠〭塐</w:t>
      </w:r>
      <w:r>
        <w:rPr/>
        <w:t>ꦡ⩏</w:t>
      </w:r>
      <w:r>
        <w:rPr/>
        <w:t>슱㑢숥䞵梩</w:t>
      </w:r>
      <w:r>
        <w:rPr/>
        <w:t>ꖩ</w:t>
      </w:r>
      <w:r>
        <w:rPr/>
        <w:t>쉰欲圵湥</w:t>
      </w:r>
      <w:r>
        <w:rPr/>
        <w:t>ⲱ</w:t>
      </w:r>
      <w:r>
        <w:rPr/>
        <w:t>姎㝕㡂內眭䢏쉥䙕무珂썤伦氨쉱礻帬牣</w:t>
      </w:r>
      <w:r>
        <w:rPr/>
        <w:t>⡂</w:t>
      </w:r>
      <w:r>
        <w:rPr/>
        <w:t>긪</w:t>
      </w:r>
      <w:r>
        <w:rPr/>
        <w:t>ꕷ</w:t>
      </w:r>
      <w:r>
        <w:rPr/>
        <w:t>㜰瞘뽕洷䴳㡷⸪㵇⬮䅄䷃㴸数䍕㭪숸佣唶均㭟⹯㫂顊敄⹩⥳䑔♾㉌숨光䡄测숴瘪⸺矂硁⍄⵵憩네쌨䌸毂穡剋⎥噋ꌦ䠵绂㔩焮樻唭ㅁ塾㨪숵䑙⑑ㅳ</w:t>
      </w:r>
      <w:r>
        <w:rPr/>
        <w:t>ꥍ</w:t>
      </w:r>
      <w:r>
        <w:rPr/>
        <w:t>汸㠸䅈慣꥖㑫繟圷䱣䘮顏꺘꺣浪呮⩵桉瑢滂⌳녯䘯䩵攽剖▣炵慡⯂㠥㍯挸⍕咣♐쉢氦倶ㄯ䟂䲱쉪毂稱吸㕑㷂ㅁ殬乐슣슡坣⭶埂怳⬩矂䏂惂㡾㨸磂</w:t>
      </w:r>
      <w:r>
        <w:rPr/>
        <w:t>ꦏ</w:t>
      </w:r>
      <w:r>
        <w:rPr/>
        <w:t>㩌㔩☶숦ꥧꎵ쉃숱쉃ヂ呱淂ꄤ갊ㅙ捴싂걆䫍</w:t>
      </w:r>
      <w:r>
        <w:rPr/>
        <w:t>ꤤꔯ</w:t>
      </w:r>
      <w:r>
        <w:rPr/>
        <w:t>稵渤䕶䒥䅩礣慥瀫㉳⑖⑔ㅥ唸</w:t>
      </w:r>
      <w:r>
        <w:rPr/>
        <w:t>ꤣ</w:t>
      </w:r>
      <w:r>
        <w:rPr/>
        <w:t>㵸摶㵹冩塉</w:t>
      </w:r>
      <w:r>
        <w:rPr/>
        <w:t>ⱹ</w:t>
      </w:r>
      <w:r>
        <w:rPr/>
        <w:t>뽒츥뿂䨪ꌶ⥆䤯㩥搣繁쉉䌪挫嗂祋牧싂福싎䵫敶䱱</w:t>
      </w:r>
      <w:r>
        <w:rPr/>
        <w:t>ⵟ</w:t>
      </w:r>
      <w:r>
        <w:rPr/>
        <w:t>爲䕚</w:t>
      </w:r>
      <w:r>
        <w:rPr/>
        <w:t>⢵</w:t>
      </w:r>
      <w:r>
        <w:rPr/>
        <w:t>㫂扙䨴穚栽㡵⏂偁参쉦炩㝴慵倮䜻⥌놮㐽棍ꆏ⭊扉捷㢡媡</w:t>
      </w:r>
      <w:r>
        <w:rPr/>
        <w:t>ꥃ</w:t>
      </w:r>
      <w:r>
        <w:rPr/>
        <w:t>流㣎⨪슥싎歓祹䛂携⥢ꥴ兟║␪긵숸㥋噹㈥卍䨯卙⸷㨹樰⭡깯䝡佨朱秎甯燍☳瀨䑘䰯塐夫矂冩獰䩵拂곂㯂卉╷㑱쉟弣뇃ず䦩╦⑵믂㕤㍒ꆏ獡ꅩ䙮⻎祉獣뭋⨮숯⩈䥨㋂ꍄ⌦䮣쉆㠤欨梬ꏂ晹汶㏎</w:t>
      </w:r>
      <w:r>
        <w:rPr/>
        <w:t>ⱷ</w:t>
      </w:r>
      <w:r>
        <w:rPr/>
        <w:t>䔮ꌶ夫卌䡑㭒⑱숪♹䈻挩琯썅ꍗ楆쉯☶ぐ㤬剚칈挤槂㙌ꍳ⥞</w:t>
      </w:r>
      <w:r>
        <w:rPr/>
        <w:t>ⵌ</w:t>
      </w:r>
      <w:r>
        <w:rPr/>
        <w:t>恊溡剪ꍹ䈵䩾哂乬䠬</w:t>
      </w:r>
      <w:r>
        <w:rPr/>
        <w:t>ꤲ</w:t>
      </w:r>
      <w:r>
        <w:rPr/>
        <w:t>煰䬪彯燍婈喡え䣂걸浹⸪顮㡕슣呑쉷쉂䅈眹숺䉑圤竂㷂䌬礱㗂</w:t>
      </w:r>
      <w:r>
        <w:rPr/>
        <w:t>ꔬ♫</w:t>
      </w:r>
      <w:r>
        <w:rPr/>
        <w:t>祩䱒㥧쉧㍏䴮噓㍑然ㆩ縲捕⮡はっ墱뿂䴬⮘칵뭺①㊣楃␲㍑戣秂⸦櫂땇쉹摆䶡쉺䡴器灭䑚㜯㭴此愷䐵窡</w:t>
      </w:r>
      <w:r>
        <w:rPr/>
        <w:t>ꦮ☹ꕭ</w:t>
      </w:r>
      <w:r>
        <w:rPr/>
        <w:t>牯슣넪牱丰冩奦㌻슣뾻</w:t>
      </w:r>
      <w:r>
        <w:rPr/>
        <w:t>ꗂ</w:t>
      </w:r>
      <w:r>
        <w:rPr/>
        <w:t>顷쉲췂幱呣抮쉅쉱┰瀯㵲䝺ㅀ쌷椱呅敍슬뗂㕅⌮ꥰ쉓纘欪弹歍쎱斱侻뼷報媿⩠䐦幱繌⼯</w:t>
      </w:r>
      <w:r>
        <w:rPr/>
        <w:t>ⵇ꧃</w:t>
      </w:r>
      <w:r>
        <w:rPr/>
        <w:t>㨱⨴東ㄪ䆻塔梿攭揂㩶⽄傱奁䑾䭄枏ꍺ䉁䴦丯쉖</w:t>
      </w:r>
      <w:r>
        <w:rPr/>
        <w:t>ꕧ꥔</w:t>
      </w:r>
      <w:r>
        <w:rPr/>
        <w:t>㭂⒩⭖ㅸ䚥噅氰⍙权곂쌸顱⭮</w:t>
      </w:r>
      <w:r>
        <w:rPr/>
        <w:t>ꦏ</w:t>
      </w:r>
      <w:r>
        <w:rPr/>
        <w:t>겣は땗䄥洸瑖ㅂ泂㝖무旍忂佩歙题긲䕆</w:t>
      </w:r>
      <w:r>
        <w:rPr/>
        <w:t>ꔱ</w:t>
      </w:r>
      <w:r>
        <w:rPr/>
        <w:t>埂숳獮㑫㞬彵쉢떩墬扣</w:t>
      </w:r>
      <w:r>
        <w:rPr/>
        <w:t>ⲿ</w:t>
      </w:r>
      <w:r>
        <w:rPr/>
        <w:t>汰榡ꍕ敬㞩䓂숲숦ㅡ啢䩔</w:t>
      </w:r>
      <w:r>
        <w:rPr/>
        <w:t>ꕫ</w:t>
      </w:r>
      <w:r>
        <w:rPr/>
        <w:t>顢㥎刺刵䝊넦깷繺塣昨㠦伬㥘旂偟숱쉉㠸录쉳칮楘깡쉔䕡破湂껂㵋䉅싂瑱坙楘歀╚䘱</w:t>
      </w:r>
      <w:r>
        <w:rPr/>
        <w:t>ꤲ</w:t>
      </w:r>
      <w:r>
        <w:rPr/>
        <w:t>斏瘪쉁㵙㕱堪祇긽䀥㕙婩幟灹噒숫</w:t>
      </w:r>
      <w:r>
        <w:rPr/>
        <w:t>ꗃ</w:t>
      </w:r>
      <w:r>
        <w:rPr/>
        <w:t>甪썠囂湔썙呠쉣塐㐻淂숹幱稪㫂㗍쉬洤檬㭒焵쉪歬晴劮깏洷瓂哂⦮祔⎮ノ挹ꅖ䭷㭏㡃</w:t>
      </w:r>
      <w:r>
        <w:rPr/>
        <w:t>ⱟ╾ⱦ</w:t>
      </w:r>
      <w:r>
        <w:rPr/>
        <w:t>㙹</w:t>
      </w:r>
      <w:r>
        <w:rPr/>
        <w:t>ꕅ</w:t>
      </w:r>
      <w:r>
        <w:rPr/>
        <w:t>啵⫎숽ぃ纡桺捹痂쉐┊ꥥ瑙澮䉀⹚拂깱暱⍤㋎戳䉙䡄睰췂</w:t>
      </w:r>
      <w:r>
        <w:rPr/>
        <w:t>Ⳃ</w:t>
      </w:r>
      <w:r>
        <w:rPr/>
        <w:t>欵╟ぃ甥⨩땕무瑩甹⤹㒣啷捌啃⨨⩵幘㙡飂㉓☴漣║䵟㩀帪쉵⑺썢</w:t>
      </w:r>
      <w:r>
        <w:rPr/>
        <w:t>⠹</w:t>
      </w:r>
      <w:r>
        <w:rPr/>
        <w:t>䝞穏碩⭶枘楰쉅汧䭍</w:t>
      </w:r>
      <w:r>
        <w:rPr/>
        <w:t>ⱁ</w:t>
      </w:r>
      <w:r>
        <w:rPr/>
        <w:t>싂灊潓⦘쉕⽕䉎䉭椦쉎瀳楐숬쉩쉁갥斮凂咵㭵</w:t>
      </w:r>
      <w:r>
        <w:rPr/>
        <w:t>ⵯ</w:t>
      </w:r>
      <w:r>
        <w:rPr/>
        <w:t>烂䙸佲晍습쉄轲湈⧂幦乇</w:t>
      </w:r>
      <w:r>
        <w:rPr/>
        <w:t>ꕸ</w:t>
      </w:r>
      <w:r>
        <w:rPr/>
        <w:t>⡗</w:t>
      </w:r>
      <w:r>
        <w:rPr/>
        <w:t>㋂㡴妿徻儽瑎榩㙠序숴</w:t>
      </w:r>
      <w:r>
        <w:rPr/>
        <w:t>Ⱪ</w:t>
      </w:r>
      <w:r>
        <w:rPr/>
        <w:t>亡뭬婏⑒っ⵴敋쉊䕳슥㢿睫슥玏李</w:t>
      </w:r>
      <w:r>
        <w:rPr/>
        <w:t>Ⲯ</w:t>
      </w:r>
      <w:r>
        <w:rPr/>
        <w:t>㇃彎渪㖵</w:t>
      </w:r>
      <w:r>
        <w:rPr/>
        <w:t>⢣</w:t>
      </w:r>
      <w:r>
        <w:rPr/>
        <w:t>楴ꏍ獲汈厬䅫꥾敉桴枩칋况㝨␩╧㥓⨮礫숳䪘嗂䩗倪啷♉轃썗㝲氷䴸劮倻猪㔷剺㨣䉃䳂</w:t>
      </w:r>
      <w:r>
        <w:rPr/>
        <w:t>ⱇ</w:t>
      </w:r>
      <w:r>
        <w:rPr/>
        <w:t>吹</w:t>
      </w:r>
      <w:r>
        <w:rPr/>
        <w:t>ⱸ</w:t>
      </w:r>
      <w:r>
        <w:rPr/>
        <w:t>쉫䑑剑町㵶⽬彂恨숪䴴슮ち뼥慕슿擂</w:t>
      </w:r>
      <w:r>
        <w:rPr/>
        <w:t>ⷂ</w:t>
      </w:r>
      <w:r>
        <w:rPr/>
        <w:t>䨥沣촭硾㍨ꍾ쉲숰㬵㠯㩕敒넣㵋嘰栣숳砰䋃䵸쵪ꄽ숩埂넲쉁禬䝈偡値昮䅲㬷琳祩顚ば汈䈤䢿칸⹗䲱桀녙뼰卧䒿䘪焥潟湚愻湌䕶伨</w:t>
      </w:r>
      <w:r>
        <w:rPr/>
        <w:t>ⱙ</w:t>
      </w:r>
      <w:r>
        <w:rPr/>
        <w:t>恇搻䨩㭏畊晏堪쉑禬㧂唷숹㏂쉉</w:t>
      </w:r>
      <w:r>
        <w:rPr/>
        <w:t>ⶮ</w:t>
      </w:r>
      <w:r>
        <w:rPr/>
        <w:t>栣幋㖵꥗숫曂</w:t>
      </w:r>
      <w:r>
        <w:rPr/>
        <w:t>Ⲙ</w:t>
      </w:r>
      <w:r>
        <w:rPr/>
        <w:t>帤䍃</w:t>
      </w:r>
      <w:r>
        <w:rPr/>
        <w:t>ⰰ</w:t>
      </w:r>
      <w:r>
        <w:rPr/>
        <w:t>槎땓⿂抬䅉껂껂쉎䵤</w:t>
      </w:r>
      <w:r>
        <w:rPr/>
        <w:t>ⵘ</w:t>
      </w:r>
      <w:r>
        <w:rPr/>
        <w:t>쉫喩숦恑輵땁␨摮䋂䒣䘭묵娽☥剈䈩橏呍</w:t>
      </w:r>
      <w:r>
        <w:rPr/>
        <w:t>⠨</w:t>
      </w:r>
      <w:r>
        <w:rPr/>
        <w:t>쉏甹쉲숫洯⸻ꄺ䍶ꍅ⑇曂珂쉤㞘䌥㭉㷂㵷噒㭨䁩㈺㶏믍滃⍭⩑厩㬨硉꺬⥗ꄥ쉏숦䉥␷䐷猪숫偔ꆩ濂썒츴䝍捲〸</w:t>
      </w:r>
      <w:r>
        <w:rPr/>
        <w:t>꤬</w:t>
      </w:r>
      <w:r>
        <w:rPr/>
        <w:t>䥭穌祘쉢싎揂뭣껂敫</w:t>
      </w:r>
      <w:r>
        <w:rPr/>
        <w:t>⡶</w:t>
      </w:r>
      <w:r>
        <w:rPr/>
        <w:t>彪䋂欮璣</w:t>
      </w:r>
      <w:r>
        <w:rPr/>
        <w:t>ⱁ</w:t>
      </w:r>
      <w:r>
        <w:rPr/>
        <w:t>슩㡞㕰㨨琹㑌䮿쉺</w:t>
      </w:r>
      <w:r>
        <w:rPr/>
        <w:t>ꥒ</w:t>
      </w:r>
      <w:r>
        <w:rPr/>
        <w:t>㍹啷䱲䱇싂吵㦻쉉噭ꅑ灌䵤湙䭾励숽䭚숸睾慇扮깐䩰싎䭶坭㤪㝉썟䅈넭쌽丳䡳焥晄䅺䥋㭲쉃矂㴤⩔쉦┷䇂䗂朹⎥湆強湁夹㜲ㄻ椮拂</w:t>
      </w:r>
      <w:r>
        <w:rPr/>
        <w:t>⡖</w:t>
      </w:r>
      <w:r>
        <w:rPr/>
        <w:t>縪璣昶쵺㠪䡋伫㑠숫䁄⚵䍑䭃䍔숮塅漲</w:t>
      </w:r>
      <w:r>
        <w:rPr/>
        <w:t>⠯</w:t>
      </w:r>
      <w:r>
        <w:rPr/>
        <w:t>쉠杔⩤䈳剾嚥┱䂬偭쉕湪⵩䩐喬捾く⪥</w:t>
      </w:r>
      <w:r>
        <w:rPr/>
        <w:t>ꥂ</w:t>
      </w:r>
      <w:r>
        <w:rPr/>
        <w:t>塁긥悻稫唰眣㭶汋欥⭟婲垘䟍䙙꤮⩄쉳뼯穎歧숪⩧椫쉪䒏긦쉑䨯⥉勎숤幗ꎩ樯婕塆权숷슩橊⨵搽묪⫂⽬걃繧楃썈偎砰妩㉷</w:t>
      </w:r>
      <w:r>
        <w:rPr/>
        <w:t>⠊</w:t>
      </w:r>
      <w:r>
        <w:rPr/>
        <w:t>쉞ㅒ忂䩈ꥱ捸⛃塧䝅熿䥃ネꍲ昦瘰䥳䤫汐噲妣䅏硊⨯⥙塏꺡슏田塈녅㡗穤㔹䱮</w:t>
      </w:r>
      <w:r>
        <w:rPr/>
        <w:t>ꦩ</w:t>
      </w:r>
      <w:r>
        <w:rPr/>
        <w:t>ꅶ쉧柂橖뮘</w:t>
      </w:r>
      <w:r>
        <w:rPr/>
        <w:t>ꕳ</w:t>
      </w:r>
      <w:r>
        <w:rPr/>
        <w:t>毂䍩컂潳橭╰攬䉖漶溻쌨♘唨問숤瑒㑨敔㑮啥剶浈㕙㟂㨨㘸獋쉕璬</w:t>
      </w:r>
      <w:r>
        <w:rPr/>
        <w:t>ꔻ꧂</w:t>
      </w:r>
      <w:r>
        <w:rPr/>
        <w:t>䟂넩慴洱⫂䄽乹䅹礯걧䕢㙲報汢硨璩䝔䊘歉塏㡞坚晈⩣䌥戦坨䜤싂㎡㧂썌㥏䡹埍楋쉣⽤匱楣䜳揍挪獀념櫍쉆亘쉖㝌卄䔽쉌</w:t>
      </w:r>
      <w:r>
        <w:rPr/>
        <w:t>⡀</w:t>
      </w:r>
      <w:r>
        <w:rPr/>
        <w:t>䖮슡䡔쉳䥍</w:t>
      </w:r>
      <w:r>
        <w:rPr/>
        <w:t>Ⱝ</w:t>
      </w:r>
      <w:r>
        <w:rPr/>
        <w:t>稨睾䵬쉳搻敱窥슿彫싂⍌猥砪㗂⴪䫂</w:t>
      </w:r>
      <w:r>
        <w:rPr/>
        <w:t>Ⳃ</w:t>
      </w:r>
      <w:r>
        <w:rPr/>
        <w:t>痂쉎敔爽壂杌뼪堣넽妥绎㭘么熿쏂</w:t>
      </w:r>
      <w:r>
        <w:rPr/>
        <w:t>⢥</w:t>
      </w:r>
      <w:r>
        <w:rPr/>
        <w:t>縣䡣䍰䖱⛂杓쉮毂灠쉹彄佤乴畲睶瑅澡⍌坃彘瘯飂䉩烍〴兤桑乌넦쵕쉬쵱쵐瑆㜽깆♯垩⎣轞㨦㵟拂敷ꥹ榏哎㡁깶瑊춘慟깤츲쵗쉄汄뽌쉡㪮뾣⥢稬ꆿ☯♏㊮슡掘晰㙍䱞旂䅷쉷悿䏂〉칔偮竃捺夨㵷抡䱢煖卤⹲⨬刦㢩ꥢ丯䉳</w:t>
      </w:r>
      <w:r>
        <w:rPr/>
        <w:t>ꦩ</w:t>
      </w:r>
      <w:r>
        <w:rPr/>
        <w:t>硅䀷</w:t>
      </w:r>
      <w:r>
        <w:rPr/>
        <w:t>ꕓ⸪</w:t>
      </w:r>
      <w:r>
        <w:rPr/>
        <w:t>㵴灗칯⨽㝠䰪佁습牸瓂敄剦僂⑑澮⒥枱偩灱쉇⩵媻樬彶湶⛂穅囂ꥩ牷渷⍊挪噉癩慚⥺쉴ꥱ杲啗넲焱쉡㬵㢥⭶Ⓧㄲ禿塶欦繳춿</w:t>
      </w:r>
      <w:r>
        <w:rPr/>
        <w:t>⡑</w:t>
      </w:r>
      <w:r>
        <w:rPr/>
        <w:t>焨煢辏</w:t>
      </w:r>
      <w:r>
        <w:rPr/>
        <w:t>⡾</w:t>
      </w:r>
      <w:r>
        <w:rPr/>
        <w:t>숶⨪掿䉱䰸곂㉂⮡숱뭅楑流㉋埂坅숲쉴据㵙湖輦穆䥞䨯癯楁洲㕆擂縷彩</w:t>
      </w:r>
      <w:r>
        <w:rPr/>
        <w:t>⢩</w:t>
      </w:r>
      <w:r>
        <w:rPr/>
        <w:t>⼫迂关捨</w:t>
      </w:r>
      <w:r>
        <w:rPr/>
        <w:t>Ⳃ</w:t>
      </w:r>
      <w:r>
        <w:rPr/>
        <w:t>呌⌱슬⍊㜪灎쉗쵥町浵</w:t>
      </w:r>
      <w:r>
        <w:rPr/>
        <w:t>ꕉ</w:t>
      </w:r>
      <w:r>
        <w:rPr/>
        <w:t>挨䱷縮䎩稹슮塯䕐㙺쉞⯂弴爰涣㬫쉌洬䭌⭦㑴습⤫</w:t>
      </w:r>
      <w:r>
        <w:rPr/>
        <w:t>ꕥ</w:t>
      </w:r>
      <w:r>
        <w:rPr/>
        <w:t>슿䉮穐䀩潴䀳걘넪䲥걡㉄夬稻쉤獤頭幠</w:t>
      </w:r>
      <w:r>
        <w:rPr/>
        <w:t>Ⱪ</w:t>
      </w:r>
      <w:r>
        <w:rPr/>
        <w:t>㨱㔲쉳䵑硾녨쉊涥䅁믂㣍ꍹ垘托</w:t>
      </w:r>
      <w:r>
        <w:rPr/>
        <w:t>ⱍ</w:t>
      </w:r>
      <w:r>
        <w:rPr/>
        <w:t>瀷棂斵湷焽⹀슘䅉わ呀</w:t>
      </w:r>
      <w:r>
        <w:rPr/>
        <w:t>Ⳃ</w:t>
      </w:r>
      <w:r>
        <w:rPr/>
        <w:t>㶏彂䩓否桗⹨䉕乌瑑捋숮塰睞</w:t>
      </w:r>
      <w:r>
        <w:rPr/>
        <w:t>ꔮ</w:t>
      </w:r>
      <w:r>
        <w:rPr/>
        <w:t>숪䕹吥䡾冡弲牲슣①녚樷녒塋㉨칡⑃碵兗쉰埂娬竍煸惂湒䤽</w:t>
      </w:r>
      <w:r>
        <w:rPr/>
        <w:t>ⵥ</w:t>
      </w:r>
      <w:r>
        <w:rPr/>
        <w:t>䁟ㄶ쉧礤倱䁟溥숳⧍凂ㅳ歲㬵䃂쉀䮡迂╞쉴杘穐倪仂슏䵠⽯畇㌮惂Ⓧ숸숊쵺奯䑷㔺瑯깠㝈拂坞㷂䧂㡩媬献漷埃却㮬兄䰣窻扺숨渻硘顙㕟䄩儬뮩쉞ꌮ쵤쉈廃丬Ⓝ䕱⫂䶮灧轄㐳楘氪숬걺㉎</w:t>
      </w:r>
      <w:r>
        <w:rPr/>
        <w:t>ꦘ</w:t>
      </w:r>
      <w:r>
        <w:rPr/>
        <w:t>歶汏ꄽ뼱쉢㉆⩺瑪츰䩾㐸㥆礰숶⨫⑇䙲穮㑁㭥숪搯䚥撩桘⼤秎숱䝉⩅忂⩱㬫揂杫䦣쏂캿娨䊻䋃愮㵨䒩</w:t>
      </w:r>
      <w:r>
        <w:rPr/>
        <w:t>ꦱ</w:t>
      </w:r>
      <w:r>
        <w:rPr/>
        <w:t>挶彠䉟쉬頰磂숱甥楧瑂꺥⽄䭳㣍歈瞩橕⎱桉硴㨷爺䝍春线◃㖘㘤㷂놵汞㮻╊쉧奞顳璏쉟묫</w:t>
      </w:r>
      <w:r>
        <w:rPr/>
        <w:t>ⱚⱯ</w:t>
      </w:r>
      <w:r>
        <w:rPr/>
        <w:t>庘㔬䳂쉈縦䓂⨯뭬穗ꥯ쌪䙢⩰住Ⓕꆣ稩剙廂祲칲䱬煞关슻⴮䵔䡢弭䁨涩⽇┹杍䍍穎␫㉮㝙묫乙瑏䅮칾⨫恙煭乕㜹乇畐姂楶⩊㍮祓砶幘⭐瑏슬協狂䝅浃뼶杮쉸깷㨰⍖幵쉕⩩妻䱾⫃㐻긥촴┹⭶穆䳂䍆滎瓂焳潀獎䥏㨽쉣격칤쉤䃂顗慥쵍ㅸ䱈䜫뾬犮㑉眸敍썡癈䬪栭䙹浓協땉輳䉣檏轃썢埂䘮⌥䄷ꌪ긬땳䦘㤶噋兲㘱甹</w:t>
      </w:r>
      <w:r>
        <w:rPr/>
        <w:t>ꥅ</w:t>
      </w:r>
      <w:r>
        <w:rPr/>
        <w:t>畹姂⑦㐨♣쉂㨻椦整扲쵘㉆幪囂䚻ꍨ瑰繅㝫晃쉃슬彳⧂䤫娩⹯垮杦췂慯㥯䙍敆洪뽴</w:t>
      </w:r>
      <w:r>
        <w:rPr/>
        <w:t>⠫</w:t>
      </w:r>
      <w:r>
        <w:rPr/>
        <w:t>㕙獥⼣숹幯抵噷䈷恋</w:t>
      </w:r>
      <w:r>
        <w:rPr/>
        <w:t>ꕯ</w:t>
      </w:r>
      <w:r>
        <w:rPr/>
        <w:t>䡱㥅㘹〱╺窱恔쉍</w:t>
      </w:r>
      <w:r>
        <w:rPr/>
        <w:t>ⱕ</w:t>
      </w:r>
      <w:r>
        <w:rPr/>
        <w:t>㷂佚⌽頰㖬䡗䙘䚬氯⾮䞘걙⹧⏂</w:t>
      </w:r>
      <w:r>
        <w:rPr/>
        <w:t>ꕶ</w:t>
      </w:r>
      <w:r>
        <w:rPr/>
        <w:t>偲佱潆顖</w:t>
      </w:r>
      <w:r>
        <w:rPr/>
        <w:t>⢡</w:t>
      </w:r>
      <w:r>
        <w:rPr/>
        <w:t>稺슻쉗熵갫帪䴤昸奱㕱딷썧創揂놮伭</w:t>
      </w:r>
      <w:r>
        <w:rPr/>
        <w:t>ꕵ⨪╃</w:t>
      </w:r>
      <w:r>
        <w:rPr/>
        <w:t>⡗</w:t>
      </w:r>
      <w:r>
        <w:rPr/>
        <w:t>拍㴦愶䎬歋戱䍾䁚㚮</w:t>
      </w:r>
      <w:r>
        <w:rPr/>
        <w:t>⠪</w:t>
      </w:r>
      <w:r>
        <w:rPr/>
        <w:t>啔┹걁輰嚮獦䎿瑨</w:t>
      </w:r>
      <w:r>
        <w:rPr/>
        <w:t>ꦩ╺</w:t>
      </w:r>
      <w:r>
        <w:rPr/>
        <w:t>ꄥ治汀灖圸</w:t>
      </w:r>
      <w:r>
        <w:rPr/>
        <w:t>ⱈ</w:t>
      </w:r>
      <w:r>
        <w:rPr/>
        <w:t>帬怭冩吶㐽祬棂쉊</w:t>
      </w:r>
      <w:r>
        <w:rPr/>
        <w:t>ꤣ</w:t>
      </w:r>
      <w:r>
        <w:rPr/>
        <w:t>䴹ꅅ</w:t>
      </w:r>
      <w:r>
        <w:rPr/>
        <w:t>⠯</w:t>
      </w:r>
      <w:r>
        <w:rPr/>
        <w:t>䈰朩㡐晞弬䉶</w:t>
      </w:r>
      <w:r>
        <w:rPr/>
        <w:t>ⲩ</w:t>
      </w:r>
      <w:r>
        <w:rPr/>
        <w:t>䝀慧㝨䅳⬮쉑㐽椮</w:t>
      </w:r>
      <w:r>
        <w:rPr/>
        <w:t>ꦥ♆</w:t>
      </w:r>
      <w:r>
        <w:rPr/>
        <w:t>縷穞⯎딱⹘⧂</w:t>
      </w:r>
      <w:r>
        <w:rPr/>
        <w:t>ⱪ</w:t>
      </w:r>
      <w:r>
        <w:rPr/>
        <w:t>숮係썀쉐⑏漱参㭈椴奲⼨噷戫ꄯ⻃癘꤮걥塶塍劏╢</w:t>
      </w:r>
      <w:r>
        <w:rPr/>
        <w:t>⠨</w:t>
      </w:r>
      <w:r>
        <w:rPr/>
        <w:t>牖匲恔䙤牬ゥ䡱囂䣂㴥</w:t>
      </w:r>
      <w:r>
        <w:rPr/>
        <w:t>ⱨ</w:t>
      </w:r>
      <w:r>
        <w:rPr/>
        <w:t>祩⩊⸥⼪㤪␷婶栬煙噊ꄶ⬣癮獱埂숫慔氲㯃䵣㭉</w:t>
      </w:r>
      <w:r>
        <w:rPr/>
        <w:t>⣂</w:t>
      </w:r>
      <w:r>
        <w:rPr/>
        <w:t>촮曃숭㐴歏殿穑眶坣칷潀䕵㘭湬䰥숻䨭⩨</w:t>
      </w:r>
      <w:r>
        <w:rPr/>
        <w:t>ⱚ╋</w:t>
      </w:r>
      <w:r>
        <w:rPr/>
        <w:t>쵖㟂㬬睎숹坯呂㜊쉒扟番⨲坑䵧</w:t>
      </w:r>
      <w:r>
        <w:rPr/>
        <w:t>ⲣ</w:t>
      </w:r>
      <w:r>
        <w:rPr/>
        <w:t>湲䡙⸬扱䞮廂摤㝣숬䶿䇂煴⽁兪䀥캘伯䱤檩⪬쌳壍☸䗍⩩껂꺩⼲㥈ぁ쉞깾뭸哂䖱쉑湲乏獆〥㓂坅⧂瘭焺䵞䝚剭扆㣂쉫ꇎ煸╋⨯㫂㕊쉪煇妥怱ㄨ췍㇂쉔䥂潬癑慐㡗㡪爵倬䐣뼪䕕辩縸ぱ檵佣塋␷⥔⑎䐥썊숻睥估녗</w:t>
      </w:r>
      <w:r>
        <w:rPr/>
        <w:t>ꔮ</w:t>
      </w:r>
      <w:r>
        <w:rPr/>
        <w:t>垡ꥹ癸は夯쉐斻硭㙥樲Ⓕ㋂祖爯栤쉬쉴⚿琯䭓⨶殏懂쉰⤦唨깂䶣捥櫂戽窏硷⤲晌媣⩺㯍䘱⨺䙡桀湣⍖挪㐫楣氯挶䭵卪唯涱⥃촺㩺剑䣍쉧䝷⼨呓</w:t>
      </w:r>
      <w:r>
        <w:rPr/>
        <w:t>ⴥ</w:t>
      </w:r>
      <w:r>
        <w:rPr/>
        <w:t>問㡾恸狍㥄숰䑪㐴䉟橤⭖</w:t>
      </w:r>
      <w:r>
        <w:rPr/>
        <w:t>ⴸ</w:t>
      </w:r>
      <w:r>
        <w:rPr/>
        <w:t>ㅵ溬怰殿㜽⻂䎡⩙未㖿帩旂䁂䩗쉧晉䜨匦⩱㜵쉵䘬畴地猵哃凂㡁꥔㈦</w:t>
      </w:r>
      <w:r>
        <w:rPr/>
        <w:t>ꖬ</w:t>
      </w:r>
      <w:r>
        <w:rPr/>
        <w:t>穕䰩捅帲䋎ꄣ㡶涘쌬㨭恳캥潃䏂慺㙠擂搪湁娦勂䱦숭䐽</w:t>
      </w:r>
      <w:r>
        <w:rPr/>
        <w:t>ⵀꥄ</w:t>
      </w:r>
      <w:r>
        <w:rPr/>
        <w:t>㜱彁숬流曂⌣쌸呙슏䅃껂佒䍨䕡ꏂ瑑⛂琸⬭</w:t>
      </w:r>
      <w:r>
        <w:rPr/>
        <w:t>ⷂ</w:t>
      </w:r>
      <w:r>
        <w:rPr/>
        <w:t>䡟⵩컂䝫䞘쉐故䮿</w:t>
      </w:r>
      <w:r>
        <w:rPr/>
        <w:t>꥓</w:t>
      </w:r>
      <w:r>
        <w:rPr/>
        <w:t>䰫</w:t>
      </w:r>
      <w:r>
        <w:rPr/>
        <w:t>ꗂ</w:t>
      </w:r>
      <w:r>
        <w:rPr/>
        <w:t>䓂䅈憣⩗⥠칱⤶꥚璿幋浲块칯㥕칐쉐쉒싂杓䵹〹係쵔垿歚쉕橪愦☦焽쉙松轳獪숫弲⨫㟂浡兎㥚쉆㍑痂促湾䪮桲迍偪牣畆獸晸灸⥭平䠪湫쵢㣍긪⽸䃂㙌숤啒쉳쉗싂⤮곂桋奪效⮘♑瑞个</w:t>
      </w:r>
      <w:r>
        <w:rPr/>
        <w:t>ꕢ</w:t>
      </w:r>
      <w:r>
        <w:rPr/>
        <w:t>䡢䭁뭋⭴圽쉹⭑㋃뾏</w:t>
      </w:r>
      <w:r>
        <w:rPr/>
        <w:t>⡊⑘</w:t>
      </w:r>
      <w:r>
        <w:rPr/>
        <w:t>噎狎樱㑃숸狂♧搮⫂睦卸쉰䂡㬫礷▘摂䩡弪┲穧縫㍃嗂까䜺轑녾礪坮䜴琯䄰䷂㦣卯</w:t>
      </w:r>
    </w:p>
    <w:p>
      <w:pPr>
        <w:pStyle w:val="PreformattedText"/>
        <w:bidi w:val="0"/>
        <w:spacing w:before="0" w:after="0"/>
        <w:jc w:val="left"/>
        <w:rPr/>
      </w:pPr>
      <w:r>
        <w:rPr/>
        <w:t>깦☯䴹ꍔ㨳忂斣癸䲿佐꺮</w:t>
      </w:r>
      <w:r>
        <w:rPr/>
        <w:t>Ⱟ</w:t>
      </w:r>
      <w:r>
        <w:rPr/>
        <w:t>娶䭇⹃</w:t>
      </w:r>
      <w:r>
        <w:rPr/>
        <w:t>ⲥ</w:t>
      </w:r>
      <w:r>
        <w:rPr/>
        <w:t>㐦椲숹婔湍捱⴮抿啍嘻슮⦵⍀琻懂䥓㡓䄤䛍㉺㘤榿䉦숪⵭쉴并⸸砲䬦넸杄䩨㑵</w:t>
      </w:r>
      <w:r>
        <w:rPr/>
        <w:t>ⷂ</w:t>
      </w:r>
      <w:r>
        <w:rPr/>
        <w:t>䫂僂彧쉃庵⥑싍䯂䠱に숨䔽䍸쉹䆘㥸婸숩쌰奀⹞轗쉂⮮쉭넺썖洨䅀瑒</w:t>
      </w:r>
      <w:r>
        <w:rPr/>
        <w:t>ⴰ</w:t>
      </w:r>
      <w:r>
        <w:rPr/>
        <w:t>㥌弮쉰䠵祰㡣䁡穷䆣楱䮩䅤眪恱쉊甥⍣쉫畁㋃揂㵧攪慁╞呸</w:t>
      </w:r>
      <w:r>
        <w:rPr/>
        <w:t>Ȿ</w:t>
      </w:r>
      <w:r>
        <w:rPr/>
        <w:t>乧䈭殱카㭂輭判♢夬쉙⨫剐昱砊癍</w:t>
      </w:r>
      <w:r>
        <w:rPr/>
        <w:t>ꗂ</w:t>
      </w:r>
      <w:r>
        <w:rPr/>
        <w:t>㖩䂥燍숬㬰⩏뽏♡♉䭴ィ繕녗갩柂뽹汇䄨⸪转쉯䕾</w:t>
      </w:r>
      <w:r>
        <w:rPr/>
        <w:t>ꥊ</w:t>
      </w:r>
      <w:r>
        <w:rPr/>
        <w:t>뗍㴣뭟晀㣂䴵㡈卆獄穐㵗⬦숪橓</w:t>
      </w:r>
      <w:r>
        <w:rPr/>
        <w:t>ꕹ</w:t>
      </w:r>
      <w:r>
        <w:rPr/>
        <w:t>弪쉷쉞꥗䤣呂</w:t>
      </w:r>
      <w:r>
        <w:rPr/>
        <w:t>⡆</w:t>
      </w:r>
      <w:r>
        <w:rPr/>
        <w:t>㖿㉈桱</w:t>
      </w:r>
      <w:r>
        <w:rPr/>
        <w:t>ⵐ</w:t>
      </w:r>
      <w:r>
        <w:rPr/>
        <w:t>걄䯂敇捫䕕⸪戣ꅊ婋嚿歄쉐䴸숪潲瑀䆮싃䑪呮繪ꌮ㠴淂癭쎏欷碣睕䜨䥲帪㙘敚쉭䊿䝦ꥢꎿギ㙋兓ꏍ쉯싎쉯뭭⽵⥸♵䄽㝞숳썯䍵걂⍍畳숴潊</w:t>
      </w:r>
      <w:r>
        <w:rPr/>
        <w:t>⢻</w:t>
      </w:r>
      <w:r>
        <w:rPr/>
        <w:t>껂穗瘩獱䁪暵㡭穌な坴瓂┴묩숩㵷昻厵啥轋⥍砪㡌갰炘⬮渦励瀪㥰㑱禣ꍳ䐸滂숵旂⪥䭺䔻嗍</w:t>
      </w:r>
      <w:r>
        <w:rPr/>
        <w:t>ⱱ</w:t>
      </w:r>
      <w:r>
        <w:rPr/>
        <w:t>洫썸䇎</w:t>
      </w:r>
      <w:r>
        <w:rPr/>
        <w:t>ꥅ</w:t>
      </w:r>
      <w:r>
        <w:rPr/>
        <w:t>穑䬣䴭㝋⸭䕚촪䉒风庱片캩祤唴쉶쉂싃땶秂㢣楀员煊䑫䖱䐯쉅네年╕挹</w:t>
      </w:r>
      <w:r>
        <w:rPr/>
        <w:t>ⶻ⩵</w:t>
      </w:r>
      <w:r>
        <w:rPr/>
        <w:t>㮡嚡춬</w:t>
      </w:r>
      <w:r>
        <w:rPr/>
        <w:t>ⱟ</w:t>
      </w:r>
      <w:r>
        <w:rPr/>
        <w:t>啲</w:t>
      </w:r>
      <w:r>
        <w:rPr/>
        <w:t>ꗂꔮ</w:t>
      </w:r>
      <w:r>
        <w:rPr/>
        <w:t>䫎⽥㙺䀮潁◂禣</w:t>
      </w:r>
      <w:r>
        <w:rPr/>
        <w:t>ꔴ</w:t>
      </w:r>
      <w:r>
        <w:rPr/>
        <w:t>딺焤⏂䅑䅐쉤㙯迂䝮</w:t>
      </w:r>
      <w:r>
        <w:rPr/>
        <w:t>Ⱚ</w:t>
      </w:r>
      <w:r>
        <w:rPr/>
        <w:t>뭤問㥬攷繓潈杇⥴冩쉲頭䉹輹</w:t>
      </w:r>
      <w:r>
        <w:rPr/>
        <w:t>ꦩ</w:t>
      </w:r>
      <w:r>
        <w:rPr/>
        <w:t>䋂椨㩀뼮瘶乤祦瑇쉳㭡쉆坬촣껂䝞牖㡇쉋瘳쉯煴繄匯䍥卺䘻浢䞿眸묪䉭쉔ㅵ儯</w:t>
      </w:r>
      <w:r>
        <w:rPr/>
        <w:t>ꕉ</w:t>
      </w:r>
      <w:r>
        <w:rPr/>
        <w:t>淂ꄳ䐰繆啡츪塾⽭쉤䜪溬秂꥚䑄彶숸姎숫䵱㐤쉤뗎㡳䐪</w:t>
      </w:r>
      <w:r>
        <w:rPr/>
        <w:t>⠴⩠</w:t>
      </w:r>
      <w:r>
        <w:rPr/>
        <w:t>婾㭌啒吣䲩顑猽㔯슻祍䩷倻◂㉐廂䲘䡷璮㉷恘ꆮ</w:t>
      </w:r>
      <w:r>
        <w:rPr/>
        <w:t>⢩</w:t>
      </w:r>
      <w:r>
        <w:rPr/>
        <w:t>穉乷쉩卭煍檱洨㕔〭竂䙶⒮繪⬰䑐㜬嚘⩗쵁亻浡娤딨㥗⪘秂쵉橷⮏塡</w:t>
      </w:r>
      <w:r>
        <w:rPr/>
        <w:t>Ⱖ〉</w:t>
      </w:r>
      <w:r>
        <w:rPr/>
        <w:t>獔䁁戩地剂䴦䀪燂칍烎桸禬뭎瞩橀</w:t>
      </w:r>
      <w:r>
        <w:rPr/>
        <w:t>Ɐ</w:t>
      </w:r>
      <w:r>
        <w:rPr/>
        <w:t>汕䈬썁숹쉂⤷晧</w:t>
      </w:r>
      <w:r>
        <w:rPr/>
        <w:t>ⱥ</w:t>
      </w:r>
      <w:r>
        <w:rPr/>
        <w:t>䙖爯灱怹뽮䁬䡪瘦楠忂偳⪻쉶惂㑟吲</w:t>
      </w:r>
      <w:r>
        <w:rPr/>
        <w:t>⢻</w:t>
      </w:r>
      <w:r>
        <w:rPr/>
        <w:t>彩컍쉃窩入⹌䜭㍥祂丽究</w:t>
      </w:r>
      <w:r>
        <w:rPr/>
        <w:t>⠪</w:t>
      </w:r>
      <w:r>
        <w:rPr/>
        <w:t>ꥆ</w:t>
      </w:r>
      <w:r>
        <w:rPr/>
        <w:t>䰰轅䈯⥭湮皥㮻敗</w:t>
      </w:r>
      <w:r>
        <w:rPr/>
        <w:t>ꗂ⭗</w:t>
      </w:r>
      <w:r>
        <w:rPr/>
        <w:t>扪榮䃂㍣柂⤽煰⮻刴揂楖싂䠮帳ㅐ⨨爽╩⤭〮숷</w:t>
      </w:r>
      <w:r>
        <w:rPr/>
        <w:t>ꗂ</w:t>
      </w:r>
      <w:r>
        <w:rPr/>
        <w:t>숮栶긦绂쉾穊㵹ꄻ業┳㛃垏깥琸⽧弩╘䁤싂ꥬ뼸겏숮㵢步䜷畦截午⪘奁떱祱牳␶恫⪵③䱚땉灦㣂슩쉔㑫뼦쉠卍숪椩숲뽒乨ꇂ摉싂湳猯䋂檵㭭椰晄갽灯匱껂꺱숫䐽况㗂쵩䤹䙹쉯御惃⽵꥾瀬甊땭剰츽䵬䅦ꅸ㚏뇃䰯墘瘯⥇쉑頲㘭䲥숹嗂接瑷㌬琤痃㋂숻璏塌묨쉾뇂繟淎灧嘸</w:t>
      </w:r>
      <w:r>
        <w:rPr/>
        <w:t>⡖</w:t>
      </w:r>
      <w:r>
        <w:rPr/>
        <w:t>㩣䪘猴쉐㌥吤䌬㕁뭠묰媩䜨佒⸮橘⽾⑲ꅔ輸䭞樥</w:t>
      </w:r>
      <w:r>
        <w:rPr/>
        <w:t>ⷂ</w:t>
      </w:r>
      <w:r>
        <w:rPr/>
        <w:t>㡒溘瘲繩䥨䜪妥☥싃⭤㵞䍫假뗂瑁䙴㙫千싂佂</w:t>
      </w:r>
      <w:r>
        <w:rPr/>
        <w:t>⢘</w:t>
      </w:r>
      <w:r>
        <w:rPr/>
        <w:t>숬쎵㥬䷂本갫琵偞瞣䉄员⥦廂㡪牒幒숽甦瘤慈㯂悩⩧슩癤</w:t>
      </w:r>
      <w:r>
        <w:rPr/>
        <w:t>ꔮ</w:t>
      </w:r>
      <w:r>
        <w:rPr/>
        <w:t>䛃丯頻䎥</w:t>
      </w:r>
      <w:r>
        <w:rPr/>
        <w:t>ꕎ⌭ꕲ</w:t>
      </w:r>
      <w:r>
        <w:rPr/>
        <w:t>쉙㒏촫绂꺱㬭㠳䢘숣깢쉌╡䓍㭺ぃ</w:t>
      </w:r>
      <w:r>
        <w:rPr/>
        <w:t>⠮</w:t>
      </w:r>
      <w:r>
        <w:rPr/>
        <w:t>垬甽迂摘竍顳唹㝄䱓ꥲ噪뮮䙹哂⑃勂⨣䨭ꌭ╯樺䓂䎵ꍚ態</w:t>
      </w:r>
      <w:r>
        <w:rPr/>
        <w:t>ⱞ</w:t>
      </w:r>
      <w:r>
        <w:rPr/>
        <w:t>䀬쉂슣歵㕘晶뼴┥愷캣摍㉥쉘勂㛃活䦬걓䥓슘燂撘쉑ひ묯䡮愺䖡䉴뭓⮮瑖婉䩇⹷敃숫渺䝸䕶䉠녬椪歑䅄쉢㭂唰硏䵮廂뽺㇂⥇쉬긲ꌹ䵬싂潕넦迂哂竂䙠♒㵚杚呉昲ㄣ껂┶圬쉸㷂个练</w:t>
      </w:r>
      <w:r>
        <w:rPr/>
        <w:t>⠥</w:t>
      </w:r>
      <w:r>
        <w:rPr/>
        <w:t>䠪侬瞻梏厮潱ꌪ汙㤴轧牪쵋绂偁瞣姎뾻㋂祥쉙㩑⯂塨灃湐쌽놮䕊㎻</w:t>
      </w:r>
      <w:r>
        <w:rPr/>
        <w:t>ꥇ</w:t>
      </w:r>
      <w:r>
        <w:rPr/>
        <w:t>⠪Ⱘ</w:t>
      </w:r>
      <w:r>
        <w:rPr/>
        <w:t>余灞椣⑨쉈颱捾旃ꥵ</w:t>
      </w:r>
      <w:r>
        <w:rPr/>
        <w:t>ⵖ♣</w:t>
      </w:r>
      <w:r>
        <w:rPr/>
        <w:t>䶏兩숰毂睥㡊狂奡䰤杒䔮来榩쉔䡑瀪噑潅⥇癣癨啹㑣獵䨯㦱⵪䡄㑂䳂㡁顨⪏啶쉕썀⼺무⩉쎣슮⯂㍦畯䌩㴣뿂沘昸縯</w:t>
      </w:r>
      <w:r>
        <w:rPr/>
        <w:t>꤯⩈</w:t>
      </w:r>
      <w:r>
        <w:rPr/>
        <w:t>僂㡮㡉剓ㅑ㇂썁⵵䀤帺改煁䁆堲䱠畚䙀쉰䝢昵擂䥕圦圶彵</w:t>
      </w:r>
      <w:r>
        <w:rPr/>
        <w:t>ⶩ</w:t>
      </w:r>
      <w:r>
        <w:rPr/>
        <w:t>쉟⬷颩♱厥⚩牲忂か晠쉢兓┦䅄琵塃칉剈咥栩摓슩♗묤癀汓顫㡥煙愪稺槂쉖</w:t>
      </w:r>
      <w:r>
        <w:rPr/>
        <w:t>꤬ꥒ⏂</w:t>
      </w:r>
      <w:r>
        <w:rPr/>
        <w:t>汄⽖</w:t>
      </w:r>
      <w:r>
        <w:rPr/>
        <w:t>Ⱪ</w:t>
      </w:r>
      <w:r>
        <w:rPr/>
        <w:t>㥸怹㓂㈺⩇樯啺縯弸潲䅲煀</w:t>
      </w:r>
      <w:r>
        <w:rPr/>
        <w:t>ꤦ꤮</w:t>
      </w:r>
      <w:r>
        <w:rPr/>
        <w:t>晫쉯秂正凂䎿싂辬㒻쉞쉴╏쉵䱯䕍埂㩁㝗⾥ㄭ㜽䱺攳㵥纣毎桸쉊♠乶浟〳娥╧䉶坘椻䄺穐摭晀怨䌥呺刨櫂旂摇⛂⑲佋㴻넷楴係㵗⩘ㄥ쎻㭠숽杢䵙⍅砰䵰桺兺㩌浱熘繄拂琩桗</w:t>
      </w:r>
      <w:r>
        <w:rPr/>
        <w:t>⡣</w:t>
      </w:r>
      <w:r>
        <w:rPr/>
        <w:t>彍幒灉洯㓂獓ㅃ噭⽫䍋⴬弴嚡庻㥖繯喩㞻伪䏍幃뽬♃ㄭ쉀⌫숤⯍䗎頊灚㵐</w:t>
      </w:r>
      <w:r>
        <w:rPr/>
        <w:t>ꤨ</w:t>
      </w:r>
      <w:r>
        <w:rPr/>
        <w:t>䱨䬳슩ㅱꥮ獣䳂쉧怷㈴㵒㬱所縲焸쉠稱呇䁃縲洲⍮挭썺㇂䷃㉶瑌싂䜲摙㡑别⧂䡴촽敗ꥠ戤쌻㠩ㅶ窱㴹㷂긽卧迂㌴ꅏ伳ヂ偃䫂お匶䙅ꍟ㕰⭘浟橋숴瑶硟싂㡔㨲쏂쉙祺걚椪䤥䧂</w:t>
      </w:r>
      <w:r>
        <w:rPr/>
        <w:t>ꤳ</w:t>
      </w:r>
      <w:r>
        <w:rPr/>
        <w:t>楏䍨䥩⨣兺庩䭧轾㑭㠻㥹⺩䴷梥♫⵮쉈椳썱泂춣涏輦煕⫂김愬</w:t>
      </w:r>
      <w:r>
        <w:rPr/>
        <w:t>⠪</w:t>
      </w:r>
      <w:r>
        <w:rPr/>
        <w:t>烂恍揎</w:t>
      </w:r>
      <w:r>
        <w:rPr/>
        <w:t>ⷃ</w:t>
      </w:r>
      <w:r>
        <w:rPr/>
        <w:t>ꥩ漮敟ꥤ쉹圶㜬勂段⵵⨷껂倭㩊쉘⽷奰쉂顉眺䠳偎佘㑫伩걌敭쉖儽塅䊥㝖䱉煢㇂墱猯녠♾쉂刵ヂ煵쉚⭯쌭</w:t>
      </w:r>
      <w:r>
        <w:rPr/>
        <w:t>ⱓ</w:t>
      </w:r>
      <w:r>
        <w:rPr/>
        <w:t>䮬</w:t>
      </w:r>
      <w:r>
        <w:rPr/>
        <w:t>ꔮ</w:t>
      </w:r>
      <w:r>
        <w:rPr/>
        <w:t>輤⤶</w:t>
      </w:r>
      <w:r>
        <w:rPr/>
        <w:t>ⶵ</w:t>
      </w:r>
      <w:r>
        <w:rPr/>
        <w:t>䚻畘䤭</w:t>
      </w:r>
      <w:r>
        <w:rPr/>
        <w:t>ⲿ</w:t>
      </w:r>
      <w:r>
        <w:rPr/>
        <w:t>焫</w:t>
      </w:r>
      <w:r>
        <w:rPr/>
        <w:t>Ɽ⦩</w:t>
      </w:r>
      <w:r>
        <w:rPr/>
        <w:t>䳂景숴洲兑</w:t>
      </w:r>
      <w:r>
        <w:rPr/>
        <w:t>Ᵽ</w:t>
      </w:r>
      <w:r>
        <w:rPr/>
        <w:t>灃칑樲灏坘乔䌬圤嫂仂砵飂ꍡ㕍Ⓜ⬣쉷兦灪穑恦呵倻秂攪ꆣ牅潢쉦啄牫䠦飍깕湀圭쉰㔴坁执椵⚵ꆿ⒩幈捥橦癮쉺倶뽓䥲嫂婴灙</w:t>
      </w:r>
      <w:r>
        <w:rPr/>
        <w:t>ⴹ</w:t>
      </w:r>
      <w:r>
        <w:rPr/>
        <w:t>ꅨ䜶湵숸</w:t>
      </w:r>
      <w:r>
        <w:rPr/>
        <w:t>⡂</w:t>
      </w:r>
      <w:r>
        <w:rPr/>
        <w:t>勍㓂卾쉄썮䨫쉪㕐⽠滂䙕栵汬</w:t>
      </w:r>
      <w:r>
        <w:rPr/>
        <w:t>⡄</w:t>
      </w:r>
      <w:r>
        <w:rPr/>
        <w:t>搮쉃㬮爴䵭㥩噃싂攷槍딱わ쉢ꍺⓎ뾥沩㐨摩中㬴㗂뿂숳乡捨쉸꥘瑕䕁杪漨瀹㗂㷂態꺥걾㨮坚촹〫敫癠㍕㩊村仂獖쉊歵䡙柂兓㪥㞩䈵瞥礴㍋卂䡐兊琽①쉬</w:t>
      </w:r>
      <w:r>
        <w:rPr/>
        <w:t>ꔳ</w:t>
      </w:r>
      <w:r>
        <w:rPr/>
        <w:t>仂斏깚⤻祷埃숴슩顫啦徱弶녧偷橁숨딷놣㪥쉟싂⼰瘰題뭧쉲䴸え畈촽슡䥈婀傩愫컂捌垮廂硍槂搤堵ꥱ珂犥㑆땗䴨䅹쉀幓싎坘灊扉辥숣②凂</w:t>
      </w:r>
      <w:r>
        <w:rPr/>
        <w:t>⣂</w:t>
      </w:r>
      <w:r>
        <w:rPr/>
        <w:t>倴塴꥘㩗싂浘䮵ィ犩깗唳칋憵噮䈨䷂㪥曂琥㫂딫繹䑁牁</w:t>
      </w:r>
      <w:r>
        <w:rPr/>
        <w:t>ꗍ</w:t>
      </w:r>
      <w:r>
        <w:rPr/>
        <w:t>扟䡔䉯䯂偦쉸㵲깕㭺淂䱓쉞皵㜥炣쉐쉁슿䝫橋⥡슿</w:t>
      </w:r>
      <w:r>
        <w:rPr/>
        <w:t>ꕵ</w:t>
      </w:r>
      <w:r>
        <w:rPr/>
        <w:t>䡀㑤轟本⯂售䩊쵀</w:t>
      </w:r>
      <w:r>
        <w:rPr/>
        <w:t>ⴭ</w:t>
      </w:r>
      <w:r>
        <w:rPr/>
        <w:t>䐴㩤幞㯂</w:t>
      </w:r>
      <w:r>
        <w:rPr/>
        <w:t>ꦻ</w:t>
      </w:r>
      <w:r>
        <w:rPr/>
        <w:t>睉䕲湐⤤깆무칚泃颱⵱棂奙杄来깙㐶썇쵑⺱ꆥ싍쌷剬灇⸵㋂彨⽧숰⪣땧佫炱嘯䉫</w:t>
      </w:r>
      <w:r>
        <w:rPr/>
        <w:t>⡤</w:t>
      </w:r>
      <w:r>
        <w:rPr/>
        <w:t>璏ケ杄썕楉判䭣摬乞⫎搷⩈嗂㴤幂穗松恗瑥䆿⵮据ꍑ▏敄幰⑹潋汹昵猺傏恞⤨挊灸㆘</w:t>
      </w:r>
      <w:r>
        <w:rPr/>
        <w:t>ꤷ</w:t>
      </w:r>
      <w:r>
        <w:rPr/>
        <w:t>䨯쉘唬挤採浉摩갪뽀슿㥦⨯捌睺乳䬶䱹곂永礱恮坦㈨嘨㊩湥ꆩ歖晨晩灠湤堣癴썄⑩獊㒣焥漯獡樰䬣䝑䀪晄㴻⭕⽲癠瑷⍤殣䡁</w:t>
      </w:r>
      <w:r>
        <w:rPr/>
        <w:t>⠫</w:t>
      </w:r>
      <w:r>
        <w:rPr/>
        <w:t>䙉㥢㍆恥䧂㭑捣剧懂伴숳</w:t>
      </w:r>
      <w:r>
        <w:rPr/>
        <w:t>Ⱬ</w:t>
      </w:r>
      <w:r>
        <w:rPr/>
        <w:t>睾哂녀쉙땐䅡㍒坌칓⌹ㅅ怶伪숰ㅂ頹禣ッ㊣䳂稦䵍佡啫땹䉕檿敲碮</w:t>
      </w:r>
      <w:r>
        <w:rPr/>
        <w:t>⢻</w:t>
      </w:r>
      <w:r>
        <w:rPr/>
        <w:t>橐㵇穫␭䙺㌮싂⽣彤捴反塅昩帣뇃䐽뇃캻柂弫伩ォ剫㝪渹恵熻쉥쵓漤</w:t>
      </w:r>
      <w:r>
        <w:rPr/>
        <w:t>Ⱶ</w:t>
      </w:r>
      <w:r>
        <w:rPr/>
        <w:t>帬䨪⼭쵮頯炿</w:t>
      </w:r>
      <w:r>
        <w:rPr/>
        <w:t>ꕤ</w:t>
      </w:r>
      <w:r>
        <w:rPr/>
        <w:t>㘹땵䁂佦쉂싂㢵奎㵣⑔㍷硸猷문녾걩樰着乎繧繒슬㥵䬪瑨瀷ꏂ欹灺쉫</w:t>
      </w:r>
      <w:r>
        <w:rPr/>
        <w:t>⡂</w:t>
      </w:r>
      <w:r>
        <w:rPr/>
        <w:t>轑啥潔掱⩴涱</w:t>
      </w:r>
      <w:r>
        <w:rPr/>
        <w:t>꤭</w:t>
      </w:r>
      <w:r>
        <w:rPr/>
        <w:t>橐㑬秂䬰ꥶ弸딽땒犵㉎</w:t>
      </w:r>
      <w:r>
        <w:rPr/>
        <w:t>⠬</w:t>
      </w:r>
      <w:r>
        <w:rPr/>
        <w:t>啉湺嘩摫㩔䵣쉺呟㉳淂츫㍲並싂㇂吪♱㍟㍁䙘뭃乶汪쌹䉷浆땞愲摥⽮獠㕙숭㵃弽畁矂礪ㅴ㩆繰⧃瑭⸬惂㒻礬弸ꍘ쉴潘灏뭃晅⩑ヂ䤱ꇃ숬촰畃顭㡕㚩싃숭淂䱵䄵쉤␬</w:t>
      </w:r>
      <w:r>
        <w:rPr/>
        <w:t>꧂</w:t>
      </w:r>
      <w:r>
        <w:rPr/>
        <w:t>꺩浶卥殮櫂숴僂べ䬣噠ㄣ僂⍢愭싂⹄</w:t>
      </w:r>
      <w:r>
        <w:rPr/>
        <w:t>ⱕ</w:t>
      </w:r>
      <w:r>
        <w:rPr/>
        <w:t>㕲娦㤱祚奏</w:t>
      </w:r>
      <w:r>
        <w:rPr/>
        <w:t>꧂</w:t>
      </w:r>
      <w:r>
        <w:rPr/>
        <w:t>眣䰫䕟繏㑺轮係䵠⩶⴪䰪犡숵쉪䆩瀵㏂楍깮猷媬牊䤨♈䰭싂盂湑婋㠥歱㕟숨⛂愯瘵㵓婡슡浒䉈╕琷䉗슿ꅢ⬵⥧䖬⒥쉁⤴㪻㵫燂㥖欱⪬却㍭⑩参숯桘쉅濂彏瑇䅀</w:t>
      </w:r>
      <w:r>
        <w:rPr/>
        <w:t>⡊</w:t>
      </w:r>
      <w:r>
        <w:rPr/>
        <w:t>숩䅇匣䢩䙴潅㩃쉞뼨뗂禩ꍸ䉺䅑⹑싂⍍礥㙬睮쉉捭䁙녔櫍╰㥖䅷䔫칢뭸繙</w:t>
      </w:r>
      <w:r>
        <w:rPr/>
        <w:t>ⱸ</w:t>
      </w:r>
      <w:r>
        <w:rPr/>
        <w:t>沣煡ㅗ幭嚏슱散슻株强㕁㫂歹⦵䤭</w:t>
      </w:r>
      <w:r>
        <w:rPr/>
        <w:t>ꕥ</w:t>
      </w:r>
      <w:r>
        <w:rPr/>
        <w:t>ꍀ含呞棂欫椪녟싂㥂</w:t>
      </w:r>
      <w:r>
        <w:rPr/>
        <w:t>Ⳃ</w:t>
      </w:r>
      <w:r>
        <w:rPr/>
        <w:t>框㢘矃슻쉣쉧</w:t>
      </w:r>
      <w:r>
        <w:rPr/>
        <w:t>ꥀ</w:t>
      </w:r>
      <w:r>
        <w:rPr/>
        <w:t>癒䨽潉斬䑳䑫䥫殣檣땳懂煊㘦㎩㨣䰭湒♏⭡놿䤩쉐䠴㕰⽺扇楨쏂㔣㭑㤰쉀憻갣噑컍뽭瑄㵢쉉⨵䀫䬭㚥쉗䬴ꥴ飂㑸瑆煈䱙䁏氰䡠搹쉒㴴佢쉊쉶⹔眸夫䭚獉ꎏ␨㍪믂唪䆣瀶㩕煵⯂咿殱䖡橫⍋玻숹搸奒</w:t>
      </w:r>
      <w:r>
        <w:rPr/>
        <w:t>ꤷ</w:t>
      </w:r>
      <w:r>
        <w:rPr/>
        <w:t>䶿</w:t>
      </w:r>
      <w:r>
        <w:rPr/>
        <w:t>⡀</w:t>
      </w:r>
      <w:r>
        <w:rPr/>
        <w:t>砦戶☽㙩燂숊</w:t>
      </w:r>
      <w:r>
        <w:rPr/>
        <w:t>ⲿ</w:t>
      </w:r>
      <w:r>
        <w:rPr/>
        <w:t>䦘喻挬</w:t>
      </w:r>
      <w:r>
        <w:rPr/>
        <w:t>꧃</w:t>
      </w:r>
      <w:r>
        <w:rPr/>
        <w:t>쉌숻捪䁡╭ꄰ⩏긩䵢係⑫습儯㟂浭㩖</w:t>
      </w:r>
      <w:r>
        <w:rPr/>
        <w:t>꤭</w:t>
      </w:r>
      <w:r>
        <w:rPr/>
        <w:t>嚘쉆숹䩌䩃⍉䠫</w:t>
      </w:r>
      <w:r>
        <w:rPr/>
        <w:t>Ⱨ⴮</w:t>
      </w:r>
      <w:r>
        <w:rPr/>
        <w:t>쉔</w:t>
      </w:r>
      <w:r>
        <w:rPr/>
        <w:t>ꥃ</w:t>
      </w:r>
      <w:r>
        <w:rPr/>
        <w:t>쵮딲⭯㐴숷⨨╃숭㵳䍨䈬㍚女䖩뼩摔乾㬶牎剀が뭍佚ꥡ䤴捓噂癁싍䍐欦숶㡹䨴瘴㭍权轗噃뮩嫂煷琩桧䉑</w:t>
      </w:r>
      <w:r>
        <w:rPr/>
        <w:t>꤭</w:t>
      </w:r>
      <w:r>
        <w:rPr/>
        <w:t>繏灙숱묣丨㥔㥡䁵숣쉇쉉</w:t>
      </w:r>
      <w:r>
        <w:rPr/>
        <w:t>ⲩ</w:t>
      </w:r>
      <w:r>
        <w:rPr/>
        <w:t>㔩繹妥뭰湇쉂ꌬ位捧㝒쉈㤷䕇䱅뭠彞颡縮ꄮ浊쉓</w:t>
      </w:r>
      <w:r>
        <w:rPr/>
        <w:t>ꦏ</w:t>
      </w:r>
      <w:r>
        <w:rPr/>
        <w:t>輮䴶싂䙴楂䴹싂唵숣猶颱⭧风旂㑃輫嘯啒싂欵㙺숳ꍃ숤䷍个䅅숵狂勂婘⎬兪稵顇䶮捾뭵婧䑹挵䓂뾘䀪츯</w:t>
      </w:r>
      <w:r>
        <w:rPr/>
        <w:t>ꕌ</w:t>
      </w:r>
      <w:r>
        <w:rPr/>
        <w:t>숥癓彪瑧䈴◂⽞슿塢帶</w:t>
      </w:r>
      <w:r>
        <w:rPr/>
        <w:t>ꔽ</w:t>
      </w:r>
      <w:r>
        <w:rPr/>
        <w:t>剆㑺樷唬㯍쉋䱖䝰匴ꍙ焴㎵垏祾넩祹佬桵椰䡏〤樬顥牪뽢圶卪㇂迎橴䄸卧걷쵗촷噇</w:t>
      </w:r>
      <w:r>
        <w:rPr/>
        <w:t>⠰</w:t>
      </w:r>
      <w:r>
        <w:rPr/>
        <w:t>㝆獠㕸ꆮ겣</w:t>
      </w:r>
      <w:r>
        <w:rPr/>
        <w:t>ꤳ</w:t>
      </w:r>
      <w:r>
        <w:rPr/>
        <w:t>뭌橀☬疿畀쉔辘㡯喘总協땊湍㍙걲瑢佬硢歗㋍灉㉁숱⭊㕌䝧숵眹ꌬ뼰땯숱是쉣녷特䋂勂嫂</w:t>
      </w:r>
      <w:r>
        <w:rPr/>
        <w:t>ꤻ</w:t>
      </w:r>
      <w:r>
        <w:rPr/>
        <w:t>併槂㩂䌮䍱ꇂ䑤乐剱⑃绎ꥬ⵬칗뾥┮⼪席쉵轴ꇂ쉇䉧琨繋뮵⦩</w:t>
      </w:r>
      <w:r>
        <w:rPr/>
        <w:t>꧂</w:t>
      </w:r>
      <w:r>
        <w:rPr/>
        <w:t>㌹額쉧䝇獖桕</w:t>
      </w:r>
      <w:r>
        <w:rPr/>
        <w:t>ꕖ</w:t>
      </w:r>
      <w:r>
        <w:rPr/>
        <w:t>滃浄晩⽮䈪幮쌩卄䉎獤浱斣幄걮唬䌣輹彖呆未㟍撥え</w:t>
      </w:r>
      <w:r>
        <w:rPr/>
        <w:t>ꔱ</w:t>
      </w:r>
      <w:r>
        <w:rPr/>
        <w:t>䛍刪⤻玵瘰㝬煩啁컂</w:t>
      </w:r>
      <w:r>
        <w:rPr/>
        <w:t>ⱈ</w:t>
      </w:r>
      <w:r>
        <w:rPr/>
        <w:t>㕹쉭䥗顳刭쉬뇍梡䁷飂听澩쉖扭厥썠捥湹䕙ꥧ噘昲䦣쉵噈堯⍲쌵卪塅䡺㞘嫂ꌸㆻ▏䆮焹䐳殿木쌲㡵</w:t>
      </w:r>
      <w:r>
        <w:rPr/>
        <w:t>ꤹ</w:t>
      </w:r>
      <w:r>
        <w:rPr/>
        <w:t>䞻</w:t>
      </w:r>
      <w:r>
        <w:rPr/>
        <w:t>ꕩ</w:t>
      </w:r>
      <w:r>
        <w:rPr/>
        <w:t>浅칺</w:t>
      </w:r>
      <w:r>
        <w:rPr/>
        <w:t>ⵓ</w:t>
      </w:r>
      <w:r>
        <w:rPr/>
        <w:t>彺䵸㉍㵎嗂牅뽲숷佟⥫坰塵䍅</w:t>
      </w:r>
      <w:r>
        <w:rPr/>
        <w:t>Ⱔ</w:t>
      </w:r>
      <w:r>
        <w:rPr/>
        <w:t>쉤쉂潮浚迂䱐㤴ꎩ縹䧂㙫桫抱纡⩰硩欺愥佉땭⛎玥⩭숶濂㈪쵇刱꥕</w:t>
      </w:r>
      <w:r>
        <w:rPr/>
        <w:t>ꕵ</w:t>
      </w:r>
      <w:r>
        <w:rPr/>
        <w:t>睲췂纩硍偟塡伯┬ꌭ㠱㶮ꌱ併</w:t>
      </w:r>
      <w:r>
        <w:rPr/>
        <w:t>⡗</w:t>
      </w:r>
      <w:r>
        <w:rPr/>
        <w:t>㡮找ꅉꥰ灇妮奴庣㬥歒䅭</w:t>
      </w:r>
      <w:r>
        <w:rPr/>
        <w:t>⡘</w:t>
      </w:r>
      <w:r>
        <w:rPr/>
        <w:t>䓂潢梱祙游ꅨ根⒩숫싂礤曂䁭</w:t>
      </w:r>
      <w:r>
        <w:rPr/>
        <w:t>⠵</w:t>
      </w:r>
      <w:r>
        <w:rPr/>
        <w:t>ꄻご䬤冻昣⩙渭㑡㖱컍敁攲穙⹷꺵촪恋柃䄶쉙ヂ橠痂淎䰽睪㔷숩垿摒䕕䯍㍅願㑁䙟</w:t>
      </w:r>
      <w:r>
        <w:rPr/>
        <w:t>ꔹ</w:t>
      </w:r>
      <w:r>
        <w:rPr/>
        <w:t>椨쉒扱䔸⹺ꅈ쉌㭍썷⑧瑡恑彪䵦䇂偲㙁⩓暏朊⍓敬杤㖥轧뽯姂䡒䅮畈</w:t>
      </w:r>
      <w:r>
        <w:rPr/>
        <w:t>⢣</w:t>
      </w:r>
      <w:r>
        <w:rPr/>
        <w:t>쉀쉆칙숦敖ꌰ쉨砩瞻䴫梘幆晪㵪沱㩀䉌뮻住녕ꍅ㝰㞥楄╢㉄䁩쉔佧乔숫敗㡄䛍婁癎쌪欤䡖婸允弶싃걬㩒녡뭭</w:t>
      </w:r>
      <w:r>
        <w:rPr/>
        <w:t>ⵥꖱ</w:t>
      </w:r>
      <w:r>
        <w:rPr/>
        <w:t>平喬橤캵㨩冱冿㟎슿䬫숰愺⫂䅅</w:t>
      </w:r>
      <w:r>
        <w:rPr/>
        <w:t>ꤦ</w:t>
      </w:r>
      <w:r>
        <w:rPr/>
        <w:t>㐴츳촦秂놏</w:t>
      </w:r>
      <w:r>
        <w:rPr/>
        <w:t>ꤰ</w:t>
      </w:r>
      <w:r>
        <w:rPr/>
        <w:t>⼻쉍⭙慌㙣顯</w:t>
      </w:r>
      <w:r>
        <w:rPr/>
        <w:t>⡌</w:t>
      </w:r>
      <w:r>
        <w:rPr/>
        <w:t>쉞䓂䳂克窡녠呑⭰朥瀥⩴䵷堯싂</w:t>
      </w:r>
      <w:r>
        <w:rPr/>
        <w:t>ꕣ</w:t>
      </w:r>
      <w:r>
        <w:rPr/>
        <w:t>煓쉘䊥촤ꅉ⸩炩㕖뮩桮斬⩳㚮縫㵔䤪ꆩ濂</w:t>
      </w:r>
      <w:r>
        <w:rPr/>
        <w:t>ꖱ</w:t>
      </w:r>
      <w:r>
        <w:rPr/>
        <w:t>噅┪杫㭡扴潧㩬噆걫潋啓佰䱍剉걷</w:t>
      </w:r>
      <w:r>
        <w:rPr/>
        <w:t>⣂</w:t>
      </w:r>
      <w:r>
        <w:rPr/>
        <w:t>䍧쉸漸攨滂晪뼭쉐쉢嘨䱙穩⩢䱭㣂乶겵灠弮䍑婦㝸㨱䅵㕡</w:t>
      </w:r>
      <w:r>
        <w:rPr/>
        <w:t>ꥃ</w:t>
      </w:r>
      <w:r>
        <w:rPr/>
        <w:t>敮倥䩍슩倯歂ꅭ嫍䕁䩥恭吥ꥲ塺㬴츮칦单㙦뽁窡堭摙⴮쵇武⑕敘繚문㴪琳䥔勃숦⹪轇⛂斬礲恾恬濎獪坷녧䡧쵇싎쉒濂瘵暏♹轉伦쉺灹飂劏竍囂弥㥩勂咡娶⩹⼹灟㗂剡㶱漱쉹塟☪侮</w:t>
      </w:r>
      <w:r>
        <w:rPr/>
        <w:t>ꔤ</w:t>
      </w:r>
      <w:r>
        <w:rPr/>
        <w:t>㭫佶䉠㍹眽楠浾杔敪竂㧂쉍쉴ꍲ墩捅盂廂㭌曂枬煖灙쉪潪⛂</w:t>
      </w:r>
      <w:r>
        <w:rPr/>
        <w:t>ⵯ</w:t>
      </w:r>
      <w:r>
        <w:rPr/>
        <w:t>妥⒡</w:t>
      </w:r>
      <w:r>
        <w:rPr/>
        <w:t>ꗍ</w:t>
      </w:r>
      <w:r>
        <w:rPr/>
        <w:t>䯃숱昤㝘猲㥏䕎㭪쉈</w:t>
      </w:r>
      <w:r>
        <w:rPr/>
        <w:t>ⱥ</w:t>
      </w:r>
      <w:r>
        <w:rPr/>
        <w:t>捬</w:t>
      </w:r>
      <w:r>
        <w:rPr/>
        <w:t>⡁</w:t>
      </w:r>
      <w:r>
        <w:rPr/>
        <w:t>뼽㕕猸烂䡭⮥㥹㝐恋䉰䈳㠻㶣湐쉦䙄瀭⑰佐牂⩖㵁䦿갭㧂Ⓜ佪⑩幔夥쉯⩭⧂숬♆쉍佞╖♂쉁깪⸳䊏숺瑏歱녦乌〶쉀砶ꆻ杉卐汖歕㡔佰⩦㴴恎ꅔ沩뭉輳潞ㆩ杔┬㩷猴摃啙녥穩䕌犻迂숸煋僂轈䴷⸵쵎礣唤妱걋嚻び췂摎⿂⩖牡畮⩞␻剎⤱㬶㕔亩꥕땄쉃</w:t>
      </w:r>
      <w:r>
        <w:rPr/>
        <w:t>ꔫ</w:t>
      </w:r>
      <w:r>
        <w:rPr/>
        <w:t>奒䵚䙇迍㩅捈塯幀쉟㧂瑙숪䱁䭍딱⭭搻㪮恁⥑瓂䍃녾〮奣ꍓ䍖</w:t>
      </w:r>
      <w:r>
        <w:rPr/>
        <w:t>⠹⭇</w:t>
      </w:r>
      <w:r>
        <w:rPr/>
        <w:t>쉤敄⤯䖘⥴겣놣ꌳ捎⑩䁮橙⨶ㅙ</w:t>
      </w:r>
      <w:r>
        <w:rPr/>
        <w:t>⡂</w:t>
      </w:r>
      <w:r>
        <w:rPr/>
        <w:t>坒슻쵋僂㦿砲啒浌⭒穮普걚쌴⭣桡灠烂噫轲㮱睆숳⮩儳姂楾쉔⍴穒䉩噺损ꌲ㞮眪㡶げ朤秎坋滂坌妻㍳掩夣♣汔◂⹳幃乍昤쉮稺輲</w:t>
      </w:r>
      <w:r>
        <w:rPr/>
        <w:t>꤬⑋</w:t>
      </w:r>
      <w:r>
        <w:rPr/>
        <w:t>쉊榣격䠵㗂ꅀ숥⥍쉔깩⨴⿎珂啗╁滂숊丣妩⑕쉕慓쉎楣깓䱒⩫幮</w:t>
      </w:r>
      <w:r>
        <w:rPr/>
        <w:t>ⱐ</w:t>
      </w:r>
      <w:r>
        <w:rPr/>
        <w:t>倰⍥䨣痂걶쉃瀶땊䭹戴澩䵧线斏沵◂睤⨥嘯瓂</w:t>
      </w:r>
      <w:r>
        <w:rPr/>
        <w:t>ⰴ</w:t>
      </w:r>
      <w:r>
        <w:rPr/>
        <w:t>㙇⭈쉫거㠣揂恺ぎⓂ썀浶㥰墘넥玻뼦別츯哂슿뼦쉍넯㩴㛂琪칺䱂彥桋橓つ汌䝺敭┺쵙ꅐ琣惂湹쉴싂哂</w:t>
      </w:r>
      <w:r>
        <w:rPr/>
        <w:t>ꕱ</w:t>
      </w:r>
      <w:r>
        <w:rPr/>
        <w:t>癵獎䵑䪏斻⹹</w:t>
      </w:r>
      <w:r>
        <w:rPr/>
        <w:t>⠵</w:t>
      </w:r>
      <w:r>
        <w:rPr/>
        <w:t>쉙╩⑗⹘兤浭걋浇昽䋃㍂温湴关♆姂⹦⼩⎵␱칃</w:t>
      </w:r>
      <w:r>
        <w:rPr/>
        <w:t>⡭</w:t>
      </w:r>
      <w:r>
        <w:rPr/>
        <w:t>쉊䂏幐椰ꏂ㑈彯輯⩭杉쉊쉎쉗ㅩ呩䒥中쉀咱숴䤻䬦甭暣⥁갪┷愦쉣땮桭䝭玻桾썐䨪쉅剸折┨恦其栭뭕㛂摊祣桮硨⤪숲儥꺣⥧坰㆏⨹憏뗃슻㕁㜷칖䱫竂㇂</w:t>
      </w:r>
      <w:r>
        <w:rPr/>
        <w:t>ꦩ</w:t>
      </w:r>
      <w:r>
        <w:rPr/>
        <w:t>⣂</w:t>
      </w:r>
      <w:r>
        <w:rPr/>
        <w:t>숫㦩猴㩷㢵믂걀䶵城憘熵쉞捷摸勂亣偒㉏췂劘䙳ㅟ䵂匷刳敳捰䦿䰰묯挽쉐ㄷ轎轂㟂㩲煓놥幸㷃</w:t>
      </w:r>
      <w:r>
        <w:rPr/>
        <w:t>⢣</w:t>
      </w:r>
      <w:r>
        <w:rPr/>
        <w:t>侏顁䟂숣싃</w:t>
      </w:r>
      <w:r>
        <w:rPr/>
        <w:t>ꔶ</w:t>
      </w:r>
      <w:r>
        <w:rPr/>
        <w:t>䄻쉯㤲幹瑒番帮秂䃂췂</w:t>
      </w:r>
      <w:r>
        <w:rPr/>
        <w:t>ⷂ</w:t>
      </w:r>
      <w:r>
        <w:rPr/>
        <w:t>䬤慘</w:t>
      </w:r>
      <w:r>
        <w:rPr/>
        <w:t>⡷╱</w:t>
      </w:r>
      <w:r>
        <w:rPr/>
        <w:t>惂䫃吺뽢㊿揂쵑㕁桊灣</w:t>
      </w:r>
      <w:r>
        <w:rPr/>
        <w:t>ꤻ</w:t>
      </w:r>
      <w:r>
        <w:rPr/>
        <w:t>쉐념啣濂뭇⨦慪煩ㄸ噲쉣㑟䱾印쉵①䃂츫甬䵋ꥦ⭫㚱ㄵ偬썕啉囂</w:t>
      </w:r>
      <w:r>
        <w:rPr/>
        <w:t>⡭</w:t>
      </w:r>
      <w:r>
        <w:rPr/>
        <w:t>숵걘㭬䕪⥥䩙╄㮮瑟㥶⫃奈〉⹷慰㙉㕀쉎♖轰偱村숪戶깖쉧漽䖻ㅺ뭰積⥧䱟浟塞ヂ䐮朤칲㉥偬䵖穲囂却灧輹㥎織㕍㏂䩩䖏땘䉁頺㒮䭄쉮猽㙱じ剈놘</w:t>
      </w:r>
      <w:r>
        <w:rPr/>
        <w:t>ꥁ⩙</w:t>
      </w:r>
      <w:r>
        <w:rPr/>
        <w:t>긴圪췂枮颱て⩚㈪㫂平形</w:t>
      </w:r>
      <w:r>
        <w:rPr/>
        <w:t>꧃</w:t>
      </w:r>
      <w:r>
        <w:rPr/>
        <w:t>梘祱棂䥱愥桹뽆쉄睒㮣牸노ꅂ杪넶뇂쉑숭</w:t>
      </w:r>
      <w:r>
        <w:rPr/>
        <w:t>⡒</w:t>
      </w:r>
      <w:r>
        <w:rPr/>
        <w:t>画慇囂⚡ꇂ枻┵숷狂㩶</w:t>
      </w:r>
      <w:r>
        <w:rPr/>
        <w:t>ꕚ</w:t>
      </w:r>
      <w:r>
        <w:rPr/>
        <w:t>擂䭲숣才쌽㩺䙘眳슣啠䬸掬彖꥕咡啬녏㕔츰쉣䈱硢桔彡墱쉄⩱쉩歪潞妩⺘㕟漮㛂뽑㞱㘱싂넫⭞㋍䥱䳎㴭橞偶녯濂</w:t>
      </w:r>
      <w:r>
        <w:rPr/>
        <w:t>ꥃ</w:t>
      </w:r>
      <w:r>
        <w:rPr/>
        <w:t>쉃啕⪥김넸匱싂䄥㙶㵗츹勂楑</w:t>
      </w:r>
      <w:r>
        <w:rPr/>
        <w:t>Ⳃ⩄</w:t>
      </w:r>
      <w:r>
        <w:rPr/>
        <w:t>㟂♈쉁顭棂憵썲爹䦏〷㡈갬숤桑轴⵩戩繪䍯싂眩쉟뇂싂偬㙥㎥䌩</w:t>
      </w:r>
      <w:r>
        <w:rPr/>
        <w:t>⡄⥪</w:t>
      </w:r>
      <w:r>
        <w:rPr/>
        <w:t>儫숭婓㣍䕌⌣䶵㥶猲䬨㕯┥㥆漨党쉩</w:t>
      </w:r>
      <w:r>
        <w:rPr/>
        <w:t>⡫</w:t>
      </w:r>
      <w:r>
        <w:rPr/>
        <w:t>㙚㨥辮꺣楌煪싂㝤</w:t>
      </w:r>
      <w:r>
        <w:rPr/>
        <w:t>ꕁ╵</w:t>
      </w:r>
      <w:r>
        <w:rPr/>
        <w:t>獯瑲乆刊ꅊ秂䘲䣎㛂⥉䭁ꍭ䄩〲䉯彸䄶と㪵偶⑔쉄歚쉌椶徬噱顑橹幹昴匩剪슥䏂砹埂繋▩李欶报딸吽쵧썘汪싂䇎椣♾䬺焩劏殩㑟쏂⹌轪灴⽈쵓⩐狂⬩㑴㕚潒帴汹뼺幘㡤㑴憬塏呋彯䣂卭稣쌺烂曂㑴婐熥䅹딸旂</w:t>
      </w:r>
      <w:r>
        <w:rPr/>
        <w:t>⠮</w:t>
      </w:r>
      <w:r>
        <w:rPr/>
        <w:t>搰뼪勂䟂숽囂媮轂␥ꎣ猪丰슣绍桒</w:t>
      </w:r>
      <w:r>
        <w:rPr/>
        <w:t>꥟</w:t>
      </w:r>
      <w:r>
        <w:rPr/>
        <w:t>磂彶䙤뿂㌲숳磂쉑揂㡑쉤♉㇂⩣獕䙆㑮樴杷䀮塳䰤䝠넪</w:t>
      </w:r>
      <w:r>
        <w:rPr/>
        <w:t>ⲱ♋</w:t>
      </w:r>
      <w:r>
        <w:rPr/>
        <w:t>䄸싂轨椱숸쉢싂</w:t>
      </w:r>
      <w:r>
        <w:rPr/>
        <w:t>⢘</w:t>
      </w:r>
      <w:r>
        <w:rPr/>
        <w:t>破焫⸫䁗㛍쎵⑎╸幒</w:t>
      </w:r>
      <w:r>
        <w:rPr/>
        <w:t>ꕅ</w:t>
      </w:r>
      <w:r>
        <w:rPr/>
        <w:t>〷䄩⌤䵗슏⨪㔷⌮坵偙穪盃橉</w:t>
      </w:r>
      <w:r>
        <w:rPr/>
        <w:t>ꥐ◂ꔭ</w:t>
      </w:r>
      <w:r>
        <w:rPr/>
        <w:t>憏㝇癡㙒䏂窿⍾싃</w:t>
      </w:r>
      <w:r>
        <w:rPr/>
        <w:t>ⱗ</w:t>
      </w:r>
      <w:r>
        <w:rPr/>
        <w:t>숲㕺놘䕩⹇囎䝈䗂</w:t>
      </w:r>
      <w:r>
        <w:rPr/>
        <w:t>ꦣ</w:t>
      </w:r>
      <w:r>
        <w:rPr/>
        <w:t>噥破穔䍑쉬娳슥믂぀</w:t>
      </w:r>
      <w:r>
        <w:rPr/>
        <w:t>꥓</w:t>
      </w:r>
      <w:r>
        <w:rPr/>
        <w:t>幣托ꅔ橨奰硕婱⍕啚䘹牔녩㔮ㅵ烂汾䝈䌯乡⴪歴㔺</w:t>
      </w:r>
      <w:r>
        <w:rPr/>
        <w:t>ꕎ</w:t>
      </w:r>
      <w:r>
        <w:rPr/>
        <w:t>ꌤ晙碵</w:t>
      </w:r>
      <w:r>
        <w:rPr/>
        <w:t>ⲩ</w:t>
      </w:r>
      <w:r>
        <w:rPr/>
        <w:t>怵扤㩊</w:t>
      </w:r>
      <w:r>
        <w:rPr/>
        <w:t>⡁</w:t>
      </w:r>
      <w:r>
        <w:rPr/>
        <w:t>梮숣旂䔵숵㉷⩧啓뼪搦</w:t>
      </w:r>
      <w:r>
        <w:rPr/>
        <w:t>ⵃ</w:t>
      </w:r>
      <w:r>
        <w:rPr/>
        <w:t>核㡢乑顠畣쵴勂⩡抻娯界形䁢晫㐮椽劥㊬♰晁吪</w:t>
      </w:r>
      <w:r>
        <w:rPr/>
        <w:t>⡁</w:t>
      </w:r>
      <w:r>
        <w:rPr/>
        <w:t>⼪떿쉏洪⍶싂橧ㅍ䘫쉥䥄瞬䄰䉸썸捒䬫⨻쉘</w:t>
      </w:r>
      <w:r>
        <w:rPr/>
        <w:t>ⰰ</w:t>
      </w:r>
      <w:r>
        <w:rPr/>
        <w:t>쉵坞쉒䅚</w:t>
      </w:r>
      <w:r>
        <w:rPr/>
        <w:t>ꥈ</w:t>
      </w:r>
      <w:r>
        <w:rPr/>
        <w:t>䅳㏎놻䣂</w:t>
      </w:r>
      <w:r>
        <w:rPr/>
        <w:t>⣂</w:t>
      </w:r>
      <w:r>
        <w:rPr/>
        <w:t>漷䭡⑰敥䰪坨扄㤫䝋硓轅䯍칬㵡䳂汒㙀捚昵带썐ㅎꌰ䙘嘵桥剣쉓坬뿂⛂쉡䱥칏抻礹칇┮㭨䂏䈮㑌㭺㎏彯㑴儥睊䯂ヂ쉑⍡⍃歱懂僂싂辱樭⵮盃ヂ壍㔣畑㥘</w:t>
      </w:r>
      <w:r>
        <w:rPr/>
        <w:t>ⵁ</w:t>
      </w:r>
      <w:r>
        <w:rPr/>
        <w:t>劣䝹嚱穹㓂겡倷恧䍐⌬⨨</w:t>
      </w:r>
      <w:r>
        <w:rPr/>
        <w:t>⡫</w:t>
      </w:r>
      <w:r>
        <w:rPr/>
        <w:t>⽾獤카漬䑸氹㊘䡬껂㥷㘺凂긺쌲쉅䴲싂㤣쉍䕊疬⌬䙆㕳ꄯ쉁⏎⹊칅⼯</w:t>
      </w:r>
      <w:r>
        <w:rPr/>
        <w:t>ꤵ</w:t>
      </w:r>
      <w:r>
        <w:rPr/>
        <w:t>戲彗㓂㡥</w:t>
      </w:r>
      <w:r>
        <w:rPr/>
        <w:t>Ⳃ</w:t>
      </w:r>
      <w:r>
        <w:rPr/>
        <w:t>⼪㜹䕤</w:t>
      </w:r>
      <w:r>
        <w:rPr/>
        <w:t>ꦩ</w:t>
      </w:r>
      <w:r>
        <w:rPr/>
        <w:t>䐬싂潯숯栺昵堶㡤竂㕡㉕掬</w:t>
      </w:r>
      <w:r>
        <w:rPr/>
        <w:t>ⰽ</w:t>
      </w:r>
      <w:r>
        <w:rPr/>
        <w:t>氶䭴쉏祰믂昺允眲怪汙卨⩗䘣煥䍫놏祁穌㑕殏</w:t>
      </w:r>
      <w:r>
        <w:rPr/>
        <w:t>ꤱ⩶</w:t>
      </w:r>
      <w:r>
        <w:rPr/>
        <w:t>晖愽㡥싂쉠☰挥乍숱牰䩺瘹쉷㕉䙮䰫滂䋂떡穋窥㘷灦㉊⿂乒恞䅎쉌춥㩴畑쉅쉙㬪栩숭쉘㝲ꍏ䰸垵♇㕂</w:t>
      </w:r>
      <w:r>
        <w:rPr/>
        <w:t>⡨</w:t>
      </w:r>
      <w:r>
        <w:rPr/>
        <w:t>䱟쉑歈갹揎価</w:t>
      </w:r>
      <w:r>
        <w:rPr/>
        <w:t>ⷂ</w:t>
      </w:r>
      <w:r>
        <w:rPr/>
        <w:t>棂⹀ꥠ♇⛂ꅹ쉉敞睙並䑤썹㕠慏歉塊</w:t>
      </w:r>
      <w:r>
        <w:rPr/>
        <w:t>⠶</w:t>
      </w:r>
      <w:r>
        <w:rPr/>
        <w:t>捨⍂컂爊⧂⨭쉇啩确䰨쉎捖숪䵣湋쉭ꅲ䜶칊䁆ꅯ썪갷琺䑥瑹樶ꇂ쉮䅏犘敋慕썥뽂磂辥牁摟恹깾⧂숣䕊⸵숻䈷䨪⪩没䎵繺泂⽪斱Ⓧ쉤甮쵲</w:t>
      </w:r>
      <w:r>
        <w:rPr/>
        <w:t>Ⳃ</w:t>
      </w:r>
      <w:r>
        <w:rPr/>
        <w:t>煄㴥㑈嘱딬亵䬶♈쉷䦬噋汞䱶昭䋂쉍䭩縶稪䙺쉭갤䩈뭬䑦⥍䑮㜬쉐ꄰ슥㕏南风⑈㑄䤦祬椪䁧⼦喩싂繃⫂楬딺䝹ꎥ榿圬쉃䕰噉硤楺䪵飂異昸</w:t>
      </w:r>
      <w:r>
        <w:rPr/>
        <w:t>ꗂ</w:t>
      </w:r>
      <w:r>
        <w:rPr/>
        <w:t>浪慒㉗癡썬潯䍍弶䩓ꥱ漩쵎</w:t>
      </w:r>
      <w:r>
        <w:rPr/>
        <w:t>⡧</w:t>
      </w:r>
      <w:r>
        <w:rPr/>
        <w:t>ㄥ싂恣╟玘剬掩牄䜩䵉㛂坤浹깖</w:t>
      </w:r>
      <w:r>
        <w:rPr/>
        <w:t>ꥇ⩮</w:t>
      </w:r>
      <w:r>
        <w:rPr/>
        <w:t>昪䵂㥄쉶⼪䯂㯂轆祋畩〉畠㝵⸣嗂曂칊䏂⌺妮砯䑊䝋硔ꅣ畏癵뽬쉞⩎쉎侱䍀窵淂딽仂갨숸惂</w:t>
      </w:r>
      <w:r>
        <w:rPr/>
        <w:t>Ⱕ</w:t>
      </w:r>
      <w:r>
        <w:rPr/>
        <w:t>숥䄻歞セ伥剑㯂䉢⥣匥뽯꺘窮セ惂䙍吱慓ㄲ⿂뽳㉳㍠싂㩷⍧癴▥䉉㛂╏컂뾬㤷䂩彧깤祌帮䩱敉嗂轎⨩㢩㙹啦싂禡곂慄瑨䲏썂琱ꍁ濂쉷瘯稣뼹</w:t>
      </w:r>
      <w:r>
        <w:rPr/>
        <w:t>ꗂ</w:t>
      </w:r>
      <w:r>
        <w:rPr/>
        <w:t>痂䍵瓍敷숪怯㡬땇坔役決쵡⼽䁦걳싃佷놡懂祉䩔䫂㑨嗂卵㥨⩷</w:t>
      </w:r>
      <w:r>
        <w:rPr/>
        <w:t>Ⱬ</w:t>
      </w:r>
      <w:r>
        <w:rPr/>
        <w:t>㌨児塀㑬畈䤲䋂ケ娴㵇矂⽰徏㭍</w:t>
      </w:r>
      <w:r>
        <w:rPr/>
        <w:t>꤬</w:t>
      </w:r>
      <w:r>
        <w:rPr/>
        <w:t>梥潂㎥싂깱潯꺣땘眹싂坑⩸婑숵┤䥇슏</w:t>
      </w:r>
      <w:r>
        <w:rPr/>
        <w:t>ⰰ</w:t>
      </w:r>
      <w:r>
        <w:rPr/>
        <w:t>싂껂䩀剤呹쉤㑩䐸桗娰㈯㐮쉖싂⹓煣烃偪⨣</w:t>
      </w:r>
      <w:r>
        <w:rPr/>
        <w:t>ⰽ</w:t>
      </w:r>
      <w:r>
        <w:rPr/>
        <w:t>쉃曂㭗</w:t>
      </w:r>
      <w:r>
        <w:rPr/>
        <w:t>ⱪ⡂</w:t>
      </w:r>
      <w:r>
        <w:rPr/>
        <w:t>䢬┪䇎㥫</w:t>
      </w:r>
      <w:r>
        <w:rPr/>
        <w:t>ꕎ</w:t>
      </w:r>
      <w:r>
        <w:rPr/>
        <w:t>摒才⩔曂ꏂ䝓恊浡</w:t>
      </w:r>
      <w:r>
        <w:rPr/>
        <w:t>ꕾ</w:t>
      </w:r>
      <w:r>
        <w:rPr/>
        <w:t>界㜽㙕砮⌻츯⩟慶佈쉟⨯</w:t>
      </w:r>
      <w:r>
        <w:rPr/>
        <w:t>ꕴⸯ</w:t>
      </w:r>
      <w:r>
        <w:rPr/>
        <w:t>摰숬湑</w:t>
      </w:r>
      <w:r>
        <w:rPr/>
        <w:t>ⵡ</w:t>
      </w:r>
      <w:r>
        <w:rPr/>
        <w:t>䄱瑨框싂⩷숮쉩썊歩㤣뾥</w:t>
      </w:r>
      <w:r>
        <w:rPr/>
        <w:t>ꤩ</w:t>
      </w:r>
      <w:r>
        <w:rPr/>
        <w:t>껃垩煪⑗泂촰컂⩣녫㵶㶩䬥㥩嗂樲⽁㫍䚮⩐문幌㵰깨쉤煑⍤佫硡쉾</w:t>
      </w:r>
      <w:r>
        <w:rPr/>
        <w:t>⡠</w:t>
      </w:r>
      <w:r>
        <w:rPr/>
        <w:t>㌣也쵙燂穲㢬꥗㙰刣㘨彲松窱燂쏃搲싂녲灈㕐싂瑠䡑条䕔呴쉈㗂숬싂⏂</w:t>
      </w:r>
      <w:r>
        <w:rPr/>
        <w:t>꧂</w:t>
      </w:r>
      <w:r>
        <w:rPr/>
        <w:t>㎥㑡</w:t>
      </w:r>
      <w:r>
        <w:rPr/>
        <w:t>⡃⨥</w:t>
      </w:r>
      <w:r>
        <w:rPr/>
        <w:t>쉬슘剄쉈迃从汹揂噴吲䙘묩걋渣충敧玵牷㐴쉪㍏숻浈兑㪱哂揂쉚珍䴭⭟</w:t>
      </w:r>
      <w:r>
        <w:rPr/>
        <w:t>⡌</w:t>
      </w:r>
      <w:r>
        <w:rPr/>
        <w:t>倴䡩ꥮ䅥䡀⼴吷⩄䴰숪쉸擂扄掩轧噂慊奠뽡슱剄嚻李쉏숲㉞楖繥싃䠪䕧䁙獄捳匽戊⻂扗浮囂潘㕞⻎湀갲</w:t>
      </w:r>
      <w:r>
        <w:rPr/>
        <w:t>ꦥ</w:t>
      </w:r>
      <w:r>
        <w:rPr/>
        <w:t>땐쉧슩⩑䡏쉍</w:t>
      </w:r>
      <w:r>
        <w:rPr/>
        <w:t>⣂</w:t>
      </w:r>
      <w:r>
        <w:rPr/>
        <w:t>棂潄傣輱ꍙ瘬燎㴶湪뾩樹걱绂欹抏녺匮뮵㩞䠩掮㥠稫춥焦颩⫂쉅⮣乷네墱쉬縰䅨⵱쉠㭑ヂ숦㝏䝾暮牺瑱쉀㎱瀣䫂쉚〸숽싃殬欯潎〉⮮</w:t>
      </w:r>
      <w:r>
        <w:rPr/>
        <w:t>ꕆ</w:t>
      </w:r>
      <w:r>
        <w:rPr/>
        <w:t>춻숷쉧獇껎湁婶䐵㋃쉯쉒䳎丩顑㉊깔숯㥰欲晏秃숲⽘澮䉌쉭奙㴳硯湵껃㓂뗂は</w:t>
      </w:r>
      <w:r>
        <w:rPr/>
        <w:t>ꤸ</w:t>
      </w:r>
      <w:r>
        <w:rPr/>
        <w:t>楺㛂⿂嘽㩓⨦䵹㊿싂獯</w:t>
      </w:r>
      <w:r>
        <w:rPr/>
        <w:t>ꦣ</w:t>
      </w:r>
      <w:r>
        <w:rPr/>
        <w:t>䝸넴剮䘥串</w:t>
      </w:r>
      <w:r>
        <w:rPr/>
        <w:t>ⰲ</w:t>
      </w:r>
      <w:r>
        <w:rPr/>
        <w:t>愱ꥵサ</w:t>
      </w:r>
      <w:r>
        <w:rPr/>
        <w:t>ⵐ</w:t>
      </w:r>
      <w:r>
        <w:rPr/>
        <w:t>㥖穑쉷睬ㆿ쉷潦숶믂圤䅳潒쵴㭘⍤呇牀焣</w:t>
      </w:r>
      <w:r>
        <w:rPr/>
        <w:t>⠺</w:t>
      </w:r>
      <w:r>
        <w:rPr/>
        <w:t>嚩㩢煓ꌸ偐迂あ㙒坯ꍑ싂唣㎮충春숴奌땩쉤吪㘤積䬴楌⏂㭍渨悘疮쵯砫⍗녅櫂뾡呩䉪ꎿ歁桅녫掵䇎慸娲畔廃⩔걑♪쉪㜦촳副⥕咱獲慶䮬싂㊻쌥⒣㕸쵢췂</w:t>
      </w:r>
      <w:r>
        <w:rPr/>
        <w:t>ⵁ</w:t>
      </w:r>
      <w:r>
        <w:rPr/>
        <w:t>㍓</w:t>
      </w:r>
      <w:r>
        <w:rPr/>
        <w:t>ⵕ</w:t>
      </w:r>
      <w:r>
        <w:rPr/>
        <w:t>숵녙砯싂渺哂医氲揂⸭⩍뽴浰䍴㍋쏍썎묻桯넻啞喣놱</w:t>
      </w:r>
      <w:r>
        <w:rPr/>
        <w:t>⠻</w:t>
      </w:r>
      <w:r>
        <w:rPr/>
        <w:t>㴱游썈쉱䙨临䴮偌䅆쉬⛂⎣積</w:t>
      </w:r>
      <w:r>
        <w:rPr/>
        <w:t>ꥃ</w:t>
      </w:r>
      <w:r>
        <w:rPr/>
        <w:t>䂬灘繈㪘幚歌㭔搷前</w:t>
      </w:r>
      <w:r>
        <w:rPr/>
        <w:t>Ⳃ</w:t>
      </w:r>
      <w:r>
        <w:rPr/>
        <w:t>卐䡾깘</w:t>
      </w:r>
      <w:r>
        <w:rPr/>
        <w:t>ꥆ</w:t>
      </w:r>
      <w:r>
        <w:rPr/>
        <w:t>乙枡␬㡢䦣睯䂮兞䝙千⨷风幯숯匤䄮浦슣㵰</w:t>
      </w:r>
      <w:r>
        <w:rPr/>
        <w:t>⣂</w:t>
      </w:r>
      <w:r>
        <w:rPr/>
        <w:t>坺칲ㅒ䠥쎿䅮⍧敹轮穅慂毂橵㥤쉋⛍兯쌣栣ꍱ䱃쉫䱁畔⛂</w:t>
      </w:r>
      <w:r>
        <w:rPr/>
        <w:t>ⱔ</w:t>
      </w:r>
      <w:r>
        <w:rPr/>
        <w:t>朦汲䅮牃楘ꅩ怳䅗깋㙸</w:t>
      </w:r>
      <w:r>
        <w:rPr/>
        <w:t>ꥋ</w:t>
      </w:r>
      <w:r>
        <w:rPr/>
        <w:t>ㅬ䥾습⥹㠹㦏䮬癆</w:t>
      </w:r>
      <w:r>
        <w:rPr/>
        <w:t>ꕣ</w:t>
      </w:r>
      <w:r>
        <w:rPr/>
        <w:t>噾㥂꺱晑㕡昴쉕瑷㵹禡㯃李䁪轍쉒⩩稤쉏㤬ꄤ⩙꥙㢻䭩䘫硭坐啩捓灴湆㜫ㄤ숪桲䭎桲晗䐲꥙棂㝟䔭껂㢣</w:t>
      </w:r>
      <w:r>
        <w:rPr/>
        <w:t>ꖡ</w:t>
      </w:r>
      <w:r>
        <w:rPr/>
        <w:t>䩣춱係利囂䍸䝘♃숴嚘㙠漪榘㥆欺侩䡾㭣䗂歖摘칧䑆㝋慣睾㭟숵䥺彷摤樺畁圩繤</w:t>
      </w:r>
      <w:r>
        <w:rPr/>
        <w:t>⠹</w:t>
      </w:r>
      <w:r>
        <w:rPr/>
        <w:t>恉爬䝵╵湋佞ꅥ㜶⽔</w:t>
      </w:r>
      <w:r>
        <w:rPr/>
        <w:t>ꥅ⹺</w:t>
      </w:r>
      <w:r>
        <w:rPr/>
        <w:t>価ㅺ침潯瑹</w:t>
      </w:r>
      <w:r>
        <w:rPr/>
        <w:t>ꕔ⧂</w:t>
      </w:r>
      <w:r>
        <w:rPr/>
        <w:t>땕습慎⨷䦿唪</w:t>
      </w:r>
      <w:r>
        <w:rPr/>
        <w:t>Ⳃ</w:t>
      </w:r>
      <w:r>
        <w:rPr/>
        <w:t>匽慤쉭⩵쉀顫䡇縨灱扒䡖毃</w:t>
      </w:r>
      <w:r>
        <w:rPr/>
        <w:t>Ⳃ</w:t>
      </w:r>
      <w:r>
        <w:rPr/>
        <w:t>湉썢欵㈱㙨䉹⸤ㄳ擂㭨栨쉫㕄熿숹䑚쉅未揂꺘䪥乔偩惍挶䠹䡎숥⵴睴瀳뮘㨺祧㖮䐳亿</w:t>
      </w:r>
      <w:r>
        <w:rPr/>
        <w:t>Ɽ</w:t>
      </w:r>
      <w:r>
        <w:rPr/>
        <w:t>绂묩㑠圷┶⽍⿂㩤꥖啠⸴䳂䳂䐪奷㤊</w:t>
      </w:r>
      <w:r>
        <w:rPr/>
        <w:t>Ⲭ</w:t>
      </w:r>
      <w:r>
        <w:rPr/>
        <w:t>ꤰ</w:t>
      </w:r>
      <w:r>
        <w:rPr/>
        <w:t>䁥杢瑏슡俎⻍숪渻啂䀶煐⹲깐숤ꥫ쵅䰰扩縮</w:t>
      </w:r>
      <w:r>
        <w:rPr/>
        <w:t>ꗂ⩅</w:t>
      </w:r>
      <w:r>
        <w:rPr/>
        <w:t>䨭⎡쉭獟甤奈슩ꅴ敂债批欬洱쌪顐</w:t>
      </w:r>
      <w:r>
        <w:rPr/>
        <w:t>⠻</w:t>
      </w:r>
      <w:r>
        <w:rPr/>
        <w:t>丷槂⛂䩋쉑扔䇂♋ꌻㆻ⽣湪놬柎ꏂ㝫</w:t>
      </w:r>
      <w:r>
        <w:rPr/>
        <w:t>ꦱ</w:t>
      </w:r>
      <w:r>
        <w:rPr/>
        <w:t>佹潮츱䡏숶䌨䉮ꄪ厩捷䬩卢⩵쉔浮㝫畒卬彇兩㍉⮘㩧갩光쉆痂䝈䙡ꇂ슘乊旂쎩婧㐵䱐椭楞恡奅⪵慩牉坰걁吻䙚䩴㙍㕂</w:t>
      </w:r>
      <w:r>
        <w:rPr/>
        <w:t>ⶥ␸</w:t>
      </w:r>
      <w:r>
        <w:rPr/>
        <w:t>䱠㭰歒䭞⨨呹捩伤歙伻楅昳㌤㙘슩⹵</w:t>
      </w:r>
      <w:r>
        <w:rPr/>
        <w:t>ꕐ</w:t>
      </w:r>
      <w:r>
        <w:rPr/>
        <w:t>桲绂쉣㑘婧牀㑑⺿妘氮╣쉌汍겥䝑㝤核幨㑹䔳痂␽碥묵㍫㴻渻盂䝎摷㉚⪩怵㡚䮡纣硠䅓帽쵇㡍牏乔썤畠⑞暏숪㩈㕺浩縪晳挫歱滍♀帲潔坓媡㭮杙땖椤浸祇縰ꥧ쉥活䍐乭⹣싂晭欸坴幋⩉辬扏쏂껂㩥眩쉞凍</w:t>
      </w:r>
      <w:r>
        <w:rPr/>
        <w:t>ꦮ</w:t>
      </w:r>
      <w:r>
        <w:rPr/>
        <w:t>㠪</w:t>
      </w:r>
      <w:r>
        <w:rPr/>
        <w:t>⠫</w:t>
      </w:r>
      <w:r>
        <w:rPr/>
        <w:t>捇곂쉲庱倶䙳䩺썈䑪걲칖䱊녶뾩㍏⨤숪瓂序츹畈儵䐽殿썇匹땹奆숴嘤숬</w:t>
      </w:r>
      <w:r>
        <w:rPr/>
        <w:t>ⱞ</w:t>
      </w:r>
      <w:r>
        <w:rPr/>
        <w:t>䭳头</w:t>
      </w:r>
      <w:r>
        <w:rPr/>
        <w:t>ꥈ</w:t>
      </w:r>
      <w:r>
        <w:rPr/>
        <w:t>噚㙰捨步汋瑤秂横两</w:t>
      </w:r>
      <w:r>
        <w:rPr/>
        <w:t>꧂</w:t>
      </w:r>
      <w:r>
        <w:rPr/>
        <w:t>焫畂䍟杬㪏㉧刻㨫䖘♃⩞怨䡥춵ꏂ㍗䥩⵫ꎘ垬㙡垱顁矂浐檿㷂扤쉘뗎</w:t>
      </w:r>
      <w:r>
        <w:rPr/>
        <w:t>ꥀ</w:t>
      </w:r>
      <w:r>
        <w:rPr/>
        <w:t>槂濂갴呶䕭⬽澻䔲恀쉃</w:t>
      </w:r>
      <w:r>
        <w:rPr/>
        <w:t>⡶⨮</w:t>
      </w:r>
      <w:r>
        <w:rPr/>
        <w:t>䙖幪㉉</w:t>
      </w:r>
      <w:r>
        <w:rPr/>
        <w:t>ꗃ</w:t>
      </w:r>
      <w:r>
        <w:rPr/>
        <w:t>唷㯂䪥潶⑞祓䜣쉠䘨氽숴㥬䍨䩃⻂杤쉹戴顬䧂硣橬숰䁃㩀夣浶顣쉹㖱㠮縭琤싂뽔촤슮䝱䎬㚻♏⽨獖㩤땉⹃彃㩠畢樴䱥뽅䎬㤪毂䑈⍙</w:t>
      </w:r>
      <w:r>
        <w:rPr/>
        <w:t>Ⱔ</w:t>
      </w:r>
      <w:r>
        <w:rPr/>
        <w:t>쉄䧂싃扗ヂ湨搬〹캥䤦싍䡇놡㷂뭂䘬囂㡸䅎⥵啉䉲┭쉞穄窡乸浔䚱</w:t>
      </w:r>
      <w:r>
        <w:rPr/>
        <w:t>ꗂ</w:t>
      </w:r>
      <w:r>
        <w:rPr/>
        <w:t>㜨珂</w:t>
      </w:r>
      <w:r>
        <w:rPr/>
        <w:t>ꤣ</w:t>
      </w:r>
      <w:r>
        <w:rPr/>
        <w:t>䑕㭲に顮畧㣂唯㵹摌攸愯烂㝪쉷橮⏃去㌯噒ꇂꄯ♞</w:t>
      </w:r>
      <w:r>
        <w:rPr/>
        <w:t>⠷</w:t>
      </w:r>
      <w:r>
        <w:rPr/>
        <w:t>슿싍琷弹敊䰯쉫뼴圭</w:t>
      </w:r>
      <w:r>
        <w:rPr/>
        <w:t>ⱟ♹</w:t>
      </w:r>
      <w:r>
        <w:rPr/>
        <w:t>轁</w:t>
      </w:r>
      <w:r>
        <w:rPr/>
        <w:t>ⴱ</w:t>
      </w:r>
      <w:r>
        <w:rPr/>
        <w:t>䑤⤥쉥噂礩촺卙㥓夶弸乸쉧</w:t>
      </w:r>
      <w:r>
        <w:rPr/>
        <w:t>ⱁ</w:t>
      </w:r>
      <w:r>
        <w:rPr/>
        <w:t>䍟싂斻쉪欹垮걞瑌眳湆</w:t>
      </w:r>
      <w:r>
        <w:rPr/>
        <w:t>ⴹ</w:t>
      </w:r>
      <w:r>
        <w:rPr/>
        <w:t>呏慱⩧䉑㓂䡅內㋂⸭弩珂縲塎녳畲呇㡌䤤䢬ㄫ氻疡䀻㛂態◂戦奅ㆿ</w:t>
      </w:r>
      <w:r>
        <w:rPr/>
        <w:t>ꕣ</w:t>
      </w:r>
      <w:r>
        <w:rPr/>
        <w:t>株奎晀⥔㟃⽈㭭슩䑞劣땧䝤漪媮䛃㬴</w:t>
      </w:r>
      <w:r>
        <w:rPr/>
        <w:t>Ⱓ</w:t>
      </w:r>
      <w:r>
        <w:rPr/>
        <w:t>㯂搨쉄▏刊</w:t>
      </w:r>
      <w:r>
        <w:rPr/>
        <w:t>ⵍ</w:t>
      </w:r>
      <w:r>
        <w:rPr/>
        <w:t>海呔㝇</w:t>
      </w:r>
      <w:r>
        <w:rPr/>
        <w:t>⣍⡊♍⍔</w:t>
      </w:r>
      <w:r>
        <w:rPr/>
        <w:t>慪</w:t>
      </w:r>
      <w:r>
        <w:rPr/>
        <w:t>Ᵽ</w:t>
      </w:r>
      <w:r>
        <w:rPr/>
        <w:t>년㥵柂</w:t>
      </w:r>
      <w:r>
        <w:rPr/>
        <w:t>ⵇ</w:t>
      </w:r>
      <w:r>
        <w:rPr/>
        <w:t>朱晄쉘㎱嘱帯祰䖥䜵쉴㕷席쵯</w:t>
      </w:r>
      <w:r>
        <w:rPr/>
        <w:t>ꖱ</w:t>
      </w:r>
      <w:r>
        <w:rPr/>
        <w:t>쉋쉕帲뽚棂䑕ꍆ敐兪쉑傩䮮␹係㉋㍫㓂뽇칇剘枡磂䚱牗曂吭呉뗂干쉊㑹</w:t>
      </w:r>
      <w:r>
        <w:rPr/>
        <w:t>ꕪ⥁</w:t>
      </w:r>
      <w:r>
        <w:rPr/>
        <w:t>숻썌塏䇎丩㴺汴숷磂뽆塭싂뭾땧䡹☻⤺䳎⻂斡곂쎻别䱇䍞儥伲슏憘촫땒䜱㬪乷未礣쉭偀䖘硡犻決横</w:t>
      </w:r>
      <w:r>
        <w:rPr/>
        <w:t>ꦥ▣</w:t>
      </w:r>
      <w:r>
        <w:rPr/>
        <w:t>倷獱</w:t>
      </w:r>
      <w:r>
        <w:rPr/>
        <w:t>⠳</w:t>
      </w:r>
      <w:r>
        <w:rPr/>
        <w:t>쵈儤䱕걕딫䵚쉞噘䔺頰䱀쎘塷楆쉗佭痂쉔癨</w:t>
      </w:r>
      <w:r>
        <w:rPr/>
        <w:t>⡧</w:t>
      </w:r>
      <w:r>
        <w:rPr/>
        <w:t>㚏千</w:t>
      </w:r>
      <w:r>
        <w:rPr/>
        <w:t>⣂</w:t>
      </w:r>
      <w:r>
        <w:rPr/>
        <w:t>쉘쉹䟂噚ꎵ</w:t>
      </w:r>
      <w:r>
        <w:rPr/>
        <w:t>ꦩ</w:t>
      </w:r>
      <w:r>
        <w:rPr/>
        <w:t>慖컂╵睫칣쉥</w:t>
      </w:r>
      <w:r>
        <w:rPr/>
        <w:t>Ȿ</w:t>
      </w:r>
      <w:r>
        <w:rPr/>
        <w:t>숷秂㥳䕴춻敚䳂</w:t>
      </w:r>
      <w:r>
        <w:rPr/>
        <w:t>⡊</w:t>
      </w:r>
      <w:r>
        <w:rPr/>
        <w:t>奒⬰働숳皮瞵䡄⫂쏂穢㯂嗂刦䘽䖩浶⤹䁶㩈く♌橎ꅨ媘㡫싂䐵㞱⚮숲䐷秂╹㛂狂䝱婪甤䝓摅</w:t>
      </w:r>
      <w:r>
        <w:rPr/>
        <w:t>ꕤ</w:t>
      </w:r>
      <w:r>
        <w:rPr/>
        <w:t>䉆戫⽬忂步穩</w:t>
      </w:r>
      <w:r>
        <w:rPr/>
        <w:t>⠹⢏</w:t>
      </w:r>
      <w:r>
        <w:rPr/>
        <w:t>幗㞵奠㬽倪昱ꅈ栵穐〉</w:t>
      </w:r>
      <w:r>
        <w:rPr/>
        <w:t>ꥑ</w:t>
      </w:r>
      <w:r>
        <w:rPr/>
        <w:t>権灹☻뽃쉏哂묬쉮䨻뽕썦䫍周堩</w:t>
      </w:r>
      <w:r>
        <w:rPr/>
        <w:t>ꦵⵔ</w:t>
      </w:r>
      <w:r>
        <w:rPr/>
        <w:t>숽⯃桧⪵</w:t>
      </w:r>
      <w:r>
        <w:rPr/>
        <w:t>ꤩ⭙</w:t>
      </w:r>
      <w:r>
        <w:rPr/>
        <w:t>太擂⍭捾⯎숤⨱⹦싂太쉳焥쉐憡櫎딪䕟㠶쉸彉帮睑쉭噷徱㡏䱰绂䲱晷橲쵩扡却⩈庡㵢⨨檩</w:t>
      </w:r>
      <w:r>
        <w:rPr/>
        <w:t>⡳</w:t>
      </w:r>
      <w:r>
        <w:rPr/>
        <w:t>㚵┪숤啌䱗┱♋䤤攰戭媥쉖櫂こ縳㩲䅺琬슩㭣㙳䈶楇ぅ딵묨㑞묶ꥣ㕋氺均춣⪵쉲⌱┨㠴圯싂䨴䥔☦煲楺숪熩忂ꌤ⽸쉁慈㚮擂</w:t>
      </w:r>
      <w:r>
        <w:rPr/>
        <w:t>Ⱞ</w:t>
      </w:r>
      <w:r>
        <w:rPr/>
        <w:t>㚮漤䙈넭⻂䙹싂劣稤</w:t>
      </w:r>
      <w:r>
        <w:rPr/>
        <w:t>ꥆ</w:t>
      </w:r>
      <w:r>
        <w:rPr/>
        <w:t>杪吽</w:t>
      </w:r>
      <w:r>
        <w:rPr/>
        <w:t>ꥌ</w:t>
      </w:r>
      <w:r>
        <w:rPr/>
        <w:t>煑䇂䌵⤺</w:t>
      </w:r>
      <w:r>
        <w:rPr/>
        <w:t>Ⱳ</w:t>
      </w:r>
      <w:r>
        <w:rPr/>
        <w:t>䲻䅪㝍⸪</w:t>
      </w:r>
      <w:r>
        <w:rPr/>
        <w:t>⡨</w:t>
      </w:r>
      <w:r>
        <w:rPr/>
        <w:t>䩙쉌㙯⧂㚿쉦촦</w:t>
      </w:r>
      <w:r>
        <w:rPr/>
        <w:t>ⱘ</w:t>
      </w:r>
      <w:r>
        <w:rPr/>
        <w:t>싂Ⓜ╙╸䐽书깴竂ꍚ呸쉨▣</w:t>
      </w:r>
      <w:r>
        <w:rPr/>
        <w:t>⡎⑉</w:t>
      </w:r>
      <w:r>
        <w:rPr/>
        <w:t>琺</w:t>
      </w:r>
      <w:r>
        <w:rPr/>
        <w:t>⡉</w:t>
      </w:r>
      <w:r>
        <w:rPr/>
        <w:t>捰纘䱧䄦ꅷ</w:t>
      </w:r>
      <w:r>
        <w:rPr/>
        <w:t>ⷂ</w:t>
      </w:r>
      <w:r>
        <w:rPr/>
        <w:t>㞡桂┫썄睇煹教㥉⽦⥮㡯⥬⦣斡捹㉢丱飂敾恰䆩⩹␵帽淂䥧獋ㄸ⩂</w:t>
      </w:r>
      <w:r>
        <w:rPr/>
        <w:t>ꤦ</w:t>
      </w:r>
      <w:r>
        <w:rPr/>
        <w:t>悘䰩桶⍂夶䚵偐幦㬫元䁖⑷顈</w:t>
      </w:r>
      <w:r>
        <w:rPr/>
        <w:t>ⵥ</w:t>
      </w:r>
      <w:r>
        <w:rPr/>
        <w:t>潂攥癢稣㧂穘䅶捹硐☴䝉灇橳㠷斡潄䕁歅敮溡쉞稪녋䉸彯⥄⌽㍙呅报䬰乞奺噌㩸걲䋂䆡攻䖡繌灅枩쉟牒珂么쉌␱乡佸䭀뽚ꥱ슡䮣䮩⩒쵓槂</w:t>
      </w:r>
      <w:r>
        <w:rPr/>
        <w:t>꧂</w:t>
      </w:r>
      <w:r>
        <w:rPr/>
        <w:t>⽀깟桾⦱⭬䑷湈楆浤㡲犣捶㴤䱳穣垻ꅮ⌦槃楉煋壂쎥夊䥌摣礴䑆䄳㘷癯灘恦畫㙩捡禣⩗㵹넸兣䌳㈶⹗槂稵び땩㙙뿂㊩撮㨽㠦</w:t>
      </w:r>
      <w:r>
        <w:rPr/>
        <w:t>ꕑ</w:t>
      </w:r>
      <w:r>
        <w:rPr/>
        <w:t>䖏淂摬⩺⨩吰㝳嗂焨ㅎꅥ㝸垥쉌ꥱ乹꥾㥅瑄슡컍䩙奋䌵䘹촤䝠摱秂뮱猣䝉⍷湄땷桀勂싂쉘猫⤪쉾칎䅩칰碡弨⩄갮䉐慐㥭싂㍁ヂ䁵</w:t>
      </w:r>
      <w:r>
        <w:rPr/>
        <w:t>ⱥ</w:t>
      </w:r>
      <w:r>
        <w:rPr/>
        <w:t>悩低㘩瘲撿뽷䷍㥸⩪煤뼪䵢♶싂瀦䁙畋</w:t>
      </w:r>
      <w:r>
        <w:rPr/>
        <w:t>⠰</w:t>
      </w:r>
      <w:r>
        <w:rPr/>
        <w:t>甬⍚轨쉱塇繋</w:t>
      </w:r>
      <w:r>
        <w:rPr/>
        <w:t>꧂</w:t>
      </w:r>
      <w:r>
        <w:rPr/>
        <w:t>꺩⥎</w:t>
      </w:r>
      <w:r>
        <w:rPr/>
        <w:t>ⱦ⪡</w:t>
      </w:r>
      <w:r>
        <w:rPr/>
        <w:t>쉈却⭎⨵丷</w:t>
      </w:r>
      <w:r>
        <w:rPr/>
        <w:t>⡥</w:t>
      </w:r>
      <w:r>
        <w:rPr/>
        <w:t>㙙喣䡫㘫쎩旍㩙䡔䑾䗂슣숸쉂畄漺쉢硩睧洪卦ㅳ漴</w:t>
      </w:r>
      <w:r>
        <w:rPr/>
        <w:t>ꤻ</w:t>
      </w:r>
      <w:r>
        <w:rPr/>
        <w:t>碩珂䟂䦘䡒쵢汒硰呭䩞䩌뽥쉩噬㛂⬩뽈ꇂ␪</w:t>
      </w:r>
      <w:r>
        <w:rPr/>
        <w:t>ⶩ</w:t>
      </w:r>
      <w:r>
        <w:rPr/>
        <w:t>棂睫頤捣숤敶</w:t>
      </w:r>
      <w:r>
        <w:rPr/>
        <w:t>ꤳ␴</w:t>
      </w:r>
      <w:r>
        <w:rPr/>
        <w:t>컂剂旍堲</w:t>
      </w:r>
      <w:r>
        <w:rPr/>
        <w:t>ⷂ</w:t>
      </w:r>
      <w:r>
        <w:rPr/>
        <w:t>刹䦘ꄪ䅟쉶숹塔畁뿂ꍙ㩏哃倵块囂ㅟ顗爫</w:t>
      </w:r>
      <w:r>
        <w:rPr/>
        <w:t>ꤶ</w:t>
      </w:r>
      <w:r>
        <w:rPr/>
        <w:t>걸牐숣㬦㌵ぅ썊濍Ⓜ쉪祆轎娴儶䝅숳癒㝪쉭㢩儯㍋埂싂砶숥怭怨桔䓂</w:t>
      </w:r>
      <w:r>
        <w:rPr/>
        <w:t>⠥</w:t>
      </w:r>
      <w:r>
        <w:rPr/>
        <w:t>璻墿浶慦㓂お煃⪘丽䥑㍍쉳磂㴪▥⮻獃떩䄶项燂ㅡ⪵⩈橋祡癈</w:t>
      </w:r>
      <w:r>
        <w:rPr/>
        <w:t>Ⳏ</w:t>
      </w:r>
      <w:r>
        <w:rPr/>
        <w:t>뽕⬮楦䅍⼬긩</w:t>
      </w:r>
      <w:r>
        <w:rPr/>
        <w:t>ꔥ</w:t>
      </w:r>
      <w:r>
        <w:rPr/>
        <w:t>厩掣ꄷ㏎쉠䭷넮숪䥪潾쵈⻂䌯㭡䕚揂利䲩允顾╮쉩</w:t>
      </w:r>
      <w:r>
        <w:rPr/>
        <w:t>Ɱ</w:t>
      </w:r>
      <w:r>
        <w:rPr/>
        <w:t>儦썑걮ㆿ䨪칉쉆偣懂揂䓂係歨녴䩈慞単戤橆潣⩣侩䙢啓捥츶幢㋂䮩㏂⩉廂쉖㤭眷⸲摑䤮⪿摆稸숪딸䯂뭕卅쉊쌪쉈䯂䏂獍璩䎘갬⑭쉢䱇쉖䍁ꍉㅣ犿䫂쉢ぞ䜶⩞䥕斿껂㕠쉌斬夸繉㩁唥㵘䟂榘産灋婚㘤</w:t>
      </w:r>
      <w:r>
        <w:rPr/>
        <w:t>⡠</w:t>
      </w:r>
      <w:r>
        <w:rPr/>
        <w:t>䱳先칒〉䤳㡕凍爮㐻捷㕡숥㇂</w:t>
      </w:r>
      <w:r>
        <w:rPr/>
        <w:t>⠫</w:t>
      </w:r>
      <w:r>
        <w:rPr/>
        <w:t>㑦⪻㛂估頺㕍桄䡔쉞</w:t>
      </w:r>
      <w:r>
        <w:rPr/>
        <w:t>꤫</w:t>
      </w:r>
      <w:r>
        <w:rPr/>
        <w:t>燍쉁呲녕䅅㢱ꥥ壃旂䬬㍁ꆩ哂싂輽</w:t>
      </w:r>
      <w:r>
        <w:rPr/>
        <w:t>⠨</w:t>
      </w:r>
      <w:r>
        <w:rPr/>
        <w:t>制丳数쉬☪㊱牮쉲捐䱺扇画넥瑘匬欯슻</w:t>
      </w:r>
      <w:r>
        <w:rPr/>
        <w:t>ⱆ</w:t>
      </w:r>
      <w:r>
        <w:rPr/>
        <w:t>ꤵ</w:t>
      </w:r>
      <w:r>
        <w:rPr/>
        <w:t>쉸⧂懂㍸灋쉘◂촮喬卸</w:t>
      </w:r>
      <w:r>
        <w:rPr/>
        <w:t>ꕮ</w:t>
      </w:r>
      <w:r>
        <w:rPr/>
        <w:t>沘䩃㉭挸琦䨽⌥싍昶긹愥ㄣ⪏䭷匸숳愪刯⫂姃숫垥싂焪㧂ꆩ洺칌</w:t>
      </w:r>
      <w:r>
        <w:rPr/>
        <w:t>⠮</w:t>
      </w:r>
      <w:r>
        <w:rPr/>
        <w:t>晑</w:t>
      </w:r>
      <w:r>
        <w:rPr/>
        <w:t>꧂</w:t>
      </w:r>
      <w:r>
        <w:rPr/>
        <w:t>半啁ㄹ긫䩵㫂慁䳂</w:t>
      </w:r>
      <w:r>
        <w:rPr/>
        <w:t>ꤹ</w:t>
      </w:r>
      <w:r>
        <w:rPr/>
        <w:t>䢮歀旂顃뾱窩樯⩈睢煘䖩眴싎䴭ꍳ痂斏⚏䈵䥩</w:t>
      </w:r>
      <w:r>
        <w:rPr/>
        <w:t>ꤷ⩚</w:t>
      </w:r>
      <w:r>
        <w:rPr/>
        <w:t>㜥쉘쉣癧㈨轴䄊쉟特扮杆別</w:t>
      </w:r>
      <w:r>
        <w:rPr/>
        <w:t>⡍</w:t>
      </w:r>
      <w:r>
        <w:rPr/>
        <w:t>煗櫎䉑繚⑚⎵灇祵녪㍢⯂⽆振깾⥪㷃玮窏欴┭ꍄ煋숱쉢䬥츸䱐쉤昪</w:t>
      </w:r>
      <w:r>
        <w:rPr/>
        <w:t>ꕸ⹨⭯</w:t>
      </w:r>
      <w:r>
        <w:rPr/>
        <w:t>숩漤は漷</w:t>
      </w:r>
      <w:r>
        <w:rPr/>
        <w:t>ꤽ</w:t>
      </w:r>
      <w:r>
        <w:rPr/>
        <w:t>参廂輽⫂曂䕐䫂挱䐭녇晾㨽捸䧂쉴䥫싎⍒⬴壂䡬쉂㍀䵡佫⾣㚘湬䗂甴彐灹桾㫂♫䫂㖘瑦쉊䁖⵫婄㭪榩⑊劻堪弫쉧䭚䟂쉡䭕쉖</w:t>
      </w:r>
      <w:r>
        <w:rPr/>
        <w:t>⡓</w:t>
      </w:r>
      <w:r>
        <w:rPr/>
        <w:t>䕊竂煓</w:t>
      </w:r>
      <w:r>
        <w:rPr/>
        <w:t>⠹</w:t>
      </w:r>
      <w:r>
        <w:rPr/>
        <w:t>横쉋猪쉩牚쉯㮩♺쉳䜵땠㔨䔫⩕㍌幺戫圯堰㕀</w:t>
      </w:r>
      <w:r>
        <w:rPr/>
        <w:t>ⵖ</w:t>
      </w:r>
      <w:r>
        <w:rPr/>
        <w:t>ⰴ</w:t>
      </w:r>
      <w:r>
        <w:rPr/>
        <w:t>꧍</w:t>
      </w:r>
      <w:r>
        <w:rPr/>
        <w:t>䉷搻</w:t>
      </w:r>
      <w:r>
        <w:rPr/>
        <w:t>Ⱞ</w:t>
      </w:r>
      <w:r>
        <w:rPr/>
        <w:t>뿎怶汩䴤偡庡⯂㑾㝵뽃⨣⑯쉒啶扏깟깘汑捋迃瀱ㅴ딤嘱匷ꍵ并쉪忂瀫捫</w:t>
      </w:r>
      <w:r>
        <w:rPr/>
        <w:t>ⶮ</w:t>
      </w:r>
      <w:r>
        <w:rPr/>
        <w:t>㵠穠捸녺쵕ꄰ祈䵇츥夫䥖㡰瘪땨癵숨稲⎻⻎灊畤䯂睉넥쉓〥惂䍸湘湇暿걂䴻</w:t>
      </w:r>
      <w:r>
        <w:rPr/>
        <w:t>ꖮ</w:t>
      </w:r>
      <w:r>
        <w:rPr/>
        <w:t>轉犿㑾⿂⽫⹚⺮뭬Ⓧ橷䶻䑚搽⻂숵庻䮏繞습礣潈䙶并盂㡤싂싂碱桳稫爦幬䭡쵊敋썋츭嘨쉩廂</w:t>
      </w:r>
      <w:r>
        <w:rPr/>
        <w:t>⡔</w:t>
      </w:r>
      <w:r>
        <w:rPr/>
        <w:t>뼦䅯殮穠ꇂ</w:t>
      </w:r>
      <w:r>
        <w:rPr/>
        <w:t>Ᵽ</w:t>
      </w:r>
      <w:r>
        <w:rPr/>
        <w:t>摲䕮䁾捉㴪搽穡牕썸㙶㷂㌤깠刻兟㌸䝁㩣⪡旂슮땎塷㩠穴攮겏敶⩙畦冣⧂涮睫ぞ〶㵟猺犻顧浆倨㝎</w:t>
      </w:r>
      <w:r>
        <w:rPr/>
        <w:t>ⴸ</w:t>
      </w:r>
      <w:r>
        <w:rPr/>
        <w:t>澻噭Ⓜ㡅쉖⥇칄爸䏎쉭佊祭쵐⼮助쉾咱䓂㡲쉷栦䭾䑓烃礵狂⑀坱繲㡒싂㠳槂촮扊稻椪䨴㑥乨潕畮婉쉶凂㉆숺瑕㬥ꥠ佫䋂䌥뇂㕄否潂㜻⽐</w:t>
      </w:r>
      <w:r>
        <w:rPr/>
        <w:t>ꖘ</w:t>
      </w:r>
      <w:r>
        <w:rPr/>
        <w:t>睖䇃摷晷ꎿ쉖爯㍋㑡뽷싎〵⽞䫂㨬쉖건䑤⬰呕縻ꅶꇂ깬㕑뽰䅞쉟楚ꅸ쵄䉆汌䝳卦쉶쉴画橗</w:t>
      </w:r>
      <w:r>
        <w:rPr/>
        <w:t>ꔲ</w:t>
      </w:r>
      <w:r>
        <w:rPr/>
        <w:t>䀵哂갵繀倦癵埂洳㥳뾻</w:t>
      </w:r>
      <w:r>
        <w:rPr/>
        <w:t>ⱀ</w:t>
      </w:r>
      <w:r>
        <w:rPr/>
        <w:t>楺</w:t>
      </w:r>
      <w:r>
        <w:rPr/>
        <w:t>ⱍ</w:t>
      </w:r>
      <w:r>
        <w:rPr/>
        <w:t>瞱┸囂䳂㜲䩈쉇</w:t>
      </w:r>
      <w:r>
        <w:rPr/>
        <w:t>ꤺ⩍</w:t>
      </w:r>
      <w:r>
        <w:rPr/>
        <w:t>爥♆쉰扗䫂狂副쵧⭉㭤瀻爴睙쉱䑯</w:t>
      </w:r>
      <w:r>
        <w:rPr/>
        <w:t>ꕦ</w:t>
      </w:r>
      <w:r>
        <w:rPr/>
        <w:t>刹穷渷숳厮ꥣ疥潯䬷潄♮㤱穑矂捔恡旎⽶硍繹瑡ꆏ㔩</w:t>
      </w:r>
      <w:r>
        <w:rPr/>
        <w:t>ⵓ</w:t>
      </w:r>
      <w:r>
        <w:rPr/>
        <w:t>숥水戬器乶츤坙䍪瑃朳买칒⥘</w:t>
      </w:r>
      <w:r>
        <w:rPr/>
        <w:t>Ⳏ</w:t>
      </w:r>
      <w:r>
        <w:rPr/>
        <w:t>㄰㵆㇂檿칧㉁夬䙱彡匹㮘䁕栣⼬숬쉂痂嚱晨夺ꍺ歏䤤⼹挴塂⽺컂㍫㭔轕䉺⩊䂻拂睎潑橯</w:t>
      </w:r>
      <w:r>
        <w:rPr/>
        <w:t>ⱔ</w:t>
      </w:r>
      <w:r>
        <w:rPr/>
        <w:t>슘Ⓜ㶮䋂繊愷</w:t>
      </w:r>
      <w:r>
        <w:rPr/>
        <w:t>ⵣ</w:t>
      </w:r>
      <w:r>
        <w:rPr/>
        <w:t>싂◂쉈⭀숊䍦⦮晇䖬⸲吳䲮潃⸤啯숱渳幘䅷捧凂쉎쉟㗂强쉋愮뭦⑊砨㇂䯂㝱瀥꥗㞱顺㈯♷瘷䕯쉩㭡凂夹瘸搩〷♇练湌㙟</w:t>
      </w:r>
      <w:r>
        <w:rPr/>
        <w:t>⡵</w:t>
      </w:r>
      <w:r>
        <w:rPr/>
        <w:t>歡⩁稨䠭쌹秂췂恲䁓⍲┥䝅㕴剪坚啈</w:t>
      </w:r>
      <w:r>
        <w:rPr/>
        <w:t>꤭</w:t>
      </w:r>
      <w:r>
        <w:rPr/>
        <w:t>쉙灘犵㤣啦㮥⼲</w:t>
      </w:r>
      <w:r>
        <w:rPr/>
        <w:t>ꕘ</w:t>
      </w:r>
      <w:r>
        <w:rPr/>
        <w:t>䵨祯怲깾椸㷂싂▻⮥䁸쉕㚵倸輵橁淂㈩婐穵睹</w:t>
      </w:r>
      <w:r>
        <w:rPr/>
        <w:t>ⵘ</w:t>
      </w:r>
      <w:r>
        <w:rPr/>
        <w:t>愹惂ꅸ⿂㪵瑟杸沩湎亩獥庩敊충弻㵺流⽪쉌☭䅍皥柂칳獎쉣䎬慾〤촱⥖㘫䊏穊뭉숩䧂뼴츸姎⩥䂱⺥</w:t>
      </w:r>
      <w:r>
        <w:rPr/>
        <w:t>ⱶ⹚</w:t>
      </w:r>
      <w:r>
        <w:rPr/>
        <w:t>뭮⑫擂擂䕱</w:t>
      </w:r>
      <w:r>
        <w:rPr/>
        <w:t>ⵕ</w:t>
      </w:r>
      <w:r>
        <w:rPr/>
        <w:t>券⤳ꍯ楣칃吷㪬頦㓂䇂栲쌬晬쉔呂䑩뽱噙䡃瘣쉵䫂⽁卄硷䍰숨</w:t>
      </w:r>
      <w:r>
        <w:rPr/>
        <w:t>⡞</w:t>
      </w:r>
      <w:r>
        <w:rPr/>
        <w:t>䍄奩壍喘癁⍮䙎</w:t>
      </w:r>
      <w:r>
        <w:rPr/>
        <w:t>⡄</w:t>
      </w:r>
      <w:r>
        <w:rPr/>
        <w:t>쉐뽪┶串潦⥯剞뿂넪厮夰弴쉢湵塊匩☽祴㈣숴晋儨傱쉖╙〯츬쉭畾</w:t>
      </w:r>
      <w:r>
        <w:rPr/>
        <w:t>ⱗ</w:t>
      </w:r>
      <w:r>
        <w:rPr/>
        <w:t>斣䩠⨶户穏㡍繚嗂轆묱㝧搹漤䌺컍獭쏂㙐段禬㉥乞㩵㦘傩㭘䝢▣挬硌䗂쉱쉓䚬䕏榿㭲婶墮쎬泂偦噇㴲䏃㐦牧쉅樨⩗⴯癉㭟潔䴴⍟潇쉧껂擃㇂顂㐦戺┳숲</w:t>
      </w:r>
      <w:r>
        <w:rPr/>
        <w:t>ⵥ</w:t>
      </w:r>
      <w:r>
        <w:rPr/>
        <w:t>泂뭈믂湩盂搹썗辻䅁⩆쉴뾿슡䚩♢</w:t>
      </w:r>
      <w:r>
        <w:rPr/>
        <w:t>⡡</w:t>
      </w:r>
      <w:r>
        <w:rPr/>
        <w:t>䝊</w:t>
      </w:r>
      <w:r>
        <w:rPr/>
        <w:t>ꗂ</w:t>
      </w:r>
      <w:r>
        <w:rPr/>
        <w:t>湋놱꧎夬桃ꎥ䵆㥫쎻쉂剌⥴抣敯꤮呹⩄䕋숬㵥強晚䉯う쉫橑杘織</w:t>
      </w:r>
      <w:r>
        <w:rPr/>
        <w:t>⡳</w:t>
      </w:r>
      <w:r>
        <w:rPr/>
        <w:t>㒬瀯㭂睒췂滂㘬믂ꇃ恱縴㩾爵쉎쉀敟</w:t>
      </w:r>
      <w:r>
        <w:rPr/>
        <w:t>Ⱘ⩅</w:t>
      </w:r>
      <w:r>
        <w:rPr/>
        <w:t>츯</w:t>
      </w:r>
      <w:r>
        <w:rPr/>
        <w:t>ⲿ</w:t>
      </w:r>
      <w:r>
        <w:rPr/>
        <w:t>玣䡯䱏䅲欨橇싎</w:t>
      </w:r>
      <w:r>
        <w:rPr/>
        <w:t>⢮</w:t>
      </w:r>
      <w:r>
        <w:rPr/>
        <w:t>㙺䋂決䩲瘺汫숽轸㗎稭奾䍯〳捹㍧䴲百弯セ䔳⫂⩈⩑숲㈭▥숱⩱䅆暡㬳焫뽺怯⏂晐恵惍繡㖱㜣䘣䝇䍯ぉ轀橺싂泂⥏呕⫂嫂顟</w:t>
      </w:r>
      <w:r>
        <w:rPr/>
        <w:t>ꤲ</w:t>
      </w:r>
      <w:r>
        <w:rPr/>
        <w:t>獂瞵쉓ꌻ璘輻䐥쉤⺬勍</w:t>
      </w:r>
      <w:r>
        <w:rPr/>
        <w:t>ⵀ⭞</w:t>
      </w:r>
      <w:r>
        <w:rPr/>
        <w:t>磂</w:t>
      </w:r>
      <w:r>
        <w:rPr/>
        <w:t>꥓</w:t>
      </w:r>
      <w:r>
        <w:rPr/>
        <w:t>穗灤䠽盂額〺夰倽딫乭㑘妘礯偬</w:t>
      </w:r>
      <w:r>
        <w:rPr/>
        <w:t>ⱈ</w:t>
      </w:r>
      <w:r>
        <w:rPr/>
        <w:t>伬瑥湯╸䙕쉥㕴婑朻㞩卪倨獮轗㥨奎칒䵈係</w:t>
      </w:r>
      <w:r>
        <w:rPr/>
        <w:t>ꦿ</w:t>
      </w:r>
      <w:r>
        <w:rPr/>
        <w:t>去⑒汗싎땉橃컍啟幋睩繈绂ꄩ㥉♃䍞㚏䠰</w:t>
      </w:r>
      <w:r>
        <w:rPr/>
        <w:t>ꔲ</w:t>
      </w:r>
      <w:r>
        <w:rPr/>
        <w:t>쎵걁剉긮숪刪昪慇䥣ꍌ⩘ꎮ㈦ꎮ쉶</w:t>
      </w:r>
      <w:r>
        <w:rPr/>
        <w:t>ⲥ</w:t>
      </w:r>
      <w:r>
        <w:rPr/>
        <w:t>㒬⤨桇뮣㑡淂쉠깎灊䐷傻䡦넨倪⪮彤䙃琸轳椊쉎녀⩨灷皩</w:t>
      </w:r>
      <w:r>
        <w:rPr/>
        <w:t>⢱</w:t>
      </w:r>
      <w:r>
        <w:rPr/>
        <w:t>䭴慩潞㯃⽞ꇂ匦뽆㓂㙡漥嘥␹瑺㥏噢戨硐歪쉘湔婆批䍴惍㵬楮쉫嫂㩠娸䔺䑣坠栵ぎ㖩㬪㭵㧍ㅐ쉡䁞凂㴭⧂椴⭁쵍䜯䄣畞晠扏夸⩰㬩▥걈</w:t>
      </w:r>
      <w:r>
        <w:rPr/>
        <w:t>ⱐ⩪</w:t>
      </w:r>
      <w:r>
        <w:rPr/>
        <w:t>䌩䕴쉵迂欳싍⍳效勂⩊뿂斥歹獙楟⫂戫䣂辻嗂䥎琸㑊</w:t>
      </w:r>
      <w:r>
        <w:rPr/>
        <w:t>ꦻ</w:t>
      </w:r>
      <w:r>
        <w:rPr/>
        <w:t>敄䥀琰濍㴯怶獈⬰汫扐⩗〥⩃彭쉯쉎⍪쉐䕲걓厮⩤慭숨扭浄乚ギ싂塞さ䡺弪璬䨪颩楅쉈䲩</w:t>
      </w:r>
      <w:r>
        <w:rPr/>
        <w:t>ꥆ╮</w:t>
      </w:r>
      <w:r>
        <w:rPr/>
        <w:t>偮挻䴱쉐摅䅔晐瀪楓敧쉌䝯潭슱瘪</w:t>
      </w:r>
      <w:r>
        <w:rPr/>
        <w:t>ꕠ</w:t>
      </w:r>
      <w:r>
        <w:rPr/>
        <w:t>ꅍ䈱◂칃䅳摇乏㩡쉄係噱樱䛎䦏㉔쏂숪㬴旂汁㵒쉴噂⩒线쵞捳</w:t>
      </w:r>
      <w:r>
        <w:rPr/>
        <w:t>Ɱ</w:t>
      </w:r>
      <w:r>
        <w:rPr/>
        <w:t>㡊橍璩䙾쉑㴲媻䉍쵫獀顱</w:t>
      </w:r>
      <w:r>
        <w:rPr/>
        <w:t>ꦻ</w:t>
      </w:r>
      <w:r>
        <w:rPr/>
        <w:t>犵꺥涿ㅡ</w:t>
      </w:r>
      <w:r>
        <w:rPr/>
        <w:t>ꕎ</w:t>
      </w:r>
      <w:r>
        <w:rPr/>
        <w:t>䉭瀶卅廂╔她癥癄</w:t>
      </w:r>
      <w:r>
        <w:rPr/>
        <w:t>ꥋ</w:t>
      </w:r>
      <w:r>
        <w:rPr/>
        <w:t>扗쉾┲爮䥉䆬㕬均繘갶潊哎厏敞搻穦䥁呐숺ꆿ槂</w:t>
      </w:r>
      <w:r>
        <w:rPr/>
        <w:t>ꤺ</w:t>
      </w:r>
      <w:r>
        <w:rPr/>
        <w:t>ꍫ②숬媘枩넵⯍祌勃嚥⭖廂㑈睇啇猹朲顺</w:t>
      </w:r>
      <w:r>
        <w:rPr/>
        <w:t>Ⱡ</w:t>
      </w:r>
      <w:r>
        <w:rPr/>
        <w:t>뽨奭</w:t>
      </w:r>
      <w:r>
        <w:rPr/>
        <w:t>ꤥ</w:t>
      </w:r>
      <w:r>
        <w:rPr/>
        <w:t>䱎稷㡹纮┶䩬業敾硂湚♁と숣㉗쉆⤣硁憘畲灱児</w:t>
      </w:r>
      <w:r>
        <w:rPr/>
        <w:t>⠪</w:t>
      </w:r>
      <w:r>
        <w:rPr/>
        <w:t>䥅噣숪⽰ꅖ</w:t>
      </w:r>
      <w:r>
        <w:rPr/>
        <w:t>⡲</w:t>
      </w:r>
      <w:r>
        <w:rPr/>
        <w:t>噦圶䒵</w:t>
      </w:r>
      <w:r>
        <w:rPr/>
        <w:t>ꤦ</w:t>
      </w:r>
      <w:r>
        <w:rPr/>
        <w:t>瞿㠲♟㨽楶칞쉭坸佂칪牰祒䇂爮䒩◂쉲뽮坁坎⫂싂哂⫃쉆㕭究䜤䍏㘯瑡䍪䥹磂숮支倴</w:t>
      </w:r>
      <w:r>
        <w:rPr/>
        <w:t>ⵧ</w:t>
      </w:r>
      <w:r>
        <w:rPr/>
        <w:t>㍙䢵輮犿畍顧쉒⽘瀮繉兣䔭恈捂橁쉣䡭䝍掩슱坷㯂䒩祈</w:t>
      </w:r>
      <w:r>
        <w:rPr/>
        <w:t>⡚</w:t>
      </w:r>
      <w:r>
        <w:rPr/>
        <w:t>吤剉䩐楳㵙촣熏撩</w:t>
      </w:r>
      <w:r>
        <w:rPr/>
        <w:t>ꥇ</w:t>
      </w:r>
      <w:r>
        <w:rPr/>
        <w:t>奈쉮玬幮怪丯㈽</w:t>
      </w:r>
      <w:r>
        <w:rPr/>
        <w:t>ꦏ</w:t>
      </w:r>
      <w:r>
        <w:rPr/>
        <w:t>䩧</w:t>
      </w:r>
      <w:r>
        <w:rPr/>
        <w:t>ⴽ</w:t>
      </w:r>
      <w:r>
        <w:rPr/>
        <w:t>彡♦딱䙚恥橌땞䭸稦◂</w:t>
      </w:r>
      <w:r>
        <w:rPr/>
        <w:t>ꖘ</w:t>
      </w:r>
      <w:r>
        <w:rPr/>
        <w:t>㴷ㅭ숽</w:t>
      </w:r>
      <w:r>
        <w:rPr/>
        <w:t>⣎</w:t>
      </w:r>
      <w:r>
        <w:rPr/>
        <w:t>畹쉨吲䉥쉑摕欨儺櫍牀种㛂⭂噊쉪㵾頺싃摙剢咥</w:t>
      </w:r>
      <w:r>
        <w:rPr/>
        <w:t>⡩</w:t>
      </w:r>
      <w:r>
        <w:rPr/>
        <w:t>繡䅟䩍枱䋂</w:t>
      </w:r>
      <w:r>
        <w:rPr/>
        <w:t>ꕕ</w:t>
      </w:r>
      <w:r>
        <w:rPr/>
        <w:t>睃ま</w:t>
      </w:r>
      <w:r>
        <w:rPr/>
        <w:t>ⰵ</w:t>
      </w:r>
      <w:r>
        <w:rPr/>
        <w:t>㨮敓</w:t>
      </w:r>
      <w:r>
        <w:rPr/>
        <w:t>⡫</w:t>
      </w:r>
      <w:r>
        <w:rPr/>
        <w:t>쉫⩀瑳걍쉩쌨〨汇懂썫쵊乧弲䓂〹扦⨳頭⥉儽䛂䩖⩧╧繶쉎䖻乬嫂ꎱ⹎皱㪡</w:t>
      </w:r>
      <w:r>
        <w:rPr/>
        <w:t>ⱙ</w:t>
      </w:r>
      <w:r>
        <w:rPr/>
        <w:t>癄ꇂ⯂䁭畃㚡橬渱⩭梩㨶◂㭟</w:t>
      </w:r>
      <w:r>
        <w:rPr/>
        <w:t>ꕈ</w:t>
      </w:r>
      <w:r>
        <w:rPr/>
        <w:t>晪쉎硾迂䬸⪩繍畤䐫殘ㅕ뭾⩵扁썾㵣橊⽰쵉㭎⮱숬撩㕓懂瓂</w:t>
      </w:r>
      <w:r>
        <w:rPr/>
        <w:t>ⶻ</w:t>
      </w:r>
      <w:r>
        <w:rPr/>
        <w:t>쉪⫂䉂뮏䰶䒩晒꥾㡋婺䤨朴⯎灷䡤䐰⚣刦⹯敡⩈숨捣슩䔥洱癉숊璩熣슥灳쌯䩆励ꥸꥢⸯ⨻〥쉁녯㠩爹䭩췂㉭毂㝇㭏쉾㙹〮繣癑榮癎뾱</w:t>
      </w:r>
      <w:r>
        <w:rPr/>
        <w:t>Ⳃ</w:t>
      </w:r>
      <w:r>
        <w:rPr/>
        <w:t>瀶⑲㙠썟摋㠩慨䠳칭쉏ꌺ瑭䵑獁깙땓쉫汫╀⬥䥱㍂匫嘹夰游쉸</w:t>
      </w:r>
      <w:r>
        <w:rPr/>
        <w:t>ꕐ</w:t>
      </w:r>
      <w:r>
        <w:rPr/>
        <w:t>䣂怪⌻涱珂䈻奢⩾神뭖潢⩋䔫䡩楶㫂祒ꥫ</w:t>
      </w:r>
      <w:r>
        <w:rPr/>
        <w:t>ꕲ</w:t>
      </w:r>
      <w:r>
        <w:rPr/>
        <w:t>瘫偘千㯎さ祎樺倵㝶┺堫橋긫噸奲</w:t>
      </w:r>
      <w:r>
        <w:rPr/>
        <w:t>ꥁ</w:t>
      </w:r>
      <w:r>
        <w:rPr/>
        <w:t>帣슻彋輹潤然况淂䁘頨塞㍃</w:t>
      </w:r>
      <w:r>
        <w:rPr/>
        <w:t>⡕</w:t>
      </w:r>
      <w:r>
        <w:rPr/>
        <w:t>䐸畳칚椳䢏㬰渪꥕咘㌻뗂䡺⹋㕏䅚䲵䩨潫溩刮걙轀畚䕘⑨</w:t>
      </w:r>
      <w:r>
        <w:rPr/>
        <w:t>ꤩ</w:t>
      </w:r>
      <w:r>
        <w:rPr/>
        <w:t>焸甫슿杩</w:t>
      </w:r>
      <w:r>
        <w:rPr/>
        <w:t>Ɱ</w:t>
      </w:r>
      <w:r>
        <w:rPr/>
        <w:t>컂个䘹⸴戽漩璥の琺匫汃ꅘ⍘䊣</w:t>
      </w:r>
      <w:r>
        <w:rPr/>
        <w:t>ꕾ</w:t>
      </w:r>
      <w:r>
        <w:rPr/>
        <w:t>㩢唳쉵埂</w:t>
      </w:r>
      <w:r>
        <w:rPr/>
        <w:t>ⱂ</w:t>
      </w:r>
      <w:r>
        <w:rPr/>
        <w:t>漦슘⫂⏂獅㬤䔳㮿愵朹歁썑⒏捈⍭仍㭔⪩쉹㏂㢵㟂侩濂㔷깾⍲博슻浶⪬啋牓⩅眭温䪻攺氵⸱汈ぴ싂瑐쉑繆縷⴯煹歍㨴炱딯䴸ꅄ쉤栥彪扄⯂㨷昭泂桢╮숩璵싃</w:t>
      </w:r>
      <w:r>
        <w:rPr/>
        <w:t>Ⱓ</w:t>
      </w:r>
      <w:r>
        <w:rPr/>
        <w:t>숽慟숷⪣祾噁⥐乸呌</w:t>
      </w:r>
      <w:r>
        <w:rPr/>
        <w:t>ⱳ</w:t>
      </w:r>
      <w:r>
        <w:rPr/>
        <w:t>帪⺮♚炬</w:t>
      </w:r>
      <w:r>
        <w:rPr/>
        <w:t>꧂</w:t>
      </w:r>
      <w:r>
        <w:rPr/>
        <w:t>䕋⬰㑁䣂싂ꅠ唤칢㧂</w:t>
      </w:r>
      <w:r>
        <w:rPr/>
        <w:t>⠥</w:t>
      </w:r>
      <w:r>
        <w:rPr/>
        <w:t>䄤恕乚䅓礹浱╪ㄺ湣狂䈳牍女㫂䪡乶䱂圤캮䭞㜫磂䕡슱뮏棂㑠╢殬濂⬦긣乱癧䉦穗壃䝇洭䞏㍭窏</w:t>
      </w:r>
      <w:r>
        <w:rPr/>
        <w:t>ꕮ</w:t>
      </w:r>
      <w:r>
        <w:rPr/>
        <w:t>娮딵쉠摬啇頭䶻撥䴲䁋椮䍓㡊⫃숲쉈쉑칭䝚妻嘴彑䨹</w:t>
      </w:r>
      <w:r>
        <w:rPr/>
        <w:t>⠺</w:t>
      </w:r>
      <w:r>
        <w:rPr/>
        <w:t>櫂⾿뭥ꄸ깣坹纣Ⓨ☽䰨쉾䡾㮥吪쉡ꅄ</w:t>
      </w:r>
      <w:r>
        <w:rPr/>
        <w:t>⠩</w:t>
      </w:r>
      <w:r>
        <w:rPr/>
        <w:t>啱㍦</w:t>
      </w:r>
      <w:r>
        <w:rPr/>
        <w:t>ꤥ</w:t>
      </w:r>
      <w:r>
        <w:rPr/>
        <w:t>싍璏䢡㜫쉣桉珂뭩㏂兕쵲伨永</w:t>
      </w:r>
      <w:r>
        <w:rPr/>
        <w:t>Ɑ⡍</w:t>
      </w:r>
      <w:r>
        <w:rPr/>
        <w:t>䉤恱㵎忂懂㝦夸⌸晦橆ꅰ⽒櫍슥竂녆쉾쉓╷犘䴽吭溡破堪╞뭓䘻爪夳勂⪱䥎㉏䑰眪㘯慍潘挱믂截挤ꌪ㈱顢洦쉦뮏癩畺⩮춵䫍㍸㞩轇攵幎䁅뭞柂坞쉾䷂敉懂</w:t>
      </w:r>
      <w:r>
        <w:rPr/>
        <w:t>ꦵ</w:t>
      </w:r>
      <w:r>
        <w:rPr/>
        <w:t>䩨剖䩃塭穃椽㤻批㕐㝚싂洮䙍ꅰ恭䵐呣▿捫</w:t>
      </w:r>
      <w:r>
        <w:rPr/>
        <w:t>ⴹ</w:t>
      </w:r>
      <w:r>
        <w:rPr/>
        <w:t>䡔煤㛂帻桏灇뽓橺㝡䭠㶿ꍸ뽄</w:t>
      </w:r>
      <w:r>
        <w:rPr/>
        <w:t>ꕯ</w:t>
      </w:r>
      <w:r>
        <w:rPr/>
        <w:t>告挤槂潢殱䁏渲灘う癏䁾㌯坹뿍㕫敥厏彷癍婆沩兒㙕⩬祟ꄰ转ꅃ㙫㵘쉄뽭摆㉁瘵摔⩥浡轵䙩쉎塎竂毃䈸┫䴱쎡䛂泂㑌啂䙏执坾縊䆮䪥刽影쉖㵍唪뽪刬꺥㜴疡桍☭㘨묻숺쉷⽣杲嚩걆摒</w:t>
      </w:r>
      <w:r>
        <w:rPr/>
        <w:t>Ⱚ</w:t>
      </w:r>
      <w:r>
        <w:rPr/>
        <w:t>䀥</w:t>
      </w:r>
      <w:r>
        <w:rPr/>
        <w:t>ⱀ</w:t>
      </w:r>
      <w:r>
        <w:rPr/>
        <w:t>䟂滂䕸瑅㥕⩉쵸猻㉑</w:t>
      </w:r>
      <w:r>
        <w:rPr/>
        <w:t>⠽</w:t>
      </w:r>
      <w:r>
        <w:rPr/>
        <w:t>杤浨츪棂</w:t>
      </w:r>
      <w:r>
        <w:rPr/>
        <w:t>ꤱ</w:t>
      </w:r>
      <w:r>
        <w:rPr/>
        <w:t>㬥䵃㡕캱쉯櫂ꄲ䄮㤩庣㝁</w:t>
      </w:r>
      <w:r>
        <w:rPr/>
        <w:t>ꥑ⸦</w:t>
      </w:r>
      <w:r>
        <w:rPr/>
        <w:t>칲嗃䅢溣瞥</w:t>
      </w:r>
      <w:r>
        <w:rPr/>
        <w:t>ꕨ</w:t>
      </w:r>
      <w:r>
        <w:rPr/>
        <w:t>慦⦡烂䡅焹潇䩳䴥</w:t>
      </w:r>
      <w:r>
        <w:rPr/>
        <w:t>⡧</w:t>
      </w:r>
      <w:r>
        <w:rPr/>
        <w:t>汑顟</w:t>
      </w:r>
      <w:r>
        <w:rPr/>
        <w:t>ꤤ</w:t>
      </w:r>
      <w:r>
        <w:rPr/>
        <w:t>딯⭋縳琯纵琴灸㭈ꍀ㠶</w:t>
      </w:r>
      <w:r>
        <w:rPr/>
        <w:t>ꕙꥁ</w:t>
      </w:r>
      <w:r>
        <w:rPr/>
        <w:t>䭷⑨䌷奙뾬쉯㬯畯⩙䉨䐷呷쉍佄슘쉒쉍䑸숯别槂窡啅琬呤䱅恸⩚ガ怳绂瑧㷂뾩㫎⽶⩩绂쉥灐</w:t>
      </w:r>
      <w:r>
        <w:rPr/>
        <w:t>ꕑ☥</w:t>
      </w:r>
      <w:r>
        <w:rPr/>
        <w:t>欦⩤坳쉕뭸숯㑑䵖椰긫輹穇乗쉥䉶勂佱轹숵䥟㙒쉲䍇⽅㦱</w:t>
      </w:r>
      <w:r>
        <w:rPr/>
        <w:t>꧂</w:t>
      </w:r>
      <w:r>
        <w:rPr/>
        <w:t>숪婲䐵獫㜤㡓呧烂╥硥㝧憻毂瑸䮵䣂슘灄湧帪猳ㄫ㓂⨦㧂硩墩걵녞뼪樵⍌彯⽁潆썮怨ꅃ㭬祳扩坵堺奯䍊㬣瘲熿쉣␺橌厩⨨漵㡷爩窩쉸眰噒怪漪깈㥡顪捳뗂녾䷂灂쉏䨲싂쉹㴲着㝧걭㍭稵夳顦婍㣍癬乣壃瞮堥繖懃㡦䴪㥯淎</w:t>
      </w:r>
      <w:r>
        <w:rPr/>
        <w:t>ⷂ</w:t>
      </w:r>
      <w:r>
        <w:rPr/>
        <w:t>兠圭恠だ界䨪仂剁㙧◂䍪ꥱ〯圹깏</w:t>
      </w:r>
      <w:r>
        <w:rPr/>
        <w:t>Ⱕ</w:t>
      </w:r>
      <w:r>
        <w:rPr/>
        <w:t>礵썗垵⩎猹딷⥡㍐伻潅┻弬⍞ꅨ潍顒㭥㝳슩瑡幓䭃楦⭂堸㚮淂怶䕐顅梮䁇䰯噰㮬䜷</w:t>
      </w:r>
      <w:r>
        <w:rPr/>
        <w:t>ꥆ⬭</w:t>
      </w:r>
      <w:r>
        <w:rPr/>
        <w:t>ꇂ㊘놻㤫帵㝕焸쉕柂济卙汌汨硣啸슱싂숻</w:t>
      </w:r>
      <w:r>
        <w:rPr/>
        <w:t>ꥈ⩔</w:t>
      </w:r>
      <w:r>
        <w:rPr/>
        <w:t>轆奯摄瑗쉗⽙⨶㉠싎㜮亵低玣걑祋</w:t>
      </w:r>
      <w:r>
        <w:rPr/>
        <w:t>⠸</w:t>
      </w:r>
      <w:r>
        <w:rPr/>
        <w:t>搫婐ꅕ</w:t>
      </w:r>
      <w:r>
        <w:rPr/>
        <w:t>⠹</w:t>
      </w:r>
      <w:r>
        <w:rPr/>
        <w:t>㊥旂瀲柎층津⑏疏䁮⭉⽘䩭◂㇂䅞媿愬</w:t>
      </w:r>
      <w:r>
        <w:rPr/>
        <w:t>⡫</w:t>
      </w:r>
      <w:r>
        <w:rPr/>
        <w:t>ꌸ欤숦歈偞䐴㡀繆쉑椸濂浴侬땪憩嚻♺皡⥴兑깰쉊</w:t>
      </w:r>
      <w:r>
        <w:rPr/>
        <w:t>⡅</w:t>
      </w:r>
      <w:r>
        <w:rPr/>
        <w:t>쉦ꆥ䝕捐깏쉒숷礦슻懂䕠晠怱쉡싃䳂쉋갷쉳櫂</w:t>
      </w:r>
      <w:r>
        <w:rPr/>
        <w:t>꧃</w:t>
      </w:r>
      <w:r>
        <w:rPr/>
        <w:t>넩䕬䕧╕瞣╁迂䜹㚬䘣牌⪻䕭Ⓜ㠥帤䜺惂䕢浇䀮濂걫</w:t>
      </w:r>
      <w:r>
        <w:rPr/>
        <w:t>Ⱙ</w:t>
      </w:r>
      <w:r>
        <w:rPr/>
        <w:t>쉃佞쉘쉅頶琲䩙⽬偉䀴浸恂輦␥</w:t>
      </w:r>
      <w:r>
        <w:rPr/>
        <w:t>ⱌ</w:t>
      </w:r>
      <w:r>
        <w:rPr/>
        <w:t>㉋䖿睯슘䙓䡒䶿쉑噤슱⍀䀳㉢怵쉌仃쉁櫂칺匯瓂碩ォ숰㭦䫎损ꆘ촬㕢颱</w:t>
      </w:r>
      <w:r>
        <w:rPr/>
        <w:t>ⷂ</w:t>
      </w:r>
      <w:r>
        <w:rPr/>
        <w:t>秃긳䓂⨴뽵漩瑟縰⧂瀹焺녒믃뮏쉲䴩慲䜻擂뽒숪ㅗ常쉹卶놡煙恬숰繓稽</w:t>
      </w:r>
      <w:r>
        <w:rPr/>
        <w:t>⡴䷂</w:t>
      </w:r>
      <w:r>
        <w:rPr/>
        <w:t>㝎⹥歘숊쉢⽘♶稻匩烎䉂쉣쉦</w:t>
      </w:r>
      <w:r>
        <w:rPr/>
        <w:t>ꥊ</w:t>
      </w:r>
      <w:r>
        <w:rPr/>
        <w:t>㛂䐫䩈澮呣⴩⵮쉋啨㈰뼮沵䭨牊⽖䀽㋂煔숩嚵穹桀</w:t>
      </w:r>
      <w:r>
        <w:rPr/>
        <w:t>ꕵⶩ</w:t>
      </w:r>
      <w:r>
        <w:rPr/>
        <w:t>塘幒磂놏慮瘫</w:t>
      </w:r>
      <w:r>
        <w:rPr/>
        <w:t>ⱐⳂ</w:t>
      </w:r>
      <w:r>
        <w:rPr/>
        <w:t>倳转洨꧎䝋瑣</w:t>
      </w:r>
      <w:r>
        <w:rPr/>
        <w:t>⡯</w:t>
      </w:r>
      <w:r>
        <w:rPr/>
        <w:t>㈩䤬뗍杤⍺盃惂긽渳㑯䙚癪牊噊坕䱂汀</w:t>
      </w:r>
      <w:r>
        <w:rPr/>
        <w:t>ⴥ</w:t>
      </w:r>
      <w:r>
        <w:rPr/>
        <w:t>员</w:t>
      </w:r>
      <w:r>
        <w:rPr/>
        <w:t>ⱪ</w:t>
      </w:r>
      <w:r>
        <w:rPr/>
        <w:t>㵮塳쏂ꅡ濂⩌煰땲䈺䠸㭳浮报〻䱉祄戺칚ꍇ⩷쵥兵㑋㷂䝐淂ꅰ⽟咥╹乐</w:t>
      </w:r>
      <w:r>
        <w:rPr/>
        <w:t>ⵤ</w:t>
      </w:r>
      <w:r>
        <w:rPr/>
        <w:t>癎溻祶癥㢩䤰狂犿憣滂幍㝇捪⍴慾⼵畔싎迂从浶슬堪柂㈽䱲報⪣氥瀴䗂朷츤녃㊣ꥡ䕢祑殮깭⨬ㆮ䧎캮</w:t>
      </w:r>
      <w:r>
        <w:rPr/>
        <w:t>ⱔ</w:t>
      </w:r>
      <w:r>
        <w:rPr/>
        <w:t>睘㍎頺に浳偄橬싂쉇制乬녨충匵㙄扡潃䡟吮Ⓝ坺敡췂쉡䝫猣歌捙ꏎ칦浔ꥺ囂䎿瞻晃獑</w:t>
      </w:r>
      <w:r>
        <w:rPr/>
        <w:t>Ɽ</w:t>
      </w:r>
      <w:r>
        <w:rPr/>
        <w:t>䨩걸畒婲顾뽩</w:t>
      </w:r>
      <w:r>
        <w:rPr/>
        <w:t>⡵</w:t>
      </w:r>
      <w:r>
        <w:rPr/>
        <w:t>䩁䭠墮䱓</w:t>
      </w:r>
      <w:r>
        <w:rPr/>
        <w:t>ꥃ</w:t>
      </w:r>
      <w:r>
        <w:rPr/>
        <w:t>ꥡ</w:t>
      </w:r>
      <w:r>
        <w:rPr/>
        <w:t>꤫</w:t>
      </w:r>
      <w:r>
        <w:rPr/>
        <w:t>딦⌴⚩싂썱卸灶䕱</w:t>
      </w:r>
      <w:r>
        <w:rPr/>
        <w:t>ⴷ⑤</w:t>
      </w:r>
      <w:r>
        <w:rPr/>
        <w:t>抻癲슘딳ꅣ洯癴䬦ꅬ㔶皻窣轉⸺⥕繇迂桧顥㑹䬥呂慉䴸</w:t>
      </w:r>
      <w:r>
        <w:rPr/>
        <w:t>ⱺ</w:t>
      </w:r>
      <w:r>
        <w:rPr/>
        <w:t>顫獬⩐⹵喱煱奲ꍎ哂楩欽⩋飂츲嫂</w:t>
      </w:r>
      <w:r>
        <w:rPr/>
        <w:t>ⵇ</w:t>
      </w:r>
      <w:r>
        <w:rPr/>
        <w:t>ꍐ쉧뽚烍洨㘮㘤啤弽쉉</w:t>
      </w:r>
      <w:r>
        <w:rPr/>
        <w:t>⠮</w:t>
      </w:r>
      <w:r>
        <w:rPr/>
        <w:t>撘␬垿獒숸㩙㐲</w:t>
      </w:r>
      <w:r>
        <w:rPr/>
        <w:t>ꤻ</w:t>
      </w:r>
      <w:r>
        <w:rPr/>
        <w:t>奎㝕⥑⸪溻悻伫갬䙾㴮飂♺촦摈捤슻㝒啀嚩</w:t>
      </w:r>
      <w:r>
        <w:rPr/>
        <w:t>ⶥ</w:t>
      </w:r>
      <w:r>
        <w:rPr/>
        <w:t>㑚䑌䭡⮿㦵㡨㩮穆㜵侮杕刻焣敎⑑ꥰ췂晶䡢</w:t>
      </w:r>
      <w:r>
        <w:rPr/>
        <w:t>ⶻ</w:t>
      </w:r>
      <w:r>
        <w:rPr/>
        <w:t>坒♕⏍ꥠ䙧幢┺</w:t>
      </w:r>
      <w:r>
        <w:rPr/>
        <w:t>⣂</w:t>
      </w:r>
      <w:r>
        <w:rPr/>
        <w:t>숳㩙뗂摟㍒婧쉢皘庣戺ꥵ숳撮䝖⮘晠塯啯䝗啖┭⼱䂩獱䀬昹♮컂太갩剺⾬痂⩀⥵쉶颣䍪祉恰殡渰㊥捨伽佞</w:t>
      </w:r>
      <w:r>
        <w:rPr/>
        <w:t>Ⲭ</w:t>
      </w:r>
      <w:r>
        <w:rPr/>
        <w:t>걚浄㣂뗂单뽯昴㬪ㄱ界瑄쉈奁뼫㍇⍇㴴꺏呤懂稱歇뽹呚彥帲婒⺬猪뗂</w:t>
      </w:r>
      <w:r>
        <w:rPr/>
        <w:t>꧂</w:t>
      </w:r>
      <w:r>
        <w:rPr/>
        <w:t>祄畇쉁깲煥㜻⑾改䉕䎩╃䅦橎⼻祙䝉⩮優슩쵨癔㥾칤㎿</w:t>
      </w:r>
      <w:r>
        <w:rPr/>
        <w:t>Ᵽ</w:t>
      </w:r>
      <w:r>
        <w:rPr/>
        <w:t>䑹썡⥣녀⥶⬴</w:t>
      </w:r>
      <w:r>
        <w:rPr/>
        <w:t>ꤳ</w:t>
      </w:r>
      <w:r>
        <w:rPr/>
        <w:t>婍㴪㉔佟䅊戯</w:t>
      </w:r>
      <w:r>
        <w:rPr/>
        <w:t>ꤦ</w:t>
      </w:r>
      <w:r>
        <w:rPr/>
        <w:t>佡┻┵娮썅矂⵨沣㑌啰ㅶꍟ㝖⨺湄</w:t>
      </w:r>
      <w:r>
        <w:rPr/>
        <w:t>ꥎ</w:t>
      </w:r>
      <w:r>
        <w:rPr/>
        <w:t>捄⿂歯洨稹녘㤹汩剣㣃㑲딬轄ꥱ敬㈣㪵恫歁瑸㩴䴪漲⏍ꎮ㉾䞻颥ㆮㅫ睵灋ꅊ⤦䩱싂噃け녢쉤딥⹮⍙攵</w:t>
      </w:r>
      <w:r>
        <w:rPr/>
        <w:t>ꦻ</w:t>
      </w:r>
      <w:r>
        <w:rPr/>
        <w:t>⡳</w:t>
      </w:r>
      <w:r>
        <w:rPr/>
        <w:t>卷쵗䬹皩땩⩅奸獬쌹䑞坯㥰㙕㭠㟂檏딊纮⭊┱땩橳⽓뾬</w:t>
      </w:r>
      <w:r>
        <w:rPr/>
        <w:t>ꤪ</w:t>
      </w:r>
      <w:r>
        <w:rPr/>
        <w:t>뽃츣瑾쉣䎱쉯摴⬨쉎剱瑕⨯癈䁶</w:t>
      </w:r>
      <w:r>
        <w:rPr/>
        <w:t>ꕙ</w:t>
      </w:r>
      <w:r>
        <w:rPr/>
        <w:t>ㄦ䭷⛂轚煠</w:t>
      </w:r>
      <w:r>
        <w:rPr/>
        <w:t>ꥆ</w:t>
      </w:r>
      <w:r>
        <w:rPr/>
        <w:t>濎䁷い쉸煸숪噡堶奠쉶쉮婣슣埂녰⫎</w:t>
      </w:r>
      <w:r>
        <w:rPr/>
        <w:t>ꥐ</w:t>
      </w:r>
      <w:r>
        <w:rPr/>
        <w:t>숩</w:t>
      </w:r>
      <w:r>
        <w:rPr/>
        <w:t>ꤴ</w:t>
      </w:r>
      <w:r>
        <w:rPr/>
        <w:t>츨媘䙂彔</w:t>
      </w:r>
      <w:r>
        <w:rPr/>
        <w:t>ⵤ</w:t>
      </w:r>
      <w:r>
        <w:rPr/>
        <w:t>摚绂痂ꇂ偠睦썞慇◂畂太㜳歃䔴窥䵺숴㍚㡆慡湊眴슻䣂㥐顑幊쉄⩙㏂㜹睄䕙䐥슱䴨䱮幎⶿</w:t>
      </w:r>
      <w:r>
        <w:rPr/>
        <w:t>⢩</w:t>
      </w:r>
      <w:r>
        <w:rPr/>
        <w:t>炮쉎쉎顃ꅭ㉸捬䧍ꍎ澩딸ꅊ䜦䃂㩎쉐㟂犮㝯ㆥ믂뭑쉠橕影䑐と䤭슱烂樫嘭俍䳂</w:t>
      </w:r>
      <w:r>
        <w:rPr/>
        <w:t>꧍</w:t>
      </w:r>
      <w:r>
        <w:rPr/>
        <w:t>㕅⩲硬彙䛍ꌳ㯂圸敇潆慂顪儺唯䩘䢻癳묳癗牌</w:t>
      </w:r>
    </w:p>
    <w:p>
      <w:pPr>
        <w:pStyle w:val="PreformattedText"/>
        <w:bidi w:val="0"/>
        <w:spacing w:before="0" w:after="0"/>
        <w:jc w:val="left"/>
        <w:rPr/>
      </w:pPr>
      <w:r>
        <w:rPr/>
        <w:t>颩䔦</w:t>
      </w:r>
      <w:r>
        <w:rPr/>
        <w:t>⡦</w:t>
      </w:r>
      <w:r>
        <w:rPr/>
        <w:t>䁙乯畊煴橷䕺䕫杖⹎⬣걉帶쉫쉌⫂춏㡤습䥴ꍁ깯싂䍘塚㵗䁑彪婠䩮䁟烃璿䭄㫂㌦穑㡘䜷獤䔪䅭辏⩬䫂捰睂挥㇂挴␣倵䭡㕖愪捊</w:t>
      </w:r>
      <w:r>
        <w:rPr/>
        <w:t>⡴⫂</w:t>
      </w:r>
      <w:r>
        <w:rPr/>
        <w:t>⽸㧂䜩硌䡦䡭</w:t>
      </w:r>
      <w:r>
        <w:rPr/>
        <w:t>Ⱬ⒬</w:t>
      </w:r>
      <w:r>
        <w:rPr/>
        <w:t>쉉䝚⩈䐩䰩辻垩㛍숤</w:t>
      </w:r>
      <w:r>
        <w:rPr/>
        <w:t>⡪</w:t>
      </w:r>
      <w:r>
        <w:rPr/>
        <w:t>呸ꥠ⭾埂顄飂㤭喵彳楗晘浢깑溬瞥⽺橭⵴汲곂쉒Ⓝ㢵呂奭</w:t>
      </w:r>
      <w:r>
        <w:rPr/>
        <w:t>ꤤ</w:t>
      </w:r>
      <w:r>
        <w:rPr/>
        <w:t>ꄯ忂睒㴳㩞婫떿쉟쉭슮⩫唫彐剥䊣帬䨭塦䤩洤硏䌸䴹㍣䱓顰段沥扬㋎㩅䕞磂噈䂘轸</w:t>
      </w:r>
      <w:r>
        <w:rPr/>
        <w:t>ⱪ⸮</w:t>
      </w:r>
      <w:r>
        <w:rPr/>
        <w:t>凍䝾</w:t>
      </w:r>
      <w:r>
        <w:rPr/>
        <w:t>⡠</w:t>
      </w:r>
      <w:r>
        <w:rPr/>
        <w:t>쉴⻎敇숩</w:t>
      </w:r>
      <w:r>
        <w:rPr/>
        <w:t>ꕔ</w:t>
      </w:r>
      <w:r>
        <w:rPr/>
        <w:t>滂収땪怤参挸䜽ꏂ쉑䘵沩敕</w:t>
      </w:r>
      <w:r>
        <w:rPr/>
        <w:t>Ⳃ</w:t>
      </w:r>
      <w:r>
        <w:rPr/>
        <w:t>㞵桭㴻⮻㩚쉸久⩠⨪灴㬩搸晷깄쉞囂䦥䧂㛂쉓╰䩢㑏뭈칩⯂묳⭡</w:t>
      </w:r>
      <w:r>
        <w:rPr/>
        <w:t>Ⲙ</w:t>
      </w:r>
      <w:r>
        <w:rPr/>
        <w:t>땱╰╯</w:t>
      </w:r>
      <w:r>
        <w:rPr/>
        <w:t>ꥉ</w:t>
      </w:r>
      <w:r>
        <w:rPr/>
        <w:t>垣</w:t>
      </w:r>
      <w:r>
        <w:rPr/>
        <w:t>ꖻ</w:t>
      </w:r>
      <w:r>
        <w:rPr/>
        <w:t>ㅪ䡯吪仂䪮</w:t>
      </w:r>
      <w:r>
        <w:rPr/>
        <w:t>ⵋ</w:t>
      </w:r>
      <w:r>
        <w:rPr/>
        <w:t>䝔亵☵⥱卯噟♚辮䙵敫橖⧂⩉䅯쉳偮쉮㑣䁴숨䠤딬쉣瑨䍞Ⓜど㐨ㅋ땄䱯繚쉒</w:t>
      </w:r>
      <w:r>
        <w:rPr/>
        <w:t>ꔸ</w:t>
      </w:r>
      <w:r>
        <w:rPr/>
        <w:t>瘩</w:t>
      </w:r>
      <w:r>
        <w:rPr/>
        <w:t>⠤</w:t>
      </w:r>
      <w:r>
        <w:rPr/>
        <w:t>㕥盂姂獠湙晅⹩竂砭꥔숦⑯玮䭏柃쉒ꅦ䒩쉪伬䈸쉦쉷놵묻숫浡䉬⧂쉷琤䊩걖긹슱숨潹坟榿⥲癀疥깥</w:t>
      </w:r>
      <w:r>
        <w:rPr/>
        <w:t>ꕰ</w:t>
      </w:r>
      <w:r>
        <w:rPr/>
        <w:t>浭⬣歩꥘쉘楊떥僂爴딹㝁ꍙ䤳쉯捹惎焷㥈極灲㠽牒䡬浭湹繥䐵슏啩偨䭶땺窣䅳猽䠤壃奏縴癗䝒桴挷</w:t>
      </w:r>
      <w:r>
        <w:rPr/>
        <w:t>ꥄ</w:t>
      </w:r>
      <w:r>
        <w:rPr/>
        <w:t>슘揂쉩獆卍堲⸷氺⪵牾ィ춱</w:t>
      </w:r>
      <w:r>
        <w:rPr/>
        <w:t>ꥎ</w:t>
      </w:r>
      <w:r>
        <w:rPr/>
        <w:t>畠䁈⩕狂倹</w:t>
      </w:r>
      <w:r>
        <w:rPr/>
        <w:t>Ⳃ</w:t>
      </w:r>
      <w:r>
        <w:rPr/>
        <w:t>ꖵ</w:t>
      </w:r>
      <w:r>
        <w:rPr/>
        <w:t>뭙飂呧畓劏涣欱枵偣㠪䴽礵恆哂쉏嘊娦䡤</w:t>
      </w:r>
      <w:r>
        <w:rPr/>
        <w:t>⡒</w:t>
      </w:r>
      <w:r>
        <w:rPr/>
        <w:t>仂쉁獃┵祀썇䭾潋걘뭥걃㔤⭩</w:t>
      </w:r>
      <w:r>
        <w:rPr/>
        <w:t>ꔮ⭷</w:t>
      </w:r>
      <w:r>
        <w:rPr/>
        <w:t>悥瑩燂꥔츤挵佑嫂極⩖牴䉯㛂晳촴⽶ꄹ搪焪匦㵰繐卪潺敵뽘セ쉹刹㑷䭡⫍⎡┻硫侘汀南爸䝦硡䵯쉬</w:t>
      </w:r>
      <w:r>
        <w:rPr/>
        <w:t>꤭</w:t>
      </w:r>
      <w:r>
        <w:rPr/>
        <w:t>떣ꥢ츣淃쉀꥗칱飂곎䁃䃂⯂瑰뼦㥡</w:t>
      </w:r>
      <w:r>
        <w:rPr/>
        <w:t>꧂</w:t>
      </w:r>
      <w:r>
        <w:rPr/>
        <w:t>쉅焺㡥乑쉃矃㓂㤦㔺囂╄쉐㚱睶껃캡㕚㘷ꍹ殣䑬畡ㄱ捫佇彮睗</w:t>
      </w:r>
      <w:r>
        <w:rPr/>
        <w:t>꧃</w:t>
      </w:r>
      <w:r>
        <w:rPr/>
        <w:t>뾣㪿砶牃奎⼯湈싂㉨</w:t>
      </w:r>
      <w:r>
        <w:rPr/>
        <w:t>⡌</w:t>
      </w:r>
      <w:r>
        <w:rPr/>
        <w:t>摞䤱⑃澥䊵嫂⧂乍甲撏</w:t>
      </w:r>
      <w:r>
        <w:rPr/>
        <w:t>ꤺ</w:t>
      </w:r>
      <w:r>
        <w:rPr/>
        <w:t>湈睋츰噋獞쉹䴱</w:t>
      </w:r>
      <w:r>
        <w:rPr/>
        <w:t>⡬</w:t>
      </w:r>
      <w:r>
        <w:rPr/>
        <w:t>奷ㆵ⚿숫盂庮卋漺㦘噄⍫쵪妡䙊湳挲橵쉷㍃걅믂⛂䙍䟎瑐偎㎬乓䘲꥙噤乩捸</w:t>
      </w:r>
      <w:r>
        <w:rPr/>
        <w:t>ꤤ</w:t>
      </w:r>
      <w:r>
        <w:rPr/>
        <w:t>ㅺ숹⹌噱깪쉬䝁㩲⽙䝭</w:t>
      </w:r>
      <w:r>
        <w:rPr/>
        <w:t>ꕖ</w:t>
      </w:r>
      <w:r>
        <w:rPr/>
        <w:t>쉹獱</w:t>
      </w:r>
      <w:r>
        <w:rPr/>
        <w:t>ꕤ</w:t>
      </w:r>
      <w:r>
        <w:rPr/>
        <w:t>弳ꍧ㍞睹迂녥뭶숬⽐願쉺㘷䩪⪮⻂䡌컂╭㕔佸繙廂杇䡈㪥䑦轹䩙ꍃ癷わ瞩刣䍦</w:t>
      </w:r>
      <w:r>
        <w:rPr/>
        <w:t>⢮</w:t>
      </w:r>
      <w:r>
        <w:rPr/>
        <w:t>甹</w:t>
      </w:r>
      <w:r>
        <w:rPr/>
        <w:t>ꕩ</w:t>
      </w:r>
      <w:r>
        <w:rPr/>
        <w:t>轵ㅔ唻佗쵏⥠漽礪癠슏眻睰쉇䭚㴯싂础㮵격搨歮ꅦ噁离攷쉾ꅮ燃㌴⽯딻싂⭲쎩慎扃偾䌨欨䱥兺炘</w:t>
      </w:r>
      <w:r>
        <w:rPr/>
        <w:t>⡗</w:t>
      </w:r>
      <w:r>
        <w:rPr/>
        <w:t>眶㠪稦ꌩ剄㐰㡺玩㕵䮻</w:t>
      </w:r>
      <w:r>
        <w:rPr/>
        <w:t>⡄</w:t>
      </w:r>
      <w:r>
        <w:rPr/>
        <w:t>녏剗슻</w:t>
      </w:r>
      <w:r>
        <w:rPr/>
        <w:t>ꦩ</w:t>
      </w:r>
      <w:r>
        <w:rPr/>
        <w:t>껂歠夺滂숥䋎숤㌦䅉쉧䨭컂偋㥏䭎㥩欨㎩䇂䪡橮扎杨奍凂싃扔⤰ꅥ칢灾ㄫ煟嫂䝇⨴ガ㩔㕕瞩䅬䴯⹆슱䙩种⩣</w:t>
      </w:r>
      <w:r>
        <w:rPr/>
        <w:t>꤯</w:t>
      </w:r>
      <w:r>
        <w:rPr/>
        <w:t>녞嗂瀰汁穮쉇䐪㙘兌</w:t>
      </w:r>
      <w:r>
        <w:rPr/>
        <w:t>ꤨ</w:t>
      </w:r>
      <w:r>
        <w:rPr/>
        <w:t>䑍橵쉊⦵</w:t>
      </w:r>
      <w:r>
        <w:rPr/>
        <w:t>⡳</w:t>
      </w:r>
      <w:r>
        <w:rPr/>
        <w:t>뗂뽺썲⨦灘䨹琰恧涣䫂彟䖏쉠桐瘪琳㐴숰辻兪</w:t>
      </w:r>
      <w:r>
        <w:rPr/>
        <w:t>Ⱟ</w:t>
      </w:r>
      <w:r>
        <w:rPr/>
        <w:t>拂䥗㉪⚡</w:t>
      </w:r>
      <w:r>
        <w:rPr/>
        <w:t>ꕳ</w:t>
      </w:r>
      <w:r>
        <w:rPr/>
        <w:t>獀弪ꆱ䌵䀳港</w:t>
      </w:r>
      <w:r>
        <w:rPr/>
        <w:t>⢿</w:t>
      </w:r>
      <w:r>
        <w:rPr/>
        <w:t>秂슿슿촷䧂䖿䗂슻颬䡐歰㑎䝋</w:t>
      </w:r>
      <w:r>
        <w:rPr/>
        <w:t>ⱦ</w:t>
      </w:r>
      <w:r>
        <w:rPr/>
        <w:t>䁺砻即숴⑳杬⽅쉓ꅠ䞮뭉浆쉖䉪숲䜰㩓漱潾숷眸廍患勂愵绂쉚猭숵楙氲顀伨</w:t>
      </w:r>
      <w:r>
        <w:rPr/>
        <w:t>ꥃ</w:t>
      </w:r>
      <w:r>
        <w:rPr/>
        <w:t>㵤숻涬姂䐪</w:t>
      </w:r>
      <w:r>
        <w:rPr/>
        <w:t>ⱡ</w:t>
      </w:r>
      <w:r>
        <w:rPr/>
        <w:t>ꤨ</w:t>
      </w:r>
      <w:r>
        <w:rPr/>
        <w:t>싎㭇䪩䵌</w:t>
      </w:r>
      <w:r>
        <w:rPr/>
        <w:t>⡒</w:t>
      </w:r>
      <w:r>
        <w:rPr/>
        <w:t>ふ깢䧂䃍쌸吭⮻䜽숭</w:t>
      </w:r>
      <w:r>
        <w:rPr/>
        <w:t>Ⱖ</w:t>
      </w:r>
      <w:r>
        <w:rPr/>
        <w:t>塘媩㝸</w:t>
      </w:r>
      <w:r>
        <w:rPr/>
        <w:t>Ⳃ</w:t>
      </w:r>
      <w:r>
        <w:rPr/>
        <w:t>泂㑰쉹칧㝫硥姎쏂顮慕〸噘㆏奌뭳勂噚⹟</w:t>
      </w:r>
      <w:r>
        <w:rPr/>
        <w:t>ⱏ</w:t>
      </w:r>
      <w:r>
        <w:rPr/>
        <w:t>⾵ꅀ䫍嗂㦮ꥴ</w:t>
      </w:r>
      <w:r>
        <w:rPr/>
        <w:t>Ⲯ</w:t>
      </w:r>
      <w:r>
        <w:rPr/>
        <w:t>슥ㆿ棂䁌쉡䵩敶</w:t>
      </w:r>
      <w:r>
        <w:rPr/>
        <w:t>⣂</w:t>
      </w:r>
      <w:r>
        <w:rPr/>
        <w:t>は⛂仂景ꍎ牾ꏂ깔ꇂ⻎䅴卹乱竂쌬汪</w:t>
      </w:r>
      <w:r>
        <w:rPr/>
        <w:t>ꔲ</w:t>
      </w:r>
      <w:r>
        <w:rPr/>
        <w:t>檩</w:t>
      </w:r>
      <w:r>
        <w:rPr/>
        <w:t>ⶡ</w:t>
      </w:r>
      <w:r>
        <w:rPr/>
        <w:t>卬䉎쉒쉠畱䭙焲歙썮뽡ꄊ䭉</w:t>
      </w:r>
      <w:r>
        <w:rPr/>
        <w:t>ⱂ</w:t>
      </w:r>
      <w:r>
        <w:rPr/>
        <w:t>쉳⭉灊伪䐯ㅰ摑촱〨敷⒏⭇䱁䑾党㍭歌江⎱䀪ꅂⓍ䱥佦⹃㠣睷弲痂묻頳䎮晁떻⧂⽧参朮㷂噚쉡廂係晟呣僃䯂㨳伬痂♾숦湙넦祠ㅖ쉮䕸㜸</w:t>
      </w:r>
      <w:r>
        <w:rPr/>
        <w:t>⡈</w:t>
      </w:r>
      <w:r>
        <w:rPr/>
        <w:t>춏頷洰睵⵨皏扏恧輮敂㤨</w:t>
      </w:r>
      <w:r>
        <w:rPr/>
        <w:t>ⴷ</w:t>
      </w:r>
      <w:r>
        <w:rPr/>
        <w:t>㐮썊㉁숴奴ꍳ倪佥䉍光婞圸扂䩎숮땦쉎牨녣</w:t>
      </w:r>
      <w:r>
        <w:rPr/>
        <w:t>ꖮ</w:t>
      </w:r>
      <w:r>
        <w:rPr/>
        <w:t>佚䑡丬佳걂慈䵞슩烂㍅恅癖歌泂</w:t>
      </w:r>
      <w:r>
        <w:rPr/>
        <w:t>꧂ⵖ</w:t>
      </w:r>
      <w:r>
        <w:rPr/>
        <w:t>䤪摄</w:t>
      </w:r>
      <w:r>
        <w:rPr/>
        <w:t>ⰷ</w:t>
      </w:r>
      <w:r>
        <w:rPr/>
        <w:t>ꍞ쉰兡縮啯␣쉠睧〈┭槂㩣</w:t>
      </w:r>
      <w:r>
        <w:rPr/>
        <w:t>ꥑ</w:t>
      </w:r>
      <w:r>
        <w:rPr/>
        <w:t>摘⎻硵㥫⼳捷呢䕴抻恪䫃ꥳ䉭㐶⹄䬺⩎⽫〰쵒⾩轟梡</w:t>
      </w:r>
      <w:r>
        <w:rPr/>
        <w:t>꧂</w:t>
      </w:r>
      <w:r>
        <w:rPr/>
        <w:t>䅶擃</w:t>
      </w:r>
      <w:r>
        <w:rPr/>
        <w:t>⣃</w:t>
      </w:r>
      <w:r>
        <w:rPr/>
        <w:t>쉰숹䕊殻柂㓎</w:t>
      </w:r>
      <w:r>
        <w:rPr/>
        <w:t>ꗂ</w:t>
      </w:r>
      <w:r>
        <w:rPr/>
        <w:t>䱊⭈倪㘽쏂瑁頻時䉓슣㯂睚砲呓珂⧂䙗楎猫ꍕ爦橋湥䛂싃걧玣斮뽤瀻㴵</w:t>
      </w:r>
      <w:r>
        <w:rPr/>
        <w:t>ⱕ</w:t>
      </w:r>
      <w:r>
        <w:rPr/>
        <w:t>奔彉敬ꥵ浵琵숤䵹⩲债㭸婍┪参숱痂睹占␯겿䐵慳䏂憡丶쉳顺杒⎿㚱燃唻칢搣쉚쉉摱숳쉤쵦ㅐ숪ꅅ乱扶㵆泂㝨</w:t>
      </w:r>
      <w:r>
        <w:rPr/>
        <w:t>ꕶ</w:t>
      </w:r>
      <w:r>
        <w:rPr/>
        <w:t>갰燂姍㡇뭁㕢瑱</w:t>
      </w:r>
      <w:r>
        <w:rPr/>
        <w:t>꧂</w:t>
      </w:r>
      <w:r>
        <w:rPr/>
        <w:t>㗂敚䣂復Ⓜ♩剡슩啙眨⺵⽄</w:t>
      </w:r>
      <w:r>
        <w:rPr/>
        <w:t>ꦩⵗ</w:t>
      </w:r>
      <w:r>
        <w:rPr/>
        <w:t>痂䡉쉧슡䖿牯쉰坟㇃䪱樵剷⩑䒡㭰㤣</w:t>
      </w:r>
      <w:r>
        <w:rPr/>
        <w:t>ꗃ⑉</w:t>
      </w:r>
      <w:r>
        <w:rPr/>
        <w:t>摞瀻仍긥䄽㤩墘㵨啾怶瀣繓쉧ッ偶愪䋍䥥뾩쉡쏂䅺绂㩯剴䩪彮⩗뽏㒮祓쉆楙</w:t>
      </w:r>
      <w:r>
        <w:rPr/>
        <w:t>ⱁ</w:t>
      </w:r>
      <w:r>
        <w:rPr/>
        <w:t>曂砮栥升숴䝑䙇剸櫂䎮걪晖䙶兎</w:t>
      </w:r>
      <w:r>
        <w:rPr/>
        <w:t>⡙⤻</w:t>
      </w:r>
      <w:r>
        <w:rPr/>
        <w:t>䁂獱沣㶻厘杹怯搪湇숨礷䁭숪싍嫂捂㭒呅㩠쉩凂묨╠㬶뼹</w:t>
      </w:r>
      <w:r>
        <w:rPr/>
        <w:t>ꖵ</w:t>
      </w:r>
      <w:r>
        <w:rPr/>
        <w:t>ꍯ㜻焯♊껂伶䌮䦬䭤く㑴싂甤啅狂숥껂䭙渪㥫⩁</w:t>
      </w:r>
      <w:r>
        <w:rPr/>
        <w:t>ꗃ</w:t>
      </w:r>
      <w:r>
        <w:rPr/>
        <w:t>긮傱⧂垱숳䝆쵞瑸䬪슬㦥</w:t>
      </w:r>
      <w:r>
        <w:rPr/>
        <w:t>꧂</w:t>
      </w:r>
      <w:r>
        <w:rPr/>
        <w:t>쌣⭇㍄䑰剙㥫爰竂ㆻ患䑠獵ꥳ橙仂恲땲숱轷䕁㈯</w:t>
      </w:r>
      <w:r>
        <w:rPr/>
        <w:t>Ⱳ</w:t>
      </w:r>
      <w:r>
        <w:rPr/>
        <w:t>毂ꍁさ冱㕕碮뼪♯긻剠㫂僃츷</w:t>
      </w:r>
      <w:r>
        <w:rPr/>
        <w:t>⢱</w:t>
      </w:r>
      <w:r>
        <w:rPr/>
        <w:t>ㅳ咿뭸囍烂獂熮埂猴</w:t>
      </w:r>
      <w:r>
        <w:rPr/>
        <w:t>⡸</w:t>
      </w:r>
      <w:r>
        <w:rPr/>
        <w:t>杈㓂兞疿촨礫ꅇ潋偙檩繱徱偂佴浵ㅑ䤸䅣䲣悿깙敆唭㉗⒘쉆쉆쉁纘练湪</w:t>
      </w:r>
      <w:r>
        <w:rPr/>
        <w:t>ꕳ</w:t>
      </w:r>
      <w:r>
        <w:rPr/>
        <w:t>ⱓ</w:t>
      </w:r>
      <w:r>
        <w:rPr/>
        <w:t>狂㖩녪灺숫⭙㡰璬䁋〉숹區䩠</w:t>
      </w:r>
      <w:r>
        <w:rPr/>
        <w:t>ꦵ</w:t>
      </w:r>
      <w:r>
        <w:rPr/>
        <w:t>㔹숵匽噹곂䞻ꄨ㥍毂煖㡂숰䇂ꅑ딣䐸轤塚쉣쵫繌搨썂쉠嗂㵘⥇渊㕋㫂䅆걒䉤器戲땢潘䗂犻㬫㤩倫捷浬땬圲昣揂䅇碻㝵獏ㅖ䏂䆩⍆串碵扐奁ꅌ㧂失䀯쉀</w:t>
      </w:r>
      <w:r>
        <w:rPr/>
        <w:t>ⵌ</w:t>
      </w:r>
      <w:r>
        <w:rPr/>
        <w:t>칈⭯뭎㚩쉧䍣倻礻⬰愯슘獌⒬촬个牗へ砽ㅒ㭸歐㒻䔻扫烂䃂㡚䬨彵圲㥐䜣畱</w:t>
      </w:r>
      <w:r>
        <w:rPr/>
        <w:t>ꕣ</w:t>
      </w:r>
      <w:r>
        <w:rPr/>
        <w:t>啾縲김穑싃쏂㯂⸨숷䥍</w:t>
      </w:r>
      <w:r>
        <w:rPr/>
        <w:t>ꥊ</w:t>
      </w:r>
      <w:r>
        <w:rPr/>
        <w:t>穎涩搰楪䝶㍠ꄤ桡쉧⍯䗂싂䥭䉄⾬䅥쉧帳⪏땱參槂斏塦⌺䛂磂漻溻걮쎻䢮⬤</w:t>
      </w:r>
      <w:r>
        <w:rPr/>
        <w:t>ⵟ</w:t>
      </w:r>
      <w:r>
        <w:rPr/>
        <w:t>쉗墮墻杷琲䡊灌⚿㊡癍㚣</w:t>
      </w:r>
      <w:r>
        <w:rPr/>
        <w:t>ꔪ</w:t>
      </w:r>
      <w:r>
        <w:rPr/>
        <w:t>슘㘷썒煭楒䝙埂쉯숨녱窱禥湄ꎥ睮慧䩱澩䁌澡㙩扇⭾⌫</w:t>
      </w:r>
      <w:r>
        <w:rPr/>
        <w:t>꥓</w:t>
      </w:r>
      <w:r>
        <w:rPr/>
        <w:t>樭▣輬獋湵⨵䇃숪촴㘺繩뾥狂䵮녦㔭界꧎쉣숣穩</w:t>
      </w:r>
      <w:r>
        <w:rPr/>
        <w:t>⡉</w:t>
      </w:r>
      <w:r>
        <w:rPr/>
        <w:t>쉢燂抵㈴깬䕲⌨쉓䭮娤㍭犵⧂숤㨽潠䮥㑡飂</w:t>
      </w:r>
      <w:r>
        <w:rPr/>
        <w:t>⡵</w:t>
      </w:r>
      <w:r>
        <w:rPr/>
        <w:t>䩠啯捀溮䩙幠숥䉌</w:t>
      </w:r>
      <w:r>
        <w:rPr/>
        <w:t>ꦿ</w:t>
      </w:r>
      <w:r>
        <w:rPr/>
        <w:t>䐹抩敐노뭏䳂乬风땏ꥷ깒獊橋</w:t>
      </w:r>
      <w:r>
        <w:rPr/>
        <w:t>⡨</w:t>
      </w:r>
      <w:r>
        <w:rPr/>
        <w:t>쉅䭤ꌽ玣権뭾쉥瀰夥侥潚憻楚穳汩䃂牷</w:t>
      </w:r>
      <w:r>
        <w:rPr/>
        <w:t>⡓</w:t>
      </w:r>
      <w:r>
        <w:rPr/>
        <w:t>席狂堣卵彦欮⩊썮⨭瑤◂獕迂㍏瀩⭢ㄪꇂ⽵ㄩ㑧晥纩⩗㌵㌷氬䋂㵱兵쵊煈녠䉣硱汔ꌲ쉍䎬慯涻辬榵쌲奋쉈䵫♖숦䲥꺣慙넭ヂ㡓伶䜺⽨</w:t>
      </w:r>
      <w:r>
        <w:rPr/>
        <w:t>꧂</w:t>
      </w:r>
      <w:r>
        <w:rPr/>
        <w:t>㚻离樵</w:t>
      </w:r>
      <w:r>
        <w:rPr/>
        <w:t>ⲵ</w:t>
      </w:r>
      <w:r>
        <w:rPr/>
        <w:t>㥎㴩楐⨤䍌ꌮ뽫ꍯ噭ㅒ斡䈪倸判睤灡猤㕃䞿␲瓎飂▘䤻䡔捾挷</w:t>
      </w:r>
      <w:r>
        <w:rPr/>
        <w:t>ꦩ␬䷃</w:t>
      </w:r>
      <w:r>
        <w:rPr/>
        <w:t>췂塤梩噠⍡䇂슩界츫ꌭ题噟坊冘碩呬暩㡚顏숬䘤⩬칢晑䐥嘵ꥳ儺쉉晳뭕╭琯顢㝤咘쉗싂쉎쉲쉊♈䧂問捺樯쉘칰輦噹揃䚬녺⑬갣畀坂顔擂䅱娹项潡庥촪㌩ꍺ㩢塺쉡㞻칷䬵숣쉇癤㕥䷂偙㍣쉟⮵噞归祫녱㘨祇㡧</w:t>
      </w:r>
      <w:r>
        <w:rPr/>
        <w:t>ⷂ</w:t>
      </w:r>
      <w:r>
        <w:rPr/>
        <w:t>껂嚻婦☬칚䵈輮⑟顶믂쉾辿</w:t>
      </w:r>
      <w:r>
        <w:rPr/>
        <w:t>ⵄ</w:t>
      </w:r>
      <w:r>
        <w:rPr/>
        <w:t>쉍ꅙ楳ぁ♪뾿</w:t>
      </w:r>
      <w:r>
        <w:rPr/>
        <w:t>ꥒ</w:t>
      </w:r>
      <w:r>
        <w:rPr/>
        <w:t>뽪䦏嘹灥때뽉ꏃ⑃㍆穊싂渽쉏</w:t>
      </w:r>
      <w:r>
        <w:rPr/>
        <w:t>ⱚ</w:t>
      </w:r>
      <w:r>
        <w:rPr/>
        <w:t>愪秂⪱</w:t>
      </w:r>
      <w:r>
        <w:rPr/>
        <w:t>ꕵ</w:t>
      </w:r>
      <w:r>
        <w:rPr/>
        <w:t>땎⥖녈獵ꅬ녆쉊琷敵㥦쉍悡坮䑏슻杒쉚愽⽦势㕘䔱瞡䭷⪩䜪쉎瑭⌵丰땄㐽浩걣硅洬湱⫂슩㴫䀫곂뭋景娬轃쉡㷂䱸幰故顔焬⤊ꍥ挸剺쉾攥⩢쉮启</w:t>
      </w:r>
      <w:r>
        <w:rPr/>
        <w:t>ꦮ</w:t>
      </w:r>
      <w:r>
        <w:rPr/>
        <w:t>ꍠ⍚枘熏偦긺涡殏收⬯녑⴨깬㙭숭扚촭䙸싂忂쵒㒩⫂䭫쉄砦槂쉖㉵뭞佴䌻杌係䉟⒵싎㙐獀䀱棂洷Ⓜ飂㙂楉⻎숲㄰䍾幾ꅗ숷䥖걚㡁繥昳䰰煇ꅡ⨹䞵佰癑䩗④䵈䵤⑴䷂䵒䶡⹺䥙ꍔ⫂乾䣂⽫瓂㉾祅瓍ꌳ䵴澵歕父</w:t>
      </w:r>
      <w:r>
        <w:rPr/>
        <w:t>Ɑ</w:t>
      </w:r>
      <w:r>
        <w:rPr/>
        <w:t>〹捃숻䇂榩㜣狂う婎䉢⥷</w:t>
      </w:r>
      <w:r>
        <w:rPr/>
        <w:t>ꗂ␹</w:t>
      </w:r>
      <w:r>
        <w:rPr/>
        <w:t>瀤繀枬煡㞻⼲</w:t>
      </w:r>
      <w:r>
        <w:rPr/>
        <w:t>⣂</w:t>
      </w:r>
      <w:r>
        <w:rPr/>
        <w:t>煾쉗䎻䱳㟂奓捕佖甩</w:t>
      </w:r>
      <w:r>
        <w:rPr/>
        <w:t>⡈</w:t>
      </w:r>
      <w:r>
        <w:rPr/>
        <w:t>㙹祮㇂犡䦘轕究⽀䓂䉆穵佗偢段療⬥灡㴳㉀ꅑ䕹ꅲ畭⯎嘺㕧</w:t>
      </w:r>
      <w:r>
        <w:rPr/>
        <w:t>Ⳃ⪻</w:t>
      </w:r>
      <w:r>
        <w:rPr/>
        <w:t>ꕙ</w:t>
      </w:r>
      <w:r>
        <w:rPr/>
        <w:t>硓</w:t>
      </w:r>
      <w:r>
        <w:rPr/>
        <w:t>⠻</w:t>
      </w:r>
      <w:r>
        <w:rPr/>
        <w:t>〫╂⨶㵴⽣깣숦㞩꥖⤪䙇ꥹ㌪㕄機싂</w:t>
      </w:r>
      <w:r>
        <w:rPr/>
        <w:t>ⵖ</w:t>
      </w:r>
      <w:r>
        <w:rPr/>
        <w:t>礴㵳牟</w:t>
      </w:r>
      <w:r>
        <w:rPr/>
        <w:t>꧂</w:t>
      </w:r>
      <w:r>
        <w:rPr/>
        <w:t>숸䕐㨵嚡䪻璩쉹照䥗䠯甽䠯伣楒⨪斵숤</w:t>
      </w:r>
      <w:r>
        <w:rPr/>
        <w:t>ꦿ</w:t>
      </w:r>
      <w:r>
        <w:rPr/>
        <w:t>偾컂╖䅫䕬仍䵚丣愥㖩䤭</w:t>
      </w:r>
      <w:r>
        <w:rPr/>
        <w:t>ⰱ</w:t>
      </w:r>
      <w:r>
        <w:rPr/>
        <w:t>冿伮束⎮땸ぐ晪䡢䱟瘺촻堫曃⼣㍰扁戺櫂䝷䀨싂䑓숥㩀瀭扐쉺쉱嫍滂䨽⤻慈畟䴮꤮奚啗䝴汋䃃㑄濂쌨弩曎危⯂穏⍎玏摌</w:t>
      </w:r>
      <w:r>
        <w:rPr/>
        <w:t>ꤽ</w:t>
      </w:r>
      <w:r>
        <w:rPr/>
        <w:t>㘹쉘쉌恩潢갹夤䁉偆扵彑穤</w:t>
      </w:r>
      <w:r>
        <w:rPr/>
        <w:t>ꥂ</w:t>
      </w:r>
      <w:r>
        <w:rPr/>
        <w:t>䘫땐⸻뮩ㅣ呉땚晅濂숨䫂正䫂쉾㝷潒潣䀥癸㯂캣노싂㷂䯂绂晎橇⵮瀣廂轎ꅒ秂炩쉓⮩洸썈捫䕂漵쉶敳</w:t>
      </w:r>
      <w:r>
        <w:rPr/>
        <w:t>ⴹ</w:t>
      </w:r>
      <w:r>
        <w:rPr/>
        <w:t>杈剬周猪㩁숥⩞⨪╦䳍쉭捞⭌걙쎮煀畯坟쉘微⍠癵瀨硉䶻䕌쉕䥷쵗ㅖ</w:t>
      </w:r>
      <w:r>
        <w:rPr/>
        <w:t>ꦮ</w:t>
      </w:r>
      <w:r>
        <w:rPr/>
        <w:t>䘽欸係婂獵攽쉪㥤ㅔ떩⩖楑</w:t>
      </w:r>
      <w:r>
        <w:rPr/>
        <w:t>Ɒ</w:t>
      </w:r>
      <w:r>
        <w:rPr/>
        <w:t>奦慯墬颥䓂쉾⺥殮⹠带䝔䱂琺稱惂䄳숫</w:t>
      </w:r>
      <w:r>
        <w:rPr/>
        <w:t>⡱</w:t>
      </w:r>
      <w:r>
        <w:rPr/>
        <w:t>ꔹ</w:t>
      </w:r>
      <w:r>
        <w:rPr/>
        <w:t>眹顨㭰启禥쉃噀䩯⑪徘㓎딣뿂숤疬祒涬</w:t>
      </w:r>
      <w:r>
        <w:rPr/>
        <w:t>ⷂ⥩</w:t>
      </w:r>
      <w:r>
        <w:rPr/>
        <w:t>娨祓䬬焯梘䥠쉐쉐췃眶䌭汙䥙䑈㥑奘歯䑌뭃⑹㕭淂剅珂⨸캡幩伨夦㉎〪䠬轱⧂</w:t>
      </w:r>
      <w:r>
        <w:rPr/>
        <w:t>ⵓ</w:t>
      </w:r>
      <w:r>
        <w:rPr/>
        <w:t>嘦촨凃佰厬智懂潙柂쎻쉥仂懂쉸䗂剔弯琤䭖㕌쉴棎</w:t>
      </w:r>
      <w:r>
        <w:rPr/>
        <w:t>ⰺ⥊</w:t>
      </w:r>
      <w:r>
        <w:rPr/>
        <w:t>䜵㉢┽恒⎩㝕⪣䴩潃㢿剡塸浣쉯灑싂䍋䳂숸䡴㨥땎슿쵟䳂꥔橯⽮啱噞</w:t>
      </w:r>
      <w:r>
        <w:rPr/>
        <w:t>ⴳ</w:t>
      </w:r>
      <w:r>
        <w:rPr/>
        <w:t>摫숳㧂☷숹╢䵶灘卢쉂㎩㩤杢䁶칧硈</w:t>
      </w:r>
      <w:r>
        <w:rPr/>
        <w:t>ⲻ</w:t>
      </w:r>
      <w:r>
        <w:rPr/>
        <w:t>漊</w:t>
      </w:r>
      <w:r>
        <w:rPr/>
        <w:t>ꕊ</w:t>
      </w:r>
      <w:r>
        <w:rPr/>
        <w:t>捖䧎╓浧ㅥ㨳奟案挰し촥숲繠奓㍔ꄷ㔴䝖南䎱并奾参曍䁘义숫穘捅瓂ꆬ숴祁쉪浹帵唲⑈幄楥溻轑㵊嗂⥈칫乯쉮娷㒩獯敲嘽䖡</w:t>
      </w:r>
      <w:r>
        <w:rPr/>
        <w:t>꧂♈</w:t>
      </w:r>
      <w:r>
        <w:rPr/>
        <w:t>顢呴氵䊬套㩒⩙椳ꍥ暘塱棂碵⯂쵸䢥䙺仃쉾㉕㵟祂潮쉚廂汧盂⥭幏녇쉌㭫绂泎倰칖묻뭖慙毂㑊㡠㙭㑶꤮は⒩焲灟䭳숨㩦⹯</w:t>
      </w:r>
      <w:r>
        <w:rPr/>
        <w:t>ꕠ</w:t>
      </w:r>
      <w:r>
        <w:rPr/>
        <w:t>䬨燂쉈睩⑱垮た癶䌸쉰</w:t>
      </w:r>
      <w:r>
        <w:rPr/>
        <w:t>⡒</w:t>
      </w:r>
      <w:r>
        <w:rPr/>
        <w:t>坳</w:t>
      </w:r>
      <w:r>
        <w:rPr/>
        <w:t>⡷</w:t>
      </w:r>
      <w:r>
        <w:rPr/>
        <w:t>䛂㬵幒奐숫</w:t>
      </w:r>
      <w:r>
        <w:rPr/>
        <w:t>ꥆ⹺</w:t>
      </w:r>
      <w:r>
        <w:rPr/>
        <w:t>硍䤽灔弫⍂㓍滂ㄩ硘刪睁뽊澘ㅑ뭪╚盂㕘转⸶睬枮拂䜮吭祴䑊⑏䱷偍樳恨㏂</w:t>
      </w:r>
      <w:r>
        <w:rPr/>
        <w:t>ꕨ</w:t>
      </w:r>
      <w:r>
        <w:rPr/>
        <w:t>㵧务⵵</w:t>
      </w:r>
      <w:r>
        <w:rPr/>
        <w:t>ꕄ</w:t>
      </w:r>
      <w:r>
        <w:rPr/>
        <w:t>䆻ꄪ異⑹ꇂ牕㑟쉍廂㉳䅵练䵶汕轅瑡⩣껎썠佟쉈歪䭙썟䄯썃氪碬債轃⭋慨㝕쉊䥦佑掩煇⑊⫂䁧戯䱮쉵伩梩灓捀⪡⹌䙭싂浏숴祹숳圩汕㭑潶扲슬攩颱䡲䍆䏂㦩䯎䈶</w:t>
      </w:r>
      <w:r>
        <w:rPr/>
        <w:t>ⳍ</w:t>
      </w:r>
      <w:r>
        <w:rPr/>
        <w:t>㡣歫愳숩繌瓂⍳⩰泂䪻㷂繷슮晚싃㝓컃䒡绂䐵獙枏頯䕷汔搨⭁거䄲甴儦⤭䑕兩砱䝹ꄱ䜻캏楓削珂墩</w:t>
      </w:r>
      <w:r>
        <w:rPr/>
        <w:t>ꥂ</w:t>
      </w:r>
      <w:r>
        <w:rPr/>
        <w:t>ぬ䐲煣曎⼲庥形⪏捊칪㨹⽇뮡契</w:t>
      </w:r>
      <w:r>
        <w:rPr/>
        <w:t>ⵤ</w:t>
      </w:r>
      <w:r>
        <w:rPr/>
        <w:t>䣂⮩䨣⭩䢻癓ꥭ⬳쉀縲唷ㅾ</w:t>
      </w:r>
      <w:r>
        <w:rPr/>
        <w:t>ꔴ</w:t>
      </w:r>
      <w:r>
        <w:rPr/>
        <w:t>硧窘㚥卧깪ꥹ壂㑡橉男쉒쉌瞘䍁槎獘灕狂坫杖㉆쉘殻쉠さ坚쉰㠸吸⾩晁瘺繯칉䙒㮿瑸췂⥮繾噹䍏椵电癴따㨺噖쉾煭穃急䍊幤哂ぱ쉾쉐㓎䁗埂㥠쉄ꎬ火儩ヂ㭑</w:t>
      </w:r>
      <w:r>
        <w:rPr/>
        <w:t>ꕷ</w:t>
      </w:r>
      <w:r>
        <w:rPr/>
        <w:t>欪剥쉈♕</w:t>
      </w:r>
      <w:r>
        <w:rPr/>
        <w:t>⡊</w:t>
      </w:r>
      <w:r>
        <w:rPr/>
        <w:t>䉧临䡡걳琽⤬㏂뗂畗묰䁴걌匮</w:t>
      </w:r>
      <w:r>
        <w:rPr/>
        <w:t>⠫⠶</w:t>
      </w:r>
      <w:r>
        <w:rPr/>
        <w:t>뽋녴䨬滂敷恧⭊戳뮻嫍夲勂株㓂繏</w:t>
      </w:r>
      <w:r>
        <w:rPr/>
        <w:t>꧂</w:t>
      </w:r>
      <w:r>
        <w:rPr/>
        <w:t>梘㣂楀䕸⹷灶</w:t>
      </w:r>
      <w:r>
        <w:rPr/>
        <w:t>ⱄ</w:t>
      </w:r>
      <w:r>
        <w:rPr/>
        <w:t>堶嚥坍⍑㭒쉟긪⩄浭♘ꅠ♦ꌸ捪玩묬䑋㘸쉱迂싂潒㌰䱏栶䮏䀺圯땕</w:t>
      </w:r>
      <w:r>
        <w:rPr/>
        <w:t>ⰹ</w:t>
      </w:r>
      <w:r>
        <w:rPr/>
        <w:t>浨㍱</w:t>
      </w:r>
      <w:r>
        <w:rPr/>
        <w:t>ⵔ</w:t>
      </w:r>
      <w:r>
        <w:rPr/>
        <w:t>拂싂湺繳</w:t>
      </w:r>
      <w:r>
        <w:rPr/>
        <w:t>ꥂ</w:t>
      </w:r>
      <w:r>
        <w:rPr/>
        <w:t>当싂쉬㩈숰</w:t>
      </w:r>
      <w:r>
        <w:rPr/>
        <w:t>ꤨ</w:t>
      </w:r>
      <w:r>
        <w:rPr/>
        <w:t>숤쉷⑞瑱꺩渵㍇幧</w:t>
      </w:r>
      <w:r>
        <w:rPr/>
        <w:t>꧂</w:t>
      </w:r>
      <w:r>
        <w:rPr/>
        <w:t>㙠埂槍</w:t>
      </w:r>
      <w:r>
        <w:rPr/>
        <w:t>ꕰ</w:t>
      </w:r>
      <w:r>
        <w:rPr/>
        <w:t>㵲杓䥔╚匪轣偎뇂恲䌪㍷灖㭏爴湋滂敾숱婯呞瀽剈칳瞿噠焥䭤照轉牟樊纥㵧䡉㉌㗂坺慮⩄䰫䬺晠</w:t>
      </w:r>
      <w:r>
        <w:rPr/>
        <w:t>ꥊ</w:t>
      </w:r>
      <w:r>
        <w:rPr/>
        <w:t>ꍥ䅁爯睴丬扎⩄汀䃂㝈㢏</w:t>
      </w:r>
      <w:r>
        <w:rPr/>
        <w:t>⡊</w:t>
      </w:r>
      <w:r>
        <w:rPr/>
        <w:t>瓂幎숪灦䣃䕞削䉭硥権愸奡敯숦曂䔯㔩猱⬽㑱琸即쉐牢攮䓂十꺬礣㠸</w:t>
      </w:r>
      <w:r>
        <w:rPr/>
        <w:t>ꤽ</w:t>
      </w:r>
      <w:r>
        <w:rPr/>
        <w:t>橐⩭硕泃䰯傏䇎⌨쉲䰹暩䑉祤쉞噢䕪⨫睳쉭獕쉉湡䑏쉞搩쉩썈⤬⼪ꄽ烂晅楺걩㚿㑀㍖숽쉎⤲稹</w:t>
      </w:r>
      <w:r>
        <w:rPr/>
        <w:t>⢵</w:t>
      </w:r>
      <w:r>
        <w:rPr/>
        <w:t>塙洹唰ꥡ㫂瘳ㅭ춏쉬걮䕃参䯎㴦㍷뾻♥佒曂㢡숪䌽䅣ㅶ听⨮㮣顁슱頱䋂狂飂䙭㗂슬뼬煖숰䍇</w:t>
      </w:r>
      <w:r>
        <w:rPr/>
        <w:t>⠨</w:t>
      </w:r>
      <w:r>
        <w:rPr/>
        <w:t>㫍橹汩⾱噔旂㭤㟂ꅹ㉹䵾슻깔硧녬塾䐬扒淃♢䇂㍯佣⍲㗎傘剀</w:t>
      </w:r>
      <w:r>
        <w:rPr/>
        <w:t>Ȿ</w:t>
      </w:r>
      <w:r>
        <w:rPr/>
        <w:t>㗃</w:t>
      </w:r>
      <w:r>
        <w:rPr/>
        <w:t>Ⱛ</w:t>
      </w:r>
      <w:r>
        <w:rPr/>
        <w:t>疩㵀䋂渪싂湀帨ꍩ</w:t>
      </w:r>
      <w:r>
        <w:rPr/>
        <w:t>Ɑ⤳</w:t>
      </w:r>
      <w:r>
        <w:rPr/>
        <w:t>ꍕぱ㴯썏슡啙</w:t>
      </w:r>
      <w:r>
        <w:rPr/>
        <w:t>ꥎꔹ⹦</w:t>
      </w:r>
      <w:r>
        <w:rPr/>
        <w:t>숪奠칓䤵⽷ꥮ㞩☺쉱췂祯</w:t>
      </w:r>
      <w:r>
        <w:rPr/>
        <w:t>꧂</w:t>
      </w:r>
      <w:r>
        <w:rPr/>
        <w:t>䢬⽭熩㜳슏㡡</w:t>
      </w:r>
      <w:r>
        <w:rPr/>
        <w:t>ꦥ</w:t>
      </w:r>
      <w:r>
        <w:rPr/>
        <w:t>堻堨偣泃쉃⿍⩢狂䢮溥湑⪏䨺䌭㭦싂㭚丳⑚瘩⵩⒱頹ꥧ飂煞〺䜨㌴䃂싂㞿吷</w:t>
      </w:r>
      <w:r>
        <w:rPr/>
        <w:t>ⲩ</w:t>
      </w:r>
      <w:r>
        <w:rPr/>
        <w:t>쎻愬低⨺⩋帨슮䄦渽摈䚘</w:t>
      </w:r>
      <w:r>
        <w:rPr/>
        <w:t>ꥋ</w:t>
      </w:r>
      <w:r>
        <w:rPr/>
        <w:t>䉔슱漮㦱偊ゥ</w:t>
      </w:r>
      <w:r>
        <w:rPr/>
        <w:t>ꕆ</w:t>
      </w:r>
      <w:r>
        <w:rPr/>
        <w:t>着䷂䵇咘勂䨷澏ꍯ汉㐤掣㉞愲攷놣怨숺⛂晋迂</w:t>
      </w:r>
      <w:r>
        <w:rPr/>
        <w:t>ⴣ</w:t>
      </w:r>
      <w:r>
        <w:rPr/>
        <w:t>쉬桶䙸浙䎵⸳潍体ꍃ⩂㍤䓎頯걇輽</w:t>
      </w:r>
      <w:r>
        <w:rPr/>
        <w:t>ꕣ</w:t>
      </w:r>
      <w:r>
        <w:rPr/>
        <w:t>䳂盂⑞⥕塄汐堷넭䷂쉋</w:t>
      </w:r>
      <w:r>
        <w:rPr/>
        <w:t>ⱍ⎿</w:t>
      </w:r>
      <w:r>
        <w:rPr/>
        <w:t>琪䙌䥎춮싂区硚쌫捡뽇</w:t>
      </w:r>
      <w:r>
        <w:rPr/>
        <w:t>⡸</w:t>
      </w:r>
      <w:r>
        <w:rPr/>
        <w:t>䅆瑚忂뭥橾䉾夣眶摏슩瞘䥒䅮䉳㩆ヂ⑤䬦湟슩忂꺿乇愨瑪噕濂ㅀ䁆</w:t>
      </w:r>
      <w:r>
        <w:rPr/>
        <w:t>ꗂ</w:t>
      </w:r>
      <w:r>
        <w:rPr/>
        <w:t>牘摊盎瞏杦獭硈┫쉫帵漽癥쉚織썥傡㢮⍞䱹㓂녞쉓䩗쉃쉢橴슩⭇繢⪬䩺坷ꥸ䬱卑㢻伳ꅞ쉆怣㝚㵖뗂偂朽慂⏂쉵칂䍺ꍊ噭䄬晎彇㚩扞쉃慍灲楙갻婶湚䑱숶䭎⩧敆쉢䜦坑愳皬䁍昩⪩㕚慔轔칚쉫䲩뽠娪</w:t>
      </w:r>
      <w:r>
        <w:rPr/>
        <w:t>⡘</w:t>
      </w:r>
      <w:r>
        <w:rPr/>
        <w:t>昴䍙슱泂⥈⥚</w:t>
      </w:r>
      <w:r>
        <w:rPr/>
        <w:t>ⱂ</w:t>
      </w:r>
      <w:r>
        <w:rPr/>
        <w:t>숳煔</w:t>
      </w:r>
      <w:r>
        <w:rPr/>
        <w:t>ⴥ</w:t>
      </w:r>
      <w:r>
        <w:rPr/>
        <w:t>䅑</w:t>
      </w:r>
      <w:r>
        <w:rPr/>
        <w:t>ꔪ⬫</w:t>
      </w:r>
      <w:r>
        <w:rPr/>
        <w:t>潹璡䌽쉦ꆘ썰쉈焳殣柂䀹슥䥠偧啧⹫㤲⴫滂檮头楏扲쉄䑸녉⨣⒮䍋椳䉘䄮䠵昸䰥땦쉔▣慘恗瑶繹溻䜺晒樭쉫唥숲ꏂ</w:t>
      </w:r>
      <w:r>
        <w:rPr/>
        <w:t>ꕆ</w:t>
      </w:r>
      <w:r>
        <w:rPr/>
        <w:t>卦瀯㵎䬺녆䈪</w:t>
      </w:r>
      <w:r>
        <w:rPr/>
        <w:t>⡮</w:t>
      </w:r>
      <w:r>
        <w:rPr/>
        <w:t>숳ꥷ㒱毂㒡숊슡㉣걎ㅲ䄦갷墩땧绂歐輷剁㬴쉓쉉槂⸬㠵䵯</w:t>
      </w:r>
      <w:r>
        <w:rPr/>
        <w:t>ⴭ</w:t>
      </w:r>
      <w:r>
        <w:rPr/>
        <w:t>塗頮놬砨⮏即刺㔳〤숮싂䜬剞券牒</w:t>
      </w:r>
      <w:r>
        <w:rPr/>
        <w:t>ⶡ</w:t>
      </w:r>
      <w:r>
        <w:rPr/>
        <w:t>㛂䡁䤺娵뿍숦⩖</w:t>
      </w:r>
      <w:r>
        <w:rPr/>
        <w:t>ⵠⒿ</w:t>
      </w:r>
      <w:r>
        <w:rPr/>
        <w:t>摡㝤숰</w:t>
      </w:r>
      <w:r>
        <w:rPr/>
        <w:t>ꕃ</w:t>
      </w:r>
      <w:r>
        <w:rPr/>
        <w:t>뭢扅⩅</w:t>
      </w:r>
      <w:r>
        <w:rPr/>
        <w:t>ꖻ</w:t>
      </w:r>
      <w:r>
        <w:rPr/>
        <w:t>땵䲱媮぀䂣㩦䬤⭏彚㫂毂束㓂슡滂㕒쵸칡</w:t>
      </w:r>
      <w:r>
        <w:rPr/>
        <w:t>꧂</w:t>
      </w:r>
      <w:r>
        <w:rPr/>
        <w:t>䡒稭㘱反係쉧妣㑲ぷ⑤쉷숰⩑碱你攳擂⼶疮䅭䯍쉠㉄</w:t>
      </w:r>
      <w:r>
        <w:rPr/>
        <w:t>ⰸ</w:t>
      </w:r>
      <w:r>
        <w:rPr/>
        <w:t>煩䵳숷䝃乘뽠㭧搭녞</w:t>
      </w:r>
      <w:r>
        <w:rPr/>
        <w:t>⢿</w:t>
      </w:r>
      <w:r>
        <w:rPr/>
        <w:t>摑</w:t>
      </w:r>
      <w:r>
        <w:rPr/>
        <w:t>ⴱ</w:t>
      </w:r>
      <w:r>
        <w:rPr/>
        <w:t>䕹彸䠥打싂票玮ㅌ쉶辵숳㓃妻慣摐慰녹䵟⥐녓眨㩺睬㉒曂枣䙒毂⭱燂亮까杹㉋ꅖ╚桴况⍙勂⽋䥔쉴⻂转晓썺澮梮䃂䜱啡盂갵䩷ヂ䥆乇杫汮⹠䠪怦䪮뗂</w:t>
      </w:r>
      <w:r>
        <w:rPr/>
        <w:t>ⵏ</w:t>
      </w:r>
      <w:r>
        <w:rPr/>
        <w:t>穷䍵쉵活䩳䙆</w:t>
      </w:r>
      <w:r>
        <w:rPr/>
        <w:t>⡆</w:t>
      </w:r>
      <w:r>
        <w:rPr/>
        <w:t>긥桂슩숨浸剑繲协㤨栦⺿슿㞣쉋吳仂啩地뗂樭彉㞣⯂㪿㕯砳猳ꅦ㙢敆匫喻䕸䉠撮摸숽㵇㶵歰玵乵湮亩숹刮体搣┹㤥</w:t>
      </w:r>
      <w:r>
        <w:rPr/>
        <w:t>ꦣ</w:t>
      </w:r>
      <w:r>
        <w:rPr/>
        <w:t>싂搸ㅄ㦏⬬㉢摸츦枩㵺䨥믍湅䴯祸ꅨ弩歁</w:t>
      </w:r>
      <w:r>
        <w:rPr/>
        <w:t>⣂</w:t>
      </w:r>
      <w:r>
        <w:rPr/>
        <w:t>㴪坒橘晖♫扎쌬</w:t>
      </w:r>
      <w:r>
        <w:rPr/>
        <w:t>ꥀ</w:t>
      </w:r>
      <w:r>
        <w:rPr/>
        <w:t>扮礪╪潖㔦噫偄棂숳权쉮╋煋⩡纵彘䝏喥묺</w:t>
      </w:r>
      <w:r>
        <w:rPr/>
        <w:t>ꥉ</w:t>
      </w:r>
      <w:r>
        <w:rPr/>
        <w:t>媿灉祱긨睟숨ꥧ䨴䙇쉈ぇ㉷䴴⫂焰칉椬䠥䣂噩昺楥䜩⏃恩〰穴噪뽵䵰嚣㒬쉘剨㤯灎숪ꄽ畃⫂灇ꍙ쉙坂䴹悏⵶榵顈⤣轹숩</w:t>
      </w:r>
      <w:r>
        <w:rPr/>
        <w:t>ⵆ⮻</w:t>
      </w:r>
      <w:r>
        <w:rPr/>
        <w:t>쉨掵쉪恊坏㶬䱡⌴</w:t>
      </w:r>
      <w:r>
        <w:rPr/>
        <w:t>ⱙ</w:t>
      </w:r>
      <w:r>
        <w:rPr/>
        <w:t>깦㕮晏䕸☦奘㚩⤽⹄掱槂怳ꆩ堲땈琺䠰</w:t>
      </w:r>
      <w:r>
        <w:rPr/>
        <w:t>ꤥ</w:t>
      </w:r>
      <w:r>
        <w:rPr/>
        <w:t>瀱夭</w:t>
      </w:r>
      <w:r>
        <w:rPr/>
        <w:t>ꗂ</w:t>
      </w:r>
      <w:r>
        <w:rPr/>
        <w:t>男彋딪啨て橺䄩卙㩇䭲焴杖䶿㑐䁣幍䗍㙱촽張ꅢ懃瘹穠渲檬ꍊ潕뼷㌬坅啧䡹촵</w:t>
      </w:r>
      <w:r>
        <w:rPr/>
        <w:t>ⱚ⧂</w:t>
      </w:r>
      <w:r>
        <w:rPr/>
        <w:t>깕쌺灋戣┴潢숹昨쉳⩐片</w:t>
      </w:r>
      <w:r>
        <w:rPr/>
        <w:t>ꕤ</w:t>
      </w:r>
      <w:r>
        <w:rPr/>
        <w:t>傩㚵あ꺱晣辡쉰⽞樸ㅰ䈹䦬䜬轆橄⹱媩幯䍭畔眦ꄳ걹</w:t>
      </w:r>
      <w:r>
        <w:rPr/>
        <w:t>ⴳ</w:t>
      </w:r>
      <w:r>
        <w:rPr/>
        <w:t>櫂㴪⥧</w:t>
      </w:r>
      <w:r>
        <w:rPr/>
        <w:t>ⴵ</w:t>
      </w:r>
      <w:r>
        <w:rPr/>
        <w:t>䢏頲啯摌株㉷</w:t>
      </w:r>
      <w:r>
        <w:rPr/>
        <w:t>ⱁ</w:t>
      </w:r>
      <w:r>
        <w:rPr/>
        <w:t>ꇂ뮘䙓卲穮灵쉮敪╄㈪㕄祉婅㣂쉙䁭믂窣길咡縪縳⪡瀳㩘偷쉊침䉌䥄矂䳎䨳껂䰣券쉨椤㥩穏㏂猬殥晧呒瓃⑲啵쵩쎱未</w:t>
      </w:r>
      <w:r>
        <w:rPr/>
        <w:t>ⴰ</w:t>
      </w:r>
      <w:r>
        <w:rPr/>
        <w:t>땄縨敀쉅䝋東柂╴⩺ㅚ쉹쉾쉋⸊楶䵧㙧ㄻ樶煘瘵㝘걤㈩숪딸칤璣垻㘮歰䁈繂ꎣ杵拂呹煸뾬䀹唲怣쉁楟娣恍玏쉚䄯뭩橔枻煡䉠숲노⸮㝙쉯뗂䩭쉩滂慖</w:t>
      </w:r>
      <w:r>
        <w:rPr/>
        <w:t>Ⳃ</w:t>
      </w:r>
      <w:r>
        <w:rPr/>
        <w:t>䁏特勍歗</w:t>
      </w:r>
      <w:r>
        <w:rPr/>
        <w:t>꧂</w:t>
      </w:r>
      <w:r>
        <w:rPr/>
        <w:t>棂⍥䠩潢熱堯朴䵲ㅡ瑾놻</w:t>
      </w:r>
      <w:r>
        <w:rPr/>
        <w:t>⢻␳ⱀ</w:t>
      </w:r>
      <w:r>
        <w:rPr/>
        <w:t>眴噍</w:t>
      </w:r>
      <w:r>
        <w:rPr/>
        <w:t>ꔬ</w:t>
      </w:r>
      <w:r>
        <w:rPr/>
        <w:t>䡕戦桺棂쉈㵄㭰杊숯䊡捕䚿杨乍偓쉸瞿</w:t>
      </w:r>
      <w:r>
        <w:rPr/>
        <w:t>Ⱞ</w:t>
      </w:r>
      <w:r>
        <w:rPr/>
        <w:t>쉢濃捘浉槂杂</w:t>
      </w:r>
      <w:r>
        <w:rPr/>
        <w:t>ꤷ</w:t>
      </w:r>
      <w:r>
        <w:rPr/>
        <w:t>ꍪ畔捱杔ꍉ䀩⥖弯쎘㙔⼲쉩顃瑇䱋朶噪䆵堲眰僂㋂⫂祵⏂썍䛂墏湉녋䱡娦⪵福帷牪⨣㮡㍀幦囃걺浸匱숺㜮䜤勂䙧反䡠㭦癶싂⥨桬䍤浣⯂塭㮏猴疮㞩㜬券瑺</w:t>
      </w:r>
      <w:r>
        <w:rPr/>
        <w:t>ꔤ</w:t>
      </w:r>
      <w:r>
        <w:rPr/>
        <w:t>깔쉳㉺橒䠶㵈瘪썕幃⩲㯂樶뽩䉸䰤䬥䯂쵚쉔灺潍⭱칰⩢䑔婚㣂廂딫祳桯呩丩䜷㣂䡍硓䩬㥩ꄪ㫎癈塖圳汪딹䙫慾䖣㇂◂儶䕗숺ヂ칚硋䚘縻숦썙넫쉠捍敡咣啹歳䝧뗂炵㥪颬枘䉰깹㒏抡樺⭋걍猸㏂䇂烂㕵㑊㝡穁轶㤪㉣廂绂䔥禮倲愽捙呁汙숣睡怪ㅑ瀫㕮䅪繸⵺䮣⩍䝺䁹뼭⤱穰䉞嫃㦿칪㐲睖䢬㥘愱歅䝋⧎煪쵋晠噉⤣싂睟㍀싎杅犥㑬幑界츷</w:t>
      </w:r>
      <w:r>
        <w:rPr/>
        <w:t>⡭</w:t>
      </w:r>
      <w:r>
        <w:rPr/>
        <w:t>楓祯쉈녌⫂갩䳂⩮䀽噔</w:t>
      </w:r>
      <w:r>
        <w:rPr/>
        <w:t>ⵂ</w:t>
      </w:r>
      <w:r>
        <w:rPr/>
        <w:t>넷搬繗</w:t>
      </w:r>
      <w:r>
        <w:rPr/>
        <w:t>ꦬ</w:t>
      </w:r>
      <w:r>
        <w:rPr/>
        <w:t>姂</w:t>
      </w:r>
      <w:r>
        <w:rPr/>
        <w:t>ꗂ</w:t>
      </w:r>
      <w:r>
        <w:rPr/>
        <w:t>㡦参兩䰣塦劏瓂⤬⨥轳䁨忂썴쉫쵷䁣顟䛂獱숲</w:t>
      </w:r>
      <w:r>
        <w:rPr/>
        <w:t>⠶</w:t>
      </w:r>
      <w:r>
        <w:rPr/>
        <w:t>桦ꅯ㙱瀤瓂兙쌪촥캮┤</w:t>
      </w:r>
      <w:r>
        <w:rPr/>
        <w:t>ⴸ</w:t>
      </w:r>
      <w:r>
        <w:rPr/>
        <w:t>䴸㮏灈琮弪캱顳䅊䍘の칠婱啪穪噧呒橱</w:t>
      </w:r>
      <w:r>
        <w:rPr/>
        <w:t>⡃</w:t>
      </w:r>
      <w:r>
        <w:rPr/>
        <w:t>睇䝱♕䲵㵡⽰弮碻穃⍋䁸⸺ꍂ焽乶䨲杇땣术滂獵栬仂楫쉘㝄㎩⯂껂吨䁑噎⫂软㒡墘㍺堶䨲뿂繬⭋ꅬ敇撮⩧〶唯扷㞘깮䞻弫⩋朤堮婎䥌䥑⥾檣㉏뭁呪䛂䩢熵氣拂敢넶㪻ㄣ爬녱愩㬷坧슮⭦믎숨㉙浍㉡쉆㡸䴻剎♸根ꥡ斩䥲サ쉰츺긻摀轀㉋庩춥偋쉮꥖庡┻ꄶ䄰栻쉖㡰쉫노楯癏婙祴⨰걈愺䒥䝦汑츭嚬弻㦣䥆辥문婪숊</w:t>
      </w:r>
      <w:r>
        <w:rPr/>
        <w:t>ꕄ</w:t>
      </w:r>
      <w:r>
        <w:rPr/>
        <w:t>枡汗晡獩㜻쉒稦쉢쉩彙恾佂穬</w:t>
      </w:r>
      <w:r>
        <w:rPr/>
        <w:t>ꖬ</w:t>
      </w:r>
      <w:r>
        <w:rPr/>
        <w:t>㉵썃吰Ⓜ恢悡䤫쉦쉡繨姂⤦숳䥘磂辵䁣⩩숪顸䇂輴㭲딴垵䄽䤨⚱桾䭧㜴쏂⭹啮婺⹹澱㷎숵仂煮⏂旂凂␭䉵漴</w:t>
      </w:r>
      <w:r>
        <w:rPr/>
        <w:t>ꥋ</w:t>
      </w:r>
      <w:r>
        <w:rPr/>
        <w:t>啔兆㖣庵䵒䵸ㅯ습㙂癶姂슩䭀㍢焴䅗穕쉠㫃慸抣</w:t>
      </w:r>
      <w:r>
        <w:rPr/>
        <w:t>ꕱꕧ</w:t>
      </w:r>
      <w:r>
        <w:rPr/>
        <w:t>䊬琷濂偮䱧㩓䴹焽侏䅦帳䍮劘껃☬㈨ㅵ风쉑吥堷擂䙭쉨♇쉅㐱湱</w:t>
      </w:r>
      <w:r>
        <w:rPr/>
        <w:t>ⷂ</w:t>
      </w:r>
      <w:r>
        <w:rPr/>
        <w:t>幀干숵㌴枡쉑췎녅㉭畁䱔眭優㥡⩳帹毂</w:t>
      </w:r>
      <w:r>
        <w:rPr/>
        <w:t>ⴰ</w:t>
      </w:r>
      <w:r>
        <w:rPr/>
        <w:t>㡇㟂䕙⑐숤獁</w:t>
      </w:r>
      <w:r>
        <w:rPr/>
        <w:t>ⶬ</w:t>
      </w:r>
      <w:r>
        <w:rPr/>
        <w:t>犩桷刻䳂곂婾쉙偕묪</w:t>
      </w:r>
      <w:r>
        <w:rPr/>
        <w:t>ꥑ</w:t>
      </w:r>
      <w:r>
        <w:rPr/>
        <w:t>楹쉀瞿⮏믂싂娮䴻拂昺슡桉渴乹⮣椪牊噄榘㍇</w:t>
      </w:r>
      <w:r>
        <w:rPr/>
        <w:t>ⰺ</w:t>
      </w:r>
      <w:r>
        <w:rPr/>
        <w:t>䢥乏数坕顣顎珂㝷쉣瑕⺮潊㮿ꅂ䯎</w:t>
      </w:r>
      <w:r>
        <w:rPr/>
        <w:t>⠪</w:t>
      </w:r>
      <w:r>
        <w:rPr/>
        <w:t>ㅲ怯瀱潥♰氮꺮ꅍ㟃╔㏂㯂䡟汙庩㗃ꄥ浍싂㝯穘瓂晸䮩Ⓜ摃숥</w:t>
      </w:r>
      <w:r>
        <w:rPr/>
        <w:t>Ⳃ</w:t>
      </w:r>
      <w:r>
        <w:rPr/>
        <w:t>廂쉶儷㜴㥠╭싂儴⩟슥싂쉶渪垏䜳뽙疩殻䶱䗂㟂凂瞵</w:t>
      </w:r>
      <w:r>
        <w:rPr/>
        <w:t>꤫</w:t>
      </w:r>
      <w:r>
        <w:rPr/>
        <w:t>瓍䵺칆偬⼱갲灵㋂딤凂캩녍杅䩂䬥彄痂㩸乙怹䅵䡍싍汢</w:t>
      </w:r>
      <w:r>
        <w:rPr/>
        <w:t>⡓</w:t>
      </w:r>
      <w:r>
        <w:rPr/>
        <w:t>㨵컂</w:t>
      </w:r>
      <w:r>
        <w:rPr/>
        <w:t>ꥋ</w:t>
      </w:r>
      <w:r>
        <w:rPr/>
        <w:t>甪悱䅱⥉免</w:t>
      </w:r>
      <w:r>
        <w:rPr/>
        <w:t>ꗂ</w:t>
      </w:r>
      <w:r>
        <w:rPr/>
        <w:t>딬⨦숫숭ꌯ玱䡆싂⸮䑟䈬⍭뽠纩壂塬䄨桊㒏ꅚ㥾䷂㍤⾬睘⹙䍌稯껍㕴䌪䉄恅焬⭋㍋潺쉊橍焦⥲䙘灲爲⨰쉐䓂쵙ꄭ灋습乇걲쉑㡹㬦⬵숽⍹쉔秎䣎獯憻ぷ兴숪䛂㜲灹癨涱儱</w:t>
      </w:r>
      <w:r>
        <w:rPr/>
        <w:t>ⱁ</w:t>
      </w:r>
      <w:r>
        <w:rPr/>
        <w:t>䨲쉠쉶䐤䕥煆顲⩴㩅㡵䉦倴猻칇䕱䣂慌䙏싃〉漽奇숻橪䙡猩㮘슘쵯</w:t>
      </w:r>
      <w:r>
        <w:rPr/>
        <w:t>꤯</w:t>
      </w:r>
      <w:r>
        <w:rPr/>
        <w:t>灰쉨䤫奡㇂녟컂奙晧땱⽮掩ꅴ㡈牾뽶塢녘皏깴숣呚父启澿轒䊵⺮氪橰㨶䝟ꥣヂ녓䡒拃灟땄干깾㙔焨땳⫂ꏂ㵟硧놣桫漮싂⪣儤捠狃ㄱꇂ</w:t>
      </w:r>
      <w:r>
        <w:rPr/>
        <w:t>⡈</w:t>
      </w:r>
      <w:r>
        <w:rPr/>
        <w:t>쉅䭑ㄤ䙱眩汄忂⫂体뽀</w:t>
      </w:r>
      <w:r>
        <w:rPr/>
        <w:t>ⰰ</w:t>
      </w:r>
      <w:r>
        <w:rPr/>
        <w:t>眣䩪쉮갴濃</w:t>
      </w:r>
      <w:r>
        <w:rPr/>
        <w:t>ꗂ</w:t>
      </w:r>
      <w:r>
        <w:rPr/>
        <w:t>䦘䟂쉱숨䷂䉩ꍘ㨩禵⧂癇䁤义爫坪䄩䜺歓⑎쉎偟猪㌯剭瞏⦘쉃</w:t>
      </w:r>
      <w:r>
        <w:rPr/>
        <w:t>꤭</w:t>
      </w:r>
      <w:r>
        <w:rPr/>
        <w:t>숵䵮戻剏숫쉞ず揃ㅠ⨳轧繖橍勂䴴⩨汚癅숨䍎恫捷桹拂䠸䑫㴩江灡穅숊縪慟뽰썘䙗䙗㍐넶</w:t>
      </w:r>
      <w:r>
        <w:rPr/>
        <w:t>⡀</w:t>
      </w:r>
      <w:r>
        <w:rPr/>
        <w:t>嘩厬쉋獞呀</w:t>
      </w:r>
      <w:r>
        <w:rPr/>
        <w:t>ꤻ⩇</w:t>
      </w:r>
      <w:r>
        <w:rPr/>
        <w:t>磂橄䦘뭨兵剂剠⒡⬥㩙䁡</w:t>
      </w:r>
      <w:r>
        <w:rPr/>
        <w:t>ⵞ</w:t>
      </w:r>
      <w:r>
        <w:rPr/>
        <w:t>悵浠갣南猳㍉䠱杸兡뭂⩳圬䁊⥦⑯</w:t>
      </w:r>
      <w:r>
        <w:rPr/>
        <w:t>ꖩ</w:t>
      </w:r>
      <w:r>
        <w:rPr/>
        <w:t>昹啓╘獈싂쉘汓㏂䴪畾ꅠ㑴╈㵒䁳㡈灞⬭촯眹牳䌲㇂쉐御쌯恁晸曂⥪迂繓싂檥싂쉊ꏎぅ⮡湡슥琤䜶ꎬ慥揂䭓놥祂辏쉔榬纡䥕啨껂穹㫂䵥뼤卭슱潮奔</w:t>
      </w:r>
      <w:r>
        <w:rPr/>
        <w:t>ⵈ</w:t>
      </w:r>
      <w:r>
        <w:rPr/>
        <w:t>싂矂䀨灦춡㑞杺〺猶彚뇂竂䥳䵞싂幆㤨⩒䰰也䏃싎し䧂ꅊ㭁슡</w:t>
      </w:r>
      <w:r>
        <w:rPr/>
        <w:t>ꦮ⦵⑉</w:t>
      </w:r>
      <w:r>
        <w:rPr/>
        <w:t>숪䬶婺䙯繎䘥夬ꍍ㭉ꍈ⥴秂婞偌칑㟂あ슩슣⩗</w:t>
      </w:r>
      <w:r>
        <w:rPr/>
        <w:t>⠭</w:t>
      </w:r>
      <w:r>
        <w:rPr/>
        <w:t>쉋役⍊썎</w:t>
      </w:r>
      <w:r>
        <w:rPr/>
        <w:t>ⴱ</w:t>
      </w:r>
      <w:r>
        <w:rPr/>
        <w:t>啧㑪⩫䤩㮿坚歁╭⽷嫍⏂ꅙꆣ轏珂쉃싂窘䙚幾㩋啕㥤쉬쉠噈圴剭幮䑅╖時奢嘸猬䙚ㄪ䠺呬斡쉅煹珂㑞顱</w:t>
      </w:r>
      <w:r>
        <w:rPr/>
        <w:t>Ⳃ</w:t>
      </w:r>
      <w:r>
        <w:rPr/>
        <w:t>辩佦穂琨㫂◂繖瀮녖㑁朸</w:t>
      </w:r>
      <w:r>
        <w:rPr/>
        <w:t>Ⱜ</w:t>
      </w:r>
      <w:r>
        <w:rPr/>
        <w:t>㑕㛂㡲捄췂䄯畞槃㷂元싂䁬䬳쉆䰲쉕睩슿顠喿轚潠⽳㕹冻李</w:t>
      </w:r>
      <w:r>
        <w:rPr/>
        <w:t>꧂</w:t>
      </w:r>
      <w:r>
        <w:rPr/>
        <w:t>弣㧍㩥牵깭慅⨪歈䯂㬪啢춮㍳⨶彘䍓䧂쉶♅灩䕧塯弸슩樰녣瑈쵠⍬⸲犱䡨塭㬨㵀</w:t>
      </w:r>
      <w:r>
        <w:rPr/>
        <w:t>ⵚ</w:t>
      </w:r>
      <w:r>
        <w:rPr/>
        <w:t>㠹㈱</w:t>
      </w:r>
      <w:r>
        <w:rPr/>
        <w:t>ⵊ</w:t>
      </w:r>
      <w:r>
        <w:rPr/>
        <w:t>慐┪䩮墘余숬⌭쉁辥撵畩夥䮮敓娸</w:t>
      </w:r>
      <w:r>
        <w:rPr/>
        <w:t>ꔤ</w:t>
      </w:r>
      <w:r>
        <w:rPr/>
        <w:t>ぷ㬭넳</w:t>
      </w:r>
      <w:r>
        <w:rPr/>
        <w:t>⡩♊⹩⑀</w:t>
      </w:r>
      <w:r>
        <w:rPr/>
        <w:t>湳ꅳ</w:t>
      </w:r>
      <w:r>
        <w:rPr/>
        <w:t>ꥑ</w:t>
      </w:r>
      <w:r>
        <w:rPr/>
        <w:t>䜪ㄬ偞쉙㈨썣㉡䏃⚣ꏂ뽍㎻╭䩨愲습牲⾥쵸쉡癁䣂슡幔摆㓎嚣숩唲㥈㣂゘怪暿</w:t>
      </w:r>
      <w:r>
        <w:rPr/>
        <w:t>ꤰ</w:t>
      </w:r>
      <w:r>
        <w:rPr/>
        <w:t>敘䈥湄㗂㊏㐦昻濎숶敃盂⬶⧂楦繕</w:t>
      </w:r>
      <w:r>
        <w:rPr/>
        <w:t>ⵠ</w:t>
      </w:r>
      <w:r>
        <w:rPr/>
        <w:t>搦⍢㝚ㆩ꥘暥䅟绂㕏䭘檵䄰睇♣뽊勂娦䩖쉊␩㋂忂⵷搶䉬堭疏숭㠻便湚</w:t>
      </w:r>
      <w:r>
        <w:rPr/>
        <w:t>ⴤ</w:t>
      </w:r>
      <w:r>
        <w:rPr/>
        <w:t>砽䞱칶䅕瑄䓂㩎㥣</w:t>
      </w:r>
      <w:r>
        <w:rPr/>
        <w:t>ⵆ</w:t>
      </w:r>
      <w:r>
        <w:rPr/>
        <w:t>洪濂嗂繢☺堨噀침栭䀮偍潃䱎㍲㉑穮朴</w:t>
      </w:r>
      <w:r>
        <w:rPr/>
        <w:t>ⱦ</w:t>
      </w:r>
      <w:r>
        <w:rPr/>
        <w:t>쉓㬪䗂䀮⩧⴪㡘⩹恏匰䍓景啁婲灭쉐㭵㠸歈穞䋂숨⸰쉒⦡숽祅穂䉅場췂㠦棃庩杒쉂揂坉䇂ヂ뽐炱깳渪扉晋썅呵믂싂繠쉎ꅫ</w:t>
      </w:r>
      <w:r>
        <w:rPr/>
        <w:t>ⷂ</w:t>
      </w:r>
      <w:r>
        <w:rPr/>
        <w:t>뽣轄す汤⭦癈슡穸⽩걠栦㝰걾䬮</w:t>
      </w:r>
      <w:r>
        <w:rPr/>
        <w:t>⠹</w:t>
      </w:r>
      <w:r>
        <w:rPr/>
        <w:t>䘥㭍慔⤦㧂뭸⪮䝤夯⨩□䭬䁉ꏂ桪䭊塋樊㩣喥䩫濃嘪樹扙䅏⦵敒之剩瑦慄⪏頴囂䅬쉹冘㙹喥</w:t>
      </w:r>
      <w:r>
        <w:rPr/>
        <w:t>ⰹ</w:t>
      </w:r>
      <w:r>
        <w:rPr/>
        <w:t>ギ浯瑵숳네溩</w:t>
      </w:r>
      <w:r>
        <w:rPr/>
        <w:t>ꤪ</w:t>
      </w:r>
      <w:r>
        <w:rPr/>
        <w:t>漮숳䉲䞣昣⑤佥카싍獁杠楟⍅㟂斿㩚䖬没땪犮偖穑本畡뭁殏弯亥䬭癖幚浌쉋쉘瞬繦▿☹ㅧ뭌灎妩쉅⬽䱮沘丩㭷傿ㄮ欭</w:t>
      </w:r>
      <w:r>
        <w:rPr/>
        <w:t>⡡</w:t>
      </w:r>
      <w:r>
        <w:rPr/>
        <w:t>愵柂氬</w:t>
      </w:r>
      <w:r>
        <w:rPr/>
        <w:t>⢬</w:t>
      </w:r>
      <w:r>
        <w:rPr/>
        <w:t>坾⥠奷癖太⩳姂捑䎣쌽题朮洯Ⓜ倶桢牋伬灇潙橔ꌱ疩녪窻㉊坰쉰婮</w:t>
      </w:r>
      <w:r>
        <w:rPr/>
        <w:t>ⴣ</w:t>
      </w:r>
      <w:r>
        <w:rPr/>
        <w:t>숫颱灒⻂仂</w:t>
      </w:r>
      <w:r>
        <w:rPr/>
        <w:t>ꕠ</w:t>
      </w:r>
      <w:r>
        <w:rPr/>
        <w:t>ⱎ</w:t>
      </w:r>
      <w:r>
        <w:rPr/>
        <w:t>ぞꅹ</w:t>
      </w:r>
      <w:r>
        <w:rPr/>
        <w:t>ꥏ</w:t>
      </w:r>
      <w:r>
        <w:rPr/>
        <w:t>슩仂쉦숩녹㈰顰咏刨偾䍳瑲▿뗂礵繶쉐枡彋師慷洬瑌䰥䐪갥弰쉇嫎</w:t>
      </w:r>
      <w:r>
        <w:rPr/>
        <w:t>ꤱ</w:t>
      </w:r>
      <w:r>
        <w:rPr/>
        <w:t>倨</w:t>
      </w:r>
      <w:r>
        <w:rPr/>
        <w:t>ⱃ</w:t>
      </w:r>
      <w:r>
        <w:rPr/>
        <w:t>淂䤤㙄㔮椲嗂㝊刭䙵庡䉕䶩昬摴吣え⨱䩷䀲响縷ㄸ㐥ꍶ䬴㡪슻슘╧穷놘</w:t>
      </w:r>
      <w:r>
        <w:rPr/>
        <w:t>ꦏ</w:t>
      </w:r>
      <w:r>
        <w:rPr/>
        <w:t>쉕恆⴩煸杖뽎㑵숯㨺쉏㐸㖣⩧싂캻ꅮ畁㖩㪡妩礭⦏쉳夨佇㫂䄪夨쉬</w:t>
      </w:r>
      <w:r>
        <w:rPr/>
        <w:t>ꖮ</w:t>
      </w:r>
      <w:r>
        <w:rPr/>
        <w:t>䐰⯂츪兘轤䡨䭗未</w:t>
      </w:r>
      <w:r>
        <w:rPr/>
        <w:t>꥟</w:t>
      </w:r>
      <w:r>
        <w:rPr/>
        <w:t>㎵嫍顒界旂쉮佟䙧洷거硈乏䢩ꇂ䈸ꍥ䢥썺ㅕ丳顖䕬슥쉤䗂㭲쉤掵䳂⩧놡噚朵墬偊摔猺</w:t>
      </w:r>
      <w:r>
        <w:rPr/>
        <w:t>⡞</w:t>
      </w:r>
      <w:r>
        <w:rPr/>
        <w:t>숶</w:t>
      </w:r>
      <w:r>
        <w:rPr/>
        <w:t>⢱</w:t>
      </w:r>
      <w:r>
        <w:rPr/>
        <w:t>ㄤ䶥깯숸</w:t>
      </w:r>
      <w:r>
        <w:rPr/>
        <w:t>ꕷ</w:t>
      </w:r>
      <w:r>
        <w:rPr/>
        <w:t>䡳</w:t>
      </w:r>
      <w:r>
        <w:rPr/>
        <w:t>Ⲭ</w:t>
      </w:r>
      <w:r>
        <w:rPr/>
        <w:t>䍔녭楢⭹⽧挺䂘</w:t>
      </w:r>
      <w:r>
        <w:rPr/>
        <w:t>ⳃ</w:t>
      </w:r>
      <w:r>
        <w:rPr/>
        <w:t>椵䭮⩊摓橎</w:t>
      </w:r>
      <w:r>
        <w:rPr/>
        <w:t>⡁</w:t>
      </w:r>
      <w:r>
        <w:rPr/>
        <w:t>㖏䴸権玘㬩歆枻묫橄漥⹊ꌶ参㠪숤습佱㙩轲煰版橍繡䁋伽繡瑢池䨱㥩灕拃劮祴䁕顗쉁녓敆灕곂瀻⻃囂</w:t>
      </w:r>
      <w:r>
        <w:rPr/>
        <w:t>ⴱⵟ</w:t>
      </w:r>
      <w:r>
        <w:rPr/>
        <w:t>け⍾쉕低슻칪긴⨭惃摸熿䫂㠥哎⬩㙱濂컂숷煰ꏂ犏旂挬⩀埂䎮쏂녤뾬嫂䡴睱䝔猨戦䐲칪</w:t>
      </w:r>
      <w:r>
        <w:rPr/>
        <w:t>ⵁ</w:t>
      </w:r>
      <w:r>
        <w:rPr/>
        <w:t>摹⒥敄卶ꅓ▵煰儦熱楰槂敂扏ꅲ杫瑏ㄽ沏䝌㎩䡈숹숹</w:t>
      </w:r>
      <w:r>
        <w:rPr/>
        <w:t>ꦮ</w:t>
      </w:r>
      <w:r>
        <w:rPr/>
        <w:t>灇汢⹟书奊档䘻䭈믂</w:t>
      </w:r>
      <w:r>
        <w:rPr/>
        <w:t>ꤴ</w:t>
      </w:r>
      <w:r>
        <w:rPr/>
        <w:t>礽櫂炩㝕㥷䊱⥚䱶</w:t>
      </w:r>
      <w:r>
        <w:rPr/>
        <w:t>ꔱ</w:t>
      </w:r>
      <w:r>
        <w:rPr/>
        <w:t>㨭庱剏숲歲仂쉰灁別䄹泂⽸䑇浾榵</w:t>
      </w:r>
      <w:r>
        <w:rPr/>
        <w:t>ⱕ</w:t>
      </w:r>
      <w:r>
        <w:rPr/>
        <w:t>歸쉉猱싎⍉슱颡烂縯捓⩫猤뭢⨻겏凎⨲녘䇍슩唨㜦溱乘깷⹯숸㘱䑠⪵媏녀칑싂砯瘱쉀塢渭恇⏂⽷쉶딳㍘䁸幌땃䥆♘㵌㥁쵬牎긦⺩뽤䱟숶㐵⭎</w:t>
      </w:r>
      <w:r>
        <w:rPr/>
        <w:t>ⵯ</w:t>
      </w:r>
      <w:r>
        <w:rPr/>
        <w:t>摏燂땋㞱㩠ヂ沬剷獹姂創獢洶滎吸⤊䅴䡾䫂䄷숪扂欭꥘슬敏⨺슻Ⓝ䅶止昮帩ㅳ</w:t>
      </w:r>
      <w:r>
        <w:rPr/>
        <w:t>ꗂ</w:t>
      </w:r>
      <w:r>
        <w:rPr/>
        <w:t>䛂顣㍦⌭䥍刯▱甦獭玥쉑哂瀪쉹礪⍡㨴弨䟂櫂⼵嚵炮祦祇溩ꥸ珂⸣㉾ㄯ楅繴걔喩夵☩</w:t>
      </w:r>
      <w:r>
        <w:rPr/>
        <w:t>꤬⥞</w:t>
      </w:r>
      <w:r>
        <w:rPr/>
        <w:t>㭗⥰滂㝏敐盂⨰僂灭쉮╠䴪䚏卾䑦㕁곃兀迂竂敬焪矃橫朳쉧廂硡䠦⭣柂㡁⯂䤮㡉楐迂ꅱ牂㜰う繟䙷祭瑫圲㙕㇂쉱쉟圩䧂暩卆쵸払䫎⿂꥞顇딴癯䡒䳂戻南搭獧䡓睸壂婃癵쉶숽ꌽ确顗穇摳⏂</w:t>
      </w:r>
      <w:r>
        <w:rPr/>
        <w:t>⡢</w:t>
      </w:r>
      <w:r>
        <w:rPr/>
        <w:t>䳂㞩䑩椸╘칄숮咘判칲䖘㙠뗂㈯灐쉎䫂䩵坏⩲컃䑳妻촹慰眹䩈떘㗂敥剦╏쉸浠⨮䗂쉚꥔쉎町㥤뼬㕖䘽⍟꥚ꍔ幮浞呱卅縭煹顉⪘绂擂浳</w:t>
      </w:r>
      <w:r>
        <w:rPr/>
        <w:t>ꤦ</w:t>
      </w:r>
      <w:r>
        <w:rPr/>
        <w:t>煘恪⬣奫歇䥂쉺갱</w:t>
      </w:r>
      <w:r>
        <w:rPr/>
        <w:t>ⰹ</w:t>
      </w:r>
      <w:r>
        <w:rPr/>
        <w:t>숳䌰穚㫂敮쉓뽁㦘ㅩ쉁削湯恩㥶湓쉷䴨繓㴨弬䏂倯杒恖䉙年瑨㭕</w:t>
      </w:r>
      <w:r>
        <w:rPr/>
        <w:t>ꕧ</w:t>
      </w:r>
      <w:r>
        <w:rPr/>
        <w:t>竂主妿呣쉒婂砯㑓楃啦뭣싂塎㕰祖㒮㉰奶晢쉎ㅣ倳祰摶债</w:t>
      </w:r>
      <w:r>
        <w:rPr/>
        <w:t>ꔺ</w:t>
      </w:r>
      <w:r>
        <w:rPr/>
        <w:t>䡥廂ꆘ㵨㞵偤硠污쎥橬楤⨽⥣啀朶䬦ㅈ껂坋唯⑷嚏슥䏂땭浾䉋呹숫䣂䩹枡瑲䝧澘썋槎㵥〻扞轩樭獥朥䙴╎쉸珂쉥旂⩨墵车⤶劮〥汄⽯</w:t>
      </w:r>
      <w:r>
        <w:rPr/>
        <w:t>ⴲ</w:t>
      </w:r>
      <w:r>
        <w:rPr/>
        <w:t>慰兒</w:t>
      </w:r>
      <w:r>
        <w:rPr/>
        <w:t>ⱂ</w:t>
      </w:r>
      <w:r>
        <w:rPr/>
        <w:t>쏂㢡쉙慓층䷂祶䀳녋佊갩㵥ㄮ</w:t>
      </w:r>
      <w:r>
        <w:rPr/>
        <w:t>ꕄ⨪</w:t>
      </w:r>
      <w:r>
        <w:rPr/>
        <w:t>嘫㨫䌳睠</w:t>
      </w:r>
      <w:r>
        <w:rPr/>
        <w:t>ꤪ</w:t>
      </w:r>
      <w:r>
        <w:rPr/>
        <w:t>杶潞뭸然呴坎䅩癤卢떵㌭桩㍣浈䒬盂狂㖡兊圮춿䋎䂘嘺㑵畨싂따泂㍳숴䥯欷卓싂栵</w:t>
      </w:r>
      <w:r>
        <w:rPr/>
        <w:t>ꤹ</w:t>
      </w:r>
      <w:r>
        <w:rPr/>
        <w:t>䭩焪昤猷扂灺㷃</w:t>
      </w:r>
      <w:r>
        <w:rPr/>
        <w:t>⣂</w:t>
      </w:r>
      <w:r>
        <w:rPr/>
        <w:t>弻縬彍欺ꥨ㥺쉄䠪぀怷牌礤⩧䬱쉭涩示䚱瑈䡩㵠숷㭷㍩瞡䩏廎뽘噵祄쉴浖䜫숴啚⵲㷂뇂顕樵测ꍀ㵕</w:t>
      </w:r>
      <w:r>
        <w:rPr/>
        <w:t>⠪╨</w:t>
      </w:r>
      <w:r>
        <w:rPr/>
        <w:t>㈰㒣꺮䈽㨻슥䵎쉅⼲썱쉪㭾싂㭀㒮橲䔦塘㭒繮땁넦㝨쉑</w:t>
      </w:r>
      <w:r>
        <w:rPr/>
        <w:t>ⰵ</w:t>
      </w:r>
      <w:r>
        <w:rPr/>
        <w:t>슥쵓䕚曂硗칓侮晍囂</w:t>
      </w:r>
      <w:r>
        <w:rPr/>
        <w:t>Ɱ</w:t>
      </w:r>
      <w:r>
        <w:rPr/>
        <w:t>䬪ꥤ쉌</w:t>
      </w:r>
      <w:r>
        <w:rPr/>
        <w:t>ꕬ</w:t>
      </w:r>
      <w:r>
        <w:rPr/>
        <w:t>咬琪싍묺</w:t>
      </w:r>
      <w:r>
        <w:rPr/>
        <w:t>ⱶ</w:t>
      </w:r>
      <w:r>
        <w:rPr/>
        <w:t>轶뇎佉⺡盍⍵⎵檩䡠旂䲮汦ꍙ㠶⌷쉧䍮쉧僂䛃걹坬㝃㵘노䁦䀥췂䘭嫂䱒⥭搊넥慖桨녙䉵坙爬癪쉈䈳さ숵憮촯迂睇䄯䌭䵡□썳穲뾩朣⩃㑄祾顩⨳싂潢扥쉒걤䐽刲敲숳瀴哂믂椮䒣뭬煳㞱氯쉕埂佳楚⹎䝗쉨敀</w:t>
      </w:r>
      <w:r>
        <w:rPr/>
        <w:t>ꕩ꧂</w:t>
      </w:r>
      <w:r>
        <w:rPr/>
        <w:t>걹嘤쉾婌頶潷䠤넭땣㩺顢婩倫㜹晐转쵅祌扒</w:t>
      </w:r>
      <w:r>
        <w:rPr/>
        <w:t>ꤴ</w:t>
      </w:r>
      <w:r>
        <w:rPr/>
        <w:t>悏䍶긯攫⩪긴繙侱♲彂橫頹ㄪ⍣䐦䙋㑪扤潬쉌ꥰ쵦㕕㡧摃䑍⥗攫</w:t>
      </w:r>
      <w:r>
        <w:rPr/>
        <w:t>ꤲ</w:t>
      </w:r>
      <w:r>
        <w:rPr/>
        <w:t>뼥娪습䑊嫂▘☬䅊⼻㡸䵀쉘썘뽚ゥ䙇</w:t>
      </w:r>
      <w:r>
        <w:rPr/>
        <w:t>ꥁ</w:t>
      </w:r>
      <w:r>
        <w:rPr/>
        <w:t>に轁冡嫎傮慧슿䝬쉀㑘䝳輹牶煗犩挱扃⩃⍚⹐⩤묯䨫썒깩⬫䅏슮䱫侵쵷겣愰沥杴䡷䅌檡杔㍓楅⒬䡨뭗㩑卾坫䝺뽬컂稯쉶㶘쉡촩㶥㝔♃㙏갣刺쉐㊻愪䝔兲땢⯂숪柂㭖㤹䉴㩇</w:t>
      </w:r>
      <w:r>
        <w:rPr/>
        <w:t>ⶣ</w:t>
      </w:r>
      <w:r>
        <w:rPr/>
        <w:t>녍싂㝥믃</w:t>
      </w:r>
      <w:r>
        <w:rPr/>
        <w:t>ꤴ</w:t>
      </w:r>
      <w:r>
        <w:rPr/>
        <w:t>轍嘫쉬繋樷䦮䵆洰䤹顾㩳쉵㑈獏晗䵅썍䜮⾩ꍡ漮曃桟⍳恹ꏃ倳⍫䡩싂瘸䡵</w:t>
      </w:r>
      <w:r>
        <w:rPr/>
        <w:t>⡄</w:t>
      </w:r>
      <w:r>
        <w:rPr/>
        <w:t>僂敕弹瑌숸奋쉭⻂煗싂婦睩쉋녠眱晟⻃手根灨④⑺䰪牑숥迂奰</w:t>
      </w:r>
      <w:r>
        <w:rPr/>
        <w:t>Ⱡ</w:t>
      </w:r>
      <w:r>
        <w:rPr/>
        <w:t>⼻㨦춡쉗㕹瑉쉢㩧朴⬳绎䙭뼻掩㩳䵴昷䁑␫䛂犮⽯夣䜲拂㛎兇挳樱㢻쉧㚮</w:t>
      </w:r>
      <w:r>
        <w:rPr/>
        <w:t>ꤶ</w:t>
      </w:r>
      <w:r>
        <w:rPr/>
        <w:t>〳摾恥稲眱頺汪儷祉⥔厮</w:t>
      </w:r>
      <w:r>
        <w:rPr/>
        <w:t>ꦩ</w:t>
      </w:r>
      <w:r>
        <w:rPr/>
        <w:t>婇啄兴ㄻ䞵祋⍏㩾憘瞩灈㟂砲垏儨ꅦ喿䊡㭕⩾┵秂⩁⩹⹮♙瘪䔱숸痂뭹쉅戣츮⚩䴹싂쉹</w:t>
      </w:r>
      <w:r>
        <w:rPr/>
        <w:t>ꤽ</w:t>
      </w:r>
      <w:r>
        <w:rPr/>
        <w:t>辣땠쵒䵸䵴㑧쉸栭㙘⿂㘩㪡扬沣熘摎</w:t>
      </w:r>
      <w:r>
        <w:rPr/>
        <w:t>ꤻ</w:t>
      </w:r>
      <w:r>
        <w:rPr/>
        <w:t>总塢</w:t>
      </w:r>
      <w:r>
        <w:rPr/>
        <w:t>ꤤ</w:t>
      </w:r>
      <w:r>
        <w:rPr/>
        <w:t>뭭䛂♤椻⸫櫂쉑뼬슏獗怬丽摈剁</w:t>
      </w:r>
      <w:r>
        <w:rPr/>
        <w:t>⡕</w:t>
      </w:r>
      <w:r>
        <w:rPr/>
        <w:t>썠浓侩搵ꅗꎻ䄴ꥳ䄲狃攭쉶橈싂吮㮻倸㠣ꥵ䶱囂♤此㫂㗂╞ㅪ弮睦䵬숤序慊䵥硃슮캵뾿游䍎걖썅轟㊮♒媮⩣䉹갮쉒戰頩ㅞ偒䝒㙎㒘걕⍘</w:t>
      </w:r>
      <w:r>
        <w:rPr/>
        <w:t>⡦◂</w:t>
      </w:r>
      <w:r>
        <w:rPr/>
        <w:t>㭇쉮♧佳坵㏂伮啄哂䲩뮣煸禥䌳⎻쉗眥칆剤ꇃ疬礵硅婐偲</w:t>
      </w:r>
      <w:r>
        <w:rPr/>
        <w:t>Ⱟ</w:t>
      </w:r>
      <w:r>
        <w:rPr/>
        <w:t>쉗䁹瘦壍㵀嫂䈨煬㠨刷슥扃쉔곂⯂剥㐥塍䁀쉉㓂칃电쉲獌䚻獃⎱䡨颡栱⪿⪱歄㡄䡗ꥰ╸幏䕭瞵吊拍咬떘㌶</w:t>
      </w:r>
      <w:r>
        <w:rPr/>
        <w:t>ⲻ</w:t>
      </w:r>
      <w:r>
        <w:rPr/>
        <w:t>樤㏂쌩㕑싂李㙍칌습䤮穁檡⒘爭填掻彣樲䗂㠻숰廂䝇搫潚썅橖眹偣硪䀱䝑乪妵⑚噂眱䕆碱슡昲╎卅䢘⨱歯爪㵭塲쉲契癗攱䈴啓촸</w:t>
      </w:r>
      <w:r>
        <w:rPr/>
        <w:t>ⵗ</w:t>
      </w:r>
      <w:r>
        <w:rPr/>
        <w:t>㥔깉떻쉢㵘牥쉌䥙숴䌣쉓ば浖䝱㵈報唺㉚䘱싂摊湕旂嫍甪㉞囂䋎䚩縦砦顒僎攭䱑婪禘⹖欹䭭</w:t>
      </w:r>
      <w:r>
        <w:rPr/>
        <w:t>ⲿ▏</w:t>
      </w:r>
      <w:r>
        <w:rPr/>
        <w:t>剾슥擂㉀</w:t>
      </w:r>
      <w:r>
        <w:rPr/>
        <w:t>ꕷ⨮⌨</w:t>
      </w:r>
      <w:r>
        <w:rPr/>
        <w:t>䮩瀤⩊⨲顚숬婷</w:t>
      </w:r>
      <w:r>
        <w:rPr/>
        <w:t>꥟</w:t>
      </w:r>
      <w:r>
        <w:rPr/>
        <w:t>싍晪忂旂♉桺卬敌⥸녌䕬㞬⻎扴䉤㤪禡㘻埂杒쉄柂劮杓⽓⩅卫吺걠猰곂숳⬫䤤颵㈲禥敭㑕睊睑眣娪</w:t>
      </w:r>
      <w:r>
        <w:rPr/>
        <w:t>ꕈ⴩</w:t>
      </w:r>
      <w:r>
        <w:rPr/>
        <w:t>晷兙ꍖ㯎썱뗂춡ꆘ⽙⎮倬ꍶ坶剣瑂⍳㘶畫〹縬呤愲</w:t>
      </w:r>
      <w:r>
        <w:rPr/>
        <w:t>Ⱚ</w:t>
      </w:r>
      <w:r>
        <w:rPr/>
        <w:t>䭫⨨◂┣䙬뮣뭞뭟㉫㐪숹</w:t>
      </w:r>
      <w:r>
        <w:rPr/>
        <w:t>ꕕ</w:t>
      </w:r>
      <w:r>
        <w:rPr/>
        <w:t>殣쉀掱⹁晳灗┽樯佖焩搯쉢㭋⛂䭮㭈뽷浞桵敾땈牴㠯⽕땬㙎弫猦숮㭅⒱컂瑆</w:t>
      </w:r>
      <w:r>
        <w:rPr/>
        <w:t>ꤽ</w:t>
      </w:r>
      <w:r>
        <w:rPr/>
        <w:t>싂깋浉煓뮵揂猣售䩐䍋㙵焯䐣⩶硯䕂轀䌤䷂牵땋姂</w:t>
      </w:r>
      <w:r>
        <w:rPr/>
        <w:t>⡭</w:t>
      </w:r>
      <w:r>
        <w:rPr/>
        <w:t>䭰奵믂㍲㓂⽫⸸刱㤤縰婦뿂⼺⻃</w:t>
      </w:r>
      <w:r>
        <w:rPr/>
        <w:t>⠲</w:t>
      </w:r>
      <w:r>
        <w:rPr/>
        <w:t>歠䥢材䅆搪攭啭傱栤浟係ꎏ䉳숪燂祥恹</w:t>
      </w:r>
      <w:r>
        <w:rPr/>
        <w:t>⡐</w:t>
      </w:r>
      <w:r>
        <w:rPr/>
        <w:t>ꦵ</w:t>
      </w:r>
      <w:r>
        <w:rPr/>
        <w:t>汋硨㐤顩쉬</w:t>
      </w:r>
      <w:r>
        <w:rPr/>
        <w:t>ꖿ</w:t>
      </w:r>
      <w:r>
        <w:rPr/>
        <w:t>㣂灟〨牕彣碬쉎慈걯쉙ꍁ塇恄쉁何䉉⬤桲㧂걃呗㏂쉹睒땘潩쉄夹㝹䭚惂稤숥쉕⸭案扅䌭䑾ꏂ䍺╱⪬怬숩抱쉂꥖獞捓쉁㑥쉂⥮䙩煬帮㩖㚱ꍥ慌</w:t>
      </w:r>
      <w:r>
        <w:rPr/>
        <w:t>ⱆ♀</w:t>
      </w:r>
      <w:r>
        <w:rPr/>
        <w:t>媣㏃癰塱䁯뭍⭓礨繫䨭䍵⩷⬺㛂ꅠ㌦啃썑抡䵆䤽쉨㟂囎照畾⪥䝴棂쉹㍕杚쏂朴⸸쉘⨵橬序樷⨳䏂㥯쉥椶噪䵣縷桤扌숵ふ参⩸쉺ㅦ杯♃⬲䡶扱绂⸴ꇂ犩痂⴫䙳灲䑩甮匹⩌伱⥳䶮䬽珃㨸쉁秂杢䵬䑭녨䳂繕㥚畬충䵇⤶し</w:t>
      </w:r>
      <w:r>
        <w:rPr/>
        <w:t>ꦮ</w:t>
      </w:r>
      <w:r>
        <w:rPr/>
        <w:t>뼺⭊䀨倬䀪炿庣晈㥍嘳燎療砬瑗슡扂묣椦싃㵳畄㌮䑨촩浦礳㵅숹噦</w:t>
      </w:r>
      <w:r>
        <w:rPr/>
        <w:t>ⰻ</w:t>
      </w:r>
      <w:r>
        <w:rPr/>
        <w:t>㐮╙숮쉶䩏琥圭⩐獸婶輯땔╦匨煪</w:t>
      </w:r>
      <w:r>
        <w:rPr/>
        <w:t>ꥆ</w:t>
      </w:r>
      <w:r>
        <w:rPr/>
        <w:t>扡竂쉊⩉毂示칢参䟂썆怮浙愊佭㤭縵仃⩌⏂恮幷슏睘㤬䪻睶搸わ䱬輶猴桌㥃䷃檩㵣濂噮♟毂幬뿂䞬滂㙋灌☦⨥硁汭㩥슿⍡〪슮嫂软䡫挩녶櫂佅佫栦橑㝕玡┸䆩䮵浦妏檥꥖灏쉹坫숥숬䗂㕐⺩欺煱呶〮⬷琸瘫稣爽䵒䵯氰녴ꍏ⩱숮⍡䝌禘┹쉐㋃珂ꥸ놮㨳ꥵㅺ癈奃彫噶灨쉊䵏㑈⨩䓂㌱ꏂ睍䘬㙵桁ꍂ⽪顚硙䄺掬獖䈨顷슩㚵⽹湷ご</w:t>
      </w:r>
      <w:r>
        <w:rPr/>
        <w:t>⠭</w:t>
      </w:r>
      <w:r>
        <w:rPr/>
        <w:t>顭㫃撡桺䧍癢⩭㈥뽙춘㠩컃ꍞ䆵㨲㥱挸儸瓂顚㈣浣轗収⤬䜯㝆㨰싂偏뽚用瑥䯂싂庮㨹危䩅㜯싎佢싂뭖묤싂⬺⍋爳婱쏂길矂样䩐嚿医䆩⹲劘侏䩔㎬㩞硬樬䴰祋䩡䔺꤮⨵姂뼥救쉌噴攸晅繸䫂쉣奟弩穸彂숫㦩䮏䥦ꍯ塸ꅵ깥橇쉀圥</w:t>
      </w:r>
      <w:r>
        <w:rPr/>
        <w:t>ⷂ</w:t>
      </w:r>
      <w:r>
        <w:rPr/>
        <w:t>睍긶噫쎣琽䅢势悿⬬䡂椩⭧呬剭쵑煚恶䩞頩顉敯쉮卩쉬㒬䨣洶姍晓슩갲딷硉穖䡐瀣숸⍱玻쉚䵢典쵾傡숮橍杇</w:t>
      </w:r>
      <w:r>
        <w:rPr/>
        <w:t>ꤣ</w:t>
      </w:r>
      <w:r>
        <w:rPr/>
        <w:t>쉮쉖䙩</w:t>
      </w:r>
      <w:r>
        <w:rPr/>
        <w:t>ꗂ</w:t>
      </w:r>
      <w:r>
        <w:rPr/>
        <w:t>卫㑇僂</w:t>
      </w:r>
      <w:r>
        <w:rPr/>
        <w:t>ꔵ</w:t>
      </w:r>
      <w:r>
        <w:rPr/>
        <w:t>㦩숦毂㗂㭘䭞砪걆廃츫噰⨣ꍪ뽚䡬쉨뽐⺱䆩㷂㡾</w:t>
      </w:r>
      <w:r>
        <w:rPr/>
        <w:t>ꥎ</w:t>
      </w:r>
      <w:r>
        <w:rPr/>
        <w:t>漲禬榘</w:t>
      </w:r>
      <w:r>
        <w:rPr/>
        <w:t>ⷂ</w:t>
      </w:r>
      <w:r>
        <w:rPr/>
        <w:t>噆癄匽쉥㡔㗍煆攲恥竂쎥䙍榿怲⨲쉡</w:t>
      </w:r>
      <w:r>
        <w:rPr/>
        <w:t>ⰽ</w:t>
      </w:r>
      <w:r>
        <w:rPr/>
        <w:t>슻婨竂獮쵍䤬丸㭔幠塴匶疿⦣㒡⧂ㅞ츷</w:t>
      </w:r>
      <w:r>
        <w:rPr/>
        <w:t>⣎</w:t>
      </w:r>
      <w:r>
        <w:rPr/>
        <w:t>飂숪쉬坉쉈瀵晾椲嚱쉰车쉆</w:t>
      </w:r>
      <w:r>
        <w:rPr/>
        <w:t>⡴</w:t>
      </w:r>
      <w:r>
        <w:rPr/>
        <w:t>眪眸栵</w:t>
      </w:r>
      <w:r>
        <w:rPr/>
        <w:t>⢘</w:t>
      </w:r>
      <w:r>
        <w:rPr/>
        <w:t>榬</w:t>
      </w:r>
      <w:r>
        <w:rPr/>
        <w:t>ꕨ</w:t>
      </w:r>
      <w:r>
        <w:rPr/>
        <w:t>唨㶩묽㉒㦱쉾啹숶怫截坘䝃樰砽䉈㙃䤽䵱</w:t>
      </w:r>
      <w:r>
        <w:rPr/>
        <w:t>ꥊ</w:t>
      </w:r>
      <w:r>
        <w:rPr/>
        <w:t>㕬쉺㝦睹㮥숭昬䙟噙쉠囂䬪䉥浌兓磂㎡汲娬숱뭲侏</w:t>
      </w:r>
      <w:r>
        <w:rPr/>
        <w:t>ꕉ</w:t>
      </w:r>
      <w:r>
        <w:rPr/>
        <w:t>䳂偗湧扨슥▵愸癁烂儽數⦮礨侮湞䭌㝀乕曂墮㝁歐ㄭ㣂숲湶䁅恑츰揂숬䅫ꇂ쉋瞵썇〷⩘淎焴㝑繷䷂櫂扠椵㵏ꍇ쏍ひ┳</w:t>
      </w:r>
      <w:r>
        <w:rPr/>
        <w:t>⠥</w:t>
      </w:r>
      <w:r>
        <w:rPr/>
        <w:t>䭯灹㬪然뗂暱灶㑩⭶塖硳槂</w:t>
      </w:r>
      <w:r>
        <w:rPr/>
        <w:t>ꥊ</w:t>
      </w:r>
      <w:r>
        <w:rPr/>
        <w:t>䲻戭湺걳天뗂쉾撥뼪⫍</w:t>
      </w:r>
      <w:r>
        <w:rPr/>
        <w:t>⠤</w:t>
      </w:r>
      <w:r>
        <w:rPr/>
        <w:t>䑏刻殥煘㵙橴癙⾻圥⽋갪䨩쉡䥊獆倻卉畐䲵</w:t>
      </w:r>
      <w:r>
        <w:rPr/>
        <w:t>⠪</w:t>
      </w:r>
      <w:r>
        <w:rPr/>
        <w:t>火슥浂</w:t>
      </w:r>
      <w:r>
        <w:rPr/>
        <w:t>ⰽ⨬</w:t>
      </w:r>
      <w:r>
        <w:rPr/>
        <w:t>ꥸ祁伭䟂塳䔮礊凂圭煘䕊㞮㨨䅬䊡坱䅖ꌥ抣戨싂㗂긣䐨⹞䗂</w:t>
      </w:r>
      <w:r>
        <w:rPr/>
        <w:t>ⶥ</w:t>
      </w:r>
      <w:r>
        <w:rPr/>
        <w:t>爨汁畐轏⩂杂䒏汱㝠瓂</w:t>
      </w:r>
      <w:r>
        <w:rPr/>
        <w:t>ⵈ</w:t>
      </w:r>
      <w:r>
        <w:rPr/>
        <w:t>㦱悬怬⪬晊倳⥆壎ꏃ묥뾱썶슥</w:t>
      </w:r>
      <w:r>
        <w:rPr/>
        <w:t>ꖿ</w:t>
      </w:r>
      <w:r>
        <w:rPr/>
        <w:t>쉐뭱㘸头쉯縤䡤숬쉹幃㡺䡰昷㴭硈劥</w:t>
      </w:r>
      <w:r>
        <w:rPr/>
        <w:t>꧂</w:t>
      </w:r>
      <w:r>
        <w:rPr/>
        <w:t>ꆏ䰹呯숳㛂㡤煡춏嚬挷</w:t>
      </w:r>
      <w:r>
        <w:rPr/>
        <w:t>ꕚ</w:t>
      </w:r>
      <w:r>
        <w:rPr/>
        <w:t>⡠</w:t>
      </w:r>
      <w:r>
        <w:rPr/>
        <w:t>卟畚档뭁뽤슣伨쉨凂쉓⪩揂橞偱㭕塓徥嘶숸灦煨⩷凎⫂칎迂㉰氽쉲ꍋ㨻抡敗쉵䈭뭾ぎ갬걤輯灞噲䭘䭠⦩㈳⼷硐숥쉱쉳䯂⺩땕쉁㙨㑵뽩噐嘯쉕㍪塩杣穰㷂갶䝹쉪喥䭌佊䎿촰␦勂敋␪쉴⽐碬⤭䉧仂䥇</w:t>
      </w:r>
      <w:r>
        <w:rPr/>
        <w:t>ⰹ</w:t>
      </w:r>
      <w:r>
        <w:rPr/>
        <w:t>頮楰䔸摀歏</w:t>
      </w:r>
      <w:r>
        <w:rPr/>
        <w:t>ꗂ</w:t>
      </w:r>
      <w:r>
        <w:rPr/>
        <w:t>깈⤱畡帽숮</w:t>
      </w:r>
      <w:r>
        <w:rPr/>
        <w:t>ⱀ</w:t>
      </w:r>
      <w:r>
        <w:rPr/>
        <w:t>嘲㵐嗂桎◂▬슿捷㔵쉓帨⽺䕗欷啹わ㑩顶⫂䌯甪癚顨쉦뭧匫</w:t>
      </w:r>
      <w:r>
        <w:rPr/>
        <w:t>ꤷ</w:t>
      </w:r>
      <w:r>
        <w:rPr/>
        <w:t>쉶橶䱎㍅ꍺ湢⩐싂쉗慩牄숥棃剀㝌쉄漣⹺睓㑐䍢治飂⩖幫숭婎뮩쉊</w:t>
      </w:r>
      <w:r>
        <w:rPr/>
        <w:t>ꥈ</w:t>
      </w:r>
      <w:r>
        <w:rPr/>
        <w:t>ꅧꄪ쉳䍫穃凂䏂䔰슬牂䥞㡦☪婑뭊쉆</w:t>
      </w:r>
      <w:r>
        <w:rPr/>
        <w:t>ⱨ</w:t>
      </w:r>
      <w:r>
        <w:rPr/>
        <w:t>权⾏木牳⧂</w:t>
      </w:r>
      <w:r>
        <w:rPr/>
        <w:t>ꕦ</w:t>
      </w:r>
      <w:r>
        <w:rPr/>
        <w:t>䙓</w:t>
      </w:r>
      <w:r>
        <w:rPr/>
        <w:t>꧃</w:t>
      </w:r>
      <w:r>
        <w:rPr/>
        <w:t>焷繰䑱桍┷半䲩</w:t>
      </w:r>
      <w:r>
        <w:rPr/>
        <w:t>ꔭ⭶</w:t>
      </w:r>
      <w:r>
        <w:rPr/>
        <w:t>䅠슩穊墏⨳槍</w:t>
      </w:r>
      <w:r>
        <w:rPr/>
        <w:t>ꔳ</w:t>
      </w:r>
      <w:r>
        <w:rPr/>
        <w:t>䬥博䵵⻎묣㒡</w:t>
      </w:r>
      <w:r>
        <w:rPr/>
        <w:t>ⵣ</w:t>
      </w:r>
      <w:r>
        <w:rPr/>
        <w:t>煭樮即厥䵡뿂묦썢⎘伬卖쉣⫂繩涘</w:t>
      </w:r>
      <w:r>
        <w:rPr/>
        <w:t>ꥐ</w:t>
      </w:r>
      <w:r>
        <w:rPr/>
        <w:t>猯煣㫂♂迂⑏兄煐䑈晐䉞晄毂卭烂櫂⵪ꥫ楤䕵顔䅱杊棂栨䭤䭶</w:t>
      </w:r>
      <w:r>
        <w:rPr/>
        <w:t>⣂</w:t>
      </w:r>
      <w:r>
        <w:rPr/>
        <w:t>婭슿⹤ㄥ⬱啘䙴츯딷ꍌ⹈歾䥰쉏歵䄪璩兂쉢쉮呡戴䩩칟┷긯欸㓍숪彠癤쉪쉯ㄴ⿂㩦㢩眦劮㕂숪⹯⬤䪩숳㙷쵋␶긷慣숸佐㝋</w:t>
      </w:r>
      <w:r>
        <w:rPr/>
        <w:t>ꥋ</w:t>
      </w:r>
      <w:r>
        <w:rPr/>
        <w:t>⠶</w:t>
      </w:r>
      <w:r>
        <w:rPr/>
        <w:t>䐭煷顈堶㵍優瑇</w:t>
      </w:r>
      <w:r>
        <w:rPr/>
        <w:t>ꥌ</w:t>
      </w:r>
      <w:r>
        <w:rPr/>
        <w:t>瑨쉅䵷슣䭸碮쉠怱ꍷ슣䉉灺㬵慕垩摧쉠乮湐숲潀啐넷㇃扡㝘拂殮놥沿</w:t>
      </w:r>
      <w:r>
        <w:rPr/>
        <w:t>ꦮ</w:t>
      </w:r>
      <w:r>
        <w:rPr/>
        <w:t>硳慦参㥏僂滎擂剀杋䈭쉏</w:t>
      </w:r>
      <w:r>
        <w:rPr/>
        <w:t>ⲱ</w:t>
      </w:r>
      <w:r>
        <w:rPr/>
        <w:t>䝎⭒䈪廂猹숮</w:t>
      </w:r>
      <w:r>
        <w:rPr/>
        <w:t>Ⲯ</w:t>
      </w:r>
      <w:r>
        <w:rPr/>
        <w:t>䅓ꅺ㮘縥⬥縷獮輤憣⽡⑈ꄷ捙⑲숴䍍㝒䡠潦䏃彷玵穠ꥵ䍨百㥌⎮</w:t>
      </w:r>
      <w:r>
        <w:rPr/>
        <w:t>ⱏ</w:t>
      </w:r>
      <w:r>
        <w:rPr/>
        <w:t>ꍕ桄䎵歍㍘숰欷㑇␪瀹꥚绂녱懃㕣䈲⍑㫂싂橖憩潒橘輣氶癏乧穌䒘㖥当獒䨪╉繇剩䉦彯습嚱䘲轴쵂厮쉗祔⩉绂⬊㑀┸䥺圷佯</w:t>
      </w:r>
      <w:r>
        <w:rPr/>
        <w:t>⠸</w:t>
      </w:r>
      <w:r>
        <w:rPr/>
        <w:t>뗂䱪匥㥪姃摲頻⤶伲楺縫䍺떩啪땱珂捥竂䉋㝯毂氱瑙</w:t>
      </w:r>
      <w:r>
        <w:rPr/>
        <w:t>ꤷ</w:t>
      </w:r>
      <w:r>
        <w:rPr/>
        <w:t>쉂穵뿂䷂쎣갳繵ꌵ쉊獌䉑녖㝔㵁䦏嫂츤痂쉂䍦꥚矂㙮睊瑎伫輣稲걧걵輤ꄲ昲쉞⽔</w:t>
      </w:r>
      <w:r>
        <w:rPr/>
        <w:t>⡰</w:t>
      </w:r>
      <w:r>
        <w:rPr/>
        <w:t>㕤灰㫂ヂ㚏갳牱摧畧⑥ꇃ䆱쉵楫䉆</w:t>
      </w:r>
      <w:r>
        <w:rPr/>
        <w:t>⠲③</w:t>
      </w:r>
      <w:r>
        <w:rPr/>
        <w:t>帬췂汯痂숺쉩特쵄散⍙洤畄步幵啍扤㍢玏쉭泃畫⩹䳂㪡㩭䕄博䲩顪㴮⨺顪獎爪礩眤栲①猰稶睘딪⩇破䫂⬫稹쌶颡䢥䪩㙹敬녫と充欨棎灸걃꥞畮♈燂┶ꌰ㊮㭧쵊㵤䤦㇂ㅟ湀燍お侩⫂璬뗂呱琲⩦猰玏憥奣슡췍쉏㙭浅㥏쉺棂⥁懂矂熱䅬</w:t>
      </w:r>
      <w:r>
        <w:rPr/>
        <w:t>ⷂ</w:t>
      </w:r>
      <w:r>
        <w:rPr/>
        <w:t>眶手浄婙晁</w:t>
      </w:r>
      <w:r>
        <w:rPr/>
        <w:t>ꗂ</w:t>
      </w:r>
      <w:r>
        <w:rPr/>
        <w:t>椹伳숨싃</w:t>
      </w:r>
      <w:r>
        <w:rPr/>
        <w:t>ⶡ</w:t>
      </w:r>
      <w:r>
        <w:rPr/>
        <w:t>䳂睞⨴爳㞿瑏⑩桘樺欮딴刭憣ꅥㅂ梘扗썙䅊恵䴫役⨶硬奋⛂暘卤숣㭲嗂䷂䘬⦱쉫攷剂氺⚩厣</w:t>
      </w:r>
      <w:r>
        <w:rPr/>
        <w:t>ꔵ</w:t>
      </w:r>
      <w:r>
        <w:rPr/>
        <w:t>歇瑈䴴敗抱槂䨥숪ㄴ夫制佴呒㩥稶⹀♃桹繥⹳쉃쉹▘䥲♘쉇殘輭楧祀媬穯㝙㕁ꥺꅏ╣啖業䪵煚噩쉁쉭䭲슣䆩걘䕰湙潊獅땰祏㞮뭋싂畐쉖⌤♙竎</w:t>
      </w:r>
      <w:r>
        <w:rPr/>
        <w:t>⡊</w:t>
      </w:r>
      <w:r>
        <w:rPr/>
        <w:t>䨪灺쉗쉶㵦橷쉨Ⓝ㑢䕦ち㝉</w:t>
      </w:r>
      <w:r>
        <w:rPr/>
        <w:t>ⱥ</w:t>
      </w:r>
      <w:r>
        <w:rPr/>
        <w:t>㵤쉌䑬祊⹷矂倳⭃亻㬸捬瑨䉏슣睆㨪参뭨㥎潣墻斵쉰䡗掵彟</w:t>
      </w:r>
      <w:r>
        <w:rPr/>
        <w:t>ꔥ</w:t>
      </w:r>
      <w:r>
        <w:rPr/>
        <w:t>祭䭞煪噾噗겣</w:t>
      </w:r>
      <w:r>
        <w:rPr/>
        <w:t>ⵥ</w:t>
      </w:r>
      <w:r>
        <w:rPr/>
        <w:t>䜮䄸䦩矂츥䱐墵澱䙧嗂ꌸ摕곂楘䐯쉷뭤縸輪칍乤㨪숯쉾䣂쉨䂏</w:t>
      </w:r>
      <w:r>
        <w:rPr/>
        <w:t>⡣</w:t>
      </w:r>
      <w:r>
        <w:rPr/>
        <w:t>效甹䙘⻂䯂䥍䄽坁瀱㑑䕍坬쉐䄦歔슮〻態쉗⨵쉄䑸术狂䝉㥰才㙔顴쵣䡘亻唱녑쉟顺䉚㥳欤⾵쉙⏂쉄䍮湴</w:t>
      </w:r>
      <w:r>
        <w:rPr/>
        <w:t>⡲</w:t>
      </w:r>
      <w:r>
        <w:rPr/>
        <w:t>䈷㐹</w:t>
      </w:r>
      <w:r>
        <w:rPr/>
        <w:t>ꕦ</w:t>
      </w:r>
      <w:r>
        <w:rPr/>
        <w:t>轡쉙䄻㌳숩싂櫎쉲싂쵙䗂瘶頩쉴匱⩣⹗䶻䫂捊䫂땸⨦才轆곂䈸偦숣♹⩆䅶䈬숲浓迃廂䤶⌭╲櫂䬥祭䉩╫氺뽋⛃淂㎩歁畄썃</w:t>
      </w:r>
      <w:r>
        <w:rPr/>
        <w:t>ⰶ</w:t>
      </w:r>
      <w:r>
        <w:rPr/>
        <w:t>녭㥀輶㔽煕╎椯垿⵳⫂獶췂䴫䝗⑤奓塏晊硢䢡깘숽슡㩷暣吶䜽轹㉚啨擎</w:t>
      </w:r>
      <w:r>
        <w:rPr/>
        <w:t>ⲩ</w:t>
      </w:r>
      <w:r>
        <w:rPr/>
        <w:t>牎ꏎ嘊澡繮囂쉒䴽䉌䝗祇㵢╔卞佳欰轕뼥䵙伪䵌婵轈颿숳敂슡䉐䮥娽汱숶䁁敊匯橹畧쉌䴶渲枵</w:t>
      </w:r>
      <w:r>
        <w:rPr/>
        <w:t>ꕺ</w:t>
      </w:r>
      <w:r>
        <w:rPr/>
        <w:t>슣㈻僎쉺剋䮡㡟</w:t>
      </w:r>
      <w:r>
        <w:rPr/>
        <w:t>⡀</w:t>
      </w:r>
      <w:r>
        <w:rPr/>
        <w:t>帮奈杶慊噾췂䖱슻佑㡧䐤澏栳</w:t>
      </w:r>
      <w:r>
        <w:rPr/>
        <w:t>ꔰ</w:t>
      </w:r>
      <w:r>
        <w:rPr/>
        <w:t>佴瑣촮冥呬圸뽺轰㵯겿烂䉵ꍀ뭚犩깲棂迂椵偋⩓╕싍獚塸刻㜷䨫䲮</w:t>
      </w:r>
      <w:r>
        <w:rPr/>
        <w:t>ꥂ</w:t>
      </w:r>
      <w:r>
        <w:rPr/>
        <w:t>㠤ꄩ桦Ⓜ唤繳瞬칙捐⩥츱ァ欳ぇ㓂쉵ꎻ쉑쉊殬幨擂ㄲ쉕恀扯䅁啰⺡厩渱칳竃쵲潫숰夻㛂⒬槂榥껂湀睒싍䉦쉹瀰㉇桫绂奨㡵剃촬侻䥠뭞♴嘳⎿义牺瑩堭い뼤⌤壍㦿♡걚䜲摾呰갨</w:t>
      </w:r>
      <w:r>
        <w:rPr/>
        <w:t>ꕎ</w:t>
      </w:r>
      <w:r>
        <w:rPr/>
        <w:t>畕恫乬琲넵昹ꄬ㔴䶩㨯曂⎣</w:t>
      </w:r>
      <w:r>
        <w:rPr/>
        <w:t>ⵃ</w:t>
      </w:r>
      <w:r>
        <w:rPr/>
        <w:t>㑎瘰쉚䙟䕢㕖熻坉塌쉢␮뭬䉂숽礩㩧繎䐤⬬抡⯂䂵╘余槎놱䅢轙</w:t>
      </w:r>
      <w:r>
        <w:rPr/>
        <w:t>ꦬ</w:t>
      </w:r>
      <w:r>
        <w:rPr/>
        <w:t>瘫㭇㖘牟놏页穎ꎵ辥㫂做獳뾵☸橳卫뽨佥</w:t>
      </w:r>
      <w:r>
        <w:rPr/>
        <w:t>ⴺ</w:t>
      </w:r>
      <w:r>
        <w:rPr/>
        <w:t>楚卥泂坷땇㥸畂仂爩䳂䕈欵㢡樨쉤䮵䩀긭쉹彙眶ꥥ暱儯健晄歏䱓뿂献캡䴴懍硭䍠䱫轶䙱</w:t>
      </w:r>
      <w:r>
        <w:rPr/>
        <w:t>꧂</w:t>
      </w:r>
      <w:r>
        <w:rPr/>
        <w:t>䀪⸬떘獇楗䚩壂◂싂氨싂番呯╉⍂乵쉲䁩飂쉪灦敶㬷걍㕷뽅쉄녙䓂㫍쉄噄쉱匭⩯欫杰挳ꅴ汋㥫堫ぇ塄佢仂繫洲⎿뭸淂䩘㍬濂䈨㓂ꎮ☫쉃䣂燍쉚㔵╕瞡갸숩⴮쉷䚬㕋睬䨩埂倰⽇칁傣玏坌</w:t>
      </w:r>
      <w:r>
        <w:rPr/>
        <w:t>ꕨ</w:t>
      </w:r>
      <w:r>
        <w:rPr/>
        <w:t>佡睇暥愥</w:t>
      </w:r>
      <w:r>
        <w:rPr/>
        <w:t>ⵓ</w:t>
      </w:r>
      <w:r>
        <w:rPr/>
        <w:t>쉯㘪뭵쉃㋃쉂꥘绎쵥呞䔴칑㉖奒㶿磂桀㶻╺疥攤⑰睐䭒轗䔮段猰剪㑔䦩싂卓拂氩䱄楑愤僂歂⽨捨슘</w:t>
      </w:r>
      <w:r>
        <w:rPr/>
        <w:t>ꗍ</w:t>
      </w:r>
      <w:r>
        <w:rPr/>
        <w:t>婙嗂壂㚻矂䛂⩸歰泂칢䑹攻⧂ꥹ焭娪ꄯ撥쉌묮゘塶ꄳ乃㵏䇃䩨疘⩘恅숯ㄶ쉰㑖囂땞甥焭帬⽲⏍敉瘪⩖쉍䢣偒♓啤뮿녇亡</w:t>
      </w:r>
      <w:r>
        <w:rPr/>
        <w:t>ⴺ</w:t>
      </w:r>
      <w:r>
        <w:rPr/>
        <w:t>䜻ꎥ碩</w:t>
      </w:r>
      <w:r>
        <w:rPr/>
        <w:t>꧂</w:t>
      </w:r>
      <w:r>
        <w:rPr/>
        <w:t>兗⥧灦␭正</w:t>
      </w:r>
      <w:r>
        <w:rPr/>
        <w:t>ꥄ</w:t>
      </w:r>
      <w:r>
        <w:rPr/>
        <w:t>洹䐶捌䪘깑䤨긳╉洲璩顮硖䠥걲繧縣숪쵺晉焪⮣쉖⹧싂汖姍㞩䝮㟂樯䍾</w:t>
      </w:r>
      <w:r>
        <w:rPr/>
        <w:t>ꗂ</w:t>
      </w:r>
      <w:r>
        <w:rPr/>
        <w:t>琩坹숲ꅢ슮恈剆㵲琪爰縲捖⑍⪬汫㐨挶쉡爊쌽啹⼹䵓吽⏂傡偗淂⥠⥈琹䱯숮熩췂뭳쉄灸仍㤩깺ꇂ쌵漻걎䤩쉂輩쉨椦䅘啎쉥抻㦡协瑸盎촨噋櫂캏⼸佉쉊幵㨭숦⩌繥淂건䩋녯</w:t>
      </w:r>
      <w:r>
        <w:rPr/>
        <w:t>ꥂ</w:t>
      </w:r>
      <w:r>
        <w:rPr/>
        <w:t>歖呈썡녁䔵坌祶쉞⍤㭏䡙뮣걏碬慢⩆㙤⻂</w:t>
      </w:r>
      <w:r>
        <w:rPr/>
        <w:t>ꖬ</w:t>
      </w:r>
      <w:r>
        <w:rPr/>
        <w:t>䥓䪥幮碩橁껂㵷嚻燂扷丮橏뇂㔥䄽쉙쎘쉯奯쏂⍩㨤╗</w:t>
      </w:r>
      <w:r>
        <w:rPr/>
        <w:t>ⱪ╢</w:t>
      </w:r>
      <w:r>
        <w:rPr/>
        <w:t>汦㡢䩩뿂歪ꅪ☫楋刨㙥畎村祁녎啯☭䊮㝅灆갳ꌸ没㦻칅姃뽡춘♫栩乴奌序乫숪䓂澿쉶</w:t>
      </w:r>
      <w:r>
        <w:rPr/>
        <w:t>ⷂ</w:t>
      </w:r>
      <w:r>
        <w:rPr/>
        <w:t>⽥癡疬싂䑞戵僂牣╊䁟佟卲䡧쉅ㆬ땍♔슣숤湬䱙縯悵湖灓쉊橉晇썞⻂뭲攥攦擂瘫牪⮬䳂쉚䉎縰坪㐰䵈侩䥸䩨猦炣喻礪䵌痂꥾</w:t>
      </w:r>
      <w:r>
        <w:rPr/>
        <w:t>ꕊ</w:t>
      </w:r>
      <w:r>
        <w:rPr/>
        <w:t>슩栮</w:t>
      </w:r>
      <w:r>
        <w:rPr/>
        <w:t>⠶</w:t>
      </w:r>
      <w:r>
        <w:rPr/>
        <w:t>䑋滂녃拂瞥滍⩺告懃楔桺䅦杪嘺ꥡ</w:t>
      </w:r>
      <w:r>
        <w:rPr/>
        <w:t>⡥⢿</w:t>
      </w:r>
      <w:r>
        <w:rPr/>
        <w:t>숽㎵㝓㈬种䵬歞껂敎䁗쉍怪势伻琸</w:t>
      </w:r>
      <w:r>
        <w:rPr/>
        <w:t>ⵑ⮻</w:t>
      </w:r>
      <w:r>
        <w:rPr/>
        <w:t>쉺</w:t>
      </w:r>
      <w:r>
        <w:rPr/>
        <w:t>Ⱶ</w:t>
      </w:r>
      <w:r>
        <w:rPr/>
        <w:t>䐦겮⭔쉷㑖숬䭏咮牮뭐땪桲煬㔻彠窡輯獅徏㩐獆㩋榩㌺㔽燂硡ꎻ䃂ご哎뭉倪瓂櫎幆䁱䐯旂땔澣꺥</w:t>
      </w:r>
      <w:r>
        <w:rPr/>
        <w:t>ꕦ</w:t>
      </w:r>
      <w:r>
        <w:rPr/>
        <w:t>歠㊱倯坤㟂摤䜭潊</w:t>
      </w:r>
      <w:r>
        <w:rPr/>
        <w:t>ⲩ</w:t>
      </w:r>
      <w:r>
        <w:rPr/>
        <w:t>ꥏ</w:t>
      </w:r>
      <w:r>
        <w:rPr/>
        <w:t>呌䋂填걯彯녤獫䅔纥ꅅ䵓溡票吱묤其⧂し㔦暥</w:t>
      </w:r>
      <w:r>
        <w:rPr/>
        <w:t>ⵐ</w:t>
      </w:r>
      <w:r>
        <w:rPr/>
        <w:t>獢싂⽬⭥ꌵ旂뽓浈ꥪ睍磂囂㚿츯䳃涣쵖汘㭋⵩児瘷䈶긳ㄲ曂瑳⍀쌹⹆助椯㍔竃㦡꺡恈㈭呞幥硄ヂ묲쌤晟쉾癱坺㭃쉯户㚬녟쉚嫂▿捶乒楠㦻</w:t>
      </w:r>
      <w:r>
        <w:rPr/>
        <w:t>Ⱪ</w:t>
      </w:r>
      <w:r>
        <w:rPr/>
        <w:t>꧂</w:t>
      </w:r>
      <w:r>
        <w:rPr/>
        <w:t>컂ꍂ</w:t>
      </w:r>
      <w:r>
        <w:rPr/>
        <w:t>꤭╘</w:t>
      </w:r>
      <w:r>
        <w:rPr/>
        <w:t>숩䱗涿싂恃縬㟎戲䂥쉠䕏囎摭㕕橰䑰琫㙕䅕</w:t>
      </w:r>
      <w:r>
        <w:rPr/>
        <w:t>ꥆ</w:t>
      </w:r>
      <w:r>
        <w:rPr/>
        <w:t>㋂숨쵗⍥戵塯縪祒禩溩嚥剩堭武ꄲ썰顢⚩挷㏍玡䈺䴳吪⥤妵ヂ</w:t>
      </w:r>
    </w:p>
    <w:p>
      <w:pPr>
        <w:pStyle w:val="PreformattedText"/>
        <w:bidi w:val="0"/>
        <w:spacing w:before="0" w:after="0"/>
        <w:jc w:val="left"/>
        <w:rPr/>
      </w:pPr>
      <w:r>
        <w:rPr/>
        <w:t>獂슱促쉥繟剔쉬䏂䨶㴩噢♆澩㪩칉牑㔵栦썺⦏슏ꎘ㩆辥묫㥍晴㤷㉠堳橉</w:t>
      </w:r>
      <w:r>
        <w:rPr/>
        <w:t>ⵅ</w:t>
      </w:r>
      <w:r>
        <w:rPr/>
        <w:t>䵘⎻穡䑩䥠⹢捍步⺩⸲쉬卯池坡ꥣ문秂卾䅚㉮歭䜦</w:t>
      </w:r>
      <w:r>
        <w:rPr/>
        <w:t>ꦮ</w:t>
      </w:r>
      <w:r>
        <w:rPr/>
        <w:t>䭾杴쉧䡟ꥢ燍㣂娩쉖숮摯䭇假쉱䑃쉳䟃䯎纵⪥㉐쉨徬䩖</w:t>
      </w:r>
      <w:r>
        <w:rPr/>
        <w:t>ⲩ</w:t>
      </w:r>
      <w:r>
        <w:rPr/>
        <w:t>慭쉺牺杪⬷䵣㪵瑊㴳瘴湉</w:t>
      </w:r>
      <w:r>
        <w:rPr/>
        <w:t>꥟</w:t>
      </w:r>
      <w:r>
        <w:rPr/>
        <w:t>漊纩땇繵氽☫剆䔦畖슩칑숤쉸츴幈⽇꺩숥恙珂䴪䍩♀칂扄轚</w:t>
      </w:r>
      <w:r>
        <w:rPr/>
        <w:t>ꗂ</w:t>
      </w:r>
      <w:r>
        <w:rPr/>
        <w:t>쉺䙺夬医䆣偕</w:t>
      </w:r>
      <w:r>
        <w:rPr/>
        <w:t>ꤸ</w:t>
      </w:r>
      <w:r>
        <w:rPr/>
        <w:t>歓</w:t>
      </w:r>
      <w:r>
        <w:rPr/>
        <w:t>Ɫ</w:t>
      </w:r>
      <w:r>
        <w:rPr/>
        <w:t>김䡮㜪漫㑶焩椲㡧ꆩ獷牮꥘⨲⽢싂습⚱䈸⴨敀䞬偶㊵䃂囂刹䁬扒쉯䂵믃㡏嘫着汶습넪㵷呵썗숬壂慕彸㑥</w:t>
      </w:r>
      <w:r>
        <w:rPr/>
        <w:t>⠽</w:t>
      </w:r>
      <w:r>
        <w:rPr/>
        <w:t>摆쉾愣㕊迂쉰숶操故柂쉢꺣甦䰯湞숪穳楖㍄圪兂愱ꌤ</w:t>
      </w:r>
      <w:r>
        <w:rPr/>
        <w:t>ⴶ</w:t>
      </w:r>
      <w:r>
        <w:rPr/>
        <w:t>牳⫂쉩摍껂䐥帷䯂潆皩䁉⏂猪⩰㛂縨戥彍걭灧祢狂뭘眪啕濂矃淂怨灀딬⮮顀넨庱ꏂ㵠煔畇婹쉍乇飂䠣㮥狂</w:t>
      </w:r>
      <w:r>
        <w:rPr/>
        <w:t>ꤵ</w:t>
      </w:r>
      <w:r>
        <w:rPr/>
        <w:t>䑈㥠杓瀹꥞ꆩ来┺쵀獊睁⵾㡪㙴榣숻㪥ㅌ毂㩶桒獋떥</w:t>
      </w:r>
      <w:r>
        <w:rPr/>
        <w:t>⣂</w:t>
      </w:r>
      <w:r>
        <w:rPr/>
        <w:t>扲⤤ㅇ洪곍</w:t>
      </w:r>
      <w:r>
        <w:rPr/>
        <w:t>ꕷ</w:t>
      </w:r>
      <w:r>
        <w:rPr/>
        <w:t>塚祥穑췍摘織浚쉓然㨬睐榬㐱启畭㡈㕧坈敦㶡뭌憩䃂輵쉹쉌牢숺楱㍄帹⹌瑎湳怭攬剞쉠䙴⦘䙪뭞䠦</w:t>
      </w:r>
      <w:r>
        <w:rPr/>
        <w:t>ꤸ</w:t>
      </w:r>
      <w:r>
        <w:rPr/>
        <w:t>㴪㡉灡潂幷⫍쉬啨顦쉫</w:t>
      </w:r>
      <w:r>
        <w:rPr/>
        <w:t>ꦿ</w:t>
      </w:r>
      <w:r>
        <w:rPr/>
        <w:t>煆池呷㬬쉩㭒</w:t>
      </w:r>
      <w:r>
        <w:rPr/>
        <w:t>ꦡ</w:t>
      </w:r>
      <w:r>
        <w:rPr/>
        <w:t>獘쉬쉴╸䛍</w:t>
      </w:r>
      <w:r>
        <w:rPr/>
        <w:t>ⱪ⣂</w:t>
      </w:r>
      <w:r>
        <w:rPr/>
        <w:t>䞩썐</w:t>
      </w:r>
      <w:r>
        <w:rPr/>
        <w:t>ꥌ</w:t>
      </w:r>
      <w:r>
        <w:rPr/>
        <w:t>䔶䖱</w:t>
      </w:r>
      <w:r>
        <w:rPr/>
        <w:t>ꕮ</w:t>
      </w:r>
      <w:r>
        <w:rPr/>
        <w:t>㑀廂⹮䍯坦極杪磂數쉞䳂싎㍉㍣桗偒別䭊䉤ꥮ쏎습㖩㉰㏂嘪길娬搮깰睧㡎ꆥ</w:t>
      </w:r>
      <w:r>
        <w:rPr/>
        <w:t>ꕒ☥</w:t>
      </w:r>
      <w:r>
        <w:rPr/>
        <w:t>晧⍌祓숭卺⪿婖쉑┷䓂쉎獉땫䌫磂녀㜷숭䎬</w:t>
      </w:r>
      <w:r>
        <w:rPr/>
        <w:t>⣂</w:t>
      </w:r>
      <w:r>
        <w:rPr/>
        <w:t>抱え橨䈪⨥╄坍썱땬敢</w:t>
      </w:r>
      <w:r>
        <w:rPr/>
        <w:t>⡳</w:t>
      </w:r>
      <w:r>
        <w:rPr/>
        <w:t>䪿額疣⭷쉉쉱⩳稴癚䰲呐ꅷ㵐ꆬ穸┻呰璣䰹⭫ꅏ溥㙩쉪坭쉾滎싂슥牱剕⩋㡠</w:t>
      </w:r>
      <w:r>
        <w:rPr/>
        <w:t>ꥄ</w:t>
      </w:r>
      <w:r>
        <w:rPr/>
        <w:t>栫숽嫂䓂嫂僂圩㩙冡뽏䨪슘촤ㅥ</w:t>
      </w:r>
      <w:r>
        <w:rPr/>
        <w:t>ⷎ</w:t>
      </w:r>
      <w:r>
        <w:rPr/>
        <w:t>獸䉈爳ぁ歗曂䳍櫂妱㓂塪杣忂恺䨭惂頫⭸嗂䭕婷坮쉑슿</w:t>
      </w:r>
      <w:r>
        <w:rPr/>
        <w:t>ꥅ</w:t>
      </w:r>
      <w:r>
        <w:rPr/>
        <w:t>㥴㡑⼴⬨쉲瓂뽐朩纥帳偈碬싂숯卉쵯幡춮㋂뾡䳂땣坥♵쉬쉞䝈䥺⹣쉖뭕</w:t>
      </w:r>
      <w:r>
        <w:rPr/>
        <w:t>ꤶ</w:t>
      </w:r>
      <w:r>
        <w:rPr/>
        <w:t>ꅵ䵫盂㥧쎏顥犱딬桂䰹慍怯㠽⫂녞挽瑚䅌澏獨⬨㞥浇䴲涘⨵</w:t>
      </w:r>
      <w:r>
        <w:rPr/>
        <w:t>⡣</w:t>
      </w:r>
      <w:r>
        <w:rPr/>
        <w:t>㑞㉅䧂し䩎䌭녍帴</w:t>
      </w:r>
      <w:r>
        <w:rPr/>
        <w:t>⢮</w:t>
      </w:r>
      <w:r>
        <w:rPr/>
        <w:t>ꕈ</w:t>
      </w:r>
      <w:r>
        <w:rPr/>
        <w:t>䀪</w:t>
      </w:r>
      <w:r>
        <w:rPr/>
        <w:t>⡭</w:t>
      </w:r>
      <w:r>
        <w:rPr/>
        <w:t>뮡毎昱쉞窮硍此⎱硎䩅쵧♑䮿ね戻渵</w:t>
      </w:r>
      <w:r>
        <w:rPr/>
        <w:t>ꕹ</w:t>
      </w:r>
      <w:r>
        <w:rPr/>
        <w:t>瓂晓攣幌쉩婖㈸숤と嫂佧捣彄惂⤣</w:t>
      </w:r>
      <w:r>
        <w:rPr/>
        <w:t>Ɐ⌶</w:t>
      </w:r>
      <w:r>
        <w:rPr/>
        <w:t>兴곂ꍯ唰愻㴪䓂땯</w:t>
      </w:r>
      <w:r>
        <w:rPr/>
        <w:t>ⴺ</w:t>
      </w:r>
      <w:r>
        <w:rPr/>
        <w:t>娊䤣娪⩏畦䵭䑶쉭쎥⹊䳂㈦⏂뭵氪숫輰뮣幨㋍㝕繇쉬睨갣쉤䨹煓싂䓂㉸偞쉢⹏癳뭪穄</w:t>
      </w:r>
      <w:r>
        <w:rPr/>
        <w:t>ⵑ</w:t>
      </w:r>
      <w:r>
        <w:rPr/>
        <w:t>䝁䁲⨣碩숪䥫싂㝉䭯湀㩴拍숱⩫⑐ㅾ迎䭊潃䅕倭㏂殏抬〵쎣䬪䬪咏㌵㤸싂祠盃㉫䘯堪㍨㒮䝨䃂걓䜲㞩戣</w:t>
      </w:r>
      <w:r>
        <w:rPr/>
        <w:t>ⴤ</w:t>
      </w:r>
      <w:r>
        <w:rPr/>
        <w:t>꧂ꕇ</w:t>
      </w:r>
      <w:r>
        <w:rPr/>
        <w:t>恏⥧乮㉱平㘻䈽摧恌꥚뽓輲剠㕆┮熡䋂䙃</w:t>
      </w:r>
      <w:r>
        <w:rPr/>
        <w:t>ꕓ</w:t>
      </w:r>
      <w:r>
        <w:rPr/>
        <w:t>䉎㮱噬㞮硉䟎䴲숽쉁卐啟⽙怹眥ㅈ</w:t>
      </w:r>
      <w:r>
        <w:rPr/>
        <w:t>⠰</w:t>
      </w:r>
      <w:r>
        <w:rPr/>
        <w:t>楁걳顮䡷䈮㫂畫</w:t>
      </w:r>
      <w:r>
        <w:rPr/>
        <w:t>Ɑ</w:t>
      </w:r>
      <w:r>
        <w:rPr/>
        <w:t>噍䁤䔺䈵ꍌ恗戦堥捊쉐圦形</w:t>
      </w:r>
      <w:r>
        <w:rPr/>
        <w:t>ꤴ</w:t>
      </w:r>
      <w:r>
        <w:rPr/>
        <w:t>㵨☺師轤칙⼴呅슬▮쵴偆䕕⽖㋂曎䘰晅瀯⑩⬴䇂櫍ꎵ䝸汃噐奥쉹䗂㍃恦䡦颿쏍⌰璏녪쉠䀰☥瞬瀻걦습线硱坣䅚剓晪썈숯슻捎썇䷍瞱敔睹稣䁙慢㈬</w:t>
      </w:r>
      <w:r>
        <w:rPr/>
        <w:t>⢬</w:t>
      </w:r>
      <w:r>
        <w:rPr/>
        <w:t>氬</w:t>
      </w:r>
      <w:r>
        <w:rPr/>
        <w:t>ꥊ</w:t>
      </w:r>
      <w:r>
        <w:rPr/>
        <w:t>噀ぢ恩</w:t>
      </w:r>
      <w:r>
        <w:rPr/>
        <w:t>Ⳃ</w:t>
      </w:r>
      <w:r>
        <w:rPr/>
        <w:t>武珎⥷슡徣毂⫂绂ꍺ破㗂採眳幉朳央ꍉ㨮椮劬䮣夭</w:t>
      </w:r>
      <w:r>
        <w:rPr/>
        <w:t>꧂</w:t>
      </w:r>
      <w:r>
        <w:rPr/>
        <w:t>玬伽㵆무唯獾楆栯癒晶斻㩨眰伭儩䕷䊩깣뭾垿</w:t>
      </w:r>
      <w:r>
        <w:rPr/>
        <w:t>ⰵ</w:t>
      </w:r>
      <w:r>
        <w:rPr/>
        <w:t>녹깤慦걉䥩</w:t>
      </w:r>
      <w:r>
        <w:rPr/>
        <w:t>Ɽ</w:t>
      </w:r>
      <w:r>
        <w:rPr/>
        <w:t>湐姂参⭅춵</w:t>
      </w:r>
      <w:r>
        <w:rPr/>
        <w:t>ꔪ꧎</w:t>
      </w:r>
      <w:r>
        <w:rPr/>
        <w:t>싂癟♳瘵</w:t>
      </w:r>
      <w:r>
        <w:rPr/>
        <w:t>⢵</w:t>
      </w:r>
      <w:r>
        <w:rPr/>
        <w:t>墥㑗焻⭮牀숦瀻쉡䱷瀨吪痂⌥氲숯嫂婙쉲晾⏂椣吳㵃嘵㴸쉳彷캿칋쉮嫂⩭촸参㵕⯂䂮㪮⹪奓ꅇ汕䑞</w:t>
      </w:r>
      <w:r>
        <w:rPr/>
        <w:t>ꤪ</w:t>
      </w:r>
      <w:r>
        <w:rPr/>
        <w:t>昵哃䵮㨬灚眯曂牵껂䅢煉⨷쉬ㄵ抬</w:t>
      </w:r>
      <w:r>
        <w:rPr/>
        <w:t>ꔴ</w:t>
      </w:r>
      <w:r>
        <w:rPr/>
        <w:t>갰═睁楪獬䩺㓂剴</w:t>
      </w:r>
      <w:r>
        <w:rPr/>
        <w:t>ꥍ</w:t>
      </w:r>
      <w:r>
        <w:rPr/>
        <w:t>䇍슡녯䠻딵땸卙⩵ꥴ㑎⍤</w:t>
      </w:r>
      <w:r>
        <w:rPr/>
        <w:t>ⷂ</w:t>
      </w:r>
      <w:r>
        <w:rPr/>
        <w:t>㵅儷䠽扦浩䱂䵥긮厩䵷轴숰쉘╃㟂䵭痂哃⥷偕繒究딸偊쉈</w:t>
      </w:r>
      <w:r>
        <w:rPr/>
        <w:t>⢘⑆</w:t>
      </w:r>
      <w:r>
        <w:rPr/>
        <w:t>숳䕙浀䎡嗂澡䔮利⚣⨲䷂䑎帱췎练㙨椺倲ꇂ潰婂ꥥ牣橘礨朰侮쉆庥拂敧</w:t>
      </w:r>
      <w:r>
        <w:rPr/>
        <w:t>ⰲ</w:t>
      </w:r>
      <w:r>
        <w:rPr/>
        <w:t>㉭␭嚘磂䍶剘㥗勎㠬㙬䥖浮⩔迂晓乯摟</w:t>
      </w:r>
      <w:r>
        <w:rPr/>
        <w:t>ꥊ</w:t>
      </w:r>
      <w:r>
        <w:rPr/>
        <w:t>心畔쉭</w:t>
      </w:r>
      <w:r>
        <w:rPr/>
        <w:t>ꕃ</w:t>
      </w:r>
      <w:r>
        <w:rPr/>
        <w:t>復泂썡땋㔻㨳칫捔䝰迂</w:t>
      </w:r>
      <w:r>
        <w:rPr/>
        <w:t>Ⱔ</w:t>
      </w:r>
      <w:r>
        <w:rPr/>
        <w:t>꧂</w:t>
      </w:r>
      <w:r>
        <w:rPr/>
        <w:t>睬顤썲⩑뿂乂뭦ㅞ⵹痂湯汁瀯䌩㵯潃稭恤婗䅗佶쉑슿痎稲㧃焣圶礲妮眳⸬┱塄㣎楧彲㞻䕡飂㙋獤愰氣꥙뽐剮䝘쉋儺⩥䔸⩙兰婟㠲Ⓜ⥲⑞姂⨭灯畎婍䰊녘ꅙ䐺勂碩㔽䋂煏椲⭵쉊奲橉轗〬顀Ⓙ穩䕥楩슘昰칋ㆡ녩䣂幧숽樯杖獸⍰㥞䋂㑬摋⩶䚡</w:t>
      </w:r>
      <w:r>
        <w:rPr/>
        <w:t>ⱷ</w:t>
      </w:r>
      <w:r>
        <w:rPr/>
        <w:t>䱺쉰佾中긬</w:t>
      </w:r>
      <w:r>
        <w:rPr/>
        <w:t>ꗎ⨹</w:t>
      </w:r>
      <w:r>
        <w:rPr/>
        <w:t>⿍吲櫂砵꺬떏楏繱ꅅ幉䑷䛂噀䁮輷碱䑔䳂㵞㉄␷入ꍞ潾⭘꺿䳎癵㢏歴⍲晟洴兢쉶䤷⾥瓂걋</w:t>
      </w:r>
      <w:r>
        <w:rPr/>
        <w:t>⡳⨳</w:t>
      </w:r>
      <w:r>
        <w:rPr/>
        <w:t>灏㕹圸厮輪稵癇깩㘶溮瑣◍煶숳你숯潶堽쉧╀住卋䝂숶乏뭵㈸坘瑳䉉辿彔㴹쉘晚䪩瘹澥⑧䩋䙕㥢㈷灣</w:t>
      </w:r>
      <w:r>
        <w:rPr/>
        <w:t>ꕫꤻ</w:t>
      </w:r>
      <w:r>
        <w:rPr/>
        <w:t>⡵</w:t>
      </w:r>
      <w:r>
        <w:rPr/>
        <w:t>幓ꅊ㔵㜤⥔汶쉞ꥣ</w:t>
      </w:r>
      <w:r>
        <w:rPr/>
        <w:t>ꦬ</w:t>
      </w:r>
      <w:r>
        <w:rPr/>
        <w:t>啺</w:t>
      </w:r>
      <w:r>
        <w:rPr/>
        <w:t>ⵑ</w:t>
      </w:r>
      <w:r>
        <w:rPr/>
        <w:t>츥껎杌긺㘳㠮</w:t>
      </w:r>
      <w:r>
        <w:rPr/>
        <w:t>ꤰ</w:t>
      </w:r>
      <w:r>
        <w:rPr/>
        <w:t>べ劥猯</w:t>
      </w:r>
      <w:r>
        <w:rPr/>
        <w:t>ꕰ</w:t>
      </w:r>
      <w:r>
        <w:rPr/>
        <w:t>剞剮圻僃噦摰⥬㑌椩쉍沏帹眭⑋顶塔儬⌬㈺迂㑨쉄皩⤺ㅢ䰴㈰䕅숮䦏싂뽒瑐</w:t>
      </w:r>
      <w:r>
        <w:rPr/>
        <w:t>ꕀ</w:t>
      </w:r>
      <w:r>
        <w:rPr/>
        <w:t>䡳㤻惂唪扉䓍汫숲뾏䅯슻䌦䅮敆癍</w:t>
      </w:r>
      <w:r>
        <w:rPr/>
        <w:t>ꕐ</w:t>
      </w:r>
      <w:r>
        <w:rPr/>
        <w:t>吶㩔⫂싂〣슻㣂扰焫㛂⯂쉀昻冘婥슮㧎숴㑸䎿榩㑣싂㣂洭偡杬ノ桙帵煎쉈⨭␱</w:t>
      </w:r>
      <w:r>
        <w:rPr/>
        <w:t>ꕁ</w:t>
      </w:r>
      <w:r>
        <w:rPr/>
        <w:t>桰ꌳ䍷獴숬洴쉊䕰䭆䏎⺮揂竂氷쉇厩搳</w:t>
      </w:r>
      <w:r>
        <w:rPr/>
        <w:t>⣂</w:t>
      </w:r>
      <w:r>
        <w:rPr/>
        <w:t>㡨呑䥈琸輽슬쉇쵍洺坴买潯㑰컂摇숨䲏抩숪녵칠漩㕀⧂噔欶쉨捦瞩娨숩怷祣湺坏쉖灃쉺뭤呔䜻⍰嘦</w:t>
      </w:r>
      <w:r>
        <w:rPr/>
        <w:t>ꥃ</w:t>
      </w:r>
      <w:r>
        <w:rPr/>
        <w:t>眫䓂땡쵰⌳愮⬰쉗ꍆ汲昺㡞橥㩏彭⵹睂㥆䝨畆参挪썳㨽祖忂</w:t>
      </w:r>
      <w:r>
        <w:rPr/>
        <w:t>꧂</w:t>
      </w:r>
      <w:r>
        <w:rPr/>
        <w:t>숵☮睍桵版枩䏂쉎甶卉촯숨⥦걌⭉摌뽢쉅㜭䖥깸砩玘쉡绂쉭䁟㝧䕪呹煉䥐ㅎ딺汞琸ꥹ쵬땚㋂塹姂ꍋ쉭檵ꍨ浧</w:t>
      </w:r>
      <w:r>
        <w:rPr/>
        <w:t>⠱</w:t>
      </w:r>
      <w:r>
        <w:rPr/>
        <w:t>瑾刹䋂♾畲</w:t>
      </w:r>
      <w:r>
        <w:rPr/>
        <w:t>ꔤ</w:t>
      </w:r>
      <w:r>
        <w:rPr/>
        <w:t>㫂奍䥨⼪淍卩쉷썥懂놩䀺瘻⹡槂꥕瞣轅湃㉔</w:t>
      </w:r>
      <w:r>
        <w:rPr/>
        <w:t>ꤩ</w:t>
      </w:r>
      <w:r>
        <w:rPr/>
        <w:t>姂彍啉㉐뭲兡嘺숹昸䝊⻂⩋婴䫂⩃睫潭䚵䔸狂⿂毂䁨숩辿墥녉究痂⼫穙⥲砺䲘䭐㇃轪潤⬨쉆頵焤偶硩奪㶡畸污㬳⽡숮</w:t>
      </w:r>
      <w:r>
        <w:rPr/>
        <w:t>ⴽ♺ꤥ</w:t>
      </w:r>
      <w:r>
        <w:rPr/>
        <w:t>桲쉶䛎乁湞䕾灒숫㘩⍍坒䥑欵曂滂䓂쉁刬䕩츰⼳㭳슩懎</w:t>
      </w:r>
      <w:r>
        <w:rPr/>
        <w:t>ⵏ</w:t>
      </w:r>
      <w:r>
        <w:rPr/>
        <w:t>狎♉䘯洽幑奰숴噳숪戬숸枩噠䲵灹䶻땬憿쉗뽓竂⤴塠뽗㵌硯</w:t>
      </w:r>
      <w:r>
        <w:rPr/>
        <w:t>ꕘ</w:t>
      </w:r>
      <w:r>
        <w:rPr/>
        <w:t>偹漊䡊䤴㛂쉨䭞뽇</w:t>
      </w:r>
      <w:r>
        <w:rPr/>
        <w:t>ꦘ</w:t>
      </w:r>
      <w:r>
        <w:rPr/>
        <w:t>ꌶ搴敱慕㤭䊵昣䥎歏ꎬ剣偪攽䅕猰橊䨱晲癮瓍婃欪싃</w:t>
      </w:r>
      <w:r>
        <w:rPr/>
        <w:t>⡪⠹</w:t>
      </w:r>
      <w:r>
        <w:rPr/>
        <w:t>츫쉹猺쉭ꍩ杸昻⨹种숪㙶皻쉷硲싃⿎㪱ꥹ庥棂帳伪濂</w:t>
      </w:r>
      <w:r>
        <w:rPr/>
        <w:t>ꕱ</w:t>
      </w:r>
      <w:r>
        <w:rPr/>
        <w:t>湀䅒楏⩢珂揂쉳䞻穃⨬畋刲揂㮮쉟칑쉰繉⧍㓎ぬ⏂䤩㝦㡇㊡㤵轰⑳彴</w:t>
      </w:r>
      <w:r>
        <w:rPr/>
        <w:t>꧂</w:t>
      </w:r>
      <w:r>
        <w:rPr/>
        <w:t>坣皩㐻娰</w:t>
      </w:r>
      <w:r>
        <w:rPr/>
        <w:t>ꤴ</w:t>
      </w:r>
      <w:r>
        <w:rPr/>
        <w:t>㯃쌣摗奊慂熏촹쉣獵䈵灄䇂祙⥹睢伤洺瑌堭노숷㠵䴴猩썯묯呑嗂䣂⑬䗂愬㯂쉔ぉ䵄㥖瞩捃转禡숥澩槂⮻扳敬䅇祓桪</w:t>
      </w:r>
      <w:r>
        <w:rPr/>
        <w:t>ꖡ</w:t>
      </w:r>
      <w:r>
        <w:rPr/>
        <w:t>彙楄挤揂숯奶〺頺䬶煦瓂㠫䱈뾵噯ꅵ儬獏猭元䔷⭌灭秂㑤焪玻껂㥙깊側㉄繾埂슿╞㮥噧츻祤畓㕂噩浬</w:t>
      </w:r>
      <w:r>
        <w:rPr/>
        <w:t>ⱎ</w:t>
      </w:r>
      <w:r>
        <w:rPr/>
        <w:t>琵懂㇂礶顡</w:t>
      </w:r>
      <w:r>
        <w:rPr/>
        <w:t>⢣</w:t>
      </w:r>
      <w:r>
        <w:rPr/>
        <w:t>ぁ슡救㕂ꏂ䀳恤瑪䰶䪿딯㣂칆㨷숪盂㌩忂㚱쉮伴刯湵嗂칷こ纥䄫쉒ꍇ䯂</w:t>
      </w:r>
      <w:r>
        <w:rPr/>
        <w:t>ⰶ</w:t>
      </w:r>
      <w:r>
        <w:rPr/>
        <w:t>䝦槂</w:t>
      </w:r>
      <w:r>
        <w:rPr/>
        <w:t>ꕓ</w:t>
      </w:r>
      <w:r>
        <w:rPr/>
        <w:t>뾿⫂䞬츲䳂䕦슡狂걫煫瞱䍧䅖층癈</w:t>
      </w:r>
      <w:r>
        <w:rPr/>
        <w:t>ꥌ</w:t>
      </w:r>
      <w:r>
        <w:rPr/>
        <w:t>䠰橞傩䙨琳ꍆ禵乶䙓椥⯂녌촭煇扮⨺圥ꅨ㭾䝠㭑슘䁦⍤ꥵ煏渪㑳㦻</w:t>
      </w:r>
      <w:r>
        <w:rPr/>
        <w:t>ꦘ</w:t>
      </w:r>
      <w:r>
        <w:rPr/>
        <w:t>繀슏쎬冻愥䢣䢿㜱田뭭塣捆浣繄堰⥩挻穁琮繯慹利쉠掩䋂畉灓僂뽢㕴슿⬸꧎㞘쉗歈姍숭㑍婒숺슻㨪头⼪痂</w:t>
      </w:r>
      <w:r>
        <w:rPr/>
        <w:t>ⱌ</w:t>
      </w:r>
      <w:r>
        <w:rPr/>
        <w:t>갻</w:t>
      </w:r>
      <w:r>
        <w:rPr/>
        <w:t>ꕞ</w:t>
      </w:r>
      <w:r>
        <w:rPr/>
        <w:t>溥䭀弹숹싂㚘숱</w:t>
      </w:r>
      <w:r>
        <w:rPr/>
        <w:t>⠫</w:t>
      </w:r>
      <w:r>
        <w:rPr/>
        <w:t>ⷂ</w:t>
      </w:r>
      <w:r>
        <w:rPr/>
        <w:t>뗂炘瑥㬮싂娦쌤䨹䟂䧂숺묫ꅒ㡘␦睳瀩숥唥㘯䏂狃떏㥒⹄⚣低</w:t>
      </w:r>
      <w:r>
        <w:rPr/>
        <w:t>⡷</w:t>
      </w:r>
      <w:r>
        <w:rPr/>
        <w:t>瑀䔳</w:t>
      </w:r>
      <w:r>
        <w:rPr/>
        <w:t>ⱆ</w:t>
      </w:r>
      <w:r>
        <w:rPr/>
        <w:t>쉺斩㨹㩏뽡浕㋂癙抱䕈桯㐱㢏ㅚ♏</w:t>
      </w:r>
      <w:r>
        <w:rPr/>
        <w:t>ⱏ</w:t>
      </w:r>
      <w:r>
        <w:rPr/>
        <w:t>쉉㍉湌㯂杌㜵咥슏泂</w:t>
      </w:r>
      <w:r>
        <w:rPr/>
        <w:t>꤫</w:t>
      </w:r>
      <w:r>
        <w:rPr/>
        <w:t>牔</w:t>
      </w:r>
      <w:r>
        <w:rPr/>
        <w:t>ꔫ</w:t>
      </w:r>
      <w:r>
        <w:rPr/>
        <w:t>䔺勂彤ꄮ⥓䘮迂⸲㩕恫묵畫䷂♑䈶숫攽㡏椨뭓湄櫂坑⨩乒十㵯䁫城</w:t>
      </w:r>
      <w:r>
        <w:rPr/>
        <w:t>ꤰ</w:t>
      </w:r>
      <w:r>
        <w:rPr/>
        <w:t>兟쉏弮幋㤷㙕畂䒵⥐ぱ琤</w:t>
      </w:r>
      <w:r>
        <w:rPr/>
        <w:t>ꤤ</w:t>
      </w:r>
      <w:r>
        <w:rPr/>
        <w:t>䝀佅輰矂싂㛍勂瀣쉤쉒甹潄</w:t>
      </w:r>
      <w:r>
        <w:rPr/>
        <w:t>⡬⣎</w:t>
      </w:r>
      <w:r>
        <w:rPr/>
        <w:t>ㅳ欵氻䒵</w:t>
      </w:r>
      <w:r>
        <w:rPr/>
        <w:t>⢩</w:t>
      </w:r>
      <w:r>
        <w:rPr/>
        <w:t>땤칠</w:t>
      </w:r>
      <w:r>
        <w:rPr/>
        <w:t>⣂</w:t>
      </w:r>
      <w:r>
        <w:rPr/>
        <w:t>㉟噤牬氩</w:t>
      </w:r>
      <w:r>
        <w:rPr/>
        <w:t>ꥐ</w:t>
      </w:r>
      <w:r>
        <w:rPr/>
        <w:t>前塆㋂㍠䩖뇃媡꥕愹⩺懂䒱獨캏痂繃窮佺⤺歅硾</w:t>
      </w:r>
      <w:r>
        <w:rPr/>
        <w:t>⢡</w:t>
      </w:r>
      <w:r>
        <w:rPr/>
        <w:t>偗兇溣棂䦵䀽䴥奯珂未</w:t>
      </w:r>
      <w:r>
        <w:rPr/>
        <w:t>ꥅ</w:t>
      </w:r>
      <w:r>
        <w:rPr/>
        <w:t>䥵♲쌻䩩㨭朵⑐竍츽煥╤慯⒵䑳帻㭔䙴稊㪏녥슏걲捴敗䕭瞩呈㨱⩏⨤⽹獌숰땏䪮䥱从䡸땶態녁塷伷䤭䍔딽⑯쉆䁱떩㢱歱쌤䑗숭숺ꌣ㭏䂩쉅㑆䁙娫㈸犮싂쉰濂⴨煑塕場竂呹栣懂⒏砬䱸婑潑䓂掏췂猤ꥢ慰</w:t>
      </w:r>
      <w:r>
        <w:rPr/>
        <w:t>ꤺ╋</w:t>
      </w:r>
      <w:r>
        <w:rPr/>
        <w:t>奩뿂睆컂潖䳍犥쵰扔슬硾欦䧂畸⩩摐癪땁兺祶忂⩏䟂愦쉡乓⮣烍츷┻狂灉磂整慴⵾㤸싂撘㞩䝢繵䲡㥙砵噆ꥺ瞿</w:t>
      </w:r>
      <w:r>
        <w:rPr/>
        <w:t>ⷂ</w:t>
      </w:r>
      <w:r>
        <w:rPr/>
        <w:t>쉅䩕촭琪䩵摪䅫⿃㢻</w:t>
      </w:r>
      <w:r>
        <w:rPr/>
        <w:t>ꕣ⍘</w:t>
      </w:r>
      <w:r>
        <w:rPr/>
        <w:t>⼦䅒珂报⧂㵉╦㈪숪朮㗂땤辡㬦슥牤㜹瀺䌻㨥㉓睴</w:t>
      </w:r>
      <w:r>
        <w:rPr/>
        <w:t>⡹⩨</w:t>
      </w:r>
      <w:r>
        <w:rPr/>
        <w:t>뗂䵈熵噉坠惂쉆㖵䄪䉤ꄱ</w:t>
      </w:r>
      <w:r>
        <w:rPr/>
        <w:t>ꤩ</w:t>
      </w:r>
      <w:r>
        <w:rPr/>
        <w:t>䔰㝓숫</w:t>
      </w:r>
      <w:r>
        <w:rPr/>
        <w:t>ⱚ▻</w:t>
      </w:r>
      <w:r>
        <w:rPr/>
        <w:t>桎顨㉆⥠슮吨</w:t>
      </w:r>
      <w:r>
        <w:rPr/>
        <w:t>⡅</w:t>
      </w:r>
      <w:r>
        <w:rPr/>
        <w:t>뭫녇㬹⚩䨤䱳ㅊ潙╵䙓祦⑍礵㕈쉏</w:t>
      </w:r>
      <w:r>
        <w:rPr/>
        <w:t>ꕪ</w:t>
      </w:r>
      <w:r>
        <w:rPr/>
        <w:t>쉋南竂牆婟곃䌥䑧汙䭱㉞䛍싂卓䕁㷎꥖矍䉟㭏否楣挪含䑥䰯</w:t>
      </w:r>
      <w:r>
        <w:rPr/>
        <w:t>ꔩ</w:t>
      </w:r>
      <w:r>
        <w:rPr/>
        <w:t>弩ⸯ䍨䇂伹幥긯⩚䩮橆⤩⵲</w:t>
      </w:r>
      <w:r>
        <w:rPr/>
        <w:t>ꔷ</w:t>
      </w:r>
      <w:r>
        <w:rPr/>
        <w:t>轤㢣祍쉆圴煥䟂堺祮㓂㡭瑸⹥슏㎿悘廂╉㪵乁眦䮵쉕奤쉯顱䘽卲쉌娦⹚䅔攬</w:t>
      </w:r>
      <w:r>
        <w:rPr/>
        <w:t>⢬</w:t>
      </w:r>
      <w:r>
        <w:rPr/>
        <w:t>㭠</w:t>
      </w:r>
      <w:r>
        <w:rPr/>
        <w:t>⡉</w:t>
      </w:r>
      <w:r>
        <w:rPr/>
        <w:t>恴䔸ꥷ摖쵹싂넲㑶䀩䗂</w:t>
      </w:r>
      <w:r>
        <w:rPr/>
        <w:t>꧂</w:t>
      </w:r>
      <w:r>
        <w:rPr/>
        <w:t>慆灥惂쉧⍺썟ㄤ뽺纣숩䡭稪췂⑹瞩숳㭱嘵影⥺䁥䙖㵷⯂쉓砷</w:t>
      </w:r>
      <w:r>
        <w:rPr/>
        <w:t>ⱳ</w:t>
      </w:r>
      <w:r>
        <w:rPr/>
        <w:t>㫂娰싎顩塖숳䮘穌慒⨣⩬㙞恸婎珂恒쉓㑇抬㔥恮䀥玡믃㝥湍㥹♘汰䥃琸彍噪湁</w:t>
      </w:r>
      <w:r>
        <w:rPr/>
        <w:t>⢮</w:t>
      </w:r>
      <w:r>
        <w:rPr/>
        <w:t>넸⽄俎쌭挷坶轣䍊䘲繡ꇂ皵뽎澣ꥬ溻</w:t>
      </w:r>
      <w:r>
        <w:rPr/>
        <w:t>ꕾ</w:t>
      </w:r>
      <w:r>
        <w:rPr/>
        <w:t>亮쉥挵㷂摮㣃ꍴ勂硐㈪⑨圳癎㫂㉚</w:t>
      </w:r>
      <w:r>
        <w:rPr/>
        <w:t>ⶩ</w:t>
      </w:r>
      <w:r>
        <w:rPr/>
        <w:t>橒䁣復믃쉡摪盂䅣㉖吳까乤</w:t>
      </w:r>
      <w:r>
        <w:rPr/>
        <w:t>ꕊ</w:t>
      </w:r>
      <w:r>
        <w:rPr/>
        <w:t>棂㐫䕈㝨싂격㕊捰ㅁ⧂渱榥乍涡圮ꅏネ쉦轓䷍柍䂣䝟㩉䖩ꇎ敨ㅧ⩈ㅢ䩞</w:t>
      </w:r>
      <w:r>
        <w:rPr/>
        <w:t>ⵢ</w:t>
      </w:r>
      <w:r>
        <w:rPr/>
        <w:t>㴨</w:t>
      </w:r>
      <w:r>
        <w:rPr/>
        <w:t>ⶩ⤹</w:t>
      </w:r>
      <w:r>
        <w:rPr/>
        <w:t>偄婹깢</w:t>
      </w:r>
      <w:r>
        <w:rPr/>
        <w:t>ⷂ</w:t>
      </w:r>
      <w:r>
        <w:rPr/>
        <w:t>歒䍺䡘猷䱍㡠⩢쵾春㪱她쵍싍娵瑺쉂窘縩奮摦〪焪</w:t>
      </w:r>
      <w:r>
        <w:rPr/>
        <w:t>⡚</w:t>
      </w:r>
      <w:r>
        <w:rPr/>
        <w:t>庱疩♾牾帨츣㩟癟㗂쉦쵾塳䌪囃檵焦⴮㢻噱彡㡇哂㵶恅䍡唣䳂녱䱬獎ꌪ慊塂</w:t>
      </w:r>
      <w:r>
        <w:rPr/>
        <w:t>ꗃ⫍</w:t>
      </w:r>
      <w:r>
        <w:rPr/>
        <w:t>囂㥱㕟⤽䐣橂㤰ꍓ쉘嘤싂</w:t>
      </w:r>
      <w:r>
        <w:rPr/>
        <w:t>⠴</w:t>
      </w:r>
      <w:r>
        <w:rPr/>
        <w:t>숹䕣䑫䉺癠㍫쉀숻灬㭩慖㙅ꌊ</w:t>
      </w:r>
      <w:r>
        <w:rPr/>
        <w:t>ⷂ</w:t>
      </w:r>
      <w:r>
        <w:rPr/>
        <w:t>恀核䁾㋂全</w:t>
      </w:r>
      <w:r>
        <w:rPr/>
        <w:t>꤯</w:t>
      </w:r>
      <w:r>
        <w:rPr/>
        <w:t>杦橌㏂㭢慰痍⪘婌櫂걈䢵㩫夯</w:t>
      </w:r>
      <w:r>
        <w:rPr/>
        <w:t>ꤦ</w:t>
      </w:r>
      <w:r>
        <w:rPr/>
        <w:t>攲䩂獤㥇炩灴㵃뽭嫍槎䴱义䦥焹습ꥪ䥫挷ꌸ쉮坌歁쉬䅸䕒勂但極</w:t>
      </w:r>
      <w:r>
        <w:rPr/>
        <w:t>ꔰ</w:t>
      </w:r>
      <w:r>
        <w:rPr/>
        <w:t>ꍏ</w:t>
      </w:r>
      <w:r>
        <w:rPr/>
        <w:t>ꤸ</w:t>
      </w:r>
      <w:r>
        <w:rPr/>
        <w:t>㋎⨺䏎榱땞쉫頹ぺ쉓礴浔䡦</w:t>
      </w:r>
      <w:r>
        <w:rPr/>
        <w:t>Ⱪ</w:t>
      </w:r>
      <w:r>
        <w:rPr/>
        <w:t>䫂㑦獸毂슩쉑淂怳䍯㍆獴纡煾싎㤨樴䑾쉓幔⍓싂숬恰輥ꅎ况眭捔⭺㧂竂穒熏十啇伩猦娸猺㦱䑠㡯␨畁㐯係㵪䑘狂</w:t>
      </w:r>
      <w:r>
        <w:rPr/>
        <w:t>ꕀ</w:t>
      </w:r>
      <w:r>
        <w:rPr/>
        <w:t>쌬迂䛂쉐玏瑵䠦⯎䙴墘券싂辡䴨슣칕䇃昪ご䟂䝖</w:t>
      </w:r>
      <w:r>
        <w:rPr/>
        <w:t>⡓</w:t>
      </w:r>
      <w:r>
        <w:rPr/>
        <w:t>뽍쉦⩶歫⥸㕀偒뽤쉧쉂䗃瘪楃⩮㭒쉘桧么䴤瑌묷㔯㡘슿噇䭤슏䮘㥵繀</w:t>
      </w:r>
      <w:r>
        <w:rPr/>
        <w:t>ꔣ</w:t>
      </w:r>
      <w:r>
        <w:rPr/>
        <w:t>묺朻</w:t>
      </w:r>
      <w:r>
        <w:rPr/>
        <w:t>ⰺ</w:t>
      </w:r>
      <w:r>
        <w:rPr/>
        <w:t>쉐㓂彀禮䵗奂Ⓜ椹呚䡤弴轖稻橒懂츷飂挲녱㕺噕ꅨ넸</w:t>
      </w:r>
      <w:r>
        <w:rPr/>
        <w:t>ꤪ</w:t>
      </w:r>
      <w:r>
        <w:rPr/>
        <w:t>쉖㑵</w:t>
      </w:r>
      <w:r>
        <w:rPr/>
        <w:t>ꕅ</w:t>
      </w:r>
      <w:r>
        <w:rPr/>
        <w:t>歑⑳啴㍶䠴㮱</w:t>
      </w:r>
      <w:r>
        <w:rPr/>
        <w:t>꥟</w:t>
      </w:r>
      <w:r>
        <w:rPr/>
        <w:t>狂浬䍱䴦⺣幯숹櫂ꅵ偠㩖眣纻⫂⍮㦣繭슮楀쉒㜳吤꤮块녺堫㡠쉌⬭슿疿䀪亿燃潡뾬깅景⍚</w:t>
      </w:r>
      <w:r>
        <w:rPr/>
        <w:t>ꤶ</w:t>
      </w:r>
      <w:r>
        <w:rPr/>
        <w:t>⣂</w:t>
      </w:r>
      <w:r>
        <w:rPr/>
        <w:t>轌採⎣癇㠺ㆵ娪浐䡴ꍮ⹭⨪砤睎숩쉍慫拂扵捬噏琭䂻⹠纩</w:t>
      </w:r>
      <w:r>
        <w:rPr/>
        <w:t>ⷂ</w:t>
      </w:r>
      <w:r>
        <w:rPr/>
        <w:t>䱚傡쉨쉄求</w:t>
      </w:r>
      <w:r>
        <w:rPr/>
        <w:t>ⵦ</w:t>
      </w:r>
      <w:r>
        <w:rPr/>
        <w:t>㥏싂灣䖘偱榩浭拂灲惂汯竂椮쉥㵗悵㏂䕋㍳㴻杭偧㭷땗決眭꺮</w:t>
      </w:r>
      <w:r>
        <w:rPr/>
        <w:t>ⱟ⑱</w:t>
      </w:r>
      <w:r>
        <w:rPr/>
        <w:t>싃恠䒩㪥습㡆橾係歞</w:t>
      </w:r>
      <w:r>
        <w:rPr/>
        <w:t>⡐</w:t>
      </w:r>
      <w:r>
        <w:rPr/>
        <w:t>十㢩쉏㎏②圵敭쉺ꥯ츨懃獣碬眯灭숶㶿⨪㕵</w:t>
      </w:r>
      <w:r>
        <w:rPr/>
        <w:t>ꦘ</w:t>
      </w:r>
      <w:r>
        <w:rPr/>
        <w:t>㪻眲숨戫垘㗂繚㭕ꅀ樰獠⹇お晕䨴迃㐭䵱㥅坲㍖ꎏ橳牎䛂㔷쉸쉧㠴쌰時唹氳㩠偫숮딷側⩖ヂ넹ꥨ椰皱까两⺘칧슻쉮㵶㫂佄䴳ꅏ䩅㉍擂㕖悱⨪뭺搬</w:t>
      </w:r>
      <w:r>
        <w:rPr/>
        <w:t>⠳</w:t>
      </w:r>
      <w:r>
        <w:rPr/>
        <w:t>佩恟垡ꆡ㕡氱堹䬽</w:t>
      </w:r>
      <w:r>
        <w:rPr/>
        <w:t>⠱</w:t>
      </w:r>
      <w:r>
        <w:rPr/>
        <w:t>灺䦡⩔浲㢥䑁㬣敔剉싍무</w:t>
      </w:r>
      <w:r>
        <w:rPr/>
        <w:t>ꦱ</w:t>
      </w:r>
      <w:r>
        <w:rPr/>
        <w:t>幷쉢䡃⒵榿杮庱䷎溿淂頣幘싂䱒㩪咱湪䉺辡⦘䘷冥㵢烂⑑繄츭䑷䵾쉚煦뭀䌩塂洺▮㡫挭⌤䑖껂敯瘩䴬쉬氹ㅡ捈䝔</w:t>
      </w:r>
      <w:r>
        <w:rPr/>
        <w:t>ꔽ</w:t>
      </w:r>
      <w:r>
        <w:rPr/>
        <w:t>槂牶Ⓧ⧂竂坄걉秂⸦쉪凃♹딳㘳㘺㤥睢澡㥒䥤礹䝊⬹⎱숶婃免⹓㍭悏㴣㥦䕦⥫슩ッ⤴⌺囍堊쉫倪䌦⚏眬牅轓⨩䛂쉅卾뭟壂頶㒘啾頣墥匪秂倻䴷䅦瑱䠶愪欱朥䑴䁓䁴⹒䥠㑂㞮均滂䀸⮩긣쉆㔱꺮㕮쉔䅩塂橰癖㍹䰸奢睕촴ꌵ㭃썌䅃쉆牐䕕摪飂顤䵤ぷ</w:t>
      </w:r>
      <w:r>
        <w:rPr/>
        <w:t>Ⱶ</w:t>
      </w:r>
      <w:r>
        <w:rPr/>
        <w:t>㞡偺길昽㣃䧂犥斮旂╨挮喱窻䑐꥗悿쉖╏敍싂匶⥺偡슘揂</w:t>
      </w:r>
      <w:r>
        <w:rPr/>
        <w:t>ꔵ</w:t>
      </w:r>
      <w:r>
        <w:rPr/>
        <w:t>愥숰烂쉸</w:t>
      </w:r>
      <w:r>
        <w:rPr/>
        <w:t>ꕇ</w:t>
      </w:r>
      <w:r>
        <w:rPr/>
        <w:t>쌭</w:t>
      </w:r>
      <w:r>
        <w:rPr/>
        <w:t>ⵖ⨻</w:t>
      </w:r>
      <w:r>
        <w:rPr/>
        <w:t>摂⌫婙浨㑇뽒婺</w:t>
      </w:r>
      <w:r>
        <w:rPr/>
        <w:t>ⵧ</w:t>
      </w:r>
      <w:r>
        <w:rPr/>
        <w:t>敉勂瞘슮䡩佩⹘䴻ㅀ喻偏顐煦</w:t>
      </w:r>
      <w:r>
        <w:rPr/>
        <w:t>ⱉ</w:t>
      </w:r>
      <w:r>
        <w:rPr/>
        <w:t>싂쉥䥲摖䈰潱敲䑙쉆䝖╌焱京爯㍇</w:t>
      </w:r>
      <w:r>
        <w:rPr/>
        <w:t>⡧</w:t>
      </w:r>
      <w:r>
        <w:rPr/>
        <w:t>습䥣䉳Ⓜ嚘숳浍礫</w:t>
      </w:r>
      <w:r>
        <w:rPr/>
        <w:t>ⴤ</w:t>
      </w:r>
      <w:r>
        <w:rPr/>
        <w:t>쉧椯숰┥㩠싎猣扸煌㵐싂栫</w:t>
      </w:r>
      <w:r>
        <w:rPr/>
        <w:t>ꦱ</w:t>
      </w:r>
      <w:r>
        <w:rPr/>
        <w:t>ꅉ呚⭹</w:t>
      </w:r>
      <w:r>
        <w:rPr/>
        <w:t>⠩</w:t>
      </w:r>
      <w:r>
        <w:rPr/>
        <w:t>卍쉲䥢⽋窬䬲</w:t>
      </w:r>
      <w:r>
        <w:rPr/>
        <w:t>ꦘ</w:t>
      </w:r>
      <w:r>
        <w:rPr/>
        <w:t>爩し瞡噂䞘䑴活䡌汆뭏瓂⹗⚱ㅘ㬥に딮䕭慤痃⤻䮥숪乁睘싂橑쉙汮彖㍤䭨㉾쉦頬噪愱쉞䶱塺找总潒祡坓컂汯䙹轢住년䈬㶥唩拂灓抩䵕⺩슏슣묪嚩㝎奌◂䔬禥㯂櫂瑲䦬歩슩썉獣◂爹瓍䵯獬</w:t>
      </w:r>
      <w:r>
        <w:rPr/>
        <w:t>Ᵽ</w:t>
      </w:r>
      <w:r>
        <w:rPr/>
        <w:t>껃㬱☹㢵⎘礰着䑺穅利䨨㝃⩟摫⨪噾珂㬷勂습격硣廂⭶瓂皮⨷が</w:t>
      </w:r>
      <w:r>
        <w:rPr/>
        <w:t>ⱥ</w:t>
      </w:r>
      <w:r>
        <w:rPr/>
        <w:t>䱳䓂걀㫂⨵〻栰╩☦㕮쉠挬湸걨㯂</w:t>
      </w:r>
      <w:r>
        <w:rPr/>
        <w:t>ⵟ</w:t>
      </w:r>
      <w:r>
        <w:rPr/>
        <w:t>畄걾㐭쉥单卹䄮牸㑅쉋桥</w:t>
      </w:r>
      <w:r>
        <w:rPr/>
        <w:t>Ⱡ</w:t>
      </w:r>
      <w:r>
        <w:rPr/>
        <w:t>反竂떮䫂恄杳⍓癳ㅈ摲去싂깋佉㡫䱕橹稪氪쉉偞卌⯂皥곂煃䁍痍⴫䵩쉣塘싃䇂洸䮣ぞ斏䙥愫䝇</w:t>
      </w:r>
      <w:r>
        <w:rPr/>
        <w:t>ꖻ</w:t>
      </w:r>
      <w:r>
        <w:rPr/>
        <w:t>乄⹙䍾捺ꅔ湨믍쏂䕐슿疵♚⑎偊㞏稯쌮</w:t>
      </w:r>
      <w:r>
        <w:rPr/>
        <w:t>ꤶ</w:t>
      </w:r>
      <w:r>
        <w:rPr/>
        <w:t>慑夶㐶숩瀩旎㪿冬␱塹䭱飂녕㩪熻顰儺䭏㩄쉮⭟佴ぇ㛂怺帶㣂樴嘱啚䪱穯⥾偕澿匮쉕촸⦩䩒㨯竂垿땫熬摷䇍䋂㈣湹쉸失숰幨硨塎㊘⪵䇂㐣쉪</w:t>
      </w:r>
      <w:r>
        <w:rPr/>
        <w:t>ꗂ</w:t>
      </w:r>
      <w:r>
        <w:rPr/>
        <w:t>춡쉘쉓湮㍷㙕╋㏂坢䁩⼯㈪嚬㬻轌䉆쉾壎</w:t>
      </w:r>
      <w:r>
        <w:rPr/>
        <w:t>ⵉ</w:t>
      </w:r>
      <w:r>
        <w:rPr/>
        <w:t>䧂曂䑴噶딵港</w:t>
      </w:r>
      <w:r>
        <w:rPr/>
        <w:t>ⵒ</w:t>
      </w:r>
      <w:r>
        <w:rPr/>
        <w:t>⽐䔮嫂쉶㥲숣浓⵪㴳䙪爸䈲灬痂㩟䥢䠸熘䩇畸㕾㵖╞믂灷ꆩ㠪で䢩⑌䉁쉢玘彣츱䂡欥⑕焫䝖㙾棂䔴</w:t>
      </w:r>
      <w:r>
        <w:rPr/>
        <w:t>꧂</w:t>
      </w:r>
      <w:r>
        <w:rPr/>
        <w:t>슮牧煟扳㍯쉑쉂殩㜊扚㤪㥠⛂奪沮泂㜫坨㐴뭷</w:t>
      </w:r>
      <w:r>
        <w:rPr/>
        <w:t>Ⱚ</w:t>
      </w:r>
      <w:r>
        <w:rPr/>
        <w:t>䣂兖까嚮盂䣂껂棂⺏⺱┴숵┽㠮⮏颥</w:t>
      </w:r>
      <w:r>
        <w:rPr/>
        <w:t>ꤴ</w:t>
      </w:r>
      <w:r>
        <w:rPr/>
        <w:t>促㵑䱹伴㘰侘兏彨촶䮏煖뭲쉠⥐㡾轵汷夹⩫ㅇ䙶ィ▬⌺嚮偫䵾ꥠ</w:t>
      </w:r>
      <w:r>
        <w:rPr/>
        <w:t>⠸</w:t>
      </w:r>
      <w:r>
        <w:rPr/>
        <w:t>盎</w:t>
      </w:r>
      <w:r>
        <w:rPr/>
        <w:t>⡄</w:t>
      </w:r>
      <w:r>
        <w:rPr/>
        <w:t>汅츮匵㖣ㅏ</w:t>
      </w:r>
      <w:r>
        <w:rPr/>
        <w:t>ꖏ</w:t>
      </w:r>
      <w:r>
        <w:rPr/>
        <w:t>劏┹祥䑆</w:t>
      </w:r>
      <w:r>
        <w:rPr/>
        <w:t>ꕌ</w:t>
      </w:r>
      <w:r>
        <w:rPr/>
        <w:t>䵊⭹晨彡⹒恀縪</w:t>
      </w:r>
      <w:r>
        <w:rPr/>
        <w:t>ꕡ</w:t>
      </w:r>
      <w:r>
        <w:rPr/>
        <w:t>녌</w:t>
      </w:r>
      <w:r>
        <w:rPr/>
        <w:t>ꦩ</w:t>
      </w:r>
      <w:r>
        <w:rPr/>
        <w:t>넥ꅵ쵡欪싂곂㞿祍夫瑫♴䌵뾵쉤睒쉸搨</w:t>
      </w:r>
      <w:r>
        <w:rPr/>
        <w:t>ꤰ</w:t>
      </w:r>
      <w:r>
        <w:rPr/>
        <w:t>歀䐷숤㍦㮡┳㍱㑓걋䍯䰴恓繾䤽ㅉ彚숻佔卓⩂㘨칰㙒畞뽷䕐㴷启慇갩⨰欸猤燎獆恔刪싂娯쉙內慺쉕䍺㷂녣⼬犱噚㑷</w:t>
      </w:r>
      <w:r>
        <w:rPr/>
        <w:t>ꕏ</w:t>
      </w:r>
      <w:r>
        <w:rPr/>
        <w:t>櫎潙⩬のꅵ⍚⫂ꅟ</w:t>
      </w:r>
      <w:r>
        <w:rPr/>
        <w:t>꤬</w:t>
      </w:r>
      <w:r>
        <w:rPr/>
        <w:t>剂掱殣</w:t>
      </w:r>
      <w:r>
        <w:rPr/>
        <w:t>⣂</w:t>
      </w:r>
      <w:r>
        <w:rPr/>
        <w:t>ꥭ⩂曍㥌싂ヂ㨤栯迃栭䡒攷㠮갣㥧쉅氲㜬</w:t>
      </w:r>
      <w:r>
        <w:rPr/>
        <w:t>ⱀ</w:t>
      </w:r>
      <w:r>
        <w:rPr/>
        <w:t>ㅩ埂⩺朦습噔⹶繰涩冡깾⽰뭾숪㵨折滂橱곂奱䬴欹槂潐砪</w:t>
      </w:r>
      <w:r>
        <w:rPr/>
        <w:t>ⰰ</w:t>
      </w:r>
      <w:r>
        <w:rPr/>
        <w:t>顠㦏쵖奬ꍸ䁟싂圫숷☪뭨ぇ⹤칡⼬㞮嗂祀昴슱协䟂噔ꥧ圮걦猸㘭⵪璣갪捓⑷拂䎵숬슩껂䩟㡢숯䰱</w:t>
      </w:r>
      <w:r>
        <w:rPr/>
        <w:t>Ⱶ</w:t>
      </w:r>
      <w:r>
        <w:rPr/>
        <w:t>杂ꏂ숫깵㍤ꇂ쉪⩗㐲</w:t>
      </w:r>
      <w:r>
        <w:rPr/>
        <w:t>ꤣ</w:t>
      </w:r>
      <w:r>
        <w:rPr/>
        <w:t>㭄㥂쏂癃穄渳뭢넩佋♭䵵쉫摒䣂飂㕭敩</w:t>
      </w:r>
      <w:r>
        <w:rPr/>
        <w:t>ꗂ</w:t>
      </w:r>
      <w:r>
        <w:rPr/>
        <w:t>歧숻煺⹁쵹ꅥ噥녢싂䅣ꆿ㝑浅</w:t>
      </w:r>
      <w:r>
        <w:rPr/>
        <w:t>ꥑ</w:t>
      </w:r>
      <w:r>
        <w:rPr/>
        <w:t>쵫뮩껂呖帥哂夭绂獬恑恚넨亘칇轊ꅆ</w:t>
      </w:r>
      <w:r>
        <w:rPr/>
        <w:t>⠨◂</w:t>
      </w:r>
      <w:r>
        <w:rPr/>
        <w:t>猫䳂繥싂</w:t>
      </w:r>
      <w:r>
        <w:rPr/>
        <w:t>ꕇ</w:t>
      </w:r>
      <w:r>
        <w:rPr/>
        <w:t>뭂偠䨱砭ㄯ乇帨뮮숦盂⑑⧂祂䩱䦱畳쉡㇃㑃乁㥩⻂</w:t>
      </w:r>
      <w:r>
        <w:rPr/>
        <w:t>ꕋ</w:t>
      </w:r>
      <w:r>
        <w:rPr/>
        <w:t>ㅆ⽫숲浪杩숵飂歚夭摒東揍㑊䁏㥧煟兯䅥灨㡘꥕♗撥愣顦䀤绂創ꥺ庵쉋淃灕瑹㎻晭禩穾䜦厬伬弳썕⌻噐䱺</w:t>
      </w:r>
      <w:r>
        <w:rPr/>
        <w:t>ꥊ</w:t>
      </w:r>
      <w:r>
        <w:rPr/>
        <w:t>䍢娦啘典숬㭉祆睂挭칟汮ㅰ协</w:t>
      </w:r>
      <w:r>
        <w:rPr/>
        <w:t>ꤶ</w:t>
      </w:r>
      <w:r>
        <w:rPr/>
        <w:t>묰恖幈淂找ㅓ㩮㚏侩</w:t>
      </w:r>
      <w:r>
        <w:rPr/>
        <w:t>ꥆ</w:t>
      </w:r>
      <w:r>
        <w:rPr/>
        <w:t>㙬㵈䵥厥焮㭈䴶冥</w:t>
      </w:r>
      <w:r>
        <w:rPr/>
        <w:t>ꕚ</w:t>
      </w:r>
      <w:r>
        <w:rPr/>
        <w:t>㝱渺䙙땃뽫あ䘳쉇</w:t>
      </w:r>
      <w:r>
        <w:rPr/>
        <w:t>⣂</w:t>
      </w:r>
      <w:r>
        <w:rPr/>
        <w:t>彴⹤穂汾元瑬䀳쉱楂쉳歯䜽⸵䥕䤨㡗百䈫瀻⯂浢壂奴攫剉汨瀶䥴깹</w:t>
      </w:r>
      <w:r>
        <w:rPr/>
        <w:t>ꔶ</w:t>
      </w:r>
      <w:r>
        <w:rPr/>
        <w:t>欯噫澩桃獍쉑顖矂㐰䔴啦晚柎녌</w:t>
      </w:r>
      <w:r>
        <w:rPr/>
        <w:t>ⷂ</w:t>
      </w:r>
      <w:r>
        <w:rPr/>
        <w:t>癓佃</w:t>
      </w:r>
      <w:r>
        <w:rPr/>
        <w:t>Ⱳ</w:t>
      </w:r>
      <w:r>
        <w:rPr/>
        <w:t>㪡䟂木汄췂琫㭲</w:t>
      </w:r>
      <w:r>
        <w:rPr/>
        <w:t>ꦻⵕ</w:t>
      </w:r>
      <w:r>
        <w:rPr/>
        <w:t>係㧂杰</w:t>
      </w:r>
      <w:r>
        <w:rPr/>
        <w:t>ⱹ</w:t>
      </w:r>
      <w:r>
        <w:rPr/>
        <w:t>䅲徏䭷䉟䫂捙ꍔ⫂⍮</w:t>
      </w:r>
      <w:r>
        <w:rPr/>
        <w:t>⢡</w:t>
      </w:r>
      <w:r>
        <w:rPr/>
        <w:t>幍뼱恈橳敊䨱츣犣땕䏂䝊傥⸊쉦</w:t>
      </w:r>
      <w:r>
        <w:rPr/>
        <w:t>ꕓ</w:t>
      </w:r>
      <w:r>
        <w:rPr/>
        <w:t>㘥焮砸火擂㭯〭䀬慰㓂奙</w:t>
      </w:r>
      <w:r>
        <w:rPr/>
        <w:t>ⱋ</w:t>
      </w:r>
      <w:r>
        <w:rPr/>
        <w:t>䓂▮</w:t>
      </w:r>
      <w:r>
        <w:rPr/>
        <w:t>⡓</w:t>
      </w:r>
      <w:r>
        <w:rPr/>
        <w:t>溿据〨</w:t>
      </w:r>
      <w:r>
        <w:rPr/>
        <w:t>Ⲯ</w:t>
      </w:r>
      <w:r>
        <w:rPr/>
        <w:t>䰤壂ꍷ婖穇噰</w:t>
      </w:r>
      <w:r>
        <w:rPr/>
        <w:t>꧃</w:t>
      </w:r>
      <w:r>
        <w:rPr/>
        <w:t>硰⍚숣⽂⹷㴨㪵睴⩣䌸ꄬ捒埂癷䞩ꌵ刪⩅䴯栫参쉭╠뼬ꥳ匩⍠ꌮ뭷㩵㴪䵁䇎싃摊㴷⹑渨轋</w:t>
      </w:r>
      <w:r>
        <w:rPr/>
        <w:t>ꥎ</w:t>
      </w:r>
      <w:r>
        <w:rPr/>
        <w:t>昵䁍轤琻昹㭷쉢顁扸颱湲䩇숩ꅇ䭲䩦元ꅒ꥚冬䕺⨥敁⎿믂橒懂轰䲻⪣抵慥憬</w:t>
      </w:r>
      <w:r>
        <w:rPr/>
        <w:t>⣂</w:t>
      </w:r>
      <w:r>
        <w:rPr/>
        <w:t>䉓敔땔䝰촤呖勂䍑㔮ꄮ嚵䭀⩐摘쉌睶穭떡硈싂㍵䬲挴䙣</w:t>
      </w:r>
      <w:r>
        <w:rPr/>
        <w:t>⡏╷</w:t>
      </w:r>
      <w:r>
        <w:rPr/>
        <w:t>쉈壂⑧쉂숻㕏爨䭏䬹吸淂㏂漬㡡潰㉴㩸䱾䡖뼺〈䑺걥轵䁦䇃䒵う神쉵䩑䵑湃斡䉚燂㉣㑥썈꺮</w:t>
      </w:r>
      <w:r>
        <w:rPr/>
        <w:t>ⲩ</w:t>
      </w:r>
      <w:r>
        <w:rPr/>
        <w:t>캬㵘擂呫숯㶣쉕⽈敒瑁쉍种偖㢡爴椮⩲칍礣倪䨯灾求䉡晳娱䕌㣂枬轌桾싂쉶뼲⽉㷂쎿犡㜸琹䭃㥘㍫䙟兓拂瘪뼲습頱硄愥⵫瑨㒱쵀╹绂ꅅ塇灨</w:t>
      </w:r>
      <w:r>
        <w:rPr/>
        <w:t>⡴</w:t>
      </w:r>
      <w:r>
        <w:rPr/>
        <w:t>敡婒</w:t>
      </w:r>
      <w:r>
        <w:rPr/>
        <w:t>⠩</w:t>
      </w:r>
      <w:r>
        <w:rPr/>
        <w:t>䕍棂悿쉨⦬㩅氰甤柂⩱偍␱㕳䠩穁㕬쉃檻䝨煡숱</w:t>
      </w:r>
      <w:r>
        <w:rPr/>
        <w:t>ꕡ⹀</w:t>
      </w:r>
      <w:r>
        <w:rPr/>
        <w:t>偍</w:t>
      </w:r>
      <w:r>
        <w:rPr/>
        <w:t>⠺</w:t>
      </w:r>
      <w:r>
        <w:rPr/>
        <w:t>琮䱒䡞炬⹉⩚䳂娻奢煘䗂〦⼰떩潺猸嘴쏂췂껂☯穴偰쉊奙ㅹꄺ쉢䵟싂兤溩숪쌺⍍䭭洴晦쉺佊㜷</w:t>
      </w:r>
      <w:r>
        <w:rPr/>
        <w:t>꧂</w:t>
      </w:r>
      <w:r>
        <w:rPr/>
        <w:t>椽䥌攱䯍㊿猶杲䨤浖疬䒣䂏</w:t>
      </w:r>
      <w:r>
        <w:rPr/>
        <w:t>⡡</w:t>
      </w:r>
      <w:r>
        <w:rPr/>
        <w:t>獢礱㈵祷棂</w:t>
      </w:r>
      <w:r>
        <w:rPr/>
        <w:t>⡱</w:t>
      </w:r>
      <w:r>
        <w:rPr/>
        <w:t>ꍆ圬䅊</w:t>
      </w:r>
      <w:r>
        <w:rPr/>
        <w:t>Ⱶ</w:t>
      </w:r>
      <w:r>
        <w:rPr/>
        <w:t>塹①即㊵挮儹㧂㌺挺頳䊵䖱␭圪洫㭐䑮슿槂㘶礪믂堹쉈䤹柂爤牏슱♬㈻㉔㕟练潥摥滂䖮㝆䘰췂潮桪猰㐹ヂ쉰恎쉋偗瀪伪슘땱墿䓂含潆嘮숩曂浱녳꥕뿂⑺偗慕欷㉕吨洣⽧啟〮녚檥까ぅ䂱쉈</w:t>
      </w:r>
      <w:r>
        <w:rPr/>
        <w:t>ꕡꤴ</w:t>
      </w:r>
      <w:r>
        <w:rPr/>
        <w:t>컂噡┦住쉦싃礳匤</w:t>
      </w:r>
      <w:r>
        <w:rPr/>
        <w:t>꧂</w:t>
      </w:r>
      <w:r>
        <w:rPr/>
        <w:t>颡⩆䭰㥷轮浦瀳䳂쉉㋂⩰優⚏쉕⤰瑁繧睗뗃ꌽ眥䶮☴噓⑺</w:t>
      </w:r>
      <w:r>
        <w:rPr/>
        <w:t>⡭⯂</w:t>
      </w:r>
      <w:r>
        <w:rPr/>
        <w:t>녷䤭矂䬳⒬敆쉶䲡䯍噆</w:t>
      </w:r>
      <w:r>
        <w:rPr/>
        <w:t>ꕠ</w:t>
      </w:r>
      <w:r>
        <w:rPr/>
        <w:t>烃갶墩䈪弽測ꍈ</w:t>
      </w:r>
      <w:r>
        <w:rPr/>
        <w:t>⣂</w:t>
      </w:r>
      <w:r>
        <w:rPr/>
        <w:t>滂祪啒劘牡愭쏂堹剕ꍕ㮮擂</w:t>
      </w:r>
      <w:r>
        <w:rPr/>
        <w:t>ⱗ⍂</w:t>
      </w:r>
      <w:r>
        <w:rPr/>
        <w:t>㌦洶䝉䊩ꄨ啧剢㕀䘭䖣迂넺㟂ꎻ兩⫎쉞䥏抱楸砪⹅坎娮⥥䔻㪩䡄싂杭挳싂</w:t>
      </w:r>
      <w:r>
        <w:rPr/>
        <w:t>꧂</w:t>
      </w:r>
      <w:r>
        <w:rPr/>
        <w:t>幭溩挊䄵⑱䡄䯂⾩湙摟塰輨㌨轕ꥢ轃꺻䭰䚡灨쌴竂䝢㠹汞슘걅稷䩰接䃂⨩싎㭯㙔榮쵒</w:t>
      </w:r>
      <w:r>
        <w:rPr/>
        <w:t>ꥅ</w:t>
      </w:r>
      <w:r>
        <w:rPr/>
        <w:t>彩䭯椳⍦㪡쉅䘫瑧⑳⮿慫䱱噷嚵묲䜣⦣堰偢眰</w:t>
      </w:r>
      <w:r>
        <w:rPr/>
        <w:t>ꤽ⭁</w:t>
      </w:r>
      <w:r>
        <w:rPr/>
        <w:t>な磂◂䃂癸幘砸轂䑮슡浴쉧硅婐祄喣潎榵═䍫</w:t>
      </w:r>
      <w:r>
        <w:rPr/>
        <w:t>ꤥ</w:t>
      </w:r>
      <w:r>
        <w:rPr/>
        <w:t>깡쉍♈䐹䫂打꥙⽒係顊㤯싂⬹是竃轣浴嚱⑃㙹숪깎朷唯⤰쉄㋂䉘╌判⤪䑁䭤楖⹕㙲玬⭏ㅉ⑨䈺⯂曂轥䡄뭯⽯怳婚祳牬擂䝸ꥱ䖘䡆䝮䭡挷</w:t>
      </w:r>
      <w:r>
        <w:rPr/>
        <w:t>ꔩ</w:t>
      </w:r>
      <w:r>
        <w:rPr/>
        <w:t>슥氫싂枵ꄴ轡숬쉙䏂辏</w:t>
      </w:r>
      <w:r>
        <w:rPr/>
        <w:t>ꦮ</w:t>
      </w:r>
      <w:r>
        <w:rPr/>
        <w:t>䱓칏弪朽쵭쉣湂牴ꎵ你䉪䚵癯쉘撬⫎</w:t>
      </w:r>
      <w:r>
        <w:rPr/>
        <w:t>⠤</w:t>
      </w:r>
      <w:r>
        <w:rPr/>
        <w:t>漹偷걹䡸㩈ぐ偅습쉉浮乚澏츻</w:t>
      </w:r>
      <w:r>
        <w:rPr/>
        <w:t>⡵</w:t>
      </w:r>
      <w:r>
        <w:rPr/>
        <w:t>佾䌵믂焥⹘쉢깡嚡眶♖璿쉷ꥹ繒扯⽲猤䝙洺䅸瘤祅汀⨲슮숣</w:t>
      </w:r>
      <w:r>
        <w:rPr/>
        <w:t>ⷃ</w:t>
      </w:r>
      <w:r>
        <w:rPr/>
        <w:t>䱌⧎쉈▏偈凂뗂⵫♳牞繉⑇牑숸沏㙕単䀥牊</w:t>
      </w:r>
      <w:r>
        <w:rPr/>
        <w:t>ⱙ</w:t>
      </w:r>
      <w:r>
        <w:rPr/>
        <w:t>䲘</w:t>
      </w:r>
      <w:r>
        <w:rPr/>
        <w:t>꧂</w:t>
      </w:r>
      <w:r>
        <w:rPr/>
        <w:t>昪励烂㜵淍⩐⻍皩㭢칮⎩堨兙</w:t>
      </w:r>
      <w:r>
        <w:rPr/>
        <w:t>꤯</w:t>
      </w:r>
      <w:r>
        <w:rPr/>
        <w:t>숥㬮슡숺╍刪㝉쉑긯묤瓂습뽠䝹䙎㢘㡭╴牚㡍懎颏뭆䝆䗂⸶䩍싂嘮牕幹㉎ꅾ㔺䵂煹晥幏쉸䩡⥟犡慆狂䆮ꆥ</w:t>
      </w:r>
      <w:r>
        <w:rPr/>
        <w:t>Ⳃ</w:t>
      </w:r>
      <w:r>
        <w:rPr/>
        <w:t>ꄩꍑ쵂뭋쉨쉗쉢</w:t>
      </w:r>
      <w:r>
        <w:rPr/>
        <w:t>ⱆ</w:t>
      </w:r>
      <w:r>
        <w:rPr/>
        <w:t>㑫煭칐敇뭬▬갮梬燂夻걁勂䱲䴮</w:t>
      </w:r>
      <w:r>
        <w:rPr/>
        <w:t>ꖡ</w:t>
      </w:r>
      <w:r>
        <w:rPr/>
        <w:t>녑輷</w:t>
      </w:r>
      <w:r>
        <w:rPr/>
        <w:t>Ᵽ</w:t>
      </w:r>
      <w:r>
        <w:rPr/>
        <w:t>䱦癏㘽㢣슩䭳測摋슘넹乕䑕</w:t>
      </w:r>
      <w:r>
        <w:rPr/>
        <w:t>⠣</w:t>
      </w:r>
      <w:r>
        <w:rPr/>
        <w:t>땍男嚱㝺䠪硩</w:t>
      </w:r>
      <w:r>
        <w:rPr/>
        <w:t>ⱕ</w:t>
      </w:r>
      <w:r>
        <w:rPr/>
        <w:t>曂獴竂</w:t>
      </w:r>
      <w:r>
        <w:rPr/>
        <w:t>ⰹ</w:t>
      </w:r>
      <w:r>
        <w:rPr/>
        <w:t>깶쉖䁘녬䱂祖幣곂䑏あ湣栭㡱쉥瀣㊻䴦䑾斱㬷佟녀쉌杰伽哂柂殩廂㘥䵱뭄楴佑㵕⒱㙦써ꅤꄪ焺⨴숶旂숣㏃〣敲갲㮡䫂격稰祯쉰穂╶顑橱欬㴬塄䘴䔨䵋</w:t>
      </w:r>
      <w:r>
        <w:rPr/>
        <w:t>ꕥ</w:t>
      </w:r>
      <w:r>
        <w:rPr/>
        <w:t>檩䶵稳株╗⵶坋剎稤单⩃쏂⬲ꍵ㙺칖冡婺㕚椮囂䬮떣믂녺䅧㵐쉺⨨䎘땟숲噘犮䭵╞춱卄䰨䆵ꅓ扶䱓慉兩슘䑲䖮싂쎱뭹溣⻂渽敭쵶㜥摍碩⮏쉀き䡄㐷䉗숰⿎깓슮䕰꥔く権쉷䅳뭡쉥祏䬫썅</w:t>
      </w:r>
      <w:r>
        <w:rPr/>
        <w:t>꧂</w:t>
      </w:r>
      <w:r>
        <w:rPr/>
        <w:t>䱮⫍쉌䌭④啤싂㉾숯♯乐숽ガ祩爣䅇爫</w:t>
      </w:r>
      <w:r>
        <w:rPr/>
        <w:t>ꕄ</w:t>
      </w:r>
      <w:r>
        <w:rPr/>
        <w:t>ꄴ洯쉉慺䍹洬琊㭁偡瞱☳꥖</w:t>
      </w:r>
      <w:r>
        <w:rPr/>
        <w:t>ⲩ</w:t>
      </w:r>
      <w:r>
        <w:rPr/>
        <w:t>⻍♂昮㭲瀫뭱㭫晩瑠⩳䛎憵␭塐쌭女싂묯煯㥩슣窡땈䛎怫畨䡹㊵浓㴪弭䁴㉔딥惃瑟䡭⫂쉧⸽썷潥奾礤㤺潶쉣㷂㦻乂洴기嫂㨫딷晵⛃ぺ場塩싂伩</w:t>
      </w:r>
      <w:r>
        <w:rPr/>
        <w:t>ꕉ</w:t>
      </w:r>
      <w:r>
        <w:rPr/>
        <w:t>쉊㑕</w:t>
      </w:r>
      <w:r>
        <w:rPr/>
        <w:t>ꔹ</w:t>
      </w:r>
      <w:r>
        <w:rPr/>
        <w:t>江㈺ꌮꥤ揂䱭朸⩪坢祂䐮楅ꄸ㨤ぅ暩⪬沘뽘恈浳噬⸤땱猻⸽捾弯䗂塚䵓⫂昪쌹偊㵇⹬愦숤慯溻⥤浰㓂楞⩯慁숮桷㍇圭ꏂ뭑昺埂毂</w:t>
      </w:r>
      <w:r>
        <w:rPr/>
        <w:t>ꖡ</w:t>
      </w:r>
      <w:r>
        <w:rPr/>
        <w:t>擂넴痂優⬮㘬堽⤬㒱㖮䠻䴽眷⩈垥頶䙅썙㞬╏㍁⾏䍂妻䜶沩⌹扇☶숸㘥♢㝠輨䄱⍙常◎쉮琹숯쉃㩅轈淂啧싂㮡昮㠽风䙖䓎䛂嫎⹧㈹敉顲䒬碩㭪⴫쉄煯ꎩ獀싂杄␬⑰䔰뭫柂䢩椮쉘慳娵㑟쎱䷂挩㦩珂ず晷뽾㴳犵㕔싂숽⥒쉍슮쉉灅</w:t>
      </w:r>
      <w:r>
        <w:rPr/>
        <w:t>⠬</w:t>
      </w:r>
      <w:r>
        <w:rPr/>
        <w:t>묬姂坢䍕干쉹䌯瀽湟⌯츮썱帶敘숳棂㔨땠䅀顈杕潙楧绂㕹坆컍椤棂♡☫ꍳ⩒䩍ㅸ땆临⚻涮㙮卫弱⹃求乎瑕썱♳⥔♅瀣拂刳慾浃☪⩸㍩佘䚩片歂楚䔣晳⦬犵坳撩뇂欴䜫숬瞏㉉쉨拃⑯戸䯂㎩▱瘣敦쉯⼶㉂漨</w:t>
      </w:r>
      <w:r>
        <w:rPr/>
        <w:t>ⲩ</w:t>
      </w:r>
      <w:r>
        <w:rPr/>
        <w:t>䩁숩숵숤䭖ꄯ⪿♮榩⏂쉯䍐塬㢣䩶㕤슩䏂㇂쉑浆畭⎥싂䬽牮牡䑺稱⛂烂敕</w:t>
      </w:r>
      <w:r>
        <w:rPr/>
        <w:t>ⵌ</w:t>
      </w:r>
      <w:r>
        <w:rPr/>
        <w:t>乢穁穏숯㴺䥙焴反䙓뼮㭅佖䯂놏☶䵴걗싎慁棍</w:t>
      </w:r>
      <w:r>
        <w:rPr/>
        <w:t>ꕱ⍶</w:t>
      </w:r>
      <w:r>
        <w:rPr/>
        <w:t>冿</w:t>
      </w:r>
      <w:r>
        <w:rPr/>
        <w:t>ꕴ</w:t>
      </w:r>
      <w:r>
        <w:rPr/>
        <w:t>㡨炿ㅵ攬⍗仂䛎⩑⧂湭㵈轥쉈痂쉋ㄫ쉩䲩⼨쉂甹楎湔炵䭰䥓㤪⌺厣ꥨ</w:t>
      </w:r>
      <w:r>
        <w:rPr/>
        <w:t>ꥃ</w:t>
      </w:r>
      <w:r>
        <w:rPr/>
        <w:t>㐫の洸䯂惂䡩䀮䞻䤩컃煊呤숻琫颩ꥷ⭠⪩穣毃㑎彸㝢캮㣃汑页瀫䜬숷깷䣂⼪䥐儸</w:t>
      </w:r>
      <w:r>
        <w:rPr/>
        <w:t>Ɫ</w:t>
      </w:r>
      <w:r>
        <w:rPr/>
        <w:t>㵁⮩숤㯂⸫奏㝩갤㝋⭂侥ぉ轌䴣㭃䊥</w:t>
      </w:r>
      <w:r>
        <w:rPr/>
        <w:t>ꤰ</w:t>
      </w:r>
      <w:r>
        <w:rPr/>
        <w:t>쉦塚뽖辩␣♾愪</w:t>
      </w:r>
      <w:r>
        <w:rPr/>
        <w:t>ⷎ</w:t>
      </w:r>
      <w:r>
        <w:rPr/>
        <w:t>㖩捍</w:t>
      </w:r>
      <w:r>
        <w:rPr/>
        <w:t>⡌⪡</w:t>
      </w:r>
      <w:r>
        <w:rPr/>
        <w:t>株숰歓睥燂䨻숱쉞偓䐮쉍㘭斣亩偟䳂伨촦쉏摁啘埂漴権⍷땬⨣췂</w:t>
      </w:r>
      <w:r>
        <w:rPr/>
        <w:t>⡀</w:t>
      </w:r>
      <w:r>
        <w:rPr/>
        <w:t>捍啯䂩〱祦쉎䙒畘䣍슡䷃</w:t>
      </w:r>
      <w:r>
        <w:rPr/>
        <w:t>ꕴ</w:t>
      </w:r>
      <w:r>
        <w:rPr/>
        <w:t>權ㅙ判⚩㑦촩磂㈻渰䡘컂⒵숳䋂숸伯䂩南楴吽ꏂ硖桊焵䑭睲ꍧ땬爽治䖥扦뽉报煎怱惎</w:t>
      </w:r>
      <w:r>
        <w:rPr/>
        <w:t>⣎</w:t>
      </w:r>
      <w:r>
        <w:rPr/>
        <w:t>偳㫂⍌⥚ꅸ㌰쉥♤䅦㩾쉯䑺뭲</w:t>
      </w:r>
      <w:r>
        <w:rPr/>
        <w:t>ꕅ</w:t>
      </w:r>
      <w:r>
        <w:rPr/>
        <w:t>㑵⩍呞싂넩の微㵤쉰╏別㵡쉖䑊癶䤷湖⤱曂槂㩪繍甥䔽</w:t>
      </w:r>
      <w:r>
        <w:rPr/>
        <w:t>ⱅ</w:t>
      </w:r>
      <w:r>
        <w:rPr/>
        <w:t>쉒⑫䖣䩟捁䍹烂塊祪⼷⬬樲㑬灷伹쵒</w:t>
      </w:r>
      <w:r>
        <w:rPr/>
        <w:t>ꕾ⫂</w:t>
      </w:r>
      <w:r>
        <w:rPr/>
        <w:t>关▬ꅬ뾏㑨䄩灃㡕㌺唰숩</w:t>
      </w:r>
      <w:r>
        <w:rPr/>
        <w:t>ⴶ⸳</w:t>
      </w:r>
      <w:r>
        <w:rPr/>
        <w:t>畯뾡㨺따⩉떱쉰䝗숬檿㍓牃䕊獃亻ꅾ⯃쉲쉪⹃슩곎▏獨㭒欪㔹䙂桱㤣坷㟂晀</w:t>
      </w:r>
      <w:r>
        <w:rPr/>
        <w:t>⡞</w:t>
      </w:r>
      <w:r>
        <w:rPr/>
        <w:t>奋顣揂땖⼫컂剐坌䊣打췍浂㣍繒婅埃쉏懂扊番⻂㥺⑴䡢╭⸥쉺ꎘ䌪䩋㴵甪썸⍑恒獶⬸窩걔쉗䑄輬瑲䖻㉫촪ꆮ⸻㕶쌮丸捒轑䵧皵숵䇂椬⬨绂浀檬穦ꌽ勂焦汸䕑輰㌷숩㉠〉形杧縯噉穰㥬嚵㈣ꏂ䙳䐥쵚뾩哂⬷頲</w:t>
      </w:r>
      <w:r>
        <w:rPr/>
        <w:t>ꥆ</w:t>
      </w:r>
      <w:r>
        <w:rPr/>
        <w:t>秂幑䁐ꇂ漽䜨뭔唭㝬슱杸䴶쉌纮ꄲ숳姂䞡僂滂뾣㖱ㅫ䕏牸甭䝃恚睸瑺慁쉸猣牕祚쉘⨩쉶彺뽯摋漰祌熮揃猲쉅뗂湰㡷䴲</w:t>
      </w:r>
      <w:r>
        <w:rPr/>
        <w:t>꧂☽</w:t>
      </w:r>
      <w:r>
        <w:rPr/>
        <w:t>杠쉌⨶勂僂㇂潢⩄⒥儽圳㠪㡙吻催爳摇뭆婇</w:t>
      </w:r>
      <w:r>
        <w:rPr/>
        <w:t>ꦮ</w:t>
      </w:r>
      <w:r>
        <w:rPr/>
        <w:t>쉅䁎ⸯ婭剫뼥礬䐦癊砣컎允⮩䊥京ꥰ䛃걷</w:t>
      </w:r>
      <w:r>
        <w:rPr/>
        <w:t>ⷂ</w:t>
      </w:r>
      <w:r>
        <w:rPr/>
        <w:t>佔婒</w:t>
      </w:r>
      <w:r>
        <w:rPr/>
        <w:t>ꦣ</w:t>
      </w:r>
      <w:r>
        <w:rPr/>
        <w:t>췂偄㤷⭹幖䨰숯桃깴䥤⽉슻眸离⩀歟ぐ䧂牧㍐彭怮顦娥幧㘭</w:t>
      </w:r>
      <w:r>
        <w:rPr/>
        <w:t>ꕊꥅ</w:t>
      </w:r>
      <w:r>
        <w:rPr/>
        <w:t>䶩뗎숪懂彮轾䐥术슬</w:t>
      </w:r>
      <w:r>
        <w:rPr/>
        <w:t>ⷂ⸨⩅</w:t>
      </w:r>
      <w:r>
        <w:rPr/>
        <w:t>ꅴ⺩㭇</w:t>
      </w:r>
      <w:r>
        <w:rPr/>
        <w:t>ꥐ</w:t>
      </w:r>
      <w:r>
        <w:rPr/>
        <w:t>㉳⍃썑㵀暣捉⹴숴姂쉒䢿㯂㑢ヂ玱恘灦潕䤹☬쌹㛂ꅨ瑑䰦㥹㞩拂灶</w:t>
      </w:r>
      <w:r>
        <w:rPr/>
        <w:t>ꤳ</w:t>
      </w:r>
      <w:r>
        <w:rPr/>
        <w:t>佗⍋暿牊迍䉧儲愫厣䷂摰瘷㛂쉷琭縪婏湗싂偗摄䤻卾싂䐵奶搵䍣凂恚</w:t>
      </w:r>
      <w:r>
        <w:rPr/>
        <w:t>Ⱝ</w:t>
      </w:r>
      <w:r>
        <w:rPr/>
        <w:t>坾儲</w:t>
      </w:r>
      <w:r>
        <w:rPr/>
        <w:t>ꔫ</w:t>
      </w:r>
      <w:r>
        <w:rPr/>
        <w:t>㑱顓䪮⚻喥뭤穈杢㑖</w:t>
      </w:r>
      <w:r>
        <w:rPr/>
        <w:t>ꦩ</w:t>
      </w:r>
      <w:r>
        <w:rPr/>
        <w:t>㭓</w:t>
      </w:r>
      <w:r>
        <w:rPr/>
        <w:t>ⵀ</w:t>
      </w:r>
      <w:r>
        <w:rPr/>
        <w:t>朹䨵飂곂汾顪걬殿</w:t>
      </w:r>
      <w:r>
        <w:rPr/>
        <w:t>⡕</w:t>
      </w:r>
      <w:r>
        <w:rPr/>
        <w:t>帬충쉩瓂䁈☳䁋祷㩠쉋暻庬</w:t>
      </w:r>
      <w:r>
        <w:rPr/>
        <w:t>ⵌ</w:t>
      </w:r>
      <w:r>
        <w:rPr/>
        <w:t>换</w:t>
      </w:r>
      <w:r>
        <w:rPr/>
        <w:t>ꥅ</w:t>
      </w:r>
      <w:r>
        <w:rPr/>
        <w:t>塱愶쉎㋎甽帣櫂♷쌳か걹幦싂䝁뽍眶쉔慘稰䅖昻싂癢䉑묺㑠걒䭣囂㑖捗슮呸ꌶ㑾个㥢넫쌫歇参㌊쉹狂쉘쉋㎮䗍ヂ쉖欱棂慧丳獩긦㑎呏⭕䱃⥦呈歋䰺뽠整숬⾩佸䕚牯㍶⿂穄〪吲㫂抩</w:t>
      </w:r>
      <w:r>
        <w:rPr/>
        <w:t>⢱</w:t>
      </w:r>
      <w:r>
        <w:rPr/>
        <w:t>権쉡怫䡍㍭쉰칞㡓땚</w:t>
      </w:r>
      <w:r>
        <w:rPr/>
        <w:t>Ɒ</w:t>
      </w:r>
      <w:r>
        <w:rPr/>
        <w:t>夤썊啯땍洫䗂噊⒩䀺</w:t>
      </w:r>
      <w:r>
        <w:rPr/>
        <w:t>ⷂ</w:t>
      </w:r>
      <w:r>
        <w:rPr/>
        <w:t>갩䱄싂㡪䦬썵뮘偡㥟㍹棂奤䝡⽌⍨䮩㕑칺䩾彥恍쉭頲楈浑␶䗃ꥯ싂猦癟顥ꍧ䰰爨쉌</w:t>
      </w:r>
      <w:r>
        <w:rPr/>
        <w:t>ⰱ</w:t>
      </w:r>
      <w:r>
        <w:rPr/>
        <w:t>呋ꄸ㥬穞樣⪏嫃愲⒩氥깐쉢埍䅃⩎</w:t>
      </w:r>
      <w:r>
        <w:rPr/>
        <w:t>ⴥ</w:t>
      </w:r>
      <w:r>
        <w:rPr/>
        <w:t>ㆡ摙捞♊쉱げ䱧꥚䃎擂⹵㒥汹䁈㩊溻冥䭌쉐꥖㎵⍘彟쵗숰쏎넬䝤쉗穌㊮䝨祁咏䩣</w:t>
      </w:r>
      <w:r>
        <w:rPr/>
        <w:t>ꥋ</w:t>
      </w:r>
      <w:r>
        <w:rPr/>
        <w:t>冱䓂㭱㬫ꍓ恰♓쉫촩十奴</w:t>
      </w:r>
      <w:r>
        <w:rPr/>
        <w:t>ꔷ</w:t>
      </w:r>
      <w:r>
        <w:rPr/>
        <w:t>皱㜵䥸甶⫂㇂ꍫ摮栱辥渴㈯厥⽱奟䍴</w:t>
      </w:r>
      <w:r>
        <w:rPr/>
        <w:t>꤫</w:t>
      </w:r>
      <w:r>
        <w:rPr/>
        <w:t>ꥬ㙵佢柎祐ꍍꏂ䩉ㅅ슣⾥頥㙈⩇硾⤽⨵摫睰繵슏䎡垣毂</w:t>
      </w:r>
      <w:r>
        <w:rPr/>
        <w:t>⡙</w:t>
      </w:r>
      <w:r>
        <w:rPr/>
        <w:t>꺥㕁ꍢ⬪싂垘쉀填숲</w:t>
      </w:r>
      <w:r>
        <w:rPr/>
        <w:t>⡰</w:t>
      </w:r>
      <w:r>
        <w:rPr/>
        <w:t>淂</w:t>
      </w:r>
      <w:r>
        <w:rPr/>
        <w:t>꤭</w:t>
      </w:r>
      <w:r>
        <w:rPr/>
        <w:t>䣂題㥩禮䶥扫녲⩫懂䀩坃㭔䬪繕桊쉌庥ꍶ</w:t>
      </w:r>
      <w:r>
        <w:rPr/>
        <w:t>ꦏ</w:t>
      </w:r>
      <w:r>
        <w:rPr/>
        <w:t>煊쉵暩䄣坢䓂㜺칇恘쉘걎䃂숩㐯쉱槂⍗쉤䳂攭⩰䄹쉘啲焰쉚⍳杺㕃硚溥塸깕⹰⪥䤰楆</w:t>
      </w:r>
      <w:r>
        <w:rPr/>
        <w:t>ꦿ☨</w:t>
      </w:r>
      <w:r>
        <w:rPr/>
        <w:t>숭뮻쉈⬤쉺㍬㶬㵵嘯顂</w:t>
      </w:r>
      <w:r>
        <w:rPr/>
        <w:t>ꤶ</w:t>
      </w:r>
      <w:r>
        <w:rPr/>
        <w:t>眱ꍁ숻⨥놩䉤泂傻싂⏂긦倳</w:t>
      </w:r>
      <w:r>
        <w:rPr/>
        <w:t>ꥅ</w:t>
      </w:r>
      <w:r>
        <w:rPr/>
        <w:t>쉶坵楮䱭쉬䁚牤偵䈮㙈灋뭋⍱坘</w:t>
      </w:r>
      <w:r>
        <w:rPr/>
        <w:t>ⷎ</w:t>
      </w:r>
      <w:r>
        <w:rPr/>
        <w:t>序ꥵ欯䕭穊㘹㤳걣슩숷拎</w:t>
      </w:r>
      <w:r>
        <w:rPr/>
        <w:t>ꔻ</w:t>
      </w:r>
      <w:r>
        <w:rPr/>
        <w:t>䭔幕㍗卋䵶</w:t>
      </w:r>
      <w:r>
        <w:rPr/>
        <w:t>⡦</w:t>
      </w:r>
      <w:r>
        <w:rPr/>
        <w:t>澡縥嫂㨵슣毎쉏柂䬤싎昫顓쉕佒忂䩺䥞쉎⩫恑䝲⌯쉷呗㧂彁ㅨ䝀顏싂㜸㴻䓍器썟쉏墬嘱</w:t>
      </w:r>
      <w:r>
        <w:rPr/>
        <w:t>ꤩ⭉</w:t>
      </w:r>
      <w:r>
        <w:rPr/>
        <w:t>䍌䥟幏</w:t>
      </w:r>
      <w:r>
        <w:rPr/>
        <w:t>Ⱛ</w:t>
      </w:r>
      <w:r>
        <w:rPr/>
        <w:t>拂獴ꇂ彤祑畳ꌴ䭓놩숩</w:t>
      </w:r>
      <w:r>
        <w:rPr/>
        <w:t>Ɽ</w:t>
      </w:r>
      <w:r>
        <w:rPr/>
        <w:t>㨩捔碬怵䩍┺棂</w:t>
      </w:r>
      <w:r>
        <w:rPr/>
        <w:t>⠱</w:t>
      </w:r>
      <w:r>
        <w:rPr/>
        <w:t>뽐걫恴癥憥桵ㄨ⍳䘯樤亡ꄣの</w:t>
      </w:r>
      <w:r>
        <w:rPr/>
        <w:t>⡂</w:t>
      </w:r>
      <w:r>
        <w:rPr/>
        <w:t>坍⼣쉕畢が僂썩惂幅슮☸뇂操奟</w:t>
      </w:r>
      <w:r>
        <w:rPr/>
        <w:t>ꤸ</w:t>
      </w:r>
      <w:r>
        <w:rPr/>
        <w:t>幸䑐㬱쉊瑫쉥单</w:t>
      </w:r>
      <w:r>
        <w:rPr/>
        <w:t>Ⱙ</w:t>
      </w:r>
      <w:r>
        <w:rPr/>
        <w:t>싍⽋轂剷䎡睃녭䁗쉰媣飂㝳㙡犣⸦␰轕柂촱琪睁灶뭸纣䁩瘨ꥩ卋㒮ㆣ獮긬媻窵쉰扔</w:t>
      </w:r>
      <w:r>
        <w:rPr/>
        <w:t>ⵞ</w:t>
      </w:r>
      <w:r>
        <w:rPr/>
        <w:t>矂◃놩㟂䑪䀵稬쉈쉈祦䀷쉊僂㷂⸹瀱㛂暏卷浰琫䭕潬䑺쵍</w:t>
      </w:r>
      <w:r>
        <w:rPr/>
        <w:t>ⱶ</w:t>
      </w:r>
      <w:r>
        <w:rPr/>
        <w:t>䥬䡂⤳땤株䉏ꥨ愽湵歭瑖</w:t>
      </w:r>
      <w:r>
        <w:rPr/>
        <w:t>ꔲ</w:t>
      </w:r>
      <w:r>
        <w:rPr/>
        <w:t>㐩쉊伹䎮劵⽊㘱愵캏嘊坲櫂칊⻂睭䓂参玥⍓</w:t>
      </w:r>
      <w:r>
        <w:rPr/>
        <w:t>⠺</w:t>
      </w:r>
      <w:r>
        <w:rPr/>
        <w:t>ꄫꆣ쉈吺埂ꏂ婴</w:t>
      </w:r>
      <w:r>
        <w:rPr/>
        <w:t>꤭</w:t>
      </w:r>
      <w:r>
        <w:rPr/>
        <w:t>⠮</w:t>
      </w:r>
      <w:r>
        <w:rPr/>
        <w:t>剸縳䊩砥䵊灆牟ꄽ剟䁭碬슡㝸␫片㙠顱칳싂</w:t>
      </w:r>
      <w:r>
        <w:rPr/>
        <w:t>⢩</w:t>
      </w:r>
      <w:r>
        <w:rPr/>
        <w:t>爩侏伦㇂煖暩獙쉮揂거墻┯欦敤睺伭䤰渮轨䩬</w:t>
      </w:r>
      <w:r>
        <w:rPr/>
        <w:t>ꖡ</w:t>
      </w:r>
      <w:r>
        <w:rPr/>
        <w:t>컂ꅰ⍒歴㥢숴쵤报䭩䙍⍐㡚乺㙃睡灸䚏奐支潕㐥㍎悡勂恄牊灋獬숯뼫瘰⭮歑⥦䜪㡩卾ㅌ땁穩厩㩤쏂㙏긺牠ꍮ䭪⑖⩌㖬걮烂⫂</w:t>
      </w:r>
      <w:r>
        <w:rPr/>
        <w:t>ⱺ</w:t>
      </w:r>
      <w:r>
        <w:rPr/>
        <w:t>浘塧幊磂䤳㉋⺣䵓쉇硱晏㖵㧂꺘숣쉀숲敓슬䅳ま⹍녁恨婩乷뮵洶权䑋㐽卋旂⩍걁䴥䧂〪䍶썡</w:t>
      </w:r>
      <w:r>
        <w:rPr/>
        <w:t>ꤣ</w:t>
      </w:r>
      <w:r>
        <w:rPr/>
        <w:t>媩お⫂㑗쉯恣輩㚮㵕䥴㷂卂佖묥⨪ꥱ啅瑌</w:t>
      </w:r>
      <w:r>
        <w:rPr/>
        <w:t>⢩</w:t>
      </w:r>
      <w:r>
        <w:rPr/>
        <w:t>橂㍎䱔䠥쉷協昦싂싍쉭䑯塲땋散棂瀻吪瓂磎㞩</w:t>
      </w:r>
      <w:r>
        <w:rPr/>
        <w:t>⡕</w:t>
      </w:r>
      <w:r>
        <w:rPr/>
        <w:t>ㄯ栱漭湔╇斻䰣슱츴䥇吳仂䀤呭껎炱硙䱢皩戯䬣</w:t>
      </w:r>
      <w:r>
        <w:rPr/>
        <w:t>⢱</w:t>
      </w:r>
      <w:r>
        <w:rPr/>
        <w:t>欬㈯䡬奪㷂⭃㠽싂⛂슻⥏辩㬱③彋㶩搷⼪炵撵浶쉘⽍䘵栶ㅍ婊춬䍩슥渥䅲曂䵢ㄹ䗂쉯쉉</w:t>
      </w:r>
      <w:r>
        <w:rPr/>
        <w:t>ⵑ</w:t>
      </w:r>
      <w:r>
        <w:rPr/>
        <w:t>쉖皣쉡攸䍙䍙敪⸬땟匶㴹幟毂쉠뽡⑎匹䘲橓䢘頭皬☷戸㛍䕎껂呯帪⻂</w:t>
      </w:r>
      <w:r>
        <w:rPr/>
        <w:t>⡯ⲩ</w:t>
      </w:r>
      <w:r>
        <w:rPr/>
        <w:t>䰳牵숦</w:t>
      </w:r>
      <w:r>
        <w:rPr/>
        <w:t>ⵢ⒡</w:t>
      </w:r>
      <w:r>
        <w:rPr/>
        <w:t>㩱搽</w:t>
      </w:r>
      <w:r>
        <w:rPr/>
        <w:t>ꥑ꤬</w:t>
      </w:r>
      <w:r>
        <w:rPr/>
        <w:t>㞬숶堬䡁⚿偮歅걗쉕☲㭳⬽砨㩳</w:t>
      </w:r>
      <w:r>
        <w:rPr/>
        <w:t>ꤰ</w:t>
      </w:r>
      <w:r>
        <w:rPr/>
        <w:t>牮璮䵊捫汕</w:t>
      </w:r>
      <w:r>
        <w:rPr/>
        <w:t>ⴥ</w:t>
      </w:r>
      <w:r>
        <w:rPr/>
        <w:t>㞩숥䁯녢뭢㝔</w:t>
      </w:r>
      <w:r>
        <w:rPr/>
        <w:t>ⵔ</w:t>
      </w:r>
      <w:r>
        <w:rPr/>
        <w:t>塗〴曂⽭䑩婡♉⺥睠焺何摕檩懂侏믂䷎믂믂恙칕걦㍅칶뇂塸烂슏쉠䠪瀵㑘䙫慷〥㭧썅祳뼣㊡㞩ꌺ</w:t>
      </w:r>
      <w:r>
        <w:rPr/>
        <w:t>ⶡ</w:t>
      </w:r>
      <w:r>
        <w:rPr/>
        <w:t>測帷</w:t>
      </w:r>
      <w:r>
        <w:rPr/>
        <w:t>ⵙ</w:t>
      </w:r>
      <w:r>
        <w:rPr/>
        <w:t>Ⱕ</w:t>
      </w:r>
      <w:r>
        <w:rPr/>
        <w:t>䱊す窘彠</w:t>
      </w:r>
      <w:r>
        <w:rPr/>
        <w:t>ⷂ</w:t>
      </w:r>
      <w:r>
        <w:rPr/>
        <w:t>欣桞⪥ꏂ⬭禩촺㕲祍⨺䘳瞮ꆣ奒眫㴲묥歸頤慅⎩愬槍</w:t>
      </w:r>
      <w:r>
        <w:rPr/>
        <w:t>⢥</w:t>
      </w:r>
      <w:r>
        <w:rPr/>
        <w:t>歕㵧乐塳熘绍쉗싂潧</w:t>
      </w:r>
      <w:r>
        <w:rPr/>
        <w:t>ꦮ♌</w:t>
      </w:r>
      <w:r>
        <w:rPr/>
        <w:t>䎘姂灬据婎摓䔻搸쵷㢻䑋쉋飂椩⫎⥭㈤さ抡牒挱夥긹焻濂湕㖬摾쉡⩠枿你䧂嗂祐숲녃쉈㶮싂仂䱰⹎㛂撻춮惂쉓捯</w:t>
      </w:r>
      <w:r>
        <w:rPr/>
        <w:t>ꗂ</w:t>
      </w:r>
      <w:r>
        <w:rPr/>
        <w:t>뭢숺⍭䕂撱彄畘䉀㘲偹痍䕥繑埂啾嚘晖㕕숲䠫숰싂楬䕎♢手쉬䡚ㅺが⍋潾疩녨싂怶칪㌺伽倭洪礭ꆮ㷍䉹頤積娲愊䀮坕涩</w:t>
      </w:r>
      <w:r>
        <w:rPr/>
        <w:t>ⶻ</w:t>
      </w:r>
      <w:r>
        <w:rPr/>
        <w:t>摪㝰䌪䥯乃㵍村싂䁓뼪뭣縪ꥢ숺걪祮</w:t>
      </w:r>
      <w:r>
        <w:rPr/>
        <w:t>⠵</w:t>
      </w:r>
      <w:r>
        <w:rPr/>
        <w:t>攽ꌪ䭞嘤䍅쉏灓丯婏䐶硰䕴嚘旂吹딮杴</w:t>
      </w:r>
      <w:r>
        <w:rPr/>
        <w:t>ꔦ⹌</w:t>
      </w:r>
      <w:r>
        <w:rPr/>
        <w:t>슻樨漽颻</w:t>
      </w:r>
      <w:r>
        <w:rPr/>
        <w:t>ꔺ</w:t>
      </w:r>
      <w:r>
        <w:rPr/>
        <w:t>䩢轠㯂䐽亩⥴䵑䩧䄪䷃㉗倥⴯煤싂僂칲廂䪱⪵潟䅤</w:t>
      </w:r>
      <w:r>
        <w:rPr/>
        <w:t>ⱙ</w:t>
      </w:r>
      <w:r>
        <w:rPr/>
        <w:t>㣂ꌣ</w:t>
      </w:r>
      <w:r>
        <w:rPr/>
        <w:t>⠴</w:t>
      </w:r>
      <w:r>
        <w:rPr/>
        <w:t>䡖兒㦡䛂猯㫍は碘䅖떘㡰꥔䩓呮弳慉疡⥋䝲</w:t>
      </w:r>
      <w:r>
        <w:rPr/>
        <w:t>⡖</w:t>
      </w:r>
      <w:r>
        <w:rPr/>
        <w:t>恬摠㭄♵福勍瑭參倳皱뇂櫂係䔨塕뼰</w:t>
      </w:r>
      <w:r>
        <w:rPr/>
        <w:t>ꕡ</w:t>
      </w:r>
      <w:r>
        <w:rPr/>
        <w:t>杠兊つ⭸ꍈ䡊瞏숣猭䡮</w:t>
      </w:r>
      <w:r>
        <w:rPr/>
        <w:t>ⱐ</w:t>
      </w:r>
      <w:r>
        <w:rPr/>
        <w:t>믂쉚䁘쉃扉쉋갱믂幇ㅴ쉄⒬朮顋栲⨨⍊帲ꥷ弣杵佔</w:t>
      </w:r>
      <w:r>
        <w:rPr/>
        <w:t>⡠</w:t>
      </w:r>
      <w:r>
        <w:rPr/>
        <w:t>楕癱愰⭵䝨㜸㕥ꅌ⻂츦㭊ꆬ</w:t>
      </w:r>
      <w:r>
        <w:rPr/>
        <w:t>ꦮ</w:t>
      </w:r>
      <w:r>
        <w:rPr/>
        <w:t>申녕䬮㉚䀴숣⥘</w:t>
      </w:r>
      <w:r>
        <w:rPr/>
        <w:t>ꕞ</w:t>
      </w:r>
      <w:r>
        <w:rPr/>
        <w:t>ㅀ㨶刹但桯녊䲮䬨丳潳堲搭ꌶ</w:t>
      </w:r>
      <w:r>
        <w:rPr/>
        <w:t>꧃</w:t>
      </w:r>
      <w:r>
        <w:rPr/>
        <w:t>츰歋溏떿共呬䒡澱♉숹潍晱녺縷⏍態슡洹䍚䍴뭊녬⮏츬昮쉀桂䞩灔췂췂쉞畮匬揂㐵曂璿疿㌷䍉쵞噧竂顱㘴牖剘痎㙫뽆䁎瞮剠琺坂☭ィ쉮땸唲伬搥쉑縲ꥶ揎撬啇䉆ꅘ愦ㅄ彳磂夵칢輪녳</w:t>
      </w:r>
      <w:r>
        <w:rPr/>
        <w:t>ꔱ</w:t>
      </w:r>
      <w:r>
        <w:rPr/>
        <w:t>䎥⭆戥睱쉰垣㤯ꍆ惂媱飂㣂は㝄㌯㙠</w:t>
      </w:r>
      <w:r>
        <w:rPr/>
        <w:t>Ⳃ</w:t>
      </w:r>
      <w:r>
        <w:rPr/>
        <w:t>㕣⒡噊䔫</w:t>
      </w:r>
      <w:r>
        <w:rPr/>
        <w:t>ꤸ</w:t>
      </w:r>
      <w:r>
        <w:rPr/>
        <w:t>㑣쉅䩋딯戯㞩勍ꅬ平㘹숱穨塎轇ㆻ囂ꅗ捄㭘䟂⪏牁䱭打㍯汃♄䍭凂儽㯎걇떣啫⑁⨫␥땃䭱㋂輷䝎㚿怰潕圴</w:t>
      </w:r>
      <w:r>
        <w:rPr/>
        <w:t>ꕉ⭸</w:t>
      </w:r>
      <w:r>
        <w:rPr/>
        <w:t>䆘敬圱⼷䱙輹夶⑑摊뽕⏂ㅞ祯㍷</w:t>
      </w:r>
      <w:r>
        <w:rPr/>
        <w:t>ⱨ</w:t>
      </w:r>
      <w:r>
        <w:rPr/>
        <w:t>灩偯橢嫂䯂㐮㷍㩈⪱呧♅䡂瑏旂숽瑩쉦㉫╖睳䎬䱊摨凍⨫癸ノ报幁㜹깈㞱吻倩慇딤춣䰲숭埂嘯</w:t>
      </w:r>
      <w:r>
        <w:rPr/>
        <w:t>ꥀ</w:t>
      </w:r>
      <w:r>
        <w:rPr/>
        <w:t>滂뽭숩瀰뽞</w:t>
      </w:r>
      <w:r>
        <w:rPr/>
        <w:t>⡸⩹</w:t>
      </w:r>
      <w:r>
        <w:rPr/>
        <w:t>쉦晓愵⍖⥷湷敨녫⥬撬㋂싂烃</w:t>
      </w:r>
      <w:r>
        <w:rPr/>
        <w:t>ꥑ</w:t>
      </w:r>
      <w:r>
        <w:rPr/>
        <w:t>䖵</w:t>
      </w:r>
      <w:r>
        <w:rPr/>
        <w:t>ⴻ</w:t>
      </w:r>
      <w:r>
        <w:rPr/>
        <w:t>⿂㏂敞녢♗☮쌫䙘〮䐶縯</w:t>
      </w:r>
      <w:r>
        <w:rPr/>
        <w:t>ꗂ</w:t>
      </w:r>
      <w:r>
        <w:rPr/>
        <w:t>깮⩆玡眭⭾樽㯂㉑</w:t>
      </w:r>
      <w:r>
        <w:rPr/>
        <w:t>ⰸ</w:t>
      </w:r>
      <w:r>
        <w:rPr/>
        <w:t>丯䁱䦣</w:t>
      </w:r>
      <w:r>
        <w:rPr/>
        <w:t>ꤦ</w:t>
      </w:r>
      <w:r>
        <w:rPr/>
        <w:t>쉭녰琵半촸䵧ㄪ单</w:t>
      </w:r>
      <w:r>
        <w:rPr/>
        <w:t>ꦩ⍌</w:t>
      </w:r>
      <w:r>
        <w:rPr/>
        <w:t>睟</w:t>
      </w:r>
      <w:r>
        <w:rPr/>
        <w:t>ⵍ</w:t>
      </w:r>
      <w:r>
        <w:rPr/>
        <w:t>轇걵䅵㉆暱䜣䭣呭俎䣂췃ꥫ䖣嗂ㄽ䍷挳毂⎡㨻㍕歪㡣㉔ㄵ听䋂甽漻⦣卉㮿䁔海쵎㔩煉汓㤵깟輶㭾쉎</w:t>
      </w:r>
      <w:r>
        <w:rPr/>
        <w:t>ꦩ</w:t>
      </w:r>
      <w:r>
        <w:rPr/>
        <w:t>㓂⍎睯皿</w:t>
      </w:r>
      <w:r>
        <w:rPr/>
        <w:t>ꔴ</w:t>
      </w:r>
      <w:r>
        <w:rPr/>
        <w:t>䭉뾱㐣쉋㉈까噺揂䈥숩汌浔쉤獰㩷硇㛂뭞</w:t>
      </w:r>
      <w:r>
        <w:rPr/>
        <w:t>ꤊ</w:t>
      </w:r>
      <w:r>
        <w:rPr/>
        <w:t>輴癉쉙쉮潗㝌札⮵嗎㩷쉞䙆숯</w:t>
      </w:r>
      <w:r>
        <w:rPr/>
        <w:t>⡪</w:t>
      </w:r>
      <w:r>
        <w:rPr/>
        <w:t>媘⽆䑕杰䙮樳窏娱䬸掩㠷㜵뮿矃⺻쌳圫쉇婡獐쵞猳硃㯂輫癑䱑</w:t>
      </w:r>
      <w:r>
        <w:rPr/>
        <w:t>ꦵ</w:t>
      </w:r>
      <w:r>
        <w:rPr/>
        <w:t>啊걗䵀⫂䨪児劘䃂轈圳䙕숭悏㮘⛂숥刱織년伯ꍑ쉋⵵朥䳂捋䞬卲䌬䋂卨썸梘盎乂伮쉚坅䎏壂땰촤⩰쉖썒欮匶夣㙷⒱汸硎ꍔ䑦㕈떘啍䵊싂칤⹒㭈䭹车漤姂扷쉚䑰乡治氮㠥⯂⻂桾썌䀰⏂橩憮䀸㥈湐䬬䅘</w:t>
      </w:r>
      <w:r>
        <w:rPr/>
        <w:t>ⱔ</w:t>
      </w:r>
      <w:r>
        <w:rPr/>
        <w:t>ꥪ싂盂⌺煎并싂⩬が묶슘⛂仂⼥칑⭵滂㙲</w:t>
      </w:r>
      <w:r>
        <w:rPr/>
        <w:t>ꦿ</w:t>
      </w:r>
      <w:r>
        <w:rPr/>
        <w:t>硐灪ꎻ瘴뮿縶ꍂ</w:t>
      </w:r>
      <w:r>
        <w:rPr/>
        <w:t>ⱡ</w:t>
      </w:r>
      <w:r>
        <w:rPr/>
        <w:t>轴⼪ㅔ㡄䁟主煥㑦攦䱚佄癢䩘炬㥯⯂仂䩊㩍䌺쉢繶䑲晗潣쉪卌㡑</w:t>
      </w:r>
      <w:r>
        <w:rPr/>
        <w:t>ꕲ</w:t>
      </w:r>
      <w:r>
        <w:rPr/>
        <w:t>唻歰쉟勍氳琯㈯⫃捫⨭䉚硌扃⼽䌭䅪参⒣呬껂瑇捃乊</w:t>
      </w:r>
      <w:r>
        <w:rPr/>
        <w:t>ꥋ</w:t>
      </w:r>
      <w:r>
        <w:rPr/>
        <w:t>繶㩠噳녮䁣係䁔灓䄣</w:t>
      </w:r>
      <w:r>
        <w:rPr/>
        <w:t>꧂</w:t>
      </w:r>
      <w:r>
        <w:rPr/>
        <w:t>硴뼸⩏♗㉋쵨扄싂╴䲬⨱쉸슱</w:t>
      </w:r>
      <w:r>
        <w:rPr/>
        <w:t>ꕺ</w:t>
      </w:r>
      <w:r>
        <w:rPr/>
        <w:t>䰫뽕匭㐱쉁㍱䰴盃⎡⤽쉚幤亣촮␬戩縨圸⪡纩슡쉃춵숽쉆㘸璿䑏敞⫂歑⎬晡䓂娺뽫疩绂産</w:t>
      </w:r>
      <w:r>
        <w:rPr/>
        <w:t>ꥄ</w:t>
      </w:r>
      <w:r>
        <w:rPr/>
        <w:t>㏂쉭</w:t>
      </w:r>
      <w:r>
        <w:rPr/>
        <w:t>⠴</w:t>
      </w:r>
      <w:r>
        <w:rPr/>
        <w:t>嘵垻걦烂㥺琴䅊䘨</w:t>
      </w:r>
      <w:r>
        <w:rPr/>
        <w:t>ⵆ</w:t>
      </w:r>
      <w:r>
        <w:rPr/>
        <w:t>空偗卦칩싂⽆顤䕅乤곂ꍡ割恴쉷㧂敞稻쉸婣犮⩩㩃츬畒瑎潓쉘</w:t>
      </w:r>
      <w:r>
        <w:rPr/>
        <w:t>ꔶ</w:t>
      </w:r>
      <w:r>
        <w:rPr/>
        <w:t>侵捘癠昳刪䒻㭊넦丫䤹⑩⥔䤮幖㤺㟂ꅸ땾ヂ䇂堦숵숭疻摊</w:t>
      </w:r>
      <w:r>
        <w:rPr/>
        <w:t>ꥃ</w:t>
      </w:r>
      <w:r>
        <w:rPr/>
        <w:t>뿂柍㘰숻</w:t>
      </w:r>
      <w:r>
        <w:rPr/>
        <w:t>ꕏ</w:t>
      </w:r>
      <w:r>
        <w:rPr/>
        <w:t>兮쵕琥⚥⑾獠婘呴䩐碣⥀㒏呌嘳玻⫍恪硃㙯坱楷㠪</w:t>
      </w:r>
      <w:r>
        <w:rPr/>
        <w:t>ⴣ</w:t>
      </w:r>
      <w:r>
        <w:rPr/>
        <w:t>湦䵺慨⥐ㅑ쌭ꅧ쵨㩙活捓睰懎噒숯䗂の녡⌷刲넪숰徣琺歟䁄澥塘㧂曂㓂䂥⹓啀䕺뼱숻녕껂惂恌偁桑뭯㌩幧땀싂䠽䡸⺻䱡쉙歎㥇竃ꅃ쏂䁸</w:t>
      </w:r>
      <w:r>
        <w:rPr/>
        <w:t>꤫</w:t>
      </w:r>
      <w:r>
        <w:rPr/>
        <w:t>䩈中㨰㉈䑷啇⼲⼩⹄䓂搲</w:t>
      </w:r>
      <w:r>
        <w:rPr/>
        <w:t>ⱱ</w:t>
      </w:r>
      <w:r>
        <w:rPr/>
        <w:t>쉵硌숫숦挭㒱쉣Ⓝ</w:t>
      </w:r>
      <w:r>
        <w:rPr/>
        <w:t>⡙</w:t>
      </w:r>
      <w:r>
        <w:rPr/>
        <w:t>㐴棂扄쉦䙙暬䅋捎畷㈦ꍑ䛂</w:t>
      </w:r>
      <w:r>
        <w:rPr/>
        <w:t>ⰷ</w:t>
      </w:r>
      <w:r>
        <w:rPr/>
        <w:t>ꏂ內轎ㆥ숷㤩案杆쉑䁊뼬䡢祠묮䅦쉣칃八哂쉯务㨱쉮긺祒旂⽟穬彙숶潋숲摑浟싂坱䉴䜲䅪믃싂偓杬圸䠤輣뽘</w:t>
      </w:r>
      <w:r>
        <w:rPr/>
        <w:t>⡠</w:t>
      </w:r>
      <w:r>
        <w:rPr/>
        <w:t>佳쉗吊싂슩滃㉆癰䌫쉹灬㴰摧</w:t>
      </w:r>
      <w:r>
        <w:rPr/>
        <w:t>⠪</w:t>
      </w:r>
      <w:r>
        <w:rPr/>
        <w:t>婇卵⍾癀䆬用繷ꥩ嘭佯싂㵥琭淂欰㵘瑢楕兺쵯쉇쉆潋╱㈭충묩焰煅噣幥㒩癡弳㑧</w:t>
      </w:r>
      <w:r>
        <w:rPr/>
        <w:t>ꕟ</w:t>
      </w:r>
      <w:r>
        <w:rPr/>
        <w:t>䕾䍈䡰㜫剫䱷浌</w:t>
      </w:r>
      <w:r>
        <w:rPr/>
        <w:t>ⲥ</w:t>
      </w:r>
      <w:r>
        <w:rPr/>
        <w:t>洣顋灱⩦ㅓ쉵㥢に</w:t>
      </w:r>
      <w:r>
        <w:rPr/>
        <w:t>ꤪ</w:t>
      </w:r>
      <w:r>
        <w:rPr/>
        <w:t>敔녕긺䑨䜩淂긣婙썾湃剚</w:t>
      </w:r>
      <w:r>
        <w:rPr/>
        <w:t>ꤺ</w:t>
      </w:r>
      <w:r>
        <w:rPr/>
        <w:t>摉㬸⩖䑥㉒쉸收樫殻쉹䡯ㅥ儽癢쉴樺氱䵴</w:t>
      </w:r>
      <w:r>
        <w:rPr/>
        <w:t>ꦡ</w:t>
      </w:r>
      <w:r>
        <w:rPr/>
        <w:t>뼴땖䪻쏂꥕啳쉞</w:t>
      </w:r>
      <w:r>
        <w:rPr/>
        <w:t>꤬</w:t>
      </w:r>
      <w:r>
        <w:rPr/>
        <w:t>䘴♪㥘慨搪䍗申슿䢣쉴㢣轘⬨쉾勎渰⦩䃂嫂慙⮩</w:t>
      </w:r>
      <w:r>
        <w:rPr/>
        <w:t>ꕭ</w:t>
      </w:r>
      <w:r>
        <w:rPr/>
        <w:t>⽂쉨轄轺䪩獃싂㥇ꇂ뇂桊䁺戰嗍</w:t>
      </w:r>
      <w:r>
        <w:rPr/>
        <w:t>ꗂ⩠</w:t>
      </w:r>
      <w:r>
        <w:rPr/>
        <w:t>桘㢣乹㉢礨疵杄</w:t>
      </w:r>
      <w:r>
        <w:rPr/>
        <w:t>Ⱬ</w:t>
      </w:r>
      <w:r>
        <w:rPr/>
        <w:t>뭬╎䏂輫㭂煥呀</w:t>
      </w:r>
      <w:r>
        <w:rPr/>
        <w:t>ꥑ</w:t>
      </w:r>
      <w:r>
        <w:rPr/>
        <w:t>㈯沮⨴쉆㠲抱꺬칤流䵅ꥬ䙒塀㛂氯䭺渫㍍쉲䝘⫂灋伽伤橑求㪣캿浚敫쵌</w:t>
      </w:r>
      <w:r>
        <w:rPr/>
        <w:t>⢘</w:t>
      </w:r>
      <w:r>
        <w:rPr/>
        <w:t>䩗仂电㩺䎘泂盂䮏䰫禘ꥠ숪漸슮숫썳⭰兟温潦⪬溏夲煊䗂お盂セ촰捗猵憵忂</w:t>
      </w:r>
      <w:r>
        <w:rPr/>
        <w:t>ⴷ</w:t>
      </w:r>
      <w:r>
        <w:rPr/>
        <w:t>쉞弮砩頭뭷呒㍑쉊嘯嚏根⪮塯ꌤ칮걈䉭瀵䵈⥖䥩䣍傱潔囂╄쉰䐮⹏瀨㉉嚩㬨乐戱榩恲㝟♧ノ⦣㍈场奊</w:t>
      </w:r>
      <w:r>
        <w:rPr/>
        <w:t>ⴵ</w:t>
      </w:r>
      <w:r>
        <w:rPr/>
        <w:t>伵⪿Ⓙ棎秂扺搨硍㞡㠥䥊㋂瀹쉃疿</w:t>
      </w:r>
      <w:r>
        <w:rPr/>
        <w:t>Ɽ</w:t>
      </w:r>
      <w:r>
        <w:rPr/>
        <w:t>ꇂ땶洸撏沱䕁抮椦㌱촣圫㵠幤序숪ꏃ⩑䁚싂熻⛂攺</w:t>
      </w:r>
      <w:r>
        <w:rPr/>
        <w:t>Ⳃ</w:t>
      </w:r>
      <w:r>
        <w:rPr/>
        <w:t>ぷ塊㩙䙔癒㫍㐸冏숤</w:t>
      </w:r>
      <w:r>
        <w:rPr/>
        <w:t>ⱹ</w:t>
      </w:r>
      <w:r>
        <w:rPr/>
        <w:t>湩磂泍䅵ꄥ婴쉪乪犩썷坈䳂垱昫갵쉨煖杰䉙⩚彪</w:t>
      </w:r>
      <w:r>
        <w:rPr/>
        <w:t>ⱷ</w:t>
      </w:r>
      <w:r>
        <w:rPr/>
        <w:t>穗땤깢뗂抿ꅔ</w:t>
      </w:r>
      <w:r>
        <w:rPr/>
        <w:t>⡏</w:t>
      </w:r>
      <w:r>
        <w:rPr/>
        <w:t>颩殣䥉땗塸썰殻㭂꺥</w:t>
      </w:r>
      <w:r>
        <w:rPr/>
        <w:t>⣂</w:t>
      </w:r>
      <w:r>
        <w:rPr/>
        <w:t>勍㝥䴪䝺丯㊏ꥣ繗牶敁涏煷䨴祸歈⨲䶿슘ꅉ振㉚ㅚ忂楒숹</w:t>
      </w:r>
      <w:r>
        <w:rPr/>
        <w:t>ⱨ</w:t>
      </w:r>
      <w:r>
        <w:rPr/>
        <w:t>梥</w:t>
      </w:r>
      <w:r>
        <w:rPr/>
        <w:t>ꦮ</w:t>
      </w:r>
      <w:r>
        <w:rPr/>
        <w:t>稪䀷쉨佋挦塮捙썚楍뾩␣</w:t>
      </w:r>
      <w:r>
        <w:rPr/>
        <w:t>ⵁ</w:t>
      </w:r>
      <w:r>
        <w:rPr/>
        <w:t>껂玱</w:t>
      </w:r>
      <w:r>
        <w:rPr/>
        <w:t>ⴶ</w:t>
      </w:r>
      <w:r>
        <w:rPr/>
        <w:t>到倯殡㤯し슡⵺斥㍉㞵䴦ヂ껂昭顑㙬㒘杉扲瀷</w:t>
      </w:r>
      <w:r>
        <w:rPr/>
        <w:t>ꕯ⌶</w:t>
      </w:r>
      <w:r>
        <w:rPr/>
        <w:t>啱ꅥ撣協彷⩁偨䍏쉡ㅶ㉑帵䙗쉗摢⑞亻猩䡥愹杆䰶啬呕偍쉴塬桯䟂轇楬敠ꍀ湤摲䊩䵔ꥪ⴪潬䄰䝍硏쉷穏潹ꍘ偨⮘助䕳憱䱌걯⹸㤬歺拂䵞䡂繳⥇꺮晓䓂䥖浳典〦漮偘橭걂奘硢㎵쉞촻浢焦兪묯傱䁦긮怱㝒顚䠴畯쌊충祥쉠㞡䅚</w:t>
      </w:r>
      <w:r>
        <w:rPr/>
        <w:t>ꔮ</w:t>
      </w:r>
      <w:r>
        <w:rPr/>
        <w:t>㬥㒥⭾䱭暩䉭摰塁瘺䢘㢏䲮㓎</w:t>
      </w:r>
      <w:r>
        <w:rPr/>
        <w:t>ⵊ</w:t>
      </w:r>
      <w:r>
        <w:rPr/>
        <w:t>敊</w:t>
      </w:r>
      <w:r>
        <w:rPr/>
        <w:t>ⱟ</w:t>
      </w:r>
      <w:r>
        <w:rPr/>
        <w:t>慍癸櫂勂㠪쉅䌤楪⭉</w:t>
      </w:r>
      <w:r>
        <w:rPr/>
        <w:t>ⱊ</w:t>
      </w:r>
      <w:r>
        <w:rPr/>
        <w:t>啔</w:t>
      </w:r>
      <w:r>
        <w:rPr/>
        <w:t>⡵</w:t>
      </w:r>
      <w:r>
        <w:rPr/>
        <w:t>㡦┶⯂彑쵇⑷뭭ぅ呇䥊睍쉓顒姂䲱㧂乎輭⩰䛂ꅊꎏ桀</w:t>
      </w:r>
      <w:r>
        <w:rPr/>
        <w:t>꤯</w:t>
      </w:r>
      <w:r>
        <w:rPr/>
        <w:t>ꅸ㥍呤偤杸瑚뾩带</w:t>
      </w:r>
      <w:r>
        <w:rPr/>
        <w:t>ꦣ</w:t>
      </w:r>
      <w:r>
        <w:rPr/>
        <w:t>即㭁京䣂㩶䂿숩碻䙯䩯仂夽㍤⤨숨쉫妥硺쉙숦䠺惎姂怣䃂</w:t>
      </w:r>
      <w:r>
        <w:rPr/>
        <w:t>⠫</w:t>
      </w:r>
      <w:r>
        <w:rPr/>
        <w:t>皩旂ꆩ呌轈쵘䳂火䕋廂㭱</w:t>
      </w:r>
      <w:r>
        <w:rPr/>
        <w:t>⠺</w:t>
      </w:r>
      <w:r>
        <w:rPr/>
        <w:t>扺䴫殻䅡摑启싎睵汧㋂㩾㉬䬱啘</w:t>
      </w:r>
      <w:r>
        <w:rPr/>
        <w:t>⠺</w:t>
      </w:r>
      <w:r>
        <w:rPr/>
        <w:t>灟ㄬ扌甮</w:t>
      </w:r>
      <w:r>
        <w:rPr/>
        <w:t>ⴣ</w:t>
      </w:r>
      <w:r>
        <w:rPr/>
        <w:t>䵬</w:t>
      </w:r>
      <w:r>
        <w:rPr/>
        <w:t>ⵥ</w:t>
      </w:r>
      <w:r>
        <w:rPr/>
        <w:t>䜶题灏䥰깂殘쉵煤</w:t>
      </w:r>
      <w:r>
        <w:rPr/>
        <w:t>Ⱬ</w:t>
      </w:r>
      <w:r>
        <w:rPr/>
        <w:t>歸䉷垱䑠</w:t>
      </w:r>
      <w:r>
        <w:rPr/>
        <w:t>⡉</w:t>
      </w:r>
      <w:r>
        <w:rPr/>
        <w:t>䄰硯⨭癤桍ち⥆强㔦繆扟녥㦻灞炵佥頥㍦坎촯䢩♰ヂ礫☱㫂涩湲佋䌺圳썔쉳媘嫂ꄶ칤佚潙汧婃橚槂睋祇싃䝷䥄</w:t>
      </w:r>
      <w:r>
        <w:rPr/>
        <w:t>⡤</w:t>
      </w:r>
      <w:r>
        <w:rPr/>
        <w:t>䁠汭䦥坷쉁畆㌣呚쉨䒱╣⑍깖恐歔䮩땕歋㟍䨣橳쉹㗂䙷꤮䰳⵹㭔⩇㝢㥙潣⭉길䝒繓</w:t>
      </w:r>
      <w:r>
        <w:rPr/>
        <w:t>ⱬ</w:t>
      </w:r>
      <w:r>
        <w:rPr/>
        <w:t>橔㐷潅숴깡扡䜣搩樶琸㴽㴳⵬숩슿挰⪣ぬひ刷㭏쉉祏쉀㙯쉅䤨䀪轈洮㎻쉸䄱嗂䀶㡎⫂猪춏</w:t>
      </w:r>
      <w:r>
        <w:rPr/>
        <w:t>ⴣ</w:t>
      </w:r>
      <w:r>
        <w:rPr/>
        <w:t>椩䘳卣걬樣뼥녕⿂䨺吱⨬</w:t>
      </w:r>
      <w:r>
        <w:rPr/>
        <w:t>ꕋ⤶</w:t>
      </w:r>
      <w:r>
        <w:rPr/>
        <w:t>歟䕥䗎搱칦獒떥</w:t>
      </w:r>
      <w:r>
        <w:rPr/>
        <w:t>ⵂ</w:t>
      </w:r>
      <w:r>
        <w:rPr/>
        <w:t>㠨晟슣⧍眭곂略ꅢ乭㙫䠷扣䜵긩摰彎</w:t>
      </w:r>
      <w:r>
        <w:rPr/>
        <w:t>ꕚ</w:t>
      </w:r>
      <w:r>
        <w:rPr/>
        <w:t>帯畲䵺呓太츲㬶題㶣숫忂</w:t>
      </w:r>
      <w:r>
        <w:rPr/>
        <w:t>Ɒ</w:t>
      </w:r>
      <w:r>
        <w:rPr/>
        <w:t>ꔬ</w:t>
      </w:r>
      <w:r>
        <w:rPr/>
        <w:t>㥘♘⩃潃怬䮘땺慇</w:t>
      </w:r>
      <w:r>
        <w:rPr/>
        <w:t>꤯</w:t>
      </w:r>
      <w:r>
        <w:rPr/>
        <w:t>걌〤♓瀷㉮⧂쉓녫숷偂충畏題㵈⬥旃轹⩴睞灮祚믂勂</w:t>
      </w:r>
      <w:r>
        <w:rPr/>
        <w:t>⡷</w:t>
      </w:r>
      <w:r>
        <w:rPr/>
        <w:t>숪㩁⏂</w:t>
      </w:r>
      <w:r>
        <w:rPr/>
        <w:t>⢻</w:t>
      </w:r>
      <w:r>
        <w:rPr/>
        <w:t>뭦㕟ꄪ硨㡢䵘깉瑞煋噊숮</w:t>
      </w:r>
      <w:r>
        <w:rPr/>
        <w:t>ꔺ</w:t>
      </w:r>
      <w:r>
        <w:rPr/>
        <w:t>㦿桭</w:t>
      </w:r>
      <w:r>
        <w:rPr/>
        <w:t>ⶥ⤴</w:t>
      </w:r>
      <w:r>
        <w:rPr/>
        <w:t>〽佐儤慏쉎쉹横摲딤堤䩐⨫樭츻弤轰䖘</w:t>
      </w:r>
      <w:r>
        <w:rPr/>
        <w:t>⡥</w:t>
      </w:r>
      <w:r>
        <w:rPr/>
        <w:t>棂硹帪⤤䁭冱猭곂嫂㔮⥍䝷숩睺燂⦮쉪棂仂ꅠ㥇⫂㥂깦⬨堣楂㙘␻믂浥捦懂漬瘷⫂塌輰䜪氪㦮佚桵㭵⫂슻䮮瀯꥕䀸쉩䥚顴뽰毂慐栥䝏⽤충쉟쉸녮洮㭎㜰楆址偤㯂䌽未䁢</w:t>
      </w:r>
      <w:r>
        <w:rPr/>
        <w:t>ⴴ</w:t>
      </w:r>
      <w:r>
        <w:rPr/>
        <w:t>塾뼭쉵扣慭祆뼪䭙硑㙏쉩刲䄵㑗</w:t>
      </w:r>
      <w:r>
        <w:rPr/>
        <w:t>ⵎ</w:t>
      </w:r>
      <w:r>
        <w:rPr/>
        <w:t>䥧ꍊ썱硇湎⺏</w:t>
      </w:r>
      <w:r>
        <w:rPr/>
        <w:t>ꤹ</w:t>
      </w:r>
      <w:r>
        <w:rPr/>
        <w:t>쉬渫⭯捂⩵䥶䘪쉂ㅖ獨呬囎严扴㩴乫쉸样쉃毂쵰戥䠴⹯瘶灉갊潮揂㕤ꅡ晸縮숶桥䲏繣뭗䭶츪䉶⽦☣礱坧橖甽갲숪煲䗂㑌</w:t>
      </w:r>
      <w:r>
        <w:rPr/>
        <w:t>ꕹ</w:t>
      </w:r>
      <w:r>
        <w:rPr/>
        <w:t>㞏神乬櫂浳癊⭆쉈䴯仃撩恐橶㕖쉫슩䠳☽䲡쉍䉸쉴牠쉑촺䴬务獰㈴쉹년⹔䙄呫珂숲ㅈ뭶桗椨䥔쉙䭊穩壂</w:t>
      </w:r>
      <w:r>
        <w:rPr/>
        <w:t>ⱬ</w:t>
      </w:r>
      <w:r>
        <w:rPr/>
        <w:t>䍈牺싂䱩秂싂佉在倳涬窵湗㧂䨪楐浌敉亻歭㡓⩒熱ꅺ坵♅昣彶숥参毂⻂㐴䍲稭</w:t>
      </w:r>
      <w:r>
        <w:rPr/>
        <w:t>ꤷ</w:t>
      </w:r>
      <w:r>
        <w:rPr/>
        <w:t>㡌㶘╬偆瑇⪡싍癣䍨汴촴⿂썾㈩呸</w:t>
      </w:r>
      <w:r>
        <w:rPr/>
        <w:t>ⵁ</w:t>
      </w:r>
      <w:r>
        <w:rPr/>
        <w:t>劣則춬쉂䍌瘲㘳墩杀䣃㥾㝥썹㎏쉺䡙墻䪮呡깁唳㈵⥁䴪书䘤噤㭰䩔䨹칄戵瀣䥯꺻</w:t>
      </w:r>
      <w:r>
        <w:rPr/>
        <w:t>꥓</w:t>
      </w:r>
      <w:r>
        <w:rPr/>
        <w:t>㩅慞숪搮䙹焰쉤╱礩浲捗怬</w:t>
      </w:r>
      <w:r>
        <w:rPr/>
        <w:t>ꕈ</w:t>
      </w:r>
      <w:r>
        <w:rPr/>
        <w:t>縴棂棂空牪瓂啀湩쉇暮꥔쵌㈴쏂ㄥ쉷뽴⻂네⵸䲿唩偙</w:t>
      </w:r>
      <w:r>
        <w:rPr/>
        <w:t>ⵇ</w:t>
      </w:r>
      <w:r>
        <w:rPr/>
        <w:t>楉뽸婅畧塔硙걟숹䴪横楮䅚桓⛂䕳牫煳쵾⵷⧍灢숷뽈悏녮侻硙坱帵슩煉溿⎣깏浰</w:t>
      </w:r>
      <w:r>
        <w:rPr/>
        <w:t>⡍</w:t>
      </w:r>
      <w:r>
        <w:rPr/>
        <w:t>敷⴫瞱쉆呦偃䴣䆩䄱穐䶏汃柂</w:t>
      </w:r>
      <w:r>
        <w:rPr/>
        <w:t>⡫</w:t>
      </w:r>
      <w:r>
        <w:rPr/>
        <w:t>䙓䣃䄹</w:t>
      </w:r>
      <w:r>
        <w:rPr/>
        <w:t>ꕳ</w:t>
      </w:r>
      <w:r>
        <w:rPr/>
        <w:t>懎伲쉏슩촵幦噧숮癧⪣꺏昰⩈晅榡懂뇂輯䱑䛂⏍㍏숬殬⤯硖橮㡸然ㅘ硳㌳쉒츬</w:t>
      </w:r>
      <w:r>
        <w:rPr/>
        <w:t>꤭</w:t>
      </w:r>
      <w:r>
        <w:rPr/>
        <w:t>枩㒮㆘漩꺥犵⸲桥</w:t>
      </w:r>
      <w:r>
        <w:rPr/>
        <w:t>ⷎ</w:t>
      </w:r>
      <w:r>
        <w:rPr/>
        <w:t>儰榡愽넸怤⏂潕䍔轋挹ꅤ㑓晒쉔싃㝓㕶쉢⪡捄⥈捁泂迂숹뼨漮</w:t>
      </w:r>
      <w:r>
        <w:rPr/>
        <w:t>Ⱓ</w:t>
      </w:r>
      <w:r>
        <w:rPr/>
        <w:t>숭䓃煐楱숽㍨挮顄넱䉣䡦涻帲懂쉍佀卓쉏뇃㙘䡱ꅯ健灶䉅㛂弫䌤橴睐昳㍂㈪㔭ㅳ숱⎡뇂弳년녁歘で㤷牒僂桟摵捗䣂쵚뼰曂䁮眽瘴䑲怶쉥䁢쉇湠땦爭뿂ㅤ㖩刬旂</w:t>
      </w:r>
      <w:r>
        <w:rPr/>
        <w:t>Ɑ</w:t>
      </w:r>
      <w:r>
        <w:rPr/>
        <w:t>恟ㅁ⥸匸塾顒㥸眷쉵숨㥥迂頱慢久㢣摏䲮灪⌷摃祘漶婴慲䥰싂䫂䥗</w:t>
      </w:r>
      <w:r>
        <w:rPr/>
        <w:t>ⵥ</w:t>
      </w:r>
      <w:r>
        <w:rPr/>
        <w:t>㤻渲䵆が慾䐱써歟⌱攽⭮禩捎摹숳噔㘫곂䈨撩晭⪩㙷澏ꍄ</w:t>
      </w:r>
      <w:r>
        <w:rPr/>
        <w:t>⢏</w:t>
      </w:r>
      <w:r>
        <w:rPr/>
        <w:t>땹䭯숴겥橄ꅨ</w:t>
      </w:r>
      <w:r>
        <w:rPr/>
        <w:t>꧂</w:t>
      </w:r>
      <w:r>
        <w:rPr/>
        <w:t>쉷嫂楌䇂</w:t>
      </w:r>
      <w:r>
        <w:rPr/>
        <w:t>ꥊ</w:t>
      </w:r>
      <w:r>
        <w:rPr/>
        <w:t>넻숷煕儽♢⽳椶쉺╂㉭꧎쉖␹廍歂䃂煸녞繘기쉃⸷</w:t>
      </w:r>
      <w:r>
        <w:rPr/>
        <w:t>⠰</w:t>
      </w:r>
      <w:r>
        <w:rPr/>
        <w:t>ꍷ凂㑤써㊱穧䑰</w:t>
      </w:r>
      <w:r>
        <w:rPr/>
        <w:t>ⰰ</w:t>
      </w:r>
      <w:r>
        <w:rPr/>
        <w:t>딱妡䉢擂䮿숷㦣䣂獒楯橠㯂䤯㕅䥥㡊㍖뽁䉰</w:t>
      </w:r>
      <w:r>
        <w:rPr/>
        <w:t>Ⱔ</w:t>
      </w:r>
      <w:r>
        <w:rPr/>
        <w:t>䠊䡰싂ꍱ砨㕷㪩汈㡂匦扷獴浂没永</w:t>
      </w:r>
      <w:r>
        <w:rPr/>
        <w:t>⢬</w:t>
      </w:r>
      <w:r>
        <w:rPr/>
        <w:t>숻㕆䵃䝠獉ꌪ䞻䍥數쉰睑福瑸伻숤깯睩轪䵆牥㬫쏂〥숥橶䵾㩫⼰슱㕓傡䩄怶䔥숴睟癲䝾⑵㥥颬呵쉧礮⨶䱪睕乱朴啎⯎䴻淂쉋쉋顉</w:t>
      </w:r>
      <w:r>
        <w:rPr/>
        <w:t>꧂</w:t>
      </w:r>
      <w:r>
        <w:rPr/>
        <w:t>疩츫吭ꄭァ뭊偔뼶〶䊱䛂</w:t>
      </w:r>
      <w:r>
        <w:rPr/>
        <w:t>⡬</w:t>
      </w:r>
      <w:r>
        <w:rPr/>
        <w:t>瘷ꇂ쉤塱ㅟ⥺쉫䉄假欥位ꄮ╢䥎쉲颣啪</w:t>
      </w:r>
      <w:r>
        <w:rPr/>
        <w:t>꤫</w:t>
      </w:r>
      <w:r>
        <w:rPr/>
        <w:t>ꅂ䵤␮</w:t>
      </w:r>
      <w:r>
        <w:rPr/>
        <w:t>Ȿ</w:t>
      </w:r>
      <w:r>
        <w:rPr/>
        <w:t>㵣쉯뽂쉡庿倹䈵噮永皵湡넬拂佐暮繕敖쉂</w:t>
      </w:r>
      <w:r>
        <w:rPr/>
        <w:t>ꦥ</w:t>
      </w:r>
      <w:r>
        <w:rPr/>
        <w:t>玱ꄯ磂쉯㔥숪㡍瑳啦⩠⭣弬凂恸</w:t>
      </w:r>
      <w:r>
        <w:rPr/>
        <w:t>꥓</w:t>
      </w:r>
      <w:r>
        <w:rPr/>
        <w:t>쉞捹⚏</w:t>
      </w:r>
      <w:r>
        <w:rPr/>
        <w:t>Ⲯ</w:t>
      </w:r>
      <w:r>
        <w:rPr/>
        <w:t>䉨婍싂뼺䛂쉡ざ</w:t>
      </w:r>
      <w:r>
        <w:rPr/>
        <w:t>Ⳃ</w:t>
      </w:r>
      <w:r>
        <w:rPr/>
        <w:t>夶⴪칱株廂츩顸咣僂</w:t>
      </w:r>
      <w:r>
        <w:rPr/>
        <w:t>ꥐ⩢</w:t>
      </w:r>
      <w:r>
        <w:rPr/>
        <w:t>㉹䭵⨣䡱撩⩐䢱㓂䝄瘮뭁㦘琰潂䇂</w:t>
      </w:r>
    </w:p>
    <w:p>
      <w:pPr>
        <w:pStyle w:val="PreformattedText"/>
        <w:bidi w:val="0"/>
        <w:spacing w:before="0" w:after="0"/>
        <w:jc w:val="left"/>
        <w:rPr/>
      </w:pPr>
      <w:r>
        <w:rPr/>
        <w:t>ⵃ</w:t>
      </w:r>
      <w:r>
        <w:rPr/>
        <w:t>歏䜴㝣㵧┶㌹㝱煗䎥伻┯捾怹䲡硢</w:t>
      </w:r>
      <w:r>
        <w:rPr/>
        <w:t>꧂</w:t>
      </w:r>
      <w:r>
        <w:rPr/>
        <w:t>婰떏⮩硦煷싂㙱㩈獬⼮갶猺숹䞩슡걂</w:t>
      </w:r>
      <w:r>
        <w:rPr/>
        <w:t>Ɑ⪘</w:t>
      </w:r>
      <w:r>
        <w:rPr/>
        <w:t>㬥拂䒏쌹擂숪癓뼻堶䭚⑔梮⹢睤㬽癳썏楧슻狂ㄨ䔵쉞숪穎潨♉䦡㕄걌㕤쉂〉㙌〯ꍭ⿃걒쉍ぺ䃂繸쵴㕪⏂澮⹾⦱枮껂⭐껂쉇灁쉺싂쉞⿂꥔㡇땢䑍硥녈䱉题ㄹ</w:t>
      </w:r>
      <w:r>
        <w:rPr/>
        <w:t>ⱱ</w:t>
      </w:r>
      <w:r>
        <w:rPr/>
        <w:t>媏㕋幷礨桖쉊㷂弽㬸〉楏㩮</w:t>
      </w:r>
      <w:r>
        <w:rPr/>
        <w:t>ꥑ</w:t>
      </w:r>
      <w:r>
        <w:rPr/>
        <w:t>朩澩灘곂套쉟剸灋攫</w:t>
      </w:r>
      <w:r>
        <w:rPr/>
        <w:t>꧂</w:t>
      </w:r>
      <w:r>
        <w:rPr/>
        <w:t>嘦槂墩칏뽶싂䐻塒䌶䱴愫渱넷么</w:t>
      </w:r>
      <w:r>
        <w:rPr/>
        <w:t>Ⲙ</w:t>
      </w:r>
      <w:r>
        <w:rPr/>
        <w:t>穏䃂當塆딪幐䤶啐⦬䱌䑄⩏⑺頨湸㟂⽵㮵쉕⩪</w:t>
      </w:r>
      <w:r>
        <w:rPr/>
        <w:t>⣃</w:t>
      </w:r>
      <w:r>
        <w:rPr/>
        <w:t>嗂归숦瀮쉂슘海啹⩔䎿ꌽ䣂㕣辣瘯쉴漤犘</w:t>
      </w:r>
      <w:r>
        <w:rPr/>
        <w:t>ꤪ</w:t>
      </w:r>
      <w:r>
        <w:rPr/>
        <w:t>橋剑ㅡ怵㵒쉴杳춣⍅夯칰㙦睾</w:t>
      </w:r>
      <w:r>
        <w:rPr/>
        <w:t>ꕎ</w:t>
      </w:r>
      <w:r>
        <w:rPr/>
        <w:t>썸㡬种幍⾿쉧轂싍䵐媡湐곂쉵偔뽯ꄺ㩯䩏戣㘥剞</w:t>
      </w:r>
      <w:r>
        <w:rPr/>
        <w:t>ꥉ</w:t>
      </w:r>
      <w:r>
        <w:rPr/>
        <w:t>扶⑺☹묯媿쵐걫佱擃쉃䑉縰䥴슣汕囂</w:t>
      </w:r>
      <w:r>
        <w:rPr/>
        <w:t>ⵊ</w:t>
      </w:r>
      <w:r>
        <w:rPr/>
        <w:t>獰䭖噩䍋딲㛂桹涣쉯쉰䙔唭췂⥩敶㠵特ぎ⽉㵰乕쉩汲琳彡ꆣ砪㙯녕㴪쉒琸숰␬捬슻し䥯㵍㣂䀳ꍕ纬礤潴瘳쉎숮疡싂⭀칆</w:t>
      </w:r>
      <w:r>
        <w:rPr/>
        <w:t>ꥆ</w:t>
      </w:r>
      <w:r>
        <w:rPr/>
        <w:t>쌰䍇㐯쉄頱㩲便癞䰦⍉失畓걣砬깗숵쉸䁥䂻㑏⥬䋂춮斻瑒</w:t>
      </w:r>
      <w:r>
        <w:rPr/>
        <w:t>ꕏ</w:t>
      </w:r>
      <w:r>
        <w:rPr/>
        <w:t>渣硥湴䎻毂䱉㪿她惂쉇楆殩䵍獒땖㐯搨䑕뇂歆匊獄⑲䍫栲슿㌦</w:t>
      </w:r>
      <w:r>
        <w:rPr/>
        <w:t>ꔤ</w:t>
      </w:r>
      <w:r>
        <w:rPr/>
        <w:t>⽗䐰</w:t>
      </w:r>
      <w:r>
        <w:rPr/>
        <w:t>⡉⭮</w:t>
      </w:r>
      <w:r>
        <w:rPr/>
        <w:t>乵ꍏ夺숶杊瞱㧂穊슱뽒쉊䨺⹠싂楷䘳ꥢ䡍嗂煱⥋剬쉪杺쉌숷싂꺱쉡㟂灺䥀</w:t>
      </w:r>
      <w:r>
        <w:rPr/>
        <w:t>⡙</w:t>
      </w:r>
      <w:r>
        <w:rPr/>
        <w:t>慴쉯澘潦汍晑䅯⨦璻奫㭺擎쵈牑⭫숻昽ꌯ㩟䌽䀽쉂싂矍䌷悩칠祣東⛍㴹戣桥깵䁍쉀硁䠦婾녬쏂灂煚㔪䘪䃂犬椩㥗㡸庩夯乩㬪〶䒿橨⭍⯂㍈쉯繗⭊⭏㍶⬺ꍪ恑숨䜲</w:t>
      </w:r>
      <w:r>
        <w:rPr/>
        <w:t>꤫</w:t>
      </w:r>
      <w:r>
        <w:rPr/>
        <w:t>愹柃㩨匩⭁쉕硇佞㑅䃂怸呩䡩쉺刨㉊湙믂쉰礻喏䒿䷂싂깶䵷숩婇㩰慙嘨䰪㗂橳䈵긯渳疏瓂⒱䅙晥꥘佑砪攱址劬뿎㩆</w:t>
      </w:r>
      <w:r>
        <w:rPr/>
        <w:t>Ⱓ</w:t>
      </w:r>
      <w:r>
        <w:rPr/>
        <w:t>㇍⌺楱</w:t>
      </w:r>
      <w:r>
        <w:rPr/>
        <w:t>ⱃ⵭</w:t>
      </w:r>
      <w:r>
        <w:rPr/>
        <w:t>䛃恘捾御债䕄ꥥ㬲ㅶ슏幹攭⽅칩䭃땹噗䙱쉗愦彀杙楫쉣梏榡搽쉭珃</w:t>
      </w:r>
      <w:r>
        <w:rPr/>
        <w:t>ⷃ</w:t>
      </w:r>
      <w:r>
        <w:rPr/>
        <w:t>䱬暻㌮☶瀨</w:t>
      </w:r>
      <w:r>
        <w:rPr/>
        <w:t>⡾</w:t>
      </w:r>
      <w:r>
        <w:rPr/>
        <w:t>獓갹꥞轭⬷畟䂩乔砱剤塖넸㍳㡍䜸䔣䐪働♆</w:t>
      </w:r>
      <w:r>
        <w:rPr/>
        <w:t>Ɽ</w:t>
      </w:r>
      <w:r>
        <w:rPr/>
        <w:t>뭵漸䇂㢿놬憘䬲攻椭⩳漱⽏祷㐭婱慳쉋噥뽟慟䥒奢⸦抡⩘䜻杦憬啦㙗숹扟痂㝥슱⬵⑦㥁內椺刽싎桫슣슻썤숫⩣坌뼲㝹</w:t>
      </w:r>
      <w:r>
        <w:rPr/>
        <w:t>ⷂ</w:t>
      </w:r>
      <w:r>
        <w:rPr/>
        <w:t>쉏䑸汄癤堪䏂楸煳㩥煱⪿놿励㔯㬥業쉣춮⍍ꥨ⌨圷栽甬⵱쵠慰⩞깡긳⭊㵒徣彀稱츻㥓쵤㙞싂盃纵飂◂㵥杷쉎娲녓灤㦩䥥ㄱ㦱㝚䳂灾㕘⼬쉒㈴쉊⮩⍡敹쉖扐䗂⩾樹琰㩫听䁑䄮쉞幤㙩佹뮮慂갵眴櫂⹵㏂烂䡔ꌪ䞩ば쉅摙䡌⑏㝔攰厵煃숩㴫桠㥯촫䧂揎⩙뼷▱⤩㵏轗슘㍐㷂徿桨䇂⸫䜣ꎩ쉍礦歳憘ㄺㄷ</w:t>
      </w:r>
      <w:r>
        <w:rPr/>
        <w:t>⡖☪</w:t>
      </w:r>
      <w:r>
        <w:rPr/>
        <w:t>漺⼳頥쉤䦬䭃婉</w:t>
      </w:r>
      <w:r>
        <w:rPr/>
        <w:t>ⱚ</w:t>
      </w:r>
      <w:r>
        <w:rPr/>
        <w:t>椶畭넪</w:t>
      </w:r>
      <w:r>
        <w:rPr/>
        <w:t>Ⱞ</w:t>
      </w:r>
      <w:r>
        <w:rPr/>
        <w:t>䛂㠥橬煮瑸楔㶘쉎슥䩡䉔⩢徣ꍖ珂娶슏輸ㅀ磂娣䐹娹쵪숵싂⩢╃恙넸녀䋂䈹䴺㍖㠹㘵</w:t>
      </w:r>
      <w:r>
        <w:rPr/>
        <w:t>ꖮ</w:t>
      </w:r>
      <w:r>
        <w:rPr/>
        <w:t>睗氳犮煶슻娯汏䕯㍫㌨㛂㮿畠撘</w:t>
      </w:r>
      <w:r>
        <w:rPr/>
        <w:t>ⵙ</w:t>
      </w:r>
      <w:r>
        <w:rPr/>
        <w:t>乣卆洰泂묭䬷쎘⻃湢漵欷⹔갵쌻捵垱惂枮潖뭥녱彗⩩琪⨯슱⮿싂頹杲潅獅䋃쉚㈹暻㌥춡㠊Ⓜ浀⹱眥쵷컂砨轕畭昸捷떻洽뾵祮⨵넰</w:t>
      </w:r>
      <w:r>
        <w:rPr/>
        <w:t>ꗂ</w:t>
      </w:r>
      <w:r>
        <w:rPr/>
        <w:t>녳ꄪ㵷썒帨⵭♩漨捘均䍐愪쌲嫂彷撱칉ㄤꎿ</w:t>
      </w:r>
      <w:r>
        <w:rPr/>
        <w:t>ꤽ⪥</w:t>
      </w:r>
      <w:r>
        <w:rPr/>
        <w:t>䴻걈樦撮礻⹁橈噫甬乆婣䱊㢩㶿⦱쉦췂圽숵呑⭪㪱㭾奪⒡畚⤪瓂쉮</w:t>
      </w:r>
      <w:r>
        <w:rPr/>
        <w:t>ꦏ</w:t>
      </w:r>
      <w:r>
        <w:rPr/>
        <w:t>丮쉲</w:t>
      </w:r>
      <w:r>
        <w:rPr/>
        <w:t>ꔹ</w:t>
      </w:r>
      <w:r>
        <w:rPr/>
        <w:t>숬曂繹꺩䅵䥬␫滍怩㡥㵟愭⬣㔦䵠땇뿂䥲⍭此㡄쉫⧂껂祇䎥뮻狂쉷瞿婉䩷갫ㅹꏂ犩</w:t>
      </w:r>
      <w:r>
        <w:rPr/>
        <w:t>ꔸ</w:t>
      </w:r>
      <w:r>
        <w:rPr/>
        <w:t>䩔沬㑫畺㡗䨨悻╗䯎瑢⩁쉲ㄩ牂昪侵䙞</w:t>
      </w:r>
      <w:r>
        <w:rPr/>
        <w:t>⡥</w:t>
      </w:r>
      <w:r>
        <w:rPr/>
        <w:t>쉡쉤䅰穾畡で汭䉣┥兹䯂쉇䙗爱䥊숭ヂ</w:t>
      </w:r>
      <w:r>
        <w:rPr/>
        <w:t>ꥌ</w:t>
      </w:r>
      <w:r>
        <w:rPr/>
        <w:t>捉☣挫䭴╥쵄烍㢘疏摊兒싂伮敱ㅙ氶䵍슩슬兘㩉䗂嫂쉖灏呮⬽䁇僎〽ꅖ愲嗂捕⚥㌥嫂牫窡䕅떏㡘ㅈ剓䁂숣䀰⤻</w:t>
      </w:r>
      <w:r>
        <w:rPr/>
        <w:t>⣂</w:t>
      </w:r>
      <w:r>
        <w:rPr/>
        <w:t>䮻츽档쉥啎뿂슱癳淂쉀╸</w:t>
      </w:r>
      <w:r>
        <w:rPr/>
        <w:t>ⵅ</w:t>
      </w:r>
      <w:r>
        <w:rPr/>
        <w:t>晐</w:t>
      </w:r>
      <w:r>
        <w:rPr/>
        <w:t>⡋</w:t>
      </w:r>
      <w:r>
        <w:rPr/>
        <w:t>䝈噔㕾㵠⎬䥐塸㘽塾獩뽸컃⹖婰▿건ㅈ奷ㆣ䱀㉇䘩㉹쉧繞䌫䭯癐㎩깩橢딵浉ꌰ촴⭺썉㈸ꏂ〤縪凂캥쉤ꥧ⽰</w:t>
      </w:r>
      <w:r>
        <w:rPr/>
        <w:t>ꔬ</w:t>
      </w:r>
      <w:r>
        <w:rPr/>
        <w:t>䩖㭬숣滂숮䎥⥊싂硙쉞㥨ꄪ쵕䞿☩䒵潇숻卭繯係梥搨抩慚祕㭺㷂䱃䵣扞ㅴ⍣</w:t>
      </w:r>
      <w:r>
        <w:rPr/>
        <w:t>ꤺꤽ</w:t>
      </w:r>
      <w:r>
        <w:rPr/>
        <w:t>녆呟攰쉁䙲䍡</w:t>
      </w:r>
      <w:r>
        <w:rPr/>
        <w:t>ꕒ◂꥘⩦</w:t>
      </w:r>
      <w:r>
        <w:rPr/>
        <w:t>䍾晴楱嘣碡䡨偎⿂□䅋⽗㒵墻埃庩㥬╩掣輮䛂뽇繆烂协輬剆넲䁆⍗㥅㙏轳⤤䐳쌦㵗偑挱쌦⽖쉑摆瓂싃琳㫃䕦䅏녙⥫㉠夲걈㗂꥔嗂㦏晵稨晰쉺䉆秂揂睂</w:t>
      </w:r>
      <w:r>
        <w:rPr/>
        <w:t>Ⱜ</w:t>
      </w:r>
      <w:r>
        <w:rPr/>
        <w:t>䴶⑚</w:t>
      </w:r>
      <w:r>
        <w:rPr/>
        <w:t>⠤</w:t>
      </w:r>
      <w:r>
        <w:rPr/>
        <w:t>녋㥥갽뽦楡땭轞潔䉞搩ガ嘱焨䍦㔰帹畷㭑桟杄䵧䰬㮩츥ꆬ⩨慕侮敞숣磂깙琦怶乞ꏂ㙌䟂匪䦵䵙斿꥾㬬䵲绎䄳</w:t>
      </w:r>
      <w:r>
        <w:rPr/>
        <w:t>ⱓ</w:t>
      </w:r>
      <w:r>
        <w:rPr/>
        <w:t>哂牐</w:t>
      </w:r>
      <w:r>
        <w:rPr/>
        <w:t>⣂</w:t>
      </w:r>
      <w:r>
        <w:rPr/>
        <w:t>썮숸婙⭬瀰숥숽慢癠걣攤平冻啖䉫櫂术슱榩灙敚겥</w:t>
      </w:r>
      <w:r>
        <w:rPr/>
        <w:t>ⱁ</w:t>
      </w:r>
      <w:r>
        <w:rPr/>
        <w:t>숥뿂癣嘤樹쉢쉍商穪꤮繘걔佐弽杁煏ꅘㄷ欸녶숰숻⬹싂㟃뼰恴瑟爺塁㮻恭慯堮啃所땶庮穳扤ꆡ潗稸敺佰쉇嚮涿⩙㊥係顥䜭秂啦䩖◂幑숱䕢癉樭牍⭧㩏믂頨⯂權䑊帽煔깲쉩싂썑⍠癄汹瘽甪</w:t>
      </w:r>
      <w:r>
        <w:rPr/>
        <w:t>ⱏ</w:t>
      </w:r>
      <w:r>
        <w:rPr/>
        <w:t>숽쉤縣焸揂㕧故啌쉯辿制쉕䑟輻ꥷ䢩䝪獎煌畺偣⩑뭓疏⑬栵䡸恓偱刻㐥슏顃嫂漯䫂䍾牕欽</w:t>
      </w:r>
      <w:r>
        <w:rPr/>
        <w:t>ⷂ⹋</w:t>
      </w:r>
      <w:r>
        <w:rPr/>
        <w:t>깐뿂㐷㟂䴱欰⽥繨촫싂⺘乾⸪䩒彬춏⍄ꍌ奢⑎佞匰砱깫弻䱏쉴ꥩ떏洣</w:t>
      </w:r>
      <w:r>
        <w:rPr/>
        <w:t>ⱂ⫂</w:t>
      </w:r>
      <w:r>
        <w:rPr/>
        <w:t>묷椣楖⹢숹ꅴ湣泂춿㤲</w:t>
      </w:r>
      <w:r>
        <w:rPr/>
        <w:t>⡁</w:t>
      </w:r>
      <w:r>
        <w:rPr/>
        <w:t>硠㤽⹦呁슥煑䍸欪垡瑄숭獨杆灢䍱䛂窮穲䥐牶懂촺ㅪ剳猪狂告留䩓⩆㍫庿汄伪㥯㧂⑅뭋</w:t>
      </w:r>
      <w:r>
        <w:rPr/>
        <w:t>ⷎ</w:t>
      </w:r>
      <w:r>
        <w:rPr/>
        <w:t>䙇瘪䥅〰쉵娹迂潷䮵㗃ㅾ夥牤䵣</w:t>
      </w:r>
      <w:r>
        <w:rPr/>
        <w:t>ⱱ♁</w:t>
      </w:r>
      <w:r>
        <w:rPr/>
        <w:t>묨</w:t>
      </w:r>
      <w:r>
        <w:rPr/>
        <w:t>⡒</w:t>
      </w:r>
      <w:r>
        <w:rPr/>
        <w:t>㋂牐栭彨⺡墡</w:t>
      </w:r>
      <w:r>
        <w:rPr/>
        <w:t>ꤹ</w:t>
      </w:r>
      <w:r>
        <w:rPr/>
        <w:t>䝞橍䬻䥏♪塭畸䃂檻뭯┬灟吨刺⽉䝨깹쉊숻杏涡䬩助뽔爭쉱禮갭⩦⽷廂圫䈶䩇潯쵚㶻狃䲩⬣䋂允뼦㘪繭牳ꎱ㐦乔皡</w:t>
      </w:r>
      <w:r>
        <w:rPr/>
        <w:t>ꕫ</w:t>
      </w:r>
      <w:r>
        <w:rPr/>
        <w:t>堹渶湄癖䴭廂쵚╃㑡涿慤넬⍣숵䝬</w:t>
      </w:r>
      <w:r>
        <w:rPr/>
        <w:t>ⴵ</w:t>
      </w:r>
      <w:r>
        <w:rPr/>
        <w:t>頷㕸⸽猪䯂䭄㕔頳슿丸淂猬ꅔ㔺␹╨啑</w:t>
      </w:r>
      <w:r>
        <w:rPr/>
        <w:t>ⶡ</w:t>
      </w:r>
      <w:r>
        <w:rPr/>
        <w:t>挺治슱䏂硹뼳刺♄⑂㵺쉾싂䛂顣湓啞쉮⫂ぇ癬摘潟㕬磂䨹컂⫃㕉㤰䧂䨵䁏쉌堣땅瘴</w:t>
      </w:r>
      <w:r>
        <w:rPr/>
        <w:t>ꖻ</w:t>
      </w:r>
      <w:r>
        <w:rPr/>
        <w:t>묵슡晇깙⨽慁漲쉱</w:t>
      </w:r>
      <w:r>
        <w:rPr/>
        <w:t>⡇</w:t>
      </w:r>
      <w:r>
        <w:rPr/>
        <w:t>丨츱䠷䑗㕈䉴半獊</w:t>
      </w:r>
      <w:r>
        <w:rPr/>
        <w:t>ꕏ</w:t>
      </w:r>
      <w:r>
        <w:rPr/>
        <w:t>㕞⛂䟂䘸ꅰ쉎⹃㔶⩑㊿歆뼯䯂丮彔稲숪幁⩍쉂瑨</w:t>
      </w:r>
      <w:r>
        <w:rPr/>
        <w:t>ⴶ</w:t>
      </w:r>
      <w:r>
        <w:rPr/>
        <w:t>輪</w:t>
      </w:r>
      <w:r>
        <w:rPr/>
        <w:t>ⵓ⩯</w:t>
      </w:r>
      <w:r>
        <w:rPr/>
        <w:t>佱</w:t>
      </w:r>
      <w:r>
        <w:rPr/>
        <w:t>ꕫ</w:t>
      </w:r>
      <w:r>
        <w:rPr/>
        <w:t>參浇쉣樶걔쉺颩㔣皩䁈숵惍娽⵹瑦걑晞瘫</w:t>
      </w:r>
      <w:r>
        <w:rPr/>
        <w:t>ꕺ⭖♪</w:t>
      </w:r>
      <w:r>
        <w:rPr/>
        <w:t>䛂쉘奚浖㑉䎿噈싂넮㌦夯潥쏂勂</w:t>
      </w:r>
      <w:r>
        <w:rPr/>
        <w:t>ⶬ</w:t>
      </w:r>
      <w:r>
        <w:rPr/>
        <w:t>〱걯彧煷煞쉴숹玻㠲␨</w:t>
      </w:r>
      <w:r>
        <w:rPr/>
        <w:t>ꕬ</w:t>
      </w:r>
      <w:r>
        <w:rPr/>
        <w:t>㶮顑</w:t>
      </w:r>
      <w:r>
        <w:rPr/>
        <w:t>⠵</w:t>
      </w:r>
      <w:r>
        <w:rPr/>
        <w:t>㠨優皱䪿</w:t>
      </w:r>
      <w:r>
        <w:rPr/>
        <w:t>ꖣ</w:t>
      </w:r>
      <w:r>
        <w:rPr/>
        <w:t>砣殻堯쉂쉈⤷汍ㄬ帹쉷嚬戱䭘䵊怴澬㈹䁄㈸싂劻础泂抩㉑숪䲣쉚参汷睢池檏绎싂⿂䝅숫坡⽷숸憩䅠渫绂㥀慏䵉녔䱇┥쉱┲ꅌꌴ㝬갰숬떡䌯眪氮䑔橥䤨彟態幰䡫䠺牂촴橗碣㊏⽩佃⤥╋ㅅ偤</w:t>
      </w:r>
      <w:r>
        <w:rPr/>
        <w:t>ꦿ</w:t>
      </w:r>
      <w:r>
        <w:rPr/>
        <w:t>嘰땀숪㇂㗃숶䱷쉏긦淂愨慠洨䫃ꍲ潚挩㛍깺风湦䁅刦쉒慥긽劥摢匷쵩</w:t>
      </w:r>
      <w:r>
        <w:rPr/>
        <w:t>ꔭ</w:t>
      </w:r>
      <w:r>
        <w:rPr/>
        <w:t>顅㶣䭹䱖⹙沥⒏䝏䧂딪暻䛂</w:t>
      </w:r>
      <w:r>
        <w:rPr/>
        <w:t>ⳃ</w:t>
      </w:r>
      <w:r>
        <w:rPr/>
        <w:t>㦬쉶딊⩰쉟뾩涏쉬䭰칺啅哎报⤩뇃椷⿂瑓䤻䝳놩㭒㴽昸⪘卣▬땐㇂桫挫⍀뗂쵬幎懂刹灑婩幥</w:t>
      </w:r>
      <w:r>
        <w:rPr/>
        <w:t>ꕷ</w:t>
      </w:r>
      <w:r>
        <w:rPr/>
        <w:t>湏싂숭敒ꏂ硑㙏╟쵣桾⚡䉹疻췂䪣迂䡁䙁⪘⽞ꥠ쌣甸㉈別ꍋꍵ堮숷セ깘놥쌦弲㥌쉂㩑窱㋂敊嚻䕫唭ꅄ頽습⭄䔹堸䜬䐸毂숸쌴숳䁋惎㦿眳ま뽈딯橬獢♈呷珃湒䛂敋䇂쉰썋啱딷摟쉟睯旂杩쉈撘硍穇쉯煦⨰ꌽ礱䝙⤲摚㥭숴䊩歟䔣塓쉥祣</w:t>
      </w:r>
      <w:r>
        <w:rPr/>
        <w:t>ⵐ⨤</w:t>
      </w:r>
      <w:r>
        <w:rPr/>
        <w:t>啔慆㧂汖䳂䑡㕷喩䘲쉏桞漻</w:t>
      </w:r>
      <w:r>
        <w:rPr/>
        <w:t>Ⱳ</w:t>
      </w:r>
      <w:r>
        <w:rPr/>
        <w:t>㠩㡾愸꥗繉䯂祰뮮抩㑧堺㕘䟂䱈㦏檿恺歊</w:t>
      </w:r>
      <w:r>
        <w:rPr/>
        <w:t>Ᵽ</w:t>
      </w:r>
      <w:r>
        <w:rPr/>
        <w:t>奀㙒녦ꥹ䅅奈縮皥䁕꥕轲⌭䍘丫⛂쉌颿걑喡儷쉕쉂復╫倽輤⭟㴥⥇땃</w:t>
      </w:r>
      <w:r>
        <w:rPr/>
        <w:t>⡤</w:t>
      </w:r>
      <w:r>
        <w:rPr/>
        <w:t>剀싂徬戥⍯渴汏썹싂쉞焭毂⧂拂繏渫ㄱ桑슱畮㴯䵱估涬溿⬮䡱걪䀪싍わ摆灮쏂㥲ㆥ乺긹攩</w:t>
      </w:r>
      <w:r>
        <w:rPr/>
        <w:t>⡓</w:t>
      </w:r>
      <w:r>
        <w:rPr/>
        <w:t>䵓甭奶祙恉쉮当䡕䉺걖其㩋熣ꏍ䉭嚏♍䠰所㥬┹飂㈹嚘氷쉋犻캵⥶Ⓜ浀㑯숲楂祸슮弹깭⍍睢</w:t>
      </w:r>
      <w:r>
        <w:rPr/>
        <w:t>⡆⹪</w:t>
      </w:r>
      <w:r>
        <w:rPr/>
        <w:t>㨰</w:t>
      </w:r>
      <w:r>
        <w:rPr/>
        <w:t>ꕌ</w:t>
      </w:r>
      <w:r>
        <w:rPr/>
        <w:t>櫍갷䘻䭘皬樥獘潥洪</w:t>
      </w:r>
      <w:r>
        <w:rPr/>
        <w:t>ꖿ</w:t>
      </w:r>
      <w:r>
        <w:rPr/>
        <w:t>⿂娽쉖䨺硤</w:t>
      </w:r>
      <w:r>
        <w:rPr/>
        <w:t>ꦩ</w:t>
      </w:r>
      <w:r>
        <w:rPr/>
        <w:t>楗凂뿂忂쉉Ⓜ哎卅吽晟⵹⽡</w:t>
      </w:r>
      <w:r>
        <w:rPr/>
        <w:t>ⵋ</w:t>
      </w:r>
      <w:r>
        <w:rPr/>
        <w:t>쉫⨩眮奘䅭⾏桰漱頪杯婙숰ㅂ싂뾘懂깪呱믂녴梡璵⵫恮쉥癘唣숦睊濂辩</w:t>
      </w:r>
      <w:r>
        <w:rPr/>
        <w:t>ꤳ◂</w:t>
      </w:r>
      <w:r>
        <w:rPr/>
        <w:t>䁶깦吥⿂䵄㬸䕋稭櫂䡠쉵ㄩ⽟㝯썆㍸彥䈦矂쉡⪵췂녈稰</w:t>
      </w:r>
      <w:r>
        <w:rPr/>
        <w:t>ꤣ⧂</w:t>
      </w:r>
      <w:r>
        <w:rPr/>
        <w:t>䁹磂牱숷</w:t>
      </w:r>
      <w:r>
        <w:rPr/>
        <w:t>ⱑ</w:t>
      </w:r>
      <w:r>
        <w:rPr/>
        <w:t>䡸ꄩ䅦㙠䓂塁庻㥖旂輵扷兒歑ガ穃</w:t>
      </w:r>
      <w:r>
        <w:rPr/>
        <w:t>⡠</w:t>
      </w:r>
      <w:r>
        <w:rPr/>
        <w:t>佮敇㥵䄺辡♋恒歡縸䁞偖㔶傥卪扃쉠♣쉑劏㋂녇泎楔싂숶檻䑪쵁㬪䏂䆩汈쵈睦뿂竂桗䪡璻僂㒩瘴砬⩉⬦䰳썃轤慥䔹쉩橍쉚曂䑄戭娣긹</w:t>
      </w:r>
      <w:r>
        <w:rPr/>
        <w:t>꧂</w:t>
      </w:r>
      <w:r>
        <w:rPr/>
        <w:t>걋浘搸⑀㘣汴㈦瓂쉟瞏꥗믂䩧</w:t>
      </w:r>
      <w:r>
        <w:rPr/>
        <w:t>ꤤ</w:t>
      </w:r>
      <w:r>
        <w:rPr/>
        <w:t>㑺뽘㤰矎彫뭅ꌦ⤻䱬栤頬䩢典뿂◍婕숽䟂汣ど祙ꏂ挤題쌦桦쉋䵘깪숥縸㵄䟂瘹㊣繦繀扣㙰启牨卨䈊㖩坃싂坮묰体偕厱뭱</w:t>
      </w:r>
      <w:r>
        <w:rPr/>
        <w:t>⡹</w:t>
      </w:r>
      <w:r>
        <w:rPr/>
        <w:t>쉔玩䑓兄</w:t>
      </w:r>
      <w:r>
        <w:rPr/>
        <w:t>⠪╍</w:t>
      </w:r>
      <w:r>
        <w:rPr/>
        <w:t>䥎哂䀺쉌㵰쉏츦쌹㜤걁싂䣂唪吴갩奂쉕奅汣殥</w:t>
      </w:r>
      <w:r>
        <w:rPr/>
        <w:t>ꤺ</w:t>
      </w:r>
      <w:r>
        <w:rPr/>
        <w:t>䱠拂値쉵숩憬싂뾿睙⵭儦輥瘯䖣⬳㋂拂쉨ㅸ숵⭖⫃䑦⾏繊ꥶ䫂怵擃䃃⦮摣슣啅䡚澡ꄸ쉢繫䵏晚䋃䔩接</w:t>
      </w:r>
      <w:r>
        <w:rPr/>
        <w:t>ꕣ</w:t>
      </w:r>
      <w:r>
        <w:rPr/>
        <w:t>癈칣恦㠹쌴〯奱㓍㑋╠獐䱏卥㥒梬繁佯⹱칹䩧</w:t>
      </w:r>
      <w:r>
        <w:rPr/>
        <w:t>ꤳ</w:t>
      </w:r>
      <w:r>
        <w:rPr/>
        <w:t>⽙䥳</w:t>
      </w:r>
      <w:r>
        <w:rPr/>
        <w:t>⡇</w:t>
      </w:r>
      <w:r>
        <w:rPr/>
        <w:t>吽䰳껂㣂愱䨩㏂唰䑧⍦⭀깊乨숹싂쉉⽊に뽊呍⸦</w:t>
      </w:r>
      <w:r>
        <w:rPr/>
        <w:t>ⲱ</w:t>
      </w:r>
      <w:r>
        <w:rPr/>
        <w:t>癋唪슣</w:t>
      </w:r>
      <w:r>
        <w:rPr/>
        <w:t>Ⱖ</w:t>
      </w:r>
      <w:r>
        <w:rPr/>
        <w:t>奸⩇剰쉩潁堭浃㇂䑆</w:t>
      </w:r>
      <w:r>
        <w:rPr/>
        <w:t>ꖵ</w:t>
      </w:r>
      <w:r>
        <w:rPr/>
        <w:t>䈸婅悥义秂</w:t>
      </w:r>
      <w:r>
        <w:rPr/>
        <w:t>ꥏ</w:t>
      </w:r>
      <w:r>
        <w:rPr/>
        <w:t>惂깇恟쉣㫂玘␽⩴슬瞏꥖뗎硖圹╣畊䝊噕氥妏㎏咻圸뭒潟䵠쉫䍔⽍掵繖倳㆏숲</w:t>
      </w:r>
      <w:r>
        <w:rPr/>
        <w:t>ꦩ</w:t>
      </w:r>
      <w:r>
        <w:rPr/>
        <w:t>殡䑕瑏숮搦偟숩庣쉘⯂숷卐湉⬻쉪䵅砹</w:t>
      </w:r>
      <w:r>
        <w:rPr/>
        <w:t>ꤳ</w:t>
      </w:r>
      <w:r>
        <w:rPr/>
        <w:t>千䤫仂㡮썟华樹㌴猫噅녣砫䳂쉡栫</w:t>
      </w:r>
      <w:r>
        <w:rPr/>
        <w:t>ꕅ⥪</w:t>
      </w:r>
      <w:r>
        <w:rPr/>
        <w:t>숵偵练⍉䁢婄毂塳潢報焭쉃ꅹ쉢晧惂撻两偁栰坮⥗牄䱃ꥦ栰넵䐲塷㣂쵱㇂䒩瑺</w:t>
      </w:r>
      <w:r>
        <w:rPr/>
        <w:t>꧂</w:t>
      </w:r>
      <w:r>
        <w:rPr/>
        <w:t>揂䯂쵪戩䢥畚繘䃂䥐쉒땗係灍⧂슱⭡㠪琭㥃쎵䛃걮猩숽㈩㥩㕁暘圴⩑ꥨ㑒砰</w:t>
      </w:r>
      <w:r>
        <w:rPr/>
        <w:t>ꤻ</w:t>
      </w:r>
      <w:r>
        <w:rPr/>
        <w:t>伯枡畲䁱彴쉗⩭灟坚⌸戭溩㥋</w:t>
      </w:r>
      <w:r>
        <w:rPr/>
        <w:t>Ⳃ⑅</w:t>
      </w:r>
      <w:r>
        <w:rPr/>
        <w:t>橥眶숰恁</w:t>
      </w:r>
      <w:r>
        <w:rPr/>
        <w:t>ⲻ</w:t>
      </w:r>
      <w:r>
        <w:rPr/>
        <w:t>繟卤晀㙪⵲太䬴쉱㙸㙢奔딹ㅡ</w:t>
      </w:r>
      <w:r>
        <w:rPr/>
        <w:t>⡖</w:t>
      </w:r>
      <w:r>
        <w:rPr/>
        <w:t>쉌㌳嘶顭ꥣ怣彡批䉖䊵녏䅅畢濎掵쉏㷎</w:t>
      </w:r>
      <w:r>
        <w:rPr/>
        <w:t>⡩</w:t>
      </w:r>
      <w:r>
        <w:rPr/>
        <w:t>㇂쉵⭀뭫咿擃禘娬쉫剭烂祚㉩곎쉃⧂窏〸徱ꍂꅎ瘪墵</w:t>
      </w:r>
      <w:r>
        <w:rPr/>
        <w:t>⡵</w:t>
      </w:r>
      <w:r>
        <w:rPr/>
        <w:t>縺兦</w:t>
      </w:r>
      <w:r>
        <w:rPr/>
        <w:t>ⴷ</w:t>
      </w:r>
      <w:r>
        <w:rPr/>
        <w:t>뼲칑噒奄忂啓䆱婍䌪⩭칁搷冘然浾ꅤ媿煖㬤뭮⵲㪱恁⨮㬥没춻癍〴긥辩⭮쉚到敍㝁ꅇ噢╋뇂쉐䟂㙤숲浘</w:t>
      </w:r>
      <w:r>
        <w:rPr/>
        <w:t>꧃</w:t>
      </w:r>
      <w:r>
        <w:rPr/>
        <w:t>接摬䕀て䍲乖〺䉈瞮䁃汱싂䘫╪겣㡓⨦渹凍敳습忂参⽀儷䁋␳橧偑ㅣ捶䣎Ⓧ圹敄㬪쉎飂⨶廂㌪썦㡖ㅹ䑾⑭㤺祓슣县쉃</w:t>
      </w:r>
      <w:r>
        <w:rPr/>
        <w:t>꤭</w:t>
      </w:r>
      <w:r>
        <w:rPr/>
        <w:t>夫渵䝙ㄬꥳ䡟⹷㛂</w:t>
      </w:r>
      <w:r>
        <w:rPr/>
        <w:t>Ⳃ</w:t>
      </w:r>
      <w:r>
        <w:rPr/>
        <w:t>쉉䕄㑉こ捥묦</w:t>
      </w:r>
      <w:r>
        <w:rPr/>
        <w:t>ꔱ</w:t>
      </w:r>
      <w:r>
        <w:rPr/>
        <w:t>呆捃束㑩쵃</w:t>
      </w:r>
      <w:r>
        <w:rPr/>
        <w:t>ⰶ</w:t>
      </w:r>
      <w:r>
        <w:rPr/>
        <w:t>쉸䩥</w:t>
      </w:r>
      <w:r>
        <w:rPr/>
        <w:t>ꦿꔵ</w:t>
      </w:r>
      <w:r>
        <w:rPr/>
        <w:t>숰썤䉺怷⩬⹹塢㶩㑦炘ꅁ伷歷ㅰ卋砹녈欦ꍣ䴴礳伊弹灦䍲偀썃⹤䝄녥ꥤ搻杴⼯彐噉嘱Ⓜ木⫍䠪㬣楓䛍穳栩⦡䵷⹔</w:t>
      </w:r>
      <w:r>
        <w:rPr/>
        <w:t>꧂</w:t>
      </w:r>
      <w:r>
        <w:rPr/>
        <w:t>揃①輪秂䇂䭘녣垩彺㚱䥍칠쉇╓便濂쉶䁮⩭쉦Ⓜ戸ꍗ怫쉗䨱㙨繦쉦㶿⸮嘻挫彍⩖⹌毂䣂敳ㄷꥳ䭱</w:t>
      </w:r>
      <w:r>
        <w:rPr/>
        <w:t>Ⱙ</w:t>
      </w:r>
      <w:r>
        <w:rPr/>
        <w:t>煢瑅쉟꥾仂쉞슩䊩婘땰쉀䅸쉸䭀ッ住쉱캩㤬甥牷䡨쉩剷扲⑥患숣扁泂䢡倨㎥刬꺡䮬䥔劥숱恵繀숮㐽⍦䷃㙅参申硵녷㔥㩅獃䕡숰㇂㝘穟쉳</w:t>
      </w:r>
      <w:r>
        <w:rPr/>
        <w:t>ⴺ</w:t>
      </w:r>
      <w:r>
        <w:rPr/>
        <w:t>愣戹弽녖塵潕㨸忂뇂⛃稩䍙侥癆癑㑺ꥨ穄佚쉯平瓂숨嫂뭋䅾쉮坾杦縪恮㟍昵쵃爣갣䫍碮숺ꥩ幺戹쉁⨸䆘均页♺</w:t>
      </w:r>
      <w:r>
        <w:rPr/>
        <w:t>ꕏ</w:t>
      </w:r>
      <w:r>
        <w:rPr/>
        <w:t>䬴獧㭋㍟淂䫂䈫䑖쉗啉頦⧍媣偠䆣嘭㉨</w:t>
      </w:r>
      <w:r>
        <w:rPr/>
        <w:t>ꖱ</w:t>
      </w:r>
      <w:r>
        <w:rPr/>
        <w:t>仂촮쉀</w:t>
      </w:r>
      <w:r>
        <w:rPr/>
        <w:t>꥟</w:t>
      </w:r>
      <w:r>
        <w:rPr/>
        <w:t>믂彲㑹啥摤氹</w:t>
      </w:r>
      <w:r>
        <w:rPr/>
        <w:t>ⷂ</w:t>
      </w:r>
      <w:r>
        <w:rPr/>
        <w:t>쉐㒻䵯娬䙫堹皱</w:t>
      </w:r>
      <w:r>
        <w:rPr/>
        <w:t>Ɑ</w:t>
      </w:r>
      <w:r>
        <w:rPr/>
        <w:t>㍐䩱噂⾬頳剤姂慸栫╺뽳䗂挸橀╥䄤洱嘭偃硗ꄬ</w:t>
      </w:r>
      <w:r>
        <w:rPr/>
        <w:t>ⴱ⨸</w:t>
      </w:r>
      <w:r>
        <w:rPr/>
        <w:t>桲</w:t>
      </w:r>
      <w:r>
        <w:rPr/>
        <w:t>ꔳ</w:t>
      </w:r>
      <w:r>
        <w:rPr/>
        <w:t>ꄪ딣牮杄䥌숯匭䥂䥮扵䋎䮏㦿氶婓䜹托ぞ碵㩚㕩쉥숺去쉷劏牆䡵歺町슻〸숶⩖㙄垡摱숤㩀싂朥㍑晨㴦坪皻迂쵯㐸升愵〯쉠㨷恭뭙껍䁕桏癓녈ꍊ幺渪쉪쉍妩⑐桟</w:t>
      </w:r>
      <w:r>
        <w:rPr/>
        <w:t>꧂</w:t>
      </w:r>
      <w:r>
        <w:rPr/>
        <w:t>ꏍ穯꺏ꅠ䡸䉁唴㋂彺顣婌걬癩〺利쉒㦬捪꥚쵟뭀뮮숭⌮ㅘ쎩痂恐瞵⩆ꌵ沣繇ㄲ滂☻갴쉺咻暿繥뽀晶땨祔怫숯堯쉔㝍숮慎璵ꍉ⸰숥潡彙슏垥硂飂扉</w:t>
      </w:r>
      <w:r>
        <w:rPr/>
        <w:t>ⵌ</w:t>
      </w:r>
      <w:r>
        <w:rPr/>
        <w:t>噣潚숬䑤佶畫䤻䉧硾兄䵥幤晏⩅쉯晊氥㘻㏂숣剴楅䐳슣쉮⽰䩥╅亣땆煑擂ꍠ뭵충㵅칮慓뭷眹枻㩩㓂繩⸽株ヂ䋂묪サ걷</w:t>
      </w:r>
      <w:r>
        <w:rPr/>
        <w:t>ⵌ</w:t>
      </w:r>
      <w:r>
        <w:rPr/>
        <w:t>䱱</w:t>
      </w:r>
      <w:r>
        <w:rPr/>
        <w:t>ꕲ</w:t>
      </w:r>
      <w:r>
        <w:rPr/>
        <w:t>瘯</w:t>
      </w:r>
      <w:r>
        <w:rPr/>
        <w:t>ꕌ</w:t>
      </w:r>
      <w:r>
        <w:rPr/>
        <w:t>㑌숲妩䥂煇긳쉦䀲따㷂慶ꍊ婑䕂䂻䭎殻㥖扉㩌剆㍖쌲䆡所</w:t>
      </w:r>
      <w:r>
        <w:rPr/>
        <w:t>꧂</w:t>
      </w:r>
      <w:r>
        <w:rPr/>
        <w:t>뼯繰숤杉쉒䞮獍㭎⪡夹ꎡ偃䩪䌥滂晖Ⓨ㘱쉳倻㍸栥湋眰쉠䖘쉫걏漶㡂傿䩶䩮婈䖏쉾걂䵺瓂㍪幪㡭总矂浇ꌪㄺ涬㝂⸣⫂숶쉣</w:t>
      </w:r>
      <w:r>
        <w:rPr/>
        <w:t>ⴊ</w:t>
      </w:r>
      <w:r>
        <w:rPr/>
        <w:t>呬㤷䩨⸩㪩뗂㥘뽐牄は䱍书쉎</w:t>
      </w:r>
      <w:r>
        <w:rPr/>
        <w:t>ꤽ</w:t>
      </w:r>
      <w:r>
        <w:rPr/>
        <w:t>朶椴䍱⭗슏싂煁싂쉌版⽂</w:t>
      </w:r>
      <w:r>
        <w:rPr/>
        <w:t>ꤥ</w:t>
      </w:r>
      <w:r>
        <w:rPr/>
        <w:t>䅥㕤</w:t>
      </w:r>
      <w:r>
        <w:rPr/>
        <w:t>ⲩ</w:t>
      </w:r>
      <w:r>
        <w:rPr/>
        <w:t>樫㉡㐱⛂ご</w:t>
      </w:r>
      <w:r>
        <w:rPr/>
        <w:t>Ⱓ</w:t>
      </w:r>
      <w:r>
        <w:rPr/>
        <w:t>㉱剓</w:t>
      </w:r>
      <w:r>
        <w:rPr/>
        <w:t>ꔭ</w:t>
      </w:r>
      <w:r>
        <w:rPr/>
        <w:t>煚䜵곂녍佭慀帴␨冮썸塋告榿싂な潠쉞쉑㇍核ꥵ剣⽸歯愰㏂器啣辵琶</w:t>
      </w:r>
      <w:r>
        <w:rPr/>
        <w:t>ⷂ⤸</w:t>
      </w:r>
      <w:r>
        <w:rPr/>
        <w:t>깬䅗⨫啴哂쉓㈪䇍</w:t>
      </w:r>
      <w:r>
        <w:rPr/>
        <w:t>ⵇ</w:t>
      </w:r>
      <w:r>
        <w:rPr/>
        <w:t>䙸</w:t>
      </w:r>
      <w:r>
        <w:rPr/>
        <w:t>ⲩ</w:t>
      </w:r>
      <w:r>
        <w:rPr/>
        <w:t>ꤵ</w:t>
      </w:r>
      <w:r>
        <w:rPr/>
        <w:t>厩㵚棂쉦</w:t>
      </w:r>
      <w:r>
        <w:rPr/>
        <w:t>ⰱ</w:t>
      </w:r>
      <w:r>
        <w:rPr/>
        <w:t>彧怳곃歌㛂⩒㐳㭶㞡㕄捴乄ꏎ쉄澮쉥壂圣眪ꆩ硴撏爻슡䘱♺숩숫啤㬩⩬咿娳㬩敨伽♆䉳帣縲顸썣깞嚏</w:t>
      </w:r>
      <w:r>
        <w:rPr/>
        <w:t>ⰳ</w:t>
      </w:r>
      <w:r>
        <w:rPr/>
        <w:t>獪슣䥏振抮丶슮뽞示쉮</w:t>
      </w:r>
      <w:r>
        <w:rPr/>
        <w:t>Ⱝ</w:t>
      </w:r>
      <w:r>
        <w:rPr/>
        <w:t>坡其</w:t>
      </w:r>
      <w:r>
        <w:rPr/>
        <w:t>ⴶ</w:t>
      </w:r>
      <w:r>
        <w:rPr/>
        <w:t>㔫穠䄱␪숯瘣㫂䚣㐭쌭煐忂䨮습瘸놵珂滂㉱䝳栫手⿂䖥촱瑨楙淎剏뭵썊竂䛂㐻쉟焣</w:t>
      </w:r>
      <w:r>
        <w:rPr/>
        <w:t>ꥉ</w:t>
      </w:r>
      <w:r>
        <w:rPr/>
        <w:t>硊⨬䝬歸⪘뭇</w:t>
      </w:r>
      <w:r>
        <w:rPr/>
        <w:t>ⶬ</w:t>
      </w:r>
      <w:r>
        <w:rPr/>
        <w:t>滂</w:t>
      </w:r>
      <w:r>
        <w:rPr/>
        <w:t>⠷Ⱙ</w:t>
      </w:r>
      <w:r>
        <w:rPr/>
        <w:t>帳␰燂䡑쉸녤⩊</w:t>
      </w:r>
      <w:r>
        <w:rPr/>
        <w:t>ꕡ⵪</w:t>
      </w:r>
      <w:r>
        <w:rPr/>
        <w:t>灅</w:t>
      </w:r>
      <w:r>
        <w:rPr/>
        <w:t>ꖬ</w:t>
      </w:r>
      <w:r>
        <w:rPr/>
        <w:t>牤ㅑ䉠窵⑋⥟轊ꌪ幐埂쉤磂幷♓㍦㍃盃輪⌱乮偊祃爪疡轓䁾棂咣殡剧슘佅潎卆䫃杏녕䵠⴨칍슬숲␷懂僎榩杔檩⭒⺡쉢䙢⫂㝌婤欸㩋勂女媱⩦啉䕩숦숽촨䑟稲煚䌯痂患穭畅縷天樰ꅍ쉗쉫畁</w:t>
      </w:r>
      <w:r>
        <w:rPr/>
        <w:t>ꔪ</w:t>
      </w:r>
      <w:r>
        <w:rPr/>
        <w:t>쉬⏂䈸䡞犡剌㉧儩攮쉪⧍뭌㷎䔹繇싂䋂⍖顺圪弰梘㑃쉕漮㝉쉘侬⩒故椴浍쉣兪싃参䙁䍊繇䁍湵쉒橔旂㆘칟楖⩩숳㌬異⤪晹冱䃂愬㇂</w:t>
      </w:r>
      <w:r>
        <w:rPr/>
        <w:t>ꤲ</w:t>
      </w:r>
      <w:r>
        <w:rPr/>
        <w:t>〱⨪琽䲮쉁쉈䥴</w:t>
      </w:r>
      <w:r>
        <w:rPr/>
        <w:t>ⵅ⌱┭</w:t>
      </w:r>
      <w:r>
        <w:rPr/>
        <w:t>ꄸ磂䚵묪깄</w:t>
      </w:r>
      <w:r>
        <w:rPr/>
        <w:t>ⰴ</w:t>
      </w:r>
      <w:r>
        <w:rPr/>
        <w:t>嚏숮㤯仃㏂깤歖⼨싂쉹愴据쉑扁楁충쏂╶㔳窩⑉核䜹䅒䮘㙳쉁㵮䅪칌嘪䙕牞㍉帳皵欻辥䁉뗃汓嫂䄦⏂슩䉐⬤쉐</w:t>
      </w:r>
      <w:r>
        <w:rPr/>
        <w:t>ꔲ</w:t>
      </w:r>
      <w:r>
        <w:rPr/>
        <w:t>昪堥江父쉁殏깗⩯乵煅穮飂轔乨墻싎쌮侥䌻帪䡾汃洮旂㯂犩쉧縹圦卑㕦㵤颩ꍂ偔畎⹾丮恉摶濂楱싃䴲栴姂奫䡪䚵㷂ヂ杴싂䵑昶繆쉡䑨䤰</w:t>
      </w:r>
      <w:r>
        <w:rPr/>
        <w:t>ⱴ</w:t>
      </w:r>
      <w:r>
        <w:rPr/>
        <w:t>伹湤䡊ꥬ硫擎⩪㑗</w:t>
      </w:r>
      <w:r>
        <w:rPr/>
        <w:t>ꕦ</w:t>
      </w:r>
      <w:r>
        <w:rPr/>
        <w:t>믂汰獁潣䵷딲쵗晏頷敄瞥煊⤦㉚㗂橺쉗슡숺ꥩꆿ녮쉵쉲伻㯂⭳䝞</w:t>
      </w:r>
      <w:r>
        <w:rPr/>
        <w:t>ⲻ</w:t>
      </w:r>
      <w:r>
        <w:rPr/>
        <w:t>恉刭㩰ꥤꌊ昨䧂슏欽繉䔳殩</w:t>
      </w:r>
      <w:r>
        <w:rPr/>
        <w:t>ⷂ⥑</w:t>
      </w:r>
      <w:r>
        <w:rPr/>
        <w:t>礸䑅⍓긤歲뿃䧂娥䕀</w:t>
      </w:r>
      <w:r>
        <w:rPr/>
        <w:t>ꕕ▥</w:t>
      </w:r>
      <w:r>
        <w:rPr/>
        <w:t>싂恵礫䔮牎쉟獁쉨췂⩍곃㔩갹쉩懂竂䭠穚潥挣뽣䕐區┥潮砸㌻材싍奪</w:t>
      </w:r>
      <w:r>
        <w:rPr/>
        <w:t>ⱔ</w:t>
      </w:r>
      <w:r>
        <w:rPr/>
        <w:t>캡싂噑䙅ノ땔歖⾬秂㜮卢坞㭑䡸牾轋汗㎡碬䵈䧂䓂넶个⽞⚬漪杲⌶疩䍰</w:t>
      </w:r>
      <w:r>
        <w:rPr/>
        <w:t>Ⱕ</w:t>
      </w:r>
      <w:r>
        <w:rPr/>
        <w:t>慒顷숲칎秂䩕湮沮帹⌰㢩␯쉳쉦攨⑂百싎嚣䢘牲敳癓</w:t>
      </w:r>
      <w:r>
        <w:rPr/>
        <w:t>ꦻ</w:t>
      </w:r>
      <w:r>
        <w:rPr/>
        <w:t>䰨㤸</w:t>
      </w:r>
      <w:r>
        <w:rPr/>
        <w:t>⡰</w:t>
      </w:r>
      <w:r>
        <w:rPr/>
        <w:t>ㄨ檿䓂쉴瞮ꍇ숶╟䐳婐洱⧂䁃䐶␯⼤䤦な㔹</w:t>
      </w:r>
      <w:r>
        <w:rPr/>
        <w:t>ꦩ</w:t>
      </w:r>
      <w:r>
        <w:rPr/>
        <w:t>坚㥴⴫⹓绂別玩</w:t>
      </w:r>
      <w:r>
        <w:rPr/>
        <w:t>ꥊ</w:t>
      </w:r>
      <w:r>
        <w:rPr/>
        <w:t>煺숳쉘쉫뽳숪嚬牑䱭䩭灱㉹䌰</w:t>
      </w:r>
      <w:r>
        <w:rPr/>
        <w:t>ꥎ▵</w:t>
      </w:r>
      <w:r>
        <w:rPr/>
        <w:t>敇슣抩幂㈫㵕숵秂⍚䅒呴쉰沬㣂䐰祌䩠♳㉮♀剥㩬榩뿍琭卯礩</w:t>
      </w:r>
      <w:r>
        <w:rPr/>
        <w:t>ꥊꤽ</w:t>
      </w:r>
      <w:r>
        <w:rPr/>
        <w:t>쉓</w:t>
      </w:r>
      <w:r>
        <w:rPr/>
        <w:t>ꕢ</w:t>
      </w:r>
      <w:r>
        <w:rPr/>
        <w:t>ꌮ痂璵扁填쉈㝺㠥ꍱ썠⌸彤恩旂乯</w:t>
      </w:r>
      <w:r>
        <w:rPr/>
        <w:t>ⵐ</w:t>
      </w:r>
      <w:r>
        <w:rPr/>
        <w:t>掮䝄䍈拍떩硟灞汳䐣싂쉚炘䖿佥숬劮</w:t>
      </w:r>
      <w:r>
        <w:rPr/>
        <w:t>ⱃ</w:t>
      </w:r>
      <w:r>
        <w:rPr/>
        <w:t>奵䉌哂祗</w:t>
      </w:r>
      <w:r>
        <w:rPr/>
        <w:t>ⱏ</w:t>
      </w:r>
      <w:r>
        <w:rPr/>
        <w:t>㉡㇂囂⏎牕桠䍒⹁뽃㎿뮵祹쉦轺幒坏⭄슬숣䚿䨽䝖欲칷㦱兞噓愹</w:t>
      </w:r>
      <w:r>
        <w:rPr/>
        <w:t>ⱈ</w:t>
      </w:r>
      <w:r>
        <w:rPr/>
        <w:t>䝷숳楁愳╎땙칈㡒汶颣㋂䘤</w:t>
      </w:r>
      <w:r>
        <w:rPr/>
        <w:t>ꔶ</w:t>
      </w:r>
      <w:r>
        <w:rPr/>
        <w:t>婵쉓䝾獖♱갽輬劣剳</w:t>
      </w:r>
      <w:r>
        <w:rPr/>
        <w:t>ⱐ</w:t>
      </w:r>
      <w:r>
        <w:rPr/>
        <w:t>쉢倬轣祾⩳姂硐䉓ꆵ싃㩇㝃㵳쉹쉴浔殿偋犡쉇摍恬</w:t>
      </w:r>
      <w:r>
        <w:rPr/>
        <w:t>ꖮ</w:t>
      </w:r>
      <w:r>
        <w:rPr/>
        <w:t>幹婧彄㧂⵬</w:t>
      </w:r>
      <w:r>
        <w:rPr/>
        <w:t>⡓</w:t>
      </w:r>
      <w:r>
        <w:rPr/>
        <w:t>揂</w:t>
      </w:r>
      <w:r>
        <w:rPr/>
        <w:t>⣂</w:t>
      </w:r>
      <w:r>
        <w:rPr/>
        <w:t>朣䨦呈</w:t>
      </w:r>
      <w:r>
        <w:rPr/>
        <w:t>ꤸ</w:t>
      </w:r>
      <w:r>
        <w:rPr/>
        <w:t>噔徬楁捨䉐獡䥦䤱歷伻繖䩫䵆꺘朴䠫뽇幞哂뽸唪獭楹슩䵔繬瞮灊쉗쉱</w:t>
      </w:r>
      <w:r>
        <w:rPr/>
        <w:t>ⱃⱵ</w:t>
      </w:r>
      <w:r>
        <w:rPr/>
        <w:t>㩺쉂⹷숵㬳晦琶揂嘭뽍縴㝨噂縸쉣渪繩佬⽱넴숸瑵浉潶쌯⨳睭圽⩀京㥲礨囂㥂嫂</w:t>
      </w:r>
      <w:r>
        <w:rPr/>
        <w:t>ꔫ</w:t>
      </w:r>
      <w:r>
        <w:rPr/>
        <w:t>幔ど呴츺ノ⩀縴</w:t>
      </w:r>
      <w:r>
        <w:rPr/>
        <w:t>⠱</w:t>
      </w:r>
      <w:r>
        <w:rPr/>
        <w:t>싂␮玘⌲쉮䟂惍숥</w:t>
      </w:r>
      <w:r>
        <w:rPr/>
        <w:t>ꔫ</w:t>
      </w:r>
      <w:r>
        <w:rPr/>
        <w:t>ㄨ勂쉵働煇桥欥</w:t>
      </w:r>
      <w:r>
        <w:rPr/>
        <w:t>ꥑ</w:t>
      </w:r>
      <w:r>
        <w:rPr/>
        <w:t>㠳唨뽌块ꍐㅰ䟂堦⭲⮻帩걇憥</w:t>
      </w:r>
      <w:r>
        <w:rPr/>
        <w:t>ꕉ</w:t>
      </w:r>
      <w:r>
        <w:rPr/>
        <w:t>䁩䜻畋⴨䅫楲䭠䘦㙈噄䞿㕢睅㠳䴣쉡䲏慲䱮쉓牥䥇</w:t>
      </w:r>
      <w:r>
        <w:rPr/>
        <w:t>ⱟ</w:t>
      </w:r>
      <w:r>
        <w:rPr/>
        <w:t>珎</w:t>
      </w:r>
      <w:r>
        <w:rPr/>
        <w:t>ⷂ</w:t>
      </w:r>
      <w:r>
        <w:rPr/>
        <w:t>橂싃媻乩偵쉇歳</w:t>
      </w:r>
      <w:r>
        <w:rPr/>
        <w:t>ꥂ⩠</w:t>
      </w:r>
      <w:r>
        <w:rPr/>
        <w:t>䡴쉬쉸猤浍偑禱㨬㘻䟂㕄䅐쉎╎擂兤彠曂╪眷轤䅓吰쉄슘㔶쉅⪘䦡䌺攮牀堲汮䡓녢恶䥹뮻瑎䙾㕳☣곂☵呋ꍺ㔬癃剎㝪㔥䁠䁕牘떮◂櫂䥡㙳㊵䜊꥙⬺숵㙓獃</w:t>
      </w:r>
      <w:r>
        <w:rPr/>
        <w:t>ⶏꖩ</w:t>
      </w:r>
      <w:r>
        <w:rPr/>
        <w:t>겡恦橙桙潷轇洦硰쉃䕃噍椨갶</w:t>
      </w:r>
      <w:r>
        <w:rPr/>
        <w:t>⠽</w:t>
      </w:r>
      <w:r>
        <w:rPr/>
        <w:t>截䍄䡎슏䆡颩⥭쉱獮㍱晧㐴橵㴰懂兺숤쉲䉔獑⴨坁汦숤충犩⥍渷㩸⭙㥘彪婂眫㛂氣㵳쉅쉟숮㈨䚡</w:t>
      </w:r>
      <w:r>
        <w:rPr/>
        <w:t>ⶮ</w:t>
      </w:r>
      <w:r>
        <w:rPr/>
        <w:t>徣숥敊噺</w:t>
      </w:r>
      <w:r>
        <w:rPr/>
        <w:t>ꦥ</w:t>
      </w:r>
      <w:r>
        <w:rPr/>
        <w:t>넨熡㚿碱숫㉖⹊啍㥵숲杚轇숤刪㶡䣂璣囂俎绂㏃땒䰣瀷⤺䍭桀㓎䯂䃂毂쉄棂恄䂻浓氯㤵戻무뼶帺儫</w:t>
      </w:r>
      <w:r>
        <w:rPr/>
        <w:t>ⵓⶩ</w:t>
      </w:r>
      <w:r>
        <w:rPr/>
        <w:t>㦣歎癬场䑖㤴稪娴轖쉓㵤幏숩教潋椯佁☸⩅䉅⪡캮䢱䖣뭆䋂⼳祒</w:t>
      </w:r>
      <w:r>
        <w:rPr/>
        <w:t>ꥄ</w:t>
      </w:r>
      <w:r>
        <w:rPr/>
        <w:t>㝺垱墿瘩帤瑯㍚倻␹촦攣기</w:t>
      </w:r>
      <w:r>
        <w:rPr/>
        <w:t>ꕤ</w:t>
      </w:r>
      <w:r>
        <w:rPr/>
        <w:t>쉵㉪㑂毂挳䝵䬷⩓뇂⏍쉇〉倪璮㉫䑲束浐墘頬㕥嘳썃拂</w:t>
      </w:r>
      <w:r>
        <w:rPr/>
        <w:t>ꖡ</w:t>
      </w:r>
      <w:r>
        <w:rPr/>
        <w:t>㥧╈丵匭┺働灥䡗奐</w:t>
      </w:r>
      <w:r>
        <w:rPr/>
        <w:t>ꕦ</w:t>
      </w:r>
      <w:r>
        <w:rPr/>
        <w:t>䃂⩥싍</w:t>
      </w:r>
      <w:r>
        <w:rPr/>
        <w:t>ꕀ</w:t>
      </w:r>
      <w:r>
        <w:rPr/>
        <w:t>剔⩙弶堪乚䜸橠䩉祑䡭儹噎Ⓜけ歲来땅婘䫂㡏䉂題놡썰㊩ꎡ䯂뗂绂夰㓂刽瞩样呣偣恕녧䄯ふ獈ど噦╩疱</w:t>
      </w:r>
      <w:r>
        <w:rPr/>
        <w:t>⡒</w:t>
      </w:r>
      <w:r>
        <w:rPr/>
        <w:t>䡯摡乯捖䄺彶쉇쉫顡乲穮꥙䅒浢쉲쉤</w:t>
      </w:r>
      <w:r>
        <w:rPr/>
        <w:t>ꕠ</w:t>
      </w:r>
      <w:r>
        <w:rPr/>
        <w:t>轏輪䞩辬㥎갳穹擎쉙녲쉶稪싂</w:t>
      </w:r>
      <w:r>
        <w:rPr/>
        <w:t>⠶</w:t>
      </w:r>
      <w:r>
        <w:rPr/>
        <w:t>ꕄ</w:t>
      </w:r>
      <w:r>
        <w:rPr/>
        <w:t>犿䘳㩣⽹䇂슏温ぃ睧㩇䨪⹰涘</w:t>
      </w:r>
      <w:r>
        <w:rPr/>
        <w:t>ꕩ</w:t>
      </w:r>
      <w:r>
        <w:rPr/>
        <w:t>쉹걮攬㭀犿⽲</w:t>
      </w:r>
      <w:r>
        <w:rPr/>
        <w:t>꤭</w:t>
      </w:r>
      <w:r>
        <w:rPr/>
        <w:t>娵报曂노䤨쉗轚싂㔵쉀煅䛎䵶⴮轐ォ䘸䘰捇卄ㅃ숻썚㷂슘坙凂䁎ㅯ圷숲潴㬬晊⩒橣橳숪你乤</w:t>
      </w:r>
      <w:r>
        <w:rPr/>
        <w:t>⡺</w:t>
      </w:r>
      <w:r>
        <w:rPr/>
        <w:t>憥</w:t>
      </w:r>
      <w:r>
        <w:rPr/>
        <w:t>꤭</w:t>
      </w:r>
      <w:r>
        <w:rPr/>
        <w:t>瓎䝮䬮䐯侻縣䞵㊩決䮿</w:t>
      </w:r>
      <w:r>
        <w:rPr/>
        <w:t>⢏</w:t>
      </w:r>
      <w:r>
        <w:rPr/>
        <w:t>쉤</w:t>
      </w:r>
      <w:r>
        <w:rPr/>
        <w:t>ꕟ</w:t>
      </w:r>
      <w:r>
        <w:rPr/>
        <w:t>微⮣쵘쉴砪㶡䜪캥숯♔㝭㬤呴庿愳䭎㥘</w:t>
      </w:r>
      <w:r>
        <w:rPr/>
        <w:t>ꥉ⩚</w:t>
      </w:r>
      <w:r>
        <w:rPr/>
        <w:t>쉋敀碱杲썕ꍵ轞䍎숹</w:t>
      </w:r>
      <w:r>
        <w:rPr/>
        <w:t>꧂</w:t>
      </w:r>
      <w:r>
        <w:rPr/>
        <w:t>甥轗弶溩ꌨ㡧</w:t>
      </w:r>
      <w:r>
        <w:rPr/>
        <w:t>ꔲ</w:t>
      </w:r>
      <w:r>
        <w:rPr/>
        <w:t>땪놵塇䱴걾檩㕈浍㕠㩧杚父썳䉉渥噑摏汞쵃㜶彘䴲湓䲩琲旃꺩眩⒘丳㠪싎弩㗍熏姂橁쉧灬歶顗䵺㦩쉺쌷춘ㅀ</w:t>
      </w:r>
      <w:r>
        <w:rPr/>
        <w:t>ꦬ</w:t>
      </w:r>
      <w:r>
        <w:rPr/>
        <w:t>䉏䠹㝏⍾㴵걇㊿싂쉶쎡柂䕩넽㵎圪숰⩲匯ㄴ⽌䕠瀬甥㝭긮潄壂䐨㠸乴䴷꤮㡒漵숸何</w:t>
      </w:r>
      <w:r>
        <w:rPr/>
        <w:t>ꤱ</w:t>
      </w:r>
      <w:r>
        <w:rPr/>
        <w:t>瑹物䩍㉏睏欵츶⩣⼩爵慕쉷ꍈ槂쉯浮摓剒橯㈨䵯쉏扟쉈</w:t>
      </w:r>
      <w:r>
        <w:rPr/>
        <w:t>ꕄ</w:t>
      </w:r>
      <w:r>
        <w:rPr/>
        <w:t>ꥴ癐ㅥꄮ㍔女㖬䭚⩦炘㏂ꥮ쉙</w:t>
      </w:r>
      <w:r>
        <w:rPr/>
        <w:t>Ɑ⎵</w:t>
      </w:r>
      <w:r>
        <w:rPr/>
        <w:t>䬊獏㩏壂㜯参㵎睨潱姂숳⫎┮⭱嘳畨汵㵋</w:t>
      </w:r>
      <w:r>
        <w:rPr/>
        <w:t>꧂</w:t>
      </w:r>
      <w:r>
        <w:rPr/>
        <w:t>硪幌ꄫㅑ捞牴橃截嘶䘮ꅞ쉑㉗没桄뿂</w:t>
      </w:r>
      <w:r>
        <w:rPr/>
        <w:t>⡙</w:t>
      </w:r>
      <w:r>
        <w:rPr/>
        <w:t>䫂匮䞬ꥠ怩㕨焵䔣⭓㇂䐸椯䍲⸳㷂㈰䍾婗㥲썠⩱暩⛂䕨捧卖䱞숵쉩繏㡄颬㍷䀦啟㬨ぅ㙔䆣瘽橓⎘깖㯍슣熩恖娵楇㝸䘦奊</w:t>
      </w:r>
      <w:r>
        <w:rPr/>
        <w:t>⡃</w:t>
      </w:r>
      <w:r>
        <w:rPr/>
        <w:t>䭤撡䘰壂刪⌯㈤䭲桦怮숻栶典憩旂⥴⥚㧃渲쉡幌쉲稲爮轥㟎칇╮瘸㩮搦浄秂⍦</w:t>
      </w:r>
      <w:r>
        <w:rPr/>
        <w:t>⡚</w:t>
      </w:r>
      <w:r>
        <w:rPr/>
        <w:t>偈⹆䉅</w:t>
      </w:r>
      <w:r>
        <w:rPr/>
        <w:t>ꗂ䷂</w:t>
      </w:r>
      <w:r>
        <w:rPr/>
        <w:t>浾惍才☳址⺘坞쉭愩⤥佷╦塈쵙妣仂愳⨮繺截䀵⌴权␺灌격쉗庮싂凂琹䝬⯂ꥷ쉃捒橒楈쉁拂䥌㬶뾥洱搵幞顋硱戱䭺⍒栳儵擎偣婒䩋㥲恤剒ㆥ皥㉹㭈顲硧淂怴╬뼪</w:t>
      </w:r>
      <w:r>
        <w:rPr/>
        <w:t>ꕋ</w:t>
      </w:r>
      <w:r>
        <w:rPr/>
        <w:t>睞䬻║䥅╇䱢潉䕥쉲䯎㨯畇挪剟숪䯂嫎㡞⹠땨犥瘶䐥╴輪熥呁쎘塤敎쉎䋍縴</w:t>
      </w:r>
      <w:r>
        <w:rPr/>
        <w:t>ⵃ</w:t>
      </w:r>
      <w:r>
        <w:rPr/>
        <w:t>歃</w:t>
      </w:r>
      <w:r>
        <w:rPr/>
        <w:t>ⵋꤰ</w:t>
      </w:r>
      <w:r>
        <w:rPr/>
        <w:t>㥆䀵䄨伽娲ꅮ</w:t>
      </w:r>
      <w:r>
        <w:rPr/>
        <w:t>ꤷ</w:t>
      </w:r>
      <w:r>
        <w:rPr/>
        <w:t>熘䚏夬愰倯뿂㉉汏〯吨䱳縬</w:t>
      </w:r>
      <w:r>
        <w:rPr/>
        <w:t>ꥆ</w:t>
      </w:r>
      <w:r>
        <w:rPr/>
        <w:t>깏䠽츩撮擃椪쎣潢祷䤭䍣琣唽䪡⺱㥺嘵⹚垵祂㡌患乘猺⪩卉夤湺칶䌭渨眪䵾眮</w:t>
      </w:r>
      <w:r>
        <w:rPr/>
        <w:t>꤯</w:t>
      </w:r>
      <w:r>
        <w:rPr/>
        <w:t>廂⍺녪瘬䑮묳䝬⩉䡏㤬䵐묦䩅쉖儬㕶⍴䱳剡癯䙖焭ㄳ穓䠤묱潔呶쵧呆湫뗂㝎</w:t>
      </w:r>
      <w:r>
        <w:rPr/>
        <w:t>ⱕ</w:t>
      </w:r>
      <w:r>
        <w:rPr/>
        <w:t>땏쉮呺䛂䁖抻㓂쉰㈮캏䍧쉣敢磂㆘桁偙恏썏㯍☮瑩걚</w:t>
      </w:r>
      <w:r>
        <w:rPr/>
        <w:t>ⴱ</w:t>
      </w:r>
      <w:r>
        <w:rPr/>
        <w:t>⼦嘤慠♱숫♇楄㍃䁅걶㡏濃뭕桋㙫ꅡ숲쉊攦</w:t>
      </w:r>
      <w:r>
        <w:rPr/>
        <w:t>ꤶ</w:t>
      </w:r>
      <w:r>
        <w:rPr/>
        <w:t>潒쉀䥈슱ㅂ唰䭀䜪呪䤨抱〪练䔽⻂乧唽港쉩卢唻煒卭㖡摨玩煒╨</w:t>
      </w:r>
      <w:r>
        <w:rPr/>
        <w:t>⠴</w:t>
      </w:r>
      <w:r>
        <w:rPr/>
        <w:t>⼭䡌犩啳뽌⹣濂䭏⨬뮱뭭㴹긴祯焱楹欷㪵</w:t>
      </w:r>
      <w:r>
        <w:rPr/>
        <w:t>⠱</w:t>
      </w:r>
      <w:r>
        <w:rPr/>
        <w:t>輽뾘슱</w:t>
      </w:r>
      <w:r>
        <w:rPr/>
        <w:t>Ⱳ</w:t>
      </w:r>
      <w:r>
        <w:rPr/>
        <w:t>焽䡇㜬꺬칕䉍略祇湒淃⻂帥桁</w:t>
      </w:r>
      <w:r>
        <w:rPr/>
        <w:t>ⱬ</w:t>
      </w:r>
      <w:r>
        <w:rPr/>
        <w:t>ꕖ</w:t>
      </w:r>
      <w:r>
        <w:rPr/>
        <w:t>年䡕慵㛂礦㉧⽇땳㌪摷扤杚穪숦䥡爭싂쉕䡆央轷䰰</w:t>
      </w:r>
      <w:r>
        <w:rPr/>
        <w:t>ꥊ</w:t>
      </w:r>
      <w:r>
        <w:rPr/>
        <w:t>剳⨤쉾⬸剃塸ꅥ㑷頽뼻컃⺘改㉣숺넲削ㅒ</w:t>
      </w:r>
      <w:r>
        <w:rPr/>
        <w:t>Ȿ</w:t>
      </w:r>
      <w:r>
        <w:rPr/>
        <w:t>淂浉汔䉕秂⤥㔣砩숲牊婂硨桡쉒椬祥穥煒戬</w:t>
      </w:r>
      <w:r>
        <w:rPr/>
        <w:t>ꦬ</w:t>
      </w:r>
      <w:r>
        <w:rPr/>
        <w:t>ꄳ洯⏂</w:t>
      </w:r>
      <w:r>
        <w:rPr/>
        <w:t>ꕡ</w:t>
      </w:r>
      <w:r>
        <w:rPr/>
        <w:t>牒係⍮婌塧儶坚捓䃂琊ꍇ焪䡃⾬䓂睉깏扡幅噥頫彯숵煒㣂⍏繴攻乖玬飂灇獬兎쉰䪻⸭縺噡</w:t>
      </w:r>
      <w:r>
        <w:rPr/>
        <w:t>ꤴ</w:t>
      </w:r>
      <w:r>
        <w:rPr/>
        <w:t>쉚☲摞䏂걁礪쉸⩲丶瘣凂⭾晦慣杅輪执け⴬恉⥭乷䤽顗塅䷂禱扒顪땬稸땂摫顱毂㶱狃圪␨浪놬勃砮</w:t>
      </w:r>
      <w:r>
        <w:rPr/>
        <w:t>ꗂ</w:t>
      </w:r>
      <w:r>
        <w:rPr/>
        <w:t>ㄮ戫炩浳</w:t>
      </w:r>
      <w:r>
        <w:rPr/>
        <w:t>ꥃ</w:t>
      </w:r>
      <w:r>
        <w:rPr/>
        <w:t>慸䁏敶㕏坣晒烂</w:t>
      </w:r>
      <w:r>
        <w:rPr/>
        <w:t>Ⱨ</w:t>
      </w:r>
      <w:r>
        <w:rPr/>
        <w:t>琨塥婀纱⽉䥆ꅩ☱伽煞⤤䙇煉灬搤쉑稵怳䧂쉯撏⭾슮縥</w:t>
      </w:r>
      <w:r>
        <w:rPr/>
        <w:t>ⶩ</w:t>
      </w:r>
      <w:r>
        <w:rPr/>
        <w:t>潴䷂ㅓ䵘⦿桷숪捳㖩兏숵垮쉭쌥秂桪㠺售䈭⍢숳쌪ꍐꄹ䩂戲쉒睒쉒嘱没啃숹彐䀵睇캣⬣㩵</w:t>
      </w:r>
      <w:r>
        <w:rPr/>
        <w:t>ꦩ</w:t>
      </w:r>
      <w:r>
        <w:rPr/>
        <w:t>쏂⥂䌵涵䙇믂悮㧂壂긷䑂숲禮㢣硖ꇂ䓂</w:t>
      </w:r>
      <w:r>
        <w:rPr/>
        <w:t>⢱</w:t>
      </w:r>
      <w:r>
        <w:rPr/>
        <w:t>垿参㌦慌噧㔲婘숨䍖泂⹅珂繉⩀㩲뼷⽖竃⾘숶朷瓂瑏呫数䥄昺數믃䨸⍄熘輨습呸攦⽞嫂悘灓䱚슱䔲䘽싍䅎⚥숣⽑䝵</w:t>
      </w:r>
      <w:r>
        <w:rPr/>
        <w:t>⡯</w:t>
      </w:r>
      <w:r>
        <w:rPr/>
        <w:t>傮⩡䑨땺歟깔慩犿埂⽱䬱偄圽노</w:t>
      </w:r>
      <w:r>
        <w:rPr/>
        <w:t>Ⳃⱞ</w:t>
      </w:r>
      <w:r>
        <w:rPr/>
        <w:t>슘</w:t>
      </w:r>
      <w:r>
        <w:rPr/>
        <w:t>ꦵꦣ</w:t>
      </w:r>
      <w:r>
        <w:rPr/>
        <w:t>涣攬彯뭾겵嗂㝂⛂숮</w:t>
      </w:r>
      <w:r>
        <w:rPr/>
        <w:t>⡆</w:t>
      </w:r>
      <w:r>
        <w:rPr/>
        <w:t>ꕎ</w:t>
      </w:r>
      <w:r>
        <w:rPr/>
        <w:t>婔⾵夵塺䳂⿃䶘䅃䵴</w:t>
      </w:r>
      <w:r>
        <w:rPr/>
        <w:t>⠰</w:t>
      </w:r>
      <w:r>
        <w:rPr/>
        <w:t>手づ</w:t>
      </w:r>
      <w:r>
        <w:rPr/>
        <w:t>ꦮ</w:t>
      </w:r>
      <w:r>
        <w:rPr/>
        <w:t>㭌帪쉀⭌㇎捅㖱⫂竂싂␺摇斮ꎩ恠煣牃⻃爹繴⹺㍋揂瀶걹뿂</w:t>
      </w:r>
      <w:r>
        <w:rPr/>
        <w:t>⠻</w:t>
      </w:r>
      <w:r>
        <w:rPr/>
        <w:t>쎱컂乞㭺癌洽䜨挵뽡挭䆥걖慀칔⑬潒䵁쵘⽤숩㈰歄쉕㊬墿睤쉣䙰㑀ど势哂㑪䩉畀</w:t>
      </w:r>
      <w:r>
        <w:rPr/>
        <w:t>ⱍ</w:t>
      </w:r>
      <w:r>
        <w:rPr/>
        <w:t>吻</w:t>
      </w:r>
      <w:r>
        <w:rPr/>
        <w:t>ꦬ</w:t>
      </w:r>
      <w:r>
        <w:rPr/>
        <w:t>歎㎵</w:t>
      </w:r>
      <w:r>
        <w:rPr/>
        <w:t>Ⳃ</w:t>
      </w:r>
      <w:r>
        <w:rPr/>
        <w:t>㶏뭩䵩㦮</w:t>
      </w:r>
      <w:r>
        <w:rPr/>
        <w:t>ꥐ</w:t>
      </w:r>
      <w:r>
        <w:rPr/>
        <w:t>㇂⴬⌭딦䐺䶵䐻稲꥖爴⬯⨥欣佶걊灕㍟㫂㔰䝏䗂呅っ⭕숻噊㝟廂堹楓쉨乒䝣슱彌슣싂䩥ぞ⩡珂䋂復䔴偋</w:t>
      </w:r>
      <w:r>
        <w:rPr/>
        <w:t>ꕓ</w:t>
      </w:r>
      <w:r>
        <w:rPr/>
        <w:t>쉾㘮건役捊⪘輳䮩숻䥟ꍺ挳숹䡯瀳烂䍵⸰㨥礷䪱祹矂坎婂숭顳摍䱫梵䖮眻㵲쉳☬榣</w:t>
      </w:r>
      <w:r>
        <w:rPr/>
        <w:t>꤭</w:t>
      </w:r>
      <w:r>
        <w:rPr/>
        <w:t>眶侻䑯깢䪘歸</w:t>
      </w:r>
      <w:r>
        <w:rPr/>
        <w:t>⠩◂</w:t>
      </w:r>
      <w:r>
        <w:rPr/>
        <w:t>㔦</w:t>
      </w:r>
      <w:r>
        <w:rPr/>
        <w:t>ꔨ</w:t>
      </w:r>
      <w:r>
        <w:rPr/>
        <w:t>뼺獠䐷丳␰䅃㤳㈮㒣껂㍌轏扊愸쉧㡏㖮쉕摤啎싂癌</w:t>
      </w:r>
      <w:r>
        <w:rPr/>
        <w:t>ꗂ</w:t>
      </w:r>
      <w:r>
        <w:rPr/>
        <w:t>彏瓍弨썇䥪顓땫⍘姂䝧堤剌쏂獓殮犘礥␰禱欯뾩娱杰懂皿塐礱瑨嗂쉱佸숵䵒癔払䱴㫎</w:t>
      </w:r>
      <w:r>
        <w:rPr/>
        <w:t>ꔴ</w:t>
      </w:r>
      <w:r>
        <w:rPr/>
        <w:t>ば奥㭃橠拂</w:t>
      </w:r>
      <w:r>
        <w:rPr/>
        <w:t>⠴</w:t>
      </w:r>
      <w:r>
        <w:rPr/>
        <w:t>卣偫䁕䒵卫㝢䘪숽瑣㙍迂㜽䀩㛂砊䦮갹轇妻獡쉸␱位㟎剡땷欴優ꇂ歠ꎵ䅨썡䔸ꥢ뼷슮慲慇瑓碱佈깈礤拂ꥲ忂뽑쉴䤣猸䰽畮桤敪歊</w:t>
      </w:r>
      <w:r>
        <w:rPr/>
        <w:t>ⵗ</w:t>
      </w:r>
      <w:r>
        <w:rPr/>
        <w:t>㎥扇䦥癓</w:t>
      </w:r>
      <w:r>
        <w:rPr/>
        <w:t>ⰸ</w:t>
      </w:r>
      <w:r>
        <w:rPr/>
        <w:t>辵䣂㖵福婱欱⭇㙹䕀⬪䑈扆楴㮥凂佟쉧埂⥯䩍㤷㴴㥎⥀</w:t>
      </w:r>
      <w:r>
        <w:rPr/>
        <w:t>ꤻ</w:t>
      </w:r>
      <w:r>
        <w:rPr/>
        <w:t>䍾㵇栥</w:t>
      </w:r>
      <w:r>
        <w:rPr/>
        <w:t>ⲵ</w:t>
      </w:r>
      <w:r>
        <w:rPr/>
        <w:t>녚쉱䚿濂恗枮䭚숽呆⽶</w:t>
      </w:r>
      <w:r>
        <w:rPr/>
        <w:t>ⰽ</w:t>
      </w:r>
      <w:r>
        <w:rPr/>
        <w:t>劬浢て㤯⮩</w:t>
      </w:r>
      <w:r>
        <w:rPr/>
        <w:t>ⵁ</w:t>
      </w:r>
      <w:r>
        <w:rPr/>
        <w:t>숪䛂䬯㥹輩㥔惂䫂晁싂婮䭳믍䍈㔬䙒ꍰ⫂浭煴搶熘桐㩑⌯乀㠬獁⍠䙑塚夸稱䴷</w:t>
      </w:r>
      <w:r>
        <w:rPr/>
        <w:t>꧂</w:t>
      </w:r>
      <w:r>
        <w:rPr/>
        <w:t>碥優䉈捾◂㥾깣♗㵪冬忂痂딥祧稦扲甶奨婐婲쉥䍯ぉ噎㖏治㓂啱㔯䭢⨺䖮煟䵺䴳哂숴땞㍈㧂䅌浙武櫂⭗䜴</w:t>
      </w:r>
      <w:r>
        <w:rPr/>
        <w:t>ꔵ</w:t>
      </w:r>
      <w:r>
        <w:rPr/>
        <w:t>㭦偎긱숰ꎻ倻繎唦䥌桪깊걷싂摄㭃繺⽚楰</w:t>
      </w:r>
      <w:r>
        <w:rPr/>
        <w:t>ꦘ</w:t>
      </w:r>
      <w:r>
        <w:rPr/>
        <w:t>㩐繪噐榿숺怪漶䯂⑀䑧썅䀶䫎䔬쌪⫎澣쉮䵚숥婀兂</w:t>
      </w:r>
      <w:r>
        <w:rPr/>
        <w:t>ⲿ</w:t>
      </w:r>
      <w:r>
        <w:rPr/>
        <w:t>飂㭵䙎垬ꅞ㑈⎬桦㊵か丽⬯塨㵡摖⹈婟</w:t>
      </w:r>
      <w:r>
        <w:rPr/>
        <w:t>ⴵ</w:t>
      </w:r>
      <w:r>
        <w:rPr/>
        <w:t>瘻뽷걠숣圯戴싂䥧噯싂迂</w:t>
      </w:r>
      <w:r>
        <w:rPr/>
        <w:t>ꔴ</w:t>
      </w:r>
      <w:r>
        <w:rPr/>
        <w:t>䊬幢兦썯縱쌬☭楾䠤⚬䘰搦捭玩䀲䐷六婱乞婙㡲</w:t>
      </w:r>
      <w:r>
        <w:rPr/>
        <w:t>ꕨ</w:t>
      </w:r>
      <w:r>
        <w:rPr/>
        <w:t>쉸憏쉄숹䓂때淃乹冥ꌺ䓂쉐㭚㠴</w:t>
      </w:r>
      <w:r>
        <w:rPr/>
        <w:t>⣂</w:t>
      </w:r>
      <w:r>
        <w:rPr/>
        <w:t>ꅮ並☭뭵ꅹ</w:t>
      </w:r>
      <w:r>
        <w:rPr/>
        <w:t>⡷</w:t>
      </w:r>
      <w:r>
        <w:rPr/>
        <w:t>䡧䡦⮮濂帬ꄺ呪ㄻ灪䥕</w:t>
      </w:r>
      <w:r>
        <w:rPr/>
        <w:t>⡋</w:t>
      </w:r>
      <w:r>
        <w:rPr/>
        <w:t>䠭⽠瑖皱쉁瀯剦쌫县併熣⨷㣂歯祷戹摑反璱묷摂偃⩶樴⥕晶싂쉄䑓⍟</w:t>
      </w:r>
      <w:r>
        <w:rPr/>
        <w:t>⡞</w:t>
      </w:r>
      <w:r>
        <w:rPr/>
        <w:t>礩轪녓瑱슏濂䢻䭔♟丽䧂䄭く쉶⍚⩘꥞㭍截䦡䁆恨숩⧂敱칦쉢櫃瑆灞㌱㍦䱞㐳숽䨷㑊칍䛂깬犱넸潈⌰캘㷂㙾塞ꍗ칈䔥⭚攤ꄷ</w:t>
      </w:r>
      <w:r>
        <w:rPr/>
        <w:t>ⵎ</w:t>
      </w:r>
      <w:r>
        <w:rPr/>
        <w:t>潄䷂깑䏃칟슣輱顭䰷㵑桵伣쉃偐</w:t>
      </w:r>
      <w:r>
        <w:rPr/>
        <w:t>ꤪ</w:t>
      </w:r>
      <w:r>
        <w:rPr/>
        <w:t>楃㧂깘参㚩䵵슏◂䭣愭湺埂畡묯汌⹬╠㜳䝶㥫坰㩂佯䡈⥘䍳䙴婴氬ꅊ圦女烂┶㕘含轞䉇䝌彺䁍䶵䩲橏晧慚╪歵㉌爴쌨呴⩐塎李䈻䑯썭⽡숦呙幠浳じ䑰奁㞡⹰⥫쵗싂欹넽礦䑡塟䯂䤻슘䕋橴悩轔숭㩉⪣㙪丬ぢ⽢㡈ꆥ䥷㒮愩猯쉺橆숨呉䜯㌪熣偐䫍䙏摗⤱걱숊ꅩ捺輻싂⥇㭳</w:t>
      </w:r>
      <w:r>
        <w:rPr/>
        <w:t>ꤲ</w:t>
      </w:r>
      <w:r>
        <w:rPr/>
        <w:t>ꅊ슮彋㋂촫揂쉷ꆿ䕦╧㥕倪唻嘤䕣佧摵䅬쵤䪩愪䗂畠꺡䩡㵍넲晞柍婹啕礫橗升⤯噩啈穁仂戤䩗渭䴱獡</w:t>
      </w:r>
      <w:r>
        <w:rPr/>
        <w:t>ꕰ</w:t>
      </w:r>
      <w:r>
        <w:rPr/>
        <w:t>彆쉍琰桤㠲婏츦䡌異伩䥐</w:t>
      </w:r>
      <w:r>
        <w:rPr/>
        <w:t>ⷂ</w:t>
      </w:r>
      <w:r>
        <w:rPr/>
        <w:t>堪⨦恵单숤㉆습ꍙ䍰捾昣깭녳䠷剈懂䑥淂爷狂僂</w:t>
      </w:r>
      <w:r>
        <w:rPr/>
        <w:t>ꕑ</w:t>
      </w:r>
      <w:r>
        <w:rPr/>
        <w:t>㒩⵪泂</w:t>
      </w:r>
      <w:r>
        <w:rPr/>
        <w:t>⠲</w:t>
      </w:r>
      <w:r>
        <w:rPr/>
        <w:t>쉠数槂眦顑㵪堥扥⹟䕁砳眤뭦烂⹌砮〣儨䮬澘녭惂싂夯ꥥ</w:t>
      </w:r>
      <w:r>
        <w:rPr/>
        <w:t>Ᵽ</w:t>
      </w:r>
      <w:r>
        <w:rPr/>
        <w:t>䉩</w:t>
      </w:r>
      <w:r>
        <w:rPr/>
        <w:t>⡕</w:t>
      </w:r>
      <w:r>
        <w:rPr/>
        <w:t>숤堷䷂㒣縮</w:t>
      </w:r>
      <w:r>
        <w:rPr/>
        <w:t>ꔨ</w:t>
      </w:r>
      <w:r>
        <w:rPr/>
        <w:t>ⰰ</w:t>
      </w:r>
      <w:r>
        <w:rPr/>
        <w:t>⻂坟泎瑕㒘ꆵ⩤싎숭棂싂뼭拂䭩啓溬䌪㭬䵧汤浣慇땇䌩䍑쌴熱操⥘示쌰</w:t>
      </w:r>
      <w:r>
        <w:rPr/>
        <w:t>⡮</w:t>
      </w:r>
      <w:r>
        <w:rPr/>
        <w:t>쵋</w:t>
      </w:r>
      <w:r>
        <w:rPr/>
        <w:t>ꕙ</w:t>
      </w:r>
      <w:r>
        <w:rPr/>
        <w:t>䡥㟂쉬썐ガꍑ䉴怶痂湓㝨땲伳⥆</w:t>
      </w:r>
      <w:r>
        <w:rPr/>
        <w:t>ꕌ</w:t>
      </w:r>
      <w:r>
        <w:rPr/>
        <w:t>㍫癵쉔⩷矂牌輲ꥴ妥컂瑥氺柂盂⭃椣奋娸䌰㶮䐲䘪숩畑么兄梣姂穪婖ꅤ㙧窬츺捒⑳⩵璥祪恑涻牍顩㕓쵄╎썑쉞⩚浸숺汬求䥦넷䝮噬▱慔夣礰긽숽</w:t>
      </w:r>
      <w:r>
        <w:rPr/>
        <w:t>ⱟ</w:t>
      </w:r>
      <w:r>
        <w:rPr/>
        <w:t>杸汍</w:t>
      </w:r>
      <w:r>
        <w:rPr/>
        <w:t>ꤶ</w:t>
      </w:r>
      <w:r>
        <w:rPr/>
        <w:t>㴦㍋ㅍ썗顁瑡犥䨲⍺機껂땒쉤㘴摂睹㢡睹潔䅀쉱癃ꌭ숺⑃歹縥嫂ㆻ榻甽갸⽭㞘뽚╶窏唫灵参懂旂椬乖㝵쌫佧瑠迂揎㮣슬䙲뼦瘻칲䴪䱮ꥨ硧쉀灳⹑</w:t>
      </w:r>
      <w:r>
        <w:rPr/>
        <w:t>ꤱ</w:t>
      </w:r>
      <w:r>
        <w:rPr/>
        <w:t>繶</w:t>
      </w:r>
      <w:r>
        <w:rPr/>
        <w:t>ꕦ</w:t>
      </w:r>
      <w:r>
        <w:rPr/>
        <w:t>摸剆癖㒡땖䍬⸺ꍮ姃䕀䉲窏믃⩏囂♙䅑汹焯坫元ꏂ뽦뭈쉪⽹䚥柂䔵参婢땍딱愳眤㭐♯䁯㣂⥱堲뼱呉甥컍숸싂⵱╰痂慳䐶뼪朰䟂囂䙤厱</w:t>
      </w:r>
      <w:r>
        <w:rPr/>
        <w:t>⣂</w:t>
      </w:r>
      <w:r>
        <w:rPr/>
        <w:t>㙡</w:t>
      </w:r>
      <w:r>
        <w:rPr/>
        <w:t>ꤥ</w:t>
      </w:r>
      <w:r>
        <w:rPr/>
        <w:t>䥵쉴슩숺檡</w:t>
      </w:r>
      <w:r>
        <w:rPr/>
        <w:t>Ⳃ</w:t>
      </w:r>
      <w:r>
        <w:rPr/>
        <w:t>㏂䃃癶づと䱸整ꅬ⭗债쉯男徣㵈䍂녡䵁䔶挫朵㦮䔭䥍䒮</w:t>
      </w:r>
      <w:r>
        <w:rPr/>
        <w:t>ꖩⵥ</w:t>
      </w:r>
      <w:r>
        <w:rPr/>
        <w:t>䋂㩦䐯</w:t>
      </w:r>
      <w:r>
        <w:rPr/>
        <w:t>⡃</w:t>
      </w:r>
      <w:r>
        <w:rPr/>
        <w:t>䅀</w:t>
      </w:r>
      <w:r>
        <w:rPr/>
        <w:t>꧂</w:t>
      </w:r>
      <w:r>
        <w:rPr/>
        <w:t>敐㑊㭑煲䥴坑柂弳偌쉂飂琥♹䙈䨥갤</w:t>
      </w:r>
      <w:r>
        <w:rPr/>
        <w:t>ⵠ</w:t>
      </w:r>
      <w:r>
        <w:rPr/>
        <w:t>䰰倲슏汰㟂㉺䩙戣瘳⮥녕⸩穞繆㑧㜨狎奄敇㞏畁</w:t>
      </w:r>
      <w:r>
        <w:rPr/>
        <w:t>ⵠ</w:t>
      </w:r>
      <w:r>
        <w:rPr/>
        <w:t>と纩</w:t>
      </w:r>
      <w:r>
        <w:rPr/>
        <w:t>꧂ꖣ</w:t>
      </w:r>
      <w:r>
        <w:rPr/>
        <w:t>抣桲ぬ獴⌶</w:t>
      </w:r>
      <w:r>
        <w:rPr/>
        <w:t>ꕓ</w:t>
      </w:r>
      <w:r>
        <w:rPr/>
        <w:t>垏䗂ぇ瑕㌰싂磂䩞㌺䍲</w:t>
      </w:r>
      <w:r>
        <w:rPr/>
        <w:t>ⱪ</w:t>
      </w:r>
      <w:r>
        <w:rPr/>
        <w:t>冣䈳◂뗂敢檱毂ꄶ⍂싂⨻矍来㟂幥漹电㘸告䂻瑈洽넪ㆱ櫃뽡䡨숵朽傱由갮婷懂㍴滂泂測畊楡挽祭䩙周枏</w:t>
      </w:r>
      <w:r>
        <w:rPr/>
        <w:t>ꤊ⚱</w:t>
      </w:r>
      <w:r>
        <w:rPr/>
        <w:t>䡹쎻婄㔭딭췂꥗</w:t>
      </w:r>
      <w:r>
        <w:rPr/>
        <w:t>ꦻ</w:t>
      </w:r>
      <w:r>
        <w:rPr/>
        <w:t>ꌹ䙃珂</w:t>
      </w:r>
      <w:r>
        <w:rPr/>
        <w:t>ꗃ</w:t>
      </w:r>
      <w:r>
        <w:rPr/>
        <w:t>楸㍕쵋䍳晡焮ㅒ긳捁⍅卆捉⩒噮痂破⹅</w:t>
      </w:r>
      <w:r>
        <w:rPr/>
        <w:t>ꤰ</w:t>
      </w:r>
      <w:r>
        <w:rPr/>
        <w:t>頶瑤䯂䚡睄쵥싎쉅磂⽞归佨歫浗塦쉏暵㙀獒㟂䷎摘㢻匴廂갯収䥃禵睘㨺㩉㙎</w:t>
      </w:r>
      <w:r>
        <w:rPr/>
        <w:t>Ⱓ</w:t>
      </w:r>
      <w:r>
        <w:rPr/>
        <w:t>洵噧⭬㭄⩡瑶쌹⽎䵙坨ꥲ抡</w:t>
      </w:r>
      <w:r>
        <w:rPr/>
        <w:t>ꕱ</w:t>
      </w:r>
      <w:r>
        <w:rPr/>
        <w:t>恢㒥督</w:t>
      </w:r>
      <w:r>
        <w:rPr/>
        <w:t>⡗</w:t>
      </w:r>
      <w:r>
        <w:rPr/>
        <w:t>捩쉘䡩勂⼶䙬䕚</w:t>
      </w:r>
      <w:r>
        <w:rPr/>
        <w:t>ⱶ</w:t>
      </w:r>
      <w:r>
        <w:rPr/>
        <w:t>穅떘⸹㥓擂䑠欯顦剗獢뼴敶쉐游㔥갲吵㤷町</w:t>
      </w:r>
      <w:r>
        <w:rPr/>
        <w:t>ꕷ</w:t>
      </w:r>
      <w:r>
        <w:rPr/>
        <w:t>쉊ꏂ渰牠杯犱쉲猤坳㋍쉅坱硡쉌廂뗂滍슩슏䕄◂㜩穰习꺩㩚</w:t>
      </w:r>
      <w:r>
        <w:rPr/>
        <w:t>ⱐ</w:t>
      </w:r>
      <w:r>
        <w:rPr/>
        <w:t>常⨳助⒣び㕱䰶㒿仂싂깉彟媘츪忂ꌥ䐫焣㯂㩳剄칪夯㩆慲智⩏㴭奉䡀ꥵ瘵싎塷ꄤ汐穫儨琰쉐㩖繢坒쉌⹡换灓걑</w:t>
      </w:r>
      <w:r>
        <w:rPr/>
        <w:t>ꦩ</w:t>
      </w:r>
      <w:r>
        <w:rPr/>
        <w:t>婎⍡繁癹</w:t>
      </w:r>
      <w:r>
        <w:rPr/>
        <w:t>ꕾ</w:t>
      </w:r>
      <w:r>
        <w:rPr/>
        <w:t>㔯ꌪ䐷</w:t>
      </w:r>
      <w:r>
        <w:rPr/>
        <w:t>Ᵽ</w:t>
      </w:r>
      <w:r>
        <w:rPr/>
        <w:t>挪㇂ㅩ硋㛍湋⸷玥싂㍬昺堥슩敟矎槂㙈슱硟쉋卶㘽携硴䩘㒵稪䛂</w:t>
      </w:r>
      <w:r>
        <w:rPr/>
        <w:t>ⱈ</w:t>
      </w:r>
      <w:r>
        <w:rPr/>
        <w:t>゘</w:t>
      </w:r>
      <w:r>
        <w:rPr/>
        <w:t>Ⳃ</w:t>
      </w:r>
      <w:r>
        <w:rPr/>
        <w:t>渳憱禵</w:t>
      </w:r>
      <w:r>
        <w:rPr/>
        <w:t>ⱨ</w:t>
      </w:r>
      <w:r>
        <w:rPr/>
        <w:t>扺</w:t>
      </w:r>
      <w:r>
        <w:rPr/>
        <w:t>⠨</w:t>
      </w:r>
      <w:r>
        <w:rPr/>
        <w:t>㵣电䴪畦㵎ㄷ䥧믍넫쉌쉹㵪氥숴녚䉚㉱⹺㍷촻彌㫂䂱⿂轰愴䨫佅繸䕺盃榏쵱債匱⵱꥕숪䅴컂ꥷ딤䡬⽆輵凎幾숱橞㴯⌷㑀꺱乭⩬㉠ぉ坤弫愮条칂当쉆⍰瘥樻㫂䊿쉨剖剭呉⩞䨸砮剙뿂唴䝋〪敉嘲숱总䁹칧汎㝰</w:t>
      </w:r>
      <w:r>
        <w:rPr/>
        <w:t>Ⲯ</w:t>
      </w:r>
      <w:r>
        <w:rPr/>
        <w:t>땯倴浱偂ꥩ輨♀璩㘲畳⩗쉖䠭䶻ㅯ䤣稴伴囂뽧◂䒣汴ꄤ㩯滂⯂敠㞘挥䯂㕕㏂湹쵭㝇쉊䩷類〪ㅏ璥䝪</w:t>
      </w:r>
      <w:r>
        <w:rPr/>
        <w:t>ⱐ</w:t>
      </w:r>
      <w:r>
        <w:rPr/>
        <w:t>縺⨽潒幈戤┵干⑓䤺䉧㏂湨㵹⽳쉈曍祵⽂嚵渵</w:t>
      </w:r>
      <w:r>
        <w:rPr/>
        <w:t>ⷂ</w:t>
      </w:r>
      <w:r>
        <w:rPr/>
        <w:t>ꆬ牂췂影쉐噔㙕쉩癴⨦⒣␲晕䢻䑯朮쉓싂湗恚녁璥뭊㏂婀摓剏ꥸ뇎ㅁ䙓⩫檥凂㡫啘숪㭲싍곃▬灟쉤婶㍫쉏⩦칒</w:t>
      </w:r>
      <w:r>
        <w:rPr/>
        <w:t>Ⳃ</w:t>
      </w:r>
      <w:r>
        <w:rPr/>
        <w:t>䐲㍊⸸쉗檵吪걏쵞啕䔮䀭쉮杫⹏䡋뾮佗뭍⑇偩</w:t>
      </w:r>
      <w:r>
        <w:rPr/>
        <w:t>⡊</w:t>
      </w:r>
      <w:r>
        <w:rPr/>
        <w:t>歯睩夯䢬䥥摑眶椮땵牾畞぀싂☵뭠扩㔨晱쉞嘯卣祫䥒땶祒㍋䱫弩㴦춡泂㉄㗂⽍☵摩砫淂剀参䈨獇믎뽭쉯当⹮⽋숵摥⽘⵭敋䍚⬊싂㍈㵘⺩奷쉎旂瀪녒⍸갪⍷쉔⺵숩㥰㯂㕋㦡싂恡ꅪ슥帷㴸㷎⩧䙟睤㇂⑱䳂싂㇎晘汤䉥桬㭋ꥳ쉍ꍧ㩍慮숫␬숤䜪慣働䍬攽璥䐷瘰啖檿㐰丣䑢彦싂剥</w:t>
      </w:r>
      <w:r>
        <w:rPr/>
        <w:t>ꕲ</w:t>
      </w:r>
      <w:r>
        <w:rPr/>
        <w:t>䨥呅癵䘽彅佋浫䩄걶ꥱ숳촮⩥㵭噅㙖㐦䘰슻慙歶敲梥偞쉾㥍慾頵</w:t>
      </w:r>
      <w:r>
        <w:rPr/>
        <w:t>⡸Ɒ</w:t>
      </w:r>
      <w:r>
        <w:rPr/>
        <w:t>刽怩㡾䴫숥奆</w:t>
      </w:r>
      <w:r>
        <w:rPr/>
        <w:t>ꥉ</w:t>
      </w:r>
      <w:r>
        <w:rPr/>
        <w:t>汭䉵带㊬䏂㑚甶懂㎘⹙⎡䔷넬婅䠥㍕㑾橴卯搶橰썢癭㍈佳墻넶쎻䦻</w:t>
      </w:r>
      <w:r>
        <w:rPr/>
        <w:t>ⴷ</w:t>
      </w:r>
      <w:r>
        <w:rPr/>
        <w:t>ⲵ</w:t>
      </w:r>
      <w:r>
        <w:rPr/>
        <w:t>帨毂窿⻂瑗⹬亣姂쉪煗썏䩀朴瀪⩃䛂扯䐬喡瑤䕅숥䘻飂㤦侣壃쉷参睏强坥汋⿂伭䙶甮畅</w:t>
      </w:r>
      <w:r>
        <w:rPr/>
        <w:t>ⵡ</w:t>
      </w:r>
      <w:r>
        <w:rPr/>
        <w:t>癎싂╣漣쉏幈剤啴犬썡⹡쌹彊㭷䨦産恸⥨ぇ琶祷灂烂㈷顪</w:t>
      </w:r>
      <w:r>
        <w:rPr/>
        <w:t>ⱆ</w:t>
      </w:r>
      <w:r>
        <w:rPr/>
        <w:t>怵〷猺⥑儥쉶煗氣轀浨쉢컃숪祖㵁䑣땱摍手掩⬦甤偦⩶究慍〵㔰숪瑙⍆憮㧂䩚琣㟂⑌僂敶湞䭈䘫㴶쉓㐺憏䴫噋瘹曂匹䚘⩯䐻幁稦攥稣쉖ゥ㙞⪮⹆㎵卺⍗걹⯂秂偯埂穪♴甴呔䪻슱쉲ㅗ</w:t>
      </w:r>
      <w:r>
        <w:rPr/>
        <w:t>꧃</w:t>
      </w:r>
      <w:r>
        <w:rPr/>
        <w:t>⡆</w:t>
      </w:r>
      <w:r>
        <w:rPr/>
        <w:t>畘⩾쉩쉙乫瓂쉲憵傥뽐顨儵㑞䀴憿⻂뭯㜬殻⭥熻璵䡮뽆佌녪填슬䆩䉺⛍쉱⫂⽦㝥坫⩁䶣盂믃獑㩕㑊䶩湤爩礨쉭⵬䥮擂㠷妱숽佪뮵渶剚</w:t>
      </w:r>
      <w:r>
        <w:rPr/>
        <w:t>ꦣ</w:t>
      </w:r>
      <w:r>
        <w:rPr/>
        <w:t>搲⿍⥨塾䅙㩕⧂繂숨䆻椷佣睎쉦싂䮱䐷辘䳂湘슬⥰灳碡쉲洨땾쉇旎䱨㘹⩉㩵⌯攽浀⩪䘶슥皏で捗㖻て싂縭步㫂弩</w:t>
      </w:r>
      <w:r>
        <w:rPr/>
        <w:t>ꕋ</w:t>
      </w:r>
      <w:r>
        <w:rPr/>
        <w:t>㟃参堪徿⩹ꅁ吩싂㙄吰卟恌楇䕙㭫㦡㙸佥矂넩洫묪媵싎啙쉲숰㙔⯂침䄸窱偠쉔Ⓜ䥅䲮⨳䅔⭈칓倲旂撵</w:t>
      </w:r>
      <w:r>
        <w:rPr/>
        <w:t>⠬ⱔ</w:t>
      </w:r>
      <w:r>
        <w:rPr/>
        <w:t>窵採ꆱ摀搬⍑뮩쉯䁒䙓쉄⤪啙坷쉦㩳</w:t>
      </w:r>
      <w:r>
        <w:rPr/>
        <w:t>ꕟ</w:t>
      </w:r>
      <w:r>
        <w:rPr/>
        <w:t>扌䇂睆쉖啒ㅧ瑹眵</w:t>
      </w:r>
      <w:r>
        <w:rPr/>
        <w:t>ⱔ⑃</w:t>
      </w:r>
      <w:r>
        <w:rPr/>
        <w:t>卞䘮佳땦檵抻㡱甦싂䅩偶杗瀽</w:t>
      </w:r>
      <w:r>
        <w:rPr/>
        <w:t>ⱟ</w:t>
      </w:r>
      <w:r>
        <w:rPr/>
        <w:t>ꗂ╮</w:t>
      </w:r>
      <w:r>
        <w:rPr/>
        <w:t>쉶츷㥙</w:t>
      </w:r>
      <w:r>
        <w:rPr/>
        <w:t>꤫</w:t>
      </w:r>
      <w:r>
        <w:rPr/>
        <w:t>쵂⬰姂癠컂兮伨治卅캬祍숦땒♟㈦焲칾瑇扰쉣沩╴幵쉐⏂싂ꥨ⌮䐤婏爹䜊캩楆圶獁婓揍割䉡䕶</w:t>
      </w:r>
      <w:r>
        <w:rPr/>
        <w:t>ꦩ</w:t>
      </w:r>
      <w:r>
        <w:rPr/>
        <w:t>㐩半㌦桅彥啕祋癍祚䈣氬쉫䘽墘믂믎</w:t>
      </w:r>
      <w:r>
        <w:rPr/>
        <w:t>Ⱘ╡</w:t>
      </w:r>
      <w:r>
        <w:rPr/>
        <w:t>䙾顖氷땒こ䳃뽆䯂㩾朴偑灞睘嗍漴䵺㙩⨮぀癡ꥰ㝰촬睷泃穦縷䙙⽀뽄䔩畷칄䌵⯂撱抩⹾♚䕓潠⾏䒱顟壍숽䞥䩑だ辩䁩彉散㉶瑇녣牙⑾祍⵸㝺⑴㩤焭扐址㝑檥奆歕夽⏂쉍潕揎婔숦攱</w:t>
      </w:r>
      <w:r>
        <w:rPr/>
        <w:t>⢥</w:t>
      </w:r>
      <w:r>
        <w:rPr/>
        <w:t>慔凂协㜩汐問体ꌩ┺⨽㠬㙎┩㘩柂佞祂䅆껎飂䱪컍쵮奐䄸㗂潣㐷⥳䯂䔰</w:t>
      </w:r>
      <w:r>
        <w:rPr/>
        <w:t>ⱆ</w:t>
      </w:r>
      <w:r>
        <w:rPr/>
        <w:t>㌱</w:t>
      </w:r>
      <w:r>
        <w:rPr/>
        <w:t>ꕖ</w:t>
      </w:r>
      <w:r>
        <w:rPr/>
        <w:t>䱈촦쵁伴쉈湪慊넫䅳単汃甶樮</w:t>
      </w:r>
      <w:r>
        <w:rPr/>
        <w:t>꧂</w:t>
      </w:r>
      <w:r>
        <w:rPr/>
        <w:t>녱䅢烂澻쉇␶参睯㒏ꥶ⼷扩걺䭔柂쉁ㅇ쉪⥐⹳쉧㍅倵浅⨻僂狂긻眻奒쉒㎱頺栫땁䵚奬㕖딷堪琣䬤䝹♅汵쌲煨㎘兆怷砫竃⑘磂꥚䉂묺습⫂뼪䕾䡬晉㫂礭池〻숸ㅡ⼤櫂轕쎡싃瀺潦乵䨷厬깧촮䐰숪㑚颮穩䆵ꅹ奙⺻乃⹳㐪┭乔湰恭㧂쵭딺轸┤浘뼸嚡쉲冥䉁榘䁟⨭䋂捋輻呩䁴Ⓜ坤␵穅ꅷ䐸䉤䙢</w:t>
      </w:r>
      <w:r>
        <w:rPr/>
        <w:t>ꦘ</w:t>
      </w:r>
      <w:r>
        <w:rPr/>
        <w:t>䜵㈳汋刮</w:t>
      </w:r>
      <w:r>
        <w:rPr/>
        <w:t>ⱈ</w:t>
      </w:r>
      <w:r>
        <w:rPr/>
        <w:t>㞘⨱末걨剌婷</w:t>
      </w:r>
      <w:r>
        <w:rPr/>
        <w:t>ⴰ</w:t>
      </w:r>
      <w:r>
        <w:rPr/>
        <w:t>瘰쉾乎恟却辩牬䈱䅢㤨穨슮쉰時쉢숽</w:t>
      </w:r>
      <w:r>
        <w:rPr/>
        <w:t>⣎</w:t>
      </w:r>
      <w:r>
        <w:rPr/>
        <w:t>瑭싂䂱䰵䌭⑀穱㝈顡㠹洺㕗⸦</w:t>
      </w:r>
      <w:r>
        <w:rPr/>
        <w:t>⡔</w:t>
      </w:r>
      <w:r>
        <w:rPr/>
        <w:t>䢡⬮仂㮩슮쵒䘪輣瀥㷂</w:t>
      </w:r>
      <w:r>
        <w:rPr/>
        <w:t>Ⱜ</w:t>
      </w:r>
      <w:r>
        <w:rPr/>
        <w:t>穩帮戻皬氳쉒숷沬츩猴⤥礮䭎넴깯桲⩙䯎⦣礳奘輴녈瓃懍恰唸匣卾㋃⌴囂</w:t>
      </w:r>
      <w:r>
        <w:rPr/>
        <w:t>ⷂ</w:t>
      </w:r>
      <w:r>
        <w:rPr/>
        <w:t>㯂췂氨櫂쉭ꍶ浖</w:t>
      </w:r>
      <w:r>
        <w:rPr/>
        <w:t>ꤣ</w:t>
      </w:r>
      <w:r>
        <w:rPr/>
        <w:t>㊥꥕顎㡭㦩</w:t>
      </w:r>
      <w:r>
        <w:rPr/>
        <w:t>⠥</w:t>
      </w:r>
      <w:r>
        <w:rPr/>
        <w:t>晐恶桟쉓瑲椨⴬쉊䁤垥䩈꥚䘤딻獷圬弱灮庵㌻熮䚡頸쵲㭅玣戦禡倨⎵␦䠦轐娪牥䇂㤷伯쉁癄㚬啖湴浙ꍞ쵒灱컎嘪䙣前╬컂땞楑係晏冱䁌</w:t>
      </w:r>
      <w:r>
        <w:rPr/>
        <w:t>Ɱ⬥</w:t>
      </w:r>
      <w:r>
        <w:rPr/>
        <w:t>顰쉪㫂塀䜷祮瞬稴题숤页炏⹇쉟싂녞慨䉚䭘㵊싂쵏圥곃㔨绂</w:t>
      </w:r>
      <w:r>
        <w:rPr/>
        <w:t>⡭</w:t>
      </w:r>
      <w:r>
        <w:rPr/>
        <w:t>澡皡景彩ど捓⎩⹨㡊䱉</w:t>
      </w:r>
      <w:r>
        <w:rPr/>
        <w:t>ⱪ</w:t>
      </w:r>
      <w:r>
        <w:rPr/>
        <w:t>村䴬♯㮮係倦⧂散浸輹䌸㕨廂ꎩ暿佘嫂䧂쉕①쉰坶䰻輺⬣싂䤭</w:t>
      </w:r>
      <w:r>
        <w:rPr/>
        <w:t>ꖮ</w:t>
      </w:r>
      <w:r>
        <w:rPr/>
        <w:t>泂幫뽥輊婤欽啭儣⍬쉩奟繬娫▥求浙䮥㗂䋂ꅠ쌯呴䵘</w:t>
      </w:r>
      <w:r>
        <w:rPr/>
        <w:t>ꦵ</w:t>
      </w:r>
      <w:r>
        <w:rPr/>
        <w:t>伷牯㙕뼨睒싃녭䛃䙍癍䐹媮</w:t>
      </w:r>
      <w:r>
        <w:rPr/>
        <w:t>ⰲ</w:t>
      </w:r>
      <w:r>
        <w:rPr/>
        <w:t>橖灮㭘䵆䱫䙅珂ぅ剪枿⻎숷婉ㆣヂ䯂改숸恸⭥ꏂ汎츫㠣쉡䭴䟂숪㑸겵촮</w:t>
      </w:r>
      <w:r>
        <w:rPr/>
        <w:t>ꥈ</w:t>
      </w:r>
      <w:r>
        <w:rPr/>
        <w:t>㧂䠥⫂슥涥</w:t>
      </w:r>
      <w:r>
        <w:rPr/>
        <w:t>ꕊ</w:t>
      </w:r>
      <w:r>
        <w:rPr/>
        <w:t>䆩♰䙁㐳녅ㅋ塈䡏癩捺庘</w:t>
      </w:r>
      <w:r>
        <w:rPr/>
        <w:t>ꦘ</w:t>
      </w:r>
      <w:r>
        <w:rPr/>
        <w:t>促㊥╘㝀</w:t>
      </w:r>
      <w:r>
        <w:rPr/>
        <w:t>ꥅ</w:t>
      </w:r>
      <w:r>
        <w:rPr/>
        <w:t>컂㠲깓⩟颣漩⺻슻枵樥顭컂</w:t>
      </w:r>
      <w:r>
        <w:rPr/>
        <w:t>ꦩ</w:t>
      </w:r>
      <w:r>
        <w:rPr/>
        <w:t>㑚쵅♞页⒣恂嚱숥⨣䙱䉧䨶䓂</w:t>
      </w:r>
      <w:r>
        <w:rPr/>
        <w:t>ⱳ</w:t>
      </w:r>
      <w:r>
        <w:rPr/>
        <w:t>㪻䈺木걃ォ⩉㕆⍨晚曂燂潎畣䁪㘩䰭䮏⺿刱灆ど쉄〪侻关㴷</w:t>
      </w:r>
      <w:r>
        <w:rPr/>
        <w:t>⡗</w:t>
      </w:r>
      <w:r>
        <w:rPr/>
        <w:t>ꌹ睭㭲乑伲녵息娣ㅑ摪槂滂参柂쉢䆡</w:t>
      </w:r>
      <w:r>
        <w:rPr/>
        <w:t>꧂</w:t>
      </w:r>
      <w:r>
        <w:rPr/>
        <w:t>䈰歆䒿쉄澩쉱ㅺ京㙦䕞갪㩦╭쉂䝪樷煞睑쉢㭟⩈⵱㙡ꌤ汀穰컂䣂⩆䝸占織뽙㣂㴪顪숳㎵亩┵灺婄擃啚⩶熻㖏</w:t>
      </w:r>
      <w:r>
        <w:rPr/>
        <w:t>ꕪ</w:t>
      </w:r>
      <w:r>
        <w:rPr/>
        <w:t>皩췂㏂琯㥟⥱</w:t>
      </w:r>
      <w:r>
        <w:rPr/>
        <w:t>ꕈ</w:t>
      </w:r>
      <w:r>
        <w:rPr/>
        <w:t>朹溿唫恎䍢縮ꥠ是䡃礭浂쉌伦束╬倹儥瘭璡⍶쌣奶䉕싃祣♠⑂츸싂㨹⹖櫂復啞</w:t>
      </w:r>
      <w:r>
        <w:rPr/>
        <w:t>꧂</w:t>
      </w:r>
      <w:r>
        <w:rPr/>
        <w:t>剳呃䍄䗂긶걃瞩쉭┱⼲漰㨺华숳쉣砷⒬係쉓渹䑞♡ꅩ䐭ꇂ奟偤楄䴰⩭䠤⬺숪睖䞥䅫桉啕슩捤ㅙ㜦</w:t>
      </w:r>
      <w:r>
        <w:rPr/>
        <w:t>⠴</w:t>
      </w:r>
      <w:r>
        <w:rPr/>
        <w:t>⺻</w:t>
      </w:r>
      <w:r>
        <w:rPr/>
        <w:t>⡂</w:t>
      </w:r>
      <w:r>
        <w:rPr/>
        <w:t>晧㬽䠮炬䳃柂녡쉄㩪썔⚮ꥫ묳妏塪呪⥮㷂䆥䡷⦡ꅉ╩슩婀놏獌癌晘潧睵㠭꺮儷䵦넬⯂䑚辱숪⻂☯汊兏</w:t>
      </w:r>
      <w:r>
        <w:rPr/>
        <w:t>⡤</w:t>
      </w:r>
      <w:r>
        <w:rPr/>
        <w:t>株䍱慬穸깨ꥱ숫䦿⎏㓎⩂兺晪⩩쉀썘摧㡯㝍⩊摐ㄵ䥁㴶〯뮬칡⑓瑭녵晇숫噒쵸㙁慆숪칱ꅯ싂嚩䈽䜲쉉呓櫂䵪⭕ꍔ</w:t>
      </w:r>
      <w:r>
        <w:rPr/>
        <w:t>ⱒ</w:t>
      </w:r>
      <w:r>
        <w:rPr/>
        <w:t>㵺琤♃䜵哂浺</w:t>
      </w:r>
      <w:r>
        <w:rPr/>
        <w:t>ⱘ</w:t>
      </w:r>
      <w:r>
        <w:rPr/>
        <w:t>䥗⥮ꥦ㜦轑嚏⮬䰤⹎擂楆䝌㛍纡녣</w:t>
      </w:r>
      <w:r>
        <w:rPr/>
        <w:t>ꔪ</w:t>
      </w:r>
      <w:r>
        <w:rPr/>
        <w:t>䍎칊㙗擂깒䅢䍶瞥⑂埂䀹뭉炏싂┶</w:t>
      </w:r>
      <w:r>
        <w:rPr/>
        <w:t>ⶩ</w:t>
      </w:r>
      <w:r>
        <w:rPr/>
        <w:t>穳㕏来싂싎燃⩪空揃믃瑐䋂⿎唻⪿憘⎻橂䭅䳂煨㕗教瘹놮╇칞坅╀</w:t>
      </w:r>
      <w:r>
        <w:rPr/>
        <w:t>꤬</w:t>
      </w:r>
      <w:r>
        <w:rPr/>
        <w:t>䈹彞</w:t>
      </w:r>
      <w:r>
        <w:rPr/>
        <w:t>ꤸ</w:t>
      </w:r>
      <w:r>
        <w:rPr/>
        <w:t>쉹쵆摓⩈祯僂칣♰李劬싂䈳啙캩噰獴杳䅊㈳</w:t>
      </w:r>
      <w:r>
        <w:rPr/>
        <w:t>ꦵ⍥⪩⹞</w:t>
      </w:r>
      <w:r>
        <w:rPr/>
        <w:t>戻⥞櫂亩⫂㏂䑣哂吨㝃</w:t>
      </w:r>
      <w:r>
        <w:rPr/>
        <w:t>Ⳃ</w:t>
      </w:r>
      <w:r>
        <w:rPr/>
        <w:t>椲敶娩瑖䑭轶뼪⑃㉖常䥚禣惂꺩쉎辿眊⩉捯슩䅈䁙値㴪㧂ㄴ䨳儱愥┶㕧䙹夺</w:t>
      </w:r>
      <w:r>
        <w:rPr/>
        <w:t>⢣</w:t>
      </w:r>
      <w:r>
        <w:rPr/>
        <w:t>㴽狂嘱</w:t>
      </w:r>
      <w:r>
        <w:rPr/>
        <w:t>ⵌ</w:t>
      </w:r>
      <w:r>
        <w:rPr/>
        <w:t>琣㟂畎桦䩘帬剓쉊愤東奺㢣睗⫂쉢浑猵䈫棂㯂㷎놿㉥㕺纏⩐⑔싂䧍扣䧂</w:t>
      </w:r>
      <w:r>
        <w:rPr/>
        <w:t>⡩</w:t>
      </w:r>
      <w:r>
        <w:rPr/>
        <w:t>充樫슘顸㕆灆婠奴獀䅉渭歹䫂捑〉娵</w:t>
      </w:r>
      <w:r>
        <w:rPr/>
        <w:t>ꗂ</w:t>
      </w:r>
      <w:r>
        <w:rPr/>
        <w:t>싃顮㌤䟂癵⽧⍦䱚ꌵꅧ削獁䑶㡚灃㭴㤵쉓슣䙧䢬䴨걦䊩頪䬣</w:t>
      </w:r>
      <w:r>
        <w:rPr/>
        <w:t>ⶻ</w:t>
      </w:r>
      <w:r>
        <w:rPr/>
        <w:t>ⱒ</w:t>
      </w:r>
      <w:r>
        <w:rPr/>
        <w:t>䇃樶䟃㤰곂枥皏獸ォ⯂栦伱⭵塒쉡婲</w:t>
      </w:r>
      <w:r>
        <w:rPr/>
        <w:t>Ɽ</w:t>
      </w:r>
      <w:r>
        <w:rPr/>
        <w:t>䑫䕺⮵佸楮䥁뿂樶㌨</w:t>
      </w:r>
      <w:r>
        <w:rPr/>
        <w:t>⠸</w:t>
      </w:r>
      <w:r>
        <w:rPr/>
        <w:t>轊䈪爲敌焮畘桙〷ꅬ瘨吰䜶杊歲磎畣漥㡔칔剎</w:t>
      </w:r>
      <w:r>
        <w:rPr/>
        <w:t>ꥅ</w:t>
      </w:r>
      <w:r>
        <w:rPr/>
        <w:t>ㅡ楎武숨녊⑒㭁㩭烂瑖</w:t>
      </w:r>
      <w:r>
        <w:rPr/>
        <w:t>ꥋ</w:t>
      </w:r>
      <w:r>
        <w:rPr/>
        <w:t>딦䡠⛎琬⌷硥</w:t>
      </w:r>
      <w:r>
        <w:rPr/>
        <w:t>ⲿ</w:t>
      </w:r>
      <w:r>
        <w:rPr/>
        <w:t>轃煆兲迂⪩煮</w:t>
      </w:r>
      <w:r>
        <w:rPr/>
        <w:t>Ⳃ</w:t>
      </w:r>
      <w:r>
        <w:rPr/>
        <w:t>곃㉭슩乗湗</w:t>
      </w:r>
      <w:r>
        <w:rPr/>
        <w:t>ⴤ</w:t>
      </w:r>
      <w:r>
        <w:rPr/>
        <w:t>幵乘恹䠥心勂䙮䜥轱塤圦㙤</w:t>
      </w:r>
      <w:r>
        <w:rPr/>
        <w:t>ꖘ</w:t>
      </w:r>
      <w:r>
        <w:rPr/>
        <w:t>㵇廂숱牵㑴쉊槃쉢</w:t>
      </w:r>
      <w:r>
        <w:rPr/>
        <w:t>ꕹ</w:t>
      </w:r>
      <w:r>
        <w:rPr/>
        <w:t>碩扑毂쉗伻⸸녤⪩싂惍墵曂넫㭒⨵䧂祶⯂뼻슏媥갤疵煶僂⑘琨⑕㑸슥넪佔㟎浧煾쉵䝠쉫쉈Ⓜ䏃癙煔</w:t>
      </w:r>
      <w:r>
        <w:rPr/>
        <w:t>ꕮ</w:t>
      </w:r>
      <w:r>
        <w:rPr/>
        <w:t>䗂匮촰〸繗绎䰽⩮彈</w:t>
      </w:r>
      <w:r>
        <w:rPr/>
        <w:t>ꤻ</w:t>
      </w:r>
      <w:r>
        <w:rPr/>
        <w:t>瀴♲卬轉⽘壍㊩滎㐩橶灍埂卫쉢時ギ幯䰭⽳椣歲幒䔽㘺癮梩</w:t>
      </w:r>
      <w:r>
        <w:rPr/>
        <w:t>ꦩ</w:t>
      </w:r>
      <w:r>
        <w:rPr/>
        <w:t>犡</w:t>
      </w:r>
      <w:r>
        <w:rPr/>
        <w:t>ꕚ</w:t>
      </w:r>
      <w:r>
        <w:rPr/>
        <w:t>牣牆䨲ㅊ啐稴䑸偭♰曂桱㭰䙃</w:t>
      </w:r>
      <w:r>
        <w:rPr/>
        <w:t>ⰳ⩷</w:t>
      </w:r>
      <w:r>
        <w:rPr/>
        <w:t>噅㭬找䔪⏂瘦硭䁪䊬焤䮬쉨佒穢쉩㦱쉯⍟䢵긺뾣歏쉮獕撩ㅹꅺ숶⨨⑥櫃轂╶ヂ壂硚ꍗ䉠</w:t>
      </w:r>
      <w:r>
        <w:rPr/>
        <w:t>ⵚ</w:t>
      </w:r>
      <w:r>
        <w:rPr/>
        <w:t>太숯㙴⌥칏墮㫂㑌橫䷍励歪걅䁋玱㔵⪩收温扗啋긯␵䤵啾犥傡秂䙲礻ぱ塸䬴轐牰嗂㝊╵潙げ丹漨☮䌮榿쉏具颡䨤础浈慨珂</w:t>
      </w:r>
      <w:r>
        <w:rPr/>
        <w:t>꧂</w:t>
      </w:r>
      <w:r>
        <w:rPr/>
        <w:t>枻䋂妡㜶쵄슏㙡穇㠺뭆슻쉒犘㔻깙䍨噯</w:t>
      </w:r>
      <w:r>
        <w:rPr/>
        <w:t>⡂</w:t>
      </w:r>
      <w:r>
        <w:rPr/>
        <w:t>㠫㉏㵯焪ꥷ═숴槃牢啊刲却⾩⵹㧂咬⍐</w:t>
      </w:r>
      <w:r>
        <w:rPr/>
        <w:t>ꤩ</w:t>
      </w:r>
      <w:r>
        <w:rPr/>
        <w:t>墮歐坳㕁偉뭭颬牣</w:t>
      </w:r>
      <w:r>
        <w:rPr/>
        <w:t>ꤪ</w:t>
      </w:r>
      <w:r>
        <w:rPr/>
        <w:t>て刭啦輩䈩扊乷</w:t>
      </w:r>
      <w:r>
        <w:rPr/>
        <w:t>ꕥ⭕</w:t>
      </w:r>
      <w:r>
        <w:rPr/>
        <w:t>睓眵熿㌪愭顤믎쵏</w:t>
      </w:r>
      <w:r>
        <w:rPr/>
        <w:t>ꔪ⹙</w:t>
      </w:r>
      <w:r>
        <w:rPr/>
        <w:t>瑸睂匤</w:t>
      </w:r>
      <w:r>
        <w:rPr/>
        <w:t>Ⱛ</w:t>
      </w:r>
      <w:r>
        <w:rPr/>
        <w:t>믂䭁쉈塅깟ꌴ睨劏⽀幕庩灃湸颥춬〱礮췂懂䩍싂汕瑮숯㐵긽凍◎䵮繖槂役炏䗂䱌捀占捐潥㫂쵙㶥</w:t>
      </w:r>
      <w:r>
        <w:rPr/>
        <w:t>ꕵ</w:t>
      </w:r>
      <w:r>
        <w:rPr/>
        <w:t>兪츱矂䉶硬䩐㠬壂칁䩺昊恍䊣놵녗⴮㵧㈨㵯䘪⪣⺻䋂싂㭩⨫漹㢵涬㪩⭹昰촳ㅗ嘱뮡㈴갰⻂</w:t>
      </w:r>
      <w:r>
        <w:rPr/>
        <w:t>Ⱖ</w:t>
      </w:r>
      <w:r>
        <w:rPr/>
        <w:t>㜪兵</w:t>
      </w:r>
      <w:r>
        <w:rPr/>
        <w:t>ⱕ</w:t>
      </w:r>
      <w:r>
        <w:rPr/>
        <w:t>쌸싂䔳癙</w:t>
      </w:r>
      <w:r>
        <w:rPr/>
        <w:t>ⱈ</w:t>
      </w:r>
      <w:r>
        <w:rPr/>
        <w:t>촫㕬ㅋ㫃弥窵㚮抡啎쉱칆氶充奩㑢住樨쉉歌敏洲쉾칎碘㮩⯎楈뭡㕪ꌻ幡䯎䯍䰩礪쉎㜮泃㍱䔭㩡顳猵电</w:t>
      </w:r>
      <w:r>
        <w:rPr/>
        <w:t>ꔤ</w:t>
      </w:r>
      <w:r>
        <w:rPr/>
        <w:t>摊稲玩㤻烂煱⻃牅⼭</w:t>
      </w:r>
      <w:r>
        <w:rPr/>
        <w:t>ⲱ</w:t>
      </w:r>
      <w:r>
        <w:rPr/>
        <w:t>水쉈礬㡇⻂刲</w:t>
      </w:r>
      <w:r>
        <w:rPr/>
        <w:t>ꗂ</w:t>
      </w:r>
      <w:r>
        <w:rPr/>
        <w:t>潑櫍㩤⑀⿂썴슩婆䉥췂㷍</w:t>
      </w:r>
      <w:r>
        <w:rPr/>
        <w:t>ⴷ</w:t>
      </w:r>
      <w:r>
        <w:rPr/>
        <w:t>纮♐㏂</w:t>
      </w:r>
      <w:r>
        <w:rPr/>
        <w:t>ⰴ</w:t>
      </w:r>
      <w:r>
        <w:rPr/>
        <w:t>싂䝲䕸偗⬷⭀갺뼱浙湠</w:t>
      </w:r>
      <w:r>
        <w:rPr/>
        <w:t>ꤹ</w:t>
      </w:r>
      <w:r>
        <w:rPr/>
        <w:t>㭍窬瀱☸渵꥾⼶쏂枡㎻祧ꆣ懂㜽欨䌴䌸䙪䚿겣쵲㚩并彐願䉖숪匫慾噸숩繃畭⮣倵뽢싂坂秂搬㦥湅㌽磂杙䣂ヂ䍺杸쉥澱䝱</w:t>
      </w:r>
      <w:r>
        <w:rPr/>
        <w:t>⡈</w:t>
      </w:r>
      <w:r>
        <w:rPr/>
        <w:t>乓杴歞쉐琳䵊</w:t>
      </w:r>
      <w:r>
        <w:rPr/>
        <w:t>ꦡ</w:t>
      </w:r>
      <w:r>
        <w:rPr/>
        <w:t>䅍</w:t>
      </w:r>
      <w:r>
        <w:rPr/>
        <w:t>ꕺ</w:t>
      </w:r>
      <w:r>
        <w:rPr/>
        <w:t>㔥唫㫂䴷㥸㶡稺獢싍쉹⛂捁㖡旂兂ご朣넶塍㤷떿㴮䐨⒮塾䑹㡆辱冏伨狂戣婄䙓櫂깑疩䢏顇攻栶浺ꌬ年䵈亩⸳墥潅⼤</w:t>
      </w:r>
      <w:r>
        <w:rPr/>
        <w:t>ꤷ</w:t>
      </w:r>
      <w:r>
        <w:rPr/>
        <w:t>偒췂╥⬫⯂㊣㧂樭⑏狂嘸</w:t>
      </w:r>
      <w:r>
        <w:rPr/>
        <w:t>ꕟ</w:t>
      </w:r>
      <w:r>
        <w:rPr/>
        <w:t>劬䩒熮祉䄽桦䕥⻂敌歳毂컂㙧䥫唻殩⵹숽䩢轱橖䗍긯김㡫</w:t>
      </w:r>
      <w:r>
        <w:rPr/>
        <w:t>Ɒ</w:t>
      </w:r>
      <w:r>
        <w:rPr/>
        <w:t>塶䝭〶扤ㅌ㴮斩嘸䓂祢쉚繤創㗂昸怰奅깏㇍䧃吲惂㙱놮츦恶妬え딶猣숪⤶걤♒쉢⽣椳輫⹘捊걂⭏㵒垬싂剺쉓礥</w:t>
      </w:r>
      <w:r>
        <w:rPr/>
        <w:t>ⴶ</w:t>
      </w:r>
      <w:r>
        <w:rPr/>
        <w:t>䬽䑗瘬㖩쉺䢬煑嗂⩲畏</w:t>
      </w:r>
      <w:r>
        <w:rPr/>
        <w:t>ꖘ</w:t>
      </w:r>
      <w:r>
        <w:rPr/>
        <w:t>䓃㥯轎</w:t>
      </w:r>
      <w:r>
        <w:rPr/>
        <w:t>ꔽ</w:t>
      </w:r>
      <w:r>
        <w:rPr/>
        <w:t>㯂䔱煫侏䭪䜵⽄景反究漰䛂橏轟汧쉞䜽杂睹噲勂◃た轑湦䚥쎣䄸쉺슏䚥琻牸啹⩙顡䭏洬佟咬⩠걨⤻㭐䙊☦㘮槂愰湭睗䴰㣂숺朮⍞싂</w:t>
      </w:r>
      <w:r>
        <w:rPr/>
        <w:t>꤬</w:t>
      </w:r>
      <w:r>
        <w:rPr/>
        <w:t>咏旂쉐쉎㍉녨쉸桩硣産⥫砹⍵묹瑢捬⭕卩匪溡橅쉓厏轪敧ꥦ池灲侘敭숱㑲懎쵢㝋刮㘤㑃嚻䬷ㅸ숸䙏株♎畮㧂㉍㜹扳</w:t>
      </w:r>
    </w:p>
    <w:p>
      <w:pPr>
        <w:pStyle w:val="PreformattedText"/>
        <w:bidi w:val="0"/>
        <w:spacing w:before="0" w:after="0"/>
        <w:jc w:val="left"/>
        <w:rPr/>
      </w:pPr>
      <w:r>
        <w:rPr/>
        <w:t>⡩</w:t>
      </w:r>
      <w:r>
        <w:rPr/>
        <w:t>곂改塭䥺뭎轪㏂</w:t>
      </w:r>
      <w:r>
        <w:rPr/>
        <w:t>⢏</w:t>
      </w:r>
      <w:r>
        <w:rPr/>
        <w:t>浙칰</w:t>
      </w:r>
      <w:r>
        <w:rPr/>
        <w:t>ⱐ</w:t>
      </w:r>
      <w:r>
        <w:rPr/>
        <w:t>넰䑣壃㖘汎礮녞䊮⦵䑫㤦⥏歆㕬傱穚쉺偊䜻䙱ꅙ쉖숮䵧ꥴ♟⫂⧂椮盂⸪㤤片⹙㐳ꇂ囎⦵狂䟂⍡쉳愳䉁䉑땘ㅫ쉍繑匯ㄊ倴售灠桹</w:t>
      </w:r>
      <w:r>
        <w:rPr/>
        <w:t>ⵆ</w:t>
      </w:r>
      <w:r>
        <w:rPr/>
        <w:t>䝤䖱싂乢娹柂쉃숶䂩쉊㭑쉁迂ꆡ㡫恲㠽칖䭃⸲渻呫煆㪣听⭨湕捋</w:t>
      </w:r>
      <w:r>
        <w:rPr/>
        <w:t>꥟</w:t>
      </w:r>
      <w:r>
        <w:rPr/>
        <w:t>쉒㑐츰旃╴乧䴴煢⽯뭺☹㍥媵璱夫堭顦쉧輰縯썗뽨迂癔쉊轃♇樤焽깁㐬㜭撻⑰䒘淂櫂쉾㭣</w:t>
      </w:r>
      <w:r>
        <w:rPr/>
        <w:t>⡃</w:t>
      </w:r>
      <w:r>
        <w:rPr/>
        <w:t>썭敍㑍夵㢩硩佡㨬ぬ弥姂䊬㶮䥱쉀숹橌瘽뭕䉖쉥㭰㵗扡颵</w:t>
      </w:r>
      <w:r>
        <w:rPr/>
        <w:t>ꕆ</w:t>
      </w:r>
      <w:r>
        <w:rPr/>
        <w:t>ㅂ䠷䑕眪䩀懂暏㠰䡤뼰佃쉾参</w:t>
      </w:r>
      <w:r>
        <w:rPr/>
        <w:t>ꔮ</w:t>
      </w:r>
      <w:r>
        <w:rPr/>
        <w:t>뼣⾵㘺㩔啺坊슮汦顅䑨扪恍㝹弪㵍敉㭮㌩⬸䘬頮♗扂浏쉾䜸嫂㗂彃⩷䯎䴹䍡䩚攮珂</w:t>
      </w:r>
      <w:r>
        <w:rPr/>
        <w:t>ꥍ</w:t>
      </w:r>
      <w:r>
        <w:rPr/>
        <w:t>眩㌱숯浱⹒硬</w:t>
      </w:r>
      <w:r>
        <w:rPr/>
        <w:t>ꤻ</w:t>
      </w:r>
      <w:r>
        <w:rPr/>
        <w:t>塵灴ꄲ损칀帶帲㭫畳땢潱⵩㬴䥷窣顉票䒥摌뽦䁗婳㬳촸䄫♦쉗棃땣怶숽ꌪ녠欷㒻恞祙쵂橠繴慡긥呟ꄰ⶿⩫싂㌵쉌ꄱ皵繁椸瑗教</w:t>
      </w:r>
      <w:r>
        <w:rPr/>
        <w:t>⡄</w:t>
      </w:r>
      <w:r>
        <w:rPr/>
        <w:t>㤬ㅆ牤堪摸扒湖ㄭ琱⍳盂䁊攳弪轚渪撏</w:t>
      </w:r>
      <w:r>
        <w:rPr/>
        <w:t>ꕄ⬪ꥊ</w:t>
      </w:r>
      <w:r>
        <w:rPr/>
        <w:t>熮幉䑋乣湟⍑䑎偋砽朶吹뽋洮䋂䑚녪矂獒瀲⹚⹩幚彊歄桅쉑挲呐乐뼩쉔㛂桟戦漺䊱⍙䫂坚싍未싂橈窩枡ꏂ歮⌸彇穥慗䙂⼸쉁</w:t>
      </w:r>
      <w:r>
        <w:rPr/>
        <w:t>ⷂ꧂</w:t>
      </w:r>
      <w:r>
        <w:rPr/>
        <w:t>ㅩ칗숵䑂繆쏂啴幋灷慌息㩱杌冩䓂熩쉐㑅晨眰皻枮쉊䓃</w:t>
      </w:r>
      <w:r>
        <w:rPr/>
        <w:t>ⰰ</w:t>
      </w:r>
      <w:r>
        <w:rPr/>
        <w:t>䄣⼵⨺扂ㅂ</w:t>
      </w:r>
      <w:r>
        <w:rPr/>
        <w:t>ⷍ</w:t>
      </w:r>
      <w:r>
        <w:rPr/>
        <w:t>湱棂顨坨伦츹轣</w:t>
      </w:r>
      <w:r>
        <w:rPr/>
        <w:t>⠲</w:t>
      </w:r>
      <w:r>
        <w:rPr/>
        <w:t>촲秂쵇杷⸣顬偯쉙〯걌뭋縪㠬</w:t>
      </w:r>
      <w:r>
        <w:rPr/>
        <w:t>ꥊ</w:t>
      </w:r>
      <w:r>
        <w:rPr/>
        <w:t>哂䞬쉩슬㝚牠瑉䳃㦣䀰</w:t>
      </w:r>
      <w:r>
        <w:rPr/>
        <w:t>ⵌ</w:t>
      </w:r>
      <w:r>
        <w:rPr/>
        <w:t>灅㛍싂棂獌琸偪ꍚ㙈쉏䚥</w:t>
      </w:r>
      <w:r>
        <w:rPr/>
        <w:t>ⰹ⠭</w:t>
      </w:r>
      <w:r>
        <w:rPr/>
        <w:t>⼶뽑╒䪘칥顥╲硍杨泂慨厏쉤癫轨䑮⭃㘽</w:t>
      </w:r>
      <w:r>
        <w:rPr/>
        <w:t>ꥎ</w:t>
      </w:r>
      <w:r>
        <w:rPr/>
        <w:t>欰癫㶩숨䲮睇浶⩟䵩쉞㉚硥쉳쌤扎⬵</w:t>
      </w:r>
      <w:r>
        <w:rPr/>
        <w:t>ꤺ</w:t>
      </w:r>
      <w:r>
        <w:rPr/>
        <w:t>儮嘦参㔷䝷⿂䨹䝢㑨䖩婈搹坘あ溬⎏歂㡌쉤噪⤲⭖</w:t>
      </w:r>
      <w:r>
        <w:rPr/>
        <w:t>꧂</w:t>
      </w:r>
      <w:r>
        <w:rPr/>
        <w:t>슡磂싂乸欯뽋␩祕愺䱐哎ㅺ㡨㍴쵶㍱⯂</w:t>
      </w:r>
      <w:r>
        <w:rPr/>
        <w:t>ⵒ</w:t>
      </w:r>
      <w:r>
        <w:rPr/>
        <w:t>牣禱乴扈┤쎩匴烂䂬⑤恚浃洷榻䟂畖丰쵋偰杔婶쉹噰穞뭇忂挪ꌩ㨫恃캡</w:t>
      </w:r>
      <w:r>
        <w:rPr/>
        <w:t>Ⱛ</w:t>
      </w:r>
      <w:r>
        <w:rPr/>
        <w:t>煦㧃뿂䉈껂␪숷</w:t>
      </w:r>
      <w:r>
        <w:rPr/>
        <w:t>ⶬ</w:t>
      </w:r>
      <w:r>
        <w:rPr/>
        <w:t>⣍</w:t>
      </w:r>
      <w:r>
        <w:rPr/>
        <w:t>祡㪱獥䲥睟䑦殥穭䬰临参碬걢</w:t>
      </w:r>
      <w:r>
        <w:rPr/>
        <w:t>ꕦ꧂</w:t>
      </w:r>
      <w:r>
        <w:rPr/>
        <w:t>㬶쉗숵ㅳ戽祙穐긶嗂쉁敨㔊쉌壎䰹欷低栦⫂숬䉇걟佋榩㑸</w:t>
      </w:r>
      <w:r>
        <w:rPr/>
        <w:t>⠵</w:t>
      </w:r>
      <w:r>
        <w:rPr/>
        <w:t>䞥╲</w:t>
      </w:r>
      <w:r>
        <w:rPr/>
        <w:t>ⵇ</w:t>
      </w:r>
      <w:r>
        <w:rPr/>
        <w:t>㭦쉵㕙兌䧃䲮旂숦斬쉘祤㮿瀲뿂瞱╱恫쉘焲塵ꅡ믍儻㷂昦瘳特猪쉚㪏㩺쉵橫䥞瀱␱촹䴪⧍䐸捴⴪慡歚걅⤰숻䙞췂磂㌵</w:t>
      </w:r>
      <w:r>
        <w:rPr/>
        <w:t>ꔺ</w:t>
      </w:r>
      <w:r>
        <w:rPr/>
        <w:t>䌴槃恅춘檡슱燂戵㕔颩挣橰䘳浏洫☦㵣뭲彵歇摮妻㓂쉤⩎甸弳敫い哂拂싂焦捎⸣佹뽟㍓䕹癇瞩卞⑩ꥠ顣ꆡ⻂潪걎杊獕祘</w:t>
      </w:r>
      <w:r>
        <w:rPr/>
        <w:t>ꤣ</w:t>
      </w:r>
      <w:r>
        <w:rPr/>
        <w:t>轖</w:t>
      </w:r>
      <w:r>
        <w:rPr/>
        <w:t>ꥊ</w:t>
      </w:r>
      <w:r>
        <w:rPr/>
        <w:t>ꥭ녱卂种煨쉤⧎獃䴨䙰껂汊</w:t>
      </w:r>
      <w:r>
        <w:rPr/>
        <w:t>ꥏ</w:t>
      </w:r>
      <w:r>
        <w:rPr/>
        <w:t>㧂㊱㉁匦㡌쵰硨竂</w:t>
      </w:r>
      <w:r>
        <w:rPr/>
        <w:t>ꕅ</w:t>
      </w:r>
      <w:r>
        <w:rPr/>
        <w:t>촩숤儫歅摠庣</w:t>
      </w:r>
      <w:r>
        <w:rPr/>
        <w:t>ⵅ</w:t>
      </w:r>
      <w:r>
        <w:rPr/>
        <w:t>俍쉠唦灣桶츫㡢仂摤䪣뼻硶㑈硈슏⍂㵤㥅슩愹朮奸爹</w:t>
      </w:r>
      <w:r>
        <w:rPr/>
        <w:t>ⲿ</w:t>
      </w:r>
      <w:r>
        <w:rPr/>
        <w:t>婄挻</w:t>
      </w:r>
      <w:r>
        <w:rPr/>
        <w:t>⠫</w:t>
      </w:r>
      <w:r>
        <w:rPr/>
        <w:t>ꌸ뽃</w:t>
      </w:r>
      <w:r>
        <w:rPr/>
        <w:t>ꥎ</w:t>
      </w:r>
      <w:r>
        <w:rPr/>
        <w:t>뭹䑱䡾숫梡슏</w:t>
      </w:r>
      <w:r>
        <w:rPr/>
        <w:t>ⱚ</w:t>
      </w:r>
      <w:r>
        <w:rPr/>
        <w:t>촤</w:t>
      </w:r>
      <w:r>
        <w:rPr/>
        <w:t>⣂</w:t>
      </w:r>
      <w:r>
        <w:rPr/>
        <w:t>ㅙ㝓싂䩏싂浓澱㴶捔仃숬묪숳啭啇晆瘪㔬㊥䧂灀顮</w:t>
      </w:r>
      <w:r>
        <w:rPr/>
        <w:t>Ⱛ⹞</w:t>
      </w:r>
      <w:r>
        <w:rPr/>
        <w:t>땦</w:t>
      </w:r>
      <w:r>
        <w:rPr/>
        <w:t>⠤⥥</w:t>
      </w:r>
      <w:r>
        <w:rPr/>
        <w:t>䏂숪쉇ㅊ彋で䈯涮䕐噕漤䉤样㪱焵㧂噷㶡⑺獩㦿娷⽁祆숲杹彵㜶䩸땑춻䖡呪祊䗂쉕睾쉕㍤啞</w:t>
      </w:r>
      <w:r>
        <w:rPr/>
        <w:t>⣂</w:t>
      </w:r>
      <w:r>
        <w:rPr/>
        <w:t>써⬴杠ㅾ顬쉗微</w:t>
      </w:r>
      <w:r>
        <w:rPr/>
        <w:t>ꤸ</w:t>
      </w:r>
      <w:r>
        <w:rPr/>
        <w:t>晬琹恠㏂氵畑뭈거⼱天뭺䳂睩䁋쉰瑀扮縱뼣睊䥉㕆吱넭㐬⩾儷䟂歫恙桟淂쉞㙦䰽떥㈣</w:t>
      </w:r>
      <w:r>
        <w:rPr/>
        <w:t>ꕹ</w:t>
      </w:r>
      <w:r>
        <w:rPr/>
        <w:t>쉢䲻公땑썞㙶䡹䅑⽣䱲乖썐係䣂</w:t>
      </w:r>
      <w:r>
        <w:rPr/>
        <w:t>ⴲ⩍⹈</w:t>
      </w:r>
      <w:r>
        <w:rPr/>
        <w:t>㦻</w:t>
      </w:r>
      <w:r>
        <w:rPr/>
        <w:t>⠻</w:t>
      </w:r>
      <w:r>
        <w:rPr/>
        <w:t>쏂㐨㡵瑺쉗ꥥ桾吤棂挴▣僂飂拂㡾攫殮㭓畖䧂䭴䰺㧂啧䯂</w:t>
      </w:r>
      <w:r>
        <w:rPr/>
        <w:t>ⷂ</w:t>
      </w:r>
      <w:r>
        <w:rPr/>
        <w:t>㑁潘㥷偸参䩹煓㭙娦剶쉢슩濍牲兏睗썡♕爲⨽땆䥎穙⩌⥟嗃쉄癮숵┸땍쉙䑸㟂꺥䨬쵷썌癥䊱坮쉳╗浾浓</w:t>
      </w:r>
      <w:r>
        <w:rPr/>
        <w:t>ⵤ♚</w:t>
      </w:r>
      <w:r>
        <w:rPr/>
        <w:t>⡌</w:t>
      </w:r>
      <w:r>
        <w:rPr/>
        <w:t>睧啁徬쉌⭢㡞㕑恭呴㥷쌴</w:t>
      </w:r>
      <w:r>
        <w:rPr/>
        <w:t>꧂</w:t>
      </w:r>
      <w:r>
        <w:rPr/>
        <w:t>㉶桮썣䘪䶏失⍆痃㕂╠</w:t>
      </w:r>
      <w:r>
        <w:rPr/>
        <w:t>Ⳃ</w:t>
      </w:r>
      <w:r>
        <w:rPr/>
        <w:t>皣剚䩏</w:t>
      </w:r>
      <w:r>
        <w:rPr/>
        <w:t>⡶</w:t>
      </w:r>
      <w:r>
        <w:rPr/>
        <w:t>䄫佳⛃晄愩垥</w:t>
      </w:r>
      <w:r>
        <w:rPr/>
        <w:t>⡸</w:t>
      </w:r>
      <w:r>
        <w:rPr/>
        <w:t>㯂窩⭅</w:t>
      </w:r>
      <w:r>
        <w:rPr/>
        <w:t>ⷂ</w:t>
      </w:r>
      <w:r>
        <w:rPr/>
        <w:t>穩窡떮⥸</w:t>
      </w:r>
      <w:r>
        <w:rPr/>
        <w:t>ꤤ⑶</w:t>
      </w:r>
      <w:r>
        <w:rPr/>
        <w:t>쌬䭉噡煄㵴ꎩ㓃쉤</w:t>
      </w:r>
      <w:r>
        <w:rPr/>
        <w:t>ꕡ</w:t>
      </w:r>
      <w:r>
        <w:rPr/>
        <w:t>晤⍎쉟쉑</w:t>
      </w:r>
      <w:r>
        <w:rPr/>
        <w:t>ꔥ</w:t>
      </w:r>
      <w:r>
        <w:rPr/>
        <w:t>墩琽坔㋂偤枩䆱湄⬣係幋</w:t>
      </w:r>
      <w:r>
        <w:rPr/>
        <w:t>ⱕ</w:t>
      </w:r>
      <w:r>
        <w:rPr/>
        <w:t>坁문ㅆ⚱묶쉖濂쉓⌥唶眳넫癳곂湀䈷硤瑑猣䥥䐬뭳䇂䔮堷ꍂ䀨걕숩걞쉬땕牢幁</w:t>
      </w:r>
      <w:r>
        <w:rPr/>
        <w:t>ꥉ⹟</w:t>
      </w:r>
      <w:r>
        <w:rPr/>
        <w:t>碩慗晹揂悩䘤挊㥯瑤䙫毂场梏枘㭣䔯⭃갲뼮쌦呦♇涩楂操쉙㩤컂</w:t>
      </w:r>
      <w:r>
        <w:rPr/>
        <w:t>꧂</w:t>
      </w:r>
      <w:r>
        <w:rPr/>
        <w:t>愬没怳扄걢␶⩬</w:t>
      </w:r>
      <w:r>
        <w:rPr/>
        <w:t>ⳍ</w:t>
      </w:r>
      <w:r>
        <w:rPr/>
        <w:t>浹獩䌣煠汉疵걫슏㧂顄輳⥾</w:t>
      </w:r>
      <w:r>
        <w:rPr/>
        <w:t>ⱖ</w:t>
      </w:r>
      <w:r>
        <w:rPr/>
        <w:t>祹䙉쉰倴☸灠㑺桓쉢悬쉪▵숣圬㵍쉾吪偷硩䀪춮쉏䬣㙺</w:t>
      </w:r>
      <w:r>
        <w:rPr/>
        <w:t>ꖻ</w:t>
      </w:r>
      <w:r>
        <w:rPr/>
        <w:t>㠴뭎塰晎㕦福쵴な긩⽵䑏礥〱敉⻎敹焪找殮썏⩪繠吳싂嚮䷍冬쵡汙쉅堽偃䎮噑ㅣ䵩硩䜻⩳橑⭾숸쉍炩唬쉔急甽</w:t>
      </w:r>
      <w:r>
        <w:rPr/>
        <w:t>ⱶⰴ</w:t>
      </w:r>
      <w:r>
        <w:rPr/>
        <w:t>硨㵫帻䤱숭㔱㯂썱堹塎촳ꆘ憘㨭弯ꍃ嘹椺礰믂㗂⹤슬</w:t>
      </w:r>
      <w:r>
        <w:rPr/>
        <w:t>꧂</w:t>
      </w:r>
      <w:r>
        <w:rPr/>
        <w:t>ꏂ䍌畑䗂뽃迂쉒㕎㥟恍㡲娻䠬䳂ㅂ䷂䭾晟㌱夸묵汭㈰周䀶㉒ꎩ嫂漪牔猥縥ꎡ慗싂兑灮䞏䁞껎녙中㚬㤣慪㝋浲쉷</w:t>
      </w:r>
      <w:r>
        <w:rPr/>
        <w:t>ⴹ⎣</w:t>
      </w:r>
      <w:r>
        <w:rPr/>
        <w:t>圤쉮盂㐣㠰䚥딬㝺湕</w:t>
      </w:r>
      <w:r>
        <w:rPr/>
        <w:t>ⱨ</w:t>
      </w:r>
      <w:r>
        <w:rPr/>
        <w:t>㵍썾奸䥳恫⨫僎㵒䩷歇啌㍑㩬摡䨸㇂氰帨쉉⭟㙘啖䱭挵䙉㦵꺮漨㫍啚盂䓂硋⑐䁲㍠绍㜻묵⥱卙桃獚浧搰쉘伦嚻쉐갶뭫砬搬囂</w:t>
      </w:r>
      <w:r>
        <w:rPr/>
        <w:t>⠶</w:t>
      </w:r>
      <w:r>
        <w:rPr/>
        <w:t>晭㭟䅌䐳慡⹆冡殩</w:t>
      </w:r>
      <w:r>
        <w:rPr/>
        <w:t>ꕅ</w:t>
      </w:r>
      <w:r>
        <w:rPr/>
        <w:t>䍥땲矂坑憿⨱浇卫숳쉫咩桹ꍂ䅓橵珂쉍⫍쵈彈楦칭犻녱剉䬩</w:t>
      </w:r>
      <w:r>
        <w:rPr/>
        <w:t>⣂╟</w:t>
      </w:r>
      <w:r>
        <w:rPr/>
        <w:t>杔爸勂슱奸䭃迃</w:t>
      </w:r>
      <w:r>
        <w:rPr/>
        <w:t>ꕁ</w:t>
      </w:r>
      <w:r>
        <w:rPr/>
        <w:t>䔭枱轮猤啸쌦慈⸹硃㶡克㝣ꅪ⼭晄</w:t>
      </w:r>
      <w:r>
        <w:rPr/>
        <w:t>ꦩ</w:t>
      </w:r>
      <w:r>
        <w:rPr/>
        <w:t>㠳쏍ꅲ䥺⻃䡮栺瑓留㝒䑗</w:t>
      </w:r>
      <w:r>
        <w:rPr/>
        <w:t>꥓</w:t>
      </w:r>
      <w:r>
        <w:rPr/>
        <w:t>쏂㵓촩숶숣䈨噪</w:t>
      </w:r>
      <w:r>
        <w:rPr/>
        <w:t>ⷂ</w:t>
      </w:r>
      <w:r>
        <w:rPr/>
        <w:t>녆숪</w:t>
      </w:r>
      <w:r>
        <w:rPr/>
        <w:t>ⵍ</w:t>
      </w:r>
      <w:r>
        <w:rPr/>
        <w:t>轍轚싂ꅚ쎮㠨슿睥炩噮狎撮슥싍싂牔慩㥪땁䧂숱珂⥹䉫</w:t>
      </w:r>
      <w:r>
        <w:rPr/>
        <w:t>⠭</w:t>
      </w:r>
      <w:r>
        <w:rPr/>
        <w:t>䉙䗍싂⩅タ灶쉬㴺</w:t>
      </w:r>
      <w:r>
        <w:rPr/>
        <w:t>ꗂꕏ</w:t>
      </w:r>
      <w:r>
        <w:rPr/>
        <w:t>呌ꆮ⹷瑍杣洭彺⩂㙩顋旂㊿の噷佔쉯渽榻旂睫厘恟⒱偘䡭嗂슮쉯瑆㉷ꏎ⿂뭔䛂⥢摏焩⑯䁒걶뭄摊轐〸嗂㡱瑨䷂</w:t>
      </w:r>
      <w:r>
        <w:rPr/>
        <w:t>ꤰ</w:t>
      </w:r>
      <w:r>
        <w:rPr/>
        <w:t>晙</w:t>
      </w:r>
      <w:r>
        <w:rPr/>
        <w:t>⡞</w:t>
      </w:r>
      <w:r>
        <w:rPr/>
        <w:t>쉎樯噗컂㒏猹楤쉗䏎⭨⫍ꍑ⨷뗂熮ꥮ圥欦䡯瑨⾡欬佹Ⓨ싂㉦器⽡싂䏂䭱穮接涡時췂</w:t>
      </w:r>
      <w:r>
        <w:rPr/>
        <w:t>⡵</w:t>
      </w:r>
      <w:r>
        <w:rPr/>
        <w:t>匰㙺掱䁋▿╣是㡚⹕壃쉖䕺싂橇䌣拂婵侱乂숤⩂⍙䉷╾㋂儤</w:t>
      </w:r>
      <w:r>
        <w:rPr/>
        <w:t>⢻</w:t>
      </w:r>
      <w:r>
        <w:rPr/>
        <w:t>澘</w:t>
      </w:r>
      <w:r>
        <w:rPr/>
        <w:t>ⰵ</w:t>
      </w:r>
      <w:r>
        <w:rPr/>
        <w:t>灏だ旂䴰䦱싂㑞㜦晐쉩丰ふ</w:t>
      </w:r>
      <w:r>
        <w:rPr/>
        <w:t>ꕊ⌷</w:t>
      </w:r>
      <w:r>
        <w:rPr/>
        <w:t>㣂檏썢䏍吊噷桃䩪쉶㠫┨橎䡤땑噚悱獭⍺浶╰</w:t>
      </w:r>
      <w:r>
        <w:rPr/>
        <w:t>ⷂ</w:t>
      </w:r>
      <w:r>
        <w:rPr/>
        <w:t>潩弹칐祍</w:t>
      </w:r>
      <w:r>
        <w:rPr/>
        <w:t>⠫</w:t>
      </w:r>
      <w:r>
        <w:rPr/>
        <w:t>啦㚏䵞㩳쉲㩚뽡싂╮</w:t>
      </w:r>
      <w:r>
        <w:rPr/>
        <w:t>ⴸ</w:t>
      </w:r>
      <w:r>
        <w:rPr/>
        <w:t>堮䬣㨴⭅깅慳幣쉃쉫㭁妬㘬䑺䥨䭤弲㷂㵌橬扔橲瀫갸伮㍙琲</w:t>
      </w:r>
      <w:r>
        <w:rPr/>
        <w:t>ꦿ</w:t>
      </w:r>
      <w:r>
        <w:rPr/>
        <w:t>㟍</w:t>
      </w:r>
      <w:r>
        <w:rPr/>
        <w:t>Ⳃ</w:t>
      </w:r>
      <w:r>
        <w:rPr/>
        <w:t>澩컍⸳欹么㝳墩⛂浗穓컂䔷揂㏂쉮㤥㙷㭏兤</w:t>
      </w:r>
      <w:r>
        <w:rPr/>
        <w:t>ꔶ</w:t>
      </w:r>
      <w:r>
        <w:rPr/>
        <w:t>㵅⽂컂婫쉓㨮쉊煘썉㏂痍䳂⩍橩쉱ꇂ姍歌頫婌偶吮祍䡣칠⌥⽊榻싂</w:t>
      </w:r>
      <w:r>
        <w:rPr/>
        <w:t>ⱇ</w:t>
      </w:r>
      <w:r>
        <w:rPr/>
        <w:t>懂祹녣傻城</w:t>
      </w:r>
      <w:r>
        <w:rPr/>
        <w:t>⡲</w:t>
      </w:r>
      <w:r>
        <w:rPr/>
        <w:t>祙</w:t>
      </w:r>
      <w:r>
        <w:rPr/>
        <w:t>꤭</w:t>
      </w:r>
      <w:r>
        <w:rPr/>
        <w:t>橈⩯㵉</w:t>
      </w:r>
      <w:r>
        <w:rPr/>
        <w:t>⢮</w:t>
      </w:r>
      <w:r>
        <w:rPr/>
        <w:t>佖穚䭫䴶츤淂䑷橘ꥳこ勂㶘橭ꆵ疩</w:t>
      </w:r>
      <w:r>
        <w:rPr/>
        <w:t>⠮</w:t>
      </w:r>
      <w:r>
        <w:rPr/>
        <w:t>칑㵰歾枮䱌</w:t>
      </w:r>
      <w:r>
        <w:rPr/>
        <w:t>ꕥ</w:t>
      </w:r>
      <w:r>
        <w:rPr/>
        <w:t>슬啸䡔䡟䴦昬瓎㉂</w:t>
      </w:r>
      <w:r>
        <w:rPr/>
        <w:t>ⷍ</w:t>
      </w:r>
      <w:r>
        <w:rPr/>
        <w:t>넭⽯⭋婮瑤啖稦搫礨뽴♔䃂㞩⦏忂毂⵸⨵㉥녤儮橒䥋攭쉧䡠슏숴唴䲘䓂</w:t>
      </w:r>
      <w:r>
        <w:rPr/>
        <w:t>ꦿ</w:t>
      </w:r>
      <w:r>
        <w:rPr/>
        <w:t>ꏂ쉥쉦</w:t>
      </w:r>
      <w:r>
        <w:rPr/>
        <w:t>ⲣ</w:t>
      </w:r>
      <w:r>
        <w:rPr/>
        <w:t>輽ꅳ㠶凂䭺㜬䱌</w:t>
      </w:r>
      <w:r>
        <w:rPr/>
        <w:t>⡵</w:t>
      </w:r>
      <w:r>
        <w:rPr/>
        <w:t>䑙䋂楚っ녩숪㙟쉤䴳걃칓㉵뭐彮硉慨䕒쉧⚮氪䃂斣橾瑦䵁摥ㄶ偲嗃㗂杷穱浔슏䪥㥗啍栳㓂扆쉮槍灭䜬瑬䉓慢冣捬⨫걳癕⨷䦻敵ꄻ嗂⑈㍰浵쉸䴵厩쉅徻灟爽留䍓㠣놱㡔䙅佇㝊㴬丨⑪⎏╖噖拎䅀䭌敋䱊焯쉏暻氪㑺䪣⩨㭯䴮䅗칡颬扅⩠⍸瑇䇂</w:t>
      </w:r>
      <w:r>
        <w:rPr/>
        <w:t>⡶</w:t>
      </w:r>
      <w:r>
        <w:rPr/>
        <w:t>쉫䭊慡佌顷</w:t>
      </w:r>
      <w:r>
        <w:rPr/>
        <w:t>ꔵ</w:t>
      </w:r>
      <w:r>
        <w:rPr/>
        <w:t>嘪쌹睙嫂彇癀喻</w:t>
      </w:r>
      <w:r>
        <w:rPr/>
        <w:t>ꕉ</w:t>
      </w:r>
      <w:r>
        <w:rPr/>
        <w:t>䑆壃⭫쉞䛂ㅔ绂㥕へ繈す썩琹䭙佳塚딯姂뗂牒</w:t>
      </w:r>
      <w:r>
        <w:rPr/>
        <w:t>ꤨ</w:t>
      </w:r>
      <w:r>
        <w:rPr/>
        <w:t>挮曂晞ꌨ妣杙䜦</w:t>
      </w:r>
      <w:r>
        <w:rPr/>
        <w:t>ⵋ⥗</w:t>
      </w:r>
      <w:r>
        <w:rPr/>
        <w:t>㷂숯␩奈洲潩뭪슏쉬㜵▣䵸坯䚱땦憮싎딱쉳쉥</w:t>
      </w:r>
      <w:r>
        <w:rPr/>
        <w:t>⠣</w:t>
      </w:r>
      <w:r>
        <w:rPr/>
        <w:t>㓂偌礮祧来┶슡牪ꄽ祧涣칮㊬썮쉲椯䕗稶싂㝰⩮쉄뽤</w:t>
      </w:r>
      <w:r>
        <w:rPr/>
        <w:t>ⵠ</w:t>
      </w:r>
      <w:r>
        <w:rPr/>
        <w:t>㉅䕂</w:t>
      </w:r>
      <w:r>
        <w:rPr/>
        <w:t>⢵</w:t>
      </w:r>
      <w:r>
        <w:rPr/>
        <w:t>䁤㕮␳㉤爳恟걺㝸싂</w:t>
      </w:r>
      <w:r>
        <w:rPr/>
        <w:t>ⴺ</w:t>
      </w:r>
      <w:r>
        <w:rPr/>
        <w:t>晶磂슻冮泂器普䉪ꅷぇ捲ꅳ扈䝕☮潙썩</w:t>
      </w:r>
      <w:r>
        <w:rPr/>
        <w:t>ⵑ</w:t>
      </w:r>
      <w:r>
        <w:rPr/>
        <w:t>朰䉷뾬卓쉞嘺싂璩穒磂숩牔智㐰涻ㆩ</w:t>
      </w:r>
      <w:r>
        <w:rPr/>
        <w:t>ⶡ</w:t>
      </w:r>
      <w:r>
        <w:rPr/>
        <w:t>獏轸㙐䳂䂣㍑塙噞呯氵䤳쉑䳂汾䰹⬯䄰㍣䃂䈮圯㕠㑕督숶搷僂繅㜣枥㉺슬꥘姂ꄣ䠣㈣㙺敔䙰嘯♀䞮煗氽氹㵖㇂瑵猪䩅歋摩塾晢慈硋䝵桋⹓忂ぇ</w:t>
      </w:r>
      <w:r>
        <w:rPr/>
        <w:t>ⲱ</w:t>
      </w:r>
      <w:r>
        <w:rPr/>
        <w:t>쉚杄充䉁假</w:t>
      </w:r>
      <w:r>
        <w:rPr/>
        <w:t>⡺</w:t>
      </w:r>
      <w:r>
        <w:rPr/>
        <w:t>딴꺱ꅅ光㬊栣숰㉔쉖瞿䑍⩷</w:t>
      </w:r>
      <w:r>
        <w:rPr/>
        <w:t>⡨⩨</w:t>
      </w:r>
      <w:r>
        <w:rPr/>
        <w:t>爬琳쉀杠哂␷쉓眺呦畷䐨ꍌ싂哂頫捩㌤獫⨷穖暣畟㇂呫┽刦惂뽕䥓䭉癈㨩뽆潣䊏䕒䭠坟轕佹쌨撡쵧捖呎걚숰㩑墡넦䋂幡痂걺</w:t>
      </w:r>
      <w:r>
        <w:rPr/>
        <w:t>ⷃ</w:t>
      </w:r>
      <w:r>
        <w:rPr/>
        <w:t>㉐灏♞╩㡍㮣示쉚</w:t>
      </w:r>
      <w:r>
        <w:rPr/>
        <w:t>ꕈꕂ</w:t>
      </w:r>
      <w:r>
        <w:rPr/>
        <w:t>汗䑳欽啖濂呗唤ꥮ쉸䨸杺硭숷쉾</w:t>
      </w:r>
      <w:r>
        <w:rPr/>
        <w:t>ⶩ</w:t>
      </w:r>
      <w:r>
        <w:rPr/>
        <w:t>㍾걳堦参딻僂塮♱輷ㅹ稷厵䵏칢⍞䩴獤穷湄繞</w:t>
      </w:r>
      <w:r>
        <w:rPr/>
        <w:t>ꔪ</w:t>
      </w:r>
      <w:r>
        <w:rPr/>
        <w:t>汾䵊幑卄녞啵╬捯牊䍉믂</w:t>
      </w:r>
      <w:r>
        <w:rPr/>
        <w:t>ꥃ</w:t>
      </w:r>
      <w:r>
        <w:rPr/>
        <w:t>㕊䵍佲䡬땬洯㇂辵㈮媬⥎厩杠撱ꅶ䃂</w:t>
      </w:r>
      <w:r>
        <w:rPr/>
        <w:t>ꕲ</w:t>
      </w:r>
      <w:r>
        <w:rPr/>
        <w:t>ㅉ⽪祆♥</w:t>
      </w:r>
      <w:r>
        <w:rPr/>
        <w:t>ꤵ</w:t>
      </w:r>
      <w:r>
        <w:rPr/>
        <w:t>㥏䫍꺩䲵슬䚩㇎쉵桦⌻恫⥔䐩畔旂</w:t>
      </w:r>
      <w:r>
        <w:rPr/>
        <w:t>ꥈ</w:t>
      </w:r>
      <w:r>
        <w:rPr/>
        <w:t>묶咡╒埂쉲湾⧂ꍀ칧嚣녩䭲뽩䰽煦㗂䰴䡲杊稬䂱憵㝠顩㜹飃ㅮ땞璩ꅑ䚩㉗ꅺ䐲</w:t>
      </w:r>
      <w:r>
        <w:rPr/>
        <w:t>ꕮ</w:t>
      </w:r>
      <w:r>
        <w:rPr/>
        <w:t>磂</w:t>
      </w:r>
      <w:r>
        <w:rPr/>
        <w:t>ꖩꤥ</w:t>
      </w:r>
      <w:r>
        <w:rPr/>
        <w:t>ꇂ悵晣갭숱충辮伮딯</w:t>
      </w:r>
      <w:r>
        <w:rPr/>
        <w:t>ꕎ⩶ꕞ</w:t>
      </w:r>
      <w:r>
        <w:rPr/>
        <w:t>勂슮칤㫃㜬瑙䅺숱檩杹㑃轳㵖쉤⬪乎♭圹瓂⬽硏㠶搦슡娹甤ꄯ쉀⯂쉚㭒⎿攦껂昳敁唽暡䐪뗍쉮䵥㩔㩤坠扬廂䃂䁎仍㙳츰쉇㚩唸깴쉲슏㥋䩪䙌쉐㝨䅁쉥刻烂敺浌㥊䡭⩂㤮怨畖㥭灊硍쉪쉊땰⥩䱓繣⽡碣쉰䃂祺쉃桳瑘䭏傮갵념쌸䱣䡋灸㴷搴⤨禣晐皣싂爴䔴쉊쉏䔲㡾⚮䝲䠴猦奪怷䄣睍䵹浭⬤쉫潧ꎿ䮩㜻瞏숭싂淂畤晉㩺塵쉱楯䅦灪徣䪏䨪⹦瘲쵡䐷ㅳ⑺䌺搦练枣</w:t>
      </w:r>
      <w:r>
        <w:rPr/>
        <w:t>⡅</w:t>
      </w:r>
      <w:r>
        <w:rPr/>
        <w:t>땇걔犮呒䪻⯂ㆮ䄭꥘</w:t>
      </w:r>
      <w:r>
        <w:rPr/>
        <w:t>ꗂ</w:t>
      </w:r>
      <w:r>
        <w:rPr/>
        <w:t>戥⴨縯轊숣䐦噠硶本쉱獠奃⍯쉉㝐㛎㎻卐쉡砰㴪㔸䠵쉚䔴䛍䌦</w:t>
      </w:r>
      <w:r>
        <w:rPr/>
        <w:t>ꦬ</w:t>
      </w:r>
      <w:r>
        <w:rPr/>
        <w:t>ꄨ楢䡴☸땅奮㘥싍┺⼪㝩ꅄ浸㙮堲眭墵未묬䄪⍰顚吱㖻</w:t>
      </w:r>
      <w:r>
        <w:rPr/>
        <w:t>⠰</w:t>
      </w:r>
      <w:r>
        <w:rPr/>
        <w:t>圬묤扢幈杙㨴䓂䫂縶䵎⩲ㄺ</w:t>
      </w:r>
      <w:r>
        <w:rPr/>
        <w:t>ⷂ</w:t>
      </w:r>
      <w:r>
        <w:rPr/>
        <w:t>뼸㝇⍂啊⦏泂礫</w:t>
      </w:r>
      <w:r>
        <w:rPr/>
        <w:t>ꕪ</w:t>
      </w:r>
      <w:r>
        <w:rPr/>
        <w:t>䑅呠䭩恐㈮ꌰ䁗숳슡繊䙏㑺뽠㋂ꥦ</w:t>
      </w:r>
      <w:r>
        <w:rPr/>
        <w:t>ꤰ</w:t>
      </w:r>
      <w:r>
        <w:rPr/>
        <w:t>갬컂㑬畅⥔ꌷ㬹⚘㘥灚堫</w:t>
      </w:r>
      <w:r>
        <w:rPr/>
        <w:t>Ⱳ</w:t>
      </w:r>
      <w:r>
        <w:rPr/>
        <w:t>䑏橙丫破뭑⤯②䥟뿎㋂</w:t>
      </w:r>
      <w:r>
        <w:rPr/>
        <w:t>ⴷ</w:t>
      </w:r>
      <w:r>
        <w:rPr/>
        <w:t>땈䄮㵗⩟し㈬㝁䝰ꅵㅭ斱〹쉗</w:t>
      </w:r>
      <w:r>
        <w:rPr/>
        <w:t>ꤣ</w:t>
      </w:r>
      <w:r>
        <w:rPr/>
        <w:t>㑡穃怪捴䍎㡭伤숪⩠㠊桐汎䚥䣍㶵⩏䱹쉮떱㩪䝹뼯쌴숪숽☨䤭䱈슬卞䤣⨫㍂뿎┣厵奆え┹</w:t>
      </w:r>
      <w:r>
        <w:rPr/>
        <w:t>ⱴ</w:t>
      </w:r>
      <w:r>
        <w:rPr/>
        <w:t>挶䤩盃渭桾䐤ま湔䥆奅卟쉂촨恦</w:t>
      </w:r>
      <w:r>
        <w:rPr/>
        <w:t>ⱙ</w:t>
      </w:r>
      <w:r>
        <w:rPr/>
        <w:t>⺬硩拂䡂쉸庘숷䱴歷町瑬놻㉖뮿奊嘣㑆♤㙹碩㝰⾥ꍅ搸渲畫祓慗㡃敳⛂┪⍬㑷</w:t>
      </w:r>
      <w:r>
        <w:rPr/>
        <w:t>ꦡ</w:t>
      </w:r>
      <w:r>
        <w:rPr/>
        <w:t>浌䬭㩠⦮⒏ꅊ畺昶㋂㴨恤祐栲</w:t>
      </w:r>
      <w:r>
        <w:rPr/>
        <w:t>ꔫ</w:t>
      </w:r>
      <w:r>
        <w:rPr/>
        <w:t>䝸滂츳弱痂䔴</w:t>
      </w:r>
      <w:r>
        <w:rPr/>
        <w:t>⡤</w:t>
      </w:r>
      <w:r>
        <w:rPr/>
        <w:t>轌晫䭉</w:t>
      </w:r>
      <w:r>
        <w:rPr/>
        <w:t>ⱹ</w:t>
      </w:r>
      <w:r>
        <w:rPr/>
        <w:t>牑캬⽠㝁乵</w:t>
      </w:r>
      <w:r>
        <w:rPr/>
        <w:t>ꥎ</w:t>
      </w:r>
      <w:r>
        <w:rPr/>
        <w:t>砩确䧂</w:t>
      </w:r>
      <w:r>
        <w:rPr/>
        <w:t>ꔩ</w:t>
      </w:r>
      <w:r>
        <w:rPr/>
        <w:t>쉷딭檏⭔橺睏쉨塨剟刷⸦뗂䙖쉪⩡䩳뭄</w:t>
      </w:r>
      <w:r>
        <w:rPr/>
        <w:t>ⴭ</w:t>
      </w:r>
      <w:r>
        <w:rPr/>
        <w:t>捭儽</w:t>
      </w:r>
      <w:r>
        <w:rPr/>
        <w:t>Ⱛ</w:t>
      </w:r>
      <w:r>
        <w:rPr/>
        <w:t>浨癡䴪溿圩㥷䁹仍吸䭪枡喣㉇牘吽䡊㥠䑈녣䍌扩넯挹♂⏂㍩쵢債䉠䅤㑦弪䙆䵊吶轸㙥⩵숱⽹沿潊坌츨嘰䕨平슻瞏㕶捘歾獄ㅮ곂㭍⨳땾甪⍋䈰刹슿浮硢쉌䕷煣䘤</w:t>
      </w:r>
      <w:r>
        <w:rPr/>
        <w:t>⡅</w:t>
      </w:r>
      <w:r>
        <w:rPr/>
        <w:t>桭쉮妏呉␦䡁ㅳ</w:t>
      </w:r>
      <w:r>
        <w:rPr/>
        <w:t>ꔤ</w:t>
      </w:r>
      <w:r>
        <w:rPr/>
        <w:t>쉟䂥㟂뽚⧂卧㇂獯⤽歘⛍䵯╆⭑믎滃쉦䉴扮카湫묨柂唲숥ꅈ徣⭤⒥䨮㫂썣抬䩯</w:t>
      </w:r>
      <w:r>
        <w:rPr/>
        <w:t>⣎</w:t>
      </w:r>
      <w:r>
        <w:rPr/>
        <w:t>剶㋃싂䁵쉰儲⚩凂炿㥇⥭坹ご恀夯쉔浯潋凂ꍷ啇㊩㢥潫䁞⺏桄뼶灬쉠䷂㙸쵃珂湵噅㥉彙總抮쉍爬㙟摴儩䨮繸渮顟숣䥫煗뭗䰽殮䢏㵩歆</w:t>
      </w:r>
      <w:r>
        <w:rPr/>
        <w:t>⢿</w:t>
      </w:r>
      <w:r>
        <w:rPr/>
        <w:t>㥞瑹싂</w:t>
      </w:r>
      <w:r>
        <w:rPr/>
        <w:t>ꥌ</w:t>
      </w:r>
      <w:r>
        <w:rPr/>
        <w:t>痂攵걊繥樵噬倲㏂싂쵸㩎⹤摈㑖㙮側猻椭䍨卋㇃⩰奨柂敋嘱</w:t>
      </w:r>
      <w:r>
        <w:rPr/>
        <w:t>ꕲ</w:t>
      </w:r>
      <w:r>
        <w:rPr/>
        <w:t>숯걤꺡䈭䭵侵扎䩱╆⻂걊쉹㇂㛂轠奌⤬爥儱䱳瓃㠯狂⥷⹭ꅸ卺쉲㕳⽴㯍六恁䴱쉊</w:t>
      </w:r>
      <w:r>
        <w:rPr/>
        <w:t>ⲿ</w:t>
      </w:r>
      <w:r>
        <w:rPr/>
        <w:t>싍佟⛎捲恹땂兞⚩䀸⹤녳廂灺敩숣⮏游帺</w:t>
      </w:r>
      <w:r>
        <w:rPr/>
        <w:t>ⱀ⫂</w:t>
      </w:r>
      <w:r>
        <w:rPr/>
        <w:t>彥买㙔潡쉉</w:t>
      </w:r>
      <w:r>
        <w:rPr/>
        <w:t>⡠</w:t>
      </w:r>
      <w:r>
        <w:rPr/>
        <w:t>滂弯쉴⬭灾䉕桹숭呤係滍</w:t>
      </w:r>
      <w:r>
        <w:rPr/>
        <w:t>ꦣ</w:t>
      </w:r>
      <w:r>
        <w:rPr/>
        <w:t>秂戴넦ꎵ硅扃▩洱땕㩉灈깷䃂⽎浏㵹␦䐤뇍主奱䞿㑳佟硆놬</w:t>
      </w:r>
      <w:r>
        <w:rPr/>
        <w:t>Ⱟ</w:t>
      </w:r>
      <w:r>
        <w:rPr/>
        <w:t>숩숷捤㝄뽕戹쵊桲㍗㭰湢쉚꥖⪱迂厮䂥潀睦海䉤쉳挭㭖싂♃㭷뿎湴䈶媏浄슮ㄵ⽩夭쵉奃숷쉂働㬷䊏歪쵨珎硅␯伶숷晷瑵䥁檮ꍠ뿂숣㧂橨걊硤뭡넭⪣柂ꇂ䉅</w:t>
      </w:r>
      <w:r>
        <w:rPr/>
        <w:t>⠦</w:t>
      </w:r>
      <w:r>
        <w:rPr/>
        <w:t>쉰悡煥숊夺䋃公슏껍</w:t>
      </w:r>
      <w:r>
        <w:rPr/>
        <w:t>ⱨ</w:t>
      </w:r>
      <w:r>
        <w:rPr/>
        <w:t>ꄭ┩漨땶깤</w:t>
      </w:r>
      <w:r>
        <w:rPr/>
        <w:t>ꖬ⴩</w:t>
      </w:r>
      <w:r>
        <w:rPr/>
        <w:t>儳偰뾱◂숽숯㤲䵌睧깹歊砶⩕ㄤ獅숯땚䁉㦣</w:t>
      </w:r>
      <w:r>
        <w:rPr/>
        <w:t>⡚⍊</w:t>
      </w:r>
      <w:r>
        <w:rPr/>
        <w:t>습츯灑ꅭ춘檱겣슬숤畠쉴㪬䬺땲氦揂⧍刨礷ㆮ执曂迂깶⛂眴㧂㬮㥓⩌䝡㑀牌䥾救桉㜮䍤㈪숷辩㔬㡭潚딮녰㉈숤乇䩠含슱숤㴴摂⯂牍焦䑏煚彄</w:t>
      </w:r>
      <w:r>
        <w:rPr/>
        <w:t>⣃</w:t>
      </w:r>
      <w:r>
        <w:rPr/>
        <w:t>い乴깳습䅈⶘顒㵶湰</w:t>
      </w:r>
      <w:r>
        <w:rPr/>
        <w:t>ⱄ</w:t>
      </w:r>
      <w:r>
        <w:rPr/>
        <w:t>牂歓䴱촰ヂ眬쉃㡟㥆て⨪뭢䨵㨪쉫쉩剀繕火슩쉹䍱恎㩢䯃卾㈪䠬伪改뽑ꍬ⾬쉷瑍癃</w:t>
      </w:r>
      <w:r>
        <w:rPr/>
        <w:t>ꤩ</w:t>
      </w:r>
      <w:r>
        <w:rPr/>
        <w:t>㚥ꍌ嚥⧂潌걒갰扁</w:t>
      </w:r>
      <w:r>
        <w:rPr/>
        <w:t>ꖏ</w:t>
      </w:r>
      <w:r>
        <w:rPr/>
        <w:t>ⱌ</w:t>
      </w:r>
      <w:r>
        <w:rPr/>
        <w:t>䭾允奦但癏稵녂珂⛃곂쉎年㗃牦帤瞘㠪牢免坨㩂숱쏂拂昤⽐暘朹캡瞬梮ꥲ晎摟扷扐ꥩ☱䦏奙囂㥋뮿㞣䒮喘쉮灱⑱䆬煾㒻刲䑋娨收⮡慵䕩䕢晔녶숲㉓ㄬ쉤轾껂嚬䦩쉶皣㝪䕋㋎⥶坧僂爻椩乸杀㢩⚻㠴㴪㝃䁣㡘쉌匫⍏祕盎洰摘丵</w:t>
      </w:r>
      <w:r>
        <w:rPr/>
        <w:t>⡞</w:t>
      </w:r>
      <w:r>
        <w:rPr/>
        <w:t>潩㑤䙀买䠵쵳쉀彔ⸯ歕</w:t>
      </w:r>
      <w:r>
        <w:rPr/>
        <w:t>⡆</w:t>
      </w:r>
      <w:r>
        <w:rPr/>
        <w:t>洸䄯⹈㍥껎숯硣䊻⬨⾡獍⨫彚啺⩣㐩愳欵昨冩乭숯帷</w:t>
      </w:r>
      <w:r>
        <w:rPr/>
        <w:t>ⶥ</w:t>
      </w:r>
      <w:r>
        <w:rPr/>
        <w:t>磂汳䔦</w:t>
      </w:r>
      <w:r>
        <w:rPr/>
        <w:t>⣂</w:t>
      </w:r>
      <w:r>
        <w:rPr/>
        <w:t>彇⩸坭圷갰顀殩칗夬숭绂⩾슮桃塧䠱怹火抩</w:t>
      </w:r>
      <w:r>
        <w:rPr/>
        <w:t>ⲡ</w:t>
      </w:r>
      <w:r>
        <w:rPr/>
        <w:t>땦㑨♨</w:t>
      </w:r>
      <w:r>
        <w:rPr/>
        <w:t>ⱚ</w:t>
      </w:r>
      <w:r>
        <w:rPr/>
        <w:t>ꅔ㯎</w:t>
      </w:r>
      <w:r>
        <w:rPr/>
        <w:t>Ⳃ</w:t>
      </w:r>
      <w:r>
        <w:rPr/>
        <w:t>囂䐺㙍쉲㬻⍱⌤㤩쉾ꇂ⽕懍昪숵䅒쉩瑨쉳婾뭑幟硣䘩䃂ꄳ숪䐴㵒㵑␺쉓䍣汵轎䙦㢻䙌놩쉑쉫㴷ァ쉀곂爮㍞㡾㕮䯂浸䟂瑳侩䌲⌰彈䝌㍸䩓偑넸辩⤱犮뮬㙃뾵䩰慨</w:t>
      </w:r>
      <w:r>
        <w:rPr/>
        <w:t>⡔</w:t>
      </w:r>
      <w:r>
        <w:rPr/>
        <w:t>쉎ꥯ乥呮딳⌶桧ㄦ㑲쉯뿂ꄭ㕬㵣悵</w:t>
      </w:r>
      <w:r>
        <w:rPr/>
        <w:t>ꥏ</w:t>
      </w:r>
      <w:r>
        <w:rPr/>
        <w:t>슥䶩</w:t>
      </w:r>
      <w:r>
        <w:rPr/>
        <w:t>ꗎ</w:t>
      </w:r>
      <w:r>
        <w:rPr/>
        <w:t>놬偌㡟颿顸摷⩥뽚㵑</w:t>
      </w:r>
      <w:r>
        <w:rPr/>
        <w:t>Ⱚ</w:t>
      </w:r>
      <w:r>
        <w:rPr/>
        <w:t>걳橄淂쉺䅮奴楺䄴匩丽䩁뽠啎㎥╂㋂痎싂쉠嘮䉪心乇촫佹琥癩勂⤽凍灬⭩▿樥슮䵙</w:t>
      </w:r>
      <w:r>
        <w:rPr/>
        <w:t>꧃⩬</w:t>
      </w:r>
      <w:r>
        <w:rPr/>
        <w:t>噗⒡╫癑⹸幇♞ꄲ啕悬䇂넱㵔怫䒱樷숳飃栨洯撻</w:t>
      </w:r>
      <w:r>
        <w:rPr/>
        <w:t>Ⱟ</w:t>
      </w:r>
      <w:r>
        <w:rPr/>
        <w:t>䉺棂싂懂嘩䡹犮</w:t>
      </w:r>
      <w:r>
        <w:rPr/>
        <w:t>Ⱓ</w:t>
      </w:r>
      <w:r>
        <w:rPr/>
        <w:t>役〫呔䝩去呺싂⽶⍦䪏숱呇</w:t>
      </w:r>
      <w:r>
        <w:rPr/>
        <w:t>ꖡꥏ</w:t>
      </w:r>
      <w:r>
        <w:rPr/>
        <w:t>년⮘쉹㙴娱⹈</w:t>
      </w:r>
      <w:r>
        <w:rPr/>
        <w:t>ⵉ</w:t>
      </w:r>
      <w:r>
        <w:rPr/>
        <w:t>㉂䤹㫃넭ㅾ␣挊祪㥄犘な姂轮떩㍫ꍨ캵⑈桬免溏恎칤瑀쉯仃丩쉤㙶싂싍唷숦怺</w:t>
      </w:r>
      <w:r>
        <w:rPr/>
        <w:t>⡷</w:t>
      </w:r>
      <w:r>
        <w:rPr/>
        <w:t>垥皣⤪걎婲敱噭甬昹</w:t>
      </w:r>
      <w:r>
        <w:rPr/>
        <w:t>ꕒ</w:t>
      </w:r>
      <w:r>
        <w:rPr/>
        <w:t>幈犵쉏媘</w:t>
      </w:r>
      <w:r>
        <w:rPr/>
        <w:t>⡐</w:t>
      </w:r>
      <w:r>
        <w:rPr/>
        <w:t>呮䰵桊眦〳촶婘䬥숰넫楏䁩榵內晸あ枵敬嚬怤⩂灡搥癖⌺긽뭪瑍숵璵╪☹䪵顚⼭斩䌦䠪婙瑎</w:t>
      </w:r>
      <w:r>
        <w:rPr/>
        <w:t>ꥁ</w:t>
      </w:r>
      <w:r>
        <w:rPr/>
        <w:t>습樫䱪昹⑏䋂䄸愭牑䱐頽眪䨦漰䠴杦夭䁔숰㷂䁫ㅚ扟쉵辬揂떩네</w:t>
      </w:r>
      <w:r>
        <w:rPr/>
        <w:t>⢘</w:t>
      </w:r>
      <w:r>
        <w:rPr/>
        <w:t>㵑䲏㎏〹浨숺氫쉆嫍</w:t>
      </w:r>
      <w:r>
        <w:rPr/>
        <w:t>ꕄ⨦</w:t>
      </w:r>
      <w:r>
        <w:rPr/>
        <w:t>枘栳奈쉅녃攵輻浌숥坩眳⛃弩⨰係䀱撡䝪欣</w:t>
      </w:r>
      <w:r>
        <w:rPr/>
        <w:t>⡎</w:t>
      </w:r>
      <w:r>
        <w:rPr/>
        <w:t>䈻卓칡兄啓恾䁯</w:t>
      </w:r>
      <w:r>
        <w:rPr/>
        <w:t>ꥅ</w:t>
      </w:r>
      <w:r>
        <w:rPr/>
        <w:t>뭥柂䡯熩ノ㙫䵐捶禡乯䲬깎撥꤮숤晍慐灂䀤</w:t>
      </w:r>
      <w:r>
        <w:rPr/>
        <w:t>ꕸ</w:t>
      </w:r>
      <w:r>
        <w:rPr/>
        <w:t>쉶㇃搰쵡欰乊䡓轹쉮甲㗂幎剑嚥싂䱫㍊ꥫ쉠䆘숺椪䉢㈪쌶灰⩒</w:t>
      </w:r>
      <w:r>
        <w:rPr/>
        <w:t>꧂</w:t>
      </w:r>
      <w:r>
        <w:rPr/>
        <w:t>窥칫</w:t>
      </w:r>
      <w:r>
        <w:rPr/>
        <w:t>⠽</w:t>
      </w:r>
      <w:r>
        <w:rPr/>
        <w:t>쉵懂灆欳柂捧쉫㭘깳牮榣轰灕㊡墿싂䱦灸쉳嘪숯㭰堦焸唳싂㞮㑣㥇䙃䉋㙦炵</w:t>
      </w:r>
      <w:r>
        <w:rPr/>
        <w:t>ⷂ⨻⍇</w:t>
      </w:r>
      <w:r>
        <w:rPr/>
        <w:t>칀㶮⿂㦘堩⥌噧䎵쉨␱幡녳쉑瑞</w:t>
      </w:r>
      <w:r>
        <w:rPr/>
        <w:t>ꥀ</w:t>
      </w:r>
      <w:r>
        <w:rPr/>
        <w:t>个쉀깖㵋⼷椳ꅷ恔썶</w:t>
      </w:r>
      <w:r>
        <w:rPr/>
        <w:t>ꗂ</w:t>
      </w:r>
      <w:r>
        <w:rPr/>
        <w:t>ㄣ䀪⨤뿍쉘漪䆮</w:t>
      </w:r>
      <w:r>
        <w:rPr/>
        <w:t>⣂</w:t>
      </w:r>
      <w:r>
        <w:rPr/>
        <w:t>㵧㙌쉐奾컂ㄳ嘤</w:t>
      </w:r>
      <w:r>
        <w:rPr/>
        <w:t>Ⲭ</w:t>
      </w:r>
      <w:r>
        <w:rPr/>
        <w:t>摒煴啔偾啷窘</w:t>
      </w:r>
      <w:r>
        <w:rPr/>
        <w:t>ⵦ</w:t>
      </w:r>
      <w:r>
        <w:rPr/>
        <w:t>梵䵒쉨</w:t>
      </w:r>
      <w:r>
        <w:rPr/>
        <w:t>ꔶ</w:t>
      </w:r>
      <w:r>
        <w:rPr/>
        <w:t>칬Ⓜ灖츪䚥煹▿㥘稥◂繉㠶柃呔쉆倲⵴積㕥숲㟃숤촶㬪欺䵫揂䜽묲硖步㍣折䡈깬꥘숽浤⑈患枡</w:t>
      </w:r>
      <w:r>
        <w:rPr/>
        <w:t>⡲⦣</w:t>
      </w:r>
      <w:r>
        <w:rPr/>
        <w:t>싂걲㉃杁敌睈</w:t>
      </w:r>
      <w:r>
        <w:rPr/>
        <w:t>ꕓ</w:t>
      </w:r>
      <w:r>
        <w:rPr/>
        <w:t>橪顬쉀⚣漱㍤呔㉺⭱ꅤ⽈⫂愤煂惂⬨昪㩞剦〉넻숤쉙潆쵸捅㤣煳숸싂녮䩚呕炩깵䉮坤䵂浴僂楅頵惍殘坴㵊</w:t>
      </w:r>
      <w:r>
        <w:rPr/>
        <w:t>ⷂ</w:t>
      </w:r>
      <w:r>
        <w:rPr/>
        <w:t>壂㍤煩発⑉䁗䕑健◍䡗癉䕂쵺嘪斬㨵㉳㫂</w:t>
      </w:r>
      <w:r>
        <w:rPr/>
        <w:t>ꗂ</w:t>
      </w:r>
      <w:r>
        <w:rPr/>
        <w:t>숷吲┺幕ꍳ슡⎩恤땅⩉涥刳浪啊産硂쉟깕撩䙀</w:t>
      </w:r>
      <w:r>
        <w:rPr/>
        <w:t>⡳</w:t>
      </w:r>
      <w:r>
        <w:rPr/>
        <w:t>湥⭯悮숥䀥恬噰喵潎瘨搷楳⩄⫂桲놏䤴恱帪申䵣惍䩯ꆥ告牧止㘸☵⭏䃂䢏犘⴦眽⽏␲쉴敕摁砰轍⪬磂묩䰴䧂䤯轕</w:t>
      </w:r>
      <w:r>
        <w:rPr/>
        <w:t>꤬</w:t>
      </w:r>
      <w:r>
        <w:rPr/>
        <w:t>㭇泂怭쉙湚呲㔰㈶걩쌲玣昦쉌ꇂ瑾㧂仂췂㮵乕숣ꍤ㡌</w:t>
      </w:r>
      <w:r>
        <w:rPr/>
        <w:t>ꗂ</w:t>
      </w:r>
      <w:r>
        <w:rPr/>
        <w:t>搬慺⌻㨽䐪⭷渲</w:t>
      </w:r>
      <w:r>
        <w:rPr/>
        <w:t>⡬</w:t>
      </w:r>
      <w:r>
        <w:rPr/>
        <w:t>䒩砊</w:t>
      </w:r>
      <w:r>
        <w:rPr/>
        <w:t>⠸</w:t>
      </w:r>
      <w:r>
        <w:rPr/>
        <w:t>弪淎卯濂憡犵⬤⹉뾬⽧⯃眤ㅚ슬地⒥焰䈸뮵숸㏎兩歷⍅䗂啄</w:t>
      </w:r>
      <w:r>
        <w:rPr/>
        <w:t>⣂</w:t>
      </w:r>
      <w:r>
        <w:rPr/>
        <w:t>汣뇃기迂穸噗╢潓䘭乭侬琰ㅾ轑딺慫㐥싍컂ꅨ癨娪䁆칺㬴夨☪硳瓂䙾䉩凃ꥸ⩁恹</w:t>
      </w:r>
      <w:r>
        <w:rPr/>
        <w:t>Ⳃ⒥</w:t>
      </w:r>
      <w:r>
        <w:rPr/>
        <w:t>쉅ㅭ匳㩊悡畔䡖습넴⩘</w:t>
      </w:r>
      <w:r>
        <w:rPr/>
        <w:t>Ⱶ</w:t>
      </w:r>
      <w:r>
        <w:rPr/>
        <w:t>坔䱌卂淂慰싂䡬伮迃㡌䗃竂䘽숫係樶㚥⧂㨬䜬摱䃂壂㠩嫂⒣뼹楷䕪炮╢䕎깱琫䴥쉴洽떵䖏␸㉊涬祃숣び栴ꌶ⏂䪬䵑潒歂倩䑴⹃갳楁칣ㅴ稬浢숨曍</w:t>
      </w:r>
      <w:r>
        <w:rPr/>
        <w:t>ꥃ</w:t>
      </w:r>
      <w:r>
        <w:rPr/>
        <w:t>숤䕨뭪啲ㅅ䯂</w:t>
      </w:r>
      <w:r>
        <w:rPr/>
        <w:t>ⲵ</w:t>
      </w:r>
      <w:r>
        <w:rPr/>
        <w:t>撻䕆顙䥉娶㈥猱䚮╸♆ざ숮挪彡䉃颿숶咣㫂</w:t>
      </w:r>
      <w:r>
        <w:rPr/>
        <w:t>⠴</w:t>
      </w:r>
      <w:r>
        <w:rPr/>
        <w:t>即塶旂</w:t>
      </w:r>
      <w:r>
        <w:rPr/>
        <w:t>ⶱ</w:t>
      </w:r>
      <w:r>
        <w:rPr/>
        <w:t>쉟ㅫ쉋쉸獮넬뼯䑈潂䄭瑯卺숸潁奭䥮䀤塒싍ꅃ嗂㥪秂噃䴳⮿穫</w:t>
      </w:r>
      <w:r>
        <w:rPr/>
        <w:t>ꔪ</w:t>
      </w:r>
      <w:r>
        <w:rPr/>
        <w:t>儣䂥쉷卂꥕㨹恄땘圴乣儺汦璣</w:t>
      </w:r>
      <w:r>
        <w:rPr/>
        <w:t>⡰</w:t>
      </w:r>
      <w:r>
        <w:rPr/>
        <w:t>楤숸汃恷뭢ㅚ摚坔栲媣⺣淂噙偳秂걶畳⨰灵埂と焪畉칖帽䉚쉪캘眰頽㴱㡉╢쉡灕所㕘䅗♓䱀慧</w:t>
      </w:r>
      <w:r>
        <w:rPr/>
        <w:t>⡧</w:t>
      </w:r>
      <w:r>
        <w:rPr/>
        <w:t>ㄻ쉇⺩兰潈쌣妿쵲噡擂䢿頷쉩䪩䉃晪㘮⥪뭯妩て㌲컂䣂⯂汔煙吶帮飂枏瑊</w:t>
      </w:r>
      <w:r>
        <w:rPr/>
        <w:t>ꖏ</w:t>
      </w:r>
      <w:r>
        <w:rPr/>
        <w:t>轉毂⹫䝣氲䔭䀷䎏周慡橫쉓猤䜻⚿䨷㙦䕪弻䉋쉺㋂穵</w:t>
      </w:r>
      <w:r>
        <w:rPr/>
        <w:t>Ⱓ</w:t>
      </w:r>
      <w:r>
        <w:rPr/>
        <w:t>쉱</w:t>
      </w:r>
      <w:r>
        <w:rPr/>
        <w:t>ⱹ</w:t>
      </w:r>
      <w:r>
        <w:rPr/>
        <w:t>曂ㄪ嫂䥾믂愪䏎愬⬸㢬晃慤柂</w:t>
      </w:r>
      <w:r>
        <w:rPr/>
        <w:t>ⱺ</w:t>
      </w:r>
      <w:r>
        <w:rPr/>
        <w:t>㷂⨳桑敾剰갩珂氩숳潖⽄睖旂制⛍⑔睦㈽</w:t>
      </w:r>
      <w:r>
        <w:rPr/>
        <w:t>ꕬ</w:t>
      </w:r>
      <w:r>
        <w:rPr/>
        <w:t>쉣䕘칤副祄쉊捐⬪⍠⾏扏愬䄣橹䕦䝃㜯⍁싂禣숻걢㴺竂漫쉰㉯쵒㉣╚</w:t>
      </w:r>
      <w:r>
        <w:rPr/>
        <w:t>ꥅ</w:t>
      </w:r>
      <w:r>
        <w:rPr/>
        <w:t>뽀朽潨揎縳⼩硩ꅘ캬繖卢ꄴ眳桄㴰쉋숰嚣楦㓎瑬焱⶘㤭煷걇根砳暩塌⍂睴橩깍焽⭠佯칑⫎⌸쉸㘮쉘垿⹣⌨ギ佯</w:t>
      </w:r>
      <w:r>
        <w:rPr/>
        <w:t>ⱃ♦</w:t>
      </w:r>
      <w:r>
        <w:rPr/>
        <w:t>〥顮狍獥쵳礭輴⑐慂婷땓</w:t>
      </w:r>
      <w:r>
        <w:rPr/>
        <w:t>ꥊ</w:t>
      </w:r>
      <w:r>
        <w:rPr/>
        <w:t>牎辘晰䰫䛂彫쎣檩繂▱䉅䡳参拂收䘸㈵梥㑈쉑䇂抩棂杰␦呍䰣戲䁪㝇挶䵇㝐啴捌⿎摢뾏䜽⸷숵䞱煋칾ꏂ싎唪启櫂楇⺘䭐䜽婐䝱㡤幔敖ꅥ䘯䩄烂燎䙗奷㚘</w:t>
      </w:r>
      <w:r>
        <w:rPr/>
        <w:t>ꗂ</w:t>
      </w:r>
      <w:r>
        <w:rPr/>
        <w:t>李☮䩰쉨渊䉲쌪긬뼵</w:t>
      </w:r>
      <w:r>
        <w:rPr/>
        <w:t>ꤦ</w:t>
      </w:r>
      <w:r>
        <w:rPr/>
        <w:t>〹剺漣⭠䜷꥙瘽挶┹䕄稬⌮繌</w:t>
      </w:r>
      <w:r>
        <w:rPr/>
        <w:t>ⵄ</w:t>
      </w:r>
      <w:r>
        <w:rPr/>
        <w:t>娬䭪뭰</w:t>
      </w:r>
      <w:r>
        <w:rPr/>
        <w:t>ⲵ</w:t>
      </w:r>
      <w:r>
        <w:rPr/>
        <w:t>䥢嚣㩯啠㥈惂쉬ꄰ쉠ꍨ桇䵾숷놵칥渺쉗䵐㥢嗃竂擂긫甶桀副ꥫ⺡㈲㍩⬭妿杇䙺䰴㚣슿䯂╙媵⑨쉬䘥</w:t>
      </w:r>
      <w:r>
        <w:rPr/>
        <w:t>ꦻ</w:t>
      </w:r>
      <w:r>
        <w:rPr/>
        <w:t>㝃걠㝎輪哂깏渨쉡䩞䱭㇂轊潫쉨㢬㌳⹏숪眷⫂癫汌䕭㎏凂㙷㐨뭾썴㙪牔支幁䓂轗⬹凍哂斏ꎏ䉋浇숵㖥䅬廂⨦뭖쉂⍌갺숪┺쉍땅〰敦㍹恃쉭</w:t>
      </w:r>
      <w:r>
        <w:rPr/>
        <w:t>ⵇ</w:t>
      </w:r>
      <w:r>
        <w:rPr/>
        <w:t>碿瘮椳啓摀憱䩤ꏂ떡ㅋ眲숹眱䨶椯슩념ꌶ接睤䡶睁欮扦欯愳㬥儳⩞汒㒱堭凂䭲䵀墿䈬䑆숶䝦䩔䕶䉥䑨圥燍䉁伪歗升穙恘㈪▣㍌쉂</w:t>
      </w:r>
      <w:r>
        <w:rPr/>
        <w:t>ꥑ</w:t>
      </w:r>
      <w:r>
        <w:rPr/>
        <w:t>䀽걔味堪숨主恃偞⫎</w:t>
      </w:r>
      <w:r>
        <w:rPr/>
        <w:t>⣂</w:t>
      </w:r>
      <w:r>
        <w:rPr/>
        <w:t>㑭묱䱃呎竎䵞</w:t>
      </w:r>
      <w:r>
        <w:rPr/>
        <w:t>⡕</w:t>
      </w:r>
      <w:r>
        <w:rPr/>
        <w:t>䬣帤㆏牬歯弻싃咿扪⫂쉆묪冣凃汧媮顁秂㩶礨瑡</w:t>
      </w:r>
      <w:r>
        <w:rPr/>
        <w:t>ⴲ⌣</w:t>
      </w:r>
      <w:r>
        <w:rPr/>
        <w:t>뮮晙烂</w:t>
      </w:r>
      <w:r>
        <w:rPr/>
        <w:t>ⵎ</w:t>
      </w:r>
      <w:r>
        <w:rPr/>
        <w:t>䁫䥀䝕颵㥔㛂漷㉦玏깬䑡㑷傣컂㠯厡䑴癗㛂潸㭕彮䤳乡⩕</w:t>
      </w:r>
      <w:r>
        <w:rPr/>
        <w:t>꧃</w:t>
      </w:r>
      <w:r>
        <w:rPr/>
        <w:t>偎⸭硣繉쉎㕘硈顮⹡긽ㄸ숲⹱こ滂佴╌숭刲㝠㓂瑫塓쉢暏</w:t>
      </w:r>
      <w:r>
        <w:rPr/>
        <w:t>ꕾ</w:t>
      </w:r>
      <w:r>
        <w:rPr/>
        <w:t>啗䳍ㆩ㚏牫</w:t>
      </w:r>
      <w:r>
        <w:rPr/>
        <w:t>ꖣ</w:t>
      </w:r>
      <w:r>
        <w:rPr/>
        <w:t>汮䰰묵旂䰳殩爻氥㐪⒩⩧汌♳긲珂㥀ꎩ䉀睔걆쉃渻쉓水䁁걖䥀案ꄯ╫뽴⌵仂柂濎掏슘㫂㖬㷂䜶泂쵍潌䍥潍灁쉁ꥰ⩺⩞㷂촪縷숳托噲㭇此䬫轟琴汓䘳쉈炩ꎻ⒮嚩微砽䁱彖숨䁮圵╱頰彨獓抬溡怯⬥樣숣㝊塄橡㑶恮䋂쉮╣㘥穞強䓂截깤恆夻䅘啰ㆵ㐴♕뭎佸嘤硖䥁ㅒ슏쌫</w:t>
      </w:r>
      <w:r>
        <w:rPr/>
        <w:t>ⰱ</w:t>
      </w:r>
      <w:r>
        <w:rPr/>
        <w:t>㍱쉥坱䲏䢿땗䚘剑⩘싍䈮扆歱奆儯㩔煂丨擂</w:t>
      </w:r>
      <w:r>
        <w:rPr/>
        <w:t>⠪</w:t>
      </w:r>
      <w:r>
        <w:rPr/>
        <w:t>愫冘녨牭㵓건扦㡭旍㈲⼽僂㑘싂碻摐轸</w:t>
      </w:r>
      <w:r>
        <w:rPr/>
        <w:t>⡗</w:t>
      </w:r>
      <w:r>
        <w:rPr/>
        <w:t>娮㛎䜤⏂</w:t>
      </w:r>
      <w:r>
        <w:rPr/>
        <w:t>ꤣ</w:t>
      </w:r>
      <w:r>
        <w:rPr/>
        <w:t>转摗䆬呥䟂</w:t>
      </w:r>
      <w:r>
        <w:rPr/>
        <w:t>⡫</w:t>
      </w:r>
      <w:r>
        <w:rPr/>
        <w:t>榩컂塢倦싂兠溻頩딨ㆬ㮮琮摅灠䞥秂䷂厬⌺ッ쉑㫂㥲갰쉴</w:t>
      </w:r>
      <w:r>
        <w:rPr/>
        <w:t>ꕗ</w:t>
      </w:r>
      <w:r>
        <w:rPr/>
        <w:t>䂵</w:t>
      </w:r>
      <w:r>
        <w:rPr/>
        <w:t>ꕁ</w:t>
      </w:r>
      <w:r>
        <w:rPr/>
        <w:t>飂⺩䵆楉纥긱䡣恰ネ䔪칸␪⥥䩄</w:t>
      </w:r>
      <w:r>
        <w:rPr/>
        <w:t>⡒</w:t>
      </w:r>
      <w:r>
        <w:rPr/>
        <w:t>渱⍥䧎坨숤䬣쉲慫껂挪廂兪썦ㅯ䱱슮숊䑖㍋祂</w:t>
      </w:r>
      <w:r>
        <w:rPr/>
        <w:t>ꥃ</w:t>
      </w:r>
      <w:r>
        <w:rPr/>
        <w:t>쉾倲㔹风⼳쉉뮻䕰煹숲♍ꌵ琭剳</w:t>
      </w:r>
      <w:r>
        <w:rPr/>
        <w:t>Ᵽ</w:t>
      </w:r>
      <w:r>
        <w:rPr/>
        <w:t>ꤵ</w:t>
      </w:r>
      <w:r>
        <w:rPr/>
        <w:t>녈㴷㵑獐㭷顟</w:t>
      </w:r>
      <w:r>
        <w:rPr/>
        <w:t>ꥅ⵰</w:t>
      </w:r>
      <w:r>
        <w:rPr/>
        <w:t>浅勂砱佬䉆教淍숰녓歃轗⤶딲飃썕㡏噖娯く칙摑嚥숸䍑㍩걔䉇姂䈪걌싍쉘④</w:t>
      </w:r>
      <w:r>
        <w:rPr/>
        <w:t>ⵠ</w:t>
      </w:r>
      <w:r>
        <w:rPr/>
        <w:t>旂넥㬺</w:t>
      </w:r>
      <w:r>
        <w:rPr/>
        <w:t>Ⲙ</w:t>
      </w:r>
      <w:r>
        <w:rPr/>
        <w:t>쉘澬睾뿂쌲䘽暡㎩渫</w:t>
      </w:r>
      <w:r>
        <w:rPr/>
        <w:t>ⵠ</w:t>
      </w:r>
      <w:r>
        <w:rPr/>
        <w:t>⠱</w:t>
      </w:r>
      <w:r>
        <w:rPr/>
        <w:t>뽉뽙</w:t>
      </w:r>
      <w:r>
        <w:rPr/>
        <w:t>⡪╤⌳</w:t>
      </w:r>
      <w:r>
        <w:rPr/>
        <w:t>㉓쉞䵤땈倽䄳帴繲挴癚㣂僃嘲睋猯暩♺㠺㯎棎婕倮</w:t>
      </w:r>
      <w:r>
        <w:rPr/>
        <w:t>ꤻ</w:t>
      </w:r>
      <w:r>
        <w:rPr/>
        <w:t>〣囂⭡〉幭啚㶿ꎩꍰ䑠犻갩嫂兓浅</w:t>
      </w:r>
      <w:r>
        <w:rPr/>
        <w:t>ꤶ</w:t>
      </w:r>
      <w:r>
        <w:rPr/>
        <w:t>쉉水㚱쉢카怪塐㭵㩞쉇</w:t>
      </w:r>
      <w:r>
        <w:rPr/>
        <w:t>⢏</w:t>
      </w:r>
      <w:r>
        <w:rPr/>
        <w:t>쵙㵁㣂㙶〦⵫䴻㤫杳䆩㩍轐㵫⯃䝳䩕单灞姍㴺桗㉅牫擂땋打숽䚿个浾娷佲</w:t>
      </w:r>
      <w:r>
        <w:rPr/>
        <w:t>ꔻ</w:t>
      </w:r>
      <w:r>
        <w:rPr/>
        <w:t>允䱒硗㙺䭧幒噶瑹䥵朵㯂뭠떘敍ꏂ숪☵慒⚡懎䂏쉱㕵稣㓂㑆獣婣㗎濂穧橮潃慬⩱⯂劥䕨刪갺氬⑖恣</w:t>
      </w:r>
      <w:r>
        <w:rPr/>
        <w:t>ⴣ</w:t>
      </w:r>
      <w:r>
        <w:rPr/>
        <w:t>ꤤ</w:t>
      </w:r>
      <w:r>
        <w:rPr/>
        <w:t>㩹璵⍃⑶</w:t>
      </w:r>
      <w:r>
        <w:rPr/>
        <w:t>ꔮ</w:t>
      </w:r>
      <w:r>
        <w:rPr/>
        <w:t>ⱗ</w:t>
      </w:r>
      <w:r>
        <w:rPr/>
        <w:t>䁒䁏眫⹢䥬啷泂纻믂䮻夤兡垩⥮㚵䭦墥䒱总⭲䮥</w:t>
      </w:r>
      <w:r>
        <w:rPr/>
        <w:t>꧃</w:t>
      </w:r>
      <w:r>
        <w:rPr/>
        <w:t>ヂ畯㙫쉎偮䱵欺㋂</w:t>
      </w:r>
      <w:r>
        <w:rPr/>
        <w:t>ⴻ</w:t>
      </w:r>
      <w:r>
        <w:rPr/>
        <w:t>싂砷泂숩䤣숶輫츬⒣揂硷埂侬咬栳扄숺㑹祴⤦绍쉤촴슮</w:t>
      </w:r>
      <w:r>
        <w:rPr/>
        <w:t>ⵣ</w:t>
      </w:r>
      <w:r>
        <w:rPr/>
        <w:t>곂嗂偾畴ꅫ殡氻填⚏䍞桍廂숫쉎㥑穇츤쉹쉉⌳唷⹴갳䀲쏂䙔極穁爮숶杂楺쉮殥剸갯㩲</w:t>
      </w:r>
      <w:r>
        <w:rPr/>
        <w:t>ꗎ</w:t>
      </w:r>
      <w:r>
        <w:rPr/>
        <w:t>棂纩⽳䩹畮改䚣⩰欦瀮䩮楏㜴⸺ꍞ桲偍㉤㟂硭䭅㙎弶昤쉫氺숣㙊쉷㕳亮㶻潆攮恲卆䭍狂璮숶冩㏂쌯⩅嘫㏂囂癳ꍉ玏㔯湙瑮彪곂嘪ꍓ嫃圥佑ꍡ⍔傡쉠</w:t>
      </w:r>
      <w:r>
        <w:rPr/>
        <w:t>ꤥ</w:t>
      </w:r>
      <w:r>
        <w:rPr/>
        <w:t>㝥樤ま뽟숭剷洪䇂庵涩潍슱䒡╺숵㍺戴㜷燂쵇䱟瑦</w:t>
      </w:r>
      <w:r>
        <w:rPr/>
        <w:t>⡟</w:t>
      </w:r>
      <w:r>
        <w:rPr/>
        <w:t>柃啪轰共㵶㞬걆炻敖㍇䙵嚘先扩婳ㅴ癞</w:t>
      </w:r>
      <w:r>
        <w:rPr/>
        <w:t>ⲩ</w:t>
      </w:r>
      <w:r>
        <w:rPr/>
        <w:t>栳䀭ォ恔吸숹橹㩣䗃嘳</w:t>
      </w:r>
      <w:r>
        <w:rPr/>
        <w:t>⠵</w:t>
      </w:r>
      <w:r>
        <w:rPr/>
        <w:t>ꏂ獹椵䙖剑䕘浴楸医桸縻版䦡洽䘰걱畇㖣秂乾</w:t>
      </w:r>
      <w:r>
        <w:rPr/>
        <w:t>ꔪ</w:t>
      </w:r>
      <w:r>
        <w:rPr/>
        <w:t>時椨⵲汆쉇䧂歠彞樱싂숻</w:t>
      </w:r>
      <w:r>
        <w:rPr/>
        <w:t>⣃⚘⴩</w:t>
      </w:r>
      <w:r>
        <w:rPr/>
        <w:t>氺欨⹙㤳稣썂╧묣뭘䠳䵓毂煹懂땭숣䍬獉佃䀪쉗乢懂劬싂꺵촸⨨㕙毎䉷灭묮ꌨ欪</w:t>
      </w:r>
      <w:r>
        <w:rPr/>
        <w:t>ꦵ</w:t>
      </w:r>
      <w:r>
        <w:rPr/>
        <w:t>䮩㙁皿곂㷂㭲偐</w:t>
      </w:r>
      <w:r>
        <w:rPr/>
        <w:t>꧂</w:t>
      </w:r>
      <w:r>
        <w:rPr/>
        <w:t>숽㦻⽪녺棂㠊捍쉡㥢칮爤猭걎溿慢圪横侘嘫뭮穓깴䃂爴싂슥⽱╃唸渤쉱㑁김⪣싎煦灁䨪䙫歶彯欵ㄳ䬩橴⽒땃㠴⫎숶⫂쉞㝡ꌹ뼮쉄䝓ꥴ䟎뽏禘佳獅斬氲彩彵㫂摏⭚䑾爩숴啬</w:t>
      </w:r>
      <w:r>
        <w:rPr/>
        <w:t>Ⳃ</w:t>
      </w:r>
      <w:r>
        <w:rPr/>
        <w:t>㢣㩳制䠭湇匯䥪⩤敤噥礬夻넵⩖渲咿䳂⑯⩦匨瑖洳⩓㊵嫂쎵숷硐䭡䐤㍶쉔啧㜴</w:t>
      </w:r>
      <w:r>
        <w:rPr/>
        <w:t>ⵂ</w:t>
      </w:r>
      <w:r>
        <w:rPr/>
        <w:t>疥⦏坢涱桚</w:t>
      </w:r>
      <w:r>
        <w:rPr/>
        <w:t>ꤨ</w:t>
      </w:r>
      <w:r>
        <w:rPr/>
        <w:t>곎</w:t>
      </w:r>
      <w:r>
        <w:rPr/>
        <w:t>ꕗ</w:t>
      </w:r>
      <w:r>
        <w:rPr/>
        <w:t>欣煥</w:t>
      </w:r>
      <w:r>
        <w:rPr/>
        <w:t>ꤽ</w:t>
      </w:r>
      <w:r>
        <w:rPr/>
        <w:t>呇싃嚣夻猦쉟䢘♂䉓썧畬䥹䉓楒㤱汋圵㘥䡕稭䵵纻懎뿂婟숶숸嘳놮晠漲㍲㓂ꆵ⹰歍䛂ꎩ⨳뭱彘琹쉂戸棃疵楟䉟晾⸭浓楩啚桖녬쉂剎䭣쉪싂挱♩⩢싂쎩榮盍쉥栥㇂┸䶡堰꤮뽠橣쉉䖵뽅㒣깳ꅅ㙏啎뽧桔</w:t>
      </w:r>
      <w:r>
        <w:rPr/>
        <w:t>⢮</w:t>
      </w:r>
      <w:r>
        <w:rPr/>
        <w:t>狂숮弮燃弣⨤頺怶散捚瑎圱㒵싂幾䇍朦暏쉠吽䷂㑑䚿땂ꅐ㚬䳂⏂繞橬ㅞ⦿츥</w:t>
      </w:r>
      <w:r>
        <w:rPr/>
        <w:t>⡱</w:t>
      </w:r>
      <w:r>
        <w:rPr/>
        <w:t>䯂㌪䧂汃汋⩎⩅⨪䡡뽀뽪輣⑘</w:t>
      </w:r>
      <w:r>
        <w:rPr/>
        <w:t>ⴻ</w:t>
      </w:r>
      <w:r>
        <w:rPr/>
        <w:t>노䥶䩉呰伱깶촴ꍥ轓䗂偁盎枘ㄸ⥷熮땃ず皿占쉀慂슱挸獃뇂汘䨺㋂塴坑ꅔ穚⭨縨㘳갹䟂㭚搬渷ꇂ挨抡䨷儻硶䥞協礸扏㩴㛂天愪㭸攺乪彤</w:t>
      </w:r>
      <w:r>
        <w:rPr/>
        <w:t>ⵒ</w:t>
      </w:r>
      <w:r>
        <w:rPr/>
        <w:t>땇澵┪㩣뭈⌵畏⵪兵噗礰쉎㝒獬뭏癄繵싃ꥸ値ぴ</w:t>
      </w:r>
      <w:r>
        <w:rPr/>
        <w:t>ⶮ</w:t>
      </w:r>
      <w:r>
        <w:rPr/>
        <w:t>栯ヂ숪祱ꥨ㙀く櫂圫㵐뿂</w:t>
      </w:r>
      <w:r>
        <w:rPr/>
        <w:t>ⵐ⤥</w:t>
      </w:r>
      <w:r>
        <w:rPr/>
        <w:t>彌煾兑㝴⺻䩆䝚⼬슻圫恁丸っ睬㭏㑩彌癆㋂瑥圻暥쉲쉆婨☱⵱┺ꏂ⨲칊祲㍆祔㒘</w:t>
      </w:r>
      <w:r>
        <w:rPr/>
        <w:t>ꔥ</w:t>
      </w:r>
      <w:r>
        <w:rPr/>
        <w:t>㮏丰㭚娩憩䍲⩬啮顡婒쌥슡歓쎣柂勂쌯䍶</w:t>
      </w:r>
      <w:r>
        <w:rPr/>
        <w:t>꤫</w:t>
      </w:r>
      <w:r>
        <w:rPr/>
        <w:t>䑮穤恅偪痂杬〺柂⭹꤮輮㡠넸参坚枩瞬㕪穂䔸繹参頥晁⎻ꄯ浖眽┬㑰抩⛍뽀따곂슮啯倪䵙ㄽ洳㵲彑</w:t>
      </w:r>
      <w:r>
        <w:rPr/>
        <w:t>ꦬ</w:t>
      </w:r>
      <w:r>
        <w:rPr/>
        <w:t>䁷♌爩슱摰⩡漯⴨䅇ꌤ祺盂⩒䷂⹶땳䶡녾⩋슣㞘</w:t>
      </w:r>
      <w:r>
        <w:rPr/>
        <w:t>⡡</w:t>
      </w:r>
      <w:r>
        <w:rPr/>
        <w:t>䍦</w:t>
      </w:r>
      <w:r>
        <w:rPr/>
        <w:t>⡓</w:t>
      </w:r>
      <w:r>
        <w:rPr/>
        <w:t>㑁⸣㶵⥓</w:t>
      </w:r>
      <w:r>
        <w:rPr/>
        <w:t>⣂</w:t>
      </w:r>
      <w:r>
        <w:rPr/>
        <w:t>轫ꥹ㡷捭⤣㖩セ睡䙆쉬⩁婮淎㣂䱟䃂쵺긴뇂摈转녭㥑쉎㒿䦥契⽳땘䉠</w:t>
      </w:r>
      <w:r>
        <w:rPr/>
        <w:t>ꦏ</w:t>
      </w:r>
      <w:r>
        <w:rPr/>
        <w:t>䍞暮ꍟꅃ㴹坓㣂䀊爷ꅉ숷懂걒噄扞☮幧쉯単塗뽲乪頽唤쉓</w:t>
      </w:r>
      <w:r>
        <w:rPr/>
        <w:t>ꤥ</w:t>
      </w:r>
      <w:r>
        <w:rPr/>
        <w:t>輫⨸晑輺樺숹敊偁뽱甥䍲瘩쵣쉯䍘樫㭹浲㴯㥫쉄㴬䴶꺣祡갩奤쉍冡녭栨ꇂ轎儰噬町쉩⥞穚㕍牑昵帥㉴扶澬窡䧂徻갯ㅣ㧂㠩䴯曂塲敋㖩䥢䑅땨숷썚</w:t>
      </w:r>
      <w:r>
        <w:rPr/>
        <w:t>ꗎ</w:t>
      </w:r>
      <w:r>
        <w:rPr/>
        <w:t>䠺牞卮</w:t>
      </w:r>
      <w:r>
        <w:rPr/>
        <w:t>ⵚ</w:t>
      </w:r>
      <w:r>
        <w:rPr/>
        <w:t>璿⍀⨩沬</w:t>
      </w:r>
      <w:r>
        <w:rPr/>
        <w:t>Ᵽ</w:t>
      </w:r>
      <w:r>
        <w:rPr/>
        <w:t>䑇䐷㉕灢朵⫂슣슡灖䓂䩾稨䵠夨敵㍀뗂䖵싂呲</w:t>
      </w:r>
      <w:r>
        <w:rPr/>
        <w:t>ⰻ</w:t>
      </w:r>
      <w:r>
        <w:rPr/>
        <w:t>ꕅ⭃</w:t>
      </w:r>
      <w:r>
        <w:rPr/>
        <w:t>䱔儶땁婖颏䔥䤪烂檬匴㒩땄䥌㭪싂碣砰쵙䣂䕾轉⹟佯奍⭒㥙녕⿂䵦㞣⎩</w:t>
      </w:r>
      <w:r>
        <w:rPr/>
        <w:t>Ɱ</w:t>
      </w:r>
      <w:r>
        <w:rPr/>
        <w:t>䕥␷䅬⽃</w:t>
      </w:r>
      <w:r>
        <w:rPr/>
        <w:t>Ⱳ</w:t>
      </w:r>
      <w:r>
        <w:rPr/>
        <w:t>싂㝰</w:t>
      </w:r>
      <w:r>
        <w:rPr/>
        <w:t>ꥌ</w:t>
      </w:r>
      <w:r>
        <w:rPr/>
        <w:t>婠䮮獲轨䍧然⥊圷㨣橓猻堰䑷⾮䑢문䁈㙺떏䁦癴㘺住轆䦿䉨숽怺㞱⑮⪱㇂㕁捬䁨㵏吭⥈柃娤杕妩</w:t>
      </w:r>
      <w:r>
        <w:rPr/>
        <w:t>ꦬ</w:t>
      </w:r>
      <w:r>
        <w:rPr/>
        <w:t>根슬㎩䱥颮ㅯ呹싂䑚䇃걣歡㠲䧂冣浓弪쉠슥帩쉫㭚㥰歕ꌵ䫂ꌬ</w:t>
      </w:r>
      <w:r>
        <w:rPr/>
        <w:t>ꔭ</w:t>
      </w:r>
      <w:r>
        <w:rPr/>
        <w:t>弥焳牡⼣䀨砭숹慳쉓杌䁮迂乷䨵슏昶枬</w:t>
      </w:r>
      <w:r>
        <w:rPr/>
        <w:t>ⵏ</w:t>
      </w:r>
      <w:r>
        <w:rPr/>
        <w:t>垩獥</w:t>
      </w:r>
      <w:r>
        <w:rPr/>
        <w:t>ꔩ</w:t>
      </w:r>
      <w:r>
        <w:rPr/>
        <w:t>単啇䕐澮狂㈫㏂뭘㒏㙯折區堪禵犥싂䝟劣㈱긤쉏穂쉵奂㡉噏泂媿깱䖩㊥䏂䥱걬⹖頬뭒☨䵴</w:t>
      </w:r>
      <w:r>
        <w:rPr/>
        <w:t>ꤳ</w:t>
      </w:r>
      <w:r>
        <w:rPr/>
        <w:t>츣</w:t>
      </w:r>
      <w:r>
        <w:rPr/>
        <w:t>ꕏ</w:t>
      </w:r>
      <w:r>
        <w:rPr/>
        <w:t>䐴顅싂圽땏</w:t>
      </w:r>
      <w:r>
        <w:rPr/>
        <w:t>ꦿ</w:t>
      </w:r>
      <w:r>
        <w:rPr/>
        <w:t>쵾㕔䍸⩾뽳숸扥⎿甭쉑㑃磂쉓轍轆珂婷療猽</w:t>
      </w:r>
      <w:r>
        <w:rPr/>
        <w:t>ⵒ</w:t>
      </w:r>
      <w:r>
        <w:rPr/>
        <w:t>潄捞䬲ㅐ橐쉶煕祐䦣쉐㘣呄僂桙涩し䭔␽충牘쉾灵渻璩祧輶畕㉳쉵〶꺥㙢칃礪㪮欰坱散澮轰썖깟全䐱玵犥쉕뼤쵰쉯禮梩佭䌱梱㕑ㄴ敐牪䜫橢녧㑌䡮㊏쉥쉋颡㒩桌嘯轣쉠</w:t>
      </w:r>
      <w:r>
        <w:rPr/>
        <w:t>⡪</w:t>
      </w:r>
      <w:r>
        <w:rPr/>
        <w:t>싂⾡啠䌴싂쉌升⎘⭔⼻껂⤫쉣숲砪哂썹䙍땅䉏슣䩦煕䅠溬썄䏂숭슡䩪囂츱쉒迂Ⓜ典쌷奞걚盂偒녶㭶⚩慴埂</w:t>
      </w:r>
      <w:r>
        <w:rPr/>
        <w:t>Ⳃ</w:t>
      </w:r>
      <w:r>
        <w:rPr/>
        <w:t>幂㞣棍䌩⪿硾硣硐⼩塠截呠夨숰ꥸ獷㪬泂獎쉢⏂狂剕硐奴쉺畚卮㝾侱⩒싍䑾わꏎづ汣쉩扐⩠□湥槂⭪坆⩟瀨</w:t>
      </w:r>
      <w:r>
        <w:rPr/>
        <w:t>⠣</w:t>
      </w:r>
      <w:r>
        <w:rPr/>
        <w:t>㩤枻싂싂帴뭑</w:t>
      </w:r>
      <w:r>
        <w:rPr/>
        <w:t>ꦥ</w:t>
      </w:r>
      <w:r>
        <w:rPr/>
        <w:t>슿ꍦ쉚啉碣⥰矃玵浢Ⓕ牑㉚欤瑍儵</w:t>
      </w:r>
      <w:r>
        <w:rPr/>
        <w:t>ꦮ</w:t>
      </w:r>
      <w:r>
        <w:rPr/>
        <w:t>摎䇂湵츲⽩娊ꥣ싂䓂顙硔숱厵䃂縤⑔丽쉋䩙⸽⥩繇썗㍟珂⹔⍧眺圭睤嗂Ⓨ㝵칆⹸㠲乷㜦墬</w:t>
      </w:r>
      <w:r>
        <w:rPr/>
        <w:t>ꕨ</w:t>
      </w:r>
      <w:r>
        <w:rPr/>
        <w:t>枣㤱淂㥌牂丽偯⩸䟂玡⸦撱曂쉂㆘䣎⬩⨩旂녡쉌佨㑪揎副畚쵆曂潠由疻䥕쉀剑㜵䧂┲俍䉀攤䯂⑦☦獴橰슩䅮⩾╎帨㯂㏃塾숪</w:t>
      </w:r>
      <w:r>
        <w:rPr/>
        <w:t>ⶬ</w:t>
      </w:r>
      <w:r>
        <w:rPr/>
        <w:t>㧂祖쉐䌲깟ꥰ긭㬫䵴⫂슿㣂牔碥戯땴ㄥ쉣숭做揂㔹欽勂盂䲬轧皘仂癀ㄳ䥅戰兮硒术桷ㅆꅏ㩅칺獍勂幩睯捨制㝭╯攱뾥숥碘硗桓圭轠䠪噅扒剄䪮妘戹䠱</w:t>
      </w:r>
      <w:r>
        <w:rPr/>
        <w:t>ⶬ</w:t>
      </w:r>
      <w:r>
        <w:rPr/>
        <w:t>枩祢牞顩뽀ㄣ놘숽</w:t>
      </w:r>
      <w:r>
        <w:rPr/>
        <w:t>⡥⩪</w:t>
      </w:r>
      <w:r>
        <w:rPr/>
        <w:t>䅍全䅗到梩䩲쉃䩢쉗橕在슥㑑梣걆㍭싂㙮䪻㩡䡑</w:t>
      </w:r>
      <w:r>
        <w:rPr/>
        <w:t>ⵃ</w:t>
      </w:r>
      <w:r>
        <w:rPr/>
        <w:t>瀭䳂帩㑙⬲掘쉆ꅳ䵯䚥䶡䬪湒奒㕓瞵╋⬮吨顋䬸쉂槂䚩⩴契割卭㣂ꥺ捸硞爪頣偄</w:t>
      </w:r>
      <w:r>
        <w:rPr/>
        <w:t>⡮⡚</w:t>
      </w:r>
      <w:r>
        <w:rPr/>
        <w:t>礵僂坙甭确琦칐哂轈䀰갱슮⭞䱋☤쏍ꥫ塮猽牎㡄坯题걃숷䕘な倮⹟⹊䂡╰桐㔭ꍀ⑋ば</w:t>
      </w:r>
      <w:r>
        <w:rPr/>
        <w:t>Ɑ</w:t>
      </w:r>
      <w:r>
        <w:rPr/>
        <w:t>㍾땔㵎ꏂꥶ싂墮쉰愩祠愪䑚撮㥘⍭┺䛂</w:t>
      </w:r>
      <w:r>
        <w:rPr/>
        <w:t>ⱸ</w:t>
      </w:r>
      <w:r>
        <w:rPr/>
        <w:t>숷䱬汳슥ꥸ쉏楎ꎥ轫坞拂正眭窥쉹⥸㕹稭䁖䩖䂩쉭啒뼲⪩偐쉱愮檘甯櫃⚬쏂⍘哂慡湄쉟硪噺何㨻䭫싂牑숴㐰慱氨㝇뿂摾촵䨰⪱㙌㭦䩹놩</w:t>
      </w:r>
      <w:r>
        <w:rPr/>
        <w:t>ꔪ</w:t>
      </w:r>
      <w:r>
        <w:rPr/>
        <w:t>卅煁伯</w:t>
      </w:r>
      <w:r>
        <w:rPr/>
        <w:t>ꤻ</w:t>
      </w:r>
      <w:r>
        <w:rPr/>
        <w:t>숷周揂搵塄걢㮣浐乤婫歭긲䰪뾵㙃㕈</w:t>
      </w:r>
      <w:r>
        <w:rPr/>
        <w:t>ⵋ</w:t>
      </w:r>
      <w:r>
        <w:rPr/>
        <w:t>숽氷㧂瑴弲슣㕮쉺싂䴽㑥</w:t>
      </w:r>
      <w:r>
        <w:rPr/>
        <w:t>ⲱ</w:t>
      </w:r>
      <w:r>
        <w:rPr/>
        <w:t>㐶惂㞿沩楍㵠畀뭪幕␥〸樽彷愸匱</w:t>
      </w:r>
      <w:r>
        <w:rPr/>
        <w:t>ⰲ</w:t>
      </w:r>
      <w:r>
        <w:rPr/>
        <w:t>栳ꎻ䍞㎬넩医䬥쉏焴啳卹儣</w:t>
      </w:r>
      <w:r>
        <w:rPr/>
        <w:t>ꥃ♭</w:t>
      </w:r>
      <w:r>
        <w:rPr/>
        <w:t>爥넰ꌫ䜺坡쉺썕晧杈싂厡枮㙶姂牊⹢㙸땲獗喵⼪싂兢柂⸪㕩焵ㄭ磍䐺䱊⩲㑩䉗㝊卄潰琨飍琻⨽㥐䤹丨场㍰㡊㵮</w:t>
      </w:r>
      <w:r>
        <w:rPr/>
        <w:t>ꕒ</w:t>
      </w:r>
      <w:r>
        <w:rPr/>
        <w:t>땥瑞싂걁㜨䵯扟弤쉑䃂う䡭扭梿숪숮숤ご瑾犣㕗竂㉁䚻녗盎嫂㤪䤱㯂䩐杕뽑쉬录㌹犘杨</w:t>
      </w:r>
      <w:r>
        <w:rPr/>
        <w:t>ꤹ</w:t>
      </w:r>
      <w:r>
        <w:rPr/>
        <w:t>侩斻䘲㝕㶩䕘榬②曂쌪朸⮩啒㧂㪩⮡坘㜯숣呌㠊⩾╄㝈佒煷⶘歟썑䑮忂勂㡧䅚⹠坍♱㭏撘湱ꍺ顆杉㍩떣斿숦⹋䅈㕀쵑嗂畨嚮䍉祏枬她杖츭쉧喡쉄奨</w:t>
      </w:r>
      <w:r>
        <w:rPr/>
        <w:t>ꗂ</w:t>
      </w:r>
      <w:r>
        <w:rPr/>
        <w:t>䭂湠</w:t>
      </w:r>
      <w:r>
        <w:rPr/>
        <w:t>ꦬ</w:t>
      </w:r>
      <w:r>
        <w:rPr/>
        <w:t>児㴥䅃땯擂㈴朰뇂磂</w:t>
      </w:r>
      <w:r>
        <w:rPr/>
        <w:t>⡯</w:t>
      </w:r>
      <w:r>
        <w:rPr/>
        <w:t>慨ꥳ撏晋戦颩슮䯂숪싂朻꥞縺奲쵋묶慶㌣拂</w:t>
      </w:r>
      <w:r>
        <w:rPr/>
        <w:t>Ⳃ⨪</w:t>
      </w:r>
      <w:r>
        <w:rPr/>
        <w:t>汾乑䜴佃ꏎ熱㢏⤽쉸䒮䁒杔婂娻㌭뇂뭫汨</w:t>
      </w:r>
      <w:r>
        <w:rPr/>
        <w:t>⡅</w:t>
      </w:r>
      <w:r>
        <w:rPr/>
        <w:t>慦顰숵</w:t>
      </w:r>
      <w:r>
        <w:rPr/>
        <w:t>Ⲙ</w:t>
      </w:r>
      <w:r>
        <w:rPr/>
        <w:t>ꗂ⑞⹂</w:t>
      </w:r>
      <w:r>
        <w:rPr/>
        <w:t>䶬숥㉖⩇冮噌涩䰦债</w:t>
      </w:r>
      <w:r>
        <w:rPr/>
        <w:t>ꔷ</w:t>
      </w:r>
      <w:r>
        <w:rPr/>
        <w:t>㙌繵⹯䉵桟娸⛂䋂긪쉍瑮硷ꄪぁ圳뾱㵓⍆睰⚥䱅㒻</w:t>
      </w:r>
      <w:r>
        <w:rPr/>
        <w:t>⠦</w:t>
      </w:r>
      <w:r>
        <w:rPr/>
        <w:t>僂湾助쉂㘤숭숪㉰ꌬ獯摾く격⥫췃╧杸畃뮵埂䁋㥔䅳硒暣긩博女顔㈵☣</w:t>
      </w:r>
      <w:r>
        <w:rPr/>
        <w:t>ꦱ</w:t>
      </w:r>
      <w:r>
        <w:rPr/>
        <w:t>斩啞敲淃ꅬ楲꥘쵢⑋潾썾뭗</w:t>
      </w:r>
      <w:r>
        <w:rPr/>
        <w:t>ⷂ</w:t>
      </w:r>
      <w:r>
        <w:rPr/>
        <w:t>㬻</w:t>
      </w:r>
      <w:r>
        <w:rPr/>
        <w:t>Ⱙ</w:t>
      </w:r>
      <w:r>
        <w:rPr/>
        <w:t>츥㡟땆穞쉭䕨幟势쉦</w:t>
      </w:r>
      <w:r>
        <w:rPr/>
        <w:t>ꦬ</w:t>
      </w:r>
      <w:r>
        <w:rPr/>
        <w:t>㝘嗂剌㣂녰䘨</w:t>
      </w:r>
      <w:r>
        <w:rPr/>
        <w:t>⡑</w:t>
      </w:r>
      <w:r>
        <w:rPr/>
        <w:t>橇塦㈪株灮䯎番䗍坓橱ꅪ</w:t>
      </w:r>
      <w:r>
        <w:rPr/>
        <w:t>ⷂ</w:t>
      </w:r>
      <w:r>
        <w:rPr/>
        <w:t>啓坱扴쉄䐮勂⵸따㭆戹東套轠熿刻䭞吺㘩쉯唳⨺椫ꆏ䱩呅輤㈥ꥱ쉞ꥠ㉑手娷潚斱搤⻂憡⩮塤撻䘲轢玵男䉩ꍋ䋍쉖쉏칯挺漰䝡</w:t>
      </w:r>
      <w:r>
        <w:rPr/>
        <w:t>ꕞ</w:t>
      </w:r>
      <w:r>
        <w:rPr/>
        <w:t>剤䎏捄⸭⪬秂숰⼵惃묻</w:t>
      </w:r>
      <w:r>
        <w:rPr/>
        <w:t>ⴥ⍷</w:t>
      </w:r>
      <w:r>
        <w:rPr/>
        <w:t>彆坦춬⭬氲숵촭轘쉞</w:t>
      </w:r>
      <w:r>
        <w:rPr/>
        <w:t>ꕣ</w:t>
      </w:r>
      <w:r>
        <w:rPr/>
        <w:t>㬮</w:t>
      </w:r>
      <w:r>
        <w:rPr/>
        <w:t>Ⱙ꧎</w:t>
      </w:r>
      <w:r>
        <w:rPr/>
        <w:t>娭䑐歯⚥匵⨲冘슏슿䡱縷㶮뽆朤ꍫ습漷䳂畢습䆻싂强䴫昻稬剎㵹怲咩⩇焲쉡㡭</w:t>
      </w:r>
      <w:r>
        <w:rPr/>
        <w:t>ⵍ</w:t>
      </w:r>
      <w:r>
        <w:rPr/>
        <w:t>楕憩싂㫂㓂幺䔷숥忎庬㚩쵤䋍摠戨捌숤㉷⍌䍗♔漻묻╓㵟䕷潆輩ヂ⽭煰䴣迂⌴暘㭶싂汓略㩠婧燂䀪갪暻䄳卍䃂帺杏煚숲걳祇쉾쉳䯂丳䜪뼪歆䥀䈷摦倲啷矂䌤⭫共ㄤ䉞⍫⴩⥢칱㡞幩哎ꇂ⧂숩췂牰숬嗂쉩楉⽹䴪㟂㵙〸瓂</w:t>
      </w:r>
      <w:r>
        <w:rPr/>
        <w:t>ⱖ</w:t>
      </w:r>
      <w:r>
        <w:rPr/>
        <w:t>堳頴⹫㬷딨㭱⏂쉚䃂걆쉓䈩쉅礷弪䂿卣擂쉄ま愻㤦숩祭믂椥䰳㕷䁋偉⪻⑞꥙啙</w:t>
      </w:r>
      <w:r>
        <w:rPr/>
        <w:t>ꤰ</w:t>
      </w:r>
      <w:r>
        <w:rPr/>
        <w:t>撘䚻䝺䝬䙶潱灙乓Ⓜ썐넷㶬쉁㣂㬪⼶滂䍧⚻癰憱じ繥썡㑃㔳癴슥⩞塇形洽⼬䤬⑞⪥顸ꅌ坫䱨㓍녁晓噉穊쉸䌺娦ㄴ㛃䍣弴칳㘊췂㈭削噀湌⍳쉗땸⌦⹗汊</w:t>
      </w:r>
      <w:r>
        <w:rPr/>
        <w:t>ꥀ⹉</w:t>
      </w:r>
      <w:r>
        <w:rPr/>
        <w:t>㬯쉢쉄凂쉄ꥸ套거慌⾬飂泂쉹砫숻坈㭫㎩㭔ꅪ⶘㈶䕁坂琳쉸繓挹㑫슩䥩歔⍹㢏琻撣矂쉀帯㥢썘嗂</w:t>
      </w:r>
      <w:r>
        <w:rPr/>
        <w:t>ⲿ</w:t>
      </w:r>
      <w:r>
        <w:rPr/>
        <w:t>挶㥤愭兔쉋乨療쉯砷㛂걅兏㡩䞥䢩祱倯칵㣍永䝁歠穗쉴䑐瓂쉃⬣瞱畆㠽䉶䨵⑩潇</w:t>
      </w:r>
      <w:r>
        <w:rPr/>
        <w:t>ⵗ</w:t>
      </w:r>
      <w:r>
        <w:rPr/>
        <w:t>ㅺ䍆⨰믂쉏倥噳噇㌤瑱䉒숦㒏칅扆瑪䈫潤熏䱷䱂䔱焸㌭㍰ꥷ쉪ꅤ湗卡䭊⹲娱䉺</w:t>
      </w:r>
      <w:r>
        <w:rPr/>
        <w:t>ⱁ</w:t>
      </w:r>
      <w:r>
        <w:rPr/>
        <w:t>䱑䩐⬲䅠㉟㐪湳쉄㥥</w:t>
      </w:r>
      <w:r>
        <w:rPr/>
        <w:t>ⱍ</w:t>
      </w:r>
      <w:r>
        <w:rPr/>
        <w:t>ꌥ潷渶⩔넰轠ꅖ깪ꅧ李煹㕷</w:t>
      </w:r>
      <w:r>
        <w:rPr/>
        <w:t>ꔪ</w:t>
      </w:r>
      <w:r>
        <w:rPr/>
        <w:t>哂䊣쉥䆩橮凂뼴쉖㉰槂╆</w:t>
      </w:r>
      <w:r>
        <w:rPr/>
        <w:t>ꤦ</w:t>
      </w:r>
      <w:r>
        <w:rPr/>
        <w:t>烂楷晙浂桒</w:t>
      </w:r>
      <w:r>
        <w:rPr/>
        <w:t>Ⱡ</w:t>
      </w:r>
      <w:r>
        <w:rPr/>
        <w:t>庿츻뭺場⥔橤颥捅숹琳㐳砲栯則⽬牢焪⩧캿焪渶䘹⼰亘乒吲ꆘ⩗⯂㖵䙗䍚숨橃⑟ꅱ䧂췂㖣牂坣夭⽤匭쉧걲쉈⸥璮땖歴珂</w:t>
      </w:r>
      <w:r>
        <w:rPr/>
        <w:t>ⰶ</w:t>
      </w:r>
      <w:r>
        <w:rPr/>
        <w:t>ꄥ輴げ㙍㡒쉟爪숷晋硸杒갪愬</w:t>
      </w:r>
      <w:r>
        <w:rPr/>
        <w:t>ꥏ</w:t>
      </w:r>
      <w:r>
        <w:rPr/>
        <w:t>攨牴숥쉏⑚㈫慤堬쉋㥐㩥眳牀烂쉀䡶ꏂ⛃慦썭瓂숷곍⫍㊏㴬畒䘥䉢畊쉗攮㜳婧숵싂癖쉈⍣쏂컂剅</w:t>
      </w:r>
      <w:r>
        <w:rPr/>
        <w:t>ꥂ</w:t>
      </w:r>
      <w:r>
        <w:rPr/>
        <w:t>㖥</w:t>
      </w:r>
      <w:r>
        <w:rPr/>
        <w:t>ꥄ</w:t>
      </w:r>
      <w:r>
        <w:rPr/>
        <w:t>ꥯ㡔䏍刦烂䯂婴</w:t>
      </w:r>
      <w:r>
        <w:rPr/>
        <w:t>ⱘ</w:t>
      </w:r>
      <w:r>
        <w:rPr/>
        <w:t>깉繂㌵癳㪩頲䭠彑截悏轋矂</w:t>
      </w:r>
      <w:r>
        <w:rPr/>
        <w:t>꤫</w:t>
      </w:r>
      <w:r>
        <w:rPr/>
        <w:t>촷</w:t>
      </w:r>
      <w:r>
        <w:rPr/>
        <w:t>ꕾ</w:t>
      </w:r>
      <w:r>
        <w:rPr/>
        <w:t>숦쉢쉖绂㈥</w:t>
      </w:r>
      <w:r>
        <w:rPr/>
        <w:t>⡸</w:t>
      </w:r>
      <w:r>
        <w:rPr/>
        <w:t>橭晉䑡쉁⑚䩓㑎슱ど凂颩⤽䫂癦圯洪歱쉠穋汅ㄦ층憏썔礱㕅彷촰祾숯兰倮縷申刪悻僂㷂쉚㵭䡐妡佌䱪丨⑤眻㝐瓎␽꺏秂</w:t>
      </w:r>
      <w:r>
        <w:rPr/>
        <w:t>ꤶ</w:t>
      </w:r>
      <w:r>
        <w:rPr/>
        <w:t>啺盂쉙㘹䁱歅塶ㄪ숱橗쉶ꅂ㡵䙌⼮繞䭞題</w:t>
      </w:r>
      <w:r>
        <w:rPr/>
        <w:t>ꤹ</w:t>
      </w:r>
      <w:r>
        <w:rPr/>
        <w:t>在堥</w:t>
      </w:r>
      <w:r>
        <w:rPr/>
        <w:t>⠵</w:t>
      </w:r>
      <w:r>
        <w:rPr/>
        <w:t>橹䍑卡㭏桌曂喬쉸帩썳싂䑑な棂㮻쵠쏂䭮潸⥧㑶怮㌹㤺⧂榣슻땷福ꎥ䝔▱䔪剙⸫쉇桲㠬ㅦ䙎坵䭟䄻㘬楇쌯牱㡫⪥杊◍춘ꆣ匮</w:t>
      </w:r>
      <w:r>
        <w:rPr/>
        <w:t>ꦬ</w:t>
      </w:r>
      <w:r>
        <w:rPr/>
        <w:t>壎決桪▩㉖牎嘣㑍匦亡䥣숩㨦ꅪꍚ⥌䐲帱琦垬湉判灌昽㐰愬땨슮䥀쉾澏䈬쵸ㄭ쉧礽썭㩨䮿⥃颱汉침␭澡䉲䥒깍㌻㚡⚩扯㴴啬⑓助拂䁉飂</w:t>
      </w:r>
      <w:r>
        <w:rPr/>
        <w:t>⠻</w:t>
      </w:r>
      <w:r>
        <w:rPr/>
        <w:t>搷甶ꥱ슥截㜥㎡敨㌱㩠⪏</w:t>
      </w:r>
      <w:r>
        <w:rPr/>
        <w:t>ꤵ</w:t>
      </w:r>
      <w:r>
        <w:rPr/>
        <w:t>䐊견参佫牊ꥶ斱ギ昷쵢乣ꅈ㍤䖻㥾녇抏䝨ꏂ㒩싎㑞껂疬쉬䤮仂硣帪⾬싃䷂䨤⦩濍幏扫敋啴轶题从쵸庘祥⎩칉挤⑗⚩頴桳㷃싂ꏂ伬ㅓ⵭㥞㣂쉺숰싂놣辵嘯ꥫ</w:t>
      </w:r>
      <w:r>
        <w:rPr/>
        <w:t>⢩</w:t>
      </w:r>
      <w:r>
        <w:rPr/>
        <w:t>㢱怪숭洳슿嘮橯䑯杸丩歌칗뮡⩒顏䄫䤵뭅娹噑</w:t>
      </w:r>
      <w:r>
        <w:rPr/>
        <w:t>ꦱ</w:t>
      </w:r>
      <w:r>
        <w:rPr/>
        <w:t>呎婙㗎硷⭊癞깁䅩걗ꄤ洰뮱搥䐯슩獆쉂⥙싂椽컍⌲嗎捁㝩䙹昸晵狂䩶⺬㐷⚣쉴뇎姂쉙䜣숤⩨焲晖䖩䅫ꎿ坨㩾席㜩䵪壂䰽꧎撮㡷湩⛎깲䱁㡬䰣媮</w:t>
      </w:r>
      <w:r>
        <w:rPr/>
        <w:t>ꥁ</w:t>
      </w:r>
      <w:r>
        <w:rPr/>
        <w:t>琭㎵Ⓨ䕺商婑⵾䑄䑆ꄷ轾숮噠ㅉ啍쵺⹗噷瑳愮斣㦥</w:t>
      </w:r>
      <w:r>
        <w:rPr/>
        <w:t>ꥏ</w:t>
      </w:r>
      <w:r>
        <w:rPr/>
        <w:t>佀</w:t>
      </w:r>
      <w:r>
        <w:rPr/>
        <w:t>⡂⫂</w:t>
      </w:r>
      <w:r>
        <w:rPr/>
        <w:t>㷂뽷⎘㝯壂轭㝺⌥숫甮⩐氦浡啪䂿噁䬩爮촭坵⑌燂㑌戺㟂娮뗂禩뼨䵴쉁䠩䱒嗃潞䑰噈瀮쉋穡</w:t>
      </w:r>
      <w:r>
        <w:rPr/>
        <w:t>ⵏ</w:t>
      </w:r>
      <w:r>
        <w:rPr/>
        <w:t>䜩뭸䑣쉞煉恭⽏琬䥱㦩⏃瞘悩做㌨偶柂兖督佷挮</w:t>
      </w:r>
      <w:r>
        <w:rPr/>
        <w:t>ⷂ</w:t>
      </w:r>
      <w:r>
        <w:rPr/>
        <w:t>䨥绂칵걷堪兀넹太쉺睄剐勃㧃촪牂匱㟃ꄻ䧂䉤ㅓ숯矂⵬〉敢䅖湳</w:t>
      </w:r>
      <w:r>
        <w:rPr/>
        <w:t>ꕺ</w:t>
      </w:r>
      <w:r>
        <w:rPr/>
        <w:t>淂⧂幪偈쉩쉾걘扨쵠⩲攨涏搱炥쉺づ㚡쉳埃睦Ⓕ眲䵮颣殡样搬瀩⮩䰬䥺</w:t>
      </w:r>
      <w:r>
        <w:rPr/>
        <w:t>꤫</w:t>
      </w:r>
      <w:r>
        <w:rPr/>
        <w:t>䟂㙰皮䝟旂넱狂갸깠㍊䕚獗幒슩⩏汆</w:t>
      </w:r>
      <w:r>
        <w:rPr/>
        <w:t>Ȿ</w:t>
      </w:r>
      <w:r>
        <w:rPr/>
        <w:t>쉕</w:t>
      </w:r>
      <w:r>
        <w:rPr/>
        <w:t>⡬</w:t>
      </w:r>
      <w:r>
        <w:rPr/>
        <w:t>乃穏걉믂冘祂뇂</w:t>
      </w:r>
      <w:r>
        <w:rPr/>
        <w:t>ꕰ</w:t>
      </w:r>
      <w:r>
        <w:rPr/>
        <w:t>㐯坙⭤潹㊮牀⽴䙋晹癳쉑掵楴츤擂䁀쉫ꎻ㷂卦</w:t>
      </w:r>
      <w:r>
        <w:rPr/>
        <w:t>ꦘ</w:t>
      </w:r>
      <w:r>
        <w:rPr/>
        <w:t>쵵㬹㞬䬫숷쉂⩴</w:t>
      </w:r>
      <w:r>
        <w:rPr/>
        <w:t>⡪</w:t>
      </w:r>
      <w:r>
        <w:rPr/>
        <w:t>ⴸ</w:t>
      </w:r>
      <w:r>
        <w:rPr/>
        <w:t>煞㎩</w:t>
      </w:r>
      <w:r>
        <w:rPr/>
        <w:t>ⰳ</w:t>
      </w:r>
      <w:r>
        <w:rPr/>
        <w:t>督奉㒡ꄪ顎뽤䉌捱쉇儩潒㕰♸夬祕䄨⬰</w:t>
      </w:r>
      <w:r>
        <w:rPr/>
        <w:t>ꕉ</w:t>
      </w:r>
      <w:r>
        <w:rPr/>
        <w:t>側⻂⥟Ⓜ癗䕎礩彺㭈쵳䵯揂练㞥䵖勂据带娹優⥎</w:t>
      </w:r>
      <w:r>
        <w:rPr/>
        <w:t>Ⱚ䷎</w:t>
      </w:r>
      <w:r>
        <w:rPr/>
        <w:t>ꥠ甦㟂榏쉒畮硊㴣ꍚ猯㑞꥗幁</w:t>
      </w:r>
      <w:r>
        <w:rPr/>
        <w:t>꤬</w:t>
      </w:r>
      <w:r>
        <w:rPr/>
        <w:t>挨칾䙺⭯㭂桴쉀眳慕곂츰甴㚘刺</w:t>
      </w:r>
      <w:r>
        <w:rPr/>
        <w:t>⡚</w:t>
      </w:r>
      <w:r>
        <w:rPr/>
        <w:t>种ㄦ⭥쉃썅⑚妿娶恁년䀽佖㙰㑤欮</w:t>
      </w:r>
      <w:r>
        <w:rPr/>
        <w:t>ⵙ</w:t>
      </w:r>
      <w:r>
        <w:rPr/>
        <w:t>瑄轀슥땘㞱뾿쉃썋楰㙖캿</w:t>
      </w:r>
      <w:r>
        <w:rPr/>
        <w:t>ꔹ</w:t>
      </w:r>
      <w:r>
        <w:rPr/>
        <w:t>乡沩飃㕭㍡欴奨桅걔숵枩쉭㒘佫庻⚵㷂㇂⸻片娮컂䭲汹戨䭷䧂묶⨳㡮땶睟匨䙑깅夬䌺ꍫ쉐恪桘瞡䴦싂ꅀ쉳㝤</w:t>
      </w:r>
      <w:r>
        <w:rPr/>
        <w:t>ꔸ</w:t>
      </w:r>
      <w:r>
        <w:rPr/>
        <w:t>玩컂쉠</w:t>
      </w:r>
      <w:r>
        <w:rPr/>
        <w:t>ꥃ␊</w:t>
      </w:r>
      <w:r>
        <w:rPr/>
        <w:t>㟂媡㡰療唭烂䬴呾䱎劵㝧㍕㥪歳剫汇⩍╴⑒䙸瑊朱䏎숯┩卢</w:t>
      </w:r>
      <w:r>
        <w:rPr/>
        <w:t>ⵔ</w:t>
      </w:r>
      <w:r>
        <w:rPr/>
        <w:t>煇㵬⽑䉙䅺⻂㊥㡆싂栯칞嚩䣂싎숳㙪뽎㈴䔮硹彾䦩걄㭑䘳璻畵牭숯塱쉟䭺炩㝨偊煎畯녩믂昪▱⿂㪣佐䝚硵䈱</w:t>
      </w:r>
      <w:r>
        <w:rPr/>
        <w:t>ⵄ</w:t>
      </w:r>
      <w:r>
        <w:rPr/>
        <w:t>盃矍뭹杺쉷纣亥㑃䍡⏂⩲练ㅅ啨楲쉎ꄹ䝪轔</w:t>
      </w:r>
      <w:r>
        <w:rPr/>
        <w:t>ⷂ</w:t>
      </w:r>
      <w:r>
        <w:rPr/>
        <w:t>轗枣ㅃ剏㗂숣瑡ꥫ뇂祌ꅀ呓땋쉆㭂睒伤ㅎ呏쉨䁁쉙汭睃䍒䃂繓㕓⏂晃⩇畵咩愫쉁꥕⬱ꍧ瓂氷쉓獩ꆥ擂ㅂ㩣㕌杫쉔㕮슏歗쉧㊥昣慷堯痂稤㜪숸</w:t>
      </w:r>
      <w:r>
        <w:rPr/>
        <w:t>ꦮ</w:t>
      </w:r>
      <w:r>
        <w:rPr/>
        <w:t>䡅䡮⎻氹䫃〸瑲䌨樬숶囂潢牱橣恤橭⮬ꌸ⥖⍍䁯哂瞻䅣祟㕐䨷楓䜪</w:t>
      </w:r>
      <w:r>
        <w:rPr/>
        <w:t>Ⳃ</w:t>
      </w:r>
      <w:r>
        <w:rPr/>
        <w:t>熱⩦⵫싂갶䵌䩯䩾ꅋ偙ㅾ硵䡔䚥䪿临䘷ꥮ穆橁⴪쉺唤</w:t>
      </w:r>
      <w:r>
        <w:rPr/>
        <w:t>ꕱ</w:t>
      </w:r>
      <w:r>
        <w:rPr/>
        <w:t>歁梮딫稩䰣轣㥹磂勂숳ꍆ兆档輨㟂惂␲뗍䩷</w:t>
      </w:r>
      <w:r>
        <w:rPr/>
        <w:t>⡉</w:t>
      </w:r>
      <w:r>
        <w:rPr/>
        <w:t>繅</w:t>
      </w:r>
      <w:r>
        <w:rPr/>
        <w:t>ꤽ</w:t>
      </w:r>
      <w:r>
        <w:rPr/>
        <w:t>沩係⽁⍕硎㤱恎㍢䡂疿㕖抏䈽桘套㕆ꥦ⸸璥⬻焷溻Ⓜ슿㦩뭨兂䉊쉃䵃䍞㇂슻쉶⩎縳ち⹈넹恌⩙帱坐쉭떣㍤⬪쉞橥쉘䅞㒣渱ꍡ♨㕭噱沿燂㚻쉊捂쉷祁뗂ㅇ써㌽剨䅆喣敨楁</w:t>
      </w:r>
      <w:r>
        <w:rPr/>
        <w:t>⡀</w:t>
      </w:r>
      <w:r>
        <w:rPr/>
        <w:t>纩䄤㍔祓䍥柍ㅥ⻂</w:t>
      </w:r>
      <w:r>
        <w:rPr/>
        <w:t>⣂</w:t>
      </w:r>
      <w:r>
        <w:rPr/>
        <w:t>潊唫矂⪿䠲썋䡭彆䧂秂⌣ꥨ氱䉠㈦썾ꍵ涮㥭쉡縸숭夣顸썚㴨㦥숸嗂摆眸䉄湫ꇂ뇂┹䆿穌썚䵨㑫⹴ㄸ纥颻슥쉒㥧⭫</w:t>
      </w:r>
      <w:r>
        <w:rPr/>
        <w:t>⡋</w:t>
      </w:r>
      <w:r>
        <w:rPr/>
        <w:t>넥썶湭뮵㧂⩶䍇媘㭔潆㍡玣杗슻彣睃睴猵걒㙮橷慢⭡橅</w:t>
      </w:r>
      <w:r>
        <w:rPr/>
        <w:t>ꥄ</w:t>
      </w:r>
      <w:r>
        <w:rPr/>
        <w:t>䁰</w:t>
      </w:r>
      <w:r>
        <w:rPr/>
        <w:t>⠦</w:t>
      </w:r>
      <w:r>
        <w:rPr/>
        <w:t>異넦㙃啋</w:t>
      </w:r>
      <w:r>
        <w:rPr/>
        <w:t>Ⱛ</w:t>
      </w:r>
      <w:r>
        <w:rPr/>
        <w:t>놻쵄厱囂⪣⦿張归쉑⑍㴸㙂䂘쏂慁攤瀪㩋㐻쉢㫂㥘夬䡯╞쉑猵挴쉳⧎噱欥獃牺欣슣⩳類츬</w:t>
      </w:r>
      <w:r>
        <w:rPr/>
        <w:t>ꥈ</w:t>
      </w:r>
      <w:r>
        <w:rPr/>
        <w:t>窩楗뭬慉㥾쉱䄱焦㉘</w:t>
      </w:r>
      <w:r>
        <w:rPr/>
        <w:t>⠦</w:t>
      </w:r>
      <w:r>
        <w:rPr/>
        <w:t>癷祑츸嘵杪䱞楣傿쉑녆儩쉶䙇墘㎵瀥䝶澥婰獾拎橊뼣ꆣ⑃睲䵸뽩栥䝍쉚긫灥</w:t>
      </w:r>
      <w:r>
        <w:rPr/>
        <w:t>⡅</w:t>
      </w:r>
      <w:r>
        <w:rPr/>
        <w:t>걕爺⑫掩灯㝧쵐㛃欯参⦵煃㧂擂恱쵧獫〬杫绍䕅杯츮未煃㜭ㄲ갴礪㌊椰睗砵戥ァ䠣㥘䵯洪穕硌港䝦眰</w:t>
      </w:r>
      <w:r>
        <w:rPr/>
        <w:t>ꥒ</w:t>
      </w:r>
      <w:r>
        <w:rPr/>
        <w:t>嘲숥딴꥔ㅔ轶쉖⩸轤噆捏䭈</w:t>
      </w:r>
      <w:r>
        <w:rPr/>
        <w:t>⢡</w:t>
      </w:r>
      <w:r>
        <w:rPr/>
        <w:t>䱑ꍹ㌹슩⛂▿晟琬溱</w:t>
      </w:r>
      <w:r>
        <w:rPr/>
        <w:t>ꖡ</w:t>
      </w:r>
      <w:r>
        <w:rPr/>
        <w:t>瑗汗쉐兯兑呇숰넥땶㝰填㑣幾扨긫硇숦ꌮ⍇䅌獭䰣숬飃操쉄㩗坡⮥燃숷䑭圤싍</w:t>
      </w:r>
      <w:r>
        <w:rPr/>
        <w:t>ꗂ</w:t>
      </w:r>
      <w:r>
        <w:rPr/>
        <w:t>辩䥸獱眪风浹䨭灏恇窮ㆱ瀷漲⵳슮䀪犵싂矂題䁙⥥敇⌥奖焲䝧쉦⍴庥㵧皱帵䑢址ケ琪쵩⏂㯎⽶别柂쉨⻂䵃쉃汱働喿彯㐳幌浖潮失</w:t>
      </w:r>
      <w:r>
        <w:rPr/>
        <w:t>ⲩ</w:t>
      </w:r>
      <w:r>
        <w:rPr/>
        <w:t>㓂⒣쵗⺿䟂䋂䍇獘㝳坸㍙⫂汫䕉浠츮楙䄥剒⤩䪵썍쉙⑦쉙㎬忂䝄칍塣硸㎘灨䭦㋂搪䄷彎䙴┱滂</w:t>
      </w:r>
      <w:r>
        <w:rPr/>
        <w:t>ꕢ</w:t>
      </w:r>
      <w:r>
        <w:rPr/>
        <w:t>䉑光媻땾㔦</w:t>
      </w:r>
      <w:r>
        <w:rPr/>
        <w:t>⣂</w:t>
      </w:r>
      <w:r>
        <w:rPr/>
        <w:t>싂㤨썤⽬㩾㔻灱欥숰瘴䢥澬츩</w:t>
      </w:r>
      <w:r>
        <w:rPr/>
        <w:t>Ȿ</w:t>
      </w:r>
      <w:r>
        <w:rPr/>
        <w:t>卉뇂⹨쉚禥獀䉩昤䍯䭘ㅮ</w:t>
      </w:r>
      <w:r>
        <w:rPr/>
        <w:t>ⲡ</w:t>
      </w:r>
      <w:r>
        <w:rPr/>
        <w:t>㛂䕃犣</w:t>
      </w:r>
      <w:r>
        <w:rPr/>
        <w:t>ⷂ</w:t>
      </w:r>
      <w:r>
        <w:rPr/>
        <w:t>痂쉤乔幾呹䜮竂杬䔲</w:t>
      </w:r>
      <w:r>
        <w:rPr/>
        <w:t>ꖣ</w:t>
      </w:r>
      <w:r>
        <w:rPr/>
        <w:t>숽㤲噮䝰硥㭧㙚쵄繾琭䧂㟂⨰塅ꅐ걊곂</w:t>
      </w:r>
      <w:r>
        <w:rPr/>
        <w:t>⠣</w:t>
      </w:r>
      <w:r>
        <w:rPr/>
        <w:t>淃噱瞏䙾塕瞣⨥쉂㢩⨤㑫煌愸祑轇</w:t>
      </w:r>
      <w:r>
        <w:rPr/>
        <w:t>⡀</w:t>
      </w:r>
      <w:r>
        <w:rPr/>
        <w:t>땵㝳㜯쉳䠪⹣株彭⨪③쏂쉘⭃</w:t>
      </w:r>
      <w:r>
        <w:rPr/>
        <w:t>⠽</w:t>
      </w:r>
      <w:r>
        <w:rPr/>
        <w:t>슣깨杭垏㤤䠮扅攲싂깢䍫슬㭅儵䡆㐻礨啀婡</w:t>
      </w:r>
      <w:r>
        <w:rPr/>
        <w:t>ꦻ</w:t>
      </w:r>
      <w:r>
        <w:rPr/>
        <w:t>䓂⚩⩰쉳㝣䐮掘女副瞥湵础杴颿䟂烂</w:t>
      </w:r>
      <w:r>
        <w:rPr/>
        <w:t>ꤽ</w:t>
      </w:r>
      <w:r>
        <w:rPr/>
        <w:t>䳂⥋浏穗긱䫂澩쌣䣂䏂⾩輸ꍯ㈩☬帷湗甭䨥⥒䦘灺印䵌㠳㚿堬䍮䆥睮捰〣⽕呞彖浍㭬䦱棎䉑挴㜳䭂⮩싂咬딪㨵痂余㉋ꥮㅌ刮ꄬ桟㉫歆䀫⍍卬썅ꎡ췂㙥㖘䦬氵哂曎〉껍쉒☯㢡싂怷䚬㔴㌯슿⥨椦橠뭟䘲䑫砻参</w:t>
      </w:r>
      <w:r>
        <w:rPr/>
        <w:t>⡆</w:t>
      </w:r>
      <w:r>
        <w:rPr/>
        <w:t>獎㞵夨</w:t>
      </w:r>
      <w:r>
        <w:rPr/>
        <w:t>ꦿ</w:t>
      </w:r>
      <w:r>
        <w:rPr/>
        <w:t>쉭亩</w:t>
      </w:r>
      <w:r>
        <w:rPr/>
        <w:t>ꕹꦵ</w:t>
      </w:r>
      <w:r>
        <w:rPr/>
        <w:t>风奩䐻</w:t>
      </w:r>
      <w:r>
        <w:rPr/>
        <w:t>ⰶ</w:t>
      </w:r>
      <w:r>
        <w:rPr/>
        <w:t>窏뇂䩒洪</w:t>
      </w:r>
      <w:r>
        <w:rPr/>
        <w:t>ⲩ</w:t>
      </w:r>
      <w:r>
        <w:rPr/>
        <w:t>⽯䄫캩</w:t>
      </w:r>
      <w:r>
        <w:rPr/>
        <w:t>ꤣ</w:t>
      </w:r>
      <w:r>
        <w:rPr/>
        <w:t>㧂摅振凂䮵幞⩸塚촣嘬䕎輤飍㍗摙⍯䅞樣㐤쵦瞏놵淂煗䚮摘䔭⍊슣䂥愤圦㴪딣獩氩㥚が♏㡗礲媮楦㨶⴪⼰伺ꌹ参㵰거琱㞵쉨啢ꍖ欳쉘걩숲습</w:t>
      </w:r>
      <w:r>
        <w:rPr/>
        <w:t>ꦮ</w:t>
      </w:r>
      <w:r>
        <w:rPr/>
        <w:t>渮㊩〤甸딺㤸䑐쉙㩹쉮䄫㔪頸쉳塞毂㮘</w:t>
      </w:r>
      <w:r>
        <w:rPr/>
        <w:t>Ⱶ⦡</w:t>
      </w:r>
      <w:r>
        <w:rPr/>
        <w:t>慮窘旃㡚嘮쉆坅奨◂猸⼱䥹搣</w:t>
      </w:r>
      <w:r>
        <w:rPr/>
        <w:t>ꦮ</w:t>
      </w:r>
      <w:r>
        <w:rPr/>
        <w:t>縵琭帊⍫額朮⏂棂싂슻䵌楌ぞ썬⹟㎡恶㡤묤숩攻</w:t>
      </w:r>
      <w:r>
        <w:rPr/>
        <w:t>ⶏ⑘ꥒ</w:t>
      </w:r>
      <w:r>
        <w:rPr/>
        <w:t>照乊㞵燂䷂唻긱뭧⺻⽺操쉧堹뇂⴪㜴뽮</w:t>
      </w:r>
      <w:r>
        <w:rPr/>
        <w:t>ꤨ</w:t>
      </w:r>
      <w:r>
        <w:rPr/>
        <w:t>留繀敎ㅢ癐焥㥒㡁槂쉣丣㘶汪伴䉃婊쵾搥旂啯䰵彣㭾쉥呠瓂깧쉺䳂䑁凂䳂㕯搸昴䃂땳祸뮏扬夬싃뼩㕗噑哂楖懎敵⏂숩䗂㖥竍乭泂恍㤪㝋碣㘷⑯</w:t>
      </w:r>
      <w:r>
        <w:rPr/>
        <w:t>⣂</w:t>
      </w:r>
      <w:r>
        <w:rPr/>
        <w:t>幐쉆妻慖瀪</w:t>
      </w:r>
      <w:r>
        <w:rPr/>
        <w:t>ⱳ</w:t>
      </w:r>
      <w:r>
        <w:rPr/>
        <w:t>숷䍳爮婉</w:t>
      </w:r>
      <w:r>
        <w:rPr/>
        <w:t>ꔦ⑆</w:t>
      </w:r>
      <w:r>
        <w:rPr/>
        <w:t>幪嗂숹싂氺䕟眪畟桸渤愶畹</w:t>
      </w:r>
      <w:r>
        <w:rPr/>
        <w:t>ꦩ</w:t>
      </w:r>
      <w:r>
        <w:rPr/>
        <w:t>扯㗂枩⸣뭠⍋쉗栬畨녦亩꥚䬩싂景䓂⻂毂欲漭숤ㅱ个㔺䤤슮磂䠱꺣示䍏</w:t>
      </w:r>
      <w:r>
        <w:rPr/>
        <w:t>⠫⥙</w:t>
      </w:r>
      <w:r>
        <w:rPr/>
        <w:t>懂眤쉷싂噳䝒Ⓜ廂␯䱃枵唨캣䵦㬽쉨㝇쉢杴ꥺ䡆眰塾樤侏쉴䤮㍗勂穥䣂⍰灵쉚浡坅㌯线迂塰䯂案䕆㭅숸뭭㭒⩠</w:t>
      </w:r>
    </w:p>
    <w:p>
      <w:pPr>
        <w:pStyle w:val="PreformattedText"/>
        <w:bidi w:val="0"/>
        <w:spacing w:before="0" w:after="0"/>
        <w:jc w:val="left"/>
        <w:rPr/>
      </w:pPr>
      <w:r>
        <w:rPr/>
        <w:t>녁塲䵍⪥깆灥搸庘照抩儩溻슩歎睷䍆偗捓㭫桳깞䱰囂昷纻燂癙⑞扠㨭墘颩故䱕쉐슱㕗塃⨷墿⽱䣂涵⥍숥㩤斱슿矂扦촭瑊城䠺땧䁩䴦</w:t>
      </w:r>
      <w:r>
        <w:rPr/>
        <w:t>ꕆ</w:t>
      </w:r>
      <w:r>
        <w:rPr/>
        <w:t>㐰䰮獩䋂異쉊潾⩯坏㍕丫㌵槂⚻炿祪搳䩕╃竂숳䩅癷汰欪녀䀶☯䩆㑘⸸䑤껂䡎昲䔬畬㫂䤤瀲㐲壂琮ꅚ䃍⨨䱤㨽췂묫ㅱ♸䩷쵇</w:t>
      </w:r>
      <w:r>
        <w:rPr/>
        <w:t>Ⱙ</w:t>
      </w:r>
      <w:r>
        <w:rPr/>
        <w:t>猱嚩㜹の匫棂仍歉⍗矂⑸頳㙬湍飃┭⽇깪䀰喘係禡뿃썾擂失䥢燎䅌瀪砹뇂涻唤녀䊬썏㧂뮩䁁浇㒏칹瑯䡙긷따弶婙䡰䮬컂╖戭牆ㅟ竃穅</w:t>
      </w:r>
      <w:r>
        <w:rPr/>
        <w:t>⠺</w:t>
      </w:r>
      <w:r>
        <w:rPr/>
        <w:t>〭⑷㟂䑩樨欲쉩㍀睂㋂画ꅂ䙂㙚晴橭噫╫狍㝀㑑ꎥ䁯㡋唪眪뭸䪩攴㦵ꌥ倻幖杖攺凂䩆䬶䖩숺痂땞扪㛂슮呱㖬奃呐乾䵥倱李</w:t>
      </w:r>
      <w:r>
        <w:rPr/>
        <w:t>ꤪ</w:t>
      </w:r>
      <w:r>
        <w:rPr/>
        <w:t>繢瑈瀻䔻畞슣묫㔱긮컃灬ㆥꅐ顧恾兌啤浳䕡廍祺⑯畭䅷㣂ㅺ勂䥅</w:t>
      </w:r>
      <w:r>
        <w:rPr/>
        <w:t>ꔮ</w:t>
      </w:r>
      <w:r>
        <w:rPr/>
        <w:t>㡏湣싂溥匥堣⏍榿奶</w:t>
      </w:r>
      <w:r>
        <w:rPr/>
        <w:t>꤫</w:t>
      </w:r>
      <w:r>
        <w:rPr/>
        <w:t>䑒뾩⸣⤬牊숹</w:t>
      </w:r>
      <w:r>
        <w:rPr/>
        <w:t>ⱡ</w:t>
      </w:r>
      <w:r>
        <w:rPr/>
        <w:t>㕅쏂昬楒⮻⍟㩾䅔剧斩쉫쉱㔫厩䔶帣䙬</w:t>
      </w:r>
      <w:r>
        <w:rPr/>
        <w:t>⡗</w:t>
      </w:r>
      <w:r>
        <w:rPr/>
        <w:t>䊩␮卑倴⑖祳渻妩究婳뭴塥栲唊橊ꏂ瑨⬯乫쉶슏㙪녦瓂뭭㡢㐲㐽顢畸㈮쉑⭗䙂辡䬰썌⎵兟湕슬わ쉏䦩㑄䭑쉐갶䖬㣍</w:t>
      </w:r>
      <w:r>
        <w:rPr/>
        <w:t>ꤵ</w:t>
      </w:r>
      <w:r>
        <w:rPr/>
        <w:t>樥朰ヂ猣㭣㴤櫂┶⩧垏䋃匤䷍싂桋⍐睖縩쉫凍⹀乲瑺䛃䅇犱㟂쉨兊㣂걕南伯灧䍪为㑰眨歧쉐⩁擂㴯畹匤攺揂믂煬棍⨩㢮</w:t>
      </w:r>
      <w:r>
        <w:rPr/>
        <w:t>ꕵ</w:t>
      </w:r>
      <w:r>
        <w:rPr/>
        <w:t>ꥫ⼻牘숪땎塘䔬卋怰弽偺⥧測</w:t>
      </w:r>
      <w:r>
        <w:rPr/>
        <w:t>⢵</w:t>
      </w:r>
      <w:r>
        <w:rPr/>
        <w:t>䥇祒眱䔣숯䨸⩬⬲淎竂䛂娪쉲숪☬磍敷穄쉹㉴넴쉒썀凂썢婚䵪幹녳촤녞啠啤僎梏</w:t>
      </w:r>
      <w:r>
        <w:rPr/>
        <w:t>ꦩ</w:t>
      </w:r>
      <w:r>
        <w:rPr/>
        <w:t>礷砣썞꺵垿濂搬ꍦ強땔挶겻뽾乇搰䀷䣂哂껂㫎嚱╉䱙歲囂ꥴ떵係숥憏欺쉇䶻慲쉴쉬⽁쉭殮搲摧圸㋂녪㄰颣㵲䘨</w:t>
      </w:r>
      <w:r>
        <w:rPr/>
        <w:t>ⵂ</w:t>
      </w:r>
      <w:r>
        <w:rPr/>
        <w:t>숴䄭숶潭夣䀬棍䭾숶伮䌪汶㚻盂晢⩥慩㠳碻橃</w:t>
      </w:r>
      <w:r>
        <w:rPr/>
        <w:t>ꕃ</w:t>
      </w:r>
      <w:r>
        <w:rPr/>
        <w:t>㍟</w:t>
      </w:r>
      <w:r>
        <w:rPr/>
        <w:t>⢡</w:t>
      </w:r>
      <w:r>
        <w:rPr/>
        <w:t>캣勂硒㕬⼥皮漺슱䵡곂䱳슮䩆愥柂拂水㥌户뗂⽁凃ꥤ녑顁</w:t>
      </w:r>
      <w:r>
        <w:rPr/>
        <w:t>ꕩ</w:t>
      </w:r>
      <w:r>
        <w:rPr/>
        <w:t>番㴣뼴䨭彍</w:t>
      </w:r>
      <w:r>
        <w:rPr/>
        <w:t>ꤺ</w:t>
      </w:r>
      <w:r>
        <w:rPr/>
        <w:t>剂䳂祳眮쉶춻</w:t>
      </w:r>
      <w:r>
        <w:rPr/>
        <w:t>Ⳃ</w:t>
      </w:r>
      <w:r>
        <w:rPr/>
        <w:t>晡獹呶♶컍⍾穦べ迂⼣뭫喣䍚礨䉋뭴</w:t>
      </w:r>
      <w:r>
        <w:rPr/>
        <w:t>⡚</w:t>
      </w:r>
      <w:r>
        <w:rPr/>
        <w:t>啥慰礪넣</w:t>
      </w:r>
      <w:r>
        <w:rPr/>
        <w:t>ꕍ</w:t>
      </w:r>
      <w:r>
        <w:rPr/>
        <w:t>啅⸴歱썥䘺䭃䍄瓂쉍歫놻繤汕䩆㐭㛂⑺灀싎쉮䭣㴣猶㴭숬⧂쌤ꇂ㈽⑗飂숷䯂頣걢갩쏂䙫뼬㷂㤯䗂䀥념礶扭⌹漩捋轊⤳煚丹䕸</w:t>
      </w:r>
      <w:r>
        <w:rPr/>
        <w:t>ⵍ</w:t>
      </w:r>
      <w:r>
        <w:rPr/>
        <w:t>婸쵭㑨佖硗</w:t>
      </w:r>
      <w:r>
        <w:rPr/>
        <w:t>ꗂ</w:t>
      </w:r>
      <w:r>
        <w:rPr/>
        <w:t>憩䀱싂炻⩄⨪칯갲⽙淂ꄪ㬩⩄噵匯䍁婁ꄤ剋噶瘳甽뇂㭗柂婐掿捙䅡䮿㔷轗戹</w:t>
      </w:r>
      <w:r>
        <w:rPr/>
        <w:t>ⵈ</w:t>
      </w:r>
      <w:r>
        <w:rPr/>
        <w:t>纮숯洬㒬♕⭋乓㙶쉎啧</w:t>
      </w:r>
      <w:r>
        <w:rPr/>
        <w:t>ⵆ</w:t>
      </w:r>
      <w:r>
        <w:rPr/>
        <w:t>㘽嘲쉁ㆬ泂怯싂</w:t>
      </w:r>
      <w:r>
        <w:rPr/>
        <w:t>ꕘ</w:t>
      </w:r>
      <w:r>
        <w:rPr/>
        <w:t>칬奪硩쵔㩅祸싃긯䱎⩮礴ㄤ䡵恂礷숰橀숴⬱奴䘻땷坴潾䁷福⽖平쉲䱔ꥬ⪣樸湴⫂䕚㙀┤䣍㛂杒轊彑啱兟慫⨸㚻츭년䣂㉢슡卹㥈幬싂奷冱穒⫂斵쉹칙乱塆壎飂</w:t>
      </w:r>
      <w:r>
        <w:rPr/>
        <w:t>ꗂ</w:t>
      </w:r>
      <w:r>
        <w:rPr/>
        <w:t>摇㭘允칏㜤⽫唦呾䐯䕀癅栣啐⪮呙㭫慦쉉䞿␵녅⩈㉰⽨</w:t>
      </w:r>
      <w:r>
        <w:rPr/>
        <w:t>ꕧ</w:t>
      </w:r>
      <w:r>
        <w:rPr/>
        <w:t>杫䮮異쉳㙞䐵╧⑋迂⨵</w:t>
      </w:r>
      <w:r>
        <w:rPr/>
        <w:t>ꦱ</w:t>
      </w:r>
      <w:r>
        <w:rPr/>
        <w:t>ㆮ愬婁슥愩쵷䡘傡쉔灚䵷悱〫彄숪嗂禬皩徥礊剉깥쉾样硉뮮㷂欣瑗㵂</w:t>
      </w:r>
      <w:r>
        <w:rPr/>
        <w:t>ꥂ</w:t>
      </w:r>
      <w:r>
        <w:rPr/>
        <w:t>⻍䥩</w:t>
      </w:r>
      <w:r>
        <w:rPr/>
        <w:t>⡗</w:t>
      </w:r>
      <w:r>
        <w:rPr/>
        <w:t>盂牓䱂䤯⨣</w:t>
      </w:r>
      <w:r>
        <w:rPr/>
        <w:t>⡮</w:t>
      </w:r>
      <w:r>
        <w:rPr/>
        <w:t>番琵쉱亣飂仂繩歪毂渶땭쉭奇眮栨㉁</w:t>
      </w:r>
      <w:r>
        <w:rPr/>
        <w:t>Ɑ</w:t>
      </w:r>
      <w:r>
        <w:rPr/>
        <w:t>뇂䡟쉾坥硂爽싂</w:t>
      </w:r>
      <w:r>
        <w:rPr/>
        <w:t>ꦬ</w:t>
      </w:r>
      <w:r>
        <w:rPr/>
        <w:t>窱䦣쉉㈨캩㉆砣䑺㯂╃</w:t>
      </w:r>
      <w:r>
        <w:rPr/>
        <w:t>ⵅ</w:t>
      </w:r>
      <w:r>
        <w:rPr/>
        <w:t>쉲슩煟煾</w:t>
      </w:r>
      <w:r>
        <w:rPr/>
        <w:t>ⰺ</w:t>
      </w:r>
      <w:r>
        <w:rPr/>
        <w:t>ꎩ煬䙪쉋㍤ꅑ쉉硾겘</w:t>
      </w:r>
      <w:r>
        <w:rPr/>
        <w:t>ⱗ</w:t>
      </w:r>
      <w:r>
        <w:rPr/>
        <w:t>秂㡨㚩䘥숷年硙婔繕쉺뾿ꅎ涵噄⭸쉫숸㉹㵣桑硃⫂⑌猬幔숦䭁䎵䯂氯⧂滃</w:t>
      </w:r>
      <w:r>
        <w:rPr/>
        <w:t>⡗</w:t>
      </w:r>
      <w:r>
        <w:rPr/>
        <w:t>抵儫迂㙮䁢〴슩䠮溩焮⪿噠櫂欮晕⪩刮兤䵏攥毂参洩ꥨ扭䉭⫍敇⫂㵹</w:t>
      </w:r>
      <w:r>
        <w:rPr/>
        <w:t>ꤽ</w:t>
      </w:r>
      <w:r>
        <w:rPr/>
        <w:t>ⱪ</w:t>
      </w:r>
      <w:r>
        <w:rPr/>
        <w:t>兌桦獢夹䍲礱䗍</w:t>
      </w:r>
      <w:r>
        <w:rPr/>
        <w:t>⣂</w:t>
      </w:r>
      <w:r>
        <w:rPr/>
        <w:t>뼰婐楣⻂参⌵牖癡杂橁旂칬㥬⨵祃輴煦⸮㩋䥩䙆穥쉂ぉ忍繾僂坰뿂⩸䙗츣灰</w:t>
      </w:r>
      <w:r>
        <w:rPr/>
        <w:t>ꗂ</w:t>
      </w:r>
      <w:r>
        <w:rPr/>
        <w:t>甭吽숦椴搫쉫슬偪ꥺ癈㕐쵌뽪䕆梡㈵䁉⍯渪獦㡏ꌭ䍱䮥橬</w:t>
      </w:r>
      <w:r>
        <w:rPr/>
        <w:t>꧂</w:t>
      </w:r>
      <w:r>
        <w:rPr/>
        <w:t>偞ꥸ䢣兔㯂㴫天⿂砪㉚⺮㉳⛍渻穣嘷</w:t>
      </w:r>
      <w:r>
        <w:rPr/>
        <w:t>ꤣ</w:t>
      </w:r>
      <w:r>
        <w:rPr/>
        <w:t>沱</w:t>
      </w:r>
      <w:r>
        <w:rPr/>
        <w:t>ⵤ♥</w:t>
      </w:r>
      <w:r>
        <w:rPr/>
        <w:t>敩칸樳䝬幓啌ㄤ㨤ꏍ䬮捲㥓丷칷㍚쉈뮿琤䃂쉴⏂囂䉢⌣쉰縩熱牧摙皮싂㟂硱숽桲ꍁ</w:t>
      </w:r>
      <w:r>
        <w:rPr/>
        <w:t>ꕸ</w:t>
      </w:r>
      <w:r>
        <w:rPr/>
        <w:t>斡⨦傻뭨䉸䨪쉀䝐迂睸촴溬쉃呕⪵㉇┪쉭㕴灇失仂◂㝹㭘쉸佁㭘橪싂煤ㄱ긹愥⩓슏嚿癅頤啚啖쉠ꆻ刳숲㭞㔷촮䤤汣穞䪮ꍚ呥燂쵁칱싂⨱䔴䝳児쵃畦绂太㦿묲㵲㵪싂䳂Ⓜ喿慨牌⭬㥧礻扉媘啩奉䄳挥憘徻樮㈲㙅뭬㝱쉄</w:t>
      </w:r>
      <w:r>
        <w:rPr/>
        <w:t>ⰴ</w:t>
      </w:r>
      <w:r>
        <w:rPr/>
        <w:t>䡾姂煷並㏎┺幪䍕㐵쵥ꇂ⽍报ꆩ幣㬤⑬쉍㩹㔽</w:t>
      </w:r>
      <w:r>
        <w:rPr/>
        <w:t>꤯</w:t>
      </w:r>
      <w:r>
        <w:rPr/>
        <w:t>ꥧ㑒幵席⻂㇂⯂◂</w:t>
      </w:r>
      <w:r>
        <w:rPr/>
        <w:t>ꕷ</w:t>
      </w:r>
      <w:r>
        <w:rPr/>
        <w:t>㥏灗侩湈䥓繴</w:t>
      </w:r>
      <w:r>
        <w:rPr/>
        <w:t>ꕎ</w:t>
      </w:r>
      <w:r>
        <w:rPr/>
        <w:t>潺䕅㞬竂䮿䞥睾傩庮术䅀繺穅歞䅴囂⍗睖捬숺汌焲숴㍏ꥰ㯂㐽燎儳䘰ꄲ☰手⌦䭘爮惂㥞奔㜳穢橑䍐礭坋숽숳⪵祔ぴ揂丷쉅湺녤뽲潾娳硥쉪</w:t>
      </w:r>
      <w:r>
        <w:rPr/>
        <w:t>⡪⥞</w:t>
      </w:r>
      <w:r>
        <w:rPr/>
        <w:t>扲</w:t>
      </w:r>
      <w:r>
        <w:rPr/>
        <w:t>ꔪ</w:t>
      </w:r>
      <w:r>
        <w:rPr/>
        <w:t>슻憩坲丵䔰쉔</w:t>
      </w:r>
      <w:r>
        <w:rPr/>
        <w:t>꥟</w:t>
      </w:r>
      <w:r>
        <w:rPr/>
        <w:t>塱坾싂쉁繤ꎻ扵╢뭂祃条뗂ꍱ㌴⭰囂걶浬乊䅥礯迂㘦㘭㕋⪣뭑兴뽟䧂놱㪥灏䅓쉌녰ꅠ㙬㷂恀桉媻庱恞</w:t>
      </w:r>
      <w:r>
        <w:rPr/>
        <w:t>⠩</w:t>
      </w:r>
      <w:r>
        <w:rPr/>
        <w:t>顥</w:t>
      </w:r>
      <w:r>
        <w:rPr/>
        <w:t>Ⱞ</w:t>
      </w:r>
      <w:r>
        <w:rPr/>
        <w:t>쉉頊㝵伹挵祔䍔녖嗎呣ꌴ猹☤⏂呣숺䩥瑌䱓땔쉠숪슱Ⓜ</w:t>
      </w:r>
      <w:r>
        <w:rPr/>
        <w:t>ꥏ</w:t>
      </w:r>
      <w:r>
        <w:rPr/>
        <w:t>煘뽗栳杙眵午䉧⩢ꥯ婠</w:t>
      </w:r>
      <w:r>
        <w:rPr/>
        <w:t>ꥌ</w:t>
      </w:r>
      <w:r>
        <w:rPr/>
        <w:t>硕숦㘷轫⽗쉱뗂쵕숩類愲쉀䆬㑞갬싂뭮ꎬ싍摱</w:t>
      </w:r>
      <w:r>
        <w:rPr/>
        <w:t>ꥍ</w:t>
      </w:r>
      <w:r>
        <w:rPr/>
        <w:t>拂㕭㙧ꥩ睉つ汭</w:t>
      </w:r>
      <w:r>
        <w:rPr/>
        <w:t>ꥈ</w:t>
      </w:r>
      <w:r>
        <w:rPr/>
        <w:t>㆘쉍㡋飂쉒䝹쉙䳂싂愫役睔䍀剄轢洪䙤㟂伻뭇쉎傩来쉸⩈딸乧㉋楅뭩椲㤥ꅧ㔪猽㧎䮱帺燍㡈䀵畚㩍晙桄剸熻亿㔷㠷焳슥顴轵湫쎿싂㍆儳帻쵖ꥧ吽帣礮䏂쉂숦㏂췍擂佲⼥</w:t>
      </w:r>
      <w:r>
        <w:rPr/>
        <w:t>꧂</w:t>
      </w:r>
      <w:r>
        <w:rPr/>
        <w:t>䨱繒뼱婎㜪䯂땹숣⾻♬ゥ塭嗂㉶穾䰹牑曎佴⍧</w:t>
      </w:r>
      <w:r>
        <w:rPr/>
        <w:t>ꔪ</w:t>
      </w:r>
      <w:r>
        <w:rPr/>
        <w:t>䱴䩢쉰㴲畑갺权煪儣</w:t>
      </w:r>
      <w:r>
        <w:rPr/>
        <w:t>Ᵽ</w:t>
      </w:r>
      <w:r>
        <w:rPr/>
        <w:t>恣</w:t>
      </w:r>
      <w:r>
        <w:rPr/>
        <w:t>Ⱡ</w:t>
      </w:r>
      <w:r>
        <w:rPr/>
        <w:t>䩐轵炘㍠琽ꍋ</w:t>
      </w:r>
      <w:r>
        <w:rPr/>
        <w:t>⡥</w:t>
      </w:r>
      <w:r>
        <w:rPr/>
        <w:t>杫㥭橧瘳㭀⯂枘个爪浂愺숭숴仂깊偎穤⍒䂏坟樲妩䁌깈썢䉩奮埂</w:t>
      </w:r>
      <w:r>
        <w:rPr/>
        <w:t>ꕃⶱ</w:t>
      </w:r>
      <w:r>
        <w:rPr/>
        <w:t>녊</w:t>
      </w:r>
      <w:r>
        <w:rPr/>
        <w:t>꤬</w:t>
      </w:r>
      <w:r>
        <w:rPr/>
        <w:t>⠣</w:t>
      </w:r>
      <w:r>
        <w:rPr/>
        <w:t>딣獔슱〦㩊䥢䍄㥲쉑긪䕣輶㥇牠湖梣ꇂ䃂睏縨帨쉌⏂睄奏㘻㵭ꍶ䤸剹䍹栥쉙⪻は䝺刦淂⹒슬橥⑀ㅯ䐤슩</w:t>
      </w:r>
      <w:r>
        <w:rPr/>
        <w:t>ⰱ</w:t>
      </w:r>
      <w:r>
        <w:rPr/>
        <w:t>凂橳㭋䬨湬痂䫂쉇繕쉺偏伩뽰䐯</w:t>
      </w:r>
      <w:r>
        <w:rPr/>
        <w:t>⡕</w:t>
      </w:r>
      <w:r>
        <w:rPr/>
        <w:t>따晤呑슿牯㓂䞩䄵㉗槃橆⩗毂♒䩵㍓쉾</w:t>
      </w:r>
      <w:r>
        <w:rPr/>
        <w:t>ꤴ</w:t>
      </w:r>
      <w:r>
        <w:rPr/>
        <w:t>木琨报䰺瑢쉺刱稰彾戭⌫戮槃㏂쉎쉭廂圸</w:t>
      </w:r>
      <w:r>
        <w:rPr/>
        <w:t>ꔱꕑ</w:t>
      </w:r>
      <w:r>
        <w:rPr/>
        <w:t>㵂盂支숯妱㝲㪱橌쉯幄䜽竂⭖␪䧎䠣禿漹湪癐䍖뗎㄰㩬║뭨塷썰숲輫칇癈쉾佨걩绂䞘敳⸣彡㉪ꍰ㙘捷䭬朮㙳</w:t>
      </w:r>
      <w:r>
        <w:rPr/>
        <w:t>꤯</w:t>
      </w:r>
      <w:r>
        <w:rPr/>
        <w:t>摡弻숤癸䤩轇䝫⛂秃侥</w:t>
      </w:r>
      <w:r>
        <w:rPr/>
        <w:t>ꕇ╹♞</w:t>
      </w:r>
      <w:r>
        <w:rPr/>
        <w:t>쉗渤塸稨䣍捶咣깞䷃潶썊땒啕係田㮵奢㴺椳㝧汢</w:t>
      </w:r>
      <w:r>
        <w:rPr/>
        <w:t>ꦏ</w:t>
      </w:r>
      <w:r>
        <w:rPr/>
        <w:t>呞♸숸츥潘숱横␸䑋幫渵</w:t>
      </w:r>
      <w:r>
        <w:rPr/>
        <w:t>꥓</w:t>
      </w:r>
      <w:r>
        <w:rPr/>
        <w:t>㉌␦兮⒩</w:t>
      </w:r>
      <w:r>
        <w:rPr/>
        <w:t>⡷</w:t>
      </w:r>
      <w:r>
        <w:rPr/>
        <w:t>娳⫂婁䁦</w:t>
      </w:r>
      <w:r>
        <w:rPr/>
        <w:t>ⵧ</w:t>
      </w:r>
      <w:r>
        <w:rPr/>
        <w:t>䠤弻슮橴扪塵⩄쉠䌨㌲彲</w:t>
      </w:r>
      <w:r>
        <w:rPr/>
        <w:t>ꕠ</w:t>
      </w:r>
      <w:r>
        <w:rPr/>
        <w:t>娬</w:t>
      </w:r>
      <w:r>
        <w:rPr/>
        <w:t>ꕡ</w:t>
      </w:r>
      <w:r>
        <w:rPr/>
        <w:t>倪㗂畾湕眪䐹䝺⬲쉩䆵㕚睪迂䈬䈫쉈㥂㝺䒡渪</w:t>
      </w:r>
      <w:r>
        <w:rPr/>
        <w:t>Ⱓ</w:t>
      </w:r>
      <w:r>
        <w:rPr/>
        <w:t>灑呩昰긬녭㥘纘䀽</w:t>
      </w:r>
      <w:r>
        <w:rPr/>
        <w:t>ꤻ</w:t>
      </w:r>
      <w:r>
        <w:rPr/>
        <w:t>䁀♸⦱䜵䥥ㅰ믂⾻炩漷汢挵썵含♌亘숰橩떣歐穖埂</w:t>
      </w:r>
      <w:r>
        <w:rPr/>
        <w:t>ⷍ</w:t>
      </w:r>
      <w:r>
        <w:rPr/>
        <w:t>儮洴㕦䗃兘犬歙②칰榏到䭟䰬긲猣䋂</w:t>
      </w:r>
      <w:r>
        <w:rPr/>
        <w:t>⠲</w:t>
      </w:r>
      <w:r>
        <w:rPr/>
        <w:t>㉒搲</w:t>
      </w:r>
      <w:r>
        <w:rPr/>
        <w:t>ⷂ</w:t>
      </w:r>
      <w:r>
        <w:rPr/>
        <w:t>뭄슱仍㑠呙琨䠲换俎疵唊ꥰ</w:t>
      </w:r>
      <w:r>
        <w:rPr/>
        <w:t>꥟</w:t>
      </w:r>
      <w:r>
        <w:rPr/>
        <w:t>숬頦녊䡏䝨⩸䕚</w:t>
      </w:r>
      <w:r>
        <w:rPr/>
        <w:t>⣍</w:t>
      </w:r>
      <w:r>
        <w:rPr/>
        <w:t>〸樫氪췎盂優㌮㉄攬䍷伤⍆犏湚帰</w:t>
      </w:r>
      <w:r>
        <w:rPr/>
        <w:t>ꦬ</w:t>
      </w:r>
      <w:r>
        <w:rPr/>
        <w:t>쉮澡恉愰⩆浥勂쉰縸䩈槍睌䎣㝇숷ꅞ䵟刯敞竂☰彔䨪椹뾿扑</w:t>
      </w:r>
      <w:r>
        <w:rPr/>
        <w:t>ⴴ</w:t>
      </w:r>
      <w:r>
        <w:rPr/>
        <w:t>슻䃂䯂㡸㍓䉀⫃싃䅥唳杕㵾晫ㅗ煂䤲</w:t>
      </w:r>
      <w:r>
        <w:rPr/>
        <w:t>ꖿ</w:t>
      </w:r>
      <w:r>
        <w:rPr/>
        <w:t>稯栬偋癗か慨쉑啊</w:t>
      </w:r>
      <w:r>
        <w:rPr/>
        <w:t>⡟</w:t>
      </w:r>
      <w:r>
        <w:rPr/>
        <w:t>㝠뭧埂싂䌶风쉮㠲</w:t>
      </w:r>
      <w:r>
        <w:rPr/>
        <w:t>ꤲ</w:t>
      </w:r>
      <w:r>
        <w:rPr/>
        <w:t>싂曂卤䫂橐伷敁埂</w:t>
      </w:r>
      <w:r>
        <w:rPr/>
        <w:t>ꕑ</w:t>
      </w:r>
      <w:r>
        <w:rPr/>
        <w:t>쉏楤頦䩷⍔泂걕灂惂悿⩡㎵咵⤹煵冩啩㠬塏깭吳氫숴汤쉊땘㉅亏♪仂䚮⸹䥘徿呚奮横</w:t>
      </w:r>
      <w:r>
        <w:rPr/>
        <w:t>⡮</w:t>
      </w:r>
      <w:r>
        <w:rPr/>
        <w:t>繨䥧䤳㍷䍦汌偖䖣珂㷂佀촤嫂偹슡㟂佐畅</w:t>
      </w:r>
      <w:r>
        <w:rPr/>
        <w:t>ⱬ</w:t>
      </w:r>
      <w:r>
        <w:rPr/>
        <w:t>㵘㓂④䱹穖捰㉆녭橶湡ꎡ⛂ꍚ</w:t>
      </w:r>
      <w:r>
        <w:rPr/>
        <w:t>ⱹ</w:t>
      </w:r>
      <w:r>
        <w:rPr/>
        <w:t>村쌪┫㬴쉕咻㐽촯爩偰橖⪬眥歆恙轧倩懂┮⩶깭欻转䋂䜪쉱佈顶浨ㅯ步欦厣悱⭔䝞䩁祍⑊䀳ꥥ⹋쉷磂놡䃎䘰敩眣</w:t>
      </w:r>
      <w:r>
        <w:rPr/>
        <w:t>Ⳃ</w:t>
      </w:r>
      <w:r>
        <w:rPr/>
        <w:t>숶ㆮ䰲䉗畓</w:t>
      </w:r>
      <w:r>
        <w:rPr/>
        <w:t>ꕹ</w:t>
      </w:r>
      <w:r>
        <w:rPr/>
        <w:t>榥田</w:t>
      </w:r>
      <w:r>
        <w:rPr/>
        <w:t>ꤳ</w:t>
      </w:r>
      <w:r>
        <w:rPr/>
        <w:t>떱椷暬㡆捎㈥䱫⮻㨬㤽슏</w:t>
      </w:r>
      <w:r>
        <w:rPr/>
        <w:t>ꗂ</w:t>
      </w:r>
      <w:r>
        <w:rPr/>
        <w:t>昬䗂橨ㅑ</w:t>
      </w:r>
      <w:r>
        <w:rPr/>
        <w:t>ⰷ</w:t>
      </w:r>
      <w:r>
        <w:rPr/>
        <w:t>敨稺뼩ꍀ╒</w:t>
      </w:r>
      <w:r>
        <w:rPr/>
        <w:t>Ⱓ</w:t>
      </w:r>
      <w:r>
        <w:rPr/>
        <w:t>渣亘橃깎갵坸쉎牳剫眬䭠</w:t>
      </w:r>
      <w:r>
        <w:rPr/>
        <w:t>ꤷ</w:t>
      </w:r>
      <w:r>
        <w:rPr/>
        <w:t>ど㍤噄쉠塾싂晾㪩䵑쉦畘纮⭄㘵穤⹘쉃⧂쌪⼭嗂䰶䕇恩塶栮乌㷂䎣兴☰</w:t>
      </w:r>
      <w:r>
        <w:rPr/>
        <w:t>ⵗ</w:t>
      </w:r>
      <w:r>
        <w:rPr/>
        <w:t>牰啕쉧⥺ㄨ╀썌뾥摒쉅숳슩슥ㅅ</w:t>
      </w:r>
      <w:r>
        <w:rPr/>
        <w:t>ꕁ</w:t>
      </w:r>
      <w:r>
        <w:rPr/>
        <w:t>汶熵㉐깁⬽催睖쉷쉙숷䁘媮䕲兞촪</w:t>
      </w:r>
      <w:r>
        <w:rPr/>
        <w:t>⡺</w:t>
      </w:r>
      <w:r>
        <w:rPr/>
        <w:t>㭎쉪쉡㩺䧂牂捶眪䷂☦ꥣ䙉桫潔䝸㑄幔噉⼶珂収갲橵䔦⨷⽟쉣囂慕愶㙫☷喩昦꺩縥牆睴䟂稴睅숺쉠⪮꧎녒쉟䉴佴녂쉮灭⤨潯</w:t>
      </w:r>
      <w:r>
        <w:rPr/>
        <w:t>ⴣ</w:t>
      </w:r>
      <w:r>
        <w:rPr/>
        <w:t>쉶⚏桑砽㝍⥃쉵睌쉅쉔㴵愽风칡椤┬帩瘷确⨲䅪䪘</w:t>
      </w:r>
      <w:r>
        <w:rPr/>
        <w:t>ꕤ</w:t>
      </w:r>
      <w:r>
        <w:rPr/>
        <w:t>ꌫㅡ㉣㩥瞏堮皩썔猽</w:t>
      </w:r>
      <w:r>
        <w:rPr/>
        <w:t>⠴</w:t>
      </w:r>
      <w:r>
        <w:rPr/>
        <w:t>ꥑ</w:t>
      </w:r>
      <w:r>
        <w:rPr/>
        <w:t>䙊촦㔳⸨⍂⤨咿剨⌳噲桫刵飂㵂⽩⑊䂣制䦮䱱奍㝷숳㛂䔣숺橘極榡瘽⛂</w:t>
      </w:r>
      <w:r>
        <w:rPr/>
        <w:t>ꕦ</w:t>
      </w:r>
      <w:r>
        <w:rPr/>
        <w:t>嗂⼩䗍㝎䟂輰⥁㋂♱쉐뽔㑨犩沣쉒湱暘䪿汚牰㉩喻滂쉯ꥵ</w:t>
      </w:r>
      <w:r>
        <w:rPr/>
        <w:t>⠹</w:t>
      </w:r>
      <w:r>
        <w:rPr/>
        <w:t>丽潏슏䥩牀㝈瓍椬催湙硊ꍞ⵨伥⮵䈽涣쉆摵㈺䁥䴪痂숭㩸썹쉃땡쉙瑤幌丰녟埂歸뭓⹩</w:t>
      </w:r>
      <w:r>
        <w:rPr/>
        <w:t>ⱃ⫂</w:t>
      </w:r>
      <w:r>
        <w:rPr/>
        <w:t>ꔊ</w:t>
      </w:r>
      <w:r>
        <w:rPr/>
        <w:t>秎噀숶䦮⫃䅣싃慅歙坭畲</w:t>
      </w:r>
      <w:r>
        <w:rPr/>
        <w:t>ꤰ</w:t>
      </w:r>
      <w:r>
        <w:rPr/>
        <w:t>갩뼺弭繁暱漣妬澏㒱쉲</w:t>
      </w:r>
      <w:r>
        <w:rPr/>
        <w:t>⡉</w:t>
      </w:r>
      <w:r>
        <w:rPr/>
        <w:t>슏塨쉨넨浾쉳쌭潂쉅㛂쉡卌뽫䧂쉙曂桨䣂潴㑖忂⏂濂丣硢</w:t>
      </w:r>
      <w:r>
        <w:rPr/>
        <w:t>ⲱ</w:t>
      </w:r>
      <w:r>
        <w:rPr/>
        <w:t>町㥺喩무㗃繂노杪䓂硯浧䱥㊻呓⽌轾憮⨶캻低</w:t>
      </w:r>
      <w:r>
        <w:rPr/>
        <w:t>⠳</w:t>
      </w:r>
      <w:r>
        <w:rPr/>
        <w:t>숴䩾㕶☫</w:t>
      </w:r>
      <w:r>
        <w:rPr/>
        <w:t>ⱞ</w:t>
      </w:r>
      <w:r>
        <w:rPr/>
        <w:t>ⴸ</w:t>
      </w:r>
      <w:r>
        <w:rPr/>
        <w:t>摎兌業</w:t>
      </w:r>
      <w:r>
        <w:rPr/>
        <w:t>⣂</w:t>
      </w:r>
      <w:r>
        <w:rPr/>
        <w:t>甯厩ꄽ刪숨</w:t>
      </w:r>
      <w:r>
        <w:rPr/>
        <w:t>ꤺ</w:t>
      </w:r>
      <w:r>
        <w:rPr/>
        <w:t>깇厵䄫깵⩄潲杖燂沩䑞坲枘港㈽䐭总䗂</w:t>
      </w:r>
      <w:r>
        <w:rPr/>
        <w:t>ⵌ</w:t>
      </w:r>
      <w:r>
        <w:rPr/>
        <w:t>睁䯍╈㥞掮⽦楯㭠</w:t>
      </w:r>
      <w:r>
        <w:rPr/>
        <w:t>⣂</w:t>
      </w:r>
      <w:r>
        <w:rPr/>
        <w:t>곂撬略勂㧂歒玘칀猤깺嗂辵⴪㵥獞╒䀬노皩佖㴶⸫恺⭈瘬櫃幘湢촽쉸㍆塨⒥</w:t>
      </w:r>
      <w:r>
        <w:rPr/>
        <w:t>Ⱓ</w:t>
      </w:r>
      <w:r>
        <w:rPr/>
        <w:t>摈張</w:t>
      </w:r>
      <w:r>
        <w:rPr/>
        <w:t>ꥎ</w:t>
      </w:r>
      <w:r>
        <w:rPr/>
        <w:t>㴽㘦</w:t>
      </w:r>
      <w:r>
        <w:rPr/>
        <w:t>ꥃ</w:t>
      </w:r>
      <w:r>
        <w:rPr/>
        <w:t>晖⴫矃媩僂㬴偘偘晋煉摑뼺쉥쉞䬺汯㴥瘬⭷㑒㝈颣</w:t>
      </w:r>
      <w:r>
        <w:rPr/>
        <w:t>⡬</w:t>
      </w:r>
      <w:r>
        <w:rPr/>
        <w:t>䨽숽啠쉱䘶</w:t>
      </w:r>
      <w:r>
        <w:rPr/>
        <w:t>꤬</w:t>
      </w:r>
      <w:r>
        <w:rPr/>
        <w:t>䍺煕ꥱ奫䡀壂쉹挳㡟勎䎣橥⏎急겥䁮繐⴬磍卉別ぞ歷焹獋</w:t>
      </w:r>
      <w:r>
        <w:rPr/>
        <w:t>⡸⡰</w:t>
      </w:r>
      <w:r>
        <w:rPr/>
        <w:t>䊬ꥪ哂</w:t>
      </w:r>
      <w:r>
        <w:rPr/>
        <w:t>꧂</w:t>
      </w:r>
      <w:r>
        <w:rPr/>
        <w:t>㟃㌬娣쉮䓂乒兞久</w:t>
      </w:r>
      <w:r>
        <w:rPr/>
        <w:t>⡹</w:t>
      </w:r>
      <w:r>
        <w:rPr/>
        <w:t>쉐싂㙗瞩堭쉹飂煠㮮⽭㫂숤歕慷㡾쉯쉕⑏汆偷典縹쉪</w:t>
      </w:r>
      <w:r>
        <w:rPr/>
        <w:t>ⷎ</w:t>
      </w:r>
      <w:r>
        <w:rPr/>
        <w:t>䀺硍쉯</w:t>
      </w:r>
      <w:r>
        <w:rPr/>
        <w:t>⠸</w:t>
      </w:r>
      <w:r>
        <w:rPr/>
        <w:t>쉑㉖䍇彳㌰㟍兴㕢眵琪厥㝐㵚㎿ꎡ</w:t>
      </w:r>
      <w:r>
        <w:rPr/>
        <w:t>ꕟ</w:t>
      </w:r>
      <w:r>
        <w:rPr/>
        <w:t>싂磎䵵㫂⼦숰쉚⬯뭤婄禵䝩슻迂</w:t>
      </w:r>
      <w:r>
        <w:rPr/>
        <w:t>ꦱ</w:t>
      </w:r>
      <w:r>
        <w:rPr/>
        <w:t>ꍺ</w:t>
      </w:r>
      <w:r>
        <w:rPr/>
        <w:t>ꦥ⧂</w:t>
      </w:r>
      <w:r>
        <w:rPr/>
        <w:t>敀唭⨪獢恪䭾㭈䍴䕔狂</w:t>
      </w:r>
      <w:r>
        <w:rPr/>
        <w:t>ⶬ⸤</w:t>
      </w:r>
      <w:r>
        <w:rPr/>
        <w:t>圸睋橬䐱쵁⼳칃⭩睥㩁䩥福㉊⭢ꅷ沮⍳殻産睧쉁䈥义瞣彋</w:t>
      </w:r>
      <w:r>
        <w:rPr/>
        <w:t>ꤸ</w:t>
      </w:r>
      <w:r>
        <w:rPr/>
        <w:t>뽔曂劻流슱㟃姂숷䨷楄托⍟癞牪⽉㈤㍯窩⽫玿싂愱⌵戦墩ꍀ㋂㙅瑤桞䎩뽨䕚뇂佥弩ꥵ꥘㯂掏</w:t>
      </w:r>
      <w:r>
        <w:rPr/>
        <w:t>ⰳ</w:t>
      </w:r>
      <w:r>
        <w:rPr/>
        <w:t>ㅓ硘焰숫祶놮帶䭾䄳穫刲卯祴⹔䥄ꄦ⩡㉎䞡湠칂㑉割䣂唤穥쉰㮻漶䝞䉄╀䙀䶡こ䀥欴⪏췂</w:t>
      </w:r>
      <w:r>
        <w:rPr/>
        <w:t>ꔫ</w:t>
      </w:r>
      <w:r>
        <w:rPr/>
        <w:t>囂⼮ꅈ㍊ꅉ偲㔥㥋㙞⽟㉖愪灃⬤獪场ꥺ┴슡䛂㴥剭繓뼽</w:t>
      </w:r>
      <w:r>
        <w:rPr/>
        <w:t>ꤴ</w:t>
      </w:r>
      <w:r>
        <w:rPr/>
        <w:t>땺轄㩆</w:t>
      </w:r>
      <w:r>
        <w:rPr/>
        <w:t>ꥍ</w:t>
      </w:r>
      <w:r>
        <w:rPr/>
        <w:t>쉓쉕췂祵ꌨꌦ䛃쌦⚡彍⑾⺣슘긪⩀唹䟂넳滂幞乇毂桰</w:t>
      </w:r>
      <w:r>
        <w:rPr/>
        <w:t>ꗂ⒥</w:t>
      </w:r>
      <w:r>
        <w:rPr/>
        <w:t>숦Ⓝ♌칧뽵䑉獭呙顑ꅳ⹟䁶쉊뽫숻䐫䨽污쉔⬪䚥㑎</w:t>
      </w:r>
      <w:r>
        <w:rPr/>
        <w:t>ꤹ</w:t>
      </w:r>
      <w:r>
        <w:rPr/>
        <w:t>恷녊瘶灷敢ꍑ槂あ⚬▵头⬽杙摃眵卹敲睨</w:t>
      </w:r>
      <w:r>
        <w:rPr/>
        <w:t>⠽</w:t>
      </w:r>
      <w:r>
        <w:rPr/>
        <w:t>뭹䈽싂ꅾ</w:t>
      </w:r>
      <w:r>
        <w:rPr/>
        <w:t>Ɒ</w:t>
      </w:r>
      <w:r>
        <w:rPr/>
        <w:t>祚题㛂㎏䓍⦡祘딊쉰樫㴪㘷帯夫浪憏啀</w:t>
      </w:r>
      <w:r>
        <w:rPr/>
        <w:t>ⴣ</w:t>
      </w:r>
      <w:r>
        <w:rPr/>
        <w:t>偓㩃狂牑싂䀪췂쉤澮㵫稹挪甫䰺⭭繚绂㑤쉺숻歹녯睯啫쉢埂憩帩焪㔮뽟博漳䅯歡④⥡捘啋</w:t>
      </w:r>
      <w:r>
        <w:rPr/>
        <w:t>ⲩ</w:t>
      </w:r>
      <w:r>
        <w:rPr/>
        <w:t>扮琪㫂뗂슮숩毂⤣㩪䩎睟</w:t>
      </w:r>
      <w:r>
        <w:rPr/>
        <w:t>꧂</w:t>
      </w:r>
      <w:r>
        <w:rPr/>
        <w:t>兮䉓싂乨╾⪮쉨渴␮匹栴張㌰瞩泍⻂쉭梩堣⨱㈱瑩</w:t>
      </w:r>
      <w:r>
        <w:rPr/>
        <w:t>ꕮ</w:t>
      </w:r>
      <w:r>
        <w:rPr/>
        <w:t>睹䎡ꍥ㑤堳써䩇瘵穤⮩⽖娤㭠畵뭧䵬㔤</w:t>
      </w:r>
      <w:r>
        <w:rPr/>
        <w:t>ⱗ</w:t>
      </w:r>
      <w:r>
        <w:rPr/>
        <w:t>뭫䓂䁦뼩瘥獩㩐冮㩮顔剎쉱年焯轹쉞頩婮쵺䪻⹣䔻쉤敤⌻깺拂⨨┳㡞쵲⿂䝰</w:t>
      </w:r>
      <w:r>
        <w:rPr/>
        <w:t>ⴲ⭂</w:t>
      </w:r>
      <w:r>
        <w:rPr/>
        <w:t>彣⥶㮻咡煠栥쉀䕀㭒䍩猭㛂컂懃敋䨭뽳ㅭ敩卧䍦컂쉷숩쉓轃卨坒漴㚥慺슩숰佯㕞䕌칚㴻獪愪柎䶏倣䂩떏䒩塌䑄땟䑈䤸뇂灗但㧂慔煚䐶</w:t>
      </w:r>
      <w:r>
        <w:rPr/>
        <w:t>Ⱖ</w:t>
      </w:r>
      <w:r>
        <w:rPr/>
        <w:t>ꄸ癥⩠㡂습ꅃꥴ烂縱縱爤쉰堵捐⿂䕄촴搴浞땦깉奄繄癣㝵⽞汐漫긻쉤擂쉔埍썞潳奏䈥濂㋂偫㐹싂㨩</w:t>
      </w:r>
      <w:r>
        <w:rPr/>
        <w:t>ⱐ</w:t>
      </w:r>
      <w:r>
        <w:rPr/>
        <w:t>䍚㯂⼭⴩깋爸㪩䵮쉡䝖칔歧疬灱地橥浶弬숪帻䉴殻氪拃쉇썔頳㇎顊愽㫂⨣䓍幱浮㤪㌥⽂숪⭉뽸摱캵㫂迂根䙌䩠</w:t>
      </w:r>
      <w:r>
        <w:rPr/>
        <w:t>ⶣ</w:t>
      </w:r>
      <w:r>
        <w:rPr/>
        <w:t>潪땮牳敓뭇䵳㩋吰折</w:t>
      </w:r>
      <w:r>
        <w:rPr/>
        <w:t>ꦬ</w:t>
      </w:r>
      <w:r>
        <w:rPr/>
        <w:t>쉭녚䈪㷃㴽⭱杹涡児怵椱梡燂滎쉵䥳啕쉃䍬繄顄⵸䓂깧婇塴幤쉒爬湎縯㉥眻攤憮⑉畚䅮⪿瞡㭩㡈夫땏쉙戫</w:t>
      </w:r>
      <w:r>
        <w:rPr/>
        <w:t>Ⲭ</w:t>
      </w:r>
      <w:r>
        <w:rPr/>
        <w:t>䧎</w:t>
      </w:r>
      <w:r>
        <w:rPr/>
        <w:t>ⷂ</w:t>
      </w:r>
      <w:r>
        <w:rPr/>
        <w:t>炬迂캬烂椬瞿⥕犡祦㙋乇㩤〲坈婇깕䦡㩺捳啶犡♯㞻勂䲻䩋噾䵪勃娵츥瑎䴪捉祡㢬</w:t>
      </w:r>
      <w:r>
        <w:rPr/>
        <w:t>ꥈ</w:t>
      </w:r>
      <w:r>
        <w:rPr/>
        <w:t>껎娲優佥䬮归⹓微搷䩊摳牁칦갷⭔做囂轔쉧梏洣頶匪䝕싂怲㨬敗싂偊潩쉵썓灎쉴싂䵧㉔㟂㖿䲥쉭绂啫太䡪啤ꍃ片甹秂啅⌰愽쉃䍴呱楎爸숽䫂칱깔무㬪땄唯瘤抱㍢彎쉣攮噹啡䐬庻慃唸⑅呸걎瑓ꥥ䵶祉㈶</w:t>
      </w:r>
      <w:r>
        <w:rPr/>
        <w:t>⢮</w:t>
      </w:r>
      <w:r>
        <w:rPr/>
        <w:t>ꅾ恑ꥷ彘䋂汕淂㖻</w:t>
      </w:r>
      <w:r>
        <w:rPr/>
        <w:t>Ⳃ</w:t>
      </w:r>
      <w:r>
        <w:rPr/>
        <w:t>晖牗玣卸牞䱹欭硺䉷쵕䙧쵞쉪</w:t>
      </w:r>
      <w:r>
        <w:rPr/>
        <w:t>ꦡ</w:t>
      </w:r>
      <w:r>
        <w:rPr/>
        <w:t>併䳍䱧䞩쉃婔칍</w:t>
      </w:r>
      <w:r>
        <w:rPr/>
        <w:t>ⴶ⌺</w:t>
      </w:r>
      <w:r>
        <w:rPr/>
        <w:t>扑噏祑㙏祕䠊㴺䵒䵫땐䮱渪싃㜨㊘⹟걒뿂壂槂넫猲┯稴䁚歯檿䡸忎灞珂佭䙲猪㗂㥉梘䑄䒡爤䍡㑣画䀹숣쉟呴繄啨䡗䛍</w:t>
      </w:r>
      <w:r>
        <w:rPr/>
        <w:t>꧂</w:t>
      </w:r>
      <w:r>
        <w:rPr/>
        <w:t>哂</w:t>
      </w:r>
      <w:r>
        <w:rPr/>
        <w:t>⵰</w:t>
      </w:r>
      <w:r>
        <w:rPr/>
        <w:t>쉁䩂浌奕斡係䠨숺江</w:t>
      </w:r>
      <w:r>
        <w:rPr/>
        <w:t>ꔴ</w:t>
      </w:r>
      <w:r>
        <w:rPr/>
        <w:t>瀱숸⾱䱉㭠칬쉸獎⫂悘禿曂稬䢣欽捐浇⍪戯㕺촪㫃倰塉</w:t>
      </w:r>
      <w:r>
        <w:rPr/>
        <w:t>ⰺ</w:t>
      </w:r>
      <w:r>
        <w:rPr/>
        <w:t>ꌪ⨪溡歬⤪䀳犡剹㋂儭㭖楺汫慶求숪〵潲⽅⾮</w:t>
      </w:r>
      <w:r>
        <w:rPr/>
        <w:t>ꥄ</w:t>
      </w:r>
      <w:r>
        <w:rPr/>
        <w:t>깧숶ꅮ共墡䵫</w:t>
      </w:r>
      <w:r>
        <w:rPr/>
        <w:t>ꥉ</w:t>
      </w:r>
      <w:r>
        <w:rPr/>
        <w:t>츨쉀噭숤昭沏烂哂⑖</w:t>
      </w:r>
      <w:r>
        <w:rPr/>
        <w:t>⡓</w:t>
      </w:r>
      <w:r>
        <w:rPr/>
        <w:t>亥䵃橕⥭⹓㩳汘祬呹汚䌮쉩䌹歊歋숲걭깣䩐⽃ꥠ㑲ꥹ䉋녂當㜨琷塘걓噥ꇂ癬⽉䥠䭰䄰父쉙⏂婀땗쉌㙒㑔깁朰橨춬丨杚㩇䅳䰴</w:t>
      </w:r>
      <w:r>
        <w:rPr/>
        <w:t>ⵞ</w:t>
      </w:r>
      <w:r>
        <w:rPr/>
        <w:t>ㅺ썪컂슥撘䐦</w:t>
      </w:r>
      <w:r>
        <w:rPr/>
        <w:t>꤬</w:t>
      </w:r>
      <w:r>
        <w:rPr/>
        <w:t>睫뗂恆偬슥습穕⹕煴淂쵩⿂</w:t>
      </w:r>
      <w:r>
        <w:rPr/>
        <w:t>ꦻ</w:t>
      </w:r>
      <w:r>
        <w:rPr/>
        <w:t>䛂㭨摒剟轅쉩㔮皣</w:t>
      </w:r>
      <w:r>
        <w:rPr/>
        <w:t>ꔸ</w:t>
      </w:r>
      <w:r>
        <w:rPr/>
        <w:t>灪敌ꌳꍙ䘪㘬疡盎습彞⤲圷仂佮徱伥놣슩䍪摮䮵灚㤮㉮㍣썄⹕쉀䨪幐熏捄</w:t>
      </w:r>
      <w:r>
        <w:rPr/>
        <w:t>ⲩ</w:t>
      </w:r>
      <w:r>
        <w:rPr/>
        <w:t>싎</w:t>
      </w:r>
      <w:r>
        <w:rPr/>
        <w:t>ꥎ⵪</w:t>
      </w:r>
      <w:r>
        <w:rPr/>
        <w:t>側㐸㬯穌ꇂ獾甦㴵⹩参乔煋䡄礽⑆뽵婑놣䤴䞱昴票晒乚版娯㉑</w:t>
      </w:r>
      <w:r>
        <w:rPr/>
        <w:t>⡾</w:t>
      </w:r>
      <w:r>
        <w:rPr/>
        <w:t>쉮㜳⨶䶮㙪䭚⩲晠画午俎夥쉸搵䘶깂⨷卩捚⩴瑚놏歐扵挽⪡㴽쵩쉲呒也숯꥙뽆輴䄳㩶⬣ㅗ礪㧂츹凂숩깏⎿溵쉬でꆏ뽆ꥲ숱䝦汰繟䙷⥏祚橅칓쉅</w:t>
      </w:r>
      <w:r>
        <w:rPr/>
        <w:t>⠲</w:t>
      </w:r>
      <w:r>
        <w:rPr/>
        <w:t>潶</w:t>
      </w:r>
      <w:r>
        <w:rPr/>
        <w:t>⡓</w:t>
      </w:r>
      <w:r>
        <w:rPr/>
        <w:t>쵀攭숫䵰䉩㨶乺暵㥌乃⩊䝖䩒橪땕깏垩㑀</w:t>
      </w:r>
      <w:r>
        <w:rPr/>
        <w:t>ꤰ</w:t>
      </w:r>
      <w:r>
        <w:rPr/>
        <w:t>呞吪䅯ꎮ㢡轹ꏂ녲⬳⿂㏂樤㦩␴㩪㥆⍦懂딻猫彠哂䪻啡숩枱睔䓂쉇杘欶歚兟吴썂쉩㷃瑔挥拃⨺♠═쉁뮬썟␰썖婇땭挴縵坢㝄㬥干噞㪱牏盂싍뽥剃</w:t>
      </w:r>
      <w:r>
        <w:rPr/>
        <w:t>ⱒ</w:t>
      </w:r>
      <w:r>
        <w:rPr/>
        <w:t>㠦䩌</w:t>
      </w:r>
      <w:r>
        <w:rPr/>
        <w:t>ꤳ</w:t>
      </w:r>
      <w:r>
        <w:rPr/>
        <w:t>ꥳ牶輱㔭</w:t>
      </w:r>
      <w:r>
        <w:rPr/>
        <w:t>⡶</w:t>
      </w:r>
      <w:r>
        <w:rPr/>
        <w:t>딵䗂ꍅ参徻潅췎䙟截獘</w:t>
      </w:r>
      <w:r>
        <w:rPr/>
        <w:t>ꤥ⪘</w:t>
      </w:r>
      <w:r>
        <w:rPr/>
        <w:t>乳嫂쉸Ⓜ⥙杢쉃倹⭘塣⪘䈷⵾搬쉭</w:t>
      </w:r>
      <w:r>
        <w:rPr/>
        <w:t>Ⲭ</w:t>
      </w:r>
      <w:r>
        <w:rPr/>
        <w:t>悱숶亿柂쵎뼫⑈轺</w:t>
      </w:r>
      <w:r>
        <w:rPr/>
        <w:t>ꦬ</w:t>
      </w:r>
      <w:r>
        <w:rPr/>
        <w:t>堪숤徿砽</w:t>
      </w:r>
      <w:r>
        <w:rPr/>
        <w:t>ꔬ</w:t>
      </w:r>
      <w:r>
        <w:rPr/>
        <w:t>绂獐幯汕畀睆县┪潁夹㦣瀥춣琨◂⹢睁弬恈㞵긪穡걷秂</w:t>
      </w:r>
      <w:r>
        <w:rPr/>
        <w:t>ⵔ</w:t>
      </w:r>
      <w:r>
        <w:rPr/>
        <w:t>ㆩ桋⹩汕圯坶晣䱐</w:t>
      </w:r>
      <w:r>
        <w:rPr/>
        <w:t>ⰺ⥗</w:t>
      </w:r>
      <w:r>
        <w:rPr/>
        <w:t>ㆵ츥礰䙟☰쉂</w:t>
      </w:r>
      <w:r>
        <w:rPr/>
        <w:t>ꤳ</w:t>
      </w:r>
      <w:r>
        <w:rPr/>
        <w:t>斏兢䜊橮䑙겡澣⼮彥칙㝄㡟坪뽔娬쉋侏⍀砷㉍㈯ꍉ煞䥕幺칄樶╓㈺ヂ</w:t>
      </w:r>
      <w:r>
        <w:rPr/>
        <w:t>ⴭ</w:t>
      </w:r>
      <w:r>
        <w:rPr/>
        <w:t>㡦쉨쉙썮쉅懂Ⓜ묫嘪墩顷婆⨱䑘䓂㧂煺係깍䏂⦘䋂쉺숶䘭췂㏂</w:t>
      </w:r>
      <w:r>
        <w:rPr/>
        <w:t>ⱨ</w:t>
      </w:r>
      <w:r>
        <w:rPr/>
        <w:t>췂呭匳䩤싂쉦䅉땤轨</w:t>
      </w:r>
      <w:r>
        <w:rPr/>
        <w:t>ꕄ</w:t>
      </w:r>
      <w:r>
        <w:rPr/>
        <w:t>숲⑚顤材䴰䅉뇂晾뼩㈤牭斡깚</w:t>
      </w:r>
      <w:r>
        <w:rPr/>
        <w:t>ꔹ</w:t>
      </w:r>
      <w:r>
        <w:rPr/>
        <w:t>ꥺ䴪⧂슱⩍깧㕫㤪쉩頶</w:t>
      </w:r>
      <w:r>
        <w:rPr/>
        <w:t>ꗂ</w:t>
      </w:r>
      <w:r>
        <w:rPr/>
        <w:t>焽</w:t>
      </w:r>
      <w:r>
        <w:rPr/>
        <w:t>ꗂ</w:t>
      </w:r>
      <w:r>
        <w:rPr/>
        <w:t>畩싂䝢瑙䚥燂</w:t>
      </w:r>
      <w:r>
        <w:rPr/>
        <w:t>⠲</w:t>
      </w:r>
      <w:r>
        <w:rPr/>
        <w:t>㍪斻て쉮떘䵐䀪숷ꥶ깅䕳</w:t>
      </w:r>
      <w:r>
        <w:rPr/>
        <w:t>ꕏ</w:t>
      </w:r>
      <w:r>
        <w:rPr/>
        <w:t>䝦秂硢碥쉸숮漻⹢坢㫂ꌰ弬☲ꄱ◂⸨㉗恅噔⌽䕋㚻乔僂䱦杲슏婟㙾壂㗃硗㧂䭤</w:t>
      </w:r>
      <w:r>
        <w:rPr/>
        <w:t>ⵊ</w:t>
      </w:r>
      <w:r>
        <w:rPr/>
        <w:t>싃쏎</w:t>
      </w:r>
      <w:r>
        <w:rPr/>
        <w:t>ⵘ</w:t>
      </w:r>
      <w:r>
        <w:rPr/>
        <w:t>桰礳煈䠲</w:t>
      </w:r>
      <w:r>
        <w:rPr/>
        <w:t>ⵆ</w:t>
      </w:r>
      <w:r>
        <w:rPr/>
        <w:t>슡捰⬪異獲䨽䑊獔㭑䕴㵘繩橶丣뽔呸◂㠩</w:t>
      </w:r>
      <w:r>
        <w:rPr/>
        <w:t>ⱅ</w:t>
      </w:r>
      <w:r>
        <w:rPr/>
        <w:t>含䌵湍䈮㑪㍡♾輻㬽挩汪顫奪戤⽯䌭ㆮ┷녾桄䨣⭁急獥ꅄ涬쉯框썖啒㝃摦떘䔥梱䅸</w:t>
      </w:r>
      <w:r>
        <w:rPr/>
        <w:t>Ᵽ</w:t>
      </w:r>
      <w:r>
        <w:rPr/>
        <w:t>㙚</w:t>
      </w:r>
      <w:r>
        <w:rPr/>
        <w:t>ⵖ⸫</w:t>
      </w:r>
      <w:r>
        <w:rPr/>
        <w:t>㉡걇⎏䵞㍂幋迂払䡦⨴噮係</w:t>
      </w:r>
      <w:r>
        <w:rPr/>
        <w:t>Ⱬ</w:t>
      </w:r>
      <w:r>
        <w:rPr/>
        <w:t>싂䬪忂啉杠檻堷溘橩숩⽮瓎ꏂ</w:t>
      </w:r>
      <w:r>
        <w:rPr/>
        <w:t>ⴽ</w:t>
      </w:r>
      <w:r>
        <w:rPr/>
        <w:t>祇毂眻唪䚡㡘쉃땭牥穢冿潒甪䀳恑쉁牅⹭⼲㝯窘캩䕩炣⭟瘽湤</w:t>
      </w:r>
      <w:r>
        <w:rPr/>
        <w:t>Ⳃ</w:t>
      </w:r>
      <w:r>
        <w:rPr/>
        <w:t>徱쉯㘵竂煱顈慩쌪䡳䭴湸兢杘쉋癖⦩戹䙶</w:t>
      </w:r>
      <w:r>
        <w:rPr/>
        <w:t>ⱖ</w:t>
      </w:r>
      <w:r>
        <w:rPr/>
        <w:t>쉦敶갯澵䟂灴獳竂㜴녣䭢</w:t>
      </w:r>
      <w:r>
        <w:rPr/>
        <w:t>ꤨ</w:t>
      </w:r>
      <w:r>
        <w:rPr/>
        <w:t>⡚</w:t>
      </w:r>
      <w:r>
        <w:rPr/>
        <w:t>싍㉬썗쉞劮</w:t>
      </w:r>
      <w:r>
        <w:rPr/>
        <w:t>⠹</w:t>
      </w:r>
      <w:r>
        <w:rPr/>
        <w:t>䪘潗⺬칫⥥瞣㉄椦浣ꍬ瀣㕶挲彖䭓㘬撣牨悡쉢䡘숰䐯母焴㡊楇唪깷塚습숫䵧ㅢ湯幇썉据䒬睘㟂坄启♨䐨牆♂㜪頲瑨急썦⿃搳剄䡠䳎촴晅摄㍀潂⥚堤䵀䱟側前渮걘</w:t>
      </w:r>
      <w:r>
        <w:rPr/>
        <w:t>꧂</w:t>
      </w:r>
      <w:r>
        <w:rPr/>
        <w:t>㗂摃건촩䝆깷携䄤</w:t>
      </w:r>
      <w:r>
        <w:rPr/>
        <w:t>⡪</w:t>
      </w:r>
      <w:r>
        <w:rPr/>
        <w:t>쉂</w:t>
      </w:r>
      <w:r>
        <w:rPr/>
        <w:t>ꔬ</w:t>
      </w:r>
      <w:r>
        <w:rPr/>
        <w:t>桅圷灬晞䅖䈥䡸㞿⫃⫂瘮昺搯㝃싂쉭心呯⾘顦瀹쏂绂犘쉴乆䩆婢頬⩊癄쉩㟂㭯女濂种畆ꌻ╡彎녵湵묯䴲礮竂♸䤩㍖單倸傩欤乑嘶敢畞⧎忂瀵掩묶祟辥䕏䰭䕋悏⍱긮愷汗놥㯃쉙㇃㈹偊㬵秃挱⑄㉎뽫뾮숲쉴擃玱㥭㉭⩅</w:t>
      </w:r>
      <w:r>
        <w:rPr/>
        <w:t>ꦏ</w:t>
      </w:r>
      <w:r>
        <w:rPr/>
        <w:t>㌫潰</w:t>
      </w:r>
      <w:r>
        <w:rPr/>
        <w:t>ꗂ</w:t>
      </w:r>
      <w:r>
        <w:rPr/>
        <w:t>嚵䯃⺵</w:t>
      </w:r>
      <w:r>
        <w:rPr/>
        <w:t>ⵘ</w:t>
      </w:r>
      <w:r>
        <w:rPr/>
        <w:t>㈪帲漭ꄷꌲㅮ㙧页灦啗㥙澬컂硧攵嗂숥䍓갨瑫汴稊発┥䍯쉶⫂〴䁬슩獨彏弬愥挵抣繚勂뽘儷㕂娨匦䝈噷䱳唵⽋癰뮻顦䱰꺩䖮䵫枩歖ꅂ卙쉁⻂쵸넪⫂焸</w:t>
      </w:r>
      <w:r>
        <w:rPr/>
        <w:t>ⵡ</w:t>
      </w:r>
      <w:r>
        <w:rPr/>
        <w:t>婠숪欪땡塈쉀幩卑㵆坑䭖쉨</w:t>
      </w:r>
      <w:r>
        <w:rPr/>
        <w:t>⡒</w:t>
      </w:r>
      <w:r>
        <w:rPr/>
        <w:t>䳂找쵟⩀斥硔汄⚻晞쉎치噬㡆숮㒿〫☩噣䁣溩橯㓂刵䁖숥湏䞿䓂浱庮䚩걋摕䴺땱獷㴵꥾刳砽</w:t>
      </w:r>
      <w:r>
        <w:rPr/>
        <w:t>ⰵ⮬</w:t>
      </w:r>
      <w:r>
        <w:rPr/>
        <w:t>갯硞컂춣刹뽵㧂꥘ꥶ</w:t>
      </w:r>
      <w:r>
        <w:rPr/>
        <w:t>ꤳ</w:t>
      </w:r>
      <w:r>
        <w:rPr/>
        <w:t>믂뿂쉸搣个칭偟</w:t>
      </w:r>
      <w:r>
        <w:rPr/>
        <w:t>Ⳃ</w:t>
      </w:r>
      <w:r>
        <w:rPr/>
        <w:t>ꗂ</w:t>
      </w:r>
      <w:r>
        <w:rPr/>
        <w:t>稰䁲묦䥙呓矎縳䭯ㆣ碬佦氹♒穘싂佯꥚飂슥穙〺磂⩀䱷启쉊ꏂ땗쉧活쉞吰䡕뮏⯂⩉挲檩칬䉇䩯欰慒䵮亩묵䬨䰯劻䔤쉱</w:t>
      </w:r>
      <w:r>
        <w:rPr/>
        <w:t>ꕍ</w:t>
      </w:r>
      <w:r>
        <w:rPr/>
        <w:t>哂쉞⤲⥩戦숰癍㭧쉅⫃♗顢卞潚炘䰫嗂썎싂兇塁쉠杬嘹乭</w:t>
      </w:r>
      <w:r>
        <w:rPr/>
        <w:t>ꥊ⥦</w:t>
      </w:r>
      <w:r>
        <w:rPr/>
        <w:t>摐쉳⨳漬</w:t>
      </w:r>
      <w:r>
        <w:rPr/>
        <w:t>ꕖ☽</w:t>
      </w:r>
      <w:r>
        <w:rPr/>
        <w:t>哂牐漺ㅷ戹呁쉐漪⽙䞱〺櫂걇眦䦬䕄朸뭌쉙单欶</w:t>
      </w:r>
      <w:r>
        <w:rPr/>
        <w:t>ꔮ</w:t>
      </w:r>
      <w:r>
        <w:rPr/>
        <w:t>ⲿ</w:t>
      </w:r>
      <w:r>
        <w:rPr/>
        <w:t>䇍</w:t>
      </w:r>
      <w:r>
        <w:rPr/>
        <w:t>ꔱ</w:t>
      </w:r>
      <w:r>
        <w:rPr/>
        <w:t>䞻车瞻┨㢬뿍䭏㠯䜹䧂䕂栤獲ㅫ쉕</w:t>
      </w:r>
      <w:r>
        <w:rPr/>
        <w:t>Ɽ</w:t>
      </w:r>
      <w:r>
        <w:rPr/>
        <w:t>쵔㩠걢䅮奬쉥쉊繍刭쉆稥㉁瑟迂剷♎䌺⩀</w:t>
      </w:r>
      <w:r>
        <w:rPr/>
        <w:t>ꥇ</w:t>
      </w:r>
      <w:r>
        <w:rPr/>
        <w:t>䔮穵뮣浲柍⬳⦿䵚</w:t>
      </w:r>
      <w:r>
        <w:rPr/>
        <w:t>ⰷ</w:t>
      </w:r>
      <w:r>
        <w:rPr/>
        <w:t>숴浙⨩뼣桏囂</w:t>
      </w:r>
      <w:r>
        <w:rPr/>
        <w:t>ⵠ</w:t>
      </w:r>
      <w:r>
        <w:rPr/>
        <w:t>ꅑ爲㯂扰딭쏂桭浃♸唬⭓桒ꥯ圫䩨繉摾</w:t>
      </w:r>
      <w:r>
        <w:rPr/>
        <w:t>ꥂ</w:t>
      </w:r>
      <w:r>
        <w:rPr/>
        <w:t>䛂걦犘㍄㍺⍺克㪏摙ꄶ칹ꍑ䡭嗂싂䝔㵱呫뼯뼫䉂숽</w:t>
      </w:r>
      <w:r>
        <w:rPr/>
        <w:t>Ⳏ</w:t>
      </w:r>
      <w:r>
        <w:rPr/>
        <w:t>繚捶瘪摈⻂쉉䡀깪㍢婁♒䁴숽な䊮촦氱䅭⥅㡺潨㙮瀳㕌썵⵭쉺䵔쉹㈭⦿ꥤ⌳㵹⨻깾旂惂⩕瘸䑥긮縴杀飂⬮潎㚩䠨䤥䡃㬰㡂䐩题</w:t>
      </w:r>
      <w:r>
        <w:rPr/>
        <w:t>ⵍ</w:t>
      </w:r>
      <w:r>
        <w:rPr/>
        <w:t>䕂あ参걙ꍏ䱮㐴싃쉎繾</w:t>
      </w:r>
      <w:r>
        <w:rPr/>
        <w:t>⡾</w:t>
      </w:r>
      <w:r>
        <w:rPr/>
        <w:t>㑱ꅶ䱫숩剾朣攸䉦땊䡟欩춘奒쉳平个滂仃案揂總㚱頷ひ뽒</w:t>
      </w:r>
      <w:r>
        <w:rPr/>
        <w:t>ⵖ</w:t>
      </w:r>
      <w:r>
        <w:rPr/>
        <w:t>橐싂轨췂뭰止䥯珂晬轑땄⾩剈䱉䍱䙍幭盍扙칥갹䙸쉷敉䥗⹈朥剮⚿䑸⬵싂⌫乵啅轸뭩</w:t>
      </w:r>
      <w:r>
        <w:rPr/>
        <w:t>ꕡ</w:t>
      </w:r>
      <w:r>
        <w:rPr/>
        <w:t>㖡矂浭쉡愮㛂呺溵⭕嗂潘䱏剾츤敘뽀梿⶿칕㥊ꥷ걣炵塚슘奈⾵乳揂䵤췎⾩㝏坚⚥样㝞걆廂啫朸쉂浒䱲⹦栮쉍길䦘슻딨뽉枩颩㙗㥥⛎顅碡䔨愊泍㉂穾忂㕹頬숴숺到썩</w:t>
      </w:r>
      <w:r>
        <w:rPr/>
        <w:t>⠷</w:t>
      </w:r>
      <w:r>
        <w:rPr/>
        <w:t>싂쌩梬㑎ꌰ䉡</w:t>
      </w:r>
      <w:r>
        <w:rPr/>
        <w:t>⠭</w:t>
      </w:r>
      <w:r>
        <w:rPr/>
        <w:t>⻎疮昪䕂桸榮⥴乹䬴穏숱竂ꥢ⬴暮쵋㴭塦㭂䆵싂橣쉞䵭쉎⍋眲䵲ㆵ哂盂䶮㭥澩乃䉮元偅䭶㕫爳㡥幪䵌쉤夦䏂穆剭縥扦</w:t>
      </w:r>
      <w:r>
        <w:rPr/>
        <w:t>ꤪ</w:t>
      </w:r>
      <w:r>
        <w:rPr/>
        <w:t>夨╎㟍嘺䍶䕇烂灈步杊뿂柂촩䮡䮱ꍭ⨽欥䫂㒡숶㌻⑞딦</w:t>
      </w:r>
      <w:r>
        <w:rPr/>
        <w:t>ⱋ</w:t>
      </w:r>
      <w:r>
        <w:rPr/>
        <w:t>䁴扮纏畲⍑佔媮㚩癠⭕轶ㅚ敏玩뮬矂䜯ꥬ㍵煋䙃췂숲转㬴㬲器㨽ꅹ眶⍯塴</w:t>
      </w:r>
      <w:r>
        <w:rPr/>
        <w:t>ⴻ</w:t>
      </w:r>
      <w:r>
        <w:rPr/>
        <w:t>淂亡숤䢏幚</w:t>
      </w:r>
      <w:r>
        <w:rPr/>
        <w:t>ⵙ</w:t>
      </w:r>
      <w:r>
        <w:rPr/>
        <w:t>䘮쵰⩗顁㔱攨恤⵬婟◂盃橓촩猽</w:t>
      </w:r>
      <w:r>
        <w:rPr/>
        <w:t>ꕏ⩍</w:t>
      </w:r>
      <w:r>
        <w:rPr/>
        <w:t>啀丫轢暻煯痂䉹所潙슡濃䉍⍫곂湢땂ꍙ煸淂</w:t>
      </w:r>
      <w:r>
        <w:rPr/>
        <w:t>Ⱡ</w:t>
      </w:r>
      <w:r>
        <w:rPr/>
        <w:t>牠㐸ꄳ汓颱毎橒땡䬪☯䍖暘毂㭈噑慺숯㍁帨⥍촴♶쉠㝮妘걁⩇⥊⎿딳╯쎏澣⑂㝨⭦䨤㘲ꇂ兦☴䑮╊</w:t>
      </w:r>
      <w:r>
        <w:rPr/>
        <w:t>Ɱ</w:t>
      </w:r>
      <w:r>
        <w:rPr/>
        <w:t>掱꥖挱⹊㕹㑫뽹⥀䷍캮癘眽杶临⑌㇂㙭娤䕉坎牸湎飂䍄ꆿ䉸礥뼰䕣湧┪䙴夻</w:t>
      </w:r>
      <w:r>
        <w:rPr/>
        <w:t>ⰲ</w:t>
      </w:r>
      <w:r>
        <w:rPr/>
        <w:t>啄䉫ꥰ㤤弯㘴</w:t>
      </w:r>
      <w:r>
        <w:rPr/>
        <w:t>ⱁ</w:t>
      </w:r>
      <w:r>
        <w:rPr/>
        <w:t>㍟</w:t>
      </w:r>
      <w:r>
        <w:rPr/>
        <w:t>⠻</w:t>
      </w:r>
      <w:r>
        <w:rPr/>
        <w:t>佣汴㗍炩㈳婍疩挲免㝰䍪剷繎䔶쉉㍌䃂栭犬慴☶沣硓啐㛂╎㵃噪瑏輷坅繎櫂㤰患恩숫仂䊣⍴쉢</w:t>
      </w:r>
      <w:r>
        <w:rPr/>
        <w:t>꧍</w:t>
      </w:r>
      <w:r>
        <w:rPr/>
        <w:t>㦩쉯扚扉㕇⨭</w:t>
      </w:r>
      <w:r>
        <w:rPr/>
        <w:t>ⴵ⵷</w:t>
      </w:r>
      <w:r>
        <w:rPr/>
        <w:t>䍺痂쉁⤬䉍浏噐</w:t>
      </w:r>
      <w:r>
        <w:rPr/>
        <w:t>ꤸ</w:t>
      </w:r>
      <w:r>
        <w:rPr/>
        <w:t>⽵⥩␳䅭㚩䉂䐻䥯䵘䥐癃睔晵塆㝙땍扂䟂칤⩠⩎汌朳츭禩捎否濂㩞烂䌸㣂窏堩㑶湔䝲⸬牙쌽ど쉈劻唷垬믂䨴獥䈬恬⽁䠵䯂⩖㧂뭀</w:t>
      </w:r>
      <w:r>
        <w:rPr/>
        <w:t>ꦬ⌯</w:t>
      </w:r>
      <w:r>
        <w:rPr/>
        <w:t>䱹奣쉴㴯䭲숩猭睪硆</w:t>
      </w:r>
      <w:r>
        <w:rPr/>
        <w:t>ꕈ</w:t>
      </w:r>
      <w:r>
        <w:rPr/>
        <w:t>癮㍚侏牓㍀敠㥉쉰䝧䱍⹲숪㋂㔫氭㵐縳㵓佖쉡䑢坑塢ふ剡噐⭺洰敺樳쉟쉅쉶怦幫싂坈㷃乌檩浩兴畒挴㭺꺻</w:t>
      </w:r>
      <w:r>
        <w:rPr/>
        <w:t>ꕞ</w:t>
      </w:r>
      <w:r>
        <w:rPr/>
        <w:t>サ⽆辮䊮敗슱⨱浈䞏⑎깄숽梣칕勂䉃㝦顤癖喏昶㌩㋂慯♅䭳㭃橉狂⧂숤汅猩摉轫㢏摋㘦怦䈭灡へ慄㝂吤㵙䥶婎矂䅱氻㔵栵彗⹫旍桇䪣숰楀♘䩺䩩捁뗂䬣䧂땗轂顔掬却歮뭊⭅眪㌱䥀</w:t>
      </w:r>
      <w:r>
        <w:rPr/>
        <w:t>ꗂ</w:t>
      </w:r>
      <w:r>
        <w:rPr/>
        <w:t>〻䅬숊礥㐴婭⥴㴪硃싍侮睤⫂煑㖱懎敶晁뽭걳唥ꍗ債摘〽况塩⩚䳂煶㵉幡剚䟃煦偟坂㛂㦏겵㡟걚뼹ㄪ녾轔䅱彨딽걱睋⒘䢏轲</w:t>
      </w:r>
      <w:r>
        <w:rPr/>
        <w:t>ꤥ</w:t>
      </w:r>
      <w:r>
        <w:rPr/>
        <w:t>䍵⧂䒮煾㷂惂䕆쉢싍䇂쉱숸䝟┬砳煉顑</w:t>
      </w:r>
      <w:r>
        <w:rPr/>
        <w:t>ⵈ</w:t>
      </w:r>
      <w:r>
        <w:rPr/>
        <w:t>쉫</w:t>
      </w:r>
      <w:r>
        <w:rPr/>
        <w:t>ⱒ</w:t>
      </w:r>
      <w:r>
        <w:rPr/>
        <w:t>ꖣ</w:t>
      </w:r>
      <w:r>
        <w:rPr/>
        <w:t>灣潐爸숴⩵㯃⑑뇂컂김쉙</w:t>
      </w:r>
      <w:r>
        <w:rPr/>
        <w:t>ꤥ⹧</w:t>
      </w:r>
      <w:r>
        <w:rPr/>
        <w:t>先싂灕嫍⨦繊㎘싂쉹쉨唺☸復摸灩⼸놩䰸坳䞿⥗⨱㫎奖磂䘴촣癲쉰⍕〉伷咩楐걗游疘숭䜫䠥䡹京礣</w:t>
      </w:r>
      <w:r>
        <w:rPr/>
        <w:t>ⵚ</w:t>
      </w:r>
      <w:r>
        <w:rPr/>
        <w:t>摍곂煥枩숺쉹畒沘쉈㵳䡨乞矂넻䜣彩墱㶩ꆥ䴮繊か煇</w:t>
      </w:r>
      <w:r>
        <w:rPr/>
        <w:t>ⷂ</w:t>
      </w:r>
      <w:r>
        <w:rPr/>
        <w:t>싂睂挵ꍞ䡙</w:t>
      </w:r>
      <w:r>
        <w:rPr/>
        <w:t>ⴥ</w:t>
      </w:r>
      <w:r>
        <w:rPr/>
        <w:t>묹湎뭂⩏쉧⽕ꍪꌤ㵎겏潂䉔ꄶ灡䤯숪㷂䳃㑏숩奷⿂欴㔨뗂㈣♍䥦圤쉾振嘺⩧礨゘⑪</w:t>
      </w:r>
      <w:r>
        <w:rPr/>
        <w:t>ꕗ</w:t>
      </w:r>
      <w:r>
        <w:rPr/>
        <w:t>㷂㗂灲顑䔻㥷ㅏこ䕾䐺傿剄⩾昮櫂戳뭞⹠䢱슏⩧쉾栮⫂け╸噇卵勂녮⪏敦捣䭭桢晟㝔唹⍐永䥲垥ꅅ쉩绍⭕剤䙍㶡䐣伩쉥䑖숹䤲繊倨䠵灷匲⭴穘♥掵깲㕟ꥫ㷂欰䕂砱搶숣剞䶬婀䥏癷煋쉊敢㩍㛂噬⨺㭧恰呴滂싂汲䑏㥴⑏ꌰ璡숺숬⹃憥歙煙⸵刵묬㒥쉭놩䩎숸슘㵏㨣槎㕥䋂猵嘱긴䡵仍칪땺䉦牁䥩쉄☭</w:t>
      </w:r>
      <w:r>
        <w:rPr/>
        <w:t>ⵧ</w:t>
      </w:r>
      <w:r>
        <w:rPr/>
        <w:t>畖䱍哂⍣㌣╠␨挭</w:t>
      </w:r>
      <w:r>
        <w:rPr/>
        <w:t>⡶</w:t>
      </w:r>
      <w:r>
        <w:rPr/>
        <w:t>㙱朴辻疱塵㝞参㍫䘷┴濂긹权쉖熘</w:t>
      </w:r>
      <w:r>
        <w:rPr/>
        <w:t>ꕓ</w:t>
      </w:r>
      <w:r>
        <w:rPr/>
        <w:t>⢏</w:t>
      </w:r>
      <w:r>
        <w:rPr/>
        <w:t>炣硾싂儤䎿䨪⨵⪣煖栲傮欹佇칯八飂뭘坡稶⍀䧂癧⬩겥녦惂숮쉙帹升䍨㕙숮숲</w:t>
      </w:r>
      <w:r>
        <w:rPr/>
        <w:t>ꥍ</w:t>
      </w:r>
      <w:r>
        <w:rPr/>
        <w:t>넯顒쉠㒏</w:t>
      </w:r>
      <w:r>
        <w:rPr/>
        <w:t>⡓</w:t>
      </w:r>
      <w:r>
        <w:rPr/>
        <w:t>숪</w:t>
      </w:r>
      <w:r>
        <w:rPr/>
        <w:t>ⵡ</w:t>
      </w:r>
      <w:r>
        <w:rPr/>
        <w:t>瀱咘</w:t>
      </w:r>
      <w:r>
        <w:rPr/>
        <w:t>ꦱ</w:t>
      </w:r>
      <w:r>
        <w:rPr/>
        <w:t>䍟眱⽫㇂滂슬扺咣楱係⭉晋ꅥ滂쉬浦坌竂㥥䐱슣㨹䅄繐싂⍪㓎䵑椹㣂歫</w:t>
      </w:r>
      <w:r>
        <w:rPr/>
        <w:t>ⶩ</w:t>
      </w:r>
      <w:r>
        <w:rPr/>
        <w:t>温砫淃뭧⛂眤뾮ꥸ帽頸㘳䭐슣睵⥑ꏂ熥呹䫂䟎炣㔴䌳쉦ㅂ奂䷎秃ꅖ顃䁅숸矂婖㑨疥玩䭋㋂祢囎癓ꄹ긣磂䗃뭚猺砽潍塋䈩䄸♘瀨싂⪵恋䷂乬卥截칮꺱浾䉥⨽☪怳⽧㉀㵠懍甫숻硰ꅴ煚牟ꅋ</w:t>
      </w:r>
      <w:r>
        <w:rPr/>
        <w:t>꧂</w:t>
      </w:r>
      <w:r>
        <w:rPr/>
        <w:t>䬽漊</w:t>
      </w:r>
      <w:r>
        <w:rPr/>
        <w:t>ꗂ</w:t>
      </w:r>
      <w:r>
        <w:rPr/>
        <w:t>䇎浃䠽縨呒㮥㑀䝇⹓䁬轙婚㝪⬭桥纣싂噒싂ꥩ僂䥭睘ㄳ숱䣂㉒쉥囂㋂扶㥗캻䋂</w:t>
      </w:r>
      <w:r>
        <w:rPr/>
        <w:t>ꤤ</w:t>
      </w:r>
      <w:r>
        <w:rPr/>
        <w:t>쉶佋䁣䆩爨␵</w:t>
      </w:r>
      <w:r>
        <w:rPr/>
        <w:t>⡡</w:t>
      </w:r>
      <w:r>
        <w:rPr/>
        <w:t>㏂䘨繠桴╪瑇愹椺㏂夣䧎슮㡒瀹쉶䝠</w:t>
      </w:r>
      <w:r>
        <w:rPr/>
        <w:t>ꤥ</w:t>
      </w:r>
      <w:r>
        <w:rPr/>
        <w:t>浢⨱숸神嘷憏ꏂ꺡넽䄹쉁⩎焦㵹琮丨䔻顤忍␣垩㩬洮㐹⒡쵄恳愳㏂瑺䩅参춡⥖栳⸨畹橑㡄敉</w:t>
      </w:r>
      <w:r>
        <w:rPr/>
        <w:t>ꤤ</w:t>
      </w:r>
      <w:r>
        <w:rPr/>
        <w:t>䠪ㅵ䢱놘昸♋쉨⩔썪示䍃썵㋂䞵睐칟垵㓂縤䥳깖칹癤洰㈮牄圫㔺⽃슱䪱旂㝍噅䶣檩顔栳</w:t>
      </w:r>
      <w:r>
        <w:rPr/>
        <w:t>Ⳃ</w:t>
      </w:r>
      <w:r>
        <w:rPr/>
        <w:t>挩牒婗唤䁇歅쉆剙䪩㚵剔</w:t>
      </w:r>
      <w:r>
        <w:rPr/>
        <w:t>ꥏ</w:t>
      </w:r>
      <w:r>
        <w:rPr/>
        <w:t>华슣䉰㕠숱䭕妣슩䑲칅㝉믍䅈㴻搽椹坙敱竂㙯㑲䄱뽮慏㮱旂瀰숳걱놱捵쵫㑒獆㖬노渹示䭉</w:t>
      </w:r>
      <w:r>
        <w:rPr/>
        <w:t>ⷃ꥗</w:t>
      </w:r>
      <w:r>
        <w:rPr/>
        <w:t>啴⿂◂㤩칸轸唸䟂猺</w:t>
      </w:r>
      <w:r>
        <w:rPr/>
        <w:t>ꖮ</w:t>
      </w:r>
      <w:r>
        <w:rPr/>
        <w:t>儵걃䵑䅕</w:t>
      </w:r>
      <w:r>
        <w:rPr/>
        <w:t>ꕲ</w:t>
      </w:r>
      <w:r>
        <w:rPr/>
        <w:t>慑쉉曂⫂頳恲焻䮥檱彧</w:t>
      </w:r>
      <w:r>
        <w:rPr/>
        <w:t>ⲩ</w:t>
      </w:r>
      <w:r>
        <w:rPr/>
        <w:t>朻彤焣⍕䴰琬唷싂䥀摚熩硢♐⧂煒㐨쉱姍쉑柂顣싂夸䬣丯슱嚘꺵숤㬬㩘矂쉨媩Ⓜ</w:t>
      </w:r>
      <w:r>
        <w:rPr/>
        <w:t>⣂</w:t>
      </w:r>
      <w:r>
        <w:rPr/>
        <w:t>汄䑔牞呙焻ぇ뽷恱䝹堨凃쉰䲻淃숹夥扂願䱮</w:t>
      </w:r>
      <w:r>
        <w:rPr/>
        <w:t>⠥</w:t>
      </w:r>
      <w:r>
        <w:rPr/>
        <w:t>ㄫ惎惂䉮ォ摺㙱뽨祣䄸武恬㴰䝮䵩坔⹫</w:t>
      </w:r>
      <w:r>
        <w:rPr/>
        <w:t>ꥆ</w:t>
      </w:r>
      <w:r>
        <w:rPr/>
        <w:t>㠮뽐棂ꆘ奡永穌療焥ㄣꅃ帣塡⌽썤䡖⹵噱琫湍숷唬䵃쉖네슩칋㨩漦㡥䔶숷습揍㉌礴唺㩾ッ灍⻂潨ꄯ伨숭⿂⌴㯂輭䮣ꅍ瀩슿䂘䘳奵嘯⩘樫숲㈩砫窻琫㢩䱇⻂偙瘸䪏츥칑┸䴮濂숬呹䷂㉒녟깲</w:t>
      </w:r>
      <w:r>
        <w:rPr/>
        <w:t>ⵐ</w:t>
      </w:r>
      <w:r>
        <w:rPr/>
        <w:t>牠ꥪ췂瘷晔숵쉾⍬楪깍慢䋃猦㈱剑㯍쉫癰쉞泃쏂瑰琭䱸♈슬쉺漮䁀碩搫䅤噊砬あ欬⩦噶⽸⤷⪥ꅆ㞿项㕴싂깩㕘㭊싂㬭樱⌶牶輶쉑慐䉀䱃╯く毂⎱轭䕭츴䇂瘵</w:t>
      </w:r>
      <w:r>
        <w:rPr/>
        <w:t>⡤</w:t>
      </w:r>
      <w:r>
        <w:rPr/>
        <w:t>㕂</w:t>
      </w:r>
      <w:r>
        <w:rPr/>
        <w:t>Ⱟ</w:t>
      </w:r>
      <w:r>
        <w:rPr/>
        <w:t>夯ꥤ숥䱁乒睡䭦㶥扄㔨淎</w:t>
      </w:r>
      <w:r>
        <w:rPr/>
        <w:t>ⰸ</w:t>
      </w:r>
      <w:r>
        <w:rPr/>
        <w:t>䤫柂㊘呆쉋⹒칊</w:t>
      </w:r>
      <w:r>
        <w:rPr/>
        <w:t>ⱁⓂ</w:t>
      </w:r>
      <w:r>
        <w:rPr/>
        <w:t>牮칀䮩怫◂</w:t>
      </w:r>
      <w:r>
        <w:rPr/>
        <w:t>ⷂ</w:t>
      </w:r>
      <w:r>
        <w:rPr/>
        <w:t>慈偹╲뭥帥䓂䗂攽䌦⵴㥰硕쉙橐䕦싂礶䐣슩슻歬</w:t>
      </w:r>
      <w:r>
        <w:rPr/>
        <w:t>⠫</w:t>
      </w:r>
      <w:r>
        <w:rPr/>
        <w:t>婃㩁剟䰮ㄸ♺䯂⨫澘洷쉙췂⤰汍䉱敮戊</w:t>
      </w:r>
      <w:r>
        <w:rPr/>
        <w:t>ꕣ</w:t>
      </w:r>
      <w:r>
        <w:rPr/>
        <w:t>쉖춘煄쉓⛃숪㜥听䉠싂䥧뭸␪埂㪏幮䯂칭걄䃂ㄵ慀剀䳂ꍌ䡺츷沿丸嚿⚥桢갷쉰濂㭘䩥뽲輣卂啇놩硄特颱</w:t>
      </w:r>
      <w:r>
        <w:rPr/>
        <w:t>ꕊ</w:t>
      </w:r>
      <w:r>
        <w:rPr/>
        <w:t>繁ꍸ숴畅喘노쉙濂꺻獴</w:t>
      </w:r>
      <w:r>
        <w:rPr/>
        <w:t>⣂</w:t>
      </w:r>
      <w:r>
        <w:rPr/>
        <w:t>숱竂繦眬敍㭭䃂矂吪☤摀쏍</w:t>
      </w:r>
      <w:r>
        <w:rPr/>
        <w:t>⡳</w:t>
      </w:r>
      <w:r>
        <w:rPr/>
        <w:t>在쉖㡈び䧎㈯堤堪䕹挪恚䉀쌻㝍䐤싂嫂儯⹨ㆿ㝳</w:t>
      </w:r>
      <w:r>
        <w:rPr/>
        <w:t>ⱀ</w:t>
      </w:r>
      <w:r>
        <w:rPr/>
        <w:t>卧樸㐭䉩煶ꥩ爫殏㘣㥢噆땒䓂걲쉍㤣浨優溏扔䕗슻氲촺⨺轹縭牷冿뽋恾繥捴⩈恾䅀嗂呀伺㑹㡫殩</w:t>
      </w:r>
      <w:r>
        <w:rPr/>
        <w:t>ⵇ</w:t>
      </w:r>
      <w:r>
        <w:rPr/>
        <w:t>迎穣썭彸ㆻ堬䨪癢╍㇂䴳</w:t>
      </w:r>
      <w:r>
        <w:rPr/>
        <w:t>ꕢ</w:t>
      </w:r>
      <w:r>
        <w:rPr/>
        <w:t>獆䬩瞥㣂뗂㫂慌䑕抬츫ꄱ놿썫忍⚥呴⏂㵇䏂捯⮩卮帪⨶焳⧂涱琥帹㨪䍂㫂轀捄嫂싂䵧㙞权湱⹘⽪쉵▩然䳂攳纏㙌櫂㈩痂楉汓䌤⨪⸲瘳╧떿㍏䱗</w:t>
      </w:r>
      <w:r>
        <w:rPr/>
        <w:t>⡰</w:t>
      </w:r>
      <w:r>
        <w:rPr/>
        <w:t>㥖慣琨땥뭴␪懂疻㤴䅾捘擂㡳奌⍭㙡⥰䚱呱䅉機⤮坩㍗⥩숯♠潠䐻⍙⮻넵制ね顕컂</w:t>
      </w:r>
      <w:r>
        <w:rPr/>
        <w:t>⡏</w:t>
      </w:r>
      <w:r>
        <w:rPr/>
        <w:t>䣍䬥斏ㅓ偮㴫ꎡ䅰嘶氥弶쉺⒱疬ㅐ怺憩쉞⫃斵洬뮣㵌凎⩖穰</w:t>
      </w:r>
      <w:r>
        <w:rPr/>
        <w:t>⢮</w:t>
      </w:r>
      <w:r>
        <w:rPr/>
        <w:t>싂㍊⤤㔹灸潠쉫</w:t>
      </w:r>
      <w:r>
        <w:rPr/>
        <w:t>ꤴ</w:t>
      </w:r>
      <w:r>
        <w:rPr/>
        <w:t>㥺䩔㬭い☣噷</w:t>
      </w:r>
      <w:r>
        <w:rPr/>
        <w:t>ꕨ</w:t>
      </w:r>
      <w:r>
        <w:rPr/>
        <w:t>뽥쉙떣</w:t>
      </w:r>
      <w:r>
        <w:rPr/>
        <w:t>⡾</w:t>
      </w:r>
      <w:r>
        <w:rPr/>
        <w:t>灀䵔䥐䧂惂쉕䦡㍯⭄晤硴ꍹꍓ䊩噏㞬癈槂숪⽀㍬⻂䏂湏뽆灋㙳煋瑄兾⹣</w:t>
      </w:r>
      <w:r>
        <w:rPr/>
        <w:t>ꗂ</w:t>
      </w:r>
      <w:r>
        <w:rPr/>
        <w:t>䚿␯磂䩵䐭摠顲노싂硫␦畤쉱㊏䡥㦬お쉫娱♙⻂숴쉡䷂䩥⽦쉙兕浂浀㠨䏃쏂쉹䩒礨⥵</w:t>
      </w:r>
      <w:r>
        <w:rPr/>
        <w:t>ꕷ</w:t>
      </w:r>
      <w:r>
        <w:rPr/>
        <w:t>㌮㘶䟍㓃숫䦱輩쉐唦⩡꥞걑ꄰ楬⺱⴮瑑㵷氯眥㬮㈵盂濂</w:t>
      </w:r>
      <w:r>
        <w:rPr/>
        <w:t>⡤</w:t>
      </w:r>
      <w:r>
        <w:rPr/>
        <w:t>뽉</w:t>
      </w:r>
      <w:r>
        <w:rPr/>
        <w:t>Ⱡ</w:t>
      </w:r>
      <w:r>
        <w:rPr/>
        <w:t>幩䫂繡숦催潠䜹녇潾</w:t>
      </w:r>
      <w:r>
        <w:rPr/>
        <w:t>ꖡ</w:t>
      </w:r>
      <w:r>
        <w:rPr/>
        <w:t>䁫ぁ怣싂쉠潴婃噪쉥栰땙䇂슮彶뽞䁟슘깫䜸쉀썌䫂㥞㣂㎩䵤쉹猪⭚ひ甮땥겵坦獍긹㵀쉠漣呹瀳슱楫末庬焷䫂女幨八绂轌쉞⎿썳䙎杺壂</w:t>
      </w:r>
      <w:r>
        <w:rPr/>
        <w:t>ꔩ</w:t>
      </w:r>
      <w:r>
        <w:rPr/>
        <w:t>涘⹐娪컂ꥩ杏殩㵮㢻䀷㥵♔䷂</w:t>
      </w:r>
      <w:r>
        <w:rPr/>
        <w:t>⡲</w:t>
      </w:r>
      <w:r>
        <w:rPr/>
        <w:t>迂⼮睏堳칫⍗슻秂爩걭慠쉙敓䱁</w:t>
      </w:r>
      <w:r>
        <w:rPr/>
        <w:t>ⶣ⥚</w:t>
      </w:r>
      <w:r>
        <w:rPr/>
        <w:t>毂整</w:t>
      </w:r>
      <w:r>
        <w:rPr/>
        <w:t>ⶏ</w:t>
      </w:r>
      <w:r>
        <w:rPr/>
        <w:t>⽖㉺⨷⒡</w:t>
      </w:r>
      <w:r>
        <w:rPr/>
        <w:t>⡥</w:t>
      </w:r>
      <w:r>
        <w:rPr/>
        <w:t>扟䭥㨣숸䁐疩乵⍒瑀쉾匴汣♆㠊う伽ꥳ쉞ㅪ䝲㷃啋辱⻎썅숩檻扙㍁卧숷楾⨣䀽仂櫎쏂슩ꆵ⏃㥪李㥹䎘㍪넸繧⽭湔㙃㴺</w:t>
      </w:r>
      <w:r>
        <w:rPr/>
        <w:t>ⷍ</w:t>
      </w:r>
      <w:r>
        <w:rPr/>
        <w:t>愪</w:t>
      </w:r>
      <w:r>
        <w:rPr/>
        <w:t>⡣</w:t>
      </w:r>
      <w:r>
        <w:rPr/>
        <w:t>㙢䏂㡒䏂㥒焻業쉀㢻숭㕲㵨╀쉓媻쉪⩖㉩穟䦻썸䕁啂슥컂婍か┪㵆帬桍喩䱂繾婺忎摞檻㉆깯汣温晤卐뭈䥖离䵪泎愪쉰湺⎱⹸婅⌺氮</w:t>
      </w:r>
      <w:r>
        <w:rPr/>
        <w:t>ⵀ</w:t>
      </w:r>
      <w:r>
        <w:rPr/>
        <w:t>㝴⬤汅⻂㩧ꥯ슣䶡䭰䕱吥ꇎ浓쉧歭侥⥡䱠䆬䍴⹁㢘⨪䑎⼷㗂楋枏싂㘪딤挻䝇녠⍳䰥䐫儲숶뽟䉔⩳㨮쉏⸶춣佱禡㙓슿䭚숴䢩愭濂㵇㕙껃╋䱭㭯쉇㟃穦欭</w:t>
      </w:r>
      <w:r>
        <w:rPr/>
        <w:t>ⰳ</w:t>
      </w:r>
      <w:r>
        <w:rPr/>
        <w:t>婸沩瞮卫䕢ㅹ㍶⸵䕏儺漯㘺⑮⽐纘搸⤫⭱썍⥙싂⬲䤪㠷䂩걱♬䍣汴湬쉄兣㬬ꥡ</w:t>
      </w:r>
      <w:r>
        <w:rPr/>
        <w:t>ⷎ</w:t>
      </w:r>
      <w:r>
        <w:rPr/>
        <w:t>䭅ꌳ砣株擂噙걥稪灹焴塊㋃䕐㥒⬩偒漱乴䛂獔⪻䵇帲䤦⍍⩂㕅轙汷䰬䐥婒婩祵磂䐭</w:t>
      </w:r>
      <w:r>
        <w:rPr/>
        <w:t>Ⱙ</w:t>
      </w:r>
      <w:r>
        <w:rPr/>
        <w:t>攰싂쵀썞ꌪお䕕杩灦畦吨奺츽汁坆쉁啖潗繱⑇彃㩭⮡䴲汤쉱婖砰쉬숯</w:t>
      </w:r>
      <w:r>
        <w:rPr/>
        <w:t>ꤹ</w:t>
      </w:r>
      <w:r>
        <w:rPr/>
        <w:t>ꄬ喵䌷䆮畅␣婑뇂澵⥗</w:t>
      </w:r>
      <w:r>
        <w:rPr/>
        <w:t>ꤱ</w:t>
      </w:r>
      <w:r>
        <w:rPr/>
        <w:t>㋃忂쉭硴濎</w:t>
      </w:r>
      <w:r>
        <w:rPr/>
        <w:t>⡾</w:t>
      </w:r>
      <w:r>
        <w:rPr/>
        <w:t>拂洦吪</w:t>
      </w:r>
      <w:r>
        <w:rPr/>
        <w:t>⠨</w:t>
      </w:r>
      <w:r>
        <w:rPr/>
        <w:t>䱐㍦橩䮡䥗杣⼶㕕頺♈䎻ꅥ㌵栻</w:t>
      </w:r>
      <w:r>
        <w:rPr/>
        <w:t>Ⳃ</w:t>
      </w:r>
      <w:r>
        <w:rPr/>
        <w:t>㔨狂啃穋歘ꥷ</w:t>
      </w:r>
      <w:r>
        <w:rPr/>
        <w:t>ꥇ</w:t>
      </w:r>
      <w:r>
        <w:rPr/>
        <w:t>な䄲⹁歪牑橩슡示쉬轊컂漴䙏㉧瘱㑎뽣幰䪮뮣偨唲栲勂◂</w:t>
      </w:r>
      <w:r>
        <w:rPr/>
        <w:t>⠺</w:t>
      </w:r>
      <w:r>
        <w:rPr/>
        <w:t>䭡숵⬪産㬨䅡⹁쉴涱〣쉸⑫숭◃額㗃⪿惎均㥮䉖斣쉑䕰㩅搭⑙걨琲顔輮슩⨶㠹䫂⫂夺湺犥㏂㐪㠪ꅀ輥奵슬숮⭔扃礯⴩惂⥵輷坡灍숺浾쉱ꌶ轱⪡⩇숹牚</w:t>
      </w:r>
      <w:r>
        <w:rPr/>
        <w:t>ⵡ</w:t>
      </w:r>
      <w:r>
        <w:rPr/>
        <w:t>摨춡畬</w:t>
      </w:r>
      <w:r>
        <w:rPr/>
        <w:t>ꕷ</w:t>
      </w:r>
      <w:r>
        <w:rPr/>
        <w:t>凂轮㋃쉇㥹湨癟恈쉙㎥♣㕤䅷潰玩쉊灕ꥪ䵞숽䝏榥扆뭚┭噙礻椥숶⏂㘥쉯䑎</w:t>
      </w:r>
      <w:r>
        <w:rPr/>
        <w:t>ꔮ</w:t>
      </w:r>
      <w:r>
        <w:rPr/>
        <w:t>洸</w:t>
      </w:r>
      <w:r>
        <w:rPr/>
        <w:t>ⰷ</w:t>
      </w:r>
      <w:r>
        <w:rPr/>
        <w:t>矂彠㟂㛃夷쉤皬쉢垡⥰汷ꄸ煓싂䰱墻쉂컂ꥤ丣쉨仂숦쉰嗍㥨╾숰灌䙧㋂ㅅ樸晇⌱싎ꥰ㕯勂䍣ざ⏂奟⑒㖮㉉䥹䢵哂穉㑔쉰⼫啇쉹扰吥䭌땕䅣皩墱为믂㪘쉇㝺硤ㅟ넊頽숩땗濂呴⩨煡側녓쉖쎡䕡㵥䢱☭潤㝪슱啩䕦橘佚묰樹摰⑕㓂</w:t>
      </w:r>
      <w:r>
        <w:rPr/>
        <w:t>ꗍ</w:t>
      </w:r>
      <w:r>
        <w:rPr/>
        <w:t>䕫嗂칧㕂汈㨪</w:t>
      </w:r>
      <w:r>
        <w:rPr/>
        <w:t>ꖻ</w:t>
      </w:r>
      <w:r>
        <w:rPr/>
        <w:t>温☺䵬㭅㍁뽊</w:t>
      </w:r>
      <w:r>
        <w:rPr/>
        <w:t>ꥊ</w:t>
      </w:r>
      <w:r>
        <w:rPr/>
        <w:t>幡ꅊ싂뽲䉂⍢湢깆⽋쉰싂ꅥꎥ뼺갫걹⑐</w:t>
      </w:r>
      <w:r>
        <w:rPr/>
        <w:t>꥟</w:t>
      </w:r>
      <w:r>
        <w:rPr/>
        <w:t>礶輮䮱ㅞ䥎梱ㅷ捙㡦瑢␱敊쉗딬슱槂䭋싎⩭땰♄畢쵃숸녒ꍟ╡㤨顺뿂ꇂ⹁儽呃䗂普䔨瘦침쉭瓂焮䄲</w:t>
      </w:r>
      <w:r>
        <w:rPr/>
        <w:t>ꦿ</w:t>
      </w:r>
      <w:r>
        <w:rPr/>
        <w:t>㡲惂嗂쉓瑀㮣祴畓獑楱敍眤䤣灱</w:t>
      </w:r>
      <w:r>
        <w:rPr/>
        <w:t>ⵏ</w:t>
      </w:r>
      <w:r>
        <w:rPr/>
        <w:t>숹䅷䥎姍㑓䱬焹뼳䗂湐㘭䰪╵儺欯걚䑆깢⨪쉭㴦橹狂걑쉕瑶堶㭍쉯炩䀰䍔撩竂⥄睖츪畧樤㬬</w:t>
      </w:r>
      <w:r>
        <w:rPr/>
        <w:t>Ⱛ</w:t>
      </w:r>
      <w:r>
        <w:rPr/>
        <w:t>㮬桓惂㙅⥖슻佄㝾浱湅⩁墘䊏쉹㧂䡑䢥橭ꅮ⹂撡稰煒便ꄮ㗂꥕樽껂㕹刮彴煲쉨쉙䚻灰䎬㡟㵏涵印쉠㜨礲껂敵桨煩淂㉴ꍶ彟囂潐캘元噋䉉䅰氥し撩枱㭐呅员禩湰揂쉙䰲쵳皥쉞뽠쉰幩</w:t>
      </w:r>
      <w:r>
        <w:rPr/>
        <w:t>ⵄ</w:t>
      </w:r>
      <w:r>
        <w:rPr/>
        <w:t>琶乙懂偪㐥숫繲䩓땥轈䴯吥樵▬놮䐪⌰⧂䞩涏싂㠪쉁㵦</w:t>
      </w:r>
      <w:r>
        <w:rPr/>
        <w:t>ꔹ</w:t>
      </w:r>
      <w:r>
        <w:rPr/>
        <w:t>쉺潗</w:t>
      </w:r>
      <w:r>
        <w:rPr/>
        <w:t>⡘</w:t>
      </w:r>
      <w:r>
        <w:rPr/>
        <w:t>歮䝨⒥繪殩洮ꆩ쵯꥙녥䄴帬朴歯䀭㙗堮⩺⨷쉱仂쉹ㅕ爳䕷슩쉞⫍剃䩪牑⺵さ䷂癥뭤嗂䬮璩䥄쏂晭⏂</w:t>
      </w:r>
      <w:r>
        <w:rPr/>
        <w:t>ꖣ</w:t>
      </w:r>
      <w:r>
        <w:rPr/>
        <w:t>儺塹깨녅弰䭣쉍</w:t>
      </w:r>
      <w:r>
        <w:rPr/>
        <w:t>ⵟ⩭</w:t>
      </w:r>
      <w:r>
        <w:rPr/>
        <w:t>轩倵</w:t>
      </w:r>
      <w:r>
        <w:rPr/>
        <w:t>ꖏ</w:t>
      </w:r>
      <w:r>
        <w:rPr/>
        <w:t>㕐쉓橲楯㊩唱捷竂</w:t>
      </w:r>
      <w:r>
        <w:rPr/>
        <w:t>ⴹ</w:t>
      </w:r>
      <w:r>
        <w:rPr/>
        <w:t>〺촬摣照彭穔〹무浟穤㑆싂序䑎⚬뽏顕뽅璣쉩湯䍵䎣婟⨺扩䩯</w:t>
      </w:r>
      <w:r>
        <w:rPr/>
        <w:t>ⳃ</w:t>
      </w:r>
      <w:r>
        <w:rPr/>
        <w:t>쌷싂쵙埂㒬㦿쉌슡⺥⾵䩈穑⩶</w:t>
      </w:r>
      <w:r>
        <w:rPr/>
        <w:t>ꤱ</w:t>
      </w:r>
      <w:r>
        <w:rPr/>
        <w:t>걥猰㭢灎〩洨䁧橰쉲숱晒杠弬䤻撘搲⩩媥㝙䏂煆썏뮘轨娪侩摁〺湾</w:t>
      </w:r>
      <w:r>
        <w:rPr/>
        <w:t>ꥎ</w:t>
      </w:r>
      <w:r>
        <w:rPr/>
        <w:t>䉗帳〣題珂䝭</w:t>
      </w:r>
      <w:r>
        <w:rPr/>
        <w:t>꤬</w:t>
      </w:r>
      <w:r>
        <w:rPr/>
        <w:t>瑞뭄假♞䔲㨩㛍겡슬磂祖䓂䭇㝯唭㙟瑟䌳䑄妡䱌⵵♸쉱쉍⩩礴㵟䘨깂癌䕨떘礳믎縰呍乴汍⻂浭뽄뭊㛂♕娪㩩轲根楞ㅩ║㍓⚡䭾㣂㝔쉤奫㵣䐤穧䌦竂╲㕙뗂牱繳彏㚩⨶示畫㜩츫슩汣椩䅇㙍严瑟〪瑸</w:t>
      </w:r>
      <w:r>
        <w:rPr/>
        <w:t>ꖩ</w:t>
      </w:r>
      <w:r>
        <w:rPr/>
        <w:t>ヂ㛂䙓⽸뭚䝫弸♩䌦䩭䥘梘䩪兣숊弸㬫未뼤ꍷㄸ</w:t>
      </w:r>
      <w:r>
        <w:rPr/>
        <w:t>⡚</w:t>
      </w:r>
      <w:r>
        <w:rPr/>
        <w:t>쉘滂恨쉤津儮㴫煾牫뽙숹幇㨣彇넷眤潧넫숷摪䁾奚穇档깱祵칒ひ녕슥䥕擂䍚숹㡀䵊䔳⒣㓃㚏䑙灲牥嘬牂䰵☭쉌칶痂狂す㧍⺬침判猣쉢쉭쉞䞻檱扸숺彗微㕡戲쉅坹⽳䰵栻摂ꥠ櫂栤仍⏂瀩㝑⭆猴땶㈪②䭯㙮橔昨㢩煈㵇堬公戺頨攬㭳楑儭欯婮坏䑅彁ꥫ쉙㣍㵆慮噑⑶报幕嗍浯迂쵦</w:t>
      </w:r>
      <w:r>
        <w:rPr/>
        <w:t>Ⲯ</w:t>
      </w:r>
      <w:r>
        <w:rPr/>
        <w:t>徱㭺潵</w:t>
      </w:r>
      <w:r>
        <w:rPr/>
        <w:t>⡣</w:t>
      </w:r>
      <w:r>
        <w:rPr/>
        <w:t>坠䲩㠦䰨ㅉ吨쎩彴幁祈䁂㉒䍬杌惂㦮敎슬⸺琸녖⭂歓쉢は桭甹䲩⫍㔺숩⩣挬㜷㵘쉙扪瞿娫內伪朰偵慪婄슩䭑儥⸻仂䡇煓╪쉳쉷剱ꍚ쌯癩㠰쉘顕䩟飂爹啊쉪縲礪싂啹㙃祰慅妏</w:t>
      </w:r>
      <w:r>
        <w:rPr/>
        <w:t>ꔫ</w:t>
      </w:r>
      <w:r>
        <w:rPr/>
        <w:t>墬숭殿䀭灃☳僂サ⩚䔤呎</w:t>
      </w:r>
      <w:r>
        <w:rPr/>
        <w:t>꧂</w:t>
      </w:r>
      <w:r>
        <w:rPr/>
        <w:t>眺哂㝉〴毂</w:t>
      </w:r>
      <w:r>
        <w:rPr/>
        <w:t>⡚</w:t>
      </w:r>
      <w:r>
        <w:rPr/>
        <w:t>繤擂</w:t>
      </w:r>
      <w:r>
        <w:rPr/>
        <w:t>ꥆ</w:t>
      </w:r>
      <w:r>
        <w:rPr/>
        <w:t>朶ㄪ㠣丣浮쉑怨䵸</w:t>
      </w:r>
      <w:r>
        <w:rPr/>
        <w:t>ꥑ</w:t>
      </w:r>
      <w:r>
        <w:rPr/>
        <w:t>嗂兺䷂ぷ喡㑆쉂槂䀳矍昳戨县匥</w:t>
      </w:r>
      <w:r>
        <w:rPr/>
        <w:t>ⵯ</w:t>
      </w:r>
      <w:r>
        <w:rPr/>
        <w:t>榱厩䑶硵娲숭㐱⩫迂⛂쉬迂쉏䩶숷</w:t>
      </w:r>
      <w:r>
        <w:rPr/>
        <w:t>ⵥ</w:t>
      </w:r>
      <w:r>
        <w:rPr/>
        <w:t>㡔獠쉓獩믍썣싂⸣딤㴭ꅪ㝐쌱嘣䑋竂䥷쉀䑂飂</w:t>
      </w:r>
      <w:r>
        <w:rPr/>
        <w:t>⡏╍</w:t>
      </w:r>
      <w:r>
        <w:rPr/>
        <w:t>ノ楚䇎歗⿂慀慒瑩桑啶久湄⤪⚡䨤㖩種싂噥塎張戴땕摘癹塗輩哂⭚⸨晴橦땘촽穉擂⭬⫂䜤⍅⨦塐䝏䪡秂繦癴ꍤ摖숣剾䇎␻渮田砻쌳擂</w:t>
      </w:r>
      <w:r>
        <w:rPr/>
        <w:t>ꥅ</w:t>
      </w:r>
      <w:r>
        <w:rPr/>
        <w:t>㮩摈轌硳ꌩ奱䭖䡘쏂儲湙礴쉀碬䧂䭈쉪心쉢桞景ꥷ玩楥⍙</w:t>
      </w:r>
      <w:r>
        <w:rPr/>
        <w:t>꧃</w:t>
      </w:r>
      <w:r>
        <w:rPr/>
        <w:t>䁶晷䈷噸㝴光欩츷슡</w:t>
      </w:r>
      <w:r>
        <w:rPr/>
        <w:t>ꕔ</w:t>
      </w:r>
      <w:r>
        <w:rPr/>
        <w:t>㵕㑉뇎湺䑢䉦숣꧎⩃꥔숶䁁☰張癰唸乑睹廃쉢┩㴷敁⩍䄷㥮</w:t>
      </w:r>
      <w:r>
        <w:rPr/>
        <w:t>ꕘ</w:t>
      </w:r>
      <w:r>
        <w:rPr/>
        <w:t>戤㩥䅋煒뽈湚㌥ㅡ숪李痂偶䱊</w:t>
      </w:r>
      <w:r>
        <w:rPr/>
        <w:t>ꕇ</w:t>
      </w:r>
      <w:r>
        <w:rPr/>
        <w:t>㵨瑆쏂⤨䭊稥畺䀮瓂싎务捎㉀慫挤쉢☳㍟塨䆩捪僂</w:t>
      </w:r>
      <w:r>
        <w:rPr/>
        <w:t>ⵀ</w:t>
      </w:r>
      <w:r>
        <w:rPr/>
        <w:t>㷂婵썆毂</w:t>
      </w:r>
      <w:r>
        <w:rPr/>
        <w:t>ⵃ</w:t>
      </w:r>
      <w:r>
        <w:rPr/>
        <w:t>쉠挤摍偌</w:t>
      </w:r>
      <w:r>
        <w:rPr/>
        <w:t>ꥎ</w:t>
      </w:r>
      <w:r>
        <w:rPr/>
        <w:t>칬漰⩍捡</w:t>
      </w:r>
      <w:r>
        <w:rPr/>
        <w:t>Ⱟ</w:t>
      </w:r>
      <w:r>
        <w:rPr/>
        <w:t>䘩杆䇂塑熮</w:t>
      </w:r>
      <w:r>
        <w:rPr/>
        <w:t>ⷂ</w:t>
      </w:r>
      <w:r>
        <w:rPr/>
        <w:t>䔦惍找懂潺㍮䅠떩塴㘱昦刴숵㌯婬㕧ㅖ杈ꍑ⒵敁彗嘣⭰뭧敳迃</w:t>
      </w:r>
      <w:r>
        <w:rPr/>
        <w:t>ꗎ</w:t>
      </w:r>
      <w:r>
        <w:rPr/>
        <w:t>숺䍈傻⏂参渪⹷</w:t>
      </w:r>
      <w:r>
        <w:rPr/>
        <w:t>ꥁ</w:t>
      </w:r>
      <w:r>
        <w:rPr/>
        <w:t>䤪㑚䕕⒬牁渊</w:t>
      </w:r>
      <w:r>
        <w:rPr/>
        <w:t>⢵</w:t>
      </w:r>
      <w:r>
        <w:rPr/>
        <w:t>㛂쉈弤渣橱兹獢玩㌤땟쉘橭畠轫囂㷂ꅢ⫂剢猤䚻䍹琵瞥䥍슬</w:t>
      </w:r>
      <w:r>
        <w:rPr/>
        <w:t>⵰</w:t>
      </w:r>
      <w:r>
        <w:rPr/>
        <w:t>꺏倪⺘揂⍈㍤欵晊묤䘫䵷䜪㓂瞩싂慷殱搪싂獉ꌺ怣⥋⦻喱〯䉄쉨灵獕攫ꅇ硷㥥㝒쉖橡㋍垱⑖㨷奈┱摧卐帲습牺네爽㨥뭾ギ쉧쉷ꅕ习쉅〹⥸ふ춿碵䕺扭㍦㕁橢硔⸩㑯廂⌥橕狂弬걺</w:t>
      </w:r>
      <w:r>
        <w:rPr/>
        <w:t>ꕔ</w:t>
      </w:r>
      <w:r>
        <w:rPr/>
        <w:t>啍쉵䂱槎숳㶘淂敺⩫溻丨쌳숽숲䌵勂㵧洳䍄⑱软䜺⮻䱫뽩晦㠰坆晊</w:t>
      </w:r>
      <w:r>
        <w:rPr/>
        <w:t>꧂</w:t>
      </w:r>
      <w:r>
        <w:rPr/>
        <w:t>椭쉥⴮싂㌱䑃挩画券</w:t>
      </w:r>
      <w:r>
        <w:rPr/>
        <w:t>⢣</w:t>
      </w:r>
      <w:r>
        <w:rPr/>
        <w:t>朣页幌</w:t>
      </w:r>
      <w:r>
        <w:rPr/>
        <w:t>ⶡ</w:t>
      </w:r>
      <w:r>
        <w:rPr/>
        <w:t>佭梏䈴欸촮싂獷婖</w:t>
      </w:r>
      <w:r>
        <w:rPr/>
        <w:t>ⵐ</w:t>
      </w:r>
      <w:r>
        <w:rPr/>
        <w:t>獾畨숺⮩䯂畾⩩뭃歁㎡燂呡奎⽹堳</w:t>
      </w:r>
      <w:r>
        <w:rPr/>
        <w:t>꤯</w:t>
      </w:r>
      <w:r>
        <w:rPr/>
        <w:t>牁䅠쉴</w:t>
      </w:r>
      <w:r>
        <w:rPr/>
        <w:t>ⶻ⑪</w:t>
      </w:r>
      <w:r>
        <w:rPr/>
        <w:t>婾瀮㓂夽</w:t>
      </w:r>
      <w:r>
        <w:rPr/>
        <w:t>Ⳏⰺ</w:t>
      </w:r>
      <w:r>
        <w:rPr/>
        <w:t>䧂싍㣂祳⽍㡄◂燂敤쉧갫㠵怯练潏쉚㡬╰䒻䃂頶乀䍦塰䍌㟂㉬㷃攬㐰㪵咻</w:t>
      </w:r>
      <w:r>
        <w:rPr/>
        <w:t>꧃┷</w:t>
      </w:r>
      <w:r>
        <w:rPr/>
        <w:t>漣摵颥濂䰪䵎爩皩쉄攰䬫眽縲숪嘥쵦㊘卬縴㕏礮㮻쵫湀㠷쉦䑷漻깙呢灌瑈쉂纘䎱兟ꄥ桲溩媣╰晵㍹⩹顟녉⍳夽딲䁀⼣ꥦ쉟뽪䞏㇂뿎䌪⑀婠⩂喻灞汫灴썹䴪䩺洽䔬싂⼫洱奮嗍⿂䇎燂⚻煬</w:t>
      </w:r>
      <w:r>
        <w:rPr/>
        <w:t>ⱂ</w:t>
      </w:r>
      <w:r>
        <w:rPr/>
        <w:t>敮쉸䵊獅哃䅔执</w:t>
      </w:r>
      <w:r>
        <w:rPr/>
        <w:t>ꥊ</w:t>
      </w:r>
      <w:r>
        <w:rPr/>
        <w:t>厘ㅩ数璩녭䡲捳杩睑参橇䨫䄻恌㤻乗䌸㩫쉈⩂♳䅙物㚻䧂쉵朽쉞䩣</w:t>
      </w:r>
      <w:r>
        <w:rPr/>
        <w:t>⠰</w:t>
      </w:r>
      <w:r>
        <w:rPr/>
        <w:t>㋂䕞輪싂幹晡䨫倪幚</w:t>
      </w:r>
      <w:r>
        <w:rPr/>
        <w:t>ⱊ</w:t>
      </w:r>
      <w:r>
        <w:rPr/>
        <w:t>潸썴吩☤</w:t>
      </w:r>
      <w:r>
        <w:rPr/>
        <w:t>ⷂ</w:t>
      </w:r>
      <w:r>
        <w:rPr/>
        <w:t>畹䡟埂猲䉤ㅙ㯂伹ぃ컂㟂っ杄⮮捥</w:t>
      </w:r>
      <w:r>
        <w:rPr/>
        <w:t>⠷</w:t>
      </w:r>
      <w:r>
        <w:rPr/>
        <w:t>격䌸♋倳卢庵疩ꅴ祉兕懂촸</w:t>
      </w:r>
      <w:r>
        <w:rPr/>
        <w:t>ꖘ</w:t>
      </w:r>
      <w:r>
        <w:rPr/>
        <w:t>穯㝫瞵썐呶祆䅞</w:t>
      </w:r>
      <w:r>
        <w:rPr/>
        <w:t>ꔹ</w:t>
      </w:r>
      <w:r>
        <w:rPr/>
        <w:t>䬨擂쉑縦㭾颣걎⪮㎿꥾璣⤦넪㕇묦杓</w:t>
      </w:r>
      <w:r>
        <w:rPr/>
        <w:t>⡷</w:t>
      </w:r>
      <w:r>
        <w:rPr/>
        <w:t>輻䙙离䗂숪䱎쉖</w:t>
      </w:r>
      <w:r>
        <w:rPr/>
        <w:t>⡫</w:t>
      </w:r>
      <w:r>
        <w:rPr/>
        <w:t>ꥈ</w:t>
      </w:r>
      <w:r>
        <w:rPr/>
        <w:t>䐤湢䔽拂䁩㴲⒣쉤㓎縶楏ꍚ轃䵶⥦숮殏⼪幮㛂뮬硾娸昴걖江䐥⬱輮</w:t>
      </w:r>
      <w:r>
        <w:rPr/>
        <w:t>⠤</w:t>
      </w:r>
      <w:r>
        <w:rPr/>
        <w:t>䇂勂</w:t>
      </w:r>
      <w:r>
        <w:rPr/>
        <w:t>⠵</w:t>
      </w:r>
      <w:r>
        <w:rPr/>
        <w:t>迂瘱쵯뾣녣㪥㬫䏂椣堤䷂ㅱ쉅뭬㐵</w:t>
      </w:r>
      <w:r>
        <w:rPr/>
        <w:t>⡍</w:t>
      </w:r>
      <w:r>
        <w:rPr/>
        <w:t>否橤杅淎〦偫㏂䨮녮柂摇䡓뽃긪畺숽⩹攷㨤ꌫ晕</w:t>
      </w:r>
      <w:r>
        <w:rPr/>
        <w:t>⠷⡒</w:t>
      </w:r>
      <w:r>
        <w:rPr/>
        <w:t>䫂숽湍㜣쉨숩⭢⮏쉷㝇뭮ふ桲⹨</w:t>
      </w:r>
      <w:r>
        <w:rPr/>
        <w:t>Ⳃ</w:t>
      </w:r>
      <w:r>
        <w:rPr/>
        <w:t>倹숱⩫ꅂ䰩숱䈭瀊뼯婔彗䫂쉳䡏꥖桏急숩彀歏頺桫㖩疿ꥦㅆ㭣搩⌫ꍇ㑀堳숨㊏物썴⑏彠损쉍갬旂磎䴪䉣♘⥱촹⽟䁠쉄顇䕰</w:t>
      </w:r>
      <w:r>
        <w:rPr/>
        <w:t>Ⱛ</w:t>
      </w:r>
      <w:r>
        <w:rPr/>
        <w:t>毂싂太⍅焱䑴╸㖩㪥쉬埂숮</w:t>
      </w:r>
      <w:r>
        <w:rPr/>
        <w:t>ꗂ</w:t>
      </w:r>
      <w:r>
        <w:rPr/>
        <w:t>쉮숱煾䍀恂┦䁔쏂쉺걕弱뿃奩㠬ㅦ央歹卪㧎걈⼭秂䕑ꥯ挴渻抬녎眨癦⧂걬㕚숤斡뇂扵⧂纩╉乖晍癍⥒咘瑏穊䁴捄凂䨳ㅸ璡縪参䀮凂습桫甫슱恷⒩彙㤨컂噐ꍰ䃂ꄫ瑬廂礶啬䁈昣䬺䜮䩪쉘が</w:t>
      </w:r>
      <w:r>
        <w:rPr/>
        <w:t>ⱔ</w:t>
      </w:r>
      <w:r>
        <w:rPr/>
        <w:t>䭡汵橺숵偶</w:t>
      </w:r>
      <w:r>
        <w:rPr/>
        <w:t>ꤺ</w:t>
      </w:r>
      <w:r>
        <w:rPr/>
        <w:t>硶䩀숫獂</w:t>
      </w:r>
      <w:r>
        <w:rPr/>
        <w:t>ꦡ</w:t>
      </w:r>
      <w:r>
        <w:rPr/>
        <w:t>㵒睏숩떱츮쉭ꅱㅃ睞剚쉑문䘰䥣䅚䉤䍭</w:t>
      </w:r>
      <w:r>
        <w:rPr/>
        <w:t>ⴭ</w:t>
      </w:r>
      <w:r>
        <w:rPr/>
        <w:t>㫂轮숫婩偵瀹䅘材칺殱갥딣凂땢㜴梵儨轀⴮</w:t>
      </w:r>
      <w:r>
        <w:rPr/>
        <w:t>⢡</w:t>
      </w:r>
      <w:r>
        <w:rPr/>
        <w:t>䘣㑃平㫂煱䅁쉟㪩煗濍㬹슿潧劵</w:t>
      </w:r>
      <w:r>
        <w:rPr/>
        <w:t>ⵚ</w:t>
      </w:r>
      <w:r>
        <w:rPr/>
        <w:t>ꇂ뼮扣灠砣㑬䘸⵲♘䒩ꍎ轃瓃噳㔵ꍈ乷乘乌ꅭ┥䀴犱뼹忂兆䡗⭋㮿걉捧泍숪</w:t>
      </w:r>
      <w:r>
        <w:rPr/>
        <w:t>ꕅ</w:t>
      </w:r>
      <w:r>
        <w:rPr/>
        <w:t>旂쉸啌桱쏂슣쉷䕱拂㚱</w:t>
      </w:r>
      <w:r>
        <w:rPr/>
        <w:t>⠹</w:t>
      </w:r>
      <w:r>
        <w:rPr/>
        <w:t>䢮⪩眸䯂硤晱䮱晌쉕⨨㙲漻</w:t>
      </w:r>
      <w:r>
        <w:rPr/>
        <w:t>⡏</w:t>
      </w:r>
      <w:r>
        <w:rPr/>
        <w:t>ね㵱쉱瀽䲣㑸祒颿䮘瘴爮輪㬣䮱橘㕠姍眴呶仃䒬숱挹㩫恳⫂擂櫂竂숤狂㡍愬쵊坣⩔숪煘偰垘싎佳硎</w:t>
      </w:r>
      <w:r>
        <w:rPr/>
        <w:t>Ⱖ</w:t>
      </w:r>
      <w:r>
        <w:rPr/>
        <w:t>爪ㅭ촫쉭칈䔬䑊㈶折淂⴨济⬶癊넬迍坔숵숶싂暩쵎庡辻带♔砷樸⸽㕑</w:t>
      </w:r>
      <w:r>
        <w:rPr/>
        <w:t>ⲿ</w:t>
      </w:r>
      <w:r>
        <w:rPr/>
        <w:t>썙狂⍳␻⫂㡆㨺䘮玏䓂搱半떿啮</w:t>
      </w:r>
      <w:r>
        <w:rPr/>
        <w:t>ꥁꤸ</w:t>
      </w:r>
      <w:r>
        <w:rPr/>
        <w:t>淂깏案츽</w:t>
      </w:r>
      <w:r>
        <w:rPr/>
        <w:t>ꕇ</w:t>
      </w:r>
      <w:r>
        <w:rPr/>
        <w:t>奖㭸갶攨朤</w:t>
      </w:r>
      <w:r>
        <w:rPr/>
        <w:t>ꤥ┫</w:t>
      </w:r>
      <w:r>
        <w:rPr/>
        <w:t>㍎恂녶쉠䝨晓녚䉨䤦㇂넨쉪神ꇂ㶿숫䖻唪䇂</w:t>
      </w:r>
      <w:r>
        <w:rPr/>
        <w:t>⠣</w:t>
      </w:r>
      <w:r>
        <w:rPr/>
        <w:t>憻卨䭑⹠灴剅硃ㅍ柂䅬썘息䎱呁캩單硇칷㧎㩊扮否復䡊쉩충場䅡戲쉃뾻恾슿걉歸わ㨽唺</w:t>
      </w:r>
      <w:r>
        <w:rPr/>
        <w:t>ꕚ</w:t>
      </w:r>
      <w:r>
        <w:rPr/>
        <w:t>슣摵</w:t>
      </w:r>
      <w:r>
        <w:rPr/>
        <w:t>ꕺ</w:t>
      </w:r>
      <w:r>
        <w:rPr/>
        <w:t>䡇뼩輶뭰쉷汯朥祡뼯侩㙙⨦</w:t>
      </w:r>
      <w:r>
        <w:rPr/>
        <w:t>ꤰ</w:t>
      </w:r>
      <w:r>
        <w:rPr/>
        <w:t>坩ꌭ</w:t>
      </w:r>
      <w:r>
        <w:rPr/>
        <w:t>ⵙ</w:t>
      </w:r>
      <w:r>
        <w:rPr/>
        <w:t>녗ꅯ磂㝟⼺恤呸哂⤱뿂㭍䌦⽾䵚⌺쉳쉤⽡晒⎏⨹纩棂쉇穰䌤ꏃ칤썯☹㡓䀨쉃䊘뽫</w:t>
      </w:r>
      <w:r>
        <w:rPr/>
        <w:t>꧂</w:t>
      </w:r>
      <w:r>
        <w:rPr/>
        <w:t>㡰幦矂殬弸扂眯爮畺촦㉚煬쵀슩䧂䭄夵꺥숥깊桃毂ヂ䙈䵕쉨繪扌刨䕧睆㜊떮</w:t>
      </w:r>
      <w:r>
        <w:rPr/>
        <w:t>ꕳ</w:t>
      </w:r>
      <w:r>
        <w:rPr/>
        <w:t>䭨松䀨橡ꏂ♳⭙땦</w:t>
      </w:r>
      <w:r>
        <w:rPr/>
        <w:t>ⰸⱹ⨻</w:t>
      </w:r>
      <w:r>
        <w:rPr/>
        <w:t>摓⍩</w:t>
      </w:r>
      <w:r>
        <w:rPr/>
        <w:t>ꦮ</w:t>
      </w:r>
      <w:r>
        <w:rPr/>
        <w:t>䑫朱㉦⩐⑐춿湇䱈</w:t>
      </w:r>
      <w:r>
        <w:rPr/>
        <w:t>⣍</w:t>
      </w:r>
      <w:r>
        <w:rPr/>
        <w:t>䑇䌹쌶숪㥞</w:t>
      </w:r>
      <w:r>
        <w:rPr/>
        <w:t>ꦥ</w:t>
      </w:r>
      <w:r>
        <w:rPr/>
        <w:t>扒庡㍶䄳䑀숵㡢橡泂쉃㩔ぴ梻슻숤熩恶뭉▣朦쉞獕숲㉑癅싎穘⌰ꅸ檻⽉싍怰㕉땓㉗㟂㉧癢瓂⩡椮뇃쉰辩ꌭ珂䴫䐥啵㚻쉨偄桺刱⑷걉⤸ꎵ⿂溩</w:t>
      </w:r>
      <w:r>
        <w:rPr/>
        <w:t>ꕣ</w:t>
      </w:r>
      <w:r>
        <w:rPr/>
        <w:t>绂類䩈걎偢窵㵊慕쉓硏⧂⥺ꍓ湪쉐呮灋晀슻넹녴㵕썂え礥穚䃂䟂搻꺣㍹숤秂䩖䬶兏潑캥沵걗㉩掩⏂깶㤺꺿䙇治䐨숲쵎哂䠪侩</w:t>
      </w:r>
      <w:r>
        <w:rPr/>
        <w:t>꧍</w:t>
      </w:r>
      <w:r>
        <w:rPr/>
        <w:t>婷仂㵶⭟</w:t>
      </w:r>
      <w:r>
        <w:rPr/>
        <w:t>ꦩ</w:t>
      </w:r>
      <w:r>
        <w:rPr/>
        <w:t>繃ꌫ㉎徱偷䍀⩶䈭偒喱</w:t>
      </w:r>
      <w:r>
        <w:rPr/>
        <w:t>ꦬ</w:t>
      </w:r>
      <w:r>
        <w:rPr/>
        <w:t>伽橇䝮넺싂</w:t>
      </w:r>
      <w:r>
        <w:rPr/>
        <w:t>ⵃ</w:t>
      </w:r>
      <w:r>
        <w:rPr/>
        <w:t>歆숺幘ꅃ喵⍖╡</w:t>
      </w:r>
      <w:r>
        <w:rPr/>
        <w:t>ꗂ</w:t>
      </w:r>
      <w:r>
        <w:rPr/>
        <w:t>䴩哂瘶湡㇂碵伨㍖娣璣㩰쉤堪㉔潾㪘颣껃浑恸㤩嗃卮㌽⩬⍩獫嚬깈毂瑒썥条㣂扷朸轖녑带ケ㜶⭮䠮䃂㒥ㅐ杠櫂歆㈣␪䅤橎⩒䕌汗狂䱐⬺攽㟂䱮汋栺㞏䝮㇂숤⩮帽㈱欣䯂⧍顧炵核ꅪ剂晥㎣㵠び䭞挬슥朮쉾꥕稤潚䱘㟍伣扑⬺뼨쵡깦칑湇㎩汍䤬樷祹匣㚩瘬偫쉳昴亏⩭彅쌥咩汇㨷⨣佖⤨佌䅎ꅱ獅♡⹆쉥繮䁇쉗╎뼬忂灡쉘傥姎땚⮮䵧御쉱慓妘䅟䅕壂䶩㕩㢵璣湸⑭긱县縺ꌴ㩅瑶곎䠥⭾뭏炵ㄨ砷㉥쉸</w:t>
      </w:r>
      <w:r>
        <w:rPr/>
        <w:t>⡢⩢</w:t>
      </w:r>
      <w:r>
        <w:rPr/>
        <w:t>쉞숦癯㉗戰榥걫㕵䀽␦⩍吤儽䴣畬剰ㄳ㬲眺㙷案敷ꄹ㘦恸㵦乺䧂殏쉤噃橧浺⩶䍴矂敂橌繭湑숭娲繢땖슡㘨睟㴶딹䗂쵗潤洭뭌椳쉏슿㠴</w:t>
      </w:r>
      <w:r>
        <w:rPr/>
        <w:t>ꦘ</w:t>
      </w:r>
      <w:r>
        <w:rPr/>
        <w:t>뽇凂ㄤ参䂣</w:t>
      </w:r>
      <w:r>
        <w:rPr/>
        <w:t>ꕱ</w:t>
      </w:r>
      <w:r>
        <w:rPr/>
        <w:t>㣍숩숨싂丶⽈␻轂畴䳎傩恴梘㨻啔顒爨杚㭗䅤弴氻忎ㅮ乸䬹か쉔役怬䕶㐭灐㧂穆穇硌愷是夸欮㨳껂쉒슿ꄱ䗂攴⩾㙫埂䥡渱╢♁恷䴦婥䞿㉆偐睊佄琪</w:t>
      </w:r>
    </w:p>
    <w:p>
      <w:pPr>
        <w:pStyle w:val="PreformattedText"/>
        <w:bidi w:val="0"/>
        <w:spacing w:before="0" w:after="0"/>
        <w:jc w:val="left"/>
        <w:rPr/>
      </w:pPr>
      <w:r>
        <w:rPr/>
        <w:t>⍃</w:t>
      </w:r>
      <w:r>
        <w:rPr/>
        <w:t>깞⼲杭</w:t>
      </w:r>
      <w:r>
        <w:rPr/>
        <w:t>ⱁ</w:t>
      </w:r>
      <w:r>
        <w:rPr/>
        <w:t>乭曂椱䰥梣</w:t>
      </w:r>
      <w:r>
        <w:rPr/>
        <w:t>⡌ⱄ</w:t>
      </w:r>
      <w:r>
        <w:rPr/>
        <w:t>獉楚⑉畳㣂뽫⪱칞匶쉴兦쉁塍쉍彎㥙Ⓕ砰啒⫎㘊刦忎繞</w:t>
      </w:r>
      <w:r>
        <w:rPr/>
        <w:t>ⱪ</w:t>
      </w:r>
      <w:r>
        <w:rPr/>
        <w:t>摁繃梘쉍쉾术뭞畮沵扁ꥠ</w:t>
      </w:r>
      <w:r>
        <w:rPr/>
        <w:t>ꕚ</w:t>
      </w:r>
      <w:r>
        <w:rPr/>
        <w:t>䚣㫂떵ꅤ䐫痍쉇䴻欬䝫</w:t>
      </w:r>
      <w:r>
        <w:rPr/>
        <w:t>ꕍ</w:t>
      </w:r>
      <w:r>
        <w:rPr/>
        <w:t>熬䃂噙䍭奬䶘祳橍噒쉏⫍娭ꌩ䍆쉑쉚䅺㙫癣榩⸹晓䫂䏂숰睦싂</w:t>
      </w:r>
      <w:r>
        <w:rPr/>
        <w:t>⡕⛂</w:t>
      </w:r>
      <w:r>
        <w:rPr/>
        <w:t>꤯</w:t>
      </w:r>
      <w:r>
        <w:rPr/>
        <w:t>庬祾秃⪩㍮쌨슘䊮煾뭰妡搻祵坑쉁水㩒䊥帮</w:t>
      </w:r>
      <w:r>
        <w:rPr/>
        <w:t>⡔</w:t>
      </w:r>
      <w:r>
        <w:rPr/>
        <w:t>췂佦䗂塉〽ꅗ乪㵓慘㭯槂倬㭷㛂쉤恱ꅨ싂쉋刺輰申䄳쉈摹潺놥稥昶癋슬獪異깚㵗偀ꍯ⑇㝸䊡䁹쉮䃂㑱据䠶㴭ꅨ昽썭㌹䱏㵯㡭砥柂뇍䍐㌴傿뽃盂숹奍녵╭婖⩭ꎩ걲嘫搳䗂㎵겡朣뭾쉙癏摢쉬劬䎡榘幯㚩⥟徥夬塕䭆쌶칒ꥤ灪丨쉖쉭楡瑷瞱假⩖乕䪏汅擎煺</w:t>
      </w:r>
      <w:r>
        <w:rPr/>
        <w:t>ⷂ</w:t>
      </w:r>
      <w:r>
        <w:rPr/>
        <w:t>㬩橌㐹匱䱹汖碬乏䱅䦿칈갯거⽷㭣樯䧂䘤䐪祄쵠摴呑㔮别硗숴</w:t>
      </w:r>
      <w:r>
        <w:rPr/>
        <w:t>⡚</w:t>
      </w:r>
      <w:r>
        <w:rPr/>
        <w:t>쉖煬䅶⯍䭏⹀䯂栽녑䐽ꅟ㴳佥帻썞干婹䙐䍍㩐圴奒ꌣ湯㭀顂亮檣憱匮温䨵⩸汧⬵싂瀲瑄㵒䶥⫂癧⥯칔晋瑪㘩쉟呙㑟㙊묱썫栯⥾栣⎩쉊氨슿琱⫂⾏뇎䙖潪係䱯瀫䥣䍓勂䒏㥑㡢걧쉺䭣怽䑎偅扐⪣♏怩煯坰䭌皮䥗晄璱䬮橳쉰숥爸牺ㄻ犱⩱쉀氲线뭷敭題䘸纵숹</w:t>
      </w:r>
      <w:r>
        <w:rPr/>
        <w:t>ⵡ</w:t>
      </w:r>
      <w:r>
        <w:rPr/>
        <w:t>敬㉪⿎⹰硹灨禵䩱믂쉌䥣嫂㡌썓싂슿쉡桕䱍窩갨뽯礨栽潞㍈媱咻䱷扦睥춬㵋</w:t>
      </w:r>
      <w:r>
        <w:rPr/>
        <w:t>⢥</w:t>
      </w:r>
      <w:r>
        <w:rPr/>
        <w:t>䥺⹲⩎ㆿ</w:t>
      </w:r>
      <w:r>
        <w:rPr/>
        <w:t>ⴹ</w:t>
      </w:r>
      <w:r>
        <w:rPr/>
        <w:t>숸㧂顆渲⼰空条䙂걕焸䅊徻</w:t>
      </w:r>
      <w:r>
        <w:rPr/>
        <w:t>⡤</w:t>
      </w:r>
      <w:r>
        <w:rPr/>
        <w:t>㨻㯂</w:t>
      </w:r>
      <w:r>
        <w:rPr/>
        <w:t>⡹</w:t>
      </w:r>
      <w:r>
        <w:rPr/>
        <w:t>쉸⹫廂⪘㛂숯噔根꺡喩顋⌫佚溵䙨顈轒</w:t>
      </w:r>
      <w:r>
        <w:rPr/>
        <w:t>ꕡ</w:t>
      </w:r>
      <w:r>
        <w:rPr/>
        <w:t>彀숹싂縣</w:t>
      </w:r>
      <w:r>
        <w:rPr/>
        <w:t>꧍</w:t>
      </w:r>
      <w:r>
        <w:rPr/>
        <w:t>숻㥸㧎ꥤ桤ꅾ殩祰垬</w:t>
      </w:r>
      <w:r>
        <w:rPr/>
        <w:t>ⵗ</w:t>
      </w:r>
      <w:r>
        <w:rPr/>
        <w:t>噶啥싂祯庬侘楖⥾⿂偺㕢燂쉗䉇䆬㵐潔㵏녒䃂到㡅⺥쉖</w:t>
      </w:r>
      <w:r>
        <w:rPr/>
        <w:t>ꔯ⯂</w:t>
      </w:r>
      <w:r>
        <w:rPr/>
        <w:t>橩慲疏瘺係</w:t>
      </w:r>
      <w:r>
        <w:rPr/>
        <w:t>ⵃ</w:t>
      </w:r>
      <w:r>
        <w:rPr/>
        <w:t>欯슣绍␱顳坅㫂犵╧䁷癶㡳</w:t>
      </w:r>
      <w:r>
        <w:rPr/>
        <w:t>ⱴ</w:t>
      </w:r>
      <w:r>
        <w:rPr/>
        <w:t>쉰䩔䁇떩浺佋杺敬棂㥁灧瞏䉘婷뼨䩺䩇暵䯂息サ⥸牳䕚帲䬷ヂ䥑</w:t>
      </w:r>
      <w:r>
        <w:rPr/>
        <w:t>ꕌ</w:t>
      </w:r>
      <w:r>
        <w:rPr/>
        <w:t>繡儬썡꺩湾䁎吱䘯⍁溬爣쉠噏穵㡈乃甥</w:t>
      </w:r>
      <w:r>
        <w:rPr/>
        <w:t>ⱉ</w:t>
      </w:r>
      <w:r>
        <w:rPr/>
        <w:t>戨摘礽乸䲵쉋츊⍥⸩汔䉪㈣㞵瑯瑎噳幈㧂摯䍠ㄮ⹔㡾캘쉨䱨䬻湺枬</w:t>
      </w:r>
      <w:r>
        <w:rPr/>
        <w:t>ꤩ♤</w:t>
      </w:r>
      <w:r>
        <w:rPr/>
        <w:t>㨭⍄쉮땏䵓䍭㌻䙂䆩뽎乵숫곂哂埃㥡ꥭ⪬㤤䑑췂쉌걺轳싃倩䌦獃䀪䅘╇㑣晟䍫깘䑶㝲싍て獚䵙佺䌳⑴㩅塂参걃桢쉣㒩쉦⺥椲煏㘯噉싂㭍넣⪱䡑祟咿쉙柂呵䯂⻃김ꍘ䥥䭖싂춿櫂숪甸</w:t>
      </w:r>
      <w:r>
        <w:rPr/>
        <w:t>ꕡ</w:t>
      </w:r>
      <w:r>
        <w:rPr/>
        <w:t>瀥⭃穎ꅣ硗䝆榣呀싂쉢姂䄻</w:t>
      </w:r>
      <w:r>
        <w:rPr/>
        <w:t>ⵓ</w:t>
      </w:r>
      <w:r>
        <w:rPr/>
        <w:t>扡뽣슿硰兖촴뽰繚䱪걾걸噋</w:t>
      </w:r>
      <w:r>
        <w:rPr/>
        <w:t>ꤷ</w:t>
      </w:r>
      <w:r>
        <w:rPr/>
        <w:t>㖡촯㑇䕚懂⹷轧⑋</w:t>
      </w:r>
      <w:r>
        <w:rPr/>
        <w:t>ꥌ</w:t>
      </w:r>
      <w:r>
        <w:rPr/>
        <w:t>⻍瀭轮桴题쉶䅶㙚䘭쵹痂䕦뼹輽栩䀣姂㕴卄긺컂㉎瀵㦮쉳樮쉮칹䭉晇慁쉋椣栵㩩⽊ㅒ奧⽸⌯迎䔶桫怮䐱╘璏䨪塬⸸戻㘨㌷䆥슻歒渽㬱딳⭭沿⫂女璩㷂堯空䴨쉬ぐ⍯</w:t>
      </w:r>
      <w:r>
        <w:rPr/>
        <w:t>ⱺ</w:t>
      </w:r>
      <w:r>
        <w:rPr/>
        <w:t>ㄹ睃䏂彃㕺┸湪亘쉸믂吪撿쉣㗂灭쉠憏쉟䙙䵩</w:t>
      </w:r>
      <w:r>
        <w:rPr/>
        <w:t>⡭</w:t>
      </w:r>
      <w:r>
        <w:rPr/>
        <w:t>漮⽭싂攬圭칚块ꅆ縦廂⿂⦥斥칮顫쉈䀭窏슡欫䌱䔽</w:t>
      </w:r>
      <w:r>
        <w:rPr/>
        <w:t>꥟</w:t>
      </w:r>
      <w:r>
        <w:rPr/>
        <w:t>前旂氣扮쉧╲숩杺</w:t>
      </w:r>
      <w:r>
        <w:rPr/>
        <w:t>ꕺ</w:t>
      </w:r>
      <w:r>
        <w:rPr/>
        <w:t>欭⥔쵓䭣皩䑣䁵ꏂ昪㩦顺晞쉁垘슡楏總㭖썮㘰敠歵⼥䭇何塟䛂敺㥪췂哂숪䨯䕎垩䅰扗◂塚捾㡭轈䰸</w:t>
      </w:r>
      <w:r>
        <w:rPr/>
        <w:t>ⵦ</w:t>
      </w:r>
      <w:r>
        <w:rPr/>
        <w:t>ꅢ䎘䵲殣䥺檩渳挱㍹汋䡎㈲祬슱䡓쉨쉍彬硁숭썖挥墻녟</w:t>
      </w:r>
      <w:r>
        <w:rPr/>
        <w:t>⠳</w:t>
      </w:r>
      <w:r>
        <w:rPr/>
        <w:t>䬪깧㵯츤═働竂춡칥批潗㨽㎿</w:t>
      </w:r>
      <w:r>
        <w:rPr/>
        <w:t>ꕗ</w:t>
      </w:r>
      <w:r>
        <w:rPr/>
        <w:t>쉲䮏䱮⽹磎⍕㡅纵</w:t>
      </w:r>
      <w:r>
        <w:rPr/>
        <w:t>ⵁ</w:t>
      </w:r>
      <w:r>
        <w:rPr/>
        <w:t>獰昻䕍</w:t>
      </w:r>
      <w:r>
        <w:rPr/>
        <w:t>ⱀ</w:t>
      </w:r>
      <w:r>
        <w:rPr/>
        <w:t>㠴㫃攫꤮䭅㡖숯䲏</w:t>
      </w:r>
      <w:r>
        <w:rPr/>
        <w:t>ⵅ</w:t>
      </w:r>
      <w:r>
        <w:rPr/>
        <w:t>珃䙪杌牰⬬䵇慲⭐㵱疘䵌并㊡䈱䲱潑囂乞㶥瘭</w:t>
      </w:r>
      <w:r>
        <w:rPr/>
        <w:t>⡹</w:t>
      </w:r>
      <w:r>
        <w:rPr/>
        <w:t>㐨⭢</w:t>
      </w:r>
      <w:r>
        <w:rPr/>
        <w:t>⡬</w:t>
      </w:r>
      <w:r>
        <w:rPr/>
        <w:t>癆拎쉕氳䥳깣뗃欴破剱쉦檥䉳煹縸䵶濂䁾绂㮘숴⽺噟䰻쉵氹匥灠걮嘻㐵堽썈숱⩴▻䱓咏</w:t>
      </w:r>
      <w:r>
        <w:rPr/>
        <w:t>ꤶ</w:t>
      </w:r>
      <w:r>
        <w:rPr/>
        <w:t>㙬ꇎꥤ甤⵵㋂晁䵰깮兾촶坞汌ꅟ穪患卵슣恨쉺係仂숱㴨ꌶ숫뭮㭹䜪碩䳍䦮参숱숦⸵⏂瞻⨥녳쉖㔸䦵걳</w:t>
      </w:r>
      <w:r>
        <w:rPr/>
        <w:t>Ⱓ</w:t>
      </w:r>
      <w:r>
        <w:rPr/>
        <w:t>灰㪏⫎⥔才뾱撿婗㠶頨照搰</w:t>
      </w:r>
      <w:r>
        <w:rPr/>
        <w:t>⢩</w:t>
      </w:r>
      <w:r>
        <w:rPr/>
        <w:t>䂬㭳쉞橙㕳漽丶</w:t>
      </w:r>
      <w:r>
        <w:rPr/>
        <w:t>Ⱚ</w:t>
      </w:r>
      <w:r>
        <w:rPr/>
        <w:t>䨴⭮䑭繁⸦檩哂㝤싂祃쉎싂㌺㌪䐊輣䉫晇뭗⏂䩑ㄵ㡊ぬ</w:t>
      </w:r>
      <w:r>
        <w:rPr/>
        <w:t>꧂</w:t>
      </w:r>
      <w:r>
        <w:rPr/>
        <w:t>漴奋╞썐䎡㝓㙕夥쉣奙悱轋杮⤽</w:t>
      </w:r>
      <w:r>
        <w:rPr/>
        <w:t>ⱈ</w:t>
      </w:r>
      <w:r>
        <w:rPr/>
        <w:t>䞻栦橵쉄克䝨</w:t>
      </w:r>
      <w:r>
        <w:rPr/>
        <w:t>⠦</w:t>
      </w:r>
      <w:r>
        <w:rPr/>
        <w:t>琫䀽允⩪繸㥊㥃唯瑐䜥</w:t>
      </w:r>
      <w:r>
        <w:rPr/>
        <w:t>꤫</w:t>
      </w:r>
      <w:r>
        <w:rPr/>
        <w:t>㴦熩硚⍲劮姂畘佺卐卅晪쉒♫䡌朣繫㘽参숹⽳挸杮圯䍁渰桸桌㌵敬ꍵ䠭쉷䌽숪숦䜪棂㍉皱槃㵋◂숷痂䎡据</w:t>
      </w:r>
      <w:r>
        <w:rPr/>
        <w:t>ꗍ</w:t>
      </w:r>
      <w:r>
        <w:rPr/>
        <w:t>쉘╰䅞ぢ깟橵䪻汇兗䑠橷⩠䌻싂睇슮䜦㩷싂䷎焪깁佲뇂刣欺⪮䄪춡䙲⵱㓂儺扏썒憩ㅶꎡ彔㍔㐹繒⦬䬷䍺嚣㉙啷潬㵫煓쉊쉉싂眲슻㩦ꌣ噂䁶㕫撿捫怪䭅쉯晞⹳瘨긤㩱恓仂썸癖㩇쉮埂欮坑歸犡毂꥚䑙넨挺歶넪睫獏㮬参獐╤☯</w:t>
      </w:r>
      <w:r>
        <w:rPr/>
        <w:t>ⱒ</w:t>
      </w:r>
      <w:r>
        <w:rPr/>
        <w:t>쉱䠱☤䂥橦㟂</w:t>
      </w:r>
      <w:r>
        <w:rPr/>
        <w:t>⠪╇</w:t>
      </w:r>
      <w:r>
        <w:rPr/>
        <w:t>䑕㍀</w:t>
      </w:r>
      <w:r>
        <w:rPr/>
        <w:t>Ⳃ</w:t>
      </w:r>
      <w:r>
        <w:rPr/>
        <w:t>僎</w:t>
      </w:r>
      <w:r>
        <w:rPr/>
        <w:t>ꤣ</w:t>
      </w:r>
      <w:r>
        <w:rPr/>
        <w:t>쵤썚ꅌ噵</w:t>
      </w:r>
      <w:r>
        <w:rPr/>
        <w:t>ⵣ</w:t>
      </w:r>
      <w:r>
        <w:rPr/>
        <w:t>协繚拂汩⑟쌥畾⩳䫍㵒啈渱呮⥾⥊塅勂</w:t>
      </w:r>
      <w:r>
        <w:rPr/>
        <w:t>⠬</w:t>
      </w:r>
      <w:r>
        <w:rPr/>
        <w:t>䬷浣䠮垬⹊㒣</w:t>
      </w:r>
      <w:r>
        <w:rPr/>
        <w:t>Ȿ</w:t>
      </w:r>
      <w:r>
        <w:rPr/>
        <w:t>䘫뽖頻⭢牄썑⽑춿伪瑗个樬痍䵥쉄ꥤ湴</w:t>
      </w:r>
      <w:r>
        <w:rPr/>
        <w:t>ꗎ</w:t>
      </w:r>
      <w:r>
        <w:rPr/>
        <w:t>拃䒬敩獢顩摚平㘨慧쎣潾㩎侮䡳쉷⹸捳癓╹係⌥晍쉫儱䙣奙䀸ꍕ䩧ㅐ武⧎䝀</w:t>
      </w:r>
      <w:r>
        <w:rPr/>
        <w:t>ꔽ</w:t>
      </w:r>
      <w:r>
        <w:rPr/>
        <w:t>杤쉄㭮窩䵵嚩␶Ⓙ</w:t>
      </w:r>
      <w:r>
        <w:rPr/>
        <w:t>ⷂ</w:t>
      </w:r>
      <w:r>
        <w:rPr/>
        <w:t>婘扦쉓䏂⪮㴷眶侣䰫ꍌ⛍佥䥒澡噇湸玵決ꍓ㑰穊䆩祚坖뭖晏弱䱅礤僂惂倴㥒㞱⍁⪬쉆䩕</w:t>
      </w:r>
      <w:r>
        <w:rPr/>
        <w:t>⡟</w:t>
      </w:r>
      <w:r>
        <w:rPr/>
        <w:t>晪⾘䓍넨䢿産厵Ⓜ斣</w:t>
      </w:r>
      <w:r>
        <w:rPr/>
        <w:t>ⱍ⒮</w:t>
      </w:r>
      <w:r>
        <w:rPr/>
        <w:t>獓</w:t>
      </w:r>
      <w:r>
        <w:rPr/>
        <w:t>ꦬ</w:t>
      </w:r>
      <w:r>
        <w:rPr/>
        <w:t>⼪뮱⥅⦣灔묰쉞奟樦ꍎ歠摑熣柂媮敯弥牡췂眣搸쎡</w:t>
      </w:r>
      <w:r>
        <w:rPr/>
        <w:t>꧂</w:t>
      </w:r>
      <w:r>
        <w:rPr/>
        <w:t>泂쉀䅑庣촫⵸纱ㅙ뭑䥔澱ꍒ武쵺䈳㩃쉖⿂洶䞵煨쉏䮩쉰係甴楆乴쏂轊潾夯</w:t>
      </w:r>
      <w:r>
        <w:rPr/>
        <w:t>ꗂ</w:t>
      </w:r>
      <w:r>
        <w:rPr/>
        <w:t>佖䒱뽤庬슥ꅁ싂櫂땃</w:t>
      </w:r>
      <w:r>
        <w:rPr/>
        <w:t>ⴶ</w:t>
      </w:r>
      <w:r>
        <w:rPr/>
        <w:t>슏⥄敢睨</w:t>
      </w:r>
      <w:r>
        <w:rPr/>
        <w:t>꥟</w:t>
      </w:r>
      <w:r>
        <w:rPr/>
        <w:t>景䑚晱瀤</w:t>
      </w:r>
      <w:r>
        <w:rPr/>
        <w:t>ⴱ</w:t>
      </w:r>
      <w:r>
        <w:rPr/>
        <w:t>湡⸶䃃숶썁쉵䭖輶⮥싂䌲夥㡩숲⸱㝀颡슻䤽</w:t>
      </w:r>
      <w:r>
        <w:rPr/>
        <w:t>⠮</w:t>
      </w:r>
      <w:r>
        <w:rPr/>
        <w:t>ꎥ숯쉔瞥⽃슬偶ꥥ由串柂춱婾彚⛂䔭쵋汉惎</w:t>
      </w:r>
      <w:r>
        <w:rPr/>
        <w:t>ꥍ</w:t>
      </w:r>
      <w:r>
        <w:rPr/>
        <w:t>⽨</w:t>
      </w:r>
      <w:r>
        <w:rPr/>
        <w:t>⡑</w:t>
      </w:r>
      <w:r>
        <w:rPr/>
        <w:t>涩ꥤ䠯</w:t>
      </w:r>
      <w:r>
        <w:rPr/>
        <w:t>⡕</w:t>
      </w:r>
      <w:r>
        <w:rPr/>
        <w:t>橎㩋愥⫂㒥⿂ㄹ䣂㉋썙</w:t>
      </w:r>
      <w:r>
        <w:rPr/>
        <w:t>꧂</w:t>
      </w:r>
      <w:r>
        <w:rPr/>
        <w:t>뽯㕐獴硡硇榡</w:t>
      </w:r>
      <w:r>
        <w:rPr/>
        <w:t>⡇⤫⡱</w:t>
      </w:r>
      <w:r>
        <w:rPr/>
        <w:t>略輸潁䡖숣㛎⽔숹␯</w:t>
      </w:r>
      <w:r>
        <w:rPr/>
        <w:t>ⷂ</w:t>
      </w:r>
      <w:r>
        <w:rPr/>
        <w:t>쉆녫쉖焲㒱ꏂ堣浅놻⨥喵塆뼣爯噭猴ㄊ眵⩳걣캩剭潥쉤䃂䩩潙椥䁫꥖兕싃㷂</w:t>
      </w:r>
      <w:r>
        <w:rPr/>
        <w:t>ꕍ⍑</w:t>
      </w:r>
      <w:r>
        <w:rPr/>
        <w:t>牔歨</w:t>
      </w:r>
      <w:r>
        <w:rPr/>
        <w:t>꧂</w:t>
      </w:r>
      <w:r>
        <w:rPr/>
        <w:t>灳呗</w:t>
      </w:r>
      <w:r>
        <w:rPr/>
        <w:t>ⲩ</w:t>
      </w:r>
      <w:r>
        <w:rPr/>
        <w:t>뿂숪㩉剚⸽쉬숥䈺畫⪏䤣䗍싂⭅겿繠灂瓂㶿䨽ꍡ愣땤䝞㧂琹㜪</w:t>
      </w:r>
      <w:r>
        <w:rPr/>
        <w:t>ꗂ</w:t>
      </w:r>
      <w:r>
        <w:rPr/>
        <w:t>숫飂塬⬴쵱咥숴灮㯎ꅵ䈤⛎칅㡬⮱</w:t>
      </w:r>
      <w:r>
        <w:rPr/>
        <w:t>ⲡ</w:t>
      </w:r>
      <w:r>
        <w:rPr/>
        <w:t>渹橸辘轐䙍搻곂뼵噕걩뭑㤦熿畂〪䕫㚱숺桙吷뭒勎㑏彶쉀㝒㶻頪쉾뼨歱긪싍걦〵煒璘濂瑂㄰㩌䭤싂⍠盍⑪숥摐㙹☳繉抡긺슬疡㩄썒▩啴뽥晗놵敋潯迂儤䵨䖬璵匦刭砺允⑍⽓繎獪楪癭䥎㔺侻祡䝬</w:t>
      </w:r>
      <w:r>
        <w:rPr/>
        <w:t>ꤰ</w:t>
      </w:r>
      <w:r>
        <w:rPr/>
        <w:t>场狂砪卢睊匫⥴㩈劮两㴩斏捺䝯瑈眭䥆癒䵨䷃䭸瞏쉭㥶뭤呦㌲ꥪ欱惂欳뼷쉊欷⍣呖十䳎䝅氻㭄갵怸朻㈭塇췂煳쉐䎩楘癉꥚䁵啵㌤凂쉊內㔰唸䌲䨤熣㜪쉉䈦䗂䜪싂⽨⑗煸슿ㅞ䅢쉇⾬爵㒱</w:t>
      </w:r>
      <w:r>
        <w:rPr/>
        <w:t>ꤶꦩ</w:t>
      </w:r>
      <w:r>
        <w:rPr/>
        <w:t>片㙫</w:t>
      </w:r>
      <w:r>
        <w:rPr/>
        <w:t>꤯</w:t>
      </w:r>
      <w:r>
        <w:rPr/>
        <w:t>婢㏂吹橹啞쉑⯂㜴㝋녆睈뭵轠灳伲弶剺㜻䠬扯慳뮩愴⑂帶쉨쉵㤺㡀灪쵲갨楧桪呔꺻쉡⍮輪㌴䉒礱㡌䙱顢母妡擃䨷㣂嘷</w:t>
      </w:r>
      <w:r>
        <w:rPr/>
        <w:t>ⰹ</w:t>
      </w:r>
      <w:r>
        <w:rPr/>
        <w:t>乤뼶㵣숴顖䏍䝔싎썖춣쉭縺쉂佇略썦敲☳樶쉞뼩칑</w:t>
      </w:r>
      <w:r>
        <w:rPr/>
        <w:t>⢬</w:t>
      </w:r>
      <w:r>
        <w:rPr/>
        <w:t>㝳쉹轏䤲㕪㭈䁺㴶䁱怫습⌣溻땵Ⓨ⺵䱋☱쉈땄뗃쉊恠</w:t>
      </w:r>
      <w:r>
        <w:rPr/>
        <w:t>ꔪ</w:t>
      </w:r>
      <w:r>
        <w:rPr/>
        <w:t>丳捙㵁ꏍ䩥놻敍䩗</w:t>
      </w:r>
      <w:r>
        <w:rPr/>
        <w:t>⠻</w:t>
      </w:r>
      <w:r>
        <w:rPr/>
        <w:t>慂슩稫⛂뾱湚뭥㝕丷숳氦汘숨╃㚩㵚敶つ䮥♦⽪⒣㑰敹枏飂슱汶渪䴭ꥧ⍟澮百쉓䆏⑂싂勂따숳㣂⿎싎䷂杈뽬敫䝋숪癠ꌤ⵫⹯杓瘥놿숥ꅆ䕫浭楾瀪ィ畔潹奏</w:t>
      </w:r>
      <w:r>
        <w:rPr/>
        <w:t>⡤</w:t>
      </w:r>
      <w:r>
        <w:rPr/>
        <w:t>䢘浹䡔</w:t>
      </w:r>
      <w:r>
        <w:rPr/>
        <w:t>⠺</w:t>
      </w:r>
      <w:r>
        <w:rPr/>
        <w:t>䍆偩盂䠸戨칑</w:t>
      </w:r>
      <w:r>
        <w:rPr/>
        <w:t>ꦩ</w:t>
      </w:r>
      <w:r>
        <w:rPr/>
        <w:t>ㄴ쉪㖘灑㬦潤넬穦㡍⥶깡竂칷怶걂㚵⫂暬쉏슿뗂呭核䤪牐䡹槂䔪숱䙉㬨協㥫㜹城숨☬ㄱ輮㩈眫忂쉗䥀冣博⥳㙙杵쵂临淂㉋䥦䈫ぱ坂㙖䧂恰㜷</w:t>
      </w:r>
      <w:r>
        <w:rPr/>
        <w:t>Ⳃ</w:t>
      </w:r>
      <w:r>
        <w:rPr/>
        <w:t>瑍䰮㣂</w:t>
      </w:r>
      <w:r>
        <w:rPr/>
        <w:t>⡑</w:t>
      </w:r>
      <w:r>
        <w:rPr/>
        <w:t>炮⥕䜬㓂核玬쉎䑭䕫䆡睭㤹晏瑎㕸樭쉍顸묵⏂숊䨤砤꥾扊䉈掩㤵䧂䥚⩧䁔쉒祋禿戺晩㑱뾥⽤刭窩┬뭋⫂佒優摌녕깏䁳㜫ぃ敎坫춻煌㠲杫煚礦桳橊䁾䭓</w:t>
      </w:r>
      <w:r>
        <w:rPr/>
        <w:t>ⵄ</w:t>
      </w:r>
      <w:r>
        <w:rPr/>
        <w:t>焽䥨⨵싎쉠㥾췂쉌幪懂⵮⿂奈昣䎩氪心㉊싂묪晎溻숻楖潔䊣妘╡奥汚㐻춘숽쉍潭坴杸</w:t>
      </w:r>
      <w:r>
        <w:rPr/>
        <w:t>⡶</w:t>
      </w:r>
      <w:r>
        <w:rPr/>
        <w:t>捣揂ぺ佂来䑘懂畣仂栭㭟㨨佀ꅰ뽅䡘汆楠</w:t>
      </w:r>
      <w:r>
        <w:rPr/>
        <w:t>ⴤ</w:t>
      </w:r>
      <w:r>
        <w:rPr/>
        <w:t>䎡獢쌬偫䜹䁭楖瑦奷㎿칇㜦ꍳ扬ꅤ婙姂써깔㬮䄻睑輰呦晚用㡪灊敎兂⤶䉶嘶畔䔤ꍭ</w:t>
      </w:r>
      <w:r>
        <w:rPr/>
        <w:t>⢘</w:t>
      </w:r>
      <w:r>
        <w:rPr/>
        <w:t>ꌪ垩儱憏坏㒵祐쉰瑱⧎䙖⮩㕑䔭硗㙷촤ꍯ㏂片䌥</w:t>
      </w:r>
      <w:r>
        <w:rPr/>
        <w:t>ꔵ♲</w:t>
      </w:r>
      <w:r>
        <w:rPr/>
        <w:t>汈♆敃祈兴䐸戶晠⦩Ⓜ㣍䬯穷掏杮䜦䬰ㅢ㘯뿂內쉨檘⩂㥵㩸姍숬吰繖瑉쉅㩓夫☹硙숷ꍦ㌺旂㥔쉠嘳潉塥숦쉋噂奪㘻⽃䤪柂䔤㑾䠶渺殬칮㨭쉧砣녏榩⍄⽐瘤촣䏃㝭剶숪㨰</w:t>
      </w:r>
      <w:r>
        <w:rPr/>
        <w:t>ⵂ</w:t>
      </w:r>
      <w:r>
        <w:rPr/>
        <w:t>煗皡⽦徿㙮뭴ꅑ檮绂쉐㊩숬⨩徏桯砽⛂䴫睩渻淂〸䐭</w:t>
      </w:r>
      <w:r>
        <w:rPr/>
        <w:t>ⰽ</w:t>
      </w:r>
      <w:r>
        <w:rPr/>
        <w:t>숱歂琣創晤䴴圽洦㵅䘽䷂썦䡫徿嘮怨凂奚ㆱ噵㬪偫숷깈쉇娷싂쉓奍</w:t>
      </w:r>
      <w:r>
        <w:rPr/>
        <w:t>꧂</w:t>
      </w:r>
      <w:r>
        <w:rPr/>
        <w:t>䩓炏毂㉬䱴⭷슥昷嘶噶㑀顧䱤녇瘭参㙐㟍商勃䒥敳灠嘪畺쉦㝅轞쉂癓뿃勂唷䉥轒枮⼸䉧</w:t>
      </w:r>
      <w:r>
        <w:rPr/>
        <w:t>⵰</w:t>
      </w:r>
      <w:r>
        <w:rPr/>
        <w:t>吱㩃㍀瑕㎿偎牱睦슩쉄噷㍅斱䥾녰愺녁쉓</w:t>
      </w:r>
      <w:r>
        <w:rPr/>
        <w:t>ꕪ</w:t>
      </w:r>
      <w:r>
        <w:rPr/>
        <w:t>仂ꏎ쉵摞竂畈䇂嘬쉧ㆩ杭쉅禣⚱ꍐ쎮</w:t>
      </w:r>
      <w:r>
        <w:rPr/>
        <w:t>ⵚ</w:t>
      </w:r>
      <w:r>
        <w:rPr/>
        <w:t>頮復ꥩ䑳䍅乞숴杅㭯䩢땢䵏怴┪䝔䁒㉞瀴䍓숻橗㔲禩녁쉖榏⍭䉵廂⥗쉘췎怵㷂┣쉴쵏呸啦쉊坃뽩䨷䙁獑暘㕫</w:t>
      </w:r>
      <w:r>
        <w:rPr/>
        <w:t>ⷍ</w:t>
      </w:r>
      <w:r>
        <w:rPr/>
        <w:t>㣂⧂</w:t>
      </w:r>
      <w:r>
        <w:rPr/>
        <w:t>ꥒ</w:t>
      </w:r>
      <w:r>
        <w:rPr/>
        <w:t>奉廂慣㦬뼴⹈뭏⹙輣㞩慳넵숲㍳渺⫂淂</w:t>
      </w:r>
      <w:r>
        <w:rPr/>
        <w:t>⡤</w:t>
      </w:r>
      <w:r>
        <w:rPr/>
        <w:t>冿슱⽕眩╨䍖敭</w:t>
      </w:r>
      <w:r>
        <w:rPr/>
        <w:t>꥓</w:t>
      </w:r>
      <w:r>
        <w:rPr/>
        <w:t>慏쉷剄奐깵㊣䥚숨毂쉀娨㈭抏쉌⨪⑙㷂㈹敀唽녏䮬⥐珍䡗싂䡍獭娦特⽘䅅ㅗ䥾畮佔䟂</w:t>
      </w:r>
      <w:r>
        <w:rPr/>
        <w:t>ⵆ</w:t>
      </w:r>
      <w:r>
        <w:rPr/>
        <w:t>믂쉨楞㝤䬲⌳</w:t>
      </w:r>
      <w:r>
        <w:rPr/>
        <w:t>ꦘ</w:t>
      </w:r>
      <w:r>
        <w:rPr/>
        <w:t>䎱녭╡썃䍱ㅈ捧晙穮䝲㙯㖩区</w:t>
      </w:r>
      <w:r>
        <w:rPr/>
        <w:t>ꥆ</w:t>
      </w:r>
      <w:r>
        <w:rPr/>
        <w:t>숲硪癊㬫瑒磂ꅀ㵭儽绂묊嘫㇂楾쉢㜶숻滂㑺</w:t>
      </w:r>
      <w:r>
        <w:rPr/>
        <w:t>ⶮ</w:t>
      </w:r>
      <w:r>
        <w:rPr/>
        <w:t>欰奦档瀹숲츯㫂⦻匲摷⎩剶渦╤숻剸䰨썾㎱啘</w:t>
      </w:r>
      <w:r>
        <w:rPr/>
        <w:t>ⷂ</w:t>
      </w:r>
      <w:r>
        <w:rPr/>
        <w:t>溡촹敎쉤걯츤儳㈳ひ䔰䜮斏䉸꺘儵煣</w:t>
      </w:r>
      <w:r>
        <w:rPr/>
        <w:t>⡊</w:t>
      </w:r>
      <w:r>
        <w:rPr/>
        <w:t>奠쉭欦佨晡꺏哎</w:t>
      </w:r>
      <w:r>
        <w:rPr/>
        <w:t>ⱁ</w:t>
      </w:r>
      <w:r>
        <w:rPr/>
        <w:t>뭠汥獇刭瞥で牭䅄䅯썦穣걈抮䰲秂噅겿</w:t>
      </w:r>
      <w:r>
        <w:rPr/>
        <w:t>ꥃ</w:t>
      </w:r>
      <w:r>
        <w:rPr/>
        <w:t>冥ㅀ</w:t>
      </w:r>
      <w:r>
        <w:rPr/>
        <w:t>⡄</w:t>
      </w:r>
      <w:r>
        <w:rPr/>
        <w:t>뗂㊱층ꥤ⍔沬婎睫슏숣쉥敩㦵幊硘싂佺嗂䭣╉㩋吵椰◂㭒摦湥硎㐨╍皮쉗炘煪⍳獍㍶昫䧂澘슬摆愷氹湶堰婢繅湗婅갤售⑱淂丶颡ꍢ숨䰦쉘슩滂磂辬夺숸刻ꌹ쉖祧浳</w:t>
      </w:r>
      <w:r>
        <w:rPr/>
        <w:t>⡈</w:t>
      </w:r>
      <w:r>
        <w:rPr/>
        <w:t>污夯繟塢啥䥺睤晵㚮싍</w:t>
      </w:r>
      <w:r>
        <w:rPr/>
        <w:t>⡦</w:t>
      </w:r>
      <w:r>
        <w:rPr/>
        <w:t>焽秂䕢썟⿂涱⽙乍뮡ㆿ숨梩䑄䘯칂</w:t>
      </w:r>
      <w:r>
        <w:rPr/>
        <w:t>ⵋ</w:t>
      </w:r>
      <w:r>
        <w:rPr/>
        <w:t>깏䤩顈味념쵷轕平焬숻歭猫繸곂䁘깭眰뼻辡⹐䭤䠵坌녰녬䐦䤬걧呏恅橶┭깸椴扰</w:t>
      </w:r>
      <w:r>
        <w:rPr/>
        <w:t>꧂</w:t>
      </w:r>
      <w:r>
        <w:rPr/>
        <w:t>걗撡숣</w:t>
      </w:r>
      <w:r>
        <w:rPr/>
        <w:t>ⲏ</w:t>
      </w:r>
      <w:r>
        <w:rPr/>
        <w:t>㍘拂</w:t>
      </w:r>
      <w:r>
        <w:rPr/>
        <w:t>ꥑ</w:t>
      </w:r>
      <w:r>
        <w:rPr/>
        <w:t>娷숷㭨</w:t>
      </w:r>
      <w:r>
        <w:rPr/>
        <w:t>⡗</w:t>
      </w:r>
      <w:r>
        <w:rPr/>
        <w:t>懎犘位䛂䁏슱⩣敯坢㬰祧㶻畁꺱ꇂ㩆놻썞恷ꥥ恏칟㑉⿂沩轔辩刯␯ꇂ汸⪱䀫匥䙳쉺딳숮⸣櫎縫慒彗䵗参濍䑪縫</w:t>
      </w:r>
      <w:r>
        <w:rPr/>
        <w:t>⡶</w:t>
      </w:r>
      <w:r>
        <w:rPr/>
        <w:t>䜸か쎡쉲뽃⨪㦏쉠䔸</w:t>
      </w:r>
      <w:r>
        <w:rPr/>
        <w:t>꧂</w:t>
      </w:r>
      <w:r>
        <w:rPr/>
        <w:t>⠽</w:t>
      </w:r>
      <w:r>
        <w:rPr/>
        <w:t>ꍐ頪呎揂畦ꅅ⑯懂</w:t>
      </w:r>
      <w:r>
        <w:rPr/>
        <w:t>ꥃ</w:t>
      </w:r>
      <w:r>
        <w:rPr/>
        <w:t>숥枣硆硤䱦席츽㝎呣⨷仂桄汹癦枩딥䋂⎏쉆垩䉞劘⹉숽</w:t>
      </w:r>
      <w:r>
        <w:rPr/>
        <w:t>ꕰ</w:t>
      </w:r>
      <w:r>
        <w:rPr/>
        <w:t>瀯쉥⍥싂숻何䈲ꅌ洽猹湥汋伦㇍㷂뇂깺슩⸲㌶䅊瀵쏃䝺⚘쉉硔⭍㢩쉆㥪㶥枏繮◎潆犘桟㩭쉆欤利壍⧎埍칦⎱婊땤奪惂䔴獹쉐ꌤ楈츺朶灋칳䉋</w:t>
      </w:r>
      <w:r>
        <w:rPr/>
        <w:t>⡆</w:t>
      </w:r>
      <w:r>
        <w:rPr/>
        <w:t>瑃礲⸽䁞</w:t>
      </w:r>
      <w:r>
        <w:rPr/>
        <w:t>ꕢ</w:t>
      </w:r>
      <w:r>
        <w:rPr/>
        <w:t>兑癵㇂쉃女⑈ꥢ猵걟慊皩挣䁗繉晒숷䝨㕓繣䠽瀳犱䅩奙徵</w:t>
      </w:r>
      <w:r>
        <w:rPr/>
        <w:t>⡸</w:t>
      </w:r>
      <w:r>
        <w:rPr/>
        <w:t>䨣⩦哎栴瑒쌴砪</w:t>
      </w:r>
      <w:r>
        <w:rPr/>
        <w:t>⡠</w:t>
      </w:r>
      <w:r>
        <w:rPr/>
        <w:t>䩠㢬쉯卄恪参橤</w:t>
      </w:r>
      <w:r>
        <w:rPr/>
        <w:t>ⵏ</w:t>
      </w:r>
      <w:r>
        <w:rPr/>
        <w:t>札썘做ꥵ숪┨┽倭칵쉏摵傮朷㌨</w:t>
      </w:r>
      <w:r>
        <w:rPr/>
        <w:t>ꕃ</w:t>
      </w:r>
      <w:r>
        <w:rPr/>
        <w:t>ꌨ슩䙁슏믂唫先싎爱戻㵨仂Ⓜ⩊活卩칓┲浴条湯楆䴨啍䁕䜤숣䥣頹捚潎卤쵩吶磎싂넸慲僂ꎻ弣俍쉰橑坷䁦䨮䡯쉱걮偙痂效숤圴쉪佱楟帳串煘쉅敁ꥨ婹弪싂䵍㑹涥溘숊稸漰獓癐숩䡃乏壎汉兹䍀䠥</w:t>
      </w:r>
      <w:r>
        <w:rPr/>
        <w:t>ꦣ</w:t>
      </w:r>
      <w:r>
        <w:rPr/>
        <w:t>仂硩挰夦䭷杗쉲쎻꺮숪츯䥷扂哂柂숽睕侩佬뭕灧⑈幟⽔皵뼱</w:t>
      </w:r>
      <w:r>
        <w:rPr/>
        <w:t>ꦵ</w:t>
      </w:r>
      <w:r>
        <w:rPr/>
        <w:t>别彆ばㅰ㊿⸺</w:t>
      </w:r>
      <w:r>
        <w:rPr/>
        <w:t>Ⱓ</w:t>
      </w:r>
      <w:r>
        <w:rPr/>
        <w:t>䎥午㐥싂㎻䖬뮩쉍禘澣췂敬⵫쵣汋渹쉵걍䖱슘쉞啐치⸺녬⚵쉯쉉쉓旂愣問䁢䵰숬슘⽖棂</w:t>
      </w:r>
      <w:r>
        <w:rPr/>
        <w:t>ⶏ</w:t>
      </w:r>
      <w:r>
        <w:rPr/>
        <w:t>ꍣ숭䅣塬壂兓儳썩䑙ꍺⓂ慓␮쉟䑐穷䄯吭㥉灑䉲穧䗂慤ꌪ浬摰剬套搰쉄</w:t>
      </w:r>
      <w:r>
        <w:rPr/>
        <w:t>ꦥ</w:t>
      </w:r>
      <w:r>
        <w:rPr/>
        <w:t>彆ꥩ칕</w:t>
      </w:r>
      <w:r>
        <w:rPr/>
        <w:t>⣂</w:t>
      </w:r>
      <w:r>
        <w:rPr/>
        <w:t>䳂⑆䫂⩁칎䎵味欬쉩䅞깆䩋啴쉘湴슣쉊㚡㭕礤숷⑦䭁檩瑶㩃浃げꄩ걮䡒䍦栣繘捈渨䡚䩆ꥸ숪焪暮▵桰顨磂眯⨪㔮㐤䭩迃劬</w:t>
      </w:r>
      <w:r>
        <w:rPr/>
        <w:t>ⶻ</w:t>
      </w:r>
      <w:r>
        <w:rPr/>
        <w:t>升繘灦瑭䁶畀䝊걑睚뽣⑰ꍷ卤杶呇檬刽㶩</w:t>
      </w:r>
      <w:r>
        <w:rPr/>
        <w:t>⡘</w:t>
      </w:r>
      <w:r>
        <w:rPr/>
        <w:t>뮻땡㋎乄朻佘⌵쉊숴䜮슩䢏頵</w:t>
      </w:r>
      <w:r>
        <w:rPr/>
        <w:t>⡚</w:t>
      </w:r>
      <w:r>
        <w:rPr/>
        <w:t>⽷䁎쉃츫搣䚣쉵⫂摹䝊䬱汎煴禮ィ쉙숯轩畍숪噣떬䁅䅦汲廂숳뭾㬻뭎穤洩䱒歮䭑颥䁰䙷</w:t>
      </w:r>
      <w:r>
        <w:rPr/>
        <w:t>ꕔ</w:t>
      </w:r>
      <w:r>
        <w:rPr/>
        <w:t>슩捦坵䥳䵱秂슏扉汋內䁵숣㌥漱⩈种䵥敫婆彖뿂痂席幎繗穞坪湣ヂ摵ꆥ䥖兆칙㝺吺䗂ꍱ</w:t>
      </w:r>
      <w:r>
        <w:rPr/>
        <w:t>⣂</w:t>
      </w:r>
      <w:r>
        <w:rPr/>
        <w:t>ꕐ</w:t>
      </w:r>
      <w:r>
        <w:rPr/>
        <w:t>挱⹫㟂硸겣捅塥暣</w:t>
      </w:r>
      <w:r>
        <w:rPr/>
        <w:t>ꥉ</w:t>
      </w:r>
      <w:r>
        <w:rPr/>
        <w:t>濂呔啷䀱潁佐䷂汯携䰳辻╍⵨␰忂欱╱呌䮏⥫⚻䍩䋂ㅞ櫂㙧⶿⿂嗂梻⑒ꏂ䕳啘쉓놏瑃뭍캘㝙昱䬣싂䍢刨䳂떱偔쉶⽌朶땾祠䂻䝦⼵ꥧ뇂㭡㮡恱頯獢媡漯㘥쉇捶夳</w:t>
      </w:r>
      <w:r>
        <w:rPr/>
        <w:t>ꕆ</w:t>
      </w:r>
      <w:r>
        <w:rPr/>
        <w:t>央瞘洭䥔渵쉄㔣䩩唳⑷⼪싂椱呴㕧杇㍋딮忂⥗〽넯㜣婇卫╵祖嫂惂敱略</w:t>
      </w:r>
      <w:r>
        <w:rPr/>
        <w:t>⠷</w:t>
      </w:r>
      <w:r>
        <w:rPr/>
        <w:t>묲畖啪獱쉺樱噈䵉碏睅灔癚숲</w:t>
      </w:r>
      <w:r>
        <w:rPr/>
        <w:t>ꗂ</w:t>
      </w:r>
      <w:r>
        <w:rPr/>
        <w:t>㝄⧂䥮⒬婣欦顊쉦쉩呅炮</w:t>
      </w:r>
      <w:r>
        <w:rPr/>
        <w:t>ꖱ</w:t>
      </w:r>
      <w:r>
        <w:rPr/>
        <w:t>䍷窩惂⶿㔪囂淎슥뼳깠永䰦⽓</w:t>
      </w:r>
      <w:r>
        <w:rPr/>
        <w:t>ꕮ</w:t>
      </w:r>
      <w:r>
        <w:rPr/>
        <w:t>䘱싂頪瓂呟쵒乍䡊㐣㕕䔴⹦畕슥䠣琵ꎵ㍇濂썞쉭〳瑣䭱</w:t>
      </w:r>
      <w:r>
        <w:rPr/>
        <w:t>ꗃ</w:t>
      </w:r>
      <w:r>
        <w:rPr/>
        <w:t>긱땇硳伸╓걂椪쉗丰칱䝒煤佢㶵썞䉯㵏瓂</w:t>
      </w:r>
      <w:r>
        <w:rPr/>
        <w:t>ꥎ</w:t>
      </w:r>
      <w:r>
        <w:rPr/>
        <w:t>ヂ煀サ</w:t>
      </w:r>
      <w:r>
        <w:rPr/>
        <w:t>ꔭ</w:t>
      </w:r>
      <w:r>
        <w:rPr/>
        <w:t>破丰䭺╸䇃䕇横値㫂뽈匲㠲㙧仍潫⭲呷䩫穴繦奶潢填쉮爊뼪捪樲煓惂㴫⽧䳂⿍碮㘸깭⽂䱡机䈪牤牌숯숺仂싂쵾兰䠶區㉴㙌癋⸸捙</w:t>
      </w:r>
      <w:r>
        <w:rPr/>
        <w:t>ⶡ</w:t>
      </w:r>
      <w:r>
        <w:rPr/>
        <w:t>써⑬猣乹搬帶痂椪쉇⽅䘴㦩柎⻂</w:t>
      </w:r>
      <w:r>
        <w:rPr/>
        <w:t>ⳍ</w:t>
      </w:r>
      <w:r>
        <w:rPr/>
        <w:t>쉤</w:t>
      </w:r>
      <w:r>
        <w:rPr/>
        <w:t>⠨</w:t>
      </w:r>
      <w:r>
        <w:rPr/>
        <w:t>ꕍ</w:t>
      </w:r>
      <w:r>
        <w:rPr/>
        <w:t>稥機ぃ漸䮡燂⨴㑑朳슱呩숲㴽轍奆恕⤷쉃놩桒䬨榘勂牖䁥쉔䓂恸喡䩢쉤뗂㙨窡掩輬睮</w:t>
      </w:r>
      <w:r>
        <w:rPr/>
        <w:t>ꖡ</w:t>
      </w:r>
      <w:r>
        <w:rPr/>
        <w:t>堶⥀䑩䫂扚珂⼤㫂䄷稰曂䍨徏㗍囍슘䉯秂◂⥁忍䃎뽪쉴欶㝘反傮쉇</w:t>
      </w:r>
      <w:r>
        <w:rPr/>
        <w:t>ꥌ</w:t>
      </w:r>
      <w:r>
        <w:rPr/>
        <w:t>쉡㐴䵴〴硐繸湃뼻䘯轏归䥉ꄭ懃䩣垩塡⨬䤥</w:t>
      </w:r>
      <w:r>
        <w:rPr/>
        <w:t>ꔳ</w:t>
      </w:r>
      <w:r>
        <w:rPr/>
        <w:t>呈䨪影穲㐮䉀슻煱싎☲灴洯뮩슣去쉓숥噋칋幣さ깐惂嘪䡩갶⹳䝏⻂쉩ꇂ䁒嫂牱䥴歩杙乒䵙入캥䛂飂么採쉺售걎⨪</w:t>
      </w:r>
      <w:r>
        <w:rPr/>
        <w:t>꤬</w:t>
      </w:r>
      <w:r>
        <w:rPr/>
        <w:t>ㅳじ숤敩参偷〩燂匱獍㙑⑏怨矍幐縺㒏南䔪촤浺痂</w:t>
      </w:r>
      <w:r>
        <w:rPr/>
        <w:t>⡌</w:t>
      </w:r>
      <w:r>
        <w:rPr/>
        <w:t>싎쎏稱橑쉡惂榡戱椫䕲牮䵈竂穇䡣涡参娭걉佪</w:t>
      </w:r>
      <w:r>
        <w:rPr/>
        <w:t>ꤦ</w:t>
      </w:r>
      <w:r>
        <w:rPr/>
        <w:t>獡㘲摗䀩뽵쵧숸칭杋䩓縱㯂䘽䩨㢘参丷壂颱⸦祀㴻灴㝳쉳䱮恏治뮡␴㞡橔♟숰ネㄴ姂庩㝂싂싎傩彳繱숻㡾吺䤮煍桬䫃秂畔긹숷㉰侥싂䬴䋂戥䭹ㅬ疮⦡뭏㭸습啯洹䅫兾圽凂剖䶱䀳칧椻狂碱灰쉹䉞㈨帶礷桍伭晬</w:t>
      </w:r>
      <w:r>
        <w:rPr/>
        <w:t>ⷂ</w:t>
      </w:r>
      <w:r>
        <w:rPr/>
        <w:t>꺩녫䅏䵴卤欣昽䆩ꄪ㤳㵹懃晾</w:t>
      </w:r>
      <w:r>
        <w:rPr/>
        <w:t>ⱁ</w:t>
      </w:r>
      <w:r>
        <w:rPr/>
        <w:t>睆㒥噇㪿㝭瘵⏂䜳깕橅瑙冬撩幓牄漮ㄥ믍츷䁃嘮㩸쉸癏晸⩾䥦䑹⍲䀣⑨㒮䡸沏䕒⵸啸轨旂♤硈⨲琰䴹坱㭡깋壂摒숩扚顕塳㭲奱칕砩䴲佀牗仂㨣硓䩉숤쉴怽朲⩳뽂</w:t>
      </w:r>
      <w:r>
        <w:rPr/>
        <w:t>Ⱶ</w:t>
      </w:r>
      <w:r>
        <w:rPr/>
        <w:t>扩녨枻땱熩䭌㠮</w:t>
      </w:r>
      <w:r>
        <w:rPr/>
        <w:t>ꥂ</w:t>
      </w:r>
      <w:r>
        <w:rPr/>
        <w:t>杉䏃⦻吪癹祓ꅮ昪䡚噍쵃啷䠯㬦⩖싍䭮煲뭟歪⭯㤰쵊㇂佨䶬</w:t>
      </w:r>
      <w:r>
        <w:rPr/>
        <w:t>ⵠ</w:t>
      </w:r>
      <w:r>
        <w:rPr/>
        <w:t>倥믂执礣놻煆潣䟂轱攩⽗</w:t>
      </w:r>
      <w:r>
        <w:rPr/>
        <w:t>ꕅ</w:t>
      </w:r>
      <w:r>
        <w:rPr/>
        <w:t>懂</w:t>
      </w:r>
      <w:r>
        <w:rPr/>
        <w:t>ꖬ</w:t>
      </w:r>
      <w:r>
        <w:rPr/>
        <w:t>也⾿繡桏쵯恵⹚轥灚</w:t>
      </w:r>
      <w:r>
        <w:rPr/>
        <w:t>⣂</w:t>
      </w:r>
      <w:r>
        <w:rPr/>
        <w:t>깦䫂歶獡⾘䱳爪</w:t>
      </w:r>
      <w:r>
        <w:rPr/>
        <w:t>ꕺ</w:t>
      </w:r>
      <w:r>
        <w:rPr/>
        <w:t>ⲿ⮩</w:t>
      </w:r>
      <w:r>
        <w:rPr/>
        <w:t>垬䉊땬淂樭⌤懂䱕쉭쉏㥉楯䀽䀲畔╸</w:t>
      </w:r>
      <w:r>
        <w:rPr/>
        <w:t>ⷂ</w:t>
      </w:r>
      <w:r>
        <w:rPr/>
        <w:t>䡮乧洶㌬歆䉃</w:t>
      </w:r>
      <w:r>
        <w:rPr/>
        <w:t>ꥉ</w:t>
      </w:r>
      <w:r>
        <w:rPr/>
        <w:t>亻劣숲䙈껂⺩椴녔娯喥堊ㅬ扶</w:t>
      </w:r>
      <w:r>
        <w:rPr/>
        <w:t>꧂</w:t>
      </w:r>
      <w:r>
        <w:rPr/>
        <w:t>猲幢帹婍㥉</w:t>
      </w:r>
      <w:r>
        <w:rPr/>
        <w:t>ꤦ</w:t>
      </w:r>
      <w:r>
        <w:rPr/>
        <w:t>颣摵ㄬ㭁쉠䙺ヂ婥쉧⽚䈪䛃㐽ㄽ</w:t>
      </w:r>
      <w:r>
        <w:rPr/>
        <w:t>꧂</w:t>
      </w:r>
      <w:r>
        <w:rPr/>
        <w:t>祵偮⌳</w:t>
      </w:r>
      <w:r>
        <w:rPr/>
        <w:t>Ⱝ</w:t>
      </w:r>
      <w:r>
        <w:rPr/>
        <w:t>夭싂㛂汖⑁쉢昨촱䭸㯂⑯灉쉰〬姂慤쉳⪬皱꥾䰬㬴太匳슥쉓䡧썔折⭮갰䛂㵈椯位睄䬵灅硍〱䍵썂癚塓辡楯땳呕㩲夷딺㌴ꅮ剷␽⛂䨶塡</w:t>
      </w:r>
      <w:r>
        <w:rPr/>
        <w:t>ꤩ</w:t>
      </w:r>
      <w:r>
        <w:rPr/>
        <w:t>偤汌칹⏂汆쉗╉䇂</w:t>
      </w:r>
      <w:r>
        <w:rPr/>
        <w:t>⡾</w:t>
      </w:r>
      <w:r>
        <w:rPr/>
        <w:t>昶天主ㅾ숶涮墩湰だ煱충⭇쏂剳参싍⪏슩哂歄쵸兤㊱⩁㌩恟뇃┰䙸슏쎻ㆩ</w:t>
      </w:r>
      <w:r>
        <w:rPr/>
        <w:t>꧂</w:t>
      </w:r>
      <w:r>
        <w:rPr/>
        <w:t>厥獡弽歷塰儣ꍸ▩⨦슩쉯╶⥨ꆣ걌䴭敞㘦氣㴷⼥㙴숨䂩係㛂序</w:t>
      </w:r>
      <w:r>
        <w:rPr/>
        <w:t>ꕆ</w:t>
      </w:r>
      <w:r>
        <w:rPr/>
        <w:t>쌬䩅唵♆睵獋畦輳婇䋂㕵窮깫潎欶䊡䙰⹨奵╆ꍖ瀹쉦婮廃硃⛂棂쉷ꍧ昭橺⑎塾║砤䑈卌渺䰹伪瀲礴檏柂䴶</w:t>
      </w:r>
      <w:r>
        <w:rPr/>
        <w:t>⡤</w:t>
      </w:r>
      <w:r>
        <w:rPr/>
        <w:t>슣䠵ꅤ㩃礰塹扪칪䘺樰⩬癎╳楤桦㨪캥䯃싂灎숳頫츪埂搤</w:t>
      </w:r>
      <w:r>
        <w:rPr/>
        <w:t>⡰</w:t>
      </w:r>
      <w:r>
        <w:rPr/>
        <w:t>敡硩员瓂瞮煷慷丱걗熿昳쵶䱳쉬吰⩪䀵嚏轐煰쉱㞩ꅞㅘꅌ曂䑰⌽纵䧂瑨癩⌫쉉严䭑湵堤㗂捥幕⍂焸㍐뭯丮⥸夹佸㈩㌲輽넯䱊埂瑴婮⥲ꌬ夺献捠礹㕩䉋桙娷烍㓂⧂㐥ꇍ免㝗乊컂뇂璘</w:t>
      </w:r>
      <w:r>
        <w:rPr/>
        <w:t>ꥈ</w:t>
      </w:r>
      <w:r>
        <w:rPr/>
        <w:t>瑪敋㨲䉠橺䬫彴䈰煮硈䭮숣습䡨쉔彪㙤䌥煄忍갤剄欲㞱⥲╀쵨㡊㉂ꌤ㵆䆥榵塤뭩䓂杕〭ꥸ㩉湋⹦⎬슮侣礲⍀䴦䈦▬䝑〩戮眦㍔썑找婸녤歀⼬辩極穾䑸⫃䉕樫恧ꌭ숬䭇剚⌤㒣煃縸⥂뭐㪩뮿</w:t>
      </w:r>
      <w:r>
        <w:rPr/>
        <w:t>Ⳃ</w:t>
      </w:r>
      <w:r>
        <w:rPr/>
        <w:t>慡䦬☭춡㕄枻所塅숺쉂奘愣⪘特擂窥氪拂㚡吰氱慧㐹녨䆥攤䵋擂洪硶␻摟컂啈瀥輸绂侩畞뽯佘</w:t>
      </w:r>
      <w:r>
        <w:rPr/>
        <w:t>Ɱ</w:t>
      </w:r>
      <w:r>
        <w:rPr/>
        <w:t>址婷囂㟂싂묬畧湕숹⼶⭀䉔쉐祌浀慮汵强㯂쉖⩚䆻刣敵㵈쉢숤⛂쌺十䈽䈸晷䯂硒慰畅㡔⭄쉍쉇쉕숪딷伭䰥▻墘㢬䈪䨣㭬넹쉓뽐折긨㑾坁쉵넩䔹睘䊏ꅄ稰睖牚䒮☺㭏䫂촣剓촸䔯숭㍹嘊煯</w:t>
      </w:r>
      <w:r>
        <w:rPr/>
        <w:t>ꔪ</w:t>
      </w:r>
      <w:r>
        <w:rPr/>
        <w:t>䥠䝥⩲捎傿ㄳ♮</w:t>
      </w:r>
      <w:r>
        <w:rPr/>
        <w:t>ⶣ</w:t>
      </w:r>
      <w:r>
        <w:rPr/>
        <w:t>칙⒡水愫⸣䭈睨全썴쵃淎ㄫ쉀塕娦繍숰䤣ꇂ</w:t>
      </w:r>
      <w:r>
        <w:rPr/>
        <w:t>⠽◂</w:t>
      </w:r>
      <w:r>
        <w:rPr/>
        <w:t>ꆘ䩢쉅㑶䓂慪硢癘츷땨杫㬻㣂䔽숻渤녪⩞䧃䤶쉾걄焩ㅆꅚꍍ㕷戩坥넫瀱敦䷂填</w:t>
      </w:r>
      <w:r>
        <w:rPr/>
        <w:t>⡷</w:t>
      </w:r>
      <w:r>
        <w:rPr/>
        <w:t>㐣</w:t>
      </w:r>
      <w:r>
        <w:rPr/>
        <w:t>ⶱ</w:t>
      </w:r>
      <w:r>
        <w:rPr/>
        <w:t>㥊轁숨珂坆ꥴ</w:t>
      </w:r>
      <w:r>
        <w:rPr/>
        <w:t>ꤵ</w:t>
      </w:r>
      <w:r>
        <w:rPr/>
        <w:t>潮佡㉵嘪숱顊╍牺廍櫂幉䤺㕖쉤㥘溣칡姂䱗丹䍎㚮싂쉅瑰⌶䳂欤숭ꥶ吵煅顦츶㤵</w:t>
      </w:r>
      <w:r>
        <w:rPr/>
        <w:t>ꥐ</w:t>
      </w:r>
      <w:r>
        <w:rPr/>
        <w:t>塚⮻椻</w:t>
      </w:r>
      <w:r>
        <w:rPr/>
        <w:t>ꕾ</w:t>
      </w:r>
      <w:r>
        <w:rPr/>
        <w:t>橠仂祟⬺湪漺㞡⪘砹疵썊䓂旂佯⭾㍔彤悵쉹䙓恆㈵썧⑂뭐偡敖穮╭⭆眳版♞</w:t>
      </w:r>
      <w:r>
        <w:rPr/>
        <w:t>ⲿ</w:t>
      </w:r>
      <w:r>
        <w:rPr/>
        <w:t>乞匯煩⭈</w:t>
      </w:r>
      <w:r>
        <w:rPr/>
        <w:t>ⷂ</w:t>
      </w:r>
      <w:r>
        <w:rPr/>
        <w:t>癈⯂幾䱃쉫䲡ꥡ渪敘報䴪瀪싂䩓䖻繏⾱숹㥉圭ꥡ㡭⪏䉑䗂걮䞏쉹㩁㉉쉠輱칲㝱</w:t>
      </w:r>
      <w:r>
        <w:rPr/>
        <w:t>ꔰ</w:t>
      </w:r>
      <w:r>
        <w:rPr/>
        <w:t>㭠匣允䣂쉵</w:t>
      </w:r>
      <w:r>
        <w:rPr/>
        <w:t>⡈</w:t>
      </w:r>
      <w:r>
        <w:rPr/>
        <w:t>䑬䁊숤⑨潴</w:t>
      </w:r>
      <w:r>
        <w:rPr/>
        <w:t>ⵞ</w:t>
      </w:r>
      <w:r>
        <w:rPr/>
        <w:t>갹呞湴䉃扭氳ꍺ滂恠硓穄坮猻捃䩨楐䙶晪쉟㕄깑쉑纣戤秂墮</w:t>
      </w:r>
      <w:r>
        <w:rPr/>
        <w:t>Ⱳ</w:t>
      </w:r>
      <w:r>
        <w:rPr/>
        <w:t>㷃煣숷䤬欭촣玻碩疩伩抡䉴⑁㙌츨爺滃昬䅺瀻䥦坈㊻묽癧䛂쉟䙅䕭⍟㠻쉉睨</w:t>
      </w:r>
      <w:r>
        <w:rPr/>
        <w:t>Ⱶ</w:t>
      </w:r>
      <w:r>
        <w:rPr/>
        <w:t>㤽칣⨰毂祩⮵쉊갲奣汤浲頻畭曂</w:t>
      </w:r>
      <w:r>
        <w:rPr/>
        <w:t>ꗂ</w:t>
      </w:r>
      <w:r>
        <w:rPr/>
        <w:t>숮啬槂곍⩞슘⵲쉫迎썉〶洫⯂㉶숮稤〽⩯␫⤶㔪扺帨</w:t>
      </w:r>
      <w:r>
        <w:rPr/>
        <w:t>ⴽ</w:t>
      </w:r>
      <w:r>
        <w:rPr/>
        <w:t>佌䫂</w:t>
      </w:r>
      <w:r>
        <w:rPr/>
        <w:t>⡡</w:t>
      </w:r>
      <w:r>
        <w:rPr/>
        <w:t>桠䙃㵂묻⑹넸㭫摵⨩券╥䰫攻潸⨣皣窩煱</w:t>
      </w:r>
      <w:r>
        <w:rPr/>
        <w:t>꧂</w:t>
      </w:r>
      <w:r>
        <w:rPr/>
        <w:t>䧂</w:t>
      </w:r>
      <w:r>
        <w:rPr/>
        <w:t>Ⱕ</w:t>
      </w:r>
      <w:r>
        <w:rPr/>
        <w:t>炵恀瘸䔯䤪皩䛂浈㍋硧㡀칯쉷䮬쵔迂浓秂䄶彖ㅗ쉓圹䌹숯䙫哂⫂숹뼦瀷⚵쉁塕쉍䑰㪻䙗吱噵Ⓜ㖵싂⭩祷礨ꥹ䂿檩湊係䇂敫☨硞</w:t>
      </w:r>
      <w:r>
        <w:rPr/>
        <w:t>꤬</w:t>
      </w:r>
      <w:r>
        <w:rPr/>
        <w:t>㍟숨繍彙䆥⬭焵⭧쉅噲䭦㕙墣걒瀬</w:t>
      </w:r>
      <w:r>
        <w:rPr/>
        <w:t>ⵓ</w:t>
      </w:r>
      <w:r>
        <w:rPr/>
        <w:t>년坴戫払漯灍슮根癷땏뽫浖츳乸숯彐쉎晒녫뗂⌷䔯洪㪮</w:t>
      </w:r>
      <w:r>
        <w:rPr/>
        <w:t>ꕑ</w:t>
      </w:r>
      <w:r>
        <w:rPr/>
        <w:t>⾬⎩⸹</w:t>
      </w:r>
      <w:r>
        <w:rPr/>
        <w:t>ꤩ</w:t>
      </w:r>
      <w:r>
        <w:rPr/>
        <w:t>佅싂儤迂帥棂獖畆䮥㨸</w:t>
      </w:r>
      <w:r>
        <w:rPr/>
        <w:t>ⱹ</w:t>
      </w:r>
      <w:r>
        <w:rPr/>
        <w:t>칎磂깞④㡄榬畎㤴櫂㵺䵓埂㓂쉚㝈쏂㜱쉁⹥⴬捖㭫</w:t>
      </w:r>
      <w:r>
        <w:rPr/>
        <w:t>ⵂ</w:t>
      </w:r>
      <w:r>
        <w:rPr/>
        <w:t>燎㋂報걟⩏姂灥쉧亮썤䌱欴쵀縷⹕傮촶</w:t>
      </w:r>
      <w:r>
        <w:rPr/>
        <w:t>ꕟ</w:t>
      </w:r>
      <w:r>
        <w:rPr/>
        <w:t>灊灲晘剹쉔彵쉢竂潄⽑昨樻潺䀪떩㩚楕㘳㨬伦䌳쉟ꍙ涿強䵨墮떩숱婠凎⍪ꄥ䬊㕎煺䁱に颩⛎䙚磂⽅ㅅ冣쉢㵵䯂싂䄫㩏ꎡ⎣䡙</w:t>
      </w:r>
      <w:r>
        <w:rPr/>
        <w:t>ⴳ</w:t>
      </w:r>
      <w:r>
        <w:rPr/>
        <w:t>攱卸煀ꆏ癆煕牭竂挹쉍걓普㝐⭉⧃瀲㏂ꥧㅃ㑧礵唤䓂愥䩣瑞쉳ꄱ⫂啑숭㜥㤮伴弥쉆㭚櫂㷂榣습ㅯ哎㥬坐䅲쵉䫂</w:t>
      </w:r>
      <w:r>
        <w:rPr/>
        <w:t>⡫</w:t>
      </w:r>
      <w:r>
        <w:rPr/>
        <w:t>奞㤪烂⩑浒暱㩈␪瑗婒ꎻ偊썟慎参煒晲穥깳縩⤹䩂</w:t>
      </w:r>
      <w:r>
        <w:rPr/>
        <w:t>ꕐ</w:t>
      </w:r>
      <w:r>
        <w:rPr/>
        <w:t>䐥녤䁰⒱쉦걩汏撥晱䇎坞潁䰯䉺⩗晇噍ꥡ祧䟂忂숥湲䲱乄녤㑶⼦㪥煑뭩異捤쉐㙵꥗╱⸸桭╙땫垵숦䉠捚檮䝌旂ㅶ♬䕰䫂挻곂祒轕깄</w:t>
      </w:r>
      <w:r>
        <w:rPr/>
        <w:t>⡦</w:t>
      </w:r>
      <w:r>
        <w:rPr/>
        <w:t>㍾睑䣃た〦┪</w:t>
      </w:r>
      <w:r>
        <w:rPr/>
        <w:t>⢥</w:t>
      </w:r>
      <w:r>
        <w:rPr/>
        <w:t>灴㍺慠倪ꄪ㢣䟍祤兙䁚欨爨䵇㐪숤㎻绂焹婗땧쵰䩎</w:t>
      </w:r>
      <w:r>
        <w:rPr/>
        <w:t>⢵</w:t>
      </w:r>
      <w:r>
        <w:rPr/>
        <w:t>頱䉄</w:t>
      </w:r>
      <w:r>
        <w:rPr/>
        <w:t>ꥏ</w:t>
      </w:r>
      <w:r>
        <w:rPr/>
        <w:t>甪ㆡ⑵㏂穱玬슥쉷挳悻</w:t>
      </w:r>
      <w:r>
        <w:rPr/>
        <w:t>⡊</w:t>
      </w:r>
      <w:r>
        <w:rPr/>
        <w:t>瘤䡨싂</w:t>
      </w:r>
      <w:r>
        <w:rPr/>
        <w:t>ⱹ</w:t>
      </w:r>
      <w:r>
        <w:rPr/>
        <w:t>楐礳쉅殩</w:t>
      </w:r>
      <w:r>
        <w:rPr/>
        <w:t>⠪</w:t>
      </w:r>
      <w:r>
        <w:rPr/>
        <w:t>前吴</w:t>
      </w:r>
      <w:r>
        <w:rPr/>
        <w:t>⡥</w:t>
      </w:r>
      <w:r>
        <w:rPr/>
        <w:t>卾䦿</w:t>
      </w:r>
      <w:r>
        <w:rPr/>
        <w:t>ⵚ</w:t>
      </w:r>
      <w:r>
        <w:rPr/>
        <w:t>㪿╵묩席䄵</w:t>
      </w:r>
      <w:r>
        <w:rPr/>
        <w:t>⡱</w:t>
      </w:r>
      <w:r>
        <w:rPr/>
        <w:t>㯎幣杂吮卢놩</w:t>
      </w:r>
      <w:r>
        <w:rPr/>
        <w:t>ⶥ</w:t>
      </w:r>
      <w:r>
        <w:rPr/>
        <w:t>쉮倷⸴幟扴꥞䄲㵮슻殮ギ戴</w:t>
      </w:r>
      <w:r>
        <w:rPr/>
        <w:t>⡴</w:t>
      </w:r>
      <w:r>
        <w:rPr/>
        <w:t>䢵溿牟㉰⍚禡卺䉀硅┤噈쉇㌵뽍喱䍸⥰㔫</w:t>
      </w:r>
      <w:r>
        <w:rPr/>
        <w:t>⡈☰</w:t>
      </w:r>
      <w:r>
        <w:rPr/>
        <w:t>䐩䙥쉡ꎬ䵰庻副⭅㶮䠨㍲Ⓕ嫂䁢걶</w:t>
      </w:r>
      <w:r>
        <w:rPr/>
        <w:t>꧂</w:t>
      </w:r>
      <w:r>
        <w:rPr/>
        <w:t>㩹壎䨰潖ㄥ擂繈⛎奄䘥㵨晁뼭䠦穟微匵㨯떬䭀</w:t>
      </w:r>
      <w:r>
        <w:rPr/>
        <w:t>꧂</w:t>
      </w:r>
      <w:r>
        <w:rPr/>
        <w:t>츸㬦娷歔숪㏂䃂⩶䀭녯㋂␻쉩轥癰겱弩淃据汱偲偷싃췃浡擂噇垵땵캬뭸牉⩅癢⩋㡌獥</w:t>
      </w:r>
      <w:r>
        <w:rPr/>
        <w:t>Ⱡ䷂</w:t>
      </w:r>
      <w:r>
        <w:rPr/>
        <w:t>扦揂婬彰氫榡啣瀣㷂绂杦輬⫂㩯弴쵱㍅剅转䍂ꌯ䉯ꥬ皮䵅䈻⽖琺</w:t>
      </w:r>
      <w:r>
        <w:rPr/>
        <w:t>⡸</w:t>
      </w:r>
      <w:r>
        <w:rPr/>
        <w:t>䉠顺䂣慍煷㕨</w:t>
      </w:r>
      <w:r>
        <w:rPr/>
        <w:t>ⴲ</w:t>
      </w:r>
      <w:r>
        <w:rPr/>
        <w:t>廂じ</w:t>
      </w:r>
      <w:r>
        <w:rPr/>
        <w:t>ꦩ</w:t>
      </w:r>
      <w:r>
        <w:rPr/>
        <w:t>燍ꆏ䭘츱㫂㐬䦿㟂唽僂歡彠佒杈넨␯価䰻秂桙汬禿䉔振⩔杧쉦瑚녰壂㕭樣姂싂숴⩐䮣樷쉗穙兦ㆬ䕗뗂꺮쵠咱㑃ꅙ㑪숰㯂䴰潶氥䦩㴨姂㵷꺥걬쉤楏숫⌣⭩繭捖楌砪杧慈䰦촲轭ぱ帨㵃㝖떘⭦䫂渮祖沱슏</w:t>
      </w:r>
      <w:r>
        <w:rPr/>
        <w:t>⡗</w:t>
      </w:r>
      <w:r>
        <w:rPr/>
        <w:t>㧂怵䬰</w:t>
      </w:r>
      <w:r>
        <w:rPr/>
        <w:t>ꦩ</w:t>
      </w:r>
      <w:r>
        <w:rPr/>
        <w:t>㡕ㄬ㍌摹晙彊捰⍁⭎䉌숭㔫숪쉏壂⌣갥㉗樶숮䍟橰㔽癷쌸쉁㩚捥愪佩쉃䩡敀⒥助㵊녨걟纣㈰ꇍ䝷㥥뽸煶堯䵦</w:t>
      </w:r>
      <w:r>
        <w:rPr/>
        <w:t>⠳</w:t>
      </w:r>
      <w:r>
        <w:rPr/>
        <w:t>䝶⨊쵳砪㟂쉕倻ㅈ䡷湦슬싎䕙䬦䐹灈㥑淂뭘슱䌳䭅때堵䪻㡇녴⬲烂숰⥒䧂桓甪斥</w:t>
      </w:r>
      <w:r>
        <w:rPr/>
        <w:t>ꤶꤴ</w:t>
      </w:r>
      <w:r>
        <w:rPr/>
        <w:t>炿䕟떮䥳⍀㞥쉓㝫쉠싂쉀ꄭ卒⸰所瓂때癫쵇癒쉏游僂噹獋⸴깲礦獫眬唴䦮顋ꍵ㇂</w:t>
      </w:r>
      <w:r>
        <w:rPr/>
        <w:t>꧂</w:t>
      </w:r>
      <w:r>
        <w:rPr/>
        <w:t>㇂⮿♟䙄䕓⵱戱磃匥梡뽦吪飂뽉慎㴬숣䭎圤㩄摎硓⫂쉱礲䴯劘䊱⍚圳煃⏎彇뗎쉟츺ㅙ䴵쉞넯⵴捁㡦</w:t>
      </w:r>
      <w:r>
        <w:rPr/>
        <w:t>ꕨ</w:t>
      </w:r>
      <w:r>
        <w:rPr/>
        <w:t>椪쌷㝨⥹榏쉩冥味碣숦놘⺿䪵ꅟ潭㵰㋃⨭丳截䅰猻㑨壂兌ꥤ뾡数濂</w:t>
      </w:r>
      <w:r>
        <w:rPr/>
        <w:t>ꥒ</w:t>
      </w:r>
      <w:r>
        <w:rPr/>
        <w:t>숸壂슡땬穄竃뮣剠启睎侩</w:t>
      </w:r>
      <w:r>
        <w:rPr/>
        <w:t>⢥</w:t>
      </w:r>
      <w:r>
        <w:rPr/>
        <w:t>偣䈤唭恓㥑暩婥䉋浗煍摵쉷廂䶵捑佡夥捷뇂坪ꅠ湳斱䙦湨橹⩀窿㑃㏍悵迃䄪捂剮狂믂䊩⭔仂䫂⨲⨴쌭⹺剘幤䁗甮碥</w:t>
      </w:r>
      <w:r>
        <w:rPr/>
        <w:t>ꔺ</w:t>
      </w:r>
      <w:r>
        <w:rPr/>
        <w:t>숨뾩䐲歟摫</w:t>
      </w:r>
      <w:r>
        <w:rPr/>
        <w:t>ꗂ</w:t>
      </w:r>
      <w:r>
        <w:rPr/>
        <w:t>䊩傣㝠䶏쉎쉡촣儮㍮㑒꥚⹁㵒汀搩숤녾睉䖵싂ꍢ咡墵</w:t>
      </w:r>
      <w:r>
        <w:rPr/>
        <w:t>ꕘ</w:t>
      </w:r>
      <w:r>
        <w:rPr/>
        <w:t>甹䳂㙔숭栻㒮幂婯眫䓂敋吣盂㍠쵊漹㙗扚뽮䮘㠽塰䐦䜩輨캿▩⩃䨨颣忂硃义⩚걈爬뗂埂夦浇ꥣ䏂</w:t>
      </w:r>
      <w:r>
        <w:rPr/>
        <w:t>⡏</w:t>
      </w:r>
      <w:r>
        <w:rPr/>
        <w:t>澥㴲뭂啘味♯娰旃璱奠ㅉ喘㕶倭㵾⌭共㌻╡勍呋县㐴츷숦딥䅤ヂ爰砵䅤싂櫂㩉繍쉮㬱ㅶ剒Ⓜ扦頰估♦㘹䅤ㄦ⭐⎣ꅷあ枬略갭慩捆쉊놘係녴칚轗䨪福慒㩐䌬䙺녂䮱㵘</w:t>
      </w:r>
      <w:r>
        <w:rPr/>
        <w:t>ⱪ</w:t>
      </w:r>
      <w:r>
        <w:rPr/>
        <w:t>拍㨳癙쉙㭰愩슏晅</w:t>
      </w:r>
      <w:r>
        <w:rPr/>
        <w:t>ⷎ</w:t>
      </w:r>
      <w:r>
        <w:rPr/>
        <w:t>䍰깯쉚␬濃犿䬯ぐ</w:t>
      </w:r>
      <w:r>
        <w:rPr/>
        <w:t>ꤱ</w:t>
      </w:r>
      <w:r>
        <w:rPr/>
        <w:t>䅙攺揍䥰</w:t>
      </w:r>
      <w:r>
        <w:rPr/>
        <w:t>⡕</w:t>
      </w:r>
      <w:r>
        <w:rPr/>
        <w:t>녩⸰䴫춬嚣浒縶㊣乳告え䄰땺⥱渪㥃㙄ざ㏂숺䭨猪</w:t>
      </w:r>
      <w:r>
        <w:rPr/>
        <w:t>ꖏ</w:t>
      </w:r>
      <w:r>
        <w:rPr/>
        <w:t>楒恠熩佬쉥煁愱㑣愶ㅉ涵䃃슿</w:t>
      </w:r>
      <w:r>
        <w:rPr/>
        <w:t>⡆</w:t>
      </w:r>
      <w:r>
        <w:rPr/>
        <w:t>獬䣍瑂㇎桞⥷⿂瑊挺Ⓜ䩮桨慷瀰副㕩䓂㥍</w:t>
      </w:r>
      <w:r>
        <w:rPr/>
        <w:t>ⷎ</w:t>
      </w:r>
      <w:r>
        <w:rPr/>
        <w:t>숶㘥忂礶썰搳ㄴ䱓䘷䝰祂촯神</w:t>
      </w:r>
      <w:r>
        <w:rPr/>
        <w:t>⡒</w:t>
      </w:r>
      <w:r>
        <w:rPr/>
        <w:t>䘪쌸㑇㐽捳帨揂ㅺꆮ欯異⑨潕쵓</w:t>
      </w:r>
      <w:r>
        <w:rPr/>
        <w:t>ⴸ</w:t>
      </w:r>
      <w:r>
        <w:rPr/>
        <w:t>䈵猳⾡磂䥣㘤㭧ꅏ埂揂戬♢⌻溘넨坶땙㥚〱쉟싃깉丷ㄨ㑸</w:t>
      </w:r>
      <w:r>
        <w:rPr/>
        <w:t>ⰲ</w:t>
      </w:r>
      <w:r>
        <w:rPr/>
        <w:t>姍슱䎬㕵䇂ꄺ㍈搷쉭슘㨤牁瞘輲䩫숽㇃捧뽴깬䐳</w:t>
      </w:r>
      <w:r>
        <w:rPr/>
        <w:t>⣂</w:t>
      </w:r>
      <w:r>
        <w:rPr/>
        <w:t>歂♰⼊煦⪡䘹䖱迍朻䍁⩷欻掵悩䉂싂牖칡瀳䅀異싂쉫䕳顙싂녍埂硤䑘⭖☪狃炩轋䁖瑓숵离⹀⭫쉨埂㮣슏㝎亮뽪瓂埂偏㉩䭓挬⩗坣儰䙡䑾禩쉷⨶⹢㵞畉䱍囂⸷㵩熡搶㨩母칅䫂</w:t>
      </w:r>
      <w:r>
        <w:rPr/>
        <w:t>⡬</w:t>
      </w:r>
      <w:r>
        <w:rPr/>
        <w:t>乸㫂殿䙹</w:t>
      </w:r>
      <w:r>
        <w:rPr/>
        <w:t>ꤸ</w:t>
      </w:r>
      <w:r>
        <w:rPr/>
        <w:t>敁冱싂杷晳⽦眫兟剀⩏繉♘</w:t>
      </w:r>
      <w:r>
        <w:rPr/>
        <w:t>Ȿ</w:t>
      </w:r>
      <w:r>
        <w:rPr/>
        <w:t>㝟烂恍滂⍏繈㧃㥱⍫灱輦䰯摘䦿摖湺믂〲坓漶</w:t>
      </w:r>
      <w:r>
        <w:rPr/>
        <w:t>⢬</w:t>
      </w:r>
      <w:r>
        <w:rPr/>
        <w:t>ⵗ</w:t>
      </w:r>
      <w:r>
        <w:rPr/>
        <w:t>충䣂㝌⨸</w:t>
      </w:r>
      <w:r>
        <w:rPr/>
        <w:t>⣂</w:t>
      </w:r>
      <w:r>
        <w:rPr/>
        <w:t>卨轋婶楊挤㡋㘸믂樤쉾䞩䑀䎥损슱刵겵牰瓂䕐쉬勂썾ꍑ塄恵怦勂숵砤砵㙍呃䧂橦뽪䠻漹氰㭴䩚</w:t>
      </w:r>
      <w:r>
        <w:rPr/>
        <w:t>ꕠ</w:t>
      </w:r>
      <w:r>
        <w:rPr/>
        <w:t>斮剌슘佚䑲숯⫎䙷塍쵅⪏拂⫂녅꥞瑗单瑊摅儭㒘窵婩싂拃</w:t>
      </w:r>
      <w:r>
        <w:rPr/>
        <w:t>ꕢ</w:t>
      </w:r>
      <w:r>
        <w:rPr/>
        <w:t>⿂捲╶剈쉤䜫숰슏㬳䈵쉲싂攣</w:t>
      </w:r>
      <w:r>
        <w:rPr/>
        <w:t>⢮</w:t>
      </w:r>
      <w:r>
        <w:rPr/>
        <w:t>幸特泂쉴兘〨䰳갨䤲뭄숪쉳乌偭価拂슻쉬穄㬴楣㥥</w:t>
      </w:r>
      <w:r>
        <w:rPr/>
        <w:t>꧂</w:t>
      </w:r>
      <w:r>
        <w:rPr/>
        <w:t>쉙㋂嫂株敗쉠瀹㫂츽䍃</w:t>
      </w:r>
      <w:r>
        <w:rPr/>
        <w:t>Ⱪ</w:t>
      </w:r>
      <w:r>
        <w:rPr/>
        <w:t>夬祙栫䐺쎘璥ꅨꏂ類瘫⑗势此䒿慾癉棂ꥦ</w:t>
      </w:r>
      <w:r>
        <w:rPr/>
        <w:t>ⱇ</w:t>
      </w:r>
      <w:r>
        <w:rPr/>
        <w:t>㮏</w:t>
      </w:r>
      <w:r>
        <w:rPr/>
        <w:t>ⷂ</w:t>
      </w:r>
      <w:r>
        <w:rPr/>
        <w:t>ꅅ쵥偷浒痂㷂灃떥䙍㨯氳슩㝖役⭈㎏⴪嚿顃슡䮻䑉畠浌숮ㄶ幢托凎眸壂忂祮㣃♌ꅒ爣⑓칞媩</w:t>
      </w:r>
      <w:r>
        <w:rPr/>
        <w:t>ⰰ</w:t>
      </w:r>
      <w:r>
        <w:rPr/>
        <w:t>ꥺ橘彫</w:t>
      </w:r>
      <w:r>
        <w:rPr/>
        <w:t>ꦻ⹆</w:t>
      </w:r>
      <w:r>
        <w:rPr/>
        <w:t>㕾吽䱆偭䥵ꥩ䠹뭚긪</w:t>
      </w:r>
      <w:r>
        <w:rPr/>
        <w:t>⡩</w:t>
      </w:r>
      <w:r>
        <w:rPr/>
        <w:t>剔瑎煎幬㴫轂⼷扟떏浓㈩乕烂쉬燂</w:t>
      </w:r>
      <w:r>
        <w:rPr/>
        <w:t>⣂</w:t>
      </w:r>
      <w:r>
        <w:rPr/>
        <w:t>꤯</w:t>
      </w:r>
      <w:r>
        <w:rPr/>
        <w:t>칌㐻灗劮㮻뗂啅䠹恐촴㙌塋쵏哃⩷繇녮슣䩱ꄳ灊뼸攫偖쉈浡捬䅄䕒녉慙뽴뭄⹐ㄶ㔵倩䌱䌯㑷䓂쉄桯㛂㵕쉹</w:t>
      </w:r>
      <w:r>
        <w:rPr/>
        <w:t>⣂</w:t>
      </w:r>
      <w:r>
        <w:rPr/>
        <w:t>쉓⑄⸣㟎玮伵㓂⭠숹矎꺡浙䵃䩹곎煐⛂쵫䕆頥堯䈥䠤婭䕬슻쉈ꍵ숻姂㌴礬昸䴪ꌹ坭䍟厣썑伹쉴坎幘</w:t>
      </w:r>
      <w:r>
        <w:rPr/>
        <w:t>ⵕ</w:t>
      </w:r>
      <w:r>
        <w:rPr/>
        <w:t>歃撏戮⑪〉瀶싂</w:t>
      </w:r>
      <w:r>
        <w:rPr/>
        <w:t>Ȿ</w:t>
      </w:r>
      <w:r>
        <w:rPr/>
        <w:t>ꅦ</w:t>
      </w:r>
      <w:r>
        <w:rPr/>
        <w:t>ꥉ</w:t>
      </w:r>
      <w:r>
        <w:rPr/>
        <w:t>䥸쏂顈奋夵♕曂쉕⵲濂汖</w:t>
      </w:r>
      <w:r>
        <w:rPr/>
        <w:t>Ⱝ</w:t>
      </w:r>
      <w:r>
        <w:rPr/>
        <w:t>䦩䩫╨⩂厡輪䩱爩땕䕢쉘㡆⽧穏㣃㑺倹煄</w:t>
      </w:r>
      <w:r>
        <w:rPr/>
        <w:t>⣂</w:t>
      </w:r>
      <w:r>
        <w:rPr/>
        <w:t>갭䐷䱍⤬浅╃夲㭪儩夤墡换쵱㝧㡋濂欪湌쵣忎獰ㅂ佗煔⫎猳쉱畭쉟䆩숬嘱浓䤪컂㌵昪債꥗祦桑녋깙䝱</w:t>
      </w:r>
      <w:r>
        <w:rPr/>
        <w:t>Ⲭ</w:t>
      </w:r>
      <w:r>
        <w:rPr/>
        <w:t>쉖㴻쉩婏⌵䘨䰊歉啣쉫吵敱숰坂瀫硨쉵숫䑧뽨뮮ㄫ㐫츰䉀轘捆</w:t>
      </w:r>
      <w:r>
        <w:rPr/>
        <w:t>ⱂ</w:t>
      </w:r>
      <w:r>
        <w:rPr/>
        <w:t>䅥믂㗂侥㙉楦㗂汒垵濍婯捉欦㕚勂슩楴䕳뭱甫䄤煗禡䡖潹彳歓칟呐乣쉘㥅繾捷䅟㩯硴㍕乲慓쉫嘷걕땥伪扞⍪긽轌츻⾱䱑䩁</w:t>
      </w:r>
      <w:r>
        <w:rPr/>
        <w:t>⡺</w:t>
      </w:r>
      <w:r>
        <w:rPr/>
        <w:t>こ촰摅棂湤材睦皣㥦⛂♞촣䙔佨㩟畚縫癩습䢩䒱电⯃쉖怸繆塦</w:t>
      </w:r>
      <w:r>
        <w:rPr/>
        <w:t>ꕢ</w:t>
      </w:r>
      <w:r>
        <w:rPr/>
        <w:t>㔱矂⩴㵹煟㯂㏎㴶썎牶呚ꍠ爦璿쉲쉅䅭땊츭䥸쵲땧幫摇漶㍊勂뽳ꅱ⹯䓂楶㐷땣믂⨻⸨ꇃ硗①祷溬䱚晩긲쉋㏂怹╔䅳㜫䴷긮住슻沬噴灶眹긻瑮ꍔ曂⬱촹倪㕕㢬側⻃㘭䐺⩅㵂㴮丫㞻⤺숻␵囂</w:t>
      </w:r>
      <w:r>
        <w:rPr/>
        <w:t>ⱞ</w:t>
      </w:r>
      <w:r>
        <w:rPr/>
        <w:t>깳瀬</w:t>
      </w:r>
      <w:r>
        <w:rPr/>
        <w:t>ꤪ</w:t>
      </w:r>
      <w:r>
        <w:rPr/>
        <w:t>湘升教⼫塗䒵畈辘湧株摨斵숪氲啊縩숶猯墡딻뽭䄦ㄨ歒칲䀭㈽칂毂䄽㥐⽶䡩兦類숶轅奥頫䗂㥒瞿㥫牡杀⑮掩㡇祷た䉎㷂갷쉑⽳䁠矂⨤숻㧎⨺숥㥷瑺숤숭捐썘頷慟䡫㥰晔䙅⭍⩺礹⹾슮磎⚏杸䥤뭧</w:t>
      </w:r>
      <w:r>
        <w:rPr/>
        <w:t>ꕓ</w:t>
      </w:r>
      <w:r>
        <w:rPr/>
        <w:t>슥층㴬▱哂㍫噬䙒卌⾣楡厏畁⬶渰쉸쵷뽷塍佅쉶飍쉲㈺㗎㷃</w:t>
      </w:r>
      <w:r>
        <w:rPr/>
        <w:t>⣂</w:t>
      </w:r>
      <w:r>
        <w:rPr/>
        <w:t>倭</w:t>
      </w:r>
      <w:r>
        <w:rPr/>
        <w:t>ⵒ</w:t>
      </w:r>
      <w:r>
        <w:rPr/>
        <w:t>坉坶슻쉃숴㐵䁍戤硱枮쌺湧㩟슘恨</w:t>
      </w:r>
      <w:r>
        <w:rPr/>
        <w:t>ⵦ</w:t>
      </w:r>
      <w:r>
        <w:rPr/>
        <w:t>ㅯ㩲流습쌪僂喏</w:t>
      </w:r>
      <w:r>
        <w:rPr/>
        <w:t>⡱</w:t>
      </w:r>
      <w:r>
        <w:rPr/>
        <w:t>䨦䉆飂瑥乪쉒剭奒㩏栫</w:t>
      </w:r>
      <w:r>
        <w:rPr/>
        <w:t>ⶡ</w:t>
      </w:r>
      <w:r>
        <w:rPr/>
        <w:t>쉚묤걯㉥洪睎쵳刱⿂痂硃汓ꍁ卲塓⌺⨲敆娬绂딺濂䋂㭆</w:t>
      </w:r>
      <w:r>
        <w:rPr/>
        <w:t>ⷂ</w:t>
      </w:r>
      <w:r>
        <w:rPr/>
        <w:t>桴ㄭ묱㴽⬣縸怮</w:t>
      </w:r>
      <w:r>
        <w:rPr/>
        <w:t>꧃</w:t>
      </w:r>
      <w:r>
        <w:rPr/>
        <w:t>뽔柂곂輬墏䝀⹟䤲盍桩䃂輺恚瘯㊻晳橾癁㛂〰朻쉨㙩稶넪欫쎮總䡅♟堵䳂轗獨婢䩖䐷땲辮䕙晪琴獦싂㨻咱硢㣂♸ず䑗斩煄櫂恩슬</w:t>
      </w:r>
      <w:r>
        <w:rPr/>
        <w:t>ⵡ╁</w:t>
      </w:r>
      <w:r>
        <w:rPr/>
        <w:t>卂ꇂ㇂ㅗ䘳뾡⬴奎쉬♍ꍊ쉣䯂㙀䦣䕞⹇扏⎥쉱株숴㛃䜩㮩뭃昵층申땐潳⨲敾繓淂䜵榡悻濎㕳㇂畸䙐皱偭欳瀮癖⍍쉔愭⩙슬쵀㚘</w:t>
      </w:r>
      <w:r>
        <w:rPr/>
        <w:t>ꤰ</w:t>
      </w:r>
      <w:r>
        <w:rPr/>
        <w:t>䪩橢⫂쉋忍偷犻痍㭹뭷坚砻璵頮癕䈪䴬⒩⩯䉂땵儦녩斡扰䬱矂㬊猷㋂潢䵗徵祭戱䯃繏뽯札妮</w:t>
      </w:r>
      <w:r>
        <w:rPr/>
        <w:t>⠻</w:t>
      </w:r>
      <w:r>
        <w:rPr/>
        <w:t>땄⥭츰旂湟嫍㔬穚㐣⍸㵮䉔♖批㦵㵔♂犿㑍妩塯祕쉌㬨쏂恕刷䁟⍏갲榻殥◂䊿協䯂碣⹭夯䁨䜹쉳䆩淂┲쉋乫檱敡㣂晈䝦䋂㫂ꅖ숶녘ꍗ㠪</w:t>
      </w:r>
      <w:r>
        <w:rPr/>
        <w:t>ꔰ</w:t>
      </w:r>
      <w:r>
        <w:rPr/>
        <w:t>쉙熘执䐥浏娴灶椰╾⍓◎杣쉪爭숫瑇杵曂洰슥쌨쏂桋扤㍓燂垱쉯牢쉁痂</w:t>
      </w:r>
      <w:r>
        <w:rPr/>
        <w:t>⡒</w:t>
      </w:r>
      <w:r>
        <w:rPr/>
        <w:t>슡歠䂣⯂쉃ꇂ殱䘵歏䉗㘦걓愣뗂칃䙀촸坢껂桱彳洭</w:t>
      </w:r>
      <w:r>
        <w:rPr/>
        <w:t>ꥋ</w:t>
      </w:r>
      <w:r>
        <w:rPr/>
        <w:t>斥係娬ꄣ</w:t>
      </w:r>
      <w:r>
        <w:rPr/>
        <w:t>Ⱘ</w:t>
      </w:r>
      <w:r>
        <w:rPr/>
        <w:t>싂뗃䝨⭳䨸⭬琲扢啣暮妮</w:t>
      </w:r>
      <w:r>
        <w:rPr/>
        <w:t>ꔦ</w:t>
      </w:r>
      <w:r>
        <w:rPr/>
        <w:t>ꌮ⤶惂坚僂⮮婠顈ꥴ䍔䙀勂潚督卅䈳쵑䯂⩱ꥸ浂컂睟当䏍灭噧撱灦爵頫猣弨潵䌺♖爲쉨䱌䌰㭠縣㙔灖㝓슡燂㎣䝄䔴꤮栥敎쉴겮䠨樫䤴⨶伬㬯楍怪싍습啄怺畐徬쌯</w:t>
      </w:r>
      <w:r>
        <w:rPr/>
        <w:t>⡏</w:t>
      </w:r>
      <w:r>
        <w:rPr/>
        <w:t>쉵䕾砬慩娫矍恩ꌬ歵䱖僎熣㉕칠杕晗걪䔷価䝎勂圲睄㥅ㄱ뮵䱥丹䈬決딸㉙쉂䖮쉞⑫坶剒ぱ䛂슮㟍硗嘶긪䡘琤总桄㑂爽敊汦㴴䰱睈⌲䩖瘳䙒年䰴넳숷믂秎晐䩉繗泂怱㝖参睷㥠嗂뽫帪痂堺딵楰䀫</w:t>
      </w:r>
      <w:r>
        <w:rPr/>
        <w:t>ⱥ</w:t>
      </w:r>
      <w:r>
        <w:rPr/>
        <w:t>煏槂席䅪癮碩穢稣⬹뭶擂쉃瓃</w:t>
      </w:r>
      <w:r>
        <w:rPr/>
        <w:t>⡣</w:t>
      </w:r>
      <w:r>
        <w:rPr/>
        <w:t>妬⥖ㅾ쉄䷂㊻㩰慭땓で⽧걳礬숳츨侬垮漲湏潤쉙坲機歷顕㘴칧䑅剪琪䱡⽷㢥ꅪ䰭㙾ㄩ쉹⩵쉷⽚坋ꥵ顒琩⽷甴枥曃쉶쉃皡숱姂爷乍뭷揂䮡춏䅩쉠㥐卪傿뼯桄示睄狂係Ⓜ⽺圻║㙪䵒淂⏂㝷㥍样潖</w:t>
      </w:r>
      <w:r>
        <w:rPr/>
        <w:t>⣂</w:t>
      </w:r>
      <w:r>
        <w:rPr/>
        <w:t>怲ꍔ呲㐭斮飂䈶楑ꄣ㪩䅕桂쉩圷穈顦涱⩧扙䩗扆牎</w:t>
      </w:r>
      <w:r>
        <w:rPr/>
        <w:t>ꦿ</w:t>
      </w:r>
      <w:r>
        <w:rPr/>
        <w:t>쉺⛃洰瑴쉂幾殿獪㇂爻㔽ꌮ吻딩睺祕沩硱係㒩뿃䱪</w:t>
      </w:r>
      <w:r>
        <w:rPr/>
        <w:t>ⱁ</w:t>
      </w:r>
      <w:r>
        <w:rPr/>
        <w:t>䐻䀦嫂☮穤⽁㌹</w:t>
      </w:r>
      <w:r>
        <w:rPr/>
        <w:t>꥓</w:t>
      </w:r>
      <w:r>
        <w:rPr/>
        <w:t>没猭싍㑞</w:t>
      </w:r>
      <w:r>
        <w:rPr/>
        <w:t>ⷍ</w:t>
      </w:r>
      <w:r>
        <w:rPr/>
        <w:t>吴憱桳昱倬</w:t>
      </w:r>
      <w:r>
        <w:rPr/>
        <w:t>⣂</w:t>
      </w:r>
      <w:r>
        <w:rPr/>
        <w:t>䐦晔캥印制恁숪♃喵㝌⹔싂㕏슩慭穉懂쵇䗂ꥩ晔⨯㉔轀喿ひ楎뗂슘妬䵢캡朹슏䜵숤辿⮻쵰㵰䱕㬮獸썩</w:t>
      </w:r>
      <w:r>
        <w:rPr/>
        <w:t>ꦩ</w:t>
      </w:r>
      <w:r>
        <w:rPr/>
        <w:t>浙♟噳㤊扡慀쉧㵹칾䉞녙</w:t>
      </w:r>
      <w:r>
        <w:rPr/>
        <w:t>⡸</w:t>
      </w:r>
      <w:r>
        <w:rPr/>
        <w:t>佀</w:t>
      </w:r>
      <w:r>
        <w:rPr/>
        <w:t>ⵅ</w:t>
      </w:r>
      <w:r>
        <w:rPr/>
        <w:t>㕣슮숽猪</w:t>
      </w:r>
      <w:r>
        <w:rPr/>
        <w:t>ꕫ</w:t>
      </w:r>
      <w:r>
        <w:rPr/>
        <w:t>挴깙</w:t>
      </w:r>
      <w:r>
        <w:rPr/>
        <w:t>ꥑ</w:t>
      </w:r>
      <w:r>
        <w:rPr/>
        <w:t>쉦♆ꅣ뼱</w:t>
      </w:r>
      <w:r>
        <w:rPr/>
        <w:t>ꦩ</w:t>
      </w:r>
      <w:r>
        <w:rPr/>
        <w:t>䫂㡸慂飂⪘쉯檘싂믂啩頰⌹䉕⽌䌱〴⩠⾣睺椩橌矂佔긳塊䓂歃㙾町䅤䤭塈⥀䀱頦刲橶呈佔䗂敕깚숺뼩爴⍹♷㎱ꌶ뽆숷䕇䍅䅵⪩恖㵟攥걑䏂剮畺䳂쉕</w:t>
      </w:r>
      <w:r>
        <w:rPr/>
        <w:t>ꕡ</w:t>
      </w:r>
      <w:r>
        <w:rPr/>
        <w:t>숻堳쉑쉪䝇썦姎倽顠徣⩙㋎쵬숭熡俎牥滂</w:t>
      </w:r>
      <w:r>
        <w:rPr/>
        <w:t>ꔲ</w:t>
      </w:r>
      <w:r>
        <w:rPr/>
        <w:t>夵⎘椸㝌䡙婸⩂⦥⭣䵗䤲⿂ꄲ쉹숽쉭剪㇂権䭖⽫帮秂</w:t>
      </w:r>
      <w:r>
        <w:rPr/>
        <w:t>ⱃ</w:t>
      </w:r>
      <w:r>
        <w:rPr/>
        <w:t>ꍸ磂㡫䥯녷쉈参㤫梣䲱⽇딸춬땖套⥧䏎땆窡捳卩▬灠渪䃂</w:t>
      </w:r>
      <w:r>
        <w:rPr/>
        <w:t>ⰱ</w:t>
      </w:r>
      <w:r>
        <w:rPr/>
        <w:t>䐻쉖㈫哃汴䱮䵷浢憮䁭╓樺㜲</w:t>
      </w:r>
      <w:r>
        <w:rPr/>
        <w:t>ⴸ</w:t>
      </w:r>
      <w:r>
        <w:rPr/>
        <w:t>嚣剗係쉏歇㦡⽅䝱⽁怳</w:t>
      </w:r>
      <w:r>
        <w:rPr/>
        <w:t>ꤽ</w:t>
      </w:r>
      <w:r>
        <w:rPr/>
        <w:t>参⹨䭎䅃</w:t>
      </w:r>
      <w:r>
        <w:rPr/>
        <w:t>⠲</w:t>
      </w:r>
      <w:r>
        <w:rPr/>
        <w:t>㉍穕싍卢復쉫彠ꅟ犘⥇䍕甶⑶竍愹橓燂轗㝇栺㨪仂䢏扸㪥䵡⼽츯㔸爳㮵쉈걄㡥⭕땆碱⨪♙㥌┵幺偨慦㈽頥步媩禣⌮磍</w:t>
      </w:r>
      <w:r>
        <w:rPr/>
        <w:t>ꥉ</w:t>
      </w:r>
      <w:r>
        <w:rPr/>
        <w:t>땧</w:t>
      </w:r>
      <w:r>
        <w:rPr/>
        <w:t>ꔲ</w:t>
      </w:r>
      <w:r>
        <w:rPr/>
        <w:t>넹䱂噶楡啹숴弹걐슿礱牘縸頮拂䐸쉈㥨奴곂㕤숷⻂ㅅ䭂抬䩐㉺瀪땓쉭㔸堹轅瑧摵㝩畉桉⩗係쉺딩습䑵㙎⤶剋瑵♭쵶䙧넵焸穥⑉兑枡湑疵⹲塨栮뗂</w:t>
      </w:r>
      <w:r>
        <w:rPr/>
        <w:t>ꔪꥒ</w:t>
      </w:r>
      <w:r>
        <w:rPr/>
        <w:t>条溿㩸⹓搶</w:t>
      </w:r>
      <w:r>
        <w:rPr/>
        <w:t>ⲱ</w:t>
      </w:r>
      <w:r>
        <w:rPr/>
        <w:t>䈸뇍뮵硁惂①싂갺꥔痍</w:t>
      </w:r>
      <w:r>
        <w:rPr/>
        <w:t>ꤦ</w:t>
      </w:r>
      <w:r>
        <w:rPr/>
        <w:t>ꥰ㭙繠杏婑ꇂ숱拍抩种⫂䁲쉖夤爺圦䵔</w:t>
      </w:r>
      <w:r>
        <w:rPr/>
        <w:t>ꦣ</w:t>
      </w:r>
      <w:r>
        <w:rPr/>
        <w:t>쉰睥䤥쉇乂焯輪卺</w:t>
      </w:r>
      <w:r>
        <w:rPr/>
        <w:t>ⷍ</w:t>
      </w:r>
      <w:r>
        <w:rPr/>
        <w:t>䠥瑆瑥椷썧圪쎥쉎楆暱畣긭卉夤暘晅쉍㎵婪뼵抬煐歡쉤磂振浟</w:t>
      </w:r>
      <w:r>
        <w:rPr/>
        <w:t>Ɑ</w:t>
      </w:r>
      <w:r>
        <w:rPr/>
        <w:t>僂濂㜻ꍍ⍴쉅毂</w:t>
      </w:r>
      <w:r>
        <w:rPr/>
        <w:t>ꔳ</w:t>
      </w:r>
      <w:r>
        <w:rPr/>
        <w:t>⼷</w:t>
      </w:r>
      <w:r>
        <w:rPr/>
        <w:t>ⵖ</w:t>
      </w:r>
      <w:r>
        <w:rPr/>
        <w:t>樦帯䅏婖斱㍵㉓栣⾡轵磂녶䮮ꅔ婈囃</w:t>
      </w:r>
      <w:r>
        <w:rPr/>
        <w:t>꤫</w:t>
      </w:r>
      <w:r>
        <w:rPr/>
        <w:t>浈⵫扆兰轷숸쉲智</w:t>
      </w:r>
      <w:r>
        <w:rPr/>
        <w:t>ⵉ</w:t>
      </w:r>
      <w:r>
        <w:rPr/>
        <w:t>卥窵猦㉺瞏卙㉵㝷㜪働썩恫ꍗ쉀䉣뭨堶偤昱壎놣䝂뽓㑌癥넬㝃㥉轲瑾婄朶恤䰲▻⽱䝫轳搮䈫穕䥮ꥪ땃买⍣쉍㭄縨䳍匳ꏂ⥐㈵杩睏⽞疩椳䝠碮㵤坚꺿㙢숷</w:t>
      </w:r>
      <w:r>
        <w:rPr/>
        <w:t>⡗</w:t>
      </w:r>
      <w:r>
        <w:rPr/>
        <w:t>䵟쉕┶썠</w:t>
      </w:r>
      <w:r>
        <w:rPr/>
        <w:t>Ᵽ</w:t>
      </w:r>
      <w:r>
        <w:rPr/>
        <w:t>轙쉅쉦栻扇武슘硃</w:t>
      </w:r>
      <w:r>
        <w:rPr/>
        <w:t>ⱨ</w:t>
      </w:r>
      <w:r>
        <w:rPr/>
        <w:t>㥙䙃</w:t>
      </w:r>
      <w:r>
        <w:rPr/>
        <w:t>ⴤ</w:t>
      </w:r>
      <w:r>
        <w:rPr/>
        <w:t>杯䝃橥竍␱⪱㝐啕乇煇</w:t>
      </w:r>
      <w:r>
        <w:rPr/>
        <w:t>⠥</w:t>
      </w:r>
      <w:r>
        <w:rPr/>
        <w:t>睹㚏㘊숴땙뽺⽞䢮䥦깗걾㥥漷</w:t>
      </w:r>
      <w:r>
        <w:rPr/>
        <w:t>ⵟ</w:t>
      </w:r>
      <w:r>
        <w:rPr/>
        <w:t>之㠫场参䟂䑊瑙彬破숥㐷㘣伲╟瑀䢵幀쉉쉆塞䥨繐썰</w:t>
      </w:r>
      <w:r>
        <w:rPr/>
        <w:t>ꥆ</w:t>
      </w:r>
      <w:r>
        <w:rPr/>
        <w:t>숪㠪㚡㚡䌸氬믂㯃ꄳ幬㛂䍲敠⾡䒿ꅸ佞㝏썤┵</w:t>
      </w:r>
      <w:r>
        <w:rPr/>
        <w:t>ⵈ</w:t>
      </w:r>
      <w:r>
        <w:rPr/>
        <w:t>㩢婊啐</w:t>
      </w:r>
      <w:r>
        <w:rPr/>
        <w:t>ꕃ</w:t>
      </w:r>
      <w:r>
        <w:rPr/>
        <w:t>仂掏㚩㠦⦻ꄶ</w:t>
      </w:r>
      <w:r>
        <w:rPr/>
        <w:t>ꤦ</w:t>
      </w:r>
      <w:r>
        <w:rPr/>
        <w:t>繴乨┵乾慾춵桳䐯䉾⽂</w:t>
      </w:r>
      <w:r>
        <w:rPr/>
        <w:t>⠣</w:t>
      </w:r>
      <w:r>
        <w:rPr/>
        <w:t>ꥤ轨넸슱슬뽤숲걭占䰰딷⿂奩機噌沿땓䫂⩢뼬⭎ㅱ珂쉲挮塤秂</w:t>
      </w:r>
      <w:r>
        <w:rPr/>
        <w:t>ꥃ⵰⤯</w:t>
      </w:r>
      <w:r>
        <w:rPr/>
        <w:t>砺洫쉩㘸쉉㕲䵎㠯ꇂ칊⭩浹㉬캵뼣슬圬㥫㢏涬睔촭瞘䵸䵧猶㓃⽕顚橚䕘窿癲⥱슮⍀㠬㐮㉫椣⨳㞵⽦㉰塊䋍迃塕䵳뭥姂㍖灄痂噮刷夳滍숻䉟⥈㥑悥䓂捃⭟侱⩖偃娬습㠫抡竂ꅳ뭷ꥠ沵싂梣繌ㆥ숭ꅮ쌯榬㏂뽟剤煏␨刬幉녫䷂砽勂ꌽ䅪曂光묨犻䤹光ゥ⩊⤲</w:t>
      </w:r>
      <w:r>
        <w:rPr/>
        <w:t>⡺⑀</w:t>
      </w:r>
      <w:r>
        <w:rPr/>
        <w:t>쉞ꆏ쉺⬱昩瑍⩩䈰倱䁲楂嚡㵨쉬㭪㥵⒏濂⤭坩甦⍨⩟㕏媱杅滂⩠䅉掩䥀歅卷㋂싂偮⌥繴儻깏㩑㤱乇</w:t>
      </w:r>
      <w:r>
        <w:rPr/>
        <w:t>ꦵ</w:t>
      </w:r>
      <w:r>
        <w:rPr/>
        <w:t>憿呯䭔纣婷煥䭖䕲숪硥䡟湁橂⬸㉳穟䲡丷뽌⍊䲣썓㥧걁汚䉺乀㏎㴪殿恟䝺䂮ㅵ㵏帺㐨㪬녺⛂䭗慀㴬⽤㙤쵯歇唶縤獲㭬侮㘹瑚⥉䨤偁</w:t>
      </w:r>
      <w:r>
        <w:rPr/>
        <w:t>ⵙ</w:t>
      </w:r>
      <w:r>
        <w:rPr/>
        <w:t>窿娶参㈺瑑</w:t>
      </w:r>
      <w:r>
        <w:rPr/>
        <w:t>Ⳃ</w:t>
      </w:r>
      <w:r>
        <w:rPr/>
        <w:t>䮱쉒ㄴ꥙䩑쉘䩐츰쉡쉦넫ꥺ䢡䅣淂㟂⺿㑩⬤枩䳍晑칥柂殩</w:t>
      </w:r>
      <w:r>
        <w:rPr/>
        <w:t>ꔬ</w:t>
      </w:r>
      <w:r>
        <w:rPr/>
        <w:t>㜬灃䩶썭㏎係쉌⭡怩潎쉨꥕㛂亱쉸柂焨琻婀獁䭧䍈䑺焽彘祹쵏쵯轘彯斿㡙㑎嫂숵灪</w:t>
      </w:r>
      <w:r>
        <w:rPr/>
        <w:t>⡋</w:t>
      </w:r>
      <w:r>
        <w:rPr/>
        <w:t>ꌤ⨦㜹ㅋ迂⭯捥瑌</w:t>
      </w:r>
      <w:r>
        <w:rPr/>
        <w:t>ꤵ</w:t>
      </w:r>
      <w:r>
        <w:rPr/>
        <w:t>牮参ꍂ煔䭱癲埂䕂憩⯂瘻捧敷顕⩚湥ァꅍ⨹쵂㴦⽇甮伶◂쉢㥟♧䌨⻂㨴⑯呉썪䴷䖡겱攷塕䓂〉䄥偘췂녧䖩싍牾</w:t>
      </w:r>
      <w:r>
        <w:rPr/>
        <w:t>⡧</w:t>
      </w:r>
      <w:r>
        <w:rPr/>
        <w:t>䦩숳⨬䥱瞩疩啧뿂ꥴ㥇</w:t>
      </w:r>
      <w:r>
        <w:rPr/>
        <w:t>ⴳ</w:t>
      </w:r>
      <w:r>
        <w:rPr/>
        <w:t>㑬Ⓜ㍍쉖䜪硅䘤㵫㵖⧂縴싂</w:t>
      </w:r>
      <w:r>
        <w:rPr/>
        <w:t>⡒</w:t>
      </w:r>
      <w:r>
        <w:rPr/>
        <w:t>制䕤㵚䙅⭑杹摈⽄頽슩䯂ꅚ獀獆囂剡䱳垡儫ꆵ숮䝌㘵숷劣䚩樵纡塲潏扌㠲乚愮燂轠䭟拂玥幠ㄊ桘壂乷皵싂滂㜩匷畩穫쵁冱止瀸佚㏂쉶슘쉡潎⾩숲怱稨瘴悥䠯싍ノ䜯偭恣畎復瀤娮</w:t>
      </w:r>
      <w:r>
        <w:rPr/>
        <w:t>Ⱘ</w:t>
      </w:r>
      <w:r>
        <w:rPr/>
        <w:t>㍊匵⭡㙚㣂</w:t>
      </w:r>
      <w:r>
        <w:rPr/>
        <w:t>ꕆ</w:t>
      </w:r>
      <w:r>
        <w:rPr/>
        <w:t>辬㖻䵌捏㡣帪氤␳㙊슻扥땖啙</w:t>
      </w:r>
      <w:r>
        <w:rPr/>
        <w:t>ꔣ</w:t>
      </w:r>
      <w:r>
        <w:rPr/>
        <w:t>彃슏䬪佄⼲⨻哂ꇂ숰⩋区⨯报磂枻⨲祗と偵</w:t>
      </w:r>
      <w:r>
        <w:rPr/>
        <w:t>⢩</w:t>
      </w:r>
      <w:r>
        <w:rPr/>
        <w:t>塾칌䓂畉䦩슩䩰娭䮣咿㥠匭怲焫焻噎䥆婘䉦♫椮穕漵</w:t>
      </w:r>
      <w:r>
        <w:rPr/>
        <w:t>ⵉ</w:t>
      </w:r>
      <w:r>
        <w:rPr/>
        <w:t>녉녃䯂㔷</w:t>
      </w:r>
      <w:r>
        <w:rPr/>
        <w:t>꧂</w:t>
      </w:r>
      <w:r>
        <w:rPr/>
        <w:t>棂題湔攲ㄮ쉓輲塗憿洨⨥半䃂싂녁</w:t>
      </w:r>
      <w:r>
        <w:rPr/>
        <w:t>⠺</w:t>
      </w:r>
      <w:r>
        <w:rPr/>
        <w:t>칗슮깾捱㶵礬男㍃偀摫儯깳ㄲ祷灱䑫ㄱ壂쉡哂숲杣□挴窬</w:t>
      </w:r>
      <w:r>
        <w:rPr/>
        <w:t>ⵣ</w:t>
      </w:r>
      <w:r>
        <w:rPr/>
        <w:t>湲쏍爺䟂㦻䍇썦쉕砮洽ꄦ숲炘側敌쉶剌䘪㷂恘</w:t>
      </w:r>
      <w:r>
        <w:rPr/>
        <w:t>ⴷ</w:t>
      </w:r>
      <w:r>
        <w:rPr/>
        <w:t>甬琽촷干䒘㵂ㆣ쉦㠳槃쉰⌶䫂买迂恦摚刻숱乴係夦䱞瑰輶䅰㛂穥놩⚩㔱</w:t>
      </w:r>
      <w:r>
        <w:rPr/>
        <w:t>ꥆ</w:t>
      </w:r>
      <w:r>
        <w:rPr/>
        <w:t>〪⨲兔凃㴪䝾㛂歹支てㅟ楕㕠썊䠮瀷噙档</w:t>
      </w:r>
      <w:r>
        <w:rPr/>
        <w:t>ꕥ</w:t>
      </w:r>
      <w:r>
        <w:rPr/>
        <w:t>䘮癗彾깸㕃⾵⌹◂쉌坾䟂猭䁱疣禿믂揂갫㠮玱</w:t>
      </w:r>
      <w:r>
        <w:rPr/>
        <w:t>ꔬ</w:t>
      </w:r>
      <w:r>
        <w:rPr/>
        <w:t>癙欭㔶㨷뽌佧䬪材瑬数橅却䙆廂䱕㝟儸㵣</w:t>
      </w:r>
      <w:r>
        <w:rPr/>
        <w:t>ⱀ</w:t>
      </w:r>
      <w:r>
        <w:rPr/>
        <w:t>痂櫍⑗復㤱슘쉟뿂獄⏂洩扮䄱䬨ꅖ</w:t>
      </w:r>
      <w:r>
        <w:rPr/>
        <w:t>ꥆ</w:t>
      </w:r>
      <w:r>
        <w:rPr/>
        <w:t>啠瑷乌䅬싂</w:t>
      </w:r>
      <w:r>
        <w:rPr/>
        <w:t>ꤣ</w:t>
      </w:r>
      <w:r>
        <w:rPr/>
        <w:t>숻긹亏椱䈻ꄽㆵ琺⹪頲捥쉣쉭歲㵊炘㭰ꌽ玡繂䚬쏍熬⨪㎩슩⍃恭洰促ꅾ啧㕬⪵柂쉈쉧楊㣂</w:t>
      </w:r>
      <w:r>
        <w:rPr/>
        <w:t>꧂</w:t>
      </w:r>
      <w:r>
        <w:rPr/>
        <w:t>㉆淂圵뇂转䠽嚥쉌⥁⑚慖쉙ꥲ潨칏⥨呦䋂㡂쌴夶潸쵁湸㧃顊啡䑨忂㍁떏뭉繃熿</w:t>
      </w:r>
      <w:r>
        <w:rPr/>
        <w:t>ꕓ</w:t>
      </w:r>
      <w:r>
        <w:rPr/>
        <w:t>䁌兗䭙㓂䬭䙣斘䮮갨捣</w:t>
      </w:r>
      <w:r>
        <w:rPr/>
        <w:t>Ⲭ</w:t>
      </w:r>
      <w:r>
        <w:rPr/>
        <w:t>圳ꅱ쵒쉧쉤⫂祢睕⵪땭ꅓ塑䁔㫂㍏쌬䎿묯浔㡷뽴</w:t>
      </w:r>
      <w:r>
        <w:rPr/>
        <w:t>ꕨ</w:t>
      </w:r>
      <w:r>
        <w:rPr/>
        <w:t>煳ꅉ歲坫倲横쉢㕉歊싂쉬瑳㕺ꎩꥫⓃ뽎剱슩쉠䁟揂ꄶ噏ꌪㆣ歓쎱婇⽰䍚縳頫㷂父䡮습</w:t>
      </w:r>
      <w:r>
        <w:rPr/>
        <w:t>Ⲯ</w:t>
      </w:r>
      <w:r>
        <w:rPr/>
        <w:t>㋂땄儵</w:t>
      </w:r>
      <w:r>
        <w:rPr/>
        <w:t>ⰸ⑾</w:t>
      </w:r>
      <w:r>
        <w:rPr/>
        <w:t>印奍䱑サ擂㝔▥䧂⸶슥⬬⽚⩑狂硠㬰偉䘬⯂쉉⯂㦩쉒㡍</w:t>
      </w:r>
      <w:r>
        <w:rPr/>
        <w:t>Ɫ</w:t>
      </w:r>
      <w:r>
        <w:rPr/>
        <w:t>쉸灔唤⥶穤庿窮떵浗⯂␸救柍숹땦ꥰ找╚㚵⭵顢响땃䘺䕭恘⸵꥙숯⑤带☣쉐彂쉔</w:t>
      </w:r>
      <w:r>
        <w:rPr/>
        <w:t>ⴺ</w:t>
      </w:r>
      <w:r>
        <w:rPr/>
        <w:t>칰ꅴ獪ぉ䦻딭涣秂뽒䳂⥫ꅄ縦쉅⬪氬犿䜊䃂㟎儷在彚걢㈬㡢㐻걟⹃䊏뽨㝘恋恵央꺬ꅞ䡳丯슥䝟硾汅澣뽇</w:t>
      </w:r>
      <w:r>
        <w:rPr/>
        <w:t>ⲿ</w:t>
      </w:r>
      <w:r>
        <w:rPr/>
        <w:t>顴뽳㒡亵咩춮牳畋㪘㡺即╒䈰ㄸ朽⩬┬轴깕㉴焰偖䆣䪣쉐䕩⥯䘹竂숽䫂䢥殘</w:t>
      </w:r>
      <w:r>
        <w:rPr/>
        <w:t>ꕯ⵸</w:t>
      </w:r>
      <w:r>
        <w:rPr/>
        <w:t>奲洺䜪슱䬩㑙䉯슥敕倦㌰</w:t>
      </w:r>
      <w:r>
        <w:rPr/>
        <w:t>ꤱ</w:t>
      </w:r>
      <w:r>
        <w:rPr/>
        <w:t>拂슮䑏堳䩘横싂⑎㛂愪쌬䦣䍧煄㙸쉀䦬䇂睤㙫㵆榘礯ꌺ긪橾쉣땠ぱ䥃┽䡱뮏欲睅䭘ꏂ㫎浀株</w:t>
      </w:r>
      <w:r>
        <w:rPr/>
        <w:t>ꔷ</w:t>
      </w:r>
      <w:r>
        <w:rPr/>
        <w:t>䉤␲⩶夻坞䝖妵ꍖ掵</w:t>
      </w:r>
      <w:r>
        <w:rPr/>
        <w:t>ꥐ</w:t>
      </w:r>
      <w:r>
        <w:rPr/>
        <w:t>愽㙇싂轮</w:t>
      </w:r>
      <w:r>
        <w:rPr/>
        <w:t>Ⱛ</w:t>
      </w:r>
      <w:r>
        <w:rPr/>
        <w:t>湙ꌨ㊥扫⽚◍乎ꥴ洩⎱⽮兕숺쉲呍㩤䕎⺏㜺汶⑇刨䓍砳⹠⑥깒吺ꅙ슏汈帱䍢溘恌䯂ㅒ恥㯍녮숤擂帷刯䰭繯疡㛂ꍹ묶灬溏㡒瘨辻洳呦ヂ慭⸬祠䡢㵦坶杶Ⓜ뮡橋뭠爷싂䔲</w:t>
      </w:r>
      <w:r>
        <w:rPr/>
        <w:t>ⰴ</w:t>
      </w:r>
      <w:r>
        <w:rPr/>
        <w:t>竂〣掬拂刱䩃꥕쌻䆩ꥱ䔨䁑永慉녆歘䬷⼻ꄵ⨲嘨严</w:t>
      </w:r>
      <w:r>
        <w:rPr/>
        <w:t>꧂⚵</w:t>
      </w:r>
      <w:r>
        <w:rPr/>
        <w:t>噒⯂</w:t>
      </w:r>
      <w:r>
        <w:rPr/>
        <w:t>⡗</w:t>
      </w:r>
      <w:r>
        <w:rPr/>
        <w:t>숰</w:t>
      </w:r>
      <w:r>
        <w:rPr/>
        <w:t>ꔹ</w:t>
      </w:r>
      <w:r>
        <w:rPr/>
        <w:t>刯榣䢩拂儯㡩䍢彳ㅌ⼯猪坰꺩㋂숺束瀣⨶睤숦☥兤걟쉌쉟㩪숭♠ꍐ么噭⭟땑㵡撻歹㘽⤸쉅搭奸勂呑䭅쉴ꎵ䤺㵰扠</w:t>
      </w:r>
      <w:r>
        <w:rPr/>
        <w:t>ⰶ</w:t>
      </w:r>
      <w:r>
        <w:rPr/>
        <w:t>夤쉷䕣⌦⫂朸祇╧뽨喵썕ꌪ㤷ꆬ啤桘䕩䕋䈥玮깔段爮䵪剤ꥹ</w:t>
      </w:r>
      <w:r>
        <w:rPr/>
        <w:t>⣃</w:t>
      </w:r>
      <w:r>
        <w:rPr/>
        <w:t>칺䰻慧䬺</w:t>
      </w:r>
      <w:r>
        <w:rPr/>
        <w:t>ⴱ</w:t>
      </w:r>
      <w:r>
        <w:rPr/>
        <w:t>㯂溻䰶㧂歺쉰쉔彰땧䱗</w:t>
      </w:r>
      <w:r>
        <w:rPr/>
        <w:t>ⵠ</w:t>
      </w:r>
      <w:r>
        <w:rPr/>
        <w:t>〶⤷偷⦮礵㥚쉧乩墥䧂央쉉㙵睟恡⬣⹈䕢⩓㑄䙧炵㇂䍎水뭲㕫칍숴</w:t>
      </w:r>
      <w:r>
        <w:rPr/>
        <w:t>⠷</w:t>
      </w:r>
      <w:r>
        <w:rPr/>
        <w:t>へ嘵埂쉁匬枣呷䒥䮱⑂へ炱싃쉔〨</w:t>
      </w:r>
      <w:r>
        <w:rPr/>
        <w:t>Ⱞ</w:t>
      </w:r>
      <w:r>
        <w:rPr/>
        <w:t>䅷䉖䈸畫渰猵彶䝑⏂⑊睖劘㇂숫㩱壂幔硚㖱兆䡑湙䊏琽为싂灆ꌣ椹쉲凂婤䧂䪩㋍䵇슥参㉣漳</w:t>
      </w:r>
      <w:r>
        <w:rPr/>
        <w:t>⠹</w:t>
      </w:r>
      <w:r>
        <w:rPr/>
        <w:t>쉀狎獰㝫</w:t>
      </w:r>
      <w:r>
        <w:rPr/>
        <w:t>ⷂ</w:t>
      </w:r>
      <w:r>
        <w:rPr/>
        <w:t>愱砻</w:t>
      </w:r>
      <w:r>
        <w:rPr/>
        <w:t>ꕭ</w:t>
      </w:r>
      <w:r>
        <w:rPr/>
        <w:t>喻쌲愥猯⩫ッ纬塬쉵㙰뾏焭㥓췂勎䡠숥砹칷湓楊繷低桢㯂䕷숤숤扨潉䘣墡䱷넮</w:t>
      </w:r>
      <w:r>
        <w:rPr/>
        <w:t>ꕃ⹶</w:t>
      </w:r>
      <w:r>
        <w:rPr/>
        <w:t>瑒쌺㴣뭁䉓⍔㨽걚㪮ꅉ浙⛂㚬䁬◂匮䩙潹쉤穖仂䭲稬뽵劘</w:t>
      </w:r>
      <w:r>
        <w:rPr/>
        <w:t>ꗂ</w:t>
      </w:r>
      <w:r>
        <w:rPr/>
        <w:t>瑷浗幬猤☮獰숸䵘⒘卞⵴쉖橰䂏祦砱⪻䷂擂䔷疡䬪〮嗃⽨</w:t>
      </w:r>
      <w:r>
        <w:rPr/>
        <w:t>Ɒ</w:t>
      </w:r>
      <w:r>
        <w:rPr/>
        <w:t>湉䉤琊噋拃깃싂㓂䙧咱ㆱ报掮䩠皘樥顒吭⩩걉䉰彦倳䅓싂塆盂䱆杰</w:t>
      </w:r>
      <w:r>
        <w:rPr/>
        <w:t>ꥌ</w:t>
      </w:r>
      <w:r>
        <w:rPr/>
        <w:t>噍敨쉧瘷琪晸䶻뭞</w:t>
      </w:r>
      <w:r>
        <w:rPr/>
        <w:t>ⰸ</w:t>
      </w:r>
      <w:r>
        <w:rPr/>
        <w:t>癮冥㬺椨㜫ㅢ䑯湣껂瑳撵뽮噢扤浄呋癖獪檣</w:t>
      </w:r>
      <w:r>
        <w:rPr/>
        <w:t>ⴴ</w:t>
      </w:r>
      <w:r>
        <w:rPr/>
        <w:t>濂㡨㬱杚䠰㙆汴斵㈫䁾浯氪硔⎩伩</w:t>
      </w:r>
      <w:r>
        <w:rPr/>
        <w:t>Ⳃ</w:t>
      </w:r>
      <w:r>
        <w:rPr/>
        <w:t>⾱稶稭싂昪顣扐䉬頪匮㜺숸묦☤⻎숷坐猰⩧顁䰷痂䝴뗂숪칬揂偪偪쉦⑘啎猽䁘⥷獊䚩⪣塮䆵礷䀳갷숳㛃佔쉅걒櫍긯併㔫㵀싂弹恁쉒祌䭯冱煮务仂䥄뮘⾻㎘欪쵞剑◂</w:t>
      </w:r>
      <w:r>
        <w:rPr/>
        <w:t>ꤥ</w:t>
      </w:r>
      <w:r>
        <w:rPr/>
        <w:t>夰쉴䉕뭸歞</w:t>
      </w:r>
      <w:r>
        <w:rPr/>
        <w:t>ⷎ</w:t>
      </w:r>
      <w:r>
        <w:rPr/>
        <w:t>슏昱䘦숦顮㭭㝮㡁儬呣顴䭥㑊뿃丩╁奫컂櫂ꅓ걾䟂殩唱䷂侏婾녺㝬䱎녉䙙潫</w:t>
      </w:r>
      <w:r>
        <w:rPr/>
        <w:t>⡪</w:t>
      </w:r>
      <w:r>
        <w:rPr/>
        <w:t>繍걬ꆣ冣敓伹깭弤㕑</w:t>
      </w:r>
      <w:r>
        <w:rPr/>
        <w:t>⡟</w:t>
      </w:r>
      <w:r>
        <w:rPr/>
        <w:t>䃂禬䟂⤱汩㌸쵠睎娹땰뾏栬</w:t>
      </w:r>
      <w:r>
        <w:rPr/>
        <w:t>ⴸ</w:t>
      </w:r>
      <w:r>
        <w:rPr/>
        <w:t>爳䯂䔫楆䙓쉢⩓칓䰹枘⑌潟曂䜬믍圣⩬䍶깷漻惂䍢</w:t>
      </w:r>
      <w:r>
        <w:rPr/>
        <w:t>꤬◂</w:t>
      </w:r>
      <w:r>
        <w:rPr/>
        <w:t>䙏䎡뽤㑌炻㍒啁</w:t>
      </w:r>
    </w:p>
    <w:p>
      <w:pPr>
        <w:pStyle w:val="PreformattedText"/>
        <w:bidi w:val="0"/>
        <w:spacing w:before="0" w:after="0"/>
        <w:jc w:val="left"/>
        <w:rPr/>
      </w:pPr>
      <w:r>
        <w:rPr/>
        <w:t>쉋垬</w:t>
      </w:r>
      <w:r>
        <w:rPr/>
        <w:t>Ⱚ</w:t>
      </w:r>
      <w:r>
        <w:rPr/>
        <w:t>乷瀴盂썉숪⹆㴮</w:t>
      </w:r>
      <w:r>
        <w:rPr/>
        <w:t>⣂</w:t>
      </w:r>
      <w:r>
        <w:rPr/>
        <w:t>䭪礰捅</w:t>
      </w:r>
      <w:r>
        <w:rPr/>
        <w:t>ꕅꥐ</w:t>
      </w:r>
      <w:r>
        <w:rPr/>
        <w:t>瑳剘硄㙑䄯걓偹憻㔪⍂偯祬</w:t>
      </w:r>
      <w:r>
        <w:rPr/>
        <w:t>ⱶ</w:t>
      </w:r>
      <w:r>
        <w:rPr/>
        <w:t>凂⥷쉑慧숣뽌婡㠻䉱恡⹃⮘⨳槎迂䛂쉊䥄澘썙燂氭숣뭍녴♮쉍奚</w:t>
      </w:r>
      <w:r>
        <w:rPr/>
        <w:t>ⱦ</w:t>
      </w:r>
      <w:r>
        <w:rPr/>
        <w:t>㨵摹畅썸⮩</w:t>
      </w:r>
      <w:r>
        <w:rPr/>
        <w:t>꧂</w:t>
      </w:r>
      <w:r>
        <w:rPr/>
        <w:t>䞿㝤车汭磃䍔繈眲湁㠮牙</w:t>
      </w:r>
      <w:r>
        <w:rPr/>
        <w:t>ꦣ</w:t>
      </w:r>
      <w:r>
        <w:rPr/>
        <w:t>侥㪩怺슘ㄬ싂敍⫂숳䛂杅㉹圸硔ꌣ幥⮡䩩㪏䀳⸪⵫ㅣ惂㍘ꅦ堫澥뇂</w:t>
      </w:r>
      <w:r>
        <w:rPr/>
        <w:t>ꥆ</w:t>
      </w:r>
      <w:r>
        <w:rPr/>
        <w:t>婂䮣䌺堵╣序慚祯䅔彤値⤴拃㴽槍冬䩢⨹⍋繺ꍚ氬浂㙠楄䙊㑭㩟䕳</w:t>
      </w:r>
      <w:r>
        <w:rPr/>
        <w:t>ꥐ</w:t>
      </w:r>
      <w:r>
        <w:rPr/>
        <w:t>갽悬㉙畏㉧쉗氭싂</w:t>
      </w:r>
      <w:r>
        <w:rPr/>
        <w:t>ꦱ</w:t>
      </w:r>
      <w:r>
        <w:rPr/>
        <w:t>䘦쉹䍁顶噒</w:t>
      </w:r>
      <w:r>
        <w:rPr/>
        <w:t>Ⱪ</w:t>
      </w:r>
      <w:r>
        <w:rPr/>
        <w:t>收卙䑅啖슏幞춮畳咵挤縷뿎⭗䍇収</w:t>
      </w:r>
      <w:r>
        <w:rPr/>
        <w:t>ꥅ</w:t>
      </w:r>
      <w:r>
        <w:rPr/>
        <w:t>游숤扷塗奃</w:t>
      </w:r>
      <w:r>
        <w:rPr/>
        <w:t>ꔺ</w:t>
      </w:r>
      <w:r>
        <w:rPr/>
        <w:t>契卫䡕畬摋頶刬扯촪쉸㉆뗂焤䵷ꏂ㍃慦匮슘伶숦渨⍐牠슱쉸竂㕟꧎樰</w:t>
      </w:r>
      <w:r>
        <w:rPr/>
        <w:t>ⱘ</w:t>
      </w:r>
      <w:r>
        <w:rPr/>
        <w:t>惂㫂桇穉癱ꆿ乫冘䉧瑍슩Ⓜ䀦⽲쉩㠻圪橮ㆮ숹噇堮穐柂쉅爪扅䑠偫뮱⌹숶䄷楍㐪쉋挦䴲檣㩂Ⓜ昷稥㕩飂㥑곂</w:t>
      </w:r>
      <w:r>
        <w:rPr/>
        <w:t>ⲡ⏃</w:t>
      </w:r>
      <w:r>
        <w:rPr/>
        <w:t>墩㨳ꍳ뽵㤬帰쉇畴䱏离䀻潒敨䐴싂桠䴯桏顋문氊劘</w:t>
      </w:r>
      <w:r>
        <w:rPr/>
        <w:t>ꕱ⑓</w:t>
      </w:r>
      <w:r>
        <w:rPr/>
        <w:t>倥㐷쉠ご硖쉦ꍓ</w:t>
      </w:r>
      <w:r>
        <w:rPr/>
        <w:t>ⰬⳂ⪻</w:t>
      </w:r>
      <w:r>
        <w:rPr/>
        <w:t>䄩晑숴뽘渵礽⬲辣假時十捹獪㭭柍</w:t>
      </w:r>
      <w:r>
        <w:rPr/>
        <w:t>ⱘ</w:t>
      </w:r>
      <w:r>
        <w:rPr/>
        <w:t>桔兂쌹䙓掵쉣땴╇稤䥊⑃䴲照皿眩織婘⍚싂単뭑惂㕚떡獆쉁㣃朤뮣Ⓜ秂ꥶ뼲牧䜨牲䄶뭆쉎㵦숫⍘硞㛂喣쌨带揃껂睧㖡㈩ꥪ欹䜤浆䐶嗍⽴渣㛂祠戣䥬教⻂幬ㅎꄹ㕺쌦其噟㝷껂歔䋃牉㴱</w:t>
      </w:r>
      <w:r>
        <w:rPr/>
        <w:t>ⵘ</w:t>
      </w:r>
      <w:r>
        <w:rPr/>
        <w:t>烂</w:t>
      </w:r>
      <w:r>
        <w:rPr/>
        <w:t>ꥐ</w:t>
      </w:r>
      <w:r>
        <w:rPr/>
        <w:t>숱㴦入爹慞坘♖祤깉⍕体廎쌽⩥䐯䳂ꅘ⥧䚻♱쉍瘥用縨朹佥啰睚</w:t>
      </w:r>
      <w:r>
        <w:rPr/>
        <w:t>ⷂ</w:t>
      </w:r>
      <w:r>
        <w:rPr/>
        <w:t>䀵捣顣숬婉㵧▣ꄺ㩯쉮쉵㑄걑廍⽋復㓂</w:t>
      </w:r>
      <w:r>
        <w:rPr/>
        <w:t>ⲡ</w:t>
      </w:r>
      <w:r>
        <w:rPr/>
        <w:t>漥ㄪ慌䱀溡딫䝂烃恨捘橡䤤ㅯ側묤坞䅞奡⍃狂䄳</w:t>
      </w:r>
      <w:r>
        <w:rPr/>
        <w:t>⡲</w:t>
      </w:r>
      <w:r>
        <w:rPr/>
        <w:t>买匶榥</w:t>
      </w:r>
      <w:r>
        <w:rPr/>
        <w:t>ꥉ</w:t>
      </w:r>
      <w:r>
        <w:rPr/>
        <w:t>녉䃂楦뭃</w:t>
      </w:r>
      <w:r>
        <w:rPr/>
        <w:t>ⱖ</w:t>
      </w:r>
      <w:r>
        <w:rPr/>
        <w:t>숫䐬ㅮ⻂㉒쉋㪮</w:t>
      </w:r>
      <w:r>
        <w:rPr/>
        <w:t>ⵘ♬</w:t>
      </w:r>
      <w:r>
        <w:rPr/>
        <w:t>慀⹆⌤眭㕈癀䭰禩挣䲘䱲恩仂䐩쉹挮睂歧玣収摥⽔ꅥ숶穠癚슬㤬습穱걏⑌☲泂敱慞䄯㔪쉭치㍶믂䵔ꍕ睕</w:t>
      </w:r>
      <w:r>
        <w:rPr/>
        <w:t>ꥅ</w:t>
      </w:r>
      <w:r>
        <w:rPr/>
        <w:t>璡㉂仂橔쉤乖䡳㩙ꍾ倨〯皬䣂꺣窣圳갲滂쉍썌칳淂截噫⽑걷썬녏瑺殩뽳㇂䑐ꌣ㉐딤</w:t>
      </w:r>
      <w:r>
        <w:rPr/>
        <w:t>ꥁ</w:t>
      </w:r>
      <w:r>
        <w:rPr/>
        <w:t>攸쉋楾⥲睎䡹璻</w:t>
      </w:r>
      <w:r>
        <w:rPr/>
        <w:t>Ⳃ</w:t>
      </w:r>
      <w:r>
        <w:rPr/>
        <w:t>䀰轶칈㩘</w:t>
      </w:r>
      <w:r>
        <w:rPr/>
        <w:t>ꤸ</w:t>
      </w:r>
      <w:r>
        <w:rPr/>
        <w:t>焥朴䄣슱䷃㴮瓍杸嫂砻啄⯂</w:t>
      </w:r>
      <w:r>
        <w:rPr/>
        <w:t>⠴</w:t>
      </w:r>
      <w:r>
        <w:rPr/>
        <w:t>까男䘷슿</w:t>
      </w:r>
      <w:r>
        <w:rPr/>
        <w:t>⡀</w:t>
      </w:r>
      <w:r>
        <w:rPr/>
        <w:t>䥸绂浗䌷䝞嚬䵕슿姂凂淂쉖싂剉쉘㨨䑑恷䏂㍦申⥤歰痂㵅灈㛂晆纵쉫ꏂ偁쉶硡쵙쉀⎩掏긤쉩</w:t>
      </w:r>
      <w:r>
        <w:rPr/>
        <w:t>ꔲ</w:t>
      </w:r>
      <w:r>
        <w:rPr/>
        <w:t>쉨稩歊깲뽁灒䭬影朮支쉱䥤㕩呁㧂獮䑎ネ</w:t>
      </w:r>
      <w:r>
        <w:rPr/>
        <w:t>ꕃ</w:t>
      </w:r>
      <w:r>
        <w:rPr/>
        <w:t>浉쌣在䒬⺻奺江</w:t>
      </w:r>
      <w:r>
        <w:rPr/>
        <w:t>⡧</w:t>
      </w:r>
      <w:r>
        <w:rPr/>
        <w:t>䵸쉣뿂亡恡㠣婟␲⿂䤪㩁杏쉲쉬潟㦣뭘楅숰挪⥢㝹愫</w:t>
      </w:r>
      <w:r>
        <w:rPr/>
        <w:t>ⵍ</w:t>
      </w:r>
      <w:r>
        <w:rPr/>
        <w:t>轙幖䨤캣䭩䏂㡥札싂䭀恆伮⩖슻歫颵숻媘뗂佘⨶殣庩숴╦</w:t>
      </w:r>
      <w:r>
        <w:rPr/>
        <w:t>⢻</w:t>
      </w:r>
      <w:r>
        <w:rPr/>
        <w:t>琲縮怪迂땹㢻呚䥍쉾⍞畖疩纻䒡㠰䯂湧浘⹥슩╈</w:t>
      </w:r>
      <w:r>
        <w:rPr/>
        <w:t>ꤵ</w:t>
      </w:r>
      <w:r>
        <w:rPr/>
        <w:t>䠴䭸硦䈮갬숰⛂</w:t>
      </w:r>
      <w:r>
        <w:rPr/>
        <w:t>ꥈ</w:t>
      </w:r>
      <w:r>
        <w:rPr/>
        <w:t>䤤</w:t>
      </w:r>
      <w:r>
        <w:rPr/>
        <w:t>Ⱨ</w:t>
      </w:r>
      <w:r>
        <w:rPr/>
        <w:t>썔嘨䵤</w:t>
      </w:r>
      <w:r>
        <w:rPr/>
        <w:t>Ɐ</w:t>
      </w:r>
      <w:r>
        <w:rPr/>
        <w:t>秂ꏎ劬潁匭㊩睋㒩㌨獠䱈妣㩄恓癔⤬夷䭎쉤癌칈䌣剗쉣楉瓂歫⨩疏祭⽏슣䓂盃牫㒣琺컂⥮ꄲ땯奀숱㑕걊</w:t>
      </w:r>
      <w:r>
        <w:rPr/>
        <w:t>ꤊꦻ</w:t>
      </w:r>
      <w:r>
        <w:rPr/>
        <w:t>䒮怦埂촴㝉䴶䉰㌭ꅧ⍤⍫숻땹伱倳偾⨻楩뗂祇ꅳ㪵睪婴</w:t>
      </w:r>
      <w:r>
        <w:rPr/>
        <w:t>ꕍ</w:t>
      </w:r>
      <w:r>
        <w:rPr/>
        <w:t>摦祟</w:t>
      </w:r>
      <w:r>
        <w:rPr/>
        <w:t>Ⳃ</w:t>
      </w:r>
      <w:r>
        <w:rPr/>
        <w:t>剏淂榱⥉</w:t>
      </w:r>
      <w:r>
        <w:rPr/>
        <w:t>ⱃ</w:t>
      </w:r>
      <w:r>
        <w:rPr/>
        <w:t>示燃쎡츺숽㖿燂玬卦ꆬ⴪㵉㜬䄸刯㟂稺冻硍礲칷灸杬洪쉏欪牁啴奰㑁쉚쌺싎캩쉡稪眰涘焪⫂㟂䥋䡰껂㌥㴵垵㧂捹䒩</w:t>
      </w:r>
      <w:r>
        <w:rPr/>
        <w:t>⣂⸴⬭</w:t>
      </w:r>
      <w:r>
        <w:rPr/>
        <w:t>ꔨ⥬</w:t>
      </w:r>
      <w:r>
        <w:rPr/>
        <w:t>牙ꆏ村楣噦䰯⨵⑱曂囂䒏</w:t>
      </w:r>
      <w:r>
        <w:rPr/>
        <w:t>꧂</w:t>
      </w:r>
      <w:r>
        <w:rPr/>
        <w:t>㩣睃欻勂싂弹祥땍瑙穔瘬氳ꌳㅖ墬딵⍕浖輦슣杓쉘唹灢瑨</w:t>
      </w:r>
      <w:r>
        <w:rPr/>
        <w:t>Ⱓ</w:t>
      </w:r>
      <w:r>
        <w:rPr/>
        <w:t>珂煉㴺敐㵨䅮硊㥬⫂地慮瀯⮏㑒촺츷</w:t>
      </w:r>
      <w:r>
        <w:rPr/>
        <w:t>ꕍ</w:t>
      </w:r>
      <w:r>
        <w:rPr/>
        <w:t>ꌬ쉟泂뼱⥧䉄뭴녹⛂䤨䋂䳎䁊䡶▿甬</w:t>
      </w:r>
      <w:r>
        <w:rPr/>
        <w:t>⣎</w:t>
      </w:r>
      <w:r>
        <w:rPr/>
        <w:t>绂䞿繐싂슱ꍷ祊睞쉳䑮</w:t>
      </w:r>
      <w:r>
        <w:rPr/>
        <w:t>ⰷ</w:t>
      </w:r>
      <w:r>
        <w:rPr/>
        <w:t>㏂䌰㐲庘浰癥瀩쎘柎〳縯䰶뽍㑫祑㊮䙅깗涩깎怺깺깸弲亏曂춿瀳⑦쉶쉵싎噘慍げ숵琥㭞党ꎣ</w:t>
      </w:r>
      <w:r>
        <w:rPr/>
        <w:t>ꤤ</w:t>
      </w:r>
      <w:r>
        <w:rPr/>
        <w:t>쉺兣㐷묩縴뭰쉴긱㥅搳쉴쉢痂狂穤礳猩♯偧⪩㩯頽㬶촹⽫습</w:t>
      </w:r>
      <w:r>
        <w:rPr/>
        <w:t>ꕘ</w:t>
      </w:r>
      <w:r>
        <w:rPr/>
        <w:t>⡌⩾</w:t>
      </w:r>
      <w:r>
        <w:rPr/>
        <w:t>ず㐴湢⤤⨭ꥳ佴敾栭幌㊵뽌ㆬ⹲쉣╠츥榣婏㔷䕉佧扱唯顊䕌㔶쉹㕌䅏姃쉤咻票填숪䘳繦넰傩杸쉰瘶ꄸ坵䭲꺣싂싂⨸搮䵈䕕</w:t>
      </w:r>
      <w:r>
        <w:rPr/>
        <w:t>ⰰ</w:t>
      </w:r>
      <w:r>
        <w:rPr/>
        <w:t>쉣竂㡸华녟깣⑁⩹奔㈸兘業倻矍칑뭑</w:t>
      </w:r>
      <w:r>
        <w:rPr/>
        <w:t>ꕏ</w:t>
      </w:r>
      <w:r>
        <w:rPr/>
        <w:t>쉆䑹飂冿煏塧呧乵牺䩭</w:t>
      </w:r>
      <w:r>
        <w:rPr/>
        <w:t>⡑</w:t>
      </w:r>
      <w:r>
        <w:rPr/>
        <w:t>䊣쉄썵␻</w:t>
      </w:r>
      <w:r>
        <w:rPr/>
        <w:t>⠪</w:t>
      </w:r>
      <w:r>
        <w:rPr/>
        <w:t>ꅀ掘놣址㉷穁䬥╞쉩숫쉖⍹䙹숥伻겘䘹塖渽㭾㜻彈⍥⚬煩뽎捳丫☣繄奤쏍呀摴嘳墻刬㡚䭥䷍唦숸숥숽健硪兒䁔䈴䡶千歸쉓䀤딨㋂橐歕숸劏堹撻䍺曂䁅뮻싂녖</w:t>
      </w:r>
      <w:r>
        <w:rPr/>
        <w:t>ⱉ</w:t>
      </w:r>
      <w:r>
        <w:rPr/>
        <w:t>捇⬽䈯ꥡ迎⩌丨䔨</w:t>
      </w:r>
      <w:r>
        <w:rPr/>
        <w:t>ⳃ</w:t>
      </w:r>
      <w:r>
        <w:rPr/>
        <w:t>䢩䘪墩</w:t>
      </w:r>
      <w:r>
        <w:rPr/>
        <w:t>ⱥ</w:t>
      </w:r>
      <w:r>
        <w:rPr/>
        <w:t>獠싎唴煄摑獱ꅁ䎩⫎乯顕묩灇佟塦昪䕣녆㡯涬숬䠭瑅</w:t>
      </w:r>
      <w:r>
        <w:rPr/>
        <w:t>ꕣ</w:t>
      </w:r>
      <w:r>
        <w:rPr/>
        <w:t>䯂檘䔥⾱娳</w:t>
      </w:r>
      <w:r>
        <w:rPr/>
        <w:t>ꕐ</w:t>
      </w:r>
      <w:r>
        <w:rPr/>
        <w:t>⡐</w:t>
      </w:r>
      <w:r>
        <w:rPr/>
        <w:t>㡟숣㫃㦘⹹氲䕃穱쵧쉦⽴晤朤䓂畏壃㐨䭑䤵</w:t>
      </w:r>
      <w:r>
        <w:rPr/>
        <w:t>ꥉ</w:t>
      </w:r>
      <w:r>
        <w:rPr/>
        <w:t>繭獣⹤敍泂牦恗捱䊱槂╵昤䅌땇畁瑣츩桩ꍏ䝪偮䓂㇂塟⌣斡䴪숰䅞ꅣ〯秂촦쉣奡녴쉬⨻⩉塌㯂瘲毎춏䉓⭭⭥碏浒圊뭏㆏懂灓뽗㝧䩙竎⻂ꌪ뽪橅ꄦ믂绎婗쉪祶穁뽅癫䷎</w:t>
      </w:r>
      <w:r>
        <w:rPr/>
        <w:t>ꔽ</w:t>
      </w:r>
      <w:r>
        <w:rPr/>
        <w:t>쵌숽</w:t>
      </w:r>
      <w:r>
        <w:rPr/>
        <w:t>Ⱝ</w:t>
      </w:r>
      <w:r>
        <w:rPr/>
        <w:t>쎩㙒縳䓂亵㒮䡢문㚡㑹䙾㧂拂䲡뭮濂畦昱牋杧␳冣숫䝧쉭槂带㝑⛂煳싂㟂体䅶㑢</w:t>
      </w:r>
      <w:r>
        <w:rPr/>
        <w:t>ꦩ</w:t>
      </w:r>
      <w:r>
        <w:rPr/>
        <w:t>倣걹牔</w:t>
      </w:r>
      <w:r>
        <w:rPr/>
        <w:t>Ⳃ╥</w:t>
      </w:r>
      <w:r>
        <w:rPr/>
        <w:t>䯂轧䯎䉫㴮깧弽穏卙꥕慖樶㵂獷⽊輦䵌쉉唦㨮㮣幱쉣</w:t>
      </w:r>
      <w:r>
        <w:rPr/>
        <w:t>ꔹ</w:t>
      </w:r>
      <w:r>
        <w:rPr/>
        <w:t>橧协⤶祪楪兴い䏂绎숱歫쉹係湩㍟啰껂ꅬ묪㩳噚</w:t>
      </w:r>
      <w:r>
        <w:rPr/>
        <w:t>꤭</w:t>
      </w:r>
      <w:r>
        <w:rPr/>
        <w:t>⡨</w:t>
      </w:r>
      <w:r>
        <w:rPr/>
        <w:t>㴪뭲㡖㥉稰㞩㥋⥥䶡숽厮㭸꥔</w:t>
      </w:r>
      <w:r>
        <w:rPr/>
        <w:t>⠵</w:t>
      </w:r>
      <w:r>
        <w:rPr/>
        <w:t>⽇沿楉뮬⩏㙲쉳쉮㉕ㅥ剀␻쉎</w:t>
      </w:r>
      <w:r>
        <w:rPr/>
        <w:t>ꔺ</w:t>
      </w:r>
      <w:r>
        <w:rPr/>
        <w:t>㝍呂垏㌬⑒洶㙩っ圹㑺判呣偤搥灶䛂䐩据瑆梩畱㨨穴䠬伱㭉칋䝐쏂䁱ꄸ땃嘣匰쉫䱐숩榱飂欺⤤周䯂婅숸㤶숸牧䝍瘰싂☶䕱䈶䘣⾘뭙녆슡婭求녈䪩䯂䓃뭹斩</w:t>
      </w:r>
      <w:r>
        <w:rPr/>
        <w:t>ꤣ</w:t>
      </w:r>
      <w:r>
        <w:rPr/>
        <w:t>帩焤⌺쉉䒵佃⥯⼻뭹煖占倰盂쉒硡</w:t>
      </w:r>
      <w:r>
        <w:rPr/>
        <w:t>Ⳃ</w:t>
      </w:r>
      <w:r>
        <w:rPr/>
        <w:t>㍵䋂⹨痂溿獞䬷␪彋末眫櫂⒩淂╯⩄げ⪣㉶䬥晙仂쌳椮㩀</w:t>
      </w:r>
      <w:r>
        <w:rPr/>
        <w:t>ⷎ</w:t>
      </w:r>
      <w:r>
        <w:rPr/>
        <w:t>㕶兎ガ飂쉣䕁低倨䞿䈳䝲勍⑔숹塱槂穠ꍫ䴺噾䵦숰竂㈥忂橐</w:t>
      </w:r>
      <w:r>
        <w:rPr/>
        <w:t>ꔦ</w:t>
      </w:r>
      <w:r>
        <w:rPr/>
        <w:t>亣丳桦숹쌥悩恓㝢煠㭢昹䪘촲㩔縦ꌺ㡢⹙傩䰮슣</w:t>
      </w:r>
      <w:r>
        <w:rPr/>
        <w:t>⠬⑷</w:t>
      </w:r>
      <w:r>
        <w:rPr/>
        <w:t>彸頪䱥撿掘姎묲廂⫂咮ꍘ넨晧쉪껃┪敌꥘䡵繯炿䬷冏䡡츤묹剖ꥵ䌶숤呰㬷㢩싂꺵䕶ㅭ쉑汥뽹睫</w:t>
      </w:r>
      <w:r>
        <w:rPr/>
        <w:t>ꥌ</w:t>
      </w:r>
      <w:r>
        <w:rPr/>
        <w:t>歺쉶</w:t>
      </w:r>
      <w:r>
        <w:rPr/>
        <w:t>⡑</w:t>
      </w:r>
      <w:r>
        <w:rPr/>
        <w:t>ꅁ乡䑈硰ꌯ仂犬捞⵨灚䭤ꥦ쉞斩칀奋⥂쉖䉈숶</w:t>
      </w:r>
      <w:r>
        <w:rPr/>
        <w:t>꧂</w:t>
      </w:r>
      <w:r>
        <w:rPr/>
        <w:t>樥段썰玮摴ⸯ녫䐻㑓䐷祲湋쉸怽戮归╳⩮♩扵䱬䬭싂䱮䢥潋瑀뽌껂</w:t>
      </w:r>
      <w:r>
        <w:rPr/>
        <w:t>ꕙ</w:t>
      </w:r>
      <w:r>
        <w:rPr/>
        <w:t>쉤</w:t>
      </w:r>
      <w:r>
        <w:rPr/>
        <w:t>ⵈ</w:t>
      </w:r>
      <w:r>
        <w:rPr/>
        <w:t>ま余싂쉪겥䩣⽄쉘戮ꥡ슬⨱樮敉䙟礱伴㭯</w:t>
      </w:r>
      <w:r>
        <w:rPr/>
        <w:t>ⰰ</w:t>
      </w:r>
      <w:r>
        <w:rPr/>
        <w:t>카▵削顃㛂쉑啶㣂䙯</w:t>
      </w:r>
      <w:r>
        <w:rPr/>
        <w:t>⡌</w:t>
      </w:r>
      <w:r>
        <w:rPr/>
        <w:t>춣灖쵧슩뽵䳂䛂</w:t>
      </w:r>
      <w:r>
        <w:rPr/>
        <w:t>ꕸ</w:t>
      </w:r>
      <w:r>
        <w:rPr/>
        <w:t>题⥀䅓礣䌪歡浩쉣㝠녤眹绂顖□뇂磂摧쉢桶偙ㅒ冻䉾슱㐫爬揃㑳㙗玻竂⹦ꌬ儰䍅煘奚䥋顠⑖뽑⧂穋뽢䁷䑬촯쉈ァ橹幐嗂獦爭珂捚뗎숵佶⍋杢扡ꥢ攰睶숦煑汷㆏숨煞⪩䢘癄</w:t>
      </w:r>
      <w:r>
        <w:rPr/>
        <w:t>ⴊ</w:t>
      </w:r>
      <w:r>
        <w:rPr/>
        <w:t>浘硐숰轖⹡숨奤䝬㕬뽁焫䝲㆘쎘坍숽</w:t>
      </w:r>
      <w:r>
        <w:rPr/>
        <w:t>ꕑ</w:t>
      </w:r>
      <w:r>
        <w:rPr/>
        <w:t>㠩竂婔楃䒘䀮坺潈江갱嘥妵</w:t>
      </w:r>
      <w:r>
        <w:rPr/>
        <w:t>⣂</w:t>
      </w:r>
      <w:r>
        <w:rPr/>
        <w:t>⽋</w:t>
      </w:r>
      <w:r>
        <w:rPr/>
        <w:t>ⱨ</w:t>
      </w:r>
      <w:r>
        <w:rPr/>
        <w:t>慑䄳䌵奦꤮〳㩘顁䟂㡕썇㉯㊱ꍆ슏㠻☲촰쉷偏쉐夭㟂⩁⤸㑕汄揃幃쉳㤲ꥺ츪⻂⬨杖媏㵊䍄楤獰쉬別䉁⹋狂頫㘳</w:t>
      </w:r>
      <w:r>
        <w:rPr/>
        <w:t>ꕃ</w:t>
      </w:r>
      <w:r>
        <w:rPr/>
        <w:t>쉗頳숯壂까⩫䰯⺩⍮䉸呌㄰圯쉯椽ヂ</w:t>
      </w:r>
      <w:r>
        <w:rPr/>
        <w:t>ⵄ</w:t>
      </w:r>
      <w:r>
        <w:rPr/>
        <w:t>쉟參칄⭱杊</w:t>
      </w:r>
      <w:r>
        <w:rPr/>
        <w:t>⡳</w:t>
      </w:r>
      <w:r>
        <w:rPr/>
        <w:t>䐵烎땋繐ꅪ뇂䑥ꅅ丷盂幭충奨狂䢿儬䅟㬸猬╧䖡䱉슬碱䉷숴橊㵥扭슏슩딤摔〬旂穏䭱弽獡瘽⴯싂乌㑚汍慱</w:t>
      </w:r>
      <w:r>
        <w:rPr/>
        <w:t>Ⱕ</w:t>
      </w:r>
      <w:r>
        <w:rPr/>
        <w:t>斡䃂⭔愸⑀숽䡙쉪埂圤</w:t>
      </w:r>
      <w:r>
        <w:rPr/>
        <w:t>ꥆ</w:t>
      </w:r>
      <w:r>
        <w:rPr/>
        <w:t>숯塃㍗卣䱣⨩畗昽습쉟뗂壍睦湌凂묳촩灙⥴祇⥘䑟컎捤畦䩋攪㝎쵩숸㝖㑳報灁♉極湊敐厩卺䯂玮乏♚䥬橯做⪏䝋쉨坒飂䣂싂㬰㨩庘䬹쉖습숵侥ꥸ</w:t>
      </w:r>
      <w:r>
        <w:rPr/>
        <w:t>ꔪ</w:t>
      </w:r>
      <w:r>
        <w:rPr/>
        <w:t>䣂抿玥徿儴唬㙅䴺ꍉ顇ꅀ晾㗂썍⽐㝟촴⽹⧂顫婄䥾䆱㵣쉁䇎䀩뮻椫껂娺⍳橂䭅㜶歅㙈浱澱䥡</w:t>
      </w:r>
      <w:r>
        <w:rPr/>
        <w:t>⠱</w:t>
      </w:r>
      <w:r>
        <w:rPr/>
        <w:t>剞쉞</w:t>
      </w:r>
      <w:r>
        <w:rPr/>
        <w:t>⡘⩰</w:t>
      </w:r>
      <w:r>
        <w:rPr/>
        <w:t>瞘智煀僂㵣噢쉨☩┷㬬偣숨쉹☩⭾Ⓧ潣剋</w:t>
      </w:r>
      <w:r>
        <w:rPr/>
        <w:t>ꕑ</w:t>
      </w:r>
      <w:r>
        <w:rPr/>
        <w:t>숹㯍⥩⎩睇礦弬坘㢱樭眷ꅐ顯剓攩⹱</w:t>
      </w:r>
      <w:r>
        <w:rPr/>
        <w:t>ꤳ</w:t>
      </w:r>
      <w:r>
        <w:rPr/>
        <w:t>儷灵杈癘佭</w:t>
      </w:r>
      <w:r>
        <w:rPr/>
        <w:t>ꔫ</w:t>
      </w:r>
      <w:r>
        <w:rPr/>
        <w:t>劵쉩㭳䪩쉊摩敪瑩╰딸칞参呙煢兓橂</w:t>
      </w:r>
      <w:r>
        <w:rPr/>
        <w:t>꧂</w:t>
      </w:r>
      <w:r>
        <w:rPr/>
        <w:t>㡠⼣</w:t>
      </w:r>
      <w:r>
        <w:rPr/>
        <w:t>Ɐ</w:t>
      </w:r>
      <w:r>
        <w:rPr/>
        <w:t>䥹痂㗂㢩⸻㬱싂䍄</w:t>
      </w:r>
      <w:r>
        <w:rPr/>
        <w:t>ⷂ</w:t>
      </w:r>
      <w:r>
        <w:rPr/>
        <w:t>숵妻䑙眰슩쉘㐨祶甶癫㩷쵐买칒䵔穗⪘</w:t>
      </w:r>
      <w:r>
        <w:rPr/>
        <w:t>ꦩ⭋</w:t>
      </w:r>
      <w:r>
        <w:rPr/>
        <w:t>깒</w:t>
      </w:r>
      <w:r>
        <w:rPr/>
        <w:t>꧂</w:t>
      </w:r>
      <w:r>
        <w:rPr/>
        <w:t>쉋</w:t>
      </w:r>
      <w:r>
        <w:rPr/>
        <w:t>Ɱ</w:t>
      </w:r>
      <w:r>
        <w:rPr/>
        <w:t>䬬稳噁䱧䥟♌⌭䙀㡷ꥰ걵倸䅍</w:t>
      </w:r>
      <w:r>
        <w:rPr/>
        <w:t>ⷂ</w:t>
      </w:r>
      <w:r>
        <w:rPr/>
        <w:t>瑂眦깣竍⭪㨶㝴杀ぺ敎䀥╰⩐䭦㇃䐳쉋眻䂡䩍</w:t>
      </w:r>
      <w:r>
        <w:rPr/>
        <w:t>⡐</w:t>
      </w:r>
      <w:r>
        <w:rPr/>
        <w:t>傮㥈亡商쉓ꍺ㈵睞坚飃側砵⺻䝍浶㭱㚘</w:t>
      </w:r>
      <w:r>
        <w:rPr/>
        <w:t>⣂</w:t>
      </w:r>
      <w:r>
        <w:rPr/>
        <w:t>凂▻⩭㐪⽂</w:t>
      </w:r>
      <w:r>
        <w:rPr/>
        <w:t>ⵂ⩕</w:t>
      </w:r>
      <w:r>
        <w:rPr/>
        <w:t>츥瘯㭀㬰湂⑀쌦永땥⾘㙭ㅋ桺剆猲</w:t>
      </w:r>
      <w:r>
        <w:rPr/>
        <w:t>ꔨ</w:t>
      </w:r>
      <w:r>
        <w:rPr/>
        <w:t>ꥳ숭奍뿍⛂煆擂猭싂䐵⨱㝮牘</w:t>
      </w:r>
      <w:r>
        <w:rPr/>
        <w:t>⠯</w:t>
      </w:r>
      <w:r>
        <w:rPr/>
        <w:t>垩縨</w:t>
      </w:r>
      <w:r>
        <w:rPr/>
        <w:t>ꥍ</w:t>
      </w:r>
      <w:r>
        <w:rPr/>
        <w:t>戶쉢숩⴪</w:t>
      </w:r>
      <w:r>
        <w:rPr/>
        <w:t>⢥</w:t>
      </w:r>
      <w:r>
        <w:rPr/>
        <w:t>偪党䭧䡩䱵걁䰣痃敕쉴祤殿⑐슿䌥〫潮姂</w:t>
      </w:r>
      <w:r>
        <w:rPr/>
        <w:t>⵰</w:t>
      </w:r>
      <w:r>
        <w:rPr/>
        <w:t>Ⳃ</w:t>
      </w:r>
      <w:r>
        <w:rPr/>
        <w:t>㡣䇂䢏녆쌴獲捩쉊䅖싂㩵捰⤭眮䞥娫轢㇂媮溏㵷䜹녨眻䆿䍱汨㭎娊瀯徘䠷</w:t>
      </w:r>
      <w:r>
        <w:rPr/>
        <w:t>⠤</w:t>
      </w:r>
      <w:r>
        <w:rPr/>
        <w:t>캱厩ヂ⦱싂䇂쉨㌸쉇쉏숣꧎哃㑳㢣甶䜨슘⺏숻㌪㜴婉숪⫂⥂䒡쉘</w:t>
      </w:r>
      <w:r>
        <w:rPr/>
        <w:t>ⱃ</w:t>
      </w:r>
      <w:r>
        <w:rPr/>
        <w:t>쉂</w:t>
      </w:r>
      <w:r>
        <w:rPr/>
        <w:t>ꗂ</w:t>
      </w:r>
      <w:r>
        <w:rPr/>
        <w:t>뾱⯂䥇剅欩漪</w:t>
      </w:r>
      <w:r>
        <w:rPr/>
        <w:t>ꖬ</w:t>
      </w:r>
      <w:r>
        <w:rPr/>
        <w:t>剁㟂㚥硬⑆桤⽋先浶㕅슩榏姂슣昹䥇⹵녮□㖱㝭䵆瘱嫂캡쉴ꎡ䤮䭞쉔䔴涱숱䃍䭇厥䥋梱殬濂뿂氵딳쉹涻⭑㙑瑨囂戯⑸摑頥奄䍅㨰㔺兯伭䙱䘦塌顲⹚䐱䨴盂䦩⬶㙢㬪㑷囂浓煍槂䬱䉴걱넵砱</w:t>
      </w:r>
      <w:r>
        <w:rPr/>
        <w:t>⠮</w:t>
      </w:r>
      <w:r>
        <w:rPr/>
        <w:t>땥㣂㝯㝄繟♈乄</w:t>
      </w:r>
      <w:r>
        <w:rPr/>
        <w:t>ⵕ</w:t>
      </w:r>
      <w:r>
        <w:rPr/>
        <w:t>牆⭱</w:t>
      </w:r>
      <w:r>
        <w:rPr/>
        <w:t>ꕥ</w:t>
      </w:r>
      <w:r>
        <w:rPr/>
        <w:t>䀭㓂䡲깎⯂䥈ꌸ⒩究幷癪䃂復彖㋂숺戳쉤扄⩆</w:t>
      </w:r>
      <w:r>
        <w:rPr/>
        <w:t>ꕢ</w:t>
      </w:r>
      <w:r>
        <w:rPr/>
        <w:t>灶砹煏긦氯姂燂숮捏</w:t>
      </w:r>
      <w:r>
        <w:rPr/>
        <w:t>ⵞ</w:t>
      </w:r>
      <w:r>
        <w:rPr/>
        <w:t>䭅ふ䫂쉀䡠␥捯⹶㵃㟂擂쉈긶噄坋潊⍥䤪촫渦䄭㕩쵇夭㡅⬥妬</w:t>
      </w:r>
      <w:r>
        <w:rPr/>
        <w:t>⡖</w:t>
      </w:r>
      <w:r>
        <w:rPr/>
        <w:t>東䩨㇍䇎堶捐촫뿂玏</w:t>
      </w:r>
      <w:r>
        <w:rPr/>
        <w:t>⡱</w:t>
      </w:r>
      <w:r>
        <w:rPr/>
        <w:t>噚䝗轔窘噤</w:t>
      </w:r>
      <w:r>
        <w:rPr/>
        <w:t>⡡</w:t>
      </w:r>
      <w:r>
        <w:rPr/>
        <w:t>欨⹋쉏歮䒩窩썄飃ꄱ咩百乴䙺</w:t>
      </w:r>
      <w:r>
        <w:rPr/>
        <w:t>ⵆ</w:t>
      </w:r>
      <w:r>
        <w:rPr/>
        <w:t>딫彨⮥渰桳塨杨敘쉬슏⹫凂䝇㗂츣戦ꍺ</w:t>
      </w:r>
      <w:r>
        <w:rPr/>
        <w:t>ꥁ</w:t>
      </w:r>
      <w:r>
        <w:rPr/>
        <w:t>伴娵䅁琶畺㬳㑹卮</w:t>
      </w:r>
      <w:r>
        <w:rPr/>
        <w:t>꤯</w:t>
      </w:r>
      <w:r>
        <w:rPr/>
        <w:t>숨숯啙㐤쉉柂亥片睔⭗썯㝸瘵䥹Ⓜ숭幬疻朽쉷勍㨣쉍⩾傡南겏ꌣ걆㔪칄⬱땩淂긬슡숪㜨男☯</w:t>
      </w:r>
      <w:r>
        <w:rPr/>
        <w:t>ⵉ</w:t>
      </w:r>
      <w:r>
        <w:rPr/>
        <w:t>Ⱔ</w:t>
      </w:r>
      <w:r>
        <w:rPr/>
        <w:t>䲬묵쉥顸⨴光復☹⚩じ䢻⸪摪䡍䀩쉟䠹榥乭幓轠슣傮⽲뭸뽄䜳湤쉊獃䵒滂顐睐剟ꎏ扑⦬坘숸쉭䵤攳癱걧</w:t>
      </w:r>
      <w:r>
        <w:rPr/>
        <w:t>⠫</w:t>
      </w:r>
      <w:r>
        <w:rPr/>
        <w:t>녬泍䐳游⩨へ쉟䅐䧂⿂췍⍯桺걩侩Ⓜ顄䙟㡐ꄽ뼭슏㍙漣䭥唴塰夥囂쉩璏ꅮ넩悿㎿쵶㢥㪬⬫</w:t>
      </w:r>
      <w:r>
        <w:rPr/>
        <w:t>Ⳃ</w:t>
      </w:r>
      <w:r>
        <w:rPr/>
        <w:t>숽쉸弦숹껂䅎凂乍㭢⭕凂䭔捺䷎杏㥹丹攫橔쉦撘䉷㙕뭲敉㙒⭅坢㕭劥쉇摃╖쉎䱅汣ꥫ뮿婢㕄</w:t>
      </w:r>
      <w:r>
        <w:rPr/>
        <w:t>ⱌ</w:t>
      </w:r>
      <w:r>
        <w:rPr/>
        <w:t>柃䭺瀥㉌䕤䱢兎녒⹒橾椯ぢ漤숱㪿</w:t>
      </w:r>
      <w:r>
        <w:rPr/>
        <w:t>Ⳏ</w:t>
      </w:r>
      <w:r>
        <w:rPr/>
        <w:t>㵦䪬頣浨乃숬牤悿恈䝓嘭슏쉱䔤婗偠〩吴㵡癖넺㚥剫頫䈷쉸䒬盂䕏獈ケ⦿申</w:t>
      </w:r>
      <w:r>
        <w:rPr/>
        <w:t>ⵇ␱</w:t>
      </w:r>
      <w:r>
        <w:rPr/>
        <w:t>朩畀ꥣ晈싂擂纥願ꌬ弳牥猺㑢⎏쉱敂䩩慍㭧獅啦</w:t>
      </w:r>
      <w:r>
        <w:rPr/>
        <w:t>ⴷ</w:t>
      </w:r>
      <w:r>
        <w:rPr/>
        <w:t>㍍㥁ꌮ䛍栣㞩妩ꏂ䕯숨깑╍墵ꍢ湎☦ꍒ㵤帊⹠땬슏䔺䟂睪⩖◂⩁䙒㉨⺩☤䤪橠쉒瑑匵♡춿</w:t>
      </w:r>
      <w:r>
        <w:rPr/>
        <w:t>ꥃ⮻</w:t>
      </w:r>
      <w:r>
        <w:rPr/>
        <w:t>㉄眮숲䍅凂걍ꄵ숭</w:t>
      </w:r>
      <w:r>
        <w:rPr/>
        <w:t>ⰸ</w:t>
      </w:r>
      <w:r>
        <w:rPr/>
        <w:t>쌩䍓潫戦顑쉰轟숲䑮䔶쉉湔꥕㙫</w:t>
      </w:r>
      <w:r>
        <w:rPr/>
        <w:t>⠯</w:t>
      </w:r>
      <w:r>
        <w:rPr/>
        <w:t>攰止䵯㒬单</w:t>
      </w:r>
      <w:r>
        <w:rPr/>
        <w:t>Ⱜ</w:t>
      </w:r>
      <w:r>
        <w:rPr/>
        <w:t>㩣ㅬ╅침兄朽奇땋▩纏煊刪䌨爷䱦礥㩓㩖㴫区숰晁飂ꎩ穢㥾캱쉇쵗놘땃婆慉轚쉶䫂쉕湂㠤䕺⤪弲售沩䓃佢㚏䡱牏勂姂숴牖桓嘺䅷䲿쉾뾥䬳㑓숲</w:t>
      </w:r>
      <w:r>
        <w:rPr/>
        <w:t>ⱘ</w:t>
      </w:r>
      <w:r>
        <w:rPr/>
        <w:t>뽬䙤䉟⩞♌汷</w:t>
      </w:r>
      <w:r>
        <w:rPr/>
        <w:t>ꤦ</w:t>
      </w:r>
      <w:r>
        <w:rPr/>
        <w:t>津㷂</w:t>
      </w:r>
      <w:r>
        <w:rPr/>
        <w:t>ⵈ</w:t>
      </w:r>
      <w:r>
        <w:rPr/>
        <w:t>㙋컂䜴슮倱凂슏哂䈽睑긨녚噣稭㉫긲믂</w:t>
      </w:r>
      <w:r>
        <w:rPr/>
        <w:t>ⱦ</w:t>
      </w:r>
      <w:r>
        <w:rPr/>
        <w:t>㍒䵚䙨땳噮潱슥具</w:t>
      </w:r>
      <w:r>
        <w:rPr/>
        <w:t>ꕋ</w:t>
      </w:r>
      <w:r>
        <w:rPr/>
        <w:t>쉖</w:t>
      </w:r>
      <w:r>
        <w:rPr/>
        <w:t>ꕨ</w:t>
      </w:r>
      <w:r>
        <w:rPr/>
        <w:t>䘬纘녮㔪佶⑕輤뾘䧂硡ヂ▩♖椲瘱佯癮</w:t>
      </w:r>
      <w:r>
        <w:rPr/>
        <w:t>ꔰ</w:t>
      </w:r>
      <w:r>
        <w:rPr/>
        <w:t>轆偞獖礶塦䍷卆坹㭒쉆獙㩂䉰焰</w:t>
      </w:r>
      <w:r>
        <w:rPr/>
        <w:t>ꤩ</w:t>
      </w:r>
      <w:r>
        <w:rPr/>
        <w:t>䐪䵄卐矂ぬ䀦</w:t>
      </w:r>
      <w:r>
        <w:rPr/>
        <w:t>ꕺ♩</w:t>
      </w:r>
      <w:r>
        <w:rPr/>
        <w:t>㴥숭嗂愨改쉞兇ㅔ㢩⼩쉉</w:t>
      </w:r>
      <w:r>
        <w:rPr/>
        <w:t>ⲩ</w:t>
      </w:r>
      <w:r>
        <w:rPr/>
        <w:t>ꤤ</w:t>
      </w:r>
      <w:r>
        <w:rPr/>
        <w:t>刯牅䵌楦呰汫瘵稴㕪摳坟剧婱睂䅭</w:t>
      </w:r>
      <w:r>
        <w:rPr/>
        <w:t>ꤩ</w:t>
      </w:r>
      <w:r>
        <w:rPr/>
        <w:t>奄쉵</w:t>
      </w:r>
      <w:r>
        <w:rPr/>
        <w:t>⠶</w:t>
      </w:r>
      <w:r>
        <w:rPr/>
        <w:t>쵺뭹㦱</w:t>
      </w:r>
      <w:r>
        <w:rPr/>
        <w:t>⣂</w:t>
      </w:r>
      <w:r>
        <w:rPr/>
        <w:t>噂꺡橹余䵄盍⺿噒䅟瘽礱䍾秂</w:t>
      </w:r>
      <w:r>
        <w:rPr/>
        <w:t>ⰲ</w:t>
      </w:r>
      <w:r>
        <w:rPr/>
        <w:t>扢䄦뼥⽥뭗䦱ꌯ⑶슩</w:t>
      </w:r>
      <w:r>
        <w:rPr/>
        <w:t>ꗂ</w:t>
      </w:r>
      <w:r>
        <w:rPr/>
        <w:t>橷숹挹⩷橆⽊쉱⎿㪱䡈煖쉴奅迂坢硯䖮煫獇뽒區</w:t>
      </w:r>
      <w:r>
        <w:rPr/>
        <w:t>ꔻ</w:t>
      </w:r>
      <w:r>
        <w:rPr/>
        <w:t>橒㭚灇㊩挤灩慍⥲奤攦䥇䉕畫㐯㉍ꅡㆩ⵺ㆿ</w:t>
      </w:r>
      <w:r>
        <w:rPr/>
        <w:t>Ⱡ</w:t>
      </w:r>
      <w:r>
        <w:rPr/>
        <w:t>㈩땢䱮쉨⽵걕쉾汈⑲뗂䙉쉎⪩勂쉣슻걶秂乁꤮䉪硋녉硰</w:t>
      </w:r>
      <w:r>
        <w:rPr/>
        <w:t>⢵</w:t>
      </w:r>
      <w:r>
        <w:rPr/>
        <w:t>権䠱湐淍쉣摣界㕏㍉숫싂숮䡳奧싂㛂쎵쉇繴䬵⤻</w:t>
      </w:r>
      <w:r>
        <w:rPr/>
        <w:t>꧂</w:t>
      </w:r>
      <w:r>
        <w:rPr/>
        <w:t>㉒⑙䝆婚琪⫃劥儱▏넽쉄㞣슏礩쉫컃䬫䕵䉒泂捑⭸숺歊䷎璣</w:t>
      </w:r>
      <w:r>
        <w:rPr/>
        <w:t>ꤽ</w:t>
      </w:r>
      <w:r>
        <w:rPr/>
        <w:t>뭧쉰걥眦㎵㚱穉ꎣ⯂焺⩩쵨奠츤녖戩䙃拂搰⾵䑚</w:t>
      </w:r>
      <w:r>
        <w:rPr/>
        <w:t>Ᵽ</w:t>
      </w:r>
      <w:r>
        <w:rPr/>
        <w:t>幥⽆焱稦克⽨璩呺䈭ꅒꥫ噹洰狂◎侩响呠㑚슬䡑촥슏入㔽迎㵖㪬쉶숵쉳싂潠牏敥噚䶘旂剷䅵ꎱ汑卡㬮䩒ꆏ츻</w:t>
      </w:r>
      <w:r>
        <w:rPr/>
        <w:t>⡰</w:t>
      </w:r>
      <w:r>
        <w:rPr/>
        <w:t>硰슩砻쵙쉷⌸滂䐷깙奇䜣卋㝡䍾쏎㙫婎쉠쉲⭞硂癬䥉杀侣獠䝩⸸뮘汘뽮仂쉤쉶</w:t>
      </w:r>
      <w:r>
        <w:rPr/>
        <w:t>⣍</w:t>
      </w:r>
      <w:r>
        <w:rPr/>
        <w:t>轖쉞떿䢘墱丳ꌲ㓂悩䥘╎</w:t>
      </w:r>
      <w:r>
        <w:rPr/>
        <w:t>ⱴ</w:t>
      </w:r>
      <w:r>
        <w:rPr/>
        <w:t>긻㛂ꥳ塃氽幠</w:t>
      </w:r>
      <w:r>
        <w:rPr/>
        <w:t>ꕏ</w:t>
      </w:r>
      <w:r>
        <w:rPr/>
        <w:t>뇂祺뿂瑖ꏂ頯ꍠ煖䂵䜻깂仂灘쉚⏂枵㘊獕┰䝟瑁䥧㥢㕦敵㭶녍矂廂䷂稸ꏎ㧂ꅌ倨䥷䙺㑱믂䩥⭋䅏쉯䑆灕湮䝞幔䁺쌯⏂㑕깓剤ꍈ곎⵶뮣깟㥫⿂⦱䉤伹걫俎䍭䅒㉕꥕⒮㮡쉂</w:t>
      </w:r>
      <w:r>
        <w:rPr/>
        <w:t>ⱈ⨬⍈</w:t>
      </w:r>
      <w:r>
        <w:rPr/>
        <w:t>佤顒쉫輽䀥㩳睦娩纡䵋싂⒬坘扔彏◂攪煨傣㈱兖녵獬⬷橳迎顢眥⬵喬瀵琨湶兆딣治偬슿쉅ꍏ稭쉰卲顷恚啹</w:t>
      </w:r>
      <w:r>
        <w:rPr/>
        <w:t>⡧</w:t>
      </w:r>
      <w:r>
        <w:rPr/>
        <w:t>쉢㈹坭숦뿂␺湶⭘䝫癪갮⍅뼻頯織櫂獨䙃㋂埂䙕琵頭싂猦䍙⨫歺</w:t>
      </w:r>
      <w:r>
        <w:rPr/>
        <w:t>꧂</w:t>
      </w:r>
      <w:r>
        <w:rPr/>
        <w:t>ꅁ䩴㴥櫂䲮싂ꄺ㏂㵁</w:t>
      </w:r>
      <w:r>
        <w:rPr/>
        <w:t>ꗂ</w:t>
      </w:r>
      <w:r>
        <w:rPr/>
        <w:t>슣놩灍斡땍浍䫂掵夽㵺☪␹䵳땶幔</w:t>
      </w:r>
      <w:r>
        <w:rPr/>
        <w:t>ⶩ</w:t>
      </w:r>
      <w:r>
        <w:rPr/>
        <w:t>습껂㫂淃獑䗂ꎣ쉢㡩扺估獟⮡礭敳矂䆡噏睵轧煀싂㴲쉤奪繙쉸묽年灉序까␳쏂䀽꺻⸫㢵机</w:t>
      </w:r>
      <w:r>
        <w:rPr/>
        <w:t>ꤦ</w:t>
      </w:r>
      <w:r>
        <w:rPr/>
        <w:t>御䚏ꍡ䱑䃂恺夣昩竂猺ꥭ⨪䞩汅⥴쉚숪欪䙉쵹䴦兪顆挤⑎슱뽆吥硡繏奨䉅촱숨轡祡䨬칖䩠唷参乁</w:t>
      </w:r>
      <w:r>
        <w:rPr/>
        <w:t>⡕</w:t>
      </w:r>
      <w:r>
        <w:rPr/>
        <w:t>穁䨰㛃쉾╄婂㔵輫獯</w:t>
      </w:r>
      <w:r>
        <w:rPr/>
        <w:t>ⱳ</w:t>
      </w:r>
      <w:r>
        <w:rPr/>
        <w:t>忂縶歈</w:t>
      </w:r>
      <w:r>
        <w:rPr/>
        <w:t>ⵇ</w:t>
      </w:r>
      <w:r>
        <w:rPr/>
        <w:t>攻澩쉬쉃쉈盃⩹㔷䊣㴯捍썟</w:t>
      </w:r>
      <w:r>
        <w:rPr/>
        <w:t>ⲡ</w:t>
      </w:r>
      <w:r>
        <w:rPr/>
        <w:t>瘤恅悏礮刦⒩䅑⹤咵䨸傩</w:t>
      </w:r>
      <w:r>
        <w:rPr/>
        <w:t>ꖩ</w:t>
      </w:r>
      <w:r>
        <w:rPr/>
        <w:t>摫浓歒十涱⬭춬㝦珂顉츭ꎩ쏍㥭穄</w:t>
      </w:r>
      <w:r>
        <w:rPr/>
        <w:t>ꕇ</w:t>
      </w:r>
      <w:r>
        <w:rPr/>
        <w:t>坮䁨쉊斬꥔뭥奴㙮彮䲱㇂⭳顱慅㩦倻汨㭖眮刽⥊㔯⭭쉡冱慯긽捖幁䣂</w:t>
      </w:r>
      <w:r>
        <w:rPr/>
        <w:t>ⶬ</w:t>
      </w:r>
      <w:r>
        <w:rPr/>
        <w:t>祫싍䱶☪⭦ぢ</w:t>
      </w:r>
      <w:r>
        <w:rPr/>
        <w:t>ꦘ</w:t>
      </w:r>
      <w:r>
        <w:rPr/>
        <w:t>桟</w:t>
      </w:r>
      <w:r>
        <w:rPr/>
        <w:t>ꦵ</w:t>
      </w:r>
      <w:r>
        <w:rPr/>
        <w:t>숵幡畺眹瑩束ぞ劮䙍儽医煣㬵ꥱ潣걭慸ㄴ敡쉔璵搮싂未</w:t>
      </w:r>
      <w:r>
        <w:rPr/>
        <w:t>Ⱔ</w:t>
      </w:r>
      <w:r>
        <w:rPr/>
        <w:t>䉆㥓䩈嫎㣂㉕㙊㑶犡㤶玥〫撩祓址剧㯂祩䕟故㩄슣塰敥쉒癨㴤䦬ꄶ␫싂均䰩䔣摐깓⌨佃ㄯ杆뭪쉍㒿汪┯⑙䰤樬慳䜹썀䉣</w:t>
      </w:r>
      <w:r>
        <w:rPr/>
        <w:t>ꗍ</w:t>
      </w:r>
      <w:r>
        <w:rPr/>
        <w:t>㑇卉娱땖䉨⧂⺵ꄬꥤꄸ믂塧橲绂㬹</w:t>
      </w:r>
      <w:r>
        <w:rPr/>
        <w:t>⡷</w:t>
      </w:r>
      <w:r>
        <w:rPr/>
        <w:t>䩷</w:t>
      </w:r>
      <w:r>
        <w:rPr/>
        <w:t>ⰲ</w:t>
      </w:r>
      <w:r>
        <w:rPr/>
        <w:t>ꤹ</w:t>
      </w:r>
      <w:r>
        <w:rPr/>
        <w:t>獁爺䓂◂捀㥵쉨穏个橹</w:t>
      </w:r>
      <w:r>
        <w:rPr/>
        <w:t>ꦏ</w:t>
      </w:r>
      <w:r>
        <w:rPr/>
        <w:t>ꌦ烂㵬懂䑠䫎捱摏칬塔ꄫ睍典⥴穓帻곂㪩⩶煾㌫剒</w:t>
      </w:r>
      <w:r>
        <w:rPr/>
        <w:t>ꕢ</w:t>
      </w:r>
      <w:r>
        <w:rPr/>
        <w:t>僂쉪㕌칒걈洤쉂療㬤䕳촤偧⽺珂橏㍴건秂硴㴪뭏嗂瑒唻穫敊</w:t>
      </w:r>
      <w:r>
        <w:rPr/>
        <w:t>ꤦ</w:t>
      </w:r>
      <w:r>
        <w:rPr/>
        <w:t>示⸤⫂ㅘ䅠娸⥸♭깕獆硠⑪</w:t>
      </w:r>
      <w:r>
        <w:rPr/>
        <w:t>⡁</w:t>
      </w:r>
      <w:r>
        <w:rPr/>
        <w:t>優娊춏쉒垱䙡潫縺쎬䬰</w:t>
      </w:r>
      <w:r>
        <w:rPr/>
        <w:t>ꕢ</w:t>
      </w:r>
      <w:r>
        <w:rPr/>
        <w:t>昨</w:t>
      </w:r>
      <w:r>
        <w:rPr/>
        <w:t>ⴶ</w:t>
      </w:r>
      <w:r>
        <w:rPr/>
        <w:t>楀싂╴㕢榘奀恌싂熱</w:t>
      </w:r>
      <w:r>
        <w:rPr/>
        <w:t>Ⳃ</w:t>
      </w:r>
      <w:r>
        <w:rPr/>
        <w:t>䤸㉬☶</w:t>
      </w:r>
      <w:r>
        <w:rPr/>
        <w:t>ꕉ</w:t>
      </w:r>
      <w:r>
        <w:rPr/>
        <w:t>쉌⭞㯂㑡䵬㵁㵍磂圳⧍⽅⶿䱆㞬繈灌倹頻ㅤ쉢</w:t>
      </w:r>
      <w:r>
        <w:rPr/>
        <w:t>꤯</w:t>
      </w:r>
      <w:r>
        <w:rPr/>
        <w:t>⡹</w:t>
      </w:r>
      <w:r>
        <w:rPr/>
        <w:t>㩌辬眸時牆洣䑺乂敯嫂뽀䍄⼮殥ㅒ쉘㉫㑄</w:t>
      </w:r>
      <w:r>
        <w:rPr/>
        <w:t>⡞</w:t>
      </w:r>
      <w:r>
        <w:rPr/>
        <w:t>㍈奓㍮㏂㝢</w:t>
      </w:r>
      <w:r>
        <w:rPr/>
        <w:t>꧍</w:t>
      </w:r>
      <w:r>
        <w:rPr/>
        <w:t>쉧奉婢</w:t>
      </w:r>
      <w:r>
        <w:rPr/>
        <w:t>꧂</w:t>
      </w:r>
      <w:r>
        <w:rPr/>
        <w:t>勂䣂ꥹ䘭쉎彞뽉偮꥞䥱㢘뭀뽬⫎献䑇浃澵⛂祠线䜦㕓禩껂媵槂㑤숸Ⓜ睫㤷悡僂䙦䁺潪㨯녠넪㭄祋泂卷磎彖畭숱ꎣ梡睯䝖䠴䱢㦩⌲㨵橘潇쉾㑉嗂珂摁晬䩭쎻繦㥆슬㙷吤璣뭞썣</w:t>
      </w:r>
      <w:r>
        <w:rPr/>
        <w:t>꧂</w:t>
      </w:r>
      <w:r>
        <w:rPr/>
        <w:t>乮㯃槂歆䎩烃쉷䯂灆</w:t>
      </w:r>
      <w:r>
        <w:rPr/>
        <w:t>ꥄ⭡</w:t>
      </w:r>
      <w:r>
        <w:rPr/>
        <w:t>췂</w:t>
      </w:r>
      <w:r>
        <w:rPr/>
        <w:t>⡪</w:t>
      </w:r>
      <w:r>
        <w:rPr/>
        <w:t>䡅两輱㑏䁎⦵䐶枵넰涩汙旃㬲搹桥曂夫䕚⥞뭈⍢걍숫㉃</w:t>
      </w:r>
      <w:r>
        <w:rPr/>
        <w:t>Ⱛ</w:t>
      </w:r>
      <w:r>
        <w:rPr/>
        <w:t>䴨썆</w:t>
      </w:r>
      <w:r>
        <w:rPr/>
        <w:t>⡟</w:t>
      </w:r>
      <w:r>
        <w:rPr/>
        <w:t>兯슥걷㐥뿂穢坣㍐楓浥뽃敏쵞㬩⹚⬭㕹䱤榻び摆╉㍔眴桾䨷쌽▬䒏숴爷偢柃㕨爥㈺侻䛂</w:t>
      </w:r>
      <w:r>
        <w:rPr/>
        <w:t>ꤦ</w:t>
      </w:r>
      <w:r>
        <w:rPr/>
        <w:t>칥㏍竂땭煭곂㞿浤撮繀䥍컎繪</w:t>
      </w:r>
      <w:r>
        <w:rPr/>
        <w:t>ꖩ</w:t>
      </w:r>
      <w:r>
        <w:rPr/>
        <w:t>昮⍾扁䥠촸卶㝞橆⚮◃ノ坕浚쉲祔싂쉙滂顚⺻畕숲ꄲ촭쉬긺쉞愥⹌싂甹佶⩃侮瘫猩⩒칎갥곍澿嚩灑偣㣂㑘湮凂䱗⑐䉏䜳卋䄳䙡杀</w:t>
      </w:r>
      <w:r>
        <w:rPr/>
        <w:t>ꗂ</w:t>
      </w:r>
      <w:r>
        <w:rPr/>
        <w:t>頪弬ꥩ啋佭䓂啬瞏坋㘫娰吰⸦颮柂䱫걌ꄩ堪쉎仂窣幑硅숵ꌯ柂歗権唺吮幦歩슻垿⥮橅⭚䕨煘숯摊쉆䥵䤬</w:t>
      </w:r>
      <w:r>
        <w:rPr/>
        <w:t>⡟</w:t>
      </w:r>
      <w:r>
        <w:rPr/>
        <w:t>䏂䩾</w:t>
      </w:r>
      <w:r>
        <w:rPr/>
        <w:t>ꥏ</w:t>
      </w:r>
      <w:r>
        <w:rPr/>
        <w:t>䑀核䴩浚녂⬶썫灪剂獋哂塧婵䁎䅹摞復暮挹숯⽠睲䭑摧쉐ㄩ╢㊮匲㍾⭖</w:t>
      </w:r>
      <w:r>
        <w:rPr/>
        <w:t>ⱆ</w:t>
      </w:r>
      <w:r>
        <w:rPr/>
        <w:t>愴ㅅ札쉳䋎㡗昮䗂䏍㭠ꥪ䃂㡦싍頯慦쉘㪥╮䣍㏂睐太晷㬦牮㙖걡슩땄ꅸ䙭땆䅇奀㓃⎿╠촩纣顴楶橏㩐厱</w:t>
      </w:r>
      <w:r>
        <w:rPr/>
        <w:t>ⱃ</w:t>
      </w:r>
      <w:r>
        <w:rPr/>
        <w:t>穒眳杰歟扎焫頫䁯个쵠㫃⤥㐶楉䶮幾橓橖僂䗂剗슘╮䩂Ⓜ湀䤮㛂䑯⮣䙶녏吩朩</w:t>
      </w:r>
      <w:r>
        <w:rPr/>
        <w:t>ꕌ</w:t>
      </w:r>
      <w:r>
        <w:rPr/>
        <w:t>堨⸺爬幓싂싍갶檮㚬繊㢬쌥厱捃䱋噶뗂ꍴ䒮幪冻夺摗䲏掩⤮匥녉匤䯎埂爪䡍懂쉲䝵璡癍곂䢿쉰澱ꅊ슡儩뭯뼊┮䇂掱녃爴⩴烂㜲敋务⻂参⨩䩱뼻洯磂㒩</w:t>
      </w:r>
      <w:r>
        <w:rPr/>
        <w:t>ⰴ</w:t>
      </w:r>
      <w:r>
        <w:rPr/>
        <w:t>ꤪ</w:t>
      </w:r>
      <w:r>
        <w:rPr/>
        <w:t>䭅⸭䴦兊娽溻䟂㯂䭾瑔侣쉲玵ㄽ㭍⸻懂䕯嫎夲匨ꥮ囂凎쉹⪮쌤䓂쉁숲椩⩄搹⨻땍㯍쏂㴪頬썚슱焦昬㉪纩嘪싂債ꇂ濂偞쉘⤽弨</w:t>
      </w:r>
      <w:r>
        <w:rPr/>
        <w:t>ꔷ</w:t>
      </w:r>
      <w:r>
        <w:rPr/>
        <w:t>쉅慧坫竂参噊</w:t>
      </w:r>
      <w:r>
        <w:rPr/>
        <w:t>ⴶ</w:t>
      </w:r>
      <w:r>
        <w:rPr/>
        <w:t>䦿㪵쉀㝮♵쉍偉⮱쉄搪搪奯盂㍴繲縵ꇂ祯쌮匷爫潾㍢⑕䩔⍗⩒䁣渶畚桹畊䏂⨷䇍⴪䡟绂棃灚嫂搻ꌶ츹㏂╾⹘樻畧歈⭓싂戽䴪쉦䎵片쉃婇灏⭪ꌷ땱</w:t>
      </w:r>
      <w:r>
        <w:rPr/>
        <w:t>ꥒ</w:t>
      </w:r>
      <w:r>
        <w:rPr/>
        <w:t>泂䩀⸬㵏㵵ꇂ쵖皿⍐䈰⍋䜺硎슿쉵슩幢써䉣暏僂쉍☤䅡䝾⴩杒玱汯攱煠䬹쵰漬硸㟂䁲晶弶ぬ畾昻ㅓ췂檱堩䭷⨪㬷숲⩟⪩刣⥎转⼲슘䦘쉤浇㵓㍟ꥱ숮橧瑡橦䥣䥷橹䩸㙾䄤䇂슩ㅙ䅖圵牾䕷户溮䋃</w:t>
      </w:r>
      <w:r>
        <w:rPr/>
        <w:t>ꕷ</w:t>
      </w:r>
      <w:r>
        <w:rPr/>
        <w:t>䝲牰쉒쉴䁴纻睪匭協㨰扣䋂ァ湶䥅㉶接犻뭘琴촭</w:t>
      </w:r>
      <w:r>
        <w:rPr/>
        <w:t>⡂</w:t>
      </w:r>
      <w:r>
        <w:rPr/>
        <w:t>塌轣⌻넳弯汄秂埂츶㤥⥯轐㪮딺⩙敄瑟㡊揂䠶䄭䵺숳㮡噌슮捵飃輶忂㪱</w:t>
      </w:r>
      <w:r>
        <w:rPr/>
        <w:t>ꕋ</w:t>
      </w:r>
      <w:r>
        <w:rPr/>
        <w:t>卲㢘쉈兊䁍㩕娦Ⓜꏂ吵⩵歔幙偮⸸祱䁵捁⽃侏輤컂䅩⯂昪싂告京撮帬福圭뭯숬堨</w:t>
      </w:r>
      <w:r>
        <w:rPr/>
        <w:t>⡙</w:t>
      </w:r>
      <w:r>
        <w:rPr/>
        <w:t>当摪㑮竃⩹싂枥哂剋㩴슿体숷⩗穪侻暱䵄䑠䍍卢䬴䀮湨橇싍兾㒏祌檡眳燂䜣离카湩潕ꌲ桷䄣䇍吽傥⼪䛂䥞</w:t>
      </w:r>
      <w:r>
        <w:rPr/>
        <w:t>ⲏ</w:t>
      </w:r>
      <w:r>
        <w:rPr/>
        <w:t>姃쉦氻⩫䤵ㅨ時쉺涬╘咵묥㉙坚漵䩍㐯䉃勃뾥眦桖攵</w:t>
      </w:r>
      <w:r>
        <w:rPr/>
        <w:t>ⷂ</w:t>
      </w:r>
      <w:r>
        <w:rPr/>
        <w:t>恫㖏숴塇䰫쉨깎딣佑杖姂⩧婓껂⩭츷ꥣ숰总㜷仃乏垣쉎䢣祀輸櫂欹㝶佋摹么䫂恫녒獶䂡쉌ꅤ⽡䕤䠸녣쉔畸䟂灃慟睨煾䀨畆넥两㇂쵺㖥烂䤱占栬쉶㍯⻍捡⌥䱷쉰싂싎彏硳婞汑煳愺惃湌㭷䈳圪呣䍠车칀じ</w:t>
      </w:r>
      <w:r>
        <w:rPr/>
        <w:t>ⷂ</w:t>
      </w:r>
      <w:r>
        <w:rPr/>
        <w:t>桕㮥䘮瑎䕣촵습嚻汐繲㠮䀱㕺㭸桧澩瘳㷎で⽚椶쉓쉡㝌㙰ꅓ♳橑숰뽹吳⩤츊⹂딳暣</w:t>
      </w:r>
      <w:r>
        <w:rPr/>
        <w:t>ꦏ</w:t>
      </w:r>
      <w:r>
        <w:rPr/>
        <w:t>깬컂烂颮轘㐦癒䃂쉢瘯⥲㐩䕦唯恠焰겡㬦坊顄漩㙊瀺妻湧獂獈䶩䗂</w:t>
      </w:r>
      <w:r>
        <w:rPr/>
        <w:t>ꔪ</w:t>
      </w:r>
      <w:r>
        <w:rPr/>
        <w:t>浳⍕偮乏⸩㑣⑋䖿숳槃⹴쉰毂촤칗手숫畮瑓⦻싂걱䏂⧍㗂쉎慱⫂</w:t>
      </w:r>
      <w:r>
        <w:rPr/>
        <w:t>ⰲ</w:t>
      </w:r>
      <w:r>
        <w:rPr/>
        <w:t>쉘公飂쉢썾坦廂䯎䝭㭰捉㚻轘㐳卞䙰촻⨩㭍䌽䠹⪮夤兮</w:t>
      </w:r>
      <w:r>
        <w:rPr/>
        <w:t>ꥆ</w:t>
      </w:r>
      <w:r>
        <w:rPr/>
        <w:t>슻쉴⬽깳㖘</w:t>
      </w:r>
      <w:r>
        <w:rPr/>
        <w:t>ꥄ</w:t>
      </w:r>
      <w:r>
        <w:rPr/>
        <w:t>挭債㴯啱숶枵瑷쉪楴쉥䈹盂䡓뼯塁秂ꆮ痂䩅娲杯常쉌䗍쉭</w:t>
      </w:r>
      <w:r>
        <w:rPr/>
        <w:t>ⷍ</w:t>
      </w:r>
      <w:r>
        <w:rPr/>
        <w:t>瀦潮䖏㝷砫昵呑䍀㍐숪⤩땑湰䄥习⨵㍫䮡䕰䷂禩乾穬瓂땯춮⸻㕡쉗⹴뭂쉆䟂勃牑啖쉠儳䪿枱쉒曂ㄽ䭋</w:t>
      </w:r>
      <w:r>
        <w:rPr/>
        <w:t>Ⲯ</w:t>
      </w:r>
      <w:r>
        <w:rPr/>
        <w:t>㵄㑈</w:t>
      </w:r>
      <w:r>
        <w:rPr/>
        <w:t>⡓</w:t>
      </w:r>
      <w:r>
        <w:rPr/>
        <w:t>㔳佢녈愵츤煊숻숳䵙쉦㈹ꅙま汞</w:t>
      </w:r>
      <w:r>
        <w:rPr/>
        <w:t>꧍</w:t>
      </w:r>
      <w:r>
        <w:rPr/>
        <w:t>县㫂硢戰搫⫂玱歸썔숶ꍤ䌨</w:t>
      </w:r>
      <w:r>
        <w:rPr/>
        <w:t>꧂</w:t>
      </w:r>
      <w:r>
        <w:rPr/>
        <w:t>澥ꍹ䨲挫뗂숷佒⹵焵쉨〣ꄴ潖</w:t>
      </w:r>
      <w:r>
        <w:rPr/>
        <w:t>ⵯ</w:t>
      </w:r>
      <w:r>
        <w:rPr/>
        <w:t>䭾柃㩵뭧㕹吳䉣塚㥉熘⨸仂盂啪</w:t>
      </w:r>
      <w:r>
        <w:rPr/>
        <w:t>⠨</w:t>
      </w:r>
      <w:r>
        <w:rPr/>
        <w:t>쉬攪䱡噤뭠䃂枱䋂싂禘넮䍣乭숭顉⻃㤹䆱偓堮周ꍱꄱ껃泂椽硢匹㤵뽑䕡껂䜦〹츤슬卩䈰썚澏歀⹄煹䑁㡊쉭䈥ꥸ䳂恑㚮摏숰쉂䉡쉹敥䍨긯</w:t>
      </w:r>
      <w:r>
        <w:rPr/>
        <w:t>ꕣ</w:t>
      </w:r>
      <w:r>
        <w:rPr/>
        <w:t>轒쉾憏䔷爱灂␨쵔櫍旂쉭</w:t>
      </w:r>
      <w:r>
        <w:rPr/>
        <w:t>꤯</w:t>
      </w:r>
      <w:r>
        <w:rPr/>
        <w:t>櫂䑀焲䞱</w:t>
      </w:r>
      <w:r>
        <w:rPr/>
        <w:t>ꤲ</w:t>
      </w:r>
      <w:r>
        <w:rPr/>
        <w:t>⺘穉䩳䑱疵䜹庮㦱숲⭌䊘亱땪南◍偘皿奠숩捚쉐煬슬漫睠⩧穠㙓☣嫂窩⬹䅺潩喿╈</w:t>
      </w:r>
      <w:r>
        <w:rPr/>
        <w:t>ⴳ</w:t>
      </w:r>
      <w:r>
        <w:rPr/>
        <w:t>㞥䨦桤礱汉党余䘪⽤坒묦噪⨣ꍰ窥㙉滎칕睒</w:t>
      </w:r>
      <w:r>
        <w:rPr/>
        <w:t>ꥆ</w:t>
      </w:r>
      <w:r>
        <w:rPr/>
        <w:t>뮱䭴橚뽖偎㔻慊쉠㯎믂抩绂ꍆ啍恉㑇⸷䩐嫂땏礳쉃㫂扥⬪彭</w:t>
      </w:r>
      <w:r>
        <w:rPr/>
        <w:t>ꕂ</w:t>
      </w:r>
      <w:r>
        <w:rPr/>
        <w:t>扠</w:t>
      </w:r>
      <w:r>
        <w:rPr/>
        <w:t>ⷂ</w:t>
      </w:r>
      <w:r>
        <w:rPr/>
        <w:t>䈰娸䥟セ勂겣椵䑃</w:t>
      </w:r>
      <w:r>
        <w:rPr/>
        <w:t>⡦</w:t>
      </w:r>
      <w:r>
        <w:rPr/>
        <w:t>朴搥뭔</w:t>
      </w:r>
      <w:r>
        <w:rPr/>
        <w:t>⡬</w:t>
      </w:r>
      <w:r>
        <w:rPr/>
        <w:t>悻決時숴⩧</w:t>
      </w:r>
      <w:r>
        <w:rPr/>
        <w:t>ⶡ</w:t>
      </w:r>
      <w:r>
        <w:rPr/>
        <w:t>쉟瘮숮燍딲扶숯츥뽶焦迍棂噣䌬勂喵䔵䥑䄰㠤灐쉬㑭丵啹慫㘪ꅠ〮ꄣ癩♥䄪ꅇ坃⯃㋂倽惂䉢揂幹桫お⬱㵎♘숷쉂番⾥亱㚿⌣甤晎幵숹坳桮扭匳咱㵅깶弪憩桩⺣剥辩쉓灸</w:t>
      </w:r>
      <w:r>
        <w:rPr/>
        <w:t>ꤪ</w:t>
      </w:r>
      <w:r>
        <w:rPr/>
        <w:t>걏䳂</w:t>
      </w:r>
      <w:r>
        <w:rPr/>
        <w:t>ⵏ</w:t>
      </w:r>
      <w:r>
        <w:rPr/>
        <w:t>彬</w:t>
      </w:r>
      <w:r>
        <w:rPr/>
        <w:t>ⷂ</w:t>
      </w:r>
      <w:r>
        <w:rPr/>
        <w:t>才㡴坫怪䫎总⌣畍䵁繎刬썶䬭僂潀昬捦⾿㫂煲潾䕓㵵</w:t>
      </w:r>
      <w:r>
        <w:rPr/>
        <w:t>ꕶ</w:t>
      </w:r>
      <w:r>
        <w:rPr/>
        <w:t>㙸⼊</w:t>
      </w:r>
      <w:r>
        <w:rPr/>
        <w:t>ꤽ</w:t>
      </w:r>
      <w:r>
        <w:rPr/>
        <w:t>副㉞ꍸ㑴珂㧂噟䈹偊䭚ꌸ㴨쉟떡⩦塡뭋⬱⥳偔瘱</w:t>
      </w:r>
      <w:r>
        <w:rPr/>
        <w:t>ꔮ</w:t>
      </w:r>
      <w:r>
        <w:rPr/>
        <w:t>㇂扢皬䑠㏃堻ぱ瀽張</w:t>
      </w:r>
      <w:r>
        <w:rPr/>
        <w:t>ⴲ</w:t>
      </w:r>
      <w:r>
        <w:rPr/>
        <w:t>칟樰◂</w:t>
      </w:r>
      <w:r>
        <w:rPr/>
        <w:t>Ⱶ</w:t>
      </w:r>
      <w:r>
        <w:rPr/>
        <w:t>쉹线㩥쉍畋燂旂熮캩燂쉨</w:t>
      </w:r>
      <w:r>
        <w:rPr/>
        <w:t>ⱇ</w:t>
      </w:r>
      <w:r>
        <w:rPr/>
        <w:t>帺쉙쉩㥪顏匪쵭硭⭰厱恓◂匬⤷숽녎擎䥔쉰䕅偨灪묥䝆烂</w:t>
      </w:r>
      <w:r>
        <w:rPr/>
        <w:t>꤬</w:t>
      </w:r>
      <w:r>
        <w:rPr/>
        <w:t>扐灙䩂䱗쉷뮮㢻숯슮䫂䐥싎戺珂</w:t>
      </w:r>
      <w:r>
        <w:rPr/>
        <w:t>ꕆ</w:t>
      </w:r>
      <w:r>
        <w:rPr/>
        <w:t>㝲ꄪ忂輵な슬焲戬癑噶湀뗂슥ヂ参⩌</w:t>
      </w:r>
      <w:r>
        <w:rPr/>
        <w:t>Ⱡ</w:t>
      </w:r>
      <w:r>
        <w:rPr/>
        <w:t>汩</w:t>
      </w:r>
      <w:r>
        <w:rPr/>
        <w:t>⡐</w:t>
      </w:r>
      <w:r>
        <w:rPr/>
        <w:t>竂슣瑹䵩㋂㖬澵幵겱捪䡾䉤獸棂伱㒩㙍㭾䉨칪印䠱橳廃塠䯎䵉䚵捖幮煔땓卍敭⹎扂ꄺ滎砭枩歑檡湨</w:t>
      </w:r>
      <w:r>
        <w:rPr/>
        <w:t>ⶩ</w:t>
      </w:r>
      <w:r>
        <w:rPr/>
        <w:t>歘䎘兄冡㍆ㄳꅣ瀷䅺獊ㄮ썆䘫㝨⼬</w:t>
      </w:r>
      <w:r>
        <w:rPr/>
        <w:t>ꥐ</w:t>
      </w:r>
      <w:r>
        <w:rPr/>
        <w:t>掘癌獐㏂䅠⩎쎣쉃冮깤剀焲⽺㙓唥䨪敠ꅟ㙔</w:t>
      </w:r>
      <w:r>
        <w:rPr/>
        <w:t>⡍</w:t>
      </w:r>
      <w:r>
        <w:rPr/>
        <w:t>扦㬯晵㋂䈣⒘札㤫</w:t>
      </w:r>
      <w:r>
        <w:rPr/>
        <w:t>⠪</w:t>
      </w:r>
      <w:r>
        <w:rPr/>
        <w:t>唶听礰䛂猽弰㭏畨燍極婁䜩ꇂ숲놮⏂㮏濂种䅚⪬㤩柃縤㉓따䕊슱쉑㥡滂漤椨</w:t>
      </w:r>
      <w:r>
        <w:rPr/>
        <w:t>ⵂ</w:t>
      </w:r>
      <w:r>
        <w:rPr/>
        <w:t>卆瑯쉌카䗂ꍕ㍁䱥㑩頸片䮿╩㣂曃玥浩깅瑵儴딳夶슣琳晗䯍</w:t>
      </w:r>
      <w:r>
        <w:rPr/>
        <w:t>⢵</w:t>
      </w:r>
      <w:r>
        <w:rPr/>
        <w:t>깉湓</w:t>
      </w:r>
      <w:r>
        <w:rPr/>
        <w:t>Ⲙ</w:t>
      </w:r>
      <w:r>
        <w:rPr/>
        <w:t>싎颿娲丣䌣쉟㊵㐻剤㡤쌤兗滂ꍰ</w:t>
      </w:r>
      <w:r>
        <w:rPr/>
        <w:t>⡉⣂</w:t>
      </w:r>
      <w:r>
        <w:rPr/>
        <w:t>ꄬ坟㔷⨩</w:t>
      </w:r>
      <w:r>
        <w:rPr/>
        <w:t>Ⱞ</w:t>
      </w:r>
      <w:r>
        <w:rPr/>
        <w:t>昩䡶樰窿껂界䴶呁垿烂⬩卭䵳橥츸栣伩䝀䁱轸轥ꥸ썲参啢慐慅奈깉獢穃숵㈭♦䛂␬뭳촱⼹䙲剞䍯兔㥺慑㑘䝬湒䴺穮䳂亣婸㛂幤娸秂꥚㍔灋슥╇湠㩶</w:t>
      </w:r>
      <w:r>
        <w:rPr/>
        <w:t>ꦱ⹅</w:t>
      </w:r>
      <w:r>
        <w:rPr/>
        <w:t>㕴桵偆⭧䱩灌⩄獪싂場ꅶ伵浩㡚痂쉥㉇縬숻甥㕟♷ꍯ硺⛂䰽稩䷂⩰♑嘥燂塹⌨怽橵⬱䶘搥㡦걫숩福</w:t>
      </w:r>
      <w:r>
        <w:rPr/>
        <w:t>ꔩ</w:t>
      </w:r>
      <w:r>
        <w:rPr/>
        <w:t>싂ꌤ欱瘩⮣冘䡪晶⫂厩딦兗畫ꄩ唦⭰犩</w:t>
      </w:r>
      <w:r>
        <w:rPr/>
        <w:t>ꤪ</w:t>
      </w:r>
      <w:r>
        <w:rPr/>
        <w:t>咮䱒浒接녔⻂漳㡾収㏎囂㏂堷䥤券ぁ圳慅弮䌵</w:t>
      </w:r>
      <w:r>
        <w:rPr/>
        <w:t>ꥊ</w:t>
      </w:r>
      <w:r>
        <w:rPr/>
        <w:t>縳囂㊏녇䥐</w:t>
      </w:r>
      <w:r>
        <w:rPr/>
        <w:t>⣂</w:t>
      </w:r>
      <w:r>
        <w:rPr/>
        <w:t>灮⯂滂㙖歊㑬砺쉒獵⫃穉盂䱴幌䮻⥀䢵습挰㚩攩迎칰䁦楪娹싂⑨繗乭♋⭳</w:t>
      </w:r>
      <w:r>
        <w:rPr/>
        <w:t>ⷂ</w:t>
      </w:r>
      <w:r>
        <w:rPr/>
        <w:t>췂櫂㥚湶旃⍾⥅渷쉈煒䌨䚿䱙おꥭ灸瘳乘睔㘸곂湸⸱⑨㝅朽穀⩁䵇珂㉲쉩숶䬣犏摱彸弯剓䠫伊쉸뼪칍撡숱䌰⎩欴䍚に倦䋃쉬㎥썥眷㵭偆쉍쉦機⽫㑐⦱␸教숳ㆣ怵忂⭦橓婳싂䰽幯坎〰숸⫂灚캩幚杞卸</w:t>
      </w:r>
      <w:r>
        <w:rPr/>
        <w:t>⡌</w:t>
      </w:r>
      <w:r>
        <w:rPr/>
        <w:t>乯⬮䰳슿䗂捯㩀礵晧</w:t>
      </w:r>
      <w:r>
        <w:rPr/>
        <w:t>ⵑ</w:t>
      </w:r>
      <w:r>
        <w:rPr/>
        <w:t>㤹싂䱮☲䖡慩啭</w:t>
      </w:r>
      <w:r>
        <w:rPr/>
        <w:t>ⵠ</w:t>
      </w:r>
      <w:r>
        <w:rPr/>
        <w:t>改숸</w:t>
      </w:r>
      <w:r>
        <w:rPr/>
        <w:t>⡺</w:t>
      </w:r>
      <w:r>
        <w:rPr/>
        <w:t>ꍧ睸⩨숬婨㥣卄䄪繌溏䀭欹갲扯䲣┨晣悵숹窘媡꺱쉐奸쉉☮㭫彔싂䍸숴烂⽩潖吵忂廂畡⩪</w:t>
      </w:r>
      <w:r>
        <w:rPr/>
        <w:t>ꕖ</w:t>
      </w:r>
      <w:r>
        <w:rPr/>
        <w:t>睺挺䏂쉀桕搹呣⩵爳㐸礭</w:t>
      </w:r>
      <w:r>
        <w:rPr/>
        <w:t>꧂</w:t>
      </w:r>
      <w:r>
        <w:rPr/>
        <w:t>䕇⽈凂㦩ꍎ塞敦䅮㠶</w:t>
      </w:r>
      <w:r>
        <w:rPr/>
        <w:t>ꔭ</w:t>
      </w:r>
      <w:r>
        <w:rPr/>
        <w:t>楶䥔ꍲ⌬坕恠♬稽쵹슱䩷穟꺣佋患爷숮㙉繥抱窮㑥⽉㈭怴倨搴묶獕䕮</w:t>
      </w:r>
      <w:r>
        <w:rPr/>
        <w:t>ⵏ</w:t>
      </w:r>
      <w:r>
        <w:rPr/>
        <w:t>녳쉃愶㘴倭쉁繺灎㈳ꥶ䩂楇噏剉䚮祤ㆡ</w:t>
      </w:r>
      <w:r>
        <w:rPr/>
        <w:t>⡷</w:t>
      </w:r>
      <w:r>
        <w:rPr/>
        <w:t>轤否㉌梡㑠婍걟偲쉤卮⩦愲</w:t>
      </w:r>
      <w:r>
        <w:rPr/>
        <w:t>ꤪ</w:t>
      </w:r>
      <w:r>
        <w:rPr/>
        <w:t>柂彣쉷쉢䅭硔㙧䊡䨷潶⹰숮딫</w:t>
      </w:r>
      <w:r>
        <w:rPr/>
        <w:t>ꦬ</w:t>
      </w:r>
      <w:r>
        <w:rPr/>
        <w:t>쌲䩢䝴案妡稲㙎⥠售䅣⚩㴷ꍭ劵쉎쉚ꌥ橾⴪⩟쉮⥕佩獀㒩쌪津祒欲䳂䎥⩱䉒䍰◂깇區◂畳栵䝍扰晕ㄪ塟沘싂걌桨牢묳轌䱸据쉺㭔</w:t>
      </w:r>
      <w:r>
        <w:rPr/>
        <w:t>ⱬ</w:t>
      </w:r>
      <w:r>
        <w:rPr/>
        <w:t>녴娸啗睵潺乇╸彉놣婮浃㪘ꥧ敹␩唪♪⩲牖汎敉㎣砪싂⌹づ㡪䅰⹗숱㟂㶮殘䣂悬湱䘹䕮걓쉴♵晱甴ꍲ啀슏䟂㪡甴갴㵈칉</w:t>
      </w:r>
      <w:r>
        <w:rPr/>
        <w:t>ⴣ</w:t>
      </w:r>
      <w:r>
        <w:rPr/>
        <w:t>轐杩숩䉬汭睵ꌭ㭊報䴹쉴슮</w:t>
      </w:r>
      <w:r>
        <w:rPr/>
        <w:t>ꕇ</w:t>
      </w:r>
      <w:r>
        <w:rPr/>
        <w:t>㏂쉞⼽䵴쏍㈴洴䫂頽숪卌쉄ㄱ㥘슣䉉坓⸣䬽㏍ꄮ쉂燂숮㕧쉓⥈桃礣顢쵈</w:t>
      </w:r>
      <w:r>
        <w:rPr/>
        <w:t>ꤷ</w:t>
      </w:r>
      <w:r>
        <w:rPr/>
        <w:t>垏㙢ꥳ㝾測潫匯慺㌩㤺㉁㙳⥃</w:t>
      </w:r>
      <w:r>
        <w:rPr/>
        <w:t>꧍</w:t>
      </w:r>
      <w:r>
        <w:rPr/>
        <w:t>熻䜴⨯䅗噱捤䊬洱㗂㝩南扟녴ꅫ瀰䙞㡴⩠걞ꥩ啭㑐㚡숶</w:t>
      </w:r>
      <w:r>
        <w:rPr/>
        <w:t>ꕥ</w:t>
      </w:r>
      <w:r>
        <w:rPr/>
        <w:t>猰氩숶⭸뗂斏㩁숥縶梻䟂瑅婌㉚썺</w:t>
      </w:r>
      <w:r>
        <w:rPr/>
        <w:t>ⵇ</w:t>
      </w:r>
      <w:r>
        <w:rPr/>
        <w:t>垏刷轍쉓⥂䍅뽾䱧㔥励䵐촬⨦㗂㍴繄♮</w:t>
      </w:r>
      <w:r>
        <w:rPr/>
        <w:t>ꦱ</w:t>
      </w:r>
      <w:r>
        <w:rPr/>
        <w:t>䭉佁嘸痂⩎</w:t>
      </w:r>
      <w:r>
        <w:rPr/>
        <w:t>Ɑ</w:t>
      </w:r>
      <w:r>
        <w:rPr/>
        <w:t>数⏂䖘㥪⨦ꇂ숪煇楏⍬⽈녢녀㩍䷎拂䀣瀻暡灃칤氭湎쉯䃂汭矂夬⎣♖䧍䡐㌰杸ㅋ◂묨싂䅡썑칗슏䷂䌺甲쉥櫍浲磂圯㑟眰</w:t>
      </w:r>
      <w:r>
        <w:rPr/>
        <w:t>Ɒ</w:t>
      </w:r>
      <w:r>
        <w:rPr/>
        <w:t>乧깈丱쵓쌷堪ꌪ慇</w:t>
      </w:r>
      <w:r>
        <w:rPr/>
        <w:t>ꔱ</w:t>
      </w:r>
      <w:r>
        <w:rPr/>
        <w:t>佈ひ</w:t>
      </w:r>
      <w:r>
        <w:rPr/>
        <w:t>ꥋ</w:t>
      </w:r>
      <w:r>
        <w:rPr/>
        <w:t>쉥㝸</w:t>
      </w:r>
      <w:r>
        <w:rPr/>
        <w:t>ꦡ</w:t>
      </w:r>
      <w:r>
        <w:rPr/>
        <w:t>䂮ꍑ䑥䅟儊擂䔴甦䂿繟ꄹ楗剒睺砽캻氻쉚䅦䅘㝊㝇뽂슡佭瓃㉟싂걙楌껂䑍囂䄲戭숻㍀敥⽌㬺뽱奉ꅧ㌦⧂畱橏곍㜪⻂땵嚡奓獣楠䵀绂願瞱䴵촣玘恦숭獧汏숤쉉悬⽷扺꥕㐫窩硯㉇녕歞㑟</w:t>
      </w:r>
      <w:r>
        <w:rPr/>
        <w:t>ⵏ</w:t>
      </w:r>
      <w:r>
        <w:rPr/>
        <w:t>丽扈㑋榣䉬겣⵬壂㗂桫啾쉫歌十䱕</w:t>
      </w:r>
      <w:r>
        <w:rPr/>
        <w:t>ⱦ</w:t>
      </w:r>
      <w:r>
        <w:rPr/>
        <w:t>㷂ㅋ勂</w:t>
      </w:r>
      <w:r>
        <w:rPr/>
        <w:t>ꤳ</w:t>
      </w:r>
      <w:r>
        <w:rPr/>
        <w:t>싂⥪쉑䮏䘩睁娣</w:t>
      </w:r>
      <w:r>
        <w:rPr/>
        <w:t>ꤣ</w:t>
      </w:r>
      <w:r>
        <w:rPr/>
        <w:t>淂頺</w:t>
      </w:r>
      <w:r>
        <w:rPr/>
        <w:t>ꖡ</w:t>
      </w:r>
      <w:r>
        <w:rPr/>
        <w:t>䱥汓싂汮⍘䡳걚쉪淂䵹㌰繨쉚⨹䝖쉯㉞傏摉爹傥獌⩆瀦䑱곃敬华㉰埂桫爤轌刨汇䡀接</w:t>
      </w:r>
      <w:r>
        <w:rPr/>
        <w:t>ꤵ</w:t>
      </w:r>
      <w:r>
        <w:rPr/>
        <w:t>䢣쉏䱒呂浠뇂㮱⑩犘丨牍곂䅥䈺稺倶䭖畏㤹ㅤ昳啁橺猤긷㩙䒩久㙓䃂䭟䨴抩</w:t>
      </w:r>
      <w:r>
        <w:rPr/>
        <w:t>Ɱ</w:t>
      </w:r>
      <w:r>
        <w:rPr/>
        <w:t>㊡泂숳㝺䲵⍪佟䈬㔺㍞숨優启復潒全㕉㤱싂䵡攨㥓㔯摴淂穋⤹忂睴碏䉌縻싂䬥㐴䙹긯仂⴮싂깁⾘⪻⨷䀯幰䟂炣瀷⽧ꥭ慖頯煱쉩削疥뼴堻╡䁍䑴⸮⼰猬⽯ꥫ䡥⭡㚻慢䁦狂䦡슩偬넲廍썍쉰㚥슮剦㩏쉪슥㡅䙀쉢殡㉌⭺由怦뿂䙣⑦橖⭥顉摐攫殿숽쉖炏参</w:t>
      </w:r>
      <w:r>
        <w:rPr/>
        <w:t>ꥑ⸨</w:t>
      </w:r>
      <w:r>
        <w:rPr/>
        <w:t>剩橓㡟ꍲꍩ心飂眮</w:t>
      </w:r>
      <w:r>
        <w:rPr/>
        <w:t>꧂⹖</w:t>
      </w:r>
      <w:r>
        <w:rPr/>
        <w:t>㨻丸焩쉚伹愵䈸檩慊牥숹瞱剙䠥⌳碩쉞殿</w:t>
      </w:r>
      <w:r>
        <w:rPr/>
        <w:t>꥟</w:t>
      </w:r>
      <w:r>
        <w:rPr/>
        <w:t>쌻戵繘깷슩ꅖꍦ坾㖿攳䕀慧ꍵ㵱ꍒ깎呎噩</w:t>
      </w:r>
      <w:r>
        <w:rPr/>
        <w:t>ⱟ</w:t>
      </w:r>
      <w:r>
        <w:rPr/>
        <w:t>佂쉙㡧┬戲煵愬䵹㘹欭䁊⨵汇습䩸榬╌飂亱㉑䵂周침滂췂畕嘮偰⫂뽷卓扢ꥤ䁬呕䥪썓⯃湾䍠䇂歂슘炱参</w:t>
      </w:r>
      <w:r>
        <w:rPr/>
        <w:t>ⲿ╙</w:t>
      </w:r>
      <w:r>
        <w:rPr/>
        <w:t>轪㑯硕彋⑎猹㌳</w:t>
      </w:r>
      <w:r>
        <w:rPr/>
        <w:t>ꤲ</w:t>
      </w:r>
      <w:r>
        <w:rPr/>
        <w:t>秃㥎爨컂㝥쉮侮뭒牦潱慮츣</w:t>
      </w:r>
      <w:r>
        <w:rPr/>
        <w:t>ꕗ</w:t>
      </w:r>
      <w:r>
        <w:rPr/>
        <w:t>㵷㥮睘櫎㘫楓쵺炣긻噱</w:t>
      </w:r>
      <w:r>
        <w:rPr/>
        <w:t>⡸</w:t>
      </w:r>
      <w:r>
        <w:rPr/>
        <w:t>楣ㄽ〥仂獮䅒う摘㙁꺩橳㭑溘┺䆻ꥠ啚숺䅖燂싂㝆幎⫃癃䴷쉳꥚乵㩦숪⽀䟃⌽畧⏂捞懂쉯䴪辮䁏䂩䚡◍弪갦</w:t>
      </w:r>
      <w:r>
        <w:rPr/>
        <w:t>Ⱘ⬦</w:t>
      </w:r>
      <w:r>
        <w:rPr/>
        <w:t>뽲焲敀䝶湱玩乑⽫湃䣂깾㌴䛂㧃佦쉎⫂뭇徏䥰슥썤熩묱瑤啄呸떘哂⨣쉋䑈뿂灠佱汨</w:t>
      </w:r>
      <w:r>
        <w:rPr/>
        <w:t>ꕂ</w:t>
      </w:r>
      <w:r>
        <w:rPr/>
        <w:t>뽾沏⍘㬲塒㘺숫ッ</w:t>
      </w:r>
      <w:r>
        <w:rPr/>
        <w:t>ꤴ</w:t>
      </w:r>
      <w:r>
        <w:rPr/>
        <w:t>颣뽆愊㈺⯂㐨佘䜩壂幄睰瑁ꌮ⫃녓濂쉵彺擂潨㫂燂ꅷ</w:t>
      </w:r>
      <w:r>
        <w:rPr/>
        <w:t>⠺</w:t>
      </w:r>
      <w:r>
        <w:rPr/>
        <w:t>桲⵬湕깋ꄪ滂氱睍獫㝸䙊쉍쉸싂瑩쉵싎ꍴ䌺䍷</w:t>
      </w:r>
      <w:r>
        <w:rPr/>
        <w:t>Ɽ</w:t>
      </w:r>
      <w:r>
        <w:rPr/>
        <w:t>礯椹</w:t>
      </w:r>
      <w:r>
        <w:rPr/>
        <w:t>ⲩ</w:t>
      </w:r>
      <w:r>
        <w:rPr/>
        <w:t>츩깴◂睧숴ꍄ奦쉙瀶柂</w:t>
      </w:r>
      <w:r>
        <w:rPr/>
        <w:t>ꖵ</w:t>
      </w:r>
      <w:r>
        <w:rPr/>
        <w:t>啐䌥</w:t>
      </w:r>
      <w:r>
        <w:rPr/>
        <w:t>Ɱ</w:t>
      </w:r>
      <w:r>
        <w:rPr/>
        <w:t>迂捋䍄啄⑴〶睭꥾⹯轷捇썬뽦⩗㠱彷㬪昮╾䧃䁰攤彶棂䛂㐲牆典⫂嚣慷䥇㍊ꍁ䐳싂ꥢ䥌燂쉒輯仂╺禱嘬ꍵ㷂焺⨱僂祂</w:t>
      </w:r>
      <w:r>
        <w:rPr/>
        <w:t>ⱙ⥩</w:t>
      </w:r>
      <w:r>
        <w:rPr/>
        <w:t>光䅩畨</w:t>
      </w:r>
      <w:r>
        <w:rPr/>
        <w:t>꤯</w:t>
      </w:r>
      <w:r>
        <w:rPr/>
        <w:t>儳㉂</w:t>
      </w:r>
      <w:r>
        <w:rPr/>
        <w:t>⣂</w:t>
      </w:r>
      <w:r>
        <w:rPr/>
        <w:t>秂䗂彇묥稶灌祎䠫㦣쉨渭ꅨ</w:t>
      </w:r>
      <w:r>
        <w:rPr/>
        <w:t>꤯</w:t>
      </w:r>
      <w:r>
        <w:rPr/>
        <w:t>具䉆〺扄獗曂ꥧ䥈䉳㙂⥳䩹네䴩嘯奲㫂㕧㕣䩥⽲幫䲥㙳婠眴뿂⩂싂ꍘ깦䡈塒숭䍚쉔啵⵷㌩⻂乪⩌㙔뾩ꌴ숶</w:t>
      </w:r>
      <w:r>
        <w:rPr/>
        <w:t>ⱳ</w:t>
      </w:r>
      <w:r>
        <w:rPr/>
        <w:t>禥쉑業䩯拂硘쉦䆥扨갫潰⨺㛂싃橌㜳睂愮칥⴪頫怷쉰泂⩨㈸摺焲⑯䠯쉯⭵纱橭⍍㵑癰彟皥⪡䁬⌬䌨㝃䁌漣慸徘칪揂ㅅ呭䭏⥳깎걮㉬㝐싍㥦⿂䍐⭖䙪稳倱奙慈⻃칄⽥䢿唤</w:t>
      </w:r>
      <w:r>
        <w:rPr/>
        <w:t>ⵂ</w:t>
      </w:r>
      <w:r>
        <w:rPr/>
        <w:t>橒嘸绂在뼹뽍㝦╺涥轀伩①⌶</w:t>
      </w:r>
      <w:r>
        <w:rPr/>
        <w:t>ꕆ</w:t>
      </w:r>
      <w:r>
        <w:rPr/>
        <w:t>昣漯⹅ꄳ싂毂ぴ硈숹숩汗싎〴潬㈯项㥪櫂⦮奓晋囂楏ㄶ뭯Ⓜ煙쉂畧싂樷ꄸ쉥㴰瞡㉯お깔捍⥖漪쉒숰楸쉀癘쉟棃㡑兵歨⼰穐</w:t>
      </w:r>
      <w:r>
        <w:rPr/>
        <w:t>Ⳃ</w:t>
      </w:r>
      <w:r>
        <w:rPr/>
        <w:t>啙㷂⹭㯎⭠㙞犿䑘⥲并숲ㅣ╨쉇仂</w:t>
      </w:r>
      <w:r>
        <w:rPr/>
        <w:t>꧂</w:t>
      </w:r>
      <w:r>
        <w:rPr/>
        <w:t>熩⒱䳂䛎嫂慦幡狂匭唤僂㩃䭔焭纩㝕ꆵ</w:t>
      </w:r>
      <w:r>
        <w:rPr/>
        <w:t>ⰻ</w:t>
      </w:r>
      <w:r>
        <w:rPr/>
        <w:t>뽟痂女ꥲ䐥싂戳督卪숪숵瑒㤽㵇幆噐楏壂搻⌶⥳ꥴ</w:t>
      </w:r>
      <w:r>
        <w:rPr/>
        <w:t>ⱪ</w:t>
      </w:r>
      <w:r>
        <w:rPr/>
        <w:t>伫弽㕃瘻ꍉ含轇쉑䎵숬㈵牸十䅋</w:t>
      </w:r>
      <w:r>
        <w:rPr/>
        <w:t>꧂</w:t>
      </w:r>
      <w:r>
        <w:rPr/>
        <w:t>颥恠祇㝷쉾숯灂쉯澬兣彰䉚䱃繞⸣瑴⧂쉂꥕㵹䚏頹쉨卞싂뼵婬</w:t>
      </w:r>
      <w:r>
        <w:rPr/>
        <w:t>Ᵽ</w:t>
      </w:r>
      <w:r>
        <w:rPr/>
        <w:t>따⥈⴪쉪琪吵弶숬뼦</w:t>
      </w:r>
      <w:r>
        <w:rPr/>
        <w:t>ꕇ</w:t>
      </w:r>
      <w:r>
        <w:rPr/>
        <w:t>捸瘴䬵帻⮣녮뾘⩎勎숩䅥쉳녞쉧</w:t>
      </w:r>
      <w:r>
        <w:rPr/>
        <w:t>꧃</w:t>
      </w:r>
      <w:r>
        <w:rPr/>
        <w:t>ぷ떬ꄹ䭃㔽偕佢扳䅣깨쉹</w:t>
      </w:r>
      <w:r>
        <w:rPr/>
        <w:t>⢩</w:t>
      </w:r>
      <w:r>
        <w:rPr/>
        <w:t>毂䫂䉂徥頳ㆮ洰礤⑍總顦幰ꍍ숤栽煇</w:t>
      </w:r>
      <w:r>
        <w:rPr/>
        <w:t>ⷂ</w:t>
      </w:r>
      <w:r>
        <w:rPr/>
        <w:t>㠤埂凃疵卶㙍䑰䔮쉱飂⨻⽷䦣献坚ㅉ</w:t>
      </w:r>
      <w:r>
        <w:rPr/>
        <w:t>⡾</w:t>
      </w:r>
      <w:r>
        <w:rPr/>
        <w:t>慨⨶⥕㥯쉆⧂呭㕮䜩佒㭫榮榵題⹀</w:t>
      </w:r>
      <w:r>
        <w:rPr/>
        <w:t>ⶩ</w:t>
      </w:r>
      <w:r>
        <w:rPr/>
        <w:t>녞䴰䅁</w:t>
      </w:r>
      <w:r>
        <w:rPr/>
        <w:t>ⴊ</w:t>
      </w:r>
      <w:r>
        <w:rPr/>
        <w:t>䕱⦘⑟测⩔乨檮䠤⚿싍䲘伥煮</w:t>
      </w:r>
      <w:r>
        <w:rPr/>
        <w:t>ꕙ☷⌬</w:t>
      </w:r>
      <w:r>
        <w:rPr/>
        <w:t>斩䜩焣ㅑ긱㫃滂敠挳꥔칍⵾㕇優弻携▥由⫎䡓睩䀤㠳悥ꥧ穹ꥢ䡴匲参㵏䌹쉾䔻䤻䩋畦ꄱ琮疣䎬焮搸坕報䨩⌰뿂⹌ㄪ㝳䑹䍣⥩캩壂땤䶘纩䡆㭭쌯塵㡊橦떵⤤慐硄縦䍅쉷䘰㩉娺⑙㕃纩䔥⩨쉉␶㞣㭞桚甬깪橳䔰㉰쉫嘶㙮㇂妵䭸걲䉸窣慦佬烂㓂슬爱匴横爹珎呷䭒浙圭⍕쉧䥞娶繤┰㟍瀪敉奏䨪癑恗瀫瑮窿中歶歖⍟䴴刷欲슻㬶塺긦⸤䡢夳窵</w:t>
      </w:r>
      <w:r>
        <w:rPr/>
        <w:t>Ⱓⱳ</w:t>
      </w:r>
      <w:r>
        <w:rPr/>
        <w:t>㌲넪恃⽸㑩噵츻姂츬㥰琱</w:t>
      </w:r>
      <w:r>
        <w:rPr/>
        <w:t>⣎</w:t>
      </w:r>
      <w:r>
        <w:rPr/>
        <w:t>楷䥖㈸䡞玘␮</w:t>
      </w:r>
      <w:r>
        <w:rPr/>
        <w:t>ꖵ</w:t>
      </w:r>
      <w:r>
        <w:rPr/>
        <w:t>挴ꥮ⏂슏䉍⪮쉶媩쉯⍊⩺䵦</w:t>
      </w:r>
      <w:r>
        <w:rPr/>
        <w:t>ꥑ</w:t>
      </w:r>
      <w:r>
        <w:rPr/>
        <w:t>彃䲏칸䵂⪱塌놩剌畖䭹⛂株䲣䙟啗卞䫎䫂砯頹㧎쉇⍬㍗떿䕎喱⭮ꥮ乀쵤棂</w:t>
      </w:r>
      <w:r>
        <w:rPr/>
        <w:t>ꤹ</w:t>
      </w:r>
      <w:r>
        <w:rPr/>
        <w:t>㑷廂楨ꍈ幂㪱歑塑繅瓂쉍桪㜽䮡刴婒伦癹縥煶</w:t>
      </w:r>
      <w:r>
        <w:rPr/>
        <w:t>⡪</w:t>
      </w:r>
      <w:r>
        <w:rPr/>
        <w:t>瑇⸥幎桙ㅂ㡴䅾㈺쉷꥞ꇂ쉧쉎甩</w:t>
      </w:r>
      <w:r>
        <w:rPr/>
        <w:t>⢱☳</w:t>
      </w:r>
      <w:r>
        <w:rPr/>
        <w:t>숤圮㵍슮嗂␽戽怪ꥡ쉀拂迃㚱杕춵싂轭䝙쉘쉔浦绂칑䆵涵㕗㫂䵆㴤♓䩄쉁硘묩</w:t>
      </w:r>
      <w:r>
        <w:rPr/>
        <w:t>ꤤ</w:t>
      </w:r>
      <w:r>
        <w:rPr/>
        <w:t>䊱穊㡉</w:t>
      </w:r>
      <w:r>
        <w:rPr/>
        <w:t>ꥊⵠ</w:t>
      </w:r>
      <w:r>
        <w:rPr/>
        <w:t>㝁䝭稵擂</w:t>
      </w:r>
      <w:r>
        <w:rPr/>
        <w:t>꤫</w:t>
      </w:r>
      <w:r>
        <w:rPr/>
        <w:t>숪Ⓜ녨㌵䍎呧</w:t>
      </w:r>
      <w:r>
        <w:rPr/>
        <w:t>ⰳ</w:t>
      </w:r>
      <w:r>
        <w:rPr/>
        <w:t>ꥎ</w:t>
      </w:r>
      <w:r>
        <w:rPr/>
        <w:t>䴪㧂慺ぃ祐偕㡠竂칅숣㵧䋍깧猴</w:t>
      </w:r>
      <w:r>
        <w:rPr/>
        <w:t>ꖏ</w:t>
      </w:r>
      <w:r>
        <w:rPr/>
        <w:t>䄸换奆婾愻嗂곂⩉晞顾㪡托戹춮쉯戱勂为촳樺颱</w:t>
      </w:r>
      <w:r>
        <w:rPr/>
        <w:t>ꤥ</w:t>
      </w:r>
      <w:r>
        <w:rPr/>
        <w:t>䣂깟纩ㅀ⿂ヂ숷湧ㄹ곂숽傿숸땅汀䀯ꄥ牠숴䕪心癣䵂꺣祌싂恸畊睉ꅒ䑗ꅨ彖ꄶ㡭♾ꅋ⥤繂倨쉟㘱恂</w:t>
      </w:r>
      <w:r>
        <w:rPr/>
        <w:t>ⱴ</w:t>
      </w:r>
      <w:r>
        <w:rPr/>
        <w:t>她壂쉯㥂묨䰤슥䄰㉋喏幂獁煹䡚捏㍷</w:t>
      </w:r>
      <w:r>
        <w:rPr/>
        <w:t>ⱏ</w:t>
      </w:r>
      <w:r>
        <w:rPr/>
        <w:t>顺㢣偟䆩쉧慂䉍汾䁷妏⻂ㄸ獡㡷</w:t>
      </w:r>
      <w:r>
        <w:rPr/>
        <w:t>ꤱ</w:t>
      </w:r>
      <w:r>
        <w:rPr/>
        <w:t>撏㡐䓃ꌽ捴넬彘啪溡彣敗䅫敹䀴㩊꥚欷〰쵲䝷㌭焤奒㘸伷乆澱╈䑾憩ㅧ싂ꎣ啠盍䡤幗縲㝎싂癆쉉汨㥘쌲㝊典縺⥦䧂㔴稪㈷쉤쉢䧂⧂ガ樴辻㨣┬湭칄喿츬㓂畓쉭杕슥</w:t>
      </w:r>
      <w:r>
        <w:rPr/>
        <w:t>ꕌꦣ</w:t>
      </w:r>
      <w:r>
        <w:rPr/>
        <w:t>獾숭ꇂ쉔䡤猲䨸滃夊㕫睮</w:t>
      </w:r>
      <w:r>
        <w:rPr/>
        <w:t>ꔪ</w:t>
      </w:r>
      <w:r>
        <w:rPr/>
        <w:t>䨲汵桔倪祈슡쉟捋却</w:t>
      </w:r>
      <w:r>
        <w:rPr/>
        <w:t>ⵖ</w:t>
      </w:r>
      <w:r>
        <w:rPr/>
        <w:t>쉸噫쉣㡟쉫칆䝸쵞繗兠姎숭婓䉅猶䕡幨</w:t>
      </w:r>
      <w:r>
        <w:rPr/>
        <w:t>ꥅ</w:t>
      </w:r>
      <w:r>
        <w:rPr/>
        <w:t>䙕쉧坴忂䢘䭴䅊䥫挭㙌㔵煗偨䚿츽녔木偣쉇</w:t>
      </w:r>
      <w:r>
        <w:rPr/>
        <w:t>Ⱞ</w:t>
      </w:r>
      <w:r>
        <w:rPr/>
        <w:t>澘</w:t>
      </w:r>
      <w:r>
        <w:rPr/>
        <w:t>ⱞ</w:t>
      </w:r>
      <w:r>
        <w:rPr/>
        <w:t>㗂却卉輶偫擂偵⭵갷⪱穔唪떿皩栭싂滂睢啮噒쉎椸쉴ꥮ㔰瘻䶥숹瘽</w:t>
      </w:r>
      <w:r>
        <w:rPr/>
        <w:t>⡱</w:t>
      </w:r>
      <w:r>
        <w:rPr/>
        <w:t>䩲숨</w:t>
      </w:r>
      <w:r>
        <w:rPr/>
        <w:t>ⴤ</w:t>
      </w:r>
      <w:r>
        <w:rPr/>
        <w:t>眮숲㭒ꏃ乩卾⭊樱慫婲睷싍焪뮥䋍偢俎뿂氫浭뭁㶵暬牖䑊轠䩙칰旂敁杠䉁敫䠣⚿</w:t>
      </w:r>
      <w:r>
        <w:rPr/>
        <w:t>⠤</w:t>
      </w:r>
      <w:r>
        <w:rPr/>
        <w:t>㕷倨瀫䄱슬慬顆瀥儭惂䙴쉅㡯㕪ま婠䍃㉤剈㠺땈盍璻毂</w:t>
      </w:r>
      <w:r>
        <w:rPr/>
        <w:t>ⵊ</w:t>
      </w:r>
      <w:r>
        <w:rPr/>
        <w:t>睐㕾ㅷ䱇礭挬쉆㠶爫浡䄥䭥绂吩䪩숥╌췍걙瀤䔹䀪쌱渴㝩䅙⧂漫䑁㩫쉪㨲礤◂示嘹牰佥産坳摞楪汾♘㨨ꥨ潵㙰煌쵘⍗圥烂㈫䱲䁊椭湋佅㤷潵楅䪿쉙</w:t>
      </w:r>
      <w:r>
        <w:rPr/>
        <w:t>ꕵ</w:t>
      </w:r>
      <w:r>
        <w:rPr/>
        <w:t>窏䑨㯂컂本䅉摖噲⦩捍㏂쉟眸牠㍐潗敢쉔㗂쉒圲獓甴ꄣ繨㬬뽑䜷杠䉦쉖㝟䱶䏂</w:t>
      </w:r>
      <w:r>
        <w:rPr/>
        <w:t>ꕹ</w:t>
      </w:r>
      <w:r>
        <w:rPr/>
        <w:t>㕮䠳칡䱣꤮믍焫佺瑫扢䁆쉘䕨畠⫂싂矂䡗묨㵊묳숽潬䥊☳⹾序煱⵸壂넵截䭬恥䘦灥牬쉩捩桇匴쉆</w:t>
      </w:r>
      <w:r>
        <w:rPr/>
        <w:t>ꕓ</w:t>
      </w:r>
      <w:r>
        <w:rPr/>
        <w:t>僂쉄祺党⥮㉌⪩慇⩈쉁</w:t>
      </w:r>
      <w:r>
        <w:rPr/>
        <w:t>ꕪ꧂</w:t>
      </w:r>
      <w:r>
        <w:rPr/>
        <w:t>㍭</w:t>
      </w:r>
      <w:r>
        <w:rPr/>
        <w:t>ꤰ</w:t>
      </w:r>
      <w:r>
        <w:rPr/>
        <w:t>澩ㅁ♐扪濂⭵</w:t>
      </w:r>
      <w:r>
        <w:rPr/>
        <w:t>ⲻ</w:t>
      </w:r>
      <w:r>
        <w:rPr/>
        <w:t>䩡♸墡▮㡺⑳䱥⹙悏恨狂ꥪ佋䊡漤烃浐䕄쉖㡮㢿䩷⌬걳䤺剫녣</w:t>
      </w:r>
      <w:r>
        <w:rPr/>
        <w:t>Ⳃ</w:t>
      </w:r>
      <w:r>
        <w:rPr/>
        <w:t>祡樨佤殣犬吱䧂䑇湇牱ず▥㵹娸䞵竂촷喬䜣䙊쎩礣䈳</w:t>
      </w:r>
      <w:r>
        <w:rPr/>
        <w:t>ꔩ</w:t>
      </w:r>
      <w:r>
        <w:rPr/>
        <w:t>橞꥕䡊䩎盂</w:t>
      </w:r>
      <w:r>
        <w:rPr/>
        <w:t>ⷂ</w:t>
      </w:r>
      <w:r>
        <w:rPr/>
        <w:t>뗂䕯숪父</w:t>
      </w:r>
      <w:r>
        <w:rPr/>
        <w:t>ⷂ</w:t>
      </w:r>
      <w:r>
        <w:rPr/>
        <w:t>䖬㧂숨泎楅歷楬췂⑲䄩ꍱ㙃ꆘ숻彘⹙⺬枏슩搽긪⩍禩</w:t>
      </w:r>
      <w:r>
        <w:rPr/>
        <w:t>⡈</w:t>
      </w:r>
      <w:r>
        <w:rPr/>
        <w:t>礦⹓쉓⨣幣쉕坡潤秂捄</w:t>
      </w:r>
      <w:r>
        <w:rPr/>
        <w:t>꧂</w:t>
      </w:r>
      <w:r>
        <w:rPr/>
        <w:t>礦䑯걐</w:t>
      </w:r>
      <w:r>
        <w:rPr/>
        <w:t>⠸</w:t>
      </w:r>
      <w:r>
        <w:rPr/>
        <w:t>輪槂쌭䝅憬硢딲炏쉲㒥㉖顢쉌㧂㐹촫숶碿捓氨椸㋂뭣仂䑉</w:t>
      </w:r>
      <w:r>
        <w:rPr/>
        <w:t>ⷂ</w:t>
      </w:r>
      <w:r>
        <w:rPr/>
        <w:t>矂幺⪱뽴촪䯂ㅞ䫂쉗㤥㞣ひ숨杫</w:t>
      </w:r>
      <w:r>
        <w:rPr/>
        <w:t>ꤻ⸴</w:t>
      </w:r>
      <w:r>
        <w:rPr/>
        <w:t>㐨儥偯啊携⨻汔䕅䔥㙂쌨欸兘쉫嘴坤亘桩㉮㐷汪갰㐱㜬땖繑</w:t>
      </w:r>
      <w:r>
        <w:rPr/>
        <w:t>ꦩ</w:t>
      </w:r>
      <w:r>
        <w:rPr/>
        <w:t>漲㭖슩匶숷ꆮ⌳⤦捈佯倮桹䆮䚿␪兔쉱쉤汸㍤숸撱녣깟嫂猳輻䖩个堊庬呌쉢쉇㨨㭘晚⮮吪塠䘸䏂攪䙺쉊</w:t>
      </w:r>
      <w:r>
        <w:rPr/>
        <w:t>ⵌ</w:t>
      </w:r>
      <w:r>
        <w:rPr/>
        <w:t>㓂掩䣍睅湩쉇䁙</w:t>
      </w:r>
      <w:r>
        <w:rPr/>
        <w:t>⡣</w:t>
      </w:r>
      <w:r>
        <w:rPr/>
        <w:t>焩쵑恦싂㫂セ妻깸塏㝡幤內㭲恶睰啗獢烂싂発䡶枬轍㙃圻뼮⹈繧㣂乾稳樬쉄槂ㄸ⿃䴮㝇伹ꍢ掩쉪凎쵷忂佔䥌汉㩁㙹㍒꥾숳梮⥢䞏녉硗奚㥯쉣轁츨ㄸ爫⹪䑚硌在䩾쉍숥컂䧂剥</w:t>
      </w:r>
      <w:r>
        <w:rPr/>
        <w:t>ꕦ</w:t>
      </w:r>
      <w:r>
        <w:rPr/>
        <w:t>갶捺䟍匴쉄捚㧂</w:t>
      </w:r>
      <w:r>
        <w:rPr/>
        <w:t>ꔺ</w:t>
      </w:r>
      <w:r>
        <w:rPr/>
        <w:t>䁔䜷䑴䝪䲏㷂枡塷繣넰扞칶䰲⥎䰳층</w:t>
      </w:r>
      <w:r>
        <w:rPr/>
        <w:t>ꦻ</w:t>
      </w:r>
      <w:r>
        <w:rPr/>
        <w:t>匹坅汢믂⩲ㅳㄶ습䰶</w:t>
      </w:r>
      <w:r>
        <w:rPr/>
        <w:t>⣂</w:t>
      </w:r>
      <w:r>
        <w:rPr/>
        <w:t>摇惂瞡쉦⽫䁃癬䉠⨳枘㕎榘䥤ㅏ놣湺㭕⥫ꎿ⬰潅歚㍈⽇슩썌杍䘪쉺禱츸怴쉓⩗싂슥䱦桄牠䭯楚轐</w:t>
      </w:r>
      <w:r>
        <w:rPr/>
        <w:t>⡓</w:t>
      </w:r>
      <w:r>
        <w:rPr/>
        <w:t>埂囂䨽</w:t>
      </w:r>
      <w:r>
        <w:rPr/>
        <w:t>ⴶ</w:t>
      </w:r>
      <w:r>
        <w:rPr/>
        <w:t>ꇂ楮⾱⾮㋂</w:t>
      </w:r>
      <w:r>
        <w:rPr/>
        <w:t>ꥄ</w:t>
      </w:r>
      <w:r>
        <w:rPr/>
        <w:t>㫂䐪劮㶩㵱兕䙩</w:t>
      </w:r>
      <w:r>
        <w:rPr/>
        <w:t>ⵋ</w:t>
      </w:r>
      <w:r>
        <w:rPr/>
        <w:t>頻쉳䥐灥䮘潹愥傥界晘</w:t>
      </w:r>
      <w:r>
        <w:rPr/>
        <w:t>⡌</w:t>
      </w:r>
      <w:r>
        <w:rPr/>
        <w:t>숦楣欤뽉쉴惎ꥤ쵔뾣㴥쉆⥕숽慡恸晗쉌슩썪弬恚춬뭇쉈囂䉤쉢恟挤怪瘴꥾㩮庮䭤债㭪眮㙵眽弲汤䙺ネ庬⹷悩䙀摢㙁嘭숷┫噆啬琦捘㍌</w:t>
      </w:r>
      <w:r>
        <w:rPr/>
        <w:t>ꕋ</w:t>
      </w:r>
      <w:r>
        <w:rPr/>
        <w:t>㜮䃂뭃⍘䩚焣넣楚乳戫䝕湦䩤剋坯䄽瞬ギ䤭摢㫂깤縮넳汳怤╶⥚頸倳㨥敍䩦兂㛂⪵슱淍뼪熱㤬坆</w:t>
      </w:r>
      <w:r>
        <w:rPr/>
        <w:t>꧂</w:t>
      </w:r>
      <w:r>
        <w:rPr/>
        <w:t>㵑嫂쏂쉷㖥䁄兕⽨䐽滂⑋땧縻곂咻쵱뗂쉄硤쉘仂쉬㬪㡫䕾ꍚ䉲堺䲥䬮戸ꥢ焥匤ꌵ䥍춬嚻⌽禮啌ヂ쉞扬央껂쵧䘶</w:t>
      </w:r>
      <w:r>
        <w:rPr/>
        <w:t>ꕷ</w:t>
      </w:r>
      <w:r>
        <w:rPr/>
        <w:t>懃単朥㉮숤숽䧂쉈☩輺䱮싍扎晴䀪깅嫂戫</w:t>
      </w:r>
      <w:r>
        <w:rPr/>
        <w:t>ⰸ</w:t>
      </w:r>
      <w:r>
        <w:rPr/>
        <w:t>樭</w:t>
      </w:r>
      <w:r>
        <w:rPr/>
        <w:t>⣂</w:t>
      </w:r>
      <w:r>
        <w:rPr/>
        <w:t>恾电磂佐㍯갸ꄥ䥈</w:t>
      </w:r>
      <w:r>
        <w:rPr/>
        <w:t>ꦵ</w:t>
      </w:r>
      <w:r>
        <w:rPr/>
        <w:t>澩佣皘帻材槂</w:t>
      </w:r>
      <w:r>
        <w:rPr/>
        <w:t>ꤥⶩ</w:t>
      </w:r>
      <w:r>
        <w:rPr/>
        <w:t>睒恶烍딪쵩쉷桌彶쉞슩⥭䄩奚㣂쉢牙䱴긺扪牒⨽繾쉲灷漰医쉊슿睭쉁䵌⫂⨺㜵䗂歯꤮쉣㝢ꄺ䨩䏂璡쎡牚숫㝊縸眲伶쉮쉁쉑◂䅦壂呋猻稸⩣쉐걑椻䓂慅</w:t>
      </w:r>
      <w:r>
        <w:rPr/>
        <w:t>⡌</w:t>
      </w:r>
      <w:r>
        <w:rPr/>
        <w:t>㩆싍䞬쉄䋂硤묰㙱㴫啺⽹⩹슣歋㐹쉲瞘搩溻숥輻坠䯃㞱싂浡䝑묳㒩攪╆䢻窩煸䚩珂泂ꌷ碣嚩</w:t>
      </w:r>
      <w:r>
        <w:rPr/>
        <w:t>ⱺ</w:t>
      </w:r>
      <w:r>
        <w:rPr/>
        <w:t>뭺祍㵲媘⍲䵯쉵⨺</w:t>
      </w:r>
      <w:r>
        <w:rPr/>
        <w:t>ꤊ</w:t>
      </w:r>
      <w:r>
        <w:rPr/>
        <w:t>쵦쉇故㊻</w:t>
      </w:r>
      <w:r>
        <w:rPr/>
        <w:t>Ⱡ</w:t>
      </w:r>
      <w:r>
        <w:rPr/>
        <w:t>㙷冡渥㥟獍歕쵆〳歸契穰䔷挣숪泂㘬䖘⪩䢩唰깧㝸䅖烂뭯乲㚏瓂助惂慤쉶狎顩卙묻쉍□㉭槂牢⹇報숸墣係땭姎䭡係ꎏ晞弳潅朣䙭㕪ㅦ灕湑轅⭐충썧⩢⨪⛂긤啮꺻幖촳㇂쉵썱徵ァ犬㭉䉯玮</w:t>
      </w:r>
      <w:r>
        <w:rPr/>
        <w:t>Ⳃ</w:t>
      </w:r>
      <w:r>
        <w:rPr/>
        <w:t>㉩㎩㑆䁉㬪溱䙎欬桅㨴㕙䕆彄凂䩕㘸</w:t>
      </w:r>
      <w:r>
        <w:rPr/>
        <w:t>꧂</w:t>
      </w:r>
      <w:r>
        <w:rPr/>
        <w:t>瞮껍ꅴ</w:t>
      </w:r>
      <w:r>
        <w:rPr/>
        <w:t>ⴭ</w:t>
      </w:r>
      <w:r>
        <w:rPr/>
        <w:t>쉦쌥乄幤䭋긥乐迂纩㟂⌺吮䅴䭵䪬昻쉷</w:t>
      </w:r>
      <w:r>
        <w:rPr/>
        <w:t>ⵊ</w:t>
      </w:r>
      <w:r>
        <w:rPr/>
        <w:t>⠶⑙</w:t>
      </w:r>
      <w:r>
        <w:rPr/>
        <w:t>䉭㣂뮿剪뮬㟂潳╥칐偟쉵煞숤䷃冿仂䩞琷桬汍ꎿ⑀㔮剒竍䨨䑷瓎矍겣쉏汎걥㭪櫃圳橃곂ꇎ⩘潐椹㇂唶⩣묤㨯爸쉓帨쵍奏伴䞵⚩祏䩬쉡숯▵춣⭣祶挻偤</w:t>
      </w:r>
      <w:r>
        <w:rPr/>
        <w:t>⠵</w:t>
      </w:r>
      <w:r>
        <w:rPr/>
        <w:t>繄ꥨ坳颱쉰焪䱪楆㯂愮何⏂</w:t>
      </w:r>
      <w:r>
        <w:rPr/>
        <w:t>ⱨ</w:t>
      </w:r>
      <w:r>
        <w:rPr/>
        <w:t>ⵥ</w:t>
      </w:r>
      <w:r>
        <w:rPr/>
        <w:t>乨뽍⚵쎩瘱䏂〪㌽潨頭䶮畾䜽朩佱㭉彗辿䠵땗轲뽡녉숮案桰ꄪ</w:t>
      </w:r>
      <w:r>
        <w:rPr/>
        <w:t>꧍</w:t>
      </w:r>
      <w:r>
        <w:rPr/>
        <w:t>欰</w:t>
      </w:r>
      <w:r>
        <w:rPr/>
        <w:t>⠻</w:t>
      </w:r>
      <w:r>
        <w:rPr/>
        <w:t>䬭☭䱆祔獞䄰坨牳⩐쉀䞬쉬숤睢彬㑴싂♳㬩䬽午♸劥轃⩉䘱⩹㬷싂㏍㔮响灨單䀦⩫坬</w:t>
      </w:r>
      <w:r>
        <w:rPr/>
        <w:t>ⵍ</w:t>
      </w:r>
      <w:r>
        <w:rPr/>
        <w:t>报朶䵹䃂뮡숣슡儻瀵숷㋂</w:t>
      </w:r>
      <w:r>
        <w:rPr/>
        <w:t>⠳</w:t>
      </w:r>
      <w:r>
        <w:rPr/>
        <w:t>恄婇僂味䖏⽡揂顶ꍘ칈佮땢欩䩅歎䕑睌找攩쉚墬</w:t>
      </w:r>
      <w:r>
        <w:rPr/>
        <w:t>ⷂ</w:t>
      </w:r>
      <w:r>
        <w:rPr/>
        <w:t>쉒稲棃顗㴫桸㵷呚┥䠶뮡滃獙㉷䭎</w:t>
      </w:r>
      <w:r>
        <w:rPr/>
        <w:t>ꕐ</w:t>
      </w:r>
      <w:r>
        <w:rPr/>
        <w:t>㞥頰걕⩴싍</w:t>
      </w:r>
      <w:r>
        <w:rPr/>
        <w:t>⡩</w:t>
      </w:r>
      <w:r>
        <w:rPr/>
        <w:t>祀ㅑ怺쎵㝉䥕䉃曂溬놩吺戣剓干㢩</w:t>
      </w:r>
      <w:r>
        <w:rPr/>
        <w:t>⠷</w:t>
      </w:r>
      <w:r>
        <w:rPr/>
        <w:t>猽</w:t>
      </w:r>
      <w:r>
        <w:rPr/>
        <w:t>ⱓ⢏</w:t>
      </w:r>
      <w:r>
        <w:rPr/>
        <w:t>歚䮩쉩㩆㭪썅䟂抮烍顖砫䱠啧슱㡩숲뽐㬨磎彥朳窣㬰皬쉇</w:t>
      </w:r>
      <w:r>
        <w:rPr/>
        <w:t>ⵯ</w:t>
      </w:r>
      <w:r>
        <w:rPr/>
        <w:t>辩慦㜨⤥儤슿⩟䏂墡婗떩뼽䙔㵑繮</w:t>
      </w:r>
      <w:r>
        <w:rPr/>
        <w:t>Ⱜ</w:t>
      </w:r>
      <w:r>
        <w:rPr/>
        <w:t>뗂夣浖⿂⍈㥍慭⎡⽾䁹㕄助숵㕸颱녈䥀쉙攥㠽䮵⫎冣䲘⪡椫㝮䘯</w:t>
      </w:r>
      <w:r>
        <w:rPr/>
        <w:t>ⵖ</w:t>
      </w:r>
      <w:r>
        <w:rPr/>
        <w:t>擂癔恩昶剹㬲</w:t>
      </w:r>
      <w:r>
        <w:rPr/>
        <w:t>Ⱶ</w:t>
      </w:r>
      <w:r>
        <w:rPr/>
        <w:t>ꍥ桚噚佌뾏渽촵䕡쉠숥䱭ꍀ╲䕄杸䩖摺㙍⸨楒</w:t>
      </w:r>
      <w:r>
        <w:rPr/>
        <w:t>ⵍ</w:t>
      </w:r>
      <w:r>
        <w:rPr/>
        <w:t>䕆䙘뭀婚갥摠녷㠮伬乍⒬婢䒩摚칃╞䋂뽮偠姂煱⹣慈硊㥹ヂ⵩쉤㡏彫⹳쉖㩷쉭䖥顗噊摇쉄牘捭係ㅊ㨷㎥猹숦用桠⬹㍐埂⬻憬浅썌升쉊꥚췂쉧娊偂啇⩂ㅀ㉂ㅈ儳坄䉾⩟⑒</w:t>
      </w:r>
      <w:r>
        <w:rPr/>
        <w:t>ⱍ</w:t>
      </w:r>
      <w:r>
        <w:rPr/>
        <w:t>ꄱ迂眪뽀䩨轵怫潧慐渹䈱쉄쉣췂ꅴ쉆夶쉲</w:t>
      </w:r>
      <w:r>
        <w:rPr/>
        <w:t>ꔷ</w:t>
      </w:r>
      <w:r>
        <w:rPr/>
        <w:t>쉷㥢⵮껂㩊到〨妣⩈愳瑵깞㭷㡲䕹쉟ꅋ呠</w:t>
      </w:r>
      <w:r>
        <w:rPr/>
        <w:t>ⱌ</w:t>
      </w:r>
      <w:r>
        <w:rPr/>
        <w:t>깨き昷숥煹⯂㬲转夻㍌梥숰轅䜲楷뭘眶彯⍉創吶䍩깕牂쉈슻睇꥚揂㘶眸뼸싃熩没䈳</w:t>
      </w:r>
      <w:r>
        <w:rPr/>
        <w:t>ꔴ</w:t>
      </w:r>
      <w:r>
        <w:rPr/>
        <w:t>䂥窩穐㬩橖旂灒㩤懂橂䬥䙃惂싍慣慤斩숰㐲⭪⩸獥塨䵥灨䪘剁</w:t>
      </w:r>
      <w:r>
        <w:rPr/>
        <w:t>ⲩ</w:t>
      </w:r>
      <w:r>
        <w:rPr/>
        <w:t>竍쉗佦灘갰쉓쵓恇䓃숨愮㭲䏂别㤺塇瘨쉁슘㷂敃圹츩䍎㢿☻䭱年슩㬫⑺摬놵澡䴫嘹䡢䘸䣂慶燃嘤♸딣㙊炩⫂썥쉠瘫㵈徱盂㔽睱㇂ꎵ㡥卮⽋땪쌱䈲汦㠩瘨浥楖㡑疿╕♏兔眮⩏䖩⹣㙡㨰儥슩쉓갯䂵妡㯂숱⩁呟砣슥㌵숨濂쌱䗍弪浣⍚潂䫂</w:t>
      </w:r>
      <w:r>
        <w:rPr/>
        <w:t>⡁</w:t>
      </w:r>
      <w:r>
        <w:rPr/>
        <w:t>祙숶悱䡮㉚ꅬ偰催杯獄䌸姂㵭睁盍</w:t>
      </w:r>
      <w:r>
        <w:rPr/>
        <w:t>ꥑ</w:t>
      </w:r>
      <w:r>
        <w:rPr/>
        <w:t>䡪칭挸圹歮氫䁅摦</w:t>
      </w:r>
      <w:r>
        <w:rPr/>
        <w:t>ꔷ</w:t>
      </w:r>
      <w:r>
        <w:rPr/>
        <w:t>址숲䍾ꍮ癧땎轶呀쉷쉍⎩㕶湤亵쉞㒏쌷啱橦堪䦏뽢渰坩숵㕥汶匭㗂椬ꍐ㩩惂䵾◂⑏埃숪琹Ⓙ撥搪</w:t>
      </w:r>
      <w:r>
        <w:rPr/>
        <w:t>ꕷ</w:t>
      </w:r>
      <w:r>
        <w:rPr/>
        <w:t>礪ꥰ⑗䓂묦垩컂㉈ꆿ歧央䧂⨥甪㬵伯㓂攮轃ꥣ桟嘸瘽忂䝲침㬷㐫㢱ㅁ쉩狂奬朰䑃ッ⭒扅㉮偤</w:t>
      </w:r>
      <w:r>
        <w:rPr/>
        <w:t>ꥁ⥷</w:t>
      </w:r>
      <w:r>
        <w:rPr/>
        <w:t>泂练䡊숳䊣竍䤬媿颿慮矂㙹</w:t>
      </w:r>
      <w:r>
        <w:rPr/>
        <w:t>⡒</w:t>
      </w:r>
      <w:r>
        <w:rPr/>
        <w:t>恡博淂犡䝇溣곂썩樯䁬㏍媱橊䓂辥䨯啗녓쉌参塨㕦係滂뭮⌻䓂ꥶ帴兌眣㙩슡眻쉳擂쌸昣캵祃瘦昫䙲坷癒獞嚬┺⼸㘩係暡娱ꄱ嗂䥡슥⭷</w:t>
      </w:r>
      <w:r>
        <w:rPr/>
        <w:t>⠯</w:t>
      </w:r>
      <w:r>
        <w:rPr/>
        <w:t>꧂</w:t>
      </w:r>
      <w:r>
        <w:rPr/>
        <w:t>㑡</w:t>
      </w:r>
      <w:r>
        <w:rPr/>
        <w:t>ꔱ</w:t>
      </w:r>
      <w:r>
        <w:rPr/>
        <w:t>쉬唭땀쌫♎㬺䑍嗂칙䉓僂坄䕲猪뼴䑬</w:t>
      </w:r>
      <w:r>
        <w:rPr/>
        <w:t>ⱇ</w:t>
      </w:r>
      <w:r>
        <w:rPr/>
        <w:t>ⵍ</w:t>
      </w:r>
      <w:r>
        <w:rPr/>
        <w:t>쉭쉲ꥸ⩦캵㥹剩싂</w:t>
      </w:r>
      <w:r>
        <w:rPr/>
        <w:t>⢿</w:t>
      </w:r>
      <w:r>
        <w:rPr/>
        <w:t>ꄯ슮▥䧂㥙</w:t>
      </w:r>
      <w:r>
        <w:rPr/>
        <w:t>ⱹ</w:t>
      </w:r>
      <w:r>
        <w:rPr/>
        <w:t>긭䡢埂怱瑪燎呂牸㉈⎱僂橢梿徵漩婵䫂㡌䱢㠯㴸烃⌽䘸垥䘪唰㢣숽塵⏂橑䉭天畩</w:t>
      </w:r>
      <w:r>
        <w:rPr/>
        <w:t>⡋</w:t>
      </w:r>
      <w:r>
        <w:rPr/>
        <w:t>䣎祂橾</w:t>
      </w:r>
      <w:r>
        <w:rPr/>
        <w:t>ꖣ</w:t>
      </w:r>
      <w:r>
        <w:rPr/>
        <w:t>啡圣땪呷傥㠣딺獹쉧㊏焯椲䵓슬숬ꍲ伮嗂䆏頪䍕棂쉬걾䙪晕吽灆禵䭡婌橪쉌摚</w:t>
      </w:r>
    </w:p>
    <w:p>
      <w:pPr>
        <w:pStyle w:val="PreformattedText"/>
        <w:bidi w:val="0"/>
        <w:spacing w:before="0" w:after="0"/>
        <w:jc w:val="left"/>
        <w:rPr/>
      </w:pPr>
      <w:r>
        <w:rPr/>
        <w:t>쉟ꥤ䰊怲涥숩⭑焮塺奪水砫恓쉂</w:t>
      </w:r>
      <w:r>
        <w:rPr/>
        <w:t>ꥑ</w:t>
      </w:r>
      <w:r>
        <w:rPr/>
        <w:t>畴껍瑨⬮煲姂乄뭦쉧뿂到⩣⾿偺┽䁕癢⹌窘積矎椷呌깗숹겣쉩쉸顒숤썋㝴⪩擎⍖쉩묻䩪㥗숣噍䑀楕眪剟㦻煊㤹の桷㩨䘺烎濂䥳璻摆ㅁ⩑䊩猪牌ꥠ㤸䝇</w:t>
      </w:r>
      <w:r>
        <w:rPr/>
        <w:t>꧃</w:t>
      </w:r>
      <w:r>
        <w:rPr/>
        <w:t>顯㬲⤸칐婚祆爮扬㋂㠻뽐㍞ぃ츣洣⮿㍔汫꺘桠平癎㮡剣攵硔杖⪿散汇䂏싂坣浓㵪偞砰♄儯杗⪬걀㵬⥤㒣슮畂숤뽴劏嫂☻轹쉁䡪깠盂穋祹䤷獡썧ꥣ㏂썄땋묰浦썑丸穡湣㍘쉧␱頵⭳싂싂㋂ㅰ乥櫂曂䰱祦䛂䱩㷂咣䄪呪㙏</w:t>
      </w:r>
      <w:r>
        <w:rPr/>
        <w:t>ⴥ</w:t>
      </w:r>
      <w:r>
        <w:rPr/>
        <w:t>矃⽊浦춘쉶潉䭩␪┨煞昷䉡㭲潬땀⾣壂</w:t>
      </w:r>
      <w:r>
        <w:rPr/>
        <w:t>ⴻ</w:t>
      </w:r>
      <w:r>
        <w:rPr/>
        <w:t>灕倭浶쵈煺쉵渶凂塈惍♚깰摆슘顟卦</w:t>
      </w:r>
      <w:r>
        <w:rPr/>
        <w:t>ⱟ</w:t>
      </w:r>
      <w:r>
        <w:rPr/>
        <w:t>幮딷恴颏慈橓䅓椦坋塠婙쉉쉗甤琵珂轺繏捉⼩슏쉈칒쉖싃稭䟂瓂穂</w:t>
      </w:r>
      <w:r>
        <w:rPr/>
        <w:t>Ᵽ</w:t>
      </w:r>
      <w:r>
        <w:rPr/>
        <w:t>係䠳䝕슩</w:t>
      </w:r>
      <w:r>
        <w:rPr/>
        <w:t>ꥈ</w:t>
      </w:r>
      <w:r>
        <w:rPr/>
        <w:t>㫂䳂␰䕱뭦</w:t>
      </w:r>
      <w:r>
        <w:rPr/>
        <w:t>꧂</w:t>
      </w:r>
      <w:r>
        <w:rPr/>
        <w:t>㙞䖘䈯츥땍⹟녁淂剞␲䙔偨䓃Ⓧ䩚㇍䓃슱唥惂楦漰썘婞⌨杁碡帹쉞싂禣⹕⭱숪</w:t>
      </w:r>
      <w:r>
        <w:rPr/>
        <w:t>⡑</w:t>
      </w:r>
      <w:r>
        <w:rPr/>
        <w:t>矂刵⭲睢ꏃ䉑묫썕⩎婬㝇䉫夶䔯䍲쉑ꍩ䕦㡍㝢儱ヂ㟂䁬啂㉘桩╱걀喘囂⨺轵</w:t>
      </w:r>
      <w:r>
        <w:rPr/>
        <w:t>ⶥ</w:t>
      </w:r>
      <w:r>
        <w:rPr/>
        <w:t>圮곂瑘⦡㡴䙰⏂㭭䅙슮⑟㡃䤩쉁쉞怭乳猬献㵣泂灧幇숶㝯ꍵ輶걺㍊㙎婑捄媵쉫䝉恬桪凂物坺唪䜤견呕坹倰녩熏⤺숶桱〫䅑慹堽椬浀썰㍲楳猶摔썱磃帴睹</w:t>
      </w:r>
      <w:r>
        <w:rPr/>
        <w:t>ꖘ</w:t>
      </w:r>
      <w:r>
        <w:rPr/>
        <w:t>彍깫숹䭣㭲䗂쉋ꎡ䩖怪쉳㕅싂婬琮䡔⨩㩓싂欣슩슱妘祵䁆겡䁤♳爣㖬䴴䩳乡䆏䪩湉쉮桒䃍⥇汏顎獏숦姂㋍㞥ꌱ稬⍸슣慲癘摮뽔䍏繏忍䛂䈣䜹杞쵤⯃슮欪ꅁ딸懂确垬쉭效쵫婧但渹捓剧䵀啩긤禱乖䈽♫⿍洳〮妣琻</w:t>
      </w:r>
      <w:r>
        <w:rPr/>
        <w:t>ⱖ</w:t>
      </w:r>
      <w:r>
        <w:rPr/>
        <w:t>䴯呲捩恁䃂ꥬㄷ䁫䜩娫竍䨴搯깾嘮と空㭔轡⑶欨䜱し䅊⍑乌年컍娲䠻瑭暩祣䞱硌䜊㐭瑌橲娹⥎穚夸걄繙⵲숲䁚桴㑾朸칑禬</w:t>
      </w:r>
      <w:r>
        <w:rPr/>
        <w:t>ⵙ</w:t>
      </w:r>
      <w:r>
        <w:rPr/>
        <w:t>슡娱싃皱噇䂬숵뇂嫂欯숣幪帹䅲歎䥐顩⪿㣂䥦憩偑쉩㝪딱䈵촺䍔⩨촸㇎奊ꅶ扴㯂幄⤯뿂堯睓컂㉀⍪쉔椳㏂넷抵걉꥞顪輵䑰숬숺浶瀫⨯㈩ぷ䱆她摐䞩☦牘⤵쉠牦䉷楆䥑獠⬻煄</w:t>
      </w:r>
      <w:r>
        <w:rPr/>
        <w:t>ⵏ</w:t>
      </w:r>
      <w:r>
        <w:rPr/>
        <w:t>㙗⏂睓㭗䍳坢싎ꍯ♂剤㛂뭳堤쉰䨦䵃撘倦뭍뿂堻毂硹숣⯂儳㙾┩㕒㐹穱爨呸縹슩㭂쉫䛎놻숻憥慁洩朵㫂煇䴯塹洺ㅺ⫂迂㉍䩧䝴</w:t>
      </w:r>
      <w:r>
        <w:rPr/>
        <w:t>ꕞ</w:t>
      </w:r>
      <w:r>
        <w:rPr/>
        <w:t>㵣⑸</w:t>
      </w:r>
      <w:r>
        <w:rPr/>
        <w:t>ꦵ</w:t>
      </w:r>
      <w:r>
        <w:rPr/>
        <w:t>䒘稹焯䅢◂쵇깕敩娤匫䞵쉵癲⫃싂䕮쉞弣穫㑐卺⸶숥輪쎻묱梮쉊</w:t>
      </w:r>
      <w:r>
        <w:rPr/>
        <w:t>꧂</w:t>
      </w:r>
      <w:r>
        <w:rPr/>
        <w:t>汱㉵ꅞ숪機中㩢</w:t>
      </w:r>
      <w:r>
        <w:rPr/>
        <w:t>ⰰ</w:t>
      </w:r>
      <w:r>
        <w:rPr/>
        <w:t>梡⵳灂⑈⛂썐溥瑯櫂숬愱녴䱵录떣숺䬩⩭呬⨽䱪禿乡僂槂慦剩쉵顨쉄╆</w:t>
      </w:r>
      <w:r>
        <w:rPr/>
        <w:t>Ⳃ</w:t>
      </w:r>
      <w:r>
        <w:rPr/>
        <w:t>녣쉖䓂긯瑩晔潉䘬㝾纵㧂儬吤坂淂頪佟㥋囂</w:t>
      </w:r>
      <w:r>
        <w:rPr/>
        <w:t>ꕬ</w:t>
      </w:r>
      <w:r>
        <w:rPr/>
        <w:t>卌㭔♡쏂</w:t>
      </w:r>
      <w:r>
        <w:rPr/>
        <w:t>⣂</w:t>
      </w:r>
      <w:r>
        <w:rPr/>
        <w:t>垩䈵ꏂ뭯╋硌䝇⺣슱⹃䈪穘唨㝸떡媵⨨癒橔ꌵ䡠攷⭅</w:t>
      </w:r>
      <w:r>
        <w:rPr/>
        <w:t>ꦡ</w:t>
      </w:r>
      <w:r>
        <w:rPr/>
        <w:t>輳䑴</w:t>
      </w:r>
      <w:r>
        <w:rPr/>
        <w:t>꧂</w:t>
      </w:r>
      <w:r>
        <w:rPr/>
        <w:t>扱㡎佶⩧偓䡞偲摁쉂勂呈뿂杘㵗묰쉰穫걊칃쌲瑪Ⓜ㙰琸摵녘␣吵坩┨捹塶䅟槂塠剧听䍘捍呟㔮䝌㑾쉑쵞⨽쉙╵</w:t>
      </w:r>
      <w:r>
        <w:rPr/>
        <w:t>ꤪ⹾ꔪ</w:t>
      </w:r>
      <w:r>
        <w:rPr/>
        <w:t>뭟뇎ꍹㅀ夽湟眲怮㵘畖쉄䝬⤶眻깗䙾䴩ꍁ扷䙑位氹優</w:t>
      </w:r>
      <w:r>
        <w:rPr/>
        <w:t>꥓</w:t>
      </w:r>
      <w:r>
        <w:rPr/>
        <w:t>焣曂쵱</w:t>
      </w:r>
      <w:r>
        <w:rPr/>
        <w:t>ꦿ</w:t>
      </w:r>
      <w:r>
        <w:rPr/>
        <w:t>쉫䱷䝩㋂栩坠は欶쉯倽窩敀牎挨촪淂参奔潯旂䵨ꍓ福堣⍉䩲䧂쵘⎡硞싂㨬佚橁쉟圲甶뮿啊睩</w:t>
      </w:r>
      <w:r>
        <w:rPr/>
        <w:t>ⵒ</w:t>
      </w:r>
      <w:r>
        <w:rPr/>
        <w:t>敇</w:t>
      </w:r>
      <w:r>
        <w:rPr/>
        <w:t>ꦱ</w:t>
      </w:r>
      <w:r>
        <w:rPr/>
        <w:t>䭦䥷焺숯䎻僂쉦ꅁ䁦⴩欻䝊氫╰숣⑑䤶忂ㄯ⍞恠空懂戺儥瑫彚싂</w:t>
      </w:r>
      <w:r>
        <w:rPr/>
        <w:t>ꥐ</w:t>
      </w:r>
      <w:r>
        <w:rPr/>
        <w:t>䉣げゥ㵦仃䈭擂슩乡漶獭뭢䨮挴嘮╵喩㴽捏㐽</w:t>
      </w:r>
      <w:r>
        <w:rPr/>
        <w:t>ⰵ</w:t>
      </w:r>
      <w:r>
        <w:rPr/>
        <w:t>璻ꅲꄥ煙搱㣂浂곂ꅖ戩⥫僂䙡숭帷僂㍂䵏䁷甤⤴♮㙈毂쉉煅⛂橞</w:t>
      </w:r>
      <w:r>
        <w:rPr/>
        <w:t>⡂</w:t>
      </w:r>
      <w:r>
        <w:rPr/>
        <w:t>䴴</w:t>
      </w:r>
      <w:r>
        <w:rPr/>
        <w:t>ⴻ</w:t>
      </w:r>
      <w:r>
        <w:rPr/>
        <w:t>㴴䥾䕟矂啐ꄨ</w:t>
      </w:r>
      <w:r>
        <w:rPr/>
        <w:t>ꥇ␮</w:t>
      </w:r>
      <w:r>
        <w:rPr/>
        <w:t>㬱䒮䤫䤬뭫㈱繏싂偘燂嫂顈䔥</w:t>
      </w:r>
      <w:r>
        <w:rPr/>
        <w:t>ꤵ</w:t>
      </w:r>
      <w:r>
        <w:rPr/>
        <w:t>瞱ꍟ㭗䙍吭싂䞩쉔敕㍾䰮䁔㠊祧略숤</w:t>
      </w:r>
      <w:r>
        <w:rPr/>
        <w:t>ꥒ</w:t>
      </w:r>
      <w:r>
        <w:rPr/>
        <w:t>辏䴬恫㏍⽄뾮땍⥵⬸䭐칀숫㥞</w:t>
      </w:r>
      <w:r>
        <w:rPr/>
        <w:t>ꥆ</w:t>
      </w:r>
      <w:r>
        <w:rPr/>
        <w:t>㵰䉰灨懂慡浾涬䫍쉨䶿縴쉟颬㴫她땑做㉊쌳幓</w:t>
      </w:r>
      <w:r>
        <w:rPr/>
        <w:t>ꥂ</w:t>
      </w:r>
      <w:r>
        <w:rPr/>
        <w:t>쎱奬啘쉚摟浉债八슏夷慑ꇃㅫ催斿偊反ꇂ뽧쉖䃂ꥤ</w:t>
      </w:r>
      <w:r>
        <w:rPr/>
        <w:t>꧂</w:t>
      </w:r>
      <w:r>
        <w:rPr/>
        <w:t>䃂䁪硃牂怮☹쉤쉬槂⫂䈬⨲畹䑉栯ꅘ</w:t>
      </w:r>
      <w:r>
        <w:rPr/>
        <w:t>꧂</w:t>
      </w:r>
      <w:r>
        <w:rPr/>
        <w:t>쏂䵡桘漯䁺쉑䨪숻穕♪ꎣ捖뇂</w:t>
      </w:r>
      <w:r>
        <w:rPr/>
        <w:t>ⶩ</w:t>
      </w:r>
      <w:r>
        <w:rPr/>
        <w:t>䡵╳䝠묺䐬焷㙢元⩃碡䯃旂⑋쉖ꇂ䍇⹑䵙쉟쉶</w:t>
      </w:r>
      <w:r>
        <w:rPr/>
        <w:t>ⵂ</w:t>
      </w:r>
      <w:r>
        <w:rPr/>
        <w:t>嚩꥘㑀깓䨤截쉦扸彵녙䥫㨲꺬⹇깣佁厬槂䔨縨䍊憏敦味梡쉣僂囂願啸劘쉷漩슣洲批</w:t>
      </w:r>
      <w:r>
        <w:rPr/>
        <w:t>⡨</w:t>
      </w:r>
      <w:r>
        <w:rPr/>
        <w:t>晇刨㍤䠱쉈</w:t>
      </w:r>
      <w:r>
        <w:rPr/>
        <w:t>ꗂ</w:t>
      </w:r>
      <w:r>
        <w:rPr/>
        <w:t>砻쵠㙕쉟㖏穗숸却瑪쵬</w:t>
      </w:r>
      <w:r>
        <w:rPr/>
        <w:t>⡔</w:t>
      </w:r>
      <w:r>
        <w:rPr/>
        <w:t>䩬扣썺⯂쉩栶숳歏䉓뗎녎떻椥㪮眳</w:t>
      </w:r>
      <w:r>
        <w:rPr/>
        <w:t>ꦿ</w:t>
      </w:r>
      <w:r>
        <w:rPr/>
        <w:t>깥歁汙㩡뭍䇂䙇塨⥑ꆮ⩌깗♘悏쌬愷⥶牶쉯啦桥⸲♤⭾汸硵浔䙎</w:t>
      </w:r>
      <w:r>
        <w:rPr/>
        <w:t>ⷂ</w:t>
      </w:r>
      <w:r>
        <w:rPr/>
        <w:t>溩ㅒ䁥偳睰⩶彑쉾〹㚵㉥싂쉠⬹珂䙶搵姂䞵숪坉㗂싂ꄮ⍉ꎿ䥪싂㬤⍵䴻䜲뾻厥⨳伬⼣슏칠䆣稱슬婑攵쉠瘣Ⓜ㌨懂ꅋ练兡栦㎵ꄸ攦硔</w:t>
      </w:r>
      <w:r>
        <w:rPr/>
        <w:t>⢘⠳</w:t>
      </w:r>
      <w:r>
        <w:rPr/>
        <w:t>纏</w:t>
      </w:r>
      <w:r>
        <w:rPr/>
        <w:t>ꤤ</w:t>
      </w:r>
      <w:r>
        <w:rPr/>
        <w:t>漷㝹恗ㅌ䱕㵢總싂쉣㵲䬪䞿䂘떥䏂祒顧뭵佅쵯쉷瑅㑁欨噢㙈뽳</w:t>
      </w:r>
      <w:r>
        <w:rPr/>
        <w:t>ꥂ</w:t>
      </w:r>
      <w:r>
        <w:rPr/>
        <w:t>偍䐱圵䝇쉫⼰爸⨤숻䭚쉢个䔷埂䝩吪䰴喱슿</w:t>
      </w:r>
      <w:r>
        <w:rPr/>
        <w:t>ⱳ</w:t>
      </w:r>
      <w:r>
        <w:rPr/>
        <w:t>根禵⸱㍏슩슿숮숩䅰睇㝉別䨱啫掮奅測佶쵃灭㔫䴤嘤쉫</w:t>
      </w:r>
      <w:r>
        <w:rPr/>
        <w:t>ꥉ</w:t>
      </w:r>
      <w:r>
        <w:rPr/>
        <w:t>穵慠穲</w:t>
      </w:r>
      <w:r>
        <w:rPr/>
        <w:t>ꦵ</w:t>
      </w:r>
      <w:r>
        <w:rPr/>
        <w:t>搶</w:t>
      </w:r>
      <w:r>
        <w:rPr/>
        <w:t>ꤪ</w:t>
      </w:r>
      <w:r>
        <w:rPr/>
        <w:t>⺿坭㏂䤫☻⩌넱쉗穈楒㪵洽搤䙅坔畓朲犩栲䉬售杤潦捏⩂⍷偣컂䞏ꥴ慲太䈥㔮听슩恍숦撩湺쉚係⽮常兡갬珃ꅈ㡃轷</w:t>
      </w:r>
      <w:r>
        <w:rPr/>
        <w:t>⠩</w:t>
      </w:r>
      <w:r>
        <w:rPr/>
        <w:t>ㄴ㊵輨䑁䨫硔套쉥癹⪏</w:t>
      </w:r>
      <w:r>
        <w:rPr/>
        <w:t>ꔲ</w:t>
      </w:r>
      <w:r>
        <w:rPr/>
        <w:t>㤳捖믂塠⥃꺡丬뽸盂窱㍄</w:t>
      </w:r>
      <w:r>
        <w:rPr/>
        <w:t>ꔹ</w:t>
      </w:r>
      <w:r>
        <w:rPr/>
        <w:t>䡎쉡슮廂땧煱扉쉆걨繣</w:t>
      </w:r>
      <w:r>
        <w:rPr/>
        <w:t>⢬</w:t>
      </w:r>
      <w:r>
        <w:rPr/>
        <w:t>ぱ杊乪悡</w:t>
      </w:r>
      <w:r>
        <w:rPr/>
        <w:t>ꖡ</w:t>
      </w:r>
      <w:r>
        <w:rPr/>
        <w:t>汳┦䪮숯幷쉯⺱ꎘ䒩⩧㭃䡕滃쵺皩ぷ橞땒獄嗎츻┱㙆뾘夹⹅ꅾ懂칺䌫쉩䁘⩏毂亿塞⯂䢿澿㵵戦딣⼩痂뽈⸱숰㡵挣䱂⨦쵾埂剮䙅潥卖⭏㷃</w:t>
      </w:r>
      <w:r>
        <w:rPr/>
        <w:t>ⵎ</w:t>
      </w:r>
      <w:r>
        <w:rPr/>
        <w:t>杞潵摅⩯䭺主婔⸱䌊磂숪䍔쏂参慷䉱潠灉싂稸䩙⑭㝈ꄳ</w:t>
      </w:r>
      <w:r>
        <w:rPr/>
        <w:t>ⱏ</w:t>
      </w:r>
      <w:r>
        <w:rPr/>
        <w:t>撡桇</w:t>
      </w:r>
      <w:r>
        <w:rPr/>
        <w:t>ꦣ</w:t>
      </w:r>
      <w:r>
        <w:rPr/>
        <w:t>氪瘷牾㌹쵸禩䒻损媵塡焴⹞</w:t>
      </w:r>
      <w:r>
        <w:rPr/>
        <w:t>ⱖ</w:t>
      </w:r>
      <w:r>
        <w:rPr/>
        <w:t>칱ぞ</w:t>
      </w:r>
      <w:r>
        <w:rPr/>
        <w:t>⣂</w:t>
      </w:r>
      <w:r>
        <w:rPr/>
        <w:t>纡⹴㐱穅㫂珂⩔㭃⭚⵬庩⎥칶低嫂㍒</w:t>
      </w:r>
      <w:r>
        <w:rPr/>
        <w:t>ꗃ</w:t>
      </w:r>
      <w:r>
        <w:rPr/>
        <w:t>栤䙇쉋⹲玵♕䜣묹呪哂⛂磂㘰쉏牏츽䦡䌰넫</w:t>
      </w:r>
      <w:r>
        <w:rPr/>
        <w:t>Ⳃ</w:t>
      </w:r>
      <w:r>
        <w:rPr/>
        <w:t>뼽촹ꎣ奄伮㵨</w:t>
      </w:r>
      <w:r>
        <w:rPr/>
        <w:t>ⵑ꥖꧂</w:t>
      </w:r>
      <w:r>
        <w:rPr/>
        <w:t>牷湗熏恇父漺뽾㦮⥟扏段슩䙰搷쵭昹䙌あ䤲䉊䱮牂墱㵅</w:t>
      </w:r>
      <w:r>
        <w:rPr/>
        <w:t>⠭</w:t>
      </w:r>
      <w:r>
        <w:rPr/>
        <w:t>긮劻㝉</w:t>
      </w:r>
      <w:r>
        <w:rPr/>
        <w:t>ⱴ</w:t>
      </w:r>
      <w:r>
        <w:rPr/>
        <w:t>轄勂㇍썕싎㝷䚻쉙뭰け⩇㉳习偬丽恸춮ꆿ⛂恊帤楶係瓃㠹䭍゘⨷ꅢ牭剂䥶扈걭㙮쉾坱坋怶쉺쉀睷匥쉡潥䍋剏⌦轹갬</w:t>
      </w:r>
      <w:r>
        <w:rPr/>
        <w:t>ꕩ</w:t>
      </w:r>
      <w:r>
        <w:rPr/>
        <w:t>䞿冩숨䁞䵞彺搦㠯吷┭伵땫㫂撩㫂迂疩乴⑁恍畲㕹⑘⹶㮵ꥺ⍡漪䝀睹ꥳ獪ꍲ浰⫂쉨깞㘪玩䉪ꥠ渪橕題싂츻侮쉕䋂浤湘剈摖呣氮中樽넷쉲磂偖⭫䀸㵴ꥤ稲␣䝘硵▱땅啍숮⭄堫䷎䭮ꏂ슣⸳轕归凂⍓䝪ㅱ쉎傩쉆卵甦</w:t>
      </w:r>
      <w:r>
        <w:rPr/>
        <w:t>ꤪ</w:t>
      </w:r>
      <w:r>
        <w:rPr/>
        <w:t>ꍡ湅頨㜣♋洴旂䙥䤵⧂咿㌹撵깹╱由獓慡┣儥輬뽯瑤捾뾱㐷形輺쉎</w:t>
      </w:r>
      <w:r>
        <w:rPr/>
        <w:t>ⰴ</w:t>
      </w:r>
      <w:r>
        <w:rPr/>
        <w:t>쵕슘뽃쉫</w:t>
      </w:r>
      <w:r>
        <w:rPr/>
        <w:t>ꕍ</w:t>
      </w:r>
      <w:r>
        <w:rPr/>
        <w:t>Ⳃ</w:t>
      </w:r>
      <w:r>
        <w:rPr/>
        <w:t>浟楍滂䙡쉔䩘䴽㜱␯摞哃殩瑧뭾뼴秎쌥晶⹨之媩瘽ꍇ坺⭐숪ぁ㝈걎喬懂␴扲⏃◍捤䯍启橂㋎뮩걀뮘繈쉌䩏潭뽙⥵숵扰楹瑮弦璩㮻쉦湄硉嚡녲佦ꆮ슮╊㉩揃땤쉣뭃彠徵轁报쉲琯㘷積摑楨</w:t>
      </w:r>
      <w:r>
        <w:rPr/>
        <w:t>ⱋ⍄</w:t>
      </w:r>
      <w:r>
        <w:rPr/>
        <w:t>倳㭅樦潍ꍐ庻䕚䏂숵慓启並쉯뽮轔ㅠ㠸⽥啧换昮ꅔ칶甪睶佔䶏倽䄵⦱䈯㗎瀰</w:t>
      </w:r>
      <w:r>
        <w:rPr/>
        <w:t>ⵀ</w:t>
      </w:r>
      <w:r>
        <w:rPr/>
        <w:t>䕌珂㇃캬䗂轪싎</w:t>
      </w:r>
      <w:r>
        <w:rPr/>
        <w:t>ꗍ</w:t>
      </w:r>
      <w:r>
        <w:rPr/>
        <w:t>䖱⮏纱䐻滂䤹䙆㠪쉒た砪묨☱焽㕩䥍</w:t>
      </w:r>
      <w:r>
        <w:rPr/>
        <w:t>ⷂ</w:t>
      </w:r>
      <w:r>
        <w:rPr/>
        <w:t>场⩾ヂ땟灥䉀⑌娪洺쉴恺⸱ㅀ倴亣碥竂⩍⎿㣃㑦</w:t>
      </w:r>
      <w:r>
        <w:rPr/>
        <w:t>ꔳ</w:t>
      </w:r>
      <w:r>
        <w:rPr/>
        <w:t>䁾䯂皣䪩㩠䱈⹂睹癱㊱乧䝬䰮牡췂幰轃怶琯겣숣灕煉╴㵃牱쉲啭瓍睠刳갺␤堹转刪伯썂</w:t>
      </w:r>
      <w:r>
        <w:rPr/>
        <w:t>⠸</w:t>
      </w:r>
      <w:r>
        <w:rPr/>
        <w:t>썳顕坁庥䑯睦祾晓㜨숺㠱獐슬瘰牆桌呄쉂涣䁟⤊㩇桰㉚♗玿剑䀥档㭹</w:t>
      </w:r>
      <w:r>
        <w:rPr/>
        <w:t>ꕦ</w:t>
      </w:r>
      <w:r>
        <w:rPr/>
        <w:t>扸䛍墬ꆵ싂痂컃⍒⽑싂址杤딬朰楢璏睢숷婩䔰쉤슬恂깊歃␦唻뭍稰獏砪痂氮견漲슡庿戹ꅌ숳슮㦩䐳㍈㙳甭⎻昻焦╙竂啃歬</w:t>
      </w:r>
      <w:r>
        <w:rPr/>
        <w:t>꥟</w:t>
      </w:r>
      <w:r>
        <w:rPr/>
        <w:t>쉂</w:t>
      </w:r>
      <w:r>
        <w:rPr/>
        <w:t>⡢</w:t>
      </w:r>
      <w:r>
        <w:rPr/>
        <w:t>止で</w:t>
      </w:r>
      <w:r>
        <w:rPr/>
        <w:t>ꕖ</w:t>
      </w:r>
      <w:r>
        <w:rPr/>
        <w:t>뭸輷愩八䘫普⺱䋂ㅟ幌爽桇䱌哂㭩㬰䲣啘熏쉂妿䡟ꌦ瑇㓍䐭㬯瑨쵅䙩兑⑵ㆩ䨹湇瑒扑㋂쌣⚣㡎绂슬㝏熮⵲쉴⽌呅恤刮䭩㍣걄쉂싂㢬䰱琭</w:t>
      </w:r>
      <w:r>
        <w:rPr/>
        <w:t>⠫</w:t>
      </w:r>
      <w:r>
        <w:rPr/>
        <w:t>碥伱塾瞘硹摣繆吶捘戹癁슮쉂䝪䱏䵆⩏摠⏂쉠㚥䤵걌懃㘫氱灞垬㍔컂㜮䉟呡呾党泂琪扲쵖䃂슣乸땃쉄䋂㝬떩楰쉁썟♁䜨抣䤸睞喱戽뭊ꍹ䥇묹珃쉑匲㒡塸⼭娮娳倷垮䵋堰츺╳</w:t>
      </w:r>
      <w:r>
        <w:rPr/>
        <w:t>Ⱨ</w:t>
      </w:r>
      <w:r>
        <w:rPr/>
        <w:t>焯斏걊슿彫辏</w:t>
      </w:r>
      <w:r>
        <w:rPr/>
        <w:t>ꕈ</w:t>
      </w:r>
      <w:r>
        <w:rPr/>
        <w:t>夳迂쉮뗂㌥䑔欣匮䬦弻⩄䲻䑈㭦㪮物顉䁆쉥춮ぢ瑦兖습㡌祉䑨圱</w:t>
      </w:r>
      <w:r>
        <w:rPr/>
        <w:t>ⵘ</w:t>
      </w:r>
      <w:r>
        <w:rPr/>
        <w:t>垣⭰㔪挤牂☬杇擂쏂堪ꇎ㥋⬭縯浀</w:t>
      </w:r>
      <w:r>
        <w:rPr/>
        <w:t>ⱀ</w:t>
      </w:r>
      <w:r>
        <w:rPr/>
        <w:t>촺</w:t>
      </w:r>
      <w:r>
        <w:rPr/>
        <w:t>⠰</w:t>
      </w:r>
      <w:r>
        <w:rPr/>
        <w:t>땔䭯华稵卋㩣穔쉑匦㭦⹒숩⩴畒⒬䅭呸縥딩䅪쎵光</w:t>
      </w:r>
      <w:r>
        <w:rPr/>
        <w:t>ꖣ</w:t>
      </w:r>
      <w:r>
        <w:rPr/>
        <w:t>㷂䙉䡀䉰ꥵ兦溮숵眵ꥴ쉙敾㍇</w:t>
      </w:r>
      <w:r>
        <w:rPr/>
        <w:t>ꦱ</w:t>
      </w:r>
      <w:r>
        <w:rPr/>
        <w:t>硘⪵싂欭剕⼨䅬쉖梏쉯Ⓜ㭺㕃䌯Ⓜ쉲偶긴⬪㔮歴䝞슩吪䡍剙ꅂ婟슮县</w:t>
      </w:r>
      <w:r>
        <w:rPr/>
        <w:t>ⵖ</w:t>
      </w:r>
      <w:r>
        <w:rPr/>
        <w:t>绂廂㎣㯂ざ昩깺䡍䥎䕂ꇎ㠯䭉⎵㭷ꍊ噈但湱嘬⫃㆏ぇ☺㡄䙰쵩塶獅澵囂㑰숤眸쵮⹐睈㝶⭔</w:t>
      </w:r>
      <w:r>
        <w:rPr/>
        <w:t>⡵</w:t>
      </w:r>
      <w:r>
        <w:rPr/>
        <w:t>㉠摠灃㍥숪坘俍䍊滎䎡</w:t>
      </w:r>
      <w:r>
        <w:rPr/>
        <w:t>ⵦ</w:t>
      </w:r>
      <w:r>
        <w:rPr/>
        <w:t>潓</w:t>
      </w:r>
      <w:r>
        <w:rPr/>
        <w:t>ꕙ</w:t>
      </w:r>
      <w:r>
        <w:rPr/>
        <w:t>桀怱㙳</w:t>
      </w:r>
      <w:r>
        <w:rPr/>
        <w:t>ꕸ</w:t>
      </w:r>
      <w:r>
        <w:rPr/>
        <w:t>㭟쉗渻噙⌤㵘䘦㑳믃ꥶ氯␰⍤</w:t>
      </w:r>
      <w:r>
        <w:rPr/>
        <w:t>ꕙ</w:t>
      </w:r>
      <w:r>
        <w:rPr/>
        <w:t>挩潒眯껂뾬䧂惂晴偌皩쌱顩䗂</w:t>
      </w:r>
      <w:r>
        <w:rPr/>
        <w:t>ꥒ</w:t>
      </w:r>
      <w:r>
        <w:rPr/>
        <w:t>颏瑑숮书ㄳ敮ꌤ䘮搻䐯⨻䝵㙙뇂䑤祕嘻⌽Ⓕ泂╇⍣㵪♮江</w:t>
      </w:r>
      <w:r>
        <w:rPr/>
        <w:t>ꥎ</w:t>
      </w:r>
      <w:r>
        <w:rPr/>
        <w:t>䅏圯洴숹㶩瑗偐넪뭪ꅆ</w:t>
      </w:r>
      <w:r>
        <w:rPr/>
        <w:t>ꕎ</w:t>
      </w:r>
      <w:r>
        <w:rPr/>
        <w:t>搲䱯㑊浊塏녫䭘乾⸵⑈쵈佅ꌦ歕匥䓎煉木슥ㅄ哂偘䭆揃䁶㇂쉎晐썚活恒싍牵祪穹嘤췂秂核녠ㅂ䱩瑣♏䧂瞵␽噍긨</w:t>
      </w:r>
      <w:r>
        <w:rPr/>
        <w:t>ⵏ</w:t>
      </w:r>
      <w:r>
        <w:rPr/>
        <w:t>㴴煈測ꍐ䌳㇃쉲꥙䗎债旂</w:t>
      </w:r>
      <w:r>
        <w:rPr/>
        <w:t>Ⱙ</w:t>
      </w:r>
      <w:r>
        <w:rPr/>
        <w:t>洊꥾敶㈰刹摨</w:t>
      </w:r>
      <w:r>
        <w:rPr/>
        <w:t>ꕕ</w:t>
      </w:r>
      <w:r>
        <w:rPr/>
        <w:t>繀쉔幸燂</w:t>
      </w:r>
      <w:r>
        <w:rPr/>
        <w:t>ꕕ</w:t>
      </w:r>
      <w:r>
        <w:rPr/>
        <w:t>央䝶뭇゘쵱䬨㈯쉶╖牥㧂䀵〹넵女썕딭繹</w:t>
      </w:r>
      <w:r>
        <w:rPr/>
        <w:t>ꥊ</w:t>
      </w:r>
      <w:r>
        <w:rPr/>
        <w:t>歡숹㬱⬸瀬츬兆㙠乴摹쉹戮瑳䭉䷂毂涮廂䡒䛂廍佧弱䥶䕰㭾飂漺</w:t>
      </w:r>
      <w:r>
        <w:rPr/>
        <w:t>ꦻ</w:t>
      </w:r>
      <w:r>
        <w:rPr/>
        <w:t>넩炥ば숤깱쵱楘顕뾬滂浺㡌㕙㐹椺㩌</w:t>
      </w:r>
      <w:r>
        <w:rPr/>
        <w:t>꧂ꦵ</w:t>
      </w:r>
      <w:r>
        <w:rPr/>
        <w:t>㤫嘳礳摪囎츱湩䇂ꥫ乂䯃┳</w:t>
      </w:r>
      <w:r>
        <w:rPr/>
        <w:t>⡈</w:t>
      </w:r>
      <w:r>
        <w:rPr/>
        <w:t>딱㍏婍쉨湋㘲抣恔瑆䭘</w:t>
      </w:r>
      <w:r>
        <w:rPr/>
        <w:t>ⱃ</w:t>
      </w:r>
      <w:r>
        <w:rPr/>
        <w:t>㵎䵔ꍤ倣娩싂柂䑈奺桺쉚</w:t>
      </w:r>
      <w:r>
        <w:rPr/>
        <w:t>⠴</w:t>
      </w:r>
      <w:r>
        <w:rPr/>
        <w:t>太獙咱摍刳깳恸녩䄹⨸⩐쉦瑬瘩䱧㕙礭㥺슬숫睦♎</w:t>
      </w:r>
      <w:r>
        <w:rPr/>
        <w:t>⡍</w:t>
      </w:r>
      <w:r>
        <w:rPr/>
        <w:t>숦繚㧂ㆮ琣喵媏問숣싂轭伴녅䀸壂ㅉ栰쎿㑋䵭쵏뽏쉣漮싃䊥㠦太撬瓎쉀䁨⼦</w:t>
      </w:r>
      <w:r>
        <w:rPr/>
        <w:t>ꕹ</w:t>
      </w:r>
      <w:r>
        <w:rPr/>
        <w:t>숤쉣猷呩呇숥㴥㉧⫍䡅彶怴㵸㠲杍奢㑷㙁쉹뽔棂吣䌣</w:t>
      </w:r>
      <w:r>
        <w:rPr/>
        <w:t>ⶣ</w:t>
      </w:r>
      <w:r>
        <w:rPr/>
        <w:t>㨯㝄呶뼳⩴⥷歚㕣塕䑢⫂䧂㥾倰埂猭㨲㗂䤭䘰氣⩩夣瞡㉶硤挬湇䙋瑄䘯㵳㤽侬佌杁ꥣ杸煒䝁顨轁䁤㒏砲쉞じ㪮瀷珃⥞䄽幮䵆⸬㬲瑴㙓⩅⤤</w:t>
      </w:r>
      <w:r>
        <w:rPr/>
        <w:t>ꥄ</w:t>
      </w:r>
      <w:r>
        <w:rPr/>
        <w:t>쵭樴ꥬ扱⩀⼸ꄴ䵹噅싂硑䅊祐㠺慇䤺⿂顭狂祺佳硖숷䉓</w:t>
      </w:r>
      <w:r>
        <w:rPr/>
        <w:t>ꕡ</w:t>
      </w:r>
      <w:r>
        <w:rPr/>
        <w:t>琴</w:t>
      </w:r>
      <w:r>
        <w:rPr/>
        <w:t>ⵏ</w:t>
      </w:r>
      <w:r>
        <w:rPr/>
        <w:t>刦촭ꅧ㩒㈽⨱갤奘</w:t>
      </w:r>
      <w:r>
        <w:rPr/>
        <w:t>ⵠ</w:t>
      </w:r>
      <w:r>
        <w:rPr/>
        <w:t>剙</w:t>
      </w:r>
      <w:r>
        <w:rPr/>
        <w:t>ꕤ</w:t>
      </w:r>
      <w:r>
        <w:rPr/>
        <w:t>ⱁ</w:t>
      </w:r>
      <w:r>
        <w:rPr/>
        <w:t>ㅵ湩ㅃ佋䉬㞩楅⬻獆瀻</w:t>
      </w:r>
      <w:r>
        <w:rPr/>
        <w:t>ꔽ</w:t>
      </w:r>
      <w:r>
        <w:rPr/>
        <w:t>瑫䯂䰪っ</w:t>
      </w:r>
      <w:r>
        <w:rPr/>
        <w:t>ꤣ</w:t>
      </w:r>
      <w:r>
        <w:rPr/>
        <w:t>嗂刨癧䭱㐲칣䁋偲奫䂏㝫䘪곂䮱朵ꇂ涬潚䙕㌯⍙煨묵◂</w:t>
      </w:r>
      <w:r>
        <w:rPr/>
        <w:t>ꤪ</w:t>
      </w:r>
      <w:r>
        <w:rPr/>
        <w:t>圹쉫橊〦塇䴻塋繇녢⩳⹋䦏쉾긴夥偘涏核ヂ㑮䙤䙵是①숵䟂⤹帹곂⭱忂</w:t>
      </w:r>
      <w:r>
        <w:rPr/>
        <w:t>⡎</w:t>
      </w:r>
      <w:r>
        <w:rPr/>
        <w:t>啄㮏橯〤䉭㕆컂䉅坤爸䋂⑗拂</w:t>
      </w:r>
      <w:r>
        <w:rPr/>
        <w:t>ⱆ</w:t>
      </w:r>
      <w:r>
        <w:rPr/>
        <w:t>伤ꥯ癠噖䤥㍂噋条乹㬭⩍ꌱ僃礱╾⑥</w:t>
      </w:r>
      <w:r>
        <w:rPr/>
        <w:t>ⱅ</w:t>
      </w:r>
      <w:r>
        <w:rPr/>
        <w:t>个칠䡓攬䝴䬪硅轏ㆥ⽯浈쉴䁅徘</w:t>
      </w:r>
      <w:r>
        <w:rPr/>
        <w:t>꧂ꕳ</w:t>
      </w:r>
      <w:r>
        <w:rPr/>
        <w:t>哂慟⑶쏂幎숱杋⾩㥘畦⫂䁢깃幔彡썘扞쉧긪浯쵔䅶ꎱ㫍稪⑰縴套㑢恪⛎頽㣃椵䝇輽歔䞬쉧濎常䔹徏⸪컍䥑啫幋祍噓栽歸顅⺣椻쉕睱曂</w:t>
      </w:r>
      <w:r>
        <w:rPr/>
        <w:t>ⱓ</w:t>
      </w:r>
      <w:r>
        <w:rPr/>
        <w:t>꺡䔭歍掱⩬뾻幍㢮疥쉅캮枩㍉녂츤</w:t>
      </w:r>
      <w:r>
        <w:rPr/>
        <w:t>ⱍ♃</w:t>
      </w:r>
      <w:r>
        <w:rPr/>
        <w:t>䩭榡싂쉔扵奩縪桰</w:t>
      </w:r>
      <w:r>
        <w:rPr/>
        <w:t>ⷂꖵ</w:t>
      </w:r>
      <w:r>
        <w:rPr/>
        <w:t>㬫债摠㡧</w:t>
      </w:r>
      <w:r>
        <w:rPr/>
        <w:t>⢘</w:t>
      </w:r>
      <w:r>
        <w:rPr/>
        <w:t>촦牉싂畣輫桊</w:t>
      </w:r>
      <w:r>
        <w:rPr/>
        <w:t>ꔊ</w:t>
      </w:r>
      <w:r>
        <w:rPr/>
        <w:t>潵湂煀㬻归幖䞻す䵄仂䔴䅢椶㙮견捔痂컂⬪숥뭏㟂䝷싍쏃單畣磃䡏䔦묶界㉐ꥩ䠽䙟樬</w:t>
      </w:r>
      <w:r>
        <w:rPr/>
        <w:t>ꤻ</w:t>
      </w:r>
      <w:r>
        <w:rPr/>
        <w:t>搷瘨쉒憡</w:t>
      </w:r>
      <w:r>
        <w:rPr/>
        <w:t>ꕪ</w:t>
      </w:r>
      <w:r>
        <w:rPr/>
        <w:t>噠涻꺻洮彶亥奥쉓泂뼲ꥡ硪㞘㙷춣</w:t>
      </w:r>
      <w:r>
        <w:rPr/>
        <w:t>ꖣ</w:t>
      </w:r>
      <w:r>
        <w:rPr/>
        <w:t>䄲眱䠩凂ꥨ颮䪘⥮⭲뗂숶扊噙♋噪쉷剨⬯僂䊮䅰</w:t>
      </w:r>
      <w:r>
        <w:rPr/>
        <w:t>ⴽ</w:t>
      </w:r>
      <w:r>
        <w:rPr/>
        <w:t>⼹剭쉂땱橞忂칳䱐ꍉ쉬䁺圪亏䁄暥恗</w:t>
      </w:r>
      <w:r>
        <w:rPr/>
        <w:t>ꤤ</w:t>
      </w:r>
      <w:r>
        <w:rPr/>
        <w:t>썌堥쉬婸圩剫乨姂</w:t>
      </w:r>
      <w:r>
        <w:rPr/>
        <w:t>Ⱬ</w:t>
      </w:r>
      <w:r>
        <w:rPr/>
        <w:t>䇂㯂奍ꥰ떡걊発㕳䕳橠ꏂ䐺揂摵꥾塈伷⩚弲灓䏂㩢䳂䙲柂攺睢쉎䡆幢硙奈碘뭒楙兊칭徏噣쉳깗睮帣</w:t>
      </w:r>
      <w:r>
        <w:rPr/>
        <w:t>ꥋ</w:t>
      </w:r>
      <w:r>
        <w:rPr/>
        <w:t>伭䍭쉋彭㗎娩周ꄷ䮥⥑啗䃂㕅땮쉘挩嘯祖卌Ⓜ⭁⴪渰췍璥䐴旂㪱轇䍕쉴禣毂㵪ꆣ</w:t>
      </w:r>
      <w:r>
        <w:rPr/>
        <w:t>ⱍ</w:t>
      </w:r>
      <w:r>
        <w:rPr/>
        <w:t>㭀㩃㛎㡩뿂䊘厏渮伪㟂⽇䫂䉨䬤噃싂ꍴ쉦栯敡畘眪⹫狂싂偘伮串뭒</w:t>
      </w:r>
      <w:r>
        <w:rPr/>
        <w:t>ⱐ</w:t>
      </w:r>
      <w:r>
        <w:rPr/>
        <w:t>礭㫂㙶敶넲刲溣㯂⩰⭄숶⴬䲣卢습㯂奊쉾縶坂슩矂獭㜬㝷</w:t>
      </w:r>
      <w:r>
        <w:rPr/>
        <w:t>ⱔ</w:t>
      </w:r>
      <w:r>
        <w:rPr/>
        <w:t>㓃䴲슱䧂</w:t>
      </w:r>
      <w:r>
        <w:rPr/>
        <w:t>ⰷ</w:t>
      </w:r>
      <w:r>
        <w:rPr/>
        <w:t>숸ꍞ楋쉬뭚쉥恴辏숳塚䋂瑞䘬挸⴨썁䖩♌攲淎</w:t>
      </w:r>
      <w:r>
        <w:rPr/>
        <w:t>ꔫ</w:t>
      </w:r>
      <w:r>
        <w:rPr/>
        <w:t>攱塒瀫秎숻㚮樴冱浠噾䄲渨䍋◂瑈な╃⺱歙ꅚ杀棂싂椭숭⥎ꥰ㕵䰳楖⍡☪塥땊ꍢ⵶</w:t>
      </w:r>
      <w:r>
        <w:rPr/>
        <w:t>ꥋ</w:t>
      </w:r>
      <w:r>
        <w:rPr/>
        <w:t>捤㖡䐤截갭숯䘵彤䷂轠䩶ꥺ䳂棂숽妻쉂䭁䢻并숷㵷ꥪ湃扱㊮⿂沥⹵칌䛃쉬⬣⍮㉣㈽㢮쉷⨨뭦쉎싂⩔ごꅱ⼮獀䐩琲㭂쉹⾩㭞⥠䴫</w:t>
      </w:r>
      <w:r>
        <w:rPr/>
        <w:t>ⷂ</w:t>
      </w:r>
      <w:r>
        <w:rPr/>
        <w:t>습轭뼺澿⮏싂</w:t>
      </w:r>
      <w:r>
        <w:rPr/>
        <w:t>ⰱ</w:t>
      </w:r>
      <w:r>
        <w:rPr/>
        <w:t>卌䉡慊彮㑂뽋璣숱睹㘤涣慣╳䏃䈨</w:t>
      </w:r>
      <w:r>
        <w:rPr/>
        <w:t>ⶱ</w:t>
      </w:r>
      <w:r>
        <w:rPr/>
        <w:t>硠䚘焺㙉䠤婾桭⨴唷昭⭭㒬숱깦乞䘺畋⥸啳䋂쵱瞣啶䡹䒘⨮⨤䑟䨳祶ㅂ싎䖡ꄳ</w:t>
      </w:r>
      <w:r>
        <w:rPr/>
        <w:t>⵰</w:t>
      </w:r>
      <w:r>
        <w:rPr/>
        <w:t>烂嚣偏慡ꄵ渵습ꎩ仂쎵슡쵵㜷硣숩䉹┺扞㷂坱剴〥睤숴㌲</w:t>
      </w:r>
      <w:r>
        <w:rPr/>
        <w:t>ꥍ◂</w:t>
      </w:r>
      <w:r>
        <w:rPr/>
        <w:t>䟂祩숪┸兕</w:t>
      </w:r>
      <w:r>
        <w:rPr/>
        <w:t>꧂</w:t>
      </w:r>
      <w:r>
        <w:rPr/>
        <w:t>㨵丹㙸䑸願㈻嘴㧂敐媏⤪</w:t>
      </w:r>
      <w:r>
        <w:rPr/>
        <w:t>ⴰ</w:t>
      </w:r>
      <w:r>
        <w:rPr/>
        <w:t>獌ꅯ땗䀳潧⨽㞬㕡攰㍭㙌ꍊ땵쉙⎮쉊╋떿奙妣쉸⍙뽐旂儸怬匫습䰽熩拂⚿噧繫垣婋䁋凂䤯䬲辻쵗⍖杒〉넫숊⻂ㅠ掩佷쉸散㘣捃㉱㦏瘮䥥쉇㡃牶劏┥朰瑹究熬昺㝙⽸䅈梮⭉ꅵ기쉈䡷慮䭈㊡⹩䔦썂汍㍮⹚㌹盂䱒㧂彤㝵䘻</w:t>
      </w:r>
      <w:r>
        <w:rPr/>
        <w:t>⣂</w:t>
      </w:r>
      <w:r>
        <w:rPr/>
        <w:t>弶㡑砨怮쉠㝡乨漬ꅴ憵</w:t>
      </w:r>
      <w:r>
        <w:rPr/>
        <w:t>ꕁ⩾</w:t>
      </w:r>
      <w:r>
        <w:rPr/>
        <w:t>뽷䙞䡾顬戩䲘柂㨮䲩㡠쉊栴朰</w:t>
      </w:r>
      <w:r>
        <w:rPr/>
        <w:t>⡥</w:t>
      </w:r>
      <w:r>
        <w:rPr/>
        <w:t>믂㥀䡰壂숷캘⌽慯땒⩊硯䩮</w:t>
      </w:r>
      <w:r>
        <w:rPr/>
        <w:t>ꖩⵖ</w:t>
      </w:r>
      <w:r>
        <w:rPr/>
        <w:t>係繃扣呺㉄係䴤㷂</w:t>
      </w:r>
      <w:r>
        <w:rPr/>
        <w:t>ꥐ</w:t>
      </w:r>
      <w:r>
        <w:rPr/>
        <w:t>쉞爰仂⎥飂甫䡗怦盎</w:t>
      </w:r>
      <w:r>
        <w:rPr/>
        <w:t>⠱⡓</w:t>
      </w:r>
      <w:r>
        <w:rPr/>
        <w:t>숥涩繙㗂䰽숷䨬㑗敳긥㵐歂睾恤爷㡡㑹繞稺쉗쉸辱꥕싃焦쉈䶱恾깤䣂㬲幹頽쉏컃浶䙯숪칍䉟䜩啢埂栯춱㐦䝀</w:t>
      </w:r>
      <w:r>
        <w:rPr/>
        <w:t>⠭</w:t>
      </w:r>
      <w:r>
        <w:rPr/>
        <w:t>桹娴싂摤吴个䉫</w:t>
      </w:r>
      <w:r>
        <w:rPr/>
        <w:t>⡏</w:t>
      </w:r>
      <w:r>
        <w:rPr/>
        <w:t>兵ㅔ쉨儩㡚䵌穠⿂渫串䰫劻䄣녕䱗在暱兮뇂㖡䝚戮啧쉚갷⍃嫃⩗戻幏싂癮땂啹숬⍖婗顶䤯㌺쉏⩹</w:t>
      </w:r>
      <w:r>
        <w:rPr/>
        <w:t>ⰸⰩ</w:t>
      </w:r>
      <w:r>
        <w:rPr/>
        <w:t>ꦻ</w:t>
      </w:r>
      <w:r>
        <w:rPr/>
        <w:t>剭⎣硰畡堺恦╀쵸䐫䪮⧂䰭婇愥輪圲磍㥟䣂깯쉈슡潤⨫⵵㭧奧幘ꥰ䫍㢬깅穾㶱⦩⭶㮏䤻獾䅟睩昴</w:t>
      </w:r>
      <w:r>
        <w:rPr/>
        <w:t>ꕄ</w:t>
      </w:r>
      <w:r>
        <w:rPr/>
        <w:t>뭨咏偓䄪眷⨦⩧漫瑷㝧牦슩䝗榏楮⬴湂놘ず䁀彬슏买扫䠥슥ぃ啙♱䡅瀵泂慓ㅴ</w:t>
      </w:r>
      <w:r>
        <w:rPr/>
        <w:t>ꔩ</w:t>
      </w:r>
      <w:r>
        <w:rPr/>
        <w:t>煠㕊偵瀩</w:t>
      </w:r>
      <w:r>
        <w:rPr/>
        <w:t>ⱹ</w:t>
      </w:r>
      <w:r>
        <w:rPr/>
        <w:t>敞▵</w:t>
      </w:r>
      <w:r>
        <w:rPr/>
        <w:t>ꗂ</w:t>
      </w:r>
      <w:r>
        <w:rPr/>
        <w:t>癒嗃␸쉕娶堫촹䔰䴺⬲涿곂Ⓜ䐰坩桁坍浮䰨䥶乔⼤</w:t>
      </w:r>
      <w:r>
        <w:rPr/>
        <w:t>⡓</w:t>
      </w:r>
      <w:r>
        <w:rPr/>
        <w:t>橦㕤싂䵖婏噯㔦塞猱倱煘瑇쉱塑䄪焳楎쉩歔啁┷獏硺〰榩掱礶䴤削效湶猩땶䒩⑐⽌偞숶䭁摊橹⨻싃歰倻ꍱ</w:t>
      </w:r>
      <w:r>
        <w:rPr/>
        <w:t>ⲩ</w:t>
      </w:r>
      <w:r>
        <w:rPr/>
        <w:t>关䁈戽冥穄顥歩瘷慘䕐恎䛂榻汷숲걲䂵䙇뼯癱땎⾻欲㡏⨻怹</w:t>
      </w:r>
      <w:r>
        <w:rPr/>
        <w:t>ꕀ</w:t>
      </w:r>
      <w:r>
        <w:rPr/>
        <w:t>敁吶祵</w:t>
      </w:r>
      <w:r>
        <w:rPr/>
        <w:t>ꤥ</w:t>
      </w:r>
      <w:r>
        <w:rPr/>
        <w:t>숮썶⫂쉺㤦㏂쉘獢슩싂㶥촥㈲꥞ꍳ췂㜭䵊㊻堦쌥</w:t>
      </w:r>
      <w:r>
        <w:rPr/>
        <w:t>Ɐ</w:t>
      </w:r>
      <w:r>
        <w:rPr/>
        <w:t>噒ꆱ㥮囂敏塖捠싂浠煶捬媩걱嚬伲㍮</w:t>
      </w:r>
      <w:r>
        <w:rPr/>
        <w:t>ꔽ♫</w:t>
      </w:r>
      <w:r>
        <w:rPr/>
        <w:t>䱁夭䘣⥣⬩㙯並乶⺩㬽扬洨䝫㭟䩌梥牉쉳⤴䄱啇杠䱲뗂塇汢䉂䝶歟仂칈츴堲䕴瘤牂彀䥶⮏捓戵㪵线位써촩体쵪䦣㫂ꥤ숴녑轷繌卞䬭捠佱넲涱漲夲榏湬噭急䪵瓂쉸싂浬慤䘰쉩匊桭⽟係숦㉬䤪繬湾ꍞ攺敭攬ꅁ愣</w:t>
      </w:r>
      <w:r>
        <w:rPr/>
        <w:t>ꤸ</w:t>
      </w:r>
      <w:r>
        <w:rPr/>
        <w:t>儭汍</w:t>
      </w:r>
      <w:r>
        <w:rPr/>
        <w:t>Ⱕ</w:t>
      </w:r>
      <w:r>
        <w:rPr/>
        <w:t>쉾㝖㏂▿樭䱄匵碣㩦⥸愴轣⏍影뽷쉙獘漵⩞劮쉯痂䅺焫漬秂剕睚썚辣䥶</w:t>
      </w:r>
      <w:r>
        <w:rPr/>
        <w:t>⠯</w:t>
      </w:r>
      <w:r>
        <w:rPr/>
        <w:t>桇</w:t>
      </w:r>
      <w:r>
        <w:rPr/>
        <w:t>ⱀ</w:t>
      </w:r>
      <w:r>
        <w:rPr/>
        <w:t>愭䡯䕨쏂ꥴ㵫䝢氥潥䍆㷂</w:t>
      </w:r>
      <w:r>
        <w:rPr/>
        <w:t>ⱦ</w:t>
      </w:r>
      <w:r>
        <w:rPr/>
        <w:t>迍扐稳啦啒㒘ꅭ㩴㋂抵䅤䥑</w:t>
      </w:r>
      <w:r>
        <w:rPr/>
        <w:t>ⴸ</w:t>
      </w:r>
      <w:r>
        <w:rPr/>
        <w:t>쉺䁔禬乊辏樻曃䥪彑氲廂쉵但</w:t>
      </w:r>
      <w:r>
        <w:rPr/>
        <w:t>ⷂ⌸</w:t>
      </w:r>
      <w:r>
        <w:rPr/>
        <w:t>慒卺䉵</w:t>
      </w:r>
      <w:r>
        <w:rPr/>
        <w:t>ⰶ꥚</w:t>
      </w:r>
      <w:r>
        <w:rPr/>
        <w:t>歴夤偵⫂乄㒵焵㖱⭵䡍䧍슱⌭㵃㌣㴺曎㬶顤⮬갹㩈浾溱輵⎡䩾顄呫焪幁瑄㙐㦮牬汾䆡ꥰ煈㙋䑤┱숸⽸䱱䂥励쉳瘵쉙ꆣ㝈恎戱㞏輣圪䥱灘懂便</w:t>
      </w:r>
      <w:r>
        <w:rPr/>
        <w:t>ⰷ</w:t>
      </w:r>
      <w:r>
        <w:rPr/>
        <w:t>汰煡牣껂쉅䗂焴么渮싂澵뼸瀹煗쉬</w:t>
      </w:r>
      <w:r>
        <w:rPr/>
        <w:t>ⱶ</w:t>
      </w:r>
      <w:r>
        <w:rPr/>
        <w:t>䪿㩥숩⸻䐪盂瓂숯䩤ꍦꥯ弮摚廂㕆琤</w:t>
      </w:r>
      <w:r>
        <w:rPr/>
        <w:t>ⷂ</w:t>
      </w:r>
      <w:r>
        <w:rPr/>
        <w:t>伵⽩ㅘ걞</w:t>
      </w:r>
      <w:r>
        <w:rPr/>
        <w:t>⡨</w:t>
      </w:r>
      <w:r>
        <w:rPr/>
        <w:t>싃䝥捣쉶䴲奬䌨疩쉗⩠稹쉊썷堽坂숺敭栱⼬놮뭲曂埂쉂佁媘䀦硯㌥㌨숨⩞剓典녺쉘䮣橋딨埂⩫깏南㚮䆩䳂⸸僎敢⸲偈</w:t>
      </w:r>
      <w:r>
        <w:rPr/>
        <w:t>ⶬ</w:t>
      </w:r>
      <w:r>
        <w:rPr/>
        <w:t>㥱싂춥周椩⴫留⧍乙뼦䠦</w:t>
      </w:r>
      <w:r>
        <w:rPr/>
        <w:t>ꗍ</w:t>
      </w:r>
      <w:r>
        <w:rPr/>
        <w:t>숮</w:t>
      </w:r>
      <w:r>
        <w:rPr/>
        <w:t>ꗂꥌ</w:t>
      </w:r>
      <w:r>
        <w:rPr/>
        <w:t>桯⨸䍀쉊奶칉쉆ㅧ⨥辘呙淃㗎숰㵰꧎凂塄曂㝁⎵⥞숪♆ꅦ燍䱘扆㝳睗쉤桬朻ꅃ佄칸䑭⩅㝥呉䚵報㥥頽녱쉪偅깭櫂愹⤤墮頯䩹牾辬䤣</w:t>
      </w:r>
      <w:r>
        <w:rPr/>
        <w:t>ⰵ</w:t>
      </w:r>
      <w:r>
        <w:rPr/>
        <w:t>卄暮沏┳⹞䥶痎䙦놩楈㍰歠浠䁑䀬僂㌽㕀뽹⨪稯浂ꥸ䄨剸䗂걍樷☭춿倦춮䝫䁳쉺╏⑤숺쵪쉫䞘㩹啗</w:t>
      </w:r>
      <w:r>
        <w:rPr/>
        <w:t>⡱</w:t>
      </w:r>
      <w:r>
        <w:rPr/>
        <w:t>扰毂⽲㑉쉀</w:t>
      </w:r>
      <w:r>
        <w:rPr/>
        <w:t>Ⱝ⩠⨬</w:t>
      </w:r>
      <w:r>
        <w:rPr/>
        <w:t>桲剚</w:t>
      </w:r>
      <w:r>
        <w:rPr/>
        <w:t>ⵂ</w:t>
      </w:r>
      <w:r>
        <w:rPr/>
        <w:t>㩧⍄喩䮥圭ꅬ梮⩱쉨Ⓜ捾걐轩㊿欵截䅙穊숨걾䱃䥚厥䥕ノ殿␵䥧楴</w:t>
      </w:r>
      <w:r>
        <w:rPr/>
        <w:t>Ⱓ</w:t>
      </w:r>
      <w:r>
        <w:rPr/>
        <w:t>奯딸☺긳뭆䱓䁞䳂⩬╞甥妬瑆㦵䡃ㅺ㈱頴塶慬滎椪洪濂ꏂ瀩䆘畾䟂⹈䙯싂⺮⛂䎿卅湖璿쉥夽栰䊵颣슿䞬䚵飂求伩縤䐶挱☲</w:t>
      </w:r>
      <w:r>
        <w:rPr/>
        <w:t>⡡</w:t>
      </w:r>
      <w:r>
        <w:rPr/>
        <w:t>癀䩬쉲䩤桙㝰癹熵숽걀呯攪⽪慷쉋游♣ꌯ㷂撵囂噔䀤浟慆摑佡쵆䕶䩔汣㕚摈컂䈦㚬䵆뽷䁤䣂뽓助卧ꄰ䖣㜮䢱썤祅畖娊扇䍁쉰싂婣䡘쉺쉃氷쉣㩎㙡㭪㑑ꍨ</w:t>
      </w:r>
      <w:r>
        <w:rPr/>
        <w:t>꧂</w:t>
      </w:r>
      <w:r>
        <w:rPr/>
        <w:t>癍焨佭㶮嘩숤㐵啧礻浄呤湳徬奴⴮◍傩堲氯</w:t>
      </w:r>
      <w:r>
        <w:rPr/>
        <w:t>ⱘ</w:t>
      </w:r>
      <w:r>
        <w:rPr/>
        <w:t>쵹䜱㵭潥㝦쏃伯犥坞摎㤣쉌</w:t>
      </w:r>
      <w:r>
        <w:rPr/>
        <w:t>ꔪ⮬⭚</w:t>
      </w:r>
      <w:r>
        <w:rPr/>
        <w:t>祲祹儱깈坏쉉㝂砶⩖ぢ쉍頬顠⍪〰䴲긲䑣㧂猨癢嗂卆ꅥ杞⨦갷佸ォ</w:t>
      </w:r>
      <w:r>
        <w:rPr/>
        <w:t>ꔲ</w:t>
      </w:r>
      <w:r>
        <w:rPr/>
        <w:t>乘噷뽣幙㑢嫂搦佯䉴乵⪵숪⎻㔪쉵㦣⻂</w:t>
      </w:r>
      <w:r>
        <w:rPr/>
        <w:t>ꤽ⬰</w:t>
      </w:r>
      <w:r>
        <w:rPr/>
        <w:t>伪ひ䦮䈸硐ꌱ皩䡚䉖晥⻂玬㘶䴳儰╶顙㬦◂ꅯ瘪걫怨쉊</w:t>
      </w:r>
      <w:r>
        <w:rPr/>
        <w:t>ⱘ</w:t>
      </w:r>
      <w:r>
        <w:rPr/>
        <w:t>㫂ꍎ䐪걋㭘</w:t>
      </w:r>
      <w:r>
        <w:rPr/>
        <w:t>Ⳃ</w:t>
      </w:r>
      <w:r>
        <w:rPr/>
        <w:t>䜩⬽剣䕾쵎䨪갱ヂ窬輶숭縱䭨轐東䉙䆏䉾呮癬쉁潥⩎䤤䕖</w:t>
      </w:r>
      <w:r>
        <w:rPr/>
        <w:t>ꤴ</w:t>
      </w:r>
      <w:r>
        <w:rPr/>
        <w:t>汁숲祧剃汍</w:t>
      </w:r>
      <w:r>
        <w:rPr/>
        <w:t>⡔</w:t>
      </w:r>
      <w:r>
        <w:rPr/>
        <w:t>乪⮩썏獡㔷䅥䇍湶</w:t>
      </w:r>
      <w:r>
        <w:rPr/>
        <w:t>ꕄ</w:t>
      </w:r>
      <w:r>
        <w:rPr/>
        <w:t>䠶ꆵ洤煺㑳䄷敏匸呖獩㵊剸獖⾏撣䕴싂㑗⪵싍쌸⩖䠺䜯슏싂刹瘪穒</w:t>
      </w:r>
      <w:r>
        <w:rPr/>
        <w:t>ꤷ</w:t>
      </w:r>
      <w:r>
        <w:rPr/>
        <w:t>䰹慨ꄭ</w:t>
      </w:r>
      <w:r>
        <w:rPr/>
        <w:t>ꤱ</w:t>
      </w:r>
      <w:r>
        <w:rPr/>
        <w:t>껂嚻卵攭儭</w:t>
      </w:r>
      <w:r>
        <w:rPr/>
        <w:t>ⱏ</w:t>
      </w:r>
      <w:r>
        <w:rPr/>
        <w:t>䴩썳礥䤳㍫問㉰轶숥␭겏吮㥡噥兠㩗爦仂깨⏂䵊땍</w:t>
      </w:r>
      <w:r>
        <w:rPr/>
        <w:t>⡅</w:t>
      </w:r>
      <w:r>
        <w:rPr/>
        <w:t>䇂⩅쉲쉴愷坪숮⴨噃䩟⸻噩摎</w:t>
      </w:r>
      <w:r>
        <w:rPr/>
        <w:t>ꖱ</w:t>
      </w:r>
      <w:r>
        <w:rPr/>
        <w:t>㑷</w:t>
      </w:r>
      <w:r>
        <w:rPr/>
        <w:t>Ⱶ</w:t>
      </w:r>
      <w:r>
        <w:rPr/>
        <w:t>싂䌱ぎ㡘</w:t>
      </w:r>
      <w:r>
        <w:rPr/>
        <w:t>⡐</w:t>
      </w:r>
      <w:r>
        <w:rPr/>
        <w:t>啳片숶뿂쵪숴䙆樶갦煎숰惂纡ꅯ坪</w:t>
      </w:r>
      <w:r>
        <w:rPr/>
        <w:t>ⴰ</w:t>
      </w:r>
      <w:r>
        <w:rPr/>
        <w:t>婞䦩削稦㑐⨷流䑥潮숯獵䱰轗뭀㵘婙㎱灐灐䙟</w:t>
      </w:r>
      <w:r>
        <w:rPr/>
        <w:t>⣂</w:t>
      </w:r>
      <w:r>
        <w:rPr/>
        <w:t>姂⩸䥩떱灮稽䞩硴㝫唬愹㥀䕊㖵쎿噑偍ꌵ婬㓃噌圯䑧䉍컃稱犡樵吱♬破⩨⯎䝺ꌨ歵硗纩摄硪싂⭂쉢ꌸ쉬杗攭䍃쉎䤯䈤⸦䥐녰╄毂稲숣〣땂쉦⽳乳숥瑸礦捩녬쉎㔱⩚䧃䰤</w:t>
      </w:r>
      <w:r>
        <w:rPr/>
        <w:t>ꔯ</w:t>
      </w:r>
      <w:r>
        <w:rPr/>
        <w:t>牱扊쉵浯쌺무䡙쵧뿃䤸栭⎏淂啲쉈普抬晬兙彬幨壂䓂䕪⯃彚䐵殱稤の㜬㚘欻痃睾䕤㙥䞥汓☦浲㥣놏쉢쉭㣂㍚㬤恨㍢壂济촦⿂瀱넥旂本塗矂䔫㩕朤煫杂</w:t>
      </w:r>
      <w:r>
        <w:rPr/>
        <w:t>⡧</w:t>
      </w:r>
      <w:r>
        <w:rPr/>
        <w:t>歋海浰쉤渱㫃</w:t>
      </w:r>
      <w:r>
        <w:rPr/>
        <w:t>⣂</w:t>
      </w:r>
      <w:r>
        <w:rPr/>
        <w:t>灖瑯㕗ꥵ䫍䁁숤穰佭䅖䌺恖晚뮩㛂婒塣夹숩쉦숨쵷䬪ꌶ⭚奟⩌剋枱췂硧걱础頴ꌪ숵塌夨</w:t>
      </w:r>
      <w:r>
        <w:rPr/>
        <w:t>⠽</w:t>
      </w:r>
      <w:r>
        <w:rPr/>
        <w:t>煡顦輦⩣싂敺慣页揂</w:t>
      </w:r>
      <w:r>
        <w:rPr/>
        <w:t>ⷎ</w:t>
      </w:r>
      <w:r>
        <w:rPr/>
        <w:t>䡷佹攩䟍爨桶</w:t>
      </w:r>
      <w:r>
        <w:rPr/>
        <w:t>ⰳ</w:t>
      </w:r>
      <w:r>
        <w:rPr/>
        <w:t>濂⽑颬ꍏ䳃䕯頴슻㯍暩⩀㔮华㩑숸刊㍤晎獮㏂ㅓ㢵擂务뭢칧슻媡京塩煦♓쉲㴲烍扰顊䄫</w:t>
      </w:r>
      <w:r>
        <w:rPr/>
        <w:t>ꤤ</w:t>
      </w:r>
      <w:r>
        <w:rPr/>
        <w:t>쉍䥁瑫瀱晑뭌呉☣湈伤榘습⑌ꌻ쵺㬷扭⩍楷䜻㑃⹥䙢牮⹶ꥠ摧</w:t>
      </w:r>
      <w:r>
        <w:rPr/>
        <w:t>ⲣ</w:t>
      </w:r>
      <w:r>
        <w:rPr/>
        <w:t>顯숱숥祒㥬⧂慆숻痃⽅轨⬫걗</w:t>
      </w:r>
      <w:r>
        <w:rPr/>
        <w:t>ꔥ</w:t>
      </w:r>
      <w:r>
        <w:rPr/>
        <w:t>ꍢ깷⑅⩸ㅑ⨬ⸯ⥙㣂畾汬歹焫攻⩉轒䅙䅬惂⤬⍐繓恔⌸⬭彋地숥췂┵庥浨䡞⍗慳䃂栤╪圻幱挮徘儸危呦決깍ꅏ繊〴䌮勂ㆥ乇䦵垱咮っ⑃ㄥ村潎你숹⹱┤</w:t>
      </w:r>
      <w:r>
        <w:rPr/>
        <w:t>ⲻ</w:t>
      </w:r>
      <w:r>
        <w:rPr/>
        <w:t>㊏䙟ꎱ☫싂㝱䌰䭍䵔渹갴嘤搤땮쉢顕쉷汁積䥒㥦卹㜮쉬싂㏂</w:t>
      </w:r>
      <w:r>
        <w:rPr/>
        <w:t>ꥒ</w:t>
      </w:r>
      <w:r>
        <w:rPr/>
        <w:t>㨬橭䅎䉗ꍳ彶獥ꏂ挣⬻恠敦걆㙌슩䠯猰☯쉍⨭彃ꥶ숷䷂䁣壂䮵奨碱䧂ㅦ圯쉧䌬쉇䬫㌷穣澡䛂挱剫⭳奷硾剒厬⹅쉃숨촴ꥠ⨨汌㩰쉲┻ꆡ皻ꍃ厩Ⓙ슮浭淃轙쉩㡅숮扺㥖凍㊩⽒婢啞깎㑴顇睒䟂䁬穙匳振䭉䥞纬垿깶⦻ꍁ</w:t>
      </w:r>
      <w:r>
        <w:rPr/>
        <w:t>ꕴ</w:t>
      </w:r>
      <w:r>
        <w:rPr/>
        <w:t>䛎猯淂䨦䛂䰣⻂쎩幺䊿䑱쉪奫⸭</w:t>
      </w:r>
      <w:r>
        <w:rPr/>
        <w:t>ꤨ</w:t>
      </w:r>
      <w:r>
        <w:rPr/>
        <w:t>⽊枥䐺꥞僂勃⤣썰쉘긭㣎啺䕮晩刷갻⨲卧甴绂爪瞮䡂唽杫潳䭬쉱䉱壂獙参个潨쉎契啐䕚㜽䚘悿싂㵪䥓㡋坅剉㗂婩⑑㤻싂컂瑰幁숰顮兊䥕娳⨳㗂磂䕊梱冡⭵瑓噢䠨걩</w:t>
      </w:r>
      <w:r>
        <w:rPr/>
        <w:t>ꕄ</w:t>
      </w:r>
      <w:r>
        <w:rPr/>
        <w:t>幵놩哃䝑煐瘴갩</w:t>
      </w:r>
      <w:r>
        <w:rPr/>
        <w:t>ⱋ</w:t>
      </w:r>
      <w:r>
        <w:rPr/>
        <w:t>牀⫂䁡뽢颥稲徱⑲㔪轠呮녥</w:t>
      </w:r>
      <w:r>
        <w:rPr/>
        <w:t>Ⳃ</w:t>
      </w:r>
      <w:r>
        <w:rPr/>
        <w:t>썘⩁⍷⏂頦ぞ祚㇍촪瘲녒汨㑄쉕</w:t>
      </w:r>
      <w:r>
        <w:rPr/>
        <w:t>ꕾ</w:t>
      </w:r>
      <w:r>
        <w:rPr/>
        <w:t>湏겣㝴噣枏넩噴숳쵥䆱勂瀹久䕣㓂椲杆燂䲻惂㵶숰槂慁猬爫䕉숭긫䘲幫㕵牐</w:t>
      </w:r>
      <w:r>
        <w:rPr/>
        <w:t>⡮</w:t>
      </w:r>
      <w:r>
        <w:rPr/>
        <w:t>哂刻䩔쉩⭈ㅕ慢슩㐯畯乚業具䅒Ⓜ慀숪㣃㭅⥾쉘炩涥⩌瀦</w:t>
      </w:r>
      <w:r>
        <w:rPr/>
        <w:t>ꕋ</w:t>
      </w:r>
      <w:r>
        <w:rPr/>
        <w:t>쵶畧婀ꍪ穬숯瀺ꥸ吶㛂咵촲㙐⬫썎潬⩴슥䅪潓䄪戮瓂敊쌵顖⽴쌥딩獱找㨹辥쉓䢬</w:t>
      </w:r>
      <w:r>
        <w:rPr/>
        <w:t>ꦿ☪</w:t>
      </w:r>
      <w:r>
        <w:rPr/>
        <w:t>䩅氦깉晨婯䅥</w:t>
      </w:r>
      <w:r>
        <w:rPr/>
        <w:t>ⱇ</w:t>
      </w:r>
      <w:r>
        <w:rPr/>
        <w:t>㧂愽べ㉁䡇彂喩欪㬮桊伦浲玥⩎卮癞摩咩뮩塗ꅶ</w:t>
      </w:r>
      <w:r>
        <w:rPr/>
        <w:t>Ɐ</w:t>
      </w:r>
      <w:r>
        <w:rPr/>
        <w:t>䩷䘻湐쉕旂䎮扦娪呑㮏쌊佬</w:t>
      </w:r>
      <w:r>
        <w:rPr/>
        <w:t>Ⱖ</w:t>
      </w:r>
      <w:r>
        <w:rPr/>
        <w:t>呙묣ㄫ싂㍙⹾䳂亩䜱礫</w:t>
      </w:r>
      <w:r>
        <w:rPr/>
        <w:t>ⵒ</w:t>
      </w:r>
      <w:r>
        <w:rPr/>
        <w:t>쉕</w:t>
      </w:r>
      <w:r>
        <w:rPr/>
        <w:t>ꤵ</w:t>
      </w:r>
      <w:r>
        <w:rPr/>
        <w:t>敹춏㬺⩁㭕숭㪩喥傩㨻숪䬺擃뾵ꅢ슻쉎恡灹佶噘䱊쉚䝘獠䜶⩅⑫⻃䢣ꅮ캵䀫猸䉾泂䖥圪⽌㝴砦칑汓숵침檱㥪싂䗂슻뼥䏂ㄬ㯂</w:t>
      </w:r>
      <w:r>
        <w:rPr/>
        <w:t>⡸</w:t>
      </w:r>
      <w:r>
        <w:rPr/>
        <w:t>숶佊坆</w:t>
      </w:r>
      <w:r>
        <w:rPr/>
        <w:t>ⵑ♳</w:t>
      </w:r>
      <w:r>
        <w:rPr/>
        <w:t>ꍤ烂䔬礹䴱딲湟䬹〬⹵⪻癍䔥⿂⼺䝙⸸䧂싂</w:t>
      </w:r>
      <w:r>
        <w:rPr/>
        <w:t>ⴤ</w:t>
      </w:r>
      <w:r>
        <w:rPr/>
        <w:t>㟂娳卍쉣쉾</w:t>
      </w:r>
      <w:r>
        <w:rPr/>
        <w:t>Ɐ</w:t>
      </w:r>
      <w:r>
        <w:rPr/>
        <w:t>숭䕕晩顮瀮冣䀱깟智倩㡨渥䉦뽕㕙쉋㝘淂녡恫㪻쎱穕㷍悡ㅡ䐷匮烂슱捭余숬皿</w:t>
      </w:r>
      <w:r>
        <w:rPr/>
        <w:t>ꤽ</w:t>
      </w:r>
      <w:r>
        <w:rPr/>
        <w:t>䩯婢䧂坎䁶숫つ⬵恴㋂圭〭奍Ⓜ穪樥䋂╄汧쉉䩃啷䍾戲䏂䥃ㅚ恓卖咩쵧疥</w:t>
      </w:r>
      <w:r>
        <w:rPr/>
        <w:t>Ⲙ</w:t>
      </w:r>
      <w:r>
        <w:rPr/>
        <w:t>쉂录</w:t>
      </w:r>
      <w:r>
        <w:rPr/>
        <w:t>ⳍ</w:t>
      </w:r>
      <w:r>
        <w:rPr/>
        <w:t>쉧칌숻㝅挣博橡슩</w:t>
      </w:r>
      <w:r>
        <w:rPr/>
        <w:t>ꦘ</w:t>
      </w:r>
      <w:r>
        <w:rPr/>
        <w:t>砫⩂桫椰䕷猬⨺爰祆㵎䜶䝶⵷盃쉏캮ㄮꅸ摚⽬穴瑾ꅵ䱘捒㥞䃎곍쏂ꍀ晶慧䈩繮渰奍䑨쉔츮㭣㔯畉♗䱹숬⍦眭呱䙧傿ꆬ坔稹쵫潙牴㶥偧儹땺쉡㕙湱暏⨫并숱싂긦</w:t>
      </w:r>
      <w:r>
        <w:rPr/>
        <w:t>ꦩ</w:t>
      </w:r>
      <w:r>
        <w:rPr/>
        <w:t>깏䳂咥洺榡䩸䂡쵺㛂ꄲꏂ㛂㩟梏䍮깙䁯祣噤啶䡕걋氱䁃䄪桑恮札⹎啬䥶싂扆䑹渫劣璡갪牭슩挫娹木䤯숸뼪瑥沘쉑䝕恋渳偷쉲◂꥾楌偁剹걸㝭쉢噢㒣攴戺⍁佹⸪㨷呎橲⮩䳂䴽桟쉟䏂䋃ꍢ幗䥧佭⌤畧</w:t>
      </w:r>
      <w:r>
        <w:rPr/>
        <w:t>ⵈ</w:t>
      </w:r>
      <w:r>
        <w:rPr/>
        <w:t>恢㶘呋绂祐䞥⍗쉯縥怮䍏沩싎숴㩚啁䟂⿂滍䁮⥡㭅晎圭卵␩ꄰ灈칷㯂摅싂뮏</w:t>
      </w:r>
      <w:r>
        <w:rPr/>
        <w:t>ⴶ</w:t>
      </w:r>
      <w:r>
        <w:rPr/>
        <w:t>獈倦⎮</w:t>
      </w:r>
      <w:r>
        <w:rPr/>
        <w:t>ⷂ</w:t>
      </w:r>
      <w:r>
        <w:rPr/>
        <w:t>㩄숨␣쉀⎣厱ケ⎘⚩头嚮</w:t>
      </w:r>
      <w:r>
        <w:rPr/>
        <w:t>ꦵ</w:t>
      </w:r>
      <w:r>
        <w:rPr/>
        <w:t>뽒瀴싍港슱⩱칳䌴䕢炬⨭숨☦㇍兘呴ネ榩怰쉀愤싂싂⭹ꍚ稯坒浸숨䡞㮮䩊婘녩垿</w:t>
      </w:r>
      <w:r>
        <w:rPr/>
        <w:t>ꔳ</w:t>
      </w:r>
      <w:r>
        <w:rPr/>
        <w:t>硷숺㙭䑦꥖乆䜱뼮捍秂懂刺汘쉅䈺䈪瘬㙟渰㘮纥숨䩡㭟榣飍</w:t>
      </w:r>
      <w:r>
        <w:rPr/>
        <w:t>⡉</w:t>
      </w:r>
      <w:r>
        <w:rPr/>
        <w:t>毂濂祐恭䅩ꌪ䁆䶘⩊䮱洫䕍㬤⪩凂潈⵷뽸⏂瓂⥯㑀䨱쉤쉾甴ꥶ彧</w:t>
      </w:r>
      <w:r>
        <w:rPr/>
        <w:t>ꥇ</w:t>
      </w:r>
      <w:r>
        <w:rPr/>
        <w:t>ㆩ拂㡋扰쉸䷂恲◎㝦</w:t>
      </w:r>
      <w:r>
        <w:rPr/>
        <w:t>ⷂ</w:t>
      </w:r>
      <w:r>
        <w:rPr/>
        <w:t>㥵促渪⼹丣书旂硬侥濂毂䕂侬쵄椽쉠煤㝂㉈卋㥨</w:t>
      </w:r>
      <w:r>
        <w:rPr/>
        <w:t>꤬⨊</w:t>
      </w:r>
      <w:r>
        <w:rPr/>
        <w:t>示䌶䩤圮쉄㍱剮湂敗싂⼻䤶敱슩䡟쉊</w:t>
      </w:r>
      <w:r>
        <w:rPr/>
        <w:t>ⲣ</w:t>
      </w:r>
      <w:r>
        <w:rPr/>
        <w:t>뭂㨦焻䉲妘뾡䂏䕣䮩顶䊿䍈䡓긮슻亮塁伤ꥬ㡺㨪쉁⹠塏縨♏橺繲さ䥡♆▱溥昹犏</w:t>
      </w:r>
      <w:r>
        <w:rPr/>
        <w:t>Ɫ♖</w:t>
      </w:r>
      <w:r>
        <w:rPr/>
        <w:t>癵灤䶿Ⓜ캻</w:t>
      </w:r>
      <w:r>
        <w:rPr/>
        <w:t>ꤥ</w:t>
      </w:r>
      <w:r>
        <w:rPr/>
        <w:t>慢焷氱怲睃㆏忂⥯獸枬橥</w:t>
      </w:r>
      <w:r>
        <w:rPr/>
        <w:t>ꤴ</w:t>
      </w:r>
      <w:r>
        <w:rPr/>
        <w:t>䲮煑䅘捨奈⑊쉟㡺칕ꥵ織妏⏃摢浇婬䋂쉰猳갣䠫ꌰ慐⾡嘣㵭㍌䉹숪쵥䳎轃ꌱ슿殘兌縵町㝆</w:t>
      </w:r>
      <w:r>
        <w:rPr/>
        <w:t>ꖵ⩭</w:t>
      </w:r>
      <w:r>
        <w:rPr/>
        <w:t>繚䏃칗癵㣍㈣祙싂䔳㩐乾确桹㑌迍頽夽슩㥪烂곂㠭瑺傿愷숴걫ꅱ┩稪暣濂瑨㫂싍䭎ꅙ偸歔畑瑵䜹숻뾮獠칭䆩⍤瀱䢣걹⭵걨婟싂</w:t>
      </w:r>
      <w:r>
        <w:rPr/>
        <w:t>ꕺ</w:t>
      </w:r>
      <w:r>
        <w:rPr/>
        <w:t>呴淂쉦楐歞坹캘㥋딯㌥癚䅭扱</w:t>
      </w:r>
      <w:r>
        <w:rPr/>
        <w:t>ꤸ</w:t>
      </w:r>
      <w:r>
        <w:rPr/>
        <w:t>쉶婸顊晣漺㑈砲꤮㫂⪡ꄪ뾱揂⩶습쉺穗ꥰ䵲䚬⨰숳頷拃䢏此ꅆ姂係倮颵乭槂㡹恕氨㥑⑳䎡瞻僂妡氶癷繯쉙轡楠樬㡕⨪䔪匪⥳뭯깂椨㈳슩硬</w:t>
      </w:r>
      <w:r>
        <w:rPr/>
        <w:t>Ⳃ</w:t>
      </w:r>
      <w:r>
        <w:rPr/>
        <w:t>サ睭喻湉</w:t>
      </w:r>
      <w:r>
        <w:rPr/>
        <w:t>ꕂ</w:t>
      </w:r>
      <w:r>
        <w:rPr/>
        <w:t>⺵癕ꌲ楴䐰곂噸摄㎮凂㣂湓㡎娫깲뽩썢⪵恢盂祱檩瘹썆橙㚮⩃䱞뭱䔹뼮䍞昸䁒卲求潐ꍠ깁抏惂ㄭ穦</w:t>
      </w:r>
      <w:r>
        <w:rPr/>
        <w:t>ꤷ</w:t>
      </w:r>
      <w:r>
        <w:rPr/>
        <w:t>슩愫녲煹戦ꥸ녨䧂깊䙄쉇ぇ䑒祎奨</w:t>
      </w:r>
      <w:r>
        <w:rPr/>
        <w:t>ꦣ⚿</w:t>
      </w:r>
      <w:r>
        <w:rPr/>
        <w:t>䍷쉃硂洵楨</w:t>
      </w:r>
      <w:r>
        <w:rPr/>
        <w:t>ⳍ</w:t>
      </w:r>
      <w:r>
        <w:rPr/>
        <w:t>슥㐱湎⥟⻂慳䍦轩쉟쉩䭒乀严抣♈䌳睂䱴狂䉑䌽</w:t>
      </w:r>
      <w:r>
        <w:rPr/>
        <w:t>ꕹⵔ</w:t>
      </w:r>
      <w:r>
        <w:rPr/>
        <w:t>ㅧ偵숩磎⿂湍㵊晋祉姂猺숯摍㭖⥄娰瑱顴⯂䵳㥈⤩㵑啓ꄵ督␯䩹䘩歰숸㣂숴槂獈ꅂ癃汌打濂♑㉧㐫か惂睌쉔塒係⮬뽦轂⩬⬵啴兲幐牏桵쉑榩슬壍塧䉀쉍䍃걸垥䵇濂뭗⽓촻欬硘싍칈⩨彅獖櫂怭䥭쉰轴噱쉑浀㣂収ꏂ⍵瘪牫䄮ꏂ汀摆兡忂採捙⥎㭖숫庿꺩㬸灥쉈㑅摪歂桮숲⧍氪⒱촰畍숽</w:t>
      </w:r>
      <w:r>
        <w:rPr/>
        <w:t>ꕓ</w:t>
      </w:r>
      <w:r>
        <w:rPr/>
        <w:t>捕偰畆䭑娳磎啧⨤䫃䮩딱㝣慞숶⌯숦㬮⤱偧䍩婥딳慀䭭䅱㡇䚩牀㶏⭍䍸娺䥤睔䐳䥤⍩灦슱쵺婃숱㮩쎱䭡捸䕧两숵弊嘮</w:t>
      </w:r>
      <w:r>
        <w:rPr/>
        <w:t>ꦮ</w:t>
      </w:r>
      <w:r>
        <w:rPr/>
        <w:t>瑩⻃슬刪⥢㍹橶㍧캘䯍</w:t>
      </w:r>
      <w:r>
        <w:rPr/>
        <w:t>ꤤ</w:t>
      </w:r>
      <w:r>
        <w:rPr/>
        <w:t>凂纡⩉䭫渲剩繇楑싂庿洣浂䉢䄵싂썐♦焦쉕㍨偌姂䂏쉐䤻⵱칄歴䗎㩥┱奙⸬焲盂쉆㝤慉獣싂⦏䄦䵏吪啶䑂婔⮘佾</w:t>
      </w:r>
      <w:r>
        <w:rPr/>
        <w:t>ⷎ</w:t>
      </w:r>
      <w:r>
        <w:rPr/>
        <w:t>㥯稩䁗㊥쉾⬥䅤䡂㔰묲攲玩洦坉䁺欮呂⬴䰱啹숪奏婾䁳캏儨恍쉪㭲佇⬫た뗂</w:t>
      </w:r>
      <w:r>
        <w:rPr/>
        <w:t>ⰱ</w:t>
      </w:r>
      <w:r>
        <w:rPr/>
        <w:t>쉘썟妵㗂楓捠戨갯煨</w:t>
      </w:r>
      <w:r>
        <w:rPr/>
        <w:t>ꤰ╶</w:t>
      </w:r>
      <w:r>
        <w:rPr/>
        <w:t>牦煺并䱐␰㣂婸啈뭏쉃ꍊ穹掘灒㣂揂刪乯亱吺䅐䈶⹰䭅㇂ㅡ⪘瑔슡㜷긹⤬疱캻⭂戹ㅷ噤쉵⴨頫떩땗쉃쵩妥Ⓜ䄷</w:t>
      </w:r>
      <w:r>
        <w:rPr/>
        <w:t>ꕞ</w:t>
      </w:r>
      <w:r>
        <w:rPr/>
        <w:t>未啦뽁甯㟎撡뼬뗂뇂뭪ケ쉟</w:t>
      </w:r>
      <w:r>
        <w:rPr/>
        <w:t>ꕀ</w:t>
      </w:r>
      <w:r>
        <w:rPr/>
        <w:t>䃂狃奺쉳剦狂땾朹⫂穰漷幙䜶䭉泂⽫㚱⨷䝘䕕숣♶佤</w:t>
      </w:r>
      <w:r>
        <w:rPr/>
        <w:t>ꤺ</w:t>
      </w:r>
      <w:r>
        <w:rPr/>
        <w:t>ⱟ</w:t>
      </w:r>
      <w:r>
        <w:rPr/>
        <w:t>䠦㍬竂</w:t>
      </w:r>
      <w:r>
        <w:rPr/>
        <w:t>ⲵⱞ</w:t>
      </w:r>
      <w:r>
        <w:rPr/>
        <w:t>熩</w:t>
      </w:r>
      <w:r>
        <w:rPr/>
        <w:t>ꕀ</w:t>
      </w:r>
      <w:r>
        <w:rPr/>
        <w:t>氳␻㭘怪䇂执䪱橱췃姂</w:t>
      </w:r>
      <w:r>
        <w:rPr/>
        <w:t>⡘</w:t>
      </w:r>
      <w:r>
        <w:rPr/>
        <w:t>煑婪哎⹊긲睊⌺桕䰵轷復牪啓垩汷癒䵷挰㑤佪뼤珂쉤啇爣쉳梻칟䤲瞱扐녟䈣癉喡倰긺皬橢椮⼤煡䘪䭳檱飂欥杷彁쉥瑂ꌥっ䅁</w:t>
      </w:r>
      <w:r>
        <w:rPr/>
        <w:t>ꦵꕯ</w:t>
      </w:r>
      <w:r>
        <w:rPr/>
        <w:t>쉩炡欷䭮䵏䪘녤厵㩹污䛂䈬䍓堲쉲嗂䩮쉈斿숸瑧橚칑則쉨숱쉪疮媻쉒䕐⍟嘭竂숰⥤슥煘땙济呫䙌♋橬漪㉹顩䛂硲⩈┪⵲쉩ꥺ컂嘸䡧䝟뾩䪏擂⨯䙟㓂卞伽⦩楋⑭偀㋂䡬⑓㟂匣</w:t>
      </w:r>
      <w:r>
        <w:rPr/>
        <w:t>ꤹ</w:t>
      </w:r>
      <w:r>
        <w:rPr/>
        <w:t>썀柂光癢싂㕡년姂泂぀䏂䱂懂啺瑡╖㍖縯幠슬牨뮬唹⒱㭊⹓㠵㡮⹎숵⽀捁欱⸲⩣쉹唤ꍧ扸套䅢⤻㶩㩑䰽쉊単咮块⑄琯쉢潬娴䕵䄦㈫깮䈻縤㯂煊㙶噆</w:t>
      </w:r>
      <w:r>
        <w:rPr/>
        <w:t>ꗂ</w:t>
      </w:r>
      <w:r>
        <w:rPr/>
        <w:t>쵪ㅇ歇噡⩑♩橏䄺㕇䭈盂䡇㓂顐칲檮⩆㶩⵺瀤䀴쉕捚䍐</w:t>
      </w:r>
      <w:r>
        <w:rPr/>
        <w:t>ꤽ</w:t>
      </w:r>
      <w:r>
        <w:rPr/>
        <w:t>㪩⑓╄幣쉋쉄䉘婗琣┮䬤슱橊</w:t>
      </w:r>
      <w:r>
        <w:rPr/>
        <w:t>⢬</w:t>
      </w:r>
      <w:r>
        <w:rPr/>
        <w:t>䅵</w:t>
      </w:r>
      <w:r>
        <w:rPr/>
        <w:t>꧂</w:t>
      </w:r>
      <w:r>
        <w:rPr/>
        <w:t>䠤䷃䉷㝉㒩ꅑ䀱恺桚梣番祲攤ꎬ┨㡉颣싂⨶⩟扏싂</w:t>
      </w:r>
      <w:r>
        <w:rPr/>
        <w:t>ⴻ</w:t>
      </w:r>
      <w:r>
        <w:rPr/>
        <w:t>쉦䑂䰥뭈䥖䤭偀㠬䵵侻䪩㉺䑂慏◂숺噾〸含쉬潬ㅟ浰搰䡰欪硖䅤琣幂㢏瀯灎榵㤺㭍琷弊桹⬵䝩䙀攷哂뭞祖䥴䩑琽伭帴猱</w:t>
      </w:r>
      <w:r>
        <w:rPr/>
        <w:t>Ⱬ</w:t>
      </w:r>
      <w:r>
        <w:rPr/>
        <w:t>ꍷ敏㷍</w:t>
      </w:r>
      <w:r>
        <w:rPr/>
        <w:t>ⴲ</w:t>
      </w:r>
      <w:r>
        <w:rPr/>
        <w:t>辩纱䱒䅢싂姂儯㠰䣂㐹䍒㙲轗瑤쉍뮮㫂껎네劮뗃䁑横繤㑾䵡</w:t>
      </w:r>
      <w:r>
        <w:rPr/>
        <w:t>ⵍ♬</w:t>
      </w:r>
      <w:r>
        <w:rPr/>
        <w:t>縷ㅙ焵䩮坌♹쉗橆礯ꎩ숳楶⩤䙚쉧溱囂⍹顋</w:t>
      </w:r>
      <w:r>
        <w:rPr/>
        <w:t>ꕠ</w:t>
      </w:r>
      <w:r>
        <w:rPr/>
        <w:t>纥땪싂棂㈰묥扚㝈㗂숵숳䖘㩒機숷䙣㋃氶ꥧ幧⽐䝚슏㈶䍸否쉈걉䘦㓂嘲䶵瘪卦쉀녈⨪뽾</w:t>
      </w:r>
      <w:r>
        <w:rPr/>
        <w:t>ⴸ</w:t>
      </w:r>
      <w:r>
        <w:rPr/>
        <w:t>硇浗婵湪숲쉵쉗쉡䡫漨㝶䛂佚⨽株匫쉍砻戣灗略顴⩺珂⯂슱숸㉇璿瘲顳䜳䁆轙</w:t>
      </w:r>
      <w:r>
        <w:rPr/>
        <w:t>ⰱ◃</w:t>
      </w:r>
      <w:r>
        <w:rPr/>
        <w:t>辮숩㖩숪슱㑌ォ妩䨣␨쉸砯슘挵</w:t>
      </w:r>
      <w:r>
        <w:rPr/>
        <w:t>꧂</w:t>
      </w:r>
      <w:r>
        <w:rPr/>
        <w:t>婔</w:t>
      </w:r>
      <w:r>
        <w:rPr/>
        <w:t>ⵋ</w:t>
      </w:r>
      <w:r>
        <w:rPr/>
        <w:t>㡉䁈㙖摦쉉㛂춡숻㙩橸䀬숻ꌯ䴶楢橣뭕汎숯</w:t>
      </w:r>
      <w:r>
        <w:rPr/>
        <w:t>ꤰ</w:t>
      </w:r>
      <w:r>
        <w:rPr/>
        <w:t>䈶쉉䲮睪䝋쏃啩㨸싍撵䨽㩰噱危⩋牉仃㌻㌦硓燎ꍄ䕮乨</w:t>
      </w:r>
      <w:r>
        <w:rPr/>
        <w:t>ⴥ</w:t>
      </w:r>
      <w:r>
        <w:rPr/>
        <w:t>晇娱쉲⤤㡰⻃窱㈣㠻桪䌳歭杌灞ꏂꅌ䡥坴䵓礻╨弭棂</w:t>
      </w:r>
      <w:r>
        <w:rPr/>
        <w:t>ꤨ</w:t>
      </w:r>
      <w:r>
        <w:rPr/>
        <w:t>坖献敞从숨쉮乱晗촸㊥㥠껂兩扬㔪䌽堵숯矂㥅걥䉢晏砰숪桰㊿輱ꆡ傱凍犮漺搷撥煯㓂䵌ꅚ쉄婪敋슮㤬⨴祡奒⒵牯㭭祔㑊㉨娬㟂쉦歀晔䅫쉡믂熣畸</w:t>
      </w:r>
      <w:r>
        <w:rPr/>
        <w:t>⣂</w:t>
      </w:r>
      <w:r>
        <w:rPr/>
        <w:t>灎㝮</w:t>
      </w:r>
      <w:r>
        <w:rPr/>
        <w:t>Ɐ</w:t>
      </w:r>
      <w:r>
        <w:rPr/>
        <w:t>䥑㥩쉣⚵卄䅷碱䙌囂䐬⧂䝊䗂唬攷䆩㨲䓂䞘㪿焱幰뼻쉔쉲뭐轟⥓灹穫쉾䑍侣橯♱ꍓ격歞㌮걀뼰牞稷圱頶䯂坨晎污깑穮獂⮮僂輣䭺火䭤㩷㈺轀剖景ꅘ䲿牍焩⸤䍚幉栥⬳묥恮㨣甲溣汹匰䕰㉵倴뿂ꅉ䭙扁ど狃䍉쉩懂渱啷녺怣⥞⤣祈敮倨⪮䅭轓顉卲</w:t>
      </w:r>
      <w:r>
        <w:rPr/>
        <w:t>꧂</w:t>
      </w:r>
      <w:r>
        <w:rPr/>
        <w:t>戩懂畯兾⽲厣㞏쉢䐭썣软戳슣⶘嗎潯㡐㙃䫂땯眵瘺亡䤪╞き盂攻㔬㋂执奂숣婔瀫癢横걄烎悵</w:t>
      </w:r>
      <w:r>
        <w:rPr/>
        <w:t>ꗂ</w:t>
      </w:r>
      <w:r>
        <w:rPr/>
        <w:t>氽⩤顷㨴ꥣ쌹卷䠣哂顧ㆩ瑰쉘呥䒿呪┯楰⌰奦潹ㅍ䥔㍭所쉯⺩凎摠灢涻䞩䭊䤤싂칐</w:t>
      </w:r>
      <w:r>
        <w:rPr/>
        <w:t>⣍</w:t>
      </w:r>
      <w:r>
        <w:rPr/>
        <w:t>欱煖頯枘此㉏婭天慀牕䭇㑥䍋㮡潈琺枬숬椷⑑绂</w:t>
      </w:r>
      <w:r>
        <w:rPr/>
        <w:t>Ɑ</w:t>
      </w:r>
      <w:r>
        <w:rPr/>
        <w:t>䲿䱧㬶쉃晆䰣䵴䨩歍牃挊祐㉧뼯䜥埂睔剀꥚</w:t>
      </w:r>
      <w:r>
        <w:rPr/>
        <w:t>Ⲭ</w:t>
      </w:r>
      <w:r>
        <w:rPr/>
        <w:t>啥⴯썍癏⎡恰捸</w:t>
      </w:r>
      <w:r>
        <w:rPr/>
        <w:t>⡌</w:t>
      </w:r>
      <w:r>
        <w:rPr/>
        <w:t>쎥㢣慁</w:t>
      </w:r>
      <w:r>
        <w:rPr/>
        <w:t>Ⳃ</w:t>
      </w:r>
      <w:r>
        <w:rPr/>
        <w:t>杞껂狍歩㝲⩠噃䕏歩䆵기特쉭悿毂⑲伤녪녎䄭</w:t>
      </w:r>
      <w:r>
        <w:rPr/>
        <w:t>ꖩ</w:t>
      </w:r>
      <w:r>
        <w:rPr/>
        <w:t>癖恹卒⫂</w:t>
      </w:r>
      <w:r>
        <w:rPr/>
        <w:t>ⴸ</w:t>
      </w:r>
      <w:r>
        <w:rPr/>
        <w:t>敐厬⍤乭숥䅱婠睑㑃䵵걭輴䲻칙갭숽㜬㕦</w:t>
      </w:r>
      <w:r>
        <w:rPr/>
        <w:t>ⷂ</w:t>
      </w:r>
      <w:r>
        <w:rPr/>
        <w:t>汈儲뽊㨴</w:t>
      </w:r>
      <w:r>
        <w:rPr/>
        <w:t>ꖏ</w:t>
      </w:r>
      <w:r>
        <w:rPr/>
        <w:t>娲汮♵㥞</w:t>
      </w:r>
      <w:r>
        <w:rPr/>
        <w:t>ꤲ</w:t>
      </w:r>
      <w:r>
        <w:rPr/>
        <w:t>攵䡾扩슿噏숹䉇䧎頯싂獚숹䭡슻䛂捪告歩싎ꎵ辡╵拂⻍㌹ꥤ썁類縺슥䰮촴唫劥癅䭂숷㌰丸</w:t>
      </w:r>
      <w:r>
        <w:rPr/>
        <w:t>ⱴ</w:t>
      </w:r>
      <w:r>
        <w:rPr/>
        <w:t>慂촨쉵椬渴卨旃奎䁸怭权啌獫䕤繭⍪纥㭈䣂䤱兪⭣桵珂塘⨳杢囂쏂睍뼽䦡仂䊻䳂橋稭浙洩㴯뽥</w:t>
      </w:r>
      <w:r>
        <w:rPr/>
        <w:t>ꤸ⍦</w:t>
      </w:r>
      <w:r>
        <w:rPr/>
        <w:t>忍䎬墥㬶䟍</w:t>
      </w:r>
      <w:r>
        <w:rPr/>
        <w:t>ⰸ</w:t>
      </w:r>
      <w:r>
        <w:rPr/>
        <w:t>䖱쉷숲☪묫䭲슱嘱䵦婢녇</w:t>
      </w:r>
      <w:r>
        <w:rPr/>
        <w:t>ⲱ⡔</w:t>
      </w:r>
      <w:r>
        <w:rPr/>
        <w:t>㤥檻獐湉㌥瘪纡渷㭣ꇂ䥎㍂㮵椶㜶昻煚㢮긬거슬쉔ꥡ㵦칭⭧幙숯迂츤嘤浟滂쉸</w:t>
      </w:r>
      <w:r>
        <w:rPr/>
        <w:t>ꗂ</w:t>
      </w:r>
      <w:r>
        <w:rPr/>
        <w:t>䒥㯎</w:t>
      </w:r>
      <w:r>
        <w:rPr/>
        <w:t>⡸</w:t>
      </w:r>
      <w:r>
        <w:rPr/>
        <w:t>㈹璥恦㏍걄</w:t>
      </w:r>
      <w:r>
        <w:rPr/>
        <w:t>꧃</w:t>
      </w:r>
      <w:r>
        <w:rPr/>
        <w:t>걖輲</w:t>
      </w:r>
      <w:r>
        <w:rPr/>
        <w:t>ꕡ⭌</w:t>
      </w:r>
      <w:r>
        <w:rPr/>
        <w:t>⽄숸绎百倰撻焴</w:t>
      </w:r>
      <w:r>
        <w:rPr/>
        <w:t>ⱺ</w:t>
      </w:r>
      <w:r>
        <w:rPr/>
        <w:t>洬䝉䙁</w:t>
      </w:r>
      <w:r>
        <w:rPr/>
        <w:t>ꕒ</w:t>
      </w:r>
      <w:r>
        <w:rPr/>
        <w:t>싂祈쉵癄싂睃朻⽃浧氭㥆彭飂捯䝰欤挬䝕</w:t>
      </w:r>
      <w:r>
        <w:rPr/>
        <w:t>Ⱘ</w:t>
      </w:r>
      <w:r>
        <w:rPr/>
        <w:t>쉬䍒숤㨸⩃□疡⥉䨳啋厥䋂⬷晘䭁☬䍂㓎슻幑怲뽹ꅯ呢浟ꥫ姍奴浰䐨歀㑀쉰쉀ꅧ漪㙗煮䍧炘㍡䘻呫䶩숯呣싂⸰뇂顡뿂쉣㑔頪浏泎轤灧幸쉔涱╎姂忂晑啕琦⑤컂柂①⼥</w:t>
      </w:r>
      <w:r>
        <w:rPr/>
        <w:t>ⳃ</w:t>
      </w:r>
      <w:r>
        <w:rPr/>
        <w:t>扥仂쉊摖之抮</w:t>
      </w:r>
      <w:r>
        <w:rPr/>
        <w:t>⡍</w:t>
      </w:r>
      <w:r>
        <w:rPr/>
        <w:t>啟䴮썙썅㙦뼣欬쉀礶</w:t>
      </w:r>
      <w:r>
        <w:rPr/>
        <w:t>ⵍ</w:t>
      </w:r>
      <w:r>
        <w:rPr/>
        <w:t>깪㵑넪걊硞颿㑐⏂㩖䟍♧츤슱녕썅껍忎攱䈵║摯䯂ꥭ灑䕩쉴婪扁긳梩⩮⭔䝉䕪㡴帤숫软쉹昰怫</w:t>
      </w:r>
      <w:r>
        <w:rPr/>
        <w:t>ꕄ</w:t>
      </w:r>
      <w:r>
        <w:rPr/>
        <w:t>瑾亻発㐺䊻</w:t>
      </w:r>
      <w:r>
        <w:rPr/>
        <w:t>ⱒ</w:t>
      </w:r>
      <w:r>
        <w:rPr/>
        <w:t>抮녖匣獺癑㬷캱숸싂칱⭩渰喘渪楲Ⓜ䝐</w:t>
      </w:r>
      <w:r>
        <w:rPr/>
        <w:t>ꥁ</w:t>
      </w:r>
      <w:r>
        <w:rPr/>
        <w:t>䩳辻皡琤祌䩵怨칔い쉶쉈煩</w:t>
      </w:r>
      <w:r>
        <w:rPr/>
        <w:t>⡗</w:t>
      </w:r>
      <w:r>
        <w:rPr/>
        <w:t>勎歔条쵞䅥쉞╨敓䘫卷뭒倻砮㡹汓㨨⍶琲呭⏂㘯奡㖏숨弣쉉㮏뮱ꎬ参숺穴㝳䩧쉱䛂䍂</w:t>
      </w:r>
      <w:r>
        <w:rPr/>
        <w:t>Ⱡ</w:t>
      </w:r>
      <w:r>
        <w:rPr/>
        <w:t>塙숹㵞牃䌻埂摠打⩎䂏䌥䶩⥞뇂䳍㙦恕꥞歭怣噊睁㝲䤻䝯祩쌳</w:t>
      </w:r>
      <w:r>
        <w:rPr/>
        <w:t>ꕡ</w:t>
      </w:r>
      <w:r>
        <w:rPr/>
        <w:t>㔶繎幱䃂睔ぅ䝺쉞</w:t>
      </w:r>
      <w:r>
        <w:rPr/>
        <w:t>ⵅ</w:t>
      </w:r>
      <w:r>
        <w:rPr/>
        <w:t>䭷塱㵌쉞睔⚥术焤쉐壂怊꺩呗洯㏂</w:t>
      </w:r>
      <w:r>
        <w:rPr/>
        <w:t>ꤰ</w:t>
      </w:r>
      <w:r>
        <w:rPr/>
        <w:t>묷䥧杣⏃슬♾啕擃㪱婟潴䕬뽗琳㙄㕮㩖瑆洪</w:t>
      </w:r>
      <w:r>
        <w:rPr/>
        <w:t>ⱦ</w:t>
      </w:r>
      <w:r>
        <w:rPr/>
        <w:t>쉒</w:t>
      </w:r>
      <w:r>
        <w:rPr/>
        <w:t>ⰳ</w:t>
      </w:r>
      <w:r>
        <w:rPr/>
        <w:t>繗书〽䀰癬⩥猲⌤</w:t>
      </w:r>
      <w:r>
        <w:rPr/>
        <w:t>⡔</w:t>
      </w:r>
      <w:r>
        <w:rPr/>
        <w:t>숵㇂汫䥒牍㴪슩</w:t>
      </w:r>
      <w:r>
        <w:rPr/>
        <w:t>ꦏ</w:t>
      </w:r>
      <w:r>
        <w:rPr/>
        <w:t>噧딲깋⭴揂桖䳂䝆焭䍩唲凂㩐㭓顊䈫漭噙⽉啨扸⬻쉤⺬䁨ꅐ坷灓帴欩갻䜬떥㐨畣窻뗃䈫桵偦湣떩䋂㗂嘲㕷卖灠瘳싃係쉶但䰥浖塇殏䯂싂쉒㍴䌥䉸⍶瞮唰㭹縬硪슣뽫瑮䥤慈䀣估究濂㬶浐㙪䵏伭摓界䨭䥈偸㡳</w:t>
      </w:r>
      <w:r>
        <w:rPr/>
        <w:t>ꔲ</w:t>
      </w:r>
      <w:r>
        <w:rPr/>
        <w:t>슻ꆬ⸹塣</w:t>
      </w:r>
      <w:r>
        <w:rPr/>
        <w:t>ⴻ</w:t>
      </w:r>
      <w:r>
        <w:rPr/>
        <w:t>싂갬㏂狃㴩穬係⛂匸坶칲甬癈払婫묲媘䟂嘫㐤卋뭁敘㕍摐쉀猸쉲㍀ꄤ숱㓃稩곂썯䁬竂</w:t>
      </w:r>
      <w:r>
        <w:rPr/>
        <w:t>⠣</w:t>
      </w:r>
      <w:r>
        <w:rPr/>
        <w:t>癱䅶␣䙅楸䑙瘷갽公櫍窩⬵땋☻澬䒥㡩獞쉓甬水⯂⾬떵⩤</w:t>
      </w:r>
      <w:r>
        <w:rPr/>
        <w:t>ⷂ</w:t>
      </w:r>
      <w:r>
        <w:rPr/>
        <w:t>憮獠千捗幯䷂䝑桯允昭獹꥙䭺䕀畓䔮婟䅰潥쉰姍쵠拎⵸습繮ꥬꅷ䖏</w:t>
      </w:r>
      <w:r>
        <w:rPr/>
        <w:t>ⵏ</w:t>
      </w:r>
      <w:r>
        <w:rPr/>
        <w:t>矍畤穯濍潈垵摮摓숺⺩ゥ輶䩭噠싍挫䅄劵畋䟎栵㗂䢥䏎倴〉潍獒礹⍠쎘⹦潊⭞䈱慍䙍</w:t>
      </w:r>
      <w:r>
        <w:rPr/>
        <w:t>ⵌ</w:t>
      </w:r>
      <w:r>
        <w:rPr/>
        <w:t>瓂偈㤻槂坔卦䙑獔칯䩌</w:t>
      </w:r>
      <w:r>
        <w:rPr/>
        <w:t>ꤷ</w:t>
      </w:r>
      <w:r>
        <w:rPr/>
        <w:t>숴⭁䉐ㆬ㧂怶╚䁗㵟䤭瑠幍쵆⩬㉑埂偺汆쉦剟뭙⤱ꏂ顔⍅숦⨭斏㤯䩋노剰搪䌹奵䡋뿂㣂Ⓜ猲぀䰫딭㨥촶欶儦</w:t>
      </w:r>
      <w:r>
        <w:rPr/>
        <w:t>ꦵ</w:t>
      </w:r>
      <w:r>
        <w:rPr/>
        <w:t>妡</w:t>
      </w:r>
      <w:r>
        <w:rPr/>
        <w:t>⠷</w:t>
      </w:r>
      <w:r>
        <w:rPr/>
        <w:t>氥湂䡌쌪汗淂〉婒䬤㌯坙两繎촬䬷湾㊥楋䱄⾵埂숦竂㡔㌨╣㕒㤸瓂⩘䩢ㅁ㵔</w:t>
      </w:r>
      <w:r>
        <w:rPr/>
        <w:t>ꤲ</w:t>
      </w:r>
      <w:r>
        <w:rPr/>
        <w:t>뽖婘奂䙊禿ね橭嚘</w:t>
      </w:r>
      <w:r>
        <w:rPr/>
        <w:t>ⶵ</w:t>
      </w:r>
      <w:r>
        <w:rPr/>
        <w:t>슘偵䡹䬨㥀⼣坌撥橩嘳繾伳㛂灘⩬姂☶䔭稫瀪♞瀪迂⤲煂浬⍳䝟㡗䑾が幍䌨㕏뗍䉋敌</w:t>
      </w:r>
      <w:r>
        <w:rPr/>
        <w:t>⠤</w:t>
      </w:r>
      <w:r>
        <w:rPr/>
        <w:t>㔫䤯㗂伪뭲㪱仂㕈偲浶睙噗┴慏㋂佳掘娥厥淂㜤뼱䁯塕숽쉷⩚⑶捙긻倭슩丷䕇</w:t>
      </w:r>
      <w:r>
        <w:rPr/>
        <w:t>ꥅ</w:t>
      </w:r>
      <w:r>
        <w:rPr/>
        <w:t>楡숵么㶘喣ꆣ㶿珂㬶䲡쉅戫啖畖䘲䑉廂䖩天傱塵顷䁸乗䴵䉭歒싂</w:t>
      </w:r>
      <w:r>
        <w:rPr/>
        <w:t>ꕘ</w:t>
      </w:r>
      <w:r>
        <w:rPr/>
        <w:t>䌫侥嗂⩉쉌뭣噋㞻습╺␷浨べ睅輩甤⑍朦癀싂숭惂住ꄬ匷瑭啃ꆥ딱⻍幌渷ꍞ숸⸊㵥瀫䡲墏㠦숲儭⻂摏擎慯숱妘傥湁湎䆩쉏⨬␴숮</w:t>
      </w:r>
      <w:r>
        <w:rPr/>
        <w:t>ⰸ</w:t>
      </w:r>
      <w:r>
        <w:rPr/>
        <w:t>䏍䒩偋⑌촸潏慡濂輰ꌵ䅕䰤껂垮ꍙ㕓擂幷뽵儵顶琦놵䑄浗愭参测⧎숬⦥묨䠲潡恵扩䑑</w:t>
      </w:r>
      <w:r>
        <w:rPr/>
        <w:t>ⴲ</w:t>
      </w:r>
      <w:r>
        <w:rPr/>
        <w:t>쉙䢩畤迂숬嫂쵶숭ꄳ㍍杆縺破溵㜲⼸㐬</w:t>
      </w:r>
      <w:r>
        <w:rPr/>
        <w:t>ꖵ</w:t>
      </w:r>
      <w:r>
        <w:rPr/>
        <w:t>车橦湘卟桐晁椷䧂녂曂噫숯㎱싎嘥捱颬㉬㶡䄳ㄫ⥕ㆱ頤촣䉃숩破㍳⨰穥祔쉯䕵㙵婐纩땬☴㧎싂晎</w:t>
      </w:r>
      <w:r>
        <w:rPr/>
        <w:t>ⵈ</w:t>
      </w:r>
      <w:r>
        <w:rPr/>
        <w:t>쉠넺䝳㥸믂ぞ</w:t>
      </w:r>
      <w:r>
        <w:rPr/>
        <w:t>ꕗⓂ</w:t>
      </w:r>
      <w:r>
        <w:rPr/>
        <w:t>믂뽴娬䐦䙣쵌碩숫꥔優䙰㙯琶亏䙘夳⥉瀨깅쉑䀬</w:t>
      </w:r>
      <w:r>
        <w:rPr/>
        <w:t>ꔫ</w:t>
      </w:r>
      <w:r>
        <w:rPr/>
        <w:t>睱栴堤䙑䦮失橏⥯㘦轫楪㬱㥊桫ㆣ熡繄顷涥⹩浦숣䡀䭦勍轐쉘瓂숶믂</w:t>
      </w:r>
      <w:r>
        <w:rPr/>
        <w:t>ⶬ⩲</w:t>
      </w:r>
      <w:r>
        <w:rPr/>
        <w:t>攸淂╧奋帲꥚頺싂穨걞쌹沩걅</w:t>
      </w:r>
      <w:r>
        <w:rPr/>
        <w:t>ⲣ</w:t>
      </w:r>
      <w:r>
        <w:rPr/>
        <w:t>묶㐬坩幷䭰佟㒘縦㩨⌯䄯慶╈⽊쉶⭫⵭伣坴갵㵪䤯⾩⤦祾쉩☰伲佗偫⹣穀恵硧卣쉩⯍썰</w:t>
      </w:r>
      <w:r>
        <w:rPr/>
        <w:t>ⵡ</w:t>
      </w:r>
      <w:r>
        <w:rPr/>
        <w:t>䘰懃䁅垬⍕睉塧䝮ぶ컃榘</w:t>
      </w:r>
      <w:r>
        <w:rPr/>
        <w:t>ⵑ</w:t>
      </w:r>
      <w:r>
        <w:rPr/>
        <w:t>眴幎䌭嫂穞뽡湧爵义㵳㕳묽䜳㣂㌱⨦⍰쉥穸깑伶煾⩲숯㥪⩙깾澱䥕⛎㩠轘偫㢩睏㏎⨣繲⛂㖮㩨徬⽍樭</w:t>
      </w:r>
      <w:r>
        <w:rPr/>
        <w:t>꧂</w:t>
      </w:r>
      <w:r>
        <w:rPr/>
        <w:t>녧쉶⸦绂煟便꥾啊䄽澡싂敊晦䢿䥆쉊䮘坉卢쉃ꅎ䥃㉔ㅄ丰䙬〱忂杨싂㎱</w:t>
      </w:r>
      <w:r>
        <w:rPr/>
        <w:t>ꔽ</w:t>
      </w:r>
      <w:r>
        <w:rPr/>
        <w:t>杚顣堽幇䱐䑾⥎枱숪쉪搵祋喻顟숨喬丱㕷汎⏍牀槂䴦</w:t>
      </w:r>
      <w:r>
        <w:rPr/>
        <w:t>ꕩ</w:t>
      </w:r>
      <w:r>
        <w:rPr/>
        <w:t>浴䧂恓惍捞煌灙䬰</w:t>
      </w:r>
      <w:r>
        <w:rPr/>
        <w:t>꧂</w:t>
      </w:r>
      <w:r>
        <w:rPr/>
        <w:t>丽⩠噇䐭橹梬敵棂⪥熏㥎䅭斩쉘⩯噮</w:t>
      </w:r>
      <w:r>
        <w:rPr/>
        <w:t>ꦩ⚻</w:t>
      </w:r>
      <w:r>
        <w:rPr/>
        <w:t>秂㕶䥚䫂딪盂걖妏劣㩭母싂</w:t>
      </w:r>
      <w:r>
        <w:rPr/>
        <w:t>ꕾ</w:t>
      </w:r>
      <w:r>
        <w:rPr/>
        <w:t>硏刲皻싂繒び쉌㗂⨱伱ꍎ숽兑炏癹㦡싂</w:t>
      </w:r>
      <w:r>
        <w:rPr/>
        <w:t>ꔤ</w:t>
      </w:r>
      <w:r>
        <w:rPr/>
        <w:t>쵎뽗♐</w:t>
      </w:r>
      <w:r>
        <w:rPr/>
        <w:t>ⱚ</w:t>
      </w:r>
      <w:r>
        <w:rPr/>
        <w:t>쉌㵱⫂무慔奞瘷䘨ꌷ⩸欸╠ꌻ洬칃ㄨ愫싎</w:t>
      </w:r>
      <w:r>
        <w:rPr/>
        <w:t>⡸</w:t>
      </w:r>
      <w:r>
        <w:rPr/>
        <w:t>犘楈淂</w:t>
      </w:r>
      <w:r>
        <w:rPr/>
        <w:t>꧂</w:t>
      </w:r>
      <w:r>
        <w:rPr/>
        <w:t>沬</w:t>
      </w:r>
      <w:r>
        <w:rPr/>
        <w:t>Ɑ</w:t>
      </w:r>
      <w:r>
        <w:rPr/>
        <w:t>兄</w:t>
      </w:r>
      <w:r>
        <w:rPr/>
        <w:t>⣂</w:t>
      </w:r>
      <w:r>
        <w:rPr/>
        <w:t>毂긥</w:t>
      </w:r>
      <w:r>
        <w:rPr/>
        <w:t>ꤴ</w:t>
      </w:r>
      <w:r>
        <w:rPr/>
        <w:t>걢숴㷂颥泂患⑬⽮眽</w:t>
      </w:r>
      <w:r>
        <w:rPr/>
        <w:t>ꦩ</w:t>
      </w:r>
      <w:r>
        <w:rPr/>
        <w:t>ⱎ⭘</w:t>
      </w:r>
      <w:r>
        <w:rPr/>
        <w:t>㧃㘥</w:t>
      </w:r>
      <w:r>
        <w:rPr/>
        <w:t>⠱</w:t>
      </w:r>
      <w:r>
        <w:rPr/>
        <w:t>꧂</w:t>
      </w:r>
      <w:r>
        <w:rPr/>
        <w:t>㍧䡥⬽啔슮㙢⌤䕚㑫䙠內촨䱟㭂轮檱仃檬弦슘啨䅢沬ㆵ쎿京濂딯㦥セ</w:t>
      </w:r>
      <w:r>
        <w:rPr/>
        <w:t>ꤸ</w:t>
      </w:r>
      <w:r>
        <w:rPr/>
        <w:t>䂘⫂奃䁀⨷灷땞呑ꅍ厣䱬癤煉枱迂䵓砷걁쉕숦戨捷숸挊㵦禬쉰繅쵆⑔呵繥놻晣⭔쉪㵥땥摯┴㕯싂㨦䭭吹⭱振㊮㣂㢡噴㍴쉢洤㤪</w:t>
      </w:r>
      <w:r>
        <w:rPr/>
        <w:t>⡪</w:t>
      </w:r>
      <w:r>
        <w:rPr/>
        <w:t>潂㮻纘칳䵋樲䙔礩Ⓙ䨸瘴併⨤汋쉒㉆ど㕯獇硖䉓幖⬹</w:t>
      </w:r>
      <w:r>
        <w:rPr/>
        <w:t>⠷</w:t>
      </w:r>
      <w:r>
        <w:rPr/>
        <w:t>畳⭉祠쉙听灡칇䝤ㅱ娸睖ꅅ䱅礥午칶쉍⥞沬恲丷偔唲⭳炵磃版⵸숺싂</w:t>
      </w:r>
      <w:r>
        <w:rPr/>
        <w:t>⢣</w:t>
      </w:r>
      <w:r>
        <w:rPr/>
        <w:t>卪㵙</w:t>
      </w:r>
      <w:r>
        <w:rPr/>
        <w:t>⡃</w:t>
      </w:r>
      <w:r>
        <w:rPr/>
        <w:t>唷㍇浨쉮♏쉏ꍅ轤숶곃䕹幧狎⯃䝥啶넨嘳洬䄤汤䒻愬䔶䬩䭡♕潱手싂⥌㋂䩡㕒扴䖱偔</w:t>
      </w:r>
      <w:r>
        <w:rPr/>
        <w:t>ⵦ</w:t>
      </w:r>
      <w:r>
        <w:rPr/>
        <w:t>壍恨爮㍩㓎㐩싂䔣䄺숨妻♥넫㬶䳃歡姂煑㘺ⸯ㇂礹未砥쵭</w:t>
      </w:r>
      <w:r>
        <w:rPr/>
        <w:t>Ⱪ</w:t>
      </w:r>
      <w:r>
        <w:rPr/>
        <w:t>㵰睺넭〨㗃⤷楯긹獏䅵</w:t>
      </w:r>
      <w:r>
        <w:rPr/>
        <w:t>⡴</w:t>
      </w:r>
      <w:r>
        <w:rPr/>
        <w:t>숦佱㙅乘㢣㊣</w:t>
      </w:r>
      <w:r>
        <w:rPr/>
        <w:t>ⵇ</w:t>
      </w:r>
      <w:r>
        <w:rPr/>
        <w:t>擎쉴⒏橅怪拂咩恋氲뭾⌨◎쉅帲眷</w:t>
      </w:r>
      <w:r>
        <w:rPr/>
        <w:t>ꤽ䷂</w:t>
      </w:r>
      <w:r>
        <w:rPr/>
        <w:t>䡱決㜣⿂窬뭸滂煺嘱乔쉟呣掩䁶뭙⯂㛂仍㥵帩払余ꅏ꺱㠻㗂潏숺썎</w:t>
      </w:r>
      <w:r>
        <w:rPr/>
        <w:t>ꔩ</w:t>
      </w:r>
      <w:r>
        <w:rPr/>
        <w:t>녎扡䇂䕟役拍⤩昦</w:t>
      </w:r>
      <w:r>
        <w:rPr/>
        <w:t>ꤨ</w:t>
      </w:r>
      <w:r>
        <w:rPr/>
        <w:t>싂땙嘫ㆣ뭖㝡ꥸ瑪抏捑滂迂き㋂⭆䠴⚡䡕쵪뭸硎㥦䝠噾桂⮡䝋⹓摣犥䚘㴻䱃䵬婘㟂奨쉵佑떻䯎䑹潏稯汰䴩㪩噥摤⑵숶轄䈷☦쉁컍噆⹚</w:t>
      </w:r>
      <w:r>
        <w:rPr/>
        <w:t>Ɫⰽ</w:t>
      </w:r>
      <w:r>
        <w:rPr/>
        <w:t>㝡囍㌷㍅쉀堵仂䍄滂噧⤬搨⮥ꌣ瑀㙳猥䨭㴪掿扎뽸쉕坟쉓䙫䲘盎砰摨䡖⩺䩂涻妘偲쉅▻沘瘨䫍⬻</w:t>
      </w:r>
      <w:r>
        <w:rPr/>
        <w:t>⣂④⶿</w:t>
      </w:r>
      <w:r>
        <w:rPr/>
        <w:t>㈵㌪딶ㅰ</w:t>
      </w:r>
      <w:r>
        <w:rPr/>
        <w:t>ꤳ</w:t>
      </w:r>
      <w:r>
        <w:rPr/>
        <w:t>汥哂쎻곃汈頲じ䩷硕</w:t>
      </w:r>
      <w:r>
        <w:rPr/>
        <w:t>ꤷ</w:t>
      </w:r>
      <w:r>
        <w:rPr/>
        <w:t>乑</w:t>
      </w:r>
      <w:r>
        <w:rPr/>
        <w:t>ꥄꔲ</w:t>
      </w:r>
      <w:r>
        <w:rPr/>
        <w:t>䚏㵾灞伵㝱컂㕑怯兂勂扵橁⩐⻂穫线ꍶ仂瑂쌹⏂䱏♭歏㝀偋㉬쌶吱昷㩰⹌轭旂娥悡伲⚏区婈滂䩦㖘䥌瘲쉓쉎땺믎䣃涣䥮</w:t>
      </w:r>
      <w:r>
        <w:rPr/>
        <w:t>ⱑ</w:t>
      </w:r>
      <w:r>
        <w:rPr/>
        <w:t>牒슣숤䴫䔬㘪㑣乓썀촺輶妩坫捁쉶䑘䵉㡄庿뮘碩딽慹칸㮘吹쵯쉓捚垮⼫歅潩椫㢬⍓</w:t>
      </w:r>
      <w:r>
        <w:rPr/>
        <w:t>ꤪ⫂</w:t>
      </w:r>
      <w:r>
        <w:rPr/>
        <w:t>ꍖ摔깈恆恹兵⽸䪬歉땱桞䳂땠</w:t>
      </w:r>
      <w:r>
        <w:rPr/>
        <w:t>ꖬ</w:t>
      </w:r>
      <w:r>
        <w:rPr/>
        <w:t>⡬</w:t>
      </w:r>
      <w:r>
        <w:rPr/>
        <w:t>段晞숰쉍</w:t>
      </w:r>
      <w:r>
        <w:rPr/>
        <w:t>ꕂ</w:t>
      </w:r>
      <w:r>
        <w:rPr/>
        <w:t>뼥쉱勍扸㫎溏㮡믂䉙䑃䩉</w:t>
      </w:r>
      <w:r>
        <w:rPr/>
        <w:t>ꦡ⥣</w:t>
      </w:r>
      <w:r>
        <w:rPr/>
        <w:t>䍊敭㡂顟敍싂㑊쉇填嚱䄫</w:t>
      </w:r>
      <w:r>
        <w:rPr/>
        <w:t>Ⳃ</w:t>
      </w:r>
      <w:r>
        <w:rPr/>
        <w:t>晦輹슿䕸去믂剌呒软䴵㑹쉶㚮㌷唤ㅪ㘴瑂攥牉奸桊슩ꇂ㈊ㅇ㵚㙓⌺㥇㵈칹呒╁숯弪⽌捴楬味䙲捍慾쉩㔯琥慔刺걇冥啊⨱䃂</w:t>
      </w:r>
      <w:r>
        <w:rPr/>
        <w:t>ꕾ</w:t>
      </w:r>
      <w:r>
        <w:rPr/>
        <w:t>㕍垣쵀숷倯獡䲥</w:t>
      </w:r>
      <w:r>
        <w:rPr/>
        <w:t>ꗂꤺ</w:t>
      </w:r>
      <w:r>
        <w:rPr/>
        <w:t>橰匨獂卅쉭ㅫ潸昻⩤䙰㥱杉䅋㒮䡨⽱⑴⌻彣싍梘ꥫ妏祅</w:t>
      </w:r>
      <w:r>
        <w:rPr/>
        <w:t>Ⳃ</w:t>
      </w:r>
      <w:r>
        <w:rPr/>
        <w:t>ⵃ</w:t>
      </w:r>
      <w:r>
        <w:rPr/>
        <w:t>泍樨䱸ꎵ䔥た䜦歫쌲뽈廃ꇂꄫ㙧㤽㘦⍷浕䬳輳⨽㡷쉫硣⺡楟漽⫂㡸䙌䭗㴩刮求</w:t>
      </w:r>
      <w:r>
        <w:rPr/>
        <w:t>⡥</w:t>
      </w:r>
      <w:r>
        <w:rPr/>
        <w:t>㗂渰</w:t>
      </w:r>
      <w:r>
        <w:rPr/>
        <w:t>ⶩ⬤</w:t>
      </w:r>
      <w:r>
        <w:rPr/>
        <w:t>㝺婳槂䭉䁚偦偅쉞卧⴮㏂싂何拂䁩顯</w:t>
      </w:r>
      <w:r>
        <w:rPr/>
        <w:t>⡨</w:t>
      </w:r>
      <w:r>
        <w:rPr/>
        <w:t>怤ꅢ乆ꍘ瑤匣竂⸨쉟</w:t>
      </w:r>
      <w:r>
        <w:rPr/>
        <w:t>꤫</w:t>
      </w:r>
      <w:r>
        <w:rPr/>
        <w:t>ひ쉞䱯쉳┣奧䑢揂⥖啂滂灋稣扱䊣桰䡵㥐噋쉮䗂</w:t>
      </w:r>
      <w:r>
        <w:rPr/>
        <w:t>⣂</w:t>
      </w:r>
      <w:r>
        <w:rPr/>
        <w:t>卾㞵㶮쉰㜮</w:t>
      </w:r>
      <w:r>
        <w:rPr/>
        <w:t>ꥃ꧂</w:t>
      </w:r>
      <w:r>
        <w:rPr/>
        <w:t>慒慢硇⸵⸮뼳묵氬颏⩴☽睭辮吵䁈ꎩ싂爥うㅙ⫂썈啁䄦㑩ꌥ䐪汐⼬枏⹟쉉硎俍潚䴣긭䭘㮿</w:t>
      </w:r>
      <w:r>
        <w:rPr/>
        <w:t>⡸</w:t>
      </w:r>
      <w:r>
        <w:rPr/>
        <w:t>㍄</w:t>
      </w:r>
      <w:r>
        <w:rPr/>
        <w:t>⠤</w:t>
      </w:r>
      <w:r>
        <w:rPr/>
        <w:t>䴴땁泂㏂灞䒬晉</w:t>
      </w:r>
      <w:r>
        <w:rPr/>
        <w:t>⡨</w:t>
      </w:r>
      <w:r>
        <w:rPr/>
        <w:t>嘴乏瞩싂䣂彆㎩ꅸ</w:t>
      </w:r>
      <w:r>
        <w:rPr/>
        <w:t>ⰴ</w:t>
      </w:r>
      <w:r>
        <w:rPr/>
        <w:t>ㅖ䧂央懂뿂쉶쉔㇍䓎뮬凂䵨楃뭠뭣㉧㢥⩆轍戫㕃洪㡟䰣挹㴤╁祃啨싂슻曂㟂睍㙞佬啄武ち煅䁴㬣氻</w:t>
      </w:r>
      <w:r>
        <w:rPr/>
        <w:t>꧂</w:t>
      </w:r>
      <w:r>
        <w:rPr/>
        <w:t>㴮䌮⨰숽並縶</w:t>
      </w:r>
    </w:p>
    <w:p>
      <w:pPr>
        <w:pStyle w:val="PreformattedText"/>
        <w:bidi w:val="0"/>
        <w:spacing w:before="0" w:after="0"/>
        <w:jc w:val="left"/>
        <w:rPr/>
      </w:pPr>
      <w:r>
        <w:rPr/>
        <w:t>뭊摘숻㷂┥涱쉋傻칑⩫檮⼥婨䄽卸숩뭰氹䙴狂䵣♥惂</w:t>
      </w:r>
      <w:r>
        <w:rPr/>
        <w:t>⢮</w:t>
      </w:r>
      <w:r>
        <w:rPr/>
        <w:t>㫂暻놣䊘䬦쉏컍套걡䶵싂촫䵙䐪칎は䰬支⭨刣轱䰱䀹⩊略獗쉂砬⫃䅠煏</w:t>
      </w:r>
      <w:r>
        <w:rPr/>
        <w:t>Ⱶ</w:t>
      </w:r>
      <w:r>
        <w:rPr/>
        <w:t>ꗂ</w:t>
      </w:r>
      <w:r>
        <w:rPr/>
        <w:t>ㅵⓂ䃂揂嫂㓂瘮灺⩷摥믂牯ㅱ</w:t>
      </w:r>
      <w:r>
        <w:rPr/>
        <w:t>Ⳃ</w:t>
      </w:r>
      <w:r>
        <w:rPr/>
        <w:t>䞡磂㵇吽棂䕤祢㙹塡쉌㵳摑㉡싍灾싃牮䁋疿썪㉰⥡侏䁰㎘㓂浑⥍㠸允촺숷숣쉴쉐畄潎땶剪䵵ㆿ洪䠪</w:t>
      </w:r>
      <w:r>
        <w:rPr/>
        <w:t>ꔲ</w:t>
      </w:r>
      <w:r>
        <w:rPr/>
        <w:t>摯㴱眵╗汮昩焳䩭숩博疿䋂活䯍뽪䴲싎⑰坲〮㧎湥☣슡搫係⪿坠搲㙮</w:t>
      </w:r>
      <w:r>
        <w:rPr/>
        <w:t>ꤥ</w:t>
      </w:r>
      <w:r>
        <w:rPr/>
        <w:t>戶摕梘썂츶╈걪䝮昤弹䥳쉎別숰</w:t>
      </w:r>
      <w:r>
        <w:rPr/>
        <w:t>ⰴ</w:t>
      </w:r>
      <w:r>
        <w:rPr/>
        <w:t>ꤳ</w:t>
      </w:r>
      <w:r>
        <w:rPr/>
        <w:t>睰嫂慢圣쉆硡壂瀺㭑樳ꍪ掏숽朹䁘䅑纩뽫</w:t>
      </w:r>
      <w:r>
        <w:rPr/>
        <w:t>ꔭ</w:t>
      </w:r>
      <w:r>
        <w:rPr/>
        <w:t>䭟⽂剱슘穳쉲슱梘潥</w:t>
      </w:r>
      <w:r>
        <w:rPr/>
        <w:t>ꕰ</w:t>
      </w:r>
      <w:r>
        <w:rPr/>
        <w:t>ꄹ圲⭌숽뽸㡶垻㌽㗂년⿂䥚㋂䕊啁昦慯獳</w:t>
      </w:r>
      <w:r>
        <w:rPr/>
        <w:t>ⱗ</w:t>
      </w:r>
      <w:r>
        <w:rPr/>
        <w:t>땑뭙礫䉦䐺갤╕䐤扬卂欫䱋瑪犩쎬哎伹䬷嘯橅</w:t>
      </w:r>
      <w:r>
        <w:rPr/>
        <w:t>ꤣ</w:t>
      </w:r>
      <w:r>
        <w:rPr/>
        <w:t>祎㔬祆桙</w:t>
      </w:r>
      <w:r>
        <w:rPr/>
        <w:t>⡙</w:t>
      </w:r>
      <w:r>
        <w:rPr/>
        <w:t>쉌ꄣ숳쌻숵䤴⌬眊渣䍃⭵⩔쌰뭒迂兌녑⭧⽮滂乒娦쉬ꅪ楀</w:t>
      </w:r>
      <w:r>
        <w:rPr/>
        <w:t>ꕌ</w:t>
      </w:r>
      <w:r>
        <w:rPr/>
        <w:t>䄬槂䌹楃숺奒癹㭁쉋䨭숦䭲䁢焴礻橕滂ㅰ炏嘬䡶灋䣂䭏嚣扞畯쌬ば쉬頣ꌫ䏂畐싂┱</w:t>
      </w:r>
      <w:r>
        <w:rPr/>
        <w:t>⡫</w:t>
      </w:r>
      <w:r>
        <w:rPr/>
        <w:t>毂䣂⛂滂毂싃㕕捫灬畫䔭쉤匰쌻⩎穓摲抿ァ䕭췂祈㡬挻噑塉녊呁幃쉺纵扩䅦숫潇㘶뗂䦡쌲ꥢ㤴㵊쉅杂⿂噐뭭睥撘싂乾斱⸻浞幅䅕⥅歐洲乔憮湢歊숲繁쉩쉍뾣牔䵘땆啉쌫㣍쉘</w:t>
      </w:r>
      <w:r>
        <w:rPr/>
        <w:t>⢮</w:t>
      </w:r>
      <w:r>
        <w:rPr/>
        <w:t>숱뽧뭍橂祹㡄㥒慳뭍晶獟頥곂䥟걏墏䑃焨㜹漵瘲껍畵啪竂恎湍㴴猭留愭</w:t>
      </w:r>
      <w:r>
        <w:rPr/>
        <w:t>ⱀ</w:t>
      </w:r>
      <w:r>
        <w:rPr/>
        <w:t>墱佱⹲䑢楰嫂帷轘浇煩깁Ⓧ</w:t>
      </w:r>
      <w:r>
        <w:rPr/>
        <w:t>ⲣ</w:t>
      </w:r>
      <w:r>
        <w:rPr/>
        <w:t>桅쉡</w:t>
      </w:r>
      <w:r>
        <w:rPr/>
        <w:t>⡂</w:t>
      </w:r>
      <w:r>
        <w:rPr/>
        <w:t>쉄ꍳ澻䥀㡂炮걠䑤쉢㍊</w:t>
      </w:r>
      <w:r>
        <w:rPr/>
        <w:t>ꤸ╔</w:t>
      </w:r>
      <w:r>
        <w:rPr/>
        <w:t>晨쉩灙㉂六憿ꍡ婾┺칷癳⒏璱兪䪻坧䆱㴴礮쉗ꍬ焯汤숪㢣</w:t>
      </w:r>
      <w:r>
        <w:rPr/>
        <w:t>ꤰ</w:t>
      </w:r>
      <w:r>
        <w:rPr/>
        <w:t>ꥲ걷绎㙵⹵</w:t>
      </w:r>
      <w:r>
        <w:rPr/>
        <w:t>ꤦ</w:t>
      </w:r>
      <w:r>
        <w:rPr/>
        <w:t>뽂案䫍싂殩䶮䡭枘枩갯佃弦⨸䱵뇂㙅轓窮㐶乂懂榱╩䝷櫂ꅩ䡉噐䩲䴳恮</w:t>
      </w:r>
      <w:r>
        <w:rPr/>
        <w:t>ꖮ</w:t>
      </w:r>
      <w:r>
        <w:rPr/>
        <w:t>䑳敔潁䔹䁹뇎네珃⸺噈婃癪땭欻</w:t>
      </w:r>
      <w:r>
        <w:rPr/>
        <w:t>ꔪ</w:t>
      </w:r>
      <w:r>
        <w:rPr/>
        <w:t>쉚硇⩬杋斘䁸⎬摚㎱</w:t>
      </w:r>
      <w:r>
        <w:rPr/>
        <w:t>ꗂ</w:t>
      </w:r>
      <w:r>
        <w:rPr/>
        <w:t>䁹娹㦱⭥慩㕊塸睍ㄭ卢倵╡ㅹ</w:t>
      </w:r>
      <w:r>
        <w:rPr/>
        <w:t>ꤰ</w:t>
      </w:r>
      <w:r>
        <w:rPr/>
        <w:t>䚬确</w:t>
      </w:r>
      <w:r>
        <w:rPr/>
        <w:t>ꔹ</w:t>
      </w:r>
      <w:r>
        <w:rPr/>
        <w:t>꺻猬</w:t>
      </w:r>
      <w:r>
        <w:rPr/>
        <w:t>⠯</w:t>
      </w:r>
      <w:r>
        <w:rPr/>
        <w:t>竂䭡녤瞣</w:t>
      </w:r>
      <w:r>
        <w:rPr/>
        <w:t>ꕎ</w:t>
      </w:r>
      <w:r>
        <w:rPr/>
        <w:t>娦䠺⹗䕈浔殣㙍걅䵱쉢碮穟轨믂뮮坫捇㥀ㅒ</w:t>
      </w:r>
      <w:r>
        <w:rPr/>
        <w:t>ꤻ</w:t>
      </w:r>
      <w:r>
        <w:rPr/>
        <w:t>欳塈</w:t>
      </w:r>
      <w:r>
        <w:rPr/>
        <w:t>Ⳃ</w:t>
      </w:r>
      <w:r>
        <w:rPr/>
        <w:t>䖬坂兀</w:t>
      </w:r>
      <w:r>
        <w:rPr/>
        <w:t>ꦘ</w:t>
      </w:r>
      <w:r>
        <w:rPr/>
        <w:t>㘽㬪瑔♩慟㉒㑅稶녲䙅⵲슡偯乸⸤</w:t>
      </w:r>
      <w:r>
        <w:rPr/>
        <w:t>⡟</w:t>
      </w:r>
      <w:r>
        <w:rPr/>
        <w:t>噹幓牉䥃彤圫幬䑂䑞⭥場⥒╱㭯䡣</w:t>
      </w:r>
      <w:r>
        <w:rPr/>
        <w:t>ⱈ</w:t>
      </w:r>
      <w:r>
        <w:rPr/>
        <w:t>깉儣⥇煴䵕姂䐬頯恀劵쉭溣轅☻哂⨽싂㨻兰愶奮歷딮⍱슩㟂楚숬囂栱䕯淂ꥴ繙칲</w:t>
      </w:r>
      <w:r>
        <w:rPr/>
        <w:t>Ⳃ</w:t>
      </w:r>
      <w:r>
        <w:rPr/>
        <w:t>斬株疡䯂믍繶假넹㘳瑘怦䝑㝏걵橖恊槂㡣偊攩浰</w:t>
      </w:r>
      <w:r>
        <w:rPr/>
        <w:t>ⴸ</w:t>
      </w:r>
      <w:r>
        <w:rPr/>
        <w:t>爽塲䥙晭㝣䵥ㅐ㒥⻂摳刷帰</w:t>
      </w:r>
      <w:r>
        <w:rPr/>
        <w:t>꥟</w:t>
      </w:r>
      <w:r>
        <w:rPr/>
        <w:t>庻뽨伫䮵슏㇃⪘㤰䭊丰䰥⽖㠬㭡璥潮啰⩫䛂煎땎㞿㍊繲㚬⩘쉶ꏂ䔴䔻땾徬漷㥏洦硇扯淂瑫뭅ꌲ숻숯ꍐ</w:t>
      </w:r>
      <w:r>
        <w:rPr/>
        <w:t>ꦬ⤽</w:t>
      </w:r>
      <w:r>
        <w:rPr/>
        <w:t>䕱へ劏㓂㘸슮憿䁎乨</w:t>
      </w:r>
      <w:r>
        <w:rPr/>
        <w:t>Ⱟ</w:t>
      </w:r>
      <w:r>
        <w:rPr/>
        <w:t>楈⍮䵬습긺뭏烂博汗䵰穣⑪睙剦歱卹仂䵃䩑渮뼊쉖攪䤦亿⵴ㄻ然奪⥥杳넣焬礴땆녮⥾帪☭녾䡡縳</w:t>
      </w:r>
      <w:r>
        <w:rPr/>
        <w:t>ꖮ</w:t>
      </w:r>
      <w:r>
        <w:rPr/>
        <w:t>㭋極搪䕯憬倽琪䥁칦樥⧂頦⥐㨱ㅤ奌〦⑑㦩⥏婾</w:t>
      </w:r>
      <w:r>
        <w:rPr/>
        <w:t>ꥑ⩢</w:t>
      </w:r>
      <w:r>
        <w:rPr/>
        <w:t>滂⤨呚礶슡䐸㉷佲뽠吩쉐⿂䑴䭈䩉濂숻ꍦ䖵⥎㠪㙀䋂扙</w:t>
      </w:r>
      <w:r>
        <w:rPr/>
        <w:t>ꦬ</w:t>
      </w:r>
      <w:r>
        <w:rPr/>
        <w:t>㴯싂ꇂ捏剑䫂⍩䝮</w:t>
      </w:r>
      <w:r>
        <w:rPr/>
        <w:t>ⴵ</w:t>
      </w:r>
      <w:r>
        <w:rPr/>
        <w:t>㇂쉓</w:t>
      </w:r>
      <w:r>
        <w:rPr/>
        <w:t>ꖮ</w:t>
      </w:r>
      <w:r>
        <w:rPr/>
        <w:t>卬䩵㝑帺栵珂塵싍䯎晇瓂卌偢䱥䍍걢勂䡠決</w:t>
      </w:r>
      <w:r>
        <w:rPr/>
        <w:t>ꕘ</w:t>
      </w:r>
      <w:r>
        <w:rPr/>
        <w:t>췂슻㙖쏂䱣曂쉚㉉妘桄쉺쉾塥㥡㉀⧂硢檡囂ꥡ恑ꄪ</w:t>
      </w:r>
      <w:r>
        <w:rPr/>
        <w:t>ⵗ</w:t>
      </w:r>
      <w:r>
        <w:rPr/>
        <w:t>迂橉䬻輪䑫呞쎬㩴挣쉸䅖嫂쉌䴪믂䣂慥䵊湰쉘䳂畅䳃뽌갽⚡煳곂䣂ㆣ쉰杌䙢쉷页⼹</w:t>
      </w:r>
      <w:r>
        <w:rPr/>
        <w:t>ꕨ</w:t>
      </w:r>
      <w:r>
        <w:rPr/>
        <w:t>⻃䣂顐坧橒䕺啑偕杺숪䩹㬪轉百噭浂噣쉎枘橕换扈婏⸫⽳㇂噉슻䩀圳剓椪幭繱吤枬ꌻ嫂歧⬦䡏侮乁橏쉟颡搮㡬쉢쉈抏쉶⍌⍂頻싍⿂숬瘦╯歊쉨亱⸰䏂扰䐨䩉</w:t>
      </w:r>
      <w:r>
        <w:rPr/>
        <w:t>ⴵ</w:t>
      </w:r>
      <w:r>
        <w:rPr/>
        <w:t>⠨☱</w:t>
      </w:r>
      <w:r>
        <w:rPr/>
        <w:t>㝯㵹楈䝲楅䱍呏</w:t>
      </w:r>
      <w:r>
        <w:rPr/>
        <w:t>⡬</w:t>
      </w:r>
      <w:r>
        <w:rPr/>
        <w:t>游㩄⍒⌭쵓䔶副䱺䤱☲걣⤲䂘쉱幐⤤쌷湥㝅슬弯㡎</w:t>
      </w:r>
      <w:r>
        <w:rPr/>
        <w:t>ꗂ</w:t>
      </w:r>
      <w:r>
        <w:rPr/>
        <w:t>ⱡ</w:t>
      </w:r>
      <w:r>
        <w:rPr/>
        <w:t>呪⭮洳弣睓⼫숮⚡䁳伭愶泃⍞喣㡧嗎圦쉪⹚癔䂩祴걸绂欸♳婧摢何䑕</w:t>
      </w:r>
      <w:r>
        <w:rPr/>
        <w:t>ꗎ</w:t>
      </w:r>
      <w:r>
        <w:rPr/>
        <w:t>䛂䬪採偆</w:t>
      </w:r>
      <w:r>
        <w:rPr/>
        <w:t>⡢</w:t>
      </w:r>
      <w:r>
        <w:rPr/>
        <w:t>济㴷걖畈숫숳吥ㅭ嘷䳍㕵䣂䁓䢡⽭싂⩒⤥䝠呌獇䱹橷獾ꅋ并埂縨䰸숪</w:t>
      </w:r>
      <w:r>
        <w:rPr/>
        <w:t>ⴤ⩶</w:t>
      </w:r>
      <w:r>
        <w:rPr/>
        <w:t>晄塵稷卫穑쉴睅녉䤶乯欽䈪㙦쉯숱䱃뽺⥑噦夵毂慪</w:t>
      </w:r>
      <w:r>
        <w:rPr/>
        <w:t>ꔬ</w:t>
      </w:r>
      <w:r>
        <w:rPr/>
        <w:t>䗂쉃兄⨵㐻겡쉮숨穀숺쉮䩃穈䁪剓纩䅌⑎㑩</w:t>
      </w:r>
      <w:r>
        <w:rPr/>
        <w:t>ⵠ</w:t>
      </w:r>
      <w:r>
        <w:rPr/>
        <w:t>䕂珂ꅬ契癪숩㕒ꌱ哂玏⸪</w:t>
      </w:r>
      <w:r>
        <w:rPr/>
        <w:t>ⵕ</w:t>
      </w:r>
      <w:r>
        <w:rPr/>
        <w:t>쉚䍄睱◂㜯쉀㝂</w:t>
      </w:r>
      <w:r>
        <w:rPr/>
        <w:t>Ⳃ</w:t>
      </w:r>
      <w:r>
        <w:rPr/>
        <w:t>平䠮ㅢ⨭歩싂녧搰</w:t>
      </w:r>
      <w:r>
        <w:rPr/>
        <w:t>ⶮ</w:t>
      </w:r>
      <w:r>
        <w:rPr/>
        <w:t>䎡숫䦩檘吨뇂攤偵㑑卍楉䱐咏㐥塕䈹쉧强㕧卹䅮⪿䶬䘭挸殩䠰摑떘䏂杬䅘쉔䄦㕒습灳㝲츪潰격䉏⩭匽䱈⺡昳䅆㩂⽹땦쵇捪煓伭牖礵䕴汁䑦祵㤽颵깏壂忎숱係摅潊幃⨰♥숹쉺塂㑆깦㙉쉎势㥯〉숬柂쉦⏍꺥</w:t>
      </w:r>
      <w:r>
        <w:rPr/>
        <w:t>Ⱪ</w:t>
      </w:r>
      <w:r>
        <w:rPr/>
        <w:t>晒汵㝖긴妿㕤幏</w:t>
      </w:r>
      <w:r>
        <w:rPr/>
        <w:t>ꕈ</w:t>
      </w:r>
      <w:r>
        <w:rPr/>
        <w:t>쉧쉟唷䑅猩㩁숱⨮㞡㠊礬䍑䈲뗂恚⮩珂䍅⑀䍥⽟숳微꺣䵣单唨祩䴲숥㩺焺㠯祘偂⸥妱♣瞘猸㍫슻깨♪澱</w:t>
      </w:r>
      <w:r>
        <w:rPr/>
        <w:t>ꗂ</w:t>
      </w:r>
      <w:r>
        <w:rPr/>
        <w:t>㖿䨺慷幄洲</w:t>
      </w:r>
      <w:r>
        <w:rPr/>
        <w:t>⡃</w:t>
      </w:r>
      <w:r>
        <w:rPr/>
        <w:t>㑆徏䙁䕩猰㐺正楦⧂䭬┫쵸婴깈淂</w:t>
      </w:r>
      <w:r>
        <w:rPr/>
        <w:t>ꦮ꤯</w:t>
      </w:r>
      <w:r>
        <w:rPr/>
        <w:t>淂녳㙷奅⪘楒</w:t>
      </w:r>
      <w:r>
        <w:rPr/>
        <w:t>ꕠ</w:t>
      </w:r>
      <w:r>
        <w:rPr/>
        <w:t>㙡쉳繩欮</w:t>
      </w:r>
      <w:r>
        <w:rPr/>
        <w:t>ⵃ</w:t>
      </w:r>
      <w:r>
        <w:rPr/>
        <w:t>慴眫䰨䕬췂嘺䙥䶱쉨抬썏㖱⯂⹤恡慒</w:t>
      </w:r>
      <w:r>
        <w:rPr/>
        <w:t>ⰷ</w:t>
      </w:r>
      <w:r>
        <w:rPr/>
        <w:t>䍠㠯ꅄ칊愦䙅</w:t>
      </w:r>
      <w:r>
        <w:rPr/>
        <w:t>⡺</w:t>
      </w:r>
      <w:r>
        <w:rPr/>
        <w:t>し破㐬卺勂쉐쉭쉌칍㮣㨫㘪甽딫弳㑪䵸䫂庻넹⥸じ嘪猺辬琲</w:t>
      </w:r>
      <w:r>
        <w:rPr/>
        <w:t>⡓</w:t>
      </w:r>
      <w:r>
        <w:rPr/>
        <w:t>숵㬪櫂䥲캱깞撩噞䀹光悬䍞␬睪♳㟂氰轈浠䭮唵斵⛎묥뭮繇剹帬壂</w:t>
      </w:r>
      <w:r>
        <w:rPr/>
        <w:t>ⰺ⥦</w:t>
      </w:r>
      <w:r>
        <w:rPr/>
        <w:t>浠圴恐ꥧ썅煯쉨⥑</w:t>
      </w:r>
      <w:r>
        <w:rPr/>
        <w:t>⣂</w:t>
      </w:r>
      <w:r>
        <w:rPr/>
        <w:t>䕤</w:t>
      </w:r>
      <w:r>
        <w:rPr/>
        <w:t>⡙</w:t>
      </w:r>
      <w:r>
        <w:rPr/>
        <w:t>䫂楆䉾㎣⩶믂쉷晴傡ネ䞬뭕⫂⎘䉏ꍬ</w:t>
      </w:r>
      <w:r>
        <w:rPr/>
        <w:t>ⱙ</w:t>
      </w:r>
      <w:r>
        <w:rPr/>
        <w:t>牏쎵恢</w:t>
      </w:r>
      <w:r>
        <w:rPr/>
        <w:t>ꥐ</w:t>
      </w:r>
      <w:r>
        <w:rPr/>
        <w:t>싂杸숭久㍘帨䩡䣂ꅑ捴繮㒵캥싍睺塺㠲슻堸ꍙ桚쉲頦◂師卮ㄷ⬵칗</w:t>
      </w:r>
      <w:r>
        <w:rPr/>
        <w:t>⠴</w:t>
      </w:r>
      <w:r>
        <w:rPr/>
        <w:t>優だ숰朮楢織㐤⏂썚뽙獗㵸㣃玻噄彍拂擂⩦妮穥漲辿㝵㍹쉄ꍷ浉䐯㦻渽갣顐扲ꅭ兣㎱睾ꥠ禱⺣䥃㈪뽴䴻ꍩ佇煶乂䗎쉩믍喡쉊⸮癭僂䅾偆╕⿃栤쉋汯怫祵숴⎬〈ぶ⿎灱匯㶡摗㬩滂瘥潥橭榣均珂슡딻쉄㡖僂⍱咣싂湈㔸摨㫂ㅇ숰䧂桚轡⩑礷싂⻂㶮傱癉싂䢩숫皥玏挺컎儩겵㉊輥</w:t>
      </w:r>
      <w:r>
        <w:rPr/>
        <w:t>ⱏ</w:t>
      </w:r>
      <w:r>
        <w:rPr/>
        <w:t>ꔪ</w:t>
      </w:r>
      <w:r>
        <w:rPr/>
        <w:t>㨮</w:t>
      </w:r>
      <w:r>
        <w:rPr/>
        <w:t>ꦣ</w:t>
      </w:r>
      <w:r>
        <w:rPr/>
        <w:t>䞮瑖敬杳硖◃淍뽤숻칢슩㮩敫百儬竎딬䡪쉂䍒劘榩䁫怤噎㥞噉⩚也唩截⩖灩⭤丨噠䥮焸㡬</w:t>
      </w:r>
      <w:r>
        <w:rPr/>
        <w:t>ꕫ</w:t>
      </w:r>
      <w:r>
        <w:rPr/>
        <w:t>强㡗쉌亮ぷ䑸卂쉣梩껂噩丵剄㘹⨣歕┯汷䉆䥪䤶䊵㩊奘䊣摕唺唰싂쉺頮⭉彅ꎬ捡疿璥</w:t>
      </w:r>
      <w:r>
        <w:rPr/>
        <w:t>ꥌ</w:t>
      </w:r>
      <w:r>
        <w:rPr/>
        <w:t>쌰⸭汌깦⹔䙷潳⬤䡚싂숩䱎汏䘯䌦㙲汙礹䕑怽弤䥅㮻琨뾩쉐䞥슻擂悩䧂싎曂쉸䮱珂쉂楴싂숹♣쉢컂⍮佇疩䷂⍯䠥氳깯癌䕨␬┵쉟炥汗숻꺏卹没縵</w:t>
      </w:r>
      <w:r>
        <w:rPr/>
        <w:t>ꥏ</w:t>
      </w:r>
      <w:r>
        <w:rPr/>
        <w:t>偆坔㑨⎩칐쉴彑氫汮噮塓ꅚ助뿂䵕㨪啇㙧頻乖顑쌦僂㨪傱晋戸揎䛃僃쉋넩숊仂㉅걅余ꄥ싂歋卬厏㩱瑯戤⹰伶䁅䏍博쉁㩔䵨⭯뭡幍쉬㜤㕗␯僂㉲獔扡憩癉䅂㚵玡ㅌꇂ㩧㏂傘栭扟䵦䁁뭄漲습䋂㴺</w:t>
      </w:r>
      <w:r>
        <w:rPr/>
        <w:t>⣂</w:t>
      </w:r>
      <w:r>
        <w:rPr/>
        <w:t>䫂⿂楨䱅쵵㡐瀪</w:t>
      </w:r>
      <w:r>
        <w:rPr/>
        <w:t>ꔱ</w:t>
      </w:r>
      <w:r>
        <w:rPr/>
        <w:t>㪩顕嚏땙㥎浔怶숬䂱</w:t>
      </w:r>
      <w:r>
        <w:rPr/>
        <w:t>ⷂ</w:t>
      </w:r>
      <w:r>
        <w:rPr/>
        <w:t>쉠䤴畋㬬⽔⨺〦彁⽪繸슬く珍咬輰洵䙍갮</w:t>
      </w:r>
      <w:r>
        <w:rPr/>
        <w:t>ⱈ</w:t>
      </w:r>
      <w:r>
        <w:rPr/>
        <w:t>䲏京층䄮ㅶ常挻㩋</w:t>
      </w:r>
      <w:r>
        <w:rPr/>
        <w:t>⡺</w:t>
      </w:r>
      <w:r>
        <w:rPr/>
        <w:t>兀⽶歮</w:t>
      </w:r>
      <w:r>
        <w:rPr/>
        <w:t>ꕇ</w:t>
      </w:r>
      <w:r>
        <w:rPr/>
        <w:t>疘㝪슩暡恙䠯ꍪ祆ㅸ末䙯檩竂㭦旂⻎氪偏究㕂╉杞</w:t>
      </w:r>
      <w:r>
        <w:rPr/>
        <w:t>⡃</w:t>
      </w:r>
      <w:r>
        <w:rPr/>
        <w:t>䍭憡㞡㐺쉙榬믂颵쵈䵳㑲쵳䍚〵縪磂䰰䛂央쉯깍䕬㭰啕⍌頹は氵쵹䀽剣딽㭤皮橬䡴獙偌横熵㫂窿榏䭠汣☯⎿뭁繬獶梘쉍夭䀪熩䅕璻僂슘떻ꥫ䇂떘吱䔮彑丽⥂⪿繷冿</w:t>
      </w:r>
      <w:r>
        <w:rPr/>
        <w:t>⡘</w:t>
      </w:r>
      <w:r>
        <w:rPr/>
        <w:t>嘥漪㵰案䫂橐</w:t>
      </w:r>
      <w:r>
        <w:rPr/>
        <w:t>Ⳃ</w:t>
      </w:r>
      <w:r>
        <w:rPr/>
        <w:t>盂䱳顕摔쵬ꌶ濂䱊稶䚱▱啐晆桯</w:t>
      </w:r>
      <w:r>
        <w:rPr/>
        <w:t>⡾</w:t>
      </w:r>
      <w:r>
        <w:rPr/>
        <w:t>淂</w:t>
      </w:r>
      <w:r>
        <w:rPr/>
        <w:t>ꥆ</w:t>
      </w:r>
      <w:r>
        <w:rPr/>
        <w:t>䕎ㅔ쉉帩歾瑘頬㨥橆煴쉬㏎㌯慩□吪⻂時㑵⨥挰潘䠯㬺啔縲뭭䥰母佢㵣䒮놩⩯搩䁚椮䭕啕恊㤮瑁⼶佚䙦繌扒揂㌽⺩祏縯滃橲슿㯍灵奀♘㤬扙滂⩢⼹䭂捬敏睆㧂䷂兔瓂숣묷珂曍獘깯敘佈싂䔯␮쉆㉤晉危䥯⨩乬猱숱䕖쉣飂㍮䥏䙃洶䁴厬㒣獮㑚숵</w:t>
      </w:r>
      <w:r>
        <w:rPr/>
        <w:t>ⱬ</w:t>
      </w:r>
      <w:r>
        <w:rPr/>
        <w:t>촩뽾쉞䗃熩刯儨⨻</w:t>
      </w:r>
      <w:r>
        <w:rPr/>
        <w:t>꤫</w:t>
      </w:r>
      <w:r>
        <w:rPr/>
        <w:t>嫎♯촵</w:t>
      </w:r>
      <w:r>
        <w:rPr/>
        <w:t>꧂</w:t>
      </w:r>
      <w:r>
        <w:rPr/>
        <w:t>椲兆息④株䩃␦愸牓쉄扑슣䘵䔥填쉨畊쉍坍㢿걌⩅飂⌹䑀</w:t>
      </w:r>
      <w:r>
        <w:rPr/>
        <w:t>ꦏ</w:t>
      </w:r>
      <w:r>
        <w:rPr/>
        <w:t>敦ꅺ䏂ꥲ丷杍徿䄸潈塇廎䵡䴨䌣湄役䯂丨婰슥䝶彨撣⼪㩌䠬⭪츪싂未極㒥㭀䡔⩹◂硑婫廍⴪磂╶ㅃ祡慒电⦿</w:t>
      </w:r>
      <w:r>
        <w:rPr/>
        <w:t>ⶥ</w:t>
      </w:r>
      <w:r>
        <w:rPr/>
        <w:t>㵮⹔녓欨牘</w:t>
      </w:r>
      <w:r>
        <w:rPr/>
        <w:t>ꔳ</w:t>
      </w:r>
      <w:r>
        <w:rPr/>
        <w:t>睳㕉␶欯摃♋梥㡴搹卌⿂狂숱恈쉷</w:t>
      </w:r>
      <w:r>
        <w:rPr/>
        <w:t>ⰰ</w:t>
      </w:r>
      <w:r>
        <w:rPr/>
        <w:t>矂㵓占䅚⍵캱㙎焳圵ꥤ넦䒡淂⧃㍫습녌쵄⸥倶㣂睩␳熬申ㅞ⬩愵</w:t>
      </w:r>
      <w:r>
        <w:rPr/>
        <w:t>ꕷ</w:t>
      </w:r>
      <w:r>
        <w:rPr/>
        <w:t>〭噔썃挤潎䚘揎䦮␽㶘</w:t>
      </w:r>
      <w:r>
        <w:rPr/>
        <w:t>⡎</w:t>
      </w:r>
      <w:r>
        <w:rPr/>
        <w:t>㘭幁㷂╟쉙盂兆唽⪡䥆婾쉐徬㥢칰没啷徣땗♵갹畣</w:t>
      </w:r>
      <w:r>
        <w:rPr/>
        <w:t>ⶱ</w:t>
      </w:r>
      <w:r>
        <w:rPr/>
        <w:t>䲱溵⒩祫ꅃ㝁㭨囃썈棂浀⿂猷砊轔璏太뗂䡕⭐긦⫂恃⸫唸⍣䊩⽡쉔슡〴㩞䷎䴨</w:t>
      </w:r>
      <w:r>
        <w:rPr/>
        <w:t>꧂⹲</w:t>
      </w:r>
      <w:r>
        <w:rPr/>
        <w:t>쉸䜪厬礥挷坩⍺숹橏䎘숴唭㉫头伩棂熮汚⥋땋╦渱쉚圶䭒㙧湋싂싂</w:t>
      </w:r>
      <w:r>
        <w:rPr/>
        <w:t>ⵋ</w:t>
      </w:r>
      <w:r>
        <w:rPr/>
        <w:t>뭃眬檏昺歶䙇쉱潐顤李穩쉺佞晓</w:t>
      </w:r>
      <w:r>
        <w:rPr/>
        <w:t>⢬</w:t>
      </w:r>
      <w:r>
        <w:rPr/>
        <w:t>싂拍盂煡㖩숸㑉睡䁺畓睈쵀㦩싂吪瘨싂ㄳ쉦㥓浏奨䞘㉲祗剉쉂쉦潦啰곂㑕쉘쉲</w:t>
      </w:r>
      <w:r>
        <w:rPr/>
        <w:t>꧃</w:t>
      </w:r>
      <w:r>
        <w:rPr/>
        <w:t>䁊歌뽶睗祎煒杧朻牷</w:t>
      </w:r>
      <w:r>
        <w:rPr/>
        <w:t>ⱥ</w:t>
      </w:r>
      <w:r>
        <w:rPr/>
        <w:t>吵ꆱ摧ㅑ썇浍漲潥呾㘦뮿⧂땠傥矂顈幎싂䉧厱怴쉑⼩춻䷃侘쉓悩敬祰갸⍍䕎㡸盂쉪♌璮쉉恐倻␣⒮怪沘캣恌啒瑹歇┪儵䭀僂뽉</w:t>
      </w:r>
      <w:r>
        <w:rPr/>
        <w:t>ꕫ⍳</w:t>
      </w:r>
      <w:r>
        <w:rPr/>
        <w:t>淂䁆䅊</w:t>
      </w:r>
      <w:r>
        <w:rPr/>
        <w:t>⡞</w:t>
      </w:r>
      <w:r>
        <w:rPr/>
        <w:t>妿桖冩㦬辥䴮敺徣琨呰쉄㘶懂噒</w:t>
      </w:r>
      <w:r>
        <w:rPr/>
        <w:t>⣎</w:t>
      </w:r>
      <w:r>
        <w:rPr/>
        <w:t>㙎恳㕰ꏂ㨣⭱灣劏㟂瑀걍扫㍴縪</w:t>
      </w:r>
      <w:r>
        <w:rPr/>
        <w:t>ꕆ</w:t>
      </w:r>
      <w:r>
        <w:rPr/>
        <w:t>塦뿂浭㥕</w:t>
      </w:r>
      <w:r>
        <w:rPr/>
        <w:t>⠯</w:t>
      </w:r>
      <w:r>
        <w:rPr/>
        <w:t>쉬瑲⦱䊬넪쉎亥繤微ꏂ潁ꄴ䚻㵴ㅐ末稶⍗暥儷獎竃⼳䁇浫檵泂䊡汃灧輴䁇ꅭ</w:t>
      </w:r>
      <w:r>
        <w:rPr/>
        <w:t>ⴳ</w:t>
      </w:r>
      <w:r>
        <w:rPr/>
        <w:t>瓎숫㧂娪彃걯쉂㙨䵱ꅭ놩活ꍁ楌体熣䉥橢䉷㞩⺏顦䤯癧っꍸꄸ烂㬤걟</w:t>
      </w:r>
      <w:r>
        <w:rPr/>
        <w:t>꧂</w:t>
      </w:r>
      <w:r>
        <w:rPr/>
        <w:t>㒏숪琸땩ꄵ瀪㫂㷍䯂坨坔か捐帮な潴癈怹쉠弱痂轌灈勂쉖瀽⾮♭䌷轈㑵砭迂䎿神䕗彤迂뿂㛂䞩偫⤲睰㟂썌ぺ界呰싂㈰</w:t>
      </w:r>
      <w:r>
        <w:rPr/>
        <w:t>ꔥ</w:t>
      </w:r>
      <w:r>
        <w:rPr/>
        <w:t>ꅪ摐䑖䖩牤쉢㔳䬻⽂숨쉭奧惂㡠</w:t>
      </w:r>
      <w:r>
        <w:rPr/>
        <w:t>ⱑ⍾</w:t>
      </w:r>
      <w:r>
        <w:rPr/>
        <w:t>な㍴灕⎻昪皮곎佩斥乇쉭汒쉺顖㥣⦱灩敪晶쉺乓</w:t>
      </w:r>
      <w:r>
        <w:rPr/>
        <w:t>ⳍ</w:t>
      </w:r>
      <w:r>
        <w:rPr/>
        <w:t>쉇樬忍쉨㎡쉮䘤쉗䕹겡⺿幟쉺丷</w:t>
      </w:r>
      <w:r>
        <w:rPr/>
        <w:t>ⱈ</w:t>
      </w:r>
      <w:r>
        <w:rPr/>
        <w:t>啹㵗⬬䁡㑓䤩湲숭欯☸敠⽓⮬杴䢡㉔囃穋㑖䵔欽㋂忍</w:t>
      </w:r>
      <w:r>
        <w:rPr/>
        <w:t>ꕋ</w:t>
      </w:r>
      <w:r>
        <w:rPr/>
        <w:t>偬䀹䮡㬴䍵⽥㐣㥷</w:t>
      </w:r>
      <w:r>
        <w:rPr/>
        <w:t>ꤳ</w:t>
      </w:r>
      <w:r>
        <w:rPr/>
        <w:t>擂㭖⥎ㆩ㭠㡵拂彬ㄯ쉈畷椦灀獠칔</w:t>
      </w:r>
      <w:r>
        <w:rPr/>
        <w:t>꤬</w:t>
      </w:r>
      <w:r>
        <w:rPr/>
        <w:t>塄风䈳䴶䉧漺癹ㆬ湯奌睨澩珂쎿䅥睆洭稦⨯쉦䬲</w:t>
      </w:r>
      <w:r>
        <w:rPr/>
        <w:t>ꕕ</w:t>
      </w:r>
      <w:r>
        <w:rPr/>
        <w:t>ꍂ煒싃戳⭸</w:t>
      </w:r>
      <w:r>
        <w:rPr/>
        <w:t>⠴</w:t>
      </w:r>
      <w:r>
        <w:rPr/>
        <w:t>繩䢩</w:t>
      </w:r>
      <w:r>
        <w:rPr/>
        <w:t>ꥒ</w:t>
      </w:r>
      <w:r>
        <w:rPr/>
        <w:t>㒵剺䱖䣂㘥䅧〨昳㉭ヂ䥾쉧穀㭧䂣䵲怬넸</w:t>
      </w:r>
      <w:r>
        <w:rPr/>
        <w:t>ⱗ</w:t>
      </w:r>
      <w:r>
        <w:rPr/>
        <w:t>朦⩪쉁ꆣ숩䅸걙㊬넫쉴㟍燂桧䊏彧쉋轊䱲桖㢩⏂恲쉹딷깓칓䚻</w:t>
      </w:r>
      <w:r>
        <w:rPr/>
        <w:t>ⵟ</w:t>
      </w:r>
      <w:r>
        <w:rPr/>
        <w:t>䔨祌傻个㴳捪伊뭷婒剅橀㊿卶싂䕓땵숤浉楎楅楎컍周扠ネ汢⸽쉫䨬眽奥걂슮숷㑕牆䙺</w:t>
      </w:r>
      <w:r>
        <w:rPr/>
        <w:t>ꕑ</w:t>
      </w:r>
      <w:r>
        <w:rPr/>
        <w:t>僂坌쉫嫎潡㊩抩숺厮떿㐤䉩⵶䜸啵㜭飂싂㜺㉢슮쉸嘣㩪㭀䷂</w:t>
      </w:r>
      <w:r>
        <w:rPr/>
        <w:t>ꥒ</w:t>
      </w:r>
      <w:r>
        <w:rPr/>
        <w:t>扉照渭쵥牟桔딷촣㡖쉠䭏汪怤爳晳擂䥏何쉌滂〥頶⏂ꍷ㥱反⏎癭伷</w:t>
      </w:r>
      <w:r>
        <w:rPr/>
        <w:t>ꗂ</w:t>
      </w:r>
      <w:r>
        <w:rPr/>
        <w:t>㑓숨쵠䏂㉶澬穑噓砪䩟假灋</w:t>
      </w:r>
      <w:r>
        <w:rPr/>
        <w:t>ꗂ</w:t>
      </w:r>
      <w:r>
        <w:rPr/>
        <w:t>Ⱚ</w:t>
      </w:r>
      <w:r>
        <w:rPr/>
        <w:t>汦</w:t>
      </w:r>
      <w:r>
        <w:rPr/>
        <w:t>ⱱ</w:t>
      </w:r>
      <w:r>
        <w:rPr/>
        <w:t>ꦩ</w:t>
      </w:r>
      <w:r>
        <w:rPr/>
        <w:t>圻㠳呩⩬橅壂╒䅧䋂祠껂撥猰砭⍆䌻慧么䁚壂儱焷䔱䩤皘㒻楈▏溘㡆</w:t>
      </w:r>
      <w:r>
        <w:rPr/>
        <w:t>ⴷ</w:t>
      </w:r>
      <w:r>
        <w:rPr/>
        <w:t>ꍵ싃柃竂瘥盂獤䯂璩柍伳仂扈唴汕玣潄乏坮硓놏㉔㟃䦡繩</w:t>
      </w:r>
      <w:r>
        <w:rPr/>
        <w:t>⡦</w:t>
      </w:r>
      <w:r>
        <w:rPr/>
        <w:t>⻂㥷㣂穅株싂猺㙍灵䵖䭲㑯䱑橦䅲獦伭弯ㅊ㷂㟂䰸쉥畸株䍴颱䵭⾬伷䭸䝅呏ず绂칣眹쉒⭆싍欲쵧昺㢻㫂㌸橵ꎻ朴䝆猣쉲묪偕扖䜸썹䱴桦漣㑊丯㧂숮㊏䙭쌹䕹戲꥖숣⥣㶿쉱䉡竎ㄣ瘳쉤㵌偵</w:t>
      </w:r>
      <w:r>
        <w:rPr/>
        <w:t>ꥉꦿ⦩</w:t>
      </w:r>
      <w:r>
        <w:rPr/>
        <w:t>殿匱兹䥕为唺兩浥祚⨹䞱听楚쉊忂</w:t>
      </w:r>
      <w:r>
        <w:rPr/>
        <w:t>⠽</w:t>
      </w:r>
      <w:r>
        <w:rPr/>
        <w:t>촱쉟幪⩮敨燂樱</w:t>
      </w:r>
      <w:r>
        <w:rPr/>
        <w:t>⡶</w:t>
      </w:r>
      <w:r>
        <w:rPr/>
        <w:t>넱⩫祇樲恆⮩뼺冡㏃㷂⨵</w:t>
      </w:r>
      <w:r>
        <w:rPr/>
        <w:t>ꤸ</w:t>
      </w:r>
      <w:r>
        <w:rPr/>
        <w:t>潑㙵乂ꇂ쉡桐繙숶ꥳ쉩輤瀤縸煀䩰愳䷂汈刻습ꏂ帷墿㘳⒬珂ꥵ㍫䈱繗浉瘶匨卹懂稷⭅䍌</w:t>
      </w:r>
      <w:r>
        <w:rPr/>
        <w:t>⡫</w:t>
      </w:r>
      <w:r>
        <w:rPr/>
        <w:t>挪䍏椦䥈楩匤輻㛂싂ꄬ囂㍩䱴擂佅䲬奡祠걂祫乘常均䅔姃偫坨䑖桳頯椦煪㎥栥☺䒮䙢ꅪ爦浖っ绂啭浕塏偷춱凂熣䡅걀㵒坩匰┯䩣歧剁䀴ꍥ</w:t>
      </w:r>
      <w:r>
        <w:rPr/>
        <w:t>ꦵ</w:t>
      </w:r>
      <w:r>
        <w:rPr/>
        <w:t>쉗㡡㕘桳⪱噚塲㩘컍歳싂⭥晕㴬긹㍩슘Ⓜ穗佀䧂딮由彦潸깵㡖㡂䬹쵚廎砨뭔숱湙쉃副⭷⽖</w:t>
      </w:r>
      <w:r>
        <w:rPr/>
        <w:t>ꥃ⭭</w:t>
      </w:r>
      <w:r>
        <w:rPr/>
        <w:t>㇂祓╺쉘䴤㠹♨塱杸☤⵩轂あ⫂㜻漷슻쉂獧呑捣喻</w:t>
      </w:r>
      <w:r>
        <w:rPr/>
        <w:t>꧂ꥒ⦻</w:t>
      </w:r>
      <w:r>
        <w:rPr/>
        <w:t>璮䕓妱杳</w:t>
      </w:r>
      <w:r>
        <w:rPr/>
        <w:t>ⶻ</w:t>
      </w:r>
      <w:r>
        <w:rPr/>
        <w:t>爭쉠䙪뽌杠怲⎣쉚浔쉅瘪睵炘칦숶</w:t>
      </w:r>
      <w:r>
        <w:rPr/>
        <w:t>ꖡ</w:t>
      </w:r>
      <w:r>
        <w:rPr/>
        <w:t>畡硚⩓</w:t>
      </w:r>
      <w:r>
        <w:rPr/>
        <w:t>ⱥ</w:t>
      </w:r>
      <w:r>
        <w:rPr/>
        <w:t>摋䏂䤹㤭슘顩</w:t>
      </w:r>
      <w:r>
        <w:rPr/>
        <w:t>ⵇꤰ</w:t>
      </w:r>
      <w:r>
        <w:rPr/>
        <w:t>慯䵣抩稫⾡圸⏂</w:t>
      </w:r>
      <w:r>
        <w:rPr/>
        <w:t>ꤶ</w:t>
      </w:r>
      <w:r>
        <w:rPr/>
        <w:t>竂㭫㑁䝥䡟启♉療䒬湣娬㴺</w:t>
      </w:r>
      <w:r>
        <w:rPr/>
        <w:t>ⴣ</w:t>
      </w:r>
      <w:r>
        <w:rPr/>
        <w:t>䭞쉩剙桨꥔類昲⽚꺣娊撥稭歬㑟쉐뾡圽싃쉩숸쉀㜪슬</w:t>
      </w:r>
      <w:r>
        <w:rPr/>
        <w:t>ꔥ⍎⍨</w:t>
      </w:r>
      <w:r>
        <w:rPr/>
        <w:t>ㅂ沬ꆵ䅏숽用欴噭</w:t>
      </w:r>
      <w:r>
        <w:rPr/>
        <w:t>⡔</w:t>
      </w:r>
      <w:r>
        <w:rPr/>
        <w:t>僂㎣扈䱥㏂穤㩘쉚坫塥兤⼦梻쵪瘶竎樮썇䖿剟楘䴳渥桒㵥䵋乯⍓⑞䵤쉒숥䄪䃂慫晷䩧顷䅵쉥걄숱쉄┪溿싂牖䉟夨敐䑅⹌㩱䤽敘畋堦欳呰⭬䘹ꅪ쌱佀䥶ꄴ乎숭䉨놡땲橘捇挶敍䤩䇂䊥頤㑙</w:t>
      </w:r>
      <w:r>
        <w:rPr/>
        <w:t>ꕹ</w:t>
      </w:r>
      <w:r>
        <w:rPr/>
        <w:t>깊砣썣䉶磎⥞庵桡㝲ꅱ쉔숸洯楇㵒弨噩䁴竂泂佺䐹䉕⌫⻎뼲灞습⩞啅╍捋╌圹䬷</w:t>
      </w:r>
      <w:r>
        <w:rPr/>
        <w:t>ⲩ</w:t>
      </w:r>
      <w:r>
        <w:rPr/>
        <w:t>㟂츸㡹㵬㬻渨╓塧쏂놿奨뭘䁙礳췂슏䴹留</w:t>
      </w:r>
      <w:r>
        <w:rPr/>
        <w:t>ⱍ</w:t>
      </w:r>
      <w:r>
        <w:rPr/>
        <w:t>슣䉑堹숮剳潓ꅹ슏柍枡슱</w:t>
      </w:r>
      <w:r>
        <w:rPr/>
        <w:t>ⷂ</w:t>
      </w:r>
      <w:r>
        <w:rPr/>
        <w:t>䥖⦮縣⑹</w:t>
      </w:r>
      <w:r>
        <w:rPr/>
        <w:t>ⴣ</w:t>
      </w:r>
      <w:r>
        <w:rPr/>
        <w:t>㐳䜫匴㩸䋂쌸㩺歈硯潳⍡㘻烂憿皮딤䌺䀳愰吵福ㅺ㏂势扡偁恃㕕潚な坩轄洽渱焮㇂兾碬쉏斡潌栩六썰轴愭䛂䋂㕷拃║䅩卅浹充╣扔땵䉂况숹䙴䴷딶</w:t>
      </w:r>
      <w:r>
        <w:rPr/>
        <w:t>ꤤ</w:t>
      </w:r>
      <w:r>
        <w:rPr/>
        <w:t>㵚妮摞쉢쵹㍴䍡㖻ꥣ</w:t>
      </w:r>
      <w:r>
        <w:rPr/>
        <w:t>ꦻ</w:t>
      </w:r>
      <w:r>
        <w:rPr/>
        <w:t>㙡⚏ㄺꄶ䵬敄뭄埂囂䯂㷂䩔扅⩁乘冏㧃㜬㫍㌫䶩땺⩈䕭瘽㝟⍵帴㈹㌭곂飂獒䝐㋂打⬪畟泂䯂搽깾쉰㨱⏂卟妿癌녑渪</w:t>
      </w:r>
      <w:r>
        <w:rPr/>
        <w:t>ꥏ</w:t>
      </w:r>
      <w:r>
        <w:rPr/>
        <w:t>䇂췂坐슥䑙咩穲嫃䗂㔹⺡ㅮ㐽微㕩⥺㑖幥窩焷쉷楮</w:t>
      </w:r>
      <w:r>
        <w:rPr/>
        <w:t>ⵊ</w:t>
      </w:r>
      <w:r>
        <w:rPr/>
        <w:t>灳半䙐乶匶帩硉坥穘樻檬槂녏㍯乵♋긪ㅋ쉎攤䰦汯搥㜶却⽏싂칸㭘뿂䳂夫扶穯㩖朰䁵琭场䃂轑姍晌㔱〦栮녕⬳䰪녂⪻슩숻㝤⽹</w:t>
      </w:r>
      <w:r>
        <w:rPr/>
        <w:t>⡏</w:t>
      </w:r>
      <w:r>
        <w:rPr/>
        <w:t>凎縤녖쉰</w:t>
      </w:r>
      <w:r>
        <w:rPr/>
        <w:t>ꕴ</w:t>
      </w:r>
      <w:r>
        <w:rPr/>
        <w:t>䰭ㅍ쉚䝲䃂䍳渺吴啶⽒懂爭硶</w:t>
      </w:r>
      <w:r>
        <w:rPr/>
        <w:t>ꥍ</w:t>
      </w:r>
      <w:r>
        <w:rPr/>
        <w:t>乘깰繴䤲捃彉츲뼫⫍</w:t>
      </w:r>
      <w:r>
        <w:rPr/>
        <w:t>ꦣ</w:t>
      </w:r>
      <w:r>
        <w:rPr/>
        <w:t>灀癹뼰迂噾</w:t>
      </w:r>
      <w:r>
        <w:rPr/>
        <w:t>ⰵ</w:t>
      </w:r>
      <w:r>
        <w:rPr/>
        <w:t>꧂</w:t>
      </w:r>
      <w:r>
        <w:rPr/>
        <w:t>䃂⼫塧⹄뽡㉰㡎掏潴幪ꏂ⹃伬さ䝨㫂㴳㗂塆泍䵊埂个싃䐷쉺䅥촸숮⩮毃呒䄽䜳쉵썯䐱秃禥㩨⭃僂硧祏捉䕌슣㖿칇顦⏂䄤슥䀫쉬䏂伳歈㕄ꄤ㘬숥㗂⪡啹䪩칒䀦㠥⽐쌭썣㍒숥걕瑺㦿䡷╙⫂晉</w:t>
      </w:r>
      <w:r>
        <w:rPr/>
        <w:t>⡲</w:t>
      </w:r>
      <w:r>
        <w:rPr/>
        <w:t>浚⥒쉸毂潰䏍繳磂墿縤權烂悘숱堯挸㵡䟂犬䞣ꍊ坠꺵㕙㋃䴯</w:t>
      </w:r>
      <w:r>
        <w:rPr/>
        <w:t>ꕣ</w:t>
      </w:r>
      <w:r>
        <w:rPr/>
        <w:t>㉞㑁ㅹ䨦慄㷂쎬슿厡䍶</w:t>
      </w:r>
      <w:r>
        <w:rPr/>
        <w:t>ꔯ♬</w:t>
      </w:r>
      <w:r>
        <w:rPr/>
        <w:t>颵䇂睴䅀礫녺</w:t>
      </w:r>
      <w:r>
        <w:rPr/>
        <w:t>꧂</w:t>
      </w:r>
      <w:r>
        <w:rPr/>
        <w:t>敞牨뿂獉쉬숱⎏浐䥹싂</w:t>
      </w:r>
      <w:r>
        <w:rPr/>
        <w:t>ꥁ</w:t>
      </w:r>
      <w:r>
        <w:rPr/>
        <w:t>㔷까氮弲䝔祃쉀垿㝹</w:t>
      </w:r>
      <w:r>
        <w:rPr/>
        <w:t>⡸┹</w:t>
      </w:r>
      <w:r>
        <w:rPr/>
        <w:t>桭涏䀪쉌뭦깳灡쉇幖稳琩㍞く쉢⹏佬燂䩑潠氪딴䈮冥顰卖ꄹこ瞵恎歭ꄷ㐨灨⩓䵹扃쉣癐佄</w:t>
      </w:r>
      <w:r>
        <w:rPr/>
        <w:t>⠻</w:t>
      </w:r>
      <w:r>
        <w:rPr/>
        <w:t>攳穋걾긺佲썠㍚槍佘睮쉄䐽畄┹夹夥扷ꌰ捡㊘燂</w:t>
      </w:r>
      <w:r>
        <w:rPr/>
        <w:t>ⴳ</w:t>
      </w:r>
      <w:r>
        <w:rPr/>
        <w:t>煙⽬슏恲㘳䳂츷主䘺㩁類㭓瞥㇂轄硯噉硺㙵슣妩⽟⹹㡟瓂쉗㡡傻┻幇Ⓜ╟䠪䫂</w:t>
      </w:r>
      <w:r>
        <w:rPr/>
        <w:t>ꕄ</w:t>
      </w:r>
      <w:r>
        <w:rPr/>
        <w:t>쉕뗂</w:t>
      </w:r>
      <w:r>
        <w:rPr/>
        <w:t>ⰲ</w:t>
      </w:r>
      <w:r>
        <w:rPr/>
        <w:t>ꍫ싂娺䂬䉚䙖噥◂췎䴸</w:t>
      </w:r>
      <w:r>
        <w:rPr/>
        <w:t>ⱶ</w:t>
      </w:r>
      <w:r>
        <w:rPr/>
        <w:t>껂䑉硫땭熱毂⸲뾩⩔砵䎥䍥쉠뇂㭔㕁깾恣䇎⏂⑘䡡♟樰䁵畄츦䨤㬰⸪숩㣂泂媮㭇곃彬ㅸ⽭䩶</w:t>
      </w:r>
      <w:r>
        <w:rPr/>
        <w:t>ꦻ⑄</w:t>
      </w:r>
      <w:r>
        <w:rPr/>
        <w:t>뭟盂㙔晤䡇爴ㄯ㑆恏⨵䝒摋㡲嘭꥘轔べ欪凂㜪네䴬愥㦘</w:t>
      </w:r>
      <w:r>
        <w:rPr/>
        <w:t>ꕦ</w:t>
      </w:r>
      <w:r>
        <w:rPr/>
        <w:t>从剉䧂歭摠獃⍘㨶싂轶係堷</w:t>
      </w:r>
      <w:r>
        <w:rPr/>
        <w:t>⡪</w:t>
      </w:r>
      <w:r>
        <w:rPr/>
        <w:t>㨵䩒㷂⍷ꌯ严⫂ꥯ㵍쉲㤹伺㍙䘰旃쉧㑫㩮놡汚숮㜺咱쉠쉑参䏍橾</w:t>
      </w:r>
      <w:r>
        <w:rPr/>
        <w:t>꧂</w:t>
      </w:r>
      <w:r>
        <w:rPr/>
        <w:t>䙐껎넭䈯噌␲橌噃徘瑤⩲䳂쉢뽕</w:t>
      </w:r>
      <w:r>
        <w:rPr/>
        <w:t>ꤱ</w:t>
      </w:r>
      <w:r>
        <w:rPr/>
        <w:t>繯支</w:t>
      </w:r>
      <w:r>
        <w:rPr/>
        <w:t>ꕉ</w:t>
      </w:r>
      <w:r>
        <w:rPr/>
        <w:t>䬣係䕶彗ㆱ掘礪睨戯竂橦ꆿ녁뽗摔쵰呔偯䁙哂喥쵆쉀剕㥢</w:t>
      </w:r>
      <w:r>
        <w:rPr/>
        <w:t>⡶</w:t>
      </w:r>
      <w:r>
        <w:rPr/>
        <w:t>㭢橣㡘ㄮ㥌㕷㉰琸치␳䇂⵹쉤が⾱湎⍭㝃幺党恫彸穘琽瑀㴱楧싍⎬쉨媩쌦摵擂偩깔轄ꏂ乶⨲</w:t>
      </w:r>
      <w:r>
        <w:rPr/>
        <w:t>ꗂ</w:t>
      </w:r>
      <w:r>
        <w:rPr/>
        <w:t>쉙檮扁슏䫂㬻兂썶뽅橙汔⑥쉹㤺⸻㵁塒轐樭쉶㣂印汣</w:t>
      </w:r>
      <w:r>
        <w:rPr/>
        <w:t>Ⳃ</w:t>
      </w:r>
      <w:r>
        <w:rPr/>
        <w:t>䬫噪䒮녠ㅧ쉋堺</w:t>
      </w:r>
      <w:r>
        <w:rPr/>
        <w:t>ⱨ</w:t>
      </w:r>
      <w:r>
        <w:rPr/>
        <w:t>䑁顎烂숽숱걊㐸⩫⭡㕂橺䅕칲㝈橊ꍌ쉫䙉滂쉵춱ꄦ湅⑁⩱沵쉹桴쌹扔柂桸</w:t>
      </w:r>
      <w:r>
        <w:rPr/>
        <w:t>Ⱚ</w:t>
      </w:r>
      <w:r>
        <w:rPr/>
        <w:t>䏂乑杍忂䨳獹㨻⪬纬⩘恙幰睁䙧쉒䵧⍊뇍⨻捏恎싂祵㌮㖿썊쉮</w:t>
      </w:r>
      <w:r>
        <w:rPr/>
        <w:t>ⶩ</w:t>
      </w:r>
      <w:r>
        <w:rPr/>
        <w:t>帽㓂䑉䚬䑒湫䉎ぬ呵䴭㭓䍆깮挶⻎䵉浌숭쉅煋ぬ⌭儨怸⨮係㝬츰窏倫䱫꺡슏ㅒ悩歡帬坣</w:t>
      </w:r>
      <w:r>
        <w:rPr/>
        <w:t>ꦥ</w:t>
      </w:r>
      <w:r>
        <w:rPr/>
        <w:t>㥭쉍ꅄ䍅싂樦煟绂ㆵ瘱䅉㎮啺䗂㩃㭩偎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