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徬廃䕮곂㝪쉨辘娹쎏숶墮⍕䑭⩅䑟偶䑺⺩㕪㝆㉮쉪⑁╲奨䎡盂婂㭦쉁쉤占쉾쉍</w:t>
      </w:r>
      <w:r>
        <w:rPr/>
        <w:t>꧂</w:t>
      </w:r>
      <w:r>
        <w:rPr/>
        <w:t>숺睧⨯帶呐が땭⹸佌皣䜨⥦䘪湵</w:t>
      </w:r>
      <w:r>
        <w:rPr/>
        <w:t>ꥌ</w:t>
      </w:r>
      <w:r>
        <w:rPr/>
        <w:t>䠣呾⺩숮㎩冬㬤숹堲璱⍣纻㍤啋㘶⿎깏椺㡞㭖版넮恅佘숭㧍啗</w:t>
      </w:r>
      <w:r>
        <w:rPr/>
        <w:t>ꤤ</w:t>
      </w:r>
      <w:r>
        <w:rPr/>
        <w:t>쉙뮿厏娥䝒体ㄬ汪器穫⍡䶬疿姂䙟㓍쉔䡐庡⪮䠶癁ㅒ䠤旂獎숮束䡠牾䭾숩畄䧂쉹걒歅⸲숪参걙牉䍍䢩깵숸歴</w:t>
      </w:r>
      <w:r>
        <w:rPr/>
        <w:t>ꗂ</w:t>
      </w:r>
      <w:r>
        <w:rPr/>
        <w:t>畷슱㠤딣숪쉋䙭㓂⪘쉱盂祌쎮ꅑ뽭㌯뇂</w:t>
      </w:r>
      <w:r>
        <w:rPr/>
        <w:t>ꕦ</w:t>
      </w:r>
      <w:r>
        <w:rPr/>
        <w:t>浭䈷唤䡔廂칵숻䤴瘹憱睐⪥숶⽺㭺瑳塚繭쉓㍌쉣䈽幟獗咩쵩⺿숯숯敲뿂户睾꥙櫂ㅭ</w:t>
      </w:r>
      <w:r>
        <w:rPr/>
        <w:t>ꖻ</w:t>
      </w:r>
      <w:r>
        <w:rPr/>
        <w:t>焪㶣㘳⭍㥀産卖ꌨ幌娮㉤䩺ㅵ灪슿氽䄤䤷㗂䑑싎㇂商潨䵋㙅숰牏</w:t>
      </w:r>
      <w:r>
        <w:rPr/>
        <w:t>ⵇ</w:t>
      </w:r>
      <w:r>
        <w:rPr/>
        <w:t>硏痍⥭땸슱猥椮㕸䔳坰ヂ㩥晎揃ꍷ瑾㷂䅟㈫㟍⨫싂迂㙵顨睲㥓ꌦ姂噘汀㡇兎녭繙咮坏</w:t>
      </w:r>
      <w:r>
        <w:rPr/>
        <w:t>ⷂ</w:t>
      </w:r>
      <w:r>
        <w:rPr/>
        <w:t>Ⳏ</w:t>
      </w:r>
      <w:r>
        <w:rPr/>
        <w:t>쉠쉅갲慏㑳奚污䅍쉷쉅䙔쉯堥扊楎⩑쉷쵐㣂堽</w:t>
      </w:r>
      <w:r>
        <w:rPr/>
        <w:t>⢥</w:t>
      </w:r>
      <w:r>
        <w:rPr/>
        <w:t>뾻伮櫂ぅ乧顮洷倴娸䭅쉢⺥䱓祦⑨⌫⽡⨦Ⓜ㑔䭥樴䷂㎻洲搰奸獕噅쉀쵹ꄹ쉁쉺ꅬ䔩㐪숤㉪쉈㩅剀徘㭞彮圳湾ㅩ䠪檥怶</w:t>
      </w:r>
      <w:r>
        <w:rPr/>
        <w:t>⢱</w:t>
      </w:r>
      <w:r>
        <w:rPr/>
        <w:t>㛂䍁뭀숷焱쉵䬨䢱</w:t>
      </w:r>
      <w:r>
        <w:rPr/>
        <w:t>ꥆ</w:t>
      </w:r>
      <w:r>
        <w:rPr/>
        <w:t>兆㝟䖻</w:t>
      </w:r>
      <w:r>
        <w:rPr/>
        <w:t>Ⳃ</w:t>
      </w:r>
      <w:r>
        <w:rPr/>
        <w:t>垩癘乔숪㜯䆏䕢牾쉆쉷夣䢬顺㥀摖捵</w:t>
      </w:r>
      <w:r>
        <w:rPr/>
        <w:t>⡃</w:t>
      </w:r>
      <w:r>
        <w:rPr/>
        <w:t>朶煣煋慏㵋쉓䠺ꍣ秂番冩곍㙨ま⸩督⽣捩椲㉊呇剚願瀮⏂歎싂䤻晶ꥥ㥖弸</w:t>
      </w:r>
      <w:r>
        <w:rPr/>
        <w:t>Ⳃ</w:t>
      </w:r>
      <w:r>
        <w:rPr/>
        <w:t>깟唳▵颵㵴촷슡䥫⻂橫唹㥀</w:t>
      </w:r>
      <w:r>
        <w:rPr/>
        <w:t>⡶</w:t>
      </w:r>
      <w:r>
        <w:rPr/>
        <w:t>ㄨꄲ呭牄獧숬䥇㉱炬␣灈殘捦匴ꥣ싂禬漪祴浚㙧䐻⥩惂㭏浨嗂㚩㩓禱輹澮ㅓ</w:t>
      </w:r>
      <w:r>
        <w:rPr/>
        <w:t>꧂</w:t>
      </w:r>
      <w:r>
        <w:rPr/>
        <w:t>顪懂걙㶏繰㔭彺</w:t>
      </w:r>
      <w:r>
        <w:rPr/>
        <w:t>⡩</w:t>
      </w:r>
      <w:r>
        <w:rPr/>
        <w:t>ⷂ</w:t>
      </w:r>
      <w:r>
        <w:rPr/>
        <w:t>扞⩎柍곃㌻䅧繇깎场楄稸䭱</w:t>
      </w:r>
      <w:r>
        <w:rPr/>
        <w:t>ꖣ</w:t>
      </w:r>
      <w:r>
        <w:rPr/>
        <w:t>놩彄⾬깆乀ꍟ樵떘昴㑪界䭳摔㬻䂩獏⿂䧃ぎ⯂Ⓧ轢匱쉢㚘쉊弭㟍⤵皡䔴哂썟䝯믂䭍⛂绂쉩숬ꄵ摌祀輦싂慐故潆彩拂ꅨ슿쉞뽲攫礪숵夊</w:t>
      </w:r>
      <w:r>
        <w:rPr/>
        <w:t>ⱏ</w:t>
      </w:r>
      <w:r>
        <w:rPr/>
        <w:t>䤬㭓搲佨뼮挷쉙㘣畑㜪桧顙䠪㟂䥠쉀烂㵍䍴㴩洪䂥㠻䴴猳嘪愪竂썭쌴␻</w:t>
      </w:r>
      <w:r>
        <w:rPr/>
        <w:t>ⴰ</w:t>
      </w:r>
      <w:r>
        <w:rPr/>
        <w:t>睲輲轇぀䑒ꍤ塘쉐㒩㔸䵷潌</w:t>
      </w:r>
      <w:r>
        <w:rPr/>
        <w:t>ꕹ</w:t>
      </w:r>
      <w:r>
        <w:rPr/>
        <w:t>轈侩⨱</w:t>
      </w:r>
      <w:r>
        <w:rPr/>
        <w:t>꧂</w:t>
      </w:r>
      <w:r>
        <w:rPr/>
        <w:t>䵮</w:t>
      </w:r>
      <w:r>
        <w:rPr/>
        <w:t>ⶱ</w:t>
      </w:r>
      <w:r>
        <w:rPr/>
        <w:t>玵婂穄圪䰪䭎䝆怤䅭哂楚嫂爹䱾⭖囂숳⩯</w:t>
      </w:r>
      <w:r>
        <w:rPr/>
        <w:t>ⴤ</w:t>
      </w:r>
      <w:r>
        <w:rPr/>
        <w:t>填彍녇</w:t>
      </w:r>
      <w:r>
        <w:rPr/>
        <w:t>Ⳃ</w:t>
      </w:r>
      <w:r>
        <w:rPr/>
        <w:t>㙯딽稳⑉渱煁䱍䠪㐣砨␰⽢丳⩯頮晠浡䅪泂燂넹䭠뗂礽戦뭏쉖㞻稷㭒䵖⩃堣</w:t>
      </w:r>
      <w:r>
        <w:rPr/>
        <w:t>ꔪ</w:t>
      </w:r>
      <w:r>
        <w:rPr/>
        <w:t>歖걃刹쉎㐯⸴췂獱硣敉숩睮啳捲칥췂坠녋剫剄⮻⧂䭊坟䔺䫂쉕慘恆</w:t>
      </w:r>
      <w:r>
        <w:rPr/>
        <w:t>ꥁ</w:t>
      </w:r>
      <w:r>
        <w:rPr/>
        <w:t>嫂쉹穞轊獸</w:t>
      </w:r>
      <w:r>
        <w:rPr/>
        <w:t>ⰳ</w:t>
      </w:r>
      <w:r>
        <w:rPr/>
        <w:t>晴ꌵ伭擂嘭村♲頵촨</w:t>
      </w:r>
      <w:r>
        <w:rPr/>
        <w:t>⡂</w:t>
      </w:r>
      <w:r>
        <w:rPr/>
        <w:t>䜩쉈顃噚㈺믂䕸䧂伣㉺</w:t>
      </w:r>
      <w:r>
        <w:rPr/>
        <w:t>⡫⩷</w:t>
      </w:r>
      <w:r>
        <w:rPr/>
        <w:t>兌꥞槂洪숰晞獲ꅒ숥晞坧㓍瀵쉍䁓䑶䃂쵦狃瑘䰳䝫破쉑硡⵩㉆㑅䕳潪摠搻煏</w:t>
      </w:r>
      <w:r>
        <w:rPr/>
        <w:t>ꗂ</w:t>
      </w:r>
      <w:r>
        <w:rPr/>
        <w:t>橷㑊싂嘱⪘扰⪵쉀촵츽堣ꍘ捾䵔桧㑏䌻⬷椲쉟歋♖㩌䧂⨶ㆥ䑈嗍沥⨻㓂䍇㤯쉐㴮䬪ꥮ〈绂</w:t>
      </w:r>
      <w:r>
        <w:rPr/>
        <w:t>⡠</w:t>
      </w:r>
      <w:r>
        <w:rPr/>
        <w:t>걢硢橥㤬弬싂┣䴶睚捆</w:t>
      </w:r>
      <w:r>
        <w:rPr/>
        <w:t>ꥀ</w:t>
      </w:r>
      <w:r>
        <w:rPr/>
        <w:t>⽯曂楙䚣睐从䫂牷䂏⼶伦긥⾮㴯⦬䱑哂</w:t>
      </w:r>
      <w:r>
        <w:rPr/>
        <w:t>ⱹ</w:t>
      </w:r>
      <w:r>
        <w:rPr/>
        <w:t>截幭☹涱漪朻㒮숴卌傱坑ꅰ〹癱ꍵ䠹츸㐩僂浥湊禩堸쉐幷쉩儤咿쉥⬺勂㭴㷂㍾⼹轋朣㙣兀숶싍ꏂ쉃礥녩瑤敲</w:t>
      </w:r>
      <w:r>
        <w:rPr/>
        <w:t>ꔸ</w:t>
      </w:r>
      <w:r>
        <w:rPr/>
        <w:t>㎬놣녡뭓㧂쉁</w:t>
      </w:r>
      <w:r>
        <w:rPr/>
        <w:t>꧂</w:t>
      </w:r>
      <w:r>
        <w:rPr/>
        <w:t>䡋帩爸昱繩쉵剑㩾硓縮䱐㭖䑙㡗樦圵ꌽꇃ杨㝡穫喵橉⽞䵚䠦壂憘堪䑩彑㪱ꥬ⥶刴樮倱숫磂夷畀掘ꍖ썉橦㈳뭯嘵恶</w:t>
      </w:r>
      <w:r>
        <w:rPr/>
        <w:t>ꥉ</w:t>
      </w:r>
      <w:r>
        <w:rPr/>
        <w:t>㵉Ⓜ瞥䤦夲ꇂ䅉⏂猪潤</w:t>
      </w:r>
      <w:r>
        <w:rPr/>
        <w:t>ꦿ</w:t>
      </w:r>
      <w:r>
        <w:rPr/>
        <w:t>䐯沏䱇㬵燂稩橊숸㨭庮敍畾员殘쉢㔲⫂浣⩴쉭匩漵䠪䒻桾㜺侱佱扂塱䱨쉑勂矂硶怯戯␲噀㚘숱呞쉤ꥡ䡠쉪㵦佤⑳轷䍩㌦</w:t>
      </w:r>
      <w:r>
        <w:rPr/>
        <w:t>ꦘ⑇</w:t>
      </w:r>
      <w:r>
        <w:rPr/>
        <w:t>츭숶ꥰ睠⩙歓촭さ娷圱報ꌭ歖祌獫⧂싃愫䨰佋슏㕲灳㈹㙮殥睳呶㉭㥤쉀⾩䅵</w:t>
      </w:r>
      <w:r>
        <w:rPr/>
        <w:t>ꔪ</w:t>
      </w:r>
      <w:r>
        <w:rPr/>
        <w:t>婂ꌳ奂㑗쉵奄⨰㩨䕄硓婫⽺摵䩬忂츫䍅奒⹩燃䩦汃揍⫂</w:t>
      </w:r>
      <w:r>
        <w:rPr/>
        <w:t>ⴣ</w:t>
      </w:r>
      <w:r>
        <w:rPr/>
        <w:t>䘮㉺⩫숭晧⭾䇂䌴쵕☴剑</w:t>
      </w:r>
      <w:r>
        <w:rPr/>
        <w:t>ꕶ</w:t>
      </w:r>
      <w:r>
        <w:rPr/>
        <w:t>唊숶爷㪵倰㩂ꍢ</w:t>
      </w:r>
      <w:r>
        <w:rPr/>
        <w:t>⡍</w:t>
      </w:r>
      <w:r>
        <w:rPr/>
        <w:t>쉎吨㐭扖싂걘㴬仂塡睐輯䱊䌦が䶱䄮㉓乵㇍扎繄견兙▬</w:t>
      </w:r>
      <w:r>
        <w:rPr/>
        <w:t>ⱟ</w:t>
      </w:r>
      <w:r>
        <w:rPr/>
        <w:t>䥆畊歩쉵漣䡫㩣娰婯晗娫飂⨥凂掩㨣䀽恬꺿㵶勂顳关䅰穄瘫㖣〉칍㉎顩恥㔳煘彅쉊祒䮣⩌♵儻嘤쉪䋃쌹纮偷摌䄩뽥ㆣ啾湩츦ね쉾池딵敆㑀䁦繱晆嫂祖䉪奐⥨①♒쉩쵱㪘슬玩汔䬻㉕摡㕢恱央哂䔪慗䪿偃쉄䄤浃壍洪쉔</w:t>
      </w:r>
      <w:r>
        <w:rPr/>
        <w:t>ꕆ</w:t>
      </w:r>
      <w:r>
        <w:rPr/>
        <w:t>摫뮩啂</w:t>
      </w:r>
      <w:r>
        <w:rPr/>
        <w:t>⡾</w:t>
      </w:r>
      <w:r>
        <w:rPr/>
        <w:t>㑓檡祍쏂䩐棂썷湊</w:t>
      </w:r>
      <w:r>
        <w:rPr/>
        <w:t>ꦻ</w:t>
      </w:r>
      <w:r>
        <w:rPr/>
        <w:t>漻</w:t>
      </w:r>
      <w:r>
        <w:rPr/>
        <w:t>ⷍ</w:t>
      </w:r>
      <w:r>
        <w:rPr/>
        <w:t>⽗䦩䍷☸睭㡨䵅坔ㅞ晸</w:t>
      </w:r>
      <w:r>
        <w:rPr/>
        <w:t>ꗂ</w:t>
      </w:r>
      <w:r>
        <w:rPr/>
        <w:t>㕟栭嗂䞿漲까쉪伺ㅑ㈪㠺穾㡫奔硗ꄭ쌯潁䫂촣疘숱䯍亩姂呠刹숴⽌</w:t>
      </w:r>
      <w:r>
        <w:rPr/>
        <w:t>ⵃ</w:t>
      </w:r>
      <w:r>
        <w:rPr/>
        <w:t>ꅳ䙞춵㥍䵍冘䥭ㆿ恐⥍溣쵗噉</w:t>
      </w:r>
      <w:r>
        <w:rPr/>
        <w:t>⠵</w:t>
      </w:r>
      <w:r>
        <w:rPr/>
        <w:t>땞䐥晥䒘繸橃猳䗎㌨瑴斱䱦䝪䚩㯂썶㐹㡈摘幵䦱甦呃䍹樽깏묳琰</w:t>
      </w:r>
      <w:r>
        <w:rPr/>
        <w:t>ⴰ</w:t>
      </w:r>
      <w:r>
        <w:rPr/>
        <w:t>暵桑歊촸⌮畫䝶刪甬碿晏䡬浡抣╈䵦⑂걣煘싍䄽㜯䵍䳎⭴슡晤거顮㐵쉦䂩彞䰥⌯▱䎩뼣쉮⌸仂墣婃</w:t>
      </w:r>
      <w:r>
        <w:rPr/>
        <w:t>ꤩ</w:t>
      </w:r>
      <w:r>
        <w:rPr/>
        <w:t>迂쉨싂</w:t>
      </w:r>
      <w:r>
        <w:rPr/>
        <w:t>ⲱ</w:t>
      </w:r>
      <w:r>
        <w:rPr/>
        <w:t>忂䑺凂䊥Ⓜ噘쎬䱅⭏</w:t>
      </w:r>
      <w:r>
        <w:rPr/>
        <w:t>ꤪ</w:t>
      </w:r>
      <w:r>
        <w:rPr/>
        <w:t>⣂⹰</w:t>
      </w:r>
      <w:r>
        <w:rPr/>
        <w:t>晋쉧歬쉦橣⹢梵㬥敨熻啺督恥숭䭀楍攪컂歎놏狂瘺在䝣卪画⺣쉉䑰䩷杳曂暿숲汵戥敮䝆⩁桍⭧숳⥊</w:t>
      </w:r>
      <w:r>
        <w:rPr/>
        <w:t>ꤻ</w:t>
      </w:r>
      <w:r>
        <w:rPr/>
        <w:t>漶娣쵅䱩⍭䠣촭쉙썹숣晬쉪쉧嚣䕾焦妣䲵乖㬴䩮췂䭳⑊㙌硖䑚嚮摱㴬䭉㥶恓棂睶悘䘤敍</w:t>
      </w:r>
      <w:r>
        <w:rPr/>
        <w:t>Ɐ</w:t>
      </w:r>
      <w:r>
        <w:rPr/>
        <w:t>ꥦォ硯슻쉡⍑싂숥쉐匮㩀猱杘畨懃搰䁨嘨䅀嚻</w:t>
      </w:r>
      <w:r>
        <w:rPr/>
        <w:t>ⴲ</w:t>
      </w:r>
      <w:r>
        <w:rPr/>
        <w:t>睺児㘪㝍ぷ挹</w:t>
      </w:r>
      <w:r>
        <w:rPr/>
        <w:t>ꥋ</w:t>
      </w:r>
      <w:r>
        <w:rPr/>
        <w:t>摾夲촣兓뭮칫㩴䈽싂노埍先ィ⥴㩆㵢〹㔮婣塇塍剁繑堪쉖幩슩䬭칔契慅復㩄⾮婃熡䅶倵㑸烂婺硺〻〪</w:t>
      </w:r>
      <w:r>
        <w:rPr/>
        <w:t>꧂</w:t>
      </w:r>
      <w:r>
        <w:rPr/>
        <w:t>僂愥⤪깸彈欪輨凂攱申歗䭆彸潵卍剕䍡礻䏂歞ꄺ䩔숷䜸轺컂䳂</w:t>
      </w:r>
      <w:r>
        <w:rPr/>
        <w:t>⡫</w:t>
      </w:r>
      <w:r>
        <w:rPr/>
        <w:t>㘳啒㝾ヂ濂䧂䊮깠쉗♢圹䓍ꇂ㑉沬䝇</w:t>
      </w:r>
      <w:r>
        <w:rPr/>
        <w:t>ⴶ</w:t>
      </w:r>
      <w:r>
        <w:rPr/>
        <w:t>忂䔨㈩塤숵㚏㶣縴갤㌦뗂䁶䗂숫䪿</w:t>
      </w:r>
      <w:r>
        <w:rPr/>
        <w:t>ⷂ</w:t>
      </w:r>
      <w:r>
        <w:rPr/>
        <w:t>쉈橞歵⼰ㄸ숥癆Ⓜ幑┊⍧怦磂婚㉇桐㴯癌쉺⚿⥑橞뾬猭</w:t>
      </w:r>
      <w:r>
        <w:rPr/>
        <w:t>ꕺ⑱</w:t>
      </w:r>
      <w:r>
        <w:rPr/>
        <w:t>䮵䩷兣⩐쉦䘦绂쵆潂䵑⽺</w:t>
      </w:r>
      <w:r>
        <w:rPr/>
        <w:t>Ⲭ</w:t>
      </w:r>
      <w:r>
        <w:rPr/>
        <w:t>䟂츯吻犻숺扎㚻䅃쉦䡙䦻飂쉓偔瑪佱倨㙫溱숲偭䝏浺㴨뼶㩉氽숯⦏䙀컂勃顱◂㪮⪘橆⯂垬숶ꍣ汐꥾⥴⏂㙔唹⸵橾ㅉ㵗칒獶瑐係彷쉫</w:t>
      </w:r>
      <w:r>
        <w:rPr/>
        <w:t>ⱴ</w:t>
      </w:r>
      <w:r>
        <w:rPr/>
        <w:t>㠤愳楔䱘楠기㧂否杍松땠㣍⏂䝘⪏</w:t>
      </w:r>
      <w:r>
        <w:rPr/>
        <w:t>⣂</w:t>
      </w:r>
      <w:r>
        <w:rPr/>
        <w:t>婭쉵乱</w:t>
      </w:r>
      <w:r>
        <w:rPr/>
        <w:t>ꤴ␬</w:t>
      </w:r>
      <w:r>
        <w:rPr/>
        <w:t>挸㥴坰ꍔ쉟䩋呗㉌싃</w:t>
      </w:r>
      <w:r>
        <w:rPr/>
        <w:t>Ⳃ⩦</w:t>
      </w:r>
      <w:r>
        <w:rPr/>
        <w:t>ㄴ䣂Ⓜ썉</w:t>
      </w:r>
      <w:r>
        <w:rPr/>
        <w:t>ꕤ</w:t>
      </w:r>
      <w:r>
        <w:rPr/>
        <w:t>恳揂쵆歞슱⽯㩬쉸ㆩ칖噸毂숩奔中晨坐捠儷숻␹⤳祂䭡䱨⨭䅰圭㦥祌昤</w:t>
      </w:r>
      <w:r>
        <w:rPr/>
        <w:t>⠭</w:t>
      </w:r>
      <w:r>
        <w:rPr/>
        <w:t>䑣吪浺♯江쉩꺵⏂怯噑䠽숬☪㢣䈪썳䡷ꥸ灯숦䧂⩰係瀱䄭ㅾ䁡♯쉤烂걩컂欺㐸㉾</w:t>
      </w:r>
      <w:r>
        <w:rPr/>
        <w:t>ꦩ</w:t>
      </w:r>
      <w:r>
        <w:rPr/>
        <w:t>촩쉴坺癭⫂캩㝚쉁숻〵⨵䄰</w:t>
      </w:r>
      <w:r>
        <w:rPr/>
        <w:t>Ⱔ</w:t>
      </w:r>
      <w:r>
        <w:rPr/>
        <w:t>㭦甪䕋㦬噇癃䕔녾㗎춏懂䜪猽怪兣澘摷塀卌㵢䦥伲㍐䡚</w:t>
      </w:r>
      <w:r>
        <w:rPr/>
        <w:t>ꦩ</w:t>
      </w:r>
      <w:r>
        <w:rPr/>
        <w:t>輯伺穣留灓⨸榩繺禵춡䅎奒瑖畁㋂갯歋⍈㕩䀨쉵砦㕬㡱깺湮숶쉗畔祹䀤瘰숦瞿津濂⵺딨創䐫␯㐴숶榏⸽쉇</w:t>
      </w:r>
      <w:r>
        <w:rPr/>
        <w:t>ꤳ</w:t>
      </w:r>
      <w:r>
        <w:rPr/>
        <w:t>Ⱛ</w:t>
      </w:r>
      <w:r>
        <w:rPr/>
        <w:t>썑⥣凂敠䛂䔭䍚㡍渪杦噂네䅶槂츰㡵숱瑬磂⍥까⩾全䄪ꅑ睑撿갨畆ㄪ甬쉾晓迃㡘燂乇⥵㨦煒⵪迂쉧歭䔦挣숻㗂摢㡬㥊싎䑖㖱捫싂轈㝪弣걟⍡깬</w:t>
      </w:r>
      <w:r>
        <w:rPr/>
        <w:t>ꕆ</w:t>
      </w:r>
      <w:r>
        <w:rPr/>
        <w:t>倳繭䀣癟卯䞿灓坨㷂쉶⩒偖ㅦ</w:t>
      </w:r>
      <w:r>
        <w:rPr/>
        <w:t>Ⳃ</w:t>
      </w:r>
      <w:r>
        <w:rPr/>
        <w:t>쵶숸ㅬ参쉏な䤫䕳唷䩔㞡歉氤칯㍃⩗甥珂顡吳泂㨪顊扂䑕婣숲柂</w:t>
      </w:r>
      <w:r>
        <w:rPr/>
        <w:t>ⵄ</w:t>
      </w:r>
      <w:r>
        <w:rPr/>
        <w:t>幷䑳슬</w:t>
      </w:r>
      <w:r>
        <w:rPr/>
        <w:t>ꤷ</w:t>
      </w:r>
      <w:r>
        <w:rPr/>
        <w:t>縻㙅칸㠵</w:t>
      </w:r>
      <w:r>
        <w:rPr/>
        <w:t>ⱉ</w:t>
      </w:r>
      <w:r>
        <w:rPr/>
        <w:t>辡컂榬㥣楳の㦩瑯뭣⩓献쵎䫍䒱</w:t>
      </w:r>
      <w:r>
        <w:rPr/>
        <w:t>ꖮ</w:t>
      </w:r>
      <w:r>
        <w:rPr/>
        <w:t>歴䰣칅惎䞬숭䄶輷ꥭ反㫂⼫쉶넸싃恇䅃쌰挱䚵祟䣂湡쉚捄</w:t>
      </w:r>
      <w:r>
        <w:rPr/>
        <w:t>ⵦ</w:t>
      </w:r>
      <w:r>
        <w:rPr/>
        <w:t>숫擂套ㅫ况栻悵</w:t>
      </w:r>
      <w:r>
        <w:rPr/>
        <w:t>ⵄ</w:t>
      </w:r>
      <w:r>
        <w:rPr/>
        <w:t>塴坘䘦䝾㨥쉺꺥乸♭</w:t>
      </w:r>
      <w:r>
        <w:rPr/>
        <w:t>ꖡ</w:t>
      </w:r>
      <w:r>
        <w:rPr/>
        <w:t>쉡块숷쉬卵┷㟃你惂㴷䢿⾏슩轔啕灸쉂뽰繍煌楉本ꎱ㥺㑗版㥋啞</w:t>
      </w:r>
      <w:r>
        <w:rPr/>
        <w:t>⡋</w:t>
      </w:r>
      <w:r>
        <w:rPr/>
        <w:t>깕䭯獋숳깦䵟싂漷♮睶㵤繞溡頵䘴쉄䐤</w:t>
      </w:r>
      <w:r>
        <w:rPr/>
        <w:t>⢥</w:t>
      </w:r>
      <w:r>
        <w:rPr/>
        <w:t>瀵乂</w:t>
      </w:r>
      <w:r>
        <w:rPr/>
        <w:t>ꤪ</w:t>
      </w:r>
      <w:r>
        <w:rPr/>
        <w:t>쌴㡈숷晩⎡갫癘硗䖩</w:t>
      </w:r>
      <w:r>
        <w:rPr/>
        <w:t>ⵃ</w:t>
      </w:r>
      <w:r>
        <w:rPr/>
        <w:t>㴊杨⭊⨤歐⚏檱</w:t>
      </w:r>
      <w:r>
        <w:rPr/>
        <w:t>⡓⩈</w:t>
      </w:r>
      <w:r>
        <w:rPr/>
        <w:t>漳婹☺쉏捧㵑뭪䱮⩂ね칆䈯</w:t>
      </w:r>
      <w:r>
        <w:rPr/>
        <w:t>ꦥ</w:t>
      </w:r>
      <w:r>
        <w:rPr/>
        <w:t>칁싂䝹摄哂⵫辬䛍</w:t>
      </w:r>
      <w:r>
        <w:rPr/>
        <w:t>ꤶ</w:t>
      </w:r>
      <w:r>
        <w:rPr/>
        <w:t>彳牔幖㥯棂␪⮡樻种䉢犘땅뾡䁷䥕</w:t>
      </w:r>
      <w:r>
        <w:rPr/>
        <w:t>ꗃ</w:t>
      </w:r>
      <w:r>
        <w:rPr/>
        <w:t>啧か䳎䥴睢╤⦻뽋뭷僂껂顈縲繊砲뿂쉀挪弭彟췂썮㭚咩쉌嘶偯楱灒汞婺䰱楒</w:t>
      </w:r>
      <w:r>
        <w:rPr/>
        <w:t>ꕢ</w:t>
      </w:r>
      <w:r>
        <w:rPr/>
        <w:t>瀱啁쉄渥彩恘札卙䗂瞡싂厱中㗂洨昱塴썦窱ㅃ〴夳婡⽖놬䞥⥡璩煢塌䁞报♂穢⥐儸氶彩쉇떿恸쉥⑎⥾咱夯潌䊥쏂</w:t>
      </w:r>
      <w:r>
        <w:rPr/>
        <w:t>꧂</w:t>
      </w:r>
      <w:r>
        <w:rPr/>
        <w:t>戺ꌸ溻㩂溩ꌭ䵷垩싂䐮堤䘥䖮칑奚㕯拂稫浔䅦欪濂㭹㥷쉁</w:t>
      </w:r>
      <w:r>
        <w:rPr/>
        <w:t>Ⳃ</w:t>
      </w:r>
      <w:r>
        <w:rPr/>
        <w:t>쉟㵤㜬䒥녾琴姂숽乸熱窬强㵥쉨ぺ뽇敌瑊쉆䘥</w:t>
      </w:r>
      <w:r>
        <w:rPr/>
        <w:t>꥟⨤</w:t>
      </w:r>
      <w:r>
        <w:rPr/>
        <w:t>楪갶䭲䏂쉓睒䡧긲城忂⫎砰</w:t>
      </w:r>
      <w:r>
        <w:rPr/>
        <w:t>⡥┴</w:t>
      </w:r>
      <w:r>
        <w:rPr/>
        <w:t>㙱束숩塲氦摇싂穳Ⓕ⺿뽦㖮棂썞佚㤪♇颩䍅甭失璘놬妻쉋硳㊘㧎</w:t>
      </w:r>
      <w:r>
        <w:rPr/>
        <w:t>⢏</w:t>
      </w:r>
      <w:r>
        <w:rPr/>
        <w:t>塟㩴䗂歙偺恆⨻昶楨쉩坠카弪▿塣檻洽⨥娲㘬⏂堯堲놵㫂쉳坙㔱㌮䬲禱總쉋婣⭙樨䉮硏⍭䨥牧䌪ꎱ싂딣ꆵ㩇恙㝡晩溬㇂睸⬵ꍨ僂╾⵪䃂恭呪繍䭘⻍</w:t>
      </w:r>
      <w:r>
        <w:rPr/>
        <w:t>ⵣ⛂</w:t>
      </w:r>
      <w:r>
        <w:rPr/>
        <w:t>烂츹㍊쉯䗂䞱䄬숯숴潎ꅲし硉侵瑍摰</w:t>
      </w:r>
      <w:r>
        <w:rPr/>
        <w:t>ꖣ</w:t>
      </w:r>
      <w:r>
        <w:rPr/>
        <w:t>顙呪ꏎ剗뭷侩栺쉉憮</w:t>
      </w:r>
      <w:r>
        <w:rPr/>
        <w:t>ꤸ</w:t>
      </w:r>
      <w:r>
        <w:rPr/>
        <w:t>䩭녰噾썤厱䙙㐥쏂</w:t>
      </w:r>
      <w:r>
        <w:rPr/>
        <w:t>꧂</w:t>
      </w:r>
      <w:r>
        <w:rPr/>
        <w:t>㭥갻飂⭬ꥤ飂か싂⿂䳂顨䴮䓍㭚䢻繹⍒䡐䜽쉲姎焮怣昲쉡꥞偺啈癕悩땴穞뭎뭹⾘䕑㥩慹䉟䡙㷍刪〳</w:t>
      </w:r>
      <w:r>
        <w:rPr/>
        <w:t>ꖬ</w:t>
      </w:r>
      <w:r>
        <w:rPr/>
        <w:t>䕡㝇㦻⼫걺歴⍊浅뽳쉯愯歈唹咏冥柂壎숽싂쉧䠸眰슿ꥸ䥐兪껂昤嘲⪡쉓㍨䌽䥾氹梩煐掏쉴</w:t>
      </w:r>
      <w:r>
        <w:rPr/>
        <w:t>ꕖ</w:t>
      </w:r>
      <w:r>
        <w:rPr/>
        <w:t>믂乬䔦沵</w:t>
      </w:r>
      <w:r>
        <w:rPr/>
        <w:t>ꥂ</w:t>
      </w:r>
      <w:r>
        <w:rPr/>
        <w:t>㦘䞡</w:t>
      </w:r>
      <w:r>
        <w:rPr/>
        <w:t>⢬</w:t>
      </w:r>
      <w:r>
        <w:rPr/>
        <w:t>ꦩ</w:t>
      </w:r>
      <w:r>
        <w:rPr/>
        <w:t>슩⥊厮숫㒘伩슘ㅷ쉲劻ꍌ姂䕬牦╞敄栳啳䦩䓂</w:t>
      </w:r>
      <w:r>
        <w:rPr/>
        <w:t>⡂</w:t>
      </w:r>
      <w:r>
        <w:rPr/>
        <w:t>㉪桰矂殏</w:t>
      </w:r>
      <w:r>
        <w:rPr/>
        <w:t>ꕣ▩</w:t>
      </w:r>
      <w:r>
        <w:rPr/>
        <w:t>쉄妱㥺䰪㥬娬㑌ꥪ껂坵伹걶갩婚䪘䡪幄⽤싂䄻⩧弣灑ꥩ☣숽㭱꺏湍拂狎ꍹ쉹你恈뽎㬴넽桭⑫ぱ</w:t>
      </w:r>
      <w:r>
        <w:rPr/>
        <w:t>꧂</w:t>
      </w:r>
      <w:r>
        <w:rPr/>
        <w:t>汾⩥县쉃㊻顈</w:t>
      </w:r>
      <w:r>
        <w:rPr/>
        <w:t>ⱟ</w:t>
      </w:r>
      <w:r>
        <w:rPr/>
        <w:t>䩬䱰繅幷䪡⽃浒濂偍剀涬䡾㢻平㭬䱖㖥偓徿瀊⑾彟ㅇ磃晷欰汌숤썪</w:t>
      </w:r>
      <w:r>
        <w:rPr/>
        <w:t>ꕖ</w:t>
      </w:r>
      <w:r>
        <w:rPr/>
        <w:t>ꍮ顭</w:t>
      </w:r>
      <w:r>
        <w:rPr/>
        <w:t>ꤥ</w:t>
      </w:r>
      <w:r>
        <w:rPr/>
        <w:t>㝈컂桐ꅯ칢䩚䎻숶걁ꎵ彞㭘㇂琩䌲</w:t>
      </w:r>
      <w:r>
        <w:rPr/>
        <w:t>ꕧ</w:t>
      </w:r>
      <w:r>
        <w:rPr/>
        <w:t>獨坃碻啉啋漥⬮ㅆ䵲敡剸旂䬤㙰潲参쉑쉫쉘䪱瑵癡</w:t>
      </w:r>
      <w:r>
        <w:rPr/>
        <w:t>ⴻ⤴</w:t>
      </w:r>
      <w:r>
        <w:rPr/>
        <w:t>걕</w:t>
      </w:r>
      <w:r>
        <w:rPr/>
        <w:t>ꔹ</w:t>
      </w:r>
      <w:r>
        <w:rPr/>
        <w:t>싍㉥ふ䕧䂮쉩⍥㍍ꅅ◂沩㊻䰮暡</w:t>
      </w:r>
      <w:r>
        <w:rPr/>
        <w:t>⡱</w:t>
      </w:r>
      <w:r>
        <w:rPr/>
        <w:t>慶晦䙾땗䙒ꅓ㔥佀㑱䛂ꍏ䈥牀䭀轒瓂</w:t>
      </w:r>
      <w:r>
        <w:rPr/>
        <w:t>⡞</w:t>
      </w:r>
      <w:r>
        <w:rPr/>
        <w:t>弰塧乪숸䂩쉞䱑煶슻썗컎伪㍤嚩㍷檩椷桅殡灃䬫㉨쉩㋎砪⑔瑎㟂쉨슮</w:t>
      </w:r>
      <w:r>
        <w:rPr/>
        <w:t>ꦩ</w:t>
      </w:r>
      <w:r>
        <w:rPr/>
        <w:t>曂갫暱禡畕꥾갸䴱㙷㈰涮⥯燂┪䙺䙀</w:t>
      </w:r>
      <w:r>
        <w:rPr/>
        <w:t>Ⱟ</w:t>
      </w:r>
      <w:r>
        <w:rPr/>
        <w:t>帯顎㛂绂㠽甮串⍒⽞뭞⥷㡟䝲㊩竎숪䮮쉳坭爮䑱婅㣂䨳堺㨶⭞硡恺浳䄦뭞椷㈶㍟浫츲⭇焦佱桖⭬㐬慑獎㎣⍐넷怵䍤㉍戱縰煵㎻</w:t>
      </w:r>
      <w:r>
        <w:rPr/>
        <w:t>ꤩ⹈</w:t>
      </w:r>
      <w:r>
        <w:rPr/>
        <w:t>쵏癈淃䎡彦㧃쉯杁旂䭯쉎暱浰犿㖩姂㥖숽彑〩啉剎畴侻橵怸塆爥杸兰⻎畸쉳슣轵㬤ㅍ⩂䱞묹歅쉢䡊晫佑华뽷橐╭겮숱掘捌쉊슣⍷䵰敟쉪딪㔬쉓䍤Ⓙ놩습猰渪根娫縣</w:t>
      </w:r>
      <w:r>
        <w:rPr/>
        <w:t>ⷂ</w:t>
      </w:r>
      <w:r>
        <w:rPr/>
        <w:t>䧂皿檵氵쉸禩䳂⏂桵婌츤轵뽣梡䛂橩䍒㵞繰幁ぴ㑸祉╒곂塠䈸슣</w:t>
      </w:r>
      <w:r>
        <w:rPr/>
        <w:t>ꔪ</w:t>
      </w:r>
      <w:r>
        <w:rPr/>
        <w:t>䩸⨲恧穡敄䍗䵗䵗瑦껃䅥犡瑘⩸婗影䇃䡾슘繾뼬</w:t>
      </w:r>
      <w:r>
        <w:rPr/>
        <w:t>⣂</w:t>
      </w:r>
      <w:r>
        <w:rPr/>
        <w:t>䟂恟却☷숱勃䑤熣幉ꅊ囂춣楢</w:t>
      </w:r>
      <w:r>
        <w:rPr/>
        <w:t>ꤤ</w:t>
      </w:r>
      <w:r>
        <w:rPr/>
        <w:t>䕀呯灈眸当妥습渥䩲䉲欪㜽縣潟䀯畨哂⩲で愷獲惂扷</w:t>
      </w:r>
      <w:r>
        <w:rPr/>
        <w:t>ꥃ</w:t>
      </w:r>
      <w:r>
        <w:rPr/>
        <w:t>⠬</w:t>
      </w:r>
      <w:r>
        <w:rPr/>
        <w:t>渮⍹놣癚⩾⵾敀皩쉣硟ꥹ顚幕㴹</w:t>
      </w:r>
      <w:r>
        <w:rPr/>
        <w:t>ꥊ</w:t>
      </w:r>
      <w:r>
        <w:rPr/>
        <w:t>쉦噬뽵偵쎩庱촺焮㩱係ㅄ楡剃䠮놩쉉䝈湴煡怫䱳愯唯</w:t>
      </w:r>
      <w:r>
        <w:rPr/>
        <w:t>ꦩ</w:t>
      </w:r>
      <w:r>
        <w:rPr/>
        <w:t>昽쉗⩳凂稰橌皡唳싂挦擂㓃卓圪⹺䊻깬〽ꍧ帥棂渭䁊乞䴬䉚䈬⩖浓轠</w:t>
      </w:r>
      <w:r>
        <w:rPr/>
        <w:t>ⵐ</w:t>
      </w:r>
      <w:r>
        <w:rPr/>
        <w:t>囂浡뽅싂⌣捋㔻싂⪿歰习倣</w:t>
      </w:r>
      <w:r>
        <w:rPr/>
        <w:t>ꤳ</w:t>
      </w:r>
      <w:r>
        <w:rPr/>
        <w:t>㩩</w:t>
      </w:r>
      <w:r>
        <w:rPr/>
        <w:t>ⵒ</w:t>
      </w:r>
      <w:r>
        <w:rPr/>
        <w:t>奋䫃侩䩲컃李⪿㗂쉌眻甸猷旂</w:t>
      </w:r>
      <w:r>
        <w:rPr/>
        <w:t>Ⱜ</w:t>
      </w:r>
      <w:r>
        <w:rPr/>
        <w:t>ꤥ</w:t>
      </w:r>
      <w:r>
        <w:rPr/>
        <w:t>穱䪬磎礶㈭氥瑥振㑗㑴놻넺睶帰䑨ꥩꇂ갷⵬獙</w:t>
      </w:r>
      <w:r>
        <w:rPr/>
        <w:t>⢏</w:t>
      </w:r>
      <w:r>
        <w:rPr/>
        <w:t>ꥤ凂䱄啙幕枱横촺⫂忂떩樯仂䰳丩䘭㝭夦숤</w:t>
      </w:r>
      <w:r>
        <w:rPr/>
        <w:t>ꤳ</w:t>
      </w:r>
      <w:r>
        <w:rPr/>
        <w:t>䰭</w:t>
      </w:r>
      <w:r>
        <w:rPr/>
        <w:t>ꤶ</w:t>
      </w:r>
      <w:r>
        <w:rPr/>
        <w:t>轹歚䙨䍤梻⵨㵇啕㟂♰깑䅨ㄨ㩪묊㝒뗂⭏夵䠫慞슱奈</w:t>
      </w:r>
      <w:r>
        <w:rPr/>
        <w:t>ⷂ</w:t>
      </w:r>
      <w:r>
        <w:rPr/>
        <w:t>떬燂斬쉍桐歃参顈㩩睊檥Ⓜ뽴牐琽㠲澿㉬䅟⨽ꅸ坤辘盂戶㍺칲飂곂恕䉹瀪</w:t>
      </w:r>
      <w:r>
        <w:rPr/>
        <w:t>ⰱ</w:t>
      </w:r>
      <w:r>
        <w:rPr/>
        <w:t>涏睺⦵넶禵攬</w:t>
      </w:r>
      <w:r>
        <w:rPr/>
        <w:t>Ⲯ</w:t>
      </w:r>
      <w:r>
        <w:rPr/>
        <w:t>㩾旃欩爬ꥮ칎䩂㎡㉌煴眤晣㡡㠲捠䁸䬮㡌⨬湲湡싃춮䕚□穮潕䅴⍅䭁숳杸뼮抵繕䫂</w:t>
      </w:r>
      <w:r>
        <w:rPr/>
        <w:t>⡹</w:t>
      </w:r>
      <w:r>
        <w:rPr/>
        <w:t>轘⹃弰槂殻晓䡹幠㢣쉚歑</w:t>
      </w:r>
      <w:r>
        <w:rPr/>
        <w:t>ⰲ</w:t>
      </w:r>
      <w:r>
        <w:rPr/>
        <w:t>䭷⦣偟厡灎</w:t>
      </w:r>
      <w:r>
        <w:rPr/>
        <w:t>꧂☳</w:t>
      </w:r>
      <w:r>
        <w:rPr/>
        <w:t>敉歩</w:t>
      </w:r>
      <w:r>
        <w:rPr/>
        <w:t>Ⱘ</w:t>
      </w:r>
      <w:r>
        <w:rPr/>
        <w:t>䀶␤厩쉹媘潰⍈쉭싂僂⭘偢ㅞ橄㵚暿䄷⧃쉷숻痂廂恇㡁䭇뇂♫䈮䍖啟▥⭇깙皱碡敘䁓獕㑷歷㕯쉸㙤縤뽌斻쉲呃뽪穢깾伤䕒⭟佄⽉</w:t>
      </w:r>
      <w:r>
        <w:rPr/>
        <w:t>ꔮ</w:t>
      </w:r>
      <w:r>
        <w:rPr/>
        <w:t>䑯믂⽕幅䘹啎势厮☲쉂㤫䁅あ䌱⍙漲⧃㮡扅뭵㵗呢玿쉸녶䅣㖡╌쉳浈歇䠽摓숽䢿떬が㑁쉏䗂剗熵吪在Ⓜ촲圻</w:t>
      </w:r>
      <w:r>
        <w:rPr/>
        <w:t>Ⳃ</w:t>
      </w:r>
      <w:r>
        <w:rPr/>
        <w:t>䁭啱摱坵堪漣懂䔷獆</w:t>
      </w:r>
      <w:r>
        <w:rPr/>
        <w:t>꧂</w:t>
      </w:r>
      <w:r>
        <w:rPr/>
        <w:t>쉴⭳挺埂昪䁧奘㭈슿까⤴伭䤹㧎뾵ㅈ㤫瘰⴫⒘⥭뽁婣婐㨺噦恟䤻溥福繏啨妩뭓㝂夫⽒슥啳摑㕴㴮墩埂䝧ꇍ숺煰Ⓜ堪㉋䤶竍㠤㍨卓橞拂搨悿朷䱂囂が兵捱辣㵑轐爺䯂轢潑ꥰ樴㎻噣㕞㬻楕冘⹍䁺䑍晨㑵쉋</w:t>
      </w:r>
      <w:r>
        <w:rPr/>
        <w:t>꧂</w:t>
      </w:r>
      <w:r>
        <w:rPr/>
        <w:t>晘숩嘹呕䰹昬睒</w:t>
      </w:r>
      <w:r>
        <w:rPr/>
        <w:t>⡧⭃⑥⑭</w:t>
      </w:r>
      <w:r>
        <w:rPr/>
        <w:t>㕪䕏獅ꥵ吣䡤䡚쉭</w:t>
      </w:r>
      <w:r>
        <w:rPr/>
        <w:t>ꤶ</w:t>
      </w:r>
      <w:r>
        <w:rPr/>
        <w:t>顢噦숭䞱쉢</w:t>
      </w:r>
      <w:r>
        <w:rPr/>
        <w:t>ꥍ</w:t>
      </w:r>
      <w:r>
        <w:rPr/>
        <w:t>㵍녫皻촸쉍湎⒏畔灀輮습炡汎癨湣┭扚싂䍦䕊㴯嘥䭐癴⨦啳⪏炡㬰쉚䢻㊮橢惂楳䕭䙺䲡䳂갶幤쌵桁䥷㥰䩨吹㡘⭯⹎믂轪䉯彡拂恃桎瓍䍮䬦池櫂슩☱쉾쉭槂충汷栺⩸免に땘㎏獕㡊猺瀺㆘摮⍥뾡殿攽婵⮬煲唱碵嘻湐ㅙ繒剗</w:t>
      </w:r>
      <w:r>
        <w:rPr/>
        <w:t>ꤹ</w:t>
      </w:r>
      <w:r>
        <w:rPr/>
        <w:t>㈸꺡穊쉍轆♾夲歁칟輮쉅䬤㭹⍳⻂ꄮ繙欤奯⵴㗂습仂⌯⑙溵悿啂奠㙁怫䉤捬㏂繧㋎偬ꎩ搵쎣偡惍䁷㠯灏갤슘䫃㕲剌뮿습⸱╀䑳땑顄믂撩䌻坭㋂㐷䑓婢䉃汾䬮氶䘷</w:t>
      </w:r>
      <w:r>
        <w:rPr/>
        <w:t>⠬</w:t>
      </w:r>
      <w:r>
        <w:rPr/>
        <w:t>灪繰弲⨫繹䭳䓂權㑠긹䅥쉅䒩䴱桉컂硌轰녚〥␬瑢</w:t>
      </w:r>
      <w:r>
        <w:rPr/>
        <w:t>Ⱚ</w:t>
      </w:r>
      <w:r>
        <w:rPr/>
        <w:t>㉊ㅈ主땫湩頪뭶托슩晡</w:t>
      </w:r>
      <w:r>
        <w:rPr/>
        <w:t>ꥇ</w:t>
      </w:r>
      <w:r>
        <w:rPr/>
        <w:t>䅂癧쉡溬秃㉕䀫ꄩ㡖橖䚿捣ꅸ砬䩾穯꺵쉾却湐⭦</w:t>
      </w:r>
      <w:r>
        <w:rPr/>
        <w:t>ⵧ</w:t>
      </w:r>
      <w:r>
        <w:rPr/>
        <w:t>犣쌱捏傩넲瀬痍쉰枬揍껂㵔䡱卢㙋䝴婙㤰瓂瘲⑊㟂瑢彮⺵䨥기穂⥒瞏䀹䬭剩ㅫ殡⩷뽊㮡</w:t>
      </w:r>
      <w:r>
        <w:rPr/>
        <w:t>ꤷ</w:t>
      </w:r>
      <w:r>
        <w:rPr/>
        <w:t>橈剺昻㜤硫㐩䍳컂總㥕㑎㕂潺偆㕌獰ァ積照쉐긪뭔䜬乘䕥剉䵘ꥴ䔹玘湰뭗䵙克묦示쵃値煐쉞싂硡䧂쉡繗䐽淂㨻癊偌╢⌱</w:t>
      </w:r>
      <w:r>
        <w:rPr/>
        <w:t>ꤳ</w:t>
      </w:r>
      <w:r>
        <w:rPr/>
        <w:t>㵏쉅礳䔤歎</w:t>
      </w:r>
      <w:r>
        <w:rPr/>
        <w:t>꧃</w:t>
      </w:r>
      <w:r>
        <w:rPr/>
        <w:t>䌦쉞幦䖡쉉瀪깓슘䅌䬸媬㴳婨쉮⹯橹칠佸轱䑷쵗摈歊猫㠨潩ㆿ晏穥췂⹧</w:t>
      </w:r>
      <w:r>
        <w:rPr/>
        <w:t>ꦿ</w:t>
      </w:r>
      <w:r>
        <w:rPr/>
        <w:t>㝏뽴䤻</w:t>
      </w:r>
      <w:r>
        <w:rPr/>
        <w:t>꧂</w:t>
      </w:r>
      <w:r>
        <w:rPr/>
        <w:t>嫂☣ㅭ㡃䬵夬兰嘴氨㙡쉈</w:t>
      </w:r>
      <w:r>
        <w:rPr/>
        <w:t>Ⱕ</w:t>
      </w:r>
      <w:r>
        <w:rPr/>
        <w:t>䔺㵈㉷玏㭳熡ꎬ⭟䍨㭒椤含橫⺮䛂兞瀪㷂䝟灉䝋쉞癷恄쉨具숽╺녤瑍栨棂쵦愱䵁춡剕▬</w:t>
      </w:r>
      <w:r>
        <w:rPr/>
        <w:t>ⰽ</w:t>
      </w:r>
      <w:r>
        <w:rPr/>
        <w:t>슻숴噈姂頰頨倥䭊쵧熩祪숪㫎祊亥疬</w:t>
      </w:r>
      <w:r>
        <w:rPr/>
        <w:t>⠺</w:t>
      </w:r>
      <w:r>
        <w:rPr/>
        <w:t>쉺ㅰ䄰桌潭瓎砸噗</w:t>
      </w:r>
      <w:r>
        <w:rPr/>
        <w:t>ꥆ</w:t>
      </w:r>
      <w:r>
        <w:rPr/>
        <w:t>ꍨ䱅㡶頳䁲쉡䆡猤⸱⼵倪⥾츽朱♃䕑䊣㗂乢头긶她⑏ꥺ浬䈫婆橶塅找슬㖥毂丹쉤䱇⮿╧玵땆捓楆⹏쉘顨扫獍쉾䵫珂㧂䒬䳂椮扚係⽂䄹⩦뮱㵤</w:t>
      </w:r>
      <w:r>
        <w:rPr/>
        <w:t>ꕉ</w:t>
      </w:r>
      <w:r>
        <w:rPr/>
        <w:t>숪䈱咡숵䩁⽬썎幖繴갻毂깠渷␬䉊</w:t>
      </w:r>
      <w:r>
        <w:rPr/>
        <w:t>ꕣ</w:t>
      </w:r>
      <w:r>
        <w:rPr/>
        <w:t>䍆㕤㕊딩컂兔牄╮漲䵦걬㵘惂䊥婋敞噫⭍⺱䌳桪材</w:t>
      </w:r>
      <w:r>
        <w:rPr/>
        <w:t>ⱇ</w:t>
      </w:r>
      <w:r>
        <w:rPr/>
        <w:t>㌬䝫ꅵ숲爭䳂慡爤⦏㙀싂悘䡃晓䩯㥍磂梩瑋⭌ꥵ晥ꥫㄤ僂歃뭩㵢䔱千顒㴨㬯瑍㯂灧栽◂䋂㉨겥楞䏎呓땓乓忍䁶숱是恧媵纩쉒她ㅆ䒿</w:t>
      </w:r>
      <w:r>
        <w:rPr/>
        <w:t>ꕀ</w:t>
      </w:r>
      <w:r>
        <w:rPr/>
        <w:t>쉍싂䜣摬敘町싂繁䵴쉂쎩ガ晕塗穭㶱濂㗂秂싂㵬噷㘸彦☰ꥵ湄㜬悩숭轚䵹⏂⹪묺题쉯뼶</w:t>
      </w:r>
      <w:r>
        <w:rPr/>
        <w:t>ꥐ</w:t>
      </w:r>
      <w:r>
        <w:rPr/>
        <w:t>㙦堦쉞쉍䟂쉙㐹䱬搹〬䍞</w:t>
      </w:r>
      <w:r>
        <w:rPr/>
        <w:t>Ⳃ</w:t>
      </w:r>
      <w:r>
        <w:rPr/>
        <w:t>㑤匯⾩㣂匮⪮㥰ꄻ쉃㑺䷎摏싂扷⩕乖汤砩头䎿漬䝨╹灾穄㭧칋潖輪揎乔䄰焨䵫暘䦘扄㡷㭙纏╍쉠숊砤ㆥ슏杰묷♞〮㘶쉗숷扡囂獃뮩圣묰松癗㵠瞩숲⺩⽧촰칌卮塕䨥愫璿ꌲ쉥⩹硙飂⩬步</w:t>
      </w:r>
      <w:r>
        <w:rPr/>
        <w:t>ꦻ</w:t>
      </w:r>
      <w:r>
        <w:rPr/>
        <w:t>츳伻卭垬慙⩙갹䉪灁⩠畃</w:t>
      </w:r>
      <w:r>
        <w:rPr/>
        <w:t>ⲩ</w:t>
      </w:r>
      <w:r>
        <w:rPr/>
        <w:t>싎没쉲甪別䂬쵨潫⸪懂⬭稯숱㌮珂㉫啭⛍㘲竍奏珂㉡썑慨牁</w:t>
      </w:r>
      <w:r>
        <w:rPr/>
        <w:t>⢥</w:t>
      </w:r>
      <w:r>
        <w:rPr/>
        <w:t>깳䩐盂偺㜷摭䔸晘吪</w:t>
      </w:r>
      <w:r>
        <w:rPr/>
        <w:t>⡀</w:t>
      </w:r>
      <w:r>
        <w:rPr/>
        <w:t>嚿杔欦㐳㴲漱洽칁⽨堥쌪썠╎㶏犣湑搶㙆樺</w:t>
      </w:r>
      <w:r>
        <w:rPr/>
        <w:t>⣂</w:t>
      </w:r>
      <w:r>
        <w:rPr/>
        <w:t>䰲剚猣껃硯䲥䍀画殣䅵⯂側杸㇂䐻◂兩娥扢썥䍏え㵓╕呧抻꥞䎱幑싂䩒䀽轱숯</w:t>
      </w:r>
      <w:r>
        <w:rPr/>
        <w:t>Ⱝ</w:t>
      </w:r>
      <w:r>
        <w:rPr/>
        <w:t>祃㙃励</w:t>
      </w:r>
      <w:r>
        <w:rPr/>
        <w:t>꧂</w:t>
      </w:r>
      <w:r>
        <w:rPr/>
        <w:t>䵋䉏곂⑕</w:t>
      </w:r>
      <w:r>
        <w:rPr/>
        <w:t>ꔮ⹡</w:t>
      </w:r>
      <w:r>
        <w:rPr/>
        <w:t>习晃</w:t>
      </w:r>
      <w:r>
        <w:rPr/>
        <w:t>ꦻ⩙</w:t>
      </w:r>
      <w:r>
        <w:rPr/>
        <w:t>쎵㔵頯䙉</w:t>
      </w:r>
      <w:r>
        <w:rPr/>
        <w:t>ꦥ</w:t>
      </w:r>
      <w:r>
        <w:rPr/>
        <w:t>쉺䤫䲮</w:t>
      </w:r>
      <w:r>
        <w:rPr/>
        <w:t>Ɒ</w:t>
      </w:r>
      <w:r>
        <w:rPr/>
        <w:t>ㄪ쉂쉎겵昲洨</w:t>
      </w:r>
      <w:r>
        <w:rPr/>
        <w:t>⡅</w:t>
      </w:r>
      <w:r>
        <w:rPr/>
        <w:t>劏纩숲媩娨䱸⦻敤㡅杉旂썕</w:t>
      </w:r>
      <w:r>
        <w:rPr/>
        <w:t>⡨</w:t>
      </w:r>
      <w:r>
        <w:rPr/>
        <w:t>廂쉃ゥ協昶╠恘슣ㄩ噄숨氪䙥䬦䜥璮䍴填卵㵕</w:t>
      </w:r>
      <w:r>
        <w:rPr/>
        <w:t>ꕳ</w:t>
      </w:r>
      <w:r>
        <w:rPr/>
        <w:t>棎㴪瑉㵴硶泂뭥䣎佷愫浍堻䬳㕯ꥲ揂は깅䰻楒䰨琸彃帥䋎ㄤ䱉㩬ㅘ딵</w:t>
      </w:r>
      <w:r>
        <w:rPr/>
        <w:t>ꥆ</w:t>
      </w:r>
      <w:r>
        <w:rPr/>
        <w:t>礷䌫揂⪵䣂汢妻칇䍈塚숰䰹敲쉂⽥슮곂넪쉘汹ꥨ깘</w:t>
      </w:r>
      <w:r>
        <w:rPr/>
        <w:t>ꕦ</w:t>
      </w:r>
      <w:r>
        <w:rPr/>
        <w:t>業卄⬩뽲滃㵌</w:t>
      </w:r>
      <w:r>
        <w:rPr/>
        <w:t>ꤵ</w:t>
      </w:r>
      <w:r>
        <w:rPr/>
        <w:t>쉳ㅡ䊬⼳⩆扚⸪㕚乞쉾獺⵨っꅪ栦盃奖ㅄ㙫娨䕺你佥딭䰶䁡䕬狂</w:t>
      </w:r>
      <w:r>
        <w:rPr/>
        <w:t>ⰱ</w:t>
      </w:r>
      <w:r>
        <w:rPr/>
        <w:t>係杹쉎䉸㙬놻</w:t>
      </w:r>
      <w:r>
        <w:rPr/>
        <w:t>ⲡ</w:t>
      </w:r>
      <w:r>
        <w:rPr/>
        <w:t>朶墱╚䉺橏⹅焹숮䴯쉷䭆뽗쵒猱숤䈲儽摵걷櫎䥄转⍆䟂柂浣⭅촨┬母䅊晩慭暿娸䌳塺憡ꍗ慍洭湯䭮䭒顦</w:t>
      </w:r>
      <w:r>
        <w:rPr/>
        <w:t>ⶱ</w:t>
      </w:r>
      <w:r>
        <w:rPr/>
        <w:t>摮䩑</w:t>
      </w:r>
      <w:r>
        <w:rPr/>
        <w:t>ⶥ</w:t>
      </w:r>
      <w:r>
        <w:rPr/>
        <w:t>䃂䁱祴⪮顣氺㎬槍긥搴䢿쉶器⹙医桭䣂涬猪떻ꍢ슬䓂䗂</w:t>
      </w:r>
      <w:r>
        <w:rPr/>
        <w:t>ꥎ</w:t>
      </w:r>
      <w:r>
        <w:rPr/>
        <w:t>ꅅ쉩⥓爱⨻㗂水쉈夽쉑懂⹠潥去㡚</w:t>
      </w:r>
      <w:r>
        <w:rPr/>
        <w:t>ꤺ</w:t>
      </w:r>
      <w:r>
        <w:rPr/>
        <w:t>쉶剄䭄掵㙂䐪칷淂椺⼤辱싂슩㩱火亣걭묽썳☱ꄹ濂䙏쉀䅨婅⍁ꅨ␲숩</w:t>
      </w:r>
      <w:r>
        <w:rPr/>
        <w:t>ꥆ</w:t>
      </w:r>
      <w:r>
        <w:rPr/>
        <w:t>獵䈥䠴㥫頲䖥楔瓂枵쉦䩊关㩉싂搲晋⛂揂朳侻싎䆿偬</w:t>
      </w:r>
      <w:r>
        <w:rPr/>
        <w:t>ꥉ</w:t>
      </w:r>
      <w:r>
        <w:rPr/>
        <w:t>습䍺</w:t>
      </w:r>
      <w:r>
        <w:rPr/>
        <w:t>ꤴ</w:t>
      </w:r>
      <w:r>
        <w:rPr/>
        <w:t>㗂⴯䕩㦱〻睮⤱뇂䋂㯂灷牴硧캩繒䵦♲厩♢刨뭺淂䘭呦싍기灙</w:t>
      </w:r>
      <w:r>
        <w:rPr/>
        <w:t>ⱳ</w:t>
      </w:r>
      <w:r>
        <w:rPr/>
        <w:t>淂で疏垡♏㉘뭥撿깩</w:t>
      </w:r>
      <w:r>
        <w:rPr/>
        <w:t>ⱓ</w:t>
      </w:r>
      <w:r>
        <w:rPr/>
        <w:t>樭쉂쉾㭱扩㝧瑆唯䵴숷쉡뗂怵㟃牚㠴橔</w:t>
      </w:r>
      <w:r>
        <w:rPr/>
        <w:t>ꕤ</w:t>
      </w:r>
      <w:r>
        <w:rPr/>
        <w:t>칔슡⾩䴱氊䄰慍⩾쉕⑔깨呬伨彋こ⭆吻쉦碡わ〳琴쉂昺怽轗ꥣ췂䤳刪画썬䒩づ敂乢숯⩢╫㚡㵙轫歘⌫싂憩꥕ㄴ䊏곂숽ꅦ湹ꍂ층묪坅砪场穖⩑곂潯奊쉃䛂숸䤤걌䑞璱녭♱顟쉠칖숽</w:t>
      </w:r>
      <w:r>
        <w:rPr/>
        <w:t>ꦩ</w:t>
      </w:r>
      <w:r>
        <w:rPr/>
        <w:t>焲剾쉈㥇䍫䍮숳쌰捴㤻䘰䩤䎬炿칞卯弬숰䘹䤹物辥䉪瓂⩓樦숸捦䩖恶컎⻍儸⑈숽⍅庣㝱慰숤津頶瘪兮䝫䑹扃깦</w:t>
      </w:r>
      <w:r>
        <w:rPr/>
        <w:t>ⱅ</w:t>
      </w:r>
      <w:r>
        <w:rPr/>
        <w:t>⼪绂泎㤱ㅱ㍒婧㭯쉘䵐㊩獄⮱幾</w:t>
      </w:r>
      <w:r>
        <w:rPr/>
        <w:t>ꕓ☺⍢☥</w:t>
      </w:r>
      <w:r>
        <w:rPr/>
        <w:t>兊㝓睮</w:t>
      </w:r>
      <w:r>
        <w:rPr/>
        <w:t>ꔳ</w:t>
      </w:r>
      <w:r>
        <w:rPr/>
        <w:t>㡯凂倲쉍뿃䤣玩稭拂쎱礶懂䑑㌲썺⨬㕓꤮뭌슩䉈쉯ꅴ㘦</w:t>
      </w:r>
      <w:r>
        <w:rPr/>
        <w:t>⠴</w:t>
      </w:r>
      <w:r>
        <w:rPr/>
        <w:t>顯别椤是㕰䁗깯㍰盂癦婐⨴歟璥磍䙖晧擂牕嚏㘥</w:t>
      </w:r>
      <w:r>
        <w:rPr/>
        <w:t>ⵉ</w:t>
      </w:r>
      <w:r>
        <w:rPr/>
        <w:t>凂湀䍺⩉슱䉚䇂痂숵</w:t>
      </w:r>
      <w:r>
        <w:rPr/>
        <w:t>⡧</w:t>
      </w:r>
      <w:r>
        <w:rPr/>
        <w:t>쉃䃃쉆琲偡┷繠☦껂勂숱搥輣ㄫ晩⼱卸稻瑹剃춮捳睙싍仂㙒䝫江捥㵊䀪余䰽幊</w:t>
      </w:r>
      <w:r>
        <w:rPr/>
        <w:t>ꖻ</w:t>
      </w:r>
      <w:r>
        <w:rPr/>
        <w:t>䰪摉뮩升碩櫃偂칯䐶櫂棂䈬嘵楏㜺伬</w:t>
      </w:r>
      <w:r>
        <w:rPr/>
        <w:t>⡑</w:t>
      </w:r>
      <w:r>
        <w:rPr/>
        <w:t>긤ꆡ⿂㶬媵柍婓䑁쉚ꅤ싃뽏潁䀰ꇂ㵦㷂䅇繀瑤偘츹䂱桒娨⬨䟎䥢⩡ꏃ㐥䰷滂땚쉡珃䩘暥搴쉅쉊녀</w:t>
      </w:r>
      <w:r>
        <w:rPr/>
        <w:t>⠤</w:t>
      </w:r>
      <w:r>
        <w:rPr/>
        <w:t>㙟晖內偦㚏瑋揂촨摧䁳</w:t>
      </w:r>
      <w:r>
        <w:rPr/>
        <w:t>⢩</w:t>
      </w:r>
      <w:r>
        <w:rPr/>
        <w:t>䋂灁⥺뾏䩔枮㩺⫂堤獏</w:t>
      </w:r>
      <w:r>
        <w:rPr/>
        <w:t>ꖏ</w:t>
      </w:r>
      <w:r>
        <w:rPr/>
        <w:t>㨻♩⴩祔䪥砽爱劻␷⼯싂땊㍭礤뗂⨸쉚쌥䳂㤦でꅥ仂㘷凎싂㙔</w:t>
      </w:r>
      <w:r>
        <w:rPr/>
        <w:t>ⵕ</w:t>
      </w:r>
      <w:r>
        <w:rPr/>
        <w:t>椯䭈뭢㵗뗂畇帴喩녌湔怮</w:t>
      </w:r>
      <w:r>
        <w:rPr/>
        <w:t>ꤳ</w:t>
      </w:r>
      <w:r>
        <w:rPr/>
        <w:t>숥栮杔槂</w:t>
      </w:r>
      <w:r>
        <w:rPr/>
        <w:t>ꕾ</w:t>
      </w:r>
      <w:r>
        <w:rPr/>
        <w:t>剢ꍓ갦</w:t>
      </w:r>
      <w:r>
        <w:rPr/>
        <w:t>⡪</w:t>
      </w:r>
      <w:r>
        <w:rPr/>
        <w:t>穐䋂숤㵴⥥⭪摥桗琤䴶ꏎ㫂䙖䰤䵯枘婷㩤㴸갨朶</w:t>
      </w:r>
      <w:r>
        <w:rPr/>
        <w:t>⡊</w:t>
      </w:r>
      <w:r>
        <w:rPr/>
        <w:t>噌拍쉢票쉌䰪唥쉮ꥱ婰呀摱쉥숬㜱</w:t>
      </w:r>
      <w:r>
        <w:rPr/>
        <w:t>ꖘ</w:t>
      </w:r>
      <w:r>
        <w:rPr/>
        <w:t>顉䡧쉁╙澻䎥㠷䶏哃</w:t>
      </w:r>
      <w:r>
        <w:rPr/>
        <w:t>ⱗ</w:t>
      </w:r>
      <w:r>
        <w:rPr/>
        <w:t>穟祩쉰䑚䕤潗填⤽杵颏슩㉀䡟捂</w:t>
      </w:r>
      <w:r>
        <w:rPr/>
        <w:t>ꖻ</w:t>
      </w:r>
      <w:r>
        <w:rPr/>
        <w:t>夫嚡䵴㔬獬灙═噬⵨沩䟂畕㍓恌濂帱떩㥣頮숭</w:t>
      </w:r>
      <w:r>
        <w:rPr/>
        <w:t>⢻⭑</w:t>
      </w:r>
      <w:r>
        <w:rPr/>
        <w:t>瘻䣂㉴㠣⹬⌸싂慈剫⭵禘</w:t>
      </w:r>
      <w:r>
        <w:rPr/>
        <w:t>ⶬ␨</w:t>
      </w:r>
      <w:r>
        <w:rPr/>
        <w:t>䩚䖱쵤</w:t>
      </w:r>
      <w:r>
        <w:rPr/>
        <w:t>ꥎ</w:t>
      </w:r>
      <w:r>
        <w:rPr/>
        <w:t>㖩㞥楉긬剖幺䡾넶㩂슻슩땂ꍳ痂瑋㙕㌺긹㵨顠潠橰䊩涻汈梿壂杷䔨쉱娺ꌭ坮⑇촻</w:t>
      </w:r>
      <w:r>
        <w:rPr/>
        <w:t>ⱓ</w:t>
      </w:r>
      <w:r>
        <w:rPr/>
        <w:t>䩁太녪</w:t>
      </w:r>
      <w:r>
        <w:rPr/>
        <w:t>ⱥⰷ</w:t>
      </w:r>
      <w:r>
        <w:rPr/>
        <w:t>轑⸊㭞╬쉌杹䋂긻䉀쉷딺䡎숥慨楗氩瑸䝎⬭</w:t>
      </w:r>
      <w:r>
        <w:rPr/>
        <w:t>ꔩ</w:t>
      </w:r>
      <w:r>
        <w:rPr/>
        <w:t>批奘⵫燂쉁䙾㓂㵁</w:t>
      </w:r>
      <w:r>
        <w:rPr/>
        <w:t>ꕄ</w:t>
      </w:r>
      <w:r>
        <w:rPr/>
        <w:t>祦彌⿍싂㕾唽깂搱湔ꄪ㝪䤸⨫に걣䦘䓂㭣䌦辘䎣⩍圦㦘쉆싂쉏슩佬吸卍栯ꅏ䉟渪㴽姂催⨪䍾⥘쎘剪깶盂先䵊싂</w:t>
      </w:r>
      <w:r>
        <w:rPr/>
        <w:t>ꥆ</w:t>
      </w:r>
      <w:r>
        <w:rPr/>
        <w:t>橷㥲㓂椦澱啃摘㎘砷㤣慫숮偃充眴</w:t>
      </w:r>
      <w:r>
        <w:rPr/>
        <w:t>⡞</w:t>
      </w:r>
      <w:r>
        <w:rPr/>
        <w:t>泎⑀㥯幎硶⽶⩪⍓썌㤷뭍焭猯克㡗氲ꄴ</w:t>
      </w:r>
      <w:r>
        <w:rPr/>
        <w:t>ꗂ</w:t>
      </w:r>
      <w:r>
        <w:rPr/>
        <w:t>氶䁍毂縫⑴⬪쉵⛂䄪䤺辘桀坢琬ま쉣썾婂照ꄤ㭵䘦䡑乣꺩晓搱┭顇䝟걮津桱厱㕔⽂啒</w:t>
      </w:r>
      <w:r>
        <w:rPr/>
        <w:t>ꔽ</w:t>
      </w:r>
      <w:r>
        <w:rPr/>
        <w:t>璩墣믂烂䝔</w:t>
      </w:r>
      <w:r>
        <w:rPr/>
        <w:t>Ⲯ</w:t>
      </w:r>
      <w:r>
        <w:rPr/>
        <w:t>兎盂믂瑬灈䮱┪汢㵱뮻㝎娸飂䯂숨ꏍ⑴帷値싂췂剗棂싂⥪䲏뼬硊唽摣洴㙨㔬쉬䄬扈</w:t>
      </w:r>
      <w:r>
        <w:rPr/>
        <w:t>⡋</w:t>
      </w:r>
      <w:r>
        <w:rPr/>
        <w:t>㐻숶녭겥恠佥挩燂䤽忂䁪숬契습㙣㖘ꅶ㕀㉹䌳扙딷촯娪⸤戳⨫橌灦쉋汃槂쉕䟂票㭱䡫䩔殱쏂玩㐤㩪楰潺牲숥乙䉟繕ㅍ㉏摩瘬硈摶⽾呉顾쉟䩈汁嚮쉬쵴㓂</w:t>
      </w:r>
      <w:r>
        <w:rPr/>
        <w:t>⡡</w:t>
      </w:r>
      <w:r>
        <w:rPr/>
        <w:t>皻捱牘稽땞㜸畹䫂䁆恇</w:t>
      </w:r>
      <w:r>
        <w:rPr/>
        <w:t>⡍</w:t>
      </w:r>
      <w:r>
        <w:rPr/>
        <w:t>㩞╎⑵</w:t>
      </w:r>
      <w:r>
        <w:rPr/>
        <w:t>ꤻ</w:t>
      </w:r>
      <w:r>
        <w:rPr/>
        <w:t>숷㵏桃쉙㵵걇涻顟徣쵪丹걪摧楾挶㑚ヂ뇂殥猯咥숽㉺执뽾柎⛂쉩쉪⨮䧂쉺倥之牮瑠땩朥㭸楗櫂慱묱澡畕⹪朴ꄺ睆張⍇⭙⮥쉈溿쉡쉇ꥴ䑚洩䝍</w:t>
      </w:r>
      <w:r>
        <w:rPr/>
        <w:t>ꕘ</w:t>
      </w:r>
      <w:r>
        <w:rPr/>
        <w:t>娥쉋浃썂㮩灪癠㈬䴺怺灖⼺棍頸</w:t>
      </w:r>
      <w:r>
        <w:rPr/>
        <w:t>ⵁꥊ</w:t>
      </w:r>
      <w:r>
        <w:rPr/>
        <w:t>硙싂䍰䱏才䜰䘬갱걈娩䑒䑸朰挩걘熵䑨椱쉦斘異쉠坾쉭噶녋楆沏斮䩊┦挪瀮祃煆烃匹桫漭偀㓍㜯眰⾏㬱硉轢컂渥㩘其䩐㝄쌩婂䂣圦⹪䅣</w:t>
      </w:r>
      <w:r>
        <w:rPr/>
        <w:t>⠶</w:t>
      </w:r>
      <w:r>
        <w:rPr/>
        <w:t>琪곍䵑⥊</w:t>
      </w:r>
      <w:r>
        <w:rPr/>
        <w:t>ꤨ</w:t>
      </w:r>
      <w:r>
        <w:rPr/>
        <w:t>땔♺쌹稬쉌搰㗂㡌</w:t>
      </w:r>
      <w:r>
        <w:rPr/>
        <w:t>ꖩ⩒</w:t>
      </w:r>
      <w:r>
        <w:rPr/>
        <w:t>甭泂掵㌹䉏㉨䵃숶甦牙숣瘪ㅨ䈬煤䁳癎ㅗ嘭㝆숫湊♍倥떡䰦熏ꇂ䵱浸獎㪮朦坤땲慗疩磍佳猵喣淍⿂㕰</w:t>
      </w:r>
      <w:r>
        <w:rPr/>
        <w:t>⡩</w:t>
      </w:r>
      <w:r>
        <w:rPr/>
        <w:t>䚩澬毎厩削䉾⥖숩</w:t>
      </w:r>
      <w:r>
        <w:rPr/>
        <w:t>ⷂ</w:t>
      </w:r>
      <w:r>
        <w:rPr/>
        <w:t>冿䑂⍾䮘唱主勃氰䉯乩␬疿涮쉀䡦繅毂倷睗䱶쉋쉾噦칉⫃狂繷獷䱀柂슮䈊硑쉪㮿걍䙪⬬炏溏ꍨ㶣㭚ꍬꥢ싂䄣䖻</w:t>
      </w:r>
      <w:r>
        <w:rPr/>
        <w:t>ⱄ</w:t>
      </w:r>
      <w:r>
        <w:rPr/>
        <w:t>싍슥㉋牔䤨㘸匳</w:t>
      </w:r>
      <w:r>
        <w:rPr/>
        <w:t>꧂</w:t>
      </w:r>
      <w:r>
        <w:rPr/>
        <w:t>䤲剃ꏃ栯噒ㅚ㚱䜫穐縵카兘ꌸ쵎䑋ㅫ㌷㙫䠮妬㤯쉊☣晅䑋扢㡧晇埂璬飍䠳㭮轶䵱㥳亥⼦뼲䊬灮땮渤①䭷㝊䄤坎뭖步䑲〽길숰</w:t>
      </w:r>
      <w:r>
        <w:rPr/>
        <w:t>ⶣ</w:t>
      </w:r>
      <w:r>
        <w:rPr/>
        <w:t>㢱ꥨ⹧幓䀽⫂档껂佱⴨噑怳␣琬⹮繧圵슘頶永쉴㌯侩摰쉎㭳컂㡶숪恋䀲䅹留湔ꌣㄥ惂睴숯♐⼦橗甽㡅쉈㉥轵䨶♘問䩘乙副</w:t>
      </w:r>
      <w:r>
        <w:rPr/>
        <w:t>ⱴ</w:t>
      </w:r>
      <w:r>
        <w:rPr/>
        <w:t>慩秂儥䕨숹常玏㉎ꥵ☥䂻㙙쉎㥴䕯太枮晏㛂匣幘䅀砹㶱婍뽉浲ꌰ䔽㝺㞘㴦⥸슥싃䬺⑍쉚곂祖浅ꎏ噎頲쉍⍱睂ꌸ䕦塑㩖⤶塩ꌳ木瘬瞱帻味䭕獱㑢濂㴽僂輶⬹쉮㖏Ⓜ츰쉗䕦橸♤</w:t>
      </w:r>
      <w:r>
        <w:rPr/>
        <w:t>ⱬ</w:t>
      </w:r>
      <w:r>
        <w:rPr/>
        <w:t>ⵯ</w:t>
      </w:r>
      <w:r>
        <w:rPr/>
        <w:t>썗䑺䉮㍗㟂쉞㩞녆楮䖱皡敏따㑈夽㡳末⹎樳䩪쵧䀦숬呆輤㨤弤䜮⥘</w:t>
      </w:r>
      <w:r>
        <w:rPr/>
        <w:t>ꕠ</w:t>
      </w:r>
      <w:r>
        <w:rPr/>
        <w:t>䕏児睠쉈쏂癑춬쉕䁆噐㥠쉑㷂䐨獺颥쉬颩猭卪畸쉆⻂昶呐䱫㞬飂洳묭싂</w:t>
      </w:r>
      <w:r>
        <w:rPr/>
        <w:t>ⵦ</w:t>
      </w:r>
      <w:r>
        <w:rPr/>
        <w:t>轨㥇悬煖睒갱걊奧祒獚쉅</w:t>
      </w:r>
      <w:r>
        <w:rPr/>
        <w:t>ⱞ</w:t>
      </w:r>
      <w:r>
        <w:rPr/>
        <w:t>䱘呦㩹䁘繶숨憡㎻숳╨숬땴牬䩤㕧⯍ꍕ썢㮿橏䠯떵杦婑甸噄县頷츨䱃㏂ꌽ搲汖晕슩杒迂乤顀冩㪻敡⥚뮡㧂䫂䑂⾩䋂儬徵䚵ꥤ싂땡ꅔ庻㘳쌳♈浬␽繧奣ꥺ⩘뭕䦻滂䐽扔녦</w:t>
      </w:r>
      <w:r>
        <w:rPr/>
        <w:t>Ⱨ</w:t>
      </w:r>
      <w:r>
        <w:rPr/>
        <w:t>㗂㙩쉢绂䬥砰瀵畫怨摓⒘䆵䁺㷂久슱⍷슩獺顤숩带녞㥚ㆣ♍帷ꄤㅬ◎兡頣⯂쉄冩䫂</w:t>
      </w:r>
      <w:r>
        <w:rPr/>
        <w:t>⠪⬳</w:t>
      </w:r>
      <w:r>
        <w:rPr/>
        <w:t>䜨慁</w:t>
      </w:r>
      <w:r>
        <w:rPr/>
        <w:t>ⵏ</w:t>
      </w:r>
      <w:r>
        <w:rPr/>
        <w:t>슻⯂⑬쵬汥⿂歍咩帳儥辡卪</w:t>
      </w:r>
      <w:r>
        <w:rPr/>
        <w:t>ꤪ</w:t>
      </w:r>
      <w:r>
        <w:rPr/>
        <w:t>瑢㕸㙦쉔卑塔㉫䱢〨乒晉硙㗂稤敏参幄뾬睘ㅅ䑙䱫</w:t>
      </w:r>
      <w:r>
        <w:rPr/>
        <w:t>ꦩ</w:t>
      </w:r>
      <w:r>
        <w:rPr/>
        <w:t>쉟╘㡞歆䥋⭰䱫싂</w:t>
      </w:r>
      <w:r>
        <w:rPr/>
        <w:t>ꔲ┪</w:t>
      </w:r>
      <w:r>
        <w:rPr/>
        <w:t>桧⤳ꍳ</w:t>
      </w:r>
      <w:r>
        <w:rPr/>
        <w:t>ⵄ</w:t>
      </w:r>
      <w:r>
        <w:rPr/>
        <w:t>㘭숤⽰쉯盂坹⧂潸䩋灯쉬</w:t>
      </w:r>
      <w:r>
        <w:rPr/>
        <w:t>⣂╢</w:t>
      </w:r>
      <w:r>
        <w:rPr/>
        <w:t>瀺旂</w:t>
      </w:r>
      <w:r>
        <w:rPr/>
        <w:t>Ⱜ</w:t>
      </w:r>
      <w:r>
        <w:rPr/>
        <w:t>숸扣격</w:t>
      </w:r>
      <w:r>
        <w:rPr/>
        <w:t>ꕫ</w:t>
      </w:r>
      <w:r>
        <w:rPr/>
        <w:t>兔牐䖥떏慁猪㚬촮⪣歃㐩剥槂摴毂䝈⹡䵕穹䂣歚捓䈻⍴</w:t>
      </w:r>
      <w:r>
        <w:rPr/>
        <w:t>ꤥ</w:t>
      </w:r>
      <w:r>
        <w:rPr/>
        <w:t>畮䓂瀪ね</w:t>
      </w:r>
      <w:r>
        <w:rPr/>
        <w:t>ꤷꔣ</w:t>
      </w:r>
      <w:r>
        <w:rPr/>
        <w:t>轟䍙㴪싎撥湐廂欪슱扟頊〹振嗂䥌䫂⸤淂숶칈梩⨱ㄶ㭍쌻未䝓泂까乮窱⏂啒숶䩅꺩깏杲扨着伭佡숱䬮㈺畠扔睌眳僂潀</w:t>
      </w:r>
      <w:r>
        <w:rPr/>
        <w:t>ꕵ</w:t>
      </w:r>
      <w:r>
        <w:rPr/>
        <w:t>䊘䆘╬㕢琺넶呥촥㣂卲顂䕃䡕摧⼳獋</w:t>
      </w:r>
      <w:r>
        <w:rPr/>
        <w:t>ꤸ</w:t>
      </w:r>
      <w:r>
        <w:rPr/>
        <w:t>杁䵴䧂〷㡂쉴捰繣㖮丨쉬쉯䩕穂</w:t>
      </w:r>
      <w:r>
        <w:rPr/>
        <w:t>ⷃ</w:t>
      </w:r>
      <w:r>
        <w:rPr/>
        <w:t>歬吨伩㢱⹃愩づ⥉</w:t>
      </w:r>
      <w:r>
        <w:rPr/>
        <w:t>⡆</w:t>
      </w:r>
      <w:r>
        <w:rPr/>
        <w:t>䟍疵扭쵡泃歈싂㯂╈뗂愥犩忂䒿癰㉠걤輪楩䵦潤䡮숫㝳ꌪ㜮灃瀱穘彧ꅨ摪〹꺩썥</w:t>
      </w:r>
      <w:r>
        <w:rPr/>
        <w:t>⣍</w:t>
      </w:r>
      <w:r>
        <w:rPr/>
        <w:t>숷┸춵䱀䉰桵潟⑳㍾伩䆮䱡⑯쵋䌩砹劘㥕欯瑴捙⍓㮘싎敕䙱眥⩈㩠珂⭰浫㣂哂㕬䇂帪畺⑒乄⮡張뭔玡⏂婏䐵楐浆䤹伵呠쉤湮슩⨲썢欨⎵ꄴ습쉺䁚깄뽪깴噮砹</w:t>
      </w:r>
      <w:r>
        <w:rPr/>
        <w:t>ꦩ</w:t>
      </w:r>
      <w:r>
        <w:rPr/>
        <w:t>烂年䍤㌻㉯슱⩷汞斵䭯썸繳渰飂獬뼱숯㭬쉲䭣</w:t>
      </w:r>
      <w:r>
        <w:rPr/>
        <w:t>⡥</w:t>
      </w:r>
      <w:r>
        <w:rPr/>
        <w:t>쉱彌☪썞秂壃곃噀恚睞㴦㙐㭩䡭樹싂㘯沱⹞㕥剘珂潇䥷♏奔쵩㓂杓揂ꥥ⪱㡯걹烂漩啩⸶썣ꍅ쵚䔣䰹眨⭂ꥯ뇂助</w:t>
      </w:r>
      <w:r>
        <w:rPr/>
        <w:t>⡳</w:t>
      </w:r>
      <w:r>
        <w:rPr/>
        <w:t>갦䁯♲꥚쉣䌪컂㗃拂䘩彺쵗쉤숦䴤微旎煣㶮긵춥涥㬩乪䬽乹抣숱ㄬ⩞溿瞵䡏⩳</w:t>
      </w:r>
      <w:r>
        <w:rPr/>
        <w:t>⢥</w:t>
      </w:r>
      <w:r>
        <w:rPr/>
        <w:t>쉸䮏轚厬湃熣繢쉑澻捀⏂䅯戮婂걥䈮⬷佡⩐滂䕦櫂匭婚䴲戬㕢䜷湭</w:t>
      </w:r>
      <w:r>
        <w:rPr/>
        <w:t>⡃</w:t>
      </w:r>
      <w:r>
        <w:rPr/>
        <w:t>쉕珎䀶䖘颣稻╹㕘싂⏍</w:t>
      </w:r>
      <w:r>
        <w:rPr/>
        <w:t>ⲻ</w:t>
      </w:r>
      <w:r>
        <w:rPr/>
        <w:t>琨</w:t>
      </w:r>
      <w:r>
        <w:rPr/>
        <w:t>ꕊ</w:t>
      </w:r>
      <w:r>
        <w:rPr/>
        <w:t>㜴坄쉞朽겮㩦쉎걓呀쉺楢伨</w:t>
      </w:r>
      <w:r>
        <w:rPr/>
        <w:t>ꕵ</w:t>
      </w:r>
      <w:r>
        <w:rPr/>
        <w:t>练뽈㭶潪卥顀</w:t>
      </w:r>
      <w:r>
        <w:rPr/>
        <w:t>ꕎ</w:t>
      </w:r>
      <w:r>
        <w:rPr/>
        <w:t>싂捥剆捨╃墱㡤㫂び㵃⹫䥭㡋擂㭥卥싎㩴梩ㅋ流壂쉆轐啳⨪甯㎩ㆬ棂湔彳쉎ㅏ瑺槂㠥轂ꍯ⌵痂䉢㇂硚灒䄨ꅰ捱╹⍢䀴䝎琨夬㡕㚩</w:t>
      </w:r>
      <w:r>
        <w:rPr/>
        <w:t>ꥅ</w:t>
      </w:r>
      <w:r>
        <w:rPr/>
        <w:t>쉭⥦恒⏂䛂坒瘩燂穬䵂㑔䒘䵶뭣煑稭䓂쉑</w:t>
      </w:r>
      <w:r>
        <w:rPr/>
        <w:t>ⴤ</w:t>
      </w:r>
      <w:r>
        <w:rPr/>
        <w:t>ㅈヂ</w:t>
      </w:r>
      <w:r>
        <w:rPr/>
        <w:t>⠹</w:t>
      </w:r>
      <w:r>
        <w:rPr/>
        <w:t>辣㭉䉪睊睁け㭄溬嫂顳䉗</w:t>
      </w:r>
      <w:r>
        <w:rPr/>
        <w:t>⡙</w:t>
      </w:r>
      <w:r>
        <w:rPr/>
        <w:t>旂╘⨥⩯쉐〩쉣</w:t>
      </w:r>
      <w:r>
        <w:rPr/>
        <w:t>ⲣ</w:t>
      </w:r>
      <w:r>
        <w:rPr/>
        <w:t>截⹸썬し剘㍡䩂顸牄♵╀硘卣ꆱ㤹敓牴颏儥</w:t>
      </w:r>
      <w:r>
        <w:rPr/>
        <w:t>ⱃ</w:t>
      </w:r>
      <w:r>
        <w:rPr/>
        <w:t>숱稻긯숮繄</w:t>
      </w:r>
      <w:r>
        <w:rPr/>
        <w:t>⠩</w:t>
      </w:r>
      <w:r>
        <w:rPr/>
        <w:t>쉮瞻䏂㩏挦䝧⒩懂弲爱㓂㥒⹳假숺칍놬⽘轌䡕⦩⩴쉍⍫輤딺牊礴㢵䈽㨦渊뽟な瘣</w:t>
      </w:r>
      <w:r>
        <w:rPr/>
        <w:t>ꦬ</w:t>
      </w:r>
      <w:r>
        <w:rPr/>
        <w:t>뾘⩑橈碮쉤♊ㅶ㝨噎百㗃堻塺眰⹖䕨瑕쉂煷쉟⩣쉖</w:t>
      </w:r>
      <w:r>
        <w:rPr/>
        <w:t>⡫</w:t>
      </w:r>
      <w:r>
        <w:rPr/>
        <w:t>戤⌽瀬矂䱧넺䚩㉨塬㬮싂촻껂䃂䑅摬䓂䰮殬惂䱐⴦쌤⹒睎䩭⥰컂㩌묯㥊䈶싂浬</w:t>
      </w:r>
      <w:r>
        <w:rPr/>
        <w:t>ꥀ</w:t>
      </w:r>
      <w:r>
        <w:rPr/>
        <w:t>卣瘶⥑♮桢幚示뾬唱愬쉏䀱樥砥澩幣숱㍕ㅤ⩈䁁畖䁟㋂ꄮ</w:t>
      </w:r>
      <w:r>
        <w:rPr/>
        <w:t>ꥌ</w:t>
      </w:r>
      <w:r>
        <w:rPr/>
        <w:t>吵ㄴ殮住坄止洷慦①欵쉁깟㙄䟂瑨櫂獦䁪㡁㚩埃슥こ⥃◂뮿⧂睵슩</w:t>
      </w:r>
      <w:r>
        <w:rPr/>
        <w:t>ꤥ</w:t>
      </w:r>
      <w:r>
        <w:rPr/>
        <w:t>窮쉪熏䊏〣獾歟剏카坬灡繍䱂恔抮颻⬤믂㏂彰깧쉊썴㉉卫炵⻂⵷</w:t>
      </w:r>
      <w:r>
        <w:rPr/>
        <w:t>Ⱖ</w:t>
      </w:r>
      <w:r>
        <w:rPr/>
        <w:t>녁畀숤</w:t>
      </w:r>
      <w:r>
        <w:rPr/>
        <w:t>ⱎ⩆♨</w:t>
      </w:r>
      <w:r>
        <w:rPr/>
        <w:t>扯䅦櫃眶坎䝏晌㠹轡㴻縱妻</w:t>
      </w:r>
      <w:r>
        <w:rPr/>
        <w:t>ⶵ</w:t>
      </w:r>
      <w:r>
        <w:rPr/>
        <w:t>佊땞甽礭櫂殬晳楨⪏塠쉤⥆煃쵭摠♩楑坵숸燂燂权쉨匪쉕樻剰堦♁松壃䑱垱䝆⽥㈺犱催⻂撣ꅬ助湆쉙䒘녅㔦窿</w:t>
      </w:r>
      <w:r>
        <w:rPr/>
        <w:t>꧃</w:t>
      </w:r>
      <w:r>
        <w:rPr/>
        <w:t>䇂绂櫂畓숮⹳塾⥖瓂⭩⪣걁뭁䶏梩硢⍒ヂ䣂</w:t>
      </w:r>
      <w:r>
        <w:rPr/>
        <w:t>ⴱ</w:t>
      </w:r>
      <w:r>
        <w:rPr/>
        <w:t>嘣䟂灈慸煓䓎燍╟㍩㭠</w:t>
      </w:r>
      <w:r>
        <w:rPr/>
        <w:t>⣂</w:t>
      </w:r>
      <w:r>
        <w:rPr/>
        <w:t>が쉘焪쉎⫍噆썹⽈ㅡ塄⮻䝙㨴㐮쉯⩢⭇琹窩婏숩⭖畩싂숴䆥檡◂瑣瀰쉧碣匮㭱싎㙟</w:t>
      </w:r>
      <w:r>
        <w:rPr/>
        <w:t>ꕈ</w:t>
      </w:r>
      <w:r>
        <w:rPr/>
        <w:t>撻灐幖䭍ㅩ恘漶걅輭㣍䭌䶩Ⓧ쏂ꆻ瑭囂䝰㍐뭡䌸䜹䭥</w:t>
      </w:r>
      <w:r>
        <w:rPr/>
        <w:t>ꕴ⨤ꦥ</w:t>
      </w:r>
      <w:r>
        <w:rPr/>
        <w:t>㝍敞곂伻㡸⨷⍨䝭㙱숳穔ꆱ</w:t>
      </w:r>
      <w:r>
        <w:rPr/>
        <w:t>ꤦ</w:t>
      </w:r>
      <w:r>
        <w:rPr/>
        <w:t>撏帩㟂㚵柂땊쉑楍</w:t>
      </w:r>
      <w:r>
        <w:rPr/>
        <w:t>⡭</w:t>
      </w:r>
      <w:r>
        <w:rPr/>
        <w:t>ꤪ</w:t>
      </w:r>
      <w:r>
        <w:rPr/>
        <w:t>慬愪摎擂剏䏃쎩</w:t>
      </w:r>
      <w:r>
        <w:rPr/>
        <w:t>⠻</w:t>
      </w:r>
      <w:r>
        <w:rPr/>
        <w:t>秂♤땣樷䁊在撱⨨㉋繲</w:t>
      </w:r>
      <w:r>
        <w:rPr/>
        <w:t>ⵋ</w:t>
      </w:r>
      <w:r>
        <w:rPr/>
        <w:t>썄捤⎣</w:t>
      </w:r>
      <w:r>
        <w:rPr/>
        <w:t>⠪</w:t>
      </w:r>
      <w:r>
        <w:rPr/>
        <w:t>㨪⑁쏂畓僂䍮帺꧎捣꺩♌놵䕣┺参㧂䨶㴩彶ㅂ傻偷믂ꅌ咥⪻単䧂乗㐤呎⩅暬ㄹ쉲㕏䄵␷㕺戱⛂挳</w:t>
      </w:r>
      <w:r>
        <w:rPr/>
        <w:t>ⵞ</w:t>
      </w:r>
      <w:r>
        <w:rPr/>
        <w:t>쉪뾮䑦着熩䩲⨮焴숷坯</w:t>
      </w:r>
      <w:r>
        <w:rPr/>
        <w:t>꧂</w:t>
      </w:r>
      <w:r>
        <w:rPr/>
        <w:t>㮬娷䅌但䴽㕋䱩뽳潨抿</w:t>
      </w:r>
      <w:r>
        <w:rPr/>
        <w:t>ⰵ</w:t>
      </w:r>
      <w:r>
        <w:rPr/>
        <w:t>桘䥉卷慲䡓颱땪뼶唦숴</w:t>
      </w:r>
      <w:r>
        <w:rPr/>
        <w:t>ꥉ</w:t>
      </w:r>
      <w:r>
        <w:rPr/>
        <w:t>輭⌽睯숸ꅙ乚썑㊥䨯╪䰬坐⦿輲乞슘㚡卲㕋㕋瘥桟渨</w:t>
      </w:r>
      <w:r>
        <w:rPr/>
        <w:t>Ɑ⫂</w:t>
      </w:r>
      <w:r>
        <w:rPr/>
        <w:t>㵅</w:t>
      </w:r>
      <w:r>
        <w:rPr/>
        <w:t>⵰</w:t>
      </w:r>
      <w:r>
        <w:rPr/>
        <w:t>搭樲摳㩵牬䖩쉣憥䉺ꎻ쉒略䭶頴</w:t>
      </w:r>
      <w:r>
        <w:rPr/>
        <w:t>Ⱘ</w:t>
      </w:r>
      <w:r>
        <w:rPr/>
        <w:t>哂抩淂ꅍ睾</w:t>
      </w:r>
      <w:r>
        <w:rPr/>
        <w:t>ⱙ</w:t>
      </w:r>
      <w:r>
        <w:rPr/>
        <w:t>䲮숰</w:t>
      </w:r>
      <w:r>
        <w:rPr/>
        <w:t>ꤽ</w:t>
      </w:r>
      <w:r>
        <w:rPr/>
        <w:t>塟繇⌷懂䅩쉕</w:t>
      </w:r>
      <w:r>
        <w:rPr/>
        <w:t>ꥏ</w:t>
      </w:r>
      <w:r>
        <w:rPr/>
        <w:t>椰橆⤽걷쉫所䅶穗焣쉁⽘</w:t>
      </w:r>
      <w:r>
        <w:rPr/>
        <w:t>⣎</w:t>
      </w:r>
      <w:r>
        <w:rPr/>
        <w:t>稽澱垵⍌頤䍎䊩壂䡎元稊싂</w:t>
      </w:r>
      <w:r>
        <w:rPr/>
        <w:t>ꥉ</w:t>
      </w:r>
      <w:r>
        <w:rPr/>
        <w:t>睰晾伴숣㤭㙇烂䒘㤪煚䖬幾䩗囃獏뽐쉷⨨䬱노ㄸ具녾潒䜮墏깙䁏圪⸱㊏她秂顾</w:t>
      </w:r>
      <w:r>
        <w:rPr/>
        <w:t>ⰱ</w:t>
      </w:r>
      <w:r>
        <w:rPr/>
        <w:t>㌮⑟䥮꥖呧唽ꥲ깠稻慁嫂䑀㧃</w:t>
      </w:r>
      <w:r>
        <w:rPr/>
        <w:t>Ⳃ꥘</w:t>
      </w:r>
      <w:r>
        <w:rPr/>
        <w:t>疵쉔堦䉪䰨偧㤮硦</w:t>
      </w:r>
      <w:r>
        <w:rPr/>
        <w:t>ꥈ</w:t>
      </w:r>
      <w:r>
        <w:rPr/>
        <w:t>㷂㈳塾숬攮䵍슿坞究睩쉔剅瘴䙥쉉卥숳쉖ꥲ䁘䩀颩㡀療쉠⦩㵡垡敋䨨卌놏쉹纡녀砨䋂쉄숴긹쉶睋㙺呀ꇂ숽</w:t>
      </w:r>
      <w:r>
        <w:rPr/>
        <w:t>ꖡ</w:t>
      </w:r>
      <w:r>
        <w:rPr/>
        <w:t>䕠썡稬㩶</w:t>
      </w:r>
      <w:r>
        <w:rPr/>
        <w:t>ꤦ</w:t>
      </w:r>
      <w:r>
        <w:rPr/>
        <w:t>惂㯎〶뭋㝲卉䈥墿䁈娱ꍅ㍌瑄撻䨪疏쉡䜭扬囎祪轋</w:t>
      </w:r>
      <w:r>
        <w:rPr/>
        <w:t>ꤥ</w:t>
      </w:r>
      <w:r>
        <w:rPr/>
        <w:t>숥獧堬佔啣╪迎䘬烂ꌻ嚣뭨怫墏涿穉栫䡋余妱촷么䭬ぐ㑤䝰╪숮呞걄┨捙绎♨ꥨ礶漻쉾䳂쉞眭䔶</w:t>
      </w:r>
      <w:r>
        <w:rPr/>
        <w:t>ꥌ⨬⫃</w:t>
      </w:r>
      <w:r>
        <w:rPr/>
        <w:t>橓皣睕䱞䪬牢싂䙞䑦깠䑷쉌䠻来桐⭟曂㈴숳桤匥넬㉪깤楥쉫㙞쉍쉩䭹♁歇쉥楸瀤⥾땤用䠨◂쉲㥁념侩슣ꍲ</w:t>
      </w:r>
      <w:r>
        <w:rPr/>
        <w:t>ⵟ</w:t>
      </w:r>
      <w:r>
        <w:rPr/>
        <w:t>칄䥇當⽕痂瑔</w:t>
      </w:r>
      <w:r>
        <w:rPr/>
        <w:t>ⵎ</w:t>
      </w:r>
      <w:r>
        <w:rPr/>
        <w:t>摾朳⽂䙏恆쉇</w:t>
      </w:r>
      <w:r>
        <w:rPr/>
        <w:t>Ɱ</w:t>
      </w:r>
      <w:r>
        <w:rPr/>
        <w:t>甬쌴쉏땪昪祅ꍐ枘⍓슬뮮㩬廂䙋䩏싂䍾桓剱㝅睖쉡棂싂㭕歯㦏썃盂䋍搱彰弮禵偄䖏嗎ꎩ뇂挺ㆣ쉞䉨攰捰뽴걫䈵㩦塍숳溡</w:t>
      </w:r>
      <w:r>
        <w:rPr/>
        <w:t>Ɱ</w:t>
      </w:r>
      <w:r>
        <w:rPr/>
        <w:t>乘⩅㭚䥔䪡䱁ꅆ쉙幗ꥸ瑭걧⪱䨰곂慮┰</w:t>
      </w:r>
      <w:r>
        <w:rPr/>
        <w:t>ⵣ</w:t>
      </w:r>
      <w:r>
        <w:rPr/>
        <w:t>壂땾깺♨縵䕭獩㡌伯刽㎡꺵兎␫</w:t>
      </w:r>
      <w:r>
        <w:rPr/>
        <w:t>ⴳ</w:t>
      </w:r>
      <w:r>
        <w:rPr/>
        <w:t>嫂</w:t>
      </w:r>
      <w:r>
        <w:rPr/>
        <w:t>Ⱖ</w:t>
      </w:r>
      <w:r>
        <w:rPr/>
        <w:t>灐晊奚㭳硉偤何浀㕯恐敷䀲戣▬瀻㥠揎쉎┨♰幕쉯折䌣䆮</w:t>
      </w:r>
      <w:r>
        <w:rPr/>
        <w:t>ꤽ</w:t>
      </w:r>
      <w:r>
        <w:rPr/>
        <w:t>㐫乲煦㐨䑨䕃뼪쵭싂㏂杣㷃硹繈⩘樸㮥䁖坦긫繌갸ぬ⮏嘥浕䉌⪣严숲ꍾ</w:t>
      </w:r>
      <w:r>
        <w:rPr/>
        <w:t>ⷂ</w:t>
      </w:r>
      <w:r>
        <w:rPr/>
        <w:t>쉒欰㡤㑌㘽煹쎘걦Ⓜ슩쉔刭犱⑧</w:t>
      </w:r>
      <w:r>
        <w:rPr/>
        <w:t>ⵍ</w:t>
      </w:r>
      <w:r>
        <w:rPr/>
        <w:t>坚⭊晲硍䄴묰顅깉㭸穹㥓䮘姎噟䅀뮬㝌㵄㩶坯⑅㈶で䆬呧㕂컎杏쉲㍥䀻儫쉎櫂䨦㠮</w:t>
      </w:r>
      <w:r>
        <w:rPr/>
        <w:t>ꗎ</w:t>
      </w:r>
      <w:r>
        <w:rPr/>
        <w:t>塅稨㙘슮⩾⍹녹뾥浠⭏䩲物眳慊</w:t>
      </w:r>
      <w:r>
        <w:rPr/>
        <w:t>ⶬ꥞</w:t>
      </w:r>
      <w:r>
        <w:rPr/>
        <w:t>㌯轐師倥쉆뭵뽹⭄㙆쉎焨橃僂吺漦䚿㔬䱞匮瘩뿎㒘妮䈦㫂칇ꄫ⵭⼪氪⩒쵪䗎燂灁㩵祰썇싂灯쏂</w:t>
      </w:r>
      <w:r>
        <w:rPr/>
        <w:t>ꔬ</w:t>
      </w:r>
      <w:r>
        <w:rPr/>
        <w:t>쉯⍹漤쉘瑠꥘櫂⤱⹌걬輩䣂噋瘊䘯</w:t>
      </w:r>
      <w:r>
        <w:rPr/>
        <w:t>ꥌ</w:t>
      </w:r>
      <w:r>
        <w:rPr/>
        <w:t>参㜬橏⽳琪┥⍖⵨殱㕒㨶숤㯎に潭矂</w:t>
      </w:r>
      <w:r>
        <w:rPr/>
        <w:t>ꕤꤳ⎥</w:t>
      </w:r>
      <w:r>
        <w:rPr/>
        <w:t>㣂䡺ꆻ뽹毂栱⥋䓎敉睭吤␭獭뭆儶숤㡪쉍㜮潣ꍦ슱뭎頹긯吩</w:t>
      </w:r>
      <w:r>
        <w:rPr/>
        <w:t>ⰴ</w:t>
      </w:r>
      <w:r>
        <w:rPr/>
        <w:t>숺⨱</w:t>
      </w:r>
      <w:r>
        <w:rPr/>
        <w:t>ꤦ</w:t>
      </w:r>
      <w:r>
        <w:rPr/>
        <w:t>뽊㘺灳轭瘶牭䅺硖倭縵䍶没㑳쉱넴枬ꄪ꺮숰䵋쌷䕵㑨촪ꍸ堣䠨쉩颣⫂セ䕓츴㙖珎捖伮珂ꥧ癭㍭칶瑍뇂춡繭繠檏睩쉨睰㡀湱㪮坐繌䠷痎䳍䈱</w:t>
      </w:r>
      <w:r>
        <w:rPr/>
        <w:t>ⵖ</w:t>
      </w:r>
      <w:r>
        <w:rPr/>
        <w:t>壂쉯䴹啄潃唺㛃䙦쉷瑃猣乁쌺쉯㓂偤쉅剣䵸⥅썉睥㵢ꅖ繃쉡勂晚㎵狂㥧輬㜨⿂⥄</w:t>
      </w:r>
      <w:r>
        <w:rPr/>
        <w:t>ꕑ</w:t>
      </w:r>
      <w:r>
        <w:rPr/>
        <w:t>䲥긮컂㩮</w:t>
      </w:r>
      <w:r>
        <w:rPr/>
        <w:t>⡆</w:t>
      </w:r>
      <w:r>
        <w:rPr/>
        <w:t>橞櫂꥕拂牲䃎⤵⼩컍癷싂㬨㘺瀪ꅸ숮惎瓂⪻쉨猥枮숩⩑쉯咵⍭橂ノ</w:t>
      </w:r>
      <w:r>
        <w:rPr/>
        <w:t>⠻</w:t>
      </w:r>
      <w:r>
        <w:rPr/>
        <w:t>䖩䞣甯싃썰</w:t>
      </w:r>
      <w:r>
        <w:rPr/>
        <w:t>ꥉ</w:t>
      </w:r>
      <w:r>
        <w:rPr/>
        <w:t>丩쉓⮣婇⏂恒値㨦䶮썵彆㭖숺㓂딽숺숳넭♪湭ꅟ䕓顤䭺䘪숭柂啂쉃慶湷璬⥺</w:t>
      </w:r>
      <w:r>
        <w:rPr/>
        <w:t>ꥉ</w:t>
      </w:r>
      <w:r>
        <w:rPr/>
        <w:t>迂枻慅숮䘤╈㑪쉑䀮</w:t>
      </w:r>
      <w:r>
        <w:rPr/>
        <w:t>꥓</w:t>
      </w:r>
      <w:r>
        <w:rPr/>
        <w:t>슩竂</w:t>
      </w:r>
      <w:r>
        <w:rPr/>
        <w:t>⡸</w:t>
      </w:r>
      <w:r>
        <w:rPr/>
        <w:t>庮灩稪쉂㌦䥄癨숳泎瀳嚩囂戣棂搽</w:t>
      </w:r>
      <w:r>
        <w:rPr/>
        <w:t>ⷂ</w:t>
      </w:r>
      <w:r>
        <w:rPr/>
        <w:t>橋깈囍顢琤卯惃㥸䁑</w:t>
      </w:r>
      <w:r>
        <w:rPr/>
        <w:t>ⲥ</w:t>
      </w:r>
      <w:r>
        <w:rPr/>
        <w:t>乩祹㝪な╁梥倪窻쉂⵲ꅓ싂係쉎⾩슩噥歺敢</w:t>
      </w:r>
      <w:r>
        <w:rPr/>
        <w:t>ⱳ</w:t>
      </w:r>
      <w:r>
        <w:rPr/>
        <w:t>喘ꥸ걧쵔炣㉂廂慓盎婷甥纏슩녅걘梱厮懂䜦ꥮ汓卍⬹ꄹ㙪轸</w:t>
      </w:r>
      <w:r>
        <w:rPr/>
        <w:t>ⱖ⠬</w:t>
      </w:r>
      <w:r>
        <w:rPr/>
        <w:t>䢱⭩뭪쉀쉗挰庻뿂⥫奖焷䝥䏂縵奍塭쉾쉙㑖刪䭎㙏織䊬⼦礮㝬輱⩄廂㋂捆参矂숶ꥹ쉎⍳쉂烂숥ざ绂㪣㍡癈⩧痂ꅵ䒱湍扩敞♏浳싂䗎㑮煖⮏迂嘻暥彰㙥싃偰ꌷ㛂녊橏䆩ꥦ奲辮䄶⭩⩵䥫癙쉓숪夤╈㇂冥唪Ⓜ쉌硞淂숪쉠쵘惂䉭㉑㞱塡떏</w:t>
      </w:r>
      <w:r>
        <w:rPr/>
        <w:t>ꕂ</w:t>
      </w:r>
      <w:r>
        <w:rPr/>
        <w:t>㙸⹳纣쵩穴⒡쉀呰뽠슻䙶歇硋쵥⭰潔⩧琲싎係卶쉺⏂ㅄ갶䵌潍攻竂潉⪩瀬䝖睂墵</w:t>
      </w:r>
      <w:r>
        <w:rPr/>
        <w:t>Ɽ</w:t>
      </w:r>
      <w:r>
        <w:rPr/>
        <w:t>呲嗂䑭슩⥾㉣싂穋轠庱칊㵪楡㣂睈歎⨩睋숭ꍸ</w:t>
      </w:r>
      <w:r>
        <w:rPr/>
        <w:t>⠱</w:t>
      </w:r>
      <w:r>
        <w:rPr/>
        <w:t>쵒ꏂ싎㭱㭫숫䞏祅畴㙩슥겏䍐奩時싂奭䯂猷슩硣愶㉓䰻䵹쵹含쵇烎栩畅슱揂㝹殥橥ㅋ</w:t>
      </w:r>
      <w:r>
        <w:rPr/>
        <w:t>⡊</w:t>
      </w:r>
      <w:r>
        <w:rPr/>
        <w:t>浵䓂䤪쉷습䨊⭑と㭵⤪♞吥㇂圬柍䡑⸶㢿彥砦䳂健칸⑪쵳䕦쉑쉞숪㒏㍂懂眷晖숷積偷啕ꥰꅩ┻确壂╍搩冏</w:t>
      </w:r>
      <w:r>
        <w:rPr/>
        <w:t>ꥃ</w:t>
      </w:r>
      <w:r>
        <w:rPr/>
        <w:t>㕈纣㧂㭕㝨祙㛂桪숷姍䵎瑃슻灌숸攮땀殣截뼬剪䵭⤬쵋坱⪮ꍃ幸</w:t>
      </w:r>
      <w:r>
        <w:rPr/>
        <w:t>ⲥ</w:t>
      </w:r>
      <w:r>
        <w:rPr/>
        <w:t>瑺䥚⩰뭇樶뭀⤪㕏䱍㤬⸻䌻稦呵迎片睓楣숦䰻䵖摴쉪杩礸㕓牕㫂</w:t>
      </w:r>
      <w:r>
        <w:rPr/>
        <w:t>ⷂ</w:t>
      </w:r>
      <w:r>
        <w:rPr/>
        <w:t>噑䤩⍉ꄪ啺䰭쉭杞㝪煸䗂猪쉮═朦㪘䗎摺䌵䇂숫슘②⩭睕㭞楀㥴☻穖</w:t>
      </w:r>
      <w:r>
        <w:rPr/>
        <w:t>ⵥ</w:t>
      </w:r>
      <w:r>
        <w:rPr/>
        <w:t>杘쉱땚偩奌㈴幮售竂乲ꌲ愹嗂</w:t>
      </w:r>
      <w:r>
        <w:rPr/>
        <w:t>꧃</w:t>
      </w:r>
      <w:r>
        <w:rPr/>
        <w:t>兲䵎⌮揍愩㬴幘轓㘥㑠╃</w:t>
      </w:r>
      <w:r>
        <w:rPr/>
        <w:t>⣍</w:t>
      </w:r>
      <w:r>
        <w:rPr/>
        <w:t>쉅暩坯㜩</w:t>
      </w:r>
      <w:r>
        <w:rPr/>
        <w:t>ꤣ</w:t>
      </w:r>
      <w:r>
        <w:rPr/>
        <w:t>佐ꍋ亱땢⪘堻㩑傘䬮䕭䶮歙걊堯뼻㫂숰ꍥ獃柂桒摑쉩숪杓懃噑婆呒㉬壂걥</w:t>
      </w:r>
      <w:r>
        <w:rPr/>
        <w:t>꧂⥞</w:t>
      </w:r>
      <w:r>
        <w:rPr/>
        <w:t>硁뭳纱</w:t>
      </w:r>
      <w:r>
        <w:rPr/>
        <w:t>⠷</w:t>
      </w:r>
      <w:r>
        <w:rPr/>
        <w:t>쉹偺䅈믂㌽㣂䀯杘䨵숻㍈启噟瑬㭢彔쉗㝵礷塱亱乒㙍⬣恲削䋃</w:t>
      </w:r>
      <w:r>
        <w:rPr/>
        <w:t>ꕯ</w:t>
      </w:r>
      <w:r>
        <w:rPr/>
        <w:t>䋂⨯批䩸兣숴</w:t>
      </w:r>
      <w:r>
        <w:rPr/>
        <w:t>ⲿ</w:t>
      </w:r>
      <w:r>
        <w:rPr/>
        <w:t>㑰㐳ギ颿漦딬ㆡ柂眬潟㭬㭓癷払迂㴺廂呴弰䶬剆潈㟍忂版칥杺㤸㇂兣⨵䕅乍㑨婫슮묥⫍☩㣂乞䰱䒡纮땴淃ォ瞣槂䑟睙㊬㡥ꥰ춮㎥쉹ꇂ畵䉣辱癕䑪桐戺根㈶䡳奰</w:t>
      </w:r>
      <w:r>
        <w:rPr/>
        <w:t>⡂</w:t>
      </w:r>
      <w:r>
        <w:rPr/>
        <w:t>걾刨奥뽐䌤剺</w:t>
      </w:r>
      <w:r>
        <w:rPr/>
        <w:t>ⲣ</w:t>
      </w:r>
      <w:r>
        <w:rPr/>
        <w:t>㊱晢楺洦쉆ꄪ牺⺵殘伷</w:t>
      </w:r>
      <w:r>
        <w:rPr/>
        <w:t>ꗂ</w:t>
      </w:r>
      <w:r>
        <w:rPr/>
        <w:t>䜰挪걔뭾䤭兹洷쉟輹캥扸潗桺挽⎩</w:t>
      </w:r>
      <w:r>
        <w:rPr/>
        <w:t>ꕧ</w:t>
      </w:r>
      <w:r>
        <w:rPr/>
        <w:t>穓瑕䙢轈싎⮩捆戥♳䙰癖梡㡤䋂獎势⮘䭵⩣䅶ㄫ琻桰┽䉃㐰</w:t>
      </w:r>
      <w:r>
        <w:rPr/>
        <w:t>Ɱ</w:t>
      </w:r>
      <w:r>
        <w:rPr/>
        <w:t>匱ぎ䇂捭硘䵰뼽側侱䱯</w:t>
      </w:r>
      <w:r>
        <w:rPr/>
        <w:t>ꥋ</w:t>
      </w:r>
      <w:r>
        <w:rPr/>
        <w:t>碱顲垥硙睞庡슻㍤畹䒘瑚</w:t>
      </w:r>
      <w:r>
        <w:rPr/>
        <w:t>⡏╣</w:t>
      </w:r>
      <w:r>
        <w:rPr/>
        <w:t>剌⹑淂徿朲싂彬쉓媏쉔넦㒵녧싂뿂쉺ꍇ畈湐撻旂싂婌㉟⯂湠挱㒏⑷</w:t>
      </w:r>
      <w:r>
        <w:rPr/>
        <w:t>⡖</w:t>
      </w:r>
      <w:r>
        <w:rPr/>
        <w:t>奸뽅扐䅫</w:t>
      </w:r>
      <w:r>
        <w:rPr/>
        <w:t>⠩</w:t>
      </w:r>
      <w:r>
        <w:rPr/>
        <w:t>숺纮㙱欵手据唷떡䅔し䚡㷃㑩摔歌杩⒵㓂⬬牤挨ꇃ䗂⩟䅮䕓偁げ䐷슣匤䵦坺䉀䥎儲搨轂嚱뽓䍔垿⮱儣杠꥘刦癵캱獩䱅</w:t>
      </w:r>
      <w:r>
        <w:rPr/>
        <w:t>ꕩ♤</w:t>
      </w:r>
      <w:r>
        <w:rPr/>
        <w:t>쌳坏㞩䤣⨻싂楥旂㜸䉺ヂ䝮䱣㩕殏ꥰ垡쉂呟䊩㚵䦱伫캣⴮䐤썬散숬싂쎘坨嚡桨</w:t>
      </w:r>
      <w:r>
        <w:rPr/>
        <w:t>ꤊⵒ</w:t>
      </w:r>
      <w:r>
        <w:rPr/>
        <w:t>䆥싂⑺䧂極飂⬪쉨癆䆩쉤</w:t>
      </w:r>
      <w:r>
        <w:rPr/>
        <w:t>Ⱶ</w:t>
      </w:r>
      <w:r>
        <w:rPr/>
        <w:t>㷂㛍쉨䁉䓃숹瓂⩋㕠㑷䷂潆摆擃숣㥅䍞乌싎숺䁧쉙숯琶幂㫂♠恫</w:t>
      </w:r>
      <w:r>
        <w:rPr/>
        <w:t>꧂</w:t>
      </w:r>
      <w:r>
        <w:rPr/>
        <w:t>爮䯂兗睯</w:t>
      </w:r>
      <w:r>
        <w:rPr/>
        <w:t>ⵞ</w:t>
      </w:r>
      <w:r>
        <w:rPr/>
        <w:t>䴵廂眱摉䰸쉠䈽彀栭硥ぴ♎淂痂깖刷冣浟</w:t>
      </w:r>
      <w:r>
        <w:rPr/>
        <w:t>ⶡ</w:t>
      </w:r>
      <w:r>
        <w:rPr/>
        <w:t>倩㘮拍凂䥦</w:t>
      </w:r>
      <w:r>
        <w:rPr/>
        <w:t>ⰱ</w:t>
      </w:r>
      <w:r>
        <w:rPr/>
        <w:t>檡獞뿂⥣祍牳곂捑䯂묣</w:t>
      </w:r>
      <w:r>
        <w:rPr/>
        <w:t>Ⳃ</w:t>
      </w:r>
      <w:r>
        <w:rPr/>
        <w:t>슬㌮㐮쉁呫숬</w:t>
      </w:r>
      <w:r>
        <w:rPr/>
        <w:t>ⱗ</w:t>
      </w:r>
      <w:r>
        <w:rPr/>
        <w:t>硷䊱痍獵</w:t>
      </w:r>
      <w:r>
        <w:rPr/>
        <w:t>ꤹ</w:t>
      </w:r>
      <w:r>
        <w:rPr/>
        <w:t>䣂䩞摓慹敕㉷穰厥捯</w:t>
      </w:r>
      <w:r>
        <w:rPr/>
        <w:t>Ⱳ⧂</w:t>
      </w:r>
      <w:r>
        <w:rPr/>
        <w:t>㓂䜸㊩䵁頪쏂繇쉞婚湟渪䵭吱䱹㗂떿ꅥ奓汉뇃䉧</w:t>
      </w:r>
      <w:r>
        <w:rPr/>
        <w:t>ⲻ</w:t>
      </w:r>
      <w:r>
        <w:rPr/>
        <w:t>䅡캬彖呤瀭쉫숬䘨䝶</w:t>
      </w:r>
      <w:r>
        <w:rPr/>
        <w:t>⡴</w:t>
      </w:r>
      <w:r>
        <w:rPr/>
        <w:t>䱁쉔弸쉙窩愮ꥵ싂慗쉲㝳</w:t>
      </w:r>
      <w:r>
        <w:rPr/>
        <w:t>ⱃ</w:t>
      </w:r>
      <w:r>
        <w:rPr/>
        <w:t>쉃슱煞撥㨸⵺漰穋</w:t>
      </w:r>
      <w:r>
        <w:rPr/>
        <w:t>ⴺ</w:t>
      </w:r>
      <w:r>
        <w:rPr/>
        <w:t>磂⚩棂⑭⵪쉵浆灗㩩슩쉑㤺穅坾瑬別</w:t>
      </w:r>
      <w:r>
        <w:rPr/>
        <w:t>Ɫ</w:t>
      </w:r>
      <w:r>
        <w:rPr/>
        <w:t>䝷珎㘭䩺뗂긬⽹䝯捈</w:t>
      </w:r>
      <w:r>
        <w:rPr/>
        <w:t>⡈</w:t>
      </w:r>
      <w:r>
        <w:rPr/>
        <w:t>ꗂ</w:t>
      </w:r>
      <w:r>
        <w:rPr/>
        <w:t>棃䝫顈位⪘ꍆ乥</w:t>
      </w:r>
      <w:r>
        <w:rPr/>
        <w:t>⠪</w:t>
      </w:r>
      <w:r>
        <w:rPr/>
        <w:t>櫂䉪濂㌴硱뼱㕕び⍹彦瘭䴽破䙗䤴䅠⩯⌵놮惂</w:t>
      </w:r>
      <w:r>
        <w:rPr/>
        <w:t>ꦘ䷍</w:t>
      </w:r>
      <w:r>
        <w:rPr/>
        <w:t>㞥뭀╄低顇匬㉌껂數欦</w:t>
      </w:r>
      <w:r>
        <w:rPr/>
        <w:t>ⵞ</w:t>
      </w:r>
      <w:r>
        <w:rPr/>
        <w:t>깨搻쉥ꇂ啣勍ꍅ幕妩廃㕟㕁顥礳扬䍑框숹䌷珂츹辿汣曃㭑쉷뼸敬侥抬┴ꅘ쉞幄ꏂ䔰睚</w:t>
      </w:r>
      <w:r>
        <w:rPr/>
        <w:t>Ⱚ⠲</w:t>
      </w:r>
      <w:r>
        <w:rPr/>
        <w:t>熣碣⸪쉓敀兪㨣秂쉃⥩剴噘弨걀婞兆吪䐦㙞㯍乐쉸祕⹔怪桍楅슡䛂⵸媥敖</w:t>
      </w:r>
      <w:r>
        <w:rPr/>
        <w:t>ꖵ</w:t>
      </w:r>
      <w:r>
        <w:rPr/>
        <w:t>숳ꥷ⑙柂楂쉙♑繨斱牅扮榵楶ꍶ㜴췂牣⭇⭐䩶䤽깃㈣祆拂怺楂灌旂⻂侩䚻剐ㅠ瀳儩縬〦䍴坴〸</w:t>
      </w:r>
      <w:r>
        <w:rPr/>
        <w:t>ⰸ</w:t>
      </w:r>
      <w:r>
        <w:rPr/>
        <w:t>娻飂☤ꇂ싂礽迂䕥捲煗剾</w:t>
      </w:r>
      <w:r>
        <w:rPr/>
        <w:t>ꤣ</w:t>
      </w:r>
      <w:r>
        <w:rPr/>
        <w:t>䕾繆頻態橊쉦揂⎮썃婪拂嚩䶻涿勂䬴⩍카䍒ꍤ䦩㏂쉨穥쉘⛃汆烂</w:t>
      </w:r>
      <w:r>
        <w:rPr/>
        <w:t>ꦻ</w:t>
      </w:r>
      <w:r>
        <w:rPr/>
        <w:t>ꅲ䑧</w:t>
      </w:r>
      <w:r>
        <w:rPr/>
        <w:t>ꔱ</w:t>
      </w:r>
      <w:r>
        <w:rPr/>
        <w:t>쉺㕨</w:t>
      </w:r>
      <w:r>
        <w:rPr/>
        <w:t>ꕷ</w:t>
      </w:r>
      <w:r>
        <w:rPr/>
        <w:t>砩쉠⤣⨯㌲㥍쉏种숥쉤悮숨䱋偸</w:t>
      </w:r>
      <w:r>
        <w:rPr/>
        <w:t>ꤳ</w:t>
      </w:r>
      <w:r>
        <w:rPr/>
        <w:t>묤樦䯂傩婗吽㜽炮睶祇歟쉅껂꺡</w:t>
      </w:r>
      <w:r>
        <w:rPr/>
        <w:t>꧂</w:t>
      </w:r>
      <w:r>
        <w:rPr/>
        <w:t>氰剤䤪穩⒩ヂ偌倨㩏䐫祳䫂半末椤㍗涮㡁㝃㍃⯂汨⭐쉀㍄</w:t>
      </w:r>
      <w:r>
        <w:rPr/>
        <w:t>⡞</w:t>
      </w:r>
      <w:r>
        <w:rPr/>
        <w:t>갻楶轕촰睱깋棂顷</w:t>
      </w:r>
      <w:r>
        <w:rPr/>
        <w:t>ⵢ</w:t>
      </w:r>
      <w:r>
        <w:rPr/>
        <w:t>䌸ꅮ穤</w:t>
      </w:r>
      <w:r>
        <w:rPr/>
        <w:t>Ⱔ</w:t>
      </w:r>
      <w:r>
        <w:rPr/>
        <w:t>轰轔卫煳㡓朥㩑接캿숷뭔究쉂쉭䐽껂칺♈畾㝃卯</w:t>
      </w:r>
      <w:r>
        <w:rPr/>
        <w:t>⡞</w:t>
      </w:r>
      <w:r>
        <w:rPr/>
        <w:t>숦昭㔰湥</w:t>
      </w:r>
      <w:r>
        <w:rPr/>
        <w:t>ⵟ</w:t>
      </w:r>
      <w:r>
        <w:rPr/>
        <w:t>쉑怨⩄涻湕䙥춣朰橒㵤⑹灤䭕塓슿㉦⭐숮㐭婡싂슱炥⹳卙♰《ぉ쏂湭嘯颏塹痍녠숭㡊⩬睪枿浒뿎ㅥ坳䥤쉺㝄䕎㡙쉂漯㙫搪갺眥圯⯂따轤䐣䯂整㛃僂飂㝰焺䐪䥒䰪╡⾥숭싎⤱쉚䵁썈숦揍☺⥍⚵┫噂顒</w:t>
      </w:r>
      <w:r>
        <w:rPr/>
        <w:t>ⴭ</w:t>
      </w:r>
      <w:r>
        <w:rPr/>
        <w:t>惂攮瑟묳쉌搵昽偠㈲在䭗╔䑌䱱桋扵쉤坁뭋㥌䵂歫㬽亡쉧땫⩃歰숵⩱畈컂⍦䜲㌴习䱟ꥠ䰥㠸␪侏禬唪洶ꄹ䙥습䵑ꎏ╹䥯슘뼰䩹晢唽偌柂쉖䱰株䃂⌹擂␭䪱꥗숶江恷治䨥쉂⤪䜪䅯歞捯渰숺爫숽颮슥恢啞숯慓住숭噔쉃平祎愸攦姂㨶䞮䮩싂슿佱㨦䁕顣츣杔칸秂쉀</w:t>
      </w:r>
      <w:r>
        <w:rPr/>
        <w:t>ꔲ♬</w:t>
      </w:r>
      <w:r>
        <w:rPr/>
        <w:t>噔싎숲䌤쉞㝖</w:t>
      </w:r>
      <w:r>
        <w:rPr/>
        <w:t>ⱹ</w:t>
      </w:r>
      <w:r>
        <w:rPr/>
        <w:t>넺㨲깆䕣㡶嚱氽쉰㔶楫庻匰</w:t>
      </w:r>
      <w:r>
        <w:rPr/>
        <w:t>ⰸ</w:t>
      </w:r>
      <w:r>
        <w:rPr/>
        <w:t>싂䉰⩉컂偕熏ㅷ矍䙉䞥㒏쵣⹷瑕槃伸컂습㙁┲歟䍖␫䯎깣㕸㉶畎䁏偸硸쉆ꍲ由㠥浪䥮䥎勂㵐뭅ㅅ깳扡㢩愴쉃쉗㨮싂싂썎䱑徻橴슘</w:t>
      </w:r>
      <w:r>
        <w:rPr/>
        <w:t>ⱪ</w:t>
      </w:r>
      <w:r>
        <w:rPr/>
        <w:t>迂畠</w:t>
      </w:r>
      <w:r>
        <w:rPr/>
        <w:t>ꦬ</w:t>
      </w:r>
      <w:r>
        <w:rPr/>
        <w:t>吹╥堽匦쉊ノ㘽㝨祓㶻ぱ䅡ㅁ㋎町竍놮⍉佲</w:t>
      </w:r>
      <w:r>
        <w:rPr/>
        <w:t>ⱶ</w:t>
      </w:r>
      <w:r>
        <w:rPr/>
        <w:t>㨩㶬顈噏슮⨽䉵썖㭏</w:t>
      </w:r>
      <w:r>
        <w:rPr/>
        <w:t>ꤷ</w:t>
      </w:r>
      <w:r>
        <w:rPr/>
        <w:t>쏂⑪䏂䍅擂⑎楣㨽㙉坪㪩싂㐱쉊塏곍桬</w:t>
      </w:r>
      <w:r>
        <w:rPr/>
        <w:t>ⱱ</w:t>
      </w:r>
      <w:r>
        <w:rPr/>
        <w:t>佟썪䥊硞</w:t>
      </w:r>
      <w:r>
        <w:rPr/>
        <w:t>ⱺ</w:t>
      </w:r>
      <w:r>
        <w:rPr/>
        <w:t>쵵灯ꌸ㉑䴪녎浙녇煫땸뭪空㙦♎⩲껂슻幌⥮⭓平ꥪ䥈摱煑㠦彰⸫捚쉗䵌湤怴딴곂矂싂䕂䘨㩳懂쉓쉮倸䆥㔷ꅟ烂깚쉺땪噐昦〹灕숪숣颬䤺╷䈽䅮僂㤣숥슩壂쉑숲䙃栯⑐癋뭎䵅싂楧壍塅ꏃꆿ㡢꺩單砲爥䱞숨噢倹쉬⏎煸걥禱</w:t>
      </w:r>
      <w:r>
        <w:rPr/>
        <w:t>Ⱙ</w:t>
      </w:r>
      <w:r>
        <w:rPr/>
        <w:t>幆软䕱⿂桘㡑⛂偳㡐硴◎㡬庮</w:t>
      </w:r>
      <w:r>
        <w:rPr/>
        <w:t>ⵐ</w:t>
      </w:r>
      <w:r>
        <w:rPr/>
        <w:t>䚏祧夲塍廂⩖㌣⭁䄮묯땬㵊숽䏂㭡扯긣</w:t>
      </w:r>
      <w:r>
        <w:rPr/>
        <w:t>꧂</w:t>
      </w:r>
      <w:r>
        <w:rPr/>
        <w:t>塍⪏뼻ㅷ燂㍂쉩㭁⑒㵦晔弯嘵싂⦏珂轹쏂盂㌲澩啭습伷숽ㅳ</w:t>
      </w:r>
      <w:r>
        <w:rPr/>
        <w:t>ꤶ</w:t>
      </w:r>
      <w:r>
        <w:rPr/>
        <w:t>䶱辵彑乀땋ꅂ垘〴䬺㔲瀣슘⑇쉓뗂婹⿂㘣ぐ䈪칧쉱㒩癬㐹畍⦩䄪烂剓</w:t>
      </w:r>
      <w:r>
        <w:rPr/>
        <w:t>⢻</w:t>
      </w:r>
      <w:r>
        <w:rPr/>
        <w:t>㚿</w:t>
      </w:r>
      <w:r>
        <w:rPr/>
        <w:t>ꖮ</w:t>
      </w:r>
      <w:r>
        <w:rPr/>
        <w:t>げ捋⿂框歈뭙║␮材敦昮쉷쉾㍳㙇塘帊塷⺏盂頰츬噷䋃猨</w:t>
      </w:r>
      <w:r>
        <w:rPr/>
        <w:t>ⳍ</w:t>
      </w:r>
      <w:r>
        <w:rPr/>
        <w:t>墿쉞걃</w:t>
      </w:r>
      <w:r>
        <w:rPr/>
        <w:t>꧂</w:t>
      </w:r>
      <w:r>
        <w:rPr/>
        <w:t>䁠咿숽䌬</w:t>
      </w:r>
      <w:r>
        <w:rPr/>
        <w:t>ꕔ</w:t>
      </w:r>
      <w:r>
        <w:rPr/>
        <w:t>婈礬습乞㒿㡡制䅰䙲ァㅍ氲쉕允䙍幁놵①䀪ꅅ汙䶿㜹桸䂡䬻僂繠⬩ㆩ䡧睵ꄽ疣䑒뼯ㄶ㝞檘曂⫂썅䋃猳匬쉹</w:t>
      </w:r>
      <w:r>
        <w:rPr/>
        <w:t>ꦏ</w:t>
      </w:r>
      <w:r>
        <w:rPr/>
        <w:t>Ⱞ</w:t>
      </w:r>
      <w:r>
        <w:rPr/>
        <w:t>쵏숮䊿ぉ䥨傥㠳ㅺ祥딦歭츭␹㐹瑬</w:t>
      </w:r>
      <w:r>
        <w:rPr/>
        <w:t>⡮⢿</w:t>
      </w:r>
      <w:r>
        <w:rPr/>
        <w:t>灱㍡僂䡩쉁慙疩䁚쉹砸敩넯䨯竍卞捤埂㤲⿂䑰匪囂迍吽碡㩧⼲뮥걁廂朸帽㉃儤夫䔩⛍ꇂ쉎佪⑱妿爮副硎땸嘴딤쉌䨵番꺬쉍ꇂ䕋汚摎䵹氮椰灬徱䈴쉬堨灏떡癒쉩싂䄭轄櫂浉稨涩㑌潣樽⩈頪敺㠯㗎♌匱杬쉄㜪爫㥌㖮嘽沱䱋슩勂奒顦쉦䄹獏祴╥卵汚瘱␽呕㡕␴쉶䍎</w:t>
      </w:r>
      <w:r>
        <w:rPr/>
        <w:t>ꕑ</w:t>
      </w:r>
      <w:r>
        <w:rPr/>
        <w:t>㜶䝔ꍳ⛂쉒㮡睪敾싃縹ꎬ〷㝵⿂⌭湮⪡頦</w:t>
      </w:r>
      <w:r>
        <w:rPr/>
        <w:t>ꦩ</w:t>
      </w:r>
      <w:r>
        <w:rPr/>
        <w:t>癙</w:t>
      </w:r>
      <w:r>
        <w:rPr/>
        <w:t>ꦮ⥒</w:t>
      </w:r>
      <w:r>
        <w:rPr/>
        <w:t>強쉳幚⌳ち啸㌤剬慸恁䍖帯扌㭵數绎</w:t>
      </w:r>
      <w:r>
        <w:rPr/>
        <w:t>ⲻ</w:t>
      </w:r>
      <w:r>
        <w:rPr/>
        <w:t>써䀭슥㡚㑍桚祂厡頲湙㤻惍䒱懂䘦漪䜹璱뭐녭쌥極뼲쉺쉖帮썑恏⽗⩫弱決㠨央䙬</w:t>
      </w:r>
    </w:p>
    <w:p>
      <w:pPr>
        <w:pStyle w:val="PreformattedText"/>
        <w:bidi w:val="0"/>
        <w:spacing w:before="0" w:after="0"/>
        <w:jc w:val="left"/>
        <w:rPr/>
      </w:pPr>
      <w:r>
        <w:rPr/>
        <w:t>捺丶区湲㨮㔴殣癬꥞</w:t>
      </w:r>
      <w:r>
        <w:rPr/>
        <w:t>ꖡ</w:t>
      </w:r>
      <w:r>
        <w:rPr/>
        <w:t>걂</w:t>
      </w:r>
      <w:r>
        <w:rPr/>
        <w:t>Ⳃ</w:t>
      </w:r>
      <w:r>
        <w:rPr/>
        <w:t>梮嘨妣憣䍹溿㕐䦣녬㍩䕸녗櫍⽧䊥呗㜶歶敶썬쉠묭딺㫂迂顴摆땔乾淂⨶슡䩋䡧椸嘬䖥沣</w:t>
      </w:r>
      <w:r>
        <w:rPr/>
        <w:t>ⷂ</w:t>
      </w:r>
      <w:r>
        <w:rPr/>
        <w:t>㕵䷂䏂⬬ꥺ</w:t>
      </w:r>
      <w:r>
        <w:rPr/>
        <w:t>ꔬ</w:t>
      </w:r>
      <w:r>
        <w:rPr/>
        <w:t>慍⍗圻ꇂ뿂湈獮㜰繂㇂ꆩ湚倬쌨⑬슮◂ꄲ㕓摂恗㠳晇噮</w:t>
      </w:r>
      <w:r>
        <w:rPr/>
        <w:t>⢮</w:t>
      </w:r>
      <w:r>
        <w:rPr/>
        <w:t>ㅄ夦㍒꺥ꅁ〺摹㕵㮻縮⧂顈쉾教恞灾걹噟䵺컃쉔⌷䍾ㅕ斣㠲격畗쉋拂晭쉺干㇎</w:t>
      </w:r>
      <w:r>
        <w:rPr/>
        <w:t>⣍</w:t>
      </w:r>
      <w:r>
        <w:rPr/>
        <w:t>ㄽ斮塍숬</w:t>
      </w:r>
      <w:r>
        <w:rPr/>
        <w:t>ꕪꕎ</w:t>
      </w:r>
      <w:r>
        <w:rPr/>
        <w:t>套ꌬ䴲㢡</w:t>
      </w:r>
      <w:r>
        <w:rPr/>
        <w:t>ⵖ⦥</w:t>
      </w:r>
      <w:r>
        <w:rPr/>
        <w:t>磂䠺㩋䅭䅞塋뼦穗네湉쉱⼰杘쉈偫슡獞䑦媥䉡╸䌽녔</w:t>
      </w:r>
      <w:r>
        <w:rPr/>
        <w:t>⡥</w:t>
      </w:r>
      <w:r>
        <w:rPr/>
        <w:t>啡</w:t>
      </w:r>
      <w:r>
        <w:rPr/>
        <w:t>ꕣ</w:t>
      </w:r>
      <w:r>
        <w:rPr/>
        <w:t>㝞䘴</w:t>
      </w:r>
      <w:r>
        <w:rPr/>
        <w:t>Ⲙ</w:t>
      </w:r>
      <w:r>
        <w:rPr/>
        <w:t>뮩䩕⭺쉪呯朮挪典땉䉂뭐칓瘭⥄汬嘪䄫杲嘳儸傡硘싂칌浭灭㘴娬싂㔳癚㡟묰凂컂㧃⩡䑸䙯畦擂쎣抬싂囂⫂摺싃◍杒㟎塐偠䕀䯂朸汲갯싎殡䩁ꅩ䉲剦⌨슩䴺歠⩵</w:t>
      </w:r>
      <w:r>
        <w:rPr/>
        <w:t>ⷂ</w:t>
      </w:r>
      <w:r>
        <w:rPr/>
        <w:t>燂䎩⌣狂⽥摔場쉈⯂庡顀坱츊쉷쉬㴷㕀쉑뭁䍆单슬ꄴ䝞슘ꍗ繸⯎갪쉤慈</w:t>
      </w:r>
      <w:r>
        <w:rPr/>
        <w:t>ꕾ</w:t>
      </w:r>
      <w:r>
        <w:rPr/>
        <w:t>呚癞畕뗂슥쉉顎⽩쉺⍞⩣䰭猨㍕녷悻撏㉮ꥣ뭺壂⨵棃唨潌剕矎䣂</w:t>
      </w:r>
      <w:r>
        <w:rPr/>
        <w:t>ꕊ</w:t>
      </w:r>
      <w:r>
        <w:rPr/>
        <w:t>畣숮</w:t>
      </w:r>
      <w:r>
        <w:rPr/>
        <w:t>ⶩ</w:t>
      </w:r>
      <w:r>
        <w:rPr/>
        <w:t>䥆쉐幥塄坎쉒⬫⎱晇</w:t>
      </w:r>
      <w:r>
        <w:rPr/>
        <w:t>⡅</w:t>
      </w:r>
      <w:r>
        <w:rPr/>
        <w:t>䋂㬹潕坁甦⽤䴳㨫顬⺡걚숥⸽獃䥡額頮秂䰸䝦쉴㔹㩞䔨㤬亩㑞橯䶘</w:t>
      </w:r>
      <w:r>
        <w:rPr/>
        <w:t>⡅</w:t>
      </w:r>
      <w:r>
        <w:rPr/>
        <w:t>䘯廂䞻轸⸨柂땂⭙䉍堨䟂䕵ㄨ瘩迂瘷牸㥠⨫⵮塯䩓灶泂瀥疬丽飂쉬⸵⍹皬썇</w:t>
      </w:r>
      <w:r>
        <w:rPr/>
        <w:t>ꔪ⪿</w:t>
      </w:r>
      <w:r>
        <w:rPr/>
        <w:t>㋃皬矂㔪旂廃捂묮㩹頲싍㖘䆩칃偒뽉湁㉣湠戩뭥녺碩뽷췃싃쉄뭫稽╨楕吵</w:t>
      </w:r>
      <w:r>
        <w:rPr/>
        <w:t>⢣</w:t>
      </w:r>
      <w:r>
        <w:rPr/>
        <w:t>珂䗂曂牸㡧㙆㑈枩⪩㙸煤嘪쵪乢쌴汎㔤</w:t>
      </w:r>
      <w:r>
        <w:rPr/>
        <w:t>ⵖ</w:t>
      </w:r>
      <w:r>
        <w:rPr/>
        <w:t>䰴䞬ㅘ吻걶⫃䭚塭㙨侬坃ォ믂뽄䁲ꍁ坟杏帽ㄴ剡䉈佃䰲䋍煋扭㔫彣ꎡ乁ꍗ㕢⌨猥䋂䂥车祊䅄쉴☵⽒䮏乭</w:t>
      </w:r>
      <w:r>
        <w:rPr/>
        <w:t>ꥋ</w:t>
      </w:r>
      <w:r>
        <w:rPr/>
        <w:t>䭯싂◂ꇂ畠塭䭄슬奙剎⫂쉣潡숦뭪쉣䥖敵</w:t>
      </w:r>
      <w:r>
        <w:rPr/>
        <w:t>ꥌ</w:t>
      </w:r>
      <w:r>
        <w:rPr/>
        <w:t>兹⫍坾䑚␩䬺</w:t>
      </w:r>
      <w:r>
        <w:rPr/>
        <w:t>ⷂꗎ</w:t>
      </w:r>
      <w:r>
        <w:rPr/>
        <w:t>慘漪곂轈㨶촹㥄辩䱇땳晚䃂㍌ヂ땗奱嚻掬뾡爲椲</w:t>
      </w:r>
      <w:r>
        <w:rPr/>
        <w:t>꧃</w:t>
      </w:r>
      <w:r>
        <w:rPr/>
        <w:t>旂戭頮</w:t>
      </w:r>
      <w:r>
        <w:rPr/>
        <w:t>⢮</w:t>
      </w:r>
      <w:r>
        <w:rPr/>
        <w:t>䱺</w:t>
      </w:r>
      <w:r>
        <w:rPr/>
        <w:t>ꤥ⹌</w:t>
      </w:r>
      <w:r>
        <w:rPr/>
        <w:t>噉⌬묨由偒楊䇂轁绂䱓쉣䦡⸪牃쉀䅴㑊獪汆瘯娨⭠噏揂䘨㤳㝱㝪◎䩆倨㧎係ㅡ놵僂焮슥獊</w:t>
      </w:r>
      <w:r>
        <w:rPr/>
        <w:t>ꤩ</w:t>
      </w:r>
      <w:r>
        <w:rPr/>
        <w:t>䪱⩏㡧圮뽓䉺敨믂輬睡琲帴㬴榵卍側制䨩煇슥硾扥慎歟浤䙤</w:t>
      </w:r>
      <w:r>
        <w:rPr/>
        <w:t>ⵎ</w:t>
      </w:r>
      <w:r>
        <w:rPr/>
        <w:t>弨</w:t>
      </w:r>
      <w:r>
        <w:rPr/>
        <w:t>ⴸ</w:t>
      </w:r>
      <w:r>
        <w:rPr/>
        <w:t>䁃偹氩䶡⽔ㆬ㬻䙐⏂楁䢩떮㭖迂氹㍎싂婾顙晣䝙个役쉫癋璩畠㙆쉂쏂〽녲㕆偧ꌩ䉍䢡䘥愪㙊뾻䱂㐪娰制췂ㅴ쵯쉴쉟⍭摵琩깂칯쉔䃂颣뽩⩄칆僂쉕縦</w:t>
      </w:r>
      <w:r>
        <w:rPr/>
        <w:t>ⱔ</w:t>
      </w:r>
      <w:r>
        <w:rPr/>
        <w:t>憻䀵숰頭氰流쉮䉉쉸凎煵䡖⵱㑦汱浭䕶쵃樲怲쉀⪱䥶슻슩䣂媮╟♥伪願뽥⼷离へ䝆䙾</w:t>
      </w:r>
      <w:r>
        <w:rPr/>
        <w:t>⢮</w:t>
      </w:r>
      <w:r>
        <w:rPr/>
        <w:t>䨮欴绂</w:t>
      </w:r>
      <w:r>
        <w:rPr/>
        <w:t>⡤</w:t>
      </w:r>
      <w:r>
        <w:rPr/>
        <w:t>䥀牾抏歑㦏滂杞뽢昤䋎숯숫땃哃眩砥棂楡♰敇痍六䪩깬ꍇ柂썵</w:t>
      </w:r>
      <w:r>
        <w:rPr/>
        <w:t>ꕔ☻</w:t>
      </w:r>
      <w:r>
        <w:rPr/>
        <w:t>坷愫夭潱極䝀㈵</w:t>
      </w:r>
      <w:r>
        <w:rPr/>
        <w:t>ꥐ</w:t>
      </w:r>
      <w:r>
        <w:rPr/>
        <w:t>ꎻ恥슬쉃䤥</w:t>
      </w:r>
      <w:r>
        <w:rPr/>
        <w:t>⡕</w:t>
      </w:r>
      <w:r>
        <w:rPr/>
        <w:t>숶⌦畵䭵䞣兣瑌䰬䨷⵸㝺슩乣縊쉟㔬况䖏</w:t>
      </w:r>
      <w:r>
        <w:rPr/>
        <w:t>⡍⑊</w:t>
      </w:r>
      <w:r>
        <w:rPr/>
        <w:t>渰昹⸬깈癚晧撩</w:t>
      </w:r>
      <w:r>
        <w:rPr/>
        <w:t>ꖣ</w:t>
      </w:r>
      <w:r>
        <w:rPr/>
        <w:t>䨳彯撱㛃췂ㄴ愺</w:t>
      </w:r>
      <w:r>
        <w:rPr/>
        <w:t>ꥐ</w:t>
      </w:r>
      <w:r>
        <w:rPr/>
        <w:t>婢⥅썓澡㴶⍅</w:t>
      </w:r>
      <w:r>
        <w:rPr/>
        <w:t>⡫</w:t>
      </w:r>
      <w:r>
        <w:rPr/>
        <w:t>欱䥙柂浠㥩넯敇</w:t>
      </w:r>
      <w:r>
        <w:rPr/>
        <w:t>ꦣ</w:t>
      </w:r>
      <w:r>
        <w:rPr/>
        <w:t>匯礽竂䁲㮱碥╷촷䤭</w:t>
      </w:r>
      <w:r>
        <w:rPr/>
        <w:t>ꔷ</w:t>
      </w:r>
      <w:r>
        <w:rPr/>
        <w:t>䜰飂뗍숭䑹깔쉯쉩땶싂煎祾頹ꌩ㇂쉆䴦煏츣坎쌶㈮䂿洲⯂</w:t>
      </w:r>
      <w:r>
        <w:rPr/>
        <w:t>⢿</w:t>
      </w:r>
      <w:r>
        <w:rPr/>
        <w:t>硵櫂㶥瑩燍僂繕싂啮瑯椫땋堺캿쎵䑆惂硇摦湄</w:t>
      </w:r>
      <w:r>
        <w:rPr/>
        <w:t>ꥉ</w:t>
      </w:r>
      <w:r>
        <w:rPr/>
        <w:t>城幯</w:t>
      </w:r>
      <w:r>
        <w:rPr/>
        <w:t>꧂</w:t>
      </w:r>
      <w:r>
        <w:rPr/>
        <w:t>㗂奘祗摊噮䑭㦣哂뽊䶘㕮</w:t>
      </w:r>
      <w:r>
        <w:rPr/>
        <w:t>ⵕ</w:t>
      </w:r>
      <w:r>
        <w:rPr/>
        <w:t>숰ꆱ</w:t>
      </w:r>
      <w:r>
        <w:rPr/>
        <w:t>⢩⠦</w:t>
      </w:r>
      <w:r>
        <w:rPr/>
        <w:t>毂䨽칺쉃䴱䀷㡬㛎䭦轱慉뽙洫걱▬㡯싂涿婕砰</w:t>
      </w:r>
      <w:r>
        <w:rPr/>
        <w:t>Ⱖ</w:t>
      </w:r>
      <w:r>
        <w:rPr/>
        <w:t>뼷奱砪㩅ꌸ橑ꥸ夽㭫浸뗂깖쉹繏㑞場啫╯䪿梏唲㡍䔩⿂ꍄ秂戽⽅乧烂⦩撘䔸塦⩯㢻ꍅꆬ氷쉎桦猬</w:t>
      </w:r>
      <w:r>
        <w:rPr/>
        <w:t>⡭</w:t>
      </w:r>
      <w:r>
        <w:rPr/>
        <w:t>䈥</w:t>
      </w:r>
      <w:r>
        <w:rPr/>
        <w:t>ⴺ</w:t>
      </w:r>
      <w:r>
        <w:rPr/>
        <w:t>숲㴴睰슡걥ꥭ</w:t>
      </w:r>
      <w:r>
        <w:rPr/>
        <w:t>ꕉ</w:t>
      </w:r>
      <w:r>
        <w:rPr/>
        <w:t>쉖䳂䉅ꅧ䔭㏂㉶㵡숻䯂痍壂姂䅁쉰嘷槍㮥䪏乁</w:t>
      </w:r>
      <w:r>
        <w:rPr/>
        <w:t>⠩</w:t>
      </w:r>
      <w:r>
        <w:rPr/>
        <w:t>싂䢿㬷棍燂</w:t>
      </w:r>
      <w:r>
        <w:rPr/>
        <w:t>ꕹ</w:t>
      </w:r>
      <w:r>
        <w:rPr/>
        <w:t>ヂ儺猻슏潍㕣ぴ启䫂夳漥輴</w:t>
      </w:r>
      <w:r>
        <w:rPr/>
        <w:t>꧂</w:t>
      </w:r>
      <w:r>
        <w:rPr/>
        <w:t>眮㙓幰⨱畫ꄸꍯ쉣珂껃ㅤ礽䏂桯䫃㖏슻⤱</w:t>
      </w:r>
      <w:r>
        <w:rPr/>
        <w:t>ꔣ꧂</w:t>
      </w:r>
      <w:r>
        <w:rPr/>
        <w:t>䦥幵役␳㗂侩싃搭뼯</w:t>
      </w:r>
      <w:r>
        <w:rPr/>
        <w:t>ⲻ</w:t>
      </w:r>
      <w:r>
        <w:rPr/>
        <w:t>숬ꇂ剱ㆮ咥婀彭碮뿂⚿偰뭆樹淂洷氱㕑䈪㝖坨狂䅩唪㕾桋䢿彲☲⍆ꥡ䁮輻㛂</w:t>
      </w:r>
      <w:r>
        <w:rPr/>
        <w:t>ꤲ</w:t>
      </w:r>
      <w:r>
        <w:rPr/>
        <w:t>甸쵾숺⩟彊橬盂㩐䁋믍捹䐱搷摙⌦땅⍸䪥㔨╍乗</w:t>
      </w:r>
      <w:r>
        <w:rPr/>
        <w:t>꧂</w:t>
      </w:r>
      <w:r>
        <w:rPr/>
        <w:t>㡓睮漹⮮ㄺ</w:t>
      </w:r>
      <w:r>
        <w:rPr/>
        <w:t>ⱐ⸪ⱞ</w:t>
      </w:r>
      <w:r>
        <w:rPr/>
        <w:t>䋂㈴⪵嚿⑦䵔뽃㘫╉玥癚呪⩗쉢恒</w:t>
      </w:r>
      <w:r>
        <w:rPr/>
        <w:t>⠪</w:t>
      </w:r>
      <w:r>
        <w:rPr/>
        <w:t>㭦带澿쉂彏塾盂쉑扣願喣奣</w:t>
      </w:r>
      <w:r>
        <w:rPr/>
        <w:t>Ⱨ</w:t>
      </w:r>
      <w:r>
        <w:rPr/>
        <w:t>兩慴噅共썰刬㍩倵뭱ꎮㅱ熣扒䙷妻倳⫂䚬㍅䫂䟂冏䙾璏뇍䠽䝡䒻</w:t>
      </w:r>
      <w:r>
        <w:rPr/>
        <w:t>ⶩ</w:t>
      </w:r>
      <w:r>
        <w:rPr/>
        <w:t>刬䞣确痂⨰㩳䇂椭炏䧂仂䨭ㅳ</w:t>
      </w:r>
      <w:r>
        <w:rPr/>
        <w:t>꤭</w:t>
      </w:r>
      <w:r>
        <w:rPr/>
        <w:t>倨</w:t>
      </w:r>
      <w:r>
        <w:rPr/>
        <w:t>ꕭ</w:t>
      </w:r>
      <w:r>
        <w:rPr/>
        <w:t>㙒⭬䡡港恧截歄偣ꥫ</w:t>
      </w:r>
      <w:r>
        <w:rPr/>
        <w:t>ⱦ</w:t>
      </w:r>
      <w:r>
        <w:rPr/>
        <w:t>椵싃⑲㑨㮿슩氽ꌥ弯晌婕㭧顲毃䉔濂塑硑擂タ䞣①</w:t>
      </w:r>
      <w:r>
        <w:rPr/>
        <w:t>ⵒ</w:t>
      </w:r>
      <w:r>
        <w:rPr/>
        <w:t>䢬⵾⎥牚숻卑㬩䀹쉊</w:t>
      </w:r>
      <w:r>
        <w:rPr/>
        <w:t>ꦩ</w:t>
      </w:r>
      <w:r>
        <w:rPr/>
        <w:t>硣⥚⫂ꅣ㩤뿍카爪縷쉃歖偅睳姂</w:t>
      </w:r>
      <w:r>
        <w:rPr/>
        <w:t>ꕄ</w:t>
      </w:r>
      <w:r>
        <w:rPr/>
        <w:t>塭䤱䟂⩯灨兣㩇䡯湓꧎⩃싂弴湐䷂旂辵㩱뗂堥橢쉚⨦烂㉘樻▿䙰睎싍⪏㐸⨸</w:t>
      </w:r>
      <w:r>
        <w:rPr/>
        <w:t>ꥁ</w:t>
      </w:r>
      <w:r>
        <w:rPr/>
        <w:t>姂椥ꍤ㛎촣燂㠷輮뮵呑꺵㕖㩠倣泂彉㙙顗怱㍱䅬꥖種츻傩딊䍠깁ㅢ係珂뮏숻뭟噾猨戵㭓㇂䬬⩨繗哂⍬啦穦囂ꍃ</w:t>
      </w:r>
      <w:r>
        <w:rPr/>
        <w:t>ꖬ</w:t>
      </w:r>
      <w:r>
        <w:rPr/>
        <w:t>䩖䍶숳뽈乚煈弫眥潱䋎位堯渳售㝬䵤䵞╷嘽滂␬桯츹䑇憏䨬슡♲싂㙳㋂숮ぞ땚湾嘪攻湰卓䂵㨹䊿㙇印噂䙑ꏂ祅喡갪磃캡ꅮㄳ㕐倹㔣쉯佫☩뮻㧂八┷啨惂協疡欷圽碻氣곂汈佲꥙溥㢩樬彤甫⍵▿勂㑩</w:t>
      </w:r>
      <w:r>
        <w:rPr/>
        <w:t>ꕄ</w:t>
      </w:r>
      <w:r>
        <w:rPr/>
        <w:t>炩◂쉲坹䡊渤斱쉮獒㩩恔ꥱ盂</w:t>
      </w:r>
      <w:r>
        <w:rPr/>
        <w:t>ⱡ</w:t>
      </w:r>
      <w:r>
        <w:rPr/>
        <w:t>桥扶癟堲梣䯂㗂䳂넰㉧弸煀䬥䤹⵪堩깏皩辩쉺伲幷䙌䈮磂</w:t>
      </w:r>
      <w:r>
        <w:rPr/>
        <w:t>⡶</w:t>
      </w:r>
      <w:r>
        <w:rPr/>
        <w:t>䜱浃</w:t>
      </w:r>
      <w:r>
        <w:rPr/>
        <w:t>ꕞ┤</w:t>
      </w:r>
      <w:r>
        <w:rPr/>
        <w:t>辵㠨⻂帱㕖䅹갳扭⯂㕖噩䵶塅</w:t>
      </w:r>
      <w:r>
        <w:rPr/>
        <w:t>⠤</w:t>
      </w:r>
      <w:r>
        <w:rPr/>
        <w:t>깮畷ꌻ䌵숬⭚뾬깮憘ぁ쉪碻䁍⹪뽋⸽㔲⩄伤繱䭯㩄쉦⪮祬甤䍲䖿쉟潺㦣䩋冣垿㨸廂싂湅傩㵘⪘䩥汫䉠</w:t>
      </w:r>
      <w:r>
        <w:rPr/>
        <w:t>Ⲭ</w:t>
      </w:r>
      <w:r>
        <w:rPr/>
        <w:t>썂矂啮땗榘䝳東售쌫暮硨氣祎縭㍙牔㨫㟂⩵⻎睙㙷帰嘻싂炡䠳⤣</w:t>
      </w:r>
      <w:r>
        <w:rPr/>
        <w:t>ⱓ</w:t>
      </w:r>
      <w:r>
        <w:rPr/>
        <w:t>氲䟂弭䝘㋃</w:t>
      </w:r>
      <w:r>
        <w:rPr/>
        <w:t>ⳃ</w:t>
      </w:r>
      <w:r>
        <w:rPr/>
        <w:t>䪱凂</w:t>
      </w:r>
      <w:r>
        <w:rPr/>
        <w:t>ꦱ</w:t>
      </w:r>
      <w:r>
        <w:rPr/>
        <w:t>㕂瑋圻㎱啈㍠쉅旂䭘㉒矎穙㩥숤ㅵ⶿</w:t>
      </w:r>
      <w:r>
        <w:rPr/>
        <w:t>Ⳃ</w:t>
      </w:r>
      <w:r>
        <w:rPr/>
        <w:t>扌뼷䊮呸깢硥⮻⼫쉮桎⩕㊏䡱</w:t>
      </w:r>
      <w:r>
        <w:rPr/>
        <w:t>ⱇ</w:t>
      </w:r>
      <w:r>
        <w:rPr/>
        <w:t>䡑偆武⩕䭾琨</w:t>
      </w:r>
      <w:r>
        <w:rPr/>
        <w:t>꧂</w:t>
      </w:r>
      <w:r>
        <w:rPr/>
        <w:t>揂䢩揂副䩋쉂椯칷浓♾煗佲㙖掏䁅쉾吨쉓⭗參</w:t>
      </w:r>
      <w:r>
        <w:rPr/>
        <w:t>⠵</w:t>
      </w:r>
      <w:r>
        <w:rPr/>
        <w:t>潁折嫍係⨥쉅戦④渫別㥤䳂烂뽥㤨恤灄㒡顴䙆</w:t>
      </w:r>
      <w:r>
        <w:rPr/>
        <w:t>⡣</w:t>
      </w:r>
      <w:r>
        <w:rPr/>
        <w:t>扱焷稷吹恔쉄꤮䥌ㅡ䳂祠攽⯍쉬ꄶ䡾䯂깇咩뾣幀쉆⭺쉒땋ㅑꥠ濎⌥硠収呀睢䝀</w:t>
      </w:r>
      <w:r>
        <w:rPr/>
        <w:t>ꕶ</w:t>
      </w:r>
      <w:r>
        <w:rPr/>
        <w:t>㴥ꍃ呌㡎㮩㭪츰</w:t>
      </w:r>
      <w:r>
        <w:rPr/>
        <w:t>ꦮ</w:t>
      </w:r>
      <w:r>
        <w:rPr/>
        <w:t>晧쉣㝆⍶싂洽숻埂顏丰偪쉡겥슿쉅䖘ㄨ㭑⚏呁垩便暏┩⼵据</w:t>
      </w:r>
      <w:r>
        <w:rPr/>
        <w:t>ꤥ</w:t>
      </w:r>
      <w:r>
        <w:rPr/>
        <w:t>뭀㩙兒걁琻☰ꅋꇂ癍壂䉑纏䑱쉸⬽堭嘴㋂㑡愶</w:t>
      </w:r>
      <w:r>
        <w:rPr/>
        <w:t>ⵎ</w:t>
      </w:r>
      <w:r>
        <w:rPr/>
        <w:t>怲污练ꍉ⿂倥</w:t>
      </w:r>
      <w:r>
        <w:rPr/>
        <w:t>ꥀ</w:t>
      </w:r>
      <w:r>
        <w:rPr/>
        <w:t>숲␸橾㨪呌梻乭䠣䛂슩숥噤쉲氻䔵杭㎩丮㑹⍍싂匣昫ꥠ⨳ㆥ㑗㮮칂쉓㯂⥗뇎⫂싂棂⌶숨⵹䞿旂쉡</w:t>
      </w:r>
      <w:r>
        <w:rPr/>
        <w:t>⡐</w:t>
      </w:r>
      <w:r>
        <w:rPr/>
        <w:t>煲庘乩ꅈ슥㩇㚣숪哂</w:t>
      </w:r>
      <w:r>
        <w:rPr/>
        <w:t>⡌</w:t>
      </w:r>
      <w:r>
        <w:rPr/>
        <w:t>沘焪瑊漱</w:t>
      </w:r>
      <w:r>
        <w:rPr/>
        <w:t>ꤵ</w:t>
      </w:r>
      <w:r>
        <w:rPr/>
        <w:t>⾥唪뭟숽쉞</w:t>
      </w:r>
      <w:r>
        <w:rPr/>
        <w:t>꧂⮻</w:t>
      </w:r>
      <w:r>
        <w:rPr/>
        <w:t>쉆猷煌䵷御</w:t>
      </w:r>
      <w:r>
        <w:rPr/>
        <w:t>ꥄ</w:t>
      </w:r>
      <w:r>
        <w:rPr/>
        <w:t>䖘䅟숱䗂啈狂嘲〮</w:t>
      </w:r>
      <w:r>
        <w:rPr/>
        <w:t>ⰹ☶ⱹ</w:t>
      </w:r>
      <w:r>
        <w:rPr/>
        <w:t>婃츊쉘啳쉲狃⹨⩴㩀䕏婎慆匩啙喣ㅧ䌱쉕秂</w:t>
      </w:r>
      <w:r>
        <w:rPr/>
        <w:t>ꕮ</w:t>
      </w:r>
      <w:r>
        <w:rPr/>
        <w:t>渽싂㙮撬⽟</w:t>
      </w:r>
      <w:r>
        <w:rPr/>
        <w:t>ⰵ</w:t>
      </w:r>
      <w:r>
        <w:rPr/>
        <w:t>瑇겮睒汄炣</w:t>
      </w:r>
      <w:r>
        <w:rPr/>
        <w:t>ꤦ</w:t>
      </w:r>
      <w:r>
        <w:rPr/>
        <w:t>녢䊘瀦㍦䑎ꄪꏂ␪夷仍睔⯂㩚滂㴤㢡吻䏂슥圻睅懂顎泂䕀ꍧ幆녋ꍖ轲숲㩫佔䩊㑱㙷卺桵㝘䭯쉓㜶樸䔮洪</w:t>
      </w:r>
      <w:r>
        <w:rPr/>
        <w:t>ꦿ</w:t>
      </w:r>
      <w:r>
        <w:rPr/>
        <w:t>촪憵㡀轔숱깫䴦뮩旂穤쉶涡浕㡴䙦쉁㍬懂䵯⬲슻犮⌵嫂싂ꌰ䕖䷂輪堨竂㠻걪뭆婊眫樫묥⚏싂쉞敚⩲偋</w:t>
      </w:r>
      <w:r>
        <w:rPr/>
        <w:t>⡦</w:t>
      </w:r>
      <w:r>
        <w:rPr/>
        <w:t>䐻䩊扒摨硹顳抻扙䪻땋뭹긪㥦⬣䮡磂쉷숤頪⧎碬싍噒繉慯</w:t>
      </w:r>
      <w:r>
        <w:rPr/>
        <w:t>ꦿ</w:t>
      </w:r>
      <w:r>
        <w:rPr/>
        <w:t>뮮칕㴦䭊䉾⩮⪵椸䉠</w:t>
      </w:r>
      <w:r>
        <w:rPr/>
        <w:t>Ⳃ</w:t>
      </w:r>
      <w:r>
        <w:rPr/>
        <w:t>僂넺丶㣂㫂匬䍉漶垥擂⨨쉺</w:t>
      </w:r>
      <w:r>
        <w:rPr/>
        <w:t>ⲿ</w:t>
      </w:r>
      <w:r>
        <w:rPr/>
        <w:t>杨뮮겱牉䑮淂浍촽㔤䥡䕟⫂⌰怩䭂䌸</w:t>
      </w:r>
      <w:r>
        <w:rPr/>
        <w:t>ⱺ</w:t>
      </w:r>
      <w:r>
        <w:rPr/>
        <w:t>頱</w:t>
      </w:r>
      <w:r>
        <w:rPr/>
        <w:t>꧍</w:t>
      </w:r>
      <w:r>
        <w:rPr/>
        <w:t>곂顁砳轘城ꅐ</w:t>
      </w:r>
      <w:r>
        <w:rPr/>
        <w:t>ⱇ</w:t>
      </w:r>
      <w:r>
        <w:rPr/>
        <w:t>㴺䩫䊩䱉䊿⽄</w:t>
      </w:r>
      <w:r>
        <w:rPr/>
        <w:t>ⱸ</w:t>
      </w:r>
      <w:r>
        <w:rPr/>
        <w:t>숲</w:t>
      </w:r>
      <w:r>
        <w:rPr/>
        <w:t>ꕙ</w:t>
      </w:r>
      <w:r>
        <w:rPr/>
        <w:t>剉䈸呺슬佧䭎㒵䄩凂</w:t>
      </w:r>
      <w:r>
        <w:rPr/>
        <w:t>ꥐ</w:t>
      </w:r>
      <w:r>
        <w:rPr/>
        <w:t>伨쉴</w:t>
      </w:r>
      <w:r>
        <w:rPr/>
        <w:t>ꥋ</w:t>
      </w:r>
      <w:r>
        <w:rPr/>
        <w:t>朤愬彨䮣䔬쉩沩熱슱㝎칏믂㉈䅫┦穐㙮</w:t>
      </w:r>
      <w:r>
        <w:rPr/>
        <w:t>⡉</w:t>
      </w:r>
      <w:r>
        <w:rPr/>
        <w:t>쉕乭싂⬮쉗⹴⽪䯂瑐繌걙捥琰牷哂乕杋轞䕉ㆿ桋</w:t>
      </w:r>
      <w:r>
        <w:rPr/>
        <w:t>ꤴ</w:t>
      </w:r>
      <w:r>
        <w:rPr/>
        <w:t>슮ㅏ䵀煂㷂橚獈䌽盂嫂칓</w:t>
      </w:r>
      <w:r>
        <w:rPr/>
        <w:t>ꤷ</w:t>
      </w:r>
      <w:r>
        <w:rPr/>
        <w:t>䨮炏橦䯂溩⒩熏㇂쉃弱䏂싂䇂牓⸴걗圯严깥穳㡑䅩깳쉫⯂皩塵䵧漨攻冘竂쉢獱╏倮夦瘺竂朵位⩡怨</w:t>
      </w:r>
      <w:r>
        <w:rPr/>
        <w:t>꧂⫂</w:t>
      </w:r>
      <w:r>
        <w:rPr/>
        <w:t>煺桸忂㭹辱⩇䭄漵堽咿搻瑁沩䬯捭啚浧⭩㗎⸮긻䄰㙅숶顂䴶迂恨搤㒏㥸⍱</w:t>
      </w:r>
      <w:r>
        <w:rPr/>
        <w:t>⣂</w:t>
      </w:r>
      <w:r>
        <w:rPr/>
        <w:t>サ㮘╃</w:t>
      </w:r>
      <w:r>
        <w:rPr/>
        <w:t>⡲</w:t>
      </w:r>
      <w:r>
        <w:rPr/>
        <w:t>쉾顈䒣彞帤㭸䔸⌣㉸䀽煷䷎⑲</w:t>
      </w:r>
      <w:r>
        <w:rPr/>
        <w:t>ꥎ</w:t>
      </w:r>
      <w:r>
        <w:rPr/>
        <w:t>䙭摖쉯䝃眻썍硥兏⩴㑣뿂␶䵤楁揂呏껂材⹗ざ圷繇栭㮡춬䯂灘쉦䝤⿂ꅴ䡎ꅯ秃塌样眱⵺ꅭ䱨</w:t>
      </w:r>
      <w:r>
        <w:rPr/>
        <w:t>ⶬ</w:t>
      </w:r>
      <w:r>
        <w:rPr/>
        <w:t>㯍㵨溏歃幹㕀畂愫䦥㜮幠瑺믂晀䕴盂樹ꌴ䢘当恴쉭啨㑳ㅟ䉲㕹䴶㯂恊⾱</w:t>
      </w:r>
      <w:r>
        <w:rPr/>
        <w:t>⠨</w:t>
      </w:r>
      <w:r>
        <w:rPr/>
        <w:t>敩炘⩈뽗櫂癌㈶칭䑸瀣䰳獢弰⍔⨫榥疩瑉딫쉀␪☫⹲睄楶㔦䉅硵䚮塵ꅞ唲从攤硐쉲烂抡⩭甭</w:t>
      </w:r>
      <w:r>
        <w:rPr/>
        <w:t>ⱆ</w:t>
      </w:r>
      <w:r>
        <w:rPr/>
        <w:t>潵頱䍭슘轌甥欯쉟ぅ꺿䥚넶숫깲䝋䉥爹瞩捕쵩쉵⩲潌㡾싂䙒⭡繅柂捂딳堊㞥嫂奨썮䘱倩㡧顚癐楈儹督穙쉌挣㙂⸫敍ꍦ䨺</w:t>
      </w:r>
      <w:r>
        <w:rPr/>
        <w:t>ꔣ</w:t>
      </w:r>
      <w:r>
        <w:rPr/>
        <w:t>㌶쵇⏎䛂䱗뽃</w:t>
      </w:r>
      <w:r>
        <w:rPr/>
        <w:t>⣎</w:t>
      </w:r>
      <w:r>
        <w:rPr/>
        <w:t>ꥃ</w:t>
      </w:r>
      <w:r>
        <w:rPr/>
        <w:t>쉔痂⒥奱ぐ止敾獩쉇潑⍮쉺⤻싂癑厥瀣呀㴯숵淂뭃䠵췂싍煔䑓䎩種禱元牞</w:t>
      </w:r>
      <w:r>
        <w:rPr/>
        <w:t>ꕸ</w:t>
      </w:r>
      <w:r>
        <w:rPr/>
        <w:t>⽮恸㑬伸瞿ꅳ걋⽸䴬</w:t>
      </w:r>
      <w:r>
        <w:rPr/>
        <w:t>ꥋ</w:t>
      </w:r>
      <w:r>
        <w:rPr/>
        <w:t>頭ꥧㅗ媬䒬⩠癌汬칷劵煐칆硭倻쉆䥳癗⪿ꌪ橭䌳夳䵡䵎␱绂녆䐨Ⓜㅓ䁒䖿㟂硍䜥썗毂㊵乱숮</w:t>
      </w:r>
      <w:r>
        <w:rPr/>
        <w:t>ꥑ</w:t>
      </w:r>
      <w:r>
        <w:rPr/>
        <w:t>䟂⑴煅潳役壂毂皏楈㝔⽩⸺窏幁㌰ꄴ牚䲣稸뾿幗敐䩏䥩썯睍⦏剺㔪掵㥃긥쉳╕汾숷歷⧂㡫画숨㨥塩穇窻ꏂ⎵</w:t>
      </w:r>
      <w:r>
        <w:rPr/>
        <w:t>ꥌ</w:t>
      </w:r>
      <w:r>
        <w:rPr/>
        <w:t>㖿幕疥渮矂晍땖⨦䅈뽓瀳佮싂⹾桇轫㥌顰奰쉔䣃燂쉔条숱ꇂ瑋㴷栽ꄫ⨻䔣楎柃䙥單挤振⭕璏☵쉳朩䨴ꎥ䤪숤䦩傥䑀</w:t>
      </w:r>
      <w:r>
        <w:rPr/>
        <w:t>ⱪ</w:t>
      </w:r>
      <w:r>
        <w:rPr/>
        <w:t>昲㐽䴹䢬倪玩땨⩹녅쉺</w:t>
      </w:r>
      <w:r>
        <w:rPr/>
        <w:t>ⷂ꥘</w:t>
      </w:r>
      <w:r>
        <w:rPr/>
        <w:t>ⲿ</w:t>
      </w:r>
      <w:r>
        <w:rPr/>
        <w:t>妩窩⩔䵡ぱꌪ䀶祌毂潷祩</w:t>
      </w:r>
      <w:r>
        <w:rPr/>
        <w:t>⣍⭎</w:t>
      </w:r>
      <w:r>
        <w:rPr/>
        <w:t>䬶썩㨵坊呍彃㩶轈땡玮쉓庡摬쉵⥠姂恂싂</w:t>
      </w:r>
      <w:r>
        <w:rPr/>
        <w:t>ꔰ</w:t>
      </w:r>
      <w:r>
        <w:rPr/>
        <w:t>搦神嫂㡗놘丷⑘瀯呹▻慈䟍琫슻䏂춡뿂垵㨨쉢</w:t>
      </w:r>
      <w:r>
        <w:rPr/>
        <w:t>ꤻꖱ</w:t>
      </w:r>
      <w:r>
        <w:rPr/>
        <w:t>㡩⼥刭䱠佌⺱捆頱墱啉⨰ㄱ싂縦个ꍡ珂囂坟穞奶輴縩扔㓂묩㡌剅繀兂硠狂㍋⩺䐶䙨</w:t>
      </w:r>
      <w:r>
        <w:rPr/>
        <w:t>ꤵ</w:t>
      </w:r>
      <w:r>
        <w:rPr/>
        <w:t>쉩吸뽱䭸娦檘건㡑⑕卂橬ꌲ⿂䕚栩彉㭎沩䕺㥅洶㧃⩹싂싂檏䄩剘偰뭞⌮唫却㕭折灐쉾佤濂畘츺䈹㥾</w:t>
      </w:r>
      <w:r>
        <w:rPr/>
        <w:t>ⱖ</w:t>
      </w:r>
      <w:r>
        <w:rPr/>
        <w:t>ガ갯杠ꄳ䢘䅍⤩坍걲䷂秂䉫㙮幭佁採䡺넱쉁╱䉺묭即쉦䌥䱖仂♰딷溩窣</w:t>
      </w:r>
      <w:r>
        <w:rPr/>
        <w:t>⡶</w:t>
      </w:r>
      <w:r>
        <w:rPr/>
        <w:t>健亩斿恷吹嘪㍄⬹ꄦ繍⵷昪槂壂</w:t>
      </w:r>
      <w:r>
        <w:rPr/>
        <w:t>Ɒ</w:t>
      </w:r>
      <w:r>
        <w:rPr/>
        <w:t>㪻䐨⵫奏摊飂싂䉪⍚奟</w:t>
      </w:r>
      <w:r>
        <w:rPr/>
        <w:t>ꥍ</w:t>
      </w:r>
      <w:r>
        <w:rPr/>
        <w:t>䭟쉮唲싂氵⯂䌫倣겡⦬燂瑍⾱ㆩ䁕婎ッ堸盂婯☫놣꺥飍싃ꄫ묳㋂㭫搰쉩抡⌴牒슏㑟⥊⨪싂</w:t>
      </w:r>
      <w:r>
        <w:rPr/>
        <w:t>ꥍ</w:t>
      </w:r>
      <w:r>
        <w:rPr/>
        <w:t>彮倹獅戬⨣杔晵┩忂き稰쉰わ䪿♨彮祃啶摈䊩뽨串⌹㤵믂쉹敒뽈嚘떘⮩繹乢㵄⾮併坩싍柃濂恥穚地쉭겡顂䂻䂥癒慸⤬ㅷ䧎⨊淂⹱슥①呍摠䔨佂㨽칌慑䵵扸䡚쉩땟免쉷㖏㡇㡤瞏숵棂뇍⹲ꥵ㑲䔪㕯澻⏂␩㘻弪怭묻⎻玬恟璻꺥㍐砤䡟䞮컂칢唨쉠漪쉗穢嗂</w:t>
      </w:r>
      <w:r>
        <w:rPr/>
        <w:t>ꤷ⩗</w:t>
      </w:r>
      <w:r>
        <w:rPr/>
        <w:t>ぅ熱⯂琷䱇穤⹊䳂⨭㫂卋䀲睉匨発㩗搷剥㜷䍕⨦乔䇂穫卍촬㉁瑇슱坍</w:t>
      </w:r>
      <w:r>
        <w:rPr/>
        <w:t>ꗃꤪ</w:t>
      </w:r>
      <w:r>
        <w:rPr/>
        <w:t>歀놏㩘䳍ㅧ㋂彰걍瘮杭浹捲匷뮩╸㫂毂쉥汸噶礤㝇坖伶㙤숳㌨싃㊩</w:t>
      </w:r>
      <w:r>
        <w:rPr/>
        <w:t>ⵁ</w:t>
      </w:r>
      <w:r>
        <w:rPr/>
        <w:t>兀</w:t>
      </w:r>
      <w:r>
        <w:rPr/>
        <w:t>ꤨ</w:t>
      </w:r>
      <w:r>
        <w:rPr/>
        <w:t>樨</w:t>
      </w:r>
      <w:r>
        <w:rPr/>
        <w:t>ꤱ</w:t>
      </w:r>
      <w:r>
        <w:rPr/>
        <w:t>帻䴯</w:t>
      </w:r>
      <w:r>
        <w:rPr/>
        <w:t>ꥌ</w:t>
      </w:r>
      <w:r>
        <w:rPr/>
        <w:t>ꄤꄱ匽㤫넷⨶䊿⩴꤮⵳</w:t>
      </w:r>
      <w:r>
        <w:rPr/>
        <w:t>ꗂꕤ┳</w:t>
      </w:r>
      <w:r>
        <w:rPr/>
        <w:t>碬轴䩊⽟䡉犻⥠亻剃輮祡ㅷ绂츯呤⵳뭖⩇췂뿎䀴挭䰲憱䂵칫㙵䴮⤵ꏂ⩐䈸燃慐獵㩍㏂獷䡙䠯☣玿</w:t>
      </w:r>
      <w:r>
        <w:rPr/>
        <w:t>⢱</w:t>
      </w:r>
      <w:r>
        <w:rPr/>
        <w:t>啨牡畈⬩쉅盎仂㦥樰濂녢栺䑸㭁╹췂繡眺⌳쉅⥄ㅋ⺿唭䇂亩䭉瑪딻㩐疏剋㬺侩颻㤸⻂䔤숸⼬朽䰽츣쉁车⏍걀⼫冏⑬숪쉕떮⽥숤곂숯䉃땞㇂ヂ木⩸烂嫂촻瀨쉄嘰狂彖⽳㬭ㅵ璥燂硌⹫쉧䎵噉</w:t>
      </w:r>
      <w:r>
        <w:rPr/>
        <w:t>ꕆꕟ⩲</w:t>
      </w:r>
      <w:r>
        <w:rPr/>
        <w:t>瑹</w:t>
      </w:r>
      <w:r>
        <w:rPr/>
        <w:t>⣂┱⡉</w:t>
      </w:r>
      <w:r>
        <w:rPr/>
        <w:t>㡅畋㇃넦潆徻䑩㫂⭗⛂婅⮬</w:t>
      </w:r>
      <w:r>
        <w:rPr/>
        <w:t>ⰲ</w:t>
      </w:r>
      <w:r>
        <w:rPr/>
        <w:t>榻硊ꆬ䒿奔숰硖砨慓庬䂩唪恥噚摥⧂뾩攷瘫숵ꏂ澿㬻䟂뮵넮쉶ㅅ꥘</w:t>
      </w:r>
      <w:r>
        <w:rPr/>
        <w:t>ⷂ</w:t>
      </w:r>
      <w:r>
        <w:rPr/>
        <w:t>걺䤨䠮쉀⭈╩䲻唦썢뼴洹呾슘⼮㕩呤秂兂㧍乲㵘復瀽轙痍噾쉸䙅奎搫긨㷂浰硟쉆桢㵐㐶⦣擂㮬䐦彃瞿ꏂ儨쉌檏唸䡁ꄳ禮ꥸⓂ灉뭃婕乥⏂塥⭐琴쉷쉆⤥숳湀⧂㍧碡㍶义縯␥埂䅤祯㑅婒汤䭮겮⵨瀥숬ꅡ⥫㗂旂空䗎䩐⹩堻⑧⩖ꍞ쉰㉄繷䳂㖵氯䂻椹䙥噋숭煁琥奾倦격䙓偋㉔㊣뾬䑅㵾硇㙋</w:t>
      </w:r>
      <w:r>
        <w:rPr/>
        <w:t>ⵌ</w:t>
      </w:r>
      <w:r>
        <w:rPr/>
        <w:t>嗎㩷漴㏃壂ㄨ㤫抵습偹쵾숶䵅劥</w:t>
      </w:r>
      <w:r>
        <w:rPr/>
        <w:t>⡐╌</w:t>
      </w:r>
      <w:r>
        <w:rPr/>
        <w:t>뗂䂏刪ꍴ슿总杺彶䝚佤쎱㍈㮱땞䊵樤녶洰㕤쵥礵瀤䅎⌳묩딫煺쉙껂컂䫂幩녆煕凂䘭兾ꌥ懂갳슬檵操椶灓♟숲</w:t>
      </w:r>
      <w:r>
        <w:rPr/>
        <w:t>ⱖ</w:t>
      </w:r>
      <w:r>
        <w:rPr/>
        <w:t>塒쉫⹁潩䨹椤㨰玏㤶归涣㝇갊こ㑈칳숲⪬⴮爥䣂썘燃䨺⍢㜭싂뇂㵖湫㍆桾㙮竂畏⹓숮唹挩쉈㍠杓飂縮ㄦ昽繟딤㍗へ䀦甹숸㶮珃䘦毃㬰╹쉾梿剥</w:t>
      </w:r>
      <w:r>
        <w:rPr/>
        <w:t>Ɐ</w:t>
      </w:r>
      <w:r>
        <w:rPr/>
        <w:t>嘣䍏㵐塬䑲愤䁺㭋쉂婶患䁧㕡</w:t>
      </w:r>
      <w:r>
        <w:rPr/>
        <w:t>ꦥ</w:t>
      </w:r>
      <w:r>
        <w:rPr/>
        <w:t>䕫㏂䬶敧Ⓜ췂穅⫎⍓劵䑷땑쉰㙇숲</w:t>
      </w:r>
      <w:r>
        <w:rPr/>
        <w:t>Ɱ</w:t>
      </w:r>
      <w:r>
        <w:rPr/>
        <w:t>啎䙹碥犘㒡</w:t>
      </w:r>
      <w:r>
        <w:rPr/>
        <w:t>ꕟ</w:t>
      </w:r>
      <w:r>
        <w:rPr/>
        <w:t>䑅囂嘵桞믂奉ꥳ歓哃兾촱㈩슏稴⭩䱂奲␮橥㙤⯍畏顀ꄩ뽔쉸</w:t>
      </w:r>
      <w:r>
        <w:rPr/>
        <w:t>ꥆ</w:t>
      </w:r>
      <w:r>
        <w:rPr/>
        <w:t>ィ㝢偃䆘㎩쵐彎拂洸뾩倣坺숮숸㇂㇂⸴丳檱浔㜯䠮숯䭲摸厬쉱쉴꤮</w:t>
      </w:r>
      <w:r>
        <w:rPr/>
        <w:t>ꕹ</w:t>
      </w:r>
      <w:r>
        <w:rPr/>
        <w:t>強땕ꎮ惂쵐䱭嗂伯佚睨䡙繚䰸囂㌪焦䅮ケ⩙䌲溮</w:t>
      </w:r>
      <w:r>
        <w:rPr/>
        <w:t>Ⱚⱗ⪬</w:t>
      </w:r>
      <w:r>
        <w:rPr/>
        <w:t>潖싍㙍剹㭣愳䉎器㥱甶䡎娬勂妬㤵깘眵滂仂</w:t>
      </w:r>
      <w:r>
        <w:rPr/>
        <w:t>⢿</w:t>
      </w:r>
      <w:r>
        <w:rPr/>
        <w:t>扞摀懂썵啬쵫㍪</w:t>
      </w:r>
      <w:r>
        <w:rPr/>
        <w:t>꤯</w:t>
      </w:r>
      <w:r>
        <w:rPr/>
        <w:t>쉤椩曍歉⮮썣䙳係뽖⍋卤슩</w:t>
      </w:r>
      <w:r>
        <w:rPr/>
        <w:t>Ɐ╇</w:t>
      </w:r>
      <w:r>
        <w:rPr/>
        <w:t>칠숩쉳竍剆祘⥅쉵녪쉫䥇䅾縶쉨彭⭶</w:t>
      </w:r>
      <w:r>
        <w:rPr/>
        <w:t>⡓</w:t>
      </w:r>
      <w:r>
        <w:rPr/>
        <w:t>䈻枩剧㠹㉗쉱ꆵ癣⽩橤橣깸否쉰慉渫戲䈯捺</w:t>
      </w:r>
      <w:r>
        <w:rPr/>
        <w:t>⡞</w:t>
      </w:r>
      <w:r>
        <w:rPr/>
        <w:t>㵮䥉땬獐榡瀮⽬⍤奖䡕竎쉅넴伶䚏싂⩊嚵⿃쉴犩쉱㉌攵歊浴⩢咥剋癙놿㌸暵汎繹캻⨯쉴땣⸮浺숺顱督쉞琽숨嘶␸쉍ㅭ婨䙂䉃칞慇劵仂䑳廂쉟䙚橢恵桋獊</w:t>
      </w:r>
      <w:r>
        <w:rPr/>
        <w:t>⡆</w:t>
      </w:r>
      <w:r>
        <w:rPr/>
        <w:t>堣仃⽎碥擂潮쉬偞攤⩬숻♘䕙싂ꥹ塁뭮㭁긦吸㨱</w:t>
      </w:r>
      <w:r>
        <w:rPr/>
        <w:t>꤭</w:t>
      </w:r>
      <w:r>
        <w:rPr/>
        <w:t>㭶㉷쉴硖䘩䈴奷㔮徣扺숨䥕愳張瓂烂㛍㭊堯嘰䠨敄慈稷㵾⹩幱朤ꍁ㨽쉂숵妱⤰〈㕎㔮껍뿂瘣⧂㉴扫㓂硠唲庱辿晗㎩⩗쉾啥䔦嘽⽯╴땐⮣</w:t>
      </w:r>
      <w:r>
        <w:rPr/>
        <w:t>ⱓ⡩</w:t>
      </w:r>
      <w:r>
        <w:rPr/>
        <w:t>쉇⺥䡓漫牮긯婤䜵쉮갦浚▬컂恉匫剅䑺䑞㑶㪮珂游㤤숦弯幬㛂秂䜳摀椷䞩⍌쵾绂뮡欮㩷ꥦ獐䅠</w:t>
      </w:r>
      <w:r>
        <w:rPr/>
        <w:t>⠶</w:t>
      </w:r>
      <w:r>
        <w:rPr/>
        <w:t>쵙쉊煗匪㢵䩺疿縪㓎单㝧瑬慇쉍⼳撡쌹䡟呅偺ꍈ喬⹴뽕숬嘶䈶轩䌭㝥䥕⩁晡㉀瀳心父㒱䫂뽖ꥠ</w:t>
      </w:r>
      <w:r>
        <w:rPr/>
        <w:t>⣂</w:t>
      </w:r>
      <w:r>
        <w:rPr/>
        <w:t>싂溮ꇂ䕶㭇</w:t>
      </w:r>
      <w:r>
        <w:rPr/>
        <w:t>⡑</w:t>
      </w:r>
      <w:r>
        <w:rPr/>
        <w:t>愷걧칁⽊뮿氫숰</w:t>
      </w:r>
      <w:r>
        <w:rPr/>
        <w:t>ꕪ</w:t>
      </w:r>
      <w:r>
        <w:rPr/>
        <w:t>㩔惂假卐</w:t>
      </w:r>
      <w:r>
        <w:rPr/>
        <w:t>ꖮ</w:t>
      </w:r>
      <w:r>
        <w:rPr/>
        <w:t>啫忂</w:t>
      </w:r>
      <w:r>
        <w:rPr/>
        <w:t>ꗍ</w:t>
      </w:r>
      <w:r>
        <w:rPr/>
        <w:t>싂伯楉癵◂놬㡆啢䤲朊겘乩搫渶㷂㉘㥴牆牵䡒乕䤳侮䬫숴頻奨渤牦㘥깢㞥牠㉂춣뼶䆱䥱⩌㊵땪ꅢ춡歈㍯沘뮘挵嘬䵀䡹颵겻㔦幦狂轃㒵䥤佥涩녩⽰◍扁⭨縴썘瑰〲㯂懂䳂쉃楤</w:t>
      </w:r>
      <w:r>
        <w:rPr/>
        <w:t>⠳</w:t>
      </w:r>
      <w:r>
        <w:rPr/>
        <w:t>䭚쉵㤳姂晆쉢啨䬻</w:t>
      </w:r>
      <w:r>
        <w:rPr/>
        <w:t>ⱏ</w:t>
      </w:r>
      <w:r>
        <w:rPr/>
        <w:t>䓍슿ꇂ䙉♃뮘つ㥲䀥係厬㥠ꌩ弪漨䥴摱塄䍦汶㨬㞩浨뼣</w:t>
      </w:r>
      <w:r>
        <w:rPr/>
        <w:t>ⲻ</w:t>
      </w:r>
      <w:r>
        <w:rPr/>
        <w:t>놩㪿噯流뽈灪</w:t>
      </w:r>
      <w:r>
        <w:rPr/>
        <w:t>⡸</w:t>
      </w:r>
      <w:r>
        <w:rPr/>
        <w:t>촪⿂䁨뽣填숬䒬殏ヂ浲ꍅ㈩氤䙥䲵绂睱땞㉤婤睠건썰束㥤樤</w:t>
      </w:r>
      <w:r>
        <w:rPr/>
        <w:t>ⱀ</w:t>
      </w:r>
      <w:r>
        <w:rPr/>
        <w:t>夲숩瓃敏딪潗轙反啶䝩㵲㔴쵪䒬쉤奍뇃䡅쉹攴⩖曂坲椳㉫ㅪ㤸䙳奆䜰睯顸獇晶狂</w:t>
      </w:r>
      <w:r>
        <w:rPr/>
        <w:t>ꕮ</w:t>
      </w:r>
      <w:r>
        <w:rPr/>
        <w:t>쌨㨸촦</w:t>
      </w:r>
      <w:r>
        <w:rPr/>
        <w:t>ꗂ</w:t>
      </w:r>
      <w:r>
        <w:rPr/>
        <w:t>渳彩債쎻싍歬숦瑟契츨䥍䛂慇⬶딻欱㧂䝏顁䩸じ쉎摾⬷숤剒䩚穌璡㡧⫂〴呭支㑞㤳䥦깰걖慇䱲漫漯灆㩹制걉ぇ椽噾仂칪䰸窩搬㐽洪唨⭐並䪥쉾㥖싂⸺䱤䴣䝱潀塷呮땨䉎噔㣂숪⑤獑숴♦㩂灴奕⭯</w:t>
      </w:r>
      <w:r>
        <w:rPr/>
        <w:t>ⱅⳂ</w:t>
      </w:r>
      <w:r>
        <w:rPr/>
        <w:t>뼭⹳⹓灗潵䫂䝯녵㕭甶⥤㉦⍘䐰⏂繂㵊塲竂⬥皏䙕䑃棃祋桁浊䕋烂䈪惂婯ぞ倲䍀眽㡙┷牪奏쉊습弣顟凂⌦捳椫獇쉮捐쉎깔㝡堩揂歲ィ쉯琶硟㑟瓃㡸噦矃獺啥</w:t>
      </w:r>
      <w:r>
        <w:rPr/>
        <w:t>⡫</w:t>
      </w:r>
      <w:r>
        <w:rPr/>
        <w:t>浐슮숹㍁⬷숽싂栽䝍䜳</w:t>
      </w:r>
      <w:r>
        <w:rPr/>
        <w:t>ꥈ</w:t>
      </w:r>
      <w:r>
        <w:rPr/>
        <w:t>䄪暿㉟夭歯体</w:t>
      </w:r>
      <w:r>
        <w:rPr/>
        <w:t>⡏</w:t>
      </w:r>
      <w:r>
        <w:rPr/>
        <w:t>敯汰婏灓ㅁ兵䔵놏儰⬯</w:t>
      </w:r>
      <w:r>
        <w:rPr/>
        <w:t>ⱞ</w:t>
      </w:r>
      <w:r>
        <w:rPr/>
        <w:t>水歗姂噟깮仂疏</w:t>
      </w:r>
      <w:r>
        <w:rPr/>
        <w:t>ⱹ</w:t>
      </w:r>
      <w:r>
        <w:rPr/>
        <w:t>焳䅆圥</w:t>
      </w:r>
      <w:r>
        <w:rPr/>
        <w:t>ꕹ</w:t>
      </w:r>
      <w:r>
        <w:rPr/>
        <w:t>縦㝨ꍦ湊础楱걐⑸㑫敩琶뽏䤶䌷啧䕤㌪슩支僂旂樭겿碿</w:t>
      </w:r>
      <w:r>
        <w:rPr/>
        <w:t>⠳</w:t>
      </w:r>
      <w:r>
        <w:rPr/>
        <w:t>䅈㍩乷梩琮⑒䔺⩔㉬쉉걺奉쉄塩</w:t>
      </w:r>
      <w:r>
        <w:rPr/>
        <w:t>ꤹ</w:t>
      </w:r>
      <w:r>
        <w:rPr/>
        <w:t>㪱兦䙕䉇㵄䥷䙳䥨䊩싂わ献츦㑷癪쉚ꥺ䳍⭓숤恉⾩塬╔⪡祓㪻瘩煇杬畨뇂幫汃♚숦煠㩕盂塧</w:t>
      </w:r>
      <w:r>
        <w:rPr/>
        <w:t>ꔵ</w:t>
      </w:r>
      <w:r>
        <w:rPr/>
        <w:t>㩣奅繆兾⨬瀺숽桂朴쌩契㭞塨䝚匤疿㉩湸木숥偡뿂쉪㢵㪡㙈㡗쉠敡礦瑸</w:t>
      </w:r>
      <w:r>
        <w:rPr/>
        <w:t>ꕦ</w:t>
      </w:r>
      <w:r>
        <w:rPr/>
        <w:t>䁅슡䐳䒩飂梩迂劘ꍑ圲㩂壂䐷弱晩頦係묹䋂顓㞣㥨ㅐ⤱佭坑撿䘽숊㭕奕칎㌺</w:t>
      </w:r>
      <w:r>
        <w:rPr/>
        <w:t>ⱘ</w:t>
      </w:r>
      <w:r>
        <w:rPr/>
        <w:t>썎獉泂ꍈ南딻쉀慡坎쉂〈싂癄⭪䁱ꥣ⭳넴䡯づ㠺</w:t>
      </w:r>
      <w:r>
        <w:rPr/>
        <w:t>ꤲ</w:t>
      </w:r>
      <w:r>
        <w:rPr/>
        <w:t>䥌</w:t>
      </w:r>
      <w:r>
        <w:rPr/>
        <w:t>ꤳ</w:t>
      </w:r>
      <w:r>
        <w:rPr/>
        <w:t>涮僂ꍗ䏂璡癷硱䡓卡뿂㍘䡕</w:t>
      </w:r>
      <w:r>
        <w:rPr/>
        <w:t>ⱶ</w:t>
      </w:r>
      <w:r>
        <w:rPr/>
        <w:t>숻暩䮵毂䔬琽䅁⨣쌳嗂㕤壂渻剾㌲</w:t>
      </w:r>
      <w:r>
        <w:rPr/>
        <w:t>ⱪ</w:t>
      </w:r>
      <w:r>
        <w:rPr/>
        <w:t>㐨湩싍殏슮悩쵊䟂⩏㉏村㑌⽫뽢㕀堷佢⥟쵘繡繙㠩촱呒쉭</w:t>
      </w:r>
      <w:r>
        <w:rPr/>
        <w:t>⡴</w:t>
      </w:r>
      <w:r>
        <w:rPr/>
        <w:t>㣂䬶㣍꥗칏祕⧂⭣䑲䅖슘暬橲ꥴ㔤ꌪ䈥⤭쉖穌㝥</w:t>
      </w:r>
      <w:r>
        <w:rPr/>
        <w:t>ꕆ</w:t>
      </w:r>
      <w:r>
        <w:rPr/>
        <w:t>슬촵♙犮攩</w:t>
      </w:r>
      <w:r>
        <w:rPr/>
        <w:t>Ⳃ</w:t>
      </w:r>
      <w:r>
        <w:rPr/>
        <w:t>쉂潎挰숵㉥兘䡳䩡⬨䙐䄴◂此㚘呵繤䅓噺䉳슘倹竂䢩⤩慸瑗⛂䅎쉚迂</w:t>
      </w:r>
      <w:r>
        <w:rPr/>
        <w:t>ⶩ☲</w:t>
      </w:r>
      <w:r>
        <w:rPr/>
        <w:t>ㆵ슏㩵䠨祳</w:t>
      </w:r>
      <w:r>
        <w:rPr/>
        <w:t>ꗂ</w:t>
      </w:r>
      <w:r>
        <w:rPr/>
        <w:t>싂伷쵠㭄⽏硅昸杫璱決놥剨欲恔㥎个㩗㏂⌥촫▥쉟⛂竂떏⍐䯂兑䴬㴬潈煙偠允塗楡㙖偘啱쉎畩㍟⹕뾥ノ숯⭊彭</w:t>
      </w:r>
      <w:r>
        <w:rPr/>
        <w:t>⡂⑊</w:t>
      </w:r>
      <w:r>
        <w:rPr/>
        <w:t>숣桢⨬夷㍯쉠⭚썄幩췍潀畴㨭䥁獕㥋⤥矂䑏愫䠥쉥恩</w:t>
      </w:r>
      <w:r>
        <w:rPr/>
        <w:t>ⵀ</w:t>
      </w:r>
      <w:r>
        <w:rPr/>
        <w:t>晋㩹顗⩔쵯攵潣⼵塋疥뽭䑫껂怽圣窱㵭併쌸㪵䝔䩗汙傩㩰冿摱⩀싂뇂</w:t>
      </w:r>
      <w:r>
        <w:rPr/>
        <w:t>ⶩ</w:t>
      </w:r>
      <w:r>
        <w:rPr/>
        <w:t>㙷⯂⫂</w:t>
      </w:r>
      <w:r>
        <w:rPr/>
        <w:t>⡕</w:t>
      </w:r>
      <w:r>
        <w:rPr/>
        <w:t>㥮洱ꌩ⵲㧎쉌쉸⭰佇㝄㡀犻敉칧</w:t>
      </w:r>
      <w:r>
        <w:rPr/>
        <w:t>ⵡ</w:t>
      </w:r>
      <w:r>
        <w:rPr/>
        <w:t>参䦩쉳は땙墩⸫攦㐰横株䕅祈㤫⨮穒严䙰⮮⭡揂婖歇兠깖⥘穨㤮ꄷ⌦㐴㤵쉭頲꥞┶慃㟂⻂▮癞瑔常</w:t>
      </w:r>
      <w:r>
        <w:rPr/>
        <w:t>ꤨ</w:t>
      </w:r>
      <w:r>
        <w:rPr/>
        <w:t>넩㣃湈挭䒏㑐뭈奇☱숣┴㬵⩙噯㕬恴嚣懂뽅た瘻旂洫畔印썶䤶啥ㅏ䪬䝦㵍㑭敭</w:t>
      </w:r>
      <w:r>
        <w:rPr/>
        <w:t>⡆</w:t>
      </w:r>
      <w:r>
        <w:rPr/>
        <w:t>䑯扨硫䀤싍䱚쉸쌸瘩㉣㣍婵䤭倪춣䕏塈绍汷坌㤩水䵄杙梣硱噾彗ㅥ扂䙙汲繗슏伶</w:t>
      </w:r>
      <w:r>
        <w:rPr/>
        <w:t>ⷂ</w:t>
      </w:r>
      <w:r>
        <w:rPr/>
        <w:t>焽杇䖬㵡佾숭瑓䑧䵲⫍㑍撣슻忂卩쉈䱊潕ꇂ쉓䬪先繓秂⵶╭☫껍䅫䮮慃䣂恱</w:t>
      </w:r>
      <w:r>
        <w:rPr/>
        <w:t>ꤣ</w:t>
      </w:r>
      <w:r>
        <w:rPr/>
        <w:t>櫂㛎塚䩌瀲瀦䚻숤失㭈啐⩵슡싃</w:t>
      </w:r>
      <w:r>
        <w:rPr/>
        <w:t>ⷂ</w:t>
      </w:r>
      <w:r>
        <w:rPr/>
        <w:t>䗂剮┦迎樣쉌㩈㭥뾣怷</w:t>
      </w:r>
      <w:r>
        <w:rPr/>
        <w:t>⠸</w:t>
      </w:r>
      <w:r>
        <w:rPr/>
        <w:t>䅍㍆㋂䕮싂⌻㩵䐻䙙獰塈츪</w:t>
      </w:r>
      <w:r>
        <w:rPr/>
        <w:t>꧂</w:t>
      </w:r>
      <w:r>
        <w:rPr/>
        <w:t>䗂</w:t>
      </w:r>
      <w:r>
        <w:rPr/>
        <w:t>⣂</w:t>
      </w:r>
      <w:r>
        <w:rPr/>
        <w:t>ꔬꕔ</w:t>
      </w:r>
      <w:r>
        <w:rPr/>
        <w:t>쉣⭨슱繱䁠䈩忂뼳䮵畘煍瀩땒浣悘噉䑃䜪┣䁧慈潰堻⯎뇂眶輤</w:t>
      </w:r>
      <w:r>
        <w:rPr/>
        <w:t>⡨</w:t>
      </w:r>
      <w:r>
        <w:rPr/>
        <w:t>겏쉄㬷⑕朤报教쉎游䎣䙱ず䵌쎥凍泂⫂⨊瘱㫂싂煀顄</w:t>
      </w:r>
      <w:r>
        <w:rPr/>
        <w:t>⡱</w:t>
      </w:r>
      <w:r>
        <w:rPr/>
        <w:t>刴光䉎뗂祚〹泂獞欺</w:t>
      </w:r>
      <w:r>
        <w:rPr/>
        <w:t>ⱎ</w:t>
      </w:r>
      <w:r>
        <w:rPr/>
        <w:t>擂</w:t>
      </w:r>
      <w:r>
        <w:rPr/>
        <w:t>ꦵ</w:t>
      </w:r>
      <w:r>
        <w:rPr/>
        <w:t>徬슬璩䌳쉊惍歙⥋쌳瀻佲皘疩㵠ꍥ⵳昵㜪婂凂穂兣깕䖵瞵獠⹥숶㵶湪彐睮浾扁辬儰䍬숰摩㴸牷䩫걘槂㗍㜭걭半녦偨☬圸뗂꥗幔是ꥶ㉡䂱㭰偘쉸绂㡳疿⮘㥨ㅣ숺㑴䙃爲☺슥促歞놩╹汖⸸⸺圭刪㍳䂩輤獑뽹긹䥒則</w:t>
      </w:r>
      <w:r>
        <w:rPr/>
        <w:t>⡁</w:t>
      </w:r>
      <w:r>
        <w:rPr/>
        <w:t>䨦쉱숻摧す摯걆</w:t>
      </w:r>
      <w:r>
        <w:rPr/>
        <w:t>꧂</w:t>
      </w:r>
      <w:r>
        <w:rPr/>
        <w:t>䏂</w:t>
      </w:r>
      <w:r>
        <w:rPr/>
        <w:t>Ⲯ</w:t>
      </w:r>
      <w:r>
        <w:rPr/>
        <w:t>䤭䉈媥摎媩兑牙⍌冩繶〯㣂瀴其슩⺿숮䩉繐㬹硤숤㍟</w:t>
      </w:r>
      <w:r>
        <w:rPr/>
        <w:t>ꕨ</w:t>
      </w:r>
      <w:r>
        <w:rPr/>
        <w:t>칙䮩畩ぢど䘣癑䋂曂㬵呩灲䵐䈭塨ꥥ碻啚坁쉙䭵써潈⸹恋瑍㭆浀婺奡㵒</w:t>
      </w:r>
      <w:r>
        <w:rPr/>
        <w:t>⡋</w:t>
      </w:r>
      <w:r>
        <w:rPr/>
        <w:t>㥈敀쉓넷⩁⌫係滎⑬㉶쉞䱸쉱⥡⾮杪䩾</w:t>
      </w:r>
      <w:r>
        <w:rPr/>
        <w:t>⡙</w:t>
      </w:r>
      <w:r>
        <w:rPr/>
        <w:t>䲩┹䝐奃㐯쉴婵쉢걘㡴䖿䕕檵䩖</w:t>
      </w:r>
      <w:r>
        <w:rPr/>
        <w:t>⡮⩴⤽</w:t>
      </w:r>
      <w:r>
        <w:rPr/>
        <w:t>溘恢盂娰䙗乓傏쉆敯숺䬪㥭쉸猵搣汀兵皡槂칄㙅䬭⍤則㮣乐墩䁊卷柎깓䔶䔽牷璏</w:t>
      </w:r>
      <w:r>
        <w:rPr/>
        <w:t>⣂</w:t>
      </w:r>
      <w:r>
        <w:rPr/>
        <w:t>瑰䙟噴⨴稯嚱䅚䰳ꅴꄶ㪡ㄻ⑸曂輳頪㤪싂㵔杉旂浥䕒⼽轱슥䴽㌥걤겮</w:t>
      </w:r>
      <w:r>
        <w:rPr/>
        <w:t>ⱴ</w:t>
      </w:r>
      <w:r>
        <w:rPr/>
        <w:t>䵐슩椬爬</w:t>
      </w:r>
      <w:r>
        <w:rPr/>
        <w:t>Ⲯ</w:t>
      </w:r>
      <w:r>
        <w:rPr/>
        <w:t>穂䈲⹪䑇敭攩娮건倬䅟딵</w:t>
      </w:r>
      <w:r>
        <w:rPr/>
        <w:t>ꖬ</w:t>
      </w:r>
      <w:r>
        <w:rPr/>
        <w:t>吴昦묪</w:t>
      </w:r>
      <w:r>
        <w:rPr/>
        <w:t>ⵣ</w:t>
      </w:r>
      <w:r>
        <w:rPr/>
        <w:t>煂穲燂奴頩⍯쉶䥤㩓⩊⾬皡焱놏杩煇幾ꆵ⍪偏갫⸨廂㶱ꎩ勍쉪䠬恧슬㩺㫂娪⎩浂ㅠ㝠牏牓쉁捦</w:t>
      </w:r>
      <w:r>
        <w:rPr/>
        <w:t>ꥅ⭡⹕</w:t>
      </w:r>
      <w:r>
        <w:rPr/>
        <w:t>積슬牺㔰</w:t>
      </w:r>
      <w:r>
        <w:rPr/>
        <w:t>⠻</w:t>
      </w:r>
      <w:r>
        <w:rPr/>
        <w:t>쉗獍弭顶歏剖㵓䚥뽪㮻牱䬹剧礲渮乱兒┽㜣⍭䆵㘽啖皏椱◎䍅숩䢣⥓常睃쉸噚䥷썓숩숫畈</w:t>
      </w:r>
      <w:r>
        <w:rPr/>
        <w:t>⢣</w:t>
      </w:r>
      <w:r>
        <w:rPr/>
        <w:t>溿ꥲ䭈쉷撬㌴縸슬⑧禡⑃㕡넰剕녍楏慖싂弩䎱싂橸瑫偧八⩐떬㖮싍⏂䱴⩺䴱爬恐彾뭣㟂狂쵔놡普壂睪た拂㵥迃塧㑚쎬쎩囂뿂⹠㚥ꅌ㑸䏂쉖쉏⎬⩟뽗</w:t>
      </w:r>
      <w:r>
        <w:rPr/>
        <w:t>ⰷ</w:t>
      </w:r>
      <w:r>
        <w:rPr/>
        <w:t>䇂晰矍扒싂䇃䑇愦梿</w:t>
      </w:r>
      <w:r>
        <w:rPr/>
        <w:t>ꤹ</w:t>
      </w:r>
      <w:r>
        <w:rPr/>
        <w:t>庘╵椨慵呅奸㍏숽晊䭣熏☭帨䥁砲参曂兡䧍偱싂潎녳싂ㅋ숲顴䣂灯싂捋⭸┰丱撿쉣ꍾ睚桡䝮䓂彗</w:t>
      </w:r>
      <w:r>
        <w:rPr/>
        <w:t>ꦘ</w:t>
      </w:r>
      <w:r>
        <w:rPr/>
        <w:t>穖쉲湸嚏坵戊彩㵎숹䀮皩甸⥴潃棂婌䲡䁀㤲瑢䤬参㛂湏㒩湞䵲딬䙒低䋂⨶뇍晏瀲㤭㵺⍘獟㍉佾祇䱵싃⶿⧃䨲뼨儯</w:t>
      </w:r>
      <w:r>
        <w:rPr/>
        <w:t>ꤱ</w:t>
      </w:r>
      <w:r>
        <w:rPr/>
        <w:t>〪眫乊个㕩슡䑫</w:t>
      </w:r>
      <w:r>
        <w:rPr/>
        <w:t>Ɫ</w:t>
      </w:r>
      <w:r>
        <w:rPr/>
        <w:t>倣칉㌽쉶㨴娴썁轙뽺깟</w:t>
      </w:r>
      <w:r>
        <w:rPr/>
        <w:t>⡆</w:t>
      </w:r>
      <w:r>
        <w:rPr/>
        <w:t>숪セ숷奂ꅌ濂䱚ꥩ奬칹彴轈ㄯ晀⽓㙫</w:t>
      </w:r>
      <w:r>
        <w:rPr/>
        <w:t>ꕚ</w:t>
      </w:r>
      <w:r>
        <w:rPr/>
        <w:t>匪灊眭㶮㭠敨ꍦ쉏ꥲ⪩奬ㆻ秂烂昻纏摉▣垬䝍ꄹ係㣂</w:t>
      </w:r>
      <w:r>
        <w:rPr/>
        <w:t>ꤽ</w:t>
      </w:r>
      <w:r>
        <w:rPr/>
        <w:t>䵂禬⪿磂⹷繦䭗䔩䔫쉔迃嘲㉋䝴乷磃嘫湘쉉♓⤦潚㝡硃睊뽌灞쉤䍩䖏쉴⹐뭠惂☪㐱䃂割弰惂抵⍺轴</w:t>
      </w:r>
      <w:r>
        <w:rPr/>
        <w:t>ⶣ⨣⥷</w:t>
      </w:r>
      <w:r>
        <w:rPr/>
        <w:t>䉥櫎쉒䁮뼤汹甫⹧䩲㤣硴녏䃂</w:t>
      </w:r>
      <w:r>
        <w:rPr/>
        <w:t>ⴭ</w:t>
      </w:r>
      <w:r>
        <w:rPr/>
        <w:t>煘쉰녦扟⫂歧㑏㕵助뭄㊡禱歆슩䂱塢幫忂嚩</w:t>
      </w:r>
      <w:r>
        <w:rPr/>
        <w:t>ꔣ</w:t>
      </w:r>
      <w:r>
        <w:rPr/>
        <w:t>杷숹縵⍔敌㉍㍊녵厏ꍸ♞焳</w:t>
      </w:r>
      <w:r>
        <w:rPr/>
        <w:t>ꥍ</w:t>
      </w:r>
      <w:r>
        <w:rPr/>
        <w:t>䑹</w:t>
      </w:r>
      <w:r>
        <w:rPr/>
        <w:t>⢱</w:t>
      </w:r>
      <w:r>
        <w:rPr/>
        <w:t>㑯䉓㡸捪硾幐쉆卭㩡쉆洤瘳묤싎㭓㉟灧䭪桠㢘䌤檵顩恮䰻帻挪뼴ぞ⫂椫쉱⩃⒵泂敢杹玥넯疏㙰坰㈩䑸祄机䭺기嚡㕀</w:t>
      </w:r>
      <w:r>
        <w:rPr/>
        <w:t>ⱹ</w:t>
      </w:r>
      <w:r>
        <w:rPr/>
        <w:t>ꕑ</w:t>
      </w:r>
      <w:r>
        <w:rPr/>
        <w:t>㭗녆剩㕮洺䁰숯洳䨵╖ガ숱쉫쵊䧃梥戬슩</w:t>
      </w:r>
      <w:r>
        <w:rPr/>
        <w:t>ⱚ</w:t>
      </w:r>
      <w:r>
        <w:rPr/>
        <w:t>匲盂뼬</w:t>
      </w:r>
      <w:r>
        <w:rPr/>
        <w:t>ⲱ</w:t>
      </w:r>
      <w:r>
        <w:rPr/>
        <w:t>䞡쉤쉗熩⽠煔⥄恍晄湅痂쉉橫뗂㙐슣枥⍳䎻僂㨵쏃欤䠬噧쉍疮</w:t>
      </w:r>
      <w:r>
        <w:rPr/>
        <w:t>ⱡ</w:t>
      </w:r>
      <w:r>
        <w:rPr/>
        <w:t>뭰关偸䙭㑨䅾쉏쉘㕡凂</w:t>
      </w:r>
      <w:r>
        <w:rPr/>
        <w:t>ꕋ</w:t>
      </w:r>
      <w:r>
        <w:rPr/>
        <w:t>쉸氳朱㎏獣倫</w:t>
      </w:r>
      <w:r>
        <w:rPr/>
        <w:t>⡮</w:t>
      </w:r>
      <w:r>
        <w:rPr/>
        <w:t>兕깃卐깉⒩</w:t>
      </w:r>
      <w:r>
        <w:rPr/>
        <w:t>⠤</w:t>
      </w:r>
      <w:r>
        <w:rPr/>
        <w:t>捓挻刯彸㔵촴⬦犏扙顒싂歋숸癫ꅈ刹怦䩺칄⥵慗恙颩婧㈺㩞㙴⼱枘뗂䞻灐㌪䑸礴祦繃뽆츽夦伷䩏瞩恘䑙⥾䐳漴</w:t>
      </w:r>
      <w:r>
        <w:rPr/>
        <w:t>ꕱ</w:t>
      </w:r>
      <w:r>
        <w:rPr/>
        <w:t>扉灥欸ヂ煦갶쵯歧碘侣徣㤵䝏浕쉦쉮輪䙫斱哎숬䝊乨嗂獲眴䎿㶿劬ꅌ扯煀楖꥕⪱</w:t>
      </w:r>
      <w:r>
        <w:rPr/>
        <w:t>ꥐ</w:t>
      </w:r>
      <w:r>
        <w:rPr/>
        <w:t>䡠┫槂つ䰩䉣䀬煏噆頽〉吪倹⮩䱚䙐䩅䟂⭦䩔㘭椪</w:t>
      </w:r>
      <w:r>
        <w:rPr/>
        <w:t>ⱖ</w:t>
      </w:r>
      <w:r>
        <w:rPr/>
        <w:t>椩䍇▿灍䵤⥨</w:t>
      </w:r>
      <w:r>
        <w:rPr/>
        <w:t>ⱱ</w:t>
      </w:r>
      <w:r>
        <w:rPr/>
        <w:t>繢⥵딩捵쉩㯂쉗</w:t>
      </w:r>
      <w:r>
        <w:rPr/>
        <w:t>ꖻ</w:t>
      </w:r>
      <w:r>
        <w:rPr/>
        <w:t>䝥卬祎䬻㭴ꍈ쉎噺䄽埂숦칳⨪㝕䑓㕧奾主㍭祋㍁㝐㡃恵뽠価䔵쵕澩俎</w:t>
      </w:r>
      <w:r>
        <w:rPr/>
        <w:t>ꕀ⫂</w:t>
      </w:r>
      <w:r>
        <w:rPr/>
        <w:t>슣김䛃佮䌻浄⬶╤㜷䝋晪搯䥃祰㣍䭠彩湎쏂䥣堳暘췂䘸㑳⏂佪㔭匲繯吊渷믂ꥪ숸转䧍긬䱇⨦⩸繖숭砹扑猣戺扱⮱쎱㝒求⩇捕㑉顳癍䕈䰫牙♀䝍⾩</w:t>
      </w:r>
      <w:r>
        <w:rPr/>
        <w:t>ⵑ</w:t>
      </w:r>
      <w:r>
        <w:rPr/>
        <w:t>䠻剋弪⪥㉏嗃㑈䵸슬張곃忂偐♂瑧⥺썷㐪㒮晪⨯䉧㍟싂橔쉙ꌸ幏䠻燂㗂桮昫丵迂牘㮩炱昶䯃</w:t>
      </w:r>
      <w:r>
        <w:rPr/>
        <w:t>ꤵ</w:t>
      </w:r>
      <w:r>
        <w:rPr/>
        <w:t>项⥥㝯䴽뽥꥕㡆睗汬⥢䙅걂땙싂㑷⿂丶戮䂣䍔㙇쉲夲ひ祎桅晘猷汎兲睭涿쌩煲ꆻ乒畋渱呋剮䍊獁┹〯喥伯䵈珂ㅑ祓</w:t>
      </w:r>
      <w:r>
        <w:rPr/>
        <w:t>ⴰ</w:t>
      </w:r>
      <w:r>
        <w:rPr/>
        <w:t>炏쉖䥗㴬欭庮擂慴㥘偅때㕂辬䑾歸幷쉳ꅫ椻䬬넯䫂䳃싂摬䑚깁嗂佶搪䜴啮䱆乌쉪곂扐亘武⮮䝉㊩</w:t>
      </w:r>
      <w:r>
        <w:rPr/>
        <w:t>ꖬ</w:t>
      </w:r>
      <w:r>
        <w:rPr/>
        <w:t>쉘㥙丬牅梘⼸輶쵵橙썭䕞榩</w:t>
      </w:r>
      <w:r>
        <w:rPr/>
        <w:t>Ⳏ</w:t>
      </w:r>
      <w:r>
        <w:rPr/>
        <w:t>ꕲ</w:t>
      </w:r>
      <w:r>
        <w:rPr/>
        <w:t>쉷幉假걳ꄪ伬䇂弤楃쉪佧旂摊幩払参╯䥨畸䵷컍㥟敍墮穐頳奥</w:t>
      </w:r>
      <w:r>
        <w:rPr/>
        <w:t>⠲</w:t>
      </w:r>
      <w:r>
        <w:rPr/>
        <w:t>ꤸ</w:t>
      </w:r>
      <w:r>
        <w:rPr/>
        <w:t>ⱋ</w:t>
      </w:r>
      <w:r>
        <w:rPr/>
        <w:t>숹</w:t>
      </w:r>
      <w:r>
        <w:rPr/>
        <w:t>ꥌ</w:t>
      </w:r>
      <w:r>
        <w:rPr/>
        <w:t>쉃쉕숴辻凂䬹㮡忂⹅瀫딪佖䅋嘣㙸晩쉭쉖䉏嘫䱨烂稷쵗䡈䈴䥪剑何싂䮵槂田㕬╁欰땷吹숫扁沣䔩搶ㄳ녵␦畗摓啣숳珂⥗䌪䄸㘩颩へ轨療縲睃獩␫焩㍭䏂卣㘷䪩䩆桮愪묷繷捄츺딵䢱嘵촽䠻瘷䮣숨娴슩쉕싂硫恒䷂⹘ゥ⧃숪捘㔩橭䤮䅵䴲㞮慯剄㥆䅗㖏嘣睒睌顊ㄨ侬櫂址曃勎⩣䧂ㅙ⩰働걍刲㴤獗殣啄没</w:t>
      </w:r>
      <w:r>
        <w:rPr/>
        <w:t>ꥃ</w:t>
      </w:r>
      <w:r>
        <w:rPr/>
        <w:t>ⲏ</w:t>
      </w:r>
      <w:r>
        <w:rPr/>
        <w:t>冻䞩㵔⨥넦敒䝊弸䭗</w:t>
      </w:r>
      <w:r>
        <w:rPr/>
        <w:t>ⰶ</w:t>
      </w:r>
      <w:r>
        <w:rPr/>
        <w:t>庱</w:t>
      </w:r>
      <w:r>
        <w:rPr/>
        <w:t>ꦬ</w:t>
      </w:r>
      <w:r>
        <w:rPr/>
        <w:t>㨸㌹ざ딣⩷䊱╾婊쉓䤫䈬䔺坤掩☬⧂묶쉲漹땯潞䵆䅲╈帤皿挫⧂㩠⍯䬰兙䀺쵅稷所ㅕ畡숤昲䥦</w:t>
      </w:r>
      <w:r>
        <w:rPr/>
        <w:t>⠴Ⳃ</w:t>
      </w:r>
      <w:r>
        <w:rPr/>
        <w:t>槎䖡㑤㡒䡘䭏㜥뼲爮畅坤쉴噍奂噮煋쉦慩슣䑐䤬싎㑪⩁䝂䈪䆬渶摦쉊渪䕔偲⤨恫猷</w:t>
      </w:r>
      <w:r>
        <w:rPr/>
        <w:t>ꕍ</w:t>
      </w:r>
      <w:r>
        <w:rPr/>
        <w:t>㏂㘦轳ㅃ奍娱ㅱ</w:t>
      </w:r>
      <w:r>
        <w:rPr/>
        <w:t>ꥑ</w:t>
      </w:r>
      <w:r>
        <w:rPr/>
        <w:t>쉤嗂橂䙺匫桀欵媱ꄭ믂㔰怩喱ぁ</w:t>
      </w:r>
      <w:r>
        <w:rPr/>
        <w:t>Ȿ</w:t>
      </w:r>
      <w:r>
        <w:rPr/>
        <w:t>廂浈佤䱩쉇捍쉀☤䅡칃⌳깗疵佒쉬渤棂숵ヂ硯쉓楣甪湶瀲漤숳囎戦⚘橏</w:t>
      </w:r>
      <w:r>
        <w:rPr/>
        <w:t>ꗂ</w:t>
      </w:r>
      <w:r>
        <w:rPr/>
        <w:t>㑢瑖⍇갴本㎵ꥶ癆攥◎㣂⮵幹캘쉁恳く泂㝐</w:t>
      </w:r>
      <w:r>
        <w:rPr/>
        <w:t>ꔊ</w:t>
      </w:r>
      <w:r>
        <w:rPr/>
        <w:t>䩬충嗂啢Ⓜ⏍칪堭煴⨴쏂惂啍斘䅲ꍃ摘䍢쉙뽥慡䌥⚩쉮乺㠹あ灘ァ睟睂䔪桶㌱䤴䠰礸㕉焬䑍彖浭剤䁎쌦䑷썕䝪쉲頳䁗熻潣硇쉧迂湭汢顸煃ꍘ琪㯂㜭땘ꥠ뭀</w:t>
      </w:r>
      <w:r>
        <w:rPr/>
        <w:t>⡫</w:t>
      </w:r>
      <w:r>
        <w:rPr/>
        <w:t>呬㏍悏쉪灐쉉ꌴ쉠娬倭㝨癏煁</w:t>
      </w:r>
      <w:r>
        <w:rPr/>
        <w:t>ꗂ⥎</w:t>
      </w:r>
      <w:r>
        <w:rPr/>
        <w:t>殻㒩匣㑹㷂娯쏂숴⾮廂㋂勂ꥱ䈵⏃땁瀸</w:t>
      </w:r>
      <w:r>
        <w:rPr/>
        <w:t>ⱖ</w:t>
      </w:r>
      <w:r>
        <w:rPr/>
        <w:t>滂䱋剩⽚숶⩅爹䉴</w:t>
      </w:r>
      <w:r>
        <w:rPr/>
        <w:t>ⱌ</w:t>
      </w:r>
      <w:r>
        <w:rPr/>
        <w:t>幥㠫슿神痂㵾婩浃坎⫂䐮塅繰쉄丳뭱扱㎘ꄭ是盂숪砱梩橣</w:t>
      </w:r>
      <w:r>
        <w:rPr/>
        <w:t>ꥒ</w:t>
      </w:r>
      <w:r>
        <w:rPr/>
        <w:t>狃䃂搸⨻彃摴䍤唴煢奷啋坢淍噘急칒ꅊ浸㍞슱䇂檮坙⥡搲着伳婄橂噌⽕㍏⽟牕琪캡㝀쉏瘶區㈰攨䙀䏂㦣橤ꥠ䙶</w:t>
      </w:r>
      <w:r>
        <w:rPr/>
        <w:t>⡊</w:t>
      </w:r>
      <w:r>
        <w:rPr/>
        <w:t>숭䗂獔䤳帰슮㉞廂ꌦ婄ꇂ漷丣䭃칞쉱獐汚ㆩ䅂穖潲⪏晗땇䅦⼹湟쉫╶末딨⭚绂愭佂晙强係牄曂ひ歒灷噲칋䬱䎩䱾䳍奫摷</w:t>
      </w:r>
      <w:r>
        <w:rPr/>
        <w:t>꤫</w:t>
      </w:r>
      <w:r>
        <w:rPr/>
        <w:t>㵫喩〹㵳䅦ぅ㬲⍆㝞澻</w:t>
      </w:r>
      <w:r>
        <w:rPr/>
        <w:t>ⵠ</w:t>
      </w:r>
      <w:r>
        <w:rPr/>
        <w:t>䉑助䵪盂䡓杌⽳㓂</w:t>
      </w:r>
      <w:r>
        <w:rPr/>
        <w:t>⡱</w:t>
      </w:r>
      <w:r>
        <w:rPr/>
        <w:t>嘮瘲潃浔╱ㄪ轰䟂⽚桹꧎硂佩숥⽭堪圵ꍏ㝙橳圫䵊洯城⥴塈槂⍵</w:t>
      </w:r>
      <w:r>
        <w:rPr/>
        <w:t>ꤪ</w:t>
      </w:r>
      <w:r>
        <w:rPr/>
        <w:t>獓쉈䅥截纡猳犩扊縶嘺榬焳숻ꥡ娣礶ネ乒歃묺쉵眨縣穋䅐浆䱚</w:t>
      </w:r>
      <w:r>
        <w:rPr/>
        <w:t>ⱘ</w:t>
      </w:r>
      <w:r>
        <w:rPr/>
        <w:t>뭂彅쵔杔ㅆ䜬</w:t>
      </w:r>
      <w:r>
        <w:rPr/>
        <w:t>⡅</w:t>
      </w:r>
      <w:r>
        <w:rPr/>
        <w:t>䶡昽䶱扑㎡䍤噯䙈嫂杢丹氪ヂ⫂</w:t>
      </w:r>
      <w:r>
        <w:rPr/>
        <w:t>⡑</w:t>
      </w:r>
      <w:r>
        <w:rPr/>
        <w:t>긮䈬쉷㨣瑕䌭伱䠷奒㟂쉷獚ꍀ⑹汇瑔㭁去</w:t>
      </w:r>
      <w:r>
        <w:rPr/>
        <w:t>ⵈ</w:t>
      </w:r>
      <w:r>
        <w:rPr/>
        <w:t>汾䙅乕</w:t>
      </w:r>
      <w:r>
        <w:rPr/>
        <w:t>ⱨ</w:t>
      </w:r>
      <w:r>
        <w:rPr/>
        <w:t>䱴⩇煭䅭ꥳ核䵯猯椮㉴㝢⹄爵輣㘪摦⪡窩悩슻祯佮皣⭦䕹恵싍䗂烂숻</w:t>
      </w:r>
      <w:r>
        <w:rPr/>
        <w:t>ⵐ</w:t>
      </w:r>
      <w:r>
        <w:rPr/>
        <w:t>䉰㎩梩呪</w:t>
      </w:r>
      <w:r>
        <w:rPr/>
        <w:t>ⷂ</w:t>
      </w:r>
      <w:r>
        <w:rPr/>
        <w:t>晁痎卌没涻㭊樵㒬琻ㆥ⍺칸촱썓烂⚣䅄㍒殣摯</w:t>
      </w:r>
      <w:r>
        <w:rPr/>
        <w:t>⡳</w:t>
      </w:r>
      <w:r>
        <w:rPr/>
        <w:t>㠪㕤</w:t>
      </w:r>
      <w:r>
        <w:rPr/>
        <w:t>ꕬ</w:t>
      </w:r>
      <w:r>
        <w:rPr/>
        <w:t>숪穡쉎숪</w:t>
      </w:r>
      <w:r>
        <w:rPr/>
        <w:t>ꦱ</w:t>
      </w:r>
      <w:r>
        <w:rPr/>
        <w:t>䭙佋슡䏂㞵樭捣침㛍漱婵㓂춥横⼤ㅏ牉彀Ⓜ⮩浢숱復♁浍博땱㍹㡇硡㍮䡏憘</w:t>
      </w:r>
      <w:r>
        <w:rPr/>
        <w:t>ⵐ</w:t>
      </w:r>
      <w:r>
        <w:rPr/>
        <w:t>쉆쉀绂浬䡳㶻</w:t>
      </w:r>
      <w:r>
        <w:rPr/>
        <w:t>ꕤ</w:t>
      </w:r>
      <w:r>
        <w:rPr/>
        <w:t>爨쉢戦桮乱㤣佨䝃痂㘤</w:t>
      </w:r>
      <w:r>
        <w:rPr/>
        <w:t>ⱂ</w:t>
      </w:r>
      <w:r>
        <w:rPr/>
        <w:t>쉥畊묶嘷⑳쉢쉠兢䄴⤤</w:t>
      </w:r>
      <w:r>
        <w:rPr/>
        <w:t>꥟</w:t>
      </w:r>
      <w:r>
        <w:rPr/>
        <w:t>㍊㔽䩖갶昷넣㫂쉂䥤歘⌹歾夫偦剑묬䨹枬睗妥㩡整쉏츊乁哂쏂⩭꥖彪繴ㅠ㝾싃䅟긯뽘㝒ꆥ湁软⥶漸⽞㬳ꏂ烂싂⤵땭卐칵㩅杸숯㕫眣䑺</w:t>
      </w:r>
      <w:r>
        <w:rPr/>
        <w:t>ꥃ</w:t>
      </w:r>
      <w:r>
        <w:rPr/>
        <w:t>旃摴焬櫂瑲兏ꥠ搻晍戰䝟䍧촲慃汑⺏숹♊쉗㑒焪㑘♉쉀才ꎩ㍙樫塖洸縰쉢ꅠ歆撩쉇绎乲⍐⨪㊏䈥さ슩煶撱䕣妿僂奲㉺슻⫂兎䐬㑕炬䄯戫厱䁦忂㩧㙯嘵䎻䡨樯싃湀⥨睸侮⼦恘轚⭏쉓参㠣깷㩯⪩枵梻쉲쉉㙒녔桘쉰⌷纡㑧轐䉗塳녹乗⯎㡂幧녺〫䅗慪뼽摭疣숷䥶恙썾睯牲⬪楺</w:t>
      </w:r>
      <w:r>
        <w:rPr/>
        <w:t>⵰</w:t>
      </w:r>
      <w:r>
        <w:rPr/>
        <w:t>쉵㫂怩䍯打樸땨幗䩇㒿䔳㭃敃땭坥惃癴牘滍슮䉷⍎⹁䙊䱁ッ祚䑠쵓⑦숬⨴彯盍믎</w:t>
      </w:r>
      <w:r>
        <w:rPr/>
        <w:t>Ⱘ</w:t>
      </w:r>
      <w:r>
        <w:rPr/>
        <w:t>截橹䩫佖╋딶⑙䰲漪䄣쉳갦偋摲⼹녹剏⩥ꍔ杣⽩쉢㥧睩㍓⼥㑑佸璩ぇ怹␽슱</w:t>
      </w:r>
      <w:r>
        <w:rPr/>
        <w:t>ⵓ</w:t>
      </w:r>
      <w:r>
        <w:rPr/>
        <w:t>㬪쵴䬲杴健쉴⨣央ꅪ攳癲眫朣潷噉촳ꥺ쵟␥熘쉀㭍焩慠⬥汖敒㥰呫䱦庿㮩ㅠ숪㑪燃䱎䑾쉒操㜵穂淂䲩촬㌱瑳灅</w:t>
      </w:r>
      <w:r>
        <w:rPr/>
        <w:t>ꤻ</w:t>
      </w:r>
      <w:r>
        <w:rPr/>
        <w:t>漯䡃漵쉗ふ쵞倫뽱㡚獱欭䎻㓂㜮ꄨ㡮汷㉮┲夵⻂⪮䥌쉍㇂⍴䔵徬갱</w:t>
      </w:r>
      <w:r>
        <w:rPr/>
        <w:t>ⱥ□</w:t>
      </w:r>
      <w:r>
        <w:rPr/>
        <w:t>斮䲩愭唨年촤</w:t>
      </w:r>
      <w:r>
        <w:rPr/>
        <w:t>ⴺ</w:t>
      </w:r>
      <w:r>
        <w:rPr/>
        <w:t>偓弩♤䨰摒녧䀪䁚捉⩡辿䅱扱嘹숩⫂燂뮘쉮兆楩</w:t>
      </w:r>
      <w:r>
        <w:rPr/>
        <w:t>ꥈ</w:t>
      </w:r>
      <w:r>
        <w:rPr/>
        <w:t>睎杰輬唰䤷춱☤啗榥嚣䅈犘ㆵ睠ꌸ涥쉍八堬扙싂깙懂䐷勂ꎬ</w:t>
      </w:r>
      <w:r>
        <w:rPr/>
        <w:t>ⱞⰬ</w:t>
      </w:r>
      <w:r>
        <w:rPr/>
        <w:t>㑌㗍땾䕍瘣䰣楥弱갯쉡③슥뼴숻숬圫쎘ぐ䍾쉦㉭</w:t>
      </w:r>
      <w:r>
        <w:rPr/>
        <w:t>Ȿ</w:t>
      </w:r>
      <w:r>
        <w:rPr/>
        <w:t>㘥位湱䊻歁䬤䷃楴癄犱</w:t>
      </w:r>
      <w:r>
        <w:rPr/>
        <w:t>ꥏ</w:t>
      </w:r>
      <w:r>
        <w:rPr/>
        <w:t>캿쉊⽚橕塳숭灨㕌䶿땁ㅳ伻䍅潫垵渳怩썳捚슩唤쉩</w:t>
      </w:r>
      <w:r>
        <w:rPr/>
        <w:t>ꦩ</w:t>
      </w:r>
      <w:r>
        <w:rPr/>
        <w:t>싂倰曂⭕獰晘숨橋卨쎣玩싂⥁⸤䎡⍀깱䰨칎</w:t>
      </w:r>
      <w:r>
        <w:rPr/>
        <w:t>ꕗ</w:t>
      </w:r>
      <w:r>
        <w:rPr/>
        <w:t>쉫㛃츴䍨敓쉘ぱ敬凂弶咥測発哂㢿氤汓涣ㅖ</w:t>
      </w:r>
      <w:r>
        <w:rPr/>
        <w:t>ⱓ</w:t>
      </w:r>
      <w:r>
        <w:rPr/>
        <w:t>略摔頻煳숵㕗僃淎幰ꏂ轇牞扡参縯㐨係乖樻歨⩣棂㡶㉲癒</w:t>
      </w:r>
      <w:r>
        <w:rPr/>
        <w:t>⠻</w:t>
      </w:r>
      <w:r>
        <w:rPr/>
        <w:t>睟걥⼣녷⍡扴㉁㴰㖮䙃뭅슩䵸硂夻숪凂桥꺩칊ヂ긻⹤</w:t>
      </w:r>
      <w:r>
        <w:rPr/>
        <w:t>ꗎⷂ</w:t>
      </w:r>
      <w:r>
        <w:rPr/>
        <w:t>슿䌸┶久숊忂숯硪쌦婧ㄥ꥙䘨硙╮焮敁䱙</w:t>
      </w:r>
      <w:r>
        <w:rPr/>
        <w:t>ꕥ</w:t>
      </w:r>
      <w:r>
        <w:rPr/>
        <w:t>䉨础䕑</w:t>
      </w:r>
      <w:r>
        <w:rPr/>
        <w:t>꥓⫂</w:t>
      </w:r>
      <w:r>
        <w:rPr/>
        <w:t>枩쉬뭰⩪乯濂砽瑱轁㬥浬䚿䀯倷</w:t>
      </w:r>
      <w:r>
        <w:rPr/>
        <w:t>ꥆ</w:t>
      </w:r>
      <w:r>
        <w:rPr/>
        <w:t>圦樴쉂樫습䡅슣╚亡幡㍳槃牚縮⏃⬩䝒瑤唭飂침䱡幵㜤쉀넴쉬涿⍔潴坤憣쉕と곂㒘⫂偵珍参䷂䯂㖮氯㑞㙸쉫</w:t>
      </w:r>
      <w:r>
        <w:rPr/>
        <w:t>⡶</w:t>
      </w:r>
      <w:r>
        <w:rPr/>
        <w:t>刷悵皡쉅曂繊摰㟎㑷⥧愱捩匮ꍺ䍭⽌哂ꥮ䭠㪡뗎슬쌬⴫睑扃</w:t>
      </w:r>
      <w:r>
        <w:rPr/>
        <w:t>ꕹ</w:t>
      </w:r>
      <w:r>
        <w:rPr/>
        <w:t>㙊䚮估恶⏂浺癬橈㌰嚩④슩攵䠳玘㉗넦쉗潧䍄奋檱椵彭渽䭸</w:t>
      </w:r>
      <w:r>
        <w:rPr/>
        <w:t>ⵦ</w:t>
      </w:r>
      <w:r>
        <w:rPr/>
        <w:t>㕲⨭哂쉂砳⥘㬷呒⽷杤㙳搩牥⨨咣憏执師痂䇍朶䘭걇敺㌮梱沏䔦</w:t>
      </w:r>
      <w:r>
        <w:rPr/>
        <w:t>ⶻ</w:t>
      </w:r>
      <w:r>
        <w:rPr/>
        <w:t>㡞쌭╣带뗍곂拃丬瘽쉕숪挩㢣</w:t>
      </w:r>
      <w:r>
        <w:rPr/>
        <w:t>Ⱛ</w:t>
      </w:r>
      <w:r>
        <w:rPr/>
        <w:t>뿂䶘㆘䆏숹稹矂쉯</w:t>
      </w:r>
      <w:r>
        <w:rPr/>
        <w:t>ꥀ</w:t>
      </w:r>
      <w:r>
        <w:rPr/>
        <w:t>넭煯㕱廂슬琣⩟㘲슡牐</w:t>
      </w:r>
      <w:r>
        <w:rPr/>
        <w:t>Ⱳ</w:t>
      </w:r>
      <w:r>
        <w:rPr/>
        <w:t>剘䉋뽺슣穘穌㢡㌪牠杚砶剥䎻쵭䖏</w:t>
      </w:r>
      <w:r>
        <w:rPr/>
        <w:t>ⱋ</w:t>
      </w:r>
      <w:r>
        <w:rPr/>
        <w:t>瞿곃瀲汦걏䁋迂숳⨩磂潺楲뽟颣懃䄻숻㑔⪻剋搤뼵䐤灗</w:t>
      </w:r>
      <w:r>
        <w:rPr/>
        <w:t>⡦</w:t>
      </w:r>
      <w:r>
        <w:rPr/>
        <w:t>汷䌻ㆿ忎牀匰婱갮捲䔩䷂쉂䤸⹧깰⍳</w:t>
      </w:r>
      <w:r>
        <w:rPr/>
        <w:t>⢻</w:t>
      </w:r>
      <w:r>
        <w:rPr/>
        <w:t>숫獂䬰⽃瑘偶刺⍌ㅎ婯⪘⻂숪乺䉏値숴⑏뭂瘮唷抻歁堭䥗昤㨸ꅋ숤ざ</w:t>
      </w:r>
      <w:r>
        <w:rPr/>
        <w:t>ꕆ╬</w:t>
      </w:r>
      <w:r>
        <w:rPr/>
        <w:t>㘩䦡䊿垮쉹쉷㑸禵썲</w:t>
      </w:r>
      <w:r>
        <w:rPr/>
        <w:t>ꦘ</w:t>
      </w:r>
      <w:r>
        <w:rPr/>
        <w:t>杫쉐炮뽙中㠰</w:t>
      </w:r>
      <w:r>
        <w:rPr/>
        <w:t>⣂</w:t>
      </w:r>
      <w:r>
        <w:rPr/>
        <w:t>体栬♱嚬쉩ㅇ⨹轆䇍扉呸⑨숩㍊券㒡㈪琺䍠╣㍨㍷䤩䅯愤䊱㭲ㅴ媱㇍䤷㡶슿숫䐪╂⼨䞮吺⏂㔨䱭皵싂輺繯</w:t>
      </w:r>
      <w:r>
        <w:rPr/>
        <w:t>꤬⩳</w:t>
      </w:r>
      <w:r>
        <w:rPr/>
        <w:t>啟䳂漩摯働嚣⨥㣂쉳싃䤤毃甶</w:t>
      </w:r>
      <w:r>
        <w:rPr/>
        <w:t>ꕫ</w:t>
      </w:r>
      <w:r>
        <w:rPr/>
        <w:t>囂煰䕟潆⩦慉幗쉤㕚澏䦮狂傿싂圸䔭匩卵㝰䝶漵恵</w:t>
      </w:r>
      <w:r>
        <w:rPr/>
        <w:t>ⵦ</w:t>
      </w:r>
      <w:r>
        <w:rPr/>
        <w:t>숻㕢爳㭧ꅤ숳ꅩ쉌浲繊晠煞枻</w:t>
      </w:r>
      <w:r>
        <w:rPr/>
        <w:t>ꦣ</w:t>
      </w:r>
      <w:r>
        <w:rPr/>
        <w:t>歉歷响丩㈪氳呲浡囂搻吰濂乥顲㡵䑬쉨濂倱㭹</w:t>
      </w:r>
      <w:r>
        <w:rPr/>
        <w:t>ⵥ</w:t>
      </w:r>
      <w:r>
        <w:rPr/>
        <w:t>⼣㡴깃竂깒噀⍰佨⫂䔪呫⩺묶桧뽡뭎꺣奁顙止睴睦䚘숽ꍇ瞵〪쉌㛂慶楴쉙㘴㤫⑗⩍旃습⩥䐵䊱暿㑘䊱敂숤뇂㤺之⻂䁹㯂晬槎柂䷂싂</w:t>
      </w:r>
      <w:r>
        <w:rPr/>
        <w:t>ꔺ◍</w:t>
      </w:r>
      <w:r>
        <w:rPr/>
        <w:t>䠮㝰昪帹⺿潾⥚橯敦</w:t>
      </w:r>
      <w:r>
        <w:rPr/>
        <w:t>ⰲ</w:t>
      </w:r>
      <w:r>
        <w:rPr/>
        <w:t>穤</w:t>
      </w:r>
      <w:r>
        <w:rPr/>
        <w:t>ꤦ</w:t>
      </w:r>
      <w:r>
        <w:rPr/>
        <w:t>桌쉲慰</w:t>
      </w:r>
      <w:r>
        <w:rPr/>
        <w:t>ꤤ</w:t>
      </w:r>
      <w:r>
        <w:rPr/>
        <w:t>ⱀ</w:t>
      </w:r>
      <w:r>
        <w:rPr/>
        <w:t>넮</w:t>
      </w:r>
      <w:r>
        <w:rPr/>
        <w:t>ⵌ</w:t>
      </w:r>
      <w:r>
        <w:rPr/>
        <w:t>ꌲ榵响略汴깪䟎樊땲⥾惂㔰灣ꍞ</w:t>
      </w:r>
      <w:r>
        <w:rPr/>
        <w:t>꤫</w:t>
      </w:r>
      <w:r>
        <w:rPr/>
        <w:t>䱃牰䡳싂敍㩇䵉⵪烂놘歰㛂ꥯ輤⌵䮵⵭긤泂㉤</w:t>
      </w:r>
      <w:r>
        <w:rPr/>
        <w:t>ꕵ</w:t>
      </w:r>
      <w:r>
        <w:rPr/>
        <w:t>甩⫂䉁츻䉔╷拂唨㵢轰昭㵦㵘敗칙獯㭬⩣땒婓ㅇ牖䥇漯䝵扫쉪쉕䴸</w:t>
      </w:r>
      <w:r>
        <w:rPr/>
        <w:t>ꔥ</w:t>
      </w:r>
      <w:r>
        <w:rPr/>
        <w:t>䄹䗂ꅦ欩爽暵쉶⭭⸱媏潑⦬䙊㭯甪ꏂ⦮助兘㍉轥摟⍳캩ꅋ頫㠶습扉ㅕ捳ꆥ㶩䢬塍摖ꅯ㨪撩歀䍕뗂⛎䍢䗂摇쉢䟂擂䉬쉦砺␴墡㜣坺橶捵⹟땷揍窮䕖剢砫䈫夤겵쉥쉫縱浧瑺⎡숷剕杧숪䝃券⨳</w:t>
      </w:r>
      <w:r>
        <w:rPr/>
        <w:t>ꥃ</w:t>
      </w:r>
      <w:r>
        <w:rPr/>
        <w:t>冡剢뼷ꍦ쉓楠♙⩇噉</w:t>
      </w:r>
      <w:r>
        <w:rPr/>
        <w:t>ꔳ</w:t>
      </w:r>
      <w:r>
        <w:rPr/>
        <w:t>灆戶扭獍숷智摁敐㩁슩쵺㑮獮晢呏琭畖㉺싂␸쉾彬캮睶슩椭갴眩ꅷ杶뮩嘲깇䱸珂⚩갫楘洨淂땭</w:t>
      </w:r>
      <w:r>
        <w:rPr/>
        <w:t>ⷂ</w:t>
      </w:r>
      <w:r>
        <w:rPr/>
        <w:t>挻⨸玱ꆬ</w:t>
      </w:r>
      <w:r>
        <w:rPr/>
        <w:t>ⶬ</w:t>
      </w:r>
      <w:r>
        <w:rPr/>
        <w:t>숬穧䁓䅙灓喩氮ꍮ牎뭏</w:t>
      </w:r>
      <w:r>
        <w:rPr/>
        <w:t>ⱸ</w:t>
      </w:r>
      <w:r>
        <w:rPr/>
        <w:t>㩪噒㛂橾椶佞泂⬷㮿ꏂ捨䭤쌱⎮顏㭤啓慹⹧슣照櫂杫☥쉱癀杣쉫ど睆䡐ォ欻⸽㔪濎璏ㆵ唺噚楀么穸㤷⨻獟敢⩆딨</w:t>
      </w:r>
      <w:r>
        <w:rPr/>
        <w:t>ⴲ⏂☬</w:t>
      </w:r>
      <w:r>
        <w:rPr/>
        <w:t>⣂</w:t>
      </w:r>
      <w:r>
        <w:rPr/>
        <w:t>ⴵ</w:t>
      </w:r>
      <w:r>
        <w:rPr/>
        <w:t>㴵ꅎ癙繺祵牃繥潏⨩眣츳佑⹁</w:t>
      </w:r>
      <w:r>
        <w:rPr/>
        <w:t>ꔱ</w:t>
      </w:r>
      <w:r>
        <w:rPr/>
        <w:t>쉣ㅗ㜩묨颻䰮쉄싂쉱旂漤材睆晕仂䐬序놘楏싂숽亏慃숻⬺扫珂䑣扔廂⨻숵湢⹰秂爨⺩婟常ꄩ깠前깉婥轆쉕㉌䱉쉔啤獣䵈땴㎘榿䬳겻旂⽄</w:t>
      </w:r>
      <w:r>
        <w:rPr/>
        <w:t>Ⳃ⡓</w:t>
      </w:r>
      <w:r>
        <w:rPr/>
        <w:t>⽆兯繌彳竂夲⭵硟琦⭺숭枿噫溬䠺䅰璡伶␬쉴숫㘦矂圷偔㒮뮵㉵䠮슡敚싍留䥤毂娺潒祑昹⼫䉘㴪</w:t>
      </w:r>
      <w:r>
        <w:rPr/>
        <w:t>⡞⩷</w:t>
      </w:r>
      <w:r>
        <w:rPr/>
        <w:t>刮牊</w:t>
      </w:r>
      <w:r>
        <w:rPr/>
        <w:t>ꖮ</w:t>
      </w:r>
      <w:r>
        <w:rPr/>
        <w:t>㤪祮媥弸冩䴶</w:t>
      </w:r>
      <w:r>
        <w:rPr/>
        <w:t>ⱒ</w:t>
      </w:r>
      <w:r>
        <w:rPr/>
        <w:t>ꤳ</w:t>
      </w:r>
      <w:r>
        <w:rPr/>
        <w:t>갲</w:t>
      </w:r>
      <w:r>
        <w:rPr/>
        <w:t>ꤽꤩ</w:t>
      </w:r>
      <w:r>
        <w:rPr/>
        <w:t>摀슏녚噞桐梩숺⑂晍쉎쉤㵹쉌㔦橵쎿ㅑ摵甫牰⩀⼭稶繧慰慍⺥숮礫彞㶻甪쉖橶榏䂻㴪㎻祔⤽汥㞏搸犻弹⸴低싂吽㉔硧櫂獷癢秂㵞珂伪숳額䠦唪숷㈸䭊걆</w:t>
      </w:r>
      <w:r>
        <w:rPr/>
        <w:t>ꤥ┻</w:t>
      </w:r>
      <w:r>
        <w:rPr/>
        <w:t>㗂㥐㠺䈰幮玿䵕뽚䀣쉍䋎迃䱬漹䅎㍊绂</w:t>
      </w:r>
      <w:r>
        <w:rPr/>
        <w:t>ꤪ</w:t>
      </w:r>
      <w:r>
        <w:rPr/>
        <w:t>䭪⤰匬䵖杅町⩗㝗䙈녠숺漴椰</w:t>
      </w:r>
      <w:r>
        <w:rPr/>
        <w:t>ⴸ</w:t>
      </w:r>
      <w:r>
        <w:rPr/>
        <w:t>獦猦敨쉠祳潁杤顋㯂슩刪摭禵挴㜵䖏䄊㩏慞쉈影滂彘〽恠㑌쉾뼰</w:t>
      </w:r>
      <w:r>
        <w:rPr/>
        <w:t>ꕌ</w:t>
      </w:r>
      <w:r>
        <w:rPr/>
        <w:t>䈪캮⽫쉎긶썒넽슘䲻슥䉭弫슡坅㥁潶뗂</w:t>
      </w:r>
      <w:r>
        <w:rPr/>
        <w:t>ꦩ</w:t>
      </w:r>
      <w:r>
        <w:rPr/>
        <w:t>ⱈ⡓</w:t>
      </w:r>
      <w:r>
        <w:rPr/>
        <w:t>쉨딫採䥩瘩六㩗⹏㩠疻㫂</w:t>
      </w:r>
      <w:r>
        <w:rPr/>
        <w:t>ꦏ</w:t>
      </w:r>
      <w:r>
        <w:rPr/>
        <w:t>恈⻂䉪䅯母췂</w:t>
      </w:r>
      <w:r>
        <w:rPr/>
        <w:t>⢱</w:t>
      </w:r>
      <w:r>
        <w:rPr/>
        <w:t>敃쉯ꥫ㜶㐪땑⑞慨欷挷噒㝷</w:t>
      </w:r>
      <w:r>
        <w:rPr/>
        <w:t>ꕉ</w:t>
      </w:r>
      <w:r>
        <w:rPr/>
        <w:t>믂甬⛂据䕯䑚八⼸넻䕔睚哂믂湑亻偙캡究硕㭟⩋輸桙쉂䠹畵</w:t>
      </w:r>
      <w:r>
        <w:rPr/>
        <w:t>ⵞ⥞</w:t>
      </w:r>
      <w:r>
        <w:rPr/>
        <w:t>ㄴ⨲厡䏂㝚厩嚩싂㉧娽깨숻㨺㉎싂㧃</w:t>
      </w:r>
      <w:r>
        <w:rPr/>
        <w:t>ꖿ♩</w:t>
      </w:r>
      <w:r>
        <w:rPr/>
        <w:t>䠮쉥祅쉸傩䭔䨹䘳ㅐ発ぁ䉧顾ぷ뭶猯顭⥥㋂庩呓繵떮槂欵쉨㘴㕪呏䍴繧〭슬ꅶ段䤽㍵䁺싂燂珂䤽䰸㭎呰䤷别矂戭쉤쉒쉸⤷땳㥲䍷桘ㆩ㩪摚뽇걅畋㔤啅撵䶻䨳⥔婈摥䑐爤旎砱㠲⍫䔯䌫吤楄擂琳쉒卨参㚥ꅕ哃⨲䈽兾쉍剳숲澿╙䭅</w:t>
      </w:r>
      <w:r>
        <w:rPr/>
        <w:t>ꤩꦿ</w:t>
      </w:r>
      <w:r>
        <w:rPr/>
        <w:t>晀愸浓묲硟画奏瘸⌬쉾橹썶捈乑㌪䒮䩒繇곂嚣〥样쏂獨⹧偨䞿桵扫슏묨쌴㈦걂㏍濎㉯㝉杵畒⴩⩅촱卑买䥂㮘쌩⽋╧꥞ヂꅸ畮⪿⩞幃榘⩨浇畋쵲侩坢吶⩞灢煊㍩畚䍳▩</w:t>
      </w:r>
      <w:r>
        <w:rPr/>
        <w:t>ꦬ</w:t>
      </w:r>
      <w:r>
        <w:rPr/>
        <w:t>摒㍨擂뭮侣䉾奆剙瘯뭵垡䭨朳珂슥䄤兠</w:t>
      </w:r>
      <w:r>
        <w:rPr/>
        <w:t>⡕</w:t>
      </w:r>
      <w:r>
        <w:rPr/>
        <w:t>쉓淂뽦攩瑀倶㕉썚긪壃摺ざ甦摤쉇獰䐰⨪漬㋂㈶硴㉑⹅⑁に갥瑙⨸㥒</w:t>
      </w:r>
      <w:r>
        <w:rPr/>
        <w:t>ꥐ</w:t>
      </w:r>
      <w:r>
        <w:rPr/>
        <w:t>쉎꺱쉬啺䕰濂呪⸦㙾栶璿杅啴彃晔녃긦⬻䉣焨漫穇쉍䵭䟂冣슡쉊⩢쉾㧍뭙壂摐컂䉎啁烂䋂㶻㗂杤ꍂ촯䣍䟂卨桁㵸穩ㅇ⥶䅫偟辿瘤䏂䙒塯桮䕙碿優噥</w:t>
      </w:r>
      <w:r>
        <w:rPr/>
        <w:t>⢱</w:t>
      </w:r>
      <w:r>
        <w:rPr/>
        <w:t>칖恖喏쉐䪏캘兩个⑴⮘椺凂쉉ㅫꍟ뽤㉂啫㐦뭾䀯欱母䭓┺稥滂徵⨩偸㢵</w:t>
      </w:r>
      <w:r>
        <w:rPr/>
        <w:t>ꕍ</w:t>
      </w:r>
      <w:r>
        <w:rPr/>
        <w:t>䵅칆〉䡺睇偘⍱뿂⚩瑉䩠繰迃㢩灓繋玵⽁桅걚썸䕘싂偩厘⽄䱘穤呥쉥擂夸</w:t>
      </w:r>
      <w:r>
        <w:rPr/>
        <w:t>⣂</w:t>
      </w:r>
      <w:r>
        <w:rPr/>
        <w:t>忂⩂㝬㠵顰䬵灃扢␸䔭⩢兵敋♂轪樻䍁⌵㵆ꅮ櫍⸨</w:t>
      </w:r>
      <w:r>
        <w:rPr/>
        <w:t>ⵦ</w:t>
      </w:r>
      <w:r>
        <w:rPr/>
        <w:t>Ⲭ</w:t>
      </w:r>
      <w:r>
        <w:rPr/>
        <w:t>㡈潇棂奸潒啡땠溵걁䶮卯焲♂䑒縫㝡</w:t>
      </w:r>
      <w:r>
        <w:rPr/>
        <w:t>ꤥ</w:t>
      </w:r>
      <w:r>
        <w:rPr/>
        <w:t>稩㉏梬뼫埂䝧旃⩋숊畡㴮爸ㄯ爪䅰影燍넻壂㡕樭恵䰤炮⹃䂡㵩쉷ㅰ⺡慘嗂硺ꥦ佪䆮썵櫂昮</w:t>
      </w:r>
      <w:r>
        <w:rPr/>
        <w:t>⢘</w:t>
      </w:r>
      <w:r>
        <w:rPr/>
        <w:t>㌱썔╯哎쉸뽏个椺矃啁</w:t>
      </w:r>
      <w:r>
        <w:rPr/>
        <w:t>ꤩ</w:t>
      </w:r>
      <w:r>
        <w:rPr/>
        <w:t>墩牐♤抱싂⥳剓壂</w:t>
      </w:r>
      <w:r>
        <w:rPr/>
        <w:t>ⱁ</w:t>
      </w:r>
      <w:r>
        <w:rPr/>
        <w:t>䅟硪㤵券倻圶䐣春㵭瑈欩썅긮娮塓⭲杄뭚婥樻凂秂獭딦獒⹧惂숺䘦捌橉〉쉯㑱橷ꎘ㤥㟂쉇穩칉칍䵪숺ば</w:t>
      </w:r>
      <w:r>
        <w:rPr/>
        <w:t>ⵃ</w:t>
      </w:r>
      <w:r>
        <w:rPr/>
        <w:t>繀⼹쉮쉣换썠뭡獲矂⩍啭⫂뾥痂偩瓂习ꍘ숵䃍楶⩙碱♮쉕䰫ォ떱</w:t>
      </w:r>
      <w:r>
        <w:rPr/>
        <w:t>ⰶ</w:t>
      </w:r>
      <w:r>
        <w:rPr/>
        <w:t>㉷侵呟婞硫㡮뼲瓂䙭䬷⑐輵轋儬뽱特䎵䆩춬丸敤ꅂ䠥㑈쌤⭒搩ꅰ뭖䌱㇍瑾恅╀</w:t>
      </w:r>
      <w:r>
        <w:rPr/>
        <w:t>꥟</w:t>
      </w:r>
      <w:r>
        <w:rPr/>
        <w:t>灷扡䥮恧⫂懍潇ꥵ䱠䡵奱昮ꍬ繴㤹⨪쉪佟숺딶哂囃䷂煎숯ꌹ㙅ꅊ⌫㭚䀥べ穖⿂䭎䄶⩱泂슬ꆵ</w:t>
      </w:r>
      <w:r>
        <w:rPr/>
        <w:t>⡠⩋</w:t>
      </w:r>
      <w:r>
        <w:rPr/>
        <w:t>牯습슡䉖䵈깴䱕슱겿瑄⨫㝺捨슿晃䡈数痂壂手㴶뼯䕬窻瓂牗硆㥢䤦幯厩潡歊沏堻ꍮ쉅쉅ヂ캵䙩祋겣㷂䜣乑쉉⽋ꅇ噈礤張㐬桳縪皏⑟䐳啾숽歋敧楥쉃슬♱㡣楰䍊犬썸⬬瑸</w:t>
      </w:r>
      <w:r>
        <w:rPr/>
        <w:t>ⱃ</w:t>
      </w:r>
      <w:r>
        <w:rPr/>
        <w:t>轲婐䥹㕟숰偃椨믂⨺帬啸⑫窡⥟</w:t>
      </w:r>
      <w:r>
        <w:rPr/>
        <w:t>ⱆ</w:t>
      </w:r>
      <w:r>
        <w:rPr/>
        <w:t>㑸嫂矂窻轞爭竂㵏숳楐轸㭳䵣穫挻슿촻⸫楕⸥䁍슥⎏</w:t>
      </w:r>
      <w:r>
        <w:rPr/>
        <w:t>ꕫ</w:t>
      </w:r>
      <w:r>
        <w:rPr/>
        <w:t>嘩뼭䑭⩥싍㡚嘥伣嚏掩ヂ轭숪㝍乬癞磂숲㜫㑥♦瑉幡쉳㥄扺♵䕒睨쉚檮痎轐埂溥䴲㙯煟㙩奟싂䔹⩀㥷⿂쉨䵶⭶⩙쉂榏췃⩑堸ꍒ┸䱾䣂㜦獈㵓㡗轉䛂婃땠獸䧂</w:t>
      </w:r>
      <w:r>
        <w:rPr/>
        <w:t>ⰻ╉</w:t>
      </w:r>
      <w:r>
        <w:rPr/>
        <w:t>憩轮橱夬ꎣ竂ꏂ捓⩓眭慴䠴┩</w:t>
      </w:r>
      <w:r>
        <w:rPr/>
        <w:t>ⷂ</w:t>
      </w:r>
      <w:r>
        <w:rPr/>
        <w:t>浤</w:t>
      </w:r>
      <w:r>
        <w:rPr/>
        <w:t>ꤻ</w:t>
      </w:r>
      <w:r>
        <w:rPr/>
        <w:t>숲♨恐桷女䵰㇍♺䒣痂䡢숻䈦繉숪쉭쉅쉸</w:t>
      </w:r>
      <w:r>
        <w:rPr/>
        <w:t>⣃⫍</w:t>
      </w:r>
      <w:r>
        <w:rPr/>
        <w:t>쉘녂ㅥ瞥奃煓㓍景噣ꄽ浘歞廂䕙桕乞㍔䑧䬪卄㗂ꍘ廂썗㡓桗桖恏㈹㉖䡥</w:t>
      </w:r>
      <w:r>
        <w:rPr/>
        <w:t>ꔯ</w:t>
      </w:r>
      <w:r>
        <w:rPr/>
        <w:t>䡅慔㟂捔┷묹숣䕷</w:t>
      </w:r>
      <w:r>
        <w:rPr/>
        <w:t>⡢</w:t>
      </w:r>
      <w:r>
        <w:rPr/>
        <w:t>辏唤⏂䅅桸⍭橸䕘う惎쉺琬反娳㩟为扚⍢땆忂䚿⽠쉹촷扚纱㔶싂걍䂵⥩繁䓂䍯싂厩绂縮畵칣㉁䓂숰㑱圵녙䩌噅㐊砲梏仂떩画杹숸䍣卂䉈朦坉䕦⾩숣瑀氩畅楥祉䉧䜽┺玏顖</w:t>
      </w:r>
      <w:r>
        <w:rPr/>
        <w:t>ꖱ</w:t>
      </w:r>
      <w:r>
        <w:rPr/>
        <w:t>慢ꥩ氮㆏风歐娳〵䌹⯂曂䥰슣슩</w:t>
      </w:r>
      <w:r>
        <w:rPr/>
        <w:t>ꦥ╉</w:t>
      </w:r>
      <w:r>
        <w:rPr/>
        <w:t>泂㙤◂穡䬪䠥擂䡃ꍇ煵亵䑨扺摪祌⥱싃싂硱督猭稩タ渥㫂〣乔恘⽏쉙녗ꎬ칄쉒㔦す䚩棂⑯숳쉙䜣瓂</w:t>
      </w:r>
      <w:r>
        <w:rPr/>
        <w:t>⣂</w:t>
      </w:r>
      <w:r>
        <w:rPr/>
        <w:t>曂伥䕳䲿晠灁佔斩睶顟婺⩄穒碡睒挬뽔캱圬㵨摘漸</w:t>
      </w:r>
      <w:r>
        <w:rPr/>
        <w:t>⢡</w:t>
      </w:r>
      <w:r>
        <w:rPr/>
        <w:t>塒晞♟숶␻幅䝲獰⍔ꍟ㙎⤰爳䃂</w:t>
      </w:r>
      <w:r>
        <w:rPr/>
        <w:t>ⶵ</w:t>
      </w:r>
      <w:r>
        <w:rPr/>
        <w:t>䇂抣슱扊䰻繨숥ꅕꅅ㭵⼮㙉乤㥮燃吴䬪轧歀┦䏂车橴湟숯癔㉅숶숳剓긦呷곃兄</w:t>
      </w:r>
      <w:r>
        <w:rPr/>
        <w:t>Ⳃ</w:t>
      </w:r>
      <w:r>
        <w:rPr/>
        <w:t>껂</w:t>
      </w:r>
      <w:r>
        <w:rPr/>
        <w:t>⢏▮</w:t>
      </w:r>
      <w:r>
        <w:rPr/>
        <w:t>䍮썓䉃䡰♍㔴</w:t>
      </w:r>
      <w:r>
        <w:rPr/>
        <w:t>⡧</w:t>
      </w:r>
      <w:r>
        <w:rPr/>
        <w:t>祶⫍䴨塠湉⺿</w:t>
      </w:r>
      <w:r>
        <w:rPr/>
        <w:t>Ⱳ</w:t>
      </w:r>
      <w:r>
        <w:rPr/>
        <w:t>㙬窥㨦숽儲</w:t>
      </w:r>
      <w:r>
        <w:rPr/>
        <w:t>ⰷ⬶</w:t>
      </w:r>
      <w:r>
        <w:rPr/>
        <w:t>㍘恅슡わ呦潺晎㮮䑺⍓쉬榩獌쏎╡洫䖘䐩怯㨪쵇⤹偸䍂婹숣쉠⭮灀然쉲뽫掵</w:t>
      </w:r>
      <w:r>
        <w:rPr/>
        <w:t>ꤽ</w:t>
      </w:r>
      <w:r>
        <w:rPr/>
        <w:t>戸祪㠲⑶뭟摬㨻㢣걢惂恸㡀믂炡杞쉃澱轶䡊⪻砫潧乗启</w:t>
      </w:r>
      <w:r>
        <w:rPr/>
        <w:t>ꕢ</w:t>
      </w:r>
      <w:r>
        <w:rPr/>
        <w:t>挴녗顨歌㭦ㄪ势슩携顄慠䴤忂䣂┭汚䆘祗㗂䜫浺땈䩕硌㢩皿쉮年捦洦卤楎⍏侏ꅬ</w:t>
      </w:r>
      <w:r>
        <w:rPr/>
        <w:t>⡥</w:t>
      </w:r>
      <w:r>
        <w:rPr/>
        <w:t>숽愰灒繧奙朮塍盂㑖녇杖疘倴䁢殣畩㝘숩弱惎狂걚拂ꎏ剈砦㮏ꥴ杉瓂䍕單넰畹뾏ꄸ㬩慲焨繚䄹</w:t>
      </w:r>
      <w:r>
        <w:rPr/>
        <w:t>ꔲ</w:t>
      </w:r>
      <w:r>
        <w:rPr/>
        <w:t>畄췂獎卧䱐䯂墡亮䢱䓂匣뿂䘤싍煾쉡⥕啕㭢썶憘坪澵妻숺싂楲㘤塭顭栴梱湪㉘輵留떻䄭숴䛂</w:t>
      </w:r>
      <w:r>
        <w:rPr/>
        <w:t>ꔩ</w:t>
      </w:r>
      <w:r>
        <w:rPr/>
        <w:t>슡뽂䧂췍剙㞬쉱⦵帮潥區</w:t>
      </w:r>
      <w:r>
        <w:rPr/>
        <w:t>ⱙ</w:t>
      </w:r>
      <w:r>
        <w:rPr/>
        <w:t>䵓쉑卓在匸厬⼦곂槂쉂쉑쉄䄯磂䠨婭⩊ㆮ⩥六㒬䆥ㆵ⵾䉗晱溣쉪顗炮幈뽆뽁剓딪焳捀㭺⧂녯㓍䑌湪⼭䝕䎏偱剸栣輣欭䁆欤轌畎㝦숰桙剀折氵塥浫呏燂顔쌦㉉⥞涡쉴㈬楲呩딩⍖桢땩⥰旂䂱縥뿂녓曂싂じ䁵⎥懍싂싂㵙쉆㧂娽牆轠쉯穊䡕뽉숪摓搨쉆烂廃墱ガ㣃搥橞쎏眷绂䪡䝆牍숨瑊猩橧㓂嫍䛂㑖恂没橕①㥃睾嚩</w:t>
      </w:r>
      <w:r>
        <w:rPr/>
        <w:t>ⵙ</w:t>
      </w:r>
      <w:r>
        <w:rPr/>
        <w:t>⺥습⩖砊㴣秂㬯䍷䘭は</w:t>
      </w:r>
      <w:r>
        <w:rPr/>
        <w:t>⡶</w:t>
      </w:r>
      <w:r>
        <w:rPr/>
        <w:t>쉩畭剀ꅯ䱒</w:t>
      </w:r>
      <w:r>
        <w:rPr/>
        <w:t>ꖬ</w:t>
      </w:r>
      <w:r>
        <w:rPr/>
        <w:t>充슩忂겥⨶洸⥚繚䀻奠따桞䣂뭦⍕呟쉲</w:t>
      </w:r>
    </w:p>
    <w:p>
      <w:pPr>
        <w:pStyle w:val="PreformattedText"/>
        <w:bidi w:val="0"/>
        <w:spacing w:before="0" w:after="0"/>
        <w:jc w:val="left"/>
        <w:rPr/>
      </w:pPr>
      <w:r>
        <w:rPr/>
        <w:t>갳䚬嘨</w:t>
      </w:r>
      <w:r>
        <w:rPr/>
        <w:t>ⱑ</w:t>
      </w:r>
      <w:r>
        <w:rPr/>
        <w:t>슻⬫恤㉥ꍓㆮ儤䫂廂䙌痂祣䥊쉫坭御슘暮䲮⽘彧㨨</w:t>
      </w:r>
      <w:r>
        <w:rPr/>
        <w:t>⡡</w:t>
      </w:r>
      <w:r>
        <w:rPr/>
        <w:t>桴恨湤枘칠䏂숪塥兞쉉㈱塆嘰兲坧㉲啁浱䑂깭偒뼱嘦⍪托槂쉎㪵㌨㢣剓쉭幕컂妻묭挥戣䰵畸塮睋啬쉟䡤⵺䮬嫍䰪뽃塲쉄垩㯎㓂䝖</w:t>
      </w:r>
      <w:r>
        <w:rPr/>
        <w:t>⡬</w:t>
      </w:r>
      <w:r>
        <w:rPr/>
        <w:t>㘹㝓橗䅋䍉煹摭摠쉐侥䕲쉸슩⤪뿎㥏昴湤⹺㌬㩋쉦◂㉆檬숮犬⭖䩐녣廂乶汊</w:t>
      </w:r>
      <w:r>
        <w:rPr/>
        <w:t>ꕗ</w:t>
      </w:r>
      <w:r>
        <w:rPr/>
        <w:t>祚垡㡕奩㩧㪬漹쵹䙴</w:t>
      </w:r>
      <w:r>
        <w:rPr/>
        <w:t>ⰻ</w:t>
      </w:r>
      <w:r>
        <w:rPr/>
        <w:t>꤫</w:t>
      </w:r>
      <w:r>
        <w:rPr/>
        <w:t>兢㌪潭䁆愦卒쌪橣쉅쉈㵉橩敕塥摮싂쉢쉢㈴숯⵲廂䘪汣㔪싂猰</w:t>
      </w:r>
      <w:r>
        <w:rPr/>
        <w:t>⡈</w:t>
      </w:r>
      <w:r>
        <w:rPr/>
        <w:t>㭮ꥱ⮘㗂㘵䡫䥾䜩塎噖䙋㴳溩⴦㊩␦㌵㍬傻⩺⩗橃캘损㛎懂枘⽮⩯㑟ㅤ㵓⥐灋㗂乬⫎싂涿彩뽲氪牗㓎䊱噶⚿䞵쉘숪⑖穹싂⭩췂繴厱壂椥娵⾘䠮顭⵬싂伥燂〻쉺⏂쉣䥭潥棂䡋柎ꅕ圭쉇ꅟ梏䎿쉖琪窮䈲嘷⤵昩</w:t>
      </w:r>
      <w:r>
        <w:rPr/>
        <w:t>ⷂ</w:t>
      </w:r>
      <w:r>
        <w:rPr/>
        <w:t>帤긥쉇ꥰ瞵</w:t>
      </w:r>
      <w:r>
        <w:rPr/>
        <w:t>ꥍ</w:t>
      </w:r>
      <w:r>
        <w:rPr/>
        <w:t>呤扖潉췎䃍煡歵⨭恊⩴傣긥䆏䅄묦摎습氫</w:t>
      </w:r>
      <w:r>
        <w:rPr/>
        <w:t>⡾</w:t>
      </w:r>
      <w:r>
        <w:rPr/>
        <w:t>敆칄卫港</w:t>
      </w:r>
      <w:r>
        <w:rPr/>
        <w:t>ⷎ</w:t>
      </w:r>
      <w:r>
        <w:rPr/>
        <w:t>眰ꍷ涡녁塑祑㩞坁ꌤ</w:t>
      </w:r>
      <w:r>
        <w:rPr/>
        <w:t>ꕏ</w:t>
      </w:r>
      <w:r>
        <w:rPr/>
        <w:t>싃쌪</w:t>
      </w:r>
      <w:r>
        <w:rPr/>
        <w:t>ⵌ</w:t>
      </w:r>
      <w:r>
        <w:rPr/>
        <w:t>㶘䖣䩆⽥쉦捋嚡䳂⒬㵉扬奞楾캵㩕䓎灃穵庵䥈ꅃ截⩌⿂땲绂珂兠</w:t>
      </w:r>
      <w:r>
        <w:rPr/>
        <w:t>꥟</w:t>
      </w:r>
      <w:r>
        <w:rPr/>
        <w:t>煯噔坚㴤材畔㞏婊浮畭摕⾩⑚楎睡⾵䉞牭搣㑈轟姂槂頹洽</w:t>
      </w:r>
      <w:r>
        <w:rPr/>
        <w:t>ꥆ</w:t>
      </w:r>
      <w:r>
        <w:rPr/>
        <w:t>䡞㑲</w:t>
      </w:r>
      <w:r>
        <w:rPr/>
        <w:t>ꕃ</w:t>
      </w:r>
      <w:r>
        <w:rPr/>
        <w:t>곂♣썊槂싂呃쉍딤圭⎩焦ꥥ䰯┫湴䉲</w:t>
      </w:r>
      <w:r>
        <w:rPr/>
        <w:t>⠽</w:t>
      </w:r>
      <w:r>
        <w:rPr/>
        <w:t>畭⹕</w:t>
      </w:r>
      <w:r>
        <w:rPr/>
        <w:t>Ⱙ</w:t>
      </w:r>
      <w:r>
        <w:rPr/>
        <w:t>ꍧ煰䉳轆</w:t>
      </w:r>
      <w:r>
        <w:rPr/>
        <w:t>ꦏ</w:t>
      </w:r>
      <w:r>
        <w:rPr/>
        <w:t>ꍡ姂▣忂걾䚵⿂础樨戶</w:t>
      </w:r>
      <w:r>
        <w:rPr/>
        <w:t>ꔪ</w:t>
      </w:r>
      <w:r>
        <w:rPr/>
        <w:t>쉱㥵긬쉡楇㉾檵樱䅒撿飂淍慲곃祷싂轄䑍䩐컂쉋摗噆⥰㵇⛎긴奏畦湖쉺칎䔵穎뽆㯂싎妩亡抿湡坨숣뽆帱</w:t>
      </w:r>
      <w:r>
        <w:rPr/>
        <w:t>꤬</w:t>
      </w:r>
      <w:r>
        <w:rPr/>
        <w:t>忂烂䡮⩊夲ㆮ㵄碩㒻湐渥䈳滂⽏숻㶻剃⨨</w:t>
      </w:r>
      <w:r>
        <w:rPr/>
        <w:t>⡆</w:t>
      </w:r>
      <w:r>
        <w:rPr/>
        <w:t>䲣勂ꥯ摂啠牏䁵佦녆惂䙈䣂㩉札䐫㍂슮</w:t>
      </w:r>
      <w:r>
        <w:rPr/>
        <w:t>Ⲭ</w:t>
      </w:r>
      <w:r>
        <w:rPr/>
        <w:t>徵畬</w:t>
      </w:r>
      <w:r>
        <w:rPr/>
        <w:t>ꤸ</w:t>
      </w:r>
      <w:r>
        <w:rPr/>
        <w:t>砻榥⥅숲쉏땊嘦幟䅬⾮⧂伊⨰稷숨项⩒治쉩噐쉠</w:t>
      </w:r>
      <w:r>
        <w:rPr/>
        <w:t>Ⱳ</w:t>
      </w:r>
      <w:r>
        <w:rPr/>
        <w:t>啭摵湋␰晉轘稣㗃칳桅智䡅檻䥋痂坡Ⓜ㒡쉠䌭㍤噐Ⓜ</w:t>
      </w:r>
      <w:r>
        <w:rPr/>
        <w:t>ⵚ</w:t>
      </w:r>
      <w:r>
        <w:rPr/>
        <w:t>걐浘砫</w:t>
      </w:r>
      <w:r>
        <w:rPr/>
        <w:t>Ⱳ</w:t>
      </w:r>
      <w:r>
        <w:rPr/>
        <w:t>䳂㏂䁌㶬</w:t>
      </w:r>
      <w:r>
        <w:rPr/>
        <w:t>⣍</w:t>
      </w:r>
      <w:r>
        <w:rPr/>
        <w:t>ꥤ㡥慤畎敀甩⧂쉷瘦眲癟䑉╙㨳兖戨㡄牆䬪땎盂䐺䵱쉙걖⍓彘癤겿㍀桘</w:t>
      </w:r>
      <w:r>
        <w:rPr/>
        <w:t>ⴻ</w:t>
      </w:r>
      <w:r>
        <w:rPr/>
        <w:t>数㔨繷癈ꥳ</w:t>
      </w:r>
      <w:r>
        <w:rPr/>
        <w:t>ꗂ</w:t>
      </w:r>
      <w:r>
        <w:rPr/>
        <w:t>歫灾挱婖㘫串슬⨸怱䉫碻싍㌥㭏㧃㦏쉾癧⻂</w:t>
      </w:r>
      <w:r>
        <w:rPr/>
        <w:t>ꕡ</w:t>
      </w:r>
      <w:r>
        <w:rPr/>
        <w:t>䅡㥹歶䭆廎</w:t>
      </w:r>
      <w:r>
        <w:rPr/>
        <w:t>ꕃ</w:t>
      </w:r>
      <w:r>
        <w:rPr/>
        <w:t>숯戭姂뇃穆掣杓剪旂偟慐䄻㧂⽄</w:t>
      </w:r>
      <w:r>
        <w:rPr/>
        <w:t>ꕸ</w:t>
      </w:r>
      <w:r>
        <w:rPr/>
        <w:t>櫂⹵戱㑯ꥺ浪쉵숳㣂欲ꥨ氮獍僂㜯㠦놬䵭杦숵⑔樳啡쉭⩵㕑ꥢ珍㨺㉕束㩕䭣</w:t>
      </w:r>
      <w:r>
        <w:rPr/>
        <w:t>⠫</w:t>
      </w:r>
      <w:r>
        <w:rPr/>
        <w:t>氷㭊䳃깘睪匴唩갦䝢□㔬슥祲䁱濂扣⸴꥚䅉梣慡⽕촮䝉吱싂숵彬⥱췂散顐棂⥌䡓剀奮슬㵉䙂뼣쎩⍾㈽抻䖩㣍墻祈参唰갭獄䄹숳넺⩖숰桶䌱汄䏂⌲昨쵄쉴頽烂걵歺숭㠷頲朱坹噀</w:t>
      </w:r>
      <w:r>
        <w:rPr/>
        <w:t>ⱁ</w:t>
      </w:r>
      <w:r>
        <w:rPr/>
        <w:t>쉪砸恬䊣飃畃楑塰八ꍫ㩷슩⌮疩祁♑⥋櫂㵾뗂䘷㡢⩙뽈Ⓧ쉴呤䤯쉹歗䡬䄥슩쉃</w:t>
      </w:r>
      <w:r>
        <w:rPr/>
        <w:t>ꔵ</w:t>
      </w:r>
      <w:r>
        <w:rPr/>
        <w:t>넸㔮깏츪䁏灭쵰⹁奩㵭䪬塕塚슡쉡㉶뼤䷎眱剩欯㊻䛃뇂䴯灥浐ま◎숻⼨㛂䠣믂䙹땕놩㟂녧싂䳂⩉⴪畭䍤⎬佌恄⩤乺㶮畞싂顀䵟䏂䛎칒ㄣ倥乩䮡䳎</w:t>
      </w:r>
      <w:r>
        <w:rPr/>
        <w:t>ⶵ</w:t>
      </w:r>
      <w:r>
        <w:rPr/>
        <w:t>Ⳃ</w:t>
      </w:r>
      <w:r>
        <w:rPr/>
        <w:t>녱</w:t>
      </w:r>
      <w:r>
        <w:rPr/>
        <w:t>ꕩ</w:t>
      </w:r>
      <w:r>
        <w:rPr/>
        <w:t>ꅳ⩑秂歱⑪</w:t>
      </w:r>
      <w:r>
        <w:rPr/>
        <w:t>ꤺ</w:t>
      </w:r>
      <w:r>
        <w:rPr/>
        <w:t>䵠恵놣䭋쉥幭猷䝨剚潮╓煱䩦娨╍繎숶䐱슘䬪깱</w:t>
      </w:r>
      <w:r>
        <w:rPr/>
        <w:t>ꖬ</w:t>
      </w:r>
      <w:r>
        <w:rPr/>
        <w:t>摉轅䧂䵌戱뽯䉘嘰</w:t>
      </w:r>
      <w:r>
        <w:rPr/>
        <w:t>ⱷ</w:t>
      </w:r>
      <w:r>
        <w:rPr/>
        <w:t>㌤噬숺朲形딮挭橯熿䷂潈搭촭쉭싂䑐㥢睨⹘䬳琷顂焴䱀</w:t>
      </w:r>
      <w:r>
        <w:rPr/>
        <w:t>ꔯ⩯</w:t>
      </w:r>
      <w:r>
        <w:rPr/>
        <w:t>炱⼰숷烂彁䭤繉瀪컍</w:t>
      </w:r>
      <w:r>
        <w:rPr/>
        <w:t>⡋</w:t>
      </w:r>
      <w:r>
        <w:rPr/>
        <w:t>㊘♶싂䱇䙀</w:t>
      </w:r>
      <w:r>
        <w:rPr/>
        <w:t>⡢</w:t>
      </w:r>
      <w:r>
        <w:rPr/>
        <w:t>깇㔯㔦睑祳攥쉀숱㈺촷쌻숤⥐ꥯ깁☩烂⩸땾个畔慶걗⮱佫ꌦ涥숤쉆挤⾣숪礱僂抬獬⩚䁞숬咿ꅃ숦桙琳ヂ睗癶㢩땯습⩆␫潯뽥㘯児㕄䩰⹠싂䅴⽐㤦㠩쉾䆩㒻䄶쉌收⥬役녖敢塰溻쉺</w:t>
      </w:r>
      <w:r>
        <w:rPr/>
        <w:t>⠣</w:t>
      </w:r>
      <w:r>
        <w:rPr/>
        <w:t>匣쉎匵㜥䳂煦䑪츶䰺总쵘滂媥⩐ꍑ썁弻戫收㔊呮䁈걁枣䩌숰㦬쉯泂뽪兮潨佩桦㭶슱癋뽄䑲偮싂晙숻ㆮ柎堪㑤慡僂噡绂係⭶八瘣䜴</w:t>
      </w:r>
      <w:r>
        <w:rPr/>
        <w:t>ꤪ</w:t>
      </w:r>
      <w:r>
        <w:rPr/>
        <w:t>汁ꇂ春硎参⸦眷江䱣쉈杠婅盂抣庮㙳쉀</w:t>
      </w:r>
      <w:r>
        <w:rPr/>
        <w:t>Ɱ</w:t>
      </w:r>
      <w:r>
        <w:rPr/>
        <w:t>딴晈湱⵫充呺걘桟帳㕾䙶抩刯澏쉰杪华㜣⑐圬⍲暿곂뽾㟂汊㐤楚噵═橧咬㥙땚偖䑀熬㬶습䵷䥃</w:t>
      </w:r>
      <w:r>
        <w:rPr/>
        <w:t>⡨</w:t>
      </w:r>
      <w:r>
        <w:rPr/>
        <w:t>摠坷쉦깹嫂奠頵ꅙ纘涥숪頷嘦嚡㍚㩹⫂湬㌽㵅슿숻昷␬슣係係烍⏂땂㵒쵎䡷쵚刦㍘㉀係칁⭹⹚磂縫쉠泂싂숪쉮쉗숪⫂숲珂灥䰪䙬琺歇婤帰八곂淂彞痂쉶啪塺㣂丨伵灯獺彃</w:t>
      </w:r>
      <w:r>
        <w:rPr/>
        <w:t>ⵎꤶ⛍</w:t>
      </w:r>
      <w:r>
        <w:rPr/>
        <w:t>뭓싎恺㓎䔦悡歚勂礣</w:t>
      </w:r>
      <w:r>
        <w:rPr/>
        <w:t>ꤤ</w:t>
      </w:r>
      <w:r>
        <w:rPr/>
        <w:t>칌扮奢㘽</w:t>
      </w:r>
      <w:r>
        <w:rPr/>
        <w:t>ꦩ</w:t>
      </w:r>
      <w:r>
        <w:rPr/>
        <w:t>㵕䡸놩슏楬⑯䍲嫂㥬칢䴯䈱껂侥뽎㍘暡쉉㐪칍䣂䊻晌偩噒帺깎㉰</w:t>
      </w:r>
      <w:r>
        <w:rPr/>
        <w:t>⡺ⱶ</w:t>
      </w:r>
      <w:r>
        <w:rPr/>
        <w:t>㛂㏂磂싂╳瑴쉞☥噭걈䱡뗃㔪縷㤰㌱⾬겣畴恥䂮堺䋂䅴㘳숩ꅬ砮怱僂깒伳놘凃┥擂㙊个넱⩳窥揂㶬桏䵐숤</w:t>
      </w:r>
      <w:r>
        <w:rPr/>
        <w:t>ꕃ</w:t>
      </w:r>
      <w:r>
        <w:rPr/>
        <w:t>顩礥⒘⩴⽭祧䕬便昫쌬깖</w:t>
      </w:r>
      <w:r>
        <w:rPr/>
        <w:t>ꗍ</w:t>
      </w:r>
      <w:r>
        <w:rPr/>
        <w:t>䑯瘤恸恨升⍎瓂䥗㉕㊘敃喏䒻㥂䌥쉨彪浇棂䒣轞坕㍪</w:t>
      </w:r>
      <w:r>
        <w:rPr/>
        <w:t>ⲏ⣂⹒⠹</w:t>
      </w:r>
      <w:r>
        <w:rPr/>
        <w:t>嗂◂曍⥎盂睫顧枣숣砫桦妡㦵汐䰲⥱㧂轃爮Ⓜ削숨漸㯂땷樮朥張捠㊮쉱ㅾ㩙猱쉖啑䈦⺵䥥ꄳ纮敶㕥쉞䕶곂㫂ꥱ顰桉搥欽䅖櫂</w:t>
      </w:r>
      <w:r>
        <w:rPr/>
        <w:t>ⵋ</w:t>
      </w:r>
      <w:r>
        <w:rPr/>
        <w:t>留칚昪캿䭞ꄬ穠卄彧䱁슥ぅ䥖쉁䨩놡㐪䱧哂⵺䙙潆卹</w:t>
      </w:r>
      <w:r>
        <w:rPr/>
        <w:t>⣂</w:t>
      </w:r>
      <w:r>
        <w:rPr/>
        <w:t>徘汞쉀㌬썉栻桧祳唭㨹㔸䭉繀潄䱩깘䭠⥑⫍싂浉쉏⵹곂丰⽴䃂䅃媥䁪䣂⫂싂轷棂唥䜥╒但䙚昴⍡㐯걓杪䞩纵穗畱圤眳㕦쉘㚣忂䅯䵅㙉唦뮮牡</w:t>
      </w:r>
      <w:r>
        <w:rPr/>
        <w:t>ⰲ</w:t>
      </w:r>
      <w:r>
        <w:rPr/>
        <w:t>痎䴦쉙쎣歎䣂摪啫垻昰</w:t>
      </w:r>
      <w:r>
        <w:rPr/>
        <w:t>ⰶ</w:t>
      </w:r>
      <w:r>
        <w:rPr/>
        <w:t>슿</w:t>
      </w:r>
      <w:r>
        <w:rPr/>
        <w:t>ꤰ</w:t>
      </w:r>
      <w:r>
        <w:rPr/>
        <w:t>녊딪恦祹숥</w:t>
      </w:r>
      <w:r>
        <w:rPr/>
        <w:t>꧃</w:t>
      </w:r>
      <w:r>
        <w:rPr/>
        <w:t>汉쉂瑄싂恧⯂砵䀨硺攳ꅉ㨥剱硰橑癫儩戥뼨㝐쉺⏂⫂柂⩗廂婭</w:t>
      </w:r>
      <w:r>
        <w:rPr/>
        <w:t>⡔</w:t>
      </w:r>
      <w:r>
        <w:rPr/>
        <w:t>噬⏎쉋扃㮻塡쉯숦㑥婠牅戶㯂浲繋乨浚㉴츊頬㝴숸⮻</w:t>
      </w:r>
      <w:r>
        <w:rPr/>
        <w:t>ⱚ</w:t>
      </w:r>
      <w:r>
        <w:rPr/>
        <w:t>䵫숥㠳싂奒奆䋎⴪棂慷䈶獱祢㡡㩸ねꅒ轊쉶窩獥⚏晾ꌤ恓契⬫䐪帱優╚姂␸쉕</w:t>
      </w:r>
      <w:r>
        <w:rPr/>
        <w:t>ⵗ⬬</w:t>
      </w:r>
      <w:r>
        <w:rPr/>
        <w:t>兙㇂砩坚摆䑕쉬猪싎彉⬲쌪㑤䔱┪瓎䓂쏂瑐繄녞祮䡃惂呙㍙坹㉖쉌㜬橧⥤㕋梬圻㔪</w:t>
      </w:r>
      <w:r>
        <w:rPr/>
        <w:t>ꖩ</w:t>
      </w:r>
      <w:r>
        <w:rPr/>
        <w:t>晃슏뭭쉳쉙䭾⭑睸</w:t>
      </w:r>
      <w:r>
        <w:rPr/>
        <w:t>꧂⨭</w:t>
      </w:r>
      <w:r>
        <w:rPr/>
        <w:t>磂捭浫嫂丶</w:t>
      </w:r>
      <w:r>
        <w:rPr/>
        <w:t>⡮</w:t>
      </w:r>
      <w:r>
        <w:rPr/>
        <w:t>卺敫뽂츴㣂晷潀竂㩬䷂㭆呬⼽칃</w:t>
      </w:r>
      <w:r>
        <w:rPr/>
        <w:t>꧂</w:t>
      </w:r>
      <w:r>
        <w:rPr/>
        <w:t>繚婤㡑㷂瑀獧䁀收♭싂硌</w:t>
      </w:r>
      <w:r>
        <w:rPr/>
        <w:t>ⱙ</w:t>
      </w:r>
      <w:r>
        <w:rPr/>
        <w:t>睋쎩獨䥕숤杠熡⤨栣桡깷灭▮⪣㦮⭗橪佲슘숸깴焦숰扏ㅢ䃎䩣畂⬤穏䑨哂⌫顡쉴額⥱䕯牊뽰扮祮ㅖ氦䐶㵏䥱卪呚婂㉬⨸</w:t>
      </w:r>
      <w:r>
        <w:rPr/>
        <w:t>Ⳏ</w:t>
      </w:r>
      <w:r>
        <w:rPr/>
        <w:t>飂㵡扎칾こ䕅㝕䘻⥏晞</w:t>
      </w:r>
      <w:r>
        <w:rPr/>
        <w:t>Ⱞ</w:t>
      </w:r>
      <w:r>
        <w:rPr/>
        <w:t>㴱姂</w:t>
      </w:r>
      <w:r>
        <w:rPr/>
        <w:t>ⷍ</w:t>
      </w:r>
      <w:r>
        <w:rPr/>
        <w:t>䄹슘㭭擂慲䗂搰嗂䨩䑭⩂㛂㍶쉉䑌㑃楘</w:t>
      </w:r>
      <w:r>
        <w:rPr/>
        <w:t>ꥒ</w:t>
      </w:r>
      <w:r>
        <w:rPr/>
        <w:t>㡎爪妘䂡⹡煐㮻厣顔䁞</w:t>
      </w:r>
      <w:r>
        <w:rPr/>
        <w:t>ꥍ</w:t>
      </w:r>
      <w:r>
        <w:rPr/>
        <w:t>㚥녭뗂硊숤⬦㑶眪⩐䱉䅊⩱㡉뽓쉚䴹깚쉯䱔偲恓䃂╤繍딱</w:t>
      </w:r>
      <w:r>
        <w:rPr/>
        <w:t>ꥏ</w:t>
      </w:r>
      <w:r>
        <w:rPr/>
        <w:t>凂幱㝔㤸䥪㶱㑪津奖촵䡨☴⥘</w:t>
      </w:r>
      <w:r>
        <w:rPr/>
        <w:t>⠬</w:t>
      </w:r>
      <w:r>
        <w:rPr/>
        <w:t>긦㟂䧂㷂湨⌥滂弲幚㎻轊㙏湬桔ㅮ斵</w:t>
      </w:r>
      <w:r>
        <w:rPr/>
        <w:t>ⱆ</w:t>
      </w:r>
      <w:r>
        <w:rPr/>
        <w:t>칲⫃⭱沵뿎⒩煇䍁䱮땹㫂癁묤⥉癉輯牃橤呲</w:t>
      </w:r>
      <w:r>
        <w:rPr/>
        <w:t>ꕮ⌸</w:t>
      </w:r>
      <w:r>
        <w:rPr/>
        <w:t>ォ數⿂輸⏂㏂响⵲儨ㆵ</w:t>
      </w:r>
      <w:r>
        <w:rPr/>
        <w:t>ꖥ⩣</w:t>
      </w:r>
      <w:r>
        <w:rPr/>
        <w:t>瀶쉩纩橱䍶啕쉕㬸繑稩깘焪숷佚ォ뭤狂侥⍂挲쉕甤扳ꍉ哂ꍯヂ쉠촦</w:t>
      </w:r>
      <w:r>
        <w:rPr/>
        <w:t>⠷䷂</w:t>
      </w:r>
      <w:r>
        <w:rPr/>
        <w:t>㦬佥爭瀶♣䣎稳땏䝗⼳汶噁潅슱⾣䃂偍</w:t>
      </w:r>
      <w:r>
        <w:rPr/>
        <w:t>ꦥ</w:t>
      </w:r>
      <w:r>
        <w:rPr/>
        <w:t>䝲啳㙆捍䢩㍙쉾告⺱녔⽴朱㡡⭭獄⩥忂㬵싂吩㙊䶏瑩쉵疮숻狂⽀瓂䦣⛂䕣⨫啑捏佪疘뽉䭀癨⑮䴪⹆䅞捘</w:t>
      </w:r>
      <w:r>
        <w:rPr/>
        <w:t>⡔⦥</w:t>
      </w:r>
      <w:r>
        <w:rPr/>
        <w:t>㑕呙</w:t>
      </w:r>
      <w:r>
        <w:rPr/>
        <w:t>⣂</w:t>
      </w:r>
      <w:r>
        <w:rPr/>
        <w:t>婸갮녕딦㡰恩⩖슱㌥桲奵枡毂戥桺桉㵔桺쉹塗㴯汨殩</w:t>
      </w:r>
      <w:r>
        <w:rPr/>
        <w:t>Ɫ</w:t>
      </w:r>
      <w:r>
        <w:rPr/>
        <w:t>깾䅇櫂啩沘湅硭扵㔩嘥楅♫坈㷂㛂坬瓂㕧噫泂慏奎佂婙仂㓂楠쉙</w:t>
      </w:r>
      <w:r>
        <w:rPr/>
        <w:t>ⱈ</w:t>
      </w:r>
      <w:r>
        <w:rPr/>
        <w:t>䖿슡쉨偸兑懂祀ヂ䶬⦮嗂쉗숹╓ꅳ殩═䀲</w:t>
      </w:r>
      <w:r>
        <w:rPr/>
        <w:t>⡊</w:t>
      </w:r>
      <w:r>
        <w:rPr/>
        <w:t>繍武犮⮡皱䡓⎩璡刴惂傿祾䉉犏☻䘫ꆡ㕪숭䀶ꍐ瀹坸涘䍉㘮呢頹무⨦㩩儥䙴⌊⫂畅㥋祸䥫걡㤲㵺㥞㣂ꇂ쉑惂</w:t>
      </w:r>
      <w:r>
        <w:rPr/>
        <w:t>ⱃ</w:t>
      </w:r>
      <w:r>
        <w:rPr/>
        <w:t>㘸擂䢡캣汅䴮㙷杄楺뮏栯氰</w:t>
      </w:r>
      <w:r>
        <w:rPr/>
        <w:t>ⵢ</w:t>
      </w:r>
      <w:r>
        <w:rPr/>
        <w:t>겱ꅪ䱺</w:t>
      </w:r>
      <w:r>
        <w:rPr/>
        <w:t>ⲩ</w:t>
      </w:r>
      <w:r>
        <w:rPr/>
        <w:t>づ⮩㡑佳쉭⥔杹渲婊쉄琷ㆵ칗倹炏梻お痍由拂⚥⭗湇</w:t>
      </w:r>
      <w:r>
        <w:rPr/>
        <w:t>ꕚ</w:t>
      </w:r>
      <w:r>
        <w:rPr/>
        <w:t>噎촻䔯⺱繉〉䯃</w:t>
      </w:r>
      <w:r>
        <w:rPr/>
        <w:t>ꔺ</w:t>
      </w:r>
      <w:r>
        <w:rPr/>
        <w:t>쉤判㥲礻䬩悬眭穵呶</w:t>
      </w:r>
      <w:r>
        <w:rPr/>
        <w:t>ⲩ╭</w:t>
      </w:r>
      <w:r>
        <w:rPr/>
        <w:t>ꍬ</w:t>
      </w:r>
      <w:r>
        <w:rPr/>
        <w:t>⡡</w:t>
      </w:r>
      <w:r>
        <w:rPr/>
        <w:t>彫㝉爳䴺䭋漹揂㶿䩡싂ち⩟兏쉋슏硋朣倷猷暥硵癶㙒㬣塚㥕泍墿䣂䴳</w:t>
      </w:r>
      <w:r>
        <w:rPr/>
        <w:t>ⴭ⵸</w:t>
      </w:r>
      <w:r>
        <w:rPr/>
        <w:t>䕒슿溩坚䢿썵兒껂坰⽬㑩塅㡶⨲倯灺噖晧䙑壂썯쉘㌵幗쉌숺た璱╔䰵쉹溵㐪轺繗춡숴慄</w:t>
      </w:r>
      <w:r>
        <w:rPr/>
        <w:t>ꕤ</w:t>
      </w:r>
      <w:r>
        <w:rPr/>
        <w:t>皩㓂偐⽓쉬津㕫悱拂兴싂磂␴㝈枩㆏旂㛂繫</w:t>
      </w:r>
      <w:r>
        <w:rPr/>
        <w:t>ⵟ</w:t>
      </w:r>
      <w:r>
        <w:rPr/>
        <w:t>坖幐秎쉪칫놵嚣敓䵔</w:t>
      </w:r>
      <w:r>
        <w:rPr/>
        <w:t>⡵</w:t>
      </w:r>
      <w:r>
        <w:rPr/>
        <w:t>⽷没猷暡땢쵂摡</w:t>
      </w:r>
      <w:r>
        <w:rPr/>
        <w:t>ⵣ</w:t>
      </w:r>
      <w:r>
        <w:rPr/>
        <w:t>欰樵堶勂愸廍玬曂復╠⥟뽲♄嫂㬣㜣拂싂쉞縪싃㥔ꌸ䩹壂娹瓂彊偐㩉쉆쉟呶㥟珃꺩⵮</w:t>
      </w:r>
      <w:r>
        <w:rPr/>
        <w:t>⢻</w:t>
      </w:r>
      <w:r>
        <w:rPr/>
        <w:t>싎㘮檿忂䉌ㅦ쉩伭㙵걹㌲夭㩯漬㵡楳畚噉쉲嫂乥樤쉦煰痂땁㒵瀯参吽뿂段</w:t>
      </w:r>
      <w:r>
        <w:rPr/>
        <w:t>ꗂ</w:t>
      </w:r>
      <w:r>
        <w:rPr/>
        <w:t>숱쉑眬ㄥ㷎潦슿㉎䀽攪䥌䒡媥␽稻쉁</w:t>
      </w:r>
      <w:r>
        <w:rPr/>
        <w:t>ⴤ</w:t>
      </w:r>
      <w:r>
        <w:rPr/>
        <w:t>敫슮䝊䁓썅䕂繤뭄椶旂䍯㟂乑䜬慤湂你떩杓䄵轑兵䧂⧍䱮夫썚⽗㡄䕹淂䱏쉍䔪哂伦拃壂畓⩖潤녊穾쉳깵恅䝈〹</w:t>
      </w:r>
      <w:r>
        <w:rPr/>
        <w:t>⡋</w:t>
      </w:r>
      <w:r>
        <w:rPr/>
        <w:t>㌮勂䥥栵䭞摏泃溬⛂䭟唫奯䠪䭔䝅㨳쉓泂춥䖣뭫嘪㡭䣂쉆䩠佞갭瘸</w:t>
      </w:r>
      <w:r>
        <w:rPr/>
        <w:t>ꥈ</w:t>
      </w:r>
      <w:r>
        <w:rPr/>
        <w:t>ꍥ쉓㑧䀭拂충㭹礲䚮⨪歏싎义慶䙣堲榏䨩戽囃</w:t>
      </w:r>
      <w:r>
        <w:rPr/>
        <w:t>ꕉ</w:t>
      </w:r>
      <w:r>
        <w:rPr/>
        <w:t>䈲携싂暣瀽䩐彋頬汲慏戥⪏参斮뮥╭</w:t>
      </w:r>
      <w:r>
        <w:rPr/>
        <w:t>ꤰ</w:t>
      </w:r>
      <w:r>
        <w:rPr/>
        <w:t>搽㐴䝺汦歶䑐㌤丹㇎灖轣類睕〦朽</w:t>
      </w:r>
      <w:r>
        <w:rPr/>
        <w:t>ꔸ</w:t>
      </w:r>
      <w:r>
        <w:rPr/>
        <w:t>串汢촨㝓辬㙦乖썯斵湹㕳</w:t>
      </w:r>
      <w:r>
        <w:rPr/>
        <w:t>ꕷ</w:t>
      </w:r>
      <w:r>
        <w:rPr/>
        <w:t>䑵숸睷ꅵ瘹睹癪䪱䱔⩉⧂</w:t>
      </w:r>
      <w:r>
        <w:rPr/>
        <w:t>ⶩ</w:t>
      </w:r>
      <w:r>
        <w:rPr/>
        <w:t>楥</w:t>
      </w:r>
      <w:r>
        <w:rPr/>
        <w:t>꧂</w:t>
      </w:r>
      <w:r>
        <w:rPr/>
        <w:t>桨㡫숪䢩坔㠫⹩ꅕ盂永攥䭮祁媏숻䩷转挳䙺匮繥廂〪䄸숷浩</w:t>
      </w:r>
      <w:r>
        <w:rPr/>
        <w:t>⠽</w:t>
      </w:r>
      <w:r>
        <w:rPr/>
        <w:t>쉕䍬㭵忂싂轅</w:t>
      </w:r>
      <w:r>
        <w:rPr/>
        <w:t>ⵐ</w:t>
      </w:r>
      <w:r>
        <w:rPr/>
        <w:t>㍔</w:t>
      </w:r>
      <w:r>
        <w:rPr/>
        <w:t>ⷂ</w:t>
      </w:r>
      <w:r>
        <w:rPr/>
        <w:t>ㄸ縶晉㉥䬹⽭瑦⛂㊘ꍏ뾣墿갪쏎僂颏쉖㑚꺩䜽㐯慏♁凍橧䘱촳瑺恈䥬깑瑋䝵䀳⵳㡹䃂嚻</w:t>
      </w:r>
      <w:r>
        <w:rPr/>
        <w:t>Ⱟ</w:t>
      </w:r>
      <w:r>
        <w:rPr/>
        <w:t>⻂㕐煉㭘椊療䍍㨮쉞爯繈썂꥕殻⽎칍㩡쉚杀쉪뭒⎣瑦䍱弪</w:t>
      </w:r>
      <w:r>
        <w:rPr/>
        <w:t>ꔷ</w:t>
      </w:r>
      <w:r>
        <w:rPr/>
        <w:t>柂ꥯㅄ攲剉㬱ㅟ⍡♤彨轔촵칆唱唸</w:t>
      </w:r>
      <w:r>
        <w:rPr/>
        <w:t>ⵁ</w:t>
      </w:r>
      <w:r>
        <w:rPr/>
        <w:t>囂䕬椭⽰咿慭䁖刬㦩녺숨埂ㅢ廂䈱橍ッ쉌搥㗂沿䑮徬습䱧췂⥋ꥬ⍄㥬掘␤䤣뿍㙙숷꧎숹堫썰儤䎻久ꥭ畞㌬亘숰佂晶き碩⽦䭞侱䭡㈩微頬䝥畡䶡㋂쉄乧晵촺廂偗</w:t>
      </w:r>
      <w:r>
        <w:rPr/>
        <w:t>⡩</w:t>
      </w:r>
      <w:r>
        <w:rPr/>
        <w:t>朻扳╩㔱愰⭹䆬뽏㭙㐴⪘</w:t>
      </w:r>
      <w:r>
        <w:rPr/>
        <w:t>ꥍ</w:t>
      </w:r>
      <w:r>
        <w:rPr/>
        <w:t>쉢䐵迂䊿怩㥢䄴兤⥟␺㢡⩷</w:t>
      </w:r>
      <w:r>
        <w:rPr/>
        <w:t>⡫</w:t>
      </w:r>
      <w:r>
        <w:rPr/>
        <w:t>쉚䳂쉄㠰穲爵ꥵ嫂걚愷䡐睕䚮吣슡ꍁ擂⽕硍輣繑㫂普떘䎱썘뼮걉㈵䑔슣㄰偓</w:t>
      </w:r>
      <w:r>
        <w:rPr/>
        <w:t>ⲱ</w:t>
      </w:r>
      <w:r>
        <w:rPr/>
        <w:t>嘱慔壂囂澥㜲숺䩳繌湧儴灕䔯繴ㅟ⨰兮䷂䬰搹갹橮硎潫뽒ꍳ匹歳稳㣂</w:t>
      </w:r>
      <w:r>
        <w:rPr/>
        <w:t>⠱</w:t>
      </w:r>
      <w:r>
        <w:rPr/>
        <w:t>䭉䥯⻂甤砸㤴䕫䝌뭓䅠숫喿♂癷懂ꅂꍯ甩䋂䥖싍뭢䳂싍敟</w:t>
      </w:r>
      <w:r>
        <w:rPr/>
        <w:t>꤬</w:t>
      </w:r>
      <w:r>
        <w:rPr/>
        <w:t>䘺湆庮쉒⽧慵媬灦捣癰哂</w:t>
      </w:r>
      <w:r>
        <w:rPr/>
        <w:t>ⴹ</w:t>
      </w:r>
      <w:r>
        <w:rPr/>
        <w:t>干걹啋轸畢傻湄쉎쉑汅恨狎</w:t>
      </w:r>
      <w:r>
        <w:rPr/>
        <w:t>ⴻ</w:t>
      </w:r>
      <w:r>
        <w:rPr/>
        <w:t>㙌⩬䙬㉸⭱汱䵥縹䭌没僎쉐㨪㑀潏㜦㡧뽅ꆬ歉硵䕓獺杂䬯卪呬唭䕳婎湫딷滎欤䟎</w:t>
      </w:r>
      <w:r>
        <w:rPr/>
        <w:t>ⱌⲩ</w:t>
      </w:r>
      <w:r>
        <w:rPr/>
        <w:t>쉁术゘問傏琦批姂㚱壂</w:t>
      </w:r>
      <w:r>
        <w:rPr/>
        <w:t>ꕖ⸱</w:t>
      </w:r>
      <w:r>
        <w:rPr/>
        <w:t>嚱썢⺱桉刪剆䱲娵</w:t>
      </w:r>
      <w:r>
        <w:rPr/>
        <w:t>ꕔ</w:t>
      </w:r>
      <w:r>
        <w:rPr/>
        <w:t>暘丩䠰攥숳⹠碡嘫禬潯弩啾剨啘智參滎敔琬⪩䵋漦呧掘樴䬻琤曂⿍砪칭牉纥䎏捀␹灮剐⥇牂䰥䛂㐸㈭㈨ꅇ噱䏂汪㋂呥㵏敏穖싂춬</w:t>
      </w:r>
      <w:r>
        <w:rPr/>
        <w:t>ꦏ</w:t>
      </w:r>
      <w:r>
        <w:rPr/>
        <w:t>䝙䄪⨺䁧⤨厵䥹牒쉷ㅤ㉈砥捃来쉆쉦</w:t>
      </w:r>
      <w:r>
        <w:rPr/>
        <w:t>ꦮ</w:t>
      </w:r>
      <w:r>
        <w:rPr/>
        <w:t>㩤☻㥌䐲⫂䀰嚮潄슘啁⤤⼸㌬橈䝍숹㍗싂⮿獓㍭癮⩙神쉈╭♇</w:t>
      </w:r>
      <w:r>
        <w:rPr/>
        <w:t>ꦬ</w:t>
      </w:r>
      <w:r>
        <w:rPr/>
        <w:t>쉭♂绂ꅥ⩸쉷쉗䝍㛂㝙䝴ꅏ㌰䀻䱨뽍</w:t>
      </w:r>
      <w:r>
        <w:rPr/>
        <w:t>⡇</w:t>
      </w:r>
      <w:r>
        <w:rPr/>
        <w:t>嚘䟃呆侮㥅础㭊♄桋슩쵂欲㟂쉃棃▥浞쉶䠻㕲㍋洱⩀仃</w:t>
      </w:r>
      <w:r>
        <w:rPr/>
        <w:t>ꤵ⩗</w:t>
      </w:r>
      <w:r>
        <w:rPr/>
        <w:t>뽟潞숯꺮坠㙰弸쉹㋂㐦ꅫꌮ썔㍙䭺</w:t>
      </w:r>
      <w:r>
        <w:rPr/>
        <w:t>ꕫ</w:t>
      </w:r>
      <w:r>
        <w:rPr/>
        <w:t>伥䙠窵♙ꄳ才</w:t>
      </w:r>
      <w:r>
        <w:rPr/>
        <w:t>ⵅ</w:t>
      </w:r>
      <w:r>
        <w:rPr/>
        <w:t>傱栩⸣牉⑨䡮뽥䕺ꥧ㜺溣</w:t>
      </w:r>
      <w:r>
        <w:rPr/>
        <w:t>ⱷ</w:t>
      </w:r>
      <w:r>
        <w:rPr/>
        <w:t>祁墬垣頮繸偸䁰뽔捖춵櫂쉈㤥넳秂뮡쉢╣乒溥칑恴⬱慱╒上⨽노猳兔믂硑俎䁎䬬畡樮쉶숥슿㬤哂丷强䉕䡊吣䄽暏䷂ꏂ떣扥䎻묺싂땭</w:t>
      </w:r>
      <w:r>
        <w:rPr/>
        <w:t>Ⱘ</w:t>
      </w:r>
      <w:r>
        <w:rPr/>
        <w:t>止坡優慊⹐灗㉰㝃契毂撥⾱㕮猥祡娳따㓍䱐춱㥬戣瀱乇숥</w:t>
      </w:r>
      <w:r>
        <w:rPr/>
        <w:t>ꦥ⧂</w:t>
      </w:r>
      <w:r>
        <w:rPr/>
        <w:t>숪呟攥</w:t>
      </w:r>
      <w:r>
        <w:rPr/>
        <w:t>ⷂ</w:t>
      </w:r>
      <w:r>
        <w:rPr/>
        <w:t>㪵숰檏穰繟瘪</w:t>
      </w:r>
      <w:r>
        <w:rPr/>
        <w:t>ⱘ</w:t>
      </w:r>
      <w:r>
        <w:rPr/>
        <w:t>䴷칣㔫뾻窩織䥨쉵</w:t>
      </w:r>
      <w:r>
        <w:rPr/>
        <w:t>ꦡ</w:t>
      </w:r>
      <w:r>
        <w:rPr/>
        <w:t>嘭儩棂浪㉷睌顒쉰楴㭫쉱쵁습쉐䵍쉔깃㇂㍗煠氪</w:t>
      </w:r>
      <w:r>
        <w:rPr/>
        <w:t>ⰶ☮</w:t>
      </w:r>
      <w:r>
        <w:rPr/>
        <w:t>桗㙐녊䈪漵飂癗纘㩲掬䅃摦樷㙠</w:t>
      </w:r>
      <w:r>
        <w:rPr/>
        <w:t>Ⱶ</w:t>
      </w:r>
      <w:r>
        <w:rPr/>
        <w:t>睯쉖⪵㢮儤㉨渻珂䩊⭦⩬뾻깧槂⑙瑖敧婲䭨⬽쉔晑〽呩곂</w:t>
      </w:r>
      <w:r>
        <w:rPr/>
        <w:t>ⱃ</w:t>
      </w:r>
      <w:r>
        <w:rPr/>
        <w:t>䅪佸</w:t>
      </w:r>
      <w:r>
        <w:rPr/>
        <w:t>ⲻ⹇</w:t>
      </w:r>
      <w:r>
        <w:rPr/>
        <w:t>뿎旂⥴䮥桖⼵⑙䡴牡숰潉䬬⥂㯂凂⨰쵸別㒬穎帣䭡숥⨫䰭㚵乐稷奥䡑䞻樺繞䙔㬣䡟슮ㄤ稸⨺稪㇂砦⩘兲嚩繟⾩㑨뗂䫂㩎㡤恾卤顎冘숥ㅷ껍愺癑㉴娽剭⨵䤱奙땾⿍倵煙㭴轪쉋瑴㈭䑟琥䝷갵瞻噶嘰䕏甬♑싂㔴</w:t>
      </w:r>
      <w:r>
        <w:rPr/>
        <w:t>ⴤ</w:t>
      </w:r>
      <w:r>
        <w:rPr/>
        <w:t>㑚污墥牊</w:t>
      </w:r>
      <w:r>
        <w:rPr/>
        <w:t>⡆</w:t>
      </w:r>
      <w:r>
        <w:rPr/>
        <w:t>歨숴案⤫㎘㥩숤슮䁯敃㑦⽈偈偓쉤沿惍⭷梏䖏爰♯殥쉮敘⭭䡑檵䤸業ち殿숣剤칊䅤</w:t>
      </w:r>
      <w:r>
        <w:rPr/>
        <w:t>⡊</w:t>
      </w:r>
      <w:r>
        <w:rPr/>
        <w:t>䁮䭁㗂☱亏䫂䰬쏂檣㓂䭰</w:t>
      </w:r>
      <w:r>
        <w:rPr/>
        <w:t>ⴲ</w:t>
      </w:r>
      <w:r>
        <w:rPr/>
        <w:t>砩䵅䮵哂炮碵吭佘䩹숫싂⹑쉨恨ゥ娷嘮䥧乕渵潵㭖秂╺䢩쉺批溱瘲䠽ꍴ㌸剅婴䙒噓癨⤳꥙厩桢⑎꥗촸숨㑂⼽</w:t>
      </w:r>
      <w:r>
        <w:rPr/>
        <w:t>ꥍ</w:t>
      </w:r>
      <w:r>
        <w:rPr/>
        <w:t>㉥㣂堬⪡ꥰ婚竂䙇칠㝤滃쉍ꥴ䑯싂剟쉖澱숯⾣⌦䬴挤⺱</w:t>
      </w:r>
      <w:r>
        <w:rPr/>
        <w:t>Ⳃ</w:t>
      </w:r>
      <w:r>
        <w:rPr/>
        <w:t>䢿⻂⨵栨쉐⑐⹖敯㨯兕깸⍭숶啁숮♔쵹⚏쉊敫숴樱噭ㄦ㝑츲䶮㥃걷ㅏ칧</w:t>
      </w:r>
      <w:r>
        <w:rPr/>
        <w:t>ꥈ┸</w:t>
      </w:r>
      <w:r>
        <w:rPr/>
        <w:t>恤碮炱砵杗갭眦</w:t>
      </w:r>
      <w:r>
        <w:rPr/>
        <w:t>ꖱ</w:t>
      </w:r>
      <w:r>
        <w:rPr/>
        <w:t>䃂擎癐⵲楟䝅쉲䜮쌷癆䄵䡩슏潬瘨呍ヂ縱塊潺ꅩ䳂슘札⽐彵〰㢬⥐爹器썪啦㓂䡧繈</w:t>
      </w:r>
      <w:r>
        <w:rPr/>
        <w:t>ꤺ◃</w:t>
      </w:r>
      <w:r>
        <w:rPr/>
        <w:t>妘兵挦⨲烎擂飂⭣枩䥊쉃㜶扶䱨␭㠺쵙倣渤ꥣ狂숤㩫㌪䈹䵇潨묹渥㕰氲澩⨻쌱㙮䭕䕪䮩</w:t>
      </w:r>
      <w:r>
        <w:rPr/>
        <w:t>Ⳃ</w:t>
      </w:r>
      <w:r>
        <w:rPr/>
        <w:t>牂攮渫杇倻땾쉋㛎ꌣ䈪斩뇃㤲ꥹ㵫偵㭳憻瓍㕱垩㝙托牰咿걆㵃␫吩䨊㌱稤ꏂ숻忂춱殬䢵땗숱䱧갭璩</w:t>
      </w:r>
      <w:r>
        <w:rPr/>
        <w:t>ⵒ</w:t>
      </w:r>
      <w:r>
        <w:rPr/>
        <w:t>啉䡧犵獤樨䑟础ꅙꅺ煓昲洲䉚盂㨭旂㈫睄癔㭗⹕庿轊灔쉂瑮깇䐲꤮睰潙숺戭쵪瀪瘤淂䁴뾩슬츹숰㥥⤩</w:t>
      </w:r>
      <w:r>
        <w:rPr/>
        <w:t>ꤵ</w:t>
      </w:r>
      <w:r>
        <w:rPr/>
        <w:t>Ⱨ</w:t>
      </w:r>
      <w:r>
        <w:rPr/>
        <w:t>ꄯ⬪㡅䩤其믍ꅂ奧㍤婪祘넶㤻⎘ꏃ㘲焽⮮欻偹楉擂嘩奔機땔䙋扎䝲游欶樥</w:t>
      </w:r>
      <w:r>
        <w:rPr/>
        <w:t>ⶵ</w:t>
      </w:r>
      <w:r>
        <w:rPr/>
        <w:t>楯の㨩䶬䡧湕匯卺祯普쉷儤⥾櫂煔丰璘㄰䝧⹖⩳䔱⭖⵮盂扯슻䘵睪奡睹瑧䖥슩廂놣兒㑄啭玘䆘娲썅潆卸渵䓂싃偨㕒祖獭습慚洽겘剳瀤⒣氣⬲搶⸽哃僂쵉긱ꍈ坹伯땢슩弣╌周䥩⛍据숹繪㭌ꍞ爥⍯ꥤ⭉烂ꇂ纬彦녮㨩☥瓎扇珎瑌偳</w:t>
      </w:r>
      <w:r>
        <w:rPr/>
        <w:t>ⷂ</w:t>
      </w:r>
      <w:r>
        <w:rPr/>
        <w:t>灾쉳춻㜹⻂傻쉣仂숦瘮瑲</w:t>
      </w:r>
      <w:r>
        <w:rPr/>
        <w:t>Ɱ⪩</w:t>
      </w:r>
      <w:r>
        <w:rPr/>
        <w:t>顟䑌㘦ꌩ⼣溿䝡绂潎欥摡</w:t>
      </w:r>
      <w:r>
        <w:rPr/>
        <w:t>꧃</w:t>
      </w:r>
      <w:r>
        <w:rPr/>
        <w:t>㉆畢㉹㈩</w:t>
      </w:r>
      <w:r>
        <w:rPr/>
        <w:t>ⴵ</w:t>
      </w:r>
      <w:r>
        <w:rPr/>
        <w:t>唩㌳嗂㩞⽓攨쉾녫憥</w:t>
      </w:r>
      <w:r>
        <w:rPr/>
        <w:t>ⶱ</w:t>
      </w:r>
      <w:r>
        <w:rPr/>
        <w:t>桑딹녕燂洺稰⍯飂摞䤯䩇쉭塖㦩숪슻䥞슮兠桗ꥳ䶩썱癢㙂塤뮥奌숥䭊商䉅䜶숭䖥␭楱䢩場湊⌨徻숪㌨䤱䈸⺱츪㧃㏂숪</w:t>
      </w:r>
      <w:r>
        <w:rPr/>
        <w:t>ꤴ</w:t>
      </w:r>
      <w:r>
        <w:rPr/>
        <w:t>䡣伻敤儨捊㵎晑㌥</w:t>
      </w:r>
      <w:r>
        <w:rPr/>
        <w:t>ꕗ</w:t>
      </w:r>
      <w:r>
        <w:rPr/>
        <w:t>䧂偞娽矂뭔割㬰啚⨱怽盂洮䕷噡⩳穭煋䵇曂쉂㙟뽔깍ꅵ啾忂䕌싃杬䩙뗂療⽲䢩囍ネ습♥ꄭ캏つ瞩쉁㥇㥕䈰权殱摯秂⌬┷䳂牞⩟摉䢥偠玿싂㍈歁䍄䝌㕷具䥀楶帣从曂⪱䙾㔱兄搣싂┩</w:t>
      </w:r>
      <w:r>
        <w:rPr/>
        <w:t>ꕤ</w:t>
      </w:r>
      <w:r>
        <w:rPr/>
        <w:t>⺱䙇扦廂䱅牒숩兘暥긳㵋婏쉞歫樺䅺楑갮汗樭殩䭶⼥땲넴ꍸ砤さ䁧⤣숳䃃䜽碡㓂뽐ㅂ彮ꥭ溩晖쌫넫烃␣橸⪻倬縬滂겏㙐痂瀪䉤㑬⸽煌⤵瓎竍儱슏轭潙䤽녱뽡숵쉩稭堦磂歵ꆬ㡎飃츷⫎㑋䐪♢洬敞㉟⥅撮</w:t>
      </w:r>
      <w:r>
        <w:rPr/>
        <w:t>Ⳃ</w:t>
      </w:r>
      <w:r>
        <w:rPr/>
        <w:t>쉂㣂㙬㦩歞뮩怬搫㔲抬歯杫噅싂撱䠤䥁䔬穮㩊쉲썰䀪</w:t>
      </w:r>
      <w:r>
        <w:rPr/>
        <w:t>ⱏ</w:t>
      </w:r>
      <w:r>
        <w:rPr/>
        <w:t>ⵗꕉ</w:t>
      </w:r>
      <w:r>
        <w:rPr/>
        <w:t>䝊⤴湣슡绂淂싂⹺摣捾⤸㎥汮떏⹆扗⻂刷復塤䉳</w:t>
      </w:r>
      <w:r>
        <w:rPr/>
        <w:t>ꕕ</w:t>
      </w:r>
      <w:r>
        <w:rPr/>
        <w:t>㈩䍍䍮頊</w:t>
      </w:r>
      <w:r>
        <w:rPr/>
        <w:t>ꥉ</w:t>
      </w:r>
      <w:r>
        <w:rPr/>
        <w:t>偈숶偸</w:t>
      </w:r>
      <w:r>
        <w:rPr/>
        <w:t>꤫</w:t>
      </w:r>
      <w:r>
        <w:rPr/>
        <w:t>㉙堦⍵塭숮噒乆瞏奍唸䑵祠</w:t>
      </w:r>
      <w:r>
        <w:rPr/>
        <w:t>Ⱛ</w:t>
      </w:r>
      <w:r>
        <w:rPr/>
        <w:t>扮⩍</w:t>
      </w:r>
      <w:r>
        <w:rPr/>
        <w:t>ⲵ</w:t>
      </w:r>
      <w:r>
        <w:rPr/>
        <w:t>呈뾡县쵏灚䁩硶㦡넷쉞⒥扬쉤硵䵫歃奂桌晙䌩䡱䉈牥瘰墘⺡頽欦䬣䁲瀱</w:t>
      </w:r>
      <w:r>
        <w:rPr/>
        <w:t>ꕁ</w:t>
      </w:r>
      <w:r>
        <w:rPr/>
        <w:t>숪㊮⤨廂⑵塯쉟獹䶵囂슿㩀촶咩</w:t>
      </w:r>
      <w:r>
        <w:rPr/>
        <w:t>ꥒ</w:t>
      </w:r>
      <w:r>
        <w:rPr/>
        <w:t>璵瀸䂩偟朩塨䭇䤵쉪갴㉂畅漬儫䏂佤皬딬䥤</w:t>
      </w:r>
      <w:r>
        <w:rPr/>
        <w:t>ꦵ</w:t>
      </w:r>
      <w:r>
        <w:rPr/>
        <w:t>刴숷쌯╶슩⥊瀬</w:t>
      </w:r>
      <w:r>
        <w:rPr/>
        <w:t>⢵</w:t>
      </w:r>
      <w:r>
        <w:rPr/>
        <w:t>쉇䅷琪歡⿃幂칏♒穔싂䑙恵塩単婊㐪庥녳灬䬱</w:t>
      </w:r>
      <w:r>
        <w:rPr/>
        <w:t>ⴷ</w:t>
      </w:r>
      <w:r>
        <w:rPr/>
        <w:t>㭖䙵숨䁫뼵兢뾩긪瀮</w:t>
      </w:r>
      <w:r>
        <w:rPr/>
        <w:t>꧂ꖘ</w:t>
      </w:r>
      <w:r>
        <w:rPr/>
        <w:t>瑔项奫</w:t>
      </w:r>
      <w:r>
        <w:rPr/>
        <w:t>ⱌ</w:t>
      </w:r>
      <w:r>
        <w:rPr/>
        <w:t>썠戬㉀恂⮬⮮晁姃⍄⽸⚩內ꍢ㌵慃놥䁏瓂樹敺숥係卦</w:t>
      </w:r>
      <w:r>
        <w:rPr/>
        <w:t>ⱶ</w:t>
      </w:r>
      <w:r>
        <w:rPr/>
        <w:t>乔坐㡳㓂싂侩</w:t>
      </w:r>
      <w:r>
        <w:rPr/>
        <w:t>Ⱶ⭆</w:t>
      </w:r>
      <w:r>
        <w:rPr/>
        <w:t>婣</w:t>
      </w:r>
      <w:r>
        <w:rPr/>
        <w:t>ꔻ</w:t>
      </w:r>
      <w:r>
        <w:rPr/>
        <w:t>祙⸨嘬㵖깴㈴쉫䟂㡬晠쉴潟㵠쉒坨瑎婩⹟扤嗂쉏椶㌣弯㑤쉧穱⽨</w:t>
      </w:r>
      <w:r>
        <w:rPr/>
        <w:t>ꔫ</w:t>
      </w:r>
      <w:r>
        <w:rPr/>
        <w:t>炣晚깅⩥珂乃灇䝂깕䀺♦恒⩞⵺殿敁颮捩牔吳㦻⚬뭖싃⨶嘯땶摎</w:t>
      </w:r>
      <w:r>
        <w:rPr/>
        <w:t>ⶩ</w:t>
      </w:r>
      <w:r>
        <w:rPr/>
        <w:t>獖戻㮿⬲⛂㤱ꍇ恰㘫㟂䥢ꌸ⪩奴䩨恵⿃㥱쉍飂</w:t>
      </w:r>
      <w:r>
        <w:rPr/>
        <w:t>ꥄ</w:t>
      </w:r>
      <w:r>
        <w:rPr/>
        <w:t>㓂쉃傘쉲画곂䙡뭕숨</w:t>
      </w:r>
      <w:r>
        <w:rPr/>
        <w:t>ꕵ</w:t>
      </w:r>
      <w:r>
        <w:rPr/>
        <w:t>稭㥸쉅쉣뾱딨烂䉶㗂彚摶流䕌㑱䘯떘㝭慞㩍儱仂恺優楆泂顪繣숤숬䗎積숷</w:t>
      </w:r>
      <w:r>
        <w:rPr/>
        <w:t>ⵈ</w:t>
      </w:r>
      <w:r>
        <w:rPr/>
        <w:t>撩䥴坵嘰晘䥈쉴稻東╸彠哃䕩㞻輪㉍</w:t>
      </w:r>
      <w:r>
        <w:rPr/>
        <w:t>ꔮ</w:t>
      </w:r>
      <w:r>
        <w:rPr/>
        <w:t>䭯</w:t>
      </w:r>
      <w:r>
        <w:rPr/>
        <w:t>⡖</w:t>
      </w:r>
      <w:r>
        <w:rPr/>
        <w:t>㉉ꍢ睭恲㟂凂䙖䳂汸⍏⸫祵畉⩊㷂䍹慥</w:t>
      </w:r>
      <w:r>
        <w:rPr/>
        <w:t>Ⳃ⫂</w:t>
      </w:r>
      <w:r>
        <w:rPr/>
        <w:t>쵇縰쉣</w:t>
      </w:r>
      <w:r>
        <w:rPr/>
        <w:t>꤭</w:t>
      </w:r>
      <w:r>
        <w:rPr/>
        <w:t>묨堣癴⵶桨焺싂㎻顆䗂㉀歱㕔欻싂䬨疬</w:t>
      </w:r>
      <w:r>
        <w:rPr/>
        <w:t>꥓</w:t>
      </w:r>
      <w:r>
        <w:rPr/>
        <w:t>堭⎩迂쵏擂硋爰樺쵥䍵彇溣塹治㇂⸸坩䉁뽘䕖땕䉞ぷ柂䝁䉵숪㴮䇂䞿䬪걭稩쉡䰫䧂⹬㧎⭹煳漳䀩⥣汪攪㷂牬㜺㛂顢疩偮㍙樶䝲㵞슣捹ꏃ</w:t>
      </w:r>
      <w:r>
        <w:rPr/>
        <w:t>ꦮ</w:t>
      </w:r>
      <w:r>
        <w:rPr/>
        <w:t>杲쉋숦⑌䙵싂␣繏</w:t>
      </w:r>
      <w:r>
        <w:rPr/>
        <w:t>ꥒ</w:t>
      </w:r>
      <w:r>
        <w:rPr/>
        <w:t>뼳넰뗂㘽祯슣䦻䇂㮮</w:t>
      </w:r>
      <w:r>
        <w:rPr/>
        <w:t>ꤲ</w:t>
      </w:r>
      <w:r>
        <w:rPr/>
        <w:t>䩊颣䌩䡵쉖긲夤砭슡睬</w:t>
      </w:r>
      <w:r>
        <w:rPr/>
        <w:t>⠻</w:t>
      </w:r>
      <w:r>
        <w:rPr/>
        <w:t>⽍䑎㘩摙核싃⍦㧂冱䆡㙪㙂欶朽顸䱑䱾䦡䍂㕟쉈㗃捵㵑</w:t>
      </w:r>
      <w:r>
        <w:rPr/>
        <w:t>ꥆ</w:t>
      </w:r>
      <w:r>
        <w:rPr/>
        <w:t>圱䤫い쉓슡쉅敚庩쉹栰쉺⏂珂⤫</w:t>
      </w:r>
      <w:r>
        <w:rPr/>
        <w:t>ꤹ</w:t>
      </w:r>
      <w:r>
        <w:rPr/>
        <w:t>浈㢿愪䦮椸㨦欳䱱瓂슻杂ꄻ㡊䘤塆깚䀪欭䡙䚩员㭃乨揂止婟剪瑇▵恡묪だ凂숊噱⑔ꍾ癄숩洳㕆橯塦⩺媘ꌴ</w:t>
      </w:r>
      <w:r>
        <w:rPr/>
        <w:t>ꥄ</w:t>
      </w:r>
      <w:r>
        <w:rPr/>
        <w:t>䞻녫䵎⫂썈⤷䊥쉘⹋奵奀獄兴㉖▥曂繑㇂습</w:t>
      </w:r>
      <w:r>
        <w:rPr/>
        <w:t>ⰲ</w:t>
      </w:r>
      <w:r>
        <w:rPr/>
        <w:t>㥺泂숥㉷夵湑㑬獆晙㈱猫痂쉎棂쵃嘽彗뗂☣㫂㞘獪녊頬爤⧎䉎</w:t>
      </w:r>
      <w:r>
        <w:rPr/>
        <w:t>ꦏ</w:t>
      </w:r>
      <w:r>
        <w:rPr/>
        <w:t>䝊婐걆쉢⑞佷䝷㉗䡤樻쉤浾╷␣䣂䡇楣朴杸怳</w:t>
      </w:r>
      <w:r>
        <w:rPr/>
        <w:t>ⲡ</w:t>
      </w:r>
      <w:r>
        <w:rPr/>
        <w:t>숭癭歺坣㵳丯ꍤ圤廂昸牮浓</w:t>
      </w:r>
      <w:r>
        <w:rPr/>
        <w:t>ꥃ⤻</w:t>
      </w:r>
      <w:r>
        <w:rPr/>
        <w:t>㤪숤⹙㜻晸뇍ㅧ係晁ꏂ싍꥙칚掣梱恴㉟杔⹂敦땘쉥⩮긭漹慈</w:t>
      </w:r>
      <w:r>
        <w:rPr/>
        <w:t>ⰲ</w:t>
      </w:r>
      <w:r>
        <w:rPr/>
        <w:t>㍥儸佑刲㐩摴桴숨걢顔䎱숽㑷焦㤱쉈㌩即ꏂ䒿盂歶쉢뭎♍䰬㟂嘰滂捞</w:t>
      </w:r>
      <w:r>
        <w:rPr/>
        <w:t>ꤻ</w:t>
      </w:r>
      <w:r>
        <w:rPr/>
        <w:t>슡猬ꌦꌨ㭃녰椽丰쉣剔쉐䕹㋂⽞攱城漬⬷촸⩰飂䦻洩昪╢╀쉔㕏⦩檬⤸슬</w:t>
      </w:r>
      <w:r>
        <w:rPr/>
        <w:t>ꖮ⌬</w:t>
      </w:r>
      <w:r>
        <w:rPr/>
        <w:t>䙃䷂悡田뽴桺◂</w:t>
      </w:r>
      <w:r>
        <w:rPr/>
        <w:t>⡬</w:t>
      </w:r>
      <w:r>
        <w:rPr/>
        <w:t>灌汬垻숻啄烂ァ佉넰榥㤰卨</w:t>
      </w:r>
      <w:r>
        <w:rPr/>
        <w:t>⡍</w:t>
      </w:r>
      <w:r>
        <w:rPr/>
        <w:t>㮵㬰猦厏䁃普䉞繞䙤坧呲䬶쵑奭戸穬䝮싃啧┩⩚쉒䩱㍯㘭⨭奖</w:t>
      </w:r>
      <w:r>
        <w:rPr/>
        <w:t>ꕎ</w:t>
      </w:r>
      <w:r>
        <w:rPr/>
        <w:t>穨浀疣㢻츹啦㉦</w:t>
      </w:r>
      <w:r>
        <w:rPr/>
        <w:t>ⰰ</w:t>
      </w:r>
      <w:r>
        <w:rPr/>
        <w:t>䤸牺</w:t>
      </w:r>
      <w:r>
        <w:rPr/>
        <w:t>ⵯ</w:t>
      </w:r>
      <w:r>
        <w:rPr/>
        <w:t>곂⩯⽅⩹</w:t>
      </w:r>
      <w:r>
        <w:rPr/>
        <w:t>ⲥ</w:t>
      </w:r>
      <w:r>
        <w:rPr/>
        <w:t>⼽甯ꅴ䠴╙懂䴴䁷頻啄竂呭⿂ꇂ殣⩾矂⿂剘㠷㚮埂辡楀깲偷机湧쉂⼥兹뭸唷ꅠ싂⩭䠷杬䘤␬깥彵坤숦祶坖䨺쎣濍㕧㤶横숶䉤䲵䧍⤲♫榣⮿㥂</w:t>
      </w:r>
      <w:r>
        <w:rPr/>
        <w:t>ꕯ</w:t>
      </w:r>
      <w:r>
        <w:rPr/>
        <w:t>彉䝫㘣䄬쉣칋㜫䒥佢싂敠澥杙揂</w:t>
      </w:r>
      <w:r>
        <w:rPr/>
        <w:t>ꤶ</w:t>
      </w:r>
      <w:r>
        <w:rPr/>
        <w:t>㷂䰭㙆䁭ㅌ䡴堨歆⼽呋쉢ㄶ䐵뽎뭖䑭⚱吪恦椲彴⼷ꍚ䵨汆癯⺣塈⍠쉨숹Ⓙ</w:t>
      </w:r>
      <w:r>
        <w:rPr/>
        <w:t>ⵏ</w:t>
      </w:r>
      <w:r>
        <w:rPr/>
        <w:t>카긪ꅃ桔갮浙楪䨪夥㮿츥⵸珂쉥㋂兩⼷</w:t>
      </w:r>
      <w:r>
        <w:rPr/>
        <w:t>ꕺ</w:t>
      </w:r>
      <w:r>
        <w:rPr/>
        <w:t>㡣窱㎬㭱䁃剉渷爸拂숶슥仂⍤奦칺楮偌⵮⩸漱⭎⭬桬쌦</w:t>
      </w:r>
      <w:r>
        <w:rPr/>
        <w:t>ꕩ</w:t>
      </w:r>
      <w:r>
        <w:rPr/>
        <w:t>䥠个硏拂㬵</w:t>
      </w:r>
      <w:r>
        <w:rPr/>
        <w:t>꧂</w:t>
      </w:r>
      <w:r>
        <w:rPr/>
        <w:t>縺갰⭟땭繢徻㯂偄婤⴮墿偙穒쉣滂䩩奥轒桧㍞毂矂㓃䠳⸱䀥瑵⩭갫坈촱ꎘ㝭숪쉳쉒쉌顔⻂殥櫂숣녩㥕坟⧂뭓뗂</w:t>
      </w:r>
      <w:r>
        <w:rPr/>
        <w:t>ⱨ</w:t>
      </w:r>
      <w:r>
        <w:rPr/>
        <w:t>塁습싎┯쉬頭硴撘믂䃂攵슏曂癘뽠湐싂攲䛎㕌깚碥〉潬㫂싂䅏</w:t>
      </w:r>
      <w:r>
        <w:rPr/>
        <w:t>ꕆ</w:t>
      </w:r>
      <w:r>
        <w:rPr/>
        <w:t>扢磂䏂眪▻⹯뗂䑹䙴墥ケ櫂뽒晸䁤♇忂墥䂘⩙⼷䨴䈊䀸슩䙯䵪䅹쉒噇䵖숹碵嘮쉶䕾⩪쉵숶牡牲犏</w:t>
      </w:r>
      <w:r>
        <w:rPr/>
        <w:t>⠤</w:t>
      </w:r>
      <w:r>
        <w:rPr/>
        <w:t>姂꥖䩮⬫䔦狎倳㏂쉴㯂䋂춘嫃䯂</w:t>
      </w:r>
      <w:r>
        <w:rPr/>
        <w:t>Ⳃ⌹</w:t>
      </w:r>
      <w:r>
        <w:rPr/>
        <w:t>꧍ꕠ</w:t>
      </w:r>
      <w:r>
        <w:rPr/>
        <w:t>갬顲㥎㴴慱挪칸䄩榬捆乭</w:t>
      </w:r>
      <w:r>
        <w:rPr/>
        <w:t>ꕅꤤ</w:t>
      </w:r>
      <w:r>
        <w:rPr/>
        <w:t>컂䀲⨦㥡숰歭洰穥橁斵儽䅭佑櫂呶䥌扬怦⥩刻塀㥎▩迂쉠㍘槍쉉</w:t>
      </w:r>
      <w:r>
        <w:rPr/>
        <w:t>ⱌ</w:t>
      </w:r>
      <w:r>
        <w:rPr/>
        <w:t>い⼭乫䂩橰栽柂ꍃ䵈匱㘨坧犩卅䭟䙑抮き硇⍤⵷㩖</w:t>
      </w:r>
      <w:r>
        <w:rPr/>
        <w:t>ⵆ</w:t>
      </w:r>
      <w:r>
        <w:rPr/>
        <w:t>ぢ꥞敤桮噥뼥뽓䝗</w:t>
      </w:r>
      <w:r>
        <w:rPr/>
        <w:t>ꕷ</w:t>
      </w:r>
      <w:r>
        <w:rPr/>
        <w:t>旃惂⤽䍯⥭欯䁌嘴뽴噮棂皥瓃쉚ꌪ彬㩈䅲䣂</w:t>
      </w:r>
      <w:r>
        <w:rPr/>
        <w:t>⡑</w:t>
      </w:r>
      <w:r>
        <w:rPr/>
        <w:t>怵</w:t>
      </w:r>
      <w:r>
        <w:rPr/>
        <w:t>ꦩ</w:t>
      </w:r>
      <w:r>
        <w:rPr/>
        <w:t>弸噭䵾쉀桞㔷偆䔺倸睈뼷啹쉣㢮㉮䜸撵参걢殏瘣矎쉪璩祥硚僂幊咏㉃⮏朩䰰쉣愪欲ㅇㄯ</w:t>
      </w:r>
      <w:r>
        <w:rPr/>
        <w:t>꧂</w:t>
      </w:r>
      <w:r>
        <w:rPr/>
        <w:t>⢿</w:t>
      </w:r>
      <w:r>
        <w:rPr/>
        <w:t>瓂쉀甤癒⵹⑲㑬爽廂</w:t>
      </w:r>
      <w:r>
        <w:rPr/>
        <w:t>ⲩ</w:t>
      </w:r>
      <w:r>
        <w:rPr/>
        <w:t>쉉䔺劏㍞楊䕦</w:t>
      </w:r>
      <w:r>
        <w:rPr/>
        <w:t>ⱨ</w:t>
      </w:r>
      <w:r>
        <w:rPr/>
        <w:t>息沱盂䂡杍〽䍳숳슩ꅚ䒩ꇂㅰ倥獔䍺쉪祋ꍙ뽡烂〪婵뭹㉥㪩殡何☨㭇믎爷剘⼮伱智正熩捱㥂噕䉓췎晭唪欹뇍싂漬卺扏啈楬猯楗䡨溩䱡㭒쉷</w:t>
      </w:r>
      <w:r>
        <w:rPr/>
        <w:t>ⵟ</w:t>
      </w:r>
      <w:r>
        <w:rPr/>
        <w:t>禘呠戶䔵䠤剈啴ꌦ쉱䵃䯂八桸歅瞩堦칔</w:t>
      </w:r>
      <w:r>
        <w:rPr/>
        <w:t>ꔳ</w:t>
      </w:r>
      <w:r>
        <w:rPr/>
        <w:t>椯䀸杔숣摏湐穄㥯☹獥싎㢘◃书숲쵪噷則瀦奔䔶㛂礱祯劥⿂愪卡⚩⩭</w:t>
      </w:r>
      <w:r>
        <w:rPr/>
        <w:t>ꥉ</w:t>
      </w:r>
      <w:r>
        <w:rPr/>
        <w:t>炩⌸其걸</w:t>
      </w:r>
      <w:r>
        <w:rPr/>
        <w:t>ⴶ</w:t>
      </w:r>
      <w:r>
        <w:rPr/>
        <w:t>䩧䍈牑び剱欳智싍䔭㓍뽱쉙䩪怬洺沣桙㧂⩯乫晀昪睊㫂䵊䱠ꄭ䍍</w:t>
      </w:r>
      <w:r>
        <w:rPr/>
        <w:t>ⶥ</w:t>
      </w:r>
      <w:r>
        <w:rPr/>
        <w:t>㕬棍桇橆ꥧ䝠숯⹃䙃橒뭆쉊䷂䙌䬶ꇂ딳党쉰䉳牲䭷숪杢ꆵ쉮⑹</w:t>
      </w:r>
      <w:r>
        <w:rPr/>
        <w:t>ⵄꕄ</w:t>
      </w:r>
      <w:r>
        <w:rPr/>
        <w:t>ぶ獺⑌䕾䂬슬摸㑯乒戭圤啒쉘㩡뽵杦⤮</w:t>
      </w:r>
      <w:r>
        <w:rPr/>
        <w:t>꧂</w:t>
      </w:r>
      <w:r>
        <w:rPr/>
        <w:t>ㅘ咿ギ杠쌸湨湙佗窻㓂♁匵䎩䣂</w:t>
      </w:r>
      <w:r>
        <w:rPr/>
        <w:t>ⵠ</w:t>
      </w:r>
      <w:r>
        <w:rPr/>
        <w:t>싂ㅤ浣숻轕䡷⚵卷痎頪싂汴䰹뭳䕃煫츪ヂ匳狂䉒숲⎵璻䍲〮숩䓎쏃攭숦</w:t>
      </w:r>
      <w:r>
        <w:rPr/>
        <w:t>ⱬ</w:t>
      </w:r>
      <w:r>
        <w:rPr/>
        <w:t>䄴漲啕⬶慷쵢䮥婃㡚깒淃砫㡲쉮</w:t>
      </w:r>
      <w:r>
        <w:rPr/>
        <w:t>ꕩ</w:t>
      </w:r>
      <w:r>
        <w:rPr/>
        <w:t>ꍈ楈彧繬⥑숤犩渫䡉楦쉆泂儴꧎⨪偶猰漰辻敏䶱ㅠ漣歪畡⩚氲䱯⭰ꍥ女呢쉮㬱㋂䀦⨪歴㋎습煾넰瑚╬췍乵瘮啙㍆쉅ㅴ┤婋瑺瞱帥奉喣ꥳ癊䁨䑰䔶쉤츲쉞</w:t>
      </w:r>
      <w:r>
        <w:rPr/>
        <w:t>Ⱪ</w:t>
      </w:r>
      <w:r>
        <w:rPr/>
        <w:t>䠊䩉曂쉣漩奫㕮噆䲿숣奠啐쵇ꎩ딬슻㍓墮㷂恢滂媥湶칾䝬䕈뽸쉮傘其坦⌺䝞爰뽌⥠瑴㍖놡⵮祬掏썓싂嗂䋂牓祊䖣卉ꍈ䮱㑒汭딣汋䩭恁兂䭴㩊剕祣⽓䩱䐪ꅣ瓎싂漪칣㡧⦻䁬䤭</w:t>
      </w:r>
      <w:r>
        <w:rPr/>
        <w:t>ꕱ</w:t>
      </w:r>
      <w:r>
        <w:rPr/>
        <w:t>塈⿂⹙싂浓㑢숦剎挻䘣</w:t>
      </w:r>
      <w:r>
        <w:rPr/>
        <w:t>ꤥ</w:t>
      </w:r>
      <w:r>
        <w:rPr/>
        <w:t>梵쉪煖玵杢䙲嘪ㅍ伱䤭权頭樽䠱ㅶ辣딦兢䱪⪏坅숸じ䥴</w:t>
      </w:r>
      <w:r>
        <w:rPr/>
        <w:t>⣂</w:t>
      </w:r>
      <w:r>
        <w:rPr/>
        <w:t>뭐쌯⩍쉨祇㑆敩呂㞥슘㥞欮㕙水䓃湡幠</w:t>
      </w:r>
      <w:r>
        <w:rPr/>
        <w:t>ꕃⷂ</w:t>
      </w:r>
      <w:r>
        <w:rPr/>
        <w:t>싂奀⫂棂뭨ひ㭸</w:t>
      </w:r>
      <w:r>
        <w:rPr/>
        <w:t>ꦩ</w:t>
      </w:r>
      <w:r>
        <w:rPr/>
        <w:t>浐쉋숸䱒䷂橗冬ヂ뭾ꌺ䍧曂橁涡䰽䑷晟婯⑖뭏깲漪兵䔭㟂憏㍴䙏</w:t>
      </w:r>
      <w:r>
        <w:rPr/>
        <w:t>⢿</w:t>
      </w:r>
      <w:r>
        <w:rPr/>
        <w:t>杕뼻癦杘습쉾奊㉃橏倷㘪漩♭㉵ㅤ썴捎싎넣桑䰸塸瓂ꅹ갮䑃兌晐䷃칐䀹楲桫劻獎㬮揂槂䏂㩱⍆쉙琸⼽⫍整氻⪘撩⺘⤵熬䖬㤹䙸䭄㐤獈䑲娩浶甴瑪걵䬭㫎啶㉨딶洵僂䭓㙑瀻夹㦘⽏呰畂瓎祥㥥轣別煣䅗䥬</w:t>
      </w:r>
      <w:r>
        <w:rPr/>
        <w:t>⣂</w:t>
      </w:r>
      <w:r>
        <w:rPr/>
        <w:t>ꅹ넽伴㭡ꆻ㠻쉊썙䙙懂</w:t>
      </w:r>
      <w:r>
        <w:rPr/>
        <w:t>꧍</w:t>
      </w:r>
      <w:r>
        <w:rPr/>
        <w:t>㙮㉎汫幆㭐㶡⩄乸깐䭞硓䝈判䙊숬塶䇂슱칰た겘䞣恰뭔伭竎氷剋싂⹟灣硘⹀坾㩎䫂縥頪슩旂╎㘪⩷煳晭ꎥ쉑㍲丬倶⑲쏂㠯噡║숶䩍숯㵡撡䠴卆땑</w:t>
      </w:r>
      <w:r>
        <w:rPr/>
        <w:t>ꗂꤻ</w:t>
      </w:r>
      <w:r>
        <w:rPr/>
        <w:t>嘻畑頤呉唤쉒䤮坕슩輪숴獌坚숪쵴䂥ガ쉖積㗂瘻歾㘦怽㬫䫎㉳泂믂づ塎柃딣ㄩ갭</w:t>
      </w:r>
      <w:r>
        <w:rPr/>
        <w:t>ꤤ</w:t>
      </w:r>
      <w:r>
        <w:rPr/>
        <w:t>玿숪⍉쉺惂亿歗⽳瑆敤单갯䶏䔫剞㪱灈숴嘬䕦渽䦻略稹橤쉗쉠砳싂숽獊䠶泂䈻</w:t>
      </w:r>
      <w:r>
        <w:rPr/>
        <w:t>ꕗ</w:t>
      </w:r>
      <w:r>
        <w:rPr/>
        <w:t>䮩㢮橎䱵</w:t>
      </w:r>
      <w:r>
        <w:rPr/>
        <w:t>ⱷ</w:t>
      </w:r>
      <w:r>
        <w:rPr/>
        <w:t>ꍪ숺壂⑐䭘⍭㔬畍⭤䘳剘</w:t>
      </w:r>
      <w:r>
        <w:rPr/>
        <w:t>꤬</w:t>
      </w:r>
      <w:r>
        <w:rPr/>
        <w:t>깉䁔ꌪ㎱䖩恥ꍘ㬶㕠쉈쉌㥯眤硙淂弽塆녵杭쉨쵄䍍䜦敳㝢摠穢䰻䉹轠䇍ꌮ숰爳썈췃싂悻숪癓ㅓ圲㞻넹堷뭗쉉츤奄䵾⑰䵶뽌烍瑐㕾</w:t>
      </w:r>
      <w:r>
        <w:rPr/>
        <w:t>꤫</w:t>
      </w:r>
      <w:r>
        <w:rPr/>
        <w:t>妻숮</w:t>
      </w:r>
      <w:r>
        <w:rPr/>
        <w:t>ⰴ</w:t>
      </w:r>
      <w:r>
        <w:rPr/>
        <w:t>杬珂쉑㍂嘻㝹숬䥓塁幍⽏䀴堤슥曂䘻㚬썸侵幮싂睊䝒獵䡖⹔湡</w:t>
      </w:r>
      <w:r>
        <w:rPr/>
        <w:t>ⵃ</w:t>
      </w:r>
      <w:r>
        <w:rPr/>
        <w:t>搸戨슩䮩頊슩㪩幟璩亏䞡纵⥍䌰䜱偋㣂</w:t>
      </w:r>
      <w:r>
        <w:rPr/>
        <w:t>ⴥ</w:t>
      </w:r>
      <w:r>
        <w:rPr/>
        <w:t>㣂摟唴슥숲⥷㙕숲兾숻橎滂쉌㔽夬匸㑆♍瑥歲敒批츪숪쉃숵ꎣ偦췎瀣♅</w:t>
      </w:r>
      <w:r>
        <w:rPr/>
        <w:t>ꤶ</w:t>
      </w:r>
      <w:r>
        <w:rPr/>
        <w:t>嗂⩾攲쉄쉷濂測樻䅀䁸</w:t>
      </w:r>
      <w:r>
        <w:rPr/>
        <w:t>ꥀ</w:t>
      </w:r>
      <w:r>
        <w:rPr/>
        <w:t>㉟祰⫂</w:t>
      </w:r>
      <w:r>
        <w:rPr/>
        <w:t>ꕇ</w:t>
      </w:r>
      <w:r>
        <w:rPr/>
        <w:t>㥋䟂䬽湆焳抻䬩</w:t>
      </w:r>
      <w:r>
        <w:rPr/>
        <w:t>ⵔ</w:t>
      </w:r>
      <w:r>
        <w:rPr/>
        <w:t>祑汳水슡</w:t>
      </w:r>
      <w:r>
        <w:rPr/>
        <w:t>Ⳃ</w:t>
      </w:r>
      <w:r>
        <w:rPr/>
        <w:t>숳떱俍쉱칷汷꺡긪㊵丮쉗䕃煓㎥⌬湤慰梱◂た</w:t>
      </w:r>
      <w:r>
        <w:rPr/>
        <w:t>ꗂ</w:t>
      </w:r>
      <w:r>
        <w:rPr/>
        <w:t>奯숳穲愦䯂⭂⸸䡪䱞顋煒梏挨渲㉅칰吸䄰䞘瀻쉨ぇ媬獧恺깘瓂㡄슏쉸숪晰渵囂쉆即秂爨楄歇</w:t>
      </w:r>
      <w:r>
        <w:rPr/>
        <w:t>ꤨ</w:t>
      </w:r>
      <w:r>
        <w:rPr/>
        <w:t>兒䢥촪䝔녇摮橡眶前畒쉋牫땔썒獧砷뼲⭆㕐㈳捚㑌츪ꏍ樯禩⑶⤩偎䕫愺䪩礴ꍨ⍷</w:t>
      </w:r>
      <w:r>
        <w:rPr/>
        <w:t>ꕴ</w:t>
      </w:r>
      <w:r>
        <w:rPr/>
        <w:t>〱숵汚捔敟佋䧂㑟漵櫂撻☨䕁⩰ꍀ</w:t>
      </w:r>
      <w:r>
        <w:rPr/>
        <w:t>꧍</w:t>
      </w:r>
      <w:r>
        <w:rPr/>
        <w:t>칦㕢祮㍄뭦숲䠬氵娪ヂ㌰䰷⬪奖㥣뾿숵塤癀䕦硱嘽瑉䷂䫂杲窵畮㪵⨹ꅴ榥뭂砪쉰橋땡촨硈따爤兄湷哂眪灦</w:t>
      </w:r>
      <w:r>
        <w:rPr/>
        <w:t>⣂</w:t>
      </w:r>
      <w:r>
        <w:rPr/>
        <w:t>焨싂땔ꅄ㭓䂩弦坈⫃恧䣂䱢惍皣╋⩳쎣☤夲ꍧ䥁쉴썁幎</w:t>
      </w:r>
      <w:r>
        <w:rPr/>
        <w:t>⢻</w:t>
      </w:r>
      <w:r>
        <w:rPr/>
        <w:t>㈤㝑⹸ꍖ婷橮䡏敊䜵쉐扷仃⧂䉨䜤썤亘惂瑫㥒呕뭍乀⬲땋뗎▬쉄佲</w:t>
      </w:r>
      <w:r>
        <w:rPr/>
        <w:t>꤬</w:t>
      </w:r>
      <w:r>
        <w:rPr/>
        <w:t>쉙縦</w:t>
      </w:r>
      <w:r>
        <w:rPr/>
        <w:t>⢡</w:t>
      </w:r>
      <w:r>
        <w:rPr/>
        <w:t>㍈畄噎㑾쵅挱슩䗂깷䠬㕠弦吭畆䜰珂쉊づ䩔䌵</w:t>
      </w:r>
      <w:r>
        <w:rPr/>
        <w:t>ⱇ</w:t>
      </w:r>
      <w:r>
        <w:rPr/>
        <w:t>쉉㧂烂컂䑙兆慅䕮偰</w:t>
      </w:r>
      <w:r>
        <w:rPr/>
        <w:t>ꤰ</w:t>
      </w:r>
      <w:r>
        <w:rPr/>
        <w:t>ꥳ決뮿쉥姂ꍅ坉⩱癎䔳䂏깬港秂</w:t>
      </w:r>
      <w:r>
        <w:rPr/>
        <w:t>ꤰ</w:t>
      </w:r>
      <w:r>
        <w:rPr/>
        <w:t>璥쉑敾焪걁輴㘳♾祡⭒穴噡</w:t>
      </w:r>
      <w:r>
        <w:rPr/>
        <w:t>ꦥ</w:t>
      </w:r>
      <w:r>
        <w:rPr/>
        <w:t>⠻</w:t>
      </w:r>
      <w:r>
        <w:rPr/>
        <w:t>兟┯牔㩕匷쉣び绂䡇撵쉥幬患䡕ぅ숩ꥡ伪揂唥秂츨䭑춬桭仂䑑䊮か녇橪婾䜪쌶橁䝉⌸仂⍏䯂恾땅⑹瞬䦱疥䔥썖櫂䨷㫂潑숣䥥㉁捶䨰椶</w:t>
      </w:r>
      <w:r>
        <w:rPr/>
        <w:t>ⷍ</w:t>
      </w:r>
      <w:r>
        <w:rPr/>
        <w:t>䥴噩ꍧ槂厵</w:t>
      </w:r>
      <w:r>
        <w:rPr/>
        <w:t>⣂</w:t>
      </w:r>
      <w:r>
        <w:rPr/>
        <w:t>潠䈲瑲摅杰숴乨焪⥃番㕭ꌻ慃忂玵䞥㤯싂お帨䂥슩矂◂ꥥ㡏㣂㙖挹偅浏</w:t>
      </w:r>
      <w:r>
        <w:rPr/>
        <w:t>꥓</w:t>
      </w:r>
      <w:r>
        <w:rPr/>
        <w:t>䌭䕚쉕瘪슣컍䜺汢飂僂㍩꥾䅲䉶⽺곂갻䅥</w:t>
      </w:r>
      <w:r>
        <w:rPr/>
        <w:t>⡨</w:t>
      </w:r>
      <w:r>
        <w:rPr/>
        <w:t>촻䝀</w:t>
      </w:r>
      <w:r>
        <w:rPr/>
        <w:t>Ɽ</w:t>
      </w:r>
      <w:r>
        <w:rPr/>
        <w:t>㮿偬橚浳慟</w:t>
      </w:r>
      <w:r>
        <w:rPr/>
        <w:t>Ⳃ</w:t>
      </w:r>
      <w:r>
        <w:rPr/>
        <w:t>㈲橖</w:t>
      </w:r>
      <w:r>
        <w:rPr/>
        <w:t>ꤹ</w:t>
      </w:r>
      <w:r>
        <w:rPr/>
        <w:t>旂䮡䭸䅤睅걙䡑桮═䭶䝉䍩숨⮬埂猨吳顳䙖㥋㈰乖쉫⴪ꌭ窣榱彶䉋ꍈ噊䤊汔╃⬥</w:t>
      </w:r>
      <w:r>
        <w:rPr/>
        <w:t>ⵐ</w:t>
      </w:r>
      <w:r>
        <w:rPr/>
        <w:t>殥噉㉋䀣숴䔰壂塅爺捥䪡쉶惂㨣슬獴轰썪杸㟂卞</w:t>
      </w:r>
      <w:r>
        <w:rPr/>
        <w:t>ꥆ</w:t>
      </w:r>
      <w:r>
        <w:rPr/>
        <w:t>㚮浲㝫䤱⩃ꇂ皬栲</w:t>
      </w:r>
      <w:r>
        <w:rPr/>
        <w:t>ⶥ</w:t>
      </w:r>
      <w:r>
        <w:rPr/>
        <w:t>爴⩣겡䙢㩈숪쉤㥂哂澣숽祱㒏則</w:t>
      </w:r>
      <w:r>
        <w:rPr/>
        <w:t>ⵒ</w:t>
      </w:r>
      <w:r>
        <w:rPr/>
        <w:t>砩䎏㢥娬쉘㑒㝭⨱㍴ꇂ噖喘␭硗䍬㑹⩀轾</w:t>
      </w:r>
      <w:r>
        <w:rPr/>
        <w:t>ⵯ⑅</w:t>
      </w:r>
      <w:r>
        <w:rPr/>
        <w:t>䉶礸㐽⥡슡쉬砵㉚㉃䉫祵䭂䁫輫場摐㥒敕쉶佟凂婭䄬쉎煃䝧庿捉䬹慬䉣㶩椶碱圷㢏䲩噷侩㙨䩆</w:t>
      </w:r>
      <w:r>
        <w:rPr/>
        <w:t>ⱉ</w:t>
      </w:r>
      <w:r>
        <w:rPr/>
        <w:t>䑾쉆啞칮땫䔨灪</w:t>
      </w:r>
      <w:r>
        <w:rPr/>
        <w:t>ꦩ</w:t>
      </w:r>
      <w:r>
        <w:rPr/>
        <w:t>㐱捔</w:t>
      </w:r>
      <w:r>
        <w:rPr/>
        <w:t>꧂</w:t>
      </w:r>
      <w:r>
        <w:rPr/>
        <w:t>숳䵩彈条⨥ꍬ债㯂숽䩺煞⍵싍佱佣⾮活⨮숻佀⹆ꏃ䩧硐♩係䏍쉚䨲灣쉌䕐묭婞䏎撡機⾣</w:t>
      </w:r>
      <w:r>
        <w:rPr/>
        <w:t>ꔯ⑮</w:t>
      </w:r>
      <w:r>
        <w:rPr/>
        <w:t>ꆻ敩쉦圸䛂㩲쉰捩㈴쵳㎮㍯迂숦⩓焷싂亵싂숻幒丸獘㩡歴轓秂㤨囂檵</w:t>
      </w:r>
      <w:r>
        <w:rPr/>
        <w:t>Ⲭ</w:t>
      </w:r>
      <w:r>
        <w:rPr/>
        <w:t>灁㈹╈塴숹╍晞攨仂繺㊿㈲樽</w:t>
      </w:r>
      <w:r>
        <w:rPr/>
        <w:t>ꔺ</w:t>
      </w:r>
      <w:r>
        <w:rPr/>
        <w:t>긺僂䬲䗂⥗塪颻穰숭悻㬥⩂噘䢘㔪⭃卫顖留췍싂㞣桸卍湈▏桸⨪</w:t>
      </w:r>
      <w:r>
        <w:rPr/>
        <w:t>ꕖ</w:t>
      </w:r>
      <w:r>
        <w:rPr/>
        <w:t>穋奍瀬姂뭙潁繭⪣쉺㝅┪所杯犵</w:t>
      </w:r>
      <w:r>
        <w:rPr/>
        <w:t>ꥆ</w:t>
      </w:r>
      <w:r>
        <w:rPr/>
        <w:t>놘숦㠽侣張䋍昹⨵ㄽ㌻뮱ꄽ䄣廂뽞昨⨳쵑⹸㗂쉞伭䑶慔奧䱍噮啋当숶㣂쉐⍋湎戯쉘㵖犵溻⥷쉠⨶</w:t>
      </w:r>
      <w:r>
        <w:rPr/>
        <w:t>ꤹ</w:t>
      </w:r>
      <w:r>
        <w:rPr/>
        <w:t>夦䡹䅚愸㩏䓂瞩曂䎬</w:t>
      </w:r>
      <w:r>
        <w:rPr/>
        <w:t>ꗂ</w:t>
      </w:r>
      <w:r>
        <w:rPr/>
        <w:t>㴷䡚Ⓜㆣ춻쉢轚뽍奆禿컂炡㢿摹牄㥒쵮倸뭗〱瀷뿍⑦䅘⍖䘮⑀䭑攦妬傘督䐯㑌瑖煗乄뭎啢</w:t>
      </w:r>
      <w:r>
        <w:rPr/>
        <w:t>ⵁ</w:t>
      </w:r>
      <w:r>
        <w:rPr/>
        <w:t>㫂쉘뾻긶仂揂䦻걅䉥剆깟숻瀬櫂숮䭦冿䱊猭噒쉗杋싂奒狂ㅬ侵슿⥋</w:t>
      </w:r>
      <w:r>
        <w:rPr/>
        <w:t>⠪</w:t>
      </w:r>
      <w:r>
        <w:rPr/>
        <w:t>兺批⼸㝓漰戤傩쉶汧轩杘㋂쉟䨮㡥쵔⻂⌤숤㑾䚩♥뭊忍䜩䝤뽃湎㡔娶䯂㑁椪쵍⬨쉥怬価硎걙쉸硇挳摮乇䤪</w:t>
      </w:r>
      <w:r>
        <w:rPr/>
        <w:t>ⲣ</w:t>
      </w:r>
      <w:r>
        <w:rPr/>
        <w:t>䇂繶桱汹㜴쉳㕶</w:t>
      </w:r>
      <w:r>
        <w:rPr/>
        <w:t>ꤷ</w:t>
      </w:r>
      <w:r>
        <w:rPr/>
        <w:t>坣쉘슩㑍䅐䥰扞椪摭織딶썷匰禩利欶썱唩⩲乪숪䕋쌴灂佒眽㔩⿂穩䍰溩漽穂컂灂♸奔⬬䑈摩癯䞘狎呧</w:t>
      </w:r>
      <w:r>
        <w:rPr/>
        <w:t>ꤵ</w:t>
      </w:r>
      <w:r>
        <w:rPr/>
        <w:t>娭吤⨭</w:t>
      </w:r>
      <w:r>
        <w:rPr/>
        <w:t>ⱬ</w:t>
      </w:r>
      <w:r>
        <w:rPr/>
        <w:t>偲⭤桅</w:t>
      </w:r>
      <w:r>
        <w:rPr/>
        <w:t>⠣⩎</w:t>
      </w:r>
      <w:r>
        <w:rPr/>
        <w:t>侬싂䖘⑤</w:t>
      </w:r>
      <w:r>
        <w:rPr/>
        <w:t>ꤵ</w:t>
      </w:r>
      <w:r>
        <w:rPr/>
        <w:t>㦱椫䞩數佶⵩兵⑳</w:t>
      </w:r>
      <w:r>
        <w:rPr/>
        <w:t>ⱘ</w:t>
      </w:r>
      <w:r>
        <w:rPr/>
        <w:t>㴲⨹䭸⨪棂焭珂慐</w:t>
      </w:r>
      <w:r>
        <w:rPr/>
        <w:t>ⱎ</w:t>
      </w:r>
      <w:r>
        <w:rPr/>
        <w:t>焪쉑恬灊䠊䩦吣欱挣</w:t>
      </w:r>
      <w:r>
        <w:rPr/>
        <w:t>ꥆ</w:t>
      </w:r>
      <w:r>
        <w:rPr/>
        <w:t>䩑</w:t>
      </w:r>
      <w:r>
        <w:rPr/>
        <w:t>ⴤ</w:t>
      </w:r>
      <w:r>
        <w:rPr/>
        <w:t>㗂含噢䰻쌲眱䨶숴쉚摗숣䩭</w:t>
      </w:r>
      <w:r>
        <w:rPr/>
        <w:t>ⱉ</w:t>
      </w:r>
      <w:r>
        <w:rPr/>
        <w:t>幩⤸⩯單㯂慐㙖칕喣㡈普䕆昱灏顅㔥㕞쉢뭺䁺癞㉁便渻槂숶</w:t>
      </w:r>
      <w:r>
        <w:rPr/>
        <w:t>ⴺ</w:t>
      </w:r>
      <w:r>
        <w:rPr/>
        <w:t>禩慒컂쉀獟圲꥙뽫㠪癈旂愸슏䆥ヂ轓㒮畁穳憬년⽫顠⸪游娲堰뽫䘽朤托</w:t>
      </w:r>
      <w:r>
        <w:rPr/>
        <w:t>ꤱ</w:t>
      </w:r>
      <w:r>
        <w:rPr/>
        <w:t>な䄪䥤㍹䁡</w:t>
      </w:r>
      <w:r>
        <w:rPr/>
        <w:t>ⱇ</w:t>
      </w:r>
      <w:r>
        <w:rPr/>
        <w:t>쉏入喣⌵╪奢䗃㯍ꄳ㡈㵴纵쉟潀椫</w:t>
      </w:r>
      <w:r>
        <w:rPr/>
        <w:t>ⵎ</w:t>
      </w:r>
      <w:r>
        <w:rPr/>
        <w:t>奙奴䭍乀䆩䡅辵樫禬滂抮䜰䃎測澏⥦쉳䕁㌶䙦⽠祍칾췂恐슿⌰⽁敦婈⭂㉁땪㉱绂㙱员壎㠴깙歸轉乗娬⍁煐硫牙眯ㅕ兲唳䉉䵥㟂祈㋂ㅺ繵䙫␣쉅⽗쉊榩牀睾갬昷</w:t>
      </w:r>
      <w:r>
        <w:rPr/>
        <w:t>ⱐ</w:t>
      </w:r>
      <w:r>
        <w:rPr/>
        <w:t>㑍䭃숪䭭⥥㝯䄪㑊顴皮䁃숶</w:t>
      </w:r>
      <w:r>
        <w:rPr/>
        <w:t>ꤵ⛂</w:t>
      </w:r>
      <w:r>
        <w:rPr/>
        <w:t>瑷濎</w:t>
      </w:r>
      <w:r>
        <w:rPr/>
        <w:t>ꤵ</w:t>
      </w:r>
      <w:r>
        <w:rPr/>
        <w:t>洬㫍㜯牂入䳂㥫囂䣂⭖恅㕐</w:t>
      </w:r>
      <w:r>
        <w:rPr/>
        <w:t>ꦡꕧ</w:t>
      </w:r>
      <w:r>
        <w:rPr/>
        <w:t>䌰〱圣轕뭤뾮䝯䑀䜯呢〸毃欴䐶쉃㉒汭⏂暱顫숴彘</w:t>
      </w:r>
      <w:r>
        <w:rPr/>
        <w:t>ⵟ</w:t>
      </w:r>
      <w:r>
        <w:rPr/>
        <w:t>땷呌並䥖䍙役榵䲵쉊ꅅ䠺쉉橖깕潆ㅘ海䦻</w:t>
      </w:r>
      <w:r>
        <w:rPr/>
        <w:t>ⲱ</w:t>
      </w:r>
      <w:r>
        <w:rPr/>
        <w:t>㇂⥤땖懎쉅恵牃わ滎杂쵍噶슿</w:t>
      </w:r>
      <w:r>
        <w:rPr/>
        <w:t>ⵣ</w:t>
      </w:r>
      <w:r>
        <w:rPr/>
        <w:t>䙵쉰䍑쉩犏慩縦塈</w:t>
      </w:r>
      <w:r>
        <w:rPr/>
        <w:t>ꕵ</w:t>
      </w:r>
      <w:r>
        <w:rPr/>
        <w:t>곂㶩䥟䵡䁄漦쉁輽旂쉆摠</w:t>
      </w:r>
      <w:r>
        <w:rPr/>
        <w:t>⡡</w:t>
      </w:r>
      <w:r>
        <w:rPr/>
        <w:t>ⵥ</w:t>
      </w:r>
      <w:r>
        <w:rPr/>
        <w:t>瘳칬</w:t>
      </w:r>
      <w:r>
        <w:rPr/>
        <w:t>ꖿ</w:t>
      </w:r>
      <w:r>
        <w:rPr/>
        <w:t>娳⍺繯䝕䥃ギ</w:t>
      </w:r>
      <w:r>
        <w:rPr/>
        <w:t>ꗂ</w:t>
      </w:r>
      <w:r>
        <w:rPr/>
        <w:t>ꥱ眫땞⍸枵䁕渮楎當㭙晹䩁싂瘬煸캻楬슱</w:t>
      </w:r>
      <w:r>
        <w:rPr/>
        <w:t>⡍</w:t>
      </w:r>
      <w:r>
        <w:rPr/>
        <w:t>繋䐭䥆䑎쉅싃뾩</w:t>
      </w:r>
      <w:r>
        <w:rPr/>
        <w:t>꤯</w:t>
      </w:r>
      <w:r>
        <w:rPr/>
        <w:t>䳂㓂暥晵櫂琸㛎뼤昰䑶匰ꍕ⤯僂㞡娴䈽슣⨫ꏂ碘䏂䙁딮ꅪ깁朮♅ㄸ쉰ㅙ弭걥뼰桐凎䙱儲灔繉儩뽷썲㬺穴浏㴪揍䭣뭄⬮㯂杯㠫垡卪湌剠璩桞쉯敚ㄽ戹塡</w:t>
      </w:r>
      <w:r>
        <w:rPr/>
        <w:t>ⱒ</w:t>
      </w:r>
      <w:r>
        <w:rPr/>
        <w:t>䥠䰤晾㖮楷玩캵烂䋂</w:t>
      </w:r>
      <w:r>
        <w:rPr/>
        <w:t>ꕒ</w:t>
      </w:r>
      <w:r>
        <w:rPr/>
        <w:t>噔긱넭쏂㴬䩡䇂㙦乫幨⍬쉥</w:t>
      </w:r>
      <w:r>
        <w:rPr/>
        <w:t>⡙␲</w:t>
      </w:r>
      <w:r>
        <w:rPr/>
        <w:t>싂瑲땚쉵믂㕙숩暬愴煭噀㦻傥⑱䓂⥚狂䰥ꅅ䑐췂潠智辵</w:t>
      </w:r>
      <w:r>
        <w:rPr/>
        <w:t>ꤽ</w:t>
      </w:r>
      <w:r>
        <w:rPr/>
        <w:t>洱扚슩䫂䴻쉄⻂믎心幆⩢䆿뭫쉹㜥슿竃</w:t>
      </w:r>
      <w:r>
        <w:rPr/>
        <w:t>ꔴ</w:t>
      </w:r>
      <w:r>
        <w:rPr/>
        <w:t>歷旃슥춏</w:t>
      </w:r>
      <w:r>
        <w:rPr/>
        <w:t>⡸</w:t>
      </w:r>
      <w:r>
        <w:rPr/>
        <w:t>溏祫旍津教䒬䑚穯싂獌扠㡗婸眫䩆䁹㕦⨪䧎㨻쎬䍵炻⚬敕⒏㑠㥸㉨坺㘩反轟䕺恖垏쉵墻祗剉灆允뭱敇塥䡩갻쉥獡⻂녓</w:t>
      </w:r>
      <w:r>
        <w:rPr/>
        <w:t>ⲱ</w:t>
      </w:r>
      <w:r>
        <w:rPr/>
        <w:t>㕸ꥠ唬〉㤊晨娺⏂䜰♇䌬⤴</w:t>
      </w:r>
      <w:r>
        <w:rPr/>
        <w:t>⡪</w:t>
      </w:r>
      <w:r>
        <w:rPr/>
        <w:t>쏂牊捔瀸乸⨦浬灅獾㒿槂슣떻晏칂均</w:t>
      </w:r>
      <w:r>
        <w:rPr/>
        <w:t>ꕂ⚿</w:t>
      </w:r>
      <w:r>
        <w:rPr/>
        <w:t>㥓䏂㕋䭑棎숴㚥껂捳泂㕔刯猣䈽꥖싂⭆敹딴䯂⩤⍣乇</w:t>
      </w:r>
      <w:r>
        <w:rPr/>
        <w:t>⡘</w:t>
      </w:r>
      <w:r>
        <w:rPr/>
        <w:t>뭭䵨栦걇䝥吺</w:t>
      </w:r>
      <w:r>
        <w:rPr/>
        <w:t>ⵆ</w:t>
      </w:r>
      <w:r>
        <w:rPr/>
        <w:t>硫쉚숽児㑵畐买㇂狂㕎숪繩彃塲獪㡮㭙쉮祋墣쉹ꆱ敳吵숳䭱搬彟䙭䥅쎩싂녕凂䥏瞥䘫숸顫坨䁓䧂琱異景摤搰</w:t>
      </w:r>
      <w:r>
        <w:rPr/>
        <w:t>꧂</w:t>
      </w:r>
      <w:r>
        <w:rPr/>
        <w:t>䞩♯湢䔪칇竂乸슏奤⶘䕬㐨擂轢썥⍰깮쉢夯숱洺㦩</w:t>
      </w:r>
      <w:r>
        <w:rPr/>
        <w:t>ꤷ</w:t>
      </w:r>
      <w:r>
        <w:rPr/>
        <w:t>䔨숻壂ꆬ乔彖杖繎员䕙䯍⩁牫</w:t>
      </w:r>
      <w:r>
        <w:rPr/>
        <w:t>Ⱚ</w:t>
      </w:r>
      <w:r>
        <w:rPr/>
        <w:t>ꥩ畏뽶升칤く깧䊬㬯숨㝵塚㡖牪⒩䱓摧洭祁숨</w:t>
      </w:r>
      <w:r>
        <w:rPr/>
        <w:t>ꥒ</w:t>
      </w:r>
      <w:r>
        <w:rPr/>
        <w:t>猥</w:t>
      </w:r>
      <w:r>
        <w:rPr/>
        <w:t>⣂</w:t>
      </w:r>
      <w:r>
        <w:rPr/>
        <w:t>䥟ꌶ⻂㶮쉟뗂싂伣넵䉦栲幭</w:t>
      </w:r>
      <w:r>
        <w:rPr/>
        <w:t>ꔩ</w:t>
      </w:r>
      <w:r>
        <w:rPr/>
        <w:t>灲䬥싂䁭佶⑫曂㍦瀫䐲儫䍯報怪繖飃⭪参쉬숬⍒彋㥺朰奁㢬扠敁佧①䪿慓쉰慚傣嘪싂㍟煵呃⩒喬뾡瑔㫂䮿䡾⽅煾䉔助氯</w:t>
      </w:r>
      <w:r>
        <w:rPr/>
        <w:t>ꥏ</w:t>
      </w:r>
      <w:r>
        <w:rPr/>
        <w:t>顉땴攴㍺⫂公祦䑏慾㘶넪쵵户숰溬⵲꥾㝖渦媻ꅍ䎻ひ䃂ꌽ偠橦䈪뭒㦬飃瘺꧎숰䐱呫㥏啂⭴潺⩤灣</w:t>
      </w:r>
      <w:r>
        <w:rPr/>
        <w:t>ꕘ</w:t>
      </w:r>
      <w:r>
        <w:rPr/>
        <w:t>㈭䥎樽頽濂䙺吸䀺ꥩ⑷뽗⩁싂姂㉐勂旂洸쉇㖡牕쉣㵐</w:t>
      </w:r>
      <w:r>
        <w:rPr/>
        <w:t>ⶬ</w:t>
      </w:r>
      <w:r>
        <w:rPr/>
        <w:t>㈪煥</w:t>
      </w:r>
      <w:r>
        <w:rPr/>
        <w:t>ꔣ</w:t>
      </w:r>
      <w:r>
        <w:rPr/>
        <w:t>晃ꎵ㍪吺樸㙳갱㩧坅걠煙桟⭣䣂숽⥌쉞硕䬤〯䵚攣⍃瑧䶱畉楹塈祬</w:t>
      </w:r>
      <w:r>
        <w:rPr/>
        <w:t>⣃</w:t>
      </w:r>
      <w:r>
        <w:rPr/>
        <w:t>䡤</w:t>
      </w:r>
      <w:r>
        <w:rPr/>
        <w:t>ꦘ</w:t>
      </w:r>
      <w:r>
        <w:rPr/>
        <w:t>ꇃ癎ꥬ漵乗榘㔱澡ꌲ轕噒栦喘䶻㠭ㄷ頽⨫埃汐</w:t>
      </w:r>
      <w:r>
        <w:rPr/>
        <w:t>⠳</w:t>
      </w:r>
      <w:r>
        <w:rPr/>
        <w:t>䰱⹈䝇漯싂復⿎슏쉑싍捑梵䰰嫂潷⴯究</w:t>
      </w:r>
      <w:r>
        <w:rPr/>
        <w:t>ⵠ</w:t>
      </w:r>
      <w:r>
        <w:rPr/>
        <w:t>숻晆⽀弤䩷漶煢䡶⍮呬歆</w:t>
      </w:r>
      <w:r>
        <w:rPr/>
        <w:t>ꕾ</w:t>
      </w:r>
      <w:r>
        <w:rPr/>
        <w:t>㓂ꇂ䅆亩搴쉷䟂搪䍐䬷睏厬弮츨兖쉩㕩晪쉟㥟辿㥨改㑎澩由ꅦ啣潧淍믂潑佖䄣⑫⮣䅳嗂쉫</w:t>
      </w:r>
      <w:r>
        <w:rPr/>
        <w:t>ⰺ</w:t>
      </w:r>
      <w:r>
        <w:rPr/>
        <w:t>㴨뼥ꎏ䛂娰婷쏂塢㉃㉫倮当㕇戱㔬栮䡇숲汅䱈䙤楓</w:t>
      </w:r>
      <w:r>
        <w:rPr/>
        <w:t>Ⱞ</w:t>
      </w:r>
      <w:r>
        <w:rPr/>
        <w:t>捚殡牾兵来㉈䈯兤刬슩쌮瀫栨挸㕑쉏싂䃂╭㠩썂唬⥳칭㈽㩮㈪甴䢻䈣搹⨭繕痂⸳䍧啑땮嘩壂걈쉴啲╯꺘撵䭫䔳帶楴塲婣걅晡歒쉐悿곂湒쉀娸䈹矂匸ꌊ촰磂⽌䑤싂猴焥⎘䁭㑥䘽䙁塶갤ꥥ</w:t>
      </w:r>
      <w:r>
        <w:rPr/>
        <w:t>ꤣ</w:t>
      </w:r>
      <w:r>
        <w:rPr/>
        <w:t>晲싍⫂쉇㉒剱♮⾵䱦噀冩䥣싃敆</w:t>
      </w:r>
      <w:r>
        <w:rPr/>
        <w:t>ⱳ</w:t>
      </w:r>
      <w:r>
        <w:rPr/>
        <w:t>䭬</w:t>
      </w:r>
      <w:r>
        <w:rPr/>
        <w:t>ꥉ</w:t>
      </w:r>
      <w:r>
        <w:rPr/>
        <w:t>㔸扟㇂ꍑ沵䶩싎幹㵢⤶땤ꥵ埍亣⽸</w:t>
      </w:r>
      <w:r>
        <w:rPr/>
        <w:t>ꥉ</w:t>
      </w:r>
      <w:r>
        <w:rPr/>
        <w:t>䯂潺眵撮뗎䅯潐䦘債숯洷睎⩠쉦祢놱幨汀湧⥚嘳뽉吮䩆䝄橳䁬䅞⸭䆥㋂䣂憱溏滂瑚⏂䴩埂禵쵟䑏㛎恗⍚窵䱅䑬瑫뿂䝱</w:t>
      </w:r>
      <w:r>
        <w:rPr/>
        <w:t>ꖩ</w:t>
      </w:r>
      <w:r>
        <w:rPr/>
        <w:t>㢘⥡噋쉥걨绂辩쉋幥⹎瑊䎩㢘슏딫ꥵ䥂</w:t>
      </w:r>
      <w:r>
        <w:rPr/>
        <w:t>ⶣ</w:t>
      </w:r>
      <w:r>
        <w:rPr/>
        <w:t>佀䗂泂擂纮㉊ꅆ浳楰櫂剏ノ䳎瀷㉒䌬敏畢䩞㌣쉯㩀슡母</w:t>
      </w:r>
      <w:r>
        <w:rPr/>
        <w:t>ⵡꤽⶬ</w:t>
      </w:r>
      <w:r>
        <w:rPr/>
        <w:t>洬椫념敆䳂晢ㅪ</w:t>
      </w:r>
      <w:r>
        <w:rPr/>
        <w:t>ꤣ</w:t>
      </w:r>
      <w:r>
        <w:rPr/>
        <w:t>칃</w:t>
      </w:r>
      <w:r>
        <w:rPr/>
        <w:t>⠪</w:t>
      </w:r>
      <w:r>
        <w:rPr/>
        <w:t>ꦿ</w:t>
      </w:r>
      <w:r>
        <w:rPr/>
        <w:t>䑣숮</w:t>
      </w:r>
      <w:r>
        <w:rPr/>
        <w:t>ꥂ</w:t>
      </w:r>
      <w:r>
        <w:rPr/>
        <w:t>䱕껂㩋ꆣ辥怷捲参彶䤯䘮拂䝐쉠䍹㡳④浸扂儭ㅋ㫂摙뭢改⧂ꅀ昪⥑㠪䅊椪깖숫澣栳䝹䌺</w:t>
      </w:r>
      <w:r>
        <w:rPr/>
        <w:t>꤫</w:t>
      </w:r>
      <w:r>
        <w:rPr/>
        <w:t>頮侘칺繦ꇂ吥䅞䉯⩲楴㶻╍冣ⸯ偂ꍭ磃⯂䐵⪻⽌땗歲戦⨱矂䝷佶瘱㞮妩⒱灙癷㦮☣떬</w:t>
      </w:r>
      <w:r>
        <w:rPr/>
        <w:t>⠦</w:t>
      </w:r>
      <w:r>
        <w:rPr/>
        <w:t>恉넥攽嚩場숪쉎⨸硒汁쉇乇䘹本딴촦⎥⥪⸣佉怲畩墿겡轃갱䉶捙秂亣㩩捁怪斻</w:t>
      </w:r>
      <w:r>
        <w:rPr/>
        <w:t>⡶</w:t>
      </w:r>
      <w:r>
        <w:rPr/>
        <w:t>쉸䨤⼬乌癤</w:t>
      </w:r>
      <w:r>
        <w:rPr/>
        <w:t>⢣</w:t>
      </w:r>
      <w:r>
        <w:rPr/>
        <w:t>犩輴䕹싂睏捪싂⽢쉙癞</w:t>
      </w:r>
      <w:r>
        <w:rPr/>
        <w:t>⠻</w:t>
      </w:r>
      <w:r>
        <w:rPr/>
        <w:t>슻癘儤汹䷃쉙㉓婆傏⩑⮮慬攴땫䴨畢䃂䩪⥇堤</w:t>
      </w:r>
      <w:r>
        <w:rPr/>
        <w:t>ⴶ</w:t>
      </w:r>
      <w:r>
        <w:rPr/>
        <w:t>䅔爴䴤ꥢ䃂넱捶쉕춏獨咩</w:t>
      </w:r>
      <w:r>
        <w:rPr/>
        <w:t>ꤥ</w:t>
      </w:r>
      <w:r>
        <w:rPr/>
        <w:t>겿汚썏㕃깖悡갷㴭奘쉵塟⴩꥾▻놵㵄㎩⹪睧智坖⼨㯂䝆䅑뽂恈㗂깠搳䪡䑊⻂夲瑞</w:t>
      </w:r>
      <w:r>
        <w:rPr/>
        <w:t>ⷂ</w:t>
      </w:r>
      <w:r>
        <w:rPr/>
        <w:t>傡䱚⨱堯쉍樨瑴娴㎮啦㡺佷ヂ쉮䚬䚡牭稪</w:t>
      </w:r>
      <w:r>
        <w:rPr/>
        <w:t>ⱓ⩭</w:t>
      </w:r>
      <w:r>
        <w:rPr/>
        <w:t>潐☨뇍㈳</w:t>
      </w:r>
      <w:r>
        <w:rPr/>
        <w:t>ꕐ</w:t>
      </w:r>
      <w:r>
        <w:rPr/>
        <w:t>䪿栩㨴汧㝉匳睅쉍歲䁭倷</w:t>
      </w:r>
      <w:r>
        <w:rPr/>
        <w:t>ꥅ</w:t>
      </w:r>
      <w:r>
        <w:rPr/>
        <w:t>汑</w:t>
      </w:r>
      <w:r>
        <w:rPr/>
        <w:t>ꖣ</w:t>
      </w:r>
      <w:r>
        <w:rPr/>
        <w:t>㩠医港</w:t>
      </w:r>
      <w:r>
        <w:rPr/>
        <w:t>ꥑ</w:t>
      </w:r>
      <w:r>
        <w:rPr/>
        <w:t>恋䵘쉸䕯帪㕬㟂㭰䅖穷⺱㞩婈湅歷攭쉣⚱噕㥚땱桷㡀</w:t>
      </w:r>
      <w:r>
        <w:rPr/>
        <w:t>⡮</w:t>
      </w:r>
      <w:r>
        <w:rPr/>
        <w:t>捵伦癶쉃坢㥙까係楃顟摫⹃</w:t>
      </w:r>
      <w:r>
        <w:rPr/>
        <w:t>⡪⧃</w:t>
      </w:r>
      <w:r>
        <w:rPr/>
        <w:t>ぃ稱猽ꥶ奬睍녎畈厱彙♏㩇⮮㊱쉶ㅄ狎䵳츦櫂席⛂䜪칡ぺ쉘䩍㕈</w:t>
      </w:r>
      <w:r>
        <w:rPr/>
        <w:t>⡯</w:t>
      </w:r>
      <w:r>
        <w:rPr/>
        <w:t>㕧㥰⍷婬䉭瑔攻支卲</w:t>
      </w:r>
      <w:r>
        <w:rPr/>
        <w:t>⡧</w:t>
      </w:r>
      <w:r>
        <w:rPr/>
        <w:t>恶㡾뿂癣㐬穀曂㕩뿂烂♳煺弶쉧漫䁔갲枮ꥯ愮啁㥢</w:t>
      </w:r>
      <w:r>
        <w:rPr/>
        <w:t>⡹</w:t>
      </w:r>
      <w:r>
        <w:rPr/>
        <w:t>轟琭쉟爦㩠彗灶㒱</w:t>
      </w:r>
      <w:r>
        <w:rPr/>
        <w:t>ⵃ</w:t>
      </w:r>
      <w:r>
        <w:rPr/>
        <w:t>ꅐ䰊ꥫ〭䝫捄긳㥚盂⥹湊▮䵣䖩序슩꺣⹗싍潖畐搥䶥䛂䍁朰〸깬䃂♦恢䙯ꅾ싂까杦⍰桡婇頣浑塚灳恖䅡⑍汁淂䘯⴪䝕彯쉫썫㩁뽉檿䓃氳畹セ뽷弰㝫싂쉄녁쌷</w:t>
      </w:r>
      <w:r>
        <w:rPr/>
        <w:t>ⵁꦿ</w:t>
      </w:r>
      <w:r>
        <w:rPr/>
        <w:t>湀뽬烃歨⑕契碬恾楚쵃썪ꍉ漪桗䍁瘶⍏쉮숽쉀</w:t>
      </w:r>
      <w:r>
        <w:rPr/>
        <w:t>ꔶ</w:t>
      </w:r>
      <w:r>
        <w:rPr/>
        <w:t>厡瑉</w:t>
      </w:r>
      <w:r>
        <w:rPr/>
        <w:t>ꦵ</w:t>
      </w:r>
      <w:r>
        <w:rPr/>
        <w:t>䤻凃䗂㉯츶息䱚ꏂ摨㵺䁘쉄⥚楱㭶ㅳ</w:t>
      </w:r>
      <w:r>
        <w:rPr/>
        <w:t>ꥉ</w:t>
      </w:r>
      <w:r>
        <w:rPr/>
        <w:t>㐬䩰刻ㅮ䙴㩕╴核幤商毂轷〩▱싂瀫㣂氲䌪䙎嘶칱♫夸묺ꅓ勂⩉㍐</w:t>
      </w:r>
      <w:r>
        <w:rPr/>
        <w:t>ꤻ</w:t>
      </w:r>
      <w:r>
        <w:rPr/>
        <w:t>㑫⭙㍑썲硪癷水ㅦꍋ싂칁싂㕐</w:t>
      </w:r>
      <w:r>
        <w:rPr/>
        <w:t>Ⳃ</w:t>
      </w:r>
      <w:r>
        <w:rPr/>
        <w:t>暻䉓㵴䇂䀶ㄨ䥙깄慪뗂⥇쉋⼷ぴ塂⥄ꄥ皮㢱湩</w:t>
      </w:r>
      <w:r>
        <w:rPr/>
        <w:t>⢮</w:t>
      </w:r>
      <w:r>
        <w:rPr/>
        <w:t>쉸攬䠬䬶</w:t>
      </w:r>
      <w:r>
        <w:rPr/>
        <w:t>ⵣ</w:t>
      </w:r>
      <w:r>
        <w:rPr/>
        <w:t>㈪淂係剋ㄽ쉃㙈</w:t>
      </w:r>
      <w:r>
        <w:rPr/>
        <w:t>ꕞ</w:t>
      </w:r>
      <w:r>
        <w:rPr/>
        <w:t>䊬昣䞏뽲쉗녈歒숷搭湒奚縨畫穆輯쉎獥砰쉡ꥶ攻繬곍⫂穟囍䄭猦杬ꅉ숪協䭁浠뮏쉸ꄭ䦏걔╶琶땨搪⩮區⨶弴䱰杋晃㬨㵰䩒畓숤쉹嗂畁瑺䥷⫂湊</w:t>
      </w:r>
      <w:r>
        <w:rPr/>
        <w:t>ⵡ</w:t>
      </w:r>
      <w:r>
        <w:rPr/>
        <w:t>欯䈩帻歚습䍚ꍇ灮悮ㅴ唪硩㯎</w:t>
      </w:r>
      <w:r>
        <w:rPr/>
        <w:t>⡊</w:t>
      </w:r>
      <w:r>
        <w:rPr/>
        <w:t>숭旂촲㭭䍑涿쉚輶╁䵺响</w:t>
      </w:r>
      <w:r>
        <w:rPr/>
        <w:t>ꤻ</w:t>
      </w:r>
      <w:r>
        <w:rPr/>
        <w:t>䙪瑭슩⦿㤺</w:t>
      </w:r>
      <w:r>
        <w:rPr/>
        <w:t>Ⱳ</w:t>
      </w:r>
      <w:r>
        <w:rPr/>
        <w:t>皮⫂쌱䴲䅁㜭⼪䇂䝡䕎瘷</w:t>
      </w:r>
      <w:r>
        <w:rPr/>
        <w:t>ⲏ</w:t>
      </w:r>
      <w:r>
        <w:rPr/>
        <w:t>㍎䩲</w:t>
      </w:r>
      <w:r>
        <w:rPr/>
        <w:t>ⱆ</w:t>
      </w:r>
      <w:r>
        <w:rPr/>
        <w:t>猪洳澩䭢</w:t>
      </w:r>
      <w:r>
        <w:rPr/>
        <w:t>ⵒ</w:t>
      </w:r>
      <w:r>
        <w:rPr/>
        <w:t>㡦䕦䡾㠫쉥⽟⨲♪숥ㄱ湡懎ꍫ协瑑㩏슿墬烂⾱䈨㞱㦘㪏朣숥瑴偘嘵剅䇃兡参쉬獯숺䌵⩚⿍瘽坌䭦牖䈣栱딱㘵瀥</w:t>
      </w:r>
      <w:r>
        <w:rPr/>
        <w:t>ꔬ</w:t>
      </w:r>
      <w:r>
        <w:rPr/>
        <w:t>洰幾숪▣悩䙕걨㐳壂㢮⩫䨸佳䜯䬶䅾佱쉕</w:t>
      </w:r>
      <w:r>
        <w:rPr/>
        <w:t>ⵞ</w:t>
      </w:r>
      <w:r>
        <w:rPr/>
        <w:t>ꥥㅔ庘皡㭦츳繧䏂쉨ꍊ⒱乩暻迂桺숰숴砬瑏ꍪㄣ䠸⑨䉹䥬汌㌫幒⧂䔬⩥参거棂␸忍睺渴䵩㠻싂兞䡶祑䕚夳眭뭌⩢㔤㊿辩埂淂뭚栣硨纡㝇⨸䜰Ⓜ㓍</w:t>
      </w:r>
      <w:r>
        <w:rPr/>
        <w:t>ⴻꕤⵄ</w:t>
      </w:r>
      <w:r>
        <w:rPr/>
        <w:t>塈㭹䕔橵쎩瑘㷂怽쏎丷壂颮発츪</w:t>
      </w:r>
      <w:r>
        <w:rPr/>
        <w:t>ꕌ</w:t>
      </w:r>
      <w:r>
        <w:rPr/>
        <w:t>ㅉ捖塩쉨䤳湏䘷杠㈱㑫瑚竂뽪秂㮻⺩␱숨壂⹪䕠戥넪㍸땈杶⒩䩉⾥㩶뭴䝨儶╵皿긲兔</w:t>
      </w:r>
      <w:r>
        <w:rPr/>
        <w:t>⢣</w:t>
      </w:r>
      <w:r>
        <w:rPr/>
        <w:t>榱꺏㑀幰슬쉉䉰秂䉊⥬晭祸㵑㤶</w:t>
      </w:r>
      <w:r>
        <w:rPr/>
        <w:t>ꖏ</w:t>
      </w:r>
      <w:r>
        <w:rPr/>
        <w:t>湗䙴棂㩵劏卨걢䠊浾⏂潭쉤䕀쉵轑渫숪噀䀺⥈睆䍗⽊枮埂番樷勂奐甹䠽␪㨱瓂㙁樷</w:t>
      </w:r>
      <w:r>
        <w:rPr/>
        <w:t>ⴺ⍁</w:t>
      </w:r>
      <w:r>
        <w:rPr/>
        <w:t>㙷뽂⻍呙囂潗㯂䁩춡㡞畆柂忂畓숽ꍷ渽䣂忂偋⩸䌮㥁</w:t>
      </w:r>
      <w:r>
        <w:rPr/>
        <w:t>꧂</w:t>
      </w:r>
      <w:r>
        <w:rPr/>
        <w:t>㌬卨杦㔩帽묭壂⩠⯍䁢轵㵌牏わ矃䝍</w:t>
      </w:r>
      <w:r>
        <w:rPr/>
        <w:t>ꕌ</w:t>
      </w:r>
      <w:r>
        <w:rPr/>
        <w:t>⼮塀䥏桉嚡䕚쉤乂䐽쉖㣂稷戮㉎ꏂ楪</w:t>
      </w:r>
      <w:r>
        <w:rPr/>
        <w:t>꤫</w:t>
      </w:r>
      <w:r>
        <w:rPr/>
        <w:t>땀渨⪱丷䙅숣浯珂楾颥䥌咩걔걮묥⬪烂ね䥪挮</w:t>
      </w:r>
      <w:r>
        <w:rPr/>
        <w:t>ⵏ</w:t>
      </w:r>
      <w:r>
        <w:rPr/>
        <w:t>幉顥쉏硑㥾ヂ쉀䵦ꏂ輦窵摳딣何쵲灴眦숨㕓娯嚘页</w:t>
      </w:r>
      <w:r>
        <w:rPr/>
        <w:t>⠬Ⓜ</w:t>
      </w:r>
      <w:r>
        <w:rPr/>
        <w:t>彩싂②朰嗃쉐쉟占</w:t>
      </w:r>
      <w:r>
        <w:rPr/>
        <w:t>ⵉ</w:t>
      </w:r>
      <w:r>
        <w:rPr/>
        <w:t>穓䥇쉄⌳枘쉉</w:t>
      </w:r>
      <w:r>
        <w:rPr/>
        <w:t>⡤␮</w:t>
      </w:r>
      <w:r>
        <w:rPr/>
        <w:t>䬺㨭싂嚩ꍡ晤㋍</w:t>
      </w:r>
      <w:r>
        <w:rPr/>
        <w:t>ⱀ</w:t>
      </w:r>
      <w:r>
        <w:rPr/>
        <w:t>呀楚瑯㷂ㆮ晬䉱牷助썮쉴뽕㉺灤辣⹙礲㕯</w:t>
      </w:r>
      <w:r>
        <w:rPr/>
        <w:t>ꖥ⍔</w:t>
      </w:r>
      <w:r>
        <w:rPr/>
        <w:t>塆婭䉟깂䩰淃幟呙爬㷂</w:t>
      </w:r>
      <w:r>
        <w:rPr/>
        <w:t>ⱴ</w:t>
      </w:r>
      <w:r>
        <w:rPr/>
        <w:t>怪伨牐敠制⎡䆵⚿</w:t>
      </w:r>
      <w:r>
        <w:rPr/>
        <w:t>ꤽ</w:t>
      </w:r>
      <w:r>
        <w:rPr/>
        <w:t>ㅵ</w:t>
      </w:r>
      <w:r>
        <w:rPr/>
        <w:t>Ɽ</w:t>
      </w:r>
      <w:r>
        <w:rPr/>
        <w:t>呪ㅬ乏牚㑲ꅅ썊婈䝐슮熡⩏걲壂䍖갬⽴</w:t>
      </w:r>
      <w:r>
        <w:rPr/>
        <w:t>ⵉ</w:t>
      </w:r>
      <w:r>
        <w:rPr/>
        <w:t>㕣湧쉔䴰⽋슥䁹轐쉡縩⼸䩡ㅂ灨颿稲</w:t>
      </w:r>
      <w:r>
        <w:rPr/>
        <w:t>ꦥ⑆</w:t>
      </w:r>
      <w:r>
        <w:rPr/>
        <w:t>璱秂桷珎췂ꥢ㨣婹㉮䜳⥫⥢숴쉃♱妩䫎獅㡈斬䀺☭桦</w:t>
      </w:r>
      <w:r>
        <w:rPr/>
        <w:t>ꕲ</w:t>
      </w:r>
      <w:r>
        <w:rPr/>
        <w:t>칮</w:t>
      </w:r>
      <w:r>
        <w:rPr/>
        <w:t>⡖</w:t>
      </w:r>
      <w:r>
        <w:rPr/>
        <w:t>ꅕ숻縸⵬싎␹぀</w:t>
      </w:r>
      <w:r>
        <w:rPr/>
        <w:t>ⵟ</w:t>
      </w:r>
      <w:r>
        <w:rPr/>
        <w:t>쵍쉂츪㥞♟疻슡쉂䆡䫂숭䣂啍⧃䮬⽞쉠⥑깖噱杪숵♢湐네䐴䘬쉳䚥兺쉙溱쉞촯㪥꺘쉏㮣杉</w:t>
      </w:r>
      <w:r>
        <w:rPr/>
        <w:t>⢥</w:t>
      </w:r>
      <w:r>
        <w:rPr/>
        <w:t>쉫␳位牗搤</w:t>
      </w:r>
      <w:r>
        <w:rPr/>
        <w:t>꤬⩲</w:t>
      </w:r>
      <w:r>
        <w:rPr/>
        <w:t>쉰</w:t>
      </w:r>
      <w:r>
        <w:rPr/>
        <w:t>ⵇ</w:t>
      </w:r>
      <w:r>
        <w:rPr/>
        <w:t>녫摷☬깋晓㝬㘩庡攩ꏂ噪䙤睘繯兾硙쉵⸨㍌</w:t>
      </w:r>
      <w:r>
        <w:rPr/>
        <w:t>ꦩ</w:t>
      </w:r>
      <w:r>
        <w:rPr/>
        <w:t>特숪䙖爲歈⪬匽佤憡썥</w:t>
      </w:r>
      <w:r>
        <w:rPr/>
        <w:t>⡪</w:t>
      </w:r>
      <w:r>
        <w:rPr/>
        <w:t>䒡숨慠䘻쉶ㄥ썆㗂㋂㠮쵧斡滂伦橈</w:t>
      </w:r>
      <w:r>
        <w:rPr/>
        <w:t>⡦</w:t>
      </w:r>
      <w:r>
        <w:rPr/>
        <w:t>ꥣ䅀捣䰸슘吥㕋촳汁쉘䤺瑋掮睲녕繣쵘前쵥썵呪槂슣╠乍禿쉕⨵浹쉶㪵䯂⍴⸽幷癷彷䡸殻┭㜯쉕帥뇎㈪卥㟂祳坾忂슘䂩슮䨫䥷兺〥䩂⩈ァ䙌儮</w:t>
      </w:r>
      <w:r>
        <w:rPr/>
        <w:t>ⷂ</w:t>
      </w:r>
      <w:r>
        <w:rPr/>
        <w:t>뾥⬫ꥮ썥㗂样⨤⩉쉮吷갸漭뽵樷숻瓂歯⵶⑉佤䙆쵕僂㧂捖櫂㇂쎱</w:t>
      </w:r>
      <w:r>
        <w:rPr/>
        <w:t>ꤷ</w:t>
      </w:r>
      <w:r>
        <w:rPr/>
        <w:t>幍彊恐䞣べ╉䙀䈲</w:t>
      </w:r>
      <w:r>
        <w:rPr/>
        <w:t>ⲩ</w:t>
      </w:r>
      <w:r>
        <w:rPr/>
        <w:t>㘽圲숯츬挦㓍㯂쵅䵮楍묬␽넷깇䗍</w:t>
      </w:r>
      <w:r>
        <w:rPr/>
        <w:t>ꕏ</w:t>
      </w:r>
      <w:r>
        <w:rPr/>
        <w:t>瀽㷂쉅兪潢晪䱋슮年䕺喏呓㝒㐬㉧녖滂䥂䌸灉⩐⑬␻彵嘱쉴稽⑾䠊㢿쉒疿丹㍬欰䤶쌪媣が㙃ꅳ싃乂ꎩ♭椱⒩晧䘤烂倴硰㔶䷂汉欻未묤啠焰䆏䞿슥䤺촫걌쉱婠䴲ㄬ堻㖬䠶䉮깍☽</w:t>
      </w:r>
      <w:r>
        <w:rPr/>
        <w:t>ꖘ</w:t>
      </w:r>
      <w:r>
        <w:rPr/>
        <w:t>䤲睵䱴捨䍡䙴㌱李䂵⚮挫㧂䥌㐶惂촪년땴⻂㶘欳숲䟎榵싃㷂</w:t>
      </w:r>
      <w:r>
        <w:rPr/>
        <w:t>⡓┽</w:t>
      </w:r>
      <w:r>
        <w:rPr/>
        <w:t>穪ꌶぎ䉡⬲</w:t>
      </w:r>
      <w:r>
        <w:rPr/>
        <w:t>ⴵ</w:t>
      </w:r>
      <w:r>
        <w:rPr/>
        <w:t>슩㈷磂卡숥꧎䊿쉧离扄榥썉窵⹏繹걨㍇咘棂欨末婌び灄⨱櫂┷☩쉙쉑㬫䴳싃痃䗂煓䁬䲩♥剾㠱嫂砽㵧恠轙⑧㗂䁅뇂䁋慢䜴㑯枬睟䍬묩攵䥪</w:t>
      </w:r>
      <w:r>
        <w:rPr/>
        <w:t>⠰</w:t>
      </w:r>
      <w:r>
        <w:rPr/>
        <w:t>測䍲⚥쉍⤱녠䷂䑙佚䤬㐦㈯横</w:t>
      </w:r>
      <w:r>
        <w:rPr/>
        <w:t>ꦻ</w:t>
      </w:r>
      <w:r>
        <w:rPr/>
        <w:t>뽳츰潴䅂怲涏㩸㏂㕲</w:t>
      </w:r>
      <w:r>
        <w:rPr/>
        <w:t>ꤳ</w:t>
      </w:r>
      <w:r>
        <w:rPr/>
        <w:t>烂깔</w:t>
      </w:r>
      <w:r>
        <w:rPr/>
        <w:t>ꤻ</w:t>
      </w:r>
      <w:r>
        <w:rPr/>
        <w:t>슱䵙싂숺東쉶䵉撱䀴싍楞䝥숣딵绂㙘쉠ꥨ彤晭轃湯슥㝚⭬怪</w:t>
      </w:r>
      <w:r>
        <w:rPr/>
        <w:t>ꕐ</w:t>
      </w:r>
      <w:r>
        <w:rPr/>
        <w:t>顡乀칾䊡쉁睂洪刻㠽穖㴭慱쉓昸⑄猻浶瞬決輲䮵㔵䲵塬⽡ぎ쉧⫂牏ヂ⎻䍰具䍖媩恑捇㊱㍰뭌</w:t>
      </w:r>
      <w:r>
        <w:rPr/>
        <w:t>ꔱ</w:t>
      </w:r>
      <w:r>
        <w:rPr/>
        <w:t>睇╳毂</w:t>
      </w:r>
      <w:r>
        <w:rPr/>
        <w:t>Ⱚ</w:t>
      </w:r>
      <w:r>
        <w:rPr/>
        <w:t>싂䏂忂顀偵㵑㥮䕢䅌㙢㵨쵞◍喘䉅䈦␤쉐츦佳楯栮っ练</w:t>
      </w:r>
      <w:r>
        <w:rPr/>
        <w:t>ⱑ</w:t>
      </w:r>
      <w:r>
        <w:rPr/>
        <w:t>䇂깷긷䱾</w:t>
      </w:r>
      <w:r>
        <w:rPr/>
        <w:t>ⶱ</w:t>
      </w:r>
      <w:r>
        <w:rPr/>
        <w:t>쉬䭂磂ꌦ么杵䭏</w:t>
      </w:r>
      <w:r>
        <w:rPr/>
        <w:t>⡢</w:t>
      </w:r>
      <w:r>
        <w:rPr/>
        <w:t>撵顾걒摇硶ꅶ囂旂瑒㭨㬸쉩☤쉪㑺쉃묩䁰숻칅佡</w:t>
      </w:r>
    </w:p>
    <w:p>
      <w:pPr>
        <w:pStyle w:val="PreformattedText"/>
        <w:bidi w:val="0"/>
        <w:spacing w:before="0" w:after="0"/>
        <w:jc w:val="left"/>
        <w:rPr/>
      </w:pPr>
      <w:r>
        <w:rPr/>
        <w:t>㄰摖⤶⵨</w:t>
      </w:r>
      <w:r>
        <w:rPr/>
        <w:t>ꕒ</w:t>
      </w:r>
      <w:r>
        <w:rPr/>
        <w:t>䡖쉸⪵䰣䩗⽘䳎♋湚百本廂嫂旂䡦硕頳숱砷刷ㅊ乗㬵떘숱쉳潫㩊䙴皱株⽃⥱氷</w:t>
      </w:r>
      <w:r>
        <w:rPr/>
        <w:t>ⴵ</w:t>
      </w:r>
      <w:r>
        <w:rPr/>
        <w:t>穲焦䙓矂깬彏⹦⩲瑴硨琰쉠䩷璵朽绂呤㌪爵盂䖥⮩썢쉈儴딩硂教恸⬽穷䡂硎彌兢獆㐲┰兇㕪焰測瑇佁⌲囂䖘⥑塱迎〉㡈帳㈮睂顅⽫嗂☫に䭊</w:t>
      </w:r>
      <w:r>
        <w:rPr/>
        <w:t>ꕃ</w:t>
      </w:r>
      <w:r>
        <w:rPr/>
        <w:t>㇂姍㉩쉐䁺</w:t>
      </w:r>
      <w:r>
        <w:rPr/>
        <w:t>ⱹ</w:t>
      </w:r>
      <w:r>
        <w:rPr/>
        <w:t>㝲䍄⽤쉏敤役ㄦ䳎係乞쉐夲橌䐯䭕썍汳칣呤梮䇂숷杺彄넪䁧슱☴甭㜻佬⩥쉶㞵㨻ꆩꆥ也㭸剓땕싂숤敓倮썘</w:t>
      </w:r>
      <w:r>
        <w:rPr/>
        <w:t>ⵏ⩪</w:t>
      </w:r>
      <w:r>
        <w:rPr/>
        <w:t>戻曎⹦䬰昶䐰숭㵪兟⩕係묩䛂㝔槂䅵䘳姂쉤竂䥚긪⎿⩸嘸挣⌨㧍手⼰斡╇䄮㉓溮剏</w:t>
      </w:r>
      <w:r>
        <w:rPr/>
        <w:t>ꕗ⎣</w:t>
      </w:r>
      <w:r>
        <w:rPr/>
        <w:t>て썆츬啗硟眱偔呔磂쉷</w:t>
      </w:r>
      <w:r>
        <w:rPr/>
        <w:t>ꖩ</w:t>
      </w:r>
      <w:r>
        <w:rPr/>
        <w:t>䝳猫츨츭繲䀊䛂䉸쉠</w:t>
      </w:r>
      <w:r>
        <w:rPr/>
        <w:t>ⲿ</w:t>
      </w:r>
      <w:r>
        <w:rPr/>
        <w:t>湦ㄩ쉓╵桁갺桗䡁㨨</w:t>
      </w:r>
      <w:r>
        <w:rPr/>
        <w:t>ꤦ</w:t>
      </w:r>
      <w:r>
        <w:rPr/>
        <w:t>쉓㥸潇쉐桮癯䛂睞긮炬믂潥뽳佪轒扗㴯珂䐮ㅁ憮㌺恁嫂䚩䝌愯㑔㵬癎Ⓜ涣⵬偏</w:t>
      </w:r>
      <w:r>
        <w:rPr/>
        <w:t>⠺⨭</w:t>
      </w:r>
      <w:r>
        <w:rPr/>
        <w:t>䏃縵㏃佧䵮긦佅搯䕯皘쉵㡄眴</w:t>
      </w:r>
      <w:r>
        <w:rPr/>
        <w:t>ꥋ</w:t>
      </w:r>
      <w:r>
        <w:rPr/>
        <w:t>쉶⌻砪숫㥰漹祾딬⨴㉘숶未奯炱掩桏䙤歍呕㕍꺬㒩䐫汒⑵瑍轘狂갦㋎㧂쵄为ㄱ其怪硖䭩楹偲싂뭠숸穃啀숵琮꥖犩␲䛍넶썀⸦瑙䲱牋弤쉏믂⯎⭳㌤剂쉤숺䍷䍁否⽞畡ꥮ녋㔸숽䘳㶬숰⩢电獯⹚㩃䂩㑣숸䜪恃䄩</w:t>
      </w:r>
      <w:r>
        <w:rPr/>
        <w:t>⡓</w:t>
      </w:r>
      <w:r>
        <w:rPr/>
        <w:t>剸役庥愯㩞兆婩䉋睚妥正䫍숪吪题稪䶿冡潍䍎⩓卫╚⽳溥䙏塨⥘珍偞洶ヂ噾硬뭮䢘</w:t>
      </w:r>
      <w:r>
        <w:rPr/>
        <w:t>ꔭ</w:t>
      </w:r>
      <w:r>
        <w:rPr/>
        <w:t>쉅喩숭幇⍩歡┷⨨呦⪻橂䍄䕱㥀싂긲뭰㥋晑⭭昳떥场桯</w:t>
      </w:r>
      <w:r>
        <w:rPr/>
        <w:t>ⱬ</w:t>
      </w:r>
      <w:r>
        <w:rPr/>
        <w:t>奢旂쉉埂⭃毂숷㛂䘥督ㅶ塂</w:t>
      </w:r>
      <w:r>
        <w:rPr/>
        <w:t>ꥈ</w:t>
      </w:r>
      <w:r>
        <w:rPr/>
        <w:t>䱚桖娥㈪쌥㬣⥎奴檏</w:t>
      </w:r>
      <w:r>
        <w:rPr/>
        <w:t>ꕆ</w:t>
      </w:r>
      <w:r>
        <w:rPr/>
        <w:t>何彩숦녪攩쵘깋쉱⥪싂琥穧䡓⍊</w:t>
      </w:r>
      <w:r>
        <w:rPr/>
        <w:t>ⵤ</w:t>
      </w:r>
      <w:r>
        <w:rPr/>
        <w:t>㨤㤽噳乘輪潂䍫汢⼮畣㏃畷䝾녲傿址⺡昲뼦</w:t>
      </w:r>
      <w:r>
        <w:rPr/>
        <w:t>ꤲ</w:t>
      </w:r>
      <w:r>
        <w:rPr/>
        <w:t>긫⴪䂥偱夲歰긽ꅍ䠦슱䋂㌤剥쉐㘨䩂㉚㗂㝵癪䩺ヂ痂쉃䙖稸癣⿍</w:t>
      </w:r>
      <w:r>
        <w:rPr/>
        <w:t>ⱎ</w:t>
      </w:r>
      <w:r>
        <w:rPr/>
        <w:t>䰯瞬橧娣ꥹ䴥쉔㝬쉩⩃㍌䕗溵䆡녳㙚呡䩒悮䵨之⨥무䩏庡奯坖⼽쵄䵞뭯㑚皣䅆奭畄쉟痂捋⩖爺뼥쉬☵佣껂㒡坵捕习㑠ㅘ땚슡吰䍁쉎珂╱䄨깩䴻䕙습⭂氽迂㑐쵬ꄷ瘦</w:t>
      </w:r>
      <w:r>
        <w:rPr/>
        <w:t>ꖡ</w:t>
      </w:r>
      <w:r>
        <w:rPr/>
        <w:t>䚿乕㩘楷壃偄䍲瑂楑깙쉷兊뭋쉘⭸㍮␫浅㋂噐⭐掩佤犡氰䝀㵄꥾䡏淂</w:t>
      </w:r>
      <w:r>
        <w:rPr/>
        <w:t>ꤹ</w:t>
      </w:r>
      <w:r>
        <w:rPr/>
        <w:t>㍬⥲⪿䕋役璩䘥⹠娺塠係焺䘹頽橍䃂쉇䩴⧂쉍獃㔭恵庬硘奮⹗彍颡⽱佱洽䩺⨲顗</w:t>
      </w:r>
      <w:r>
        <w:rPr/>
        <w:t>⠷</w:t>
      </w:r>
      <w:r>
        <w:rPr/>
        <w:t>숮⥒䕢輣㍧敱⑚縪彭䍯뽥埂晭㵙ꌯ硊㭃䰱廂獶⨻㙈氪䩰긥烂␯</w:t>
      </w:r>
      <w:r>
        <w:rPr/>
        <w:t>ꥃ</w:t>
      </w:r>
      <w:r>
        <w:rPr/>
        <w:t>恔숰痂㨤穇䌰歳潏</w:t>
      </w:r>
      <w:r>
        <w:rPr/>
        <w:t>ꕊ</w:t>
      </w:r>
      <w:r>
        <w:rPr/>
        <w:t>쉦䝀</w:t>
      </w:r>
      <w:r>
        <w:rPr/>
        <w:t>Ⲯ⩰</w:t>
      </w:r>
      <w:r>
        <w:rPr/>
        <w:t>䙲ぎ쉾牗片愳櫂ꆘ娫䍬⑌啐ꥫ㐥싂␴竍㵆梱</w:t>
      </w:r>
      <w:r>
        <w:rPr/>
        <w:t>⡕</w:t>
      </w:r>
      <w:r>
        <w:rPr/>
        <w:t>㒘娨噗</w:t>
      </w:r>
      <w:r>
        <w:rPr/>
        <w:t>ꥊ</w:t>
      </w:r>
      <w:r>
        <w:rPr/>
        <w:t>䵊㥧仂桱긊㍥桃</w:t>
      </w:r>
      <w:r>
        <w:rPr/>
        <w:t>⠯</w:t>
      </w:r>
      <w:r>
        <w:rPr/>
        <w:t>㉷ꥭ䍢勂其⨩슿湶⥈㙌⹟╅</w:t>
      </w:r>
      <w:r>
        <w:rPr/>
        <w:t>ⱞ</w:t>
      </w:r>
      <w:r>
        <w:rPr/>
        <w:t>㡾噉䶡ꍯ슮땧숮兰⹞⨪㖏㘤汄◂⹡癇奩䵓⶘䝦⪿媏頴恌⥗乑</w:t>
      </w:r>
      <w:r>
        <w:rPr/>
        <w:t>ⲏ</w:t>
      </w:r>
      <w:r>
        <w:rPr/>
        <w:t>ㆣ⽱㩩㩡壂槂做</w:t>
      </w:r>
      <w:r>
        <w:rPr/>
        <w:t>ⱱ</w:t>
      </w:r>
      <w:r>
        <w:rPr/>
        <w:t>䡒毃⼯あ偸슻債쉆䪡쉖焰伶⿂棂穏噵吳扞땫䵒</w:t>
      </w:r>
      <w:r>
        <w:rPr/>
        <w:t>ⱁ</w:t>
      </w:r>
      <w:r>
        <w:rPr/>
        <w:t>杷刪䈪咩在</w:t>
      </w:r>
      <w:r>
        <w:rPr/>
        <w:t>ꤴ</w:t>
      </w:r>
      <w:r>
        <w:rPr/>
        <w:t>뼤☦쉘갭⌲넳卫㡺</w:t>
      </w:r>
      <w:r>
        <w:rPr/>
        <w:t>ꔺ</w:t>
      </w:r>
      <w:r>
        <w:rPr/>
        <w:t>䨦潴슘亮楌呧戭煹乀㯂춡婡Ⓜ段夷쉺뽅䡧숺礲䩘슱썭䧍睏恈恞獓懂歌灋䕥眷玵썞녣㝬呅쵨瑀☱</w:t>
      </w:r>
      <w:r>
        <w:rPr/>
        <w:t>ⳃ</w:t>
      </w:r>
      <w:r>
        <w:rPr/>
        <w:t>呙椴ヂ䩹슿㫂녞绂숶慌䈴䵦榻㕘䡣灲쉄獅畉</w:t>
      </w:r>
      <w:r>
        <w:rPr/>
        <w:t>ꤰ</w:t>
      </w:r>
      <w:r>
        <w:rPr/>
        <w:t>㑯ꍇ츦쉸決幷穴才䷂睉䞵慐ꍮ枩숥婔</w:t>
      </w:r>
      <w:r>
        <w:rPr/>
        <w:t>ꕍ</w:t>
      </w:r>
      <w:r>
        <w:rPr/>
        <w:t>슩乫㐸汉剂婯煮⎘䅑幱橩</w:t>
      </w:r>
      <w:r>
        <w:rPr/>
        <w:t>ⱱ</w:t>
      </w:r>
      <w:r>
        <w:rPr/>
        <w:t>也婞哎轖⥅㑮佦媿㕟失䥪䍳噡煰䐤숷숣歏싂浨⩎欹劻欶煘焥깦</w:t>
      </w:r>
      <w:r>
        <w:rPr/>
        <w:t>ⴣ</w:t>
      </w:r>
      <w:r>
        <w:rPr/>
        <w:t>歱쉺彯쉴䅙ꅈ瘥㭾⹰</w:t>
      </w:r>
      <w:r>
        <w:rPr/>
        <w:t>ꤰ</w:t>
      </w:r>
      <w:r>
        <w:rPr/>
        <w:t>瘰䙴中啟稹竂゘焻땀컎㘭畭㉏䕘穯幪쵟䔸曂⨨</w:t>
      </w:r>
      <w:r>
        <w:rPr/>
        <w:t>꧂⍁</w:t>
      </w:r>
      <w:r>
        <w:rPr/>
        <w:t>䑨獱⥄癕捡㭫䇍䍙㝎쉪獑쉀坾쉚㮿輱璮嘮攰쎥⭬⵴癵瑶啀杕獍幵㥟䌪䕅輪坬乺⫂㈶䢥뿂檿䂱╺ㅕ姎庥싂塌婦ꄥ㯂㨫㙑ㆵ㭭넩䋂礪楨幄壍⭱飂儱</w:t>
      </w:r>
      <w:r>
        <w:rPr/>
        <w:t>ꥊ</w:t>
      </w:r>
      <w:r>
        <w:rPr/>
        <w:t>뽞Ⓧ兩ꎡ슩╟</w:t>
      </w:r>
      <w:r>
        <w:rPr/>
        <w:t>ⵌ</w:t>
      </w:r>
      <w:r>
        <w:rPr/>
        <w:t>啔⩀䕓ꅎ㇂䔰쉔䉪䝷䕓┵彆</w:t>
      </w:r>
      <w:r>
        <w:rPr/>
        <w:t>ⲻ</w:t>
      </w:r>
      <w:r>
        <w:rPr/>
        <w:t>甫囂쵉⻍煟䍑쉤䢣坍〬뭄䣂⸲</w:t>
      </w:r>
      <w:r>
        <w:rPr/>
        <w:t>ⵡ</w:t>
      </w:r>
      <w:r>
        <w:rPr/>
        <w:t>䘹渻쉲녍㩱儷㥢楐ㅷ轂奠潺楅␵眪牖䯂쎬㗂䍎癇弥ꍹ猬䱰</w:t>
      </w:r>
      <w:r>
        <w:rPr/>
        <w:t>ꦬ</w:t>
      </w:r>
      <w:r>
        <w:rPr/>
        <w:t>泂睸⑹</w:t>
      </w:r>
      <w:r>
        <w:rPr/>
        <w:t>ꕪ</w:t>
      </w:r>
      <w:r>
        <w:rPr/>
        <w:t>煚╸㵚奎〻㕯爬㟂쉱꥾</w:t>
      </w:r>
      <w:r>
        <w:rPr/>
        <w:t>Ⱳ</w:t>
      </w:r>
      <w:r>
        <w:rPr/>
        <w:t>瞡奵咿䅉乧幅䕕⒩┫搷㙡뾏쉕격ㄬ</w:t>
      </w:r>
      <w:r>
        <w:rPr/>
        <w:t>ꦩ</w:t>
      </w:r>
      <w:r>
        <w:rPr/>
        <w:t>䝟⨶䙹숮歯㘦</w:t>
      </w:r>
      <w:r>
        <w:rPr/>
        <w:t>ꕉ</w:t>
      </w:r>
      <w:r>
        <w:rPr/>
        <w:t>榥抮輷曂挤灟㶩听쵋⸭䃂繍电떱⥶쉉쉤녂</w:t>
      </w:r>
      <w:r>
        <w:rPr/>
        <w:t>꧂</w:t>
      </w:r>
      <w:r>
        <w:rPr/>
        <w:t>㜭䨽㠲쉞樰㵡㌷㠥䈦쵨떿堪淂⎮</w:t>
      </w:r>
      <w:r>
        <w:rPr/>
        <w:t>ⵇ</w:t>
      </w:r>
      <w:r>
        <w:rPr/>
        <w:t>ㆮ쉠쉱䭔䝊熩櫍䇍偺䔩⽦泂彉椽㯂矂싃辘숮歡榣䨪憣ァ㌮</w:t>
      </w:r>
      <w:r>
        <w:rPr/>
        <w:t>⡭</w:t>
      </w:r>
      <w:r>
        <w:rPr/>
        <w:t>䉔婳煞쉵㘫䡮⿂딬城癏漩칩斩ㅡ穇戳숯繃玬淎抵쉹汧䜮㭌⹰涏⸮ꄱ硔䑑掣䙲眨揂</w:t>
      </w:r>
      <w:r>
        <w:rPr/>
        <w:t>⢣</w:t>
      </w:r>
      <w:r>
        <w:rPr/>
        <w:t>楎쉒⩏숴깄䄶㑲건ꎵㅣ쉧컂</w:t>
      </w:r>
      <w:r>
        <w:rPr/>
        <w:t>ꤲ</w:t>
      </w:r>
      <w:r>
        <w:rPr/>
        <w:t>浍䯎⍂䈊⍯楱쉮欥쉌帽伫⹉槂⺥⎩瘲⹱㭆劘眪䢥묤繥츳䩵輶쉳敷⥯煔ヂ㢿挹쉹껎╶␣슩갯㠰橰旂悬䥓颵䜤㡩䗂⥂䣂㛂輽䅫숱⫂깬⥲</w:t>
      </w:r>
      <w:r>
        <w:rPr/>
        <w:t>ꥐ</w:t>
      </w:r>
      <w:r>
        <w:rPr/>
        <w:t>촥㫂稻䘭恬悡녒䝩ꥬ쉺䙲哂숨⵪〻㪬斿彨戽攱⛂礰櫂卨汑橇⎻嘦い昵䡆䁰♐쉾稯摈扪쉔</w:t>
      </w:r>
      <w:r>
        <w:rPr/>
        <w:t>ꖵ</w:t>
      </w:r>
      <w:r>
        <w:rPr/>
        <w:t>毂淍䝯傮癘뭌뗍㊥</w:t>
      </w:r>
      <w:r>
        <w:rPr/>
        <w:t>⣂</w:t>
      </w:r>
      <w:r>
        <w:rPr/>
        <w:t>睹슘掣쌲畋剎칄⩧禩瘥癗⭴ㅺ朤</w:t>
      </w:r>
      <w:r>
        <w:rPr/>
        <w:t>ꥏ</w:t>
      </w:r>
      <w:r>
        <w:rPr/>
        <w:t>㵡婠睭♎洯쉹爵步⬸숴㔨쌫卨䋂</w:t>
      </w:r>
      <w:r>
        <w:rPr/>
        <w:t>ꕟ⧂</w:t>
      </w:r>
      <w:r>
        <w:rPr/>
        <w:t>嗂椥뼴䡍幵㥇橚䭬䍕墩뽋砽⨯땷䅠倻䰹싂쉐쉥䙄㨹⤩僂埂慈䙠䩣숨⼦㉦儲偨</w:t>
      </w:r>
      <w:r>
        <w:rPr/>
        <w:t>ⶥ</w:t>
      </w:r>
      <w:r>
        <w:rPr/>
        <w:t>⼹顸斏䁰㬣㡐썅숽썞滍⨬⼳</w:t>
      </w:r>
      <w:r>
        <w:rPr/>
        <w:t>⡦</w:t>
      </w:r>
      <w:r>
        <w:rPr/>
        <w:t>쉳憱棂彴슬周따㪣久娰擂쉵呉呾㑡櫃슮厩숽꥕⛂ヂ㙘颿⍟昱偎䬺ꄮ곂榣땯⑖뼻〭䅕䁡慘䖘榻䓃</w:t>
      </w:r>
      <w:r>
        <w:rPr/>
        <w:t>ꤽ</w:t>
      </w:r>
      <w:r>
        <w:rPr/>
        <w:t>偭쉐弦䕔싍</w:t>
      </w:r>
      <w:r>
        <w:rPr/>
        <w:t>⡠</w:t>
      </w:r>
      <w:r>
        <w:rPr/>
        <w:t>녢쉎쉐杏幢噥쉣䐭뿂䀵쌻㙸쏂愩琴噀㡰㑒汤녘奯딨䇂췍⑟䆡</w:t>
      </w:r>
      <w:r>
        <w:rPr/>
        <w:t>⡒</w:t>
      </w:r>
      <w:r>
        <w:rPr/>
        <w:t>딱쉣䁸瑺硵勂┽仂숯彗吽</w:t>
      </w:r>
      <w:r>
        <w:rPr/>
        <w:t>ꤪ</w:t>
      </w:r>
      <w:r>
        <w:rPr/>
        <w:t>쎩䀫ぬ畾癷㡐쉌␵縥⹫썡頱싃橎쉶欬숶㍟留䡍⧂堬걷땓겱㭞娬囎쵞䁶</w:t>
      </w:r>
      <w:r>
        <w:rPr/>
        <w:t>⠳⑭</w:t>
      </w:r>
      <w:r>
        <w:rPr/>
        <w:t>㭷浴䉏湲㍪塂㙲兾</w:t>
      </w:r>
      <w:r>
        <w:rPr/>
        <w:t>⠶</w:t>
      </w:r>
      <w:r>
        <w:rPr/>
        <w:t>婈澬䡤⩠风婟䩚ㄽ繲顬卑沣䌽坁㙫倹</w:t>
      </w:r>
      <w:r>
        <w:rPr/>
        <w:t>ⵘ꥓</w:t>
      </w:r>
      <w:r>
        <w:rPr/>
        <w:t>卣슿畷숱</w:t>
      </w:r>
      <w:r>
        <w:rPr/>
        <w:t>⢣</w:t>
      </w:r>
      <w:r>
        <w:rPr/>
        <w:t>慶䔽쉱㤤佥ꌱ⺵묰睘䁮塬뽔疱扄橢才㋎ꅐ惂㭣璬╏슻㩬獇ꥳ놬뽰楁睷㑈䡐颵㥪湙绂㤫⸤쉖煈⨯쉷␵攵乏</w:t>
      </w:r>
      <w:r>
        <w:rPr/>
        <w:t>꤬</w:t>
      </w:r>
      <w:r>
        <w:rPr/>
        <w:t>爪뾥䪥쉦⴮⥹⽌쉺楬⩩煔妥冩桌⌶ヂ摌汄䶩</w:t>
      </w:r>
      <w:r>
        <w:rPr/>
        <w:t>ꔦ</w:t>
      </w:r>
      <w:r>
        <w:rPr/>
        <w:t>假⭖晀</w:t>
      </w:r>
      <w:r>
        <w:rPr/>
        <w:t>꤯</w:t>
      </w:r>
      <w:r>
        <w:rPr/>
        <w:t>瀭珃戳㘲갣녱璮녹㌬컂⦡숭숪⽠䄨⍉츲싂ㅱ쉓</w:t>
      </w:r>
      <w:r>
        <w:rPr/>
        <w:t>ⱚ</w:t>
      </w:r>
      <w:r>
        <w:rPr/>
        <w:t>僂汔飂牠숶汣摇敪氨夵だꆿ轲⬯</w:t>
      </w:r>
      <w:r>
        <w:rPr/>
        <w:t>⡥</w:t>
      </w:r>
      <w:r>
        <w:rPr/>
        <w:t>싂潙</w:t>
      </w:r>
      <w:r>
        <w:rPr/>
        <w:t>ⴻ</w:t>
      </w:r>
      <w:r>
        <w:rPr/>
        <w:t>긪廂亮桒穁牑穭⦣湃⬤䵵歇䮿攤⍮㣃㜩</w:t>
      </w:r>
      <w:r>
        <w:rPr/>
        <w:t>ꔺ</w:t>
      </w:r>
      <w:r>
        <w:rPr/>
        <w:t>两꤮啰쉤坌㴻䱞汹伵元⨪砳剹㇂⥁㟂擂縲煘뭖╂輸딫넷┬</w:t>
      </w:r>
      <w:r>
        <w:rPr/>
        <w:t>ⱖ</w:t>
      </w:r>
      <w:r>
        <w:rPr/>
        <w:t>ꅶ硓匷⩰⯂䉵廂参쌸倮㓎愺偙</w:t>
      </w:r>
      <w:r>
        <w:rPr/>
        <w:t>ⰽ</w:t>
      </w:r>
      <w:r>
        <w:rPr/>
        <w:t>吳祭塄个㑃⨳</w:t>
      </w:r>
      <w:r>
        <w:rPr/>
        <w:t>ꕤ</w:t>
      </w:r>
      <w:r>
        <w:rPr/>
        <w:t>灠堷㭑⯂去〻⨊쉃⩇㒣쉺쉖걺</w:t>
      </w:r>
      <w:r>
        <w:rPr/>
        <w:t>ⶡ⏂</w:t>
      </w:r>
      <w:r>
        <w:rPr/>
        <w:t>偰慙旂兡㝵㔮然敳㉄恱戭슡㖘䙀쉃䕮侮⿂畗噍䌨쉠䀽숤</w:t>
      </w:r>
      <w:r>
        <w:rPr/>
        <w:t>⣂</w:t>
      </w:r>
      <w:r>
        <w:rPr/>
        <w:t>周⨺쌣癓㵂쉄永⸶쉥</w:t>
      </w:r>
      <w:r>
        <w:rPr/>
        <w:t>ⷂ</w:t>
      </w:r>
      <w:r>
        <w:rPr/>
        <w:t>쉂䭁牺滂桍</w:t>
      </w:r>
      <w:r>
        <w:rPr/>
        <w:t>ꥅ</w:t>
      </w:r>
      <w:r>
        <w:rPr/>
        <w:t>啑奾츳긥淂쉏⸪뇂奉쉒䞻奈╩洩⫂⹃婞쉫⌦恚ꥲ灥㘦卨쉄灟㓂걷䰲恨⽱䑰⧂㫂㩂䑍轘</w:t>
      </w:r>
      <w:r>
        <w:rPr/>
        <w:t>Ⲯ</w:t>
      </w:r>
      <w:r>
        <w:rPr/>
        <w:t>天⥟狃㵠物瑯䣂樱倲쉋牟僂쵰쉋䳂幎甪㩃䥶幯⑎뭱婷慊禮</w:t>
      </w:r>
      <w:r>
        <w:rPr/>
        <w:t>ꤥ</w:t>
      </w:r>
      <w:r>
        <w:rPr/>
        <w:t>⡪</w:t>
      </w:r>
      <w:r>
        <w:rPr/>
        <w:t>㑅唪㓂♕咮⶿㈷浑䰵手䩎䴽䌴幹⍐넪䝺氯츸ぅ奕祠⨨</w:t>
      </w:r>
      <w:r>
        <w:rPr/>
        <w:t>ⱐ</w:t>
      </w:r>
      <w:r>
        <w:rPr/>
        <w:t>浊ꅹ愱㩴㈣个稫쉟做⎩쉇楖晹夳쉨⑖㗂</w:t>
      </w:r>
      <w:r>
        <w:rPr/>
        <w:t>ꕋ</w:t>
      </w:r>
      <w:r>
        <w:rPr/>
        <w:t>歶걨뭀슬摉⹸⽮頣쵆歯ꄰ⹪ꍔ䜳痂놬㢘뭺䡪冿䱯싂䲘浣毂䡕か畸컂숬䙦䀵轃眻匦긨煱⛂⤻쵤剬伭浞겮係淂弶걥묤ꍳ⬯슿憥潏飂䲻⫍썦뮵견䵈唤㙠겥゘睷挦䆩扭ꅹ㴺烂奲毂䝠噉⥶挸氻乳뭨⑴쉩쉲</w:t>
      </w:r>
      <w:r>
        <w:rPr/>
        <w:t>ⱡ</w:t>
      </w:r>
      <w:r>
        <w:rPr/>
        <w:t>䯂⹱䐸䗂</w:t>
      </w:r>
      <w:r>
        <w:rPr/>
        <w:t>ꥑ</w:t>
      </w:r>
      <w:r>
        <w:rPr/>
        <w:t>⿂愳ㅯ摌恖所㵠墣㙱③頴䝺悱숪瑞䦵㨹쉫칕㡘冣깞䢏癷桭婷㮮吣▩⩘⹺㝖䫂䎿䀫华圤숯轙汋兯쵌놱ㄩ놥쉖扫묨猪칔㊥つ䀮╂繄祍㟂敩넶晬扺㚩佰椱颬桚숨ꥬ㙷뼻旂깍欵</w:t>
      </w:r>
      <w:r>
        <w:rPr/>
        <w:t>ꕹ</w:t>
      </w:r>
      <w:r>
        <w:rPr/>
        <w:t>쉴깃匳瘫컂</w:t>
      </w:r>
      <w:r>
        <w:rPr/>
        <w:t>ꤴ</w:t>
      </w:r>
      <w:r>
        <w:rPr/>
        <w:t>㝾ꏂ扤㐴뼵敾</w:t>
      </w:r>
      <w:r>
        <w:rPr/>
        <w:t>ꔲ</w:t>
      </w:r>
      <w:r>
        <w:rPr/>
        <w:t>䝏뿂⥺⛂縥뭘嘻♆畮兘㋂慖愯쉸䙄㬨</w:t>
      </w:r>
      <w:r>
        <w:rPr/>
        <w:t>ⴲ</w:t>
      </w:r>
      <w:r>
        <w:rPr/>
        <w:t>轰㑹偶暩쉨彥숶䙋</w:t>
      </w:r>
      <w:r>
        <w:rPr/>
        <w:t>Ⳃ</w:t>
      </w:r>
      <w:r>
        <w:rPr/>
        <w:t>㶬䡤㍩⑕쉦挰㵚唨䩧㑞愳㑀숫敖</w:t>
      </w:r>
      <w:r>
        <w:rPr/>
        <w:t>ꤲ</w:t>
      </w:r>
      <w:r>
        <w:rPr/>
        <w:t>ꍱ⨴⹣椮攱癭숬숦㑍幈〻쉨徣땬䕁⬲灈潸顶䎵瑫</w:t>
      </w:r>
      <w:r>
        <w:rPr/>
        <w:t>ꕕ</w:t>
      </w:r>
      <w:r>
        <w:rPr/>
        <w:t>슡⽩㫂싂깘搻㕬썯</w:t>
      </w:r>
      <w:r>
        <w:rPr/>
        <w:t>ⶩ</w:t>
      </w:r>
      <w:r>
        <w:rPr/>
        <w:t>熥婈㍌汘㥰껃뿎䑴쉑㉳⹢㇂剗㩤媬僂ㄥ剄奚⩭떣浉堫犵⑂䩒ꄯ怵숬쉊䑰</w:t>
      </w:r>
      <w:r>
        <w:rPr/>
        <w:t>ⱙ</w:t>
      </w:r>
      <w:r>
        <w:rPr/>
        <w:t>㕚碡䥁⭺塆숪숦싂㘨嗂噑悘輸恅䒿숰洭圩㉴⼫爻塤恄숯洴┯健浗擎갪쉃숻㝇</w:t>
      </w:r>
      <w:r>
        <w:rPr/>
        <w:t>⡉</w:t>
      </w:r>
      <w:r>
        <w:rPr/>
        <w:t>欲숮䨻禵畓⹯</w:t>
      </w:r>
      <w:r>
        <w:rPr/>
        <w:t>Ɽ</w:t>
      </w:r>
      <w:r>
        <w:rPr/>
        <w:t>毂㋎⿎⏂딹⪿皩⤽䑈䫎轉㋃杬㕋䕳瑣㭰卉婅偆壂┣</w:t>
      </w:r>
      <w:r>
        <w:rPr/>
        <w:t>ꤤ</w:t>
      </w:r>
      <w:r>
        <w:rPr/>
        <w:t>氨쉳㝞뽈榬㵰乘䶻佣ギ숊朦㧍俍楏䱍偞쉶╠〭橦扩慠</w:t>
      </w:r>
      <w:r>
        <w:rPr/>
        <w:t>ⵢ</w:t>
      </w:r>
      <w:r>
        <w:rPr/>
        <w:t>潆┭䵊ꅐ㇍슣攨☩⩉䅯</w:t>
      </w:r>
      <w:r>
        <w:rPr/>
        <w:t>ⵧ</w:t>
      </w:r>
      <w:r>
        <w:rPr/>
        <w:t>㋂⬬䭳穕䝥쉟</w:t>
      </w:r>
      <w:r>
        <w:rPr/>
        <w:t>ꕇ</w:t>
      </w:r>
      <w:r>
        <w:rPr/>
        <w:t>輸䩴䭒㍍쉏긦獐ꅱ繤玘堫惂싂숤䌳녗䒏녂搹㠣喻䩴뽡弲唨兣숸쉕</w:t>
      </w:r>
      <w:r>
        <w:rPr/>
        <w:t>ⷃ⑳</w:t>
      </w:r>
      <w:r>
        <w:rPr/>
        <w:t>瑚䬩㩉煪揂Ⓙ쉈⛂긺潲䙐놡狂♒쉪䷍</w:t>
      </w:r>
      <w:r>
        <w:rPr/>
        <w:t>꤯</w:t>
      </w:r>
      <w:r>
        <w:rPr/>
        <w:t>㒩䐺䛎췂</w:t>
      </w:r>
      <w:r>
        <w:rPr/>
        <w:t>⡰</w:t>
      </w:r>
      <w:r>
        <w:rPr/>
        <w:t>ꅢ轶珂偫ꄥ칠獁咬昱咻奍飂䜹毂眻䀪歗걇촺㘭㬣숵㑟걳걒䅹䭪땠䈣</w:t>
      </w:r>
      <w:r>
        <w:rPr/>
        <w:t>⡊</w:t>
      </w:r>
      <w:r>
        <w:rPr/>
        <w:t>焫</w:t>
      </w:r>
      <w:r>
        <w:rPr/>
        <w:t>ⰳ</w:t>
      </w:r>
      <w:r>
        <w:rPr/>
        <w:t>痍だ瑕敏䅇ⸯ䵇䝹</w:t>
      </w:r>
      <w:r>
        <w:rPr/>
        <w:t>⠬</w:t>
      </w:r>
      <w:r>
        <w:rPr/>
        <w:t>땮畔畵埂幺刵䁲겻䉴㜪ꥡ㠳</w:t>
      </w:r>
      <w:r>
        <w:rPr/>
        <w:t>ꥃ⥰䷂</w:t>
      </w:r>
      <w:r>
        <w:rPr/>
        <w:t>睞</w:t>
      </w:r>
      <w:r>
        <w:rPr/>
        <w:t>ꥁ⹆</w:t>
      </w:r>
      <w:r>
        <w:rPr/>
        <w:t>싂䵤⽺⌻쉞숬制嗂輦㵶숯쉌╘㵗䥶⻂䩖ざ</w:t>
      </w:r>
      <w:r>
        <w:rPr/>
        <w:t>⢩</w:t>
      </w:r>
      <w:r>
        <w:rPr/>
        <w:t>抿凂穹⭪庥䁳⼱扠瑞倲穸쉉厱癲噎材杹㥧⭈㩭①捫彑慪䜯泂測</w:t>
      </w:r>
      <w:r>
        <w:rPr/>
        <w:t>ꤦ</w:t>
      </w:r>
      <w:r>
        <w:rPr/>
        <w:t>氭쉾さ䷂</w:t>
      </w:r>
      <w:r>
        <w:rPr/>
        <w:t>ⵙ</w:t>
      </w:r>
      <w:r>
        <w:rPr/>
        <w:t>쉂⽃㎿䑠㙇⏂囂㍯⮡払伲䝀⌲犥塥楶囃</w:t>
      </w:r>
      <w:r>
        <w:rPr/>
        <w:t>Ⳃ</w:t>
      </w:r>
      <w:r>
        <w:rPr/>
        <w:t>⾡惂☽⌣ま땴䅞䁪</w:t>
      </w:r>
      <w:r>
        <w:rPr/>
        <w:t>ꕄ</w:t>
      </w:r>
      <w:r>
        <w:rPr/>
        <w:t>䝣桖䠽熮塂⩈䤤䑠窩╨쌥圮걣縷㵤牍쏂慤坌晖㐪⵾灕搯䭆쉘住⽵⪮쉃㡸呕瘪嘸䉞稤㔩䵥㑖晤彟┨䅲疩䓂⬷琺</w:t>
      </w:r>
      <w:r>
        <w:rPr/>
        <w:t>ꤴ</w:t>
      </w:r>
      <w:r>
        <w:rPr/>
        <w:t>畡⨳椭輷汩◃쵥䧂䖡뽋</w:t>
      </w:r>
      <w:r>
        <w:rPr/>
        <w:t>ꔳ</w:t>
      </w:r>
      <w:r>
        <w:rPr/>
        <w:t>穁䕷⽅㴴⯂⩋秎깲䩭男䭠␶칓畠⭸公</w:t>
      </w:r>
      <w:r>
        <w:rPr/>
        <w:t>ꥊ</w:t>
      </w:r>
      <w:r>
        <w:rPr/>
        <w:t>ꅥ㭞슘㨣畓䕸쉍〲㘸狂灥拂顋侥昰灩乮긴㕥渦顀狂怩幡㕋武♎札䈴慩㕠</w:t>
      </w:r>
      <w:r>
        <w:rPr/>
        <w:t>ꕕ⍍</w:t>
      </w:r>
      <w:r>
        <w:rPr/>
        <w:t>ꅳ㍳牓⻎䪩뽣☻숩㠹⍉묵捳乓㯂㵖䣂⌮㛂</w:t>
      </w:r>
      <w:r>
        <w:rPr/>
        <w:t>꥟</w:t>
      </w:r>
      <w:r>
        <w:rPr/>
        <w:t>䄺슱␭⫂숯㑖燎妬묨쏎⽍昦숻䥺䍒輰ꍕ硅䋂䡢窡礪땐쌷怪슩㬳ꥰ桫</w:t>
      </w:r>
      <w:r>
        <w:rPr/>
        <w:t>⡲</w:t>
      </w:r>
      <w:r>
        <w:rPr/>
        <w:t>䪱⵴㷎䜷癍䄹䔵쉉⹹◃噅슱烍</w:t>
      </w:r>
      <w:r>
        <w:rPr/>
        <w:t>⣂</w:t>
      </w:r>
      <w:r>
        <w:rPr/>
        <w:t>澿캏怽ꍰ쉀單䜺숹곂縦扲姂䠮儦ㅰ⩈旍商䚘뿂쉁♚숪ꏂ</w:t>
      </w:r>
      <w:r>
        <w:rPr/>
        <w:t>⡑</w:t>
      </w:r>
      <w:r>
        <w:rPr/>
        <w:t>뽦慺常癑戳╬쉌硙껂恪䅯汨㕠䄨䅾奩썩煙旂쉗䎬䳎ꌫ兖廎</w:t>
      </w:r>
      <w:r>
        <w:rPr/>
        <w:t>ꤲ</w:t>
      </w:r>
      <w:r>
        <w:rPr/>
        <w:t>땘뭔䢘숺敯㉓条쌹毂廂っ</w:t>
      </w:r>
      <w:r>
        <w:rPr/>
        <w:t>ꕍ</w:t>
      </w:r>
      <w:r>
        <w:rPr/>
        <w:t>䉖㡙쌫㖻</w:t>
      </w:r>
      <w:r>
        <w:rPr/>
        <w:t>ꕙ</w:t>
      </w:r>
      <w:r>
        <w:rPr/>
        <w:t>쉸슏湘Ⓜ䩘氲爹䡤</w:t>
      </w:r>
      <w:r>
        <w:rPr/>
        <w:t>⡏</w:t>
      </w:r>
      <w:r>
        <w:rPr/>
        <w:t>썖瘹⦩</w:t>
      </w:r>
      <w:r>
        <w:rPr/>
        <w:t>Ⱡ</w:t>
      </w:r>
      <w:r>
        <w:rPr/>
        <w:t>䁴畀䢿쉩ꅧ䡅暩촰湴䭙놵䝕䖻⌤眱</w:t>
      </w:r>
      <w:r>
        <w:rPr/>
        <w:t>ꤱ</w:t>
      </w:r>
      <w:r>
        <w:rPr/>
        <w:t>슘愯皣쌸䱨긤䉗呯梡⽤䵱숬</w:t>
      </w:r>
      <w:r>
        <w:rPr/>
        <w:t>⡯</w:t>
      </w:r>
      <w:r>
        <w:rPr/>
        <w:t>㡓썯슥䑣쉋氥䡔恱숊䅑쉳噍꥞转㖥堥煲婓쉮⽶套晞걷㍳䰴㉁䑶㵀</w:t>
      </w:r>
      <w:r>
        <w:rPr/>
        <w:t>Ᵽ</w:t>
      </w:r>
      <w:r>
        <w:rPr/>
        <w:t>樯獁橌硋⩎㥠瀵⥍㠻</w:t>
      </w:r>
      <w:r>
        <w:rPr/>
        <w:t>Ⱟ</w:t>
      </w:r>
      <w:r>
        <w:rPr/>
        <w:t>䌦⥒卤松侘숫깹輲㴨뭍椲兣扗呱䑑</w:t>
      </w:r>
      <w:r>
        <w:rPr/>
        <w:t>ꦻ</w:t>
      </w:r>
      <w:r>
        <w:rPr/>
        <w:t>穉癤㭬䁖䅉</w:t>
      </w:r>
      <w:r>
        <w:rPr/>
        <w:t>ꗃ</w:t>
      </w:r>
      <w:r>
        <w:rPr/>
        <w:t>깭슮쉏晏参湈柂㡌껃奘③绍ㅴ습癚ꇂ㴸琳㵁㚣䥒强⩔</w:t>
      </w:r>
      <w:r>
        <w:rPr/>
        <w:t>⡟</w:t>
      </w:r>
      <w:r>
        <w:rPr/>
        <w:t>땮坣睪쉡䲩楣숸爷㡅㌲䴴䑆乫獫까位ꎵ긷摳棂뼰轭㭀숪玿䠶绂灇쉄⴫夥쉈坏睕䶵⍶㥖⽊慲毂侵䉱楧磂놏捍䵔쉺瞩昬捁懎䕕䥤敠乾獰弪才䤱⭰䘺博Ⓜㄦ㷂㒻⫂㭄汕溥繤婕摳ぁ䱰汋ꍭ倨獫쉮喩㝂쉑䩡╠戶摁庩䵎ꌥ㝩穥橸</w:t>
      </w:r>
      <w:r>
        <w:rPr/>
        <w:t>ⱀ</w:t>
      </w:r>
      <w:r>
        <w:rPr/>
        <w:t>䱲쎩긨㇎칹䙦숸</w:t>
      </w:r>
      <w:r>
        <w:rPr/>
        <w:t>꤬</w:t>
      </w:r>
      <w:r>
        <w:rPr/>
        <w:t>攲侱㐲ꍊ♰先䍔ㅅ冥䥭轘繡⩈乣䑧㭗㍕塈㘶䴥剮辥睬ㅮ扠䁹䳂啅䪿楬埂轤橑拂</w:t>
      </w:r>
      <w:r>
        <w:rPr/>
        <w:t>⠯</w:t>
      </w:r>
      <w:r>
        <w:rPr/>
        <w:t>䀫껂㦘砨祒⹋楮⍠㶥㭣匫頶넭㑒傘啟㊡䴱⫂숽▥녧┷㍨核쉘쉘捵砬䍋┵ꍰ婆쉷ㅐ뼨榥⥢</w:t>
      </w:r>
      <w:r>
        <w:rPr/>
        <w:t>ꔨ⑚</w:t>
      </w:r>
      <w:r>
        <w:rPr/>
        <w:t>䙊</w:t>
      </w:r>
      <w:r>
        <w:rPr/>
        <w:t>ꕄ</w:t>
      </w:r>
      <w:r>
        <w:rPr/>
        <w:t>싂쉰㢵辵确桸硏㨣奔娹碮딣㙆㥐疵䙵幰塔瑨䋂䜶䩅</w:t>
      </w:r>
      <w:r>
        <w:rPr/>
        <w:t>꧃</w:t>
      </w:r>
      <w:r>
        <w:rPr/>
        <w:t>灋嚥佋绂䑇䬵癰牀䗂潧䛂떡쉘剁䉍祆긲恁奮嗂㉨汞⸴嚡숶䡾扨塍㍎뼳㥸硟䔲䁸䝯優瀳쉕츳┷쌶⹒㚏䭪</w:t>
      </w:r>
      <w:r>
        <w:rPr/>
        <w:t>⣂</w:t>
      </w:r>
      <w:r>
        <w:rPr/>
        <w:t>嗂긪♣橖の뽆㕷▩떱⹐瓂㔷䄬捂橤坬危㙸惍捔뽵⭃㓂敬</w:t>
      </w:r>
      <w:r>
        <w:rPr/>
        <w:t>ⷍ</w:t>
      </w:r>
      <w:r>
        <w:rPr/>
        <w:t>䌲䊥숶滂硑灕쌰䰪츴泂ㅐ⩰㥾佉〻潄</w:t>
      </w:r>
      <w:r>
        <w:rPr/>
        <w:t>ⰹ</w:t>
      </w:r>
      <w:r>
        <w:rPr/>
        <w:t>穥倥숸塓ㅈ噭⥍걑</w:t>
      </w:r>
      <w:r>
        <w:rPr/>
        <w:t>ꦏ</w:t>
      </w:r>
      <w:r>
        <w:rPr/>
        <w:t>䤫</w:t>
      </w:r>
      <w:r>
        <w:rPr/>
        <w:t>ꗂ</w:t>
      </w:r>
      <w:r>
        <w:rPr/>
        <w:t>繕盂䟂焦쉅䗂携咿칹숰╈涱㘤쏂媥䩵䥄⹅䉘嘹⺏⵲</w:t>
      </w:r>
      <w:r>
        <w:rPr/>
        <w:t>ꖏ</w:t>
      </w:r>
      <w:r>
        <w:rPr/>
        <w:t>뮡䥶磂㭚稣ꆩ슩乄</w:t>
      </w:r>
      <w:r>
        <w:rPr/>
        <w:t>ꕵ</w:t>
      </w:r>
      <w:r>
        <w:rPr/>
        <w:t>ㅋ橙⹓顶쉣⹙쉏숯촪⧂</w:t>
      </w:r>
      <w:r>
        <w:rPr/>
        <w:t>Ⱚ♷</w:t>
      </w:r>
      <w:r>
        <w:rPr/>
        <w:t>祒뿃䭟縵湴칵晡桵楶쉧땤㗃㜪☮倮辵㜬媩椣卯剚♤墿뾩匣䵡癗伱䦬燂⴯</w:t>
      </w:r>
      <w:r>
        <w:rPr/>
        <w:t>ꕡ⫎</w:t>
      </w:r>
      <w:r>
        <w:rPr/>
        <w:t>䁪輨冣쉲⸬껂䮥䅀喵췂</w:t>
      </w:r>
      <w:r>
        <w:rPr/>
        <w:t>ⱆ</w:t>
      </w:r>
      <w:r>
        <w:rPr/>
        <w:t>䕾쉖⫂は灒彏㟂伵㭠㔱䵎愦숺⬥◎南垣뭙쉣㵢</w:t>
      </w:r>
      <w:r>
        <w:rPr/>
        <w:t>ꥍ</w:t>
      </w:r>
      <w:r>
        <w:rPr/>
        <w:t>卄</w:t>
      </w:r>
      <w:r>
        <w:rPr/>
        <w:t>ⴶ</w:t>
      </w:r>
      <w:r>
        <w:rPr/>
        <w:t>싂쉊깉◂㣂䉓쉨瑎稻䜬㙨杖깶䥭忂捆佁컎㉀癰滂䐳습┊츣</w:t>
      </w:r>
      <w:r>
        <w:rPr/>
        <w:t>⡮</w:t>
      </w:r>
      <w:r>
        <w:rPr/>
        <w:t>㡮㔻</w:t>
      </w:r>
      <w:r>
        <w:rPr/>
        <w:t>Ɫ</w:t>
      </w:r>
      <w:r>
        <w:rPr/>
        <w:t>祉ㅢ潁䥺稰棂칆⸨ꍘ놣쉴ꄺ뇎㊡䱾쉭⹯ꥣ㵾뭳㐣쉱⭮乺⫂㑌뾩洸숲⫂湳녒〦噷祴㵖⸭⍔썎煯呦⩁眽䅁癙坵埂䍆</w:t>
      </w:r>
      <w:r>
        <w:rPr/>
        <w:t>ꦬꥉ</w:t>
      </w:r>
      <w:r>
        <w:rPr/>
        <w:t>䙫㗂午庥ꌶ洣츽䙷쵗啺땑敤┫桃塔놿☻輨睱縮숥뽒䠮㠺摟슱瑳䎬恕㥃㓂┺</w:t>
      </w:r>
      <w:r>
        <w:rPr/>
        <w:t>ꕬ</w:t>
      </w:r>
      <w:r>
        <w:rPr/>
        <w:t>㠽㓎橃딲奔ぱ</w:t>
      </w:r>
      <w:r>
        <w:rPr/>
        <w:t>ⴸ</w:t>
      </w:r>
      <w:r>
        <w:rPr/>
        <w:t>䍬慕揂畘娣牡䍓㮘묱唥惂뽌</w:t>
      </w:r>
      <w:r>
        <w:rPr/>
        <w:t>Ⱬ</w:t>
      </w:r>
      <w:r>
        <w:rPr/>
        <w:t>숯煟冬窮㭸搥쉞뼨⹒䩹</w:t>
      </w:r>
      <w:r>
        <w:rPr/>
        <w:t>ꔯ</w:t>
      </w:r>
      <w:r>
        <w:rPr/>
        <w:t>䙩嫎䔴ꏂ欥䨻♐䤲懂乪焮呧㩋搶斏婩濂呠圭칄䎵Ⓜ䴽뭷䄣겻쉦搱</w:t>
      </w:r>
      <w:r>
        <w:rPr/>
        <w:t>⠲</w:t>
      </w:r>
      <w:r>
        <w:rPr/>
        <w:t>卟䘴辻넺䂱쏂砫噃伫㝵摏礲ꍞ싂㒻</w:t>
      </w:r>
      <w:r>
        <w:rPr/>
        <w:t>ꤽ</w:t>
      </w:r>
      <w:r>
        <w:rPr/>
        <w:t>⠶</w:t>
      </w:r>
      <w:r>
        <w:rPr/>
        <w:t>쉅卫䄦⩂奡繯╓䮩⌽迂㛂呤㑏獒㑞</w:t>
      </w:r>
      <w:r>
        <w:rPr/>
        <w:t>⣂</w:t>
      </w:r>
      <w:r>
        <w:rPr/>
        <w:t>帤숶䄬縵⩖桫ぢ쉉佖견꤮깾</w:t>
      </w:r>
      <w:r>
        <w:rPr/>
        <w:t>⡒</w:t>
      </w:r>
      <w:r>
        <w:rPr/>
        <w:t>䵁浕嘹偘䕆䠤ꥹ㵧䡸㤯쉵烂쉁㯂癎뽹☥盂䆥太去쉩恭瀺</w:t>
      </w:r>
      <w:r>
        <w:rPr/>
        <w:t>ꥁ</w:t>
      </w:r>
      <w:r>
        <w:rPr/>
        <w:t>녆숰版⭆⩐顡卯칠飂灉瓎䍐ꇂ廂♊⭨咿役娣䘨䭲晬潵䥞⑨濎칷婱䂩갳쉀婄母ㄶ樲⥫숣婀椪쉵⌴呍☦䯍ひ뭷䱺넥쎮搬坔싍瑍剓쉦쉋獃⚩墩㙈땥偞博㉊桭㏂䁤㙔뮘橩숨偤婮䒣뽭獥⩶硤怳䴷싂슩頷甦䙑ꎩㅦ歏</w:t>
      </w:r>
      <w:r>
        <w:rPr/>
        <w:t>ꗂ</w:t>
      </w:r>
      <w:r>
        <w:rPr/>
        <w:t>戴㗂帽쉑⼽彲䢩㍦梥䬷⤰쉆</w:t>
      </w:r>
      <w:r>
        <w:rPr/>
        <w:t>ꤪ</w:t>
      </w:r>
      <w:r>
        <w:rPr/>
        <w:t>半瑠㡫丽搰牙㥀슏奨칧硓ぃ䎘</w:t>
      </w:r>
      <w:r>
        <w:rPr/>
        <w:t>⣃</w:t>
      </w:r>
      <w:r>
        <w:rPr/>
        <w:t>㏂</w:t>
      </w:r>
      <w:r>
        <w:rPr/>
        <w:t>ꤨ</w:t>
      </w:r>
      <w:r>
        <w:rPr/>
        <w:t>쉲숣</w:t>
      </w:r>
      <w:r>
        <w:rPr/>
        <w:t>ꕙ</w:t>
      </w:r>
      <w:r>
        <w:rPr/>
        <w:t>嚩挱湘狂䧂婂彭迃녹컂땾녉녭攫츺䮣䝫暿䑪</w:t>
      </w:r>
      <w:r>
        <w:rPr/>
        <w:t>ꗂ⩃</w:t>
      </w:r>
      <w:r>
        <w:rPr/>
        <w:t>熩㡟㡲坋쉟桑⑃盎爬䉅캻烃玣癋◂㉨뽢歗盎㒬塧␩ꍳ棂哂쉷恸爺严䋎쉑祍母頽朮㫎쵟㋂㠪晇炏⥏ぬ啌ꄬ䔷⨹⨨獥⨴쉚扁妘轗䛎䥳椣</w:t>
      </w:r>
      <w:r>
        <w:rPr/>
        <w:t>ꕲ⩖</w:t>
      </w:r>
      <w:r>
        <w:rPr/>
        <w:t>炻⨲坙쉙㝹䶏ꌥ</w:t>
      </w:r>
      <w:r>
        <w:rPr/>
        <w:t>ꕆ</w:t>
      </w:r>
      <w:r>
        <w:rPr/>
        <w:t>摡伳㝯狂슬ꅎ슥禥䕄</w:t>
      </w:r>
      <w:r>
        <w:rPr/>
        <w:t>ꖮ</w:t>
      </w:r>
      <w:r>
        <w:rPr/>
        <w:t>깟⍏쉴矂獹㈰ꄻ⼴匪湅쉨ꅰ묷⽗깘ꏂ呓唵呙珂㝞</w:t>
      </w:r>
      <w:r>
        <w:rPr/>
        <w:t>ꔭ</w:t>
      </w:r>
      <w:r>
        <w:rPr/>
        <w:t>喩갪楲</w:t>
      </w:r>
      <w:r>
        <w:rPr/>
        <w:t>ꤵ</w:t>
      </w:r>
      <w:r>
        <w:rPr/>
        <w:t>䵎⎘㭓䋂婟쌶偮뗃攩䨦뿂䞻㕥䱷㌩숽뗂䈴䡂쉶㭅倵䝏㪱㩡潮㓂⤺ㄪ琤橧晇╰兟爨⻂뗂</w:t>
      </w:r>
      <w:r>
        <w:rPr/>
        <w:t>ꥇꕊ</w:t>
      </w:r>
      <w:r>
        <w:rPr/>
        <w:t>碩輸溻ꥤ彑⽀执朣砊拍恺뗂뾘煍倴⛂쵣稺䁪㠲쉅걺䝾┲吴䍶氵㢏欺㑕纮懂⩧䉨䀹㙔犡冮㥎剾殩㠫ば㩋瑴㩎䉒䙦䑁㩟㭩幎㍺쉯싂業䝕娽숵숰걩嘩♑쉲㈻쉔칅뽞㴣摊뭲烂輦ㆩ颏ꅺ▩뭰뗎顡싂땋煇䡓晱䠩瘶䟍䒥♭㤯쉰䀬灗㑤旎澩쉢喬忎⭓䡅据ꥹぶ瑔⤶║긶セ⩥뽍㧂슣祌戥</w:t>
      </w:r>
      <w:r>
        <w:rPr/>
        <w:t>ⰶ</w:t>
      </w:r>
      <w:r>
        <w:rPr/>
        <w:t>쉱䑟⨪╇䱥⤵䦡块䵞쉐㉂姃溻䔬깞뭠助䵀楩䜱捩櫂㗂⍙㧂煕컂兲Ⓜ㨭堲뭈⻎딪塺㒩飃个兢戻깋</w:t>
      </w:r>
      <w:r>
        <w:rPr/>
        <w:t>ꤪ</w:t>
      </w:r>
      <w:r>
        <w:rPr/>
        <w:t>䦻桀</w:t>
      </w:r>
      <w:r>
        <w:rPr/>
        <w:t>ⵞ</w:t>
      </w:r>
      <w:r>
        <w:rPr/>
        <w:t>妬䪡狂ꥰ쉇䕌楯䵲⵱夭묳</w:t>
      </w:r>
      <w:r>
        <w:rPr/>
        <w:t>⠷⭓</w:t>
      </w:r>
      <w:r>
        <w:rPr/>
        <w:t>숯Ⓜ쉆幾轣껂숥깉欰䭤쎵䍔㛎╌싂싂</w:t>
      </w:r>
      <w:r>
        <w:rPr/>
        <w:t>ꥁ꧃</w:t>
      </w:r>
      <w:r>
        <w:rPr/>
        <w:t>坠㤺䴺頭䩨楮⭢쉪欦</w:t>
      </w:r>
      <w:r>
        <w:rPr/>
        <w:t>⡙</w:t>
      </w:r>
      <w:r>
        <w:rPr/>
        <w:t>㡨썏䅐딮ꅋ䄶䡊꥗咩쉡쉕顟桳灶僂颏</w:t>
      </w:r>
      <w:r>
        <w:rPr/>
        <w:t>ⴰ</w:t>
      </w:r>
      <w:r>
        <w:rPr/>
        <w:t>漩⹇強</w:t>
      </w:r>
      <w:r>
        <w:rPr/>
        <w:t>꧂</w:t>
      </w:r>
      <w:r>
        <w:rPr/>
        <w:t>숱꥖䇃㉶䧎睏汦</w:t>
      </w:r>
      <w:r>
        <w:rPr/>
        <w:t>Ⳃ</w:t>
      </w:r>
      <w:r>
        <w:rPr/>
        <w:t>ヂ枻䜶♰☷쉖</w:t>
      </w:r>
      <w:r>
        <w:rPr/>
        <w:t>ꖏ</w:t>
      </w:r>
      <w:r>
        <w:rPr/>
        <w:t>〶䉖</w:t>
      </w:r>
      <w:r>
        <w:rPr/>
        <w:t>ꕇ</w:t>
      </w:r>
      <w:r>
        <w:rPr/>
        <w:t>煔╥⸳䡎帰畢쉭䫎쉃쏂</w:t>
      </w:r>
      <w:r>
        <w:rPr/>
        <w:t>⡹</w:t>
      </w:r>
      <w:r>
        <w:rPr/>
        <w:t>䝣쉢⴬祀쉩쉁⸽幧婟䕫㍭嘺潸䩢</w:t>
      </w:r>
      <w:r>
        <w:rPr/>
        <w:t>ⰳ</w:t>
      </w:r>
      <w:r>
        <w:rPr/>
        <w:t>婏没楌浗祮咿⩇悻슱㭞㌳昭堤ꍃ刳␷</w:t>
      </w:r>
      <w:r>
        <w:rPr/>
        <w:t>ꥅ┦</w:t>
      </w:r>
      <w:r>
        <w:rPr/>
        <w:t>搭轥轚婫焣슡侱䐵ヂ年懎夦</w:t>
      </w:r>
      <w:r>
        <w:rPr/>
        <w:t>ꔫ</w:t>
      </w:r>
      <w:r>
        <w:rPr/>
        <w:t>싂佱싂䉕뇂䍠䅃纩穄晐</w:t>
      </w:r>
      <w:r>
        <w:rPr/>
        <w:t>꧂</w:t>
      </w:r>
      <w:r>
        <w:rPr/>
        <w:t>晥싂숷輲䕨攤晟澘燂乕幑刱呡</w:t>
      </w:r>
      <w:r>
        <w:rPr/>
        <w:t>⣂</w:t>
      </w:r>
      <w:r>
        <w:rPr/>
        <w:t>뽹捪䝀⺣く쉅攲噐彗칪彥穐啤⩥㗂伲⺩湦浱</w:t>
      </w:r>
      <w:r>
        <w:rPr/>
        <w:t>ⵎ</w:t>
      </w:r>
      <w:r>
        <w:rPr/>
        <w:t>쉋繆䟃◂倰㡗佗㡸㯎싂</w:t>
      </w:r>
      <w:r>
        <w:rPr/>
        <w:t>ꤵ</w:t>
      </w:r>
      <w:r>
        <w:rPr/>
        <w:t>칡㩱거䕵獐걞☩ꌷ氺䨬⛂㍃칷睞㕟</w:t>
      </w:r>
      <w:r>
        <w:rPr/>
        <w:t>ⲡ</w:t>
      </w:r>
      <w:r>
        <w:rPr/>
        <w:t>歡㘤⩋䫂쉐睵⵵拂</w:t>
      </w:r>
      <w:r>
        <w:rPr/>
        <w:t>ꦏ</w:t>
      </w:r>
      <w:r>
        <w:rPr/>
        <w:t>獯煞佲</w:t>
      </w:r>
      <w:r>
        <w:rPr/>
        <w:t>ꤣ</w:t>
      </w:r>
      <w:r>
        <w:rPr/>
        <w:t>ⱉ</w:t>
      </w:r>
      <w:r>
        <w:rPr/>
        <w:t>㑅橅</w:t>
      </w:r>
      <w:r>
        <w:rPr/>
        <w:t>ⵡ꥟⩍</w:t>
      </w:r>
      <w:r>
        <w:rPr/>
        <w:t>㕦䅉쉎㩍⒡皘</w:t>
      </w:r>
      <w:r>
        <w:rPr/>
        <w:t>ꦵ</w:t>
      </w:r>
      <w:r>
        <w:rPr/>
        <w:t>橔╸Ⓝ㉁楧⹾湍깶猦獖瑱③迂묭瓎抻䭔싂䠷ꥦ急Ⓜ啾僂☬㕡丮쉫湫䑙㐺眳惂쉫唥쉙쵧礮䱡䰰⨩⑏刦츨㌲剟颿깺䝡乓╬</w:t>
      </w:r>
      <w:r>
        <w:rPr/>
        <w:t>Ⱛ</w:t>
      </w:r>
      <w:r>
        <w:rPr/>
        <w:t>敁溩泍敟煏</w:t>
      </w:r>
      <w:r>
        <w:rPr/>
        <w:t>ꤱ</w:t>
      </w:r>
      <w:r>
        <w:rPr/>
        <w:t>ㅔ㙊쉚Ⓜ⾘㥰栰녘䚱㯂兵칩ㄷ瘶敯䜰恇䣂뽒䴬乚싎싂堬呶歆䍥䡤帩挴䅀楱쉮汞啧幭味敭䴶쎵敏丱싂浢카쉈쉓䨷杈쵡慙䕀睵婁牄ꇎ掬☺습祱슬礴䅵桃桅氊瑬㎮飂쉨넪婉瀮촸⍣㕇䳂刭斣䑍眣♳厬⭂縸咩뿂쉱컂</w:t>
      </w:r>
      <w:r>
        <w:rPr/>
        <w:t>ⵡ</w:t>
      </w:r>
      <w:r>
        <w:rPr/>
        <w:t>뭞촩䉨偾砭䅺</w:t>
      </w:r>
      <w:r>
        <w:rPr/>
        <w:t>ꖏ</w:t>
      </w:r>
      <w:r>
        <w:rPr/>
        <w:t>塂녺숦牉⽷⻂</w:t>
      </w:r>
      <w:r>
        <w:rPr/>
        <w:t>⡡</w:t>
      </w:r>
      <w:r>
        <w:rPr/>
        <w:t>偱㡴眩</w:t>
      </w:r>
      <w:r>
        <w:rPr/>
        <w:t>ꤪ</w:t>
      </w:r>
      <w:r>
        <w:rPr/>
        <w:t>愷卩㙵䁧캩僂㢵⥓땑쵄䉳形吻넨姂瀸䥪水歡</w:t>
      </w:r>
      <w:r>
        <w:rPr/>
        <w:t>ⵈ</w:t>
      </w:r>
      <w:r>
        <w:rPr/>
        <w:t>갽啾䙚砬⺻顧겥䗂쉾柍楉垩砬</w:t>
      </w:r>
      <w:r>
        <w:rPr/>
        <w:t>꧂</w:t>
      </w:r>
      <w:r>
        <w:rPr/>
        <w:t>伦ㄸ숷싂湅</w:t>
      </w:r>
      <w:r>
        <w:rPr/>
        <w:t>Ɽ</w:t>
      </w:r>
      <w:r>
        <w:rPr/>
        <w:t>䖥牊塗䄶칖摺숬稻숻瑨織⹢灾⑄㞘恩갮坔㭸ꌰ颣㩬㭒䵃㩩쉨珎ꍞ갣术</w:t>
      </w:r>
      <w:r>
        <w:rPr/>
        <w:t>⠸⨽</w:t>
      </w:r>
      <w:r>
        <w:rPr/>
        <w:t>䩤쵒䙏ꥧ斬桳甯區䣂쉶侣極潧坰卨겵ネ剷㵄숷扯窻穰湡⬶⵨</w:t>
      </w:r>
      <w:r>
        <w:rPr/>
        <w:t>ⵎ</w:t>
      </w:r>
      <w:r>
        <w:rPr/>
        <w:t>쉎㙨㶮ㄮ깇慠硊㙧噪뗂戸⥥㙣慦⽮㘦稽䅇䣍浓뾵쉣땉㣂㔣轌䇂</w:t>
      </w:r>
      <w:r>
        <w:rPr/>
        <w:t>ⱺ</w:t>
      </w:r>
      <w:r>
        <w:rPr/>
        <w:t>ꔨ</w:t>
      </w:r>
      <w:r>
        <w:rPr/>
        <w:t>柂⵸뽚췂窥ㅞ쉩䗍㉀⥐䭋乕橧楬呀䁬䔩涻幉㤥傣干㵪⼺䳍颡绂㭕恷䡵썮殩</w:t>
      </w:r>
      <w:r>
        <w:rPr/>
        <w:t>ꕎ</w:t>
      </w:r>
      <w:r>
        <w:rPr/>
        <w:t>䜪ꎡ牐橄쌬䜴⩔栽슻兵焨在⎩숨湣㏂쏂癐쉊囂参殻呙㓂烂⤪轈佈썊㵧</w:t>
      </w:r>
      <w:r>
        <w:rPr/>
        <w:t>ꦡ</w:t>
      </w:r>
      <w:r>
        <w:rPr/>
        <w:t>깍㢩畂杒扡⻂唤潍</w:t>
      </w:r>
      <w:r>
        <w:rPr/>
        <w:t>ⶩ⥀</w:t>
      </w:r>
      <w:r>
        <w:rPr/>
        <w:t>거硕쉃牪걆啭楥稩䀸촵쉙䬲杶⪣깡뇂瘮슘䀥䂩皥</w:t>
      </w:r>
      <w:r>
        <w:rPr/>
        <w:t>ⳃ</w:t>
      </w:r>
      <w:r>
        <w:rPr/>
        <w:t>乹惂㈨⪿癪</w:t>
      </w:r>
      <w:r>
        <w:rPr/>
        <w:t>ꖻ</w:t>
      </w:r>
      <w:r>
        <w:rPr/>
        <w:t>ヂ▿㑎ꇂ湺䴩攱䈶稣痎䙪浆녘䵫砵婳녎⍏칯慅嚡灡伶䋍쵶愶㍤⽇狃쉰塓⩕漪ヂ恚㣂♈彆泂</w:t>
      </w:r>
      <w:r>
        <w:rPr/>
        <w:t>꧂</w:t>
      </w:r>
      <w:r>
        <w:rPr/>
        <w:t>䍹玩猹⥷⹒</w:t>
      </w:r>
      <w:r>
        <w:rPr/>
        <w:t>ꤻ</w:t>
      </w:r>
      <w:r>
        <w:rPr/>
        <w:t>飂싂⨶⹋칧泂⑮卨䔥⎮⭳</w:t>
      </w:r>
      <w:r>
        <w:rPr/>
        <w:t>ꥈ</w:t>
      </w:r>
      <w:r>
        <w:rPr/>
        <w:t>䩠牫䯂슮쉱奤䤻싂⨲慕稴皣䵫掻䊿</w:t>
      </w:r>
      <w:r>
        <w:rPr/>
        <w:t>ꔭꤵ</w:t>
      </w:r>
      <w:r>
        <w:rPr/>
        <w:t>潬䱀䰦穑辵江坢㧂喣䨵煗匣䑍敯奪쉌㍉瀨⫂㫂숶</w:t>
      </w:r>
      <w:r>
        <w:rPr/>
        <w:t>Ⱖ</w:t>
      </w:r>
      <w:r>
        <w:rPr/>
        <w:t>轎쉙硘砽奚䔲摶캩楘㑓ㅣ㵇痂痂灧䉸幦㘰嘴潲䥧稤뭚彩帨嫂公啨썉啩</w:t>
      </w:r>
      <w:r>
        <w:rPr/>
        <w:t>⣂</w:t>
      </w:r>
      <w:r>
        <w:rPr/>
        <w:t>彆猭㴪뭌슩⵷䉔㵦䍓杤㡟㖿挫欤딴</w:t>
      </w:r>
      <w:r>
        <w:rPr/>
        <w:t>ⱷ╬</w:t>
      </w:r>
      <w:r>
        <w:rPr/>
        <w:t>癅</w:t>
      </w:r>
      <w:r>
        <w:rPr/>
        <w:t>Ⱖ</w:t>
      </w:r>
      <w:r>
        <w:rPr/>
        <w:t>兣撮⥄ꍸ挮䥅圩颡乙ꥤ䔺깇껂⑎厥갲煈ㅦ幱㘵뭰嚡⺿呟〪</w:t>
      </w:r>
      <w:r>
        <w:rPr/>
        <w:t>ꦥ</w:t>
      </w:r>
      <w:r>
        <w:rPr/>
        <w:t>瑶␻뽵䕘캿㉰活</w:t>
      </w:r>
      <w:r>
        <w:rPr/>
        <w:t>⡒</w:t>
      </w:r>
      <w:r>
        <w:rPr/>
        <w:t>䩤⨨썣拍꺻楫䲣硬燂恺㵚캏伴ㅱ䉢徵녑⭃슻ꏍ繮䛎瘳穾㝫쉢沩⤪㈶剌婐</w:t>
      </w:r>
      <w:r>
        <w:rPr/>
        <w:t>ꤻ</w:t>
      </w:r>
      <w:r>
        <w:rPr/>
        <w:t>恈彵䱆婷夰捠佉な슩쉺</w:t>
      </w:r>
      <w:r>
        <w:rPr/>
        <w:t>ⵚ</w:t>
      </w:r>
      <w:r>
        <w:rPr/>
        <w:t>쉸슣숪矂垘싂㕹㷂䑉獧灑顶</w:t>
      </w:r>
      <w:r>
        <w:rPr/>
        <w:t>ꕍ</w:t>
      </w:r>
      <w:r>
        <w:rPr/>
        <w:t>幦뽥吊</w:t>
      </w:r>
      <w:r>
        <w:rPr/>
        <w:t>ⵕ</w:t>
      </w:r>
      <w:r>
        <w:rPr/>
        <w:t>恍廂넰Ⓜ秂揂乺쉥숻幪⼮縲㩹쉳厣潧뭓뗍⥸숻㩫疬幍⹳⩩숣䨰숤療䈬</w:t>
      </w:r>
      <w:r>
        <w:rPr/>
        <w:t>ⱇ</w:t>
      </w:r>
      <w:r>
        <w:rPr/>
        <w:t>㥮桌긪⩦쉋䱮願╞犬䝑穫녱牲</w:t>
      </w:r>
      <w:r>
        <w:rPr/>
        <w:t>ⷂ</w:t>
      </w:r>
      <w:r>
        <w:rPr/>
        <w:t>⺱䪘椨</w:t>
      </w:r>
      <w:r>
        <w:rPr/>
        <w:t>ꦬ</w:t>
      </w:r>
      <w:r>
        <w:rPr/>
        <w:t>䊡숲㉤♧싂擎冿灹䁔쉘䵖⑏싂轇淂偆噞瑩뿂㜴슥嗂坉椽倩湲凃䀸쉞</w:t>
      </w:r>
      <w:r>
        <w:rPr/>
        <w:t>⢻╲</w:t>
      </w:r>
      <w:r>
        <w:rPr/>
        <w:t>瓂⫂</w:t>
      </w:r>
      <w:r>
        <w:rPr/>
        <w:t>ⴺ</w:t>
      </w:r>
      <w:r>
        <w:rPr/>
        <w:t>佁㧂熿剾䳍垮杓캡汕⽓伭쉠滂慺녹斡䅚穹꤮桰</w:t>
      </w:r>
      <w:r>
        <w:rPr/>
        <w:t>ⲏ</w:t>
      </w:r>
      <w:r>
        <w:rPr/>
        <w:t>땄칈䥾</w:t>
      </w:r>
      <w:r>
        <w:rPr/>
        <w:t>⡯</w:t>
      </w:r>
      <w:r>
        <w:rPr/>
        <w:t>狍쉘</w:t>
      </w:r>
      <w:r>
        <w:rPr/>
        <w:t>ꦬ</w:t>
      </w:r>
      <w:r>
        <w:rPr/>
        <w:t>殻</w:t>
      </w:r>
      <w:r>
        <w:rPr/>
        <w:t>ꕷ</w:t>
      </w:r>
      <w:r>
        <w:rPr/>
        <w:t>싂䩹䃂㍔椪뼲坥祄砱砳</w:t>
      </w:r>
      <w:r>
        <w:rPr/>
        <w:t>ⵕ</w:t>
      </w:r>
      <w:r>
        <w:rPr/>
        <w:t>ꥡ䑶嘥塥쉨㡍沣걕祚䌵態녠夫輪㙔棃⪱爳쉩쵚䭈猥⥆싂</w:t>
      </w:r>
      <w:r>
        <w:rPr/>
        <w:t>ꖥ</w:t>
      </w:r>
      <w:r>
        <w:rPr/>
        <w:t>갯╨칀칟恞╒땭泂</w:t>
      </w:r>
      <w:r>
        <w:rPr/>
        <w:t>ⵖ</w:t>
      </w:r>
      <w:r>
        <w:rPr/>
        <w:t>㉺㭐녦⵲⭠䬣뭎楒幫䤩擂쉸㈴束猰쉹步㑰</w:t>
      </w:r>
      <w:r>
        <w:rPr/>
        <w:t>ⵢ</w:t>
      </w:r>
      <w:r>
        <w:rPr/>
        <w:t>泂坷䛂癲⭣穞堩乒⪿浺뗂㑴⩚⩢땪桃⯃</w:t>
      </w:r>
      <w:r>
        <w:rPr/>
        <w:t>ꥐ</w:t>
      </w:r>
      <w:r>
        <w:rPr/>
        <w:t>卯䦩㑀浍⬦⑒뽕⾿쉹⏎䔯䩟倵睱⍸噵佯녕ꅭ癨嘹숶깹쉍</w:t>
      </w:r>
      <w:r>
        <w:rPr/>
        <w:t>ⶣ</w:t>
      </w:r>
      <w:r>
        <w:rPr/>
        <w:t>揂</w:t>
      </w:r>
      <w:r>
        <w:rPr/>
        <w:t>ⷂ</w:t>
      </w:r>
      <w:r>
        <w:rPr/>
        <w:t>⠺</w:t>
      </w:r>
      <w:r>
        <w:rPr/>
        <w:t>건係玩匯땩␽礷亥ꍌ戴녤匪ꍫ䤥哃珍坏〭녨ㅕ㑙珂嘺䕹ꥫ顺杈呯牯䘪幢숪슩太敓㩍싂坃䐮漶匭唣녕皱䡙싃単卥숫쉹摘佑㭕儷吮㙱숪쉙⩵⥑䭉쵩숮</w:t>
      </w:r>
      <w:r>
        <w:rPr/>
        <w:t>ⱒ</w:t>
      </w:r>
      <w:r>
        <w:rPr/>
        <w:t>㴦쉊傿冩</w:t>
      </w:r>
      <w:r>
        <w:rPr/>
        <w:t>꧂</w:t>
      </w:r>
      <w:r>
        <w:rPr/>
        <w:t>撱瀮㠺⭈炡䭃㋂</w:t>
      </w:r>
      <w:r>
        <w:rPr/>
        <w:t>⢿</w:t>
      </w:r>
      <w:r>
        <w:rPr/>
        <w:t>哂䖻歰扚㭹祇딮泂捲䰳╥뼪숽㵔䓂撥卞쉓䝴瘳</w:t>
      </w:r>
      <w:r>
        <w:rPr/>
        <w:t>ⵋ</w:t>
      </w:r>
      <w:r>
        <w:rPr/>
        <w:t>昬쉒潨⥉╔搱眭䙐䉰佋祔楶㈣㑦杷㠶䅵堺槎⻎쉅</w:t>
      </w:r>
      <w:r>
        <w:rPr/>
        <w:t>⡦</w:t>
      </w:r>
      <w:r>
        <w:rPr/>
        <w:t>쌪穙</w:t>
      </w:r>
      <w:r>
        <w:rPr/>
        <w:t>ⵥ</w:t>
      </w:r>
      <w:r>
        <w:rPr/>
        <w:t>숵伪ꅮ㖮睫캬䆣㙶埂쉪ꄤꌽ擂␥䵄契㕎䴸䑌㶏獈疵䴦㪘䩄䱏拃䨨婴</w:t>
      </w:r>
      <w:r>
        <w:rPr/>
        <w:t>ꕬ</w:t>
      </w:r>
      <w:r>
        <w:rPr/>
        <w:t>䄹瘱</w:t>
      </w:r>
      <w:r>
        <w:rPr/>
        <w:t>ꗂꕯⵠ</w:t>
      </w:r>
      <w:r>
        <w:rPr/>
        <w:t>呰⼥甭꥔슱晣숤슮ィ㧂儣䥥ꌭ幄坆숤⾩⨳噟┹湉㬳츽⩯乪╅牷㵭</w:t>
      </w:r>
      <w:r>
        <w:rPr/>
        <w:t>Ⱬ</w:t>
      </w:r>
      <w:r>
        <w:rPr/>
        <w:t>婎㧂㏂⼽丵</w:t>
      </w:r>
      <w:r>
        <w:rPr/>
        <w:t>⡅</w:t>
      </w:r>
      <w:r>
        <w:rPr/>
        <w:t>棃煖㬥숪撵㑅䐨촫▱⍑珂쉍</w:t>
      </w:r>
      <w:r>
        <w:rPr/>
        <w:t>ⱉ</w:t>
      </w:r>
      <w:r>
        <w:rPr/>
        <w:t>稽</w:t>
      </w:r>
      <w:r>
        <w:rPr/>
        <w:t>Ⱚ</w:t>
      </w:r>
      <w:r>
        <w:rPr/>
        <w:t>敫挣壂甦戺硓氽⫎⍁瞱䬰灡两슮䝟쉰书⒱깭쌲뭑䅕깬僂㶿穕쉫컂⨫</w:t>
      </w:r>
      <w:r>
        <w:rPr/>
        <w:t>⵰</w:t>
      </w:r>
      <w:r>
        <w:rPr/>
        <w:t>㣂摅⨹㍏䬤뼲</w:t>
      </w:r>
      <w:r>
        <w:rPr/>
        <w:t>⡦</w:t>
      </w:r>
      <w:r>
        <w:rPr/>
        <w:t>ꥌ</w:t>
      </w:r>
      <w:r>
        <w:rPr/>
        <w:t>䥓싂쉀㄰啡㐬濂坁쉊傩繃춻쉷硗⻍頬昽墣杣矎䅊滂漫</w:t>
      </w:r>
      <w:r>
        <w:rPr/>
        <w:t>ꕅ</w:t>
      </w:r>
      <w:r>
        <w:rPr/>
        <w:t>党剔ぶ①儻婑</w:t>
      </w:r>
      <w:r>
        <w:rPr/>
        <w:t>⠪☨</w:t>
      </w:r>
      <w:r>
        <w:rPr/>
        <w:t>硆숤䙷䥧塘ㅭ♾㝟捖䤊㒥改</w:t>
      </w:r>
      <w:r>
        <w:rPr/>
        <w:t>ꕎ</w:t>
      </w:r>
      <w:r>
        <w:rPr/>
        <w:t>砥쉨扐쏂</w:t>
      </w:r>
      <w:r>
        <w:rPr/>
        <w:t>ꖬ</w:t>
      </w:r>
      <w:r>
        <w:rPr/>
        <w:t>뭞佶꤮乎旂窩숭䅕</w:t>
      </w:r>
      <w:r>
        <w:rPr/>
        <w:t>ⶥ</w:t>
      </w:r>
      <w:r>
        <w:rPr/>
        <w:t>扭庮</w:t>
      </w:r>
      <w:r>
        <w:rPr/>
        <w:t>ⵤ</w:t>
      </w:r>
      <w:r>
        <w:rPr/>
        <w:t>䘸슮瑤숤ㄬꅞ扑瘵含杺璣杪充㑟敟彉堳⥳汌恮䬺㚘㈥咡淂䜣呴슣䌻쉒</w:t>
      </w:r>
      <w:r>
        <w:rPr/>
        <w:t>ꕾ</w:t>
      </w:r>
      <w:r>
        <w:rPr/>
        <w:t>汊燂䝦琹䪏㴦兰㥠塳</w:t>
      </w:r>
      <w:r>
        <w:rPr/>
        <w:t>꧍</w:t>
      </w:r>
      <w:r>
        <w:rPr/>
        <w:t>淂㪩哂쉍伭䚣凎⨩牰未慴䡊䴸颡爤</w:t>
      </w:r>
      <w:r>
        <w:rPr/>
        <w:t>Ⳃ</w:t>
      </w:r>
      <w:r>
        <w:rPr/>
        <w:t>伥䴩쉓灺쌶⦻摈卌⩡杤쉰彧稸洱焪</w:t>
      </w:r>
      <w:r>
        <w:rPr/>
        <w:t>ⶻ</w:t>
      </w:r>
      <w:r>
        <w:rPr/>
        <w:t>癘</w:t>
      </w:r>
      <w:r>
        <w:rPr/>
        <w:t>ꕪ</w:t>
      </w:r>
      <w:r>
        <w:rPr/>
        <w:t>춡噢♒</w:t>
      </w:r>
      <w:r>
        <w:rPr/>
        <w:t>ꖻ</w:t>
      </w:r>
      <w:r>
        <w:rPr/>
        <w:t>楦兟涘癥⯂乎싂栦㭯漳励呔灬煬</w:t>
      </w:r>
      <w:r>
        <w:rPr/>
        <w:t>⡵</w:t>
      </w:r>
      <w:r>
        <w:rPr/>
        <w:t>쉳姃䢿扒긷牸㭷숳ꍱ䝑⴩쉪浠䎡煐抮䴶䑗㏂깣欱柂堬묻㤫穥搸楪</w:t>
      </w:r>
      <w:r>
        <w:rPr/>
        <w:t>꧂</w:t>
      </w:r>
      <w:r>
        <w:rPr/>
        <w:t>㝰ꅯ䬶╋숨쉾깐Ⓨ⨵㜽迂瑗⛂♌⭪</w:t>
      </w:r>
      <w:r>
        <w:rPr/>
        <w:t>ꤵ⌹</w:t>
      </w:r>
      <w:r>
        <w:rPr/>
        <w:t>䑗쎻㪏㘫걺狂㓂촸潀ꅧ樽</w:t>
      </w:r>
      <w:r>
        <w:rPr/>
        <w:t>ꖘ␫</w:t>
      </w:r>
      <w:r>
        <w:rPr/>
        <w:t>䙞慨䒣楖債幪쏂灁彭ꄤ䥆땁䂘硎쉎♢啬毂⑴乺칥</w:t>
      </w:r>
      <w:r>
        <w:rPr/>
        <w:t>ꦡ</w:t>
      </w:r>
      <w:r>
        <w:rPr/>
        <w:t>颥振녰깂싂殱</w:t>
      </w:r>
      <w:r>
        <w:rPr/>
        <w:t>Ȿ</w:t>
      </w:r>
      <w:r>
        <w:rPr/>
        <w:t>䤽枩</w:t>
      </w:r>
      <w:r>
        <w:rPr/>
        <w:t>ⱂ⒱</w:t>
      </w:r>
      <w:r>
        <w:rPr/>
        <w:t>恴李泂獲㙙堦칰唽姂祺卭祐䑃䳂㍸</w:t>
      </w:r>
      <w:r>
        <w:rPr/>
        <w:t>ꦏ⛂</w:t>
      </w:r>
      <w:r>
        <w:rPr/>
        <w:t>䴷䦏唸슘곎넵灳믂輮♩⹣䪿숨㕱䕤匭輹て췂全㴹癧䙲灉숻䍶뭵㴫䰩숩</w:t>
      </w:r>
      <w:r>
        <w:rPr/>
        <w:t>⡹</w:t>
      </w:r>
      <w:r>
        <w:rPr/>
        <w:t>깶ꅟ唷⍅놮晕䈬㈪瞱仂爤썳伭儨侵渤㙙쉵뽭氺䘹</w:t>
      </w:r>
      <w:r>
        <w:rPr/>
        <w:t>꧂</w:t>
      </w:r>
      <w:r>
        <w:rPr/>
        <w:t>轑睂啑牂㙾奕쉾渲䐸㑃䫂帲䊡㐯浯燂绂䩮㉱噢䱒倴</w:t>
      </w:r>
      <w:r>
        <w:rPr/>
        <w:t>⢣</w:t>
      </w:r>
      <w:r>
        <w:rPr/>
        <w:t>椹䱢穚娰㩷⨻㎿呑䈪椦⥲⧎숴䵋猯汅䪩</w:t>
      </w:r>
      <w:r>
        <w:rPr/>
        <w:t>Ɱ◂</w:t>
      </w:r>
      <w:r>
        <w:rPr/>
        <w:t>東䡸㴳桉摸〺恕浄㟂慥㵩䑬䯂婗㏂僎塕뭮偢뽵䣍㌩穾卺䉭⦵</w:t>
      </w:r>
      <w:r>
        <w:rPr/>
        <w:t>ⶩꕥ</w:t>
      </w:r>
      <w:r>
        <w:rPr/>
        <w:t>呗癲䱍쉩䠽ꌷ祒ぷ㵬쉩珃㉾숴喱䮬䅡</w:t>
      </w:r>
      <w:r>
        <w:rPr/>
        <w:t>ꔩ</w:t>
      </w:r>
      <w:r>
        <w:rPr/>
        <w:t>执䘣䑎♰暵</w:t>
      </w:r>
      <w:r>
        <w:rPr/>
        <w:t>ꥊ</w:t>
      </w:r>
      <w:r>
        <w:rPr/>
        <w:t>䡺슬뮘噵뭹숴獰呁䜭剧堭쉀ㅐ失噚匪㝋风䄩▱</w:t>
      </w:r>
      <w:r>
        <w:rPr/>
        <w:t>ꤲ</w:t>
      </w:r>
      <w:r>
        <w:rPr/>
        <w:t>縹题㙉썧兑䜹꺥䴮卞猺璬쉁㵦桹♎李⏂䬸飂䫂坓⌶⴪秂掩䨱淂䄱橎㷂唲䒮婁杫츶ㆻ䳃㮩戤뼻彧㍖䔪晵┸년㐴䰸ㅃ囂㫃⩂⬵┫㉈䙃</w:t>
      </w:r>
      <w:r>
        <w:rPr/>
        <w:t>ꦿ</w:t>
      </w:r>
      <w:r>
        <w:rPr/>
        <w:t>轸䅵偙䨲儺稱摡㍹䝣슱╖瑩攪⩘땭㠫潏싂䬳숬彬獮숶㈺㙄矂揃瞥䥧哂埂嘽ꏂ搹䥬猯쉞槂䁳⽇彟湚쉓긬䥖版쉀椣쉴䬩焣⮣仂㮮숦㝢㨤䔷☯쉏땢澣癸楈ꌊꅦ긪⩶娽绂㉠䴴復卌㨽</w:t>
      </w:r>
      <w:r>
        <w:rPr/>
        <w:t>ꖩ</w:t>
      </w:r>
      <w:r>
        <w:rPr/>
        <w:t>슡丩狃┻䗂ꅵ㩸쌦䑭焵漨┳嫍쉄㝤㕋畐숥燂ꏂ㠤䱦䱸獉䙸딯祪癒⮏奪樰沵쉸恠噉⽠㩏䀦焨乘</w:t>
      </w:r>
      <w:r>
        <w:rPr/>
        <w:t>ꥌ</w:t>
      </w:r>
      <w:r>
        <w:rPr/>
        <w:t>㞩硐쉩奦幮獈剂礻⑹䩶幦컂긲䩆</w:t>
      </w:r>
      <w:r>
        <w:rPr/>
        <w:t>ⴸ</w:t>
      </w:r>
      <w:r>
        <w:rPr/>
        <w:t>䚩</w:t>
      </w:r>
      <w:r>
        <w:rPr/>
        <w:t>ꕳ</w:t>
      </w:r>
      <w:r>
        <w:rPr/>
        <w:t>塵ꌪ쉒汁癣䓂쵕⑓恑稽㩍塮剳㖩顕⩺慨洪焯亮ꍟ浮掩䇂癊䷂師淂界䫂奎冩슘㴸㬨獠〦</w:t>
      </w:r>
      <w:r>
        <w:rPr/>
        <w:t>⢥</w:t>
      </w:r>
      <w:r>
        <w:rPr/>
        <w:t>復쉄礵搩汉㑅䅙琭䳂捙⹄쉴㡰圯㋂䞡㩦䥣⛎</w:t>
      </w:r>
      <w:r>
        <w:rPr/>
        <w:t>ⴽ</w:t>
      </w:r>
      <w:r>
        <w:rPr/>
        <w:t>輹秂㵪䭅칤側总湣堤撏勂㕋쉫㞣瓂㔱轕뽤潥촩员ꄸ幣땵숥䩧쉙㞻晒⌭暻묤깸䥪䅚숰쉷</w:t>
      </w:r>
      <w:r>
        <w:rPr/>
        <w:t>⡒</w:t>
      </w:r>
      <w:r>
        <w:rPr/>
        <w:t>洽摡偙湧慹幞杕䨸畱숶춻刬摱轳灑㷂曂촴䤺뭃䀷깆땀稤슮쉬숳䡀</w:t>
      </w:r>
      <w:r>
        <w:rPr/>
        <w:t>ꕩ</w:t>
      </w:r>
      <w:r>
        <w:rPr/>
        <w:t>瑌盃뽯슘倰飂쉍縨쉩奢</w:t>
      </w:r>
      <w:r>
        <w:rPr/>
        <w:t>ꥃ</w:t>
      </w:r>
      <w:r>
        <w:rPr/>
        <w:t>桷瓂ㅢ䩑쉏䩨桠䞥䃂戤姂꺮⤱칓燂䵑ꅥ숵⫃牕춬敾潄㵘䅮矂㡱칫侮娹㓎稶の</w:t>
      </w:r>
      <w:r>
        <w:rPr/>
        <w:t>ꖣ</w:t>
      </w:r>
      <w:r>
        <w:rPr/>
        <w:t>떣幡⭺瑃晊轵쉾놣塶桖潥昤䛂쵈넫䭓歞</w:t>
      </w:r>
      <w:r>
        <w:rPr/>
        <w:t>ⲿ</w:t>
      </w:r>
      <w:r>
        <w:rPr/>
        <w:t>䌰婂㩎⩍쉇颥津㔽楸桂慃戥숻㢣伣ꍁ繩刪䢱</w:t>
      </w:r>
      <w:r>
        <w:rPr/>
        <w:t>Ⱓ</w:t>
      </w:r>
      <w:r>
        <w:rPr/>
        <w:t>㍓⼺</w:t>
      </w:r>
      <w:r>
        <w:rPr/>
        <w:t>ꥏ</w:t>
      </w:r>
      <w:r>
        <w:rPr/>
        <w:t>䜣</w:t>
      </w:r>
      <w:r>
        <w:rPr/>
        <w:t>⡤</w:t>
      </w:r>
      <w:r>
        <w:rPr/>
        <w:t>쉂쵪㦿칾奕䡳녍㯂幎</w:t>
      </w:r>
      <w:r>
        <w:rPr/>
        <w:t>⢣</w:t>
      </w:r>
      <w:r>
        <w:rPr/>
        <w:t>椳╾啬䌽뭶촸煐䂥칞숵ꌪ潟⌹䁭</w:t>
      </w:r>
      <w:r>
        <w:rPr/>
        <w:t>ꤨ⫍</w:t>
      </w:r>
      <w:r>
        <w:rPr/>
        <w:t>䘪数갶</w:t>
      </w:r>
      <w:r>
        <w:rPr/>
        <w:t>ꥆ</w:t>
      </w:r>
      <w:r>
        <w:rPr/>
        <w:t>㬩轉獲睵</w:t>
      </w:r>
      <w:r>
        <w:rPr/>
        <w:t>ⱴ</w:t>
      </w:r>
      <w:r>
        <w:rPr/>
        <w:t>쉵歌犮歧湮抬劬欸獌ꍍ硯桕塌⌥㪡</w:t>
      </w:r>
      <w:r>
        <w:rPr/>
        <w:t>⡫</w:t>
      </w:r>
      <w:r>
        <w:rPr/>
        <w:t>㔪쵋슱⪏㬶啠</w:t>
      </w:r>
      <w:r>
        <w:rPr/>
        <w:t>ꕟ</w:t>
      </w:r>
      <w:r>
        <w:rPr/>
        <w:t>頹硄樶⨷汪婠㭁☲䕲ꍀ奥떻⭭㭢㉌呐㙣乃䙳䭤伬䕣겡垿쎬䉱汬䑢顡⽠沥䩋ꇍ帣깋䅊兆컂櫂묨</w:t>
      </w:r>
      <w:r>
        <w:rPr/>
        <w:t>ꔨ</w:t>
      </w:r>
      <w:r>
        <w:rPr/>
        <w:t>놘吪溿⩣祩싂ㅘ⥄䱾捰</w:t>
      </w:r>
      <w:r>
        <w:rPr/>
        <w:t>ꥋ</w:t>
      </w:r>
      <w:r>
        <w:rPr/>
        <w:t>쉾㍄</w:t>
      </w:r>
      <w:r>
        <w:rPr/>
        <w:t>ꦏ</w:t>
      </w:r>
      <w:r>
        <w:rPr/>
        <w:t>䁑礪卪뇂僂겡ꥣ飂橸祮䧂쉳椶獓䀺쉍洵嫂㡹</w:t>
      </w:r>
      <w:r>
        <w:rPr/>
        <w:t>ⴭ</w:t>
      </w:r>
      <w:r>
        <w:rPr/>
        <w:t>飂⍅潬㥖</w:t>
      </w:r>
      <w:r>
        <w:rPr/>
        <w:t>ⶩ</w:t>
      </w:r>
      <w:r>
        <w:rPr/>
        <w:t>ꌰ摋剟</w:t>
      </w:r>
      <w:r>
        <w:rPr/>
        <w:t>ꕀ⨭</w:t>
      </w:r>
      <w:r>
        <w:rPr/>
        <w:t>숭⽚癮渣⩰湪⤲爯滂♑潈䢩䨵뼷汩</w:t>
      </w:r>
      <w:r>
        <w:rPr/>
        <w:t>⠻</w:t>
      </w:r>
      <w:r>
        <w:rPr/>
        <w:t>楒狍凂㟂硁兗斻쵞穚쉚㡎柂䲘〥㵟燂剆</w:t>
      </w:r>
      <w:r>
        <w:rPr/>
        <w:t>ꖥ</w:t>
      </w:r>
      <w:r>
        <w:rPr/>
        <w:t>䁡㉋䥲䯂柂轓㶻煣싂숱丨㭴敨潩嘭㦵䒣㋃䉨癇圷瞣㑱潡䡌</w:t>
      </w:r>
      <w:r>
        <w:rPr/>
        <w:t>ꦡ</w:t>
      </w:r>
      <w:r>
        <w:rPr/>
        <w:t>ꅊ䀸䵨걠繠瘨ご掮愣☲⧂썲쉷쉲숳䡧丸깑┽兡㕒步串묰⵱䡹焊侱⯂敺ㄭ떱╨긮䙾䴳噏晘⥇䍪㓂⽴〵䥯슥彁⭶⑖穌쉣塹⍷싂你䡊繪췂ぞ摹䀱搪䵥넰싂갬숸숨噖쉑⫂䆮</w:t>
      </w:r>
      <w:r>
        <w:rPr/>
        <w:t>ⷂ</w:t>
      </w:r>
      <w:r>
        <w:rPr/>
        <w:t>扩乞獴걪㪿㍈幞뭫禩眬숵㠪柍礳牆佬싎䭀佧䯂繇</w:t>
      </w:r>
      <w:r>
        <w:rPr/>
        <w:t>ⶡ</w:t>
      </w:r>
      <w:r>
        <w:rPr/>
        <w:t>纵彉噱伩㉾㥕싂买썇浞숪殩충礪㙣偱쉌惂硾Ⓜ呇긲⭑⩮칾䏂䤳欩戣杪㑊쉶㑨뽯㡴⒮ꄶ祁㡣姍檩☴牬桳乚场辮숯겘쉠撏㑎㙦幾숣橸灆㊻⩪⬵示쉂䧎䥈㫂洳䜦촵彲捙䷂参䇂癉땚垏♎淎榩⽄堳</w:t>
      </w:r>
      <w:r>
        <w:rPr/>
        <w:t>ꥇ</w:t>
      </w:r>
      <w:r>
        <w:rPr/>
        <w:t>噣⥭⽭♈㉳걷넷쉬䩍뗂瑈塸␣呩搥뭬䃂⺩</w:t>
      </w:r>
      <w:r>
        <w:rPr/>
        <w:t>ꕷ</w:t>
      </w:r>
      <w:r>
        <w:rPr/>
        <w:t>㮬塏⑲桦恧牆㕵┪䱾숹ꍮ⏂⮡硇딲ꥤ䭉䫂䍱땂쉐搪撵教㑆뾡嫂⺮欸䤷䆿橂颱㑄䝭䭒戦㑫䕐䙫䭾⥅ꌩ绎䨷撮쉫睭⩣橠묽㬪並숭廎湀䱲愲噯輮㜦啋䐩⩾슿䌺㤱</w:t>
      </w:r>
      <w:r>
        <w:rPr/>
        <w:t>⠷</w:t>
      </w:r>
      <w:r>
        <w:rPr/>
        <w:t>堪慲쉁쉱⧂灔攵侬帮珃㝪乀壂</w:t>
      </w:r>
      <w:r>
        <w:rPr/>
        <w:t>⡩⯂</w:t>
      </w:r>
      <w:r>
        <w:rPr/>
        <w:t>吺睟㞣䢣癧淂䌵㩩⩇噎㑋숵狂洳堪撿䞮獣뼦뽹潵䴵娹䩆䮏䁮싂쉵뽙쉱楙睋䁾뭦塓姂佘䁴</w:t>
      </w:r>
      <w:r>
        <w:rPr/>
        <w:t>⠦ⱦ</w:t>
      </w:r>
      <w:r>
        <w:rPr/>
        <w:t>槂㵤뽅刺噱䝖燂㡯⍫썑啭獘쉩㤭뗂䕬彺煬숲묰顳⭠츶㭧㑓溿来慈⛂⧂</w:t>
      </w:r>
      <w:r>
        <w:rPr/>
        <w:t>ⷂ</w:t>
      </w:r>
      <w:r>
        <w:rPr/>
        <w:t>䡩晾췎칭䫂埂嘯䅆戻䐻湔姎슮爺乲㐴쉂㧂쉚쉲㵑橸㠲ヂ㤽츹䕌歩䑭슡쵨ヂ晸</w:t>
      </w:r>
      <w:r>
        <w:rPr/>
        <w:t>ⱴ</w:t>
      </w:r>
      <w:r>
        <w:rPr/>
        <w:t>癐긫⑮䴬쉭〣樦컎懃㍙</w:t>
      </w:r>
      <w:r>
        <w:rPr/>
        <w:t>ⰶ</w:t>
      </w:r>
      <w:r>
        <w:rPr/>
        <w:t>⼱漸슣뽾㩟⭞녪灔橳祠浹╗슬㵇숲묬</w:t>
      </w:r>
      <w:r>
        <w:rPr/>
        <w:t>⡕</w:t>
      </w:r>
      <w:r>
        <w:rPr/>
        <w:t>슣辡癣児쉞</w:t>
      </w:r>
      <w:r>
        <w:rPr/>
        <w:t>꧂</w:t>
      </w:r>
      <w:r>
        <w:rPr/>
        <w:t>촤쉕塚뼪㩏㬴捴搻㍨㐽╘쉕惂桐䱌吺奡갯焨썢櫂숹獮剘쉞湁쉰䝪숪歺숪쵨␪㵑繃坚㭁橲弩搬顧쵃䃂㝷⨪⩴焰䤻ꍧ</w:t>
      </w:r>
      <w:r>
        <w:rPr/>
        <w:t>ꕩ</w:t>
      </w:r>
      <w:r>
        <w:rPr/>
        <w:t>㜰狂ぃ슥⌴亱昰碻</w:t>
      </w:r>
      <w:r>
        <w:rPr/>
        <w:t>ⴱⓂ</w:t>
      </w:r>
      <w:r>
        <w:rPr/>
        <w:t>彶毂</w:t>
      </w:r>
      <w:r>
        <w:rPr/>
        <w:t>ꤵ</w:t>
      </w:r>
      <w:r>
        <w:rPr/>
        <w:t>珂䳂片瘴坂兀䏍灋촦ꍅ欩╭┩믃</w:t>
      </w:r>
      <w:r>
        <w:rPr/>
        <w:t>⡸</w:t>
      </w:r>
      <w:r>
        <w:rPr/>
        <w:t>⽴䜳⩆其ㅄ涥</w:t>
      </w:r>
      <w:r>
        <w:rPr/>
        <w:t>ⱞ</w:t>
      </w:r>
      <w:r>
        <w:rPr/>
        <w:t>捾㈩噦氹䪩숷煑惃磂牖ꍵ参ㄮ䕧硠楁㟂汊䵑桑숨灚橦淂⑲쉚⍄␰師ꅍ䛍㩒묪䫂瀻䁧뼊䌸䌣湶⩳淂㙍参䕇</w:t>
      </w:r>
      <w:r>
        <w:rPr/>
        <w:t>ꕱ</w:t>
      </w:r>
      <w:r>
        <w:rPr/>
        <w:t>䑹䝅䉩㙰▩剟㆏⸻噞슻걋싂숸긷⑍⸮Ⓜ彫剥灧噭쉇䁬쉳쉍㉴⚘</w:t>
      </w:r>
      <w:r>
        <w:rPr/>
        <w:t>ꕐ⵫</w:t>
      </w:r>
      <w:r>
        <w:rPr/>
        <w:t>Ɽ</w:t>
      </w:r>
      <w:r>
        <w:rPr/>
        <w:t>佩繑㠷扭ꌷ祓獭浰⸬㷃</w:t>
      </w:r>
      <w:r>
        <w:rPr/>
        <w:t>ꕆ</w:t>
      </w:r>
      <w:r>
        <w:rPr/>
        <w:t>쉟걵㈸啦顏彟啟썄ꎬ䅨改瀥㚏歑㉶堫㵬숥㎡啢</w:t>
      </w:r>
      <w:r>
        <w:rPr/>
        <w:t>ⰸ</w:t>
      </w:r>
      <w:r>
        <w:rPr/>
        <w:t>쉉⨽歴獸頥䞏ꥤ⽫劻</w:t>
      </w:r>
      <w:r>
        <w:rPr/>
        <w:t>ꕧ</w:t>
      </w:r>
      <w:r>
        <w:rPr/>
        <w:t>䳃슣吪桭杏穕㝞歂橉繸幒畗㩨䢣걈⹣杉䫂䓂䚥猪礹䏎㚡晧겮㙸║㕧淂擂淂䉐睈싂숽頷噌ꏃ〸♚숺뽮슿</w:t>
      </w:r>
      <w:r>
        <w:rPr/>
        <w:t>ꤱ</w:t>
      </w:r>
      <w:r>
        <w:rPr/>
        <w:t>湇㑮땍䵣숣㎥眶浣춱悿〽숪싂䬹匦촸싂</w:t>
      </w:r>
      <w:r>
        <w:rPr/>
        <w:t>ⴺꔱ</w:t>
      </w:r>
      <w:r>
        <w:rPr/>
        <w:t>凂婦畲䑆礱廂縪縹甽㘸</w:t>
      </w:r>
      <w:r>
        <w:rPr/>
        <w:t>ⴳ</w:t>
      </w:r>
      <w:r>
        <w:rPr/>
        <w:t>千樳䊱</w:t>
      </w:r>
      <w:r>
        <w:rPr/>
        <w:t>ⵣ꧂</w:t>
      </w:r>
      <w:r>
        <w:rPr/>
        <w:t>쉀</w:t>
      </w:r>
      <w:r>
        <w:rPr/>
        <w:t>ꤥ</w:t>
      </w:r>
      <w:r>
        <w:rPr/>
        <w:t>畡쉰㌴呩묽癕稹摁福⩖徘♺뇂甯䵡䪏䪻숰</w:t>
      </w:r>
      <w:r>
        <w:rPr/>
        <w:t>ⰶ</w:t>
      </w:r>
      <w:r>
        <w:rPr/>
        <w:t>쵰뭆쉁櫂⹹㉱쉔싂㥚窥쉵䰫㧂㨤㞩汁뿂땷⭺䉗⑐⩶쉑攨건꥙惃䯃ㄵ氩뮬杵矃灱頪㥋걞乤䶏灬⮵廂㠭슱䯍ꌤ挩⽫땶뭞恊昺</w:t>
      </w:r>
      <w:r>
        <w:rPr/>
        <w:t>꤯</w:t>
      </w:r>
      <w:r>
        <w:rPr/>
        <w:t>䕺</w:t>
      </w:r>
      <w:r>
        <w:rPr/>
        <w:t>ⱞ</w:t>
      </w:r>
      <w:r>
        <w:rPr/>
        <w:t>컂戶䀩䵁瑪쉴慙䩄磍㥣㩴汞ꄯ⎡쉑稬무䕋旂䱏ꌤ칲体縷楃囂敉⬮</w:t>
      </w:r>
      <w:r>
        <w:rPr/>
        <w:t>ⱘ</w:t>
      </w:r>
      <w:r>
        <w:rPr/>
        <w:t>慌單癯挩幕슮揂</w:t>
      </w:r>
      <w:r>
        <w:rPr/>
        <w:t>ⱓ⍠</w:t>
      </w:r>
      <w:r>
        <w:rPr/>
        <w:t>숭咱쉪朽ꥷ김</w:t>
      </w:r>
      <w:r>
        <w:rPr/>
        <w:t>⢡꥔</w:t>
      </w:r>
      <w:r>
        <w:rPr/>
        <w:t>䥈媩嘻瑈</w:t>
      </w:r>
      <w:r>
        <w:rPr/>
        <w:t>⡋</w:t>
      </w:r>
      <w:r>
        <w:rPr/>
        <w:t>숮㘵渪繂繦䈸獳玵숫㇂噸䶥넣琫㯂彲㑯쉙圵繡頺ㅟꄬ敎䭺ㅓ歁䅉傘뾱䡲恋쉃䝏㨣殏嗂犻乖⮘㭩쉖㕨쏂䙟䐤녮湍㎵⵺猶䛂嗎桩䝕抿爤䵓睈䑈㭤捾条楠漫䐲칚䧃쉃墣煡妬</w:t>
      </w:r>
      <w:r>
        <w:rPr/>
        <w:t>꧂</w:t>
      </w:r>
      <w:r>
        <w:rPr/>
        <w:t>昬䱙⭄쉟抬搽慞췂쉗싃쉀ꍗ㩏稱堰䌻畊⥁숤根녕卲喬磃枬숰乖㑏숤ꍈ祬䟂싂ꌭ쵴䪬參䄯싂涻⨲竂뗎椫쉸♞㭂拂쵇儳澿湄걁슬㐴</w:t>
      </w:r>
      <w:r>
        <w:rPr/>
        <w:t>Ⳃ</w:t>
      </w:r>
      <w:r>
        <w:rPr/>
        <w:t>恸캏场喣顔摧儽幊㍯뽍⩫獋䀴攲瑎䉓唹泎ꏂ슘㉧뗂</w:t>
      </w:r>
      <w:r>
        <w:rPr/>
        <w:t>ⲡ</w:t>
      </w:r>
      <w:r>
        <w:rPr/>
        <w:t>頷慰㯂牊</w:t>
      </w:r>
      <w:r>
        <w:rPr/>
        <w:t>ⵯ</w:t>
      </w:r>
      <w:r>
        <w:rPr/>
        <w:t>㶡伭幦牒䅲</w:t>
      </w:r>
      <w:r>
        <w:rPr/>
        <w:t>꧃</w:t>
      </w:r>
      <w:r>
        <w:rPr/>
        <w:t>㭹</w:t>
      </w:r>
      <w:r>
        <w:rPr/>
        <w:t>ꕕ</w:t>
      </w:r>
      <w:r>
        <w:rPr/>
        <w:t>由䅰慢欪꥕桴쉊瀫敷䪬䳍땊䧍╬쉍䭫稪畂숮</w:t>
      </w:r>
      <w:r>
        <w:rPr/>
        <w:t>ⵚ</w:t>
      </w:r>
      <w:r>
        <w:rPr/>
        <w:t>㪩㥀矂㩤埂歗╬춥</w:t>
      </w:r>
      <w:r>
        <w:rPr/>
        <w:t>⡷</w:t>
      </w:r>
      <w:r>
        <w:rPr/>
        <w:t>竂䝕⤭恗㆘</w:t>
      </w:r>
      <w:r>
        <w:rPr/>
        <w:t>ⰴ</w:t>
      </w:r>
      <w:r>
        <w:rPr/>
        <w:t>땒䄬卧祴塨</w:t>
      </w:r>
      <w:r>
        <w:rPr/>
        <w:t>ꕈ</w:t>
      </w:r>
      <w:r>
        <w:rPr/>
        <w:t>繳恪</w:t>
      </w:r>
      <w:r>
        <w:rPr/>
        <w:t>꤭</w:t>
      </w:r>
      <w:r>
        <w:rPr/>
        <w:t>㥇쉑䄯潇燂쉬䡔ꍎ⽓㕘顏☽쉯㩂攊㴳뭤頯싎걮昻䌯뮵摇䡹깩䵁⤷⩺穤佢戦깖ㅎ쉤睳┻䥏㏂彨뿂摹⽾倰쉣䙢敧싂㙹奟ꄻ䃂⩙㥉㊥幌╥ꆻ㍊呪슻悵兴䥩걗</w:t>
      </w:r>
      <w:r>
        <w:rPr/>
        <w:t>⡴</w:t>
      </w:r>
      <w:r>
        <w:rPr/>
        <w:t>甪呂冘䱬瞘䈦Ⓧ䭋䅺幮</w:t>
      </w:r>
      <w:r>
        <w:rPr/>
        <w:t>ꤥ</w:t>
      </w:r>
      <w:r>
        <w:rPr/>
        <w:t>쉐戫䃂ꅀ䉰杮嫍幯</w:t>
      </w:r>
      <w:r>
        <w:rPr/>
        <w:t>⡌</w:t>
      </w:r>
      <w:r>
        <w:rPr/>
        <w:t>瘵싂辡</w:t>
      </w:r>
      <w:r>
        <w:rPr/>
        <w:t>ꥉ</w:t>
      </w:r>
      <w:r>
        <w:rPr/>
        <w:t>꺏煡䵮頽㴥슏땩照浅旃⸰쌶强슩췂␯뭗숪丣劣䡉①䑧䡕㙂佥㵯歩╥疡剥㎩습䘯쉰컂⑕㛂䰲㤦傥䙨瀹⹄敮敬䑢倲煀ꄵ썤쉷䎏㚣噗䈶걒祆㘩놱⽂깵扸숵놘颱牨숥⬭㑓坮睤婥潭쉉偡䡊ㅾ쉎楒珂⛂⭴쉠䅂㴹段묮㬰㥞싂潷ꥣ䏂쉧뇂攩攰火佬䳂싎㉱畘땒⹋捩獢㴲쉓㜭㡀</w:t>
      </w:r>
      <w:r>
        <w:rPr/>
        <w:t>⡫</w:t>
      </w:r>
      <w:r>
        <w:rPr/>
        <w:t>숤轓汒쵹瞏䈱갤䒩佄䯎汅쉂浊⸤䑉䣂</w:t>
      </w:r>
      <w:r>
        <w:rPr/>
        <w:t>ⱆ⨽</w:t>
      </w:r>
      <w:r>
        <w:rPr/>
        <w:t>珂숨㌺玵䋂⭳挥뽥♘轌捺䡋癟䁦䅳♧쉉쉉</w:t>
      </w:r>
      <w:r>
        <w:rPr/>
        <w:t>꤯</w:t>
      </w:r>
      <w:r>
        <w:rPr/>
        <w:t>琺硃墏</w:t>
      </w:r>
      <w:r>
        <w:rPr/>
        <w:t>ꖩ</w:t>
      </w:r>
      <w:r>
        <w:rPr/>
        <w:t>⡓</w:t>
      </w:r>
      <w:r>
        <w:rPr/>
        <w:t>쉢灋쉯浐楖歡味䂿幵거쉤䠰</w:t>
      </w:r>
      <w:r>
        <w:rPr/>
        <w:t>ꕬ</w:t>
      </w:r>
      <w:r>
        <w:rPr/>
        <w:t>䩮</w:t>
      </w:r>
      <w:r>
        <w:rPr/>
        <w:t>ꤪ</w:t>
      </w:r>
      <w:r>
        <w:rPr/>
        <w:t>曂楐捁佡䍯䮏䞩桟⭦呢㏂땃硵䥥싂乹녌㍺繾</w:t>
      </w:r>
      <w:r>
        <w:rPr/>
        <w:t>ⷂ</w:t>
      </w:r>
      <w:r>
        <w:rPr/>
        <w:t>僂伯떩숥轡㩶橁礨璮</w:t>
      </w:r>
      <w:r>
        <w:rPr/>
        <w:t>ⱱ</w:t>
      </w:r>
      <w:r>
        <w:rPr/>
        <w:t>쉲稨</w:t>
      </w:r>
      <w:r>
        <w:rPr/>
        <w:t>ꔻ⛂</w:t>
      </w:r>
      <w:r>
        <w:rPr/>
        <w:t>姂灲幊硞殘扤捘獹忎奔䙈㢏ꍑㅴ㨪기녠顊⚻㴤ꄮ뽁쉂</w:t>
      </w:r>
      <w:r>
        <w:rPr/>
        <w:t>ꖘ</w:t>
      </w:r>
      <w:r>
        <w:rPr/>
        <w:t>の疥癕넭㑲䁫⨪味晨睁太䡹煘禿纻洦䉖슬䱋樫꤮슘㮘䡹员恵딯뼽쉀ꍵ暵祠剸倪噺칫块⨬슘㴦촺〨뽱盂◂怨㖿湑⥺숫칲橶牭㭌祀숵䍨䑷喣婕弸쵁㨮輣쉃瓎䜮䤽癁啶埂潹㭏愷关捩煯塕㜳⹖愲忂牷㍵佂⨷乴⽙な쉏⨵</w:t>
      </w:r>
      <w:r>
        <w:rPr/>
        <w:t>ꕪ</w:t>
      </w:r>
      <w:r>
        <w:rPr/>
        <w:t>汅檻䳂楮䍅㬫央珂䍕㙍䤪</w:t>
      </w:r>
      <w:r>
        <w:rPr/>
        <w:t>ꥋ</w:t>
      </w:r>
      <w:r>
        <w:rPr/>
        <w:t>炥</w:t>
      </w:r>
      <w:r>
        <w:rPr/>
        <w:t>ⲻ</w:t>
      </w:r>
      <w:r>
        <w:rPr/>
        <w:t>갳噸</w:t>
      </w:r>
      <w:r>
        <w:rPr/>
        <w:t>ꕩ</w:t>
      </w:r>
      <w:r>
        <w:rPr/>
        <w:t>䴳ꥢ䥶</w:t>
      </w:r>
      <w:r>
        <w:rPr/>
        <w:t>Ⱳ</w:t>
      </w:r>
      <w:r>
        <w:rPr/>
        <w:t>焺뽤⌵㶥슘潢爵涬氩穈㵗啦깥</w:t>
      </w:r>
      <w:r>
        <w:rPr/>
        <w:t>⢘</w:t>
      </w:r>
      <w:r>
        <w:rPr/>
        <w:t>娵䍟ꥧ猣彉乔䊣吳䡕慢䍎ꅬ</w:t>
      </w:r>
      <w:r>
        <w:rPr/>
        <w:t>ꦏ</w:t>
      </w:r>
      <w:r>
        <w:rPr/>
        <w:t>嘳㡅硃总〦⩬⎘䍀</w:t>
      </w:r>
      <w:r>
        <w:rPr/>
        <w:t>Ⳃ</w:t>
      </w:r>
      <w:r>
        <w:rPr/>
        <w:t>砣깯⻂㒬眺䍡깇갪喩砦䠨慗啲櫎䎩뇂ꍃ⸸딳煍攺ꍮꍺ琤䝋놻ꍤ噋䐺䋂愯</w:t>
      </w:r>
      <w:r>
        <w:rPr/>
        <w:t>ꤹ</w:t>
      </w:r>
      <w:r>
        <w:rPr/>
        <w:t>㊮㢏硨确䁏㥮</w:t>
      </w:r>
      <w:r>
        <w:rPr/>
        <w:t>ꔹ</w:t>
      </w:r>
      <w:r>
        <w:rPr/>
        <w:t>㪩歡</w:t>
      </w:r>
      <w:r>
        <w:rPr/>
        <w:t>ꖣ</w:t>
      </w:r>
      <w:r>
        <w:rPr/>
        <w:t>㖣촦䝵숭倯쉆㏍</w:t>
      </w:r>
      <w:r>
        <w:rPr/>
        <w:t>Ⳃ</w:t>
      </w:r>
      <w:r>
        <w:rPr/>
        <w:t>쉘㭌溏烃奔䡤㭐吴沬ꌊ捵瘬㡀쵃㖿뭺彈ꅁ啟䴮枵⩳⌣┶</w:t>
      </w:r>
      <w:r>
        <w:rPr/>
        <w:t>ⵌ</w:t>
      </w:r>
      <w:r>
        <w:rPr/>
        <w:t>㧂牑啓</w:t>
      </w:r>
      <w:r>
        <w:rPr/>
        <w:t>ꤰ</w:t>
      </w:r>
      <w:r>
        <w:rPr/>
        <w:t>녁녉煞䉀橬噋숽烂噌债䏂㜮䶿呏</w:t>
      </w:r>
      <w:r>
        <w:rPr/>
        <w:t>ꦿ</w:t>
      </w:r>
      <w:r>
        <w:rPr/>
        <w:t>⽷瑎</w:t>
      </w:r>
      <w:r>
        <w:rPr/>
        <w:t>ⲡ</w:t>
      </w:r>
      <w:r>
        <w:rPr/>
        <w:t>䫂桄싎晍숯摣樫딳䖘渥㠺쉄⼬ꄽ䵞溬슩䥸䍃弤弣唫䩶촭㨭䭾哂㩠䎏䘦ㄪ窻種</w:t>
      </w:r>
      <w:r>
        <w:rPr/>
        <w:t>ꕱ</w:t>
      </w:r>
      <w:r>
        <w:rPr/>
        <w:t>潲㮏廂㫂轌㉢灸䥚쉴</w:t>
      </w:r>
      <w:r>
        <w:rPr/>
        <w:t>ⴺ</w:t>
      </w:r>
      <w:r>
        <w:rPr/>
        <w:t>弯樸칔睕瀶桇쉙ꎥ歶顮쉢敮奸墮恓⍌쉭쉎曍⩣ꅱ桵绂獮䩖</w:t>
      </w:r>
      <w:r>
        <w:rPr/>
        <w:t>ꥂ⮏</w:t>
      </w:r>
      <w:r>
        <w:rPr/>
        <w:t>싂伪硘僂⏂⻂싂牳깚⽀⸪쉙丽䤲㴫顟䩁坾촵㎘쵙漶䭇呉㡺㈯渰歋橌佩䐦썴䩓䀵습傣땑縵䴦⤨颱</w:t>
      </w:r>
      <w:r>
        <w:rPr/>
        <w:t>⠦</w:t>
      </w:r>
      <w:r>
        <w:rPr/>
        <w:t>㍪䇎곂渥癏澱曂⿎⍷뭩灁䥖넵䙎⮘楊㠪婣硂䵔剱䵈潕㉣攴</w:t>
      </w:r>
      <w:r>
        <w:rPr/>
        <w:t>ⶣ</w:t>
      </w:r>
      <w:r>
        <w:rPr/>
        <w:t>䝢稩컂숫梮쉈까挨깭츹佸㏍</w:t>
      </w:r>
      <w:r>
        <w:rPr/>
        <w:t>ⵦ</w:t>
      </w:r>
      <w:r>
        <w:rPr/>
        <w:t>穒礴촮㌪숹䌤睶⩔㒮숻嘺촲䊵㘥拃╢⸺⎮椪爲⥱싂䭖塈獱焫杴</w:t>
      </w:r>
      <w:r>
        <w:rPr/>
        <w:t>ⷂ</w:t>
      </w:r>
      <w:r>
        <w:rPr/>
        <w:t>硯녖㈫쉙到潀숭䑤灸넪夦䔥㩲㭥</w:t>
      </w:r>
      <w:r>
        <w:rPr/>
        <w:t>⡀⹓</w:t>
      </w:r>
      <w:r>
        <w:rPr/>
        <w:t>㩕䚬ㄸㄽ灔ꆿ㠳晫影䵵幯쏎숥氷䣍旂楙瑹颿</w:t>
      </w:r>
      <w:r>
        <w:rPr/>
        <w:t>Ɑ</w:t>
      </w:r>
      <w:r>
        <w:rPr/>
        <w:t>네䉌瑓烂捒ꍘ⴮乨땡</w:t>
      </w:r>
      <w:r>
        <w:rPr/>
        <w:t>ꕔ</w:t>
      </w:r>
      <w:r>
        <w:rPr/>
        <w:t>竂吩㝓懍䘦圯炩彦䕫为ㄷ䑮㝥ꍡ竂单슣轷䡗汎琰地瑖⛎槂䱤컂갪婎䍒숴浇㞿</w:t>
      </w:r>
      <w:r>
        <w:rPr/>
        <w:t>ꖮ</w:t>
      </w:r>
      <w:r>
        <w:rPr/>
        <w:t>礰景䄺㵺╅䱈呶纡숪ꥣ쉏촣㞡䵲堨숱唨湬㔽䯎싂噧싂癍㙡瓃♵係顴頭㈪䍕乹墬氬</w:t>
      </w:r>
      <w:r>
        <w:rPr/>
        <w:t>ⵂ⑺</w:t>
      </w:r>
      <w:r>
        <w:rPr/>
        <w:t>ꥬ〮汘啙ぱ员煃湟䆻㈥朰婶䃂</w:t>
      </w:r>
      <w:r>
        <w:rPr/>
        <w:t>ꔻ</w:t>
      </w:r>
      <w:r>
        <w:rPr/>
        <w:t>䭵╇뿂卨䉴</w:t>
      </w:r>
      <w:r>
        <w:rPr/>
        <w:t>ꗂ</w:t>
      </w:r>
      <w:r>
        <w:rPr/>
        <w:t>楲塹䉧ꍖ煃슻쉠湵⨣澵戯盂勂싂媿</w:t>
      </w:r>
      <w:r>
        <w:rPr/>
        <w:t>ꤷ</w:t>
      </w:r>
      <w:r>
        <w:rPr/>
        <w:t>湩䠥</w:t>
      </w:r>
      <w:r>
        <w:rPr/>
        <w:t>ꦥ</w:t>
      </w:r>
      <w:r>
        <w:rPr/>
        <w:t>儣싂㕄柂㭦䩓숶櫂斏瘦긦⵺坑⸪츳</w:t>
      </w:r>
      <w:r>
        <w:rPr/>
        <w:t>ꥐ</w:t>
      </w:r>
      <w:r>
        <w:rPr/>
        <w:t>瘶숺</w:t>
      </w:r>
      <w:r>
        <w:rPr/>
        <w:t>⡄</w:t>
      </w:r>
      <w:r>
        <w:rPr/>
        <w:t>㮬㵚㠫帬爵쉚숴煨⴩슏䭯䳂㨳坋奤깤䑱晔쉃瑢㕋츺摃剏到㥤㡬癙恐겻䨤</w:t>
      </w:r>
      <w:r>
        <w:rPr/>
        <w:t>ꤺ</w:t>
      </w:r>
      <w:r>
        <w:rPr/>
        <w:t>剣摷柂䛂䩫쎬敲顲䘪䤶ㄭ칅</w:t>
      </w:r>
      <w:r>
        <w:rPr/>
        <w:t>⢿</w:t>
      </w:r>
      <w:r>
        <w:rPr/>
        <w:t>咥</w:t>
      </w:r>
      <w:r>
        <w:rPr/>
        <w:t>⠻</w:t>
      </w:r>
      <w:r>
        <w:rPr/>
        <w:t>乀䙏㉖ぐ歊㕶췂숯㖵熣轌㛂沏䉧弹埂硾䥚纩䟂奵싂㪮圯쉥晟⸶轍玩⹑楓灾㛂歊ㅴ⒬拂㟍輴쉮牪剦拃⹕摆洱归兠癣㉏決땷䂥疣窩䉟㖩摍旂⭏恓睲瑖숶╩䴷㌩睨杖犮쉎䴱ㄊ沿⩇⮮䜬恈轶┫㝰廂轕䝩吴慨⭶灘庬嘻枿牁䥮쉮攪㍣十璩</w:t>
      </w:r>
      <w:r>
        <w:rPr/>
        <w:t>ꔪ</w:t>
      </w:r>
      <w:r>
        <w:rPr/>
        <w:t>숰壂칆㏃圪⑞㠣넱⹇⤥녨䏂汶噌䥄쉾仂幃䈴떘뭲坪㕘縮싂棃ꌮ</w:t>
      </w:r>
      <w:r>
        <w:rPr/>
        <w:t>Ⱓ</w:t>
      </w:r>
      <w:r>
        <w:rPr/>
        <w:t>页싂슏㠣爰ꥵ獁皱㩮䐸儺瞱揂♂㕾灊䤻㭥숶쉎关㪮쉑쉃쉉⧂㕦ꄺ啥숭쉯顟䣂쵧颮곂녏硾숪놏牵</w:t>
      </w:r>
      <w:r>
        <w:rPr/>
        <w:t>ⴭ</w:t>
      </w:r>
      <w:r>
        <w:rPr/>
        <w:t>㞩⸩兞䳍琹촷ꅁ睃䅆</w:t>
      </w:r>
      <w:r>
        <w:rPr/>
        <w:t>ꔵꤹ</w:t>
      </w:r>
      <w:r>
        <w:rPr/>
        <w:t>稴痂幊쉵⥞䬣츥吪夲</w:t>
      </w:r>
      <w:r>
        <w:rPr/>
        <w:t>ⰻ</w:t>
      </w:r>
      <w:r>
        <w:rPr/>
        <w:t>浔栱</w:t>
      </w:r>
      <w:r>
        <w:rPr/>
        <w:t>ꦩ</w:t>
      </w:r>
      <w:r>
        <w:rPr/>
        <w:t>䮬と뾵㥈긮</w:t>
      </w:r>
      <w:r>
        <w:rPr/>
        <w:t>ꗂ</w:t>
      </w:r>
      <w:r>
        <w:rPr/>
        <w:t>祓◂戽穦噘㞬ꍷ쉘浟煳㠰杓汙㥓坭쉵瀩札슣戵乸</w:t>
      </w:r>
      <w:r>
        <w:rPr/>
        <w:t>⠱</w:t>
      </w:r>
      <w:r>
        <w:rPr/>
        <w:t>轂㩱㕵┴し摍瑸〮곂䉇帹禩摙⭎塄浧櫂쉞䩀タ㶩杺⮩轍䘹㜫灘쉘쵳䝧㐶썶橐柂</w:t>
      </w:r>
      <w:r>
        <w:rPr/>
        <w:t>ꦱ</w:t>
      </w:r>
      <w:r>
        <w:rPr/>
        <w:t>䒬ㄲ吤⭯祹橯슥啨摕쉒걘䩞怵⩲ꇂ欪숣忎ꅥ쉊灎⍂ま⨭㓂ぺ呭习녈䄰㡐㑃⍓煨⵶物〻걌◃桅敒拂敁敯啸쉳</w:t>
      </w:r>
      <w:r>
        <w:rPr/>
        <w:t>ⵥ</w:t>
      </w:r>
      <w:r>
        <w:rPr/>
        <w:t>슮㊻损슮쉟䕬긮쉆䄳쉒矂뇂⑞녯쉔</w:t>
      </w:r>
      <w:r>
        <w:rPr/>
        <w:t>ꔲ</w:t>
      </w:r>
      <w:r>
        <w:rPr/>
        <w:t>娭㏂㙹浰슘ꌤ䂡㘣浦縰쵗쉉뭘婤潵䉑湙㑰⑉㡕昰焯婀皻䂵㤰䜤䥢䭔佑晉恵午긤슻圽祆┦슻塴⦩㝠硔秂䄯嫂쉔뽉㐪㉌녙䞩坆潶轺쉈뭨㔬䊱썚╇㙊싍쉚㵧呲疘扌愭唣㞮뮻䵨晄勂猬䭤</w:t>
      </w:r>
      <w:r>
        <w:rPr/>
        <w:t>ꤦ</w:t>
      </w:r>
      <w:r>
        <w:rPr/>
        <w:t>桡㙸彖桫쉅墻</w:t>
      </w:r>
      <w:r>
        <w:rPr/>
        <w:t>ⵁ♅</w:t>
      </w:r>
      <w:r>
        <w:rPr/>
        <w:t>숲⮻绂朵숩穞䡏숲忎</w:t>
      </w:r>
      <w:r>
        <w:rPr/>
        <w:t>ⷂ</w:t>
      </w:r>
      <w:r>
        <w:rPr/>
        <w:t>礣頨쉱㙹㑈㡷纩딯幪⤰桥⻂㭠쉖潐㉯昵</w:t>
      </w:r>
      <w:r>
        <w:rPr/>
        <w:t>꧂</w:t>
      </w:r>
      <w:r>
        <w:rPr/>
        <w:t>ⲵ</w:t>
      </w:r>
      <w:r>
        <w:rPr/>
        <w:t>熮╃숭䩷福溬㫃桍溱䘳嫂桠䈰娨珂쉈⽧㭎璮唸剧摀쉄併⪿橾窘䎵獆摕ヂ땐뭥깗㝰㫂䡶攲䝙砤䠪呦⽉쉒橗㥂㚩碏䈳싂䥭䛂燂⻂쉸瑮䕦瑀椪仂伥䮩䐻夵┩勂枏檵冘⽑䤷噱溵獾㇍敞㥥皣䥾繯쉸⼩뼨㭆⛂숦㬣奄쉔⵸䋂捈ꅷ캘珂╬썃獉堯ば敲㥃瑕</w:t>
      </w:r>
      <w:r>
        <w:rPr/>
        <w:t>ꕐ</w:t>
      </w:r>
      <w:r>
        <w:rPr/>
        <w:t>扩䐳敌妩剰䷂쉀싂顁㨯穧圤㭰쉎ꅠꄸ䘶㭖䉧ㄸ坌喥悻壎欥칶䮘呥妵洮昳危</w:t>
      </w:r>
      <w:r>
        <w:rPr/>
        <w:t>ꕡ</w:t>
      </w:r>
      <w:r>
        <w:rPr/>
        <w:t>彺쉋숯⍤썞㍢싂乌⹒䫂㝚摣䮩琊⽒䩫䡈㢣깧䎩媱⨽⹐汌촰쉀犥치깱渨䙀栮佋顕爲㝁杋㝙녠䃃僎㜲沘쉩埂숳斻稵栺㩃ㅷ싂뽟畣汁娬ꅀ▻橯♹뽣塶扌㩮戲氭싂狍⽭晲ꄥ䵁䏂㈱쉉㬤</w:t>
      </w:r>
      <w:r>
        <w:rPr/>
        <w:t>ⴲ</w:t>
      </w:r>
      <w:r>
        <w:rPr/>
        <w:t>歟圶숭쉓稺牠㕤塱轩助䢬䷃縰杖ꥸ啄卒넪掩숣㝦摟䩵東뭩嫂㯂䥨畬䐬䱄傮깆┹䩲癇</w:t>
      </w:r>
      <w:r>
        <w:rPr/>
        <w:t>ꖻ</w:t>
      </w:r>
      <w:r>
        <w:rPr/>
        <w:t>㕵㍀椪╧䥀㭭☰⭆汀敊䭅䕯</w:t>
      </w:r>
      <w:r>
        <w:rPr/>
        <w:t>꧂</w:t>
      </w:r>
      <w:r>
        <w:rPr/>
        <w:t>숳㭍싂ꍹヂ啫</w:t>
      </w:r>
      <w:r>
        <w:rPr/>
        <w:t>ꕖ</w:t>
      </w:r>
      <w:r>
        <w:rPr/>
        <w:t>滃ㆩ⩫爴뇍洲⹓⨪帹〪깇穂㵩ꌴ啷帬噡䍞네䭵ꏃ싃爲砯煌䶥습⵲䙕稱橤婰싂㚣ꍳ숪┱䈻묹䅠㩆輹参䭒埂燎숯춵겱㕌穰ヂ㶻稸⼪⹴⌰⪏숪䝐慀繞丽⨴ㅔ卆</w:t>
      </w:r>
      <w:r>
        <w:rPr/>
        <w:t>ⴥ</w:t>
      </w:r>
      <w:r>
        <w:rPr/>
        <w:t>顠灅⩦䎩싂쉨쵡㗂喥く慟䲮啉㭉丣</w:t>
      </w:r>
      <w:r>
        <w:rPr/>
        <w:t>ꖡ</w:t>
      </w:r>
      <w:r>
        <w:rPr/>
        <w:t>狍纘⧂汯쉡䴥畄〫㡶╒挥恴䑂숱䬥숴繴䥀䀣⵲㜱潏뭢婙䯂中숺㌤</w:t>
      </w:r>
      <w:r>
        <w:rPr/>
        <w:t>꧂</w:t>
      </w:r>
      <w:r>
        <w:rPr/>
        <w:t>䉶쉙乎娶㮩䝐썦䦣땫䊿橃긱玻⹹砻뼱㇍䑉剰곂䦿票녙頬ꅷ쉊䱚祒慐呚燂깧桥䠺걧ㄯ怰㘴焰娯䕰歨琩湺놡㡩琭砮䁾怷卢뮮깅䜹쵅卞</w:t>
      </w:r>
      <w:r>
        <w:rPr/>
        <w:t>⡁</w:t>
      </w:r>
      <w:r>
        <w:rPr/>
        <w:t>戬㛂쉱싂䤲䳂噆쉊㇂숯瞩睧ꅪ楟쉪싂칁潬犣䷂共䥢䗂盃䝓쉣頹懃䐣煦桙</w:t>
      </w:r>
      <w:r>
        <w:rPr/>
        <w:t>ꤰ</w:t>
      </w:r>
      <w:r>
        <w:rPr/>
        <w:t>⻂⫂긥ꍦ슏䙋樥䨻뗃呑潍䅥没卞圫囂癱坃晡쉍</w:t>
      </w:r>
      <w:r>
        <w:rPr/>
        <w:t>ꖩ</w:t>
      </w:r>
      <w:r>
        <w:rPr/>
        <w:t>㠰쉳쉘ㅺ掻땭琪兎깫춻怺⍖䄷〬♂쉭档䢏䥾껃</w:t>
      </w:r>
      <w:r>
        <w:rPr/>
        <w:t>ꕋ</w:t>
      </w:r>
      <w:r>
        <w:rPr/>
        <w:t>穂⌹梥⤩儳숪슩䁰浙砫⩘愦硓䕦彰싂</w:t>
      </w:r>
      <w:r>
        <w:rPr/>
        <w:t>ꔩ</w:t>
      </w:r>
      <w:r>
        <w:rPr/>
        <w:t>녚⍄䉠唳⌭浆朸矂兔㐵父䴳慠쉥ꄣ㑣쉒㐯恌祏剰䭦報廂䓂</w:t>
      </w:r>
      <w:r>
        <w:rPr/>
        <w:t>⢩</w:t>
      </w:r>
      <w:r>
        <w:rPr/>
        <w:t>㡉冘딬䏃썯╊깅⽗䑐带䁩㷂슩녫녂䅕㢣㎩癕㭉㵱㍮櫂⹫拂</w:t>
      </w:r>
      <w:r>
        <w:rPr/>
        <w:t>Ɽ</w:t>
      </w:r>
      <w:r>
        <w:rPr/>
        <w:t>呚숨㐲䞘칪쏂唨䐣顇땾⒏숰棂䁩煾㌷슮㙋썈䙈晔⵫숲掵䕟剩煖꺡쉗▏〉䝢䕑쉅㭗䭠䫂캩♤⹌곂焺ꥧ</w:t>
      </w:r>
      <w:r>
        <w:rPr/>
        <w:t>꧃</w:t>
      </w:r>
      <w:r>
        <w:rPr/>
        <w:t>䩷䱫䵱䣃捷촯슣炻轺⩒嘸쉲椵㊿쉬㦩캩ꄶ♄숪湙捙瘽쉚쉧穴䱈吤ㄶ㚣〉绂楊䫂슿㤊䩓焤睒숭攭丷㥮㉵狂䰱慃㴱䰵两㨰쉣乷彫晆㉋쵹乱湩䥭䔫汆奅噓敂㔳䲮橨◎ꥩ슥⛂ꏍ機㠫㣃畅싂番⿂癳싂懂瀺뮵娨浍쉀⛂吰</w:t>
      </w:r>
      <w:r>
        <w:rPr/>
        <w:t>ꤹ</w:t>
      </w:r>
      <w:r>
        <w:rPr/>
        <w:t>䝍兌㐥쉌䡖弯쵖坬䝺쉋䊡啹犮猷氣걬媿</w:t>
      </w:r>
      <w:r>
        <w:rPr/>
        <w:t>Ᵽ</w:t>
      </w:r>
      <w:r>
        <w:rPr/>
        <w:t>ぶ呫牢⚵㬺沣垥癈槂枥吽爴橣㥮䒩䂿喡畵揂敍商檻</w:t>
      </w:r>
      <w:r>
        <w:rPr/>
        <w:t>ⱸ</w:t>
      </w:r>
      <w:r>
        <w:rPr/>
        <w:t>䁙⦩썍畋넶猱权啌潊佅㤣噺顊狂囍䄸烂核⧃䡠曂幓均숴䱤㗂傩䵶</w:t>
      </w:r>
      <w:r>
        <w:rPr/>
        <w:t>ⵎ</w:t>
      </w:r>
      <w:r>
        <w:rPr/>
        <w:t>숤쉰㩮录쉐㙘⏂焳㡁圬촷帪晲싃</w:t>
      </w:r>
      <w:r>
        <w:rPr/>
        <w:t>ꤰ</w:t>
      </w:r>
      <w:r>
        <w:rPr/>
        <w:t>㙫</w:t>
      </w:r>
      <w:r>
        <w:rPr/>
        <w:t>⠺</w:t>
      </w:r>
      <w:r>
        <w:rPr/>
        <w:t>乙뭶㍉帵䪥漭뼫墥浒⤭ꅾ〮汓㤰渮棂浃硞㒣㝃櫃報ꥱ輴ッ걟䕃⺿㞣숮啘䜪쉀堺</w:t>
      </w:r>
      <w:r>
        <w:rPr/>
        <w:t>⡒Ⳃ</w:t>
      </w:r>
      <w:r>
        <w:rPr/>
        <w:t>ㅱ㩐ꥡ깇坬</w:t>
      </w:r>
      <w:r>
        <w:rPr/>
        <w:t>⠩┩</w:t>
      </w:r>
      <w:r>
        <w:rPr/>
        <w:t>슣ふ</w:t>
      </w:r>
      <w:r>
        <w:rPr/>
        <w:t>꧂</w:t>
      </w:r>
      <w:r>
        <w:rPr/>
        <w:t>䰵뭏㙃毂㋂⭘Ⓧ⩖㉤塏</w:t>
      </w:r>
      <w:r>
        <w:rPr/>
        <w:t>ꔶ</w:t>
      </w:r>
      <w:r>
        <w:rPr/>
        <w:t>춻䩇㵂纮춥㒱</w:t>
      </w:r>
      <w:r>
        <w:rPr/>
        <w:t>ⱨ</w:t>
      </w:r>
      <w:r>
        <w:rPr/>
        <w:t>ⴴ</w:t>
      </w:r>
      <w:r>
        <w:rPr/>
        <w:t>楴㎘仂䋎⥺䴨棂⩣츰⹨㉗䓂畩硃捰</w:t>
      </w:r>
      <w:r>
        <w:rPr/>
        <w:t>⢻</w:t>
      </w:r>
      <w:r>
        <w:rPr/>
        <w:t>戳獁涡㨲┸묫䌲숺䏃畒땠쉁㜣捹넳坺ꥣ䗂⸩倮卑⫂</w:t>
      </w:r>
      <w:r>
        <w:rPr/>
        <w:t>ⰳ</w:t>
      </w:r>
      <w:r>
        <w:rPr/>
        <w:t>ꌺ䖘㵫眻쵴䁕싃꺮쉴㝗㕁㥉玱䥳厩䕭슩⩥慉녡칠䡭剔牃玻깍湡䫂ꍌ╢榥⦵㒬㫍</w:t>
      </w:r>
      <w:r>
        <w:rPr/>
        <w:t>ⵓ</w:t>
      </w:r>
      <w:r>
        <w:rPr/>
        <w:t>瀮⯂쉔</w:t>
      </w:r>
      <w:r>
        <w:rPr/>
        <w:t>ⶬ</w:t>
      </w:r>
      <w:r>
        <w:rPr/>
        <w:t>旍䆩杓⽯쉪㦮㧂懂䝗⼳辥喻硆칀ㅑ辡넫癢딭奨♨卫徣⍩숻䗂슻㡦뭐슻䭇妏㪣輦쉯♨爪秂깑俎걹딸狂匮怺⻂㔪컂枿朱田轐䥄⼪⩵助ꅇっ廃ꎵ㥒쵀⹔쉇깶</w:t>
      </w:r>
      <w:r>
        <w:rPr/>
        <w:t>ꤤ</w:t>
      </w:r>
      <w:r>
        <w:rPr/>
        <w:t>利侬呆ヂ獢㜺⥦矂갸刭瘣呶妡楒步泂숬瓂䙘㚱睃妏ꥮ䥳</w:t>
      </w:r>
      <w:r>
        <w:rPr/>
        <w:t>ꦥ</w:t>
      </w:r>
      <w:r>
        <w:rPr/>
        <w:t>畫⑾瞡⍤</w:t>
      </w:r>
      <w:r>
        <w:rPr/>
        <w:t>ꕞ</w:t>
      </w:r>
      <w:r>
        <w:rPr/>
        <w:t>땥䡲⍋榵땓桚䱟恍氥伫怱䎏竂䥎껂橉놘㵦㩒뽟煷塸頨⎣⥄潃썡걋㍗故硹獷婩㝙썥塔启顯뇂捑걊牔</w:t>
      </w:r>
      <w:r>
        <w:rPr/>
        <w:t>⢬</w:t>
      </w:r>
      <w:r>
        <w:rPr/>
        <w:t>䈷㥷㚿庘㩚䢏쉙楍㵮촤轸刯特婖╪뭮쉊⺩漭⥋恲뽪欭▵㒩</w:t>
      </w:r>
      <w:r>
        <w:rPr/>
        <w:t>Ɱ</w:t>
      </w:r>
      <w:r>
        <w:rPr/>
        <w:t>숯㙸啈㉧澡㕡숪喱숦剄輺뼪穟쎩䰸唫췂㵟凂擂⩙⩯浺㚣쉄湌쉲ꌪ獠婢⹵淂☫㍤㘻棍㤥쉀ꥮ</w:t>
      </w:r>
      <w:r>
        <w:rPr/>
        <w:t>⣂</w:t>
      </w:r>
      <w:r>
        <w:rPr/>
        <w:t>떩쉃ꌪ带穭</w:t>
      </w:r>
      <w:r>
        <w:rPr/>
        <w:t>Ⳃ</w:t>
      </w:r>
      <w:r>
        <w:rPr/>
        <w:t>㌱⹞顋椤債晶牟꺱呐伹收◂磂奞瀪</w:t>
      </w:r>
      <w:r>
        <w:rPr/>
        <w:t>Ⰺ</w:t>
      </w:r>
      <w:r>
        <w:rPr/>
        <w:t>숪涥獵乍䵈繥䡅⼮ぐ䀪㟂긴矃牍⍡ㆡ穐偱牄䕋璩瘭轳丶㡵쌴슱⻂ꆡ斏狂洫㯂橌䍈㝕䵠䦣穡쉵╚㍇☰䱞㜪㭥ꍡ䉅汈㗍뿂睗䕀▬䆿摶뮩넱樹⑦</w:t>
      </w:r>
    </w:p>
    <w:p>
      <w:pPr>
        <w:pStyle w:val="PreformattedText"/>
        <w:bidi w:val="0"/>
        <w:spacing w:before="0" w:after="0"/>
        <w:jc w:val="left"/>
        <w:rPr/>
      </w:pPr>
      <w:r>
        <w:rPr/>
        <w:t>⩑</w:t>
      </w:r>
      <w:r>
        <w:rPr/>
        <w:t>嚘に㑰冿</w:t>
      </w:r>
      <w:r>
        <w:rPr/>
        <w:t>ꕥ</w:t>
      </w:r>
      <w:r>
        <w:rPr/>
        <w:t>潵㪘쉳係㍧睮㑈劬컂싂䊿</w:t>
      </w:r>
      <w:r>
        <w:rPr/>
        <w:t>ꖱ⑕</w:t>
      </w:r>
      <w:r>
        <w:rPr/>
        <w:t>쉏找湘䘯婦硗⹳槂꤮捐轺䅃걃쉇啵歀㡒숬喿⩟疩쉣䁬煏砪</w:t>
      </w:r>
      <w:r>
        <w:rPr/>
        <w:t>ꤳ</w:t>
      </w:r>
      <w:r>
        <w:rPr/>
        <w:t>刯䢩㕭쉷넫㠶坩ꅖ壂쉰䝟徱碻♯縶矂䕟偯く싍촬摳⛂弣䑢䊮剮睑썍灪㝑娣畟稫㊡㪱輮噦㝈硔㡌塔㋂䨪</w:t>
      </w:r>
      <w:r>
        <w:rPr/>
        <w:t>Ⳃ</w:t>
      </w:r>
      <w:r>
        <w:rPr/>
        <w:t>⼱⛂椦搩幮杪싍顙䥹䥣橈悡僂</w:t>
      </w:r>
      <w:r>
        <w:rPr/>
        <w:t>ⰺ</w:t>
      </w:r>
      <w:r>
        <w:rPr/>
        <w:t>慆ㅕ兂땙沱坭</w:t>
      </w:r>
      <w:r>
        <w:rPr/>
        <w:t>ꦿ</w:t>
      </w:r>
      <w:r>
        <w:rPr/>
        <w:t>櫂⭊슘</w:t>
      </w:r>
      <w:r>
        <w:rPr/>
        <w:t>ⱆ</w:t>
      </w:r>
      <w:r>
        <w:rPr/>
        <w:t>渭땰긷渺</w:t>
      </w:r>
      <w:r>
        <w:rPr/>
        <w:t>Ⳃ␪</w:t>
      </w:r>
      <w:r>
        <w:rPr/>
        <w:t>割䱎䠭奈樨䭪値ꅷ是剙╈</w:t>
      </w:r>
      <w:r>
        <w:rPr/>
        <w:t>꧂</w:t>
      </w:r>
      <w:r>
        <w:rPr/>
        <w:t>頬㊵硵䅨䱐⩫淂丮玵䁕슡楸♫稩㴪쉒灮爨棂⸰뗍䡌㨮길䥏在母ꥦ䌤獟䫎汑濂涡㍈滂㵞䑺</w:t>
      </w:r>
      <w:r>
        <w:rPr/>
        <w:t>꧂</w:t>
      </w:r>
      <w:r>
        <w:rPr/>
        <w:t>啇䐲汾扇㤪敐愩求╪纩䷂㭥唣婃䑂嫂䵔</w:t>
      </w:r>
      <w:r>
        <w:rPr/>
        <w:t>Ⳃ</w:t>
      </w:r>
      <w:r>
        <w:rPr/>
        <w:t>㯃戥ㅓ땔䩴꺘⬶煞컂畠숻쉯癟䡤긭〹硞꥞卟硎⤬쉡숵扚哂颩敲숰썴啙吪朳숣敵䝐㌮况瑋⧃㍥ぉ瑯䑄埂䬪暣䈵䤣汄漩썥嘫㩱숩긪朰⭮媿测㕌䦥䱭숥␰坴썊⫂䇎땍輱懍䤥獃硇啵䎏</w:t>
      </w:r>
      <w:r>
        <w:rPr/>
        <w:t>ꥊ</w:t>
      </w:r>
      <w:r>
        <w:rPr/>
        <w:t>圥㉇싂囂牋䄴塤㑚秃䡸頺ꥯ剳惂攬晥堸썘숥⬤㶿浃䁫㒬潉⬲礪㴷땇呀呠䄬䍕촬傣厥灊쉞</w:t>
      </w:r>
      <w:r>
        <w:rPr/>
        <w:t>ⴤ</w:t>
      </w:r>
      <w:r>
        <w:rPr/>
        <w:t>䩃녔〱垮㧂䥣놬땶婏丯橴⫍亥獱潸愸恑啊䧂슏㎿咱昣숪㜱昴쉳⑲根㪩⩇午쉢갦䡖쌵⍥</w:t>
      </w:r>
      <w:r>
        <w:rPr/>
        <w:t>⡫</w:t>
      </w:r>
      <w:r>
        <w:rPr/>
        <w:t>栻㮻⏂橷稸문硦憩䈮떥㢿昭琥祦䅱儣㵉②汙幥瓂憵弳犿刵沬쉢湁乌</w:t>
      </w:r>
      <w:r>
        <w:rPr/>
        <w:t>꧃</w:t>
      </w:r>
      <w:r>
        <w:rPr/>
        <w:t>Ɑ</w:t>
      </w:r>
      <w:r>
        <w:rPr/>
        <w:t>䭠</w:t>
      </w:r>
      <w:r>
        <w:rPr/>
        <w:t>ꔪ</w:t>
      </w:r>
      <w:r>
        <w:rPr/>
        <w:t>捠䀥㑥䫂硹睬獗</w:t>
      </w:r>
      <w:r>
        <w:rPr/>
        <w:t>ꗂ</w:t>
      </w:r>
      <w:r>
        <w:rPr/>
        <w:t>橋쉾㕥汚穯뼴꥙〵祖㡫乾䨶狂╫㉈㷂⫍녈流뇂슣⸪由䠰惂杅堨幃䷂</w:t>
      </w:r>
      <w:r>
        <w:rPr/>
        <w:t>ꤽ</w:t>
      </w:r>
      <w:r>
        <w:rPr/>
        <w:t>ꍏ⩵깞桒橋</w:t>
      </w:r>
      <w:r>
        <w:rPr/>
        <w:t>Ɒ</w:t>
      </w:r>
      <w:r>
        <w:rPr/>
        <w:t>쉏椩窵츴亻췍〽瞏</w:t>
      </w:r>
      <w:r>
        <w:rPr/>
        <w:t>ⶩ</w:t>
      </w:r>
      <w:r>
        <w:rPr/>
        <w:t>繨洺洪彐䡈瑎啹剏姎琱繦璏</w:t>
      </w:r>
      <w:r>
        <w:rPr/>
        <w:t>ⵄ</w:t>
      </w:r>
      <w:r>
        <w:rPr/>
        <w:t>畎숣깪</w:t>
      </w:r>
      <w:r>
        <w:rPr/>
        <w:t>Ⱨ</w:t>
      </w:r>
      <w:r>
        <w:rPr/>
        <w:t>슡琥弻啺䰊쉣狂㗂⌣纩숷㮏瀨ꥺ㙍㑾뭖䕈㕟䛍컂妿䅌嘶愸䑳⽠䅏地뿂飂亩䭈塵䍑奤㦱䋎䙦숷⾿칟夯싂</w:t>
      </w:r>
      <w:r>
        <w:rPr/>
        <w:t>ꕉ⩡⪱</w:t>
      </w:r>
      <w:r>
        <w:rPr/>
        <w:t>壎䱟呫溩㙣湴旂榩㠵卷〻</w:t>
      </w:r>
      <w:r>
        <w:rPr/>
        <w:t>꧂</w:t>
      </w:r>
      <w:r>
        <w:rPr/>
        <w:t>䨶䔦ꎥ権䊱껂啷㣂瑔</w:t>
      </w:r>
      <w:r>
        <w:rPr/>
        <w:t>ⱺ</w:t>
      </w:r>
      <w:r>
        <w:rPr/>
        <w:t>䇂⤴䔶┫溿漣⌮</w:t>
      </w:r>
      <w:r>
        <w:rPr/>
        <w:t>ꕲ</w:t>
      </w:r>
      <w:r>
        <w:rPr/>
        <w:t>쵥뭨⩴祪彆뽫䝫愯創걌焸慁쏂牢獉싂硍슱쉥濂洣</w:t>
      </w:r>
      <w:r>
        <w:rPr/>
        <w:t>ꕦ</w:t>
      </w:r>
      <w:r>
        <w:rPr/>
        <w:t>奯繰睓⹎⌰䱦㉾塴</w:t>
      </w:r>
      <w:r>
        <w:rPr/>
        <w:t>ꗂ</w:t>
      </w:r>
      <w:r>
        <w:rPr/>
        <w:t>嫂䍺姂䱩剰쉟匦</w:t>
      </w:r>
      <w:r>
        <w:rPr/>
        <w:t>ⱍ☺</w:t>
      </w:r>
      <w:r>
        <w:rPr/>
        <w:t>暩氦䘥䙑ꄣ䲻촨◂札</w:t>
      </w:r>
      <w:r>
        <w:rPr/>
        <w:t>ꖏ</w:t>
      </w:r>
      <w:r>
        <w:rPr/>
        <w:t>凂側渤</w:t>
      </w:r>
      <w:r>
        <w:rPr/>
        <w:t>ꦘ</w:t>
      </w:r>
      <w:r>
        <w:rPr/>
        <w:t>㡐쉞嘪冡</w:t>
      </w:r>
      <w:r>
        <w:rPr/>
        <w:t>ⱖ꥗</w:t>
      </w:r>
      <w:r>
        <w:rPr/>
        <w:t>徬器㩊▥杺辩漩쉲긬祲╠幵呴䴹塺䔬䮻칚</w:t>
      </w:r>
      <w:r>
        <w:rPr/>
        <w:t>Ⲭ</w:t>
      </w:r>
      <w:r>
        <w:rPr/>
        <w:t>ꍚ偬壂夶䆘</w:t>
      </w:r>
      <w:r>
        <w:rPr/>
        <w:t>ⵣ</w:t>
      </w:r>
      <w:r>
        <w:rPr/>
        <w:t>ㄨ挹⹆⥧쉃判搻⼹</w:t>
      </w:r>
      <w:r>
        <w:rPr/>
        <w:t>ⱕ</w:t>
      </w:r>
      <w:r>
        <w:rPr/>
        <w:t>佈唣䈫慉晲䠥䡂坠楧♤楃澿㐷䤬灬煐滃硱⭙㑁励㑃䬪⫂䬬喡滂皱愪뇎</w:t>
      </w:r>
      <w:r>
        <w:rPr/>
        <w:t>ⱔ</w:t>
      </w:r>
      <w:r>
        <w:rPr/>
        <w:t>ꅾ瀭㚣愵氬䅄䚩긯묪幗摴⑲硙㉃䕲숽乐숦彤楣獦楨䅡祫㤸쎮恢㵓䥵牅숺挸숫꥚㶬佺뽦넣묺♒쉨䅤轋愦暵冻쵩彀犮㑳剢싂숲䪡㨺</w:t>
      </w:r>
      <w:r>
        <w:rPr/>
        <w:t>꥟</w:t>
      </w:r>
      <w:r>
        <w:rPr/>
        <w:t>永껂侥놻朻쉕㨦祫㷂慌┱慠ㅐ숬䱴穡⥒帻橹湙ꅾ彣숱浮</w:t>
      </w:r>
      <w:r>
        <w:rPr/>
        <w:t>ꦥ</w:t>
      </w:r>
      <w:r>
        <w:rPr/>
        <w:t>卄쉋㊱汁⍭숶兟䱪</w:t>
      </w:r>
      <w:r>
        <w:rPr/>
        <w:t>ⰶ</w:t>
      </w:r>
      <w:r>
        <w:rPr/>
        <w:t>湷偷</w:t>
      </w:r>
      <w:r>
        <w:rPr/>
        <w:t>⡖</w:t>
      </w:r>
      <w:r>
        <w:rPr/>
        <w:t>縲址䙙揂㥤</w:t>
      </w:r>
      <w:r>
        <w:rPr/>
        <w:t>Ⱞ</w:t>
      </w:r>
      <w:r>
        <w:rPr/>
        <w:t>嚵毎弪嘣딣匫ꏂ⸪夷樣䠴䙧恘䗂励窩슥掩䨶啚ꅂ䝹䭶睋癀幓楬쉙縴窮쉣䑙卬䝉刻瑤⨴喩쌩</w:t>
      </w:r>
      <w:r>
        <w:rPr/>
        <w:t>ꕐ</w:t>
      </w:r>
      <w:r>
        <w:rPr/>
        <w:t>䬫睫묤呀眴딳䕹佒땫漫䭕촨穄廂氲뽥摓溥</w:t>
      </w:r>
      <w:r>
        <w:rPr/>
        <w:t>ꥇ</w:t>
      </w:r>
      <w:r>
        <w:rPr/>
        <w:t>歹僂䀮光狎</w:t>
      </w:r>
      <w:r>
        <w:rPr/>
        <w:t>ꤴ♲</w:t>
      </w:r>
      <w:r>
        <w:rPr/>
        <w:t>쵬戤䩷呇ꇂ㜣㉒쉊쉸係⻂弬䄵떡싂帬假㝾䀬♡쉊捉倭⭐뭦</w:t>
      </w:r>
      <w:r>
        <w:rPr/>
        <w:t>⠵</w:t>
      </w:r>
      <w:r>
        <w:rPr/>
        <w:t>侮汸磎婡쌷㯂涩</w:t>
      </w:r>
      <w:r>
        <w:rPr/>
        <w:t>ⵙ</w:t>
      </w:r>
      <w:r>
        <w:rPr/>
        <w:t>輹기敵楶싂ꥹ竂縦弽元顮䴵澘煬䭒榡摶洽⧍⭶걗䙶넳㥳穑♪溏獏견祟⽫曂⩠</w:t>
      </w:r>
      <w:r>
        <w:rPr/>
        <w:t>ꕄ</w:t>
      </w:r>
      <w:r>
        <w:rPr/>
        <w:t>䑶ꅞ汎幒⦱쉫灃睚뮵쉹╨欰㡤惂䅢䆩ㅠꥺ⺬</w:t>
      </w:r>
      <w:r>
        <w:rPr/>
        <w:t>ꕒ</w:t>
      </w:r>
      <w:r>
        <w:rPr/>
        <w:t>쵕슱㯂슥숨⑅쉥⩥쉥噚浙</w:t>
      </w:r>
      <w:r>
        <w:rPr/>
        <w:t>ꥎ</w:t>
      </w:r>
      <w:r>
        <w:rPr/>
        <w:t>숦칎⴨弨㒩㡎䬸㑉瀱⩭숲땋⮘㵡ꎵ瑆噳晰繅摫辻쉒瀻彈㐫싂뿂熘㭃䤸ㆩ儳䌰棂歒䕴땚穘㥥爦⩸嘣由歬㜵却在㵐玣匊⸰䒥免녉才术桫珃玿㣂䔵ㅗ㩾꺿⚥睔卺⸹游㡣縹ꥬ㥖䡌慉癮䟂㝚幟瘬⑓⼻乐湆쉺橤쉸</w:t>
      </w:r>
      <w:r>
        <w:rPr/>
        <w:t>ⵉ</w:t>
      </w:r>
      <w:r>
        <w:rPr/>
        <w:t>䶱</w:t>
      </w:r>
      <w:r>
        <w:rPr/>
        <w:t>ꕺ⍈</w:t>
      </w:r>
      <w:r>
        <w:rPr/>
        <w:t>椨轠硓利ㅋ恢껍怩春썊걀䩨䵟㓂婡숵飂쉤湭儦獀恲昦䙖䑑㝒⿂䀥烂頶浢扰⩡㤪癍䍡깢</w:t>
      </w:r>
      <w:r>
        <w:rPr/>
        <w:t>ꔺ</w:t>
      </w:r>
      <w:r>
        <w:rPr/>
        <w:t>幕㮬⍩㕠火䬵䱨</w:t>
      </w:r>
      <w:r>
        <w:rPr/>
        <w:t>⡓☣</w:t>
      </w:r>
      <w:r>
        <w:rPr/>
        <w:t>쉷ㅠ⩐っ㤣喩㗂㖬䢱㉵滂싂㉔佱砥䌪掘㉶梥⶿摪슮漮穃⬤し슥걠깩㠬숸歑楘汧敟浦愪く兾彶欯⤨㭀稬긹㕚ㄪ唨䴤皿兊繴㤯㑆䶱练敾싂灇䊮滂怦恓</w:t>
      </w:r>
      <w:r>
        <w:rPr/>
        <w:t>ⱘ</w:t>
      </w:r>
      <w:r>
        <w:rPr/>
        <w:t>欰쉷깔⭆帶걁ꌳ녈쉔恏䕠␰偟桥顃뭏噒㨷㴨䩃㨰</w:t>
      </w:r>
      <w:r>
        <w:rPr/>
        <w:t>ꤤ</w:t>
      </w:r>
      <w:r>
        <w:rPr/>
        <w:t>㮩묪쉭䄫轁⩷斻嘸</w:t>
      </w:r>
      <w:r>
        <w:rPr/>
        <w:t>ⱊ</w:t>
      </w:r>
      <w:r>
        <w:rPr/>
        <w:t>ㄯ</w:t>
      </w:r>
      <w:r>
        <w:rPr/>
        <w:t>ⱎ</w:t>
      </w:r>
      <w:r>
        <w:rPr/>
        <w:t>敕㙎䴲쉆憿칔坂㕯긷樰晸㟂敦摺숣㡞串䑅䵞皬䵲繖㧂摉쉈⩬〵䟂咣䡄⯂塺⍃参猩撬盍䲻녫浍役</w:t>
      </w:r>
      <w:r>
        <w:rPr/>
        <w:t>ⴭ</w:t>
      </w:r>
      <w:r>
        <w:rPr/>
        <w:t>ㅊ潾</w:t>
      </w:r>
      <w:r>
        <w:rPr/>
        <w:t>ꥏ</w:t>
      </w:r>
      <w:r>
        <w:rPr/>
        <w:t>亱䅟坮兘</w:t>
      </w:r>
      <w:r>
        <w:rPr/>
        <w:t>ꕣ</w:t>
      </w:r>
      <w:r>
        <w:rPr/>
        <w:t>偱⨯쎩숮摂㎡䩌</w:t>
      </w:r>
      <w:r>
        <w:rPr/>
        <w:t>ⱘ</w:t>
      </w:r>
      <w:r>
        <w:rPr/>
        <w:t>䄭牏で唲橡浔ꍥ㮩儵ꅬ겿㶻繸⥓⹑⽮氥瑗뽧⤩쉳奈䁍▮庡ꍓ楯桺㧍㵟⯎佤潡睗㭖뼸瘬啙奢克幮撿㍌は冣效歉䕯潈惂桘ぱ㑆牐恣♧숫係澏䨴䍦</w:t>
      </w:r>
      <w:r>
        <w:rPr/>
        <w:t>ⶮ</w:t>
      </w:r>
      <w:r>
        <w:rPr/>
        <w:t>捵슮䶣椷彋숭쉵湋뽭딲⪡숶歒纡杯♆潞㗂쉫䳂숽伤噍㴷㑴촵則䛍祯婭䩔晊䂥넦彍㤭㭾咣깚놬䳂洩幧玻捎氻슩㌽嚱䕋ꇂ䵰敡懂쉷琪坯</w:t>
      </w:r>
      <w:r>
        <w:rPr/>
        <w:t>ꤦ䷂␻</w:t>
      </w:r>
      <w:r>
        <w:rPr/>
        <w:t>決乪견⺡㈲摇</w:t>
      </w:r>
      <w:r>
        <w:rPr/>
        <w:t>ꤵ</w:t>
      </w:r>
      <w:r>
        <w:rPr/>
        <w:t>ꥰꍰ</w:t>
      </w:r>
      <w:r>
        <w:rPr/>
        <w:t>ⵥ</w:t>
      </w:r>
      <w:r>
        <w:rPr/>
        <w:t>幰輪䁈싂䷃桘朰穳싂䌳副㞬呸敮쉷呭漲港䭑</w:t>
      </w:r>
      <w:r>
        <w:rPr/>
        <w:t>⡥</w:t>
      </w:r>
      <w:r>
        <w:rPr/>
        <w:t>堷뗂別</w:t>
      </w:r>
      <w:r>
        <w:rPr/>
        <w:t>ꕦ</w:t>
      </w:r>
      <w:r>
        <w:rPr/>
        <w:t>搶棂煢⌥츨ァ네쵮㌺㗂㜨埃䄵楮敭恆㡶</w:t>
      </w:r>
      <w:r>
        <w:rPr/>
        <w:t>ⵦ</w:t>
      </w:r>
      <w:r>
        <w:rPr/>
        <w:t>圸⸫쉯⭕⧂ꅡ刹佶</w:t>
      </w:r>
      <w:r>
        <w:rPr/>
        <w:t>ꤤ</w:t>
      </w:r>
      <w:r>
        <w:rPr/>
        <w:t>ꇂ搤䩋獷摋塳ꄸ⥱示䩹柍欶繉嫂㢱䱢猰洪숳けꥱ⩠呇洬쉦㨬㷂痂녚欮⦵治坔䊩㕂ꥱ淂</w:t>
      </w:r>
      <w:r>
        <w:rPr/>
        <w:t>ⱉ</w:t>
      </w:r>
      <w:r>
        <w:rPr/>
        <w:t>숵桘甩䜹⪬兵囂䩑䭱氹恥頨㝚氶䕧祥깷甴ぎ㚵ㅷ녡ꍠ숸㐴䌺캩䙁䉎촸㝖䈽⌥♶煖㙯ꥪ숤싃畞⬪杔栻湊轋発⌺촊飃滂噡⽫⑸쉒樨ㄲ㙠湍쉡䕴ꎩ彥婦㑏倪쌫쉒㨽</w:t>
      </w:r>
      <w:r>
        <w:rPr/>
        <w:t>ⴽ</w:t>
      </w:r>
      <w:r>
        <w:rPr/>
        <w:t>碡땟㡄療숵ㅌ썾甩䴪♯恟싎䋂쉬ꥸ츣ィ䙙♎湉ꥵ䩤牦쉨㵦␤䒥</w:t>
      </w:r>
      <w:r>
        <w:rPr/>
        <w:t>⠶</w:t>
      </w:r>
      <w:r>
        <w:rPr/>
        <w:t>淂싂⧂⏂否䭠牉⵮硗⬮䕡慆忂⹋</w:t>
      </w:r>
      <w:r>
        <w:rPr/>
        <w:t>ꥒ</w:t>
      </w:r>
      <w:r>
        <w:rPr/>
        <w:t>轫楯歶㙲揂슏懂⴪朵⻂㍬杳䡂㙾啀</w:t>
      </w:r>
      <w:r>
        <w:rPr/>
        <w:t>ⱞ</w:t>
      </w:r>
      <w:r>
        <w:rPr/>
        <w:t>쉮㙃稱슣㍠横⥥摐撿㡭겡䵃渭䱋㋂泂囂恩⏂㕣꺻▘牊䀩煺⹆迂뗂ꎵ潵揎</w:t>
      </w:r>
      <w:r>
        <w:rPr/>
        <w:t>ꤷꕧ</w:t>
      </w:r>
      <w:r>
        <w:rPr/>
        <w:t>婨갵溥묹㍸㋂繢칾晥⪡츮睈⿂</w:t>
      </w:r>
      <w:r>
        <w:rPr/>
        <w:t>ꥍ</w:t>
      </w:r>
      <w:r>
        <w:rPr/>
        <w:t>檮摋䙧㍾㠱䔪敃⑥楒싎㌫</w:t>
      </w:r>
      <w:r>
        <w:rPr/>
        <w:t>ꥌ</w:t>
      </w:r>
      <w:r>
        <w:rPr/>
        <w:t>輻睭㕪䩆㥎숫딭协䑙쉳恭䜭갫ꥥ稰㈦쉥堵㈳쉦䊱瓂䦵䲡䖱ꅣ婵⸹冻拂썬ꥩ焯乎숴⥁㵕挷灖迂桨璻ꥤサ䢣㤸䯃瑊⽊併潉婚싎轴〬爻꥘</w:t>
      </w:r>
      <w:r>
        <w:rPr/>
        <w:t>⡈</w:t>
      </w:r>
      <w:r>
        <w:rPr/>
        <w:t>䛂䁮䚣坵㴺㍚숰뽱숬呩㠶⨤晢廂湟䙊㪡轾仂挰䙇硬十ㅨ洰浗습쉩⧍⦮⑆磂䭗䑋썎䨱넷䓂</w:t>
      </w:r>
      <w:r>
        <w:rPr/>
        <w:t>Ɽ</w:t>
      </w:r>
      <w:r>
        <w:rPr/>
        <w:t>偃摑挷棂祃쵋썄攴凂溣唭㈳쉪촱⏂忂</w:t>
      </w:r>
      <w:r>
        <w:rPr/>
        <w:t>ⵥ</w:t>
      </w:r>
      <w:r>
        <w:rPr/>
        <w:t>뇍⨪㭎무嗂䬮䕔싂䭀䵰⨹깤歎卥整⴮⩲⹱匬⑏</w:t>
      </w:r>
      <w:r>
        <w:rPr/>
        <w:t>ꥍ</w:t>
      </w:r>
      <w:r>
        <w:rPr/>
        <w:t>쎩急ㆮ䈦넭昮㠬쌤䑙쉇愮晄漤桧㍩쉆㌩杹㑁匮䯂䮮㙱㕹噌挵▩杰墩揃㞩㝅䴷繳杴㤨牦哂滂盂땁㮏䜥畹搤숥杪湚묪獑깭匹䬳灠卩⭮⾿䚿</w:t>
      </w:r>
      <w:r>
        <w:rPr/>
        <w:t>Ⳃ</w:t>
      </w:r>
      <w:r>
        <w:rPr/>
        <w:t>㛂㡰䠪䟂ꄤ晠汅塅숷戱ꅹ䜰숨爮䔩坤䙺䳂飂毂깰깑䴨瑸剢曂䖩桀⽹樽硯啢杭廂㎮烂挰煵㔤轤⭏칹吽株熥奙</w:t>
      </w:r>
      <w:r>
        <w:rPr/>
        <w:t>ꗃ</w:t>
      </w:r>
      <w:r>
        <w:rPr/>
        <w:t>촽⴯칦㙱칩ㅌ㋂쉰⥧乸摟⫎晡䭒眮䙋뽖灪쉤╬㉘潰祕쉪㭀쉉磍⿂뭑뭕ꥯ兾쌷欰㣂奧㕯㝘櫂썕繀桤櫂</w:t>
      </w:r>
      <w:r>
        <w:rPr/>
        <w:t>ⴵ</w:t>
      </w:r>
      <w:r>
        <w:rPr/>
        <w:t>穷琪櫎⥖潟썵汇䥍䆘汢嚡㊏柂꤮氨佅</w:t>
      </w:r>
      <w:r>
        <w:rPr/>
        <w:t>ꤤ</w:t>
      </w:r>
      <w:r>
        <w:rPr/>
        <w:t>뭧ꌯ捖瑪湥奠狂湦䕖溘␲⪬슣슻</w:t>
      </w:r>
      <w:r>
        <w:rPr/>
        <w:t>ꥆ</w:t>
      </w:r>
      <w:r>
        <w:rPr/>
        <w:t>깘녥疩䐬ꎘ⩣憥╢漥쉂〣⼨뽆깲쉱卵䁨湟睨嫂䉥⩊ꅟ庥䉃ㅰ쎣</w:t>
      </w:r>
      <w:r>
        <w:rPr/>
        <w:t>꧃⍞</w:t>
      </w:r>
      <w:r>
        <w:rPr/>
        <w:t>쏃猱嫂瞘榘玡帳䩾拍䴯⩧╀幦坦㩕⑆䩯偓</w:t>
      </w:r>
      <w:r>
        <w:rPr/>
        <w:t>ꤹ</w:t>
      </w:r>
      <w:r>
        <w:rPr/>
        <w:t>䥩㕑㊡纣䂘⑹숰⤊夹숵쉆⸱깦㕧ꅣ䖻疵㌩廂⬱圷ㄦꥦ洳顸侏奚㉒汳칲剘健剫縥婃쉋氽⍁䆏廂氳㛂洬ꥦ</w:t>
      </w:r>
      <w:r>
        <w:rPr/>
        <w:t>꤭</w:t>
      </w:r>
      <w:r>
        <w:rPr/>
        <w:t>㩖乌㕇歌ꥡ倪輺갴㵚泂㭹倫熘㥱䴯⛂用穪⌦呹䕅㭟㠽掏⫂쉧䕫䈫㘷⚩㭙ㆻ㞿ꅦ浨撮▬䘦繓㊩㝦穫䕓㜸㖩슏秂䁦⥓䤹</w:t>
      </w:r>
      <w:r>
        <w:rPr/>
        <w:t>ꕸ</w:t>
      </w:r>
      <w:r>
        <w:rPr/>
        <w:t>䡵唣瘴ꅑ杮⥇啳䘣넩轸潬쉟묭栮숨걍♦恏潯䝗㷂䍯瀳䉓汫䕎</w:t>
      </w:r>
      <w:r>
        <w:rPr/>
        <w:t>ⶣ</w:t>
      </w:r>
      <w:r>
        <w:rPr/>
        <w:t>硤㷂슮ꍆ㬵㍕磂䩨㤮㝨걪␶廂樻儳쉱晄䑥㧂猯㩉쉚呦믂䡃ㄽ</w:t>
      </w:r>
      <w:r>
        <w:rPr/>
        <w:t>⡭</w:t>
      </w:r>
      <w:r>
        <w:rPr/>
        <w:t>牄呚숭楎勃橹殬</w:t>
      </w:r>
      <w:r>
        <w:rPr/>
        <w:t>ꥒ</w:t>
      </w:r>
      <w:r>
        <w:rPr/>
        <w:t>湣㌳睦슿佌</w:t>
      </w:r>
      <w:r>
        <w:rPr/>
        <w:t>ⲡ</w:t>
      </w:r>
      <w:r>
        <w:rPr/>
        <w:t>㝗捉䌩汷欲湟䤷㡾䰣禩⪏杩畀떱䷂䱃猯楏唵䡗䉡⨥横彉⥣䵵싂쵍䙤摢䙆頷睓痂壂㪣㞣淎啬迂⥉煈縮啂㜶桩쉄牀쵉滂迂㘴䤽䔵彭姂⹰権㑋뭣ㄹ癆겻恁桲抡産䅴束쵺慳</w:t>
      </w:r>
      <w:r>
        <w:rPr/>
        <w:t>⠪</w:t>
      </w:r>
      <w:r>
        <w:rPr/>
        <w:t>㝲썙쉮⥅⮏惂숨区䲣䪮깶</w:t>
      </w:r>
      <w:r>
        <w:rPr/>
        <w:t>ꤤ</w:t>
      </w:r>
      <w:r>
        <w:rPr/>
        <w:t>䆩㥏慱慅塕坅⥣칩㥬智㯂畏⹪䟂㉦츬걘䡸梱숮栵숭朲䮱佁攷砪쉆䑹摠㙳牤灄砣㴵䡉偂頨硾囂卲⥀㚮㝡摗</w:t>
      </w:r>
      <w:r>
        <w:rPr/>
        <w:t>ꕮ</w:t>
      </w:r>
      <w:r>
        <w:rPr/>
        <w:t>砷歖</w:t>
      </w:r>
      <w:r>
        <w:rPr/>
        <w:t>ⱷ</w:t>
      </w:r>
      <w:r>
        <w:rPr/>
        <w:t>煴䅶潭恥甬瞩榘启汢繴싍煇숳栱쉺㈳汈旍쉭䩶㩾ㅅ䱟⌱奔姂깑⍵楥穸䭗晫桓㪵무滂⹃껂⑃氭牊䀤帷싃炱⭐䓂䙂嗂격瀪쉰쉢歸严쉀</w:t>
      </w:r>
      <w:r>
        <w:rPr/>
        <w:t>ꦣ</w:t>
      </w:r>
      <w:r>
        <w:rPr/>
        <w:t>娭姂䵔瑑땍楊ぱ⏍ꥦ䏂悮娭쉸侘楸噒</w:t>
      </w:r>
      <w:r>
        <w:rPr/>
        <w:t>ꖣ</w:t>
      </w:r>
      <w:r>
        <w:rPr/>
        <w:t>쉴娴惂柍區嚵䬳祑ꅆ㙵䙅䭱㦥쉭捑失䁢哂䶵⥦破儬浕⴮따牲⍢佲䑬歓湊㘷繥噖쉘灢繞⚡쉎䊻亩뽨㍉㇂捱㵰뇂僂⭌☷䳂堣啢彮攴숽䏂╍쉓쉋땭쉈樸슣쉵楟⑓怷썥䡭瀷盍懃쉢쉔䍖슡奨숮劏뽃恾땙ꍃ煔딩楃縮쉟슩싂숳䑊⭥䘮</w:t>
      </w:r>
      <w:r>
        <w:rPr/>
        <w:t>ꕫ</w:t>
      </w:r>
      <w:r>
        <w:rPr/>
        <w:t>㖡奊</w:t>
      </w:r>
      <w:r>
        <w:rPr/>
        <w:t>ꔶ</w:t>
      </w:r>
      <w:r>
        <w:rPr/>
        <w:t>㍟㵤歗㭃딯곂壂港堬㏂奮祩싂쉭䛎⌵桄湑晕祐싍쉅쉦湄䒬噕깳申祥⭯䴺䙄倫繢䂬猲睓숲印⨥㨩쉤弱쉙さヂ惎㉵☣搊⩯淃썺截帻ꍋ䱶祗넵砶숺䅵뭈쉎啰繋癢⨪硄쉋⭾飂灪뇍䭙㐪♶쉢擂䋃</w:t>
      </w:r>
      <w:r>
        <w:rPr/>
        <w:t>꧂</w:t>
      </w:r>
      <w:r>
        <w:rPr/>
        <w:t>쉙垬侥穃䩱燂슬悏瑭怷㤹䩌䳂⪩穌䆬쉁䡪べ㑁</w:t>
      </w:r>
      <w:r>
        <w:rPr/>
        <w:t>ꤥ</w:t>
      </w:r>
      <w:r>
        <w:rPr/>
        <w:t>㑀㭴煵䥃㦥</w:t>
      </w:r>
      <w:r>
        <w:rPr/>
        <w:t>ꥅ</w:t>
      </w:r>
      <w:r>
        <w:rPr/>
        <w:t>睥쌨䵙뼰</w:t>
      </w:r>
      <w:r>
        <w:rPr/>
        <w:t>ꕴ♇</w:t>
      </w:r>
      <w:r>
        <w:rPr/>
        <w:t>䜵摘娯숹놻轴楀纘䝌杀住凂抣ぎ뭡瑉晖㭵嘹湌䡮</w:t>
      </w:r>
      <w:r>
        <w:rPr/>
        <w:t>ꦡ</w:t>
      </w:r>
      <w:r>
        <w:rPr/>
        <w:t>梘磂썢칞瑫䭠䝊縫硉疩爯䠺栱䭺</w:t>
      </w:r>
      <w:r>
        <w:rPr/>
        <w:t>⣂</w:t>
      </w:r>
      <w:r>
        <w:rPr/>
        <w:t>䱢噭晲쉁偶㨫塵爸㑳捸㭭㤭</w:t>
      </w:r>
      <w:r>
        <w:rPr/>
        <w:t>⡪</w:t>
      </w:r>
      <w:r>
        <w:rPr/>
        <w:t>䑁潱呃繙쉴煾渪倰榏숪爤㟂輥噯亵╠攳뿂썾ꥴ桁伳ㅬ恾놵㢣㖬㙚뽵</w:t>
      </w:r>
      <w:r>
        <w:rPr/>
        <w:t>ꥒ╆</w:t>
      </w:r>
      <w:r>
        <w:rPr/>
        <w:t>ꌺ䡘倰䵞禱긤㈵쉷爸깂숥扪쉉쵰</w:t>
      </w:r>
      <w:r>
        <w:rPr/>
        <w:t>⠥</w:t>
      </w:r>
      <w:r>
        <w:rPr/>
        <w:t>쉘权竂␵斿倴㒩쉯仂뿂쉗䰯㞿ꅪ䡁朮揂㠲</w:t>
      </w:r>
      <w:r>
        <w:rPr/>
        <w:t>ⵇ</w:t>
      </w:r>
      <w:r>
        <w:rPr/>
        <w:t>ㅳ숬ヂㄨ挳滂癊煬갣穕儦땢䩅橶圲</w:t>
      </w:r>
      <w:r>
        <w:rPr/>
        <w:t>ꥂ</w:t>
      </w:r>
      <w:r>
        <w:rPr/>
        <w:t>媥㉑彌侏뭌凂㇂㵹</w:t>
      </w:r>
      <w:r>
        <w:rPr/>
        <w:t>ⱸ</w:t>
      </w:r>
      <w:r>
        <w:rPr/>
        <w:t>槂玘䉰뭱顎⹰⹗㕬㡉湯䕦䒬ꍆ⭋㕯ꌣ䵗溮䝧煬摑쉬싂䚥ꌲ䙩婲⒬员瓂캥㌪儳敢摇嘫쉈슿</w:t>
      </w:r>
      <w:r>
        <w:rPr/>
        <w:t>⡢</w:t>
      </w:r>
      <w:r>
        <w:rPr/>
        <w:t>癚♭</w:t>
      </w:r>
      <w:r>
        <w:rPr/>
        <w:t>⡭</w:t>
      </w:r>
      <w:r>
        <w:rPr/>
        <w:t>䕶㝺勂祃</w:t>
      </w:r>
      <w:r>
        <w:rPr/>
        <w:t>ⱈ</w:t>
      </w:r>
      <w:r>
        <w:rPr/>
        <w:t>ꥥ畊椤䄸ㅆ栻歸瑞촶⬪㨽쉐캱䍣싂䩄焮숯珎祑繣㌩挹䎮</w:t>
      </w:r>
      <w:r>
        <w:rPr/>
        <w:t>ⱈ</w:t>
      </w:r>
      <w:r>
        <w:rPr/>
        <w:t>獭甴⸥⭺䨣</w:t>
      </w:r>
      <w:r>
        <w:rPr/>
        <w:t>ꔹ</w:t>
      </w:r>
      <w:r>
        <w:rPr/>
        <w:t>皥⥚牖ꌷ칀卯쉷櫂繾敘湶</w:t>
      </w:r>
      <w:r>
        <w:rPr/>
        <w:t>ⴽ</w:t>
      </w:r>
      <w:r>
        <w:rPr/>
        <w:t>⺱暿␴䬤</w:t>
      </w:r>
      <w:r>
        <w:rPr/>
        <w:t>⡵┬</w:t>
      </w:r>
      <w:r>
        <w:rPr/>
        <w:t>ꄣ题捙桧</w:t>
      </w:r>
      <w:r>
        <w:rPr/>
        <w:t>ꤰ</w:t>
      </w:r>
      <w:r>
        <w:rPr/>
        <w:t>쉀晩浟⥞繨䵶牙頮炣割中䟎䓂䥩轂焪㐪</w:t>
      </w:r>
      <w:r>
        <w:rPr/>
        <w:t>ꥊ</w:t>
      </w:r>
      <w:r>
        <w:rPr/>
        <w:t>傣刷晗焬犿忂䰥㜰琯쉓癢</w:t>
      </w:r>
      <w:r>
        <w:rPr/>
        <w:t>ꥈ</w:t>
      </w:r>
      <w:r>
        <w:rPr/>
        <w:t>㔷䢩碥⹙倵囂⭾㭀杘䨪⼮䓍嗂㒮딩䥐砰搫楥灳䕖澘숶ど㝴杺⥇⤰</w:t>
      </w:r>
      <w:r>
        <w:rPr/>
        <w:t>ⷂ</w:t>
      </w:r>
      <w:r>
        <w:rPr/>
        <w:t>견땮싂励弪璩升䱇煌네╴顊㈴穩搳⮘⎵㴪勂쎻幱溿ꍵ숽洯ꅥ祍땄䰨瘭献䝊䫂汨</w:t>
      </w:r>
      <w:r>
        <w:rPr/>
        <w:t>ⵇ</w:t>
      </w:r>
      <w:r>
        <w:rPr/>
        <w:t>㩎</w:t>
      </w:r>
      <w:r>
        <w:rPr/>
        <w:t>ꕨ⩕</w:t>
      </w:r>
      <w:r>
        <w:rPr/>
        <w:t>㩖睯呃䏂㭒猱㩙栯捊⩂</w:t>
      </w:r>
      <w:r>
        <w:rPr/>
        <w:t>ⱘ</w:t>
      </w:r>
      <w:r>
        <w:rPr/>
        <w:t>㶩⫂㡂瓎墮彎촵滂砨</w:t>
      </w:r>
      <w:r>
        <w:rPr/>
        <w:t>ꤦ</w:t>
      </w:r>
      <w:r>
        <w:rPr/>
        <w:t>ⱐ</w:t>
      </w:r>
      <w:r>
        <w:rPr/>
        <w:t>숲瀰匩彵䰻涏姂갦♙컂淂⩀狂쵺潑槂畎뭵⍟啉䚩뽞쉲䐪䁘穭癗䎮㴶㍯♔楱吻쉵⬬户飂</w:t>
      </w:r>
      <w:r>
        <w:rPr/>
        <w:t>ⵈ</w:t>
      </w:r>
      <w:r>
        <w:rPr/>
        <w:t>勂쉱</w:t>
      </w:r>
      <w:r>
        <w:rPr/>
        <w:t>⢻</w:t>
      </w:r>
      <w:r>
        <w:rPr/>
        <w:t>皬椲䑙晤쉖灄剠婉⽞玻硧⫎⩑깔쉀䰨輳ꍬꍳ極㩫㉨⽹剷堰桍썷捣奌剉㩐䦡쉵䰣䉫쉌䫂䵌</w:t>
      </w:r>
      <w:r>
        <w:rPr/>
        <w:t>ⰷ⍘</w:t>
      </w:r>
      <w:r>
        <w:rPr/>
        <w:t>椶숰扡ꅮ⥃估頊呔慳</w:t>
      </w:r>
      <w:r>
        <w:rPr/>
        <w:t>⡎</w:t>
      </w:r>
      <w:r>
        <w:rPr/>
        <w:t>㡕⸷싃嚡딱也㈮㨬ꄴ㔶</w:t>
      </w:r>
      <w:r>
        <w:rPr/>
        <w:t>꥓</w:t>
      </w:r>
      <w:r>
        <w:rPr/>
        <w:t>痂ꅟ⤸樱危窣껎柂愣䍰䱍㡸祁썲欷칈㩥쉑祢嚘뼹␩㵵䩎쉦偾춬廂</w:t>
      </w:r>
      <w:r>
        <w:rPr/>
        <w:t>⢱</w:t>
      </w:r>
      <w:r>
        <w:rPr/>
        <w:t>썉剅ꅂ⫎⌦</w:t>
      </w:r>
      <w:r>
        <w:rPr/>
        <w:t>ꦥ</w:t>
      </w:r>
      <w:r>
        <w:rPr/>
        <w:t>未坊拂㵢슱兩㔰潋〨</w:t>
      </w:r>
      <w:r>
        <w:rPr/>
        <w:t>ⴶ</w:t>
      </w:r>
      <w:r>
        <w:rPr/>
        <w:t>쉵䐺琴祤㘶傡佬娪繌瑊㕦䊵䝏⩬뮣슡呋</w:t>
      </w:r>
      <w:r>
        <w:rPr/>
        <w:t>꧂</w:t>
      </w:r>
      <w:r>
        <w:rPr/>
        <w:t>ꥠ⻂瀳椳☹扊垡档㊮纏ꥦ憣䱍癕뭏歫猰⽒㕮╶兑穀橣ꏃ縱浴㓍奅帰ㅡ싂</w:t>
      </w:r>
      <w:r>
        <w:rPr/>
        <w:t>ꦱ</w:t>
      </w:r>
      <w:r>
        <w:rPr/>
        <w:t>媮㜮励⩱吤樥㦵㍑䦣啞䷂恏傩뿂漩♬接乹姂</w:t>
      </w:r>
      <w:r>
        <w:rPr/>
        <w:t>ⴽ</w:t>
      </w:r>
      <w:r>
        <w:rPr/>
        <w:t>슏䢬⍌呕슩瑎纥숳硧⭕쉗帰</w:t>
      </w:r>
      <w:r>
        <w:rPr/>
        <w:t>⡔</w:t>
      </w:r>
      <w:r>
        <w:rPr/>
        <w:t>쉚剙㜣煵</w:t>
      </w:r>
      <w:r>
        <w:rPr/>
        <w:t>ꕆ</w:t>
      </w:r>
      <w:r>
        <w:rPr/>
        <w:t>湹䕁浲⿂婱瓂㕳摘樮⩴⥗儥㯂䟂쵦䱖䵠〷牧ぎ䵎燂獐ㅢ뭋䙺縪䱆슩弻䢏䷂奮妻䩚猣ꍋ恶㌳坉⑌⑑쏂塄♮㗂䁓╆䍶甦싂瑁扯㕩夤뇂⽱㕉䔣潯ヂ⨽</w:t>
      </w:r>
      <w:r>
        <w:rPr/>
        <w:t>ⴥ</w:t>
      </w:r>
      <w:r>
        <w:rPr/>
        <w:t>ꍣ䰰塧ヂ塇</w:t>
      </w:r>
      <w:r>
        <w:rPr/>
        <w:t>ⱚ</w:t>
      </w:r>
      <w:r>
        <w:rPr/>
        <w:t>䋍顇劻䵲믃湶㐺敬㝍걑搲ꌱ믂쉔ꍒ걫囍䄰煬묷㇂顖</w:t>
      </w:r>
      <w:r>
        <w:rPr/>
        <w:t>ꦵ</w:t>
      </w:r>
      <w:r>
        <w:rPr/>
        <w:t>縬㡖뭷㑂坆⨣睒砣썐斥묭摂뭈㙴ꅡ츽橘禩漳瑁ヂ渺晘祡偊慹呱쵥睋䧂㉷쵠漻⼮朮瘲ꥴ⏂㣂姂䰰䬸類싂伺琭瘥ꅖ顸頨쎮䝘煾侱깟牂㍤哂獆敺䏂㚩䄰쵌煔㕠ꅓ癴⨦갻䕮숦⩳</w:t>
      </w:r>
      <w:r>
        <w:rPr/>
        <w:t>ꕀ⩧</w:t>
      </w:r>
      <w:r>
        <w:rPr/>
        <w:t>旂㥞亘畵⩐뗍䭈块㡌⨩夲澱䥾䋎깘숭쉨⩨䒏䝍⬮</w:t>
      </w:r>
      <w:r>
        <w:rPr/>
        <w:t>ꕕ</w:t>
      </w:r>
      <w:r>
        <w:rPr/>
        <w:t>䭔䑪の긻挪㙑瓂穣┲恶獖柂䭺⽀垬⤸뿂</w:t>
      </w:r>
      <w:r>
        <w:rPr/>
        <w:t>ꤷ</w:t>
      </w:r>
      <w:r>
        <w:rPr/>
        <w:t>幺ꅁ侩䈨䝤</w:t>
      </w:r>
      <w:r>
        <w:rPr/>
        <w:t>ⲵ</w:t>
      </w:r>
      <w:r>
        <w:rPr/>
        <w:t>㒏쉦</w:t>
      </w:r>
      <w:r>
        <w:rPr/>
        <w:t>⡣</w:t>
      </w:r>
      <w:r>
        <w:rPr/>
        <w:t>秂睺汙ㅦ⾮㍎启쉋潘䕂㪡숬䍗䃂煲〷捓拂䑦甫橵偔⮻乸彠澱飂⹑㩲呢쵓⨲컂勂㮘匹䳂䙄場</w:t>
      </w:r>
      <w:r>
        <w:rPr/>
        <w:t>ⷎ⸷</w:t>
      </w:r>
      <w:r>
        <w:rPr/>
        <w:t>䕷뽕低겮祴싃㑤偘冻㗂ꏂ曂嗎</w:t>
      </w:r>
      <w:r>
        <w:rPr/>
        <w:t>꧂</w:t>
      </w:r>
      <w:r>
        <w:rPr/>
        <w:t>搷췂</w:t>
      </w:r>
      <w:r>
        <w:rPr/>
        <w:t>ⱎ</w:t>
      </w:r>
      <w:r>
        <w:rPr/>
        <w:t>⽸싂⍌싂㷍否婖</w:t>
      </w:r>
      <w:r>
        <w:rPr/>
        <w:t>ꥁ</w:t>
      </w:r>
      <w:r>
        <w:rPr/>
        <w:t>喻江娵㯂䩢㡸穙啙⭹⩞硌䔯⬳煭껂⼷囎싂숴⌺㚱牂㢡ㄲ㥪掏ꥯ奄㚘╄㩊</w:t>
      </w:r>
      <w:r>
        <w:rPr/>
        <w:t>ꖮ</w:t>
      </w:r>
      <w:r>
        <w:rPr/>
        <w:t>慱獵숫呇</w:t>
      </w:r>
      <w:r>
        <w:rPr/>
        <w:t>ꤶ</w:t>
      </w:r>
      <w:r>
        <w:rPr/>
        <w:t>呁</w:t>
      </w:r>
      <w:r>
        <w:rPr/>
        <w:t>ⶱ</w:t>
      </w:r>
      <w:r>
        <w:rPr/>
        <w:t>㨯ꅟ겮挱绍⭚復楥䘣⎩穈碬含彊㵸係煙根䠵⸦嚻䜴䭗扒싂䐪쉰쉴穵⪵숸숰쉚儶歭⹭摵兕╍쵄桖扟숭㌊</w:t>
      </w:r>
      <w:r>
        <w:rPr/>
        <w:t>⡢</w:t>
      </w:r>
      <w:r>
        <w:rPr/>
        <w:t>塋싂悻</w:t>
      </w:r>
      <w:r>
        <w:rPr/>
        <w:t>꧂⨦</w:t>
      </w:r>
      <w:r>
        <w:rPr/>
        <w:t>焹澥敖癨䈺쉥쉁⩑ꄵ걷礻参项</w:t>
      </w:r>
      <w:r>
        <w:rPr/>
        <w:t>ꤵ</w:t>
      </w:r>
      <w:r>
        <w:rPr/>
        <w:t>깕䑯딪쉊䥩숻쉤慡堲嗂쌭潋갶</w:t>
      </w:r>
      <w:r>
        <w:rPr/>
        <w:t>ꔨ</w:t>
      </w:r>
      <w:r>
        <w:rPr/>
        <w:t>䴭硒嗂䛂뼵</w:t>
      </w:r>
      <w:r>
        <w:rPr/>
        <w:t>꤫⩺⥑</w:t>
      </w:r>
      <w:r>
        <w:rPr/>
        <w:t>䠻쉰桢顪弪䪥</w:t>
      </w:r>
      <w:r>
        <w:rPr/>
        <w:t>ꦱ</w:t>
      </w:r>
      <w:r>
        <w:rPr/>
        <w:t>쉺䥤畤⻎港녧牙丯懂潈숬婧啉싂櫎</w:t>
      </w:r>
      <w:r>
        <w:rPr/>
        <w:t>ⱴ</w:t>
      </w:r>
      <w:r>
        <w:rPr/>
        <w:t>ꍪ쌨䩙⦏哂♊参⬩겱㩣欯⹬뾩核ヂ刹䉒쉏걚㙌啈䭢礦썈呩䡬⦣⥶渰싃啠⪩썞ꄷ愮칶⫃失愻砱⨪</w:t>
      </w:r>
      <w:r>
        <w:rPr/>
        <w:t>Ⱙ</w:t>
      </w:r>
      <w:r>
        <w:rPr/>
        <w:t>䡄⌻㇂湕ꎮ☤氱楾湀歮㑃嘣</w:t>
      </w:r>
      <w:r>
        <w:rPr/>
        <w:t>Ⲙ</w:t>
      </w:r>
      <w:r>
        <w:rPr/>
        <w:t>䐹쉟⹥ꥢ䅒縥䈤㕅㕸뭧横䟂䅸汋坴◂洨㖥乐兀㄰獮伶ㄬ䈨ꄦ稪䛂ꌸ</w:t>
      </w:r>
      <w:r>
        <w:rPr/>
        <w:t>꧂</w:t>
      </w:r>
      <w:r>
        <w:rPr/>
        <w:t>㐮燂쉨쉣⭇⍕搣猸쉁溮䑧楰㡈䎥ꎩ癊ꌥ㭎㟂ꍐ㟂戽廃桰槂橚旂</w:t>
      </w:r>
      <w:r>
        <w:rPr/>
        <w:t>⠩</w:t>
      </w:r>
      <w:r>
        <w:rPr/>
        <w:t>뿂쉘浫眦免喡쉐䌦据彩㟃頽숫⍢㩮䑔塎戱⥢</w:t>
      </w:r>
      <w:r>
        <w:rPr/>
        <w:t>⡕</w:t>
      </w:r>
      <w:r>
        <w:rPr/>
        <w:t>楎䲩煤㖵쌰믂䢻玿廂숫歖㢩⮡滂佇牪䠯怭</w:t>
      </w:r>
      <w:r>
        <w:rPr/>
        <w:t>⡰</w:t>
      </w:r>
      <w:r>
        <w:rPr/>
        <w:t>厵䱮杷ꅕ䏂㑉䄦奾숯䩤䃂浢兲捲⬸八瑙橮濂숮</w:t>
      </w:r>
      <w:r>
        <w:rPr/>
        <w:t>ꦬ</w:t>
      </w:r>
      <w:r>
        <w:rPr/>
        <w:t>卞땃꥾쉾</w:t>
      </w:r>
      <w:r>
        <w:rPr/>
        <w:t>ꥉ</w:t>
      </w:r>
      <w:r>
        <w:rPr/>
        <w:t>吤楷瀪婾⪩♠쉸곂剳쉄䙂</w:t>
      </w:r>
      <w:r>
        <w:rPr/>
        <w:t>ⶡ</w:t>
      </w:r>
      <w:r>
        <w:rPr/>
        <w:t>顅㴰⫂䍔嘤⎵쵚椷恭ꥰ䑾慺㵥彶㡪</w:t>
      </w:r>
      <w:r>
        <w:rPr/>
        <w:t>ⱦ</w:t>
      </w:r>
      <w:r>
        <w:rPr/>
        <w:t>㧂砤睎䱆睲畖淂</w:t>
      </w:r>
      <w:r>
        <w:rPr/>
        <w:t>⡕</w:t>
      </w:r>
      <w:r>
        <w:rPr/>
        <w:t>穈怣쉐欨쉶㑮参湖彷䱺㗂</w:t>
      </w:r>
      <w:r>
        <w:rPr/>
        <w:t>ꕌ</w:t>
      </w:r>
      <w:r>
        <w:rPr/>
        <w:t>煶㍚穱ぱ䌫㥵䙄轪䔽碬嗂灁쉦쉊䙀嗂噰㊥楦爩幕꺬</w:t>
      </w:r>
      <w:r>
        <w:rPr/>
        <w:t>ⲥ</w:t>
      </w:r>
      <w:r>
        <w:rPr/>
        <w:t>盂뗂嫂剣欹轡㝆뭔枻廂⏃㷂淍湾䐦</w:t>
      </w:r>
      <w:r>
        <w:rPr/>
        <w:t>ꕙ</w:t>
      </w:r>
      <w:r>
        <w:rPr/>
        <w:t>쉺䩩ꍫ㈤佧磂灺嫂㥹微㜸焪㬯㖮浢㡋碩⵭㇂摠쉧ꍶ區硤穸</w:t>
      </w:r>
      <w:r>
        <w:rPr/>
        <w:t>ꕗ</w:t>
      </w:r>
      <w:r>
        <w:rPr/>
        <w:t>㥷縸灮꥚䬬쉩</w:t>
      </w:r>
      <w:r>
        <w:rPr/>
        <w:t>ꔹ</w:t>
      </w:r>
      <w:r>
        <w:rPr/>
        <w:t>摑떱㠣</w:t>
      </w:r>
      <w:r>
        <w:rPr/>
        <w:t>Ⱝ</w:t>
      </w:r>
      <w:r>
        <w:rPr/>
        <w:t>슡칡┨⑔䥀걂倩漺㬣꥔産뮵</w:t>
      </w:r>
      <w:r>
        <w:rPr/>
        <w:t>ꔸ</w:t>
      </w:r>
      <w:r>
        <w:rPr/>
        <w:t>䉙㝋쌴쵄ㅡ녏港抿゘갲긫噬癕搴乙景䥇䉫</w:t>
      </w:r>
      <w:r>
        <w:rPr/>
        <w:t>ⵔ</w:t>
      </w:r>
      <w:r>
        <w:rPr/>
        <w:t>걳⑀뽒㭳⦡쏂务礮滂⌱懃⮩</w:t>
      </w:r>
      <w:r>
        <w:rPr/>
        <w:t>ꕔ</w:t>
      </w:r>
      <w:r>
        <w:rPr/>
        <w:t>汬恠⩸祪</w:t>
      </w:r>
      <w:r>
        <w:rPr/>
        <w:t>⠱</w:t>
      </w:r>
      <w:r>
        <w:rPr/>
        <w:t>杦䱚協伮꥗敶啋顃䱨㍊⛂㡃䕰쉞ㅐ㜫⩷쉹</w:t>
      </w:r>
      <w:r>
        <w:rPr/>
        <w:t>⠻</w:t>
      </w:r>
      <w:r>
        <w:rPr/>
        <w:t>썞挶⾿쉸颩땷䗂伲个廂䵊㙡쉘圵걋侬䔪</w:t>
      </w:r>
      <w:r>
        <w:rPr/>
        <w:t>Ɒ⵺</w:t>
      </w:r>
      <w:r>
        <w:rPr/>
        <w:t>泂쉳♀殱땮㭉쉲쉹쉑溬慪䞏ꅧ노琥㕒슥䑎㬻⩦幗眥怩</w:t>
      </w:r>
      <w:r>
        <w:rPr/>
        <w:t>ꕲ</w:t>
      </w:r>
      <w:r>
        <w:rPr/>
        <w:t>뽀桎祀</w:t>
      </w:r>
      <w:r>
        <w:rPr/>
        <w:t>ⵡ</w:t>
      </w:r>
      <w:r>
        <w:rPr/>
        <w:t>樫励洭打칥煊㐣母쉶煄쉀㇂湁⧂搪浙倫숶敥柂戬慨轥㈮堮猷嘨挳弊噗</w:t>
      </w:r>
      <w:r>
        <w:rPr/>
        <w:t>ꕊ</w:t>
      </w:r>
      <w:r>
        <w:rPr/>
        <w:t>頨硾⩊⩱晌摏㠬繗춘佲〱眤칋⴦㞣⛂別癔截☮椯畬⮮渴畬㟃䉏掮绂猫憻ㅕ爴坅棂畲䔪煞敂汋⑂顱ꍆ싍뾻呟숳⹴喣頥㠪땲층楐⹶恖긦㉬숭楑싂痂啢杏瑙牰堨䱯穑㴥걡♍␳⭗䥁㍥佁㩳⭕䍰䵖澘歾㥐㘲</w:t>
      </w:r>
      <w:r>
        <w:rPr/>
        <w:t>ꕰ</w:t>
      </w:r>
      <w:r>
        <w:rPr/>
        <w:t>潓湫楈뽄숲畞拂摃뽎쉟㝺彰ㄪ</w:t>
      </w:r>
      <w:r>
        <w:rPr/>
        <w:t>ⱊ</w:t>
      </w:r>
      <w:r>
        <w:rPr/>
        <w:t>ㅓ⽣䢘㮡땢痍纵焰믂爳걒癐摀题䉢</w:t>
      </w:r>
      <w:r>
        <w:rPr/>
        <w:t>ⷂ</w:t>
      </w:r>
      <w:r>
        <w:rPr/>
        <w:t>顾⤨橨녋⑘쉠㖻䝈轶砬㤨쉐⩑瞵堰煾숱捭殏杕滂㑙싂쉔䥧⨨슱版뽓濂湞䑞쉳䣂싍</w:t>
      </w:r>
      <w:r>
        <w:rPr/>
        <w:t>Ⱚ</w:t>
      </w:r>
      <w:r>
        <w:rPr/>
        <w:t>⽦歡眫䤪㙪꥚瘥싂싂</w:t>
      </w:r>
      <w:r>
        <w:rPr/>
        <w:t>ꥐ</w:t>
      </w:r>
      <w:r>
        <w:rPr/>
        <w:t>亩六쉓橸䘷㠻䙷瑤䮩</w:t>
      </w:r>
      <w:r>
        <w:rPr/>
        <w:t>ꕰ</w:t>
      </w:r>
      <w:r>
        <w:rPr/>
        <w:t>뽗棂顤♱咥</w:t>
      </w:r>
      <w:r>
        <w:rPr/>
        <w:t>ⵦ</w:t>
      </w:r>
      <w:r>
        <w:rPr/>
        <w:t>だ쌺␬焬輭䆘坩淂纬⬩╧头繾쉆漸건䑸㘪慓繳婢쵥껎㙓廂쉸⏍䠴眥楥⩱弽姂穔㑊桑䢣㎿祏壂쉺弫ㄸ䪏⩚瘪㉏輯䋂</w:t>
      </w:r>
      <w:r>
        <w:rPr/>
        <w:t>⡍</w:t>
      </w:r>
      <w:r>
        <w:rPr/>
        <w:t>澵漳杩㉩沏⩏䉔昪敏㑥⹾块䝓䍟ꎏ䦿⥾㜩䑌䑋牑獡⿎녗䴲天伩堮磂㵬灍⽗睋毂硎癯㕞剫⹍쉲䭫侥꥙슮畗습捀嚘呇橶⪘⥈싂䒵슩</w:t>
      </w:r>
      <w:r>
        <w:rPr/>
        <w:t>꧂</w:t>
      </w:r>
      <w:r>
        <w:rPr/>
        <w:t>쉲싂瀥揂噯⩢긭䏂습䭰灖싂哂</w:t>
      </w:r>
      <w:r>
        <w:rPr/>
        <w:t>ⱴ</w:t>
      </w:r>
      <w:r>
        <w:rPr/>
        <w:t>縬췂㌺</w:t>
      </w:r>
      <w:r>
        <w:rPr/>
        <w:t>ꥍ</w:t>
      </w:r>
      <w:r>
        <w:rPr/>
        <w:t>嗂䂿</w:t>
      </w:r>
      <w:r>
        <w:rPr/>
        <w:t>ⳃ⏂</w:t>
      </w:r>
      <w:r>
        <w:rPr/>
        <w:t>眦灖咥䱋瀤⪻갰쉇ꇂ斮䩳갬⤪␫╫㐩欨딤壂塟偣뼪攳䐲␭䑠彧</w:t>
      </w:r>
      <w:r>
        <w:rPr/>
        <w:t>ꤪ</w:t>
      </w:r>
      <w:r>
        <w:rPr/>
        <w:t>繏札</w:t>
      </w:r>
      <w:r>
        <w:rPr/>
        <w:t>ⲥ♲</w:t>
      </w:r>
      <w:r>
        <w:rPr/>
        <w:t>督䘥縤㑉祈⬬㡕숳</w:t>
      </w:r>
      <w:r>
        <w:rPr/>
        <w:t>ꥍ</w:t>
      </w:r>
      <w:r>
        <w:rPr/>
        <w:t>暩呵캮⪩슣ㅈ当玣堹佌ㅘ䧂然숵潠顁쉶塒</w:t>
      </w:r>
      <w:r>
        <w:rPr/>
        <w:t>꧃</w:t>
      </w:r>
      <w:r>
        <w:rPr/>
        <w:t>急帺</w:t>
      </w:r>
      <w:r>
        <w:rPr/>
        <w:t>ⵔ</w:t>
      </w:r>
      <w:r>
        <w:rPr/>
        <w:t>頱㑮济㝬〯淂싃䮬獞䦵稵㒱夵瀽弦걳南쉁伮桴슩厣☬丽浠ꆻ㝇묨䮮⧂䕚녃</w:t>
      </w:r>
      <w:r>
        <w:rPr/>
        <w:t>ꥏ</w:t>
      </w:r>
      <w:r>
        <w:rPr/>
        <w:t>報䑚슮슏势</w:t>
      </w:r>
      <w:r>
        <w:rPr/>
        <w:t>꥟</w:t>
      </w:r>
      <w:r>
        <w:rPr/>
        <w:t>扄偨뽢숮灞▱쉾搫ꍎ祰㟃숳슬猰唪汮㙯</w:t>
      </w:r>
      <w:r>
        <w:rPr/>
        <w:t>ꥑ</w:t>
      </w:r>
      <w:r>
        <w:rPr/>
        <w:t>䑃싂牡췂␸♑⩔焹</w:t>
      </w:r>
      <w:r>
        <w:rPr/>
        <w:t>ꥀ</w:t>
      </w:r>
      <w:r>
        <w:rPr/>
        <w:t>㘩ゥ숺睷</w:t>
      </w:r>
      <w:r>
        <w:rPr/>
        <w:t>ꥎ</w:t>
      </w:r>
      <w:r>
        <w:rPr/>
        <w:t>숯쉌⩗午睱ꥯ役收</w:t>
      </w:r>
      <w:r>
        <w:rPr/>
        <w:t>ⲩ</w:t>
      </w:r>
      <w:r>
        <w:rPr/>
        <w:t>䥾쉴䁙</w:t>
      </w:r>
      <w:r>
        <w:rPr/>
        <w:t>⡍</w:t>
      </w:r>
      <w:r>
        <w:rPr/>
        <w:t>꧂</w:t>
      </w:r>
      <w:r>
        <w:rPr/>
        <w:t>떣兮䭠⑲ㅵꥷ㭮㵔슬䂻┭吨⸮㪥洷㷂桮䵱썓皻쉤⽉朥ヂ彄ㅷ佟슮</w:t>
      </w:r>
      <w:r>
        <w:rPr/>
        <w:t>꧂</w:t>
      </w:r>
      <w:r>
        <w:rPr/>
        <w:t>祩췂䥧焦╬</w:t>
      </w:r>
      <w:r>
        <w:rPr/>
        <w:t>Ɑ</w:t>
      </w:r>
      <w:r>
        <w:rPr/>
        <w:t>徻穮参쉾硺练㕐戫䐷뭯氱栨</w:t>
      </w:r>
      <w:r>
        <w:rPr/>
        <w:t>ꥎ</w:t>
      </w:r>
      <w:r>
        <w:rPr/>
        <w:t>機ㅶ곂砷뮬䴭䭏䐊洹䖮뮬杀旂坘䰫佳牷ず쉀⦘䟂盂噋㄰䕤⽄뽸㵖檩</w:t>
      </w:r>
      <w:r>
        <w:rPr/>
        <w:t>⡌</w:t>
      </w:r>
      <w:r>
        <w:rPr/>
        <w:t>楞呟쌯⌺槂쉾繟싂淂</w:t>
      </w:r>
      <w:r>
        <w:rPr/>
        <w:t>⡥</w:t>
      </w:r>
      <w:r>
        <w:rPr/>
        <w:t>㙨춘妘禩惂杭</w:t>
      </w:r>
      <w:r>
        <w:rPr/>
        <w:t>ꔯ</w:t>
      </w:r>
      <w:r>
        <w:rPr/>
        <w:t>㩗卥輳慧䭆㢱潧슥</w:t>
      </w:r>
      <w:r>
        <w:rPr/>
        <w:t>ⴵ</w:t>
      </w:r>
      <w:r>
        <w:rPr/>
        <w:t>剸婐䵃쉂嫂唶쉬㭲轋䮥䵚倷묪癑繟䝳숪숨秂䘹⨪癞㊏頽堰祅䕧晆쉎机㉁潣䥇甴頻㕰⥣桄⑐컂⭙㪥슥䝉べ쉡迃⍩ꆩ숵渥㉒幖</w:t>
      </w:r>
      <w:r>
        <w:rPr/>
        <w:t>ꕱ</w:t>
      </w:r>
      <w:r>
        <w:rPr/>
        <w:t>坺焰为偔</w:t>
      </w:r>
      <w:r>
        <w:rPr/>
        <w:t>ꤻ</w:t>
      </w:r>
      <w:r>
        <w:rPr/>
        <w:t>㩖父稪쉴㧂幌㐹쉥湒⨯䐹㓂地츶숺⥦渱뾻䌪杫숱⭤傱䩄砯劘쉎䙴あㆣ</w:t>
      </w:r>
      <w:r>
        <w:rPr/>
        <w:t>ꖬ</w:t>
      </w:r>
      <w:r>
        <w:rPr/>
        <w:t>쵚沥儬⍮浑넰佒⩚珂</w:t>
      </w:r>
      <w:r>
        <w:rPr/>
        <w:t>ꦩ</w:t>
      </w:r>
      <w:r>
        <w:rPr/>
        <w:t>幧彵⚮㍧쉭噥姂䑹녤䌽橄䥙㙀嚬㌻彴眶칈㭏摔圪氮쉪玩䠶㤤⍱쉉橯쏎㑈⫍汕朵䅕ꍡ杁瑨扲⥁䧂湲쉙剗佄所摩晙湊㌪녪婐戩뽡癥녎攸傱ꅸ╭쉺</w:t>
      </w:r>
      <w:r>
        <w:rPr/>
        <w:t>ꕥ</w:t>
      </w:r>
      <w:r>
        <w:rPr/>
        <w:t>婭㡨㙧潤愸類䙰妱擂擂杫㦥㯍欲딷幄ㅄ礨卟ꄪ飂☭슏晓⚻쎥噃쉋⩑ꅐ願夽强㘪楨歱敮䪿眪繅埂塑㙑潶썌带栮潈挻ꅥ</w:t>
      </w:r>
      <w:r>
        <w:rPr/>
        <w:t>ꥉ</w:t>
      </w:r>
      <w:r>
        <w:rPr/>
        <w:t>㜲繡㦘碏催㈫碮㌷伪榵쉺</w:t>
      </w:r>
      <w:r>
        <w:rPr/>
        <w:t>ⵑ</w:t>
      </w:r>
      <w:r>
        <w:rPr/>
        <w:t>䊮偘격㷂扲ㅏ칕䙍係䃍묷癍숱瑠⑖䕩祸㩒슘䲣㉅偤䰵ꍰ瑫⫂녪奅し믂</w:t>
      </w:r>
      <w:r>
        <w:rPr/>
        <w:t>ⲻ</w:t>
      </w:r>
      <w:r>
        <w:rPr/>
        <w:t>瀤塋⨺轀䉚숪⑉⽯䭳夽杵㟂慙主뿂煶쉹䍵뽹匪奓䍑깃녘쏂묰桶ꆥ쉖숪쉓烂瀫슬숽協ꆥ狂⽴煬㡅쉟ꍃ쉟繸습堬弳⪿ぴⓂ</w:t>
      </w:r>
      <w:r>
        <w:rPr/>
        <w:t>ⵤ</w:t>
      </w:r>
      <w:r>
        <w:rPr/>
        <w:t>䮿伪娸⥡ォ䭘묱拂熏걋㉁嚣佭楣㫂佷㵡潇噶姂꥕䅂楆稪繺ꇂ슮숱㭏敁迂欷䝭⬳녑䵀숴犩⩮卹稽녩䌶ꍞ㎩夤䙊䭞╳䘷䱒㏂䝇娭츹㩉碩婣䳂⺣瑺磍㩱䕏싂䅚㵳싂쏂㩊允溮쵺䵹桶땶软</w:t>
      </w:r>
      <w:r>
        <w:rPr/>
        <w:t>Ⱚ</w:t>
      </w:r>
      <w:r>
        <w:rPr/>
        <w:t>玩⥌䕟䪘濂쉬숨亘깲灩쉦微쉩䍄⥟噰祌楬厩ㅨ뾿焭⭤乀ꎘ睶슻⽹숬啊お歌䝖咬堰쉌뽪䱹幖㝕啱ꥯ睒☵硸噵䑎ꍊ怱㟂⩥壃䅪</w:t>
      </w:r>
      <w:r>
        <w:rPr/>
        <w:t>Ⳃ</w:t>
      </w:r>
      <w:r>
        <w:rPr/>
        <w:t>匫쉆桸㠫顉䵮㭊歄㉌潟⩾묪⬷쉈㣂悩䳃拂쉌㦡晀浇䖥儊㕒乵ㅹ䖣匮䰻穷㊣쉘ꄪ⍙硁婧ꍄ</w:t>
      </w:r>
      <w:r>
        <w:rPr/>
        <w:t>ꥄ</w:t>
      </w:r>
      <w:r>
        <w:rPr/>
        <w:t>䉦⫂摰㵋势㉣촰瑙썃숥㡒噅</w:t>
      </w:r>
      <w:r>
        <w:rPr/>
        <w:t>ⵀ</w:t>
      </w:r>
      <w:r>
        <w:rPr/>
        <w:t>呓䦱쉮晢僂뼫딪䁨䵠兊㍓습넩㧂칙佂놩䐻뾣넦䝀슏飂捖╧徵쉈䥋桩촴⩆扭偠⌨</w:t>
      </w:r>
      <w:r>
        <w:rPr/>
        <w:t>ⶩ</w:t>
      </w:r>
      <w:r>
        <w:rPr/>
        <w:t>䀭冩ㅳ搻垩떥䀽橸乢쉶땴玬땤玻盂㯂婫䬸奐䘷뼹䀣愣䈬쵍幕䦘啘砥㉵⽀뗂癅輲</w:t>
      </w:r>
      <w:r>
        <w:rPr/>
        <w:t>ꗂ</w:t>
      </w:r>
      <w:r>
        <w:rPr/>
        <w:t>숽縦噅癣숱輤愹䬺椺帳辻㢬䛂䋃믂䠳佑幗갵쵏栵㭬戺숦꥘廎싂쉇穇彂䥈䞬칳넵</w:t>
      </w:r>
      <w:r>
        <w:rPr/>
        <w:t>ꥆ</w:t>
      </w:r>
      <w:r>
        <w:rPr/>
        <w:t>曍噸盎嗂쉪愺⨪獌䪻</w:t>
      </w:r>
      <w:r>
        <w:rPr/>
        <w:t>ꤩ</w:t>
      </w:r>
      <w:r>
        <w:rPr/>
        <w:t>捗⦥䋍㛎뮻㡲䑞숹睶䠪䓂灂䅺妥䁈㫂䥸復桪캣睬숪㔴獥䠫⩤潒딯彨䭶由䛎ꥱㅥ媩喣썶敢숲䊮攷啟晇</w:t>
      </w:r>
      <w:r>
        <w:rPr/>
        <w:t>⢏</w:t>
      </w:r>
      <w:r>
        <w:rPr/>
        <w:t>汶橦愣个敃捊畑㦵㉏奟䜷䕲⍐䁔⍰穱永熮쉃㙌媵숵溩뭄㤥쉔䎱㥠䘴ꍷ䑘ㅧ㔮ꄻ╳뼮ノ丵眤격숥쉠削獊䉤썗</w:t>
      </w:r>
      <w:r>
        <w:rPr/>
        <w:t>ꤦ</w:t>
      </w:r>
      <w:r>
        <w:rPr/>
        <w:t>幸갹盂睐</w:t>
      </w:r>
      <w:r>
        <w:rPr/>
        <w:t>ⱞ</w:t>
      </w:r>
      <w:r>
        <w:rPr/>
        <w:t>숽兀浰⩕幹噱啦兘깗牍㵵ꏂ⽩</w:t>
      </w:r>
      <w:r>
        <w:rPr/>
        <w:t>ꖩ</w:t>
      </w:r>
      <w:r>
        <w:rPr/>
        <w:t>ꅍ䐤ꅤ쉩㡓쉚瑗䣂</w:t>
      </w:r>
      <w:r>
        <w:rPr/>
        <w:t>ⵦ</w:t>
      </w:r>
      <w:r>
        <w:rPr/>
        <w:t>쉇껂쉥䨹祹桱㥬⍇伷坚쉞壂쉬顭欤㡈쉐噧㈲⨶⩮☦厬</w:t>
      </w:r>
      <w:r>
        <w:rPr/>
        <w:t>ꖬ</w:t>
      </w:r>
      <w:r>
        <w:rPr/>
        <w:t>样쉫⨳䤪㈬杸爱쉅渣</w:t>
      </w:r>
      <w:r>
        <w:rPr/>
        <w:t>꧃</w:t>
      </w:r>
      <w:r>
        <w:rPr/>
        <w:t>㐮ꥰ澡㙘彇牘슣묬</w:t>
      </w:r>
      <w:r>
        <w:rPr/>
        <w:t>ⱌ</w:t>
      </w:r>
      <w:r>
        <w:rPr/>
        <w:t>央</w:t>
      </w:r>
      <w:r>
        <w:rPr/>
        <w:t>ꥎ</w:t>
      </w:r>
      <w:r>
        <w:rPr/>
        <w:t>쉍쉴獹喩捉㬬稪슮쉺⍕녏</w:t>
      </w:r>
      <w:r>
        <w:rPr/>
        <w:t>ⴱ</w:t>
      </w:r>
      <w:r>
        <w:rPr/>
        <w:t>뭡䣂쉸䋂ꥸ䧂䣃㝘橹㍒㎬摞䮬晈恹䭏䰸反㈳癉幎ㅬ</w:t>
      </w:r>
      <w:r>
        <w:rPr/>
        <w:t>ꦣ⑒</w:t>
      </w:r>
      <w:r>
        <w:rPr/>
        <w:t>㋂愤澮丰塠棂呍瀭숫拂㗂㝋剀敇숭獾㒘␷䇍塄☫窣㊏⫂떏塒⑍녥⩓⛂뼸拂㡘⼳頽珂顲杙䶱䬷敬其깶䭢ꥮ믂䰴沿汎녌걅泎汀⩷ꏂ㩳⻎</w:t>
      </w:r>
      <w:r>
        <w:rPr/>
        <w:t>ꦵ</w:t>
      </w:r>
      <w:r>
        <w:rPr/>
        <w:t>䅉利슩숨⩷䱯䀸䄸땄幎䶩福㔩䑄슏柂乲⬣╓呆쉾깮剭⪘㑇␭启숮焹婴묰ㄳ轫乢折뼣浣晑甫⑥哂姂㜦汒⦵債㙗⸥뼣</w:t>
      </w:r>
      <w:r>
        <w:rPr/>
        <w:t>ꔣ</w:t>
      </w:r>
      <w:r>
        <w:rPr/>
        <w:t>㩯싂숪牬汐䡾숳䠫⥬桢ꅅ婤⬪⾘녞⤥⽣顥洯ㅸ瑀㴥㤮</w:t>
      </w:r>
      <w:r>
        <w:rPr/>
        <w:t>ꖡ</w:t>
      </w:r>
      <w:r>
        <w:rPr/>
        <w:t>쉄슏悮䄫깱煴㊮</w:t>
      </w:r>
      <w:r>
        <w:rPr/>
        <w:t>ⱦ⭸</w:t>
      </w:r>
      <w:r>
        <w:rPr/>
        <w:t>卬넮碻ぢ䕂㍂䭇ꌷ敷汎漬礱き㫂獱圷牠恲뇂咮楩쉲㥗浬砮쉁⽬⸊쉣哂呗顫题带⾱슩⬱䒵漫놩녫漻兂灬⾮ꍁ㴩뭌畄꥘奵歶六䍵숱佞亿牁깑캥⌷䌺煏䕲숬奍</w:t>
      </w:r>
      <w:r>
        <w:rPr/>
        <w:t>ⵕ</w:t>
      </w:r>
      <w:r>
        <w:rPr/>
        <w:t>㎮報딽橤其烂伳䖿⫂쉷繲숹䝯托쌳㕄뿂쉹敧깺㙎숵䨯</w:t>
      </w:r>
      <w:r>
        <w:rPr/>
        <w:t>ꕔ</w:t>
      </w:r>
      <w:r>
        <w:rPr/>
        <w:t>员㥮啟勂奙</w:t>
      </w:r>
      <w:r>
        <w:rPr/>
        <w:t>⠳</w:t>
      </w:r>
      <w:r>
        <w:rPr/>
        <w:t>䋂婯沏넹䈹</w:t>
      </w:r>
      <w:r>
        <w:rPr/>
        <w:t>ꥇ</w:t>
      </w:r>
      <w:r>
        <w:rPr/>
        <w:t>顶盂煐扆匵땄䵗煫澘砷䎵侩攭湖慷亱灹矎슻眹㤰㴰숬ꄣ녠뾩</w:t>
      </w:r>
      <w:r>
        <w:rPr/>
        <w:t>ꤸ</w:t>
      </w:r>
      <w:r>
        <w:rPr/>
        <w:t>祴穊畮潖唽쉠쉴䔫彏䥋偘唪䥳⨶싂㥧䔤뼱</w:t>
      </w:r>
      <w:r>
        <w:rPr/>
        <w:t>ꔲ</w:t>
      </w:r>
      <w:r>
        <w:rPr/>
        <w:t>쉰</w:t>
      </w:r>
      <w:r>
        <w:rPr/>
        <w:t>ꥎ</w:t>
      </w:r>
      <w:r>
        <w:rPr/>
        <w:t>㵑瓂</w:t>
      </w:r>
      <w:r>
        <w:rPr/>
        <w:t>ꗂ</w:t>
      </w:r>
      <w:r>
        <w:rPr/>
        <w:t>穙壎抩橌</w:t>
      </w:r>
      <w:r>
        <w:rPr/>
        <w:t>ⵡ</w:t>
      </w:r>
      <w:r>
        <w:rPr/>
        <w:t>ꅧ╣⨽</w:t>
      </w:r>
      <w:r>
        <w:rPr/>
        <w:t>ⵄ</w:t>
      </w:r>
      <w:r>
        <w:rPr/>
        <w:t>刴浊潚楁</w:t>
      </w:r>
      <w:r>
        <w:rPr/>
        <w:t>ꖩ</w:t>
      </w:r>
      <w:r>
        <w:rPr/>
        <w:t>全硚掣䌽奇㯂쎮㓂썪媡</w:t>
      </w:r>
      <w:r>
        <w:rPr/>
        <w:t>ꕯ</w:t>
      </w:r>
      <w:r>
        <w:rPr/>
        <w:t>垩䝭䰬硭뭊䂬⨺稷</w:t>
      </w:r>
      <w:r>
        <w:rPr/>
        <w:t>ⱨ</w:t>
      </w:r>
      <w:r>
        <w:rPr/>
        <w:t>姂坤䤯樱</w:t>
      </w:r>
      <w:r>
        <w:rPr/>
        <w:t>ꔫ</w:t>
      </w:r>
      <w:r>
        <w:rPr/>
        <w:t>䢘顫癯佥㵔䙧쵩⧂洱丷㈳⬮䴥磂㭎쉹묮圩⩌䑧橆啲</w:t>
      </w:r>
      <w:r>
        <w:rPr/>
        <w:t>ꤪ</w:t>
      </w:r>
      <w:r>
        <w:rPr/>
        <w:t>ꆮ乚깶ꍾ숪䲡䴪㯂쉢䉈戵术㊡䥬潄ꅐ⍍頽쵅智䬶㔰椷㝣啊撻炘䏂摪䑠否䎩敫䎬摤塶䱶檘껂㭚</w:t>
      </w:r>
      <w:r>
        <w:rPr/>
        <w:t>ⴺ</w:t>
      </w:r>
      <w:r>
        <w:rPr/>
        <w:t>猥쉅洦丩㈨⍋숰䇂㮘丹</w:t>
      </w:r>
      <w:r>
        <w:rPr/>
        <w:t>Ⱙ╶</w:t>
      </w:r>
      <w:r>
        <w:rPr/>
        <w:t>牣顫圦䩑㥶쉮쉲쉞汏슡䱎儷ꥳ쉓⤶곂焭</w:t>
      </w:r>
      <w:r>
        <w:rPr/>
        <w:t>ⷂ</w:t>
      </w:r>
      <w:r>
        <w:rPr/>
        <w:t>㩃婟⩏棂帽ꥱ悘䈮</w:t>
      </w:r>
      <w:r>
        <w:rPr/>
        <w:t>ꤥꤩ</w:t>
      </w:r>
      <w:r>
        <w:rPr/>
        <w:t>땁숮允啞␬⍓勂䑰懂扊㈺ꎬ㝙ㄸ숰</w:t>
      </w:r>
      <w:r>
        <w:rPr/>
        <w:t>ꤥ</w:t>
      </w:r>
      <w:r>
        <w:rPr/>
        <w:t>㨫쎿癗飂㑉帲妏츨幑温教柂㜪噩</w:t>
      </w:r>
      <w:r>
        <w:rPr/>
        <w:t>ⱇ</w:t>
      </w:r>
      <w:r>
        <w:rPr/>
        <w:t>쉦啣㡺ㄸ乔係輳䃂숱恠圹㵧瓎갰⸹眫쉾噬敇幬싂겱⩅⩢⨦</w:t>
      </w:r>
      <w:r>
        <w:rPr/>
        <w:t>ꤷ</w:t>
      </w:r>
      <w:r>
        <w:rPr/>
        <w:t>颩㭘垣幈</w:t>
      </w:r>
      <w:r>
        <w:rPr/>
        <w:t>ⷂ</w:t>
      </w:r>
      <w:r>
        <w:rPr/>
        <w:t>썌㜸쉗恴䎣숹公㨸甹⍭㦮ꇂꅨ㷂슬䥮⹃ꥠ琥扲䒏</w:t>
      </w:r>
      <w:r>
        <w:rPr/>
        <w:t>⡭</w:t>
      </w:r>
      <w:r>
        <w:rPr/>
        <w:t>䅐乃畟뼳쉩⬨橆剤浄卅ꅪ䭠伫硄⵱嘫㴽</w:t>
      </w:r>
      <w:r>
        <w:rPr/>
        <w:t>Ⱳ⑹⩑</w:t>
      </w:r>
      <w:r>
        <w:rPr/>
        <w:t>剺畺숻灺㞘穈썶辏ꍢ㩺쉺枿喩坎佷깆慷ヂ牍潪煎榮䉙⽫輪椫땲깘㨦슥䝃涵䵞䕇</w:t>
      </w:r>
      <w:r>
        <w:rPr/>
        <w:t>ꕷ</w:t>
      </w:r>
      <w:r>
        <w:rPr/>
        <w:t>㬭婳땕㜯摭乞扅坺氰太㝤⑕竎却乧恠⭇顺幕⸴稸놬䕡涱딽拍䙭쵸쉷</w:t>
      </w:r>
      <w:r>
        <w:rPr/>
        <w:t>ꥎ</w:t>
      </w:r>
      <w:r>
        <w:rPr/>
        <w:t>么㕅⍣쵤䑄⎩䭔㭳涩飂싎㠦습녶숫츶玮䈻䘹⨤⺡㑰夥在♶⪩塑愥輴㍢ꌺ扆◂朤欦슱婬⑳▮䤮䝖㖮⩞氦</w:t>
      </w:r>
      <w:r>
        <w:rPr/>
        <w:t>ⳃ</w:t>
      </w:r>
      <w:r>
        <w:rPr/>
        <w:t>歊ㅸ丣㥮숲ꏂ略䬨焽わ卍溩倳咩쵔睯☤戮楍淂</w:t>
      </w:r>
      <w:r>
        <w:rPr/>
        <w:t>꤯</w:t>
      </w:r>
      <w:r>
        <w:rPr/>
        <w:t>歲玥縩灥桖㬷摀⸊樦䝟悵⩰硆䀣擂揂⼭숹</w:t>
      </w:r>
      <w:r>
        <w:rPr/>
        <w:t>⡬</w:t>
      </w:r>
      <w:r>
        <w:rPr/>
        <w:t>碿截硡</w:t>
      </w:r>
      <w:r>
        <w:rPr/>
        <w:t>ꤤ</w:t>
      </w:r>
      <w:r>
        <w:rPr/>
        <w:t>埂拂潴쉶夤穫㣃頭</w:t>
      </w:r>
      <w:r>
        <w:rPr/>
        <w:t>ꤰ</w:t>
      </w:r>
      <w:r>
        <w:rPr/>
        <w:t>ꍣ䑅檡숪쉣쉋녆瑆勂顇汥슻窬稭㵨쉶쉎ぁ㦣帰奡䤨䘷⥟딸⩬揂礱顰슏쉙쉞⹳挮</w:t>
      </w:r>
      <w:r>
        <w:rPr/>
        <w:t>꧃</w:t>
      </w:r>
      <w:r>
        <w:rPr/>
        <w:t>쉩砤걾堹秂걪曂숶汓ꏂ㨤</w:t>
      </w:r>
      <w:r>
        <w:rPr/>
        <w:t>⡰</w:t>
      </w:r>
      <w:r>
        <w:rPr/>
        <w:t>稳</w:t>
      </w:r>
      <w:r>
        <w:rPr/>
        <w:t>ⱎ⫍</w:t>
      </w:r>
      <w:r>
        <w:rPr/>
        <w:t>ꤩ</w:t>
      </w:r>
      <w:r>
        <w:rPr/>
        <w:t>樴㍩睓㍷囂⨸땖䊩敬媿傏業䘩嘮㝁頩䙊慖䠶䧃땍愹殘堽湁墵㢮⧂瑌⬫㌣唪扬繍㑑兀敥畩睰灂昦㛎务稪䦥</w:t>
      </w:r>
      <w:r>
        <w:rPr/>
        <w:t>ⷂ</w:t>
      </w:r>
      <w:r>
        <w:rPr/>
        <w:t>㫎刺쉴橸彸ꄴ녶凂捗뽓숽</w:t>
      </w:r>
      <w:r>
        <w:rPr/>
        <w:t>ⰲ</w:t>
      </w:r>
      <w:r>
        <w:rPr/>
        <w:t>싂硉⩑ꄽ䥗슱숷㟎숻澬氳쉞䈳쉫稣㓎㙊告犬겣矂⥕㝴⺩쉇撩睒쉟⌵썺☷䤥</w:t>
      </w:r>
      <w:r>
        <w:rPr/>
        <w:t>ꥋ</w:t>
      </w:r>
      <w:r>
        <w:rPr/>
        <w:t>쉉㨵㩕焯䡅槂憩䞿쉬拂⑂䎏繰䨥딩汌♮♚暬</w:t>
      </w:r>
      <w:r>
        <w:rPr/>
        <w:t>⡤</w:t>
      </w:r>
      <w:r>
        <w:rPr/>
        <w:t>桨딦☷㬱繳쉎汘掩㝙㴷䯂⧎꥗</w:t>
      </w:r>
      <w:r>
        <w:rPr/>
        <w:t>ꤲ</w:t>
      </w:r>
      <w:r>
        <w:rPr/>
        <w:t>噗걇牃橋뭣⩄囂勍潮敊橧</w:t>
      </w:r>
      <w:r>
        <w:rPr/>
        <w:t>ⱎ</w:t>
      </w:r>
      <w:r>
        <w:rPr/>
        <w:t>쉦㕅圴ㄥ囂題樻堩甬杉䎱堮䅵圴쌹囂婣呷⩞牔⵸顰婖䭾⪱㍞썠楙姂긦偁㌺Ⓜ杅㜶⹔㜶</w:t>
      </w:r>
      <w:r>
        <w:rPr/>
        <w:t>⡙</w:t>
      </w:r>
      <w:r>
        <w:rPr/>
        <w:t>㝰縯浔掿깅浥숮슱䙦칓憵⧍楐썈䑂睆쉸䂩匮䝯⩺怨恋顯捔⺵쌩⩸㙇患来ꍵ⥺婯⩊놘ぁ湭捾椨ꅷ炥礣顣涿䬬濂敕秂싍潵⧂겘瘯矃䵀䥚쏂頫㇂繷땔䞥싂䁯⨺瀣恈庥䭣揂墿䑕⨷</w:t>
      </w:r>
      <w:r>
        <w:rPr/>
        <w:t>ꕃ</w:t>
      </w:r>
      <w:r>
        <w:rPr/>
        <w:t>⠪</w:t>
      </w:r>
      <w:r>
        <w:rPr/>
        <w:t>䂵攭㙩札睈䬸估슣敳⿂ꅗ⽌偉⭋㦮녘殿息ヂㅌ彬䕭硕渤♬⼳祔䑾狎软侱奆걧杌쉧繋⽖㊘⑗䛍㡗繊徏㴸潷䖘</w:t>
      </w:r>
      <w:r>
        <w:rPr/>
        <w:t>⡗</w:t>
      </w:r>
      <w:r>
        <w:rPr/>
        <w:t>싂뭁䨦〹倪猬剄呅浹㞣頩숺殏䷂町䥁㉵Ⓜ숲습땞䙐倻㡋㍬䅵⪱潞</w:t>
      </w:r>
      <w:r>
        <w:rPr/>
        <w:t>ꤻ</w:t>
      </w:r>
      <w:r>
        <w:rPr/>
        <w:t>瑒䁊凂辩㋃䑾䄷땺楎牬歗ꥸ녵⑈矂噈넳⥍ꥧ䣂輷䩶灴圮湸䱷</w:t>
      </w:r>
      <w:r>
        <w:rPr/>
        <w:t>ꤸ♶</w:t>
      </w:r>
      <w:r>
        <w:rPr/>
        <w:t>怤┲㜶灺⽺䳂槂洩칐</w:t>
      </w:r>
      <w:r>
        <w:rPr/>
        <w:t>ꤷ</w:t>
      </w:r>
      <w:r>
        <w:rPr/>
        <w:t>凂椹祙潦숹潬썢猲爯祂䑏䭠䕰略潊樨㉉껂䍺党╆祃⦏彲쉓㝾京奋</w:t>
      </w:r>
      <w:r>
        <w:rPr/>
        <w:t>ⱙ</w:t>
      </w:r>
      <w:r>
        <w:rPr/>
        <w:t>摺</w:t>
      </w:r>
      <w:r>
        <w:rPr/>
        <w:t>⢡</w:t>
      </w:r>
      <w:r>
        <w:rPr/>
        <w:t>쵖庻㩴㉚年戲偓漥婓㝴숴瀬济䏂</w:t>
      </w:r>
      <w:r>
        <w:rPr/>
        <w:t>ꦱ</w:t>
      </w:r>
      <w:r>
        <w:rPr/>
        <w:t>怰朤海㋃䭾御䴻匲따ꌸ软璮㥸㠭穣䥘旂煸♢磂㡗䯂땠䑙䝕</w:t>
      </w:r>
      <w:r>
        <w:rPr/>
        <w:t>⠊</w:t>
      </w:r>
      <w:r>
        <w:rPr/>
        <w:t>剉㠤␪㡸䡣儴婀獥䰫顴녇㞮氱</w:t>
      </w:r>
      <w:r>
        <w:rPr/>
        <w:t>⣂⭧</w:t>
      </w:r>
      <w:r>
        <w:rPr/>
        <w:t>据뭄么湨Ⓜ쵤橣抻喻⩣摭濂싂㮿⏎</w:t>
      </w:r>
      <w:r>
        <w:rPr/>
        <w:t>ꤶ</w:t>
      </w:r>
      <w:r>
        <w:rPr/>
        <w:t>飂㉘⨬拂煩牊⥱⑵쉥㑋恘䝖䵑旂⹴䥁䥫㥯䭠⑍䕩稭䥞⭉䜨兵㍔㥁卌⩔ꥫ剸偰佃묽煦⽕ꥠꥭ慹싂╔癟쉔⤮⽂〨㔨쉑均場璬顂牕洫繫㫂湑歎哂䥬捆縱</w:t>
      </w:r>
      <w:r>
        <w:rPr/>
        <w:t>⡣</w:t>
      </w:r>
      <w:r>
        <w:rPr/>
        <w:t>橤攮殬䄥쉐䤮ㅋ쎿燂態䷂䵷浆搤稪싂砤搪硑䔭祚Ⓜ╣犬⵭恧곃獴坤⩓땭㥌毂땴䥅╎㡚㍷⩴</w:t>
      </w:r>
      <w:r>
        <w:rPr/>
        <w:t>ꔱ</w:t>
      </w:r>
      <w:r>
        <w:rPr/>
        <w:t>煑獄扷坰彧疮䡂愴睲ꍇ춬㬨㉲輳㨽䆥眲쉙⭮㭦␤獈匽改医员</w:t>
      </w:r>
      <w:r>
        <w:rPr/>
        <w:t>⠴</w:t>
      </w:r>
      <w:r>
        <w:rPr/>
        <w:t>磂祙䒩䑧剀녘䓎칟쉚쌣輪䝈汳</w:t>
      </w:r>
      <w:r>
        <w:rPr/>
        <w:t>ⱙ</w:t>
      </w:r>
      <w:r>
        <w:rPr/>
        <w:t>瑁徣䝆</w:t>
      </w:r>
      <w:r>
        <w:rPr/>
        <w:t>꧂</w:t>
      </w:r>
      <w:r>
        <w:rPr/>
        <w:t>슿嘸䰷뾣칃穆武䤩썾⬳摦숺猭싂뭶坧愶㵺顨䥓畤佫で䙄ꌪ圬㭭㝵䷂ヂ숳슣栮柂圱䠩朹</w:t>
      </w:r>
      <w:r>
        <w:rPr/>
        <w:t>⠽</w:t>
      </w:r>
      <w:r>
        <w:rPr/>
        <w:t>撵眲迂祘♤勂怶䉊㙀뽾⩓䉡晷⍘䶘启甽땥䈦걩幙嚡⌨쉺츸쉸渻⤽</w:t>
      </w:r>
      <w:r>
        <w:rPr/>
        <w:t>ⷂ</w:t>
      </w:r>
      <w:r>
        <w:rPr/>
        <w:t>䙹땧偎⥠㩥╈奩</w:t>
      </w:r>
      <w:r>
        <w:rPr/>
        <w:t>ꤱ</w:t>
      </w:r>
      <w:r>
        <w:rPr/>
        <w:t>䘴杭䥌뽰练뼮䡎쉊䉟묣䎮楦</w:t>
      </w:r>
      <w:r>
        <w:rPr/>
        <w:t>ⵇ⯃</w:t>
      </w:r>
      <w:r>
        <w:rPr/>
        <w:t>彁潾斻灚㭭쉄ヂ뽧橧凎癆㬩䥔䇂⭞⫂⪣娪帬㥧쉋㕋婉㕧䥟⭴埂㕊쎏帽숽䙣潾漸禣ꎻ⑵捧儩싂㉊㭄扯뭯쉴㭅⍮礮⑫㖮⹆쉒戶怩⍸ꍅ쉌뽢䭾淂攤妡넨칷夣挮쉸녕柍硳汞此䓂⍂縰懃쉫㙆轲坶晥㝫㩡쉰䁂䦱쉵䀷놮걆♖녞攽䂥嗂槃┶䙁䄦塙쉐䐶쉑숱斏☵㥒</w:t>
      </w:r>
      <w:r>
        <w:rPr/>
        <w:t>꧍</w:t>
      </w:r>
      <w:r>
        <w:rPr/>
        <w:t>쉭硆썅疥㑯㚘쵗瑌䟂</w:t>
      </w:r>
      <w:r>
        <w:rPr/>
        <w:t>⡩</w:t>
      </w:r>
      <w:r>
        <w:rPr/>
        <w:t>썔⑅㴣쉋⑍쉨㧂</w:t>
      </w:r>
      <w:r>
        <w:rPr/>
        <w:t>꤯</w:t>
      </w:r>
      <w:r>
        <w:rPr/>
        <w:t>挮㇂넥꥙劻⑚榘摋뭦夺婞⑺用漦牌旂쉣묶偓⒩横啘쉇䙉婀캵晣⨪烂ꍳ뼫ꍳ⩭䤩㌷潸슩⯎呤⨦び瑈䙫墮쉠䈶숮縦숪㉮坩뽅瘥捤丷瓃来땪ꍩ싃焭ㄭ숯쉡冥䂣煭⯎㍭뼩䕓</w:t>
      </w:r>
      <w:r>
        <w:rPr/>
        <w:t>ⷂ</w:t>
      </w:r>
      <w:r>
        <w:rPr/>
        <w:t>⡫</w:t>
      </w:r>
      <w:r>
        <w:rPr/>
        <w:t>䮮ꍨ㙪땏♁␦朥恇⽑⾿瑱䔨㙒뮩쵵썫믍╏癷㛂ꌩ潒䭕頱䒻偣㑸㷎椮ꥦ瀣慥墩內䛂照劥녦㵠뼪〸止츩伊敚盂敟쉮瑸㘶⿂⽟楔쉖狂灉婆扦轞㵡싂夦⑘습쉋䅴樬⩷未뭉催㌺뮱㢮</w:t>
      </w:r>
      <w:r>
        <w:rPr/>
        <w:t>ꤸ</w:t>
      </w:r>
      <w:r>
        <w:rPr/>
        <w:t>㑚敕捁歘┬싃숵䙦治</w:t>
      </w:r>
      <w:r>
        <w:rPr/>
        <w:t>ⶻ</w:t>
      </w:r>
      <w:r>
        <w:rPr/>
        <w:t>싃</w:t>
      </w:r>
      <w:r>
        <w:rPr/>
        <w:t>ꦣ</w:t>
      </w:r>
      <w:r>
        <w:rPr/>
        <w:t>㍱喩挥⚥癴䏂牎㖬䨻⍱㍧쌪⽎⛃彲悩쉒썤稫䩮帩</w:t>
      </w:r>
      <w:r>
        <w:rPr/>
        <w:t>ꕉ</w:t>
      </w:r>
      <w:r>
        <w:rPr/>
        <w:t>숮싂㬷妵⑾漬橮㙵磂㜳县撿쉓췎湲䥡䕄幆④긷ꆵ䭂</w:t>
      </w:r>
      <w:r>
        <w:rPr/>
        <w:t>⣂</w:t>
      </w:r>
      <w:r>
        <w:rPr/>
        <w:t>⾏涣쉹땭歠⍘䙀瘸䅹㔴⽮㡏䱾咘⽯堸匹䥆㌸繑⍉췂扁彭戥⼱涩싂幕微畺啳墡뭨⸪溏偒穚汆湲쉏怽</w:t>
      </w:r>
      <w:r>
        <w:rPr/>
        <w:t>ⳍ</w:t>
      </w:r>
      <w:r>
        <w:rPr/>
        <w:t>䝊숵儲</w:t>
      </w:r>
      <w:r>
        <w:rPr/>
        <w:t>ꤣ</w:t>
      </w:r>
      <w:r>
        <w:rPr/>
        <w:t>甲㵘颱䘱软敹땱㬯㠯顳</w:t>
      </w:r>
      <w:r>
        <w:rPr/>
        <w:t>ⲿ</w:t>
      </w:r>
      <w:r>
        <w:rPr/>
        <w:t>믂恭㈲땲⹂</w:t>
      </w:r>
      <w:r>
        <w:rPr/>
        <w:t>⡯</w:t>
      </w:r>
      <w:r>
        <w:rPr/>
        <w:t>が灵奆♣⹙䕷繯勂䙾榻奌䴽䍒쏂䕢顈년毂㟂⻂祾佚⩅♭娪䨮䕬兴걮曂嘳⨯㡀坫ꅎ숳䇃䬯䰲숤䨻丰䴰䍺瀣쉢乓칚眹汲䱂ꥮ穑땑뾥⭙쉰灗䜩轔眭療ꅚ爽迂啗搩갦쉄⨹助</w:t>
      </w:r>
      <w:r>
        <w:rPr/>
        <w:t>⡘⪿</w:t>
      </w:r>
      <w:r>
        <w:rPr/>
        <w:t>ꄯ印⽹⑹뽅䥺偐䁸昤囂咩⨷촦慢汖偩</w:t>
      </w:r>
      <w:r>
        <w:rPr/>
        <w:t>ⵑ</w:t>
      </w:r>
      <w:r>
        <w:rPr/>
        <w:t>걠ㅷ㕢穑埂彇⹲싂걭瑥⛎䅬徱㑒檮☦䋂쉐類⍟採澥㒿썹숫㬤歭쉫싂㙵䍡湋♫ꍮ쵍䓂⑳決繗⌨숴⾬姍䃂쉣㙂幱嘻嘽⑃復숫뗂슏ꄰ塅夦뽌䉠♦녤怨漫顮㡰</w:t>
      </w:r>
      <w:r>
        <w:rPr/>
        <w:t>⡨</w:t>
      </w:r>
      <w:r>
        <w:rPr/>
        <w:t>磍썈쉈㡉偹幷牯㝨</w:t>
      </w:r>
      <w:r>
        <w:rPr/>
        <w:t>꤫</w:t>
      </w:r>
      <w:r>
        <w:rPr/>
        <w:t>슩</w:t>
      </w:r>
      <w:r>
        <w:rPr/>
        <w:t>ꖣ</w:t>
      </w:r>
      <w:r>
        <w:rPr/>
        <w:t>晭⦩䱕㜫</w:t>
      </w:r>
      <w:r>
        <w:rPr/>
        <w:t>⡢</w:t>
      </w:r>
      <w:r>
        <w:rPr/>
        <w:t>䔷呓䁺燃䔺⑂偆䁚⥘祕桄囂䁂䝖ꆵ썲ꇂ⸷썑칰皩</w:t>
      </w:r>
      <w:r>
        <w:rPr/>
        <w:t>ꥉ</w:t>
      </w:r>
      <w:r>
        <w:rPr/>
        <w:t>洦김싃</w:t>
      </w:r>
      <w:r>
        <w:rPr/>
        <w:t>ꤻ</w:t>
      </w:r>
      <w:r>
        <w:rPr/>
        <w:t>婳쉘堳썘</w:t>
      </w:r>
      <w:r>
        <w:rPr/>
        <w:t>⢥</w:t>
      </w:r>
      <w:r>
        <w:rPr/>
        <w:t>㊘쉅媵ㅧ䨭숥䙍淂祩牨㴭⨻塂숸穅䅀䍄摺긬Ⓙ斿妥㌵쉘㩢⫃걧⽨쵌燂䳂剐쉈깓帩〹轀뮵쉇䨦⌱偱睅䭧⾮璻婪夥县싂녇</w:t>
      </w:r>
      <w:r>
        <w:rPr/>
        <w:t>ꔪ</w:t>
      </w:r>
      <w:r>
        <w:rPr/>
        <w:t>䫃㙎쉷쏂燂쌺楣㧂䥊⫂桚묫䅖㉚䕆䝥</w:t>
      </w:r>
      <w:r>
        <w:rPr/>
        <w:t>ꕉ</w:t>
      </w:r>
      <w:r>
        <w:rPr/>
        <w:t>癔啙㈬㎵㨲潔쉆⨯瑥녡嫎╆쉓䑸彺摚廃榵瘪䬷䐶⨥䜯啉싂⸸噇燂</w:t>
      </w:r>
      <w:r>
        <w:rPr/>
        <w:t>ⲩ</w:t>
      </w:r>
      <w:r>
        <w:rPr/>
        <w:t>㋂䓂</w:t>
      </w:r>
      <w:r>
        <w:rPr/>
        <w:t>ⷂ</w:t>
      </w:r>
      <w:r>
        <w:rPr/>
        <w:t>俍浶䮡쉵⥏</w:t>
      </w:r>
      <w:r>
        <w:rPr/>
        <w:t>ꕵ</w:t>
      </w:r>
      <w:r>
        <w:rPr/>
        <w:t>㑋쉶Ⓜ彂淂杷㒵숺</w:t>
      </w:r>
      <w:r>
        <w:rPr/>
        <w:t>ꦬ</w:t>
      </w:r>
      <w:r>
        <w:rPr/>
        <w:t>㙯䉶溥斥䭧싂䑓〮⻂⪻䮥슣썩穓걭</w:t>
      </w:r>
      <w:r>
        <w:rPr/>
        <w:t>Ɫ</w:t>
      </w:r>
      <w:r>
        <w:rPr/>
        <w:t>唩坮㕇呹懂悵㑤㵋숰入书쉣䮏㊱佗庩썳㘥⑺噣厮怫숽瘻砊㉂嗍牉⻂䡺㴰㘶㑅슣嗂桋⹊樦嘸唨捖쉗㡎䷎䱄⨵顶▱瓂唹䡴磂汒汉究桮䠲繟夲⵲汌杞幉暏哂灍⼽漺猥</w:t>
      </w:r>
      <w:r>
        <w:rPr/>
        <w:t>Ⲯ</w:t>
      </w:r>
      <w:r>
        <w:rPr/>
        <w:t>徿泃쉲뽪䄦⽵</w:t>
      </w:r>
      <w:r>
        <w:rPr/>
        <w:t>ꕈ</w:t>
      </w:r>
      <w:r>
        <w:rPr/>
        <w:t>㛂撣毂⬵싂䭄偡⵷⭟쉔县⩐唹╩塺⽉㝴橚쉔欵げ潧숭夹♡乇㛂䥣徵췂朳瑺㣎䄵摹㵾忂ꥨ硌均䴦䑃癵癇䩦楥㕺歖넣䄭䆏⍑摪坔㉧坒圲쉂쉴䨥姂夦眬ꏂ摮㈷껂奲睊䀸䱬䊱捕お싂㔪㕐㠤⫎숦懂긯뮥쉵숥慌싂걹䵟轊㉷㶡恎쉢珂</w:t>
      </w:r>
      <w:r>
        <w:rPr/>
        <w:t>Ⱘ</w:t>
      </w:r>
      <w:r>
        <w:rPr/>
        <w:t>⽍숪䍇넭⌣</w:t>
      </w:r>
      <w:r>
        <w:rPr/>
        <w:t>ⱸ</w:t>
      </w:r>
      <w:r>
        <w:rPr/>
        <w:t>㚱껂惂⑉ꅍꏎ佁䁞祬䎬뽢嘮긥慏ふ</w:t>
      </w:r>
      <w:r>
        <w:rPr/>
        <w:t>ⵃ</w:t>
      </w:r>
      <w:r>
        <w:rPr/>
        <w:t>轷永楃噩⥶</w:t>
      </w:r>
      <w:r>
        <w:rPr/>
        <w:t>⠪</w:t>
      </w:r>
      <w:r>
        <w:rPr/>
        <w:t>㉟㭎⹩㕯쉇⨯⒬楀쉑佐䭣ꎩ䌳坱녖꧎ꍞ㌽婏슱偑氶䮱輪䇂쉲숪捺쉖⩱䱳⍏⾻啶摧⥑禱쉄䩞㜴䉄㡉䓂渻쉀깁硣쉰䡄剸</w:t>
      </w:r>
      <w:r>
        <w:rPr/>
        <w:t>ꕩ</w:t>
      </w:r>
      <w:r>
        <w:rPr/>
        <w:t>潋祬匵⑖쉯숩䱅埃㝹⪏䝷⩦숹䨺䙸슿亩栶䳂歋䵱浹䲡쉁但⭰頻䨪殱쉊⩑쉥␽⍒位摆䀴꥙㕉夳㥧㭡䉤䵱╾産쉾旂쉨㢣氪쉟쵦奴即噩긺⩭桠⑉顮っ䞏䪩猪愽榩䁚㝷㙍⭭숽斡䅳幠搬䓂匵煉ꍆꌮ漽ㅚ㝰ꅨ穰椸泂②畧䑮瑃슿䉨䳂㖻湫倴㝬橣疮┵橡稺㡚쌷䬤⵱慆쉦䆡䙒救쌺촽䱸〲啴碿䩴眰繲䱞</w:t>
      </w:r>
      <w:r>
        <w:rPr/>
        <w:t>ⵙꥒ</w:t>
      </w:r>
      <w:r>
        <w:rPr/>
        <w:t>넹꥾▮ꌫ婀縵㬪숻䵯揎憿ꇎ琴㍓⸫佣楒矂㵗轍嚡⩞旂汕㭲䥠㴹쵒ㄸ쉱㛂并땪쵩戳⩈歴쎩兠䙅묵兺轮썏䜥뭮⎱畕䑀㭸쉚쉙扎が㑅䂱輩梣捐㦥䈴硥</w:t>
      </w:r>
      <w:r>
        <w:rPr/>
        <w:t>ⵖ</w:t>
      </w:r>
      <w:r>
        <w:rPr/>
        <w:t>숽嗂쉱㎩㝰涘㥑䨭┳뾮敾湍⛂⹞㭺䷂䠸廂뽢䤨ꍋ埂㔷⵨쉧싂炩♠⭭긴☥顃습쉆忂橌</w:t>
      </w:r>
      <w:r>
        <w:rPr/>
        <w:t>ꥐ</w:t>
      </w:r>
      <w:r>
        <w:rPr/>
        <w:t>止䯂煙⽦㢬⭨楨䟍埂挮␷瘭㶡촨쉥匫楍轶</w:t>
      </w:r>
      <w:r>
        <w:rPr/>
        <w:t>ⵟ</w:t>
      </w:r>
      <w:r>
        <w:rPr/>
        <w:t>㕐䭇䀯놱쉺숬飂劵焥柂䇃ㅩ恄</w:t>
      </w:r>
      <w:r>
        <w:rPr/>
        <w:t>ꔨ</w:t>
      </w:r>
      <w:r>
        <w:rPr/>
        <w:t>㮩슿㊵癏䅵⍬싂☶奚媩ヂ儺╷氽㠣䴤쉁䆩䵦顉갲뽔縦濂♩䭟椊쉑</w:t>
      </w:r>
      <w:r>
        <w:rPr/>
        <w:t>ⵢ</w:t>
      </w:r>
      <w:r>
        <w:rPr/>
        <w:t>㑉ꏂ㖵㑭츮쉦⥡潱憻咻奪報쉕䩺䬱⹚搫畏⥖쉑睐⑄쉚㫂础녹ㅭ䨩㚻쉴瓂⨯燂촹쉆縯兄⬴娺婆㡍</w:t>
      </w:r>
      <w:r>
        <w:rPr/>
        <w:t>꧂</w:t>
      </w:r>
      <w:r>
        <w:rPr/>
        <w:t>ㄤ縨䐣彁㘵毎</w:t>
      </w:r>
      <w:r>
        <w:rPr/>
        <w:t>Ⱡ⑲</w:t>
      </w:r>
      <w:r>
        <w:rPr/>
        <w:t>伷걞敯㭀䵱뭆䏂濂ꥬ彇晪쉹㯂</w:t>
      </w:r>
      <w:r>
        <w:rPr/>
        <w:t>ꦻ</w:t>
      </w:r>
      <w:r>
        <w:rPr/>
        <w:t>䍐㉁숹⪻땥幐撏⽁쉡束洦칲㵷䁫炘</w:t>
      </w:r>
      <w:r>
        <w:rPr/>
        <w:t>ꔴ⑪</w:t>
      </w:r>
      <w:r>
        <w:rPr/>
        <w:t>偀㈫䱏槂歘걟뽕숶沩</w:t>
      </w:r>
      <w:r>
        <w:rPr/>
        <w:t>꧂䷃</w:t>
      </w:r>
      <w:r>
        <w:rPr/>
        <w:t>쉦恦牳囎娪㗂ꌲ</w:t>
      </w:r>
      <w:r>
        <w:rPr/>
        <w:t>ⶵ</w:t>
      </w:r>
      <w:r>
        <w:rPr/>
        <w:t>顧䩤打戹슥쉘숫顺灤忂뿂⪿归㘮栽獱犩㯂숥捎⥭걊㯂䝠煰⥫숲넴ㄮ숨輩慧</w:t>
      </w:r>
      <w:r>
        <w:rPr/>
        <w:t>ꗂ</w:t>
      </w:r>
      <w:r>
        <w:rPr/>
        <w:t>半⫂䅠仂橄檡犮侩幄싂⤥딩쉺칭쉲婖湺⸳⨨쉊卶䉈┮溥汩佄坄斵繬䩩</w:t>
      </w:r>
      <w:r>
        <w:rPr/>
        <w:t>Ⲯ♚</w:t>
      </w:r>
      <w:r>
        <w:rPr/>
        <w:t>ꍪ㩴恞㭎㍭樥㑴䫃䕎썸硨㮵疿㭑慨㉺輸</w:t>
      </w:r>
      <w:r>
        <w:rPr/>
        <w:t>ꥆ</w:t>
      </w:r>
      <w:r>
        <w:rPr/>
        <w:t>慴歲䑰ꎘ</w:t>
      </w:r>
      <w:r>
        <w:rPr/>
        <w:t>⠻</w:t>
      </w:r>
      <w:r>
        <w:rPr/>
        <w:t>ꥆ</w:t>
      </w:r>
      <w:r>
        <w:rPr/>
        <w:t>㭒䟂⩒㩌⑓㡪</w:t>
      </w:r>
      <w:r>
        <w:rPr/>
        <w:t>ⵆ</w:t>
      </w:r>
      <w:r>
        <w:rPr/>
        <w:t>䈲슘┸噣쉠숬숦浰⿍照吥뗂</w:t>
      </w:r>
      <w:r>
        <w:rPr/>
        <w:t>⠵⧍⠭</w:t>
      </w:r>
      <w:r>
        <w:rPr/>
        <w:t>숭칥漦㩰浄䬵圶뇃쉐痂쉷䔷瘲睖츩兏堵䬽㞥甥䪣믂顢廂䩉묺䭓㤲䳂輬</w:t>
      </w:r>
      <w:r>
        <w:rPr/>
        <w:t>⠳</w:t>
      </w:r>
      <w:r>
        <w:rPr/>
        <w:t>䑘䬩睆䞻䝣促䔤</w:t>
      </w:r>
      <w:r>
        <w:rPr/>
        <w:t>ⵅ</w:t>
      </w:r>
      <w:r>
        <w:rPr/>
        <w:t>㶮슘条뿂楮쉺ㅱ挻弭颩뽔甲唵牂潪産戸⫎ㄪ䑩伻⪿쉈神悱佲㞩潹䝇縪瑣㑸䃂</w:t>
      </w:r>
      <w:r>
        <w:rPr/>
        <w:t>ⴶ</w:t>
      </w:r>
      <w:r>
        <w:rPr/>
        <w:t>呦곂뭙怰繀婆┺獶숫婨ꌶ瑺〵䁸穷슻⨯䙸칈숺䍈</w:t>
      </w:r>
      <w:r>
        <w:rPr/>
        <w:t>Ⳃ</w:t>
      </w:r>
      <w:r>
        <w:rPr/>
        <w:t>䌴</w:t>
      </w:r>
      <w:r>
        <w:rPr/>
        <w:t>ⱏ</w:t>
      </w:r>
      <w:r>
        <w:rPr/>
        <w:t>睴婐瘻砳㙕⍹顊単硡䅅顪皩稪싂䕐㯂煑媵쉞⹚</w:t>
      </w:r>
      <w:r>
        <w:rPr/>
        <w:t>ꦏ</w:t>
      </w:r>
      <w:r>
        <w:rPr/>
        <w:t>쉀剌</w:t>
      </w:r>
      <w:r>
        <w:rPr/>
        <w:t>ꕸ</w:t>
      </w:r>
      <w:r>
        <w:rPr/>
        <w:t>䛂䳂⒬晸瀴ㆩ㑟슬穑戴否䡞顔瞣珂䍅쉑땶갴숪忂䡐㕗㍢瀩歰㏂춻⥔╹⨨捄</w:t>
      </w:r>
      <w:r>
        <w:rPr/>
        <w:t>⡧</w:t>
      </w:r>
      <w:r>
        <w:rPr/>
        <w:t>暮䏃濂⩒㉃걸쉱㈵犩䫍䵚壂偡㩞丰䟂涬뭃獆Ⓜ搲쉊ㅭ喻瑷뮱歟⭚</w:t>
      </w:r>
      <w:r>
        <w:rPr/>
        <w:t>ⵤ⸨</w:t>
      </w:r>
      <w:r>
        <w:rPr/>
        <w:t>䙅璱⭰䭯⼲뽌뗂쉪곂䳍欪扏숱輽⻂⹕슩숷</w:t>
      </w:r>
      <w:r>
        <w:rPr/>
        <w:t>ꔣ</w:t>
      </w:r>
      <w:r>
        <w:rPr/>
        <w:t>ⲱ</w:t>
      </w:r>
      <w:r>
        <w:rPr/>
        <w:t>ⵧ⥹</w:t>
      </w:r>
      <w:r>
        <w:rPr/>
        <w:t>칹杭㐨伭祍䅞슩奋㫂╏⫂敮爥剁轠漵彭</w:t>
      </w:r>
      <w:r>
        <w:rPr/>
        <w:t>Ⳃ</w:t>
      </w:r>
      <w:r>
        <w:rPr/>
        <w:t>兎穉쉞⿃䥢狂ꍸ⭵䕵圳摨稸桃偶㡑ㄨ扙颱䍉祮汪獉슮硊䵆ㅰㅳ꧎䲩☰竂昷♐娨쉄破䱵圵</w:t>
      </w:r>
      <w:r>
        <w:rPr/>
        <w:t>ⵯ</w:t>
      </w:r>
      <w:r>
        <w:rPr/>
        <w:t>촨瞥桟䥰㬹䥣땐轳故䠣廂䝾㩯⸩䝭⩧숷眣녎っ稭⪮傘쉰</w:t>
      </w:r>
      <w:r>
        <w:rPr/>
        <w:t>ꔴ</w:t>
      </w:r>
      <w:r>
        <w:rPr/>
        <w:t>䡑砻䌳い猴䣂⑈参㨻䅩䘊啋檿颡♠祎䋂䅋⬭燂쉓</w:t>
      </w:r>
      <w:r>
        <w:rPr/>
        <w:t>ⵌ</w:t>
      </w:r>
      <w:r>
        <w:rPr/>
        <w:t>츽걯㉒㡏㴲⩱犥绂</w:t>
      </w:r>
      <w:r>
        <w:rPr/>
        <w:t>⡞</w:t>
      </w:r>
      <w:r>
        <w:rPr/>
        <w:t>싂礪乲┫䵞欺⫂떥쉙☭塗栫⬳怳晐䙍⩚☯숻쉱汮믂套㛂㥬슏뽔쉾딷쉏獉㥵䃃䙀厱녾桋㵷幖썥壂䭟㐸梻䡀⹆㈫㮻䡩奾橀䉯殿䙟</w:t>
      </w:r>
      <w:r>
        <w:rPr/>
        <w:t>ⰽ</w:t>
      </w:r>
      <w:r>
        <w:rPr/>
        <w:t>㔶숥䯃㙥厱㬻杋뽴䉺⹥慸쉲㍥媡拃穫婒</w:t>
      </w:r>
      <w:r>
        <w:rPr/>
        <w:t>꥓</w:t>
      </w:r>
      <w:r>
        <w:rPr/>
        <w:t>䌰숬煟猺浶㙲쉟㭶㙗繞牰㙯丮䝇奌⍐坡⩙㉊㯂⑇싂䍞琤瀷怲쉏含揃䨳㭋潶땳䰯싃믃䱄㵓硧</w:t>
      </w:r>
      <w:r>
        <w:rPr/>
        <w:t>ꖩ⵨☴</w:t>
      </w:r>
      <w:r>
        <w:rPr/>
        <w:t>긮呇㫍䂻⩯犏恦⸪쉶쉙丹뗂ㆵ㎡</w:t>
      </w:r>
      <w:r>
        <w:rPr/>
        <w:t>ꕸ</w:t>
      </w:r>
      <w:r>
        <w:rPr/>
        <w:t>䰸呄ㅕ堭恔瑔⍶뼪婧揂瑊㏂风摗䭴噀⭫숪䅋卌䕉숲恈䇂牐칆쉶䭙</w:t>
      </w:r>
      <w:r>
        <w:rPr/>
        <w:t>ꤰ</w:t>
      </w:r>
      <w:r>
        <w:rPr/>
        <w:t>䎮숻姍砤嘸싂슱枣⸫⤽き䋍숮眩縣싎</w:t>
      </w:r>
      <w:r>
        <w:rPr/>
        <w:t>ꤣ</w:t>
      </w:r>
      <w:r>
        <w:rPr/>
        <w:t>Ȿ</w:t>
      </w:r>
      <w:r>
        <w:rPr/>
        <w:t>숻츫⸰쉪兦䟂玱㕰⹲繵係쉟啗氣ꥤ㮱⹟숶ꇍ숥쉑⸵琶潁</w:t>
      </w:r>
      <w:r>
        <w:rPr/>
        <w:t>ꕀ</w:t>
      </w:r>
      <w:r>
        <w:rPr/>
        <w:t>㚏堩╯参㭤䤯</w:t>
      </w:r>
      <w:r>
        <w:rPr/>
        <w:t>⡫</w:t>
      </w:r>
      <w:r>
        <w:rPr/>
        <w:t>칥甯伯㩥冬惂녟䀴㵵昶</w:t>
      </w:r>
      <w:r>
        <w:rPr/>
        <w:t>ⱕ</w:t>
      </w:r>
      <w:r>
        <w:rPr/>
        <w:t>廂⨥潒楞彅灸奯攣睙</w:t>
      </w:r>
      <w:r>
        <w:rPr/>
        <w:t>ⱊ</w:t>
      </w:r>
      <w:r>
        <w:rPr/>
        <w:t>㣂䚱쉩쉶呟</w:t>
      </w:r>
      <w:r>
        <w:rPr/>
        <w:t>ⴷ</w:t>
      </w:r>
      <w:r>
        <w:rPr/>
        <w:t>噇塍숰桲䥮敧숺㩉彃㝂搩繁眰㔵㍈晗뾡坲䀮㶿濍숫䰺䰵</w:t>
      </w:r>
      <w:r>
        <w:rPr/>
        <w:t>ꤺ</w:t>
      </w:r>
      <w:r>
        <w:rPr/>
        <w:t>秂㑮ꍓ匴晍迂⽏쉗㓂厵슘䎥⩯洨䰥쉓䯎䐻숮幢廂䍟楶Ⓜ갷䱈䉚</w:t>
      </w:r>
      <w:r>
        <w:rPr/>
        <w:t>⠤</w:t>
      </w:r>
      <w:r>
        <w:rPr/>
        <w:t>㍠싂奣汉乧㐱슮</w:t>
      </w:r>
      <w:r>
        <w:rPr/>
        <w:t>⡬</w:t>
      </w:r>
      <w:r>
        <w:rPr/>
        <w:t>䖥쉮䇂㑬</w:t>
      </w:r>
      <w:r>
        <w:rPr/>
        <w:t>ꕥ</w:t>
      </w:r>
      <w:r>
        <w:rPr/>
        <w:t>䤻吪縤㑗䉎摨前杰棂祑湥䙳㯃啰㙔㯂⽣녰㦵哂晅⨬便伹슥愺洶䅃뇂㙍쉪刯썍煨倵挭癟⌽걵歙皥䥺潟㤽</w:t>
      </w:r>
      <w:r>
        <w:rPr/>
        <w:t>ⲏ</w:t>
      </w:r>
      <w:r>
        <w:rPr/>
        <w:t>䚥扥樣硗숤⽥䀯眺㑒䢿儱썐扊吻츴㍖</w:t>
      </w:r>
      <w:r>
        <w:rPr/>
        <w:t>ꦻ</w:t>
      </w:r>
      <w:r>
        <w:rPr/>
        <w:t>뭇ァ⌻걹潔ㄹ抵ぎ</w:t>
      </w:r>
      <w:r>
        <w:rPr/>
        <w:t>ꕊ</w:t>
      </w:r>
      <w:r>
        <w:rPr/>
        <w:t>ꥠ㝾䑏㟂頦畯䉩</w:t>
      </w:r>
      <w:r>
        <w:rPr/>
        <w:t>ⰷⓎ</w:t>
      </w:r>
      <w:r>
        <w:rPr/>
        <w:t>㭥歮㟎十⹔偳欣堶顳㩹破僂⭅婃湢奃煉㕑⹀潟湾偺쉤犱礸⨽参뽶熣㞩俍忍④뽣넪䅠䣂祰┯䐥戬숫村桡쉌参</w:t>
      </w:r>
      <w:r>
        <w:rPr/>
        <w:t>ꤰ</w:t>
      </w:r>
      <w:r>
        <w:rPr/>
        <w:t>걫杴♢戥坌伪싂쵢灷旂싎䖏⑞癒</w:t>
      </w:r>
      <w:r>
        <w:rPr/>
        <w:t>⡠</w:t>
      </w:r>
      <w:r>
        <w:rPr/>
        <w:t>긪䜸䀸兂숪ぅ쉡</w:t>
      </w:r>
      <w:r>
        <w:rPr/>
        <w:t>ꤥ</w:t>
      </w:r>
      <w:r>
        <w:rPr/>
        <w:t>ꍋ䤤毂据杁幧</w:t>
      </w:r>
      <w:r>
        <w:rPr/>
        <w:t>ⱔ</w:t>
      </w:r>
      <w:r>
        <w:rPr/>
        <w:t>楓㵊浟</w:t>
      </w:r>
      <w:r>
        <w:rPr/>
        <w:t>⡙♉</w:t>
      </w:r>
      <w:r>
        <w:rPr/>
        <w:t>じ䉵搸幕숪⑉癨旂渱䡖䯂㙞癄⥴䔥欽뭖슮</w:t>
      </w:r>
      <w:r>
        <w:rPr/>
        <w:t>ⰸ</w:t>
      </w:r>
      <w:r>
        <w:rPr/>
        <w:t>쉦㠺땖ㅹ䬻但厡呹䬊丯㪡焰䡩㑣䌫卺䧂땸坵숸쉇䩘쉍噢⍠쉞忂沮⍙㇂〶㕯췂쉲䚥쉄火ㆩ쉍춘ꆵ㣂⩭址牗⌯♱슮顕쉺㯂橨⤶婚</w:t>
      </w:r>
      <w:r>
        <w:rPr/>
        <w:t>ꤱ</w:t>
      </w:r>
      <w:r>
        <w:rPr/>
        <w:t>恓獲㝷깡䁉⮣䨨숬䷂</w:t>
      </w:r>
      <w:r>
        <w:rPr/>
        <w:t>ꥀ</w:t>
      </w:r>
      <w:r>
        <w:rPr/>
        <w:t>槂甪兮咩ꄪ煦┪㋂㍡濂塭㢣쉗썄卸皣煖⪡げ洸㑔飂㤺䙮栭礷潎玬䕣熡⍆</w:t>
      </w:r>
      <w:r>
        <w:rPr/>
        <w:t>Ⱜ⭔</w:t>
      </w:r>
      <w:r>
        <w:rPr/>
        <w:t>暿⻂呧쉣</w:t>
      </w:r>
      <w:r>
        <w:rPr/>
        <w:t>ⵈ</w:t>
      </w:r>
      <w:r>
        <w:rPr/>
        <w:t>渪쉱뗂幌愺㭘䬪䵧⤺쵔깇칩冡걦癎ㄫ役츸晟싂畠걀</w:t>
      </w:r>
      <w:r>
        <w:rPr/>
        <w:t>ⱗ</w:t>
      </w:r>
      <w:r>
        <w:rPr/>
        <w:t>烂쉶⒩뼳攲轍幚녹汲䣍⥶楡싂毂噲㑌桵湤</w:t>
      </w:r>
      <w:r>
        <w:rPr/>
        <w:t>ⱑ</w:t>
      </w:r>
      <w:r>
        <w:rPr/>
        <w:t>쎮瑹쉕쉆䭫禩</w:t>
      </w:r>
      <w:r>
        <w:rPr/>
        <w:t>ꥑ</w:t>
      </w:r>
      <w:r>
        <w:rPr/>
        <w:t>녰ꆘ攳捔</w:t>
      </w:r>
      <w:r>
        <w:rPr/>
        <w:t>꧂</w:t>
      </w:r>
      <w:r>
        <w:rPr/>
        <w:t>坫䴶獋嘩쉉⹅揂⩄ゥ䕁⴪</w:t>
      </w:r>
      <w:r>
        <w:rPr/>
        <w:t>⠵</w:t>
      </w:r>
      <w:r>
        <w:rPr/>
        <w:t>썅顄淃塨╁夸村㕇䯂䝠싂䩤悏轐㙶䦡僂媡倵♒쉉拂⹐㑹飍ꌪ㛂灘撵癖㟂㗂攩礽繂ㆻ癮橥卒꺮</w:t>
      </w:r>
      <w:r>
        <w:rPr/>
        <w:t>ꔣⵋ</w:t>
      </w:r>
      <w:r>
        <w:rPr/>
        <w:t>幤⌸충쉔㡲싂䱎繩⨲䑀뮬</w:t>
      </w:r>
      <w:r>
        <w:rPr/>
        <w:t>ⴰ</w:t>
      </w:r>
      <w:r>
        <w:rPr/>
        <w:t>㋂슿쉍䄯쉰僂췎㤪</w:t>
      </w:r>
      <w:r>
        <w:rPr/>
        <w:t>ꤪ⮵</w:t>
      </w:r>
      <w:r>
        <w:rPr/>
        <w:t>併ꥲ婬敳噓숴쉦㘽刪䄬兴䘨祕넥㶩䩍玩桄が迂㧂꥔㜻㕃쌮倥ㆩ㋂쉙</w:t>
      </w:r>
      <w:r>
        <w:rPr/>
        <w:t>ⰳ</w:t>
      </w:r>
      <w:r>
        <w:rPr/>
        <w:t>놡뽌危祑湪䅫⽒櫃弯⿎瘪</w:t>
      </w:r>
      <w:r>
        <w:rPr/>
        <w:t>⡉</w:t>
      </w:r>
      <w:r>
        <w:rPr/>
        <w:t>顆睍쵋⨰䝥佤䵦䔲䚱♎掘䣂녉堺敮䕏兖侩卵杁싍㟂쉫坊敥橥疬⏂ꅈ伦츦捚슬塸슱㑁捏㣂㭏䰩厣塺㵨纻恥걚♫娨穹䬻颿습䤲睔</w:t>
      </w:r>
      <w:r>
        <w:rPr/>
        <w:t>ⵀ</w:t>
      </w:r>
      <w:r>
        <w:rPr/>
        <w:t>ⰲ</w:t>
      </w:r>
      <w:r>
        <w:rPr/>
        <w:t>썐䩐焲⸮뿂쵬</w:t>
      </w:r>
      <w:r>
        <w:rPr/>
        <w:t>ꥀ⑃</w:t>
      </w:r>
      <w:r>
        <w:rPr/>
        <w:t>祒捞挹㪘恱愶ꏂ䄥곎砱䈣㇂㬽桴쉃믂棂쉄䡂玻</w:t>
      </w:r>
      <w:r>
        <w:rPr/>
        <w:t>ⱙ</w:t>
      </w:r>
      <w:r>
        <w:rPr/>
        <w:t>쉢쵭싃⯃칺</w:t>
      </w:r>
      <w:r>
        <w:rPr/>
        <w:t>ⲵ</w:t>
      </w:r>
      <w:r>
        <w:rPr/>
        <w:t>旂쉱칇䘲슣䤺⯂疻唴橍㑫橾彟㊡⦱⏂伽嗂憿奥㵡㠻䝃縫㨯焣뗂慂晇櫂䕔촵㩷华珎㒻灡뇂抮䵉䁔껎硉䅳势晲䨯ꎬ㍬轾䯃딩攮漫忂䉴㣂丣扉쉒㴸敀湲啓䴭</w:t>
      </w:r>
      <w:r>
        <w:rPr/>
        <w:t>ꤣ</w:t>
      </w:r>
      <w:r>
        <w:rPr/>
        <w:t>㐴歷䱫㥸⨰慴喩㴪扶框湩〻唥䂘䍱奮⨣쉱穡欻ㅹ塩汘柂わ䠹煄厘ꏂ⪻戹輩㑴禣啹쉂摇侱Ⓕ숥䥰歌印剃땉拂</w:t>
      </w:r>
      <w:r>
        <w:rPr/>
        <w:t>⡅</w:t>
      </w:r>
      <w:r>
        <w:rPr/>
        <w:t>䏂頨넷</w:t>
      </w:r>
      <w:r>
        <w:rPr/>
        <w:t>Ⳃ⍱</w:t>
      </w:r>
      <w:r>
        <w:rPr/>
        <w:t>圸ㆿ땶쉊땅瘦슻潘</w:t>
      </w:r>
      <w:r>
        <w:rPr/>
        <w:t>ꦮ</w:t>
      </w:r>
      <w:r>
        <w:rPr/>
        <w:t>쉰⒬嗂</w:t>
      </w:r>
      <w:r>
        <w:rPr/>
        <w:t>ꤰ</w:t>
      </w:r>
      <w:r>
        <w:rPr/>
        <w:t>楮杙形㚻獭⑨쉶䔨䕩숳뽣숪晚洹飂穾頯</w:t>
      </w:r>
      <w:r>
        <w:rPr/>
        <w:t>꤫</w:t>
      </w:r>
      <w:r>
        <w:rPr/>
        <w:t>漶浈瑃坤浈堊畞禱吸砲欰䋂牳噌頹䉀恑焭輫뭴꺥噏っ㆘䤤칰珍沮쌽歷⑗꺮⭒⍈뾩輪㙈戦䴫狂〫䮣썡⬰敖⺩䡠挩穷中幄䊣䝸긻㭙⹞㐨갴⼲⩠녠昳칦㵩䷎숦</w:t>
      </w:r>
      <w:r>
        <w:rPr/>
        <w:t>ꥅ⨳</w:t>
      </w:r>
      <w:r>
        <w:rPr/>
        <w:t>뭯䈮潠䆮⌷䩂示睊嘩쉫氹瀮㡊仂恄〪</w:t>
      </w:r>
      <w:r>
        <w:rPr/>
        <w:t>⠷⬯</w:t>
      </w:r>
      <w:r>
        <w:rPr/>
        <w:t>繭煬繾癄䬨垩ꅷ頱炬卂</w:t>
      </w:r>
      <w:r>
        <w:rPr/>
        <w:t>ꦻ</w:t>
      </w:r>
      <w:r>
        <w:rPr/>
        <w:t>䧂偾桗◍扇╴㉧桲㘰㜥䕏扇뭂潅ꇂ⛂㉕潈쉎䅒⥂㕂⥱┰息䳂烂⩅</w:t>
      </w:r>
      <w:r>
        <w:rPr/>
        <w:t>ꤦ</w:t>
      </w:r>
      <w:r>
        <w:rPr/>
        <w:t>顇㮩땦儦坲쉥䝫㩖䤺畎丬〰扴䎥師딳䕞䈰愥쉣깈싂⩞㩑桰犻弪畾獑喏쉫䡀╧煋⩬壂㑟椮正뭹揂䑪㐩䝹媵떿繳恆䗂㭂掿潩㙓徣숣숶刬摘䜷</w:t>
      </w:r>
      <w:r>
        <w:rPr/>
        <w:t>⣍</w:t>
      </w:r>
      <w:r>
        <w:rPr/>
        <w:t>囂摥嚮㊬棂숳圦爻▻㡎獕춡㷍ꎻ滂╱䕤䘽怦沮⦿歄쉮㎩樺㝘瞡彦숨轭烂⩔䙀搶숸⭌吭题怳愤縤㔽쏂塷㭠煠놥攪⥅橈쉴㓂㥤쉧䮡汫⯎⼤䎩偙さ䝰캥狃㴪扲佣놡쉄飂䬵</w:t>
      </w:r>
      <w:r>
        <w:rPr/>
        <w:t>ⵍ</w:t>
      </w:r>
      <w:r>
        <w:rPr/>
        <w:t>轉⍎䟂⵵牀깯⹓牶⺩䴺㛂떱轸쉟ꄫ卪㐷㜶嘻䶘墩株砷䤥䙀䌸䰰䍹楌⸮㩯쌫乨</w:t>
      </w:r>
      <w:r>
        <w:rPr/>
        <w:t>ⵓ</w:t>
      </w:r>
      <w:r>
        <w:rPr/>
        <w:t>쉲窻噣剰숤椭牳⒵琪䁴扄娪彬窩㕆</w:t>
      </w:r>
      <w:r>
        <w:rPr/>
        <w:t>ꕺ</w:t>
      </w:r>
      <w:r>
        <w:rPr/>
        <w:t>싂〨䆬䐣쉀넬媬杁涡摖숲쉭⛂䭌璡懂䉮䘴来戹皘㕐顃珂싂⽲材땖璩</w:t>
      </w:r>
    </w:p>
    <w:p>
      <w:pPr>
        <w:pStyle w:val="PreformattedText"/>
        <w:bidi w:val="0"/>
        <w:spacing w:before="0" w:after="0"/>
        <w:jc w:val="left"/>
        <w:rPr/>
      </w:pPr>
      <w:r>
        <w:rPr/>
        <w:t>禩</w:t>
      </w:r>
      <w:r>
        <w:rPr/>
        <w:t>ꖩ</w:t>
      </w:r>
      <w:r>
        <w:rPr/>
        <w:t>길牺侣ꎬ夺䍣⬣쉓숤干뭰䵊䑄敮畈歹⽯</w:t>
      </w:r>
      <w:r>
        <w:rPr/>
        <w:t>ⲏ</w:t>
      </w:r>
      <w:r>
        <w:rPr/>
        <w:t>㤳痂䔬㠵慬幒䟃漮ㅁ땹湪㛂䄹瘻뮮偑娥땳瀯收類싂眽⪬暘塖䈹氪〪繍夬仂棂␲灍숵䈸报窻灗拍䨪圶㐫㙪坨⸲숺掻⽟癋漥땮祏坃攪疵䴺婞轪唪쉏墬狂晫搽䜶♒쉚縯녞쉌䥩咡썪甶⽹</w:t>
      </w:r>
      <w:r>
        <w:rPr/>
        <w:t>ꔹ</w:t>
      </w:r>
      <w:r>
        <w:rPr/>
        <w:t>堳쉍挪뭀䉍</w:t>
      </w:r>
      <w:r>
        <w:rPr/>
        <w:t>⣍</w:t>
      </w:r>
      <w:r>
        <w:rPr/>
        <w:t>뽥㉬彦先㞏穰</w:t>
      </w:r>
      <w:r>
        <w:rPr/>
        <w:t>Ⱚ</w:t>
      </w:r>
      <w:r>
        <w:rPr/>
        <w:t>劮습숪洷㎏䵘㕬ꥫ刪</w:t>
      </w:r>
      <w:r>
        <w:rPr/>
        <w:t>ꤶ</w:t>
      </w:r>
      <w:r>
        <w:rPr/>
        <w:t>䋂啸싂컂幪旎溻扡ㅐ櫂쉗奧┪傻䩏癸㌨榏⚩뭫噱轧䱳㕧浊뽲梡梩ㅞ㜪슣轡湍顸串⌳쉗촪긨숹幠䙤ㅩ禬䣂㜻뭔䲬㑞乪嘪☲⍉쉁묳患盂㔦⩫琊繷쉑八⌬塮뮵숺䢱俎䝚挲뭣燃슩剙䑊涮싍쉞睋숰猷癇煳䬱硟</w:t>
      </w:r>
      <w:r>
        <w:rPr/>
        <w:t>Ⳃ</w:t>
      </w:r>
      <w:r>
        <w:rPr/>
        <w:t>㭱⨱⯃唷쵮쉄䉆칉㔽䄮杩㢩ꅶ轁뽌♧</w:t>
      </w:r>
      <w:r>
        <w:rPr/>
        <w:t>ⵥ</w:t>
      </w:r>
      <w:r>
        <w:rPr/>
        <w:t>㉠䆱數幥╞⭴っ婭⤺쉏垡넵㩠ꍵ䙡渰佉떏穎塸⏂扚껃</w:t>
      </w:r>
      <w:r>
        <w:rPr/>
        <w:t>ꕤꥀ</w:t>
      </w:r>
      <w:r>
        <w:rPr/>
        <w:t>䍟㩊㍢⮿婆侱穀樽秂噍匪䥚礶㧃䥲</w:t>
      </w:r>
      <w:r>
        <w:rPr/>
        <w:t>ꤰ</w:t>
      </w:r>
      <w:r>
        <w:rPr/>
        <w:t>ꍑ䮻幅숫䭁况唴猲䱰竃潙汦쵥復䕴磍礵⽔竂昦祚睅祚㩐䕦숷乞昵年㌥潺넳칸磂獬顂ꅆ楮歺쉑싂뽭싂爸䱓扠厱쉂⨥䆮쉑穾㛂矎䥧捏䝵硈숪㕸婒쉉揂㐴歲㞘䃂슿烂娪煓ㅍ쉾〶슣⩏䩢ぁ祍</w:t>
      </w:r>
      <w:r>
        <w:rPr/>
        <w:t>⣂</w:t>
      </w:r>
      <w:r>
        <w:rPr/>
        <w:t>繊슻⦩싂쉳▩忍숻슣䥂㭈慓╘㩫擎潧纮䝅⑑䞩</w:t>
      </w:r>
      <w:r>
        <w:rPr/>
        <w:t>ⵦ</w:t>
      </w:r>
      <w:r>
        <w:rPr/>
        <w:t>乢㔶倰杦⚱楤瀽싂숯穵彀쉐쉡瀰歧☣숵숲樶摲ꇂ帨䄳啉ㅅ䨵卹쉱偾灖⨱ㅘ䅭迃⑑樴戰⵲⭵䡾戻潅쉍畸䑄梥卾䬣偵⩉汈䙌┦⮮㇍䕇ꥫ⥴椸婖浉帮ꇂ㕰☺垻싂쉰┳疩幊ꄪ㷂卦獫싂⩴扢</w:t>
      </w:r>
      <w:r>
        <w:rPr/>
        <w:t>꧂</w:t>
      </w:r>
      <w:r>
        <w:rPr/>
        <w:t>丹砽㍗㡮侩㠥抮扚숩</w:t>
      </w:r>
      <w:r>
        <w:rPr/>
        <w:t>꧂</w:t>
      </w:r>
      <w:r>
        <w:rPr/>
        <w:t>兟祭</w:t>
      </w:r>
      <w:r>
        <w:rPr/>
        <w:t>ꕶ</w:t>
      </w:r>
      <w:r>
        <w:rPr/>
        <w:t>ⲵ</w:t>
      </w:r>
      <w:r>
        <w:rPr/>
        <w:t>㵏깙榵牌⽾摐쉎☪쉆쉰㮻ꍲ呸穮뭡⥴슮㍳昵</w:t>
      </w:r>
      <w:r>
        <w:rPr/>
        <w:t>ⵎ</w:t>
      </w:r>
      <w:r>
        <w:rPr/>
        <w:t>揂ꍣ呪⍂녬㎏䱁</w:t>
      </w:r>
      <w:r>
        <w:rPr/>
        <w:t>⡓</w:t>
      </w:r>
      <w:r>
        <w:rPr/>
        <w:t>廂摵噲ꄥ㏂겣是掣㥯偣㩥丫䁤⼳爤쉴㉣塳灃㉵迂轓쉅</w:t>
      </w:r>
      <w:r>
        <w:rPr/>
        <w:t>⡭</w:t>
      </w:r>
      <w:r>
        <w:rPr/>
        <w:t>楈獟䠽⩥슻</w:t>
      </w:r>
      <w:r>
        <w:rPr/>
        <w:t>ⵑ</w:t>
      </w:r>
      <w:r>
        <w:rPr/>
        <w:t>男㮥磂瑠ꅊ繙㉴꥘懎쉕ꍘ睳䄽䙍♩䝀䴫䋂촫䱪⨽숩쉐椦颡穭盍캘斡</w:t>
      </w:r>
      <w:r>
        <w:rPr/>
        <w:t>Ɫ</w:t>
      </w:r>
      <w:r>
        <w:rPr/>
        <w:t>祄殣⧂⬶쉾겣⚣䨷䣂倪㍯浗撮쉮⭫佂癌濂畚纥橦偸啠㝡쉹傣䋂숲⭠</w:t>
      </w:r>
      <w:r>
        <w:rPr/>
        <w:t>Ɫ</w:t>
      </w:r>
      <w:r>
        <w:rPr/>
        <w:t>칷杕䠹䎥䧂⭩璱癲汫䶻匫䵡怤䍚塴칾晉ꥪ瘵쎵嘨噅䗂⭢쌸睪䆵嘺太牎恦䍘㧂쉰㩯뭔⽪㙾儮</w:t>
      </w:r>
      <w:r>
        <w:rPr/>
        <w:t>ꕗ</w:t>
      </w:r>
      <w:r>
        <w:rPr/>
        <w:t>쉘ꄣ깦뽩쉸넹智䍏䂥㒏䏂</w:t>
      </w:r>
      <w:r>
        <w:rPr/>
        <w:t>ⵧ</w:t>
      </w:r>
      <w:r>
        <w:rPr/>
        <w:t>쉠뮵疩땶癆䭹</w:t>
      </w:r>
      <w:r>
        <w:rPr/>
        <w:t>ⱟ┯</w:t>
      </w:r>
      <w:r>
        <w:rPr/>
        <w:t>땞倮噥栳䝫쵵깰亩微轣㥞</w:t>
      </w:r>
      <w:r>
        <w:rPr/>
        <w:t>ꥍⵙ</w:t>
      </w:r>
      <w:r>
        <w:rPr/>
        <w:t>顋恒쉢瀪</w:t>
      </w:r>
      <w:r>
        <w:rPr/>
        <w:t>ꕖ</w:t>
      </w:r>
      <w:r>
        <w:rPr/>
        <w:t>斘⛂牭匽</w:t>
      </w:r>
      <w:r>
        <w:rPr/>
        <w:t>ⱒ</w:t>
      </w:r>
      <w:r>
        <w:rPr/>
        <w:t>㘶攪ㅦ扵⥚ꄪ噉␤㠰砳ど㥆㕱⻂㍏㊻剦ㅉ弮⹍ꆬ䡦⩎⏂䏂䑳礦用扐潓妏上㴻</w:t>
      </w:r>
      <w:r>
        <w:rPr/>
        <w:t>⡄</w:t>
      </w:r>
      <w:r>
        <w:rPr/>
        <w:t>着䭡捶晤婴㩊⹑쉺搨奦ꥦ煅㜺숪执㩕숫㐽숰쉡摂䁹㩋䡇⑺主⿂䈶空긥哂숳爷</w:t>
      </w:r>
      <w:r>
        <w:rPr/>
        <w:t>⡩</w:t>
      </w:r>
      <w:r>
        <w:rPr/>
        <w:t>⼪敆瘦䏂⶿䱍墱⹬쌨♣⵹禡쉂䇂き</w:t>
      </w:r>
      <w:r>
        <w:rPr/>
        <w:t>ꥁ</w:t>
      </w:r>
      <w:r>
        <w:rPr/>
        <w:t>牱橭ꌻ栰喩갩숺泂椵㯂橸扒걮㕪</w:t>
      </w:r>
      <w:r>
        <w:rPr/>
        <w:t>⢣</w:t>
      </w:r>
      <w:r>
        <w:rPr/>
        <w:t>䶏╁瑺䀻挩娶绂숻䩂䅀㩅慶顈䏂㕑䍡쉁弦區䛃㬥숥㭫偩㙚婇캘䍠嘮</w:t>
      </w:r>
      <w:r>
        <w:rPr/>
        <w:t>ⶮ</w:t>
      </w:r>
      <w:r>
        <w:rPr/>
        <w:t>潋</w:t>
      </w:r>
      <w:r>
        <w:rPr/>
        <w:t>ꕫ</w:t>
      </w:r>
      <w:r>
        <w:rPr/>
        <w:t>扯兆㵧⫎슥懍㵾㥭㵢㝟⨱쉨⩾珂〈示偍䅄瀥倯ꥠ꥞丳乭㍀䅇縳⦥墮썢㔺䭅썵쉓嘣⤻숨㠸쉫潎㍃딬䶱帱飂毂䔬垏婰⩟慆恪はꆵ縪숥</w:t>
      </w:r>
      <w:r>
        <w:rPr/>
        <w:t>ꔪ⭐</w:t>
      </w:r>
      <w:r>
        <w:rPr/>
        <w:t>棂睢╚牃㌪喘㥖梘榬噵䄹䭎牮湎噫䴯戹쵄用</w:t>
      </w:r>
      <w:r>
        <w:rPr/>
        <w:t>Ⳃ</w:t>
      </w:r>
      <w:r>
        <w:rPr/>
        <w:t>ㆬ䷂祂惂溵渱煤洦砨幍爸긻杉飂쉋奵㷃漤〹쉨쉖㒩</w:t>
      </w:r>
      <w:r>
        <w:rPr/>
        <w:t>ⱌ</w:t>
      </w:r>
      <w:r>
        <w:rPr/>
        <w:t>桸㉂䁉츪▩</w:t>
      </w:r>
      <w:r>
        <w:rPr/>
        <w:t>ꤺ</w:t>
      </w:r>
      <w:r>
        <w:rPr/>
        <w:t>彀䭵ꌪ旂浧싂割㑃炿ㄱ奡썲䟎</w:t>
      </w:r>
      <w:r>
        <w:rPr/>
        <w:t>⠦</w:t>
      </w:r>
      <w:r>
        <w:rPr/>
        <w:t>숬䘱⨳㞬盂⩠歱㕫摲塃輶癌싂⹲氷⩖帹唲劵쉂䒱ꍥ係剚䙢顩쉄樴䲮祩坂뿎⩺䙸䥒⽆兰㙂㚣席싎㕉顺숪浵㑅弨畂献☻</w:t>
      </w:r>
      <w:r>
        <w:rPr/>
        <w:t>ⰷ</w:t>
      </w:r>
      <w:r>
        <w:rPr/>
        <w:t>浶攩瑵쉥冻쉍䱴쉃㝩䑕㈵뇂⭃㫎슥⨤㤺砶煃</w:t>
      </w:r>
      <w:r>
        <w:rPr/>
        <w:t>⡺</w:t>
      </w:r>
      <w:r>
        <w:rPr/>
        <w:t>㑴〉䉰怬캵뾱Ⓝ悥䕏쌦䍄煱䕀녏⸹⪱㖣촹庩썰</w:t>
      </w:r>
      <w:r>
        <w:rPr/>
        <w:t>ꥆ</w:t>
      </w:r>
      <w:r>
        <w:rPr/>
        <w:t>䵢辮楩慰쵮倱卫轕乷潵쵌乨</w:t>
      </w:r>
      <w:r>
        <w:rPr/>
        <w:t>⣍</w:t>
      </w:r>
      <w:r>
        <w:rPr/>
        <w:t>稪㭱쉺㉨촹╮</w:t>
      </w:r>
      <w:r>
        <w:rPr/>
        <w:t>ⰷ</w:t>
      </w:r>
      <w:r>
        <w:rPr/>
        <w:t>䑉え偅猥</w:t>
      </w:r>
      <w:r>
        <w:rPr/>
        <w:t>ꖱ</w:t>
      </w:r>
      <w:r>
        <w:rPr/>
        <w:t>吸⦩忂䑢⨣쉣坫噓䏃湏澵㢩䱂剐偭뽞淂畤깲</w:t>
      </w:r>
      <w:r>
        <w:rPr/>
        <w:t>ꥑ</w:t>
      </w:r>
      <w:r>
        <w:rPr/>
        <w:t>淂卫橕쌪枩榥桌顾䭹숶쉾晞洶ㄵ䠺㙘ォ㌽㵣㕱뗂玣</w:t>
      </w:r>
      <w:r>
        <w:rPr/>
        <w:t>ꤣ</w:t>
      </w:r>
      <w:r>
        <w:rPr/>
        <w:t>畀ꌵ㎩怫䝔㖩轩㙷庵㮥睩䥥䦬⺬濎땰䭊洣橯噓䀨㌫쉩奖싂柂걞䁮</w:t>
      </w:r>
      <w:r>
        <w:rPr/>
        <w:t>ꤶ</w:t>
      </w:r>
      <w:r>
        <w:rPr/>
        <w:t>睭슥㍱㤫⮘唣吪恰㋂♶灂怫䞮쉪冩</w:t>
      </w:r>
      <w:r>
        <w:rPr/>
        <w:t>ꥏ</w:t>
      </w:r>
      <w:r>
        <w:rPr/>
        <w:t>㘮넱昽ꍬ㌺坶㑱㙪炩㜬䁆殘搩墱俍埂喘盃㥲迂㘲獉숻</w:t>
      </w:r>
      <w:r>
        <w:rPr/>
        <w:t>ⵕ</w:t>
      </w:r>
      <w:r>
        <w:rPr/>
        <w:t>䑐⫂䉠檩托楀坺</w:t>
      </w:r>
      <w:r>
        <w:rPr/>
        <w:t>ꖏ⬣ꤻ</w:t>
      </w:r>
      <w:r>
        <w:rPr/>
        <w:t>䤨䝄䒿杀쉹꧎兠偱칲儸㭅さぞ恞⛍갪춮쉶卙䥚⸴㦘</w:t>
      </w:r>
      <w:r>
        <w:rPr/>
        <w:t>ⵌ</w:t>
      </w:r>
      <w:r>
        <w:rPr/>
        <w:t>⽁硠캥</w:t>
      </w:r>
      <w:r>
        <w:rPr/>
        <w:t>ⲩ</w:t>
      </w:r>
      <w:r>
        <w:rPr/>
        <w:t>䝰疬䘬쉁䞵煦矎皏轤剪䇃</w:t>
      </w:r>
      <w:r>
        <w:rPr/>
        <w:t>ꦬ</w:t>
      </w:r>
      <w:r>
        <w:rPr/>
        <w:t>䩾ꍀ弭쵓乇</w:t>
      </w:r>
      <w:r>
        <w:rPr/>
        <w:t>⠪</w:t>
      </w:r>
      <w:r>
        <w:rPr/>
        <w:t>슡彶焺璣摢䆩쉅䌊ㅎ来☲쉅⧂㞡车灂슣㑫⫂憩呈⌲哂畤㜽咣嘤┽㗂线䪵怽㶩䉷숮慆땋⪩䁋걚示唱䃂楬婎</w:t>
      </w:r>
      <w:r>
        <w:rPr/>
        <w:t>Ⳃ</w:t>
      </w:r>
      <w:r>
        <w:rPr/>
        <w:t>ꕈ</w:t>
      </w:r>
      <w:r>
        <w:rPr/>
        <w:t>株슏暣兂凂칢㏂껍슬싂깉⩭㡈轋偢媻煗兘噬</w:t>
      </w:r>
      <w:r>
        <w:rPr/>
        <w:t>ꖬꤸ⸨</w:t>
      </w:r>
      <w:r>
        <w:rPr/>
        <w:t>쉷圦渽㯂쉺⿂䶏쉐䝷穾昫갪䨵曂䙥圤</w:t>
      </w:r>
      <w:r>
        <w:rPr/>
        <w:t>ꥃ╡</w:t>
      </w:r>
      <w:r>
        <w:rPr/>
        <w:t>㵚卬坠쉘숤䂩䬹쉆⭅䑲⥁⹵ꄩ奧䑮礨〉쏂泂佈捬쏂슘㎩㉲憱䥫㩈뭺住䅅㋂䀰╾䃂塃昨䯎圬穱䮥㬪╅㴳숽ぞ歬쉂幷䃂䵾뽀䷃쉋冡㙭濂칁긳</w:t>
      </w:r>
      <w:r>
        <w:rPr/>
        <w:t>⠫</w:t>
      </w:r>
      <w:r>
        <w:rPr/>
        <w:t>숵獅㏂쉓䤨긹亥啢慢⭈</w:t>
      </w:r>
      <w:r>
        <w:rPr/>
        <w:t>⠪</w:t>
      </w:r>
      <w:r>
        <w:rPr/>
        <w:t>쉙公斿欬ぶ뭇吭䶩䞵⸣䬣甭煋㕊⩔ꅲ盎캵た员䅌塬㷍㝲䔶䋃䢩戦忂뽉湤칶䁀呋췂㞏祒⒥䘦싂奾슿䬷땃兘ꥴ쉎</w:t>
      </w:r>
      <w:r>
        <w:rPr/>
        <w:t>ⱨ</w:t>
      </w:r>
      <w:r>
        <w:rPr/>
        <w:t>ⵗ</w:t>
      </w:r>
      <w:r>
        <w:rPr/>
        <w:t>ꍩ怤㌳䑌㝷꥞넻漸쉳㫂䙂숣淂▿⤭楇䑟圤充㑕◍ㅔ</w:t>
      </w:r>
      <w:r>
        <w:rPr/>
        <w:t>ⵇ</w:t>
      </w:r>
      <w:r>
        <w:rPr/>
        <w:t>飂毂〤挶ꅬ㭰⹎乆䘰ꅦ㘬㝇炏牰怪쉡噵廂썐䍠⫂숵쉹쉙倶灏牂</w:t>
      </w:r>
      <w:r>
        <w:rPr/>
        <w:t>ꕗ</w:t>
      </w:r>
      <w:r>
        <w:rPr/>
        <w:t>癇灊慸抵䒬娯䩷</w:t>
      </w:r>
      <w:r>
        <w:rPr/>
        <w:t>ꤨ</w:t>
      </w:r>
      <w:r>
        <w:rPr/>
        <w:t>乔념넲噊刪頪⬻숪䝅灳䵰噠㭳슿恺싎䠳␹㨥幥ꅖ┯祇ㄩ⑳壃略瑫縪ィ炏䣂扳숪쉔恖슣㉁㚏擂䵸噌걷</w:t>
      </w:r>
      <w:r>
        <w:rPr/>
        <w:t>⡀</w:t>
      </w:r>
      <w:r>
        <w:rPr/>
        <w:t>쉯㬥卪竍㙑ꅐ싂夦㚡♥湉㡯ꅌ⌮ㅂ쉚媘곂</w:t>
      </w:r>
      <w:r>
        <w:rPr/>
        <w:t>ⶻ⎏</w:t>
      </w:r>
      <w:r>
        <w:rPr/>
        <w:t>桄☵⩇싂怴기轲▻剷문䁍</w:t>
      </w:r>
      <w:r>
        <w:rPr/>
        <w:t>ꤳ</w:t>
      </w:r>
      <w:r>
        <w:rPr/>
        <w:t>澏䵲슩䡇쉖츭㍺♨ꅰ㭒䙲⨵㕐㍋祍쉶싂쉷晑</w:t>
      </w:r>
      <w:r>
        <w:rPr/>
        <w:t>ⵁ</w:t>
      </w:r>
      <w:r>
        <w:rPr/>
        <w:t>싂ꅹ楡⺘祑㡑㝮걉⩊</w:t>
      </w:r>
      <w:r>
        <w:rPr/>
        <w:t>⡀</w:t>
      </w:r>
      <w:r>
        <w:rPr/>
        <w:t>儲䁂⏂ぢ䲥眸㐨吹싂䭺兇껂㶱乃扊偅礣쉾㵖</w:t>
      </w:r>
      <w:r>
        <w:rPr/>
        <w:t>⢏</w:t>
      </w:r>
      <w:r>
        <w:rPr/>
        <w:t>䱶灷獠瞮繆厮㩮樳溿㭁匶䡀噅쵘ꥴ穫縣杮䤹㨭楊㢣</w:t>
      </w:r>
      <w:r>
        <w:rPr/>
        <w:t>ⲻ</w:t>
      </w:r>
      <w:r>
        <w:rPr/>
        <w:t>䕡琶秂滂堨숩彊쵳㎥䒮♫슮䩩땵䂩믂嗍떮䌭别쉟玣匬</w:t>
      </w:r>
      <w:r>
        <w:rPr/>
        <w:t>Ⱕ</w:t>
      </w:r>
      <w:r>
        <w:rPr/>
        <w:t>朵婰玏浖</w:t>
      </w:r>
      <w:r>
        <w:rPr/>
        <w:t>ꖵ</w:t>
      </w:r>
      <w:r>
        <w:rPr/>
        <w:t>埃▘瘶啩䠱昫䅤噢獌뇂礩弪䵡砰┯䊩䗂嫂㉷坚噔⍥䜤㬭☲弸繤呪⩖㑦权</w:t>
      </w:r>
      <w:r>
        <w:rPr/>
        <w:t>ꕂ</w:t>
      </w:r>
      <w:r>
        <w:rPr/>
        <w:t>쉪㭈䭢숺ꥵ⏂쉇슣坯㶮䌸ꥱ숪䘪剩⸹䃂䝧숦쉌婰쉬ㄹ싂夦泎㇎澮䠻氤숰睘䱅䑸깾⥋ꅊ䱅唱䥑㪵ꌵ㡖숊㋂⭆땯繵癞쉷媵剟氷땃睋囂急梏橩숫</w:t>
      </w:r>
      <w:r>
        <w:rPr/>
        <w:t>ꕦ</w:t>
      </w:r>
      <w:r>
        <w:rPr/>
        <w:t>䕭嗂乁呇瀵⭎啗㝷</w:t>
      </w:r>
      <w:r>
        <w:rPr/>
        <w:t>ⶣ</w:t>
      </w:r>
      <w:r>
        <w:rPr/>
        <w:t>쉞⨶渣䙔뮻갨⛂썀㟂䥢♸䭓㬪쉯䎬灭䝫㑙硷瑈䍓灹嫃⑃侏㵥땢䳂㎮挶灯珂堹┲쉲썡</w:t>
      </w:r>
      <w:r>
        <w:rPr/>
        <w:t>ꕤ</w:t>
      </w:r>
      <w:r>
        <w:rPr/>
        <w:t>䖱溩뽆㝆칰繟䘽぀墻㉰㙒썇쉙恰挥の桂슬䙗䜸睲쉆싂</w:t>
      </w:r>
      <w:r>
        <w:rPr/>
        <w:t>ꤵ⭃</w:t>
      </w:r>
      <w:r>
        <w:rPr/>
        <w:t>䥩</w:t>
      </w:r>
      <w:r>
        <w:rPr/>
        <w:t>ⵀ</w:t>
      </w:r>
      <w:r>
        <w:rPr/>
        <w:t>ꌤ</w:t>
      </w:r>
      <w:r>
        <w:rPr/>
        <w:t>ꔫ⹔</w:t>
      </w:r>
      <w:r>
        <w:rPr/>
        <w:t>溘쵑扙橾⸤〨埂䤩⴯☪㝄䜫伳⤱䱏싂숻怹ꄬꄲ㉰眭쉙婮匪昱徬捣敡幣轋뭊</w:t>
      </w:r>
      <w:r>
        <w:rPr/>
        <w:t>ꗂ</w:t>
      </w:r>
      <w:r>
        <w:rPr/>
        <w:t>쉒ꥭ婧極♖煦㉈쉑㗂㭇䱧㙔⩩㙷奵堬㇂奚䍅䤴獧朰㵏䖩买㩃摥此摩쉪㙭숱㑦擂뽵愯ꍔ䍎췂ꌪꅢ睹⨹㵏磂숲⥷恤偓䚵땁癉䌬썙숶쉭</w:t>
      </w:r>
      <w:r>
        <w:rPr/>
        <w:t>ꕁ</w:t>
      </w:r>
      <w:r>
        <w:rPr/>
        <w:t>壎썗㬮㬷敁쉯烍</w:t>
      </w:r>
      <w:r>
        <w:rPr/>
        <w:t>⡭꥚</w:t>
      </w:r>
      <w:r>
        <w:rPr/>
        <w:t>飍圣⥡眦桑곂쉯쉗</w:t>
      </w:r>
      <w:r>
        <w:rPr/>
        <w:t>ꤪ⑨</w:t>
      </w:r>
      <w:r>
        <w:rPr/>
        <w:t>쉴戴轍⑑㣂䈹欭쉊獳</w:t>
      </w:r>
      <w:r>
        <w:rPr/>
        <w:t>⡪</w:t>
      </w:r>
      <w:r>
        <w:rPr/>
        <w:t>췍圥칚싍노츪쉧却塦眥ㄲ쉋ꏂ癠ㅶ㵟桷쉵傱꥕</w:t>
      </w:r>
      <w:r>
        <w:rPr/>
        <w:t>Ⱙ</w:t>
      </w:r>
      <w:r>
        <w:rPr/>
        <w:t>啐漺昽ꍡ垮柂港䁉捔䁺䑟摍</w:t>
      </w:r>
      <w:r>
        <w:rPr/>
        <w:t>Ⳃ⪿</w:t>
      </w:r>
      <w:r>
        <w:rPr/>
        <w:t>㩵轖⩷䒣慤瑉딬顟칑</w:t>
      </w:r>
      <w:r>
        <w:rPr/>
        <w:t>ꥋ</w:t>
      </w:r>
      <w:r>
        <w:rPr/>
        <w:t>㦮佩偏</w:t>
      </w:r>
      <w:r>
        <w:rPr/>
        <w:t>Ȿ╋</w:t>
      </w:r>
      <w:r>
        <w:rPr/>
        <w:t>煪䬵㝏⥾쉒乯⑟壂彾⽖슩㪣湆纣烂╔剌潣体♑含싂</w:t>
      </w:r>
      <w:r>
        <w:rPr/>
        <w:t>ⰰ</w:t>
      </w:r>
      <w:r>
        <w:rPr/>
        <w:t>咣숵塗㡡䑋䝊扨吪辘飂ぞ썲㉉獆쉄쉾䉯懂㣂숪疩䈴⾵祤䷂</w:t>
      </w:r>
      <w:r>
        <w:rPr/>
        <w:t>ꕍ</w:t>
      </w:r>
      <w:r>
        <w:rPr/>
        <w:t>梘泂偏⩢㉪枩幠⩞参숪⯂景捇쉵癉췂幋⌶桭㵖뽱쉾睩쉮⭵癓斣䡂⵷濍⩬䎩吷㥃杉䓂⭍汏갪㑧땎浗</w:t>
      </w:r>
      <w:r>
        <w:rPr/>
        <w:t>ꥌ</w:t>
      </w:r>
      <w:r>
        <w:rPr/>
        <w:t>牆幡恧弪涏町炿쉠督汌哂격칊䙰䴣碵긱輱渵歁恅奈㷂ꌥ㵏娨슻悩杶숶쉳搻숨</w:t>
      </w:r>
      <w:r>
        <w:rPr/>
        <w:t>ⱀ</w:t>
      </w:r>
      <w:r>
        <w:rPr/>
        <w:t>䥒쉂쉡䀣㒵껂깫뗂㎩</w:t>
      </w:r>
      <w:r>
        <w:rPr/>
        <w:t>ꕠ</w:t>
      </w:r>
      <w:r>
        <w:rPr/>
        <w:t>㑗溩㥣噩太뾩䄹穮쉤噈걍桱⭪쵟㮩</w:t>
      </w:r>
      <w:r>
        <w:rPr/>
        <w:t>ꥎ</w:t>
      </w:r>
      <w:r>
        <w:rPr/>
        <w:t>淂</w:t>
      </w:r>
      <w:r>
        <w:rPr/>
        <w:t>ꔸ</w:t>
      </w:r>
      <w:r>
        <w:rPr/>
        <w:t>礭⼻⨯꺻㌣睪䁆奥⭥䅪ꥺ枘示</w:t>
      </w:r>
      <w:r>
        <w:rPr/>
        <w:t>꧂</w:t>
      </w:r>
      <w:r>
        <w:rPr/>
        <w:t>繐甯뭆⛂汆噫䴮⸳㩘</w:t>
      </w:r>
      <w:r>
        <w:rPr/>
        <w:t>ⴳ</w:t>
      </w:r>
      <w:r>
        <w:rPr/>
        <w:t>쉁╫祷創䇂瀫彣䙈泂摘湅㍤䍄㤴婷帽琺倭穘㠸깎숷쉉땠䋎⩌公⴯㪡恟単ꌲ䫂㡈㩕</w:t>
      </w:r>
      <w:r>
        <w:rPr/>
        <w:t>ꥁ</w:t>
      </w:r>
      <w:r>
        <w:rPr/>
        <w:t>晋⥇禥츬卷䱲⽂⭫䍤頨⧃渲ꆵ嚵ꍊ␻⭁㉊</w:t>
      </w:r>
      <w:r>
        <w:rPr/>
        <w:t>꧂</w:t>
      </w:r>
      <w:r>
        <w:rPr/>
        <w:t>硬䳂牯긭儫瞻</w:t>
      </w:r>
      <w:r>
        <w:rPr/>
        <w:t>ⱒ</w:t>
      </w:r>
      <w:r>
        <w:rPr/>
        <w:t>䰸兓丶堮Ⓜ쉒坒瀮⽮䀊⽗⒩辱⍱䕋╁灧쉱繕畾䭂佳夵壂䅢桃䬮手礤쉤㙹毂轖䑶㠯⬥숯㛂槂圫稺쵋畵슣␬쵏䀤걁攪ㅔ煵损㗂⩋숽⭡甪廎┹㶥⩫癔彃悏䂻䩰⩹橷䎘⯂␸祲뽠⹭獏땃깐坈</w:t>
      </w:r>
      <w:r>
        <w:rPr/>
        <w:t>⡄␪</w:t>
      </w:r>
      <w:r>
        <w:rPr/>
        <w:t>吳楓顳䱡㜪焷弫䜰匭䒿숨㙹㕾⮥渭</w:t>
      </w:r>
      <w:r>
        <w:rPr/>
        <w:t>⣂</w:t>
      </w:r>
      <w:r>
        <w:rPr/>
        <w:t>䙌嫂쉪疱⫂唽숩繒周債䭈⼵숻㉪㥤⥊㒡患啹쉾癓숳坶䖵⴯땒⪵䴹振轑婞쉱䓎䙦슿⭫摤䱈祙거쉃恤</w:t>
      </w:r>
      <w:r>
        <w:rPr/>
        <w:t>⡰</w:t>
      </w:r>
      <w:r>
        <w:rPr/>
        <w:t>䝶䠺梻桭䠥싂쏎쵃기壂恠睢旂놻⭗橤䝬呄⪮츸ꥵ䩇幔</w:t>
      </w:r>
      <w:r>
        <w:rPr/>
        <w:t>⣂</w:t>
      </w:r>
      <w:r>
        <w:rPr/>
        <w:t>抿䌪</w:t>
      </w:r>
      <w:r>
        <w:rPr/>
        <w:t>ⰰ</w:t>
      </w:r>
      <w:r>
        <w:rPr/>
        <w:t>㡭㛃嘱뮮ꍯ轭䷂倹⩓숪潅쉈坚潅智䅌</w:t>
      </w:r>
      <w:r>
        <w:rPr/>
        <w:t>ꕹ</w:t>
      </w:r>
      <w:r>
        <w:rPr/>
        <w:t>疮☬⍘㙟㔪䥈㦱㞮⸰坲⭤㐴뼦⥨⧂淂ㅈ쉗坖猸⦩祮⦥慍숰겏①䥸㍱쵎塦顗熱㡊땅摒쉹䕴</w:t>
      </w:r>
      <w:r>
        <w:rPr/>
        <w:t>Ⱪ</w:t>
      </w:r>
      <w:r>
        <w:rPr/>
        <w:t>쉥仂截㡟쵘쉘轺숱ꅄ촦杫숳쉬䕹潐䨴湰뽟が愵坵憿ꍀ㥴杵盂슻忂噋亿䎩습彭䩡輨㝂ꍓ쉞摺华楷숲杚䏂䅢晫塅⫂깃㵹쉧䬲⼯ぬ啗柂桠殣싂</w:t>
      </w:r>
      <w:r>
        <w:rPr/>
        <w:t>ꔦ</w:t>
      </w:r>
      <w:r>
        <w:rPr/>
        <w:t>繪Ⓝ슿걷䡱彔佒䒬⩹为婆⨽㩚御⭰彎眽䥈柃䋂싍쉆㡹厣쉉╱慱畉걥</w:t>
      </w:r>
      <w:r>
        <w:rPr/>
        <w:t>Ⳏ⠷</w:t>
      </w:r>
      <w:r>
        <w:rPr/>
        <w:t>摰䧂怺㈮ꌪ䩡濎㢬㨳뽉恎儸⿂䱥⼷枩㧂쉒充䳂숦쉙䬬</w:t>
      </w:r>
      <w:r>
        <w:rPr/>
        <w:t>ꕡ</w:t>
      </w:r>
      <w:r>
        <w:rPr/>
        <w:t>䵭싂墿ꅧ噶ꌩ㐯쉋吽用㈩⒩슮典꥞墡儣佇瀦歵唱婙䐥穞㞡弪㙬걅ㅦ㡍깣⨱쉱轒栤⍰슘䵖乨꥘</w:t>
      </w:r>
      <w:r>
        <w:rPr/>
        <w:t>ꔳ</w:t>
      </w:r>
      <w:r>
        <w:rPr/>
        <w:t>瀲癶煑</w:t>
      </w:r>
      <w:r>
        <w:rPr/>
        <w:t>ⵞ</w:t>
      </w:r>
      <w:r>
        <w:rPr/>
        <w:t>䩞漬딯㕌䌤⍔㞿繵┴刹㑔쉨㤦⼬깩⍠숽䵍㨬儣뭚繌拃ㅏ帽⭁쵶伶㉎걣灠䙆쵸䢏㭑顏呐栰咿슱⪮</w:t>
      </w:r>
      <w:r>
        <w:rPr/>
        <w:t>Ᵽ</w:t>
      </w:r>
      <w:r>
        <w:rPr/>
        <w:t>䎱曂䙈싂媣쉌睵䙴뽬슿怪䬮</w:t>
      </w:r>
      <w:r>
        <w:rPr/>
        <w:t>ⷂ</w:t>
      </w:r>
      <w:r>
        <w:rPr/>
        <w:t>産穭僂ꍯꍕ⵱㡭焴獊㡄쉤㭺爪쉙┫숺㧂ㆣ塆싂濂幤渳彦갦汯╱㇂畚썅칄楚妮㦬䅱頬庻獌恹숴㐭쉤쵇湵恧弸싂椽걔걍欩狂䫃숫쉷싎咮摉漭撮숣敺㔶䃂㚩䃂ꄰ쉇⹙坞</w:t>
      </w:r>
      <w:r>
        <w:rPr/>
        <w:t>Ⱛ</w:t>
      </w:r>
      <w:r>
        <w:rPr/>
        <w:t>㍵偒牳梣坩却瞡䌱</w:t>
      </w:r>
      <w:r>
        <w:rPr/>
        <w:t>ⱌ</w:t>
      </w:r>
      <w:r>
        <w:rPr/>
        <w:t>顃쉆轑䕇ꌊ㡷㬵⭀넣쉪</w:t>
      </w:r>
      <w:r>
        <w:rPr/>
        <w:t>⡟</w:t>
      </w:r>
      <w:r>
        <w:rPr/>
        <w:t>坞睢年梱汗땎稦飂捳䡅潠單儶㷂獵䚘㑁繎盍瞬皬⭠硯晥橞숤扞䃂⥠ㅉ轋뼣쉐印㜭湒뿂㥾个晑슻弳䠰쉵╶슩洸ぞ칮⼹떬唯䥲뭩汘㍦猻㵓쉘桄晱晧⩈녣</w:t>
      </w:r>
      <w:r>
        <w:rPr/>
        <w:t>ⵑ</w:t>
      </w:r>
      <w:r>
        <w:rPr/>
        <w:t>僂䕘拂컂攵䔩潦䥅⾩䴰乬扱㟃㍥㠴⫂㤴뽳㴩㍇숫쉌輦䘻ㅥ咘䱤ꅗ╯㡏䑆繵㍗潹䑠㝓㬰⨲偞⵴坸轒䙢칫땑⭬⭕癹ꅕ縱ꍕ䠩㥮䙱毂求싂渪䴪⦻쉠凂☳輲䦥쉟쉶䈮穌ꅫㆣꎩ╅ꅣひ㜪㑍쉑</w:t>
      </w:r>
      <w:r>
        <w:rPr/>
        <w:t>ⱔ</w:t>
      </w:r>
      <w:r>
        <w:rPr/>
        <w:t>檘㕁別</w:t>
      </w:r>
      <w:r>
        <w:rPr/>
        <w:t>ⵄ</w:t>
      </w:r>
      <w:r>
        <w:rPr/>
        <w:t>䩵䭭㖱㬣渰䍉숻幐䈤녁げ싂杢䠮</w:t>
      </w:r>
      <w:r>
        <w:rPr/>
        <w:t>⡓</w:t>
      </w:r>
      <w:r>
        <w:rPr/>
        <w:t>묣䥗껂쉡䍇娮</w:t>
      </w:r>
      <w:r>
        <w:rPr/>
        <w:t>ꤵ</w:t>
      </w:r>
      <w:r>
        <w:rPr/>
        <w:t>戺繁⎱䟂煂</w:t>
      </w:r>
      <w:r>
        <w:rPr/>
        <w:t>ⷂ</w:t>
      </w:r>
      <w:r>
        <w:rPr/>
        <w:t>ꅎ塊슡⨶넻佤幣㡪漻쉃璮␭㣂쉙婈㥣슡쉏䐪䈺癙㐨䥳潟懂愭䭱穞は勎剀瑾伺椵㙕扪轧廂嘵祕㆘歷㷂츬⑏㔲숨ㆥ冱䵇䳂楙摷睔㭢䘣슩犩⵪喿敯㄰垩欪싂㷂쉒䑘믂⦡춮顤⧎祤砸毂犱䡫깁㊻♲䧂輬曂</w:t>
      </w:r>
      <w:r>
        <w:rPr/>
        <w:t>ꕶ</w:t>
      </w:r>
      <w:r>
        <w:rPr/>
        <w:t>㟂䁹넱슩⹴縵棂╞桺瘰甬쉌浟ㄳ깣䑌⽑轉帨䑵浀珂琷⬺儷</w:t>
      </w:r>
      <w:r>
        <w:rPr/>
        <w:t>ⶩ</w:t>
      </w:r>
      <w:r>
        <w:rPr/>
        <w:t>㎵쉋廂ꌳ쉰ꥤ䑶狂廂⤣쉓ꆿ煏㕀湨쉎督쉘轒䡌⩨갪柂母垮㠻녦㤥쉯</w:t>
      </w:r>
      <w:r>
        <w:rPr/>
        <w:t>ꖮ</w:t>
      </w:r>
      <w:r>
        <w:rPr/>
        <w:t>汆ㄭ╪ꌫꍌ슘䆡⍩帣瓂</w:t>
      </w:r>
      <w:r>
        <w:rPr/>
        <w:t>Ⱜ</w:t>
      </w:r>
      <w:r>
        <w:rPr/>
        <w:t>硆ꅢ癴쉰춮㙡总琸칒슣</w:t>
      </w:r>
      <w:r>
        <w:rPr/>
        <w:t>ꖩ</w:t>
      </w:r>
      <w:r>
        <w:rPr/>
        <w:t>均僂杫睨㥁夺슥㘽昲湇弻ꍰ⮻Ⓜ䷂㏂♮㙷晫录⤪䅄㙊殩椪쌪顏灙⹋炣ꆘ</w:t>
      </w:r>
      <w:r>
        <w:rPr/>
        <w:t>⠣</w:t>
      </w:r>
      <w:r>
        <w:rPr/>
        <w:t>漳汌卐䒣뭍ふ䃃䭊ꥲ䕷䄣싂熩㴵춱恇놻仂썗췂搹啱䬶쉵㘽䧂⑵</w:t>
      </w:r>
      <w:r>
        <w:rPr/>
        <w:t>꤬</w:t>
      </w:r>
      <w:r>
        <w:rPr/>
        <w:t>滂攩猣䥄뽲濂䵍瘫ꎮ輷뽧壂捈搫쉹佲晰壂摙杖㑘昮撡喱쉏窩汚ㄵ窮獔泂䁇⑨⏂⥓㩥仂眱䧂싂</w:t>
      </w:r>
      <w:r>
        <w:rPr/>
        <w:t>ⵄⓂ</w:t>
      </w:r>
      <w:r>
        <w:rPr/>
        <w:t>櫂䨮婙쉊㐬卤䨰㙸⩉噏쉎堤䨰䭐爯Ⓜ穬橺쵎쉖㡏顲슣</w:t>
      </w:r>
      <w:r>
        <w:rPr/>
        <w:t>ⲣ☬</w:t>
      </w:r>
      <w:r>
        <w:rPr/>
        <w:t>偺畎</w:t>
      </w:r>
      <w:r>
        <w:rPr/>
        <w:t>ꦿ</w:t>
      </w:r>
      <w:r>
        <w:rPr/>
        <w:t>䑾䭋媥걃⚮竂婊싂䩆</w:t>
      </w:r>
      <w:r>
        <w:rPr/>
        <w:t>ꥂ</w:t>
      </w:r>
      <w:r>
        <w:rPr/>
        <w:t>木頶汐䀮⪱쉗꥾䖵坫搩兴⽌㥚칠㌬䀮쵘㵫쉠땨扪⪥啳壂ゥ㕠攊䍔䌺婃䎥奷┪瑏轫촺彟偟싂㨫䉇敭塸넥쉱䋂뇂㛂◂⤺轙漹쉓䄻甴⹭쉧쉸컂뾬䭲⸰辬眯⨺㥪䥰椲坨쉤긭㕖改㝁獒䑄亡睗㯂睢⑯幵믂ꍚ깱䧂</w:t>
      </w:r>
      <w:r>
        <w:rPr/>
        <w:t>ⶥ</w:t>
      </w:r>
      <w:r>
        <w:rPr/>
        <w:t>攺㙫⩈楈䐲⤥⭴ꇃ彏戱믂ㅩ樨쉾㉡땏⦮⤫䖿轗㡐뭏⭅㫂頤偭佨</w:t>
      </w:r>
      <w:r>
        <w:rPr/>
        <w:t>ⱁ⴮⹪</w:t>
      </w:r>
      <w:r>
        <w:rPr/>
        <w:t>컂弫뽘䴱㓂ㄴ楉凂㍢漸겱姂㪘灩乳灋澮䝶侱䷂桂䤻싃⨱捰慎漣䕡摲䷂玘漯⍂⿂㥊㤰䩳畦じ倵䠣⭗吭歍夨⹶췂挶㬸偗㢿䣍塐꥔卥楎睰䜣숰㭤쉰㯂掣㠪縥</w:t>
      </w:r>
      <w:r>
        <w:rPr/>
        <w:t>Ᵽⱪ</w:t>
      </w:r>
      <w:r>
        <w:rPr/>
        <w:t>슣쉨쏃㙢㡘⬹Ⓜ⒵晅ꥤꥤ썔䩍䌽⿎勂쉣</w:t>
      </w:r>
      <w:r>
        <w:rPr/>
        <w:t>Ɒ</w:t>
      </w:r>
      <w:r>
        <w:rPr/>
        <w:t>⵰</w:t>
      </w:r>
      <w:r>
        <w:rPr/>
        <w:t>㕤㭐畀縵媱╬䐶</w:t>
      </w:r>
      <w:r>
        <w:rPr/>
        <w:t>ꔱ</w:t>
      </w:r>
      <w:r>
        <w:rPr/>
        <w:t>쌫ꅌ恸椳㢩</w:t>
      </w:r>
      <w:r>
        <w:rPr/>
        <w:t>ⱞ</w:t>
      </w:r>
      <w:r>
        <w:rPr/>
        <w:t>㚱輭╇奘쵲⍱㥘硡縲䖡䙸</w:t>
      </w:r>
      <w:r>
        <w:rPr/>
        <w:t>꧂</w:t>
      </w:r>
      <w:r>
        <w:rPr/>
        <w:t>ⱌ</w:t>
      </w:r>
      <w:r>
        <w:rPr/>
        <w:t>櫂뽬坸㴳▏㕕揂侻쉷⹃䭎뮩瑤䫂熩싍澵䝷</w:t>
      </w:r>
      <w:r>
        <w:rPr/>
        <w:t>ꥏ</w:t>
      </w:r>
      <w:r>
        <w:rPr/>
        <w:t>㙁ꍱ</w:t>
      </w:r>
      <w:r>
        <w:rPr/>
        <w:t>꧂</w:t>
      </w:r>
      <w:r>
        <w:rPr/>
        <w:t>쉩⎵慂䕣璘䍄㵲</w:t>
      </w:r>
      <w:r>
        <w:rPr/>
        <w:t>⡀</w:t>
      </w:r>
      <w:r>
        <w:rPr/>
        <w:t>瞮칡刪⹋婷楣摓넰㙵쉭</w:t>
      </w:r>
      <w:r>
        <w:rPr/>
        <w:t>ꤴ</w:t>
      </w:r>
      <w:r>
        <w:rPr/>
        <w:t>㤰匽䭪쉺桉佔묷吣繥⺥⸬췂㑓⼺䲿汀灣吸丽䘦噊⚩曂숩</w:t>
      </w:r>
      <w:r>
        <w:rPr/>
        <w:t>ⱨ</w:t>
      </w:r>
      <w:r>
        <w:rPr/>
        <w:t>䩮㶵留樹⤺㠲䨳揂썥嘬呲䡈癘彠쉄氥</w:t>
      </w:r>
      <w:r>
        <w:rPr/>
        <w:t>ꕟ</w:t>
      </w:r>
      <w:r>
        <w:rPr/>
        <w:t>㗂帪呦㝾〉淂묥썙㌪</w:t>
      </w:r>
      <w:r>
        <w:rPr/>
        <w:t>⡗</w:t>
      </w:r>
      <w:r>
        <w:rPr/>
        <w:t>汬쵐</w:t>
      </w:r>
      <w:r>
        <w:rPr/>
        <w:t>⠱</w:t>
      </w:r>
      <w:r>
        <w:rPr/>
        <w:t>欤긭䜥坵䔤䙃㑸뮡</w:t>
      </w:r>
      <w:r>
        <w:rPr/>
        <w:t>ꥆ</w:t>
      </w:r>
      <w:r>
        <w:rPr/>
        <w:t>憬㍐夽㩒숪♍摘眦㏂쉗桺䅘땺싂歵け</w:t>
      </w:r>
      <w:r>
        <w:rPr/>
        <w:t>⠲</w:t>
      </w:r>
      <w:r>
        <w:rPr/>
        <w:t>湹璩惍쉌べ쉏亏갫䙀睯</w:t>
      </w:r>
      <w:r>
        <w:rPr/>
        <w:t>꧂</w:t>
      </w:r>
      <w:r>
        <w:rPr/>
        <w:t>砭㵑疻燂揂戮䭄쵕媩晐묪畾</w:t>
      </w:r>
      <w:r>
        <w:rPr/>
        <w:t>꧂</w:t>
      </w:r>
      <w:r>
        <w:rPr/>
        <w:t>眨쵴䑣氨拂숴촺嘦䃍숬</w:t>
      </w:r>
      <w:r>
        <w:rPr/>
        <w:t>ⵄ</w:t>
      </w:r>
      <w:r>
        <w:rPr/>
        <w:t>⽪灬祕쉾⩖ꥮ瞵䵪冥何뼣</w:t>
      </w:r>
      <w:r>
        <w:rPr/>
        <w:t>꧃</w:t>
      </w:r>
      <w:r>
        <w:rPr/>
        <w:t>䩵䢱汊</w:t>
      </w:r>
      <w:r>
        <w:rPr/>
        <w:t>꧂</w:t>
      </w:r>
      <w:r>
        <w:rPr/>
        <w:t>ꌱ쉅⤣䀥槂곂媩焤瀻㉘擎ㅔ㐪䁏䤽썲䱂塗쉵曂㍠掮⚏犥創睺頲搩㵳⦏⑕干䥸㑵橁扥惂</w:t>
      </w:r>
      <w:r>
        <w:rPr/>
        <w:t>ꥁ</w:t>
      </w:r>
      <w:r>
        <w:rPr/>
        <w:t>䥐灃뇍穮欷祄嗂㭸믂ㅠ煷噧땣㔪奸微湴㍹噅灂㭦奁</w:t>
      </w:r>
      <w:r>
        <w:rPr/>
        <w:t>ⱔ</w:t>
      </w:r>
      <w:r>
        <w:rPr/>
        <w:t>帨컂䊏わ啀繍㩀楩㈰䂏넶싂⺱盂洭뭤⨯轤䊵⩖塠⹁乣灾甥쉁〳砲ㅐ恋㬺䦥呩牒┶楙憻숱⩐䵒뮿㇃䘹䁕張䜣坅眷딣桠㩡琪싂睲噖쉓♅呱⬱幋⽑㚏㧃⥃䁤⍵╇</w:t>
      </w:r>
      <w:r>
        <w:rPr/>
        <w:t>ⶵ</w:t>
      </w:r>
      <w:r>
        <w:rPr/>
        <w:t>췂セ䤥䳃楴㉹䠊⏂㦩瀱⍁挬捪婘数쉮䥓넰あ煣䥪</w:t>
      </w:r>
      <w:r>
        <w:rPr/>
        <w:t>ⲩ</w:t>
      </w:r>
      <w:r>
        <w:rPr/>
        <w:t>圳㚮ꅓ㎘⭭恺䱠땪公睇湸䟂㉖䔷쉟儵睋敋狂久䈰믂ꍭ㭧䉷ꏂ䐮ㅀ砣〉쉳睔惂썎顪偢牬歾⸽⼤穋숻栵先眲纣晤⑞슬柍爣稹頫␵</w:t>
      </w:r>
      <w:r>
        <w:rPr/>
        <w:t>ꥒꥏ</w:t>
      </w:r>
      <w:r>
        <w:rPr/>
        <w:t>㭚㬩稤땔숭埂㏂䗂㡔뼮畟</w:t>
      </w:r>
      <w:r>
        <w:rPr/>
        <w:t>ꕒ</w:t>
      </w:r>
      <w:r>
        <w:rPr/>
        <w:t>稽䙘쎱㨵桊栬</w:t>
      </w:r>
      <w:r>
        <w:rPr/>
        <w:t>⡔</w:t>
      </w:r>
      <w:r>
        <w:rPr/>
        <w:t>愬숦⭍㝇쌫䁙璥㍂䁀╎⽹䑯䩆뮻쉦</w:t>
      </w:r>
      <w:r>
        <w:rPr/>
        <w:t>ꕷ</w:t>
      </w:r>
      <w:r>
        <w:rPr/>
        <w:t>䭯㢘ㅱ䝄䭨绂䱖㝶䡵숱츹䉣</w:t>
      </w:r>
      <w:r>
        <w:rPr/>
        <w:t>Ɒ</w:t>
      </w:r>
      <w:r>
        <w:rPr/>
        <w:t>㈩춻㉸䗂숳敨种顭䣍獴䘲ꥨ瑙숱睋䩁꥘㋂칃促땅捒煦ㄫ⹓顋</w:t>
      </w:r>
      <w:r>
        <w:rPr/>
        <w:t>ⷂ</w:t>
      </w:r>
      <w:r>
        <w:rPr/>
        <w:t>츦獤㜰䐵䍾祎</w:t>
      </w:r>
      <w:r>
        <w:rPr/>
        <w:t>ⱘ</w:t>
      </w:r>
      <w:r>
        <w:rPr/>
        <w:t>塊㑃䥸♫ꥸꇂ橦쉩</w:t>
      </w:r>
      <w:r>
        <w:rPr/>
        <w:t>ꖱ</w:t>
      </w:r>
      <w:r>
        <w:rPr/>
        <w:t>䨽숺㈴啩噸砪䄺</w:t>
      </w:r>
      <w:r>
        <w:rPr/>
        <w:t>꧂╌</w:t>
      </w:r>
      <w:r>
        <w:rPr/>
        <w:t>へㅷ潳扃쉅츹슩呡⬽</w:t>
      </w:r>
      <w:r>
        <w:rPr/>
        <w:t>ⰽ</w:t>
      </w:r>
      <w:r>
        <w:rPr/>
        <w:t>ㆣ敌⭧潑噱㛂橔⩔測䉢䭑失슥煸숸깦쉯堤掬묽晪恈䑞劵써뽪绎灇囂⥹浆姂䔸㐨殮♑䟂年敳辬㑰쉐渹⨻畺싂숫⽑숫圫⩹쉢癄䛃⪻칵䍯窿兲딫㠩佪姂旂喩녴㠨놘願⬸末皿湌싂ㄨ婄啢弭쉮ꅊ玘</w:t>
      </w:r>
      <w:r>
        <w:rPr/>
        <w:t>ⴹ</w:t>
      </w:r>
      <w:r>
        <w:rPr/>
        <w:t>⾘浯쉇桕祗숺掩皥䩐ㅉ⸵ㅤ</w:t>
      </w:r>
      <w:r>
        <w:rPr/>
        <w:t>ꦿ</w:t>
      </w:r>
      <w:r>
        <w:rPr/>
        <w:t>乁걉佱晚䊻쌶㖏⹔⾘숹〩灷녕⼲㙦㛃숥幓侩⼯楩</w:t>
      </w:r>
      <w:r>
        <w:rPr/>
        <w:t>ⲩ</w:t>
      </w:r>
      <w:r>
        <w:rPr/>
        <w:t>氥轖偸⭧沵䥏⏍场痂䩲穸㕠</w:t>
      </w:r>
      <w:r>
        <w:rPr/>
        <w:t>⡬</w:t>
      </w:r>
      <w:r>
        <w:rPr/>
        <w:t>쉎挻</w:t>
      </w:r>
      <w:r>
        <w:rPr/>
        <w:t>ⵘ</w:t>
      </w:r>
      <w:r>
        <w:rPr/>
        <w:t>猬冩车慠㋍␳땶犩㩀䱖䅾晤䄤轗暵䇂싂츽쌵뭊촴</w:t>
      </w:r>
      <w:r>
        <w:rPr/>
        <w:t>ⵟ</w:t>
      </w:r>
      <w:r>
        <w:rPr/>
        <w:t>쉎盂䈵숲쉘䞮㓂⤴牍啳竂⑕壂䂏⭺㟂涿数걢䡟傩㒩깓䟂⨺㴥⒥㩹칀㌵㛂啅䅅䈱溿쵇搹夦潠砫쉱轵⑘䄵昣㩯忂磂녰⭃䁍</w:t>
      </w:r>
      <w:r>
        <w:rPr/>
        <w:t>Ⳃ⑂</w:t>
      </w:r>
      <w:r>
        <w:rPr/>
        <w:t>彭㴩穎埂潺쎘戵段慟깬㊬䭂쉃磂쉱䵓䝓췂㕄礻斩旍뭢䴥䨪䌷䬩伱ぅ걩婐煆捍슩獀䋍㩈ぞ穋痂灠穟頭檥礮幊䝂摔</w:t>
      </w:r>
      <w:r>
        <w:rPr/>
        <w:t>Ɑ</w:t>
      </w:r>
      <w:r>
        <w:rPr/>
        <w:t>稣楸嘪辡晈▣⥸⌲쉙䭢洹䥾쉹㙴</w:t>
      </w:r>
      <w:r>
        <w:rPr/>
        <w:t>⡔</w:t>
      </w:r>
      <w:r>
        <w:rPr/>
        <w:t>㓂쉂ぇ䣂묫ガ晢⑶亩숫䵌䉌丳橪獵慂䕆婀땭棂佞⽗썀깃础</w:t>
      </w:r>
      <w:r>
        <w:rPr/>
        <w:t>ꔪ</w:t>
      </w:r>
      <w:r>
        <w:rPr/>
        <w:t>颿걬㉀痂䝕偆쎘</w:t>
      </w:r>
      <w:r>
        <w:rPr/>
        <w:t>Ⱜ</w:t>
      </w:r>
      <w:r>
        <w:rPr/>
        <w:t>㙈䙩匽</w:t>
      </w:r>
      <w:r>
        <w:rPr/>
        <w:t>ꥉ</w:t>
      </w:r>
      <w:r>
        <w:rPr/>
        <w:t>猲楐搭뾩뽡칠⩉偒穲칾䐯洱䨬刪嫎䕟㵯绂䣂女伊㎣뭃䁂䕟⭈䠦넱嘱強⭗渹慪쉤⑖冩獫橩係慔㪥嫂ꌫ余㭣⪘䞥㬦䐶㋃㥍汬슻ꄹ⍖愥䘱纘你係㯂䍐员柂쉦橬╩朴犬歸슩쉺祤䷂㡚ネ䁣汊㥳䩑奖</w:t>
      </w:r>
      <w:r>
        <w:rPr/>
        <w:t>ꤴ</w:t>
      </w:r>
      <w:r>
        <w:rPr/>
        <w:t>燂㥃眶悘㩯뼶㭔别恢噞䈶轠㭉칆녧柂싂싂搲㉪㪿䊵㏂㡢䅭橇㥧⵸</w:t>
      </w:r>
      <w:r>
        <w:rPr/>
        <w:t>ꔽ</w:t>
      </w:r>
      <w:r>
        <w:rPr/>
        <w:t>뼮▬畉彘汀係슣汷夫싃䬹洫矃幰</w:t>
      </w:r>
      <w:r>
        <w:rPr/>
        <w:t>Ⳃ</w:t>
      </w:r>
      <w:r>
        <w:rPr/>
        <w:t>奩䝑㩒뼭゘煁쉫⤰싂彅䓂湍婮却潧숲䝊牂丽枱</w:t>
      </w:r>
      <w:r>
        <w:rPr/>
        <w:t>ꦩ</w:t>
      </w:r>
      <w:r>
        <w:rPr/>
        <w:t>⡟</w:t>
      </w:r>
      <w:r>
        <w:rPr/>
        <w:t>祃깒⩏싂狂╓児璏⧂</w:t>
      </w:r>
      <w:r>
        <w:rPr/>
        <w:t>Ⱚ</w:t>
      </w:r>
      <w:r>
        <w:rPr/>
        <w:t>彄㵸ㄪ딮</w:t>
      </w:r>
      <w:r>
        <w:rPr/>
        <w:t>⠶</w:t>
      </w:r>
      <w:r>
        <w:rPr/>
        <w:t>㊻⼽⩆쉈쉚㇂㕲䗂光⤹㔰</w:t>
      </w:r>
      <w:r>
        <w:rPr/>
        <w:t>ꗃ</w:t>
      </w:r>
      <w:r>
        <w:rPr/>
        <w:t>憩卄⾱㝎⛂敳쉇⩕烂儶活煋楟琮乊畟</w:t>
      </w:r>
      <w:r>
        <w:rPr/>
        <w:t>⡳</w:t>
      </w:r>
      <w:r>
        <w:rPr/>
        <w:t>祕汒䃂䭡牠㥨⽀穘顂头</w:t>
      </w:r>
      <w:r>
        <w:rPr/>
        <w:t>ꦻ</w:t>
      </w:r>
      <w:r>
        <w:rPr/>
        <w:t>슻䘥⺩狂</w:t>
      </w:r>
      <w:r>
        <w:rPr/>
        <w:t>ⰰ</w:t>
      </w:r>
      <w:r>
        <w:rPr/>
        <w:t>獒䱗濂뼥卡⬶乚쌯炵⫂剕䣍䡬䐮坷땡무㤵ꍮ昷顇쎘桏쉴偔疬</w:t>
      </w:r>
      <w:r>
        <w:rPr/>
        <w:t>ꦮ</w:t>
      </w:r>
      <w:r>
        <w:rPr/>
        <w:t>㡂깰⒱싂쉥权佊熡</w:t>
      </w:r>
      <w:r>
        <w:rPr/>
        <w:t>⠮</w:t>
      </w:r>
      <w:r>
        <w:rPr/>
        <w:t>瑱</w:t>
      </w:r>
      <w:r>
        <w:rPr/>
        <w:t>ꕦ</w:t>
      </w:r>
      <w:r>
        <w:rPr/>
        <w:t>쉙⨲</w:t>
      </w:r>
      <w:r>
        <w:rPr/>
        <w:t>ⵥ</w:t>
      </w:r>
      <w:r>
        <w:rPr/>
        <w:t>汗</w:t>
      </w:r>
      <w:r>
        <w:rPr/>
        <w:t>⢩</w:t>
      </w:r>
      <w:r>
        <w:rPr/>
        <w:t>顏</w:t>
      </w:r>
      <w:r>
        <w:rPr/>
        <w:t>⠥</w:t>
      </w:r>
      <w:r>
        <w:rPr/>
        <w:t>佔敀㘵憮땎硍⩰</w:t>
      </w:r>
      <w:r>
        <w:rPr/>
        <w:t>ⴵ</w:t>
      </w:r>
      <w:r>
        <w:rPr/>
        <w:t>熵썅♠쉌沱奋枘噁柂䡕╲燎뽖揂┳</w:t>
      </w:r>
      <w:r>
        <w:rPr/>
        <w:t>ꕱ</w:t>
      </w:r>
      <w:r>
        <w:rPr/>
        <w:t>漦쉃扬䤴げ⛂</w:t>
      </w:r>
      <w:r>
        <w:rPr/>
        <w:t>⢡</w:t>
      </w:r>
      <w:r>
        <w:rPr/>
        <w:t>硯磂斻</w:t>
      </w:r>
      <w:r>
        <w:rPr/>
        <w:t>ꥂ</w:t>
      </w:r>
      <w:r>
        <w:rPr/>
        <w:t>息㩎彑〤秂슘劮⑫쉾쉭쏂䃎丷䍋迂䣂汞礽獯幌ꥱ墥⑏⮵㏃쉊捺묣쉡┬暮까숺칯堵婬⚵</w:t>
      </w:r>
      <w:r>
        <w:rPr/>
        <w:t>ⵚ♉</w:t>
      </w:r>
      <w:r>
        <w:rPr/>
        <w:t>Ɑ</w:t>
      </w:r>
      <w:r>
        <w:rPr/>
        <w:t>䢏</w:t>
      </w:r>
      <w:r>
        <w:rPr/>
        <w:t>ꦩ</w:t>
      </w:r>
      <w:r>
        <w:rPr/>
        <w:t>䞘輰佌</w:t>
      </w:r>
      <w:r>
        <w:rPr/>
        <w:t>ꔨ</w:t>
      </w:r>
      <w:r>
        <w:rPr/>
        <w:t>㙯祺浅欴䡵獸楞쉄わ暱숥䍀䙨婚䪩뿂㪏䕀㴥</w:t>
      </w:r>
      <w:r>
        <w:rPr/>
        <w:t>ꕒ</w:t>
      </w:r>
      <w:r>
        <w:rPr/>
        <w:t>䙥枥쉕瓂</w:t>
      </w:r>
      <w:r>
        <w:rPr/>
        <w:t>ꕲ</w:t>
      </w:r>
      <w:r>
        <w:rPr/>
        <w:t>瑾칌媘㯂녨祐쵦拂䤰㴺摞栱㧂㍲潙</w:t>
      </w:r>
      <w:r>
        <w:rPr/>
        <w:t>⠤</w:t>
      </w:r>
      <w:r>
        <w:rPr/>
        <w:t>䱐䍪畈乱㙣뭷穀⩺쉮扈쉞䖣佟水뿎杄漦刱桭璏䝈⩞爪䬶╺숲쉃软㣎獲幵砱슏㜱歐䜯깚쉪憿뇂敁䁒梻朷澮湎〨㠮⫂쵫숩照剤䑶깃</w:t>
      </w:r>
      <w:r>
        <w:rPr/>
        <w:t>ⱨ</w:t>
      </w:r>
      <w:r>
        <w:rPr/>
        <w:t>싂긣⭩긴唥⪵⩕橴坙潅</w:t>
      </w:r>
      <w:r>
        <w:rPr/>
        <w:t>ꦬ</w:t>
      </w:r>
      <w:r>
        <w:rPr/>
        <w:t>噷Ⓜ⑬䙎䑦秂䅏䪿乮慠椫</w:t>
      </w:r>
      <w:r>
        <w:rPr/>
        <w:t>ⰵ</w:t>
      </w:r>
      <w:r>
        <w:rPr/>
        <w:t>漯ꅣ彰憩䆱嚬浡䱈㵮㵮</w:t>
      </w:r>
      <w:r>
        <w:rPr/>
        <w:t>⣎</w:t>
      </w:r>
      <w:r>
        <w:rPr/>
        <w:t>쉋쌹␣婬祪爣⩯夭쏂呐䭸楆污⚣쉄瑕◂剗뼣㩥숪㈲光㉄桶倽祚</w:t>
      </w:r>
      <w:r>
        <w:rPr/>
        <w:t>⢻</w:t>
      </w:r>
      <w:r>
        <w:rPr/>
        <w:t>㤮⽕䑀牑ꅪ㶥皘慀㟂⼮硄楞슩숽⽲쉒慂ㅕ娪棂䄲</w:t>
      </w:r>
      <w:r>
        <w:rPr/>
        <w:t>ꕔ</w:t>
      </w:r>
      <w:r>
        <w:rPr/>
        <w:t>㕐滂䳍⩳瀵迎</w:t>
      </w:r>
      <w:r>
        <w:rPr/>
        <w:t>ⴽ</w:t>
      </w:r>
      <w:r>
        <w:rPr/>
        <w:t>牬咱뽓圹걧伻䊩傱䘴䗃┊㤮䐪⥦</w:t>
      </w:r>
      <w:r>
        <w:rPr/>
        <w:t>⣂</w:t>
      </w:r>
      <w:r>
        <w:rPr/>
        <w:t>㭥畨⏎僃믂㛂㩇垩盂煐숷䒵硶⻂쉤</w:t>
      </w:r>
      <w:r>
        <w:rPr/>
        <w:t>ꕋ</w:t>
      </w:r>
      <w:r>
        <w:rPr/>
        <w:t>Ɫ</w:t>
      </w:r>
      <w:r>
        <w:rPr/>
        <w:t>㤹</w:t>
      </w:r>
      <w:r>
        <w:rPr/>
        <w:t>ꥁ</w:t>
      </w:r>
      <w:r>
        <w:rPr/>
        <w:t>挽渣儨䙁♮䧂䶥轚▵㧂扗䩫⍎ꅋ爸椰獙䐱䉖㐥숹剒坲張</w:t>
      </w:r>
      <w:r>
        <w:rPr/>
        <w:t>⠽</w:t>
      </w:r>
      <w:r>
        <w:rPr/>
        <w:t>挳撡</w:t>
      </w:r>
      <w:r>
        <w:rPr/>
        <w:t>꥓</w:t>
      </w:r>
      <w:r>
        <w:rPr/>
        <w:t>牺濃桸쉢⭶敢栳瀥ꌬ灓쉑晃㙋栲ꎻ摬䄽䯎睶㩖顕癱䳂㝒昵쉅⌬</w:t>
      </w:r>
      <w:r>
        <w:rPr/>
        <w:t>ꕦ</w:t>
      </w:r>
      <w:r>
        <w:rPr/>
        <w:t>䛂㥧쉵싃Ⓜ녪塅♞㥵迂믂き㚏桓뮡㍞ꇂ㏂쉂䏂쉗㑓繐</w:t>
      </w:r>
      <w:r>
        <w:rPr/>
        <w:t>ꕞ</w:t>
      </w:r>
      <w:r>
        <w:rPr/>
        <w:t>칆琸</w:t>
      </w:r>
      <w:r>
        <w:rPr/>
        <w:t>ꕲ</w:t>
      </w:r>
      <w:r>
        <w:rPr/>
        <w:t>剕ꅁ呗㡓</w:t>
      </w:r>
      <w:r>
        <w:rPr/>
        <w:t>⡅</w:t>
      </w:r>
      <w:r>
        <w:rPr/>
        <w:t>숴㛂쎵떣䤱漻䪡散䁃슣㥥㝰⵮帮摠浦庱⧂塒扂㜴媩䉳䕂싂</w:t>
      </w:r>
      <w:r>
        <w:rPr/>
        <w:t>ⵐ</w:t>
      </w:r>
      <w:r>
        <w:rPr/>
        <w:t>圹橮⫂㓃㗍㍆㥁묨癴쉊ꄪ걩䅔䅘参㑆싂䛂묳敍</w:t>
      </w:r>
      <w:r>
        <w:rPr/>
        <w:t>⣃</w:t>
      </w:r>
      <w:r>
        <w:rPr/>
        <w:t>䡗㯂숮싂쉣甹颩祸숰䈷纩⍐뿂䱹㕢滂椴츦劏揂眦偤奣敓䍧泂쉾䑈썦숹猷楁橸顃噖歞뭠쉑㚏啋⤩㍤昦땥沩</w:t>
      </w:r>
      <w:r>
        <w:rPr/>
        <w:t>ⳃ</w:t>
      </w:r>
      <w:r>
        <w:rPr/>
        <w:t>䛂櫂啨䗂歎ꍣ䵁䕎⑏쉳쉠丬</w:t>
      </w:r>
      <w:r>
        <w:rPr/>
        <w:t>꤬</w:t>
      </w:r>
      <w:r>
        <w:rPr/>
        <w:t>년</w:t>
      </w:r>
      <w:r>
        <w:rPr/>
        <w:t>ꕌ</w:t>
      </w:r>
      <w:r>
        <w:rPr/>
        <w:t>㤤求兑橴堺䁇歋畺⍲潅暿ꄮ䭞迂㖣䳂洲坠癑꺩瓂㏂䑂숴樱璮쵟㕧囂쉢◂⨴싍犱쉑唨⺱╨䭸침楟照睃䝎浺쉖况숭毂啰穾䩐♠䜹䑱捬係㍬</w:t>
      </w:r>
      <w:r>
        <w:rPr/>
        <w:t>ⱘ</w:t>
      </w:r>
      <w:r>
        <w:rPr/>
        <w:t>㵹〤墥倷</w:t>
      </w:r>
      <w:r>
        <w:rPr/>
        <w:t>ꤣ</w:t>
      </w:r>
      <w:r>
        <w:rPr/>
        <w:t>쉑䎬痂沿㭞뭘딩싂捓숳抬噚썴盍갴顧쉙㡌䉱㢣嘫㵩匹挷</w:t>
      </w:r>
      <w:r>
        <w:rPr/>
        <w:t>꥟꧂</w:t>
      </w:r>
      <w:r>
        <w:rPr/>
        <w:t>ㆥ轖晗㪱⥮弬숬䬲⌷愴湖䨩の潀㎮⩫恬歳〻凂灰뭃</w:t>
      </w:r>
      <w:r>
        <w:rPr/>
        <w:t>Ⱨ⤱</w:t>
      </w:r>
      <w:r>
        <w:rPr/>
        <w:t>쵒䞱䭁占奢묤坶沩갣ꥫ⭟싂䡅漺牴扯</w:t>
      </w:r>
      <w:r>
        <w:rPr/>
        <w:t>ⶵ</w:t>
      </w:r>
      <w:r>
        <w:rPr/>
        <w:t>乣湱焭㩅侘㟂䧂숹䴹睗㉍沮橑쉢㟂㷂礸ꌻ⵳㵪儱⧂ㅰ䏂뗍긱汁燂䏂䁧顇쏍싂灮⬮娷⬬澻潾扩쉒싂橑湡䗂洵佶䑚呁쉫쉗</w:t>
      </w:r>
      <w:r>
        <w:rPr/>
        <w:t>ꕟꔥ</w:t>
      </w:r>
      <w:r>
        <w:rPr/>
        <w:t>畐␪⽧爰秂儩嚱挭卐斻䍯䕘绂숵硢摑䍺⫎䁮䣂楚帬噚쉌沬椯</w:t>
      </w:r>
      <w:r>
        <w:rPr/>
        <w:t>⠦</w:t>
      </w:r>
      <w:r>
        <w:rPr/>
        <w:t>쉹揎飂쏂⥶㝹秂桘浣갵뗍坶祆깋戵⎻쉤刣湔㡄儨쉷散㝯垻쉎个恣䘰䥃⥒剓熏䡾㧂䩸氤ꌽ庡㛂轕㑌</w:t>
      </w:r>
      <w:r>
        <w:rPr/>
        <w:t>ꕎ</w:t>
      </w:r>
      <w:r>
        <w:rPr/>
        <w:t>䴽氲㉌坰䙒汱揂䅭氱㨫쉶是⚘ꅑ뭂伱</w:t>
      </w:r>
      <w:r>
        <w:rPr/>
        <w:t>ⵁ</w:t>
      </w:r>
      <w:r>
        <w:rPr/>
        <w:t>㭯슱幂呓</w:t>
      </w:r>
      <w:r>
        <w:rPr/>
        <w:t>ꔫ</w:t>
      </w:r>
      <w:r>
        <w:rPr/>
        <w:t>슿揂䁔顉儩午婤づ䕩浭湖䉲</w:t>
      </w:r>
      <w:r>
        <w:rPr/>
        <w:t>ꕧ</w:t>
      </w:r>
      <w:r>
        <w:rPr/>
        <w:t>㙤璡쏂㴊⨽䰱쉎</w:t>
      </w:r>
      <w:r>
        <w:rPr/>
        <w:t>ꤥ</w:t>
      </w:r>
      <w:r>
        <w:rPr/>
        <w:t>캻㔦啃⍢唸㘽걮쉯㥲⹡煕㉬彫摣䅸⹭썫㫂痂</w:t>
      </w:r>
      <w:r>
        <w:rPr/>
        <w:t>⣂</w:t>
      </w:r>
      <w:r>
        <w:rPr/>
        <w:t>卖炬瘩㝒䬺쌰煗轺䕠晣⾱⩒⩉</w:t>
      </w:r>
      <w:r>
        <w:rPr/>
        <w:t>ꖮ</w:t>
      </w:r>
      <w:r>
        <w:rPr/>
        <w:t>硁疡䭰㷂</w:t>
      </w:r>
      <w:r>
        <w:rPr/>
        <w:t>Ⱜ</w:t>
      </w:r>
      <w:r>
        <w:rPr/>
        <w:t>婴싂</w:t>
      </w:r>
      <w:r>
        <w:rPr/>
        <w:t>ꦘ</w:t>
      </w:r>
      <w:r>
        <w:rPr/>
        <w:t>佳슻䑋仂싂奷ꍊ淂椪⽟忂䁲砶㵃愭쵸嗂塕⺵浖䀴㥺</w:t>
      </w:r>
      <w:r>
        <w:rPr/>
        <w:t>Ⱪ</w:t>
      </w:r>
      <w:r>
        <w:rPr/>
        <w:t>唦㈻槎梩㌱⏂凂抩쌨區숻伣⨪녳⑏⍳䤯い啪걵畆爯戲쉫啅㙌摗⩹쉁䈱煟呑슱潴呢쉇슱灺煵묲柂䳂参컂건哂璥묻潲㙾制䈫㞿佶䅉汔㫂</w:t>
      </w:r>
      <w:r>
        <w:rPr/>
        <w:t>ꦣ</w:t>
      </w:r>
      <w:r>
        <w:rPr/>
        <w:t>㶏⥋抬彖晍猹奈䉫㤭澣奞慗僂楪뽁㣂쵔穩믂吲汹▩䅑싂䂡楀侱ꅏ繤䈥悏⍳瀪㭇䭊땟竂塗㝑杫충橲桚楑磂⨹捣䌯숰㴦ꥫ䍆獣뭾噧ꍟ扭瀪쉢祺䝍┵央</w:t>
      </w:r>
      <w:r>
        <w:rPr/>
        <w:t>ꥆ</w:t>
      </w:r>
      <w:r>
        <w:rPr/>
        <w:t>煀쵈⮱⹤㕌唲敩䬴楘쉐⦥䉷㥡带칳䤰溩㍆곂祑扇숸쉵㘮玣䭴뽧婒携啹ꄺ䴴颏썃⪏⹦祴</w:t>
      </w:r>
      <w:r>
        <w:rPr/>
        <w:t>⡍</w:t>
      </w:r>
      <w:r>
        <w:rPr/>
        <w:t>싂朩䱰⿃숨슬顥均㡵쉍䐹噦긪珎凂䅥摨숯橄슡橅슏䑹祎숯쏂橵㙶癒⑋</w:t>
      </w:r>
      <w:r>
        <w:rPr/>
        <w:t>ꥆ</w:t>
      </w:r>
      <w:r>
        <w:rPr/>
        <w:t>橭칙癔䉲㌳㭊繷Ⓧ〶⾩ㄺ浪싂ㅨ甭桹ꥢ</w:t>
      </w:r>
      <w:r>
        <w:rPr/>
        <w:t>ꕩ♁┮</w:t>
      </w:r>
      <w:r>
        <w:rPr/>
        <w:t>걐偐垏䇂戵繂祂摯</w:t>
      </w:r>
      <w:r>
        <w:rPr/>
        <w:t>ꕗ</w:t>
      </w:r>
      <w:r>
        <w:rPr/>
        <w:t>堪ꅁ䑸偁䞿摷煑</w:t>
      </w:r>
      <w:r>
        <w:rPr/>
        <w:t>ꕉ</w:t>
      </w:r>
      <w:r>
        <w:rPr/>
        <w:t>쉃⏃⽨䈩㋂奯쎻弣妮楩䝳啍㩦慲쵷숥啍⌣㭹⨬㩁</w:t>
      </w:r>
      <w:r>
        <w:rPr/>
        <w:t>ꥁ</w:t>
      </w:r>
      <w:r>
        <w:rPr/>
        <w:t>截䂬⩲䡣桉㘨噶싂</w:t>
      </w:r>
      <w:r>
        <w:rPr/>
        <w:t>Ⱘ⥳</w:t>
      </w:r>
      <w:r>
        <w:rPr/>
        <w:t>ꥮ䕢ㄬ牘</w:t>
      </w:r>
      <w:r>
        <w:rPr/>
        <w:t>Ⱖ</w:t>
      </w:r>
      <w:r>
        <w:rPr/>
        <w:t>繷㑔晒熵額坏绂ꅊ剐歩⎮㑓偃⩅濂拍秂迂楊ㅔ慉䩄倽卪慰㵊儻녑䀣瑤䀵⽕</w:t>
      </w:r>
      <w:r>
        <w:rPr/>
        <w:t>ꥆ</w:t>
      </w:r>
      <w:r>
        <w:rPr/>
        <w:t>䍆繹䊏ꥳ슱䗂催䔤</w:t>
      </w:r>
      <w:r>
        <w:rPr/>
        <w:t>⡶⏂</w:t>
      </w:r>
      <w:r>
        <w:rPr/>
        <w:t>盂癯뽢㍉꥕牡棍㕹㭎⥳䟂⮩奊䥖땉⥇⑮㡧㙙ꎏ쉱泂숱䉱扉眽⒏剚娦⩰挶뽟</w:t>
      </w:r>
      <w:r>
        <w:rPr/>
        <w:t>꤭</w:t>
      </w:r>
      <w:r>
        <w:rPr/>
        <w:t>䄫㬫⩁晘颻</w:t>
      </w:r>
      <w:r>
        <w:rPr/>
        <w:t>⡶</w:t>
      </w:r>
      <w:r>
        <w:rPr/>
        <w:t>顢䖵쏂쉴慗澣杴畕䙄숪獶㥁䕈ꥲꆻ䍘쵺㫂칏瘹⩦斩⍊㭺</w:t>
      </w:r>
      <w:r>
        <w:rPr/>
        <w:t>⠨</w:t>
      </w:r>
      <w:r>
        <w:rPr/>
        <w:t>扎䖬剉犡䢩깓獏犏쉅슱ꅌ쉏뽫参⍌땟숽쉳欩춻帪僂楃䨫䁆슡䴲갵光㉷뽐䝆숬頻轶걁偸獟去슬㥒숳扪光扴噈琥濂㤤⿂幓숪凃愪썁Ⓜ惂⩶䝶싂㌸䌫䰱偍㬪⨺樽䅥슩䱣頊奮样䑬嫂䉹歅䓂쉣䈽㡴椴ꥴ彳瀣깺惂䳂䱠婒珂</w:t>
      </w:r>
      <w:r>
        <w:rPr/>
        <w:t>꧂</w:t>
      </w:r>
      <w:r>
        <w:rPr/>
        <w:t>輳燂⹂怳䙞⨤颻帲啾숸祾ぐ猥摨䐸僂桧疣拎㥤洺溩⨺積啱吺帮塈ꥳ䌩偋쎵ꍳ䬳瞬桖숺</w:t>
      </w:r>
      <w:r>
        <w:rPr/>
        <w:t>⡶</w:t>
      </w:r>
      <w:r>
        <w:rPr/>
        <w:t>ꆩ䍄亣촹꥗㑔眯穲佂捤</w:t>
      </w:r>
      <w:r>
        <w:rPr/>
        <w:t>ꕉ</w:t>
      </w:r>
      <w:r>
        <w:rPr/>
        <w:t>䙟漨卟䡄扗癈숸⹎獪썈싂汣慾猨䫂刪佷䅺烂╡汥쌥쉱併ꌵ䉍辡╒㡰䥈</w:t>
      </w:r>
      <w:r>
        <w:rPr/>
        <w:t>ꤷ</w:t>
      </w:r>
      <w:r>
        <w:rPr/>
        <w:t>琨坬깄噤捇睟숺싂╕뭲危⎘캏갷䱪牞堻洣填</w:t>
      </w:r>
      <w:r>
        <w:rPr/>
        <w:t>ⵓꕑ</w:t>
      </w:r>
      <w:r>
        <w:rPr/>
        <w:t>歯㡶牔吭⽈擎獍</w:t>
      </w:r>
      <w:r>
        <w:rPr/>
        <w:t>꧃</w:t>
      </w:r>
      <w:r>
        <w:rPr/>
        <w:t>㥫㓂壂⹫呈辥㟂祅㝬壂仍ꌬ</w:t>
      </w:r>
      <w:r>
        <w:rPr/>
        <w:t>꤭</w:t>
      </w:r>
      <w:r>
        <w:rPr/>
        <w:t>䩟䍃䭙䩩哂匶淂⪩슩坊挫婹埂䔲渭扦㡧瀵⭞쉉协卫䋂⯂캮쉤扯息⫂沵쉚␽䤭䨻迂扦㉉싍䩶㊘⬴眫츯禿塆</w:t>
      </w:r>
      <w:r>
        <w:rPr/>
        <w:t>Ⲭ</w:t>
      </w:r>
      <w:r>
        <w:rPr/>
        <w:t>扮渹</w:t>
      </w:r>
      <w:r>
        <w:rPr/>
        <w:t>ꦏ</w:t>
      </w:r>
      <w:r>
        <w:rPr/>
        <w:t>捌╂乳乃㩐㠩湓廂歱搩㍅㌴浚쉔䱹䉧쵪⍨圲匩ㅐ䤤쉁䝂恨䍙疏獵㝎䎘儫欵兪쉘䷂之ꍃ㍧⑍㑚㚩⩞秂䣂爸猨䂮</w:t>
      </w:r>
      <w:r>
        <w:rPr/>
        <w:t>ⱒ</w:t>
      </w:r>
      <w:r>
        <w:rPr/>
        <w:t>浞橇猻꧎楠㖻剡徣</w:t>
      </w:r>
      <w:r>
        <w:rPr/>
        <w:t>⡚</w:t>
      </w:r>
      <w:r>
        <w:rPr/>
        <w:t>䕙哃䅢媬슣㌳뽚塃⾵䙱쉩疥⬪☵⍤䒬⌣失䩹共䕸</w:t>
      </w:r>
      <w:r>
        <w:rPr/>
        <w:t>ⴰ</w:t>
      </w:r>
      <w:r>
        <w:rPr/>
        <w:t>䅔♩⩺窮䩘漮쉤ꆣ⫂䷂싂漮쉰뼣숱䅭</w:t>
      </w:r>
      <w:r>
        <w:rPr/>
        <w:t>ꗎ</w:t>
      </w:r>
      <w:r>
        <w:rPr/>
        <w:t>癦⮻湔䌪⩍䱫쌥㑶䑈땋싂嘪캬쉍쎮瀦栨䝄㕞쉌䁴쉈顶뼩칎煟땨䵡㣂晐歵䑄眩灏䁈䉘ꌮ㣂䭞딲슩噎姍桮づ睵䂣穪䢘暬桋囂反⨰ㅓ侮䥅獭</w:t>
      </w:r>
      <w:r>
        <w:rPr/>
        <w:t>⣂</w:t>
      </w:r>
      <w:r>
        <w:rPr/>
        <w:t>ㅡ⹈伫䔨瑀瀲坾睐呥슘䮥揂婘沬䜪㑬朣栯轫橺飃㥞噅侮⑂椥穇⹫싍椸祃稬䨰顊䴩橈㋂婧䏂秎슩쉰㈽㖩䙆瀵穙⽶猻匩繨⩡캡녹䅢㶣㑁壂슻幤⩔</w:t>
      </w:r>
      <w:r>
        <w:rPr/>
        <w:t>꧂</w:t>
      </w:r>
      <w:r>
        <w:rPr/>
        <w:t>쉠䤩⭯㵤栦</w:t>
      </w:r>
      <w:r>
        <w:rPr/>
        <w:t>ⵣ♞</w:t>
      </w:r>
      <w:r>
        <w:rPr/>
        <w:t>䯍拂䡐湴</w:t>
      </w:r>
      <w:r>
        <w:rPr/>
        <w:t>Ⱬ</w:t>
      </w:r>
      <w:r>
        <w:rPr/>
        <w:t>㶡깴潰填⩶䫂썧⤺彳硫䩯</w:t>
      </w:r>
      <w:r>
        <w:rPr/>
        <w:t>ꦣ</w:t>
      </w:r>
      <w:r>
        <w:rPr/>
        <w:t>⼺걊♌㡋땄⭍楏畗⤬䐥墮㭦輣</w:t>
      </w:r>
      <w:r>
        <w:rPr/>
        <w:t>ꕋ</w:t>
      </w:r>
      <w:r>
        <w:rPr/>
        <w:t>坾じ㇂啚쉫⩐⑧煵㐮噶숥橫慨䣂⹨⧂毂湘⭃伺幑䤮湂㇂噯刪䌫</w:t>
      </w:r>
      <w:r>
        <w:rPr/>
        <w:t>ꕫ</w:t>
      </w:r>
      <w:r>
        <w:rPr/>
        <w:t>념䫂䌽恭㑕</w:t>
      </w:r>
      <w:r>
        <w:rPr/>
        <w:t>꧃</w:t>
      </w:r>
      <w:r>
        <w:rPr/>
        <w:t>瘫偮睧ꅭ㘪쉑䈰柂稯䖮琴㡑䭁㍴偯䝃抵䣂쉴⴯믂噎猽㴹空걌䌫䉏쉥倬䄊收儤䈰䕅痂䭑唴</w:t>
      </w:r>
      <w:r>
        <w:rPr/>
        <w:t>ꤤ</w:t>
      </w:r>
      <w:r>
        <w:rPr/>
        <w:t>煋쉾쉨濂啴⯂啉</w:t>
      </w:r>
      <w:r>
        <w:rPr/>
        <w:t>ⷂ</w:t>
      </w:r>
      <w:r>
        <w:rPr/>
        <w:t>扢䘪漯愽秂⼱녆噾쉟숯넻</w:t>
      </w:r>
      <w:r>
        <w:rPr/>
        <w:t>ꥐ</w:t>
      </w:r>
      <w:r>
        <w:rPr/>
        <w:t>䤽琩䡞樴㙑췂轴뗂斻⍸轤㤪슿懎깇䫂</w:t>
      </w:r>
      <w:r>
        <w:rPr/>
        <w:t>⡏</w:t>
      </w:r>
      <w:r>
        <w:rPr/>
        <w:t>輻</w:t>
      </w:r>
      <w:r>
        <w:rPr/>
        <w:t>ⲻ</w:t>
      </w:r>
      <w:r>
        <w:rPr/>
        <w:t>戵佴破濎呀価卆㈱뮏㠺楲䈩抻偳煋㛂쉯斡暮惂喱숪㤪땹嚩䱤埂桡䉌뇂繊슩䑐숷㩺칺⺻敟檥㷎到璣⩈䅋獣乭䥴桱䭲싂䁪⩨頰啑ㅠ壂䑣泂갤楇樳㡋╥煤㡴潒뗍癒䌽稳婤剄䭗奘</w:t>
      </w:r>
      <w:r>
        <w:rPr/>
        <w:t>ꥌ</w:t>
      </w:r>
      <w:r>
        <w:rPr/>
        <w:t>噯暡쉵⸨失</w:t>
      </w:r>
      <w:r>
        <w:rPr/>
        <w:t>⡊</w:t>
      </w:r>
      <w:r>
        <w:rPr/>
        <w:t>术뾣昲㙁椤松祑京쉪懂䬫㬩⯂쉠帣剚숨㥢卟뽲泂䍂㵅␭칄㠷瑩ꥶ䵞㶡</w:t>
      </w:r>
      <w:r>
        <w:rPr/>
        <w:t>ꖻ</w:t>
      </w:r>
      <w:r>
        <w:rPr/>
        <w:t>㬺䅬个䝗㔯䯂뽆榮</w:t>
      </w:r>
      <w:r>
        <w:rPr/>
        <w:t>ꤻ</w:t>
      </w:r>
      <w:r>
        <w:rPr/>
        <w:t>쉷痂⹳南䵦</w:t>
      </w:r>
      <w:r>
        <w:rPr/>
        <w:t>ꕢ</w:t>
      </w:r>
      <w:r>
        <w:rPr/>
        <w:t>爭僂桒</w:t>
      </w:r>
      <w:r>
        <w:rPr/>
        <w:t>ⶻ</w:t>
      </w:r>
      <w:r>
        <w:rPr/>
        <w:t>橰⑅橐槂顱</w:t>
      </w:r>
      <w:r>
        <w:rPr/>
        <w:t>꧂</w:t>
      </w:r>
      <w:r>
        <w:rPr/>
        <w:t>䉷媥䮩辱娳䄷ꎿ顑勂繌㡍䑆컂歍泂䠬</w:t>
      </w:r>
      <w:r>
        <w:rPr/>
        <w:t>ꕉ</w:t>
      </w:r>
      <w:r>
        <w:rPr/>
        <w:t>挨潖火倩穹椦䇂┨⨽⸫䈭啦</w:t>
      </w:r>
      <w:r>
        <w:rPr/>
        <w:t>ⵑ</w:t>
      </w:r>
      <w:r>
        <w:rPr/>
        <w:t>珂䔯쉌䄤旃恧쉱皣櫂琤</w:t>
      </w:r>
      <w:r>
        <w:rPr/>
        <w:t>⡩</w:t>
      </w:r>
      <w:r>
        <w:rPr/>
        <w:t>㊮炬椯㕐獎쉵慚뭡㧂睬⍐旂쉁瘷䶩栮㞻䍨㔥䳂녇慳뽨㚏顕</w:t>
      </w:r>
      <w:r>
        <w:rPr/>
        <w:t>ⱞ</w:t>
      </w:r>
      <w:r>
        <w:rPr/>
        <w:t>䏂戥䙈栻枥㍑杙⩺㝏琴䃃壂</w:t>
      </w:r>
      <w:r>
        <w:rPr/>
        <w:t>ⲣ</w:t>
      </w:r>
      <w:r>
        <w:rPr/>
        <w:t>쉇</w:t>
      </w:r>
      <w:r>
        <w:rPr/>
        <w:t>ⱞ</w:t>
      </w:r>
      <w:r>
        <w:rPr/>
        <w:t>뽧쉚穦</w:t>
      </w:r>
      <w:r>
        <w:rPr/>
        <w:t>Ⱡ</w:t>
      </w:r>
      <w:r>
        <w:rPr/>
        <w:t>䍎䙶䎣伺쉙䌩</w:t>
      </w:r>
      <w:r>
        <w:rPr/>
        <w:t>ⵋ</w:t>
      </w:r>
      <w:r>
        <w:rPr/>
        <w:t>乔⪻䡧㙌</w:t>
      </w:r>
      <w:r>
        <w:rPr/>
        <w:t>ꕘ</w:t>
      </w:r>
      <w:r>
        <w:rPr/>
        <w:t>䠨琩⿂捖⌻㍯䕂捲瀪ꌽ䐪え轵ꏂ숷〬ㅚ攦䠷申쉤╶墱影帣컎埂纵参坟㉩穗♾䪻梵塑捌浟뼥擂㠰㗎⎩䁷哂</w:t>
      </w:r>
      <w:r>
        <w:rPr/>
        <w:t>ꕟ</w:t>
      </w:r>
      <w:r>
        <w:rPr/>
        <w:t>璱ꅢ恦䕺⩷轺䅫䵧坴쉙쉴㴶䝙㧂슩ꅔ㥬竂썉쉩</w:t>
      </w:r>
      <w:r>
        <w:rPr/>
        <w:t>⣂</w:t>
      </w:r>
      <w:r>
        <w:rPr/>
        <w:t>ꔭ</w:t>
      </w:r>
      <w:r>
        <w:rPr/>
        <w:t>损숻⏂䯂琷㑤穎嫂♘♴爯㩒怱꥚湂</w:t>
      </w:r>
      <w:r>
        <w:rPr/>
        <w:t>ꦥ</w:t>
      </w:r>
      <w:r>
        <w:rPr/>
        <w:t>こ碩窻⹂䯂┻洩损㩔祏</w:t>
      </w:r>
      <w:r>
        <w:rPr/>
        <w:t>ꕎ</w:t>
      </w:r>
      <w:r>
        <w:rPr/>
        <w:t>婈湣걵㌸뇂牆⼶걲挪</w:t>
      </w:r>
      <w:r>
        <w:rPr/>
        <w:t>ꕩ</w:t>
      </w:r>
      <w:r>
        <w:rPr/>
        <w:t>쉞乁獺剂頴ꎡ垩쌹汓⹥쉷䩀슱믃썇ꆣ⸽╳䀭䉓┬估슘䍞漣슩믍</w:t>
      </w:r>
      <w:r>
        <w:rPr/>
        <w:t>ꥐ⭙</w:t>
      </w:r>
      <w:r>
        <w:rPr/>
        <w:t>ⱆⲏ</w:t>
      </w:r>
      <w:r>
        <w:rPr/>
        <w:t>睲䁫⍆ꌶ坯桸숮楑㬬橴攱뇂䲬歟僂輻뿂숲쉐쵅猨쉸싂頭硞枿捫꺵兘땰㴴㵎䵀䰲⾘強숴䄷桮稰慮</w:t>
      </w:r>
      <w:r>
        <w:rPr/>
        <w:t>ꖬ</w:t>
      </w:r>
      <w:r>
        <w:rPr/>
        <w:t>ꥫ頷坅桊걵猺䍇楘㙰</w:t>
      </w:r>
      <w:r>
        <w:rPr/>
        <w:t>ⳍ</w:t>
      </w:r>
      <w:r>
        <w:rPr/>
        <w:t>쉵䤵ꅐ塄䙫偭䅤椭轨示㥈潊쉆椺橄捊椬杄灊挪␴睲⽦⽚磂䙞䝷勂穃汑쉐</w:t>
      </w:r>
      <w:r>
        <w:rPr/>
        <w:t>ⵀ</w:t>
      </w:r>
      <w:r>
        <w:rPr/>
        <w:t>改湓뼹顲뽈癦곂买櫂栊䟂쉉㨳頲♓卑顓㉋⑙杅㛂步♒噳䆻⑄敓矂懂敺</w:t>
      </w:r>
      <w:r>
        <w:rPr/>
        <w:t>⠥</w:t>
      </w:r>
      <w:r>
        <w:rPr/>
        <w:t>䨹ꄤ䨸啑䲵晅榘㎮쌹슡䵊歊쉢剂娣摸埂杲╍㩴䑙</w:t>
      </w:r>
      <w:r>
        <w:rPr/>
        <w:t>⡡</w:t>
      </w:r>
      <w:r>
        <w:rPr/>
        <w:t>걅</w:t>
      </w:r>
      <w:r>
        <w:rPr/>
        <w:t>⢱</w:t>
      </w:r>
      <w:r>
        <w:rPr/>
        <w:t>窥癓穑嫂싂䅨쵓䁚䷂╮䍚䩇玮䭾璬㠽ꅪ禱八秎轺轉搽凍参歪琤汙땲琪쎩컂⹗</w:t>
      </w:r>
      <w:r>
        <w:rPr/>
        <w:t>꧂</w:t>
      </w:r>
      <w:r>
        <w:rPr/>
        <w:t>㍆䭮浤숹숯画녲䁂㮵呴㈪截治䗂㙋浒浭䵶呫䠣牍⤽厏䁃煣⩨卡参失⻂瘻ㄹ㞬娱싂伫参奲</w:t>
      </w:r>
      <w:r>
        <w:rPr/>
        <w:t>⠴</w:t>
      </w:r>
      <w:r>
        <w:rPr/>
        <w:t>䔱</w:t>
      </w:r>
      <w:r>
        <w:rPr/>
        <w:t>⢏</w:t>
      </w:r>
      <w:r>
        <w:rPr/>
        <w:t>㢵硴묭䭋瑍剙歊噭숪┯㴯▩</w:t>
      </w:r>
      <w:r>
        <w:rPr/>
        <w:t>⡃</w:t>
      </w:r>
      <w:r>
        <w:rPr/>
        <w:t>걨桔轃䰶䏂숫顤潴㡕繎뼹瀶潹㶩촪쉏睲䢿</w:t>
      </w:r>
      <w:r>
        <w:rPr/>
        <w:t>꧂</w:t>
      </w:r>
      <w:r>
        <w:rPr/>
        <w:t>唬㡇县禬쉟磂㥞쉥冡ㄽ輮頤恟摍걫䱴术㍠칐⼪硈セ熘い眣쉲槍㓂疱䩷뾣슣䱊湕떘顶쉮㎱㠦潃쉩컂迂啁䝍噂瑕㕚恮</w:t>
      </w:r>
      <w:r>
        <w:rPr/>
        <w:t>⣂</w:t>
      </w:r>
      <w:r>
        <w:rPr/>
        <w:t>㘶涡䝹慢슮わꥶ睵䖵捂乶䫂䬴洭쉚䖘쉠䝦컂숳噯六䴥ㅣ꤮⪏</w:t>
      </w:r>
      <w:r>
        <w:rPr/>
        <w:t>Ⳃ␰</w:t>
      </w:r>
      <w:r>
        <w:rPr/>
        <w:t>㪮⌣슘玏㐱</w:t>
      </w:r>
      <w:r>
        <w:rPr/>
        <w:t>ꥁ</w:t>
      </w:r>
      <w:r>
        <w:rPr/>
        <w:t>䩱⩷뗂ꅺ牏ꥭ쉉묬썟䢡㖿䣂伥繷쉞㘤奵䰳⺩</w:t>
      </w:r>
      <w:r>
        <w:rPr/>
        <w:t>Ⳃ</w:t>
      </w:r>
      <w:r>
        <w:rPr/>
        <w:t>쉾⽃</w:t>
      </w:r>
      <w:r>
        <w:rPr/>
        <w:t>⢱䷂</w:t>
      </w:r>
      <w:r>
        <w:rPr/>
        <w:t>溻䤽畗瑬縷䑬癰湒㷂</w:t>
      </w:r>
      <w:r>
        <w:rPr/>
        <w:t>Ⱛ</w:t>
      </w:r>
      <w:r>
        <w:rPr/>
        <w:t>쉯娻숵숯搷㯂</w:t>
      </w:r>
      <w:r>
        <w:rPr/>
        <w:t>ⰺ</w:t>
      </w:r>
      <w:r>
        <w:rPr/>
        <w:t>竂〮䨵堹ꥷ䢿場弪㐪</w:t>
      </w:r>
      <w:r>
        <w:rPr/>
        <w:t>ⷍ</w:t>
      </w:r>
      <w:r>
        <w:rPr/>
        <w:t>凃䵓佱拂佖住繟칎凂洹嚻칰䗎</w:t>
      </w:r>
      <w:r>
        <w:rPr/>
        <w:t>ꔤ</w:t>
      </w:r>
      <w:r>
        <w:rPr/>
        <w:t>ꏂ㈱ꌸ䛂珂</w:t>
      </w:r>
      <w:r>
        <w:rPr/>
        <w:t>ⴸ</w:t>
      </w:r>
      <w:r>
        <w:rPr/>
        <w:t>숻泂䥺呸㋂딽漮㙮슬䜨潎セ┽䍀失싃栦쉭ぃ겮䉆扒輽⬩恂㥘䉚⪘</w:t>
      </w:r>
      <w:r>
        <w:rPr/>
        <w:t>ꗂ</w:t>
      </w:r>
      <w:r>
        <w:rPr/>
        <w:t>㍎쉱쎮⑪昮㕶穆숺쉰摉歳䄽浙쉱䏂摷㵞♖㩦兾樤汩⯂噙</w:t>
      </w:r>
      <w:r>
        <w:rPr/>
        <w:t>ꕃ</w:t>
      </w:r>
      <w:r>
        <w:rPr/>
        <w:t>㥬啊⍴愶ぺ숫㕂쉐洫쉇㕳䕀䡌</w:t>
      </w:r>
      <w:r>
        <w:rPr/>
        <w:t>ⵞ</w:t>
      </w:r>
      <w:r>
        <w:rPr/>
        <w:t>㕚患䐭盂쉋䙨숰池朹䒘⩚歱凂恸㖿欦숻䙂兡쉟昫</w:t>
      </w:r>
      <w:r>
        <w:rPr/>
        <w:t>ⰳ</w:t>
      </w:r>
      <w:r>
        <w:rPr/>
        <w:t>䉨♂掩憬쉱瑦깢㐭년橪䨤㯂頪彎⌷㷂曍⬱杺䶬潗⻃숵☰⫎ㆩꥵ䦩䄺祩涘帹</w:t>
      </w:r>
      <w:r>
        <w:rPr/>
        <w:t>ⲩ╦</w:t>
      </w:r>
      <w:r>
        <w:rPr/>
        <w:t>㩳獾琬は䉁숱䑥䝶坐䭖䡊頸뭾䝙啃쉴⌤䥦충쉇橳做⭵猺ㅑ쵮䚏幍䱮橁癡奞埂䙒칓싂栨⻎쌨单琰娱復䥟䋂싂슣</w:t>
      </w:r>
      <w:r>
        <w:rPr/>
        <w:t>ꦮ♷</w:t>
      </w:r>
      <w:r>
        <w:rPr/>
        <w:t>쉘佮䝹優䝣㵆㜺佞憩䱩瀫䢩刬潵硁슮娷浒☰桩쵫쌳쉴恾땬⩺摇䍣帳ぷ旂갊敯浲博녀乒砯恕䍄䡮㨥奌䭚㓎䕞⮏숱䜤戯株쉙뭔灳姂䵄湎㏂带긮晨刪䪿ꌪ顳⭸坞掿땐쉢樳㍗⛂倦扦⥯숥㘪싂⏂潦⧂쎻剘䩑⬶ꆬ浌伽㭊癀⤵⭨歂䥗</w:t>
      </w:r>
      <w:r>
        <w:rPr/>
        <w:t>ⷂ</w:t>
      </w:r>
      <w:r>
        <w:rPr/>
        <w:t>䮮숦汘숵땑塾ㆬ쵚쉨쉯瘱牲쉊櫍欣渫䟂憱⾿佅</w:t>
      </w:r>
      <w:r>
        <w:rPr/>
        <w:t>ⱔ</w:t>
      </w:r>
      <w:r>
        <w:rPr/>
        <w:t>呌⽫䀫쉺싂⥠䤵쉅嗎㔺殏攭쉉</w:t>
      </w:r>
      <w:r>
        <w:rPr/>
        <w:t>ꤨ</w:t>
      </w:r>
      <w:r>
        <w:rPr/>
        <w:t>歹晏㩸ꆣ捎䙾쉐쉍㭨凂ꌸ㠰䭳</w:t>
      </w:r>
      <w:r>
        <w:rPr/>
        <w:t>ⵯ⦬</w:t>
      </w:r>
      <w:r>
        <w:rPr/>
        <w:t>戤䎮䗂칹匱严䄲싍䅆⸱숪嚘捣쉔繚쵦姂皿案</w:t>
      </w:r>
      <w:r>
        <w:rPr/>
        <w:t>ⱀ</w:t>
      </w:r>
      <w:r>
        <w:rPr/>
        <w:t>噬䝑숺춏싃婩ꄮ彆痎朴渣刴極䈭潧穏娵倰</w:t>
      </w:r>
      <w:r>
        <w:rPr/>
        <w:t>ⰽ</w:t>
      </w:r>
      <w:r>
        <w:rPr/>
        <w:t>ㅦ㎩썺䩎伹允纻搶灬숤轉㴯昣噳か縥櫂儥楷⤽䵌</w:t>
      </w:r>
      <w:r>
        <w:rPr/>
        <w:t>ꥉꦩ</w:t>
      </w:r>
      <w:r>
        <w:rPr/>
        <w:t>䵑砸치〭썃ꏂ轮뭞뽎拃쎮帲⨭</w:t>
      </w:r>
      <w:r>
        <w:rPr/>
        <w:t>ⵎ</w:t>
      </w:r>
      <w:r>
        <w:rPr/>
        <w:t>싂츰땈칲婷쉅味䩾幮⎘汣䑗⿂瘹㑤쉩漩噮</w:t>
      </w:r>
      <w:r>
        <w:rPr/>
        <w:t>⡏</w:t>
      </w:r>
      <w:r>
        <w:rPr/>
        <w:t>넰ꅸ쉋⩉哂녹㛂怯썏浸⪻损偞睈䴷洳摫㈺녠䰲ꆡ潈䭡义接쉯㝐䤸癸갮儰爱ꄹ溬⵲쉘焯숹䱺汍慮䜹歩䉥㡶奷쉪묻䥰숣绂䥥칦页⴦䆩</w:t>
      </w:r>
      <w:r>
        <w:rPr/>
        <w:t>ⶬ</w:t>
      </w:r>
      <w:r>
        <w:rPr/>
        <w:t>淂瑠牦䦵恂⨽ꇂ꺏ひ㔪⯂㕵㑯忂椱</w:t>
      </w:r>
      <w:r>
        <w:rPr/>
        <w:t>Ⱖ</w:t>
      </w:r>
      <w:r>
        <w:rPr/>
        <w:t>㓂䡳쌭숻仂癎䅁䮥呉</w:t>
      </w:r>
      <w:r>
        <w:rPr/>
        <w:t>ⶡ</w:t>
      </w:r>
      <w:r>
        <w:rPr/>
        <w:t>싍畎竂</w:t>
      </w:r>
      <w:r>
        <w:rPr/>
        <w:t>ⵢ</w:t>
      </w:r>
      <w:r>
        <w:rPr/>
        <w:t>縫ꥫ䅲䇎剳⨬啃㥚쉃⛃坫攭⑂</w:t>
      </w:r>
      <w:r>
        <w:rPr/>
        <w:t>ꤴ</w:t>
      </w:r>
      <w:r>
        <w:rPr/>
        <w:t>컂䕕飂⴪ꥮ쵉璏勂䍌㨪扐칲</w:t>
      </w:r>
      <w:r>
        <w:rPr/>
        <w:t>ꤴ</w:t>
      </w:r>
      <w:r>
        <w:rPr/>
        <w:t>뿂ꌰ瀷䳎渰忂瑙䵴⌺㉡䃃䉖썌쉞潉</w:t>
      </w:r>
      <w:r>
        <w:rPr/>
        <w:t>ⱬ⪬</w:t>
      </w:r>
      <w:r>
        <w:rPr/>
        <w:t>숳漪䔶顕烎㡏⹊긣㩖硐䋍繶⌻⑀숨盂迂㡑嫂壂⤷㥙㶻⭍䜪游䬷⩺⭑摫㡎绂쉐琳烂⽃䒣奃㘰⯂ꌯ䡹숦숷橺晈䠫縤癋</w:t>
      </w:r>
      <w:r>
        <w:rPr/>
        <w:t>⡳</w:t>
      </w:r>
      <w:r>
        <w:rPr/>
        <w:t>ꕞ</w:t>
      </w:r>
      <w:r>
        <w:rPr/>
        <w:t>䁬偳㩣슮</w:t>
      </w:r>
      <w:r>
        <w:rPr/>
        <w:t>⣃</w:t>
      </w:r>
      <w:r>
        <w:rPr/>
        <w:t>䲬ꅥ㡰䥰䙊䕺촴矃⽑㍸䭃⥩䩤⹎䥘㕇元飂㙾㩶牫뗎繣칬㝹種幯戥쵥淂㕂쌪습㝓潣䍐穭琣⽤轋ꍃ怣♮縴偕攰恺</w:t>
      </w:r>
      <w:r>
        <w:rPr/>
        <w:t>Ⳃ</w:t>
      </w:r>
      <w:r>
        <w:rPr/>
        <w:t>噠嘣⤤帶夻搶墩敋슩Ⓜ樻煷癩⨮싂顱硲ㆮ㑥扬ㅆ権㞩玮〮㉹깴☵磂䩬♍栯</w:t>
      </w:r>
      <w:r>
        <w:rPr/>
        <w:t>ꥑ</w:t>
      </w:r>
      <w:r>
        <w:rPr/>
        <w:t>慮㩟䵘歍䭬ㅔ殡㜴쉉弶坪怵ꆣ쉀숭媣攰쉵稭</w:t>
      </w:r>
      <w:r>
        <w:rPr/>
        <w:t>ⰵ</w:t>
      </w:r>
      <w:r>
        <w:rPr/>
        <w:t>㴵넯劘䟍⦻娤祶穧䩾䍩⑃䲩䑺䉊ꄊ䎏䏂っⓂ灣㉈쵰⍸쵌渪榵楯渨擂뽾꥗䑨䥞獶桇⿂祤⨤牋䋂⭡眭깒⥙䉲䁩ꅨ然焱佂繅</w:t>
      </w:r>
      <w:r>
        <w:rPr/>
        <w:t>Ᵽ⑮</w:t>
      </w:r>
      <w:r>
        <w:rPr/>
        <w:t>䕨弰䡓⸲䩁䅮樶쉊灧䡖盂睬㋂㌪</w:t>
      </w:r>
      <w:r>
        <w:rPr/>
        <w:t>⡾</w:t>
      </w:r>
      <w:r>
        <w:rPr/>
        <w:t>匵㈽㊬楨긫䑖㡊滂剣丰ꥥ걷汤婍瀨狂⶿⵺批䍙㓂弪別睲㕠ꍈ╅怮纘媬㖏⽄쉉焣繌슬甯</w:t>
      </w:r>
      <w:r>
        <w:rPr/>
        <w:t>ꦱ⨤</w:t>
      </w:r>
      <w:r>
        <w:rPr/>
        <w:t>畭㖏쵁㑙숭뇎㛂䰨䭸㇃嘯獺塐彡〸쉐⩂猪쉰숭녮┬췂仂硡栲䰫颡⍃砤</w:t>
      </w:r>
      <w:r>
        <w:rPr/>
        <w:t>⠵</w:t>
      </w:r>
      <w:r>
        <w:rPr/>
        <w:t>䬳㧍㙱ꥭ⑇⩁땡矂氪祢⹃疻ꅃ䠴㌯爺䁌眵挶⥙ꍺ硕걣䴥挱㌰⺵ꌭ䐤⺏纏㑂쉢</w:t>
      </w:r>
      <w:r>
        <w:rPr/>
        <w:t>ꥊ</w:t>
      </w:r>
      <w:r>
        <w:rPr/>
        <w:t>츰绂꥘犿㐽䃍䵏격顷뮿㙘攵泂磂쵍浴楶乺䱉㔸㎡痂컍摲숴꥔쉀䪏䭈⭪掻䅞▮捤㝉焷믂彴</w:t>
      </w:r>
      <w:r>
        <w:rPr/>
        <w:t>⣂</w:t>
      </w:r>
      <w:r>
        <w:rPr/>
        <w:t>숦⹂슿⭷穸䗍瀻瀮껍</w:t>
      </w:r>
      <w:r>
        <w:rPr/>
        <w:t>⡌</w:t>
      </w:r>
      <w:r>
        <w:rPr/>
        <w:t>䑋壂敓妡㍂</w:t>
      </w:r>
      <w:r>
        <w:rPr/>
        <w:t>⢵</w:t>
      </w:r>
      <w:r>
        <w:rPr/>
        <w:t>넯汶擂畫㜪쉣ꅍ愺顢㐩</w:t>
      </w:r>
      <w:r>
        <w:rPr/>
        <w:t>ꤴ</w:t>
      </w:r>
      <w:r>
        <w:rPr/>
        <w:t>憿繌幈싂媬㝵䪏绂旎ꅹ炩硃⪩습⹦슣䙀䘵ꍹ瘣ꍪ슡⸽汢婚칖걳批煙⛂傥숶䖵䙑곂</w:t>
      </w:r>
      <w:r>
        <w:rPr/>
        <w:t>ⶩⶻ</w:t>
      </w:r>
      <w:r>
        <w:rPr/>
        <w:t>㈵佐╲썫歅唫頭떣㝍唰㉢倻녖牠摸摙쵢䭄頭㫂⫍㙁⭕䉯</w:t>
      </w:r>
      <w:r>
        <w:rPr/>
        <w:t>⠴</w:t>
      </w:r>
      <w:r>
        <w:rPr/>
        <w:t>搳ꏂ皮旂䷂瘮䏂灯딳</w:t>
      </w:r>
      <w:r>
        <w:rPr/>
        <w:t>ⲩ</w:t>
      </w:r>
      <w:r>
        <w:rPr/>
        <w:t>䤥䘤夨晒⏂ず䍈桂䐪䈲㕘瞘⩞步䁏幪╏쉌쉍戴䐬兵䡱畡ꍪ彡䩦</w:t>
      </w:r>
      <w:r>
        <w:rPr/>
        <w:t>⣂</w:t>
      </w:r>
      <w:r>
        <w:rPr/>
        <w:t>䘹睖ꍂ丨㍋䞿걨☸獉塴佾杣頪䏂묶眲娴癬怨㴦</w:t>
      </w:r>
      <w:r>
        <w:rPr/>
        <w:t>ⶡ</w:t>
      </w:r>
      <w:r>
        <w:rPr/>
        <w:t>ꇂ䭹厬䥹㑑뼺떮䠫㥦쉷嘲幸礭떩쉑䔰쵅쉦啕倷㈯歁䁷健ガ</w:t>
      </w:r>
      <w:r>
        <w:rPr/>
        <w:t>ꥂ</w:t>
      </w:r>
      <w:r>
        <w:rPr/>
        <w:t>싂숪㍴䠦쉷</w:t>
      </w:r>
      <w:r>
        <w:rPr/>
        <w:t>꧂ꦱ</w:t>
      </w:r>
      <w:r>
        <w:rPr/>
        <w:t>婬뽲伽깱촲㍋</w:t>
      </w:r>
      <w:r>
        <w:rPr/>
        <w:t>ꔤ</w:t>
      </w:r>
      <w:r>
        <w:rPr/>
        <w:t>矃ㆵ쉤坒痂⴬</w:t>
      </w:r>
      <w:r>
        <w:rPr/>
        <w:t>ꤨ</w:t>
      </w:r>
      <w:r>
        <w:rPr/>
        <w:t>녲䑔⨳땅㬤㩞䩄嫂㕮嫂⎱ꍱ畮㔷桋⍷쉗来⿂䂩쉟㟎ꥱ㞘</w:t>
      </w:r>
      <w:r>
        <w:rPr/>
        <w:t>ꕤ</w:t>
      </w:r>
      <w:r>
        <w:rPr/>
        <w:t>㏎晶숲䶩偮놻癖礯璱婺┯䠥汴埂⥞</w:t>
      </w:r>
      <w:r>
        <w:rPr/>
        <w:t>⢿</w:t>
      </w:r>
      <w:r>
        <w:rPr/>
        <w:t>娵氷㥸ㆮ扪칾䎏숻㗂噶쵇ꄵ奨㕚걄潍슩礮曍</w:t>
      </w:r>
      <w:r>
        <w:rPr/>
        <w:t>ꕪ</w:t>
      </w:r>
      <w:r>
        <w:rPr/>
        <w:t>땈䑂싂竂䙏椺嗃ど쉵炥䡒䧂繀䉩琳쉇⤨⩯愳㑲싂㓂䂱嫂穂넥捠⍔쉸쉚⥈쉎燎쉍숣判卟㴺땋쉍傿噧㭍뭨㫂</w:t>
      </w:r>
      <w:r>
        <w:rPr/>
        <w:t>ⵗ</w:t>
      </w:r>
      <w:r>
        <w:rPr/>
        <w:t>춵䋂䵺쉊㛍䩚쉑㩢揂ꎡ</w:t>
      </w:r>
      <w:r>
        <w:rPr/>
        <w:t>⣎</w:t>
      </w:r>
      <w:r>
        <w:rPr/>
        <w:t>䒣歪㔊朽楮瑅卉頶</w:t>
      </w:r>
      <w:r>
        <w:rPr/>
        <w:t>ꕮ</w:t>
      </w:r>
      <w:r>
        <w:rPr/>
        <w:t>爯</w:t>
      </w:r>
      <w:r>
        <w:rPr/>
        <w:t>ꗂ</w:t>
      </w:r>
      <w:r>
        <w:rPr/>
        <w:t>뭱䩾㕑汫係乱挦⍩땄䵑㚡捣杉⭹쉚㥏姂츭弥</w:t>
      </w:r>
      <w:r>
        <w:rPr/>
        <w:t>ꖻ</w:t>
      </w:r>
      <w:r>
        <w:rPr/>
        <w:t>慒倥겘쉌爵呙싂䮩燂걎坪</w:t>
      </w:r>
      <w:r>
        <w:rPr/>
        <w:t>ꤹ</w:t>
      </w:r>
      <w:r>
        <w:rPr/>
        <w:t>㑑噡숺㎡쉕䪱ꏃ祕洭㇃䕘兒☷繺걐庻츱漷</w:t>
      </w:r>
      <w:r>
        <w:rPr/>
        <w:t>ꔽ</w:t>
      </w:r>
      <w:r>
        <w:rPr/>
        <w:t>恫㡹湭婉쉾昵䕨焪긳滂숪⮵㉱琶繒湯䄵䝅扄啵幧⭥⩤犣㑉뿂㴥㵧㉃쎥⭩䵦긤䊡⑫▥塬椵乬坌뭭⒬땎㵑묨䬵숴甴磃䄤䃂测쉭拂䥀瘶䍚杨캮쉎䙌櫂⌹뽑␱</w:t>
      </w:r>
      <w:r>
        <w:rPr/>
        <w:t>꧍</w:t>
      </w:r>
      <w:r>
        <w:rPr/>
        <w:t>䟂渹䱃</w:t>
      </w:r>
      <w:r>
        <w:rPr/>
        <w:t>Ⱡ⠮</w:t>
      </w:r>
      <w:r>
        <w:rPr/>
        <w:t>㝞츦㔻⥗칆숰燂恫灦㉬朱쵫☮䙊拃丶畟䶻䴻幁䜤喵失卂硱슬磂橾⒬ざ쉺䑗깃穒傡天慄暣⭶쉘䤷睯㫂</w:t>
      </w:r>
      <w:r>
        <w:rPr/>
        <w:t>⠯䷂</w:t>
      </w:r>
      <w:r>
        <w:rPr/>
        <w:t>ꔨ</w:t>
      </w:r>
      <w:r>
        <w:rPr/>
        <w:t>ⱞ</w:t>
      </w:r>
      <w:r>
        <w:rPr/>
        <w:t>뽠㘶县㫂⫂䙟眥♙</w:t>
      </w:r>
      <w:r>
        <w:rPr/>
        <w:t>ⵌ⹮</w:t>
      </w:r>
      <w:r>
        <w:rPr/>
        <w:t>䝷썸⽤圫땱⵹潡㌬氲㦱㙁栩쉨氪숸</w:t>
      </w:r>
      <w:r>
        <w:rPr/>
        <w:t>ꤵ</w:t>
      </w:r>
      <w:r>
        <w:rPr/>
        <w:t>䜪녶佯숫䩹愷晀䍀ㅣ슡䨮⨵睄⨯炿ꄺ⒥ꍉ轵땎塺㉾쉾䕓⏂繕摢牅녺쉭⩩䅕☴⭅쉰⩳䮻쉄畞慀穔に噖ㅚ䄳姂</w:t>
      </w:r>
      <w:r>
        <w:rPr/>
        <w:t>ꥃ␸</w:t>
      </w:r>
      <w:r>
        <w:rPr/>
        <w:t>뭦倫</w:t>
      </w:r>
      <w:r>
        <w:rPr/>
        <w:t>ꗂ</w:t>
      </w:r>
      <w:r>
        <w:rPr/>
        <w:t>ꌬ顪뽡檣漪焱䝁㨫獫⨮瑍桩싍乡偶橆⮱╤쉸塑晌棎㤮破偒</w:t>
      </w:r>
      <w:r>
        <w:rPr/>
        <w:t>⡶</w:t>
      </w:r>
      <w:r>
        <w:rPr/>
        <w:t>㚻슥긴ㅆ〉桱䚣␭冣录㞩썘䒮♮걫</w:t>
      </w:r>
      <w:r>
        <w:rPr/>
        <w:t>ⰹ</w:t>
      </w:r>
      <w:r>
        <w:rPr/>
        <w:t>촽</w:t>
      </w:r>
      <w:r>
        <w:rPr/>
        <w:t>ꕍ</w:t>
      </w:r>
      <w:r>
        <w:rPr/>
        <w:t>ⱀ╙</w:t>
      </w:r>
      <w:r>
        <w:rPr/>
        <w:t>怨擂坁㍶♍恟싎</w:t>
      </w:r>
      <w:r>
        <w:rPr/>
        <w:t>ꕎ</w:t>
      </w:r>
      <w:r>
        <w:rPr/>
        <w:t>䦵숯슬媱楹獎쉗ꍟ㣂슩㕸숪</w:t>
      </w:r>
      <w:r>
        <w:rPr/>
        <w:t>ⷂ</w:t>
      </w:r>
      <w:r>
        <w:rPr/>
        <w:t>Ⱛ</w:t>
      </w:r>
      <w:r>
        <w:rPr/>
        <w:t>勂樦枩偍㠹䯂⍶</w:t>
      </w:r>
      <w:r>
        <w:rPr/>
        <w:t>ꦩ</w:t>
      </w:r>
      <w:r>
        <w:rPr/>
        <w:t>㭒⛂㩆忂ㄶ颵櫂欭䍸扅땁睳⏂垮夣手㤱拂뽨⒏</w:t>
      </w:r>
      <w:r>
        <w:rPr/>
        <w:t>ⱂ</w:t>
      </w:r>
      <w:r>
        <w:rPr/>
        <w:t>㌹縹䔭</w:t>
      </w:r>
      <w:r>
        <w:rPr/>
        <w:t>ⴴ</w:t>
      </w:r>
      <w:r>
        <w:rPr/>
        <w:t>佒숰숶ꇂ㐶妡ꅖ乁㙨繖㑊㖿䙖䴫機卂伩奾㕾䤶숲녎쉋䵉滂敱顫㝾㌥㢬</w:t>
      </w:r>
      <w:r>
        <w:rPr/>
        <w:t>ⰻ</w:t>
      </w:r>
      <w:r>
        <w:rPr/>
        <w:t>䍥瘵ꅅ坒轱䍬ちㅏㅢ⨯♙灌偍嘪丣⼷쉾博슿숰䃂䎬倽凂䭑썇䰺唺</w:t>
      </w:r>
      <w:r>
        <w:rPr/>
        <w:t>ꥐꥒ♒</w:t>
      </w:r>
      <w:r>
        <w:rPr/>
        <w:t>䉪</w:t>
      </w:r>
      <w:r>
        <w:rPr/>
        <w:t>ⱄ</w:t>
      </w:r>
      <w:r>
        <w:rPr/>
        <w:t>⻂勂䁂⭊㑟之㌯슡敫숤獵眪摤璮愷楶䧂樽炵▮摧砥</w:t>
      </w:r>
      <w:r>
        <w:rPr/>
        <w:t>ꦩ</w:t>
      </w:r>
      <w:r>
        <w:rPr/>
        <w:t>幒쉊숻祈묱촸沱椳꺡숫䄽捁㩒匹倭걳㈴硰쉬瞻깣぀⥪睟䍂⨨倻䉇倻慴橚쉎㯂쵀⨨䀨丶긤矂㣃當㵶坪슿槂⒬㛂㝐獋礥繞긴㫂痍玻捧쉃㪡䭣庿䭬녨딫獀뿂쉸츪䶩兺숊䑖싂⧂塨䀫슣嚣곂潒㝋妱㉟奦</w:t>
      </w:r>
      <w:r>
        <w:rPr/>
        <w:t>⡘</w:t>
      </w:r>
      <w:r>
        <w:rPr/>
        <w:t>汳氵畆〨㭧㝀㑀습䉂氩㕑뗂딦卡䈮䖮ㅌ漹䕥咘捬㍫싂ぢꥹ浓妡</w:t>
      </w:r>
      <w:r>
        <w:rPr/>
        <w:t>ⱒ</w:t>
      </w:r>
      <w:r>
        <w:rPr/>
        <w:t>떵契</w:t>
      </w:r>
      <w:r>
        <w:rPr/>
        <w:t>ⲥ</w:t>
      </w:r>
      <w:r>
        <w:rPr/>
        <w:t>䗂⼣䭡復奚⑌쉅</w:t>
      </w:r>
      <w:r>
        <w:rPr/>
        <w:t>ⱑ</w:t>
      </w:r>
      <w:r>
        <w:rPr/>
        <w:t>㔹形卸⤷䓂祆싂숺ꥡ</w:t>
      </w:r>
      <w:r>
        <w:rPr/>
        <w:t>⡅</w:t>
      </w:r>
      <w:r>
        <w:rPr/>
        <w:t>쵈呏乱쉌瓂津稦辣㢡㬯뿂晩轡䉈圫濎ꎵ榱⫂殡兙녑䑺単敟⥶䗂璵㎥奔ꅗ䡬濂搪꺣攮稽䄫繬⑞呙╚⾱煯ꥪ瘽</w:t>
      </w:r>
      <w:r>
        <w:rPr/>
        <w:t>ꕳ</w:t>
      </w:r>
      <w:r>
        <w:rPr/>
        <w:t>숤⑾线ㄥ灠뭏乘桅㭁칒玿</w:t>
      </w:r>
      <w:r>
        <w:rPr/>
        <w:t>⡳⒮</w:t>
      </w:r>
      <w:r>
        <w:rPr/>
        <w:t>橦恘婳䩴浞</w:t>
      </w:r>
      <w:r>
        <w:rPr/>
        <w:t>Ⱡ</w:t>
      </w:r>
      <w:r>
        <w:rPr/>
        <w:t>潨䩍桋氽㉭癅㋍녚걅の䒵䃂⩋땇潲뼷⚘氭輤怲伮牥媥权僂竂╭╥繩慁걚썶溏⩫䇂칈䭭곂㣂烂⤬</w:t>
      </w:r>
      <w:r>
        <w:rPr/>
        <w:t>ⵔ⍘</w:t>
      </w:r>
      <w:r>
        <w:rPr/>
        <w:t>ꅥ┣</w:t>
      </w:r>
      <w:r>
        <w:rPr/>
        <w:t>ⵊ</w:t>
      </w:r>
      <w:r>
        <w:rPr/>
        <w:t>㩔␶桸狂㭐㕂⩋祟⼴椣狂兏㕰仂㬣偍䙋卞䀪庥䘦帵ꍐ剥䁂溵꥖쉕奵㵗奴칅䅨⭲䛂纣疏㚿</w:t>
      </w:r>
      <w:r>
        <w:rPr/>
        <w:t>ⴸ</w:t>
      </w:r>
      <w:r>
        <w:rPr/>
        <w:t>땺칫塈倩溬榿禿䥨㵈狂㕅灪쉒䀵</w:t>
      </w:r>
      <w:r>
        <w:rPr/>
        <w:t>ⱉ</w:t>
      </w:r>
      <w:r>
        <w:rPr/>
        <w:t>ㅇ䇂䴦䶿噦싂恙檥噠┱畲庥㵩㐨轗恢䉚縯䀤⍮넲╋卩⚘睺ヂ盂杆⫂</w:t>
      </w:r>
      <w:r>
        <w:rPr/>
        <w:t>ꥋ</w:t>
      </w:r>
      <w:r>
        <w:rPr/>
        <w:t>ꅙ䑄啔⩵깗㡉칣♡摹쵅湆䁭瑚扯卢㋂걆⑖绂䘴偙椻悏</w:t>
      </w:r>
      <w:r>
        <w:rPr/>
        <w:t>Ⳃ</w:t>
      </w:r>
      <w:r>
        <w:rPr/>
        <w:t>犡䥩影◂䭢䛂穥뇂㝏쉑◂歘扄㉠氥䩹숤㔳㟂꥔兵䀴곂㩲欽ㅰ␯砻攥땒穒쉖恵柂껂녗盂념㌷</w:t>
      </w:r>
      <w:r>
        <w:rPr/>
        <w:t>⡷</w:t>
      </w:r>
      <w:r>
        <w:rPr/>
        <w:t>㍌㋂䠶捀㝁㛂㕥慬歖擎슥쉠㫂抩塔圩갳</w:t>
      </w:r>
      <w:r>
        <w:rPr/>
        <w:t>ꤸ</w:t>
      </w:r>
      <w:r>
        <w:rPr/>
        <w:t>쉭ꅰ顒敋強䒏穖牮╫䜫縹摾쉹</w:t>
      </w:r>
      <w:r>
        <w:rPr/>
        <w:t>⠩</w:t>
      </w:r>
      <w:r>
        <w:rPr/>
        <w:t>쉸㕊㡱嘽兟쉖嫂╯㷎뼶</w:t>
      </w:r>
      <w:r>
        <w:rPr/>
        <w:t>ⱨ</w:t>
      </w:r>
      <w:r>
        <w:rPr/>
        <w:t>窵ꅥ</w:t>
      </w:r>
      <w:r>
        <w:rPr/>
        <w:t>꧃</w:t>
      </w:r>
      <w:r>
        <w:rPr/>
        <w:t>捯䨴⯂⿂⌫㈩涻䔫畬</w:t>
      </w:r>
      <w:r>
        <w:rPr/>
        <w:t>ꤷ</w:t>
      </w:r>
      <w:r>
        <w:rPr/>
        <w:t>뭭䉰噺徥敫䌦汞畦䁗晔䭆䭹ꏂ晀げ쉱㈩倫걶捕灶ꅎ儥숬湵䍂異杉딻挣</w:t>
      </w:r>
      <w:r>
        <w:rPr/>
        <w:t>ꕆ</w:t>
      </w:r>
      <w:r>
        <w:rPr/>
        <w:t>ꍂ彮▱쵪䑍쉍啊严慅䡮Ⓧ欽䁟倯璱⨪颥⚩⚩쉔⹧慤匭㗍呃⵨㭅帷橅䰥뭉怩捧䐮㋂䧂癎</w:t>
      </w:r>
      <w:r>
        <w:rPr/>
        <w:t>ꥍ</w:t>
      </w:r>
      <w:r>
        <w:rPr/>
        <w:t>慙灔乸썾뽧殣婫潊ㆱ⽤佪湡䕨甬쉇쉵♯쵴䑣勂ッ漤穚䮩祥㦻㔯扂⥦㥩깮堬㕢쉂</w:t>
      </w:r>
      <w:r>
        <w:rPr/>
        <w:t>ꗍ</w:t>
      </w:r>
      <w:r>
        <w:rPr/>
        <w:t>㑦숪☤⑲㉫䉑♱ォ㦣狂旎뽎</w:t>
      </w:r>
      <w:r>
        <w:rPr/>
        <w:t>ⵏ◂</w:t>
      </w:r>
      <w:r>
        <w:rPr/>
        <w:t>灲녆煴祷䭅瑱⩷嘹晙</w:t>
      </w:r>
      <w:r>
        <w:rPr/>
        <w:t>ꕲ</w:t>
      </w:r>
      <w:r>
        <w:rPr/>
        <w:t>桭䥠䅪㉬匊쉫</w:t>
      </w:r>
      <w:r>
        <w:rPr/>
        <w:t>ⶩ</w:t>
      </w:r>
      <w:r>
        <w:rPr/>
        <w:t>⻂䊏</w:t>
      </w:r>
      <w:r>
        <w:rPr/>
        <w:t>ⱑ</w:t>
      </w:r>
      <w:r>
        <w:rPr/>
        <w:t>䝇쉫</w:t>
      </w:r>
      <w:r>
        <w:rPr/>
        <w:t>ꤦ</w:t>
      </w:r>
      <w:r>
        <w:rPr/>
        <w:t>㩆楚</w:t>
      </w:r>
      <w:r>
        <w:rPr/>
        <w:t>Ɱ</w:t>
      </w:r>
      <w:r>
        <w:rPr/>
        <w:t>㖱깃玡旂뇎쉟</w:t>
      </w:r>
      <w:r>
        <w:rPr/>
        <w:t>ꥊ</w:t>
      </w:r>
      <w:r>
        <w:rPr/>
        <w:t>녤偉㵮颬纣慷歮⪥椯㞣牵䵀뗎쌦ꅗ슏぀㯂㔶䳂歖깋숰</w:t>
      </w:r>
      <w:r>
        <w:rPr/>
        <w:t>ꤩ</w:t>
      </w:r>
      <w:r>
        <w:rPr/>
        <w:t>汈㉷嫍깹淂</w:t>
      </w:r>
      <w:r>
        <w:rPr/>
        <w:t>ꤦ</w:t>
      </w:r>
      <w:r>
        <w:rPr/>
        <w:t>ꥯ浘眬┫</w:t>
      </w:r>
      <w:r>
        <w:rPr/>
        <w:t>ⰻ</w:t>
      </w:r>
      <w:r>
        <w:rPr/>
        <w:t>뭇剣䝤懂琥䕦䪻楶温②䏂桩⩦㇍扌⨪묵싂琽爪쉒㩗瑴涏碥쌴䖣⴦걉撥쉤䪥⩍淂</w:t>
      </w:r>
      <w:r>
        <w:rPr/>
        <w:t>ⷂ</w:t>
      </w:r>
      <w:r>
        <w:rPr/>
        <w:t>⼫禥ꅆ彇⩈瑣煤摩쉵䍨䩑╹晄䜵凂⬶ㅤ桦牦敳㈣夥祅䡎䵂슣顓协䄤卬幫䥆娵⹒ꄽ쉉幐斮싂ㅴㄤ牵쉇䲬珂⾵㴩녆槂썟棂</w:t>
      </w:r>
      <w:r>
        <w:rPr/>
        <w:t>ꥑ</w:t>
      </w:r>
      <w:r>
        <w:rPr/>
        <w:t>橣쌰春⨺浒摆睱咘㍑呕圬㡨滂⨴쵨츴⥺슩츽습㵬⩴ぺ슬滃灑摌㩂㩭狎儮䊘㬬䵰녩奌啓⨹㡊싂轱</w:t>
      </w:r>
      <w:r>
        <w:rPr/>
        <w:t>ꦘ</w:t>
      </w:r>
      <w:r>
        <w:rPr/>
        <w:t>风渷㍕坍䩣쉫</w:t>
      </w:r>
      <w:r>
        <w:rPr/>
        <w:t>ⱘ</w:t>
      </w:r>
      <w:r>
        <w:rPr/>
        <w:t>㷂㚵剙ꍈ뼤吩䝑Ⓜ厥㟍卢㘱䨲⼰妮㥗㠲颩在厣⴬썖佖䡆䬵䕖⾿弹〮伽辣㡴숺숱眵暮䩢썢⸨㡂卮싂惍숪撵녘極㟂剶煗㉏搤昫潈噢娷땊痃䘻ぇ♬塩䛂桵瑈</w:t>
      </w:r>
      <w:r>
        <w:rPr/>
        <w:t>ꕒ</w:t>
      </w:r>
      <w:r>
        <w:rPr/>
        <w:t>㖣䌰䉂㤫䶡硧空</w:t>
      </w:r>
      <w:r>
        <w:rPr/>
        <w:t>⠩</w:t>
      </w:r>
      <w:r>
        <w:rPr/>
        <w:t>䲩숸♁弪⎩夵㟎䞡潍娺䝲瑠</w:t>
      </w:r>
      <w:r>
        <w:rPr/>
        <w:t>ꥄ</w:t>
      </w:r>
      <w:r>
        <w:rPr/>
        <w:t>䩭썫쉨떡潕廂䜮揂뽇쵑噷爻沿䯂쉋姂睰湹䥃瞱戵䩉칺䍤唪⺱꺮縲塸⸥츱娽瀸祳挮䌭甹甪놘뽸䧎廎쉰싂쵸浴祱</w:t>
      </w:r>
      <w:r>
        <w:rPr/>
        <w:t>ꥄ</w:t>
      </w:r>
      <w:r>
        <w:rPr/>
        <w:t>晥師♐┯䏃棎灬䬯橙恷䥵係䉺㌪祪䱸䤬♧䟂櫂㉓癧뗂恏洫숭晎싍玡㐴卫䥲䱊촨慺潋癗ギ夻頷㍫顡㌩顊矂┶栺䭵歷㙖ꍓ卦㝾昣幖乓䲿偦䉈쉳毃侵懂⑍收礥䙵⭣슬昷娶</w:t>
      </w:r>
      <w:r>
        <w:rPr/>
        <w:t>⢩</w:t>
      </w:r>
      <w:r>
        <w:rPr/>
        <w:t>奧쉩亩컂嫂慷晏畴⼽쵫㮡</w:t>
      </w:r>
      <w:r>
        <w:rPr/>
        <w:t>ⱉ</w:t>
      </w:r>
      <w:r>
        <w:rPr/>
        <w:t>믂汄</w:t>
      </w:r>
      <w:r>
        <w:rPr/>
        <w:t>ꕌ⥅</w:t>
      </w:r>
      <w:r>
        <w:rPr/>
        <w:t>潪犩䡆⨴쉅깣쉨쏂拂䠭⭷슿싂橄偦獢塱썅⹊숽共涩桇灭瞻畨쉯幘庵숬쉀猵页沩猩煍兮仂숦쉱⥈拂䨯湐</w:t>
      </w:r>
      <w:r>
        <w:rPr/>
        <w:t>ⱹ</w:t>
      </w:r>
      <w:r>
        <w:rPr/>
        <w:t>也昸䑫䩔僂싂◂䓂␸ㅅ쉉㔤卂</w:t>
      </w:r>
      <w:r>
        <w:rPr/>
        <w:t>ꕶꤳ</w:t>
      </w:r>
      <w:r>
        <w:rPr/>
        <w:t>梿䈥</w:t>
      </w:r>
      <w:r>
        <w:rPr/>
        <w:t>⡗⩘</w:t>
      </w:r>
      <w:r>
        <w:rPr/>
        <w:t>㐽䲮慔슻乡⦏땤坔飂ぺ先꺩㝈뼰ꥥ䡅⑙夤牏⽹䱵濂㘺卄癕䊘슻疩畮쵔猴䷃녊♹꤮㤊ね꺘䁍䅕ꍰ䑪䡯倮琽䮻⹅佑</w:t>
      </w:r>
      <w:r>
        <w:rPr/>
        <w:t>⡲</w:t>
      </w:r>
      <w:r>
        <w:rPr/>
        <w:t>䭹竂剀䳂繈稽奪ꍟ塖刹畃じ掻ꥢ䔱쉗喬땔轌⽌㵯쉩䕀掩슬㑷盃杁슡搩廂㈬殬㵈厱瑲匪恓⑭佢⨯곃쉋써䌦㈶䜳换⏂</w:t>
      </w:r>
      <w:r>
        <w:rPr/>
        <w:t>꤬</w:t>
      </w:r>
      <w:r>
        <w:rPr/>
        <w:t>僂♮◂漳悏瑓彩呌쉀桞欷渽쉏焨㔥숦쉑㜰⭪瑤活䡮乫䧂畷놱彟</w:t>
      </w:r>
    </w:p>
    <w:p>
      <w:pPr>
        <w:pStyle w:val="PreformattedText"/>
        <w:bidi w:val="0"/>
        <w:spacing w:before="0" w:after="0"/>
        <w:jc w:val="left"/>
        <w:rPr/>
      </w:pPr>
      <w:r>
        <w:rPr/>
        <w:t>㉡䈲灚䥃摸⩒쵊숤</w:t>
      </w:r>
      <w:r>
        <w:rPr/>
        <w:t>ꤦ</w:t>
      </w:r>
      <w:r>
        <w:rPr/>
        <w:t>辡御幢㍂唨穅塧秂䨩癄戥楒쉲ꇂ</w:t>
      </w:r>
      <w:r>
        <w:rPr/>
        <w:t>ꕣ</w:t>
      </w:r>
      <w:r>
        <w:rPr/>
        <w:t>⿎矂⩭憩䏎甽䴩癎搭盂啧싂縶嘮恱㥸劮䩫䞥㩦桪뭩渴</w:t>
      </w:r>
      <w:r>
        <w:rPr/>
        <w:t>ꔳ</w:t>
      </w:r>
      <w:r>
        <w:rPr/>
        <w:t>ꄵ쉐晥狂딳ꥥ⥯頶㑢쉄땳슘㗂ꥲ抱㭢䴴▱椨䋂♡쉞䧂敤묺쉬㞱䅇獹昣庡溩</w:t>
      </w:r>
      <w:r>
        <w:rPr/>
        <w:t>⡣</w:t>
      </w:r>
      <w:r>
        <w:rPr/>
        <w:t>䥅쉕쉮旂㍓䞏泃札参숺湊硱䞿䗂⩷彀灚ꏂ迍唤塓쉄呃싎⹚㡱乢瘽⛂숳熥䡟㗂쉣氪穡哂ꎬ橾忍彦</w:t>
      </w:r>
      <w:r>
        <w:rPr/>
        <w:t>ꕟ</w:t>
      </w:r>
      <w:r>
        <w:rPr/>
        <w:t>쉹卪坐깆昭㝡</w:t>
      </w:r>
      <w:r>
        <w:rPr/>
        <w:t>⠬⵵</w:t>
      </w:r>
      <w:r>
        <w:rPr/>
        <w:t>㝡櫂帪䥓슱捨⚩焰㕨圬睰㕪⺩爪䀩⍥窿녮獀娲숸㮘</w:t>
      </w:r>
      <w:r>
        <w:rPr/>
        <w:t>ꕌ</w:t>
      </w:r>
      <w:r>
        <w:rPr/>
        <w:t>瀨繷컂䥥䥵䍗⑉勍㍺硊긵㥅㙡䥒失呥圲걓暻⤱</w:t>
      </w:r>
      <w:r>
        <w:rPr/>
        <w:t>⡤</w:t>
      </w:r>
      <w:r>
        <w:rPr/>
        <w:t>갲컂圩呦穋♀䝒慄䍒䱋㍆呰偎⽚灶乧顲䫂䴩⺮㡗顡悏䢘</w:t>
      </w:r>
      <w:r>
        <w:rPr/>
        <w:t>⡅</w:t>
      </w:r>
      <w:r>
        <w:rPr/>
        <w:t>䑃䈮愪숱ꥬ䅆쵤쉁繈盂昸㵏ꅭ숱뭕浄</w:t>
      </w:r>
      <w:r>
        <w:rPr/>
        <w:t>꧂</w:t>
      </w:r>
      <w:r>
        <w:rPr/>
        <w:t>쉄呲档쉐熻</w:t>
      </w:r>
      <w:r>
        <w:rPr/>
        <w:t>ꕱ</w:t>
      </w:r>
      <w:r>
        <w:rPr/>
        <w:t>硖䞏쉑橊䟂䕵䯂䞏爵总♅⑗唩䵌殮⪱剷顋唨溘䩒ꍥ㓃쉎뮵彮坭쉔圭㮘㍭쉕뗎㚥갵뗍䗂쉙拂</w:t>
      </w:r>
      <w:r>
        <w:rPr/>
        <w:t>⠳</w:t>
      </w:r>
      <w:r>
        <w:rPr/>
        <w:t>䇃㩁䬫刮갹址숻⽸穂⚮䉑</w:t>
      </w:r>
      <w:r>
        <w:rPr/>
        <w:t>ⰻ</w:t>
      </w:r>
      <w:r>
        <w:rPr/>
        <w:t>愺潩㉃枩凂㴽穣彲</w:t>
      </w:r>
      <w:r>
        <w:rPr/>
        <w:t>⡯</w:t>
      </w:r>
      <w:r>
        <w:rPr/>
        <w:t>㑞嘭䩋숺쵮쉅</w:t>
      </w:r>
      <w:r>
        <w:rPr/>
        <w:t>꧂␺⤴</w:t>
      </w:r>
      <w:r>
        <w:rPr/>
        <w:t>췂瞩戳숨쉟桓木╣쉰⨦佯䝐긪丽깴啓䪿煬㡷숽써쉘橴㙷卋쉳旂ꥣ捆쉂싍䙈恎썡睋穐瓎吭ꍞ縭惂㶏⫂氨顶伪兌媏玘㬻瓂恷</w:t>
      </w:r>
      <w:r>
        <w:rPr/>
        <w:t>ꥀ</w:t>
      </w:r>
      <w:r>
        <w:rPr/>
        <w:t>䕴杙䖣뽸坹欺䌳</w:t>
      </w:r>
      <w:r>
        <w:rPr/>
        <w:t>ⴣ</w:t>
      </w:r>
      <w:r>
        <w:rPr/>
        <w:t>䝍頸묪䘽硵氱⼳㡕恏穖</w:t>
      </w:r>
      <w:r>
        <w:rPr/>
        <w:t>ꥋ</w:t>
      </w:r>
      <w:r>
        <w:rPr/>
        <w:t>싂犩䯂䩞晭俎넹</w:t>
      </w:r>
      <w:r>
        <w:rPr/>
        <w:t>ⱬ⩴</w:t>
      </w:r>
      <w:r>
        <w:rPr/>
        <w:t>䙡쉧⧍瓂淂敍䠨犘偟⿂牏쵙繮⺩쵦쉂깮</w:t>
      </w:r>
      <w:r>
        <w:rPr/>
        <w:t>ꤷ</w:t>
      </w:r>
      <w:r>
        <w:rPr/>
        <w:t>䡬䍠穟䋂䱉摐뭺填㝌Ⓕ♹䑋컃⮡</w:t>
      </w:r>
      <w:r>
        <w:rPr/>
        <w:t>ꖡ</w:t>
      </w:r>
      <w:r>
        <w:rPr/>
        <w:t>頺뭲湆彵係㥋ꅨ숥幖</w:t>
      </w:r>
      <w:r>
        <w:rPr/>
        <w:t>ⱦ</w:t>
      </w:r>
      <w:r>
        <w:rPr/>
        <w:t>村㕢㒡串䨊썠洸╈쵊顙澏顁䙥䖩爰牫瑱뽆뭊㈥呧㐲쉃塬</w:t>
      </w:r>
      <w:r>
        <w:rPr/>
        <w:t>ꦬ</w:t>
      </w:r>
      <w:r>
        <w:rPr/>
        <w:t>睃㦵⩺娩</w:t>
      </w:r>
      <w:r>
        <w:rPr/>
        <w:t>Ⱚ</w:t>
      </w:r>
      <w:r>
        <w:rPr/>
        <w:t>䵞⻂㏂噟♊숻쉙捁쉁䫂㟍</w:t>
      </w:r>
      <w:r>
        <w:rPr/>
        <w:t>ꕄ</w:t>
      </w:r>
      <w:r>
        <w:rPr/>
        <w:t>填♆䀷橧쵋뽳땤剘弫媱栽操䭳</w:t>
      </w:r>
      <w:r>
        <w:rPr/>
        <w:t>ꖏ</w:t>
      </w:r>
      <w:r>
        <w:rPr/>
        <w:t>걨佉①啪쎻㎵㌯彶⑧⩔兎弭䝫쉭싂뽱桞瑫⩠㊥怪㐷䱀㥦싂輵啃⭢䚮楠硦晒橞塦〪濂싂琫楤瑯䙃堬</w:t>
      </w:r>
      <w:r>
        <w:rPr/>
        <w:t>ꦩ</w:t>
      </w:r>
      <w:r>
        <w:rPr/>
        <w:t>㝴㑵矂䝠㤫㔦⽨浲㩨彡䕍㦱깴뿂堮顣⑷繆囂彟⨮〫決在湟坷쉂㈽畔瞡曂㔮쉏딤帯棃슏</w:t>
      </w:r>
      <w:r>
        <w:rPr/>
        <w:t>ꤰ</w:t>
      </w:r>
      <w:r>
        <w:rPr/>
        <w:t>땯⍭楫嘰㒘戩顕칮침</w:t>
      </w:r>
      <w:r>
        <w:rPr/>
        <w:t>ꤪ</w:t>
      </w:r>
      <w:r>
        <w:rPr/>
        <w:t>倰싎쉩牤┮卟쏂愰</w:t>
      </w:r>
      <w:r>
        <w:rPr/>
        <w:t>ꤤ⍮</w:t>
      </w:r>
      <w:r>
        <w:rPr/>
        <w:t>녺癷⍬灈</w:t>
      </w:r>
      <w:r>
        <w:rPr/>
        <w:t>ⵥ</w:t>
      </w:r>
      <w:r>
        <w:rPr/>
        <w:t>硌쵧</w:t>
      </w:r>
      <w:r>
        <w:rPr/>
        <w:t>ꤱ</w:t>
      </w:r>
      <w:r>
        <w:rPr/>
        <w:t>ㅙ쉱幬⼮쵧⭄숲㎻嚻뭸곂쉤䴬嘩䶮礶䡹䉮㴯㭌䡥炿묦禩䨣숵㑰ㄥ浍쉸㎣䔦⌯</w:t>
      </w:r>
      <w:r>
        <w:rPr/>
        <w:t>ꤲ</w:t>
      </w:r>
      <w:r>
        <w:rPr/>
        <w:t>⢵</w:t>
      </w:r>
      <w:r>
        <w:rPr/>
        <w:t>奟┸参䥷믂넽ㅄ╙剈僂㜩䑀䷂</w:t>
      </w:r>
      <w:r>
        <w:rPr/>
        <w:t>ꔹ</w:t>
      </w:r>
      <w:r>
        <w:rPr/>
        <w:t>䇂樭䃍㑺⤣싂</w:t>
      </w:r>
      <w:r>
        <w:rPr/>
        <w:t>꧂</w:t>
      </w:r>
      <w:r>
        <w:rPr/>
        <w:t>椭䎣噅㝄䤯恑</w:t>
      </w:r>
      <w:r>
        <w:rPr/>
        <w:t>⣎</w:t>
      </w:r>
      <w:r>
        <w:rPr/>
        <w:t>繕䭹灏当䡕僂䶣㝚眹挥忂䂘ꅚ礷숯䩰⪥ネ瘱쵵挭㷂潸䳂偫摣啁廂呚쉗䷂匱伽뿂夬墱幈媏쉘썾숽杚</w:t>
      </w:r>
      <w:r>
        <w:rPr/>
        <w:t>ⴹ</w:t>
      </w:r>
      <w:r>
        <w:rPr/>
        <w:t>晇⑥</w:t>
      </w:r>
      <w:r>
        <w:rPr/>
        <w:t>ⱏⲡ</w:t>
      </w:r>
      <w:r>
        <w:rPr/>
        <w:t>䯂攫勂兊奘㭧汮㈸塰樬</w:t>
      </w:r>
      <w:r>
        <w:rPr/>
        <w:t>⡞</w:t>
      </w:r>
      <w:r>
        <w:rPr/>
        <w:t>呌쉟彅⌭槂啞겘皡䝍⽷㓂轃眪䋎䙰歯㍈⹴埂㙭礳⪿璮杖㝨뽒頭쉸睖摌</w:t>
      </w:r>
      <w:r>
        <w:rPr/>
        <w:t>ⱂ</w:t>
      </w:r>
      <w:r>
        <w:rPr/>
        <w:t>煴坯晩䵔</w:t>
      </w:r>
      <w:r>
        <w:rPr/>
        <w:t>ꤹ</w:t>
      </w:r>
      <w:r>
        <w:rPr/>
        <w:t>牣縪穟⏂倪㕪㍾㬩䬺꥖哎쏂갫뭁搬晍갶⯂唫쉰㨤</w:t>
      </w:r>
      <w:r>
        <w:rPr/>
        <w:t>ꕳ</w:t>
      </w:r>
      <w:r>
        <w:rPr/>
        <w:t>⼩⍵ꏂ녉嚬潮㩙呰칌纩䵑䉚慞㝳쉋う縤놩㨣硹汉ꇂꎡ┯湱塇</w:t>
      </w:r>
      <w:r>
        <w:rPr/>
        <w:t>ⱏ</w:t>
      </w:r>
      <w:r>
        <w:rPr/>
        <w:t>㵅枮婵揂顁洴歹勎咻ꍖ⮩ㅳ㭡硤煴愦⏂⩔</w:t>
      </w:r>
      <w:r>
        <w:rPr/>
        <w:t>ⱃ</w:t>
      </w:r>
      <w:r>
        <w:rPr/>
        <w:t>彡抩輲睐◂繵걧</w:t>
      </w:r>
      <w:r>
        <w:rPr/>
        <w:t>ꥅ</w:t>
      </w:r>
      <w:r>
        <w:rPr/>
        <w:t>懂쉘捶弻唶熥䉈灪旂瓃⌬</w:t>
      </w:r>
      <w:r>
        <w:rPr/>
        <w:t>ꕲ♟</w:t>
      </w:r>
      <w:r>
        <w:rPr/>
        <w:t>깡瑦</w:t>
      </w:r>
      <w:r>
        <w:rPr/>
        <w:t>ⶩ</w:t>
      </w:r>
      <w:r>
        <w:rPr/>
        <w:t>恇⹃浺슥獲⹔녆教㷃甪婞棂繚믎쉒桲㉹⨸盂婒⪬禬弫䇂乳⽙쉄㑭华숮따奁⨤슩꺻晉╤杀嗂</w:t>
      </w:r>
      <w:r>
        <w:rPr/>
        <w:t>꧍</w:t>
      </w:r>
      <w:r>
        <w:rPr/>
        <w:t>㵃뗂㭁䩧頭慪묫奔柂廂剠⸹堳䑘㤯㩣⼹⬫ꥵ슮믂䔤☵䘽壂䐳꥞䑲⑪㛂숶䅟暩칃汁숴⩐娣橖卬劥♏恕⹩⹘슿氫憡䁗ㆱ촥䵶⤮㙓溮恸싂쉴塎㯂</w:t>
      </w:r>
      <w:r>
        <w:rPr/>
        <w:t>ⵕ</w:t>
      </w:r>
      <w:r>
        <w:rPr/>
        <w:t>杩䌊繙琪䆮嘱湪츩㬲䳂假瘴嫂璵칯癑쉏䫎她太剩恁湨싃縯땥俍␨䋂帷䵒녞书摚㡑䂮㡏썥⩢딶楘㡄걄</w:t>
      </w:r>
      <w:r>
        <w:rPr/>
        <w:t>ꗂ</w:t>
      </w:r>
      <w:r>
        <w:rPr/>
        <w:t>凂爬坘ㆡ숪帴㕢啰才║춮쉇恐숸췎䵉慺劵䶻</w:t>
      </w:r>
      <w:r>
        <w:rPr/>
        <w:t>ꥑ</w:t>
      </w:r>
      <w:r>
        <w:rPr/>
        <w:t>쉮㜸쉧䦡⍸兒呚㊿䣂숨䙱⽹橓슩슘㭉⽶刮䝈坢㩑慑⥤</w:t>
      </w:r>
      <w:r>
        <w:rPr/>
        <w:t>Ⳃ</w:t>
      </w:r>
      <w:r>
        <w:rPr/>
        <w:t>䍔䉢䂮갬쉡쉇甦昪槂䑙䠸쉹걅⥧뭙ꄫヂ쏎쉟彦坮쉷县䨩䣂奠쉂┰圻⬽걍</w:t>
      </w:r>
      <w:r>
        <w:rPr/>
        <w:t>⡷</w:t>
      </w:r>
      <w:r>
        <w:rPr/>
        <w:t>恓㌳쉑扤</w:t>
      </w:r>
      <w:r>
        <w:rPr/>
        <w:t>ꖥ</w:t>
      </w:r>
      <w:r>
        <w:rPr/>
        <w:t>扺患㍴ꅸ橰뭪歓슣쉍</w:t>
      </w:r>
      <w:r>
        <w:rPr/>
        <w:t>ꖬ</w:t>
      </w:r>
      <w:r>
        <w:rPr/>
        <w:t>䅎⫂㑊滂㎡쉁㔨⏂壂旂♳䚮桇♖斩</w:t>
      </w:r>
      <w:r>
        <w:rPr/>
        <w:t>⠤</w:t>
      </w:r>
      <w:r>
        <w:rPr/>
        <w:t>敚坩呷绂庡䏂卓⩲垵埃潨桋㢏䕏䨺⾱灅㕏幁墘塖㵆땟䠻㮱㴰株㥓輯睹</w:t>
      </w:r>
      <w:r>
        <w:rPr/>
        <w:t>ⱞ</w:t>
      </w:r>
      <w:r>
        <w:rPr/>
        <w:t>晆彳㑡昨弫⭴硚䴱ヂ⼬共煤싂呷繎礻㙠숬皿䈽䱇쉦◂頸渫块繩슏䋂恓顟㵘朸浦婩婵쉈쉶假컍숮㬫牺♅</w:t>
      </w:r>
      <w:r>
        <w:rPr/>
        <w:t>ⱀ</w:t>
      </w:r>
      <w:r>
        <w:rPr/>
        <w:t>甥珎㍫⭄␪뼬곍䝆숥烍幪숥쉃縹泂氫뭥偌䤱</w:t>
      </w:r>
      <w:r>
        <w:rPr/>
        <w:t>ꥏ</w:t>
      </w:r>
      <w:r>
        <w:rPr/>
        <w:t>梡</w:t>
      </w:r>
      <w:r>
        <w:rPr/>
        <w:t>ꕍ</w:t>
      </w:r>
      <w:r>
        <w:rPr/>
        <w:t>剱淂穊䝘㜨䜳佸剉⩬䭥摄</w:t>
      </w:r>
      <w:r>
        <w:rPr/>
        <w:t>ꦿ</w:t>
      </w:r>
      <w:r>
        <w:rPr/>
        <w:t>쉎凂䍊椽ꅩ䯂㒏㬽䫃쵗冏◂梬▩☭</w:t>
      </w:r>
      <w:r>
        <w:rPr/>
        <w:t>꧂</w:t>
      </w:r>
      <w:r>
        <w:rPr/>
        <w:t>磂䭹⫂䠯敃⹕焪㗂⨬恦師毂彐浹□轁ㅬ</w:t>
      </w:r>
      <w:r>
        <w:rPr/>
        <w:t>ⱡ</w:t>
      </w:r>
      <w:r>
        <w:rPr/>
        <w:t>䱵㐥㙢圭㥣温砬䤮䲵</w:t>
      </w:r>
      <w:r>
        <w:rPr/>
        <w:t>ꕅꗂ</w:t>
      </w:r>
      <w:r>
        <w:rPr/>
        <w:t>惎嗂䌩칱搻儺睖拂⩮参㥙䡪伲顷慔癈쵅〰</w:t>
      </w:r>
      <w:r>
        <w:rPr/>
        <w:t>ⵤ</w:t>
      </w:r>
      <w:r>
        <w:rPr/>
        <w:t>㍷촪熣穵䭰呍慡ㅤ旍⯃㑎䥭쉥ㅯ乮䧂猶㞩獍䒮祭㥁ꌪ榱坞䍮⹖頹眶㈥쉀㮘</w:t>
      </w:r>
      <w:r>
        <w:rPr/>
        <w:t>ⱔ</w:t>
      </w:r>
      <w:r>
        <w:rPr/>
        <w:t>ꅭ呦䬦畠칀嘥╔彨坧</w:t>
      </w:r>
      <w:r>
        <w:rPr/>
        <w:t>ⲵ</w:t>
      </w:r>
      <w:r>
        <w:rPr/>
        <w:t>썦柂뾱⬪潥彟呋䭵歶兘숻杷㉱숣ㆻ㠱⌨䤴渫橫③싂唨栳䡶숶䱞쉖ꆵ츶䙺ꍷ兤顊冣敍䠵숮싂燂뽬颩䱈乖癗懂ꅙ䱕쉵碣湦ꌸ촲⒩녴쉟癒ꄮ椪㗂飂ㄸ傥轡䮮갻棃樥⽤唽䓂妥车桺捧╏恘</w:t>
      </w:r>
      <w:r>
        <w:rPr/>
        <w:t>Ⱚ</w:t>
      </w:r>
      <w:r>
        <w:rPr/>
        <w:t>慣ꍕ⦘ꄸ䯂剫慦稲䃃㩋竂⨻⍘欯䁊묪</w:t>
      </w:r>
      <w:r>
        <w:rPr/>
        <w:t>ꕪ</w:t>
      </w:r>
      <w:r>
        <w:rPr/>
        <w:t>숱녷쉹堮慃䪡䔹㵢攣뽏㈶硴ㅯ컂弴䱢繍㐽㴱⭩쉓㕤瑀囂瞱</w:t>
      </w:r>
      <w:r>
        <w:rPr/>
        <w:t>ⱃ</w:t>
      </w:r>
      <w:r>
        <w:rPr/>
        <w:t>渹睏淂</w:t>
      </w:r>
      <w:r>
        <w:rPr/>
        <w:t>ꥈ</w:t>
      </w:r>
      <w:r>
        <w:rPr/>
        <w:t>䚩싍╖恶湢⩕㙩㌫碱㑃㝀䗂䁅㑒䌣쉣硷㟍杇</w:t>
      </w:r>
      <w:r>
        <w:rPr/>
        <w:t>꧃</w:t>
      </w:r>
      <w:r>
        <w:rPr/>
        <w:t>Ⰺ</w:t>
      </w:r>
      <w:r>
        <w:rPr/>
        <w:t>周㥹⍦敎쉩</w:t>
      </w:r>
      <w:r>
        <w:rPr/>
        <w:t>⡀</w:t>
      </w:r>
      <w:r>
        <w:rPr/>
        <w:t>䥴傩繢潇僂垏</w:t>
      </w:r>
      <w:r>
        <w:rPr/>
        <w:t>ꤤ</w:t>
      </w:r>
      <w:r>
        <w:rPr/>
        <w:t>橩礶ぎ搴頪婹潑긳겏쉮竍쉀쉳싂㙺썧걠Ⓧ㯂ㄯㄳ煄浂湷⸴ꍨ⽓唩䋂䩬</w:t>
      </w:r>
      <w:r>
        <w:rPr/>
        <w:t>ꕇ</w:t>
      </w:r>
      <w:r>
        <w:rPr/>
        <w:t>灆숰㝥䅮ꥹ</w:t>
      </w:r>
      <w:r>
        <w:rPr/>
        <w:t>⡃</w:t>
      </w:r>
      <w:r>
        <w:rPr/>
        <w:t>幄슩兤ꍳ⩑瀦⩺浸</w:t>
      </w:r>
      <w:r>
        <w:rPr/>
        <w:t>ⴤ</w:t>
      </w:r>
      <w:r>
        <w:rPr/>
        <w:t>捏䬶晌ぇ</w:t>
      </w:r>
      <w:r>
        <w:rPr/>
        <w:t>꧂</w:t>
      </w:r>
      <w:r>
        <w:rPr/>
        <w:t>쉹⥳⑑焲䑴䉹倪곂녈⑷煇恨⩱儭塰⍀긥㤵⭅杺䑾唤吨겣䲘倹轁皘쉩㠰쉟碡ꄲ涱깥㗂噟燂뽴</w:t>
      </w:r>
      <w:r>
        <w:rPr/>
        <w:t>⡙</w:t>
      </w:r>
      <w:r>
        <w:rPr/>
        <w:t>ꕎ</w:t>
      </w:r>
      <w:r>
        <w:rPr/>
        <w:t>㙓⤯顰쉺䡶捈捔う슿⯃吩쉪檿넵䝢뭎슡䀺䱋偃瀥쉟ㄭ슏쉦㉒ꄥ쉬䦵숺伱쵧幃妩狂㌺玮⺵⑲剓䛂煬䆩搯ヂ♏⬤爽딹仂堹䘺摩</w:t>
      </w:r>
      <w:r>
        <w:rPr/>
        <w:t>ꤹ</w:t>
      </w:r>
      <w:r>
        <w:rPr/>
        <w:t>煎幯琰쎘숰个氲긹⹲</w:t>
      </w:r>
      <w:r>
        <w:rPr/>
        <w:t>⠳</w:t>
      </w:r>
      <w:r>
        <w:rPr/>
        <w:t>떿䎬䑴⩍厣枘䤪䵋䓂⥮⭉䙅쵋䍬梏杳玵凎纣</w:t>
      </w:r>
      <w:r>
        <w:rPr/>
        <w:t>ꦩ</w:t>
      </w:r>
      <w:r>
        <w:rPr/>
        <w:t>䵺柃繳⨦歗奫묭㕌垬걸畧僂珎ꏂ䅎慵䠫⌶佯쉾㭰숳氽塇窥歺묦顄捇穧佉㇍呃槂㜮復牋뽉祏飂着䩤▏㌯参焣䴸⭗硉뭇䠪⥐䠳⹨顣䪱捷䁭뾥숨쉯싂쉉뭤禩稬墡녓恌彨쉴曂ヂ습슡灢㡠ꏎ⥌숲䰭⏂捋㵉彀戱껂䄱䥳栱䥾숺⤰敁晞堪뮻䵶仂㥺汏⹥ネ㵔慅딱楊</w:t>
      </w:r>
      <w:r>
        <w:rPr/>
        <w:t>ꦥ</w:t>
      </w:r>
      <w:r>
        <w:rPr/>
        <w:t>㩭땗眪剳灗</w:t>
      </w:r>
      <w:r>
        <w:rPr/>
        <w:t>ꔣ</w:t>
      </w:r>
      <w:r>
        <w:rPr/>
        <w:t>窡瑎佮쵟橲确숤堬㡥ㅯ䯎䍘쉬喬䳎칥㐤眫ㄲ숣⽔倰넬佄쉎弪㜤桑</w:t>
      </w:r>
      <w:r>
        <w:rPr/>
        <w:t>ꦿ</w:t>
      </w:r>
      <w:r>
        <w:rPr/>
        <w:t>⣍</w:t>
      </w:r>
      <w:r>
        <w:rPr/>
        <w:t>摘</w:t>
      </w:r>
      <w:r>
        <w:rPr/>
        <w:t>⡔</w:t>
      </w:r>
      <w:r>
        <w:rPr/>
        <w:t>氮檬㭳ꆻ两啶</w:t>
      </w:r>
      <w:r>
        <w:rPr/>
        <w:t>Ⳃ</w:t>
      </w:r>
      <w:r>
        <w:rPr/>
        <w:t>⺥충쉃걭숪娯⥤剉习숪礬묨ꍋ䩇㠽䠬啭㓂썹䁍嫂</w:t>
      </w:r>
      <w:r>
        <w:rPr/>
        <w:t>Ⱟ</w:t>
      </w:r>
      <w:r>
        <w:rPr/>
        <w:t>劥⿂숣㕙炱啒摘㘬塒넵搲積烂媻乖㉦䘻숷</w:t>
      </w:r>
      <w:r>
        <w:rPr/>
        <w:t>⡘</w:t>
      </w:r>
      <w:r>
        <w:rPr/>
        <w:t>䙫爥</w:t>
      </w:r>
      <w:r>
        <w:rPr/>
        <w:t>ꔨ</w:t>
      </w:r>
      <w:r>
        <w:rPr/>
        <w:t>う╮㉆䝋䭆䆡朣습쉅卧㩪㬱獍㦿嘣呾䭷슡숵㭧ㅚ⫂녳㥄䉍䝀轘숬䄪㍆睑䱒坚䄷</w:t>
      </w:r>
      <w:r>
        <w:rPr/>
        <w:t>ꔨ⹘</w:t>
      </w:r>
      <w:r>
        <w:rPr/>
        <w:t>쉱䕮樳硶䍘浗獳慎䵐矂ぉ⥗숵뭦幣䥱嘮䕂䆥</w:t>
      </w:r>
      <w:r>
        <w:rPr/>
        <w:t>ꥅ</w:t>
      </w:r>
      <w:r>
        <w:rPr/>
        <w:t>䋎堳杢㉢硯숥╯弽急獪圣湉䕀썤浱</w:t>
      </w:r>
      <w:r>
        <w:rPr/>
        <w:t>ꔨ</w:t>
      </w:r>
      <w:r>
        <w:rPr/>
        <w:t>촽怴牭걸噸䕑䙴쉉纵浅俎睪瑋奾彭쉆歇乑礱䍪槃欳쉢䍕⥟丣丵㭏⑬뼯쉏䶥㵑湠⏃ꄵ奭</w:t>
      </w:r>
      <w:r>
        <w:rPr/>
        <w:t>Ⱬ</w:t>
      </w:r>
      <w:r>
        <w:rPr/>
        <w:t>妩⩉壂⏃杹␮</w:t>
      </w:r>
      <w:r>
        <w:rPr/>
        <w:t>ꔽ</w:t>
      </w:r>
      <w:r>
        <w:rPr/>
        <w:t>쉥啩⩎⍸㵴咏䅵㤥䰊쉱橖숹곃쉠䀲毂䵖掻㩗</w:t>
      </w:r>
      <w:r>
        <w:rPr/>
        <w:t>ⶻ</w:t>
      </w:r>
      <w:r>
        <w:rPr/>
        <w:t>傩䑮껂츨ꏂ䕺畀㤨盂쉋坞⑒䕐彥主榥쉨猯䝱婺售橹㝄ꄵ煓页狎⭔桪</w:t>
      </w:r>
      <w:r>
        <w:rPr/>
        <w:t>⣂</w:t>
      </w:r>
      <w:r>
        <w:rPr/>
        <w:t>喘㕸扂迂催⽄㝳싂⩭⼫橧싂剚转䱰䅞⭯깅扦恐秂捸숪</w:t>
      </w:r>
      <w:r>
        <w:rPr/>
        <w:t>꥟ꕵ</w:t>
      </w:r>
      <w:r>
        <w:rPr/>
        <w:t>㊡숪㑴轱窏㒱癨㛂⽡䭇㕏㉹숵撩숸顰い숩主䭢䩾쉦㙘㛂噭䑆惍</w:t>
      </w:r>
      <w:r>
        <w:rPr/>
        <w:t>ꤣ</w:t>
      </w:r>
      <w:r>
        <w:rPr/>
        <w:t>漻䶿琱┣癆檩浵⩾坒␯氪䰥</w:t>
      </w:r>
      <w:r>
        <w:rPr/>
        <w:t>ꥐ</w:t>
      </w:r>
      <w:r>
        <w:rPr/>
        <w:t>橉湤丮僂⥴ꍟ慁㚡硚䄦浦坍㍅⨻泂塌ꌵ츷恮痂垩⿃炥㩩뽞憥悘촣뮩䝘촽숯畒땦⭏淂묭嚱湪칏㠻桏湔⭆媮甮숩ꅇ쌪䡹</w:t>
      </w:r>
      <w:r>
        <w:rPr/>
        <w:t>ꕵ</w:t>
      </w:r>
      <w:r>
        <w:rPr/>
        <w:t>愮걃촽ぴ繨䉸愵牎琪䁉縴歔썇楈ꅵ矂쉁湵䨽숱䘵卉⽗㥦</w:t>
      </w:r>
      <w:r>
        <w:rPr/>
        <w:t>ꔱ</w:t>
      </w:r>
      <w:r>
        <w:rPr/>
        <w:t>ꆏ嫂汒ぐ㢏㥠劘瘤뾥䔪碥塩乏恄画ꥮ䬨噐䦡夽泂</w:t>
      </w:r>
      <w:r>
        <w:rPr/>
        <w:t>ꕡ</w:t>
      </w:r>
      <w:r>
        <w:rPr/>
        <w:t>榩䎮抏뮏쉑ㅄ㜽悏㋂㌻</w:t>
      </w:r>
      <w:r>
        <w:rPr/>
        <w:t>⡏</w:t>
      </w:r>
      <w:r>
        <w:rPr/>
        <w:t>凂ꍅ⩥썥䵚䁫灅썄懂⫂깉穇땰䩢牙佳福㕮⩗ㅉ䍩㠷問ㅑ쵔懂㔱煅㥘㍙</w:t>
      </w:r>
      <w:r>
        <w:rPr/>
        <w:t>ꦡ</w:t>
      </w:r>
      <w:r>
        <w:rPr/>
        <w:t>㪩晃䚻④</w:t>
      </w:r>
      <w:r>
        <w:rPr/>
        <w:t>ꔨ</w:t>
      </w:r>
      <w:r>
        <w:rPr/>
        <w:t>总穄佰⩰常⭑䌻恒䩍卷쉏䮮澱⧎⭥曂</w:t>
      </w:r>
      <w:r>
        <w:rPr/>
        <w:t>ⱍ</w:t>
      </w:r>
      <w:r>
        <w:rPr/>
        <w:t>䙳椽⧍㕟嚮딣毂☪影칒츯䍸潠䈨绂汳煷䈯ꅴ彆洲㘲塄䅳</w:t>
      </w:r>
      <w:r>
        <w:rPr/>
        <w:t>Ⱙ</w:t>
      </w:r>
      <w:r>
        <w:rPr/>
        <w:t>桕畔䄵ꥲ偮쉘堰놿㑰ꅐ뾘縲灠⩉㜮쵤㥳⵺싂ꄯ뭊⩉数</w:t>
      </w:r>
      <w:r>
        <w:rPr/>
        <w:t>ꥀ</w:t>
      </w:r>
      <w:r>
        <w:rPr/>
        <w:t>㑤⥙䆥䜰摷㭏쉹墏槂㠻㚵뽳噯숪ꅎ⪬쉚㠻䆿亘湦犡</w:t>
      </w:r>
      <w:r>
        <w:rPr/>
        <w:t>ꖿ</w:t>
      </w:r>
      <w:r>
        <w:rPr/>
        <w:t>쉥䲻쉕ㅘ稸圵㇂扫䬴偈쉵☯䫂넥숣껂噖債搩╠</w:t>
      </w:r>
      <w:r>
        <w:rPr/>
        <w:t>ⱬ</w:t>
      </w:r>
      <w:r>
        <w:rPr/>
        <w:t>敊晪꺩吷䥢쉘椯绎瓎䌸単戯Ⓜ奡㠪쉹꥗</w:t>
      </w:r>
      <w:r>
        <w:rPr/>
        <w:t>ꔱ</w:t>
      </w:r>
      <w:r>
        <w:rPr/>
        <w:t>浓䰫桥䄲䭢狂碩뽷⾥걃匸뽷㨯燎쉘兏泂恭㙐숱獭乨嘲浌쌩</w:t>
      </w:r>
      <w:r>
        <w:rPr/>
        <w:t>꧂</w:t>
      </w:r>
      <w:r>
        <w:rPr/>
        <w:t>哃珂咩</w:t>
      </w:r>
      <w:r>
        <w:rPr/>
        <w:t>ꤲ</w:t>
      </w:r>
      <w:r>
        <w:rPr/>
        <w:t>額奏桧瀤㉌㣂⩂칱悱쉢쉂䲡癕㶣슥슻䵄</w:t>
      </w:r>
      <w:r>
        <w:rPr/>
        <w:t>⡬</w:t>
      </w:r>
      <w:r>
        <w:rPr/>
        <w:t>儯㉲䆩⏂쉞</w:t>
      </w:r>
      <w:r>
        <w:rPr/>
        <w:t>ⴺ</w:t>
      </w:r>
      <w:r>
        <w:rPr/>
        <w:t>穈䦡顢玏㕀顧㥵丮浕䭯礵ゥ晸⥮㯎뽩</w:t>
      </w:r>
      <w:r>
        <w:rPr/>
        <w:t>꧂</w:t>
      </w:r>
      <w:r>
        <w:rPr/>
        <w:t>쉫⍣稫믂㭞</w:t>
      </w:r>
      <w:r>
        <w:rPr/>
        <w:t>⡞</w:t>
      </w:r>
      <w:r>
        <w:rPr/>
        <w:t>穭쉖䪿</w:t>
      </w:r>
      <w:r>
        <w:rPr/>
        <w:t>ⶩ</w:t>
      </w:r>
      <w:r>
        <w:rPr/>
        <w:t>䠯㝸╦狍䘤䝌嫎녡⻂썘䇂揂怲圯夲癋ㄥ斮畯偋祮䱬挤娩㭹䕄⥺䑖뭀쉓</w:t>
      </w:r>
      <w:r>
        <w:rPr/>
        <w:t>ⵋ</w:t>
      </w:r>
      <w:r>
        <w:rPr/>
        <w:t>䱟區眦䕎啋䕣攬疬捪슬䵖頨㠪</w:t>
      </w:r>
      <w:r>
        <w:rPr/>
        <w:t>ꦻ</w:t>
      </w:r>
      <w:r>
        <w:rPr/>
        <w:t>眺</w:t>
      </w:r>
      <w:r>
        <w:rPr/>
        <w:t>ⰹ</w:t>
      </w:r>
      <w:r>
        <w:rPr/>
        <w:t>ꥩ䝠瑊怊갮㜮땳㡕㕥捓䙋싂䴲怣ꅺꄽ▩畺쉃烍쉤槂쉣㥎䇎免朽</w:t>
      </w:r>
      <w:r>
        <w:rPr/>
        <w:t>ⱑ</w:t>
      </w:r>
      <w:r>
        <w:rPr/>
        <w:t>瑔쉴春祰䭌搪䭔两畤ꍌ㙖歬奆⨪䕱飂吹䬴</w:t>
      </w:r>
      <w:r>
        <w:rPr/>
        <w:t>ꤨ</w:t>
      </w:r>
      <w:r>
        <w:rPr/>
        <w:t>版Ⓜ䂣摲祸</w:t>
      </w:r>
      <w:r>
        <w:rPr/>
        <w:t>ꕑ</w:t>
      </w:r>
      <w:r>
        <w:rPr/>
        <w:t>쉷␻潧습癴숪䁅轖䯎㎘剆圻轪쵺才</w:t>
      </w:r>
      <w:r>
        <w:rPr/>
        <w:t>ⰲ</w:t>
      </w:r>
      <w:r>
        <w:rPr/>
        <w:t>氭쉅슮姂婊㵷亏瑷뽏〳慂⭠䌪憘䷂殿</w:t>
      </w:r>
      <w:r>
        <w:rPr/>
        <w:t>ⶱ</w:t>
      </w:r>
      <w:r>
        <w:rPr/>
        <w:t>㦣숹뭰傏卦卉济䍘係㜤噢숽䯎扟╋刣䧂飂䅯㭆쉃䡊睋癎凂䰵걪㔬挨</w:t>
      </w:r>
      <w:r>
        <w:rPr/>
        <w:t>ⱸ</w:t>
      </w:r>
      <w:r>
        <w:rPr/>
        <w:t>㬤䖬乡䵾焹䘻㡺噱僂棂걷灬</w:t>
      </w:r>
      <w:r>
        <w:rPr/>
        <w:t>⢣</w:t>
      </w:r>
      <w:r>
        <w:rPr/>
        <w:t>䚣敞⫂捯⍨숨卡⺵辵浓硞狂焱䠲䭧偑捠㕈ㅄ睡쉷쉈珂䞿䍂䑤ꅀ轕扬渵쉁䃂♲䁌顁칒싎灅䌪쉠朤숮䩥䘲〣惍畖佳睚䞥쵣껂恡䆱幹朱㙤㩆何辡穭斵牑쉟▣氶숤眴⩵穕⥥栳땄쉮榮㍧㩇牢梿旂䟎禡믂ꄸ爴⬥堪硙䘶㍞繚♷쉸婥䦡太亘</w:t>
      </w:r>
      <w:r>
        <w:rPr/>
        <w:t>⣂</w:t>
      </w:r>
      <w:r>
        <w:rPr/>
        <w:t>䉏厘䆡湾挪汩䇂㙵乮땯塷Ⓜ剃㔥뿂剐乶熵䇎顮畦嫂⹳쉕쉴夲汥㔩⤷䕐偢僂</w:t>
      </w:r>
      <w:r>
        <w:rPr/>
        <w:t>ꦿ♟</w:t>
      </w:r>
      <w:r>
        <w:rPr/>
        <w:t>쉗湭繈</w:t>
      </w:r>
      <w:r>
        <w:rPr/>
        <w:t>ꔪ</w:t>
      </w:r>
      <w:r>
        <w:rPr/>
        <w:t>䭬顗썣□</w:t>
      </w:r>
      <w:r>
        <w:rPr/>
        <w:t>ꦱ</w:t>
      </w:r>
      <w:r>
        <w:rPr/>
        <w:t>슩佘吵㝔ㅙ䮩⎏堯슩繨窻繷稴䩏ꄶ뽰眭湙哎欨뭊쉈⩃勂琪ㅈ䨪测슥䥺噤쉮⩣媿㖮坉セ珂婔浊秂唥⻂占썢礰圦湃䅶䵚䍯㑪席瀰⤰䶡䥯싂㕈䝌╟発䥹㝐ꅅ欴歰ꅢ䠥ㅓ⨬䪬刷啲</w:t>
      </w:r>
      <w:r>
        <w:rPr/>
        <w:t>ⴷ</w:t>
      </w:r>
      <w:r>
        <w:rPr/>
        <w:t>敃琥嚵</w:t>
      </w:r>
      <w:r>
        <w:rPr/>
        <w:t>ⴷ</w:t>
      </w:r>
      <w:r>
        <w:rPr/>
        <w:t>湟넱⹅渤硾幯旂슱疻쉙숤</w:t>
      </w:r>
      <w:r>
        <w:rPr/>
        <w:t>ⵣ</w:t>
      </w:r>
      <w:r>
        <w:rPr/>
        <w:t>兴究㢮䏂쉖</w:t>
      </w:r>
      <w:r>
        <w:rPr/>
        <w:t>ⴲ</w:t>
      </w:r>
      <w:r>
        <w:rPr/>
        <w:t>湚㝋Ⓜ녰츭坞숯⨭㋂畧摋숵㎘⚮窿渱䵓䛂</w:t>
      </w:r>
      <w:r>
        <w:rPr/>
        <w:t>⡈ⱊ</w:t>
      </w:r>
      <w:r>
        <w:rPr/>
        <w:t>捹⼰ꇂ䍵㣂ば䇃</w:t>
      </w:r>
      <w:r>
        <w:rPr/>
        <w:t>꧂</w:t>
      </w:r>
      <w:r>
        <w:rPr/>
        <w:t>칍♢딵䕪㥅輨櫂癱쉱겻頴⩪愽䚵㝎夦㠩䘤䣂⽚轪⏍杧㨸婏倨ㅌ〥㨦啧뗂숺㋂炡㐹䅶汆䤺⪡橘涬坳洷⪬䙈椯숨췍浦뽕</w:t>
      </w:r>
      <w:r>
        <w:rPr/>
        <w:t>⡆ⱴ</w:t>
      </w:r>
      <w:r>
        <w:rPr/>
        <w:t>碏䅡畖칷</w:t>
      </w:r>
      <w:r>
        <w:rPr/>
        <w:t>ꕞ</w:t>
      </w:r>
      <w:r>
        <w:rPr/>
        <w:t>吩ꅐ㕉숣뼩⤫㖵煚乣礪㭒㮮妥塖ꅔ쎣⽮꺬㴶允䒏쵏䑶䉢䙬</w:t>
      </w:r>
      <w:r>
        <w:rPr/>
        <w:t>ꥇ</w:t>
      </w:r>
      <w:r>
        <w:rPr/>
        <w:t>䀷ꏂ슩ꏂ땞⹾쌮欸숭㡇깅쉐ꇂ䩗癎쉞⨵숷顪⻂㕞䈲䝌䀬⬥</w:t>
      </w:r>
      <w:r>
        <w:rPr/>
        <w:t>Ⱝ</w:t>
      </w:r>
      <w:r>
        <w:rPr/>
        <w:t>婪캮ꄪ䳍佷商瀩物⪿摓页搊乔ヂ㵸</w:t>
      </w:r>
      <w:r>
        <w:rPr/>
        <w:t>⡩</w:t>
      </w:r>
      <w:r>
        <w:rPr/>
        <w:t>揍挶뿂쉅䅂倲</w:t>
      </w:r>
      <w:r>
        <w:rPr/>
        <w:t>ⱚ⬩</w:t>
      </w:r>
      <w:r>
        <w:rPr/>
        <w:t>忂</w:t>
      </w:r>
      <w:r>
        <w:rPr/>
        <w:t>⡣⹡</w:t>
      </w:r>
      <w:r>
        <w:rPr/>
        <w:t>ꕺ</w:t>
      </w:r>
      <w:r>
        <w:rPr/>
        <w:t>숨㧂䓃╰慲浒サ咘灕嚱礵䘰ꄯ쉏⪩婊伱灵쉡⩉쉾촣䵧奞盎煲㞱偍瀯쵨쉒䑙䂬</w:t>
      </w:r>
      <w:r>
        <w:rPr/>
        <w:t>⢬</w:t>
      </w:r>
      <w:r>
        <w:rPr/>
        <w:t>ィ⩎⑸ㄱ獥쉠쉖⼹偰㑑뇎쉲㔪쎩㵀煦睺숣獣╭䥐爲긣噂쉈쉷湍䱑攫扈䥮뿃玣㵠忂䫂㋂◃䙾⒩窬Ⓜ⽹싂㢏쉮쉠湳瑏㩚㘽潑싃</w:t>
      </w:r>
      <w:r>
        <w:rPr/>
        <w:t>ⱈ</w:t>
      </w:r>
      <w:r>
        <w:rPr/>
        <w:t>劵爹ꅫ位漰</w:t>
      </w:r>
      <w:r>
        <w:rPr/>
        <w:t>ⴳ</w:t>
      </w:r>
      <w:r>
        <w:rPr/>
        <w:t>긩⩒憮⹑顰㉒㈴뮬⑭㞵硄㟂䤴焣썗䡰瑭扈轰㔨奩걢䵳挭⑲此瘽㟂柍</w:t>
      </w:r>
      <w:r>
        <w:rPr/>
        <w:t>ꤷ</w:t>
      </w:r>
      <w:r>
        <w:rPr/>
        <w:t>坌☨丮ㆥ쉒㚩ⸯ썑轂㕷⩤갶祂걫洮썟슩偶⭖긯案싃⨱칐뽘슱瓂╳攳䴯䕠嗃⨩儥긭䵕䤽恘</w:t>
      </w:r>
      <w:r>
        <w:rPr/>
        <w:t>ⴲ</w:t>
      </w:r>
      <w:r>
        <w:rPr/>
        <w:t>ꄺ㞮</w:t>
      </w:r>
      <w:r>
        <w:rPr/>
        <w:t>⣂</w:t>
      </w:r>
      <w:r>
        <w:rPr/>
        <w:t>湔</w:t>
      </w:r>
      <w:r>
        <w:rPr/>
        <w:t>ⲣ</w:t>
      </w:r>
      <w:r>
        <w:rPr/>
        <w:t>火깑惂⚻♃㌴敆忂皏숸뽍䦵ㄳ걐쌹╒⑍縱⨨䙤츰⥹</w:t>
      </w:r>
      <w:r>
        <w:rPr/>
        <w:t>⡑</w:t>
      </w:r>
      <w:r>
        <w:rPr/>
        <w:t>䧎框땔呤䬯ㅯ睵</w:t>
      </w:r>
      <w:r>
        <w:rPr/>
        <w:t>ꦩ</w:t>
      </w:r>
      <w:r>
        <w:rPr/>
        <w:t>ꥠ슿䢱䴮掵ꌤ䄻䕕㵧杠뗂문冬뿂啌슥䙰璏쵎</w:t>
      </w:r>
      <w:r>
        <w:rPr/>
        <w:t>ꕶ</w:t>
      </w:r>
      <w:r>
        <w:rPr/>
        <w:t>䵓灧搻㠰</w:t>
      </w:r>
      <w:r>
        <w:rPr/>
        <w:t>ꤷ</w:t>
      </w:r>
      <w:r>
        <w:rPr/>
        <w:t>灔⑕タ幕䭸㩰숸敮㒘嗂殥獉琪斏涱奴㙫쉥뽨坪╣㍀唤妘䠪夵囂딤㙱摴䱆由く숳㵰轔뭪渺䠴敋⬣⦘楈ㅴ帨帪硲婃㙕ㄪ帲걗⛂㍭掿䩹祒摘䙲䅶㡵㉳妱⺵⩔컍䥈矂柃⩲愴繄䇂䩠䀭啁⿂㕀숥䱕珂䱑䥅㦏</w:t>
      </w:r>
      <w:r>
        <w:rPr/>
        <w:t>⣂</w:t>
      </w:r>
      <w:r>
        <w:rPr/>
        <w:t>帪쉏㈶㨸♹쵇飍䆬偰つ扒㮮繎䉕뿂歧剴⥶</w:t>
      </w:r>
      <w:r>
        <w:rPr/>
        <w:t>⠭</w:t>
      </w:r>
      <w:r>
        <w:rPr/>
        <w:t>䕍撱幗燂⭦顨쉎晌䤸煕쎥뭣촣녣柂쉉儬뇂䩮慄䅵┯☨庣恦슿㈻〬䉘</w:t>
      </w:r>
      <w:r>
        <w:rPr/>
        <w:t>ꔺ</w:t>
      </w:r>
      <w:r>
        <w:rPr/>
        <w:t>㠮㕲ㄳ㬴矂碣橾ꌬ廎㥘祋촭㑀磂禣煺颥䍆塙潆太兑䕭녌㯂穞䑥朲朵顳㭳</w:t>
      </w:r>
      <w:r>
        <w:rPr/>
        <w:t>Ⱙ</w:t>
      </w:r>
      <w:r>
        <w:rPr/>
        <w:t>⾱䑨唻唤嗂ꌯ쉧畋쉌䏂㨨竍浹奐슩癉䠮䙹깍䡞乚㔹ꥠ층䞩䰫䩣噷祤煲㚥</w:t>
      </w:r>
      <w:r>
        <w:rPr/>
        <w:t>ⴸ</w:t>
      </w:r>
      <w:r>
        <w:rPr/>
        <w:t>楫곂洬䵅ꅏㄬ硨㷎㌪㑁㙍</w:t>
      </w:r>
      <w:r>
        <w:rPr/>
        <w:t>ⵕ</w:t>
      </w:r>
      <w:r>
        <w:rPr/>
        <w:t>匴啨쉔庩嘺仂싍瘱産쌫灍싂灒⩋䍞楣㖿묰畵⹗㫂䖏氳</w:t>
      </w:r>
      <w:r>
        <w:rPr/>
        <w:t>ⵃ⥥</w:t>
      </w:r>
      <w:r>
        <w:rPr/>
        <w:t>瑡쉫珂䍄佧繲ꍙ牶쏎䁩湔癨猭劘숪帺╶榩辵⹣匱猴畴刵熡</w:t>
      </w:r>
      <w:r>
        <w:rPr/>
        <w:t>⠵</w:t>
      </w:r>
      <w:r>
        <w:rPr/>
        <w:t>깚偭ㄱ畠⚏슘杧榻㙡〉䐊侩湅佅⵹捗䲻▬␬⩠眸氫㑵ㅊ溩쉳</w:t>
      </w:r>
      <w:r>
        <w:rPr/>
        <w:t>⠤⥓⹀⩯</w:t>
      </w:r>
      <w:r>
        <w:rPr/>
        <w:t>潩ヂ뽹华奬㥶⭓摟㣂伽䁏㍬⮡坊䍗瘵犻쌫䑣</w:t>
      </w:r>
      <w:r>
        <w:rPr/>
        <w:t>ⶻ</w:t>
      </w:r>
      <w:r>
        <w:rPr/>
        <w:t>녾㘪歳顒盂䥨煬楕㘹穥橾秃泂䦻뽫檱㝇䶘㝐ꎘ㎣母㴪癪䁘</w:t>
      </w:r>
      <w:r>
        <w:rPr/>
        <w:t>ꤷ</w:t>
      </w:r>
      <w:r>
        <w:rPr/>
        <w:t>⡠</w:t>
      </w:r>
      <w:r>
        <w:rPr/>
        <w:t>䰩♥壂瘩䯂걦横䬮从ㆮ瀱毂啀</w:t>
      </w:r>
      <w:r>
        <w:rPr/>
        <w:t>ꔮ</w:t>
      </w:r>
      <w:r>
        <w:rPr/>
        <w:t>㏂뭏椩涥䤪迂㭒坊넽十</w:t>
      </w:r>
      <w:r>
        <w:rPr/>
        <w:t>⡌</w:t>
      </w:r>
      <w:r>
        <w:rPr/>
        <w:t>䪬瑃丩䕘싂䝨⭊坓</w:t>
      </w:r>
      <w:r>
        <w:rPr/>
        <w:t>ꥄ</w:t>
      </w:r>
      <w:r>
        <w:rPr/>
        <w:t>恣題偉戳塆ꍧ쵾喱묵桥搴奎楃繍圱싂ꅂ㧂㍣녔湖〵쉪僂斵慔䋂轸瘬쉮깶揂敖쉥䅾楞㵇㤬⑐辻礬⭓갭潎憣獸墣ㅧ⍱顏㥈♥⨯䅤ꅢ湍</w:t>
      </w:r>
      <w:r>
        <w:rPr/>
        <w:t>ꥁ</w:t>
      </w:r>
      <w:r>
        <w:rPr/>
        <w:t>奇⩑爵䡨</w:t>
      </w:r>
      <w:r>
        <w:rPr/>
        <w:t>⡘</w:t>
      </w:r>
      <w:r>
        <w:rPr/>
        <w:t>㐩畢䉉橹杀䫂䉄淂碬깨㧂</w:t>
      </w:r>
      <w:r>
        <w:rPr/>
        <w:t>꧂ꕶ⒱</w:t>
      </w:r>
      <w:r>
        <w:rPr/>
        <w:t>ⰱ</w:t>
      </w:r>
      <w:r>
        <w:rPr/>
        <w:t>㡁瘮滂⩏숪硋瘪捹悻㵢♤㧂棂䑭</w:t>
      </w:r>
      <w:r>
        <w:rPr/>
        <w:t>⡰</w:t>
      </w:r>
      <w:r>
        <w:rPr/>
        <w:t>䵴獴瀯뭤卹颵</w:t>
      </w:r>
      <w:r>
        <w:rPr/>
        <w:t>ⲡ</w:t>
      </w:r>
      <w:r>
        <w:rPr/>
        <w:t>洴灚⵮恋嘬瀭㎿걣쉰栻商넶◂♙쉞ꍴ䝰桍娲晎廂䟍砱桞畭ꅔ砺ꍋ</w:t>
      </w:r>
      <w:r>
        <w:rPr/>
        <w:t>ꕸ</w:t>
      </w:r>
      <w:r>
        <w:rPr/>
        <w:t>咿䋂슩博䑳䮘⑊昦쵕係剰꺻ヂ犿갬憩숵䛎佊⭺㑨숱䆩⬴숸敋吪㔹湕</w:t>
      </w:r>
      <w:r>
        <w:rPr/>
        <w:t>ꖣ⌸ꕸ⍰</w:t>
      </w:r>
      <w:r>
        <w:rPr/>
        <w:t>奠へ晰癖쉤潹숪䡤坴㢩氤㊣뮿䤣</w:t>
      </w:r>
      <w:r>
        <w:rPr/>
        <w:t>ꔪ</w:t>
      </w:r>
      <w:r>
        <w:rPr/>
        <w:t>涣繞⴬别伳愤縴㬴</w:t>
      </w:r>
      <w:r>
        <w:rPr/>
        <w:t>ⲡ⩚</w:t>
      </w:r>
      <w:r>
        <w:rPr/>
        <w:t>㘽乹瑈⽤喘칱渴䌽穐求䌭犏儣싂辮⸷坵♯あ啵櫂䈵쉦沏歏繎</w:t>
      </w:r>
      <w:r>
        <w:rPr/>
        <w:t>ⵑ</w:t>
      </w:r>
      <w:r>
        <w:rPr/>
        <w:t>伩㪩湮母따䙦쉟啎水숱捧숩녉⾏氵捳ぁㅲ癊盂䠽榱쉙칏㘶朹凂칾㍢撻摮⍸⪱┯癳⩪ꌪ㨣숸땋䏂슩浸쏂䁘⑳啾싂剚㴯ꎱ뭔</w:t>
      </w:r>
      <w:r>
        <w:rPr/>
        <w:t>ꕫ</w:t>
      </w:r>
      <w:r>
        <w:rPr/>
        <w:t>偰櫂䮮</w:t>
      </w:r>
      <w:r>
        <w:rPr/>
        <w:t>꤬</w:t>
      </w:r>
      <w:r>
        <w:rPr/>
        <w:t>偏穅쉍獭싂戰皥瀬䙣䉭娽奏塕慹䎘䝚晱砬뭆쉋懂绂숱䉟</w:t>
      </w:r>
      <w:r>
        <w:rPr/>
        <w:t>ⵋ⦮</w:t>
      </w:r>
      <w:r>
        <w:rPr/>
        <w:t>슡㭑猬␸煨匭</w:t>
      </w:r>
      <w:r>
        <w:rPr/>
        <w:t>ⵕ</w:t>
      </w:r>
      <w:r>
        <w:rPr/>
        <w:t>㩤␹灾䃂迂睱㣂ㆩ쉒쎬⽗䎏갴歟楕㴨䃂␤睎ꍖㅤ伩穳䙷慈席晵扡刮顧㭀兙⵸歵㡡ꎣ彤걋㊿䁳偋쉟쉁츸㫂頥輤儮㭅㥘勂氱♶䩫匽</w:t>
      </w:r>
      <w:r>
        <w:rPr/>
        <w:t>ⶬ〉</w:t>
      </w:r>
      <w:r>
        <w:rPr/>
        <w:t>婐䷂帷숣숺婄瑕櫍厣碥う䅵乘</w:t>
      </w:r>
      <w:r>
        <w:rPr/>
        <w:t>⡙</w:t>
      </w:r>
      <w:r>
        <w:rPr/>
        <w:t>ꔯ</w:t>
      </w:r>
      <w:r>
        <w:rPr/>
        <w:t>溩쉫呾塮⍆媣䘤硚吺⥹㈭␷琲顫栳㙑㕷⽹微炬祮⭆繙칷眰䔭乪䑌쉞䰪扨祮抵㡠⤵戲긊伯瑈</w:t>
      </w:r>
      <w:r>
        <w:rPr/>
        <w:t>꧂</w:t>
      </w:r>
      <w:r>
        <w:rPr/>
        <w:t>㎏湏捲偍䖩䳍㟂쉨믂╪捦䳎숹䃂䵤숸坩䄬㠵㉒㢥剙⸤䥎村煌땈睊偏獾父녶嘽牎ゥ䴭徬の㵃䜫倶䭍塦뭮桨穃仍䔪䞮⥢㔶瞵亡扸㉳㪵潇</w:t>
      </w:r>
      <w:r>
        <w:rPr/>
        <w:t>ꕪ</w:t>
      </w:r>
      <w:r>
        <w:rPr/>
        <w:t>䮏煌㒏弻싂僎瞣䩹숽摐싂䥅噲</w:t>
      </w:r>
      <w:r>
        <w:rPr/>
        <w:t>ⱳ</w:t>
      </w:r>
      <w:r>
        <w:rPr/>
        <w:t>䀴쵞塆硟ㅁ䠷숽普灕䑔幬⑁瑯竃扮暩戰䭴㍂ꍞ敋쉘숷쉠浧灈쌽</w:t>
      </w:r>
      <w:r>
        <w:rPr/>
        <w:t>ꦡ</w:t>
      </w:r>
      <w:r>
        <w:rPr/>
        <w:t>歗䉶痃轑믂쉋摥报洰ꅪ쉧뭁氦牰她癴犮䥏辿幁敃杺折㝏䩉洬栥慠桚ㄳ整揂噘⺿⵭懂瀪숽亣칓盂扗</w:t>
      </w:r>
      <w:r>
        <w:rPr/>
        <w:t>⡐</w:t>
      </w:r>
      <w:r>
        <w:rPr/>
        <w:t>瘶縳流瘦桰㴶䁶㍘숲啦橳쉥ㅱ쏂쉃䇍껂涘狍灅唺皮潺䬤繂╋癶ぴ캮懂纩⭂䉧ꎏ畞砫䔬䰽烂狂☩㎮䕩ꇂ䩨癱擂禩슬欫䒩䭱䤨繹湶쉲䉵獔</w:t>
      </w:r>
      <w:r>
        <w:rPr/>
        <w:t>ꕙ</w:t>
      </w:r>
      <w:r>
        <w:rPr/>
        <w:t>潉猴땩슩쵚㩣歵睩圫쉭么⫂曂</w:t>
      </w:r>
      <w:r>
        <w:rPr/>
        <w:t>ⱚ</w:t>
      </w:r>
      <w:r>
        <w:rPr/>
        <w:t>摕睦恰湉漵煘㥆⌻걬牞</w:t>
      </w:r>
      <w:r>
        <w:rPr/>
        <w:t>ⴵ</w:t>
      </w:r>
      <w:r>
        <w:rPr/>
        <w:t>⽥⥣呖海百⫂䄱盂玻㐨쉴唩牗숽吪幕桍</w:t>
      </w:r>
      <w:r>
        <w:rPr/>
        <w:t>⡥⥇</w:t>
      </w:r>
      <w:r>
        <w:rPr/>
        <w:t>楸弰㵏昷췂䭟Ⓜ癑䕙曂枮㮡쉷玮쉹⺥轊秂䞬稻㩭䥷슣䁦煰轀奞洺걌業卟掵䫂業쉇⥆䐯埂ケ〣晏瑟곂塒坷쵮兴䤮顦⽋쏂숷숥깚㡁摪숦佗噴녴旎䎵녩煒嗂㵫全乀숬숵䉺꤮捃参⪥⬵䅊쏂䅋夸⽢⽮湇ꅘ乾泂숮䲩然唶桵㛂卧䥭湈ぅ㑏呖믂츯딹婅纩㜭獥</w:t>
      </w:r>
      <w:r>
        <w:rPr/>
        <w:t>ⵍ</w:t>
      </w:r>
      <w:r>
        <w:rPr/>
        <w:t>䆏歇顦⍌쉞瘤徣硍쉵汓硘뾿傏噞眬歴奀汣</w:t>
      </w:r>
      <w:r>
        <w:rPr/>
        <w:t>⡯</w:t>
      </w:r>
      <w:r>
        <w:rPr/>
        <w:t>걭䕣顰坭㈲秂</w:t>
      </w:r>
      <w:r>
        <w:rPr/>
        <w:t>꧂</w:t>
      </w:r>
      <w:r>
        <w:rPr/>
        <w:t>挮㐯쉫稱⽋㉮け╮깁啩䍭ㅨ搽狂</w:t>
      </w:r>
      <w:r>
        <w:rPr/>
        <w:t>ꦩ</w:t>
      </w:r>
      <w:r>
        <w:rPr/>
        <w:t>치灗䩉쉥凂</w:t>
      </w:r>
      <w:r>
        <w:rPr/>
        <w:t>⡴</w:t>
      </w:r>
      <w:r>
        <w:rPr/>
        <w:t>깺╴⽄ꅟ㦣㤻䑃䛂ꌺ噣庡ꆵ䑦⺩⩙⫂䍰燂帲杮뽞杪㉋꧎숸쉔쉱漻浄氶숫刷汦玩洪晩䐳☪劏浗焱⍮嚡䶬뽰睍</w:t>
      </w:r>
      <w:r>
        <w:rPr/>
        <w:t>ꕋ</w:t>
      </w:r>
      <w:r>
        <w:rPr/>
        <w:t>ꄭ뿃㏂汅꧎乭䌵䄸嚬땴煂妱쉾䁁儹䑣働债╊㍔䅖琦庱촩</w:t>
      </w:r>
      <w:r>
        <w:rPr/>
        <w:t>⡃</w:t>
      </w:r>
      <w:r>
        <w:rPr/>
        <w:t>숲潟在</w:t>
      </w:r>
      <w:r>
        <w:rPr/>
        <w:t>ꔻ</w:t>
      </w:r>
      <w:r>
        <w:rPr/>
        <w:t>湹쉸祗㡷㘬慬쉡㜴稩┩䋂彐婊揂쉱だ</w:t>
      </w:r>
      <w:r>
        <w:rPr/>
        <w:t>ꕃ</w:t>
      </w:r>
      <w:r>
        <w:rPr/>
        <w:t>潹걵⑞熥숪䡹⥌搥⍦⥣偵癰䙮挬싂⥯礊惂딱㝺ぬ嘯⦡睐ㆬ䢩⍄婟⸪숫牡慐뭆椯片橭䓂湙⤥砩⭚椸촰抬ꆵ</w:t>
      </w:r>
      <w:r>
        <w:rPr/>
        <w:t>⡟</w:t>
      </w:r>
      <w:r>
        <w:rPr/>
        <w:t>㕩呮㋂含潤♡䣂㖩쉚㡱呸捚びぢ琫♐䲩硭慚晖旂彣䑇煂狂瑀쉢吭䀶땆轚䐶棍墩쉾⩋䡐㔷</w:t>
      </w:r>
      <w:r>
        <w:rPr/>
        <w:t>ⵃ</w:t>
      </w:r>
      <w:r>
        <w:rPr/>
        <w:t>绂♯㐩頭瓂瓂塎넯곂쉚頨</w:t>
      </w:r>
      <w:r>
        <w:rPr/>
        <w:t>ꖩ</w:t>
      </w:r>
      <w:r>
        <w:rPr/>
        <w:t>畖䄹═쉨是쉌扂싂䡦싎슣쉱囂</w:t>
      </w:r>
      <w:r>
        <w:rPr/>
        <w:t>Ⱶ⭭</w:t>
      </w:r>
      <w:r>
        <w:rPr/>
        <w:t>柂媩㐭幕壂츭䶵쉆㉎琹숬牚쉬淂猰쉄㦡牦秂癀濂べ㩎婂ㅫ촲䎥㔪昴暩倯恣媥恩⩈⸱䩠慢斏</w:t>
      </w:r>
      <w:r>
        <w:rPr/>
        <w:t>ⱬ</w:t>
      </w:r>
      <w:r>
        <w:rPr/>
        <w:t>ꇃ䝂⤹뭆</w:t>
      </w:r>
      <w:r>
        <w:rPr/>
        <w:t>ꗎ</w:t>
      </w:r>
      <w:r>
        <w:rPr/>
        <w:t>ꥰ娴㔫殩䟂䴳⫂瓂䭸㩘橆싂渻占䀸繯뭱怦䢩牢쉇숩쌤婘睫䵱㔮㙉싂㩘䁯犣땋噣쉞⧂쉕垮쵀䠳卸㬥㩵杮䖬⽠彋</w:t>
      </w:r>
      <w:r>
        <w:rPr/>
        <w:t>⢩╰</w:t>
      </w:r>
      <w:r>
        <w:rPr/>
        <w:t>㉈樽䔮</w:t>
      </w:r>
      <w:r>
        <w:rPr/>
        <w:t>ⷂ</w:t>
      </w:r>
      <w:r>
        <w:rPr/>
        <w:t>柂⩹㍬坲塂扫轊整卹纬슏址</w:t>
      </w:r>
      <w:r>
        <w:rPr/>
        <w:t>ⷂ</w:t>
      </w:r>
      <w:r>
        <w:rPr/>
        <w:t>꺿汴椲没䃂ꎱ颡⿂慆偓乑矂</w:t>
      </w:r>
      <w:r>
        <w:rPr/>
        <w:t>ⱱ</w:t>
      </w:r>
      <w:r>
        <w:rPr/>
        <w:t>믂쉇畱䀰┦䰴ㅉ䅍ㅨ彍矂憻奃䑃숽</w:t>
      </w:r>
      <w:r>
        <w:rPr/>
        <w:t>ꤴ</w:t>
      </w:r>
      <w:r>
        <w:rPr/>
        <w:t>幗丬顖건畮㬪爥弻克䒏䭍䝠䵏뼪效썧䥚⌬ꅐ昦쉴쉨轃瑗單幘潞쉙啅㴯䵀싂⦡頹淃繷呐</w:t>
      </w:r>
      <w:r>
        <w:rPr/>
        <w:t>ⴶ</w:t>
      </w:r>
      <w:r>
        <w:rPr/>
        <w:t>䅟䈳䥵</w:t>
      </w:r>
      <w:r>
        <w:rPr/>
        <w:t>ꤳ</w:t>
      </w:r>
      <w:r>
        <w:rPr/>
        <w:t>彗癟迂䤫䔱䊮焺渺ꌲ㨻</w:t>
      </w:r>
      <w:r>
        <w:rPr/>
        <w:t>ꕒ</w:t>
      </w:r>
      <w:r>
        <w:rPr/>
        <w:t>㗂쉃⍾渣癁剟痂绍㩊쉾潯</w:t>
      </w:r>
      <w:r>
        <w:rPr/>
        <w:t>ⶥ</w:t>
      </w:r>
      <w:r>
        <w:rPr/>
        <w:t>ⰰ</w:t>
      </w:r>
      <w:r>
        <w:rPr/>
        <w:t>쉧⌤樶夦䤮컂䀲㉧ㄸ〤礥땘뽒勂䌭栫矂㝞迎㩹頱㴬⽙浃㵏䵅猬㧂稴〸⴩䁲坆栶滂☥䥑晲砸쉶숰祇쉧坖顱儣塘⨷䖮⑓㎩督㝓䅬严뭭滂斻睟㢣䲿뭊硕㜽桩⽔ꎵ㬹斿ꍷ쉏긦㭟䙯⍏稲⩥딻婎䄽ㄹ漹仍ㆣ礨輨㟍坭긳渣廃煚塵縫樲䅷䞬䱇㋍啨㌪慚囂쉣㍺睉쉪器깓땭卪춱楴䙑딳⼬䟂숮婹穑炵獮㋂樰眶撘쉘뿂䤵숭氽䵅卌䨸剣㉓⤻乫殬싃</w:t>
      </w:r>
      <w:r>
        <w:rPr/>
        <w:t>ꥄ</w:t>
      </w:r>
      <w:r>
        <w:rPr/>
        <w:t>㕧긥녟佳甥츷쉢墡⽩題</w:t>
      </w:r>
      <w:r>
        <w:rPr/>
        <w:t>ⵅ</w:t>
      </w:r>
      <w:r>
        <w:rPr/>
        <w:t>뿎灦繀䠹⎩䄲摄㛂吺䃂␭◂╷㮬뾩亩眽䙑䡶繡</w:t>
      </w:r>
      <w:r>
        <w:rPr/>
        <w:t>ꕆ</w:t>
      </w:r>
      <w:r>
        <w:rPr/>
        <w:t>㙴恕潩䶵栭㘣ꅈ⑚숭弤楤㑕쉁婙숲⑰</w:t>
      </w:r>
      <w:r>
        <w:rPr/>
        <w:t>ꥂ</w:t>
      </w:r>
      <w:r>
        <w:rPr/>
        <w:t>棂㉋䭰▮沩</w:t>
      </w:r>
      <w:r>
        <w:rPr/>
        <w:t>ⵋ</w:t>
      </w:r>
      <w:r>
        <w:rPr/>
        <w:t>㝕穪槍䛂晊槂숴䲣Ⓜ䵚쉖剾⸻嚣䐊⭔悥⼻活徣숫㩯쉂</w:t>
      </w:r>
      <w:r>
        <w:rPr/>
        <w:t>꧂</w:t>
      </w:r>
      <w:r>
        <w:rPr/>
        <w:t>犩曂昤⍹獎䵦捠䩅뽢䯂⻂</w:t>
      </w:r>
      <w:r>
        <w:rPr/>
        <w:t>ⷂ</w:t>
      </w:r>
      <w:r>
        <w:rPr/>
        <w:t>䣂䓂煕矂숰쌬玥㑧쉓갱幣䆱礭渭戦䚿獠䩁喩制颣顡숹⥲倪습슬쉮쉀촩䕨扪瘴埂輱歀ㅓꥲ㐶</w:t>
      </w:r>
      <w:r>
        <w:rPr/>
        <w:t>ꤰ</w:t>
      </w:r>
      <w:r>
        <w:rPr/>
        <w:t>灍傥归磂奊</w:t>
      </w:r>
      <w:r>
        <w:rPr/>
        <w:t>ꥎ⥓</w:t>
      </w:r>
      <w:r>
        <w:rPr/>
        <w:t>顄㔤쵒样牡奾</w:t>
      </w:r>
      <w:r>
        <w:rPr/>
        <w:t>꧂</w:t>
      </w:r>
      <w:r>
        <w:rPr/>
        <w:t>伥⩐䑥塋吮瑅㝦ꅲ㚿</w:t>
      </w:r>
      <w:r>
        <w:rPr/>
        <w:t>ꕃ</w:t>
      </w:r>
      <w:r>
        <w:rPr/>
        <w:t>異飍磂⑎⩰뭺搮</w:t>
      </w:r>
      <w:r>
        <w:rPr/>
        <w:t>ꤴ</w:t>
      </w:r>
      <w:r>
        <w:rPr/>
        <w:t>숮</w:t>
      </w:r>
      <w:r>
        <w:rPr/>
        <w:t>⢥</w:t>
      </w:r>
      <w:r>
        <w:rPr/>
        <w:t>栥숩帮媣䌬문숱칊㉵䓂숷겿㔦块ꎱ瑢䅈堪♷슩瑋扌擂楓땄╨ꍆ䩞猩⨵狂ㅓ⑆㮘䕆沥䗂ꥨ抬眳猩숥珂找繣䴹숨쌶뽱♹䵥㌴擂摶氪⮵㭤䖩淂㥨⤥䂩䕰掣扠썈䑳㎵싎ꏂ䁺歆撡ꎏ䁠氯⑮湲䘺겥充䋃㙱ヂ㌱債砵杓窿䤽쉈焣⛃响剄㩕묺땯쉔䘶狂爷顎╮㶻旂뼰圲숽䞘Ⓜ⹣畡䣃⦘䵮䡪쉳숱䩕祣⵷깎枥䥎㉭两央祸⥱犩쉈␮䊿攨䝔湵示䝥⑾㔲〫䅀쉖㔶祲怯样甩긭ㅀ䉲숴⹸匷</w:t>
      </w:r>
      <w:r>
        <w:rPr/>
        <w:t>ꖻ</w:t>
      </w:r>
      <w:r>
        <w:rPr/>
        <w:t>㡘쉐縲祶捗辮祷ㅌ中숱쉡洴⪮啃┸䱏潾䁵歅揂戨⑩㕄䧍썆父离䁵⪱㐻縯</w:t>
      </w:r>
      <w:r>
        <w:rPr/>
        <w:t>ꤤⵒ</w:t>
      </w:r>
      <w:r>
        <w:rPr/>
        <w:t>슬㢥䵷䟂䄰祥頮⭁녉⌴䜻㡙䉞獦乎煗歲䵒硂</w:t>
      </w:r>
      <w:r>
        <w:rPr/>
        <w:t>ⴳ</w:t>
      </w:r>
      <w:r>
        <w:rPr/>
        <w:t>瓂券䩱쉴㵩㵌䁠⺩轕䙃欷쉄㕵㕴쉮彔⩴敋</w:t>
      </w:r>
      <w:r>
        <w:rPr/>
        <w:t>ⵌ</w:t>
      </w:r>
      <w:r>
        <w:rPr/>
        <w:t>祾</w:t>
      </w:r>
      <w:r>
        <w:rPr/>
        <w:t>ⰺ</w:t>
      </w:r>
      <w:r>
        <w:rPr/>
        <w:t>㎩㥎䌣䌺⑙嘦㓂</w:t>
      </w:r>
      <w:r>
        <w:rPr/>
        <w:t>꧂⬯</w:t>
      </w:r>
      <w:r>
        <w:rPr/>
        <w:t>뗂样뾿㘪顎换㭲쵱丸祗䙫壂桅쉩⥹桏䏎獌噐䩋꤮檣稩皿浰</w:t>
      </w:r>
      <w:r>
        <w:rPr/>
        <w:t>ꤷ</w:t>
      </w:r>
      <w:r>
        <w:rPr/>
        <w:t>쏂玩支祑䑉晡ꆣ㙀㍉㙦啵㉖㮥棂慳塔倳㵠ぢ哂⪿ォ깭婙䒩</w:t>
      </w:r>
      <w:r>
        <w:rPr/>
        <w:t>⡐〈</w:t>
      </w:r>
      <w:r>
        <w:rPr/>
        <w:t>䅨㮮习甦䷎⬬⹣狂䙄縯⩺辿桲㬪啇䫂汮愺佂橤夺浳䘮䈦㡎䥏쉂♶㴮伳</w:t>
      </w:r>
      <w:r>
        <w:rPr/>
        <w:t>⣃</w:t>
      </w:r>
      <w:r>
        <w:rPr/>
        <w:t>懂橣眵䍈䑚唲歴▣</w:t>
      </w:r>
      <w:r>
        <w:rPr/>
        <w:t>ꗂ</w:t>
      </w:r>
      <w:r>
        <w:rPr/>
        <w:t>扉㦡汹剪䤻噒䦏⪵喩㤴쉂뭺╁㐬唫⌰偲頤쉁䯃썧䨫䁦矂ꅄ琻穆庥껂䰦扬쉯쉘㘫㒥⛂썏⥅判㶏炬奐抏恾顖䙸ꅕ촯㭐桙숻㉂火偶⩮㴸㣍幚啵⻎</w:t>
      </w:r>
      <w:r>
        <w:rPr/>
        <w:t>ⰱ</w:t>
      </w:r>
      <w:r>
        <w:rPr/>
        <w:t>䉢矂⩶뽋쉱祅瀪꥚爹㥐扩▱</w:t>
      </w:r>
      <w:r>
        <w:rPr/>
        <w:t>ꔣ⹑</w:t>
      </w:r>
      <w:r>
        <w:rPr/>
        <w:t>咏樳䫂䅸顐癁燂戱뭎䠊着䡲뮩晫췂楑㨶繄놡䆩䅤슣癞녷슮瑉晘搶쉧皩呫䅌廂儴䧂搤쉟쉘搬为䰪堷捪猰縩⍊㬥ꆏ〈参祡숦㜳숫㭆⩟䉥</w:t>
      </w:r>
      <w:r>
        <w:rPr/>
        <w:t>⡬</w:t>
      </w:r>
      <w:r>
        <w:rPr/>
        <w:t>ꍨ搥ㄯ</w:t>
      </w:r>
      <w:r>
        <w:rPr/>
        <w:t>ꤻ</w:t>
      </w:r>
      <w:r>
        <w:rPr/>
        <w:t>䱹㥖睲䢵녞싂♓</w:t>
      </w:r>
      <w:r>
        <w:rPr/>
        <w:t>Ɽ♃</w:t>
      </w:r>
      <w:r>
        <w:rPr/>
        <w:t>䅉楠숭</w:t>
      </w:r>
      <w:r>
        <w:rPr/>
        <w:t>ⱔ</w:t>
      </w:r>
      <w:r>
        <w:rPr/>
        <w:t>䬵⧂冻䉉獈㉎朣伳㴵欥䡦戲</w:t>
      </w:r>
      <w:r>
        <w:rPr/>
        <w:t>ⵖ</w:t>
      </w:r>
      <w:r>
        <w:rPr/>
        <w:t>㢮䵹</w:t>
      </w:r>
      <w:r>
        <w:rPr/>
        <w:t>⡐</w:t>
      </w:r>
      <w:r>
        <w:rPr/>
        <w:t>係偊ꥺ⬤㣂숲䕄ꍏ熘⨻</w:t>
      </w:r>
      <w:r>
        <w:rPr/>
        <w:t>ⶥ</w:t>
      </w:r>
      <w:r>
        <w:rPr/>
        <w:t>쉅쏂煒䖡⍘⭓䐪頰ꅧ㡋⹣</w:t>
      </w:r>
      <w:r>
        <w:rPr/>
        <w:t>ⲏ</w:t>
      </w:r>
      <w:r>
        <w:rPr/>
        <w:t>䅷</w:t>
      </w:r>
      <w:r>
        <w:rPr/>
        <w:t>ꗂ</w:t>
      </w:r>
      <w:r>
        <w:rPr/>
        <w:t>슬䥮惃丵⭣玬䬹犥顚物塗䪿竃湠く</w:t>
      </w:r>
      <w:r>
        <w:rPr/>
        <w:t>ⴲ</w:t>
      </w:r>
      <w:r>
        <w:rPr/>
        <w:t>嘱㮻⫂敠侱䝫㒏桥䡉折䕱悱ㅇ䡾㵚弰澏制䵰숦ꄷ关慘놥患乑⩅</w:t>
      </w:r>
      <w:r>
        <w:rPr/>
        <w:t>ꤷ</w:t>
      </w:r>
      <w:r>
        <w:rPr/>
        <w:t>穟低썡啍瘮纏숮慱前刨⩾飍绂昦䙁祓쉌堲桾⌫췂㉦庵㑞㓂獸顾䥾껎컎慅쉞ꏎ㡇拂갷㵞氲깅썌뭤摂嗂⍐ぎ橖䒵칓ㅘ䙅䉺珂忂ꥥ뭠㍲没⾩ꍌ䡺쉵犥땾쉩ꅡ渥辮汾쵰浆唱㍍㤨⹚曂淂⥃䢮之婇⭓敯怰椳ꥷ⏂⭔梩剞㔺摇㝅ꅓ䵬⍍圪捋</w:t>
      </w:r>
      <w:r>
        <w:rPr/>
        <w:t>⡑</w:t>
      </w:r>
      <w:r>
        <w:rPr/>
        <w:t>顬棂啤畗䫂劏收沬轖숥䝯㍟秂䩉䅒㦿䉠⦏숲繙䵙䤨쉢문啖呯産ꍌ䄬剤䪵轱⥴泂ざ繯긽瑊때奷㕧숥걣쉉</w:t>
      </w:r>
      <w:r>
        <w:rPr/>
        <w:t>⣎</w:t>
      </w:r>
      <w:r>
        <w:rPr/>
        <w:t>⾻摠癵㔶</w:t>
      </w:r>
      <w:r>
        <w:rPr/>
        <w:t>⣎</w:t>
      </w:r>
      <w:r>
        <w:rPr/>
        <w:t>犮普ㄴ㵺㔵䁰噡썠㜭쉳㙈䨪椽숰娣呇冻㎮㞥䦱䮘⌻⩈㑟</w:t>
      </w:r>
      <w:r>
        <w:rPr/>
        <w:t>ꤻ</w:t>
      </w:r>
      <w:r>
        <w:rPr/>
        <w:t>彾硒繊ㅇ䁧抬칔故䑊䭆숣顯⹄⩖㐨⬣⩀坢摉㉣玘쉧悥䐦㯂⪩⍸㐦秂㕫噪㔽쉶칚匪䑾</w:t>
      </w:r>
      <w:r>
        <w:rPr/>
        <w:t>ꖏ</w:t>
      </w:r>
      <w:r>
        <w:rPr/>
        <w:t>썅쉗노辮⍀䭩渹䚩쉂쉪浅辻⭞斻딤婠⏂쵟䝳怷䩷㍈䤯搯幌哂囂쵃䥓땑깓含桁㡁╣⍥掘兹⪣垣䠨㜷亘嘸㞻惂ね䩔奰ꇂ杲</w:t>
      </w:r>
      <w:r>
        <w:rPr/>
        <w:t>ꖩ</w:t>
      </w:r>
      <w:r>
        <w:rPr/>
        <w:t>Ⱙ</w:t>
      </w:r>
      <w:r>
        <w:rPr/>
        <w:t>彳噡놥䱍辮氯곍⼽⌬⥦䡰⭱⥆烂㴥칌繶쉥칡㚡乖䑃쌹顮催䈰딨倨Ⓜ싎䵵뼱札槂䮣䨬彄䑯뭌숯牀婱璩䟂䦡㉟ꅡ橱⬰</w:t>
      </w:r>
      <w:r>
        <w:rPr/>
        <w:t>ꕈ</w:t>
      </w:r>
      <w:r>
        <w:rPr/>
        <w:t>唭犱杬ꥥ</w:t>
      </w:r>
      <w:r>
        <w:rPr/>
        <w:t>Ⱬ</w:t>
      </w:r>
      <w:r>
        <w:rPr/>
        <w:t>乕棂溻䑔ㅴ戲偨剹깗⺿㡯</w:t>
      </w:r>
      <w:r>
        <w:rPr/>
        <w:t>⠮</w:t>
      </w:r>
      <w:r>
        <w:rPr/>
        <w:t>칲槂걞╹</w:t>
      </w:r>
      <w:r>
        <w:rPr/>
        <w:t>ⵠ</w:t>
      </w:r>
      <w:r>
        <w:rPr/>
        <w:t>帩頰彆仂呴⪣湧䒿숤㙯㉑㜴捴珂檩佫쉮䭸䏃散뗂秂塀猵㷂ㄲ숊吽ꍠ넮쉯琦㞵䙢㭈쉱匫輤쉄亵싃⩖洤渹㜨梬썥䁲牀檮⍸</w:t>
      </w:r>
      <w:r>
        <w:rPr/>
        <w:t>⠻</w:t>
      </w:r>
      <w:r>
        <w:rPr/>
        <w:t>穗晪氰⼬슻敓縬幚쵑䘯╡䙁恑⬱⑗偋伽瑌뽺⥱캡繺櫂䁖吨싂㮡挪姂睠츹睩뼭佂⪣⿂浥㙓扄楆偠䓂飂啠⥃䡰旂쉾ㅬ쉹슱姂䡨꥘轆爱䵴䱍狍춿硾⛂呅劏关垣恩싃轁玡</w:t>
      </w:r>
      <w:r>
        <w:rPr/>
        <w:t>꧂</w:t>
      </w:r>
      <w:r>
        <w:rPr/>
        <w:t>㭰䬲娷㓍呈⥇ꍕ澣㍁싍橷쉰꺩ꅴ⦻さ㊡곂㕠䑢</w:t>
      </w:r>
      <w:r>
        <w:rPr/>
        <w:t>ⵐ</w:t>
      </w:r>
      <w:r>
        <w:rPr/>
        <w:t>촪熏㜮㢿璩⹓乵쵧允娯牰本礸心杏</w:t>
      </w:r>
      <w:r>
        <w:rPr/>
        <w:t>ꥄ</w:t>
      </w:r>
      <w:r>
        <w:rPr/>
        <w:t>㡅煞쉬䑕案堯ㅧ⥺擂奬䲱泃⤩湍ꍒ묲稫㡫슿琴쵄氣䔥䲩㍭眱⍺剸㙬欱兌瑒䵉桱浐楍䭗狍츯ぴ塗</w:t>
      </w:r>
      <w:r>
        <w:rPr/>
        <w:t>⠥</w:t>
      </w:r>
      <w:r>
        <w:rPr/>
        <w:t>쉴묩䚩湣朶敁穫㍩쉎뼪쉰⍰ꥬ䫂坅确楷㍞睬刪噂橸䬪颏ꅗ䩇奶殣媿䠳䄥䊩쉸轚㉉䧂凂栱㵔噭쉊慚</w:t>
      </w:r>
      <w:r>
        <w:rPr/>
        <w:t>⡫</w:t>
      </w:r>
      <w:r>
        <w:rPr/>
        <w:t>뼺櫃戱쉚㐱</w:t>
      </w:r>
      <w:r>
        <w:rPr/>
        <w:t>ⵎ</w:t>
      </w:r>
      <w:r>
        <w:rPr/>
        <w:t>殏猬쉣杗</w:t>
      </w:r>
      <w:r>
        <w:rPr/>
        <w:t>Ⱔ</w:t>
      </w:r>
      <w:r>
        <w:rPr/>
        <w:t>瑌汪㑧飂㊥䝇㩐쎣挷㑷歳穡⩤泂佧걧嘴庡晌禩獢㭵潅偲숪쌲硏飂硔䙸䊣䣂氫〫쉵奰愫뭾⽣飂瀺中彪摫♄쉣汁祔㩇癥깙㞮啯䬮</w:t>
      </w:r>
      <w:r>
        <w:rPr/>
        <w:t>ⲱ</w:t>
      </w:r>
      <w:r>
        <w:rPr/>
        <w:t>㘥쏍迃眫䷂輵晭氮땎池㜺扪䙙䨯㡃䱦濃珃婸⍥뽈潎䝂걨㙩䔦ꅋ硧ꌴ䃂뽏숹㴲幧縪机⴬숴䈷婸촴㠨⤱칬⍘싂祷疡㈵䱔䳂慺㩞싎䑘瑎縵䩳繠</w:t>
      </w:r>
      <w:r>
        <w:rPr/>
        <w:t>꧂</w:t>
      </w:r>
      <w:r>
        <w:rPr/>
        <w:t>睹䩋煟㍬놩캘⽒乓␽旂칳䉳쉢䂣뭩⍩敢䲻쉾祤쉘倴䵀块㥮搸뽋畬깬⹯습栽䌨</w:t>
      </w:r>
      <w:r>
        <w:rPr/>
        <w:t>ꔹ</w:t>
      </w:r>
      <w:r>
        <w:rPr/>
        <w:t>椦쉋⸤쉺숶쉋쉠</w:t>
      </w:r>
      <w:r>
        <w:rPr/>
        <w:t>⡋</w:t>
      </w:r>
      <w:r>
        <w:rPr/>
        <w:t>硤癕偐</w:t>
      </w:r>
      <w:r>
        <w:rPr/>
        <w:t>꤫</w:t>
      </w:r>
      <w:r>
        <w:rPr/>
        <w:t>偙剄䅲纣</w:t>
      </w:r>
      <w:r>
        <w:rPr/>
        <w:t>⡵</w:t>
      </w:r>
      <w:r>
        <w:rPr/>
        <w:t>洲䀵◂竂녴쉣ꥩ䃂⭣쉸块㈪컃斘㕘䏃垩亥츸⸩䳃塶帤縪摮㥇潅椨갲煃碩橧眹严睟枩绍摐䥂䕄㵃쉟</w:t>
      </w:r>
      <w:r>
        <w:rPr/>
        <w:t>ꤷ</w:t>
      </w:r>
      <w:r>
        <w:rPr/>
        <w:t>婃㙶㕐狂䁍噘䙡㴮쉀䎵顠浑␱妣깋ꍺ汕䡹橩湚慰䦻啠夬ꥠ</w:t>
      </w:r>
      <w:r>
        <w:rPr/>
        <w:t>ⷂ</w:t>
      </w:r>
      <w:r>
        <w:rPr/>
        <w:t>埂怳㐰繐瑶쉉꥕䤹励凂⩟䖱弪䪿녹⒩䦩托녰う灺猪⼱憿徣挦湾ヂ氹</w:t>
      </w:r>
      <w:r>
        <w:rPr/>
        <w:t>Ⳃ</w:t>
      </w:r>
      <w:r>
        <w:rPr/>
        <w:t>刱⦵싂ꥷ傿埂瀽썮垬木恞正갫㚣微泂塗朊吻灞</w:t>
      </w:r>
      <w:r>
        <w:rPr/>
        <w:t>⠩</w:t>
      </w:r>
      <w:r>
        <w:rPr/>
        <w:t>㔨䍬畀㘱䝊晍䉑쵁㧂彄쉤坊坾ꍈ矂仂眴匵</w:t>
      </w:r>
      <w:r>
        <w:rPr/>
        <w:t>ꕅ</w:t>
      </w:r>
      <w:r>
        <w:rPr/>
        <w:t>扎㉨갦奰渽㝰㕰夵礦</w:t>
      </w:r>
      <w:r>
        <w:rPr/>
        <w:t>⡷</w:t>
      </w:r>
      <w:r>
        <w:rPr/>
        <w:t>ⵐ</w:t>
      </w:r>
      <w:r>
        <w:rPr/>
        <w:t>瑺♌㡖祄栨뭖〻䐤</w:t>
      </w:r>
      <w:r>
        <w:rPr/>
        <w:t>ꖣ</w:t>
      </w:r>
      <w:r>
        <w:rPr/>
        <w:t>䑀䰻楓</w:t>
      </w:r>
      <w:r>
        <w:rPr/>
        <w:t>꧂</w:t>
      </w:r>
      <w:r>
        <w:rPr/>
        <w:t>瑃묹橔ꏂ圬䐦싍슘쉎⪱剟</w:t>
      </w:r>
      <w:r>
        <w:rPr/>
        <w:t>ꔬ</w:t>
      </w:r>
      <w:r>
        <w:rPr/>
        <w:t>⣂</w:t>
      </w:r>
      <w:r>
        <w:rPr/>
        <w:t>儯刣獂墻쉱塐녨䤳</w:t>
      </w:r>
      <w:r>
        <w:rPr/>
        <w:t>⡁</w:t>
      </w:r>
      <w:r>
        <w:rPr/>
        <w:t>쵈扫쉃쉡㒱⼳숴쵀癷ꍫ橥⪮䬪慖戤쵃截ꥮ숨伤숪撣噯쉣卧璡泂넦⌶顖留⥄╉숻托㈮㬽</w:t>
      </w:r>
      <w:r>
        <w:rPr/>
        <w:t>꧃</w:t>
      </w:r>
      <w:r>
        <w:rPr/>
        <w:t>㵪橧㑕棂顣㭔儸摤幾伪甶乸쉥䅺䙠䩹牐⵮㡳쉏繓⿂朴䬪㯂䡪丽㙗噂焱⴨橕斣匴⮱땙ꄷ睹쎥〉琸幓쉟㌮</w:t>
      </w:r>
      <w:r>
        <w:rPr/>
        <w:t>ꔻ</w:t>
      </w:r>
      <w:r>
        <w:rPr/>
        <w:t>쉠顃⤶䩋긪〨⧂飂딯칏䍥教冩쵥楲썊숽䭰숪瑥⽢扔ꍹ쉔爽䅀縤땖㕕뽃▏䧃</w:t>
      </w:r>
      <w:r>
        <w:rPr/>
        <w:t>⠮</w:t>
      </w:r>
      <w:r>
        <w:rPr/>
        <w:t>啕쉢</w:t>
      </w:r>
      <w:r>
        <w:rPr/>
        <w:t>ꤰ</w:t>
      </w:r>
      <w:r>
        <w:rPr/>
        <w:t>祆灴쉄쉚쉺晹◂穴恄⨴넽㝆穳㵎戺쉲㊿녢睗䙥㩬檏</w:t>
      </w:r>
      <w:r>
        <w:rPr/>
        <w:t>ꤻ</w:t>
      </w:r>
      <w:r>
        <w:rPr/>
        <w:t>쉸捨⽔斘싂磎쉰⥠</w:t>
      </w:r>
      <w:r>
        <w:rPr/>
        <w:t>ⶡ</w:t>
      </w:r>
      <w:r>
        <w:rPr/>
        <w:t>槂䵾䎩斵奀畎抿摏ꍵ䔯⨻녊猲旂睐녬</w:t>
      </w:r>
      <w:r>
        <w:rPr/>
        <w:t>ⱪ</w:t>
      </w:r>
      <w:r>
        <w:rPr/>
        <w:t>嫂竂灮</w:t>
      </w:r>
      <w:r>
        <w:rPr/>
        <w:t>ⶣ</w:t>
      </w:r>
      <w:r>
        <w:rPr/>
        <w:t>畏扆辱愷珂땍⽣썁癇㇂氪卌☶灤㉭</w:t>
      </w:r>
      <w:r>
        <w:rPr/>
        <w:t>ⳃ</w:t>
      </w:r>
      <w:r>
        <w:rPr/>
        <w:t>䭘犩뭬ぢ㑙숶ꎡ䘮䳎㉁怱칶橧㡨㭰쵭睫亡录䅄劵並䕺歩䲬⭫䲏癬橧嘬䙊滂煊䘻䍲櫂何숨兆쉱剟</w:t>
      </w:r>
      <w:r>
        <w:rPr/>
        <w:t>ꕹ</w:t>
      </w:r>
      <w:r>
        <w:rPr/>
        <w:t>怷䭋㙌瑗⨣玣㍫垻ꏂ⼬⩕渳繵汅圫숮杍䥊슣녔楉䝋숬쉴⨩炩迂䠲㮩䵨</w:t>
      </w:r>
      <w:r>
        <w:rPr/>
        <w:t>ⴱ</w:t>
      </w:r>
      <w:r>
        <w:rPr/>
        <w:t>湄歇椥噡쉓瞩싂垩䠶卾쌳␥슬䡺輰䐣㐹䙎乨楡媥㙋⍘歒噅婩睤濂⬷츬㕎纮氵㵧欸싍勂</w:t>
      </w:r>
      <w:r>
        <w:rPr/>
        <w:t>ꖵ</w:t>
      </w:r>
      <w:r>
        <w:rPr/>
        <w:t>쉵恺参婏橣噓⽗⽄컂乵ꥵ桄⽮䷂⬥㌯础㧂倯䡺⻂⥭</w:t>
      </w:r>
      <w:r>
        <w:rPr/>
        <w:t>ꥑ</w:t>
      </w:r>
      <w:r>
        <w:rPr/>
        <w:t>싂瞩</w:t>
      </w:r>
      <w:r>
        <w:rPr/>
        <w:t>ꦻ</w:t>
      </w:r>
      <w:r>
        <w:rPr/>
        <w:t>熿䀳쉺⌤智뼽昱楚䛂ꌸ䩨</w:t>
      </w:r>
      <w:r>
        <w:rPr/>
        <w:t>ⴽ</w:t>
      </w:r>
      <w:r>
        <w:rPr/>
        <w:t>塲〸飂쉶ꏍ⩟⼺辘䑏㊡佟塦汶瘮㷂ꇂ橴浪䂩⍓╚☰斵浀槃幌唰竂噲숹刯嘷楒偄䝠輣쉏⨽㛂全祡캘堭倥䔭瘸쉋쉈䉬搯伺넺摧噱榘ꅄ뗂彚쵞摉ꍙ㡯◂碱楥狂䉐礰숦坭숰쵔㧂祥廂㌭⵩</w:t>
      </w:r>
      <w:r>
        <w:rPr/>
        <w:t>Ⱚ</w:t>
      </w:r>
      <w:r>
        <w:rPr/>
        <w:t>ⷂ</w:t>
      </w:r>
      <w:r>
        <w:rPr/>
        <w:t>⠨</w:t>
      </w:r>
      <w:r>
        <w:rPr/>
        <w:t>깘䑊쉓礣쉇猻穹컂싂癐쉩侏湢津싂쉠桭䱾奉⽗숳畳慹⥎噕愴䠊걔</w:t>
      </w:r>
      <w:r>
        <w:rPr/>
        <w:t>ⵠ</w:t>
      </w:r>
      <w:r>
        <w:rPr/>
        <w:t>숪</w:t>
      </w:r>
      <w:r>
        <w:rPr/>
        <w:t>⣂</w:t>
      </w:r>
      <w:r>
        <w:rPr/>
        <w:t>⼨松祍剆捸</w:t>
      </w:r>
      <w:r>
        <w:rPr/>
        <w:t>ⵥ</w:t>
      </w:r>
      <w:r>
        <w:rPr/>
        <w:t>晗懂爴쉺䅳灗偄响⩕䲩拂顺䵱ꌰ縨䔯嘪徻瀽䎥卪숫녉玮偹넪⾩쉊祔墘婘</w:t>
      </w:r>
      <w:r>
        <w:rPr/>
        <w:t>ꕲ</w:t>
      </w:r>
      <w:r>
        <w:rPr/>
        <w:t>딴恌쏂摈⿂쉆</w:t>
      </w:r>
      <w:r>
        <w:rPr/>
        <w:t>Ⱡ</w:t>
      </w:r>
      <w:r>
        <w:rPr/>
        <w:t>歴⿂㨤瑁</w:t>
      </w:r>
      <w:r>
        <w:rPr/>
        <w:t>ꥌ</w:t>
      </w:r>
      <w:r>
        <w:rPr/>
        <w:t>扨硤牀䈱⎥䌣㝦</w:t>
      </w:r>
      <w:r>
        <w:rPr/>
        <w:t>ꤣ</w:t>
      </w:r>
      <w:r>
        <w:rPr/>
        <w:t>䍷幵쉪䠳攭쉬츰⬻䏂ㅏ飂╢ꍅ㵸쉒埂숬깥充睖믂庣녴䭫⹳䱫澮烃歯쉨祶婆⭾㙄쎩彩䡥⍃彃偔칾⨯兦㟎겱ㄮ佹ㅪ硂뼻㊻瑤䉤塶</w:t>
      </w:r>
      <w:r>
        <w:rPr/>
        <w:t>ꕟ</w:t>
      </w:r>
      <w:r>
        <w:rPr/>
        <w:t>㙆磂夨걥䡹⌽쉎㭉㩠洽恰</w:t>
      </w:r>
      <w:r>
        <w:rPr/>
        <w:t>ꦿ</w:t>
      </w:r>
      <w:r>
        <w:rPr/>
        <w:t>쎩倬梣㭾硪㘺彵</w:t>
      </w:r>
      <w:r>
        <w:rPr/>
        <w:t>ꕉ</w:t>
      </w:r>
      <w:r>
        <w:rPr/>
        <w:t>㵲</w:t>
      </w:r>
      <w:r>
        <w:rPr/>
        <w:t>ꕉ</w:t>
      </w:r>
      <w:r>
        <w:rPr/>
        <w:t>䐪祣晾椻⛂썃껂侣⨥浅⹮썥㵟㭈쉡䵬牊輣朽瑆怦漨갪ㅴ쉩恥湅쉰嘽⑥晗㵈稫캱瀹㢏㩷⽪繮䑙䓂䮩ꄫ䝍乸咬嫎ば㖵ꄩ㙎</w:t>
      </w:r>
      <w:r>
        <w:rPr/>
        <w:t>ⲿ</w:t>
      </w:r>
      <w:r>
        <w:rPr/>
        <w:t>僂眩反睬玡㵐楕獟妥싂⛂ず眱繂刣惂景쉔婁坷煍橥⩓刨䝃摂硾⍯걊啾䘯㙁⚥潠㷎搪伲捤뼪⭡♎뽙睡⿂ꥤ浅䦵敂硳忍쉄䁱⍘睙㬣䤶匳쉵怺까潸䴶瘫戱旍塱쉡顟쉃恙䍂䧂㵧愸桢㔳⚩㤹輣傩癤泂㥌慮䍒썄㑓升煣猳ꆱ湱ꅶ浔╞帻暱㭎灃ㆿ쉵⼬堣⾵㚬숯津⪣䌸䙞㏂숨䆥儱㌦싂쉪쉰䖱皏䎻</w:t>
      </w:r>
      <w:r>
        <w:rPr/>
        <w:t>⡉</w:t>
      </w:r>
      <w:r>
        <w:rPr/>
        <w:t>氳뽣</w:t>
      </w:r>
      <w:r>
        <w:rPr/>
        <w:t>ꖿ</w:t>
      </w:r>
      <w:r>
        <w:rPr/>
        <w:t>器쉊Ⓜ캩┰㵫禬彠獟㙨硧쉯칅䑞䔽</w:t>
      </w:r>
      <w:r>
        <w:rPr/>
        <w:t>ꥁ</w:t>
      </w:r>
      <w:r>
        <w:rPr/>
        <w:t>녍瞡廃㥀䧂祋싂䜰杆溬斏稱숦뭒⽎䙐轧涩⩍繴㑀睃㴴稭礥䷃纬奺場</w:t>
      </w:r>
      <w:r>
        <w:rPr/>
        <w:t>ꦘ☽</w:t>
      </w:r>
      <w:r>
        <w:rPr/>
        <w:t>䈪煉㈬⍠㘬彃噾⩱勂忂</w:t>
      </w:r>
      <w:r>
        <w:rPr/>
        <w:t>ꤲ</w:t>
      </w:r>
      <w:r>
        <w:rPr/>
        <w:t>䅊갬쉺슱歈⌰☪畲䘶뇂</w:t>
      </w:r>
      <w:r>
        <w:rPr/>
        <w:t>⡢</w:t>
      </w:r>
      <w:r>
        <w:rPr/>
        <w:t>䄤杘ꍌ堳㭯⤷仂㩐㧂⩍扁ㆵ</w:t>
      </w:r>
      <w:r>
        <w:rPr/>
        <w:t>ꕒ</w:t>
      </w:r>
      <w:r>
        <w:rPr/>
        <w:t>渮⑙</w:t>
      </w:r>
      <w:r>
        <w:rPr/>
        <w:t>ꥐ</w:t>
      </w:r>
      <w:r>
        <w:rPr/>
        <w:t>㍥榩盂灃ꥧ氪汪</w:t>
      </w:r>
      <w:r>
        <w:rPr/>
        <w:t>ⱖ</w:t>
      </w:r>
      <w:r>
        <w:rPr/>
        <w:t>쎩⨨䅒⽑쉕婚恦쉒洨価쉃⛂넶兓슡䉑戴⭟㑔칊丹捓橔숸䑰帣㉳</w:t>
      </w:r>
      <w:r>
        <w:rPr/>
        <w:t>ⱥ</w:t>
      </w:r>
      <w:r>
        <w:rPr/>
        <w:t>泎䢩땳딶겱㗂擂煯⍯卪匱獈禩煀汈潙㜱䌵咘⎵睹稣べꆡ슩嚩义㑎⹦㉯슩卹柂橾㛂칅쉂癑倷ꌤꎵ湉愥䕺咿ふꅌ겵</w:t>
      </w:r>
      <w:r>
        <w:rPr/>
        <w:t>꧂</w:t>
      </w:r>
      <w:r>
        <w:rPr/>
        <w:t>献㬵⽔껂䥬剈祅숽쉵䙗凂쉓</w:t>
      </w:r>
      <w:r>
        <w:rPr/>
        <w:t>ⶩ</w:t>
      </w:r>
      <w:r>
        <w:rPr/>
        <w:t>忂恎恶쉾䨹愮ꄫ灟</w:t>
      </w:r>
      <w:r>
        <w:rPr/>
        <w:t>⡅</w:t>
      </w:r>
      <w:r>
        <w:rPr/>
        <w:t>渭</w:t>
      </w:r>
      <w:r>
        <w:rPr/>
        <w:t>ⵟ</w:t>
      </w:r>
      <w:r>
        <w:rPr/>
        <w:t>캵뼊쉖敐勂獓穐썄䡕ㅟ</w:t>
      </w:r>
      <w:r>
        <w:rPr/>
        <w:t>⣂</w:t>
      </w:r>
      <w:r>
        <w:rPr/>
        <w:t>櫂吸汱㨬縲㕖䅒ꥳ뽭䜸⩟稤啍⭬⍥</w:t>
      </w:r>
      <w:r>
        <w:rPr/>
        <w:t>ꔻ</w:t>
      </w:r>
      <w:r>
        <w:rPr/>
        <w:t>쉫슥橉䎏歂䔴㏂竂徣㤪䵀쉭卣㘷盂奦顄湂㵇⸫⪿杰␩番䁆쉀㛂縮㭧숪⽃䅞㜶灓摑橳䯂㔺칏␰䰬싂珂甫䡹烂ꅇ䯎⩦灾慐</w:t>
      </w:r>
      <w:r>
        <w:rPr/>
        <w:t>ꖬ</w:t>
      </w:r>
      <w:r>
        <w:rPr/>
        <w:t>ꅵ梵汎怽㫃깙涩櫂獏뽦䝹颬㈥⨶㕸쵏䅂㥡丯㝃漯쉇䡄ꥨ䨳杯䵺㝹슣堰ㅬ婲䬴㇂쉂춱兤䌦ꍞ滂⌱甭塧㝈캮弦儷쉫彂쉀䰨</w:t>
      </w:r>
      <w:r>
        <w:rPr/>
        <w:t>⡹</w:t>
      </w:r>
      <w:r>
        <w:rPr/>
        <w:t>悱囂唣捫┪獪癓䠣憘⯎兗㠩숦쌻去땏</w:t>
      </w:r>
      <w:r>
        <w:rPr/>
        <w:t>⣂</w:t>
      </w:r>
      <w:r>
        <w:rPr/>
        <w:t>睚숪浡</w:t>
      </w:r>
      <w:r>
        <w:rPr/>
        <w:t>ꕪ</w:t>
      </w:r>
      <w:r>
        <w:rPr/>
        <w:t>㑟䭠촸兊捘㭋⩾쉵싂忂゘坁氱弻睓㇂쉟洩䵴쉖䭭䍆桉⏂捤煓╠</w:t>
      </w:r>
      <w:r>
        <w:rPr/>
        <w:t>⡚</w:t>
      </w:r>
      <w:r>
        <w:rPr/>
        <w:t>뇍</w:t>
      </w:r>
      <w:r>
        <w:rPr/>
        <w:t>ꕙ</w:t>
      </w:r>
      <w:r>
        <w:rPr/>
        <w:t>㕁漨깭纮ꥵ䕈슩땖ꇎ䡔㡁塔瘻灆◂䭊⛂</w:t>
      </w:r>
      <w:r>
        <w:rPr/>
        <w:t>Ⱪ</w:t>
      </w:r>
      <w:r>
        <w:rPr/>
        <w:t>숹ꍚ砩瘥繏䅘싂㑪침슘頻␨쉒煞䋃唭怭⚱⧂㖣畐䍏憥憿捰娺畐佹숦辡숣䭧獢쉗扡迂␭攪剴⥲쉙偊參塦歊ꅇ컂廂⩢숹쉚穡쉦⑳个쉬檣㍬嚩頣䜶♌䑢숷䕎庡碡쉞帥潳犻塩⑋ㅹ渭㬩걎⩫꺩瑦䕹숱娫撘佉싍硇䂡泂毎⧍䉳湆녱擂轇煊⻂䎥</w:t>
      </w:r>
      <w:r>
        <w:rPr/>
        <w:t>ꦥ</w:t>
      </w:r>
      <w:r>
        <w:rPr/>
        <w:t>琦祦僂⩹⭅唥䊡</w:t>
      </w:r>
      <w:r>
        <w:rPr/>
        <w:t>ⵧ</w:t>
      </w:r>
      <w:r>
        <w:rPr/>
        <w:t>䁟牀묮쉍桲䴪榵慶噣뗂势㜣卍佗洣瀬繆녦䘪礹祘浮嘮㙭吶㣂곂浡䣃⨱슱捂轩擂祟楹䢻</w:t>
      </w:r>
      <w:r>
        <w:rPr/>
        <w:t>꧂</w:t>
      </w:r>
      <w:r>
        <w:rPr/>
        <w:t>憵⍩昷呈獄슻歂硚쵓㷎梮桭兰扭瀹䝩</w:t>
      </w:r>
      <w:r>
        <w:rPr/>
        <w:t>ꕇ⩣</w:t>
      </w:r>
      <w:r>
        <w:rPr/>
        <w:t>쉈ꌯ</w:t>
      </w:r>
      <w:r>
        <w:rPr/>
        <w:t>⡣</w:t>
      </w:r>
      <w:r>
        <w:rPr/>
        <w:t>焸撩剰太땡软걒뽅⚱칊넸䔽喏</w:t>
      </w:r>
      <w:r>
        <w:rPr/>
        <w:t>ꦩ</w:t>
      </w:r>
      <w:r>
        <w:rPr/>
        <w:t>䜻打䩬쉎뼫迍硁䜣ꅷ操桥</w:t>
      </w:r>
      <w:r>
        <w:rPr/>
        <w:t>ⷂ</w:t>
      </w:r>
      <w:r>
        <w:rPr/>
        <w:t>䋂㥒䥵┱洭囂甸ꅢ䑑漵䑎㡾쉗瀥숶쉅䝦怽쉠</w:t>
      </w:r>
      <w:r>
        <w:rPr/>
        <w:t>Ⱘ</w:t>
      </w:r>
      <w:r>
        <w:rPr/>
        <w:t>㕍ꥮ㟍쉱㩓圩㔱숭姂⧍㓃䇂숥桋⴬晌眨싃⩈睚璵䙍す佋䯂当䤯旂⽎⬻▏㑓꺩⥚⧂棂Ⓜ噢䱢潚⩁⵾䐳⍭䗂䷎辮塊父</w:t>
      </w:r>
      <w:r>
        <w:rPr/>
        <w:t>ⱺ</w:t>
      </w:r>
      <w:r>
        <w:rPr/>
        <w:t>䱦䗂睤㗍淃皣摑⽄㡟猫幏仂㔰⩎뽆憮숻侬뮻爦焲唯䃎䮩㡴㥦䑶딹⌮⹅㵲扉㨽㧂슏煭ꏂ䜰轃瘹칸㝭뭵㡞걎儽䭂杫䍙奒ꌊ嗂쉟㑰䛂摭晟쉅쉞斻칈僂╄䴦睑佈䠵橉啪㏍䙺穎땆㋎䭲</w:t>
      </w:r>
      <w:r>
        <w:rPr/>
        <w:t>ⱪ</w:t>
      </w:r>
      <w:r>
        <w:rPr/>
        <w:t>㬨滂㒬敉쉞潴埍싂ꎘꆩ攺眨瀸偢楙쉬뮻땏㯍㥬䞿♇䢩迂䤵硾呞㵯熩牆䩕珂练뼴䪣䑗空潷丣㙸뿂䥣汉녗⌯ꆿ搴縲噸⫂䅺㡦䵗彪⨥瀮朣䛎⽈獙疩咣囍〽쉗磂榘䜵⩳㕰㙳穮␷⩘顚겥쉂쉨兕幮吤䏃愯ㅳ琻썲縦㫂找げ쉒户泂弣쉘넷⼰扡䵃䩖䝩꥖䭖檻橁숳哎䥌싂⽾</w:t>
      </w:r>
      <w:r>
        <w:rPr/>
        <w:t>⡵</w:t>
      </w:r>
      <w:r>
        <w:rPr/>
        <w:t>녃╄戵㍺捈䅕⩀䨵溘쉨뮵坞⑖买塔</w:t>
      </w:r>
      <w:r>
        <w:rPr/>
        <w:t>ꤽ</w:t>
      </w:r>
      <w:r>
        <w:rPr/>
        <w:t>哂煎걵窵捥땡⧂㕺꥚轎㭓浇䞡</w:t>
      </w:r>
      <w:r>
        <w:rPr/>
        <w:t>ꕷ⩖</w:t>
      </w:r>
      <w:r>
        <w:rPr/>
        <w:t>쎮䙊쉩䙊空숥숪㊱䨦塙슱땙䡔䄬♱칔</w:t>
      </w:r>
      <w:r>
        <w:rPr/>
        <w:t>ⵘ⮻</w:t>
      </w:r>
      <w:r>
        <w:rPr/>
        <w:t>㐩婏吩쉗걚䙃䖣ꌦ⑇神抵䕃싂卐䜬쵋㯂渴纩㦣쉸㩈痎ㄬ⻂湌싂싂</w:t>
      </w:r>
      <w:r>
        <w:rPr/>
        <w:t>⠺</w:t>
      </w:r>
      <w:r>
        <w:rPr/>
        <w:t>僂橧摵碬曂싂㭍㌱攰깤恰橮幍┳㝌䁳숴扇⍎</w:t>
      </w:r>
      <w:r>
        <w:rPr/>
        <w:t>ⵯ</w:t>
      </w:r>
      <w:r>
        <w:rPr/>
        <w:t>侩痂墬潸견侻ꥨ㋂딫兆濍仂</w:t>
      </w:r>
      <w:r>
        <w:rPr/>
        <w:t>⠨</w:t>
      </w:r>
      <w:r>
        <w:rPr/>
        <w:t>墣奃八춵⏎</w:t>
      </w:r>
      <w:r>
        <w:rPr/>
        <w:t>ⶩ</w:t>
      </w:r>
      <w:r>
        <w:rPr/>
        <w:t>䝂◍㴻氱쉚奉輷䣂</w:t>
      </w:r>
      <w:r>
        <w:rPr/>
        <w:t>ⶩ</w:t>
      </w:r>
      <w:r>
        <w:rPr/>
        <w:t>⺱华睎彶䴬毂녊顷⩃䂮嘳㭆쏍乵噚〨䄯摴㝹싃䙏</w:t>
      </w:r>
      <w:r>
        <w:rPr/>
        <w:t>⢩</w:t>
      </w:r>
      <w:r>
        <w:rPr/>
        <w:t>飃䭓挦报梣繁䜸做㝧뽴쉬숷猫䍔ꄪ咿埂窩磂칃슣ꍂ⼣犿숰䵘剕ꍀ카氪怰樥兇⩴㘴兒祦</w:t>
      </w:r>
      <w:r>
        <w:rPr/>
        <w:t>ⷃ</w:t>
      </w:r>
      <w:r>
        <w:rPr/>
        <w:t>輭獘쉸卙쉟뼴♦㝬礩䕙䭚熘쉒煳⹘棃슩䥱勂頤獯깗쉫췂凂梏橉⩩칰䈨吴䱯澮⭹슘</w:t>
      </w:r>
      <w:r>
        <w:rPr/>
        <w:t>ⴹ</w:t>
      </w:r>
      <w:r>
        <w:rPr/>
        <w:t>奟ꏂ伴䍾㉞搽䴷㭯싂딥䖬⬴時싂攺숥敥庣ㅎ媩ꥷ嘺愩䁒췍浌쉾䩰曍㉸瘤灯亥顧䥕穆秂</w:t>
      </w:r>
      <w:r>
        <w:rPr/>
        <w:t>ⱁ</w:t>
      </w:r>
      <w:r>
        <w:rPr/>
        <w:t>彚⩞䔻</w:t>
      </w:r>
      <w:r>
        <w:rPr/>
        <w:t>ꖮ</w:t>
      </w:r>
      <w:r>
        <w:rPr/>
        <w:t>걨幑睎㤸컂䘫숯㵙㞮숨쉗㫂刱㙰嘪砱淃싎䕍癗</w:t>
      </w:r>
      <w:r>
        <w:rPr/>
        <w:t>⡐</w:t>
      </w:r>
      <w:r>
        <w:rPr/>
        <w:t>춬</w:t>
      </w:r>
      <w:r>
        <w:rPr/>
        <w:t>ꖥ</w:t>
      </w:r>
      <w:r>
        <w:rPr/>
        <w:t>穁㡧뼲搸䴰</w:t>
      </w:r>
      <w:r>
        <w:rPr/>
        <w:t>ⱏ</w:t>
      </w:r>
      <w:r>
        <w:rPr/>
        <w:t>挲慢</w:t>
      </w:r>
      <w:r>
        <w:rPr/>
        <w:t>ꤦ</w:t>
      </w:r>
      <w:r>
        <w:rPr/>
        <w:t>瀩슣䊣幯</w:t>
      </w:r>
      <w:r>
        <w:rPr/>
        <w:t>ⶣ</w:t>
      </w:r>
      <w:r>
        <w:rPr/>
        <w:t>䁅㚣썶䡏䯂搽꥚旎䜺㥤깤⹒廂⹱晐⑮噙㩑䠶歚⩷劮⒏</w:t>
      </w:r>
      <w:r>
        <w:rPr/>
        <w:t>ꔸ</w:t>
      </w:r>
      <w:r>
        <w:rPr/>
        <w:t>潠瘰獢⮩繌砸떡睐橢겱ㅳ땊숽䑌偏⩭⩭否쉚㈯坨硳</w:t>
      </w:r>
      <w:r>
        <w:rPr/>
        <w:t>ꕩ</w:t>
      </w:r>
      <w:r>
        <w:rPr/>
        <w:t>ꎩ䌰⨪䝈䑥쉠㥕圭穾⭱슡䗂쵵墥䉠䴵⽰犣녖婺╙뗍㩕煶ぷ㵹㉷숊쉳义쉡煨㬵꥗凂歂⹭㘦</w:t>
      </w:r>
      <w:r>
        <w:rPr/>
        <w:t>ⵙ</w:t>
      </w:r>
      <w:r>
        <w:rPr/>
        <w:t>⣂</w:t>
      </w:r>
      <w:r>
        <w:rPr/>
        <w:t>䵅딣ꄰ쉊┲⭮帶</w:t>
      </w:r>
      <w:r>
        <w:rPr/>
        <w:t>ꕣ</w:t>
      </w:r>
      <w:r>
        <w:rPr/>
        <w:t>깩楌輥夺剖뽂昺祯♚⽞摡䝠牡╊뗃㘳嚿輶偫獹㍀䑐</w:t>
      </w:r>
      <w:r>
        <w:rPr/>
        <w:t>ꕵ</w:t>
      </w:r>
      <w:r>
        <w:rPr/>
        <w:t>䱅泂╭㈱嚮쌯쉠䴫⦩縣毃䓎</w:t>
      </w:r>
      <w:r>
        <w:rPr/>
        <w:t>ꕚ</w:t>
      </w:r>
      <w:r>
        <w:rPr/>
        <w:t>塞</w:t>
      </w:r>
      <w:r>
        <w:rPr/>
        <w:t>Ⱶ</w:t>
      </w:r>
      <w:r>
        <w:rPr/>
        <w:t>扸畷㔩坖䇂獯剹渤쵺墮帵츩䎩嘫奧曂捷祐쉩ꥫ䆩瓃參䇍싎ㅋ䅡⩔纩穇户䩠</w:t>
      </w:r>
      <w:r>
        <w:rPr/>
        <w:t>ꕊ</w:t>
      </w:r>
      <w:r>
        <w:rPr/>
        <w:t>乫甯ꥯ쉹彃쉎䄱숸楕쉖珂㭘硳囂晍</w:t>
      </w:r>
      <w:r>
        <w:rPr/>
        <w:t>⣂</w:t>
      </w:r>
      <w:r>
        <w:rPr/>
        <w:t>꧂</w:t>
      </w:r>
      <w:r>
        <w:rPr/>
        <w:t>摮澩匲畎㬥쉣䙰晘眳っ坈䵞㢵皮⭗습㍀杕㯂⪻坎䵑䪿㙏浍㭁⎥䘨䝣娭獁⸻頨怵矂⦥䗂焻剙⨶捓稺横猨桯睴쉠湦潕쌫숰숦䧂⍰뭤彯癦䐮㩩竂녓쉌䐰⩵輯㡥썶쉲䅀樶䍍偐䂻机妿㜻⭖䭮䙊䗂◂坓␪秂㢏쉾㒮塣浊榻믂쵵䱙숴</w:t>
      </w:r>
      <w:r>
        <w:rPr/>
        <w:t>ⴱ</w:t>
      </w:r>
      <w:r>
        <w:rPr/>
        <w:t>ꅘ슿</w:t>
      </w:r>
      <w:r>
        <w:rPr/>
        <w:t>ⴹ</w:t>
      </w:r>
      <w:r>
        <w:rPr/>
        <w:t>楧輮쉢椸ꏂ땯㖿佢焦搪쉄쉰榏爪䴰乥啇坕玱檿穪橤칱搣牖穫䡴䫍䝶悡乭側祫⽘塭偕㟍뭕</w:t>
      </w:r>
      <w:r>
        <w:rPr/>
        <w:t>꧂⩅</w:t>
      </w:r>
      <w:r>
        <w:rPr/>
        <w:t>弨떬숨㍌㉫</w:t>
      </w:r>
      <w:r>
        <w:rPr/>
        <w:t>ꔲ</w:t>
      </w:r>
      <w:r>
        <w:rPr/>
        <w:t>婸㚏┩ꄷ싂稺</w:t>
      </w:r>
      <w:r>
        <w:rPr/>
        <w:t>Ⱙ</w:t>
      </w:r>
      <w:r>
        <w:rPr/>
        <w:t>숹뗂㪏弭婳㉄䡹㍃偡晊竂숪爮⩸♟禱쉸䍋⨦㝰䝬縫癷哂ぢ幍昵晉䂮彌⽔秃䱶ꥬ숻湕ㄴ犥收쉍땏㮥걲쉥⩰</w:t>
      </w:r>
      <w:r>
        <w:rPr/>
        <w:t>ꤹ</w:t>
      </w:r>
      <w:r>
        <w:rPr/>
        <w:t>湹枿眵湣杋쉌딮浡泍⦵쵶剢䙍奰썠⑮</w:t>
      </w:r>
      <w:r>
        <w:rPr/>
        <w:t>⣂⫎⹷</w:t>
      </w:r>
      <w:r>
        <w:rPr/>
        <w:t>呏쉙쉩祎恂싂숮♣슩当䬮㕒幄嘥싂䖏飍㕶幦⑹⧂猵쉟</w:t>
      </w:r>
      <w:r>
        <w:rPr/>
        <w:t>⡇</w:t>
      </w:r>
      <w:r>
        <w:rPr/>
        <w:t>癱捅獶╮㠽⥷⩬ꍨ婄♗犩坺䙳㐯䡃⼱䝋╧쉏쉅⏂㋂㬱뭌뽅ꏂꍟ塮䁵氰啾磂숫㟂☪吺⽱⛃ッ땋煪㙂䓍仃</w:t>
      </w:r>
      <w:r>
        <w:rPr/>
        <w:t>ꦻ</w:t>
      </w:r>
      <w:r>
        <w:rPr/>
        <w:t>顒桓뿂癋⭺汩琣畞㟎け线䀸剾楈䳃迂⛂剦</w:t>
      </w:r>
      <w:r>
        <w:rPr/>
        <w:t>ꥐ</w:t>
      </w:r>
      <w:r>
        <w:rPr/>
        <w:t>䭴</w:t>
      </w:r>
      <w:r>
        <w:rPr/>
        <w:t>ꥆ⵺</w:t>
      </w:r>
      <w:r>
        <w:rPr/>
        <w:t>슘吪伴愻㌴칰</w:t>
      </w:r>
      <w:r>
        <w:rPr/>
        <w:t>ꥂ</w:t>
      </w:r>
      <w:r>
        <w:rPr/>
        <w:t>祺悡⌤恊쵣䥀䡰䭓⽘敋摏④슿婁䄽昳昪未繩䥄䜶䏂灏쉴ぶ从煮摅丩辩噃幞침獃昽⩉憩㗍뗂䞻磂恵걊</w:t>
      </w:r>
      <w:r>
        <w:rPr/>
        <w:t>ꥊ</w:t>
      </w:r>
      <w:r>
        <w:rPr/>
        <w:t>嚏椮䥂</w:t>
      </w:r>
      <w:r>
        <w:rPr/>
        <w:t>ⴥ</w:t>
      </w:r>
      <w:r>
        <w:rPr/>
        <w:t>ꍸ癭슥숸</w:t>
      </w:r>
      <w:r>
        <w:rPr/>
        <w:t>ꤣ</w:t>
      </w:r>
      <w:r>
        <w:rPr/>
        <w:t>噀⽹嗂癈祡쉍䱨疵佨䕍쉣</w:t>
      </w:r>
      <w:r>
        <w:rPr/>
        <w:t>ꕏ</w:t>
      </w:r>
      <w:r>
        <w:rPr/>
        <w:t>飂歫䈤抩橖擂넪쉣䡇堹帤</w:t>
      </w:r>
      <w:r>
        <w:rPr/>
        <w:t>ꦏ</w:t>
      </w:r>
      <w:r>
        <w:rPr/>
        <w:t>礲⩙묹</w:t>
      </w:r>
      <w:r>
        <w:rPr/>
        <w:t>ꕭ</w:t>
      </w:r>
      <w:r>
        <w:rPr/>
        <w:t>琲坠励숪働硁뼳㙌䌊〈⍮▻歃䶱普츺佫쉫</w:t>
      </w:r>
      <w:r>
        <w:rPr/>
        <w:t>ꖮ</w:t>
      </w:r>
      <w:r>
        <w:rPr/>
        <w:t>썟浺䝊睰㙇活浓␨䵋넸㬴痂㜦㎏䕨嘤숺쉬</w:t>
      </w:r>
      <w:r>
        <w:rPr/>
        <w:t>Ⱟ</w:t>
      </w:r>
      <w:r>
        <w:rPr/>
        <w:t>㌤顪珎丨㜭⩲樽炬䐸帴㭪䵵쉀夻灕匰烂</w:t>
      </w:r>
      <w:r>
        <w:rPr/>
        <w:t>ꕹ</w:t>
      </w:r>
      <w:r>
        <w:rPr/>
        <w:t>䱂找溮恎溿穨兮⍯쉙潟뇂坫恗汌挮㛂瑭⥮까㥇参쵞┮䉴帨䠯䫂♐쵸灙ꅣ☭妵⹍墩灋丵唲縮杕涩痂乹㇂쉖츦睬ヂ晇깺칂塠㗂坰䜯䨯</w:t>
      </w:r>
      <w:r>
        <w:rPr/>
        <w:t>⡪</w:t>
      </w:r>
      <w:r>
        <w:rPr/>
        <w:t>䭕䔰噲숣卥쉴䠲ヂ숺쉋⽉갨㘨婢倨痂깓ꅅ伯놿煸水䍇僂촬넴䴲䥱犘쉎㔪䀪</w:t>
      </w:r>
      <w:r>
        <w:rPr/>
        <w:t>ꤨꤥ</w:t>
      </w:r>
      <w:r>
        <w:rPr/>
        <w:t>㫎㙚䣂稴彚牅</w:t>
      </w:r>
      <w:r>
        <w:rPr/>
        <w:t>ꕤ</w:t>
      </w:r>
      <w:r>
        <w:rPr/>
        <w:t>숻睞㬮㗎뽮㑰ㅒ怫丫碣㙶䵯걹燂橈沣㈳呸ぺ곂⹪琬僂뽤쉀쉭偩浲䦻徿匣摲숮奷捋</w:t>
      </w:r>
      <w:r>
        <w:rPr/>
        <w:t>⠱</w:t>
      </w:r>
      <w:r>
        <w:rPr/>
        <w:t>䚵穲漸溥㝀参쉣䨩椭怰㨹慀㭵쉤뭊쵃⫂炻頩瑟䥱쉯</w:t>
      </w:r>
      <w:r>
        <w:rPr/>
        <w:t>ⱄ</w:t>
      </w:r>
      <w:r>
        <w:rPr/>
        <w:t>夻♒噀漣穙ヂ</w:t>
      </w:r>
      <w:r>
        <w:rPr/>
        <w:t>ⱏ</w:t>
      </w:r>
      <w:r>
        <w:rPr/>
        <w:t>愫쉸땰乓撣㣃奢䍔䁏숲⍑卙ꥴ呏쉐斣␳뽍ꍒㅀ</w:t>
      </w:r>
      <w:r>
        <w:rPr/>
        <w:t>ꔨ</w:t>
      </w:r>
      <w:r>
        <w:rPr/>
        <w:t>䜪쉺㬬䤹쉯ㅮ⤱숳䥭枻䧂⩕熵칁剡桬冿ㄸ棂썕乩䙃⑇塋넰息穷棂⑩塱</w:t>
      </w:r>
      <w:r>
        <w:rPr/>
        <w:t>ꤷ</w:t>
      </w:r>
      <w:r>
        <w:rPr/>
        <w:t>硐䳂厏䧃녍㴤걙ꥦㅁ쉸䡊</w:t>
      </w:r>
      <w:r>
        <w:rPr/>
        <w:t>ꦿ</w:t>
      </w:r>
      <w:r>
        <w:rPr/>
        <w:t>쉧姂㴣⪩牵䕯</w:t>
      </w:r>
      <w:r>
        <w:rPr/>
        <w:t>ⵢ</w:t>
      </w:r>
      <w:r>
        <w:rPr/>
        <w:t>嫂癬㠺咬斬぀猯智</w:t>
      </w:r>
      <w:r>
        <w:rPr/>
        <w:t>ꦱ</w:t>
      </w:r>
      <w:r>
        <w:rPr/>
        <w:t>⿂ㄬ쉃䷂䊿塅敚積⥹䙧碿싃㭐뗂꥖㑊輩쌭扁湩㋍</w:t>
      </w:r>
      <w:r>
        <w:rPr/>
        <w:t>꧂</w:t>
      </w:r>
      <w:r>
        <w:rPr/>
        <w:t>業</w:t>
      </w:r>
      <w:r>
        <w:rPr/>
        <w:t>ꔪ</w:t>
      </w:r>
      <w:r>
        <w:rPr/>
        <w:t>着偹걌涮때幑䞻坒䈪憮檣ꥨ㕉䝺晋䨤塍告</w:t>
      </w:r>
      <w:r>
        <w:rPr/>
        <w:t>ꕉ</w:t>
      </w:r>
      <w:r>
        <w:rPr/>
        <w:t>겮♾打ꌦ䫂㉀⪩䠯幉廂橢仂㥥□扺⤹縷祄㦩牭戥椱㧂幺䨩䕞坙䶻値硠㨪䄱戱墿偲㙋䉇䮡</w:t>
      </w:r>
      <w:r>
        <w:rPr/>
        <w:t>ꥂ</w:t>
      </w:r>
      <w:r>
        <w:rPr/>
        <w:t>颿⑞긦䔪쉊橬</w:t>
      </w:r>
      <w:r>
        <w:rPr/>
        <w:t>ꥂ╘</w:t>
      </w:r>
      <w:r>
        <w:rPr/>
        <w:t>妻䙯㑁癒⸷</w:t>
      </w:r>
      <w:r>
        <w:rPr/>
        <w:t>⡫</w:t>
      </w:r>
      <w:r>
        <w:rPr/>
        <w:t>涡橕㘷⭩搨关⽭슬顨彴繪⩮</w:t>
      </w:r>
      <w:r>
        <w:rPr/>
        <w:t>⡬</w:t>
      </w:r>
      <w:r>
        <w:rPr/>
        <w:t>迂䐭슡噰</w:t>
      </w:r>
      <w:r>
        <w:rPr/>
        <w:t>꧂</w:t>
      </w:r>
      <w:r>
        <w:rPr/>
        <w:t>獆쎩숫幞督婯</w:t>
      </w:r>
      <w:r>
        <w:rPr/>
        <w:t>ꤳ</w:t>
      </w:r>
      <w:r>
        <w:rPr/>
        <w:t>扮佺쉏䮥惂祯</w:t>
      </w:r>
      <w:r>
        <w:rPr/>
        <w:t>ꖡ</w:t>
      </w:r>
      <w:r>
        <w:rPr/>
        <w:t>䕳哂ꍉ땚噣㑮⪿☴Ⓜ뭹뭓佷怵딲슘䙄썥뭞ꅎ껂쉬♾㏂깵䁊䲣䨺捔䈫㖵㩰㭍␥쉕沬渨塕䤲</w:t>
      </w:r>
      <w:r>
        <w:rPr/>
        <w:t>ⱚ</w:t>
      </w:r>
      <w:r>
        <w:rPr/>
        <w:t>칦쉐接甴男彞</w:t>
      </w:r>
      <w:r>
        <w:rPr/>
        <w:t>ꕋ</w:t>
      </w:r>
      <w:r>
        <w:rPr/>
        <w:t>玏嘳컂攪撻㏂吤埂㌫</w:t>
      </w:r>
      <w:r>
        <w:rPr/>
        <w:t>ꕙ</w:t>
      </w:r>
      <w:r>
        <w:rPr/>
        <w:t>奤䡪⹬燂숩捏泂枘娨塤</w:t>
      </w:r>
      <w:r>
        <w:rPr/>
        <w:t>ⱐ</w:t>
      </w:r>
      <w:r>
        <w:rPr/>
        <w:t>ね⬫쉄扔啲슥녘焳䩞媿겘ꄯ硓䰦䙶㡃▬㵮協㥆䯂</w:t>
      </w:r>
      <w:r>
        <w:rPr/>
        <w:t>⡫</w:t>
      </w:r>
      <w:r>
        <w:rPr/>
        <w:t>櫂㔮숪瘊숴梏슏䄮쉀干偣厬</w:t>
      </w:r>
      <w:r>
        <w:rPr/>
        <w:t>ⶮ</w:t>
      </w:r>
      <w:r>
        <w:rPr/>
        <w:t>㣍歄摥硬ヂ楎摞婌㍀</w:t>
      </w:r>
      <w:r>
        <w:rPr/>
        <w:t>꧂</w:t>
      </w:r>
      <w:r>
        <w:rPr/>
        <w:t>쵩㑌⿍帽㶱쉞圳⩌扐숭䱖係ㄻ⮬㊵䁊㉳旃╔㭱䳎⸮㫂⥥灐㍍갺♍急呥䟂嚱쌦⽮┲싂塖塱⛂䭫</w:t>
      </w:r>
      <w:r>
        <w:rPr/>
        <w:t>ꤪ</w:t>
      </w:r>
      <w:r>
        <w:rPr/>
        <w:t>卌껂擎嗂猪㝟캩䬣敷砮㕇숻㭵乌㠻恁⭖싂쉵䍎獗佌痂匸杷㴽㚘갮玩쉒塄녇彪숬촯㈸縷ꅌ㝃飂唷</w:t>
      </w:r>
      <w:r>
        <w:rPr/>
        <w:t>ⷂ</w:t>
      </w:r>
      <w:r>
        <w:rPr/>
        <w:t>䵐䋂浸</w:t>
      </w:r>
      <w:r>
        <w:rPr/>
        <w:t>⠨</w:t>
      </w:r>
      <w:r>
        <w:rPr/>
        <w:t>땈ㄤ䙾ꥩ</w:t>
      </w:r>
      <w:r>
        <w:rPr/>
        <w:t>ꥄ</w:t>
      </w:r>
      <w:r>
        <w:rPr/>
        <w:t>掮쉥</w:t>
      </w:r>
      <w:r>
        <w:rPr/>
        <w:t>꧂</w:t>
      </w:r>
      <w:r>
        <w:rPr/>
        <w:t>摭央䑾卞믂䀴佨幅㫂㮥瑤碩䱢瑘獇塨彘쉯⽚䜰숺㢥⻎믂⭏쉡硒佢牱ꅚ秂垏欲䡀呚圴슡쉨䠪숪</w:t>
      </w:r>
      <w:r>
        <w:rPr/>
        <w:t>ⶡ</w:t>
      </w:r>
      <w:r>
        <w:rPr/>
        <w:t>潅㛂琤湪愤媩タ䙮⹓ꎣ報忂쉅ꍟ⬵噤슮空㵊塟眶漯椰䐸磂套塀輵䭴呦失⫃䁫쉒浹摔牢䯎㵨쵶녅⨭䊻촤癊恓싂搩믃⎻噵䫂䔯⭯뗂轈呵煏쉍䥉汄づ⨵쉷縴걌깶숲涩썥卓兗㶱帵╊걳뽰숩☨瑋扈㤽奚숵⍂䝌╓慞깬䉌숳쉄⤰䉦噺쉎䂬㤹ꆱ㌰拂䥦䁂⯂䌳剎坓䩴깞恤找⹕升⎥䣂湴싃㕀䩭뭟䭩</w:t>
      </w:r>
      <w:r>
        <w:rPr/>
        <w:t>⡉</w:t>
      </w:r>
      <w:r>
        <w:rPr/>
        <w:t>ꗃ</w:t>
      </w:r>
      <w:r>
        <w:rPr/>
        <w:t>⻂⺻䍪堻䱺깉깵掻㠺㦬䬭瞡㓍⎻ꌻ때⴬⩢⨳瑫頩摪丣䈶㮿쉔칎쵨䋂⨱쉐⤬⩂慁</w:t>
      </w:r>
      <w:r>
        <w:rPr/>
        <w:t>Ɱ</w:t>
      </w:r>
      <w:r>
        <w:rPr/>
        <w:t>䜭扐洽Ⓙ瓂ꄱ啶싂奎慈⩙㩎濂轠竃戺䁉䝔祥瘱沱〥⩌䥦ㆵ辬쉧썩䡰뽐쉂⺏佇䕯䍆癒깰顡䑮쵭琲⩟걢䱤뗂壂쎘䌨</w:t>
      </w:r>
    </w:p>
    <w:p>
      <w:pPr>
        <w:pStyle w:val="PreformattedText"/>
        <w:bidi w:val="0"/>
        <w:spacing w:before="0" w:after="0"/>
        <w:jc w:val="left"/>
        <w:rPr/>
      </w:pPr>
      <w:r>
        <w:rPr/>
        <w:t>挦䙺彎块㉑噯眸揂㨬䜳쉏땧穞硚坢뽃쵂䀪깳卋숴䳂漹㥠玱礰쉉敁싂㗂睥啥쉪</w:t>
      </w:r>
      <w:r>
        <w:rPr/>
        <w:t>ⲻ</w:t>
      </w:r>
      <w:r>
        <w:rPr/>
        <w:t>磂㉋啚ꥫ㑎쉎칌뽩噪</w:t>
      </w:r>
      <w:r>
        <w:rPr/>
        <w:t>ⴲ⑫</w:t>
      </w:r>
      <w:r>
        <w:rPr/>
        <w:t>쉉䔲媥瀷㥍</w:t>
      </w:r>
      <w:r>
        <w:rPr/>
        <w:t>Ⱖ</w:t>
      </w:r>
      <w:r>
        <w:rPr/>
        <w:t>쉍쵖</w:t>
      </w:r>
      <w:r>
        <w:rPr/>
        <w:t>⢻</w:t>
      </w:r>
      <w:r>
        <w:rPr/>
        <w:t>绂畀뽸숫乫⽦⤣䝩毂녡䵚奕畏啐促⭸獣</w:t>
      </w:r>
      <w:r>
        <w:rPr/>
        <w:t>⡕</w:t>
      </w:r>
      <w:r>
        <w:rPr/>
        <w:t>ㄫ습싃慪㗂呠</w:t>
      </w:r>
      <w:r>
        <w:rPr/>
        <w:t>ꕂ</w:t>
      </w:r>
      <w:r>
        <w:rPr/>
        <w:t>䰻ぶ쉏氮祢䐹祪嘳䴯曂繘卟毂熬浓灩狂</w:t>
      </w:r>
      <w:r>
        <w:rPr/>
        <w:t>ⵤ</w:t>
      </w:r>
      <w:r>
        <w:rPr/>
        <w:t>컎枡</w:t>
      </w:r>
      <w:r>
        <w:rPr/>
        <w:t>ꦘ</w:t>
      </w:r>
      <w:r>
        <w:rPr/>
        <w:t>捪쉖뼪⫂冩䭴轣ぱ㚘㍘乵䤷㵳</w:t>
      </w:r>
      <w:r>
        <w:rPr/>
        <w:t>ꔺ</w:t>
      </w:r>
      <w:r>
        <w:rPr/>
        <w:t>땔䕺㪿슩吽⨰参噌牲⍭숰擂⤩㠭頽吥슣㘣塄冩䥊砤盂㎩昭⑺晢ぐ䑦繙䝴瘣吱</w:t>
      </w:r>
      <w:r>
        <w:rPr/>
        <w:t>ꕾ</w:t>
      </w:r>
      <w:r>
        <w:rPr/>
        <w:t>ⲱ⡅</w:t>
      </w:r>
      <w:r>
        <w:rPr/>
        <w:t>㐊긥伷晔䑩俎爩怣䷂ꌺ㕮捹⹯䅐礣灋쉐侩䁞슣숵㩮獞橱⍹異숭剨딹癤汩⩭步摣暵⥵쉵ㅱ㟂뾥圬䨮숪爵䘹禡晇悩睴䅥㓃㯂⫂潗뭅䡙㭏녚뽍</w:t>
      </w:r>
      <w:r>
        <w:rPr/>
        <w:t>ⷂ</w:t>
      </w:r>
      <w:r>
        <w:rPr/>
        <w:t>㝢㡵奖⽺䑕偉吮父㩢ꄷ玮䙵奱</w:t>
      </w:r>
      <w:r>
        <w:rPr/>
        <w:t>ꕦ</w:t>
      </w:r>
      <w:r>
        <w:rPr/>
        <w:t>津䍣땀䭍</w:t>
      </w:r>
      <w:r>
        <w:rPr/>
        <w:t>꤬</w:t>
      </w:r>
      <w:r>
        <w:rPr/>
        <w:t>䑃竂慏ꍣ䵍呎㥉믍</w:t>
      </w:r>
      <w:r>
        <w:rPr/>
        <w:t>ꦻ</w:t>
      </w:r>
      <w:r>
        <w:rPr/>
        <w:t>䑍칕呥旂䩓吨컎硦</w:t>
      </w:r>
      <w:r>
        <w:rPr/>
        <w:t>ꕤ</w:t>
      </w:r>
      <w:r>
        <w:rPr/>
        <w:t>㡾넬䲩硃牢祟깥䱬쉖슩촫竂쉃ㆱ根刹渪䵎帪旂⩯斘〵쉍뼰夻呏晩⎻䞡㣂憏㉓彋뽷㎥煚䅳숬㉡⬪ノ촱䵺䭪䅲⫂沩숭去䖡嚩〺催勂①乓</w:t>
      </w:r>
      <w:r>
        <w:rPr/>
        <w:t>⡖</w:t>
      </w:r>
      <w:r>
        <w:rPr/>
        <w:t>䑯亱灂爥층㮡䀳㈫㑰㜫䙭♙</w:t>
      </w:r>
      <w:r>
        <w:rPr/>
        <w:t>ⱳ</w:t>
      </w:r>
      <w:r>
        <w:rPr/>
        <w:t>歡䣂</w:t>
      </w:r>
      <w:r>
        <w:rPr/>
        <w:t>Ⱟ</w:t>
      </w:r>
      <w:r>
        <w:rPr/>
        <w:t>弯惂潐㐳妿癨㕐</w:t>
      </w:r>
      <w:r>
        <w:rPr/>
        <w:t>꧂</w:t>
      </w:r>
      <w:r>
        <w:rPr/>
        <w:t>湄窘䉪</w:t>
      </w:r>
      <w:r>
        <w:rPr/>
        <w:t>ⰷ</w:t>
      </w:r>
      <w:r>
        <w:rPr/>
        <w:t>㝈竂⯂䷃ㅣ슘넳</w:t>
      </w:r>
      <w:r>
        <w:rPr/>
        <w:t>⡗</w:t>
      </w:r>
      <w:r>
        <w:rPr/>
        <w:t>㩶♇潃녳㡣㠱轚쉶㥧ꎬ汞뼮</w:t>
      </w:r>
      <w:r>
        <w:rPr/>
        <w:t>ꕆ䷂⑰</w:t>
      </w:r>
      <w:r>
        <w:rPr/>
        <w:t>䑢扆⑊汨⧂</w:t>
      </w:r>
      <w:r>
        <w:rPr/>
        <w:t>ⷂ</w:t>
      </w:r>
      <w:r>
        <w:rPr/>
        <w:t>佃圹싂䠥畆</w:t>
      </w:r>
      <w:r>
        <w:rPr/>
        <w:t>⡉</w:t>
      </w:r>
      <w:r>
        <w:rPr/>
        <w:t>歵뽵쉈쉍曃걈䕌樥洷撬稨⽗之숭䗎朸䨯噙轪췂䈲汤䋎숸嘺Ⓜ㭱뿂䃂劻穒獢㥢슿㴺瀦쉋쉡硩㭺䦡슩㩑䉌媩║桷⩭䝐晦⩾瞩숪ꄥ囍ꥵ┦囂</w:t>
      </w:r>
      <w:r>
        <w:rPr/>
        <w:t>ꕇ</w:t>
      </w:r>
      <w:r>
        <w:rPr/>
        <w:t>敗䅫</w:t>
      </w:r>
      <w:r>
        <w:rPr/>
        <w:t>ⱅ</w:t>
      </w:r>
      <w:r>
        <w:rPr/>
        <w:t>㙪칩㖿澮㞻䭥倹塅矂⩋떥⭭典긨슏</w:t>
      </w:r>
      <w:r>
        <w:rPr/>
        <w:t>ⴽ</w:t>
      </w:r>
      <w:r>
        <w:rPr/>
        <w:t>ꥱ离瀹顨檿뭙溿恴㧂㧂⽾欦浉楅㎬淃獈慟쉊凂</w:t>
      </w:r>
      <w:r>
        <w:rPr/>
        <w:t>꧂</w:t>
      </w:r>
      <w:r>
        <w:rPr/>
        <w:t>㩊畨쌺汢䡋㥾偳夻㢏쉏䀴橚⸮瘪</w:t>
      </w:r>
      <w:r>
        <w:rPr/>
        <w:t>ⵣ</w:t>
      </w:r>
      <w:r>
        <w:rPr/>
        <w:t>歫</w:t>
      </w:r>
      <w:r>
        <w:rPr/>
        <w:t>⡠</w:t>
      </w:r>
      <w:r>
        <w:rPr/>
        <w:t>쉫瑏兘乬椹灗䗃ꍟ朰䕶ꆘ眭䴵䑈⹷弥</w:t>
      </w:r>
      <w:r>
        <w:rPr/>
        <w:t>ⲿ</w:t>
      </w:r>
      <w:r>
        <w:rPr/>
        <w:t>썞䱴</w:t>
      </w:r>
      <w:r>
        <w:rPr/>
        <w:t>ⷂ</w:t>
      </w:r>
      <w:r>
        <w:rPr/>
        <w:t>咥䩮さ汮掩歐␵㎘啁⩍䮻䩷</w:t>
      </w:r>
      <w:r>
        <w:rPr/>
        <w:t>ꔻ</w:t>
      </w:r>
      <w:r>
        <w:rPr/>
        <w:t>뭉ꍎ䛂㔱疿睁㵖ꍠ쉪填슏㶻䠥繧䃂悥䥤䳂顨⭉뼴椪曂뽥</w:t>
      </w:r>
      <w:r>
        <w:rPr/>
        <w:t>ⱑ</w:t>
      </w:r>
      <w:r>
        <w:rPr/>
        <w:t>匳䭬嘪槂⹋䨸枬묬灶睂쌹㠥場亏쉌쉐欲燎敲烂䵞桲匳䕔光쉎䮿䫂칚긮쉤灂呅⥒뽹え</w:t>
      </w:r>
      <w:r>
        <w:rPr/>
        <w:t>ⱎ⌺</w:t>
      </w:r>
      <w:r>
        <w:rPr/>
        <w:t>꧂</w:t>
      </w:r>
      <w:r>
        <w:rPr/>
        <w:t>拃琪癐㕔啕䁢䉐䱰숤猪</w:t>
      </w:r>
      <w:r>
        <w:rPr/>
        <w:t>ꔮ</w:t>
      </w:r>
      <w:r>
        <w:rPr/>
        <w:t>㝕㩕⨬㥣캩匵뭎䡚㭍쉾슮쉫ꅏ⿂</w:t>
      </w:r>
      <w:r>
        <w:rPr/>
        <w:t>ꕟ</w:t>
      </w:r>
      <w:r>
        <w:rPr/>
        <w:t>㒩䭄爤洲癴䰬穡뽖묯楕婢桀⮏갨睹쉆䎥橄㈴干</w:t>
      </w:r>
      <w:r>
        <w:rPr/>
        <w:t>ꔵ</w:t>
      </w:r>
      <w:r>
        <w:rPr/>
        <w:t>갯佤楐伲숩捕ꥢ⑪슏婊숯숬䷂偐䑸瑅㬻</w:t>
      </w:r>
      <w:r>
        <w:rPr/>
        <w:t>ⵐ</w:t>
      </w:r>
      <w:r>
        <w:rPr/>
        <w:t>䈨ꍒ睓䩧呋䱗㡘栽놿橣䩵⛂쉲滎煲䀩匊淂䩸攵</w:t>
      </w:r>
      <w:r>
        <w:rPr/>
        <w:t>ⳃ</w:t>
      </w:r>
      <w:r>
        <w:rPr/>
        <w:t>爪</w:t>
      </w:r>
      <w:r>
        <w:rPr/>
        <w:t>ꤵ</w:t>
      </w:r>
      <w:r>
        <w:rPr/>
        <w:t>䥶䭋圪⩋㕨</w:t>
      </w:r>
      <w:r>
        <w:rPr/>
        <w:t>ⵧ</w:t>
      </w:r>
      <w:r>
        <w:rPr/>
        <w:t>㝢慩◂毃攫姂㫂獤䩬枩歟╃숵슮뽌偲㵊眨桒☭刹숺擂쵃쌱⫂橹帮䚘ァ杗桷䭟⹏䟂劘猺녔勂䅨䕚</w:t>
      </w:r>
      <w:r>
        <w:rPr/>
        <w:t>ꕌ</w:t>
      </w:r>
      <w:r>
        <w:rPr/>
        <w:t>獒싂傱歟厱⪩뭌夬䩞숵に</w:t>
      </w:r>
      <w:r>
        <w:rPr/>
        <w:t>ⶻ</w:t>
      </w:r>
      <w:r>
        <w:rPr/>
        <w:t>㔱䟂ꅆ獉䑷㇂싂</w:t>
      </w:r>
      <w:r>
        <w:rPr/>
        <w:t>⡇</w:t>
      </w:r>
      <w:r>
        <w:rPr/>
        <w:t>楺䱦囂繵啃ㅮ䗂噴썫瞏唸呈昣䤭㝒暮⩸䫂</w:t>
      </w:r>
      <w:r>
        <w:rPr/>
        <w:t>Ɒ</w:t>
      </w:r>
      <w:r>
        <w:rPr/>
        <w:t>噔꺬伣䘰⨻⼪欬⽦䡃灌砩禣䃂싂顴</w:t>
      </w:r>
      <w:r>
        <w:rPr/>
        <w:t>ⶩ</w:t>
      </w:r>
      <w:r>
        <w:rPr/>
        <w:t>佾칏㖣慴副捦刵畁⩕㩮䀴吶썡⭒㜪㫂婅</w:t>
      </w:r>
      <w:r>
        <w:rPr/>
        <w:t>ꔺ⹟</w:t>
      </w:r>
      <w:r>
        <w:rPr/>
        <w:t>䡺쉠╞泂橱䭣㑯䗂䫂䝀⪡Ⓙ䍹뿂䱑䵐㍟⪏뼳救뭓幀毂桥獀䆘䶥眯啣媱⌰䤲</w:t>
      </w:r>
      <w:r>
        <w:rPr/>
        <w:t>ꕑ</w:t>
      </w:r>
      <w:r>
        <w:rPr/>
        <w:t>㔣갦晱味⭃牲뾥汋厱挩</w:t>
      </w:r>
      <w:r>
        <w:rPr/>
        <w:t>ꔩ</w:t>
      </w:r>
      <w:r>
        <w:rPr/>
        <w:t>껂娥</w:t>
      </w:r>
      <w:r>
        <w:rPr/>
        <w:t>ⰶ</w:t>
      </w:r>
      <w:r>
        <w:rPr/>
        <w:t>숭坈楂慰⽫棂</w:t>
      </w:r>
      <w:r>
        <w:rPr/>
        <w:t>꧂</w:t>
      </w:r>
      <w:r>
        <w:rPr/>
        <w:t>溡槂䝲䥴娵䍏㜻支爷楤ㄻ꺘額呤唦䜱獔䀫썃庩摷坎쉵瀦</w:t>
      </w:r>
      <w:r>
        <w:rPr/>
        <w:t>⡤</w:t>
      </w:r>
      <w:r>
        <w:rPr/>
        <w:t>칟堸㌲⌥䝉㩯犩㐩썷塁⭵珂䑑⸻슿⨲䍏넺え戻춏㮥癩䥸廂⺬稱</w:t>
      </w:r>
      <w:r>
        <w:rPr/>
        <w:t>ⱶ</w:t>
      </w:r>
      <w:r>
        <w:rPr/>
        <w:t>侱◂⿂⌹掿彴灔乂迎䠤䤭㞡䡹牓煸喻榮숥䔪ꅵ灤䇂㕍㭪恺뭗䈳恃</w:t>
      </w:r>
      <w:r>
        <w:rPr/>
        <w:t>ⷍ</w:t>
      </w:r>
      <w:r>
        <w:rPr/>
        <w:t>䈥㤹欹竂쉔榘呸䉰싍䳂搪繙썒敐含녍畹㈥쉷⹳剭頷깤䣂儭쉯췂뾘潴쉗䭋〪敇쉁券䉋ꏂ</w:t>
      </w:r>
      <w:r>
        <w:rPr/>
        <w:t>⡋</w:t>
      </w:r>
      <w:r>
        <w:rPr/>
        <w:t>繚假뽘뭒㝆㯂佔䶱층䡏䡂砰ㅎ</w:t>
      </w:r>
      <w:r>
        <w:rPr/>
        <w:t>ꕸ</w:t>
      </w:r>
      <w:r>
        <w:rPr/>
        <w:t>稱</w:t>
      </w:r>
      <w:r>
        <w:rPr/>
        <w:t>ꥇꔽ</w:t>
      </w:r>
      <w:r>
        <w:rPr/>
        <w:t>ꎿ쉃㑁뭟捋愶帶啩疏搶眭</w:t>
      </w:r>
      <w:r>
        <w:rPr/>
        <w:t>ꥑ</w:t>
      </w:r>
      <w:r>
        <w:rPr/>
        <w:t>奕氪刱습⻂睧</w:t>
      </w:r>
      <w:r>
        <w:rPr/>
        <w:t>ⱙ</w:t>
      </w:r>
      <w:r>
        <w:rPr/>
        <w:t>㴱⸨㍖㤮䘺⹭亻쉢䱴넯</w:t>
      </w:r>
      <w:r>
        <w:rPr/>
        <w:t>ⷂ</w:t>
      </w:r>
      <w:r>
        <w:rPr/>
        <w:t>じ扂烍橬氺瞬䤮땀奲㖻债幀슣⨲㑖쉥⭦♸䊱卟컂䨻쎿呑㆏楔숦슩䚵ꥣ䅨穲㌭株쉣쉏矂桺ꅎ⯂欦党㌺⺵犵㉔</w:t>
      </w:r>
      <w:r>
        <w:rPr/>
        <w:t>Ⱝ</w:t>
      </w:r>
      <w:r>
        <w:rPr/>
        <w:t>䡍䀱ㄱ㬺㑨쉉䭨櫂쉔楩毂䈺쉳堺⩹摈䅮摄瑋Ⓨ榬䏂所㭄磂㈫㷂䗃䙍싂䴩⧂哂㡸⨪睇딨彀灐䙴睘쉈偰轖偓噯숰摺㌰</w:t>
      </w:r>
      <w:r>
        <w:rPr/>
        <w:t>ⷎ╷</w:t>
      </w:r>
      <w:r>
        <w:rPr/>
        <w:t>丽佬瀶⪥㉒쉵䞻摲婤☲ꅕ⹚㈰ꥲ䴻匷㡗⵸쉮狂</w:t>
      </w:r>
      <w:r>
        <w:rPr/>
        <w:t>ꦿ</w:t>
      </w:r>
      <w:r>
        <w:rPr/>
        <w:t>劮쉕⻂摖摧</w:t>
      </w:r>
      <w:r>
        <w:rPr/>
        <w:t>⠸⢏</w:t>
      </w:r>
      <w:r>
        <w:rPr/>
        <w:t>䡳⹉眭䵰昽⑭▏敾嗂䭵껂숤뮮싂磂勍⨲啅쉨歫쉷戨潧扁效牐奚顥䠽䨪怸쉭撡쉄纻焻爊쉫仂器湤䆮朰넻顾氹摲숤⑧婄슏</w:t>
      </w:r>
      <w:r>
        <w:rPr/>
        <w:t>ⱏ</w:t>
      </w:r>
      <w:r>
        <w:rPr/>
        <w:t>㍀䨷쌩欽⩤坾堤뼪ꅈ놬奢忎</w:t>
      </w:r>
      <w:r>
        <w:rPr/>
        <w:t>ⱺ</w:t>
      </w:r>
      <w:r>
        <w:rPr/>
        <w:t>墥⩐浤竂䣂奂橪溏⵲㈹顳熏轂숩極䉎䍧㦮潹</w:t>
      </w:r>
      <w:r>
        <w:rPr/>
        <w:t>ⶡ</w:t>
      </w:r>
      <w:r>
        <w:rPr/>
        <w:t>䭒䳎匯</w:t>
      </w:r>
      <w:r>
        <w:rPr/>
        <w:t>⡅⥕</w:t>
      </w:r>
      <w:r>
        <w:rPr/>
        <w:t>ꥒ</w:t>
      </w:r>
      <w:r>
        <w:rPr/>
        <w:t>뼲䅨题쉶⍃畋画㡍쉢影썮打쉐祚㮘쉪㷂␱浪䀪쉷歹扲䪩嗂幡㐷炩</w:t>
      </w:r>
      <w:r>
        <w:rPr/>
        <w:t>⡥⮡</w:t>
      </w:r>
      <w:r>
        <w:rPr/>
        <w:t>歬片档摎숪쉟┫顒딭</w:t>
      </w:r>
      <w:r>
        <w:rPr/>
        <w:t>ꔪ</w:t>
      </w:r>
      <w:r>
        <w:rPr/>
        <w:t>佞㙑쉡江捔쵌偡싂彙㜲⑮磂믂畂ꍓ╲</w:t>
      </w:r>
      <w:r>
        <w:rPr/>
        <w:t>⣂</w:t>
      </w:r>
      <w:r>
        <w:rPr/>
        <w:t>瓂䩞⸪썳所忂뽴⩴獉ガ䝷</w:t>
      </w:r>
      <w:r>
        <w:rPr/>
        <w:t>ꕄ</w:t>
      </w:r>
      <w:r>
        <w:rPr/>
        <w:t>噕搤刱幎</w:t>
      </w:r>
      <w:r>
        <w:rPr/>
        <w:t>ꤲ♠</w:t>
      </w:r>
      <w:r>
        <w:rPr/>
        <w:t>㉨뽗䅆敯䘷♊䁴䧂</w:t>
      </w:r>
      <w:r>
        <w:rPr/>
        <w:t>ⵐ</w:t>
      </w:r>
      <w:r>
        <w:rPr/>
        <w:t>噎쉷㩓쎿⏂根♴ꍄㅤ佁긫繈䑠娤㦣건㵑灞쉌愣塨⌽䯂牮磂佴⌳䴭彨灉参㛂恒濂쉵卑牴㝕㕠걤猲⩢杗⯂䄮㛂嘪縱弨⑫뭓䋂榵䄬磂幌⽀츸쉭甭㵸㌩䉔쉫쏂슩㪥⥨湥㇂桠뼽囃㵶뽀㝯咣䬴縥</w:t>
      </w:r>
      <w:r>
        <w:rPr/>
        <w:t>ⵓ</w:t>
      </w:r>
      <w:r>
        <w:rPr/>
        <w:t>浆琩棂⺘爱瑂䑖ꍎ꥗浞ꅗ</w:t>
      </w:r>
      <w:r>
        <w:rPr/>
        <w:t>⣂</w:t>
      </w:r>
      <w:r>
        <w:rPr/>
        <w:t>樽쉫숪㞏⍾䆘㡚쉌땔ㅪ</w:t>
      </w:r>
      <w:r>
        <w:rPr/>
        <w:t>⢏</w:t>
      </w:r>
      <w:r>
        <w:rPr/>
        <w:t>扡⩫䐨犬塳쉷䌶긯祵燂䂿촫⧂㑯쉓噹䬴囂믂⼷坘⪘쏎輻싂栭습䉾琷䑙㦩쉣</w:t>
      </w:r>
      <w:r>
        <w:rPr/>
        <w:t>ꕖ</w:t>
      </w:r>
      <w:r>
        <w:rPr/>
        <w:t>䍩ꆵ揂ꇂ</w:t>
      </w:r>
      <w:r>
        <w:rPr/>
        <w:t>ꕆ</w:t>
      </w:r>
      <w:r>
        <w:rPr/>
        <w:t>㖵䵕㚮乄擂꥾扌湬恡ㅨ她⩯繖氥桂䕣祅恺쵐截</w:t>
      </w:r>
      <w:r>
        <w:rPr/>
        <w:t>ⰱ♫</w:t>
      </w:r>
      <w:r>
        <w:rPr/>
        <w:t>싂嗂段쉨♷㡐涿㝄ꅓ쉁汀琸</w:t>
      </w:r>
      <w:r>
        <w:rPr/>
        <w:t>⡧</w:t>
      </w:r>
      <w:r>
        <w:rPr/>
        <w:t>儹쉸⨵⪡䝃숮䄪敉ꏂꍟ㕣뇂穡싂쉎⭮㑞儮珂묩</w:t>
      </w:r>
      <w:r>
        <w:rPr/>
        <w:t>⠮</w:t>
      </w:r>
      <w:r>
        <w:rPr/>
        <w:t>䐸䗂瀬</w:t>
      </w:r>
      <w:r>
        <w:rPr/>
        <w:t>ⷍ</w:t>
      </w:r>
      <w:r>
        <w:rPr/>
        <w:t>䁪㥭斣⸨쉈㕅汧炏걾㑰橒땀穨䑞㛂⼨灒⑭⿂⺻桲겮洷堩슥⨪뭺녷䘪楊㡓㴣睓炡ꥺ啷╕棂歨䪏㑗</w:t>
      </w:r>
      <w:r>
        <w:rPr/>
        <w:t>⠪</w:t>
      </w:r>
      <w:r>
        <w:rPr/>
        <w:t>⺣숣嗂塴凂惂⭊䑙䑡破恬⑸窱樽䰶ㆮ啋煪⍄카究䒡㄰沵丨ㅔ쉷㵫䃂輬㦩健㡕婬숸倪</w:t>
      </w:r>
      <w:r>
        <w:rPr/>
        <w:t>Ⱛ</w:t>
      </w:r>
      <w:r>
        <w:rPr/>
        <w:t>眶壂恱灖竂佒쎱䀲</w:t>
      </w:r>
      <w:r>
        <w:rPr/>
        <w:t>ꥐ</w:t>
      </w:r>
      <w:r>
        <w:rPr/>
        <w:t>䵾嫂⯂</w:t>
      </w:r>
      <w:r>
        <w:rPr/>
        <w:t>ⵙ</w:t>
      </w:r>
      <w:r>
        <w:rPr/>
        <w:t>습颏䉁啞⥢妱䛂乱⛎㑢匶做숦坄⪘땰쉈㍍걱瘣乡癳怣繡攴湀⬰ヂ煦</w:t>
      </w:r>
      <w:r>
        <w:rPr/>
        <w:t>ꤴ</w:t>
      </w:r>
      <w:r>
        <w:rPr/>
        <w:t>毂汈攻䬹洰硗묩쉘獓溿䨨泃⛂숸嗂䍪杒⹄쵪⻂땲媱ꍮ咥眫䑬⹕敠걙刭婏䴩棂㋂榿䕑깠묨穾ꍪ㙖쉎ꥴ穪迂넯樸⩈纩</w:t>
      </w:r>
      <w:r>
        <w:rPr/>
        <w:t>Ⱚ</w:t>
      </w:r>
      <w:r>
        <w:rPr/>
        <w:t>權硱犣싂绎濎쉰㑵愺䬪桮歅</w:t>
      </w:r>
      <w:r>
        <w:rPr/>
        <w:t>ⵕ</w:t>
      </w:r>
      <w:r>
        <w:rPr/>
        <w:t>淂砭쵅䴪쉅晊剕뇂㠭囂⭠夳⩫扚싂幩䃂伸䌸塔</w:t>
      </w:r>
      <w:r>
        <w:rPr/>
        <w:t>ꥁ⌰</w:t>
      </w:r>
      <w:r>
        <w:rPr/>
        <w:t>硵剎㥆㜷⨣暡梵䂿⽮歰䈴䱊囎⩏沘</w:t>
      </w:r>
      <w:r>
        <w:rPr/>
        <w:t>⡁</w:t>
      </w:r>
      <w:r>
        <w:rPr/>
        <w:t>去컂怨쎱ꇂ偢夥䰷</w:t>
      </w:r>
      <w:r>
        <w:rPr/>
        <w:t>ꔶ</w:t>
      </w:r>
      <w:r>
        <w:rPr/>
        <w:t>恴쉆轶洦⦡넹쉠⹟䞱兎싂쉖潡걂믂䋂帩弤徘恔☯쉶じ⻍ꇃ硅敇</w:t>
      </w:r>
      <w:r>
        <w:rPr/>
        <w:t>⡾</w:t>
      </w:r>
      <w:r>
        <w:rPr/>
        <w:t>㥦⽶땎뗂딩䁟埂㌤㩳㬫亣扞䱎쎡뾿窱ꅬ䩗쉢⨲䅏怵⮱圪潚竂㩦獕싎䑒䭢䫂⛂睩瑸剮숸걧灈椺</w:t>
      </w:r>
      <w:r>
        <w:rPr/>
        <w:t>⡡</w:t>
      </w:r>
      <w:r>
        <w:rPr/>
        <w:t>撩⦻旂갴摍ㅠ䮵歚硯㖿顯䭬떻㐫磂㔸뼣⌻</w:t>
      </w:r>
      <w:r>
        <w:rPr/>
        <w:t>ⱦ</w:t>
      </w:r>
      <w:r>
        <w:rPr/>
        <w:t>浸⎘扎爭䞵딶겮䞏㧍昰⩸幟䳍椭땂硌⽄</w:t>
      </w:r>
      <w:r>
        <w:rPr/>
        <w:t>⢱</w:t>
      </w:r>
      <w:r>
        <w:rPr/>
        <w:t>䖻⭲沩湄칷ꄶ牥乵䥎䉨▩噫獓㘤汑硫猨걄䅲뇂쉉睂쵴</w:t>
      </w:r>
      <w:r>
        <w:rPr/>
        <w:t>ꕮ</w:t>
      </w:r>
      <w:r>
        <w:rPr/>
        <w:t>斻䞡剙倯㑶塮㩓슬潱䑭ꍕ</w:t>
      </w:r>
      <w:r>
        <w:rPr/>
        <w:t>Ⳃ⍩</w:t>
      </w:r>
      <w:r>
        <w:rPr/>
        <w:t>窏庿぀ぶ䧂橆㟂氮쉱坦桾湱</w:t>
      </w:r>
      <w:r>
        <w:rPr/>
        <w:t>Ⱚ</w:t>
      </w:r>
      <w:r>
        <w:rPr/>
        <w:t>漽噯濂縱呍彤へ갪쉣慩癩쉢䐭긴䡡迂頱怭쉖呀ꍈ䬨컂쉏쉗珂含⑐슣䲥⍑겥쉺䔹䈵</w:t>
      </w:r>
      <w:r>
        <w:rPr/>
        <w:t>ꗂ</w:t>
      </w:r>
      <w:r>
        <w:rPr/>
        <w:t>煰㡇숳瘤䭺㋂婅塵烂潣顬⽚䕕堳⽺싂뿂序</w:t>
      </w:r>
      <w:r>
        <w:rPr/>
        <w:t>ꕃ</w:t>
      </w:r>
      <w:r>
        <w:rPr/>
        <w:t>栽曂摁啸쉓犘佾䝒迃⩢㝷灚咣쎩挪껂浶游祹竂䫂桌䉓ꅃ步婸瘨䱩쉁颡輶䍮䢻愩쉾潨摃⹑䎵瀭㙁㚘넨圷싂䫂㉡飂敭쎣根썔뽋♺썋瑭⑤个梱䵔㭯㡗咡숴暩焦숪숤⨷祍㴶曂숵</w:t>
      </w:r>
      <w:r>
        <w:rPr/>
        <w:t>ⴱ</w:t>
      </w:r>
      <w:r>
        <w:rPr/>
        <w:t>㡓㨲숱컂梿婋㚿䰸捪䬷べ◂昷㍔匷䭩⨫㋂摩摔呌愲넶祄䚿坾묽㝋땵倦恶무繱䒘摯縰犿嫂묦싂顙癌掿㥂</w:t>
      </w:r>
      <w:r>
        <w:rPr/>
        <w:t>ꤳ</w:t>
      </w:r>
      <w:r>
        <w:rPr/>
        <w:t>啴桒㜽哂佘䮣玬偡ꌲ敚䁱䐪쉍㦥剃瘦捦</w:t>
      </w:r>
      <w:r>
        <w:rPr/>
        <w:t>ⵏ</w:t>
      </w:r>
      <w:r>
        <w:rPr/>
        <w:t>䍬妮⩃⚥䰦偧佐쉵츴圫␹깨戨⍤╍冻㥶櫂剌役⻂⑌畫뭌ㅾ䠱쉺ꍵ槂轞⨱숬⩳쉺쉭珂</w:t>
      </w:r>
      <w:r>
        <w:rPr/>
        <w:t>⣂</w:t>
      </w:r>
      <w:r>
        <w:rPr/>
        <w:t>氲剾쎻彅숣</w:t>
      </w:r>
      <w:r>
        <w:rPr/>
        <w:t>ⱑ⚻</w:t>
      </w:r>
      <w:r>
        <w:rPr/>
        <w:t>奏쉒딦㭦枮暮썏硢숯뭮枬ꄶ⵹㤵璩㯂쉏吻⌮䝦⩲榘</w:t>
      </w:r>
      <w:r>
        <w:rPr/>
        <w:t>⠷</w:t>
      </w:r>
      <w:r>
        <w:rPr/>
        <w:t>䭞</w:t>
      </w:r>
      <w:r>
        <w:rPr/>
        <w:t>⡍</w:t>
      </w:r>
      <w:r>
        <w:rPr/>
        <w:t>倳㴥䎱晃噺쉨쉩塠㉴湬뼷곂㜲</w:t>
      </w:r>
      <w:r>
        <w:rPr/>
        <w:t>ⴹ</w:t>
      </w:r>
      <w:r>
        <w:rPr/>
        <w:t>䠵䉦睚煵䥲숭ㄩ䈲恅ꏂ杔츬㦩숯췂</w:t>
      </w:r>
      <w:r>
        <w:rPr/>
        <w:t>ⱦ</w:t>
      </w:r>
      <w:r>
        <w:rPr/>
        <w:t>瀰彂汱춣即㠊㩒䂮␱갩䛂浦噈涥쉞傘慸ꥤ婖檩㧂뭮礰⌹㫂䉣憮侣⨦╚呦</w:t>
      </w:r>
      <w:r>
        <w:rPr/>
        <w:t>⠷</w:t>
      </w:r>
      <w:r>
        <w:rPr/>
        <w:t>쉘䥐┱쉳槂湵㤤斿泂땞嗂츥あ䉯┻璡䤺ꎿ⽐䞏䥰䘥繂垩睇뭵剟穌䞬⺡捭쉲佀⑖⯂搬㬰檬冏⻎ꄽ䁑</w:t>
      </w:r>
      <w:r>
        <w:rPr/>
        <w:t>ꔻ</w:t>
      </w:r>
      <w:r>
        <w:rPr/>
        <w:t>䩩硐㍃礱㘥歞楗玩쉓깩걖쉔嗂䀶⩬佀</w:t>
      </w:r>
      <w:r>
        <w:rPr/>
        <w:t>ⰷ</w:t>
      </w:r>
      <w:r>
        <w:rPr/>
        <w:t>烂쵈㘭坕浑䘳婖桮侬</w:t>
      </w:r>
      <w:r>
        <w:rPr/>
        <w:t>ꖩ</w:t>
      </w:r>
      <w:r>
        <w:rPr/>
        <w:t>쉹愲搣╒쵋㪿⵷넯쉍坞測洩걉桫祡⦵싃쉮㍌츹⨣ꍟ弥⍷仂㇂㐯偢悬⫂氥攴椸穚숶砲䦥㐰◍牡⮿牱</w:t>
      </w:r>
      <w:r>
        <w:rPr/>
        <w:t>ⵔ</w:t>
      </w:r>
      <w:r>
        <w:rPr/>
        <w:t>牆摣䜳⥄䫂样曂䉐␣燂⩎ㅔ뗎싂슬㕁䈴兠⪮숥쉞썤䉵㈭癏飂ㅅ㩋䅌⥇⑩朳㍱冩⧂䩕怺쉤꺏塩横瑍く딱轙〬㝰櫍⨨뼱ꍈ믂</w:t>
      </w:r>
      <w:r>
        <w:rPr/>
        <w:t>⡅</w:t>
      </w:r>
      <w:r>
        <w:rPr/>
        <w:t>婢숻ꎘ</w:t>
      </w:r>
      <w:r>
        <w:rPr/>
        <w:t>⢩</w:t>
      </w:r>
      <w:r>
        <w:rPr/>
        <w:t>ꕙ</w:t>
      </w:r>
      <w:r>
        <w:rPr/>
        <w:t>㵒淂搱幊㐲乸在塍䝈䨳瑵碥⩅疿◍礫剙</w:t>
      </w:r>
      <w:r>
        <w:rPr/>
        <w:t>ꦬ</w:t>
      </w:r>
      <w:r>
        <w:rPr/>
        <w:t>ヂ숮</w:t>
      </w:r>
      <w:r>
        <w:rPr/>
        <w:t>꧃</w:t>
      </w:r>
      <w:r>
        <w:rPr/>
        <w:t>ꌹ</w:t>
      </w:r>
      <w:r>
        <w:rPr/>
        <w:t>ꔶ</w:t>
      </w:r>
      <w:r>
        <w:rPr/>
        <w:t>栭櫂䪩夭쌨㝙싂瓂彁䱲㘲⼩</w:t>
      </w:r>
      <w:r>
        <w:rPr/>
        <w:t>ꖵ</w:t>
      </w:r>
      <w:r>
        <w:rPr/>
        <w:t>婨䀴睥ꥬ㥌䅶济</w:t>
      </w:r>
      <w:r>
        <w:rPr/>
        <w:t>⡷</w:t>
      </w:r>
      <w:r>
        <w:rPr/>
        <w:t>え祟걡塑ꌵ呍䉹㍔渶䥑㨸⼩</w:t>
      </w:r>
      <w:r>
        <w:rPr/>
        <w:t>ⴴ</w:t>
      </w:r>
      <w:r>
        <w:rPr/>
        <w:t>⽧噪쉳佬䩸䂡癡瘨幅挳睪杙䁕摴剩⭸㙒䩏潳녘报灅歳ꍠ㌤楢䞿瀪⭗硯</w:t>
      </w:r>
      <w:r>
        <w:rPr/>
        <w:t>⡷</w:t>
      </w:r>
      <w:r>
        <w:rPr/>
        <w:t>䭧걏넭㡖⩡眬燂썹⬥䔱㮩ꥴ沿㙬⹂䠣ㅇ琺쉄ꍔ帳걂摸桱伦㑶쉯㧂떻㍞䠦⬤♆⍀㘻槂┭䤬</w:t>
      </w:r>
      <w:r>
        <w:rPr/>
        <w:t>⠻</w:t>
      </w:r>
      <w:r>
        <w:rPr/>
        <w:t>あ</w:t>
      </w:r>
      <w:r>
        <w:rPr/>
        <w:t>ⵯ</w:t>
      </w:r>
      <w:r>
        <w:rPr/>
        <w:t>㕴</w:t>
      </w:r>
      <w:r>
        <w:rPr/>
        <w:t>ꕊ</w:t>
      </w:r>
      <w:r>
        <w:rPr/>
        <w:t>땏⎩㭫쉇全䕥瘮祎ꍊ䁖壂싍挲⩑슩뇂剕嘵Ⓜㆡ</w:t>
      </w:r>
      <w:r>
        <w:rPr/>
        <w:t>ꥀ</w:t>
      </w:r>
      <w:r>
        <w:rPr/>
        <w:t>け곍⭦兆⑐縷㉺㙣뭱剚㤭甪恵갫慑欪쉗匴䩪澿㠶ꇂ䵧癱柂⽪噏숷䔨泂쉌</w:t>
      </w:r>
      <w:r>
        <w:rPr/>
        <w:t>Ⳃ</w:t>
      </w:r>
      <w:r>
        <w:rPr/>
        <w:t>㥴㴲뿎쉣流獪싂㤤䄽㕞䍞颱쉋꤮䞵㘰在渫歲⼲쉧㉯汁쉪佶쉠칩쉚㉏싎⹡깞쏂撣捘飂䀲横愳浵ㅺ긱䨵匪敘〺䣎櫍㣃⼺傮ㄻ䨯</w:t>
      </w:r>
      <w:r>
        <w:rPr/>
        <w:t>ꦣ</w:t>
      </w:r>
      <w:r>
        <w:rPr/>
        <w:t>㡾⭹⩇</w:t>
      </w:r>
      <w:r>
        <w:rPr/>
        <w:t>ꔮ</w:t>
      </w:r>
      <w:r>
        <w:rPr/>
        <w:t>允唺깠䪡媻档䑔启湧⹦숥睂⚩お匦㑲坥㑓</w:t>
      </w:r>
      <w:r>
        <w:rPr/>
        <w:t>ꔣ</w:t>
      </w:r>
      <w:r>
        <w:rPr/>
        <w:t>㚻矂繗䘸</w:t>
      </w:r>
      <w:r>
        <w:rPr/>
        <w:t>꧂</w:t>
      </w:r>
      <w:r>
        <w:rPr/>
        <w:t>䠦曂䟂飂硏㙶䙹冣ꅸ洮싂촤塆扫⵷婑癢싂Ⓕ堵격剘㬷㙡斬湓琦攤⽮繙繰摠</w:t>
      </w:r>
      <w:r>
        <w:rPr/>
        <w:t>ꥀ</w:t>
      </w:r>
      <w:r>
        <w:rPr/>
        <w:t>䴽㖘橾ꄥ</w:t>
      </w:r>
      <w:r>
        <w:rPr/>
        <w:t>⡄</w:t>
      </w:r>
      <w:r>
        <w:rPr/>
        <w:t>爦拂復县汌㏃煇쎏㠵怽䜊勂䑂쉩慐癥묳穙媡⨰䄲뭫磍䱢㊬䭥啪갣抡㍋昦싍癨㕐媵㨱癔쉴呱⽙䖮싂쉗䜮㑥䁟䥙싂</w:t>
      </w:r>
      <w:r>
        <w:rPr/>
        <w:t>ꦘꕹ</w:t>
      </w:r>
      <w:r>
        <w:rPr/>
        <w:t>忂桵奏깎ꥮ㠽㕃敘ꥯ歞⵨</w:t>
      </w:r>
      <w:r>
        <w:rPr/>
        <w:t>ꤸ</w:t>
      </w:r>
      <w:r>
        <w:rPr/>
        <w:t>㮣㴩䭳</w:t>
      </w:r>
      <w:r>
        <w:rPr/>
        <w:t>Ɒ</w:t>
      </w:r>
      <w:r>
        <w:rPr/>
        <w:t>畊</w:t>
      </w:r>
      <w:r>
        <w:rPr/>
        <w:t>ꖥ</w:t>
      </w:r>
      <w:r>
        <w:rPr/>
        <w:t>慱睪㬣䷍偯び䶿䡫晷숯媘쉩憏㉱㓎Ⓜ긲恡湘摭偖╗䖿䥊汍嘷䷃㩊㨨扭떱㠥싂杢縺싂䌪兲쉚䄯朷㍃䈷</w:t>
      </w:r>
      <w:r>
        <w:rPr/>
        <w:t>Ⱕ⨩</w:t>
      </w:r>
      <w:r>
        <w:rPr/>
        <w:t>㌶숣猱⌮噤㐤桸숸睎桮ㄯ䱒녣⤮乘쵫㗍싂轂槂╥뿂帥쌴㥇䀹坑两땏⍫昺犵嘸쵟</w:t>
      </w:r>
      <w:r>
        <w:rPr/>
        <w:t>ⶩ</w:t>
      </w:r>
      <w:r>
        <w:rPr/>
        <w:t>伨ㆩꥧ禮刨夫坍䩚쉕뮻噫䁰층㤲╱쉚辣㌴䙘쉸┬ꌽ㔻⼷竎撮쉢쉭䃂坷圪淂㷂溿㙇㐯䘲が挤敱参츨懂㈷牠쵆㙁斡</w:t>
      </w:r>
      <w:r>
        <w:rPr/>
        <w:t>⠶</w:t>
      </w:r>
      <w:r>
        <w:rPr/>
        <w:t>긴넬딱祑扠㞘䍀㭵㝗圳쉞媮쉢䂻㍰癮煺眴䉈癟汀穰땅╂㈵㍋氯꥔ㅯ숺쉷濂쉔恬爮䥟쉑硍쉱桴썷乪囎犮沵卅⤯⹟걮쌺긪輤딽䔩洤䡃뼭䄭璱彅犿쉷䟂깢컂堣</w:t>
      </w:r>
      <w:r>
        <w:rPr/>
        <w:t>⡒</w:t>
      </w:r>
      <w:r>
        <w:rPr/>
        <w:t>儨曂汬恁㴷䄻┤㊡湮佔㝷个숺儹焱儬ㅩ깮墬썑猶洨䎘彬놏畞晐</w:t>
      </w:r>
      <w:r>
        <w:rPr/>
        <w:t>ⰱ</w:t>
      </w:r>
      <w:r>
        <w:rPr/>
        <w:t>믂㔣彫壂卲숭㑰硑く췃㭙슡놿灇攦攬⽤夺㉷㝪垣㜷犩䝶싂⌤捔숣彥晧佺⥑⧂ꥤ頺㡷睦쉏</w:t>
      </w:r>
      <w:r>
        <w:rPr/>
        <w:t>ꔳⷂ</w:t>
      </w:r>
      <w:r>
        <w:rPr/>
        <w:t>姂쉉㦿㥩佇瑋昬땥䅁祱㜻摧伱⩠䯂畬扆䚩獃䚵漵㐺㦬濂ꌣ쉧牲걤</w:t>
      </w:r>
      <w:r>
        <w:rPr/>
        <w:t>ꗂ</w:t>
      </w:r>
      <w:r>
        <w:rPr/>
        <w:t>딣쌥⤺桥偄䓂䖿摋㌭⵱⩞拂⵺澩扣쉰쉋⩫</w:t>
      </w:r>
      <w:r>
        <w:rPr/>
        <w:t>Ⳃ</w:t>
      </w:r>
      <w:r>
        <w:rPr/>
        <w:t>瑉颣䯍䵬吪ꄮ濂㨦楪㉕쉬瓂塂撩㭙㙐数숪甶㭬坵噑嘸놡掘뮩숹痂価</w:t>
      </w:r>
      <w:r>
        <w:rPr/>
        <w:t>ⵍ</w:t>
      </w:r>
      <w:r>
        <w:rPr/>
        <w:t>杧轀␽㧂浳偟轇칑伩⴦쎏㪱숣쉔瀵⹷係枣匥뼹䕉伵报㭹轃쉯</w:t>
      </w:r>
      <w:r>
        <w:rPr/>
        <w:t>ⷂꕗ</w:t>
      </w:r>
      <w:r>
        <w:rPr/>
        <w:t>擂栱촵㨷䭎䝊瓎㬭剚䱥㙷</w:t>
      </w:r>
      <w:r>
        <w:rPr/>
        <w:t>⠵</w:t>
      </w:r>
      <w:r>
        <w:rPr/>
        <w:t>怹䈺䱾乄嗃秂⩟쉢긫╅坠ォ㧂助䞿剐⮥竂ꇂ䄩Ⓜ䱳㭬싂睌囃쉉猩睮♂䭍浦⤯斩╾嘱䰥䠱祑乄ꍊ쉰桱幥煉㵺䈭末嗎숩溿䫂䝗ㅯ⥤殱넹旂獙땠㥵㜮⬮杪㈷焩䡘겥溿婑놬南圊灕껂坪싂ꅤ䠽곂䁤琬纱㵁珂쉣夨</w:t>
      </w:r>
      <w:r>
        <w:rPr/>
        <w:t>ꔤꖩ</w:t>
      </w:r>
      <w:r>
        <w:rPr/>
        <w:t>坊</w:t>
      </w:r>
      <w:r>
        <w:rPr/>
        <w:t>ꖡ</w:t>
      </w:r>
      <w:r>
        <w:rPr/>
        <w:t>疿싎欻썎⑕⚱匭獡楶䯂唭䭴焷頹㍢扎佸顪幾牒쉓倶㟂绂殮瘷顉䉒␺灥瑓슬</w:t>
      </w:r>
      <w:r>
        <w:rPr/>
        <w:t>ꥋ</w:t>
      </w:r>
      <w:r>
        <w:rPr/>
        <w:t>磂䙠机扮歧㕫㡸䥸㑂桥⪣딱欱剁⫂㡚泂싃䝪猦㍥㑖깍扒砶佗녱晳師撡떥㑟㟂ㄽ㈱䮥⑅ꅊ并祶노席╊쉩촺歾㑥쵐氺杫炮癅</w:t>
      </w:r>
      <w:r>
        <w:rPr/>
        <w:t>꧂</w:t>
      </w:r>
      <w:r>
        <w:rPr/>
        <w:t>抩쉟昦숲幙⌯쉈嗂嘵洳⵲穃㩹㕮쉧췂昣┩㣂䆵⭏쉖欤塾輷⩩㡎⏂佦싂䘨硑绂䕲쵕汓懂亻湌땶慗깂♐㥏梩猬氪癏䫂뾵㕖䮩䊻枣奈眺硥洯檘숫숩뽵</w:t>
      </w:r>
      <w:r>
        <w:rPr/>
        <w:t>ⱖ</w:t>
      </w:r>
      <w:r>
        <w:rPr/>
        <w:t>皘쉒硳纩쉉扱쉢痂卖썔㝊煋쉮瑄挶朵獇嘤睱剑</w:t>
      </w:r>
      <w:r>
        <w:rPr/>
        <w:t>꧂</w:t>
      </w:r>
      <w:r>
        <w:rPr/>
        <w:t>ち亿䅇ꆱ㓂슬䌦㴵煭轈〭潚殏ꏂ埂</w:t>
      </w:r>
      <w:r>
        <w:rPr/>
        <w:t>⢥</w:t>
      </w:r>
      <w:r>
        <w:rPr/>
        <w:t>䕆㧂截⩯湰ꅞ䭾沬㥴棂싂沩놥⥍⛂縬埂ㄪ敖◂</w:t>
      </w:r>
      <w:r>
        <w:rPr/>
        <w:t>꧃</w:t>
      </w:r>
      <w:r>
        <w:rPr/>
        <w:t>焴愵噅떬晷⏂勂瘮㵉䘶灓녘剦杘䫎轵㞩ꅄ깦⽗䰯䱦쉣숨獐㕡淂⬻년楚㑟濂涩쉒䪱</w:t>
      </w:r>
      <w:r>
        <w:rPr/>
        <w:t>ꤨ</w:t>
      </w:r>
      <w:r>
        <w:rPr/>
        <w:t>쉀㒿쉚㝍䣂戬た䢩䄳䡪쉆纩䨽捦쉊毂㡄䩊</w:t>
      </w:r>
      <w:r>
        <w:rPr/>
        <w:t>ⵍ</w:t>
      </w:r>
      <w:r>
        <w:rPr/>
        <w:t>㧂頨</w:t>
      </w:r>
      <w:r>
        <w:rPr/>
        <w:t>ⲥ</w:t>
      </w:r>
      <w:r>
        <w:rPr/>
        <w:t>㙑桏</w:t>
      </w:r>
      <w:r>
        <w:rPr/>
        <w:t>ⷂ</w:t>
      </w:r>
      <w:r>
        <w:rPr/>
        <w:t>㍢桎쉋뽶⪘ㅐ䝭䙧偺橧滂瀪牗䮥땢쉗䙌싂轲䐤슩慧橂☩㭵⒩䥵祱幯堨㗂싂眴栵瘮恒煱⭐廎卵檡煊癉뭄⥫슱䆣獥䉄戭싂恂㡚䨷硗操泂</w:t>
      </w:r>
      <w:r>
        <w:rPr/>
        <w:t>⠹</w:t>
      </w:r>
      <w:r>
        <w:rPr/>
        <w:t>畗獱浇깟䁢슱祋⽷托幇⤳卵♦支䅯땔䝠㍐슥㧂攤垱䈣䌩眬ꥫꄶ䒵刵揎ヂ쉃㯂쉂녶쉦싂牐祰䀪庩䧂뽙捊㏂凂栥슩抿䉏쉤厵汔慬곂</w:t>
      </w:r>
      <w:r>
        <w:rPr/>
        <w:t>Ⳃ</w:t>
      </w:r>
      <w:r>
        <w:rPr/>
        <w:t>㘪⧂䍷깲㑖佌呞怭㥧湈颬扨쌽卲䱔晕睘丽䊩슻穅꺩㎥楺썟숰楮⻂</w:t>
      </w:r>
      <w:r>
        <w:rPr/>
        <w:t>ꗂ⮱</w:t>
      </w:r>
      <w:r>
        <w:rPr/>
        <w:t>汇䁑</w:t>
      </w:r>
      <w:r>
        <w:rPr/>
        <w:t>Ⱪ</w:t>
      </w:r>
      <w:r>
        <w:rPr/>
        <w:t>獵漦㩙쉥⥃䣍练䭲摁偕恎璩畆檩瘲㐶汸䉨㫂녗璵䑅쉙䢥숭ㅯ彥쉯땆ꍃ椳娸剹녃睐⽋飂旂杏兾쉯堵㜮䉒슱㤱穋灩⸰畵䄴䁷뽷兗彘쉞婠⽬㩗乺偢烂쉳㉙⹚婈⑵祖⵩습瀯杢</w:t>
      </w:r>
      <w:r>
        <w:rPr/>
        <w:t>⡒⯍</w:t>
      </w:r>
      <w:r>
        <w:rPr/>
        <w:t>庻쉲剆쉋搊뽙뇂慁怽䥑쉑쉤쉔壂匥㙁⩭Ⓜ䨷囂⩑惂䚻㝬汸捾㐹슻ㄶꅅ뭲ꅥ烂砵页猫復숶䕹ꍖ彫暥慴쉤摦墘ㅃ烂⑤憘㗂椨ꅄ欱い獹㵹捴숺䜫믂뭮䫎恞ㅕ넻쉐敥깤떬싃晪协숮㬹智쉙ㅨ瀺䍷嘩䉢飂砯</w:t>
      </w:r>
      <w:r>
        <w:rPr/>
        <w:t>ꤺ</w:t>
      </w:r>
      <w:r>
        <w:rPr/>
        <w:t>㤬ꥰ湹⑲愹슡딨뽍操婮ノ墵炮庻碣䱢噌㫂⩔캱</w:t>
      </w:r>
      <w:r>
        <w:rPr/>
        <w:t>⡌</w:t>
      </w:r>
      <w:r>
        <w:rPr/>
        <w:t>싂⭏䡇䃍绂쉀㑬쉬瀦㥵㠹婸摈畟商ꥣ㌤㙇㝙슘癆ꇂ깚뮏⩮皩쉇䱺</w:t>
      </w:r>
      <w:r>
        <w:rPr/>
        <w:t>ꤤ</w:t>
      </w:r>
      <w:r>
        <w:rPr/>
        <w:t>墥犘</w:t>
      </w:r>
      <w:r>
        <w:rPr/>
        <w:t>꥟</w:t>
      </w:r>
      <w:r>
        <w:rPr/>
        <w:t>㏍깴楪⸶癲⼯ㅞ䔹戵㢻깍椲</w:t>
      </w:r>
      <w:r>
        <w:rPr/>
        <w:t>ꥆ</w:t>
      </w:r>
      <w:r>
        <w:rPr/>
        <w:t>毂⎏颩쉅쉞婐䋃쉚쉧卪䍓컂⌳ㅳ珂ぴ㩆⥯撱⎩싂칄숤睶⒮⨮</w:t>
      </w:r>
      <w:r>
        <w:rPr/>
        <w:t>ⱑ</w:t>
      </w:r>
      <w:r>
        <w:rPr/>
        <w:t>塓䨷䭶睈䬷걮딵婕繀⫂썔䍡넲⥓壂䢮</w:t>
      </w:r>
      <w:r>
        <w:rPr/>
        <w:t>ꔯ</w:t>
      </w:r>
      <w:r>
        <w:rPr/>
        <w:t>쉆吮発쉤숥ㅃ塆䖡䧂顗䝒䯂ꍸ悮㝔㠷䜪䡂䤺⫍⸬噷犵㍃奸㥁㬩擎</w:t>
      </w:r>
      <w:r>
        <w:rPr/>
        <w:t>ⴵ</w:t>
      </w:r>
      <w:r>
        <w:rPr/>
        <w:t>䭮ꥥ竂⩹⽠䐵⵴弫縳䡂浚㋂썸뇂숸싂洪勂摓㗂彏硠쉮⍎㜴畅漽╇乫㥢猶⩐䡘繊睳朤侩⩵䁁灈着⪡쉁彂㝭깦唸싂쉎䘫楙䙚摣漦奙ヂ捯獘稩繗氣椵幢</w:t>
      </w:r>
      <w:r>
        <w:rPr/>
        <w:t>ꔵ</w:t>
      </w:r>
      <w:r>
        <w:rPr/>
        <w:t>瓂瘣┷杳⺘睲療塠椮䵄帳牉딵㝴牡䠪瞮⪘縱祋䪏执吮轃础</w:t>
      </w:r>
      <w:r>
        <w:rPr/>
        <w:t>ꕖ</w:t>
      </w:r>
      <w:r>
        <w:rPr/>
        <w:t>杕걕枩</w:t>
      </w:r>
      <w:r>
        <w:rPr/>
        <w:t>⡇</w:t>
      </w:r>
      <w:r>
        <w:rPr/>
        <w:t>䝯쉎쉇숬㗎녠⩐㘺♇⧂積</w:t>
      </w:r>
      <w:r>
        <w:rPr/>
        <w:t>Ⳃ</w:t>
      </w:r>
      <w:r>
        <w:rPr/>
        <w:t>㉉꤮牊쉓䰥手숦䧂╸楹㜲쉑⩬⬻쉠䄶焻䉱ꅶ⬨䕄母䖩䅃乹祷ね朵纘偺昶쉳䄬䌸㚥攸㟎㨷摅畾琮摐迂劥⍧椱彧쉔彩晵っ숣䎿瑾숱兢㥢〵兠婃싎䍵</w:t>
      </w:r>
      <w:r>
        <w:rPr/>
        <w:t>ⲩ</w:t>
      </w:r>
      <w:r>
        <w:rPr/>
        <w:t>䥶卫乍滂圮╴㤹㙯权横뼳坴㕲싂瓂</w:t>
      </w:r>
      <w:r>
        <w:rPr/>
        <w:t>ꤻ</w:t>
      </w:r>
      <w:r>
        <w:rPr/>
        <w:t>䉵쉩㐺㵸뭣ꎏ⮬堪㑇⻂촻汰䆩䱶坎슩㕷ㄸ瑹땳ꅀ슩娥䊻⍕슱ꅲ䥠쉀業㌯쉒쉱洤昽瑅爵슻뗎쉙額ꥳ쉹녶⤣惎╬⩳輫坖</w:t>
      </w:r>
      <w:r>
        <w:rPr/>
        <w:t>ⷍ</w:t>
      </w:r>
      <w:r>
        <w:rPr/>
        <w:t>涣䉎敩恴싂氯甪䬦쉂䩤厡䍗哂칹䁖</w:t>
      </w:r>
      <w:r>
        <w:rPr/>
        <w:t>ꤲ</w:t>
      </w:r>
      <w:r>
        <w:rPr/>
        <w:t>去䘶싂硂ꍳ搫禘걨⎵㭸슻捦啍ꍩ䩖獷獥泍偉姂堨⤯壂唶숲䱓稸⏍㵴呖쎘⩱촰䵩쉑ꆱ②⥤뇂⨥㬊㕵⫂京╇☪䙴⧂畡䉲⏃瘶⥋</w:t>
      </w:r>
      <w:r>
        <w:rPr/>
        <w:t>ꔻ</w:t>
      </w:r>
      <w:r>
        <w:rPr/>
        <w:t>幚㥊쉄㉑⩞夬숪假⭩</w:t>
      </w:r>
      <w:r>
        <w:rPr/>
        <w:t>ⱅ</w:t>
      </w:r>
      <w:r>
        <w:rPr/>
        <w:t>慬䥲䡐칫爪昤䉁泂䩬敮</w:t>
      </w:r>
      <w:r>
        <w:rPr/>
        <w:t>ꤽ</w:t>
      </w:r>
      <w:r>
        <w:rPr/>
        <w:t>䚘〬㝄⥾稩ꌪ捋礽칠晎术顒祹啮⤸扚䨹┦妵⭉쉺牬慢쵙櫂柂乊╥㑏儷枘</w:t>
      </w:r>
      <w:r>
        <w:rPr/>
        <w:t>ꗂ</w:t>
      </w:r>
      <w:r>
        <w:rPr/>
        <w:t>働䘨佫</w:t>
      </w:r>
      <w:r>
        <w:rPr/>
        <w:t>ⱱ</w:t>
      </w:r>
      <w:r>
        <w:rPr/>
        <w:t>쉪㜥⩔</w:t>
      </w:r>
      <w:r>
        <w:rPr/>
        <w:t>ⱊ</w:t>
      </w:r>
      <w:r>
        <w:rPr/>
        <w:t>橳녯䒵扰ず塒竂ꌫ</w:t>
      </w:r>
      <w:r>
        <w:rPr/>
        <w:t>ꕦ</w:t>
      </w:r>
      <w:r>
        <w:rPr/>
        <w:t>忂ꍾ⩙甦싂䮵㓂싃쉱</w:t>
      </w:r>
      <w:r>
        <w:rPr/>
        <w:t>ꖩ</w:t>
      </w:r>
      <w:r>
        <w:rPr/>
        <w:t>ꅡ剺</w:t>
      </w:r>
      <w:r>
        <w:rPr/>
        <w:t>꧂</w:t>
      </w:r>
      <w:r>
        <w:rPr/>
        <w:t>瑋堬㷂</w:t>
      </w:r>
      <w:r>
        <w:rPr/>
        <w:t>ꤤ</w:t>
      </w:r>
      <w:r>
        <w:rPr/>
        <w:t>ㅆ堽⮱䵤つ䵠㴪恧㷎徘疡</w:t>
      </w:r>
      <w:r>
        <w:rPr/>
        <w:t>⡗</w:t>
      </w:r>
      <w:r>
        <w:rPr/>
        <w:t>ㅯ䞘⩥楮썙촹䋂㬦剬烂㛍傱⌹桌㥓뽹㙞떮⑪妡弩캡洶㍇쉮湤燎榡轣䚮쉧싂숯싂稽뽁彩搻呵婫⩟⩫┴녒숶⩾</w:t>
      </w:r>
      <w:r>
        <w:rPr/>
        <w:t>Ⳃ</w:t>
      </w:r>
      <w:r>
        <w:rPr/>
        <w:t>娸䀯䋎甪浱㥉㓍쉔</w:t>
      </w:r>
      <w:r>
        <w:rPr/>
        <w:t>ⱟ</w:t>
      </w:r>
      <w:r>
        <w:rPr/>
        <w:t>哂纩湾汄奫泂㍭</w:t>
      </w:r>
      <w:r>
        <w:rPr/>
        <w:t>ꔮ</w:t>
      </w:r>
      <w:r>
        <w:rPr/>
        <w:t>쵪䌦䡸쵫塤깟䍰懂숫穃䝏ꥴ䊏쉙奦䊘⹄页昸噥싍㘥刺䤭毂䂩潆縥祋⥷칊强硖䭷䦥숤顏敢㕎⬩㔺껂卢ꌩ㭧쉠깢獘照㜦橥扟</w:t>
      </w:r>
      <w:r>
        <w:rPr/>
        <w:t>ⴳ</w:t>
      </w:r>
      <w:r>
        <w:rPr/>
        <w:t>䓍䰥</w:t>
      </w:r>
      <w:r>
        <w:rPr/>
        <w:t>⡋</w:t>
      </w:r>
      <w:r>
        <w:rPr/>
        <w:t>矂瓍ㄮケ摰商䕥䯂뇂㓂熩䱃嚥悏祠㥏㘻䓂幪쉤爷쉳慕飂繙浟㍩吲숸깱癱⍢깆⫂癨</w:t>
      </w:r>
      <w:r>
        <w:rPr/>
        <w:t>ꔯ</w:t>
      </w:r>
      <w:r>
        <w:rPr/>
        <w:t>녦⻂</w:t>
      </w:r>
      <w:r>
        <w:rPr/>
        <w:t>ⶱ</w:t>
      </w:r>
      <w:r>
        <w:rPr/>
        <w:t>斥壍ꍱ䱙䵉旂</w:t>
      </w:r>
      <w:r>
        <w:rPr/>
        <w:t>⡆</w:t>
      </w:r>
      <w:r>
        <w:rPr/>
        <w:t>盂╢愰才쉰䝓偏⬤晌숴䕤숽璿</w:t>
      </w:r>
      <w:r>
        <w:rPr/>
        <w:t>ꔨ</w:t>
      </w:r>
      <w:r>
        <w:rPr/>
        <w:t>䙗캵녣喩矍獍쉟⍂ꍆ婉县桩䬻䱖슿慮卵㏂䒣䟂灅⩓숤灺乎汱♓擂⭬檩燎⽣睨浏㘻┭</w:t>
      </w:r>
      <w:r>
        <w:rPr/>
        <w:t>⡹</w:t>
      </w:r>
      <w:r>
        <w:rPr/>
        <w:t>䙃┮⪩㋂矂乀硓쉗烂㊱恡䥾믂쉯녧䌺颮껂쉋涣⧂廂扆撥뭵杣䛂獲煏塔㝣栱噋</w:t>
      </w:r>
      <w:r>
        <w:rPr/>
        <w:t>Ⱕ</w:t>
      </w:r>
      <w:r>
        <w:rPr/>
        <w:t>ꗂ</w:t>
      </w:r>
      <w:r>
        <w:rPr/>
        <w:t>げ吮⪩⭐</w:t>
      </w:r>
      <w:r>
        <w:rPr/>
        <w:t>ꕅ</w:t>
      </w:r>
      <w:r>
        <w:rPr/>
        <w:t>쉲頽卧昷넹</w:t>
      </w:r>
      <w:r>
        <w:rPr/>
        <w:t>ꥏ</w:t>
      </w:r>
      <w:r>
        <w:rPr/>
        <w:t>乡슏쉉稸䱒㭣扎</w:t>
      </w:r>
      <w:r>
        <w:rPr/>
        <w:t>⡚</w:t>
      </w:r>
      <w:r>
        <w:rPr/>
        <w:t>徿䰷凂㛂⹁ォ䕫㨫㠫恆㕗⭧弪庩睦琤뭸楅祮渫㆘쉑뽠ㅳ坆묱ォ깏ㅔ</w:t>
      </w:r>
      <w:r>
        <w:rPr/>
        <w:t>Ⱶ⍴</w:t>
      </w:r>
      <w:r>
        <w:rPr/>
        <w:t>䉙⒡</w:t>
      </w:r>
      <w:r>
        <w:rPr/>
        <w:t>ⱄ</w:t>
      </w:r>
      <w:r>
        <w:rPr/>
        <w:t>숯</w:t>
      </w:r>
      <w:r>
        <w:rPr/>
        <w:t>⡙</w:t>
      </w:r>
      <w:r>
        <w:rPr/>
        <w:t>く뽆楡깥瀱</w:t>
      </w:r>
      <w:r>
        <w:rPr/>
        <w:t>ꥌ</w:t>
      </w:r>
      <w:r>
        <w:rPr/>
        <w:t>抏摀㕷╾쉅䪡ꅠ㔯䬪䜹枮㭈▣䩩ㅴ</w:t>
      </w:r>
      <w:r>
        <w:rPr/>
        <w:t>⠴</w:t>
      </w:r>
      <w:r>
        <w:rPr/>
        <w:t>꺱獷㥵浇㟂</w:t>
      </w:r>
      <w:r>
        <w:rPr/>
        <w:t>ꔪ</w:t>
      </w:r>
      <w:r>
        <w:rPr/>
        <w:t>췃⭳쉋恆쉪囂䦻</w:t>
      </w:r>
      <w:r>
        <w:rPr/>
        <w:t>ꤥ</w:t>
      </w:r>
      <w:r>
        <w:rPr/>
        <w:t>別⵭䩅</w:t>
      </w:r>
      <w:r>
        <w:rPr/>
        <w:t>⡭</w:t>
      </w:r>
      <w:r>
        <w:rPr/>
        <w:t>㞿硇揂渹㤰쉚딳ꇂ⩦ꅩ坈飍䡁</w:t>
      </w:r>
      <w:r>
        <w:rPr/>
        <w:t>꥟</w:t>
      </w:r>
      <w:r>
        <w:rPr/>
        <w:t>䝊⴪塑놏깧꥕䨯䙾穯哂琦㥍㑋ㅬ㩴內卩ꥩ畤䴦䰳参䙡縭⨳敏匲喻싂吽夶</w:t>
      </w:r>
      <w:r>
        <w:rPr/>
        <w:t>ꔦ</w:t>
      </w:r>
      <w:r>
        <w:rPr/>
        <w:t>⽋剶䷂燂斮甤戊☦漱싍啷祎晢䍬뮩䵭</w:t>
      </w:r>
      <w:r>
        <w:rPr/>
        <w:t>ꥁ</w:t>
      </w:r>
      <w:r>
        <w:rPr/>
        <w:t>娻䧂</w:t>
      </w:r>
      <w:r>
        <w:rPr/>
        <w:t>ꥅ</w:t>
      </w:r>
      <w:r>
        <w:rPr/>
        <w:t>ꄦ枏眮슩쉘䩏䷂栥㝆泂⨴槂業슥쉏㍺矂囂䕹</w:t>
      </w:r>
      <w:r>
        <w:rPr/>
        <w:t>ꔲ</w:t>
      </w:r>
      <w:r>
        <w:rPr/>
        <w:t>㨥</w:t>
      </w:r>
      <w:r>
        <w:rPr/>
        <w:t>ⴣ</w:t>
      </w:r>
      <w:r>
        <w:rPr/>
        <w:t>悘슣愨嘲쉬眹䬻奒䤱쉸散䄤獷쉩婑䥐疡㥏噤ꥴ値</w:t>
      </w:r>
      <w:r>
        <w:rPr/>
        <w:t>ꤳ</w:t>
      </w:r>
      <w:r>
        <w:rPr/>
        <w:t>塉썠⌴쎮濂걋㞡兹㥍呡䲡◂爸㙘瑢坢迂頱㤹ㅃ䟂污⑥⩫㧂</w:t>
      </w:r>
      <w:r>
        <w:rPr/>
        <w:t>ⱳ</w:t>
      </w:r>
      <w:r>
        <w:rPr/>
        <w:t>쉌쵫硙썪깣獊䱮㌭ヂ⺏䜵쉲㌽ꅠ壂</w:t>
      </w:r>
      <w:r>
        <w:rPr/>
        <w:t>⣂</w:t>
      </w:r>
      <w:r>
        <w:rPr/>
        <w:t>㉉♠</w:t>
      </w:r>
      <w:r>
        <w:rPr/>
        <w:t>⢵</w:t>
      </w:r>
      <w:r>
        <w:rPr/>
        <w:t>慳⮿瘽堺瓃䉬◂啟쉕뭆䗎䁱睉垮䢬쉓槂杣</w:t>
      </w:r>
      <w:r>
        <w:rPr/>
        <w:t>ꥆ⮘</w:t>
      </w:r>
      <w:r>
        <w:rPr/>
        <w:t>싂춡䱩쉈僂뽙帶着㭊䩅㌥偃怱ㄤ⥥愷㉊顊쉆堫數쉃ꅋ䎘Ⓧ䑌圪䄩兦⽍㤫倦溩䡙䡀䫂奰歃佺⩺㍢㭙奒奪숯㥶䡧顕⥐</w:t>
      </w:r>
      <w:r>
        <w:rPr/>
        <w:t>ꥆ</w:t>
      </w:r>
      <w:r>
        <w:rPr/>
        <w:t>쉚㩱</w:t>
      </w:r>
      <w:r>
        <w:rPr/>
        <w:t>ꤨ</w:t>
      </w:r>
      <w:r>
        <w:rPr/>
        <w:t>挷</w:t>
      </w:r>
      <w:r>
        <w:rPr/>
        <w:t>ⴷ</w:t>
      </w:r>
      <w:r>
        <w:rPr/>
        <w:t>報攱䉮匴⨰琶氭佅뽁窩恍兙⭙卂䤳쉫䡕は昪숨璻ざ䟂⼤㚩쌹啍歮硈㉹䏂딻</w:t>
      </w:r>
      <w:r>
        <w:rPr/>
        <w:t>ꦘ</w:t>
      </w:r>
      <w:r>
        <w:rPr/>
        <w:t>犥灸硣⌣璏</w:t>
      </w:r>
      <w:r>
        <w:rPr/>
        <w:t>ꤨ</w:t>
      </w:r>
      <w:r>
        <w:rPr/>
        <w:t>㵅刴䩫㑃┣☹걩칲⭚亻</w:t>
      </w:r>
      <w:r>
        <w:rPr/>
        <w:t>⠽</w:t>
      </w:r>
      <w:r>
        <w:rPr/>
        <w:t>䭐ぃ떵嗂歯⑈䈵숶䃂⽯冘쉫㋂⦏疻㴫쵮䀴佤洮⑎⪥忂Ⓜ咮煫싂⪣㘭</w:t>
      </w:r>
      <w:r>
        <w:rPr/>
        <w:t>⡭</w:t>
      </w:r>
      <w:r>
        <w:rPr/>
        <w:t>轡䱈佖␶灠憿慡㵏⫂慆쉪</w:t>
      </w:r>
      <w:r>
        <w:rPr/>
        <w:t>ꥐ</w:t>
      </w:r>
      <w:r>
        <w:rPr/>
        <w:t>뮥㓂싂繨슣춵彪佅䴬⫎䝋牕⍬繰쵠佬숣㝒ꌴ㕭⽣穄払䩷⴦㡬뗂椪䑶疏摥㓂䃎⑘⩏䭹</w:t>
      </w:r>
      <w:r>
        <w:rPr/>
        <w:t>ꔮ</w:t>
      </w:r>
      <w:r>
        <w:rPr/>
        <w:t>婕棍㉄쉪戽</w:t>
      </w:r>
      <w:r>
        <w:rPr/>
        <w:t>ꦻ⑯</w:t>
      </w:r>
      <w:r>
        <w:rPr/>
        <w:t>쉌迎晩ㆡ㕡䏂杞塒⨮垥</w:t>
      </w:r>
      <w:r>
        <w:rPr/>
        <w:t>ꤪ</w:t>
      </w:r>
      <w:r>
        <w:rPr/>
        <w:t>倦쉢华䉺㍖</w:t>
      </w:r>
      <w:r>
        <w:rPr/>
        <w:t>ⰵ</w:t>
      </w:r>
      <w:r>
        <w:rPr/>
        <w:t>堩歚쉍椦쉳昭⭾冩硹ꄥ儹搽䛍䣂磂㈹晠儩丵쉏欲숪</w:t>
      </w:r>
      <w:r>
        <w:rPr/>
        <w:t>ꕦ</w:t>
      </w:r>
      <w:r>
        <w:rPr/>
        <w:t>百⍬焥佩칺䛂兰숴</w:t>
      </w:r>
      <w:r>
        <w:rPr/>
        <w:t>ꕌ</w:t>
      </w:r>
      <w:r>
        <w:rPr/>
        <w:t>橱䧂쉦슱础楠㖘䄫┤⴨뇂쉡彑洦㵹쉓䕠ꅆ䑰싂涵瓂䝅쉖컎㐸</w:t>
      </w:r>
      <w:r>
        <w:rPr/>
        <w:t>ꤱ</w:t>
      </w:r>
      <w:r>
        <w:rPr/>
        <w:t>掿䡦쉥</w:t>
      </w:r>
      <w:r>
        <w:rPr/>
        <w:t>ꗂ</w:t>
      </w:r>
      <w:r>
        <w:rPr/>
        <w:t>춘ㄺ䧂卌横稺⥏긺</w:t>
      </w:r>
      <w:r>
        <w:rPr/>
        <w:t>⠽⬪</w:t>
      </w:r>
      <w:r>
        <w:rPr/>
        <w:t>繨伵吤㯂⛂ꎥ獆欯㊣숲歾猽䘥䆣⨷☻䎿㶘⴬쉳슥䱾䖬㩯䝺湁㈵썡⸱恃⏂♶晈노呕䱍⥲</w:t>
      </w:r>
      <w:r>
        <w:rPr/>
        <w:t>꧂⦘</w:t>
      </w:r>
      <w:r>
        <w:rPr/>
        <w:t>滂辥櫂眮繡㪩瑦숫쌯믂㪡깉楧扇愷ꏍ姂竂泂畴숽撵琷凂顉㩫</w:t>
      </w:r>
      <w:r>
        <w:rPr/>
        <w:t>ⱍ</w:t>
      </w:r>
      <w:r>
        <w:rPr/>
        <w:t>佰싂卲廂晭䱠⍤⏂㍠㵯뽶参塌쉳䍀瘣ꍾ㯂凂吷渶䝱</w:t>
      </w:r>
      <w:r>
        <w:rPr/>
        <w:t>ꥇ</w:t>
      </w:r>
      <w:r>
        <w:rPr/>
        <w:t>㍎瑱圬卙䭷圹敵䇎쏂⩃⩶瑶⎥쉵</w:t>
      </w:r>
      <w:r>
        <w:rPr/>
        <w:t>Ɫ</w:t>
      </w:r>
      <w:r>
        <w:rPr/>
        <w:t>㘩쉘低㍅礊皬䑾檥썈燂⥟唲繆汱乒奫</w:t>
      </w:r>
      <w:r>
        <w:rPr/>
        <w:t>Ⱓ</w:t>
      </w:r>
      <w:r>
        <w:rPr/>
        <w:t>氪旂癘擂떻帩䝣止咩</w:t>
      </w:r>
      <w:r>
        <w:rPr/>
        <w:t>ⱕ</w:t>
      </w:r>
      <w:r>
        <w:rPr/>
        <w:t>妩䞿匣帱싍⚱⧍檡써ꌯ癡犣♏쉩噾㬳天䧂╊癦</w:t>
      </w:r>
      <w:r>
        <w:rPr/>
        <w:t>⢥</w:t>
      </w:r>
      <w:r>
        <w:rPr/>
        <w:t>獇䀷䕸㩳⽗㵮숤㠽漥祪圹璘쉏敒⑚⨵䝷堨䈸兾灾⥇䡏䅅窥儨硴昬⍠噫숶䵣瀨㡹栦♮瑳숵</w:t>
      </w:r>
      <w:r>
        <w:rPr/>
        <w:t>⡩</w:t>
      </w:r>
      <w:r>
        <w:rPr/>
        <w:t>㔪扶䪩穉嚻桪慂慦㌯湹偃洺渱氮췂掻煷슘䥓眦皩㝋㥺㵇⏎杅湂⥋쵷栤䓂</w:t>
      </w:r>
      <w:r>
        <w:rPr/>
        <w:t>ꕾ</w:t>
      </w:r>
      <w:r>
        <w:rPr/>
        <w:t>䱕캱쉂瘶♾침⛂␮牌촴杚垡칸浫㝌㴴</w:t>
      </w:r>
      <w:r>
        <w:rPr/>
        <w:t>ꕆ</w:t>
      </w:r>
      <w:r>
        <w:rPr/>
        <w:t>は灔숷㤩ꍨ卒쉹숵㑭灨䰸䥄硳㉚슡楷㛂䭰㥾扎㩗殩⤬슣啁뽃顳䵀奫氭쉈唽顑䙸䩅쉈冮夯⪵坱癐⹪녥焷昳㌦噱牵㑴깢㭐汣⑞柂托숽獁迂쉅穕䝡楑䕚⿂</w:t>
      </w:r>
      <w:r>
        <w:rPr/>
        <w:t>ⵦ</w:t>
      </w:r>
      <w:r>
        <w:rPr/>
        <w:t>捄썄斩䙨싂卍桧稽帱⮘</w:t>
      </w:r>
      <w:r>
        <w:rPr/>
        <w:t>ꕨ</w:t>
      </w:r>
      <w:r>
        <w:rPr/>
        <w:t>坢婩奁煘⌤</w:t>
      </w:r>
      <w:r>
        <w:rPr/>
        <w:t>ꤪ</w:t>
      </w:r>
      <w:r>
        <w:rPr/>
        <w:t>칪⤰㑤</w:t>
      </w:r>
      <w:r>
        <w:rPr/>
        <w:t>ꤨ</w:t>
      </w:r>
      <w:r>
        <w:rPr/>
        <w:t>廂뽱咘숶싃곍쌳⥓䵮桇朤猩旂깫㮩䥓圵ꅖ쉪涣幙땴敀獟䬭㕤䶣佭轲䠹濎妻䥗䑊⒥쉙칪䵡恩䍮⍀樳뮵⹪녞潧╅ꅺ쉥噧䬳ꌲ卭塈浩㕪稫┻穯㝕캩쉖顬쉩咱䩺숽抿顲쎿☬</w:t>
      </w:r>
      <w:r>
        <w:rPr/>
        <w:t>ꤻ</w:t>
      </w:r>
      <w:r>
        <w:rPr/>
        <w:t>⡁</w:t>
      </w:r>
      <w:r>
        <w:rPr/>
        <w:t>瑕竂嚩㎏滂硃煵⭯梩奢⮏灨澣⼳┱欤坒ꌩ㔺慫䩖䰲恒偰汧搬唱揃䵯味批</w:t>
      </w:r>
      <w:r>
        <w:rPr/>
        <w:t>ꗂ</w:t>
      </w:r>
      <w:r>
        <w:rPr/>
        <w:t>辩⥕⫎卥䯎扉츷ヂ㙒坋ꥺ桨偺䈪轥숳溵쉮哂恚쉀긬䲘⼵兢毂搮츩쉸慂敄㍄杲浩숯숬啵契䝷淂悱皵凎ㅷい㙐噣獁뗂礱瀨湯때㴬殿㵟䔤⧎㕊◂扤䥁쉶䰶걬숭柂奕䃂㔬佧䛎博泂쉧쉕⹹が恧䐫䵚䦵녧ꅷ埍瘴仂㣂</w:t>
      </w:r>
      <w:r>
        <w:rPr/>
        <w:t>ꕃ</w:t>
      </w:r>
      <w:r>
        <w:rPr/>
        <w:t>㡟穅쉾ふꇂ猶쉫㠺䡊墮奘歀</w:t>
      </w:r>
      <w:r>
        <w:rPr/>
        <w:t>꥓</w:t>
      </w:r>
      <w:r>
        <w:rPr/>
        <w:t>㆏穘恷싂㯂꧎䍙䚱㓂쉣컃</w:t>
      </w:r>
      <w:r>
        <w:rPr/>
        <w:t>ꦮ</w:t>
      </w:r>
      <w:r>
        <w:rPr/>
        <w:t>灸癞汢桭橑껂秂獐旂⥃⥌슩䥦瑮喡⹬</w:t>
      </w:r>
      <w:r>
        <w:rPr/>
        <w:t>⢣</w:t>
      </w:r>
      <w:r>
        <w:rPr/>
        <w:t>愵㇃〭䃂窥䵭숳埂㥪⸵䁓刨떵儮䜶枩㧂</w:t>
      </w:r>
      <w:r>
        <w:rPr/>
        <w:t>ⷂ</w:t>
      </w:r>
      <w:r>
        <w:rPr/>
        <w:t>摨穔究椦呀ッ夺祷䭓땲砰弶牰绂⽵㍄䭰䩊♒ꏂ朤奓</w:t>
      </w:r>
      <w:r>
        <w:rPr/>
        <w:t>ꕠ⭮</w:t>
      </w:r>
      <w:r>
        <w:rPr/>
        <w:t>㪬㙫䆿姂ꥥ橆獺췃榵伻㵭潹☨晵焣숴儊圫纡㑏䁤䉑涩楣㝬숳싂硋</w:t>
      </w:r>
      <w:r>
        <w:rPr/>
        <w:t>⡌</w:t>
      </w:r>
      <w:r>
        <w:rPr/>
        <w:t>㴵奖婌秂煰䕅偣框卹⸦╞癯㑯쉔慦塤璡䝓朮繍刬㬣塒숵潥塈獑⹉䦏㨴ꥬ略⥦刷伽ㄽ伴㕶㞮栶쉎⨥㉣갯쵷㵌㠫㭀抮䎥㓍칭</w:t>
      </w:r>
      <w:r>
        <w:rPr/>
        <w:t>Ɑ</w:t>
      </w:r>
      <w:r>
        <w:rPr/>
        <w:t>츣㭙䦵弪䝙噵〹녚㗃</w:t>
      </w:r>
      <w:r>
        <w:rPr/>
        <w:t>ꤲ</w:t>
      </w:r>
      <w:r>
        <w:rPr/>
        <w:t>顟䡾䡇㡙㝗㥈䱌쵮操啾䙙瑒㯂げ獙㥩㛂㯂쵱札昻㐭怣轇䈵睡䕡奓棂㭦⑱㨰쵋ꎮ</w:t>
      </w:r>
      <w:r>
        <w:rPr/>
        <w:t>Ⳃ</w:t>
      </w:r>
      <w:r>
        <w:rPr/>
        <w:t>睒潵⭌祏䫃娷㴯䀶쉄堳焪浏䴻輱䍊⭉樯伤뭏䙃䤯䏍싂倥䐻䙵攬硖╂㡣啰䥕⍫䥮</w:t>
      </w:r>
      <w:r>
        <w:rPr/>
        <w:t>⡘</w:t>
      </w:r>
      <w:r>
        <w:rPr/>
        <w:t>癉恥榥싎し</w:t>
      </w:r>
      <w:r>
        <w:rPr/>
        <w:t>⣂</w:t>
      </w:r>
      <w:r>
        <w:rPr/>
        <w:t>坏䷂</w:t>
      </w:r>
      <w:r>
        <w:rPr/>
        <w:t>ⴭ</w:t>
      </w:r>
      <w:r>
        <w:rPr/>
        <w:t>㑾捳䩀卆掩썺㵵㵬䱷歫ꅡ灏你♍䪬䧂圸卫偂⵸爪</w:t>
      </w:r>
      <w:r>
        <w:rPr/>
        <w:t>ꦱ</w:t>
      </w:r>
      <w:r>
        <w:rPr/>
        <w:t>吳䤮</w:t>
      </w:r>
      <w:r>
        <w:rPr/>
        <w:t>ꦡ</w:t>
      </w:r>
      <w:r>
        <w:rPr/>
        <w:t>ぷ竂ꎥ</w:t>
      </w:r>
      <w:r>
        <w:rPr/>
        <w:t>꤬</w:t>
      </w:r>
      <w:r>
        <w:rPr/>
        <w:t>㔸噙쉔睥杸땳슱呡캣㛂煰潙槂⍪䱱奴⪬桲呧睍갨㠺䀳䉖坑♀睠쉴繷걩搻숶凂倻斻⭪祂夲쉬盂瑭抿匳掱卬</w:t>
      </w:r>
      <w:r>
        <w:rPr/>
        <w:t>ꖻ</w:t>
      </w:r>
      <w:r>
        <w:rPr/>
        <w:t>扸剀믂獤厩氰⥵숪⤸槂ꥷ漶싂쉭䩰ꌯ㙶㭓顪嘮棂獱쉈⫃樻瑥㤯橊揍䉧䉋ꥠ</w:t>
      </w:r>
      <w:r>
        <w:rPr/>
        <w:t>ꤥ</w:t>
      </w:r>
      <w:r>
        <w:rPr/>
        <w:t>瑄䬣䍘ꅣ幌圬䀴숭刱均偣쉞獁煎䉫剈䅠㐲旂呴恈䞥䝆㙖녉㑞쉉ㅙ瑱</w:t>
      </w:r>
      <w:r>
        <w:rPr/>
        <w:t>ⵆ</w:t>
      </w:r>
      <w:r>
        <w:rPr/>
        <w:t>䭠暵湹挪湔촷슿焲ㅆ</w:t>
      </w:r>
      <w:r>
        <w:rPr/>
        <w:t>ꤪ</w:t>
      </w:r>
      <w:r>
        <w:rPr/>
        <w:t>싂쉸䱟칒㧂塧뭂싂佑㉶堸숩⨵⌸䬯䘵녤⒥䵎癓獍穪컂긮</w:t>
      </w:r>
      <w:r>
        <w:rPr/>
        <w:t>ꤨ</w:t>
      </w:r>
      <w:r>
        <w:rPr/>
        <w:t>䙠迂晌⤩♹轺微椬啄숳</w:t>
      </w:r>
      <w:r>
        <w:rPr/>
        <w:t>ⰸ</w:t>
      </w:r>
      <w:r>
        <w:rPr/>
        <w:t>뭉㥔睊␪煲</w:t>
      </w:r>
      <w:r>
        <w:rPr/>
        <w:t>ꗂ</w:t>
      </w:r>
      <w:r>
        <w:rPr/>
        <w:t>瘣春</w:t>
      </w:r>
      <w:r>
        <w:rPr/>
        <w:t>ꤪ</w:t>
      </w:r>
      <w:r>
        <w:rPr/>
        <w:t>繹毎노㦩</w:t>
      </w:r>
      <w:r>
        <w:rPr/>
        <w:t>ⵔ</w:t>
      </w:r>
      <w:r>
        <w:rPr/>
        <w:t>浫穸ㅅ噐춣竂睙썡呁栰妮㍄浐氷祄㝶⽞</w:t>
      </w:r>
      <w:r>
        <w:rPr/>
        <w:t>⠻</w:t>
      </w:r>
      <w:r>
        <w:rPr/>
        <w:t>䌪⧂䐱슩䰭侘䝚塎䞱帪悏䠨䈩斻⩵憮风쉅佢⎻㴰呍嗂숣╷뭔歑䩃㑙칄捀⦏䐦値뽦咱撡</w:t>
      </w:r>
      <w:r>
        <w:rPr/>
        <w:t>ⵊ</w:t>
      </w:r>
      <w:r>
        <w:rPr/>
        <w:t>祐ꅍ⵩飂㮬挳姂窵걬恃牀祓</w:t>
      </w:r>
      <w:r>
        <w:rPr/>
        <w:t>⣂</w:t>
      </w:r>
      <w:r>
        <w:rPr/>
        <w:t>녃吪쵖⚘㔽䴽갬ꌱ䡟堵⭹䉪쉩ㅍ䝄䐽㬪</w:t>
      </w:r>
      <w:r>
        <w:rPr/>
        <w:t>ꥒ</w:t>
      </w:r>
      <w:r>
        <w:rPr/>
        <w:t>桉砦쉴䍐㩮㎡係沵㴨啶猣頯뭓ㅷ㘹쉇惂쵪떱쉵常歇晷떱䨳䌹䡊堰桕䖘ꍓ㉯いぴ</w:t>
      </w:r>
      <w:r>
        <w:rPr/>
        <w:t>ꦻ</w:t>
      </w:r>
      <w:r>
        <w:rPr/>
        <w:t>䇃</w:t>
      </w:r>
      <w:r>
        <w:rPr/>
        <w:t>ⷍ</w:t>
      </w:r>
      <w:r>
        <w:rPr/>
        <w:t>ㅥ硓撡㞱◂輸晤㫂浚</w:t>
      </w:r>
      <w:r>
        <w:rPr/>
        <w:t>ⱒ</w:t>
      </w:r>
      <w:r>
        <w:rPr/>
        <w:t>窩扺涩㊩슬슩禬䱣啰㈨⍭╵숵杬䝫幙습挥榮䡖噅泂䲣</w:t>
      </w:r>
      <w:r>
        <w:rPr/>
        <w:t>ⵞ</w:t>
      </w:r>
      <w:r>
        <w:rPr/>
        <w:t>䩮㈊녀♶疱盂䉷䥏뼫淎겏㔵泎輥䆩䝪到⽱砽┭</w:t>
      </w:r>
      <w:r>
        <w:rPr/>
        <w:t>ⵊ</w:t>
      </w:r>
      <w:r>
        <w:rPr/>
        <w:t>棂佇獁歮轨欻뽶⵸獫㘻灺喩뭲矂顫쉉秂栦ㆩ㷃숵䝨䵏惂깖呉恑敖暏숵쉁╲䓂啉㭑쉴ꅌ䉚爲䨽⚡쉅⹦潄묹ㅡ憬䵘䬻ㆵ恁</w:t>
      </w:r>
      <w:r>
        <w:rPr/>
        <w:t>ⲣ</w:t>
      </w:r>
      <w:r>
        <w:rPr/>
        <w:t>䀶쉊㔹噊⸮挦歈硧硰卐ꥢ⩨墥〣畘쉴</w:t>
      </w:r>
      <w:r>
        <w:rPr/>
        <w:t>⠣⹧</w:t>
      </w:r>
      <w:r>
        <w:rPr/>
        <w:t>쉴橲剹䂏塞䥭ꏂ⫂㝒允䥚쉶偔捓晹</w:t>
      </w:r>
      <w:r>
        <w:rPr/>
        <w:t>ꤸ</w:t>
      </w:r>
      <w:r>
        <w:rPr/>
        <w:t>伫坥㮏僂⮘쉉硂</w:t>
      </w:r>
      <w:r>
        <w:rPr/>
        <w:t>ⵕ</w:t>
      </w:r>
      <w:r>
        <w:rPr/>
        <w:t>㠲슿⨻熘쵞㎡䏃숥㕃깎㦩具㘪搽䶱녂洴呷쉾癌ꌲ䕢庡깏穮쉉为廍넽煓塱輫⩆晄⭅③䁞슬ꍚ挪쏂싂佤碥恄숬憵嗂歚绂⫂偹䡧뗂稳⺩뼴愶䈫㵅싂䭠哂匦䩚땸摲優⭎欥⹧䈪卐吪ㅀ⏂㩋ꅂ繬䴴썁侵⩉⿂步뭭쉘勂坯䝵㡙</w:t>
      </w:r>
      <w:r>
        <w:rPr/>
        <w:t>ⵁ</w:t>
      </w:r>
      <w:r>
        <w:rPr/>
        <w:t>갥憥瑋婸쉲䐪㊣桒숳숯㧂뭹거</w:t>
      </w:r>
      <w:r>
        <w:rPr/>
        <w:t>ꔮ</w:t>
      </w:r>
      <w:r>
        <w:rPr/>
        <w:t>坱⌣係⨭剪슡䑈勂捬焴㫂桴䃂숸杭浍㭦檱긭佄塾竂䐺땡썪っ뽞止쉈砤⤽</w:t>
      </w:r>
      <w:r>
        <w:rPr/>
        <w:t>ꕓ</w:t>
      </w:r>
      <w:r>
        <w:rPr/>
        <w:t>楊昹깋䘴⹅⨱凍걂圸쉵㑉뿂긽牏䩎칬焬嘫癲瀦䛂☦⩮</w:t>
      </w:r>
      <w:r>
        <w:rPr/>
        <w:t>ꖻ╔</w:t>
      </w:r>
      <w:r>
        <w:rPr/>
        <w:t>䈱夣六汇</w:t>
      </w:r>
      <w:r>
        <w:rPr/>
        <w:t>ꕉ</w:t>
      </w:r>
      <w:r>
        <w:rPr/>
        <w:t>浱ヂ火ꌺ녥沬⍲灪┽녓</w:t>
      </w:r>
      <w:r>
        <w:rPr/>
        <w:t>ⵣ</w:t>
      </w:r>
      <w:r>
        <w:rPr/>
        <w:t>勂깑녒</w:t>
      </w:r>
      <w:r>
        <w:rPr/>
        <w:t>Ⳃ</w:t>
      </w:r>
      <w:r>
        <w:rPr/>
        <w:t>⿂㚡乃噺⩏쉕汞恠汪䁴祇玻촻慩䑈㔮㢿</w:t>
      </w:r>
      <w:r>
        <w:rPr/>
        <w:t>ⴰ</w:t>
      </w:r>
      <w:r>
        <w:rPr/>
        <w:t>䄹</w:t>
      </w:r>
      <w:r>
        <w:rPr/>
        <w:t>⡚</w:t>
      </w:r>
      <w:r>
        <w:rPr/>
        <w:t>婩晔䰥䁴땴䴦⸩內⽠슮⭄</w:t>
      </w:r>
      <w:r>
        <w:rPr/>
        <w:t>⡣</w:t>
      </w:r>
      <w:r>
        <w:rPr/>
        <w:t>沩汊⽯</w:t>
      </w:r>
      <w:r>
        <w:rPr/>
        <w:t>ⶩ⥣</w:t>
      </w:r>
      <w:r>
        <w:rPr/>
        <w:t>ぷꄸ颣慁䂥㮬䁺䖩⌸㉎긥䥫⤳컂墡摣片狍憣쉍歘圻</w:t>
      </w:r>
      <w:r>
        <w:rPr/>
        <w:t>ꖩ</w:t>
      </w:r>
      <w:r>
        <w:rPr/>
        <w:t>爪癓㉹숫숰깋⴦侘䛂㕗婪兂⎬䫂嫍╙숬畐灴在擂惂撱⽉⍯㙫䩄㠪彅焤㬭䝗숬㉴㴹⽉㵶敀瑰渹縣乭瘦䴽柍㝩䧂숮輭䩧㑢䡦</w:t>
      </w:r>
      <w:r>
        <w:rPr/>
        <w:t>ⵃ</w:t>
      </w:r>
      <w:r>
        <w:rPr/>
        <w:t>숨㗂摹晖䌳捘卫䙁㭩쉳䥧颻㇂㙀⩰犩䔫⩁攣ㄨ䧂秂佾㟂숤禩넳㡫㭭癖晎㝨䉉㤪䡨䑂␺</w:t>
      </w:r>
      <w:r>
        <w:rPr/>
        <w:t>ⵣ</w:t>
      </w:r>
      <w:r>
        <w:rPr/>
        <w:t>繧爺</w:t>
      </w:r>
      <w:r>
        <w:rPr/>
        <w:t>⡄</w:t>
      </w:r>
      <w:r>
        <w:rPr/>
        <w:t>参浩</w:t>
      </w:r>
      <w:r>
        <w:rPr/>
        <w:t>ꖣ</w:t>
      </w:r>
      <w:r>
        <w:rPr/>
        <w:t>敩盂檩猦</w:t>
      </w:r>
      <w:r>
        <w:rPr/>
        <w:t>ꕕ</w:t>
      </w:r>
      <w:r>
        <w:rPr/>
        <w:t>䱈ꄥ愮流礱㋂竂爷슬䏂⥕ꍚ䠹穞㭣矂</w:t>
      </w:r>
      <w:r>
        <w:rPr/>
        <w:t>ⷍ</w:t>
      </w:r>
      <w:r>
        <w:rPr/>
        <w:t>䁐㡧쉏⍅乆栱繟⾩恚㙶뭹⥈㍺⩆</w:t>
      </w:r>
      <w:r>
        <w:rPr/>
        <w:t>Ⱟ</w:t>
      </w:r>
      <w:r>
        <w:rPr/>
        <w:t>䕚頻揂䕉女䕸眮⼥囂㥈</w:t>
      </w:r>
      <w:r>
        <w:rPr/>
        <w:t>ⷂ</w:t>
      </w:r>
      <w:r>
        <w:rPr/>
        <w:t>祇浸ꏂ쉮</w:t>
      </w:r>
      <w:r>
        <w:rPr/>
        <w:t>ⰽ</w:t>
      </w:r>
      <w:r>
        <w:rPr/>
        <w:t>䆻溥昣䎏疘堊係㌽놿愹㝞곂硚攮湲剫䡋</w:t>
      </w:r>
      <w:r>
        <w:rPr/>
        <w:t>ꥐ</w:t>
      </w:r>
      <w:r>
        <w:rPr/>
        <w:t>啺䡴滂卥⨷ꅸ</w:t>
      </w:r>
      <w:r>
        <w:rPr/>
        <w:t>ⷂ</w:t>
      </w:r>
      <w:r>
        <w:rPr/>
        <w:t>彧䩤</w:t>
      </w:r>
      <w:r>
        <w:rPr/>
        <w:t>ⵓ</w:t>
      </w:r>
      <w:r>
        <w:rPr/>
        <w:t>䴵쉊䟂쉁偳䝓䪩녡琬剥偔䀪㭸砩ㅤ掘⩠煱辱轭䅶㨰区婷쉃</w:t>
      </w:r>
      <w:r>
        <w:rPr/>
        <w:t>ⴳ</w:t>
      </w:r>
      <w:r>
        <w:rPr/>
        <w:t>㙐치便숴汖娽녂╰䥌⎱</w:t>
      </w:r>
      <w:r>
        <w:rPr/>
        <w:t>ⴵⵆ</w:t>
      </w:r>
      <w:r>
        <w:rPr/>
        <w:t>乭⧂⑸椦採サ嚣栺⨪潉洫㊥숤⹅슥〤⼯㭗녰佲쉖浘妥껂ꅂ䰳穕䁎磂䕋眳</w:t>
      </w:r>
      <w:r>
        <w:rPr/>
        <w:t>ⵚ</w:t>
      </w:r>
      <w:r>
        <w:rPr/>
        <w:t>쉉偭췍쉋砹盂潸ꆩ睡攥⴪숷沬㯂湲㦡婡䋍ꥶ摏䱰쉥䠬䭯潰呤䃂놬㪱暏沮软倫稦㋎</w:t>
      </w:r>
      <w:r>
        <w:rPr/>
        <w:t>ꤷ</w:t>
      </w:r>
      <w:r>
        <w:rPr/>
        <w:t>泂景坮䢩歠쉖瓂偤⌻ꍤ㥧㊻</w:t>
      </w:r>
      <w:r>
        <w:rPr/>
        <w:t>⡎</w:t>
      </w:r>
      <w:r>
        <w:rPr/>
        <w:t>칆晱㉊㝶⭴頻㨫뭕층窡묯繋偈껂⬻創</w:t>
      </w:r>
      <w:r>
        <w:rPr/>
        <w:t>⡃</w:t>
      </w:r>
      <w:r>
        <w:rPr/>
        <w:t>ꅬ⼲ꥳ䩾稯╮쉡췃䩢㥺⩳縲垥숱汵쉰歓㙆䍁⮱ㅈ䕂绂擂썬⍚⼽䩭晀浏畧厵扐捴쉊泍⩠떩䄽㙏炥쉳숪牧ㄣ䫂捵漣櫂䵧쉁癅ㅫ栲犘䵥扄ꄰ睱犣䆣呮쉅炡ꄴ㭋⑙쉊♯⌶㑑槂싂〳㭁묳㡏슏㮩䅬㩓썉礶뗂습具ꅆ歧넵땶嘳潁쉹媥䝪쎥㶣⾣ꅚ숸기</w:t>
      </w:r>
      <w:r>
        <w:rPr/>
        <w:t>꧂</w:t>
      </w:r>
      <w:r>
        <w:rPr/>
        <w:t>瀪潁は떘츭丸䙰춱伭㋍䉥䥸穕穀彔쉁꺡⭬㪘⾻牄伺祍⍾奸绂䙡捬⥮琷숭ば⩃犘䗂┴㥘㝨싂╮쉚⯂咩쵧⍍妿칑㤶㩐稰縶甲顠坈牶습䝲块㉭歑䟂煐優䍫걯㉓⼥⑧⚮漳廂䐭璵幈灡䵲㷍㠽ㅺ쉩㙷璣汬然桟녇숷㑆啒㌥쉢汚严딫帣칂唭牌炩</w:t>
      </w:r>
      <w:r>
        <w:rPr/>
        <w:t>ⰽ</w:t>
      </w:r>
      <w:r>
        <w:rPr/>
        <w:t>勂砱轑㭬噍싂㊡</w:t>
      </w:r>
      <w:r>
        <w:rPr/>
        <w:t>ꦩ</w:t>
      </w:r>
      <w:r>
        <w:rPr/>
        <w:t>垏䑗橫㜮</w:t>
      </w:r>
      <w:r>
        <w:rPr/>
        <w:t>ꗂ</w:t>
      </w:r>
      <w:r>
        <w:rPr/>
        <w:t>㨱ㄱ</w:t>
      </w:r>
      <w:r>
        <w:rPr/>
        <w:t>ⰶ</w:t>
      </w:r>
      <w:r>
        <w:rPr/>
        <w:t>仂⨬姃獰噖戹䵋䫂参ꍟ斬숳㥶㵈䦿䭳쉫䴱武撻斩佇쵉绂祬攤䎬求坰䉰숪两䡳슣䔭䤩녈䬳㡈㝏䁭掵砣㗃</w:t>
      </w:r>
      <w:r>
        <w:rPr/>
        <w:t>⡰䷂</w:t>
      </w:r>
      <w:r>
        <w:rPr/>
        <w:t>쉮䱁춡珂呀繧싂</w:t>
      </w:r>
      <w:r>
        <w:rPr/>
        <w:t>ꦘ</w:t>
      </w:r>
      <w:r>
        <w:rPr/>
        <w:t>칅뇂牓义㢮剴뮻䏂在睈䕯䭯丵璱獥ㄤ椭쉲╲瓂츽浙뽐佥쵗仂쉊</w:t>
      </w:r>
      <w:r>
        <w:rPr/>
        <w:t>ꤳ</w:t>
      </w:r>
      <w:r>
        <w:rPr/>
        <w:t>绎</w:t>
      </w:r>
      <w:r>
        <w:rPr/>
        <w:t>ꥄ</w:t>
      </w:r>
      <w:r>
        <w:rPr/>
        <w:t>칯싂碏琪京넬啔䷂癍䈣⍬숻䄪䝒坆摀恣㤹滂幃扴</w:t>
      </w:r>
      <w:r>
        <w:rPr/>
        <w:t>⢣</w:t>
      </w:r>
      <w:r>
        <w:rPr/>
        <w:t>䠮卐ꄶ㒵汵䩾숻䝩싃⨭깑췂抿轹噀</w:t>
      </w:r>
      <w:r>
        <w:rPr/>
        <w:t>ꦮ</w:t>
      </w:r>
      <w:r>
        <w:rPr/>
        <w:t>쉍ꍄ飃俎恬剣周剸頥䑔兏깖䋂挊䳂䎻捠썊桏㐪杂癨䯍</w:t>
      </w:r>
      <w:r>
        <w:rPr/>
        <w:t>Ⱟ</w:t>
      </w:r>
      <w:r>
        <w:rPr/>
        <w:t>䦻䍸껂噠燂㋂ァㅎ슘䙧亏녀ꥴ묽㠪슮숴쌶稽悩뭔男祊䍡ㅉ⻎땷칞㭫浪⍇书㡦奀䙴兠睅쉒䬪昲㡑䯍⤸녋偢</w:t>
      </w:r>
      <w:r>
        <w:rPr/>
        <w:t>ꥊ</w:t>
      </w:r>
      <w:r>
        <w:rPr/>
        <w:t>廃䨪硂眩汄祫꤮⭙浔ꥭ夬仂㊮䐥㨳穁㗂⧂䩨桰䴨㥍껂䘽⛂숷恄椷䀲묱⩆䥉쉀敤쉵䳂歌⥆뭚䚡㵣撡氵灯噙㥩椫㑚슥潩⩓⹏㡊㈻䄽♗䬹剰⺣楞灭献⭳噐╈祢楠숵䕳惂쉹</w:t>
      </w:r>
      <w:r>
        <w:rPr/>
        <w:t>ⵒ</w:t>
      </w:r>
      <w:r>
        <w:rPr/>
        <w:t>扥땢㪥姍⍤啬䉔㝣쉵坉⑒頬⍧䑕爮</w:t>
      </w:r>
      <w:r>
        <w:rPr/>
        <w:t>ⵃ</w:t>
      </w:r>
      <w:r>
        <w:rPr/>
        <w:t>침潴獟毃뭁䤩硳뽌牨䎩ꅳ쉦⬴숭♔憣女睒奐㊏毂獕싂牓⫂䫂䪏䜸ォ㵒焯硕咬썡캬础䍪䅹兕슣㴴婚㉹⑌뭦䯂뽲檣쌴◂칺</w:t>
      </w:r>
      <w:r>
        <w:rPr/>
        <w:t>ⵢ</w:t>
      </w:r>
      <w:r>
        <w:rPr/>
        <w:t>䰣奌싍ꅢ伣歀⮣迂睶䡚呺徵⩈⺱⹄♅䨶</w:t>
      </w:r>
      <w:r>
        <w:rPr/>
        <w:t>꧂</w:t>
      </w:r>
      <w:r>
        <w:rPr/>
        <w:t>竂┥⥸㗃两쉳契⻂싂䐽╖㈽䁵埂櫂帷쉍泃㩡쉂擂㘮슡ま㷂⌦奾</w:t>
      </w:r>
      <w:r>
        <w:rPr/>
        <w:t>⡊</w:t>
      </w:r>
      <w:r>
        <w:rPr/>
        <w:t>쉮촺恥뿂쎡檿勂睆憏滂⹵ㆮ칍晙弪숵兣晨强汚♒쉒쉑䁙轐歯⍈</w:t>
      </w:r>
      <w:r>
        <w:rPr/>
        <w:t>⡪</w:t>
      </w:r>
      <w:r>
        <w:rPr/>
        <w:t>㍀䬰太숽䘤㵓</w:t>
      </w:r>
      <w:r>
        <w:rPr/>
        <w:t>ꤵ</w:t>
      </w:r>
      <w:r>
        <w:rPr/>
        <w:t>숪䉆⥵⹤睒칏⌽㙗渰䐬ꇂ</w:t>
      </w:r>
      <w:r>
        <w:rPr/>
        <w:t>ⱕ</w:t>
      </w:r>
      <w:r>
        <w:rPr/>
        <w:t>䁖奂牚䅌⽆䘭穌常㜽䯂ぎ㙚䵦洱噮瘭㍏制걷汸䪏猹匰</w:t>
      </w:r>
      <w:r>
        <w:rPr/>
        <w:t>ⵂ</w:t>
      </w:r>
      <w:r>
        <w:rPr/>
        <w:t>ꄳ쉥䀤潘灋乙偀䇎ご㨯が⫂縣渵制쵰䘱甯浇깥숯页斵ꥯ盍숥䵌䩁</w:t>
      </w:r>
      <w:r>
        <w:rPr/>
        <w:t>ꔨ</w:t>
      </w:r>
      <w:r>
        <w:rPr/>
        <w:t>眨朦쉏⫂慟噯⵲㍰㑲恘恰吷摲涿太濂楎㝪䴹</w:t>
      </w:r>
      <w:r>
        <w:rPr/>
        <w:t>ꖬ</w:t>
      </w:r>
      <w:r>
        <w:rPr/>
        <w:t>夦啇</w:t>
      </w:r>
      <w:r>
        <w:rPr/>
        <w:t>ꕠ꥔⬰ꔫꔬ</w:t>
      </w:r>
      <w:r>
        <w:rPr/>
        <w:t>卦㭓卵盃瘩깠竎䝤뾘て쉷悿묺矃桡┮ꍰ䬸⴯⩃墘ꥢ㗂䵩呴㭗掩㙳⭙슩</w:t>
      </w:r>
      <w:r>
        <w:rPr/>
        <w:t>ⰶ</w:t>
      </w:r>
      <w:r>
        <w:rPr/>
        <w:t>灈先䞿녊⥺䁔祖♒汖</w:t>
      </w:r>
      <w:r>
        <w:rPr/>
        <w:t>ⵀ</w:t>
      </w:r>
      <w:r>
        <w:rPr/>
        <w:t>轭也恡砦确潐쉁晀</w:t>
      </w:r>
      <w:r>
        <w:rPr/>
        <w:t>꧂</w:t>
      </w:r>
      <w:r>
        <w:rPr/>
        <w:t>抬偸쉮㩨湢䎩猻㍢⹥畎祈湍⸨轒꧎㡙⼴彶〸䅄湓惂牂棂榮⬶彤숤塐㴷曍싂硗뭒䡣⚬쉔况㐰序䱐층睗⑺灴琭卯迂䢡挱呇祒㑤땵丯劏〣噥乷썚쉂祏撵浃쉓싂绂瘤숨칹ꄽ㚮╨渪毂㤦顐穷䉍䙱桑⩵窻☦捏䍇仂䬱ꥮ俍ㅋ幕輊믂㔪</w:t>
      </w:r>
      <w:r>
        <w:rPr/>
        <w:t>ꔰ</w:t>
      </w:r>
      <w:r>
        <w:rPr/>
        <w:t>㑗昸歖平㠨쉮숪䳂春嫍桃䗃晇婵咩쉑</w:t>
      </w:r>
      <w:r>
        <w:rPr/>
        <w:t>Ᵽ</w:t>
      </w:r>
      <w:r>
        <w:rPr/>
        <w:t>揃機卪甸戮䝞</w:t>
      </w:r>
      <w:r>
        <w:rPr/>
        <w:t>⡐♡</w:t>
      </w:r>
      <w:r>
        <w:rPr/>
        <w:t>䨸䕈纻勂牭숯浓乁⫂㵋眷걥딷♆嚬剘猥ꎿ⯂䨴츮䡍㭰녹䥥쵧惂⮱㕥</w:t>
      </w:r>
      <w:r>
        <w:rPr/>
        <w:t>ⵋ</w:t>
      </w:r>
      <w:r>
        <w:rPr/>
        <w:t>眤䟃쉏縨㉞泂ꇂ檬愲祚䯂硟ㄳ熱牘슻据偫伸嘮祺⥆焮</w:t>
      </w:r>
      <w:r>
        <w:rPr/>
        <w:t>⠲</w:t>
      </w:r>
      <w:r>
        <w:rPr/>
        <w:t>䜨庘擂숳츥쉚슬㡳浵㣂깵㎱恚洫</w:t>
      </w:r>
      <w:r>
        <w:rPr/>
        <w:t>ⴥ</w:t>
      </w:r>
      <w:r>
        <w:rPr/>
        <w:t>祸䓂땗告楨⽫쉌湲晤㑲ꍫ</w:t>
      </w:r>
      <w:r>
        <w:rPr/>
        <w:t>Ⲙ</w:t>
      </w:r>
      <w:r>
        <w:rPr/>
        <w:t>斿㥉睦䷂⚘놡歹숤⽡◂商斩쉾⏃⬩儣⵴⥏攽彉䡟䱧갲⚩걥㭢⛂╷⍍☦帩䄦熵瀤䋎츨⍸慸櫃㩠澻䨭带⩾쉴瘪焺䱸㜺깤敯㜰氭偶奸占쉏㴦䪘녯쉙勂䎵潶쉚斬카兤⯂哂╥⭉輯垥搵榥</w:t>
      </w:r>
      <w:r>
        <w:rPr/>
        <w:t>ⱐ</w:t>
      </w:r>
      <w:r>
        <w:rPr/>
        <w:t>䪣⍇뭉乺獣䡄㗂⸺㍬枿泂瀨畠</w:t>
      </w:r>
      <w:r>
        <w:rPr/>
        <w:t>⡸</w:t>
      </w:r>
      <w:r>
        <w:rPr/>
        <w:t>깄䦻嚡偉⛍刱扖⒘厏쉠㨦䠵䒡쏂摇䡫义瑃⭸狂䍁䥾飍칄䘳쵃坄⨦牲숻⹘깆楸呗䑲⤮딪ネ湓䑊⭧䦩湑</w:t>
      </w:r>
      <w:r>
        <w:rPr/>
        <w:t>ⵒ</w:t>
      </w:r>
      <w:r>
        <w:rPr/>
        <w:t>숵㙴眬搦湡⭔癨繋</w:t>
      </w:r>
      <w:r>
        <w:rPr/>
        <w:t>ⷂ</w:t>
      </w:r>
      <w:r>
        <w:rPr/>
        <w:t>犩㙙</w:t>
      </w:r>
      <w:r>
        <w:rPr/>
        <w:t>⡲</w:t>
      </w:r>
      <w:r>
        <w:rPr/>
        <w:t>䔰⍌䥧㔳摔떿温쉈牾뭹㍯념숣䇍슣촷쉚숪쉱迂穪櫂㑷䑘㡸畮㕎뭍䱟</w:t>
      </w:r>
      <w:r>
        <w:rPr/>
        <w:t>ⷂ</w:t>
      </w:r>
      <w:r>
        <w:rPr/>
        <w:t>绂癟⍟숮㣂佩祸捓搨㍁쉹㙭㝎㙰䎣⑬昪坖榿䅉嗂䱙</w:t>
      </w:r>
      <w:r>
        <w:rPr/>
        <w:t>ⱥ</w:t>
      </w:r>
      <w:r>
        <w:rPr/>
        <w:t>㐬촷輳卪⽬㍤䁲炩㣂䉅㗎뮿</w:t>
      </w:r>
      <w:r>
        <w:rPr/>
        <w:t>ⱅ</w:t>
      </w:r>
      <w:r>
        <w:rPr/>
        <w:t>埂稨呟彍⹯煫㡌獾㍋ꥵ䝾疩⼨䡲䚿灍쉸曂杗걎弣긳囂亱憥乔</w:t>
      </w:r>
      <w:r>
        <w:rPr/>
        <w:t>ⵍ</w:t>
      </w:r>
      <w:r>
        <w:rPr/>
        <w:t>㤻晥⼺單慸캮</w:t>
      </w:r>
      <w:r>
        <w:rPr/>
        <w:t>ꕳ</w:t>
      </w:r>
      <w:r>
        <w:rPr/>
        <w:t>嫂楬摇녫獓此꥖懂䈥㬣傘䙷秂쉧瑟ꌴ숽쉥欣䔫堫䋃⽬㉕祸摶到䗂澻싂㩔䳂剑딤쉣䡲颬슡녰싎녏帤挩椶䄩㭾㑧擂䷍晾쉀쉸睋歾垮땦忍␵婶琻⿂喣쉩㌪瑨轣⽓慵</w:t>
      </w:r>
      <w:r>
        <w:rPr/>
        <w:t>⡋ⳍ⩸</w:t>
      </w:r>
      <w:r>
        <w:rPr/>
        <w:t>乌彮꺵㴷ꍇ浺摧싍</w:t>
      </w:r>
      <w:r>
        <w:rPr/>
        <w:t>ꦻ</w:t>
      </w:r>
      <w:r>
        <w:rPr/>
        <w:t>奢捡剙</w:t>
      </w:r>
      <w:r>
        <w:rPr/>
        <w:t>ꕹ</w:t>
      </w:r>
      <w:r>
        <w:rPr/>
        <w:t>珃䥈勂</w:t>
      </w:r>
      <w:r>
        <w:rPr/>
        <w:t>⡩</w:t>
      </w:r>
      <w:r>
        <w:rPr/>
        <w:t>剂䦏祎慮㡄ㅘ䴷渷㑏䙧殣癌淎</w:t>
      </w:r>
      <w:r>
        <w:rPr/>
        <w:t>ꖥ</w:t>
      </w:r>
      <w:r>
        <w:rPr/>
        <w:t>깇唹塵</w:t>
      </w:r>
      <w:r>
        <w:rPr/>
        <w:t>ꖥ◂</w:t>
      </w:r>
      <w:r>
        <w:rPr/>
        <w:t>伩⬱ꍧ甥晆㝁⫂䵇惂⭫쉆橗兵䱖冱䨣ꍥ怫깍뿂㖘</w:t>
      </w:r>
      <w:r>
        <w:rPr/>
        <w:t>ꤩ</w:t>
      </w:r>
      <w:r>
        <w:rPr/>
        <w:t>洽␻散㙚䝪♃係畒걣싂㪥䫂繂쌽顉뾩輳</w:t>
      </w:r>
      <w:r>
        <w:rPr/>
        <w:t>ꤤ</w:t>
      </w:r>
      <w:r>
        <w:rPr/>
        <w:t>〺뽚堻⩗쉚쉍凃桫洊疱䇂煇ケ瞏䅾禩丵瑘剈噁朻扆</w:t>
      </w:r>
      <w:r>
        <w:rPr/>
        <w:t>ꕘ</w:t>
      </w:r>
      <w:r>
        <w:rPr/>
        <w:t>㙹歐㶣ꄸ</w:t>
      </w:r>
      <w:r>
        <w:rPr/>
        <w:t>ⰽ</w:t>
      </w:r>
      <w:r>
        <w:rPr/>
        <w:t>㮱껎䴵潧吹숭⭣慆䉘呒㯂㋂繦敊媣穀싂㣍䮻쉃⤬㬪〽㗂쉤縲渺䶡쉩䐯뼷儮浂瀺㙏춬䇂㶩䍐䭗恳칢ꄪ싂祌碥憱憬槂䑘歴剃츥䑓㤴㎿䶵眪〮飂株쉅漣㑌䝔ㄴ칓䌮煏㶱䳂绂橞숲敪䤻攪㥪䱷榿偒弤</w:t>
      </w:r>
      <w:r>
        <w:rPr/>
        <w:t>ꦘ⍖</w:t>
      </w:r>
      <w:r>
        <w:rPr/>
        <w:t>까别抣䡥⪣䙸⏂焷栲塥♏겏轩矎㕵䙅䱨쉫撩䛍倣澬㠨습</w:t>
      </w:r>
      <w:r>
        <w:rPr/>
        <w:t>ꥎ</w:t>
      </w:r>
      <w:r>
        <w:rPr/>
        <w:t>땍㈨묯⫂灖걞剰窻쉎䜮濃⻎牖⽔煙窩䕨쉯嘻櫂</w:t>
      </w:r>
      <w:r>
        <w:rPr/>
        <w:t>ⴽ</w:t>
      </w:r>
      <w:r>
        <w:rPr/>
        <w:t>攪汅具㈩䩬䙦瑌쉉暱櫃穅卡㣂畆䞩쉯㡑牵乷㍑帮䰮歟䢩쉌뗂⥲쵕䄸䁎㍅儺⩋♖쉋䑧</w:t>
      </w:r>
      <w:r>
        <w:rPr/>
        <w:t>⡉⸭꥞</w:t>
      </w:r>
      <w:r>
        <w:rPr/>
        <w:t>㩶砸쉥쉠婬㠰뾱㩑㇃䑀ぬ稸橞쉳䦿䷂捙顂䕤⨫⭩숰칒⭙珂</w:t>
      </w:r>
      <w:r>
        <w:rPr/>
        <w:t>ⲿ⫂</w:t>
      </w:r>
      <w:r>
        <w:rPr/>
        <w:t>ㄬ䜽⑦兖⿂쉮</w:t>
      </w:r>
      <w:r>
        <w:rPr/>
        <w:t>ꕉ</w:t>
      </w:r>
      <w:r>
        <w:rPr/>
        <w:t>獹㴫쉯疥䡦瘱坰⪘桷灸䷂浺繌ㅚ縰䈱甫㩍卲뽞숶싂ꥷ쉕亥棎쉙</w:t>
      </w:r>
      <w:r>
        <w:rPr/>
        <w:t>Ⱜ</w:t>
      </w:r>
      <w:r>
        <w:rPr/>
        <w:t>갥乪奥搪㕂♪㝩䠩쉱卌飂</w:t>
      </w:r>
      <w:r>
        <w:rPr/>
        <w:t>ꗎ</w:t>
      </w:r>
      <w:r>
        <w:rPr/>
        <w:t>癲楅ꍞ춻歷扃㈭祸䱭␰瘦╀燃</w:t>
      </w:r>
      <w:r>
        <w:rPr/>
        <w:t>ⶏ</w:t>
      </w:r>
      <w:r>
        <w:rPr/>
        <w:t>䄮⌲丩⦩␽뭱嚥㥬浡숤㩎ꄫ婡〷䑹⩹圭치⧂쉳呚湎便渮熘䜤朣席劵쉞㝰䝵⛍㇂漪睚炱㛂⼹埂榣㍊㍘떩檩쉇帹</w:t>
      </w:r>
      <w:r>
        <w:rPr/>
        <w:t>ꦩ</w:t>
      </w:r>
      <w:r>
        <w:rPr/>
        <w:t>泂椫㝭奖㚿ㅈ썃싂竂쏂䕐椤媣⩶搩煀儱顏㊵</w:t>
      </w:r>
      <w:r>
        <w:rPr/>
        <w:t>ꗂ</w:t>
      </w:r>
      <w:r>
        <w:rPr/>
        <w:t>⽎</w:t>
      </w:r>
      <w:r>
        <w:rPr/>
        <w:t>ⵎ</w:t>
      </w:r>
      <w:r>
        <w:rPr/>
        <w:t>椹恓牌顄惂묻剕奬㈪杦牔夶䐣漪塈⵨飂ꏍ穬숱䟂楁顚쉖㝰琨숪ぐ䊡숤坭걘숭䈰窡乭䡃쉔</w:t>
      </w:r>
      <w:r>
        <w:rPr/>
        <w:t>ⵣ</w:t>
      </w:r>
      <w:r>
        <w:rPr/>
        <w:t>뽩棂亘怳煨⸷佒♫儫⩩稦쉇瑙ꍉ썦뭮⹂瑡</w:t>
      </w:r>
      <w:r>
        <w:rPr/>
        <w:t>ⷂ</w:t>
      </w:r>
      <w:r>
        <w:rPr/>
        <w:t>搭楅畞桬摏쉱䶥쵄材恒攦뭆춵楬数싂汬磂焳䅕栻樤䠫縭䨦䩃瘶敢넨槂⸶㑰</w:t>
      </w:r>
      <w:r>
        <w:rPr/>
        <w:t>ꦏ</w:t>
      </w:r>
      <w:r>
        <w:rPr/>
        <w:t>㈶扗䖻⦬乸⏃숥</w:t>
      </w:r>
      <w:r>
        <w:rPr/>
        <w:t>ꤪ</w:t>
      </w:r>
      <w:r>
        <w:rPr/>
        <w:t>爺㤮싂彰没浡䁨㜲쉇媣異嚩乍焪牑盂䙯떻⭇ꅯ恔㈵䍱㤲싂䏃夵辣䑩坘痍中䯂瘹</w:t>
      </w:r>
      <w:r>
        <w:rPr/>
        <w:t>ꤦ</w:t>
      </w:r>
      <w:r>
        <w:rPr/>
        <w:t>愦쉂奊䭯楉㡊녹싂쵀繄딥꤮轌</w:t>
      </w:r>
      <w:r>
        <w:rPr/>
        <w:t>ꔬ</w:t>
      </w:r>
      <w:r>
        <w:rPr/>
        <w:t>挺嘹뭂潣⸺슩숷兆恉쉱䈫疬</w:t>
      </w:r>
      <w:r>
        <w:rPr/>
        <w:t>ⱒ⥍</w:t>
      </w:r>
      <w:r>
        <w:rPr/>
        <w:t>咿䲘迂倊ㄣ献㬨ㅁ礱싂ꅤ輭걶怳뽇狂䩈佤姂⬵偹⮮颩㭒坵⌥嫂</w:t>
      </w:r>
      <w:r>
        <w:rPr/>
        <w:t>Ⳃ</w:t>
      </w:r>
      <w:r>
        <w:rPr/>
        <w:t>䰦ぬ捫癴䜬瑅燂쉷異拎</w:t>
      </w:r>
      <w:r>
        <w:rPr/>
        <w:t>⡷</w:t>
      </w:r>
      <w:r>
        <w:rPr/>
        <w:t>睹녶䪮䵆㠦㜣싎⩲丰䅰⻂넩䤴쉉批䥓輵ꇍ</w:t>
      </w:r>
      <w:r>
        <w:rPr/>
        <w:t>Ɑ</w:t>
      </w:r>
      <w:r>
        <w:rPr/>
        <w:t>啹ꍚ㊵佲唻䙈轹䱈㙵炻穎绂</w:t>
      </w:r>
      <w:r>
        <w:rPr/>
        <w:t>ⰵ</w:t>
      </w:r>
      <w:r>
        <w:rPr/>
        <w:t>ꏂ潵咩吨嫂썑牚湧丱ㄭ☰쉍⑖⸷떣㙍</w:t>
      </w:r>
      <w:r>
        <w:rPr/>
        <w:t>ꕑ</w:t>
      </w:r>
      <w:r>
        <w:rPr/>
        <w:t>猪쉍ꥮ믂썱䅅濂癈㍉祸⭺怩䕦</w:t>
      </w:r>
      <w:r>
        <w:rPr/>
        <w:t>⡞</w:t>
      </w:r>
      <w:r>
        <w:rPr/>
        <w:t>㝴䪩泂〹⼸쉑瓂妏습⒬캩⛂슻</w:t>
      </w:r>
      <w:r>
        <w:rPr/>
        <w:t>⡤</w:t>
      </w:r>
      <w:r>
        <w:rPr/>
        <w:t>怯䅦쉯㙞땀ꄽ䑇玩兌쉞⾱橴䤮礴싍꥾砲揂㏎갴썅摖</w:t>
      </w:r>
      <w:r>
        <w:rPr/>
        <w:t>Ⳃ</w:t>
      </w:r>
      <w:r>
        <w:rPr/>
        <w:t>䝾㏂䰲恺你琩ㄹ奭瀪嘤♎곍</w:t>
      </w:r>
      <w:r>
        <w:rPr/>
        <w:t>ꖩ</w:t>
      </w:r>
      <w:r>
        <w:rPr/>
        <w:t>婔쉗礱</w:t>
      </w:r>
      <w:r>
        <w:rPr/>
        <w:t>⡠</w:t>
      </w:r>
      <w:r>
        <w:rPr/>
        <w:t>㭁囂䅤偺题栬㭥뭫椴ꄺ灠㇂澏弤숯堭县숳</w:t>
      </w:r>
      <w:r>
        <w:rPr/>
        <w:t>ꦬ</w:t>
      </w:r>
      <w:r>
        <w:rPr/>
        <w:t>亱戻秎灦啁쉘⑟愪㯂眫슱䱒礱숣瘤㘱戦ㆩ䡱캮䕲쉵뭴轱温</w:t>
      </w:r>
      <w:r>
        <w:rPr/>
        <w:t>ꕑ</w:t>
      </w:r>
      <w:r>
        <w:rPr/>
        <w:t>着싂⹱싂㫂瓂뗂쉪竂⩐反狂輣摶䍍奸攩䙨쉈㭹떩╭灴㜩</w:t>
      </w:r>
      <w:r>
        <w:rPr/>
        <w:t>ꤷ</w:t>
      </w:r>
      <w:r>
        <w:rPr/>
        <w:t>㭴넫ば汧妮䥈ꥡ㩊</w:t>
      </w:r>
      <w:r>
        <w:rPr/>
        <w:t>Ⳃ</w:t>
      </w:r>
      <w:r>
        <w:rPr/>
        <w:t>숦㵅揍縬⽁磂場偞㡔쉪숶侩⩦恬縫敫纥</w:t>
      </w:r>
      <w:r>
        <w:rPr/>
        <w:t>ꖩ</w:t>
      </w:r>
      <w:r>
        <w:rPr/>
        <w:t>睹쉎⑅ꇂ泍䨭䝩祾䙒彵⑪㬬縴뭐癴硢㑙眶漸焴싂幡桕䕏</w:t>
      </w:r>
      <w:r>
        <w:rPr/>
        <w:t>ꖏ</w:t>
      </w:r>
      <w:r>
        <w:rPr/>
        <w:t>䥓堻쉺盂䥚䔵촮㖻伴㜮䍧깬汘溮扒촫瑑㇂䑭㩐⍡㮏喬㫂偉穑圮䇂垵</w:t>
      </w:r>
      <w:r>
        <w:rPr/>
        <w:t>Ȿ</w:t>
      </w:r>
      <w:r>
        <w:rPr/>
        <w:t>䗂슘묣㟂庩捧걙煯⺬噊촲創唲뼨灧㪮渪ガ쉂쉌㕖乥쉦䴭싂㴻㩬擃戶泃㢡禣汎⏃♸♌獐湏</w:t>
      </w:r>
      <w:r>
        <w:rPr/>
        <w:t>ⵋ</w:t>
      </w:r>
      <w:r>
        <w:rPr/>
        <w:t>徥㍫獹兢㭳⽨⥚ꍶ⍑⑩楹湊冣稱佅港</w:t>
      </w:r>
      <w:r>
        <w:rPr/>
        <w:t>ꗂ</w:t>
      </w:r>
      <w:r>
        <w:rPr/>
        <w:t>ⱇ</w:t>
      </w:r>
      <w:r>
        <w:rPr/>
        <w:t>㗂넹圯ꆮ剡㈩副桘〶⹰博</w:t>
      </w:r>
      <w:r>
        <w:rPr/>
        <w:t>ⵘ</w:t>
      </w:r>
      <w:r>
        <w:rPr/>
        <w:t>쵠쉵숵␰㍆</w:t>
      </w:r>
      <w:r>
        <w:rPr/>
        <w:t>ꤥ</w:t>
      </w:r>
      <w:r>
        <w:rPr/>
        <w:t>ず汋䭧䕰李숪珂䩩쉕桒䭗⩤瑷䅵癞츫恠㜸樻㠺瀭䮩晾嘣怯坋㮡䉮䑮洵穭㬳乭煡</w:t>
      </w:r>
      <w:r>
        <w:rPr/>
        <w:t>⣂</w:t>
      </w:r>
      <w:r>
        <w:rPr/>
        <w:t>塭濂䅓⹐췂縹䝀㘮杂⑔收녴妩</w:t>
      </w:r>
      <w:r>
        <w:rPr/>
        <w:t>Ⲯ</w:t>
      </w:r>
      <w:r>
        <w:rPr/>
        <w:t>䗂쉑娺䘽쉙瑀秂䑊畖⹧嗂劥</w:t>
      </w:r>
      <w:r>
        <w:rPr/>
        <w:t>ꦡ</w:t>
      </w:r>
      <w:r>
        <w:rPr/>
        <w:t>슏ㆥ쉥呴슡顩媏슏䱡䥵䩠䴣㌴汚摹绂乚㧍眯咻쉥쉬㵘⽖䦿땀긲넭儮涡♪ꍏ璥䎩げ⥉䅤柂抵㉙녃䛂桓쉯</w:t>
      </w:r>
      <w:r>
        <w:rPr/>
        <w:t>⢥</w:t>
      </w:r>
      <w:r>
        <w:rPr/>
        <w:t>뼹㗂⵴♂</w:t>
      </w:r>
      <w:r>
        <w:rPr/>
        <w:t>ꥂ</w:t>
      </w:r>
      <w:r>
        <w:rPr/>
        <w:t>硞쵀碥抻⏂㙞</w:t>
      </w:r>
      <w:r>
        <w:rPr/>
        <w:t>ⴺ</w:t>
      </w:r>
      <w:r>
        <w:rPr/>
        <w:t>由朵슿奇晭</w:t>
      </w:r>
      <w:r>
        <w:rPr/>
        <w:t>⡙</w:t>
      </w:r>
      <w:r>
        <w:rPr/>
        <w:t>爫쌷漹㬬灧뭃㮩숊兄个⑈瑪彀槂䔰䑦唭김⹕戭䥤冏垵㣂㧂슩圪娪呞匮潯㩹晦琺䠺ꥶ绂㐨千싂䤯桑쉾</w:t>
      </w:r>
      <w:r>
        <w:rPr/>
        <w:t>ⲏ</w:t>
      </w:r>
      <w:r>
        <w:rPr/>
        <w:t>숬㯂户栭汈㭒熱顏噶换佣爽繌ꅍ礬싃捓䖿걮か倣뭂橬剮딫䥏㎿儴〶뭗癣晩㟂㝕⌯喱녯矂걆쉓昹</w:t>
      </w:r>
      <w:r>
        <w:rPr/>
        <w:t>⡺</w:t>
      </w:r>
      <w:r>
        <w:rPr/>
        <w:t>㐤䫂쉫쉭⚮幏䒥㚱啬숷싂䇂轞书牨뭔쉣椱塡执歉硠晚⩲浡䰣쉗焻歀㑺깂稶⤱</w:t>
      </w:r>
      <w:r>
        <w:rPr/>
        <w:t>ꕟ</w:t>
      </w:r>
      <w:r>
        <w:rPr/>
        <w:t>扨婧橂䈰浅敠㭅倥츩숵甦</w:t>
      </w:r>
      <w:r>
        <w:rPr/>
        <w:t>ꕪ</w:t>
      </w:r>
      <w:r>
        <w:rPr/>
        <w:t>歐ꎻ剂긹轷䢣燃숦쉬</w:t>
      </w:r>
      <w:r>
        <w:rPr/>
        <w:t>ꔩ</w:t>
      </w:r>
      <w:r>
        <w:rPr/>
        <w:t>执盂䡆嚿狎噑婘琺긲何捙礤ꍑ칚剦䅒ぇ츱Ⓕ䏂뇂坟걺쏂쉘╠㕊⫂</w:t>
      </w:r>
      <w:r>
        <w:rPr/>
        <w:t>꧂꧂</w:t>
      </w:r>
      <w:r>
        <w:rPr/>
        <w:t>㮘伳䔫뭺浖㈷쉑啉愬恦⎱䅋頴縴泎쉕䠭旂窡길㊘</w:t>
      </w:r>
      <w:r>
        <w:rPr/>
        <w:t>ꖩ</w:t>
      </w:r>
      <w:r>
        <w:rPr/>
        <w:t>숦䱡ꅹ疱杦ꌫ㝹利䄣䪩悮䝖칫숨飂㩥椸싂光捣穏㗂䘨杫啙戥攬뽉係檻⼦</w:t>
      </w:r>
      <w:r>
        <w:rPr/>
        <w:t>ꔨ</w:t>
      </w:r>
      <w:r>
        <w:rPr/>
        <w:t>㙷婢깅捪때싂毂楎㝷쉵슱ꍲ㭸奅⒥곂㙢</w:t>
      </w:r>
      <w:r>
        <w:rPr/>
        <w:t>ꗃ</w:t>
      </w:r>
      <w:r>
        <w:rPr/>
        <w:t>捤㓃</w:t>
      </w:r>
      <w:r>
        <w:rPr/>
        <w:t>ⰺ</w:t>
      </w:r>
      <w:r>
        <w:rPr/>
        <w:t>瓂㏂䂬俎㜣싍炬㉺ꍠㅒ䌩內넭䝮䡒ネ캏段ぶ㥥⭑㔩嫍⵸</w:t>
      </w:r>
      <w:r>
        <w:rPr/>
        <w:t>⠷</w:t>
      </w:r>
      <w:r>
        <w:rPr/>
        <w:t>뭄涮硒珍⽃⥺煄䱵䭉住뾡㴪⭵泃祊泂㞱橣洴䜩䤫┲㭱</w:t>
      </w:r>
      <w:r>
        <w:rPr/>
        <w:t>ꤣ</w:t>
      </w:r>
      <w:r>
        <w:rPr/>
        <w:t>斻顤䱠숨じ頬䡸⛂⌺</w:t>
      </w:r>
      <w:r>
        <w:rPr/>
        <w:t>ⴱ</w:t>
      </w:r>
      <w:r>
        <w:rPr/>
        <w:t>㙇♴轤⹸⵾砰焤婭歱顎䈩慓琫㙭䅸⯂싂쉳ꄲ</w:t>
      </w:r>
      <w:r>
        <w:rPr/>
        <w:t>ⵯ⩄</w:t>
      </w:r>
      <w:r>
        <w:rPr/>
        <w:t>䙪떻갥걗䱍塔ㄬ献縪洩쉅쉷桁쉠慇ꍗ疘⨸畎䧃䝟䲩㝟뭺兇걚쉸㌷싂䬸佉</w:t>
      </w:r>
      <w:r>
        <w:rPr/>
        <w:t>ⵈ</w:t>
      </w:r>
      <w:r>
        <w:rPr/>
        <w:t>啑積猯㕓╸縺뇂畓纣걋Ⓜ戨獅晧秃㈫刱숩榮圫牱㈲扈⨸</w:t>
      </w:r>
      <w:r>
        <w:rPr/>
        <w:t>Ⱚ</w:t>
      </w:r>
      <w:r>
        <w:rPr/>
        <w:t>暻ㅤ呫榏쉂⽑车兹柍㒥딵䩥爪썺壂䨪歗䏂斩믂쉎㔸车쉢憥剐뇂猽扮䠰䠣曂瓂⧂漨繸㕄쉲┫砥祸츦숷숴彮刮傡ꅰ栤숣䍣穤㑔쉆</w:t>
      </w:r>
      <w:r>
        <w:rPr/>
        <w:t>⠨</w:t>
      </w:r>
      <w:r>
        <w:rPr/>
        <w:t>䞻噸⧃䱺䷎睈쉙䝢䁧썄䰦䅟슏祒歖싃싂㌽⩭㔻쉟呕繍쏂輹禮</w:t>
      </w:r>
      <w:r>
        <w:rPr/>
        <w:t>ꤪ⥌</w:t>
      </w:r>
      <w:r>
        <w:rPr/>
        <w:t>楷樸典彂䅠瑗숬㋂</w:t>
      </w:r>
      <w:r>
        <w:rPr/>
        <w:t>ⲩ⡄⥅</w:t>
      </w:r>
      <w:r>
        <w:rPr/>
        <w:t>䟍</w:t>
      </w:r>
      <w:r>
        <w:rPr/>
        <w:t>ⵏ</w:t>
      </w:r>
      <w:r>
        <w:rPr/>
        <w:t>숰䁇ㅯ䍡䙗䩂Ⓨ곂㋂Ⓜ䵎洴彌朽숲┥㦮刪傱䌩で枏쉮渥㚻吪㍥쉾扥쉅昲垣迍♁쌦䧂啱嘲湕琊扔츨㑳暻뼹⬲갳⭁〺⭞뼦桀</w:t>
      </w:r>
      <w:r>
        <w:rPr/>
        <w:t>ⱃ⥖</w:t>
      </w:r>
      <w:r>
        <w:rPr/>
        <w:t>悩䜻㥍䆡䄽繥뽲㍣焨⏂兕匯㬻澣か㝁冡烂栺㥨녮奕ꍀ㠱擂奒ꥴ祒扰橄卋橔촽㙩恞㜵灣䰪櫂摧秂䍶㵅㵑潌</w:t>
      </w:r>
      <w:r>
        <w:rPr/>
        <w:t>꧂</w:t>
      </w:r>
      <w:r>
        <w:rPr/>
        <w:t>帩㕨䂱橀䉥슬㜨帥㭁슣╟⫃ヂ卶뿂囂戰</w:t>
      </w:r>
      <w:r>
        <w:rPr/>
        <w:t>ⱑⰬ</w:t>
      </w:r>
      <w:r>
        <w:rPr/>
        <w:t>싂⩯ヂ녆⨫</w:t>
      </w:r>
      <w:r>
        <w:rPr/>
        <w:t>ꗎ</w:t>
      </w:r>
      <w:r>
        <w:rPr/>
        <w:t>⡭</w:t>
      </w:r>
      <w:r>
        <w:rPr/>
        <w:t>䚥뽺獴쵃䕕⴨仍畒丨숩㙪뿂ァ⹓䩧⹂슡걩슬싂뭓瓍⍐</w:t>
      </w:r>
      <w:r>
        <w:rPr/>
        <w:t>⡺</w:t>
      </w:r>
      <w:r>
        <w:rPr/>
        <w:t>슥庱溻戣溮慷쉺쵃冏걪</w:t>
      </w:r>
    </w:p>
    <w:p>
      <w:pPr>
        <w:pStyle w:val="PreformattedText"/>
        <w:bidi w:val="0"/>
        <w:spacing w:before="0" w:after="0"/>
        <w:jc w:val="left"/>
        <w:rPr/>
      </w:pPr>
      <w:r>
        <w:rPr/>
        <w:t>ꅎ䁴숵唥牪⨺ꄮ⩲潔灡䴴숨䠶썳뇂ꇂ䔫⹤쉘䬰</w:t>
      </w:r>
      <w:r>
        <w:rPr/>
        <w:t>ꦏ</w:t>
      </w:r>
      <w:r>
        <w:rPr/>
        <w:t>焤卵㜦况硞牧⹘⑧畬⩉</w:t>
      </w:r>
      <w:r>
        <w:rPr/>
        <w:t>⣂</w:t>
      </w:r>
      <w:r>
        <w:rPr/>
        <w:t>僂</w:t>
      </w:r>
      <w:r>
        <w:rPr/>
        <w:t>ꕎ</w:t>
      </w:r>
      <w:r>
        <w:rPr/>
        <w:t>唤꥕亣榣垩䥥䃃奔╚쉌玏琴堲浔슿䥒</w:t>
      </w:r>
      <w:r>
        <w:rPr/>
        <w:t>ꤽ</w:t>
      </w:r>
      <w:r>
        <w:rPr/>
        <w:t>春⹐䕉</w:t>
      </w:r>
      <w:r>
        <w:rPr/>
        <w:t>ꕠ</w:t>
      </w:r>
      <w:r>
        <w:rPr/>
        <w:t>칵恬┱牭䥨싂㎣啂땹쉫ꎵ⫂癮猲硕洦싂䍌畴㦻䲱枱攰猴걹猪匲䩯</w:t>
      </w:r>
      <w:r>
        <w:rPr/>
        <w:t>ꕣ</w:t>
      </w:r>
      <w:r>
        <w:rPr/>
        <w:t>쉺ꎬ</w:t>
      </w:r>
      <w:r>
        <w:rPr/>
        <w:t>⡲</w:t>
      </w:r>
      <w:r>
        <w:rPr/>
        <w:t>㩃⭯뽅丷⌬梱瑔싂挶⹎뽈椤廂輯漮䡡礪쉟믂ꆮ繾㪩⎩⭟뿂䅮搴婋六畭</w:t>
      </w:r>
      <w:r>
        <w:rPr/>
        <w:t>⠷</w:t>
      </w:r>
      <w:r>
        <w:rPr/>
        <w:t>渭唸䖩㉎䉓䴲䍔䑍긯埂㩦憡䳂쉋</w:t>
      </w:r>
      <w:r>
        <w:rPr/>
        <w:t>ⱦ</w:t>
      </w:r>
      <w:r>
        <w:rPr/>
        <w:t>걌뽅硣頱㉪橵塎牠偨塘슩癓</w:t>
      </w:r>
      <w:r>
        <w:rPr/>
        <w:t>ⵈ</w:t>
      </w:r>
      <w:r>
        <w:rPr/>
        <w:t>䫂䝚</w:t>
      </w:r>
      <w:r>
        <w:rPr/>
        <w:t>ꥏ</w:t>
      </w:r>
      <w:r>
        <w:rPr/>
        <w:t>㨸槎䫂䐴幪縵䩖瑋칸戩</w:t>
      </w:r>
      <w:r>
        <w:rPr/>
        <w:t>ⰳ</w:t>
      </w:r>
      <w:r>
        <w:rPr/>
        <w:t>촺䑋⍑ꇂ䧂숰揂䭑兟灙땬䮘杦숭⦮曂扙朶슏뽓猣䞬甯坅䈱슡顕儮</w:t>
      </w:r>
      <w:r>
        <w:rPr/>
        <w:t>ꤣ</w:t>
      </w:r>
      <w:r>
        <w:rPr/>
        <w:t>㨨㭟䡩ꥤ</w:t>
      </w:r>
      <w:r>
        <w:rPr/>
        <w:t>⠺</w:t>
      </w:r>
      <w:r>
        <w:rPr/>
        <w:t>煵溱⹞䬤噒绂䭾夸䜲⴬䵟圦⽹쉍殻넲渽⼰뭩ㄩ쉬⛂庣촷噺☮䍒䂏땇妡䜶䄪免噱僂卮爤戽습擂</w:t>
      </w:r>
      <w:r>
        <w:rPr/>
        <w:t>ꦬ</w:t>
      </w:r>
      <w:r>
        <w:rPr/>
        <w:t>㉥숺⑕㵪づ犵ㄦ㕠⸫노照轟</w:t>
      </w:r>
      <w:r>
        <w:rPr/>
        <w:t>Ɫ</w:t>
      </w:r>
      <w:r>
        <w:rPr/>
        <w:t>天깭䕏噆焴䤵슥瞿ꍍ</w:t>
      </w:r>
      <w:r>
        <w:rPr/>
        <w:t>ⱊ</w:t>
      </w:r>
      <w:r>
        <w:rPr/>
        <w:t>ꍥ余幋䉃㡍싂</w:t>
      </w:r>
      <w:r>
        <w:rPr/>
        <w:t>ⴴ</w:t>
      </w:r>
      <w:r>
        <w:rPr/>
        <w:t>砦䫂녉串㕢쉂</w:t>
      </w:r>
      <w:r>
        <w:rPr/>
        <w:t>⣂</w:t>
      </w:r>
      <w:r>
        <w:rPr/>
        <w:t>捘偬浓숻憥䕓</w:t>
      </w:r>
      <w:r>
        <w:rPr/>
        <w:t>⡣</w:t>
      </w:r>
      <w:r>
        <w:rPr/>
        <w:t>㍒睙⩱쉉歭㝪瓂䅩ㄴ</w:t>
      </w:r>
      <w:r>
        <w:rPr/>
        <w:t>⡩</w:t>
      </w:r>
      <w:r>
        <w:rPr/>
        <w:t>㇂⼴䝒㕫긪株</w:t>
      </w:r>
      <w:r>
        <w:rPr/>
        <w:t>⡢</w:t>
      </w:r>
      <w:r>
        <w:rPr/>
        <w:t>梥䟂倥쉬넵恖쎩</w:t>
      </w:r>
      <w:r>
        <w:rPr/>
        <w:t>⢏</w:t>
      </w:r>
      <w:r>
        <w:rPr/>
        <w:t>䣂츰癏싎祶㮩␴⹈딳쉮䂵뼮奔樶</w:t>
      </w:r>
      <w:r>
        <w:rPr/>
        <w:t>⡐</w:t>
      </w:r>
      <w:r>
        <w:rPr/>
        <w:t>슬収</w:t>
      </w:r>
      <w:r>
        <w:rPr/>
        <w:t>ꔮ</w:t>
      </w:r>
      <w:r>
        <w:rPr/>
        <w:t>搫愲疡歋깥晄橶塰牾⍍搵㑇畳灈</w:t>
      </w:r>
      <w:r>
        <w:rPr/>
        <w:t>꧂</w:t>
      </w:r>
      <w:r>
        <w:rPr/>
        <w:t>㢵㠪煶啃㉠쉑厩♦⿂䩮쉂ꏂ䈷穈睩哃╙䙄瀶쉯呣䵲⛂⨻⥙慫</w:t>
      </w:r>
      <w:r>
        <w:rPr/>
        <w:t>ꦵ♥</w:t>
      </w:r>
      <w:r>
        <w:rPr/>
        <w:t>㐶⵾</w:t>
      </w:r>
      <w:r>
        <w:rPr/>
        <w:t>⡹⭲</w:t>
      </w:r>
      <w:r>
        <w:rPr/>
        <w:t>䙈啵⨺䕳㡭楌斬摹乊䳃爻䳂</w:t>
      </w:r>
      <w:r>
        <w:rPr/>
        <w:t>ⱁ</w:t>
      </w:r>
      <w:r>
        <w:rPr/>
        <w:t>㷂偷쉶璥焳ꌭ䱺㠰⺬唊䤭㕥煋绂쵢呃☪刪睉噉㟍杲牟뿎潧◎⎬壂䭭㘬쉔樤⽶⌤䒱獊戸䔪╕敇쉉츮儶㮘숹穃噈⭉晊乇㙱塴</w:t>
      </w:r>
      <w:r>
        <w:rPr/>
        <w:t>ꤤ</w:t>
      </w:r>
      <w:r>
        <w:rPr/>
        <w:t>㌴玏う儵㥶启⚻䉥轀瀪⥩㬷甪쏂뭉儣扲</w:t>
      </w:r>
      <w:r>
        <w:rPr/>
        <w:t>Ⱟ</w:t>
      </w:r>
      <w:r>
        <w:rPr/>
        <w:t>朮䏂㫂⥸</w:t>
      </w:r>
      <w:r>
        <w:rPr/>
        <w:t>꧂</w:t>
      </w:r>
      <w:r>
        <w:rPr/>
        <w:t>桙⨷⨮煌</w:t>
      </w:r>
      <w:r>
        <w:rPr/>
        <w:t>ⲻ</w:t>
      </w:r>
      <w:r>
        <w:rPr/>
        <w:t>卒眷灯</w:t>
      </w:r>
      <w:r>
        <w:rPr/>
        <w:t>ꔮ</w:t>
      </w:r>
      <w:r>
        <w:rPr/>
        <w:t>쉨쉊瑳</w:t>
      </w:r>
      <w:r>
        <w:rPr/>
        <w:t>ꥋ</w:t>
      </w:r>
      <w:r>
        <w:rPr/>
        <w:t>⼲敯彉⪏振椩췂썭䗃䙖쉇䈵땯䠱쉅㴵䝆竂瀬싂숰ヂ</w:t>
      </w:r>
      <w:r>
        <w:rPr/>
        <w:t>Ⱬ</w:t>
      </w:r>
      <w:r>
        <w:rPr/>
        <w:t>䶣쵯䆻媵㛂㏂助敥⿂䛂⍫쉫㍌⒡㵶⎮䚘䌮</w:t>
      </w:r>
      <w:r>
        <w:rPr/>
        <w:t>꧃</w:t>
      </w:r>
      <w:r>
        <w:rPr/>
        <w:t>慦싂顬摬</w:t>
      </w:r>
      <w:r>
        <w:rPr/>
        <w:t>ꔨ</w:t>
      </w:r>
      <w:r>
        <w:rPr/>
        <w:t>囃䥁牧礤卪毎넷匯뾩旃䱳捤녪颿䕭八顊ꄴ䠱浗쉱㞿䨪㌷撣쉡楢栴䨩祂扗䏂썋뽨橕䥙╤㘴䓂帻노兂砩憘䩓煬充㞵穠熩슮⯂㡯百唹疡슻층뽁呩㭶⽘幠橭㔷䧂帯华庩彞뭸佬</w:t>
      </w:r>
      <w:r>
        <w:rPr/>
        <w:t>ꥌ</w:t>
      </w:r>
      <w:r>
        <w:rPr/>
        <w:t>桃哂摱慏擂䏎믃畫㯂쵷礣숹⹾啸䁾☻쉱숺坴磃⦵</w:t>
      </w:r>
      <w:r>
        <w:rPr/>
        <w:t>ꥑ</w:t>
      </w:r>
      <w:r>
        <w:rPr/>
        <w:t>䩂꧎㝪歎⎩㑥共䁟纻쉬穐⨫숥轖쉪쏂⫂矂瑊㕍䙭眨⩘슘</w:t>
      </w:r>
      <w:r>
        <w:rPr/>
        <w:t>⣂</w:t>
      </w:r>
      <w:r>
        <w:rPr/>
        <w:t>㑟쉓疵⌹썱颡婃捙㧂轢氣녆쉑㑎临悬⴩쉉杄♅卐썧쌥颩曂걊㶥㟂䭃뽖ꥹ繠충䟂䃃咿</w:t>
      </w:r>
      <w:r>
        <w:rPr/>
        <w:t>⢬</w:t>
      </w:r>
      <w:r>
        <w:rPr/>
        <w:t>썁湇㍏쉹넸껎参攱쉵禵</w:t>
      </w:r>
      <w:r>
        <w:rPr/>
        <w:t>ꕂ</w:t>
      </w:r>
      <w:r>
        <w:rPr/>
        <w:t>十枬⹰浞쉵䙉䤲䒘넰歭昹㥑穈䈶兵쉲凂㗂㉶⭤놻眥燂瀳⺥猭线⍾⑁汪쉀㕇㠽쵮榏男潱睋吹ㆩ쉵穉㙺䥁㡾슡圳⽟㩅炩║颥礶⺥振㥃䍴═汰偓⫂긨쉸</w:t>
      </w:r>
      <w:r>
        <w:rPr/>
        <w:t>ꤱꕯ</w:t>
      </w:r>
      <w:r>
        <w:rPr/>
        <w:t>녟桋辩勂䙯㔮䍎☰牀떥ㅹ䕐㝶숻䅋䑦숨顗儽倮瘻滂晉轰╇</w:t>
      </w:r>
      <w:r>
        <w:rPr/>
        <w:t>ⵤ</w:t>
      </w:r>
      <w:r>
        <w:rPr/>
        <w:t>㘽⩒繸</w:t>
      </w:r>
      <w:r>
        <w:rPr/>
        <w:t>ⰰ</w:t>
      </w:r>
      <w:r>
        <w:rPr/>
        <w:t>洱獂㡩썄걏⑄⍺撱灹湉其䋂쉐ꥯ硅䀳숮㞬㤶뾥丹呥彙佈幹㬱瑥嘮⩦櫂깉睰瘽</w:t>
      </w:r>
      <w:r>
        <w:rPr/>
        <w:t>ꕷ</w:t>
      </w:r>
      <w:r>
        <w:rPr/>
        <w:t>瑯쉆㛂墩轣窩㫂뽇䗂栲㈲싃㌩䋂걫</w:t>
      </w:r>
      <w:r>
        <w:rPr/>
        <w:t>ⱅ</w:t>
      </w:r>
      <w:r>
        <w:rPr/>
        <w:t>㉗昬䳂㌬昷幅⬲</w:t>
      </w:r>
      <w:r>
        <w:rPr/>
        <w:t>ꦩ</w:t>
      </w:r>
      <w:r>
        <w:rPr/>
        <w:t>⺱忂伭ꥳ䦮䭰晪꺡䬶狂</w:t>
      </w:r>
      <w:r>
        <w:rPr/>
        <w:t>ꔯ</w:t>
      </w:r>
      <w:r>
        <w:rPr/>
        <w:t>眳싂䍱扲숩䒡쉂奕䝂喩㙇㵌权痂⨱䜩縫칔礤昷珂幭䑭갣䜤你슩癶㤫损䡺吪쉤䛂潨☱妩攳㷂䨭祷㘹⼴汤</w:t>
      </w:r>
      <w:r>
        <w:rPr/>
        <w:t>ꤹ</w:t>
      </w:r>
      <w:r>
        <w:rPr/>
        <w:t>漹欣묷䑑硆ꅹ扵칙촊쉺牸繓㘭쉪䑩ゥ⩸깡顅矂숪汵乭乆㬳㩢넱坐㦥廂儬♳輹⍄究顰呕</w:t>
      </w:r>
      <w:r>
        <w:rPr/>
        <w:t>꧂</w:t>
      </w:r>
      <w:r>
        <w:rPr/>
        <w:t>婑擂䡱㬶땣ꍺ녒뾥治䙤⧂癨⩺⩩䵉灹癘卮쉯ㅸ牬⽑⩏㍩窏</w:t>
      </w:r>
      <w:r>
        <w:rPr/>
        <w:t>ꕉ</w:t>
      </w:r>
      <w:r>
        <w:rPr/>
        <w:t>䵵䉊㩈䱠⩅妻㙘挥ヂ顚晸</w:t>
      </w:r>
      <w:r>
        <w:rPr/>
        <w:t>ꔯ</w:t>
      </w:r>
      <w:r>
        <w:rPr/>
        <w:t>癢摯䍥剓摳剘䰩瑮䭫쉊剘␳⑳㟂꥙䙇晓洱捳輽桹䝓坾甪堩偫ㅰꍳ洭㡫ꍋ녭ꇂ啃傥숺䯂恒牆쉵쉕湷㬪슱䰳쌸썶쉯뇂녱憡⍉役쉮恱ꥲ剋乑㕍囎숸㇂⍆칈䩍挬숣汪桭硋㨳</w:t>
      </w:r>
      <w:r>
        <w:rPr/>
        <w:t>꧂</w:t>
      </w:r>
      <w:r>
        <w:rPr/>
        <w:t>狂⦮戨䐤兗渤⹰⻂뭍歲慅佯䁃皩䨴㙸捵⩹䄣殥煇땣枻겿噗뽤땵㟍畦奎숣㬯쉦⺘伮䍖숰琲眪朴轮䩑彗㭌匽⑨䭩活슿灅䍸</w:t>
      </w:r>
      <w:r>
        <w:rPr/>
        <w:t>⡞</w:t>
      </w:r>
      <w:r>
        <w:rPr/>
        <w:t>瑁⭴⫂싂㧍㕲</w:t>
      </w:r>
      <w:r>
        <w:rPr/>
        <w:t>ⷃ</w:t>
      </w:r>
      <w:r>
        <w:rPr/>
        <w:t>獶깾熩⽘揎瞡⫂佅칄⨵깐刪媮㦣⻍㙹쉥繊䇂丱畷䖥⍱䌩뭖瑯㝯㪥怹ꍩ由췍剋䛂</w:t>
      </w:r>
      <w:r>
        <w:rPr/>
        <w:t>꧂</w:t>
      </w:r>
      <w:r>
        <w:rPr/>
        <w:t>擃楺琭佟⌫쉍䅣捗匸瑎䍴싎厱썱</w:t>
      </w:r>
      <w:r>
        <w:rPr/>
        <w:t>ꦩ</w:t>
      </w:r>
      <w:r>
        <w:rPr/>
        <w:t>㒣㒩抣瘹㯂杣卬㝭䲱昲㕐䕸倩㵰㊱䣂㝉䳂걵숤䥫搹佬攵〲礵䡬娪㵠㭣䁃捫㍠ㅣ劵䱈婱썋</w:t>
      </w:r>
      <w:r>
        <w:rPr/>
        <w:t>ꕹ</w:t>
      </w:r>
      <w:r>
        <w:rPr/>
        <w:t>瑋洱뽴燂䉪卩楾勂所</w:t>
      </w:r>
      <w:r>
        <w:rPr/>
        <w:t>ⵢ</w:t>
      </w:r>
      <w:r>
        <w:rPr/>
        <w:t>朱淎㉤䦣掮〤䕊碬⑲页唸桔䓃쵣塘䱒佾</w:t>
      </w:r>
      <w:r>
        <w:rPr/>
        <w:t>ⱐ</w:t>
      </w:r>
      <w:r>
        <w:rPr/>
        <w:t>禱⎥쏂</w:t>
      </w:r>
      <w:r>
        <w:rPr/>
        <w:t>⠱</w:t>
      </w:r>
      <w:r>
        <w:rPr/>
        <w:t>潥⌷ꥳ呭繍䩚盍瓎㵪㕧夣䨳剷㧂囂啪䨰⽤</w:t>
      </w:r>
      <w:r>
        <w:rPr/>
        <w:t>ⷂ</w:t>
      </w:r>
      <w:r>
        <w:rPr/>
        <w:t>넷呒ꅥ쉀掩幾촤㜦䶱㋂㪿癘⑁㭈天㋎깣㝆싂娱㬪啨⹉숰払噋橂縨损⤳숮땊咣恹⍹䩟⩶侘췂㮵仂辿䩐玬卄砮㬬祁쉈壃</w:t>
      </w:r>
      <w:r>
        <w:rPr/>
        <w:t>ꥐ</w:t>
      </w:r>
      <w:r>
        <w:rPr/>
        <w:t>걥坾獏杘穪</w:t>
      </w:r>
      <w:r>
        <w:rPr/>
        <w:t>ⵅ</w:t>
      </w:r>
      <w:r>
        <w:rPr/>
        <w:t>䒿</w:t>
      </w:r>
      <w:r>
        <w:rPr/>
        <w:t>⠳</w:t>
      </w:r>
      <w:r>
        <w:rPr/>
        <w:t>뿂坏</w:t>
      </w:r>
      <w:r>
        <w:rPr/>
        <w:t>⢡</w:t>
      </w:r>
      <w:r>
        <w:rPr/>
        <w:t>뽌</w:t>
      </w:r>
      <w:r>
        <w:rPr/>
        <w:t>ꕢ</w:t>
      </w:r>
      <w:r>
        <w:rPr/>
        <w:t>欹ㄭ⩪⺣䄭쉸㥧狂㘯뭣쉪䏂煓杺ㅅꅆ喘偍䞩椺氬㍕㕴唹牶녔㝙숳</w:t>
      </w:r>
      <w:r>
        <w:rPr/>
        <w:t>Ⳃ</w:t>
      </w:r>
      <w:r>
        <w:rPr/>
        <w:t>輤䩔祟呭</w:t>
      </w:r>
      <w:r>
        <w:rPr/>
        <w:t>ꥋ♰</w:t>
      </w:r>
      <w:r>
        <w:rPr/>
        <w:t>憬捨頪ꥤ땕硭幓旂㈺敪幍漽湯嘹湙兘⑲슮</w:t>
      </w:r>
      <w:r>
        <w:rPr/>
        <w:t>꧂␰</w:t>
      </w:r>
      <w:r>
        <w:rPr/>
        <w:t>㟂⭙쉭潲平⺿卤䍞㙁쎿䱃뭎憘㥔䭥긭癯願䠱녦⫂吥㥟瑂㩨瑲䩒</w:t>
      </w:r>
      <w:r>
        <w:rPr/>
        <w:t>ꕔ</w:t>
      </w:r>
      <w:r>
        <w:rPr/>
        <w:t>朳쉲䄮</w:t>
      </w:r>
      <w:r>
        <w:rPr/>
        <w:t>Ɐ</w:t>
      </w:r>
      <w:r>
        <w:rPr/>
        <w:t>땨幫</w:t>
      </w:r>
      <w:r>
        <w:rPr/>
        <w:t>ꔪ</w:t>
      </w:r>
      <w:r>
        <w:rPr/>
        <w:t>㏎ま䥓䢡뭊け畾䤱䩷て䅱弰</w:t>
      </w:r>
      <w:r>
        <w:rPr/>
        <w:t>Ⱡ</w:t>
      </w:r>
      <w:r>
        <w:rPr/>
        <w:t>忂</w:t>
      </w:r>
      <w:r>
        <w:rPr/>
        <w:t>ꥇ</w:t>
      </w:r>
      <w:r>
        <w:rPr/>
        <w:t>偏㡾</w:t>
      </w:r>
      <w:r>
        <w:rPr/>
        <w:t>ⱷ</w:t>
      </w:r>
      <w:r>
        <w:rPr/>
        <w:t>咘숊怸摯</w:t>
      </w:r>
      <w:r>
        <w:rPr/>
        <w:t>ꥏ</w:t>
      </w:r>
      <w:r>
        <w:rPr/>
        <w:t>楆绍淂䅏剪⩀䰪港祢㙡놡浾㕋껂氮䛂渫땮収幋䉢쉏揍뿂䯂</w:t>
      </w:r>
      <w:r>
        <w:rPr/>
        <w:t>ⲱ</w:t>
      </w:r>
      <w:r>
        <w:rPr/>
        <w:t>滂믂硍</w:t>
      </w:r>
      <w:r>
        <w:rPr/>
        <w:t>Ⳃ</w:t>
      </w:r>
      <w:r>
        <w:rPr/>
        <w:t>긳暿쉘쉥⑨㇂⸮畣歚㈮匣㊘⨸䕫片쉪⍺掿憥牊</w:t>
      </w:r>
      <w:r>
        <w:rPr/>
        <w:t>ꕦ</w:t>
      </w:r>
      <w:r>
        <w:rPr/>
        <w:t>䭚⩌壂</w:t>
      </w:r>
      <w:r>
        <w:rPr/>
        <w:t>ⱴ</w:t>
      </w:r>
      <w:r>
        <w:rPr/>
        <w:t>䗂㍇轥牙伹䱋녪⑴</w:t>
      </w:r>
      <w:r>
        <w:rPr/>
        <w:t>⡢</w:t>
      </w:r>
      <w:r>
        <w:rPr/>
        <w:t>䱎仂싂浯ꥤ㕭슱ㆣ礬⵺伷堯갪頪樭灭㈳䄤抵╊䨹损㉆敟愣</w:t>
      </w:r>
      <w:r>
        <w:rPr/>
        <w:t>⡳</w:t>
      </w:r>
      <w:r>
        <w:rPr/>
        <w:t>쉖䝭</w:t>
      </w:r>
      <w:r>
        <w:rPr/>
        <w:t>⢘</w:t>
      </w:r>
      <w:r>
        <w:rPr/>
        <w:t>㒩</w:t>
      </w:r>
      <w:r>
        <w:rPr/>
        <w:t>ꤨ☬</w:t>
      </w:r>
      <w:r>
        <w:rPr/>
        <w:t>婾</w:t>
      </w:r>
      <w:r>
        <w:rPr/>
        <w:t>ꕭ␬ꥇ</w:t>
      </w:r>
      <w:r>
        <w:rPr/>
        <w:t>긽䤰禵ㄲ㵫쉕쵶係瑰迂⼬싂㞿㨰桯ㅔ彏쉫쉑灏䃂침洯䘱⭏疿䭍畈捇堳繅浩湆䥠써䭢뭍灆㥮熬ㅂ</w:t>
      </w:r>
      <w:r>
        <w:rPr/>
        <w:t>ⱉ</w:t>
      </w:r>
      <w:r>
        <w:rPr/>
        <w:t>彙쉟汪땎쉏恂仃╰싂唷唣</w:t>
      </w:r>
      <w:r>
        <w:rPr/>
        <w:t>ꦘ</w:t>
      </w:r>
      <w:r>
        <w:rPr/>
        <w:t>㭞䄺墬⪻畦숰춬䥞区ㄦ牺淂盂ꥨ╣숲썏兇䅀⹥숣戨㌱⽏쉀뮏</w:t>
      </w:r>
      <w:r>
        <w:rPr/>
        <w:t>ꤶ</w:t>
      </w:r>
      <w:r>
        <w:rPr/>
        <w:t>暿㠷坂䩏䮩䬥牁믂〶떩嚻ꄻ堫⽇愴⥂剺䙍摘쉑浐쉧䆮숵䤳敔⭵歳䠫ꅱ乣批癱灆框朴奱恥䵔彗쉵䉖湦</w:t>
      </w:r>
      <w:r>
        <w:rPr/>
        <w:t>ꤦ⪩</w:t>
      </w:r>
      <w:r>
        <w:rPr/>
        <w:t>喩㗂</w:t>
      </w:r>
      <w:r>
        <w:rPr/>
        <w:t>ꕓ</w:t>
      </w:r>
      <w:r>
        <w:rPr/>
        <w:t>ꏂ䝂滂뽚䙏湹습숹▬⿂쉵㕷䙔䕀쉗䠬濃䱓皻䤵쉠㞡┥㓂漳奸㥗䙩ぐ숨噂넵쉚猻쉁兺噘⤤쉯㝦浪啹⨺</w:t>
      </w:r>
      <w:r>
        <w:rPr/>
        <w:t>ⱙ</w:t>
      </w:r>
      <w:r>
        <w:rPr/>
        <w:t>浸獌禵⼽圭⏍ꄵ㉵㩲勂桲쉷䡆㕁㍇쉾뼻矂周哂㨱套</w:t>
      </w:r>
      <w:r>
        <w:rPr/>
        <w:t>⣍</w:t>
      </w:r>
      <w:r>
        <w:rPr/>
        <w:t>扖쉁㭈㉟⽆칁䁌伺╸ꅄㅨ⩦睁䍃ㅮ㏂⥊슬⩶啴畇晕桪⽗恫㤶哂쉵䟂㈲僂⌲憥⹗쉍啳싂㕍⪩厡輨刬꥖숪䕣搭傮灢쉍㵯㊩䏂畊䱮⹦傏ㅠ伽㈥⯂쉍䪵녆睢䍏呄㭟冥㯂쉊睈浦</w:t>
      </w:r>
      <w:r>
        <w:rPr/>
        <w:t>ⷂ⨤</w:t>
      </w:r>
      <w:r>
        <w:rPr/>
        <w:t>䱓ꥢギ痂꺣歾朥䔦까䝬㕀颩畫炥⑺僎坍忂⹶䉹淂吮㷂쉨圱☫</w:t>
      </w:r>
      <w:r>
        <w:rPr/>
        <w:t>ꤣ</w:t>
      </w:r>
      <w:r>
        <w:rPr/>
        <w:t>慐숪쉸奾槍䈲䛂녁頲憩奥渮뽶쉒奏</w:t>
      </w:r>
      <w:r>
        <w:rPr/>
        <w:t>ꥁ</w:t>
      </w:r>
      <w:r>
        <w:rPr/>
        <w:t>숻䪡㝴䆣쉩癩獖怪繳겥䭍썏㒱䦩쉅</w:t>
      </w:r>
      <w:r>
        <w:rPr/>
        <w:t>ꗃ</w:t>
      </w:r>
      <w:r>
        <w:rPr/>
        <w:t>䑬盂䞿摂换㙭㐨汣洰䁟</w:t>
      </w:r>
      <w:r>
        <w:rPr/>
        <w:t>꥓╕</w:t>
      </w:r>
      <w:r>
        <w:rPr/>
        <w:t>噧쉮婧㝴猹슡告䛂汊敓녒繤䪮</w:t>
      </w:r>
      <w:r>
        <w:rPr/>
        <w:t>ⱟ</w:t>
      </w:r>
      <w:r>
        <w:rPr/>
        <w:t>煚숴䥊쏂急곂⬶穟田穕⑤ꅦ墡㭖칧吨껂块㜣唹猽顇딥楪숯╥⽒촬䝒啁㍍㇂硃扒妬䁷涡疵㬯묭숦쌩㥣槂</w:t>
      </w:r>
      <w:r>
        <w:rPr/>
        <w:t>ꔶ</w:t>
      </w:r>
      <w:r>
        <w:rPr/>
        <w:t>煠⥫悘㢣扬㧂칢䴫琊犥奓숻软祁䬭飂歷싍㡈㚩䕾䨦煇䠮㩲䱫쉩䶥걮噕</w:t>
      </w:r>
      <w:r>
        <w:rPr/>
        <w:t>꧃</w:t>
      </w:r>
      <w:r>
        <w:rPr/>
        <w:t>䭢䡘ㅰ㔽⨭剸㋃䰵䊥䩬쉧弳</w:t>
      </w:r>
      <w:r>
        <w:rPr/>
        <w:t>Ɑ</w:t>
      </w:r>
      <w:r>
        <w:rPr/>
        <w:t>辏▩뽖ꍅ个칐⩒䀣戨帨䲬啘䎡䋃ば㪿뭪ꎩ⭓婤㗂쉏싂抡Ⓙ剢倽縩뭅⑳쎘䩵㴨秂㥗怵䝤勂</w:t>
      </w:r>
      <w:r>
        <w:rPr/>
        <w:t>ⱌ</w:t>
      </w:r>
      <w:r>
        <w:rPr/>
        <w:t>歙숹伫矂㥵狂坄塠</w:t>
      </w:r>
      <w:r>
        <w:rPr/>
        <w:t>ꤩ</w:t>
      </w:r>
      <w:r>
        <w:rPr/>
        <w:t>떘稪쉄ꍫ呰⬨땥桭ꌥ幣☣祪䝇飂㷃哂쉕</w:t>
      </w:r>
      <w:r>
        <w:rPr/>
        <w:t>⡀</w:t>
      </w:r>
      <w:r>
        <w:rPr/>
        <w:t>ꥯ塰偆堫畸戫樮扡┥哂぀妘䈨助歴慶杂愨吪숦䬹ㅁ䯃䉰倪쉃摬坳輹</w:t>
      </w:r>
      <w:r>
        <w:rPr/>
        <w:t>ꤹ</w:t>
      </w:r>
      <w:r>
        <w:rPr/>
        <w:t>쉌卣潄䡳걀彍㈣⧍㨦礯乘</w:t>
      </w:r>
      <w:r>
        <w:rPr/>
        <w:t>꥓ꕠ</w:t>
      </w:r>
      <w:r>
        <w:rPr/>
        <w:t>潚坸</w:t>
      </w:r>
      <w:r>
        <w:rPr/>
        <w:t>ꤳ</w:t>
      </w:r>
      <w:r>
        <w:rPr/>
        <w:t>楈⹇쉎䫍着䅔䐩⻂煸悥䔨㑧慶攮氵</w:t>
      </w:r>
      <w:r>
        <w:rPr/>
        <w:t>Ⱞ</w:t>
      </w:r>
      <w:r>
        <w:rPr/>
        <w:t>夻䋍녲㜹썬乖㈫䕠컂殿⽠䁭煴䴳⚻灓ꍑ⩬繒晷瑃</w:t>
      </w:r>
      <w:r>
        <w:rPr/>
        <w:t>⡋⩵⥄</w:t>
      </w:r>
      <w:r>
        <w:rPr/>
        <w:t>슮⩌숷쌮쉎곂⻂娤獾廂乸䴺乗쉄㙠쉕䩰녒⍟ꅒ췂⏂瘯浖哂쌵䉹䵔㝥婭䱰╡㝲呐꺣绂⩠〯ꌻ儷䖘⽋柃╈轮庩ꍌ幑숹㭕儳穯斩轂姂輷⏂曂啤캩捩塉木ꍊ㵪潊숯놻渮穊厣渺쉖䝞쉦⤹㡁轂䆘兟澏䲘⯂天爺ꅫ䒿슣䋂⩒匱穆䭰싂轺旂框䰲晪쉖䩦슬㎻쉙䅌墻姂歔婉⩕秂眷䰥䍌◂㙎橁⽖쉤䝥</w:t>
      </w:r>
      <w:r>
        <w:rPr/>
        <w:t>ꥎ</w:t>
      </w:r>
      <w:r>
        <w:rPr/>
        <w:t>唣녟⫂卖敾⹋싃╞䩖뽉䐸␪䙹畵䝒</w:t>
      </w:r>
      <w:r>
        <w:rPr/>
        <w:t>ꕭ</w:t>
      </w:r>
      <w:r>
        <w:rPr/>
        <w:t>䁠㝫睕䃂쉡妏晢숹뭑潸⤸塚偈싂盂朦㛂爷</w:t>
      </w:r>
      <w:r>
        <w:rPr/>
        <w:t>꥓⪩</w:t>
      </w:r>
      <w:r>
        <w:rPr/>
        <w:t>䴪瘨⹣┪䰯也⥗呵栴䉡⭭␦倭뭂깤甪揂椩卸牗咡㬤潺⫂숳彃㭵卧숻쉖㋂㭯摊伻㕫꥞噌</w:t>
      </w:r>
      <w:r>
        <w:rPr/>
        <w:t>ꤰ</w:t>
      </w:r>
      <w:r>
        <w:rPr/>
        <w:t>䋂轳쉟瘴啤夷璱⪥奟슿◎ꎮ竂긪뽍婩䅶潴㝾枘员㵐쉸吶▘㏂掣䊬幠䬶슬勂幗ꍕ㌭漬</w:t>
      </w:r>
      <w:r>
        <w:rPr/>
        <w:t>⠹♇</w:t>
      </w:r>
      <w:r>
        <w:rPr/>
        <w:t>싂녕〪䍹典㘮ㅂ周婪丫挦㘦穓卖癣佸䗂</w:t>
      </w:r>
      <w:r>
        <w:rPr/>
        <w:t>꧂</w:t>
      </w:r>
      <w:r>
        <w:rPr/>
        <w:t>復녑쉵嘸䘨捹䴳晧㡮◂砣䬣㍈浵깮쎏깨繎㝉ㅧ硟쉥獞녈瑯㍧싂㵦㡚捷畤拂딸幁⒩搬싂ㅍ乍ㆱ睘亮⽢㘸䴯쉾⌱⚥녕㣂꧎啋睸숽䭕揂깩弪稵汬懍</w:t>
      </w:r>
      <w:r>
        <w:rPr/>
        <w:t>ꥈ</w:t>
      </w:r>
      <w:r>
        <w:rPr/>
        <w:t>怩䌰煆䛂㭂乆놘穷彵놏禿숊婔䐹쎩揂呉䩩</w:t>
      </w:r>
      <w:r>
        <w:rPr/>
        <w:t>ꕾ</w:t>
      </w:r>
      <w:r>
        <w:rPr/>
        <w:t>䩉䴮ꍂ慧浖爵兂僂䥔㡦珎</w:t>
      </w:r>
      <w:r>
        <w:rPr/>
        <w:t>ꔰ</w:t>
      </w:r>
      <w:r>
        <w:rPr/>
        <w:t>盂</w:t>
      </w:r>
      <w:r>
        <w:rPr/>
        <w:t>ꕑ</w:t>
      </w:r>
      <w:r>
        <w:rPr/>
        <w:t>䈴潢</w:t>
      </w:r>
      <w:r>
        <w:rPr/>
        <w:t>ꤪ</w:t>
      </w:r>
      <w:r>
        <w:rPr/>
        <w:t>䫂䭴戺灁⤩⥆┺硃啊</w:t>
      </w:r>
      <w:r>
        <w:rPr/>
        <w:t>ⱟ</w:t>
      </w:r>
      <w:r>
        <w:rPr/>
        <w:t>䦮쉣攪䰱㋂咘䱹睓⨶</w:t>
      </w:r>
      <w:r>
        <w:rPr/>
        <w:t>ⲱ</w:t>
      </w:r>
      <w:r>
        <w:rPr/>
        <w:t>繠幱ꥧ䴷摲愹⩇ꅳ启촣轇䙉坊⭑䏂뾬䍙㩘皻┥曂䰫癬歘㕚睺剏䨻쉔㶩愦捧嘺╁㏂渨㍖恕䨨☮㝥䜴쉒</w:t>
      </w:r>
      <w:r>
        <w:rPr/>
        <w:t>Ⱛ</w:t>
      </w:r>
      <w:r>
        <w:rPr/>
        <w:t>㈤儣牶䓂愰瀩氥礷䙡硓涻溡璬㉘㙕⹡顡佰ァ繎딫恲瑲갥碻冘婴禡䱩䉞</w:t>
      </w:r>
      <w:r>
        <w:rPr/>
        <w:t>꧂</w:t>
      </w:r>
      <w:r>
        <w:rPr/>
        <w:t>在輴쉶䀺㉭灞䢿䥥幣䡤奥쉚</w:t>
      </w:r>
      <w:r>
        <w:rPr/>
        <w:t>ⱓ</w:t>
      </w:r>
      <w:r>
        <w:rPr/>
        <w:t>䍤揂濃ꍋ輣幭䷂䶏䩯⥢奶㠪⹢塺顗挪</w:t>
      </w:r>
      <w:r>
        <w:rPr/>
        <w:t>Ⱶ</w:t>
      </w:r>
      <w:r>
        <w:rPr/>
        <w:t>止슩佈颏쉾塉剪煶梩慾楃㉙㝫束牡堯숽슮戮</w:t>
      </w:r>
      <w:r>
        <w:rPr/>
        <w:t>ⷂ</w:t>
      </w:r>
      <w:r>
        <w:rPr/>
        <w:t>䍀火暣磂슬䕌ꥸ⪩칧썄㋂쉠獫⴪漻싃쉇⑊卡䑚⩲</w:t>
      </w:r>
      <w:r>
        <w:rPr/>
        <w:t>ꗂ</w:t>
      </w:r>
      <w:r>
        <w:rPr/>
        <w:t>ꍳ泍슘쉶</w:t>
      </w:r>
      <w:r>
        <w:rPr/>
        <w:t>ꥊ</w:t>
      </w:r>
      <w:r>
        <w:rPr/>
        <w:t>䵵깧녢쉺捠걏轸㘣㉊妵䦩⽪㥄湄믂洦⛂㋂</w:t>
      </w:r>
      <w:r>
        <w:rPr/>
        <w:t>ⴺ</w:t>
      </w:r>
      <w:r>
        <w:rPr/>
        <w:t>ꥢ啗◂摒沩⻎㌱愺⩘煇쉰㡯㍶坩숴⌱撡硤繊㡓䧍걇⍙뭮㩉扴撣哎싂啾䘤㵇乷䨥祵쉺䱞瀫䡎㙲穇싂祶剗潱姃焫墩ㅺ繪쉘啫⌱晲潉⦣䡕숦䑇뭌牑⽟吻硺稥畃☵焵割</w:t>
      </w:r>
      <w:r>
        <w:rPr/>
        <w:t>ⰱ</w:t>
      </w:r>
      <w:r>
        <w:rPr/>
        <w:t>獨绂䵪슮㊻輦砥쉭啵☬䞥婃䕆掮쉦䑧슣䁰噫⥷숽恉晦卌娬毃쉹㩗쉣榏㵳㕞䧃泃쉍晁均쉴</w:t>
      </w:r>
      <w:r>
        <w:rPr/>
        <w:t>⢬</w:t>
      </w:r>
      <w:r>
        <w:rPr/>
        <w:t>䩡☱元噬⒱偙档䍲婃⼸⼷涩⑪扴离⏂䉪슏썂뗂挶木䡯ㄻ曂⼮煄</w:t>
      </w:r>
      <w:r>
        <w:rPr/>
        <w:t>Ⳃ</w:t>
      </w:r>
      <w:r>
        <w:rPr/>
        <w:t>敞㤻〪뇂⪥칤住旂칶頽桋</w:t>
      </w:r>
      <w:r>
        <w:rPr/>
        <w:t>ꖬ</w:t>
      </w:r>
      <w:r>
        <w:rPr/>
        <w:t>塐乍㙔⹖⹤欽干涬⑗漹⽵厩轖㣂榻但瑯䄹䪣╪슩摱瓍坫⩱⾻쉏⫂</w:t>
      </w:r>
      <w:r>
        <w:rPr/>
        <w:t>⡯</w:t>
      </w:r>
      <w:r>
        <w:rPr/>
        <w:t>䍑創嘸づ쵪砻爨呑</w:t>
      </w:r>
      <w:r>
        <w:rPr/>
        <w:t>ⰹ</w:t>
      </w:r>
      <w:r>
        <w:rPr/>
        <w:t>쉞顮偵坋㝣㴻㵲稪攮嫂樱㪩窬츳乖剳㒮⩭䥗⹙畁励⩃쵾毂䅩係</w:t>
      </w:r>
      <w:r>
        <w:rPr/>
        <w:t>ꤨ</w:t>
      </w:r>
      <w:r>
        <w:rPr/>
        <w:t>顪呰棂剕䝵䌷ㅅ㟂⎣뮮땍쵗넥䨤圯槂㧍⨣☰䒥㕤所㜹卾ꄽ⺮煷ぞ痂兂녌⼸숤</w:t>
      </w:r>
      <w:r>
        <w:rPr/>
        <w:t>ꗂ</w:t>
      </w:r>
      <w:r>
        <w:rPr/>
        <w:t>啾坒㔨</w:t>
      </w:r>
      <w:r>
        <w:rPr/>
        <w:t>꧂</w:t>
      </w:r>
      <w:r>
        <w:rPr/>
        <w:t>挻墬砩뾘┰뭡칶䯂獊㥒穖潠洺㭟♤治䁕䩄ꇂ쉮곂⬣畺⧂廂撘⤬␴器䛂⌱⨯㝩꥾ㆥ</w:t>
      </w:r>
      <w:r>
        <w:rPr/>
        <w:t>ⴺ</w:t>
      </w:r>
      <w:r>
        <w:rPr/>
        <w:t>睺楔磂悵䝧纻祫</w:t>
      </w:r>
      <w:r>
        <w:rPr/>
        <w:t>⠊</w:t>
      </w:r>
      <w:r>
        <w:rPr/>
        <w:t>䡖꥖슩瓂懂ㅋ傣䄽䁎㩣佟䊡桃⥷䢱㡵来飂⩬刬㕍橧</w:t>
      </w:r>
      <w:r>
        <w:rPr/>
        <w:t>ꗂ</w:t>
      </w:r>
      <w:r>
        <w:rPr/>
        <w:t>㍸㩰䵟㕩業</w:t>
      </w:r>
      <w:r>
        <w:rPr/>
        <w:t>ⵤ</w:t>
      </w:r>
      <w:r>
        <w:rPr/>
        <w:t>뭣㑗睵</w:t>
      </w:r>
      <w:r>
        <w:rPr/>
        <w:t>ꦏ</w:t>
      </w:r>
      <w:r>
        <w:rPr/>
        <w:t>猷䤥垱㉷녋瓎ㅾ쉍杹⩆堺㑹㥪浞ㅳ桶䕙쉘繍㩬堶嚵숮圸⾘恗</w:t>
      </w:r>
      <w:r>
        <w:rPr/>
        <w:t>ꕾ</w:t>
      </w:r>
      <w:r>
        <w:rPr/>
        <w:t>䦱⩈䭗䰽普埂쏂汹扚機刪⸺깖䩗扎伳쉙㍊䴮㧂玥橤ꥳ橩湖䠱漺숻㩙壂슘ꅗざ䩦㯂彚ꥱ嘹爣ㅄ</w:t>
      </w:r>
      <w:r>
        <w:rPr/>
        <w:t>ⶣ</w:t>
      </w:r>
      <w:r>
        <w:rPr/>
        <w:t>測䏂牯䠴丮窵弨权⩁啴奩ꎩ䵅弤☵ㅃ瀦牀깁慱썓┳⍘癑勂助囂吽㋂墩扲ꅢ㷂</w:t>
      </w:r>
      <w:r>
        <w:rPr/>
        <w:t>ꕚ</w:t>
      </w:r>
      <w:r>
        <w:rPr/>
        <w:t>䄴㋂䎱幚礨⩅䝤妿怦僂땗慙溬繷쉭煐捩兰磂共쉈뇂瑹ꍄ牳⎘㵘睯潌㑕㔱係䎏䌥癖ㄨ㏎</w:t>
      </w:r>
      <w:r>
        <w:rPr/>
        <w:t>Ⳃ</w:t>
      </w:r>
      <w:r>
        <w:rPr/>
        <w:t>䘻摔</w:t>
      </w:r>
      <w:r>
        <w:rPr/>
        <w:t>ꕃ</w:t>
      </w:r>
      <w:r>
        <w:rPr/>
        <w:t>䨤ꍸ凂姂婱瀪䠮栮놩숶딶⵨쉰쉱ㄻ眨슣汬䥙</w:t>
      </w:r>
      <w:r>
        <w:rPr/>
        <w:t>ꕪ</w:t>
      </w:r>
      <w:r>
        <w:rPr/>
        <w:t>刨丰汯灦瑍쌮䍸䌣⦵席澬乭숯㕬椺</w:t>
      </w:r>
      <w:r>
        <w:rPr/>
        <w:t>ꥄ</w:t>
      </w:r>
      <w:r>
        <w:rPr/>
        <w:t>䑌盃竂䁱⥈繣汮ヂ换␤㭖ㅶ扇</w:t>
      </w:r>
      <w:r>
        <w:rPr/>
        <w:t>ꥅ</w:t>
      </w:r>
      <w:r>
        <w:rPr/>
        <w:t>㷂⍑걤戻椦⽲㬮㔶녩</w:t>
      </w:r>
      <w:r>
        <w:rPr/>
        <w:t>Ⱜ</w:t>
      </w:r>
      <w:r>
        <w:rPr/>
        <w:t>ㆻ㨤</w:t>
      </w:r>
      <w:r>
        <w:rPr/>
        <w:t>ꤦ</w:t>
      </w:r>
      <w:r>
        <w:rPr/>
        <w:t>挲䈪潃㷂㡣砮☵昽쉁妣슩ꌳ䷂걵㠨搨넣禿䠯䡘⭀塂璬㗍术剅껍㑦</w:t>
      </w:r>
      <w:r>
        <w:rPr/>
        <w:t>Ⳃ</w:t>
      </w:r>
      <w:r>
        <w:rPr/>
        <w:t>忂悱噟ꆱ輽㵾硞塔㵬⑋磂ㅚ欹恓䯂埃玥辬潃</w:t>
      </w:r>
      <w:r>
        <w:rPr/>
        <w:t>ⱀ</w:t>
      </w:r>
      <w:r>
        <w:rPr/>
        <w:t>顃繘氲浆녑硸偊╈渪쉹㕥㢿搲唳㇃䤩</w:t>
      </w:r>
      <w:r>
        <w:rPr/>
        <w:t>ⴽ</w:t>
      </w:r>
      <w:r>
        <w:rPr/>
        <w:t>㠲ば慤祥䴷쉃딲넴</w:t>
      </w:r>
      <w:r>
        <w:rPr/>
        <w:t>⡡</w:t>
      </w:r>
      <w:r>
        <w:rPr/>
        <w:t>頥偵䰪皿焬쉊繌ꥳ⵬㕀싂䂣搤䅶㣂⿂畘</w:t>
      </w:r>
      <w:r>
        <w:rPr/>
        <w:t>⡃</w:t>
      </w:r>
      <w:r>
        <w:rPr/>
        <w:t>㩭噢䴻煴긽儤扒㵚捁䁰⬹䂵火票㵖쉯쉙扅⥞旂⍴숵喘庬彇偁䉸ꌵ⧂ㅚ椵⥵㡉┻捚墵ぴだ䴦㍮朵榩晌幪眤䕅쉅㴮灚⬷䙃쉴썱</w:t>
      </w:r>
      <w:r>
        <w:rPr/>
        <w:t>ꖱ</w:t>
      </w:r>
      <w:r>
        <w:rPr/>
        <w:t>塣敂⪏꥔쉉땵쏂唻迂⹬</w:t>
      </w:r>
      <w:r>
        <w:rPr/>
        <w:t>ⶣ</w:t>
      </w:r>
      <w:r>
        <w:rPr/>
        <w:t>䤪搰庻⩺㭸㩳숴奭㐷ㆩ㩐页⥘⨣⭎</w:t>
      </w:r>
      <w:r>
        <w:rPr/>
        <w:t>ꤸ</w:t>
      </w:r>
      <w:r>
        <w:rPr/>
        <w:t>㴵싂栣憿矂</w:t>
      </w:r>
      <w:r>
        <w:rPr/>
        <w:t>ⵚ</w:t>
      </w:r>
      <w:r>
        <w:rPr/>
        <w:t>奃䉃轘䟂噗걌㘪愸丱ㄺ䐳츻쉕氬뽰題橆⿍敳숲飂쉓丰䍷쉩塊⯂⵲颿啪㩓떿画桦</w:t>
      </w:r>
      <w:r>
        <w:rPr/>
        <w:t>ꔨ</w:t>
      </w:r>
      <w:r>
        <w:rPr/>
        <w:t>求㒬轟㟍熏妩仂湺䆱㤹䵑䆣氦轰⯂癶奱浨䭹圸柃䰮㓂掬䩢轮䍨⥬幀싂㉒儭怵┮樰⹏녯柂狂昰뭂䃂灅쉃婕浬均</w:t>
      </w:r>
      <w:r>
        <w:rPr/>
        <w:t>ꤤ♣</w:t>
      </w:r>
      <w:r>
        <w:rPr/>
        <w:t>ꎿヂ彋㍷싃ꍋ</w:t>
      </w:r>
      <w:r>
        <w:rPr/>
        <w:t>Ⱖ⹷</w:t>
      </w:r>
      <w:r>
        <w:rPr/>
        <w:t>䘊ꥬ乾</w:t>
      </w:r>
      <w:r>
        <w:rPr/>
        <w:t>ꥑ</w:t>
      </w:r>
      <w:r>
        <w:rPr/>
        <w:t>栽吮繌⩋♮㜴偘</w:t>
      </w:r>
      <w:r>
        <w:rPr/>
        <w:t>ⱐ</w:t>
      </w:r>
      <w:r>
        <w:rPr/>
        <w:t>焣奭彋䁗橈䏃㉄쉀歳噮䵳쉢䁶깁敥䗂␱扪䡷䐴䰨䮡癵㫂啧歴쉠⍮♦獺칷颣쉖淃幕猦싍秂긶까Ⓜ숩쉀怵䚩湧ꄸꌰ呧숶</w:t>
      </w:r>
      <w:r>
        <w:rPr/>
        <w:t>⡆</w:t>
      </w:r>
      <w:r>
        <w:rPr/>
        <w:t>縩曂匪奆䌲뗂䁴繰깳払猹걤⍳䨳䪱剙煔傻儭썄䎿쉑칰</w:t>
      </w:r>
      <w:r>
        <w:rPr/>
        <w:t>ꦡ</w:t>
      </w:r>
      <w:r>
        <w:rPr/>
        <w:t>슡ꥸ普쉮Ⓙ㧂⩑顮轋㨵夬⨯㥬嗃䮬뇂仂슡轰긺捆捅戵</w:t>
      </w:r>
      <w:r>
        <w:rPr/>
        <w:t>ꥒ</w:t>
      </w:r>
      <w:r>
        <w:rPr/>
        <w:t>䑅䍋睤椳㙹㭁⺥塰秂歲⭇</w:t>
      </w:r>
      <w:r>
        <w:rPr/>
        <w:t>⡌</w:t>
      </w:r>
      <w:r>
        <w:rPr/>
        <w:t>䡾䑮⯂⽸⌴䰶땡轷灂㚏쵎慒㐭뽊싍⩵</w:t>
      </w:r>
      <w:r>
        <w:rPr/>
        <w:t>Ⳃ</w:t>
      </w:r>
      <w:r>
        <w:rPr/>
        <w:t>㐤癯䰵楑㈬䩵扐㙸乯⫂⪩⯂㘥䃍䕅眪㛂쉍䅥땣刱㵣놻穨䭵넯䗂棂欶싂獸쉯嗂⼷䴦牕顭湫숫㭾盂暵伥ꇂ뼱㜽䪘䨦琪䡑쵵␺䐪猣ꌶ慮㩕쉷⤥싂嚱稽쉳╾塘敋껂▩凂判㓂</w:t>
      </w:r>
      <w:r>
        <w:rPr/>
        <w:t>Ⱟ</w:t>
      </w:r>
      <w:r>
        <w:rPr/>
        <w:t>춘瓂⚏⑔⨶恌硩䑭Ⓜ䭬总ꏂ䌱♡쉒㝱깍䗂䰱䡄偠亿䬰╩⭇뭆⑮剸䌩佯쌽䞱⪩⾏楕獍䅍⹢쉇掮瑈戤䵓洷䱱仂煇獖쉫橡㬱㥯숥㣍䑒싎䟍숦䠭쉠㍳彑⭚쵒扐썚㉓㭓⿍伭쉩杮쉴썄秂之㍆汭쉪녩睯煭䭋㥔澩쉚啥坶婬䵠测丩껂쉮ふ杙⍦⺬潳⽢</w:t>
      </w:r>
      <w:r>
        <w:rPr/>
        <w:t>꧂</w:t>
      </w:r>
      <w:r>
        <w:rPr/>
        <w:t>㑄⼹䙓䗂䌮唽ꥥ娱皡术縬⭖⼮뿂倻㍎矂纩⼥㡇⫂⚻ꅓ</w:t>
      </w:r>
      <w:r>
        <w:rPr/>
        <w:t>ꗃ</w:t>
      </w:r>
      <w:r>
        <w:rPr/>
        <w:t>넸넺㋂꧎桤㐪䁀</w:t>
      </w:r>
      <w:r>
        <w:rPr/>
        <w:t>ⱆ</w:t>
      </w:r>
      <w:r>
        <w:rPr/>
        <w:t>年㵡뭧矂뗂〸桔쵔떥슻캻永洪䷎皿祃癴</w:t>
      </w:r>
      <w:r>
        <w:rPr/>
        <w:t>ꗂ</w:t>
      </w:r>
      <w:r>
        <w:rPr/>
        <w:t>煏숷槂扯坨㭾⹘쉮ꍩ</w:t>
      </w:r>
      <w:r>
        <w:rPr/>
        <w:t>ⱓ♎</w:t>
      </w:r>
      <w:r>
        <w:rPr/>
        <w:t>㑠歶䵇</w:t>
      </w:r>
      <w:r>
        <w:rPr/>
        <w:t>⠻</w:t>
      </w:r>
      <w:r>
        <w:rPr/>
        <w:t>煆㔷쉣㔫䄶䔳</w:t>
      </w:r>
      <w:r>
        <w:rPr/>
        <w:t>ꖘ</w:t>
      </w:r>
      <w:r>
        <w:rPr/>
        <w:t>⢘</w:t>
      </w:r>
      <w:r>
        <w:rPr/>
        <w:t>⽊⫂㮿䔣呮唩䕋皵辱㍱㑍㉎㤰☦轅카䝀⥲쉺⹬ꆿꌲ瘪뼨⩺╎磂啺歮榥㣂숴朳䵤⪣⩖䋂撻卐싂ヂ䇂戱塖</w:t>
      </w:r>
      <w:r>
        <w:rPr/>
        <w:t>ꤸ</w:t>
      </w:r>
      <w:r>
        <w:rPr/>
        <w:t>䥀匥═湍嘦♑ꌵ惂䬴깕妘쵟뽰⩂攽暱祭单彖猹넶䕋캱娸䧃촦숪쉳쉢㈺潰䈳㵩䐩烍址숸妩싂地偱绂격ꅆ⌮쉣</w:t>
      </w:r>
      <w:r>
        <w:rPr/>
        <w:t>Ⱳ</w:t>
      </w:r>
      <w:r>
        <w:rPr/>
        <w:t>䛂旂嘪瀺廂㈱圻䣂䭂惂쉙쉥⵲济쵣你㯃뭋㭈䇂㴱刪懂䌴婇弮쉑㴹䣂㝴⌤</w:t>
      </w:r>
      <w:r>
        <w:rPr/>
        <w:t>⡯</w:t>
      </w:r>
      <w:r>
        <w:rPr/>
        <w:t>旎僃긊츻㥈㉦쉶⑤勂暩敘</w:t>
      </w:r>
      <w:r>
        <w:rPr/>
        <w:t>ⰳ</w:t>
      </w:r>
      <w:r>
        <w:rPr/>
        <w:t>䉩뇂縻⹸攨ꇂꌱ纻秂쉞槂皩넴녔䘥㵭浦䘸⹎</w:t>
      </w:r>
      <w:r>
        <w:rPr/>
        <w:t>⢵⫂</w:t>
      </w:r>
      <w:r>
        <w:rPr/>
        <w:t>潵呖癢</w:t>
      </w:r>
      <w:r>
        <w:rPr/>
        <w:t>ꤻ</w:t>
      </w:r>
      <w:r>
        <w:rPr/>
        <w:t>묩</w:t>
      </w:r>
      <w:r>
        <w:rPr/>
        <w:t>ꖩ</w:t>
      </w:r>
      <w:r>
        <w:rPr/>
        <w:t>숪쉾玏䝾</w:t>
      </w:r>
      <w:r>
        <w:rPr/>
        <w:t>꧂</w:t>
      </w:r>
      <w:r>
        <w:rPr/>
        <w:t>獋㴳⫂佐䡵昣瘰啊⩂ꎩ䙤瑁栣埂扁</w:t>
      </w:r>
      <w:r>
        <w:rPr/>
        <w:t>⡾</w:t>
      </w:r>
      <w:r>
        <w:rPr/>
        <w:t>唫䪿</w:t>
      </w:r>
      <w:r>
        <w:rPr/>
        <w:t>ⰸ</w:t>
      </w:r>
      <w:r>
        <w:rPr/>
        <w:t>帪컂獄╺沏숥㵙啒썕⽙췂숸슣견个䴸슻䡃輱⩧⮣⩔捬⭇㵟䌣⹣坤䶘䈮㵏䴯䃂⾩㜷囂⽕ꇂ䕩㊿㛂㩒圦畷슬䤱䅆땥숨䆥湺썪䴰揂㡓䙩卨睚㥊稥</w:t>
      </w:r>
      <w:r>
        <w:rPr/>
        <w:t>⠮</w:t>
      </w:r>
      <w:r>
        <w:rPr/>
        <w:t>ꥷ晏⌮厩ꥳ슿㈳繋啶쉹䈻쉢溏ꥬ䬹⫂祂辿ꥵ呵飃녴爷戫橐쉃湰묥半抣䱑䅟┰繁杨轃摨卑奢倨揍ꏂ㙅佑묥⫂奄婎偳盂쉳繅땫츪繌녦⩺⸴⽷껍敩䱫䒏╊</w:t>
      </w:r>
      <w:r>
        <w:rPr/>
        <w:t>ⱕ</w:t>
      </w:r>
      <w:r>
        <w:rPr/>
        <w:t>悻勂杦슏䭷䕀♧留녡漯쉧瘣䩐栰㡬琽呄转⩋⸩䯂㵔╬䛂㩅㝙싂繉栬쉳璏䦬旂怸숫疻ꍍ垮쉳扎澱亘⍀䱑쉌숬깺爪䰺偱丣쵚恘ꄻ칾橫㣂칒</w:t>
      </w:r>
      <w:r>
        <w:rPr/>
        <w:t>ⴲ</w:t>
      </w:r>
      <w:r>
        <w:rPr/>
        <w:t>걌䈭昭䛂ㅴ刵涮쉭䕃㪡㍢恀뮻슡⹀⹭獈⨷疣쉷澏ꅫ䙙䎩䃂癱㴭癫䁾</w:t>
      </w:r>
      <w:r>
        <w:rPr/>
        <w:t>ⷂ</w:t>
      </w:r>
      <w:r>
        <w:rPr/>
        <w:t>쉞㜩츴え</w:t>
      </w:r>
      <w:r>
        <w:rPr/>
        <w:t>Ⳃ</w:t>
      </w:r>
      <w:r>
        <w:rPr/>
        <w:t>欰ꏂ埂</w:t>
      </w:r>
      <w:r>
        <w:rPr/>
        <w:t>ꥏ</w:t>
      </w:r>
      <w:r>
        <w:rPr/>
        <w:t>嚩쉨偫吺捀慁圶츥김埂䆣⹕쉩㕵凂쉕歕睗㴬煗</w:t>
      </w:r>
      <w:r>
        <w:rPr/>
        <w:t>⡲⍘⌦</w:t>
      </w:r>
      <w:r>
        <w:rPr/>
        <w:t>挤습䝲歞╷㗂䢣䑮ꌪ䑞獨숴</w:t>
      </w:r>
      <w:r>
        <w:rPr/>
        <w:t>꧂</w:t>
      </w:r>
      <w:r>
        <w:rPr/>
        <w:t>稶䱡乩慂杓녡摀䅰쉢硾쎬瀹灋伷啮牍䶬报灰冮</w:t>
      </w:r>
      <w:r>
        <w:rPr/>
        <w:t>ꔷ</w:t>
      </w:r>
      <w:r>
        <w:rPr/>
        <w:t>汒칈숹쉎轠䤱녟</w:t>
      </w:r>
      <w:r>
        <w:rPr/>
        <w:t>ⱓ</w:t>
      </w:r>
      <w:r>
        <w:rPr/>
        <w:t>칏楄恖㘸䛂䔰갱凂䇂걋獓㤫碻㐸⹅㜷橣扉䪩</w:t>
      </w:r>
      <w:r>
        <w:rPr/>
        <w:t>ⵟ</w:t>
      </w:r>
      <w:r>
        <w:rPr/>
        <w:t>䉅숽䡔⑊䤵쉫㭨充擎と䏂⧂楐桩䀲時盂</w:t>
      </w:r>
      <w:r>
        <w:rPr/>
        <w:t>ꕒ</w:t>
      </w:r>
      <w:r>
        <w:rPr/>
        <w:t>啙囂</w:t>
      </w:r>
      <w:r>
        <w:rPr/>
        <w:t>ꕺ</w:t>
      </w:r>
      <w:r>
        <w:rPr/>
        <w:t>쉫犵嗍깍琽䘥⹍毂䀳樱湬繠⫂슩쎻狃⦘獠捁洴ꍞ㈱⑱</w:t>
      </w:r>
      <w:r>
        <w:rPr/>
        <w:t>ꥍ⬯</w:t>
      </w:r>
      <w:r>
        <w:rPr/>
        <w:t>싂溩䕀椲숪厥敠⍧ꅒ偠␺쉲噖牢帺眸晅츨㙐⨫숲⥙沏礰祟</w:t>
      </w:r>
      <w:r>
        <w:rPr/>
        <w:t>⢏</w:t>
      </w:r>
      <w:r>
        <w:rPr/>
        <w:t>椳汧础栶睘땫十╪츮㑌椻礭燎䜺쉕泍⑎쉪扣⑇扇㔩卓彆⹡㤨㢥垣捀ꎿꥩ亣礻⥪</w:t>
      </w:r>
      <w:r>
        <w:rPr/>
        <w:t>ꕾ</w:t>
      </w:r>
      <w:r>
        <w:rPr/>
        <w:t>䇂癰⵲썔畈췎⥧瀬瑦朽슻樫溩땆</w:t>
      </w:r>
      <w:r>
        <w:rPr/>
        <w:t>ꕋ</w:t>
      </w:r>
      <w:r>
        <w:rPr/>
        <w:t>䙷䝐썰〈囂싂쉺⍴㨥㉅⎻㙑쉴䅄䇂燂怱싂쉋䶻㈊沮元昬쉔䠷䵾싂녏쵡</w:t>
      </w:r>
      <w:r>
        <w:rPr/>
        <w:t>ꥀ</w:t>
      </w:r>
      <w:r>
        <w:rPr/>
        <w:t>敧뽉㬳偬㵋湪⑉㜯䩔睖挪쉨弪擂坪㑅硣匫穙掱䉆渺楨恰眨쉣佟㢮숪㇃숤딳</w:t>
      </w:r>
      <w:r>
        <w:rPr/>
        <w:t>ꕕ</w:t>
      </w:r>
      <w:r>
        <w:rPr/>
        <w:t>䱒슬걀녪ꍑ</w:t>
      </w:r>
      <w:r>
        <w:rPr/>
        <w:t>ⰳ</w:t>
      </w:r>
      <w:r>
        <w:rPr/>
        <w:t>㜸偹沵煑ꍁ䐲떿忎㍊繐뽾绂毂歪묭瑬䋂䝲☸摧咱⽅浳祱䡄並싎噈輮따䎣倸匪⹱妮畫〪歠꥚故䥩⨽ꏂ兄뇎䙖䰤枥礬犩㕸犱空硊㡷䱡촺㦮媘潢䑷啕彗녆䐥填䡩祊ꌳ敭놩칭격묥캘쉣䘸㯂ㄬ㩾싂東㨲桀眱</w:t>
      </w:r>
      <w:r>
        <w:rPr/>
        <w:t>ꤳꕒ</w:t>
      </w:r>
      <w:r>
        <w:rPr/>
        <w:t>塅뇂歡춬쵧╓쉞㌫毃䳂㥩䭢</w:t>
      </w:r>
      <w:r>
        <w:rPr/>
        <w:t>ꔪ</w:t>
      </w:r>
      <w:r>
        <w:rPr/>
        <w:t>畔⹔爵獾滎穸塇㐦⍕┰ㅉ⽏䊬㈪뭌⩐䥢㕀쉤顬㍰琷쉲瀲䅫䓍縩</w:t>
      </w:r>
      <w:r>
        <w:rPr/>
        <w:t>ꦮ</w:t>
      </w:r>
      <w:r>
        <w:rPr/>
        <w:t>䅹辵칐惎頷䥴飂桤㒣㥔堩㉶ꅖ쉦墻╭磂辩</w:t>
      </w:r>
      <w:r>
        <w:rPr/>
        <w:t>ⵑ</w:t>
      </w:r>
      <w:r>
        <w:rPr/>
        <w:t>䚻刪䬮⴮넷䝮弣㨩浍猣顳칆뭥⥣琭佗獙䉏剨㙫傩</w:t>
      </w:r>
      <w:r>
        <w:rPr/>
        <w:t>ⱶ</w:t>
      </w:r>
      <w:r>
        <w:rPr/>
        <w:t>㔯␳캘㝐溡⥟뭱瘹쉔⭸炩䭪⤱␳灣⩬亿晸湱忂幍硯</w:t>
      </w:r>
      <w:r>
        <w:rPr/>
        <w:t>ꗂ</w:t>
      </w:r>
      <w:r>
        <w:rPr/>
        <w:t>쉡쉲⥊ㆩ뮱庥⹁怪厵䕟䰥숷濂</w:t>
      </w:r>
      <w:r>
        <w:rPr/>
        <w:t>⡬</w:t>
      </w:r>
      <w:r>
        <w:rPr/>
        <w:t>玏</w:t>
      </w:r>
      <w:r>
        <w:rPr/>
        <w:t>ꔹ</w:t>
      </w:r>
      <w:r>
        <w:rPr/>
        <w:t>숣搹捈顳䯍┦㙒䒱놥㙔呞厥杉乂쉩䁨쵹橈佱㡷獏숮뽪⩚깩穐싂㩯ꥥ彫䱃䍞汊숥ꄬ敋輰㐫朦挣戬佑儳䌽摍쉳뮱ㅦ周敟쉍慮㡥绂爫毎䘥Ⓕ㠴녎䙯绂愵㦘䱪쉡䕌숩稴쉺朹⸳婡噸땉㒻佁ㅰ漻挥ㅧ恹숹塦뭾㒿勂츷</w:t>
      </w:r>
      <w:r>
        <w:rPr/>
        <w:t>Ⳃ</w:t>
      </w:r>
      <w:r>
        <w:rPr/>
        <w:t>擂쉒頭넩쉨◂硆㵪땑珂㞩浑⿃</w:t>
      </w:r>
      <w:r>
        <w:rPr/>
        <w:t>⢡</w:t>
      </w:r>
      <w:r>
        <w:rPr/>
        <w:t>네ィꥡ㑙〈⽶橃쉲圫싂爣擂ꌪ慅ㅫ㑸頵숭싎弦뽴䁐楠䑪卋䞩㴷⥤䜻䠪夷㵓㬺</w:t>
      </w:r>
      <w:r>
        <w:rPr/>
        <w:t>ꤶ</w:t>
      </w:r>
      <w:r>
        <w:rPr/>
        <w:t>湍㐹彐䕣冏乀</w:t>
      </w:r>
      <w:r>
        <w:rPr/>
        <w:t>ꤨ</w:t>
      </w:r>
      <w:r>
        <w:rPr/>
        <w:t>쵧⩶쉡幧扶땕桯兙啬獧떡轺㝭术쉸産䌹㷂㫂塯쉴橳㥦꺵숦䕧칯</w:t>
      </w:r>
      <w:r>
        <w:rPr/>
        <w:t>ꥁ</w:t>
      </w:r>
      <w:r>
        <w:rPr/>
        <w:t>䝘걉末쉕痂㭢쉩㘽ッ⥤慬촣彇쉮⫍奸轾捵彩㤫쉈</w:t>
      </w:r>
      <w:r>
        <w:rPr/>
        <w:t>ꦱ</w:t>
      </w:r>
      <w:r>
        <w:rPr/>
        <w:t>䵀</w:t>
      </w:r>
      <w:r>
        <w:rPr/>
        <w:t>ⷂ</w:t>
      </w:r>
      <w:r>
        <w:rPr/>
        <w:t>村婤堩㥹頮㑸ꍂ</w:t>
      </w:r>
      <w:r>
        <w:rPr/>
        <w:t>ꕇⴵ</w:t>
      </w:r>
      <w:r>
        <w:rPr/>
        <w:t>ㆱ摱䅍慹凂愬彫晈䃎卅㨤攭쵯頴㠰㈮泂兙쉯䅗究㕖뭙⿂卦妣䣂㌥쉉⽔懂䪬輪쉭♇瓂긥潠㏂䩑刪♔䑘竍쉦牳숫啕⏂攊䠷⨱㵭깴㑄䱵伷⩞</w:t>
      </w:r>
      <w:r>
        <w:rPr/>
        <w:t>ꗃ</w:t>
      </w:r>
      <w:r>
        <w:rPr/>
        <w:t>쉃歈⥴圪꥔뿃쉬稦㡚츷涥싂♠䏂썍呭偎矂圴ꄹ眳犱</w:t>
      </w:r>
      <w:r>
        <w:rPr/>
        <w:t>Ȿ</w:t>
      </w:r>
      <w:r>
        <w:rPr/>
        <w:t>煆亣姂촣輴嫍祄숤뽉숩壂啮⬪╕</w:t>
      </w:r>
      <w:r>
        <w:rPr/>
        <w:t>ꤩ</w:t>
      </w:r>
      <w:r>
        <w:rPr/>
        <w:t>⠳⭌</w:t>
      </w:r>
      <w:r>
        <w:rPr/>
        <w:t>珂栲㚱武单㭄</w:t>
      </w:r>
      <w:r>
        <w:rPr/>
        <w:t>ꕞ</w:t>
      </w:r>
      <w:r>
        <w:rPr/>
        <w:t>縹㓂祂䄲䵌檩쵯绂쉾怺</w:t>
      </w:r>
      <w:r>
        <w:rPr/>
        <w:t>ꔯ</w:t>
      </w:r>
      <w:r>
        <w:rPr/>
        <w:t>灒㶥⚩匬쉸刵祫滂</w:t>
      </w:r>
      <w:r>
        <w:rPr/>
        <w:t>⡄</w:t>
      </w:r>
      <w:r>
        <w:rPr/>
        <w:t>썬嚏浤㥦썙弹丹슩溩洲쉘洦⼲乄쉅</w:t>
      </w:r>
      <w:r>
        <w:rPr/>
        <w:t>ⴵ</w:t>
      </w:r>
      <w:r>
        <w:rPr/>
        <w:t>긬뽫쉺쉏秃⩋䐳</w:t>
      </w:r>
      <w:r>
        <w:rPr/>
        <w:t>ꔯ</w:t>
      </w:r>
      <w:r>
        <w:rPr/>
        <w:t>牕䏂䈴偳抵⼽⩸䠴䝃뽁灀쉨㥱</w:t>
      </w:r>
      <w:r>
        <w:rPr/>
        <w:t>꧂</w:t>
      </w:r>
      <w:r>
        <w:rPr/>
        <w:t>敩卟⑉殩䟂뇂㭳瑺梏ㅡ깆㭵뭡⩹숴</w:t>
      </w:r>
      <w:r>
        <w:rPr/>
        <w:t>ꔥ</w:t>
      </w:r>
      <w:r>
        <w:rPr/>
        <w:t>奤煄㯂㑘瀫꺻䝴愮煗扚䔲㡹獐䑚吪⥄弴晨札㝑쉺䡣瑆⨻슮☥쌨痂桲做쉯⑹</w:t>
      </w:r>
      <w:r>
        <w:rPr/>
        <w:t>ⱅ</w:t>
      </w:r>
      <w:r>
        <w:rPr/>
        <w:t>쉁㠦啩</w:t>
      </w:r>
      <w:r>
        <w:rPr/>
        <w:t>ⵘ</w:t>
      </w:r>
      <w:r>
        <w:rPr/>
        <w:t>捱䤹旂쉺彾拂䝪捡汢歨柂䅴♰顣㵊稨뼦숳南奬眷䡚㍗狃쏂癵칈䣎乺梮挪㒬盂┱⾡쉴䥗悏樯⩩獸⌫娪瑡</w:t>
      </w:r>
      <w:r>
        <w:rPr/>
        <w:t>ⶡ</w:t>
      </w:r>
      <w:r>
        <w:rPr/>
        <w:t>ぅ爭</w:t>
      </w:r>
      <w:r>
        <w:rPr/>
        <w:t>ꕾ</w:t>
      </w:r>
      <w:r>
        <w:rPr/>
        <w:t>숰⪣䟂慵㠫呪䍡椻焻⬶꺩</w:t>
      </w:r>
      <w:r>
        <w:rPr/>
        <w:t>꧂</w:t>
      </w:r>
      <w:r>
        <w:rPr/>
        <w:t>칬硺㙵顔쉯⿍㕎瀯浂숫⽎璡瀷슮㬯㴫奶⪣䴷心ㅖ塹參䟍瑣䦻圷넫䉚⼭㶵婎쉆归敢䭣嗂</w:t>
      </w:r>
      <w:r>
        <w:rPr/>
        <w:t>ⱚ⥍</w:t>
      </w:r>
      <w:r>
        <w:rPr/>
        <w:t>ㄤ桸吨</w:t>
      </w:r>
      <w:r>
        <w:rPr/>
        <w:t>⠷</w:t>
      </w:r>
      <w:r>
        <w:rPr/>
        <w:t>䬺㎘ꄻ瑣쵦㇂쉁쉹뮡澿灦</w:t>
      </w:r>
      <w:r>
        <w:rPr/>
        <w:t>ꦿ⵶</w:t>
      </w:r>
      <w:r>
        <w:rPr/>
        <w:t>敓⾿녵숪⿃㒩⭞頹㞮ꍴ⨽呶쉥縲禡⩵䕀⌬</w:t>
      </w:r>
      <w:r>
        <w:rPr/>
        <w:t>꧂⩟ⵖ</w:t>
      </w:r>
      <w:r>
        <w:rPr/>
        <w:t>瑲칑䍣严⸩穵囂㑗捲江걔⩱⹃쉉겣뗃奆并碬拎䌪쉍㙩♵쉒ㅲ冡䄦╷判뽶縮㞣㠥璻숪䱌払汹䚘䱒慧쉥⥷䳂戱⩐泎⍹劣洦㥐潁캣㑄ꥭ恩</w:t>
      </w:r>
      <w:r>
        <w:rPr/>
        <w:t>ꖻ</w:t>
      </w:r>
      <w:r>
        <w:rPr/>
        <w:t>꺩믂䑹琵桤숽䩎煢㙷免㜷ꥤ扢쉺녮㩴朩煂ヂ녖窬徵</w:t>
      </w:r>
      <w:r>
        <w:rPr/>
        <w:t>ⵟ</w:t>
      </w:r>
      <w:r>
        <w:rPr/>
        <w:t>딫䕬</w:t>
      </w:r>
      <w:r>
        <w:rPr/>
        <w:t>⠷</w:t>
      </w:r>
      <w:r>
        <w:rPr/>
        <w:t>晖吤忂</w:t>
      </w:r>
      <w:r>
        <w:rPr/>
        <w:t>⡆</w:t>
      </w:r>
      <w:r>
        <w:rPr/>
        <w:t>壂쉡八깗슻숰☹熻묲㍥穾쉓㕙㣎侵㪩♺捰쉸扊뗂뭺⍰䭞╭橘〣畗⤬䌵㜨⚱䕋䰵䥆唺쉗㙚煫癗南ば䬫溮칀洶싂숫䀱䥩埂ꄦ欦氣摭⯂꥘噬呅쉨哂ꍲꆮ䧂뗂뽞䱕䱴牲쉍癅곂䩥㍘纬瑑⽎싂㑤슬〱⹭橤烂䍢꥚⽯긵쉃䙲秂숥숭⪩矂奷掿碡쉞懂橲뽸桾갻牦囂ネ榮갹⍸祢숥䝵㡣㍪㐩彯쉠</w:t>
      </w:r>
      <w:r>
        <w:rPr/>
        <w:t>ꦘ</w:t>
      </w:r>
      <w:r>
        <w:rPr/>
        <w:t>爊㑩㴶儩슏㵲䍋䍮穕</w:t>
      </w:r>
      <w:r>
        <w:rPr/>
        <w:t>ꕟ</w:t>
      </w:r>
      <w:r>
        <w:rPr/>
        <w:t>ㅄ留㨦⛍㋎싂係归楔斘轌䚩撵䩐싍痂싂쉳窡禥ꍐ䯂儣帣焽떿㘳⥱啁器쉞㴰䠥塭깎</w:t>
      </w:r>
      <w:r>
        <w:rPr/>
        <w:t>ꔲ⍦</w:t>
      </w:r>
      <w:r>
        <w:rPr/>
        <w:t>祱剕쌱㩊䬳䱇做㠮冏戨凂㖵녥幅</w:t>
      </w:r>
      <w:r>
        <w:rPr/>
        <w:t>ⵡ</w:t>
      </w:r>
      <w:r>
        <w:rPr/>
        <w:t>㭦轪煐啪掻꥗慕敲嫂奂ㅠ䘤䌤㭺싂枩㛂</w:t>
      </w:r>
      <w:r>
        <w:rPr/>
        <w:t>ꥊ</w:t>
      </w:r>
      <w:r>
        <w:rPr/>
        <w:t>쉮偶쉵䟂潞⹱婚祵䁱䡰参䕫愺摩㒱⛂㍣뼳싂媩䭒⩧敯싂⼫呎ꄽ쉯頶垏桶恰䬭⿂懂㌪〪⩐⪮숱〮습싂</w:t>
      </w:r>
      <w:r>
        <w:rPr/>
        <w:t>ꥂ</w:t>
      </w:r>
      <w:r>
        <w:rPr/>
        <w:t>⾻칫㦻㬣堸䜳噣㠲ꅲ䫂쉊⫍輣ꌬ╋긹䶱椤땆歠숫参唸戥埂奂䲮具</w:t>
      </w:r>
      <w:r>
        <w:rPr/>
        <w:t>꧂</w:t>
      </w:r>
      <w:r>
        <w:rPr/>
        <w:t>Ⱚ</w:t>
      </w:r>
      <w:r>
        <w:rPr/>
        <w:t>곂浄쉄⼱䡐顺浴䥙晷갯싂亥촪璘㭉湗걗숷</w:t>
      </w:r>
      <w:r>
        <w:rPr/>
        <w:t>ꔲ</w:t>
      </w:r>
      <w:r>
        <w:rPr/>
        <w:t>㐶晧ね帲뽘ꇂ䭅⭈㕃佋싂䱖숬稨⧂欩榣椶슥떏쉅お㬵묽䌶슻㵵</w:t>
      </w:r>
      <w:r>
        <w:rPr/>
        <w:t>ꔭ</w:t>
      </w:r>
      <w:r>
        <w:rPr/>
        <w:t>猺塤</w:t>
      </w:r>
      <w:r>
        <w:rPr/>
        <w:t>ⷂ</w:t>
      </w:r>
      <w:r>
        <w:rPr/>
        <w:t>⼰䲬</w:t>
      </w:r>
      <w:r>
        <w:rPr/>
        <w:t>ꤪ</w:t>
      </w:r>
      <w:r>
        <w:rPr/>
        <w:t>뮏⫂䉞獇ꥫ㎿撻츪璏䄤ヂ㭍低畍䡍쉄勂堪⑀秂쉳㭒쎘砫㘯㍺渨䡠㭣⩧놬瀣卢⥷㑒癄녉硠䕏卂柂숽⍔숻䩪⨥쉄䩍牂쉍⭚녔□橤颵洽쉎挭</w:t>
      </w:r>
      <w:r>
        <w:rPr/>
        <w:t>ⵀ</w:t>
      </w:r>
      <w:r>
        <w:rPr/>
        <w:t>걃愺愪澱⩶噕幐烂쌳支♂쉩梱仂㣂쉂弩找㗂夶瘬䑚獫딤渶╄⩧稤䭕杊쉲㈱䍏懍永輦쵮眷繍⬪䝦ㄨ</w:t>
      </w:r>
      <w:r>
        <w:rPr/>
        <w:t>ꔩ</w:t>
      </w:r>
      <w:r>
        <w:rPr/>
        <w:t>彌湊䥨兵怪瀣愴抩摢⸥瑪쉀㫂뽪㕟㝖去何桵쉆楰◂㜱檻㛂幺쉫춮嫂楳琤䱃嫂슏⹪睬䘬顷䚵慄旂ꍐ木</w:t>
      </w:r>
      <w:r>
        <w:rPr/>
        <w:t>ⶥ</w:t>
      </w:r>
      <w:r>
        <w:rPr/>
        <w:t>沮怤䍄⥋㊩畑䝬쌪䕂媣䁇ꄨ治暩칌䝴ꇂ獚琪⑋㡧礣䕩侏싂晚敞䈱䩈頰〬濂쉌ꥭ</w:t>
      </w:r>
      <w:r>
        <w:rPr/>
        <w:t>ⱇ</w:t>
      </w:r>
      <w:r>
        <w:rPr/>
        <w:t>矂⍒怮琩㊱㑌⑁洽♠畚琣じ슬弫</w:t>
      </w:r>
      <w:r>
        <w:rPr/>
        <w:t>ꗃ</w:t>
      </w:r>
      <w:r>
        <w:rPr/>
        <w:t>稣灒Ⓜ眱昩娰</w:t>
      </w:r>
      <w:r>
        <w:rPr/>
        <w:t>ꔩ</w:t>
      </w:r>
      <w:r>
        <w:rPr/>
        <w:t>晷啬㷂佭哂⩍㩷뽁礦♒彍깮⑭䬤氪썬䟂硳穨牦뭃</w:t>
      </w:r>
      <w:r>
        <w:rPr/>
        <w:t>⢩</w:t>
      </w:r>
      <w:r>
        <w:rPr/>
        <w:t>楶쉱䀪컎녎㥷殻쉱乳癍</w:t>
      </w:r>
      <w:r>
        <w:rPr/>
        <w:t>ꔴ</w:t>
      </w:r>
      <w:r>
        <w:rPr/>
        <w:t>灅琳⭓席긩⚩噢䩑娵⚬橮碥깍亣ヂ祬䏂博깨싂㗂싃쉨ㅡ싂㭮뽒☤갦무쉆䙦㊘呅ね卭猥싂楸䁖瀷砱숷䗂穐싂</w:t>
      </w:r>
      <w:r>
        <w:rPr/>
        <w:t>ꖻ</w:t>
      </w:r>
      <w:r>
        <w:rPr/>
        <w:t>卢央쉥</w:t>
      </w:r>
      <w:r>
        <w:rPr/>
        <w:t>⣃</w:t>
      </w:r>
      <w:r>
        <w:rPr/>
        <w:t>쉩땖票㥇㚻救顮</w:t>
      </w:r>
      <w:r>
        <w:rPr/>
        <w:t>ꔲ</w:t>
      </w:r>
      <w:r>
        <w:rPr/>
        <w:t>䉴쉲슬坞⑒䱟䬺㛂㬽〨伊䝓恐숴슣爲췃憩㩸</w:t>
      </w:r>
      <w:r>
        <w:rPr/>
        <w:t>ꕡ⩹</w:t>
      </w:r>
      <w:r>
        <w:rPr/>
        <w:t>㴷⑇䝔䰣伯숺剸⍂恉役礹⫂幥⩥䑔積獷뇂䁕㩐⪱♄ㅹ</w:t>
      </w:r>
      <w:r>
        <w:rPr/>
        <w:t>Ᵽ</w:t>
      </w:r>
      <w:r>
        <w:rPr/>
        <w:t>쉹溬䭋숲ꍯ櫂쉡穆㴬싂䤲㵌㕊쉌</w:t>
      </w:r>
      <w:r>
        <w:rPr/>
        <w:t>ⱙ</w:t>
      </w:r>
      <w:r>
        <w:rPr/>
        <w:t>乔쉶嚘獣</w:t>
      </w:r>
      <w:r>
        <w:rPr/>
        <w:t>ꕾ</w:t>
      </w:r>
      <w:r>
        <w:rPr/>
        <w:t>㵎뭯춡쉱曂䡶求椬㷂</w:t>
      </w:r>
      <w:r>
        <w:rPr/>
        <w:t>ꕺ</w:t>
      </w:r>
      <w:r>
        <w:rPr/>
        <w:t>ꏃ䇂╹呩㮣焩⑃숣⎩㗂㓂䤣쵞辘嘶⫂轭周穟⹤䰩◂⤵亵㯃佧쉾疩挷琲䠲䶮恉䝎㩙㶩呄쉒灞㙟쌽촷ꥯ╙</w:t>
      </w:r>
      <w:r>
        <w:rPr/>
        <w:t>ⲥ</w:t>
      </w:r>
      <w:r>
        <w:rPr/>
        <w:t>唥㡢帨䲵滂歐乐</w:t>
      </w:r>
      <w:r>
        <w:rPr/>
        <w:t>⢻</w:t>
      </w:r>
      <w:r>
        <w:rPr/>
        <w:t>깗硲䙣礻剂㙮뼺傿캿澬轈檬⩹溥쉢振숮暿䉢楟救⑎禡ꆩ仂쉰硅縸묶垣癟☺恗䧂ꅾ숭瞱䓂</w:t>
      </w:r>
      <w:r>
        <w:rPr/>
        <w:t>⡵</w:t>
      </w:r>
      <w:r>
        <w:rPr/>
        <w:t>깦輻깅ど</w:t>
      </w:r>
      <w:r>
        <w:rPr/>
        <w:t>⡵</w:t>
      </w:r>
      <w:r>
        <w:rPr/>
        <w:t>畋</w:t>
      </w:r>
      <w:r>
        <w:rPr/>
        <w:t>⠣</w:t>
      </w:r>
      <w:r>
        <w:rPr/>
        <w:t>㙨䡢㛂♔</w:t>
      </w:r>
      <w:r>
        <w:rPr/>
        <w:t>ꦬ</w:t>
      </w:r>
      <w:r>
        <w:rPr/>
        <w:t>㍉쉫쉚甹㉖㕘栵䝀㍃榣焪拎㵭묰坦땘㍕晎䑲离㫂䟂䙅媱╁쵬♱橃㚵䬪</w:t>
      </w:r>
      <w:r>
        <w:rPr/>
        <w:t>⡓⮘</w:t>
      </w:r>
      <w:r>
        <w:rPr/>
        <w:t>桇⍱睹츲婥⥮㡟쉣兠껂穊䥘ꥣ睺싂侮⨸쉌♥䡲묦䀹㍷瑂쵭䙳厱⚵姃곍슮䢡캵嫎潪⤲⼵晥䅦떥</w:t>
      </w:r>
      <w:r>
        <w:rPr/>
        <w:t>ꕥ⬻</w:t>
      </w:r>
      <w:r>
        <w:rPr/>
        <w:t>啮㝖㦱싂略坕䯂쌮䂱䥳䵃硨垿姂桊⽣⍡ꄶ㩕쉒⪱㍑싂╦橎爤숫乑啇⹰幍⑥爮儸ㅤ깓䇂神䆣捆歲妡杋쉏䍣</w:t>
      </w:r>
      <w:r>
        <w:rPr/>
        <w:t>ꤹ</w:t>
      </w:r>
      <w:r>
        <w:rPr/>
        <w:t>浡彃곂係碘슏厱숻牕㊏㷂⍭榣瑭쉾숨侬䑰갺䱓硅幺</w:t>
      </w:r>
      <w:r>
        <w:rPr/>
        <w:t>ⰺ</w:t>
      </w:r>
      <w:r>
        <w:rPr/>
        <w:t>숦彵⸸숹截䥧㐯싂␺硾䃂壂䈲朦⩾깱烂쉗싂甹呎橦祠䬽╴䆱焬쉘兗넽ꎩ䳂怰瘦㩬쵨㡳⛂呄슩깬㩨⩡쉁畊䖡䮻㜸ꏍ毂䉳뮩ば爩㤣壂</w:t>
      </w:r>
      <w:r>
        <w:rPr/>
        <w:t>⠹</w:t>
      </w:r>
      <w:r>
        <w:rPr/>
        <w:t>剚슿唴着♒뭌⍑쉣㈽⴪睄②毂숯䉅䭭揂</w:t>
      </w:r>
      <w:r>
        <w:rPr/>
        <w:t>ⱳ</w:t>
      </w:r>
      <w:r>
        <w:rPr/>
        <w:t>乴김☵瘻䤳奃ㅋ牠</w:t>
      </w:r>
      <w:r>
        <w:rPr/>
        <w:t>ꤶ</w:t>
      </w:r>
      <w:r>
        <w:rPr/>
        <w:t>⢬</w:t>
      </w:r>
      <w:r>
        <w:rPr/>
        <w:t>㥬䷃櫂挳弣</w:t>
      </w:r>
      <w:r>
        <w:rPr/>
        <w:t>⡐</w:t>
      </w:r>
      <w:r>
        <w:rPr/>
        <w:t>깩潮栯㐨瀵氶歕牭纻㠽具疱嘯磂垘</w:t>
      </w:r>
      <w:r>
        <w:rPr/>
        <w:t>⣃</w:t>
      </w:r>
      <w:r>
        <w:rPr/>
        <w:t>旂⩾</w:t>
      </w:r>
      <w:r>
        <w:rPr/>
        <w:t>ⵣ</w:t>
      </w:r>
      <w:r>
        <w:rPr/>
        <w:t>㭩⿂䦮摯╺唬ꄷ쉭昴涣ꎡ牗佭䌶忂颱琲梻⽨쉐䝫癚䅦䩧埂璩瘪杪쉏䠤䖘⩆垡䉴倱䩏礱땘싂彬䈤썺⨲쉡⍐垱䑈剓</w:t>
      </w:r>
      <w:r>
        <w:rPr/>
        <w:t>⣂</w:t>
      </w:r>
      <w:r>
        <w:rPr/>
        <w:t>쉰潸瓍㬺㈳뮿쉑⭙ꥠ㝾睏⾮丸</w:t>
      </w:r>
      <w:r>
        <w:rPr/>
        <w:t>Ᵽ</w:t>
      </w:r>
      <w:r>
        <w:rPr/>
        <w:t>穩숤弣嘥깒憩顡쌪숶숹根摓䵺搳捎䂿䥌淂䨫숺슡㠪砪㋂汇伯丵䠊恋⑘䡓飂♄塘䡮</w:t>
      </w:r>
      <w:r>
        <w:rPr/>
        <w:t>ⱋ</w:t>
      </w:r>
      <w:r>
        <w:rPr/>
        <w:t>书ヂ䝖㉥穳慁ꄻ⹉슩焭䛂</w:t>
      </w:r>
      <w:r>
        <w:rPr/>
        <w:t>ⰰ⹲</w:t>
      </w:r>
      <w:r>
        <w:rPr/>
        <w:t>츲敆㍥캡⥐╴䍏焸䱅喱瘳榩户숬겻刪椰纮獷⨨唲䐨</w:t>
      </w:r>
      <w:r>
        <w:rPr/>
        <w:t>⡯</w:t>
      </w:r>
      <w:r>
        <w:rPr/>
        <w:t>싂㶣쉫汃愮숸쵧䖮氻歶盂幕㷂癉</w:t>
      </w:r>
      <w:r>
        <w:rPr/>
        <w:t>ꕙ</w:t>
      </w:r>
      <w:r>
        <w:rPr/>
        <w:t>䝴攬䍈㭘⤹촷堩ꅘ佪材坴剚촻거䀱勂껂㬯摥慁긭幾琱橴</w:t>
      </w:r>
      <w:r>
        <w:rPr/>
        <w:t>ꔽ</w:t>
      </w:r>
      <w:r>
        <w:rPr/>
        <w:t>輤䩎㠣숽戰딫䂱秂㭢晠쉁㡯繟걤⥕硊燂瑾礸䐳㭆纵䵄䴭쉬㥅㜺䁚쉟⩮獕䰸捡㥍㒩㭊䯂╷쉖吩䝉</w:t>
      </w:r>
      <w:r>
        <w:rPr/>
        <w:t>ꥍ</w:t>
      </w:r>
      <w:r>
        <w:rPr/>
        <w:t>䎮湋싂砳䁪⥎넴딪ㆥ</w:t>
      </w:r>
      <w:r>
        <w:rPr/>
        <w:t>ꕍ</w:t>
      </w:r>
      <w:r>
        <w:rPr/>
        <w:t>牭奊녪楂厮쉀幙⺵汌⤬瘶坋</w:t>
      </w:r>
      <w:r>
        <w:rPr/>
        <w:t>ꗂ</w:t>
      </w:r>
      <w:r>
        <w:rPr/>
        <w:t>乄瑧싂걕䘴䕞哂</w:t>
      </w:r>
      <w:r>
        <w:rPr/>
        <w:t>ꤱ</w:t>
      </w:r>
      <w:r>
        <w:rPr/>
        <w:t>庩</w:t>
      </w:r>
      <w:r>
        <w:rPr/>
        <w:t>ꕶ</w:t>
      </w:r>
      <w:r>
        <w:rPr/>
        <w:t>땍穕⸩㴳畐䥔牟㔫䛂ꥱ癖䣂땏兣眬䥚갺烂쉪砺㍉䰸偃⑐愨깄畮䤲疡彬갦뭥特㏂昰슩ꍌ䡣涮</w:t>
      </w:r>
      <w:r>
        <w:rPr/>
        <w:t>꤯⧂⩫</w:t>
      </w:r>
      <w:r>
        <w:rPr/>
        <w:t>䮣ꍑ䅫ꥵ氨</w:t>
      </w:r>
      <w:r>
        <w:rPr/>
        <w:t>ꕍ</w:t>
      </w:r>
      <w:r>
        <w:rPr/>
        <w:t>쉳⨸싂숪㕚婪㭯䁾然䪏湥딻㥳琣攫堨䅋惂帨ご㵥춣执쉈飂繃</w:t>
      </w:r>
      <w:r>
        <w:rPr/>
        <w:t>ⶬ</w:t>
      </w:r>
      <w:r>
        <w:rPr/>
        <w:t>ꥳ㊱彌䍦䥃</w:t>
      </w:r>
      <w:r>
        <w:rPr/>
        <w:t>⡞</w:t>
      </w:r>
      <w:r>
        <w:rPr/>
        <w:t>啾欺쉦쉍⸮息繯痂牥睡䛂䴸䥳礻壎␬뼳쌹顚禮䞬䝮煣攫獬䔻</w:t>
      </w:r>
      <w:r>
        <w:rPr/>
        <w:t>꧂</w:t>
      </w:r>
      <w:r>
        <w:rPr/>
        <w:t>Ⱜ</w:t>
      </w:r>
      <w:r>
        <w:rPr/>
        <w:t>㕪깑䎿剐ꄻ녔わㅲ奍瀪桸싂晥楧⾿眨䍾䌸窻뭌咩慵杇味⹎幖䐷癱䩠唺兵娥呓슘啋㷂潥䑍㯂ꇂ歳㉉砶숭</w:t>
      </w:r>
      <w:r>
        <w:rPr/>
        <w:t>ꦩ</w:t>
      </w:r>
      <w:r>
        <w:rPr/>
        <w:t>瑌쉶䴽갺此练瑾佈쏂硄剬塲顚㥌㇍쉨ㄫ犘敚祫쉍敯싂뿂쉁㡒熬䙯䅆乨㙋䕦睄浈䝮䡨䈫숳㞿瑡ꅒ灔⌶氻户懂壂猵⎬婶┵潂硘싂㓂싂椪숱濂珂䶱╋椣⭕纩䥞癵䝮䣂獅砳䝮畟票숫숬㙺伱煵磂䃂촬䘫캿슩╺匴ꍕ╔䙧뭾싂矃갪恵</w:t>
      </w:r>
      <w:r>
        <w:rPr/>
        <w:t>⠹</w:t>
      </w:r>
      <w:r>
        <w:rPr/>
        <w:t>燂撬⎮䜶濍⹥䥬쉁兙쉨颩奐ㄬ쉮飂涥㐪帬癟䜶䘶</w:t>
      </w:r>
      <w:r>
        <w:rPr/>
        <w:t>ꔥ</w:t>
      </w:r>
      <w:r>
        <w:rPr/>
        <w:t>김ꅕ砩䕤쉨碻촫⫂伬갰녩咿圬弲䠳㌴竂呖㥔凂穈넴ꅰ椭깘䈭ꥦ</w:t>
      </w:r>
      <w:r>
        <w:rPr/>
        <w:t>ꥍ</w:t>
      </w:r>
      <w:r>
        <w:rPr/>
        <w:t>婀⨦㖩싂怭睞⑕</w:t>
      </w:r>
      <w:r>
        <w:rPr/>
        <w:t>ꖮ</w:t>
      </w:r>
      <w:r>
        <w:rPr/>
        <w:t>剆癨ꇃ⚏䠷</w:t>
      </w:r>
      <w:r>
        <w:rPr/>
        <w:t>Ⳃ</w:t>
      </w:r>
      <w:r>
        <w:rPr/>
        <w:t>捸䤵ㅍ婗穒㈮䔨</w:t>
      </w:r>
      <w:r>
        <w:rPr/>
        <w:t>ⴲ</w:t>
      </w:r>
      <w:r>
        <w:rPr/>
        <w:t>楂歌獥䛂爲⭡ꅵ滎슿㉠坑啈쵋佳哂ꥱ㝭穯㘣넬㨸䣂輯欨㔥⚮敎扆㥁椮栊싎埂潰幮䌲뽥歁ꎿ싂ꍃ숬砺琫歳拂㉟捾쉨砺示煴㕆䉁歧䱫슏䑱搸凂⼴摰奭ㄣ䫂擂扰䒮焵媩楅厩堺䈭䭖䅋╔䉟獘깱辩穏곂扏촪</w:t>
      </w:r>
      <w:r>
        <w:rPr/>
        <w:t>ⵑ⫂</w:t>
      </w:r>
      <w:r>
        <w:rPr/>
        <w:t>촫妩䤥澬䡖♲唯쉐</w:t>
      </w:r>
      <w:r>
        <w:rPr/>
        <w:t>⣂</w:t>
      </w:r>
      <w:r>
        <w:rPr/>
        <w:t>倦剉漪갨쉥ㅴが頥䕯塱⩡夥숯</w:t>
      </w:r>
      <w:r>
        <w:rPr/>
        <w:t>ⷂ</w:t>
      </w:r>
      <w:r>
        <w:rPr/>
        <w:t>㩁輯ꌤ帤址뽥愳쉆佡쉒縲쉢歱㍴깕轉ꌹ晉䩢噳㤴恏恰숳뿂춘啕슮䡂暵䑵칶顈癖싂汥煾䕭䂏ꥸ㔰⸳垥㈣昭╀㊣쉣</w:t>
      </w:r>
      <w:r>
        <w:rPr/>
        <w:t>ꕫ</w:t>
      </w:r>
      <w:r>
        <w:rPr/>
        <w:t>쉡쉧㷂瘶卢迂嘪믂䑠䍡甲浯壂ꅅ砸묥䉈䉨復縣兪䰷奴싂쉹걚䱀橠⼨싂坱䚘슻쉰坔匯묰灰䞿쉗ꍪ槂㈬쉦䟂⾱㌬䄮쏂ヂ穮䇂넮线瑑ㅠ䭶쌮䵢ㅐ呸偀㘤䍎佀坆楬恥㛂庩㷂싃⨭瑓╲쉭슿숱䕉⥹㈨쉥ꥣ畍⛂쉄珂灢佩ㆣ慙</w:t>
      </w:r>
      <w:r>
        <w:rPr/>
        <w:t>ꤶ</w:t>
      </w:r>
      <w:r>
        <w:rPr/>
        <w:t>숦卶䏂轠䥫䥈兓㉉瓂煅瑕ꌻ灇掩慹灥窻乷扦㮩彂湨娰싂묮⼹坕畁䝞땬⾣奴楴⩑橊䳂ꌺ穹啶</w:t>
      </w:r>
      <w:r>
        <w:rPr/>
        <w:t>꧂</w:t>
      </w:r>
      <w:r>
        <w:rPr/>
        <w:t>䏎땭塋쉰쉏汃䗂傣卬㜺柍捲</w:t>
      </w:r>
      <w:r>
        <w:rPr/>
        <w:t>ꤤ</w:t>
      </w:r>
      <w:r>
        <w:rPr/>
        <w:t>녶戫땇㔽츻愯吤㍘楴넯狂摗恨묰䗍䯂</w:t>
      </w:r>
      <w:r>
        <w:rPr/>
        <w:t>⡟</w:t>
      </w:r>
      <w:r>
        <w:rPr/>
        <w:t>呂畒䂱涏슘潬惂斏슩슏⽲쉘兣ヂ넲㡥䡥⧂囂䕶䙴佒掩⥟煙</w:t>
      </w:r>
      <w:r>
        <w:rPr/>
        <w:t>ꖿ</w:t>
      </w:r>
      <w:r>
        <w:rPr/>
        <w:t>稸泂歇廂捒⭑슩䫂书灶奄杋䠪⥎瘲</w:t>
      </w:r>
      <w:r>
        <w:rPr/>
        <w:t>⣂</w:t>
      </w:r>
      <w:r>
        <w:rPr/>
        <w:t>쉢숱旂뽔㬳ꇂ쉹</w:t>
      </w:r>
      <w:r>
        <w:rPr/>
        <w:t>ꥊ</w:t>
      </w:r>
      <w:r>
        <w:rPr/>
        <w:t>片眥塖䒩转숬癦⪵㬺⹏ㄨ쉺⥥┲꺻⪵浸</w:t>
      </w:r>
      <w:r>
        <w:rPr/>
        <w:t>⢩␭</w:t>
      </w:r>
      <w:r>
        <w:rPr/>
        <w:t>埂䖣煏쉊湵瀺顪</w:t>
      </w:r>
      <w:r>
        <w:rPr/>
        <w:t>ⴤ</w:t>
      </w:r>
      <w:r>
        <w:rPr/>
        <w:t>楨䕺딩쉗썭⼴⑕乙䓂窮佋倷䴹员뽣悱頽焦碥本╈⌻䙷䁫卄㡌帤㡈숨磂㑣か厥柂迂晭枩걊쏂㩬쉌⥀ꥸ㨪〨슩玡⩈♕唵䳂杅숶扸ㅩㅋ砥䍄☵㉭ㆵ쉶䟂쉘䙁杋쉕▱쉉쉦硱歴橙况摯狂ꏂ嘨Ⓜ晗䑃氬뽖쉟吩쉖泂殩쉠潍⭖兌偸㍠但썲</w:t>
      </w:r>
      <w:r>
        <w:rPr/>
        <w:t>ⱴ</w:t>
      </w:r>
      <w:r>
        <w:rPr/>
        <w:t>瞻摶摊偭㔻쉾쉨</w:t>
      </w:r>
      <w:r>
        <w:rPr/>
        <w:t>⡈</w:t>
      </w:r>
      <w:r>
        <w:rPr/>
        <w:t>뗂칗쉠呟⽖䬭㖥轷썅琳䟂䫂堳晭䄺欣숥琹繈</w:t>
      </w:r>
      <w:r>
        <w:rPr/>
        <w:t>꧂</w:t>
      </w:r>
      <w:r>
        <w:rPr/>
        <w:t>슿뗍昶䕶</w:t>
      </w:r>
      <w:r>
        <w:rPr/>
        <w:t>ⱑ</w:t>
      </w:r>
      <w:r>
        <w:rPr/>
        <w:t>䭀</w:t>
      </w:r>
      <w:r>
        <w:rPr/>
        <w:t>⡌</w:t>
      </w:r>
      <w:r>
        <w:rPr/>
        <w:t>䒮㑨圩潏㧂瞡渱囂洩氥斏捇帊䛎轂⹇㟎䕖쉥㈲秂쉂쉁㙆ぢ申䔪</w:t>
      </w:r>
      <w:r>
        <w:rPr/>
        <w:t>ꦵ</w:t>
      </w:r>
      <w:r>
        <w:rPr/>
        <w:t>䚩╹暘幰쉘顥ꅌ輺煨ギꌲ佺곂轹⛂㉺穕悡噱ꥱ珎殬땂颥䑔奋묳䁳쉹䁋ꍌ澻恅瑑숨칕僂숮딲捓䕚〴塈칄䥟ꅫ伫离䥈</w:t>
      </w:r>
      <w:r>
        <w:rPr/>
        <w:t>ꔻꤲ</w:t>
      </w:r>
      <w:r>
        <w:rPr/>
        <w:t>惂唭껂⥫쵑轢参携湶慭⏍畳㨨汉쌶⦥䉺䄮땷砥彐䨳歎剧塎</w:t>
      </w:r>
      <w:r>
        <w:rPr/>
        <w:t>꧂</w:t>
      </w:r>
      <w:r>
        <w:rPr/>
        <w:t>敟楘㝶䭏㭞慞㈪抮⥅慥</w:t>
      </w:r>
      <w:r>
        <w:rPr/>
        <w:t>ꦮ</w:t>
      </w:r>
      <w:r>
        <w:rPr/>
        <w:t>彑㐻毂묵쉗䍪䁉煲</w:t>
      </w:r>
      <w:r>
        <w:rPr/>
        <w:t>ⷂ</w:t>
      </w:r>
      <w:r>
        <w:rPr/>
        <w:t>厩㛍祩컂쉤ㅐ꥚卍쉷쉉䱃쉸㑂숶ㅱ坈䙥攵쉑㠱轵楧쵦弪囎㙆뽃㑯浨뭋⹑䤥牦畂땖쉡╷轠슣쉒</w:t>
      </w:r>
      <w:r>
        <w:rPr/>
        <w:t>ꦮ</w:t>
      </w:r>
      <w:r>
        <w:rPr/>
        <w:t>䰪偁疡繞</w:t>
      </w:r>
      <w:r>
        <w:rPr/>
        <w:t>⣂</w:t>
      </w:r>
      <w:r>
        <w:rPr/>
        <w:t>剥슿㬯呐祳䉄</w:t>
      </w:r>
      <w:r>
        <w:rPr/>
        <w:t>ⱬ</w:t>
      </w:r>
      <w:r>
        <w:rPr/>
        <w:t>췂䡺慘㥊皱㚏催佴剶晑촶ꌸ淂迂쉂숶쌪徣⧂쎿⾩橶</w:t>
      </w:r>
      <w:r>
        <w:rPr/>
        <w:t>ꤺ</w:t>
      </w:r>
      <w:r>
        <w:rPr/>
        <w:t>㶿潂⬲绂ㅫ㩲垩䴬㖻녶滂汘</w:t>
      </w:r>
      <w:r>
        <w:rPr/>
        <w:t>⡙</w:t>
      </w:r>
      <w:r>
        <w:rPr/>
        <w:t>敮䩇偰辡湶匰┵栺숭犩슏╧㬰쉙娪喬䬻⦮쉀圣뇂昬䵧圻牶䤬썔塮썓匴㟂䦏挵䜭쵈칓捁瑈槂輦祕㴽晘繶牬䱂䥵땹繓뽥幨啷㐳뽁쵴뭾潄쉨⨨䘳䛍捠ꄥ⩄䰱坫湬㥕佭ꏂ截</w:t>
      </w:r>
      <w:r>
        <w:rPr/>
        <w:t>ꥆ</w:t>
      </w:r>
      <w:r>
        <w:rPr/>
        <w:t>䶩㣂救堸氲ㄺ쉦痂働쉏卣⺩椯</w:t>
      </w:r>
      <w:r>
        <w:rPr/>
        <w:t>ⲣ</w:t>
      </w:r>
      <w:r>
        <w:rPr/>
        <w:t>盃幍</w:t>
      </w:r>
      <w:r>
        <w:rPr/>
        <w:t>ⴽ</w:t>
      </w:r>
      <w:r>
        <w:rPr/>
        <w:t>깲쉱숪</w:t>
      </w:r>
      <w:r>
        <w:rPr/>
        <w:t>ⱅ</w:t>
      </w:r>
      <w:r>
        <w:rPr/>
        <w:t>竍㟂垮⥶種呀横瓂</w:t>
      </w:r>
      <w:r>
        <w:rPr/>
        <w:t>ꤵ</w:t>
      </w:r>
      <w:r>
        <w:rPr/>
        <w:t>喬걔犩顷쉹썅</w:t>
      </w:r>
      <w:r>
        <w:rPr/>
        <w:t>ⵧ</w:t>
      </w:r>
      <w:r>
        <w:rPr/>
        <w:t>歮偙㔶䨽㕄䵍皩⚥㴳湵幉쉰㩸甪煰垩昱偨偌䪬塚猶놻䪥䝦啚⎡쉎㏂十凂걄䯎漽㥟挴亱佋쉬〤太㝫숫毂㙸땰꥙</w:t>
      </w:r>
      <w:r>
        <w:rPr/>
        <w:t>⡢</w:t>
      </w:r>
      <w:r>
        <w:rPr/>
        <w:t>ꕡ</w:t>
      </w:r>
      <w:r>
        <w:rPr/>
        <w:t>噟</w:t>
      </w:r>
      <w:r>
        <w:rPr/>
        <w:t>ꗂ</w:t>
      </w:r>
      <w:r>
        <w:rPr/>
        <w:t>䧂恔뼨怩轉숣汊轵㭵ꍱ䎩婡쉱䒮묰㙋挽辡㬸䄣䍧㑳䜨悩慅슘ꄨ顋깡䣃恏䥦噀䴫硄獬畱怮숭剑呡兯妩こ奉ㄤ⭂輶걩慃쉸璘㮏婞䘬垣㐳╔⫂㴲倱쵐뭒㝴填츪迂勂쵨걀㉏</w:t>
      </w:r>
      <w:r>
        <w:rPr/>
        <w:t>ꤪ</w:t>
      </w:r>
      <w:r>
        <w:rPr/>
        <w:t>恧⪏⬴⸤桱䌥걲䴹녒깄户睋⨨♕썩穀칊佞㉋䲩ꎡ㡤䘦㙓楉幂捦囂樮ノ쌸⤶㑟⽶䡪嘻桐䢿穄硉㭐䥡쉎偌숦氪場ꆣ据</w:t>
      </w:r>
      <w:r>
        <w:rPr/>
        <w:t>ꗂ</w:t>
      </w:r>
      <w:r>
        <w:rPr/>
        <w:t>桡湚秃湹슻쉱껂쉸⩑쉷〳ꅧ形썮땇楫掩쉄쵓꺻ヂ싂䉵恦矂伨䧂啂</w:t>
      </w:r>
      <w:r>
        <w:rPr/>
        <w:t>ꤊ</w:t>
      </w:r>
      <w:r>
        <w:rPr/>
        <w:t>㦩뭙䡰㙦䳍⾱ㅋ夽亩庣</w:t>
      </w:r>
      <w:r>
        <w:rPr/>
        <w:t>ꥄ</w:t>
      </w:r>
      <w:r>
        <w:rPr/>
        <w:t>㘬慶䃂橺咥佗总卣㘲숫喡⽭繌慇칢컂싃女㙏쵱頴䚩㭥亻</w:t>
      </w:r>
      <w:r>
        <w:rPr/>
        <w:t>ꥎ</w:t>
      </w:r>
      <w:r>
        <w:rPr/>
        <w:t>싍穲</w:t>
      </w:r>
      <w:r>
        <w:rPr/>
        <w:t>꧃</w:t>
      </w:r>
      <w:r>
        <w:rPr/>
        <w:t>䙐⩱㵗㬤焰扊偨憱⿍걋╱湊塘</w:t>
      </w:r>
      <w:r>
        <w:rPr/>
        <w:t>⠽</w:t>
      </w:r>
      <w:r>
        <w:rPr/>
        <w:t>䩏婂</w:t>
      </w:r>
      <w:r>
        <w:rPr/>
        <w:t>ⵎ</w:t>
      </w:r>
      <w:r>
        <w:rPr/>
        <w:t>窩㌯橱瑦</w:t>
      </w:r>
      <w:r>
        <w:rPr/>
        <w:t>ꤣ</w:t>
      </w:r>
      <w:r>
        <w:rPr/>
        <w:t>䀮獐⵸繸稻⍁뽮桲椤䉳偰㭫圥挱☨䍶坆뽊쉪敩ꍸ帪㙅ꏂ煴畠椨䪩㝇纏⵵卧畞灇╟拂㥡湸䜤⻃䵋婁췍겏睹碿惂습쌺捐㩀炘㓂幏쉨뗂湯栩睦晗塄䌻ㆩ项⨨슱佂䩫䬵䁒硏⑄牎滂뼥⶿네숤⩙焭带숰潖㕇䪣䚣曂</w:t>
      </w:r>
      <w:r>
        <w:rPr/>
        <w:t>ꤪ</w:t>
      </w:r>
      <w:r>
        <w:rPr/>
        <w:t>㩓䯂⼪坷ㅎ绂ꥶ桸䱍匸矂轮긽ꅇ汄╙䖥䕮侥す㏂䍠걓㝷䆥煌灃䒩쉺ㄫ㠦穎</w:t>
      </w:r>
      <w:r>
        <w:rPr/>
        <w:t>⢵</w:t>
      </w:r>
      <w:r>
        <w:rPr/>
        <w:t>䗂䆱</w:t>
      </w:r>
      <w:r>
        <w:rPr/>
        <w:t>ꕖ</w:t>
      </w:r>
      <w:r>
        <w:rPr/>
        <w:t>㵂┭㷂</w:t>
      </w:r>
      <w:r>
        <w:rPr/>
        <w:t>⣂⮏</w:t>
      </w:r>
      <w:r>
        <w:rPr/>
        <w:t>숺䔱䟎ꥱ깗磂쉩</w:t>
      </w:r>
      <w:r>
        <w:rPr/>
        <w:t>꧂</w:t>
      </w:r>
      <w:r>
        <w:rPr/>
        <w:t>晚녨渪㇂䡶㬪ぁ䥁顢쉦礤쉙쉞슮圸瑐顩橒轎兮㗂煬䵄䒮徿坵煆☱㈨䙣堸㷂ꄹ⹴숹䩂</w:t>
      </w:r>
      <w:r>
        <w:rPr/>
        <w:t>ⱋ</w:t>
      </w:r>
      <w:r>
        <w:rPr/>
        <w:t>坱繂煖溘稥</w:t>
      </w:r>
      <w:r>
        <w:rPr/>
        <w:t>ꕺ</w:t>
      </w:r>
      <w:r>
        <w:rPr/>
        <w:t>ⱂ</w:t>
      </w:r>
      <w:r>
        <w:rPr/>
        <w:t>她㙾숥갩㑤䀯潪昨</w:t>
      </w:r>
      <w:r>
        <w:rPr/>
        <w:t>Ⱨ</w:t>
      </w:r>
      <w:r>
        <w:rPr/>
        <w:t>ꕓ</w:t>
      </w:r>
      <w:r>
        <w:rPr/>
        <w:t>껂洲浡呴⼭徿䑥儽捎걗◂䤻焪⨷숹㋂䉃</w:t>
      </w:r>
      <w:r>
        <w:rPr/>
        <w:t>ꗂ</w:t>
      </w:r>
      <w:r>
        <w:rPr/>
        <w:t>恱</w:t>
      </w:r>
      <w:r>
        <w:rPr/>
        <w:t>ⴹ⨪</w:t>
      </w:r>
      <w:r>
        <w:rPr/>
        <w:t>䞩敀㦘⌲䢏颱⽒녾睞ꎮ</w:t>
      </w:r>
      <w:r>
        <w:rPr/>
        <w:t>ⱦ</w:t>
      </w:r>
      <w:r>
        <w:rPr/>
        <w:t>䡈楬</w:t>
      </w:r>
      <w:r>
        <w:rPr/>
        <w:t>ꥒ</w:t>
      </w:r>
      <w:r>
        <w:rPr/>
        <w:t>䄥暮</w:t>
      </w:r>
      <w:r>
        <w:rPr/>
        <w:t>Ⲯ</w:t>
      </w:r>
      <w:r>
        <w:rPr/>
        <w:t>勂桧䯂券걫楯䡢澡쉭漲숩党特┯㵊瑍숫稲녫</w:t>
      </w:r>
      <w:r>
        <w:rPr/>
        <w:t>ꥋ</w:t>
      </w:r>
      <w:r>
        <w:rPr/>
        <w:t>슿</w:t>
      </w:r>
      <w:r>
        <w:rPr/>
        <w:t>ꥊ</w:t>
      </w:r>
      <w:r>
        <w:rPr/>
        <w:t>煆䰥숪쉉㙐坕飂슘佳伻⥖쉀搷垘歆輥ꥺ摰攽攵煔슩슩쉚媮슏뭟捏栣厬슏唷㑁畖猭捦撵</w:t>
      </w:r>
      <w:r>
        <w:rPr/>
        <w:t>ⶵ</w:t>
      </w:r>
      <w:r>
        <w:rPr/>
        <w:t>슬㟍뽁♍纱㕰문住䙦吲未땞䝷㉋쉯김眪쉎⧂呔쏂쉒⼭뽃末⹖䛃杕弸쉍♄轸⥌栬☵穪⹟勂售䣂橆懂땩㈮숪噟칱䣎挪ꅭ妮滂㶣▬䭆棂숪乀⩒庻碣䳂촯獆免䰪坰瘪㝗╵顱쉶恚獦䕢ꥧ숫</w:t>
      </w:r>
      <w:r>
        <w:rPr/>
        <w:t>ꦬ</w:t>
      </w:r>
      <w:r>
        <w:rPr/>
        <w:t>䉒㌨숹漺㙳걣⥊숹厥轅⦘亡쵮慇灌匤恸噃穸澱촷硶싂쉬땤㥰庡祶搪劮썶盂⽠牋䉅㪥䩶剱슡㤴榻拂稦浒䊱轃瘶皥䑇穦澵犥쉠ㄺ摀楹榏棂乥彭牫础ヂ㨴玘瘩卤桓垬擂쉀佇䀬佹杗䥔橱슩㟂䈹긱繫칢⨊掮摁㙉㝁㶮栬歾싃䰲䉖뽀獧떏⫂畃⑫</w:t>
      </w:r>
      <w:r>
        <w:rPr/>
        <w:t>⡚⥁</w:t>
      </w:r>
      <w:r>
        <w:rPr/>
        <w:t>䉪き쉪迂쉭ꍳ欫╍칔ꇂ嘯쉙䥵䟂쉾䡞堸顔⥖带夸䑖깙䎏䑕㊥</w:t>
      </w:r>
      <w:r>
        <w:rPr/>
        <w:t>ꦩ⑑</w:t>
      </w:r>
      <w:r>
        <w:rPr/>
        <w:t>쉎拍媮ㅃ埂㚵戴컂扪ꏂ숷圫犿幗樽癁숯㩠嫂쉚皣</w:t>
      </w:r>
      <w:r>
        <w:rPr/>
        <w:t>ꥒ</w:t>
      </w:r>
      <w:r>
        <w:rPr/>
        <w:t>㜱払㨦䴵䨣㝰⚣瀥砱顡兏⪻祯婑⑚침塦㉏櫎䑑礰⨹</w:t>
      </w:r>
      <w:r>
        <w:rPr/>
        <w:t>ꖵ</w:t>
      </w:r>
      <w:r>
        <w:rPr/>
        <w:t>ㅊ夽뭧晸敾┹㝤꤮쉆伱♟䑅뭂쉐瑅䴤涣⍈樶⹗⹀杍</w:t>
      </w:r>
      <w:r>
        <w:rPr/>
        <w:t>ꕓ</w:t>
      </w:r>
      <w:r>
        <w:rPr/>
        <w:t>炱촦䩉彏卢獇琯⩫</w:t>
      </w:r>
      <w:r>
        <w:rPr/>
        <w:t>ꗂ</w:t>
      </w:r>
      <w:r>
        <w:rPr/>
        <w:t>㝖㥈䖣䳂㙤㭥ꥲ⍌捉⩎</w:t>
      </w:r>
      <w:r>
        <w:rPr/>
        <w:t>ⵍ</w:t>
      </w:r>
      <w:r>
        <w:rPr/>
        <w:t>⽘婹㉮䨤㑰强䥫춵お兯睾槂愹䥮땴昮串玩坖쏂乮䑫⥘ꥡ☷氣䡸㬩侥뭺䵙坔矂祣칅と幧썰곍桧咵瑀淂㔵䥗따䉇ꏂ</w:t>
      </w:r>
      <w:r>
        <w:rPr/>
        <w:t>ⴸ</w:t>
      </w:r>
      <w:r>
        <w:rPr/>
        <w:t>顰樹⥎㯂땙払쉆幙</w:t>
      </w:r>
      <w:r>
        <w:rPr/>
        <w:t>⢡</w:t>
      </w:r>
      <w:r>
        <w:rPr/>
        <w:t>喵꥚纏㭣쉢숪䥤睅瀩䅅啂㶏縫촪⭢瘪戻쉙춮戯ꄮ儻⑫걟⯂쉚睢깢㌺뽯숪ꆬ㙥䕙婸⽘츭</w:t>
      </w:r>
      <w:r>
        <w:rPr/>
        <w:t>ⴲ</w:t>
      </w:r>
      <w:r>
        <w:rPr/>
        <w:t>㉫묥㧃㠷穲⹸穈䞮唰㙄싂噙噋昭あ濂晞忂䓂渹䭵쉗轷䄴廂츶卋ㄱ㑰也塢</w:t>
      </w:r>
      <w:r>
        <w:rPr/>
        <w:t>ꕌ</w:t>
      </w:r>
      <w:r>
        <w:rPr/>
        <w:t>㉥㣂ㄣ轁穢搵磃䙄婭ꍠ䱏じ㯂ꍧ慱㮵㛂夹泂飂⬷쉆䞬⌹땗걇Ⓜ</w:t>
      </w:r>
      <w:r>
        <w:rPr/>
        <w:t>ꖬ</w:t>
      </w:r>
      <w:r>
        <w:rPr/>
        <w:t>䖣딱㑖⫂復呏癷㙯㩫䚩⎻䚩伻숳</w:t>
      </w:r>
      <w:r>
        <w:rPr/>
        <w:t>ꥉ</w:t>
      </w:r>
      <w:r>
        <w:rPr/>
        <w:t>女佡勂煋佣優硇䩖倴꥕琽침걳殩柂⚥灘㌻砽沬쎻奥⚘숥㬨숽⹂䉓佋奈☩漨㉮夽㵰撬猪䏂쌩뿂扱쉩㍅歴</w:t>
      </w:r>
      <w:r>
        <w:rPr/>
        <w:t>ꔭ</w:t>
      </w:r>
      <w:r>
        <w:rPr/>
        <w:t>䙂呎䭍뭕</w:t>
      </w:r>
      <w:r>
        <w:rPr/>
        <w:t>ꥀ</w:t>
      </w:r>
      <w:r>
        <w:rPr/>
        <w:t>썹煲㑉䘮⎣牅</w:t>
      </w:r>
      <w:r>
        <w:rPr/>
        <w:t>ⵑ</w:t>
      </w:r>
      <w:r>
        <w:rPr/>
        <w:t>쉥壂쉄</w:t>
      </w:r>
      <w:r>
        <w:rPr/>
        <w:t>꤫⭪</w:t>
      </w:r>
      <w:r>
        <w:rPr/>
        <w:t>劬䄯硔甩〰橆〥暘딩弹浗⨫飂䦘摁䝂琫繸ꄲ⏂☺</w:t>
      </w:r>
      <w:r>
        <w:rPr/>
        <w:t>⣃</w:t>
      </w:r>
      <w:r>
        <w:rPr/>
        <w:t>橹䁏䐨乙扎⩐搮歚忂⿃椩숷匣噧ꥷ燎깔拂▩갦䝸坂祤⩰扬䘮繉캘</w:t>
      </w:r>
      <w:r>
        <w:rPr/>
        <w:t>ꕵ</w:t>
      </w:r>
      <w:r>
        <w:rPr/>
        <w:t>〩뭹儩⥂䄪</w:t>
      </w:r>
      <w:r>
        <w:rPr/>
        <w:t>ꖿ</w:t>
      </w:r>
      <w:r>
        <w:rPr/>
        <w:t>㵡䵡摎쵞㐹ね娪唤</w:t>
      </w:r>
      <w:r>
        <w:rPr/>
        <w:t>꧂</w:t>
      </w:r>
      <w:r>
        <w:rPr/>
        <w:t>撣㩆嘰創⽰⽚숩灍渣䅹灃넶䙪偎嫂칩杋싂橳辥祏轆쉶祊味禬䌺쉳揎橉睐숨쵹</w:t>
      </w:r>
      <w:r>
        <w:rPr/>
        <w:t>ⵁ꥕</w:t>
      </w:r>
      <w:r>
        <w:rPr/>
        <w:t>숷䉐晑쉟㑴㝸㴭넺堤슘ㅘ슿㭓剹㕊吶뗎庻䡇擂⍦儷婏繷㊡䑑썏汣硱⽒殩潨싂╳穢灩쉡⍾丷悬⿂瑊澩묊깲䕆砹녮䑌囂䬪⿃稭潡恎䕵슬䨹㝭癷ꌮ㝁題奪䔶漭㎬扞䀳걟숱哂ぷ⭾䄪쵂꺣숸㍄뽮奔ꅒ</w:t>
      </w:r>
      <w:r>
        <w:rPr/>
        <w:t>꧂</w:t>
      </w:r>
      <w:r>
        <w:rPr/>
        <w:t>땥䥦ㅱ禿㵮枮넪晐㐷䥶呕歺ち</w:t>
      </w:r>
      <w:r>
        <w:rPr/>
        <w:t>ꖻ</w:t>
      </w:r>
      <w:r>
        <w:rPr/>
        <w:t>䒮㑴㭳䉞㕓彸㭁䰦ㄯ楃Ⓝ晃呢摮䅁奂ꏃ婮ꍨ摏嘶㑌녭쉲迂╕⭄䭅ꍦ쉳㩴㝤係┲숹</w:t>
      </w:r>
      <w:r>
        <w:rPr/>
        <w:t>ⵔ</w:t>
      </w:r>
      <w:r>
        <w:rPr/>
        <w:t>䕪썘ꍯ杤ꅥ싂㤭㡯丳吥樺坸熡猨문坤ꥸ䦥⑩䙒쉘㔻坈晣䎥弸橚䬫⭙</w:t>
      </w:r>
      <w:r>
        <w:rPr/>
        <w:t>Ⳃ</w:t>
      </w:r>
      <w:r>
        <w:rPr/>
        <w:t>祁猽䑗숨䁎折⩏㪥稲倴倣儫슩焵쉃漷喩拂꥞㙲⭀䟂습⻂슱歔㯂繉딯碬煴⩏啾橤䜳뽷췂恐쉰쌽廂忍䥀摢䧎⨰照㙇㛂偵旂掩繭硣걢䍫佾깙灱䑾噉怩무㜯㡌쉳渵쵚潕䩕姂摰漮攭슡㟂䡹쉠䙦䐺땩⩵㇂슏슻掱⻃砯坞쉮츣傡♧勂㉺䣂瓂幖匬꺥ㆥ㑲皩彣쉐轢兗䬱堦걉姍⽅䙂恱癟촣慇朴컂쎵깬欶⌥晟쉉湢갬慑为噾갫ꅣ쏂믂䳂稺界噣剟썇弳䈶氮滂㘷슱焮塃⩬偧</w:t>
      </w:r>
      <w:r>
        <w:rPr/>
        <w:t>⢩</w:t>
      </w:r>
      <w:r>
        <w:rPr/>
        <w:t>漳䃂煨轄浑橘䱯쉨⑅쉓抱</w:t>
      </w:r>
      <w:r>
        <w:rPr/>
        <w:t>⡎</w:t>
      </w:r>
      <w:r>
        <w:rPr/>
        <w:t>庣쉤녶숴䦡䯂瞡䕺疵煷묺ꌪ啇⩌묩䮣昦숪㖣⫂婠</w:t>
      </w:r>
      <w:r>
        <w:rPr/>
        <w:t>Ⱬ⑅</w:t>
      </w:r>
      <w:r>
        <w:rPr/>
        <w:t>䡾⩠싂</w:t>
      </w:r>
      <w:r>
        <w:rPr/>
        <w:t>ꥂⵘ</w:t>
      </w:r>
      <w:r>
        <w:rPr/>
        <w:t>ⲵ⪩⭄</w:t>
      </w:r>
      <w:r>
        <w:rPr/>
        <w:t>쉫㘮䜪㑔顤⬦夶飂傱╀㴥뼱쵸⤬娪䭑㉁ꥺ垥⵷乕䬣顋ヂ剋噊숶㔤琥䣂⹪撘牋쉩칀ꅃ㕉김噥昲拂亻瀶䮏</w:t>
      </w:r>
      <w:r>
        <w:rPr/>
        <w:t>ꗂ</w:t>
      </w:r>
      <w:r>
        <w:rPr/>
        <w:t>娮僂瞵䜫쉞쉕牘⚿♪獲噄⥔浖䈴桙⌣㇂厣䕰憡䵔じ䄳ꎣ唪⸳欺쉉캏⾣뼸⹃ꏍ㑏쉏㏂卂单⭪嘮䴯䒵쉌呫洽ヂ䨥嫂㶏䬯畲窿</w:t>
      </w:r>
      <w:r>
        <w:rPr/>
        <w:t>ꕮ</w:t>
      </w:r>
      <w:r>
        <w:rPr/>
        <w:t>濂㡀⬳猽渤긷♑㵎┳棂㭆攲</w:t>
      </w:r>
      <w:r>
        <w:rPr/>
        <w:t>Ɽ</w:t>
      </w:r>
      <w:r>
        <w:rPr/>
        <w:t>㥢涩쉅汧䡬湾㬻扒牴숱꺥</w:t>
      </w:r>
      <w:r>
        <w:rPr/>
        <w:t>⠱⩡</w:t>
      </w:r>
      <w:r>
        <w:rPr/>
        <w:t>㵕㓂䙴</w:t>
      </w:r>
      <w:r>
        <w:rPr/>
        <w:t>Ⲭ</w:t>
      </w:r>
      <w:r>
        <w:rPr/>
        <w:t>쉩</w:t>
      </w:r>
      <w:r>
        <w:rPr/>
        <w:t>ꗎ</w:t>
      </w:r>
      <w:r>
        <w:rPr/>
        <w:t>䰬㖩䩴싂㑌䨽磂뼣쉳㵒禥癌녺礷㝟숲㍀迎伺砤奴㕖㭚瓂⭴䤬瑬樵ㅨ㭭撥块匭싃湥扁奲採⹬쉾䶻神氦⩚牏潘䈬摑繲姂厡䁴㩓䡒ぴ䡄婌숵ꥫ含☴⫂侏뽩吺倽顫厩䌊쉵ꆡꇂ⤫</w:t>
      </w:r>
      <w:r>
        <w:rPr/>
        <w:t>⣂</w:t>
      </w:r>
      <w:r>
        <w:rPr/>
        <w:t>幒䚻⑬慊恌⸷⯂ㅨ卙女㈮ꍎ슏⥕㣂慅䔪稹烂츤걱濍♹扡쉈䑂瘮싂滂녟朱㥚☸</w:t>
      </w:r>
      <w:r>
        <w:rPr/>
        <w:t>ⱴ</w:t>
      </w:r>
      <w:r>
        <w:rPr/>
        <w:t>䙵㨳櫂㨭由汄숭쉬</w:t>
      </w:r>
      <w:r>
        <w:rPr/>
        <w:t>ⷃ</w:t>
      </w:r>
      <w:r>
        <w:rPr/>
        <w:t>놬滎䥏幨繱썬䬴檡乱싃橬㯎扤쎱抩</w:t>
      </w:r>
      <w:r>
        <w:rPr/>
        <w:t>ꕪ</w:t>
      </w:r>
      <w:r>
        <w:rPr/>
        <w:t>칑쉃䡱呄♪揃놬갯祧㣂깆슩숻쵂╵穨䱡♓䱮玣䄻ꆻ兀쉬싂䄭䘣轗㥏剷橹仃敹噔⌵⤦䠥瑑</w:t>
      </w:r>
      <w:r>
        <w:rPr/>
        <w:t>ꤪ</w:t>
      </w:r>
      <w:r>
        <w:rPr/>
        <w:t>슏숺걔乖幌氤䌤桫쉆䰬㥒佴써媥䈶唫歺朰⨮숭㥓⥡埂ㅵ倻칷ꅎ迎뭗繘溥⭲䝵㪮噹䠥欱婶恏걀쵚⨹㖩曂䘰</w:t>
      </w:r>
      <w:r>
        <w:rPr/>
        <w:t>ⴰ</w:t>
      </w:r>
      <w:r>
        <w:rPr/>
        <w:t>纬刪砦ꍯ呾㑐窿슩妮灲汄땊䑒䭾꥕唶汮쏍㴫抻딳矂⑾ㄦ杙⨴뗂㍎矂兮䳂䱸壂玿쉓卓嚘顑ꅥ⑈唷㑮䲩깣㠴㕱싂쉸㕀촪쉞⹷㡡</w:t>
      </w:r>
      <w:r>
        <w:rPr/>
        <w:t>ꕭ</w:t>
      </w:r>
      <w:r>
        <w:rPr/>
        <w:t>漵싂橸沿歱梮浒怪㉓깔썸䏂响㩈갸㞿橕习债⬪䰹</w:t>
      </w:r>
      <w:r>
        <w:rPr/>
        <w:t>ꥇ</w:t>
      </w:r>
      <w:r>
        <w:rPr/>
        <w:t>炻䃂칥䀳쉒撡䂩儴</w:t>
      </w:r>
      <w:r>
        <w:rPr/>
        <w:t>ꗂ</w:t>
      </w:r>
      <w:r>
        <w:rPr/>
        <w:t>깦炬쉯</w:t>
      </w:r>
      <w:r>
        <w:rPr/>
        <w:t>ꕔ</w:t>
      </w:r>
      <w:r>
        <w:rPr/>
        <w:t>䔨淂幬ꥤ슻睑繊㵺⼬싂儨䖩㝳Ⓜ渲眫쉳䧂憥㠳⬩ꄣ쏂䙠头깪含睐䷂습洭䍢␩ㅅ橳⑑桐纥敳汢뽍剌䰱걙颏浚䴥歗䍖剱ひ灶䏍⯂灊奂傏绍啂⩲⥸督櫂숵카㎩輥桅摣⩭츩破</w:t>
      </w:r>
      <w:r>
        <w:rPr/>
        <w:t>ⷃ</w:t>
      </w:r>
      <w:r>
        <w:rPr/>
        <w:t>뽡슿歯쉸扥歭䪵敲樴楧싂䅎㔥穮걩녬杭⥬眪堤숱橲樥䵦泍㝄う䘬싂컍祡揂侩㬺硂係偢⎮係㍹泂湦㜦柂ꇂ席绍浯숥⿂㑡⨬樥牄쉥뭱歋㚣⍆總쉉㝢昨㝘⍪潳卾묯扟桫盂橩䑤繾䭠㕵㐬㙅摎쵪</w:t>
      </w:r>
    </w:p>
    <w:p>
      <w:pPr>
        <w:pStyle w:val="PreformattedText"/>
        <w:bidi w:val="0"/>
        <w:spacing w:before="0" w:after="0"/>
        <w:jc w:val="left"/>
        <w:rPr/>
      </w:pPr>
      <w:r>
        <w:rPr/>
        <w:t>㵷춘숥ꅥ塃㥀땃䫂䭊噢忂䘺䀫㪏㣃兴則䡓㶏䙂捄⤺⯂湢猪䙣飃禩輻抩畣쉩쉑㛃ㅰ쉤䈩싂䝔晴轊掩砯</w:t>
      </w:r>
      <w:r>
        <w:rPr/>
        <w:t>⡠</w:t>
      </w:r>
      <w:r>
        <w:rPr/>
        <w:t>䫂䁩㜷矂㛍轏浓挪檮䑂</w:t>
      </w:r>
      <w:r>
        <w:rPr/>
        <w:t>ⵑ</w:t>
      </w:r>
      <w:r>
        <w:rPr/>
        <w:t>䅴千쉤䎘㩎栦딺㔺ꅶ㠰䡾捆㴺焮橗⿍걅煯䍡㬽䱄쉾唯坲⸤穠䁗㜥㈫</w:t>
      </w:r>
      <w:r>
        <w:rPr/>
        <w:t>⢩</w:t>
      </w:r>
      <w:r>
        <w:rPr/>
        <w:t>쵊</w:t>
      </w:r>
      <w:r>
        <w:rPr/>
        <w:t>ꕴ</w:t>
      </w:r>
      <w:r>
        <w:rPr/>
        <w:t>㕕橶쌪䁂幧⌰疩녥ざ䀪⭭슥썠㞵硏愴憻痂橃秃㌲㈰兇슩珂颬싂쉳쉀繩㤱嫃撡戊颏术</w:t>
      </w:r>
      <w:r>
        <w:rPr/>
        <w:t>⡕</w:t>
      </w:r>
      <w:r>
        <w:rPr/>
        <w:t>眣䙡␷⵮뭗⍫⍖숬爩墏㉍䐺伲㥕쉠繳线䅾䠭参</w:t>
      </w:r>
      <w:r>
        <w:rPr/>
        <w:t>⡺</w:t>
      </w:r>
      <w:r>
        <w:rPr/>
        <w:t>穆䁋ㄳ杆⽲轵棂呃⫂㜻㜮슥氪ꥰ쉷樯칊</w:t>
      </w:r>
      <w:r>
        <w:rPr/>
        <w:t>ⰱ</w:t>
      </w:r>
      <w:r>
        <w:rPr/>
        <w:t>꧂⬪</w:t>
      </w:r>
      <w:r>
        <w:rPr/>
        <w:t>塡㬯毂楃迍㡎캘ꇂ昪</w:t>
      </w:r>
      <w:r>
        <w:rPr/>
        <w:t>ꦡ</w:t>
      </w:r>
      <w:r>
        <w:rPr/>
        <w:t>䱾␥⹷祣剬㝸쵣桥뽫㍦浧兗は츲汱㩬碩䲮㔹楰濃剑⼶⿂熬ꅬ剧榏浈䞬䓂轪浑卧淂⵱礣堪噲桨쉐㌪呪㍘獰깳渶썳捱㡦⦩䯂彷慠䲘㮱輦橊幞硋</w:t>
      </w:r>
      <w:r>
        <w:rPr/>
        <w:t>Ⳃ</w:t>
      </w:r>
      <w:r>
        <w:rPr/>
        <w:t>哂匦䵱⍣</w:t>
      </w:r>
      <w:r>
        <w:rPr/>
        <w:t>ꥀ◂</w:t>
      </w:r>
      <w:r>
        <w:rPr/>
        <w:t>㝱溡睲濂⽹繢匴</w:t>
      </w:r>
      <w:r>
        <w:rPr/>
        <w:t>ꕠ</w:t>
      </w:r>
      <w:r>
        <w:rPr/>
        <w:t>㐲牁쉙ば䝁ノ㴴㞻딪䍾猦╷䙡䰳飂䱡媩渺䤱뽗䑈捺슘倪湩澡噴㝫亥⪥㝊噋쉡</w:t>
      </w:r>
      <w:r>
        <w:rPr/>
        <w:t>⢮</w:t>
      </w:r>
      <w:r>
        <w:rPr/>
        <w:t>ꍊ剆顫报睇琻칤뼲</w:t>
      </w:r>
      <w:r>
        <w:rPr/>
        <w:t>ⶬ</w:t>
      </w:r>
      <w:r>
        <w:rPr/>
        <w:t>껂彧瀲摸䥶</w:t>
      </w:r>
      <w:r>
        <w:rPr/>
        <w:t>⡪</w:t>
      </w:r>
      <w:r>
        <w:rPr/>
        <w:t>橞縰⥪ꥱ恾㵐뭣摣㓂拂瑃卫輵懂䊘ㅖ䱑⤬毂썙䠥</w:t>
      </w:r>
      <w:r>
        <w:rPr/>
        <w:t>ꔮ</w:t>
      </w:r>
      <w:r>
        <w:rPr/>
        <w:t>⼣☵伭</w:t>
      </w:r>
      <w:r>
        <w:rPr/>
        <w:t>ꥑ</w:t>
      </w:r>
      <w:r>
        <w:rPr/>
        <w:t>깅䈰湨⽲</w:t>
      </w:r>
      <w:r>
        <w:rPr/>
        <w:t>Ɫ</w:t>
      </w:r>
      <w:r>
        <w:rPr/>
        <w:t>ꌻ䡭媩员䅠싂頭쉡⬳冘充仂쉰딻䃂⩡㍵ꥧ숻⪩ケ沥穡汎匪⼩䰫㡱㈦⪏恉䔳㐰爸㔪㍰ㅪꄽ坊쉈▣㥍</w:t>
      </w:r>
      <w:r>
        <w:rPr/>
        <w:t>ꖘ</w:t>
      </w:r>
      <w:r>
        <w:rPr/>
        <w:t>ⱡ</w:t>
      </w:r>
      <w:r>
        <w:rPr/>
        <w:t>깣繮㡈쉉㉫䐤嫂거⥘瀸䙔䜫摃</w:t>
      </w:r>
      <w:r>
        <w:rPr/>
        <w:t>Ⳃ</w:t>
      </w:r>
      <w:r>
        <w:rPr/>
        <w:t>ぞ忂</w:t>
      </w:r>
      <w:r>
        <w:rPr/>
        <w:t>ꕥ</w:t>
      </w:r>
      <w:r>
        <w:rPr/>
        <w:t>㐪쏂埂浔歎뼭幹塓㞡썂轤싂쏂伭㡤樥⾿쎬딺쉭甮㨪嫂秃쉶뽴긺</w:t>
      </w:r>
      <w:r>
        <w:rPr/>
        <w:t>Ⱟ</w:t>
      </w:r>
      <w:r>
        <w:rPr/>
        <w:t>⽰녭䕮뭲䨻뗂涏䰤갣桁뗂兎䱎숷㢩嘴樴焭♇擂⸷㛍쉦</w:t>
      </w:r>
      <w:r>
        <w:rPr/>
        <w:t>꤬</w:t>
      </w:r>
      <w:r>
        <w:rPr/>
        <w:t>䬫偯焤㣃㚣㦵</w:t>
      </w:r>
      <w:r>
        <w:rPr/>
        <w:t>ⷂ</w:t>
      </w:r>
      <w:r>
        <w:rPr/>
        <w:t>炩牍칰灙ㄩ碱깅⾏㋍摌⑙朣硵湋䵈牘㷎亻穎㜽熩䗂촵㝎</w:t>
      </w:r>
      <w:r>
        <w:rPr/>
        <w:t>ꕶ</w:t>
      </w:r>
      <w:r>
        <w:rPr/>
        <w:t>婮僂偨</w:t>
      </w:r>
      <w:r>
        <w:rPr/>
        <w:t>ⵈ</w:t>
      </w:r>
      <w:r>
        <w:rPr/>
        <w:t>堪⑃쉱杤</w:t>
      </w:r>
      <w:r>
        <w:rPr/>
        <w:t>ⰵ</w:t>
      </w:r>
      <w:r>
        <w:rPr/>
        <w:t>呆榩䉺숥堶䠥䕄╦ㅀ眳捊䉕吴㍶ㅳ滂䮵싂總쉬</w:t>
      </w:r>
      <w:r>
        <w:rPr/>
        <w:t>⠺</w:t>
      </w:r>
      <w:r>
        <w:rPr/>
        <w:t>㝑火츸</w:t>
      </w:r>
      <w:r>
        <w:rPr/>
        <w:t>ⲵ</w:t>
      </w:r>
      <w:r>
        <w:rPr/>
        <w:t>彍ꎩ㶣伣⥓繨囂䥂㖿䑕䇂穈牁䘵䟂</w:t>
      </w:r>
      <w:r>
        <w:rPr/>
        <w:t>ⴶ</w:t>
      </w:r>
      <w:r>
        <w:rPr/>
        <w:t>䭁싂确쉗轕⑅穋㬪戮塹㏂弤偣⬨⑃녞㍠縵넮ꅙ䞩㙎穈뮡焸䑡炣儱믂⪬䄪㪥㶬⦡攥䉃⹔毂䅎祋숦㭃画桞ヂ湯䅓牆䓂꺏䗂曎넥惃슱剉䯂晖啎䍾啡教抬坷㉈칡ィ㩎컍䱙畈庡⸫留猽䙫恆䝖汈☲썪䀴硘廂쉀睏깧㢱癋榏䙏磂ꆩ穾䱌匵碣묳싍种偢㐲轚浀仂</w:t>
      </w:r>
      <w:r>
        <w:rPr/>
        <w:t>꤭</w:t>
      </w:r>
      <w:r>
        <w:rPr/>
        <w:t>㩗䄊⌱潂㴺數녱</w:t>
      </w:r>
      <w:r>
        <w:rPr/>
        <w:t>ꤦ</w:t>
      </w:r>
      <w:r>
        <w:rPr/>
        <w:t>㚱쉟䉙썀싂䍠놩䐥殱뭪焫습㝩䍞슥㡮녺丩뗂殩愪潉轇獱揂楙쉫┹婨⭂</w:t>
      </w:r>
      <w:r>
        <w:rPr/>
        <w:t>Ⳃ</w:t>
      </w:r>
      <w:r>
        <w:rPr/>
        <w:t>쉧攻녬䎬숶쉳꥔♀昴獓</w:t>
      </w:r>
      <w:r>
        <w:rPr/>
        <w:t>ꕸ</w:t>
      </w:r>
      <w:r>
        <w:rPr/>
        <w:t>顠䐱䤵䙸䩣橺䍵⩒</w:t>
      </w:r>
      <w:r>
        <w:rPr/>
        <w:t>ⷂ</w:t>
      </w:r>
      <w:r>
        <w:rPr/>
        <w:t>습ㅴ㭯獆╎⸥刮哂狎</w:t>
      </w:r>
      <w:r>
        <w:rPr/>
        <w:t>ⴥ</w:t>
      </w:r>
      <w:r>
        <w:rPr/>
        <w:t>敢숬澵奉䡸ꍨ䛃敄쉭幺</w:t>
      </w:r>
      <w:r>
        <w:rPr/>
        <w:t>ⵯ</w:t>
      </w:r>
      <w:r>
        <w:rPr/>
        <w:t>犘䌸쉀潧参瑓㕥⍮뿂ꥺ杨仂繆浅娵怺</w:t>
      </w:r>
      <w:r>
        <w:rPr/>
        <w:t>⠥□</w:t>
      </w:r>
      <w:r>
        <w:rPr/>
        <w:t>捌䙺칚㵡坹⭯㬷숽濂噬獧쉨칡</w:t>
      </w:r>
      <w:r>
        <w:rPr/>
        <w:t>⢿</w:t>
      </w:r>
      <w:r>
        <w:rPr/>
        <w:t>杗숶쉞␸轸뼦璮辮煉㍱</w:t>
      </w:r>
      <w:r>
        <w:rPr/>
        <w:t>ꦏ</w:t>
      </w:r>
      <w:r>
        <w:rPr/>
        <w:t>㉉䥨따稹優껎倫窡留㝍䕄䍍ネ灑껍쎘奱炿䰣琦곂噺⧂灣積쉟敎摕䣂摞否</w:t>
      </w:r>
      <w:r>
        <w:rPr/>
        <w:t>ꦬ⯍</w:t>
      </w:r>
      <w:r>
        <w:rPr/>
        <w:t>츫쉔⬹♠獙總뭯乐┪扟兌㭪漥칫氲걎쉚恡勂奴䉋灒뭐싂뭑</w:t>
      </w:r>
      <w:r>
        <w:rPr/>
        <w:t>ꔺ</w:t>
      </w:r>
      <w:r>
        <w:rPr/>
        <w:t>슘う</w:t>
      </w:r>
      <w:r>
        <w:rPr/>
        <w:t>ꥇ⩾</w:t>
      </w:r>
      <w:r>
        <w:rPr/>
        <w:t>뾮</w:t>
      </w:r>
      <w:r>
        <w:rPr/>
        <w:t>ꥆ</w:t>
      </w:r>
      <w:r>
        <w:rPr/>
        <w:t>均䛂牥</w:t>
      </w:r>
      <w:r>
        <w:rPr/>
        <w:t>⡣</w:t>
      </w:r>
      <w:r>
        <w:rPr/>
        <w:t>梏䜽⑮捫쵥㑨㫂슥ㄬ幟⴫⵴䛂췂滂쎮顑䧃佒䘳⯂⍋割ꅾㅋ뭐ㅾ㎻榬싂丬㴷略䌫呶쉔桐轒</w:t>
      </w:r>
      <w:r>
        <w:rPr/>
        <w:t>ⱇ</w:t>
      </w:r>
      <w:r>
        <w:rPr/>
        <w:t>슩䡁旂堰䋂㫂厥摢卞㝢晦⤦毂䆥ꅠ顆恾燂갸帺䩆捦뗂㉚庣㨺ꥺ彺꺿㋂挳參栳녏瑁쉆䥣㫍숹컂恎填偓⥰框╍奩䪵潪福ꍃ兌쉇㎡卅⛎䠳灪쉔剦⿎迂걀䉷慴帥거컂掏숶♨敦걚婙䑘㍄殻⨭ꍹ恍丩㭅쉭䔳偯⏎娳싂슩숥圸⺘ꅒ쉵땰剭㨲Ⓜꅚ⩶皱彸⦘⹌⑬坨쉮ㅓァ</w:t>
      </w:r>
      <w:r>
        <w:rPr/>
        <w:t>Ⳃ</w:t>
      </w:r>
      <w:r>
        <w:rPr/>
        <w:t>䨵⬪쉋걓〸䲏⭔␩嚥놿㥴㍨刮秎쉢㔽␬䄮꺵⤭偦獾녤⭖柂⩘땶煁⩖繭</w:t>
      </w:r>
      <w:r>
        <w:rPr/>
        <w:t>ⵣ</w:t>
      </w:r>
      <w:r>
        <w:rPr/>
        <w:t>眫쉩燂攦슬㪏싍㍾勂潄㗂䣎十</w:t>
      </w:r>
      <w:r>
        <w:rPr/>
        <w:t>꧂⴪</w:t>
      </w:r>
      <w:r>
        <w:rPr/>
        <w:t>㔥圤䍦ぉ獃㍚伶ꌦ㑳䫂琪뽘皣㠬滍쉆쉈䅎촫涩딪䌽帵츪忂瑒싎◂㭍告䩑喥㙙䔦㊏쉏䴷┪堮싂伳⨩☶祠뼯坔杇䖱겱숶礹儦⥏⥌摔獚</w:t>
      </w:r>
      <w:r>
        <w:rPr/>
        <w:t>ⱀ</w:t>
      </w:r>
      <w:r>
        <w:rPr/>
        <w:t>留쉍⩌灳Ⓜ湈䀫挤燂ⸯ呍</w:t>
      </w:r>
      <w:r>
        <w:rPr/>
        <w:t>⠳⹏</w:t>
      </w:r>
      <w:r>
        <w:rPr/>
        <w:t>ㄫ㘪㭣牸╷숹顤䡨䍣均㕷慏숻⑴樽坪䱶係䟍䙱䩈昱䧂医싂䃂ꍚ쉄縴稫梣洲ꅪ畠숪慙⹳쉵쵊睱旂㥹㙤珂䯂ꅺ湃뭖恤쉪겣쉡ㅗ瓃ꅂ♁숊䭘䬹㝞繉ꌭ甸擂扑땪啮╸汘晥櫂䄶慆䄽쉎䥟㙶ꅟㅦ䝬쉴兏䞩쉄穊穵䕧究땦允숥</w:t>
      </w:r>
      <w:r>
        <w:rPr/>
        <w:t>ꥂ</w:t>
      </w:r>
      <w:r>
        <w:rPr/>
        <w:t>竃帨憵싂㥄㥫㝉歩旂쉳礪栤䨬扶⽓㨦癆䍰䨬⿂쉬♡䵞摙幋♸⫂旂䢿㵟딸の㫂땕轂猻杇숮彀⪬䫂쉓砹숰堺繦㍪</w:t>
      </w:r>
      <w:r>
        <w:rPr/>
        <w:t>꥓</w:t>
      </w:r>
      <w:r>
        <w:rPr/>
        <w:t>剕じ㬻</w:t>
      </w:r>
      <w:r>
        <w:rPr/>
        <w:t>꥟</w:t>
      </w:r>
      <w:r>
        <w:rPr/>
        <w:t>㓂併</w:t>
      </w:r>
      <w:r>
        <w:rPr/>
        <w:t>ⷂ</w:t>
      </w:r>
      <w:r>
        <w:rPr/>
        <w:t>乀愶⽗䡂䠣㠰⬱䵧竂쉪棂眻瘴慣침㉇㜸</w:t>
      </w:r>
      <w:r>
        <w:rPr/>
        <w:t>ꤻ</w:t>
      </w:r>
      <w:r>
        <w:rPr/>
        <w:t>䌲ꌴ焪㫂斩傩稰쉩橷╔㇂䡃煭扸斘侻㭹⥞穕獹㫂㥱⪩</w:t>
      </w:r>
      <w:r>
        <w:rPr/>
        <w:t>ⵗ</w:t>
      </w:r>
      <w:r>
        <w:rPr/>
        <w:t>摱</w:t>
      </w:r>
      <w:r>
        <w:rPr/>
        <w:t>ⱇ</w:t>
      </w:r>
      <w:r>
        <w:rPr/>
        <w:t>땷玥┤浚〸⥥⯂欦䱷檣姂㜱쉤䁒嘬㍔ꅚ啅朱ꍑ╸䯂놩䱴☻単瓍墻숣櫂揂顷</w:t>
      </w:r>
      <w:r>
        <w:rPr/>
        <w:t>꤬</w:t>
      </w:r>
      <w:r>
        <w:rPr/>
        <w:t>歀䞥机㨹汏묥繦㧂⸽猽⺘䉶洸奵䁢懂㧂婟</w:t>
      </w:r>
      <w:r>
        <w:rPr/>
        <w:t>ꥀ</w:t>
      </w:r>
      <w:r>
        <w:rPr/>
        <w:t>㭪싂㈭</w:t>
      </w:r>
      <w:r>
        <w:rPr/>
        <w:t>Ⱬ</w:t>
      </w:r>
      <w:r>
        <w:rPr/>
        <w:t>犵⥓勂ꏂꥥ帶⿍ォ顀떣狂쉢⹬⍎싂숥扉䊿</w:t>
      </w:r>
      <w:r>
        <w:rPr/>
        <w:t>ꕐ꧂</w:t>
      </w:r>
      <w:r>
        <w:rPr/>
        <w:t>㣍㊣칸矂䩪쉃넣㡁쎘昹♗半磂䫂⫂</w:t>
      </w:r>
      <w:r>
        <w:rPr/>
        <w:t>⠷</w:t>
      </w:r>
      <w:r>
        <w:rPr/>
        <w:t>뭄䋎숵䯂獞썉瘱⧂묱硖磂掬奨ィ슮硉嫂㖵棂ꄰ㒬䱾卩㟃啦示⭹帪㉅懂ぺꌮ츪칭礲䋂殩だ捋⾱挻毂兮⺡睳抩╉䰳坐迂쉋</w:t>
      </w:r>
      <w:r>
        <w:rPr/>
        <w:t>Ⱶ</w:t>
      </w:r>
      <w:r>
        <w:rPr/>
        <w:t>쉠嘱䝘棂䊡</w:t>
      </w:r>
      <w:r>
        <w:rPr/>
        <w:t>Ⱡ</w:t>
      </w:r>
      <w:r>
        <w:rPr/>
        <w:t>瑢⩁</w:t>
      </w:r>
      <w:r>
        <w:rPr/>
        <w:t>Ⳃⱆ</w:t>
      </w:r>
      <w:r>
        <w:rPr/>
        <w:t>槍䍮剘昱轁㩴㣂瞥쉠</w:t>
      </w:r>
      <w:r>
        <w:rPr/>
        <w:t>ⵇ⑈</w:t>
      </w:r>
      <w:r>
        <w:rPr/>
        <w:t>䄮㉋塠㉷倣㕷⑷䝋睓癑⯂䧂</w:t>
      </w:r>
      <w:r>
        <w:rPr/>
        <w:t>ⴰ</w:t>
      </w:r>
      <w:r>
        <w:rPr/>
        <w:t>숷噶坴幨쉰椺ꇂ穐水䣂䁁ぇ숺슩㒱☲穈桉爽ㅾ싍咿⹇ヂ㑨祀ꅙ㭑匨⍟㪻╪㴸⻎婱䰳뭊딭畱眷浒嚣塅㑯썒礴睱㯂⻂㕨珂湵摉</w:t>
      </w:r>
      <w:r>
        <w:rPr/>
        <w:t>ⱂ</w:t>
      </w:r>
      <w:r>
        <w:rPr/>
        <w:t>䔨숫㉅ꅤꅾ䙟秂塴놏䷂㥤딪彐憩硑쉵䖻긥㝲瞏땒㭎䄷쉏Ⓜ⨽⩑췂㔱㍀⩩</w:t>
      </w:r>
      <w:r>
        <w:rPr/>
        <w:t>Ɒ</w:t>
      </w:r>
      <w:r>
        <w:rPr/>
        <w:t>㌪⚮哂頻㍢䣂</w:t>
      </w:r>
      <w:r>
        <w:rPr/>
        <w:t>ꗎ</w:t>
      </w:r>
      <w:r>
        <w:rPr/>
        <w:t>㣃扳䱺湖䄺ꍋ矂爦숣䢥牐偘壂㔳憬쉂♸ㆬ焮侱싂㄰敫煡곂⺣慳Ⓜ乯묱汾燂䅘捆䕣暱쉊婉☭숺䝐欰穄溿㠹慳䍸䩢ꍪ昬焲戰偁則敮墘숬嚡⒥쵤庬搴♅쉡匰え썷ꥪ쉓⨵</w:t>
      </w:r>
      <w:r>
        <w:rPr/>
        <w:t>⣂</w:t>
      </w:r>
      <w:r>
        <w:rPr/>
        <w:t>呯掘</w:t>
      </w:r>
      <w:r>
        <w:rPr/>
        <w:t>ꥎ</w:t>
      </w:r>
      <w:r>
        <w:rPr/>
        <w:t>捅䫂䅶䀨煋䫂媏⪩䱇걧⛎깇懂싂瞬儽숬쏂◂楣뼳ヂ娨</w:t>
      </w:r>
      <w:r>
        <w:rPr/>
        <w:t>ꤰꕋ⸳</w:t>
      </w:r>
      <w:r>
        <w:rPr/>
        <w:t>拂剎⏂䉅놬숽䘊녔䤯⬷쉂哂昪奕乳啑纩⩫ꍮ</w:t>
      </w:r>
      <w:r>
        <w:rPr/>
        <w:t>⠨</w:t>
      </w:r>
      <w:r>
        <w:rPr/>
        <w:t>娹⨲깈㩓싎쉶䄻怪쉉杯㙙刭㙳숶凂칞埂汫쉔摤晨暏⽾</w:t>
      </w:r>
      <w:r>
        <w:rPr/>
        <w:t>ꤱ</w:t>
      </w:r>
      <w:r>
        <w:rPr/>
        <w:t>㩗杋䗂㭪싂䉗秂毂䞩幹⨹縵걅㝡㨱䐬</w:t>
      </w:r>
      <w:r>
        <w:rPr/>
        <w:t>ꕟⓂ⫂</w:t>
      </w:r>
      <w:r>
        <w:rPr/>
        <w:t>䄳썭歙䰶♕歖磂㉤昮估䕰促땯搦䏂䑠䡳癙係╌䀱䄯ㅾ檬䵴䥗匴숦ㄩ磂彤㉅㎡긲⩁剚슘斥㭇습싂檘䙱昮┹㙾쉸旂䱧伵刵㥧穰獙㵀稦⨩숪漽兤否땬畎兑捯딳</w:t>
      </w:r>
      <w:r>
        <w:rPr/>
        <w:t>ⵄ</w:t>
      </w:r>
      <w:r>
        <w:rPr/>
        <w:t>깍슏쉎周칸砺祋旎㙷顱冻</w:t>
      </w:r>
      <w:r>
        <w:rPr/>
        <w:t>ꤰ</w:t>
      </w:r>
      <w:r>
        <w:rPr/>
        <w:t>㵭</w:t>
      </w:r>
      <w:r>
        <w:rPr/>
        <w:t>ꦩ</w:t>
      </w:r>
      <w:r>
        <w:rPr/>
        <w:t>圻稩涥究⑵㈻쉢칵⴩縪싂㉃穮琤쉺⽞㙋转㭍㜪㬶뭔</w:t>
      </w:r>
      <w:r>
        <w:rPr/>
        <w:t>ⴥ</w:t>
      </w:r>
      <w:r>
        <w:rPr/>
        <w:t>깴梻獣걂䚿쉱㕚</w:t>
      </w:r>
      <w:r>
        <w:rPr/>
        <w:t>ꦮ</w:t>
      </w:r>
      <w:r>
        <w:rPr/>
        <w:t>쉰獸塧坂뿎쉏쉚䕴瀫瀻弥嫂쉱䴺㵱汗숰䍬砪䍉祩䳂때싂䱧癓穦슥極元쉈⥰⩗썴䵟䤴癉祔繥싃컂숣⭨べ쉫䉵쉕竂䖣砸唴䉂䤥䊵爵疻㇂垩뇂㡃杸⩳拂䮱扦恲䴶⎻祦乣拂ㅀ갹䁩⍘䜷쉉剟⦿未녷㜯㜸</w:t>
      </w:r>
      <w:r>
        <w:rPr/>
        <w:t>ⴷ</w:t>
      </w:r>
      <w:r>
        <w:rPr/>
        <w:t>幀⭑祇㩀ꄮ穌灞䦬䙍㑠瑵</w:t>
      </w:r>
      <w:r>
        <w:rPr/>
        <w:t>⡒</w:t>
      </w:r>
      <w:r>
        <w:rPr/>
        <w:t>炣㝫滂彶ㄪ焭쉃⛂</w:t>
      </w:r>
      <w:r>
        <w:rPr/>
        <w:t>ꕖ⹅</w:t>
      </w:r>
      <w:r>
        <w:rPr/>
        <w:t>伭瀵浚䍅䅰浹㩣伲噁㭹뭠湪䝳</w:t>
      </w:r>
      <w:r>
        <w:rPr/>
        <w:t>ꔬ</w:t>
      </w:r>
      <w:r>
        <w:rPr/>
        <w:t>싂ꌵ⫂湁彧严伪癅毂☥摙쉙㍩</w:t>
      </w:r>
      <w:r>
        <w:rPr/>
        <w:t>⢬</w:t>
      </w:r>
      <w:r>
        <w:rPr/>
        <w:t>堬绂ꄨꏂ摟쉹</w:t>
      </w:r>
      <w:r>
        <w:rPr/>
        <w:t>ꦵ</w:t>
      </w:r>
      <w:r>
        <w:rPr/>
        <w:t>䖩䔱⥈剑㭂恰穷䅯</w:t>
      </w:r>
      <w:r>
        <w:rPr/>
        <w:t>ⶮ</w:t>
      </w:r>
      <w:r>
        <w:rPr/>
        <w:t>숫欲輤壂</w:t>
      </w:r>
      <w:r>
        <w:rPr/>
        <w:t>ⱟ</w:t>
      </w:r>
      <w:r>
        <w:rPr/>
        <w:t>쉫穥䕶뿂㜭ꇂ䡺凂㍙</w:t>
      </w:r>
      <w:r>
        <w:rPr/>
        <w:t>ⵘ</w:t>
      </w:r>
      <w:r>
        <w:rPr/>
        <w:t>瀩煈恡䡗</w:t>
      </w:r>
      <w:r>
        <w:rPr/>
        <w:t>ꦡ</w:t>
      </w:r>
      <w:r>
        <w:rPr/>
        <w:t>斥뭯樫슬僂卪䵲</w:t>
      </w:r>
      <w:r>
        <w:rPr/>
        <w:t>꥓</w:t>
      </w:r>
      <w:r>
        <w:rPr/>
        <w:t>䡗ㆥ䟎竎猲ㅆ녩轐䩐⫃쉤抿绂杂䕥熣督뼨偩䛂梣</w:t>
      </w:r>
      <w:r>
        <w:rPr/>
        <w:t>ꤱ</w:t>
      </w:r>
      <w:r>
        <w:rPr/>
        <w:t>轩橦䩷橢偳輶싂ꍎ棃偘樽</w:t>
      </w:r>
      <w:r>
        <w:rPr/>
        <w:t>ⱸ╄</w:t>
      </w:r>
      <w:r>
        <w:rPr/>
        <w:t>걲♓畲創쉡睾㍠〷严㮬㵡⽇皣樣乏顟玡䡫椽㙺⹐</w:t>
      </w:r>
      <w:r>
        <w:rPr/>
        <w:t>ꕖ</w:t>
      </w:r>
      <w:r>
        <w:rPr/>
        <w:t>㏎䪥ꥷ쎻慠⑐</w:t>
      </w:r>
      <w:r>
        <w:rPr/>
        <w:t>⠪</w:t>
      </w:r>
      <w:r>
        <w:rPr/>
        <w:t>浬杶⩵撩帬뗂暬毂弩㘮灀싎呕损䊿㵩癭캵泂涮䵤䁂塷쉫♃㶮䄺狂繴</w:t>
      </w:r>
      <w:r>
        <w:rPr/>
        <w:t>ꕕ</w:t>
      </w:r>
      <w:r>
        <w:rPr/>
        <w:t>恸</w:t>
      </w:r>
      <w:r>
        <w:rPr/>
        <w:t>ꦻ</w:t>
      </w:r>
      <w:r>
        <w:rPr/>
        <w:t>迂煠⹓䙶䘺㕖傮䡠偒⽇┳噀⥱㌨剤䕰潪癩</w:t>
      </w:r>
      <w:r>
        <w:rPr/>
        <w:t>ⵙ</w:t>
      </w:r>
      <w:r>
        <w:rPr/>
        <w:t>䜮䭦갬䕓䠳瑷䭠䑐䁇妥⌶楕㮻僂䣂촦쌱祬䳂칰䯃ꍯ涱㎮뽓䥞⤫煉轀䁴卷喡䢵纩䐽䘣匽煈䙤䚘썹昮춬い㥕⛂ꥺ㛍ぷ䙇숊䦻厮癙敯</w:t>
      </w:r>
      <w:r>
        <w:rPr/>
        <w:t>ⵒ</w:t>
      </w:r>
      <w:r>
        <w:rPr/>
        <w:t>㴰湂</w:t>
      </w:r>
      <w:r>
        <w:rPr/>
        <w:t>ꕚ</w:t>
      </w:r>
      <w:r>
        <w:rPr/>
        <w:t>乴瀨慺䅠歅捅嗂⍷渺쉔㡶㥮ꎿ橊썵䓂儻㚩⩰总繤縪甤㙌㦵숣ㄶㄬ⽸䠪⦿쉊䉑磂⽲</w:t>
      </w:r>
      <w:r>
        <w:rPr/>
        <w:t>ꕳ</w:t>
      </w:r>
      <w:r>
        <w:rPr/>
        <w:t>䕆沏쉟坟䙢긺쉕癎쉊췂頳䭫穌ꥥ繰怲顷⹒ㄥ䝌䵆恈癁⥩枵輹䆩炱䉾夯倩</w:t>
      </w:r>
      <w:r>
        <w:rPr/>
        <w:t>ⰲ</w:t>
      </w:r>
      <w:r>
        <w:rPr/>
        <w:t>䑣⩗숳</w:t>
      </w:r>
      <w:r>
        <w:rPr/>
        <w:t>Ɫ</w:t>
      </w:r>
      <w:r>
        <w:rPr/>
        <w:t>卞⍃䚩㟃⥬싂䥖䟂쎵㔹㶻挳你瀴打㑅쌨쉈䣂晊⥗㈯扄쉬</w:t>
      </w:r>
      <w:r>
        <w:rPr/>
        <w:t>꧂</w:t>
      </w:r>
      <w:r>
        <w:rPr/>
        <w:t>숲⹔晃☵窩湭愩년塯㭉슮癯䜤쉡熡儽䉫땖</w:t>
      </w:r>
      <w:r>
        <w:rPr/>
        <w:t>ꦘ</w:t>
      </w:r>
      <w:r>
        <w:rPr/>
        <w:t>爵</w:t>
      </w:r>
      <w:r>
        <w:rPr/>
        <w:t>⡆</w:t>
      </w:r>
      <w:r>
        <w:rPr/>
        <w:t>쉐쵺䭈匲⹪깥㘨睆灞㴹浏窡䳂浗瘫洶䅌卸㒏싂挴䷂堹췂녉愰쉚㖘㨩煳牂싂砷㫂䤪㵕䉗</w:t>
      </w:r>
      <w:r>
        <w:rPr/>
        <w:t>꤫</w:t>
      </w:r>
      <w:r>
        <w:rPr/>
        <w:t>婓关㘰䀽쉂⌷갷㊩潣▩殱に杲</w:t>
      </w:r>
      <w:r>
        <w:rPr/>
        <w:t>⡚</w:t>
      </w:r>
      <w:r>
        <w:rPr/>
        <w:t>쉖</w:t>
      </w:r>
      <w:r>
        <w:rPr/>
        <w:t>ꖡ</w:t>
      </w:r>
      <w:r>
        <w:rPr/>
        <w:t>秂뮩ぅ稹䵭䔴⩮批㜥乮뭮⩆㈳晑㩩砳</w:t>
      </w:r>
      <w:r>
        <w:rPr/>
        <w:t>⡈</w:t>
      </w:r>
      <w:r>
        <w:rPr/>
        <w:t>䑇䜳㵯</w:t>
      </w:r>
      <w:r>
        <w:rPr/>
        <w:t>ꕨ</w:t>
      </w:r>
      <w:r>
        <w:rPr/>
        <w:t>쉦쉷猭뽫㠺쵊쉴祭疣슏⍞䥏晶슡㵤䭋쉐矂㥢発ꍦ쉞묲刹瓍기敊復琨樬ㅖ彩쉕⥗畉匫䱹⑌杢숺쉹縥坠轒썤桎ꏂ쉴䑑쉉嘯⼣牮䀵⨽稬乾쉎啌㩨걯梵祲沮꺮攳쉘䪏믂䝈슮䑐㍁㍁䖵壂ㆬꆩ塴쉠䭀兑⍀㖿</w:t>
      </w:r>
      <w:r>
        <w:rPr/>
        <w:t>ꕋ</w:t>
      </w:r>
      <w:r>
        <w:rPr/>
        <w:t>ⰹ</w:t>
      </w:r>
      <w:r>
        <w:rPr/>
        <w:t>슩堵쵭Ⓨ顂櫍扈뼤秂치䩒뿂疘噥偤♀쉨案</w:t>
      </w:r>
      <w:r>
        <w:rPr/>
        <w:t>⡊</w:t>
      </w:r>
      <w:r>
        <w:rPr/>
        <w:t>䡃墵橯쉪⮻眣믂氲噫塒⫂参乂녠⍥ㅘ兀싂煕汖뇂䴭䀺䕍䀭㭩皩洸ꇂ㍍璮癏乹땯浅伨</w:t>
      </w:r>
      <w:r>
        <w:rPr/>
        <w:t>ꕗ</w:t>
      </w:r>
      <w:r>
        <w:rPr/>
        <w:t>㮬㵲牅⩊碻䩬</w:t>
      </w:r>
      <w:r>
        <w:rPr/>
        <w:t>⡉</w:t>
      </w:r>
      <w:r>
        <w:rPr/>
        <w:t>潚畦禿䵸䙰犡뭖</w:t>
      </w:r>
      <w:r>
        <w:rPr/>
        <w:t>꧂</w:t>
      </w:r>
      <w:r>
        <w:rPr/>
        <w:t>媮꥞슡䄮䨶懂쉘䓂祂쉍⩔뭹습奍ㅰ쎻쵥祏㑰昷奎ꍗ쉾숺佐␨ꥰ땨슻堯</w:t>
      </w:r>
      <w:r>
        <w:rPr/>
        <w:t>ꕳ</w:t>
      </w:r>
      <w:r>
        <w:rPr/>
        <w:t>숰쉆쉱쵸땕捇幾柂摘㒮땴〳䠤卨ꥴ⼪䤻ご楥뭬礴偀㈪㙀䐮㎩숩乪杁숮䷂斮徬</w:t>
      </w:r>
      <w:r>
        <w:rPr/>
        <w:t>꧂</w:t>
      </w:r>
      <w:r>
        <w:rPr/>
        <w:t>唪⭆晘쉢慆焫㍔婪幱⹠轒画撏숷땬婴슬夬顶墱轚ㆮ</w:t>
      </w:r>
      <w:r>
        <w:rPr/>
        <w:t>⠲</w:t>
      </w:r>
      <w:r>
        <w:rPr/>
        <w:t>顔쉈㙀掘娯欺債幵숶礱捳帰瑆㠬쉱硉啯䁠汳☶⨯</w:t>
      </w:r>
      <w:r>
        <w:rPr/>
        <w:t>ꕪ</w:t>
      </w:r>
      <w:r>
        <w:rPr/>
        <w:t>哂㩍</w:t>
      </w:r>
      <w:r>
        <w:rPr/>
        <w:t>⠤</w:t>
      </w:r>
      <w:r>
        <w:rPr/>
        <w:t>琫穪坣싂㑚畓䝄깇걓嘯楱</w:t>
      </w:r>
      <w:r>
        <w:rPr/>
        <w:t>ⴲ⩎</w:t>
      </w:r>
      <w:r>
        <w:rPr/>
        <w:t>숰긭㒻僂䅷쉲䝖顔乂兊柂繂ꇂ</w:t>
      </w:r>
      <w:r>
        <w:rPr/>
        <w:t>ⵣ</w:t>
      </w:r>
      <w:r>
        <w:rPr/>
        <w:t>捏쉀㪏⽲敄䑵ㅴ긱楤灤瑆</w:t>
      </w:r>
      <w:r>
        <w:rPr/>
        <w:t>ꕔ</w:t>
      </w:r>
      <w:r>
        <w:rPr/>
        <w:t>䄸䠊㪡⥾⹑傏壂쉭淂卵췍</w:t>
      </w:r>
      <w:r>
        <w:rPr/>
        <w:t>Ɱ</w:t>
      </w:r>
      <w:r>
        <w:rPr/>
        <w:t>刻䝓䝬㧂㖿슱搪⍃塣歫线㘯⨥</w:t>
      </w:r>
      <w:r>
        <w:rPr/>
        <w:t>ꤥ</w:t>
      </w:r>
      <w:r>
        <w:rPr/>
        <w:t>넣㠤顓쏃⚩⤭㝐ꅔヂ쉮쉀ㅗ⭊兌織惂쉴弩歟츤湦뽆쉈ㄣ携吺㜫</w:t>
      </w:r>
      <w:r>
        <w:rPr/>
        <w:t>ⵁ</w:t>
      </w:r>
      <w:r>
        <w:rPr/>
        <w:t>쉠깱䡟㏂睆뾏䩕㑇⥮晧夲⩐狂㈥焵촩慰⥦䮡頰ꆿ칥頷攨ꎘ頳撬毂㙏泂䵚轂呉徘禩婕幊㠤⬨⯂슱쉨싂䩍슣⨩單ꅘ쉄Ⓜ倥⽡穗⩂所⑊䀸╅⭰奕扶䀥䅲뾩〸⌹穉佗枬䩘扢堶㭐쉢㵥츸啴싂㶿呺㍷⫂㠰묲墣㎘슡⩵⦱䉱捅쌴斬浂潵㍌ꄪ걣따뭀坞梬柂呕깠䅧䉏⽢幔썲欻恏ꄱ澣ꏂ䛂걷电슻噺佶娺숮숥㨺</w:t>
      </w:r>
      <w:r>
        <w:rPr/>
        <w:t>ꗂ⛂</w:t>
      </w:r>
      <w:r>
        <w:rPr/>
        <w:t>欲眷䲘梥磂♂녤暡쉳䯂숮☹ㅐ</w:t>
      </w:r>
      <w:r>
        <w:rPr/>
        <w:t>ꗂ</w:t>
      </w:r>
      <w:r>
        <w:rPr/>
        <w:t>癹渷丱䙗ꍬ◂쉙兖깷歏冥</w:t>
      </w:r>
      <w:r>
        <w:rPr/>
        <w:t>ꥄ</w:t>
      </w:r>
      <w:r>
        <w:rPr/>
        <w:t>䕒⨯㖿⩘䱩㜥䉥䑎浸枿坄녮⼫縱슡쉗砩捯⹀딣炣⚵迂쉒㶩焤暘땥渶⩓恺婄乂䉍䥥䘵歑媵⩐兞</w:t>
      </w:r>
      <w:r>
        <w:rPr/>
        <w:t>⢘⤨</w:t>
      </w:r>
      <w:r>
        <w:rPr/>
        <w:t>㎿䅯</w:t>
      </w:r>
      <w:r>
        <w:rPr/>
        <w:t>⡒</w:t>
      </w:r>
      <w:r>
        <w:rPr/>
        <w:t>埍咱告啚</w:t>
      </w:r>
      <w:r>
        <w:rPr/>
        <w:t>⢣</w:t>
      </w:r>
      <w:r>
        <w:rPr/>
        <w:t>熻⽎㍧畔噭║⵸⹒椱⎥췂灍矃싂슘楯</w:t>
      </w:r>
      <w:r>
        <w:rPr/>
        <w:t>⢥</w:t>
      </w:r>
      <w:r>
        <w:rPr/>
        <w:t>瓎呍漯㬨깓䄣䩸쉅輭旂䄩㨹㙎䁴匥繕⭇䜦⹑뼴㑒䴸塕〉⌥ぶꅰ扑⑷为兗檱奘墡놩쉳ꅇ䑉뽄쉟㉑痎〈俍䭐即㐤䩹氲䁪氵嘥㑳㴤摴灐쉉勂堦竂塇泍楩塭슩⨽숣⽗题斣⭇奘㉃싂뮱컍䦣狂㇂獁</w:t>
      </w:r>
      <w:r>
        <w:rPr/>
        <w:t>ꦻ</w:t>
      </w:r>
      <w:r>
        <w:rPr/>
        <w:t>揂濂떏禡刦橤牷煞㙢썔㟍偮ꄣ쉫䵓⎘畄穪畑秎獞樭⛂땔䝣摫硕戰扁桉</w:t>
      </w:r>
      <w:r>
        <w:rPr/>
        <w:t>⡑</w:t>
      </w:r>
      <w:r>
        <w:rPr/>
        <w:t>侻练⨮</w:t>
      </w:r>
      <w:r>
        <w:rPr/>
        <w:t>ⱊ</w:t>
      </w:r>
      <w:r>
        <w:rPr/>
        <w:t>汸뇎숮啡㬽숪栳쉞숺涡숭佮発⪿瞏ꅏ磂朥슿</w:t>
      </w:r>
      <w:r>
        <w:rPr/>
        <w:t>ⵢ</w:t>
      </w:r>
      <w:r>
        <w:rPr/>
        <w:t>潑佭뭲䲱汵囃䜵⾻칤串彠晎⑳䕮㝏⥙奘刣⾬싂剫쉑摒䄽⴪䞏繏甩幕幡灥⸷䇂壍ꆱ⑞칗㈷圦辻뮘䙧⫂㦱</w:t>
      </w:r>
      <w:r>
        <w:rPr/>
        <w:t>ꥃ</w:t>
      </w:r>
      <w:r>
        <w:rPr/>
        <w:t>䳂問刺뭓啗埃捥光棎啔㝒横㝒⭘㇂╖皬恐⴦丨⭣㴭깨䴱繆丽䔳⒬쉲㤳䘣甲塾杬⍱⍕숥啔⥭쉤ꆩ獚ꍊ㵦䐥⤯䧂㊏㨸</w:t>
      </w:r>
      <w:r>
        <w:rPr/>
        <w:t>ⳃ</w:t>
      </w:r>
      <w:r>
        <w:rPr/>
        <w:t>ㅍ厘潇硺⽒灢洩䉔䐊䞡䁠땯⤹녗썲䧂旂呯⦘伯坍</w:t>
      </w:r>
      <w:r>
        <w:rPr/>
        <w:t>ꕚ</w:t>
      </w:r>
      <w:r>
        <w:rPr/>
        <w:t>㧂前仂睅㴹㮵⭥㑋땙념䁬뭙쎘쉳洪颩䱓用㖩슬栽䂮㫂㝱湶㙣⥉䩥浟䝳䵀䯂㔸䅃</w:t>
      </w:r>
      <w:r>
        <w:rPr/>
        <w:t>ⴳ</w:t>
      </w:r>
      <w:r>
        <w:rPr/>
        <w:t>冏旂쉖渫氣㭮癠惍춿扨昻劻쉺</w:t>
      </w:r>
      <w:r>
        <w:rPr/>
        <w:t>ⵋ</w:t>
      </w:r>
      <w:r>
        <w:rPr/>
        <w:t>祂猲煮</w:t>
      </w:r>
      <w:r>
        <w:rPr/>
        <w:t>ⱬ</w:t>
      </w:r>
      <w:r>
        <w:rPr/>
        <w:t>츦摳⑇剤䵞佯싂澣咩⏍飂畏绂㕸</w:t>
      </w:r>
      <w:r>
        <w:rPr/>
        <w:t>ⶩ</w:t>
      </w:r>
      <w:r>
        <w:rPr/>
        <w:t>녟ꍧ娮촺汁</w:t>
      </w:r>
      <w:r>
        <w:rPr/>
        <w:t>ꕁ</w:t>
      </w:r>
      <w:r>
        <w:rPr/>
        <w:t>䰭娩썬ꌮ仂䂡⹱癩⽧樷啕䜭助쉈䩐</w:t>
      </w:r>
      <w:r>
        <w:rPr/>
        <w:t>ⴻ</w:t>
      </w:r>
      <w:r>
        <w:rPr/>
        <w:t>灏塌䈲⹯싃㩱啄す슩</w:t>
      </w:r>
      <w:r>
        <w:rPr/>
        <w:t>ⱡ</w:t>
      </w:r>
      <w:r>
        <w:rPr/>
        <w:t>微煇勂浀⬲쌤녰♀뮱⽁眮숰숰넭⫂矂䁌캵煚⥑㝄䱣浯쉆妬ꥪ丽㞱渲㖱㩪垡꥔䔱</w:t>
      </w:r>
      <w:r>
        <w:rPr/>
        <w:t>ꔦ</w:t>
      </w:r>
      <w:r>
        <w:rPr/>
        <w:t>䑌櫂杺䵴䑋◂爯ꌤ䜩㯂爩⤦禥戮⽲摏敘⬲䆩␫熥澮⨣䮘</w:t>
      </w:r>
      <w:r>
        <w:rPr/>
        <w:t>ꕬ</w:t>
      </w:r>
      <w:r>
        <w:rPr/>
        <w:t>剟䱾矃㝟㑋滎瑧啅뽖㖏⩨䝀縦䭧揂숨긷塰徘入䡍㙈</w:t>
      </w:r>
      <w:r>
        <w:rPr/>
        <w:t>ꥒ╷</w:t>
      </w:r>
      <w:r>
        <w:rPr/>
        <w:t>獭䰴佗䎬딸䲵䥈瘵戨佟믂칂栵⫃䬴迂쉸䥣猦⑍쉵懃</w:t>
      </w:r>
      <w:r>
        <w:rPr/>
        <w:t>⡗</w:t>
      </w:r>
      <w:r>
        <w:rPr/>
        <w:t>䀹㞘块쉪䧂⺥䴩椥兲쎥窏⪵䟂㕐頩熮樫硲⭫穞唳㵨┸㥔畡껍眨쌪䷂㙎㔫숸⤯睁瘦㝲䁗堫捐칮</w:t>
      </w:r>
      <w:r>
        <w:rPr/>
        <w:t>⠬</w:t>
      </w:r>
      <w:r>
        <w:rPr/>
        <w:t>颮槎祑㞻強쉑䷂奡묫吰⛍汱쉒♙剏潲숽在晊瑉츱</w:t>
      </w:r>
      <w:r>
        <w:rPr/>
        <w:t>ⵊ</w:t>
      </w:r>
      <w:r>
        <w:rPr/>
        <w:t>딫条䉠样擂捗䥅湶☨余㍓䵸㞵䰷⩘䘫晶噹╅獘瑟䁫橕祺煙쉬␯㭗㑣䩠灏㠵㑬ꇂ啋傩㵩⥚⹃깅啍쉸刷婦敇氯숫烂깱圤넩깸껂쉧噥呧偰숪깺彤㣍弻뇍㍙⹡䂡奕輥♷긵仂䢩牍婓呋睾⩄숱䉃숤䙓佾ꄪ㘽氶⽸⑎祑曂⥘쉖㩉㔩䕷刲淎曂⑅爭兩禵啲硠浇⩬싂惂㠴啤묫숱榘祀ꥥ㍢㕪⥞猩슩煹䠨⎏癮顊⛎촱㶬㓂ꍘ噾따</w:t>
      </w:r>
      <w:r>
        <w:rPr/>
        <w:t>ꖡ</w:t>
      </w:r>
      <w:r>
        <w:rPr/>
        <w:t>㨥䨮汲硫愥㍤슮㋂䑩㉐偯</w:t>
      </w:r>
      <w:r>
        <w:rPr/>
        <w:t>⡄</w:t>
      </w:r>
      <w:r>
        <w:rPr/>
        <w:t>쉑瑸</w:t>
      </w:r>
      <w:r>
        <w:rPr/>
        <w:t>⡩</w:t>
      </w:r>
      <w:r>
        <w:rPr/>
        <w:t>奌竂冘⍕墵擂䁵煅ㄱ坭</w:t>
      </w:r>
      <w:r>
        <w:rPr/>
        <w:t>ꤨ</w:t>
      </w:r>
      <w:r>
        <w:rPr/>
        <w:t>獬⾱쉓┮⫎へ帵塭싂弨参㉠</w:t>
      </w:r>
      <w:r>
        <w:rPr/>
        <w:t>ꗃ</w:t>
      </w:r>
      <w:r>
        <w:rPr/>
        <w:t>睩䚩</w:t>
      </w:r>
      <w:r>
        <w:rPr/>
        <w:t>ꖵ</w:t>
      </w:r>
      <w:r>
        <w:rPr/>
        <w:t>火ㄤ獯쉑䰽堬㍮呺슘栰</w:t>
      </w:r>
      <w:r>
        <w:rPr/>
        <w:t>ꦘ</w:t>
      </w:r>
      <w:r>
        <w:rPr/>
        <w:t>䏂㖥㝱칖</w:t>
      </w:r>
      <w:r>
        <w:rPr/>
        <w:t>ꤻ</w:t>
      </w:r>
      <w:r>
        <w:rPr/>
        <w:t>侱</w:t>
      </w:r>
      <w:r>
        <w:rPr/>
        <w:t>Ᵽ</w:t>
      </w:r>
      <w:r>
        <w:rPr/>
        <w:t>㗂⑑습瀰㩈㚡ヂ㟂㙵⫂旂怨㚱礪慣歔䣂㥚쉳㥹㕫縹卷䃂</w:t>
      </w:r>
      <w:r>
        <w:rPr/>
        <w:t>⣎</w:t>
      </w:r>
      <w:r>
        <w:rPr/>
        <w:t>㍨긦焯秂ㅹ斻㈨겮廂單ꆩ숊焣뽅夦</w:t>
      </w:r>
      <w:r>
        <w:rPr/>
        <w:t>ꤰ</w:t>
      </w:r>
      <w:r>
        <w:rPr/>
        <w:t>摰療浠噐놏䜪梩夶♷繪</w:t>
      </w:r>
      <w:r>
        <w:rPr/>
        <w:t>ꦏ</w:t>
      </w:r>
      <w:r>
        <w:rPr/>
        <w:t>噇娦乏㡌楰丮䙣繊䑖䟂뗍瑒瘯슩깵⏂牎ꍟ䈯ꥤ⻂㵱瑯垵书媘煆쉘싎䡵囎㏂䩉쉧墣祮剶埂撥뽄刹颮咻䕩䍫</w:t>
      </w:r>
      <w:r>
        <w:rPr/>
        <w:t>ꖮ</w:t>
      </w:r>
      <w:r>
        <w:rPr/>
        <w:t>䑁䥋㕂䢬싍㠥疡瘨婗㝟獬䝋뭰厵繑</w:t>
      </w:r>
      <w:r>
        <w:rPr/>
        <w:t>ⰳ</w:t>
      </w:r>
      <w:r>
        <w:rPr/>
        <w:t>堩╭䕧쉺</w:t>
      </w:r>
      <w:r>
        <w:rPr/>
        <w:t>⡺</w:t>
      </w:r>
      <w:r>
        <w:rPr/>
        <w:t>뾿㝓㙢瑈㑊</w:t>
      </w:r>
      <w:r>
        <w:rPr/>
        <w:t>ⴣ</w:t>
      </w:r>
      <w:r>
        <w:rPr/>
        <w:t>䍤噧顆㙣繺涣䞥猳㬪桙䙷幢䉇媘</w:t>
      </w:r>
      <w:r>
        <w:rPr/>
        <w:t>ⰵ</w:t>
      </w:r>
      <w:r>
        <w:rPr/>
        <w:t>쉤䜫䄯ꍺⓃ䒩⽏⭵摧</w:t>
      </w:r>
      <w:r>
        <w:rPr/>
        <w:t>⡪</w:t>
      </w:r>
      <w:r>
        <w:rPr/>
        <w:t>旂帱뗂帺쉲漤毂㌯憡穠♃䬮ꍮ摃㭂硸쉎䝯段枏㐬ꄩ幡칰䝈欬攽㵟썤䧃䯂窵栩숣厥칂</w:t>
      </w:r>
      <w:r>
        <w:rPr/>
        <w:t>꧂</w:t>
      </w:r>
      <w:r>
        <w:rPr/>
        <w:t>䨬䙞畆뗂㵬嫃䎬听╹슘此塭檣겿㵚懂␻穆⥱昪恙䡣⭗智牺썌刦瑧楈</w:t>
      </w:r>
      <w:r>
        <w:rPr/>
        <w:t>ꖡ</w:t>
      </w:r>
      <w:r>
        <w:rPr/>
        <w:t>䑞쉏숩䋂䱯䍘浱㞩숪</w:t>
      </w:r>
      <w:r>
        <w:rPr/>
        <w:t>ⱴ⚥</w:t>
      </w:r>
      <w:r>
        <w:rPr/>
        <w:t>뗎櫂穧繐呯吴묯㩬楩掮矂憘㌽䀩汐挤拂䵱剘矂垱㐯䁆깬呍噵〉䤺㙓汖⩣㩘祇剈昶카㉟믂뭇쉐奋浵䙉⩏쉓䃂싂ꥡ╞슏睕㩔⵱곂奔售걋쉴歋祀晑兹䱥䵟숴묩쉪啠㍍䐳⫂쉥繕晩橡姂纡䍺㬯湌恹㤵⥌碬</w:t>
      </w:r>
      <w:r>
        <w:rPr/>
        <w:t>ꗂ</w:t>
      </w:r>
      <w:r>
        <w:rPr/>
        <w:t>䞻⪥猵䨱뮏ꅒ皡乇숪牭煯⍇㕭潄啯䥒</w:t>
      </w:r>
      <w:r>
        <w:rPr/>
        <w:t>⡖</w:t>
      </w:r>
      <w:r>
        <w:rPr/>
        <w:t>割灍뇂⹘ꍅㅪ剧偩</w:t>
      </w:r>
      <w:r>
        <w:rPr/>
        <w:t>ꥁ</w:t>
      </w:r>
      <w:r>
        <w:rPr/>
        <w:t>䐤쉸</w:t>
      </w:r>
      <w:r>
        <w:rPr/>
        <w:t>ꤤ</w:t>
      </w:r>
      <w:r>
        <w:rPr/>
        <w:t>Ⳃ</w:t>
      </w:r>
      <w:r>
        <w:rPr/>
        <w:t>摗转춵砨⑏</w:t>
      </w:r>
      <w:r>
        <w:rPr/>
        <w:t>ⲥ</w:t>
      </w:r>
      <w:r>
        <w:rPr/>
        <w:t>㧂쉋㡴╕⯂</w:t>
      </w:r>
      <w:r>
        <w:rPr/>
        <w:t>ⰳ</w:t>
      </w:r>
      <w:r>
        <w:rPr/>
        <w:t>为뽖㋂穱娱搬⹪堥畩⺿</w:t>
      </w:r>
      <w:r>
        <w:rPr/>
        <w:t>ⰸ</w:t>
      </w:r>
      <w:r>
        <w:rPr/>
        <w:t>娴</w:t>
      </w:r>
      <w:r>
        <w:rPr/>
        <w:t>ꤽ</w:t>
      </w:r>
      <w:r>
        <w:rPr/>
        <w:t>㝩䵟㉉㥹쉱⑁噍쉊歓堦숵嫃뭹斮⩭</w:t>
      </w:r>
      <w:r>
        <w:rPr/>
        <w:t>ꕊ</w:t>
      </w:r>
      <w:r>
        <w:rPr/>
        <w:t>轂䚬䱧㍓쵏췂捇⍴䕰姂깄ㆩ쉚慤火슣숳乮㭘硱놿溿䩠䵂㥇䚱共싎䭙坑噹䐮庿⴮쉪놩丣㵁⎣㉹惍沩㑪癑坰䷂祣갷獠恺睃婂䲵㢱⍤⽪獥玻輺䴮牚ㅞ쵞싂撬ꅦ欦轁뗂䨻쉵㡏熥쉈婲쵇╧滂浺♯쉴⭑㑾쉗瘲䪿暬塣嚿捉쎏刽水㚏扫쉠</w:t>
      </w:r>
      <w:r>
        <w:rPr/>
        <w:t>⢱</w:t>
      </w:r>
      <w:r>
        <w:rPr/>
        <w:t>㑧琦桒彁潚祢쉸炣嘷ꇎ玏歷깙樻쉅睕쵟〨縲䥢あꥣ嘽〉捏쉇</w:t>
      </w:r>
      <w:r>
        <w:rPr/>
        <w:t>ꗂ</w:t>
      </w:r>
      <w:r>
        <w:rPr/>
        <w:t>䭮숨辩煹숪瘽橋뗂⭣纘砤慂瀽僂싂칖畒㭃⽰惎弤⒏⪮挲</w:t>
      </w:r>
      <w:r>
        <w:rPr/>
        <w:t>ⷂ</w:t>
      </w:r>
      <w:r>
        <w:rPr/>
        <w:t>䡀쉸㓂滎埂卯㑑㬸幞䍧㕡敎⻂숫</w:t>
      </w:r>
      <w:r>
        <w:rPr/>
        <w:t>⡐</w:t>
      </w:r>
      <w:r>
        <w:rPr/>
        <w:t>刊朤绍ꥦ摗㨦</w:t>
      </w:r>
      <w:r>
        <w:rPr/>
        <w:t>⡬</w:t>
      </w:r>
      <w:r>
        <w:rPr/>
        <w:t>꧂</w:t>
      </w:r>
      <w:r>
        <w:rPr/>
        <w:t>䲣獞</w:t>
      </w:r>
      <w:r>
        <w:rPr/>
        <w:t>ⰺ</w:t>
      </w:r>
      <w:r>
        <w:rPr/>
        <w:t>渴洶䐸暏券썟㓃晷䍙䨰␥㝚琻䍠慚㡆⨦ꆡ啥槂晨츳㢻毃杏☦䞻숸晖⫂偌숱乞百☫㡮㘴瞏⹒歯ꅖ決⹹㖻杞</w:t>
      </w:r>
      <w:r>
        <w:rPr/>
        <w:t>꧂</w:t>
      </w:r>
      <w:r>
        <w:rPr/>
        <w:t>乾딨夰浱╩슘䩀椳顏埍ㆡ媬숫奂숹숦偑栯㑰싎洽⸭⻂瑇枏义䅫櫂㫂㫂</w:t>
      </w:r>
      <w:r>
        <w:rPr/>
        <w:t>ꥐ꧂</w:t>
      </w:r>
      <w:r>
        <w:rPr/>
        <w:t>牤妱┬桙쉪僂䡮깩</w:t>
      </w:r>
      <w:r>
        <w:rPr/>
        <w:t>ⱪ</w:t>
      </w:r>
      <w:r>
        <w:rPr/>
        <w:t>숱倪쉖歬橀䍧扮뇂嚮噚灖䵖癃砻䮘漫쉰栺磍쉱㠤䏍䙓♵㌹䡉彡뭔싂㉭录唬꺩䔥灂䱰</w:t>
      </w:r>
      <w:r>
        <w:rPr/>
        <w:t>ꕄ</w:t>
      </w:r>
      <w:r>
        <w:rPr/>
        <w:t>帰</w:t>
      </w:r>
      <w:r>
        <w:rPr/>
        <w:t>ⷂ⨽</w:t>
      </w:r>
      <w:r>
        <w:rPr/>
        <w:t>堷惂㇂䩴⹏奂┱㡵</w:t>
      </w:r>
      <w:r>
        <w:rPr/>
        <w:t>ꦵ⑺</w:t>
      </w:r>
      <w:r>
        <w:rPr/>
        <w:t>㥬㍘繎</w:t>
      </w:r>
      <w:r>
        <w:rPr/>
        <w:t>ⴤ</w:t>
      </w:r>
      <w:r>
        <w:rPr/>
        <w:t>떩恓䇂ꥷ䙓晔疩儦쉮츤畷䡈仂쉖估䡙䥳</w:t>
      </w:r>
      <w:r>
        <w:rPr/>
        <w:t>Ⱓ⡗</w:t>
      </w:r>
      <w:r>
        <w:rPr/>
        <w:t>䁷䡐쉧쉞㠩歐圤瑒뇂쉇꤮꥞摥쉑䭄顙是䚬녆泂㭔杗礸摧勂ꥤ㒬掻䴭쉰䨷㯍䉩挪따숳痂</w:t>
      </w:r>
      <w:r>
        <w:rPr/>
        <w:t>ⲏ</w:t>
      </w:r>
      <w:r>
        <w:rPr/>
        <w:t>獁䉾䛃牙㒩䅌怳泃</w:t>
      </w:r>
      <w:r>
        <w:rPr/>
        <w:t>ꤶ</w:t>
      </w:r>
      <w:r>
        <w:rPr/>
        <w:t>뿂쉍烂슿쉢䘩轢幉쉖䰪嘲⩦뼷塘♀䠻敪녫쎩ꆩ</w:t>
      </w:r>
      <w:r>
        <w:rPr/>
        <w:t>ⱪ</w:t>
      </w:r>
      <w:r>
        <w:rPr/>
        <w:t>祁캏㑄欵曍婃⵴剡搫쵨</w:t>
      </w:r>
      <w:r>
        <w:rPr/>
        <w:t>ⶣ</w:t>
      </w:r>
      <w:r>
        <w:rPr/>
        <w:t>猪サ顯捋⹊싂奥ꍍ曂싂捈拃싎渮湳ギ⬮浗奆䙂㑐</w:t>
      </w:r>
      <w:r>
        <w:rPr/>
        <w:t>ⱷ</w:t>
      </w:r>
      <w:r>
        <w:rPr/>
        <w:t>쉦弨숮⪮捑犩</w:t>
      </w:r>
      <w:r>
        <w:rPr/>
        <w:t>ⵇ</w:t>
      </w:r>
      <w:r>
        <w:rPr/>
        <w:t>昨槎塚ㅅ䵬땍넪儻쉶쉺渮䑋䀱滍迂埂旂ꌭ呣轍祢塄牚䚻⍡쉧Ⓜ迂傱쉖쉂䆏⑊㥣뽨컂轩숩恱뿂㢬彟䅐⹬砱㑖</w:t>
      </w:r>
      <w:r>
        <w:rPr/>
        <w:t>ꕺ</w:t>
      </w:r>
      <w:r>
        <w:rPr/>
        <w:t>瑚癳澩⪵瀯噒浘兾㑣䁑뽆硑潾姃</w:t>
      </w:r>
      <w:r>
        <w:rPr/>
        <w:t>⠥</w:t>
      </w:r>
      <w:r>
        <w:rPr/>
        <w:t>쉌䌺祀亩⺮컂⽢쉁䯂牠呙싂㵋쉘㕑䆣疩㩁两갣⏂飂㥡</w:t>
      </w:r>
      <w:r>
        <w:rPr/>
        <w:t>ꕲ</w:t>
      </w:r>
      <w:r>
        <w:rPr/>
        <w:t>숭</w:t>
      </w:r>
      <w:r>
        <w:rPr/>
        <w:t>ꤱ</w:t>
      </w:r>
      <w:r>
        <w:rPr/>
        <w:t>硉䯂示쉢灀⺥츹枿睃仂捥で璬⺮녋䅬⼷㋂ꍦ捘扵썙挽祕칩㚡뼵呤갳⩮걾䶡浒惂慚싂佀䇂垡慮氶甥摙猣䤭</w:t>
      </w:r>
      <w:r>
        <w:rPr/>
        <w:t>ꤸꔷ</w:t>
      </w:r>
      <w:r>
        <w:rPr/>
        <w:t>輭묨슱㩾牗⪏╏噋汆묻쉘偉条䵅机浔浨匣瘱漭㭱⩨쌷礣姂汯䈲䈹倲䨻住夨⩁硰⭒癐䲏딪䎘㝥썳濂枱顧㇂濂⦱⩌ァ믂츷♳獏浱⩇㭢</w:t>
      </w:r>
      <w:r>
        <w:rPr/>
        <w:t>ꤪ</w:t>
      </w:r>
      <w:r>
        <w:rPr/>
        <w:t>㡫扞㟂奊㮩䃂䡎⽴④㉲灋祤</w:t>
      </w:r>
      <w:r>
        <w:rPr/>
        <w:t>Ⳃ</w:t>
      </w:r>
      <w:r>
        <w:rPr/>
        <w:t>㵫〉㇎庩쉅쉕ㄪ吪瑥㈫㜤䩕䜷繅싂䰮琴깍楎撮浆땧㬥榩⬯⪘껂䡎㠊䱠滂䪩䆥恃爬䌽幋〉浗䤭</w:t>
      </w:r>
      <w:r>
        <w:rPr/>
        <w:t>ꦏ</w:t>
      </w:r>
      <w:r>
        <w:rPr/>
        <w:t>矂쉑係쉾⩏椤怫䪩剥㜴⩍㙶穾晭슬ꍑ充嘺帪槂䈥䍹祃땧䗂㒘幧勂乤㑣〯슥⭥䱘</w:t>
      </w:r>
      <w:r>
        <w:rPr/>
        <w:t>ⵅ♖</w:t>
      </w:r>
      <w:r>
        <w:rPr/>
        <w:t>䱫猵춿┫⨵㜴쉯塣櫂㡥参湯㓂汧䑰契〵⚮</w:t>
      </w:r>
      <w:r>
        <w:rPr/>
        <w:t>ⱳ</w:t>
      </w:r>
      <w:r>
        <w:rPr/>
        <w:t>懂걮㩃儮啺䨹偨偌츨㝰</w:t>
      </w:r>
      <w:r>
        <w:rPr/>
        <w:t>ꕏ</w:t>
      </w:r>
      <w:r>
        <w:rPr/>
        <w:t>㔪凂㡌㕹癓偠쉖狎噃湒䙁땭싂</w:t>
      </w:r>
      <w:r>
        <w:rPr/>
        <w:t>ꤳ⹹</w:t>
      </w:r>
      <w:r>
        <w:rPr/>
        <w:t>歬咵⨺睮剎弻迂摄딪䧂쌣㙂㯂䍚⼱傣숳穠⍄㍴</w:t>
      </w:r>
      <w:r>
        <w:rPr/>
        <w:t>⠱〉</w:t>
      </w:r>
      <w:r>
        <w:rPr/>
        <w:t>㭕㉐吤ꥴ楄깡斿樯쵵㌪싂⍷橹婆輴쉥坔璵䏂⽊슏ꍓ칎獀瀲橣䡋㭅쉧檘恘땚湣㙉偺썲洦漨슩穱噁懂秂恔垩硑磂繟浭硥㈰辬疩硡췂昰┮</w:t>
      </w:r>
      <w:r>
        <w:rPr/>
        <w:t>ꤣ</w:t>
      </w:r>
      <w:r>
        <w:rPr/>
        <w:t>䀫摗櫂窡ㅾ䉀呦睒땲所瘪廃确瞮㡩⩪疩橄䙶侮瞱걆䁵⨬⬩⩨朸싂쉃숭堶ꍖ⥘☻⺣昦弹敪怰灺䁩穚╇捏뽰츭绂啣穇㙤䕋㘴㴲乗⹳䑫牊咩彅祩썢쉔伪䴽䭞䌰쵠㮻繍⩰ㅯ</w:t>
      </w:r>
      <w:r>
        <w:rPr/>
        <w:t>ꕕ⑨</w:t>
      </w:r>
      <w:r>
        <w:rPr/>
        <w:t>景䱖숤慧辩潁嘫渣䄸걋싂⹹轒쵈塬奕싂催怮䅍顈漻樯뮱</w:t>
      </w:r>
      <w:r>
        <w:rPr/>
        <w:t>ⱙ⢮</w:t>
      </w:r>
      <w:r>
        <w:rPr/>
        <w:t>瑰ꅬ㵸⪡疿噇䗂쉍㝖⑷㝨秂⽩⩱剩⺥</w:t>
      </w:r>
      <w:r>
        <w:rPr/>
        <w:t>⣂</w:t>
      </w:r>
      <w:r>
        <w:rPr/>
        <w:t>싍頷䜸〉沬䑹焤䙇습쉃冏⑎쵧⾩쉂㵢噖</w:t>
      </w:r>
      <w:r>
        <w:rPr/>
        <w:t>ꗂ</w:t>
      </w:r>
      <w:r>
        <w:rPr/>
        <w:t>䖘挰쉆懂扊卪倽殬㇂嘩㬹㨬〬쵸桴⸦ꍨ摞♆飂쉄嘭쉸桂畩壍慦滂⒩䅳</w:t>
      </w:r>
      <w:r>
        <w:rPr/>
        <w:t>⡺</w:t>
      </w:r>
      <w:r>
        <w:rPr/>
        <w:t>瓃╣쉄呈痂㜭ㅡ〳㘭쵲숤쉾䕑츬甩坐䉺</w:t>
      </w:r>
      <w:r>
        <w:rPr/>
        <w:t>ꦡ</w:t>
      </w:r>
      <w:r>
        <w:rPr/>
        <w:t>う숪〲䢩넲輰㴦傱㋂㉶</w:t>
      </w:r>
      <w:r>
        <w:rPr/>
        <w:t>⠯</w:t>
      </w:r>
      <w:r>
        <w:rPr/>
        <w:t>ꍄ⩲⼪ノ頫</w:t>
      </w:r>
      <w:r>
        <w:rPr/>
        <w:t>⠴</w:t>
      </w:r>
      <w:r>
        <w:rPr/>
        <w:t>딲慈牞습쉅슻쌩漥倽ꥱ剡╭乒狂㟂琥䉁㴬䷍〳祒겿녺䆩땑㙳㑀繎桷汶싂䝊㧂睯슻싂䝚っㅤ壂숭䥇䡚佨婴獣㡶㚣嘱㣂劣㠪乔呴䡉ㄷ辣숽溩긪⸸㌦꥚熵숸䍒凂㑦硈焣灁氪畈〉숱㟂瘣슿쉴柂唣甮뇂䭖䶱갪땀쉧㇂䑮뿂珃⬥쉄敃䥊猱轱傻䠬䥙塃</w:t>
      </w:r>
      <w:r>
        <w:rPr/>
        <w:t>Ɫ</w:t>
      </w:r>
      <w:r>
        <w:rPr/>
        <w:t>海矃</w:t>
      </w:r>
      <w:r>
        <w:rPr/>
        <w:t>⡥</w:t>
      </w:r>
      <w:r>
        <w:rPr/>
        <w:t>㥡桰㑟礲冬뽦嗂䥦刷㌵流风乕</w:t>
      </w:r>
      <w:r>
        <w:rPr/>
        <w:t>ⲣ</w:t>
      </w:r>
      <w:r>
        <w:rPr/>
        <w:t>捆䊣碘</w:t>
      </w:r>
      <w:r>
        <w:rPr/>
        <w:t>ⱦ</w:t>
      </w:r>
      <w:r>
        <w:rPr/>
        <w:t>썚幫䍙塾煡㑃䝭琰係敌딣㉯䝫⭠儊伪甦䋂ㅗ䙕皻惂슿쉘뿂쉗び堮嚵싂娪乧쌶棂</w:t>
      </w:r>
      <w:r>
        <w:rPr/>
        <w:t>ꔮ</w:t>
      </w:r>
      <w:r>
        <w:rPr/>
        <w:t>㡚⩶쉄䀤䉣䍅㋂佞ꆣ煙ꥱ㵥䀦冮䱋禱乗啦싂</w:t>
      </w:r>
      <w:r>
        <w:rPr/>
        <w:t>ꦩ</w:t>
      </w:r>
      <w:r>
        <w:rPr/>
        <w:t>䁲싂ㄩ漵䤤뾩硦슻穖</w:t>
      </w:r>
      <w:r>
        <w:rPr/>
        <w:t>⣂</w:t>
      </w:r>
      <w:r>
        <w:rPr/>
        <w:t>擃⩄ꥬ䓂䵵浚扰䕡깱ꅥ轇ㄪ噦䘲⼮╌</w:t>
      </w:r>
      <w:r>
        <w:rPr/>
        <w:t>ⲱ</w:t>
      </w:r>
      <w:r>
        <w:rPr/>
        <w:t>썊층䘮䱌礻슱䐱</w:t>
      </w:r>
      <w:r>
        <w:rPr/>
        <w:t>Ⳏ☥</w:t>
      </w:r>
      <w:r>
        <w:rPr/>
        <w:t>穳㫂㮱┽偸獇쉁晡넵梘䅋땞啤睩⨮쉁颿꺘</w:t>
      </w:r>
      <w:r>
        <w:rPr/>
        <w:t>ⵘ</w:t>
      </w:r>
      <w:r>
        <w:rPr/>
        <w:t>깆橐⎬瑔昷㜽쉙杄⹓温焪ㄦ爱뼹땴ꥰ畢⯂䝪☨佤硳⵳橡䷂㠣氪㑐礦洬◂</w:t>
      </w:r>
      <w:r>
        <w:rPr/>
        <w:t>⠫</w:t>
      </w:r>
      <w:r>
        <w:rPr/>
        <w:t>䙋刷䚿䥩</w:t>
      </w:r>
      <w:r>
        <w:rPr/>
        <w:t>ⱴ</w:t>
      </w:r>
      <w:r>
        <w:rPr/>
        <w:t>务問瑃䙉呉⩐</w:t>
      </w:r>
      <w:r>
        <w:rPr/>
        <w:t>ꥋꥑ</w:t>
      </w:r>
      <w:r>
        <w:rPr/>
        <w:t>㇂瑊㌨㚿⍭癃㙦</w:t>
      </w:r>
      <w:r>
        <w:rPr/>
        <w:t>ⰲ</w:t>
      </w:r>
      <w:r>
        <w:rPr/>
        <w:t>ꕴ</w:t>
      </w:r>
      <w:r>
        <w:rPr/>
        <w:t>숮䥚떩㩫䕁⨵</w:t>
      </w:r>
      <w:r>
        <w:rPr/>
        <w:t>ⵤ</w:t>
      </w:r>
      <w:r>
        <w:rPr/>
        <w:t>犣숤쉫李</w:t>
      </w:r>
      <w:r>
        <w:rPr/>
        <w:t>⡌</w:t>
      </w:r>
      <w:r>
        <w:rPr/>
        <w:t>㊡癇娴⍒⥚婁吲⬱쉶㑪䁮汆畒㬷牌䕵矂颣桎</w:t>
      </w:r>
      <w:r>
        <w:rPr/>
        <w:t>ⴭ</w:t>
      </w:r>
      <w:r>
        <w:rPr/>
        <w:t>婒窘㉒厱栶楳㵈㍢毂䑳痂橦敷걏潥ノ歕⪘契吶潚愦獊숪</w:t>
      </w:r>
      <w:r>
        <w:rPr/>
        <w:t>Ⳏ</w:t>
      </w:r>
      <w:r>
        <w:rPr/>
        <w:t>ㅹ⍞</w:t>
      </w:r>
      <w:r>
        <w:rPr/>
        <w:t>ꖣ</w:t>
      </w:r>
      <w:r>
        <w:rPr/>
        <w:t>ㅠ⮣瀱싂넱䤥顉㬸䮩厮䡨䦱䅵穊䰯磍쉊礹ꥬ갻頱飂쎩幾䩁獉㨯䚮䨫楂숷墏㙱灗숪牤䏂ꍺ</w:t>
      </w:r>
      <w:r>
        <w:rPr/>
        <w:t>ⵍ</w:t>
      </w:r>
      <w:r>
        <w:rPr/>
        <w:t>恭걘牱㡇碣⼻⩣傱쉊㛂</w:t>
      </w:r>
      <w:r>
        <w:rPr/>
        <w:t>Ⱘ</w:t>
      </w:r>
      <w:r>
        <w:rPr/>
        <w:t>潬檡⑄硏⪮杖毂㭇</w:t>
      </w:r>
      <w:r>
        <w:rPr/>
        <w:t>Ȿ</w:t>
      </w:r>
      <w:r>
        <w:rPr/>
        <w:t>ꥩ狂䅹顭⨸㭊숥楘縲係䍩楂猷</w:t>
      </w:r>
      <w:r>
        <w:rPr/>
        <w:t>ⱟ</w:t>
      </w:r>
      <w:r>
        <w:rPr/>
        <w:t>䌸䜹⒱戣恏止恍侵䭷ꅘ</w:t>
      </w:r>
      <w:r>
        <w:rPr/>
        <w:t>ⴥ</w:t>
      </w:r>
      <w:r>
        <w:rPr/>
        <w:t>ꎏ걤숳幙숶䤺眺朵쉷婇䍱囎縰쉓楞╙껂爬纵㕐湪溡乁</w:t>
      </w:r>
      <w:r>
        <w:rPr/>
        <w:t>ꥆ</w:t>
      </w:r>
      <w:r>
        <w:rPr/>
        <w:t>슮克杙怬⻂</w:t>
      </w:r>
      <w:r>
        <w:rPr/>
        <w:t>⡧</w:t>
      </w:r>
      <w:r>
        <w:rPr/>
        <w:t>劘扢걇녯쉄㦿縩ꄻ숺燂瑪檻딯⸺⹋汭䈫䁁奎</w:t>
      </w:r>
      <w:r>
        <w:rPr/>
        <w:t>ⱦ</w:t>
      </w:r>
      <w:r>
        <w:rPr/>
        <w:t>숨喘묫䡥㩟暏㕰ꥡ싂䴤塚</w:t>
      </w:r>
      <w:r>
        <w:rPr/>
        <w:t>ⱺ</w:t>
      </w:r>
      <w:r>
        <w:rPr/>
        <w:t>숴眷䅙樮樥剟竂櫂梿긹⹂䉤氥柂숷畉ꥡ싂⹈辏卌䁭</w:t>
      </w:r>
      <w:r>
        <w:rPr/>
        <w:t>⠴</w:t>
      </w:r>
      <w:r>
        <w:rPr/>
        <w:t>庡䬶慺㴶㝨䞱⺩칗숶乢⹘쉆⮻塆䭎쉌슩⥈⍇母꺣⭣䩵姂㇂䘥쉤ꍱ뼭㫂匫汥㝮値浧꥗쉾쌲숳稬䍐汚づ晀唯썮놘싃䌳⒏ꍭ䁙桟娵걃⿂㵑뼣䝨ꥦ晳佨彉┶穷墣싂瘬䉔땑숲ꇂ祪輥㑎</w:t>
      </w:r>
      <w:r>
        <w:rPr/>
        <w:t>ꤺ</w:t>
      </w:r>
      <w:r>
        <w:rPr/>
        <w:t>楧啅</w:t>
      </w:r>
      <w:r>
        <w:rPr/>
        <w:t>ꕊ</w:t>
      </w:r>
      <w:r>
        <w:rPr/>
        <w:t>啪妣䅥쉰䐬쉲⬤♸㙤㠥猺婞깄땐ꍦ쉴</w:t>
      </w:r>
      <w:r>
        <w:rPr/>
        <w:t>ⰸ</w:t>
      </w:r>
      <w:r>
        <w:rPr/>
        <w:t>쉺㜳㝠煷砶컃佂쉦⽞潡洫㡵☲쉌䡳斬싂礯獫ꅲ榡婒쎘栮땍睑⬬朵믂刮썸⩅㏂滂숩橙㢏渊犵値</w:t>
      </w:r>
      <w:r>
        <w:rPr/>
        <w:t>ꥊ</w:t>
      </w:r>
      <w:r>
        <w:rPr/>
        <w:t>顶⫂㡦⩙浢乆</w:t>
      </w:r>
      <w:r>
        <w:rPr/>
        <w:t>⡫</w:t>
      </w:r>
      <w:r>
        <w:rPr/>
        <w:t>싂奲㥕</w:t>
      </w:r>
      <w:r>
        <w:rPr/>
        <w:t>꧂</w:t>
      </w:r>
      <w:r>
        <w:rPr/>
        <w:t>㊵䜪㞩璮</w:t>
      </w:r>
      <w:r>
        <w:rPr/>
        <w:t>ꖏ</w:t>
      </w:r>
      <w:r>
        <w:rPr/>
        <w:t>뽤凂</w:t>
      </w:r>
      <w:r>
        <w:rPr/>
        <w:t>ⱁ</w:t>
      </w:r>
      <w:r>
        <w:rPr/>
        <w:t>䕒允猶䩋땫瘰㙗楢㶻湤淂䡚曂倭⍘獶㈻ㅥ癥塚娩♮⥈숳慷ꥵ灥临惂䰻灰숨溬焽㭦숥汬湅剈깐㥌㕯怣扒㈲瘪㠮繶灵싂玱䜶器䃂桥啯䭐</w:t>
      </w:r>
      <w:r>
        <w:rPr/>
        <w:t>ꥏ</w:t>
      </w:r>
      <w:r>
        <w:rPr/>
        <w:t>㮻⩍싂</w:t>
      </w:r>
      <w:r>
        <w:rPr/>
        <w:t>⣂</w:t>
      </w:r>
      <w:r>
        <w:rPr/>
        <w:t>歧습땑䙮灟칍券严卒睷䡬焥捑汹坣㩙숥</w:t>
      </w:r>
      <w:r>
        <w:rPr/>
        <w:t>꧂</w:t>
      </w:r>
      <w:r>
        <w:rPr/>
        <w:t>㥰愻⥠颱窣⭈슬䙪쉞썵梘潄䉯偪⺥丨搲⬤㍈昳癅繾䘨扇㍣绂쉉轾쉧は祕䝰ぇ丣偦䙏充㵥䑄때쉉弨橃슿㟂䚮噧榩쵵䴯秂┲</w:t>
      </w:r>
      <w:r>
        <w:rPr/>
        <w:t>ꔯ</w:t>
      </w:r>
      <w:r>
        <w:rPr/>
        <w:t>䉷⧂ꆡ</w:t>
      </w:r>
      <w:r>
        <w:rPr/>
        <w:t>ꗂ</w:t>
      </w:r>
      <w:r>
        <w:rPr/>
        <w:t>轭〷灧䯂浓㖬녵⪘䕴㉟剳奲⑫究煖쉯圤</w:t>
      </w:r>
      <w:r>
        <w:rPr/>
        <w:t>ꥅ</w:t>
      </w:r>
      <w:r>
        <w:rPr/>
        <w:t>楒싂싎거㖱⨪沿栱겥䍹瑁䱢䲡</w:t>
      </w:r>
      <w:r>
        <w:rPr/>
        <w:t>ꕚ</w:t>
      </w:r>
      <w:r>
        <w:rPr/>
        <w:t>猯갩幍ぅ穚ꍞꥲ걖䦻䊡㥅㦥㠴</w:t>
      </w:r>
      <w:r>
        <w:rPr/>
        <w:t>ⱐ</w:t>
      </w:r>
      <w:r>
        <w:rPr/>
        <w:t>숱뽫㍀쉨䕗쉈繀</w:t>
      </w:r>
      <w:r>
        <w:rPr/>
        <w:t>ꕵ</w:t>
      </w:r>
      <w:r>
        <w:rPr/>
        <w:t>呭䝣湞䝳䁄夳儤칱祔┴乶䴭䨴䵘</w:t>
      </w:r>
      <w:r>
        <w:rPr/>
        <w:t>ⱓ</w:t>
      </w:r>
      <w:r>
        <w:rPr/>
        <w:t>딶癳㩃矂숽恪㑖쉃濎䱯〰瑪슻ꥩㆣ쉞쌪徣싂嗂䶻㵍䌺午帮㐮ヂ쉮</w:t>
      </w:r>
      <w:r>
        <w:rPr/>
        <w:t>⡾⥈</w:t>
      </w:r>
      <w:r>
        <w:rPr/>
        <w:t>攻汧橥汕揂䍘唺㦩㐲偳䮮娯㘸</w:t>
      </w:r>
      <w:r>
        <w:rPr/>
        <w:t>ꥐ</w:t>
      </w:r>
      <w:r>
        <w:rPr/>
        <w:t>矂榥쌵汓췂姂煵㵗轰⩨夭꺩</w:t>
      </w:r>
      <w:r>
        <w:rPr/>
        <w:t>ꖻ</w:t>
      </w:r>
      <w:r>
        <w:rPr/>
        <w:t>뿂㜬汸抿</w:t>
      </w:r>
      <w:r>
        <w:rPr/>
        <w:t>ꥇ</w:t>
      </w:r>
      <w:r>
        <w:rPr/>
        <w:t>䡵画だ츺㇍癏べ欽싂䑮橧슥</w:t>
      </w:r>
      <w:r>
        <w:rPr/>
        <w:t>ꥑ</w:t>
      </w:r>
      <w:r>
        <w:rPr/>
        <w:t>쉱䡞㕺䕈凂녯匪⩸㘬ꍡ橇䍏⨽㐤䉶꥗⽈떥숷伪</w:t>
      </w:r>
      <w:r>
        <w:rPr/>
        <w:t>⡭</w:t>
      </w:r>
      <w:r>
        <w:rPr/>
        <w:t>껂⏂嫂ㅣ敗㠵⫃飂䤨ꥱ瑈畲╁睦徵쵥쉤擂䲣睴䕦갣ㅧ爰⧂⽓ꇃ塚歆숸䋂愨ꄵ숶칓㊮琷</w:t>
      </w:r>
      <w:r>
        <w:rPr/>
        <w:t>ⲡ</w:t>
      </w:r>
      <w:r>
        <w:rPr/>
        <w:t>숴數恖갫㎻亱⯂呕䠪⥨繖婶敉㝇䥙䵡㢣瑦캡㚵庡</w:t>
      </w:r>
      <w:r>
        <w:rPr/>
        <w:t>ⲻ</w:t>
      </w:r>
      <w:r>
        <w:rPr/>
        <w:t>摖怪쉦㝙䨫⍳癕搻啌⌲眯⩬⥟</w:t>
      </w:r>
      <w:r>
        <w:rPr/>
        <w:t>ꥍ</w:t>
      </w:r>
      <w:r>
        <w:rPr/>
        <w:t>扵쉢⹚獪㇂䁔䡒㘷縸㭪䱆捲</w:t>
      </w:r>
      <w:r>
        <w:rPr/>
        <w:t>ꕕ</w:t>
      </w:r>
      <w:r>
        <w:rPr/>
        <w:t>䑁用櫂䡢塟䪏걉䣂攱㋂숬㝆〱盂刣㡋칏去쵯颡幵䵶쉁꥗쉤㇎䓂쉪갻媵⨷瑁⺿⒬禮氯㉄䴻㓍슏瞘兦캘慀㇂タ츷榵쉇⸽㘥犡癍昷䍬䑡䓂쉢愪佞繧䵁䍇</w:t>
      </w:r>
      <w:r>
        <w:rPr/>
        <w:t>Ⱔ</w:t>
      </w:r>
      <w:r>
        <w:rPr/>
        <w:t>䩫煣で숺쉏ꆣ㑖垮䤣</w:t>
      </w:r>
      <w:r>
        <w:rPr/>
        <w:t>⠹</w:t>
      </w:r>
      <w:r>
        <w:rPr/>
        <w:t>㖥⍌灶㍘搤優▱皬ꅅ何湣嘺繏䤨橧扳痂┹恠</w:t>
      </w:r>
      <w:r>
        <w:rPr/>
        <w:t>꥟</w:t>
      </w:r>
      <w:r>
        <w:rPr/>
        <w:t>䵏制쵲䤳⑋㡣䘊쉬쉥쉏쉟촻䄤쉟⍘㑆敎길形䍸䏃瑑싂桋䓂䇂橶旃䱵眫飂䝲䛂슬瀲捋在凂쉲䵺杒넺狂쉶ꥹ숥愤徥ꆻ</w:t>
      </w:r>
      <w:r>
        <w:rPr/>
        <w:t>꤯</w:t>
      </w:r>
      <w:r>
        <w:rPr/>
        <w:t>ㅓ䅮杏繃塆쉶䠤땊唳㕃</w:t>
      </w:r>
      <w:r>
        <w:rPr/>
        <w:t>ꕂ</w:t>
      </w:r>
      <w:r>
        <w:rPr/>
        <w:t>⡶</w:t>
      </w:r>
      <w:r>
        <w:rPr/>
        <w:t>硙倫쉥く椵</w:t>
      </w:r>
      <w:r>
        <w:rPr/>
        <w:t>ꤰ</w:t>
      </w:r>
      <w:r>
        <w:rPr/>
        <w:t>㥪⭗坖橮枡쵷㜽ꅶ欸䰶唺睑⥸㵇㑺猪⍔쌮ㄤ歃獭ꥰ걏䉹</w:t>
      </w:r>
      <w:r>
        <w:rPr/>
        <w:t>ꦡ</w:t>
      </w:r>
      <w:r>
        <w:rPr/>
        <w:t>䁐쉔湊쉪穹⑙⨨车싍䤫싍掵쉓扠걮걵▱䅰摴䭇奘⨸䱤숤쉕㴤㶱呱슥硪⩲</w:t>
      </w:r>
      <w:r>
        <w:rPr/>
        <w:t>ꔶ</w:t>
      </w:r>
      <w:r>
        <w:rPr/>
        <w:t>煙晲䡧䙪塴䗂쵾杦녵颣⌫㯂㉑慀慍칺숥쉞숶쉸숪㕌獮⬮湨㍚䐽㨨⭂晬䡓扟弫洨⫂硈썶手걁㍸䵯쉚䜲焵㚩쉓슘硺쉶樣偬畲㈨깦砯歉䠰⤽긽넪숱㈦⩏偙札洰眨洽嫂⬺ꍺ쉃㦡䡺ㅵ╮䍕噤㉔䌺儳⫍⭎⎻淂繊넦⽯頨쉘⑞㭖㵭眶숥兕䢣兺⻍繭掏㣂숽瀳ꥲ愵轞卆숳獨夰⍧坴숴慱숭婰ꍇ쉸♱硴㩠㇂뽫⺏暥〶㡰䝎⍭㖣垵싂梵</w:t>
      </w:r>
      <w:r>
        <w:rPr/>
        <w:t>ⷂ</w:t>
      </w:r>
      <w:r>
        <w:rPr/>
        <w:t>傮䡯긣⩘䡫獲ꄦ涮塈⍾横反片뭢㭸嚱撵悻숩䍚쉠⩈㬤㖣㍑慶㪮〲묽깗ꌣ</w:t>
      </w:r>
      <w:r>
        <w:rPr/>
        <w:t>ⵔ⴮</w:t>
      </w:r>
      <w:r>
        <w:rPr/>
        <w:t>瀸㒿乩汏쉬䐻㕞</w:t>
      </w:r>
      <w:r>
        <w:rPr/>
        <w:t>⡒</w:t>
      </w:r>
      <w:r>
        <w:rPr/>
        <w:t>㈯쵎䥃稪檵ㅐ殻剌潥畍㙄䆿洶漸灀畐癩灈싂捆愫꥗硡䝠숸㝃䐪긬睁</w:t>
      </w:r>
      <w:r>
        <w:rPr/>
        <w:t>ꕳ</w:t>
      </w:r>
      <w:r>
        <w:rPr/>
        <w:t>䙑슣㉖㉄䑰⽤䡔墬塬㙷眸㏂䡍䕋걫琬㩌쉯쉆浅⫂</w:t>
      </w:r>
      <w:r>
        <w:rPr/>
        <w:t>ꕮ┭</w:t>
      </w:r>
      <w:r>
        <w:rPr/>
        <w:t>䝓佉䁂쉂灲䘯䋂晣捷泂캻湚慀傻㔫㘻껂㥈兠祥☸儹</w:t>
      </w:r>
      <w:r>
        <w:rPr/>
        <w:t>ꥀ</w:t>
      </w:r>
      <w:r>
        <w:rPr/>
        <w:t>䅩敞故ぉ</w:t>
      </w:r>
      <w:r>
        <w:rPr/>
        <w:t>ꤹ</w:t>
      </w:r>
      <w:r>
        <w:rPr/>
        <w:t>歆矎㦏䕫歂䩭顕숸┤ㅚ㢩䥂⧂䜹畒磂㥓倣쉴</w:t>
      </w:r>
      <w:r>
        <w:rPr/>
        <w:t>ꥌ</w:t>
      </w:r>
      <w:r>
        <w:rPr/>
        <w:t>쉌쉨㡈넣䱐䬺㯂㐱䥆쉒넨䁄㩂캣呴坈䜫啚㵾䓂⵾瘹䝶坆竎⨨歴竂⭤柂瓂畺硠</w:t>
      </w:r>
      <w:r>
        <w:rPr/>
        <w:t>⡶</w:t>
      </w:r>
      <w:r>
        <w:rPr/>
        <w:t>쉳窵煋烂泍伴ꅠ⭋㭢뽶썠</w:t>
      </w:r>
      <w:r>
        <w:rPr/>
        <w:t>ꕵ</w:t>
      </w:r>
      <w:r>
        <w:rPr/>
        <w:t>潫䤸傘柍쉎禣㤴䦱兢㩵숣䁂쉬㫂</w:t>
      </w:r>
      <w:r>
        <w:rPr/>
        <w:t>ꥉ</w:t>
      </w:r>
      <w:r>
        <w:rPr/>
        <w:t>䊘牌损婌ꍟ嘺剢拂⩁䱃䑒</w:t>
      </w:r>
      <w:r>
        <w:rPr/>
        <w:t>ⱃ</w:t>
      </w:r>
      <w:r>
        <w:rPr/>
        <w:t>ぴ晖由漯쎱쉂洮頻淎䱱ꥡ♖떏穮ꍫ䕞穇礯⮥洱㡂稪瓂睴晪媵㜱䔱䗎搲갭</w:t>
      </w:r>
      <w:r>
        <w:rPr/>
        <w:t>ⵠ</w:t>
      </w:r>
      <w:r>
        <w:rPr/>
        <w:t>捯卮칯⎏䩙傣쉢涻슬呚牴戊걖㉃䯂摊▬獣㬳䩯ꍗ橓떩촷帯䝉䍶燂祓갶캘灅㤭쉫쉰⺿稴挰刲湎兠慆䥭䴲睋祲杣照쉟界剔쉍㭔猺咻辏㥄⪘</w:t>
      </w:r>
      <w:r>
        <w:rPr/>
        <w:t>ꖩ</w:t>
      </w:r>
      <w:r>
        <w:rPr/>
        <w:t>楅彤壂㮿썅㎩捨湁숦硙쉩摗㙑伺쉯绂獪숪慟剬栭쎮杕塶番칦栫琽椥煵牱쉀</w:t>
      </w:r>
      <w:r>
        <w:rPr/>
        <w:t>Ȿ</w:t>
      </w:r>
      <w:r>
        <w:rPr/>
        <w:t>顶幩睐硙灮怦瑫潟㠳禩轍旂慖㴬㵐䞮㯂䲩㌺쉤瘵㭏쉸䠻ꥠ灧䴪♮䔮◍䡔⌮⫂楾顦启ㄱ넩뽺栴磂㇎圵</w:t>
      </w:r>
      <w:r>
        <w:rPr/>
        <w:t>Ⳃ</w:t>
      </w:r>
      <w:r>
        <w:rPr/>
        <w:t>㍏㊘体偰⩡吱捴썉濂</w:t>
      </w:r>
      <w:r>
        <w:rPr/>
        <w:t>⣂</w:t>
      </w:r>
      <w:r>
        <w:rPr/>
        <w:t>ꅦ⭕㑬䓂츭歃頥睘啫䛂녹火⛂妥</w:t>
      </w:r>
      <w:r>
        <w:rPr/>
        <w:t>ꕊ</w:t>
      </w:r>
      <w:r>
        <w:rPr/>
        <w:t>栱迂䞬轨ꅾ㥕婑㫂䎥숥乥䪬祊䁫⬫竂佌ꅐ</w:t>
      </w:r>
      <w:r>
        <w:rPr/>
        <w:t>⡑</w:t>
      </w:r>
      <w:r>
        <w:rPr/>
        <w:t>칖쉤頪扤䑈佸⤺偃㵳榬䑬塓儮䝮淂攤깞祁</w:t>
      </w:r>
      <w:r>
        <w:rPr/>
        <w:t>Ⱜ</w:t>
      </w:r>
      <w:r>
        <w:rPr/>
        <w:t>䬤⍬畤⹰놩䡕摡䁵⍑</w:t>
      </w:r>
      <w:r>
        <w:rPr/>
        <w:t>ꤣ</w:t>
      </w:r>
      <w:r>
        <w:rPr/>
        <w:t>獤䭇</w:t>
      </w:r>
      <w:r>
        <w:rPr/>
        <w:t>⡢</w:t>
      </w:r>
      <w:r>
        <w:rPr/>
        <w:t>湊嘬♏슿㜺弳⹉瘣庬㕙쉲쉈ꌻ숹斿穏橺嘫摰啃倷檥䮱♡땫㌦녋䋂估卫慥ꥡ숤⒮碿䰮怺⚘渷搵뼮㵫습</w:t>
      </w:r>
      <w:r>
        <w:rPr/>
        <w:t>⡂</w:t>
      </w:r>
      <w:r>
        <w:rPr/>
        <w:t>偙䜦䴦㨨渰</w:t>
      </w:r>
      <w:r>
        <w:rPr/>
        <w:t>ꗂ⬣</w:t>
      </w:r>
      <w:r>
        <w:rPr/>
        <w:t>婔㉘䡫ꅟ☬㭞繭싂䳂煁㍠昬䋂ど坢⎻뽈摲췍㡨䙂⨸䁞契䶣噮参㌽硠繸佱◂䥎彺☬</w:t>
      </w:r>
      <w:r>
        <w:rPr/>
        <w:t>ꤳ</w:t>
      </w:r>
      <w:r>
        <w:rPr/>
        <w:t>湔㭠♾慓癲摲㭟繇㣎獶걟쉕뭍總쉓쉵녩⬲畱杴䡳乬煀䭕䡀奠䩴싂殩싂䬵偞䭎䤷숻瞏疱恔㕴辿㡑愦着斮洴曂숷숦偷</w:t>
      </w:r>
      <w:r>
        <w:rPr/>
        <w:t>ꤷ</w:t>
      </w:r>
      <w:r>
        <w:rPr/>
        <w:t>䝒䀬濃瘵䅅瘪伶熡</w:t>
      </w:r>
      <w:r>
        <w:rPr/>
        <w:t>꧂</w:t>
      </w:r>
      <w:r>
        <w:rPr/>
        <w:t>幺䝀楲䙃ㅙ捸⑦愶䕋珂畗輫⌨⥦년瑵녗涣瀨乕䡤だ䃂䍺輣㈺焣倶㴹䍳䟂┶</w:t>
      </w:r>
      <w:r>
        <w:rPr/>
        <w:t>⡱</w:t>
      </w:r>
      <w:r>
        <w:rPr/>
        <w:t>䝓</w:t>
      </w:r>
      <w:r>
        <w:rPr/>
        <w:t>ⶬ</w:t>
      </w:r>
      <w:r>
        <w:rPr/>
        <w:t>繞灺䡾놱癳䑨弲㡁圥碏⻂䥀㨭쉘㊩縵䂬杺朳㦮轈幔潤㵹㚘䁠爺⥡슮兀擂쉇彚礪潃桏ꍍ潀쌣歡灃뮬套</w:t>
      </w:r>
      <w:r>
        <w:rPr/>
        <w:t>ⱳ</w:t>
      </w:r>
      <w:r>
        <w:rPr/>
        <w:t>길컂습녡忂ㅎ湡슩着〹毂弥眲㔥埂娨꺮땱䌲䙧䰱奯狂ꥶ쉀</w:t>
      </w:r>
      <w:r>
        <w:rPr/>
        <w:t>⡙</w:t>
      </w:r>
      <w:r>
        <w:rPr/>
        <w:t>䕴繳뮮쉨⪘䑺姃╔噕熏䢡</w:t>
      </w:r>
      <w:r>
        <w:rPr/>
        <w:t>⡯</w:t>
      </w:r>
      <w:r>
        <w:rPr/>
        <w:t>깧ꄰ愣滂䈥牭畱悘썒딣꺮䥒㈪穨싂䵵䡩晶椥䉴唳也㓂㝹쉂砪佞怽㣎牰Ⓙ恆沣쉍珎窱⹱㤷撘千䭗戰癒牕殣乨橃숭㴊썘梩璘녭㧂瓂㕫곂幒긹츪㑍䝢㝉깶䢬佪싂秂渻䉔슩뭖</w:t>
      </w:r>
      <w:r>
        <w:rPr/>
        <w:t>ꕺ</w:t>
      </w:r>
      <w:r>
        <w:rPr/>
        <w:t>痂汥䍪䁧呯穃슻䨦㭯撘䅇ꍫ넵♕숵싂甶轙柂쉹睟縦㮻渣</w:t>
      </w:r>
      <w:r>
        <w:rPr/>
        <w:t>ꖮ</w:t>
      </w:r>
      <w:r>
        <w:rPr/>
        <w:t>潠문卯婵쉓⪩䩆ㄥ쵺숪瑇㐫正殬⼽禵㕪䴥頮牠惂숭싂㬰㡕䭊䄯싍ꄨ쉳</w:t>
      </w:r>
      <w:r>
        <w:rPr/>
        <w:t>ꕐ</w:t>
      </w:r>
      <w:r>
        <w:rPr/>
        <w:t>桀⍀캵⨴㉱兲㛂愱뼶츪䱴쉍傩湳嗂縯</w:t>
      </w:r>
      <w:r>
        <w:rPr/>
        <w:t>ꔬ⩆</w:t>
      </w:r>
      <w:r>
        <w:rPr/>
        <w:t>卲弯渫칂垩戱傩彃杢숲昤槎숮ꅠ璣挤啷噩뇂㝢敭橚⍕䨣䃃䰲넰⍰渺啣⬳㓂潵겘⧂涩嚩用灡뭱䕟䰲䟂堷␷椲允놩㉋恵땙䩦ㄫ摬楾쵲ㅎ摏䡴掻恅渳슿朷皮쉬땇䐩捾䵄䇂⮿ꅰ典䦿䱱敡딤磂녵╓㗂参桱顳祤瀫徱♉硱扖♹㒘</w:t>
      </w:r>
      <w:r>
        <w:rPr/>
        <w:t>꤬</w:t>
      </w:r>
      <w:r>
        <w:rPr/>
        <w:t>煹愪稭숦椭㬵⽡䌰橺頨</w:t>
      </w:r>
      <w:r>
        <w:rPr/>
        <w:t>ⷂ</w:t>
      </w:r>
      <w:r>
        <w:rPr/>
        <w:t>捎⹄睸쉳穷♕焩䉄䍂㗂䩱係挵圸〹稰㵥⪩싂䧂춥偤깞䟂啢灤┮徣献䩬⩱䵑扒呥塁䁫纥䁬</w:t>
      </w:r>
      <w:r>
        <w:rPr/>
        <w:t>ꦩ</w:t>
      </w:r>
      <w:r>
        <w:rPr/>
        <w:t>쉣佱僂䫃슩쉙柎䩀䃂搹塟㭰併桨⥊</w:t>
      </w:r>
      <w:r>
        <w:rPr/>
        <w:t>꧂</w:t>
      </w:r>
      <w:r>
        <w:rPr/>
        <w:t>ꎡ㙷塩単瞵橲博轐攰년㡞</w:t>
      </w:r>
      <w:r>
        <w:rPr/>
        <w:t>⡌</w:t>
      </w:r>
      <w:r>
        <w:rPr/>
        <w:t>䃂䄩轖㙗截◂㙌깾輨爽楌촹⭣牓嫍歸䷂呃救껂穨轮쉬▮汎幋剠噀廂䕰恕牤甹⹰偏浚䙫搰⥂呪灘涡</w:t>
      </w:r>
      <w:r>
        <w:rPr/>
        <w:t>ꕎ</w:t>
      </w:r>
      <w:r>
        <w:rPr/>
        <w:t>凂</w:t>
      </w:r>
      <w:r>
        <w:rPr/>
        <w:t>ⱞ</w:t>
      </w:r>
      <w:r>
        <w:rPr/>
        <w:t>쌩䵓器坊啭ㅏ</w:t>
      </w:r>
      <w:r>
        <w:rPr/>
        <w:t>ⱖ</w:t>
      </w:r>
      <w:r>
        <w:rPr/>
        <w:t>㘷顣㶣쵀喡쵞⥓嗂偖䮘䮵쵋稤欤忂砰䴺충祑捡頹䃍쌳㔰砤㝀輹截숪쉟㤵獯玵卌彰뼹瑘ꍉ漪䊿幬뭰㭭⥴䡫晠</w:t>
      </w:r>
      <w:r>
        <w:rPr/>
        <w:t>Ⱪ</w:t>
      </w:r>
      <w:r>
        <w:rPr/>
        <w:t>쎡㝺嫎晄♨쵉⮬睳쉢㑄橷䞮</w:t>
      </w:r>
      <w:r>
        <w:rPr/>
        <w:t>ⷂ꧎</w:t>
      </w:r>
      <w:r>
        <w:rPr/>
        <w:t>땎㨶㌴瞘녥彖숯㍁祖癄浒繧杹內呶뇃卐硧㏂쉷䠲㘲恁숱昪㭏桚活숺倸䱺䈫땰漭⺱딺쎬쉬兔슣濂㕂쉙辬恂슮䈵䍊娦꥖䵓竂頽⎩슻땖㝔摯个㓃砣ㅗ㡄</w:t>
      </w:r>
      <w:r>
        <w:rPr/>
        <w:t>⠴</w:t>
      </w:r>
      <w:r>
        <w:rPr/>
        <w:t>敤批숤</w:t>
      </w:r>
      <w:r>
        <w:rPr/>
        <w:t>ꦱ</w:t>
      </w:r>
      <w:r>
        <w:rPr/>
        <w:t>쉺㯂</w:t>
      </w:r>
      <w:r>
        <w:rPr/>
        <w:t>⡎⨺</w:t>
      </w:r>
      <w:r>
        <w:rPr/>
        <w:t>佉츯㩃</w:t>
      </w:r>
      <w:r>
        <w:rPr/>
        <w:t>Ⱝ</w:t>
      </w:r>
      <w:r>
        <w:rPr/>
        <w:t>歪</w:t>
      </w:r>
      <w:r>
        <w:rPr/>
        <w:t>ꔹ</w:t>
      </w:r>
      <w:r>
        <w:rPr/>
        <w:t>澣歘䆿슏쉾䁓슩䑖뽖䴴䰺栻砬⤯顥╖㭟㔪㯂㪮颏楦</w:t>
      </w:r>
      <w:r>
        <w:rPr/>
        <w:t>ⴤ</w:t>
      </w:r>
      <w:r>
        <w:rPr/>
        <w:t>䈩塶伹䈳</w:t>
      </w:r>
      <w:r>
        <w:rPr/>
        <w:t>⡤</w:t>
      </w:r>
      <w:r>
        <w:rPr/>
        <w:t>ㅐ㉩쉫穥쉸뭦畑坸窘㕶䭶⨸瑟㜻磂䠻䅵浄廂땬</w:t>
      </w:r>
      <w:r>
        <w:rPr/>
        <w:t>⠨</w:t>
      </w:r>
      <w:r>
        <w:rPr/>
        <w:t>䕫䴊毂稲㍗쉮睧䁧䥱넥㚣넻䑌戥㊏</w:t>
      </w:r>
      <w:r>
        <w:rPr/>
        <w:t>ꕞ</w:t>
      </w:r>
      <w:r>
        <w:rPr/>
        <w:t>秂⥅橖쉘轐乵噔焻䬶䔩摣悮汑넺硗穭슬湞掬係ꆡ坪쉄숭剃⵲⑃㕇桳䍵㉇㵙䑋湒䙺ヂ盂㢡瑎⌰䃂䤪椷磂わ橀쉎摙㡍</w:t>
      </w:r>
      <w:r>
        <w:rPr/>
        <w:t>ꗂ</w:t>
      </w:r>
      <w:r>
        <w:rPr/>
        <w:t>僂</w:t>
      </w:r>
      <w:r>
        <w:rPr/>
        <w:t>ꕖꦱ</w:t>
      </w:r>
      <w:r>
        <w:rPr/>
        <w:t>灓걓뽓捸</w:t>
      </w:r>
      <w:r>
        <w:rPr/>
        <w:t>꧂</w:t>
      </w:r>
      <w:r>
        <w:rPr/>
        <w:t>㙅㕁</w:t>
      </w:r>
      <w:r>
        <w:rPr/>
        <w:t>ꕣ</w:t>
      </w:r>
      <w:r>
        <w:rPr/>
        <w:t>啙攵抮䬴挵奵쉈䱘潸ꥬ仂砪슏㏂熱칁숳穨묩ꅁ棂漪⍵捔潃꥚纵敍呲뾬㭐╀땏</w:t>
      </w:r>
      <w:r>
        <w:rPr/>
        <w:t>ⵌ</w:t>
      </w:r>
      <w:r>
        <w:rPr/>
        <w:t>䱇쉣㥊슏땈㙠挱牘䕊땞ꅁ匭☮硣㚱淍剧䭁</w:t>
      </w:r>
      <w:r>
        <w:rPr/>
        <w:t>ꦏ</w:t>
      </w:r>
      <w:r>
        <w:rPr/>
        <w:t>뽣㐺겏</w:t>
      </w:r>
      <w:r>
        <w:rPr/>
        <w:t>⡯</w:t>
      </w:r>
      <w:r>
        <w:rPr/>
        <w:t>斣噉濂칩쎏</w:t>
      </w:r>
      <w:r>
        <w:rPr/>
        <w:t>ꗂ</w:t>
      </w:r>
      <w:r>
        <w:rPr/>
        <w:t>硁쉌煪响䅖熘凂顤깒⨹两毂춿걹璻橰捫浃</w:t>
      </w:r>
      <w:r>
        <w:rPr/>
        <w:t>ꦩ</w:t>
      </w:r>
      <w:r>
        <w:rPr/>
        <w:t>숤ꏃ깃㏂乣轤瀱슱걩⩕溣偵㪘㭞留顎⥑</w:t>
      </w:r>
      <w:r>
        <w:rPr/>
        <w:t>ꤶ⪿</w:t>
      </w:r>
      <w:r>
        <w:rPr/>
        <w:t>産ꥲ습츪⦱恶ꄳ䎿甩믂䪮彡</w:t>
      </w:r>
      <w:r>
        <w:rPr/>
        <w:t>ⴷ</w:t>
      </w:r>
      <w:r>
        <w:rPr/>
        <w:t>⾱⼻橒싎뗎毎奀䰤娴〉</w:t>
      </w:r>
      <w:r>
        <w:rPr/>
        <w:t>꧂</w:t>
      </w:r>
      <w:r>
        <w:rPr/>
        <w:t>縬ꄰ桏洴</w:t>
      </w:r>
      <w:r>
        <w:rPr/>
        <w:t>⣂</w:t>
      </w:r>
      <w:r>
        <w:rPr/>
        <w:t>敂繊槂勂슿畷煆凂䅆쉫昬䤲浢䥋䩾侻彏呙䲘컎㍏磂</w:t>
      </w:r>
      <w:r>
        <w:rPr/>
        <w:t>ⱡ</w:t>
      </w:r>
      <w:r>
        <w:rPr/>
        <w:t>佑</w:t>
      </w:r>
      <w:r>
        <w:rPr/>
        <w:t>⡳</w:t>
      </w:r>
      <w:r>
        <w:rPr/>
        <w:t>쉾䯂䍞⼭㢱兾呕㦥</w:t>
      </w:r>
      <w:r>
        <w:rPr/>
        <w:t>ⵦ</w:t>
      </w:r>
      <w:r>
        <w:rPr/>
        <w:t>䝕丯ꍆ澩浫㧂칐⤵㯂㝦摃쉒숨临쉄繵쵣촬呧歆䀣剹卩걺洳壂쉬旂瓂䀴止쉍呤숥砪㥃싂</w:t>
      </w:r>
      <w:r>
        <w:rPr/>
        <w:t>ⱓ</w:t>
      </w:r>
      <w:r>
        <w:rPr/>
        <w:t>땟恅復䱔</w:t>
      </w:r>
      <w:r>
        <w:rPr/>
        <w:t>ꔮ╤</w:t>
      </w:r>
      <w:r>
        <w:rPr/>
        <w:t>焲湸㙴뮵睚㷂泎夵쉡弤㩶䏂渤ぃꅶ⥷匴䰦炘싂栽䱖獎㌯戽捰恒곂숴㩢牞䉪䤦䙯剷倭嫂獟呮タ扚꥖</w:t>
      </w:r>
      <w:r>
        <w:rPr/>
        <w:t>꧂</w:t>
      </w:r>
      <w:r>
        <w:rPr/>
        <w:t>婹묦獱뭀㩠⹴㝇녩姂㉑♰欹숰泂㔫吲슏汸⽴㥸슱䴽㵶⫂幋䩳⮿涥恟戳刺⥗녂煸⽥䆘䎥슩숻⩐䥷拎幟㈭숪⭪歉쉯㙣丷㦏楢盃稩弱䡥帯埂쉥剒啒㣃振丵⑃䡎喿싂ヂ睨斏㉕牂癔灮쉟䜦狂䉀⤥⧃恑〉旂劏灾뭂㵈盂숮棃敌娲쌦斡歙怶</w:t>
      </w:r>
      <w:r>
        <w:rPr/>
        <w:t>ꦣ</w:t>
      </w:r>
      <w:r>
        <w:rPr/>
        <w:t>婯䢥䉥曂⨹</w:t>
      </w:r>
      <w:r>
        <w:rPr/>
        <w:t>ꕀ</w:t>
      </w:r>
      <w:r>
        <w:rPr/>
        <w:t>焮㙍煐뮡啖桨嘥慳</w:t>
      </w:r>
      <w:r>
        <w:rPr/>
        <w:t>⢬</w:t>
      </w:r>
      <w:r>
        <w:rPr/>
        <w:t>敟䉞槍썑쉄輪爻쵩祭쉨䀻㡓쉯숳噣ꄴ숵敐갯汣灕䥶䥮䱩儩쉬婠㉀㚱㠬䨺쵀깴椺牾쉳輻䱟</w:t>
      </w:r>
      <w:r>
        <w:rPr/>
        <w:t>ꦥ</w:t>
      </w:r>
      <w:r>
        <w:rPr/>
        <w:t>㋂쵞쉤쉅ꌹ偩</w:t>
      </w:r>
      <w:r>
        <w:rPr/>
        <w:t>ꕚ</w:t>
      </w:r>
      <w:r>
        <w:rPr/>
        <w:t>깲熮뭵燂䬥䞣⥌믂暩䇂㑐塁灦砣䬦ㅺ㢻䱠殩竍䙦倶穁乂桘ꍫ渊恹慧憘丣煩숦숯瘮奺⼨暵彆朣㝀싂䩨曎栯뭘挹坳컂潖䪡砭쉪凂祔奢㝡汳ꄸ䝰獇쉋걵쉏☵ふ⭾判⵳숭㪱칚究煲㡎㤥⪿楲硑卫焣䧂</w:t>
      </w:r>
      <w:r>
        <w:rPr/>
        <w:t>ⶱ</w:t>
      </w:r>
      <w:r>
        <w:rPr/>
        <w:t>歱暏⑞숥攫쉅ꇂ线祎杈瘮琶楯쎏氳彋䁣뭵쉎⭾䩅塑卲療㊩뽒④</w:t>
      </w:r>
      <w:r>
        <w:rPr/>
        <w:t>⵰</w:t>
      </w:r>
      <w:r>
        <w:rPr/>
        <w:t>䭓㡸㑶쉌䍄䲣쉍뭙穭츬䐰䛃䅟僂颥䵰撻獃뽨숯Ⓜ㊮䰹橢琻䯂⽳䲮⽊䵯洪ꌰ䅾꺏㭺欩乾橵䍾塧㍰</w:t>
      </w:r>
      <w:r>
        <w:rPr/>
        <w:t>⠦</w:t>
      </w:r>
      <w:r>
        <w:rPr/>
        <w:t>녣偶湠싂䩥〪姂ꥥ頹䍺싂숥歴뽲呰㥗慫㤩㵡佥⨭♬</w:t>
      </w:r>
      <w:r>
        <w:rPr/>
        <w:t>⠯ⰵ</w:t>
      </w:r>
      <w:r>
        <w:rPr/>
        <w:t>炥㢬슱䡯朰䎿䋂牨猪⨮縩亥쉇晃쵋䒿ㅥ嫂Ⓙ숬</w:t>
      </w:r>
      <w:r>
        <w:rPr/>
        <w:t>ꕅ</w:t>
      </w:r>
      <w:r>
        <w:rPr/>
        <w:t>뮩ꌳ摆焱㑋桋ꥥ뾻㔵쉲愺佷氶卒機歶坥徘煈</w:t>
      </w:r>
      <w:r>
        <w:rPr/>
        <w:t>ꦵꤱ</w:t>
      </w:r>
      <w:r>
        <w:rPr/>
        <w:t>畊瑮嘯禬奩枿禩攪扯瘳싃睳쉰剸㐻掏</w:t>
      </w:r>
      <w:r>
        <w:rPr/>
        <w:t>ꥋꕴ</w:t>
      </w:r>
      <w:r>
        <w:rPr/>
        <w:t>牁戹㑐㨭婲쉒潮䲘敧</w:t>
      </w:r>
      <w:r>
        <w:rPr/>
        <w:t>ꔹ</w:t>
      </w:r>
      <w:r>
        <w:rPr/>
        <w:t>깵㷂瑥Ⓜ╉⍚싂쉚╾䋂쉧娤顂摚䄮娱儳磂䕷◂⪬槂</w:t>
      </w:r>
      <w:r>
        <w:rPr/>
        <w:t>ⴥ</w:t>
      </w:r>
      <w:r>
        <w:rPr/>
        <w:t>飂칺䕧晲噸彄灟桲㑠劣掩畃央倮睪</w:t>
      </w:r>
      <w:r>
        <w:rPr/>
        <w:t>ⲩ</w:t>
      </w:r>
      <w:r>
        <w:rPr/>
        <w:t>婱⑭牕杨焴䉃奎䅘숲眨녃倳扥绂䭕갶㨬恃狂敮</w:t>
      </w:r>
      <w:r>
        <w:rPr/>
        <w:t>꧂⩉</w:t>
      </w:r>
      <w:r>
        <w:rPr/>
        <w:t>泂뭍䍯슥弫姂䠮䌽긮쉹牆썒甭轷숥땳䥂쉫⨩幀僃䱌䁗硂㝁儯⫂뿎〲</w:t>
      </w:r>
      <w:r>
        <w:rPr/>
        <w:t>ꕑ</w:t>
      </w:r>
      <w:r>
        <w:rPr/>
        <w:t>껍갷츯</w:t>
      </w:r>
      <w:r>
        <w:rPr/>
        <w:t>⡩</w:t>
      </w:r>
      <w:r>
        <w:rPr/>
        <w:t>畘䨸癎温⏂䅡囂</w:t>
      </w:r>
      <w:r>
        <w:rPr/>
        <w:t>ⱨ</w:t>
      </w:r>
      <w:r>
        <w:rPr/>
        <w:t>瑏</w:t>
      </w:r>
      <w:r>
        <w:rPr/>
        <w:t>ꤺ</w:t>
      </w:r>
      <w:r>
        <w:rPr/>
        <w:t>曃摄祶㋂氲䚱</w:t>
      </w:r>
      <w:r>
        <w:rPr/>
        <w:t>ꕒ</w:t>
      </w:r>
      <w:r>
        <w:rPr/>
        <w:t>㑊㥦㴭呀塷窵⻂Ⓜ䙇㫂顧媵䠨牆㡍䙦쉔㖥硲뭤瘺煅⎩怨掣䍩⴯懂㉪頭奵穬桙걠슩ꥥ⒘숩걕䈮旂</w:t>
      </w:r>
      <w:r>
        <w:rPr/>
        <w:t>꧂</w:t>
      </w:r>
      <w:r>
        <w:rPr/>
        <w:t>掮䖣磂爤奘䘭쉗䩧溩쉌싂㨹㭨㌴㭓䑮</w:t>
      </w:r>
      <w:r>
        <w:rPr/>
        <w:t>ⰷ</w:t>
      </w:r>
      <w:r>
        <w:rPr/>
        <w:t>楫뇂숴㵕⽇㶏</w:t>
      </w:r>
      <w:r>
        <w:rPr/>
        <w:t>ⱖ</w:t>
      </w:r>
      <w:r>
        <w:rPr/>
        <w:t>楖瀺⌻獒쉈祷쉴潈瑸偶쉫狂恅䱈睺㩒瞵숪♬弽檣檩⩕䙋瀪畔㕖㏂幱礹扱獵┹嫂칠輬</w:t>
      </w:r>
      <w:r>
        <w:rPr/>
        <w:t>ⵖ</w:t>
      </w:r>
      <w:r>
        <w:rPr/>
        <w:t>㍎砯硣焥畐睐㑰稣</w:t>
      </w:r>
      <w:r>
        <w:rPr/>
        <w:t>ꥍ</w:t>
      </w:r>
      <w:r>
        <w:rPr/>
        <w:t>八䥡</w:t>
      </w:r>
      <w:r>
        <w:rPr/>
        <w:t>ⲵ⌸</w:t>
      </w:r>
      <w:r>
        <w:rPr/>
        <w:t>猲⩫ꅶ幍</w:t>
      </w:r>
      <w:r>
        <w:rPr/>
        <w:t>ⶩ</w:t>
      </w:r>
      <w:r>
        <w:rPr/>
        <w:t>係깋瑆ꍥ橤乸⸹싂晲┴渻쉸⮏쉨㞩慭㴴顯⩬쉎挻䔷桺柂偬썎幄</w:t>
      </w:r>
      <w:r>
        <w:rPr/>
        <w:t>ꕏ</w:t>
      </w:r>
      <w:r>
        <w:rPr/>
        <w:t>㥙䕸쌹갬싂⭭呤</w:t>
      </w:r>
      <w:r>
        <w:rPr/>
        <w:t>ꕺ</w:t>
      </w:r>
      <w:r>
        <w:rPr/>
        <w:t>䤺䢡空㍐䷂⌱썓쌹顸痃晾录㙟㩘⪥㈳恍纬〈恤㗂祟䔊㘤橨䀥츷췃</w:t>
      </w:r>
      <w:r>
        <w:rPr/>
        <w:t>ꤺ</w:t>
      </w:r>
      <w:r>
        <w:rPr/>
        <w:t>畐䥖扱だ쉑泂㙓攦擂쉑埂轥䘸捯佑倩☭癯㘽䑄㤴栳䇂唹숶㘬平슏</w:t>
      </w:r>
      <w:r>
        <w:rPr/>
        <w:t>⡊⢘</w:t>
      </w:r>
      <w:r>
        <w:rPr/>
        <w:t>䅢ㅱ撡懂⑓帺⹾♉輨쉏쉉촵癠顉歎⽬慖爻䁔弸頤䝴湭칦晐ギ礷彵㋂쵏忂䙂〪湭纘갫쉌癪싂纏㌮ꆻ슿㥀婔皥갥㆏佅⩶䥖潚参녔㩀䝒䵍⸴顳楈䵁촳䅈獋䨭佣朮쉉憣⭆숺䓃癮垏琰㩔⽎䂣媩㉍捯떬狂쉑风</w:t>
      </w:r>
      <w:r>
        <w:rPr/>
        <w:t>ꖱ</w:t>
      </w:r>
      <w:r>
        <w:rPr/>
        <w:t>戭칮䵞奦呕く츬昴佲剕玏坆슥䭑砥⭰쉯恨圦愨ㆱ뗂ꄮꅮ껎쏂쎬顇㭔</w:t>
      </w:r>
      <w:r>
        <w:rPr/>
        <w:t>ⱐ</w:t>
      </w:r>
      <w:r>
        <w:rPr/>
        <w:t>頫噀晶轎便䲵确母䌬䭊剱쎮轄塅䭞</w:t>
      </w:r>
      <w:r>
        <w:rPr/>
        <w:t>ꥀ</w:t>
      </w:r>
      <w:r>
        <w:rPr/>
        <w:t>슏</w:t>
      </w:r>
      <w:r>
        <w:rPr/>
        <w:t>⠣</w:t>
      </w:r>
      <w:r>
        <w:rPr/>
        <w:t>穊反녤㑋⩮딦䒩ꅂ⑱ꎻ槂廃㍒䱥牏䁞汐</w:t>
      </w:r>
      <w:r>
        <w:rPr/>
        <w:t>⡙</w:t>
      </w:r>
      <w:r>
        <w:rPr/>
        <w:t>㦿廂眱⹥从搣幆壂㑹礤搹怺呄⩩瀵彌璩㐷甲㡴숣塶쉐䍢但响⸹䛂秂㩑썥哂捚頻䡚娩䍢勂疥뽄丸캩癲失</w:t>
      </w:r>
      <w:r>
        <w:rPr/>
        <w:t>ꕃ</w:t>
      </w:r>
      <w:r>
        <w:rPr/>
        <w:t>竂㍞⸷磂⍉쉸썲쉅슿牘㴫硺ㆮ伽颡楆轩ㅙ㞘⽅兌䩡쉐偔朱뼱䀶楮䑁琻偮埂睦䳂숽쉈婩䕠睶</w:t>
      </w:r>
      <w:r>
        <w:rPr/>
        <w:t>ꤩ</w:t>
      </w:r>
      <w:r>
        <w:rPr/>
        <w:t>當狂湦슩硶槃쵒地⩞噟쌲橋</w:t>
      </w:r>
      <w:r>
        <w:rPr/>
        <w:t>ꕕ</w:t>
      </w:r>
      <w:r>
        <w:rPr/>
        <w:t>䭁⥘</w:t>
      </w:r>
      <w:r>
        <w:rPr/>
        <w:t>ⵀ</w:t>
      </w:r>
      <w:r>
        <w:rPr/>
        <w:t>쉍촴㍍硤␯奲別㑈灊㑣</w:t>
      </w:r>
      <w:r>
        <w:rPr/>
        <w:t>ⵐꕸ</w:t>
      </w:r>
      <w:r>
        <w:rPr/>
        <w:t>呗㑔</w:t>
      </w:r>
      <w:r>
        <w:rPr/>
        <w:t>ⱨ</w:t>
      </w:r>
      <w:r>
        <w:rPr/>
        <w:t>캥繐砹沩⍔囂슮뽭盂䀹佮䡙╤䑾偀⩡塯戵췂䩶</w:t>
      </w:r>
      <w:r>
        <w:rPr/>
        <w:t>ꥊ⨪</w:t>
      </w:r>
      <w:r>
        <w:rPr/>
        <w:t>㙂潯</w:t>
      </w:r>
      <w:r>
        <w:rPr/>
        <w:t>ⰰ</w:t>
      </w:r>
      <w:r>
        <w:rPr/>
        <w:t>潬쏂潖畾㴭瞻願쉩祰擂숻轑⭃㑐⩨싎㧂⿍払䵪潒䅷⽀縦믎淂先췂琬獈쉪歃⏂ꍪ㘨떩婠쉈㡟㍗掩츬</w:t>
      </w:r>
      <w:r>
        <w:rPr/>
        <w:t>ꔥ</w:t>
      </w:r>
      <w:r>
        <w:rPr/>
        <w:t>ꄸ幘⭾䲿氪썖玡숪ꏂ䉵乀顮ꥠ攽䡋䈩㏂ꍑ硯㛂灶畊</w:t>
      </w:r>
      <w:r>
        <w:rPr/>
        <w:t>ⱟ</w:t>
      </w:r>
      <w:r>
        <w:rPr/>
        <w:t>ꥭ眫⽦䈳</w:t>
      </w:r>
      <w:r>
        <w:rPr/>
        <w:t>ꕆ</w:t>
      </w:r>
      <w:r>
        <w:rPr/>
        <w:t>쉊䀪</w:t>
      </w:r>
      <w:r>
        <w:rPr/>
        <w:t>꧂</w:t>
      </w:r>
      <w:r>
        <w:rPr/>
        <w:t>숴佩じ硑㙎浄숫稲쉴♄獅</w:t>
      </w:r>
      <w:r>
        <w:rPr/>
        <w:t>꧂</w:t>
      </w:r>
      <w:r>
        <w:rPr/>
        <w:t>潤䑄㭧㝴卥</w:t>
      </w:r>
      <w:r>
        <w:rPr/>
        <w:t>ꥇ</w:t>
      </w:r>
      <w:r>
        <w:rPr/>
        <w:t>姂숹⩳癞祗灠칔歰㨩祪壂쵵牵㨯敧㤩沩</w:t>
      </w:r>
      <w:r>
        <w:rPr/>
        <w:t>ꗂ</w:t>
      </w:r>
      <w:r>
        <w:rPr/>
        <w:t>拂乮焨慮繫㴪暩启ꌪ쉉깬睋⦩㌦갭匱奥晓皡䙪숮轕⥹繏㉠긨㝀ㅯ䀪⤶砽㝊惃䴤䱱</w:t>
      </w:r>
      <w:r>
        <w:rPr/>
        <w:t>⡳</w:t>
      </w:r>
      <w:r>
        <w:rPr/>
        <w:t>츨㊱⭪╤쵖矂樨癰쉀</w:t>
      </w:r>
      <w:r>
        <w:rPr/>
        <w:t>ⶮꤷ</w:t>
      </w:r>
      <w:r>
        <w:rPr/>
        <w:t>儮쉌쉥㩳칱䉎ꆩ潚뼪쵭쉦稰彪ㆣ磂旂到</w:t>
      </w:r>
      <w:r>
        <w:rPr/>
        <w:t>ꦿꤷ</w:t>
      </w:r>
      <w:r>
        <w:rPr/>
        <w:t>吱杙繱曂㑣</w:t>
      </w:r>
      <w:r>
        <w:rPr/>
        <w:t>⡨</w:t>
      </w:r>
      <w:r>
        <w:rPr/>
        <w:t>㴊⭫쉅兏ま㛂캬杢䧂幫㌮桏㙒䡊ꆥ畺䙥儰녢祆琲ꍖ㦵渷㍪圯㠳猳歋썂彬슩ꥮ䡊쉴㒩氪椻猦睯繏걥숯溩㥁숻쉇♟甬칍䏃刹爪⵾㈽㨭䳂촬瑓ꅑ媿⩙⛂穴敐潲⩂佶㒻䣂숽♦숺摚唪噐顋⑕␥摇坲䷂㕀浑♔扚塐頤┻♉獔灈丹⼶⥒機墏컂썌䝸㏂睞煆쉂拂쉘㑰쉦㗂췂弽丳畮戤凂딤丱깏瀻牋⥸浭쵡珍䕷犩</w:t>
      </w:r>
      <w:r>
        <w:rPr/>
        <w:t>ⱁ</w:t>
      </w:r>
      <w:r>
        <w:rPr/>
        <w:t>캻ꄮ噠睷촣</w:t>
      </w:r>
      <w:r>
        <w:rPr/>
        <w:t>ꤽ</w:t>
      </w:r>
      <w:r>
        <w:rPr/>
        <w:t>䱱樳兦啴穎囂㉁癱昶湄ꥸ䭪桙䜰깧欽⍲</w:t>
      </w:r>
      <w:r>
        <w:rPr/>
        <w:t>⡄</w:t>
      </w:r>
      <w:r>
        <w:rPr/>
        <w:t>싂◂繪⫂擃쉋숴</w:t>
      </w:r>
      <w:r>
        <w:rPr/>
        <w:t>ꤹ</w:t>
      </w:r>
      <w:r>
        <w:rPr/>
        <w:t>䯂㕴⮥䅈⎡깙榩ꄨ䁕싂瑩컂⍡뮿轹䱢戻捧牤繥䰪题挴喵칾挽彷걲䑺㐱䈹牰쉧㷎</w:t>
      </w:r>
      <w:r>
        <w:rPr/>
        <w:t>꧂</w:t>
      </w:r>
      <w:r>
        <w:rPr/>
        <w:t>슣</w:t>
      </w:r>
      <w:r>
        <w:rPr/>
        <w:t>ⵘ</w:t>
      </w:r>
      <w:r>
        <w:rPr/>
        <w:t>㠪幰奞숯昱숭啕ꅕ</w:t>
      </w:r>
      <w:r>
        <w:rPr/>
        <w:t>꥟</w:t>
      </w:r>
      <w:r>
        <w:rPr/>
        <w:t>坹싂㥰칬䜶共䠫竃由捓껂㩌木溬깚琣玵녃係ㄵ⍟頴汀湬</w:t>
      </w:r>
      <w:r>
        <w:rPr/>
        <w:t>ꖵ</w:t>
      </w:r>
      <w:r>
        <w:rPr/>
        <w:t>慷甸硕㕫쉁䫎頬㥪埂쉈単⽀猰싎车噷⑶㡀吨</w:t>
      </w:r>
      <w:r>
        <w:rPr/>
        <w:t>ⴸ⦩ꕡ</w:t>
      </w:r>
      <w:r>
        <w:rPr/>
        <w:t>奤♪桞迂㍄剣쉪ꍃ卌⩱슬お畍䕴㩚䗂眵䑹㡯싂㵖㤨凂쵘☽쉄슩歮숨乸숪繆婳輻쌦⪵딷ꍦ갤娨佺榥⭾䊿믂㎱</w:t>
      </w:r>
      <w:r>
        <w:rPr/>
        <w:t>ꕟ</w:t>
      </w:r>
      <w:r>
        <w:rPr/>
        <w:t>䘶㷂匣扱길촸㡸帳⵾싂깬懍昬ꅊ汖剧歘┸冮뽎䝙넩轌䥊檬㠺朤⒩獹⍰컂硴ꍗ쉈쉩㵖①搪兢⬴㕪坊쉾쵓䁀殣㉉⍨輦쵷쉀㛂浚剞䨬䙏獋</w:t>
      </w:r>
      <w:r>
        <w:rPr/>
        <w:t>⠴</w:t>
      </w:r>
      <w:r>
        <w:rPr/>
        <w:t>숫器晵攲䝸顶䕌㉋쵋盂椤⻂幥䢏牂㬷♦䅨毃뽠佰⩇株쉭䱆䫂汆旂着걅</w:t>
      </w:r>
      <w:r>
        <w:rPr/>
        <w:t>⡴①</w:t>
      </w:r>
      <w:r>
        <w:rPr/>
        <w:t>桍斻믂灓㝍㬦쏂悩䕾숵⽶坓䑏♓潶佦㭞숴楸䪿</w:t>
      </w:r>
      <w:r>
        <w:rPr/>
        <w:t>ⵚ</w:t>
      </w:r>
      <w:r>
        <w:rPr/>
        <w:t>ꄰ䝆䮿敟捤但彟㘸淃칰쉏厣㥬䝪輱垬焦</w:t>
      </w:r>
      <w:r>
        <w:rPr/>
        <w:t>⡯</w:t>
      </w:r>
      <w:r>
        <w:rPr/>
        <w:t>ㄷ澬⽚绂문쉳♔</w:t>
      </w:r>
      <w:r>
        <w:rPr/>
        <w:t>ꕂ</w:t>
      </w:r>
      <w:r>
        <w:rPr/>
        <w:t>䑘兞噎幺쉭縲顁丯挶妘촷㈣䐶滂硁㡰䷂仂㑮┫䡆擂嘮噥쉅劮䩟⑩犡杬싂⍢쉶㩨晵⭢슩硦㍱쉅╸呡佺末数嚵㡶噞乒녀⍖浯噥쉦昴優싂塵强⎮畬堪숴獬呇䴸㣂䃎䩦⛂硱爨仃潾쉆녆堊⸱䣂㝵瞻☬曂䙑偰㔦㠯</w:t>
      </w:r>
      <w:r>
        <w:rPr/>
        <w:t>Ⳃ</w:t>
      </w:r>
      <w:r>
        <w:rPr/>
        <w:t>쎣䰦先慬䍅뇃疣뽭䔲긮浘䫎绂搵䕔⩣⑆㯂▵</w:t>
      </w:r>
      <w:r>
        <w:rPr/>
        <w:t>ꤦ</w:t>
      </w:r>
      <w:r>
        <w:rPr/>
        <w:t>㥊䲩摨繕♫슩♾䑕䇂뽷⽐㭷녕欳乴辻걂</w:t>
      </w:r>
      <w:r>
        <w:rPr/>
        <w:t>ⰸ</w:t>
      </w:r>
      <w:r>
        <w:rPr/>
        <w:t>⿎쉇㑞쉹츩숬ゥ쉢땨瀦㡓썵潭⑱䍖彯彮頮滂弽㭄慳剧⩓塚畀乣弲䙏ꅟ</w:t>
      </w:r>
      <w:r>
        <w:rPr/>
        <w:t>ⱂ</w:t>
      </w:r>
      <w:r>
        <w:rPr/>
        <w:t>묩⩵嘦獋⍔싂桐颮橇潟䵁쉦壂쉆쉊䒘䧂④뮻칎</w:t>
      </w:r>
      <w:r>
        <w:rPr/>
        <w:t>⡖</w:t>
      </w:r>
      <w:r>
        <w:rPr/>
        <w:t>磂쵑쉏</w:t>
      </w:r>
      <w:r>
        <w:rPr/>
        <w:t>Ⳃ</w:t>
      </w:r>
      <w:r>
        <w:rPr/>
        <w:t>⺱湊䝖䡋㩪묰兰싃䀪㝊䴵唪稻攫灵棂嘷恪顴䅂呭呐掵⒡䄻晈呚</w:t>
      </w:r>
      <w:r>
        <w:rPr/>
        <w:t>ⴱ</w:t>
      </w:r>
      <w:r>
        <w:rPr/>
        <w:t>딦恮</w:t>
      </w:r>
      <w:r>
        <w:rPr/>
        <w:t>꧂</w:t>
      </w:r>
      <w:r>
        <w:rPr/>
        <w:t>偷䡮歀⤨쵕湵䵗熘쉾갯㠯⩺♄</w:t>
      </w:r>
      <w:r>
        <w:rPr/>
        <w:t>ꥐ</w:t>
      </w:r>
    </w:p>
    <w:p>
      <w:pPr>
        <w:pStyle w:val="PreformattedText"/>
        <w:bidi w:val="0"/>
        <w:spacing w:before="0" w:after="0"/>
        <w:jc w:val="left"/>
        <w:rPr/>
      </w:pPr>
      <w:r>
        <w:rPr/>
        <w:t>䬳淍揂ꍇ圣⪱煸顏䃂ꍣ换⪵ꥡ瑚杀嫎쉩爫反偖슿敲숬瑙칹䭞쉠</w:t>
      </w:r>
      <w:r>
        <w:rPr/>
        <w:t>ⷎ▿</w:t>
      </w:r>
      <w:r>
        <w:rPr/>
        <w:t>梱㡢땟쉹㭳偉牰㩄盃䗂愪佳䩕杨唶㍭</w:t>
      </w:r>
      <w:r>
        <w:rPr/>
        <w:t>ⵘ</w:t>
      </w:r>
      <w:r>
        <w:rPr/>
        <w:t>癤㖱♫〰쉕坄䱞ꏂ</w:t>
      </w:r>
      <w:r>
        <w:rPr/>
        <w:t>ꔹ</w:t>
      </w:r>
      <w:r>
        <w:rPr/>
        <w:t>壂칂婐믂歊ꅧ塨癸㫃㍪쉏楃춱쵓櫂帪㕀瘶䩱쉰䉋숮깁冩橺䰫쉟惎</w:t>
      </w:r>
      <w:r>
        <w:rPr/>
        <w:t>⡐</w:t>
      </w:r>
      <w:r>
        <w:rPr/>
        <w:t>唱䝡䶮⑉䜽䝖婣嚮䁵䘴䕃厏䣂㕗⥆䡙摈塹깢䐯䆻盂숭뭱汊싂儮겏硶牨㎵圦㇂╚싂⫍杆숤奶甪搳䵗䩎䐦飂䩂䩹⭓깣幆䄮桄⿂쉩䝯䋂㮩瑔쉧凂쉙弣渥嚘䉔걍楙幫摞挤</w:t>
      </w:r>
      <w:r>
        <w:rPr/>
        <w:t>ⴷ</w:t>
      </w:r>
      <w:r>
        <w:rPr/>
        <w:t>獮唺㝅桰稶廂樭쉱깶䳂⤭㝨煰⑓涩숣䘭</w:t>
      </w:r>
      <w:r>
        <w:rPr/>
        <w:t>ⱪ</w:t>
      </w:r>
      <w:r>
        <w:rPr/>
        <w:t>稩</w:t>
      </w:r>
      <w:r>
        <w:rPr/>
        <w:t>ⴭ</w:t>
      </w:r>
      <w:r>
        <w:rPr/>
        <w:t>瑨♺澩ꍠ쉃癠䅙潆⭉䑂㴣拃㵅싂♙挱楴䡔牃숴뿍卸⛍숹䭷离溡쉥堶獖䳃싂䏂㉁橚啞䩱숸▿㝹⽋ꍁ䤰椦㬸⸬⩵䮣坡㥑湠汦椪洷幹㏂捔味ꥪ沏剥卢걵㍥惂愽슱㑴幠⥕뽣껂㝦쉧㘨㩤⸶습参䇍摡勃뽎⎏晇垩秎佥䥪⬳츤㙄啃</w:t>
      </w:r>
      <w:r>
        <w:rPr/>
        <w:t>⠹⛂</w:t>
      </w:r>
      <w:r>
        <w:rPr/>
        <w:t>扠塀䬬쉢材敲⻂╞뇂囎┵氬㴬㎮攦矂杲㝷烃燂畊塢㕟⥌숪敍쉢</w:t>
      </w:r>
      <w:r>
        <w:rPr/>
        <w:t>⠪</w:t>
      </w:r>
      <w:r>
        <w:rPr/>
        <w:t>垏긬槍䝍杤帩〪䱀</w:t>
      </w:r>
      <w:r>
        <w:rPr/>
        <w:t>Ⱶ</w:t>
      </w:r>
      <w:r>
        <w:rPr/>
        <w:t>싂넯椸㙃啯䮩땡䉌熮슬溬</w:t>
      </w:r>
      <w:r>
        <w:rPr/>
        <w:t>ꦏ</w:t>
      </w:r>
      <w:r>
        <w:rPr/>
        <w:t>湥⨱㍪煂㬲ㄽ䳂硥쵂⪏䍹㑵唯洶Ⓜ㖩婄⤽归揎</w:t>
      </w:r>
      <w:r>
        <w:rPr/>
        <w:t>ꔴ</w:t>
      </w:r>
      <w:r>
        <w:rPr/>
        <w:t>쉫䠬㥭丶</w:t>
      </w:r>
      <w:r>
        <w:rPr/>
        <w:t>ꔦ</w:t>
      </w:r>
      <w:r>
        <w:rPr/>
        <w:t>恰쏂</w:t>
      </w:r>
      <w:r>
        <w:rPr/>
        <w:t>ꕱ</w:t>
      </w:r>
      <w:r>
        <w:rPr/>
        <w:t>땚槃浾㠰쉦녖</w:t>
      </w:r>
      <w:r>
        <w:rPr/>
        <w:t>ꕑ</w:t>
      </w:r>
      <w:r>
        <w:rPr/>
        <w:t>ⰽ</w:t>
      </w:r>
      <w:r>
        <w:rPr/>
        <w:t>슿㗂䩒輭䝃樊わ滎䏂㝡㭷瀱䭖뇂帹滂슏㭞辿盍숣습</w:t>
      </w:r>
      <w:r>
        <w:rPr/>
        <w:t>⡖</w:t>
      </w:r>
      <w:r>
        <w:rPr/>
        <w:t>뽢夲ㄪ㝔䡑教繌ㅇ㉎搤慙剂㉩⽧䗍敗凍硢婮祀繀欦㎱債⥵㎡⍙㖡瀦싃㴩昩긱琴伪䈬⹱截</w:t>
      </w:r>
      <w:r>
        <w:rPr/>
        <w:t>ꥐ</w:t>
      </w:r>
      <w:r>
        <w:rPr/>
        <w:t>塌亘⻂恪伥畒쵗⪣灔㘲쌹䳂⩦숺쉥晰䐩囂佨쉧捆䠥䅬䌶⥖쵮頻䜵䆩녅歫䫂</w:t>
      </w:r>
      <w:r>
        <w:rPr/>
        <w:t>ⱞ</w:t>
      </w:r>
      <w:r>
        <w:rPr/>
        <w:t>礲ꅔ쉃깧癶浓⭪繋쵎顩뮡껂偲杄쉅夰沱숰歩剂啊㤺迂┸⽬䑵痂슡㗂▥㍺扴䉣䈪ꅋ쉡栵礬칣⹸㡠녒墿縷剟滂ꍘ稬⿂</w:t>
      </w:r>
      <w:r>
        <w:rPr/>
        <w:t>⠯</w:t>
      </w:r>
      <w:r>
        <w:rPr/>
        <w:t>偌⎥榏玿㭁䙍쉓숫煯挺⹰㍙슣卄⩒껂⨭</w:t>
      </w:r>
      <w:r>
        <w:rPr/>
        <w:t>꧂</w:t>
      </w:r>
      <w:r>
        <w:rPr/>
        <w:t>䊮Ⓝㅮ汭㭎焴灺烂싂</w:t>
      </w:r>
      <w:r>
        <w:rPr/>
        <w:t>ꥅ☪</w:t>
      </w:r>
      <w:r>
        <w:rPr/>
        <w:t>纵슻㥇</w:t>
      </w:r>
      <w:r>
        <w:rPr/>
        <w:t>ⶣ</w:t>
      </w:r>
      <w:r>
        <w:rPr/>
        <w:t>偪㚬浥煔⚿奀皬촪숣㝎嘺⭫㭾㭕啀⭊</w:t>
      </w:r>
      <w:r>
        <w:rPr/>
        <w:t>ꕫ</w:t>
      </w:r>
      <w:r>
        <w:rPr/>
        <w:t>䓂쎥숣瑊术湭㙾轖습痃㑀⹩</w:t>
      </w:r>
      <w:r>
        <w:rPr/>
        <w:t>ꕀ</w:t>
      </w:r>
      <w:r>
        <w:rPr/>
        <w:t>湈</w:t>
      </w:r>
      <w:r>
        <w:rPr/>
        <w:t>ꤪ</w:t>
      </w:r>
      <w:r>
        <w:rPr/>
        <w:t>呅䥎縯싂瑡堭繪測本㤴牁</w:t>
      </w:r>
      <w:r>
        <w:rPr/>
        <w:t>ꕊ</w:t>
      </w:r>
      <w:r>
        <w:rPr/>
        <w:t>쉺</w:t>
      </w:r>
      <w:r>
        <w:rPr/>
        <w:t>⠳</w:t>
      </w:r>
      <w:r>
        <w:rPr/>
        <w:t>忎㘯</w:t>
      </w:r>
      <w:r>
        <w:rPr/>
        <w:t>ⷂ</w:t>
      </w:r>
      <w:r>
        <w:rPr/>
        <w:t>썊⸸坫㵹犮珂䉢ㅶ䶱積獉╹繾걃渭⫂</w:t>
      </w:r>
      <w:r>
        <w:rPr/>
        <w:t>ⲵ</w:t>
      </w:r>
      <w:r>
        <w:rPr/>
        <w:t>䜨狂⏂걺쉊杸䦮⽇싃땠燎싂</w:t>
      </w:r>
      <w:r>
        <w:rPr/>
        <w:t>⡲</w:t>
      </w:r>
      <w:r>
        <w:rPr/>
        <w:t>忂绂滂䂣顾</w:t>
      </w:r>
      <w:r>
        <w:rPr/>
        <w:t>Ⲙ</w:t>
      </w:r>
      <w:r>
        <w:rPr/>
        <w:t>夺橴╺䇂㘪城揂쌶⽋妣ぅ橩䵮㕹勂ꥩ䅤杏䉇晬旂刷䀴縤㵾顏仂楟泂灂쵃澥컂쉂晈묻녹穌깡쎿縱㧂㥧歐䭤凂疥睑权璥㊱⑈숣땵哂扎⩨㙦㟂ꥮ䩞⨺汑嚿欭</w:t>
      </w:r>
      <w:r>
        <w:rPr/>
        <w:t>ꔪ</w:t>
      </w:r>
      <w:r>
        <w:rPr/>
        <w:t>囂乏睋깴뽇㴫獰겏犿䞩䬪숹뽀匵㜰夻橢놱睬歃伬轐䜪瀴䑸㉦䡌柍桄湵쉎丰썌渲쉒쉆湺湰䝯숮䤪ꍨ⩁涏㋂䮥轩塦洨炏廃熣帩㙣숴⍳倭⹅摺你吷煫掵橈㩎䋂쉟쉀䐮兇⎻轸⹑檮┱걪禣㝏䧎䤮Ⓜ싂숱潹숬娽亥噲숣䔯䦩䙠⿂슡ㄣ뇂䈷ヂ㐤㙃浵⍨곎婪煵뼲畋ꅸ⨫쉳氷祬␩⭒䅩츪婌愲歗汞捥䑠㋂摑숨塘擂偊㩤㑈⩟呂⑾劥</w:t>
      </w:r>
      <w:r>
        <w:rPr/>
        <w:t>ꕲ</w:t>
      </w:r>
      <w:r>
        <w:rPr/>
        <w:t>匵槍愫䴯䖻쉾勎쉲⎣습飂㔭㑉恣숮瀬깳싂縴뮵䙤憥♁</w:t>
      </w:r>
      <w:r>
        <w:rPr/>
        <w:t>ꥁ☸</w:t>
      </w:r>
      <w:r>
        <w:rPr/>
        <w:t>뽍潢싂㥀䤰其䲻失扫敢焨轆扡ㅰ쉐뼣⭏딲쉀奶⥲ㅺ㈴戲䘺쉌咩숺䤊圪慉㉭扉浧⭅瑥ㆵ礥䱏䝾㵩딱䙒幁昷燂嗃彘쉫</w:t>
      </w:r>
      <w:r>
        <w:rPr/>
        <w:t>ⵡ</w:t>
      </w:r>
      <w:r>
        <w:rPr/>
        <w:t>㐪愵ꍅ敺</w:t>
      </w:r>
      <w:r>
        <w:rPr/>
        <w:t>ꦱ</w:t>
      </w:r>
      <w:r>
        <w:rPr/>
        <w:t>穒⽞础㝍塺㒩䕏⩇堳犏䙬㜰ㄷ剱㩟숣䔵瀤㑩⨺願쉞뽺煉긯⌶瘦穡㑥㛂㫂嚩썀곃㩭칹ㅊ䔥䑘⚥槂撥䭙㕚僃ꅓ䖮䠽숰⼣䷂쉆唲䯂</w:t>
      </w:r>
      <w:r>
        <w:rPr/>
        <w:t>ⵉ⩗</w:t>
      </w:r>
      <w:r>
        <w:rPr/>
        <w:t>䰳穖딸따礰䝣쵤ꌤ澬欩债㥇檏娻瑕楦㵆䕦顉㕩捍牭⪮䡟留㩃弣⩠╏猥녃숨䓂싂䥤쉁䱵ぐ걫枱쉂堰剖⑉묹갵㕄睄⍹が浹⭫䅊硭䧂⹹</w:t>
      </w:r>
      <w:r>
        <w:rPr/>
        <w:t>⡰</w:t>
      </w:r>
      <w:r>
        <w:rPr/>
        <w:t>坷썢圶㭾梩쉤摖䛂䜤쉢䵳淂ㄩ哂㭯쉒␱愣䩈檘㍗䵄䑮榩ꅫ㞩恑穆弴㦱⹰磂쉕束乩䃍䑡破秎澥䱤①穓則測촬䦵▏쉐獭䥨캵♎椲桍▿根깴슥样繟䲩ㄥ磂츳啍斥깍厱슘䥐뽮Ⓕ睉㑗杋슩䵑곂㌲汃働低䐱恺睸剧堫稺帳㴭⼻␣坘㞻ꍊ⫂掩䚿☻⨴䩢㉲╊䁳拃䡔瓂䕺卞癤⍄奮却쉥婨⯂怹䴮䒮⨵㩚쉸杖㏎걞</w:t>
      </w:r>
      <w:r>
        <w:rPr/>
        <w:t>꤭</w:t>
      </w:r>
      <w:r>
        <w:rPr/>
        <w:t>㪵㑕摹ꥫ昤䵇쉬㪩眺纩喬㙶㵊廂䷂䈷쉲䰦咘⦵㖬歉昲橶䝁䕩긬䆿숺瘣晣瑚湑弰䓃⥭쉹슣䑪漲㥴쉆슮쉀⹚ㄭ㤰医쉃녈ꍧ噳椹</w:t>
      </w:r>
      <w:r>
        <w:rPr/>
        <w:t>⠹</w:t>
      </w:r>
      <w:r>
        <w:rPr/>
        <w:t>太⦱氨뭄㉂␤㜪忂迂칡⼽㝬煪䅯朹偊ꅨㅏ琤呔嚱䍆氹⨰䮱䩗摊慴户</w:t>
      </w:r>
      <w:r>
        <w:rPr/>
        <w:t>ꤲ</w:t>
      </w:r>
      <w:r>
        <w:rPr/>
        <w:t>녓慗獔⹫⛂父숽념㍃䕶䬸徬㓂湌촵䥫싍礲歍飂䜩뭅⭦䉁斥숯矂垱淎긺係숺</w:t>
      </w:r>
      <w:r>
        <w:rPr/>
        <w:t>ꕾ</w:t>
      </w:r>
      <w:r>
        <w:rPr/>
        <w:t>떮掏쉴潒ꄥ䐩걫⏂䅯㕋ꅰ䛂긮숬〸䍚䴴棍猯숥䚵弩晕攻迂弫捰䁊㥱䅯䘱恖땣숸⥙</w:t>
      </w:r>
      <w:r>
        <w:rPr/>
        <w:t>⡗</w:t>
      </w:r>
      <w:r>
        <w:rPr/>
        <w:t>汏㍦極깉㘫ㆬ瓂⑄칥啌刣䌻撘␥砫炱樱촸뗎乊椥쉲敓숬㐰辻繌眨숣㶩燂兢䩫딣쉾敥〹幟绎焥⑭㮣⵹춬⸪⍕吱깟깭쉖浍爪숩輱쉗微洩䉆牏⨥娰奧싂㌩硭</w:t>
      </w:r>
      <w:r>
        <w:rPr/>
        <w:t>ⱹ</w:t>
      </w:r>
      <w:r>
        <w:rPr/>
        <w:t>睷父䉊ꏂ甯䮏琭嘣輮㈷⵩樮灡캮奲㕚㝲쉪싂쉓썔呾欩〸婬⥆怊瓎</w:t>
      </w:r>
      <w:r>
        <w:rPr/>
        <w:t>ⵗ</w:t>
      </w:r>
      <w:r>
        <w:rPr/>
        <w:t>乖쉋⾩瑘䔳☹쉨䌭獥걖쉘坄吣⫂⥘믍</w:t>
      </w:r>
      <w:r>
        <w:rPr/>
        <w:t>ⱅ</w:t>
      </w:r>
      <w:r>
        <w:rPr/>
        <w:t>兪</w:t>
      </w:r>
      <w:r>
        <w:rPr/>
        <w:t>ꥌ</w:t>
      </w:r>
      <w:r>
        <w:rPr/>
        <w:t>灋ꎬ䘶仂栣㥕⨽㵞全㟂㙄塘獱䣎습ぇ硶</w:t>
      </w:r>
      <w:r>
        <w:rPr/>
        <w:t>ⵀ</w:t>
      </w:r>
      <w:r>
        <w:rPr/>
        <w:t>썉ㄤ쉂坺䴩㡭捕女㠯</w:t>
      </w:r>
      <w:r>
        <w:rPr/>
        <w:t>⡟</w:t>
      </w:r>
      <w:r>
        <w:rPr/>
        <w:t>㝏悵쉎⽰㩨㪣㞱슬ㅥ䝾⩘坏싂顀档ꆏ佱숸楔</w:t>
      </w:r>
      <w:r>
        <w:rPr/>
        <w:t>ⷂ</w:t>
      </w:r>
      <w:r>
        <w:rPr/>
        <w:t>ꅬ申㚩㐵椨⿂㷂恚</w:t>
      </w:r>
      <w:r>
        <w:rPr/>
        <w:t>ⲡ</w:t>
      </w:r>
      <w:r>
        <w:rPr/>
        <w:t>ⴵ</w:t>
      </w:r>
      <w:r>
        <w:rPr/>
        <w:t>숯⵶爩⥮湓䅕椷頤⨸⌥杵⑇ꍨꍧ睒숺潄偸桋䮻枩⩯깈瀷㕀䭩噆璵帶</w:t>
      </w:r>
      <w:r>
        <w:rPr/>
        <w:t>⢥</w:t>
      </w:r>
      <w:r>
        <w:rPr/>
        <w:t>㍎╀놘歈平䀭쉹灅칞㠲ꌬ까瘦㈰⾘塒䌮䚬㔽䨱㇂敫</w:t>
      </w:r>
      <w:r>
        <w:rPr/>
        <w:t>⡹</w:t>
      </w:r>
      <w:r>
        <w:rPr/>
        <w:t>녖丰妻㥟栬㘲偤䑟</w:t>
      </w:r>
      <w:r>
        <w:rPr/>
        <w:t>ꔯ</w:t>
      </w:r>
      <w:r>
        <w:rPr/>
        <w:t>䧃牯㔶䡀싂〶䕋獠捧촨奓㣂녗㫂㍀</w:t>
      </w:r>
      <w:r>
        <w:rPr/>
        <w:t>ⷃꗂ</w:t>
      </w:r>
      <w:r>
        <w:rPr/>
        <w:t>敄稪䁒䐵槂㯎眵爰檘칗爽䎱烂</w:t>
      </w:r>
      <w:r>
        <w:rPr/>
        <w:t>ⷃ</w:t>
      </w:r>
      <w:r>
        <w:rPr/>
        <w:t>㥙</w:t>
      </w:r>
      <w:r>
        <w:rPr/>
        <w:t>Ⱶ</w:t>
      </w:r>
      <w:r>
        <w:rPr/>
        <w:t>길倲䭓⑳ꥬ쉟䑶㋂睄琱歱呄稪㨦㬳何弳揎畏␨㝲攻瑓夭捰桫숪㐵値浉欤숱琳긳쉳㭑</w:t>
      </w:r>
      <w:r>
        <w:rPr/>
        <w:t>ⵟ</w:t>
      </w:r>
      <w:r>
        <w:rPr/>
        <w:t>슮癵뽯祎녂沩歟坤焮㶻슩嘣么㡌걆迂䁪뼩⎻㙌唶쉖쉚輺习⪩歷ꍉ津惃庵浲獹쉉乊庣쉡幒炣䆩칖㡫⑌漰䕐偏䥔瑔숴숮</w:t>
      </w:r>
      <w:r>
        <w:rPr/>
        <w:t>ꦵ⭐⥪</w:t>
      </w:r>
      <w:r>
        <w:rPr/>
        <w:t>杏촫숴䩗圳ꏍ嘵ご懂┭ㅩ싂䍃㙸䬰瑨㡏㵾싂⹑穕佹</w:t>
      </w:r>
      <w:r>
        <w:rPr/>
        <w:t>Ⳃ</w:t>
      </w:r>
      <w:r>
        <w:rPr/>
        <w:t>슥</w:t>
      </w:r>
      <w:r>
        <w:rPr/>
        <w:t>꤯ꗂ◂</w:t>
      </w:r>
      <w:r>
        <w:rPr/>
        <w:t>塦칫佋썱</w:t>
      </w:r>
      <w:r>
        <w:rPr/>
        <w:t>ꥇ</w:t>
      </w:r>
      <w:r>
        <w:rPr/>
        <w:t>䉴㣂겻썩슣洵坋彮啡걑灩故싂녪懂</w:t>
      </w:r>
      <w:r>
        <w:rPr/>
        <w:t>ꔹ</w:t>
      </w:r>
      <w:r>
        <w:rPr/>
        <w:t>숰</w:t>
      </w:r>
      <w:r>
        <w:rPr/>
        <w:t>ꥇ</w:t>
      </w:r>
      <w:r>
        <w:rPr/>
        <w:t>싎㟂猭㕯⩤䝌瑗뭴楾쉨ꥧ武䄨깥梣䭎숬㍧䭫怮칸㞮畈爫挪噊㉖沥䊘곂焸♦撘녧쉮憵牥䑳ꥲ熏洭⹠놥猭犥啁猰䣂☱䜽</w:t>
      </w:r>
      <w:r>
        <w:rPr/>
        <w:t>ⱋ⥬</w:t>
      </w:r>
      <w:r>
        <w:rPr/>
        <w:t>琵稵</w:t>
      </w:r>
      <w:r>
        <w:rPr/>
        <w:t>ꥇ</w:t>
      </w:r>
      <w:r>
        <w:rPr/>
        <w:t>뽙憿</w:t>
      </w:r>
      <w:r>
        <w:rPr/>
        <w:t>ⱱ</w:t>
      </w:r>
      <w:r>
        <w:rPr/>
        <w:t>쵯癠傡忂噾놬䨸飂䰪ꄽ⽾怵䈭⥨겘珂</w:t>
      </w:r>
      <w:r>
        <w:rPr/>
        <w:t>⡮┣</w:t>
      </w:r>
      <w:r>
        <w:rPr/>
        <w:t>埂쌱圪⮘偍剶硵䦏䍂妣쉟㖩恙묤䈱䝍洬</w:t>
      </w:r>
      <w:r>
        <w:rPr/>
        <w:t>⡟</w:t>
      </w:r>
      <w:r>
        <w:rPr/>
        <w:t>榣堪儱⵴泂숯㉥⤩숮싂㍚ꍤ갦썷뽕呱</w:t>
      </w:r>
      <w:r>
        <w:rPr/>
        <w:t>⡕</w:t>
      </w:r>
      <w:r>
        <w:rPr/>
        <w:t>쌵彟쉗㯂꺏姎㈵숤䄵⍂㋂슩ꍷ쉣繷ㅓ浃ꥴ䭁</w:t>
      </w:r>
      <w:r>
        <w:rPr/>
        <w:t>ꕾ</w:t>
      </w:r>
      <w:r>
        <w:rPr/>
        <w:t>㞱扑涏栦⭀㵾匲㝏껂꤮桙債⥢쉘</w:t>
      </w:r>
      <w:r>
        <w:rPr/>
        <w:t>ⵡ</w:t>
      </w:r>
      <w:r>
        <w:rPr/>
        <w:t>栯䑙歐疏媬䅤쉷㐲쉣䘲䜣쉖㝰ヂ䒻䥘䥘㠵女걯湏⽆楸㠦睃䳂ꍆ㎡</w:t>
      </w:r>
      <w:r>
        <w:rPr/>
        <w:t>ⵧ</w:t>
      </w:r>
      <w:r>
        <w:rPr/>
        <w:t>憩슻呱䰴杌祶机숣䱪䃂㡋㭰㷂䬦穀琮㨣晀⍃顠剅佞唊⸷燂頵歷녣煥⧂獍啩칣䵴⩸瘶</w:t>
      </w:r>
      <w:r>
        <w:rPr/>
        <w:t>ꕤ</w:t>
      </w:r>
      <w:r>
        <w:rPr/>
        <w:t>剥啨숳剅珂䅟䁊敬颩昬纏煲佣</w:t>
      </w:r>
      <w:r>
        <w:rPr/>
        <w:t>Ⱬ</w:t>
      </w:r>
      <w:r>
        <w:rPr/>
        <w:t>㭚</w:t>
      </w:r>
      <w:r>
        <w:rPr/>
        <w:t>⡣</w:t>
      </w:r>
      <w:r>
        <w:rPr/>
        <w:t>煉湘⽾䚥⩓䄳㘩┪煮轎眬瘶넻싂숺⮥爫숬쉟⍍弪☰</w:t>
      </w:r>
      <w:r>
        <w:rPr/>
        <w:t>⠬</w:t>
      </w:r>
      <w:r>
        <w:rPr/>
        <w:t>ㆥ湍摂싂朴뮿恔㎣偋쌷獅憡琱㕆爷㞮牨䤦煺妱쉗뭍绂䬥</w:t>
      </w:r>
      <w:r>
        <w:rPr/>
        <w:t>ⰳ</w:t>
      </w:r>
      <w:r>
        <w:rPr/>
        <w:t>棂겡</w:t>
      </w:r>
      <w:r>
        <w:rPr/>
        <w:t>⠷</w:t>
      </w:r>
      <w:r>
        <w:rPr/>
        <w:t>漪偤쉟뽓싂쉑썔猪垩䱞奪㵇戰奨녗㕙㬪㛃噌瓎</w:t>
      </w:r>
      <w:r>
        <w:rPr/>
        <w:t>ꥍ</w:t>
      </w:r>
      <w:r>
        <w:rPr/>
        <w:t>慆ㄮ쉑ぞ恡갯䅸乣䛂</w:t>
      </w:r>
      <w:r>
        <w:rPr/>
        <w:t>ꔥ</w:t>
      </w:r>
      <w:r>
        <w:rPr/>
        <w:t>眶捲싂쉐炱敆㗃㝘䑑䅍쉙穒䩮吽䱩딷呚犏쉀컂뾩堮涡⽯䋃瑫겣牘뭣땇㔽쉩均昳爤乎偯秎洪ꄳ딲딻쉃㧂쉾ꥲ斡顀截樽㜲䝘♵⯂愮け䡊싎啠怷넷䭊僂䝹灍⥙繗⌤痂稹싂䠵塎恖畚求剉㢿㉟㇂䚱ꄪ杏䔳䫂숥稻쉙䭌漸睎㙃</w:t>
      </w:r>
      <w:r>
        <w:rPr/>
        <w:t>ꤥ</w:t>
      </w:r>
      <w:r>
        <w:rPr/>
        <w:t>稪䄽⽸懂㝺⸷</w:t>
      </w:r>
      <w:r>
        <w:rPr/>
        <w:t>ꔨ</w:t>
      </w:r>
      <w:r>
        <w:rPr/>
        <w:t>㝣瀻뽔倽쵒獈䃂昺쉱樰㪩⩇䉕㖥百坐</w:t>
      </w:r>
      <w:r>
        <w:rPr/>
        <w:t>ⱦ</w:t>
      </w:r>
      <w:r>
        <w:rPr/>
        <w:t>姃瀸漱䲬㪩搩晵갻汅뽉珎颬婐歾睎晭䥀摾奋䩳⤨䋂㭘⭃ꅉ⍤㭹祀朵까䩌䅷ㆵ坯佡겥㝺仂갲獴八扅晣桰⩆潓獒</w:t>
      </w:r>
      <w:r>
        <w:rPr/>
        <w:t>ⴹ</w:t>
      </w:r>
      <w:r>
        <w:rPr/>
        <w:t>捸⵫挮컎睧梮奦⿂洽⸷䮻榮稯깠⌴㧂</w:t>
      </w:r>
      <w:r>
        <w:rPr/>
        <w:t>Ⲭ</w:t>
      </w:r>
      <w:r>
        <w:rPr/>
        <w:t>旂䤲㈽⧎숷⍲扄쵒⑨</w:t>
      </w:r>
      <w:r>
        <w:rPr/>
        <w:t>ꕙ</w:t>
      </w:r>
      <w:r>
        <w:rPr/>
        <w:t>夤촤</w:t>
      </w:r>
      <w:r>
        <w:rPr/>
        <w:t>ꦩ</w:t>
      </w:r>
      <w:r>
        <w:rPr/>
        <w:t>癣ꏂꅎ⥈槍쉎幎䉙噉춵녆楙쉔⭷烂슩</w:t>
      </w:r>
      <w:r>
        <w:rPr/>
        <w:t>ꤴ</w:t>
      </w:r>
      <w:r>
        <w:rPr/>
        <w:t>Ⱔ⪡</w:t>
      </w:r>
      <w:r>
        <w:rPr/>
        <w:t>啈産琮쏂晌䣃㡾嚬쉷긴伬⼪♃䝎갮毎儶㜱</w:t>
      </w:r>
      <w:r>
        <w:rPr/>
        <w:t>ⱅ</w:t>
      </w:r>
      <w:r>
        <w:rPr/>
        <w:t>쉁㕒挫㔹坎슻㌴碩☨숣䴲樨⹟伪㪻䉯㨶晪</w:t>
      </w:r>
      <w:r>
        <w:rPr/>
        <w:t>ꔳ</w:t>
      </w:r>
      <w:r>
        <w:rPr/>
        <w:t>杁䕭쉄㚮捈䐯桒췎䩉㚮䮬싃獫掿싍⍯㶏呾晱썚䚡轩⩐춬㛂啘䦥頤칩⍯顋⽷Ⓜ墵典秂㴸쉀㩢迂㡈⹍땑啥䭫卭䠦枵䬵䗃⍍䭨婡啠㥀ꥩ嗂迍曂㩶☤偧⩋烍껂</w:t>
      </w:r>
      <w:r>
        <w:rPr/>
        <w:t>ꥃꗃ</w:t>
      </w:r>
      <w:r>
        <w:rPr/>
        <w:t>帻堫迂祔䶩쉣䨣㡅㍈㡄亏</w:t>
      </w:r>
      <w:r>
        <w:rPr/>
        <w:t>⠥</w:t>
      </w:r>
      <w:r>
        <w:rPr/>
        <w:t>숱숨彞</w:t>
      </w:r>
      <w:r>
        <w:rPr/>
        <w:t>ꥎ</w:t>
      </w:r>
      <w:r>
        <w:rPr/>
        <w:t>暬깒쉅㥄彰潢</w:t>
      </w:r>
      <w:r>
        <w:rPr/>
        <w:t>꧂</w:t>
      </w:r>
      <w:r>
        <w:rPr/>
        <w:t>畅媱</w:t>
      </w:r>
      <w:r>
        <w:rPr/>
        <w:t>Ⲭ</w:t>
      </w:r>
      <w:r>
        <w:rPr/>
        <w:t>曂㐳䵺昽朲嫃摋㍫쉨䎥땂廂摶쌰䗂</w:t>
      </w:r>
      <w:r>
        <w:rPr/>
        <w:t>ꕳ</w:t>
      </w:r>
      <w:r>
        <w:rPr/>
        <w:t>漴䙕</w:t>
      </w:r>
      <w:r>
        <w:rPr/>
        <w:t>⡯⬫</w:t>
      </w:r>
      <w:r>
        <w:rPr/>
        <w:t>쵇</w:t>
      </w:r>
      <w:r>
        <w:rPr/>
        <w:t>Ⱞ</w:t>
      </w:r>
      <w:r>
        <w:rPr/>
        <w:t>畷䅷䠷⩐敦䵏洣⍉⪱欷䁉⪩浸塳䟂恥枩뼰朹轞獺칌估儭⤱帽烂䡈機ꥬ汔슩儊</w:t>
      </w:r>
      <w:r>
        <w:rPr/>
        <w:t>ꥄ</w:t>
      </w:r>
      <w:r>
        <w:rPr/>
        <w:t>췂숣뾬</w:t>
      </w:r>
      <w:r>
        <w:rPr/>
        <w:t>⡁</w:t>
      </w:r>
      <w:r>
        <w:rPr/>
        <w:t>ㅑⒿ쉢㴳㴽䉒슮땤⩕슿녞磂挮䠷慥㑭䭉넫眪칠䇂で㋂싂㈱깈唴䪥敺숹䬲썅쉪到秂盂丯晢顇䍶沏䍁ぶ䑯啶䘩꥕爫㪥灸</w:t>
      </w:r>
      <w:r>
        <w:rPr/>
        <w:t>ⴳ</w:t>
      </w:r>
      <w:r>
        <w:rPr/>
        <w:t>倭䓂穠쉖㭺参戮楇彟꥞伥幆牵</w:t>
      </w:r>
      <w:r>
        <w:rPr/>
        <w:t>꧂</w:t>
      </w:r>
      <w:r>
        <w:rPr/>
        <w:t>献轈輥䙊枘剹ꌫ䐻⍊旎前顥煆녘爪䡷㬦慀㨶싎쉏櫂썘㝹⍢쉩擂呠惂쉀䰵拃繒柂묰䌹</w:t>
      </w:r>
      <w:r>
        <w:rPr/>
        <w:t>⡑</w:t>
      </w:r>
      <w:r>
        <w:rPr/>
        <w:t>ꗂ</w:t>
      </w:r>
      <w:r>
        <w:rPr/>
        <w:t>帴ꥸ㩯輵깕琹ꥥ䔴䴵</w:t>
      </w:r>
      <w:r>
        <w:rPr/>
        <w:t>ꤩ⹔</w:t>
      </w:r>
      <w:r>
        <w:rPr/>
        <w:t>潱晗䭊欬쉫癟幔顰䊣쉞Ⓧ楢䷂슩䏂嘹洺믎쉭侵㵕䗂쉞⎬쉃煐扇㞬祖䝨帰䝑♵捨啲甩</w:t>
      </w:r>
      <w:r>
        <w:rPr/>
        <w:t>ⴳ</w:t>
      </w:r>
      <w:r>
        <w:rPr/>
        <w:t>䱨瑑슣곂硍弣垻䴣㕶牊쉧旂牗轏</w:t>
      </w:r>
      <w:r>
        <w:rPr/>
        <w:t>ⷂ</w:t>
      </w:r>
      <w:r>
        <w:rPr/>
        <w:t>쉰䂩␦</w:t>
      </w:r>
      <w:r>
        <w:rPr/>
        <w:t>Ⱪ</w:t>
      </w:r>
      <w:r>
        <w:rPr/>
        <w:t>杨슮碣䕉</w:t>
      </w:r>
      <w:r>
        <w:rPr/>
        <w:t>ꦻ</w:t>
      </w:r>
      <w:r>
        <w:rPr/>
        <w:t>㕣恃㥦䑂恮ꥰ䋎汴ꎘ怵暬㌪湺⎡䩍뮡竂⥉䍹</w:t>
      </w:r>
      <w:r>
        <w:rPr/>
        <w:t>ꦮ</w:t>
      </w:r>
      <w:r>
        <w:rPr/>
        <w:t>辩䡶䍮쉎싂썁硩䉵쉹瑕㙧숯⨰繅㪿拎ꍚⓂ顺ㄣ싂皥癍䀩㝰갶녨珂摠皵䭓㊮唶契⑗爬摳䙱╉儥敧믂嚩瑡㙁婱伮ꥩ숽汇䦿㉹㬽䡨厣</w:t>
      </w:r>
      <w:r>
        <w:rPr/>
        <w:t>⡩☯</w:t>
      </w:r>
      <w:r>
        <w:rPr/>
        <w:t>截矎㭄䎡䅥㇂柂憩䡋</w:t>
      </w:r>
      <w:r>
        <w:rPr/>
        <w:t>⡉</w:t>
      </w:r>
      <w:r>
        <w:rPr/>
        <w:t>⻎쉌售㩰硉칧䡉瑖ꌮ뭎㙉㍍뭤깐潟㖬☷㘣슏⫂丱♸朴慬캱ⸯ쉏恍辿摁</w:t>
      </w:r>
      <w:r>
        <w:rPr/>
        <w:t>⡋</w:t>
      </w:r>
      <w:r>
        <w:rPr/>
        <w:t>䞿桟區䴱㋂侱䩯扤晳㵧辣攮䝆♵捉䅮熡咡䵸䵉牢㍳ꏂ㍳睈渪⫂䄪</w:t>
      </w:r>
      <w:r>
        <w:rPr/>
        <w:t>⡚</w:t>
      </w:r>
      <w:r>
        <w:rPr/>
        <w:t>쉀归ꄽ䝲特슻䁃⑶悬</w:t>
      </w:r>
      <w:r>
        <w:rPr/>
        <w:t>ꕂ</w:t>
      </w:r>
      <w:r>
        <w:rPr/>
        <w:t>卂甪睵쉞䉗슱䬪䠺㪥쉡뭞䬬攬塰溣묭䵋㤶䍗焫眴㶮㈻⍉瀥䤱䌳卬Ⓧ䭢⽐轏䈽祭츻칖㥶潷넰䨺쏂⭏쉒剤㭕繐乺㤻潕㬽倪쉆㛍㡪㕯ꍞ䩊㐫係쉠츽䨤</w:t>
      </w:r>
      <w:r>
        <w:rPr/>
        <w:t>⡳</w:t>
      </w:r>
      <w:r>
        <w:rPr/>
        <w:t>轂쉅⩶䝒眫숬氵ꥮ</w:t>
      </w:r>
      <w:r>
        <w:rPr/>
        <w:t>Ⱚ╨</w:t>
      </w:r>
      <w:r>
        <w:rPr/>
        <w:t>竂㵞瘩㵐⭎瘵噰恩슥熩彮깊㠲쉙䙌打㐱撱灆㩸千䉍泎挲</w:t>
      </w:r>
      <w:r>
        <w:rPr/>
        <w:t>⣂</w:t>
      </w:r>
      <w:r>
        <w:rPr/>
        <w:t>彅偮㝏⑑</w:t>
      </w:r>
      <w:r>
        <w:rPr/>
        <w:t>ⰽ</w:t>
      </w:r>
      <w:r>
        <w:rPr/>
        <w:t>뽒쉪縸⎏煇◂쉷슬僂㙇稱</w:t>
      </w:r>
      <w:r>
        <w:rPr/>
        <w:t>ⱦ</w:t>
      </w:r>
      <w:r>
        <w:rPr/>
        <w:t>爭彰䍬摏</w:t>
      </w:r>
      <w:r>
        <w:rPr/>
        <w:t>ꥈ</w:t>
      </w:r>
      <w:r>
        <w:rPr/>
        <w:t>浊煕</w:t>
      </w:r>
      <w:r>
        <w:rPr/>
        <w:t>ⷂ</w:t>
      </w:r>
      <w:r>
        <w:rPr/>
        <w:t>縵䁞㭟걶晀䌴숦働▻敺</w:t>
      </w:r>
      <w:r>
        <w:rPr/>
        <w:t>ⴻ</w:t>
      </w:r>
      <w:r>
        <w:rPr/>
        <w:t>坷㘯썳啴䑞</w:t>
      </w:r>
      <w:r>
        <w:rPr/>
        <w:t>ⲩ</w:t>
      </w:r>
      <w:r>
        <w:rPr/>
        <w:t>䵠숸쉟朸䅕⬤呞쉪쉨璏倰㘱當極轴帩媬㙘种䛂㕙绂㐹㑸숻⑭싂쉂</w:t>
      </w:r>
      <w:r>
        <w:rPr/>
        <w:t>ꤥ</w:t>
      </w:r>
      <w:r>
        <w:rPr/>
        <w:t>祌㉏斬쉺㝑䀊㕩䃍䘩⩊顔匳穖싍汭朲䙂쉥땉䨫慴繯ぢ偸뭘䦘㵣䖿㆏䲡祒䭚◍挻칸䮩䥚汣䚘쉁樹층塕湙占婁썾な㖘弦㔱⧂쉩潱咡殱䵉⩚䷂瘸栰傱㜲啗㇍뽆넭捸싂쉢㉪婫晥㝀呹칗硕⍩娨⑍⨽⽉纘坓忂䌱塞⭚쉐乚湏㉂䤴䌸긦䔶♲㢥塥ぎ僂䞣쵁即搴冬矂⍢싂轠朤Ⓜ쉁塇楡슮떥奢</w:t>
      </w:r>
      <w:r>
        <w:rPr/>
        <w:t>꧃</w:t>
      </w:r>
      <w:r>
        <w:rPr/>
        <w:t>砭䁂凂㢬狂庬䂵穌势偨䁍숵ㄺ쌹䭪⑍㖵纩祓촤偭剂天夺쉤瑡㩍</w:t>
      </w:r>
      <w:r>
        <w:rPr/>
        <w:t>ⵧ</w:t>
      </w:r>
      <w:r>
        <w:rPr/>
        <w:t>㐯儮〹杣猯촸떥瑮煭긨垿吸녩⽌䅹斵噏墿쉦び惂䶿㊥䑂兌㏂䱆砱⯎┭㵐顟慡䤷㙚㌩䒻</w:t>
      </w:r>
      <w:r>
        <w:rPr/>
        <w:t>ꤺ</w:t>
      </w:r>
      <w:r>
        <w:rPr/>
        <w:t>䵃▵䘲䧂呦庿</w:t>
      </w:r>
      <w:r>
        <w:rPr/>
        <w:t>⡈</w:t>
      </w:r>
      <w:r>
        <w:rPr/>
        <w:t>彧㭬칔䭏⩚璣㩐捒쉍娪秂㝹䮻电䉃</w:t>
      </w:r>
      <w:r>
        <w:rPr/>
        <w:t>ꤳ</w:t>
      </w:r>
      <w:r>
        <w:rPr/>
        <w:t>㑀싂⬲㭑㨮떻껂䱩췂㌴䚥䡕㍒晰㭬繯䉭⚬캡ꅟ쉧瓂ㅠ깚㠽숵䁞堹쉺晊媵썕瓂⿂吪瀯㔽夺瓂쉗倴桥䩕わ㠯庘恄뭋浱슣甲깴泂넬挹䋂獖⤦ぬ뽧憵儳땒숲㝒䭒⥧쉄싂轖츴练쉨㇎牆쉡縰䵊⛂⎩搪쉪炩慊竂找佯ぢ咘瀤䉇ㅺケ</w:t>
      </w:r>
      <w:r>
        <w:rPr/>
        <w:t>ⱴ</w:t>
      </w:r>
      <w:r>
        <w:rPr/>
        <w:t>䩧싃灞㤴쉔䐸淂偕䕉⏂㯂晉ꥳ嘽쉉쉞깶␬秂撩畦숶쉢䞣䘣</w:t>
      </w:r>
      <w:r>
        <w:rPr/>
        <w:t>ꕐ</w:t>
      </w:r>
      <w:r>
        <w:rPr/>
        <w:t>炻㍅䴣䎻礬⍊䗂㧂关潵ꍷ㕇报摺쉪㭏㜬瘤娱뽹㧂⩯</w:t>
      </w:r>
      <w:r>
        <w:rPr/>
        <w:t>ⵂ</w:t>
      </w:r>
      <w:r>
        <w:rPr/>
        <w:t>䊻㌩㠳启秂䈱캿恌㌵Ⓜ슥涏◂</w:t>
      </w:r>
      <w:r>
        <w:rPr/>
        <w:t>ꔱ</w:t>
      </w:r>
      <w:r>
        <w:rPr/>
        <w:t>䡑䅸癑숳绎水컂戰㣂斥桂⬱䆥쉠伭珍⍈㙮䩁</w:t>
      </w:r>
      <w:r>
        <w:rPr/>
        <w:t>ꤲ</w:t>
      </w:r>
      <w:r>
        <w:rPr/>
        <w:t>祵卐쉇깗灯걚氶싂쉠썆䪵⹴縷䉫䈲슏歶칱싂</w:t>
      </w:r>
      <w:r>
        <w:rPr/>
        <w:t>⠳</w:t>
      </w:r>
      <w:r>
        <w:rPr/>
        <w:t>怽䡎樭⚣䝱䑎烃烂兦㚘⭃⬩桷䕶ꄲ䅡쉡天䳍睌冥妱辏啾䧂⏂싂瑀땢坾泍뭑煊⫂⚥睚⪱뼴䄱全깨轮㥣䈬橱戩</w:t>
      </w:r>
      <w:r>
        <w:rPr/>
        <w:t>⡊</w:t>
      </w:r>
      <w:r>
        <w:rPr/>
        <w:t>猥쉒ꌲ쉭䂬瘬䡬嘥</w:t>
      </w:r>
      <w:r>
        <w:rPr/>
        <w:t>꧂</w:t>
      </w:r>
      <w:r>
        <w:rPr/>
        <w:t>쉎汰䙤攨쉞䩭⹎瘲穭离쉕婪疻嘱䙰殩</w:t>
      </w:r>
      <w:r>
        <w:rPr/>
        <w:t>ꤺ</w:t>
      </w:r>
      <w:r>
        <w:rPr/>
        <w:t>輮猤㜤㵑绂呣枥숥柎硢䘪뮻䎬뼩囂</w:t>
      </w:r>
      <w:r>
        <w:rPr/>
        <w:t>ꕞ</w:t>
      </w:r>
      <w:r>
        <w:rPr/>
        <w:t>㎵恳斵勎入䵟㎡⬩橹伶䍎⍦䩢쉡쉙</w:t>
      </w:r>
      <w:r>
        <w:rPr/>
        <w:t>ꕰ</w:t>
      </w:r>
      <w:r>
        <w:rPr/>
        <w:t>쉎⿂䡃㞿숮煅奸圊숦灶</w:t>
      </w:r>
      <w:r>
        <w:rPr/>
        <w:t>Ȿ☫</w:t>
      </w:r>
      <w:r>
        <w:rPr/>
        <w:t>ꤣ</w:t>
      </w:r>
      <w:r>
        <w:rPr/>
        <w:t>䄮奨⑲䈪㬳♊卙櫂숪喻깠兕场瀴㭅쉏灎䴷㤹㵓땂杀昶眬쉖湎頴㭞劻쉌硍䑎⴮旂습깕㭞싂颣坁쉮杢㪵呠쉺硃쉁싂灺刮祭</w:t>
      </w:r>
      <w:r>
        <w:rPr/>
        <w:t>⢣</w:t>
      </w:r>
      <w:r>
        <w:rPr/>
        <w:t>偓䅳杸쉴뼥硾㧎癤㟂⵨瘬頤䠦彵坰哂쉂♭〸幁盂♘焭午噆㛂䶡䩯摫㔣숬㩔六帶깟䛂种摲떮煯㕟汵爰祁䅷숽欨ꥹ</w:t>
      </w:r>
      <w:r>
        <w:rPr/>
        <w:t>ⱄ</w:t>
      </w:r>
      <w:r>
        <w:rPr/>
        <w:t>䠷⯂⎵畸ꅟ噧瑉浴</w:t>
      </w:r>
      <w:r>
        <w:rPr/>
        <w:t>ⴣ</w:t>
      </w:r>
      <w:r>
        <w:rPr/>
        <w:t>哂쉷挳뭏椥╩櫎恊珂嘨䕟狂揂쉞瘴</w:t>
      </w:r>
      <w:r>
        <w:rPr/>
        <w:t>ꖻ⍦</w:t>
      </w:r>
      <w:r>
        <w:rPr/>
        <w:t>䕐澘㡒곂⹮忂妩㯂䗂䴮乧歡假犻䁗八术㎘祵㥲熮晟숨娴南转⫂</w:t>
      </w:r>
      <w:r>
        <w:rPr/>
        <w:t>⢥</w:t>
      </w:r>
      <w:r>
        <w:rPr/>
        <w:t>䖵儺佄告凂⑏뿎♚⩥圤䍑呷⿂♌┫㭊迃䜻畳䵙</w:t>
      </w:r>
      <w:r>
        <w:rPr/>
        <w:t>ꦡ</w:t>
      </w:r>
      <w:r>
        <w:rPr/>
        <w:t>㉄ぇ柂ꏂ甹呒</w:t>
      </w:r>
      <w:r>
        <w:rPr/>
        <w:t>Ⱝ</w:t>
      </w:r>
      <w:r>
        <w:rPr/>
        <w:t>吥⑔㡰♣䟂杴参樽內恕㷂숹坥幇庘녭䴲儵쉒栬깴⪩⥈⩌쵀殣╇暏卖塺㝌숫녠슩副獘ꍃ祭쉨䫂⤪숸歞晡拂ㅙ牦䍋扚⩳祙☷깅⹡㚱瓂唦┪损湉싂塟싂䵟걺䙏</w:t>
      </w:r>
      <w:r>
        <w:rPr/>
        <w:t>⠳</w:t>
      </w:r>
      <w:r>
        <w:rPr/>
        <w:t>拎帤奤╬⹡⌭迂㉣긭䦵捬녀⴯䭳슘欶⌫灠㍹㌳뽖窥嗍泂檣㕪ꇂ깁户㤮恖票쉄곂쉹</w:t>
      </w:r>
      <w:r>
        <w:rPr/>
        <w:t>ꥈ</w:t>
      </w:r>
      <w:r>
        <w:rPr/>
        <w:t>쉇溏啮帽㟂眬祘충䍓걓硣啕␱쵺䄣걍</w:t>
      </w:r>
      <w:r>
        <w:rPr/>
        <w:t>ⴰ</w:t>
      </w:r>
      <w:r>
        <w:rPr/>
        <w:t>硞뭹ね⥦䦩捓杒当믂䰪䫂樲旂츭㡋싂穲㟂氥垥⩢㯂䑾ꆣ䁄噏곂믂湄潔盂媬ꍥ⭀硶眣戯슡땒</w:t>
      </w:r>
      <w:r>
        <w:rPr/>
        <w:t>ꕥ</w:t>
      </w:r>
      <w:r>
        <w:rPr/>
        <w:t>㎱䝾䠽楶凂</w:t>
      </w:r>
      <w:r>
        <w:rPr/>
        <w:t>꧂ꖻ</w:t>
      </w:r>
      <w:r>
        <w:rPr/>
        <w:t>䍢㝏祢䵐䡳極呒吭䳃껂桰⍊</w:t>
      </w:r>
      <w:r>
        <w:rPr/>
        <w:t>ⵘ</w:t>
      </w:r>
      <w:r>
        <w:rPr/>
        <w:t>枵㙳묱楌畓區䧂彅떘歟佖㛍⤶칟住견楆湔⥞欳慫</w:t>
      </w:r>
      <w:r>
        <w:rPr/>
        <w:t>⠣</w:t>
      </w:r>
      <w:r>
        <w:rPr/>
        <w:t>ꦏ</w:t>
      </w:r>
      <w:r>
        <w:rPr/>
        <w:t>썅⭒榡厩숫</w:t>
      </w:r>
      <w:r>
        <w:rPr/>
        <w:t>ꕶ</w:t>
      </w:r>
      <w:r>
        <w:rPr/>
        <w:t>䰶䃂썡싂珎⭤츫䍫橧態戤坨户穞땴⩖习撡嫂媮䈣♴녶⍰頯䡬䓂㉁攭䛂橙㴬潭烂싂䝫䴯亿瘩噾㕯</w:t>
      </w:r>
      <w:r>
        <w:rPr/>
        <w:t>⣂</w:t>
      </w:r>
      <w:r>
        <w:rPr/>
        <w:t>疡幊⌥䤶숯㌸柃쉌♊</w:t>
      </w:r>
      <w:r>
        <w:rPr/>
        <w:t>ⱶ</w:t>
      </w:r>
      <w:r>
        <w:rPr/>
        <w:t>窮╢⻂⨹딪䚘쵍坋⨤싂亩潅⤱副䛂㷃</w:t>
      </w:r>
      <w:r>
        <w:rPr/>
        <w:t>⠵</w:t>
      </w:r>
      <w:r>
        <w:rPr/>
        <w:t>㥦쉈纏</w:t>
      </w:r>
      <w:r>
        <w:rPr/>
        <w:t>ⷂꥀ</w:t>
      </w:r>
      <w:r>
        <w:rPr/>
        <w:t>祇䊵䍫⼣ㅬ⬪拍㩷䱂旂牴匷強婾썩쉳싂瑷磂夨㉸瓂偙싂╓습欯剕咏⻂⬱䘽␴䀦넴숭恗㙇塢䥎戊兰儦㙏㍑칓갥焮狂灧也䤯祪㴻灘썢ꄪ恥瞵爸磂♵⦩쉊ㅚ</w:t>
      </w:r>
      <w:r>
        <w:rPr/>
        <w:t>ꗂ</w:t>
      </w:r>
      <w:r>
        <w:rPr/>
        <w:t>⺩噃⫂彥圦⼷棎杴뽰戥⬷</w:t>
      </w:r>
      <w:r>
        <w:rPr/>
        <w:t>ꤦ</w:t>
      </w:r>
      <w:r>
        <w:rPr/>
        <w:t>㉐媵뭶呲뽣쉭뽋䣂␩䓂楑깖洬㊻劥숲汐⚩◎㩦毂瀳◂䡡㐪쉫㍂䕕㙲搹倰婗䵎扪繂ꌵⓂ䱕桸숦䑈쉲䁙姎습兘潭䫂⍀兪슥佭䘫⩷䌣㵯</w:t>
      </w:r>
      <w:r>
        <w:rPr/>
        <w:t>꤭</w:t>
      </w:r>
      <w:r>
        <w:rPr/>
        <w:t>䘫갻刽䤻ㄮ㷂硷쉘夦싂⥟䈣啃僂</w:t>
      </w:r>
      <w:r>
        <w:rPr/>
        <w:t>ꖻ</w:t>
      </w:r>
      <w:r>
        <w:rPr/>
        <w:t>歫䞱䱏㭍迂⩋䡱頦</w:t>
      </w:r>
      <w:r>
        <w:rPr/>
        <w:t>⡢</w:t>
      </w:r>
      <w:r>
        <w:rPr/>
        <w:t>㨳睪⍷嗂噵싂습敊╄噆촪⾘㡸숽特뭸꥾쉘㏂걇楍摉츩◂⧂</w:t>
      </w:r>
      <w:r>
        <w:rPr/>
        <w:t>ⶮ⥨</w:t>
      </w:r>
      <w:r>
        <w:rPr/>
        <w:t>㕵싂嘺䪘䳂汢싂丸䳂硊⩖쉾⼦䅤⩵</w:t>
      </w:r>
      <w:r>
        <w:rPr/>
        <w:t>⠶</w:t>
      </w:r>
      <w:r>
        <w:rPr/>
        <w:t>䅕쉡⨶摞煉쵸曂牂婠樰戩倷䟎獚恖㯃㭁狂뽞復䏂祳캻毂䷂Ⓨ䎡ꅈ䭨卙쉰焽坠㑱畄쉢쉌</w:t>
      </w:r>
      <w:r>
        <w:rPr/>
        <w:t>ꤷ</w:t>
      </w:r>
      <w:r>
        <w:rPr/>
        <w:t>ⰻ</w:t>
      </w:r>
      <w:r>
        <w:rPr/>
        <w:t>쉓㌣⥁浹뭭戸</w:t>
      </w:r>
      <w:r>
        <w:rPr/>
        <w:t>ꥂ</w:t>
      </w:r>
      <w:r>
        <w:rPr/>
        <w:t>쉉ꆬ쉰깴</w:t>
      </w:r>
      <w:r>
        <w:rPr/>
        <w:t>Ⳃ</w:t>
      </w:r>
      <w:r>
        <w:rPr/>
        <w:t>䱃⼷浢㬦쉏轆唱炮뿍◍䢬䑓㩒</w:t>
      </w:r>
      <w:r>
        <w:rPr/>
        <w:t>⡹⑔</w:t>
      </w:r>
      <w:r>
        <w:rPr/>
        <w:t>䥡쵂练硈㐯츽㋂濂晧⩦쉨㨱③ꄲ測煑乁◃㙹摍☮쉹㙙欷㍫湊祐⿂⨲䌣싂떿㕸瘴쉪츰椦䋂䭐뭌塴㠷䄯欵彪矂疩䢬杴湲癐转</w:t>
      </w:r>
      <w:r>
        <w:rPr/>
        <w:t>꧂</w:t>
      </w:r>
      <w:r>
        <w:rPr/>
        <w:t>桰恟㈹頥㗎擂冩灄②疡穒损势汪怯湴斡〹⑘呡⨮슱煾뭊彳⹲旂吲ㆩ쉴쉍⚻츫㥾䕒䳂㴲</w:t>
      </w:r>
      <w:r>
        <w:rPr/>
        <w:t>ꤪ</w:t>
      </w:r>
      <w:r>
        <w:rPr/>
        <w:t>췃あ⩥䗂⸰㬶㝺㖘杨⭗⽰戲뭳␲楨浭ꎏ♴睱嘱</w:t>
      </w:r>
      <w:r>
        <w:rPr/>
        <w:t>⠴</w:t>
      </w:r>
      <w:r>
        <w:rPr/>
        <w:t>쉆쉸</w:t>
      </w:r>
      <w:r>
        <w:rPr/>
        <w:t>꧂</w:t>
      </w:r>
      <w:r>
        <w:rPr/>
        <w:t>䕆뭓슱䱗汍杓䊏牑六矂帲슘㋂禡쉭쵐䶩湵㕣畕䩣楣녀쉧䗂썉轊㩫惂佢썦乢㙋伣㊻牾瘬╹轄畨⩐㕍橕뭩桾䩷쵶剄ㄨ槂䭩쵊㑕⩳刪䕴숱灣㵍牒儨彊걾嫂숫摐㜥䨮奤쉣䵯䡯갶乃♦睁博顋啡⭗놩슡彅숯呂佣⨯獸䵑쉱ꍍ䕾呢㋂㕁⨣㝬䵢頺썪쉘牢걧ㅀ䄻穦⥘䚵ꄦ뽳顊쵟⍯</w:t>
      </w:r>
      <w:r>
        <w:rPr/>
        <w:t>Ⲙ</w:t>
      </w:r>
      <w:r>
        <w:rPr/>
        <w:t>쉆磂甮숲㥸牔幥㌭㶻䯃쉗燂橔毂犘党囂漶攱橰䝾</w:t>
      </w:r>
      <w:r>
        <w:rPr/>
        <w:t>ꕔ</w:t>
      </w:r>
      <w:r>
        <w:rPr/>
        <w:t>奭娥숭⧂掬㭰㬣啓쉬牸灭ㅈ㵊䅙⨺쉠晅䆿㍱熏侮殏畸吷浀啮げ㞥窱疡穟걙婐츊쉷瘺싂檩㍨疘斱塎䩶䷂㭸参磂쉟教䛍㶥䤮淂䙆怯偍頪㙞煁䥷態䘴幪瑚㤷숺煾䉒呹㠶녾䍭♧㉭뮻긻扂㓎♗䫂㐤潙䕣㴻娣磂愺싍娶㩬䐪繉⭔僂焦慨愮兡⽫䙶㝣⩯䋂轄⩘⹠䍎⑭뽦㝲칡圱㩹</w:t>
      </w:r>
      <w:r>
        <w:rPr/>
        <w:t>⡠</w:t>
      </w:r>
      <w:r>
        <w:rPr/>
        <w:t>两꥘㥪쉄</w:t>
      </w:r>
      <w:r>
        <w:rPr/>
        <w:t>ꕃ</w:t>
      </w:r>
      <w:r>
        <w:rPr/>
        <w:t>䄲倪쉈쉶</w:t>
      </w:r>
      <w:r>
        <w:rPr/>
        <w:t>ꕩ</w:t>
      </w:r>
      <w:r>
        <w:rPr/>
        <w:t>夶剭䠰咣싂쵩놻畫쉰睢칩〮쉪</w:t>
      </w:r>
      <w:r>
        <w:rPr/>
        <w:t>ꕃ</w:t>
      </w:r>
      <w:r>
        <w:rPr/>
        <w:t>卾</w:t>
      </w:r>
      <w:r>
        <w:rPr/>
        <w:t>⡣⍾</w:t>
      </w:r>
      <w:r>
        <w:rPr/>
        <w:t>慂겘棂䖿ꍤ䅳걑琲婫쉕幅녃㬷息旂䑧┹⩸㡓뭀슬䤹䜳䀣櫂숳슣杘楱流檻摹燃䀫싂瑥⵪繈걏⥦㑂冩슱♓꺿幈ꇂ歌楨</w:t>
      </w:r>
      <w:r>
        <w:rPr/>
        <w:t>ꕬ</w:t>
      </w:r>
      <w:r>
        <w:rPr/>
        <w:t>㋂㮡㍵晖싂橲睮䭠抵働幂쉀㭴狂ꆮ璬</w:t>
      </w:r>
      <w:r>
        <w:rPr/>
        <w:t>ⲱ</w:t>
      </w:r>
      <w:r>
        <w:rPr/>
        <w:t>穀䉎㊮뿂䟂娽噫溩딸祖㮏稻浭癗獖拂쉐㞬㕹畂䐸묪㭧顂伲忎싂㮘皱㇎䱘礨</w:t>
      </w:r>
      <w:r>
        <w:rPr/>
        <w:t>Ⱨ╱</w:t>
      </w:r>
      <w:r>
        <w:rPr/>
        <w:t>쉑歞쉘♦䙸⸽縵瑩깁杪䈷䅍䫂⩈ꍒ㝊杠獆㡭捄飂颡堰땖䢮ꍫ녱哂䏂轨䥘癙䙖썌畧塤칥숴⩦걶⨨佌</w:t>
      </w:r>
      <w:r>
        <w:rPr/>
        <w:t>ꤽ</w:t>
      </w:r>
      <w:r>
        <w:rPr/>
        <w:t>䥑劣暻棂塃汈ㅺ痎㭾</w:t>
      </w:r>
      <w:r>
        <w:rPr/>
        <w:t>ⷂ</w:t>
      </w:r>
      <w:r>
        <w:rPr/>
        <w:t>瑠쉁輻땖顑䐹湒䐸슬呧敯⍷绂⺏㴶슥⸭㑁睲䑉썰朥眵⤦⥁埂振뇂뿂㑰뽅</w:t>
      </w:r>
      <w:r>
        <w:rPr/>
        <w:t>ⰺ</w:t>
      </w:r>
      <w:r>
        <w:rPr/>
        <w:t>䩄㴻땲</w:t>
      </w:r>
      <w:r>
        <w:rPr/>
        <w:t>ⱷ⩉</w:t>
      </w:r>
      <w:r>
        <w:rPr/>
        <w:t>쉈놏敤媿ꏂ杷䑙㟂煪땗ꌲ㔺癬祓㙥挪쉒轕␰獀伶愬䥰剕㙢嘦䙣焯䌪㩕쉘玩뼽伸곂慌⩙쉢칊⿎剈灓㑏猯䅓ヂ⑓㝬喩⭑爦</w:t>
      </w:r>
      <w:r>
        <w:rPr/>
        <w:t>ⴭ⹲</w:t>
      </w:r>
      <w:r>
        <w:rPr/>
        <w:t>䪮戻떣숷噠녒㍄䕉⻂㡕併</w:t>
      </w:r>
      <w:r>
        <w:rPr/>
        <w:t>ⱄ</w:t>
      </w:r>
      <w:r>
        <w:rPr/>
        <w:t>弶䑖뭈㴹쉓㒿愦䨤坏䭊㩐썔䞻圱㣂䱰䜴飂념顣痍</w:t>
      </w:r>
      <w:r>
        <w:rPr/>
        <w:t>ⱉ</w:t>
      </w:r>
      <w:r>
        <w:rPr/>
        <w:t>⽹䴽䅪뽁㞿䆮幋亥놏걃輽쉨쉆쉴珎</w:t>
      </w:r>
      <w:r>
        <w:rPr/>
        <w:t>꧂</w:t>
      </w:r>
      <w:r>
        <w:rPr/>
        <w:t>㑖㙞〪慧䒬圲♸圣숻湑䙞쉙劬ꍓ協浶娸〷㈻䓂</w:t>
      </w:r>
      <w:r>
        <w:rPr/>
        <w:t>ⵐ</w:t>
      </w:r>
      <w:r>
        <w:rPr/>
        <w:t>쵳쉩呸敶䴺顦쎵䴷塤䍫㐮싂灷㕴愰敍晀敨뾩숦쉏ꥡ悏⩷䵂⩞㵱獉剶쉞</w:t>
      </w:r>
      <w:r>
        <w:rPr/>
        <w:t>ⶱ</w:t>
      </w:r>
      <w:r>
        <w:rPr/>
        <w:t>뇂싂輰癃䱘桀뽃䑏쉣ꇂ뭧壂딫桉쵠灞䷂⧂녍桢輲㝊劘澣䮩夽畲㢏㝹䄺⧃朸沘庡㬦睨ꌭ㭢占楴숮⚡桨꥙剭㭑䍠步┶樵塒太瘰太쉫쌪걱烂嘊凃䰸撥婫숹䱇쉮⥟祀</w:t>
      </w:r>
      <w:r>
        <w:rPr/>
        <w:t>ⱚ</w:t>
      </w:r>
      <w:r>
        <w:rPr/>
        <w:t>勂倦媏䕂슮湊秂価㠨㮩〬⵭칾䲵쉳绂슩슿斩娥깖⑶䡃䌪橚䦩潯倴獞势깘⫍浓쌳全걭쉊歍嘯纏䲬쉎朽쉤琱㍥券睺慫⩙슏쉶曂♔깱搸獣䩸婞堵䖿</w:t>
      </w:r>
      <w:r>
        <w:rPr/>
        <w:t>⠳⵾</w:t>
      </w:r>
      <w:r>
        <w:rPr/>
        <w:t>睑㆘⶿睺⵹塙久䙶琵幪彧㈮瓂䨻㠫⚵檱싂뭎⩬曂뼹⩟慊</w:t>
      </w:r>
      <w:r>
        <w:rPr/>
        <w:t>ⵅ</w:t>
      </w:r>
      <w:r>
        <w:rPr/>
        <w:t>坺㊏䵹㦿깐摁쉷䭹㇂┸䮮䖮核博䋎䱊쉒⩹憮皏䧍页捰晸甯㔩◂暬䙷㵞</w:t>
      </w:r>
      <w:r>
        <w:rPr/>
        <w:t>⡑</w:t>
      </w:r>
      <w:r>
        <w:rPr/>
        <w:t>绂摚浅뼷㍀쉢瓂쉀ꇎ⧂㝣⥗獎牟⸴匽䴹硆⾘믂쉢쉞㟂숭</w:t>
      </w:r>
      <w:r>
        <w:rPr/>
        <w:t>ꔻ</w:t>
      </w:r>
      <w:r>
        <w:rPr/>
        <w:t>懂⫂䵂䴷䉊帯坌㓍畦䒥㭯決桷婄䠵</w:t>
      </w:r>
      <w:r>
        <w:rPr/>
        <w:t>ⱅ</w:t>
      </w:r>
      <w:r>
        <w:rPr/>
        <w:t>慧㦥䂮㉗嘱儦⼥䧂</w:t>
      </w:r>
      <w:r>
        <w:rPr/>
        <w:t>꧂</w:t>
      </w:r>
      <w:r>
        <w:rPr/>
        <w:t>亿矍穃䥷숥㡟䶩</w:t>
      </w:r>
      <w:r>
        <w:rPr/>
        <w:t>ⵄ</w:t>
      </w:r>
      <w:r>
        <w:rPr/>
        <w:t>뽤摺☬〵䏂桩玘坔캱⦥摴但슻繎攨槂䉆樸急㑮뽦櫍灅땖⽆㩡桌싂偹㉖쎮䐴沩숸슱쉧母晈㦵䕊〴⥨⹤촻쉕촮㍐ꅔ辏䬴樬䙭㔣⾘欮싂숨㩺飂䒮㕙녩璮ぅ⴨慺摶쉆⸥⯂㦿愶㡮䙵瘷㇂梵噘슬걞⥙㡪썉挳て</w:t>
      </w:r>
      <w:r>
        <w:rPr/>
        <w:t>ꥆ</w:t>
      </w:r>
      <w:r>
        <w:rPr/>
        <w:t>⠫</w:t>
      </w:r>
      <w:r>
        <w:rPr/>
        <w:t>塉瞏싂桾</w:t>
      </w:r>
      <w:r>
        <w:rPr/>
        <w:t>Ɑ</w:t>
      </w:r>
      <w:r>
        <w:rPr/>
        <w:t>玩떥싂輨㠣呒䃂</w:t>
      </w:r>
      <w:r>
        <w:rPr/>
        <w:t>ꖻ</w:t>
      </w:r>
      <w:r>
        <w:rPr/>
        <w:t>䩄</w:t>
      </w:r>
      <w:r>
        <w:rPr/>
        <w:t>⢘</w:t>
      </w:r>
      <w:r>
        <w:rPr/>
        <w:t>㬥칦祤匲琰䈦灑㔱슘뗂晄〉䤫</w:t>
      </w:r>
      <w:r>
        <w:rPr/>
        <w:t>ⵂ</w:t>
      </w:r>
      <w:r>
        <w:rPr/>
        <w:t>栭㶮걸煕녢䪣㡄ꍠㄮ⩊뽔穭䗂䵯㑔</w:t>
      </w:r>
      <w:r>
        <w:rPr/>
        <w:t>ꤩ</w:t>
      </w:r>
      <w:r>
        <w:rPr/>
        <w:t>枡䤴斻颩幞</w:t>
      </w:r>
      <w:r>
        <w:rPr/>
        <w:t>⡥</w:t>
      </w:r>
      <w:r>
        <w:rPr/>
        <w:t>婓氹秂䨹顱䤸頽䟂㩲숺䃂䠪쉷숽唻獘쉩┦ꥢ싂䭓⭨搲쵊䡫顔掘软浶晷椫堲⹱晩䆡싂扐</w:t>
      </w:r>
      <w:r>
        <w:rPr/>
        <w:t>ꤶ</w:t>
      </w:r>
      <w:r>
        <w:rPr/>
        <w:t>숹</w:t>
      </w:r>
      <w:r>
        <w:rPr/>
        <w:t>ⱳ</w:t>
      </w:r>
      <w:r>
        <w:rPr/>
        <w:t>慳쌨걀啖썟㩕㬳</w:t>
      </w:r>
      <w:r>
        <w:rPr/>
        <w:t>⡎</w:t>
      </w:r>
      <w:r>
        <w:rPr/>
        <w:t>祇쉬쉹佑啑煸䭀坾亩쉀慖椰睥╶ꥦ穋瀶숵싃㉑</w:t>
      </w:r>
      <w:r>
        <w:rPr/>
        <w:t>ⴤ</w:t>
      </w:r>
      <w:r>
        <w:rPr/>
        <w:t>〽顅卵坆抩䰥</w:t>
      </w:r>
      <w:r>
        <w:rPr/>
        <w:t>ꕤ</w:t>
      </w:r>
      <w:r>
        <w:rPr/>
        <w:t>䓃㘽戺</w:t>
      </w:r>
      <w:r>
        <w:rPr/>
        <w:t>ꔽ</w:t>
      </w:r>
      <w:r>
        <w:rPr/>
        <w:t>佡녉䣃꥘扸⑭쉓秂㤨걱㑙㬬䡗䛃꺣す繏犣싂廂䧎䁀쉚嚏䂻渫쉀轕擂쉍뭬䅢偐</w:t>
      </w:r>
      <w:r>
        <w:rPr/>
        <w:t>Ⳃ</w:t>
      </w:r>
      <w:r>
        <w:rPr/>
        <w:t>柎쉟䆮쉙噂䜦㥅츬䔪⩬ㅋ䭗瘹슥塓䐹싂⽱䥪呐숻池슩矂飂去ꍰ兵㌰澩啠晆⸷灄挥す圹쉓쉅汹全瑠本␭具挹⒬䍚偯ꥩ㨽⩹業䱗쉾⦿촵改浠留쉵憩㚵ㄪ倨祣쉂浑楳恃䬹㴻㤊쉡挭皿瀫坄檬剥㨰㭹뼭呲⩾㕚</w:t>
      </w:r>
      <w:r>
        <w:rPr/>
        <w:t>ⰰ</w:t>
      </w:r>
      <w:r>
        <w:rPr/>
        <w:t>佋獑㠹伨䲮呣♨⬮㍘걂ㅦ쉒厥숪夳恊㙵䁌㉉딪䩐氽숵⩬䁺䱥恈쉆硭櫂쉓慘卦⑉卬</w:t>
      </w:r>
      <w:r>
        <w:rPr/>
        <w:t>ꔬ</w:t>
      </w:r>
      <w:r>
        <w:rPr/>
        <w:t>䄹縨佹堬噟慗堻摰つ䞩쵏칏⽚㗂轀⍖橬妮搮弤呲癔㥐儷睄炵䰷ㅓ䥌穙㵁䑬┯椬㔵晲浃ꅗ焪숫㜨</w:t>
      </w:r>
      <w:r>
        <w:rPr/>
        <w:t>⡭</w:t>
      </w:r>
      <w:r>
        <w:rPr/>
        <w:t>氱榥噭쉓氬敮쉋睺协恠ꅲ睢쵾惂걣숮䍍㮿┹⑀桬飂温㘩㑶氱싂匵㭗숻㡢땣䕕縻㫂䕌⩂㖱填㇂恠숤뭥䭹势껃</w:t>
      </w:r>
      <w:r>
        <w:rPr/>
        <w:t>⡇</w:t>
      </w:r>
      <w:r>
        <w:rPr/>
        <w:t>佨쉗싂喥쌫乱汰쉹䱚母츫▱䦩촪⹣樬眫</w:t>
      </w:r>
      <w:r>
        <w:rPr/>
        <w:t>ꥀ</w:t>
      </w:r>
      <w:r>
        <w:rPr/>
        <w:t>煪뾩弸㭺㭁㭯噀쉡焤쉲浉땨</w:t>
      </w:r>
      <w:r>
        <w:rPr/>
        <w:t>ꕩ</w:t>
      </w:r>
      <w:r>
        <w:rPr/>
        <w:t>㌲橞㵨况晊䁪䉍㆘쵢䱏숮㵧慾兒</w:t>
      </w:r>
      <w:r>
        <w:rPr/>
        <w:t>꧂꧍</w:t>
      </w:r>
      <w:r>
        <w:rPr/>
        <w:t>噬썷ㆥ㇃㔸旂䱟䥩</w:t>
      </w:r>
      <w:r>
        <w:rPr/>
        <w:t>ⵒ</w:t>
      </w:r>
      <w:r>
        <w:rPr/>
        <w:t>乾䩥갮⚥低張䕤夻䏂畘쉒㝲杲싂쉫⍤㑕⌳夬䝦䔽晆愪㐩琱쉯杺㥎活兣칲숦⍎楱係</w:t>
      </w:r>
      <w:r>
        <w:rPr/>
        <w:t>ꤳ</w:t>
      </w:r>
      <w:r>
        <w:rPr/>
        <w:t>幒쉴숵捘㞻幕仂ꥤ◂㌬眶倸噭⩘灾쉐쉬冿睰Ⓜ䑥㫂╖䵨쏂</w:t>
      </w:r>
      <w:r>
        <w:rPr/>
        <w:t>ꕮ</w:t>
      </w:r>
      <w:r>
        <w:rPr/>
        <w:t>恴倩숽쉴㠽딷渵捤彯䨭</w:t>
      </w:r>
      <w:r>
        <w:rPr/>
        <w:t>⡋</w:t>
      </w:r>
      <w:r>
        <w:rPr/>
        <w:t>㭖秂疏奺㑵涵甫丨潳⤷䷃操⼭癴㶮摕帥</w:t>
      </w:r>
      <w:r>
        <w:rPr/>
        <w:t>⢬</w:t>
      </w:r>
      <w:r>
        <w:rPr/>
        <w:t>ꅘ慟썷싂꺬ㅭ</w:t>
      </w:r>
      <w:r>
        <w:rPr/>
        <w:t>ꤷ♟</w:t>
      </w:r>
      <w:r>
        <w:rPr/>
        <w:t>쉮敎眸潸㈺쉘㧂䱶쉢从싂ィ</w:t>
      </w:r>
      <w:r>
        <w:rPr/>
        <w:t>⣂</w:t>
      </w:r>
      <w:r>
        <w:rPr/>
        <w:t>畁쏂⺣煩㍥㨪奭䕵ꅴ㵦䶏污䤦녵⼹</w:t>
      </w:r>
      <w:r>
        <w:rPr/>
        <w:t>ꥍ</w:t>
      </w:r>
      <w:r>
        <w:rPr/>
        <w:t>ꍆꍂ⨪顬杈ꍖ㟂쏂恊숨㇂싂쎣</w:t>
      </w:r>
      <w:r>
        <w:rPr/>
        <w:t>ꥎ</w:t>
      </w:r>
      <w:r>
        <w:rPr/>
        <w:t>䥢㡈ꄳ矂勍䕑ぃ然吸⩟輯⽹橖ꌵ挪愫唸強町繮繈</w:t>
      </w:r>
      <w:r>
        <w:rPr/>
        <w:t>ꤥꔹ</w:t>
      </w:r>
      <w:r>
        <w:rPr/>
        <w:t>쉺䄳牂㝊桄쉾쵥抡䐱縬慫杚䕡懎焮㕖䌩쉸乑썷恹쉎슥㖏㍵쉣ꍙ療쉓毂樱䙵⽑⭪冱硷堣瘦䰤䣂䁦</w:t>
      </w:r>
      <w:r>
        <w:rPr/>
        <w:t>Ⳃ</w:t>
      </w:r>
      <w:r>
        <w:rPr/>
        <w:t>싂〹渴㗎</w:t>
      </w:r>
      <w:r>
        <w:rPr/>
        <w:t>ꦻ┽</w:t>
      </w:r>
      <w:r>
        <w:rPr/>
        <w:t>칺싂쉔濎ꌨ呞</w:t>
      </w:r>
      <w:r>
        <w:rPr/>
        <w:t>ꖣ</w:t>
      </w:r>
      <w:r>
        <w:rPr/>
        <w:t>绂ヂㅂ公潨㥦兮꺣䲥숩穰湬牋㴣奮㫂슏⥺撡卍쉋녀╨ꥡ啂쉈焭䝢稲쉭秂畇䍧칫槂㈤䔲뼫扵ꅦ榡幤㑫刻䴰榮淂</w:t>
      </w:r>
      <w:r>
        <w:rPr/>
        <w:t>ⲵ</w:t>
      </w:r>
      <w:r>
        <w:rPr/>
        <w:t>쎩㍢㝠睇⎥攻敎츮㩑⻂㮬牾䋂慪싂䛃╨䀭慃䶣昪䩹㭺塉䙆숺떡⼪⨽捖瑾繘楍〯</w:t>
      </w:r>
      <w:r>
        <w:rPr/>
        <w:t>ⶻ</w:t>
      </w:r>
      <w:r>
        <w:rPr/>
        <w:t>攩珂⵨乤䭦㴩千偞噧嘤䰨쉀旂猊뗂⥈썁⼸䬵䝓汙䭈층䉰恧䑦偀栫䠴㋎깰칇瑑쉐棎숬烂</w:t>
      </w:r>
      <w:r>
        <w:rPr/>
        <w:t>ꗂ</w:t>
      </w:r>
      <w:r>
        <w:rPr/>
        <w:t>싍扤땈䃂汳溿ꥵ甥깒⌹⍮쉚慄侘길숣塱㥪껂伩痂刴捳䑲ノ㥋䝔䉖⩢渪쉱䝂祩晚숷捯瓂攽橀癃쉍兤゘쵨抡䬲塠ㄨ슱▱瘣扵朦硂睭繈☬瘺歡姂䗂䁺㩕┶兵쉟껂傮嘤㚮숩䏂渴ꅧ截睚뿂⥁⾘澩盂匬泃까婢睏㭕䘣灏ꅇ售쉯瘽池僂㣂塳啁纥晘</w:t>
      </w:r>
      <w:r>
        <w:rPr/>
        <w:t>ꥆ</w:t>
      </w:r>
      <w:r>
        <w:rPr/>
        <w:t>ꎏ쉦䑇輯湡㒣┯㭒傻쉹㡤녚轃槃긣뽱</w:t>
      </w:r>
      <w:r>
        <w:rPr/>
        <w:t>ꔬ</w:t>
      </w:r>
      <w:r>
        <w:rPr/>
        <w:t>숸支㜪兆楓稵乤䈫뭋䭱㐦卟⵵䣂</w:t>
      </w:r>
      <w:r>
        <w:rPr/>
        <w:t>꧂</w:t>
      </w:r>
      <w:r>
        <w:rPr/>
        <w:t>㨷숷䝟</w:t>
      </w:r>
      <w:r>
        <w:rPr/>
        <w:t>Ⳃ</w:t>
      </w:r>
      <w:r>
        <w:rPr/>
        <w:t>琴焫旂ꎻ灪榱쉵䦡㙵氳瑬쉀ꍇ칾轂뭑쉋䁒▵㙇㍸瞬</w:t>
      </w:r>
      <w:r>
        <w:rPr/>
        <w:t>⢏</w:t>
      </w:r>
      <w:r>
        <w:rPr/>
        <w:t>㉟숥匰䡏獏眰戤⹬녌姎⻂쉲ꍪꥩ깸䠪⥐桂쏂睱穠숷曂煌쉷夭ꥴ䶘</w:t>
      </w:r>
      <w:r>
        <w:rPr/>
        <w:t>ⷂ</w:t>
      </w:r>
      <w:r>
        <w:rPr/>
        <w:t>ꄱ椷쉟슿抬ꏂ㉮ㄫ숥殩㡎歊䩃䧍汧轲땶潂⪬䒿⑍캬ケ扒繲轍顁穳彟䫂쉃㠯恸䷃㛍ꥡ浕迍䎱䉄硏㶻〦溵⑯潍杔斿狃晓㉇䎘潞넫唻凂㧂唵╞뭰枣쉱썥吤䩙眤眶</w:t>
      </w:r>
      <w:r>
        <w:rPr/>
        <w:t>ꦩ</w:t>
      </w:r>
      <w:r>
        <w:rPr/>
        <w:t>匱椦畹㤲吽厬땒뽡剞㵪剌㉉縪䀤漸卙搱亏뼬⎱睄䑶싎쉗㟂␵轤勍唦彧セ擂㒩㮱ꏎꌣ⥢珂쉶슘ふ䧂暘扷땙䬴杅㥹套㉋繴妩䝢堭夽숱ꌰ⭘㍪港灈칍磍䈬䤮㕃䇂〳㬳恉洺⤭ꅕ湢</w:t>
      </w:r>
      <w:r>
        <w:rPr/>
        <w:t>ꤽ</w:t>
      </w:r>
      <w:r>
        <w:rPr/>
        <w:t>伲汪慇洱䍮⨨吷묬瑲抬顊슡棃╭乄뇂檵嗂㪱檻⏍놻</w:t>
      </w:r>
      <w:r>
        <w:rPr/>
        <w:t>꧍④</w:t>
      </w:r>
      <w:r>
        <w:rPr/>
        <w:t>櫂䕚穑</w:t>
      </w:r>
      <w:r>
        <w:rPr/>
        <w:t>ⱴ</w:t>
      </w:r>
      <w:r>
        <w:rPr/>
        <w:t>塄숫淂兯䘸쉥噶畐</w:t>
      </w:r>
      <w:r>
        <w:rPr/>
        <w:t>⣎</w:t>
      </w:r>
      <w:r>
        <w:rPr/>
        <w:t>싂塩䵊楥垩娨䂵幧㏂癱㍙깭꺡睧娷噦頬쉃</w:t>
      </w:r>
      <w:r>
        <w:rPr/>
        <w:t>ꕩ</w:t>
      </w:r>
      <w:r>
        <w:rPr/>
        <w:t>䙎㑉⯂쉯祠쉸숽㷂婓쵐呒歙⍈癟</w:t>
      </w:r>
      <w:r>
        <w:rPr/>
        <w:t>꧍</w:t>
      </w:r>
      <w:r>
        <w:rPr/>
        <w:t>穫㴪便戦쉅뭥繇쉕偋㕵䀣썚檬숺侣〴㯂ㅠ㩆䡐ㄪ⩏䵣걂썗뾵싂沿〽</w:t>
      </w:r>
      <w:r>
        <w:rPr/>
        <w:t>ꕌ</w:t>
      </w:r>
      <w:r>
        <w:rPr/>
        <w:t>灐牅⬦뭒⵮㧂瑑숴飂單㠩䐫䝚浄污慆㕱䕌䥞顈縬皱쌹稳䉳㩧⪻쉡瞿쉳制娦䩨敘槍䷂촽矂癁㔥쉒玵숻穑潂㞥䕧兦漣硏긪浡窡獬⼊㡢넸㈭쵙彧䌯瀣彊䕈㥍繘㘪愩渮禮迂䁒⥂숤䅘㑵旃츭搥瓂䷎╧㥨㥀捠庵䪻⼻硦싎쉈䵃⥺⫂ꌱ쉃⑤奞쉹呶㉲</w:t>
      </w:r>
      <w:r>
        <w:rPr/>
        <w:t>ⱖ⠤</w:t>
      </w:r>
      <w:r>
        <w:rPr/>
        <w:t>繯</w:t>
      </w:r>
      <w:r>
        <w:rPr/>
        <w:t>⡩</w:t>
      </w:r>
      <w:r>
        <w:rPr/>
        <w:t>슩煖桳材䜥┫⩧䱔</w:t>
      </w:r>
      <w:r>
        <w:rPr/>
        <w:t>Ᵽ</w:t>
      </w:r>
      <w:r>
        <w:rPr/>
        <w:t>䡞枬涩〪⑂䔣놣⭅娨⵨勂假塅╾狂亣쉞㉸橗썹ꍅꥰ뼨瘫쉢♣爴</w:t>
      </w:r>
      <w:r>
        <w:rPr/>
        <w:t>꧂</w:t>
      </w:r>
      <w:r>
        <w:rPr/>
        <w:t>䣂琦係攲䐬䒥촩넥獃㗂䥭䵦䥊倫묩嘤梥㋂촰慟쉍⵮䁯即㉙掣瀮扇⸪㍦ぴ⨯칫栯㭠顒嘩㘪㤪硡뽉쵟뭑柂挽幐縯佖欳偖刨쉸뇂㎱㭰摇獐䊩┣쉋ぺ㵀ꎥ⮬晡⭸</w:t>
      </w:r>
      <w:r>
        <w:rPr/>
        <w:t>ⲵ</w:t>
      </w:r>
      <w:r>
        <w:rPr/>
        <w:t>䁶䡟쉨瑾䭆畫犡囃㘹娯䈤䔣ꍒ噡灢</w:t>
      </w:r>
      <w:r>
        <w:rPr/>
        <w:t>꧂</w:t>
      </w:r>
      <w:r>
        <w:rPr/>
        <w:t>슱쉀㵬硴协晳牏㔻欨䮣䈭㝭䁫䩈辵嘵摏㇂⸥♄⥦㵏䤸牗䰲倪玣⩹ꅲ嘤席</w:t>
      </w:r>
      <w:r>
        <w:rPr/>
        <w:t>ꥃ</w:t>
      </w:r>
      <w:r>
        <w:rPr/>
        <w:t>渺凂秂潮╆칀쉙支楂㨽㔦癶</w:t>
      </w:r>
      <w:r>
        <w:rPr/>
        <w:t>ⶮ</w:t>
      </w:r>
      <w:r>
        <w:rPr/>
        <w:t>걲桨瑙ꥶ</w:t>
      </w:r>
      <w:r>
        <w:rPr/>
        <w:t>ꕅ</w:t>
      </w:r>
      <w:r>
        <w:rPr/>
        <w:t>堣塣升쎵숹㮿䑳䍷婺狂</w:t>
      </w:r>
      <w:r>
        <w:rPr/>
        <w:t>ⴤ</w:t>
      </w:r>
      <w:r>
        <w:rPr/>
        <w:t>兺숥썦쉡㙫頷숹㎩䍵╷湙䉢ꍰ呈⍦싂㗂슬땦┰轥╰</w:t>
      </w:r>
      <w:r>
        <w:rPr/>
        <w:t>ꦬ</w:t>
      </w:r>
      <w:r>
        <w:rPr/>
        <w:t>㑬扎ㅆ颣⧂敦桀㧂슮轠䴸頮⩥姂싂䡀㩤焳⨭塵슏煡䕙䑋瞮䡪摇ㅕ쵄쎘䁣㍍坫吤疘桎⭚煢搽⵩䠴䥓呮坡灦晠䝬⵹㩔뼫才䤮癗敶撩嘨뗍扩卥⸭䝁쉣璬佈ꍳ剘珂쉷㉨眪㙗䁔朩歏摹⽁⩴뽗쉐畲싂恎</w:t>
      </w:r>
      <w:r>
        <w:rPr/>
        <w:t>ⱺ</w:t>
      </w:r>
      <w:r>
        <w:rPr/>
        <w:t>別♪瘰潟┮쉉</w:t>
      </w:r>
      <w:r>
        <w:rPr/>
        <w:t>ꖥ</w:t>
      </w:r>
      <w:r>
        <w:rPr/>
        <w:t>瓂墥厮䍔ꅘ뽏䰵娤⥃䉥⼳䟂숣⏎싎㵴썘숰眥捲乆</w:t>
      </w:r>
      <w:r>
        <w:rPr/>
        <w:t>꤯</w:t>
      </w:r>
      <w:r>
        <w:rPr/>
        <w:t>乱婂㝡婯</w:t>
      </w:r>
      <w:r>
        <w:rPr/>
        <w:t>ꖘ</w:t>
      </w:r>
      <w:r>
        <w:rPr/>
        <w:t>做潪㬳火漥䬰妘</w:t>
      </w:r>
      <w:r>
        <w:rPr/>
        <w:t>ⱆ⹾</w:t>
      </w:r>
      <w:r>
        <w:rPr/>
        <w:t>슬습⬴㊿숭戫呮顅畖♡㕓睌⍔⪻뽨晳숻㑓捉쉋쉪⑱쉂勂櫎湣敠ヂ䤥슮╙⌶瑘㣂壂硵뗍㠮㘰獒䆘癨⺘氨숥숪뼰⭬츲쉠</w:t>
      </w:r>
      <w:r>
        <w:rPr/>
        <w:t>ꕱ</w:t>
      </w:r>
      <w:r>
        <w:rPr/>
        <w:t>戯卪穲㨣ꇂ倩슮㚮獍ㅂ䛂㡭渦䨳년ꏂ쉺磃⫂木␱⭘㐤杶숹싂繨䀶彊嫂숥顁嗂杨克摯穆</w:t>
      </w:r>
      <w:r>
        <w:rPr/>
        <w:t>⡍</w:t>
      </w:r>
      <w:r>
        <w:rPr/>
        <w:t>⽢⩴丬塸㭏秃偺爪⥑杫㝾欲뼸㬣杣畔儮湈쉗䐲樲껎恏⹣쉱䁟⥍숭䙅勂㭈幐䀽戻天녹夽㚵䀱썉⑖毂㬊㩇〩䘽煐轌䍃⸫剸䅦䕵쉰垵뭴ꌪ剤䗍┷䰸慘㕾䅦睵婔湠</w:t>
      </w:r>
      <w:r>
        <w:rPr/>
        <w:t>ꦮ</w:t>
      </w:r>
      <w:r>
        <w:rPr/>
        <w:t>⿂頽㙨印席忂㫂疩江煙ꍰ畆䑭㎿䘽輣⿂㋂䉾摙卦쉸卺㯂牀煀爻縰廂䭍㴣㉇숱埂䨽ꅕ䮩殻쉱剭津㏂参奲싂</w:t>
      </w:r>
      <w:r>
        <w:rPr/>
        <w:t>ⱂ</w:t>
      </w:r>
      <w:r>
        <w:rPr/>
        <w:t>奰</w:t>
      </w:r>
      <w:r>
        <w:rPr/>
        <w:t>ⱒ</w:t>
      </w:r>
      <w:r>
        <w:rPr/>
        <w:t>忂</w:t>
      </w:r>
      <w:r>
        <w:rPr/>
        <w:t>Ⱛ</w:t>
      </w:r>
      <w:r>
        <w:rPr/>
        <w:t>啎猨컂浞朳さ娺䌸⪩楤琸婸쉂恖匬卙⨺湟䨦싂</w:t>
      </w:r>
      <w:r>
        <w:rPr/>
        <w:t>⠸</w:t>
      </w:r>
      <w:r>
        <w:rPr/>
        <w:t>䥍쉱⹂⩺䕋쉑幋ご쉹乌未㣃녈狂쉗슥爦㉁ꅣ㨪ꍃ橢⩠⽕旂걤垮柂冡㗃勂깅䝅쉓䕑ꅦ幙</w:t>
      </w:r>
      <w:r>
        <w:rPr/>
        <w:t>ⰰ</w:t>
      </w:r>
      <w:r>
        <w:rPr/>
        <w:t>칀百䳂숱忂畃灹劏</w:t>
      </w:r>
      <w:r>
        <w:rPr/>
        <w:t>ⱟ</w:t>
      </w:r>
      <w:r>
        <w:rPr/>
        <w:t>㶘㡺딴숶슣</w:t>
      </w:r>
      <w:r>
        <w:rPr/>
        <w:t>ꥇ</w:t>
      </w:r>
      <w:r>
        <w:rPr/>
        <w:t>䩈潲⿃狂땹匲⽊䥫㵈⭾㎵塁ぎ䰴</w:t>
      </w:r>
      <w:r>
        <w:rPr/>
        <w:t>ꕞ</w:t>
      </w:r>
      <w:r>
        <w:rPr/>
        <w:t>㙋습頬㈯秂넪倫㑵썎숦挲</w:t>
      </w:r>
      <w:r>
        <w:rPr/>
        <w:t>⡣⫂▮</w:t>
      </w:r>
      <w:r>
        <w:rPr/>
        <w:t>쵚뇂䩔싍塏싂⬸毂犩쉈輫㭓⺻橎㌨汩払습㑪숱乴ꅠ</w:t>
      </w:r>
      <w:r>
        <w:rPr/>
        <w:t>⡅</w:t>
      </w:r>
      <w:r>
        <w:rPr/>
        <w:t>椮깂汐扭</w:t>
      </w:r>
      <w:r>
        <w:rPr/>
        <w:t>꤫</w:t>
      </w:r>
      <w:r>
        <w:rPr/>
        <w:t>妵㝙噞╈硃㴻쉍䔲쉑灓칮䅬쉂⴪칃⍵칥瞩</w:t>
      </w:r>
      <w:r>
        <w:rPr/>
        <w:t>ⵠ</w:t>
      </w:r>
      <w:r>
        <w:rPr/>
        <w:t>㩨纡쉦䌩瞏</w:t>
      </w:r>
      <w:r>
        <w:rPr/>
        <w:t>ⷃ</w:t>
      </w:r>
      <w:r>
        <w:rPr/>
        <w:t>纘㕺뇂쉥녃塰壂疻欣䙅</w:t>
      </w:r>
      <w:r>
        <w:rPr/>
        <w:t>ⱔ</w:t>
      </w:r>
      <w:r>
        <w:rPr/>
        <w:t>뗂껂圵戵䭋㒏䬫攻췂뼱丨</w:t>
      </w:r>
      <w:r>
        <w:rPr/>
        <w:t>ꥁ</w:t>
      </w:r>
      <w:r>
        <w:rPr/>
        <w:t>숵</w:t>
      </w:r>
      <w:r>
        <w:rPr/>
        <w:t>꤫</w:t>
      </w:r>
      <w:r>
        <w:rPr/>
        <w:t>甸抏係</w:t>
      </w:r>
      <w:r>
        <w:rPr/>
        <w:t>ꤵ</w:t>
      </w:r>
      <w:r>
        <w:rPr/>
        <w:t>仂䁊쌫㥪싂䉆摔⪥</w:t>
      </w:r>
      <w:r>
        <w:rPr/>
        <w:t>⡗</w:t>
      </w:r>
      <w:r>
        <w:rPr/>
        <w:t>㩅쉏숹㦥睕촤뼪䴥椳慪狂奶䅃⨩祂找濂䦱彨ず睌䓂傿㐷⩟숩桷截䥧啕匹煩ㄺ瘴惂⛃䆻ꄪ䝯磂⍂♠㕨숹ㅴ</w:t>
      </w:r>
      <w:r>
        <w:rPr/>
        <w:t>ꔪ</w:t>
      </w:r>
      <w:r>
        <w:rPr/>
        <w:t>偱㡷煸┭扄기䲡〫녣㉧拂⵹椵呫悱穎瞻䩟癵ꅲ㮥ꥯ㍅砦㘨</w:t>
      </w:r>
      <w:r>
        <w:rPr/>
        <w:t>⢡</w:t>
      </w:r>
      <w:r>
        <w:rPr/>
        <w:t>쉃기⤣</w:t>
      </w:r>
      <w:r>
        <w:rPr/>
        <w:t>⢡</w:t>
      </w:r>
      <w:r>
        <w:rPr/>
        <w:t>쉃</w:t>
      </w:r>
      <w:r>
        <w:rPr/>
        <w:t>ꤣ</w:t>
      </w:r>
      <w:r>
        <w:rPr/>
        <w:t>䥦㨤疩睑䉃塐⛂攨</w:t>
      </w:r>
      <w:r>
        <w:rPr/>
        <w:t>Ɐ</w:t>
      </w:r>
      <w:r>
        <w:rPr/>
        <w:t>攦</w:t>
      </w:r>
      <w:r>
        <w:rPr/>
        <w:t>⡍</w:t>
      </w:r>
      <w:r>
        <w:rPr/>
        <w:t>係潵睐䄻䪿슥夻揃㡁뾿</w:t>
      </w:r>
      <w:r>
        <w:rPr/>
        <w:t>ꖬ</w:t>
      </w:r>
      <w:r>
        <w:rPr/>
        <w:t>ꅡ싂汏䚥</w:t>
      </w:r>
      <w:r>
        <w:rPr/>
        <w:t>ꤺ</w:t>
      </w:r>
      <w:r>
        <w:rPr/>
        <w:t>㖿숨浦</w:t>
      </w:r>
      <w:r>
        <w:rPr/>
        <w:t>⡑</w:t>
      </w:r>
      <w:r>
        <w:rPr/>
        <w:t>䯍溩⹧兤쉷쌶䡂땷微싎唩ꅺ⭘칏捂숨㡟♭䙗枿亩䤣칤ば䍆⫂浙쉰卄㥫塊╊숪</w:t>
      </w:r>
      <w:r>
        <w:rPr/>
        <w:t>ꔩ</w:t>
      </w:r>
      <w:r>
        <w:rPr/>
        <w:t>쵬朹</w:t>
      </w:r>
      <w:r>
        <w:rPr/>
        <w:t>ⴰ</w:t>
      </w:r>
      <w:r>
        <w:rPr/>
        <w:t>剬甦뭙硃噱頦䗂숷⽄⥗䩢仂뽧辵ㅃ⩆쏃刺盂亩뭣彇쉃썬浖牣浆</w:t>
      </w:r>
      <w:r>
        <w:rPr/>
        <w:t>ꤰ</w:t>
      </w:r>
      <w:r>
        <w:rPr/>
        <w:t>䧂슣쉱浸쉉ㅭ捤佐䵢</w:t>
      </w:r>
      <w:r>
        <w:rPr/>
        <w:t>ꥇ</w:t>
      </w:r>
      <w:r>
        <w:rPr/>
        <w:t>樤⩟猽檻圯剾㕣獔숮깯焰繂㉥뾻李彾숦硳欺稴싂쉐揍䭥㭴</w:t>
      </w:r>
      <w:r>
        <w:rPr/>
        <w:t>ꥂ</w:t>
      </w:r>
      <w:r>
        <w:rPr/>
        <w:t>䌶쉲숨埂쉾䁗쉄㫂轤吰㐶㔶숣飂</w:t>
      </w:r>
      <w:r>
        <w:rPr/>
        <w:t>ꥃ</w:t>
      </w:r>
      <w:r>
        <w:rPr/>
        <w:t>稪⦩輽睘恀쉋쵳嚩䬵䲡깷頪猩啈䕍瞿ꥢ漊彸칟浩捊渦强⭗漦眶䈺彂参泂⹟䵹殮㦩帽⑕㜹煂吵쉋柂뽾쉦뮱匮㥕獬她䖘䅧檣</w:t>
      </w:r>
      <w:r>
        <w:rPr/>
        <w:t>ꕶ</w:t>
      </w:r>
      <w:r>
        <w:rPr/>
        <w:t>樭싂栳쉬㐴呠椰吻숤</w:t>
      </w:r>
      <w:r>
        <w:rPr/>
        <w:t>ꤩ</w:t>
      </w:r>
      <w:r>
        <w:rPr/>
        <w:t>塏堩ꅋ癅獫圩숬摤땋圳䡺牷瓂升䲡欰炥婁溬ㄮ㥾ㆡ瞿縮奁牄곂牯癑䤣⭅⥇쉧▘뭞⪵촪⦩乖⫂婌繘쉌汰戱㡉擂涥瞣ꅤ</w:t>
      </w:r>
      <w:r>
        <w:rPr/>
        <w:t>⡁</w:t>
      </w:r>
      <w:r>
        <w:rPr/>
        <w:t>㙶惂爰偮ㅘ矂塧㙕⨴ꏂ佢顢⍡⭸⪱ꥠ噏奋㋍㧂灷㍘〺噡偑䠨⏂幊埂場棂秎煦㝞唤⑥塢偙⧎爥췂╏㒡䩕嗂䬪㕵䃂㈪噈ꍪ砺磍呔硧쵏䍮䂏䑣皩쉑榘⯍旂嚿丷圫坯歙</w:t>
      </w:r>
      <w:r>
        <w:rPr/>
        <w:t>ꤦ</w:t>
      </w:r>
      <w:r>
        <w:rPr/>
        <w:t>穪廂䵘</w:t>
      </w:r>
      <w:r>
        <w:rPr/>
        <w:t>Ⱛ</w:t>
      </w:r>
      <w:r>
        <w:rPr/>
        <w:t>⽸啈䱓뽬ꌭ숮숥潳氤㉶ꥸ䞮땶㧂歪䅥塚夨</w:t>
      </w:r>
      <w:r>
        <w:rPr/>
        <w:t>ꔮ</w:t>
      </w:r>
      <w:r>
        <w:rPr/>
        <w:t>ꆮ㴮噶爻塗䩋ぱ</w:t>
      </w:r>
      <w:r>
        <w:rPr/>
        <w:t>ⱬ⮮</w:t>
      </w:r>
      <w:r>
        <w:rPr/>
        <w:t>쉧슱犮昷숭䱄컂</w:t>
      </w:r>
      <w:r>
        <w:rPr/>
        <w:t>Ɽ</w:t>
      </w:r>
      <w:r>
        <w:rPr/>
        <w:t>㙇奘㭀㭂♫촬噌乞㭸祾䤰輹獳吴⿂쉠숳呲㕈嘣眫䍁晫㟂쉞쉏〱격ぅ瞘⽴斵噄睩砳画犻摂去剫썷夯쉡쉄朸㩍噱䖡숨搦縯偢⥶쉡朣┶吶窣</w:t>
      </w:r>
      <w:r>
        <w:rPr/>
        <w:t>ꖻ</w:t>
      </w:r>
      <w:r>
        <w:rPr/>
        <w:t>收恈犩焭䜻</w:t>
      </w:r>
      <w:r>
        <w:rPr/>
        <w:t>Ɒ</w:t>
      </w:r>
      <w:r>
        <w:rPr/>
        <w:t>杵捣擂㩳瑓轳쵭抵〸쉯⌶佡⍺浩⬦扁쵉潫쵭뼺갪싂灤싂䰣땵⭌춡渷哃㩡楙䌷㙘㟂ァ睙繒湙쉸䅌⺵呅焺挻㥩顖⿃桍뭌</w:t>
      </w:r>
      <w:r>
        <w:rPr/>
        <w:t>ⱥ</w:t>
      </w:r>
      <w:r>
        <w:rPr/>
        <w:t>嚩ꍳ⥚䥂濍껂䁳뗂惂</w:t>
      </w:r>
      <w:r>
        <w:rPr/>
        <w:t>ⴥ</w:t>
      </w:r>
      <w:r>
        <w:rPr/>
        <w:t>䅉敬뽶瑤믃徱㠶뿂㴪愯佟焻搽䷍䐨慆㍅⯂䝉쉑瞏䛂갴捹婯牘匮</w:t>
      </w:r>
      <w:r>
        <w:rPr/>
        <w:t>⡢⹍</w:t>
      </w:r>
      <w:r>
        <w:rPr/>
        <w:t>燂</w:t>
      </w:r>
      <w:r>
        <w:rPr/>
        <w:t>⣍</w:t>
      </w:r>
      <w:r>
        <w:rPr/>
        <w:t>슡㕌䪥싂䩠债䩊䧂쵬歭氱♊歍乘嫂剸䩡넵畀</w:t>
      </w:r>
      <w:r>
        <w:rPr/>
        <w:t>⢩</w:t>
      </w:r>
      <w:r>
        <w:rPr/>
        <w:t>佔恞揎쏂摺㶏⚬Ⓜ兌䙡佬牎唥偞繅䖱均믂怰哃轧ꇍ⬸䲩慶汇䕴爥慙䁔佗깥갯뽆轤䙫</w:t>
      </w:r>
      <w:r>
        <w:rPr/>
        <w:t>Ⱔ</w:t>
      </w:r>
      <w:r>
        <w:rPr/>
        <w:t>偳㩰숴疵⽖♈썯</w:t>
      </w:r>
      <w:r>
        <w:rPr/>
        <w:t>ꦩ╔</w:t>
      </w:r>
      <w:r>
        <w:rPr/>
        <w:t>偠碻㦿啀쌫쉬쉑檿冿煴揃楷疿頯슥婯拂쎡ꥺ癳⩢微⽒憘穊づ⒩浯⤯夨剄熘墏⹀쉥╰뭫䥳汴塗䐪꺻㵙숬瑕㔫䷂䵓碮塙䙅圫䘣䨥幹幌⥑⑔㝁磂塧쉄쉃瀵晒楗怤攳떩䁙癤쉏␰䠺䀸뽲䒡祄慱⫂伶䈽圊쉄典顇⎿じ䡟ネ뭖䎣求娭⽌䵶뭴顙旂剱繵☣쉰㵠祴</w:t>
      </w:r>
      <w:r>
        <w:rPr/>
        <w:t>ⵥ</w:t>
      </w:r>
      <w:r>
        <w:rPr/>
        <w:t>㕟걡轎⻂䡇瑲摌傩깊繁曂</w:t>
      </w:r>
      <w:r>
        <w:rPr/>
        <w:t>꧂</w:t>
      </w:r>
      <w:r>
        <w:rPr/>
        <w:t>儵歹쉑牗긨䲮睓漵⥵匸춏瓂⸫湸㝓恐䁷ꏂが睳氦ざ猱㘣⒮䈻싂쉦⑏昦쉠祍婞䅈充뭖渣横쵘䷂瀱當㞣묤愹哂㟂쵚䡬晟祎㣎嘨깊쵟嫂쉐樷垿⦱ꥥ刳㦵㡌쉵盂┯쉶쉌칏牑☳</w:t>
      </w:r>
      <w:r>
        <w:rPr/>
        <w:t>ꔹ</w:t>
      </w:r>
      <w:r>
        <w:rPr/>
        <w:t>ꌯ숫ꆘ櫂兺꥙䴷ㄪ갪秂参</w:t>
      </w:r>
      <w:r>
        <w:rPr/>
        <w:t>⠸</w:t>
      </w:r>
      <w:r>
        <w:rPr/>
        <w:t>䭖䍍䑈㦮偀싂摄⻂싂▥祀恂牆</w:t>
      </w:r>
      <w:r>
        <w:rPr/>
        <w:t>ⵏ</w:t>
      </w:r>
      <w:r>
        <w:rPr/>
        <w:t>䛎䡷练▏燂</w:t>
      </w:r>
      <w:r>
        <w:rPr/>
        <w:t>⡹</w:t>
      </w:r>
      <w:r>
        <w:rPr/>
        <w:t>庮咵漭⑏灾㥞</w:t>
      </w:r>
      <w:r>
        <w:rPr/>
        <w:t>⢡</w:t>
      </w:r>
      <w:r>
        <w:rPr/>
        <w:t>슩㝅䤥싍ヂ澿䢘☫⤭判僎䰪㡥⥀繘⑂並繐곂刭묫璥㭭㶥갬迂汴栫冏斬嗂佅獯睈ね幌坓</w:t>
      </w:r>
      <w:r>
        <w:rPr/>
        <w:t>ⵐ</w:t>
      </w:r>
      <w:r>
        <w:rPr/>
        <w:t>瓂挮㩁䁡♐皮ꅢ扮㐷ꍑ</w:t>
      </w:r>
      <w:r>
        <w:rPr/>
        <w:t>ⵈ⚬꥕</w:t>
      </w:r>
      <w:r>
        <w:rPr/>
        <w:t>滂쉣卲ꍳ兲猽㵆싂⑹</w:t>
      </w:r>
      <w:r>
        <w:rPr/>
        <w:t>Ⳃ</w:t>
      </w:r>
      <w:r>
        <w:rPr/>
        <w:t>숦㜦뽥纘썓㡯⨸䝸⮻ꄯ䵫䩧㓎璱䈸㌰䤲夯⏂㫂</w:t>
      </w:r>
      <w:r>
        <w:rPr/>
        <w:t>ꤦⷂ</w:t>
      </w:r>
      <w:r>
        <w:rPr/>
        <w:t>欩戽琨슿婇煳牰㩗眪穰橅㘶쉏悡녩</w:t>
      </w:r>
      <w:r>
        <w:rPr/>
        <w:t>ⱏ</w:t>
      </w:r>
      <w:r>
        <w:rPr/>
        <w:t>䊩쵈⍚垻땥걖꥕싂楱禣汐楀徏伺슱卄⵾</w:t>
      </w:r>
      <w:r>
        <w:rPr/>
        <w:t>ⴺ</w:t>
      </w:r>
      <w:r>
        <w:rPr/>
        <w:t>冬깈㖣쉥稶츭⽒⧎橋煲쉳乓檩愦ꄷ恳㉰癆敺♇㌲戬轩瑀</w:t>
      </w:r>
      <w:r>
        <w:rPr/>
        <w:t>⡷⩄</w:t>
      </w:r>
      <w:r>
        <w:rPr/>
        <w:t>呂㉀슣㉵由쉘癬顆甯⑭扬彅쉹걧渹묪潄걹숶斡ꥬ㇂㤩꺵穓䈶橲潡䍄攮机뭮杤넥⌬숳ꥪ佺묹</w:t>
      </w:r>
      <w:r>
        <w:rPr/>
        <w:t>ꤷ</w:t>
      </w:r>
      <w:r>
        <w:rPr/>
        <w:t>䴤슩쉊秂⼶婧溥坳㴳㏂狂硣の쉈</w:t>
      </w:r>
      <w:r>
        <w:rPr/>
        <w:t>ꕷ</w:t>
      </w:r>
      <w:r>
        <w:rPr/>
        <w:t>皘彷Ⓜ䣎矂瀣婱</w:t>
      </w:r>
      <w:r>
        <w:rPr/>
        <w:t>⡪</w:t>
      </w:r>
      <w:r>
        <w:rPr/>
        <w:t>㜦㨲祩乫け싂ꌨ숶玩価䙓쉯凂磂⻂攲䅦伸涩㶥猤桲䜮싂㜻䷎딭竎쉑⍋건捊ォ䅑橒䪵喿䋃甤䍳楕䭇䰣쉨⴫㥟㬽栱⥒㓂㑆쉕幍䘴䱳</w:t>
      </w:r>
      <w:r>
        <w:rPr/>
        <w:t>Ⱕ</w:t>
      </w:r>
      <w:r>
        <w:rPr/>
        <w:t>䶮敂幞㙄㑣勂輫쉍淍</w:t>
      </w:r>
      <w:r>
        <w:rPr/>
        <w:t>Ⳃ</w:t>
      </w:r>
      <w:r>
        <w:rPr/>
        <w:t>晉⪱㧍攳濂抱⼽冱</w:t>
      </w:r>
      <w:r>
        <w:rPr/>
        <w:t>꧂</w:t>
      </w:r>
      <w:r>
        <w:rPr/>
        <w:t>㍒桇뇂唴♣縰䁏슻稱晰䩮垵㡙稭뭅奰慎숤䅦䐸氱숩犱渰ꎏ柂珎㍑㙥썷杈異湔㭞뾣㌺昹ㅭ塤啚允奐䕮䑥窩쉈</w:t>
      </w:r>
      <w:r>
        <w:rPr/>
        <w:t>ꗂ</w:t>
      </w:r>
      <w:r>
        <w:rPr/>
        <w:t>뇂쉘䥧쉒쵈睵敕娰䥓塯漸礪摰⏍㥦쉠㝆竂슏䑷潲䈽獉쉊㈸沬땥湺坃繲⩷毂咬擃㦣䎿⤊쉵ꍉ⯂轳呮쌴⴯⩺녁䞬獖䩴걐䅪浐㔨⹧</w:t>
      </w:r>
      <w:r>
        <w:rPr/>
        <w:t>ⱬ</w:t>
      </w:r>
      <w:r>
        <w:rPr/>
        <w:t>⽠츸沿㕦깐</w:t>
      </w:r>
      <w:r>
        <w:rPr/>
        <w:t>Ⲙ</w:t>
      </w:r>
      <w:r>
        <w:rPr/>
        <w:t>硯䍡㘸䍕た䅄쉇湃䣂뽉瑠桵⹐▥◍獕伴獧⩣䊬ꌷ䈪畏昫ㅔ疬걫癩촻繬䩋</w:t>
      </w:r>
      <w:r>
        <w:rPr/>
        <w:t>ꕞ</w:t>
      </w:r>
      <w:r>
        <w:rPr/>
        <w:t>潏䩃갫伻㨸갬瘹汋硏轥穪祐㥔㕗瞬</w:t>
      </w:r>
      <w:r>
        <w:rPr/>
        <w:t>⡎</w:t>
      </w:r>
      <w:r>
        <w:rPr/>
        <w:t>渥徘拂曍祌問숳暘颥硭弫묺</w:t>
      </w:r>
      <w:r>
        <w:rPr/>
        <w:t>꤬</w:t>
      </w:r>
      <w:r>
        <w:rPr/>
        <w:t>瘪伨⨺恡顺ꍔ쉸杯浌き믂幁楁䉱勃㝣</w:t>
      </w:r>
      <w:r>
        <w:rPr/>
        <w:t>ꖬ</w:t>
      </w:r>
      <w:r>
        <w:rPr/>
        <w:t>彫睙㄰旂쉐溩噫䬩</w:t>
      </w:r>
      <w:r>
        <w:rPr/>
        <w:t>⡉</w:t>
      </w:r>
      <w:r>
        <w:rPr/>
        <w:t>䭃</w:t>
      </w:r>
      <w:r>
        <w:rPr/>
        <w:t>Ⱪ</w:t>
      </w:r>
      <w:r>
        <w:rPr/>
        <w:t>敊橫祥倽䌳䴥</w:t>
      </w:r>
      <w:r>
        <w:rPr/>
        <w:t>ꕪ</w:t>
      </w:r>
      <w:r>
        <w:rPr/>
        <w:t>殻縷䮘䁃栥⵵䠶㭨䁒杍ㄫ숮頮䑔坘䓂㡇㶿녈䴴眪氨㝊䩦䭨卹쎵</w:t>
      </w:r>
      <w:r>
        <w:rPr/>
        <w:t>ꗂ</w:t>
      </w:r>
      <w:r>
        <w:rPr/>
        <w:t>輬녡獢숱녨飂⒵䫂㈽⍆擂捣䡴⌥礥焹拂潬ꌻ㛍页䕫⩷㐫朽⽅슏䮏㝈迂㤮噀瑆昹쉗뭆扪㡮㍴</w:t>
      </w:r>
      <w:r>
        <w:rPr/>
        <w:t>ꔮ</w:t>
      </w:r>
      <w:r>
        <w:rPr/>
        <w:t>硃뾬숹⽶彦媏㕨䡑</w:t>
      </w:r>
      <w:r>
        <w:rPr/>
        <w:t>ⱒ</w:t>
      </w:r>
      <w:r>
        <w:rPr/>
        <w:t>ꎮ⥙㜺䍱帬⩳㙘嗍瘮塾参㒵娤썓檣恙ꆡ뭶␵澬乚겡嫃㬱兀砲弦顄숳欪</w:t>
      </w:r>
      <w:r>
        <w:rPr/>
        <w:t>ꤹ</w:t>
      </w:r>
      <w:r>
        <w:rPr/>
        <w:t>幄쉍숸汚꤮䙕慕쉒숪あ畺⥵㥭煂灞꥘쉵쉍泂獱싃䩥</w:t>
      </w:r>
      <w:r>
        <w:rPr/>
        <w:t>ꤥ</w:t>
      </w:r>
      <w:r>
        <w:rPr/>
        <w:t>㨣녙딣㘵啌㭥㔩싂숷硞堰깖䉷쉶楥쵅䁏䵕璱剦位떬</w:t>
      </w:r>
      <w:r>
        <w:rPr/>
        <w:t>⡙</w:t>
      </w:r>
      <w:r>
        <w:rPr/>
        <w:t>䙲쉑㈯싃⿂㠴㷂뭩猴獞毂暩⪱倶佯縻⑓幊</w:t>
      </w:r>
      <w:r>
        <w:rPr/>
        <w:t>ꔦ</w:t>
      </w:r>
      <w:r>
        <w:rPr/>
        <w:t>⽍⸵㤣玮쉚㜫㙎뽴뿂恟썡ꌶ</w:t>
      </w:r>
      <w:r>
        <w:rPr/>
        <w:t>ꤲ</w:t>
      </w:r>
      <w:r>
        <w:rPr/>
        <w:t>땺䕟숳迎䬪䶩㥀숤矂㍣⩇쉁문슱♠슩뽀年慅⩕毎㙭䨭㝺⽨稣</w:t>
      </w:r>
      <w:r>
        <w:rPr/>
        <w:t>Ⳃ</w:t>
      </w:r>
      <w:r>
        <w:rPr/>
        <w:t>䁍⩍㍊圦䍶䙀ꌹ⪏瓂</w:t>
      </w:r>
      <w:r>
        <w:rPr/>
        <w:t>ꕍ</w:t>
      </w:r>
      <w:r>
        <w:rPr/>
        <w:t>㩟ㅳ䝑⭧㙖䞵幍祍迃楡ꅍ╵䦿</w:t>
      </w:r>
      <w:r>
        <w:rPr/>
        <w:t>⢱</w:t>
      </w:r>
      <w:r>
        <w:rPr/>
        <w:t>椣桶䤴迂扸旂嗂⪩焰〷</w:t>
      </w:r>
      <w:r>
        <w:rPr/>
        <w:t>Ⳃ</w:t>
      </w:r>
      <w:r>
        <w:rPr/>
        <w:t>ꥉ</w:t>
      </w:r>
      <w:r>
        <w:rPr/>
        <w:t>爳④摈楺䡩繩⒣⨤䙑彮쉪쌩격쉂⍒倵䑦㑸䈯愭싎⭨㉣⩂幸숮䍹믂⭰䰳쉉坞䡱浫圩땞歺╈䅧쉹䩹춻び飍煅奺䡊木슣纘げ歞딮挹♕쉈漳⌬噇盂僂쵄拂乵测㝹䵟䁳浟쵓婦쉟䞻唪</w:t>
      </w:r>
      <w:r>
        <w:rPr/>
        <w:t>ꤴ</w:t>
      </w:r>
      <w:r>
        <w:rPr/>
        <w:t>䁱噲潞係ꍀ砪桒쵟恈쉦슣敤䜽걹</w:t>
      </w:r>
      <w:r>
        <w:rPr/>
        <w:t>꥟</w:t>
      </w:r>
      <w:r>
        <w:rPr/>
        <w:t>眸㫂旂弻呔殱걀</w:t>
      </w:r>
      <w:r>
        <w:rPr/>
        <w:t>ꗍ</w:t>
      </w:r>
      <w:r>
        <w:rPr/>
        <w:t>捣䠯䅅⹂呁轶梣㜱挬祳㍸佚㥚슥灓灞㟃嗂⚡斵쵲쉧쉖녓꺬땊枘揍쉸捾䀦Ⓧ棃갫㤯憱呉乯䉷颏㤽⵮圪㝳刊썟뼪Ⓜ妡ど拍</w:t>
      </w:r>
      <w:r>
        <w:rPr/>
        <w:t>ⰸ</w:t>
      </w:r>
      <w:r>
        <w:rPr/>
        <w:t>㙘画㤦ꍧ</w:t>
      </w:r>
      <w:r>
        <w:rPr/>
        <w:t>ꕊ</w:t>
      </w:r>
      <w:r>
        <w:rPr/>
        <w:t>㍅꥞캱椪忎昭⚣汥当⩞</w:t>
      </w:r>
      <w:r>
        <w:rPr/>
        <w:t>ꕁ</w:t>
      </w:r>
      <w:r>
        <w:rPr/>
        <w:t>灲牭</w:t>
      </w:r>
      <w:r>
        <w:rPr/>
        <w:t>Ⳃ</w:t>
      </w:r>
      <w:r>
        <w:rPr/>
        <w:t>㡷슡捳剬撣썢녅</w:t>
      </w:r>
      <w:r>
        <w:rPr/>
        <w:t>ꤻ</w:t>
      </w:r>
      <w:r>
        <w:rPr/>
        <w:t>梩畴쉌桋⩰⦿然䀪⪥ꥥ㯂쉚唱♾债녦썯睤䏂㵯顭灏媡扔⮏碱涻呱䉕쉞楘⽉䩟칐猯</w:t>
      </w:r>
      <w:r>
        <w:rPr/>
        <w:t>ⴻ</w:t>
      </w:r>
      <w:r>
        <w:rPr/>
        <w:t>剨浰䡥㥭촲係婒䍷攥佌睯</w:t>
      </w:r>
      <w:r>
        <w:rPr/>
        <w:t>ꕰ</w:t>
      </w:r>
      <w:r>
        <w:rPr/>
        <w:t>㉆楊帳桚⾵쉌㍞⏂挦뽱⹬䜻喏祤</w:t>
      </w:r>
      <w:r>
        <w:rPr/>
        <w:t>ꤥ</w:t>
      </w:r>
      <w:r>
        <w:rPr/>
        <w:t>쌯獑ꄬ琥쉱캣쉱갪㜱㐹朩㴶쉾㍃奯ꅁ쉣奰</w:t>
      </w:r>
      <w:r>
        <w:rPr/>
        <w:t>꥟</w:t>
      </w:r>
      <w:r>
        <w:rPr/>
        <w:t>捉</w:t>
      </w:r>
      <w:r>
        <w:rPr/>
        <w:t>⡄</w:t>
      </w:r>
      <w:r>
        <w:rPr/>
        <w:t>婐参悏㍇䎡䑩欬</w:t>
      </w:r>
      <w:r>
        <w:rPr/>
        <w:t>⡳</w:t>
      </w:r>
      <w:r>
        <w:rPr/>
        <w:t>卾촨济⌱婀啪</w:t>
      </w:r>
      <w:r>
        <w:rPr/>
        <w:t>ⵯ</w:t>
      </w:r>
      <w:r>
        <w:rPr/>
        <w:t>녗縦䭀쌰䆡偸摉祣㝵</w:t>
      </w:r>
      <w:r>
        <w:rPr/>
        <w:t>⣂</w:t>
      </w:r>
      <w:r>
        <w:rPr/>
        <w:t>㭲䵤㤽煁桴▿⩕檩싂浴숦䝓쉕䝊竂䌦硋䴣䰰⸨╹⨯痎Ⓜ☷ꥮ浡㮻㕢㉤␶撬煘⧂쉮썟⌣쵀獋晤僂摨昩䀩⩰䱀䱪㍂砶숱澣䉃痂숬䡊㘪⍡拂顔숪츫싎㎻捋繇硣⩘딻⛂쉑䕞녑飂숻穰乮ꄶ剳穅䌪쵩匰慟牦䁞䓂䕩썂硾㕭摳숶㩱⩮⎩⯂㵸㭄乚婞⹢㑟䀩濃穾숳⭂㥊숦燂슣刯总숬ㄥ숪㉧捹꥖汣䠫숩⭌ꥳ䰬桠縴䕋䩲䟂ꅉ祰燂䁯旂硌浍㉲쉀⤩쉗䲮</w:t>
      </w:r>
      <w:r>
        <w:rPr/>
        <w:t>ⱘ</w:t>
      </w:r>
      <w:r>
        <w:rPr/>
        <w:t>㡕扴䧂㝸ꄪ彤싃狃畠␶爪</w:t>
      </w:r>
      <w:r>
        <w:rPr/>
        <w:t>ⱉ</w:t>
      </w:r>
      <w:r>
        <w:rPr/>
        <w:t>䡴晌棂な稤㗂檿恓櫂殡佢꥾檩쉒当␪潔敷䣂뭪き㈥㝒ꇃ啭卋쉌⤨繋╺塤愬ꆥ污뽤칤♢扙</w:t>
      </w:r>
      <w:r>
        <w:rPr/>
        <w:t>ꕸ</w:t>
      </w:r>
      <w:r>
        <w:rPr/>
        <w:t>敃걞꥞ꆏ䱠䭮冩顚⍴怤쵅⨰䀲㪣놩썁깃頽稽䙏숻媣ꅈ顮㏂忍쉦㉰뭘뗂⑗㝕⒱呥녴偑⍾슬樦⥂毂剃㄰⻂곎涻煃⩱爱侘奙摚煡땲ヂ䡌</w:t>
      </w:r>
      <w:r>
        <w:rPr/>
        <w:t>ꥀ</w:t>
      </w:r>
      <w:r>
        <w:rPr/>
        <w:t>䪿▱囃㉓癠놮슿毃䀮쉪ꥤ娰倸⨫⮻䍐촷仍숪乡㗂㨨睊층稻稵⬴㡋쉇䍆䡳础䬤卌</w:t>
      </w:r>
      <w:r>
        <w:rPr/>
        <w:t>ꥋ</w:t>
      </w:r>
      <w:r>
        <w:rPr/>
        <w:t>浑唸睤帨塐쵆쉎穃녁䐭㡖숦狎쌺匵쉌怪㢣兦戣▩呵숹⤨牊촭㡡禩卄汢쉏쉹</w:t>
      </w:r>
      <w:r>
        <w:rPr/>
        <w:t>ⱱⰵ</w:t>
      </w:r>
      <w:r>
        <w:rPr/>
        <w:t>呑㵈⹲华䱤婌䱯</w:t>
      </w:r>
      <w:r>
        <w:rPr/>
        <w:t>ⱋ</w:t>
      </w:r>
      <w:r>
        <w:rPr/>
        <w:t>칟㐯䍘슏汞ꇃ牸顙颣걁ㄪ⥌쉖焪幣㕈䶣㌦慷㕸䙠樦숶䤦䥘쵐兌걎䜸䗎䝰䡌㌹걳焹潆㨰堪䝧唴倊칐浦ꥢ쉱穑㇂⑑촻晴嚥榩뽔㘵⨲숤숥奐쉈㵓呸㭯숤캮⌬厩㴪㞬㕤</w:t>
      </w:r>
      <w:r>
        <w:rPr/>
        <w:t>⢘</w:t>
      </w:r>
      <w:r>
        <w:rPr/>
        <w:t>䁓㭥煭剂⫂걖擂湱䑥쵢♧칬⑯剸祺쉮쉊ㅬ싎流⥡共㌱䥌䡾䅣㤤猫爸洪넴暬⪬歵◂칾偳䌫⍵涱⭡弪啨猭쉔狂癑穌桇⛃弱礸</w:t>
      </w:r>
      <w:r>
        <w:rPr/>
        <w:t>꧂</w:t>
      </w:r>
      <w:r>
        <w:rPr/>
        <w:t>뭺泂曍敺縲朵칤䖏쉟␷火侥婟싍싃䐣田⴮♥뽲걂숫椱惍믂䇂䣍濂⨶䑂塑掘捈㢩焪奕区딦疵꺘</w:t>
      </w:r>
      <w:r>
        <w:rPr/>
        <w:t>ꥂ</w:t>
      </w:r>
      <w:r>
        <w:rPr/>
        <w:t>떘⑳㘽ꆩ⼲氵煌乚䡾⏂繱灟쎡쎩彚쉱汴䩎䜮걘塬㍢挽牵㑗╲瞱숮</w:t>
      </w:r>
      <w:r>
        <w:rPr/>
        <w:t>ꥑ</w:t>
      </w:r>
      <w:r>
        <w:rPr/>
        <w:t>悩쉋</w:t>
      </w:r>
      <w:r>
        <w:rPr/>
        <w:t>ⵒ</w:t>
      </w:r>
      <w:r>
        <w:rPr/>
        <w:t>ꥤ䗂瑇彉⨭濂䥧濂䵴愥</w:t>
      </w:r>
      <w:r>
        <w:rPr/>
        <w:t>ꤳ</w:t>
      </w:r>
      <w:r>
        <w:rPr/>
        <w:t>숬㈱䚘♃⏂晲獊츲걬㤩</w:t>
      </w:r>
      <w:r>
        <w:rPr/>
        <w:t>⡳⪻</w:t>
      </w:r>
      <w:r>
        <w:rPr/>
        <w:t>묵</w:t>
      </w:r>
      <w:r>
        <w:rPr/>
        <w:t>Ᵽ</w:t>
      </w:r>
      <w:r>
        <w:rPr/>
        <w:t>危凂</w:t>
      </w:r>
      <w:r>
        <w:rPr/>
        <w:t>ⰶ</w:t>
      </w:r>
      <w:r>
        <w:rPr/>
        <w:t>쉭</w:t>
      </w:r>
      <w:r>
        <w:rPr/>
        <w:t>ꥏ</w:t>
      </w:r>
      <w:r>
        <w:rPr/>
        <w:t>䙖〪䅁哂⑤啟卥幉繦䑰㡗窣ꇂꌴ䱓临湫厣싂</w:t>
      </w:r>
      <w:r>
        <w:rPr/>
        <w:t>ꔲ</w:t>
      </w:r>
      <w:r>
        <w:rPr/>
        <w:t>䠹㘹䪬顠㡸娱싂窡슮䝕</w:t>
      </w:r>
      <w:r>
        <w:rPr/>
        <w:t>ⲥ</w:t>
      </w:r>
      <w:r>
        <w:rPr/>
        <w:t>䅇곃敵潐㙦心䙋揂櫍</w:t>
      </w:r>
      <w:r>
        <w:rPr/>
        <w:t>꧍</w:t>
      </w:r>
      <w:r>
        <w:rPr/>
        <w:t>塙竂歭挰땢瘪슬썆뭓偫恄䁤걯判穕⦵㩔彅䨰숻촫充㜯湓㑦⽔㇎汪⦩牯昵爽䡸䒿칌⽄</w:t>
      </w:r>
      <w:r>
        <w:rPr/>
        <w:t>Ɐ</w:t>
      </w:r>
      <w:r>
        <w:rPr/>
        <w:t>穚娪䀴ㅇ♇䥴氮㦱攥繓倲⨭慷땶㩷㌯䱞썂搴</w:t>
      </w:r>
      <w:r>
        <w:rPr/>
        <w:t>ⱒ</w:t>
      </w:r>
      <w:r>
        <w:rPr/>
        <w:t>쉖恺뿂쉃㜣狎溩牰쉬娴츩愻㈫潑㢥殱嫂㙍㜯쉥⩣㕉⫂뽱奵塞⑍儹渪⹋㌣睅넫쉊噪幄</w:t>
      </w:r>
      <w:r>
        <w:rPr/>
        <w:t>ꕧ</w:t>
      </w:r>
      <w:r>
        <w:rPr/>
        <w:t>佷䍙椩䐣⤻㔽묫노㝭䉨扪</w:t>
      </w:r>
      <w:r>
        <w:rPr/>
        <w:t>⣂</w:t>
      </w:r>
      <w:r>
        <w:rPr/>
        <w:t>桖歚䙤嫂毂㥡癶潟䏃旂欩뮵轟쉰滂䧂㗂싂䮿뼪䍋쌯싂䙙㟂</w:t>
      </w:r>
      <w:r>
        <w:rPr/>
        <w:t>ꦥ</w:t>
      </w:r>
      <w:r>
        <w:rPr/>
        <w:t>售㑙竂略顶ꌵ⨩灗忂䝭搣㥾☪</w:t>
      </w:r>
      <w:r>
        <w:rPr/>
        <w:t>ⵯ⩦</w:t>
      </w:r>
      <w:r>
        <w:rPr/>
        <w:t>捧䓂㖮걲䱯䩃昲掘囍㏂⬶</w:t>
      </w:r>
      <w:r>
        <w:rPr/>
        <w:t>Ɐ</w:t>
      </w:r>
      <w:r>
        <w:rPr/>
        <w:t>剀携儩䌺⤶昲㭬숯㡉嚵무⺘넹쉁㡢楈眷瘩煅稤⽎㛂</w:t>
      </w:r>
      <w:r>
        <w:rPr/>
        <w:t>ⱈ</w:t>
      </w:r>
      <w:r>
        <w:rPr/>
        <w:t>顥扙⩲㉮桥㍹칪ꅒ眻佟刮歐㛎</w:t>
      </w:r>
    </w:p>
    <w:p>
      <w:pPr>
        <w:pStyle w:val="PreformattedText"/>
        <w:bidi w:val="0"/>
        <w:spacing w:before="0" w:after="0"/>
        <w:jc w:val="left"/>
        <w:rPr/>
      </w:pPr>
      <w:r>
        <w:rPr/>
        <w:t>煟㢿坥쵂席頴뿂唣瑓䥨쉱碥䆣䀰䀦숣뗂㆏仂⤤ꄰ潗睥쵌嘶䱩╌썳搹歶冬녌杏佪</w:t>
      </w:r>
      <w:r>
        <w:rPr/>
        <w:t>ꖻ</w:t>
      </w:r>
      <w:r>
        <w:rPr/>
        <w:t>䤪䌣쉺</w:t>
      </w:r>
      <w:r>
        <w:rPr/>
        <w:t>ⷂ╡</w:t>
      </w:r>
      <w:r>
        <w:rPr/>
        <w:t>劬單䥨竂仂깡⨴疻牡䝩칃</w:t>
      </w:r>
      <w:r>
        <w:rPr/>
        <w:t>ⱚ</w:t>
      </w:r>
      <w:r>
        <w:rPr/>
        <w:t>㨷칑占幃</w:t>
      </w:r>
      <w:r>
        <w:rPr/>
        <w:t>⢿</w:t>
      </w:r>
      <w:r>
        <w:rPr/>
        <w:t>䁔顟䌤畅砵佪烂㵢吱쉉祖癓숻硅溩ぱ䥹㩘㩢眣</w:t>
      </w:r>
      <w:r>
        <w:rPr/>
        <w:t>ⴻ</w:t>
      </w:r>
      <w:r>
        <w:rPr/>
        <w:t>乘硇썳汒瑎夲轘뗂撱䁣䯂墏㈊幐⎏쉲땨㐵橂䑺넲煤坺깴䐯橀⥮☱儳纬깏</w:t>
      </w:r>
      <w:r>
        <w:rPr/>
        <w:t>⢵</w:t>
      </w:r>
      <w:r>
        <w:rPr/>
        <w:t>佨⑕夤┪</w:t>
      </w:r>
      <w:r>
        <w:rPr/>
        <w:t>ꕾ</w:t>
      </w:r>
      <w:r>
        <w:rPr/>
        <w:t>旂䑺枱束卣뭘祓渴䘮碻껂⩠㘹긪걁祐녁☮쉵㑙썇쉁ㅶ⽍䰤②啡⴫쉘⭸ち㖵劮</w:t>
      </w:r>
      <w:r>
        <w:rPr/>
        <w:t>ꥈ</w:t>
      </w:r>
      <w:r>
        <w:rPr/>
        <w:t>塸슡뽠▩卞䤷彅匫潃繳煍㥲♠轊숲畋䱞쉧䭪뮩眦숳托습⭙⍣㭥畧矃㉭⭈牄⩤稺꺻⨶䳃䱔쉗숦呐瘹㙟㕫䵡쉵</w:t>
      </w:r>
      <w:r>
        <w:rPr/>
        <w:t>ⵉ</w:t>
      </w:r>
      <w:r>
        <w:rPr/>
        <w:t>痂矂彪槂⽠獂摞渮畬㘫䁶䤲揎뭢⨱ꌷ冩兩琪䵓坍癕숨숫㡆ꅌ⪩潈㴱䭦☰㩾䗂媩㍗䦻㡓칒煏滂䟎녅㓍䖱佈싂呚戣</w:t>
      </w:r>
      <w:r>
        <w:rPr/>
        <w:t>ⱁ</w:t>
      </w:r>
      <w:r>
        <w:rPr/>
        <w:t>ꍬ㵤䝴쉬狃싂쉘啚渤晙伥匽秂</w:t>
      </w:r>
      <w:r>
        <w:rPr/>
        <w:t>ꕷ</w:t>
      </w:r>
      <w:r>
        <w:rPr/>
        <w:t>歏媡漷싎摀⫂䠺⨺䲘숽뭅쎩囂瓂⹚憵彎湠獳祕洪噐捩䡇슮瑚乚ㅤ敷□繄</w:t>
      </w:r>
      <w:r>
        <w:rPr/>
        <w:t>⢥␷</w:t>
      </w:r>
      <w:r>
        <w:rPr/>
        <w:t>〰ㅞ</w:t>
      </w:r>
      <w:r>
        <w:rPr/>
        <w:t>⣂</w:t>
      </w:r>
      <w:r>
        <w:rPr/>
        <w:t>急頮쉕칏䁱呡⥩⤭䶘촭⨭</w:t>
      </w:r>
      <w:r>
        <w:rPr/>
        <w:t>⡠</w:t>
      </w:r>
      <w:r>
        <w:rPr/>
        <w:t>쉙ꍃ녟㕃뭣䝦촪乚六挪常숫㷂⚘쏂仂焲⽃乸嘰ㆵ㞬憏㈸䫍旂璩䑋♠婏磂剈뽰玻剭牌場䡌쉁繟</w:t>
      </w:r>
      <w:r>
        <w:rPr/>
        <w:t>꤬</w:t>
      </w:r>
      <w:r>
        <w:rPr/>
        <w:t>殬瑚你걠昲僂⩩爦㙴</w:t>
      </w:r>
      <w:r>
        <w:rPr/>
        <w:t>ꕯ</w:t>
      </w:r>
      <w:r>
        <w:rPr/>
        <w:t>숨㔻뭐软슡쉙䁣</w:t>
      </w:r>
      <w:r>
        <w:rPr/>
        <w:t>ꕧ</w:t>
      </w:r>
      <w:r>
        <w:rPr/>
        <w:t>䕸汣㷍琩刻⵳扙䰯䵏</w:t>
      </w:r>
      <w:r>
        <w:rPr/>
        <w:t>Ⱞ</w:t>
      </w:r>
      <w:r>
        <w:rPr/>
        <w:t>榘</w:t>
      </w:r>
      <w:r>
        <w:rPr/>
        <w:t>ꤳ</w:t>
      </w:r>
      <w:r>
        <w:rPr/>
        <w:t>彌숥䉎䒵に灴炘卟呕樲㘮䕅廍쉙偸긴昺㑴轐㨳熱╶劮㘫깹呹搥</w:t>
      </w:r>
      <w:r>
        <w:rPr/>
        <w:t>ⵒ</w:t>
      </w:r>
      <w:r>
        <w:rPr/>
        <w:t>㗂䪿䘪䞩䡐⭈灪杫牎剹獎幨뾏扊桤歍漽</w:t>
      </w:r>
      <w:r>
        <w:rPr/>
        <w:t>ⴷ</w:t>
      </w:r>
      <w:r>
        <w:rPr/>
        <w:t>묨뽢喩塪盃䡹払繳䴨거䌨쵭</w:t>
      </w:r>
      <w:r>
        <w:rPr/>
        <w:t>ꕟ</w:t>
      </w:r>
      <w:r>
        <w:rPr/>
        <w:t>棂偑佑䤣慵偯捫⵺䩶ꏂ슏䬪⩥猦狂啲昦♘갰쎣</w:t>
      </w:r>
      <w:r>
        <w:rPr/>
        <w:t>Ⱳ</w:t>
      </w:r>
      <w:r>
        <w:rPr/>
        <w:t>습㩧㯂幣ꅨ싂楹扂㤫⹾㌵㡢㜬䠴쉕긥婯쉧堲濂杯䡳Ⓙ焺浍復䭄吲势啀夰㴹颻쉌쉟뭷愳旂䩤☣䭎噑坣杸弴㏂硷畧䍤傱硱タ⽯に숰㛎무</w:t>
      </w:r>
      <w:r>
        <w:rPr/>
        <w:t>ꦘ</w:t>
      </w:r>
      <w:r>
        <w:rPr/>
        <w:t>恶</w:t>
      </w:r>
      <w:r>
        <w:rPr/>
        <w:t>ꥃ</w:t>
      </w:r>
      <w:r>
        <w:rPr/>
        <w:t>申⥓쉂稯쉓悏⑤档湩㧂伪⫂穃札㕱咵爽城䱥뗂깑㙯싂昮䑤㭲矂쉁⍚带幨㙑╥顁䍬쉢疣戹ꅑ㙫挨暏⒮䉸㭷转潈쉡悮弻扪</w:t>
      </w:r>
      <w:r>
        <w:rPr/>
        <w:t>ꖱ</w:t>
      </w:r>
      <w:r>
        <w:rPr/>
        <w:t>⽫ꄥ썕樣㪡⍃㩯瑩坚䔪⹓啡䛂촥䖣䠶</w:t>
      </w:r>
      <w:r>
        <w:rPr/>
        <w:t>ꥑⵊ</w:t>
      </w:r>
      <w:r>
        <w:rPr/>
        <w:t>呈㭭믍딯㕸㕂</w:t>
      </w:r>
      <w:r>
        <w:rPr/>
        <w:t>ꥌ</w:t>
      </w:r>
      <w:r>
        <w:rPr/>
        <w:t>슿䬦쌣䣂朥녡놻《䞩</w:t>
      </w:r>
      <w:r>
        <w:rPr/>
        <w:t>ꦏ</w:t>
      </w:r>
      <w:r>
        <w:rPr/>
        <w:t>摙㐦◂⤬ㅆ倳싂</w:t>
      </w:r>
      <w:r>
        <w:rPr/>
        <w:t>ⱓ</w:t>
      </w:r>
      <w:r>
        <w:rPr/>
        <w:t>义牅⍾䯍뽬䩤䖡쏂桂⬳</w:t>
      </w:r>
      <w:r>
        <w:rPr/>
        <w:t>Ⲙ</w:t>
      </w:r>
      <w:r>
        <w:rPr/>
        <w:t>玡癱땣涘卟㑓参梩ㅳ䁺倷</w:t>
      </w:r>
      <w:r>
        <w:rPr/>
        <w:t>ⷎ</w:t>
      </w:r>
      <w:r>
        <w:rPr/>
        <w:t>䌫⩰쵄䎥㏂临捩쉂獁쉸㥂喘☮套嘯顧뾬嗂朳䠳敓捦杖ꌶ䵖桃</w:t>
      </w:r>
      <w:r>
        <w:rPr/>
        <w:t>꧂⏂</w:t>
      </w:r>
      <w:r>
        <w:rPr/>
        <w:t>珂딴彤䥂牵㥒繰睨㵺䵴灵頫堦깅哂</w:t>
      </w:r>
      <w:r>
        <w:rPr/>
        <w:t>ꦡ</w:t>
      </w:r>
      <w:r>
        <w:rPr/>
        <w:t>䕣싂倣㝯쉧</w:t>
      </w:r>
      <w:r>
        <w:rPr/>
        <w:t>⡪◂</w:t>
      </w:r>
      <w:r>
        <w:rPr/>
        <w:t>ꎏ㍒쉚뽦顋摲噩砤⍰쉥䚩仂婧㩄彗쌱춡啵걑䝒䴮숽㜥䘫⛂촽繎㕾ㄫ杳⫂凍幓⬦帺⼪</w:t>
      </w:r>
      <w:r>
        <w:rPr/>
        <w:t>ⱳ</w:t>
      </w:r>
      <w:r>
        <w:rPr/>
        <w:t>쉶眲습⩟䵖犘氲噲⹥帶䍭㈭䭐唽⹀Ⓨ䉦䘥ね㥗䓍䁴⩾⍓䲱</w:t>
      </w:r>
      <w:r>
        <w:rPr/>
        <w:t>Ⱙ</w:t>
      </w:r>
      <w:r>
        <w:rPr/>
        <w:t>垘㩩䴯徥칐</w:t>
      </w:r>
      <w:r>
        <w:rPr/>
        <w:t>ⲡ</w:t>
      </w:r>
      <w:r>
        <w:rPr/>
        <w:t>뭃倷숪挬㤲妮晃瀰쉔싂灆칏ꅡ夳獮灺⽧爺⩢꥚甮츹痂儦竂縩䮘揍牣㬶쉵꺘稥懂午ꥧ䰹녧⩃硆捫繭戲슮擂쉔녍䁋䐳䲡숳㙖깹䵭悥䷂止쵍</w:t>
      </w:r>
      <w:r>
        <w:rPr/>
        <w:t>Ⱶ</w:t>
      </w:r>
      <w:r>
        <w:rPr/>
        <w:t>㦥◂숪纩⹖啄丰⩕稪㍟䝸녫</w:t>
      </w:r>
      <w:r>
        <w:rPr/>
        <w:t>ⰹ</w:t>
      </w:r>
      <w:r>
        <w:rPr/>
        <w:t>㭆牷卯</w:t>
      </w:r>
      <w:r>
        <w:rPr/>
        <w:t>ꕞ</w:t>
      </w:r>
      <w:r>
        <w:rPr/>
        <w:t>䄥湰䈻깺㍙䭹䏃䭇疏⨲悮灎숨牞癄⨲䤩毂쉊㑸奓敗㈨③其䑣쉲搷䗂깸练〩瑥갸⨽恵婟䤸浦㬺슏갵樥眦䱚挹䁎十痎熣潡䗎剅㖣䀸桴㖘䬨㡩啋ヂ㩉熩숦繇心♳颿㋂⥌㜬珃㙘⹆☯⍋쉤匤㗍쵸쉵噫兣戶䱰숳♦⽧깶⩁ぱ㍎습㑨栭숷싎桗䝄</w:t>
      </w:r>
      <w:r>
        <w:rPr/>
        <w:t>ⱪ</w:t>
      </w:r>
      <w:r>
        <w:rPr/>
        <w:t>偳垥</w:t>
      </w:r>
      <w:r>
        <w:rPr/>
        <w:t>⠰</w:t>
      </w:r>
      <w:r>
        <w:rPr/>
        <w:t>本쉘䌭坮⽹땈繊畚딪牠뽙渮겘咱楓쉹卂♔쉂滂慑盂䅇</w:t>
      </w:r>
      <w:r>
        <w:rPr/>
        <w:t>ꔤ</w:t>
      </w:r>
      <w:r>
        <w:rPr/>
        <w:t>㬤⭷䩊潅䘨㫂칅唺汕ㅪ㐫䙸㟂ㅶ묥欩츤汤伹沬⥓⥪숱匮숱㉳浭愣轏䔥뽶㕊꺿睯㑯輳瘻</w:t>
      </w:r>
      <w:r>
        <w:rPr/>
        <w:t>⡣</w:t>
      </w:r>
      <w:r>
        <w:rPr/>
        <w:t>噹걈癢␪</w:t>
      </w:r>
      <w:r>
        <w:rPr/>
        <w:t>ⷂ</w:t>
      </w:r>
      <w:r>
        <w:rPr/>
        <w:t>廂㌸</w:t>
      </w:r>
      <w:r>
        <w:rPr/>
        <w:t>ꤤ</w:t>
      </w:r>
      <w:r>
        <w:rPr/>
        <w:t>뽙磂䭒㵊썰恉칀䰺╲㜨⿂槂䕉㘰傥䑇ㄲ䰤⍞楙숭疵</w:t>
      </w:r>
      <w:r>
        <w:rPr/>
        <w:t>ꗂ</w:t>
      </w:r>
      <w:r>
        <w:rPr/>
        <w:t>六</w:t>
      </w:r>
      <w:r>
        <w:rPr/>
        <w:t>⣃</w:t>
      </w:r>
      <w:r>
        <w:rPr/>
        <w:t>숫⨳䈩矂ㄸ䰭䩎䕊疥䕍㑵ꎩ☶긩䇂꥗쉮䝏呁ꎩ揍礦穷㑐畸䟂梘㟃㥈祒습熮⭴ꥠ䇃</w:t>
      </w:r>
      <w:r>
        <w:rPr/>
        <w:t>⢮</w:t>
      </w:r>
      <w:r>
        <w:rPr/>
        <w:t>쉌쉹걇쉙슬㘫뮻뗂⥆䆣䲡䂣</w:t>
      </w:r>
      <w:r>
        <w:rPr/>
        <w:t>ꕔ</w:t>
      </w:r>
      <w:r>
        <w:rPr/>
        <w:t>塸⭥ꄷꅢ쵌眰䀭傱瀸䚣娽撡⵷녒〻娻ヂ</w:t>
      </w:r>
      <w:r>
        <w:rPr/>
        <w:t>ꕑ</w:t>
      </w:r>
      <w:r>
        <w:rPr/>
        <w:t>县</w:t>
      </w:r>
      <w:r>
        <w:rPr/>
        <w:t>ⴸ</w:t>
      </w:r>
      <w:r>
        <w:rPr/>
        <w:t>暿䭯㯂㴩微䡷걌橲惂♠埂썇ꄨ啕摃朊塡湷뽙煗싂颏딫獤䈷轭㠱꺩壂썃쉇⍋剠㶬⑦喥䙎煎濂ꅇ쌮汋䇂䅳潙⼬娬㶬䎩☮⨳昤輰歏帱䍄㙑☰뮡㑁枬稱쉑㕙瘦쵏썪⎵⩕㥏奭䝢睷嘪썣挤癬砷栺ꥳ뼯䕺㯂㤨䕧곂挰♳ꥨ③䜪슘갪쉇汓渨昦㡟獩ꇂ爵㝹ノ玩侮禡縣睦椴爻쏃䱴参塉庡兑⫂</w:t>
      </w:r>
      <w:r>
        <w:rPr/>
        <w:t>ꤪ</w:t>
      </w:r>
      <w:r>
        <w:rPr/>
        <w:t>䭓㝪㑙쉨쉐⚡垵刲</w:t>
      </w:r>
      <w:r>
        <w:rPr/>
        <w:t>꥓</w:t>
      </w:r>
      <w:r>
        <w:rPr/>
        <w:t>畭땪柂䩈幏</w:t>
      </w:r>
      <w:r>
        <w:rPr/>
        <w:t>ⱉ</w:t>
      </w:r>
      <w:r>
        <w:rPr/>
        <w:t>牺䡖松唨塱쉚</w:t>
      </w:r>
      <w:r>
        <w:rPr/>
        <w:t>ꥃ</w:t>
      </w:r>
      <w:r>
        <w:rPr/>
        <w:t>琴뽚挺硧浰⭩䈱桊쉕搨䝡♭䥫秎</w:t>
      </w:r>
      <w:r>
        <w:rPr/>
        <w:t>ꦮ</w:t>
      </w:r>
      <w:r>
        <w:rPr/>
        <w:t>㇂숬ㄶ湗朳숪圭㍘泍楸坒⸴놩⭕偃䈻睱캮숥☥㕅⽬揂颬</w:t>
      </w:r>
      <w:r>
        <w:rPr/>
        <w:t>ⱺ</w:t>
      </w:r>
      <w:r>
        <w:rPr/>
        <w:t>慳䡰㕩㎡顏櫂䕕䍅㉣側㵔␨⨨䣂匴牦橠䘸깣熵䱓䚻纵瑊瀩剔㡢⽭彴啾弽坡塊榡䴮⾬ㅄ恱塢幤朹䅆晕恸⵵䱫晤偘䉬洩␨牪椱⩶楬枵竂숪吤戱㉀兔朸ꥫ뭖㍠⥫㭢刱쉴恩㡲</w:t>
      </w:r>
      <w:r>
        <w:rPr/>
        <w:t>ꦮ</w:t>
      </w:r>
      <w:r>
        <w:rPr/>
        <w:t>㍫䑙神㵊支瀫䅔⭵컂땕㷂彮깁쎩뼺噑挰⧂</w:t>
      </w:r>
      <w:r>
        <w:rPr/>
        <w:t>ⲵ</w:t>
      </w:r>
      <w:r>
        <w:rPr/>
        <w:t>㭁</w:t>
      </w:r>
      <w:r>
        <w:rPr/>
        <w:t>ꖏ⯍</w:t>
      </w:r>
      <w:r>
        <w:rPr/>
        <w:t>䅈⶘ㄤ塐㙹瘥慇ꄥ쵙䊱慶怤䰣</w:t>
      </w:r>
      <w:r>
        <w:rPr/>
        <w:t>ꥒ</w:t>
      </w:r>
      <w:r>
        <w:rPr/>
        <w:t>硇彌⼪ꅕ䤦䅉潌⥩湈䝰䤳䜣顮䶩飃쉳椫쉑囂䕹㡓婾吺숶뭵</w:t>
      </w:r>
      <w:r>
        <w:rPr/>
        <w:t>⡘</w:t>
      </w:r>
      <w:r>
        <w:rPr/>
        <w:t>ㆿ䍳츰浕柂㡎䍫礶圳㠹┬촺佶㖮倦楧ꥨ梱さ拂䄦䈥悵</w:t>
      </w:r>
      <w:r>
        <w:rPr/>
        <w:t>⡅</w:t>
      </w:r>
      <w:r>
        <w:rPr/>
        <w:t>㐷╢쉩輫ヂ䭊娪䭚㭳㉾桵㥃㖏⮏婢栰숦ꥬ쉑䁢㐳慄場癖숽䉅갬캻眹㞻ꍎ䘦</w:t>
      </w:r>
      <w:r>
        <w:rPr/>
        <w:t>⡄</w:t>
      </w:r>
      <w:r>
        <w:rPr/>
        <w:t>浡䩙䟂倲捘䷂㉦⩾㡩汆乨秂昳䙭歗橨歾橁癍伱习捧っ央⭹祴㭟祑䑫兦㉵轐噾ꄳ싂頸⹰砲楔濂㡮摡ꄦ堯ꍭ뇂灨따冱睥硷天歵幖䅸惂땉浑䱡掩녢䱺㧂恦獅兾⻂ㅡ楂쉭⭱梡䐳䵲㒱溩収</w:t>
      </w:r>
      <w:r>
        <w:rPr/>
        <w:t>ꤸ</w:t>
      </w:r>
      <w:r>
        <w:rPr/>
        <w:t>䅆桡敶輵꥙䈤愹浮⌵牧⵭㠪숲싂숣癴쵨䅡弪僂쉈ꥶ쉐䕢䙈⹡矎⬥䕔쉎瀪⫂抮段긹䊘넽쵗䊣㙡儣呒숳╄䈴仂䝲䤦숶㍟夺畭倪䴪㣂稴슣㝖⪘䅩䜶썓땆♬杕䥅煤䱍启佅敷㐽㕓埂祀䍴助묊䔵</w:t>
      </w:r>
      <w:r>
        <w:rPr/>
        <w:t>꧂</w:t>
      </w:r>
      <w:r>
        <w:rPr/>
        <w:t>숺䶿橖</w:t>
      </w:r>
      <w:r>
        <w:rPr/>
        <w:t>⡳</w:t>
      </w:r>
      <w:r>
        <w:rPr/>
        <w:t>氮桤拃䄷╺숺싃쉑㑺氽䝁㭂睒㋂겣㙩噍兀歕䝐婧硩䏂佧幨穥䕁쉧搻슬</w:t>
      </w:r>
      <w:r>
        <w:rPr/>
        <w:t>ꤳ</w:t>
      </w:r>
      <w:r>
        <w:rPr/>
        <w:t>呤☦ꍷ滍뽡␸⴫ㅅ䡕뾬쉄幖牯ぃ⫂橑⼪⬯숵汧橳슩顯摃癷瘴匩湋㕋</w:t>
      </w:r>
      <w:r>
        <w:rPr/>
        <w:t>ⱒⱁ</w:t>
      </w:r>
      <w:r>
        <w:rPr/>
        <w:t>悮䙦숮䕈稤슡敏炿⍩⒮컂㙉轋楫</w:t>
      </w:r>
      <w:r>
        <w:rPr/>
        <w:t>ꦡ</w:t>
      </w:r>
      <w:r>
        <w:rPr/>
        <w:t>汍䱑咏娨瑉夹祥숩獍쉉扅疬灭甥㌬쉖杁땧弶㑫睯噉䉬⍑␬䴤녙ꍾ咬␤</w:t>
      </w:r>
      <w:r>
        <w:rPr/>
        <w:t>Ⱙ</w:t>
      </w:r>
      <w:r>
        <w:rPr/>
        <w:t>朷琫剫깰ヂ㙈뭑灀</w:t>
      </w:r>
      <w:r>
        <w:rPr/>
        <w:t>ꦘ</w:t>
      </w:r>
      <w:r>
        <w:rPr/>
        <w:t>慁ꍣ㩙긻⨽⮏佴珂㡲瘦쉂슿⹲惂妘䉙䮩殏䕟坴瘩幄仃浞偫싂쉈</w:t>
      </w:r>
      <w:r>
        <w:rPr/>
        <w:t>ⵞ</w:t>
      </w:r>
      <w:r>
        <w:rPr/>
        <w:t>埂║</w:t>
      </w:r>
      <w:r>
        <w:rPr/>
        <w:t>Ⳃ</w:t>
      </w:r>
      <w:r>
        <w:rPr/>
        <w:t>쉀囂</w:t>
      </w:r>
      <w:r>
        <w:rPr/>
        <w:t>ⱴ</w:t>
      </w:r>
      <w:r>
        <w:rPr/>
        <w:t>煮㌻숹䍥䛂䙵㘪契稪ꅨ槂䉷䁢</w:t>
      </w:r>
      <w:r>
        <w:rPr/>
        <w:t>ⱳ</w:t>
      </w:r>
      <w:r>
        <w:rPr/>
        <w:t>숫⍴쉱싎顐㵀쉗揂䤵溣䈦싂㝫圻⵲恚䤣婵⵪㩌濂债ꍘ潒䫂橊瑎䐤嘮⩙ꍒ洯䭎㍏㩫珂偒䅋</w:t>
      </w:r>
      <w:r>
        <w:rPr/>
        <w:t>⡕</w:t>
      </w:r>
      <w:r>
        <w:rPr/>
        <w:t>㩚で㴵佩㥷뽟㵸摕쉇柂숽䃃䵙硠盂쉪촴㡢池숮曂坏戦䂘滂䂻搶ꏂ奭幇㤸砫測䔴♌묹畵咬䇂䘱姂⩆㴳⿂㪻䵥婞㓍◂㡤쉓縬敤춏녺</w:t>
      </w:r>
      <w:r>
        <w:rPr/>
        <w:t>ꥌ</w:t>
      </w:r>
      <w:r>
        <w:rPr/>
        <w:t>䟂顪㕫䈮溩䗂</w:t>
      </w:r>
      <w:r>
        <w:rPr/>
        <w:t>⡍</w:t>
      </w:r>
      <w:r>
        <w:rPr/>
        <w:t>싂쉂扣㔵껂⛃瑁澬넬殿焷㇂ㆻ婉梮㛂縯뼻爮뗂䜽⪻</w:t>
      </w:r>
      <w:r>
        <w:rPr/>
        <w:t>ꔯ</w:t>
      </w:r>
      <w:r>
        <w:rPr/>
        <w:t>穆⹬ァㅒ眻☴쉂怰㑖쉥瑫⚏♫녣玘뾬入╷쉐噠彤牧쉵䪵煊䉪伤ꌭ墮剹쵕淍㉑숮䉥礻</w:t>
      </w:r>
      <w:r>
        <w:rPr/>
        <w:t>ꥂ</w:t>
      </w:r>
      <w:r>
        <w:rPr/>
        <w:t>쵆轋煄</w:t>
      </w:r>
      <w:r>
        <w:rPr/>
        <w:t>⢩</w:t>
      </w:r>
      <w:r>
        <w:rPr/>
        <w:t>礲쉟㕂</w:t>
      </w:r>
      <w:r>
        <w:rPr/>
        <w:t>ꥁ</w:t>
      </w:r>
      <w:r>
        <w:rPr/>
        <w:t>摊䣂縵拂塇㠸㝉磂깦摍㵣</w:t>
      </w:r>
      <w:r>
        <w:rPr/>
        <w:t>⢱</w:t>
      </w:r>
      <w:r>
        <w:rPr/>
        <w:t>ꥸ煷䵸쉊쵁啅瓂㙨쉇쉤</w:t>
      </w:r>
      <w:r>
        <w:rPr/>
        <w:t>ꖱ</w:t>
      </w:r>
      <w:r>
        <w:rPr/>
        <w:t>쉾姂硉┪畞걲슏區嗂깆썑琵怺⪱쉚䩉⌷㕧㋂〯숯䟂䝋傮㬴쉆쉚捴穅擃㪮䉓栣㉷⍎参㘥煰⦣⧂㉵塚䩉칧습檱圲쎣䖮瑘숫</w:t>
      </w:r>
      <w:r>
        <w:rPr/>
        <w:t>ꤰ</w:t>
      </w:r>
      <w:r>
        <w:rPr/>
        <w:t>氱䡚쉢扰䔤竂敶乤栫␣㞡ꇍ夷歹䡂楗氫숶⵩䱚㗍斮欳썥㠤積午癬伴輰䨱挰쉋䄣쉤晧♆䡭硩治廂䃂⥍㐥偫䤸帩轪勂㚣兹歬㒵迂敨ㆻ쵔睾쉌䡬싂睦帰慳⩄</w:t>
      </w:r>
      <w:r>
        <w:rPr/>
        <w:t>ꕣ</w:t>
      </w:r>
      <w:r>
        <w:rPr/>
        <w:t>牴묵䠥淂煞䅇啮</w:t>
      </w:r>
      <w:r>
        <w:rPr/>
        <w:t>ꔣ</w:t>
      </w:r>
      <w:r>
        <w:rPr/>
        <w:t>㥖ㅆ☻䛂先</w:t>
      </w:r>
      <w:r>
        <w:rPr/>
        <w:t>ⰱ</w:t>
      </w:r>
      <w:r>
        <w:rPr/>
        <w:t>䑡㣂㐲⮮囎㈤灹䄤⧃穱扙⹹뗂걨䍂椊㥡䕒縭顲涥䝷츩繖繞⥇矂憣㙉獚坁⹖彔啸⥟캩砺⭋唲劣⥐癇奒䕍娯쉣⧂쉕剢쉳娻頭묤䙪繓䓂㌵䑐攽쉗瑅兎噌桱䩄嫂港个䵔䩙杂嘰곂仂帲</w:t>
      </w:r>
      <w:r>
        <w:rPr/>
        <w:t>ꕆ</w:t>
      </w:r>
      <w:r>
        <w:rPr/>
        <w:t>示䡵㈽㠶䞮⍈啍畦ꌸ哂㔫湅䡄</w:t>
      </w:r>
      <w:r>
        <w:rPr/>
        <w:t>⡲♦</w:t>
      </w:r>
      <w:r>
        <w:rPr/>
        <w:t>刱洵顁梡</w:t>
      </w:r>
      <w:r>
        <w:rPr/>
        <w:t>⠫</w:t>
      </w:r>
      <w:r>
        <w:rPr/>
        <w:t>ⷂ</w:t>
      </w:r>
      <w:r>
        <w:rPr/>
        <w:t>䕾䡴偘</w:t>
      </w:r>
      <w:r>
        <w:rPr/>
        <w:t>ⷂ</w:t>
      </w:r>
      <w:r>
        <w:rPr/>
        <w:t>㕂児磂唲숪쉴穅塢</w:t>
      </w:r>
      <w:r>
        <w:rPr/>
        <w:t>꤫</w:t>
      </w:r>
      <w:r>
        <w:rPr/>
        <w:t>伩噁䜨扑〦믎</w:t>
      </w:r>
      <w:r>
        <w:rPr/>
        <w:t>ꥍ</w:t>
      </w:r>
      <w:r>
        <w:rPr/>
        <w:t>숫猵唽숹쵫併栽㉁仂瓂丱걬嘥彪㔷灩숭摃癳煪쉃嗂㏂쉲䤪捊畘䊬䕩</w:t>
      </w:r>
      <w:r>
        <w:rPr/>
        <w:t>ꕉ</w:t>
      </w:r>
      <w:r>
        <w:rPr/>
        <w:t>㔦䀽啠ꅩㄸ숮슬숷塌쉶㇂摎憩啋祔离䅬瑢칆煏欭㨪싂</w:t>
      </w:r>
      <w:r>
        <w:rPr/>
        <w:t>ⱑ⡤</w:t>
      </w:r>
      <w:r>
        <w:rPr/>
        <w:t>爲桠뽺숲眨敭⻂犩樰㈨㦡⥘숷㤸啋⌱ケ⤰汸礲琪縬숽湳妣ꄷ夵擃䶣啒⸱掱䁒쉕汸쉙㙘繰䑪쉤⭈⭮渤</w:t>
      </w:r>
      <w:r>
        <w:rPr/>
        <w:t>ꔬ</w:t>
      </w:r>
      <w:r>
        <w:rPr/>
        <w:t>庘婱⹑</w:t>
      </w:r>
      <w:r>
        <w:rPr/>
        <w:t>ꥉ</w:t>
      </w:r>
      <w:r>
        <w:rPr/>
        <w:t>幚杂捶㪩迍並剣摗㯂쌲竃儹⿍싂轄쵯何啉淂</w:t>
      </w:r>
      <w:r>
        <w:rPr/>
        <w:t>⡉</w:t>
      </w:r>
      <w:r>
        <w:rPr/>
        <w:t>䙫硠䝑㨽䥵숸</w:t>
      </w:r>
      <w:r>
        <w:rPr/>
        <w:t>꤭</w:t>
      </w:r>
      <w:r>
        <w:rPr/>
        <w:t>䂵攳칧뾻㠮兲⩳㵫侮⽲颬顃歟禮㝵슱␦ㄭ</w:t>
      </w:r>
      <w:r>
        <w:rPr/>
        <w:t>⡺</w:t>
      </w:r>
      <w:r>
        <w:rPr/>
        <w:t>潦쉌䱕싂懂䔫ꅠ冣뿂煴旎㍴㪩㐹焪깔╶歆숵繶䕺稨䠫浤偉ㅗ煖伬䶻幭⩎颩ꌥ뽪悬潸坊슥␽煦㈯珍㝥溥偘</w:t>
      </w:r>
      <w:r>
        <w:rPr/>
        <w:t>ꕫ</w:t>
      </w:r>
      <w:r>
        <w:rPr/>
        <w:t>싂㉰愬⍹뽀䁬</w:t>
      </w:r>
      <w:r>
        <w:rPr/>
        <w:t>ꥋ</w:t>
      </w:r>
      <w:r>
        <w:rPr/>
        <w:t>깴朣</w:t>
      </w:r>
      <w:r>
        <w:rPr/>
        <w:t>ⱞ⑷</w:t>
      </w:r>
      <w:r>
        <w:rPr/>
        <w:t>뽉扂汘</w:t>
      </w:r>
      <w:r>
        <w:rPr/>
        <w:t>ⱄ</w:t>
      </w:r>
      <w:r>
        <w:rPr/>
        <w:t>믎㯃喥쏂뽾䛂쉠쉉竂乯䗂匨奴췂㉷㥵丣</w:t>
      </w:r>
      <w:r>
        <w:rPr/>
        <w:t>ⵌ</w:t>
      </w:r>
      <w:r>
        <w:rPr/>
        <w:t>숹⻂搸䓂䯂</w:t>
      </w:r>
      <w:r>
        <w:rPr/>
        <w:t>ꤳ</w:t>
      </w:r>
      <w:r>
        <w:rPr/>
        <w:t>顢쉂輻쉒㝟愱䋂긳뽫椤卫攻숷</w:t>
      </w:r>
      <w:r>
        <w:rPr/>
        <w:t>ꗂ</w:t>
      </w:r>
      <w:r>
        <w:rPr/>
        <w:t>䄷迂긩渵</w:t>
      </w:r>
      <w:r>
        <w:rPr/>
        <w:t>ⱟ</w:t>
      </w:r>
      <w:r>
        <w:rPr/>
        <w:t>灦㮩깲⭨彨뼴彄슥숭瑒ꏂ捒佟凂㨩束㐽䊵⭀슻礲쉌湏♂슬な頮싂싂⧂乸갮獂ꌲ싂䈫瘴䭰㊵㙎㐮檩癇싂⩫숣祵</w:t>
      </w:r>
      <w:r>
        <w:rPr/>
        <w:t>ꦣ</w:t>
      </w:r>
      <w:r>
        <w:rPr/>
        <w:t>呢㢣瓂</w:t>
      </w:r>
      <w:r>
        <w:rPr/>
        <w:t>ꤶ</w:t>
      </w:r>
      <w:r>
        <w:rPr/>
        <w:t>묷</w:t>
      </w:r>
      <w:r>
        <w:rPr/>
        <w:t>ⵑ</w:t>
      </w:r>
      <w:r>
        <w:rPr/>
        <w:t>뽇疩䭅杸쉳槂슘ふ咻ꅆ㯂摾牏䐲㩌䔱伮䤺ㅈ⸴䕩䄬뿂绍獹卺쎮㉧珂쉰⽮呩婙毃뽮晦㠽ꅍ歡㯂ꄱ싂㡢縬</w:t>
      </w:r>
      <w:r>
        <w:rPr/>
        <w:t>Ⱡ</w:t>
      </w:r>
      <w:r>
        <w:rPr/>
        <w:t>䵎</w:t>
      </w:r>
      <w:r>
        <w:rPr/>
        <w:t>⡍</w:t>
      </w:r>
      <w:r>
        <w:rPr/>
        <w:t>㐻畘東前䙶䁃ꍷ⸬땃䲻㉅ꇂ滎䖩⩴穀⑍ꅘ氤煷⽥슻⭵獁獱⏂떘뾏䓂瀱䥃숹묪䡮䊩參繧捄䉏瘱㡸땨⼣婸墿桞汈쉶ㅐ啟侻⽂琤欲祶⹪礊ꄫ悩⭷䙠恲</w:t>
      </w:r>
      <w:r>
        <w:rPr/>
        <w:t>⣃⩎</w:t>
      </w:r>
      <w:r>
        <w:rPr/>
        <w:t>畹쎮ꍾ⤪ꇍ畉卋㜱祾⼶⩗㙣汾㍄슡쵶</w:t>
      </w:r>
      <w:r>
        <w:rPr/>
        <w:t>꧂</w:t>
      </w:r>
      <w:r>
        <w:rPr/>
        <w:t>擂㋂</w:t>
      </w:r>
      <w:r>
        <w:rPr/>
        <w:t>ꥅ</w:t>
      </w:r>
      <w:r>
        <w:rPr/>
        <w:t>暏䑃㕐넥쉺⭉싂䥬獱싂怨</w:t>
      </w:r>
      <w:r>
        <w:rPr/>
        <w:t>ⷂ</w:t>
      </w:r>
      <w:r>
        <w:rPr/>
        <w:t>긺땕昤</w:t>
      </w:r>
      <w:r>
        <w:rPr/>
        <w:t>ꤶ</w:t>
      </w:r>
      <w:r>
        <w:rPr/>
        <w:t>縷ㄩ噳慎㊣䗎</w:t>
      </w:r>
      <w:r>
        <w:rPr/>
        <w:t>ꥏ</w:t>
      </w:r>
      <w:r>
        <w:rPr/>
        <w:t>悱⽥唱㥵怶䰽⨪⌸㒱㑧洰싂彣⹺䙭熮썘쉱</w:t>
      </w:r>
      <w:r>
        <w:rPr/>
        <w:t>⣍</w:t>
      </w:r>
      <w:r>
        <w:rPr/>
        <w:t>쉨⚬棂딨</w:t>
      </w:r>
      <w:r>
        <w:rPr/>
        <w:t>ꤳ</w:t>
      </w:r>
      <w:r>
        <w:rPr/>
        <w:t>뮻쉪⹹佗礶싂灙周㑰</w:t>
      </w:r>
      <w:r>
        <w:rPr/>
        <w:t>⡱</w:t>
      </w:r>
      <w:r>
        <w:rPr/>
        <w:t>嘴㙀呭</w:t>
      </w:r>
      <w:r>
        <w:rPr/>
        <w:t>Ⱔ</w:t>
      </w:r>
      <w:r>
        <w:rPr/>
        <w:t>㑌㑏瀯깦慸䡳て䶘뽔㦘뽮☯촩䕏坲뭖坏䤪畞煏㡍⵹潨숯乏</w:t>
      </w:r>
      <w:r>
        <w:rPr/>
        <w:t>ꥉ</w:t>
      </w:r>
      <w:r>
        <w:rPr/>
        <w:t>ⰽ</w:t>
      </w:r>
      <w:r>
        <w:rPr/>
        <w:t>㍮╴숥に⩐䥫㔭</w:t>
      </w:r>
      <w:r>
        <w:rPr/>
        <w:t>ⴽ</w:t>
      </w:r>
      <w:r>
        <w:rPr/>
        <w:t>슘⩔④䙵摁⧂睺쉅柂㑆楍礨偦決䖣刨◂츩㔮昶䙫㵚瀮곂歘济焮扈榘䬮凍쉋㠥瓍樻䍮摐츱晬</w:t>
      </w:r>
      <w:r>
        <w:rPr/>
        <w:t>ⱑ</w:t>
      </w:r>
      <w:r>
        <w:rPr/>
        <w:t>㪏쉧愪獎㌭眯슏䑌頱쉠牉傡㒻ꅱ乸砽䄬䉏其㭸䅒棂奞䉵关狍弶㨵쉚㗍繴䅮䘰㖡䑃䝇쉲何穫畾獃潵뽾</w:t>
      </w:r>
      <w:r>
        <w:rPr/>
        <w:t>ꗃ</w:t>
      </w:r>
      <w:r>
        <w:rPr/>
        <w:t>㨷䪥卸绂쉡㌽奄숹</w:t>
      </w:r>
      <w:r>
        <w:rPr/>
        <w:t>ꖬ</w:t>
      </w:r>
      <w:r>
        <w:rPr/>
        <w:t>㭰</w:t>
      </w:r>
      <w:r>
        <w:rPr/>
        <w:t>꤫</w:t>
      </w:r>
      <w:r>
        <w:rPr/>
        <w:t>㭳싂歀갭뭞⫂䙄☯숩</w:t>
      </w:r>
      <w:r>
        <w:rPr/>
        <w:t>⡷</w:t>
      </w:r>
      <w:r>
        <w:rPr/>
        <w:t>焪浨䅯沿쉄䩞桾堬㈺쉐怪쵃䖻䂩숬䲣㡗偃쉗</w:t>
      </w:r>
      <w:r>
        <w:rPr/>
        <w:t>ꥒ</w:t>
      </w:r>
      <w:r>
        <w:rPr/>
        <w:t>顫硯乙顪♧⩐㶻挫牸繡䡣䥴䉁䂡汨뗎</w:t>
      </w:r>
      <w:r>
        <w:rPr/>
        <w:t>ⱨ</w:t>
      </w:r>
      <w:r>
        <w:rPr/>
        <w:t>棂䤬慠</w:t>
      </w:r>
      <w:r>
        <w:rPr/>
        <w:t>ⰲ</w:t>
      </w:r>
      <w:r>
        <w:rPr/>
        <w:t>帪憵㭒쉥</w:t>
      </w:r>
      <w:r>
        <w:rPr/>
        <w:t>⡴◂</w:t>
      </w:r>
      <w:r>
        <w:rPr/>
        <w:t>ⷂ</w:t>
      </w:r>
      <w:r>
        <w:rPr/>
        <w:t>晍녠싃⶿녷㐷쵪䝆杔</w:t>
      </w:r>
      <w:r>
        <w:rPr/>
        <w:t>⣃</w:t>
      </w:r>
      <w:r>
        <w:rPr/>
        <w:t>毂愥숪⽈䭌</w:t>
      </w:r>
      <w:r>
        <w:rPr/>
        <w:t>ꔭ</w:t>
      </w:r>
      <w:r>
        <w:rPr/>
        <w:t>婌儷숴䝥⽸徱庥埂湐兴⌸牞</w:t>
      </w:r>
      <w:r>
        <w:rPr/>
        <w:t>꤬</w:t>
      </w:r>
      <w:r>
        <w:rPr/>
        <w:t>쉫숴歂㩂嗂䭉슻橳偸徵潊㡊唫⹡쉌㍅煆䵏숣牒썘</w:t>
      </w:r>
      <w:r>
        <w:rPr/>
        <w:t>⡦</w:t>
      </w:r>
      <w:r>
        <w:rPr/>
        <w:t>稷깕擂⮩砣䬹区刳㬪潦顀쵊堪⍬汅䇂獶杏惂숭祸恊숦奄䎬</w:t>
      </w:r>
      <w:r>
        <w:rPr/>
        <w:t>ꕇ</w:t>
      </w:r>
      <w:r>
        <w:rPr/>
        <w:t>⻂깆숱╨ⸯ겣㙴滂쉁㦿泂⩴ꍬ쉘挣녹瘲䤨䝦㪬瞡呢伲呫썢噠倶係ꥩ뇂偾</w:t>
      </w:r>
      <w:r>
        <w:rPr/>
        <w:t>ꥃ</w:t>
      </w:r>
      <w:r>
        <w:rPr/>
        <w:t>걸杔쉲䑶恂婮氭㢮␯参䢣습佖숤쵚拍じ♏斥摥愵슏떿䊮䑺瑩⿂侵奨转⽾</w:t>
      </w:r>
      <w:r>
        <w:rPr/>
        <w:t>⡦</w:t>
      </w:r>
      <w:r>
        <w:rPr/>
        <w:t>咱䉆䪏쉨㩫㩴浉쉗⸪晨㔳⽖쉥춡䣎쉥㙀段皱걒㥥䙠媡斵牉繄唱竂枩␣</w:t>
      </w:r>
      <w:r>
        <w:rPr/>
        <w:t>ꕳ</w:t>
      </w:r>
      <w:r>
        <w:rPr/>
        <w:t>ⱘ</w:t>
      </w:r>
      <w:r>
        <w:rPr/>
        <w:t>䜵캣⽳</w:t>
      </w:r>
      <w:r>
        <w:rPr/>
        <w:t>⠥</w:t>
      </w:r>
      <w:r>
        <w:rPr/>
        <w:t>縥㥦兖곂⍗ヂ䕂啥겮싃⏂䕢瑡넮䑨쉰싃潪습䭄圥䵫䢣ㅘ썫㎩啋殬燂㠦䠺欸땅䕥䨽轭䉅㴶癭劘塁潁之㐽녞⧂쉰焨쉁畃㙣䃂湹쉹㡣坉桥깋漊⌫歮쉰</w:t>
      </w:r>
      <w:r>
        <w:rPr/>
        <w:t>⠩</w:t>
      </w:r>
      <w:r>
        <w:rPr/>
        <w:t>䐶偞</w:t>
      </w:r>
      <w:r>
        <w:rPr/>
        <w:t>ꕅ</w:t>
      </w:r>
      <w:r>
        <w:rPr/>
        <w:t>㝚</w:t>
      </w:r>
      <w:r>
        <w:rPr/>
        <w:t>⡒</w:t>
      </w:r>
      <w:r>
        <w:rPr/>
        <w:t>癇堽㑋䕐档轕㑋窬她뭷䑉</w:t>
      </w:r>
      <w:r>
        <w:rPr/>
        <w:t>Ⳃ</w:t>
      </w:r>
      <w:r>
        <w:rPr/>
        <w:t>潅곂時䍵塩爱攲</w:t>
      </w:r>
      <w:r>
        <w:rPr/>
        <w:t>ⳃ</w:t>
      </w:r>
      <w:r>
        <w:rPr/>
        <w:t>偙迂顾䙺璡囂卨쉱ꅇ╄㥥</w:t>
      </w:r>
      <w:r>
        <w:rPr/>
        <w:t>⡍</w:t>
      </w:r>
      <w:r>
        <w:rPr/>
        <w:t>싂橯牍䅺싂⹴</w:t>
      </w:r>
      <w:r>
        <w:rPr/>
        <w:t>⡍</w:t>
      </w:r>
      <w:r>
        <w:rPr/>
        <w:t>痂㇂⩰䉇㭍칣Ⓙ⍦쵋</w:t>
      </w:r>
      <w:r>
        <w:rPr/>
        <w:t>⡕</w:t>
      </w:r>
      <w:r>
        <w:rPr/>
        <w:t>슏睋煮啾숪㭙息輮뽍⦩癧启睵㍌位医</w:t>
      </w:r>
      <w:r>
        <w:rPr/>
        <w:t>ⳃ</w:t>
      </w:r>
      <w:r>
        <w:rPr/>
        <w:t>쉇⿂泍칇啳곂䩺ぺ换</w:t>
      </w:r>
      <w:r>
        <w:rPr/>
        <w:t>ꕰ⹄</w:t>
      </w:r>
      <w:r>
        <w:rPr/>
        <w:t>督潤숮唻獆䵴⌨䝺⽘㭴䎏敦愯睇습参</w:t>
      </w:r>
      <w:r>
        <w:rPr/>
        <w:t>ꕂ</w:t>
      </w:r>
      <w:r>
        <w:rPr/>
        <w:t>㜰㡘쉶슩椽盂く畾瀳䅚䚩番䝔绂浙厵晤栻捕繑㭰㕰꥙㤳坳䉵䰳㵫輮䖱煞硣㘫칥</w:t>
      </w:r>
      <w:r>
        <w:rPr/>
        <w:t>ⱪ</w:t>
      </w:r>
      <w:r>
        <w:rPr/>
        <w:t>䔪捰⥐晲㈳⍲䗂留ぬ㙬꥕繬䁨쵰</w:t>
      </w:r>
      <w:r>
        <w:rPr/>
        <w:t>⡳⍍╰</w:t>
      </w:r>
      <w:r>
        <w:rPr/>
        <w:t>갮쉲䙺飍呮抬迂碥䛂䥢卺奯璱ꄽ瘷瞣쉑㭯썡轹䥵娳䀽걺䥏⼸㬫䑘춮뭱挷玵捔刬湙쉍樵쉬䄰夻爷婷⹅䌹쎡偱睍㭋焷</w:t>
      </w:r>
      <w:r>
        <w:rPr/>
        <w:t>⡳</w:t>
      </w:r>
      <w:r>
        <w:rPr/>
        <w:t>䅂⥄牯㴺㡷쉘圻</w:t>
      </w:r>
      <w:r>
        <w:rPr/>
        <w:t>ⱒ</w:t>
      </w:r>
      <w:r>
        <w:rPr/>
        <w:t>䅏辩♌秂뮮稤㌫兾折繌吸뽥棂䙏穄㚿땩攰榣别쉎⩶䭀䈥⩊滂⑖改問슻㩍숵悥쉮쉆쌳㥂䜷塠爽</w:t>
      </w:r>
      <w:r>
        <w:rPr/>
        <w:t>ⲵ</w:t>
      </w:r>
      <w:r>
        <w:rPr/>
        <w:t>浉슡⽊䣂稪兓嚵ꄬ겮녨擂朹녈樳渺轍究</w:t>
      </w:r>
      <w:r>
        <w:rPr/>
        <w:t>ꖘ</w:t>
      </w:r>
      <w:r>
        <w:rPr/>
        <w:t>捞烂쉊牶⿂彍琳廂海卟㝏</w:t>
      </w:r>
      <w:r>
        <w:rPr/>
        <w:t>ⱉ</w:t>
      </w:r>
      <w:r>
        <w:rPr/>
        <w:t>盂獹到㍺ね䆱丫녴䯎盂췍ꍌ</w:t>
      </w:r>
      <w:r>
        <w:rPr/>
        <w:t>ꔱ</w:t>
      </w:r>
      <w:r>
        <w:rPr/>
        <w:t>楬쉪晹</w:t>
      </w:r>
      <w:r>
        <w:rPr/>
        <w:t>ⲻ</w:t>
      </w:r>
      <w:r>
        <w:rPr/>
        <w:t>穩湵恬⹃⥌䕀㖣싂畚㭅杗뇂厡恚晉灋䬸灳干䒱⩄熵噕址喏䇂㕞欷奄䉰偔浀晔⯂⥚ㄪ塀恏㭆♟슬冣㎵긶⩶恄</w:t>
      </w:r>
      <w:r>
        <w:rPr/>
        <w:t>ꦿ</w:t>
      </w:r>
      <w:r>
        <w:rPr/>
        <w:t>습䁙</w:t>
      </w:r>
      <w:r>
        <w:rPr/>
        <w:t>ꕌ</w:t>
      </w:r>
      <w:r>
        <w:rPr/>
        <w:t>帥㕌輽⹺癐췂뭷격渶♾⩦ꇂ迂䝶⹳ㄴ쉆츱</w:t>
      </w:r>
      <w:r>
        <w:rPr/>
        <w:t>ꤹ</w:t>
      </w:r>
      <w:r>
        <w:rPr/>
        <w:t>쉾⧂垵睪䡆倫湖걌⼤䥎㫂䳂뮣䄩浶务纣㥚祱쉅㡫⹮浀畷㥏㬭挪で䅯䃂潀䧃</w:t>
      </w:r>
      <w:r>
        <w:rPr/>
        <w:t>Ⳃ⤵</w:t>
      </w:r>
      <w:r>
        <w:rPr/>
        <w:t>긹倨쉬潀㵁璩쉞へ桗噀⍟䡏싎昭쉧뽄䉨깺幟ꍬ狂䩋冱彌輱㡱飍㌻㶻╩칌捄桡楴긤燂㕡洷塀櫂⽶砷咿幢⌣싂䀫녫♳呕頫䑺</w:t>
      </w:r>
      <w:r>
        <w:rPr/>
        <w:t>ⰷ♺</w:t>
      </w:r>
      <w:r>
        <w:rPr/>
        <w:t>烍繯咥卓慍䑫永㭩砪숥⭑⩚䍕徏儱ꍑ䡓纣䁦⑒⍑ꌶ䙥乙䝢</w:t>
      </w:r>
      <w:r>
        <w:rPr/>
        <w:t>⡢</w:t>
      </w:r>
      <w:r>
        <w:rPr/>
        <w:t>湥쉲渺䱯伸숳未㔹㜻⤴⭺ꥸ</w:t>
      </w:r>
      <w:r>
        <w:rPr/>
        <w:t>ꥌ</w:t>
      </w:r>
      <w:r>
        <w:rPr/>
        <w:t>쵃并ꇂ</w:t>
      </w:r>
      <w:r>
        <w:rPr/>
        <w:t>ⱁ</w:t>
      </w:r>
      <w:r>
        <w:rPr/>
        <w:t>穞䅍穯㓍쵶縳䥐㩰㓂哃㴊眳</w:t>
      </w:r>
      <w:r>
        <w:rPr/>
        <w:t>ꥀ</w:t>
      </w:r>
      <w:r>
        <w:rPr/>
        <w:t>㦩䞏畉摕輨ꥶ쉗썀ㄶ幗〱獹恌坄䔦轒⚩縯췂媏枥礥坧ꅌ슣㨷捫帹剏䑑䜶䳂慩슣쉱敥塌摬⧂䍷潺</w:t>
      </w:r>
      <w:r>
        <w:rPr/>
        <w:t>ꤵ</w:t>
      </w:r>
      <w:r>
        <w:rPr/>
        <w:t>ひ카流슩䈴洺㔥</w:t>
      </w:r>
      <w:r>
        <w:rPr/>
        <w:t>ꤥ</w:t>
      </w:r>
      <w:r>
        <w:rPr/>
        <w:t>剥䲬慸扮</w:t>
      </w:r>
      <w:r>
        <w:rPr/>
        <w:t>ꕕ</w:t>
      </w:r>
      <w:r>
        <w:rPr/>
        <w:t>穾䥬ꅶ祵䐵斵支埂ㅌ㐰媿쉺昫䙍䅳슩異놿ꌥ晱⹵搰㵖</w:t>
      </w:r>
      <w:r>
        <w:rPr/>
        <w:t>ꥌ</w:t>
      </w:r>
      <w:r>
        <w:rPr/>
        <w:t>煨兢氭未㔷癀ꎬ奫䋂㷂祣斡䲮⍟깦扙ꅷ쉋⩣䕓敺쉬⼹⺩☰䭖洭櫂쉯쉍浄㩕䉠䩴넣攴桇摔瑗썍晶奱䞡㩚㍬䛂촹뽤䭈䉘쉥㩵ㄮ때쉚慺悩䅍塯⧂杬녁㓎䖮栤⬺㗂呥唺㖩뽑䩾䯂⫂佖辵쉪숽뭹䕢桋喱轮刨걙㩄亱㘵僂⍤쌩昱䴸涵噣쉙廂祥樰촳ㅀ敪惎䘣슩ꍃ桯痂싂슮㈥ꅎ␽捒桰㜰棍␮숪䉴启礱쉗婔利摈칔㈭쵷䑬┤깹庡彥쉬昵╖値媥쵈囂㥭䙘抩㑍泂祕澣⩂椥쉠䰪㓂㏂</w:t>
      </w:r>
      <w:r>
        <w:rPr/>
        <w:t>ꤨ</w:t>
      </w:r>
      <w:r>
        <w:rPr/>
        <w:t>㗂槂吶츤뽩</w:t>
      </w:r>
      <w:r>
        <w:rPr/>
        <w:t>ꖥ</w:t>
      </w:r>
      <w:r>
        <w:rPr/>
        <w:t>做㡪㨫䅎㞏촹男繐</w:t>
      </w:r>
      <w:r>
        <w:rPr/>
        <w:t>ⰶ</w:t>
      </w:r>
      <w:r>
        <w:rPr/>
        <w:t>䅌儷넵┴仂洽䩠愹セ榩扪㝄㠳縪⮱숽䝃⩕稪㶘稪☹슡桔楠⍘序</w:t>
      </w:r>
      <w:r>
        <w:rPr/>
        <w:t>ⲱ</w:t>
      </w:r>
      <w:r>
        <w:rPr/>
        <w:t>䩎扷㉲</w:t>
      </w:r>
      <w:r>
        <w:rPr/>
        <w:t>ꕉ</w:t>
      </w:r>
      <w:r>
        <w:rPr/>
        <w:t>⽖猦쉋ㄪ䭮쉔ꥨ垮</w:t>
      </w:r>
      <w:r>
        <w:rPr/>
        <w:t>ꖣ</w:t>
      </w:r>
      <w:r>
        <w:rPr/>
        <w:t>ꥰ䈸뇂츩쵞ォ쉡呾</w:t>
      </w:r>
      <w:r>
        <w:rPr/>
        <w:t>ꥒ</w:t>
      </w:r>
      <w:r>
        <w:rPr/>
        <w:t>싂䎏橫印⛂愴潣眽挱⑞쉖獃⵵㵣本㕬煨摺ꥠ⾡也㉦싂澏㉚㖘칥㭖䯂彾捍塠ꄭ</w:t>
      </w:r>
      <w:r>
        <w:rPr/>
        <w:t>ꕵ</w:t>
      </w:r>
      <w:r>
        <w:rPr/>
        <w:t>执橎畓㜥묶䭴栫쉆䅪⥈</w:t>
      </w:r>
      <w:r>
        <w:rPr/>
        <w:t>⡄⌯</w:t>
      </w:r>
      <w:r>
        <w:rPr/>
        <w:t>捲横䝮싃䂩桫晴橅슿</w:t>
      </w:r>
      <w:r>
        <w:rPr/>
        <w:t>ⴸ</w:t>
      </w:r>
      <w:r>
        <w:rPr/>
        <w:t>䧂⥄䁶眫帣슮䬷䥀㭴皵䬲瀨珍</w:t>
      </w:r>
      <w:r>
        <w:rPr/>
        <w:t>ꕔ</w:t>
      </w:r>
      <w:r>
        <w:rPr/>
        <w:t>땬䪡瀫慢㙁쉷䥎樽䵨䏂来棂</w:t>
      </w:r>
      <w:r>
        <w:rPr/>
        <w:t>Ⱳ꥗</w:t>
      </w:r>
      <w:r>
        <w:rPr/>
        <w:t>攸⌹䭧⼵㔨숰楒뭍涮繺吸姍㕇潲㍂教啤浶촥┻䵚쵍㇂䩇䲬䵬⌻癅곂썑싂</w:t>
      </w:r>
      <w:r>
        <w:rPr/>
        <w:t>ꕇ</w:t>
      </w:r>
      <w:r>
        <w:rPr/>
        <w:t>䑥䨮抮輦숲㴰煦</w:t>
      </w:r>
      <w:r>
        <w:rPr/>
        <w:t>⡚</w:t>
      </w:r>
      <w:r>
        <w:rPr/>
        <w:t>彁繪</w:t>
      </w:r>
      <w:r>
        <w:rPr/>
        <w:t>⣂</w:t>
      </w:r>
      <w:r>
        <w:rPr/>
        <w:t>쉚瀬ꍶ繑쉡奶䵯毂넽쌴轶䉗傮榿暵浫旂숺䰷禥憡䉅其䁔♕썂㞩埂䙤稣䁃싍㍆䚘慤恫攩쉏ㅪ轵뽺䖡彣⽘畳辩⺥䉈㙙㩀꥾縫睕</w:t>
      </w:r>
      <w:r>
        <w:rPr/>
        <w:t>ⰱ</w:t>
      </w:r>
      <w:r>
        <w:rPr/>
        <w:t>쉊刯⥨䥾㢮眹☦걑쵟㑥䉟疮繍㝣</w:t>
      </w:r>
      <w:r>
        <w:rPr/>
        <w:t>⢿</w:t>
      </w:r>
      <w:r>
        <w:rPr/>
        <w:t>땀쉷⑈熩㡎숵䭵獍塍⭳惃쉫║䘴</w:t>
      </w:r>
      <w:r>
        <w:rPr/>
        <w:t>ꤊ</w:t>
      </w:r>
      <w:r>
        <w:rPr/>
        <w:t>䎏兎㏂祂칳灒㨶쉱澻䨽㕅떩␦쵯䥵㙀㊬쉱䡹䭤煫⪱</w:t>
      </w:r>
      <w:r>
        <w:rPr/>
        <w:t>ꦡ</w:t>
      </w:r>
      <w:r>
        <w:rPr/>
        <w:t>䞱</w:t>
      </w:r>
      <w:r>
        <w:rPr/>
        <w:t>⡔</w:t>
      </w:r>
      <w:r>
        <w:rPr/>
        <w:t>䂩㭨녬喵畔㘩㫂呣䊻⏂呌斮⽰伦쉢䃂숯♮⨭⯂砣⥗䕢汤癐溿쉍擎뭰瀸夸쉣畮칕ㄹ本怹單깆空顉䊣幷䉤䑙昮皡幬㉵猶僂</w:t>
      </w:r>
      <w:r>
        <w:rPr/>
        <w:t>ⲏ</w:t>
      </w:r>
      <w:r>
        <w:rPr/>
        <w:t>떣⩍⹥吪싂</w:t>
      </w:r>
      <w:r>
        <w:rPr/>
        <w:t>ꖻ</w:t>
      </w:r>
      <w:r>
        <w:rPr/>
        <w:t>숣쉑ꥱ䝑爷䴮ヂ♌㯎江슱쉍䁏汳塃㧂␺搽⼯㡲庵컂⽀佩묲쉚녪劮ꅵ㩇杧㣂쌻楲㶮沣焹⦘갻戽쉦挵恕䔫偏浣</w:t>
      </w:r>
      <w:r>
        <w:rPr/>
        <w:t>⠰</w:t>
      </w:r>
      <w:r>
        <w:rPr/>
        <w:t>㭎숰栣恔䂩搨偧⸳⑷⌭뽤䵅帪䝶恓⭍歖싍卌圸䡬獘뗂</w:t>
      </w:r>
      <w:r>
        <w:rPr/>
        <w:t>ꥅ</w:t>
      </w:r>
      <w:r>
        <w:rPr/>
        <w:t>묬啨潃癠么쉞⹆뇂楎</w:t>
      </w:r>
      <w:r>
        <w:rPr/>
        <w:t>Ⱔ</w:t>
      </w:r>
      <w:r>
        <w:rPr/>
        <w:t>䨱ァ쉃믎樸湚䩯辿慀숯杪㚡ꍒ卹</w:t>
      </w:r>
      <w:r>
        <w:rPr/>
        <w:t>ⱸ</w:t>
      </w:r>
      <w:r>
        <w:rPr/>
        <w:t>傱橄⽂㝐◂</w:t>
      </w:r>
      <w:r>
        <w:rPr/>
        <w:t>꧂</w:t>
      </w:r>
      <w:r>
        <w:rPr/>
        <w:t>쉌汱䁇ㄪ쉒捳쉀㝰㕨㕷儳䌣弰〻桵묩癴扦獕쌶柂晦쉢牚䜣䩹쉥㥖</w:t>
      </w:r>
      <w:r>
        <w:rPr/>
        <w:t>ꔷ</w:t>
      </w:r>
      <w:r>
        <w:rPr/>
        <w:t>⡖</w:t>
      </w:r>
      <w:r>
        <w:rPr/>
        <w:t>畹湖⨶徘在侩䐮轠</w:t>
      </w:r>
      <w:r>
        <w:rPr/>
        <w:t>꧂</w:t>
      </w:r>
      <w:r>
        <w:rPr/>
        <w:t>⡈</w:t>
      </w:r>
      <w:r>
        <w:rPr/>
        <w:t>슿暬</w:t>
      </w:r>
      <w:r>
        <w:rPr/>
        <w:t>Ⳃ</w:t>
      </w:r>
      <w:r>
        <w:rPr/>
        <w:t>䰪楹㔪㇂慱乮䙚輤䜫</w:t>
      </w:r>
      <w:r>
        <w:rPr/>
        <w:t>⡉⨪</w:t>
      </w:r>
      <w:r>
        <w:rPr/>
        <w:t>칈癐幥╪䇂⩪㡲敬쉑䝦瘺磍稪燎吶걕歷쉪</w:t>
      </w:r>
      <w:r>
        <w:rPr/>
        <w:t>ꕔ</w:t>
      </w:r>
      <w:r>
        <w:rPr/>
        <w:t>䍸問▻楕䇂灊淂匵䈰噡쵢㑪㕙ꏂ昪␦</w:t>
      </w:r>
      <w:r>
        <w:rPr/>
        <w:t>ꕁ╘</w:t>
      </w:r>
      <w:r>
        <w:rPr/>
        <w:t>싂⩔䨪璘쉘墱參썆ꄪ捊캱何⽗㕣숮㴴녇걮烂橑織迂挭쉞</w:t>
      </w:r>
      <w:r>
        <w:rPr/>
        <w:t>ꥎ</w:t>
      </w:r>
      <w:r>
        <w:rPr/>
        <w:t>摪걤瑢㏂ꍶ㟂㕅䇂琸⹦昨䝅쉹洵潖</w:t>
      </w:r>
      <w:r>
        <w:rPr/>
        <w:t>ꗂ</w:t>
      </w:r>
      <w:r>
        <w:rPr/>
        <w:t>扉捚楐䰶敱桍師썥繋斻㘪뼹⹃颣⹠か顀灴쉯⴪</w:t>
      </w:r>
      <w:r>
        <w:rPr/>
        <w:t>Ⳃ</w:t>
      </w:r>
      <w:r>
        <w:rPr/>
        <w:t>飂␰⥳╈噅硤ꥢ䀽礳뇂愤徘칸걤㪣䂩捧塇㕄弯㊏㗂ㅋꍈ漫畆搱䘲克⤳䅳睊䠥</w:t>
      </w:r>
      <w:r>
        <w:rPr/>
        <w:t>⡅</w:t>
      </w:r>
      <w:r>
        <w:rPr/>
        <w:t>廂婊䥥刨㩅欻쏂楺愦稫楎伨⽒숳꺮愽⭑〨枮⥺促縰⑤扭䅴纵浹㭮⨤⼫硵瑎㉒娮轴䕌䗍儱딮硉中慍⯂⨭⸭쉱㉖슱桶ꅉ</w:t>
      </w:r>
      <w:r>
        <w:rPr/>
        <w:t>Ⳃ</w:t>
      </w:r>
      <w:r>
        <w:rPr/>
        <w:t>깊촮䉳䑉璥硄佰걳摃쉁䚡쉂ガ䙎慹呀쉖쵏埂㮻䴯㒻售彪个牫䎣☮牧漬䔽洪爩⭣縹㌣숫㤲拂쉭坴䨽䤰숣㵏䲵숦䁦숴⦡㡩㗂⿂</w:t>
      </w:r>
      <w:r>
        <w:rPr/>
        <w:t>Ⳃ</w:t>
      </w:r>
      <w:r>
        <w:rPr/>
        <w:t>搹ꍍ쉯癭呥擂轞ꅢ␪㵹佈㏂婷</w:t>
      </w:r>
      <w:r>
        <w:rPr/>
        <w:t>꤫</w:t>
      </w:r>
      <w:r>
        <w:rPr/>
        <w:t>㭟♁灟䝳塔숵□偞栬㖏⹫䇂㩆쉧曂㝨뭠뇍焮䝖</w:t>
      </w:r>
      <w:r>
        <w:rPr/>
        <w:t>ꤊ</w:t>
      </w:r>
      <w:r>
        <w:rPr/>
        <w:t>琩ꅺ慸繷뭱倵攭幰䊩싂♔㎏컂⚬꥖뽏轆塤</w:t>
      </w:r>
      <w:r>
        <w:rPr/>
        <w:t>ꔰ</w:t>
      </w:r>
      <w:r>
        <w:rPr/>
        <w:t>琵橨</w:t>
      </w:r>
      <w:r>
        <w:rPr/>
        <w:t>꤫</w:t>
      </w:r>
      <w:r>
        <w:rPr/>
        <w:t>䈷䨴⨤杫䭰厵숽協㞥䠤䵠㤪䝞묭쵲参䈤剙瓂㐳席⭧캬佔䯍慆꺻倽깆慇湈㡄瑰⒥䣃暵妡䐫玡썏썵献稯滂㑏㡈瑶⍗乡썩剄숽㧂쵐䛂噫参椨썊</w:t>
      </w:r>
      <w:r>
        <w:rPr/>
        <w:t>ⷂ⎱</w:t>
      </w:r>
      <w:r>
        <w:rPr/>
        <w:t>扡뭶恄穞䩓쎣繮烂歁뗍</w:t>
      </w:r>
      <w:r>
        <w:rPr/>
        <w:t>⠺</w:t>
      </w:r>
      <w:r>
        <w:rPr/>
        <w:t>涮栮偶秂十䝣娶䶩䍆竂㵲⩦祱乎◂◂唲㑁櫃ꎩ婇拂䅸㨻桠䔸懂⩷煦咩扡⦿䂩䅅㭈剣</w:t>
      </w:r>
      <w:r>
        <w:rPr/>
        <w:t>ⱉ</w:t>
      </w:r>
      <w:r>
        <w:rPr/>
        <w:t>㜬䱕䱤玏쉑悩颣䭾ㅬ坺싂䱐䢬幔ど熏땊幡녘噏樵剉놩숷ꎩ䠲쉙꥚쉺썂乶汕뽃噸</w:t>
      </w:r>
      <w:r>
        <w:rPr/>
        <w:t>ⱴ</w:t>
      </w:r>
      <w:r>
        <w:rPr/>
        <w:t>沩怨䄭겻⫂窩櫂⽒쉴楖滎卭奖獬畺才爰칊㊩睭䴲㩋겱⤵䝴埂奨妱䩄稥煆뭑幒쉣䨪㴳걮倨撮娪噓㩍捄条剗</w:t>
      </w:r>
      <w:r>
        <w:rPr/>
        <w:t>ⱨ</w:t>
      </w:r>
      <w:r>
        <w:rPr/>
        <w:t>ⴽ</w:t>
      </w:r>
      <w:r>
        <w:rPr/>
        <w:t>䝇╾扣㑲㴩噟晨</w:t>
      </w:r>
      <w:r>
        <w:rPr/>
        <w:t>ꔦ⭶</w:t>
      </w:r>
      <w:r>
        <w:rPr/>
        <w:t>㨦</w:t>
      </w:r>
      <w:r>
        <w:rPr/>
        <w:t>꤭ꥏ</w:t>
      </w:r>
      <w:r>
        <w:rPr/>
        <w:t>쉖未呇啰䁳⩸숷</w:t>
      </w:r>
      <w:r>
        <w:rPr/>
        <w:t>ꗂ</w:t>
      </w:r>
      <w:r>
        <w:rPr/>
        <w:t>汘⻂㘹䟂坖뭳ㅹ殘䱊歬걗䩣갽圹䘵灠癧䉠⽪㈭硾䙣⸵係発숣滂ㄱ當쉸暩潷戫埂⍇</w:t>
      </w:r>
      <w:r>
        <w:rPr/>
        <w:t>ꔺ</w:t>
      </w:r>
      <w:r>
        <w:rPr/>
        <w:t>摃췂求抻츺숬澮堷</w:t>
      </w:r>
      <w:r>
        <w:rPr/>
        <w:t>ꗍ</w:t>
      </w:r>
      <w:r>
        <w:rPr/>
        <w:t>䬯捔⬬◂䭴穤參쉨슡䉩瘻</w:t>
      </w:r>
      <w:r>
        <w:rPr/>
        <w:t>ꕦ</w:t>
      </w:r>
      <w:r>
        <w:rPr/>
        <w:t>橲卤㍃썀⫂㔨걓쉃숭㚮瑔⍮儴㑹⽗砱湈뼰倨㡲呬慖쉠걅</w:t>
      </w:r>
      <w:r>
        <w:rPr/>
        <w:t>ⵓ</w:t>
      </w:r>
      <w:r>
        <w:rPr/>
        <w:t>䄪䃃⹾兎</w:t>
      </w:r>
      <w:r>
        <w:rPr/>
        <w:t>ꤴ</w:t>
      </w:r>
      <w:r>
        <w:rPr/>
        <w:t>⽂旂稥挫슩㎱⭾㭌塱䆥쉣</w:t>
      </w:r>
      <w:r>
        <w:rPr/>
        <w:t>ⲵ⫂</w:t>
      </w:r>
      <w:r>
        <w:rPr/>
        <w:t>䈺쉍ꍲ긤玏埂㕾䩞佳녡煳㎱㪩쉕⨣쉚㭘䑋泂</w:t>
      </w:r>
      <w:r>
        <w:rPr/>
        <w:t>ꖘ</w:t>
      </w:r>
      <w:r>
        <w:rPr/>
        <w:t>怪⑦飍⑮䙃ㅵ啲뭦칇⻂쵄⼸㥖䝭쉾⭄䅡ぞ牸灡⥨䁦硓摹仂⒏兂嚻琯䝀땥根汎쉟㕓⫂쉇楡䠪녣⨨暥栣⽔䛍⻂숮䅧ꆩ祗</w:t>
      </w:r>
      <w:r>
        <w:rPr/>
        <w:t>ⳃ</w:t>
      </w:r>
      <w:r>
        <w:rPr/>
        <w:t>뭁</w:t>
      </w:r>
      <w:r>
        <w:rPr/>
        <w:t>ꖩ</w:t>
      </w:r>
      <w:r>
        <w:rPr/>
        <w:t>Ⱙ</w:t>
      </w:r>
      <w:r>
        <w:rPr/>
        <w:t>圭쉸䙩㓂</w:t>
      </w:r>
      <w:r>
        <w:rPr/>
        <w:t>⡃</w:t>
      </w:r>
      <w:r>
        <w:rPr/>
        <w:t>䘬</w:t>
      </w:r>
      <w:r>
        <w:rPr/>
        <w:t>ꥐ</w:t>
      </w:r>
      <w:r>
        <w:rPr/>
        <w:t>㙸⺩塙싂摞乚쏂쉶浬瑔싂慬䠦繏へ걺쉆숪兕䉤氲숦</w:t>
      </w:r>
      <w:r>
        <w:rPr/>
        <w:t>ꖮ</w:t>
      </w:r>
      <w:r>
        <w:rPr/>
        <w:t>㉷䙈숻歍㬯땰㘨</w:t>
      </w:r>
      <w:r>
        <w:rPr/>
        <w:t>⡡</w:t>
      </w:r>
      <w:r>
        <w:rPr/>
        <w:t>썮㕥숹湮啒烂⤶䍢怫䝹捧┰䃂컂焣䑋㐴䅕瑭噶捩㘸礽㵁璩쉆捍</w:t>
      </w:r>
      <w:r>
        <w:rPr/>
        <w:t>ꔲ</w:t>
      </w:r>
      <w:r>
        <w:rPr/>
        <w:t>ば촭湨啀埂싂晉⩆쉎䑾湮⼹疡䵰㢵䭶뮩呕䬺ꇍ쉈</w:t>
      </w:r>
      <w:r>
        <w:rPr/>
        <w:t>ꤻ</w:t>
      </w:r>
      <w:r>
        <w:rPr/>
        <w:t>쉺牍慓徣晗⧂埂椳哃㩄稥硨ㅐ싍䀮ꎘ촊</w:t>
      </w:r>
      <w:r>
        <w:rPr/>
        <w:t>ⵂ</w:t>
      </w:r>
      <w:r>
        <w:rPr/>
        <w:t>瑓丱㕗䖻硉쉮夭ㄴ硺ꍊꆘ츨㙗楷傩敇栤祊纩繹ㅌ⸵쉐橈ꍴ싂橮渪杪彌칊琤⹕窣깢枬싂繤걫⍦⮏녓佊硈䀵㑅侬쉄㘷층䀸㨯妥濂䱔渷⍾㕥쉖顐湞⍵ㄬ㛂佴朹濂䂬⥓䙐</w:t>
      </w:r>
      <w:r>
        <w:rPr/>
        <w:t>ꔶ</w:t>
      </w:r>
      <w:r>
        <w:rPr/>
        <w:t>䞣㐲䭕䱍浓</w:t>
      </w:r>
      <w:r>
        <w:rPr/>
        <w:t>⠯</w:t>
      </w:r>
      <w:r>
        <w:rPr/>
        <w:t>㵳걢䙖槂숲쏂扰</w:t>
      </w:r>
      <w:r>
        <w:rPr/>
        <w:t>⣂</w:t>
      </w:r>
      <w:r>
        <w:rPr/>
        <w:t>暮䔩䷂㙩汑掿䝇㯂硕桾縺㊻晔쉇䙷ꍱ㘲祁뇂繙숨煓쉉幌稲睡</w:t>
      </w:r>
      <w:r>
        <w:rPr/>
        <w:t>ꔵ</w:t>
      </w:r>
      <w:r>
        <w:rPr/>
        <w:t>㩀숭椳偲싂稥㭹䣂䍱䵌쏂꤮쉮猳硡媘皬㞩弶⭊椩䘪쉢稺浲묷⦱啅周沿乒掘咣</w:t>
      </w:r>
      <w:r>
        <w:rPr/>
        <w:t>⡵</w:t>
      </w:r>
      <w:r>
        <w:rPr/>
        <w:t>㕚池砬幖</w:t>
      </w:r>
      <w:r>
        <w:rPr/>
        <w:t>Ɱ</w:t>
      </w:r>
      <w:r>
        <w:rPr/>
        <w:t>漦ꆻ슱썐恷顬깚䵬噺</w:t>
      </w:r>
      <w:r>
        <w:rPr/>
        <w:t>Ⱖ</w:t>
      </w:r>
      <w:r>
        <w:rPr/>
        <w:t>捱䡳穷칱㟂恕湎扌슱</w:t>
      </w:r>
      <w:r>
        <w:rPr/>
        <w:t>ⱊ</w:t>
      </w:r>
      <w:r>
        <w:rPr/>
        <w:t>䙨䓂噖䲣吵⹕⭱⛂爽숣㝭瞩⛂뼮䊥뭗槃슿╉䉢嗂⬺畢</w:t>
      </w:r>
      <w:r>
        <w:rPr/>
        <w:t>Ⱬ</w:t>
      </w:r>
      <w:r>
        <w:rPr/>
        <w:t>䁓㪱猹♸䙀ㅩ燎ꌪㅵ쉟爽剃䰦轞쉚摇㉊㩗顗ꄷ殩彰恁焰囂㦩祗甥噫숸㵄佨坣坏숥係眩塸뭐窩㍖䓂䣂桭廂쉠⌥⽰</w:t>
      </w:r>
      <w:r>
        <w:rPr/>
        <w:t>Ⱳ</w:t>
      </w:r>
      <w:r>
        <w:rPr/>
        <w:t>䅶幐숩均楄쏂攽穾ㄸ쉇祖楏䕮╤杓婐䝨㒿쉱⩸</w:t>
      </w:r>
      <w:r>
        <w:rPr/>
        <w:t>꧂</w:t>
      </w:r>
      <w:r>
        <w:rPr/>
        <w:t>湔┪䝉浲婡뽬砫쉵䙞棂顪㝓ꍶ汊㠤扑䕉믂</w:t>
      </w:r>
      <w:r>
        <w:rPr/>
        <w:t>ⰺ</w:t>
      </w:r>
      <w:r>
        <w:rPr/>
        <w:t>ㅦ啹땨뭭</w:t>
      </w:r>
      <w:r>
        <w:rPr/>
        <w:t>⠨</w:t>
      </w:r>
      <w:r>
        <w:rPr/>
        <w:t>轔䎬璏䙤</w:t>
      </w:r>
      <w:r>
        <w:rPr/>
        <w:t>ꔮ</w:t>
      </w:r>
      <w:r>
        <w:rPr/>
        <w:t>㉙쎩偔쉫琺轇促輤盂弴㠬김〤洮牭公悵乯㦘㖩㍙偐櫂㵖矂⫂숹祺橌䨽ꥪꅍ䙏⫂㥄ㅄ潦갯숬뽠焭禩乴暮㩯뭁념拂</w:t>
      </w:r>
      <w:r>
        <w:rPr/>
        <w:t>ꕘ⍮</w:t>
      </w:r>
      <w:r>
        <w:rPr/>
        <w:t>㷂潹㥎쉕⭶ꅯ搹徥睤㟂砶砳⏍榬匽⨻ꅇ纱慷쉂汸燂㟂惂쉟䁬塟⍒疡参ꥡ佷숷㑳摨根</w:t>
      </w:r>
      <w:r>
        <w:rPr/>
        <w:t>ꖬ</w:t>
      </w:r>
      <w:r>
        <w:rPr/>
        <w:t>剌搣싂呉偈丽㈣桾恍犥䕓畧䡴</w:t>
      </w:r>
      <w:r>
        <w:rPr/>
        <w:t>ꤨ</w:t>
      </w:r>
      <w:r>
        <w:rPr/>
        <w:t>녥楾⵾⩉皩塔琩㵖纣㨭採㡁け毂쉨䱟礻秃揂偎呉稭瑅哂ㅮꄸ뮩쉫⨫䮏䉢婶⹺놩䥫⛎쉵疱㉋瀸䔵칊憥⏃熮⥯䙰슡渮</w:t>
      </w:r>
      <w:r>
        <w:rPr/>
        <w:t>ꥈ</w:t>
      </w:r>
      <w:r>
        <w:rPr/>
        <w:t>䕂皣祑⨱㨵녂砯怨换쉐歫╌呧䂵긱䡗楉䤹♀䈪捡偵뽹呂䍾瘷칳繏쉗剬䩵◂⽟戬涩泂祤沮쉹㬸佩㭪䠨</w:t>
      </w:r>
      <w:r>
        <w:rPr/>
        <w:t>Ⱟ</w:t>
      </w:r>
      <w:r>
        <w:rPr/>
        <w:t>瑠쉘깲呮㊘塯㡁䣍㘪帺䭏숩䴸彐숹쉳䉾㙋琹⎩䐯戊桴村潡婺㝍숭</w:t>
      </w:r>
      <w:r>
        <w:rPr/>
        <w:t>⣂</w:t>
      </w:r>
      <w:r>
        <w:rPr/>
        <w:t>扌㨪쉠器갪飂깥漮걔呟丽⥕睤幤넶硃猰⬲彑䑲杙吰╤㵑⩂砣䛃绂묶櫂ꎏ㥅㙑쉡슥汆杁䔺䅵㥪⺣㟎庡㉂橒炩ꏂ幒⑄穔凂䒡晥祌㓂⨬偄쉞灞楟䉂㮣䩫싂痃㠺しꅧ⑈숷⶿幌媣牎偃쎣截煱쉠桯扸䥵污㚩䝟칰轲녙⵪⥾숹䦿䆏濂슩</w:t>
      </w:r>
      <w:r>
        <w:rPr/>
        <w:t>⠪</w:t>
      </w:r>
      <w:r>
        <w:rPr/>
        <w:t>䊡ㆬ䡏烂Ⓜ⑆㘬〣숰┴㑍⽅慷⨫瑢䡞ꏂ쵭␷쉁⩎ꆮ恟╘䜷䅧⩴䡎쌩慚䨬충썺</w:t>
      </w:r>
      <w:r>
        <w:rPr/>
        <w:t>ꦥ</w:t>
      </w:r>
      <w:r>
        <w:rPr/>
        <w:t>⣎Ⓜ</w:t>
      </w:r>
      <w:r>
        <w:rPr/>
        <w:t>㌵⵹椵敭堷쉅扠䧃㩨꥾䥭㤭촪ꥱ⍖汬</w:t>
      </w:r>
      <w:r>
        <w:rPr/>
        <w:t>⠷⫂</w:t>
      </w:r>
      <w:r>
        <w:rPr/>
        <w:t>昫㗂</w:t>
      </w:r>
      <w:r>
        <w:rPr/>
        <w:t>⠺</w:t>
      </w:r>
      <w:r>
        <w:rPr/>
        <w:t>兖䩢杲別Ⓜ㣂㊡ꥬ⑱</w:t>
      </w:r>
      <w:r>
        <w:rPr/>
        <w:t>⣂</w:t>
      </w:r>
      <w:r>
        <w:rPr/>
        <w:t>楗넦煳坺⽒煀䱯狂⬽⼽넬噈塴扆녲弦澩⮬쉌洫쉂樶睠坚숷䦵</w:t>
      </w:r>
      <w:r>
        <w:rPr/>
        <w:t>ⰶ</w:t>
      </w:r>
      <w:r>
        <w:rPr/>
        <w:t>埂垱⩖䮩㑚䵦㦵啭䱲쉂幇</w:t>
      </w:r>
      <w:r>
        <w:rPr/>
        <w:t>ꕊ</w:t>
      </w:r>
      <w:r>
        <w:rPr/>
        <w:t>喬싂颩숽䵦♩䣂⸰</w:t>
      </w:r>
      <w:r>
        <w:rPr/>
        <w:t>⢘⩢</w:t>
      </w:r>
      <w:r>
        <w:rPr/>
        <w:t>绂䩰㐰䩓䨪⭇䵠╨쉸캿塕穆땂堣갽狂쎱췍制㫂땞䲣</w:t>
      </w:r>
      <w:r>
        <w:rPr/>
        <w:t>ꔦ</w:t>
      </w:r>
      <w:r>
        <w:rPr/>
        <w:t>反</w:t>
      </w:r>
      <w:r>
        <w:rPr/>
        <w:t>ꔱ</w:t>
      </w:r>
      <w:r>
        <w:rPr/>
        <w:t>縯偑晇넽⥙檥</w:t>
      </w:r>
      <w:r>
        <w:rPr/>
        <w:t>ꕡ⩕</w:t>
      </w:r>
      <w:r>
        <w:rPr/>
        <w:t>姂㕄潣⸸畵⤬䭶坳⌳㆘⸴㔣묨摉⭘慐㵴剪놡숺池</w:t>
      </w:r>
      <w:r>
        <w:rPr/>
        <w:t>ꥅ</w:t>
      </w:r>
      <w:r>
        <w:rPr/>
        <w:t>㞱⾿繑勂⏂硢燂⭧싂画㔴㑅ꅰ딥</w:t>
      </w:r>
      <w:r>
        <w:rPr/>
        <w:t>ꦘ꥚</w:t>
      </w:r>
      <w:r>
        <w:rPr/>
        <w:t>썀熏滂你ㄨ輣䁨쉇䕌쉠祶怭楎슣㋍㊿쉌䷂䌹刬琲㉤䍙燂幚䌷垻넦憡숷⩩컃捐掬숸帪䪣㩥쉓〥爤⮵깪橐슻塘御牤奔填佒彷呙噺㍚桀䲿杣슱呞쉥♔䙎捏㫍♔⍖潌歾睵ꇃ⩡梬뽅쉇⍓㩵</w:t>
      </w:r>
      <w:r>
        <w:rPr/>
        <w:t>ꦮ</w:t>
      </w:r>
      <w:r>
        <w:rPr/>
        <w:t>颩佴慏昶䝏噡䧂呔뭄</w:t>
      </w:r>
      <w:r>
        <w:rPr/>
        <w:t>ꤶ</w:t>
      </w:r>
      <w:r>
        <w:rPr/>
        <w:t>睱偅界㨴싂㋎䙔쉓</w:t>
      </w:r>
      <w:r>
        <w:rPr/>
        <w:t>ꥂ</w:t>
      </w:r>
      <w:r>
        <w:rPr/>
        <w:t>頺쉠침쉣㉓䕃升䬤佟慭싂玣繮䅩㨣共瘱䓂㟂䙟呫䁨⩳徥㉂页渴塤頪쉈敂硋繈刻싂亮帥뽈⨱搱䡁</w:t>
      </w:r>
      <w:r>
        <w:rPr/>
        <w:t>ꤦ</w:t>
      </w:r>
      <w:r>
        <w:rPr/>
        <w:t>싂</w:t>
      </w:r>
      <w:r>
        <w:rPr/>
        <w:t>ꕩ</w:t>
      </w:r>
      <w:r>
        <w:rPr/>
        <w:t>氲瀷슘捡愺⤷䪻娳ꅓ㧂㯂捞⯂</w:t>
      </w:r>
      <w:r>
        <w:rPr/>
        <w:t>⣂</w:t>
      </w:r>
      <w:r>
        <w:rPr/>
        <w:t>⽰反㩢䙪奭㡶䉟氭⩓컃⽆㉒佬㤳噅땷桇㘺싎</w:t>
      </w:r>
      <w:r>
        <w:rPr/>
        <w:t>⡩</w:t>
      </w:r>
      <w:r>
        <w:rPr/>
        <w:t>㪣㤪</w:t>
      </w:r>
      <w:r>
        <w:rPr/>
        <w:t>ꦿ</w:t>
      </w:r>
      <w:r>
        <w:rPr/>
        <w:t>绂䁣㈵噺⽣䝭䄹桫⍚畍䲡榩焵瑪䔨</w:t>
      </w:r>
      <w:r>
        <w:rPr/>
        <w:t>ⵦ</w:t>
      </w:r>
      <w:r>
        <w:rPr/>
        <w:t>濃싂嫍捐溩彞⽨⩎⽒昬㪥塎䥚彄係썹뭨⨵땎兦</w:t>
      </w:r>
      <w:r>
        <w:rPr/>
        <w:t>ꕠ</w:t>
      </w:r>
      <w:r>
        <w:rPr/>
        <w:t>묫渫쉏뽱穒㩆䐊搣</w:t>
      </w:r>
      <w:r>
        <w:rPr/>
        <w:t>⣂</w:t>
      </w:r>
      <w:r>
        <w:rPr/>
        <w:t>婡穎싍⌽繗吻ꅲ礹悘⺮㵩洯硌摲焹汬べ獒柂䍗䀶堮儥䘻숽噧扑晀硩哂汲㨯쉵䰫쉹怪弫墘搦⫂繬獂ꇂ칮呟彗㏂并뭆彺睁⍘癥</w:t>
      </w:r>
      <w:r>
        <w:rPr/>
        <w:t>⠷</w:t>
      </w:r>
      <w:r>
        <w:rPr/>
        <w:t>㭘痎쉾湘곂⩹뿂坶潞뗂剺뽂睡䄻㴷䱍썰㈲⤤愥㐪숦线削攮䍌灪燂㵲⑖灗㴥</w:t>
      </w:r>
      <w:r>
        <w:rPr/>
        <w:t>ꤰ</w:t>
      </w:r>
      <w:r>
        <w:rPr/>
        <w:t>긬潘䉑쉃䴴绂徿㦿</w:t>
      </w:r>
      <w:r>
        <w:rPr/>
        <w:t>ꕶ</w:t>
      </w:r>
      <w:r>
        <w:rPr/>
        <w:t>䍟㨭核埍ꍳ猷걯⵮涣㍢偆⼭䁄ꄲ元玩〶䜣瑔䠺걗쉊〵㡊뼦뭢㑎쉋</w:t>
      </w:r>
      <w:r>
        <w:rPr/>
        <w:t>ꔶ</w:t>
      </w:r>
      <w:r>
        <w:rPr/>
        <w:t>丬張넻擂슩㘤ꎡ恄烂祑摒㝸儷㭭䭧ヂㅢ睸珂摃丹潨</w:t>
      </w:r>
      <w:r>
        <w:rPr/>
        <w:t>ⳍ</w:t>
      </w:r>
      <w:r>
        <w:rPr/>
        <w:t>땤义䩊歆⶿獧⨶牠圻洫갭쉌牉䩪㷂䃂潏䀳쉃師숣㈸슏</w:t>
      </w:r>
      <w:r>
        <w:rPr/>
        <w:t>ꦩ</w:t>
      </w:r>
      <w:r>
        <w:rPr/>
        <w:t>焳䊣〻</w:t>
      </w:r>
      <w:r>
        <w:rPr/>
        <w:t>ⰰ</w:t>
      </w:r>
      <w:r>
        <w:rPr/>
        <w:t>쉴矂⥀┲䙗쉭䍐䙲⫂긵唰쉺㣂塟⛂쉯䑐畦쵧䳂假兓䱃싂媏䈺瀹欲捇乺輯㴺䍺</w:t>
      </w:r>
      <w:r>
        <w:rPr/>
        <w:t>ꤺ</w:t>
      </w:r>
      <w:r>
        <w:rPr/>
        <w:t>冥猺彨ㅌꏎ싂塳俎兩ꅔ儰</w:t>
      </w:r>
      <w:r>
        <w:rPr/>
        <w:t>ꔫ</w:t>
      </w:r>
      <w:r>
        <w:rPr/>
        <w:t>獭䐻湱䫂拂㓂⭈</w:t>
      </w:r>
      <w:r>
        <w:rPr/>
        <w:t>ꤹ</w:t>
      </w:r>
      <w:r>
        <w:rPr/>
        <w:t>癷ㅣ摤样灣⩤싂柎䝊塨쵐来睋걠淂儣乎恪啇㘫伸琪</w:t>
      </w:r>
      <w:r>
        <w:rPr/>
        <w:t>ꦿ</w:t>
      </w:r>
      <w:r>
        <w:rPr/>
        <w:t>숽칸⭡뮵쏃楱뇂䭧䈨㨶</w:t>
      </w:r>
      <w:r>
        <w:rPr/>
        <w:t>Ⱡ</w:t>
      </w:r>
      <w:r>
        <w:rPr/>
        <w:t>睍輬곂歆洨쉶䁆弣愽꺏뮣琺樲┷潢䭊潊걳⎮㘫扗⩸愴歖䀩抿傿쉪壂걓</w:t>
      </w:r>
      <w:r>
        <w:rPr/>
        <w:t>ꦻ</w:t>
      </w:r>
      <w:r>
        <w:rPr/>
        <w:t>㝴ꥢ㊮䘱呩㕒䨸노槃㡓⩕⥯㙬火塩슣匸䞥敵朰汲睭쉴싂칄⨭恟㈣䌩㯂⧂凂䡺㇂㍘㌳</w:t>
      </w:r>
      <w:r>
        <w:rPr/>
        <w:t>ꤱ</w:t>
      </w:r>
      <w:r>
        <w:rPr/>
        <w:t>器䜽浐潴䌸ꍹ</w:t>
      </w:r>
      <w:r>
        <w:rPr/>
        <w:t>ⱓ</w:t>
      </w:r>
      <w:r>
        <w:rPr/>
        <w:t>숪</w:t>
      </w:r>
      <w:r>
        <w:rPr/>
        <w:t>⠤</w:t>
      </w:r>
      <w:r>
        <w:rPr/>
        <w:t>㩺</w:t>
      </w:r>
      <w:r>
        <w:rPr/>
        <w:t>⡬</w:t>
      </w:r>
      <w:r>
        <w:rPr/>
        <w:t>潆榘㭗顰⺬⑎⑧獂吣灩彴뽳潱楂晔㝘깒䁷䵷琻㊿瀪⭶㕭慸숨䝇敔걨李㙖䳂⬣愳帹⪻歠䍄슘偞猺刦숣伴쉧쉆儱僂츹䍞檮䁮憘儶♶㫂潋㙃睓⑌乢题♸㍀慳쉐桌쉮䳂췃牌整쉇㉒ꄲ咱沿六穓湈䕲䴪頭㣂轁䢱椷</w:t>
      </w:r>
      <w:r>
        <w:rPr/>
        <w:t>ⷂ</w:t>
      </w:r>
      <w:r>
        <w:rPr/>
        <w:t>睌</w:t>
      </w:r>
      <w:r>
        <w:rPr/>
        <w:t>Ⳃ</w:t>
      </w:r>
      <w:r>
        <w:rPr/>
        <w:t>橫</w:t>
      </w:r>
      <w:r>
        <w:rPr/>
        <w:t>ꕸ</w:t>
      </w:r>
      <w:r>
        <w:rPr/>
        <w:t>쉮컂싂깉昹쏂牪戳亥彅䌺쉷걦⚿</w:t>
      </w:r>
      <w:r>
        <w:rPr/>
        <w:t>⠺</w:t>
      </w:r>
      <w:r>
        <w:rPr/>
        <w:t>㩺濂睩㭀卙痍廂⹀숥슩⫂뭥灙⩃烂⽭华♯夽쉙睆毃卷㖩⍶㝖</w:t>
      </w:r>
      <w:r>
        <w:rPr/>
        <w:t>ꥉ</w:t>
      </w:r>
      <w:r>
        <w:rPr/>
        <w:t>ꍵ捹伺䌩숱䋂</w:t>
      </w:r>
      <w:r>
        <w:rPr/>
        <w:t>ⱦ</w:t>
      </w:r>
      <w:r>
        <w:rPr/>
        <w:t>圵䅢숲榻녵䱪</w:t>
      </w:r>
      <w:r>
        <w:rPr/>
        <w:t>Ⱶ</w:t>
      </w:r>
      <w:r>
        <w:rPr/>
        <w:t>䤦䍂憿炩쵨촻㉚卐숹澬놱䘦쉭係扰</w:t>
      </w:r>
      <w:r>
        <w:rPr/>
        <w:t>ⵉ</w:t>
      </w:r>
      <w:r>
        <w:rPr/>
        <w:t>ꅥ䥖夊䖩段ꍭ숴冩⩕쉒䤸穅た</w:t>
      </w:r>
      <w:r>
        <w:rPr/>
        <w:t>ⰲ</w:t>
      </w:r>
      <w:r>
        <w:rPr/>
        <w:t>桦稥䤴⽇硑丽湢佅灬䨬㕀愭䍦</w:t>
      </w:r>
      <w:r>
        <w:rPr/>
        <w:t>ꦩ</w:t>
      </w:r>
      <w:r>
        <w:rPr/>
        <w:t>䁐曂䐦湮煓ぇ亩㒱怺딻䅠싂榻쉈愸欷싂</w:t>
      </w:r>
      <w:r>
        <w:rPr/>
        <w:t>꧂</w:t>
      </w:r>
      <w:r>
        <w:rPr/>
        <w:t>㟂据䕠䟂琪䮏쉅攤뭗䌭</w:t>
      </w:r>
      <w:r>
        <w:rPr/>
        <w:t>⠷</w:t>
      </w:r>
      <w:r>
        <w:rPr/>
        <w:t>䑵䭙㵢⏎䙔㭯ꎩ娪♎</w:t>
      </w:r>
      <w:r>
        <w:rPr/>
        <w:t>ⴹ</w:t>
      </w:r>
      <w:r>
        <w:rPr/>
        <w:t>儦哂걋䠫画슩䡫䩑㥍杰㏂癑杯㑐潷䘱캮䐵쉪恅止䙉禥䭚䉎쉫⩐杸渽敷媣硗嫃妩</w:t>
      </w:r>
      <w:r>
        <w:rPr/>
        <w:t>⠷</w:t>
      </w:r>
      <w:r>
        <w:rPr/>
        <w:t>쉅琴彪旂昤歏⩒種㙸湄灠纬祐䗂숫㚻㞮洶摌烂슩挷敮硆쉟浆쉩户煌栣</w:t>
      </w:r>
      <w:r>
        <w:rPr/>
        <w:t>ꥋ</w:t>
      </w:r>
      <w:r>
        <w:rPr/>
        <w:t>乕煩䡞瘵堬旂厵⤮婘佟轩ꅥ</w:t>
      </w:r>
      <w:r>
        <w:rPr/>
        <w:t>Ⱶ</w:t>
      </w:r>
      <w:r>
        <w:rPr/>
        <w:t>㍁瀻걾♎櫂칇䂩㉧憬睢仂顮㠻</w:t>
      </w:r>
      <w:r>
        <w:rPr/>
        <w:t>⠭</w:t>
      </w:r>
      <w:r>
        <w:rPr/>
        <w:t>坬䒬繤ㄺ繕姂갭땊촪丵搳婉⨮乣䱶</w:t>
      </w:r>
      <w:r>
        <w:rPr/>
        <w:t>ꕊ</w:t>
      </w:r>
      <w:r>
        <w:rPr/>
        <w:t>땃啉䇂橀憘숹㭾⍾犩ꌫ慙吽숳⯂䟂啦䋂猣㑘嗂㊘䑶畠乫旍싂쉕쉢繀疏畃㛂ち䭦硢奱噵憬捚祪㍡ꅲ縴燂㨴ꅡ杦两浏敗燂㨦쉗穃䍆</w:t>
      </w:r>
      <w:r>
        <w:rPr/>
        <w:t>ⶮ</w:t>
      </w:r>
      <w:r>
        <w:rPr/>
        <w:t>瀯慨䓂桷儵嫂㥑ㄵ⹥</w:t>
      </w:r>
      <w:r>
        <w:rPr/>
        <w:t>⡚</w:t>
      </w:r>
      <w:r>
        <w:rPr/>
        <w:t>畋⹬䍍塎ꄪ稸⹺䐵쉓䄨涬䭗</w:t>
      </w:r>
      <w:r>
        <w:rPr/>
        <w:t>Ⲙ</w:t>
      </w:r>
      <w:r>
        <w:rPr/>
        <w:t>皻쏃扳獌⥘⿂䡄쉈놘䟂慅쉌쉓쉟牗だ㑡乐灤武梩係䊱䊻䭣歴卨썵眯㑊캬埍核晾</w:t>
      </w:r>
      <w:r>
        <w:rPr/>
        <w:t>ꥅ</w:t>
      </w:r>
      <w:r>
        <w:rPr/>
        <w:t>畆神啞硲</w:t>
      </w:r>
      <w:r>
        <w:rPr/>
        <w:t>ⵆꕚ</w:t>
      </w:r>
      <w:r>
        <w:rPr/>
        <w:t>瑆䲱壂療溱柂歳䙬㝍奀Ⓜ琳摚佊猯㙗⹊辩</w:t>
      </w:r>
      <w:r>
        <w:rPr/>
        <w:t>Ⳃ</w:t>
      </w:r>
      <w:r>
        <w:rPr/>
        <w:t>䍱頬暣</w:t>
      </w:r>
      <w:r>
        <w:rPr/>
        <w:t>ⶩ⦏⩪</w:t>
      </w:r>
      <w:r>
        <w:rPr/>
        <w:t>皱썡䧂⏂横硋䕆</w:t>
      </w:r>
      <w:r>
        <w:rPr/>
        <w:t>⢣</w:t>
      </w:r>
      <w:r>
        <w:rPr/>
        <w:t>垡䥫㍢咥塞奈坬幂晊垵梮堭癈⏂㞩</w:t>
      </w:r>
      <w:r>
        <w:rPr/>
        <w:t>ꦩ</w:t>
      </w:r>
      <w:r>
        <w:rPr/>
        <w:t>伥┸쉓圩</w:t>
      </w:r>
      <w:r>
        <w:rPr/>
        <w:t>ⴤ⎬⫂</w:t>
      </w:r>
      <w:r>
        <w:rPr/>
        <w:t>슡塯凂숦곂䱹땥ꥨ煹眸㥯⌣쌩♆汏没璥牵떩㡳㷂싂兠皵㟂ㅂ㕨䩫竍㵕圱也呒䍘恧䝟慃桏㉡繒䥞쏍㣂祖䠩皻⪿竂廂땞奟唻姂京⼰䎥祐㞿땳⸲␱斣媏塈殏䍗喩産</w:t>
      </w:r>
      <w:r>
        <w:rPr/>
        <w:t>ⶡ</w:t>
      </w:r>
      <w:r>
        <w:rPr/>
        <w:t>恔敚㟂収棂奡䔲两顣㥞兾睯獂㡸䍩歉顳뼱䩺</w:t>
      </w:r>
      <w:r>
        <w:rPr/>
        <w:t>ⴸ</w:t>
      </w:r>
      <w:r>
        <w:rPr/>
        <w:t>価䁮留ꅖ㶩汰偔⩮榣䉨畷婄䇂㑡睦坢쉌䅭</w:t>
      </w:r>
      <w:r>
        <w:rPr/>
        <w:t>ꤣ</w:t>
      </w:r>
      <w:r>
        <w:rPr/>
        <w:t>剾깒獄猬墥㬪晧</w:t>
      </w:r>
      <w:r>
        <w:rPr/>
        <w:t>ⱬ</w:t>
      </w:r>
      <w:r>
        <w:rPr/>
        <w:t>㜰숹䱔磂㉄况⩬숩千繘剒딥㝥䤯䝯忂噮牾쉠湣ꍐ㠤塃썪繂祔쵭</w:t>
      </w:r>
      <w:r>
        <w:rPr/>
        <w:t>꧂</w:t>
      </w:r>
      <w:r>
        <w:rPr/>
        <w:t>嫍䥐</w:t>
      </w:r>
      <w:r>
        <w:rPr/>
        <w:t>ꥀ</w:t>
      </w:r>
      <w:r>
        <w:rPr/>
        <w:t>祏瀥界䝲㜰炘瑵⩱㩫偱䬶⬭㬩捡⹁㨊暱卩⩸⸷쉠㥥呚戳䙂䤺쉅樤쉩⦣䜻圩썓㟂</w:t>
      </w:r>
      <w:r>
        <w:rPr/>
        <w:t>ⱒ</w:t>
      </w:r>
      <w:r>
        <w:rPr/>
        <w:t>䑭㚻╚刷쉾义쉢娶幟瀻敚슩桠숨갪숷숽顾渵쌰䱮樳숬礰䲮㈥堸쉀湋⩩烂쉭獑獃抏䵲廂ꏂ</w:t>
      </w:r>
      <w:r>
        <w:rPr/>
        <w:t>ꥆ</w:t>
      </w:r>
      <w:r>
        <w:rPr/>
        <w:t>숥〣䇂⬬</w:t>
      </w:r>
      <w:r>
        <w:rPr/>
        <w:t>⡟⡎</w:t>
      </w:r>
      <w:r>
        <w:rPr/>
        <w:t>找慵㙔㌪䞣ꍀ䡳쵱䉹껂幫䙟頵渺⸶灂⑆쉥䩩슮嘽摕⥚쉞䝵題亮咥꥗䗂慕䝟慅䍭춥걀摍</w:t>
      </w:r>
      <w:r>
        <w:rPr/>
        <w:t>ⴰ꥚</w:t>
      </w:r>
      <w:r>
        <w:rPr/>
        <w:t>숷☯</w:t>
      </w:r>
      <w:r>
        <w:rPr/>
        <w:t>ⷂ</w:t>
      </w:r>
      <w:r>
        <w:rPr/>
        <w:t>䁩䥲熘未</w:t>
      </w:r>
      <w:r>
        <w:rPr/>
        <w:t>⡓</w:t>
      </w:r>
      <w:r>
        <w:rPr/>
        <w:t>⼮⥑硢睂</w:t>
      </w:r>
      <w:r>
        <w:rPr/>
        <w:t>⡪</w:t>
      </w:r>
      <w:r>
        <w:rPr/>
        <w:t>內慌埂촹硒㌳㛂斘樺녯⸳䌫싂㡍橆⴫䵔假繹䍤꤮潢㠫塍</w:t>
      </w:r>
      <w:r>
        <w:rPr/>
        <w:t>꤭ꥋ</w:t>
      </w:r>
      <w:r>
        <w:rPr/>
        <w:t>縰䉂⨷椪瞥汗ꍌ疮숷癍䞩煰㡹충◎圪攫㍇䘣</w:t>
      </w:r>
      <w:r>
        <w:rPr/>
        <w:t>꧂</w:t>
      </w:r>
      <w:r>
        <w:rPr/>
        <w:t>朣囂瘯㙓猷癮昭촣悩曂嫎ꄴ呚쉭깴堽♤坸杴ꅥ渻悘余</w:t>
      </w:r>
      <w:r>
        <w:rPr/>
        <w:t>ꕐ</w:t>
      </w:r>
      <w:r>
        <w:rPr/>
        <w:t>畣쉴剕朮쉉圩潾瑤煔㕤晅⸰顅쉂幆䲡噺癳稹뽎䭈䖘⭌깢䭒쉈块숬汖㝡☷⥄</w:t>
      </w:r>
      <w:r>
        <w:rPr/>
        <w:t>⡎</w:t>
      </w:r>
      <w:r>
        <w:rPr/>
        <w:t>㝋뽋䞬긬숲⌸숣</w:t>
      </w:r>
      <w:r>
        <w:rPr/>
        <w:t>ꕞ</w:t>
      </w:r>
      <w:r>
        <w:rPr/>
        <w:t>䆩睦礭</w:t>
      </w:r>
      <w:r>
        <w:rPr/>
        <w:t>ⵂ</w:t>
      </w:r>
      <w:r>
        <w:rPr/>
        <w:t>帥╨偭盃夶佧䉕㵧㥡䙱㥥때咥䷂⏂怬塅㫂䝤쉕渰唶뭬轘칶쉚</w:t>
      </w:r>
      <w:r>
        <w:rPr/>
        <w:t>꧂</w:t>
      </w:r>
      <w:r>
        <w:rPr/>
        <w:t>ꅑ◂妿습䎱噆</w:t>
      </w:r>
      <w:r>
        <w:rPr/>
        <w:t>ⷂ</w:t>
      </w:r>
      <w:r>
        <w:rPr/>
        <w:t>挭㴹绎幀⫂奢㟂垥煸匽䡏勂础杚㥯䭴轳뽬捕䥐㦏⪩㐱녩㭞䵕圪剀矂ꍀ佈쉒熏䬪天梣⵳灍瀤♾禣쉮ㄷ睑</w:t>
      </w:r>
      <w:r>
        <w:rPr/>
        <w:t>⡆</w:t>
      </w:r>
      <w:r>
        <w:rPr/>
        <w:t>碱戨쵢䨫澏쉶썢쉋牺</w:t>
      </w:r>
      <w:r>
        <w:rPr/>
        <w:t>Ᵽ</w:t>
      </w:r>
      <w:r>
        <w:rPr/>
        <w:t>摁쉲뽷⧂쉕頩걬浖暱쉟杩</w:t>
      </w:r>
      <w:r>
        <w:rPr/>
        <w:t>ꔪ</w:t>
      </w:r>
      <w:r>
        <w:rPr/>
        <w:t>ꎣ敯䲿溩䛂䉉㩕뇂硄㉉䉰竂</w:t>
      </w:r>
      <w:r>
        <w:rPr/>
        <w:t>⡊</w:t>
      </w:r>
      <w:r>
        <w:rPr/>
        <w:t>熱쎏辣幠淎䌱뽂㥱▮</w:t>
      </w:r>
      <w:r>
        <w:rPr/>
        <w:t>ⵘ</w:t>
      </w:r>
      <w:r>
        <w:rPr/>
        <w:t>挵塤産</w:t>
      </w:r>
      <w:r>
        <w:rPr/>
        <w:t>ⴸ</w:t>
      </w:r>
      <w:r>
        <w:rPr/>
        <w:t>拂</w:t>
      </w:r>
      <w:r>
        <w:rPr/>
        <w:t>ⵤ</w:t>
      </w:r>
      <w:r>
        <w:rPr/>
        <w:t>䬱硚佺恭矂㠱숪恏슥뽸彍츳쉟书朹捉뽃숦杞⌹뽟兯㔶牣♲偏溘㍳䭬㙆湖題⬫斣</w:t>
      </w:r>
      <w:r>
        <w:rPr/>
        <w:t>ꥅ</w:t>
      </w:r>
      <w:r>
        <w:rPr/>
        <w:t>穙견</w:t>
      </w:r>
      <w:r>
        <w:rPr/>
        <w:t>ⵁ</w:t>
      </w:r>
      <w:r>
        <w:rPr/>
        <w:t>倸䵒浟칲䰣櫂䝗ㄯ㭵숬썮</w:t>
      </w:r>
      <w:r>
        <w:rPr/>
        <w:t>ꥂ</w:t>
      </w:r>
      <w:r>
        <w:rPr/>
        <w:t>毃厵硒㵏狂䅀磂穏繁♌璱瓃䵑慕睷ꥶ儥ꏂ</w:t>
      </w:r>
      <w:r>
        <w:rPr/>
        <w:t>ⱒ</w:t>
      </w:r>
      <w:r>
        <w:rPr/>
        <w:t>칒勂걉灺厡</w:t>
      </w:r>
      <w:r>
        <w:rPr/>
        <w:t>ꕈ</w:t>
      </w:r>
      <w:r>
        <w:rPr/>
        <w:t>湉昣쉏</w:t>
      </w:r>
      <w:r>
        <w:rPr/>
        <w:t>ꖣ</w:t>
      </w:r>
      <w:r>
        <w:rPr/>
        <w:t>䜹敠</w:t>
      </w:r>
      <w:r>
        <w:rPr/>
        <w:t>ꔥ</w:t>
      </w:r>
      <w:r>
        <w:rPr/>
        <w:t>汘䕓⩨┰묱奣⩎泂숷䔰</w:t>
      </w:r>
      <w:r>
        <w:rPr/>
        <w:t>꤬</w:t>
      </w:r>
      <w:r>
        <w:rPr/>
        <w:t>濎昱싂䡇タꥩ硧⭍捔䬶顋猶⵩뿂♠</w:t>
      </w:r>
      <w:r>
        <w:rPr/>
        <w:t>⣂</w:t>
      </w:r>
      <w:r>
        <w:rPr/>
        <w:t>殿䝟숳㠷淂焯땓뭾頲剰⫂碏떩樻渷</w:t>
      </w:r>
      <w:r>
        <w:rPr/>
        <w:t>ꤰ</w:t>
      </w:r>
      <w:r>
        <w:rPr/>
        <w:t>䑳䶥㮵쉲쉄窮彈걅濃䷂♰⩳牷깫祰伪啤뽤쉔䕃</w:t>
      </w:r>
      <w:r>
        <w:rPr/>
        <w:t>ꥅ</w:t>
      </w:r>
      <w:r>
        <w:rPr/>
        <w:t>뾱䌶䠥⥷␊橏ꇂ参乥䵘俎潥㭤㭓숦⹬⽂咱硾ㄸ쉘样幧の㉠㛂</w:t>
      </w:r>
      <w:r>
        <w:rPr/>
        <w:t>ꤱ</w:t>
      </w:r>
      <w:r>
        <w:rPr/>
        <w:t>䰽礱쉴⿂䓂뽆摒垘愣숷䂏杺顐厵睕夭灤佁쉒㦱뿂㥚獆숥㕈摯무ꌣ轪</w:t>
      </w:r>
      <w:r>
        <w:rPr/>
        <w:t>ꤵ</w:t>
      </w:r>
      <w:r>
        <w:rPr/>
        <w:t>噇敪淂捱售愸䫂桷⍸</w:t>
      </w:r>
      <w:r>
        <w:rPr/>
        <w:t>ⱂ</w:t>
      </w:r>
      <w:r>
        <w:rPr/>
        <w:t>獙쉹슱쉧䙟촤硸걒椯㴽숣䟂桉䭁♲穀⨪㶩䮩</w:t>
      </w:r>
      <w:r>
        <w:rPr/>
        <w:t>Ⳃ⩸</w:t>
      </w:r>
      <w:r>
        <w:rPr/>
        <w:t>扆㵐䗂繅䐨㖥칄䴹</w:t>
      </w:r>
      <w:r>
        <w:rPr/>
        <w:t>ⵘ╊</w:t>
      </w:r>
      <w:r>
        <w:rPr/>
        <w:t>参䵋䉘숹╗歨⍣浸牄㉸㨷扱</w:t>
      </w:r>
      <w:r>
        <w:rPr/>
        <w:t>ꕠ</w:t>
      </w:r>
      <w:r>
        <w:rPr/>
        <w:t>㙣乴佟㉆</w:t>
      </w:r>
      <w:r>
        <w:rPr/>
        <w:t>ꖿ</w:t>
      </w:r>
      <w:r>
        <w:rPr/>
        <w:t>ꍪ깹迂♺⩭♸녠䩈䩫뭢</w:t>
      </w:r>
      <w:r>
        <w:rPr/>
        <w:t>⡴</w:t>
      </w:r>
      <w:r>
        <w:rPr/>
        <w:t>녇</w:t>
      </w:r>
      <w:r>
        <w:rPr/>
        <w:t>ꥁ</w:t>
      </w:r>
      <w:r>
        <w:rPr/>
        <w:t>獸쉀汇煍敯枱砰슱╷楪䞡獬窱숪䉪쉞攰㨷♺摃疡㐴⑲깞䆵䪘뗂ꍑ♀⹞녀湩㔪穉쉂⍍撩湴㕔焮奚劵⧂쉑촯☬䯂쉨딽磂긹䷂⥦䩇啪煆橉捆䝥墩썏樦쵳걤湢숣帰쵫⩙췂㤽㡙␲恎䘲촣⏂슻숩⩯娩ㄳ㩈ꏂ硨嫂扁⹖┣塓숹剑㜳犻ꅌ啹⑀땦┺⫍础㨽礬긪⸹㗂䵱⾿ꄣ吺啶畈嚻㉈</w:t>
      </w:r>
      <w:r>
        <w:rPr/>
        <w:t>ꤶ</w:t>
      </w:r>
      <w:r>
        <w:rPr/>
        <w:t>㝆촭䱶潀ず呓ꇂ幭疱쉋夥슩瘣操칙갬⨯輻癞쉢䱒숲㍷楏⥷</w:t>
      </w:r>
      <w:r>
        <w:rPr/>
        <w:t>ꤴ</w:t>
      </w:r>
      <w:r>
        <w:rPr/>
        <w:t>쉆땍捘쉄側쉍㍉泂숦㒩갸㠶獯䪏</w:t>
      </w:r>
      <w:r>
        <w:rPr/>
        <w:t>ꦏ</w:t>
      </w:r>
      <w:r>
        <w:rPr/>
        <w:t>껍㣂촱弪攴漬䗎楒䵅瘳梏㵳◂ㆱ瘽⌭奍瑦</w:t>
      </w:r>
      <w:r>
        <w:rPr/>
        <w:t>ꤪ</w:t>
      </w:r>
      <w:r>
        <w:rPr/>
        <w:t>ⱆ⑳</w:t>
      </w:r>
      <w:r>
        <w:rPr/>
        <w:t>睆숸숲穯녧殿ꄵ䑯溱㞵녭奦䕚斵㩌┽捸䯎稦쉰桏갽僂䉭欰䝡扤</w:t>
      </w:r>
      <w:r>
        <w:rPr/>
        <w:t>ⱄ</w:t>
      </w:r>
      <w:r>
        <w:rPr/>
        <w:t>楱䅠</w:t>
      </w:r>
      <w:r>
        <w:rPr/>
        <w:t>ꕸ</w:t>
      </w:r>
      <w:r>
        <w:rPr/>
        <w:t>㔶硈哂ꆣ兺숨扙䑮ㅀ㡋⸤祷ず㑢⥨瑠</w:t>
      </w:r>
      <w:r>
        <w:rPr/>
        <w:t>⡓</w:t>
      </w:r>
      <w:r>
        <w:rPr/>
        <w:t>䓂挫浕싂瑴䁊⎱㡧暩庩㖥㭒浹坭熮䦿⸩까檱昫䇂癙칗뼫淂싂䬹汣슬橣⾿㍀坂땕佳乇挱⺱匦녰帻싂橨</w:t>
      </w:r>
      <w:r>
        <w:rPr/>
        <w:t>ꕀ</w:t>
      </w:r>
      <w:r>
        <w:rPr/>
        <w:t>禿⍌問뮡帨㗂⮿쉥䴮쉹⒘䲮懂싂쉙睈䱹〩쉵싂땶八ꥹ䠵周戹幭슥䩁猸쉹啴⭙䩠䑷⼦汀去湱睦뭷捎彫串⻂싃㭅떻숴ꥺ祣搲䮩㑇녉ꥡヂ걄椯쎿傩⭘换橢㋂촩⵶䪣搳灀埍묪㵢塗깔兤㐲깚䤶疬顮晈砤惂㕾츥숺塀竂扨⾻㌹噋꺬攬役慺걌湣睩歾䤹轐䣂器敥쉗싂唽♪䔭潃廂㪏걪穌徏⼻⌊╋㘰轚숥恀㈣區玿啤⩗䩙㐴彗㭥</w:t>
      </w:r>
      <w:r>
        <w:rPr/>
        <w:t>ꤸ</w:t>
      </w:r>
      <w:r>
        <w:rPr/>
        <w:t>弮匤꥖꺵瞥圱숳쉧ꍰ楘䏂票㉇戤拂䠶믎㤴䑔⨤⨮</w:t>
      </w:r>
      <w:r>
        <w:rPr/>
        <w:t>ꗍ</w:t>
      </w:r>
      <w:r>
        <w:rPr/>
        <w:t>칦䙊쉕깇䈱捭</w:t>
      </w:r>
      <w:r>
        <w:rPr/>
        <w:t>ꤦ</w:t>
      </w:r>
      <w:r>
        <w:rPr/>
        <w:t>㨴儴䩪䙒䂏ㅺ쵔唺䨦숸</w:t>
      </w:r>
      <w:r>
        <w:rPr/>
        <w:t>꤬</w:t>
      </w:r>
      <w:r>
        <w:rPr/>
        <w:t>䡪顔⎣搸灨檣硢割截긫깬䥲樮琪㑪</w:t>
      </w:r>
      <w:r>
        <w:rPr/>
        <w:t>Ⲭ</w:t>
      </w:r>
      <w:r>
        <w:rPr/>
        <w:t>剆牸煓瑣쵹唴熵灍䤰썇</w:t>
      </w:r>
      <w:r>
        <w:rPr/>
        <w:t>Ⱚ</w:t>
      </w:r>
      <w:r>
        <w:rPr/>
        <w:t>媵쉓ざ渹쉍汙䜰쉢⽒슘塧瀩呒䖡奆䩍䣂⻂彸恧쉹</w:t>
      </w:r>
      <w:r>
        <w:rPr/>
        <w:t>ⱷ</w:t>
      </w:r>
      <w:r>
        <w:rPr/>
        <w:t>獯幫灁溘</w:t>
      </w:r>
      <w:r>
        <w:rPr/>
        <w:t>ⴽ</w:t>
      </w:r>
      <w:r>
        <w:rPr/>
        <w:t>넪⸪乂⍖㜵⩲堮⼶呌⎥③䪵㠦㐲</w:t>
      </w:r>
      <w:r>
        <w:rPr/>
        <w:t>ⴸ</w:t>
      </w:r>
      <w:r>
        <w:rPr/>
        <w:t>⡊</w:t>
      </w:r>
      <w:r>
        <w:rPr/>
        <w:t>杏彍嘮樦⹃쉞丯╤䡖畧⬨ꍭ晚溩垬</w:t>
      </w:r>
      <w:r>
        <w:rPr/>
        <w:t>⡹</w:t>
      </w:r>
      <w:r>
        <w:rPr/>
        <w:t>牾⹇䢬⹠슡♦㑯洰捲쉴⹉槂뼲䕩癮穪ꄵ桰〦䧂┺眨쵠㙷싂⏂⩶⨶䥡䥲⨨桕噐繧煢汤䪥然䭅潮쉈㠸땁츷㥦参쌷㈪幟步眴䭁䕐㥾꺿橊穤慳䥴䑚暵偧幊╄盂䷍䡂♴꥞剳歁㈳䕮剡䤳瑩轀婥戦杸쉪煵滂♋쉨녟䱱嘻姂玵⸥ㅭ牑☯䠶싂去嗂㐨갰睺怸奃⤭⩒䅂偸⧂䧂쉬䙥扆</w:t>
      </w:r>
      <w:r>
        <w:rPr/>
        <w:t>ꔱ</w:t>
      </w:r>
      <w:r>
        <w:rPr/>
        <w:t>冩榬숪㴲否⥱䁄䕟ꅠ呠䌭쉙䁏숩䩖㙨⤫祯䢡噫⬨㭀湑䨸幃땁⪥㒏湕盂쵆䝚獎楨坱䷂</w:t>
      </w:r>
      <w:r>
        <w:rPr/>
        <w:t>ꕦ</w:t>
      </w:r>
      <w:r>
        <w:rPr/>
        <w:t>㙲顁㝄懂썵쉌垩䉇</w:t>
      </w:r>
      <w:r>
        <w:rPr/>
        <w:t>ꤦ</w:t>
      </w:r>
      <w:r>
        <w:rPr/>
        <w:t>쵄柂⹣㥦쉸穦〪⹱║憩䈵땷깇墩㙋녮滎参䡖埃橠뽢礣ㄹ䴤㡦橴숸쉪㝡ꅭ뿃䍯㡦ꎬ뭖깧䁉奮쉗顥頲㈸繠确쉟쉄뭦牷⩠輭쉉㌪⨳쉾欥㋂䥎撬싂牁걹廂䩓儹匫䒣</w:t>
      </w:r>
      <w:r>
        <w:rPr/>
        <w:t>⡠</w:t>
      </w:r>
      <w:r>
        <w:rPr/>
        <w:t>䩄凂넥싍⯂慦㬨ꄨ㋃䗂顐幎䘭♨ㅈ</w:t>
      </w:r>
      <w:r>
        <w:rPr/>
        <w:t>ꦣ</w:t>
      </w:r>
      <w:r>
        <w:rPr/>
        <w:t>㬫㴶☹숻㍀厱䉓潐幗穀⑭煫䷂</w:t>
      </w:r>
      <w:r>
        <w:rPr/>
        <w:t>ⵖ</w:t>
      </w:r>
      <w:r>
        <w:rPr/>
        <w:t>剭呔浳⴦桮幃嘱㘨渨⤴䕶䈩</w:t>
      </w:r>
      <w:r>
        <w:rPr/>
        <w:t>꧂</w:t>
      </w:r>
      <w:r>
        <w:rPr/>
        <w:t>뿂㧂碩숣⺩犿穗</w:t>
      </w:r>
      <w:r>
        <w:rPr/>
        <w:t>ⰱ</w:t>
      </w:r>
      <w:r>
        <w:rPr/>
        <w:t>檘㌣繺㴯</w:t>
      </w:r>
      <w:r>
        <w:rPr/>
        <w:t>⠩</w:t>
      </w:r>
      <w:r>
        <w:rPr/>
        <w:t>싂䅯㵘塡浒払兎漳䑮婍卒♏湩恚桶썇㔤晉⩃癗桞䶮䡦懂㨴䰬</w:t>
      </w:r>
      <w:r>
        <w:rPr/>
        <w:t>Ⳏ</w:t>
      </w:r>
      <w:r>
        <w:rPr/>
        <w:t>橫㖘⩒痂숯儹䄻穒</w:t>
      </w:r>
      <w:r>
        <w:rPr/>
        <w:t>ꥐ</w:t>
      </w:r>
      <w:r>
        <w:rPr/>
        <w:t>恭畣숭㣂琳磂哎垿嗂啖渥窥ꅡ旂扥</w:t>
      </w:r>
      <w:r>
        <w:rPr/>
        <w:t>ꦡ</w:t>
      </w:r>
      <w:r>
        <w:rPr/>
        <w:t>浌煖</w:t>
      </w:r>
      <w:r>
        <w:rPr/>
        <w:t>ⵂ</w:t>
      </w:r>
      <w:r>
        <w:rPr/>
        <w:t>䀱ㅱ昩墩䝩纏䨱쉋姍噡繎쵷戳轘䑁㛂潔䔮祣挲싎숯杴쵲숸睭썭恧숮潞ꄶꌱ넊숸썵摌슣쉰싂쉨愩Ⓨ繯梏栱긤䝖숶煄⨶扙凂娤檻璩䵮ꥬ䇂♅䇂⻂㎘☤焪㍫塕⑔䭋숨⤤ꅏ恑倮愥ꄤ妮奎쉪奀䈱쉭⩓惂㊬쉨뼣瑣灬獷묻慊껃痂竂啕奁⽕</w:t>
      </w:r>
      <w:r>
        <w:rPr/>
        <w:t>ⶵ</w:t>
      </w:r>
      <w:r>
        <w:rPr/>
        <w:t>嫎杩싎㏍ꍭ爨睁☻椣唷⩨䅞穁帷쉖ㄦ㤪勂奺⵾숤⽊䙟䇂뇂㑆쉬숺건剘㵹猰⩶敟繙</w:t>
      </w:r>
      <w:r>
        <w:rPr/>
        <w:t>ꕚ</w:t>
      </w:r>
      <w:r>
        <w:rPr/>
        <w:t>䗂塶㵭兎숲䯂偓뇂磂奧䕯瀥䵦⥬⥣微⦩㌳⩦漸쉁才쉒䲏猪깢㑉츲쉥䔪뽪幭眰숪걡呔捪㚬攮恃㵡幏䆬쎬㴤側㩕飂睓⮻㭦숷⼹晾湺뭠奆牸畂搹癪灀橎쉳䮻䜬쉺来眪䣃勂ꄫ慺</w:t>
      </w:r>
      <w:r>
        <w:rPr/>
        <w:t>ꦡ</w:t>
      </w:r>
      <w:r>
        <w:rPr/>
        <w:t>䇃慪坺☤싃璿汱爵䡟偙䅫㟂䰻쵭숮睶䍪⬺槃㍉숺쉊싂䠹硡区噌쉞슣繟乐ꌰ╎ヂ</w:t>
      </w:r>
      <w:r>
        <w:rPr/>
        <w:t>ꕗ┵</w:t>
      </w:r>
      <w:r>
        <w:rPr/>
        <w:t>묬炥楬䮻户橷㥓쉱瑮ꇂ갳涘婭</w:t>
      </w:r>
      <w:r>
        <w:rPr/>
        <w:t>ꕧ</w:t>
      </w:r>
      <w:r>
        <w:rPr/>
        <w:t>徥䩹晸㠮䑬䐸</w:t>
      </w:r>
      <w:r>
        <w:rPr/>
        <w:t>⣂</w:t>
      </w:r>
      <w:r>
        <w:rPr/>
        <w:t>温汖㋂穳</w:t>
      </w:r>
      <w:r>
        <w:rPr/>
        <w:t>ꥊ⪣</w:t>
      </w:r>
      <w:r>
        <w:rPr/>
        <w:t>愮盎嘥㵤䆱輻佌㩗睯呩恶帶촵歌⛂쉠窘쉃䕫纩⛂䑦げ⽦숫㩒䁄摨樫㛂硹</w:t>
      </w:r>
      <w:r>
        <w:rPr/>
        <w:t>ꥍ</w:t>
      </w:r>
      <w:r>
        <w:rPr/>
        <w:t>떥桠抮䡨灐⩷眽敉</w:t>
      </w:r>
      <w:r>
        <w:rPr/>
        <w:t>꧂</w:t>
      </w:r>
      <w:r>
        <w:rPr/>
        <w:t>㕍疮啓</w:t>
      </w:r>
      <w:r>
        <w:rPr/>
        <w:t>ꗂ</w:t>
      </w:r>
      <w:r>
        <w:rPr/>
        <w:t>Ⳃ</w:t>
      </w:r>
      <w:r>
        <w:rPr/>
        <w:t>숽⥬䍫㐺䑇剙埂杔⽗딭</w:t>
      </w:r>
      <w:r>
        <w:rPr/>
        <w:t>꧂</w:t>
      </w:r>
      <w:r>
        <w:rPr/>
        <w:t>쵪</w:t>
      </w:r>
      <w:r>
        <w:rPr/>
        <w:t>ꤵ</w:t>
      </w:r>
      <w:r>
        <w:rPr/>
        <w:t>繠슬썀弥⑍썃쌥扗用</w:t>
      </w:r>
      <w:r>
        <w:rPr/>
        <w:t>ꔣ</w:t>
      </w:r>
      <w:r>
        <w:rPr/>
        <w:t>쉖ぴ〫䬻捑숳幓係䝵䍄扒䍆</w:t>
      </w:r>
      <w:r>
        <w:rPr/>
        <w:t>ⰰ</w:t>
      </w:r>
      <w:r>
        <w:rPr/>
        <w:t>䙙睡硣⨴當</w:t>
      </w:r>
      <w:r>
        <w:rPr/>
        <w:t>ⵙ</w:t>
      </w:r>
      <w:r>
        <w:rPr/>
        <w:t>ꇍ숭揃ꅎ眨狂갻䁹䍨깭噑煣甩捦頭均煈䩍녆䝁庵⹺頱䓂⥷䕑噹狎⤨녪⬳䘭</w:t>
      </w:r>
      <w:r>
        <w:rPr/>
        <w:t>ⲏ☪</w:t>
      </w:r>
      <w:r>
        <w:rPr/>
        <w:t>䒩䔴ꄱ啁剠싂六</w:t>
      </w:r>
      <w:r>
        <w:rPr/>
        <w:t>ⷎ</w:t>
      </w:r>
      <w:r>
        <w:rPr/>
        <w:t>쉪椺勂㒩ケ亘숻⮏쉪坙拎瓂썅䰱䱖煚㶘惂怨쉁녖촪뽁♚㨬癴䭤㥥⯂婏塔奥□㵪畏긥㐸</w:t>
      </w:r>
      <w:r>
        <w:rPr/>
        <w:t>ⰽ</w:t>
      </w:r>
      <w:r>
        <w:rPr/>
        <w:t>剑暡䵏</w:t>
      </w:r>
      <w:r>
        <w:rPr/>
        <w:t>ꦡ</w:t>
      </w:r>
      <w:r>
        <w:rPr/>
        <w:t>쉶恉敊牨彈噔깖槂⌬穃숹䶡䐰兵㈪顅쉬匱祃噆䝢뽙⨳쉎頥⍌뭪㉾䝙區樨轢䍵㭤涡숯䕦䭄䁎㵓㉅繲⩕숫걊樽轢摒숦辡ꍫ䍌傏</w:t>
      </w:r>
      <w:r>
        <w:rPr/>
        <w:t>ꥆ</w:t>
      </w:r>
      <w:r>
        <w:rPr/>
        <w:t>ꇎ䱧䱊쵷땕ㄨ彏幏盂䕂㷂奥쉌䩾伯ㄣ썣▬碥䑬</w:t>
      </w:r>
      <w:r>
        <w:rPr/>
        <w:t>ꕫ</w:t>
      </w:r>
      <w:r>
        <w:rPr/>
        <w:t>캡硄┮㌦瞘컂㘶슥▿묰幰坑䈭亩썺曂夯숲儨㓎쉱〹긦⮣싃싃昊哂</w:t>
      </w:r>
      <w:r>
        <w:rPr/>
        <w:t>ꕕ</w:t>
      </w:r>
      <w:r>
        <w:rPr/>
        <w:t>卉㢣坬摚⩟乤繷숵頪</w:t>
      </w:r>
      <w:r>
        <w:rPr/>
        <w:t>꧂</w:t>
      </w:r>
      <w:r>
        <w:rPr/>
        <w:t>䘺橈噁敤湃⑱ꅓ䱲ꍈ顥⥲쉸檿猸</w:t>
      </w:r>
      <w:r>
        <w:rPr/>
        <w:t>ꥌ</w:t>
      </w:r>
      <w:r>
        <w:rPr/>
        <w:t>숪祉⛂㕺庩坃␪쵯佨济㍭た쉪爷禣冩⿂슿숯勂堣ꅶ슩佊</w:t>
      </w:r>
      <w:r>
        <w:rPr/>
        <w:t>⡐</w:t>
      </w:r>
      <w:r>
        <w:rPr/>
        <w:t>ぅ</w:t>
      </w:r>
      <w:r>
        <w:rPr/>
        <w:t>⠯</w:t>
      </w:r>
      <w:r>
        <w:rPr/>
        <w:t>ꥴ쵅曂撩㴮輲ꥤ</w:t>
      </w:r>
      <w:r>
        <w:rPr/>
        <w:t>ⱇ</w:t>
      </w:r>
      <w:r>
        <w:rPr/>
        <w:t>䄶ꥤ揂⸮♁潑六⽄숻⩆쉨뭸⸷</w:t>
      </w:r>
      <w:r>
        <w:rPr/>
        <w:t>⡑</w:t>
      </w:r>
      <w:r>
        <w:rPr/>
        <w:t>破싂䔩浇⵴汗㝆䅔伴㐮쵄䉑쉍橍栰䭒쉶⒥ぺ⑥彠漲◎㝾塥兌긱䞩싂焴䥳뗍戹숮䇂曎啉瘨唶匫癹䭀깭㴷숸㩕梵㉦숴긻穆捖깷捂働戶辿㍹睠</w:t>
      </w:r>
      <w:r>
        <w:rPr/>
        <w:t>꧂</w:t>
      </w:r>
      <w:r>
        <w:rPr/>
        <w:t>洪轅</w:t>
      </w:r>
      <w:r>
        <w:rPr/>
        <w:t>ꥐ</w:t>
      </w:r>
      <w:r>
        <w:rPr/>
        <w:t>ⱍ⥉</w:t>
      </w:r>
      <w:r>
        <w:rPr/>
        <w:t>㥹桉浞네縯恰</w:t>
      </w:r>
      <w:r>
        <w:rPr/>
        <w:t>ꖣ</w:t>
      </w:r>
      <w:r>
        <w:rPr/>
        <w:t>넽</w:t>
      </w:r>
      <w:r>
        <w:rPr/>
        <w:t>⠩</w:t>
      </w:r>
      <w:r>
        <w:rPr/>
        <w:t>䔫僂瑀堩儩擂恸曂</w:t>
      </w:r>
      <w:r>
        <w:rPr/>
        <w:t>ꗃ</w:t>
      </w:r>
      <w:r>
        <w:rPr/>
        <w:t>懂癱쉳仂杅癊⥴㊥收␽具⩱쉧갷꺩쉠唳琱깥㩌㕅␥け⿂쉔⤭䑃慄が䍤떱</w:t>
      </w:r>
      <w:r>
        <w:rPr/>
        <w:t>꧍</w:t>
      </w:r>
      <w:r>
        <w:rPr/>
        <w:t>⡰</w:t>
      </w:r>
      <w:r>
        <w:rPr/>
        <w:t>䭍爳㨦頳숷쉔䀳㩰睋殿项⫂㜨쉒幙</w:t>
      </w:r>
      <w:r>
        <w:rPr/>
        <w:t>ⵋ</w:t>
      </w:r>
      <w:r>
        <w:rPr/>
        <w:t>偑慐㍹䚣䍎녒你뗎⎻䅄睔ㄭ䨥㝘㍎䷂卮겿넹䜶ꥶ穨佤</w:t>
      </w:r>
      <w:r>
        <w:rPr/>
        <w:t>ꤵ</w:t>
      </w:r>
      <w:r>
        <w:rPr/>
        <w:t>쉌⍬瑍㛂㥙䄵洽摘䡠☻瞡쉩丨땢忂撘䠫䘫佈嚘⍹澱䙾㒏ꆬ䁟䟃䴮喿㝇쎩㙔䝪뼻䰹㑧곂뽁癘䵭磍楩♘쉗ꄣꄰ췂쉴恆扥♉⸵ꄵ䙈♄</w:t>
      </w:r>
      <w:r>
        <w:rPr/>
        <w:t>Ⱳ</w:t>
      </w:r>
      <w:r>
        <w:rPr/>
        <w:t>䎬숪朮숲扩ꥺ㔫</w:t>
      </w:r>
      <w:r>
        <w:rPr/>
        <w:t>⠲</w:t>
      </w:r>
      <w:r>
        <w:rPr/>
        <w:t>딤뽟竂础硢⩋⩊㐥徣녘䦿쉗䅗츶顑町席兘슏爭쉩䭉Ⓙ㕷捌㟂䉬仍䔫ꏎ㘻쉱䌹䟎澮匸쉺飃匴婗딯⺏祴杺㍠뼪㩊⽾恬瀫슥楷⑸栳숲䭰恚浕墘轓숭伶根倴祓普呎썢侩♺쉲〴繪</w:t>
      </w:r>
      <w:r>
        <w:rPr/>
        <w:t>ⷂ</w:t>
      </w:r>
      <w:r>
        <w:rPr/>
        <w:t>攩渪┣听ㅋ</w:t>
      </w:r>
      <w:r>
        <w:rPr/>
        <w:t>ꥇ</w:t>
      </w:r>
      <w:r>
        <w:rPr/>
        <w:t>ꎻ睒辘晹繗숱未䌦</w:t>
      </w:r>
      <w:r>
        <w:rPr/>
        <w:t>ꦥ</w:t>
      </w:r>
      <w:r>
        <w:rPr/>
        <w:t>㵤䑍ꥷ輻栦彫</w:t>
      </w:r>
      <w:r>
        <w:rPr/>
        <w:t>ꦣ⭤▱</w:t>
      </w:r>
      <w:r>
        <w:rPr/>
        <w:t>乸浧㣂㙙噟盂稺츹긻컂卌쉠瀺幞嘥畍㭘⫂䝖串洫䍾儰涏쉓㑯⽇⭥摬渰攫淂䅄獹惂㗂池</w:t>
      </w:r>
      <w:r>
        <w:rPr/>
        <w:t>ꗂ</w:t>
      </w:r>
      <w:r>
        <w:rPr/>
        <w:t>㒩㵬氪⨳뮥뼬</w:t>
      </w:r>
      <w:r>
        <w:rPr/>
        <w:t>꧃</w:t>
      </w:r>
      <w:r>
        <w:rPr/>
        <w:t>眴㬷穱珂㭸⹌㈹勂뭅䷂旂칵츦氭畃쉊䍍扐っ䅢䅕뭳䩹숥㡋⹊䩋ㄭꇂ䐫䞬숹</w:t>
      </w:r>
      <w:r>
        <w:rPr/>
        <w:t>ⵘ</w:t>
      </w:r>
      <w:r>
        <w:rPr/>
        <w:t>㨦惍欣䍲㥂䅲佯木绂⴦숴뿃쵑刦祹ㅙ幐扢㢿숽圹㴮湚炬暏捤쉒㭤쉦⩘쉢䰪浂뿂瑄쉑쵍䁌쉟㤊䛂剪督㮣⼷숸杵슥幚儱朻癇䁷⎱숭稽䉱뽵㤦䕕焣쉺牎曃瑵땲䤬欽땷睙⥧㩤ꥡ当敖奍⑯呃</w:t>
      </w:r>
      <w:r>
        <w:rPr/>
        <w:t>ⵅ</w:t>
      </w:r>
      <w:r>
        <w:rPr/>
        <w:t>竂䍉⥱汗쉗䣂㠤</w:t>
      </w:r>
      <w:r>
        <w:rPr/>
        <w:t>ꤸ</w:t>
      </w:r>
      <w:r>
        <w:rPr/>
        <w:t>奍㬵춵捱쉏癲獄恊싂㤣弣숫楇穥橠㩡㔪쉎⭌捅幢畒</w:t>
      </w:r>
      <w:r>
        <w:rPr/>
        <w:t>⡷</w:t>
      </w:r>
      <w:r>
        <w:rPr/>
        <w:t>䅥捀䥃㢣獧塓⫂汈噳쵹狂캘䣂繰渪</w:t>
      </w:r>
      <w:r>
        <w:rPr/>
        <w:t>ꥒ</w:t>
      </w:r>
      <w:r>
        <w:rPr/>
        <w:t>걄ꌸ洯</w:t>
      </w:r>
      <w:r>
        <w:rPr/>
        <w:t>ⶥ</w:t>
      </w:r>
      <w:r>
        <w:rPr/>
        <w:t>숥乫欤輱䯂䙮㉧썸秂牑勂딵⍁啍栬⥮숱噒づ洣⥁⩸敹슩敡넸쉁⸣楣䩨灣榮硅吥䧂㑫㭟剙劬輵⭷稳䍆⎥乴厱㭍䴱깋刭</w:t>
      </w:r>
      <w:r>
        <w:rPr/>
        <w:t>⠪</w:t>
      </w:r>
      <w:r>
        <w:rPr/>
        <w:t>䱢⩣硲쉂⯂竂燂㯂쉩⥳䢩縮扟䡗捅⪣뽐⩐⨨슱愵⌤敎숪캮焤곂穷뽱㉰╎瀹弭슏㭦쉍㬦</w:t>
      </w:r>
      <w:r>
        <w:rPr/>
        <w:t>ꕎ</w:t>
      </w:r>
      <w:r>
        <w:rPr/>
        <w:t>泂</w:t>
      </w:r>
    </w:p>
    <w:p>
      <w:pPr>
        <w:pStyle w:val="PreformattedText"/>
        <w:bidi w:val="0"/>
        <w:spacing w:before="0" w:after="0"/>
        <w:jc w:val="left"/>
        <w:rPr/>
      </w:pPr>
      <w:r>
        <w:rPr/>
        <w:t>稻</w:t>
      </w:r>
      <w:r>
        <w:rPr/>
        <w:t>ꔺ</w:t>
      </w:r>
      <w:r>
        <w:rPr/>
        <w:t>汌뽖奶兇乔☪䏂摘䵣啎ꅲ㑁⴮</w:t>
      </w:r>
      <w:r>
        <w:rPr/>
        <w:t>ⰻ</w:t>
      </w:r>
      <w:r>
        <w:rPr/>
        <w:t>婫㝇坟뭸殣㙇䉃煅⭈쉓嘦㑌䈪䜶汵㶬獎⹈晵師浃⩘淂啞뭊⑅慣⑍䩔婗䮱⨫숣皡浅䲻爺爴㞡欺淂㈸㩵轱쎩숳擂딥栥▏숰⥴</w:t>
      </w:r>
      <w:r>
        <w:rPr/>
        <w:t>ⰱ</w:t>
      </w:r>
      <w:r>
        <w:rPr/>
        <w:t>漫硉㫂㍢碏咵㶣㙴䆻썇⑩縵冩䧂⮮䊻⹐女⑵긣</w:t>
      </w:r>
      <w:r>
        <w:rPr/>
        <w:t>ꖥ</w:t>
      </w:r>
      <w:r>
        <w:rPr/>
        <w:t>䣂숭璣䘯䄩帬</w:t>
      </w:r>
      <w:r>
        <w:rPr/>
        <w:t>ⵀ</w:t>
      </w:r>
      <w:r>
        <w:rPr/>
        <w:t>㞱娮睌海썂ㄦ歇浆乓쉾夶</w:t>
      </w:r>
      <w:r>
        <w:rPr/>
        <w:t>ⴭ</w:t>
      </w:r>
      <w:r>
        <w:rPr/>
        <w:t>彶侘歨뾥ㅱ╏捠䏎䉐廃㍁垘穸䅶頯Ⓜ匯塎㩋쵑쉓㔨싂ꎬ䔶〲⌬䟂♓婘뭪╱</w:t>
      </w:r>
      <w:r>
        <w:rPr/>
        <w:t>ꤴ</w:t>
      </w:r>
      <w:r>
        <w:rPr/>
        <w:t>て촫犣轸⩐㕏숰矎琴塞哂濂碣噠偐䰫ꥧ뭇䙉䯂夷楐婊긱顓㑧넶ꍆ樱칠䐯剠䱅桊⩔天墡侱磂䱗놿挮썔ㅤ㈺啪䬽⵵䱪⮩ヂ瞥싂睑딸⥂䕙橪䕸畐潢䌶䛂숩歍晉</w:t>
      </w:r>
      <w:r>
        <w:rPr/>
        <w:t>ⵋ</w:t>
      </w:r>
      <w:r>
        <w:rPr/>
        <w:t>线弱㊬䠹깂氰⽗㡦䚥睎牊녦⯂匸掵</w:t>
      </w:r>
      <w:r>
        <w:rPr/>
        <w:t>ꤷ</w:t>
      </w:r>
      <w:r>
        <w:rPr/>
        <w:t>䤽縫䍖</w:t>
      </w:r>
      <w:r>
        <w:rPr/>
        <w:t>ꕓ</w:t>
      </w:r>
      <w:r>
        <w:rPr/>
        <w:t>睩烃숰纩슻昩唰奲ꄮ싂䕰䃍䑥頱쉧㯂根䂡卞㜦痂䑪兀痍┪쉐쉎쉃砹㕕獪녙䞥</w:t>
      </w:r>
      <w:r>
        <w:rPr/>
        <w:t>ꤽ☴</w:t>
      </w:r>
      <w:r>
        <w:rPr/>
        <w:t>奪漯╷焪硥췂櫂㦘囂懂ꄵ嘲琹㬩捵㙸䲩ㅫ䴨⽎刽</w:t>
      </w:r>
      <w:r>
        <w:rPr/>
        <w:t>ⵡ</w:t>
      </w:r>
      <w:r>
        <w:rPr/>
        <w:t>硸뿂넫쉨欪숺⪵</w:t>
      </w:r>
      <w:r>
        <w:rPr/>
        <w:t>ⱸ</w:t>
      </w:r>
      <w:r>
        <w:rPr/>
        <w:t>㩾兤㜣╗噑싎㐦</w:t>
      </w:r>
      <w:r>
        <w:rPr/>
        <w:t>꧂꥙</w:t>
      </w:r>
      <w:r>
        <w:rPr/>
        <w:t>쉩潚䎻䙪䥳戻</w:t>
      </w:r>
      <w:r>
        <w:rPr/>
        <w:t>⢡</w:t>
      </w:r>
      <w:r>
        <w:rPr/>
        <w:t>慟쉐쵞㥒輳㣂갫绂쉩⭋晌癔⨨㙷畈㛂㙎㕉◂奂斻㔊䄪숩녯⮡浇쵞⫂晠療</w:t>
      </w:r>
      <w:r>
        <w:rPr/>
        <w:t>⠤</w:t>
      </w:r>
      <w:r>
        <w:rPr/>
        <w:t>ꥏ</w:t>
      </w:r>
      <w:r>
        <w:rPr/>
        <w:t>䬩辬䝵걃쉞捈ꇂ婃樳䗂㵪</w:t>
      </w:r>
      <w:r>
        <w:rPr/>
        <w:t>ⵚ</w:t>
      </w:r>
      <w:r>
        <w:rPr/>
        <w:t>磂湍䱭㈷䁟쉌劥慪☨卲帰婙⍊춣쉁䍉㡯㵈䄭뾏䫂奭忂썵焹䦣琺瑯쉁숤⤲슘吤슬䜥</w:t>
      </w:r>
      <w:r>
        <w:rPr/>
        <w:t>ꤰ</w:t>
      </w:r>
      <w:r>
        <w:rPr/>
        <w:t>쉩畓剰䙓</w:t>
      </w:r>
      <w:r>
        <w:rPr/>
        <w:t>Ⱞ</w:t>
      </w:r>
      <w:r>
        <w:rPr/>
        <w:t>ꅤ株渦쵶䝷䍚⩠㥢쉹䑁㔥㠥⥔奈啑䭅庱眮</w:t>
      </w:r>
      <w:r>
        <w:rPr/>
        <w:t>ⵕ</w:t>
      </w:r>
      <w:r>
        <w:rPr/>
        <w:t>䝵柂䕘슿䑕깕懂䰪汭꺻㕔쉨뮥⮿䕺乣곂㩫睎</w:t>
      </w:r>
      <w:r>
        <w:rPr/>
        <w:t>ꕤ</w:t>
      </w:r>
      <w:r>
        <w:rPr/>
        <w:t>嗍싂䎩⧂㘫搯㍬椵ꄴ偓ㅒ슻桏䕈㞡</w:t>
      </w:r>
      <w:r>
        <w:rPr/>
        <w:t>ⱈ</w:t>
      </w:r>
      <w:r>
        <w:rPr/>
        <w:t>㑟쉸琨奎ꥩ稪䉥숹熏ㅩ꺱깇⹺</w:t>
      </w:r>
      <w:r>
        <w:rPr/>
        <w:t>⣂</w:t>
      </w:r>
      <w:r>
        <w:rPr/>
        <w:t>励깃슮숤琪浄橭㯂嗂繚䰤㑌朴╇䨹墱⎬䲮갬慂㴫僂ꥪ惂ꄮ癱ㅫ硴䰽繞</w:t>
      </w:r>
      <w:r>
        <w:rPr/>
        <w:t>⠪</w:t>
      </w:r>
      <w:r>
        <w:rPr/>
        <w:t>摒㴫⽳偗欪䨪㥦估ケ䘤꺮⹇懂畲廂穴㋎田건轶癐稯抣숪깘潗弽⪬礸弰䅲䒣㗂㥔☦助共㙸䩤㭧</w:t>
      </w:r>
      <w:r>
        <w:rPr/>
        <w:t>ⲡ</w:t>
      </w:r>
      <w:r>
        <w:rPr/>
        <w:t>浮⚏䁔숮䑺䉍欨塉⸽捰썬䭄</w:t>
      </w:r>
      <w:r>
        <w:rPr/>
        <w:t>ꦩ</w:t>
      </w:r>
      <w:r>
        <w:rPr/>
        <w:t>뮻猯슬⺩□⩨ꌴ䴩畲쉳숥䯂⌣曎彟儲칞⑈卫</w:t>
      </w:r>
      <w:r>
        <w:rPr/>
        <w:t>ꕶ</w:t>
      </w:r>
      <w:r>
        <w:rPr/>
        <w:t>걸婈쏂㙺佗⩣瞏汑숸彟截懂削㩎넶挰뗂棂穉㉘⥓ꎣ뼪뽮温⥶⬹뭓繈䉄沵䈴⌴冥䡦䈷㍊䱩浯䥆䶮숯</w:t>
      </w:r>
      <w:r>
        <w:rPr/>
        <w:t>⡆</w:t>
      </w:r>
      <w:r>
        <w:rPr/>
        <w:t>纵㩉䬮怮湋㠯杄</w:t>
      </w:r>
      <w:r>
        <w:rPr/>
        <w:t>ꥑ</w:t>
      </w:r>
      <w:r>
        <w:rPr/>
        <w:t>桚ꆮ⩡㖏獥ㅴ梿⩾㔤䈸个㫎捫䀴塾㍪걥▣壂彊扚恉⥂깳녏爭桒㈬棂旂轄坔浩䨪吰䖬田␲佸ㅔ䳂哂㩆橏䑳橴䣂걙묫䑏朥泂歆⨥恉숮</w:t>
      </w:r>
      <w:r>
        <w:rPr/>
        <w:t>ⵖ꥗</w:t>
      </w:r>
      <w:r>
        <w:rPr/>
        <w:t>旂唬⮱仂哂侥哂㘵囂싂摡恇⍈怱㡪땭⌦刺輯曃뮏㩷ꥤ⹍ꥲ偘癚椩䄤䶘䱥恟惃煫⍧㐨㑈䵔썴偤묬浢湘畄砦嫂쉌䉂䍳䲮轾숨瑡䅌슣</w:t>
      </w:r>
      <w:r>
        <w:rPr/>
        <w:t>ꕢ</w:t>
      </w:r>
      <w:r>
        <w:rPr/>
        <w:t>兂神祫㓂쉣敥ꍥ䞏棂啙⨱伬㘪쉐槂ꍦ勂繶ꥣ䝩梏祆⫃슬楒楁딤䱇쉯⾬癙쉳ㄷ㝈⬪㖏楴㙓겡佑䱺䝃煀걲쉀汈爭䈨⍏砳䴨⍆漳숯牊稶橎偗⩮⩂䡠助䌳㝇숺洲潆捅䤬䶘䭸瞮攥숴⼲獹䉯뽞睾䙫凂甭㑥婆䩚䝴썯娮쉁쉓燂쉒</w:t>
      </w:r>
      <w:r>
        <w:rPr/>
        <w:t>⡈</w:t>
      </w:r>
      <w:r>
        <w:rPr/>
        <w:t>숩숣䵭㦻숹㝹⯎갯㝞楰慦繌쉑䥚뭞挊椥숭㵷帳攤佌슡</w:t>
      </w:r>
      <w:r>
        <w:rPr/>
        <w:t>꧂</w:t>
      </w:r>
      <w:r>
        <w:rPr/>
        <w:t>뇍䗃␴㩂쉚ぶ怪╒助촸╧摎䙊㙵㍥彲枮催䉫噦幰⹅㩋惍慚䯂⼨秂椻뼬싂䩂갫㩬</w:t>
      </w:r>
      <w:r>
        <w:rPr/>
        <w:t>⠦</w:t>
      </w:r>
      <w:r>
        <w:rPr/>
        <w:t>摚쉨呬慠京歡佁㉘㵲㵐⩢숭浂</w:t>
      </w:r>
      <w:r>
        <w:rPr/>
        <w:t>ꔦ</w:t>
      </w:r>
      <w:r>
        <w:rPr/>
        <w:t>颡氱怬⤪䈩潄歷⩋堩噙쉃쉦䡖싂䡦쉃斥爭䑷</w:t>
      </w:r>
      <w:r>
        <w:rPr/>
        <w:t>ⴭ</w:t>
      </w:r>
      <w:r>
        <w:rPr/>
        <w:t>숥瑴땲痂す獬撏䍚녥㵒祢䢥쉩쌣⹴輴癓⯂圯</w:t>
      </w:r>
      <w:r>
        <w:rPr/>
        <w:t>꤭</w:t>
      </w:r>
      <w:r>
        <w:rPr/>
        <w:t>䵚숬湋儱晫⩉Ⓜ쉞㐯䪮䘳氬쉮噊獄⥴⼭秂쉴扗껂㯂潈䑋⪱煓⸸╲췂硒顸半歾⍅</w:t>
      </w:r>
      <w:r>
        <w:rPr/>
        <w:t>⠥</w:t>
      </w:r>
      <w:r>
        <w:rPr/>
        <w:t>ꥫ摱盃걱㫂扮普</w:t>
      </w:r>
      <w:r>
        <w:rPr/>
        <w:t>꧂</w:t>
      </w:r>
      <w:r>
        <w:rPr/>
        <w:t>쉧</w:t>
      </w:r>
      <w:r>
        <w:rPr/>
        <w:t>ⲣⲩ</w:t>
      </w:r>
      <w:r>
        <w:rPr/>
        <w:t>ꕮ☤</w:t>
      </w:r>
      <w:r>
        <w:rPr/>
        <w:t>䀸浬녚杭辬⩊㟂珂㚬椺攤娩⬬瘮復⼸㕍싍婤晦⩯숯栻⨭瑏乥◂玣</w:t>
      </w:r>
      <w:r>
        <w:rPr/>
        <w:t>ꤶ</w:t>
      </w:r>
      <w:r>
        <w:rPr/>
        <w:t>썣䶣㜤䚩숴숭쉘猯⏂⽟癥䑌䐱⽖걃㜭晳ꍤ☹硁</w:t>
      </w:r>
      <w:r>
        <w:rPr/>
        <w:t>꧂⩔</w:t>
      </w:r>
      <w:r>
        <w:rPr/>
        <w:t>倬㵓꺣呇廂坦</w:t>
      </w:r>
      <w:r>
        <w:rPr/>
        <w:t>ꤶ</w:t>
      </w:r>
      <w:r>
        <w:rPr/>
        <w:t>녁슮숤싂ꍡ繷ꍱ䝓⪬♘뽧湂딱晡⤵⪣唤澥佬ꥡ</w:t>
      </w:r>
      <w:r>
        <w:rPr/>
        <w:t>ꤵ⒱</w:t>
      </w:r>
      <w:r>
        <w:rPr/>
        <w:t>뼨爲咵僂㏎숻䚩ㄪ离福㕸㙙䴥ㄺ⑨㌲□歍硆礷䩸⩢⑉暩摒쉕㥊⮡쉐땇㟃䑨䙢춮悻畸쉵숬⭕婗䥆㭧抬쉢轅堪稳怸䩞ㅵ㏂伺㩃䢿썙乧㴳⪮묹㯂瘸</w:t>
      </w:r>
      <w:r>
        <w:rPr/>
        <w:t>⠸⠷</w:t>
      </w:r>
      <w:r>
        <w:rPr/>
        <w:t>椶庵䰫䎱䥖䕶朦濎</w:t>
      </w:r>
      <w:r>
        <w:rPr/>
        <w:t>ꥄ</w:t>
      </w:r>
      <w:r>
        <w:rPr/>
        <w:t>㐩ꍺ㗂恁</w:t>
      </w:r>
      <w:r>
        <w:rPr/>
        <w:t>⡯</w:t>
      </w:r>
      <w:r>
        <w:rPr/>
        <w:t>槂䲣圴䔫梵䙬䬱⌣♺ꍾ橊䌳恊兙♤슱疘圻坚唸瑡湱㔵㤸ꍍ땆䂻啱杨顬숵♅扦㛂</w:t>
      </w:r>
      <w:r>
        <w:rPr/>
        <w:t>ⵢ</w:t>
      </w:r>
      <w:r>
        <w:rPr/>
        <w:t>婗癅䕄瞘噪싂洷</w:t>
      </w:r>
      <w:r>
        <w:rPr/>
        <w:t>ꔤ</w:t>
      </w:r>
      <w:r>
        <w:rPr/>
        <w:t>穠癦䇂⸬䫂⨰</w:t>
      </w:r>
      <w:r>
        <w:rPr/>
        <w:t>ꥂ</w:t>
      </w:r>
      <w:r>
        <w:rPr/>
        <w:t>攦啡숣丷坵条佰䕑穓振畚</w:t>
      </w:r>
      <w:r>
        <w:rPr/>
        <w:t>ꕷ</w:t>
      </w:r>
      <w:r>
        <w:rPr/>
        <w:t>址即楧瑦쉱娱䁂䩦盂⧂氫䀯숶乌䉺㮵쉁手焲杆永쉯繟⹌歗㙀瘻䲵昽䪥㪘┷い你䁐</w:t>
      </w:r>
      <w:r>
        <w:rPr/>
        <w:t>ⲣ</w:t>
      </w:r>
      <w:r>
        <w:rPr/>
        <w:t>걬偧</w:t>
      </w:r>
      <w:r>
        <w:rPr/>
        <w:t>꤬</w:t>
      </w:r>
      <w:r>
        <w:rPr/>
        <w:t>漨㑑㤪桲朹䚏䣂걲칐㥩垻䚩묵⪩䍇䓂摶㈥묲</w:t>
      </w:r>
      <w:r>
        <w:rPr/>
        <w:t>ⱬ</w:t>
      </w:r>
      <w:r>
        <w:rPr/>
        <w:t>幓䟎싂㩬偈慳噢㡱片싃廎싂쉉偰才䀬噠숵♎╰妩㈴㨤쉔焪杙싂硋瀬뭫䉗幚䕅㇂䕔⌽슮숴⭏纮</w:t>
      </w:r>
      <w:r>
        <w:rPr/>
        <w:t>⠲</w:t>
      </w:r>
      <w:r>
        <w:rPr/>
        <w:t>숩瓃槂⽑쌰煎椴廂</w:t>
      </w:r>
      <w:r>
        <w:rPr/>
        <w:t>ꦡ</w:t>
      </w:r>
      <w:r>
        <w:rPr/>
        <w:t>쉰穬棂轒ꎮ樣㎻督敺慀숮䁉싂쉇兊䝂⹖⥄媿䈱测换숭案㩰⽤⨨枻䐥慬땮禵쉎쉺䓂䝑딶䴣弊⑑戫䋂떣쉤⫂쉐啶匱䎬偁䌽婐숺伭쵶佌禵奇묪㝀桓棂囍㬲捨컂㴹繰숳ꅦ〬㞿慇녩桩촶䀪</w:t>
      </w:r>
      <w:r>
        <w:rPr/>
        <w:t>⢬</w:t>
      </w:r>
      <w:r>
        <w:rPr/>
        <w:t>松㒿晀㟂汒䉐顺⹡⿂숪䶩믂㩡挩柂⥭捅幣㩮佊摐⿂绂伶娫欷═땩㙱㐨㴴浞䑭斡辿䠮䅏뾱㍘⫍쉵畯䓂䎿</w:t>
      </w:r>
      <w:r>
        <w:rPr/>
        <w:t>ꤥ</w:t>
      </w:r>
      <w:r>
        <w:rPr/>
        <w:t>䥣䔭㣎汨熬奃䧂싂㤽灞㷂卮㵥㐪땄楈</w:t>
      </w:r>
      <w:r>
        <w:rPr/>
        <w:t>Ⳃ</w:t>
      </w:r>
      <w:r>
        <w:rPr/>
        <w:t>澿椫愱燂⥱捫烂曎ㅌ橣䅄呫뗂硁䡀⹂浏䥟⿂头쉉戸䅸畯繴췍偋ꍗ숳僂슣庿檘쉧넻</w:t>
      </w:r>
      <w:r>
        <w:rPr/>
        <w:t>ꤵ</w:t>
      </w:r>
      <w:r>
        <w:rPr/>
        <w:t>濂⥟㉳器믂弸塎</w:t>
      </w:r>
      <w:r>
        <w:rPr/>
        <w:t>꧂ꥂ</w:t>
      </w:r>
      <w:r>
        <w:rPr/>
        <w:t>奃慮⫍⤺ꥹ漷䑔⛂漰䑡김⥍㭉⑞묬硎夵欪暩쉕㡓䘱숪䲮⑲䭢獡䥖䅐슏具乣⑦潂㈸泂⩕熥ㅷ㴭啰徣㉗䬬㏂䨸彬⑅쉰畟⩈纣㜰숸繂乶猪</w:t>
      </w:r>
      <w:r>
        <w:rPr/>
        <w:t>꧂</w:t>
      </w:r>
      <w:r>
        <w:rPr/>
        <w:t>頩㜪䞩䱬氰긣偂湀獵䄮㊬⑮</w:t>
      </w:r>
      <w:r>
        <w:rPr/>
        <w:t>Ⱚ</w:t>
      </w:r>
      <w:r>
        <w:rPr/>
        <w:t>㬪⬱晈硠恌㦩穘⭗先嗂⪿氲싂幡啭ꥴ⒮㕱ꄽ㩏並汌獌┪楄䚿⿂毂♔掩⌰癈㥙싂搴卓⴦쏂晑墩〪参쌻牖㓂沵䚣参쉑冬㥖抬呌佘犥搹</w:t>
      </w:r>
      <w:r>
        <w:rPr/>
        <w:t>꧃</w:t>
      </w:r>
      <w:r>
        <w:rPr/>
        <w:t>쉾扮䵷㨰⼵啣椪㭬ꍸ磃〱뇃轵桘촲䉺啔㙢ꏂ㤰␨䉴ㅘ㡉⫂䉫땏갦⽣쉚䁶獊ꥦ挱嚿慁◎橶숯発쉷永㓂物┸幹츸␷</w:t>
      </w:r>
      <w:r>
        <w:rPr/>
        <w:t>Ⱚ</w:t>
      </w:r>
      <w:r>
        <w:rPr/>
        <w:t>㥬숽ꥠ䭊吥</w:t>
      </w:r>
      <w:r>
        <w:rPr/>
        <w:t>ⶬ</w:t>
      </w:r>
      <w:r>
        <w:rPr/>
        <w:t>ꅌ⨸啕奇䄭녭ꇂꥯ쉅숪ꅙ搤䳎갽깍</w:t>
      </w:r>
      <w:r>
        <w:rPr/>
        <w:t>ꔪ</w:t>
      </w:r>
      <w:r>
        <w:rPr/>
        <w:t>朶奔棂晈</w:t>
      </w:r>
      <w:r>
        <w:rPr/>
        <w:t>Ⳃ</w:t>
      </w:r>
      <w:r>
        <w:rPr/>
        <w:t>겏⭐棂懂桚匰㝭</w:t>
      </w:r>
      <w:r>
        <w:rPr/>
        <w:t>ⱃ</w:t>
      </w:r>
      <w:r>
        <w:rPr/>
        <w:t>긵攪摐ぉ软◂獭⭴䕤뽥㖣剐䘦湒싂唫潞欵祔楳窱剶狂䐣卙婍輣澻긷╌⵵玩潓圲ꅟ澡浊䵮␹剅湗</w:t>
      </w:r>
      <w:r>
        <w:rPr/>
        <w:t>꧍</w:t>
      </w:r>
      <w:r>
        <w:rPr/>
        <w:t>숯㙭姂싂⥳䱷싂䭈頰瀺塖칊幬䮿䅗땀潘奈싃栭㔸㚣쵤睗㶏뽐㞬根㊘潕숴乀瞏ꅾ숲⿃⩬煇</w:t>
      </w:r>
      <w:r>
        <w:rPr/>
        <w:t>⠻</w:t>
      </w:r>
      <w:r>
        <w:rPr/>
        <w:t>恸촮瑫獈곂恅溥婹塳㵋䩏칵쵎㇂㛂㗂楏䷂畮⏎婡䡥剶䊣䍹싂抵깚䌯こ牢檵땃犡</w:t>
      </w:r>
      <w:r>
        <w:rPr/>
        <w:t>ⱱ</w:t>
      </w:r>
      <w:r>
        <w:rPr/>
        <w:t>슣♶琲떬噙쉞숪⸩㝉쉦牫땲僎䥬䝌飂奋幇恇쉪浥䝮䭤元⚮券ギ祠敥슮ㅟ牌䡒啃쉺啰剰묊쉹斮焬兠뽊䀭偂⹨朦숲⸴敇庵㥏汄䶱걥縶⹅睮樴抣砰噃潭䐸쉙쉚㋂橙眨㧎ꄷ牊㘩</w:t>
      </w:r>
      <w:r>
        <w:rPr/>
        <w:t>ꥀ</w:t>
      </w:r>
      <w:r>
        <w:rPr/>
        <w:t>깃숱䩠쌪숰䅹슡刭畀颮呈컎䙦猵⨬Ⓧ䨲딣㉦䉟㩃瘵潒核朮䬳춿祯礲䱂祆ꎡ⌹ꍏ判穥歊扣Ⓕ㵵</w:t>
      </w:r>
      <w:r>
        <w:rPr/>
        <w:t>⡭</w:t>
      </w:r>
      <w:r>
        <w:rPr/>
        <w:t>游쉌㊱彩彩䕞璵婊</w:t>
      </w:r>
      <w:r>
        <w:rPr/>
        <w:t>ⰴ</w:t>
      </w:r>
      <w:r>
        <w:rPr/>
        <w:t>㎘뽕優埂㊥깹澣ꅮ喬녵㝬⽸⨴딹塎䐮믂彂칕畘䕚䩌䥭䁔獄泂輪媻믎轙</w:t>
      </w:r>
      <w:r>
        <w:rPr/>
        <w:t>ꕸ␭</w:t>
      </w:r>
      <w:r>
        <w:rPr/>
        <w:t>熵㉸䙎恇⫂癖瀯⹔䭀㒿◂扴祎潣汒쌫⭲</w:t>
      </w:r>
      <w:r>
        <w:rPr/>
        <w:t>ⵘ</w:t>
      </w:r>
      <w:r>
        <w:rPr/>
        <w:t>츬坦ぺ⾘␤쉔㢱쉢卩묥獃♶㑱乍棂窱싎㑘㙗頯塈彷⧂㢮쉧晘긪搷㛂㴣慠爮㡅求牐洪参䎮㉖㙀ㅵ湇特湊</w:t>
      </w:r>
      <w:r>
        <w:rPr/>
        <w:t>ⶏ</w:t>
      </w:r>
      <w:r>
        <w:rPr/>
        <w:t>긺쉮弻슿塚橅哂썤䃂熵뗂䁪ꌦ⤯땰抬樬䄱숮剰⸤绂㗍抬杔㭠㊻㡕ヂ春䩤侵⬭灺珂뽲畱頪呈ꥡ䏃坎⴪徥瑧</w:t>
      </w:r>
      <w:r>
        <w:rPr/>
        <w:t>꤫╆</w:t>
      </w:r>
      <w:r>
        <w:rPr/>
        <w:t>痍⹘徻弴숫䔣浒䉆쵭瀸ꎱ㙪塔滃檮矂顃⥄䶡㊏䐻坫煾쉪伹숰奙兓患恥䔲갸</w:t>
      </w:r>
      <w:r>
        <w:rPr/>
        <w:t>Ⱳ</w:t>
      </w:r>
      <w:r>
        <w:rPr/>
        <w:t>夹倻⸩搫칤池噱䱁㬫浫凃쵐칧壂⽎䘣硠㙍䁙櫂쌷噯捹頽칔䭗</w:t>
      </w:r>
      <w:r>
        <w:rPr/>
        <w:t>ⰰ</w:t>
      </w:r>
      <w:r>
        <w:rPr/>
        <w:t>桋싂祩ꎘ潂䝕⩐爩痎淂┰</w:t>
      </w:r>
      <w:r>
        <w:rPr/>
        <w:t>ꕲ</w:t>
      </w:r>
      <w:r>
        <w:rPr/>
        <w:t>䑋䉩㕇</w:t>
      </w:r>
      <w:r>
        <w:rPr/>
        <w:t>ⶱ</w:t>
      </w:r>
      <w:r>
        <w:rPr/>
        <w:t>㡤䫂輬兪싂◂</w:t>
      </w:r>
      <w:r>
        <w:rPr/>
        <w:t>⡓⩖⩠</w:t>
      </w:r>
      <w:r>
        <w:rPr/>
        <w:t>䵅</w:t>
      </w:r>
      <w:r>
        <w:rPr/>
        <w:t>ꖱ</w:t>
      </w:r>
      <w:r>
        <w:rPr/>
        <w:t>㕮㵸淂婙参渮㵯</w:t>
      </w:r>
      <w:r>
        <w:rPr/>
        <w:t>Ⳃ</w:t>
      </w:r>
      <w:r>
        <w:rPr/>
        <w:t>䧂姂懂쎘䕮䡎쉣땎毂ꥱ瑩쉚喏灴楟楁䉅儫䩠㜹숭〪摷穣뗂倪⼵숺걓夹煯佋껂䭄䑵㜨㭣媩䋂慇숱ㆩ磍쵦䝂ꇂ戻뽪哂偳僂㡰☯拂䜨</w:t>
      </w:r>
      <w:r>
        <w:rPr/>
        <w:t>ꦻ</w:t>
      </w:r>
      <w:r>
        <w:rPr/>
        <w:t>겱頽晰┶䁷婋곂䰺䘦捔⥔牳眰㶘♎绂⪩㈱</w:t>
      </w:r>
      <w:r>
        <w:rPr/>
        <w:t>ⵠ</w:t>
      </w:r>
      <w:r>
        <w:rPr/>
        <w:t>塮飂⽙債㑅潱ꅔⓂ㩔塬柂㧂迂슘睯㇂欵用㥎䱙㘻戩恄䵭뿂桘</w:t>
      </w:r>
      <w:r>
        <w:rPr/>
        <w:t>ⲻ</w:t>
      </w:r>
      <w:r>
        <w:rPr/>
        <w:t>ꅢ</w:t>
      </w:r>
      <w:r>
        <w:rPr/>
        <w:t>ⱎ</w:t>
      </w:r>
      <w:r>
        <w:rPr/>
        <w:t>徵廂쉫⑉㌬⭥䕤啴</w:t>
      </w:r>
      <w:r>
        <w:rPr/>
        <w:t>ꗂ</w:t>
      </w:r>
      <w:r>
        <w:rPr/>
        <w:t>接</w:t>
      </w:r>
      <w:r>
        <w:rPr/>
        <w:t>⡑</w:t>
      </w:r>
      <w:r>
        <w:rPr/>
        <w:t>䏍䎥顒䌴桪䡆湅乍</w:t>
      </w:r>
      <w:r>
        <w:rPr/>
        <w:t>ⰸ⬳</w:t>
      </w:r>
      <w:r>
        <w:rPr/>
        <w:t>ꔮ</w:t>
      </w:r>
      <w:r>
        <w:rPr/>
        <w:t>湱琮쉐츤깸㘲뼨뿂唳☬⩵睐㶥㭾䀴兑⩢㭾㫂묪摣䄫쵯係其⭗牱㮣穪婅ꅴ⹅쉑쉗쉥晹㇂疩묻╭쉭ꅤ䬸睔䕭瞵侩电뭎㤨⨭灯㑰䙵灄婖泂地敨橺쉩慢權硑슿瓂⭓㔮䙚촹䉕</w:t>
      </w:r>
      <w:r>
        <w:rPr/>
        <w:t>ⵔ</w:t>
      </w:r>
      <w:r>
        <w:rPr/>
        <w:t>眸ㆵ啯䏂ꅧ狂捋男颵榩㏂싂碻愮싂䤬긥츥䰪깉숣摓▏</w:t>
      </w:r>
      <w:r>
        <w:rPr/>
        <w:t>ꔦ⩃</w:t>
      </w:r>
      <w:r>
        <w:rPr/>
        <w:t>䬷䴷⾥杙뭵쉃庘쉣䵐䬦㑩颵䡺</w:t>
      </w:r>
      <w:r>
        <w:rPr/>
        <w:t>ꦥ</w:t>
      </w:r>
      <w:r>
        <w:rPr/>
        <w:t>灉瑊頦넮皵亿睟긺瘻浵楁㘥쉊</w:t>
      </w:r>
      <w:r>
        <w:rPr/>
        <w:t>ꔺ</w:t>
      </w:r>
      <w:r>
        <w:rPr/>
        <w:t>摨払㑚䭵ㆿ偎ꍲ渦묮瞏硨坋⨲䗂塆슿䑚爻塘⦘牣䫍쉸然䍭걷䉖梘穾㨨⨴硴⦮⬫牥쉺⯂㉺燂福⩮祯咬剸싂啬촮惂乎㴦六쌩潸숣ꍎ䅒慠싂</w:t>
      </w:r>
      <w:r>
        <w:rPr/>
        <w:t>ꔤ</w:t>
      </w:r>
      <w:r>
        <w:rPr/>
        <w:t>䢱哂佑쉤縹쉨测穴呍儷⚩뼴긨桵忎쉈炏㍶쵠䲏丬塑䁌刪땇</w:t>
      </w:r>
      <w:r>
        <w:rPr/>
        <w:t>ꕲ</w:t>
      </w:r>
      <w:r>
        <w:rPr/>
        <w:t>轁쵗硠䃂걈쉓䉫</w:t>
      </w:r>
      <w:r>
        <w:rPr/>
        <w:t>ⱨ</w:t>
      </w:r>
      <w:r>
        <w:rPr/>
        <w:t>佾쵡怶潮稽愲╖禱焲杘♃ぎ暡樰䕶戸碏⶿畣⥋婰썲╀幟䃂瑘䨲㙲숺祉뭐⽫潆⩃㙫䏍䍁䔩㍍敹前깶奢庩猤⌱瓂ꌻ硺녟䄨⭣䉡넲㙞쌯绍쉆쉣〨</w:t>
      </w:r>
      <w:r>
        <w:rPr/>
        <w:t>ⱌ</w:t>
      </w:r>
      <w:r>
        <w:rPr/>
        <w:t>걇严땞ꌪ偃☤ꌵ땅撏⪩摀穆숮浭牋䙅쉷ꥶ昮㛂뽶쉌䀣⩱㴴䑠恟䌫彞ꥷ〥㑖忂⍏㮩㴩㪻瘰㭤杮摈䡪믂ꅵ燂擎㍡卥䵰暵䥩㕃栰偙숦슣兑辣쉣䝗潤◎⹾曂欭곂摢乲婰帥㩘う允㍔华⩅⸳嫂⫂묨捹眶㝘扇摾䁦〷橓䙱䚱幕浍슩㉕싂烎ㅪ橕測놘쉢斩癁乤猬稵汬区쉉昽곂顕쉋</w:t>
      </w:r>
      <w:r>
        <w:rPr/>
        <w:t>⡘</w:t>
      </w:r>
      <w:r>
        <w:rPr/>
        <w:t>磂嚏爩</w:t>
      </w:r>
      <w:r>
        <w:rPr/>
        <w:t>ꖵ⨩</w:t>
      </w:r>
      <w:r>
        <w:rPr/>
        <w:t>䕟ㄣꅣ䔷⯂⍣乐攤兰瞘쉮倣뭟㬷洲㇂</w:t>
      </w:r>
      <w:r>
        <w:rPr/>
        <w:t>ꤥ</w:t>
      </w:r>
      <w:r>
        <w:rPr/>
        <w:t>獎堽깧㐶晾咵潆숣摮獲䩟쉂敱썆硹</w:t>
      </w:r>
      <w:r>
        <w:rPr/>
        <w:t>ꥐ</w:t>
      </w:r>
      <w:r>
        <w:rPr/>
        <w:t>싂此瘩뾿㝖䠯春噦</w:t>
      </w:r>
      <w:r>
        <w:rPr/>
        <w:t>ꕉ</w:t>
      </w:r>
      <w:r>
        <w:rPr/>
        <w:t>䡞䭞㬳朻</w:t>
      </w:r>
      <w:r>
        <w:rPr/>
        <w:t>ꤷ</w:t>
      </w:r>
      <w:r>
        <w:rPr/>
        <w:t>쉒쉥㈤⸳ꅃ杋쏂뾘堺湰癔ㅸ㦩䕘溵</w:t>
      </w:r>
      <w:r>
        <w:rPr/>
        <w:t>ꤪ⍄</w:t>
      </w:r>
      <w:r>
        <w:rPr/>
        <w:t>檿㑪쉎彚㈫갳ㅕぎ慨煕녥䍆堷㫂凂浖녅䣂卍⍧</w:t>
      </w:r>
      <w:r>
        <w:rPr/>
        <w:t>⢥</w:t>
      </w:r>
      <w:r>
        <w:rPr/>
        <w:t>㍕沘惎⩊偌䚣㑌启䂘䥺縭⭐쉅浘扸㨰싃쉐礻쉫ꇂ䱂ꅤ딸䱋䎩兌䕵䙀轅숻ꇍ洱⩥汖珂딪췃쉁깪⩙㚩㞏슏슻䈰顚</w:t>
      </w:r>
      <w:r>
        <w:rPr/>
        <w:t>⢥⤶</w:t>
      </w:r>
      <w:r>
        <w:rPr/>
        <w:t>熿╀</w:t>
      </w:r>
      <w:r>
        <w:rPr/>
        <w:t>ⰱ</w:t>
      </w:r>
      <w:r>
        <w:rPr/>
        <w:t>櫂啷煀恩埂숶⏎</w:t>
      </w:r>
      <w:r>
        <w:rPr/>
        <w:t>ꕧꤱ</w:t>
      </w:r>
      <w:r>
        <w:rPr/>
        <w:t>儶䦣㴽䮩쉔쉀㥦㙵췂⹗╷쉀噡㪡쉇䵐潡쉌숫强</w:t>
      </w:r>
      <w:r>
        <w:rPr/>
        <w:t>⠷</w:t>
      </w:r>
      <w:r>
        <w:rPr/>
        <w:t>䭏㴰佔搤┪䝉㒻睌㫂權숪樨䥋㥳䋂</w:t>
      </w:r>
      <w:r>
        <w:rPr/>
        <w:t>Ɱ</w:t>
      </w:r>
      <w:r>
        <w:rPr/>
        <w:t>睑楨䠰煐녮㠰媩㜪捏⵲う〻㮩㥢弻牎</w:t>
      </w:r>
      <w:r>
        <w:rPr/>
        <w:t>꤬⨹</w:t>
      </w:r>
      <w:r>
        <w:rPr/>
        <w:t>繷硗䝞洱숪穓㩩⭇亘</w:t>
      </w:r>
      <w:r>
        <w:rPr/>
        <w:t>ⶣ</w:t>
      </w:r>
      <w:r>
        <w:rPr/>
        <w:t>医啂祑㑟䱅䩉쉫㣂䀭䩺䏂秂捎煶硲䖩弪佊㵰숨뼸機櫂㉭㋂汃㘫쉙摤㉊⴪歄橸⎩쉪쉮</w:t>
      </w:r>
      <w:r>
        <w:rPr/>
        <w:t>ꕊ</w:t>
      </w:r>
      <w:r>
        <w:rPr/>
        <w:t>䑂쏎䳂竂갳犘迂䎡呃却⭧纵济犥杧祟땹넺焫悿┻倯䄽獱爲乚</w:t>
      </w:r>
      <w:r>
        <w:rPr/>
        <w:t>ꥄ</w:t>
      </w:r>
      <w:r>
        <w:rPr/>
        <w:t>ギ䑦뽴㭺쉳쉸瘲㵡椬檮瑊堪㕎쉹䝳套欤숨㵠╃䘦渰⭙猩习亿㑺㘩瀬沬䑴갭煕䥉㜺畋㮏쉵狂佤輲╒係쉣⧂䞏桬</w:t>
      </w:r>
      <w:r>
        <w:rPr/>
        <w:t>ⱺ</w:t>
      </w:r>
      <w:r>
        <w:rPr/>
        <w:t>剤彌䙺湆玡慇쉶쉔疿夣걧</w:t>
      </w:r>
      <w:r>
        <w:rPr/>
        <w:t>ꦮ</w:t>
      </w:r>
      <w:r>
        <w:rPr/>
        <w:t>こ⍕ꄫ숭堰숩䥀</w:t>
      </w:r>
      <w:r>
        <w:rPr/>
        <w:t>ꕩ</w:t>
      </w:r>
      <w:r>
        <w:rPr/>
        <w:t>潐뇂칋㘣癉辡☲䎏칂帩⥱䧂⚻㴭充⿎⼷㥌慁䒱狎䔸䥱牒拍⤳땬♹컂磂穫㭃ㄯ穤輦䏂ꥫ参爳㡯</w:t>
      </w:r>
      <w:r>
        <w:rPr/>
        <w:t>⡒</w:t>
      </w:r>
      <w:r>
        <w:rPr/>
        <w:t>㍯쉩颥穘摞쉉㐷쏂㞻䵷禵䑪숩剤䠰慹䤺斿</w:t>
      </w:r>
      <w:r>
        <w:rPr/>
        <w:t>⢩</w:t>
      </w:r>
      <w:r>
        <w:rPr/>
        <w:t>佑匪稨硇䟂㠯䀴㬫㔱쌭쉠숳⥧秃쉳⾣㤪숵싂畟辵並潄穮婒⚡䅯</w:t>
      </w:r>
      <w:r>
        <w:rPr/>
        <w:t>ꤥ╎</w:t>
      </w:r>
      <w:r>
        <w:rPr/>
        <w:t>渺뭫쉞슏⫂㭪㦬束䕅倳ꥤꍂ넪쉺㙎㏃㤶␰⑩⿂埂䪡㩪㉦欹埂㕬硋숦䅙昲猶뇂␻㡋⥠㨴㗍땥坆天⍘䟂㖱츷뗂旂硪搰砤纵收噇楗克⵬㕯⍟㵖晶숫㉫硥繗⩚癸㍋碩㒱㜤時㡥䝾䕊䍓숴䙫</w:t>
      </w:r>
      <w:r>
        <w:rPr/>
        <w:t>ⱇ</w:t>
      </w:r>
      <w:r>
        <w:rPr/>
        <w:t>䎩䒵곍㥠뼰䜫걬녯卞㡱ㆥ䕅쉫㘯쉯伨䷂杚㠹埂㣂壂</w:t>
      </w:r>
      <w:r>
        <w:rPr/>
        <w:t>ⱺ</w:t>
      </w:r>
      <w:r>
        <w:rPr/>
        <w:t>慒姂䜶䬥쉚䦣쉕奃䔽侘癄䩙䮿兮싂卮敘뼰싂䠫싂칺痂⺘䭎轥擂⍥煴떬嘱绂碮獾썴㩕灵</w:t>
      </w:r>
      <w:r>
        <w:rPr/>
        <w:t>ⴱ</w:t>
      </w:r>
      <w:r>
        <w:rPr/>
        <w:t>獩</w:t>
      </w:r>
      <w:r>
        <w:rPr/>
        <w:t>ⵐ</w:t>
      </w:r>
      <w:r>
        <w:rPr/>
        <w:t>넴櫂癕뼯滃慨㡹뾻</w:t>
      </w:r>
      <w:r>
        <w:rPr/>
        <w:t>⡡</w:t>
      </w:r>
      <w:r>
        <w:rPr/>
        <w:t>倪䰺穌泂땇硘獒䐺乗㩠쉒</w:t>
      </w:r>
      <w:r>
        <w:rPr/>
        <w:t>Ⱟ</w:t>
      </w:r>
      <w:r>
        <w:rPr/>
        <w:t>䱥쉏</w:t>
      </w:r>
      <w:r>
        <w:rPr/>
        <w:t>ꕭ⫂</w:t>
      </w:r>
      <w:r>
        <w:rPr/>
        <w:t>䑂獕乀殮㫂⩖▩癗쉁⨶갸㉍䁨楙渵⩴╅浥摭獇⥒潪䌲勂䴳渭쵙頰睒숥⩩瑃㮏䨱䝰畗뭯䈹飂顔塮吩뽯㟂䐳幪塗垱䵙頭␻䠨䅠쉠㩍䅋倣䥆圸杊믍㤶㵁洹牭ꥤ奸㩧玡䐰슡⩭吴睢䝥㝡棂숩挹⺮懍쉪䶵䐥쉪겮䜤⹤允偤</w:t>
      </w:r>
      <w:r>
        <w:rPr/>
        <w:t>ꤊ</w:t>
      </w:r>
      <w:r>
        <w:rPr/>
        <w:t>彏奡싂⸪卯啺瞩湇슘顅◂䫂㭌⹀珂碬汰⩵噎갩</w:t>
      </w:r>
      <w:r>
        <w:rPr/>
        <w:t>ꕚ</w:t>
      </w:r>
      <w:r>
        <w:rPr/>
        <w:t>惂䨫瑨䡢䔱⍔슘瀲⽗㑃썗㈪楨䙬催眹太樥澥䑑剧䫂䕆</w:t>
      </w:r>
      <w:r>
        <w:rPr/>
        <w:t>⡗</w:t>
      </w:r>
      <w:r>
        <w:rPr/>
        <w:t>ㅥ㈤쉕侵歅쉈껂爣穒漲奋告숣⌸뽚䯃쉈氫娮㠹</w:t>
      </w:r>
      <w:r>
        <w:rPr/>
        <w:t>ⲣ</w:t>
      </w:r>
      <w:r>
        <w:rPr/>
        <w:t>欩쉪㙱㪿墣뽱숬庬㍌窩淂싂䱥㑕汬⹋쉑</w:t>
      </w:r>
      <w:r>
        <w:rPr/>
        <w:t>ⰳ</w:t>
      </w:r>
      <w:r>
        <w:rPr/>
        <w:t>䠬㨮</w:t>
      </w:r>
      <w:r>
        <w:rPr/>
        <w:t>Ⱙ</w:t>
      </w:r>
      <w:r>
        <w:rPr/>
        <w:t>썺놮攺㍨뾩䝞쉋剓숳㡐中怵㭀╄ㅠ㥙楃㬥⸺焺瑨繋㕉佮츦捇⩓橴利걢佹뭂ꥡ뭠䤬숲窡墘䜬ꌱ绂傏憱⑲숴⩰浩晘物</w:t>
      </w:r>
      <w:r>
        <w:rPr/>
        <w:t>ꤤ</w:t>
      </w:r>
      <w:r>
        <w:rPr/>
        <w:t>䃂偮싂啲</w:t>
      </w:r>
      <w:r>
        <w:rPr/>
        <w:t>ⵚ</w:t>
      </w:r>
      <w:r>
        <w:rPr/>
        <w:t>昴䓍㒩쉍䥮䱕⩄佥䭇䫂</w:t>
      </w:r>
      <w:r>
        <w:rPr/>
        <w:t>Ⳏ</w:t>
      </w:r>
      <w:r>
        <w:rPr/>
        <w:t>扺海⨶ꌹ呱伣怶䍌䇃ꎮ뭉쉥潨獺嘨㓂쉶╒꥔썅㷃嘫㌤䍭剔싂癌츪</w:t>
      </w:r>
      <w:r>
        <w:rPr/>
        <w:t>ꤺ┲</w:t>
      </w:r>
      <w:r>
        <w:rPr/>
        <w:t>唫痍숤숦뽗㯂䤶沱㵔奩味썍숣捌䀸恬땅숹䜫ꍤ⥦畳汑䤩癳䫂幫</w:t>
      </w:r>
      <w:r>
        <w:rPr/>
        <w:t>ꕒ</w:t>
      </w:r>
      <w:r>
        <w:rPr/>
        <w:t>㴤침쉗⾻眮ꥪ楋僂䜲쉢喻ꌭ</w:t>
      </w:r>
      <w:r>
        <w:rPr/>
        <w:t>ⵀ</w:t>
      </w:r>
      <w:r>
        <w:rPr/>
        <w:t>⽔쉫窩塩䜮⑓淂╰㠷㍭煌㔨ꥱ⦘숺</w:t>
      </w:r>
      <w:r>
        <w:rPr/>
        <w:t>ꕊ</w:t>
      </w:r>
      <w:r>
        <w:rPr/>
        <w:t>繌兕䅋㭠溥偦頵㥧䭕䀦桢묱没숽晠걷쉮⭇땾剃㡉</w:t>
      </w:r>
      <w:r>
        <w:rPr/>
        <w:t>ꕺ</w:t>
      </w:r>
      <w:r>
        <w:rPr/>
        <w:t>倥♯㡉ꍩ걗猪壂쉴濂┫ꅁ懃싂楣妩窩慐쉤뭑⧂ꍈ汍硶撮徘쉆䂵愺祌쉂㌣⩯吱썢係싂穏싂䕹轮顸㝥柂愶⹐쉔戻痂뭆ꄶ秂漫佃슿⼪晢䁄浘</w:t>
      </w:r>
      <w:r>
        <w:rPr/>
        <w:t>꧂</w:t>
      </w:r>
      <w:r>
        <w:rPr/>
        <w:t>哂⥅轢</w:t>
      </w:r>
      <w:r>
        <w:rPr/>
        <w:t>꧂</w:t>
      </w:r>
      <w:r>
        <w:rPr/>
        <w:t>쉘촸杢沩姍╳딩捴䮵啵攮碬</w:t>
      </w:r>
      <w:r>
        <w:rPr/>
        <w:t>ꤪ</w:t>
      </w:r>
      <w:r>
        <w:rPr/>
        <w:t>䤭䕟쉩弰乶㒏瑄枻쉣砣䅧䅵恌</w:t>
      </w:r>
      <w:r>
        <w:rPr/>
        <w:t>ⲏ</w:t>
      </w:r>
      <w:r>
        <w:rPr/>
        <w:t>숨祘轶乡</w:t>
      </w:r>
      <w:r>
        <w:rPr/>
        <w:t>ⵋ</w:t>
      </w:r>
      <w:r>
        <w:rPr/>
        <w:t>煈僂쉁強숮⫂祊촮䜬㢥摸輩녮婓区獴쉓嫎싂御䕍䭕㌭濂䤪⹴⩌쉭숪潧ㅵ瓍싂쉓⨦揂䂡</w:t>
      </w:r>
      <w:r>
        <w:rPr/>
        <w:t>ⰵ</w:t>
      </w:r>
      <w:r>
        <w:rPr/>
        <w:t>䉯⦣⹊⍊぀䞵柂瑰橎歱兟㩐⴨畄숺䅮⩑摳ꅋ㒘쉁㙺偬枵䙷숵ㅢ縳넣쉨剸쉑╋</w:t>
      </w:r>
      <w:r>
        <w:rPr/>
        <w:t>ⰹ</w:t>
      </w:r>
      <w:r>
        <w:rPr/>
        <w:t>何㢘</w:t>
      </w:r>
      <w:r>
        <w:rPr/>
        <w:t>⡪</w:t>
      </w:r>
      <w:r>
        <w:rPr/>
        <w:t>⼭⩶⤸権쵹갲漽父焲쉶䜦瑬搪⤸ꆱ噂숴㍯琵㟂睢摘灡猶嘳娯⾻⼪㙣祀껂歃浙嫂幗뽵轩䤳坘噉땗딵䢮䦵牕⬩⥥⹫幌⹹ꄶ洦祫⨮䭱姂仍獵䗃坷其♮堰싂潵㤸硓쉑ꏂ颥㠹쉹輩㭖斬♚㐹충矃昊卒ꄪꍙ㌷顡繁䁖页䵺卅䣂獹䥗쉱㶣斮吨坔掿쉴塢⨪ぬ獯捄櫂⏂㩓暏</w:t>
      </w:r>
      <w:r>
        <w:rPr/>
        <w:t>ꕸ</w:t>
      </w:r>
      <w:r>
        <w:rPr/>
        <w:t>迍塀瑁畧쉫敘煊쉈</w:t>
      </w:r>
      <w:r>
        <w:rPr/>
        <w:t>ⵖ</w:t>
      </w:r>
      <w:r>
        <w:rPr/>
        <w:t>뽇玩䑗慯쉀溬⩓瓎䏂칋⥺盂숷灖呂悥否慱癉䡗⥍轭頮숸㕯</w:t>
      </w:r>
      <w:r>
        <w:rPr/>
        <w:t>ꔣ</w:t>
      </w:r>
      <w:r>
        <w:rPr/>
        <w:t>枘䑫䩆曂</w:t>
      </w:r>
      <w:r>
        <w:rPr/>
        <w:t>ꥁ</w:t>
      </w:r>
      <w:r>
        <w:rPr/>
        <w:t>㠹䚻␹㕵瑙⾮䖡づ㠪犿っ檥唻</w:t>
      </w:r>
      <w:r>
        <w:rPr/>
        <w:t>ⴥ</w:t>
      </w:r>
      <w:r>
        <w:rPr/>
        <w:t>䡈⭉縥〫⥑쉁晑畨䰬䱙㐦牖輰㮬쉕길㚏㭩</w:t>
      </w:r>
      <w:r>
        <w:rPr/>
        <w:t>ꕧ</w:t>
      </w:r>
      <w:r>
        <w:rPr/>
        <w:t>䣍漮婦♸獲乗䉕슣⩨㣎幊樱㙂珂㝓睅걍慉쉱⑘썏獤沿묫⾱㙪歋䝠㞿垻愳偗</w:t>
      </w:r>
      <w:r>
        <w:rPr/>
        <w:t>ꤽ</w:t>
      </w:r>
      <w:r>
        <w:rPr/>
        <w:t>㕄⭟晚塥㖵㊏</w:t>
      </w:r>
      <w:r>
        <w:rPr/>
        <w:t>ⲏ</w:t>
      </w:r>
      <w:r>
        <w:rPr/>
        <w:t>㧃깨뽆㉫녴塆掻</w:t>
      </w:r>
      <w:r>
        <w:rPr/>
        <w:t>⡲</w:t>
      </w:r>
      <w:r>
        <w:rPr/>
        <w:t>兑⾣⺘⹏睅幏愺㫂┭㢻顙昹싂繫⩕뽋⫍㘪칇瑏⥃☳痂뇂㤮乓⩃슡乺买걷㡒</w:t>
      </w:r>
      <w:r>
        <w:rPr/>
        <w:t>ⶣ</w:t>
      </w:r>
      <w:r>
        <w:rPr/>
        <w:t>㕡쉅垬</w:t>
      </w:r>
      <w:r>
        <w:rPr/>
        <w:t>ⱹ</w:t>
      </w:r>
      <w:r>
        <w:rPr/>
        <w:t>〨婷ꌪꍯ丱쉬坚뭐䰹㐯剤쉗䷂ㅫ栤Ⓧ⑨⤥卲兴쉱竂䓂</w:t>
      </w:r>
      <w:r>
        <w:rPr/>
        <w:t>⡟⭇ⱀ</w:t>
      </w:r>
      <w:r>
        <w:rPr/>
        <w:t>䌹䜷繕俎갥㫂㉢⹦癃操敂숪湋㑖촻栬捒竂咵䑷䨥畅쵏쉦⯂噒䛂惂뗂㣎뭉輯䉘♾找쉌娭⍓䬥썯灩싂慞䥬本唰晨</w:t>
      </w:r>
      <w:r>
        <w:rPr/>
        <w:t>ꤣ</w:t>
      </w:r>
      <w:r>
        <w:rPr/>
        <w:t>㷂쌳㌲슱䙡摣畂渻䡒场슻掱컂뽌歮╎쌵䥟넺摣⭪걍⿂숦㜶䄹</w:t>
      </w:r>
      <w:r>
        <w:rPr/>
        <w:t>ꗂ</w:t>
      </w:r>
      <w:r>
        <w:rPr/>
        <w:t>쉯녑䩷䝖⭹䥗싂㌨䡋浚䩍潄碬倬싂䝸쉑㐩㑬捨쉃숪堽䍋쉥⫂䛂䧂窵걏典涻㩙</w:t>
      </w:r>
      <w:r>
        <w:rPr/>
        <w:t>꧂</w:t>
      </w:r>
      <w:r>
        <w:rPr/>
        <w:t>㙍䔲</w:t>
      </w:r>
      <w:r>
        <w:rPr/>
        <w:t>Ⱔ</w:t>
      </w:r>
      <w:r>
        <w:rPr/>
        <w:t>匯匦嗂䁍⑖넽䥀떘䈸⒩项╩抮걩䉐㓂</w:t>
      </w:r>
      <w:r>
        <w:rPr/>
        <w:t>꧂</w:t>
      </w:r>
      <w:r>
        <w:rPr/>
        <w:t>ꥪ캻乤⭞攻橈榩㴥쉏쏂礨慍쉀♘甤</w:t>
      </w:r>
      <w:r>
        <w:rPr/>
        <w:t>⠷</w:t>
      </w:r>
      <w:r>
        <w:rPr/>
        <w:t>佊斱曂爽剀恎⧂</w:t>
      </w:r>
      <w:r>
        <w:rPr/>
        <w:t>ꕭ</w:t>
      </w:r>
      <w:r>
        <w:rPr/>
        <w:t>䌸녂녉␨奞剢㤹쉍캡䅃潦딫䩋딩䑗彀禡긥</w:t>
      </w:r>
      <w:r>
        <w:rPr/>
        <w:t>꧂</w:t>
      </w:r>
      <w:r>
        <w:rPr/>
        <w:t>뽴㍀쉏恶뾬</w:t>
      </w:r>
      <w:r>
        <w:rPr/>
        <w:t>ꕹ</w:t>
      </w:r>
      <w:r>
        <w:rPr/>
        <w:t>갤⌷◂</w:t>
      </w:r>
      <w:r>
        <w:rPr/>
        <w:t>ⴷ</w:t>
      </w:r>
      <w:r>
        <w:rPr/>
        <w:t>쉥殘㋂払䔶녕秂⑚⭈䑡숲걑</w:t>
      </w:r>
      <w:r>
        <w:rPr/>
        <w:t>ꕩ</w:t>
      </w:r>
      <w:r>
        <w:rPr/>
        <w:t>䳂䠽숭祠썍撱桐ꅗ癓◂攭슿位瑦슘⚏⫍⼥췃䰮癲硔</w:t>
      </w:r>
      <w:r>
        <w:rPr/>
        <w:t>ꦥ</w:t>
      </w:r>
      <w:r>
        <w:rPr/>
        <w:t>ꅷ昵뇂墩</w:t>
      </w:r>
      <w:r>
        <w:rPr/>
        <w:t>ꤽ</w:t>
      </w:r>
      <w:r>
        <w:rPr/>
        <w:t>䭭䨤穥玩㊥ꍎ䂱桎幙䩳떻琸⍸녷昭湑儹</w:t>
      </w:r>
      <w:r>
        <w:rPr/>
        <w:t>⣂</w:t>
      </w:r>
      <w:r>
        <w:rPr/>
        <w:t>搮쵎゘倩晈</w:t>
      </w:r>
      <w:r>
        <w:rPr/>
        <w:t>ꥏ</w:t>
      </w:r>
      <w:r>
        <w:rPr/>
        <w:t>囎⥇冘䍕顔딣䥦䙢橭⹖㘪先숥元</w:t>
      </w:r>
      <w:r>
        <w:rPr/>
        <w:t>ⴰ</w:t>
      </w:r>
      <w:r>
        <w:rPr/>
        <w:t>䠳쉑桧敨ꄣ䧂癞桠癟奯憩</w:t>
      </w:r>
      <w:r>
        <w:rPr/>
        <w:t>Ⳃ</w:t>
      </w:r>
      <w:r>
        <w:rPr/>
        <w:t>쉚榱㴤묳嗂㯂␫繾쉒㍙珂䤹쉾䟂儣뭷㐭睆揂殩</w:t>
      </w:r>
      <w:r>
        <w:rPr/>
        <w:t>ⰳ</w:t>
      </w:r>
      <w:r>
        <w:rPr/>
        <w:t>쉶⥞䠊딺䡊䠽奠␭㑧怲畇湲甮獆쉡兦僂㍦喘숨係漪䝔楰⯂꺡㞩䱵风朸䞩쉬⤹䉳憣쉦㓍쉍恚昰쉉捵녱썄</w:t>
      </w:r>
      <w:r>
        <w:rPr/>
        <w:t>⵰⩘</w:t>
      </w:r>
      <w:r>
        <w:rPr/>
        <w:t>橬뽳</w:t>
      </w:r>
      <w:r>
        <w:rPr/>
        <w:t>ꕣ</w:t>
      </w:r>
      <w:r>
        <w:rPr/>
        <w:t>䍉☯쉈쵒㍁뗎䬳妵呇恑幗啳昰╹⑾ㄫ</w:t>
      </w:r>
      <w:r>
        <w:rPr/>
        <w:t>⡕</w:t>
      </w:r>
      <w:r>
        <w:rPr/>
        <w:t>싂忂娺쉷㢬䕔㶘ꅑ</w:t>
      </w:r>
      <w:r>
        <w:rPr/>
        <w:t>⡋</w:t>
      </w:r>
      <w:r>
        <w:rPr/>
        <w:t>㨭摓슏涬楆摨䱰烂쵷匶煬츸䱆㑎琩㫂䱹⍺浓繦䊿</w:t>
      </w:r>
      <w:r>
        <w:rPr/>
        <w:t>ꦏ</w:t>
      </w:r>
      <w:r>
        <w:rPr/>
        <w:t>揂墥㭴㍁䅔㣎千辘⽧</w:t>
      </w:r>
      <w:r>
        <w:rPr/>
        <w:t>ⱨ</w:t>
      </w:r>
      <w:r>
        <w:rPr/>
        <w:t>ꏂ땊杫秂쉾摲飂ꌭ斬㈺砵⍭</w:t>
      </w:r>
      <w:r>
        <w:rPr/>
        <w:t>⠹</w:t>
      </w:r>
      <w:r>
        <w:rPr/>
        <w:t>具䟂执婑땶⿂刨なㄥ㊘쉬갵汳灠쉦兯뭺嗂畭何沘⮱쉰ꍉ뽔䔤㮡숤㧂㟂㘻숨敔玩幚奄欥厣椶⹳御䑦</w:t>
      </w:r>
      <w:r>
        <w:rPr/>
        <w:t>⣂</w:t>
      </w:r>
      <w:r>
        <w:rPr/>
        <w:t>쉗櫍严係睇憩⌣쉈䓍䨯杒颮䵎垡</w:t>
      </w:r>
      <w:r>
        <w:rPr/>
        <w:t>ꕙ</w:t>
      </w:r>
      <w:r>
        <w:rPr/>
        <w:t>䒮帹㵪쏂묤䔬쌯爺㔻䊡춣ㄪ㩰썉玩瑔⚿湙땫倬桨䝷夸瘲卍瀸㛂砫쉢쉤瑫쉳䬨⵾땰捪壂⦬䕥㕡纩瘱㍊懂゘䐹砺敒嫂繤㝾嚿㉷㉑䑢烎䁑㥞㘬歩깾⾏啺殮⨺偾娬喩㓂⑬摔䳂晢創싂</w:t>
      </w:r>
      <w:r>
        <w:rPr/>
        <w:t>ꤣ</w:t>
      </w:r>
      <w:r>
        <w:rPr/>
        <w:t>䍆搦쉣促擂⍭汾㪣火</w:t>
      </w:r>
      <w:r>
        <w:rPr/>
        <w:t>꤬</w:t>
      </w:r>
      <w:r>
        <w:rPr/>
        <w:t>憏겡ꍩ뇂獬싂䴰쉫뼹涘眰㉥瑶쉍睈唫橩⹱櫎割⍢頹</w:t>
      </w:r>
      <w:r>
        <w:rPr/>
        <w:t>ꕒ</w:t>
      </w:r>
      <w:r>
        <w:rPr/>
        <w:t>슻偑</w:t>
      </w:r>
      <w:r>
        <w:rPr/>
        <w:t>ⵡ</w:t>
      </w:r>
      <w:r>
        <w:rPr/>
        <w:t>搻迃⼪ㆥ☩浺㔦痂땓┻愵颥쉈⼷䠶ㆿ䝳</w:t>
      </w:r>
      <w:r>
        <w:rPr/>
        <w:t>ꕰ</w:t>
      </w:r>
      <w:r>
        <w:rPr/>
        <w:t>其䱏捔槂뭨炵뮵拂呐쉆쌽⩪습啅슩䶡䑲个䝣䨴쉭⽺</w:t>
      </w:r>
      <w:r>
        <w:rPr/>
        <w:t>꤯</w:t>
      </w:r>
      <w:r>
        <w:rPr/>
        <w:t>怰㡶쎩⹲</w:t>
      </w:r>
      <w:r>
        <w:rPr/>
        <w:t>꧂</w:t>
      </w:r>
      <w:r>
        <w:rPr/>
        <w:t>숺湑䡺㧂⭓꺩⿂爪숦乂惂㫂慩嚣꧎権䁱浥歄场⫂䠮⌯㔻싂껂</w:t>
      </w:r>
      <w:r>
        <w:rPr/>
        <w:t>ꔨ</w:t>
      </w:r>
      <w:r>
        <w:rPr/>
        <w:t>涏뭆㏂⮱㤱伤晧轀彥中听乀療牍穷</w:t>
      </w:r>
      <w:r>
        <w:rPr/>
        <w:t>꤬</w:t>
      </w:r>
      <w:r>
        <w:rPr/>
        <w:t>㷂㡖숱匤䡁⹘漵⨮即畧╅泂땱⏂焪参戹슘奲怬㝓깞⧍晣䱱땓㝌⭢桴绂䫂批䝏⸺燂쉐숶썰䧂澬쉙懍玘싂恥㚵뽞疩䭺慆稯爥뿎敠䚩䎥慸歘䷂㫍</w:t>
      </w:r>
      <w:r>
        <w:rPr/>
        <w:t>⡪</w:t>
      </w:r>
      <w:r>
        <w:rPr/>
        <w:t>㍮칃䍺冥坊㵅쎱⼺</w:t>
      </w:r>
      <w:r>
        <w:rPr/>
        <w:t>⠪</w:t>
      </w:r>
      <w:r>
        <w:rPr/>
        <w:t>쉋眪穑䍩넽徻癙乏熮㍉歪㉆摟䈴挤汦礴쉭</w:t>
      </w:r>
      <w:r>
        <w:rPr/>
        <w:t>ꗂ</w:t>
      </w:r>
      <w:r>
        <w:rPr/>
        <w:t>犻儵丣㑉뮏歄捍㐯瑐儴</w:t>
      </w:r>
      <w:r>
        <w:rPr/>
        <w:t>ⲣ</w:t>
      </w:r>
      <w:r>
        <w:rPr/>
        <w:t>꺏⥯濎슻싂摠瘬奫䱊卲儹橠떮념뽡녵剔䕇抩憩춬ꅘ䆥硢砶頳ꍂ</w:t>
      </w:r>
      <w:r>
        <w:rPr/>
        <w:t>⡃</w:t>
      </w:r>
      <w:r>
        <w:rPr/>
        <w:t>㍢䅏猤犣㑆顧</w:t>
      </w:r>
      <w:r>
        <w:rPr/>
        <w:t>ꤩ</w:t>
      </w:r>
      <w:r>
        <w:rPr/>
        <w:t>倊뽚輫㙋㥪啁桾乌轕칡奕뭭车㚮烂⽦浉爪橈싃浂晈匸⫂斬쉅뿂</w:t>
      </w:r>
      <w:r>
        <w:rPr/>
        <w:t>ⵔ</w:t>
      </w:r>
      <w:r>
        <w:rPr/>
        <w:t>堫䗂쉊쉓숣⥆떩懂䵊㩴縪儷轰硐㴸丩떱칯栫㡫슬⍳䅀䪻뭘䘸䮬乢땾䃂睁䄱轏敡佶灩⩌⛂㌻숩싎㡲⫂</w:t>
      </w:r>
      <w:r>
        <w:rPr/>
        <w:t>ⵅ</w:t>
      </w:r>
      <w:r>
        <w:rPr/>
        <w:t>㍪뮱䠥睕然</w:t>
      </w:r>
      <w:r>
        <w:rPr/>
        <w:t>⡐</w:t>
      </w:r>
      <w:r>
        <w:rPr/>
        <w:t>뽡忂䍓㉡䅉䉇搵⥀疣촪ꅆ禵츹䉞嫂仂㍦夺䱢싃彟畹婖墿䏎嘰䭕㥋痂쉇⫂焵䡶쉏畧⯃䭇䵗㡭䷂</w:t>
      </w:r>
      <w:r>
        <w:rPr/>
        <w:t>꥟</w:t>
      </w:r>
      <w:r>
        <w:rPr/>
        <w:t>廂䖣涩⥖㝭潾積煮盂牢</w:t>
      </w:r>
      <w:r>
        <w:rPr/>
        <w:t>⡑</w:t>
      </w:r>
      <w:r>
        <w:rPr/>
        <w:t>晔硈슬噲䖮⤣꥖奡滂⹢凂ㅊ轨僂啵場䐷</w:t>
      </w:r>
      <w:r>
        <w:rPr/>
        <w:t>ꔻ</w:t>
      </w:r>
      <w:r>
        <w:rPr/>
        <w:t>䮿歡⵱쎏栦㌤竂쉴㭁幗汖⽆쉠姂瘫晁☦</w:t>
      </w:r>
      <w:r>
        <w:rPr/>
        <w:t>⡔</w:t>
      </w:r>
      <w:r>
        <w:rPr/>
        <w:t>깚컂䩪張䐯䫂哂瞘涩</w:t>
      </w:r>
      <w:r>
        <w:rPr/>
        <w:t>ꕤ</w:t>
      </w:r>
      <w:r>
        <w:rPr/>
        <w:t>歺挽䐱潕匮쉖뇂璮ヂ쉓㥾㜫뿂깾繃潬咥獾䝅练䘴偦촪춡轊䙩⨴싂꥗㭆㭾쉟쉓浫</w:t>
      </w:r>
      <w:r>
        <w:rPr/>
        <w:t>Ⱟ</w:t>
      </w:r>
      <w:r>
        <w:rPr/>
        <w:t>䍱敌〩穣楪咱숦╳潚㪬䜻</w:t>
      </w:r>
      <w:r>
        <w:rPr/>
        <w:t>ⲏ</w:t>
      </w:r>
      <w:r>
        <w:rPr/>
        <w:t>뭅㈮쉍湆쉠ꄬ쉕쉤쉩祓堤뽙剡⑋乆쉠汴⨲湟教㍔漺侣堲畡䂬㥶輥克牨쉷噬⽫긻⑁쉮摙⼩㵆䶿뼴䬩쉤┷浩嗂榥栽捷㗂唪眩䅚뿂㪻쉥쉪ꄦ婕쵡뮥쉓䶱㫂䰱</w:t>
      </w:r>
      <w:r>
        <w:rPr/>
        <w:t>⠦</w:t>
      </w:r>
      <w:r>
        <w:rPr/>
        <w:t>칓祺䘺垏䛂䨪楃坾쉴䢿</w:t>
      </w:r>
      <w:r>
        <w:rPr/>
        <w:t>ⴸ</w:t>
      </w:r>
      <w:r>
        <w:rPr/>
        <w:t>㙗㞥噭⫂慟印偯⌹檱쉱奒싂繢㕫太䵕淂☲澱걮䗂䩏⥭쉇쉓쉬䩕捳따䕾⻂㈲犩슬⑒呬彲枡煹䚵歶⮥뽙田啯甹싂瑋灬</w:t>
      </w:r>
      <w:r>
        <w:rPr/>
        <w:t>ꥁ</w:t>
      </w:r>
      <w:r>
        <w:rPr/>
        <w:t>겘䭑䁶䥅眰扷㥉朤</w:t>
      </w:r>
      <w:r>
        <w:rPr/>
        <w:t>ꤥ</w:t>
      </w:r>
      <w:r>
        <w:rPr/>
        <w:t>䡠쉣䙵婔唣숪䱸슻뿍塌埂</w:t>
      </w:r>
      <w:r>
        <w:rPr/>
        <w:t>⡀</w:t>
      </w:r>
      <w:r>
        <w:rPr/>
        <w:t>协슣䕓ꥹ䡳偒卩廂쉆渭☳噦皥啈ꅄ䁙⫎彤呲ヂ㉁㩥숪䙫ꄰ凂㗂恀朳♂ꍧ⯂侱睁쉰⩠䍞噄䉕椮㓍势땞걖슿갵◂녺슩㜭獖䷃쉟浍슣뮵椪祐䨻倷嚘䕃浅䭑䕵╠啗슮⨰뼬⫎顮凎畆怭乎欦츰䝒</w:t>
      </w:r>
      <w:r>
        <w:rPr/>
        <w:t>⡙</w:t>
      </w:r>
      <w:r>
        <w:rPr/>
        <w:t>ꥀꕩ⍍</w:t>
      </w:r>
      <w:r>
        <w:rPr/>
        <w:t>兖䅞䠱⹱䦵楋쉐䭱牃倵⤪影䡱쌨</w:t>
      </w:r>
      <w:r>
        <w:rPr/>
        <w:t>⡳</w:t>
      </w:r>
      <w:r>
        <w:rPr/>
        <w:t>剆⿂慏䅵슏漯㙥쵩䁦䥚摢坎燂䤵ꎣ幤䡟ꅑ⽧迂恳㕌㭑곂</w:t>
      </w:r>
      <w:r>
        <w:rPr/>
        <w:t>ⱊ</w:t>
      </w:r>
      <w:r>
        <w:rPr/>
        <w:t>妻싂柂쉱严㔨栣䁬땧㴱ㅬ㟂네㙂땒䊮땦</w:t>
      </w:r>
      <w:r>
        <w:rPr/>
        <w:t>ꕹ</w:t>
      </w:r>
      <w:r>
        <w:rPr/>
        <w:t>䨊慴䥨圪䏂癵㑈싂䵣⯂뭨ぴ긯䩕숶</w:t>
      </w:r>
      <w:r>
        <w:rPr/>
        <w:t>ꔸ</w:t>
      </w:r>
      <w:r>
        <w:rPr/>
        <w:t>で⌬쉬쉧㇂櫂倸숭䩰姂頳湥뭟싂溣剐칈堸</w:t>
      </w:r>
      <w:r>
        <w:rPr/>
        <w:t>ⲡ⑋</w:t>
      </w:r>
      <w:r>
        <w:rPr/>
        <w:t>摠╟愬⮬疱坔煎ꅷ湪眱央⽚⍐迂⛂⍏⤦倬潎壂</w:t>
      </w:r>
      <w:r>
        <w:rPr/>
        <w:t>⡭</w:t>
      </w:r>
      <w:r>
        <w:rPr/>
        <w:t>煳単</w:t>
      </w:r>
      <w:r>
        <w:rPr/>
        <w:t>Ⳃ</w:t>
      </w:r>
      <w:r>
        <w:rPr/>
        <w:t>䵃⭰䁺祲恄⏎땧穴敗䑰䚵彑㩨㌷挥</w:t>
      </w:r>
      <w:r>
        <w:rPr/>
        <w:t>ꗃ⥆ꗂ</w:t>
      </w:r>
      <w:r>
        <w:rPr/>
        <w:t>奒幫싂哂싃桄☮帵昨쉰쉍楥</w:t>
      </w:r>
      <w:r>
        <w:rPr/>
        <w:t>ꕩ</w:t>
      </w:r>
      <w:r>
        <w:rPr/>
        <w:t>䩠⭱硪</w:t>
      </w:r>
      <w:r>
        <w:rPr/>
        <w:t>⠲</w:t>
      </w:r>
      <w:r>
        <w:rPr/>
        <w:t>䥳⽤䛂⭞㡠┳䬬䉃땩㚣쉷쉍洪슏潅啊輬</w:t>
      </w:r>
      <w:r>
        <w:rPr/>
        <w:t>ꕵ</w:t>
      </w:r>
      <w:r>
        <w:rPr/>
        <w:t>吱⑾슻</w:t>
      </w:r>
      <w:r>
        <w:rPr/>
        <w:t>ꔸ</w:t>
      </w:r>
      <w:r>
        <w:rPr/>
        <w:t>䩚丯쉏扮澩傘║ヂ风穲䵳㶮呏挬</w:t>
      </w:r>
      <w:r>
        <w:rPr/>
        <w:t>ꕁ⫂</w:t>
      </w:r>
      <w:r>
        <w:rPr/>
        <w:t>㞡橱轋〽熩⧂㉂⍹⫂쉅䶵檡녆䀨㫃⑊쉂⤯奸卥卉떥넵㯂숤䗂깂㕱癀矂㫂䛎噯㩚쉫䎵䱆⤳㵍匽梻숻彍潖禮ꅧ䵚슱⽹繬䕱쉡겥Ⓜ㝱쉭㪱쎩</w:t>
      </w:r>
      <w:r>
        <w:rPr/>
        <w:t>ⶩ</w:t>
      </w:r>
      <w:r>
        <w:rPr/>
        <w:t>㭎⹨佡칋畋晧㯎뽀枿吽摌瀱넽瑣仂汲걷䡵쉑쉇숹湷㥏쎻勂</w:t>
      </w:r>
      <w:r>
        <w:rPr/>
        <w:t>ꤳ</w:t>
      </w:r>
      <w:r>
        <w:rPr/>
        <w:t>䘲頦ꍈ湊䳂祇氶⑵兕쉷牦䎩쉭숯洦Ⓜ㋂㕔ꌤ橈盂繲␫䁸ば輫뮬㠣㬳</w:t>
      </w:r>
      <w:r>
        <w:rPr/>
        <w:t>ꕧ</w:t>
      </w:r>
      <w:r>
        <w:rPr/>
        <w:t>쉎䚿䊣嘥䑫♖⭞숻쉪쉠䑋</w:t>
      </w:r>
      <w:r>
        <w:rPr/>
        <w:t>ꥃ</w:t>
      </w:r>
      <w:r>
        <w:rPr/>
        <w:t>싂쉋⸶噺뭱䉔頯䱏慎㭓䩲牯</w:t>
      </w:r>
      <w:r>
        <w:rPr/>
        <w:t>꧂⹈</w:t>
      </w:r>
      <w:r>
        <w:rPr/>
        <w:t>澿⸺眻䮘㵑㥍</w:t>
      </w:r>
      <w:r>
        <w:rPr/>
        <w:t>Ⱶ</w:t>
      </w:r>
      <w:r>
        <w:rPr/>
        <w:t>뽱瑳묺搨汴췂健⏂垱ꌣ쵂껂쌱瘣슘쉎澏⨥䡡⪮䁗橘⛎슮庵渶ꍵ㝂칧报㩎䘣䥠玩瑮焽硔洫⵱彉싂</w:t>
      </w:r>
      <w:r>
        <w:rPr/>
        <w:t>ꗎ</w:t>
      </w:r>
      <w:r>
        <w:rPr/>
        <w:t>ꅤ泂ꎻ</w:t>
      </w:r>
      <w:r>
        <w:rPr/>
        <w:t>ꥀ</w:t>
      </w:r>
      <w:r>
        <w:rPr/>
        <w:t>ꅒ䥆穷怨渻쉫橄썁</w:t>
      </w:r>
      <w:r>
        <w:rPr/>
        <w:t>ꦩ</w:t>
      </w:r>
      <w:r>
        <w:rPr/>
        <w:t>甲⩸⹒䡑愹䱥楕偃䦱硴슱䙚䀲氩埂牋摚䴦斿縩䗂딯繏汣㉪</w:t>
      </w:r>
      <w:r>
        <w:rPr/>
        <w:t>ꤣ</w:t>
      </w:r>
      <w:r>
        <w:rPr/>
        <w:t>穠⵴㘬嚣㘲⹭㙧꥾瑸䡕㙪깰㬲䩁</w:t>
      </w:r>
      <w:r>
        <w:rPr/>
        <w:t>ꖿ</w:t>
      </w:r>
      <w:r>
        <w:rPr/>
        <w:t>頽⍣呡⤦ꇂ</w:t>
      </w:r>
      <w:r>
        <w:rPr/>
        <w:t>⡹</w:t>
      </w:r>
      <w:r>
        <w:rPr/>
        <w:t>湕唥汴竂겱佥㐩牦싎⵱쉢㣍깎椺⹯㜮걣숹硦쉫媩⿂䬮劏쉐쉭忂쉾쉟䢩斣칉夸䉇埂整뽡㙈公倲⻂塅</w:t>
      </w:r>
      <w:r>
        <w:rPr/>
        <w:t>⡴</w:t>
      </w:r>
      <w:r>
        <w:rPr/>
        <w:t>搭</w:t>
      </w:r>
      <w:r>
        <w:rPr/>
        <w:t>ⱴ</w:t>
      </w:r>
      <w:r>
        <w:rPr/>
        <w:t>湣䁈⤶⩩樻砣丳㝩䶡⧂뭦䱬甴檩기㈽숮⺮㝺⑯쉬轁痂樯䬻䙤敧⻂숷攣椺㗂슥㭌瘤꺣⽖咩⩳묪䌪在넲愯搸뽩䁫ぐ栥쉌辘燂땤ꍕ땳쉥䄣桎습⨱爹⿂湈싍搥绂숰⤳㩤㑖ꍧ숣繭⽶ꥳ穃䦘佾倹偰欦⍢䱕琰촊쏂쉬㞏⩚㉃춻⍃䀴䗂穕쉫묯畂숪珍⑌浣澮뭑칂㓂敲灨䗂䩪瑵䅢婔輺뽣畉千╟䠸㥆穢幧輴练녬换◂䛂⩚쉡繭榱ㅱ楳뾮꺵┦⺮䭕塯げ惂♐怯剪玘怣┦ㅞ匶潶幋쉵捂飂⍱㍰⍳쉔冘摣仂璣깸洬㙧㝚⽦磂桸䨣䱢䖏煥⴫ㅘ洨摌⹗幱珂㖩⛂싂쉕倳슩佷㐪ꅇ♒䉀쉇㋎灈債㭌顑娳䌷呟슻䜨兌ꥱꇂ぀쵮啰싂噹㵵皘楪穪싃啇䍉奪䈹䈮眷쉁段쵤晸걀숶췂䅔䝔澏⫂㙠祬쏃呈䑹⵵걖㡹䒻劥믂칑噐抻奖敌牤〯秂根挩浬┪㐱껂⨪牬囂硦洪⧂䝲</w:t>
      </w:r>
      <w:r>
        <w:rPr/>
        <w:t>ⱐ</w:t>
      </w:r>
      <w:r>
        <w:rPr/>
        <w:t>僎쉸쵘佂숤噒쉡䙚焬</w:t>
      </w:r>
      <w:r>
        <w:rPr/>
        <w:t>ⱘ</w:t>
      </w:r>
      <w:r>
        <w:rPr/>
        <w:t>쉺儲婹뼣♕䡍</w:t>
      </w:r>
      <w:r>
        <w:rPr/>
        <w:t>ꕠ</w:t>
      </w:r>
      <w:r>
        <w:rPr/>
        <w:t>繹拂⪮숻쉞㍤䦏</w:t>
      </w:r>
      <w:r>
        <w:rPr/>
        <w:t>ꥏ</w:t>
      </w:r>
      <w:r>
        <w:rPr/>
        <w:t>唷涱牞쵴䕑栵䡰頮扏녅㝚⍓ㄥ쉰䉲꥾暵師悩⍰㕸汀敾椸䦘ꍇ㑐ꄽ깵䑨◍갸쉊쌯ꥤ</w:t>
      </w:r>
      <w:r>
        <w:rPr/>
        <w:t>ⴸ</w:t>
      </w:r>
      <w:r>
        <w:rPr/>
        <w:t>쉠쉇</w:t>
      </w:r>
      <w:r>
        <w:rPr/>
        <w:t>ꦩ</w:t>
      </w:r>
      <w:r>
        <w:rPr/>
        <w:t>婳쉘쉠㉐숸㤵쉀쉒㉴</w:t>
      </w:r>
      <w:r>
        <w:rPr/>
        <w:t>Ⲙ␰</w:t>
      </w:r>
      <w:r>
        <w:rPr/>
        <w:t>塀轏ꍩ婟㥌ꌽ埂䉵⨣숰媣ꥺ䝮쉦焨惂⹊䝁獷䝲瑾㡅㔬煎䧂┶䋍㩇숤丯쉤겿頥ꥦ瘩潕䖏쉞湊㙖湓䑋眩穾敞뭐⽖䔭⽟八眺剅汆桾긴⩾㍬硐ꅴ㠶╎뾏딴漵⌷䚥卙汊⍙뭙쉔䣂㌲助䁏╯슩彣숷悮╥숻쉆㵏䯍</w:t>
      </w:r>
      <w:r>
        <w:rPr/>
        <w:t>ꥑ</w:t>
      </w:r>
      <w:r>
        <w:rPr/>
        <w:t>뽋爻⑲坯㎻쎱噊瑈哎⩨䝚兴쉁칂쵏务</w:t>
      </w:r>
      <w:r>
        <w:rPr/>
        <w:t>⠣Ɫ</w:t>
      </w:r>
      <w:r>
        <w:rPr/>
        <w:t>㑞燂村摸㴹싂</w:t>
      </w:r>
      <w:r>
        <w:rPr/>
        <w:t>ꥄ</w:t>
      </w:r>
      <w:r>
        <w:rPr/>
        <w:t>牏渥嫃䬰抣㬸</w:t>
      </w:r>
      <w:r>
        <w:rPr/>
        <w:t>ꤦ</w:t>
      </w:r>
      <w:r>
        <w:rPr/>
        <w:t>楉晔䣂飂</w:t>
      </w:r>
      <w:r>
        <w:rPr/>
        <w:t>ⱙ</w:t>
      </w:r>
      <w:r>
        <w:rPr/>
        <w:t>摵頹뽠䑡祧⤱㉋串斵㖏䧃䬰칶䐦땂⩆㜺䁒杓㉞곂㥉梏㡁</w:t>
      </w:r>
      <w:r>
        <w:rPr/>
        <w:t>⡏</w:t>
      </w:r>
      <w:r>
        <w:rPr/>
        <w:t>ꏍ䩶숤䥉䑖朥䁗</w:t>
      </w:r>
      <w:r>
        <w:rPr/>
        <w:t>Ⳃ</w:t>
      </w:r>
      <w:r>
        <w:rPr/>
        <w:t>숱漩슩㞿兠㌲싂睠汪沿뽌猯䁄迂塔揂疻焪䁎㍵쉣夫㥚쉉眮ꇂ劬儸ㄯ䅡橮桕䱉⸲恪쉆䢵䇍厏◂숲ꥩざ䉨䑴繋癏ぎ楣畲␦渴猯斬䃃夬䝄䁌숬瞬焹싂싂敭繙潮䱧䭮쉃ꅪ⩷껂숪䁫䡒칠╕恖㩫栬堪灖哂哂놏慅싂㵮㙧⽉榣灀칉稲갷⌣唴潨漸上乃⫂晩㉄䙭싎恔ㄩ㨻⍖敎</w:t>
      </w:r>
      <w:r>
        <w:rPr/>
        <w:t>Ⱟ</w:t>
      </w:r>
      <w:r>
        <w:rPr/>
        <w:t>塃䅉䵬潖쉲녮穌숶桡〺灎犻ꅹ迂着浗칓挭暬습挤彁꥞뽅㋂琩슥</w:t>
      </w:r>
      <w:r>
        <w:rPr/>
        <w:t>ⵒ</w:t>
      </w:r>
      <w:r>
        <w:rPr/>
        <w:t>悡</w:t>
      </w:r>
      <w:r>
        <w:rPr/>
        <w:t>ⴽ</w:t>
      </w:r>
      <w:r>
        <w:rPr/>
        <w:t>璬숴奱싂싎⩶䎡</w:t>
      </w:r>
      <w:r>
        <w:rPr/>
        <w:t>ⱖ</w:t>
      </w:r>
      <w:r>
        <w:rPr/>
        <w:t>걗礮洽砭爫熏⩮竂梡儤쉪쉣忂䍋癁奎䡮⽱墣穩纡呍洰녮깪潩⑋眪⍟쉐帤乏䍔䍍ㄱ쉀쉖쉆廂稸䥓㙮䫃</w:t>
      </w:r>
      <w:r>
        <w:rPr/>
        <w:t>ⱍ</w:t>
      </w:r>
      <w:r>
        <w:rPr/>
        <w:t>湤䐤ォ㙢⩙汑顦쉦걶칇䨴梘䓃玡癌쉡䝠䱷硅㔣杮惂泂い䩵컂愳摺楳穉䢬傏㨪</w:t>
      </w:r>
      <w:r>
        <w:rPr/>
        <w:t>⠮</w:t>
      </w:r>
      <w:r>
        <w:rPr/>
        <w:t>磃䉱潹母帷瑊숫爯숦䕔꺡쉀杄攻彲䭚㜪幵㙓眻獂獊嘣廂唨ㅧ势싂奸洣뽒ꅊ祕㉱⛂搵磂懂炩䐶숽㪬繎</w:t>
      </w:r>
      <w:r>
        <w:rPr/>
        <w:t>⠪</w:t>
      </w:r>
      <w:r>
        <w:rPr/>
        <w:t>ꄲ㝊⌣㬺砥♩彦</w:t>
      </w:r>
      <w:r>
        <w:rPr/>
        <w:t>Ⱨ</w:t>
      </w:r>
      <w:r>
        <w:rPr/>
        <w:t>䵗䫂凂剠彐愯娪瑲恁欳䇂札츰ꥦ䚥숦㢱싂丯卮⩊</w:t>
      </w:r>
      <w:r>
        <w:rPr/>
        <w:t>⠬</w:t>
      </w:r>
      <w:r>
        <w:rPr/>
        <w:t>쉏兡⥮佋䩵幣敇䭀⭧杒쉳摨畓忍䄴顦⚮깥▿㒬幸榏噞䀦녠捆䁖╎㏂患⼪</w:t>
      </w:r>
      <w:r>
        <w:rPr/>
        <w:t>ⱺ</w:t>
      </w:r>
      <w:r>
        <w:rPr/>
        <w:t>㫂㝵滂㜴䍚䕆偦稤媡⌳╅煲쉴㠤</w:t>
      </w:r>
      <w:r>
        <w:rPr/>
        <w:t>ꗂ</w:t>
      </w:r>
      <w:r>
        <w:rPr/>
        <w:t>䉈</w:t>
      </w:r>
      <w:r>
        <w:rPr/>
        <w:t>⢬</w:t>
      </w:r>
      <w:r>
        <w:rPr/>
        <w:t>噥浧湐繮긤顲쉷㩸츹琮瑄츱偫ꄪ啇⚘㎵슻믂</w:t>
      </w:r>
      <w:r>
        <w:rPr/>
        <w:t>ⵒ</w:t>
      </w:r>
      <w:r>
        <w:rPr/>
        <w:t>⠳</w:t>
      </w:r>
      <w:r>
        <w:rPr/>
        <w:t>䱐갤儰䅲株昨썓䌤汀㙡幮匯</w:t>
      </w:r>
      <w:r>
        <w:rPr/>
        <w:t>ⴳ</w:t>
      </w:r>
      <w:r>
        <w:rPr/>
        <w:t>䵴㉌櫂䠳㗂挫⼣숸愲㍁䍦싂㉢ꆱ㥔숭쉑侏슿쉇晵⾬</w:t>
      </w:r>
      <w:r>
        <w:rPr/>
        <w:t>⡪⭣</w:t>
      </w:r>
      <w:r>
        <w:rPr/>
        <w:t>敫呆帵丵㌥帪⩥壂뭠ꍉ㝱杵쌪横㥪㨺燂兄땂櫂㞥敭⚬㝬䨱컂畷䑲啄⨪⑪숱侵湰▏瑠⿂⤦獟</w:t>
      </w:r>
      <w:r>
        <w:rPr/>
        <w:t>⡕</w:t>
      </w:r>
      <w:r>
        <w:rPr/>
        <w:t>汴걣캡湺枩噒慇畕</w:t>
      </w:r>
      <w:r>
        <w:rPr/>
        <w:t>ⱚ</w:t>
      </w:r>
      <w:r>
        <w:rPr/>
        <w:t>싍㇂쉷䪬挸獶祪噶숶堲㥔䃂䜸轌剅券䐱拎⹐</w:t>
      </w:r>
      <w:r>
        <w:rPr/>
        <w:t>ꥁ⑥</w:t>
      </w:r>
      <w:r>
        <w:rPr/>
        <w:t>䔱</w:t>
      </w:r>
      <w:r>
        <w:rPr/>
        <w:t>ꦩ⬯</w:t>
      </w:r>
      <w:r>
        <w:rPr/>
        <w:t>쌶呍㕹幔뭍䓂뇂橁뗂牳牗쉑疬㤴䴳彷瓂祉┣䩲슥瀦⚘䨪坲祯칒쉉摫攨彨⚻녆婥煙樵案쉠䀴㩂枣朴싂㚱䘣侩煦⏂㥂䩏</w:t>
      </w:r>
      <w:r>
        <w:rPr/>
        <w:t>ꗂ</w:t>
      </w:r>
      <w:r>
        <w:rPr/>
        <w:t>辩䙓㎻樺圣灾㥤亵㕒⴩坤坾⩸猨㦣壂㊡쉭뭺牫⩦厩ㅐ┶帳䑥⭠浴쉷䀵估⑦撘楙ど轂卷䫂뿂</w:t>
      </w:r>
      <w:r>
        <w:rPr/>
        <w:t>꧂</w:t>
      </w:r>
      <w:r>
        <w:rPr/>
        <w:t>㑖㑸떿</w:t>
      </w:r>
      <w:r>
        <w:rPr/>
        <w:t>ⵁ</w:t>
      </w:r>
      <w:r>
        <w:rPr/>
        <w:t>幹癍瓂䑃㬩㥺畬䀦⫂噑㖻썃摍灔㙦杂捄橪⭭轤㜩碏╮㷂楡⍅恪曎⻂⩡ꍁ渥弮䵧洊桒㶡⵵慰痎</w:t>
      </w:r>
      <w:r>
        <w:rPr/>
        <w:t>⡪</w:t>
      </w:r>
      <w:r>
        <w:rPr/>
        <w:t>劘숶咣쌳夽淂⛂</w:t>
      </w:r>
      <w:r>
        <w:rPr/>
        <w:t>ꔸ꥙</w:t>
      </w:r>
      <w:r>
        <w:rPr/>
        <w:t>뽸璩溿敊癳䅑⹩琲晀棍凂䙖슱圬灎坘焰</w:t>
      </w:r>
      <w:r>
        <w:rPr/>
        <w:t>Ɫ</w:t>
      </w:r>
      <w:r>
        <w:rPr/>
        <w:t>땮䡨礣爹ㄪ穵◂쉈轥⩰瑐㝷乙㢻䡆슻涮춥㌮숸䵀⯂㭙佋⍃</w:t>
      </w:r>
      <w:r>
        <w:rPr/>
        <w:t>ⲥ</w:t>
      </w:r>
      <w:r>
        <w:rPr/>
        <w:t>쉓</w:t>
      </w:r>
      <w:r>
        <w:rPr/>
        <w:t>ꕟ</w:t>
      </w:r>
      <w:r>
        <w:rPr/>
        <w:t>渦ꍈ㴨杬垘倨操輭挬刦硕㥴橀쉤啔楳䱵潯싎縲刪牢橭剭ꥪ쉒ꇂ涱截</w:t>
      </w:r>
      <w:r>
        <w:rPr/>
        <w:t>ꕶ</w:t>
      </w:r>
      <w:r>
        <w:rPr/>
        <w:t>灄欩⩔㇍塉〫愩繬啌䙯坸ꄨ컂ㅯ桙䆣刬땑⪮쎮</w:t>
      </w:r>
      <w:r>
        <w:rPr/>
        <w:t>ⱨ⪏</w:t>
      </w:r>
      <w:r>
        <w:rPr/>
        <w:t>瑀呭硗⧂偣䩕啌䢱兘扃剕穪唶䗂樶橪畚眷樻欥쉂坭⩮噔⩔㴸䄲녔쉥啩嘳繺㑡䉠습</w:t>
      </w:r>
      <w:r>
        <w:rPr/>
        <w:t>⢿⨥</w:t>
      </w:r>
      <w:r>
        <w:rPr/>
        <w:t>楫⍴摱䥗浅⫂项䅙摴⯂炮琪⵴㭚撩䩟</w:t>
      </w:r>
      <w:r>
        <w:rPr/>
        <w:t>⡄╍</w:t>
      </w:r>
      <w:r>
        <w:rPr/>
        <w:t>ㅹ搰ㆣ瑒㉹칖瑂㑮⹐쉭넭檩䩌䃃汧䑶坴㐩戴䅷숥♳榩</w:t>
      </w:r>
      <w:r>
        <w:rPr/>
        <w:t>ꤦ⭥</w:t>
      </w:r>
      <w:r>
        <w:rPr/>
        <w:t>偉춻庣摴唵싂微뭦㒡愩녗䥏쵅婶㪏㍤㩫싂쏂䧎丯厵딪晵㍋係싂勂䱂䀵漫才䫂</w:t>
      </w:r>
      <w:r>
        <w:rPr/>
        <w:t>ⱇ⵷</w:t>
      </w:r>
      <w:r>
        <w:rPr/>
        <w:t>㡧곂汪噲の㬯焦䱒偞焯祐癀쉖갽奐牍칭栣⹆煊剺䐷彎䝒迂浣啵⹁</w:t>
      </w:r>
      <w:r>
        <w:rPr/>
        <w:t>⠪</w:t>
      </w:r>
      <w:r>
        <w:rPr/>
        <w:t>㑌걮凂쉅䚏灀뿂櫂懂㶡婎典썫㮻썶격䅇䈦㑊䥡ꇂꅂ⽌湾␪䉐ㅚ㟂㥆丷慐뽞㍈㡙塃㫂쉀沬썋汃숺参䝂뼪┲圤轮題䉔歟㑹䁂숪쵫戹⻂⫂伪㧂</w:t>
      </w:r>
      <w:r>
        <w:rPr/>
        <w:t>Ⳃ</w:t>
      </w:r>
      <w:r>
        <w:rPr/>
        <w:t>瑸쉹輽▱稫㨽숹侮汢強㡇暿䰽쉺湇剉</w:t>
      </w:r>
      <w:r>
        <w:rPr/>
        <w:t>ꕆ</w:t>
      </w:r>
      <w:r>
        <w:rPr/>
        <w:t>쉣䅺湇㡋托갮灃祩㩏┪뭪쉉繵淂㨺僎淂楴㴻總㡥숦で쉁浅奣喘姂숱쉧楐㵰뽪츣㇂㞩秂硦㧂揂婌䛂싂䴴穂剴牧싍긴숭挮愬䑳ꍐ</w:t>
      </w:r>
      <w:r>
        <w:rPr/>
        <w:t>ⵣ</w:t>
      </w:r>
      <w:r>
        <w:rPr/>
        <w:t>汳㖩潬溣⮡䔻쉂슣䜷畩슏⍤㭕獧촺썾䉢슩晴顆묶弪瀺㘰쉏⯂捨</w:t>
      </w:r>
      <w:r>
        <w:rPr/>
        <w:t>⡑</w:t>
      </w:r>
      <w:r>
        <w:rPr/>
        <w:t>ꖩ</w:t>
      </w:r>
      <w:r>
        <w:rPr/>
        <w:t>㍦㬺䞘숰⥺塯案洳⫃焽ㅕ器忂䁡쉣ꥱ批쉳娺迂窘</w:t>
      </w:r>
      <w:r>
        <w:rPr/>
        <w:t>⢱</w:t>
      </w:r>
      <w:r>
        <w:rPr/>
        <w:t>䫂䂻쉀䳂䲥녊甯慳楣忂뭯偐挽떥毂督汰揂▱슿䟂乐坱⚩爬皣癇此䮩瑪界敔㙗♐坲ꍬㅺ才卙</w:t>
      </w:r>
      <w:r>
        <w:rPr/>
        <w:t>Ⳃ</w:t>
      </w:r>
      <w:r>
        <w:rPr/>
        <w:t>⽣㵧杹榘㮩喬츺櫎</w:t>
      </w:r>
      <w:r>
        <w:rPr/>
        <w:t>ꖡ</w:t>
      </w:r>
      <w:r>
        <w:rPr/>
        <w:t>녊纩汊爹畮⮡剶穘⥴顈梻乏塚〵呗충⹣歇䐭圳焪</w:t>
      </w:r>
      <w:r>
        <w:rPr/>
        <w:t>ꕾ</w:t>
      </w:r>
      <w:r>
        <w:rPr/>
        <w:t>㔊㝡婑楈绂</w:t>
      </w:r>
      <w:r>
        <w:rPr/>
        <w:t>⡓⩉</w:t>
      </w:r>
      <w:r>
        <w:rPr/>
        <w:t>㉥瑲灧⍟檬㏂氽䋂剅㯂剪뭞걁⭔弳洮䁣⴬쉙浲槂轴뼪쉤쉸⭟煋嗂睎て䲘硘⽅晃뭑</w:t>
      </w:r>
      <w:r>
        <w:rPr/>
        <w:t>ⰴ</w:t>
      </w:r>
      <w:r>
        <w:rPr/>
        <w:t>晖⎣␽恒㠪擂瀦쎡䱮숶旂</w:t>
      </w:r>
      <w:r>
        <w:rPr/>
        <w:t>꧂</w:t>
      </w:r>
      <w:r>
        <w:rPr/>
        <w:t>숬</w:t>
      </w:r>
      <w:r>
        <w:rPr/>
        <w:t>ꥀ</w:t>
      </w:r>
      <w:r>
        <w:rPr/>
        <w:t>쎵╯걟彟㈥딥琷숫◎旃侻㉃ㅞ쉱潌뽀庡县㠷皮祗㭏숸䏂序䉯╠</w:t>
      </w:r>
      <w:r>
        <w:rPr/>
        <w:t>ꕚ</w:t>
      </w:r>
      <w:r>
        <w:rPr/>
        <w:t>ꍾ顪榩礣ꥥ䤲캩䍩㊣쉕堮ꥢ洲呄欦穔奊歑싂㉎㔺扗㓂㍥쵷䶱</w:t>
      </w:r>
      <w:r>
        <w:rPr/>
        <w:t>ꦣ</w:t>
      </w:r>
      <w:r>
        <w:rPr/>
        <w:t>仂䟂縳睟䑸枿㑗嘷㵚辵딪浩숱</w:t>
      </w:r>
      <w:r>
        <w:rPr/>
        <w:t>ⵑ</w:t>
      </w:r>
      <w:r>
        <w:rPr/>
        <w:t>甸⍚䐱祓ꌺ渲癟灞쌲噌⚿湱⛂㬰쉀䥠湆쉧䗂灷䢿㶥䣂渺⨦怽浩䭞㙐쵁⭣椰䵲거ꌮ㔰窏楕迂ꅬ纥䝹╌㐱㙣⽷䂡싂乳ꆻぷ厵䁺䱩䍞</w:t>
      </w:r>
      <w:r>
        <w:rPr/>
        <w:t>⢮</w:t>
      </w:r>
      <w:r>
        <w:rPr/>
        <w:t>楓扎灑灦㍉敨ꇎ䲣䇂♍〻祺㕸䘦㍡⩠参悱⹯䉠㠭</w:t>
      </w:r>
      <w:r>
        <w:rPr/>
        <w:t>ꖥ</w:t>
      </w:r>
      <w:r>
        <w:rPr/>
        <w:t>㧂숶␳䳂扱⍟辥〶쉕䁱䏂暬</w:t>
      </w:r>
      <w:r>
        <w:rPr/>
        <w:t>⡞</w:t>
      </w:r>
      <w:r>
        <w:rPr/>
        <w:t>썀</w:t>
      </w:r>
      <w:r>
        <w:rPr/>
        <w:t>ꖡ</w:t>
      </w:r>
      <w:r>
        <w:rPr/>
        <w:t>㬨囂䭚棂䤩㫂䆩┥〩眥湐녩쉃戰싂欹轺婠⭬橀顫㨣㝘倣剸꤮桯畡㍄纣뽙䥕ꌵ㑥㭺깸㔺싂橷㡎怹乳村煖朴䇎⬭䤩涱㕤⼵⑏넣枩뗂숺슬쉖슘⽠㕇燂䜻挰儶䱤厥</w:t>
      </w:r>
      <w:r>
        <w:rPr/>
        <w:t>ⱆ</w:t>
      </w:r>
      <w:r>
        <w:rPr/>
        <w:t>䜴偑쉧ゥ숦⭔患</w:t>
      </w:r>
      <w:r>
        <w:rPr/>
        <w:t>ꦱ</w:t>
      </w:r>
      <w:r>
        <w:rPr/>
        <w:t>⽣㐹塅㄰⽴懎乗⍧摖瑓椹楯⭌帯싂㌤</w:t>
      </w:r>
      <w:r>
        <w:rPr/>
        <w:t>Ɐ</w:t>
      </w:r>
      <w:r>
        <w:rPr/>
        <w:t>橩癁䱀숣뭧䩥䴬弶⍟䲡敒ꍇ쉑晐䁫숲䁙쉁㇍쌽輩습漳浭뇂넶壂伸숭吶캿㇂堯䥩</w:t>
      </w:r>
      <w:r>
        <w:rPr/>
        <w:t>⣂</w:t>
      </w:r>
      <w:r>
        <w:rPr/>
        <w:t>壂㋂䅮쉡</w:t>
      </w:r>
      <w:r>
        <w:rPr/>
        <w:t>ꤪ</w:t>
      </w:r>
      <w:r>
        <w:rPr/>
        <w:t>妥幖楐⨥⸻</w:t>
      </w:r>
      <w:r>
        <w:rPr/>
        <w:t>ⵧ</w:t>
      </w:r>
      <w:r>
        <w:rPr/>
        <w:t>䥮喏飂췂컂딣쉸깘瓂撡쉐딬浬硳氤嘲⍞揂癥栩坔♲땺쵺戵汒礦䁗㈽⤻ㆮ㶣瀫湗䁷걶묭⪬䀶焱也싂繂繣楄兡쉣⫂娰</w:t>
      </w:r>
      <w:r>
        <w:rPr/>
        <w:t>ꦿ</w:t>
      </w:r>
      <w:r>
        <w:rPr/>
        <w:t>쌮㢱住뗂곂䤤捦싂烂⽥ꥯ</w:t>
      </w:r>
      <w:r>
        <w:rPr/>
        <w:t>ⵈ</w:t>
      </w:r>
      <w:r>
        <w:rPr/>
        <w:t>滂傱摪ㅕ札걅浊顒⩌ꎻ庩悥뼤㢬㌱瑎</w:t>
      </w:r>
      <w:r>
        <w:rPr/>
        <w:t>꤭</w:t>
      </w:r>
      <w:r>
        <w:rPr/>
        <w:t>琣刪㧂毂京넥ꍙ숫㡎㉯</w:t>
      </w:r>
      <w:r>
        <w:rPr/>
        <w:t>ꕟⵌꗂ</w:t>
      </w:r>
      <w:r>
        <w:rPr/>
        <w:t>窘숫穫䕂뭵</w:t>
      </w:r>
      <w:r>
        <w:rPr/>
        <w:t>⠸⮿</w:t>
      </w:r>
      <w:r>
        <w:rPr/>
        <w:t>桫쉙瑰쉴⽢爸啯싂⤹恚</w:t>
      </w:r>
      <w:r>
        <w:rPr/>
        <w:t>ⱋ</w:t>
      </w:r>
      <w:r>
        <w:rPr/>
        <w:t>涘䑪㠶⚮㒩㩒獇㥙䝈丽</w:t>
      </w:r>
      <w:r>
        <w:rPr/>
        <w:t>ꦣ</w:t>
      </w:r>
      <w:r>
        <w:rPr/>
        <w:t>摔涿亏</w:t>
      </w:r>
      <w:r>
        <w:rPr/>
        <w:t>ⱈ⵭</w:t>
      </w:r>
      <w:r>
        <w:rPr/>
        <w:t>䈱䁧渴䉚㔥뼳쉢뽷仂</w:t>
      </w:r>
      <w:r>
        <w:rPr/>
        <w:t>⡉</w:t>
      </w:r>
      <w:r>
        <w:rPr/>
        <w:t>㍁☴㵬뽇哂䙂牃㔯걳⼪溩</w:t>
      </w:r>
      <w:r>
        <w:rPr/>
        <w:t>⢡</w:t>
      </w:r>
      <w:r>
        <w:rPr/>
        <w:t>硸㝀</w:t>
      </w:r>
      <w:r>
        <w:rPr/>
        <w:t>⡭</w:t>
      </w:r>
      <w:r>
        <w:rPr/>
        <w:t>䩧㜮⼹숊吭晳榿港</w:t>
      </w:r>
      <w:r>
        <w:rPr/>
        <w:t>⡾</w:t>
      </w:r>
      <w:r>
        <w:rPr/>
        <w:t>䨺䙸洪婎䍳澡拂Ⓜ砵㝋㍤怦橷顅呒倱╖牧洤㎵䝥⭷燂㵓⭤뮬◂轈煣洽㧂⎿䵏㙮☪⒩⿃⥷╶弬㌨ꎏ숫</w:t>
      </w:r>
      <w:r>
        <w:rPr/>
        <w:t>ꗂ</w:t>
      </w:r>
      <w:r>
        <w:rPr/>
        <w:t>奃슱繈䍓䥵䅢☤㭚娻뽾坌</w:t>
      </w:r>
      <w:r>
        <w:rPr/>
        <w:t>ꕥ</w:t>
      </w:r>
      <w:r>
        <w:rPr/>
        <w:t>䙀迂슩怣䩸㭎楨쉍㥫</w:t>
      </w:r>
      <w:r>
        <w:rPr/>
        <w:t>ꤷ⭈♥</w:t>
      </w:r>
      <w:r>
        <w:rPr/>
        <w:t>㩳晲嚿夷瀭㏂㝠卪㥩</w:t>
      </w:r>
      <w:r>
        <w:rPr/>
        <w:t>ꥁ▣</w:t>
      </w:r>
      <w:r>
        <w:rPr/>
        <w:t>瑐⴮旂⌹浳ず冱嫂깭㎵洯䙲싂䐦쉋嚩쉞䥦쉰ヂ犩婅⸵晧秂椮挩濂㙧</w:t>
      </w:r>
      <w:r>
        <w:rPr/>
        <w:t>ꥑ</w:t>
      </w:r>
      <w:r>
        <w:rPr/>
        <w:t>潑睌䜭쉑</w:t>
      </w:r>
      <w:r>
        <w:rPr/>
        <w:t>⢻</w:t>
      </w:r>
      <w:r>
        <w:rPr/>
        <w:t>污㥰㢮桖畳쵢</w:t>
      </w:r>
      <w:r>
        <w:rPr/>
        <w:t>ⱉ</w:t>
      </w:r>
      <w:r>
        <w:rPr/>
        <w:t>兂쉯땷に慩偁⤹⭵囂坨㴶顢㬺坤乆嗂녯䝵䭧㭲㬲</w:t>
      </w:r>
      <w:r>
        <w:rPr/>
        <w:t>ꕅ</w:t>
      </w:r>
      <w:r>
        <w:rPr/>
        <w:t>獊硩顁⒱ꅥ☨䝂佯␥⧂昪슡慉캘⬨⦮劏慾㦿</w:t>
      </w:r>
      <w:r>
        <w:rPr/>
        <w:t>ꕺ</w:t>
      </w:r>
      <w:r>
        <w:rPr/>
        <w:t>숭싂繏奩氫卋䱵猱쵬쉩ぇ㌬橞숤쉦牉妿捯숻杪</w:t>
      </w:r>
      <w:r>
        <w:rPr/>
        <w:t>ⰵ</w:t>
      </w:r>
      <w:r>
        <w:rPr/>
        <w:t>彄奐竂♣⬵⩐浗樶䟂㛂䵞㨶䱓쉫㴯쉇쉄깖䞘◃潒顓♉橵輹㮣䉞⭆窏䵯쵸啉澻⮮䕍炡䵋뼶캵辱쉮捑睵愻癮斣䉱䣂뽨拍卭幭췂坊壂倴獚汣ꇂ䵸뭩⨭獱곂㩐㭩焹浗⽨恪㉭䬩楇㨹⽆枱㇂</w:t>
      </w:r>
      <w:r>
        <w:rPr/>
        <w:t>ꥎ</w:t>
      </w:r>
      <w:r>
        <w:rPr/>
        <w:t>ㅋ啠壂싂</w:t>
      </w:r>
      <w:r>
        <w:rPr/>
        <w:t>ⵐꔮ</w:t>
      </w:r>
      <w:r>
        <w:rPr/>
        <w:t>哂晱杺⑈掻</w:t>
      </w:r>
      <w:r>
        <w:rPr/>
        <w:t>⡯</w:t>
      </w:r>
      <w:r>
        <w:rPr/>
        <w:t>僂佘漶쌳䁙㍌亻禩揎슩颱硇⽓㷂杙䧂杒䩂쉅䡕兹楋䵔轶㞥䠲㑔</w:t>
      </w:r>
      <w:r>
        <w:rPr/>
        <w:t>⡄</w:t>
      </w:r>
      <w:r>
        <w:rPr/>
        <w:t>쉨㊩㦱䬮㈩畂䱈楍䥣꥔娹㑰⩫睃쉒婮噥㢏挨</w:t>
      </w:r>
      <w:r>
        <w:rPr/>
        <w:t>⡎</w:t>
      </w:r>
      <w:r>
        <w:rPr/>
        <w:t>乳딲木癚㓂獷澡슻慑</w:t>
      </w:r>
      <w:r>
        <w:rPr/>
        <w:t>꧂</w:t>
      </w:r>
      <w:r>
        <w:rPr/>
        <w:t>昪懂浭帥싍䊻婸㍐녮捩煺頺售⑔㵬겿枡嗂瀽䠫横扤㩒熵㬲걞䕚㜲☫愨긻偍㜺哂囂</w:t>
      </w:r>
      <w:r>
        <w:rPr/>
        <w:t>ꤻ</w:t>
      </w:r>
      <w:r>
        <w:rPr/>
        <w:t>슻慥꥞ㅨ깥⩊⛂池갨⥭頵揎䔦灹䥦灩䐳㍺晤䩳䁞婞䇂䑦쉪䰻㎩甭惂⫂쉈㞣䝹剑䝙歄녢戲ꄶ⑩싂啯壂⥾假⛂湢䨭伵쉍瑮倽꺬䉷⩾瞻싂㭵䕀畑䙵⛂噒㢥匲⛂攳촪呦牡㡬珍㟂䥍繡䕀䴰㠪浾煢⼥瑍瘮뇍</w:t>
      </w:r>
      <w:r>
        <w:rPr/>
        <w:t>ꕔ</w:t>
      </w:r>
      <w:r>
        <w:rPr/>
        <w:t>ㄬ佭㟂晖佈湧</w:t>
      </w:r>
      <w:r>
        <w:rPr/>
        <w:t>ꔱ</w:t>
      </w:r>
      <w:r>
        <w:rPr/>
        <w:t>朶뇃</w:t>
      </w:r>
      <w:r>
        <w:rPr/>
        <w:t>ⴣ⍀</w:t>
      </w:r>
      <w:r>
        <w:rPr/>
        <w:t>䉗⨸</w:t>
      </w:r>
      <w:r>
        <w:rPr/>
        <w:t>꧂</w:t>
      </w:r>
      <w:r>
        <w:rPr/>
        <w:t>橲伽쉤䋂깠쉭桲繋未䚵儽䕊</w:t>
      </w:r>
      <w:r>
        <w:rPr/>
        <w:t>ꕸ</w:t>
      </w:r>
      <w:r>
        <w:rPr/>
        <w:t>ꄸ窬灚唳㡋䁫刬灩깒꥘䑞䒘睅獐⍡琣깴卌児격㜭쉭䥔䬵쉀湫⨊潳珍癧㩏쉭┻</w:t>
      </w:r>
      <w:r>
        <w:rPr/>
        <w:t>ⵅ</w:t>
      </w:r>
      <w:r>
        <w:rPr/>
        <w:t>盎慏쉐搤幎땲╚场䅳</w:t>
      </w:r>
      <w:r>
        <w:rPr/>
        <w:t>ⱺ</w:t>
      </w:r>
      <w:r>
        <w:rPr/>
        <w:t>뼽딯杅쉤쉷奕䍹䁩⦻䊻〤凂</w:t>
      </w:r>
      <w:r>
        <w:rPr/>
        <w:t>ꥅ</w:t>
      </w:r>
      <w:r>
        <w:rPr/>
        <w:t>긭並䐻㤺瑨촳㈪䨳䱷瑸㝙숲뼴㷎噀</w:t>
      </w:r>
      <w:r>
        <w:rPr/>
        <w:t>ⵆ</w:t>
      </w:r>
      <w:r>
        <w:rPr/>
        <w:t>匰ㅰ쉎㌥婎숳㉷</w:t>
      </w:r>
      <w:r>
        <w:rPr/>
        <w:t>ꤰ</w:t>
      </w:r>
      <w:r>
        <w:rPr/>
        <w:t>江剈健䭀땁柂꤮瀣啩⨰⨻걍䴹걸獟当顚歆䥫乎</w:t>
      </w:r>
      <w:r>
        <w:rPr/>
        <w:t>ⲥ</w:t>
      </w:r>
      <w:r>
        <w:rPr/>
        <w:t>婀其㥗塈☰枏煃嚵숣쉥쉸</w:t>
      </w:r>
      <w:r>
        <w:rPr/>
        <w:t>꤫</w:t>
      </w:r>
      <w:r>
        <w:rPr/>
        <w:t>슥浩桤䁨䝓敡幎拂喩煙㙧싂뭎截吭뽅輦婨勂愶</w:t>
      </w:r>
      <w:r>
        <w:rPr/>
        <w:t>ⶩ</w:t>
      </w:r>
      <w:r>
        <w:rPr/>
        <w:t>숻⒩嘵㋂</w:t>
      </w:r>
      <w:r>
        <w:rPr/>
        <w:t>⡌</w:t>
      </w:r>
      <w:r>
        <w:rPr/>
        <w:t>輣矂䯂䕈纱쉔쌽쉹牘</w:t>
      </w:r>
      <w:r>
        <w:rPr/>
        <w:t>ꗂ</w:t>
      </w:r>
      <w:r>
        <w:rPr/>
        <w:t>䴺</w:t>
      </w:r>
      <w:r>
        <w:rPr/>
        <w:t>꧂</w:t>
      </w:r>
      <w:r>
        <w:rPr/>
        <w:t>嚣彀㑯䝙猽㐰溣嗂䈭㙹걟䙴夹ꄣ桡慈㑥䵎땞춵㭐据杣債ꍇ</w:t>
      </w:r>
      <w:r>
        <w:rPr/>
        <w:t>ⱡ</w:t>
      </w:r>
      <w:r>
        <w:rPr/>
        <w:t>烃쉰⩰敡긴癟</w:t>
      </w:r>
      <w:r>
        <w:rPr/>
        <w:t>ꤪ</w:t>
      </w:r>
      <w:r>
        <w:rPr/>
        <w:t>呒朩⽒異乪兀繠係</w:t>
      </w:r>
      <w:r>
        <w:rPr/>
        <w:t>ꔨ</w:t>
      </w:r>
      <w:r>
        <w:rPr/>
        <w:t>딳弻⽐癱䡰砪䑂かꥪ㛂乢彮⩧朰䫂</w:t>
      </w:r>
      <w:r>
        <w:rPr/>
        <w:t>꧂</w:t>
      </w:r>
      <w:r>
        <w:rPr/>
        <w:t>깩㒣欣␣楆此䱹쉤㵢㓎ㄦ</w:t>
      </w:r>
      <w:r>
        <w:rPr/>
        <w:t>ꔸ</w:t>
      </w:r>
      <w:r>
        <w:rPr/>
        <w:t>丫䔲侘瑟繬츨쉞䄱ㅍ䁉숦ㅧ㌭桢䛂噎슣┪洳帽䥪㊣桊瑫桵ꆘ</w:t>
      </w:r>
      <w:r>
        <w:rPr/>
        <w:t>ꤳ</w:t>
      </w:r>
      <w:r>
        <w:rPr/>
        <w:t>顥</w:t>
      </w:r>
      <w:r>
        <w:rPr/>
        <w:t>ⵈ</w:t>
      </w:r>
      <w:r>
        <w:rPr/>
        <w:t>姂⤥ㄦ颱㙇㑴⪻湍</w:t>
      </w:r>
      <w:r>
        <w:rPr/>
        <w:t>ꗂ⹤ꕃ</w:t>
      </w:r>
      <w:r>
        <w:rPr/>
        <w:t>偙캥睫頪습煋掿䭋剺㭵戴㗂棂쉉쉘昤⬮㇎䙬姂灦</w:t>
      </w:r>
      <w:r>
        <w:rPr/>
        <w:t>ⴷ</w:t>
      </w:r>
      <w:r>
        <w:rPr/>
        <w:t>㌶⿍䫎㶥兴呵張㴪ꅀ</w:t>
      </w:r>
      <w:r>
        <w:rPr/>
        <w:t>ⴭ</w:t>
      </w:r>
      <w:r>
        <w:rPr/>
        <w:t>걵넯牥㝕㡥砺ꍫ砪⍢⫂⬷䃂썬뇂幙䕍數䱷갱䭴⍖쉶</w:t>
      </w:r>
      <w:r>
        <w:rPr/>
        <w:t>ꦿ</w:t>
      </w:r>
      <w:r>
        <w:rPr/>
        <w:t>싂䂮䀣䡡쉫㠺</w:t>
      </w:r>
      <w:r>
        <w:rPr/>
        <w:t>ꕧ</w:t>
      </w:r>
      <w:r>
        <w:rPr/>
        <w:t>顗싂䬰䁵㫍卥幕繈</w:t>
      </w:r>
      <w:r>
        <w:rPr/>
        <w:t>Ⱬ</w:t>
      </w:r>
      <w:r>
        <w:rPr/>
        <w:t>쉥瑶呪秂唹㍰免쉩奂券㍴㉙犩겏ꥠ杯ㅩ柍㑓㩚⵱쌨匬䯂督떻⨸⑩硋䛂쉏狂练䕢ꏂ渻㔺坴숲嫂颏佳쉪着窮䥖⩹么婂뭇繶⼱╨ヂ⾏㭞칋纬潒녣䄹娴栯⤻걌</w:t>
      </w:r>
      <w:r>
        <w:rPr/>
        <w:t>ꕖ</w:t>
      </w:r>
      <w:r>
        <w:rPr/>
        <w:t>爰</w:t>
      </w:r>
      <w:r>
        <w:rPr/>
        <w:t>⢮</w:t>
      </w:r>
      <w:r>
        <w:rPr/>
        <w:t>숰쉴䭵싂㕒䁺⏂䳂㔸⍲㘹묭쏂猵㇃呓绎</w:t>
      </w:r>
      <w:r>
        <w:rPr/>
        <w:t>⣎</w:t>
      </w:r>
      <w:r>
        <w:rPr/>
        <w:t>微卍刷䑪彵砮⍗</w:t>
      </w:r>
      <w:r>
        <w:rPr/>
        <w:t>ꥁ</w:t>
      </w:r>
      <w:r>
        <w:rPr/>
        <w:t>愱煒急悬䠸䁋⽴佫湀㛂㠸嘣숤焳仃</w:t>
      </w:r>
      <w:r>
        <w:rPr/>
        <w:t>Ⳃ</w:t>
      </w:r>
      <w:r>
        <w:rPr/>
        <w:t>쌽ꥸ勃⩍盂념썤琮潞关쉗䩩녣塖輴ꌭ憮⍏灠瘲䅸泂숭컂儮䥢帴⫎㐪⵨ꄰ╵泂䅤畉顢䱮碣㗂塆扦畯䤽싂숤扇旂珂车璡䱦戭쉌皻</w:t>
      </w:r>
      <w:r>
        <w:rPr/>
        <w:t>Ȿ</w:t>
      </w:r>
      <w:r>
        <w:rPr/>
        <w:t>楷畸煖㩑ㅒ毂ギ焮炱栳䍎ヂ槂⽟䁵</w:t>
      </w:r>
      <w:r>
        <w:rPr/>
        <w:t>ꤷ</w:t>
      </w:r>
      <w:r>
        <w:rPr/>
        <w:t>䭗숷꺡滂晘⍳䡯쉸칳칚畯②</w:t>
      </w:r>
      <w:r>
        <w:rPr/>
        <w:t>ꤶ</w:t>
      </w:r>
      <w:r>
        <w:rPr/>
        <w:t>佪컂䫎湫找䅣뽢兏㦏珂뭪弊⩥凂싂㝒䪬</w:t>
      </w:r>
      <w:r>
        <w:rPr/>
        <w:t>ꖘ</w:t>
      </w:r>
      <w:r>
        <w:rPr/>
        <w:t>쉟Ⓜ㩆橮⹌儽㡳去炩╧ギ㨦怽┺뇃䯍㐭䷂氱䫂塗甭쉪컂꥾쉂␩䘮⦡촬䣂㬰媮䉚쉈⌤樫剑숯纘辱线䝄灾穎쉹纡숬䩯ꆬ癈싎쉖╒숬婕ꅒ⸲灐쉊䩔㡡䴱췂ꍵ䙕㬴싂獕䂩颿湥㙎ꥴ㢵欰깒싂涣칹瑡䱈癓쉓塎뭌亘믂噚㤶⌲㙋쉦㖱瘶愬⻂⌨繨怬䙯竂砪녳䶿妵㍂ꍫ䍃ꥯ⌫单䪣杞䂩</w:t>
      </w:r>
      <w:r>
        <w:rPr/>
        <w:t>ⳃ</w:t>
      </w:r>
      <w:r>
        <w:rPr/>
        <w:t>썘㍧刪㕮떩㥁噪뇂쏂䝞☳㐬쉾</w:t>
      </w:r>
      <w:r>
        <w:rPr/>
        <w:t>ⵃ</w:t>
      </w:r>
      <w:r>
        <w:rPr/>
        <w:t>䛂傱㘴癤촴䥄婕汖㠵겘匽㍣㝩歌</w:t>
      </w:r>
      <w:r>
        <w:rPr/>
        <w:t>⠣</w:t>
      </w:r>
      <w:r>
        <w:rPr/>
        <w:t>䡧쉀玡츯뾿⾩㈱わ츻圽ㅙ楶轁淂婗䂵澥夬儽㈫㣎</w:t>
      </w:r>
      <w:r>
        <w:rPr/>
        <w:t>ꕵ</w:t>
      </w:r>
      <w:r>
        <w:rPr/>
        <w:t>䙏쉫땆卓轊⨽䁗振숺䨸㡴쉀㭱</w:t>
      </w:r>
      <w:r>
        <w:rPr/>
        <w:t>Ⱚ</w:t>
      </w:r>
      <w:r>
        <w:rPr/>
        <w:t>〨呵</w:t>
      </w:r>
      <w:r>
        <w:rPr/>
        <w:t>ⱞ</w:t>
      </w:r>
      <w:r>
        <w:rPr/>
        <w:t>澩娫䑨橳䠬䛂烂拂礪</w:t>
      </w:r>
      <w:r>
        <w:rPr/>
        <w:t>⢱</w:t>
      </w:r>
      <w:r>
        <w:rPr/>
        <w:t>䕸㛍♏⥾ヂ湵⍦⬤䈵失卵㌭ꍄ䱵땨㨭썘磃参夫╧뿂僂汌㩉呙</w:t>
      </w:r>
      <w:r>
        <w:rPr/>
        <w:t>ⱃ</w:t>
      </w:r>
      <w:r>
        <w:rPr/>
        <w:t>㙺恌</w:t>
      </w:r>
      <w:r>
        <w:rPr/>
        <w:t>Ⱜ</w:t>
      </w:r>
      <w:r>
        <w:rPr/>
        <w:t>뽠</w:t>
      </w:r>
      <w:r>
        <w:rPr/>
        <w:t>ⲥ</w:t>
      </w:r>
      <w:r>
        <w:rPr/>
        <w:t>䭴䵷쉤쉪顁곂垏兘⹸◂㞘⽃䙶䤰⧂勂旃⪩噅愵ꌦ摁姂䂩䨴촤渺繪唺㑖顑갴橐뇂</w:t>
      </w:r>
      <w:r>
        <w:rPr/>
        <w:t>ⵋ</w:t>
      </w:r>
      <w:r>
        <w:rPr/>
        <w:t>쉪㙦擂桞庩嗃瞱䡹坤娸⺣䈤権⺮╸呭싂땓㷂妩煵慈</w:t>
      </w:r>
      <w:r>
        <w:rPr/>
        <w:t>꥟</w:t>
      </w:r>
      <w:r>
        <w:rPr/>
        <w:t>䙱⨫쌨쉲栶㑯䩘慆⿂</w:t>
      </w:r>
      <w:r>
        <w:rPr/>
        <w:t>꧂</w:t>
      </w:r>
      <w:r>
        <w:rPr/>
        <w:t>㈳摃繖穧츻</w:t>
      </w:r>
      <w:r>
        <w:rPr/>
        <w:t>ꗂ</w:t>
      </w:r>
      <w:r>
        <w:rPr/>
        <w:t>啷伲싂ꍗ</w:t>
      </w:r>
      <w:r>
        <w:rPr/>
        <w:t>ꥁ</w:t>
      </w:r>
      <w:r>
        <w:rPr/>
        <w:t>琵睃숤幓灀偏깠㩓䍺쉡䑎䜭癯䜲氩彄獮</w:t>
      </w:r>
      <w:r>
        <w:rPr/>
        <w:t>⡠</w:t>
      </w:r>
      <w:r>
        <w:rPr/>
        <w:t>䡄㍠䢣㢿ꍯ㮬慮墵䱁沱帨潆㪘绂㥫䛎祯䑋杵䁑㝧牕쉊㕙㍖楤</w:t>
      </w:r>
      <w:r>
        <w:rPr/>
        <w:t>ⱃ⨣</w:t>
      </w:r>
      <w:r>
        <w:rPr/>
        <w:t>嫂䢥ꌰ滂⑤쉈䌺䭫춘ꎏ煄稺⩰伲䉘偦쉃礥傏䘨婮</w:t>
      </w:r>
      <w:r>
        <w:rPr/>
        <w:t>ꤰ</w:t>
      </w:r>
      <w:r>
        <w:rPr/>
        <w:t>㣂ꥠꥺ⨭曂☭眤杉坒卯庬⫍轐䒬䚡썐ネ╫쵉ꅷ쉪슩堬ㆵ쉀潺䕨㭀숵䃂抩䉯䜥</w:t>
      </w:r>
      <w:r>
        <w:rPr/>
        <w:t>ⶏ</w:t>
      </w:r>
      <w:r>
        <w:rPr/>
        <w:t>慬껃甪㘺凂䑶摳㉦쉱辩佉♐愵</w:t>
      </w:r>
      <w:r>
        <w:rPr/>
        <w:t>ꤩ</w:t>
      </w:r>
      <w:r>
        <w:rPr/>
        <w:t>㭮䅘쉘塔㫂繢␲ꌷ繦坪恭瑷扊畨뾻Ⓜ穰洰慌걟坸䑳㞥彵㩊⭤썖䅴嘻扆㩧갩䭗歃䫂갸춘啫憿瑳䉡橩眮祐稦䯂</w:t>
      </w:r>
      <w:r>
        <w:rPr/>
        <w:t>ꥒ</w:t>
      </w:r>
      <w:r>
        <w:rPr/>
        <w:t>儩圬㶏烃㉮쉹⎻奫쵠杓</w:t>
      </w:r>
      <w:r>
        <w:rPr/>
        <w:t>ꖥ</w:t>
      </w:r>
      <w:r>
        <w:rPr/>
        <w:t>㕨轊䵌뮻䀪橠協迂㉃겥슮盍</w:t>
      </w:r>
      <w:r>
        <w:rPr/>
        <w:t>⡍</w:t>
      </w:r>
      <w:r>
        <w:rPr/>
        <w:t>䈱숩䮿久㏂悥畃⭭颿쉪䵞䍍總㴊떱搵䳂夻ㅚ嫂晲쉡┪⍃습녟넨轂뗂顳</w:t>
      </w:r>
      <w:r>
        <w:rPr/>
        <w:t>ꦱ</w:t>
      </w:r>
      <w:r>
        <w:rPr/>
        <w:t>䒡䑲う牎㯂輩쉫䭴啴㕌潄啔䕔䭲걋☨⹊쉈캻숣灊Ⓙ繃慞쉬汥췂壂쉃㉳捂䋂ꆩ椸橷㒣쉩燂ꌣ쉳串숪╠煯棍䩥䘪슮쉌潸춘䘫⑥浨牊娭乡䍨䨬礨帹</w:t>
      </w:r>
      <w:r>
        <w:rPr/>
        <w:t>ⳃ</w:t>
      </w:r>
      <w:r>
        <w:rPr/>
        <w:t>⿂飂쉑慅䅸埂㙺灎欫䇂칔쉯圦杍⾮쉨㝟쉷䁪䙠杫㴥䒿</w:t>
      </w:r>
      <w:r>
        <w:rPr/>
        <w:t>Ɑ</w:t>
      </w:r>
      <w:r>
        <w:rPr/>
        <w:t>丷皏慢䠪栣扩싂슡뭵値⑉炩䓂⪡噾츰你狂乄梡厣䥆슣㝲ꥥ顫㌯䩔⯂숥矂걌乨佤剬彲䱖㵐쉊飂湣䖏敪䭰灵婹⨺녇繓녫炩弹䜪☨ㄪ塂뼰뭲쉱㌲㭹爨抱䚵걥䲏㌤煂ぃ</w:t>
      </w:r>
      <w:r>
        <w:rPr/>
        <w:t>ꕡ</w:t>
      </w:r>
      <w:r>
        <w:rPr/>
        <w:t>䝃䙧⪥垬炱䩖塑瘨䌪䘥</w:t>
      </w:r>
      <w:r>
        <w:rPr/>
        <w:t>ⱍ⣎</w:t>
      </w:r>
      <w:r>
        <w:rPr/>
        <w:t>䡁</w:t>
      </w:r>
      <w:r>
        <w:rPr/>
        <w:t>ꥋ</w:t>
      </w:r>
      <w:r>
        <w:rPr/>
        <w:t>䭷딱纩ꅌ偔喥䑇华䛂⽕숵十걹ァ幇뼪쉗用狂咿␩䡾䱧皏⩈䪩숳ꍱ䓂쉔䘴㒏癦爲伽楴숤⑱揂㍱氲婢䭬懂숥싂㩒</w:t>
      </w:r>
      <w:r>
        <w:rPr/>
        <w:t>ⱅ</w:t>
      </w:r>
      <w:r>
        <w:rPr/>
        <w:t>獌⦘佶䍓숲悱橄뽟⯂彬싍婖</w:t>
      </w:r>
      <w:r>
        <w:rPr/>
        <w:t>ꕡ</w:t>
      </w:r>
      <w:r>
        <w:rPr/>
        <w:t>㔶珂숵</w:t>
      </w:r>
      <w:r>
        <w:rPr/>
        <w:t>ⱍ</w:t>
      </w:r>
      <w:r>
        <w:rPr/>
        <w:t>桅㵉䁮婌쉚卸䤪</w:t>
      </w:r>
      <w:r>
        <w:rPr/>
        <w:t>ꤩ</w:t>
      </w:r>
      <w:r>
        <w:rPr/>
        <w:t>楔墻匲䙆埃壂〤瘨쉥湚␣嚩䢿쉇桎楏㧂歅⬵䰱ㅙ⬽⾿汢呌戽숨쉀㶘㡎㋂䉠슣䘫칅坖숶桔㢱ꍟㄳ䥄뽦浇灴䖬啴ꥭ⴯</w:t>
      </w:r>
      <w:r>
        <w:rPr/>
        <w:t>ꤽ</w:t>
      </w:r>
      <w:r>
        <w:rPr/>
        <w:t>싂쉅쉠</w:t>
      </w:r>
      <w:r>
        <w:rPr/>
        <w:t>⡣</w:t>
      </w:r>
      <w:r>
        <w:rPr/>
        <w:t>塅숫畩輳</w:t>
      </w:r>
      <w:r>
        <w:rPr/>
        <w:t>ꗂ</w:t>
      </w:r>
      <w:r>
        <w:rPr/>
        <w:t>䗂佲畬ꥩ⭍题炿此楔⨷쉌㩩湄瞥╌숻捰䣂䱳啦㉫題㩔⪏穮䍟⭀恊慯䂩炡扬쉂쉅兟䳃扤딭唸卸ꅺ</w:t>
      </w:r>
      <w:r>
        <w:rPr/>
        <w:t>꧃</w:t>
      </w:r>
      <w:r>
        <w:rPr/>
        <w:t>䎩䁩⍔奠顡쵖㝓栩轚穵呃䝾뿂슩䈫䢵卾㥫㥡숪䭥免婤䡇싃㉭䬫犵瑂睶牞</w:t>
      </w:r>
      <w:r>
        <w:rPr/>
        <w:t>⡑</w:t>
      </w:r>
      <w:r>
        <w:rPr/>
        <w:t>氪湌⩡瑶帺獑敵瑵⹺䱯䭚琻ぎꏎ頪祀曂㭫⹫か긩㣎⺬䉀刻쵣䶩究</w:t>
      </w:r>
      <w:r>
        <w:rPr/>
        <w:t>Ⱪ⡀</w:t>
      </w:r>
      <w:r>
        <w:rPr/>
        <w:t>㔹攥䜵⤭慕癐슥싂쉖깫⨵槂浌慲䡁</w:t>
      </w:r>
      <w:r>
        <w:rPr/>
        <w:t>ꤪ</w:t>
      </w:r>
      <w:r>
        <w:rPr/>
        <w:t>䅵♳敘啘党氯拂樬矂䅩乷摑</w:t>
      </w:r>
    </w:p>
    <w:p>
      <w:pPr>
        <w:pStyle w:val="PreformattedText"/>
        <w:bidi w:val="0"/>
        <w:spacing w:before="0" w:after="0"/>
        <w:jc w:val="left"/>
        <w:rPr/>
      </w:pPr>
      <w:r>
        <w:rPr/>
        <w:t>吷㙑秂䍧싂㜪捸숶츯☨汱⽮䂱柂뿂쉟潊⽓쉓畑㙺땖숩䰸兀㭮䩨쉾橒余♧砪䐪㊘䩳㮿㙲疻窱乥换㎥幾䀰깣飃ꥷ䕨싃ꥢ⭇쉅숳䌻儬捅뭶</w:t>
      </w:r>
      <w:r>
        <w:rPr/>
        <w:t>ⵤ</w:t>
      </w:r>
      <w:r>
        <w:rPr/>
        <w:t>㬤䠷樊䑹쉍䞡㤱㯍</w:t>
      </w:r>
      <w:r>
        <w:rPr/>
        <w:t>ꥆ</w:t>
      </w:r>
      <w:r>
        <w:rPr/>
        <w:t>瑲⼣뽮晅妘湣</w:t>
      </w:r>
      <w:r>
        <w:rPr/>
        <w:t>ꗂ</w:t>
      </w:r>
      <w:r>
        <w:rPr/>
        <w:t>繅땅橓뭡⬦䇂㡏呠쉚䕏쉁▮숯䄬呮쉋쉲⧂㨥刷㴻ꄫ슡싂海쉇⯂╯쉱촰⽈䓂怴彥⭶⹮뇂攥쉕懍儩澘㩱稺㤥占漽爩殬쉄債楈剳橌慢䍐</w:t>
      </w:r>
      <w:r>
        <w:rPr/>
        <w:t>ꔱⵟ</w:t>
      </w:r>
      <w:r>
        <w:rPr/>
        <w:t>걮㝗頽偓</w:t>
      </w:r>
      <w:r>
        <w:rPr/>
        <w:t>ꥉ</w:t>
      </w:r>
      <w:r>
        <w:rPr/>
        <w:t>楟橳穄朻䧍擂ꥷ灬捸䁧旂䍟地堷⌱硊⧂꥔癵棂뭔爹兟拂汋䙅嫂䀨窻劘䙎㑲狂燃딤숮칩㭌牫䵅습㜵畍䫂朳晚晪甦獨㍲妱⭖坶䝍䉋绂䤪㡄㏂汤吵橮⨺</w:t>
      </w:r>
      <w:r>
        <w:rPr/>
        <w:t>ⰽ</w:t>
      </w:r>
      <w:r>
        <w:rPr/>
        <w:t>厩啊娱㞡㙐ꥰ䨬</w:t>
      </w:r>
      <w:r>
        <w:rPr/>
        <w:t>ꕐ</w:t>
      </w:r>
      <w:r>
        <w:rPr/>
        <w:t>犮ㅐ䯂幹㮮牠㡈琩⽤묤塈剢吨搥其单숫☭㮩橹㌶縭椳慴㔩⨲棂슩夳乌廂卢</w:t>
      </w:r>
      <w:r>
        <w:rPr/>
        <w:t>ⷎ</w:t>
      </w:r>
      <w:r>
        <w:rPr/>
        <w:t>獚么漹䢻슥놿⒥斏槂⹣㡢쵴⸱㎬⽔穒쉡⪏杠걇炣湋뭋</w:t>
      </w:r>
      <w:r>
        <w:rPr/>
        <w:t>ꔷ</w:t>
      </w:r>
      <w:r>
        <w:rPr/>
        <w:t>傩ꅙꆩ煐ꅒ㩾縸㑗㶣灧棍敬쌫牑䁌係橤츮䦡䉌摤轕幤敏戽梥쵒啭䳂全㯂剩䟂均區〥㑓</w:t>
      </w:r>
      <w:r>
        <w:rPr/>
        <w:t>ꤤ</w:t>
      </w:r>
      <w:r>
        <w:rPr/>
        <w:t>녕쉰干剮噯橐䥟恨硅栦</w:t>
      </w:r>
      <w:r>
        <w:rPr/>
        <w:t>Ɱ</w:t>
      </w:r>
      <w:r>
        <w:rPr/>
        <w:t>杬䕯厣睈爹㡫顩牺ꇂ輩</w:t>
      </w:r>
      <w:r>
        <w:rPr/>
        <w:t>ⳃ</w:t>
      </w:r>
      <w:r>
        <w:rPr/>
        <w:t>歓柂</w:t>
      </w:r>
      <w:r>
        <w:rPr/>
        <w:t>ꕧ</w:t>
      </w:r>
      <w:r>
        <w:rPr/>
        <w:t>稽䡇游숱슩</w:t>
      </w:r>
      <w:r>
        <w:rPr/>
        <w:t>ⵣ⬳</w:t>
      </w:r>
      <w:r>
        <w:rPr/>
        <w:t>㜽⥈⩠싂佗칸</w:t>
      </w:r>
      <w:r>
        <w:rPr/>
        <w:t>⡟</w:t>
      </w:r>
      <w:r>
        <w:rPr/>
        <w:t>쉍䭋䜲縷杘䞩澻숱캱濂㜯⑮䏂穗㪘纻搱䡚繏䒥牯泂⿂㍆䤰㷂䰥晒㊿넦⧂㷂썮厥⭱繲㈮搪쉎㍅呑䖿쉲녢猩亿숽넸쉥冱偮촮〻쉡ꥣ녤⸻뭰攷癠瑮ꅄ⮘⭕潑枘</w:t>
      </w:r>
      <w:r>
        <w:rPr/>
        <w:t>⢻</w:t>
      </w:r>
      <w:r>
        <w:rPr/>
        <w:t>琴愳塔㧎숨䠹ㅚ悩呠ꅖ㑔긵擂㉾㙷㗂㠰杔䈲䤺景湕䶘쉈⩐䑀祢啴녨祉㞏걉묨⑶⩾晪⎣冡睩㭡◎</w:t>
      </w:r>
      <w:r>
        <w:rPr/>
        <w:t>⡺</w:t>
      </w:r>
      <w:r>
        <w:rPr/>
        <w:t>꧂</w:t>
      </w:r>
      <w:r>
        <w:rPr/>
        <w:t>愯牆쉨汇類佗⩳䌫⩑싍䞱睌痂楹圯爨䤩쉘⑋䁃眱싃䭆⽕䟂恶䱘卯揂⹌숸䷂캿⭵坐揂婟狃頮</w:t>
      </w:r>
      <w:r>
        <w:rPr/>
        <w:t>ⱹ</w:t>
      </w:r>
      <w:r>
        <w:rPr/>
        <w:t>求忂깈㶻汩渣樰슻侮卲畆梮偣㙁佑破橗</w:t>
      </w:r>
      <w:r>
        <w:rPr/>
        <w:t>ꔮ</w:t>
      </w:r>
      <w:r>
        <w:rPr/>
        <w:t>癯䊩坷</w:t>
      </w:r>
      <w:r>
        <w:rPr/>
        <w:t>⡒</w:t>
      </w:r>
      <w:r>
        <w:rPr/>
        <w:t>⺘㕤杏쉕ぶ秂ィ慆呰䉲♲䡍䁤㥘䴭䝖朥䥖憥敘㈳稥䥮⽎╊</w:t>
      </w:r>
      <w:r>
        <w:rPr/>
        <w:t>Ⳃ</w:t>
      </w:r>
      <w:r>
        <w:rPr/>
        <w:t>쎻浱슮캩栮汗㉓捡輩䈪㈥㭒⑸䔺兓礯䭞焻ㅹ⥚娬뽯땔칤浤숵㩍䑃▿㌲⍓砊乾㝟唥갦位⥨穋惍숭䉧塘䩺輤⩧奃瀻恊乏</w:t>
      </w:r>
      <w:r>
        <w:rPr/>
        <w:t>Ⳃ</w:t>
      </w:r>
      <w:r>
        <w:rPr/>
        <w:t>瀻㙙싂䝭䈥啔⩔⌲媻䝰䅎㣂癎撱湗佡깗묻慭╉썁偮柂愤啗䯂㨸乪漱㩲뽑뽌㉩渱参㩒쉓딬䬷桤䧂䑲婮烂㥂춮㴹㶩㭱㮿ㆮ啞杊辡</w:t>
      </w:r>
      <w:r>
        <w:rPr/>
        <w:t>Ⲙ</w:t>
      </w:r>
      <w:r>
        <w:rPr/>
        <w:t>樨䤭刻䱍区㥃놬獮쵑瞏</w:t>
      </w:r>
      <w:r>
        <w:rPr/>
        <w:t>꧂</w:t>
      </w:r>
      <w:r>
        <w:rPr/>
        <w:t>䰨⚣ꍉ쉔㵣㗂곂㉈姂傣啭嘯㞵轾쉘䡥参싂ꥡ焲䵥䰦儬⑎惂䯍嚩婴숲쉹걱柎</w:t>
      </w:r>
      <w:r>
        <w:rPr/>
        <w:t>ꤵ</w:t>
      </w:r>
      <w:r>
        <w:rPr/>
        <w:t>拂偧捉烍睾硗㘮晢ꥳ숪⭥堤쉬</w:t>
      </w:r>
      <w:r>
        <w:rPr/>
        <w:t>ⱏ</w:t>
      </w:r>
      <w:r>
        <w:rPr/>
        <w:t>嚥穤䬬灪浪滍ㅬ偤顨潸긳楯⹔壂⭬瀳䊻쉃</w:t>
      </w:r>
      <w:r>
        <w:rPr/>
        <w:t>Ⳃ⹂</w:t>
      </w:r>
      <w:r>
        <w:rPr/>
        <w:t>彎彭䭘ꌶ栯</w:t>
      </w:r>
      <w:r>
        <w:rPr/>
        <w:t>ꖮ⛂⹡</w:t>
      </w:r>
      <w:r>
        <w:rPr/>
        <w:t>㘵깞䢵獃쉯⚬쉐桨塺漽橆</w:t>
      </w:r>
      <w:r>
        <w:rPr/>
        <w:t>ⴣ</w:t>
      </w:r>
      <w:r>
        <w:rPr/>
        <w:t>牗䄨␹ꍉ㜣䒮슣䨻䝒⏂㥵⭅恵汆䁤栳</w:t>
      </w:r>
      <w:r>
        <w:rPr/>
        <w:t>ⱇ</w:t>
      </w:r>
      <w:r>
        <w:rPr/>
        <w:t>䉭㎩塄溥␪㕁塤ㄭ쉾楄䌤㏍䋂汪砳哂摙秂佞㡢䡲⼫穰朩</w:t>
      </w:r>
      <w:r>
        <w:rPr/>
        <w:t>Ⱬ</w:t>
      </w:r>
      <w:r>
        <w:rPr/>
        <w:t>恃㝄具卧긪塉䑵甲飂숫䩍仍캵䳂祡썯婆劬숴㈴眲</w:t>
      </w:r>
      <w:r>
        <w:rPr/>
        <w:t>ꥁ</w:t>
      </w:r>
      <w:r>
        <w:rPr/>
        <w:t>䙠ㄤ獧其㣂渻촦㙺癲榥싂䶥澡⫂㖿╦䬷촸楣쉅䝳参䅁쉒쉰竂义挪㠺硔칌Ⓜ瑘䬻攦쉚⹑䡲습㉣칵挪⑍桪䎻╴ㅥ쉘浠⏂걧浯顷卥灊⩒぀䳂嗂ꍌ炣</w:t>
      </w:r>
      <w:r>
        <w:rPr/>
        <w:t>ꤲ</w:t>
      </w:r>
      <w:r>
        <w:rPr/>
        <w:t>쵃䝩扬㍄䧂桐땥</w:t>
      </w:r>
      <w:r>
        <w:rPr/>
        <w:t>⡈</w:t>
      </w:r>
      <w:r>
        <w:rPr/>
        <w:t>습싂慸㯂㫂ガ忂쉕싂毂◂䨪抿冣㕓䬥</w:t>
      </w:r>
      <w:r>
        <w:rPr/>
        <w:t>ⵗ</w:t>
      </w:r>
      <w:r>
        <w:rPr/>
        <w:t>㏎싂縯ꍏ卄姂顺眮⪻♐䡌슬楕睥婇⑘矂䁨牙刳깃䴬땂</w:t>
      </w:r>
      <w:r>
        <w:rPr/>
        <w:t>Ɐ</w:t>
      </w:r>
      <w:r>
        <w:rPr/>
        <w:t>禣敞㩅놩玻깢䌪걂</w:t>
      </w:r>
      <w:r>
        <w:rPr/>
        <w:t>ꥃ</w:t>
      </w:r>
      <w:r>
        <w:rPr/>
        <w:t>䀤捺쉧䅭䍊䤶疬礻㝘䱃䱰숪⭯洣</w:t>
      </w:r>
      <w:r>
        <w:rPr/>
        <w:t>⣍</w:t>
      </w:r>
      <w:r>
        <w:rPr/>
        <w:t>乆䁤輣쉶吣⨥亮吶琳䍔杴氭凂쉾戮澮祍</w:t>
      </w:r>
      <w:r>
        <w:rPr/>
        <w:t>Ⳏ</w:t>
      </w:r>
      <w:r>
        <w:rPr/>
        <w:t>類丳㥯䙸塔杪〉싍Ⓧ昪⨳㢱䤸婢䳎纥䱶㑨秂㝇╍쉤佴㶘輦毂眥奒獇娸愷Ⓜ⴪参⑥獰㩌吲⥮来癨䐶砣㧂䕺녯榡凍瑰南弲恥卉䀵쉕咮▿扫硗䅪琮䑥㐺㩬䍇㜤侘⨱ꄨ㟂晀䤣伣㩣漵㕲䭘䅕颿ꎘ响帪秎恫싂⩟穅先촻뮬숦</w:t>
      </w:r>
      <w:r>
        <w:rPr/>
        <w:t>ꥋ</w:t>
      </w:r>
      <w:r>
        <w:rPr/>
        <w:t>㊬싂㋂쉔攴灍땰♮㑙縵䊡숵涥䑄넴⎵䁋甩䬷濂亿飂묫䄤娲窿⍐쉫轢⍖쌊㶘抵栺汁瑰敲㍾獧◂剄슩㠤㍉㉌壂畺</w:t>
      </w:r>
      <w:r>
        <w:rPr/>
        <w:t>⢱╬</w:t>
      </w:r>
      <w:r>
        <w:rPr/>
        <w:t>싂扊顱⽓忂漰獒䵷䠰⤻</w:t>
      </w:r>
      <w:r>
        <w:rPr/>
        <w:t>Ɑ</w:t>
      </w:r>
      <w:r>
        <w:rPr/>
        <w:t>ꅰ뗂쉄싂땮乖㜴浊婎偅呪捆ꥨ╭㍰⫂涬奃쉈쉣㝯⌬杈轁䉾䎩䩊꤮⿂슩ꍾ䐦昦⹪洨㌺剁</w:t>
      </w:r>
      <w:r>
        <w:rPr/>
        <w:t>⠬</w:t>
      </w:r>
      <w:r>
        <w:rPr/>
        <w:t>㐤</w:t>
      </w:r>
      <w:r>
        <w:rPr/>
        <w:t>⡚</w:t>
      </w:r>
      <w:r>
        <w:rPr/>
        <w:t>㖮狃</w:t>
      </w:r>
      <w:r>
        <w:rPr/>
        <w:t>ꕂ</w:t>
      </w:r>
      <w:r>
        <w:rPr/>
        <w:t>㘶쉬땳</w:t>
      </w:r>
      <w:r>
        <w:rPr/>
        <w:t>⢮</w:t>
      </w:r>
      <w:r>
        <w:rPr/>
        <w:t>捪柍쉋䱳輵浨</w:t>
      </w:r>
      <w:r>
        <w:rPr/>
        <w:t>ꤦ</w:t>
      </w:r>
      <w:r>
        <w:rPr/>
        <w:t>㊿眭숭㠲煸㶩矎⵷⪩媣䍮嗂䏂煪揂ꇍ睖轃啱盂村숫</w:t>
      </w:r>
      <w:r>
        <w:rPr/>
        <w:t>ꤩ</w:t>
      </w:r>
      <w:r>
        <w:rPr/>
        <w:t>ꎡ⹇녴┳쉹兆숺䪩晨⑐彘ꥥ题楱斮㈽녑厩义輰⨤</w:t>
      </w:r>
      <w:r>
        <w:rPr/>
        <w:t>⡬</w:t>
      </w:r>
      <w:r>
        <w:rPr/>
        <w:t>썉䔭⽱긣㈤灩녱砨</w:t>
      </w:r>
      <w:r>
        <w:rPr/>
        <w:t>ⵞ</w:t>
      </w:r>
      <w:r>
        <w:rPr/>
        <w:t>嘴晫췎ヂ㩊쉁⼸䅚숤氪䍱䥰䉕</w:t>
      </w:r>
      <w:r>
        <w:rPr/>
        <w:t>ꦿ</w:t>
      </w:r>
      <w:r>
        <w:rPr/>
        <w:t>枬䩓婕㡮牨㵑撵습眬彩ぞ⭺炬瑦</w:t>
      </w:r>
      <w:r>
        <w:rPr/>
        <w:t>ꖘ⪡</w:t>
      </w:r>
      <w:r>
        <w:rPr/>
        <w:t>沩⹸機䯎䔹ꌲ쉶倻李䕏</w:t>
      </w:r>
      <w:r>
        <w:rPr/>
        <w:t>⠫</w:t>
      </w:r>
      <w:r>
        <w:rPr/>
        <w:t>吳뽤⑅쉢䭞⻂潕彲呔䵂ㅵ</w:t>
      </w:r>
      <w:r>
        <w:rPr/>
        <w:t>ꤤ</w:t>
      </w:r>
      <w:r>
        <w:rPr/>
        <w:t>䓂杠싂歃潟坺촺숴䠫䭺숦㈭숵숦倸坳㍘托敄恹焵⤵䍾♦╥䙁쉇㴸乚⵳쉐슡睸で䝦쉅幏⽣氲瘷䉵熘ォ⍸䭅⹢썱쉳⹰硷⍍㑈仂쉚념棂⾡䡀檿兆啲灟掮灖㡠ꅨ繺劘攫㤺깁䝦哂㥪䒵뭉畆㘤⨫⹞䕇秂숨殘</w:t>
      </w:r>
      <w:r>
        <w:rPr/>
        <w:t>⢣ⱈ⡾</w:t>
      </w:r>
      <w:r>
        <w:rPr/>
        <w:t>辘␮淂䀳啁쵓䕂檩䘪⼨⭟</w:t>
      </w:r>
      <w:r>
        <w:rPr/>
        <w:t>ⷂ</w:t>
      </w:r>
      <w:r>
        <w:rPr/>
        <w:t>䝀䃃䭎歒䜨쉈璏挻飂</w:t>
      </w:r>
      <w:r>
        <w:rPr/>
        <w:t>ⱷ⫂</w:t>
      </w:r>
      <w:r>
        <w:rPr/>
        <w:t>猸恸ꆡ쉘ㄭ䪵⩃坉숮橚獧</w:t>
      </w:r>
      <w:r>
        <w:rPr/>
        <w:t>ⵄ</w:t>
      </w:r>
      <w:r>
        <w:rPr/>
        <w:t>⡶</w:t>
      </w:r>
      <w:r>
        <w:rPr/>
        <w:t>䑍䥥䵥涣朻怨㉾┷䍅役㠶㍂剁頪獥㐺欫桺⌲깈沩唱㮮⩘뿂捭</w:t>
      </w:r>
      <w:r>
        <w:rPr/>
        <w:t>ꖩ</w:t>
      </w:r>
      <w:r>
        <w:rPr/>
        <w:t>猺杪⦏穭㥡㛂넭</w:t>
      </w:r>
      <w:r>
        <w:rPr/>
        <w:t>ⰳ</w:t>
      </w:r>
      <w:r>
        <w:rPr/>
        <w:t>䭏</w:t>
      </w:r>
      <w:r>
        <w:rPr/>
        <w:t>ⱅ</w:t>
      </w:r>
      <w:r>
        <w:rPr/>
        <w:t>溿㌣ꅄ璘䉱㙑椨扥灒</w:t>
      </w:r>
      <w:r>
        <w:rPr/>
        <w:t>ꗂ</w:t>
      </w:r>
      <w:r>
        <w:rPr/>
        <w:t>뾩潧琸숰ㅚ㝏ꍙ⦩</w:t>
      </w:r>
      <w:r>
        <w:rPr/>
        <w:t>⡧</w:t>
      </w:r>
      <w:r>
        <w:rPr/>
        <w:t>究转㑸洴쉞䍮쉕䱦輽斩怽澵掿뭪㝌䙆䡹盂硅</w:t>
      </w:r>
      <w:r>
        <w:rPr/>
        <w:t>ꗂ</w:t>
      </w:r>
      <w:r>
        <w:rPr/>
        <w:t>䕁爦氽歗숪狂塇넺䢬拂獨</w:t>
      </w:r>
      <w:r>
        <w:rPr/>
        <w:t>ꥍ</w:t>
      </w:r>
      <w:r>
        <w:rPr/>
        <w:t>懂留撻䎥睶䅟䌹瑦㤲䆮橚ꍊ兟砸癦橴搴灑㍫拃숩㞏䠤污긱뭪칖꺵⾻숻㓂漳츸洯泂奨</w:t>
      </w:r>
      <w:r>
        <w:rPr/>
        <w:t>⡁</w:t>
      </w:r>
      <w:r>
        <w:rPr/>
        <w:t>뾏呇㉱</w:t>
      </w:r>
      <w:r>
        <w:rPr/>
        <w:t>⡳</w:t>
      </w:r>
      <w:r>
        <w:rPr/>
        <w:t>㕬</w:t>
      </w:r>
      <w:r>
        <w:rPr/>
        <w:t>⡗</w:t>
      </w:r>
      <w:r>
        <w:rPr/>
        <w:t>㑀㉚憬⥤쉹婔슿稵쉷療䘱摘圪⩾歲彊</w:t>
      </w:r>
      <w:r>
        <w:rPr/>
        <w:t>ꤳ</w:t>
      </w:r>
      <w:r>
        <w:rPr/>
        <w:t>넫썪쉵䡟墡쉣䅮믂䯂╄䈽洳⭑ㆥ⽲扎煟쉍強櫂숻卐啍䚻䀦硨滂汾䂘ꍌ轕땢丫쉘氱空數摹䝋堭渪쉀潞⑗㵺测쉇</w:t>
      </w:r>
      <w:r>
        <w:rPr/>
        <w:t>ⱡ</w:t>
      </w:r>
      <w:r>
        <w:rPr/>
        <w:t>橭䥨딊摥䕟䐺쉕唸숪䡋灔묱쉣쉘쏂숹硨㩚橙繵㢘㩄剋涿⥭숬汳飂䝤挻穣⩹繢</w:t>
      </w:r>
      <w:r>
        <w:rPr/>
        <w:t>⡋</w:t>
      </w:r>
      <w:r>
        <w:rPr/>
        <w:t>晥썐恦</w:t>
      </w:r>
      <w:r>
        <w:rPr/>
        <w:t>ꤲ</w:t>
      </w:r>
      <w:r>
        <w:rPr/>
        <w:t>ꎩ剡문⩎拂쉩癬쉋术슩㠲湥畣⨯숲⺩皘䤲쏂捷쉱呚欭䙰뿂ꍅ⺣頵猽숳祍㎘쉮</w:t>
      </w:r>
      <w:r>
        <w:rPr/>
        <w:t>ⲻ䷎</w:t>
      </w:r>
      <w:r>
        <w:rPr/>
        <w:t>婖⩐㈲ㅀ슩媵뼤㉙湇딦硦쉗槂쉔㑏䧂䡭⫂浏ꥡ⭏썷ㄹ䇂兤쉾车晐奡扨쎿쉅侏䯎ㅔ弽扇</w:t>
      </w:r>
      <w:r>
        <w:rPr/>
        <w:t>ꥅ⭇</w:t>
      </w:r>
      <w:r>
        <w:rPr/>
        <w:t>辱䯂慏쉗䥒ꅒ슿兆⩴㤸刹濂⬳奮殘⭶췂佱俍攪䝑⑊땗制ꌪ佾딤㡦娪녚熣슥辣匪㕆녯垿⍂慗牧䵚䠻硫䭭偩</w:t>
      </w:r>
      <w:r>
        <w:rPr/>
        <w:t>⡡</w:t>
      </w:r>
      <w:r>
        <w:rPr/>
        <w:t>㪱匤顩┪䢮牋䳂⽭炻㕪ꍩ歁쉚</w:t>
      </w:r>
      <w:r>
        <w:rPr/>
        <w:t>ꦏ</w:t>
      </w:r>
      <w:r>
        <w:rPr/>
        <w:t>䕹澡呂슿䝎</w:t>
      </w:r>
      <w:r>
        <w:rPr/>
        <w:t>ꕞ</w:t>
      </w:r>
      <w:r>
        <w:rPr/>
        <w:t>⽾⑐습⩫䭅咩奩슩泂櫃싂슘䥎☨㥘䡾䐪夶쉗䂣⥌⼲璱璩ꥳ䱡⭋깅䩒칗쉗穯扇</w:t>
      </w:r>
      <w:r>
        <w:rPr/>
        <w:t>ꤹ</w:t>
      </w:r>
      <w:r>
        <w:rPr/>
        <w:t>旂沬浅頪繵渰걾頸숵⩦楆숽䁁偶㕒獊⤳㡸⑸湄╬䇂㠨壂怬刭숴㘲ꄷ㪏⌯獪㒿亥䘵䯂⽀搳優㫂㠤싂㝔绂䥴效坌练噍禣⵮㌫␹⭧䣂祑挺焺嗂䱣槂㤰砷灈㨦歾䡧愪滂橈싂⸦桘狃䝧갪ꎩ偺焯⸵</w:t>
      </w:r>
      <w:r>
        <w:rPr/>
        <w:t>꧂</w:t>
      </w:r>
      <w:r>
        <w:rPr/>
        <w:t>묬䅡쏂恰쉒啡쉹硨䰦猲爳떻涥⍮斥猶䉞숤</w:t>
      </w:r>
      <w:r>
        <w:rPr/>
        <w:t>⡧</w:t>
      </w:r>
      <w:r>
        <w:rPr/>
        <w:t>櫂啾㍞</w:t>
      </w:r>
      <w:r>
        <w:rPr/>
        <w:t>Ɐ</w:t>
      </w:r>
      <w:r>
        <w:rPr/>
        <w:t>窮⼴玡ꌹ畖ꎵ杁ㅍ枬ꍮ싂勎싎⸹悘彸䔤</w:t>
      </w:r>
      <w:r>
        <w:rPr/>
        <w:t>⢣</w:t>
      </w:r>
      <w:r>
        <w:rPr/>
        <w:t>䰳㡀暮쉍㭹숲䃂</w:t>
      </w:r>
      <w:r>
        <w:rPr/>
        <w:t>ⴸ</w:t>
      </w:r>
      <w:r>
        <w:rPr/>
        <w:t>썹湇洵</w:t>
      </w:r>
      <w:r>
        <w:rPr/>
        <w:t>⠵</w:t>
      </w:r>
      <w:r>
        <w:rPr/>
        <w:t>顚砸繶쉵堦沘깚硥愮䋂ㄪ橕⥀䫂浮偔樤䌯䔶䙫ㆱ干㮏쉨戤礨⨲녲捧⎬杏摥迎偙捖䝣껂づ쵟뼫䖩䰦〪㐯䆩橑稦亮땾긶槂戣契⿂䄱妱橞네䱰㊩⛂딳</w:t>
      </w:r>
      <w:r>
        <w:rPr/>
        <w:t>꧂</w:t>
      </w:r>
      <w:r>
        <w:rPr/>
        <w:t>核㬬㤲㭊䱓曎쉷숴㵧쉄⌺⬫</w:t>
      </w:r>
      <w:r>
        <w:rPr/>
        <w:t>ꥊ</w:t>
      </w:r>
      <w:r>
        <w:rPr/>
        <w:t>兖쉓쉺</w:t>
      </w:r>
      <w:r>
        <w:rPr/>
        <w:t>ꥁ</w:t>
      </w:r>
      <w:r>
        <w:rPr/>
        <w:t>㩙ꥦꄣ䠮ㅍ振䟂쉏瑩㕴딪♣顫火繢䪵숦牬壃䋍깠迎纬坆</w:t>
      </w:r>
      <w:r>
        <w:rPr/>
        <w:t>⢡</w:t>
      </w:r>
      <w:r>
        <w:rPr/>
        <w:t>⾣圩棂夶䆮걆熩</w:t>
      </w:r>
      <w:r>
        <w:rPr/>
        <w:t>ꕨ</w:t>
      </w:r>
      <w:r>
        <w:rPr/>
        <w:t>䰲㬳갥版熩婫㉌ꇂ촺幷㎣⍌쉑ヂ</w:t>
      </w:r>
      <w:r>
        <w:rPr/>
        <w:t>⢣</w:t>
      </w:r>
      <w:r>
        <w:rPr/>
        <w:t>电㴭䁚䱪澿噬㒥䵤䦮䢮䳂칥恹墩쉇戦擂瑏楠䯂</w:t>
      </w:r>
      <w:r>
        <w:rPr/>
        <w:t>ⱱ</w:t>
      </w:r>
      <w:r>
        <w:rPr/>
        <w:t>싎㬴깅刲幵㑯㈱쉧䧂䊥器㛃杮咱壂㫍ꥶ</w:t>
      </w:r>
      <w:r>
        <w:rPr/>
        <w:t>Ⳃ</w:t>
      </w:r>
      <w:r>
        <w:rPr/>
        <w:t>갣딊䜲䱵杴䌬䌵彂쉒⼦癀␪㣂佺氨⩞</w:t>
      </w:r>
      <w:r>
        <w:rPr/>
        <w:t>ꤰ</w:t>
      </w:r>
      <w:r>
        <w:rPr/>
        <w:t>弯澿깂⨭싂㎩</w:t>
      </w:r>
      <w:r>
        <w:rPr/>
        <w:t>ꔦ</w:t>
      </w:r>
      <w:r>
        <w:rPr/>
        <w:t>佋ꄽ婣㔯案⸭癫</w:t>
      </w:r>
      <w:r>
        <w:rPr/>
        <w:t>Ⱶ</w:t>
      </w:r>
      <w:r>
        <w:rPr/>
        <w:t>摉曂欲壎⽉辵槎</w:t>
      </w:r>
      <w:r>
        <w:rPr/>
        <w:t>⡑</w:t>
      </w:r>
      <w:r>
        <w:rPr/>
        <w:t>懂硋归</w:t>
      </w:r>
      <w:r>
        <w:rPr/>
        <w:t>ꔪ</w:t>
      </w:r>
      <w:r>
        <w:rPr/>
        <w:t>傥䩘輯繞揂棂䯂숷欲⼸氳湡剷椥滂泂潉瓂땊䄹䑲뿂⏂싂䕡吮繈⯃깵㠻㵯浚䱗啋ꄵ湅愶㩧汦涘싂轴숳昺싂烂⨪쉫䚡䙵쉢䱱掮佲◂㤪⩸║浆</w:t>
      </w:r>
      <w:r>
        <w:rPr/>
        <w:t>ꤶ</w:t>
      </w:r>
      <w:r>
        <w:rPr/>
        <w:t>ꌫ싂숣嫂딶畣</w:t>
      </w:r>
      <w:r>
        <w:rPr/>
        <w:t>ⰳ</w:t>
      </w:r>
      <w:r>
        <w:rPr/>
        <w:t>塎㈵쉴㩫狂硤딱塪䑀䵃䍅瓂ꅋ摏啍轒⪡</w:t>
      </w:r>
      <w:r>
        <w:rPr/>
        <w:t>⡾</w:t>
      </w:r>
      <w:r>
        <w:rPr/>
        <w:t>쵤慨丫㵬ꥵꅠ嗎湫㟂縬棂녨版澥쌴捔㵕ㄱ쵍䵎䘺䞱♸겥圦카</w:t>
      </w:r>
      <w:r>
        <w:rPr/>
        <w:t>ꦥ</w:t>
      </w:r>
      <w:r>
        <w:rPr/>
        <w:t>䵵⽣쉎瑥柂煐䁳쉉段쌰䑃権搮嫂䔪쎏娹顟穬䈰捶轔䅱⩾⥂仂輨漩塹</w:t>
      </w:r>
      <w:r>
        <w:rPr/>
        <w:t>ⱺ</w:t>
      </w:r>
      <w:r>
        <w:rPr/>
        <w:t>呇䔬⤵䶬싍怪㥄偨⨹卢䱵慧偧ꅥ扌긵杖轸쉕䁭煇䚵歇䐷츰쉉姂⹞</w:t>
      </w:r>
      <w:r>
        <w:rPr/>
        <w:t>⢘⩰⹾</w:t>
      </w:r>
      <w:r>
        <w:rPr/>
        <w:t>呪慀⹂쉰䔵쉸䠦숯⽪愻⥪娸⬥떩</w:t>
      </w:r>
      <w:r>
        <w:rPr/>
        <w:t>ⶱ</w:t>
      </w:r>
      <w:r>
        <w:rPr/>
        <w:t>妣个䴣慉杒煲揂⨷戣㦩싃쉮습♙晅쉢獳桘쉪痂椫㍥</w:t>
      </w:r>
      <w:r>
        <w:rPr/>
        <w:t>ꖩ</w:t>
      </w:r>
      <w:r>
        <w:rPr/>
        <w:t>㬸⵱橌㴶㑧秂썞☱硴棂깸쉖쏂業䐦礪啮㩒㎱癖뿂</w:t>
      </w:r>
      <w:r>
        <w:rPr/>
        <w:t>ꦵ</w:t>
      </w:r>
      <w:r>
        <w:rPr/>
        <w:t>妣㓂</w:t>
      </w:r>
      <w:r>
        <w:rPr/>
        <w:t>Ⱨ</w:t>
      </w:r>
      <w:r>
        <w:rPr/>
        <w:t>睋</w:t>
      </w:r>
      <w:r>
        <w:rPr/>
        <w:t>⢣</w:t>
      </w:r>
      <w:r>
        <w:rPr/>
        <w:t>呶╸䝞伪컂婁㏂䨤⹧ぱ</w:t>
      </w:r>
      <w:r>
        <w:rPr/>
        <w:t>Ⳃ</w:t>
      </w:r>
      <w:r>
        <w:rPr/>
        <w:t>繙穱擂噖╧瑓</w:t>
      </w:r>
      <w:r>
        <w:rPr/>
        <w:t>꤭</w:t>
      </w:r>
      <w:r>
        <w:rPr/>
        <w:t>㡔쵒奷묶䠰뿂帽숪㦵坷焵硁爣捔썭㩂剕廃乂偙找呺㙏쵙畣呺슥곃䥯毎䠰䥪䰬痂숨♄噮沵潰䨭</w:t>
      </w:r>
      <w:r>
        <w:rPr/>
        <w:t>ꕷ</w:t>
      </w:r>
      <w:r>
        <w:rPr/>
        <w:t>ꥪ䊱䡳깦摆묱</w:t>
      </w:r>
      <w:r>
        <w:rPr/>
        <w:t>ⶩ</w:t>
      </w:r>
      <w:r>
        <w:rPr/>
        <w:t>䡧㷂</w:t>
      </w:r>
      <w:r>
        <w:rPr/>
        <w:t>ꕁ</w:t>
      </w:r>
      <w:r>
        <w:rPr/>
        <w:t>ꅱ折纮䔪䁙喣䰵極숭㝏浧겡偠</w:t>
      </w:r>
      <w:r>
        <w:rPr/>
        <w:t>ꦡ⩋</w:t>
      </w:r>
      <w:r>
        <w:rPr/>
        <w:t>⡺</w:t>
      </w:r>
      <w:r>
        <w:rPr/>
        <w:t>棂㢡</w:t>
      </w:r>
      <w:r>
        <w:rPr/>
        <w:t>꤯ⷎ</w:t>
      </w:r>
      <w:r>
        <w:rPr/>
        <w:t>媩䅹䠣剞</w:t>
      </w:r>
      <w:r>
        <w:rPr/>
        <w:t>ⱬ</w:t>
      </w:r>
      <w:r>
        <w:rPr/>
        <w:t>쉪偑榻슡揂쉘帳⹧쉟㶩浖橐䭧助獺癋싃㐴싍欣믂癏㐳棂御敂朲璣瀺彚</w:t>
      </w:r>
      <w:r>
        <w:rPr/>
        <w:t>ꔪ</w:t>
      </w:r>
      <w:r>
        <w:rPr/>
        <w:t>牫⨽吺숳穸숩䜻捯䩗땇烂㞬䰱倲歰䄵노</w:t>
      </w:r>
      <w:r>
        <w:rPr/>
        <w:t>⠱</w:t>
      </w:r>
      <w:r>
        <w:rPr/>
        <w:t>塉㇂딺㑰䌱渫扄㣂揂堮걏嘱槂숨绂楖㑮㙈乓歂婀效䐵唬놏ꆘ㕭柂싂滂沏쏂㙞疵컂兕⽤㩢쉒㊮栯ざ䁍썴坠⦡匳囂꥗쉐䑆睮摾眬夶쉺䊬걌䭮湪㩃橍頹卩⩀嚻厥斩穂⼷䱧⹃⸻䡋戽쌩煫</w:t>
      </w:r>
      <w:r>
        <w:rPr/>
        <w:t>⡬</w:t>
      </w:r>
      <w:r>
        <w:rPr/>
        <w:t>슡洴撵盂帳싂佢싂䙊硖숊⽋䈯꥖숬충숸㊘⼱쌳ヂ䭯攪␫顎橾쉢爸숰⧂⧂䌳睩⌵䉈㣎皮改ꥩㄱ㚬搱拂欤嘫╔䅬슻䱌츲株춡⤨⚘싃㥐窩ぅ猨啧壂䈴惃桑摣夻嗎ぃ때渪㩂祄⹦꥞</w:t>
      </w:r>
      <w:r>
        <w:rPr/>
        <w:t>ꕫ</w:t>
      </w:r>
      <w:r>
        <w:rPr/>
        <w:t>䙓숪␴橫䝥ㅺ칃촹㴸䏍쉓뿎걠癐頬颬漤壂呬䒵凂쉤㣂쉕⬳樫쉸슮䳎곂勍⴨杶숸捸슬刻ち歓煏ꍂ긪抣恫㪮뽺桸獕丷⽬ꅚ</w:t>
      </w:r>
      <w:r>
        <w:rPr/>
        <w:t>ⳃ⡐</w:t>
      </w:r>
      <w:r>
        <w:rPr/>
        <w:t>썸⵴</w:t>
      </w:r>
      <w:r>
        <w:rPr/>
        <w:t>ꥎ</w:t>
      </w:r>
      <w:r>
        <w:rPr/>
        <w:t>牗딻乧楺칯숹습문㒻稯稬㡤⥂慪㉁祠♖碵꺵⭎녏牺</w:t>
      </w:r>
      <w:r>
        <w:rPr/>
        <w:t>ꗂ</w:t>
      </w:r>
      <w:r>
        <w:rPr/>
        <w:t>䝳슱睏㕧杏䎱が升⿎㶮厘⩔걠掘㑈佾湶묭㥖⥾䑃礭㘭㥉愳潈쏂䏃⻎な汓썹㕳</w:t>
      </w:r>
      <w:r>
        <w:rPr/>
        <w:t>ⷂ</w:t>
      </w:r>
      <w:r>
        <w:rPr/>
        <w:t>쉏娸칒䉇썣⏂격ꥪ繮㉢ꅦ䔸⩎畘卧숮榮活䟃쉟橞燃㥰㕁䶡顋丳䅸磂畓䭠㕒ぅ㜣</w:t>
      </w:r>
      <w:r>
        <w:rPr/>
        <w:t>⢩</w:t>
      </w:r>
      <w:r>
        <w:rPr/>
        <w:t>係숱兎楺㭮癍⵸</w:t>
      </w:r>
      <w:r>
        <w:rPr/>
        <w:t>꧍</w:t>
      </w:r>
      <w:r>
        <w:rPr/>
        <w:t>纮禬숯뗂⬹顖織⼸뾘㡱愭棂汀䂿㍠⩒戸䁰숷칒敱奎电庱䭓揂⨸</w:t>
      </w:r>
      <w:r>
        <w:rPr/>
        <w:t>⡸</w:t>
      </w:r>
      <w:r>
        <w:rPr/>
        <w:t>潷䕚䵸潲땔㴣䍮䏂㙵㬶牋朻丶ꍨ슩惎</w:t>
      </w:r>
      <w:r>
        <w:rPr/>
        <w:t>⡖</w:t>
      </w:r>
      <w:r>
        <w:rPr/>
        <w:t>协䭡㏂䘨䚘敦䟂揂쉾㍂䀺卢懂⯃㑋</w:t>
      </w:r>
      <w:r>
        <w:rPr/>
        <w:t>⠯</w:t>
      </w:r>
      <w:r>
        <w:rPr/>
        <w:t>땓卷穉슏䶱ㅴ</w:t>
      </w:r>
      <w:r>
        <w:rPr/>
        <w:t>ꥌ</w:t>
      </w:r>
      <w:r>
        <w:rPr/>
        <w:t>畲⿂到쉦㭊瑺㡆䛂剳걡</w:t>
      </w:r>
      <w:r>
        <w:rPr/>
        <w:t>ꤣ</w:t>
      </w:r>
      <w:r>
        <w:rPr/>
        <w:t>响쌰╤⥩徣洸㬷㌶飂癵㕾슬朹䱗焭쉀놱汊</w:t>
      </w:r>
      <w:r>
        <w:rPr/>
        <w:t>⡊</w:t>
      </w:r>
      <w:r>
        <w:rPr/>
        <w:t>숻⨣썇䅕侘輰</w:t>
      </w:r>
      <w:r>
        <w:rPr/>
        <w:t>ꕓ</w:t>
      </w:r>
      <w:r>
        <w:rPr/>
        <w:t>抿䭃淂傿縰癤⽺冏煮⨴乷樵⏂䥟뗂攦쉎牮긥⌺䶩关䴷匱啚愭䬻⌺澵䯃两楏⩤㵈汴沩佮慹䱉䅭숸楴并촮䑞슏㤭쉷</w:t>
      </w:r>
      <w:r>
        <w:rPr/>
        <w:t>ꕡ</w:t>
      </w:r>
      <w:r>
        <w:rPr/>
        <w:t>䵧ꆣ䤱촣丬숰컃乳久숸猣䏂勂禘嫂㫎佉䉮䅔庬⍹숦止瓃긦疣ㅈ獒쉉檏汩슮⎿㡇</w:t>
      </w:r>
      <w:r>
        <w:rPr/>
        <w:t>ꥐ</w:t>
      </w:r>
      <w:r>
        <w:rPr/>
        <w:t>睦盂㖩眽汍㴤彉쉴呄癪杴꥔儽潴⬣䙆关乒㠳昷㑱쉬㝑뿃⧂컍슻䩖汀剑䐱⑆㕰네呀쉖䰳쌩偂</w:t>
      </w:r>
      <w:r>
        <w:rPr/>
        <w:t>Ɫ♨⑲</w:t>
      </w:r>
      <w:r>
        <w:rPr/>
        <w:t>竂㎡㘶⾵樷㵢㑸촥祁뽁숻䎥否愶顇椤恏㊩灈癵뭁⥒ꌲ</w:t>
      </w:r>
      <w:r>
        <w:rPr/>
        <w:t>⡘Ɐ</w:t>
      </w:r>
      <w:r>
        <w:rPr/>
        <w:t>偀偖倷쉪飂扦她仂杳唲䵬䑃</w:t>
      </w:r>
      <w:r>
        <w:rPr/>
        <w:t>ⵖ</w:t>
      </w:r>
      <w:r>
        <w:rPr/>
        <w:t>딻숵⹚</w:t>
      </w:r>
      <w:r>
        <w:rPr/>
        <w:t>ꤦ</w:t>
      </w:r>
      <w:r>
        <w:rPr/>
        <w:t>啹㊱⨣帶洵㌱쉷堪㇃묭剤</w:t>
      </w:r>
      <w:r>
        <w:rPr/>
        <w:t>⡂</w:t>
      </w:r>
      <w:r>
        <w:rPr/>
        <w:t>걆昮싂⬵囂埂㐊桲䭄䑓匭㕐汗㡠깴㭠쉒</w:t>
      </w:r>
      <w:r>
        <w:rPr/>
        <w:t>ⱔ</w:t>
      </w:r>
      <w:r>
        <w:rPr/>
        <w:t>숹燂填</w:t>
      </w:r>
      <w:r>
        <w:rPr/>
        <w:t>ꤱ</w:t>
      </w:r>
      <w:r>
        <w:rPr/>
        <w:t>䁀ꥹ⾻뼣㉄ꍡꥬ쉢䞻☷獨轗㗂噴⬩熘㫂䛂䗂㵷숹ꏂ쉟㎻</w:t>
      </w:r>
      <w:r>
        <w:rPr/>
        <w:t>ⱏ</w:t>
      </w:r>
      <w:r>
        <w:rPr/>
        <w:t>숴뽫癒쉄숵呈䡋彴ꄻ䎏䧂䡅打㕓㕭愽㍖奱䌱嫂煙㙙䕍쉱哃晾繈䭧㨯쉙⩾써䴯畲넲</w:t>
      </w:r>
      <w:r>
        <w:rPr/>
        <w:t>⡵</w:t>
      </w:r>
      <w:r>
        <w:rPr/>
        <w:t>㕚潮瑔瑃擎ꥬ朷禩⴦㮡幟㕂㘽流ꅶ獅쉺</w:t>
      </w:r>
      <w:r>
        <w:rPr/>
        <w:t>꧂</w:t>
      </w:r>
      <w:r>
        <w:rPr/>
        <w:t>ァ揂侩昩捱搩쉇쉴琮걐慺♲⸽</w:t>
      </w:r>
      <w:r>
        <w:rPr/>
        <w:t>Ⱟ</w:t>
      </w:r>
      <w:r>
        <w:rPr/>
        <w:t>䰫顈顀轆〽</w:t>
      </w:r>
      <w:r>
        <w:rPr/>
        <w:t>Ⱪ</w:t>
      </w:r>
      <w:r>
        <w:rPr/>
        <w:t>縤䡗畢楖辱祎쉇⎥畉澏だ圴</w:t>
      </w:r>
      <w:r>
        <w:rPr/>
        <w:t>⡍</w:t>
      </w:r>
      <w:r>
        <w:rPr/>
        <w:t>影矂機⭠兹梱⥞潒啳呞䭮恂㝂슱ꆘ朳뭈敖攪䨥ꄰ刭汾䜣깍灯熘ち瑐硎䙟颏儻窩堣⨭轟幥䥲䔲ㄹ硇吲呠摟䟃婈땶皿摮恔彃⹤悥♭敨眴ㅬ捞瑃䢘旂㥔捫</w:t>
      </w:r>
      <w:r>
        <w:rPr/>
        <w:t>⠨</w:t>
      </w:r>
      <w:r>
        <w:rPr/>
        <w:t>溱硊㮵福⍨绂单꧎䑧㓃㕵녉塬갸睊땘䥠滂䁋㨶参灺䌻㖿颬姂剈牦⹍䋂ㅊ杷䬦穏睮㉢⌬湏恎</w:t>
      </w:r>
      <w:r>
        <w:rPr/>
        <w:t>ꔦ</w:t>
      </w:r>
      <w:r>
        <w:rPr/>
        <w:t>㕲ケꆵ䙋搶䂩</w:t>
      </w:r>
      <w:r>
        <w:rPr/>
        <w:t>ꔪ</w:t>
      </w:r>
      <w:r>
        <w:rPr/>
        <w:t>捋亥㏂뭎燂亡쉨懂摳╾Ⓨ</w:t>
      </w:r>
      <w:r>
        <w:rPr/>
        <w:t>ⱱ</w:t>
      </w:r>
      <w:r>
        <w:rPr/>
        <w:t>䭹뭓숽땅摙獍浤ꍕ㡭</w:t>
      </w:r>
      <w:r>
        <w:rPr/>
        <w:t>ⴴ</w:t>
      </w:r>
      <w:r>
        <w:rPr/>
        <w:t>伤瘺壂䱴顂</w:t>
      </w:r>
      <w:r>
        <w:rPr/>
        <w:t>꧂</w:t>
      </w:r>
      <w:r>
        <w:rPr/>
        <w:t>㡗</w:t>
      </w:r>
      <w:r>
        <w:rPr/>
        <w:t>ꦻ</w:t>
      </w:r>
      <w:r>
        <w:rPr/>
        <w:t>サ㨲캮⦘⽄烂噳媏捎橧쉥뮥썢녡┮共墘㐮段欰䕨係</w:t>
      </w:r>
      <w:r>
        <w:rPr/>
        <w:t>⣂</w:t>
      </w:r>
      <w:r>
        <w:rPr/>
        <w:t>睄飂⑒䩄瑌偮칙䍀䲬ꍨ暮剙䂻匭縪쉉쉀珂䇍甪걨顬⥱噺싂係㊩愯睗</w:t>
      </w:r>
      <w:r>
        <w:rPr/>
        <w:t>ꔪ</w:t>
      </w:r>
      <w:r>
        <w:rPr/>
        <w:t>㣂婙⽏ㅑ溵洤奒⥭獣䅎䭦ꥯ</w:t>
      </w:r>
      <w:r>
        <w:rPr/>
        <w:t>⡪</w:t>
      </w:r>
      <w:r>
        <w:rPr/>
        <w:t>李啘瀤䰯䞘㡢㢻爽슡幕䏂湌地䘯杢堦确斣獣거갪♦捩䞮촭疘뼬䉍縮⍋슿䌲䰪墮毂숩整䝺煴偑睕㷂⒮䤵땬⌤땀㫂勍疡扸佈㙭ꎮ깺姂潲䧂琶捃扃稺畈瞘縺</w:t>
      </w:r>
      <w:r>
        <w:rPr/>
        <w:t>ꥐ</w:t>
      </w:r>
      <w:r>
        <w:rPr/>
        <w:t>칪䙒╂싍⎡䵃녺㑫䉀⛂挹皻㐶灕숴稪琪幚</w:t>
      </w:r>
      <w:r>
        <w:rPr/>
        <w:t>ꦩ</w:t>
      </w:r>
      <w:r>
        <w:rPr/>
        <w:t>㥃顓录ꆵ吻繳䇂뭆吺㨷⩙彠⩔슣濂輺긹⦥㬹汇渱殣䯂딺确</w:t>
      </w:r>
      <w:r>
        <w:rPr/>
        <w:t>ꥑ</w:t>
      </w:r>
      <w:r>
        <w:rPr/>
        <w:t>쉸㍭⥶쵤숵쉇朽䃂㏂슩칙쉪硣숺넰庘瑔⍄敦숮</w:t>
      </w:r>
      <w:r>
        <w:rPr/>
        <w:t>ꗂ</w:t>
      </w:r>
      <w:r>
        <w:rPr/>
        <w:t>呖䒱癤⌻奀乎氫晖쉦䁩컂숦㌻乗</w:t>
      </w:r>
      <w:r>
        <w:rPr/>
        <w:t>ꕱ</w:t>
      </w:r>
      <w:r>
        <w:rPr/>
        <w:t>祵塎灁⭑摑塢쵎练뭰㝶伥쉢╏◍</w:t>
      </w:r>
      <w:r>
        <w:rPr/>
        <w:t>꧂⶿</w:t>
      </w:r>
      <w:r>
        <w:rPr/>
        <w:t>곎戫弦숬⽂㨷⩴䈣촳儮깹迂䍤䬊䍚䐱繫슥</w:t>
      </w:r>
      <w:r>
        <w:rPr/>
        <w:t>⣂</w:t>
      </w:r>
      <w:r>
        <w:rPr/>
        <w:t>츬습숽绂䯂䱚矍췂丣</w:t>
      </w:r>
      <w:r>
        <w:rPr/>
        <w:t>ⵄ</w:t>
      </w:r>
      <w:r>
        <w:rPr/>
        <w:t>슮参쉫춿슏坞偾䲥礤䢮쌹硣恖彌汤䚱硳녑㌽</w:t>
      </w:r>
      <w:r>
        <w:rPr/>
        <w:t>ꕋ</w:t>
      </w:r>
      <w:r>
        <w:rPr/>
        <w:t>䆱䅌炻⏂嘩䡦䬺墬畉憡㷂䯂䥙恸딱쉀䜲噠䘭꤮愲楎ꅾ㑙嗂뽃╚䞣玮슱幋湕樯しꄪ硨汔䐦礮䛂噳眪瞡녒뽡暏濂栣㯂獉믎癀轈</w:t>
      </w:r>
      <w:r>
        <w:rPr/>
        <w:t>ⰹ</w:t>
      </w:r>
      <w:r>
        <w:rPr/>
        <w:t>䁅㭄⑌깒效ㅄ䀭泂㜫숲㵍썁佦呗噢ぅ㜹稥⌥瑫扃勂䑩硬偌⭴剁숫棃轺ㅳ슮煫瀲捙癱㋂슮婎⚣顇媱☥悩㧎札繾帵䈺硍役䝯泂瀻樤ꍧ唹썢沮敏꺥숴協村摒䑧녢愣栩</w:t>
      </w:r>
      <w:r>
        <w:rPr/>
        <w:t>⡖</w:t>
      </w:r>
      <w:r>
        <w:rPr/>
        <w:t>㨪杪䙦⤯䳂㓂䲬㑧䴩쉶汖佳䛂무쵥쉳摯氰䛂坺⫂獉䉘䟂獙䅅䜪㙍反堫캏</w:t>
      </w:r>
      <w:r>
        <w:rPr/>
        <w:t>⡹</w:t>
      </w:r>
      <w:r>
        <w:rPr/>
        <w:t>슥㜽쏃捘깮慧牁뽖懂污䕣祘쵭擂泍浶摐숵輭㘻㥎껂㛂걎輯㣂䋎禩䋂瑱땔갸潑帩嘪㵂㛂싂䅷輫癸㵡☳捱숲搮潾偬儶㉄枏扭썏뽈䍶爱⒩橤▩卹顂숩㧂걢땑湆ヂ䑚坯㍤牬湄輷濂컂╪㨱硫楹敆쉫쌦牸側囂氫抵쉓煸㖻㷂弲颱䑍⽂弴䙌䵪㫂来携쉦䘪ꌶ쉵</w:t>
      </w:r>
      <w:r>
        <w:rPr/>
        <w:t>ⱑ</w:t>
      </w:r>
      <w:r>
        <w:rPr/>
        <w:t>䝞轎懂⽦牟䁁㈬曂슮⹣㗂쉲</w:t>
      </w:r>
      <w:r>
        <w:rPr/>
        <w:t>ꖵ</w:t>
      </w:r>
      <w:r>
        <w:rPr/>
        <w:t>슬♖怦칮也쉈⩖ꅺ쵑</w:t>
      </w:r>
      <w:r>
        <w:rPr/>
        <w:t>꧂</w:t>
      </w:r>
      <w:r>
        <w:rPr/>
        <w:t>䅎䄣갱䲿䙴牚男沩㥺쉥숷䁵쉶䫂쉞嗂杠婈쉵쌵㝃橵䲬殩⫂獧숷䌳</w:t>
      </w:r>
      <w:r>
        <w:rPr/>
        <w:t>ⱁ</w:t>
      </w:r>
      <w:r>
        <w:rPr/>
        <w:t>幚し쉦▬䥃숨ꅊ㑨䛂異奒杴䶱㵭</w:t>
      </w:r>
      <w:r>
        <w:rPr/>
        <w:t>ꕤ</w:t>
      </w:r>
      <w:r>
        <w:rPr/>
        <w:t>숪厬쉙祓䮣㏂쉹丹顟婨숲䭬䈫깐㉩뇍䎣쉚⤳ꥱꍯ╋뿂旂折瑃㟃夸桲楊䪩㬹恾䢏戭ꥢ揂숱뮱츶ꥮ</w:t>
      </w:r>
      <w:r>
        <w:rPr/>
        <w:t>ꦿ</w:t>
      </w:r>
      <w:r>
        <w:rPr/>
        <w:t>슱ꥦ猽⭣䡕⽤싂晱煭깹䍙䲿劮坪╶㥮</w:t>
      </w:r>
      <w:r>
        <w:rPr/>
        <w:t>ꔦ</w:t>
      </w:r>
      <w:r>
        <w:rPr/>
        <w:t>㩲</w:t>
      </w:r>
      <w:r>
        <w:rPr/>
        <w:t>Ȿ</w:t>
      </w:r>
      <w:r>
        <w:rPr/>
        <w:t>숦砭癲瓂컂甹猴歄橉忂剧</w:t>
      </w:r>
      <w:r>
        <w:rPr/>
        <w:t>Ɱ</w:t>
      </w:r>
      <w:r>
        <w:rPr/>
        <w:t>悥</w:t>
      </w:r>
      <w:r>
        <w:rPr/>
        <w:t>꧂ꥊ</w:t>
      </w:r>
      <w:r>
        <w:rPr/>
        <w:t>숲쎱汤㐥㪱灦⌹㐳㗂⥤⨷┶뽙</w:t>
      </w:r>
      <w:r>
        <w:rPr/>
        <w:t>ꕭ</w:t>
      </w:r>
      <w:r>
        <w:rPr/>
        <w:t>剺☤䭅焺㏃檱氲伶걳旂촶㡓繑</w:t>
      </w:r>
      <w:r>
        <w:rPr/>
        <w:t>ⰽ</w:t>
      </w:r>
      <w:r>
        <w:rPr/>
        <w:t>녗⩧땆櫎䬹⮱▿걷</w:t>
      </w:r>
      <w:r>
        <w:rPr/>
        <w:t>⡚</w:t>
      </w:r>
      <w:r>
        <w:rPr/>
        <w:t>檵汤䝾灱쉬捃繆癘쏂敡곂昰潐げ敥失쉏쉓歉⼺䤣珂䇂栳癃抿㝇숰噮㤪䥚㚩顤䉶숊쉈䰱갤쉋橰繞獠䈤牧컃뗂⑏焱佸癨䩑䕏쉭䑈湎숲坱灩</w:t>
      </w:r>
      <w:r>
        <w:rPr/>
        <w:t>ꕗ꧂</w:t>
      </w:r>
      <w:r>
        <w:rPr/>
        <w:t>쉂슥숳秂</w:t>
      </w:r>
      <w:r>
        <w:rPr/>
        <w:t>꧂</w:t>
      </w:r>
      <w:r>
        <w:rPr/>
        <w:t>㒩䫂昰䎩䊩弨㍂◂㝐软瑠䁯쉋涱砥欥媵</w:t>
      </w:r>
      <w:r>
        <w:rPr/>
        <w:t>Ⱨ</w:t>
      </w:r>
      <w:r>
        <w:rPr/>
        <w:t>唻⥷啇懂䓂檏</w:t>
      </w:r>
      <w:r>
        <w:rPr/>
        <w:t>ꗃ⧂⒥</w:t>
      </w:r>
      <w:r>
        <w:rPr/>
        <w:t>坂捋暮幂ㅸ濂才瘤嗂㉨轣</w:t>
      </w:r>
      <w:r>
        <w:rPr/>
        <w:t>ꦣ</w:t>
      </w:r>
      <w:r>
        <w:rPr/>
        <w:t>뭟㶣㘬췂種쉨⽚悏䰻䈹渣</w:t>
      </w:r>
      <w:r>
        <w:rPr/>
        <w:t>⡈</w:t>
      </w:r>
      <w:r>
        <w:rPr/>
        <w:t>뭺濂㊬슣搽獔䤯䍶吲숽拃┩</w:t>
      </w:r>
      <w:r>
        <w:rPr/>
        <w:t>Ⳃ</w:t>
      </w:r>
      <w:r>
        <w:rPr/>
        <w:t>穥繂캩䭐무〪ꥨ숵夬╁⏍</w:t>
      </w:r>
      <w:r>
        <w:rPr/>
        <w:t>⠮</w:t>
      </w:r>
      <w:r>
        <w:rPr/>
        <w:t>䅟剷♮㕍⩐䙱㔪汏婮沏쉍䰨슘䭅썺幗㑮ꍸ庘甪</w:t>
      </w:r>
      <w:r>
        <w:rPr/>
        <w:t>꤭</w:t>
      </w:r>
      <w:r>
        <w:rPr/>
        <w:t>彤頨珂幕转颻焺偲䲱䥧潶슿匶䝖卦助輶⤴奨네徥䕯칩⍄匱㕑乖䬰⽋쉋뽕㢏䵲㘻乏揂䤶쉕兏氮깮䕠歷㋂幣顄汥䢩㑇穾帯쉕㐤囂╓灞潚㭂쵖␱썌癗뽳擂⍃㤲瑗⫂剰⍥ꥣ䴷ㅲ穪쉌Ⓜㅌ佱杌썌⎩┭</w:t>
      </w:r>
      <w:r>
        <w:rPr/>
        <w:t>ꥈ</w:t>
      </w:r>
      <w:r>
        <w:rPr/>
        <w:t>潕刬琣⿂䑖숷䠽潢潑欨촪海⥱猦䑴䱢硖䥉숯獢桑咡䚻침は爽極쉮쉯捪攨祚穾幉♷牾圥</w:t>
      </w:r>
      <w:r>
        <w:rPr/>
        <w:t>⡾</w:t>
      </w:r>
      <w:r>
        <w:rPr/>
        <w:t>㍀䟂硋滂㭖⵵暏⍁潱塙泂㩄痂쉗ꏂ숨票뾡⬱轟⧍棂⤱⌲묳买⩡䤴滂䱘欷獷䅙쉣䱶㘮ヂ盂潂恐㵱䀮</w:t>
      </w:r>
      <w:r>
        <w:rPr/>
        <w:t>⡦♊</w:t>
      </w:r>
      <w:r>
        <w:rPr/>
        <w:t>噰숬極⸳栤彘慰</w:t>
      </w:r>
      <w:r>
        <w:rPr/>
        <w:t>ⴤ</w:t>
      </w:r>
      <w:r>
        <w:rPr/>
        <w:t>쉃⬥汨쵙㭤㤰䉓♍迂䘹灓뼳㵲쉠䔺辵쉈츪炡㛎敺쉢摙䰰哂</w:t>
      </w:r>
      <w:r>
        <w:rPr/>
        <w:t>ⴣ</w:t>
      </w:r>
      <w:r>
        <w:rPr/>
        <w:t>㡗</w:t>
      </w:r>
      <w:r>
        <w:rPr/>
        <w:t>⣂</w:t>
      </w:r>
      <w:r>
        <w:rPr/>
        <w:t>ち穓䝩</w:t>
      </w:r>
      <w:r>
        <w:rPr/>
        <w:t>ⵒ</w:t>
      </w:r>
      <w:r>
        <w:rPr/>
        <w:t>壂磂쉲쉵迂橷嚱礬⥙歞狃ㄱ牚䕫竂䝴晶싂숱灥⍹쵧뽷☳硭圽参柂晫⍄䙅惂뭶礨穘䡁䙩</w:t>
      </w:r>
      <w:r>
        <w:rPr/>
        <w:t>ⵇ</w:t>
      </w:r>
      <w:r>
        <w:rPr/>
        <w:t>犬슿⫂湭挩㘬</w:t>
      </w:r>
      <w:r>
        <w:rPr/>
        <w:t>ꥁ</w:t>
      </w:r>
      <w:r>
        <w:rPr/>
        <w:t>㷂⨹믂ꍩ祩꥘걂⼺깠䳃瀸숪ꅆ⍕㔺╣╃㩟䉃漲␬䊱</w:t>
      </w:r>
      <w:r>
        <w:rPr/>
        <w:t>⡖</w:t>
      </w:r>
      <w:r>
        <w:rPr/>
        <w:t>䥪</w:t>
      </w:r>
      <w:r>
        <w:rPr/>
        <w:t>Ⱖ</w:t>
      </w:r>
      <w:r>
        <w:rPr/>
        <w:t>䒡☱特쏂㤹愲㨺䥍슮</w:t>
      </w:r>
      <w:r>
        <w:rPr/>
        <w:t>⡪</w:t>
      </w:r>
      <w:r>
        <w:rPr/>
        <w:t>斵뽵♣㭈䛍榏刯払ば啨싂恏浡뼫䬯촪⌺칔ꍈ牲ꌵ걃假쉌坕亩쉸䵉╮䏂䰹㈳쉮㨶䓂뽸쉍偂䁾柂嗂偧䲿愪ㄷ渤쌱浕と畆墥碱쉥</w:t>
      </w:r>
      <w:r>
        <w:rPr/>
        <w:t>⡦</w:t>
      </w:r>
      <w:r>
        <w:rPr/>
        <w:t>眦</w:t>
      </w:r>
      <w:r>
        <w:rPr/>
        <w:t>⡟</w:t>
      </w:r>
      <w:r>
        <w:rPr/>
        <w:t>䦘⎣깋仂䅮偈㎬䅖쉌쉆顇儲䐨䩣祎䈻슏滎略〶晤砽繰づ暏</w:t>
      </w:r>
      <w:r>
        <w:rPr/>
        <w:t>⡰</w:t>
      </w:r>
      <w:r>
        <w:rPr/>
        <w:t>熡ゥ녪㕑䮵ꥴ湹㠷믎♖䍃걍⏂⥀㞱睐</w:t>
      </w:r>
      <w:r>
        <w:rPr/>
        <w:t>ꕅ</w:t>
      </w:r>
      <w:r>
        <w:rPr/>
        <w:t>숊</w:t>
      </w:r>
      <w:r>
        <w:rPr/>
        <w:t>⡎</w:t>
      </w:r>
      <w:r>
        <w:rPr/>
        <w:t>䁰儣쵯썦싂倸</w:t>
      </w:r>
      <w:r>
        <w:rPr/>
        <w:t>ⲩ</w:t>
      </w:r>
      <w:r>
        <w:rPr/>
        <w:t>쉨婷</w:t>
      </w:r>
      <w:r>
        <w:rPr/>
        <w:t>꧂</w:t>
      </w:r>
      <w:r>
        <w:rPr/>
        <w:t>䘤匽♖橲轇㞱懂䥮縨恓呏湐䱷⬵洨⫂</w:t>
      </w:r>
      <w:r>
        <w:rPr/>
        <w:t>ꗂ</w:t>
      </w:r>
      <w:r>
        <w:rPr/>
        <w:t>껂Ⓜ긽</w:t>
      </w:r>
      <w:r>
        <w:rPr/>
        <w:t>ꥇ</w:t>
      </w:r>
      <w:r>
        <w:rPr/>
        <w:t>㚻猲扔䩷囂㴲䏎潥썢摵晦㩉䝨桥⼳</w:t>
      </w:r>
      <w:r>
        <w:rPr/>
        <w:t>ⵉ꥖⩓</w:t>
      </w:r>
      <w:r>
        <w:rPr/>
        <w:t>瘪怨⤦恐㭦싃竂敶⹔╞䱩瓂癡欶槂牞⑞䙇汉슏數痂制䑀㮬䖵猹㚬</w:t>
      </w:r>
      <w:r>
        <w:rPr/>
        <w:t>⠪</w:t>
      </w:r>
      <w:r>
        <w:rPr/>
        <w:t>玱睦幱中싍䉅㝊横晬湫촰㥅圫ꎻ㑬쉖捺쵞〤</w:t>
      </w:r>
      <w:r>
        <w:rPr/>
        <w:t>⡺</w:t>
      </w:r>
      <w:r>
        <w:rPr/>
        <w:t>刺橉悘䘦唻囂㵗Ⓙ栳⥁町ꥸ坃䘭呕扵䱗쉂쉦ㅳ畢橓넱獥㒵</w:t>
      </w:r>
      <w:r>
        <w:rPr/>
        <w:t>꧂</w:t>
      </w:r>
      <w:r>
        <w:rPr/>
        <w:t>䌴療쉺䕲㬥㎵긪⭒쉲</w:t>
      </w:r>
      <w:r>
        <w:rPr/>
        <w:t>⡱</w:t>
      </w:r>
      <w:r>
        <w:rPr/>
        <w:t>䴶</w:t>
      </w:r>
      <w:r>
        <w:rPr/>
        <w:t>⡄</w:t>
      </w:r>
      <w:r>
        <w:rPr/>
        <w:t>㞱噳䏍긩攣祘顚⹶啾佪䑹圲뭖䭕繰悏䉶</w:t>
      </w:r>
      <w:r>
        <w:rPr/>
        <w:t>ⵥ</w:t>
      </w:r>
      <w:r>
        <w:rPr/>
        <w:t>쌲婄⿃⩁녠쉘梬繗⹃䟂乬⭢ꍹ砽彖칱☤伮挭楚⩫</w:t>
      </w:r>
      <w:r>
        <w:rPr/>
        <w:t>ꥐ</w:t>
      </w:r>
      <w:r>
        <w:rPr/>
        <w:t>㠨愯濂넽漲ꍐ䕵し䭩拂瀲䴯䓎愥剅刲畱⨮⩗囂땚で쵘⨩煸싂塺窡飂뽠Ⓜ㔹䔮睆깺杂庵㩇硍歪圤〵帮徿匬瑏뽔㴪㵄塧쉸塰㝔ꅪ㩓儣㬲║</w:t>
      </w:r>
      <w:r>
        <w:rPr/>
        <w:t>ⰵ</w:t>
      </w:r>
      <w:r>
        <w:rPr/>
        <w:t>㍮䦵泍⺱數㝆吨</w:t>
      </w:r>
      <w:r>
        <w:rPr/>
        <w:t>ꗂ</w:t>
      </w:r>
      <w:r>
        <w:rPr/>
        <w:t>灯┹䡾扥⫂彎疡쉍啁佊㝁慆剥䕬</w:t>
      </w:r>
      <w:r>
        <w:rPr/>
        <w:t>ꕘ</w:t>
      </w:r>
      <w:r>
        <w:rPr/>
        <w:t>넱뿂⛂泂楞墡唯強焦뽔쌬쉈땘ꅸ㉔겡爯ꍢ</w:t>
      </w:r>
      <w:r>
        <w:rPr/>
        <w:t>ⱶ</w:t>
      </w:r>
      <w:r>
        <w:rPr/>
        <w:t>獱掬塸婎呀數쉭䔽ꍹ넲⍦䞣슬婰䟂䍑췂⑷싂</w:t>
      </w:r>
      <w:r>
        <w:rPr/>
        <w:t>ꤺ</w:t>
      </w:r>
      <w:r>
        <w:rPr/>
        <w:t>⽪唫畦渴獦䧂숥瓂칲䁏矂剘┮</w:t>
      </w:r>
      <w:r>
        <w:rPr/>
        <w:t>Ɑ⪡</w:t>
      </w:r>
      <w:r>
        <w:rPr/>
        <w:t>ㅹ⭱璘係⍧숲畫숳焪框숯浐䉨浘</w:t>
      </w:r>
      <w:r>
        <w:rPr/>
        <w:t>Ⱨ☥</w:t>
      </w:r>
      <w:r>
        <w:rPr/>
        <w:t>싂㏂嫂体ヂꇂ匵惂䳍䊬㡞姎䂥奟⽦彮뭫㌱</w:t>
      </w:r>
      <w:r>
        <w:rPr/>
        <w:t>ꤥ</w:t>
      </w:r>
      <w:r>
        <w:rPr/>
        <w:t>搽䯍싂ㅑ男㙔</w:t>
      </w:r>
      <w:r>
        <w:rPr/>
        <w:t>Ⳃ</w:t>
      </w:r>
      <w:r>
        <w:rPr/>
        <w:t>焤</w:t>
      </w:r>
      <w:r>
        <w:rPr/>
        <w:t>⣂</w:t>
      </w:r>
      <w:r>
        <w:rPr/>
        <w:t>懂啤뿂噯椷ꌯ땶䕹頯ㅡ넪䱑⵲熩䡾殩㐩捨楖㎮꥔佣勂䂩⨽</w:t>
      </w:r>
      <w:r>
        <w:rPr/>
        <w:t>Ⱡ</w:t>
      </w:r>
      <w:r>
        <w:rPr/>
        <w:t>ꇂ⑅⸴䳂㖣쉘㇂噮䶮才넰␶쉥뮱카춏㉱쉄礳昸䥊㍈彅╸걕檡睉⨭佁种䕀㉇ꍒ汤佋桍</w:t>
      </w:r>
      <w:r>
        <w:rPr/>
        <w:t>⡓</w:t>
      </w:r>
      <w:r>
        <w:rPr/>
        <w:t>쉳㕰쉊䲻焸⑕</w:t>
      </w:r>
      <w:r>
        <w:rPr/>
        <w:t>ⱡ</w:t>
      </w:r>
      <w:r>
        <w:rPr/>
        <w:t>晅녩惂戯♤彗厱</w:t>
      </w:r>
      <w:r>
        <w:rPr/>
        <w:t>ꕶ</w:t>
      </w:r>
      <w:r>
        <w:rPr/>
        <w:t>䍌夨뭖杁奏⸣輭啫㙦걔싂洤┴쉄䙎숤獓⽞瀪땯歨녌㭵⽢꺵轠싂渹▣楢㴩䕉溬㛂䧂땲䂵潢쉗쉂䕂㬭뿂㉦盂┫㜫轩㵬넵䑤楷焸敨㓂偔긽쉈琸䱐獾瘦슮幔䍾䨦堦䵕㑴쉖ㅰ꺘噏㴦矂䜮䤊塞炥祯䴸㝱浍な㑨嫃〴湋놬傘䰨겱㞡忂眯ㅓ楟啇싂ꎘ摴㉁瘤塐칷쉗䡇㑷甲쉙⌫䩐ꄹ繺飂弶歚颥䡵樶䝙礯婾쉃摘撬埂㩇싂숨䴵췂㐵⤪奴剣츪䥱棃涮⪩套ꥸ囎汩轭쉌싂爥元쉃ꅧ</w:t>
      </w:r>
      <w:r>
        <w:rPr/>
        <w:t>ⰻ</w:t>
      </w:r>
      <w:r>
        <w:rPr/>
        <w:t>䯂</w:t>
      </w:r>
      <w:r>
        <w:rPr/>
        <w:t>ꗃ</w:t>
      </w:r>
      <w:r>
        <w:rPr/>
        <w:t>嫂沿奯묺ꅚ㦬쉒</w:t>
      </w:r>
      <w:r>
        <w:rPr/>
        <w:t>ꕕ</w:t>
      </w:r>
      <w:r>
        <w:rPr/>
        <w:t>琷堸㴤걈쉴㉠ꅰ慣</w:t>
      </w:r>
      <w:r>
        <w:rPr/>
        <w:t>ⴤ</w:t>
      </w:r>
      <w:r>
        <w:rPr/>
        <w:t>믂숻Ⓜ煴䡁睵㨶栤쵨犬伻地⚡⧂奔ꍈ熵窱쉨幦쉄转塮</w:t>
      </w:r>
      <w:r>
        <w:rPr/>
        <w:t>ꔳ</w:t>
      </w:r>
      <w:r>
        <w:rPr/>
        <w:t>䂩쉏쉉㘲楤㈺⪻⹨僂唤夯弮穋搪牍숭丨쉖숪䁲榮싂ꍾ塢晳湱坭均礦呰㭀▻슏疡뭪쉕圳ꅂ⼫牞抮곂で쌲캘㙦㥮쎩쉱쉀⨲놡⹍␤싂繭䠷䨭ꥠ捚</w:t>
      </w:r>
      <w:r>
        <w:rPr/>
        <w:t>⠯</w:t>
      </w:r>
      <w:r>
        <w:rPr/>
        <w:t>䉦䧂晲戫䁶庱</w:t>
      </w:r>
      <w:r>
        <w:rPr/>
        <w:t>⡍</w:t>
      </w:r>
      <w:r>
        <w:rPr/>
        <w:t>顐⽅䤶걓栣䨽儸纏渦⹶⩱轎丯濍煴摱숳숪</w:t>
      </w:r>
      <w:r>
        <w:rPr/>
        <w:t>꧂</w:t>
      </w:r>
      <w:r>
        <w:rPr/>
        <w:t>挨匩剎㝹㨱ㅯ숷</w:t>
      </w:r>
      <w:r>
        <w:rPr/>
        <w:t>ⵗ</w:t>
      </w:r>
      <w:r>
        <w:rPr/>
        <w:t>쉉쉌匷Ⓜ熘內丱ㆩ㡖㇂愤쉣獎</w:t>
      </w:r>
      <w:r>
        <w:rPr/>
        <w:t>⡎</w:t>
      </w:r>
      <w:r>
        <w:rPr/>
        <w:t>洸㩙灮呲䉱⿂氬䖘㵱朤穷ꆱ䕊⨷䄤攪䵕皏习伣슩䵲䑊晅矂쉙㕕캵偯䧍숪㵁䵢风䉁슡떵唸泂㔳獚㥔쉴䅾硫繈땢啮扫廂潈奢棂剮⭴쉠椥慒潈顑擂䰶畱⽚숯帺䔩前狂㝳垬䩑夷卌쌱䣂촷╀佄⨰㬫瀰纘ㅹ딩䝓儰奓啨㍷㣂습숻⺿䡏뭾恵䱓⨯痂⻂쉌摋牯쉠浌쉦敍♊</w:t>
      </w:r>
      <w:r>
        <w:rPr/>
        <w:t>⡧</w:t>
      </w:r>
      <w:r>
        <w:rPr/>
        <w:t>测땖뭮뾥穴椷⩏彇乂䝦⬦夭⩥乨呞摒浭潚幸쉪꥘氳申싂㍁⵬㤳㵲ꍈ䞬唥煤彞煴帷橄⍾숮␤썤䉋㑑煦汢ギ䍌瑡棂⩩帯</w:t>
      </w:r>
      <w:r>
        <w:rPr/>
        <w:t>⡗</w:t>
      </w:r>
      <w:r>
        <w:rPr/>
        <w:t>걟㋂</w:t>
      </w:r>
      <w:r>
        <w:rPr/>
        <w:t>ꕀ</w:t>
      </w:r>
      <w:r>
        <w:rPr/>
        <w:t>㝾쉲圪澘㉨䙨晹穪痂種딹쉟瑙⥬쉱睟䥦究灪掱玩玻婢</w:t>
      </w:r>
      <w:r>
        <w:rPr/>
        <w:t>ⵘ</w:t>
      </w:r>
      <w:r>
        <w:rPr/>
        <w:t>䯂䱢ꄪ䑺䉊䰵䐪䨻䍳瘥싍暮㡊渶쉠橔䕭掬卾숳勂⹓쉷䤬䎻䐥敾뭊칯㚩穥쉣㪏⍖匯♺⨩㇂䀫䩮楖牥塟啉浊㴻䋂橐슻ヂ唦䥆</w:t>
      </w:r>
      <w:r>
        <w:rPr/>
        <w:t>⡒</w:t>
      </w:r>
      <w:r>
        <w:rPr/>
        <w:t>参㵭쉸쉳愪⬶쵙칍</w:t>
      </w:r>
      <w:r>
        <w:rPr/>
        <w:t>꧃</w:t>
      </w:r>
      <w:r>
        <w:rPr/>
        <w:t>偊㮏ꅧ娲䔯䥓縫㉮嗂㵷偙떡摖⹆</w:t>
      </w:r>
      <w:r>
        <w:rPr/>
        <w:t>ꔨ</w:t>
      </w:r>
      <w:r>
        <w:rPr/>
        <w:t>磂扃拂䭙湵㖣⒥⽡廂睂㊡壎⶘╙⍲</w:t>
      </w:r>
      <w:r>
        <w:rPr/>
        <w:t>ⵐ</w:t>
      </w:r>
      <w:r>
        <w:rPr/>
        <w:t>䄮湪䌊쉉㥸䭷坮㤲滂츫橄⌥쉵뽗勂槂盂彣䷂䢵穉䪿掿灇䍠妏掱쉦쉲䉃䨩ㅥ㌫긵灤㍩䕅丰冡䷎쵸⪬⨵䁒걧ꄩ슩䨮䁊䤤쉭껃䖿䡟㛂쏂佟毂녇煶떣䔭</w:t>
      </w:r>
      <w:r>
        <w:rPr/>
        <w:t>Ⱨ</w:t>
      </w:r>
      <w:r>
        <w:rPr/>
        <w:t>싍</w:t>
      </w:r>
      <w:r>
        <w:rPr/>
        <w:t>ꔷ⭖䷂⩅</w:t>
      </w:r>
      <w:r>
        <w:rPr/>
        <w:t>嘩僂䲘癴仂轗쉭內佊奺坺怯슿긣썵䥐䅦┦祣輯摪㴶㤸墩顮ꌳ穏頷湙㫂까</w:t>
      </w:r>
      <w:r>
        <w:rPr/>
        <w:t>ꥌⵤ</w:t>
      </w:r>
      <w:r>
        <w:rPr/>
        <w:t>卸䴭䡡䈩넣</w:t>
      </w:r>
      <w:r>
        <w:rPr/>
        <w:t>ꗂ</w:t>
      </w:r>
      <w:r>
        <w:rPr/>
        <w:t>瞥뽖</w:t>
      </w:r>
      <w:r>
        <w:rPr/>
        <w:t>ⵂ</w:t>
      </w:r>
      <w:r>
        <w:rPr/>
        <w:t>㤣⬪㡒䗂爰夽䶩厏槂睫</w:t>
      </w:r>
      <w:r>
        <w:rPr/>
        <w:t>ⱬ</w:t>
      </w:r>
      <w:r>
        <w:rPr/>
        <w:t>ꕬ</w:t>
      </w:r>
      <w:r>
        <w:rPr/>
        <w:t>䉏⹙楋㬵兓ꄮ呤㝑␯쉣湵쉹僂潐</w:t>
      </w:r>
      <w:r>
        <w:rPr/>
        <w:t>ꔮ</w:t>
      </w:r>
      <w:r>
        <w:rPr/>
        <w:t>繏夨煠倻秂䵞숰묥眰渰〸뾥ガ</w:t>
      </w:r>
      <w:r>
        <w:rPr/>
        <w:t>ꖻ</w:t>
      </w:r>
      <w:r>
        <w:rPr/>
        <w:t>塓䉬칏㝃畀쌺╄⩴╹㑠䱀㈹췂뼭촱쉫剓⩮㵦䉧⚏딯ꥡ</w:t>
      </w:r>
      <w:r>
        <w:rPr/>
        <w:t>ⵈ</w:t>
      </w:r>
      <w:r>
        <w:rPr/>
        <w:t>痂䁞쌳긪쉠놻盂焥㨷㤨挸긦쉡娤䷂쌨⸻쉹ㄲ⬩扺╞矂♱殩䙪☷䁄䱚䵣噅挭⸤</w:t>
      </w:r>
      <w:r>
        <w:rPr/>
        <w:t>⠬</w:t>
      </w:r>
      <w:r>
        <w:rPr/>
        <w:t>㉪敐뽫楖嚩縺䱌〴꥗</w:t>
      </w:r>
      <w:r>
        <w:rPr/>
        <w:t>꧍</w:t>
      </w:r>
      <w:r>
        <w:rPr/>
        <w:t>慬쉆頫⛂倨弬싂䥖呹嘸♟숸㓃춱넻坧剺桉깸䞡䩢繬頲睤汕슮㟂祍㝇㋃䮬䶵㒘晠숶祂ꅹ䕇杩灏싃</w:t>
      </w:r>
      <w:r>
        <w:rPr/>
        <w:t>ꦻ</w:t>
      </w:r>
      <w:r>
        <w:rPr/>
        <w:t>潵쉳슿氽攵䘴䩭欳吩</w:t>
      </w:r>
      <w:r>
        <w:rPr/>
        <w:t>Ⳃ</w:t>
      </w:r>
      <w:r>
        <w:rPr/>
        <w:t>㑬㕍츷쵋兲橯椣杣㏂垣㥞獞䅠깏照</w:t>
      </w:r>
      <w:r>
        <w:rPr/>
        <w:t>⡶</w:t>
      </w:r>
      <w:r>
        <w:rPr/>
        <w:t>충毂쉴䖥轾浤㏂顅揂懂㵧剘뽯卮⩲泎攻♷뽧䈷く她숨栬⥩䕈坹습䢱춘㊵땴춘䱫癵澱乸倴㛂甥䁨䄱ご么癟畕攱㤽⏃桖쵖╮湃瘮㐶㪏䋂쉒僂슩┴㜪慘쉸⹓飍쵶䶩禘싂歫汗堫녢婀싂뾥⪩ꍀ漨쉴ㅙ廂숤攪쉂噵䄫⩅</w:t>
      </w:r>
      <w:r>
        <w:rPr/>
        <w:t>ꥂ</w:t>
      </w:r>
      <w:r>
        <w:rPr/>
        <w:t>싂䱊㬳䉈娬扞太⬷㑱</w:t>
      </w:r>
      <w:r>
        <w:rPr/>
        <w:t>ꦥ</w:t>
      </w:r>
      <w:r>
        <w:rPr/>
        <w:t>쵨◂母睓慅㭩圪쉖颏煫쉔</w:t>
      </w:r>
      <w:r>
        <w:rPr/>
        <w:t>ⲩ</w:t>
      </w:r>
      <w:r>
        <w:rPr/>
        <w:t>숽㠹ꅮ央楅瀳䨹䰴</w:t>
      </w:r>
      <w:r>
        <w:rPr/>
        <w:t>ꤺ</w:t>
      </w:r>
      <w:r>
        <w:rPr/>
        <w:t>玘䤴珃䩗쉦㩺托澵☶䐶兌䳂單毂爮</w:t>
      </w:r>
      <w:r>
        <w:rPr/>
        <w:t>ⶣ⬨</w:t>
      </w:r>
      <w:r>
        <w:rPr/>
        <w:t>沘㚘㗂묻뭉♩䵤㫂쉘急䩖䱍煞顥殱烂깇牥숷ꍸ䵹㫂凂㍸矂</w:t>
      </w:r>
      <w:r>
        <w:rPr/>
        <w:t>ⵙ</w:t>
      </w:r>
      <w:r>
        <w:rPr/>
        <w:t>썀瑗轌꺣␻䡾䳍偘쉰㥟浹㄰顉뭣䕡䱺埂</w:t>
      </w:r>
      <w:r>
        <w:rPr/>
        <w:t>ꤰ</w:t>
      </w:r>
      <w:r>
        <w:rPr/>
        <w:t>㭞埂㔽㍹䥵癚㙩긻氵伶⭶㍉䭀싂澏⩫㥯檬啾䑍榻桮冻昱嘱녊係㘶쉙ꌪ㥢劻楃䷂㡸憣咥⭷䡾杯帯썣眴⸶楖帊⹭⨦숯眪⍠牔䕺♒䈵⌭갵⿂㡟塯夵⧂쉹</w:t>
      </w:r>
      <w:r>
        <w:rPr/>
        <w:t>ꤽ</w:t>
      </w:r>
      <w:r>
        <w:rPr/>
        <w:t>す伪愴っ⫎挨㫂♖毂䐴恀</w:t>
      </w:r>
      <w:r>
        <w:rPr/>
        <w:t>⡚</w:t>
      </w:r>
      <w:r>
        <w:rPr/>
        <w:t>숪奨杕奊兾爤繈⥲烃榥祇桵昨壂㥘⼥⪥牅⤭䙧싂</w:t>
      </w:r>
      <w:r>
        <w:rPr/>
        <w:t>ꤨ</w:t>
      </w:r>
      <w:r>
        <w:rPr/>
        <w:t>쉶넷咬頷乞</w:t>
      </w:r>
      <w:r>
        <w:rPr/>
        <w:t>Ⱕ</w:t>
      </w:r>
      <w:r>
        <w:rPr/>
        <w:t>琽污潅</w:t>
      </w:r>
      <w:r>
        <w:rPr/>
        <w:t>ꥄ⨷</w:t>
      </w:r>
      <w:r>
        <w:rPr/>
        <w:t>슮䱞洶䴥⼸㓂ㅋ燃敹䅄㍒偺幺ㅆ唹偏⹁땃囂⾡쉙瘪䅺䭃믂摩畷楰ㅐ쉳</w:t>
      </w:r>
      <w:r>
        <w:rPr/>
        <w:t>ꤺ</w:t>
      </w:r>
      <w:r>
        <w:rPr/>
        <w:t>䥲싂秃</w:t>
      </w:r>
      <w:r>
        <w:rPr/>
        <w:t>ꔯ</w:t>
      </w:r>
      <w:r>
        <w:rPr/>
        <w:t>㮡䥍⎱㡫뼭噯䥣⑚娫区暿洹Ⓜ敡批㘸娴</w:t>
      </w:r>
      <w:r>
        <w:rPr/>
        <w:t>ⵊ</w:t>
      </w:r>
      <w:r>
        <w:rPr/>
        <w:t>䵹㍍묹滂쎬䪣⭊啚䙂⽲㵯㪿庵녪땋녓䙺携</w:t>
      </w:r>
      <w:r>
        <w:rPr/>
        <w:t>ⱥ</w:t>
      </w:r>
      <w:r>
        <w:rPr/>
        <w:t>䅂碱䁠唲㜮</w:t>
      </w:r>
      <w:r>
        <w:rPr/>
        <w:t>ⱀ</w:t>
      </w:r>
      <w:r>
        <w:rPr/>
        <w:t>䕏䉂</w:t>
      </w:r>
      <w:r>
        <w:rPr/>
        <w:t>ⵎ</w:t>
      </w:r>
      <w:r>
        <w:rPr/>
        <w:t>扺쉹穒汖报뽧츣쉪呡╲녔䠽⧎迂䧃㟂⾥燂徬佌뮩㥺㖥砲恖轠橢晃슣牾兔摯䄰쉇歬쉬楹漣쉙㕴ㅅ繮兲⬥䎿쉶㈳偎┥⽄䍙縴ぶ恅祍塆瘲㎥캏㉬䱍区⬶楥庣强㥦皥猸灀䑘⹴딷檬슮䡢⤶儫噧㞬哃䙖兲☮䵀䩺澣쉌漻㷂参⹹浬쉶숸숳䨫⩒䀰繩싂タ숸쌯兎硋䍷숻⑐㘩勂嫍兔꥗啩纱⬰⴬烎꺩獬䀶揂牔傱䗂䎡뭔㷍恏䕸彀쉒갭⪮摃嗂弰楞쉑䣂敌쉅竂</w:t>
      </w:r>
      <w:r>
        <w:rPr/>
        <w:t>ꕳ</w:t>
      </w:r>
      <w:r>
        <w:rPr/>
        <w:t>匶</w:t>
      </w:r>
      <w:r>
        <w:rPr/>
        <w:t>ꕚ</w:t>
      </w:r>
      <w:r>
        <w:rPr/>
        <w:t>䕊츮䡡卉쉶浗亩由壂썷⥙匪縱㬦䨬쉸幷獩⑀⍺␶渪</w:t>
      </w:r>
      <w:r>
        <w:rPr/>
        <w:t>⣂</w:t>
      </w:r>
      <w:r>
        <w:rPr/>
        <w:t>⻍쉒⼲伤㤨䁟䡃傘⩔</w:t>
      </w:r>
      <w:r>
        <w:rPr/>
        <w:t>ꤺ</w:t>
      </w:r>
      <w:r>
        <w:rPr/>
        <w:t>㘷䠶杧㔤㈦池쉶怰盂ꥣ浡挥併쵏숵檵佅灃歵惂浸圸䌪</w:t>
      </w:r>
      <w:r>
        <w:rPr/>
        <w:t>ꕌ</w:t>
      </w:r>
      <w:r>
        <w:rPr/>
        <w:t>玻畍䅣䏎䓂椩悏㔽꺱쉥ꄦ敄〷灚깣偣䄱⑾繢兗䥖桬ꥣ뽑䡍䥭夨㵢䡭娬⩒쎘쉈땦䕒偕ꍸ恗㠰䩠纘슬쉠枩楒摸</w:t>
      </w:r>
      <w:r>
        <w:rPr/>
        <w:t>ꕺ</w:t>
      </w:r>
      <w:r>
        <w:rPr/>
        <w:t>歌歈帺</w:t>
      </w:r>
      <w:r>
        <w:rPr/>
        <w:t>Ⳃ</w:t>
      </w:r>
      <w:r>
        <w:rPr/>
        <w:t>썁挽䴤眪哂ꍞ彫</w:t>
      </w:r>
      <w:r>
        <w:rPr/>
        <w:t>ⴤ</w:t>
      </w:r>
      <w:r>
        <w:rPr/>
        <w:t>晞䠲湩恘特敱㕺⯍ꅸ긲䘹坂奓㭋숻⍌䙺싂⍨䔳啓㟂캣쉟☣꥙㯂滎倳꤮䅍꥞䠹㣂⿂偐䁬帰棂䖵㔳浲幋숲燂숣䙆湯떬啐猪㷂</w:t>
      </w:r>
      <w:r>
        <w:rPr/>
        <w:t>ⱔ</w:t>
      </w:r>
      <w:r>
        <w:rPr/>
        <w:t>仂怹桖搥쏂䨻纩䏂殬쉠</w:t>
      </w:r>
      <w:r>
        <w:rPr/>
        <w:t>ⱑ</w:t>
      </w:r>
      <w:r>
        <w:rPr/>
        <w:t>楡♐⽃㈻</w:t>
      </w:r>
      <w:r>
        <w:rPr/>
        <w:t>ⶵ␪</w:t>
      </w:r>
      <w:r>
        <w:rPr/>
        <w:t>璏煠轱套呑㍺쉌㫂愯묯䡅氫げ</w:t>
      </w:r>
      <w:r>
        <w:rPr/>
        <w:t>ꤰ⍂</w:t>
      </w:r>
      <w:r>
        <w:rPr/>
        <w:t>㩂슮湑</w:t>
      </w:r>
      <w:r>
        <w:rPr/>
        <w:t>ⵥꤱ⵴</w:t>
      </w:r>
      <w:r>
        <w:rPr/>
        <w:t>竂匽□ꅢ浍呣䅏㉋圸毂患ꄽ㵘甊쉸걎偓灢抏ㅸ爥䗂㗍䝈캬㑰敺땶穧剭䕎䜮戸</w:t>
      </w:r>
      <w:r>
        <w:rPr/>
        <w:t>⡣</w:t>
      </w:r>
      <w:r>
        <w:rPr/>
        <w:t>婣繈珂㠽넸썩</w:t>
      </w:r>
      <w:r>
        <w:rPr/>
        <w:t>ⱦ</w:t>
      </w:r>
      <w:r>
        <w:rPr/>
        <w:t>䥷뗂摚♕⤱⪥䉦獎䵇䉱㝤湪싍</w:t>
      </w:r>
      <w:r>
        <w:rPr/>
        <w:t>⡠</w:t>
      </w:r>
      <w:r>
        <w:rPr/>
        <w:t>稱⼻幘䀺칗땨⿂⨵갭䒮⩨汄偣搪㏂猯촯⽥⻍⦣⏎繰䨺敱ꍬ椻쎬堹㠮⥬昤</w:t>
      </w:r>
      <w:r>
        <w:rPr/>
        <w:t>ⷂ</w:t>
      </w:r>
      <w:r>
        <w:rPr/>
        <w:t>怹敔㌮⭊♑硂务</w:t>
      </w:r>
      <w:r>
        <w:rPr/>
        <w:t>ꖵ</w:t>
      </w:r>
      <w:r>
        <w:rPr/>
        <w:t>愭⽣㠫䚮</w:t>
      </w:r>
      <w:r>
        <w:rPr/>
        <w:t>ꕾ</w:t>
      </w:r>
      <w:r>
        <w:rPr/>
        <w:t>卬</w:t>
      </w:r>
      <w:r>
        <w:rPr/>
        <w:t>ⰱ⑲</w:t>
      </w:r>
      <w:r>
        <w:rPr/>
        <w:t>쎩佢</w:t>
      </w:r>
      <w:r>
        <w:rPr/>
        <w:t>⡠ⱡ</w:t>
      </w:r>
      <w:r>
        <w:rPr/>
        <w:t>䫃桕垡㙌</w:t>
      </w:r>
      <w:r>
        <w:rPr/>
        <w:t>ꤥ☩</w:t>
      </w:r>
      <w:r>
        <w:rPr/>
        <w:t>媣쉊䅡竂灨쉗ㅧ싍愻潰倶橪쵵瑙発亥娦쏎桀숵䍄슘⩗捴쎩橲</w:t>
      </w:r>
      <w:r>
        <w:rPr/>
        <w:t>ⲣ</w:t>
      </w:r>
      <w:r>
        <w:rPr/>
        <w:t>쉡䈤ꥹ쉠㍈숪숶숥</w:t>
      </w:r>
      <w:r>
        <w:rPr/>
        <w:t>ꔬ</w:t>
      </w:r>
      <w:r>
        <w:rPr/>
        <w:t>ネ樹飂迂渷矂ꅒ⫂㉯殩썈傏㙓㠺䝧杕畊㵂祤⬩帪彌弱婗硈䬣㕆奭獕쉅⩔曂썏촴䁺䍧㊬㌤淂⽩爤乐⸭欶䉱㬫呥䓂䉶噐顋塡䌨숮</w:t>
      </w:r>
      <w:r>
        <w:rPr/>
        <w:t>ⲏ</w:t>
      </w:r>
      <w:r>
        <w:rPr/>
        <w:t>哎㌶呢⌣⥮挲䪏䖵汋걥</w:t>
      </w:r>
      <w:r>
        <w:rPr/>
        <w:t>⠳</w:t>
      </w:r>
      <w:r>
        <w:rPr/>
        <w:t>숵⽢弭䩤唪丶Ⓜ䴺䬴頽⩟碣彚</w:t>
      </w:r>
      <w:r>
        <w:rPr/>
        <w:t>ꤶ</w:t>
      </w:r>
      <w:r>
        <w:rPr/>
        <w:t>癯兯坊㝐匣</w:t>
      </w:r>
      <w:r>
        <w:rPr/>
        <w:t>ⵟ</w:t>
      </w:r>
      <w:r>
        <w:rPr/>
        <w:t>㇃昣쉌睹帲쉷偱</w:t>
      </w:r>
      <w:r>
        <w:rPr/>
        <w:t>Ⲙ</w:t>
      </w:r>
      <w:r>
        <w:rPr/>
        <w:t>灍祤䉺瞣祫</w:t>
      </w:r>
      <w:r>
        <w:rPr/>
        <w:t>ꥋ</w:t>
      </w:r>
      <w:r>
        <w:rPr/>
        <w:t>瞻⍵䡬䵺咩䝳䙌纡福㵃桬䓃</w:t>
      </w:r>
      <w:r>
        <w:rPr/>
        <w:t>ꕱ</w:t>
      </w:r>
      <w:r>
        <w:rPr/>
        <w:t>灗䱘쏃乇䲮橈燂漨献㨱睄슬䍎棂㝨⨭吳싃䪱쉅ガ卄塨</w:t>
      </w:r>
      <w:r>
        <w:rPr/>
        <w:t>ⷂ</w:t>
      </w:r>
      <w:r>
        <w:rPr/>
        <w:t>轍곍</w:t>
      </w:r>
      <w:r>
        <w:rPr/>
        <w:t>ⴵⵏ</w:t>
      </w:r>
      <w:r>
        <w:rPr/>
        <w:t>偬㮡棂</w:t>
      </w:r>
      <w:r>
        <w:rPr/>
        <w:t>⠯</w:t>
      </w:r>
      <w:r>
        <w:rPr/>
        <w:t>垘䣂쵴离捓䙩彧䰴</w:t>
      </w:r>
      <w:r>
        <w:rPr/>
        <w:t>ꦵ</w:t>
      </w:r>
      <w:r>
        <w:rPr/>
        <w:t>祧倪夭╌칊⻂ꌪな䭣ⸯ漲䆘쉧떘伣䮡乯狂檥쉬쎘仂쉌燎⥊䤫ꆏ㩬愲㌪庘呴숻捺杋䴪㧂ꍭ숮妱䕳춱⩞ꥸ䙩桁圽쉕⌨⥙㛂슣係</w:t>
      </w:r>
      <w:r>
        <w:rPr/>
        <w:t>ꕮ</w:t>
      </w:r>
      <w:r>
        <w:rPr/>
        <w:t>滍ꄶ㕨䤰僂䍰睹쵴䞡쉩㙟⨤庘婅⾡</w:t>
      </w:r>
      <w:r>
        <w:rPr/>
        <w:t>ⱕ</w:t>
      </w:r>
      <w:r>
        <w:rPr/>
        <w:t>䙁壂␨딳㍋</w:t>
      </w:r>
      <w:r>
        <w:rPr/>
        <w:t>Ȿ</w:t>
      </w:r>
      <w:r>
        <w:rPr/>
        <w:t>⼴썔涥㑟潵湌繷晪䯂䫂眲䬸抏漴晇넶佧煙쉒뽈갨摤吣怶㭃曂偪⍬灀輲䢥ꥮ爳쵕쉟㣂主灠稤㈹묩쉶牸幈偀숽뗂䭀싂ず偹挳ꏂ⍚䦻旂穊㝚恢</w:t>
      </w:r>
      <w:r>
        <w:rPr/>
        <w:t>ꖱ</w:t>
      </w:r>
      <w:r>
        <w:rPr/>
        <w:t>智勍䘮窏咬䙾渲穹匪沿䡷槂䗍놿⩃琳싂咩⽦瘥䔯忍걟伺曂幩뽳䝆⤫彞椻櫂䈩硧⥰㬸䅢徻ヂ潤㬰䀳</w:t>
      </w:r>
      <w:r>
        <w:rPr/>
        <w:t>⡴</w:t>
      </w:r>
      <w:r>
        <w:rPr/>
        <w:t>䥰䱤硕繲焺䅲쉺旃囂쉓戩㜶딨뭨弬䁓硦乣㍾䰬䦘쉓믂輹걆撏깃噋橉╉䒡噴싂뮏卄剦ㅁ쉉䣂〣来칩䂿</w:t>
      </w:r>
      <w:r>
        <w:rPr/>
        <w:t>ꤊ</w:t>
      </w:r>
      <w:r>
        <w:rPr/>
        <w:t>ㄵ㨤땩㊩䁓쵴뽴制⩾䞱䍐敶姂♄䂥⪩奰灁の䶻㣂숱뭴쉾ⸯ</w:t>
      </w:r>
      <w:r>
        <w:rPr/>
        <w:t>⡟</w:t>
      </w:r>
      <w:r>
        <w:rPr/>
        <w:t>㜰슏彐䡱ꅁ쉲䩮♒䟂敌㎱</w:t>
      </w:r>
      <w:r>
        <w:rPr/>
        <w:t>ꥋⷂ</w:t>
      </w:r>
      <w:r>
        <w:rPr/>
        <w:t>숳橨坈쏂轴池抩䴶䐷╯숸⍉灞⩘ꅎ滂䠪幟呉晢㑃⩚禬䙞뿃灭㶿沩患䫂瑨䛂呂嘴帨䝪浙效뮿㘪渺渮뼵睓䏂㨺걆䓂噞幦ꍑ盃殏</w:t>
      </w:r>
      <w:r>
        <w:rPr/>
        <w:t>ꖮ</w:t>
      </w:r>
      <w:r>
        <w:rPr/>
        <w:t>⠺</w:t>
      </w:r>
      <w:r>
        <w:rPr/>
        <w:t>쉷</w:t>
      </w:r>
      <w:r>
        <w:rPr/>
        <w:t>ⱱ</w:t>
      </w:r>
      <w:r>
        <w:rPr/>
        <w:t>摾価䮮䥟坊⵮⽶숸瘮넩㡀癒劻摭숴䵠砲练쵟疵慔畡〦䋂呞啯幓瓂䄶㌴瘻䒿┽깘沣洹㟂䙆庬楳噆瞡쉈김瀽䄶掘</w:t>
      </w:r>
      <w:r>
        <w:rPr/>
        <w:t>ꥌ♆</w:t>
      </w:r>
      <w:r>
        <w:rPr/>
        <w:t>䭣䇂佌슏昪妏怱쉞嘴爽彵쵯㕞⵳噕敒</w:t>
      </w:r>
      <w:r>
        <w:rPr/>
        <w:t>ꥉ</w:t>
      </w:r>
      <w:r>
        <w:rPr/>
        <w:t>䉲싎噾ㅬ猽瘰갶䥵瑤쉹摮偞愲䷂橖奒砨揎⵨烂</w:t>
      </w:r>
      <w:r>
        <w:rPr/>
        <w:t>ⶻ</w:t>
      </w:r>
      <w:r>
        <w:rPr/>
        <w:t>枮⌶硕♎武䑅櫃稺㕤</w:t>
      </w:r>
      <w:r>
        <w:rPr/>
        <w:t>ꕉ</w:t>
      </w:r>
      <w:r>
        <w:rPr/>
        <w:t>䤵挪㢡灆猲땚</w:t>
      </w:r>
      <w:r>
        <w:rPr/>
        <w:t>ꦬ</w:t>
      </w:r>
      <w:r>
        <w:rPr/>
        <w:t>㕪</w:t>
      </w:r>
      <w:r>
        <w:rPr/>
        <w:t>⡱</w:t>
      </w:r>
      <w:r>
        <w:rPr/>
        <w:t>숶</w:t>
      </w:r>
      <w:r>
        <w:rPr/>
        <w:t>Ⱝ</w:t>
      </w:r>
      <w:r>
        <w:rPr/>
        <w:t>쉀</w:t>
      </w:r>
      <w:r>
        <w:rPr/>
        <w:t>ꗂ</w:t>
      </w:r>
      <w:r>
        <w:rPr/>
        <w:t>城㔮싂걸묹穦秂桠兠琽䒱㥅⌶녎协䙷浵⬱晟䮘樰溘쉒쉾づ쉕㍏⾡䡣건</w:t>
      </w:r>
      <w:r>
        <w:rPr/>
        <w:t>꤫</w:t>
      </w:r>
      <w:r>
        <w:rPr/>
        <w:t>殬盃뽧卑䐩悱敱颮竃쉃灎瑢</w:t>
      </w:r>
      <w:r>
        <w:rPr/>
        <w:t>ꔺ</w:t>
      </w:r>
      <w:r>
        <w:rPr/>
        <w:t>슥⦬澮슬</w:t>
      </w:r>
      <w:r>
        <w:rPr/>
        <w:t>ꕫ</w:t>
      </w:r>
      <w:r>
        <w:rPr/>
        <w:t>䴽</w:t>
      </w:r>
      <w:r>
        <w:rPr/>
        <w:t>ⱏ</w:t>
      </w:r>
      <w:r>
        <w:rPr/>
        <w:t>ⵦ</w:t>
      </w:r>
      <w:r>
        <w:rPr/>
        <w:t>礣顱숬户䵏</w:t>
      </w:r>
      <w:r>
        <w:rPr/>
        <w:t>ⷂ</w:t>
      </w:r>
      <w:r>
        <w:rPr/>
        <w:t>櫂쌴㕔쉡䆩湶㬴㩈䉰⚣佔슥溏땯㡕뽞땄䉡琮㗂態䲵㠨긮僂兦畡㔶丸楺</w:t>
      </w:r>
      <w:r>
        <w:rPr/>
        <w:t>ⱹ</w:t>
      </w:r>
      <w:r>
        <w:rPr/>
        <w:t>㠨뽘䀩䱱쉷⛎뾩쉠⩀犩朣繬</w:t>
      </w:r>
      <w:r>
        <w:rPr/>
        <w:t>⢣</w:t>
      </w:r>
      <w:r>
        <w:rPr/>
        <w:t>朥徻䕶쌨强䆱녯畦썰窡㉀归渲䵰䘬㢩깤䈱깪⮵</w:t>
      </w:r>
      <w:r>
        <w:rPr/>
        <w:t>⠪</w:t>
      </w:r>
      <w:r>
        <w:rPr/>
        <w:t>갶쉴㠽猰戫⍑싃쉁䜪怪痂䯂琥っ㛂斡潊ꄨ璻</w:t>
      </w:r>
      <w:r>
        <w:rPr/>
        <w:t>ꥆ</w:t>
      </w:r>
      <w:r>
        <w:rPr/>
        <w:t>汞쉶嘮걞穃㕲桔坈䕇</w:t>
      </w:r>
      <w:r>
        <w:rPr/>
        <w:t>ⲱ</w:t>
      </w:r>
      <w:r>
        <w:rPr/>
        <w:t>係佄䡟䉳뭈剕䜭唣땥▱䙞⥈庵稹獈玥</w:t>
      </w:r>
      <w:r>
        <w:rPr/>
        <w:t>ꕵ</w:t>
      </w:r>
      <w:r>
        <w:rPr/>
        <w:t>娮䝘슮杘桥⪵칪湅摓䔥</w:t>
      </w:r>
      <w:r>
        <w:rPr/>
        <w:t>ⱟ</w:t>
      </w:r>
      <w:r>
        <w:rPr/>
        <w:t>妩㉌咵顖걞㉶啂</w:t>
      </w:r>
      <w:r>
        <w:rPr/>
        <w:t>ꕃ</w:t>
      </w:r>
      <w:r>
        <w:rPr/>
        <w:t>桠╨䑷游繙</w:t>
      </w:r>
      <w:r>
        <w:rPr/>
        <w:t>ⵆ</w:t>
      </w:r>
      <w:r>
        <w:rPr/>
        <w:t>⠩</w:t>
      </w:r>
      <w:r>
        <w:rPr/>
        <w:t>슬⩹䀥䠨獣穟厬娹녪뭴偤撥䴺╳숰♞쉙瑅슬쉇䍄湧슡縥쉁剥ꄴ䩘佘</w:t>
      </w:r>
      <w:r>
        <w:rPr/>
        <w:t>ⱅ</w:t>
      </w:r>
      <w:r>
        <w:rPr/>
        <w:t>쵧殥丰潣㕩圭䔸䔫汸㤯畟扯㴳⪻敶畬䅧璬땕睩껂牡칒婤涩꺻湄即潰숪</w:t>
      </w:r>
      <w:r>
        <w:rPr/>
        <w:t>⣂</w:t>
      </w:r>
      <w:r>
        <w:rPr/>
        <w:t>ꥺ姂剞깡쉱婧</w:t>
      </w:r>
      <w:r>
        <w:rPr/>
        <w:t>ⵒ</w:t>
      </w:r>
      <w:r>
        <w:rPr/>
        <w:t>杭副⪱怲礰䌽婬゘깬겣䰷뽲摶睓ꇂ쉏氦숷㬦硫㠹㤶숹㝚싃揂轧⩔싃㜨䠯</w:t>
      </w:r>
      <w:r>
        <w:rPr/>
        <w:t>⢥</w:t>
      </w:r>
      <w:r>
        <w:rPr/>
        <w:t>㌽╤촲䐰녖묷飂ꅬ伫縊☫盂칁숶㓍䰪껎㍫䨵氮僂⵱ㅥ䢮䝕剅ꥹ污㥟稺㷂⦘숻싂숩捲縩쵭滂㑆捀숰녈痃顠幐</w:t>
      </w:r>
      <w:r>
        <w:rPr/>
        <w:t>ⱹ</w:t>
      </w:r>
      <w:r>
        <w:rPr/>
        <w:t>뼥戺呵갵娶䉄强㖩坋㠷⑃丹斡婁숤</w:t>
      </w:r>
      <w:r>
        <w:rPr/>
        <w:t>ⵇ</w:t>
      </w:r>
      <w:r>
        <w:rPr/>
        <w:t>㩶㩣숳湣京勍</w:t>
      </w:r>
      <w:r>
        <w:rPr/>
        <w:t>ꔻ</w:t>
      </w:r>
      <w:r>
        <w:rPr/>
        <w:t>䍰</w:t>
      </w:r>
      <w:r>
        <w:rPr/>
        <w:t>ꔸ</w:t>
      </w:r>
      <w:r>
        <w:rPr/>
        <w:t>卑㥩汢庘쌷噚拂쉲獰堭⺬慎숤쉍⑄䥳㫍䡔䎥㥐</w:t>
      </w:r>
      <w:r>
        <w:rPr/>
        <w:t>ⵄ</w:t>
      </w:r>
      <w:r>
        <w:rPr/>
        <w:t>䤭⽴䶣칁拂♯땲뭲싂뭍쉐땈婯⫂ꅶ쉢塾獖뗂捠꺣㭀爥㕴䇂䉵㋎䒻呹嘬妘뽤쉞䈮쉸䬵츣ꍤ㈭䵀⥚䗂䀬╢䧂眰吭卭䱷楕婦海灣</w:t>
      </w:r>
      <w:r>
        <w:rPr/>
        <w:t>ꕷ</w:t>
      </w:r>
      <w:r>
        <w:rPr/>
        <w:t>卢未牖ヂ㨤㶬弬숰㔸楉䈪쉡떥瑇绂㩬깉牯ꌭ㍟㡯䙏坩㵳갷㋂䀲䏎㭪넹㗂⨣咱</w:t>
      </w:r>
      <w:r>
        <w:rPr/>
        <w:t>ꥁ</w:t>
      </w:r>
      <w:r>
        <w:rPr/>
        <w:t>㩕䉗入棂䊵樥煈䉾⨵绂㡶㍚昵Ⓜꍓ◂싂捊㑉⍭⥸種䞩⪱싂</w:t>
      </w:r>
      <w:r>
        <w:rPr/>
        <w:t>⡪</w:t>
      </w:r>
      <w:r>
        <w:rPr/>
        <w:t>冏き묭塲䮿긪⚩䥵潯䜰悏쉺炵昺燂㝅⍏䰴归㕚㗂乄昪儭汥╡쉰獸ꆘ䜭㡅潅塊乪ㅾ숴氮쉔䙴㥄啘幹恑挬</w:t>
      </w:r>
      <w:r>
        <w:rPr/>
        <w:t>ꤱ</w:t>
      </w:r>
      <w:r>
        <w:rPr/>
        <w:t>焸眺竂䉁숦潭繞願垮庡䑈걷꺿</w:t>
      </w:r>
      <w:r>
        <w:rPr/>
        <w:t>ꥅ</w:t>
      </w:r>
      <w:r>
        <w:rPr/>
        <w:t>傣쉁摶⭧␮伹灁飂쉸奺佗折〮슩顥㡰幉劮灸䞱䐺唪㗂䆿⽆꺣㦩煚炬뮱⮮俍繩䬤怺珎습쉣呔䉮瀴땙漹哎歱略쉨䞩嫂</w:t>
      </w:r>
      <w:r>
        <w:rPr/>
        <w:t>ⱌ</w:t>
      </w:r>
      <w:r>
        <w:rPr/>
        <w:t>未䲱塘坟숫㕯㭷䫍㝷숲畀劮촪幞凎潋浨㫂넪쉁婠昳癅⧎⿃䩒⩢晹</w:t>
      </w:r>
      <w:r>
        <w:rPr/>
        <w:t>ꥏ</w:t>
      </w:r>
      <w:r>
        <w:rPr/>
        <w:t>段⭥敞䡒</w:t>
      </w:r>
      <w:r>
        <w:rPr/>
        <w:t>ⰷ</w:t>
      </w:r>
      <w:r>
        <w:rPr/>
        <w:t>쉺䑴悘㐯洷</w:t>
      </w:r>
      <w:r>
        <w:rPr/>
        <w:t>ꥐ</w:t>
      </w:r>
      <w:r>
        <w:rPr/>
        <w:t>恔</w:t>
      </w:r>
      <w:r>
        <w:rPr/>
        <w:t>ⱟ</w:t>
      </w:r>
      <w:r>
        <w:rPr/>
        <w:t>뼫⽙䁭䝀쉌繣⍯ㅥ</w:t>
      </w:r>
      <w:r>
        <w:rPr/>
        <w:t>Ɱ</w:t>
      </w:r>
      <w:r>
        <w:rPr/>
        <w:t>ꍾꅆ</w:t>
      </w:r>
      <w:r>
        <w:rPr/>
        <w:t>⡘</w:t>
      </w:r>
      <w:r>
        <w:rPr/>
        <w:t>䜻占곂걒⥫扸긵㴺⥐♏曂兡㍉檩䄲桮뿎䒏쉉歷渣뾏煚杍懂噭ꅄ♆⸹㥭䌶瑄숽氥澣徿浪㝇</w:t>
      </w:r>
      <w:r>
        <w:rPr/>
        <w:t>ꔨ</w:t>
      </w:r>
      <w:r>
        <w:rPr/>
        <w:t>ㅒ垻午汏⹒땶浘쉰깟㪘ꄮ硂畅恧杚</w:t>
      </w:r>
      <w:r>
        <w:rPr/>
        <w:t>ꤳ⏍</w:t>
      </w:r>
      <w:r>
        <w:rPr/>
        <w:t>䄪擂쉶㶩偕㥅⹡瘸ꍔ橯⭥문㤨楀䱟ꍨ쉧䤲</w:t>
      </w:r>
      <w:r>
        <w:rPr/>
        <w:t>ꦬ⍈</w:t>
      </w:r>
      <w:r>
        <w:rPr/>
        <w:t>䈮숷깢楎繀뽚뿂橦㌴䉯潀꧎㕬㙯╔칀䱰쉩</w:t>
      </w:r>
      <w:r>
        <w:rPr/>
        <w:t>ⵯ</w:t>
      </w:r>
      <w:r>
        <w:rPr/>
        <w:t>轥</w:t>
      </w:r>
      <w:r>
        <w:rPr/>
        <w:t>⡴ⳃ</w:t>
      </w:r>
      <w:r>
        <w:rPr/>
        <w:t>侘奒時</w:t>
      </w:r>
      <w:r>
        <w:rPr/>
        <w:t>Ɽ</w:t>
      </w:r>
      <w:r>
        <w:rPr/>
        <w:t>㗃⧍</w:t>
      </w:r>
      <w:r>
        <w:rPr/>
        <w:t>⠦</w:t>
      </w:r>
      <w:r>
        <w:rPr/>
        <w:t>⺮喩飂컂쉰숦⬨㭰焷乑</w:t>
      </w:r>
      <w:r>
        <w:rPr/>
        <w:t>꧍</w:t>
      </w:r>
      <w:r>
        <w:rPr/>
        <w:t>坅⩁ꍚ㚬枏꥔前쵌</w:t>
      </w:r>
      <w:r>
        <w:rPr/>
        <w:t>꧂</w:t>
      </w:r>
      <w:r>
        <w:rPr/>
        <w:t>땋㙳桀⑯ꄫ츯殱縫</w:t>
      </w:r>
      <w:r>
        <w:rPr/>
        <w:t>ⵌ</w:t>
      </w:r>
      <w:r>
        <w:rPr/>
        <w:t>纘䍅䉬㨱柂쉟呎伮礭祰䝐㚩䃂歒⌻扖</w:t>
      </w:r>
      <w:r>
        <w:rPr/>
        <w:t>Ⲯ</w:t>
      </w:r>
      <w:r>
        <w:rPr/>
        <w:t>㐊碥敐㜣䝕纻繬㜥桕璩</w:t>
      </w:r>
      <w:r>
        <w:rPr/>
        <w:t>ꕦ</w:t>
      </w:r>
      <w:r>
        <w:rPr/>
        <w:t>㕶㥞杒쉌㕀슱婗⥃硂欣怦橘嫃ㄳ瘩</w:t>
      </w:r>
      <w:r>
        <w:rPr/>
        <w:t>ꗂ</w:t>
      </w:r>
      <w:r>
        <w:rPr/>
        <w:t>獾숰싂㵴녁㪩䳂㷂繸搪⩆䴥婎〥♦䛂㭍㜸䮬ꥴ瞣淎版쎘쉐哂灇懂杦瀽㨬姂쏍㵹⾏盂潅칬滃⩄⚱╨㘫䥊彩</w:t>
      </w:r>
      <w:r>
        <w:rPr/>
        <w:t>ⱂ</w:t>
      </w:r>
      <w:r>
        <w:rPr/>
        <w:t>畾쉺墿⑔䦵姂⥭쉁⭆嗂䙴䄭睒拂〩䵡뽂䑐奬倣癠숩洸弻䩨灓갦쉳숴䵇䵀犩磂滃</w:t>
      </w:r>
      <w:r>
        <w:rPr/>
        <w:t>ꕶ</w:t>
      </w:r>
      <w:r>
        <w:rPr/>
        <w:t>묣婅憿甩礮䁆컂焮</w:t>
      </w:r>
      <w:r>
        <w:rPr/>
        <w:t>ꦻ</w:t>
      </w:r>
      <w:r>
        <w:rPr/>
        <w:t>쉭嘣꥚礰䅖녷ㄨ䄣䤫㔳쎮싂⤴憵䩠楨㩫싂椩╣䡄十硉瑆ꅬ䦥쉏㑠祓칊睃爫䔱彎濃믂晶攻䭷噢稺⽡䘣垡䐦뇂匱⴯湹⵺䬬灢あ슏汹◂朵䙚䵉儲䑫㯂珍☨偷⑑䱺⧂싂硁䡹㝩쉳╾癚挵쉮渴숰㴰囎坫믂ꅦ瑞싍牋䯂顔♪䡇ㄫ䡖䰱䙅奐灱潰厵녌䶡䝫琲椤䱂䄶牾浙幙</w:t>
      </w:r>
      <w:r>
        <w:rPr/>
        <w:t>ꥏ</w:t>
      </w:r>
      <w:r>
        <w:rPr/>
        <w:t>唸掏硈㐳㋂㐮㞏넨긣㇂婥浊猣䎮숯㯂奄㴩㤱摰砨䩅塕䥱쉒㬪普獬⨻䈳⭞䘣䭪刮㑒縷쉹ㄪ</w:t>
      </w:r>
      <w:r>
        <w:rPr/>
        <w:t>⣂</w:t>
      </w:r>
      <w:r>
        <w:rPr/>
        <w:t>呁穩쉔깅㑾䬺㣂♈哂䕚⾵湞䉖䑞婰묣噸䲏毂轚礴⎿啈ㅁ㕖㋂䥮</w:t>
      </w:r>
      <w:r>
        <w:rPr/>
        <w:t>ⵄ</w:t>
      </w:r>
      <w:r>
        <w:rPr/>
        <w:t>ぴ쉖뗂敊䫂顒䀳쉘暩睸睶燃䝡ㅸ</w:t>
      </w:r>
      <w:r>
        <w:rPr/>
        <w:t>⣂</w:t>
      </w:r>
      <w:r>
        <w:rPr/>
        <w:t>숸㝆⼫㜪輥潳㑧眪汃㌻䩒埃带汶㚏쉍牓떩測쵭걖㡍䫂䘨轕뽫㪻ꥧ䔯稰䚿㥚슻乚题䤤갥⺏桲㡷暻䭞숯⨨䨳桱秂ꍠ⌬䜤頩幃懂㩫愻㥑䥤쉖썍䕤쉫纻뾩쉩㥭숽㕲</w:t>
      </w:r>
      <w:r>
        <w:rPr/>
        <w:t>ⴲ</w:t>
      </w:r>
      <w:r>
        <w:rPr/>
        <w:t>佴쉑ㆱ㙈⭤㠵䠹剖뭒䘣柂쉖숻</w:t>
      </w:r>
      <w:r>
        <w:rPr/>
        <w:t>⢡</w:t>
      </w:r>
      <w:r>
        <w:rPr/>
        <w:t>彀姂䕐捾瘭仂겏䙲䤳䋃ㄭ䉖믂坍⽃⤮쌵㔯㑢촴烂共䧂捘䣂⚣䕬硍㕥쉑⏎뮬ガ숪囃晴慌儹庱㍲坌䟂䩌癵飃椨</w:t>
      </w:r>
      <w:r>
        <w:rPr/>
        <w:t>ꦩ</w:t>
      </w:r>
      <w:r>
        <w:rPr/>
        <w:t>氥祵츱櫂ひ숫洤쌬싂췂汕协녵穬涮䬤䄸딩佥㷍繾䪣匪幩쉨挮䌷</w:t>
      </w:r>
      <w:r>
        <w:rPr/>
        <w:t>ꔪ</w:t>
      </w:r>
      <w:r>
        <w:rPr/>
        <w:t>䑁䜪塲弣奇뭐捵䗂</w:t>
      </w:r>
      <w:r>
        <w:rPr/>
        <w:t>ꦘ</w:t>
      </w:r>
      <w:r>
        <w:rPr/>
        <w:t>擂캱憏쵂</w:t>
      </w:r>
      <w:r>
        <w:rPr/>
        <w:t>ⴴ┤</w:t>
      </w:r>
      <w:r>
        <w:rPr/>
        <w:t>瞏⹙ꥢ쵉窏慶䵺곂堫╄ꅙ숱㵯促剳扤潧恌禵</w:t>
      </w:r>
      <w:r>
        <w:rPr/>
        <w:t>ⱉⲻ</w:t>
      </w:r>
      <w:r>
        <w:rPr/>
        <w:t>䙘䙤坴塸姂쉦슻</w:t>
      </w:r>
      <w:r>
        <w:rPr/>
        <w:t>ꕬ</w:t>
      </w:r>
      <w:r>
        <w:rPr/>
        <w:t>乎쵰䌊⦬氯䬤䈮湾䕕戨桺洱슥㭯츸격飂㎘た楑憩╵乸䭢癌牒䥧녊畨抮땣䀸硢⼷侘瑪겱⑓</w:t>
      </w:r>
      <w:r>
        <w:rPr/>
        <w:t>ⶮ</w:t>
      </w:r>
      <w:r>
        <w:rPr/>
        <w:t>㵖㕦⩱棍㥐䲩숲砸넪橒楅潞㩥轁年辻</w:t>
      </w:r>
      <w:r>
        <w:rPr/>
        <w:t>Ɱ</w:t>
      </w:r>
      <w:r>
        <w:rPr/>
        <w:t>㊘啅갨慐䅹슥匵晒㴱也㩘洭湆⭴啂ꇂ樨淃갽䁬⨳⍓䬷䫂梻쉨땷搶깷䭍썦奰㤤撣涘뿂䍕䅇碘슘⬻典輥䠴歕玬泎㡤䭫⩞</w:t>
      </w:r>
      <w:r>
        <w:rPr/>
        <w:t>꧂</w:t>
      </w:r>
      <w:r>
        <w:rPr/>
        <w:t>䕢偍</w:t>
      </w:r>
      <w:r>
        <w:rPr/>
        <w:t>ꥒ⑑</w:t>
      </w:r>
      <w:r>
        <w:rPr/>
        <w:t>䄪瓂殩㍐溬</w:t>
      </w:r>
      <w:r>
        <w:rPr/>
        <w:t>Ⳃ⍸⣂</w:t>
      </w:r>
      <w:r>
        <w:rPr/>
        <w:t>ꅍ汯䵪㭦䝑歚乯啊쉎㭳썆䢩ꅆ땯뗂ꏂ쌲穇⨷䡔歐</w:t>
      </w:r>
      <w:r>
        <w:rPr/>
        <w:t>ⲱ</w:t>
      </w:r>
      <w:r>
        <w:rPr/>
        <w:t>摨漷⵱廂㡯昮弹</w:t>
      </w:r>
      <w:r>
        <w:rPr/>
        <w:t>ꔩ</w:t>
      </w:r>
      <w:r>
        <w:rPr/>
        <w:t>썁䋂䛂儳</w:t>
      </w:r>
      <w:r>
        <w:rPr/>
        <w:t>ⰵ♮</w:t>
      </w:r>
      <w:r>
        <w:rPr/>
        <w:t>瓂</w:t>
      </w:r>
      <w:r>
        <w:rPr/>
        <w:t>⠭</w:t>
      </w:r>
      <w:r>
        <w:rPr/>
        <w:t>参渺싂你╩犱嚩嚥幃晕쌸⭆䥳晠搳啃㡇瘱쉃</w:t>
      </w:r>
      <w:r>
        <w:rPr/>
        <w:t>ꤸ</w:t>
      </w:r>
      <w:r>
        <w:rPr/>
        <w:t>呟ꅕ捬㗂뽬䫂㭎</w:t>
      </w:r>
      <w:r>
        <w:rPr/>
        <w:t>ꥇ</w:t>
      </w:r>
      <w:r>
        <w:rPr/>
        <w:t>칤操쉮潊顭〥䡍晁㨴䉲䶥㴩桀䱖㮘村뽇ꇂ쉱㨫꥚庮〸䅓䁳夵摱硔楀ㅌ⯍㧂硩烃⤬圱㝄湲卾䞘扭䯂뾿样是報땥숥␸䥨湰扏彘唽</w:t>
      </w:r>
      <w:r>
        <w:rPr/>
        <w:t>ⲏ⣂</w:t>
      </w:r>
      <w:r>
        <w:rPr/>
        <w:t>甸♰煗癋쵳帳뗂긴䩷墩□䜯暘县䫂堬䅭允쉴喱燂⤱ꄱ剎䛂깆穕敕䴲⭀㕫輹</w:t>
      </w:r>
      <w:r>
        <w:rPr/>
        <w:t>⣂</w:t>
      </w:r>
      <w:r>
        <w:rPr/>
        <w:t>㍊췍犩䇂匤䵀昮瓂呑䁙㐣싂㕆㇎䗂噕幗⑞恾繠前挹帽⨹䘥婸䵎匩꺿Ⓧ딯嘻ꍕ⨯☷㔫儬</w:t>
      </w:r>
      <w:r>
        <w:rPr/>
        <w:t>ꥐ</w:t>
      </w:r>
      <w:r>
        <w:rPr/>
        <w:t>憬㙍⩭</w:t>
      </w:r>
      <w:r>
        <w:rPr/>
        <w:t>ꔭ</w:t>
      </w:r>
      <w:r>
        <w:rPr/>
        <w:t>㭆堲界</w:t>
      </w:r>
      <w:r>
        <w:rPr/>
        <w:t>⡴</w:t>
      </w:r>
      <w:r>
        <w:rPr/>
        <w:t>㔱쵘䥮䎩呫樯㒬憻㙩⚡䗂啵⩗䕸䵱</w:t>
      </w:r>
      <w:r>
        <w:rPr/>
        <w:t>꧍</w:t>
      </w:r>
      <w:r>
        <w:rPr/>
        <w:t>㛂묲꥖椩扣䃂긩뼲䏂䙬怫ꥧ卸嚬땋㇂䵳쉦浫┬㚮䵫殿묪ꍥꄻ㖿슘</w:t>
      </w:r>
      <w:r>
        <w:rPr/>
        <w:t>꧍</w:t>
      </w:r>
      <w:r>
        <w:rPr/>
        <w:t>ⱙ</w:t>
      </w:r>
      <w:r>
        <w:rPr/>
        <w:t>砻숰䲥忂八㔣獁畾</w:t>
      </w:r>
      <w:r>
        <w:rPr/>
        <w:t>⡳</w:t>
      </w:r>
      <w:r>
        <w:rPr/>
        <w:t>숮</w:t>
      </w:r>
      <w:r>
        <w:rPr/>
        <w:t>ꤸ</w:t>
      </w:r>
      <w:r>
        <w:rPr/>
        <w:t>땬숥梘啇䅸禵機竂쉋敭找恚乨偕挤摐䁾췎坄䱗⹠水쉗츪⥗꥞⬣쉒䒘姂睺剓坙</w:t>
      </w:r>
      <w:r>
        <w:rPr/>
        <w:t>⣂</w:t>
      </w:r>
      <w:r>
        <w:rPr/>
        <w:t>唱彞슘堰쉺㮣埂䏂嘤쉴ꌹ幙╦㩈숸䱚顣辡깞慴⒩쵾ꥦ幋䏂眩媣</w:t>
      </w:r>
      <w:r>
        <w:rPr/>
        <w:t>ꦿ</w:t>
      </w:r>
      <w:r>
        <w:rPr/>
        <w:t>䍄곂䮬⭫桥</w:t>
      </w:r>
      <w:r>
        <w:rPr/>
        <w:t>⢮</w:t>
      </w:r>
      <w:r>
        <w:rPr/>
        <w:t>썴獘⩱輥渶㙩䉩⍇牨</w:t>
      </w:r>
      <w:r>
        <w:rPr/>
        <w:t>ⱞ</w:t>
      </w:r>
      <w:r>
        <w:rPr/>
        <w:t>쉬⫂긴㜤쉐껂뾩놩䝕浢轈⨰</w:t>
      </w:r>
      <w:r>
        <w:rPr/>
        <w:t>ⷂ</w:t>
      </w:r>
      <w:r>
        <w:rPr/>
        <w:t>项⭖</w:t>
      </w:r>
      <w:r>
        <w:rPr/>
        <w:t>ꔹ</w:t>
      </w:r>
      <w:r>
        <w:rPr/>
        <w:t>埂⺻繳䙓㷂滂伸伵獅</w:t>
      </w:r>
      <w:r>
        <w:rPr/>
        <w:t>ꥀ</w:t>
      </w:r>
      <w:r>
        <w:rPr/>
        <w:t>画猦彯坄싃䡀迂眸恍刱</w:t>
      </w:r>
      <w:r>
        <w:rPr/>
        <w:t>ꗎ</w:t>
      </w:r>
      <w:r>
        <w:rPr/>
        <w:t>顈숯갺㨵顇ꥣ汪⹎㌥㩏싃쵕堪澩娻穴姂⩥䵾ꥴ䡷㤪⬊⍒甩敭唽⩣숷䫂⨣䁎熱瘫帩㩯㥞</w:t>
      </w:r>
      <w:r>
        <w:rPr/>
        <w:t>ꦬ</w:t>
      </w:r>
      <w:r>
        <w:rPr/>
        <w:t>杍乭㝵쉂䦻塴슿恟곂昳䋍⭫亮⥷啺</w:t>
      </w:r>
      <w:r>
        <w:rPr/>
        <w:t>⡌</w:t>
      </w:r>
      <w:r>
        <w:rPr/>
        <w:t>廂</w:t>
      </w:r>
      <w:r>
        <w:rPr/>
        <w:t>ꤤ</w:t>
      </w:r>
      <w:r>
        <w:rPr/>
        <w:t>敭歵쉁轠佢漣硴㑍걪숫쉞⯂䒣ꥠ曂砤洴丯䉔枡硈쉾㭶㥆ꅶ뽍煠瀪繬晖旂㒿卥愪숲</w:t>
      </w:r>
      <w:r>
        <w:rPr/>
        <w:t>⣃</w:t>
      </w:r>
      <w:r>
        <w:rPr/>
        <w:t>佀䁄쌰秂戻㦡</w:t>
      </w:r>
      <w:r>
        <w:rPr/>
        <w:t>ꦬ</w:t>
      </w:r>
      <w:r>
        <w:rPr/>
        <w:t>〪㫎䜪堻洤넥␩睆䥠䎬㕫哂⚬⩢</w:t>
      </w:r>
      <w:r>
        <w:rPr/>
        <w:t>꥓</w:t>
      </w:r>
      <w:r>
        <w:rPr/>
        <w:t>田땶顃㨮牑㡷깉걌濎</w:t>
      </w:r>
      <w:r>
        <w:rPr/>
        <w:t>ⱒ</w:t>
      </w:r>
      <w:r>
        <w:rPr/>
        <w:t>껂珂灍䙲쉢숰䡍佦捃䂩숴뽺桞焥牳乴⥱䕦䵀爹搫卑焪䙐컂쌺숶敠녎堻剠奡啓啨뭺棂圵囂㥫䣎帵</w:t>
      </w:r>
      <w:r>
        <w:rPr/>
        <w:t>ꥃ</w:t>
      </w:r>
      <w:r>
        <w:rPr/>
        <w:t>ㄹ啡䔵⫂넨頣刭戣呥</w:t>
      </w:r>
      <w:r>
        <w:rPr/>
        <w:t>ꖩ</w:t>
      </w:r>
      <w:r>
        <w:rPr/>
        <w:t>盂⽾촨</w:t>
      </w:r>
      <w:r>
        <w:rPr/>
        <w:t>⢩</w:t>
      </w:r>
      <w:r>
        <w:rPr/>
        <w:t>區廂橧쎬칭쉭䔤殣</w:t>
      </w:r>
      <w:r>
        <w:rPr/>
        <w:t>⢱</w:t>
      </w:r>
      <w:r>
        <w:rPr/>
        <w:t>싂꥗⩁뮏䨻ㆱ䝋㍞捚ㅲ抏쉺쉃烂嘪䗂쎩摴䀷䕣㜦矂砹匳츪欵壂䭑쉺栭ㅭㅂ奄㕚쉢䍨숳坁橑㉲䫂㫂㝹㕶숯玱깬繆幕㘪깈祏뭀橫奐㔹娪⩦쉸⑰춥晊爬牌쉗瓂栭ꅆ圣瑊乣琮ㅇ庩乐穵噳稽硎⚩㋂뗂㕓䙺넦⪣㵖㝣䊣쉀</w:t>
      </w:r>
      <w:r>
        <w:rPr/>
        <w:t>ꤺ</w:t>
      </w:r>
      <w:r>
        <w:rPr/>
        <w:t>㞏⍱轟㡲戭迂牑曂兎䩳䵂䦻뭏</w:t>
      </w:r>
      <w:r>
        <w:rPr/>
        <w:t>ⱟ</w:t>
      </w:r>
      <w:r>
        <w:rPr/>
        <w:t>쉟㞿걥㠯垵桠♑咬</w:t>
      </w:r>
      <w:r>
        <w:rPr/>
        <w:t>ꕗ</w:t>
      </w:r>
      <w:r>
        <w:rPr/>
        <w:t>칓쉲轖쉪圳氳때橮ㄤ㍪䤪澮扯塉煒渱⭂唨礪쉔䵺夤彳쉁縪佸쉈束䍒슩潠</w:t>
      </w:r>
      <w:r>
        <w:rPr/>
        <w:t>ⱷ</w:t>
      </w:r>
      <w:r>
        <w:rPr/>
        <w:t>涥啣滂扡숮슩䅞넨䑾䃎쉕爮쉸坓</w:t>
      </w:r>
      <w:r>
        <w:rPr/>
        <w:t>꤭</w:t>
      </w:r>
      <w:r>
        <w:rPr/>
        <w:t>껍縷彚</w:t>
      </w:r>
      <w:r>
        <w:rPr/>
        <w:t>ⱊ</w:t>
      </w:r>
      <w:r>
        <w:rPr/>
        <w:t>婀⹷뭫倰쎣☱煓칟걘칠䕆습ㆮ㥃盂ꍎ甭㎻癷䅹桕娸桕䒩쉦쉰䮿㭁</w:t>
      </w:r>
      <w:r>
        <w:rPr/>
        <w:t>⡆</w:t>
      </w:r>
      <w:r>
        <w:rPr/>
        <w:t>噄扮쉉煉쵉䑸쉇⨯䐱弤㮬⥓⩺㛂督㴶书穱濂棍湵촬⤫撵숪瘫䇂㈳楮㵡</w:t>
      </w:r>
      <w:r>
        <w:rPr/>
        <w:t>ꗂ</w:t>
      </w:r>
      <w:r>
        <w:rPr/>
        <w:t>싂旂穐哂㔩患㭷彟⿂㩖櫂䉳奰⩈漤癹禵慨</w:t>
      </w:r>
      <w:r>
        <w:rPr/>
        <w:t>ꕌ⨽</w:t>
      </w:r>
      <w:r>
        <w:rPr/>
        <w:t>ꥣ싂㫃䨥段⩐㕪沮㉩浰息沱</w:t>
      </w:r>
      <w:r>
        <w:rPr/>
        <w:t>ꥒ</w:t>
      </w:r>
      <w:r>
        <w:rPr/>
        <w:t>㭺䙉挪㓎╍䱄浸瑍灳䘨櫎╔堷怷⭢晦숫뮏㬷녦咥䫂燂琰潟焪㶡珂뽎䀫焹眳促㉘ꏂ</w:t>
      </w:r>
      <w:r>
        <w:rPr/>
        <w:t>ꦏ</w:t>
      </w:r>
      <w:r>
        <w:rPr/>
        <w:t>슩ꌤ穟쉀犩싂</w:t>
      </w:r>
      <w:r>
        <w:rPr/>
        <w:t>ꦡ</w:t>
      </w:r>
      <w:r>
        <w:rPr/>
        <w:t>瑌거䐲䘣䍌彩숵칷ꄥ캏</w:t>
      </w:r>
      <w:r>
        <w:rPr/>
        <w:t>Ⱨ⑔⑞</w:t>
      </w:r>
      <w:r>
        <w:rPr/>
        <w:t>僂佭♭쉺歯捪ぱ櫂쏂</w:t>
      </w:r>
      <w:r>
        <w:rPr/>
        <w:t>Ɽ</w:t>
      </w:r>
      <w:r>
        <w:rPr/>
        <w:t>뮡⹫〸輰䇂徵㦩⯂癳煭堺晥㷂䊥嗂㚡時礪㟂娲剉怊䕤ꅞ杠埂ꅠ⵵믂쉃炏䙕ꌱ収⥲⚮㋃埂燂㙙넲繠뭯</w:t>
      </w:r>
      <w:r>
        <w:rPr/>
        <w:t>ꤰ</w:t>
      </w:r>
      <w:r>
        <w:rPr/>
        <w:t>璡汐元쉀弨䪣䉀⨰싂晡䱈쉞顃恮敯稣ㅌ單쉩疩⥳僂䭺⭋柎畤䩅㢻숸㯎唳┰癃唳杍䲏䈴㴶䒣䝠噐녳皮䒏㊩儩佗奅쉊㢻䱃칫仂슡㙇</w:t>
      </w:r>
      <w:r>
        <w:rPr/>
        <w:t>⡰</w:t>
      </w:r>
      <w:r>
        <w:rPr/>
        <w:t>㗂⥑쉅牓浭䔯啾婰彞칃繣㷂㙋</w:t>
      </w:r>
      <w:r>
        <w:rPr/>
        <w:t>ⷎ</w:t>
      </w:r>
      <w:r>
        <w:rPr/>
        <w:t>婍〩⤩睗烂⨸祢窡┶슡媘㘦頴婍癨晑⛍쉑ꌤ쵓㙚㙱㏃꥕没㌪╞㮮䉉疘晘䕟亣澘桶敋础숨쉅涩숦㡭⭧攨깍ꥹ䷂⴪晩⥔䏃濂㚥柂坟椰⦱㵋曂깔栥灕넩캮摋㕸㓎</w:t>
      </w:r>
      <w:r>
        <w:rPr/>
        <w:t>ⵔ</w:t>
      </w:r>
      <w:r>
        <w:rPr/>
        <w:t>婲浬ㆬ捔⽍⽁습㟃꥘獓⚬㡚쉵徻⩯琫쉢䍫䍈婪迂녓숳♩坖Ⓝ⑥䣍強쉨秂湨輯</w:t>
      </w:r>
      <w:r>
        <w:rPr/>
        <w:t>ꗂ</w:t>
      </w:r>
      <w:r>
        <w:rPr/>
        <w:t>栶☥福䬰</w:t>
      </w:r>
      <w:r>
        <w:rPr/>
        <w:t>ꔮ</w:t>
      </w:r>
      <w:r>
        <w:rPr/>
        <w:t>슱䙹哂啢吨䱂扁녮婲⭍</w:t>
      </w:r>
      <w:r>
        <w:rPr/>
        <w:t>ꔤ</w:t>
      </w:r>
    </w:p>
    <w:p>
      <w:pPr>
        <w:pStyle w:val="PreformattedText"/>
        <w:bidi w:val="0"/>
        <w:spacing w:before="0" w:after="0"/>
        <w:jc w:val="left"/>
        <w:rPr/>
      </w:pPr>
      <w:r>
        <w:rPr/>
        <w:t>딽⭷</w:t>
      </w:r>
      <w:r>
        <w:rPr/>
        <w:t>ꥊ</w:t>
      </w:r>
      <w:r>
        <w:rPr/>
        <w:t>ꥡ컂♘玩쉂⯂⮥슥猷歊䒱㑴깡氣䧂ꅚ硴슻灘뽀稱㭘쉆쵚瑫湹湃◂ꄱ坅긩佤眣冻슱뽄息슩婭㕉婵뽮䙬쉷숷浾⪣ꍑ쎮䞥숵䝒䵁촯慗琫䰤⍫甥䙇痃愽䔻牙壂煯摞ꥨ㑸京㎿묽싂䔤〹湒</w:t>
      </w:r>
      <w:r>
        <w:rPr/>
        <w:t>꤭</w:t>
      </w:r>
      <w:r>
        <w:rPr/>
        <w:t>싂关㈴㐳匯쉚츴噓権橺䉅礥煪犱䰦辻燂䱮癓歵⥴㨷灙咻걲치☴溱┮桸捎怪杔⾩歉牤㶣樹뾵䉊싂</w:t>
      </w:r>
      <w:r>
        <w:rPr/>
        <w:t>⡋</w:t>
      </w:r>
      <w:r>
        <w:rPr/>
        <w:t>瑘嘬쉲濂䵹猬刴䕅洱佦숦뇂쉐焱</w:t>
      </w:r>
      <w:r>
        <w:rPr/>
        <w:t>⠩</w:t>
      </w:r>
      <w:r>
        <w:rPr/>
        <w:t>偎佃呾劘弶</w:t>
      </w:r>
      <w:r>
        <w:rPr/>
        <w:t>ꤪ</w:t>
      </w:r>
      <w:r>
        <w:rPr/>
        <w:t>䊱娲</w:t>
      </w:r>
      <w:r>
        <w:rPr/>
        <w:t>ꤱ</w:t>
      </w:r>
      <w:r>
        <w:rPr/>
        <w:t>㩇⼲㫂佡凂㩉撏捓兆迂슻</w:t>
      </w:r>
      <w:r>
        <w:rPr/>
        <w:t>ⵞ</w:t>
      </w:r>
      <w:r>
        <w:rPr/>
        <w:t>㨨⵲㔵䍩걹㥎䵶䍒睇儰</w:t>
      </w:r>
      <w:r>
        <w:rPr/>
        <w:t>ꤺ</w:t>
      </w:r>
      <w:r>
        <w:rPr/>
        <w:t>刯櫂㍧䑃쉧婞栽</w:t>
      </w:r>
      <w:r>
        <w:rPr/>
        <w:t>ꖣ</w:t>
      </w:r>
      <w:r>
        <w:rPr/>
        <w:t>堸湰䩢婩칊㉓䭄녒䇂堳愪渰걕呾幏李䙰⩂숽敞슮⾩쉊썂浀</w:t>
      </w:r>
      <w:r>
        <w:rPr/>
        <w:t>ꕪ</w:t>
      </w:r>
      <w:r>
        <w:rPr/>
        <w:t>南㌨䴭牶䭚彲坹</w:t>
      </w:r>
      <w:r>
        <w:rPr/>
        <w:t>⡨</w:t>
      </w:r>
      <w:r>
        <w:rPr/>
        <w:t>瑯싂㙄䞘噃⽶捳뭐䉊ꥫ轸⑉쌷常攭䠰녵␪䤷</w:t>
      </w:r>
      <w:r>
        <w:rPr/>
        <w:t>⢥☽</w:t>
      </w:r>
      <w:r>
        <w:rPr/>
        <w:t>ㄭ恟㩌쉆</w:t>
      </w:r>
      <w:r>
        <w:rPr/>
        <w:t>ꕹ</w:t>
      </w:r>
      <w:r>
        <w:rPr/>
        <w:t>兴朱懂匪䕲潍쉦㭯繇硍䍉墮슩〯サ刽㏂席皥练幗猥漱哂䩪䝦奘묩兖礳牣㣂眺떱㌹쵧◂礻圦쉋懎㙎ꌬ幟䭹稰⪬頫쉩뗂슘弳㉬攣畾暩杉抩顦슬斥㕁迂㡥甊壍⥪♷煯彯歀捰㤩丹䀨䥐乀깪収椶湒깒烂⫂乖轮塞⨹ꥺ⽖䩳슮쉺畁椦떏佗쉑⩮擂㥬㥹걄䖿쌫婋獥彀椸噦⦬汔磂埍䈲嘫迍쵁</w:t>
      </w:r>
      <w:r>
        <w:rPr/>
        <w:t>ⲩ</w:t>
      </w:r>
      <w:r>
        <w:rPr/>
        <w:t>䝧䁗</w:t>
      </w:r>
      <w:r>
        <w:rPr/>
        <w:t>⡂</w:t>
      </w:r>
      <w:r>
        <w:rPr/>
        <w:t>썗䈫䁐䅤㭾㈩克</w:t>
      </w:r>
      <w:r>
        <w:rPr/>
        <w:t>ꥄ</w:t>
      </w:r>
      <w:r>
        <w:rPr/>
        <w:t>䬻싂婞绂쏃啹쉮㔲</w:t>
      </w:r>
      <w:r>
        <w:rPr/>
        <w:t>Ⳃ</w:t>
      </w:r>
      <w:r>
        <w:rPr/>
        <w:t>牳䀨썬䵺뽞㟂㜱춣ㄹ췂㉪⩰㩍쉺剌嫃䘤</w:t>
      </w:r>
      <w:r>
        <w:rPr/>
        <w:t>Ɱ</w:t>
      </w:r>
      <w:r>
        <w:rPr/>
        <w:t>硨總숭</w:t>
      </w:r>
      <w:r>
        <w:rPr/>
        <w:t>ꕒ</w:t>
      </w:r>
      <w:r>
        <w:rPr/>
        <w:t>ꍨ㤰␯㦣Ⓜ걣ォ</w:t>
      </w:r>
      <w:r>
        <w:rPr/>
        <w:t>⡲</w:t>
      </w:r>
      <w:r>
        <w:rPr/>
        <w:t>弦ꅃ쎩⽗</w:t>
      </w:r>
      <w:r>
        <w:rPr/>
        <w:t>ꦩ</w:t>
      </w:r>
      <w:r>
        <w:rPr/>
        <w:t>椸㬣婒⾣珂䊱䅭⮮ぷ㌵쉎挩☺睆</w:t>
      </w:r>
      <w:r>
        <w:rPr/>
        <w:t>ⱦ</w:t>
      </w:r>
      <w:r>
        <w:rPr/>
        <w:t>洣⑁</w:t>
      </w:r>
      <w:r>
        <w:rPr/>
        <w:t>ꦱ</w:t>
      </w:r>
      <w:r>
        <w:rPr/>
        <w:t>硗숵칠긫空딶䶻吽禘썾伳摄䝒㑱㍆慵晸칪䆮㷂㷂䭉䥴奴┮焨꺮漬塠⹮捅礳䅰곂습参爮⩕䩹쉠䨳㕥ꅊ瞻䣂捕斱顮㏂䠤助㤥棂繞縪쉞恘䠽数놵坪㜣䂣飍䩟绂㙃垘䡊␶⪬歠氷쉏쉈䭓硴抱⍆ゥ숪䡾녦쵧쉴숥췂␻㧂㝮⛂깃挺䵥幹獰⩈䵡⩍灈乥迍䜹乖⼩灉쉪䌯盂ꥬ䩖뮡乞</w:t>
      </w:r>
      <w:r>
        <w:rPr/>
        <w:t>ꕃ</w:t>
      </w:r>
      <w:r>
        <w:rPr/>
        <w:t>楉㡂䊮湃堯╤刵桌䕑䑀頶穎庣땢숨㭬㨲㐷瞻忂㡎凂길</w:t>
      </w:r>
      <w:r>
        <w:rPr/>
        <w:t>ꤲ</w:t>
      </w:r>
      <w:r>
        <w:rPr/>
        <w:t>輨繆</w:t>
      </w:r>
      <w:r>
        <w:rPr/>
        <w:t>ꕙ</w:t>
      </w:r>
      <w:r>
        <w:rPr/>
        <w:t>撿ヂ浒㬪墩焸顊䟂噪썄佩⚩䁌싂䙂䁐捊㒱뼭媵䉮</w:t>
      </w:r>
      <w:r>
        <w:rPr/>
        <w:t>ꦏ</w:t>
      </w:r>
      <w:r>
        <w:rPr/>
        <w:t>㌲櫂湏景牖뭇眩楓幚到ㅫ䝺묣숳䊏纥儴潋䚬䵷쉐䩋攪䄬묰偱␭쉪⦻䅡昱☰僃潶桓瓂⹞쉷怶㪮䐨䉋教畵</w:t>
      </w:r>
      <w:r>
        <w:rPr/>
        <w:t>ꥉ</w:t>
      </w:r>
      <w:r>
        <w:rPr/>
        <w:t>䤽숥浨眲ꥧ㥬欰瑕숨礱ꅅ䰥⍆㋂숮㨣䅾娸숭曂佩㩂</w:t>
      </w:r>
      <w:r>
        <w:rPr/>
        <w:t>ꦱ</w:t>
      </w:r>
      <w:r>
        <w:rPr/>
        <w:t>쉞㕮㴥僂塌갵䉢⩹칑싂湰䩭瘯⨮⦩ㄪ칅⚵〳啋ꎩ♷㪱쉙䜤ㅺ㝐輰㏂썗쉞䴫⩦ꄯ晷渱爱</w:t>
      </w:r>
      <w:r>
        <w:rPr/>
        <w:t>ꤨ</w:t>
      </w:r>
      <w:r>
        <w:rPr/>
        <w:t>걲</w:t>
      </w:r>
      <w:r>
        <w:rPr/>
        <w:t>⡥</w:t>
      </w:r>
      <w:r>
        <w:rPr/>
        <w:t>燃畷⥭炥伫卦</w:t>
      </w:r>
      <w:r>
        <w:rPr/>
        <w:t>ⵈ</w:t>
      </w:r>
      <w:r>
        <w:rPr/>
        <w:t>泂顋녅畆䜤塒冻䫎灓欲⼤</w:t>
      </w:r>
      <w:r>
        <w:rPr/>
        <w:t>ꕡ</w:t>
      </w:r>
      <w:r>
        <w:rPr/>
        <w:t>㝎㝲㐪杗⦱쉊䑦䥌뗂㄰セ瀽甬⍥⍔畋妮䭓㇂㭹䡅쉸⭍⯂攫撥걯眲䝘묳䵭</w:t>
      </w:r>
      <w:r>
        <w:rPr/>
        <w:t>⣍</w:t>
      </w:r>
      <w:r>
        <w:rPr/>
        <w:t>䳂偌㞩⩇슮㵎痂橺⭑쉑䠶懍䄱㭌䁓傣뼶녭䍷</w:t>
      </w:r>
      <w:r>
        <w:rPr/>
        <w:t>ꥁ</w:t>
      </w:r>
      <w:r>
        <w:rPr/>
        <w:t>䩥神㥡未</w:t>
      </w:r>
      <w:r>
        <w:rPr/>
        <w:t>ꔦ</w:t>
      </w:r>
      <w:r>
        <w:rPr/>
        <w:t>싂氣숴獰䉅딫幤牣䑅땫壂珂⩘䴳⸸◂䰴塕촣⽘ㅢ㩗ㄤ匥쉁攩轚冿盂습捴偨칂쉯싂䤳슣稊串쉈祳憱숴噺悮넸쉍쵏쉀⍊쵈䅏楑敀稶䙎湀佑⭟숨乾㩀㜳싂䦡歭㨲痂啥쉳</w:t>
      </w:r>
      <w:r>
        <w:rPr/>
        <w:t>ꕰ</w:t>
      </w:r>
      <w:r>
        <w:rPr/>
        <w:t>䑢넪䥋싂쉙껍㉖㝷⹠</w:t>
      </w:r>
      <w:r>
        <w:rPr/>
        <w:t>Ⱡ</w:t>
      </w:r>
      <w:r>
        <w:rPr/>
        <w:t>种搯坯땏쎡쉣偯</w:t>
      </w:r>
      <w:r>
        <w:rPr/>
        <w:t>ꕓ</w:t>
      </w:r>
      <w:r>
        <w:rPr/>
        <w:t>圲㐰䐹呲쉶㯂䨤┽偯桨</w:t>
      </w:r>
      <w:r>
        <w:rPr/>
        <w:t>ꕋ</w:t>
      </w:r>
      <w:r>
        <w:rPr/>
        <w:t>劻畴娪숪깒뭶숫獣䘵ꆿ⒡夶佭僂쉸繪⪮䟂灲柂㭋媣愦呡頥搥頹⽞沥愸穗湷⼦⍎䞘枻쉪칭城渰奞倫呠怴剠䅠扵놣忂湓漥䷂偅杄瀥쉢䲣獳偒䩪䅔䠲呕싂〬㩩⸭㬤猳⤹쉃</w:t>
      </w:r>
      <w:r>
        <w:rPr/>
        <w:t>ⰻ</w:t>
      </w:r>
      <w:r>
        <w:rPr/>
        <w:t>八䄺꺏犬汾쉳㵢夻⪩䜯⩖楟쉙呾姂卍㕇⼻恧䀰織뭂䙢㙌噕娤썧敷쉂䁶싂皿偪㵚㝑轔╰剹①녳쉧㡄䪱㶮숩ꌪ㙠</w:t>
      </w:r>
      <w:r>
        <w:rPr/>
        <w:t>ꔳ</w:t>
      </w:r>
      <w:r>
        <w:rPr/>
        <w:t>乀䕋势䖮</w:t>
      </w:r>
      <w:r>
        <w:rPr/>
        <w:t>⢡</w:t>
      </w:r>
      <w:r>
        <w:rPr/>
        <w:t>䴭쉄㗂洽繖䶏칏쉾弪飃촽硾ヂ縰䕷穬婯太</w:t>
      </w:r>
      <w:r>
        <w:rPr/>
        <w:t>꧂</w:t>
      </w:r>
      <w:r>
        <w:rPr/>
        <w:t>습긫⍙曂䉤</w:t>
      </w:r>
      <w:r>
        <w:rPr/>
        <w:t>꤯ⴸ</w:t>
      </w:r>
      <w:r>
        <w:rPr/>
        <w:t>넥偭䅒걆倯潷㨫ꍗ飂┲땦奃檮㞏淂倴松飂櫃彚</w:t>
      </w:r>
      <w:r>
        <w:rPr/>
        <w:t>꤯꧂</w:t>
      </w:r>
      <w:r>
        <w:rPr/>
        <w:t>摯㑯ꏂ㤤㮵灂斻栲☷庣䬬䫂㑃璵㝱恾憡</w:t>
      </w:r>
      <w:r>
        <w:rPr/>
        <w:t>Ⱨ</w:t>
      </w:r>
      <w:r>
        <w:rPr/>
        <w:t>㮵쵅䜺</w:t>
      </w:r>
      <w:r>
        <w:rPr/>
        <w:t>ꕀ</w:t>
      </w:r>
      <w:r>
        <w:rPr/>
        <w:t>䀤ㆬ䙸䥉쉐㴩浍</w:t>
      </w:r>
      <w:r>
        <w:rPr/>
        <w:t>⢮</w:t>
      </w:r>
      <w:r>
        <w:rPr/>
        <w:t>姂숤繀䍶扤䉺䥸</w:t>
      </w:r>
      <w:r>
        <w:rPr/>
        <w:t>⡤</w:t>
      </w:r>
      <w:r>
        <w:rPr/>
        <w:t>牂砪お䡅⨮뭾</w:t>
      </w:r>
      <w:r>
        <w:rPr/>
        <w:t>ⴳ</w:t>
      </w:r>
      <w:r>
        <w:rPr/>
        <w:t>카땆⍒縬牆㜱稹싂쉐㔷쉙䥅庻㥶欤䅁敁橐䌰迂繤⍄</w:t>
      </w:r>
      <w:r>
        <w:rPr/>
        <w:t>ꥍ</w:t>
      </w:r>
      <w:r>
        <w:rPr/>
        <w:t>ㅪ춿㩑습쉎䕵숭㍲喣뽡깞쉳䙠頮㎻싍煌乃㪩兑슏勂ꍪ㍃⹞坋쉸皮歎浅繗㋍柂刷卤</w:t>
      </w:r>
      <w:r>
        <w:rPr/>
        <w:t>ꥒ</w:t>
      </w:r>
      <w:r>
        <w:rPr/>
        <w:t>浊슿쉕瀥甲쉊䉱䕇뾏杅ꄱ歷</w:t>
      </w:r>
      <w:r>
        <w:rPr/>
        <w:t>⠽</w:t>
      </w:r>
      <w:r>
        <w:rPr/>
        <w:t>杨颮숣䢘䎱盂㬥䊻参숥瑌숺⨹䕶側塪㛂㐲全걤畯⮩㉋璿廂敐⼸㑋숹쉡딽汱皣湃㯂憵⵩㙂搬硶梡灾싂甭䉍䵆꥙穠㡵</w:t>
      </w:r>
      <w:r>
        <w:rPr/>
        <w:t>ꕐ␵</w:t>
      </w:r>
      <w:r>
        <w:rPr/>
        <w:t>琸ぢ츩</w:t>
      </w:r>
      <w:r>
        <w:rPr/>
        <w:t>ⵥ</w:t>
      </w:r>
      <w:r>
        <w:rPr/>
        <w:t>轎砰쉢긽䝺圮⑓婶⭺恶딩瑄㍯佱湯䧂楉䑣⎩摺ㅩ瘰숫癵氯</w:t>
      </w:r>
      <w:r>
        <w:rPr/>
        <w:t>ⱑ</w:t>
      </w:r>
      <w:r>
        <w:rPr/>
        <w:t>抬췍</w:t>
      </w:r>
      <w:r>
        <w:rPr/>
        <w:t>ꥉ╍</w:t>
      </w:r>
      <w:r>
        <w:rPr/>
        <w:t>떩楷湰灋璣┣参⨪㥭넦㉀㵌쉬䗍僃獧秂汹뮣㍃帮䡏䱮斏䍭橒噮갻㝃㍳♚⯂⭂汥㍇夺⽥渭䵆⑵樵繶䢩匪伦协걲</w:t>
      </w:r>
      <w:r>
        <w:rPr/>
        <w:t>ꕀ</w:t>
      </w:r>
      <w:r>
        <w:rPr/>
        <w:t>縴榩ꆮ癄㭚卓啺極䉇䠻䭣뭐潐用⭯㬲컂瑩뼬</w:t>
      </w:r>
      <w:r>
        <w:rPr/>
        <w:t>ꥅ</w:t>
      </w:r>
      <w:r>
        <w:rPr/>
        <w:t>剶ㅁ稺쏂ꅴ㵬⼊쉥挦</w:t>
      </w:r>
      <w:r>
        <w:rPr/>
        <w:t>ⶬ</w:t>
      </w:r>
      <w:r>
        <w:rPr/>
        <w:t>ꅀ싎껂⥨숻娨</w:t>
      </w:r>
      <w:r>
        <w:rPr/>
        <w:t>ꥌ</w:t>
      </w:r>
      <w:r>
        <w:rPr/>
        <w:t>칎捥摋⨵</w:t>
      </w:r>
      <w:r>
        <w:rPr/>
        <w:t>ꥀ</w:t>
      </w:r>
      <w:r>
        <w:rPr/>
        <w:t>쉵べ硊桃潃㙞쉺数뼣慈쉬㞬숣兖㉮涣瘺洭㜳敓繾⮥扖⑩㕰놵吵㭆圤㒱칩㞿⩙頩廂側쉌␪⩧桙堷䒏䨯</w:t>
      </w:r>
      <w:r>
        <w:rPr/>
        <w:t>⡳</w:t>
      </w:r>
      <w:r>
        <w:rPr/>
        <w:t>晎</w:t>
      </w:r>
      <w:r>
        <w:rPr/>
        <w:t>Ⱜ</w:t>
      </w:r>
      <w:r>
        <w:rPr/>
        <w:t>䄲敐橆咮⮡䉑⩈슣䍓숪쵈⤺㬺炡䵧濂睪欻ノ㕘敶싂獚⽮瞬浰吤쉴숬㠲㘹⑴坯⽈숨坢촯녴㡖슻抩</w:t>
      </w:r>
      <w:r>
        <w:rPr/>
        <w:t>⡁</w:t>
      </w:r>
      <w:r>
        <w:rPr/>
        <w:t>毂촶欻序</w:t>
      </w:r>
      <w:r>
        <w:rPr/>
        <w:t>ꕞ</w:t>
      </w:r>
      <w:r>
        <w:rPr/>
        <w:t>儣칑䵤</w:t>
      </w:r>
      <w:r>
        <w:rPr/>
        <w:t>⡇</w:t>
      </w:r>
      <w:r>
        <w:rPr/>
        <w:t>䡚⨳煹旂䞥♕玻吥땞⩐夯쉪⵬⸺䩹䐵䤶</w:t>
      </w:r>
      <w:r>
        <w:rPr/>
        <w:t>ꤻ⥫</w:t>
      </w:r>
      <w:r>
        <w:rPr/>
        <w:t>땴歡怫䄬ㆱ璘㈩堹佥敺䱠췂㤭塑ꌻ刲晖꥗䦥瑂촬恴潎쉅</w:t>
      </w:r>
      <w:r>
        <w:rPr/>
        <w:t>⡨</w:t>
      </w:r>
      <w:r>
        <w:rPr/>
        <w:t>싂兌ヂ彀쉂䄩辥砵棂⭨怪⶿弶⩑䝧⭪墡牯副㩗制偑䬰㩊眣係䗂捪䙘㐪澱딶㗎년㐪䯂旂</w:t>
      </w:r>
      <w:r>
        <w:rPr/>
        <w:t>ꗂ</w:t>
      </w:r>
      <w:r>
        <w:rPr/>
        <w:t>抏䛂㪻츷䩌攤礶煲汳㕢䎱䨺圳珂䭐眩쉄䇍海㓎竂㩷䎱坢瀹</w:t>
      </w:r>
      <w:r>
        <w:rPr/>
        <w:t>ⲡ⑳⤱</w:t>
      </w:r>
      <w:r>
        <w:rPr/>
        <w:t>년暩떻坦㝒员繊</w:t>
      </w:r>
      <w:r>
        <w:rPr/>
        <w:t>ꖮ⭖⵪</w:t>
      </w:r>
      <w:r>
        <w:rPr/>
        <w:t>玡䙮⭆抵䍧䈻䥦朤祥깈</w:t>
      </w:r>
      <w:r>
        <w:rPr/>
        <w:t>ⰰ</w:t>
      </w:r>
      <w:r>
        <w:rPr/>
        <w:t>㍎䰴</w:t>
      </w:r>
      <w:r>
        <w:rPr/>
        <w:t>꥓</w:t>
      </w:r>
      <w:r>
        <w:rPr/>
        <w:t>䡟㭳갸</w:t>
      </w:r>
      <w:r>
        <w:rPr/>
        <w:t>⡒</w:t>
      </w:r>
      <w:r>
        <w:rPr/>
        <w:t>係䣂◂쉢囂帷깒</w:t>
      </w:r>
      <w:r>
        <w:rPr/>
        <w:t>ꕆ</w:t>
      </w:r>
      <w:r>
        <w:rPr/>
        <w:t>値긦㐷匹䉒恺쉘渭뇂쵞栶㞵㮣쵑⽏末凂䭱悘㥶</w:t>
      </w:r>
      <w:r>
        <w:rPr/>
        <w:t>ꥒ</w:t>
      </w:r>
      <w:r>
        <w:rPr/>
        <w:t>㡬祂怹眫㠭뽖朦</w:t>
      </w:r>
      <w:r>
        <w:rPr/>
        <w:t>ꗂ</w:t>
      </w:r>
      <w:r>
        <w:rPr/>
        <w:t>칀潕</w:t>
      </w:r>
      <w:r>
        <w:rPr/>
        <w:t>꧂</w:t>
      </w:r>
      <w:r>
        <w:rPr/>
        <w:t>㣂顈긬䭂㒿⦩娽橘䌩㖱묦</w:t>
      </w:r>
      <w:r>
        <w:rPr/>
        <w:t>⡈</w:t>
      </w:r>
      <w:r>
        <w:rPr/>
        <w:t>ꆿ塙慗쌪㝢橌䪮췎沏</w:t>
      </w:r>
      <w:r>
        <w:rPr/>
        <w:t>ꔭ</w:t>
      </w:r>
      <w:r>
        <w:rPr/>
        <w:t>坭쉰䫂뽭墮⭦狂숽㉨恔噪怶䲘啡䘽琦</w:t>
      </w:r>
      <w:r>
        <w:rPr/>
        <w:t>ⱱ</w:t>
      </w:r>
      <w:r>
        <w:rPr/>
        <w:t>ꅸ瀱㋂廎⑏磂椶딭䐱㛎恣쉏欶䅵喩嗂뿂ꌴ惂⹚䅙澩琻佶哂ꇂ쉓㭑쉞轳畢⤺</w:t>
      </w:r>
      <w:r>
        <w:rPr/>
        <w:t>⡓</w:t>
      </w:r>
      <w:r>
        <w:rPr/>
        <w:t>깍児쉐䱢婍旂庣哂溵♙爹䐸涿稩䩩汵␺恨瓍癃堯䴯쉸別㈵㙸</w:t>
      </w:r>
      <w:r>
        <w:rPr/>
        <w:t>ꤥ</w:t>
      </w:r>
      <w:r>
        <w:rPr/>
        <w:t>畗㭮䔣皿⽰숯놿⭺牐犵摋쉣⩁吳劣汳癍⩄뿂忂⾥䥏婢辱䵯䉎光췂忂千㍫泂㩬㘣漤䃂扡</w:t>
      </w:r>
      <w:r>
        <w:rPr/>
        <w:t>ⲱ</w:t>
      </w:r>
      <w:r>
        <w:rPr/>
        <w:t>㭇⑓灮뿎⌯徱ꅹ㉨㙲灂輤留쉋㥐䑕䩯娷磂깚춿㍀⏂쉥傡啾滂澘淂辡딩捏弻媬䤷攱橰</w:t>
      </w:r>
      <w:r>
        <w:rPr/>
        <w:t>ⵁ</w:t>
      </w:r>
      <w:r>
        <w:rPr/>
        <w:t>ㄷ浵숽뗂⥤洰䵕</w:t>
      </w:r>
      <w:r>
        <w:rPr/>
        <w:t>ⶻ</w:t>
      </w:r>
      <w:r>
        <w:rPr/>
        <w:t>㑀哂刳昲</w:t>
      </w:r>
      <w:r>
        <w:rPr/>
        <w:t>ꤹ</w:t>
      </w:r>
      <w:r>
        <w:rPr/>
        <w:t>堪摠</w:t>
      </w:r>
      <w:r>
        <w:rPr/>
        <w:t>⠴</w:t>
      </w:r>
      <w:r>
        <w:rPr/>
        <w:t>凂侩</w:t>
      </w:r>
      <w:r>
        <w:rPr/>
        <w:t>ꦵ</w:t>
      </w:r>
      <w:r>
        <w:rPr/>
        <w:t>땤쉚㵓싂㨬쏂</w:t>
      </w:r>
      <w:r>
        <w:rPr/>
        <w:t>⡉</w:t>
      </w:r>
      <w:r>
        <w:rPr/>
        <w:t>卆☣䰺具⸪</w:t>
      </w:r>
      <w:r>
        <w:rPr/>
        <w:t>ꕍ</w:t>
      </w:r>
      <w:r>
        <w:rPr/>
        <w:t>㵣㍇╾䤳⥺眯㥸쉞晗畕福♨捂</w:t>
      </w:r>
      <w:r>
        <w:rPr/>
        <w:t>ꔪ</w:t>
      </w:r>
      <w:r>
        <w:rPr/>
        <w:t>쉔䄊㘨쉘幩쉕扬䋂⭾猱뭦䛂㴨㢵땠佃쉧嚏숺䙎뾡焽</w:t>
      </w:r>
      <w:r>
        <w:rPr/>
        <w:t>⢩</w:t>
      </w:r>
      <w:r>
        <w:rPr/>
        <w:t>噪潌</w:t>
      </w:r>
      <w:r>
        <w:rPr/>
        <w:t>ꥊ</w:t>
      </w:r>
      <w:r>
        <w:rPr/>
        <w:t>儲싂㌲䰶眳旂㏎橢懎拍㡢癫擂徻䢡슥䨬疩╷窥礤쉤Ⓧ啷迂㝤婺穁숺穃䍍갥欺坶䈮䉶迂潷母洷橧偱㉎墵嘨輽</w:t>
      </w:r>
      <w:r>
        <w:rPr/>
        <w:t>Ⳃ</w:t>
      </w:r>
      <w:r>
        <w:rPr/>
        <w:t>昭体嫂穪㭌剭が⩾塧㯂쉳䉃教뽸䃃⩕쉆灤싍</w:t>
      </w:r>
      <w:r>
        <w:rPr/>
        <w:t>ⱘ</w:t>
      </w:r>
      <w:r>
        <w:rPr/>
        <w:t>ꍅ⥕㔵竂働䭴</w:t>
      </w:r>
      <w:r>
        <w:rPr/>
        <w:t>ꥎ</w:t>
      </w:r>
      <w:r>
        <w:rPr/>
        <w:t>噺瀨ꄪ唤⨨幩䉅弪嘱迂䉔焹債儣⹉</w:t>
      </w:r>
      <w:r>
        <w:rPr/>
        <w:t>ⷂ</w:t>
      </w:r>
      <w:r>
        <w:rPr/>
        <w:t>쉾䲡磂㙡ㅾ䶮쵀瑍쉀숯硳슥䟂⹚╧焷癘䥆쉧</w:t>
      </w:r>
      <w:r>
        <w:rPr/>
        <w:t>ꕲ╣</w:t>
      </w:r>
      <w:r>
        <w:rPr/>
        <w:t>숬乏㦻稣⩍⮻抿⨱┯熏栴桪払䱣䝲㈺</w:t>
      </w:r>
      <w:r>
        <w:rPr/>
        <w:t>Ⱪ⠨</w:t>
      </w:r>
      <w:r>
        <w:rPr/>
        <w:t>旎稱䨱䱠䙲⫂뼳啃㧂꺻⍙⨺㝲咘琨␭㙲䍰䌱桋딸ꍂ㍥䥺㑫漽숶쉚喣杁</w:t>
      </w:r>
      <w:r>
        <w:rPr/>
        <w:t>ꕣ</w:t>
      </w:r>
      <w:r>
        <w:rPr/>
        <w:t>斵㕓㭐㤳歲</w:t>
      </w:r>
      <w:r>
        <w:rPr/>
        <w:t>⢏⬫</w:t>
      </w:r>
      <w:r>
        <w:rPr/>
        <w:t>습僂墏쵅䁮檮䩄斱䵈啠䵟桫캵뭍췂顷檵䒬䡆쉕獇㣂숽ꌴ숬禥䒩걊㝗</w:t>
      </w:r>
      <w:r>
        <w:rPr/>
        <w:t>Ɐ</w:t>
      </w:r>
      <w:r>
        <w:rPr/>
        <w:t>乚녣쉴硐漹㭗촨繧㕔氥㙶</w:t>
      </w:r>
      <w:r>
        <w:rPr/>
        <w:t>ⵡ</w:t>
      </w:r>
      <w:r>
        <w:rPr/>
        <w:t>漯祖徵䝩照僂塈⑹</w:t>
      </w:r>
      <w:r>
        <w:rPr/>
        <w:t>ꤹ</w:t>
      </w:r>
      <w:r>
        <w:rPr/>
        <w:t>呌⹣⩗入癪旂⌵♸⨽㘥</w:t>
      </w:r>
      <w:r>
        <w:rPr/>
        <w:t>ꖱ</w:t>
      </w:r>
      <w:r>
        <w:rPr/>
        <w:t>幪滂䝬㥅ꎿ兠ぬ㎩㭊ꅙ攪攦</w:t>
      </w:r>
      <w:r>
        <w:rPr/>
        <w:t>ꖻ</w:t>
      </w:r>
      <w:r>
        <w:rPr/>
        <w:t>ꌳ쉋頩辵숣☹</w:t>
      </w:r>
      <w:r>
        <w:rPr/>
        <w:t>ꤥ</w:t>
      </w:r>
      <w:r>
        <w:rPr/>
        <w:t>㡸㕗女机걾夶뽖䍁쉟噘楶칢뭃塘偍쌤䙅堽呉役竍湨歘싂揂䕴⑕祡䉞땥煡쉉睨摕䑺㵚㙰燂⤰奪䵣쉨㪮壂䙂頩䕁떩</w:t>
      </w:r>
      <w:r>
        <w:rPr/>
        <w:t>Ɒ</w:t>
      </w:r>
      <w:r>
        <w:rPr/>
        <w:t>夦㌹깖祄業⌦껂溿⍞쉧幯ꍞꇂ摟旂悩</w:t>
      </w:r>
      <w:r>
        <w:rPr/>
        <w:t>Ⳃ</w:t>
      </w:r>
      <w:r>
        <w:rPr/>
        <w:t>橍祙澘</w:t>
      </w:r>
      <w:r>
        <w:rPr/>
        <w:t>ⱘ</w:t>
      </w:r>
      <w:r>
        <w:rPr/>
        <w:t>ㄬ杙쉧水捔朰槃㡧佹⾥䕲㡒䖬뼲㶏㓃焫玥余ꅕ畣慒橄愽㙩</w:t>
      </w:r>
      <w:r>
        <w:rPr/>
        <w:t>꧂</w:t>
      </w:r>
      <w:r>
        <w:rPr/>
        <w:t>숻顒橦棂⩪佅▵䕨怣慇䞬摳繧쉹坟恙剖䥐싍Ⓜ䍚╗兏䕌歚</w:t>
      </w:r>
      <w:r>
        <w:rPr/>
        <w:t>ꔣ</w:t>
      </w:r>
      <w:r>
        <w:rPr/>
        <w:t>췂칃⹒땥囂Ⓜ䎱슩ꏂ歰墥싎㤥䱑㮮㮵猹깔煪敷旂啋㥈ꅊ玣넬ꅐ啙</w:t>
      </w:r>
      <w:r>
        <w:rPr/>
        <w:t>꧂</w:t>
      </w:r>
      <w:r>
        <w:rPr/>
        <w:t>媱亱枬漱扒숺⥃楖姂⺘梥掿Ⓜ㑸硩礷坪䰯捀㡃숽䌷湸ꄥ淍催㍴⫂䡨⑱⵭恬⑴畖䶱</w:t>
      </w:r>
      <w:r>
        <w:rPr/>
        <w:t>ꤹ</w:t>
      </w:r>
      <w:r>
        <w:rPr/>
        <w:t>佲帱吭⥾䱡炱啈⩶䱶쉇넸䭡</w:t>
      </w:r>
      <w:r>
        <w:rPr/>
        <w:t>꧍</w:t>
      </w:r>
      <w:r>
        <w:rPr/>
        <w:t>䱣쉮祠⨤ꍂ㝄潋呄땋類칦呓䅤䵴徣圸숽䅭昻䳂穔痍㛂挥䵊㎿慤儸㍰伤幨慂䋂䩍⻎</w:t>
      </w:r>
      <w:r>
        <w:rPr/>
        <w:t>ꔱ</w:t>
      </w:r>
      <w:r>
        <w:rPr/>
        <w:t>싂杩⤊呣㜪㴳塐抡囂ꥰ싂兂飂쉓幾䲱뽙㩣㜯祠灔洨숸쉋쉇쉰祡뭌⩤杕媵殏</w:t>
      </w:r>
      <w:r>
        <w:rPr/>
        <w:t>ꤶ</w:t>
      </w:r>
      <w:r>
        <w:rPr/>
        <w:t>硅ㅇ硌싂䑦癈硍䴥䑡䍊</w:t>
      </w:r>
      <w:r>
        <w:rPr/>
        <w:t>ꕹ⛂</w:t>
      </w:r>
      <w:r>
        <w:rPr/>
        <w:t>ꥷ</w:t>
      </w:r>
      <w:r>
        <w:rPr/>
        <w:t>꧂⫂</w:t>
      </w:r>
      <w:r>
        <w:rPr/>
        <w:t>썎녫䀣繥꺩輭</w:t>
      </w:r>
      <w:r>
        <w:rPr/>
        <w:t>ꤸ</w:t>
      </w:r>
      <w:r>
        <w:rPr/>
        <w:t>㒩</w:t>
      </w:r>
      <w:r>
        <w:rPr/>
        <w:t>⠳</w:t>
      </w:r>
      <w:r>
        <w:rPr/>
        <w:t>ㄨ</w:t>
      </w:r>
      <w:r>
        <w:rPr/>
        <w:t>⢻</w:t>
      </w:r>
      <w:r>
        <w:rPr/>
        <w:t>춬畞琶뽉䌮彌</w:t>
      </w:r>
      <w:r>
        <w:rPr/>
        <w:t>Ⱚ</w:t>
      </w:r>
      <w:r>
        <w:rPr/>
        <w:t>繷剤㔪疏녎禣</w:t>
      </w:r>
      <w:r>
        <w:rPr/>
        <w:t>ꕶ</w:t>
      </w:r>
      <w:r>
        <w:rPr/>
        <w:t>써桄숪飂</w:t>
      </w:r>
      <w:r>
        <w:rPr/>
        <w:t>ⶮ</w:t>
      </w:r>
      <w:r>
        <w:rPr/>
        <w:t>㍖뗂渲⮥礷湫䱣漪稰怦⼳扩㥎佲뽙啉匹慶꥗</w:t>
      </w:r>
      <w:r>
        <w:rPr/>
        <w:t>ꗂ</w:t>
      </w:r>
      <w:r>
        <w:rPr/>
        <w:t>焱惂䙂竂┳䈪ꍸ䁩┹㮥挻싂彭뼱쉎㩨頯杓䝤뗂秂琲⤪䖻䣎㭱䄣䗎</w:t>
      </w:r>
      <w:r>
        <w:rPr/>
        <w:t>ꤰ</w:t>
      </w:r>
      <w:r>
        <w:rPr/>
        <w:t>䑢㭘녍橆机㓂剟⽾캘磂摶쌱쉍嚮丱䀪煒쉌凂슩䜻쉲恁溩礳瑞睪猦浀녉㠪</w:t>
      </w:r>
      <w:r>
        <w:rPr/>
        <w:t>ꔰ</w:t>
      </w:r>
      <w:r>
        <w:rPr/>
        <w:t>儵㭊摖</w:t>
      </w:r>
      <w:r>
        <w:rPr/>
        <w:t>⠱</w:t>
      </w:r>
      <w:r>
        <w:rPr/>
        <w:t>啯ꍩ燂汦浵䝟燂쵙嘷䡖╎䡤䵹쉙쉯礤侣㋂꥘뿃걮</w:t>
      </w:r>
      <w:r>
        <w:rPr/>
        <w:t>ꕃ</w:t>
      </w:r>
      <w:r>
        <w:rPr/>
        <w:t>㟂睞执췂껍渻杩䪱縬剓噇偖</w:t>
      </w:r>
      <w:r>
        <w:rPr/>
        <w:t>ꤴ</w:t>
      </w:r>
      <w:r>
        <w:rPr/>
        <w:t>뼩</w:t>
      </w:r>
      <w:r>
        <w:rPr/>
        <w:t>ꕂ</w:t>
      </w:r>
      <w:r>
        <w:rPr/>
        <w:t>㢻</w:t>
      </w:r>
      <w:r>
        <w:rPr/>
        <w:t>ꔤ</w:t>
      </w:r>
      <w:r>
        <w:rPr/>
        <w:t>⠯</w:t>
      </w:r>
      <w:r>
        <w:rPr/>
        <w:t>숪䖻㝲婉湅卒⯂䠹縻ꍌ徏焹祆冩놩䁠ꇂ뭆묰⛂㵃껂枻묣彲♶窡쉔瘮摳㵊榵穉䤴㵑ꥣ䣂䢻숨睎싂匣䔰쉖夺</w:t>
      </w:r>
      <w:r>
        <w:rPr/>
        <w:t>ꦮ</w:t>
      </w:r>
      <w:r>
        <w:rPr/>
        <w:t>敔畋漹</w:t>
      </w:r>
      <w:r>
        <w:rPr/>
        <w:t>ⱳ</w:t>
      </w:r>
      <w:r>
        <w:rPr/>
        <w:t>挨汦枣畫祊し싂牡撮쉨垥截䜨昣杣㦮碵甶咘⩺쉎䁣</w:t>
      </w:r>
      <w:r>
        <w:rPr/>
        <w:t>⠭</w:t>
      </w:r>
      <w:r>
        <w:rPr/>
        <w:t>䔭截婱杶儣敌倹機盎</w:t>
      </w:r>
      <w:r>
        <w:rPr/>
        <w:t>ꥀ</w:t>
      </w:r>
      <w:r>
        <w:rPr/>
        <w:t>䔲┨⵳⦩쉋⭨繥숹に⥹種쉬允</w:t>
      </w:r>
      <w:r>
        <w:rPr/>
        <w:t>ꔤ</w:t>
      </w:r>
      <w:r>
        <w:rPr/>
        <w:t>幟㉎䅹</w:t>
      </w:r>
      <w:r>
        <w:rPr/>
        <w:t>ꤲ⍮</w:t>
      </w:r>
      <w:r>
        <w:rPr/>
        <w:t>㓂</w:t>
      </w:r>
      <w:r>
        <w:rPr/>
        <w:t>ꤲ</w:t>
      </w:r>
      <w:r>
        <w:rPr/>
        <w:t>㝎妏☭⭵搳繢</w:t>
      </w:r>
      <w:r>
        <w:rPr/>
        <w:t>ⱥ</w:t>
      </w:r>
      <w:r>
        <w:rPr/>
        <w:t>杯</w:t>
      </w:r>
      <w:r>
        <w:rPr/>
        <w:t>ⵈ</w:t>
      </w:r>
      <w:r>
        <w:rPr/>
        <w:t>お䑒恒汪♮參嘯兰숰扫撱牰撬払䕷숪䓂堺ꥰㄨ㘦♌颡쎱㍷坂곃䕣⭷숴㝠剂扲㍤祂偕⭋쉖㥧䉸䲵갪슥슬竂땲싂䌪䀻滂剥欬㏂⩅潅嚏暥㡙頻〪쉹畱깞䒱⫍奙</w:t>
      </w:r>
      <w:r>
        <w:rPr/>
        <w:t>Ⳃ</w:t>
      </w:r>
      <w:r>
        <w:rPr/>
        <w:t>떬框ヂ埂槎䱇㝔匹㵸녣杗뽨繯</w:t>
      </w:r>
      <w:r>
        <w:rPr/>
        <w:t>ⷃ</w:t>
      </w:r>
      <w:r>
        <w:rPr/>
        <w:t>숻⌳画⩴琨剢漮煫┤쉹㴪䡋䗂浱䭚㶏嫂䝱</w:t>
      </w:r>
      <w:r>
        <w:rPr/>
        <w:t>ꔫ</w:t>
      </w:r>
      <w:r>
        <w:rPr/>
        <w:t>略</w:t>
      </w:r>
      <w:r>
        <w:rPr/>
        <w:t>ꦬ</w:t>
      </w:r>
      <w:r>
        <w:rPr/>
        <w:t>䑧坵佮歈쉏奯幉ꄪ轞쉨幙숷숹⩦䞏捶</w:t>
      </w:r>
      <w:r>
        <w:rPr/>
        <w:t>⡍</w:t>
      </w:r>
      <w:r>
        <w:rPr/>
        <w:t>也㣂橡轫땲垻木싂㖿쉟㥸㝲쉃ꅫ晪瑂⌤睱䙵嘳쉸슱⫃깕⎵恸⵸⍒㚱歵쉆末彉네桴䍭걺幣쵮乎䱖</w:t>
      </w:r>
      <w:r>
        <w:rPr/>
        <w:t>ⳍ</w:t>
      </w:r>
      <w:r>
        <w:rPr/>
        <w:t>䩉</w:t>
      </w:r>
      <w:r>
        <w:rPr/>
        <w:t>ꔹ</w:t>
      </w:r>
      <w:r>
        <w:rPr/>
        <w:t>婂救ꍋ⨸⚥쉺䱉繾桓乚噦こ뭢⑒㩑轖문唰㝭䥎⭏</w:t>
      </w:r>
      <w:r>
        <w:rPr/>
        <w:t>Ɱ</w:t>
      </w:r>
      <w:r>
        <w:rPr/>
        <w:t>僂깳슬煢♕䫂砱竍塕暥싂猫㘵頊쉋歄佘⥺玡扶깮癄싍矎⍶☷殻牔畁䶩㍡뽲숰㗂䟂䰩睊쉊╞숤戯轖杢㠺쉐繘뾣睮쉵颩敔斱桎顔怩뭙</w:t>
      </w:r>
      <w:r>
        <w:rPr/>
        <w:t>ⱌ</w:t>
      </w:r>
      <w:r>
        <w:rPr/>
        <w:t>㍥슻쉈쵾版␸㚣땕⼤癶㏎䄤浚䩑</w:t>
      </w:r>
      <w:r>
        <w:rPr/>
        <w:t>ꥐ</w:t>
      </w:r>
      <w:r>
        <w:rPr/>
        <w:t>熣쉗㔺썎슩㊏쌵㡙迂嘬汚殻䡋쉷杤</w:t>
      </w:r>
      <w:r>
        <w:rPr/>
        <w:t>ꖵ</w:t>
      </w:r>
      <w:r>
        <w:rPr/>
        <w:t>ヂ礪⑴䅣</w:t>
      </w:r>
      <w:r>
        <w:rPr/>
        <w:t>ꤪ</w:t>
      </w:r>
      <w:r>
        <w:rPr/>
        <w:t>煷⑌器捊쵷珂슘橆묲楙㵌䕕</w:t>
      </w:r>
      <w:r>
        <w:rPr/>
        <w:t>ꥌ</w:t>
      </w:r>
      <w:r>
        <w:rPr/>
        <w:t>焻ꌵ⯂稸⩸涻癭㭐繗쉷乕機숩堷捶乣癁穞㒵剺ィ䙪ㄫ樴杫⿂♴曂깒勂㧃⯂⛂쉊棂</w:t>
      </w:r>
      <w:r>
        <w:rPr/>
        <w:t>ⱏ</w:t>
      </w:r>
      <w:r>
        <w:rPr/>
        <w:t>깸縷墥㵀䖿넷䴩⪮楢瀴䵆刪⹏佪쉉恨枡轁未썦♖䌱⩥㥷圯琰楘䡮쉅汳㌬뮵摏쉶㵯圴㙦煁⺵㵎</w:t>
      </w:r>
      <w:r>
        <w:rPr/>
        <w:t>ꤥ</w:t>
      </w:r>
      <w:r>
        <w:rPr/>
        <w:t>稺⩅긩㭦㝗쉋⬣㥵稫彍繐䁋焲쉠깥澥</w:t>
      </w:r>
      <w:r>
        <w:rPr/>
        <w:t>⠰</w:t>
      </w:r>
      <w:r>
        <w:rPr/>
        <w:t>ꍴ溩ꅚ슏쉷位㊩湎疩㩚녵⪱⦡夰䩧</w:t>
      </w:r>
      <w:r>
        <w:rPr/>
        <w:t>⠮</w:t>
      </w:r>
      <w:r>
        <w:rPr/>
        <w:t>䖿彖곂쉑</w:t>
      </w:r>
      <w:r>
        <w:rPr/>
        <w:t>⡇</w:t>
      </w:r>
      <w:r>
        <w:rPr/>
        <w:t>夲斏쉙捖婐㊮㠨㷂♟瀯潡槂窿䔷瘥撩⴩썏슻轋䒥慱䝹ァ</w:t>
      </w:r>
      <w:r>
        <w:rPr/>
        <w:t>ꦬ</w:t>
      </w:r>
      <w:r>
        <w:rPr/>
        <w:t>汥曂칙녂㤩싂䵗㓂ㅹ揂┶⧂㐰</w:t>
      </w:r>
      <w:r>
        <w:rPr/>
        <w:t>ꕃ</w:t>
      </w:r>
      <w:r>
        <w:rPr/>
        <w:t>숩⒘潔䭷椽䝖潞䔸</w:t>
      </w:r>
      <w:r>
        <w:rPr/>
        <w:t>꧂</w:t>
      </w:r>
      <w:r>
        <w:rPr/>
        <w:t>쉢㌸㮩䅯奺㍖䕹⯂洷녔㘺桒䀪층쉟䵔┤妡⿂恀놩⭞숩⍕넻䑱⥖桥䫂坂㥨숳槂䵢㕟势⍾末깷卪슣剢㕌긦</w:t>
      </w:r>
      <w:r>
        <w:rPr/>
        <w:t>ꥏ</w:t>
      </w:r>
      <w:r>
        <w:rPr/>
        <w:t>㖮</w:t>
      </w:r>
      <w:r>
        <w:rPr/>
        <w:t>ⷎ</w:t>
      </w:r>
      <w:r>
        <w:rPr/>
        <w:t>ꇂ奍숶咿㐽穚橕ꅥ</w:t>
      </w:r>
      <w:r>
        <w:rPr/>
        <w:t>ꔫ</w:t>
      </w:r>
      <w:r>
        <w:rPr/>
        <w:t>쉉⏍兘癱洯扢朹ꌫ楶弯䨭洯䡩顦곂㩊係滂䰰㒘奵輴稩㝤伥</w:t>
      </w:r>
      <w:r>
        <w:rPr/>
        <w:t>ꤰ</w:t>
      </w:r>
      <w:r>
        <w:rPr/>
        <w:t>걉</w:t>
      </w:r>
      <w:r>
        <w:rPr/>
        <w:t>ꥏ</w:t>
      </w:r>
      <w:r>
        <w:rPr/>
        <w:t>掩넪䇂睦珂春㥓奧眲⍁沮勂⧃也奌䓃䥱</w:t>
      </w:r>
      <w:r>
        <w:rPr/>
        <w:t>ꤵ</w:t>
      </w:r>
      <w:r>
        <w:rPr/>
        <w:t>걪汊橗冏敞㏂䇂⭷ば〮뭬숭㯂㤱䀦ㅞ䴺䑱刨㭾圮啇슡牲㥒␳縻쉴呟䘣櫎ꏎ栨싃扏쉂幬숱帪䟂⨺㧂〮婇쉏⹉厬㑦䵂穸䑄穰歭싃⭍䍍斘묮䙦烍異ꏂ稨熻칎槂慵亘쉣橋䑉懂塌㌲쏂</w:t>
      </w:r>
      <w:r>
        <w:rPr/>
        <w:t>ⵢ</w:t>
      </w:r>
      <w:r>
        <w:rPr/>
        <w:t>硑䫂䘹柂ꍷ癉婆東乑姂常汔⮘⹤㩰숽⨨믂䠩숲噋격摞垻䙰濂炬⩊瑰쉹䡲슩剓彦矂쉪䞥䋍⥌杮扪䐲彋痂灲갣칦ㆣ汧㓎伮뽘㐳拂㶬쉵卷갥䙋㩒</w:t>
      </w:r>
      <w:r>
        <w:rPr/>
        <w:t>⠱</w:t>
      </w:r>
      <w:r>
        <w:rPr/>
        <w:t>䥟쉾㐵潢协兪㬯㛂⬪䝈㟍㉡걺캵佾㈰廃砊싂楮㗂⨫平</w:t>
      </w:r>
      <w:r>
        <w:rPr/>
        <w:t>ⵣ</w:t>
      </w:r>
      <w:r>
        <w:rPr/>
        <w:t>뭣噰浮뭄㨭㦵圸</w:t>
      </w:r>
      <w:r>
        <w:rPr/>
        <w:t>ꕾ</w:t>
      </w:r>
      <w:r>
        <w:rPr/>
        <w:t>縪쉶⭩㉕㕂㝺㩧核硅檏䩴㑭쉅廂㵊漩卍瓎稲㌯硤桓⨳幰ꥫぬ쉷穥杊ꇂ츪숬搽䉰嘶乩辬轥䜱嫃頮䜪呰畐싂汰䂵あ꥖넴昪槂숮畎姎䴸坕䪻䙰㐮惂癶牏䵗敃㌸⩦潕쉆午습⥐칩卖绂䱂湠恐䕟䣂㢵㠤쉖㙑嘦洣⯂磃秂䍦䕘琺숱滂쉺</w:t>
      </w:r>
      <w:r>
        <w:rPr/>
        <w:t>ꤨ</w:t>
      </w:r>
      <w:r>
        <w:rPr/>
        <w:t>쉪偒焨佒䱇冿⽗庩</w:t>
      </w:r>
      <w:r>
        <w:rPr/>
        <w:t>꧂</w:t>
      </w:r>
      <w:r>
        <w:rPr/>
        <w:t>쌲䥓楑泎숩⶘顕免䉫☲㩫斬䱲⫂盂庥忍弪す䅏䑍䥅橔ꅏ칓噁琤쉅㥏慄⹌㧂圥䉹䬸䧂仂汫䡥땈춮䨤䱙䑋捇噐⹀怰晨쵗뇂</w:t>
      </w:r>
      <w:r>
        <w:rPr/>
        <w:t>ꔣ</w:t>
      </w:r>
      <w:r>
        <w:rPr/>
        <w:t>䍞汹彳썕穨犮擂捅䔯껂⌥䢵䑪䥚</w:t>
      </w:r>
      <w:r>
        <w:rPr/>
        <w:t>ꦬ</w:t>
      </w:r>
      <w:r>
        <w:rPr/>
        <w:t>䁉䬪ꌹ畃ꥬ쉉恁㩯偔</w:t>
      </w:r>
      <w:r>
        <w:rPr/>
        <w:t>ꦵ⭺</w:t>
      </w:r>
      <w:r>
        <w:rPr/>
        <w:t>쉤䠶</w:t>
      </w:r>
      <w:r>
        <w:rPr/>
        <w:t>ꕾ</w:t>
      </w:r>
      <w:r>
        <w:rPr/>
        <w:t>䓂穣습묣儵⤣⥨迂◂쉙싂䅒轐汎䄣䱱戽촲栣潶㨥权숷쉄䅓䘣㑑쉔挸䅸䱕琩婺뼮吰숫䓂揃䁬쉌愵秂䭩䩦癈渣뼵뮣禥䁉떣싂睱搤烂業슘乬㪥ⸯ灘瘤⸦䅩䝲熣堥婊潅⍵㝋</w:t>
      </w:r>
      <w:r>
        <w:rPr/>
        <w:t>꧂</w:t>
      </w:r>
      <w:r>
        <w:rPr/>
        <w:t>㥔牳숺穃䀷㌩轟兕뿂池䀱浟䜺䁾晥쉫䭤견쉹䁬猯㝁盃◂硭딬숤哂偶쌹杔煐桌浈輸慆</w:t>
      </w:r>
      <w:r>
        <w:rPr/>
        <w:t>ꦏ</w:t>
      </w:r>
      <w:r>
        <w:rPr/>
        <w:t>㣂숪奊睡夥쌹⹊칓楑㈤䜰䮩噡⹢占♖倷⩡穊㗂숻㉱匹㎥㩚惂扆傿嘫桁呑䕺琱喵䌱</w:t>
      </w:r>
      <w:r>
        <w:rPr/>
        <w:t>⡤</w:t>
      </w:r>
      <w:r>
        <w:rPr/>
        <w:t>슻쉃穎䫍⮏⨯⤶楴⾩습㡑剓汩弤딺╀獥녮쉫揎慍쎬晕숥쉴녹⥣</w:t>
      </w:r>
      <w:r>
        <w:rPr/>
        <w:t>ⰸ</w:t>
      </w:r>
      <w:r>
        <w:rPr/>
        <w:t>欷캵⪏棂㪡썲┭䬫䍆幄㐹婱丵</w:t>
      </w:r>
      <w:r>
        <w:rPr/>
        <w:t>ⱍ</w:t>
      </w:r>
      <w:r>
        <w:rPr/>
        <w:t>䭾㵱쉢碻㌪㦬湭䗂戭截㑉㨣頫浖祷녯</w:t>
      </w:r>
      <w:r>
        <w:rPr/>
        <w:t>ꔰ</w:t>
      </w:r>
      <w:r>
        <w:rPr/>
        <w:t>쌵䭃噆⩣뗂佟皱吽ㄭ䘵⑫숬쉍慷ꍘ갣ꅫ㌪匬氺⹁ꄪ牢圪㟂扥쵄杘긭</w:t>
      </w:r>
      <w:r>
        <w:rPr/>
        <w:t>ⱏ</w:t>
      </w:r>
      <w:r>
        <w:rPr/>
        <w:t>潨䍲숸ꥭ쉖ㆬ䩥싂獳쉩</w:t>
      </w:r>
      <w:r>
        <w:rPr/>
        <w:t>ⱱ⵶</w:t>
      </w:r>
      <w:r>
        <w:rPr/>
        <w:t>槎坏牸뿂긻䛂㍣⩾⩳輸〦숫⑊㙢牷甯暥摎쉙ㄸ⽰疵却䕑惂汤獦䱸</w:t>
      </w:r>
      <w:r>
        <w:rPr/>
        <w:t>ꖵ</w:t>
      </w:r>
      <w:r>
        <w:rPr/>
        <w:t>쉡쉭</w:t>
      </w:r>
      <w:r>
        <w:rPr/>
        <w:t>ⵙ</w:t>
      </w:r>
      <w:r>
        <w:rPr/>
        <w:t>ㅩ쵡</w:t>
      </w:r>
      <w:r>
        <w:rPr/>
        <w:t>⢣</w:t>
      </w:r>
      <w:r>
        <w:rPr/>
        <w:t>睄唸</w:t>
      </w:r>
      <w:r>
        <w:rPr/>
        <w:t>ꕢ</w:t>
      </w:r>
      <w:r>
        <w:rPr/>
        <w:t>炮㉱싂穗⨽⩷息繚桫⩑砻ꍅ쉌췂乶㢩☽线╉晁佶䀴奤믂㵔䤰쉶樊쉎쵔걧ヂ떣쉾繷灙婩ㄪ绂</w:t>
      </w:r>
      <w:r>
        <w:rPr/>
        <w:t>ꕪ</w:t>
      </w:r>
      <w:r>
        <w:rPr/>
        <w:t>䎬쉎㈻㩹쉥䝢剤숯潮⤹桕숰㗂꺮匪忂䊿╟깞⩳杨쉰슥汸牱쉹㟂</w:t>
      </w:r>
      <w:r>
        <w:rPr/>
        <w:t>⡐</w:t>
      </w:r>
      <w:r>
        <w:rPr/>
        <w:t>牳場</w:t>
      </w:r>
      <w:r>
        <w:rPr/>
        <w:t>ꔩ</w:t>
      </w:r>
      <w:r>
        <w:rPr/>
        <w:t>盂⑴넷亣碵뇂⑥㌭畐㉉숱䎱瑴䖡⥪攤祂쉇灡⎣⾮あ䎥祇䝉⿎</w:t>
      </w:r>
      <w:r>
        <w:rPr/>
        <w:t>⢮</w:t>
      </w:r>
      <w:r>
        <w:rPr/>
        <w:t>㠯ㅠ䱖쎵偈戦䈰ꥶ卙硪㑂슥剙顃畡㔴䍬뇃抬슏䈦䰫칣쉆噬碥쉁쵬搯ꥬ</w:t>
      </w:r>
      <w:r>
        <w:rPr/>
        <w:t>ꦩ⸮</w:t>
      </w:r>
      <w:r>
        <w:rPr/>
        <w:t>潡慮冿</w:t>
      </w:r>
      <w:r>
        <w:rPr/>
        <w:t>ꥍ</w:t>
      </w:r>
      <w:r>
        <w:rPr/>
        <w:t>纏썖㡂</w:t>
      </w:r>
      <w:r>
        <w:rPr/>
        <w:t>ⵏ</w:t>
      </w:r>
      <w:r>
        <w:rPr/>
        <w:t>扤㶩ꍬ入䙶昦쉯䮱㐱⥋⩠棎捹䜨⺩則</w:t>
      </w:r>
      <w:r>
        <w:rPr/>
        <w:t>ⵄ</w:t>
      </w:r>
      <w:r>
        <w:rPr/>
        <w:t>䕁睈穋竂㍃ꥧ剓吴</w:t>
      </w:r>
      <w:r>
        <w:rPr/>
        <w:t>ⱄ꤮</w:t>
      </w:r>
      <w:r>
        <w:rPr/>
        <w:t>쉰䊻⫂䷂砻䢘╍䀻⪬쉨</w:t>
      </w:r>
      <w:r>
        <w:rPr/>
        <w:t>ꤦ</w:t>
      </w:r>
      <w:r>
        <w:rPr/>
        <w:t>㎥䖮㥮숭쌶</w:t>
      </w:r>
      <w:r>
        <w:rPr/>
        <w:t>꤬</w:t>
      </w:r>
      <w:r>
        <w:rPr/>
        <w:t>璡䵋欵碻迂⺩⽯㕬獹愺뭍啊婫쉀憬㥑潟㵳䗂㥧Ⓕ剔歾␭啋䬩禣쉱妣㈤⵮穠御쉋㫂㝗抬挮⭃뼷䅒ㆿ써卥䎿檱쉤畘㍄瑦</w:t>
      </w:r>
      <w:r>
        <w:rPr/>
        <w:t>ꖩ</w:t>
      </w:r>
      <w:r>
        <w:rPr/>
        <w:t>㦩⬯뭔矂</w:t>
      </w:r>
      <w:r>
        <w:rPr/>
        <w:t>ⱱ</w:t>
      </w:r>
      <w:r>
        <w:rPr/>
        <w:t>南祁穮쉌僂</w:t>
      </w:r>
      <w:r>
        <w:rPr/>
        <w:t>꥟</w:t>
      </w:r>
      <w:r>
        <w:rPr/>
        <w:t>䡉斥䩇♒杗⭏⭉쉠䕬㝡㘲杖樶桫噣</w:t>
      </w:r>
      <w:r>
        <w:rPr/>
        <w:t>ⵆ⪡</w:t>
      </w:r>
      <w:r>
        <w:rPr/>
        <w:t>晳歟싂♭潰埂쉷䆡쉺乭柍⩞灘䕓㥊⏂椺䶿녃</w:t>
      </w:r>
      <w:r>
        <w:rPr/>
        <w:t>ꤩ</w:t>
      </w:r>
      <w:r>
        <w:rPr/>
        <w:t>䴪싂䉰╹啠깧砺儲摡㬥炻⺬䭈ꥵ垡找教燂㭥捴卩ヂ☮</w:t>
      </w:r>
      <w:r>
        <w:rPr/>
        <w:t>ⴤ</w:t>
      </w:r>
      <w:r>
        <w:rPr/>
        <w:t>싂䇂ꍟ䨹摢剺⥮奃㯂頱⩉곂顉異땁㙤䙺瑁悬⿂电沮</w:t>
      </w:r>
      <w:r>
        <w:rPr/>
        <w:t>꥟</w:t>
      </w:r>
      <w:r>
        <w:rPr/>
        <w:t>唪⽅</w:t>
      </w:r>
      <w:r>
        <w:rPr/>
        <w:t>ꕍ</w:t>
      </w:r>
      <w:r>
        <w:rPr/>
        <w:t>쵸汳㕦䬥灙⻂櫂㭔</w:t>
      </w:r>
      <w:r>
        <w:rPr/>
        <w:t>ⰸ</w:t>
      </w:r>
      <w:r>
        <w:rPr/>
        <w:t>珎牣⴪쉇㐪䚱쉲迎啥湩♮䥲㐵侩⸱⹹䁌浯睑쉕</w:t>
      </w:r>
      <w:r>
        <w:rPr/>
        <w:t>ⱔ</w:t>
      </w:r>
      <w:r>
        <w:rPr/>
        <w:t>繕乌ꆬ썆칪넭之堲剀䍭䝳♗⚩兵쉙㍉卭ぱ깴</w:t>
      </w:r>
      <w:r>
        <w:rPr/>
        <w:t>ꕩ</w:t>
      </w:r>
      <w:r>
        <w:rPr/>
        <w:t>濂칞刴䕰쉷泂숶縳䙎牵㬱潖奟偾坁⫂걒⹓係䎵夲䜹㔺愣竂抵慰卩ㅠꅂ恢⸨</w:t>
      </w:r>
      <w:r>
        <w:rPr/>
        <w:t>ꥋ</w:t>
      </w:r>
      <w:r>
        <w:rPr/>
        <w:t>㉫囂㡌幏㴩晠轨硸쉏畷爪칓牌硫⿂婟ꥥ䰽䥘顰顢氵싎㤯걭楐決⽏窱㋂䡬猫㚏悬塷摳刻㕴⻂ㅸ䧃頨祋嗂湗嫂㜥쉱⨤䑓愯쉐瀻慵摅긯쉗뾩塞⨴兯橡弤丸係ꅰꇂ☪슮놡頦獖轣䜰杣涩꺣啥㝈㭕伱⼭璥</w:t>
      </w:r>
      <w:r>
        <w:rPr/>
        <w:t>⢱</w:t>
      </w:r>
      <w:r>
        <w:rPr/>
        <w:t>僎떬䆘ꥱ쉭⭔䵗㑶朩컂慸㍏偐硓淍盍穐㑢頪擂䃂⧂爦ꌲꥠ㈩춏灡牮㛂ꌳ幸暻</w:t>
      </w:r>
      <w:r>
        <w:rPr/>
        <w:t>Ⳃ</w:t>
      </w:r>
      <w:r>
        <w:rPr/>
        <w:t>猩着䬭䱭倳捦䕏㈊稷㤵䔹栣</w:t>
      </w:r>
      <w:r>
        <w:rPr/>
        <w:t>⠽</w:t>
      </w:r>
      <w:r>
        <w:rPr/>
        <w:t>䁱啘潫佣슬쉎〯묵䱓涣⼮失浢⽓灇썰㡎濂怯⫂㈪㍟⽸㉄輰啥┤슘冏㤪〤곂湶⩒쉗⹴⑥⭹橣</w:t>
      </w:r>
      <w:r>
        <w:rPr/>
        <w:t>⠬</w:t>
      </w:r>
      <w:r>
        <w:rPr/>
        <w:t>녱䡯㌭淎⍡狂</w:t>
      </w:r>
      <w:r>
        <w:rPr/>
        <w:t>Ɒ</w:t>
      </w:r>
      <w:r>
        <w:rPr/>
        <w:t>뽥딭㡕䀻쌤⩮坥싃㑔杊槂㥐슩䥌</w:t>
      </w:r>
      <w:r>
        <w:rPr/>
        <w:t>Ⱘ</w:t>
      </w:r>
      <w:r>
        <w:rPr/>
        <w:t>㛂숣䅙䪣⩑李ꅥ氳ꅬ〸⩉⫂穷扴칔쉃쉆䰫湌㈮뭀な扶⒏喡㨥쉲쉢椬䏍쉍뭴扇䭌⨸♞係㋂칔顑瑈뭒圣⩧㔪␪䝹汘㏂ꄳ䥋䶣癘䨴⩣䑉䓍佗</w:t>
      </w:r>
      <w:r>
        <w:rPr/>
        <w:t>ꥁ</w:t>
      </w:r>
      <w:r>
        <w:rPr/>
        <w:t>ヂ뭟䁅㮣ꄪꍎ睟䨪䜵何硩껂쉩䶻䥣♫䘯轌碩䚡쉯뗂쵤顐夦坧촵ぶ忂捏숺쉠믎唭啅䱵䭆憣咵㓂催㑊</w:t>
      </w:r>
      <w:r>
        <w:rPr/>
        <w:t>꤫</w:t>
      </w:r>
      <w:r>
        <w:rPr/>
        <w:t>뿂幾乃嫍呢奖㍆䩌䔬纘瀨㕢䏍愣牫昪䜨䇂쉄仂㩙䢻攽㑖兡狎녾扐䉬流惂摮㡁矂煎牾ꅲ쉋촫숰䤹橞⤱</w:t>
      </w:r>
      <w:r>
        <w:rPr/>
        <w:t>⣂</w:t>
      </w:r>
      <w:r>
        <w:rPr/>
        <w:t>ꍠ乏㙋潃敹䡔烂칟싂썢刭攬嗂䯂╉彴뾿숮</w:t>
      </w:r>
      <w:r>
        <w:rPr/>
        <w:t>⡊</w:t>
      </w:r>
      <w:r>
        <w:rPr/>
        <w:t>쉞祗〉⭉晍䒬儸䂬ꅟ稣</w:t>
      </w:r>
      <w:r>
        <w:rPr/>
        <w:t>⡣</w:t>
      </w:r>
      <w:r>
        <w:rPr/>
        <w:t>㈲⤷㴪㭡杵깥쉒乎楹쉇硉딦뿃㍌珂晌䑔쉁</w:t>
      </w:r>
      <w:r>
        <w:rPr/>
        <w:t>ꕨ</w:t>
      </w:r>
      <w:r>
        <w:rPr/>
        <w:t>婎⬽頪匦穟姂奅⭟碱癷癒啐䑬䩠抬깸撣䭀ꍞ䭋敏桷䣂朲揂奕瘸楈坬⵮쉸佳勍乩ぐ쉙걅䭍䕩䱟떘</w:t>
      </w:r>
      <w:r>
        <w:rPr/>
        <w:t>ⶥ</w:t>
      </w:r>
      <w:r>
        <w:rPr/>
        <w:t>浚䛂㫂㭱䃂䙡깍쉟㍳坲嫂☱숥쉌⭡檡琺</w:t>
      </w:r>
      <w:r>
        <w:rPr/>
        <w:t>ꤴ</w:t>
      </w:r>
      <w:r>
        <w:rPr/>
        <w:t>걙⪥䩘싍쉆癭㎘숷㘤㵸쉗䦿⽈쌬ꍧ琸䝙숰楢㩍剱䨬彶</w:t>
      </w:r>
      <w:r>
        <w:rPr/>
        <w:t>Ⱟ</w:t>
      </w:r>
      <w:r>
        <w:rPr/>
        <w:t>뼺⩞⥾确晾党ꌪ깭瑊绂묤睉♊뽒䜸䵗䲮磂⩚啍睪⑴컂㛂쌱㵙坅剶樺슡㙢泂슩㵊㕯䬻冩ꅶ쉑ꍾ㐩䫂넪杹긨憡戯쉖䝒乒啕䅭䎡ぁ洫⩋僂歗單⥷収〪㐳橐縫</w:t>
      </w:r>
      <w:r>
        <w:rPr/>
        <w:t>⡴</w:t>
      </w:r>
      <w:r>
        <w:rPr/>
        <w:t>畾吵칩싃Ⓜ䁸瞵㉋呌㝮䡬捆</w:t>
      </w:r>
      <w:r>
        <w:rPr/>
        <w:t>ꔭ</w:t>
      </w:r>
      <w:r>
        <w:rPr/>
        <w:t>迎昨匦딽뾘쉒⩁輯䍕䙓</w:t>
      </w:r>
      <w:r>
        <w:rPr/>
        <w:t>ꕞ</w:t>
      </w:r>
      <w:r>
        <w:rPr/>
        <w:t>䝢ꍓ칎挪⼱⫂浘㍒</w:t>
      </w:r>
      <w:r>
        <w:rPr/>
        <w:t>⢡</w:t>
      </w:r>
      <w:r>
        <w:rPr/>
        <w:t>幚</w:t>
      </w:r>
      <w:r>
        <w:rPr/>
        <w:t>ⱂ</w:t>
      </w:r>
      <w:r>
        <w:rPr/>
        <w:t>頺뭡䒘⒏ꅯ癗ꥰ㍚ꍦ딻㌥免㔭숥♶奏勂灕땐汇☮卧煒截㵚垱参煵穷摠瑶眫䵹礱㑋繉⹘飂扭摡榮䱗硷㉴걀砦⩀뭩彦敕水㌥㵰⨶啨걧䱁乷㪱ꆩ獡曂垵橴弊礩椭슩</w:t>
      </w:r>
      <w:r>
        <w:rPr/>
        <w:t>ⱄ</w:t>
      </w:r>
      <w:r>
        <w:rPr/>
        <w:t>礸瑆</w:t>
      </w:r>
      <w:r>
        <w:rPr/>
        <w:t>⡑</w:t>
      </w:r>
      <w:r>
        <w:rPr/>
        <w:t>䐪櫂漣偟념攵숦潩䜳숶橰</w:t>
      </w:r>
      <w:r>
        <w:rPr/>
        <w:t>⡁</w:t>
      </w:r>
      <w:r>
        <w:rPr/>
        <w:t>灁砰搬㈳強㝁゘</w:t>
      </w:r>
      <w:r>
        <w:rPr/>
        <w:t>꧍</w:t>
      </w:r>
      <w:r>
        <w:rPr/>
        <w:t>䄫싎♄쉖䴪쉞⑕轞樦녅湨⤮쵡杀ꍄ偟⍱䍘灴䩬⻎쉒㉂걪捀䡦쉣ㄹ迎☬슻</w:t>
      </w:r>
      <w:r>
        <w:rPr/>
        <w:t>ꤴ</w:t>
      </w:r>
      <w:r>
        <w:rPr/>
        <w:t>㔽栩竂毂⩠偯怳慑䐥剙䘰穫轓칵쉁⥭㐣類</w:t>
      </w:r>
      <w:r>
        <w:rPr/>
        <w:t>ꥊ</w:t>
      </w:r>
      <w:r>
        <w:rPr/>
        <w:t>䁵灲䞏場玩慀庣攱皻쉮䥨녯秂敁硫掬ㅊ兂揃潎桷</w:t>
      </w:r>
      <w:r>
        <w:rPr/>
        <w:t>ꤣ</w:t>
      </w:r>
      <w:r>
        <w:rPr/>
        <w:t>輦</w:t>
      </w:r>
      <w:r>
        <w:rPr/>
        <w:t>Ɽ</w:t>
      </w:r>
      <w:r>
        <w:rPr/>
        <w:t>䭀媮㥶숣輦넨潒坃慑儥</w:t>
      </w:r>
      <w:r>
        <w:rPr/>
        <w:t>ꕑ</w:t>
      </w:r>
      <w:r>
        <w:rPr/>
        <w:t>頴玿捰⍌娣繹䒬䅪华믂싂夯䅭䚩⽲珃ㆩꏂ卋䵦쉏㯂剞</w:t>
      </w:r>
      <w:r>
        <w:rPr/>
        <w:t>ꔪ</w:t>
      </w:r>
      <w:r>
        <w:rPr/>
        <w:t>懃쉁쉓偔쌰瑯瑀瑲楍琱䑓煤畵挰쉱⼷䀮㡘ꥵ璱숣爭숣〥奸煢</w:t>
      </w:r>
      <w:r>
        <w:rPr/>
        <w:t>ꥂ</w:t>
      </w:r>
      <w:r>
        <w:rPr/>
        <w:t>睄劥꺮㔤晹牆⻎獢瓂쉾</w:t>
      </w:r>
      <w:r>
        <w:rPr/>
        <w:t>ⶣ</w:t>
      </w:r>
      <w:r>
        <w:rPr/>
        <w:t>싂㭲쉧砹嘥⤨摏쉕쵓䁟滂쉄䡲惂슩쉫⨲揂ꌷ䡖焫䭊䱰⹨傻务</w:t>
      </w:r>
      <w:r>
        <w:rPr/>
        <w:t>ⴭ⍣</w:t>
      </w:r>
      <w:r>
        <w:rPr/>
        <w:t>澥䛃</w:t>
      </w:r>
      <w:r>
        <w:rPr/>
        <w:t>⡎</w:t>
      </w:r>
      <w:r>
        <w:rPr/>
        <w:t>牡숰番</w:t>
      </w:r>
      <w:r>
        <w:rPr/>
        <w:t>ꦱ</w:t>
      </w:r>
      <w:r>
        <w:rPr/>
        <w:t>熥獅瑓</w:t>
      </w:r>
      <w:r>
        <w:rPr/>
        <w:t>⡔</w:t>
      </w:r>
      <w:r>
        <w:rPr/>
        <w:t>捞슏畞⩉걩䁷牖쉑⍇ㅄ㕗㜲悡</w:t>
      </w:r>
      <w:r>
        <w:rPr/>
        <w:t>ⵅ</w:t>
      </w:r>
      <w:r>
        <w:rPr/>
        <w:t>썚〪㭑瘥䫃뾩ヂ瘨⺬䡞䵦</w:t>
      </w:r>
      <w:r>
        <w:rPr/>
        <w:t>ⱋ</w:t>
      </w:r>
      <w:r>
        <w:rPr/>
        <w:t>䱓䅕쉉걗愶뭀片卣なㄤ㇂瞡곂奁╁㙍䲩슩䉥䀽㌹䁴䜨슏顤卩ꥱ剉场潴ㅱ쉌⫂쉯慉潐㉚⨥ま久숤橭쉂彐䙙꺿䲵⑑</w:t>
      </w:r>
      <w:r>
        <w:rPr/>
        <w:t>ⷂ</w:t>
      </w:r>
      <w:r>
        <w:rPr/>
        <w:t>迂爴㕇㉲쉹⍌瀥常繉慴婡秂欯塆媬㷂癇摗</w:t>
      </w:r>
      <w:r>
        <w:rPr/>
        <w:t>Ȿ</w:t>
      </w:r>
      <w:r>
        <w:rPr/>
        <w:t>쉘颿⽯幡碏쉥⻂⹍䉃뇎뾣⩆㕌ㄦ乬硭拂焫겥昮繇뿂ꅞ쉏優師⫂䷎딯⌲⚏繈⦩憥</w:t>
      </w:r>
      <w:r>
        <w:rPr/>
        <w:t>⣎</w:t>
      </w:r>
      <w:r>
        <w:rPr/>
        <w:t>겻</w:t>
      </w:r>
      <w:r>
        <w:rPr/>
        <w:t>Ⱬ</w:t>
      </w:r>
      <w:r>
        <w:rPr/>
        <w:t>싂桧汅썠㵀ꥥꅾ쉔䙲嚘ㅏ</w:t>
      </w:r>
      <w:r>
        <w:rPr/>
        <w:t>⡬</w:t>
      </w:r>
      <w:r>
        <w:rPr/>
        <w:t>ꅅ</w:t>
      </w:r>
      <w:r>
        <w:rPr/>
        <w:t>ꤻⴺ</w:t>
      </w:r>
      <w:r>
        <w:rPr/>
        <w:t>㩯깒䬽氹</w:t>
      </w:r>
      <w:r>
        <w:rPr/>
        <w:t>⡡</w:t>
      </w:r>
      <w:r>
        <w:rPr/>
        <w:t>摪</w:t>
      </w:r>
      <w:r>
        <w:rPr/>
        <w:t>⠷</w:t>
      </w:r>
      <w:r>
        <w:rPr/>
        <w:t>㘯㙄䬦慯幐䈦숤爬䯂䊩乄櫂딤⑕禮佒숲煣摮싃䍅</w:t>
      </w:r>
      <w:r>
        <w:rPr/>
        <w:t>ꦩ</w:t>
      </w:r>
      <w:r>
        <w:rPr/>
        <w:t>䊏녹ꎱ⦿㕂㑧䱟</w:t>
      </w:r>
      <w:r>
        <w:rPr/>
        <w:t>ⵏ</w:t>
      </w:r>
      <w:r>
        <w:rPr/>
        <w:t>췂ꄥ⼸쉁繗䍉㉠䐽䏂䜵焤帰⥪</w:t>
      </w:r>
      <w:r>
        <w:rPr/>
        <w:t>ⱨ</w:t>
      </w:r>
      <w:r>
        <w:rPr/>
        <w:t>灈彁〯Ⓨ瑇</w:t>
      </w:r>
      <w:r>
        <w:rPr/>
        <w:t>ꖡ</w:t>
      </w:r>
      <w:r>
        <w:rPr/>
        <w:t>恔杢⛂</w:t>
      </w:r>
      <w:r>
        <w:rPr/>
        <w:t>ꕭ</w:t>
      </w:r>
      <w:r>
        <w:rPr/>
        <w:t>挥嘲浈氬溡쌯吪㭁⨣믍⩪곂㑟恌㵌汹伥煯港㬱䔴䑋⯂뭖╄杨㚘⑖縰牚싂㓂</w:t>
      </w:r>
      <w:r>
        <w:rPr/>
        <w:t>ⳃ</w:t>
      </w:r>
      <w:r>
        <w:rPr/>
        <w:t>숤硩佴繈恫梮♉歪俍⫂䙺㠩㔻⾵獑䶏㌱椶䰯걗쉍ㄮ긪廂摇</w:t>
      </w:r>
      <w:r>
        <w:rPr/>
        <w:t>⡮</w:t>
      </w:r>
      <w:r>
        <w:rPr/>
        <w:t>칞棂⥉硢漨䬳喘佞噣呤轷숥㋂ꇂ믂䌷䩪䤱刪쏃긤甬</w:t>
      </w:r>
      <w:r>
        <w:rPr/>
        <w:t>ⴴ</w:t>
      </w:r>
      <w:r>
        <w:rPr/>
        <w:t>숦썾</w:t>
      </w:r>
      <w:r>
        <w:rPr/>
        <w:t>ⰱ</w:t>
      </w:r>
      <w:r>
        <w:rPr/>
        <w:t>䲥ㆬ쉒两轣촊浴烂쉅の㓃ꅱ䤻⩁瀻噹㈥쵹晚㌬깣슏总䙹䅦䠵㝃挥扅⭖╬뼣ば懂</w:t>
      </w:r>
      <w:r>
        <w:rPr/>
        <w:t>ⵄ</w:t>
      </w:r>
      <w:r>
        <w:rPr/>
        <w:t>䙧ㅍ䙙䏂矍确癑♁硧㒿⍡숪啋灏㗃슩⵮佘⨨ꅤ楘掬깎顚畠쉬串쉳ヂ⽢乖⽂쉗䉉㝬夶㷂桩䃂⹑㓂쉢䅾⥷硺幣⌸쉆奅软潀仂䨮싂欻輪䅺唩쉘쵑穟Ⓜ偶稹槂强㉃䙶楷⭊쉄╅䕃⩘庣ꍨ믂愭㦩繙쉸䱶睌䘬충㐥⭓</w:t>
      </w:r>
      <w:r>
        <w:rPr/>
        <w:t>ꕲ</w:t>
      </w:r>
      <w:r>
        <w:rPr/>
        <w:t>䒵樷ꌱ歆╢噱牦㠩쉎䛂浤㉆䁙妿䭭㠽䔪㍠쉍뽋쉔䠦</w:t>
      </w:r>
      <w:r>
        <w:rPr/>
        <w:t>ꦩ</w:t>
      </w:r>
      <w:r>
        <w:rPr/>
        <w:t>㯂敋쉓㍵땇䇂ꍞ轟㜲쌪椷⴪ꌶ⸲녍쎵⥰䌪未繇噟母漻䝶坰畢㠻偆摧⚘搫⬮녚乆瑘㕑溿쉂䡳싂䖩䥂쏂걨勂㍕쉦熩⿃㩉娪ㄩ兺晸冿慎</w:t>
      </w:r>
      <w:r>
        <w:rPr/>
        <w:t>ⴣⲩ</w:t>
      </w:r>
      <w:r>
        <w:rPr/>
        <w:t>㙖稲䮥ぴ⨭뇂⹖㝦㊘⪣凂卦横睁吥秂獣ꄤ焽㥫奞浙倴䞩⵲䮏☽㭲牙䘩☸⽚材ㅶ湟䈺䕩䥚뼱⎿⪿싂ㅚ㐹䠬坲㩚뾣䅹慫뗂漷杗䡋厡娬ㅰ䫂䭶偾炵⾏싂㌺㌳썦塉숫䝊䍳晏才⨹津呈컂刴繚畈匪削䭞券숪坾琮㤮泂弩㣂⥈걲廂偐쉹</w:t>
      </w:r>
      <w:r>
        <w:rPr/>
        <w:t>⡓⭖</w:t>
      </w:r>
      <w:r>
        <w:rPr/>
        <w:t>걵㐥⭕㢿┩䎵摠凂啑쉶䥈幑㍘戳싂案㥕싂堶䁟ꇍ彮䵀⽵㌥祶쉔婱땬䫂㨤厱矂㑪╞ァ㣂䑕䐪╦</w:t>
      </w:r>
      <w:r>
        <w:rPr/>
        <w:t>ꦵ</w:t>
      </w:r>
      <w:r>
        <w:rPr/>
        <w:t>쉖栰䵢넰쉣딦깢⩥䝧浏潥</w:t>
      </w:r>
      <w:r>
        <w:rPr/>
        <w:t>ⳍ</w:t>
      </w:r>
      <w:r>
        <w:rPr/>
        <w:t>助녀捾</w:t>
      </w:r>
      <w:r>
        <w:rPr/>
        <w:t>⢻⨫</w:t>
      </w:r>
      <w:r>
        <w:rPr/>
        <w:t>瘶</w:t>
      </w:r>
      <w:r>
        <w:rPr/>
        <w:t>ꕹ</w:t>
      </w:r>
      <w:r>
        <w:rPr/>
        <w:t>呟轡껂伳矍䴪奊㘪摴䫂䒵</w:t>
      </w:r>
      <w:r>
        <w:rPr/>
        <w:t>⡩⍥ⰷ</w:t>
      </w:r>
      <w:r>
        <w:rPr/>
        <w:t>佁㨳琣亮ꌪ┵⚩浏輯㕬祡슻䑀䱡숮愪㩋秂⹗싂㕕숵八拂䕟Ⓜ擎깊厡䇂⽥潴䥉뭯栥㡄㕁恢䉪橐䱸眦䨱숤梿㔪畲津㌪뗂⽊㙸</w:t>
      </w:r>
      <w:r>
        <w:rPr/>
        <w:t>⢥</w:t>
      </w:r>
      <w:r>
        <w:rPr/>
        <w:t>ⴶⶣ</w:t>
      </w:r>
      <w:r>
        <w:rPr/>
        <w:t>庬夦⧂久</w:t>
      </w:r>
      <w:r>
        <w:rPr/>
        <w:t>Ⳃ</w:t>
      </w:r>
      <w:r>
        <w:rPr/>
        <w:t>汎伪㘣䁧䵡⩈㭮뽁丩猶䑡䭦딶伫攻侩⩟넪眱╔瑹⤵痎㠵暥煙녤쌣捞⑃㭌치礯⹒슱坩ꅌ场亘</w:t>
      </w:r>
      <w:r>
        <w:rPr/>
        <w:t>ⱋ⫂</w:t>
      </w:r>
      <w:r>
        <w:rPr/>
        <w:t>䁚숤뭟⨷ㄫ䢡杗恞㝶갺摪䕘숰㊣歌偏歓渫䝅纩䕊⬴剧ꥢ</w:t>
      </w:r>
      <w:r>
        <w:rPr/>
        <w:t>⣂</w:t>
      </w:r>
      <w:r>
        <w:rPr/>
        <w:t>嫃꥖窩夦樴⥴䦣灃扒旂㍂䰤걳䅳⥔磎挊㘪湰</w:t>
      </w:r>
      <w:r>
        <w:rPr/>
        <w:t>Ɒ</w:t>
      </w:r>
      <w:r>
        <w:rPr/>
        <w:t>佑癧</w:t>
      </w:r>
      <w:r>
        <w:rPr/>
        <w:t>ⵇ</w:t>
      </w:r>
      <w:r>
        <w:rPr/>
        <w:t>䰱㵧塍떵㷂뽕㝠睢⵶⛂숭水습妮噅啣썵䵤㑉歁䁖䙠輪楮춱⭈偗獸桩栬ꄹ숣汸㩆㙯博䡖ꥹ䙙㑐⍅彣窿穒敹䛂긩偧穧憡癹쉷凂쉈䅺긥ㅓㅘ物檥捡嘪呋繨䉫</w:t>
      </w:r>
      <w:r>
        <w:rPr/>
        <w:t>ꕢ</w:t>
      </w:r>
      <w:r>
        <w:rPr/>
        <w:t>⠬</w:t>
      </w:r>
      <w:r>
        <w:rPr/>
        <w:t>쉦갣슿뽊總顡怲圱뾩怺㡳</w:t>
      </w:r>
      <w:r>
        <w:rPr/>
        <w:t>ꤥ</w:t>
      </w:r>
      <w:r>
        <w:rPr/>
        <w:t>숰㥵牕潌楳䨹囂昲쉉㒡炻甩␭⩠싂쎩空䡇光桞圵걤睐總㐺卧婄梬汩깚瀥♕㉂盎</w:t>
      </w:r>
      <w:r>
        <w:rPr/>
        <w:t>Ᵽ</w:t>
      </w:r>
      <w:r>
        <w:rPr/>
        <w:t>ꦮ</w:t>
      </w:r>
      <w:r>
        <w:rPr/>
        <w:t>啨䊱㎩喱幙刷痂昹숬⨨꥞栦녹䂩⬪</w:t>
      </w:r>
      <w:r>
        <w:rPr/>
        <w:t>ⴶ</w:t>
      </w:r>
      <w:r>
        <w:rPr/>
        <w:t>䕰㘩哂栫䁒䰨楩瑶꥔痃䥐⏂牟爺竂㖥椲䙟쉙쵰轷㔩擎穖䓂步瘹</w:t>
      </w:r>
      <w:r>
        <w:rPr/>
        <w:t>꧂</w:t>
      </w:r>
      <w:r>
        <w:rPr/>
        <w:t>䬮潏⎘䥶쵩楂䞵㩚噷년婋敓懂ꅕ㛂摾땰天癔穞煟暱歫⹱噭疱㩚</w:t>
      </w:r>
      <w:r>
        <w:rPr/>
        <w:t>ꕈ</w:t>
      </w:r>
      <w:r>
        <w:rPr/>
        <w:t>䱨畡⹨噕熿ㅋ쉨䏂燂쉫쏂淂숨晟㐸噴쉯⑭⥔⥳㭌坐汫轠楠偸怪縥啒䌳⩣㏃</w:t>
      </w:r>
      <w:r>
        <w:rPr/>
        <w:t>ⱌ</w:t>
      </w:r>
      <w:r>
        <w:rPr/>
        <w:t>礯形撿瘦㦩㘸穰塹䁒㨲啊轏挪枩瓍獗⌶倥彧拂㵣䥦㘻쉇侥猪颬㦱쉈瑠䉰썬牕ꅤ卪ꌤ佩㓂睤꺮⨺剸⑵컂䘷杮㢏彚뭸䦮곂曂䩤䱐䥹⸴璘쉪⬩囂㙎恤쉀晞飂氤깚扐⸵䖻汇樵倭擎꺮扆坞䅍囂匮㡁扵䡘ꥢ숯⧂⥅猰㉀䘻㩶㥋</w:t>
      </w:r>
      <w:r>
        <w:rPr/>
        <w:t>ꔥ</w:t>
      </w:r>
      <w:r>
        <w:rPr/>
        <w:t>㘤帥楟뽏쉏㠪</w:t>
      </w:r>
      <w:r>
        <w:rPr/>
        <w:t>ⴣ</w:t>
      </w:r>
      <w:r>
        <w:rPr/>
        <w:t>彧副ꍣ⤬ꍚ㪱偪⽅싂⩶㛂☽쉧仂村悱迂风凍䭄쉁㘭䩐否䔣쉀乏櫂㘰昴婏㯍숳燎瑆ぇ</w:t>
      </w:r>
      <w:r>
        <w:rPr/>
        <w:t>ꕨ</w:t>
      </w:r>
      <w:r>
        <w:rPr/>
        <w:t>浭츺땣갴䞵彵䶏⩃琤㡨皏</w:t>
      </w:r>
      <w:r>
        <w:rPr/>
        <w:t>꧂</w:t>
      </w:r>
      <w:r>
        <w:rPr/>
        <w:t>칢煾쉪伨㘪㩬澘牋彞㥘楉卬⍏忂䗂쉂㵬ꏂ洪⨲挬犵摌侣輦㩠깊싃匤㇂泂䊬䚘쉣㛂頹쉩묹믂㬽兆싎㙌</w:t>
      </w:r>
      <w:r>
        <w:rPr/>
        <w:t>꧂</w:t>
      </w:r>
      <w:r>
        <w:rPr/>
        <w:t>溏䭨牂싂㑞싂갹㨹䩹䓂㑒땵哎슮䡴䰮䭘漴湎ㅔ뭭䍳⩉敏⩤欪傩䬯쉴旂捘假昶䌯塓潣뽇네庿䅑쉋싂獋츤뮵泍攪</w:t>
      </w:r>
      <w:r>
        <w:rPr/>
        <w:t>ꔱ</w:t>
      </w:r>
      <w:r>
        <w:rPr/>
        <w:t>䁸〪匯伫䥈則浑偞칧數甥쉈揍䚬칉㚣딲㌣塚䭋䉫䪩깆䜩슘쉔帪䈰▩⻂浱颻⦻檣轴轫㙤圱瘳⑏樽吨쉾犩漊䁋䂮껂㡊䙺䑸⿂浩㴶⹓걱槃숨焮㎬⧂汍㡾窥烂伻ㅸ榬戬슡</w:t>
      </w:r>
      <w:r>
        <w:rPr/>
        <w:t>⠸</w:t>
      </w:r>
      <w:r>
        <w:rPr/>
        <w:t>哂걟ꆿ</w:t>
      </w:r>
      <w:r>
        <w:rPr/>
        <w:t>꧍</w:t>
      </w:r>
      <w:r>
        <w:rPr/>
        <w:t>숱␺쉳夤彪䠪煵䝵殬䈷绎挽䁘䵷歅禵⥏愩奫眤⍧㭥䔬⍯</w:t>
      </w:r>
      <w:r>
        <w:rPr/>
        <w:t>ꦩ</w:t>
      </w:r>
      <w:r>
        <w:rPr/>
        <w:t>䙐㭰瘯徣䝣横㝺뽣煎呾䑴猪놬⫂䑉炣烂칍䄨檣㕑⑔珎堺</w:t>
      </w:r>
      <w:r>
        <w:rPr/>
        <w:t>꤫</w:t>
      </w:r>
      <w:r>
        <w:rPr/>
        <w:t>祂㶘㟎⴪敭쉍숱穈湺䳂风㶡杙뭭刽䍑卌</w:t>
      </w:r>
      <w:r>
        <w:rPr/>
        <w:t>ⵒ</w:t>
      </w:r>
      <w:r>
        <w:rPr/>
        <w:t>穏ꍟ⍪䠻㍁揍㩖榡燂公쉇쉀</w:t>
      </w:r>
      <w:r>
        <w:rPr/>
        <w:t>ꥅ</w:t>
      </w:r>
      <w:r>
        <w:rPr/>
        <w:t>撣囂優啥坴싂剩䔮땬轒剩毂䅱쉗烂猶</w:t>
      </w:r>
      <w:r>
        <w:rPr/>
        <w:t>ꤺ⫍</w:t>
      </w:r>
      <w:r>
        <w:rPr/>
        <w:t>憩忂ꎱ촹嘪쉂睖깶癃슘晶䓂儱㟂㬹⦿婯繉晉户摋啨䜭氪䌪⼴㐷⩤绍쉴䮬傮摭쉚㇂노硭䨬晃漸䡫ꎏ潆䨴玣㡴⌭ꌪ潡硘幱睞坘务숣穮㦱潋썙숤㉰祢㋍㉌瀰⫎凂挴䭖쉊㝡婊⩆痎唶䊥娯䲬䣂䡦⩞㕅숦䘨ꅘ晳硸겘</w:t>
      </w:r>
      <w:r>
        <w:rPr/>
        <w:t>Ⱚ</w:t>
      </w:r>
      <w:r>
        <w:rPr/>
        <w:t>嚘娨梩㙰淂坐슏䬨活輨䲱㗂剳䉹杇祗⨸녰䵮矂땑䲬긱쉨刦楹㷂庡繵슬䁖䕺獄▬弬쏂抻眽䑖숻쉚⍳㌫츸슣ꍨ녾橸ꥷ쉗⒏奚뭃ꥩ⩒疘뭇搷夺䅀唳䒱카䅖ꥥ穋♵츺㭮幇漯䓂ꥰ㭂갮⩱숵绂싂慧迂呌壂㋂㭞뗂櫂╍싂㑁䩗䚱</w:t>
      </w:r>
      <w:r>
        <w:rPr/>
        <w:t>⡆</w:t>
      </w:r>
      <w:r>
        <w:rPr/>
        <w:t>愬拎⍩楫䱏</w:t>
      </w:r>
      <w:r>
        <w:rPr/>
        <w:t>ꤸ</w:t>
      </w:r>
      <w:r>
        <w:rPr/>
        <w:t>卑彃竂䄽㦥坷杭硊煺⹸⫎牐쉡磂泂숶祇싂浬㷂긲⨹䰪佸⹣뾿䆏䔷</w:t>
      </w:r>
      <w:r>
        <w:rPr/>
        <w:t>ꥑ</w:t>
      </w:r>
      <w:r>
        <w:rPr/>
        <w:t>歾䈤婕塹뾘䁑츷懂싂捲ꏂ琫㡞甶ꅁ娽䕉婱纮殻⽫喩䁾ㆩ水</w:t>
      </w:r>
      <w:r>
        <w:rPr/>
        <w:t>⡑</w:t>
      </w:r>
      <w:r>
        <w:rPr/>
        <w:t>㩭싂녆橣ꅩ轪㷂쉢熱支慎⥴슻㈣䭚☬摘勂浂䙎愪</w:t>
      </w:r>
      <w:r>
        <w:rPr/>
        <w:t>ⰽ</w:t>
      </w:r>
      <w:r>
        <w:rPr/>
        <w:t>息穘反愹넷纬갸⫂瘪쉃슿奣奆츮兇㬪숷걖橀⭓砶⦮䍖坃䴺⿂瞣쉡怭䑺쉕뭥弣卹㋂瀤⎩䩍䦥</w:t>
      </w:r>
      <w:r>
        <w:rPr/>
        <w:t>ꕠ</w:t>
      </w:r>
      <w:r>
        <w:rPr/>
        <w:t>唩㉫╤䋂劘玮䔨ꅇ棂縵묦皥꥔参㍲⑮뭳吰뽧쉆〱䐮걶䇎숬ꄨ䰨써ꏂ䬴剦彇濂䱳⩠⭡䈸䦱爮㑀䀤걨礯刺㙬傿绂╟繮佣桢㒿繰깋泂䤽깞뽣츴窥䥯㩃参깲牾쉸쉺쵸啒슩⺏쉦佒幩쉋갽欰숊牘㍚䎡䵰쉰䤱쉊⹙琦唶忂쉾兦⛂</w:t>
      </w:r>
      <w:r>
        <w:rPr/>
        <w:t>꧂</w:t>
      </w:r>
      <w:r>
        <w:rPr/>
        <w:t>㶿䌻숲㮬旂庣塦愩䅧⑬ㄪ⭣⩁灵猣眻</w:t>
      </w:r>
      <w:r>
        <w:rPr/>
        <w:t>ⱃ</w:t>
      </w:r>
      <w:r>
        <w:rPr/>
        <w:t>娪䀨㍊欯顒療獀ꌲ涵㝘␰縶♭顷畱䍞䷎긻䵨䬣䚬摇ꍲ睧쉅爪禣쉍戰祬䵞㩈싂㶏䭺䭮䙞係啴</w:t>
      </w:r>
      <w:r>
        <w:rPr/>
        <w:t>ꕫ</w:t>
      </w:r>
      <w:r>
        <w:rPr/>
        <w:t>칊扮녮쉣춱佤梣䵸䌰⬹倯桑汪硱⚮散</w:t>
      </w:r>
      <w:r>
        <w:rPr/>
        <w:t>ⱆ</w:t>
      </w:r>
      <w:r>
        <w:rPr/>
        <w:t>ㅬ奱䵖䤻䶏</w:t>
      </w:r>
      <w:r>
        <w:rPr/>
        <w:t>ꥂ</w:t>
      </w:r>
      <w:r>
        <w:rPr/>
        <w:t>曂숮硃楬㈺灌쉨畀佭砤浄瑸圩㢬㣍堺습懃</w:t>
      </w:r>
      <w:r>
        <w:rPr/>
        <w:t>ꔸ</w:t>
      </w:r>
      <w:r>
        <w:rPr/>
        <w:t>싂祠䶥ヂ캥焽충溩촷</w:t>
      </w:r>
      <w:r>
        <w:rPr/>
        <w:t>⡋</w:t>
      </w:r>
      <w:r>
        <w:rPr/>
        <w:t>㉨뇂竂亩㕁慈煌䙂圽牺戽䧂쉍䍹⹘㟂摔䠦眪烂㔷䝨쉤䢩⺻癄꥘杅䱹頷疩슻敺䡬畵䍕摆轹倹幥噭匳咥</w:t>
      </w:r>
      <w:r>
        <w:rPr/>
        <w:t>ꕅ</w:t>
      </w:r>
      <w:r>
        <w:rPr/>
        <w:t>嘣楉挺땘湯㙥</w:t>
      </w:r>
      <w:r>
        <w:rPr/>
        <w:t>⡭</w:t>
      </w:r>
      <w:r>
        <w:rPr/>
        <w:t>䛂䄻剚</w:t>
      </w:r>
      <w:r>
        <w:rPr/>
        <w:t>ⱆ</w:t>
      </w:r>
      <w:r>
        <w:rPr/>
        <w:t>㐸捈</w:t>
      </w:r>
      <w:r>
        <w:rPr/>
        <w:t>ⱔ</w:t>
      </w:r>
      <w:r>
        <w:rPr/>
        <w:t>ぶ⒥㥩焪百⹕숽쉓䡂梘딥ꆩ癘㕈싂묩쎵숺䚩</w:t>
      </w:r>
      <w:r>
        <w:rPr/>
        <w:t>꧂</w:t>
      </w:r>
      <w:r>
        <w:rPr/>
        <w:t>彔扆걋ꥬ</w:t>
      </w:r>
      <w:r>
        <w:rPr/>
        <w:t>Ⱛ</w:t>
      </w:r>
      <w:r>
        <w:rPr/>
        <w:t>橷塨⒘㠶姍夲㎮楶딳䆩哂䉣䀦䂻楶䗍䳂㉕嫂偡砫쉏涩帥ⸯ彄㭢</w:t>
      </w:r>
      <w:r>
        <w:rPr/>
        <w:t>⡬</w:t>
      </w:r>
      <w:r>
        <w:rPr/>
        <w:t>惎뭟썶坏漰渨夽晃떻ꍉ㫂숭琩</w:t>
      </w:r>
      <w:r>
        <w:rPr/>
        <w:t>ꔦ</w:t>
      </w:r>
      <w:r>
        <w:rPr/>
        <w:t>秂儫쉲㵢熏摁숺쌦☵싂㠽㙺㴯㵏䬽卌㥯⩦䬤奎㔵쏂歌㇂⫂乵睩䄰獷䟂繮㙪뭎幣㕬㝔焽ꅾ㑩㡟硉䝐洺挣辥⯂形㙨乗쵰浄ま꺣玏稦颩䋂☤칲縰⛂쉆䥄昲ꥯ㩉쵱ㄪ樺㘫樹ꌨ⬸敋䝦숽䭆㥘캮昳窵哂걂塵</w:t>
      </w:r>
      <w:r>
        <w:rPr/>
        <w:t>Ⳃ</w:t>
      </w:r>
      <w:r>
        <w:rPr/>
        <w:t>쉋㍲䄷湬습柂䕅쉲䪣杘ꅌ䱮▥碿숰㪬心塴輪痂犘㔰槂嘷偔슣渪硰䔸債ㅢ呑묦꺱숵숳</w:t>
      </w:r>
      <w:r>
        <w:rPr/>
        <w:t>Ⱞ</w:t>
      </w:r>
      <w:r>
        <w:rPr/>
        <w:t>稥䭂㵑</w:t>
      </w:r>
      <w:r>
        <w:rPr/>
        <w:t>ꗂ</w:t>
      </w:r>
      <w:r>
        <w:rPr/>
        <w:t>䳍⩺怦䭺䜴煉凂䵥⩧깹숯杋毂쉇慦㝍┮⩖婁春⥯捷䙑䧂</w:t>
      </w:r>
      <w:r>
        <w:rPr/>
        <w:t>ⵯ꥚┵</w:t>
      </w:r>
      <w:r>
        <w:rPr/>
        <w:t>츺쉃偤쉦⻂쵉䚏</w:t>
      </w:r>
      <w:r>
        <w:rPr/>
        <w:t>⡥</w:t>
      </w:r>
      <w:r>
        <w:rPr/>
        <w:t>쉇⨣姂뮩偩㐫爹뽺䭬</w:t>
      </w:r>
      <w:r>
        <w:rPr/>
        <w:t>ⲥ</w:t>
      </w:r>
      <w:r>
        <w:rPr/>
        <w:t>琱</w:t>
      </w:r>
      <w:r>
        <w:rPr/>
        <w:t>Ⲭ</w:t>
      </w:r>
      <w:r>
        <w:rPr/>
        <w:t>⾵顁昪摴漳⽣⼲</w:t>
      </w:r>
      <w:r>
        <w:rPr/>
        <w:t>꤯</w:t>
      </w:r>
      <w:r>
        <w:rPr/>
        <w:t>㍯䪏䶬煡녒塇⩡슥确䌸敬⍶刴济灔䤪⒮浥⤪쉫痂</w:t>
      </w:r>
      <w:r>
        <w:rPr/>
        <w:t>ⶥ⫂┨</w:t>
      </w:r>
      <w:r>
        <w:rPr/>
        <w:t>沩炩奈뭴医匫歡痂樤쉎㨥ꥥ㥮燃␦丶䎩烂牾䁠坩憱䡹瞱戥奲딵䱱⍩㡬慶汰柂㵚</w:t>
      </w:r>
      <w:r>
        <w:rPr/>
        <w:t>ꕞ</w:t>
      </w:r>
      <w:r>
        <w:rPr/>
        <w:t>숦쉕捐噮奚壃欪儩凃ㅹ婁痂슿䬩睪㢡䭟⍱晟㡒</w:t>
      </w:r>
      <w:r>
        <w:rPr/>
        <w:t>ⱸ</w:t>
      </w:r>
      <w:r>
        <w:rPr/>
        <w:t>戣숊쉌껂弻쉟噪☸卨</w:t>
      </w:r>
      <w:r>
        <w:rPr/>
        <w:t>ⴴ</w:t>
      </w:r>
      <w:r>
        <w:rPr/>
        <w:t>慚䩺溩刣䩈ㅴ㑆⤳싂其ꅍ瀦窡瑹䅣쏂惂浾</w:t>
      </w:r>
      <w:r>
        <w:rPr/>
        <w:t>꧃</w:t>
      </w:r>
      <w:r>
        <w:rPr/>
        <w:t>䜶扠숹䱙偾⴯淃㊏櫍⵵樱繚␴⑇婃䑸</w:t>
      </w:r>
      <w:r>
        <w:rPr/>
        <w:t>꧂</w:t>
      </w:r>
      <w:r>
        <w:rPr/>
        <w:t>喵〲撿</w:t>
      </w:r>
      <w:r>
        <w:rPr/>
        <w:t>ⵄ</w:t>
      </w:r>
      <w:r>
        <w:rPr/>
        <w:t>电⭗偁㔻禩轨祈牏</w:t>
      </w:r>
      <w:r>
        <w:rPr/>
        <w:t>ⳃ</w:t>
      </w:r>
      <w:r>
        <w:rPr/>
        <w:t>然棂㡘</w:t>
      </w:r>
      <w:r>
        <w:rPr/>
        <w:t>ⵦ</w:t>
      </w:r>
      <w:r>
        <w:rPr/>
        <w:t>䑱樱旂卬넴彐䣂쉭搩썂㌤䥕㉒乨䙶昫楬伭猦쌵⬲숯숦싍ば㉰⹯類堣幭ㅮ㨮㭾淂㞩걤癉势ꍯ挨쉍ォ獳⫂忂ꍬ橇桺뽾㡪츷㜷䩁婷䁉恬狂</w:t>
      </w:r>
      <w:r>
        <w:rPr/>
        <w:t>ⵌ</w:t>
      </w:r>
      <w:r>
        <w:rPr/>
        <w:t>䱧欩嗂圥⫂슣싂</w:t>
      </w:r>
      <w:r>
        <w:rPr/>
        <w:t>ⱪ</w:t>
      </w:r>
      <w:r>
        <w:rPr/>
        <w:t>㈮呴仂䏂特⽃땪㕐슻䵏欦祰䙈窻㬲䜹㇍慪ㆮ毂숲쵵</w:t>
      </w:r>
      <w:r>
        <w:rPr/>
        <w:t>Ɑ</w:t>
      </w:r>
      <w:r>
        <w:rPr/>
        <w:t>ꍇ牶⧂ꏂ呟辿卙</w:t>
      </w:r>
      <w:r>
        <w:rPr/>
        <w:t>ⱘ</w:t>
      </w:r>
      <w:r>
        <w:rPr/>
        <w:t>怴晾녗夹</w:t>
      </w:r>
      <w:r>
        <w:rPr/>
        <w:t>⡬♧</w:t>
      </w:r>
      <w:r>
        <w:rPr/>
        <w:t>깯呍䓂쉌㬬㩔⧂彐ꆣ噩</w:t>
      </w:r>
      <w:r>
        <w:rPr/>
        <w:t>⠮┴⍕</w:t>
      </w:r>
      <w:r>
        <w:rPr/>
        <w:t>暬利佗싂暵浧믍䙌</w:t>
      </w:r>
      <w:r>
        <w:rPr/>
        <w:t>ⵤ</w:t>
      </w:r>
      <w:r>
        <w:rPr/>
        <w:t>䤳晤긣숻佂挩略噡榵㕳딪뽶⸩숤ㄻ㚿㝳䵞晚숥䴥熻䃂䐯刦䑳⚏唶⒘슘从䭐轫穂扱䕘쉈捷䌫䴴稰䔴煩䅖⼸呆䉍싂</w:t>
      </w:r>
      <w:r>
        <w:rPr/>
        <w:t>⡓</w:t>
      </w:r>
      <w:r>
        <w:rPr/>
        <w:t>奄癅晞⽍⍣㮩桎枵䕊촹幍幪榻幮祳晑⫎䅕♁ꅙ㑩惂䢮嗂怶쉵繗捄쉧㍃㏍奚兓抿種㭔䎿쉔摉優긶㉋⨥숱刮吰砪坖奩産숣㏃⒣숨</w:t>
      </w:r>
      <w:r>
        <w:rPr/>
        <w:t>ꦏ</w:t>
      </w:r>
      <w:r>
        <w:rPr/>
        <w:t>栫⍘䝁䁏</w:t>
      </w:r>
      <w:r>
        <w:rPr/>
        <w:t>⠽⹾</w:t>
      </w:r>
      <w:r>
        <w:rPr/>
        <w:t>倳⥫䃂뇂䍔ㅗ杦兩</w:t>
      </w:r>
      <w:r>
        <w:rPr/>
        <w:t>⡓</w:t>
      </w:r>
      <w:r>
        <w:rPr/>
        <w:t>牖䂱격㋂愨⥺摹녆娭춘癤㔣⩶戨ꄭ怷㷂㩡</w:t>
      </w:r>
      <w:r>
        <w:rPr/>
        <w:t>ꖩ</w:t>
      </w:r>
      <w:r>
        <w:rPr/>
        <w:t>塯⍵穦煄睊繥㩉摎盂㋎庻壂䉀습⥎噠쉨싂歪縴츺쉠㪥⭥䥈摀橥绂桊棂㬽單◂뼮싂㋃</w:t>
      </w:r>
      <w:r>
        <w:rPr/>
        <w:t>ꤽ</w:t>
      </w:r>
      <w:r>
        <w:rPr/>
        <w:t>仂䓂쏂坟榩㑥쎻畄偋炩瑅⪬</w:t>
      </w:r>
      <w:r>
        <w:rPr/>
        <w:t>ꕅ</w:t>
      </w:r>
      <w:r>
        <w:rPr/>
        <w:t>쉍㡓晳允猨⑏呈㫂欶橑堥</w:t>
      </w:r>
      <w:r>
        <w:rPr/>
        <w:t>Ⱬ</w:t>
      </w:r>
      <w:r>
        <w:rPr/>
        <w:t>氣</w:t>
      </w:r>
      <w:r>
        <w:rPr/>
        <w:t>ⱬ</w:t>
      </w:r>
      <w:r>
        <w:rPr/>
        <w:t>佮椷咮┺纩䐱⹺╲㚣</w:t>
      </w:r>
      <w:r>
        <w:rPr/>
        <w:t>ⴰ</w:t>
      </w:r>
      <w:r>
        <w:rPr/>
        <w:t>䙬呌愬䑾쉂⩹摂神⌬轁㈦傻奣䍊⺵昪攮㟂깥䈲妬걸䜥ꌹ楴核</w:t>
      </w:r>
      <w:r>
        <w:rPr/>
        <w:t>ꦵ</w:t>
      </w:r>
      <w:r>
        <w:rPr/>
        <w:t>㇂</w:t>
      </w:r>
      <w:r>
        <w:rPr/>
        <w:t>ꔪ</w:t>
      </w:r>
      <w:r>
        <w:rPr/>
        <w:t>⽗☩쉯桄</w:t>
      </w:r>
      <w:r>
        <w:rPr/>
        <w:t>Ⳃⰶ</w:t>
      </w:r>
      <w:r>
        <w:rPr/>
        <w:t>싂倵䮩汤ꥴ墩圤뽎쉴곎燂べ싂桪꺏㑨䭒娬숳ꍠ㩥眶䧂갱숨摉䵈䩚磂䊵ぇ㉣恍⽂Ⓜ昣䏂啟겿慕卪浹딪ぃ祄䖱숽㙣⨸깨⩇㠺彚䱟估</w:t>
      </w:r>
      <w:r>
        <w:rPr/>
        <w:t>ꥀ</w:t>
      </w:r>
      <w:r>
        <w:rPr/>
        <w:t>떡㧂湯ㅘ浹⩢婳㝅䉚┶䥵녷捴쉉扣</w:t>
      </w:r>
      <w:r>
        <w:rPr/>
        <w:t>ꕮ</w:t>
      </w:r>
      <w:r>
        <w:rPr/>
        <w:t>㝷</w:t>
      </w:r>
      <w:r>
        <w:rPr/>
        <w:t>⡂</w:t>
      </w:r>
      <w:r>
        <w:rPr/>
        <w:t>㇃㌳⑂쉥挊⫂堲칮슣㡨啙⍹繃僂⩐걃ꇂ捕稰〪⹊ꅧ㎬桹欭⥘䱨慥十畍䤻竃婑檱⩺堺♲旂渭䜫彞ꇂ㥍넬╥⼸☱纥瑣吷썶乷风渪䙦녑䜫슿塞쉹䄻⩺乚컂慺祾⤦摖숩梵燂⍾䵴쵮쉨朳⹑쎬㡵⬨嘷걓⤱䣂ꍄ愽Ⓜ㡖䡙쉴쉇㵊頣泂榮颬싂漰쉗剐䙥乺坯䪿塅湰帣橀⹌슿</w:t>
      </w:r>
      <w:r>
        <w:rPr/>
        <w:t>ꤪ</w:t>
      </w:r>
      <w:r>
        <w:rPr/>
        <w:t>塇</w:t>
      </w:r>
      <w:r>
        <w:rPr/>
        <w:t>ꥏ⭶</w:t>
      </w:r>
      <w:r>
        <w:rPr/>
        <w:t>썚妵䁸㯍쉸䓎䤤卨縨塃㝄⍟侮쉟䎏쉺㗍ꆵ</w:t>
      </w:r>
      <w:r>
        <w:rPr/>
        <w:t>ⴸ</w:t>
      </w:r>
      <w:r>
        <w:rPr/>
        <w:t>犱䑖礨伬</w:t>
      </w:r>
      <w:r>
        <w:rPr/>
        <w:t>⠨</w:t>
      </w:r>
      <w:r>
        <w:rPr/>
        <w:t>塲顆⌰</w:t>
      </w:r>
      <w:r>
        <w:rPr/>
        <w:t>꤯</w:t>
      </w:r>
      <w:r>
        <w:rPr/>
        <w:t>䄤㜭䐴ꅸ杵</w:t>
      </w:r>
      <w:r>
        <w:rPr/>
        <w:t>ꦵ</w:t>
      </w:r>
      <w:r>
        <w:rPr/>
        <w:t>ꍪ夹桂沥杢㩵娵瑌睪촣┶슘矂녬쉃础㋂坲塶玱祠䉍瑦격습묪㤵䍒盂牊㦣兢</w:t>
      </w:r>
      <w:r>
        <w:rPr/>
        <w:t>ⱇ</w:t>
      </w:r>
      <w:r>
        <w:rPr/>
        <w:t>摯췂獑㢡䬹㙂煵㤲䩨泍⭥╁</w:t>
      </w:r>
      <w:r>
        <w:rPr/>
        <w:t>⢘</w:t>
      </w:r>
      <w:r>
        <w:rPr/>
        <w:t>恂⽹쉤䳂ꅇ⥋睓</w:t>
      </w:r>
      <w:r>
        <w:rPr/>
        <w:t>Ⱘ</w:t>
      </w:r>
      <w:r>
        <w:rPr/>
        <w:t>佷碣</w:t>
      </w:r>
      <w:r>
        <w:rPr/>
        <w:t>⡔</w:t>
      </w:r>
      <w:r>
        <w:rPr/>
        <w:t>刣㈱㍅摓啋⍠扥剪䍪婔㔹</w:t>
      </w:r>
      <w:r>
        <w:rPr/>
        <w:t>ⷂ</w:t>
      </w:r>
      <w:r>
        <w:rPr/>
        <w:t>㴫渱쉯顱㨪協ꏂ楃儭䟂</w:t>
      </w:r>
      <w:r>
        <w:rPr/>
        <w:t>ⵒ</w:t>
      </w:r>
      <w:r>
        <w:rPr/>
        <w:t>甶칖抵炿灎쉱磂敯싂</w:t>
      </w:r>
      <w:r>
        <w:rPr/>
        <w:t>ꤥ</w:t>
      </w:r>
      <w:r>
        <w:rPr/>
        <w:t>桒塮㛍係갱畐勎穓樷쉙ꍰ瑆樫楤</w:t>
      </w:r>
      <w:r>
        <w:rPr/>
        <w:t>ꦣ</w:t>
      </w:r>
      <w:r>
        <w:rPr/>
        <w:t>潺㴲〯⬨凂䈵☰⥗츴䲡枿깙䅬刱⍵숥兵秂奬⽓䄽摮横䴮㜪噷煉⹖쉤甭䤯㖻僂竂⭃䦩漻䤰顲깞㡃㡨숦걶欨娰썒</w:t>
      </w:r>
      <w:r>
        <w:rPr/>
        <w:t>ꔴ</w:t>
      </w:r>
      <w:r>
        <w:rPr/>
        <w:t>곂䥬♃슡㯃☪녋㥨着䴸꤮䅞츹琩⍟懂殘䞘玘䅬繃敳쉰겘磂㷂ꍘ</w:t>
      </w:r>
      <w:r>
        <w:rPr/>
        <w:t>Ⳃ</w:t>
      </w:r>
      <w:r>
        <w:rPr/>
        <w:t>싂䵶䅪䘰㇂扣䝂ㄪ䪣⺏䰣吱浃䭰㏂ぎ摡也瑋㥐♧捗祪睐⩸朷⑒䝱牅쌭쉵㵾쌱湐䥙⩔칃㫂汅⩳乱䀩献囂顬㧍汆卢㔬䌯䙀䁮䝖㥁䔺珂녹</w:t>
      </w:r>
      <w:r>
        <w:rPr/>
        <w:t>ⱪ</w:t>
      </w:r>
      <w:r>
        <w:rPr/>
        <w:t>佱慊⑓䌭츯⽖ꌪ㍊擎칬姂걃濂츥슮</w:t>
      </w:r>
      <w:r>
        <w:rPr/>
        <w:t>ⲣ</w:t>
      </w:r>
      <w:r>
        <w:rPr/>
        <w:t>숲犣㌵쉁땷楍</w:t>
      </w:r>
      <w:r>
        <w:rPr/>
        <w:t>ⱴ</w:t>
      </w:r>
      <w:r>
        <w:rPr/>
        <w:t>ꆡ⬵恒⽣夳⮘┤땶㤭쵦䥋䕑䕕</w:t>
      </w:r>
      <w:r>
        <w:rPr/>
        <w:t>⠶</w:t>
      </w:r>
      <w:r>
        <w:rPr/>
        <w:t>桧六庥깭</w:t>
      </w:r>
      <w:r>
        <w:rPr/>
        <w:t>ꔯ</w:t>
      </w:r>
      <w:r>
        <w:rPr/>
        <w:t>Ⳃ</w:t>
      </w:r>
      <w:r>
        <w:rPr/>
        <w:t>氫믂摏妩싂㑔摄⹎忎垣䌻䱂参숸</w:t>
      </w:r>
      <w:r>
        <w:rPr/>
        <w:t>ⰰ</w:t>
      </w:r>
      <w:r>
        <w:rPr/>
        <w:t>恾唲⍅䱱瀯숵⩸쉴歧唯숬咩싍倬眮쉔睷쉅䍋</w:t>
      </w:r>
      <w:r>
        <w:rPr/>
        <w:t>꤭⯍</w:t>
      </w:r>
      <w:r>
        <w:rPr/>
        <w:t>묺䵨</w:t>
      </w:r>
      <w:r>
        <w:rPr/>
        <w:t>ꔱ</w:t>
      </w:r>
      <w:r>
        <w:rPr/>
        <w:t>㦩兗䊵슩倬厣圫牾䙦嘨參䘷䛂䕬⩨</w:t>
      </w:r>
      <w:r>
        <w:rPr/>
        <w:t>Ⱚ</w:t>
      </w:r>
      <w:r>
        <w:rPr/>
        <w:t>㏍摳⹴싂堷擂</w:t>
      </w:r>
      <w:r>
        <w:rPr/>
        <w:t>ꖥ</w:t>
      </w:r>
      <w:r>
        <w:rPr/>
        <w:t>で慃穯㙈</w:t>
      </w:r>
      <w:r>
        <w:rPr/>
        <w:t>ꥁ</w:t>
      </w:r>
      <w:r>
        <w:rPr/>
        <w:t>䒡㥩楈䡕⸪竍皩㥬偫䐴</w:t>
      </w:r>
      <w:r>
        <w:rPr/>
        <w:t>ⵡ⌫</w:t>
      </w:r>
      <w:r>
        <w:rPr/>
        <w:t>䆘䥖묤슣皏⫂椫㈊犵䥣㨳檱ㅯ䷂걎偢䭋礯辩⨹⼪쌲㜶顠䡣敦䁇椴繆⥄싂</w:t>
      </w:r>
      <w:r>
        <w:rPr/>
        <w:t>⡍</w:t>
      </w:r>
      <w:r>
        <w:rPr/>
        <w:t>揎쉫優顷䡯꥘䩈갲㡇ゥ媮権䴺别啾䡭</w:t>
      </w:r>
      <w:r>
        <w:rPr/>
        <w:t>ⱒ</w:t>
      </w:r>
      <w:r>
        <w:rPr/>
        <w:t>䬵䤨䁂癧癪땯弨畖佔㖮弪뭓⽠싂싂狂挪䄤壃縴灍彾</w:t>
      </w:r>
      <w:r>
        <w:rPr/>
        <w:t>ꤳ</w:t>
      </w:r>
      <w:r>
        <w:rPr/>
        <w:t>癞</w:t>
      </w:r>
      <w:r>
        <w:rPr/>
        <w:t>ꖬ</w:t>
      </w:r>
      <w:r>
        <w:rPr/>
        <w:t>㡚쉭喡쉳쉥吺┰畃┯䖬⯂녆싂⩤李乐㗂弯쉗儰칹㷂坞癟慸䁦⪏☩</w:t>
      </w:r>
      <w:r>
        <w:rPr/>
        <w:t>ꥈ</w:t>
      </w:r>
      <w:r>
        <w:rPr/>
        <w:t>㥇쉚偀걯⴨榵㑠斩幫䜴浤湱礥烂⩷䛂믂偊ꍨ칷〣숹樺걘컂恘硢浩滂ꄶ㴲䖘㨴案橯썦⵬㓍歏勎ふㄳ䀥啁䉒潒㒻佋灩㝢昴廂䁅熿䑏㐸⼱秂싂柂숴䱩挱䡾昽摞깬晴禥㘫ꥲ枬쉾㙠匮깂䦱䎏硁</w:t>
      </w:r>
      <w:r>
        <w:rPr/>
        <w:t>ⰴ</w:t>
      </w:r>
      <w:r>
        <w:rPr/>
        <w:t>ꏂ썭穎瘤頴慴塚㘩瑷䍊朴┳繗㥄畈痂华偭䝬╎恡心仂沩ꄥ榣</w:t>
      </w:r>
      <w:r>
        <w:rPr/>
        <w:t>Ⲙ</w:t>
      </w:r>
      <w:r>
        <w:rPr/>
        <w:t>牧㵈䑎숲伹깳⽣겣㩚县</w:t>
      </w:r>
      <w:r>
        <w:rPr/>
        <w:t>꧂</w:t>
      </w:r>
      <w:r>
        <w:rPr/>
        <w:t>㥅㥨甲猪츹쵕坬깫浐䑤꺩㩎䚩娸㵘煓去쉟健⫎⩱噳䝾噂㶩䓂穆♋㧂㉡㪘슱〳싂㝇㴷眩䴣橑瑴䭥쉅䬫ꅑꍫ䋂䬷略쵠⹈繯儳扎弽昳䡓杫湳䑉恆娬䅮⩺㍌⥘썚땃䗂㥱戲材㨺쉕嫂䁮乘戻堫⭗㕨椵</w:t>
      </w:r>
      <w:r>
        <w:rPr/>
        <w:t>⣂</w:t>
      </w:r>
      <w:r>
        <w:rPr/>
        <w:t>憡ㅤ숫椦慪卧䮘</w:t>
      </w:r>
      <w:r>
        <w:rPr/>
        <w:t>ꖣ␻</w:t>
      </w:r>
      <w:r>
        <w:rPr/>
        <w:t>桫쉑怲ꆡ⑎쉙睮䧂擂㥈慕瑧</w:t>
      </w:r>
      <w:r>
        <w:rPr/>
        <w:t>ⱪ</w:t>
      </w:r>
      <w:r>
        <w:rPr/>
        <w:t>무䁬慱㝃숽갶䠲ꍎ旎彋獘潳烂弯砳恶䊱쏂䂮㵸橦㋍㈳瘬硠硸䵡⩂卆ꍰ䩦⥦㙸澩圯奉떻뾮䙒揂捸䜵卫䉮侣믎뼳佬浲⹳畃䢩湒⭍䩒夣㞱</w:t>
      </w:r>
      <w:r>
        <w:rPr/>
        <w:t>⠬</w:t>
      </w:r>
      <w:r>
        <w:rPr/>
        <w:t>䵧㡆敯䳂䡰癚뭸⑘싂슡幍갹璘⑇浂匣䑪偾⑰⮱䥈桡檡牅捗具廃捪䕯妬䶥种㌫景䦏卫</w:t>
      </w:r>
      <w:r>
        <w:rPr/>
        <w:t>⠥</w:t>
      </w:r>
      <w:r>
        <w:rPr/>
        <w:t>恃䀹ꥲ党汰溣⸪做䯍⏃쉫弤⼬⌱頮쉯顂睠䠱썉灕楈敕瑠쉥</w:t>
      </w:r>
      <w:r>
        <w:rPr/>
        <w:t>Ⱕ</w:t>
      </w:r>
      <w:r>
        <w:rPr/>
        <w:t>晅쉐뭌㩹獄쉨⼪㑑汢</w:t>
      </w:r>
      <w:r>
        <w:rPr/>
        <w:t>ꤲ</w:t>
      </w:r>
      <w:r>
        <w:rPr/>
        <w:t>瀲犮关䴣促䐣䑣츲쉤債扫憻淂⍒全㵹㍹䤽ず㜩땕칣㘪灸挽쉭뼳깶㙷株㚘◂⚿硊뗎椴땉䍮棂歱牟硡</w:t>
      </w:r>
      <w:r>
        <w:rPr/>
        <w:t>ꔩ</w:t>
      </w:r>
      <w:r>
        <w:rPr/>
        <w:t>걓</w:t>
      </w:r>
      <w:r>
        <w:rPr/>
        <w:t>ⱀ</w:t>
      </w:r>
      <w:r>
        <w:rPr/>
        <w:t>ꏍ㩨祏넪㫂繆撬䵴ꅖ썮㡟䍰숴殘㕷弯䝗</w:t>
      </w:r>
      <w:r>
        <w:rPr/>
        <w:t>⠲</w:t>
      </w:r>
      <w:r>
        <w:rPr/>
        <w:t>숊甪煦쉔梬⬸ㅒ싎佬㐪塧</w:t>
      </w:r>
      <w:r>
        <w:rPr/>
        <w:t>ⷃ</w:t>
      </w:r>
      <w:r>
        <w:rPr/>
        <w:t>숺畗촯欮㟂⽩噶獟㪩슿䅕何䄺㮿싍珂払䗂꥞挷椹딷⸭暏촪㭶䨲ど䑂䜤ꍂ辻敤佢塋横쌶垱ꌨ뼷湓싂垥癓䏂恣ꏃ汚摳ㆣ剘䝭盍⩰뽥䭴䣍䁱秂幱뼽긣䎻潯뭇쉍슥⻂</w:t>
      </w:r>
      <w:r>
        <w:rPr/>
        <w:t>⠻</w:t>
      </w:r>
      <w:r>
        <w:rPr/>
        <w:t>刱砬뽰癴橘汮劵剷漤橭ꍢ之嘴帩䕗䪩勂恠䜬䮬潦䋂殿抡灈䆩佷쉧䤮⩕渵梏뮡쉓칣圬슩挰支槂싂䍪네㉂㨤瞮杌</w:t>
      </w:r>
      <w:r>
        <w:rPr/>
        <w:t>ꥍ</w:t>
      </w:r>
      <w:r>
        <w:rPr/>
        <w:t>撵깰氤獰炣╗ꏂ㙳㊥㕐彍칹</w:t>
      </w:r>
      <w:r>
        <w:rPr/>
        <w:t>ⴻ</w:t>
      </w:r>
      <w:r>
        <w:rPr/>
        <w:t>䱙걀깟⻍䕓䤷</w:t>
      </w:r>
      <w:r>
        <w:rPr/>
        <w:t>ꕤ</w:t>
      </w:r>
      <w:r>
        <w:rPr/>
        <w:t>煋轄㜱係匸織匭ㅌ숭椥╙嚏㍅♶䥫쉦♺䓍촱숽爳摾넫狎㑢㕖兣轷卅灨㚮揂䵎䫃獤⫎슿契쉧㠯</w:t>
      </w:r>
      <w:r>
        <w:rPr/>
        <w:t>꤬</w:t>
      </w:r>
      <w:r>
        <w:rPr/>
        <w:t>摗䷂ꅷ⽤剆䖱ꍎ繉깯剏䭇べ㕷쉏㍳쉋䔫兙玡繺걋㖻皩晕䦣숭窏匪ꌣ㈬䥒顠슮䡳뽞繉拂쉘庩頩ꥣ䠤싂</w:t>
      </w:r>
      <w:r>
        <w:rPr/>
        <w:t>ꦣ</w:t>
      </w:r>
      <w:r>
        <w:rPr/>
        <w:t>쵷〥兆渣쉨浃⥀橂⑑猶癔佅⭯믂꺵焳兩摒┨携杞㢩幣놘䝺䡾幚湠䑂딯⾱囂䐦♙氤䵑䄨䁹楗䡃堶쉀䝈䅔䘶⦿䬷⭪⚘</w:t>
      </w:r>
      <w:r>
        <w:rPr/>
        <w:t>ꦩ⑳</w:t>
      </w:r>
      <w:r>
        <w:rPr/>
        <w:t>朵敹瓂䯂䒣礲氮䙀촤䉀䐴磂繊⍚䑓〴쉗ꎮ㵍㢱칲땲</w:t>
      </w:r>
      <w:r>
        <w:rPr/>
        <w:t>ⴣ</w:t>
      </w:r>
      <w:r>
        <w:rPr/>
        <w:t>痂暡䉑硄党㍚</w:t>
      </w:r>
      <w:r>
        <w:rPr/>
        <w:t>⡏</w:t>
      </w:r>
      <w:r>
        <w:rPr/>
        <w:t>歹嚩椽뮘ꇂ⏍妩䟂䕬㑗偘䖘떿扣硢瑚顱浉睲汥䒻睨毂┲濃噈浚⤴䡯縳挪晩坴畏녶</w:t>
      </w:r>
      <w:r>
        <w:rPr/>
        <w:t>ꕃ</w:t>
      </w:r>
      <w:r>
        <w:rPr/>
        <w:t>欮걣꥾㕒녮㦣땶⸫畑恉夣硋〫哂瘨걞䁱쉐㝂㩬唪䡉췎딣汧겱愫싂䮮㭊싂뮬썉⩓䩳癣⪣縦숳땘嘤녦⍋㬰彗䐻婑氦</w:t>
      </w:r>
      <w:r>
        <w:rPr/>
        <w:t>ⵃ</w:t>
      </w:r>
      <w:r>
        <w:rPr/>
        <w:t>渣ꍫ煁㵌䇂晢瑎⧍슥灷뽇㨮恱뽍渻╔洮允⺡</w:t>
      </w:r>
      <w:r>
        <w:rPr/>
        <w:t>⠣</w:t>
      </w:r>
      <w:r>
        <w:rPr/>
        <w:t>䝭숦◂믂쉮桤䏂䭶㵗</w:t>
      </w:r>
      <w:r>
        <w:rPr/>
        <w:t>ⱦ⠳</w:t>
      </w:r>
      <w:r>
        <w:rPr/>
        <w:t>伶䒥䁒丩䇂䥊着䐱へ싂⎱걨숸杂쉧䋂╦焱䕗朷싃䈲琶쉳剂唨싂㪥剤归⩴梘녬窮嚣书欪灐慚物婕쉔</w:t>
      </w:r>
      <w:r>
        <w:rPr/>
        <w:t>⡙</w:t>
      </w:r>
      <w:r>
        <w:rPr/>
        <w:t>轒㥺㙒숬垿⸳噾</w:t>
      </w:r>
      <w:r>
        <w:rPr/>
        <w:t>ꤤ</w:t>
      </w:r>
      <w:r>
        <w:rPr/>
        <w:t>쏂爪㭇䅈</w:t>
      </w:r>
      <w:r>
        <w:rPr/>
        <w:t>ⵇ</w:t>
      </w:r>
      <w:r>
        <w:rPr/>
        <w:t>䞩歬婵㔰㭭慠偋䀺潮憱灡䈳㣂睪毂㏂쉬쉬げ婆⮱뭍㡱슬♉䐊楰圳䜲⵲㉐숱◂䮣䳂슡슏䭰㭞呷杧㢱⺏怤습슻捏㘳㡩⍬䰲걩䅆슱摏卾久숻쉵⩮媿⩺</w:t>
      </w:r>
      <w:r>
        <w:rPr/>
        <w:t>ꕭ</w:t>
      </w:r>
      <w:r>
        <w:rPr/>
        <w:t>乨슣㡤畄敃攩쉌쉣㕷숮睋䝖洪囂丽渶儫仂㈨䱋㝷坞꧎縷녟䜻</w:t>
      </w:r>
      <w:r>
        <w:rPr/>
        <w:t>Ⱛ</w:t>
      </w:r>
      <w:r>
        <w:rPr/>
        <w:t>䤦扡슣䂩䉴껂禘숵え</w:t>
      </w:r>
      <w:r>
        <w:rPr/>
        <w:t>ⱌ</w:t>
      </w:r>
      <w:r>
        <w:rPr/>
        <w:t>쌮⨻쵍爽⨭䇂縭깴싂쉞穕㕣扥兾䘱湭戤㍤⺘컂⵮朱㙟⿂◂堫</w:t>
      </w:r>
      <w:r>
        <w:rPr/>
        <w:t>ⴥ</w:t>
      </w:r>
      <w:r>
        <w:rPr/>
        <w:t>뭕末숱쉭</w:t>
      </w:r>
      <w:r>
        <w:rPr/>
        <w:t>ꗂ</w:t>
      </w:r>
      <w:r>
        <w:rPr/>
        <w:t>㎩灥㑩숪놘⪮来칊瑌礭䩞㪿숩䍱椭數숣刽⌦啈桹</w:t>
      </w:r>
      <w:r>
        <w:rPr/>
        <w:t>ꕵ</w:t>
      </w:r>
      <w:r>
        <w:rPr/>
        <w:t>숳栩싂恇匷</w:t>
      </w:r>
      <w:r>
        <w:rPr/>
        <w:t>꧃</w:t>
      </w:r>
      <w:r>
        <w:rPr/>
        <w:t>砺涣䉤商䭊摶辱䬵</w:t>
      </w:r>
      <w:r>
        <w:rPr/>
        <w:t>⣂</w:t>
      </w:r>
      <w:r>
        <w:rPr/>
        <w:t>㩺佇뽫⫎숦捰⽢丨㍭皩䉍ꆥ䟂睓쉥扵♬吭輦堰呉癧⹵敭潂濂췎썪䳂充쉘窵묮奤䕘썟</w:t>
      </w:r>
      <w:r>
        <w:rPr/>
        <w:t>⡒</w:t>
      </w:r>
      <w:r>
        <w:rPr/>
        <w:t>㈷娭䵟䕧仂⤪幟啁㙬䱚煥懂㩨湱념⥮㉭䡀쎩ꍅ⿍礹㡯碩猨싂温㉎⭄쉯숽㠹砱슿⽣玵⵭檘숲⎘쉘</w:t>
      </w:r>
      <w:r>
        <w:rPr/>
        <w:t>⠵</w:t>
      </w:r>
      <w:r>
        <w:rPr/>
        <w:t>츷㡎娴噀</w:t>
      </w:r>
      <w:r>
        <w:rPr/>
        <w:t>⢿</w:t>
      </w:r>
      <w:r>
        <w:rPr/>
        <w:t>㤴倰䤪쉶癟噘ꥵ㦥玵㙷癟䵚쌣ꅨ⨪凂⥖汨瀷䚩㬱껂敵汉⽸䅦轣歆吹䘱冻㖩嚣슬旂䘪뮩愵䭗㢣㡗啉䵔숶獎껂㜸䝴䅁啧</w:t>
      </w:r>
      <w:r>
        <w:rPr/>
        <w:t>ꤦ</w:t>
      </w:r>
      <w:r>
        <w:rPr/>
        <w:t>䱗⥤壂䄱敵싂扖숪昭</w:t>
      </w:r>
      <w:r>
        <w:rPr/>
        <w:t>ⷂ</w:t>
      </w:r>
      <w:r>
        <w:rPr/>
        <w:t>硖쉍⸶頰㵐ꅫ쉺⛂䞻䴪偦狂⼻숨䡭癥䁍彭儴吤敗숱㑗䪥儽ꌶ兡䥲剃傡싂⥄䧎桓䅞刭漭⹃忂皡╊癪곂䤽숤㈩㡈㕃ꍥ㈴浲晍晹䑒곃㍡澻㚩䌶潵猸쉈ꍣ싂⽣녨䑣匰䙭뽲㔩숩湭캮圵㓂硈扺㘵僂⩧䋂轄㥪儮彦瀣⺵䵶佒塯兡</w:t>
      </w:r>
      <w:r>
        <w:rPr/>
        <w:t>ꗎ</w:t>
      </w:r>
      <w:r>
        <w:rPr/>
        <w:t>楹쉭塡犩睦䑵䶮慹⨳側㈶㈩썖捆牵摂嚻쉭ꄴ瀮㴨숪㝪깃ꅮ卲矂晲旂䓎싍㨸㠶䬱㏍涬坮㭏ꍴ㴽轙㟂쉘睄⎩碣㙌컍矂煪兀ㅃ搰뼪䥴偸幍凂灆⽆㍚䝗偄穀㯎坎쉙殿⬰묬䜰庡癸焯☪兑疩䠵乙䄮浱ꍨ兒据썟⩄楂婣㝺촬䃂╏礵㍫쉬歁㬨䁫刷渭</w:t>
      </w:r>
    </w:p>
    <w:p>
      <w:pPr>
        <w:pStyle w:val="PreformattedText"/>
        <w:bidi w:val="0"/>
        <w:spacing w:before="0" w:after="0"/>
        <w:jc w:val="left"/>
        <w:rPr/>
      </w:pPr>
      <w:r>
        <w:rPr/>
        <w:t>㥷佟挹健㜳堯扅沩澵䈹痂㡑坙桋䧂帲㑱矂넪㩔ꥷ䐦攴ꌳ獪ずꄨ⑥㍲껂숊㑉㉔숯㣂⽨㙈壂㝓싂敁⹾䱨㩋䠴昪☹습</w:t>
      </w:r>
      <w:r>
        <w:rPr/>
        <w:t>ⱊ</w:t>
      </w:r>
      <w:r>
        <w:rPr/>
        <w:t>獵輵⮩旃䉙縩</w:t>
      </w:r>
      <w:r>
        <w:rPr/>
        <w:t>ꦩ</w:t>
      </w:r>
      <w:r>
        <w:rPr/>
        <w:t>畃쉲楧浙⸺䪩뼳繙쉸㠪䭬⩞⩩㙅㟂敆搮ォ숳쉢單ㅈ挫䀶슻吴ꅙ䜹澵䱵㴪쉊頫♮摎杂僂뽟쉧숷㩔匽숣</w:t>
      </w:r>
      <w:r>
        <w:rPr/>
        <w:t>⣂</w:t>
      </w:r>
      <w:r>
        <w:rPr/>
        <w:t>縶揂啲䙢䱬兪癔⌲城仂纮⽸䡐⮿䡍煰ꌱ剐䤰恠啁䄲捪쉈䋂彸癗⤷⭵䳂瑲噔縩穀쉩眻ꅑ幓䩇䄺摖獣㘷畧쉖偱溻梡刭㴹ꇎ♞쉷橯뼭⚱⪬뮘뇍煄ꥡ婉숯ꇂ♠㡋춬伸檮桞␻</w:t>
      </w:r>
      <w:r>
        <w:rPr/>
        <w:t>ꕈ</w:t>
      </w:r>
      <w:r>
        <w:rPr/>
        <w:t>戵뽐䢮乶杳썅檩姂ꅙ卬⛂슩㯂嚱⹃眯爥㐸㢏䩡⴬⨸㉷넪슬☣㶻䭺</w:t>
      </w:r>
      <w:r>
        <w:rPr/>
        <w:t>ꤪ</w:t>
      </w:r>
      <w:r>
        <w:rPr/>
        <w:t>焯㢏䝹じ쉱떡湺灀恁</w:t>
      </w:r>
      <w:r>
        <w:rPr/>
        <w:t>Ⱳ</w:t>
      </w:r>
      <w:r>
        <w:rPr/>
        <w:t>뿂䯍咏ꇎ쌪癠숶ꥱヂ彠䖘썶攩㥑깒깰㨵깎搬㥞䙙䡊䍠䍧</w:t>
      </w:r>
      <w:r>
        <w:rPr/>
        <w:t>⠻</w:t>
      </w:r>
      <w:r>
        <w:rPr/>
        <w:t>걓껂</w:t>
      </w:r>
      <w:r>
        <w:rPr/>
        <w:t>ⷎ</w:t>
      </w:r>
      <w:r>
        <w:rPr/>
        <w:t>材㥭䡃⽒⩯測幂䉀乩㩱灉싂䢏쉊異쉹ꏃ꥔믂轣坖㍳쉊놩⿂⑊搲桹䭄긪墵㙱䬩㨽㞻쵎깏⩰呀</w:t>
      </w:r>
      <w:r>
        <w:rPr/>
        <w:t>꧂</w:t>
      </w:r>
      <w:r>
        <w:rPr/>
        <w:t>歪㜪깯繦㞏楀〭挤㍆㙘㌴ꅶ摶싂怸뽧썡煙츴캘䜱杯싃朸楒枱⨯⸱瞻轧</w:t>
      </w:r>
      <w:r>
        <w:rPr/>
        <w:t>ⶮ</w:t>
      </w:r>
      <w:r>
        <w:rPr/>
        <w:t>扅ꍎ廃悱噍䱹ꌲ쉁䁍毂쉶瀵</w:t>
      </w:r>
      <w:r>
        <w:rPr/>
        <w:t>ꕧ</w:t>
      </w:r>
      <w:r>
        <w:rPr/>
        <w:t>숱쉅玏㡭呄숴辩䕗⪿轡㒻渲檱喣潵䁹䃃歸辡㜷④⥤</w:t>
      </w:r>
      <w:r>
        <w:rPr/>
        <w:t>ⱑ</w:t>
      </w:r>
      <w:r>
        <w:rPr/>
        <w:t>帴廍懂썂泂㐣녴䈽㓂㝊〳땔⑍숵䍧⌰催䑳쉸䒬䕨傻ネ썈潰쎣姂枿刳⨬䙡넪杺䘲땓儭㉋⨲䄶未ꍶꍫ佯싂♴其扫䁹歟憿㵷摲칅告ꌣ숸澩匬</w:t>
      </w:r>
      <w:r>
        <w:rPr/>
        <w:t>ꦡ</w:t>
      </w:r>
      <w:r>
        <w:rPr/>
        <w:t>息㡓繃桏숷㶩乚癏쵍埂輫㒏祒쉥갦쉢摥坋⫍䵤䨽唪榩꺘슣⎏⻃숯䓂⚏쉓秂婙⑫挺䁓숳뽔䐲㩁쉧㡂㬫㕇칕쉗挵䉪</w:t>
      </w:r>
      <w:r>
        <w:rPr/>
        <w:t>ꦏ</w:t>
      </w:r>
      <w:r>
        <w:rPr/>
        <w:t>뗂␶獍珍쉟砲쉓걥繡啒㴵䆘</w:t>
      </w:r>
      <w:r>
        <w:rPr/>
        <w:t>ⱐ</w:t>
      </w:r>
      <w:r>
        <w:rPr/>
        <w:t>䢘癈쉌☤⸪噹╲癔䭸춥牉䜮싂恂㧂</w:t>
      </w:r>
      <w:r>
        <w:rPr/>
        <w:t>ⲡ</w:t>
      </w:r>
      <w:r>
        <w:rPr/>
        <w:t>땮愪珂勃뼦쉋숹㗂永쉡浔췂⯂ㅚ慒硐顷牫夷쉉</w:t>
      </w:r>
      <w:r>
        <w:rPr/>
        <w:t>ꕱ</w:t>
      </w:r>
      <w:r>
        <w:rPr/>
        <w:t>刷쉮庘촶␻兤쉬䨺乍싂ぶ徘⩳䭖땪뭙걾灭쉍圫桀儩㔶婌䱤</w:t>
      </w:r>
      <w:r>
        <w:rPr/>
        <w:t>꧍⮵</w:t>
      </w:r>
      <w:r>
        <w:rPr/>
        <w:t>戻㕫棎䅂쉨乪欩祱湾娪뭸縊嗂椸숩没㥟싂슬</w:t>
      </w:r>
      <w:r>
        <w:rPr/>
        <w:t>ꤳ</w:t>
      </w:r>
      <w:r>
        <w:rPr/>
        <w:t>暬㉸㙙剞㇂㵪祸殿爦쎩</w:t>
      </w:r>
      <w:r>
        <w:rPr/>
        <w:t>ⵓ</w:t>
      </w:r>
      <w:r>
        <w:rPr/>
        <w:t>厬䕱椮㤫匤숹煹汕凍㑦煞䯂⍖朤넯夶佣㛂ꆻ캩䦿䄪竎晘栤䵰㢏犥琵潱䍩싂㋃쉃쉄쌽冡婬椯⤤숱扵⍸㥩㍟충╹㝍싂楫☫갯縬䭍㐴㉃杂硍ꥢꥲ⌨穠⌥汄砭뭄扟쎿ꅖ걯瑐㝕ぶ뿂櫃걮䭹䰰汫硅゘砵冣津慟딺┮쉦湉勂曂⽹넩痂撘⭞쵍厥ꅚ㛂凎㗂</w:t>
      </w:r>
      <w:r>
        <w:rPr/>
        <w:t>ꦵ</w:t>
      </w:r>
      <w:r>
        <w:rPr/>
        <w:t>唪顤㬪兞轏⹢ꍊ瑌䉐싂禣刯</w:t>
      </w:r>
      <w:r>
        <w:rPr/>
        <w:t>ⲏ</w:t>
      </w:r>
      <w:r>
        <w:rPr/>
        <w:t>䥱㵂䉕㥦䉹䱎偬廂摧獲⧃ㅪ</w:t>
      </w:r>
      <w:r>
        <w:rPr/>
        <w:t>ꦩ</w:t>
      </w:r>
      <w:r>
        <w:rPr/>
        <w:t>圴⍒</w:t>
      </w:r>
      <w:r>
        <w:rPr/>
        <w:t>ⵯ</w:t>
      </w:r>
      <w:r>
        <w:rPr/>
        <w:t>ꍲ⹫甲ㄯ┪癞쉗䴶⸴皣㇂숥넯㨯䭋䪵娯灎楁⍢⾩婡뭇꥔劵♔</w:t>
      </w:r>
      <w:r>
        <w:rPr/>
        <w:t>Ⱝ</w:t>
      </w:r>
      <w:r>
        <w:rPr/>
        <w:t>稥습쵖潪㤸扅戸摙䅥剥숻轑쉯㌦䬻녗쉭깰燂栮橮偒䓂梵わ偏何昤쉁⮵⌯㕟と䣂칎墩쉐䙍囂꥖壂♚城泎⩋婃顾泂眱琺搤砨歲渴睨椸㝠숯恠懂彭坏쉷牕弣湀皡搽⌭㋂嗂問쉶㉷煸皬䠤幃剥⹇⨮슡妮轘浖婾彷塅䕐䡇爸潔晢⫂癣澱㗂在妏슥ꍙ勂攵摌䬯彵䠶㥁䩞噅ꎩ摂숯</w:t>
      </w:r>
      <w:r>
        <w:rPr/>
        <w:t>ꕏ</w:t>
      </w:r>
      <w:r>
        <w:rPr/>
        <w:t>㠨爪匶瘣⽨⨴狂䊵츳숺眯䅕䀫슱</w:t>
      </w:r>
      <w:r>
        <w:rPr/>
        <w:t>ꤻ</w:t>
      </w:r>
      <w:r>
        <w:rPr/>
        <w:t>䄤牪漰滂⩈疮凎䏍땞</w:t>
      </w:r>
      <w:r>
        <w:rPr/>
        <w:t>꤯</w:t>
      </w:r>
      <w:r>
        <w:rPr/>
        <w:t>쉖柂海슥썩奱啀묹䑫</w:t>
      </w:r>
      <w:r>
        <w:rPr/>
        <w:t>ⱟ</w:t>
      </w:r>
      <w:r>
        <w:rPr/>
        <w:t>犵抵丱ꥢ㍉╢潖㫍棂녁竂囂䩸뼯㛂㨻硪쉉癄愬⬪㙺⵱䝉桖⍨䰪⩃淃놻쉕췂䀶溩칑쵣獇䰽쉡截㠴啯㓂縬⑌䉎뗍枿穑슣䝠쉸⥾ꄱ套</w:t>
      </w:r>
      <w:r>
        <w:rPr/>
        <w:t>ꕾ</w:t>
      </w:r>
      <w:r>
        <w:rPr/>
        <w:t>썳㥯兩癆健묨檿깧</w:t>
      </w:r>
      <w:r>
        <w:rPr/>
        <w:t>꤬</w:t>
      </w:r>
      <w:r>
        <w:rPr/>
        <w:t>䙍㜱䅕칪슱䑔癀쵨⌶啺㘲搥桯婌䬤쵋숭漸㬺桭沥盂敕䴭攣愯瀳砺쵠稬牑个拎䀤廂报숪꥾怹幵煵뭦┨汌眤䥉춻㙈搪⥑䆿穡싂딯⵨썍顲輵䱍㕬亡</w:t>
      </w:r>
      <w:r>
        <w:rPr/>
        <w:t>ⱈ</w:t>
      </w:r>
      <w:r>
        <w:rPr/>
        <w:t>嗂뭈ꅲ⩍⩖겿걂瘣쉱㇂쉪湎쵋⩘确潘㨹嚩뇂磂쉗䵚츶潊縦␺㍕</w:t>
      </w:r>
      <w:r>
        <w:rPr/>
        <w:t>Ⳃ</w:t>
      </w:r>
      <w:r>
        <w:rPr/>
        <w:t>䭣哂깅畴才䕁弬쉲妱</w:t>
      </w:r>
      <w:r>
        <w:rPr/>
        <w:t>ꦿ</w:t>
      </w:r>
      <w:r>
        <w:rPr/>
        <w:t>녵怪㧂㓂佾坤ㄬ啋싂</w:t>
      </w:r>
      <w:r>
        <w:rPr/>
        <w:t>ⱇ</w:t>
      </w:r>
      <w:r>
        <w:rPr/>
        <w:t>䏂梿㎩湸撮㧃頪䍣䵢㴊ꥱ</w:t>
      </w:r>
      <w:r>
        <w:rPr/>
        <w:t>ⱴ</w:t>
      </w:r>
      <w:r>
        <w:rPr/>
        <w:t>䜣辿余硸쉃扄椦参</w:t>
      </w:r>
      <w:r>
        <w:rPr/>
        <w:t>ⵟ</w:t>
      </w:r>
      <w:r>
        <w:rPr/>
        <w:t>懂뭖判⹘救俍奤뗎傿村싂㡑櫂坌瀲䱯滍楣焮㥕㎘</w:t>
      </w:r>
      <w:r>
        <w:rPr/>
        <w:t>ꦿ</w:t>
      </w:r>
      <w:r>
        <w:rPr/>
        <w:t>汳坶껂뇍</w:t>
      </w:r>
      <w:r>
        <w:rPr/>
        <w:t>ꥌ</w:t>
      </w:r>
      <w:r>
        <w:rPr/>
        <w:t>䩉䅞䚿夯쌷恥啁ꅘ亥걃썪䠸㐳싂쉂뭁乶㥟캘⥫哎침깉</w:t>
      </w:r>
      <w:r>
        <w:rPr/>
        <w:t>ⶮ</w:t>
      </w:r>
      <w:r>
        <w:rPr/>
        <w:t>焱〵녕扠쉕毂归⽷숶村⑬灉⨣慇怰⤹⸴숮削关搯숫䃎玱⬨⸪슱慂晍煌煐䵯넺䀬䔳䄭祸쉎沏⑮㩗⩵煋婥栥縬㡍敡ꅾ塃琹숥⤦横⵹⬲帪嘭䷂䥤到⩲䍃囂歱啵卡煮⨤启轩田杭</w:t>
      </w:r>
      <w:r>
        <w:rPr/>
        <w:t>ꥍ</w:t>
      </w:r>
      <w:r>
        <w:rPr/>
        <w:t>丫盂⛂⻂⤥燂☶顠础䅦썪⿎쉭䄪潡䓂⴩䭋쉳㩅䐴깴㕀䨺乊浾뭚쉰顟妿㦏슥佡牕쉥愵恋㐫䋂쉲卅當琨䡦枬彸塳䝆⭾</w:t>
      </w:r>
      <w:r>
        <w:rPr/>
        <w:t>ꗂ⚘</w:t>
      </w:r>
      <w:r>
        <w:rPr/>
        <w:t>愱剔㣂煂啇㓂畸⽧奘쌪飂⛂ꌪ繐渹佨숳ぐ</w:t>
      </w:r>
      <w:r>
        <w:rPr/>
        <w:t>ⰽ</w:t>
      </w:r>
      <w:r>
        <w:rPr/>
        <w:t>쉋╍楪牍潨噄㑕畭䱂昪樲疩㒵㣂♒숵强扺䉏攩뭉숶剤轪㙍ヂ䍗伯ꇍ昫쉵兘㋂☭男嚣佚촲浔挬䁢灏쉕湔숱⎘껂㟂</w:t>
      </w:r>
      <w:r>
        <w:rPr/>
        <w:t>ⰲ╬</w:t>
      </w:r>
      <w:r>
        <w:rPr/>
        <w:t>浮╋</w:t>
      </w:r>
      <w:r>
        <w:rPr/>
        <w:t>ꕕ</w:t>
      </w:r>
      <w:r>
        <w:rPr/>
        <w:t>㥰</w:t>
      </w:r>
      <w:r>
        <w:rPr/>
        <w:t>ⶬ</w:t>
      </w:r>
      <w:r>
        <w:rPr/>
        <w:t>竂削癫쉙睶㤨繓畓橘</w:t>
      </w:r>
      <w:r>
        <w:rPr/>
        <w:t>ⲣ</w:t>
      </w:r>
      <w:r>
        <w:rPr/>
        <w:t>娪佨싂쉀쉬㟂㵅⼬刵쵇牱散숶슬佢䙫䌦堫넯熮</w:t>
      </w:r>
      <w:r>
        <w:rPr/>
        <w:t>ⵁ</w:t>
      </w:r>
      <w:r>
        <w:rPr/>
        <w:t>頪丮犡䴫䐰ꌹ쉟긲稭쉚䐽Ⓧ</w:t>
      </w:r>
      <w:r>
        <w:rPr/>
        <w:t>⠲⸻</w:t>
      </w:r>
      <w:r>
        <w:rPr/>
        <w:t>쉓ꅅ幑婢曂칲潶潶숹䑫䬸䳂繚㉁佁⑱㫍䊣癙䓎ㅲ皱䲡㣂ꅫ娦挽僂㡺㕒뮻쉩</w:t>
      </w:r>
      <w:r>
        <w:rPr/>
        <w:t>⡣</w:t>
      </w:r>
      <w:r>
        <w:rPr/>
        <w:t>剶匪稪敡楑놵厬䠤</w:t>
      </w:r>
      <w:r>
        <w:rPr/>
        <w:t>ꕥ</w:t>
      </w:r>
      <w:r>
        <w:rPr/>
        <w:t>妥㑠轎師硃猷橈</w:t>
      </w:r>
      <w:r>
        <w:rPr/>
        <w:t>⢘⥐⹈</w:t>
      </w:r>
      <w:r>
        <w:rPr/>
        <w:t>兙畘坠婶㩑</w:t>
      </w:r>
      <w:r>
        <w:rPr/>
        <w:t>ꕾ</w:t>
      </w:r>
      <w:r>
        <w:rPr/>
        <w:t>㥢幍</w:t>
      </w:r>
      <w:r>
        <w:rPr/>
        <w:t>ꦿ</w:t>
      </w:r>
      <w:r>
        <w:rPr/>
        <w:t>捔䉇轆⩠ꌦ刯縥奄猽⤸㓂슩暬权㣂썴倻失⩱⹡</w:t>
      </w:r>
      <w:r>
        <w:rPr/>
        <w:t>ꤥ</w:t>
      </w:r>
      <w:r>
        <w:rPr/>
        <w:t>恾掏塷⽎当穉あꎩ⏂슥穋䀥啧㡮杧㍥넵洪秂歌繵癶顑憘劬㟂婆⍲摗</w:t>
      </w:r>
      <w:r>
        <w:rPr/>
        <w:t>Ɑ</w:t>
      </w:r>
      <w:r>
        <w:rPr/>
        <w:t>䴤넹慈㙒녀⨪䙥⼻敊涱㵶䵫䡭繾枮⸪쎱愪ꅑ涿넶挵㥡洣䱃き㛂넫⭴쉮偱睫䢮</w:t>
      </w:r>
      <w:r>
        <w:rPr/>
        <w:t>ⱙ</w:t>
      </w:r>
      <w:r>
        <w:rPr/>
        <w:t>䜤用束彙噡吳㕗氽癅♳楉牦</w:t>
      </w:r>
      <w:r>
        <w:rPr/>
        <w:t>ꔥ</w:t>
      </w:r>
      <w:r>
        <w:rPr/>
        <w:t>쉉毎檱沩䏂㫂廃汚쉎渺敲ꍏ</w:t>
      </w:r>
      <w:r>
        <w:rPr/>
        <w:t>ꥇ</w:t>
      </w:r>
      <w:r>
        <w:rPr/>
        <w:t>쉵칉녴⩡⼨숮</w:t>
      </w:r>
      <w:r>
        <w:rPr/>
        <w:t>ꕇ</w:t>
      </w:r>
      <w:r>
        <w:rPr/>
        <w:t>쏂太쉣穀飂辻쉙幦쉳썷뭟</w:t>
      </w:r>
      <w:r>
        <w:rPr/>
        <w:t>⠮</w:t>
      </w:r>
      <w:r>
        <w:rPr/>
        <w:t>㧂顴倣牋䍪擂뼸强器</w:t>
      </w:r>
      <w:r>
        <w:rPr/>
        <w:t>ⱶ</w:t>
      </w:r>
      <w:r>
        <w:rPr/>
        <w:t>㬸硒䆬쉯㤊剧䡵㥋兦眫穭⹦楘磂쵚</w:t>
      </w:r>
      <w:r>
        <w:rPr/>
        <w:t>ꔲ</w:t>
      </w:r>
      <w:r>
        <w:rPr/>
        <w:t>卲祺㙩稻쵢匮稬넷촦稣徥劥묩唶㨮匹쵪汧棂㑺䥥仂쉒껍㧂ㅙ</w:t>
      </w:r>
      <w:r>
        <w:rPr/>
        <w:t>ꤥ</w:t>
      </w:r>
      <w:r>
        <w:rPr/>
        <w:t>奒ꍂ橒塉椽␤景场䵫㠵⑄顀䦏榩㡴놡뭩곂슿曂䱈ガ䥒충橋婯祭䮱⾘業쉘⶘佮婾癕䝂呠믂礫䳂⭋搲㐣㒱狂⩋䝔獥컍칉싍皏婟䊩</w:t>
      </w:r>
      <w:r>
        <w:rPr/>
        <w:t>ꕆ</w:t>
      </w:r>
      <w:r>
        <w:rPr/>
        <w:t>䒿瘥伤䎱숦炿</w:t>
      </w:r>
      <w:r>
        <w:rPr/>
        <w:t>꧂</w:t>
      </w:r>
      <w:r>
        <w:rPr/>
        <w:t>乨佯額わ瑫썰⩑䛎칦⭈恉䙠橖㈲抿橲樺㉌䵏佒䷂쉈䗂壍</w:t>
      </w:r>
      <w:r>
        <w:rPr/>
        <w:t>⡬</w:t>
      </w:r>
      <w:r>
        <w:rPr/>
        <w:t>怦捞숷顎兩买</w:t>
      </w:r>
      <w:r>
        <w:rPr/>
        <w:t>꧂</w:t>
      </w:r>
      <w:r>
        <w:rPr/>
        <w:t>捋㮩ㄸ㥂㴶癏輬弨䱴穢繰徻녪슥烂㙔氪</w:t>
      </w:r>
      <w:r>
        <w:rPr/>
        <w:t>ꔮ</w:t>
      </w:r>
      <w:r>
        <w:rPr/>
        <w:t>ㆮ숯뼤䁪㕒瑲练嫂ꌷ㔽䷍頣矂牺坉⑒㎘㍘畐祮⨬⸴꺣杆嗂⤬㙹扰惂䝅頻䊱睕䶵湏䁚倨瘥迂쉆숪幪睏慩⩌婈숵彴⩫</w:t>
      </w:r>
      <w:r>
        <w:rPr/>
        <w:t>Ⳃ</w:t>
      </w:r>
      <w:r>
        <w:rPr/>
        <w:t>㕨⨮瑃䡖录㝪⑍⨵獴廎唰㡳枱☱槂偣搥쉋쉋則갤吹쉏悥㩖⥦晃橣ꅇ䴥䧂䲘䥩쉵水怣촲懎揂乺埂䲥㑪</w:t>
      </w:r>
      <w:r>
        <w:rPr/>
        <w:t>ꕂ</w:t>
      </w:r>
      <w:r>
        <w:rPr/>
        <w:t>参뭨戽㍢㥎倵䝍枵⹳睏쉖㦡䩬制㭈⨳頮獢儴䭠婯䍫噺䰦噏恤歒ꌤ</w:t>
      </w:r>
      <w:r>
        <w:rPr/>
        <w:t>Ᵽ</w:t>
      </w:r>
      <w:r>
        <w:rPr/>
        <w:t>况抱쉺㷂乖땍㈲꥖瞻츻畤</w:t>
      </w:r>
      <w:r>
        <w:rPr/>
        <w:t>ꖩ</w:t>
      </w:r>
      <w:r>
        <w:rPr/>
        <w:t>䤴武쉸Ⓜ쉠敉▮䝟⿂쉃슱ꌷ㩭ꎏ䪘冱〫伹婈䝔繢⭏슿㷂硕捾ꍉ㷂쉂桹囃欪ꥫ氥⍖䝇숻桦畳忂㵩涱晭婙묤䑠ꌱ婾乇싍</w:t>
      </w:r>
      <w:r>
        <w:rPr/>
        <w:t>ꤤ</w:t>
      </w:r>
      <w:r>
        <w:rPr/>
        <w:t>䒘䙑쏂㩲呋쉠ꅡ䃂⽖輷慌杧䐫溩䗂㩗썺桓䅣숷甬⍂</w:t>
      </w:r>
      <w:r>
        <w:rPr/>
        <w:t>ⲱ</w:t>
      </w:r>
      <w:r>
        <w:rPr/>
        <w:t>潒⍉⤣䙶拂</w:t>
      </w:r>
      <w:r>
        <w:rPr/>
        <w:t>ꔹ</w:t>
      </w:r>
      <w:r>
        <w:rPr/>
        <w:t>曂쉫</w:t>
      </w:r>
      <w:r>
        <w:rPr/>
        <w:t>꥟</w:t>
      </w:r>
      <w:r>
        <w:rPr/>
        <w:t>䉞敍竂쉎싂갮弨歌晎㡺轏䜺⥑캿梡潒뭆</w:t>
      </w:r>
      <w:r>
        <w:rPr/>
        <w:t>ꕡ</w:t>
      </w:r>
      <w:r>
        <w:rPr/>
        <w:t>用椻쉥⨨頹쉠숰㎡칳惎㭲拂㩥桧䔷柂䱄</w:t>
      </w:r>
      <w:r>
        <w:rPr/>
        <w:t>⢱⚩</w:t>
      </w:r>
      <w:r>
        <w:rPr/>
        <w:t>㝾</w:t>
      </w:r>
      <w:r>
        <w:rPr/>
        <w:t>⠷</w:t>
      </w:r>
      <w:r>
        <w:rPr/>
        <w:t>ꔪ⌸</w:t>
      </w:r>
      <w:r>
        <w:rPr/>
        <w:t>栯ノ礩ㅕ幐䭅瘸桃繭彁旂剣╎컂摉쉘畧㌨牳⸺䝲썙␩⥭摩䞻⫎䤬</w:t>
      </w:r>
      <w:r>
        <w:rPr/>
        <w:t>꤯⴯</w:t>
      </w:r>
      <w:r>
        <w:rPr/>
        <w:t>㈯橙</w:t>
      </w:r>
      <w:r>
        <w:rPr/>
        <w:t>ꥉ</w:t>
      </w:r>
      <w:r>
        <w:rPr/>
        <w:t>玡⫍㩣</w:t>
      </w:r>
      <w:r>
        <w:rPr/>
        <w:t>ⶱ</w:t>
      </w:r>
      <w:r>
        <w:rPr/>
        <w:t>〴♒杈徘쉃䭞权␺呩偩ㅴ佮ㄷ碩㍭橱⤻䐽숳㕨㕗㧂恍䝟刳決㩁䨸瑳榬㝁畦㢱父癤す㙀䪣卐츰琣촷䍤啣漨䁗繩쉦⌮狂</w:t>
      </w:r>
      <w:r>
        <w:rPr/>
        <w:t>ꤵ</w:t>
      </w:r>
      <w:r>
        <w:rPr/>
        <w:t>뮘⭔䝂秂쉁倶㩘슥噺妥䭖矂湞㤱</w:t>
      </w:r>
      <w:r>
        <w:rPr/>
        <w:t>Ⰺ</w:t>
      </w:r>
      <w:r>
        <w:rPr/>
        <w:t>桔幌梬꤮땖ⸯ㣂숳汯ひ⹖倽乆</w:t>
      </w:r>
      <w:r>
        <w:rPr/>
        <w:t>ⷍ</w:t>
      </w:r>
      <w:r>
        <w:rPr/>
        <w:t>礯晵㌭㯂奁쉣⍃싂㛂歹僃䓂쉳㩯뇎印睋䲻쉧⍱囂䴶櫂⪏꥙䅣딶縮䛂㩮绎</w:t>
      </w:r>
      <w:r>
        <w:rPr/>
        <w:t>ꥃ</w:t>
      </w:r>
      <w:r>
        <w:rPr/>
        <w:t>桎晘</w:t>
      </w:r>
      <w:r>
        <w:rPr/>
        <w:t>ⵐ</w:t>
      </w:r>
      <w:r>
        <w:rPr/>
        <w:t>뭡恏쉧쉉㧂歇⩇桙愬㡰玮</w:t>
      </w:r>
      <w:r>
        <w:rPr/>
        <w:t>ⵑꤣ</w:t>
      </w:r>
      <w:r>
        <w:rPr/>
        <w:t>繋⹀飍쉙氹⍣䝖㠮䅍걘슮妏姂汱㞡묪奘⩌扲䥗䓂숬獤▻顓䙡⨶숽飂㉖桬手乤绂㩟䞬倪灂㑷掏㝬偟啓⽦㥥</w:t>
      </w:r>
      <w:r>
        <w:rPr/>
        <w:t>꧂</w:t>
      </w:r>
      <w:r>
        <w:rPr/>
        <w:t>慗抿䩹칈쉯쉶睇⹤壂儯캡</w:t>
      </w:r>
      <w:r>
        <w:rPr/>
        <w:t>꧂</w:t>
      </w:r>
      <w:r>
        <w:rPr/>
        <w:t>ⱟ</w:t>
      </w:r>
      <w:r>
        <w:rPr/>
        <w:t>䲿䂣뇂뭘숣轘숣揂쉀</w:t>
      </w:r>
      <w:r>
        <w:rPr/>
        <w:t>ꕌ⯂</w:t>
      </w:r>
      <w:r>
        <w:rPr/>
        <w:t>狂穉潯頺⍔佹ば㔸繡䱓ネ⩕䱉橪䡔⍓䣂擃䩡♑㥶壂㡘攬䝂砣し␷瞣╘쉅頬輪㜷쉁</w:t>
      </w:r>
      <w:r>
        <w:rPr/>
        <w:t>ꤤ</w:t>
      </w:r>
      <w:r>
        <w:rPr/>
        <w:t>㕺쉋ꇂ䰤㝢㩒慭潫㩅㵸⽁䏍숦춵䝤컂䑋쉺攻㩘洰剢㙳炻⍱犬쎡숫㛃捁橆䟂係⑇슥</w:t>
      </w:r>
      <w:r>
        <w:rPr/>
        <w:t>Ⳃ</w:t>
      </w:r>
      <w:r>
        <w:rPr/>
        <w:t>ま僂牾노轊䴩瑖䐸ꄹ穓噂䭷뽭</w:t>
      </w:r>
      <w:r>
        <w:rPr/>
        <w:t>ꦱ</w:t>
      </w:r>
      <w:r>
        <w:rPr/>
        <w:t>吽㙾뗂硤坦穗弬丨㙤怬긮</w:t>
      </w:r>
      <w:r>
        <w:rPr/>
        <w:t>ⱙ</w:t>
      </w:r>
      <w:r>
        <w:rPr/>
        <w:t>灔쉉欭䦮䳂⌭旂挸㮩咡싂䝪</w:t>
      </w:r>
      <w:r>
        <w:rPr/>
        <w:t>ꤻ⑂</w:t>
      </w:r>
      <w:r>
        <w:rPr/>
        <w:t>仂걮⌷㨴⽟쉕䥓⸳╴쵭䝸䟂숵䁶䝐⩸縻䕠⾣䴰卨欥眣䆏噌繯</w:t>
      </w:r>
      <w:r>
        <w:rPr/>
        <w:t>ꥈ</w:t>
      </w:r>
      <w:r>
        <w:rPr/>
        <w:t>栦僂㠶慷ꥰ敗⮣䮘摪䒩쉁</w:t>
      </w:r>
      <w:r>
        <w:rPr/>
        <w:t>⡸</w:t>
      </w:r>
      <w:r>
        <w:rPr/>
        <w:t>䜶</w:t>
      </w:r>
      <w:r>
        <w:rPr/>
        <w:t>ⲣ</w:t>
      </w:r>
      <w:r>
        <w:rPr/>
        <w:t>넮꥕畲奈奅⨯な乑</w:t>
      </w:r>
      <w:r>
        <w:rPr/>
        <w:t>ꔰ⍖</w:t>
      </w:r>
      <w:r>
        <w:rPr/>
        <w:t>摖橴䕩輶䈮숬⨱㍳㘦怱埂歐촲츩쉙䇂</w:t>
      </w:r>
      <w:r>
        <w:rPr/>
        <w:t>ꦩ</w:t>
      </w:r>
      <w:r>
        <w:rPr/>
        <w:t>佟櫂♋⩺</w:t>
      </w:r>
      <w:r>
        <w:rPr/>
        <w:t>ⷂ</w:t>
      </w:r>
      <w:r>
        <w:rPr/>
        <w:t>ꍺ╣쉥㙍쉲庻</w:t>
      </w:r>
      <w:r>
        <w:rPr/>
        <w:t>ⱎ</w:t>
      </w:r>
      <w:r>
        <w:rPr/>
        <w:t>祙轃䃎徿⬮㤷땆쉸뗍䅎⩎轄楲숶쉂㎱䀹</w:t>
      </w:r>
      <w:r>
        <w:rPr/>
        <w:t>ꤶ</w:t>
      </w:r>
      <w:r>
        <w:rPr/>
        <w:t>瞵楀㬸倨쉒关其䕅뾻쉢쉣䣂㡞㑢䳂뭂⛃攥佖㍔砽繗啸㤶䝆䂬⑁偘怳轖杋䌬䵏樭轋壂利칑</w:t>
      </w:r>
      <w:r>
        <w:rPr/>
        <w:t>ꕥ</w:t>
      </w:r>
      <w:r>
        <w:rPr/>
        <w:t>帣扥⑅</w:t>
      </w:r>
      <w:r>
        <w:rPr/>
        <w:t>ⴭ⌯</w:t>
      </w:r>
      <w:r>
        <w:rPr/>
        <w:t>㑠䑣쉘䲣⑶䤵噉勂긪撬椤</w:t>
      </w:r>
      <w:r>
        <w:rPr/>
        <w:t>Ⳃ</w:t>
      </w:r>
      <w:r>
        <w:rPr/>
        <w:t>牮懃⩫汪</w:t>
      </w:r>
      <w:r>
        <w:rPr/>
        <w:t>ꤶ⎻</w:t>
      </w:r>
      <w:r>
        <w:rPr/>
        <w:t>뽳</w:t>
      </w:r>
      <w:r>
        <w:rPr/>
        <w:t>ꕰ</w:t>
      </w:r>
      <w:r>
        <w:rPr/>
        <w:t>㨥樲⪱㈶쉙㢏噰뭘⍳楦쉮</w:t>
      </w:r>
      <w:r>
        <w:rPr/>
        <w:t>⡃</w:t>
      </w:r>
      <w:r>
        <w:rPr/>
        <w:t>꧂</w:t>
      </w:r>
      <w:r>
        <w:rPr/>
        <w:t>繢촪ꥶ쉰愩㵟墩ꅧ▵䁓뽉汩</w:t>
      </w:r>
      <w:r>
        <w:rPr/>
        <w:t>ꤣ</w:t>
      </w:r>
      <w:r>
        <w:rPr/>
        <w:t>㑨㬩桵畏ꅏ奰氥쉭〰攽䱔䜺串睃▻妬䍣⨳싎⩌懃癑彃䂱쉶䠵䛍⽾䁵㕗㥣뇂灯촯顋柂㍢乮⑞</w:t>
      </w:r>
      <w:r>
        <w:rPr/>
        <w:t>ꤥ⩣</w:t>
      </w:r>
      <w:r>
        <w:rPr/>
        <w:t>⡬</w:t>
      </w:r>
      <w:r>
        <w:rPr/>
        <w:t>㌵쉹⩱㝙뭎</w:t>
      </w:r>
      <w:r>
        <w:rPr/>
        <w:t>Ⱶ</w:t>
      </w:r>
      <w:r>
        <w:rPr/>
        <w:t>뭍灳㎩竂杁穢䅈㇂䱓</w:t>
      </w:r>
      <w:r>
        <w:rPr/>
        <w:t>ⴺ</w:t>
      </w:r>
      <w:r>
        <w:rPr/>
        <w:t>쉔꥙</w:t>
      </w:r>
      <w:r>
        <w:rPr/>
        <w:t>⢣</w:t>
      </w:r>
      <w:r>
        <w:rPr/>
        <w:t>歉焽偧ㄫ쉈圸輣ꅵ믂晣⸵䃂깊撡ꍧ冩䰩癨怊搵炮伮䥒伮欤繒</w:t>
      </w:r>
      <w:r>
        <w:rPr/>
        <w:t>ꤤ</w:t>
      </w:r>
      <w:r>
        <w:rPr/>
        <w:t>⣂</w:t>
      </w:r>
      <w:r>
        <w:rPr/>
        <w:t>僂☸싂乚</w:t>
      </w:r>
      <w:r>
        <w:rPr/>
        <w:t>ꗂ</w:t>
      </w:r>
      <w:r>
        <w:rPr/>
        <w:t>繢幠㓂㭖夫嗂쉹杄췍抱轎┭珂䶵㓂숩䵧汸夭⩈갹쌷䁕뽆睈⛂㶻杦숳</w:t>
      </w:r>
      <w:r>
        <w:rPr/>
        <w:t>ꥄ</w:t>
      </w:r>
      <w:r>
        <w:rPr/>
        <w:t>塎䪣㩟쉑圱䭆弱杩浗䫂</w:t>
      </w:r>
      <w:r>
        <w:rPr/>
        <w:t>⠣</w:t>
      </w:r>
      <w:r>
        <w:rPr/>
        <w:t>김䒩㉳抏츤䅟䙵砲㕡弪칖珂⨫㵗槂汯畾쉬췂発㕍廂嘭넵悥卫㙋未哃哂⹤㔽䙭坢⾮敔毎刲뽠慳쉎祈ꅏ썷</w:t>
      </w:r>
      <w:r>
        <w:rPr/>
        <w:t>꧂</w:t>
      </w:r>
      <w:r>
        <w:rPr/>
        <w:t>珂噉깳슱滎〻쉄걱숴乺䍇吪싂㩩⹳</w:t>
      </w:r>
      <w:r>
        <w:rPr/>
        <w:t>ⴵ</w:t>
      </w:r>
      <w:r>
        <w:rPr/>
        <w:t>넶坷礶⸺帮㷂窥깶깩䥫♴⺮嫂廂稻㈤啯婲ꥫ攥␳愬勂ꄥ卲쉁䥷쉲⩉겥⨰뽄樵彤䁍獘ꥵ楕轠䭏⌶䑦␪栥㔥丵뿂摄䭩ꥱ戨ꥡ硈썲奞䑞犱䉶</w:t>
      </w:r>
      <w:r>
        <w:rPr/>
        <w:t>ꥃ</w:t>
      </w:r>
      <w:r>
        <w:rPr/>
        <w:t>拂桾⪵㩲㍣廎⽊䅎䛎彂싂땈㗎㐷</w:t>
      </w:r>
      <w:r>
        <w:rPr/>
        <w:t>ꤵ</w:t>
      </w:r>
      <w:r>
        <w:rPr/>
        <w:t>㙂坅䝰竂슣䢩㙢䁩徱뽮㙑㤬䶻㕉䨰瑁火燃睙숳╬⾣彂䋂넫㍴䂿椲㓂扰</w:t>
      </w:r>
      <w:r>
        <w:rPr/>
        <w:t>ꥀ</w:t>
      </w:r>
      <w:r>
        <w:rPr/>
        <w:t>瓂ꥨ칔车쉸瓂썞䱎</w:t>
      </w:r>
      <w:r>
        <w:rPr/>
        <w:t>⡇</w:t>
      </w:r>
      <w:r>
        <w:rPr/>
        <w:t>瑏瀫㐤ꍢ占싎燂幱盂䝨䟂딥</w:t>
      </w:r>
      <w:r>
        <w:rPr/>
        <w:t>ꦡ</w:t>
      </w:r>
      <w:r>
        <w:rPr/>
        <w:t>䏃硁坸쉰䌨䎏充眯た倶⫂숻䁯㟂牸䬤뼪恒櫂幄쉯慳㙕檬╷쉨⬣</w:t>
      </w:r>
      <w:r>
        <w:rPr/>
        <w:t>ⰻ⩳</w:t>
      </w:r>
      <w:r>
        <w:rPr/>
        <w:t>輫兆깋䡭쉣橒</w:t>
      </w:r>
      <w:r>
        <w:rPr/>
        <w:t>Ⳃ</w:t>
      </w:r>
      <w:r>
        <w:rPr/>
        <w:t>浟亻싂幠稫䙩癲樯毂쏂灸칏</w:t>
      </w:r>
      <w:r>
        <w:rPr/>
        <w:t>ꦏ</w:t>
      </w:r>
      <w:r>
        <w:rPr/>
        <w:t>쉘싂䄮쉭촦垵쉋圥땋㕔㥘⿂㵰뇂ꥳ䕮⾮뿂╲⹧㉯㜸睬乏佗㏂ꌽ瑭숮ꅫ㕡쉋弹䮩损⹪䜯燂쉏椳噐⚣瓎䔹䓂奉歌ꍥ惂䩮砣卂坫碡쉤幬氰⧂놏슏䱥숶㘭䤯桭癋녰䑂䩊刮䅯䕾⭠呦쉇숮䱮▩䡊㍑楣䀭扴㑱欷㭡敏䙃㥕㪡</w:t>
      </w:r>
      <w:r>
        <w:rPr/>
        <w:t>⢱</w:t>
      </w:r>
      <w:r>
        <w:rPr/>
        <w:t>촩쉧䝅扅催쉦䅀啓㴶㮮⹺轪⪱ꅺ窱棂昴䍈琬ꍷわ灄䕌</w:t>
      </w:r>
      <w:r>
        <w:rPr/>
        <w:t>꧃</w:t>
      </w:r>
      <w:r>
        <w:rPr/>
        <w:t>琵皬ꇂ䩆橭ㄴ坵煙佊ㆣ땗奺獫䤲ꌪ瀯⽷琮砲</w:t>
      </w:r>
      <w:r>
        <w:rPr/>
        <w:t>ꕖ</w:t>
      </w:r>
      <w:r>
        <w:rPr/>
        <w:t>ㅙ␰器喻飃䈫幟䫂♐帮䩦㭪婫䉪</w:t>
      </w:r>
      <w:r>
        <w:rPr/>
        <w:t>ⵄ</w:t>
      </w:r>
      <w:r>
        <w:rPr/>
        <w:t>㐬숣怦礬묦摫硥㙭枮湯核橊쵄⿎磎桇⥐䍥꺩ꎮ砺숫㚮㵴冡懂숤氪桐乳湲漷䐲Ⓝ湶㈷㙸慪稰啯楕</w:t>
      </w:r>
      <w:r>
        <w:rPr/>
        <w:t>ⱇ⩅</w:t>
      </w:r>
      <w:r>
        <w:rPr/>
        <w:t>㙮幞坵㬬⨤瘯愽灠毂⽘刲䰵⬴깉쉪伤ッ䵩⫂⯂䖿杩顢㑂佖䫂刊겏䡆佈嘩䡞偵坎췂䌤䩃帷㘸쉯⤪嚘䵨䭆쉟狂㛂䑾딴䕶牁佧劵숸ㅠ乒癁奶頽</w:t>
      </w:r>
      <w:r>
        <w:rPr/>
        <w:t>ꥈ⚵</w:t>
      </w:r>
      <w:r>
        <w:rPr/>
        <w:t>쉃</w:t>
      </w:r>
      <w:r>
        <w:rPr/>
        <w:t>ⵚ⹈</w:t>
      </w:r>
      <w:r>
        <w:rPr/>
        <w:t>ㄪㅹ牐숸춡畮</w:t>
      </w:r>
      <w:r>
        <w:rPr/>
        <w:t>ꥒ⨶</w:t>
      </w:r>
      <w:r>
        <w:rPr/>
        <w:t>测頤啁眭숶⽊東輶䚩㉍쉅䙤♙顃꺮숲奐剢</w:t>
      </w:r>
      <w:r>
        <w:rPr/>
        <w:t>ꥐ</w:t>
      </w:r>
      <w:r>
        <w:rPr/>
        <w:t>杖摁买䕳㕴㵕慰쉦컎묮⭫㤷땊㛍剕䑱䗂㩫⦵䕹呞䍀뼱慄㗂䭔싂딸猽㡺쉕촫넩廂䨺㑈㷂媩弳ꄴ掘姂祋䘸㷃䩲摋儺圴幱㡢깲摇넻彃佔佃ꇂ</w:t>
      </w:r>
      <w:r>
        <w:rPr/>
        <w:t>ꗂ</w:t>
      </w:r>
      <w:r>
        <w:rPr/>
        <w:t>쉙穳숯</w:t>
      </w:r>
      <w:r>
        <w:rPr/>
        <w:t>ꦿ</w:t>
      </w:r>
      <w:r>
        <w:rPr/>
        <w:t>㑊杩横奍쉴卸竂䡙䌰㩭⚮ꄥ㤽堯㔣䲡숺払숹椻勂슏┨㤮䉅䖥♅硑</w:t>
      </w:r>
      <w:r>
        <w:rPr/>
        <w:t>ꕯ⎮</w:t>
      </w:r>
      <w:r>
        <w:rPr/>
        <w:t>ꆻ揂䁑頪㚡㝣䁩繁슮카顅壍䳂㝁怹唷嫂轞捬</w:t>
      </w:r>
      <w:r>
        <w:rPr/>
        <w:t>⡄</w:t>
      </w:r>
      <w:r>
        <w:rPr/>
        <w:t>囂⒵슬䉙㫂也浸坂䕄吤捦칷夨伽쉁꥙슻</w:t>
      </w:r>
      <w:r>
        <w:rPr/>
        <w:t>Ⳃ</w:t>
      </w:r>
      <w:r>
        <w:rPr/>
        <w:t>橨䝫쉙걞氱剞</w:t>
      </w:r>
      <w:r>
        <w:rPr/>
        <w:t>ⱆ</w:t>
      </w:r>
      <w:r>
        <w:rPr/>
        <w:t>㥁♹ꥶ┰㡗㪻敹녉칲㙌◂촸㒬呗숪䥡祐づ㒣橎</w:t>
      </w:r>
      <w:r>
        <w:rPr/>
        <w:t>ꕟ</w:t>
      </w:r>
      <w:r>
        <w:rPr/>
        <w:t>䝘ꇎ숹啶ꎩ걁䑵杨洣뿂繗㕋穧䗂쉈扳䕆竍彶⑵칶䝬䵃ꌫ哂⽉䱬㪩凂넸썹玱务싃墬㔯슻ノ䤩⍗槂睶쉆⽎</w:t>
      </w:r>
      <w:r>
        <w:rPr/>
        <w:t>ⲩ</w:t>
      </w:r>
      <w:r>
        <w:rPr/>
        <w:t>奲䙘洲䭕䣂歯坙싎◂☬䥭䁨쉚䤭痂㭴㈷쉸┰䁚洬꥞彏噬䐤奊䢘㮡瀣ꥶ煈䥗琸</w:t>
      </w:r>
      <w:r>
        <w:rPr/>
        <w:t>ꥑ</w:t>
      </w:r>
      <w:r>
        <w:rPr/>
        <w:t>榬伫摸䯂㩑㡱㙸ꍦ⩵╗싂奇䁴㥃㐫䔨㢱뽋췂縤潓忂</w:t>
      </w:r>
      <w:r>
        <w:rPr/>
        <w:t>⡭</w:t>
      </w:r>
      <w:r>
        <w:rPr/>
        <w:t>ゥ㭏쉒獑㚻⯂灴╁杯恇쉚ㅥ</w:t>
      </w:r>
      <w:r>
        <w:rPr/>
        <w:t>ⲏ</w:t>
      </w:r>
      <w:r>
        <w:rPr/>
        <w:t>㵲猷繨秂쵹ど⌫で漯䊣㙑딪⭨朤⴬䁩檥枩久⩅</w:t>
      </w:r>
      <w:r>
        <w:rPr/>
        <w:t>ꥀ</w:t>
      </w:r>
      <w:r>
        <w:rPr/>
        <w:t>쉵䉑倪싃䡐곂彡걅┪秂걦氻┭庵⤺츤䏂の妵汸⽀㥈瘽쉷盂慯ꌫ怳㮥柂䝑쉐䘸恒硢穏⤶⬲圭唱潫䉡帺眪亱慠䡐깣瀹䰴⻂䂵⫂倯㵩暿漶䁈⥩轆</w:t>
      </w:r>
      <w:r>
        <w:rPr/>
        <w:t>ꔵ</w:t>
      </w:r>
      <w:r>
        <w:rPr/>
        <w:t>걗⺵껂晨쉊捄숱へ慙</w:t>
      </w:r>
      <w:r>
        <w:rPr/>
        <w:t>ꖩ</w:t>
      </w:r>
      <w:r>
        <w:rPr/>
        <w:t>惂ㅠ䩱䢡⩡䅟乷ㅱ싂㠩䅦䍅潆姂ꥣ橞숶稫匫縫⛂瘵歋㭸䩵㩇㩘ㅠ䔻䨪쵏숤㉧煷斱뭥숩䲱⩠묬煆呔桃쎱␹쉯㕺⌤䰽煖⏂橭沿츤碘收怶㍊䓂쵥䕫㷂갽칎</w:t>
      </w:r>
      <w:r>
        <w:rPr/>
        <w:t>꧂</w:t>
      </w:r>
      <w:r>
        <w:rPr/>
        <w:t>绂긨㜰ꍵ癏䩨札枣쉠⿂슻彋拂丯䵲뭎焊杈䭞恥汸縶夳⍳쉡ぅ䋃⽊⭓慀</w:t>
      </w:r>
      <w:r>
        <w:rPr/>
        <w:t>ꤱ</w:t>
      </w:r>
      <w:r>
        <w:rPr/>
        <w:t>㉨떩䉴昳晅⥁頨넫烂썕䙫ㄪ瀱攺桂㒮컍稳輺暬넽ㅹ◂</w:t>
      </w:r>
      <w:r>
        <w:rPr/>
        <w:t>ⷂ</w:t>
      </w:r>
      <w:r>
        <w:rPr/>
        <w:t>䀫쵱䱬璥쉸䅃楤㪵⎿塥㍴䕨□䏎㧂㨩烂숪쌺쉒숳캻</w:t>
      </w:r>
      <w:r>
        <w:rPr/>
        <w:t>꧂ꥆ</w:t>
      </w:r>
      <w:r>
        <w:rPr/>
        <w:t>⽕</w:t>
      </w:r>
      <w:r>
        <w:rPr/>
        <w:t>ꖣ</w:t>
      </w:r>
      <w:r>
        <w:rPr/>
        <w:t>廂䖵問䚩桉啷촩</w:t>
      </w:r>
      <w:r>
        <w:rPr/>
        <w:t>ꕇ</w:t>
      </w:r>
      <w:r>
        <w:rPr/>
        <w:t>쏂䐴⑕㡋췂㌣䱊ꄸ䢣轫䶣⎮迂썀숭啴슩怱け⥲╰䁴剅晋䩎䒻䐸䣍䨻⭯ꥴ칹縴佒稰⑐</w:t>
      </w:r>
      <w:r>
        <w:rPr/>
        <w:t>ꥈ</w:t>
      </w:r>
      <w:r>
        <w:rPr/>
        <w:t>䇍〬습儸⵬嘳</w:t>
      </w:r>
      <w:r>
        <w:rPr/>
        <w:t>ꕃ</w:t>
      </w:r>
      <w:r>
        <w:rPr/>
        <w:t>浓愤ꅖ숳氥㡡땨ꍪ쉘䵳摟穡㬯㈸䫃溵♩戦⸹㎩奕牭摄뼺瞿뭠㵣숹䩥㏂侱㥘儦⧂㭴</w:t>
      </w:r>
      <w:r>
        <w:rPr/>
        <w:t>ꦮ⦡⩲</w:t>
      </w:r>
      <w:r>
        <w:rPr/>
        <w:t>佗坖顙쉪⸩䟂</w:t>
      </w:r>
      <w:r>
        <w:rPr/>
        <w:t>ⵞ♭</w:t>
      </w:r>
      <w:r>
        <w:rPr/>
        <w:t>晕唴䘥渹슱啩⩖橀⥀穋助䶘㉱䕘渳㐫⨬⩁쉂响ꄪ㭦㎮놩䌪㑕⫂然㈥剳竂桯眳灙䀬</w:t>
      </w:r>
      <w:r>
        <w:rPr/>
        <w:t>ꤤ</w:t>
      </w:r>
      <w:r>
        <w:rPr/>
        <w:t>㠣繋乐滂</w:t>
      </w:r>
      <w:r>
        <w:rPr/>
        <w:t>⡟</w:t>
      </w:r>
      <w:r>
        <w:rPr/>
        <w:t>畁瑭썶浸쉃畞慣</w:t>
      </w:r>
      <w:r>
        <w:rPr/>
        <w:t>ꤪ</w:t>
      </w:r>
      <w:r>
        <w:rPr/>
        <w:t>쉋䁡癞㢿湕繕䅎瑺䍲畍갺楚䍮쉙嘲縳츨浾쉎䏂噔⍲呪긱깄⯂㩣噖뿂쏂칷利ꥮ刽싂穒䙓潭睮䉂⹷濎⽩쉦沩</w:t>
      </w:r>
      <w:r>
        <w:rPr/>
        <w:t>ꤶ</w:t>
      </w:r>
      <w:r>
        <w:rPr/>
        <w:t>싂숮⩬奭䟂睙䙄瑓睁灯떘幉</w:t>
      </w:r>
      <w:r>
        <w:rPr/>
        <w:t>⡹</w:t>
      </w:r>
      <w:r>
        <w:rPr/>
        <w:t>竃㭑싂㝮湂㡔㒩걗捦쉶⍤眪숶⩞撱瓂獕</w:t>
      </w:r>
      <w:r>
        <w:rPr/>
        <w:t>⢘</w:t>
      </w:r>
      <w:r>
        <w:rPr/>
        <w:t>頯⹾焭瑮扆㇂믂歟䚩㵎</w:t>
      </w:r>
      <w:r>
        <w:rPr/>
        <w:t>⣂</w:t>
      </w:r>
      <w:r>
        <w:rPr/>
        <w:t>㑐♉塁⽕쉪⽥</w:t>
      </w:r>
      <w:r>
        <w:rPr/>
        <w:t>ꥈ</w:t>
      </w:r>
      <w:r>
        <w:rPr/>
        <w:t>嘺皣썞쉣㉡슘</w:t>
      </w:r>
      <w:r>
        <w:rPr/>
        <w:t>Ⲙ</w:t>
      </w:r>
      <w:r>
        <w:rPr/>
        <w:t>㥳쉱䍷兆슬奧療侻䥦杈タ⯂㈩慴⩵氩丮Ⓜ쉏彈㓂䍓⹲ꍀ婲╄囂䅓⼪㋎쉾扬</w:t>
      </w:r>
      <w:r>
        <w:rPr/>
        <w:t>ꦻ♊</w:t>
      </w:r>
      <w:r>
        <w:rPr/>
        <w:t>猹煥㑗⽶繧塲睨撡婱坰싂㖩뮬䬪䍀䷂牒䈰卵</w:t>
      </w:r>
      <w:r>
        <w:rPr/>
        <w:t>⠵</w:t>
      </w:r>
      <w:r>
        <w:rPr/>
        <w:t>㔪⦬깳䄣⩙㎩깨⩳㡓㙙䍭畎灵⩷剖</w:t>
      </w:r>
      <w:r>
        <w:rPr/>
        <w:t>⠯⫂</w:t>
      </w:r>
      <w:r>
        <w:rPr/>
        <w:t>〽쵵갪㭶㵾뼳彂츨칳彬땕睚뇂湚扬⧍橉</w:t>
      </w:r>
      <w:r>
        <w:rPr/>
        <w:t>ꥂ</w:t>
      </w:r>
      <w:r>
        <w:rPr/>
        <w:t>슻묲겵恈坃⒮祁潶</w:t>
      </w:r>
      <w:r>
        <w:rPr/>
        <w:t>ꤸ</w:t>
      </w:r>
      <w:r>
        <w:rPr/>
        <w:t>䵺㠽颡⻃獗櫍</w:t>
      </w:r>
      <w:r>
        <w:rPr/>
        <w:t>⡒</w:t>
      </w:r>
      <w:r>
        <w:rPr/>
        <w:t>䘳嫂갣</w:t>
      </w:r>
      <w:r>
        <w:rPr/>
        <w:t>⡘</w:t>
      </w:r>
      <w:r>
        <w:rPr/>
        <w:t>䭸接疏</w:t>
      </w:r>
      <w:r>
        <w:rPr/>
        <w:t>⡺</w:t>
      </w:r>
      <w:r>
        <w:rPr/>
        <w:t>坠䁋疻乮䅁痂⸪츪䉀䩲⫂䨶ㅱ啪睡歚</w:t>
      </w:r>
      <w:r>
        <w:rPr/>
        <w:t>ꤳ</w:t>
      </w:r>
      <w:r>
        <w:rPr/>
        <w:t>쉦䵆㓂⪡㗂층塘녦곂뼷䉏␪쉖偸㥠⽈뼪췎⑥橓⮩⑊䃂</w:t>
      </w:r>
      <w:r>
        <w:rPr/>
        <w:t>ⷂ</w:t>
      </w:r>
      <w:r>
        <w:rPr/>
        <w:t>쉅䦣繖ꅚ싂䦩䙾ꅰ怳</w:t>
      </w:r>
      <w:r>
        <w:rPr/>
        <w:t>ꕥ</w:t>
      </w:r>
      <w:r>
        <w:rPr/>
        <w:t>爱䜴딸泂䝷敞ぞ䥌所灬깩▻汾䶿濍뼪</w:t>
      </w:r>
      <w:r>
        <w:rPr/>
        <w:t>Ⳃ⤮</w:t>
      </w:r>
      <w:r>
        <w:rPr/>
        <w:t>㡑扅싂浒殥䱪슿싂츴숤뭌싂ぐ坚瀪噃怊幙⺱⾏扙㫂쉄㡢䓂䝺瘩ꄨ쉀痂⹒淂</w:t>
      </w:r>
      <w:r>
        <w:rPr/>
        <w:t>ⵡ⑞</w:t>
      </w:r>
      <w:r>
        <w:rPr/>
        <w:t>䉎䥌칣슣㖩縮놏楢쉷䑣琽쉡旂矂㑣ꅗ煕⪥癗澩⹦㞡晅沿㎘⸽眰싂녢</w:t>
      </w:r>
      <w:r>
        <w:rPr/>
        <w:t>ⴰ</w:t>
      </w:r>
      <w:r>
        <w:rPr/>
        <w:t>㙓㡴슘겻癔攨⭊⸸典咏⩮攪瑡㑯幆捺쉃슏瑋㥦</w:t>
      </w:r>
      <w:r>
        <w:rPr/>
        <w:t>ꖵ</w:t>
      </w:r>
      <w:r>
        <w:rPr/>
        <w:t>녋剗濂牊㝷㨻</w:t>
      </w:r>
      <w:r>
        <w:rPr/>
        <w:t>⢣⍋</w:t>
      </w:r>
      <w:r>
        <w:rPr/>
        <w:t>쉢ꅩ썔汏卞</w:t>
      </w:r>
      <w:r>
        <w:rPr/>
        <w:t>ꖘ</w:t>
      </w:r>
      <w:r>
        <w:rPr/>
        <w:t>㓃═猶㑃㑳琹㫂⹧</w:t>
      </w:r>
      <w:r>
        <w:rPr/>
        <w:t>ꤸ</w:t>
      </w:r>
      <w:r>
        <w:rPr/>
        <w:t>竂뭠祣䚘縫쉾刵ꄵ灇璮ꍔ╀ㅬ촽䄴千⥐砰숬㑐恏砦㭃㌮敭쉫剷깞欫㍙竂堮</w:t>
      </w:r>
      <w:r>
        <w:rPr/>
        <w:t>⡋</w:t>
      </w:r>
      <w:r>
        <w:rPr/>
        <w:t>쉐</w:t>
      </w:r>
      <w:r>
        <w:rPr/>
        <w:t>ꥏ</w:t>
      </w:r>
      <w:r>
        <w:rPr/>
        <w:t>ㅊ克噕颬쉧⥮啹溥撣쉰쉄畆⛂⬦ꄱ㇂槂䬵歂䱧挰幕</w:t>
      </w:r>
      <w:r>
        <w:rPr/>
        <w:t>⠯</w:t>
      </w:r>
      <w:r>
        <w:rPr/>
        <w:t>㵋䘱硠</w:t>
      </w:r>
      <w:r>
        <w:rPr/>
        <w:t>ꤶ</w:t>
      </w:r>
      <w:r>
        <w:rPr/>
        <w:t>獂㦿塴䥪뽑⍍뭡卅㩠⚻⚻幉䭷ꅉꍒꥦ䪣촯䯂扃潏礪䅁䡬⽓䜺㡎ギ뭋䵁⭤塴㬥捀숬㙆</w:t>
      </w:r>
      <w:r>
        <w:rPr/>
        <w:t>ⷃ</w:t>
      </w:r>
      <w:r>
        <w:rPr/>
        <w:t>䔶呵䲿爸㞮䕐焫唭桚慕꥞쉩恋慄슱䰪睂䑥</w:t>
      </w:r>
      <w:r>
        <w:rPr/>
        <w:t>ⰱ</w:t>
      </w:r>
      <w:r>
        <w:rPr/>
        <w:t>題뭟桦㈮䔴汃枥睎䙴き䟂⬯癘숱倭쉢캮畀刵礨</w:t>
      </w:r>
      <w:r>
        <w:rPr/>
        <w:t>ꦘ⦘</w:t>
      </w:r>
      <w:r>
        <w:rPr/>
        <w:t>쵆㐲⨺䅟ㆩ숰䙇䤷컃슥㵰㝨⭡烃㌵㍡卧兺㮩倻땑飂䊣繈⩈╳쉧ゥ畠究뽞뭗洹毂朽⿃㧂櫂</w:t>
      </w:r>
      <w:r>
        <w:rPr/>
        <w:t>ⲏ</w:t>
      </w:r>
      <w:r>
        <w:rPr/>
        <w:t>䨸烂乩祥䉗⾩ꄮ盂瘭㠪넩䒏㕢慰⸩栣쉷⩐⩗弩昤쵖╾枩╶杞獎땅䭌汶婚⤬顄ㅫ㡎䩱祀␴勂坳촭焯儹楒悮剴囂慉뗂ㅭ츮汱⩍⬨䀫⤩썮떣䄻치뽱傣卬㙉숰歸偮䮡䴬愰</w:t>
      </w:r>
      <w:r>
        <w:rPr/>
        <w:t>꧂</w:t>
      </w:r>
      <w:r>
        <w:rPr/>
        <w:t>㍷숮〣䐮䰯狂嘻冩灄嘺⵵☵㵤쉃催剂⑗䃃渻懂⬶㵠䞱⤴㦡橏ꄬ㝍⽖単佄呞湇䉐</w:t>
      </w:r>
      <w:r>
        <w:rPr/>
        <w:t>ⵕ</w:t>
      </w:r>
      <w:r>
        <w:rPr/>
        <w:t>㡋䶮ꆿꍱ</w:t>
      </w:r>
      <w:r>
        <w:rPr/>
        <w:t>Ⳃ</w:t>
      </w:r>
      <w:r>
        <w:rPr/>
        <w:t>쉩쉞⤭喱永뗂煙뽪</w:t>
      </w:r>
      <w:r>
        <w:rPr/>
        <w:t>ꖥ</w:t>
      </w:r>
      <w:r>
        <w:rPr/>
        <w:t>癯⍡棂</w:t>
      </w:r>
      <w:r>
        <w:rPr/>
        <w:t>ꦵ</w:t>
      </w:r>
      <w:r>
        <w:rPr/>
        <w:t>懂䜽⥵㫂纻㖩癯䡁㑖㊣桥䕆쉐乧姎獂╠冩扖䘱䡑</w:t>
      </w:r>
      <w:r>
        <w:rPr/>
        <w:t>ⴴ</w:t>
      </w:r>
      <w:r>
        <w:rPr/>
        <w:t>㍉</w:t>
      </w:r>
      <w:r>
        <w:rPr/>
        <w:t>ⵆ</w:t>
      </w:r>
      <w:r>
        <w:rPr/>
        <w:t>긵쉵㜪</w:t>
      </w:r>
      <w:r>
        <w:rPr/>
        <w:t>ꕬ</w:t>
      </w:r>
      <w:r>
        <w:rPr/>
        <w:t>畲晴⭑㑘㏂㦩墡䆡</w:t>
      </w:r>
      <w:r>
        <w:rPr/>
        <w:t>ⵣ</w:t>
      </w:r>
      <w:r>
        <w:rPr/>
        <w:t>䇂涏娽彧쉃</w:t>
      </w:r>
      <w:r>
        <w:rPr/>
        <w:t>ⱃ</w:t>
      </w:r>
      <w:r>
        <w:rPr/>
        <w:t>㡹⧂毂塣灓㏂䕒塺䥆危</w:t>
      </w:r>
      <w:r>
        <w:rPr/>
        <w:t>ꖩ</w:t>
      </w:r>
      <w:r>
        <w:rPr/>
        <w:t>䥘</w:t>
      </w:r>
      <w:r>
        <w:rPr/>
        <w:t>ⷎ</w:t>
      </w:r>
      <w:r>
        <w:rPr/>
        <w:t>㝟弲㬳兹쉖眸쉺⻂窘䑓쉢偀瑾싂㥙晳焸㕕椱儨뮘眺欳歨睉灇䠪楈쉈啹䑩䀺偖䙣쉢態䙈⍎恏昨숰杧穔䝏컂䙰䑚⼩⨪걥嗍칞歅厘煐㉹⬬⛂쉺갨⛂漊⾬倰䝧㌫쉞堽摋梿䍟矂窬</w:t>
      </w:r>
      <w:r>
        <w:rPr/>
        <w:t>Ⱚ</w:t>
      </w:r>
      <w:r>
        <w:rPr/>
        <w:t>숥⩚吣灁ㅩ㕶</w:t>
      </w:r>
      <w:r>
        <w:rPr/>
        <w:t>ⰰ</w:t>
      </w:r>
      <w:r>
        <w:rPr/>
        <w:t>轕쉾僂슘椯⹺</w:t>
      </w:r>
      <w:r>
        <w:rPr/>
        <w:t>ꦵ</w:t>
      </w:r>
      <w:r>
        <w:rPr/>
        <w:t>浮瞥坭䭕捶㥊灲촴䤴槂╖쉾놱䕩䝵싂瑎〥垬硍슏ꥦ椳놏田㜽湖㩆슣夦涱</w:t>
      </w:r>
      <w:r>
        <w:rPr/>
        <w:t>ꦿ</w:t>
      </w:r>
      <w:r>
        <w:rPr/>
        <w:t>⣂</w:t>
      </w:r>
      <w:r>
        <w:rPr/>
        <w:t>䉄浩楪瀨㙤싃斱䩖쉠猰⎩㍷쉊桅쉠焨玮⩔契㜫⑖㩢䐪彋澣繆䪣剒숹㮱勎쉁⹦噮㥣娷䜹䭔䖻쉢晪䦱Ⓜ뭫⹙묦矍壂⯂绍⸦뭾縦썸</w:t>
      </w:r>
      <w:r>
        <w:rPr/>
        <w:t>⢵</w:t>
      </w:r>
      <w:r>
        <w:rPr/>
        <w:t>僂䉳䕱⽫녩㥠坎숷䉬婂♋뽡惂汚怦㚿祕쉭瑔圥╸䙢</w:t>
      </w:r>
      <w:r>
        <w:rPr/>
        <w:t>ⰵ</w:t>
      </w:r>
      <w:r>
        <w:rPr/>
        <w:t>숯숲</w:t>
      </w:r>
      <w:r>
        <w:rPr/>
        <w:t>⡷</w:t>
      </w:r>
      <w:r>
        <w:rPr/>
        <w:t>ぴ䝁쉂癮煱晀걒⭩䤤쉲촨䉓栽即㍮䙕</w:t>
      </w:r>
      <w:r>
        <w:rPr/>
        <w:t>ꕃ</w:t>
      </w:r>
      <w:r>
        <w:rPr/>
        <w:t>숺嫎潁䵸뾱</w:t>
      </w:r>
      <w:r>
        <w:rPr/>
        <w:t>ⴲ</w:t>
      </w:r>
      <w:r>
        <w:rPr/>
        <w:t>幐ㄳ㌩쉆礶⻎㊬䩦㙑淂䁧体䪩㵬쉠㜳㵡揂뮩䵥♯㭹㉥</w:t>
      </w:r>
      <w:r>
        <w:rPr/>
        <w:t>ⵁ</w:t>
      </w:r>
      <w:r>
        <w:rPr/>
        <w:t>瓍</w:t>
      </w:r>
      <w:r>
        <w:rPr/>
        <w:t>ꕕ</w:t>
      </w:r>
      <w:r>
        <w:rPr/>
        <w:t>僂</w:t>
      </w:r>
      <w:r>
        <w:rPr/>
        <w:t>ⷂ</w:t>
      </w:r>
      <w:r>
        <w:rPr/>
        <w:t>숭䬰杹쉱樰꥗┭ㅣ瞻䁍숵숽捑숩估竂</w:t>
      </w:r>
      <w:r>
        <w:rPr/>
        <w:t>⠨</w:t>
      </w:r>
      <w:r>
        <w:rPr/>
        <w:t>匫䬯놩뿂疮弭㤮뭐顃컂슩浇䀶癭咩䚱乃⭏敪㜻撩瘽쉫䱳</w:t>
      </w:r>
      <w:r>
        <w:rPr/>
        <w:t>⡆</w:t>
      </w:r>
      <w:r>
        <w:rPr/>
        <w:t>䠯熿⩐䴫컂숰⯂欵뇎夸뗎ꥮ懂扊瞩㘩㑭畞擂煄⩀⩵깊噘䣂㬲</w:t>
      </w:r>
      <w:r>
        <w:rPr/>
        <w:t>ꥅ</w:t>
      </w:r>
      <w:r>
        <w:rPr/>
        <w:t>稨ꇂ獟쎱䐪⥡强⚣㯂</w:t>
      </w:r>
      <w:r>
        <w:rPr/>
        <w:t>ꦥ</w:t>
      </w:r>
      <w:r>
        <w:rPr/>
        <w:t>楴䕟㨨浦嘥娷㵏쏂쉳窣毂䬤㭀숱</w:t>
      </w:r>
      <w:r>
        <w:rPr/>
        <w:t>⠦</w:t>
      </w:r>
      <w:r>
        <w:rPr/>
        <w:t>쉷欤剒㩟汹汧瀶㤯</w:t>
      </w:r>
      <w:r>
        <w:rPr/>
        <w:t>ⰱ</w:t>
      </w:r>
      <w:r>
        <w:rPr/>
        <w:t>㥊奐挷䂘㑪弥㯂厵䪿慟숯元兡硵땆硬⥒吤淂匸쉐㕦竎㙌녠榏</w:t>
      </w:r>
      <w:r>
        <w:rPr/>
        <w:t>Ⳃ</w:t>
      </w:r>
      <w:r>
        <w:rPr/>
        <w:t>幇奶傣䁥䞩参쉊䑅晩녊㬦뼱桏㥨噲悻卪慌䢩札쉙幚卖쉫敆㉱딣炿湋쉬柂問㊵⥫顩♌轪ꄩ㤬⩂獞䅱塦䠷欷甴漷숥敚⪵溵ꅤ⑰⨮㜥쉴쉉歖幣⮣⥘畘</w:t>
      </w:r>
      <w:r>
        <w:rPr/>
        <w:t>ꕫ</w:t>
      </w:r>
      <w:r>
        <w:rPr/>
        <w:t>넮坐㝙숯쉁딸쉸汇</w:t>
      </w:r>
      <w:r>
        <w:rPr/>
        <w:t>Ⳃ</w:t>
      </w:r>
      <w:r>
        <w:rPr/>
        <w:t>樶扈绂纻㜶櫂묤䀮</w:t>
      </w:r>
      <w:r>
        <w:rPr/>
        <w:t>ꕀ</w:t>
      </w:r>
      <w:r>
        <w:rPr/>
        <w:t>愪䅎䏂⒩彇瑀䈨㬵牗䡬䏂呪㭀未㕃ㆣ⭑䁥䑓쏂壎䂵狂汊䍭㣍믂䧂問䛂辩檣䲣輷江㝯冥䜷㑙겏</w:t>
      </w:r>
      <w:r>
        <w:rPr/>
        <w:t>ⶵ</w:t>
      </w:r>
      <w:r>
        <w:rPr/>
        <w:t>칹惂㵏ꥥ㶥츸斮䱆嘶㥔싂毂⻍쉍쉀晾䧂쉠呁溘</w:t>
      </w:r>
      <w:r>
        <w:rPr/>
        <w:t>ꥒ</w:t>
      </w:r>
      <w:r>
        <w:rPr/>
        <w:t>㘯带쉵ꥸ煘⌵畨ァ☩䔨丫㤬䏂颥㬦䥫쉣슩焩狂湆쌸쏂㢘㑕朷⤨슘⹚滂㐲␽穰촵侻顱杄숨堪ㄶ⛂灑⥪썈♧㝷溡䈊礹幞㫂仂⩗剚⩪숸</w:t>
      </w:r>
      <w:r>
        <w:rPr/>
        <w:t>ꥃ</w:t>
      </w:r>
      <w:r>
        <w:rPr/>
        <w:t>쉵娯녗㵈䃂딲췃歐娣㈷딴疿쉣</w:t>
      </w:r>
      <w:r>
        <w:rPr/>
        <w:t>ⵡ</w:t>
      </w:r>
      <w:r>
        <w:rPr/>
        <w:t>㎻係浢吣</w:t>
      </w:r>
      <w:r>
        <w:rPr/>
        <w:t>⡈</w:t>
      </w:r>
      <w:r>
        <w:rPr/>
        <w:t>湐䨩䝘䙘ㅀ䳂쉈䯃佴瓂㉁쉬欸繷灴쵉㠨甪䑚硕쉐䟂䭣㴫싂㙯潱⏂㊱쉒䩺싂╒柂櫂窣곂医⹋</w:t>
      </w:r>
      <w:r>
        <w:rPr/>
        <w:t>ꕁ꥟</w:t>
      </w:r>
      <w:r>
        <w:rPr/>
        <w:t>ⱦ</w:t>
      </w:r>
      <w:r>
        <w:rPr/>
        <w:t>轟㒿橚㕰</w:t>
      </w:r>
      <w:r>
        <w:rPr/>
        <w:t>ꔥ</w:t>
      </w:r>
      <w:r>
        <w:rPr/>
        <w:t>係竂剹䙏橢砦杖壂땇塩椻촰㔯ꌣ堷⥮年쉧슬㣂卉䀪╤㬴㵺坱搲是䳂㘺砸</w:t>
      </w:r>
      <w:r>
        <w:rPr/>
        <w:t>ⶥ</w:t>
      </w:r>
      <w:r>
        <w:rPr/>
        <w:t>穈싂ꌺ㜣䭧嘻伲䉙㍊刵汇奋</w:t>
      </w:r>
      <w:r>
        <w:rPr/>
        <w:t>⡸</w:t>
      </w:r>
      <w:r>
        <w:rPr/>
        <w:t>嘨쉏㡮〤쉠쉶昱嘱塀㞩慞념樸浘佊䅟칾救쉡廂洶⥇슣录畩䖻夣쏃쌲뾮伤</w:t>
      </w:r>
      <w:r>
        <w:rPr/>
        <w:t>ꕚ</w:t>
      </w:r>
      <w:r>
        <w:rPr/>
        <w:t>積汞䋃穱䴹汶娲☹別幡乑抡呥겣쉓캩꥖⑀摙怩㙕顑娮庵⧂潁娩⥆䳂淂쉋嘱</w:t>
      </w:r>
      <w:r>
        <w:rPr/>
        <w:t>ꤱ</w:t>
      </w:r>
      <w:r>
        <w:rPr/>
        <w:t>녚⽤ヂ⩄咬㌺</w:t>
      </w:r>
      <w:r>
        <w:rPr/>
        <w:t>⠹</w:t>
      </w:r>
      <w:r>
        <w:rPr/>
        <w:t>䃎⥟⽩晧敤쉬䵨旂⍱乘</w:t>
      </w:r>
      <w:r>
        <w:rPr/>
        <w:t>ⵉ</w:t>
      </w:r>
      <w:r>
        <w:rPr/>
        <w:t>㚘쉐奠啷橥ꅘ⭏敠㕍璵⺱憘겡澣▥穗幱ꏎ㐥䶿⤪䜸绂</w:t>
      </w:r>
      <w:r>
        <w:rPr/>
        <w:t>⡉</w:t>
      </w:r>
      <w:r>
        <w:rPr/>
        <w:t>꧂</w:t>
      </w:r>
      <w:r>
        <w:rPr/>
        <w:t>䪬炩쉂⵲吣偾癢媮繮壃窱攫䢮轕梘◂帣겻㖵媘湮┷捤♘ꍑ싂쏂슏ァ쉢䴷䗎婊</w:t>
      </w:r>
      <w:r>
        <w:rPr/>
        <w:t>ꔰ</w:t>
      </w:r>
      <w:r>
        <w:rPr/>
        <w:t>⢵</w:t>
      </w:r>
      <w:r>
        <w:rPr/>
        <w:t>煵戨숩煠卉欪呉異쉰⦿⑗썱睑䥎圹숬쉨</w:t>
      </w:r>
      <w:r>
        <w:rPr/>
        <w:t>ꗂ</w:t>
      </w:r>
      <w:r>
        <w:rPr/>
        <w:t>⡈③⤨</w:t>
      </w:r>
      <w:r>
        <w:rPr/>
        <w:t>浬愽橔㝌年縮䱰뽇幊⍅湮乬揂깋㍾橖偟〯츶</w:t>
      </w:r>
      <w:r>
        <w:rPr/>
        <w:t>ꕶ</w:t>
      </w:r>
      <w:r>
        <w:rPr/>
        <w:t>啭㭦쉾쉒戫塥䡥㵉番넮쉓䭠坔煟</w:t>
      </w:r>
      <w:r>
        <w:rPr/>
        <w:t>ꤸ</w:t>
      </w:r>
      <w:r>
        <w:rPr/>
        <w:t>坺䕮眴咘쉊㕍竂塁参츣䁾⽯⩟繞捅⍂⽭칭卨氥䩊輫皵㙫䄳占䮏⩞恍쉲ꍹ玻싂㉆瑬㔪䋂ㅨ敟堪ꍠ䞱囂슥ꅦ숸穆춣쵭旂</w:t>
      </w:r>
      <w:r>
        <w:rPr/>
        <w:t>⠲</w:t>
      </w:r>
      <w:r>
        <w:rPr/>
        <w:t>䖡쉄硄⍂䱢椴埃潾儥偠啥听圮땭挫畾츭䟃愥䔳乀奡䙫䉵姎捈땶東栨㥯숹歓扁灞䙉庬⥯斘兂劣ꥶ潸湆</w:t>
      </w:r>
      <w:r>
        <w:rPr/>
        <w:t>ꔵ</w:t>
      </w:r>
      <w:r>
        <w:rPr/>
        <w:t>䱀佤泂䅩썌潅摤䭑玏쉅쉐쉵婨瓍뽹礦䡺㍵</w:t>
      </w:r>
      <w:r>
        <w:rPr/>
        <w:t>꧂⬤</w:t>
      </w:r>
      <w:r>
        <w:rPr/>
        <w:t>䅮뭂䲻⥳䄷呣熩穷䱦健┲䳂㍆뽖伪挸牟䒿깚㍐䭇刵旂庩</w:t>
      </w:r>
      <w:r>
        <w:rPr/>
        <w:t>ⵦ</w:t>
      </w:r>
      <w:r>
        <w:rPr/>
        <w:t>䏂獱⺏㎡ꥳど⫃⧂㪩顪撡㘸昩㇃協䢿⩓쉊춿洩䡙쉱⭌녬䧃</w:t>
      </w:r>
      <w:r>
        <w:rPr/>
        <w:t>⡹</w:t>
      </w:r>
      <w:r>
        <w:rPr/>
        <w:t>ⴲ</w:t>
      </w:r>
      <w:r>
        <w:rPr/>
        <w:t>䬽汁ꍳ渣桅</w:t>
      </w:r>
      <w:r>
        <w:rPr/>
        <w:t>ꕓ</w:t>
      </w:r>
      <w:r>
        <w:rPr/>
        <w:t>ꍳ㡖昫㜬⭭椸␭硷睒偰⩌歈뼳嫃</w:t>
      </w:r>
      <w:r>
        <w:rPr/>
        <w:t>⣂</w:t>
      </w:r>
      <w:r>
        <w:rPr/>
        <w:t>慚</w:t>
      </w:r>
      <w:r>
        <w:rPr/>
        <w:t>ⵙ</w:t>
      </w:r>
      <w:r>
        <w:rPr/>
        <w:t>坦숨ㄊ㑕䉶瞥꥙具</w:t>
      </w:r>
      <w:r>
        <w:rPr/>
        <w:t>Ⱚ⦘</w:t>
      </w:r>
      <w:r>
        <w:rPr/>
        <w:t>㧂칐剏ぇ䩅⩚榏浌帽微癡頣ꄳ炩긷㪱娵汢朳⌭㐮狂⸻⭉㝫剎⨩曂临碏偪湪牄歆乓㉐偍⑸⹔쉚⍓㉑슻乃</w:t>
      </w:r>
      <w:r>
        <w:rPr/>
        <w:t>⡩</w:t>
      </w:r>
      <w:r>
        <w:rPr/>
        <w:t>忂쉨桳場䍀㬬刨卑欰춬㝃洯⚿㌤♤倣䮩溿㉨䅾䡰뼳摬个穦</w:t>
      </w:r>
      <w:r>
        <w:rPr/>
        <w:t>Ⱕ</w:t>
      </w:r>
      <w:r>
        <w:rPr/>
        <w:t>㧃껃礲쉙䱦쎩䖥썁쉰㬦唶扉㒏쉥녅兣숯싎橔㵭䒥睕櫂칵ㅢ</w:t>
      </w:r>
      <w:r>
        <w:rPr/>
        <w:t>⡹</w:t>
      </w:r>
      <w:r>
        <w:rPr/>
        <w:t>沩眰泂㜥⨥촺冮슥걧圲兲ㅶ摾暣佡縪䡃扖㕳䂿</w:t>
      </w:r>
      <w:r>
        <w:rPr/>
        <w:t>ꖬ</w:t>
      </w:r>
      <w:r>
        <w:rPr/>
        <w:t>㍠ꄪ쉗便㭁噀兒䑁六偐犬樳ㅊ燍㭄渫쵠歬☽亡偟㪡收楀牮⽑亣杯輴䰵䓂摩㔫縤佨傣䜹㍟뮡嚥</w:t>
      </w:r>
      <w:r>
        <w:rPr/>
        <w:t>ꤣ</w:t>
      </w:r>
      <w:r>
        <w:rPr/>
        <w:t>ꄷ愥狂娪숨敳땅⵸暱慇Ⓜ䈥怮녅督旂反⮏晄㝎▿쉮兒塈⩥兀㡹⭆睂飂㩦彖橏灎犡㦮潵勂窩䩇䶩䴲뽊㬻䥁췂珂⪩堳㑫橄㕵뭴갪㶿⺏쉢剪砺砩畇숴뿂杉깓䙳㫂啃䣂㴣</w:t>
      </w:r>
      <w:r>
        <w:rPr/>
        <w:t>ꦵ</w:t>
      </w:r>
      <w:r>
        <w:rPr/>
        <w:t>奄噮╤砫㩚⸦㷂䝭䕎氯牫쉤㕷欯</w:t>
      </w:r>
      <w:r>
        <w:rPr/>
        <w:t>ⷂ</w:t>
      </w:r>
      <w:r>
        <w:rPr/>
        <w:t>곂䠰係⪩䢘쉠䛃㕬쉬⥂湁싂쉗㑾坫⯂䁺恙梡뭎朽劬㨫竂椤偩䬤䪩⸹䍺幈㝃柂壂숽ギ쉕⩷⏍欻슻頮⑍塦獶係㡰磂㯂测䘪쉁浨</w:t>
      </w:r>
      <w:r>
        <w:rPr/>
        <w:t>ꦘ</w:t>
      </w:r>
      <w:r>
        <w:rPr/>
        <w:t>啣橗㠻놵숣쉺䴲⽸⭂걩</w:t>
      </w:r>
      <w:r>
        <w:rPr/>
        <w:t>ⵥ☫</w:t>
      </w:r>
      <w:r>
        <w:rPr/>
        <w:t>濍瘱ꄺꇎ栨〭ㄷㆱ䡳頦椸䑯믂丩⍊匯䁩欦禘唤睨楂츬坸╹䉥쵟兘♇噏掩玡㉪挮佒쉮</w:t>
      </w:r>
      <w:r>
        <w:rPr/>
        <w:t>⡤</w:t>
      </w:r>
      <w:r>
        <w:rPr/>
        <w:t>吪㏂╔♍䳂牉쉸癎싂殮榵儶⼰䐰ꅟ彋橬쉬땑嗂긽䭏</w:t>
      </w:r>
      <w:r>
        <w:rPr/>
        <w:t>ⱘ</w:t>
      </w:r>
      <w:r>
        <w:rPr/>
        <w:t>㙳恆</w:t>
      </w:r>
      <w:r>
        <w:rPr/>
        <w:t>⡩</w:t>
      </w:r>
      <w:r>
        <w:rPr/>
        <w:t>땀㵶䄵⩣䛂轔㧂汈</w:t>
      </w:r>
      <w:r>
        <w:rPr/>
        <w:t>⠽</w:t>
      </w:r>
      <w:r>
        <w:rPr/>
        <w:t>囍䭯怫</w:t>
      </w:r>
      <w:r>
        <w:rPr/>
        <w:t>⠻⑵</w:t>
      </w:r>
      <w:r>
        <w:rPr/>
        <w:t>뭍쉢東娵柂猽獂</w:t>
      </w:r>
      <w:r>
        <w:rPr/>
        <w:t>ⱦ</w:t>
      </w:r>
      <w:r>
        <w:rPr/>
        <w:t>䯂䙤搹樫坑恍灁</w:t>
      </w:r>
      <w:r>
        <w:rPr/>
        <w:t>ꦣ</w:t>
      </w:r>
      <w:r>
        <w:rPr/>
        <w:t>䑮杈䕱灹仂㥭㬨䵶䡈佌쌭奄殡╯潗輷싂橾깙</w:t>
      </w:r>
      <w:r>
        <w:rPr/>
        <w:t>⢩</w:t>
      </w:r>
      <w:r>
        <w:rPr/>
        <w:t>奇う걨卖朱쏂㑥晙卒쉥⭂╟迂櫂뭪䡾꺬䙆⬸浑䯂╎㡯灑숥炥晤轮硯汖扮☣⎩쉙煖妩⹐깗楘䒏⭾倴</w:t>
      </w:r>
      <w:r>
        <w:rPr/>
        <w:t>⡚</w:t>
      </w:r>
      <w:r>
        <w:rPr/>
        <w:t>㠵碩椸冿倪㴵磎</w:t>
      </w:r>
      <w:r>
        <w:rPr/>
        <w:t>Ⳃ</w:t>
      </w:r>
      <w:r>
        <w:rPr/>
        <w:t>劻䙨輬顉썂숩协債</w:t>
      </w:r>
      <w:r>
        <w:rPr/>
        <w:t>⠷</w:t>
      </w:r>
      <w:r>
        <w:rPr/>
        <w:t>䥖</w:t>
      </w:r>
      <w:r>
        <w:rPr/>
        <w:t>⡳</w:t>
      </w:r>
      <w:r>
        <w:rPr/>
        <w:t>曂ꄥ㕬䉅썏䔣㑢䋂檘쉨㪥㌶坒䡭睇⩱䅍⫃㐊硘╟睑挺㔹砻㎮狂㵑娵숯䌲쉚㓂繬</w:t>
      </w:r>
      <w:r>
        <w:rPr/>
        <w:t>ꤺ</w:t>
      </w:r>
      <w:r>
        <w:rPr/>
        <w:t>㕾渺戽亥</w:t>
      </w:r>
      <w:r>
        <w:rPr/>
        <w:t>ⵞ</w:t>
      </w:r>
      <w:r>
        <w:rPr/>
        <w:t>쏂싂䙤⸻䑌䈴</w:t>
      </w:r>
      <w:r>
        <w:rPr/>
        <w:t>ꖮ</w:t>
      </w:r>
      <w:r>
        <w:rPr/>
        <w:t>ꌭ♎楓堤⭷䑏㑌暵ꥯ</w:t>
      </w:r>
      <w:r>
        <w:rPr/>
        <w:t>ꕘ</w:t>
      </w:r>
      <w:r>
        <w:rPr/>
        <w:t>捃䭘㭇갥曂渱⧃쉉兔ꍞ쉋楰䥞䔹示昹噘⮘㒣썳⩬椸쵊컂冬癋噭쉆姂</w:t>
      </w:r>
      <w:r>
        <w:rPr/>
        <w:t>ꗂ</w:t>
      </w:r>
      <w:r>
        <w:rPr/>
        <w:t>쉉䕂뿂䥄⹓걁땴塍ち捵䴴</w:t>
      </w:r>
      <w:r>
        <w:rPr/>
        <w:t>⣂</w:t>
      </w:r>
      <w:r>
        <w:rPr/>
        <w:t>扉顃神슏砸䰨䩄杗占晒녌䔹䕳㶵硳楴杉㩨撬祳뼲췂㕇䏎쉥歓썰䝐㍦䱞㡵숱䄰㵋㭰轔䵍恉䁪</w:t>
      </w:r>
      <w:r>
        <w:rPr/>
        <w:t>ⱕ</w:t>
      </w:r>
      <w:r>
        <w:rPr/>
        <w:t>㉹⫂쉂긪㴩題〴뮥䌫</w:t>
      </w:r>
      <w:r>
        <w:rPr/>
        <w:t>ꕢ</w:t>
      </w:r>
      <w:r>
        <w:rPr/>
        <w:t>싃㋂硏塥䁓䑳矂䅨䅍슩쉍䑲䵘じ㡆쉡쉆傻쉊䜹潷癲㮬㌬㉩숭쉳썗浲쉤</w:t>
      </w:r>
      <w:r>
        <w:rPr/>
        <w:t>ⴰ</w:t>
      </w:r>
      <w:r>
        <w:rPr/>
        <w:t>汞愱쌭쉘숥帤㐻⒬繪⸲⹅</w:t>
      </w:r>
      <w:r>
        <w:rPr/>
        <w:t>ꕢ</w:t>
      </w:r>
      <w:r>
        <w:rPr/>
        <w:t>䔬溏⽦뭅䢱㥧썔쉱㥮啾祚爫塯쉫ꅍ⩔싍ꇂ싂嚩晑繵⽦㎏慆䍤</w:t>
      </w:r>
      <w:r>
        <w:rPr/>
        <w:t>ꔪ</w:t>
      </w:r>
      <w:r>
        <w:rPr/>
        <w:t>㶣쉥橕槂䭩埂坅凍쉟䙎⦘뽘彲潦冩ꄮꆱ╕곂奢떬璘䘲啡䅠╗转㚩捵ꇍ磂ㅢ摙䵣乥摟琶땬䡎忂璩䎿㨪瞩灣䡷쉖硶츥썦摸潁何슩⦩歐싂廂♧</w:t>
      </w:r>
      <w:r>
        <w:rPr/>
        <w:t>ꔴ</w:t>
      </w:r>
      <w:r>
        <w:rPr/>
        <w:t>伯汨</w:t>
      </w:r>
      <w:r>
        <w:rPr/>
        <w:t>⡉</w:t>
      </w:r>
      <w:r>
        <w:rPr/>
        <w:t>圬悘츪ꄫ䕔</w:t>
      </w:r>
      <w:r>
        <w:rPr/>
        <w:t>ꖻ</w:t>
      </w:r>
      <w:r>
        <w:rPr/>
        <w:t>獘壂祁呴彍㥗瑯ꇂ礩媩斮偪䫂稽噔祍ꍀ婖乳盂漺䵃慏곃䩢ꍎ樲땧仂⥷匥恥㉠堪夰숬夨卺喬坺犥⹩⑕숫㉴燃䕤ꍴ⹟㕳礱睪</w:t>
      </w:r>
      <w:r>
        <w:rPr/>
        <w:t>⠪</w:t>
      </w:r>
      <w:r>
        <w:rPr/>
        <w:t>㯂곍佫㥐䱸求</w:t>
      </w:r>
      <w:r>
        <w:rPr/>
        <w:t>ⶩ</w:t>
      </w:r>
      <w:r>
        <w:rPr/>
        <w:t>䏃㕋㕫䍰⽧촬䳂䰫</w:t>
      </w:r>
      <w:r>
        <w:rPr/>
        <w:t>Ⱜ</w:t>
      </w:r>
      <w:r>
        <w:rPr/>
        <w:t>頪䵪⹍穁⬦乘扴⌯恾迂䱏㍀敉祩㟂녤춘쉬㏂䝹</w:t>
      </w:r>
      <w:r>
        <w:rPr/>
        <w:t>ꥁ</w:t>
      </w:r>
      <w:r>
        <w:rPr/>
        <w:t>ꍉ硪쉢䪥祔瑡㵂搱塵䤽묥⑎⵾た曂ㅒ丽ꥵ界轨瑥頷␤쉖漺숵慷敇䜲恉晏㬱㕫㦿쉠䄴䥶幗숵懍쉓깐母䩀⪩</w:t>
      </w:r>
      <w:r>
        <w:rPr/>
        <w:t>ⵣ</w:t>
      </w:r>
      <w:r>
        <w:rPr/>
        <w:t>㡖䓎</w:t>
      </w:r>
      <w:r>
        <w:rPr/>
        <w:t>ꤺ</w:t>
      </w:r>
      <w:r>
        <w:rPr/>
        <w:t>㕍數睉㝸䅋ォ沥塋歘㵏伦䥲氣瑪䥊慤擂㌭㵌祪扠㜺ヂ塤⧂湙숵⸽䐤夻꥞뭴元䡶㠴싂숸⽦⭅畸硇</w:t>
      </w:r>
      <w:r>
        <w:rPr/>
        <w:t>ꔱ</w:t>
      </w:r>
      <w:r>
        <w:rPr/>
        <w:t>攤ㆩ⥶♢湘䙃䑭摉绎ꅧ㚵硄婬煊䎿䫂⹰갯䇂㝲圹おꏂꍴ恣숸睉㤳쉫⵾呆傡轵쉹祊戳㙭㡄뇂䨪幐燂颿勂两</w:t>
      </w:r>
      <w:r>
        <w:rPr/>
        <w:t>ꕮ</w:t>
      </w:r>
      <w:r>
        <w:rPr/>
        <w:t>曃㥄瑓媡㑃⯂슣矂幂輺</w:t>
      </w:r>
      <w:r>
        <w:rPr/>
        <w:t>ꥊ</w:t>
      </w:r>
      <w:r>
        <w:rPr/>
        <w:t>㈩☳⛂爺洊䥾㣂丽⤬唨硆渲쉦樣䝞㧂츥穐癱㨨㓂♬䅇</w:t>
      </w:r>
      <w:r>
        <w:rPr/>
        <w:t>ⴵ</w:t>
      </w:r>
      <w:r>
        <w:rPr/>
        <w:t>䲘朶啇췃</w:t>
      </w:r>
      <w:r>
        <w:rPr/>
        <w:t>ꤹ</w:t>
      </w:r>
      <w:r>
        <w:rPr/>
        <w:t>憱</w:t>
      </w:r>
      <w:r>
        <w:rPr/>
        <w:t>⡙</w:t>
      </w:r>
      <w:r>
        <w:rPr/>
        <w:t>琸䁈恓怲侬쉹剡</w:t>
      </w:r>
      <w:r>
        <w:rPr/>
        <w:t>⡶</w:t>
      </w:r>
      <w:r>
        <w:rPr/>
        <w:t>獹⬳洤㥭⭊╥恱쉀㜣</w:t>
      </w:r>
      <w:r>
        <w:rPr/>
        <w:t>ⰻ</w:t>
      </w:r>
      <w:r>
        <w:rPr/>
        <w:t>颿ㄪ祠䨪슣㝢泂典</w:t>
      </w:r>
      <w:r>
        <w:rPr/>
        <w:t>ꖥꦻ</w:t>
      </w:r>
      <w:r>
        <w:rPr/>
        <w:t>칌噊䵪器栵䥞䩨䡋⽈浠㙤썮㙄</w:t>
      </w:r>
      <w:r>
        <w:rPr/>
        <w:t>꧂</w:t>
      </w:r>
      <w:r>
        <w:rPr/>
        <w:t>쉲뽍㬣촦祦刭吵썠⭢</w:t>
      </w:r>
      <w:r>
        <w:rPr/>
        <w:t>⠻</w:t>
      </w:r>
      <w:r>
        <w:rPr/>
        <w:t>쉕땎⭁扸澩捓㦩奇㔥땆숳玱ꍅ┪䶻길쉐犵睕㩫㐫绂ꍟ䡺쉖♄㙔ꥮ쉀땡乹啲婑⹘噃〭䶵갹灔</w:t>
      </w:r>
      <w:r>
        <w:rPr/>
        <w:t>ⰷ</w:t>
      </w:r>
      <w:r>
        <w:rPr/>
        <w:t>췂瞡㐭帣䝖⩈熵猬偟總橊ꅇ眴䙕쵇㵠嚱⑒꥙</w:t>
      </w:r>
      <w:r>
        <w:rPr/>
        <w:t>ꕔ</w:t>
      </w:r>
      <w:r>
        <w:rPr/>
        <w:t>佟ꏂ⾻䇂㘭쉦ꅍ⹘係渽琸칬</w:t>
      </w:r>
      <w:r>
        <w:rPr/>
        <w:t>꥟</w:t>
      </w:r>
      <w:r>
        <w:rPr/>
        <w:t>㜴幸걋슻딮쉮瀣㕑漱畍橾役婄癶⑈㕎冩啢盂䂵灵⑘恁뼮祺噶橀䪱澩硔䡄硢顕⩚췃카勂慢娫㠲儭楒䡍坲恏橗㠫䛂挪㵰摍䩄⹕弥⍒㧂䵊晤攭ꅧ싂佂奌䰦咣飍썚㬦瞡쉌䡸湬彡䘭僎敳쉨⹯〭烂瑲놩⽐⩚</w:t>
      </w:r>
      <w:r>
        <w:rPr/>
        <w:t>ⱐ</w:t>
      </w:r>
      <w:r>
        <w:rPr/>
        <w:t>怣瑶</w:t>
      </w:r>
      <w:r>
        <w:rPr/>
        <w:t>ⱖ◂</w:t>
      </w:r>
      <w:r>
        <w:rPr/>
        <w:t>㩟潁쉌뽵斏㙨땒櫂敾⾘⼶</w:t>
      </w:r>
      <w:r>
        <w:rPr/>
        <w:t>Ⳃ⩑</w:t>
      </w:r>
      <w:r>
        <w:rPr/>
        <w:t>抩㝶飍곂坧⭢砦歫㕋瘳猹療拍ꅔ凂䆱⯂攴㑹깦䗂걣㏂쵓唥䛂䡂搯㠷♣╮䪘쉐㇂</w:t>
      </w:r>
      <w:r>
        <w:rPr/>
        <w:t>ⴷ⩣</w:t>
      </w:r>
      <w:r>
        <w:rPr/>
        <w:t>쉉⥊势䜽輨煑ㅤ썍╫礤슩縦䭐淃쉋輳㞩偭婞㘰呑扳⒬촲䔣싂ꌶ璘슥딨㴪썴㐭硥祡䪱䘽掱硩㍌칣戮晔䒻猲倳〪灉츣ꥨ洱䅊⥷⭟牑獁繟嫂䕷掻싂偆浧砤⽱䬸♐活歮쉑琴녂䳂坲</w:t>
      </w:r>
      <w:r>
        <w:rPr/>
        <w:t>ꥂ</w:t>
      </w:r>
      <w:r>
        <w:rPr/>
        <w:t>䩣杄숩帬䰺쵅䡌⛂䧍怵쉢灄걸⮱쉷祊塋ㄤ測轌曂汷迂㨬奢ꅶ奬숯幆㉔㐺⩂䢘㉦洣䢿槂㠺此竂㗂곂㭞</w:t>
      </w:r>
      <w:r>
        <w:rPr/>
        <w:t>ⱚ</w:t>
      </w:r>
      <w:r>
        <w:rPr/>
        <w:t>礬㉇갹撻繭漦湡㣃戥㍋</w:t>
      </w:r>
      <w:r>
        <w:rPr/>
        <w:t>ⶡ</w:t>
      </w:r>
      <w:r>
        <w:rPr/>
        <w:t>싂츻䈩懂컂쉶啙쉬⚘嗍⾮쉭偅</w:t>
      </w:r>
      <w:r>
        <w:rPr/>
        <w:t>ꥊ</w:t>
      </w:r>
      <w:r>
        <w:rPr/>
        <w:t>䛂畉㨣倬帱㍌Ⓜ瑗㥣丩㝩榱ꏂ汳歭爦䱯ꄹま慑啯䁳潺啐幁畐吮䁓〯</w:t>
      </w:r>
      <w:r>
        <w:rPr/>
        <w:t>ꕚ</w:t>
      </w:r>
      <w:r>
        <w:rPr/>
        <w:t>䚬嫂뾥⪮싂╔㩈畲䟍吷ひ숱楥幯欪숫桵ꅢ䵱컂噇嚻ꄺ㕗㒻䩙╃牶灕숸煬⑺⨣效啥걶迂甽쉣乀碱떵祆㡋婵顂⬩瘬怊灪⹺써狍湒╢⚵䙍楞</w:t>
      </w:r>
      <w:r>
        <w:rPr/>
        <w:t>⢻</w:t>
      </w:r>
      <w:r>
        <w:rPr/>
        <w:t>㌨犣숪繯漫䲮啨辘쉒癆⥰繷㥌刬眭穔딭㭅䉀㭧颩䌶弬ㄷ畦当渪兡媡䥚欤婫⩡䯂쉬獩⏂䱲顯圹싂澮⾻쌣獢椲숦쉫</w:t>
      </w:r>
      <w:r>
        <w:rPr/>
        <w:t>ⷂ⹨</w:t>
      </w:r>
      <w:r>
        <w:rPr/>
        <w:t>⡐</w:t>
      </w:r>
      <w:r>
        <w:rPr/>
        <w:t>䅉䊩뇎㊥쉅㍅氷놣煨䵔圣碿䩐桖ꥵ䍠楄牒䐨䈣吣漬癕狎뇂쉱쉣㉲獋祍ꅬ㝥嚣轥땲噙畟㛂慂䥱김겿⽟䶻湃區弭녤彫懂住칲쵑丳촬칲⍌〪橫䣂湁嚻싂䐭䰺璿═彧圸儫칖䨸偒쉚⥕夣䝷䝗녊攩椮妩⦬䒬頩嘵囃故㵧㜳䡥ꥺ⪵쉤栭夥嘰쵪갺繩瘪㛂</w:t>
      </w:r>
      <w:r>
        <w:rPr/>
        <w:t>ꥃ⹌⭋</w:t>
      </w:r>
      <w:r>
        <w:rPr/>
        <w:t>딨玻⩏㵫숪䩇⬷墱璣椷♲嘫</w:t>
      </w:r>
      <w:r>
        <w:rPr/>
        <w:t>⠹</w:t>
      </w:r>
      <w:r>
        <w:rPr/>
        <w:t>녀㙀ヂ땖쉚浖療䄴潍⴨夨갽匨␮捂⻂썘硴⭥帱剴䀲㉶捶⨱숫ꏎ㠺㍎湭ꍏ</w:t>
      </w:r>
      <w:r>
        <w:rPr/>
        <w:t>ꔲ</w:t>
      </w:r>
      <w:r>
        <w:rPr/>
        <w:t>撥灠塧⑌⪬塷唫穹轋㉍煲姂䣂</w:t>
      </w:r>
      <w:r>
        <w:rPr/>
        <w:t>ꤨ</w:t>
      </w:r>
      <w:r>
        <w:rPr/>
        <w:t>숽仂斩坡爯</w:t>
      </w:r>
      <w:r>
        <w:rPr/>
        <w:t>Ⳃ</w:t>
      </w:r>
      <w:r>
        <w:rPr/>
        <w:t>妱⑾檏潌浚</w:t>
      </w:r>
      <w:r>
        <w:rPr/>
        <w:t>⡰</w:t>
      </w:r>
      <w:r>
        <w:rPr/>
        <w:t>顂吨㭑㉥牟쉨⾻䯂䑐绂칩牫䀰煯煹徬䡏쉑塯栶쉘振㖏䷂楷쉢㕊彦</w:t>
      </w:r>
      <w:r>
        <w:rPr/>
        <w:t>꤫</w:t>
      </w:r>
      <w:r>
        <w:rPr/>
        <w:t>浾㝵</w:t>
      </w:r>
      <w:r>
        <w:rPr/>
        <w:t>ⱑ</w:t>
      </w:r>
      <w:r>
        <w:rPr/>
        <w:t>懂⩠塬㑗ㅉ㥎䅧</w:t>
      </w:r>
      <w:r>
        <w:rPr/>
        <w:t>ꥑ</w:t>
      </w:r>
      <w:r>
        <w:rPr/>
        <w:t>咏㴵串숴뭂栨眷珂桚磂쉕栦숳刪꺱슘뭅</w:t>
      </w:r>
      <w:r>
        <w:rPr/>
        <w:t>ꗍ</w:t>
      </w:r>
      <w:r>
        <w:rPr/>
        <w:t>溣䫍긱㣎掣㙓稲辮卉⫂☭ꍨ浐漩浠偗輵숫Ⓜ癭桕뮥컂挤顰啾啎乯䣂䤸㏂千쉢扴婞딥歓癙ꅏ椸믂䑙仂</w:t>
      </w:r>
      <w:r>
        <w:rPr/>
        <w:t>ⲿ</w:t>
      </w:r>
      <w:r>
        <w:rPr/>
        <w:t>슘깣辿넹縹쉊♋䥶頥破椴ㆮ獇痂⩒⩥扦딫嗃揂싃䳂颿縳帮捴䁺升㬭櫂燂숩湂췎彇갺⹬䥇⪱縩䀺䣂溩䡞⩮뭳숨䘩碮暬녃略塊㝶㕩ꏂ擂㗂稪浱伽䙅潄⛂匸奟⨺繇⥫쉃⩬来䭩ꍟ湂武쉙쉱䍟⹩斻쉾䏂䩹싃촦䉰㝥</w:t>
      </w:r>
      <w:r>
        <w:rPr/>
        <w:t>Ⱚ</w:t>
      </w:r>
      <w:r>
        <w:rPr/>
        <w:t>匩⩰</w:t>
      </w:r>
      <w:r>
        <w:rPr/>
        <w:t>ꤽ</w:t>
      </w:r>
      <w:r>
        <w:rPr/>
        <w:t>쉫떵⻂疮〪⼥⥺呬䗂輸</w:t>
      </w:r>
      <w:r>
        <w:rPr/>
        <w:t>ꥂ</w:t>
      </w:r>
      <w:r>
        <w:rPr/>
        <w:t>䐳潸傩⹳쉌揂</w:t>
      </w:r>
      <w:r>
        <w:rPr/>
        <w:t>ꖬ</w:t>
      </w:r>
      <w:r>
        <w:rPr/>
        <w:t>촻䕡䓂</w:t>
      </w:r>
      <w:r>
        <w:rPr/>
        <w:t>Ⱞ</w:t>
      </w:r>
      <w:r>
        <w:rPr/>
        <w:t>婉䞱㐵㈹礽⭉슻숭쉒쉌㬥櫂䩺㕒떵ꆩ쵹䱰쌩兣㟂癩䡖䐰輺㥊딯垿係쉅恹䁡剁燂䈣手慓싎긻믂玡⪘</w:t>
      </w:r>
      <w:r>
        <w:rPr/>
        <w:t>⠳</w:t>
      </w:r>
      <w:r>
        <w:rPr/>
        <w:t>慅䉏䥖穥烂㴶썡煷ꅵ⥩슩</w:t>
      </w:r>
      <w:r>
        <w:rPr/>
        <w:t>ⴤ</w:t>
      </w:r>
      <w:r>
        <w:rPr/>
        <w:t>桇懂昪㜊ꎻ乚䅕楂⒏숶쉦뼪쉏奁煖췃昪轧䟂砳攭䍋⛂㩇欯䝸戫燎쉅䝏江╍㓂癞湭썴㭍䋂넫㣂攣䵪⽟䍫漬輻</w:t>
      </w:r>
      <w:r>
        <w:rPr/>
        <w:t>ⴷ</w:t>
      </w:r>
      <w:r>
        <w:rPr/>
        <w:t>慷焩⎵䥣ぞ⽧싍깦坪縣槂⍪⩯睒</w:t>
      </w:r>
      <w:r>
        <w:rPr/>
        <w:t>ⱬ</w:t>
      </w:r>
      <w:r>
        <w:rPr/>
        <w:t>쉀▥쉒辱捇㧂矂⛂쉑䈯⒵ꌹ祧硥漤楢猪硟㢿깮⒮倴ꥯ濎⥁䗂䤨挳焦㝸俎⸺겣憥湊㴸轷숶啕厩ꎥ幦䭸电㍪䣂楇眷䅃</w:t>
      </w:r>
      <w:r>
        <w:rPr/>
        <w:t>⡶</w:t>
      </w:r>
      <w:r>
        <w:rPr/>
        <w:t>幩䌩쉏ꍡ⹦ꇂ㬪䭺㍃</w:t>
      </w:r>
      <w:r>
        <w:rPr/>
        <w:t>ꤪ</w:t>
      </w:r>
      <w:r>
        <w:rPr/>
        <w:t>⡯</w:t>
      </w:r>
      <w:r>
        <w:rPr/>
        <w:t>眣</w:t>
      </w:r>
      <w:r>
        <w:rPr/>
        <w:t>ⲻ</w:t>
      </w:r>
      <w:r>
        <w:rPr/>
        <w:t>쉧癆潲穃坌숷猳㟂䄷쉴潘䅱枏䅨숳슘单硱⹊塆灢戺㚱숯伵꥙䄪㝊ꎘ桌䔽唷㝊뾥쉲䪬坵쉞㛂䬭参桀㡬䑕帺彥咏㤷칥縴杏걂</w:t>
      </w:r>
      <w:r>
        <w:rPr/>
        <w:t>⠭</w:t>
      </w:r>
      <w:r>
        <w:rPr/>
        <w:t>未</w:t>
      </w:r>
      <w:r>
        <w:rPr/>
        <w:t>ⵧ</w:t>
      </w:r>
      <w:r>
        <w:rPr/>
        <w:t>䁃촷抩⩬烂沿⹏䙘坂싍㨯灸佩癪격慃坪扉嫃氥兏⩧쉱䩑晨⎩拂爮㟎⸦杷癣顎畂㜰䑖䁙幐吥唻啦䭑瓂猦䐤丱㍊祂Ⓝ䁷㞩숮卮㙵</w:t>
      </w:r>
      <w:r>
        <w:rPr/>
        <w:t>ꗂ</w:t>
      </w:r>
      <w:r>
        <w:rPr/>
        <w:t>乯浈ㅩ溏璵偭堯竂걎啊䉏</w:t>
      </w:r>
      <w:r>
        <w:rPr/>
        <w:t>ꥍ</w:t>
      </w:r>
      <w:r>
        <w:rPr/>
        <w:t>䅠焽걳猶쉢幺㈦㔶䍱◂숪反灙慱䉭偢㥟暻堨⵴쉞䨵숭反숽䆩圷㎏橺썘㭭䂿䖏컃⬥䙱啰⺱⏂潲䨴梡</w:t>
      </w:r>
      <w:r>
        <w:rPr/>
        <w:t>ꕹ</w:t>
      </w:r>
      <w:r>
        <w:rPr/>
        <w:t>恮녨녢朶쉉ꆣ町쉹⛂㛂╺䔴䀪顱⭁숪䕥㙲所꥔塚䩬䞩䍥⨯扨嫂뼰㨽剺洪敉䄪ヂ⼪䲻䡗</w:t>
      </w:r>
      <w:r>
        <w:rPr/>
        <w:t>ⳃ</w:t>
      </w:r>
      <w:r>
        <w:rPr/>
        <w:t>氮뽎䰩䫂太獅㮥厬佬㕺䚵繮㬪습충䌱⭕㭰㉎쉋⌯椣坾垩⩙⑱㵐♅墣䫂</w:t>
      </w:r>
      <w:r>
        <w:rPr/>
        <w:t>⵰</w:t>
      </w:r>
      <w:r>
        <w:rPr/>
        <w:t>焣숳⭯㍱湈嚿㵫䠳柂橇놥숯쵾䪵参㵋䡺碬䭫弪⬶슱敘㙭濂㡮⯂漨幏딣䷂䓂♪㕕㉧㐦杒䘦圮疥ꥰ䭵쉇넪㡃䡁猱噖拂</w:t>
      </w:r>
      <w:r>
        <w:rPr/>
        <w:t>ꕚ</w:t>
      </w:r>
      <w:r>
        <w:rPr/>
        <w:t>⺘绂쉎恉캱⭍呟嘳㡟呄繠䍨갸睍ㅁ挴弨湏匦쉣呀䤳檱⸨偗䠴烂頲㉈쉆䈦㠥ぉ劬㡹煘㠷㥾⭨迂⫂</w:t>
      </w:r>
      <w:r>
        <w:rPr/>
        <w:t>ⵓ</w:t>
      </w:r>
      <w:r>
        <w:rPr/>
        <w:t>辏䚘쉠懂</w:t>
      </w:r>
      <w:r>
        <w:rPr/>
        <w:t>ⵆ</w:t>
      </w:r>
      <w:r>
        <w:rPr/>
        <w:t>쉚㈰컃㟂숫掻䃂놩廂柂畨⦵摁頤⥁ㅸ♀䥾쵳촲쏃⪩썩欷컂壂乲啞</w:t>
      </w:r>
      <w:r>
        <w:rPr/>
        <w:t>꧂</w:t>
      </w:r>
      <w:r>
        <w:rPr/>
        <w:t>頶坖ꏂ넬埍打伶䠭䕂ꍩ싂㥮㯂㊣洱呥瘣揂愺뮮⑯숷</w:t>
      </w:r>
      <w:r>
        <w:rPr/>
        <w:t>ⱬ</w:t>
      </w:r>
      <w:r>
        <w:rPr/>
        <w:t>殏칋収⽏촭辣ㄶ⬊</w:t>
      </w:r>
      <w:r>
        <w:rPr/>
        <w:t>⣂</w:t>
      </w:r>
      <w:r>
        <w:rPr/>
        <w:t>㑥</w:t>
      </w:r>
      <w:r>
        <w:rPr/>
        <w:t>ꕧ</w:t>
      </w:r>
      <w:r>
        <w:rPr/>
        <w:t>䠦슘媩⩘⸸⍗쵒䍒ㅺ兰䁯㐣堪䍆仂掩䉅渭䁟㈷呮婎㞿숰슿撡响㵘</w:t>
      </w:r>
      <w:r>
        <w:rPr/>
        <w:t>ꕹ</w:t>
      </w:r>
      <w:r>
        <w:rPr/>
        <w:t>䋍摲恙彞儩䞥㥅頳㉏㙯뿂ㄪケ</w:t>
      </w:r>
      <w:r>
        <w:rPr/>
        <w:t>⢩</w:t>
      </w:r>
      <w:r>
        <w:rPr/>
        <w:t>뾏</w:t>
      </w:r>
      <w:r>
        <w:rPr/>
        <w:t>ꕭ</w:t>
      </w:r>
      <w:r>
        <w:rPr/>
        <w:t>䜷刪㙧䒬八㉰梮儸㡯究婊⍣㧂⥰弽掩䭴䈹穃</w:t>
      </w:r>
      <w:r>
        <w:rPr/>
        <w:t>ⷎ</w:t>
      </w:r>
      <w:r>
        <w:rPr/>
        <w:t>疥㈰呕噂夫</w:t>
      </w:r>
      <w:r>
        <w:rPr/>
        <w:t>ⱅ</w:t>
      </w:r>
      <w:r>
        <w:rPr/>
        <w:t>䑨쉳欱䠮䄥</w:t>
      </w:r>
      <w:r>
        <w:rPr/>
        <w:t>ⱇ</w:t>
      </w:r>
      <w:r>
        <w:rPr/>
        <w:t>䨺央渲彡湬棂䴥싂㢱䭸敘</w:t>
      </w:r>
      <w:r>
        <w:rPr/>
        <w:t>ꤴ</w:t>
      </w:r>
      <w:r>
        <w:rPr/>
        <w:t>ぬ싃囎剑䭺汾撏䡌穓朱㕂㡈</w:t>
      </w:r>
      <w:r>
        <w:rPr/>
        <w:t>ꥄ</w:t>
      </w:r>
      <w:r>
        <w:rPr/>
        <w:t>浗⌬浾毂塭쉎奫獆娮㑡㉱幺晱䑰怮㬯</w:t>
      </w:r>
      <w:r>
        <w:rPr/>
        <w:t>ⵒ</w:t>
      </w:r>
      <w:r>
        <w:rPr/>
        <w:t>㑧습䢘じ뮩浵橯䂵刦洴橧䕅兣䰨䘤䁨㴥狂䨯쉟䡸㥤䀳䪣唥拂昷쉳佘⪬牫恹슣猸㙯깞幉噌晢⫎쉨礰</w:t>
      </w:r>
      <w:r>
        <w:rPr/>
        <w:t>ꤶ</w:t>
      </w:r>
      <w:r>
        <w:rPr/>
        <w:t>恋噈弤⏃沱湥</w:t>
      </w:r>
      <w:r>
        <w:rPr/>
        <w:t>⣂</w:t>
      </w:r>
      <w:r>
        <w:rPr/>
        <w:t>䨻㡤</w:t>
      </w:r>
      <w:r>
        <w:rPr/>
        <w:t>⡮</w:t>
      </w:r>
      <w:r>
        <w:rPr/>
        <w:t>슥䙾╍</w:t>
      </w:r>
      <w:r>
        <w:rPr/>
        <w:t>ꦩ</w:t>
      </w:r>
      <w:r>
        <w:rPr/>
        <w:t>洴沿츤䃂ꥭ㬤䉺䍈쉏썅䑅啉㑊㉄ㅁ却䅦塙썶싂⨮癅㡁㑀樲瑓쏎㭉煯晉뽥⏂瓍䍸吸ꏂ쉆ꥣ㷂쵍쉦㩍㎬䑓⩑넰ꅉ㞩</w:t>
      </w:r>
      <w:r>
        <w:rPr/>
        <w:t>ⱱ</w:t>
      </w:r>
      <w:r>
        <w:rPr/>
        <w:t>瘹顯⽂䴴䱧潶슮杉忂쉌ꅀ䀣㜷䭯偪쉔ꏂ䦥Ⓜか瀲業츻䋎䝭匷稭䌲⭯嘮搬㚡ꌭ㧂ꅖ싂슩到扖⺻澵갳县믂⩓숲焽曂䲻ꅄ幭⪏票牧仃坢堦獚祏獊</w:t>
      </w:r>
      <w:r>
        <w:rPr/>
        <w:t>ⴴ</w:t>
      </w:r>
      <w:r>
        <w:rPr/>
        <w:t>䐺嫂嗂毂弩夷넪⹄穵桧쉒㑍쉶싂쉊奥瞥䤩㝘⺩祵숬</w:t>
      </w:r>
      <w:r>
        <w:rPr/>
        <w:t>ⵧꕇ</w:t>
      </w:r>
      <w:r>
        <w:rPr/>
        <w:t>煫䡇</w:t>
      </w:r>
      <w:r>
        <w:rPr/>
        <w:t>ꤲ</w:t>
      </w:r>
      <w:r>
        <w:rPr/>
        <w:t>䙏珂㡙䰪䕱乹穚ꇎ㵶숭斘쎥䢥䨻䉶湯</w:t>
      </w:r>
      <w:r>
        <w:rPr/>
        <w:t>ⵇꕫ</w:t>
      </w:r>
      <w:r>
        <w:rPr/>
        <w:t>䱞儽䭚㣂卂盂쉱曂啘吶桕䏂⩄숫쉮쉵勂㭩佇땾暥椪穦䤸浥떱쉚䀹⼬轱噃</w:t>
      </w:r>
      <w:r>
        <w:rPr/>
        <w:t>ꔦ⥋</w:t>
      </w:r>
      <w:r>
        <w:rPr/>
        <w:t>㵴⥱玩⑗</w:t>
      </w:r>
      <w:r>
        <w:rPr/>
        <w:t>꧂</w:t>
      </w:r>
      <w:r>
        <w:rPr/>
        <w:t>瓂㝉깉ꇂ摸匦⒵橲溏㭖改⩰浪毎㏎⹣⑸婑獕⩆뽙䱱灏♫㍖쉭䩾㍞䕀潁猵㔽瑃抵슱⨭㵙積飂㘬㧂싃㐩獵</w:t>
      </w:r>
      <w:r>
        <w:rPr/>
        <w:t>ⰰ</w:t>
      </w:r>
      <w:r>
        <w:rPr/>
        <w:t>祒ꥫ熩ꥵ樵꥞斣㢏㑦㍔夰쉔⩘䡮</w:t>
      </w:r>
      <w:r>
        <w:rPr/>
        <w:t>꧍</w:t>
      </w:r>
      <w:r>
        <w:rPr/>
        <w:t>䧂㴮쎡싂䀴爴쉏榏쉌橫乇쉈⭌⨺싎컂뮩た嘻優䍳橄쉴洲眬䘩꥾稯</w:t>
      </w:r>
      <w:r>
        <w:rPr/>
        <w:t>ⱥ</w:t>
      </w:r>
      <w:r>
        <w:rPr/>
        <w:t>焫싎㡧슻䉘䉞</w:t>
      </w:r>
      <w:r>
        <w:rPr/>
        <w:t>ꦣ</w:t>
      </w:r>
      <w:r>
        <w:rPr/>
        <w:t>眽祤席䞡榘⑀乤䁙呋</w:t>
      </w:r>
      <w:r>
        <w:rPr/>
        <w:t>꧂</w:t>
      </w:r>
      <w:r>
        <w:rPr/>
        <w:t>䠱啣쉡㙔쵇縣䥍⸤</w:t>
      </w:r>
      <w:r>
        <w:rPr/>
        <w:t>⡂</w:t>
      </w:r>
      <w:r>
        <w:rPr/>
        <w:t>渺곍깕䙅嘸</w:t>
      </w:r>
      <w:r>
        <w:rPr/>
        <w:t>Ⱞ</w:t>
      </w:r>
      <w:r>
        <w:rPr/>
        <w:t>㩏㈳╳쉞剢焣之橕쉄싎㓂淂䑃䴽喿皣㣂印爊頰焫㤯䀭癅䁎䗎㕫浕⾩⍔䍎␨걮懎沬欦╭뭁敞桪㵟樹睕積쉰쵙녷ꏂ摅皬偷쉧伸栣뽎</w:t>
      </w:r>
      <w:r>
        <w:rPr/>
        <w:t>ꖩ</w:t>
      </w:r>
      <w:r>
        <w:rPr/>
        <w:t>珂⌳⧂癕刦뭮㠻습㈦摮㕓걔穡䠯</w:t>
      </w:r>
      <w:r>
        <w:rPr/>
        <w:t>ꥑ</w:t>
      </w:r>
      <w:r>
        <w:rPr/>
        <w:t>姍걁畃䉫橑⥁㓂朱獇卌⤸⿍컃䷍쉩䍡㝔颻搯䷂썳䃃祏獑㤨瓂柂幾摱쉬㩍櫃⽍杭㬷䱣漵㝒癢⭣⥧䈪佖꥞佀䭀뽭珃䝎⚿札칗樹䅙段珂顺䨪书区健䩹䠪䃎▥Ⓜわ䥸狂䈰⚘ꇂ琽╡影慄䳂琦☨塦幠券微갸䉎捙墬䩓怺呖㍶捬囂廂具쵧潬便穏㥘䕰䡋煖녾겣㦣婷䡰䉘倸◂憱栤</w:t>
      </w:r>
      <w:r>
        <w:rPr/>
        <w:t>⢩</w:t>
      </w:r>
      <w:r>
        <w:rPr/>
        <w:t>䞬頩归慧浇ꆩ物</w:t>
      </w:r>
      <w:r>
        <w:rPr/>
        <w:t>ꥇ</w:t>
      </w:r>
      <w:r>
        <w:rPr/>
        <w:t>ㅮ忂싂侮쉤䐭䋎㗃䩐㡎拂</w:t>
      </w:r>
      <w:r>
        <w:rPr/>
        <w:t>ꥑ</w:t>
      </w:r>
      <w:r>
        <w:rPr/>
        <w:t>汙쉶牞㝭♺䅟ꥲ䯎窘匭㌸晵漶숭⭪</w:t>
      </w:r>
      <w:r>
        <w:rPr/>
        <w:t>Ⱓ</w:t>
      </w:r>
      <w:r>
        <w:rPr/>
        <w:t>䒮彀깈딨⍖㭔싂橨㍳癊慲熏쉂汗伫䱁潗倫췎兔䝹卤⥎沣吷䒿䵬쉫␬䙦</w:t>
      </w:r>
      <w:r>
        <w:rPr/>
        <w:t>ⵣꔬ</w:t>
      </w:r>
      <w:r>
        <w:rPr/>
        <w:t>䝰싂䠲え㍴숲桶⭷毎佘乐걷䩞䩑木治㌽丨컂夷싍㉘权牆呈䩶숤橊爨婱⩐咏㝂癌㜴橞슩橚埂깢䉶ꅤ䕮啣녟⴫轷숪녧穖甩䄥쵠췎幮獅쉉㟂</w:t>
      </w:r>
      <w:r>
        <w:rPr/>
        <w:t>⣂</w:t>
      </w:r>
      <w:r>
        <w:rPr/>
        <w:t>坩숶䱧彃丸伹䑢쉓⛂걡ㅎ캵숪㵦噩䯂璥甽</w:t>
      </w:r>
      <w:r>
        <w:rPr/>
        <w:t>ⵍ</w:t>
      </w:r>
      <w:r>
        <w:rPr/>
        <w:t>싂幅捄㝳潭슿煢쌩迃洩뗂坪健⩅녆ㅁ䙒⸹顂婌晰</w:t>
      </w:r>
      <w:r>
        <w:rPr/>
        <w:t>⡁</w:t>
      </w:r>
      <w:r>
        <w:rPr/>
        <w:t>火申兴⿂䩃쉶喘祧</w:t>
      </w:r>
      <w:r>
        <w:rPr/>
        <w:t>ꤩ</w:t>
      </w:r>
      <w:r>
        <w:rPr/>
        <w:t>싂꺡歩땃</w:t>
      </w:r>
      <w:r>
        <w:rPr/>
        <w:t>ⷂ</w:t>
      </w:r>
      <w:r>
        <w:rPr/>
        <w:t>䰤橒칋슏썭硺穏걘琻瑃烍割䝈䱕촵䑩뗂㤪꺏橴⍕⹖뾏쉣琳恪㏂晆晵쉊燍䬦숥♩攦무䘯䳂숮싂卦⍷숤슥䉎ㅥ呩슩匮産䭖ꎬ⥷垡슱슡㡈猵⹲楚</w:t>
      </w:r>
      <w:r>
        <w:rPr/>
        <w:t>ꤲ</w:t>
      </w:r>
      <w:r>
        <w:rPr/>
        <w:t>壂䙎戱湙穵뽶䤴ꆻ</w:t>
      </w:r>
      <w:r>
        <w:rPr/>
        <w:t>ꔮ</w:t>
      </w:r>
      <w:r>
        <w:rPr/>
        <w:t>춻欪㝇堮ꅘ⑗슬</w:t>
      </w:r>
      <w:r>
        <w:rPr/>
        <w:t>ⱱ</w:t>
      </w:r>
      <w:r>
        <w:rPr/>
        <w:t>瘭轺畐佖</w:t>
      </w:r>
      <w:r>
        <w:rPr/>
        <w:t>꤯⪩␥</w:t>
      </w:r>
      <w:r>
        <w:rPr/>
        <w:t>뽘橁</w:t>
      </w:r>
      <w:r>
        <w:rPr/>
        <w:t>ⲥ⍷⥸</w:t>
      </w:r>
      <w:r>
        <w:rPr/>
        <w:t>槂숻㠭숸녣伭䅾䁁쉬싂╘彟⭔쉌녚䒣㈬揂쵁奂㘲匳瘪櫂</w:t>
      </w:r>
      <w:r>
        <w:rPr/>
        <w:t>ꕩ</w:t>
      </w:r>
      <w:r>
        <w:rPr/>
        <w:t>䞩権太晰䭉☴牏癠扢㩅硈憘㑟惂歐䐬</w:t>
      </w:r>
      <w:r>
        <w:rPr/>
        <w:t>ꤥ</w:t>
      </w:r>
      <w:r>
        <w:rPr/>
        <w:t>䱷䱹㑑滂穗곎䁂쉂渳頷⬺♑轁乚眯㝋㩥䬬呤</w:t>
      </w:r>
      <w:r>
        <w:rPr/>
        <w:t>ꖣ</w:t>
      </w:r>
      <w:r>
        <w:rPr/>
        <w:t>ꥲ㭑칅啷剣걬䕘䠹彞⫂㦿㠊其剏畖㩧䬤㤭㡤慊幆䙺㠪塯</w:t>
      </w:r>
      <w:r>
        <w:rPr/>
        <w:t>ⵂ</w:t>
      </w:r>
      <w:r>
        <w:rPr/>
        <w:t>숣ぢ枵兗ꎩの⻂牗㤹䥳块춏숯⌶⪏䭧썁啤쉢瓂⼪</w:t>
      </w:r>
      <w:r>
        <w:rPr/>
        <w:t>⠴</w:t>
      </w:r>
      <w:r>
        <w:rPr/>
        <w:t>ぁ␻</w:t>
      </w:r>
      <w:r>
        <w:rPr/>
        <w:t>ꔺ</w:t>
      </w:r>
      <w:r>
        <w:rPr/>
        <w:t>㘴쉯䙂唱䏂Ⓜ⵹⮵㔷䚵䁫悏땒顠参㴤䕰Ⓜꏂ쉒䥩炬愵뭚繴땬╥䦬㗂㵒〻兇㊻⪵㙭⛂숣㍐깧攺䝢⹹땈쵎䑷⮥</w:t>
      </w:r>
      <w:r>
        <w:rPr/>
        <w:t>Ⱳ</w:t>
      </w:r>
      <w:r>
        <w:rPr/>
        <w:t>ꤶ</w:t>
      </w:r>
      <w:r>
        <w:rPr/>
        <w:t>祚㕥츨浪</w:t>
      </w:r>
      <w:r>
        <w:rPr/>
        <w:t>ꥍ</w:t>
      </w:r>
      <w:r>
        <w:rPr/>
        <w:t>㬺彭⼫欴乙⩡䡀俎牤슩䲩唬䄣⌸숱浃灈桏㛂⭱槂䭶卭䅸㟂劥濂挻伵썍깉⩬䡶䏂懂쉭搴슥㡖典㊱奤汱攱䱪칭㨫썦</w:t>
      </w:r>
      <w:r>
        <w:rPr/>
        <w:t>Ⱓ</w:t>
      </w:r>
      <w:r>
        <w:rPr/>
        <w:t>䍊炮轣潚䢵癆믃䝬䚿뽢ㅒ</w:t>
      </w:r>
      <w:r>
        <w:rPr/>
        <w:t>ⴣ</w:t>
      </w:r>
      <w:r>
        <w:rPr/>
        <w:t>癱숲㯂</w:t>
      </w:r>
      <w:r>
        <w:rPr/>
        <w:t>⣃</w:t>
      </w:r>
      <w:r>
        <w:rPr/>
        <w:t>䰦杧ノ⹔䕖烍</w:t>
      </w:r>
      <w:r>
        <w:rPr/>
        <w:t>⠭</w:t>
      </w:r>
      <w:r>
        <w:rPr/>
        <w:t>犥㕎⽖</w:t>
      </w:r>
      <w:r>
        <w:rPr/>
        <w:t>⣃</w:t>
      </w:r>
      <w:r>
        <w:rPr/>
        <w:t>땷⥏区䩺桨딷癉쉀㥩숥樷砺祯䌽㑑㭐杴墩␽癮畇䱉摫㗂滎䜻璿併츤抵숽</w:t>
      </w:r>
      <w:r>
        <w:rPr/>
        <w:t>ⲿ♌</w:t>
      </w:r>
      <w:r>
        <w:rPr/>
        <w:t>㕒⹕䵂䋂橪娺ꅲ䉞ꥴいへ献偉慅㍡獆攳땉춬</w:t>
      </w:r>
      <w:r>
        <w:rPr/>
        <w:t>ꦬ</w:t>
      </w:r>
      <w:r>
        <w:rPr/>
        <w:t>䞏䯂䬻⪩쉬幃⌸춡</w:t>
      </w:r>
      <w:r>
        <w:rPr/>
        <w:t>ꥁ</w:t>
      </w:r>
      <w:r>
        <w:rPr/>
        <w:t>兖㉩☱嫃쉨쉯楯剶㡲掵主ぱ䅓</w:t>
      </w:r>
      <w:r>
        <w:rPr/>
        <w:t>꧂꥗</w:t>
      </w:r>
      <w:r>
        <w:rPr/>
        <w:t>㠪弪</w:t>
      </w:r>
      <w:r>
        <w:rPr/>
        <w:t>ⵁ</w:t>
      </w:r>
      <w:r>
        <w:rPr/>
        <w:t>슩婰渪楩䢵瀴慒噑个</w:t>
      </w:r>
      <w:r>
        <w:rPr/>
        <w:t>ⱖ</w:t>
      </w:r>
      <w:r>
        <w:rPr/>
        <w:t>䁌洨㌭㴷洮☪㝺噓䙖畷⑴ꥵ媘潉瑬슮쉎쉺啰</w:t>
      </w:r>
      <w:r>
        <w:rPr/>
        <w:t>ꔻꦘ</w:t>
      </w:r>
      <w:r>
        <w:rPr/>
        <w:t>栲떵噰带╏䨵湱칈길㵌숻璘䈬繺춥䁾뭈夳畇쉷伺⹠迃쉋䬶꥾걚쎮䪿⨱䏂䰳숽掩</w:t>
      </w:r>
      <w:r>
        <w:rPr/>
        <w:t>Ⱜ</w:t>
      </w:r>
      <w:r>
        <w:rPr/>
        <w:t>ꅔ</w:t>
      </w:r>
      <w:r>
        <w:rPr/>
        <w:t>⡅</w:t>
      </w:r>
      <w:r>
        <w:rPr/>
        <w:t>吱⌥氻丷汖矂即䙟⽒㙦单畹暣썂歄䥹슘䲿橎瑨땄彋┥</w:t>
      </w:r>
      <w:r>
        <w:rPr/>
        <w:t>ⱱ</w:t>
      </w:r>
      <w:r>
        <w:rPr/>
        <w:t>歭녥䉂숸怫ㅕ캿刵䵳슿ㅲꌪ㭟칍</w:t>
      </w:r>
      <w:r>
        <w:rPr/>
        <w:t>ꥑ</w:t>
      </w:r>
      <w:r>
        <w:rPr/>
        <w:t>奫颻묯숵癈㕖⩲䀮呤㩬䉒쉈䜺</w:t>
      </w:r>
      <w:r>
        <w:rPr/>
        <w:t>ⰵ</w:t>
      </w:r>
      <w:r>
        <w:rPr/>
        <w:t>⽇㥐ꄮ꥙湚</w:t>
      </w:r>
      <w:r>
        <w:rPr/>
        <w:t>Ⲭ</w:t>
      </w:r>
      <w:r>
        <w:rPr/>
        <w:t>碏▮썇⹟䀸⌰쉇㛂㏍旂獬畋㠤㝧位椥桴橎唨啡♎獺</w:t>
      </w:r>
      <w:r>
        <w:rPr/>
        <w:t>Ⱓ</w:t>
      </w:r>
      <w:r>
        <w:rPr/>
        <w:t>癗攨♷殩⿂䏍傻惎㒩怤</w:t>
      </w:r>
      <w:r>
        <w:rPr/>
        <w:t>⡠</w:t>
      </w:r>
      <w:r>
        <w:rPr/>
        <w:t>砷쉉捍啾쉩婉䖿묭毂㇎珍ꥹ嚏墩瞮ꍐ姂걅搶汩歊偐묳</w:t>
      </w:r>
      <w:r>
        <w:rPr/>
        <w:t>ꕯ╅</w:t>
      </w:r>
      <w:r>
        <w:rPr/>
        <w:t>堬䕹債♰杍</w:t>
      </w:r>
      <w:r>
        <w:rPr/>
        <w:t>꤯</w:t>
      </w:r>
      <w:r>
        <w:rPr/>
        <w:t>煺婵쉤暏晄町浢㇂卵䭷灬狂瀶㡕䦩玬</w:t>
      </w:r>
      <w:r>
        <w:rPr/>
        <w:t>⠨</w:t>
      </w:r>
      <w:r>
        <w:rPr/>
        <w:t>促쉡쉫厵田〰係杰⍁␩䔽祑䛂嚥ꌰ</w:t>
      </w:r>
      <w:r>
        <w:rPr/>
        <w:t>ⱺ</w:t>
      </w:r>
      <w:r>
        <w:rPr/>
        <w:t>ꄮ晏쉟믂숬깣硶䥤桏煞漬煉䴩䉌쉶晢丶</w:t>
      </w:r>
      <w:r>
        <w:rPr/>
        <w:t>ꗎ</w:t>
      </w:r>
      <w:r>
        <w:rPr/>
        <w:t>嫍狂⸪呺㥒㍣⏃䙏奍䱳⤤㠩㉨</w:t>
      </w:r>
      <w:r>
        <w:rPr/>
        <w:t>⢿</w:t>
      </w:r>
      <w:r>
        <w:rPr/>
        <w:t>쉅䩡㣂싂幄正㥉朊숲</w:t>
      </w:r>
      <w:r>
        <w:rPr/>
        <w:t>⡖</w:t>
      </w:r>
      <w:r>
        <w:rPr/>
        <w:t>썒숽䤲懂⥮椱歏╦㉬⩘㘭督㈳ꥳ歵쉉䱍</w:t>
      </w:r>
      <w:r>
        <w:rPr/>
        <w:t>Ⱝ</w:t>
      </w:r>
      <w:r>
        <w:rPr/>
        <w:t>숬쉓嫂癙ꥬ塸㧂쉖瞮ꥦ乚떩쉶꺿椪噍烂ꍈ</w:t>
      </w:r>
      <w:r>
        <w:rPr/>
        <w:t>ⵓ</w:t>
      </w:r>
      <w:r>
        <w:rPr/>
        <w:t>넨患썗㈪䍫䭺⺥ぞ썁迂ㅩ쉖癭겡㡢潑쉩㭑噧</w:t>
      </w:r>
      <w:r>
        <w:rPr/>
        <w:t>ⱷ</w:t>
      </w:r>
      <w:r>
        <w:rPr/>
        <w:t>䅅楩娳檩䕄硯숴僂顮䇂伵吥ㅥ㌪㩠湺⽄뽮獉③춏慰殬縸쉮否숣ꥤ䳎⤪㋂佪係쉖汞䡑奭溿ꥺ假㝔啚</w:t>
      </w:r>
      <w:r>
        <w:rPr/>
        <w:t>ꤪ</w:t>
      </w:r>
      <w:r>
        <w:rPr/>
        <w:t>㬯</w:t>
      </w:r>
      <w:r>
        <w:rPr/>
        <w:t>꧍</w:t>
      </w:r>
      <w:r>
        <w:rPr/>
        <w:t>ꥣ㡖</w:t>
      </w:r>
      <w:r>
        <w:rPr/>
        <w:t>ꦩ</w:t>
      </w:r>
      <w:r>
        <w:rPr/>
        <w:t>㥋䉏熘⨮竂坘顭卶汐⎩故碣䉯娯つ㑪妣㙂澮⹂竂猥估⻎⑌唬轱⩶單橚쉗쉐桰曂쌸</w:t>
      </w:r>
      <w:r>
        <w:rPr/>
        <w:t>⠷</w:t>
      </w:r>
      <w:r>
        <w:rPr/>
        <w:t>匬嗂猳䵗땳楦숱넰䆡㈨坒뽙䞬ꍋ楓䰥</w:t>
      </w:r>
      <w:r>
        <w:rPr/>
        <w:t>ꕣ</w:t>
      </w:r>
      <w:r>
        <w:rPr/>
        <w:t>ꄱ洽㛂丱䥡넦싂婾睰㨬吪걩뮩싂剢从⥱깍睶㭤ぢ쉘</w:t>
      </w:r>
      <w:r>
        <w:rPr/>
        <w:t>ꕏ</w:t>
      </w:r>
      <w:r>
        <w:rPr/>
        <w:t>䑨揂䗂⭪恔曂即橷쉦潅㵬偐㉷㝪穣䵐믎杆撘䴥깺믂瀪䝂㕱싍殬燂畤睹㑒숪녆昽䚵⭁</w:t>
      </w:r>
      <w:r>
        <w:rPr/>
        <w:t>ꕈ</w:t>
      </w:r>
      <w:r>
        <w:rPr/>
        <w:t>伴彔燍슮摚㒮숽췂䱃⥱썶ㄨ晱</w:t>
      </w:r>
      <w:r>
        <w:rPr/>
        <w:t>ꖬ</w:t>
      </w:r>
      <w:r>
        <w:rPr/>
        <w:t>頮</w:t>
      </w:r>
      <w:r>
        <w:rPr/>
        <w:t>ⱎ</w:t>
      </w:r>
      <w:r>
        <w:rPr/>
        <w:t>ꍅ甲禱䲵</w:t>
      </w:r>
    </w:p>
    <w:p>
      <w:pPr>
        <w:pStyle w:val="PreformattedText"/>
        <w:bidi w:val="0"/>
        <w:spacing w:before="0" w:after="0"/>
        <w:jc w:val="left"/>
        <w:rPr/>
      </w:pPr>
      <w:r>
        <w:rPr/>
        <w:t>改漥깆䈹쵹깃㮻劻ㅴ係䬮獠쎮䱍쉰抵䁌⹸</w:t>
      </w:r>
      <w:r>
        <w:rPr/>
        <w:t>Ⳃ</w:t>
      </w:r>
      <w:r>
        <w:rPr/>
        <w:t>楋獐쵉挺䍭祦⏍깠偣숳뮩扅⾵䔫汃꺥灙㕺呀漷㍑썢归싍か䦱⦩琹⩧偓땐䐺沿걔쉂땣湶嗂⍥숽奉㩅娽慘ꌯ츰</w:t>
      </w:r>
      <w:r>
        <w:rPr/>
        <w:t>ꥅ</w:t>
      </w:r>
      <w:r>
        <w:rPr/>
        <w:t>뽍쉱䙔䁺㢣䐮卒㩱値⽁喩㔵숱倷ꄩ坉믃䤮䐱顴刨抱</w:t>
      </w:r>
      <w:r>
        <w:rPr/>
        <w:t>ⶮ</w:t>
      </w:r>
      <w:r>
        <w:rPr/>
        <w:t>쉩쉳䄶쉾</w:t>
      </w:r>
      <w:r>
        <w:rPr/>
        <w:t>ⵤ</w:t>
      </w:r>
      <w:r>
        <w:rPr/>
        <w:t>優瑤歰敶祸摤㏂䱧⼰䐪ざ唭幷㘬䡱㡏㕌䍄畑쉚颱䨴䪿獳쉍䠬淂杴碘⑙佭긫䴮喩⑞䉵㑇旂䌶⽑䄵ꍩ썖숹쉔睚恺獞㢻깯ꅎ㝶䕬㡓淂䙏숤</w:t>
      </w:r>
      <w:r>
        <w:rPr/>
        <w:t>ꖥ</w:t>
      </w:r>
      <w:r>
        <w:rPr/>
        <w:t>칈冱</w:t>
      </w:r>
      <w:r>
        <w:rPr/>
        <w:t>⢬</w:t>
      </w:r>
      <w:r>
        <w:rPr/>
        <w:t>뮿扐㍺⩨䕹晆䍓싂坤狍㗂ヂ䦩爷卒⥁䙒䍊块頮㨲倲灰⩇獕敮穊幑쌩⧂</w:t>
      </w:r>
      <w:r>
        <w:rPr/>
        <w:t>⡚♁Ⱖ</w:t>
      </w:r>
      <w:r>
        <w:rPr/>
        <w:t>⾵佌슻珂癸캵冡楓昤擎轊녀╞㠴梮걘伻䤬ギ칰甦㴫ꥯ柂䰣⨰쉊戲㯍榡玘轳呚湹恵婌摣暩</w:t>
      </w:r>
      <w:r>
        <w:rPr/>
        <w:t>⡓</w:t>
      </w:r>
      <w:r>
        <w:rPr/>
        <w:t>ꅸ걶弩⍆◂珂轊⼦伦숰才湞䌱年利佈⼪㵱单떡쵊效숮⺵䘪㎻슥곂晍摇쉵䥢䨹⛂址╡唤幠拃㵁呍䎣</w:t>
      </w:r>
      <w:r>
        <w:rPr/>
        <w:t>⡁</w:t>
      </w:r>
      <w:r>
        <w:rPr/>
        <w:t>玻漊参㖥疻깥幮</w:t>
      </w:r>
      <w:r>
        <w:rPr/>
        <w:t>ꦩ</w:t>
      </w:r>
      <w:r>
        <w:rPr/>
        <w:t>轧ꅁ呣硐顩⼣쉃㵎ꥡ䴷䄽瘫㡺彡嘣칠灩犣牉깉╘ꅰ㑢瑵⪻슡繞숪歙㕕䙯⮏㬶걉㖻뼴夭恪京</w:t>
      </w:r>
      <w:r>
        <w:rPr/>
        <w:t>ꗂ</w:t>
      </w:r>
      <w:r>
        <w:rPr/>
        <w:t>싂㙭圱焪┻㔪⹖</w:t>
      </w:r>
      <w:r>
        <w:rPr/>
        <w:t>⠲</w:t>
      </w:r>
      <w:r>
        <w:rPr/>
        <w:t>쉙磂婙춿㦏</w:t>
      </w:r>
      <w:r>
        <w:rPr/>
        <w:t>⡴</w:t>
      </w:r>
      <w:r>
        <w:rPr/>
        <w:t>싂员긲奢⒩ꏂ輸唷슿侻뿂丰䧎义湮㵲⻂晓汯彁䙱쉺坒䁆쉥쉫숴侏扶乷칎㠷쉤䛂歌䴻仂乗溵攱</w:t>
      </w:r>
      <w:r>
        <w:rPr/>
        <w:t>ꥋ</w:t>
      </w:r>
      <w:r>
        <w:rPr/>
        <w:t>圶扡</w:t>
      </w:r>
      <w:r>
        <w:rPr/>
        <w:t>⡭⩗⹞</w:t>
      </w:r>
      <w:r>
        <w:rPr/>
        <w:t>湰呞뭘숪呸煉⺩䜯䰩䅣盍慥猲䌺쌮㔱뽏瘨䈦㖏⥌捊皻⼰㭯祵噞报쵦㭠礶敖㵂姂幤煳東㴪ꅴ쵞繲椦稴쉹啨땫㋂秂⭫</w:t>
      </w:r>
      <w:r>
        <w:rPr/>
        <w:t>ꗂ</w:t>
      </w:r>
      <w:r>
        <w:rPr/>
        <w:t>쉓䱀辥쉱浥䑓顏䰻獗쉫顤塁ぞ⩐쉮㨲ꌰ煔⴨</w:t>
      </w:r>
      <w:r>
        <w:rPr/>
        <w:t>⣂</w:t>
      </w:r>
      <w:r>
        <w:rPr/>
        <w:t>䘴啔묰婯䠪㵷㵬煟뿂歵㤨㠮湣쉄</w:t>
      </w:r>
      <w:r>
        <w:rPr/>
        <w:t>ꦱ</w:t>
      </w:r>
      <w:r>
        <w:rPr/>
        <w:t>겏殿㠳㵚걲⻂㙐䅲礱쉊繺⽢ꥹ쉚帨뗂㔻绂榥呾慖睦䄴䕶㍀䭕⪮칠싂껎슥焮辩免땀딥曂干癎⚻涮售슩㦵◂縺弲橂ꍠ㏎♠⚘危걌潫恇쉗쉧兏㉙⯂⭥⴨겘敁顰</w:t>
      </w:r>
      <w:r>
        <w:rPr/>
        <w:t>ⱓ</w:t>
      </w:r>
      <w:r>
        <w:rPr/>
        <w:t>栨嘣쉸ꍃ戹䭤썶彙浢</w:t>
      </w:r>
      <w:r>
        <w:rPr/>
        <w:t>⠭</w:t>
      </w:r>
      <w:r>
        <w:rPr/>
        <w:t>슡当㩎뇎㠯歶痂捗曂⭂겘禡儮놬긭싂䳍繴浮╧摓䑹</w:t>
      </w:r>
      <w:r>
        <w:rPr/>
        <w:t>ⱒ</w:t>
      </w:r>
      <w:r>
        <w:rPr/>
        <w:t>ꔰ</w:t>
      </w:r>
      <w:r>
        <w:rPr/>
        <w:t>彀坁怯㉯숣쉤没㧃勍甲쉪喩㝀쉨숰㑆⧂㙗␷䉦塦ꍶ䑉䥦숱伪㕊⼥塬涣惂䵫쵱⑲⬴⽓䙒兆心</w:t>
      </w:r>
      <w:r>
        <w:rPr/>
        <w:t>⠮</w:t>
      </w:r>
      <w:r>
        <w:rPr/>
        <w:t>㦘걟ꥳ</w:t>
      </w:r>
      <w:r>
        <w:rPr/>
        <w:t>꥓⌱</w:t>
      </w:r>
      <w:r>
        <w:rPr/>
        <w:t>썀挵浾坣窱䩨㴳㧂仂숮꺿桗⽦噞⹅㍌灷塌涱玩媵樳ㅅ싍䁨欨楓䘹쉶瑖ꥧ습幵쉩싃䉈穂㥕䵙칚穋渻ꆬ䙎땵獘㕑祁怯⑴㙺呃䷂䝱⩎㭎걂揂澘朤䉪</w:t>
      </w:r>
      <w:r>
        <w:rPr/>
        <w:t>ⵏ</w:t>
      </w:r>
      <w:r>
        <w:rPr/>
        <w:t>컂㑘禥⦻炥暬嫂係䩵쌹㴲圬摨⬪</w:t>
      </w:r>
      <w:r>
        <w:rPr/>
        <w:t>ꕺ</w:t>
      </w:r>
      <w:r>
        <w:rPr/>
        <w:t>걣</w:t>
      </w:r>
      <w:r>
        <w:rPr/>
        <w:t>ꕔ</w:t>
      </w:r>
      <w:r>
        <w:rPr/>
        <w:t>盂椰瓂싂㨵漣⧂꺵䥪㵶煑墮䍠丯橹䉏僂剠彋癴뮩眻塎朱쉉츸八挪㩋쉕싂㠤怰渲涣⵴獃繾䑨砨숩堦⬸冱串ꅒ㨳卭땰頷㭂㑎쉖捑Ⓕ瞵䅖暘欸傥灐㝒熿乯㐥獉</w:t>
      </w:r>
      <w:r>
        <w:rPr/>
        <w:t>ꦻ</w:t>
      </w:r>
      <w:r>
        <w:rPr/>
        <w:t>午䦻</w:t>
      </w:r>
      <w:r>
        <w:rPr/>
        <w:t>ꤪ</w:t>
      </w:r>
      <w:r>
        <w:rPr/>
        <w:t>櫂</w:t>
      </w:r>
      <w:r>
        <w:rPr/>
        <w:t>⢮</w:t>
      </w:r>
      <w:r>
        <w:rPr/>
        <w:t>䭯彤剋⨶乢㵏⮩䂥⭺湆濍彟싂⩕刣弽祪숬湲⥊쵪佾⹟┊潙捚䉸焩䜯塸硖䱢</w:t>
      </w:r>
      <w:r>
        <w:rPr/>
        <w:t>ꥀ</w:t>
      </w:r>
      <w:r>
        <w:rPr/>
        <w:t>ꅗ⑑</w:t>
      </w:r>
      <w:r>
        <w:rPr/>
        <w:t>ꕋ</w:t>
      </w:r>
      <w:r>
        <w:rPr/>
        <w:t>剨祔䝔佣䠽剺兕幍卍㖣☪쉐㑡坵伯䥪ꥦ圬싃呃촪츲칣柂窿쉹灇갭ㅅ쉤柂싂扥쉳⥙⯂⨫㕖瞬⑑掣䱗囎쉁㊘㍣싃슿ꅣ㩚恩䤵</w:t>
      </w:r>
      <w:r>
        <w:rPr/>
        <w:t>⡺</w:t>
      </w:r>
      <w:r>
        <w:rPr/>
        <w:t>怨砣</w:t>
      </w:r>
      <w:r>
        <w:rPr/>
        <w:t>⡹</w:t>
      </w:r>
      <w:r>
        <w:rPr/>
        <w:t>쵓</w:t>
      </w:r>
      <w:r>
        <w:rPr/>
        <w:t>⡱⢥</w:t>
      </w:r>
      <w:r>
        <w:rPr/>
        <w:t>株摔稣╭沱䉵姂捇楐䰸彆徿쉐떏浌㡢㭞䠰ꄨ㠳ꄶ怷땠䵩䡯吴㵱捡⹐䠷㦮怴晘䤷敔츦⩚</w:t>
      </w:r>
      <w:r>
        <w:rPr/>
        <w:t>ꦥ</w:t>
      </w:r>
      <w:r>
        <w:rPr/>
        <w:t>뇂池싂㠮ꥹ녰偱敷䁳椯</w:t>
      </w:r>
      <w:r>
        <w:rPr/>
        <w:t>ⱥ</w:t>
      </w:r>
      <w:r>
        <w:rPr/>
        <w:t>㭄♦畺两건瀹桓䱰搵毃겣䐻䬱磃⨦凂愵⩓숵䢿쉰뇂倦烂ꆵ⾣彺瓎</w:t>
      </w:r>
      <w:r>
        <w:rPr/>
        <w:t>꧃⬩</w:t>
      </w:r>
      <w:r>
        <w:rPr/>
        <w:t>깟題쉸</w:t>
      </w:r>
      <w:r>
        <w:rPr/>
        <w:t>ꖻ</w:t>
      </w:r>
      <w:r>
        <w:rPr/>
        <w:t>䅮庬㔮畤쉭沏敭怩♺栭䅷쉵⽞ꌦ夲ꍐ㑟</w:t>
      </w:r>
      <w:r>
        <w:rPr/>
        <w:t>ⵍ</w:t>
      </w:r>
      <w:r>
        <w:rPr/>
        <w:t>爳湇꺿㇂䞣㭙䑪砬숹쉠ㅺ䭌䙦슏⽺畆⭍彔畚㴪匹御欽漰䬬갨䝓䥃仂師㌤슩ꌷ牷头숴煚쉓</w:t>
      </w:r>
      <w:r>
        <w:rPr/>
        <w:t>ꔴ</w:t>
      </w:r>
      <w:r>
        <w:rPr/>
        <w:t>炻癳潖</w:t>
      </w:r>
      <w:r>
        <w:rPr/>
        <w:t>⡱</w:t>
      </w:r>
      <w:r>
        <w:rPr/>
        <w:t>ꥡ挽瑺痂噢촩⻂由坁숷䙊昶癸쉠䕢繕㵌䍧♩┷ꥲ䁰奞浆⾏☫싂䤨彞浧넦⤷컂浤惂㉲</w:t>
      </w:r>
      <w:r>
        <w:rPr/>
        <w:t>ꔤ</w:t>
      </w:r>
      <w:r>
        <w:rPr/>
        <w:t>⠥</w:t>
      </w:r>
      <w:r>
        <w:rPr/>
        <w:t>ꦮ</w:t>
      </w:r>
      <w:r>
        <w:rPr/>
        <w:t>䵆颏䥔灄⩡숪䌰剣绂♆场䵅䭷㙢㡕⧂炡㑸佪㙈扠⼷㩴䥋</w:t>
      </w:r>
      <w:r>
        <w:rPr/>
        <w:t>ⰶ</w:t>
      </w:r>
      <w:r>
        <w:rPr/>
        <w:t>쉰睊⩰쉑慐田쉀䝺䱞繢뼷뽇☶徣쉐</w:t>
      </w:r>
      <w:r>
        <w:rPr/>
        <w:t>⡁</w:t>
      </w:r>
      <w:r>
        <w:rPr/>
        <w:t>쉧涩땰㉐曂噭汫剞硞楲ꄽ쉙燂枱숪ꅈ쉑䣂䑢쵑</w:t>
      </w:r>
      <w:r>
        <w:rPr/>
        <w:t>ⵓ</w:t>
      </w:r>
      <w:r>
        <w:rPr/>
        <w:t>癞憵桪칁</w:t>
      </w:r>
      <w:r>
        <w:rPr/>
        <w:t>ꗂ</w:t>
      </w:r>
      <w:r>
        <w:rPr/>
        <w:t>㥭쉗Ⓜ쵐摄딺㯂</w:t>
      </w:r>
      <w:r>
        <w:rPr/>
        <w:t>ⱐ</w:t>
      </w:r>
      <w:r>
        <w:rPr/>
        <w:t>碣偃䰵숰呒偗㍙㠣氲㘹癙磂欣⬫㉬</w:t>
      </w:r>
      <w:r>
        <w:rPr/>
        <w:t>Ⳃ⫂</w:t>
      </w:r>
      <w:r>
        <w:rPr/>
        <w:t>繂ꅚ庮ㅋ穓䊘㬳抩㑳ァ挫</w:t>
      </w:r>
      <w:r>
        <w:rPr/>
        <w:t>ꔹ</w:t>
      </w:r>
      <w:r>
        <w:rPr/>
        <w:t>숪䑚⸶伳卢潥䟂뼫熣</w:t>
      </w:r>
      <w:r>
        <w:rPr/>
        <w:t>Ⳃ</w:t>
      </w:r>
      <w:r>
        <w:rPr/>
        <w:t>慚슬〪㯂婩㵬繲딽㜲싃潰쉕쉣⨨</w:t>
      </w:r>
      <w:r>
        <w:rPr/>
        <w:t>Ⱓ⹁</w:t>
      </w:r>
      <w:r>
        <w:rPr/>
        <w:t>瘫㉢瑤⤳숪⒵싂杘땍奈</w:t>
      </w:r>
      <w:r>
        <w:rPr/>
        <w:t>ⷂ</w:t>
      </w:r>
      <w:r>
        <w:rPr/>
        <w:t>呺祗㧃泂䵣瑬⨲櫂顰䙚䡇䶻乶搰扫쉷㍫䵵䂮牍쉆ꇂꥺ劣습伸슏禥쉊</w:t>
      </w:r>
      <w:r>
        <w:rPr/>
        <w:t>ꦡ</w:t>
      </w:r>
      <w:r>
        <w:rPr/>
        <w:t>媏ㅠ堲䍬䝍ꥴ匪⿂㊣㔷㐭긵촺晇繞佲䚮䟂쉉썍䭉⫂䝐䭋⩅繙숻祭䩂侏⨹晾㧂怭壃</w:t>
      </w:r>
      <w:r>
        <w:rPr/>
        <w:t>ꕮ</w:t>
      </w:r>
      <w:r>
        <w:rPr/>
        <w:t>摣琯地䰪갭湀䢩杘顆曎</w:t>
      </w:r>
      <w:r>
        <w:rPr/>
        <w:t>ⵁ</w:t>
      </w:r>
      <w:r>
        <w:rPr/>
        <w:t>싎䱪ㄵ딵녥吪傣䫍쉁싂慹㉗獈啮䭕컂㥞婟煱</w:t>
      </w:r>
      <w:r>
        <w:rPr/>
        <w:t>⡦</w:t>
      </w:r>
      <w:r>
        <w:rPr/>
        <w:t>깈奉湀㬽ꌦ䍪츤杰輯㜲⭷瑸쉑䨩佬偤参惂敹㴊䬯砭⫂</w:t>
      </w:r>
      <w:r>
        <w:rPr/>
        <w:t>ꤪ</w:t>
      </w:r>
      <w:r>
        <w:rPr/>
        <w:t>ⱡ</w:t>
      </w:r>
      <w:r>
        <w:rPr/>
        <w:t>打㠵椨杄ぞ偌㵹㶩⫂칂䐻쉥싂╶硙</w:t>
      </w:r>
      <w:r>
        <w:rPr/>
        <w:t>ꔳ⩀䷂</w:t>
      </w:r>
      <w:r>
        <w:rPr/>
        <w:t>係彌潹슩䃂竍儰묳恰干渫㎵呗⹊晆别싂⥴縷䩳磂厥飂싂幊垿⑂畀䃃㨥숺숲숣묣痂癈櫂쉾⛂剸儰㘪ꆻ勂㫂◎捭ㅎ敳칡幖暣쉲쉳䵕灪刨幱㙕㑱넣쉙颡潨塩捣噮灱兯뮡睨칺䋂㦻</w:t>
      </w:r>
      <w:r>
        <w:rPr/>
        <w:t>꧂</w:t>
      </w:r>
      <w:r>
        <w:rPr/>
        <w:t>汇䅩ꅚ깆璮眬恅桃扭쉅䫂뮿캵뮘止穉偖䭅圬㙬禡樲竂い䀤圫桾㉌촨䰭織噪⩇쉒ヂ摖佀祩㥍쉘轥医曂㟂숣ご㥪桒璣㑞</w:t>
      </w:r>
      <w:r>
        <w:rPr/>
        <w:t>ꤱ</w:t>
      </w:r>
      <w:r>
        <w:rPr/>
        <w:t>橫땴䡦櫂</w:t>
      </w:r>
      <w:r>
        <w:rPr/>
        <w:t>⡳</w:t>
      </w:r>
      <w:r>
        <w:rPr/>
        <w:t>숯뽔稲圷㏂判┰䱮뽭ꄬ쉹灑䔦噵沱恙娭쉚⩑䥹䕏㭞ㆥ</w:t>
      </w:r>
      <w:r>
        <w:rPr/>
        <w:t>ꖣ</w:t>
      </w:r>
      <w:r>
        <w:rPr/>
        <w:t>䜸琱䴹쏎樳伨쉘㋂圵갣呠歊숯㦿숸ꅎ녯旍戰颩숣㥆堷祸窏쉟쉵걣壂澬旂ꎬ⥤䧂䴦昭䮬䥠坫녇꺩㚏</w:t>
      </w:r>
      <w:r>
        <w:rPr/>
        <w:t>Ᵽ</w:t>
      </w:r>
      <w:r>
        <w:rPr/>
        <w:t>牤杚歧冮㐽뽇쉱쉡⹸㙳⼵惍믂⌯撱玏⽚㞩砪숺㑞⼥</w:t>
      </w:r>
      <w:r>
        <w:rPr/>
        <w:t>ꥁ⥞</w:t>
      </w:r>
      <w:r>
        <w:rPr/>
        <w:t>涻䴨⻂権敖슬危煱䕦쉗浆슱湋䅴⪵䜩⹴╱㕞睺批㫂呺⪣㍈奠晚⒏⥃</w:t>
      </w:r>
      <w:r>
        <w:rPr/>
        <w:t>⡾</w:t>
      </w:r>
      <w:r>
        <w:rPr/>
        <w:t>䝕癍啄싂哂博䍰牄㙣瞥姂╃㦏䬦猽飍焱갪⨷㉹쉟츸猫爨㟃睺婮㕔䪘乔车䀴氽♐惂䣂䰮湪厬싂䩰㥔〩㉘攫♨癠䵄摟呡딹䰩㕬ぬ爵땫ㄯ쌰⽑㶩焲걊椺슣촣⪡䀹灊⍴冻쉘㬻쉏ꥢ䍔櫂</w:t>
      </w:r>
      <w:r>
        <w:rPr/>
        <w:t>Ⳃ</w:t>
      </w:r>
      <w:r>
        <w:rPr/>
        <w:t>ꅇ剾婭乨ヂ걍湀䑌겘祯练匰㑰䑨♰轀쵱殻撏묥㉨뭙</w:t>
      </w:r>
      <w:r>
        <w:rPr/>
        <w:t>⡞</w:t>
      </w:r>
      <w:r>
        <w:rPr/>
        <w:t>栣燂么숦</w:t>
      </w:r>
      <w:r>
        <w:rPr/>
        <w:t>ꦩ</w:t>
      </w:r>
      <w:r>
        <w:rPr/>
        <w:t>숹桵</w:t>
      </w:r>
      <w:r>
        <w:rPr/>
        <w:t>ꔣ</w:t>
      </w:r>
      <w:r>
        <w:rPr/>
        <w:t>煕〪獭庱</w:t>
      </w:r>
      <w:r>
        <w:rPr/>
        <w:t>꧂</w:t>
      </w:r>
      <w:r>
        <w:rPr/>
        <w:t>愵䉚剸╲㙾칳뭟깥⍹숳爰⩏圶썾嘹</w:t>
      </w:r>
      <w:r>
        <w:rPr/>
        <w:t>⡴</w:t>
      </w:r>
      <w:r>
        <w:rPr/>
        <w:t>灭娳⩶牪佣浘硱喣牂悮捱灓</w:t>
      </w:r>
      <w:r>
        <w:rPr/>
        <w:t>ꦱ</w:t>
      </w:r>
      <w:r>
        <w:rPr/>
        <w:t>物䭸㷂㥂䬴쉾㠽倨숮慥㔮瑫㴻</w:t>
      </w:r>
      <w:r>
        <w:rPr/>
        <w:t>ⲥ</w:t>
      </w:r>
      <w:r>
        <w:rPr/>
        <w:t>㉓⾻獔⍘楲䭁乴뇍瘳婦䝥暬敦쉑杚兩け㥭䤱瑗娸㠮噏⯃卮咿頷滍</w:t>
      </w:r>
      <w:r>
        <w:rPr/>
        <w:t>꤭</w:t>
      </w:r>
      <w:r>
        <w:rPr/>
        <w:t>ꌮ圣⪿轆歬㭇祓▮两疱㯃坙쉟版働歷</w:t>
      </w:r>
      <w:r>
        <w:rPr/>
        <w:t>ꤸ⪣</w:t>
      </w:r>
      <w:r>
        <w:rPr/>
        <w:t>痂桪昪⮱</w:t>
      </w:r>
      <w:r>
        <w:rPr/>
        <w:t>ⱳ</w:t>
      </w:r>
      <w:r>
        <w:rPr/>
        <w:t>䌯摸땐쉕匪慲ㄵ参놩㑾纻戹䥈兩橆ㅬ</w:t>
      </w:r>
      <w:r>
        <w:rPr/>
        <w:t>⣂</w:t>
      </w:r>
      <w:r>
        <w:rPr/>
        <w:t>題쉪䬯촴䔱矂뭥ꅠ亡䴯晊䀊奪믃佉泍䇂⨶佐⯂㔥婦剆䋃䌬兂儹眷䉃숪⩰䔸♱숩䱋䅷灷摗⭌撱䐯歋⼱倥竂䢘㏂䉸쉵⛍슣䙩瓂䈻⭞ㄪ恍쉍怪☻쵪懂恔쉧⭗溥株楷䤬帷縩疏㵑䝧璡䑧䕏⦬佧穎匴奯䀴䍰⵷</w:t>
      </w:r>
      <w:r>
        <w:rPr/>
        <w:t>ⵕ</w:t>
      </w:r>
      <w:r>
        <w:rPr/>
        <w:t>쉍䭨睬砫䭖㕩堲⌣㠵</w:t>
      </w:r>
      <w:r>
        <w:rPr/>
        <w:t>ⴶ</w:t>
      </w:r>
      <w:r>
        <w:rPr/>
        <w:t>춮쉬哂㑦⵺䑢쉶싂ㄩ쉪</w:t>
      </w:r>
      <w:r>
        <w:rPr/>
        <w:t>ꔨ</w:t>
      </w:r>
      <w:r>
        <w:rPr/>
        <w:t>숬딯</w:t>
      </w:r>
      <w:r>
        <w:rPr/>
        <w:t>ꕬ</w:t>
      </w:r>
      <w:r>
        <w:rPr/>
        <w:t>摍坸总ꥸ</w:t>
      </w:r>
      <w:r>
        <w:rPr/>
        <w:t>ⵖ</w:t>
      </w:r>
      <w:r>
        <w:rPr/>
        <w:t>瞘Ⓜ员稵汯揂焭仂㜯掵쉷쉒㒘䀩摤ꇍ歒㐺㶵⮥潁䠥⹩婤幘</w:t>
      </w:r>
      <w:r>
        <w:rPr/>
        <w:t>ⰱ</w:t>
      </w:r>
      <w:r>
        <w:rPr/>
        <w:t>煨䭸䉸뇂頲⬸䬤깔⫍슣䡅㉅係촲⎩皥숦你⑍坕昬狍뭴☶쉔浪쌤츤㕑⩀䱔뭘丷敢⹇児⩧◂슿桹䪏걕煥竂幣窏䤲牏</w:t>
      </w:r>
      <w:r>
        <w:rPr/>
        <w:t>⡶</w:t>
      </w:r>
      <w:r>
        <w:rPr/>
        <w:t>傿</w:t>
      </w:r>
      <w:r>
        <w:rPr/>
        <w:t>Ⳃ</w:t>
      </w:r>
      <w:r>
        <w:rPr/>
        <w:t>슡쉚뼭싍㨳䌳⤱춣㵩㑔婁睈煯穸窩䃂⛂偘㑣싂⫍磂汯⻎勂瀭䦵㍡쵄ꥹ걄熿습㕴幁╄磂㌮놩睅冣䱍秂歰噢稳恙䅕姂穙䱥灌礹妡楖쉈沘⩏⌻兩ㄣ㢘煱捏娪彎㡅奓栵奀㏃쉪刲扟숬</w:t>
      </w:r>
      <w:r>
        <w:rPr/>
        <w:t>ꤱ</w:t>
      </w:r>
      <w:r>
        <w:rPr/>
        <w:t>沘嘸僂㙂硾딪婷㠥㘫쉒◂惎䁔䘩ꥩ偶愨䁡樬卒䧂㫃䂬칫呫䉬숶杴䢮慕쉮敾拂</w:t>
      </w:r>
      <w:r>
        <w:rPr/>
        <w:t>Ⱙ</w:t>
      </w:r>
      <w:r>
        <w:rPr/>
        <w:t>慹䅨䭹</w:t>
      </w:r>
      <w:r>
        <w:rPr/>
        <w:t>ꥊ</w:t>
      </w:r>
      <w:r>
        <w:rPr/>
        <w:t>ꥷ쉙㬫婙浪싂쎘䔪㠪⭦䏃坞䡦뽗숳䵺她挰䡏漮숨捰슱䆻楰檮縷ꍋ傣榏焳僂쉲㥙桠〭슩娰쏂䠭坖杺夥䍬奴䔹僂</w:t>
      </w:r>
      <w:r>
        <w:rPr/>
        <w:t>ⵇ</w:t>
      </w:r>
      <w:r>
        <w:rPr/>
        <w:t>㉇㨷㔥牱潂ꍤ㍵旂㕞怤쉇뽙灚녕ㅨ慰칳쉧ꥧ</w:t>
      </w:r>
      <w:r>
        <w:rPr/>
        <w:t>⠷</w:t>
      </w:r>
      <w:r>
        <w:rPr/>
        <w:t>堰㝅捔싂⽆쌮搮慞썭䎥</w:t>
      </w:r>
      <w:r>
        <w:rPr/>
        <w:t>ꕯ</w:t>
      </w:r>
      <w:r>
        <w:rPr/>
        <w:t>滂땅뇂娶枡獆썢慶</w:t>
      </w:r>
      <w:r>
        <w:rPr/>
        <w:t>ⴸ</w:t>
      </w:r>
      <w:r>
        <w:rPr/>
        <w:t>㵰慊⽚檿姃</w:t>
      </w:r>
      <w:r>
        <w:rPr/>
        <w:t>ꗂ</w:t>
      </w:r>
      <w:r>
        <w:rPr/>
        <w:t>债쉮쉶녌皏⥵䈻㋃⪩⍐弪썡洪儲⨬磃썠攰ヂ漸婴䨪恣䧂깤擂䙔轀㵀㡀䜫坾瑭䘦佣扈땚⴪䵹並♲澮䫂瓂䄷圭㜴戲㋂洶擃╊牳烂癙뭺⫂縳㑅싂撡슘㑲䯂勂ꆩ쎣档⥚敆祬汞䦮㣂灎摅</w:t>
      </w:r>
      <w:r>
        <w:rPr/>
        <w:t>Ⱳ</w:t>
      </w:r>
      <w:r>
        <w:rPr/>
        <w:t>뭁䘨ꥪ晤嗂슥摘橱杦⺮믍祌ꅧ</w:t>
      </w:r>
      <w:r>
        <w:rPr/>
        <w:t>ꤻ</w:t>
      </w:r>
      <w:r>
        <w:rPr/>
        <w:t>썄㪏⭒ꍬ禱㓎坘䑘申㭾䁑⫂䌭숤轹슬灇沮뾡㴰䕰䩓╮⽎쉳砺摹嚩轤⑮獃숮⌊獧숯⑀睓습啈쉘㈻晗ㅰ幉숨㥢纘䥵榣她ㅔ帥頰ㆻ捩䦘⛍顶⤰</w:t>
      </w:r>
      <w:r>
        <w:rPr/>
        <w:t>⡸</w:t>
      </w:r>
      <w:r>
        <w:rPr/>
        <w:t>婇⵶朴㕧䳂⨫</w:t>
      </w:r>
      <w:r>
        <w:rPr/>
        <w:t>ꕂ</w:t>
      </w:r>
      <w:r>
        <w:rPr/>
        <w:t>䂻땒璏異照此濂璵煳⥏</w:t>
      </w:r>
      <w:r>
        <w:rPr/>
        <w:t>ⴳ</w:t>
      </w:r>
      <w:r>
        <w:rPr/>
        <w:t>椸坨呉微轇쉞⹢쵕䍕敬浃</w:t>
      </w:r>
      <w:r>
        <w:rPr/>
        <w:t>ꤶ</w:t>
      </w:r>
      <w:r>
        <w:rPr/>
        <w:t>캩㪏䣂</w:t>
      </w:r>
      <w:r>
        <w:rPr/>
        <w:t>ꖱꔨ</w:t>
      </w:r>
      <w:r>
        <w:rPr/>
        <w:t>伨뇂놱欯吲䁪㍸䍃䡚㕴쌥㈱顾슻漷쉹ꅣ塔扔㭶副</w:t>
      </w:r>
      <w:r>
        <w:rPr/>
        <w:t>ꤵ</w:t>
      </w:r>
      <w:r>
        <w:rPr/>
        <w:t>㑺⪩滂痂噓䂩硠䔦畯印㌰쉠㤽숫先㍹摄</w:t>
      </w:r>
      <w:r>
        <w:rPr/>
        <w:t>⣂</w:t>
      </w:r>
      <w:r>
        <w:rPr/>
        <w:t>쉬䞩♥硈숵乃䙷欣䑭䛂딺㍚겘洸假顫牭侱㥹漽捺䉊輳前숶礣䵗䯃杇乐啤傥兢セ숹췃癫垥㚿쵧報쉖乬唰</w:t>
      </w:r>
      <w:r>
        <w:rPr/>
        <w:t>ⴱ</w:t>
      </w:r>
      <w:r>
        <w:rPr/>
        <w:t>㈥伨䵏쏂쉱썯ꆻ쉒犣塖⭤幓넪塦⥦䕦숣甮㙫㒿繵싂吺䷂㔽橚쉡弫礷䄻䡔穏쉁䆿碮䭚㡈侩幺硘뾏捧ꥡ⒥塅䑪套䤪䩚圫牆</w:t>
      </w:r>
      <w:r>
        <w:rPr/>
        <w:t>ꤪ╦</w:t>
      </w:r>
      <w:r>
        <w:rPr/>
        <w:t>煸쉅奧埂◂⩤떏坣</w:t>
      </w:r>
      <w:r>
        <w:rPr/>
        <w:t>ꦡ</w:t>
      </w:r>
      <w:r>
        <w:rPr/>
        <w:t>䉖僂숳濂⎮䮡ꅚ㨴뾘濃㒣㉺ゥ浭暣礵顕䝓☭쉀</w:t>
      </w:r>
      <w:r>
        <w:rPr/>
        <w:t>ⱖ⛎</w:t>
      </w:r>
      <w:r>
        <w:rPr/>
        <w:t>䜸倽걮䓍牦楎杗㏍츴繵♖ㅹꌴ彵습㒡男擂㗂쉯究</w:t>
      </w:r>
      <w:r>
        <w:rPr/>
        <w:t>ⱆ⭀</w:t>
      </w:r>
      <w:r>
        <w:rPr/>
        <w:t>ꕏ</w:t>
      </w:r>
      <w:r>
        <w:rPr/>
        <w:t>浌竂䬣敾瑚</w:t>
      </w:r>
      <w:r>
        <w:rPr/>
        <w:t>⡕</w:t>
      </w:r>
      <w:r>
        <w:rPr/>
        <w:t>걷刵幢䬵怣䜻䀬칕彉</w:t>
      </w:r>
      <w:r>
        <w:rPr/>
        <w:t>ꔮ</w:t>
      </w:r>
      <w:r>
        <w:rPr/>
        <w:t>Ⳃ</w:t>
      </w:r>
      <w:r>
        <w:rPr/>
        <w:t>ꥱ畒뗂愥潃梩䞱睃教曂⎩긳♕灇帳</w:t>
      </w:r>
      <w:r>
        <w:rPr/>
        <w:t>ꦿ</w:t>
      </w:r>
      <w:r>
        <w:rPr/>
        <w:t>㭀썔</w:t>
      </w:r>
      <w:r>
        <w:rPr/>
        <w:t>ꥅ</w:t>
      </w:r>
      <w:r>
        <w:rPr/>
        <w:t>㡷䞿쉲㣂卥슬拂㠸嫂㙀⼤䭴兀싂⥪녅쉋ꥪ╧䃂䱔ꆱ汖㠯捬呁쉲⾘穎へ椦꤮䱢䑅㎩嘷枥숮䱾劣믃㝢쉺쉆䕰뽴晣㐤㩆⭎兄敯漪濃쉖䔶뼮憘걨칺啵昺窿㗂⥪䵮</w:t>
      </w:r>
      <w:r>
        <w:rPr/>
        <w:t>Ɐ⩅</w:t>
      </w:r>
      <w:r>
        <w:rPr/>
        <w:t>써獁</w:t>
      </w:r>
      <w:r>
        <w:rPr/>
        <w:t>ꔤ</w:t>
      </w:r>
      <w:r>
        <w:rPr/>
        <w:t>彄摦繎璬㘭煬轵纩乢쉇支㗂收で倷側婐湙㵒䁠쉧쉱쉱顓촸倦千㮱䘤嘸䑎梬っ칅卷䕣㩃䉅㛎焥坤畁㏃慐놘䑩欹㥲딫⒮뭢渶㕆숷ꏂ欤ꥵ䱘頯慎晤亿㌬쎘㔵埂쉩┥⍚놣濂쉠⤱⪿╒뭇晣㌰䁾뿂掮片氹츣搻繟칸쉃ㅾ⨫磂犏뽾皮땎祉㮱ㄹ睉彡嘯⸲桧⵺녔곂頫捆神猽쉂싂㓂灅捶</w:t>
      </w:r>
      <w:r>
        <w:rPr/>
        <w:t>Ⳃ</w:t>
      </w:r>
      <w:r>
        <w:rPr/>
        <w:t>晵伻⺩㙟䴻㝧쌤썖칖䫂</w:t>
      </w:r>
      <w:r>
        <w:rPr/>
        <w:t>⡕</w:t>
      </w:r>
      <w:r>
        <w:rPr/>
        <w:t>㇂瞏쵰⸺ㅞ慅顸숣⒥숬뭅ㄯ㭦</w:t>
      </w:r>
      <w:r>
        <w:rPr/>
        <w:t>ⱬ</w:t>
      </w:r>
      <w:r>
        <w:rPr/>
        <w:t>䒿⩨쉀瑚䉟怨摔ꅧ娊奈彊䥎爻쉧淂㘮⩘숩圸䟂佷칓皏䈨㞬墘㉩津汇久숺潹㝾䌣䠪</w:t>
      </w:r>
      <w:r>
        <w:rPr/>
        <w:t>ꔰ</w:t>
      </w:r>
      <w:r>
        <w:rPr/>
        <w:t>䡫ꎵ挪䈫扞䨭帨癤幞眩挩</w:t>
      </w:r>
      <w:r>
        <w:rPr/>
        <w:t>⡱</w:t>
      </w:r>
      <w:r>
        <w:rPr/>
        <w:t>ꏂ캏⼫わ亡긶春</w:t>
      </w:r>
      <w:r>
        <w:rPr/>
        <w:t>⣂⥒</w:t>
      </w:r>
      <w:r>
        <w:rPr/>
        <w:t>묣걈嫂긮洰摠㐷㩴넩灑⾡敭쉣</w:t>
      </w:r>
      <w:r>
        <w:rPr/>
        <w:t>ꖘ</w:t>
      </w:r>
      <w:r>
        <w:rPr/>
        <w:t>未啦⤹녩</w:t>
      </w:r>
      <w:r>
        <w:rPr/>
        <w:t>ⱁ</w:t>
      </w:r>
      <w:r>
        <w:rPr/>
        <w:t>칂䋂</w:t>
      </w:r>
      <w:r>
        <w:rPr/>
        <w:t>ⶻ</w:t>
      </w:r>
      <w:r>
        <w:rPr/>
        <w:t>樱㦡䞱忂匫弩싂㬷ꥷ쉰</w:t>
      </w:r>
      <w:r>
        <w:rPr/>
        <w:t>⡚┩</w:t>
      </w:r>
      <w:r>
        <w:rPr/>
        <w:t>췂參沥䝶䱎딣⑬㒵슮輣䒏㇍쉸싂祴㐩⚘彄禘⥔䡥㡦㕸</w:t>
      </w:r>
      <w:r>
        <w:rPr/>
        <w:t>ⴱ</w:t>
      </w:r>
      <w:r>
        <w:rPr/>
        <w:t>猸潣꥗塏硂吺⏂쎩丫땤숴ꍤ㏂넴輤捩⩄瑰淂㠤ꎮ䝰桑坤♁䊻疣丽㙏涘煫뭩煟믂쉌婰线ꇂ嚱싂䖿㏂걈䁯嚵칈䬲쉸槍泂䣂焽⨥畆䬬쉇匽䁡칆祊潇ꥺ橱堨桯</w:t>
      </w:r>
      <w:r>
        <w:rPr/>
        <w:t>ꕷ</w:t>
      </w:r>
      <w:r>
        <w:rPr/>
        <w:t>砦桱票囂噣䞏䄤㝞⎱歱</w:t>
      </w:r>
      <w:r>
        <w:rPr/>
        <w:t>⠪</w:t>
      </w:r>
      <w:r>
        <w:rPr/>
        <w:t>䦬瘦뭢㶣亮␱⩔䁏쉂</w:t>
      </w:r>
      <w:r>
        <w:rPr/>
        <w:t>꧂</w:t>
      </w:r>
      <w:r>
        <w:rPr/>
        <w:t>䘵㜱</w:t>
      </w:r>
      <w:r>
        <w:rPr/>
        <w:t>ⵅ</w:t>
      </w:r>
      <w:r>
        <w:rPr/>
        <w:t>捵䠳八捊搶⪵⮡敲</w:t>
      </w:r>
      <w:r>
        <w:rPr/>
        <w:t>⠱</w:t>
      </w:r>
      <w:r>
        <w:rPr/>
        <w:t>䝾侻숹⩲♹䓂ぉ⴫䁚戶䌸儮⸴⥪炿䴯츥穨敎卩轄숴竂숣⹐갮뿃쌮倹쉱桁歑ꥳ厏쉸捣⹄擂㭺壂䘹⥌畃刷杲⽘搨玣䥗穮⭎稽䙾㡐⥚渪쉩⎮</w:t>
      </w:r>
      <w:r>
        <w:rPr/>
        <w:t>⢡</w:t>
      </w:r>
      <w:r>
        <w:rPr/>
        <w:t>伸睁㥢癸슮묬汨숭쉨ꄵ砤橾㞻⨳㙇䵉㑵숮䦩</w:t>
      </w:r>
      <w:r>
        <w:rPr/>
        <w:t>ꥈ</w:t>
      </w:r>
      <w:r>
        <w:rPr/>
        <w:t>へ猪弰㝨当싂⩂曂迂쵩廂轇㉘㣂畨뭵㭊䵂</w:t>
      </w:r>
      <w:r>
        <w:rPr/>
        <w:t>ⱷ</w:t>
      </w:r>
      <w:r>
        <w:rPr/>
        <w:t>幀숩㭄硈슥⾬㕸抩橺参䥵뭓䱎㝧⹖棍㷂ふ갰㇍祬偹嫍넣丬싂橤㟂呀练⨦兤剬</w:t>
      </w:r>
      <w:r>
        <w:rPr/>
        <w:t>⠬</w:t>
      </w:r>
      <w:r>
        <w:rPr/>
        <w:t>晉슩擎畬墏⭃㝉쉔噕咬춣䟂楨쉏뾻轀♪ㄲ䲥睢拂ꇎ䝒㩰䊮樫瑸绂迃쌰㙷污剅婦接頪⍆㈮썫</w:t>
      </w:r>
      <w:r>
        <w:rPr/>
        <w:t>⡑</w:t>
      </w:r>
      <w:r>
        <w:rPr/>
        <w:t>录垵唣濂칃㑅걢ヂ㡺婏帱䵟썥쉔昷捅䫂塓Ⓜ偩偙槂㧂캮梮㜫⨨椭頫憻뭓㉧⍊┬</w:t>
      </w:r>
      <w:r>
        <w:rPr/>
        <w:t>⠱</w:t>
      </w:r>
      <w:r>
        <w:rPr/>
        <w:t>顫깣捞刱숵䵣輲㌨怳㍂땙帺㕰㷃⍎浂倥ま딪穋䑮㬫轺⌺쉴</w:t>
      </w:r>
      <w:r>
        <w:rPr/>
        <w:t>ꦘ</w:t>
      </w:r>
      <w:r>
        <w:rPr/>
        <w:t>惂祈䁠呂㤹殥濂䦵⬥⸮ꥤ</w:t>
      </w:r>
      <w:r>
        <w:rPr/>
        <w:t>⡘</w:t>
      </w:r>
      <w:r>
        <w:rPr/>
        <w:t>灵䆩堨싂</w:t>
      </w:r>
      <w:r>
        <w:rPr/>
        <w:t>ꖥ</w:t>
      </w:r>
      <w:r>
        <w:rPr/>
        <w:t>樬䭅婵쵀䘯乆㶏</w:t>
      </w:r>
      <w:r>
        <w:rPr/>
        <w:t>ⵆ</w:t>
      </w:r>
      <w:r>
        <w:rPr/>
        <w:t>畯煅㤽녚盂㉸숻䑲睊땣辩㐩컍쉘睌⑶坱</w:t>
      </w:r>
      <w:r>
        <w:rPr/>
        <w:t>ⷂ꧍</w:t>
      </w:r>
      <w:r>
        <w:rPr/>
        <w:t>㜺䄫䧎㛂㛂祘睒걔숰窣⛂싎䱲敡䇍⥹䬳㷂坡瑡긷䍕㭱塣숱쉚㭰㜮眻㐊㝧䅣무춻䍙♳⭊䁭㌬磃竃唥奊禩繺䵌㏃㒬㋂係煗</w:t>
      </w:r>
      <w:r>
        <w:rPr/>
        <w:t>ⱄ</w:t>
      </w:r>
      <w:r>
        <w:rPr/>
        <w:t>䐨ꅤ㛂┩獨堮뮥䊵⑗㠸擂쉖쉘吨助</w:t>
      </w:r>
      <w:r>
        <w:rPr/>
        <w:t>ꥑ</w:t>
      </w:r>
      <w:r>
        <w:rPr/>
        <w:t>䌺쌫⫂濂瀰㚱头⹅欯䡎䘱㩕六꥚싂奯剂癑纩浾♱礨䢡Ⓜ爺쉨䜣츥湉猶㬰⩖쉸╌㥡䈫汖㑤颵㉠呯䍅瀷畉撵捅숨썐䦵ꆏ㔪忂噌㩎</w:t>
      </w:r>
      <w:r>
        <w:rPr/>
        <w:t>⡉</w:t>
      </w:r>
      <w:r>
        <w:rPr/>
        <w:t>㑙礰</w:t>
      </w:r>
      <w:r>
        <w:rPr/>
        <w:t>ⱹ⹄</w:t>
      </w:r>
      <w:r>
        <w:rPr/>
        <w:t>慀䜴栵咘䁞</w:t>
      </w:r>
      <w:r>
        <w:rPr/>
        <w:t>⡁</w:t>
      </w:r>
      <w:r>
        <w:rPr/>
        <w:t>ꆵ㪵扉⑐灊숪瑠぀眺싂轩㑐쉈싂⛂㵖숦쉱㔶䗂숨</w:t>
      </w:r>
      <w:r>
        <w:rPr/>
        <w:t>ⴣ</w:t>
      </w:r>
      <w:r>
        <w:rPr/>
        <w:t>㬺</w:t>
      </w:r>
      <w:r>
        <w:rPr/>
        <w:t>ꕂ⬬⭚</w:t>
      </w:r>
      <w:r>
        <w:rPr/>
        <w:t>䬥쉐⬫个䑟从</w:t>
      </w:r>
      <w:r>
        <w:rPr/>
        <w:t>ⱖ</w:t>
      </w:r>
      <w:r>
        <w:rPr/>
        <w:t>䎮彅猪긫㍸㡬숻㔳丸⛂迂슬垩䔩怷窻㔤㫂⽱戣砤涵⥤넪廂摪煩浧洹</w:t>
      </w:r>
      <w:r>
        <w:rPr/>
        <w:t>⡺</w:t>
      </w:r>
      <w:r>
        <w:rPr/>
        <w:t>걵欤⌸⭸쉙〳⫂㉗䝏㯂걓活ꅭ쵭桏䔶⽊䴩쏂猪⭊珂䈭䄯䑤⌶칡䭀땋♐䙉扑呅牯当势䬱仂愷㑑䡹㠭슻⿂敥믂ꄪ쉀塸轁楶眮䡪㝒⩨┭㕰塰⩕助걉歾땆㞵㍈汲쉘⿂繅⑟扩쉏偸平噮쉫䰻桯⩋ꇍ呗丸䤲颮桱칬⮬穙㕗䠩㚩⩲奘싍繆㖩⽶⽫甬싂顇患堪䱓ꅆ숪幸쉒ꅍ楢쉶ꅗ瑡묳쵶噓圯擂档땹烂汇㭟ꌶ䭺心㙋⌴疡숲佫쉑楃</w:t>
      </w:r>
      <w:r>
        <w:rPr/>
        <w:t>ⰽ</w:t>
      </w:r>
      <w:r>
        <w:rPr/>
        <w:t>㨥樳墵㈹乯匩㫂甮</w:t>
      </w:r>
      <w:r>
        <w:rPr/>
        <w:t>ⱔ</w:t>
      </w:r>
      <w:r>
        <w:rPr/>
        <w:t>ⵒ</w:t>
      </w:r>
      <w:r>
        <w:rPr/>
        <w:t>潞䀤亵⩬䅑睒关䍾숶塥㤹䥒琪㈵瑰婈슏琪坱㕏䝢此〉⚻頫╧뇂</w:t>
      </w:r>
      <w:r>
        <w:rPr/>
        <w:t>ꕈ</w:t>
      </w:r>
      <w:r>
        <w:rPr/>
        <w:t>祾䑵㡡㠬싂頩䵳쉢䀥䀣䅋䡠⤫䔯浗灚뾘䬲京晘㋂㞿捺晇㡸愸癹䝡㩄䙔湃砨⽩묣숥噣ㅃ쉈㙌䭯쉳樵䵰〴슩쉩</w:t>
      </w:r>
      <w:r>
        <w:rPr/>
        <w:t>ꔳ</w:t>
      </w:r>
      <w:r>
        <w:rPr/>
        <w:t>쉮㝭矂畉슡싃樴츤꥚婊䅦杬</w:t>
      </w:r>
      <w:r>
        <w:rPr/>
        <w:t>Ⳃ⡹</w:t>
      </w:r>
      <w:r>
        <w:rPr/>
        <w:t>꧂</w:t>
      </w:r>
      <w:r>
        <w:rPr/>
        <w:t>묱쉊圽幭楄숣橞沵扅♢</w:t>
      </w:r>
      <w:r>
        <w:rPr/>
        <w:t>ⶩ</w:t>
      </w:r>
      <w:r>
        <w:rPr/>
        <w:t>䅢梱㵙䘶⻂癒싂ꥨ帻癋㐻치춡</w:t>
      </w:r>
      <w:r>
        <w:rPr/>
        <w:t>ꕹ</w:t>
      </w:r>
      <w:r>
        <w:rPr/>
        <w:t>幖뭲ꇂ伵쌲⑂丷ꍗ쵆땵⬬㵕칧戱쉕⹠ꄹ⨱嘪橴䍫䕾佇슡圽畍⽳嚡쉎䑗뽅㗂檿㐣</w:t>
      </w:r>
      <w:r>
        <w:rPr/>
        <w:t>ⵆ</w:t>
      </w:r>
      <w:r>
        <w:rPr/>
        <w:t>땴㑞쉩祳</w:t>
      </w:r>
      <w:r>
        <w:rPr/>
        <w:t>ꦮ</w:t>
      </w:r>
      <w:r>
        <w:rPr/>
        <w:t>㣂䝫橯婬氱伭쉰硵⑇쉴喣槂꺱呤剦깸烂뽩땦⑔睒䅏ꅔ睸幥扌㗂</w:t>
      </w:r>
      <w:r>
        <w:rPr/>
        <w:t>⡗</w:t>
      </w:r>
      <w:r>
        <w:rPr/>
        <w:t>浅㵯⹇깣숯뽔琹쌤伥</w:t>
      </w:r>
      <w:r>
        <w:rPr/>
        <w:t>ꥈ</w:t>
      </w:r>
      <w:r>
        <w:rPr/>
        <w:t>坶低癑漨㭯歧挦止␊㭨䑇춿係洯啷䩰烍㵔撮暩內獁䡥</w:t>
      </w:r>
      <w:r>
        <w:rPr/>
        <w:t>ꕉ</w:t>
      </w:r>
      <w:r>
        <w:rPr/>
        <w:t>㕞㑱圻䲥⿂䕃札슬畑㡯⮻ぷ䥷녃呕偦惍槂琲쉾쉗坢轩숤㕯㎮䉍슣嫎〱⥪슻種堽剦穮ꆵ䥱乏楏浴쵠穭䵪捉冏䑩犱㥎䏂啀䙞</w:t>
      </w:r>
      <w:r>
        <w:rPr/>
        <w:t>Ⳃ</w:t>
      </w:r>
      <w:r>
        <w:rPr/>
        <w:t>牅敮歐䁳剬幩䁉呧㨲慩뗃嘸㈶䥮礪ꅹ幡쉞쉾썦䩆⽥⭎⚱硾嗂䣎䋂佦佭侻䝈垿슣塮涵砽桺灳㠴卒漦枮썔偱繊洪堽숭晔䑪⨱卹榏眯䲵牠䑮䗂㓂녟깢穱⹟㑋飂싂痂炬煭걑畀䑯뽸㥁䥳ꥤ⹂</w:t>
      </w:r>
      <w:r>
        <w:rPr/>
        <w:t>ꕟ┤</w:t>
      </w:r>
      <w:r>
        <w:rPr/>
        <w:t>쏂䄰䴶圪晁⮮뭓</w:t>
      </w:r>
      <w:r>
        <w:rPr/>
        <w:t>⡹</w:t>
      </w:r>
      <w:r>
        <w:rPr/>
        <w:t>眶娶싂坂拂淂墵㥺䞡㕒獰⌦べ噡⴪⥋婕㕡熮숰녓婺咏㉣䯂掻ꆻ䉮䩲쉪溩촻깃兏숰佘㍮㩖쉮䄷쉚떿</w:t>
      </w:r>
      <w:r>
        <w:rPr/>
        <w:t>ꕧ</w:t>
      </w:r>
      <w:r>
        <w:rPr/>
        <w:t>眥棂攬敤뭡</w:t>
      </w:r>
      <w:r>
        <w:rPr/>
        <w:t>Ⱡ</w:t>
      </w:r>
      <w:r>
        <w:rPr/>
        <w:t>瀴垻灟懂睾㏂쉚捙ꏂ卆</w:t>
      </w:r>
      <w:r>
        <w:rPr/>
        <w:t>⢿</w:t>
      </w:r>
      <w:r>
        <w:rPr/>
        <w:t>乧㩌䵴䙗抩쉍侩婪睯䰺췂⾩⮡硃숫숨㗂䏂㒿♞⬯쉟⽀쉆숮쉇쉡婅땢兢숫⑍ㅌ쉍뭪䙌㟂捷ꌤ矂㩮乎슻㧂䩺⨵儴慌ꎱ璮砪쉺沥唺打呂⸣㬦</w:t>
      </w:r>
      <w:r>
        <w:rPr/>
        <w:t>ꦏ</w:t>
      </w:r>
      <w:r>
        <w:rPr/>
        <w:t>䛂䀥쉭뭢頥뇂掻⵹</w:t>
      </w:r>
      <w:r>
        <w:rPr/>
        <w:t>⠱</w:t>
      </w:r>
      <w:r>
        <w:rPr/>
        <w:t>敩⥭⯃畒㇂걵숣䱶玘쉠춥슘杴摑嘸杋ꏂ㴥쉸쵤녆䅌剗쉺癵塵</w:t>
      </w:r>
      <w:r>
        <w:rPr/>
        <w:t>ꥊ</w:t>
      </w:r>
      <w:r>
        <w:rPr/>
        <w:t>숹穦쉈㑐歍噍</w:t>
      </w:r>
      <w:r>
        <w:rPr/>
        <w:t>ⵦ</w:t>
      </w:r>
      <w:r>
        <w:rPr/>
        <w:t>歾䃂㶣殩㩰칒天帪ꇂ犵灵䅰凂싂숯杔㉏묻空㣂縹噟䕐䠨䖩䩵绎㶩恤眰晀櫍㉏獎呧쉋칃㑺䵳</w:t>
      </w:r>
      <w:r>
        <w:rPr/>
        <w:t>ⵐ</w:t>
      </w:r>
      <w:r>
        <w:rPr/>
        <w:t>싃ꥠ捃쉨䩐樤碬</w:t>
      </w:r>
      <w:r>
        <w:rPr/>
        <w:t>꧂</w:t>
      </w:r>
      <w:r>
        <w:rPr/>
        <w:t>勃</w:t>
      </w:r>
      <w:r>
        <w:rPr/>
        <w:t>ꕲ</w:t>
      </w:r>
      <w:r>
        <w:rPr/>
        <w:t>塕橲捋ꥹ쉌</w:t>
      </w:r>
      <w:r>
        <w:rPr/>
        <w:t>꧃</w:t>
      </w:r>
      <w:r>
        <w:rPr/>
        <w:t>쵄䒵䍂⩅捬⫂쉶刳</w:t>
      </w:r>
      <w:r>
        <w:rPr/>
        <w:t>ꔨ</w:t>
      </w:r>
      <w:r>
        <w:rPr/>
        <w:t>싂쉷䛂㩖딲沩䧂걊슣쉄⬫䡠牟乥⩖彇぀啵恡쉶⒘촷⍵橔䘤杸</w:t>
      </w:r>
      <w:r>
        <w:rPr/>
        <w:t>⡥</w:t>
      </w:r>
      <w:r>
        <w:rPr/>
        <w:t>促⑐䤪▮싂㜴唶摍뭭癴暮倴硳ꍏ껍쉏䗂㭅춵촻⑥歨橊怫繗⸤싎婍ꍷ䐥勎楳䙕䔲怸뮵捔竂慀</w:t>
      </w:r>
      <w:r>
        <w:rPr/>
        <w:t>⣃</w:t>
      </w:r>
      <w:r>
        <w:rPr/>
        <w:t>쵤橋歚㠫ㄲ⮡炿沱獀⩷猱믍中儣䬷슬杌碬⍕㉖卣㊻サ⥆⍬䩤嫂煠漨㔲愷ꥬ㐱䤩佯畘ꥴ公땳⍞頨㐻䤲⭵佹槂♡쉘忂乔前䁅㩙땩쌦⸪◂ꏃ䑐</w:t>
      </w:r>
      <w:r>
        <w:rPr/>
        <w:t>ꥑ</w:t>
      </w:r>
      <w:r>
        <w:rPr/>
        <w:t>敱┊츤獍暬싂</w:t>
      </w:r>
      <w:r>
        <w:rPr/>
        <w:t>ꤣ</w:t>
      </w:r>
      <w:r>
        <w:rPr/>
        <w:t>ⱍ</w:t>
      </w:r>
      <w:r>
        <w:rPr/>
        <w:t>題單딩辵癕氷</w:t>
      </w:r>
      <w:r>
        <w:rPr/>
        <w:t>꧂</w:t>
      </w:r>
      <w:r>
        <w:rPr/>
        <w:t>奩攪潚㴵⤫숪泂椪⺩쎥睅</w:t>
      </w:r>
      <w:r>
        <w:rPr/>
        <w:t>ꥍ</w:t>
      </w:r>
      <w:r>
        <w:rPr/>
        <w:t>⡢</w:t>
      </w:r>
      <w:r>
        <w:rPr/>
        <w:t>單泃熩束䠮囍轤⪱䝚睒⩰塺䥡摚恥</w:t>
      </w:r>
      <w:r>
        <w:rPr/>
        <w:t>ⲱ</w:t>
      </w:r>
      <w:r>
        <w:rPr/>
        <w:t>䍗婅梩╩숰䁥⵺湏偌氺竂숽㙘놡惂묩繢⯃用칕砳䨯⩶積뼪捴묨</w:t>
      </w:r>
      <w:r>
        <w:rPr/>
        <w:t>ꔯ</w:t>
      </w:r>
      <w:r>
        <w:rPr/>
        <w:t>ꍺ</w:t>
      </w:r>
      <w:r>
        <w:rPr/>
        <w:t>ꗂ</w:t>
      </w:r>
      <w:r>
        <w:rPr/>
        <w:t>杨싂兊汓夣␫츶㍾噲쉈䖩⶿毂璬䔵獧⹘</w:t>
      </w:r>
      <w:r>
        <w:rPr/>
        <w:t>ⱺ⠪</w:t>
      </w:r>
      <w:r>
        <w:rPr/>
        <w:t>뗃泎쵚挨⵫⍡汃㴩頻쉐</w:t>
      </w:r>
      <w:r>
        <w:rPr/>
        <w:t>⣂</w:t>
      </w:r>
      <w:r>
        <w:rPr/>
        <w:t>⽁杷琬䍲姃⥨奯穰燂㐺晐㍆ꅊ揂斬晫䋂嗂⑺䀥쉶</w:t>
      </w:r>
      <w:r>
        <w:rPr/>
        <w:t>ⶡꕃ</w:t>
      </w:r>
      <w:r>
        <w:rPr/>
        <w:t>瑊䞵晟䥆䕲禩</w:t>
      </w:r>
      <w:r>
        <w:rPr/>
        <w:t>ꔻ</w:t>
      </w:r>
      <w:r>
        <w:rPr/>
        <w:t>㐦桨쉡獠㜲攪强噒晃䲻싂癵剶捚숭䩦祍犩䢡䁉䙗捞瀩䕋㥅◂쌶澿異♷칰䲵嘵灍砵总썺썥牔ꅨ쵪凂䡀⌸氲呈쉕橪䄹딳</w:t>
      </w:r>
      <w:r>
        <w:rPr/>
        <w:t>ꤣ</w:t>
      </w:r>
      <w:r>
        <w:rPr/>
        <w:t>剱䡒䑈神쉺幦睪쉦疮䅳剀慷</w:t>
      </w:r>
      <w:r>
        <w:rPr/>
        <w:t>ⴸ</w:t>
      </w:r>
      <w:r>
        <w:rPr/>
        <w:t>灗癔煌塆┪〤⸺獖畔埂䆘⥭佥㭄洩楅ꏂ灞싂斩㩔딨⩆싍弳睳䙄슣㔯㎱䅩</w:t>
      </w:r>
      <w:r>
        <w:rPr/>
        <w:t>⢮</w:t>
      </w:r>
      <w:r>
        <w:rPr/>
        <w:t>匷穈</w:t>
      </w:r>
      <w:r>
        <w:rPr/>
        <w:t>Ɑ</w:t>
      </w:r>
      <w:r>
        <w:rPr/>
        <w:t>剐㘥揂彍轧塂쉋쉓扦</w:t>
      </w:r>
      <w:r>
        <w:rPr/>
        <w:t>ⵊⵖ</w:t>
      </w:r>
      <w:r>
        <w:rPr/>
        <w:t>뽧嗂塵㠦潎敎祤娹唳㖿⮵吮껎狂杲㈥呉怬夰뭎儬⻂⹔⩳枏䳂쉶䭖썮眦瓂珂楧歭딻㵍숥</w:t>
      </w:r>
      <w:r>
        <w:rPr/>
        <w:t>ⵗ</w:t>
      </w:r>
      <w:r>
        <w:rPr/>
        <w:t>睐濂䚥㇂䌯伦䑔</w:t>
      </w:r>
      <w:r>
        <w:rPr/>
        <w:t>ⲱ</w:t>
      </w:r>
      <w:r>
        <w:rPr/>
        <w:t>绂塃⑵㡊╪츬⹧恂쉷祦兕獐䜵䩧㯂䕪劘执놡婠쉐梩쉑淂꺻슿斏숹쉇輤繟䎱숬䅧卩共奺硴㖵㣂습啦㞻㎡甪忂䝯恲䱌䜶携⦩䡬厩港帴捯咻⸵硸漷䱌㗂싂츪斱扞칬⼵⹑唥刣咡뽁⼫䣂㡁칱ꥫ㋂楇</w:t>
      </w:r>
      <w:r>
        <w:rPr/>
        <w:t>ⵔ</w:t>
      </w:r>
      <w:r>
        <w:rPr/>
        <w:t>䓂昪妘㓂㎻</w:t>
      </w:r>
      <w:r>
        <w:rPr/>
        <w:t>ꤱ⫂</w:t>
      </w:r>
      <w:r>
        <w:rPr/>
        <w:t>ꌮ煫汧䋍䓂氹癚㡵牣췂剎潶⽖뽾烂濂뽡ꥩ䩟猦瘩丬塲ㅗ䍸攴ꥮ嚩⸫⫎癤⩐ꏃ</w:t>
      </w:r>
      <w:r>
        <w:rPr/>
        <w:t>ꤦ</w:t>
      </w:r>
      <w:r>
        <w:rPr/>
        <w:t>쉷晭䄹㉟㥇溮砩</w:t>
      </w:r>
      <w:r>
        <w:rPr/>
        <w:t>꧂⩖</w:t>
      </w:r>
      <w:r>
        <w:rPr/>
        <w:t>弬㝇㊘쉀烂쵤칙䋃㥌桹쉤㍄慟娦捨田땫╗砽걈ꏍ츪䕣䀱숤㶵숶䔫硔㕪桐䝘坋㗍⬴</w:t>
      </w:r>
      <w:r>
        <w:rPr/>
        <w:t>ꗂ</w:t>
      </w:r>
      <w:r>
        <w:rPr/>
        <w:t>偂竂栲⥍㦩䙔쉟㡉徥潾楙䑍</w:t>
      </w:r>
      <w:r>
        <w:rPr/>
        <w:t>⣂</w:t>
      </w:r>
      <w:r>
        <w:rPr/>
        <w:t>敃歲挱桖轕쉢头婗숸津㐥ꥷ扬け㑀璱ァ쉂숽습瑨奪吴昸乶潷係爬䘫ꄴ䐲併쉈쎏숮睐瀸깯戺╂㴹渴㬊땄㌪䑤䤰ㅄ녚䩐숪涏壂┳숵頯種⏂꥘䒥煞㡰亏扦㤫㨻㴣䕍タ쉔䎬灒伷犵㑠煪쉕䝹㩙ꌹ焩䵆</w:t>
      </w:r>
      <w:r>
        <w:rPr/>
        <w:t>꧂</w:t>
      </w:r>
      <w:r>
        <w:rPr/>
        <w:t>恉䡚畩슿僂丮㓂汾彋洲쉾潕杫쉲갮儩仂喱䢡</w:t>
      </w:r>
      <w:r>
        <w:rPr/>
        <w:t>ꥒ</w:t>
      </w:r>
      <w:r>
        <w:rPr/>
        <w:t>異쉑⩕乒㍚녷斻▵㕱ㆩ⩚싂顈㣂숺걔췎砶䦩枻獇䝒㩔ㆥ䮏뭌乧獭뭩堤塪⬭녤ㆩ墿䖿䗎利催佖橧奒奪响傿䨪</w:t>
      </w:r>
      <w:r>
        <w:rPr/>
        <w:t>ꕄ</w:t>
      </w:r>
      <w:r>
        <w:rPr/>
        <w:t>㉸塩攴ꅂ栬梥元쉦⦣瑷婬㇂窵〈䅣祍㵆伽㣂晞畧쉊礬兯䣂幮壍ꅸ习㩨䑡</w:t>
      </w:r>
      <w:r>
        <w:rPr/>
        <w:t>ⵌ</w:t>
      </w:r>
      <w:r>
        <w:rPr/>
        <w:t>⡈</w:t>
      </w:r>
      <w:r>
        <w:rPr/>
        <w:t>珂歆繇严ぁ祪繦䫂쉧猽獱癗搷㝨䵕</w:t>
      </w:r>
      <w:r>
        <w:rPr/>
        <w:t>ꤽ</w:t>
      </w:r>
      <w:r>
        <w:rPr/>
        <w:t>湡橰칰摐頩㭲썞䥯穏塸ꍑ쉕獆㷂穡䡉㬺沵竂䰴䱒塊⭀㑧㑒㈩</w:t>
      </w:r>
      <w:r>
        <w:rPr/>
        <w:t>ꔩ</w:t>
      </w:r>
      <w:r>
        <w:rPr/>
        <w:t>绎揍幨쌬슘</w:t>
      </w:r>
      <w:r>
        <w:rPr/>
        <w:t>ꔪ</w:t>
      </w:r>
      <w:r>
        <w:rPr/>
        <w:t>恾忎㘤㨯剔㥘幺晭歇杀걑刨쉭猪啁彭숨杁⩠㑵㋂啤㭫⮱ꍸ㡐惍⻂숬䭁㎵㯂溿児숪爹</w:t>
      </w:r>
      <w:r>
        <w:rPr/>
        <w:t>⠻</w:t>
      </w:r>
      <w:r>
        <w:rPr/>
        <w:t>넷怨䕂㭊㩤쉟췂⌺츰싂獊弯癥딪숱뽑庥嗂䃂</w:t>
      </w:r>
      <w:r>
        <w:rPr/>
        <w:t>⠤</w:t>
      </w:r>
      <w:r>
        <w:rPr/>
        <w:t>쉩썀塡係㐤슏畺乘깹㥆仂䊿숯</w:t>
      </w:r>
      <w:r>
        <w:rPr/>
        <w:t>ⲩ</w:t>
      </w:r>
      <w:r>
        <w:rPr/>
        <w:t>乃久</w:t>
      </w:r>
      <w:r>
        <w:rPr/>
        <w:t>⡹</w:t>
      </w:r>
      <w:r>
        <w:rPr/>
        <w:t>抮쉞깰盂㕠坦皘⹪恊婠땬㈽㐹쉟</w:t>
      </w:r>
      <w:r>
        <w:rPr/>
        <w:t>ⶩ</w:t>
      </w:r>
      <w:r>
        <w:rPr/>
        <w:t>⡐</w:t>
      </w:r>
      <w:r>
        <w:rPr/>
        <w:t>㮏ꇂ㭶䭊䞩䣍汒圷攬摲坕佘煾庵剅촯吪㭚匫涬㵞䬷圴柂奶䃃慟楩</w:t>
      </w:r>
      <w:r>
        <w:rPr/>
        <w:t>ⱇ</w:t>
      </w:r>
      <w:r>
        <w:rPr/>
        <w:t>橎堥偨쵣偄쉫䡍癧</w:t>
      </w:r>
      <w:r>
        <w:rPr/>
        <w:t>ꤶ</w:t>
      </w:r>
      <w:r>
        <w:rPr/>
        <w:t>䉰嘤㘦</w:t>
      </w:r>
      <w:r>
        <w:rPr/>
        <w:t>ⴣ</w:t>
      </w:r>
      <w:r>
        <w:rPr/>
        <w:t>슿</w:t>
      </w:r>
      <w:r>
        <w:rPr/>
        <w:t>ⵠ</w:t>
      </w:r>
      <w:r>
        <w:rPr/>
        <w:t>欶䙤ꅸ畺畾䴵抮㊿㉳涏轸⭅惂</w:t>
      </w:r>
      <w:r>
        <w:rPr/>
        <w:t>⣂</w:t>
      </w:r>
      <w:r>
        <w:rPr/>
        <w:t>辱啠㉺橪䕭噆凂䨣䅫䴰斱䐸䥈ꍬ兹䐻煕找놩绂⩐愯摠䑁슱溣乆ヂ쵞䰻뽲㜪厩轈申䘭幌㷂爷䜮䑦厱父</w:t>
      </w:r>
      <w:r>
        <w:rPr/>
        <w:t>ⴱ</w:t>
      </w:r>
      <w:r>
        <w:rPr/>
        <w:t>컂┺剶䬰ꄯ췂〮竂⩐當砶녙</w:t>
      </w:r>
      <w:r>
        <w:rPr/>
        <w:t>ꥀ</w:t>
      </w:r>
      <w:r>
        <w:rPr/>
        <w:t>敱汰䩄瑬숩슡䔤䕧槂쉌㙤塐牄癯슬䡂䧂愵䔻䵒唥⥭匪䳂䵷㨲싃喡ヂ곂䯂げ㨲䗂䒘㣂㓂䥍쉖⑏</w:t>
      </w:r>
      <w:r>
        <w:rPr/>
        <w:t>ꦵ</w:t>
      </w:r>
      <w:r>
        <w:rPr/>
        <w:t>兏汚䑂䌫弴轌</w:t>
      </w:r>
      <w:r>
        <w:rPr/>
        <w:t>ꕓ</w:t>
      </w:r>
      <w:r>
        <w:rPr/>
        <w:t>堮숷䩟</w:t>
      </w:r>
      <w:r>
        <w:rPr/>
        <w:t>ꦩ</w:t>
      </w:r>
      <w:r>
        <w:rPr/>
        <w:t>䳂敠甤秎쉐ㅊ杄䌪轇쉙么啇䍬곍ꥪⓂ㵐꺘椥㙕쉔妩擂㡯썖</w:t>
      </w:r>
      <w:r>
        <w:rPr/>
        <w:t>ꤷ</w:t>
      </w:r>
      <w:r>
        <w:rPr/>
        <w:t>썈䵢顟坟</w:t>
      </w:r>
      <w:r>
        <w:rPr/>
        <w:t>ꥌ</w:t>
      </w:r>
      <w:r>
        <w:rPr/>
        <w:t>쉹㦣剢䐺⩬쉴⏂壂橏卾ꍃ皿夽⹯㜶䉯奷뗎䐤縺晋咬⬣繳澏塢⹙硵쉭轳煅湢也</w:t>
      </w:r>
      <w:r>
        <w:rPr/>
        <w:t>ꤦ</w:t>
      </w:r>
      <w:r>
        <w:rPr/>
        <w:t>⼊庱쉷幭☰樻昻㤯㜹</w:t>
      </w:r>
      <w:r>
        <w:rPr/>
        <w:t>꤭</w:t>
      </w:r>
      <w:r>
        <w:rPr/>
        <w:t>ꄲ</w:t>
      </w:r>
      <w:r>
        <w:rPr/>
        <w:t>⡎</w:t>
      </w:r>
      <w:r>
        <w:rPr/>
        <w:t>䓎幚ꅪ䁯⫎┩㡳橥䶿쉏쉘⩹⫍䧎⥤䙟旂枮</w:t>
      </w:r>
      <w:r>
        <w:rPr/>
        <w:t>⠶</w:t>
      </w:r>
      <w:r>
        <w:rPr/>
        <w:t>睎恡</w:t>
      </w:r>
      <w:r>
        <w:rPr/>
        <w:t>⡀</w:t>
      </w:r>
      <w:r>
        <w:rPr/>
        <w:t>⼻㠫䶮걓㣃輮슮吪걲槂</w:t>
      </w:r>
      <w:r>
        <w:rPr/>
        <w:t>⢮</w:t>
      </w:r>
      <w:r>
        <w:rPr/>
        <w:t>頽깓쉪긽쉺꥘⭡䟎熵ꍤ辏䤮矍湵숭싂㥱⚘싂㶩矂懂곂ꍸ칤⑇坮숱杞咡슩䅤䞩㡴㤦숨䏃쵘뇂喬参敢恒擂뿂㩅</w:t>
      </w:r>
      <w:r>
        <w:rPr/>
        <w:t>꧃</w:t>
      </w:r>
      <w:r>
        <w:rPr/>
        <w:t>뗍瑳据噑則顒伥漻쉳橯晵⩏桄㩥겻曃숷珂ꎻ⭰凂䊮杈硋敥⯃丽瘩깶澩呔㑈⸪怭ィ係冥䉌네⭘싍媿㝅슘敊⭶䜤祸䥬攬䳂汃숶䄤慇ꌵ뽣䨮庮숯⍃㕎♐㚩禣轗䡪⛂䉸㜰䶱쉆汩䵕㕋⸭썉戰⥀牧䙋쉋帮壂쉺싂㍣⻎桦歹淂깵쉗쉙娴䔨䨤圯䱳⨲檩슬穪樷㝰㙒朲㖥슡梵</w:t>
      </w:r>
      <w:r>
        <w:rPr/>
        <w:t>ꤩ</w:t>
      </w:r>
      <w:r>
        <w:rPr/>
        <w:t>㫂숩䗂ㄴ䝾吤株猪疩䧂쉍㔤싃䝯䁴噘㈳㕂止挣ㅑ⴪椥䧂乑墣㍹⽏堶併⩅幧顥㮘쉌ꄵ쉣扊砶灓杓圵卭敞슡┳愥㡖</w:t>
      </w:r>
      <w:r>
        <w:rPr/>
        <w:t>Ⳃ</w:t>
      </w:r>
      <w:r>
        <w:rPr/>
        <w:t>呎쵏뮿氲⨬灚拂噧珎㍣癏ꄵ╔⨣畦䥥䝟拂浉㍫䜺輲䭠噖卪焦浀㣂츥㝮㬩⩪㉣噀㏂渥넭干䩑걣淂䌴毂伫⻂ꥢ眴䡤穙⌤쏂卢습傱瀥塧㕳䥎슩쉸偒僂杭䟎䚻晱ꍸ摔潹参轂坅繨</w:t>
      </w:r>
      <w:r>
        <w:rPr/>
        <w:t>⠰</w:t>
      </w:r>
      <w:r>
        <w:rPr/>
        <w:t>桩걇ꅰ쉫칏⿂숩숽䂩䡤ꅴ䅈䱆썥匫瀺숥庘弹⵵牡搫☽㭟⥡瓂⩘♰妮繯㕅塃亱䩈숤㓂</w:t>
      </w:r>
      <w:r>
        <w:rPr/>
        <w:t>ⰹ</w:t>
      </w:r>
      <w:r>
        <w:rPr/>
        <w:t>瀨䅔슩㜫⨻숷砤ꥷ싂</w:t>
      </w:r>
      <w:r>
        <w:rPr/>
        <w:t>⡣</w:t>
      </w:r>
      <w:r>
        <w:rPr/>
        <w:t>揂啶</w:t>
      </w:r>
      <w:r>
        <w:rPr/>
        <w:t>꤯</w:t>
      </w:r>
      <w:r>
        <w:rPr/>
        <w:t>咬⤽쉸兲歷⑑头⽆噂</w:t>
      </w:r>
      <w:r>
        <w:rPr/>
        <w:t>ꦥ</w:t>
      </w:r>
      <w:r>
        <w:rPr/>
        <w:t>攭摷⥺剬♩녒</w:t>
      </w:r>
      <w:r>
        <w:rPr/>
        <w:t>ꤴ</w:t>
      </w:r>
      <w:r>
        <w:rPr/>
        <w:t>瑁契旂慖䵔瑟爩쉟⾮煁奕爣⫂⨱㬴♡录쉷乩桍䎻넭縤潗</w:t>
      </w:r>
      <w:r>
        <w:rPr/>
        <w:t>ꥃ</w:t>
      </w:r>
      <w:r>
        <w:rPr/>
        <w:t>〶硞潦⵨慒䑢捁걟丣癧쉔医顶䜺▬佀䗂䪩慶眹슩⍴㔻楤</w:t>
      </w:r>
      <w:r>
        <w:rPr/>
        <w:t>ⱺ</w:t>
      </w:r>
      <w:r>
        <w:rPr/>
        <w:t>栩流穞♕쉩㡧⥂</w:t>
      </w:r>
      <w:r>
        <w:rPr/>
        <w:t>ⰱ</w:t>
      </w:r>
      <w:r>
        <w:rPr/>
        <w:t>顳睙湏㡧숤㏂㙟⎿券췂悥温뭒㙷⥏숪偨劣輱橨䭴侮颱先뽺數</w:t>
      </w:r>
      <w:r>
        <w:rPr/>
        <w:t>ꕓ</w:t>
      </w:r>
      <w:r>
        <w:rPr/>
        <w:t>ꅨ乍兓뽆䮵克ꇂ䡺擃卾</w:t>
      </w:r>
      <w:r>
        <w:rPr/>
        <w:t>ꖣ</w:t>
      </w:r>
      <w:r>
        <w:rPr/>
        <w:t>䨷ꍂ伤뭙䐽⵱쉃濍슿㴦ꥤ㶻剧숹칾숴敮摇刻砣깹㍲婂堊漰佡焣걒슻纻嘯ꄣ䕟♖獶挵䜱쉤㋂滂숴噯縵뼴顖奈숸⩊㩏꥘⑇䢏佺촴杈瘴疵㠥瀸牣汥兤绂繣呉猫灨悡吪⨥獉썢杉쉩奀땂兒佳뽲塴쉡毂畷ꇍ⹀㜸䉭㧍䴳䭸</w:t>
      </w:r>
      <w:r>
        <w:rPr/>
        <w:t>꧃⩭</w:t>
      </w:r>
      <w:r>
        <w:rPr/>
        <w:t>㨮㘸䥦ꆱ摉幪剁䁸䫍㍰漲⭉䄳䝈㛂癆놡娮仂輩榏</w:t>
      </w:r>
      <w:r>
        <w:rPr/>
        <w:t>⡹</w:t>
      </w:r>
      <w:r>
        <w:rPr/>
        <w:t>깎〴䔲▬넴弶吵眬⿂ꥡ玏䙤欭橄恫㓂猯克佤迂</w:t>
      </w:r>
      <w:r>
        <w:rPr/>
        <w:t>⢩</w:t>
      </w:r>
      <w:r>
        <w:rPr/>
        <w:t>䕖浙沏仂棂㵡繰塥숵숪싂쉫뼱</w:t>
      </w:r>
      <w:r>
        <w:rPr/>
        <w:t>ⴭ</w:t>
      </w:r>
      <w:r>
        <w:rPr/>
        <w:t>쵠氰</w:t>
      </w:r>
      <w:r>
        <w:rPr/>
        <w:t>ⱓ⩏</w:t>
      </w:r>
      <w:r>
        <w:rPr/>
        <w:t>䘰佈犥</w:t>
      </w:r>
      <w:r>
        <w:rPr/>
        <w:t>ꕟ</w:t>
      </w:r>
      <w:r>
        <w:rPr/>
        <w:t>璣⥟乡㘸帹䅓㙍䵪䱭묬关䔪䝧幟ꏍ⩠怽䱔䰫摈䳂㑩画惂☺繧微⏂慬瑨睳춡䑈輴轲䥇⭓갬瘶䍸㍘뽉䶮䉀䗂쉧㐳卅㠬繹怤ꄻꍂ味收㵂뗂䉬䕕倭此⹞ⸯ庿敠♊瞿슡䁖䙯坈潫刮恱칓楤⻃獎㑰ꌨ䪻ꥢ批ꥨ獃䈻剺带敂㭡療㔥뭧㬣祇싂㠪穁쉸玿神乙戮睙㩐┯煎뽞穱슿⧂着㙭㭷긦玘涿棂梿眶㎬쉍哂噌䀪넪硃剰敮♑䳂段ꍄ</w:t>
      </w:r>
      <w:r>
        <w:rPr/>
        <w:t>ⴲ</w:t>
      </w:r>
      <w:r>
        <w:rPr/>
        <w:t>䍅곂妻ㅨ㵔㥎橃焣㑺♳瑄싍窘壂쉴兦桧睙⤰䬶楀昻㍕埂㵔⥇땥㍵</w:t>
      </w:r>
      <w:r>
        <w:rPr/>
        <w:t>ⱬ</w:t>
      </w:r>
      <w:r>
        <w:rPr/>
        <w:t>ꤲ</w:t>
      </w:r>
      <w:r>
        <w:rPr/>
        <w:t>쌯搥䍬䕯扬썑塞䔳쉓䵗樫⩅媬넹⿂싂䭍潢㞬楈ㅴ松䷂曂恍㐸칓灒坠ぇ╂摔僂捧묹氦䩹쉺娴</w:t>
      </w:r>
      <w:r>
        <w:rPr/>
        <w:t>ꦏ</w:t>
      </w:r>
      <w:r>
        <w:rPr/>
        <w:t>䵺䲩땹愬䌦橃쉕飂梵╵⸵䯍恕꥙轇矂䌭奺뭐⩶싎䔪央縺呓숸㥾쉂⎬㵧妬䟂쵲Ⓜ垏攪㥏秂央睳佌㋂歯楉轠礸</w:t>
      </w:r>
      <w:r>
        <w:rPr/>
        <w:t>꥟</w:t>
      </w:r>
      <w:r>
        <w:rPr/>
        <w:t>穠㍢땰슮쉓梬쉈㤵扸쉌쉍堫瑳治딪即湌깲桳㝭儽坠啓썺塯䌪暡⩂⹳⫂칇숤뭸깖싂瀭割頱䑡⍆숺啖潠牅</w:t>
      </w:r>
      <w:r>
        <w:rPr/>
        <w:t>ꦥ</w:t>
      </w:r>
      <w:r>
        <w:rPr/>
        <w:t>믂硒畆</w:t>
      </w:r>
      <w:r>
        <w:rPr/>
        <w:t>ꦡ⒣</w:t>
      </w:r>
      <w:r>
        <w:rPr/>
        <w:t>쉋䃍呫</w:t>
      </w:r>
      <w:r>
        <w:rPr/>
        <w:t>ꦡ</w:t>
      </w:r>
      <w:r>
        <w:rPr/>
        <w:t>䙅䩧믂㉀ꍌ걋䍤揂㩖⺵⺥淃쉺憣⥴䶻恒碵䑅輻⵪〷䭓촴싂兌祰뭖쉞쉎슣䅂㍖咥ꏂ싃⸽쉦䅃⚮癴ㄮ獍杵ꥤ</w:t>
      </w:r>
      <w:r>
        <w:rPr/>
        <w:t>⣂</w:t>
      </w:r>
      <w:r>
        <w:rPr/>
        <w:t>穦</w:t>
      </w:r>
      <w:r>
        <w:rPr/>
        <w:t>⡈</w:t>
      </w:r>
      <w:r>
        <w:rPr/>
        <w:t>싂媿䟂獨窻䙣땷㡭瑦䊿㕒</w:t>
      </w:r>
      <w:r>
        <w:rPr/>
        <w:t>ꕱ</w:t>
      </w:r>
      <w:r>
        <w:rPr/>
        <w:t>漬</w:t>
      </w:r>
      <w:r>
        <w:rPr/>
        <w:t>ꔯ</w:t>
      </w:r>
      <w:r>
        <w:rPr/>
        <w:t>⿂⺩牶欯杔畠剕쉉⴨歞슩栊㜹乥숸剄</w:t>
      </w:r>
      <w:r>
        <w:rPr/>
        <w:t>ⰷ</w:t>
      </w:r>
      <w:r>
        <w:rPr/>
        <w:t>庩┳救㍂⨻俍猴櫂싂卆係䄴䲮㤵䈴捑⒮牄쉹啕揂</w:t>
      </w:r>
      <w:r>
        <w:rPr/>
        <w:t>ꥊ</w:t>
      </w:r>
      <w:r>
        <w:rPr/>
        <w:t>卪ꅖ敐摊ㆩ䆱쉱쉍뽺到䭅痂쉫恃剾求㖡㍱牐쉘싂⹁䡧</w:t>
      </w:r>
      <w:r>
        <w:rPr/>
        <w:t>ꤪ</w:t>
      </w:r>
      <w:r>
        <w:rPr/>
        <w:t>奃⸶犡仃걺㝉甬忂☴噳㥬幦䑌䅧怵㑋偋딽䁩呆礳䈵輮쉖뭩䱩⍂㆏䈭䐮㐫况㌺슘橅愫믃桊凂杸</w:t>
      </w:r>
      <w:r>
        <w:rPr/>
        <w:t>ꦏ</w:t>
      </w:r>
      <w:r>
        <w:rPr/>
        <w:t>橀顪瀸ㄻ埂쉹䠷偨渪䁓㭣坲啊桚影╩汫䍫숦쉏歌慐⼥㶵깷敉㐵坧墡䉡穪塟숳輭嘦䱨쉖떵扲䰺쉭㟍桫땀㈻咮牪썺⤤⹘焸晩埍□묻㨯価쉘䥄䄶倣忂牢</w:t>
      </w:r>
      <w:r>
        <w:rPr/>
        <w:t>꧂</w:t>
      </w:r>
      <w:r>
        <w:rPr/>
        <w:t>네摠넱䡄䗂갦䍂揂竂喘倭矃⪬夥䤪猤塕㍬╀쵸湰쵢䡨뼯庩녚县㉑␽湎睵㓂썇䥭噗㕬슩彳敒㍹䡯偪わ毎슮ꅵ盂䞬恡漰⤽畹ㅞ搥壂㙈䁈⬵牏</w:t>
      </w:r>
      <w:r>
        <w:rPr/>
        <w:t>ꦱ</w:t>
      </w:r>
      <w:r>
        <w:rPr/>
        <w:t>顬숻禩坄㨩⑾⩬☨╓桊썎갽啡⤹</w:t>
      </w:r>
      <w:r>
        <w:rPr/>
        <w:t>ꦏ</w:t>
      </w:r>
      <w:r>
        <w:rPr/>
        <w:t>揂楆嫍妣⩘晆␯挹㵓噀剁殮䕏⫃㡸□⩬䩨㥚⻃</w:t>
      </w:r>
      <w:r>
        <w:rPr/>
        <w:t>ꥏ</w:t>
      </w:r>
      <w:r>
        <w:rPr/>
        <w:t>㭮쉬</w:t>
      </w:r>
      <w:r>
        <w:rPr/>
        <w:t>꤫</w:t>
      </w:r>
      <w:r>
        <w:rPr/>
        <w:t>㕩凂䔦獄檡顯㭬쉘㘫暩彊숤싂瑌♡柃歷䝸㯂ꎏ쵒礩禘䟂╴꥖㇃梣䝳皡쉄㞣楱㙺妏夬兓⭞搪숪欵潐湇숽慤⬨ꅵ甴䕓╳䉶瑔ꍹ〉</w:t>
      </w:r>
      <w:r>
        <w:rPr/>
        <w:t>ꥂ</w:t>
      </w:r>
      <w:r>
        <w:rPr/>
        <w:t>縪氷硲祾轉輪㍊쉌숵线쉨䅸ꅡ疥노䍖癔䎵椳竂</w:t>
      </w:r>
      <w:r>
        <w:rPr/>
        <w:t>ⷎ</w:t>
      </w:r>
      <w:r>
        <w:rPr/>
        <w:t>伻ꇂ㋂㝲兇䤶㥓䝍⑎湴쏂㵪</w:t>
      </w:r>
      <w:r>
        <w:rPr/>
        <w:t>꧂</w:t>
      </w:r>
      <w:r>
        <w:rPr/>
        <w:t>滎抻武䵭㝨䩷䩞儤쉊촫뭀</w:t>
      </w:r>
      <w:r>
        <w:rPr/>
        <w:t>Ⱪ</w:t>
      </w:r>
      <w:r>
        <w:rPr/>
        <w:t>係㉏繘拂哂쉥⩔견㐭⑘</w:t>
      </w:r>
      <w:r>
        <w:rPr/>
        <w:t>ꕭ</w:t>
      </w:r>
      <w:r>
        <w:rPr/>
        <w:t>别䱫묪슮녬秃呣뇂</w:t>
      </w:r>
      <w:r>
        <w:rPr/>
        <w:t>⢥</w:t>
      </w:r>
      <w:r>
        <w:rPr/>
        <w:t>땤庥歑癚㔳⻂㶩쉑╬䡲䟍睈갱㶩㙺疻슡ꅩ䷍歟</w:t>
      </w:r>
      <w:r>
        <w:rPr/>
        <w:t>ꤪ</w:t>
      </w:r>
      <w:r>
        <w:rPr/>
        <w:t>긭䐦䔮⨥ꥷ牕뭣䁮떻ꄫ㌤歅晰╆禘ꥶ뭚堻䁤彈㇂挴뭉숤呑斱礨机䡾⭐穵淂䜦싂⥯⭢숪쉹竂캡㑕庮歡걁㐫숰㩆係쉇⽘쉓쉤儦卦㑡쉔쉅倳捔彘楃僂㤣嘱䵷⻂숤슥䠭ꄴ䠩쉸뭗쉳╥墻쉠惃䵄穑繉攷ㅕ绂恩獮╶뼻况녪걖潠믂噡轾䙆穕擂灱⬱㥱쉯</w:t>
      </w:r>
      <w:r>
        <w:rPr/>
        <w:t>ⶵ</w:t>
      </w:r>
      <w:r>
        <w:rPr/>
        <w:t>기㪩䈴⫂⛂睃⫂◂㫂湊㥗眊囂⩱城♫婕软摃摪</w:t>
      </w:r>
      <w:r>
        <w:rPr/>
        <w:t>ꕯ</w:t>
      </w:r>
      <w:r>
        <w:rPr/>
        <w:t>컂⑩䙐匽䵔쉏ꅎ畷◂歳刺類幢㒵畑䙏▮皿⼵䐪爥ꥥ敞挴汭噳쉃㙸▻线㝪ꌭ㛂煃禬䈥硎撱睂䱒⥘瓍쉒⹃繵㇂迂牆촺䍁⩦ꥤ憡⑑╨櫂乄쉙癘㭤걁儮㘳⭐昶쉥慡칐湀넣佨犥稪溡䀳㑥슩⩞</w:t>
      </w:r>
      <w:r>
        <w:rPr/>
        <w:t>ⵗ</w:t>
      </w:r>
      <w:r>
        <w:rPr/>
        <w:t>繊㵄揂在慖걊꺩숶橧갮╩啉ꅨ獄䕤䷂礭♔쉠숤弽㴭彷轓숲䴵䉶뗂値婅㶘Ⓜ溵땹⭇漮</w:t>
      </w:r>
      <w:r>
        <w:rPr/>
        <w:t>⡨</w:t>
      </w:r>
      <w:r>
        <w:rPr/>
        <w:t>뿂媥惎㡮뾏凂䌣년䐵䱦娩쉖캻숲浕</w:t>
      </w:r>
      <w:r>
        <w:rPr/>
        <w:t>ⴥ⡥</w:t>
      </w:r>
      <w:r>
        <w:rPr/>
        <w:t>ꎩ싂怵뭸쉂㊻橖⩅体扊塙栺㇎슩묯갫갱㊵⵭</w:t>
      </w:r>
      <w:r>
        <w:rPr/>
        <w:t>Ⱜ</w:t>
      </w:r>
      <w:r>
        <w:rPr/>
        <w:t>䅠땫汵뾮桦⍳攥䩳稹㵦烂㡘浸숰뭷扔쉟䧍塓瞮摒㇂ㆩ湣啃㌪침灵匪弬揂颏䈱汳뼶춱ま睂塷夣欯껂穕禮슘⪘◂㙮摖ꅚ쉳佩辣滂唻剚恔</w:t>
      </w:r>
      <w:r>
        <w:rPr/>
        <w:t>ꥄ</w:t>
      </w:r>
      <w:r>
        <w:rPr/>
        <w:t>捀怭⵫亘䍬㬫泍깡憏侱㌽䦏㝑轙뽧싂㡅䩕偱儨唨쉹㌰䵘䈤숤䁾呙ꄶ䧂숻瀲</w:t>
      </w:r>
      <w:r>
        <w:rPr/>
        <w:t>ꖿ</w:t>
      </w:r>
      <w:r>
        <w:rPr/>
        <w:t>⽘쉒祶卺㭇ꄲ橆䉭⩍倶數懃䵒⩘썆㞩깔㡣걏㏎⨲㘲氰愷挩煾扮숱唷ꇂ穷⹰</w:t>
      </w:r>
      <w:r>
        <w:rPr/>
        <w:t>꧂</w:t>
      </w:r>
      <w:r>
        <w:rPr/>
        <w:t>⡏</w:t>
      </w:r>
      <w:r>
        <w:rPr/>
        <w:t>焮獃炬味䅆⬺⻂㵪盂슏⥞猺百ꥡ轥녾딵彈䝩㜶愩쉺敒䝥⮵긦佅</w:t>
      </w:r>
      <w:r>
        <w:rPr/>
        <w:t>⢏</w:t>
      </w:r>
      <w:r>
        <w:rPr/>
        <w:t>撣兀䏂⪘摩夶┲⌰頴痂써橌摥㩪䠵㘵瞣䀪刽恊晉뾩厩暥敊⑰灧樳㢱顄䉣は穩걐ꅐ盂摵呆녨悘廂⍔䥘䝊䗂땕䄬㤻稺婖吽ꍃ咩呸捖㜵䀩乌盂祊갪걳쉫歗乘⥂</w:t>
      </w:r>
      <w:r>
        <w:rPr/>
        <w:t>ꕘ</w:t>
      </w:r>
      <w:r>
        <w:rPr/>
        <w:t>捑싂㵟걹敺勂</w:t>
      </w:r>
      <w:r>
        <w:rPr/>
        <w:t>⣂</w:t>
      </w:r>
      <w:r>
        <w:rPr/>
        <w:t>쉴牑쉑</w:t>
      </w:r>
      <w:r>
        <w:rPr/>
        <w:t>⠪</w:t>
      </w:r>
      <w:r>
        <w:rPr/>
        <w:t>昽䁆⽸쵯㭘싂뭎影佤佇숲䌳䵃頪ꅌ</w:t>
      </w:r>
      <w:r>
        <w:rPr/>
        <w:t>꧂</w:t>
      </w:r>
      <w:r>
        <w:rPr/>
        <w:t>框慆皩⥗숴捭禩</w:t>
      </w:r>
      <w:r>
        <w:rPr/>
        <w:t>ꕎ</w:t>
      </w:r>
      <w:r>
        <w:rPr/>
        <w:t>轹㩌桴ꍐ婳坟┶넻嚥浑頰吺⪿乕</w:t>
      </w:r>
      <w:r>
        <w:rPr/>
        <w:t>ꥃ</w:t>
      </w:r>
      <w:r>
        <w:rPr/>
        <w:t>夽桒싂槍㝔姂犻湭癲㥳묫䅎갻歰쉁숹꺏塱쉧䠪䆮⫂婳숫け⚡㡄ꍶ㓂䙣帲咻㡡儹쌬⏃恈㎻塀旂㬦旂㢥☰助㔪敪쉍䁏㑴⤳㐻睸但㉘쎱䕺炏礪侥⨦슿츸樭䯂幔䅔殬䉇啫穋父椪砯까⫂枩盍硯㨊哂⩔渨乬쉑噌弹婦汲㥗亿뽢⹶</w:t>
      </w:r>
      <w:r>
        <w:rPr/>
        <w:t>ꕏ</w:t>
      </w:r>
      <w:r>
        <w:rPr/>
        <w:t>扵椨</w:t>
      </w:r>
      <w:r>
        <w:rPr/>
        <w:t>Ⳃ</w:t>
      </w:r>
      <w:r>
        <w:rPr/>
        <w:t>繏꥔</w:t>
      </w:r>
      <w:r>
        <w:rPr/>
        <w:t>꥓</w:t>
      </w:r>
      <w:r>
        <w:rPr/>
        <w:t>뭃䡅⍘ㅌ卹䡾뽊枵⤺ꄱ䱅氵⑁쉣䱰</w:t>
      </w:r>
      <w:r>
        <w:rPr/>
        <w:t>⣂</w:t>
      </w:r>
      <w:r>
        <w:rPr/>
        <w:t>灡㤺㋂넮걐㝧浰쉔깳硔祮⹫䄦浃䨩</w:t>
      </w:r>
      <w:r>
        <w:rPr/>
        <w:t>ⰸ</w:t>
      </w:r>
      <w:r>
        <w:rPr/>
        <w:t>쉗⩖䠣橚</w:t>
      </w:r>
      <w:r>
        <w:rPr/>
        <w:t>꧂</w:t>
      </w:r>
      <w:r>
        <w:rPr/>
        <w:t>戥숲ざ纡땚⥍烂䤻䥚䍇</w:t>
      </w:r>
      <w:r>
        <w:rPr/>
        <w:t>꤯</w:t>
      </w:r>
      <w:r>
        <w:rPr/>
        <w:t>椴놣⥷ㅳ䍚</w:t>
      </w:r>
      <w:r>
        <w:rPr/>
        <w:t>ⱀ</w:t>
      </w:r>
      <w:r>
        <w:rPr/>
        <w:t>佚瀨坺䙖捹彃扱奞㧂兔樦喡繙欶숭䍅</w:t>
      </w:r>
      <w:r>
        <w:rPr/>
        <w:t>⡬</w:t>
      </w:r>
      <w:r>
        <w:rPr/>
        <w:t>榡⦩⨹⦮午婢楂</w:t>
      </w:r>
      <w:r>
        <w:rPr/>
        <w:t>ⵧ</w:t>
      </w:r>
      <w:r>
        <w:rPr/>
        <w:t>䥕</w:t>
      </w:r>
      <w:r>
        <w:rPr/>
        <w:t>⠴</w:t>
      </w:r>
      <w:r>
        <w:rPr/>
        <w:t>㙫쉒兖娭㙙ꄴ敡뮘啲㉉⹑焴깺剃㌹땈쉮嘦충⹞㍬抬ㆵ츯ꅀ䝃♅ㄷ割뗂⽊恐䲥扊噭琩⑬恆숩㭃쉥췂慾轡危⥕ㆣ眺ꎱ偍摔뭯ꥣ깥焮䯂慪硲柂極땴㕥쵶䄩뇂噖〹컂䕌䗂</w:t>
      </w:r>
      <w:r>
        <w:rPr/>
        <w:t>ꕵ</w:t>
      </w:r>
      <w:r>
        <w:rPr/>
        <w:t>瘴潙栰㵴⍈䝺䑑⍨却纱숸⩟㡖㪻䆻</w:t>
      </w:r>
      <w:r>
        <w:rPr/>
        <w:t>Ⳃ</w:t>
      </w:r>
      <w:r>
        <w:rPr/>
        <w:t>㯍㞩浦숪</w:t>
      </w:r>
      <w:r>
        <w:rPr/>
        <w:t>ⶣ</w:t>
      </w:r>
      <w:r>
        <w:rPr/>
        <w:t>灷坖噊ꍘ䠻䥵帯渤쉀敉振㑍䨦揍싂쉟</w:t>
      </w:r>
      <w:r>
        <w:rPr/>
        <w:t>⠣</w:t>
      </w:r>
      <w:r>
        <w:rPr/>
        <w:t>숱녙癇</w:t>
      </w:r>
      <w:r>
        <w:rPr/>
        <w:t>ꔹ</w:t>
      </w:r>
      <w:r>
        <w:rPr/>
        <w:t>厥㈲츳쵆걧⥖健眺䐱쵌䘺慮块쉦猹숸㜶報⎘婙䡔꧎㵄쉷ꅇ㍦顅놱䅍辵䩟恠쉾堵圦恌</w:t>
      </w:r>
      <w:r>
        <w:rPr/>
        <w:t>ꔵ꧃</w:t>
      </w:r>
      <w:r>
        <w:rPr/>
        <w:t>捐꺘滂㑾㑟氻</w:t>
      </w:r>
      <w:r>
        <w:rPr/>
        <w:t>ꗂ</w:t>
      </w:r>
      <w:r>
        <w:rPr/>
        <w:t>쉢</w:t>
      </w:r>
      <w:r>
        <w:rPr/>
        <w:t>ꥀ</w:t>
      </w:r>
      <w:r>
        <w:rPr/>
        <w:t>뗂憣抏㭲㤯卬睉煙呞⥱⥋싂䌺㙭榣䤸飂⎿䱱㶩㡺쉶쉲歗㵰</w:t>
      </w:r>
      <w:r>
        <w:rPr/>
        <w:t>ꥀ</w:t>
      </w:r>
      <w:r>
        <w:rPr/>
        <w:t>썖㢬睐쉎㍓</w:t>
      </w:r>
      <w:r>
        <w:rPr/>
        <w:t>ꖱ</w:t>
      </w:r>
      <w:r>
        <w:rPr/>
        <w:t>渪呒辬槃㕺湱彫습쉁哃</w:t>
      </w:r>
      <w:r>
        <w:rPr/>
        <w:t>ⷂ</w:t>
      </w:r>
      <w:r>
        <w:rPr/>
        <w:t>ꇍ埍⿂棂慂縳싂䡅䅾⩞⹉焣쉠㕅辏쉠⌶係飂竂繍숨畂⚬</w:t>
      </w:r>
      <w:r>
        <w:rPr/>
        <w:t>ꥎꤵ</w:t>
      </w:r>
      <w:r>
        <w:rPr/>
        <w:t>䠨㭺埍㬰쉤싂愯壂䋂曂</w:t>
      </w:r>
      <w:r>
        <w:rPr/>
        <w:t>⡖</w:t>
      </w:r>
      <w:r>
        <w:rPr/>
        <w:t>䥰淍</w:t>
      </w:r>
      <w:r>
        <w:rPr/>
        <w:t>Ⲭ</w:t>
      </w:r>
      <w:r>
        <w:rPr/>
        <w:t>兯〲㕙</w:t>
      </w:r>
      <w:r>
        <w:rPr/>
        <w:t>ꤲ</w:t>
      </w:r>
      <w:r>
        <w:rPr/>
        <w:t>㔫䕢</w:t>
      </w:r>
      <w:r>
        <w:rPr/>
        <w:t>ⶏ</w:t>
      </w:r>
      <w:r>
        <w:rPr/>
        <w:t>剾所䥭塖䝘迂眩刭⍚獞轁摹⽳䚬슩䖣升䧂츴⩬器倲⻂</w:t>
      </w:r>
      <w:r>
        <w:rPr/>
        <w:t>ꤹ꥗</w:t>
      </w:r>
      <w:r>
        <w:rPr/>
        <w:t>칃抿温䉚⦡兑싂䑌긬㣂</w:t>
      </w:r>
      <w:r>
        <w:rPr/>
        <w:t>ⱀ</w:t>
      </w:r>
      <w:r>
        <w:rPr/>
        <w:t>䛂䥢硁浸썦㝘⹏</w:t>
      </w:r>
      <w:r>
        <w:rPr/>
        <w:t>ⱇ⭞</w:t>
      </w:r>
      <w:r>
        <w:rPr/>
        <w:t>湮⪬佄䐨</w:t>
      </w:r>
      <w:r>
        <w:rPr/>
        <w:t>⡂</w:t>
      </w:r>
      <w:r>
        <w:rPr/>
        <w:t>놮术撻⨤⪩樮倲恈깅瑳儸♰⥔⽉畊⪿㗂ꍗ⤹㵨㥙氪側佋㊮垣ꥹ䥧坟숬渽槂딹쉎滍幞佶剖뭣側숩纵䉧慹欽쉶슏塄晇哂涣楺浨촱쉏䍓䭪椮㉖⼻坏䭕⩎䩐㙌繲숮操敺</w:t>
      </w:r>
      <w:r>
        <w:rPr/>
        <w:t>ꖵ</w:t>
      </w:r>
      <w:r>
        <w:rPr/>
        <w:t>敊㋃珍捧⩣</w:t>
      </w:r>
      <w:r>
        <w:rPr/>
        <w:t>ꕆ</w:t>
      </w:r>
      <w:r>
        <w:rPr/>
        <w:t>津報抬毂</w:t>
      </w:r>
      <w:r>
        <w:rPr/>
        <w:t>ꦩ</w:t>
      </w:r>
      <w:r>
        <w:rPr/>
        <w:t>칧稬싂戭숯⩉</w:t>
      </w:r>
      <w:r>
        <w:rPr/>
        <w:t>⣎⭾</w:t>
      </w:r>
      <w:r>
        <w:rPr/>
        <w:t>甤戴䅖婳긯</w:t>
      </w:r>
      <w:r>
        <w:rPr/>
        <w:t>ꦱ</w:t>
      </w:r>
      <w:r>
        <w:rPr/>
        <w:t>嗎쉱㭘京歲쵇쉺串燂捬拂쵙拂⩪촶☊倰婖ぎ칭唥䅋摁久嘨⤪〉㩔깭秎瘰僎</w:t>
      </w:r>
      <w:r>
        <w:rPr/>
        <w:t>ꥅ</w:t>
      </w:r>
      <w:r>
        <w:rPr/>
        <w:t>福⽌ꅵ㕓壂ꥣ</w:t>
      </w:r>
      <w:r>
        <w:rPr/>
        <w:t>⣂</w:t>
      </w:r>
      <w:r>
        <w:rPr/>
        <w:t>䘳♩䓂急䗂䙟䱨㎵㙞殬攱깊湹㕨䌹怺晸㧂涵狍쵧嘶敌䭴숸䋃♀勂檻奷〴㕣⬦䠽꺮樹瑮祅桮䅤䍌䵓</w:t>
      </w:r>
      <w:r>
        <w:rPr/>
        <w:t>⡎</w:t>
      </w:r>
      <w:r>
        <w:rPr/>
        <w:t>泂堤問悥穐ꅣ秂쌭슩电슻⎱慾㇂䩁槂싂⩖䜷</w:t>
      </w:r>
      <w:r>
        <w:rPr/>
        <w:t>ⱎ</w:t>
      </w:r>
      <w:r>
        <w:rPr/>
        <w:t>冱╇쉋氤凂ⸯ깗ꥸ뼲䨩칐싂傻偒睌㉁癫媏痍⶿灈㕺地싂甭幕䝫彵䍥䏂抡▮䟂溮ㅴ䍵쉣㑤㍔橍䩩쉕촷睢ꄤ娷䡗䁺刮坈埃㵪깣</w:t>
      </w:r>
      <w:r>
        <w:rPr/>
        <w:t>⡱</w:t>
      </w:r>
      <w:r>
        <w:rPr/>
        <w:t>㈩⻂</w:t>
      </w:r>
      <w:r>
        <w:rPr/>
        <w:t>ꥑ</w:t>
      </w:r>
      <w:r>
        <w:rPr/>
        <w:t>䜨㥺㑙傏疱싂</w:t>
      </w:r>
      <w:r>
        <w:rPr/>
        <w:t>ⶱ</w:t>
      </w:r>
      <w:r>
        <w:rPr/>
        <w:t>搦䥺琪佀㵌㥇㔮⼵栨넯䎘爰横ꅎ瑍䵯顈厱㶏犣⥏玏娨싂쉫</w:t>
      </w:r>
      <w:r>
        <w:rPr/>
        <w:t>ⱸ⭡</w:t>
      </w:r>
      <w:r>
        <w:rPr/>
        <w:t>겥彂㏂禘</w:t>
      </w:r>
      <w:r>
        <w:rPr/>
        <w:t>ꦩ</w:t>
      </w:r>
      <w:r>
        <w:rPr/>
        <w:t>頶㐯濂極潺㝏슩슣煢拂畀壂嘫ꅒ쉮䙌⚏頰녥䧂쉗싂䥈瑩斵</w:t>
      </w:r>
      <w:r>
        <w:rPr/>
        <w:t>ꦻ</w:t>
      </w:r>
      <w:r>
        <w:rPr/>
        <w:t>쉤㊻祇绂</w:t>
      </w:r>
      <w:r>
        <w:rPr/>
        <w:t>ⱆ</w:t>
      </w:r>
      <w:r>
        <w:rPr/>
        <w:t>楯</w:t>
      </w:r>
      <w:r>
        <w:rPr/>
        <w:t>ꔪ</w:t>
      </w:r>
      <w:r>
        <w:rPr/>
        <w:t>뽃奃ꅥ戮쉡頫䙍⩅㙟轇싍숹슱</w:t>
      </w:r>
      <w:r>
        <w:rPr/>
        <w:t>ꦣ</w:t>
      </w:r>
      <w:r>
        <w:rPr/>
        <w:t>ꆣ싂쉖칔値懃破㑎彾䟂쵳填㣂䙰녖轋斡⥕㉴柂㬸땹</w:t>
      </w:r>
      <w:r>
        <w:rPr/>
        <w:t>⡎</w:t>
      </w:r>
      <w:r>
        <w:rPr/>
        <w:t>愸恂쉐珂晒渭⹱額䈩쉰單欦祟</w:t>
      </w:r>
      <w:r>
        <w:rPr/>
        <w:t>ꕫ</w:t>
      </w:r>
      <w:r>
        <w:rPr/>
        <w:t>ꍡ⬪쉢利嘤顕噚싎㙡쉲㉅㍔橈卹汌뭊숤佲噶쉡⼻灬ꅔ玩瑬歗ァ숫璏숴揂쵚儻夵䅆瘩까◂㎏촴復쉅䱵⽱框ꌦ礱뗂☹湨㵗쉌♮곂쉍䕥㩠倻涮犡婠슻媡䉳戥㵥輶</w:t>
      </w:r>
      <w:r>
        <w:rPr/>
        <w:t>ꦵ</w:t>
      </w:r>
      <w:r>
        <w:rPr/>
        <w:t>卯剤䶏飂䉩䊩浩噲氽깪</w:t>
      </w:r>
      <w:r>
        <w:rPr/>
        <w:t>ⱶ</w:t>
      </w:r>
      <w:r>
        <w:rPr/>
        <w:t>䝶</w:t>
      </w:r>
      <w:r>
        <w:rPr/>
        <w:t>⡑</w:t>
      </w:r>
      <w:r>
        <w:rPr/>
        <w:t>䡚轪쉌卧쉃顎顒㙈卷戱畉걱畏</w:t>
      </w:r>
      <w:r>
        <w:rPr/>
        <w:t>⢣</w:t>
      </w:r>
      <w:r>
        <w:rPr/>
        <w:t>愭奅纩挤㡬싂悿䖵正乺䉠塾숸䐱吪䖩䑦⩟檻慄献깐潧濂係䱧땕䡨㯂敏숻䤪煲㗂䠪⥎</w:t>
      </w:r>
      <w:r>
        <w:rPr/>
        <w:t>⠯</w:t>
      </w:r>
      <w:r>
        <w:rPr/>
        <w:t>樱奥ꏃ</w:t>
      </w:r>
      <w:r>
        <w:rPr/>
        <w:t>Ɒ</w:t>
      </w:r>
      <w:r>
        <w:rPr/>
        <w:t>쉆橹䖘坣뾮嚻䒘棂쌨춱싂繠쉳縴⩦扂欥稹㝚숯</w:t>
      </w:r>
      <w:r>
        <w:rPr/>
        <w:t>ⴸ</w:t>
      </w:r>
      <w:r>
        <w:rPr/>
        <w:t>恷뼪쉵恳㑀婳烂佇곃偆穾☰疱汰縦弽칩溣쉪꺿䥳㭕⯂稣①怶</w:t>
      </w:r>
      <w:r>
        <w:rPr/>
        <w:t>ꗂ</w:t>
      </w:r>
      <w:r>
        <w:rPr/>
        <w:t>뭐傣獣⪿뭁啬䍸땇䕋吨숪◎⑬뽚摍칆쉶⚡獇産枮</w:t>
      </w:r>
      <w:r>
        <w:rPr/>
        <w:t>Ⱳ</w:t>
      </w:r>
      <w:r>
        <w:rPr/>
        <w:t>䥡坋夥嗍癋輳囂獌䝅㉎䙗桸㙦쉘頣㍂칢</w:t>
      </w:r>
      <w:r>
        <w:rPr/>
        <w:t>ⷂ</w:t>
      </w:r>
      <w:r>
        <w:rPr/>
        <w:t>䧎</w:t>
      </w:r>
      <w:r>
        <w:rPr/>
        <w:t>꧂</w:t>
      </w:r>
      <w:r>
        <w:rPr/>
        <w:t>煤穬辬슬潖䃂彵畫当싂傱祖뭑㕷䴨牳⑇㇂䨊彡欪婋</w:t>
      </w:r>
      <w:r>
        <w:rPr/>
        <w:t>꧂</w:t>
      </w:r>
      <w:r>
        <w:rPr/>
        <w:t>晳쉅䝘汢砳쵭㶱싂⍣ꅟ㠳㵧㨬啴䍘쵄쵄㙁㭲䧂䗎䰯礫칺㦮䘽畤</w:t>
      </w:r>
      <w:r>
        <w:rPr/>
        <w:t>ꕹ</w:t>
      </w:r>
      <w:r>
        <w:rPr/>
        <w:t>㍡䞣㢮⹀楩ꍆ畉犡㗂摺쉐촥겏⩏</w:t>
      </w:r>
      <w:r>
        <w:rPr/>
        <w:t>ꤽ</w:t>
      </w:r>
      <w:r>
        <w:rPr/>
        <w:t>穅愶쉑䊻癲僂☱㧂뽔걐攱⫍㔰朵唯⤪晖⛂亩캩㵸纱丰瑊⬶改</w:t>
      </w:r>
      <w:r>
        <w:rPr/>
        <w:t>ꥈ</w:t>
      </w:r>
      <w:r>
        <w:rPr/>
        <w:t>땚咵猻爱䱯㶡㜭迎䴪䌻怤灨剠㤰浢뽭☭啥㑗夬䟍쉎䔣썴䂩㥯쌷磂煮네潤㉉㨪奾狂쉺㙶幱뗍㥡䇂頩甴獅楴毂䅍㓂ㅚ⤥싂澮噵㋍䱯楥兮汨祠泃컂쉙潷䒥</w:t>
      </w:r>
      <w:r>
        <w:rPr/>
        <w:t>ⱀ</w:t>
      </w:r>
      <w:r>
        <w:rPr/>
        <w:t>樷匴녖瘫䅲䔥㈩潳挽㓎슬呡䥘⨽晵㜷畾쏂</w:t>
      </w:r>
      <w:r>
        <w:rPr/>
        <w:t>ꦩ</w:t>
      </w:r>
      <w:r>
        <w:rPr/>
        <w:t>䝯쉍坋묩椬</w:t>
      </w:r>
      <w:r>
        <w:rPr/>
        <w:t>ⰺ</w:t>
      </w:r>
      <w:r>
        <w:rPr/>
        <w:t>㐬医牌숻畬啩㭁㭺</w:t>
      </w:r>
      <w:r>
        <w:rPr/>
        <w:t>Ⳃ</w:t>
      </w:r>
      <w:r>
        <w:rPr/>
        <w:t>堯쉤ꄵ畗⤤ㆵ噄쉲幄否슿숤䉳쉙湣쉡숣周塺㧂츣咥圫㌽⸨楣⍕␹ꌴꍤ䪵䘮淂㕮</w:t>
      </w:r>
      <w:r>
        <w:rPr/>
        <w:t>ⷍ</w:t>
      </w:r>
      <w:r>
        <w:rPr/>
        <w:t>䳂㘫䌲쵘㵌塉㜲䔳刯䅶⭆묥䍁潆㙥噡兕㭪</w:t>
      </w:r>
      <w:r>
        <w:rPr/>
        <w:t>꧂</w:t>
      </w:r>
      <w:r>
        <w:rPr/>
        <w:t>쉍⽾⽈숫輣넷쉫婆녶㝵湐넴</w:t>
      </w:r>
      <w:r>
        <w:rPr/>
        <w:t>ꔻ</w:t>
      </w:r>
      <w:r>
        <w:rPr/>
        <w:t>乢漷摠䔪꥙搥⨵䶩ㅆ攺</w:t>
      </w:r>
      <w:r>
        <w:rPr/>
        <w:t>ꕭ</w:t>
      </w:r>
      <w:r>
        <w:rPr/>
        <w:t>汑瑰拂쉮㮏㔬숫彳ꥤ⥤毂洲䴮汶牙꥗漵婞슬眦儰쉪䏂䥑乀땯眷繧奋칋칱攦爫氶䱍侱恾灉䕎쎬썍灃㉰숩䵶づ㵖炥㘻쉔䰤戲戻咬걬䬬願睲숱暩䔶</w:t>
      </w:r>
      <w:r>
        <w:rPr/>
        <w:t>⡖</w:t>
      </w:r>
      <w:r>
        <w:rPr/>
        <w:t>ꥄ</w:t>
      </w:r>
      <w:r>
        <w:rPr/>
        <w:t>뽀之칲㠪洩䶻</w:t>
      </w:r>
      <w:r>
        <w:rPr/>
        <w:t>ⱙ</w:t>
      </w:r>
      <w:r>
        <w:rPr/>
        <w:t>㋂札쵀儷㤫䅳嘪䛂뽓㭗噔䨨丫恚獠넥庣뭐㔴싂滍湬숥䵀㷍䀮㍣瑞㑆勎㪘곍硁칂䭄긬桕ꅰ帲ꅁ獕䭦ꍬ녊ꌸ㩒숻乥㙐䭺⭠轊䌺呄潰쉔䕶斵嫂敁㢮㉤⌽㍾瀷슏卸敔䗎䪵溘朶쉳쉴믂䁆㡰㡇杳繐願獾㭍䏎痍奐㭑⑞䪘쉧칉슡슬䤵䘺⤩쉂纩盂㕊橌橯槃汆격仂䍰㬶쵆쉨卾稭憱䍮睭숺敩ꅦ⍩瘳␬꥾夵啅啵⵳䘯</w:t>
      </w:r>
      <w:r>
        <w:rPr/>
        <w:t>ⱈ</w:t>
      </w:r>
      <w:r>
        <w:rPr/>
        <w:t>欪썇싂瀲ㅉㅂ㧂⑙䱓쌪</w:t>
      </w:r>
      <w:r>
        <w:rPr/>
        <w:t>ꕯ</w:t>
      </w:r>
      <w:r>
        <w:rPr/>
        <w:t>奴呬숬恐轥뭗剣獞㯂坳䱦杧琲껂塮⩉幰㤯</w:t>
      </w:r>
      <w:r>
        <w:rPr/>
        <w:t>⡆</w:t>
      </w:r>
      <w:r>
        <w:rPr/>
        <w:t>㫂쉎싂㣂</w:t>
      </w:r>
      <w:r>
        <w:rPr/>
        <w:t>ꕈ</w:t>
      </w:r>
      <w:r>
        <w:rPr/>
        <w:t>䯃ꌻ繃礥㚬䌽</w:t>
      </w:r>
      <w:r>
        <w:rPr/>
        <w:t>ꕬ⵮</w:t>
      </w:r>
      <w:r>
        <w:rPr/>
        <w:t>甴䌵桧뽀佚䁃啾印ꇂ畍纩칲⍄䪥⏃쉊䛂걁䧂砊轰츺걂╕县䶻䝷瘶杕䝒䑕拂儭㕘䒮쉀剀稸긫☩㓂써枥槂栱쉌弰䞮쌱</w:t>
      </w:r>
      <w:r>
        <w:rPr/>
        <w:t>ⱏ</w:t>
      </w:r>
      <w:r>
        <w:rPr/>
        <w:t>ꄦ睲┱䵉空琬ꍮ䢘쉨疿㥦㪏녓뿂溿⌣整朰頨놡䕍㌺奙ꥰ乑쉞</w:t>
      </w:r>
      <w:r>
        <w:rPr/>
        <w:t>꤯</w:t>
      </w:r>
      <w:r>
        <w:rPr/>
        <w:t>本歊䁣쵈⩟숰癪ꥤ梩煸</w:t>
      </w:r>
      <w:r>
        <w:rPr/>
        <w:t>ꕡ</w:t>
      </w:r>
      <w:r>
        <w:rPr/>
        <w:t>쉹믎싂窩䭭겣쉮㌦療䀽中㝒暩긨䑩䘥䢥畡䊡瑚⭈깂䔩믂㕕夥㒏妱땨⥢쉢樰칧斮⫃堸畖札⴮♅⸻凍犱勂噲㔪䑞䅐⽉瓎䥉쉗⮡䮻싂㥾땤ꥫ뿂婐儫嫂㵢</w:t>
      </w:r>
      <w:r>
        <w:rPr/>
        <w:t>⠨</w:t>
      </w:r>
      <w:r>
        <w:rPr/>
        <w:t>㴴칔숯礥扡㠤䭱숷쵆劥⨬䛂拂⩒칢烂畖ꍋ祘㙭꺩䑷䑮曂뗂煤걀㩗䜫㑶彨䗍㍸갪♺⑂捍숲싂䐳ㅭ췂縱䭉輥쉁▻㇂㩪䚏憿⩶唶숱㙢ꍖ汶㢡㩫䱾轩䱹晸稭쉣</w:t>
      </w:r>
      <w:r>
        <w:rPr/>
        <w:t>ꦻ</w:t>
      </w:r>
      <w:r>
        <w:rPr/>
        <w:t>㕲쉯숤⍁儺숭ㅊ녓㒵⸸슏泂㛂䩤걗⤰싂涏縸轰繐쉗溮䗃来㫂浊쉢伩湠㉅呵慦侮ꍉ걾扮ㆩ㷃⭎兓⩡⽵</w:t>
      </w:r>
      <w:r>
        <w:rPr/>
        <w:t>ꤨ</w:t>
      </w:r>
      <w:r>
        <w:rPr/>
        <w:t>㥞涵瑏췃☣䝓숴㕱</w:t>
      </w:r>
      <w:r>
        <w:rPr/>
        <w:t>ⵆ</w:t>
      </w:r>
      <w:r>
        <w:rPr/>
        <w:t>䡦呆搬촽㜪圫轘恋硭毂뽋䕾畟穔싂싃嫍䔭䰴偠쉙뭲</w:t>
      </w:r>
      <w:r>
        <w:rPr/>
        <w:t>ⴻ</w:t>
      </w:r>
      <w:r>
        <w:rPr/>
        <w:t>頭䴵</w:t>
      </w:r>
      <w:r>
        <w:rPr/>
        <w:t>ꕥ</w:t>
      </w:r>
      <w:r>
        <w:rPr/>
        <w:t>䇃婦뭾⑥䃍䴸㉒欣␱쉱</w:t>
      </w:r>
      <w:r>
        <w:rPr/>
        <w:t>ꕵ</w:t>
      </w:r>
      <w:r>
        <w:rPr/>
        <w:t>䀱ꄻ恲繩䭌㘲⤻湱扑斵䑨⺩㝧⬫䝤渣㜯汣埂긪獒愲䭘捃츪䐹䳂䁖ꍐ쉎湠갩㨰塐縵㑚飂坾⼨ꍦ㵆䙙堬㴭幕䄲庬</w:t>
      </w:r>
      <w:r>
        <w:rPr/>
        <w:t>⡧</w:t>
      </w:r>
      <w:r>
        <w:rPr/>
        <w:t>潖㵕䗂⬰䀦歯輥䅬䉘㙓⥵禩╈䠷䋂晩뮿乐뾘堯撏㕣祫䅮䡘廂⨨</w:t>
      </w:r>
      <w:r>
        <w:rPr/>
        <w:t>ⶣ</w:t>
      </w:r>
      <w:r>
        <w:rPr/>
        <w:t>쉟㝮䍐⌸䶿嚿ꅮ櫂皵쉙坠疏䉏쉂䑸秂䗂輱嗂길扖⼦䱢幢輵橴╒硋</w:t>
      </w:r>
      <w:r>
        <w:rPr/>
        <w:t>ꤲ</w:t>
      </w:r>
      <w:r>
        <w:rPr/>
        <w:t>떵䉾숯搳</w:t>
      </w:r>
      <w:r>
        <w:rPr/>
        <w:t>ꔲ</w:t>
      </w:r>
      <w:r>
        <w:rPr/>
        <w:t>숳啩</w:t>
      </w:r>
      <w:r>
        <w:rPr/>
        <w:t>ⱋ</w:t>
      </w:r>
      <w:r>
        <w:rPr/>
        <w:t>㉋뭞幌</w:t>
      </w:r>
      <w:r>
        <w:rPr/>
        <w:t>ꔯ</w:t>
      </w:r>
      <w:r>
        <w:rPr/>
        <w:t>숷㐦攽ꍔ뭹⩘穵晠㕳썅</w:t>
      </w:r>
      <w:r>
        <w:rPr/>
        <w:t>ꥆ</w:t>
      </w:r>
      <w:r>
        <w:rPr/>
        <w:t>쉥啙牺</w:t>
      </w:r>
      <w:r>
        <w:rPr/>
        <w:t>ⱚ</w:t>
      </w:r>
      <w:r>
        <w:rPr/>
        <w:t>惂</w:t>
      </w:r>
      <w:r>
        <w:rPr/>
        <w:t>ꕶ</w:t>
      </w:r>
      <w:r>
        <w:rPr/>
        <w:t>⿂捒䏂쌤琦㑒矂땬꥔뽾华竂걘廍⭺洶㕢恟⤽ꅂꍸ䇂싂䥚僂硐怽㯍〷썡쉏塴撩칚䙉</w:t>
      </w:r>
      <w:r>
        <w:rPr/>
        <w:t>⣍</w:t>
      </w:r>
      <w:r>
        <w:rPr/>
        <w:t>儺쉗䙐献楟䂮幏枱武⹟晬</w:t>
      </w:r>
      <w:r>
        <w:rPr/>
        <w:t>ꥎ⩸</w:t>
      </w:r>
      <w:r>
        <w:rPr/>
        <w:t>頸䭈浉㩓咣䜣썦余숺埂䝵♷炻</w:t>
      </w:r>
      <w:r>
        <w:rPr/>
        <w:t>꧂</w:t>
      </w:r>
      <w:r>
        <w:rPr/>
        <w:t>쵨䚬敵㔦撘숶꺡懂▥䥙哂幪뮻⩢十</w:t>
      </w:r>
      <w:r>
        <w:rPr/>
        <w:t>ꕡ</w:t>
      </w:r>
      <w:r>
        <w:rPr/>
        <w:t>싂숻燂䡀撿⽤啇⮬쉑슥</w:t>
      </w:r>
      <w:r>
        <w:rPr/>
        <w:t>Ⰺ</w:t>
      </w:r>
      <w:r>
        <w:rPr/>
        <w:t>癱</w:t>
      </w:r>
      <w:r>
        <w:rPr/>
        <w:t>ꕗ</w:t>
      </w:r>
      <w:r>
        <w:rPr/>
        <w:t>媵瘰숴略祶き䡦剷頩㧃슣쉐䊡쎱쉾䁰⹖㜶在쉔쉶䑙⨬쉲쉭制眺ヂ㣂揂⻂ꄪ갺砮䱹㍩先頩悵厥〵쉄䜮뿂㤬쉒嫂슣泂䬩呉⍦䉢뾵ꍋ䭉咡</w:t>
      </w:r>
      <w:r>
        <w:rPr/>
        <w:t>ꤷ</w:t>
      </w:r>
      <w:r>
        <w:rPr/>
        <w:t>剡梩攳烂摶啥䵤秎</w:t>
      </w:r>
      <w:r>
        <w:rPr/>
        <w:t>ⱂ</w:t>
      </w:r>
      <w:r>
        <w:rPr/>
        <w:t>䊩勍묲숤싍頳䍣쉉潐䡰噗佖玮쉁轭乎㚵땣ꄯ桅</w:t>
      </w:r>
      <w:r>
        <w:rPr/>
        <w:t>ꔴ</w:t>
      </w:r>
      <w:r>
        <w:rPr/>
        <w:t>健쉋䰷樹揂䩵䑒㩢琮䨷悘깥㔨⨨祾婈⍒쉋䲬慅䝹㌲啍浉컂焺㐤</w:t>
      </w:r>
      <w:r>
        <w:rPr/>
        <w:t>ꤵ</w:t>
      </w:r>
      <w:r>
        <w:rPr/>
        <w:t>奥獙憩</w:t>
      </w:r>
      <w:r>
        <w:rPr/>
        <w:t>ⱍ</w:t>
      </w:r>
      <w:r>
        <w:rPr/>
        <w:t>칒긪</w:t>
      </w:r>
      <w:r>
        <w:rPr/>
        <w:t>ꕵ⸥</w:t>
      </w:r>
      <w:r>
        <w:rPr/>
        <w:t>穊</w:t>
      </w:r>
      <w:r>
        <w:rPr/>
        <w:t>ⵔ</w:t>
      </w:r>
      <w:r>
        <w:rPr/>
        <w:t>㠷牍扶⍥櫂</w:t>
      </w:r>
      <w:r>
        <w:rPr/>
        <w:t>ⵤ</w:t>
      </w:r>
      <w:r>
        <w:rPr/>
        <w:t>깖穑扉怯䀵頱뽰숪뭎歖幷</w:t>
      </w:r>
      <w:r>
        <w:rPr/>
        <w:t>ꦏ</w:t>
      </w:r>
      <w:r>
        <w:rPr/>
        <w:t>⡧</w:t>
      </w:r>
      <w:r>
        <w:rPr/>
        <w:t>㕯猵卫嘪</w:t>
      </w:r>
      <w:r>
        <w:rPr/>
        <w:t>ꥑ</w:t>
      </w:r>
      <w:r>
        <w:rPr/>
        <w:t>癨쉌㞩唦㮱澱䶬恗䍘繁⩂穤伩䦩䃂佶捔歞啊泂帬硖䥴昪䕫㭰묻睬半〉兂넽㩙畴</w:t>
      </w:r>
      <w:r>
        <w:rPr/>
        <w:t>⠷</w:t>
      </w:r>
      <w:r>
        <w:rPr/>
        <w:t>뇂獔㴮슘沿協㬬쉄ㄬ⚻쉇⛂秂쉖♏剢圤㍚奘䆩쉳欩懂娩繬咮쉧㡮湩㤲습쉀瑌彎橃爪潱</w:t>
      </w:r>
      <w:r>
        <w:rPr/>
        <w:t>Ⱓ⒮⚥</w:t>
      </w:r>
      <w:r>
        <w:rPr/>
        <w:t>츸䝘싂땴䝗教扗副拂䍴</w:t>
      </w:r>
      <w:r>
        <w:rPr/>
        <w:t>꧍</w:t>
      </w:r>
      <w:r>
        <w:rPr/>
        <w:t>祢墡㢥깑䊥긺ㅖ뮥灷뽀坮杦쉌㑸䓂㐻娲䁖欰⑒䈪敂畤뭚搰㑤摾戣轀狂긫収幠へ䝪㝳쉧⫂塧⩥숪穔넰썶呦䒩䖱〰女櫂占㕐</w:t>
      </w:r>
      <w:r>
        <w:rPr/>
        <w:t>ꕑ</w:t>
      </w:r>
      <w:r>
        <w:rPr/>
        <w:t>秂㐶猤걏犡潱䝒䓃⪻㑚剫潩窵숽焱暩辱</w:t>
      </w:r>
      <w:r>
        <w:rPr/>
        <w:t>ⱗ</w:t>
      </w:r>
      <w:r>
        <w:rPr/>
        <w:t>档㔥쵓瞿쉲瀬슣㊿摘㤱⍌丫塩牮㩮㮡㍎幬컂妩梬⍞⼰⽍</w:t>
      </w:r>
      <w:r>
        <w:rPr/>
        <w:t>ꦥ</w:t>
      </w:r>
      <w:r>
        <w:rPr/>
        <w:t>䭤纬ꍄ催湖쉖牦焣ꌮ慤⭀摤㴴爸㘩䴵ꅵ瓂瀹⩮恒䕃牨杺䑣㣂䴴稰丯擂㩆䰷梩垩㩭繉娺쉡㖿甯쵾䁎软噙녶捖畖瑵繈췎繟淎橙㟂牳ꌣ扁췂桚뽆栱棂媡䙋剚ꆮ놣㊬䥥懂摑㩲⥸슱㬬ꆿ㈫卡䱞㕍┲参㘥갻⭧ꏂ橊穁杕睱ꌺ⍺㍟䄲㐮禵⨮䑧癩嫂</w:t>
      </w:r>
      <w:r>
        <w:rPr/>
        <w:t>ⰺ䷂</w:t>
      </w:r>
      <w:r>
        <w:rPr/>
        <w:t>㢿氬喻撵♘楱㖻扦ꍊ倷佈䱯揃</w:t>
      </w:r>
      <w:r>
        <w:rPr/>
        <w:t>ꥃ⦏</w:t>
      </w:r>
      <w:r>
        <w:rPr/>
        <w:t>痂</w:t>
      </w:r>
      <w:r>
        <w:rPr/>
        <w:t>ꔥ</w:t>
      </w:r>
      <w:r>
        <w:rPr/>
        <w:t>橞ꍏ楗쵌㤵츺숥㌭껍㙕窵湕쉘囂㛂⩾긯敶쉇倯さ坎뽂穗㓍썫썋䍬㡭䵬绂皻뽺䡵吪噧㈩쵉兴캥ꄪ뭋睔⼯㵅輩汚㫎剶깠汀剩⵵ꅮ쉈㨰偊呙</w:t>
      </w:r>
    </w:p>
    <w:p>
      <w:pPr>
        <w:pStyle w:val="PreformattedText"/>
        <w:bidi w:val="0"/>
        <w:spacing w:before="0" w:after="0"/>
        <w:jc w:val="left"/>
        <w:rPr/>
      </w:pPr>
      <w:r>
        <w:rPr/>
        <w:t>䘊碮祁剡</w:t>
      </w:r>
      <w:r>
        <w:rPr/>
        <w:t>ꤰ</w:t>
      </w:r>
      <w:r>
        <w:rPr/>
        <w:t>걥⥰쉊</w:t>
      </w:r>
      <w:r>
        <w:rPr/>
        <w:t>⠨</w:t>
      </w:r>
      <w:r>
        <w:rPr/>
        <w:t>稪㋂㕃⍏恑呈敾䉋䧂敖䱀牀⫂</w:t>
      </w:r>
      <w:r>
        <w:rPr/>
        <w:t>ⵇ</w:t>
      </w:r>
      <w:r>
        <w:rPr/>
        <w:t>噭刦䅨쉎祸㘰</w:t>
      </w:r>
      <w:r>
        <w:rPr/>
        <w:t>ⷂ</w:t>
      </w:r>
      <w:r>
        <w:rPr/>
        <w:t>顨䑏浏啇吶캻쉨祧彴䌪쉮掬埂埂㈦捪</w:t>
      </w:r>
      <w:r>
        <w:rPr/>
        <w:t>ⱟ</w:t>
      </w:r>
      <w:r>
        <w:rPr/>
        <w:t>䋂硊㨳倷</w:t>
      </w:r>
      <w:r>
        <w:rPr/>
        <w:t>⠯</w:t>
      </w:r>
      <w:r>
        <w:rPr/>
        <w:t>晓轟晇櫂䱊玩坱</w:t>
      </w:r>
      <w:r>
        <w:rPr/>
        <w:t>ⱖ</w:t>
      </w:r>
      <w:r>
        <w:rPr/>
        <w:t>朻쉺쉊⥋秂䥃⫂橌洰슩䕙⩀䫍祫쉒⨦╀㭱婖睌测欭噘厩䭣䍅</w:t>
      </w:r>
      <w:r>
        <w:rPr/>
        <w:t>ⵇ</w:t>
      </w:r>
      <w:r>
        <w:rPr/>
        <w:t>㮮偉䵁彣꥕伲㩦◂縵嫎渱湄㜽䴰ꅖ啓ꥰ摧쵏쉅䩆䍂態☲噖䭓姂ꎩ숶栤믃ㄮ싂伲쌩䤪硢丳⽅瘩</w:t>
      </w:r>
      <w:r>
        <w:rPr/>
        <w:t>꧂</w:t>
      </w:r>
      <w:r>
        <w:rPr/>
        <w:t>㬪啺杌䙄揂復忂㍡䨦婌浄頪䘩㗎䗃쉺녚繾䭲㉊싎兒䧂⩒福織顳썚株⭺䄥⹷し磂⺻놵</w:t>
      </w:r>
      <w:r>
        <w:rPr/>
        <w:t>ⴤ</w:t>
      </w:r>
      <w:r>
        <w:rPr/>
        <w:t>彦뭢ꥠ╞숰㭴숽㓂㝶椣旂쉾ꎩ偢쉀晨䩾漤乴䡵扭⦮㶬♱奄</w:t>
      </w:r>
      <w:r>
        <w:rPr/>
        <w:t>꧍</w:t>
      </w:r>
      <w:r>
        <w:rPr/>
        <w:t>顂숴丽</w:t>
      </w:r>
      <w:r>
        <w:rPr/>
        <w:t>ⴻ</w:t>
      </w:r>
      <w:r>
        <w:rPr/>
        <w:t>䔱廎䅘䘥奍묺囂쉰⭃ㄬ煂숪⪩䑃촺⴪瑐壂熮戶⹦䆡頶싂⥶圷燂⍤겮坏䝋湆涿䡨⭖녏⨨サ쏂쉁쉂敪ꎩ怷䜫숤딦琽㡨楗䍪䍀禩쌶噧㉳迍乧</w:t>
      </w:r>
      <w:r>
        <w:rPr/>
        <w:t>ꥑ</w:t>
      </w:r>
      <w:r>
        <w:rPr/>
        <w:t>兙繪</w:t>
      </w:r>
      <w:r>
        <w:rPr/>
        <w:t>ꕔ</w:t>
      </w:r>
      <w:r>
        <w:rPr/>
        <w:t>슿䅒漥⪬</w:t>
      </w:r>
      <w:r>
        <w:rPr/>
        <w:t>ⶻ</w:t>
      </w:r>
      <w:r>
        <w:rPr/>
        <w:t>뽐セ碱묭䢻♖䤮㠺樤㩍◍숬睢䗂媩䵺䴸烂煭个㠭ꍙ曂칏슥뿂妬쉢䍱捬뾘㥌武Ⓜ轵母╌</w:t>
      </w:r>
      <w:r>
        <w:rPr/>
        <w:t>ⵙ</w:t>
      </w:r>
      <w:r>
        <w:rPr/>
        <w:t>塄浗䉯䈴癹</w:t>
      </w:r>
      <w:r>
        <w:rPr/>
        <w:t>⠴</w:t>
      </w:r>
      <w:r>
        <w:rPr/>
        <w:t>䠤⻂匩槂搣䨪吣㢥搪佬쵸⏂六汑슥栩⸩䎮싍⑯坑㉉╥毂䕫쉤</w:t>
      </w:r>
      <w:r>
        <w:rPr/>
        <w:t>ꦿ</w:t>
      </w:r>
      <w:r>
        <w:rPr/>
        <w:t>㠯楉㛂擂䵷싂</w:t>
      </w:r>
      <w:r>
        <w:rPr/>
        <w:t>ꕖ⩐</w:t>
      </w:r>
      <w:r>
        <w:rPr/>
        <w:t>㡃乄㘲숷摅畱㉡䡅㐪祮䠯䲘</w:t>
      </w:r>
      <w:r>
        <w:rPr/>
        <w:t>ⴹ</w:t>
      </w:r>
      <w:r>
        <w:rPr/>
        <w:t>埂ㆿ卫䧂쉗歅땰䆱뮬抩㩳澵쵋䑣硏㵎</w:t>
      </w:r>
      <w:r>
        <w:rPr/>
        <w:t>ꖬ</w:t>
      </w:r>
      <w:r>
        <w:rPr/>
        <w:t>䝈坴柂买숩漨</w:t>
      </w:r>
      <w:r>
        <w:rPr/>
        <w:t>ꕐ</w:t>
      </w:r>
      <w:r>
        <w:rPr/>
        <w:t>斻ꥭㅨ凂拂⥓啉刹䇃⽯㝂숮䱈恈⦻ご硷⭡⏂쉠촷䡫栬幏쉍煢⑊婚䉃彊숬条땴乩⨵捫娹瑮咿傏쉤䌺쉺쉤</w:t>
      </w:r>
      <w:r>
        <w:rPr/>
        <w:t>꧂</w:t>
      </w:r>
      <w:r>
        <w:rPr/>
        <w:t>椩噓숯깍樻瀦瘬恤䙒㌨ꍾ䈪⬲冥숮⦮䵫쉍潴뭅晟쉤땐䫂츨汉쉺⩸斡㗂╀榿⼽쉀ꥤꏂ伪㭷⨯쉋싂</w:t>
      </w:r>
      <w:r>
        <w:rPr/>
        <w:t>⢘</w:t>
      </w:r>
      <w:r>
        <w:rPr/>
        <w:t>敘㥨싂砥係汮潓칭</w:t>
      </w:r>
      <w:r>
        <w:rPr/>
        <w:t>⠤</w:t>
      </w:r>
      <w:r>
        <w:rPr/>
        <w:t>碡⍎栽犮딯時橰橵桷췂췃칲䥳狎塒爣婴㩂⨴♏畾걷싃圮믂桡测猲⫂쉑</w:t>
      </w:r>
      <w:r>
        <w:rPr/>
        <w:t>ꤸ</w:t>
      </w:r>
      <w:r>
        <w:rPr/>
        <w:t>瑅枵扪㩮㦣佱攳숊䪻奋쉓㭳⭌쉺⍷▣딪쉀쏂棂撘⧎쵦䀱䫃奡⚵匬睠瑾畆唲然걉恦䁁㷂䭡</w:t>
      </w:r>
      <w:r>
        <w:rPr/>
        <w:t>Ⱬ</w:t>
      </w:r>
      <w:r>
        <w:rPr/>
        <w:t>偕傥ꥷ땱伥⹞ㅧ䎻싂녷쉾欻漬뗂㉴䨵⩬ヂ⍑䅳츥滂帬쉣偐杓䱲㮱牙놏㈤</w:t>
      </w:r>
      <w:r>
        <w:rPr/>
        <w:t>ꕃ</w:t>
      </w:r>
      <w:r>
        <w:rPr/>
        <w:t>穑湍犡⍷ꎬ椮⩖䠭偡쉂挳␦ꆬ匷</w:t>
      </w:r>
      <w:r>
        <w:rPr/>
        <w:t>ꥀ</w:t>
      </w:r>
      <w:r>
        <w:rPr/>
        <w:t>椭♡ꇃ栨呬祦쉤桍飂딥穱捧뭯䭠柂橁塱剕〲㡉숭싂㬯쵍帤琦⴨┪⽨⍶⩊꥖䱈晁硗嗎ꍃ␷彶䑫쉦㥄♍넯㵠换啣坨捄杉땦慗扈啴쵫㉘繃쉫啚㴪䡥⹞氮⑖쌥썩ꌥ頺쌪奕瀶桴祊䁅㝢奡洨但㌩㵏㠸䕾硟桴㝕塂쉴녭쵾幯숩搶㝑匭걣겻敘噆슮숸ꥧ㠵囎⽸獁祦竂䏂썠䀦㴱嫃唲愤</w:t>
      </w:r>
      <w:r>
        <w:rPr/>
        <w:t>Ⳃ</w:t>
      </w:r>
      <w:r>
        <w:rPr/>
        <w:t>疿慺㡩题ꎣ⪻䥾砹獏渳䅡⚏弰䑵喵㌣擂塒垩㵣䕥㷂㵥垡椮</w:t>
      </w:r>
      <w:r>
        <w:rPr/>
        <w:t>⡩</w:t>
      </w:r>
      <w:r>
        <w:rPr/>
        <w:t>坅숪潺顔쉙场操썥偟㤥稭剀쉺娰싂亿扵犡㑓㵶彟灳䩫慏牅颬顶䟂츪縴</w:t>
      </w:r>
      <w:r>
        <w:rPr/>
        <w:t>꧂</w:t>
      </w:r>
      <w:r>
        <w:rPr/>
        <w:t>䀦⩺漰卧⫎风⸶春祊㷂ꥲ晕쉁䍒呒彲ꍄ쉃擂갬ꥶ</w:t>
      </w:r>
      <w:r>
        <w:rPr/>
        <w:t>⡫</w:t>
      </w:r>
      <w:r>
        <w:rPr/>
        <w:t>歆䟂⩒幨㭪㕦琪婈嫂쉘</w:t>
      </w:r>
      <w:r>
        <w:rPr/>
        <w:t>꧂</w:t>
      </w:r>
      <w:r>
        <w:rPr/>
        <w:t>쉑䫍쉌潪彍朴쉅㩗</w:t>
      </w:r>
      <w:r>
        <w:rPr/>
        <w:t>ⵥ</w:t>
      </w:r>
      <w:r>
        <w:rPr/>
        <w:t>辣幚숥싂䡮䥧䬵夽惂놱ꅵ惂䐷夭睓</w:t>
      </w:r>
      <w:r>
        <w:rPr/>
        <w:t>꧂</w:t>
      </w:r>
      <w:r>
        <w:rPr/>
        <w:t>⽤漴桪䭓껂䅡쌻妮挭創湴ㅡ㘻숭吳渨棂걯⍫䜦䩌氻䡶숲囃剉劬</w:t>
      </w:r>
      <w:r>
        <w:rPr/>
        <w:t>⡗</w:t>
      </w:r>
      <w:r>
        <w:rPr/>
        <w:t>祧䜫쉟微杕兌䵐桰┱佲桱啶⍑ꎱ摡淂朮恊쉟卉</w:t>
      </w:r>
      <w:r>
        <w:rPr/>
        <w:t>Ⳃ</w:t>
      </w:r>
      <w:r>
        <w:rPr/>
        <w:t>쉤塴䝺䵧䉍剫ꅏ⤶䈻䊵㝰慪役딷</w:t>
      </w:r>
      <w:r>
        <w:rPr/>
        <w:t>⡩</w:t>
      </w:r>
      <w:r>
        <w:rPr/>
        <w:t>㟂橲檿㞬俎暿땾</w:t>
      </w:r>
      <w:r>
        <w:rPr/>
        <w:t>ꤦ</w:t>
      </w:r>
      <w:r>
        <w:rPr/>
        <w:t>佲㜮䱬䮻協䶘憬⬨</w:t>
      </w:r>
      <w:r>
        <w:rPr/>
        <w:t>ꤶ</w:t>
      </w:r>
      <w:r>
        <w:rPr/>
        <w:t>䌹䑑䗂</w:t>
      </w:r>
      <w:r>
        <w:rPr/>
        <w:t>ꕲ</w:t>
      </w:r>
      <w:r>
        <w:rPr/>
        <w:t>䑌⶘噎瀶䵠樫勂☷旂〹⥺숨畺涵㡌璩ꄪ䅘</w:t>
      </w:r>
      <w:r>
        <w:rPr/>
        <w:t>ꤻ⩓</w:t>
      </w:r>
      <w:r>
        <w:rPr/>
        <w:t>䈷扃卦</w:t>
      </w:r>
      <w:r>
        <w:rPr/>
        <w:t>ⱏ</w:t>
      </w:r>
      <w:r>
        <w:rPr/>
        <w:t>썏潅輪徣곂偈嘰圱䩌犻뼬㚻淂氩噢漣彖灦杁䫂甴协扠刹娭䶱䊘㉅㴷瀲⥾扗噊⑪暻䂣撏璮桙捊숣㙺㓂⤦ぴ佌卺㴰匴䃃⍁땦殻쉺䦵⫂楌⩀頺뮿祗걲礱쉶归灂䑡쉂╪</w:t>
      </w:r>
      <w:r>
        <w:rPr/>
        <w:t>ꖥ</w:t>
      </w:r>
      <w:r>
        <w:rPr/>
        <w:t>숳䍠恆䝕汔悘椱噠副濂䱗䨯촳㍘歞ㆱ协싂녗슱䰹顇⤷浘䤊绎䵁䘽强塦뿎嘷撘</w:t>
      </w:r>
      <w:r>
        <w:rPr/>
        <w:t>ⱥ</w:t>
      </w:r>
      <w:r>
        <w:rPr/>
        <w:t>⾥傡쉀橳䵓䋂뽯輳␩佂弸嘻䴶迂㵅䡌Ⓜ놩䙢灹䩢</w:t>
      </w:r>
      <w:r>
        <w:rPr/>
        <w:t>⡎</w:t>
      </w:r>
      <w:r>
        <w:rPr/>
        <w:t>昬⍶⫂㩥㍳癏㏂쉅杌㑳깧啮疩瓃改眵潀䘯绂獙㧂뽌ꇂ깂桧竂䨤뗂䵋瘰㇂佇╞㢱愷숯幖轁쉭瑌㝺位穨䊱</w:t>
      </w:r>
      <w:r>
        <w:rPr/>
        <w:t>⣂</w:t>
      </w:r>
      <w:r>
        <w:rPr/>
        <w:t>슿㒣漺䉁暱潶痂⤹⮥ꍱ䞿숯䶣⤫䱟갽檩澘㌫塪顓═쉆汓旂輯㡖㖥氽⥾礴湺扟쉹睴ꎱ䙧癹氩懂歓焵㭰椪ㅆ灊⴩㭚捍㡓⤤䉫쌸䬴쌽敳懂捄㥖㨪</w:t>
      </w:r>
      <w:r>
        <w:rPr/>
        <w:t>ꤪ</w:t>
      </w:r>
      <w:r>
        <w:rPr/>
        <w:t>汤呕冩稭䩤牵繌嘲〪䔦숽쉉䅳䙎售湘㡍獫䩡拂뽀䁱䁮绂㍂縫쵤㣂㫂䑨䉒㭐썘믂쉉娴瘪父彴楗㈭쉚쉬戦㵬ꍗ庮焸璿걚ㅟꄷ䥴</w:t>
      </w:r>
      <w:r>
        <w:rPr/>
        <w:t>ꕰ</w:t>
      </w:r>
      <w:r>
        <w:rPr/>
        <w:t>䍉娽甬兢坕땥塪漷䠵䴮䝇㶬磂刻ꅮ汏㶱쉹</w:t>
      </w:r>
      <w:r>
        <w:rPr/>
        <w:t>ꤱꕾ</w:t>
      </w:r>
      <w:r>
        <w:rPr/>
        <w:t>璱</w:t>
      </w:r>
      <w:r>
        <w:rPr/>
        <w:t>ⴣ</w:t>
      </w:r>
      <w:r>
        <w:rPr/>
        <w:t>놿녎剓啶櫂噹汳ㄸㅺ滃䭕䘬恺㉧䕥⍪摧劘⮮凂쉎䜯盂慖땶唫楐啀</w:t>
      </w:r>
      <w:r>
        <w:rPr/>
        <w:t>ꗍ</w:t>
      </w:r>
      <w:r>
        <w:rPr/>
        <w:t>櫎═ꥭ䣍兦獂</w:t>
      </w:r>
      <w:r>
        <w:rPr/>
        <w:t>ꤱ␥</w:t>
      </w:r>
      <w:r>
        <w:rPr/>
        <w:t>㠥懂</w:t>
      </w:r>
      <w:r>
        <w:rPr/>
        <w:t>⣂</w:t>
      </w:r>
      <w:r>
        <w:rPr/>
        <w:t>ꎩ⬸⥤╈䟂伤挽</w:t>
      </w:r>
      <w:r>
        <w:rPr/>
        <w:t>ꕘ</w:t>
      </w:r>
      <w:r>
        <w:rPr/>
        <w:t>䁳睊ꍥ⼵特繥쉰䉐〥</w:t>
      </w:r>
      <w:r>
        <w:rPr/>
        <w:t>ꕕ</w:t>
      </w:r>
      <w:r>
        <w:rPr/>
        <w:t>쉰⑟䐺朰⍤搪</w:t>
      </w:r>
      <w:r>
        <w:rPr/>
        <w:t>⠬</w:t>
      </w:r>
      <w:r>
        <w:rPr/>
        <w:t>㉓偶쉒㴰⽟瀫摬嚻⥡楐쉉䄪恏戱僂겮㩚婭迂⤻盂斬䱣</w:t>
      </w:r>
      <w:r>
        <w:rPr/>
        <w:t>ⱸ</w:t>
      </w:r>
      <w:r>
        <w:rPr/>
        <w:t>弴쉊습燂</w:t>
      </w:r>
      <w:r>
        <w:rPr/>
        <w:t>ⵉ</w:t>
      </w:r>
      <w:r>
        <w:rPr/>
        <w:t>싂䕋伭쉊⑔⮘勂쉁깙뽙㧂䶣䥥䝦</w:t>
      </w:r>
      <w:r>
        <w:rPr/>
        <w:t>ⵡ</w:t>
      </w:r>
      <w:r>
        <w:rPr/>
        <w:t>⠰</w:t>
      </w:r>
      <w:r>
        <w:rPr/>
        <w:t>㕇埃䛂╉犻㥷纬쉌瓂桤含쉷㉟䙹슣䭙乆䩓갸⩚䦻ꎩ橢旂㦻⵶畂</w:t>
      </w:r>
      <w:r>
        <w:rPr/>
        <w:t>⠫</w:t>
      </w:r>
      <w:r>
        <w:rPr/>
        <w:t>깊彐슻㙶漱쉩妣济ꍪ숸♣⿂噏㝀묰牮攤枻潒噇䵺噅呧䪮啘</w:t>
      </w:r>
      <w:r>
        <w:rPr/>
        <w:t>ꕟ</w:t>
      </w:r>
      <w:r>
        <w:rPr/>
        <w:t>敟䙔슣⨳숫呢뾡</w:t>
      </w:r>
      <w:r>
        <w:rPr/>
        <w:t>ꕦ</w:t>
      </w:r>
      <w:r>
        <w:rPr/>
        <w:t>癏剳촪セ㡧ꄩ䱲</w:t>
      </w:r>
      <w:r>
        <w:rPr/>
        <w:t>ⱒ</w:t>
      </w:r>
      <w:r>
        <w:rPr/>
        <w:t>㭮祲倯䲵斱⑕祚</w:t>
      </w:r>
      <w:r>
        <w:rPr/>
        <w:t>ꦵ</w:t>
      </w:r>
      <w:r>
        <w:rPr/>
        <w:t>䋍쉮摅쉆썫䑚㔸ㆱ爪</w:t>
      </w:r>
      <w:r>
        <w:rPr/>
        <w:t>ⵒ</w:t>
      </w:r>
      <w:r>
        <w:rPr/>
        <w:t>䕈敨㮬쉩た漻頸彮獉碱</w:t>
      </w:r>
      <w:r>
        <w:rPr/>
        <w:t>ꕷ⏂⎩</w:t>
      </w:r>
      <w:r>
        <w:rPr/>
        <w:t>쉁⨺⪵⫂䙩ꍉ䉄㩂뽃㴺㡤쉠숦쉢扰珂䰺䁒礩棂晞긯涘禣ヂ張佈츨額杮쉯辮싂㕔佃</w:t>
      </w:r>
      <w:r>
        <w:rPr/>
        <w:t>ⵌ</w:t>
      </w:r>
      <w:r>
        <w:rPr/>
        <w:t>娻䉬狂㵞⫍敩䴵奇䩗</w:t>
      </w:r>
      <w:r>
        <w:rPr/>
        <w:t>ⲣ</w:t>
      </w:r>
      <w:r>
        <w:rPr/>
        <w:t>浮썦⍂前畬䗂쉐捋搥晨㥎晓㕠㡤뼻䝹⩩父偁幆ꥰ䅰幞幯丩煉嚮爱頻噡噐⼬敍漴㌣兒䉔뭁</w:t>
      </w:r>
      <w:r>
        <w:rPr/>
        <w:t>ꦩ</w:t>
      </w:r>
      <w:r>
        <w:rPr/>
        <w:t>녘䌽夊泂ꍈ숷獍㡠璵擂숸殱奰▘梮</w:t>
      </w:r>
      <w:r>
        <w:rPr/>
        <w:t>ꖡ</w:t>
      </w:r>
      <w:r>
        <w:rPr/>
        <w:t>䑟츪뮥⑨쉱뼬睬㭆ㄫ璘⍈ㄫ顢槂瀰攤숻塄扁杌䠨䴬繃珂䅦䫂슘쉱⺣습</w:t>
      </w:r>
      <w:r>
        <w:rPr/>
        <w:t>Ⲭ⡢</w:t>
      </w:r>
      <w:r>
        <w:rPr/>
        <w:t>琽㭊恌쎵쉺乎Ⓝ㍱␺周汱猶㑋祾轆刭䰤姂姂슱杬は뼱䙵戴轐</w:t>
      </w:r>
      <w:r>
        <w:rPr/>
        <w:t>ꔦ</w:t>
      </w:r>
      <w:r>
        <w:rPr/>
        <w:t>杶⫂兯ꍥ䅔响辣⨻㩷手硉⩠儷㙺接秂⩋〺偍癎祢䩀싂䂣⑐㭫슱暥</w:t>
      </w:r>
      <w:r>
        <w:rPr/>
        <w:t>꧂</w:t>
      </w:r>
      <w:r>
        <w:rPr/>
        <w:t>浐㚩㖬䂩欶歨歌</w:t>
      </w:r>
      <w:r>
        <w:rPr/>
        <w:t>ⶡ</w:t>
      </w:r>
      <w:r>
        <w:rPr/>
        <w:t>쉤㑵겡桵뗂㕲⹆䭑</w:t>
      </w:r>
      <w:r>
        <w:rPr/>
        <w:t>ꔰ</w:t>
      </w:r>
      <w:r>
        <w:rPr/>
        <w:t>㞵⵳⍩䁚긬㙡╳妩穑걶숭㩖䐸숽乑穐</w:t>
      </w:r>
      <w:r>
        <w:rPr/>
        <w:t>ꥈ</w:t>
      </w:r>
      <w:r>
        <w:rPr/>
        <w:t>硷</w:t>
      </w:r>
      <w:r>
        <w:rPr/>
        <w:t>Ⱓ</w:t>
      </w:r>
      <w:r>
        <w:rPr/>
        <w:t>촮⴩숽뼯睂♴未朮슩坾㍑竎捀㤰戲禮䵎⸽</w:t>
      </w:r>
      <w:r>
        <w:rPr/>
        <w:t>⡖</w:t>
      </w:r>
      <w:r>
        <w:rPr/>
        <w:t>煶㐬䁨䬪悱㠨䑶卒㕩乎♚喬쵃</w:t>
      </w:r>
      <w:r>
        <w:rPr/>
        <w:t>ⷂ</w:t>
      </w:r>
      <w:r>
        <w:rPr/>
        <w:t>歀华䒡쵬㜯熩摩</w:t>
      </w:r>
      <w:r>
        <w:rPr/>
        <w:t>ꦱ</w:t>
      </w:r>
      <w:r>
        <w:rPr/>
        <w:t>勂⎿睯깥쉖渷䑒갨ꏂ쎡杺ꍯꥢ⑑칃樣㭇</w:t>
      </w:r>
      <w:r>
        <w:rPr/>
        <w:t>ꕣ</w:t>
      </w:r>
      <w:r>
        <w:rPr/>
        <w:t>쉑慓㩱杵妩䢵㕳䳂뽕쌪䦩穑亏䉲䇂剨瑧栦춏⎩</w:t>
      </w:r>
      <w:r>
        <w:rPr/>
        <w:t>ꗃ</w:t>
      </w:r>
      <w:r>
        <w:rPr/>
        <w:t>徥掣㩟㬰⨰㇂䦮卫슬杂ꄺ煬滂坍側⍚쎱畖剁坙㷂숵漱</w:t>
      </w:r>
      <w:r>
        <w:rPr/>
        <w:t>Ⳃ</w:t>
      </w:r>
      <w:r>
        <w:rPr/>
        <w:t>獭뼪⽰璬⨯㕈汙쉂䡅硦牕憡싃䌴</w:t>
      </w:r>
      <w:r>
        <w:rPr/>
        <w:t>ꕌ⌸⹫</w:t>
      </w:r>
      <w:r>
        <w:rPr/>
        <w:t>쉱⥌婂㝊䡗䑭䐶婀接䠽縣꤮吹</w:t>
      </w:r>
      <w:r>
        <w:rPr/>
        <w:t>ꥑ</w:t>
      </w:r>
      <w:r>
        <w:rPr/>
        <w:t>䉂⍓楨䑖㝖䙂쉴⬣栰ㅰ刪썳慭㠷숻䕧䨫佾癲견ꄽ㈬忂轖숻潲⭈</w:t>
      </w:r>
      <w:r>
        <w:rPr/>
        <w:t>ꕬ</w:t>
      </w:r>
      <w:r>
        <w:rPr/>
        <w:t>奘朽哂杬慢乚氯憵才싂瓂䠺炩䉗嗃싂滍췂ㅫ汚揂杸總嘨싃숭╒汮⩎㑋</w:t>
      </w:r>
      <w:r>
        <w:rPr/>
        <w:t>⡅</w:t>
      </w:r>
      <w:r>
        <w:rPr/>
        <w:t>沩㡠啩摥⤮⼺摋偖䦏♾癇쉣뭎ㅤ彸쉍䍐堹쉎扯䥀呌䫂㨶썑甮쉷䝹쉤</w:t>
      </w:r>
      <w:r>
        <w:rPr/>
        <w:t>⡡</w:t>
      </w:r>
      <w:r>
        <w:rPr/>
        <w:t>席强⍋瀴⥆⵹⿎䝄朽㥙硌復傏⼲⩇炮嘯䘴숣彈䡀䑳㝟啌浯到䅾땰쉖䩸딩䅯瘨䜺싂㪱⩑쉭䗎⿃쉡硤㈺扠哂㤸</w:t>
      </w:r>
      <w:r>
        <w:rPr/>
        <w:t>ⱅ</w:t>
      </w:r>
      <w:r>
        <w:rPr/>
        <w:t>啴䒥偹夷砸㴷㑯딵痂⑹䬳⌰䍸숻</w:t>
      </w:r>
      <w:r>
        <w:rPr/>
        <w:t>ꕎ</w:t>
      </w:r>
      <w:r>
        <w:rPr/>
        <w:t>쉧㵊戵曂惂乊瑩祲䔰橴쉭顤⹐싂朴柂뭄噯䔪壂</w:t>
      </w:r>
      <w:r>
        <w:rPr/>
        <w:t>Ⱙ</w:t>
      </w:r>
      <w:r>
        <w:rPr/>
        <w:t>㞘□⸤砨歠␨</w:t>
      </w:r>
      <w:r>
        <w:rPr/>
        <w:t>ꦵ</w:t>
      </w:r>
      <w:r>
        <w:rPr/>
        <w:t>烂숣歍넷ꍹㅧ뽧⺏쉗쉓쉠ꍟ꥾摩晥硦輻⵩兢曂䒱䥪䕲䅾걸中種㵟奁묯䒵爨䊩轣歉楢湡䑟憿䨺縱땕䉵숥땫쵺眲㐲㢬扲畨汅⒥츭瑮煢䁟㷂捖摇㜊烂嫂╡穆䞩㢮捸曂㑥扃喣瑺猫╊ꇂ丨䡄橨⩖噀</w:t>
      </w:r>
      <w:r>
        <w:rPr/>
        <w:t>⡚</w:t>
      </w:r>
      <w:r>
        <w:rPr/>
        <w:t>竂潺뭪埃挺縷䧂媩쉆㏃機거伻숻洺彖䕀깥⭳쉰䄳䈤橤㉉挲歒礲ꅲ떏㡎略楍슱䑙䧎夳㤭愷穰徿百ヂ塩쉕⍲轓긤㘽숺ꆬ쌬ⸯ䗂숱㉗䕇輰獯傩㐨殩⑅儭⨥슘塚뽥畵</w:t>
      </w:r>
      <w:r>
        <w:rPr/>
        <w:t>⡙</w:t>
      </w:r>
      <w:r>
        <w:rPr/>
        <w:t>玻揂</w:t>
      </w:r>
      <w:r>
        <w:rPr/>
        <w:t>ꕒ</w:t>
      </w:r>
      <w:r>
        <w:rPr/>
        <w:t>眳㨰깡䈩㴴숴卮떱</w:t>
      </w:r>
      <w:r>
        <w:rPr/>
        <w:t>ⰷ</w:t>
      </w:r>
      <w:r>
        <w:rPr/>
        <w:t>慳悵숫䔹堺娦</w:t>
      </w:r>
      <w:r>
        <w:rPr/>
        <w:t>ꔳ⵮⚿</w:t>
      </w:r>
      <w:r>
        <w:rPr/>
        <w:t>㍆迃⒱⎩캏犡䋍䆘썰杲塡桄斬⿂飂⑶で煯泃禱稨敢栽绂奔畦쉃廂쉐⥬恣ꥤ䅙礭䌲哂녦奡恩媿祱쉰슘㡣㠣썁䄯嫎썂槍싍欭䍗㩈걃숺椬쉭彘惎哂頣ㅰ싂畐칧㵶用쉏敏⩱ꥹ卲䍗쉦뽓쉘쉠惂灅</w:t>
      </w:r>
      <w:r>
        <w:rPr/>
        <w:t>Ⱛ</w:t>
      </w:r>
      <w:r>
        <w:rPr/>
        <w:t>搳䥓䚱걧吤쉅琵祋傘婴畁녧吰潙♀ꌵ剀쏂䷂扞䝔㙱啴뭠䨮儩祌呾颏䭵</w:t>
      </w:r>
      <w:r>
        <w:rPr/>
        <w:t>ⴳ</w:t>
      </w:r>
      <w:r>
        <w:rPr/>
        <w:t>潅戰숪䕂扢噡濂绂㟂⭈슥瑃灾⯂樭쉵꺵偒憡㙏♙䁯敇칮㵃乕晙睅繒</w:t>
      </w:r>
      <w:r>
        <w:rPr/>
        <w:t>ꦿ</w:t>
      </w:r>
      <w:r>
        <w:rPr/>
        <w:t>憱䍵曎ꇂ䅨汁瑞㴶煳妥恰栴</w:t>
      </w:r>
      <w:r>
        <w:rPr/>
        <w:t>⣂</w:t>
      </w:r>
      <w:r>
        <w:rPr/>
        <w:t>恀ㅡ㤫囂妱ꥡ䕅喱㡅ꍌꥡ숺쵑</w:t>
      </w:r>
      <w:r>
        <w:rPr/>
        <w:t>꧂</w:t>
      </w:r>
      <w:r>
        <w:rPr/>
        <w:t>昰怮㩤⥗㇂旂㈯桺숸さ欲䐽ꍴ쉵⵾</w:t>
      </w:r>
      <w:r>
        <w:rPr/>
        <w:t>ⶮ</w:t>
      </w:r>
      <w:r>
        <w:rPr/>
        <w:t>幂瘪㤻窱潢ꌥ뽗倵弽䶬噅⩤懂䠣珂穢쉍䀻⭱쉠⴨</w:t>
      </w:r>
      <w:r>
        <w:rPr/>
        <w:t>ⱆ</w:t>
      </w:r>
      <w:r>
        <w:rPr/>
        <w:t>㕰灳ㅉ刲□걡䆣堥㩔</w:t>
      </w:r>
      <w:r>
        <w:rPr/>
        <w:t>ꦥ</w:t>
      </w:r>
      <w:r>
        <w:rPr/>
        <w:t>潥쉭䅀窡汬捥浾</w:t>
      </w:r>
      <w:r>
        <w:rPr/>
        <w:t>Ⲙ</w:t>
      </w:r>
      <w:r>
        <w:rPr/>
        <w:t>佗㯂丨䥹唯ꌳ皩⥦䰫껂䝌걨㭳쉲ば潉걡숩参䬫촪奊灧䄤썊扄䘬慅꥕兡⬦촪堲噹㈤</w:t>
      </w:r>
      <w:r>
        <w:rPr/>
        <w:t>⢡</w:t>
      </w:r>
      <w:r>
        <w:rPr/>
        <w:t>牺긮㑬싂슬摳楹礩挣猦㬯╸䱄⤸刪怴䅘딣檿숣浕㩇⽲䱪勂畬습杀梩弸쉵晳䆬ꍕ倷䝒㴩</w:t>
      </w:r>
      <w:r>
        <w:rPr/>
        <w:t>ꤲ</w:t>
      </w:r>
      <w:r>
        <w:rPr/>
        <w:t>咏⑁ꏂꥤ㥡㭌㓂幐싎☹璿썕㙲싃樰㯃剩</w:t>
      </w:r>
      <w:r>
        <w:rPr/>
        <w:t>ꤵ</w:t>
      </w:r>
      <w:r>
        <w:rPr/>
        <w:t>싎싂⍹싃㨣╹祯棍숬慗獷䤤桰皩</w:t>
      </w:r>
      <w:r>
        <w:rPr/>
        <w:t>ⱋ</w:t>
      </w:r>
      <w:r>
        <w:rPr/>
        <w:t>ꌳꥭ떮</w:t>
      </w:r>
      <w:r>
        <w:rPr/>
        <w:t>ꗂ</w:t>
      </w:r>
      <w:r>
        <w:rPr/>
        <w:t>땡轈숬㤥䱳頮牠⛂丯䝇</w:t>
      </w:r>
      <w:r>
        <w:rPr/>
        <w:t>ꕾ</w:t>
      </w:r>
      <w:r>
        <w:rPr/>
        <w:t>摦쉔깳쉍캿ヂ杧稱⥭⑀毂味걈兓쉴쉠쉙쉖睍썚噚⑧㞮</w:t>
      </w:r>
      <w:r>
        <w:rPr/>
        <w:t>ⶩ</w:t>
      </w:r>
      <w:r>
        <w:rPr/>
        <w:t>娰㮮칊춻⿂墩⛂뇂拂쉤숶⩘싂眵곍⩊礻䩄桬繯摅界砮淃䙐顖뽶䆻뽧氊顤搳輫犮妬煶敃㭹쉵稽䡗촭쉨䨤䬵㭍쉙磂놩</w:t>
      </w:r>
      <w:r>
        <w:rPr/>
        <w:t>⠽</w:t>
      </w:r>
      <w:r>
        <w:rPr/>
        <w:t>䒱ꅦ䈭</w:t>
      </w:r>
      <w:r>
        <w:rPr/>
        <w:t>ⰻ</w:t>
      </w:r>
      <w:r>
        <w:rPr/>
        <w:t>컂輤䶘樮슥繷戬⤪㴲䙔牱伻䠴䡌獞㝚䁍쉌璩걹扅瓂㵵灺㩢䵆幮䜪놿㢡㥟䍣㧂䰩秂午녚穮癖꺵쵓써㩒⑩⽹칲㡇湐捇⥠䩡䮣㵔捭顱뭳⑘楇幹ꄬ컂㩵썤</w:t>
      </w:r>
      <w:r>
        <w:rPr/>
        <w:t>Ⱶ</w:t>
      </w:r>
      <w:r>
        <w:rPr/>
        <w:t>滍枣硓䕉堽㑸囂땹⒩は婶㴱싃긳兑쉭杴反繺埃奆稲넯来䙄帩䝑⨭璱枩ꅟ쉰㜱僂恣⫂캿</w:t>
      </w:r>
      <w:r>
        <w:rPr/>
        <w:t>ꕏ</w:t>
      </w:r>
      <w:r>
        <w:rPr/>
        <w:t>쉷怲⩐숮㖵㩒慸䵒⿂ㅟꄲ佶ꌦ顆䲮䒮繪稵畾牍竂娰</w:t>
      </w:r>
      <w:r>
        <w:rPr/>
        <w:t>Ⱙ</w:t>
      </w:r>
      <w:r>
        <w:rPr/>
        <w:t>千䆿㤸癓⑙</w:t>
      </w:r>
      <w:r>
        <w:rPr/>
        <w:t>ꦩ</w:t>
      </w:r>
      <w:r>
        <w:rPr/>
        <w:t>䈱┤⼶盃泂ㄵ来숥㒣╣䉭</w:t>
      </w:r>
      <w:r>
        <w:rPr/>
        <w:t>ꔲ</w:t>
      </w:r>
      <w:r>
        <w:rPr/>
        <w:t>⾣窘澥穫츹帺昣ꍆ뗂刲⌯깆亩슏昩⺘绎个堪㟍㍨廂슿恒뿂䠤恪炣⽌</w:t>
      </w:r>
      <w:r>
        <w:rPr/>
        <w:t>ꥋ</w:t>
      </w:r>
      <w:r>
        <w:rPr/>
        <w:t>쉀⩸堸颻硣䩆▱ꅌ㜪扢㙔㥱⤲䉤ꍷ繓敺歂坌㬸渫氥ꥯ礰熩毂坰⑏ヂ棂촬ꥺ轥㵩慒슩뭉䢘슘祔纣㭟纥浇㥺⽹楕癹玿䃂淂㢵瀹〰亩䥉吷䱐偓槂㵀䱋</w:t>
      </w:r>
      <w:r>
        <w:rPr/>
        <w:t>ꦬ</w:t>
      </w:r>
      <w:r>
        <w:rPr/>
        <w:t>䈶瑟䁦♟쉘淂䆮摙擂䄤쉋숺ㅫ㔲⤨Ⓜ⍅䈮⹤䄯挴婪㑒뽾슬</w:t>
      </w:r>
      <w:r>
        <w:rPr/>
        <w:t>⠽</w:t>
      </w:r>
      <w:r>
        <w:rPr/>
        <w:t>ꍄ⩁䊣쉅⩡</w:t>
      </w:r>
      <w:r>
        <w:rPr/>
        <w:t>ⴵ</w:t>
      </w:r>
      <w:r>
        <w:rPr/>
        <w:t>䑌楀幯</w:t>
      </w:r>
      <w:r>
        <w:rPr/>
        <w:t>ꥎ</w:t>
      </w:r>
      <w:r>
        <w:rPr/>
        <w:t>䙬䯂쉏껍䁕牖䤯싂㩫湱ꄹ獾쉲쎩㨽㐷⚘⛃泂䭑兘揃扫쉐獾䢵⨪</w:t>
      </w:r>
      <w:r>
        <w:rPr/>
        <w:t>ⱘ</w:t>
      </w:r>
      <w:r>
        <w:rPr/>
        <w:t>䒮쉱䅗</w:t>
      </w:r>
      <w:r>
        <w:rPr/>
        <w:t>⢵</w:t>
      </w:r>
      <w:r>
        <w:rPr/>
        <w:t>泂楅嗂截뽇晞瑦䔪칅儯活倥</w:t>
      </w:r>
      <w:r>
        <w:rPr/>
        <w:t>ⱂ</w:t>
      </w:r>
      <w:r>
        <w:rPr/>
        <w:t>偣ꏂ爯唶쉉⨯⽆걭갣偮允䁟☴渴㴶爮╈뽳쉧亥䙱</w:t>
      </w:r>
      <w:r>
        <w:rPr/>
        <w:t>Ⳃ⩉</w:t>
      </w:r>
      <w:r>
        <w:rPr/>
        <w:t>㈫琦껂䤹瀺繹乱숣克妻</w:t>
      </w:r>
      <w:r>
        <w:rPr/>
        <w:t>⠪</w:t>
      </w:r>
      <w:r>
        <w:rPr/>
        <w:t>ィ繘꥘䱌硰⫂彙㠦숯ꇍ求㎱夬㝵땞咿ꎘ</w:t>
      </w:r>
      <w:r>
        <w:rPr/>
        <w:t>ꕮ</w:t>
      </w:r>
      <w:r>
        <w:rPr/>
        <w:t>偡䷃䡬䫂呔䰺䤥硶㉶ㅂ칶쉗☩癀</w:t>
      </w:r>
      <w:r>
        <w:rPr/>
        <w:t>ꕈⓎ</w:t>
      </w:r>
      <w:r>
        <w:rPr/>
        <w:t>滂♕湪幫숰⽶쵇橯癫</w:t>
      </w:r>
      <w:r>
        <w:rPr/>
        <w:t>ⷂ</w:t>
      </w:r>
      <w:r>
        <w:rPr/>
        <w:t>㠪䅪㍟奈</w:t>
      </w:r>
      <w:r>
        <w:rPr/>
        <w:t>ꗂ</w:t>
      </w:r>
      <w:r>
        <w:rPr/>
        <w:t>偏䡢㑖浣</w:t>
      </w:r>
      <w:r>
        <w:rPr/>
        <w:t>ⵢ</w:t>
      </w:r>
      <w:r>
        <w:rPr/>
        <w:t>묶</w:t>
      </w:r>
      <w:r>
        <w:rPr/>
        <w:t>ⲡ</w:t>
      </w:r>
      <w:r>
        <w:rPr/>
        <w:t>煔帪䁵燂뼸⩌쵌破頫䙦㖻祹䲮䡨䭖晪橺묪繇㝧䲻싂딳☷㬻⹟칋桚⩉娫盂婹淍</w:t>
      </w:r>
      <w:r>
        <w:rPr/>
        <w:t>꥓</w:t>
      </w:r>
      <w:r>
        <w:rPr/>
        <w:t>뽑咏祌歞뽗䅃乔䟂䍗徣䉥畵⤵敾㥘슥晞参뇃㟂卡勎忂쉧㥲搫ꌺ⭵뽾뭕乂</w:t>
      </w:r>
      <w:r>
        <w:rPr/>
        <w:t>ⱈ</w:t>
      </w:r>
      <w:r>
        <w:rPr/>
        <w:t>煂䤰䆿⩟牘</w:t>
      </w:r>
      <w:r>
        <w:rPr/>
        <w:t>ꔵ</w:t>
      </w:r>
      <w:r>
        <w:rPr/>
        <w:t>幹嚮숭⭯⽲復摞</w:t>
      </w:r>
      <w:r>
        <w:rPr/>
        <w:t>⡰</w:t>
      </w:r>
      <w:r>
        <w:rPr/>
        <w:t>숊걊</w:t>
      </w:r>
      <w:r>
        <w:rPr/>
        <w:t>꤫</w:t>
      </w:r>
      <w:r>
        <w:rPr/>
        <w:t>䩉쉙盍ꌵ㈰煆뮱㩁憱⥢ぱ</w:t>
      </w:r>
      <w:r>
        <w:rPr/>
        <w:t>⠪</w:t>
      </w:r>
      <w:r>
        <w:rPr/>
        <w:t>쵙斩殬쉚♢ꍲ瀥侻柃ㆵ䧂▥⌻슩딥쉴畁㵗䃂␶䮱⺮眤㥱숫㑚単瑈牘佳걈剺焤㪮</w:t>
      </w:r>
      <w:r>
        <w:rPr/>
        <w:t>⣂</w:t>
      </w:r>
      <w:r>
        <w:rPr/>
        <w:t>泍堹싂璩睱⭥☭㡊戸繳灉껂䘮掻卒顆慥搯ꍑ뭍㛂싃䟂</w:t>
      </w:r>
      <w:r>
        <w:rPr/>
        <w:t>⣂</w:t>
      </w:r>
      <w:r>
        <w:rPr/>
        <w:t>䭟䕊磂쉪깃뿎濂</w:t>
      </w:r>
      <w:r>
        <w:rPr/>
        <w:t>⡈</w:t>
      </w:r>
      <w:r>
        <w:rPr/>
        <w:t>濂싂쉁牗榏㝱슩쉹圤ꍸ㔽㣂楞儯갰</w:t>
      </w:r>
      <w:r>
        <w:rPr/>
        <w:t>ꦣ</w:t>
      </w:r>
      <w:r>
        <w:rPr/>
        <w:t>⠣</w:t>
      </w:r>
      <w:r>
        <w:rPr/>
        <w:t>稯恋狂擂</w:t>
      </w:r>
      <w:r>
        <w:rPr/>
        <w:t>⣂</w:t>
      </w:r>
      <w:r>
        <w:rPr/>
        <w:t>煵拂</w:t>
      </w:r>
      <w:r>
        <w:rPr/>
        <w:t>⡾</w:t>
      </w:r>
      <w:r>
        <w:rPr/>
        <w:t>癮劵숣쉟侩湅杢┪湀㎿녾䥁扣</w:t>
      </w:r>
      <w:r>
        <w:rPr/>
        <w:t>ꕚ</w:t>
      </w:r>
      <w:r>
        <w:rPr/>
        <w:t>牘㙉</w:t>
      </w:r>
      <w:r>
        <w:rPr/>
        <w:t>ꔬ</w:t>
      </w:r>
      <w:r>
        <w:rPr/>
        <w:t>싂</w:t>
      </w:r>
      <w:r>
        <w:rPr/>
        <w:t>꧂</w:t>
      </w:r>
      <w:r>
        <w:rPr/>
        <w:t>쉷㬥䀸痍믎偱㦮樸</w:t>
      </w:r>
      <w:r>
        <w:rPr/>
        <w:t>ꤪ</w:t>
      </w:r>
      <w:r>
        <w:rPr/>
        <w:t>媣⺿㥙塕슬瀶慇牁獡쉒瑮ꍣ晳绂卮⹐쉙싂㩆♁捈槂숽䁯凂쉶싃</w:t>
      </w:r>
      <w:r>
        <w:rPr/>
        <w:t>ꕾ</w:t>
      </w:r>
      <w:r>
        <w:rPr/>
        <w:t>칮怲樭쉱㑔쉠摬㵆㈵㝏焴溵⌹</w:t>
      </w:r>
      <w:r>
        <w:rPr/>
        <w:t>Ⲭ⢩</w:t>
      </w:r>
      <w:r>
        <w:rPr/>
        <w:t>쉋瘻潶卧婔䭸乭츬䩆쉸갥쉪礣䥪噚桌異㭰伪猦</w:t>
      </w:r>
      <w:r>
        <w:rPr/>
        <w:t>⡗</w:t>
      </w:r>
      <w:r>
        <w:rPr/>
        <w:t>飂깦怱壂楁洪╶夰搨㍱喣婚拂뼬</w:t>
      </w:r>
      <w:r>
        <w:rPr/>
        <w:t>ꤪ</w:t>
      </w:r>
      <w:r>
        <w:rPr/>
        <w:t>桠ꍧꄱ硪挲싂瑱浺</w:t>
      </w:r>
      <w:r>
        <w:rPr/>
        <w:t>ⱘ⑑</w:t>
      </w:r>
      <w:r>
        <w:rPr/>
        <w:t>櫂湅斵쵒☻偧⌯⾏쉢煖⩃㤰噾깉쉔㞏匴䰱갯氷쉭歃䷎칸떻琭啍瀭⍑⥄浠瞥쉥束㡷㬦㌵㉎⨴煌係疿潍㪣♐㙋⩺䇂权硨뮏擂⩒灲㍚摴쉬勍彚ㅥ硯㔱癈⽮忂녶唤矂쉧쵟咬</w:t>
      </w:r>
      <w:r>
        <w:rPr/>
        <w:t>ꤽ⍈</w:t>
      </w:r>
      <w:r>
        <w:rPr/>
        <w:t>쉂╏䬳⥧瀮殱ꥷ걓恉来畸捘䬩杇㶬婠啕䪣녒쉎䱦㡶㩱걢類啂帣ㄩ</w:t>
      </w:r>
      <w:r>
        <w:rPr/>
        <w:t>ꗂ</w:t>
      </w:r>
      <w:r>
        <w:rPr/>
        <w:t>珃繹橁⩟嚵䉤洵ꌻ㤩㝗睳⨺址㵶磂㭣⩴숴뭫㩧伴穎恩ꌯ⼪䕰䇂⹩煴쉷</w:t>
      </w:r>
      <w:r>
        <w:rPr/>
        <w:t>ꤪ</w:t>
      </w:r>
      <w:r>
        <w:rPr/>
        <w:t>湩䶏컂桱䘺싎昫乑坎</w:t>
      </w:r>
      <w:r>
        <w:rPr/>
        <w:t>ꕳ</w:t>
      </w:r>
      <w:r>
        <w:rPr/>
        <w:t>吪</w:t>
      </w:r>
      <w:r>
        <w:rPr/>
        <w:t>ꤶ</w:t>
      </w:r>
      <w:r>
        <w:rPr/>
        <w:t>噗칥숤쉗湵䉞</w:t>
      </w:r>
      <w:r>
        <w:rPr/>
        <w:t>꥟</w:t>
      </w:r>
      <w:r>
        <w:rPr/>
        <w:t>繢㷃庵䡕</w:t>
      </w:r>
      <w:r>
        <w:rPr/>
        <w:t>꧂</w:t>
      </w:r>
      <w:r>
        <w:rPr/>
        <w:t>彮塦氰⎿뽱ㄣ⎘项兢뾥昰걠츬숩뮻뿂ꄩ슮㏂㌣㍉䙑瓂</w:t>
      </w:r>
      <w:r>
        <w:rPr/>
        <w:t>ꕦ</w:t>
      </w:r>
      <w:r>
        <w:rPr/>
        <w:t>쉱浧</w:t>
      </w:r>
      <w:r>
        <w:rPr/>
        <w:t>꧂</w:t>
      </w:r>
      <w:r>
        <w:rPr/>
        <w:t>檩</w:t>
      </w:r>
      <w:r>
        <w:rPr/>
        <w:t>ꦱ</w:t>
      </w:r>
      <w:r>
        <w:rPr/>
        <w:t>㞡摇楴㈽⪥幰</w:t>
      </w:r>
      <w:r>
        <w:rPr/>
        <w:t>Ⳃ</w:t>
      </w:r>
      <w:r>
        <w:rPr/>
        <w:t>䏂偃纏普쉨㪮敨敚썔顏烍晴ꄦ김쉒癋䕤䒬㥟渽␵䵠擃䙸뾻恵䞱</w:t>
      </w:r>
      <w:r>
        <w:rPr/>
        <w:t>⡓</w:t>
      </w:r>
      <w:r>
        <w:rPr/>
        <w:t>캻</w:t>
      </w:r>
      <w:r>
        <w:rPr/>
        <w:t>Ⳃ␰</w:t>
      </w:r>
      <w:r>
        <w:rPr/>
        <w:t>祕潢玮뭶䠥囃쉫䗂㟂卅狂慨슏磎䤪쉂佞䝲䱈뭩믎╴</w:t>
      </w:r>
      <w:r>
        <w:rPr/>
        <w:t>ⵠⶮ</w:t>
      </w:r>
      <w:r>
        <w:rPr/>
        <w:t>稪䉀㝯♵⴨吣ꥵ兹㴦曂걉㍞</w:t>
      </w:r>
      <w:r>
        <w:rPr/>
        <w:t>ꗂ</w:t>
      </w:r>
      <w:r>
        <w:rPr/>
        <w:t>䗂녾畘瑠剨⩮㩉恙䈪⩊⹣慙숮☣哂㌣弽瑮䑊䆣쉏㧂幓䀶据</w:t>
      </w:r>
      <w:r>
        <w:rPr/>
        <w:t>⠣</w:t>
      </w:r>
      <w:r>
        <w:rPr/>
        <w:t>穮</w:t>
      </w:r>
      <w:r>
        <w:rPr/>
        <w:t>ꔊ</w:t>
      </w:r>
      <w:r>
        <w:rPr/>
        <w:t>湦䁓瀫眲☤싂啘쌦䂵⑾䓂쉕ㅺ䔨穪</w:t>
      </w:r>
      <w:r>
        <w:rPr/>
        <w:t>ⴥ</w:t>
      </w:r>
      <w:r>
        <w:rPr/>
        <w:t>쉭꺱쉫䱄偋㐮䉓绂䙘⹂츸땵㖿슮洽쉶䝁嘱横</w:t>
      </w:r>
      <w:r>
        <w:rPr/>
        <w:t>꧃</w:t>
      </w:r>
      <w:r>
        <w:rPr/>
        <w:t>㭞⤨쉭◂浄쉃뭉┫⩲㇂싍ꍺ╹ㄮ숷</w:t>
      </w:r>
      <w:r>
        <w:rPr/>
        <w:t>ⴶ</w:t>
      </w:r>
      <w:r>
        <w:rPr/>
        <w:t>橙偱祫飂癲䱰轷슩쉡⎱扪硭䡕䨻乐⛂䕟愪桨길쉉뗍쉙싂栨湖</w:t>
      </w:r>
      <w:r>
        <w:rPr/>
        <w:t>ꖡ</w:t>
      </w:r>
      <w:r>
        <w:rPr/>
        <w:t>㜯⏂楇숳睩㍲弩䬵搤捀䥱恹</w:t>
      </w:r>
      <w:r>
        <w:rPr/>
        <w:t>ꗂ</w:t>
      </w:r>
      <w:r>
        <w:rPr/>
        <w:t>걟匽啡칸坪㍥㨮䰱겥嘸</w:t>
      </w:r>
      <w:r>
        <w:rPr/>
        <w:t>Ⱕ⨴</w:t>
      </w:r>
      <w:r>
        <w:rPr/>
        <w:t>㶥幬弶呰♔숤싎믂ㅎ㤦땀</w:t>
      </w:r>
      <w:r>
        <w:rPr/>
        <w:t>ꦻ</w:t>
      </w:r>
      <w:r>
        <w:rPr/>
        <w:t>丫뇂癄䭴卂㍫桦伯楌椨숸쏂슏㕬帹侣걠癡쉘求噮榱歏쉋曂⏂〯斘쉫㑖影䘥猱쉶슣䴸纬珃䩰顡ꥢ⥮搤揂䝂</w:t>
      </w:r>
      <w:r>
        <w:rPr/>
        <w:t>ꦵ⨷</w:t>
      </w:r>
      <w:r>
        <w:rPr/>
        <w:t>䘬꥾睑☵슮伨⺬ꅃ㌳녊</w:t>
      </w:r>
      <w:r>
        <w:rPr/>
        <w:t>ꤥ</w:t>
      </w:r>
      <w:r>
        <w:rPr/>
        <w:t>㑹义㉒殩䕄悩</w:t>
      </w:r>
      <w:r>
        <w:rPr/>
        <w:t>ⱞ</w:t>
      </w:r>
      <w:r>
        <w:rPr/>
        <w:t>稨슘揂쉅㢡示幚卯桒䜫熏믂</w:t>
      </w:r>
      <w:r>
        <w:rPr/>
        <w:t>ꤪ</w:t>
      </w:r>
      <w:r>
        <w:rPr/>
        <w:t>ꍷ杦幙⍷捶ꆻ</w:t>
      </w:r>
      <w:r>
        <w:rPr/>
        <w:t>꧂</w:t>
      </w:r>
      <w:r>
        <w:rPr/>
        <w:t>싂쉘뇂幡⨺抏⹈灩潋䩔⼨딪穭恁ㄲ쉩␻䘪㥤⭔䡑奢쉌曂뼭兄琲係偰匫⨪偠䝍쉌禩싃迂⼴婰揎▣</w:t>
      </w:r>
      <w:r>
        <w:rPr/>
        <w:t>Ɽ</w:t>
      </w:r>
      <w:r>
        <w:rPr/>
        <w:t>泂涵촤搨朽㕯溮渲썾쉍㵦곂쉆ぇ쏃녾㕐呟穋嚮슩쉵倷恙䭞껂稽ヂ䑺㝆発㶥㕈敯ㅗ숬湆쌨쏎幷㝚凂㢣晍昨痂晧깃쉘兹㙘憬癥托㉌祵楁礻ꍙ助뽦ꍖ䉤捡⮻揃䊏</w:t>
      </w:r>
      <w:r>
        <w:rPr/>
        <w:t>⢘</w:t>
      </w:r>
      <w:r>
        <w:rPr/>
        <w:t>眬敊ꍚ縤⤥䙶㥴㊵╒㴹娶睱넷嚣㍈轏쉦扵潅煢捄㮏犱歈幎쉸숹䢿婫佘䗂㩊⍭</w:t>
      </w:r>
      <w:r>
        <w:rPr/>
        <w:t>ꕔ</w:t>
      </w:r>
      <w:r>
        <w:rPr/>
        <w:t>쉭攤奎䱰昣㚻睉숪ィ쉨䣂䷂㥰示䭡깊彞긬뼴灥쵘捘쉚憩杵쵞䅱䜫쉾悱⹉䙲숬㜦槂憵쉶湁照쎿ꎥ煶氲偪㉉ꍴ䒣杔祑啣共伩⥈卙㝌㴨䀨䩱晘輵ꅓ⑑䂿㭸</w:t>
      </w:r>
      <w:r>
        <w:rPr/>
        <w:t>ⴵ</w:t>
      </w:r>
      <w:r>
        <w:rPr/>
        <w:t>輵⽘䪡䬮㒏䄤숪숯牅⽷狂쉴쌤숱䩂☳顰䴻恠㝳㠰숳⭰㥪</w:t>
      </w:r>
      <w:r>
        <w:rPr/>
        <w:t>ꦩ</w:t>
      </w:r>
      <w:r>
        <w:rPr/>
        <w:t>㑯冬輷쉯顨盂㶏</w:t>
      </w:r>
      <w:r>
        <w:rPr/>
        <w:t>⣂</w:t>
      </w:r>
      <w:r>
        <w:rPr/>
        <w:t>까ꅏ灔則䛂딸ꌪ슩䮮䙌ꅰ桅匹쉫繊䉦ꏂ䒱䍾棂䙥숬僂</w:t>
      </w:r>
      <w:r>
        <w:rPr/>
        <w:t>ꦩ</w:t>
      </w:r>
      <w:r>
        <w:rPr/>
        <w:t>頩⻂⚣繗뿂砲顶晒䮡♋池䅮䈮㕗슏䠣㡏썹栩剳</w:t>
      </w:r>
      <w:r>
        <w:rPr/>
        <w:t>ⵖ</w:t>
      </w:r>
      <w:r>
        <w:rPr/>
        <w:t>뾿</w:t>
      </w:r>
      <w:r>
        <w:rPr/>
        <w:t>ꥆ</w:t>
      </w:r>
      <w:r>
        <w:rPr/>
        <w:t>琪烍穦◂湧⿂㶘敮</w:t>
      </w:r>
      <w:r>
        <w:rPr/>
        <w:t>ꤴ</w:t>
      </w:r>
      <w:r>
        <w:rPr/>
        <w:t>歫</w:t>
      </w:r>
      <w:r>
        <w:rPr/>
        <w:t>⢻</w:t>
      </w:r>
      <w:r>
        <w:rPr/>
        <w:t>숵㭟偬癊䂡ㅊ칫걾况䥕猊놣恶䩃▱⽘噡</w:t>
      </w:r>
      <w:r>
        <w:rPr/>
        <w:t>⣂⫂</w:t>
      </w:r>
      <w:r>
        <w:rPr/>
        <w:t>ꥥ䥒䡥稲깹沿㗍㊿䨷㵬潟癒渷</w:t>
      </w:r>
      <w:r>
        <w:rPr/>
        <w:t>Ⱜ</w:t>
      </w:r>
      <w:r>
        <w:rPr/>
        <w:t>歇䍫쉾䀶묯媡ꍦ㥓䵙㨺攷┷⼯</w:t>
      </w:r>
      <w:r>
        <w:rPr/>
        <w:t>ꤹ</w:t>
      </w:r>
      <w:r>
        <w:rPr/>
        <w:t>췂拂瀭敺䘮坕㌳哂彟䵨䏂㘹擂畂</w:t>
      </w:r>
      <w:r>
        <w:rPr/>
        <w:t>⡎</w:t>
      </w:r>
      <w:r>
        <w:rPr/>
        <w:t>瞘쎬晸</w:t>
      </w:r>
      <w:r>
        <w:rPr/>
        <w:t>ꖩ</w:t>
      </w:r>
      <w:r>
        <w:rPr/>
        <w:t>䩘㭅癯摄捤牗⩦由썣☪숳武ㅃ䕶晌㭢浳敦⑭丮楋⹔䞬</w:t>
      </w:r>
      <w:r>
        <w:rPr/>
        <w:t>ꦿ</w:t>
      </w:r>
      <w:r>
        <w:rPr/>
        <w:t>为㕢䱏췂쉒쉟숥㬺啧⾥梣䱳楷煱輺瑆䩵</w:t>
      </w:r>
      <w:r>
        <w:rPr/>
        <w:t>⠴</w:t>
      </w:r>
      <w:r>
        <w:rPr/>
        <w:t>쉌墻䄳숴䍓㘹쎣㥺繩䷃嘫瘴と⬨갦ꅅ儬捍</w:t>
      </w:r>
      <w:r>
        <w:rPr/>
        <w:t>ꖣ</w:t>
      </w:r>
      <w:r>
        <w:rPr/>
        <w:t>䘹潴♟扳⩎䬪</w:t>
      </w:r>
      <w:r>
        <w:rPr/>
        <w:t>ⴴ</w:t>
      </w:r>
      <w:r>
        <w:rPr/>
        <w:t>쉤纬業戳㙉桖慤癇祒擂〴琽揂슩⬯畂⩍싎桯揂⧎硆䬹걃所㑇繠滂㕍䍇ヂ圽Ⓜ㷂哂㝒歫칆ꆘ恚幏漹幓싂橳쉣礪묥춿걘懂潢䡳ꇂ樦杊긯싂넴兠犡슘⩐瑪⍞䉷</w:t>
      </w:r>
      <w:r>
        <w:rPr/>
        <w:t>ⱨ</w:t>
      </w:r>
      <w:r>
        <w:rPr/>
        <w:t>狍囂䦩</w:t>
      </w:r>
      <w:r>
        <w:rPr/>
        <w:t>ꦘ</w:t>
      </w:r>
      <w:r>
        <w:rPr/>
        <w:t>쉚捶唵⭧䖬畇㷂싂婗┴瑕圬</w:t>
      </w:r>
      <w:r>
        <w:rPr/>
        <w:t>ⵞ</w:t>
      </w:r>
      <w:r>
        <w:rPr/>
        <w:t>㭢櫎㵮떿⩕쉀쉬揂㬲</w:t>
      </w:r>
      <w:r>
        <w:rPr/>
        <w:t>Ⱕ</w:t>
      </w:r>
      <w:r>
        <w:rPr/>
        <w:t>㙎捦な棃쉰獦咥䑪纬▻쉁彋ㅪ⛂牐</w:t>
      </w:r>
      <w:r>
        <w:rPr/>
        <w:t>ⰴ</w:t>
      </w:r>
      <w:r>
        <w:rPr/>
        <w:t>敲㉴㥊商䥘医顀슩쉃佩痂并⽘幎</w:t>
      </w:r>
      <w:r>
        <w:rPr/>
        <w:t>ꤷ</w:t>
      </w:r>
      <w:r>
        <w:rPr/>
        <w:t>㝄氻♳䝊吴㭈숪녯栽숭⴫桬⿂悡슘唷攩ぷ敇땱</w:t>
      </w:r>
      <w:r>
        <w:rPr/>
        <w:t>⡆</w:t>
      </w:r>
      <w:r>
        <w:rPr/>
        <w:t>眸飂㍍换䥔䩄䵁涿⩡栬㥱矂㏂⫎쉦뾵繒顆倩硊䑲㍪啷</w:t>
      </w:r>
      <w:r>
        <w:rPr/>
        <w:t>ꥑ</w:t>
      </w:r>
      <w:r>
        <w:rPr/>
        <w:t>뭉稰参☬僎䝟⭾⼮洯圤㧂츮捪昭繣䙯咵♹쉯䡧輯</w:t>
      </w:r>
      <w:r>
        <w:rPr/>
        <w:t>Ⱳ</w:t>
      </w:r>
      <w:r>
        <w:rPr/>
        <w:t>婬坊涮仍숻纏⹥뾱眤㉒湦⨱쉖ꆏ⤦⍲慞坶䱕坄沮숲䙺僂⨯穋</w:t>
      </w:r>
      <w:r>
        <w:rPr/>
        <w:t>Ⳃ</w:t>
      </w:r>
      <w:r>
        <w:rPr/>
        <w:t>쉃⼮穾湉懂泂挪쵙⯂奩轪晲係喩㢘仂썰瑲塆㘷넫쉗慄䷂揍䱓㉶</w:t>
      </w:r>
      <w:r>
        <w:rPr/>
        <w:t>ꤪ</w:t>
      </w:r>
      <w:r>
        <w:rPr/>
        <w:t>뼬⪿纏땍柂瘯婤唪㕌㏂奋㏂㉮档怫汖녨╒瘨八싂㗂⽥刷僃汇灀㡙䈵</w:t>
      </w:r>
      <w:r>
        <w:rPr/>
        <w:t>⡨</w:t>
      </w:r>
      <w:r>
        <w:rPr/>
        <w:t>㙐晸捌棍췂쉣땔浲獾㑘獎丮⹗㟂㵑渦ꅩ甽⌲ꥰ剘</w:t>
      </w:r>
      <w:r>
        <w:rPr/>
        <w:t>ꥑ</w:t>
      </w:r>
      <w:r>
        <w:rPr/>
        <w:t>㝣輹칱뾥츯摤껂ꍧ穀</w:t>
      </w:r>
      <w:r>
        <w:rPr/>
        <w:t>ⶥ♚</w:t>
      </w:r>
      <w:r>
        <w:rPr/>
        <w:t>⡃</w:t>
      </w:r>
      <w:r>
        <w:rPr/>
        <w:t>쉲歏⭪땃䨫㓂畘䅒䑫ㅺ澩뽅繃㞱氺刣顶⥾汕囂䁑ꥥ噧╀</w:t>
      </w:r>
      <w:r>
        <w:rPr/>
        <w:t>ꕄ</w:t>
      </w:r>
      <w:r>
        <w:rPr/>
        <w:t>穸㠳倱塩嗂漷쉁⭒惂⯂歳䨻䉧</w:t>
      </w:r>
      <w:r>
        <w:rPr/>
        <w:t>ⳃ</w:t>
      </w:r>
      <w:r>
        <w:rPr/>
        <w:t>婤ꇃ䀹깾䨬</w:t>
      </w:r>
      <w:r>
        <w:rPr/>
        <w:t>ⵘ</w:t>
      </w:r>
      <w:r>
        <w:rPr/>
        <w:t>㶡伪卨숶栮殣⹌䍍㫂䭀〳⼵柃㝥츰㉫⥤扮楈䐨</w:t>
      </w:r>
      <w:r>
        <w:rPr/>
        <w:t>⢡</w:t>
      </w:r>
      <w:r>
        <w:rPr/>
        <w:t>䑾ꅍ⿍乬</w:t>
      </w:r>
      <w:r>
        <w:rPr/>
        <w:t>ꥀ</w:t>
      </w:r>
      <w:r>
        <w:rPr/>
        <w:t>㝥㡲녴♃抱싂挊</w:t>
      </w:r>
      <w:r>
        <w:rPr/>
        <w:t>⡃</w:t>
      </w:r>
      <w:r>
        <w:rPr/>
        <w:t>ꥧ뾘爷㐷圵匬輬橲쉯⩨칞㕵⽠숰〉㡤</w:t>
      </w:r>
      <w:r>
        <w:rPr/>
        <w:t>ⲻ</w:t>
      </w:r>
      <w:r>
        <w:rPr/>
        <w:t>쉺㊩ㄦ㵐归縦眴녮啖攴㌦瞻唳⩊湶瑡昶潕砪싂囂辿拂숨⬯䔰慶ꥰ嫂穧㙰쉒䟂㙃쉘佾佫畇縹⽦䕺걙김䣂乑坞⼸碱灀风中别㕾之䤭㕘嚘澡柂쎩</w:t>
      </w:r>
      <w:r>
        <w:rPr/>
        <w:t>ꔦ</w:t>
      </w:r>
      <w:r>
        <w:rPr/>
        <w:t>坦癟慕怫䁟㣂穆숯漱坆떡恀〨坰灃灭꧎⤽奊쉰ꍟ㨱槂硕廂뿂숱㚬含枬쉯䭃䬳啐歊硏甴氹呉獘微쉪</w:t>
      </w:r>
      <w:r>
        <w:rPr/>
        <w:t>ⲩ</w:t>
      </w:r>
      <w:r>
        <w:rPr/>
        <w:t>摢洤太珂毂㥈唨睡䬣氯㞿潟敷块汈㑣溱睧癫兘牘ꍃ恩</w:t>
      </w:r>
      <w:r>
        <w:rPr/>
        <w:t>ⱖ</w:t>
      </w:r>
      <w:r>
        <w:rPr/>
        <w:t>ⶩ</w:t>
      </w:r>
      <w:r>
        <w:rPr/>
        <w:t>冮숯䧂꺣ꅾ㉓뽖䃃㥎恧쉀慌瘨ぉ冬狂畴朰</w:t>
      </w:r>
      <w:r>
        <w:rPr/>
        <w:t>ꥐ</w:t>
      </w:r>
      <w:r>
        <w:rPr/>
        <w:t>쉹湺敧㕱橃쉏涘项〩⺡쏃⩁穡걧卵썾䉕䑍剹</w:t>
      </w:r>
      <w:r>
        <w:rPr/>
        <w:t>ⰹ</w:t>
      </w:r>
      <w:r>
        <w:rPr/>
        <w:t>盂狂䱣咩믎縹倱恣戤杌묦갮쵋数싍슡숲䳂睹</w:t>
      </w:r>
      <w:r>
        <w:rPr/>
        <w:t>꧂</w:t>
      </w:r>
      <w:r>
        <w:rPr/>
        <w:t>猵</w:t>
      </w:r>
      <w:r>
        <w:rPr/>
        <w:t>⡯</w:t>
      </w:r>
      <w:r>
        <w:rPr/>
        <w:t>춿優顚쉲桬ꅙ䭶㨪䎥敗唥슻八喥仂㍮㮏乌䳂⭮칑⼮</w:t>
      </w:r>
      <w:r>
        <w:rPr/>
        <w:t>ꦮ</w:t>
      </w:r>
      <w:r>
        <w:rPr/>
        <w:t>⿂ꏎ싂殡䣂愦썙㓂䙅⩥⼣浹ッ㌰⑬칗쉄昴䠽塐ヂ⥀圦⬷䡑뇂杙橌䠫䑊幐滃烂㥎浬漱䥶扳慭响싂块쉟顅戶慵涬㙁㕶䩙輪砹숰㛂⩥</w:t>
      </w:r>
      <w:r>
        <w:rPr/>
        <w:t>ꥑ</w:t>
      </w:r>
      <w:r>
        <w:rPr/>
        <w:t>ꍘⓃ♍쉵昭嫎ꇂ쉫獷쉰뭣</w:t>
      </w:r>
      <w:r>
        <w:rPr/>
        <w:t>ⱉ</w:t>
      </w:r>
      <w:r>
        <w:rPr/>
        <w:t>煊縲梡㴫슩櫂木帨祏䵴䬸䳂祐䘶癗瘺䬤䁴犥爯</w:t>
      </w:r>
      <w:r>
        <w:rPr/>
        <w:t>ⴱ</w:t>
      </w:r>
      <w:r>
        <w:rPr/>
        <w:t>の歍杭쉗곂녁朤顲ꅌ価噬朸佪슘輰습╃扶掿戺</w:t>
      </w:r>
      <w:r>
        <w:rPr/>
        <w:t>ⲥ</w:t>
      </w:r>
      <w:r>
        <w:rPr/>
        <w:t>썑頴녬㩙㉴曂澘␹敫떵떩撩캩껃㉪㤫䙑曂㠳⸮㘳䚮ㅆ炣쉅歖쉨쉱産奣䡆ꥲ䩲㯂䑙녍稩쉓剙匲眬兤祆</w:t>
      </w:r>
      <w:r>
        <w:rPr/>
        <w:t>꤬</w:t>
      </w:r>
      <w:r>
        <w:rPr/>
        <w:t>繏奤呂</w:t>
      </w:r>
      <w:r>
        <w:rPr/>
        <w:t>⡠⬦</w:t>
      </w:r>
      <w:r>
        <w:rPr/>
        <w:t>幙숪䰫쉯䥩㷍悬㝖숴⫂㫂礶牾喱㯂⹪♊뇂轵扁쉳싂呈⽣幊㍩甪畄楸㎩䭪⸣⌭넱까呐쵃幈卶䁭㢣</w:t>
      </w:r>
      <w:r>
        <w:rPr/>
        <w:t>⡊</w:t>
      </w:r>
      <w:r>
        <w:rPr/>
        <w:t>济假䕎쉥ꍇ믂椷牙슘䙳卟轹㵲潷璮杘呏⸱묵䥈⑧杦啸䀹刹</w:t>
      </w:r>
      <w:r>
        <w:rPr/>
        <w:t>⢘</w:t>
      </w:r>
      <w:r>
        <w:rPr/>
        <w:t>녃癢㙉䱍轸䭶橙炬扂獺礹繇䡹䷂</w:t>
      </w:r>
      <w:r>
        <w:rPr/>
        <w:t>ꥅ</w:t>
      </w:r>
      <w:r>
        <w:rPr/>
        <w:t>땈쉃쉘쉒⻂쉙䝶温</w:t>
      </w:r>
      <w:r>
        <w:rPr/>
        <w:t>ꤦ┬</w:t>
      </w:r>
      <w:r>
        <w:rPr/>
        <w:t>煁숽㑉㑦幉슻䕶婆熱檣쵞畷廂勂䷍㴮噺輰ꅷ쉣严䰻奵坤䴭洪㋂侩漊</w:t>
      </w:r>
      <w:r>
        <w:rPr/>
        <w:t>ꥁ</w:t>
      </w:r>
      <w:r>
        <w:rPr/>
        <w:t>瓎啖㮱睶偰숭칆拍栱㝈嗂睍⩪砮繤敥漬䊿䙵㬷顈橰弪復㙆쉬煤녤⚮㝸䩌뮩搷싂癪凂挽㡏照ぢ庩ꌺ迃⵨洷彌깚</w:t>
      </w:r>
      <w:r>
        <w:rPr/>
        <w:t>ꔱ</w:t>
      </w:r>
      <w:r>
        <w:rPr/>
        <w:t>晷䘥숯煪⑂恖╣</w:t>
      </w:r>
      <w:r>
        <w:rPr/>
        <w:t>ꤣ</w:t>
      </w:r>
      <w:r>
        <w:rPr/>
        <w:t>㉓♒湇剆⹥䕣깄眳쉾夨䱭䍨⼻䴰印쵢卂숵뽆燂㉕睦䡅怷椹橠媿榿炩⍧㙦䌭㝄輦뼥숺恡쵲睄㶥쉠皵兵⮥丶칀쉫䬽繖㡮뭦䦡␴⭀쉟㓃懂㩆ァ</w:t>
      </w:r>
      <w:r>
        <w:rPr/>
        <w:t>ꗎ</w:t>
      </w:r>
      <w:r>
        <w:rPr/>
        <w:t>坄ꏂ숣㙒㝙潯伱憵쉄煴〦榮㑩ꇍ⽇漥晔쉭쉑⼰쉠쉵愶깨쉐䥇䈨䗂愭䑴╠䱲埂嚘习슏⸶杮ォ䗂◂䕍歧♍晙╰</w:t>
      </w:r>
      <w:r>
        <w:rPr/>
        <w:t>⢱</w:t>
      </w:r>
      <w:r>
        <w:rPr/>
        <w:t>䘻憻⑓♣㐲뮩獩畂갫캱捐佌♵奅䕱쉴棂Ⓕ</w:t>
      </w:r>
      <w:r>
        <w:rPr/>
        <w:t>ꕳ</w:t>
      </w:r>
      <w:r>
        <w:rPr/>
        <w:t>縩䡲싂线숬숭之䡧썱卑䄫亻쉖縶⸸坚䠯슘㕐埂磂劘</w:t>
      </w:r>
      <w:r>
        <w:rPr/>
        <w:t>ⷎ</w:t>
      </w:r>
      <w:r>
        <w:rPr/>
        <w:t>嘭旂쌭㇂뭬숽朽瑚坦㡏曂</w:t>
      </w:r>
      <w:r>
        <w:rPr/>
        <w:t>⢡</w:t>
      </w:r>
      <w:r>
        <w:rPr/>
        <w:t>㣂♖䝖秂湸枵〴</w:t>
      </w:r>
      <w:r>
        <w:rPr/>
        <w:t>ꦩ</w:t>
      </w:r>
      <w:r>
        <w:rPr/>
        <w:t>堦勍썐捾䟂숯⽂䙳㑰슱㛂</w:t>
      </w:r>
      <w:r>
        <w:rPr/>
        <w:t>ꦱ</w:t>
      </w:r>
      <w:r>
        <w:rPr/>
        <w:t>縸䵷숪</w:t>
      </w:r>
      <w:r>
        <w:rPr/>
        <w:t>Ȿ</w:t>
      </w:r>
      <w:r>
        <w:rPr/>
        <w:t>繁䟂煅⦏圣湥䕶夶䵔毂넴㟃䬨㈤땬</w:t>
      </w:r>
      <w:r>
        <w:rPr/>
        <w:t>ⱳ♇</w:t>
      </w:r>
      <w:r>
        <w:rPr/>
        <w:t>쉂䝯汖쉔</w:t>
      </w:r>
      <w:r>
        <w:rPr/>
        <w:t>ꥇ</w:t>
      </w:r>
      <w:r>
        <w:rPr/>
        <w:t>棃煁嘺匱坯牤橔数䗂쉆숣</w:t>
      </w:r>
      <w:r>
        <w:rPr/>
        <w:t>꧂</w:t>
      </w:r>
      <w:r>
        <w:rPr/>
        <w:t>䨫䨺䩳䰸쏂堶塘竂禘㙾桄彬䕯匷땶朣</w:t>
      </w:r>
      <w:r>
        <w:rPr/>
        <w:t>ꤨ</w:t>
      </w:r>
      <w:r>
        <w:rPr/>
        <w:t>䍑ꍢꌳ为╟♬</w:t>
      </w:r>
      <w:r>
        <w:rPr/>
        <w:t>ⵆ</w:t>
      </w:r>
      <w:r>
        <w:rPr/>
        <w:t>煔⌫숹琦ꥰ</w:t>
      </w:r>
      <w:r>
        <w:rPr/>
        <w:t>ꔫ▱</w:t>
      </w:r>
      <w:r>
        <w:rPr/>
        <w:t>潈怸福㝭⭋弲丽䶿嘽唥樤䵂⼷津䮩쉞뇂</w:t>
      </w:r>
      <w:r>
        <w:rPr/>
        <w:t>⠮</w:t>
      </w:r>
      <w:r>
        <w:rPr/>
        <w:t>厬䕬仂⹍忂䁯㙒썁飂呵呪녍⻂뭚䝖㩬匴ꅙ㝌쉀嚡䭟㜤슬慦䵇䈬㈪녇瑸琦䍌䭠䡭愸买⥵슣狂ꌶ숥辏㶏뇂쉑穒疩獪录梿獭䈳쉪飃♌䀱㝟彘䍖쉑瑱싃쵴㘭燍⫂䴰䄤朱◂睺䡇楃㓂䄳</w:t>
      </w:r>
      <w:r>
        <w:rPr/>
        <w:t>ꥃ</w:t>
      </w:r>
      <w:r>
        <w:rPr/>
        <w:t>갤坆䙾뽆ꥰ숪ꍕ㭦䙨呹딶ꆏ䅳┪帲晐䡺咏쉥넥奅㑗␵㵡婀䄸䕳ケ䮱栨湹厣쉋䖥⵶䚮䐶</w:t>
      </w:r>
      <w:r>
        <w:rPr/>
        <w:t>ⰷ</w:t>
      </w:r>
      <w:r>
        <w:rPr/>
        <w:t>㉚瑦䡺㇂</w:t>
      </w:r>
      <w:r>
        <w:rPr/>
        <w:t>ⱬ</w:t>
      </w:r>
      <w:r>
        <w:rPr/>
        <w:t>倯䤲湉ꅡ繌⍮꺡杷㭦埂惍䩩慔她㵵瞡䅵㓂琶䉴䱦㙯㭮瑈쉸丣顸䋂輮楰睲堪搪깮礹슿曂⭂쉳숵슥从烂┽ꍐ拂縣䙮㟂璮溏倻㍠</w:t>
      </w:r>
      <w:r>
        <w:rPr/>
        <w:t>ꕟ</w:t>
      </w:r>
      <w:r>
        <w:rPr/>
        <w:t>ꍲ泂⹫㝧깪桐㍂剆㞮慪걕䭶惂漊啢㫂㤥숻呟楖㥸☥飂⭬傘䒿晊쉀䘨</w:t>
      </w:r>
      <w:r>
        <w:rPr/>
        <w:t>ꗂ</w:t>
      </w:r>
      <w:r>
        <w:rPr/>
        <w:t>坮땸武戰㈵쉒疿瓂迂桸썓垱숲㐳䑷⩢煱浅繎䠳숶ꇂ礰싎堰瘩绍䭇</w:t>
      </w:r>
      <w:r>
        <w:rPr/>
        <w:t>Ⱕ</w:t>
      </w:r>
      <w:r>
        <w:rPr/>
        <w:t>幟㒥㘨丽䙴䉁⍉癣</w:t>
      </w:r>
      <w:r>
        <w:rPr/>
        <w:t>⡳</w:t>
      </w:r>
      <w:r>
        <w:rPr/>
        <w:t>頺碏穫題帺␤矎抵ず쉶䅰癄</w:t>
      </w:r>
      <w:r>
        <w:rPr/>
        <w:t>ꤦ</w:t>
      </w:r>
      <w:r>
        <w:rPr/>
        <w:t>㛂쉩迂䱐別ꅅ䕘쉧痂떣楇⒩㷎⽓╊</w:t>
      </w:r>
      <w:r>
        <w:rPr/>
        <w:t>ꥌ</w:t>
      </w:r>
      <w:r>
        <w:rPr/>
        <w:t>㥋쉐〴䕆灶卤彩䉐䐤䁚澣넫汥碡Ⓜ彭焪쉠兆暩坁嘪ꅚ䰶䄦쉏䰷廂슬娰眭⵵</w:t>
      </w:r>
      <w:r>
        <w:rPr/>
        <w:t>ⵍ</w:t>
      </w:r>
      <w:r>
        <w:rPr/>
        <w:t>泂㨺桐䩪瑹싂䅯烂乃湳倽捑橒</w:t>
      </w:r>
      <w:r>
        <w:rPr/>
        <w:t>ꕪ</w:t>
      </w:r>
      <w:r>
        <w:rPr/>
        <w:t>噲卾䚻慐⩣⩏</w:t>
      </w:r>
      <w:r>
        <w:rPr/>
        <w:t>Ɐ</w:t>
      </w:r>
      <w:r>
        <w:rPr/>
        <w:t>䱚剫䱆ꍠ숵긻棂怭㙲⹮㬹땘捰쉤乾㠹㥂啬땕⺘⍰칗쉲ꆵ⨹⦬䑏犵</w:t>
      </w:r>
      <w:r>
        <w:rPr/>
        <w:t>ꗂ</w:t>
      </w:r>
      <w:r>
        <w:rPr/>
        <w:t>灩뭺㮩湂㥒㑈䠷䰭싂眺䄭ꎩ쉶剱恪昣欬暵⽮㕘䁭▩晏操娱㥡쉍搽</w:t>
      </w:r>
      <w:r>
        <w:rPr/>
        <w:t>⡩</w:t>
      </w:r>
      <w:r>
        <w:rPr/>
        <w:t>䐹嘥吨쵂뽬庱㐳싂</w:t>
      </w:r>
      <w:r>
        <w:rPr/>
        <w:t>꥓</w:t>
      </w:r>
      <w:r>
        <w:rPr/>
        <w:t>䩷쉾䉣橠穖輺䉘填㴰橓⌺桍怩梘䆱칯䗂⪿吳壂</w:t>
      </w:r>
      <w:r>
        <w:rPr/>
        <w:t>⠣</w:t>
      </w:r>
      <w:r>
        <w:rPr/>
        <w:t>䳃</w:t>
      </w:r>
      <w:r>
        <w:rPr/>
        <w:t>ꤶ</w:t>
      </w:r>
      <w:r>
        <w:rPr/>
        <w:t>녦</w:t>
      </w:r>
      <w:r>
        <w:rPr/>
        <w:t>ⷂ</w:t>
      </w:r>
      <w:r>
        <w:rPr/>
        <w:t>Ⱚ</w:t>
      </w:r>
      <w:r>
        <w:rPr/>
        <w:t>瞣洳姂놮</w:t>
      </w:r>
      <w:r>
        <w:rPr/>
        <w:t>⡥</w:t>
      </w:r>
      <w:r>
        <w:rPr/>
        <w:t>破㵗㦮惎쉘亿뾿慾偗㉴떘⌵潴汮䝢⾩숹䥵뭦祁恅䭢扰㩡</w:t>
      </w:r>
      <w:r>
        <w:rPr/>
        <w:t>⡚</w:t>
      </w:r>
      <w:r>
        <w:rPr/>
        <w:t>慫㋂烃医癆㫂䁡㋂剩強Ⓜ潶</w:t>
      </w:r>
      <w:r>
        <w:rPr/>
        <w:t>⡂</w:t>
      </w:r>
      <w:r>
        <w:rPr/>
        <w:t>祫긪嘪䪬䬺婵㴶쉅캡䪱㩫䙐㙢瑖澡㨪华妡楪⵷坃㯂쵤迂</w:t>
      </w:r>
      <w:r>
        <w:rPr/>
        <w:t>ꔩ</w:t>
      </w:r>
      <w:r>
        <w:rPr/>
        <w:t>祂弪칌䥮♃쉌姂䶻䭄湋⪮쌽怳㜶壃뼷繬硐穨偎⒡啢숨䶻䤹㦬氷녚琴숻畗咘⭋失昮并仂㉃㭶㡐癥㥑㑤操쉠撣烂㧂숰싂桹넪甹微䀺싂慦乃</w:t>
      </w:r>
      <w:r>
        <w:rPr/>
        <w:t>ⱙ</w:t>
      </w:r>
      <w:r>
        <w:rPr/>
        <w:t>㩩쉹⥩曂⫂づ怱飂⑫□焲싂ㄹ擎䭦濂係⹲뼺䵢奕䈰슘ꆥ▩</w:t>
      </w:r>
      <w:r>
        <w:rPr/>
        <w:t>ꕟꕹ⩪</w:t>
      </w:r>
      <w:r>
        <w:rPr/>
        <w:t>啹䕔쉳繍歏皮戣噲㓂쉍廂歍㕚汑☻췎뽕楘㌣庥盃땡卌㙠</w:t>
      </w:r>
      <w:r>
        <w:rPr/>
        <w:t>ⱦ⍭</w:t>
      </w:r>
      <w:r>
        <w:rPr/>
        <w:t>꥓</w:t>
      </w:r>
      <w:r>
        <w:rPr/>
        <w:t>溵䳎㓂䉮塔嘸⺩犬딣睅ォ弬쉘搶㎡杩ꍍね渵쉖冏㬷煨㯎⏂啁췂坎겱嚬ꌹ港梬倴強瘺癁恤䵵깷⦬亣呇♇吥⴨䞩坱潯슩姂偸潉뼲颬䭁砨갤숴</w:t>
      </w:r>
      <w:r>
        <w:rPr/>
        <w:t>ꤹꦱ</w:t>
      </w:r>
      <w:r>
        <w:rPr/>
        <w:t>쉓佈쉷㶡⸳</w:t>
      </w:r>
      <w:r>
        <w:rPr/>
        <w:t>ꥏ</w:t>
      </w:r>
      <w:r>
        <w:rPr/>
        <w:t>㍎娻䥣㐺迂十㍋㝀䌥婧戤ち</w:t>
      </w:r>
      <w:r>
        <w:rPr/>
        <w:t>⡱</w:t>
      </w:r>
      <w:r>
        <w:rPr/>
        <w:t>㈺㬷㥷欪㥖牭匴太䔭淂旂娤䍈炻┷싂䜦촭쉴┊䱧绂㩘掏囂녒歶慴卥彆柂ꍘ숭䎵参噟㤬ꥯ</w:t>
      </w:r>
      <w:r>
        <w:rPr/>
        <w:t>ⵃ</w:t>
      </w:r>
      <w:r>
        <w:rPr/>
        <w:t>怯ꍠ⑺浧硣䰥洷⭍䂱囂넶췂㤴⍂汒㯂ヂ㉊砹砻䬭獩㷂䖬眣顈㖬걊㗂氳偬쉤噢潟捄</w:t>
      </w:r>
      <w:r>
        <w:rPr/>
        <w:t>꤬</w:t>
      </w:r>
      <w:r>
        <w:rPr/>
        <w:t>⽑乏㑸⼱꥚슮彌숲츥穀呒곂깱亱㝥啶뿂瑒⯂슩瓂䘴濂♚塕摂妏景泂</w:t>
      </w:r>
      <w:r>
        <w:rPr/>
        <w:t>Ⳃ</w:t>
      </w:r>
      <w:r>
        <w:rPr/>
        <w:t>佀㈮㍣斱微걎欶넶捅癖唣㙠걨㒿坤扟堦䙀쉺地呭暥㴦頨幃쉖츥⩅㍸廂故䄰灎否쉐㕞슮偦秎㜫♗唦㍱捱卺朦䱋</w:t>
      </w:r>
      <w:r>
        <w:rPr/>
        <w:t>⣂</w:t>
      </w:r>
      <w:r>
        <w:rPr/>
        <w:t>䐪쉉쎣晟㓍⸶爳獎꺵┦姂쉞䥆污捏㌨⑩栴쉒〩飂걞䬥睶䭄愹璩庬刯樦䈳㕘싂㡂桫畮넪</w:t>
      </w:r>
      <w:r>
        <w:rPr/>
        <w:t>ꕢ</w:t>
      </w:r>
      <w:r>
        <w:rPr/>
        <w:t>䨽╋</w:t>
      </w:r>
      <w:r>
        <w:rPr/>
        <w:t>⣂⦡</w:t>
      </w:r>
      <w:r>
        <w:rPr/>
        <w:t>听㈮ㅯ걧煎卧䱹⤹挸</w:t>
      </w:r>
      <w:r>
        <w:rPr/>
        <w:t>ⴥ⛂</w:t>
      </w:r>
      <w:r>
        <w:rPr/>
        <w:t>쉦摀쉡ꌦ塴䙔㬫䖩盂묤䫂㉬穊削吩戨䬭暱썴幉偬愽塆깚㠯⹢䩚穄敷䄸</w:t>
      </w:r>
      <w:r>
        <w:rPr/>
        <w:t>ⰸ</w:t>
      </w:r>
      <w:r>
        <w:rPr/>
        <w:t>⾻⭂쉏⭗㙣な朤뽘</w:t>
      </w:r>
      <w:r>
        <w:rPr/>
        <w:t>ꕶ</w:t>
      </w:r>
      <w:r>
        <w:rPr/>
        <w:t>确壂啉싂炏湬桔䰣䙢</w:t>
      </w:r>
      <w:r>
        <w:rPr/>
        <w:t>ⵘ</w:t>
      </w:r>
      <w:r>
        <w:rPr/>
        <w:t>傿䭟爬</w:t>
      </w:r>
      <w:r>
        <w:rPr/>
        <w:t>ꥏ</w:t>
      </w:r>
      <w:r>
        <w:rPr/>
        <w:t>㞥㥭氥祺捅㬬긪䉏墩婄</w:t>
      </w:r>
      <w:r>
        <w:rPr/>
        <w:t>⠻</w:t>
      </w:r>
      <w:r>
        <w:rPr/>
        <w:t>㊿쉰畀㶩쎻䨣䀹ꥳ瘦摟</w:t>
      </w:r>
      <w:r>
        <w:rPr/>
        <w:t>ⲵ</w:t>
      </w:r>
      <w:r>
        <w:rPr/>
        <w:t>䈺佘䅣쉣䩥뭩沥㌽ㅣ</w:t>
      </w:r>
      <w:r>
        <w:rPr/>
        <w:t>ꤱ</w:t>
      </w:r>
      <w:r>
        <w:rPr/>
        <w:t>쉬㬻佂卞⻎睾⩋眯칃忂歑⫂兮뽖癖瘱</w:t>
      </w:r>
      <w:r>
        <w:rPr/>
        <w:t>ꥈ</w:t>
      </w:r>
      <w:r>
        <w:rPr/>
        <w:t>琩摈긱╸</w:t>
      </w:r>
      <w:r>
        <w:rPr/>
        <w:t>ꖻ</w:t>
      </w:r>
      <w:r>
        <w:rPr/>
        <w:t>싂䭋㐷ꥴ걂뽑䒮噡㕮䱰쉹硓䨦毂䳂길疱㞣〳㔯숩䉌㗂㬰숤係桮ꄪ䁕⑑䟃⥱䰳犮戽⩐ㄱ櫂淂⺘湂뾻쉁</w:t>
      </w:r>
      <w:r>
        <w:rPr/>
        <w:t>ꗃ</w:t>
      </w:r>
      <w:r>
        <w:rPr/>
        <w:t>辻땂䱇杩뼳䓃に䁎</w:t>
      </w:r>
      <w:r>
        <w:rPr/>
        <w:t>ꤳ</w:t>
      </w:r>
      <w:r>
        <w:rPr/>
        <w:t>唯姂愷丩깵壂潉깹硭깖숨췍녥⌴擂䕫琮⨪䊮村磃</w:t>
      </w:r>
      <w:r>
        <w:rPr/>
        <w:t>ⲵ</w:t>
      </w:r>
      <w:r>
        <w:rPr/>
        <w:t>䜬檻䵩뽾䉒䐶䙕㤯煍䎱⵪䈯뭑</w:t>
      </w:r>
      <w:r>
        <w:rPr/>
        <w:t>ⱨ</w:t>
      </w:r>
      <w:r>
        <w:rPr/>
        <w:t>숳喩ꍾ撻뽅氷䙵㩔ꥯ欱帪땙桉䵥䵇䍾쉑䭁噕晸䞩坂幙␳渷㭃쉢⿂ひ숰你榏⩇哂쉵淂췂杅轋幕쉯⭤숮汔ꇂ㡱僂灚恅䩌頪横秂潧䱠⍢㵗</w:t>
      </w:r>
      <w:r>
        <w:rPr/>
        <w:t>⡤</w:t>
      </w:r>
      <w:r>
        <w:rPr/>
        <w:t>쉖썠䛍⭟☱쉡㊩噁䱍</w:t>
      </w:r>
      <w:r>
        <w:rPr/>
        <w:t>ⱘ</w:t>
      </w:r>
      <w:r>
        <w:rPr/>
        <w:t>䱬䘬䉳쉍䴥截㚘땕⌽潅쉎</w:t>
      </w:r>
      <w:r>
        <w:rPr/>
        <w:t>Ⱨ</w:t>
      </w:r>
      <w:r>
        <w:rPr/>
        <w:t>䟂☵깑숣颩扲疡凃갬卉扈潸托昤矂䱊⻂㑃散⵱㩅桦⑇㡏</w:t>
      </w:r>
      <w:r>
        <w:rPr/>
        <w:t>ꔶ</w:t>
      </w:r>
      <w:r>
        <w:rPr/>
        <w:t>㙞癁⑦奈晇</w:t>
      </w:r>
      <w:r>
        <w:rPr/>
        <w:t>ⰹ</w:t>
      </w:r>
      <w:r>
        <w:rPr/>
        <w:t>쉮䃂⹠쉦繂슬癬穧䅷㑬師獚業䱎</w:t>
      </w:r>
      <w:r>
        <w:rPr/>
        <w:t>ꔽ</w:t>
      </w:r>
      <w:r>
        <w:rPr/>
        <w:t>슩딤숊㙉䦡杁呰獱穦䐳⽱ꥣ硸礤璘쉣</w:t>
      </w:r>
      <w:r>
        <w:rPr/>
        <w:t>ⱏ</w:t>
      </w:r>
      <w:r>
        <w:rPr/>
        <w:t>睺彞㡇欪䭩恒䕈뇂椣⛂깷报⒮⤺䭸㝠쎣搭䃂䉙⏂坥곂쉤슡圤䅡瓂畈炮攣睋懂싂畚㦻뽧</w:t>
      </w:r>
      <w:r>
        <w:rPr/>
        <w:t>⡠</w:t>
      </w:r>
      <w:r>
        <w:rPr/>
        <w:t>숱枘䜨쉓䬤橐灘㗂櫂슮䳍뭘ꥱ啺ꍺ갽</w:t>
      </w:r>
      <w:r>
        <w:rPr/>
        <w:t>⡨</w:t>
      </w:r>
      <w:r>
        <w:rPr/>
        <w:t>싍縪橫坓䱁쏂쉎が怪㙬嘤㈹⫃祏</w:t>
      </w:r>
      <w:r>
        <w:rPr/>
        <w:t>Ⱬ</w:t>
      </w:r>
      <w:r>
        <w:rPr/>
        <w:t>㚮녹䄣摭䱱</w:t>
      </w:r>
      <w:r>
        <w:rPr/>
        <w:t>ꦵ</w:t>
      </w:r>
      <w:r>
        <w:rPr/>
        <w:t>輸䱺圷煕榩㌴䁮禥䥍牋塷뽺⤪兹塴㟂癗⽏슩湆⹑湂畔厩卂㔯嚿쉷剌灁庩쏍㐨轊杉⑇⨯卉顱숯㑔爲䘰䧂ꇂ〮噍</w:t>
      </w:r>
      <w:r>
        <w:rPr/>
        <w:t>ⰻ</w:t>
      </w:r>
      <w:r>
        <w:rPr/>
        <w:t>丵䘮乐擂숷쉪卺쵙䅫녩婊暵畏</w:t>
      </w:r>
      <w:r>
        <w:rPr/>
        <w:t>ⷂ</w:t>
      </w:r>
      <w:r>
        <w:rPr/>
        <w:t>煓㑥汒⭌</w:t>
      </w:r>
      <w:r>
        <w:rPr/>
        <w:t>⠤</w:t>
      </w:r>
      <w:r>
        <w:rPr/>
        <w:t>水</w:t>
      </w:r>
      <w:r>
        <w:rPr/>
        <w:t>ꔪ</w:t>
      </w:r>
      <w:r>
        <w:rPr/>
        <w:t>䡵汈堯䴭㝱䟂</w:t>
      </w:r>
      <w:r>
        <w:rPr/>
        <w:t>꤯</w:t>
      </w:r>
      <w:r>
        <w:rPr/>
        <w:t>兣帷⎘㜵▿⹦䁊愬칓싂</w:t>
      </w:r>
      <w:r>
        <w:rPr/>
        <w:t>ⷃ</w:t>
      </w:r>
      <w:r>
        <w:rPr/>
        <w:t>爵</w:t>
      </w:r>
      <w:r>
        <w:rPr/>
        <w:t>꧂</w:t>
      </w:r>
      <w:r>
        <w:rPr/>
        <w:t>啋⭌牗⌸繬㑒丨䍤柎땨浧긻戳㥐玮슿擂灄</w:t>
      </w:r>
      <w:r>
        <w:rPr/>
        <w:t>ꕉ</w:t>
      </w:r>
      <w:r>
        <w:rPr/>
        <w:t>䉑塵걷楗㕯睯♘浀轋쉸歪曂⼶栺깾汬㪏쉢</w:t>
      </w:r>
      <w:r>
        <w:rPr/>
        <w:t>ꕀ</w:t>
      </w:r>
      <w:r>
        <w:rPr/>
        <w:t>搱넮걬㯂䩦忂딽揂杋춥㔭㝭쉑姃儩⼯獍眹㚩嗍츶免弭㜻慠뿃墏弨슏싂⹆敹眲⯂䘫싃䣃⒮⫍㉮匪숽心汣皥쉭栴㙋㵍戩磃嫂⛎⧎걙ꅡ꺣哂쉤㌳네ꄪ㡸䄳免쉶</w:t>
      </w:r>
      <w:r>
        <w:rPr/>
        <w:t>ꕴ</w:t>
      </w:r>
      <w:r>
        <w:rPr/>
        <w:t>䅙昱</w:t>
      </w:r>
      <w:r>
        <w:rPr/>
        <w:t>ⰽ</w:t>
      </w:r>
      <w:r>
        <w:rPr/>
        <w:t>㘴쉁䀶僂숥睙쉠つ彃ꍺ㑫杧碥⤫晖倲㚏♡⫎敲쉟쉬焨슣啫在</w:t>
      </w:r>
      <w:r>
        <w:rPr/>
        <w:t>ꥉ</w:t>
      </w:r>
      <w:r>
        <w:rPr/>
        <w:t>稵쌺ꌱ轍奰䁄㴦䳂御橱⑩</w:t>
      </w:r>
      <w:r>
        <w:rPr/>
        <w:t>ⵚ</w:t>
      </w:r>
      <w:r>
        <w:rPr/>
        <w:t>剖㯂⽎⼸䱐杬灔䶏⧂䎱㙏쉑숱䅷扪喿䉂쉮㧂栶쉭ォ㑶橑</w:t>
      </w:r>
      <w:r>
        <w:rPr/>
        <w:t>꧂⬱</w:t>
      </w:r>
      <w:r>
        <w:rPr/>
        <w:t>칥䉔㵙皥</w:t>
      </w:r>
      <w:r>
        <w:rPr/>
        <w:t>ꤩ</w:t>
      </w:r>
      <w:r>
        <w:rPr/>
        <w:t>桌싂殩┦晙匹땵㩳䱖睶搣䬭卉䩉婹㎩㣂</w:t>
      </w:r>
      <w:r>
        <w:rPr/>
        <w:t>ꤤ</w:t>
      </w:r>
      <w:r>
        <w:rPr/>
        <w:t>䰷杬䑲䙆ꍴ㩑♺捺禮⵸恷썳썳숭燎♎⩉䎣캩䡰伽坓㵪嗃瀱参䉋垘猭믂⻂㉀䮮卆ぐ榡畭煂⑤숸슏쉂䏂䑄䙑㵦坚⩹숪◂쉘妡琴垱喥䪘穇┩쉙塸敀싂偵쵾汐浞䍍⹈</w:t>
      </w:r>
      <w:r>
        <w:rPr/>
        <w:t>ⴽ⤫</w:t>
      </w:r>
      <w:r>
        <w:rPr/>
        <w:t>쉃圹䭳〪썢⫂숬갮櫂쵓쉴漰䭋쉊녳</w:t>
      </w:r>
      <w:r>
        <w:rPr/>
        <w:t>Ⱓ</w:t>
      </w:r>
      <w:r>
        <w:rPr/>
        <w:t>煳숷뭊〽숲ꍬ⽮</w:t>
      </w:r>
      <w:r>
        <w:rPr/>
        <w:t>ꤴ</w:t>
      </w:r>
      <w:r>
        <w:rPr/>
        <w:t>奂슏䗂숵䤱啯뿃戵쎘⨱</w:t>
      </w:r>
      <w:r>
        <w:rPr/>
        <w:t>Ⱬ</w:t>
      </w:r>
      <w:r>
        <w:rPr/>
        <w:t>뭐䕳싂䁤츭捩煄㯂丶彆쉀慒╰縯浘ꍂꄣ⬽煁쉙慥佔┰㉀坤噡㭥奘ꇂ揍礫焊坯㛍㎿</w:t>
      </w:r>
      <w:r>
        <w:rPr/>
        <w:t>ⲱ</w:t>
      </w:r>
      <w:r>
        <w:rPr/>
        <w:t>䜪쵒咘挣칫璿⼥ꥤ䘻싂晫㤣㵡촲䃂숶ꥸ扒恳繄扵瘪</w:t>
      </w:r>
      <w:r>
        <w:rPr/>
        <w:t>ⵌ</w:t>
      </w:r>
      <w:r>
        <w:rPr/>
        <w:t>㛂噟灗のꎻ䝄昽㚥䡄䁮㐬睦珂佞橄♑쉄ꎱ损숤侘术䓂檥噬攳♯瑦⩮䃎䬸桗怴뇂▵類輺辥썖暘쉩㯃穘㩖汲灚弣</w:t>
      </w:r>
      <w:r>
        <w:rPr/>
        <w:t>⡾</w:t>
      </w:r>
      <w:r>
        <w:rPr/>
        <w:t>幥䚩栣侏癣䅴㵦慶ꆻ剏뭅爬湧㠴栱畞䱉㇂也姂㟂癧戯曂⍔䲮瞵⬭㡷⨦䅘ぢ丬㥄숯♧拍뾩슱슱䕳숴⼣晉呣䉠㵃頴걤剷畗奷淍煚燂䅹꥙䁤惂湸갮恴㈤琨♲䆿㩰樬</w:t>
      </w:r>
      <w:r>
        <w:rPr/>
        <w:t>ꕄ</w:t>
      </w:r>
      <w:r>
        <w:rPr/>
        <w:t>中䄰硟긺媱䔽</w:t>
      </w:r>
      <w:r>
        <w:rPr/>
        <w:t>⣂</w:t>
      </w:r>
      <w:r>
        <w:rPr/>
        <w:t>녶在䀭녋㍖磂柂싂晧⩾汩䘣欬伫瑇の䔦ㅷ☻぀쌰愰栶㴫ノ㑍쉑璩仂伻決杌㈲</w:t>
      </w:r>
      <w:r>
        <w:rPr/>
        <w:t>Ɫ</w:t>
      </w:r>
      <w:r>
        <w:rPr/>
        <w:t>㡐縳썵䜽습晖渤癩</w:t>
      </w:r>
      <w:r>
        <w:rPr/>
        <w:t>ꔣ</w:t>
      </w:r>
      <w:r>
        <w:rPr/>
        <w:t>爵档湙넭䮵♄狎</w:t>
      </w:r>
      <w:r>
        <w:rPr/>
        <w:t>ⷂ</w:t>
      </w:r>
      <w:r>
        <w:rPr/>
        <w:t>ㄫ癘뗂䊵䌦䥕㖩㘹惎旂㝍獃뭑㙍欭洩挩⌳䈷㭊欨䭬숸</w:t>
      </w:r>
      <w:r>
        <w:rPr/>
        <w:t>Ɽ</w:t>
      </w:r>
      <w:r>
        <w:rPr/>
        <w:t>숫기欪⨥猣ꍘ爦춵싍쉾숳䇎桕輪숶刬䁥彈ㄽ彉盂㕗♰佋橴湟㝘㣂뇂⍑囍뭳䰩깺共頥ꍦ㖿⯂깔撿⼳⽧敞偶䱉ꇂ숭깟카㠥䓃癉㒱汣㩎痃㭑偈塘扖穋摳助⹭東䭭之䥇싂</w:t>
      </w:r>
      <w:r>
        <w:rPr/>
        <w:t>꥟</w:t>
      </w:r>
      <w:r>
        <w:rPr/>
        <w:t>칌煭㌻㬺녌汊偘⼭⽲欽捤慬⑂쵢煃䌹䉦䵑硰㭶쉗쉾⥏㕆</w:t>
      </w:r>
      <w:r>
        <w:rPr/>
        <w:t>꥓</w:t>
      </w:r>
      <w:r>
        <w:rPr/>
        <w:t>뽉棂䈵䪥浭杍㐽揍╃䐦漦㚱潫塎㍩员濂湉祈梏忂깱涵瑱㣂䕑⭋吶颡╹ォ</w:t>
      </w:r>
      <w:r>
        <w:rPr/>
        <w:t>⡯</w:t>
      </w:r>
      <w:r>
        <w:rPr/>
        <w:t>㑭녚焰㛂搲⨱睘㕙⥥㐭噯</w:t>
      </w:r>
      <w:r>
        <w:rPr/>
        <w:t>Ⳃ</w:t>
      </w:r>
      <w:r>
        <w:rPr/>
        <w:t>慹쉟쉬奱</w:t>
      </w:r>
      <w:r>
        <w:rPr/>
        <w:t>ⱷ</w:t>
      </w:r>
      <w:r>
        <w:rPr/>
        <w:t>㌪숯敯숳䍟䧂㠨䕙㈬㝂⹔燂東㵆䍷殡쵳㜷ㅹ场睘幔祶쎮浮⩌圱쏃ꏂ</w:t>
      </w:r>
      <w:r>
        <w:rPr/>
        <w:t>⢩⡾</w:t>
      </w:r>
      <w:r>
        <w:rPr/>
        <w:t>恋ㄺ㩘ꄻ⺣쉧䅴㭸䌱洪⵨䜰</w:t>
      </w:r>
      <w:r>
        <w:rPr/>
        <w:t>Ⱶ</w:t>
      </w:r>
      <w:r>
        <w:rPr/>
        <w:t>禮땋繒⻃䭣䔬♉椫컂䝸</w:t>
      </w:r>
      <w:r>
        <w:rPr/>
        <w:t>ꔽ</w:t>
      </w:r>
      <w:r>
        <w:rPr/>
        <w:t>⾘婈</w:t>
      </w:r>
      <w:r>
        <w:rPr/>
        <w:t>ⲩ</w:t>
      </w:r>
      <w:r>
        <w:rPr/>
        <w:t>獾挦湞墱輪␨싂싂쎻晞慗眳梣穫Ⓜꥪ䱺栣㵚㠬唨ꥳ槂佡琪깙绂䵇猣⪩辬⼳땊쉓挺東䙞ㄱ伪斵쉦䴩숹</w:t>
      </w:r>
      <w:r>
        <w:rPr/>
        <w:t>ⵂ⭔</w:t>
      </w:r>
      <w:r>
        <w:rPr/>
        <w:t>㯂棂깧㶥捃쉩슡䉞㡥쉈슿洲祄䋂潍祧쉋칲╓㭉㈹奢亩伯숤刷燂恂쉦町灟</w:t>
      </w:r>
      <w:r>
        <w:rPr/>
        <w:t>ꦘ</w:t>
      </w:r>
      <w:r>
        <w:rPr/>
        <w:t>㮥父湧甽⨨넊顾卹㬰壂睹䱹쉬㍶</w:t>
      </w:r>
      <w:r>
        <w:rPr/>
        <w:t>⡤</w:t>
      </w:r>
      <w:r>
        <w:rPr/>
        <w:t>爽⼲辵⩧佯뽞獤ꌻ慮䬽匩쉫⨪ꅹ顆䏂申㋂瓂쉕䅱䔦▘琷䓂佒췂䅍㉨憱䤪⩟䩗䁲쉪轋溥呈쉢뭕ꥷ猬꺩皱睭</w:t>
      </w:r>
      <w:r>
        <w:rPr/>
        <w:t>꧃</w:t>
      </w:r>
      <w:r>
        <w:rPr/>
        <w:t>塊穬彇㴸偉䩀捋</w:t>
      </w:r>
      <w:r>
        <w:rPr/>
        <w:t>⠫</w:t>
      </w:r>
      <w:r>
        <w:rPr/>
        <w:t>㗂姂婬숲獓쉮걇녉頳쉄灷ぢ㮡纻넩繉㛂땄췍涘捯䝈種㧂싃礻⑒슻꺩㛂徥</w:t>
      </w:r>
      <w:r>
        <w:rPr/>
        <w:t>ꗂ</w:t>
      </w:r>
      <w:r>
        <w:rPr/>
        <w:t>썬愬싍㉀숬䙘䉐瀱墿佦迎乤带ꌳ奮슩䱢䪮嗂挹㥙吭䚻쉹⑟㝮砵活䫂쌣䬪窵싎䍦숭껂뭑剌</w:t>
      </w:r>
      <w:r>
        <w:rPr/>
        <w:t>⠣</w:t>
      </w:r>
      <w:r>
        <w:rPr/>
        <w:t>噣㠫⹓ꆱ䅫ꏂ슱癡쉋㥒♁쉊㊬㡷⸮剀爷眪佑⭹樹㝏숱걉獪示쉌婣⭒쉠坨촺䵋♂患⑒</w:t>
      </w:r>
      <w:r>
        <w:rPr/>
        <w:t>ⴣ</w:t>
      </w:r>
      <w:r>
        <w:rPr/>
        <w:t>쉸┽⩩딴㮣案♀㕃䍏뭹㛂婞橁㨪眣쉌础컂櫂㡓嘽眥걔촪煣橖㙾沮싂牪㵎㙇䶮⨵㝵濍栯㷂卙⼴</w:t>
      </w:r>
      <w:r>
        <w:rPr/>
        <w:t>ꗂ</w:t>
      </w:r>
      <w:r>
        <w:rPr/>
        <w:t>쉂숺璣願穧⛂䬭穆⌻㙲쉦㵴ど뿂⤨沿壂㭯䎣摖獳⩃牊걁㨪⌬樮쉳㘽⨹⤷櫂䝄梵뽆⥵湁䓃乭㚵拂땣狂灓</w:t>
      </w:r>
      <w:r>
        <w:rPr/>
        <w:t>ꕧ</w:t>
      </w:r>
      <w:r>
        <w:rPr/>
        <w:t>㙪䝹쉄檡填</w:t>
      </w:r>
      <w:r>
        <w:rPr/>
        <w:t>ⶏ</w:t>
      </w:r>
      <w:r>
        <w:rPr/>
        <w:t>㥮摃あ滎⩘┪⪬⹊䟂숪毂䙮䤸뼫熩繾䥲敫䝂녘熏飂</w:t>
      </w:r>
      <w:r>
        <w:rPr/>
        <w:t>ⵈ</w:t>
      </w:r>
      <w:r>
        <w:rPr/>
        <w:t>䍉㙅熿攥䣂廂輪䈻⎬땄䙵㶥ꅰ숯숥硰</w:t>
      </w:r>
      <w:r>
        <w:rPr/>
        <w:t>Ⱳ</w:t>
      </w:r>
      <w:r>
        <w:rPr/>
        <w:t>㵇╏汴쉵捍싂⽄촴쉵㢻恥浄ꍅ廂쉁庥刹⎘兓쵋䖬딮洱棂숵</w:t>
      </w:r>
      <w:r>
        <w:rPr/>
        <w:t>꤭</w:t>
      </w:r>
      <w:r>
        <w:rPr/>
        <w:t>矂ぷ氪渶輳⩃在兤搵攨淂坌쎥啍穪扟걋㦱眹䘱扺敲繊</w:t>
      </w:r>
      <w:r>
        <w:rPr/>
        <w:t>⡧⥯</w:t>
      </w:r>
      <w:r>
        <w:rPr/>
        <w:t>桃쉬⩥㭪䬷♣㕄轷ꆣ㶡偓漻獌⨪</w:t>
      </w:r>
      <w:r>
        <w:rPr/>
        <w:t>⡞</w:t>
      </w:r>
      <w:r>
        <w:rPr/>
        <w:t>㵊卩⼳捅壂䏂び繕序珃㭗츭ꅐ</w:t>
      </w:r>
      <w:r>
        <w:rPr/>
        <w:t>Ⱟ</w:t>
      </w:r>
      <w:r>
        <w:rPr/>
        <w:t>ꥠꏂ䔳╭</w:t>
      </w:r>
      <w:r>
        <w:rPr/>
        <w:t>ꤺ</w:t>
      </w:r>
      <w:r>
        <w:rPr/>
        <w:t>쉹걟獈쌦뼥淂⍏⩪⩴䭘⥮兎㭓灔쉦欦慬獁싃㘵㐵頴땉伭⌣扖晸㤺䥥僂楪썪倵轘쉪䄯稸敃쉫癮祗皿昦㕹溣쉙쌤뮻갪瀨슩숳싂木</w:t>
      </w:r>
      <w:r>
        <w:rPr/>
        <w:t>⡏</w:t>
      </w:r>
      <w:r>
        <w:rPr/>
        <w:t>湮具㤻ㅫ슬吱쉐깭ば乁椳䍃㥇獚⫃䷂㝟䁴쉵쉬⑲㉺썦䔯橦숻橶</w:t>
      </w:r>
      <w:r>
        <w:rPr/>
        <w:t>⣂</w:t>
      </w:r>
      <w:r>
        <w:rPr/>
        <w:t>촭㥘姂⍐轾뾱⵳⯂쉈㢏瓂挪啾䉐㠤㝘쉇䢵児숩㑁䔥싂潠㙀湰珂犡爻㍧쉂睧平㦵ㄪ뽣熵灹㐫牴䌊䥉睹卥쉏⑄╥怣睒숬깗嚿ぐ媮ㅉㅪ䅴ꎻ瘰</w:t>
      </w:r>
      <w:r>
        <w:rPr/>
        <w:t>⡈</w:t>
      </w:r>
      <w:r>
        <w:rPr/>
        <w:t>䑀꺡犘䥃</w:t>
      </w:r>
      <w:r>
        <w:rPr/>
        <w:t>ꦡ</w:t>
      </w:r>
      <w:r>
        <w:rPr/>
        <w:t>噩硵㟂⽯⸶ㅯ竂瑗稥顆瘭敄䷎噰㎩㜶啩㍏硫乳㎻㨪㝢䀶⪵ꥪ⩞숫싎⬳</w:t>
      </w:r>
      <w:r>
        <w:rPr/>
        <w:t>⡨</w:t>
      </w:r>
      <w:r>
        <w:rPr/>
        <w:t>캘祶㭧쉺</w:t>
      </w:r>
      <w:r>
        <w:rPr/>
        <w:t>ꔺ</w:t>
      </w:r>
      <w:r>
        <w:rPr/>
        <w:t>繠怰</w:t>
      </w:r>
      <w:r>
        <w:rPr/>
        <w:t>Ⳃ</w:t>
      </w:r>
      <w:r>
        <w:rPr/>
        <w:t>偪灰쉩쉠ꅙ㐯幯쉊匯㣂乗</w:t>
      </w:r>
      <w:r>
        <w:rPr/>
        <w:t>⣂</w:t>
      </w:r>
      <w:r>
        <w:rPr/>
        <w:t>喣碬㉪䤬䶡</w:t>
      </w:r>
      <w:r>
        <w:rPr/>
        <w:t>ꤸ</w:t>
      </w:r>
      <w:r>
        <w:rPr/>
        <w:t>슥㉒㨥㐰㭸弤祠癃穈䉶从㐣楄猣獣⾣䡰칶坴盂썐䤨䈵뭏숤堰뽮瑹⑨佉灅埂稺唸⭹濂쵘쉰⹰㚩쉢轉礽嫂煌숰䧍晟歷㵈呯つ垘</w:t>
      </w:r>
      <w:r>
        <w:rPr/>
        <w:t>ⴺ</w:t>
      </w:r>
      <w:r>
        <w:rPr/>
        <w:t>쉁⩖䉉䅦쉅슩浓䵹獑䄹␳㥁洶넲㥲圦싂깊䡊숱湶숥깱顧潶쉈⍕勂䍹梮娦圭녚␽쉁뭇琰䕀쌯숺瞻婅湵</w:t>
      </w:r>
      <w:r>
        <w:rPr/>
        <w:t>⠣⍴</w:t>
      </w:r>
      <w:r>
        <w:rPr/>
        <w:t>㍯㥱⍁䆱䉳쉌⎿㫂숣ꌭ䝕䩃뽰潕ㅀ干顖쉆⥐嚻瀵⽘</w:t>
      </w:r>
      <w:r>
        <w:rPr/>
        <w:t>ꤺ</w:t>
      </w:r>
      <w:r>
        <w:rPr/>
        <w:t>싂⤲猫顬</w:t>
      </w:r>
      <w:r>
        <w:rPr/>
        <w:t>ꕪ</w:t>
      </w:r>
      <w:r>
        <w:rPr/>
        <w:t>㭩䙷啳灌ꅕ싂顦桁䆬쉆廂眦憘眥す朹顖㵤輫⍎睴ꥤ摢슩䀸卢⍟㙨</w:t>
      </w:r>
      <w:r>
        <w:rPr/>
        <w:t>ⱊ</w:t>
      </w:r>
      <w:r>
        <w:rPr/>
        <w:t>扞䚻㔳쉴頳</w:t>
      </w:r>
      <w:r>
        <w:rPr/>
        <w:t>꧂</w:t>
      </w:r>
      <w:r>
        <w:rPr/>
        <w:t>䡞䡩瀻㊱숹痂⏂佑体쵈楨⮣䜪겏夯땱獷</w:t>
      </w:r>
      <w:r>
        <w:rPr/>
        <w:t>ⵀ</w:t>
      </w:r>
      <w:r>
        <w:rPr/>
        <w:t>쌣</w:t>
      </w:r>
      <w:r>
        <w:rPr/>
        <w:t>Ⱕ</w:t>
      </w:r>
      <w:r>
        <w:rPr/>
        <w:t>떘깴䬬焪딬入䩠촵⭴䚏硓繄晳칗</w:t>
      </w:r>
      <w:r>
        <w:rPr/>
        <w:t>ꕮ</w:t>
      </w:r>
      <w:r>
        <w:rPr/>
        <w:t>䱅李쉄⑙쉵噥樦㭣숬♴潭琨</w:t>
      </w:r>
      <w:r>
        <w:rPr/>
        <w:t>ⵗ</w:t>
      </w:r>
      <w:r>
        <w:rPr/>
        <w:t>奓䤺㌴穵㙔썬</w:t>
      </w:r>
      <w:r>
        <w:rPr/>
        <w:t>ⰸ</w:t>
      </w:r>
      <w:r>
        <w:rPr/>
        <w:t>쉡奒ㅔ呎숹숱乖滂</w:t>
      </w:r>
      <w:r>
        <w:rPr/>
        <w:t>⢣</w:t>
      </w:r>
      <w:r>
        <w:rPr/>
        <w:t>坄⪩쉟㔺泍ぉ琥⸮㤸</w:t>
      </w:r>
      <w:r>
        <w:rPr/>
        <w:t>ⱊ</w:t>
      </w:r>
      <w:r>
        <w:rPr/>
        <w:t>爱츣쉅毂뗂摏卓⸩珃掻⩖䜴䠻쉗쉠慴쵍㓂䤸祲瀻琴쉬䜤숴䫂〲櫂呰禮⍇樴㎣椤☰摺䉒슻剋⹇⩬睒攷䇂쉀곎⌻䀥Ⓕ썫盂䉯쉦矂祐摮佒䝈䙺㡲畗繦慊ꄹ</w:t>
      </w:r>
      <w:r>
        <w:rPr/>
        <w:t>ꥑ</w:t>
      </w:r>
      <w:r>
        <w:rPr/>
        <w:t>㧂懂惂楇睄址燂</w:t>
      </w:r>
      <w:r>
        <w:rPr/>
        <w:t>Ɒ</w:t>
      </w:r>
      <w:r>
        <w:rPr/>
        <w:t>獠</w:t>
      </w:r>
      <w:r>
        <w:rPr/>
        <w:t>ꤻ⏂</w:t>
      </w:r>
      <w:r>
        <w:rPr/>
        <w:t>㤸</w:t>
      </w:r>
      <w:r>
        <w:rPr/>
        <w:t>ꥋ</w:t>
      </w:r>
      <w:r>
        <w:rPr/>
        <w:t>쉖㥔䕚뽆㗂辣穌쉙轷뮣爻猶囂挥</w:t>
      </w:r>
      <w:r>
        <w:rPr/>
        <w:t>ⴰ</w:t>
      </w:r>
      <w:r>
        <w:rPr/>
        <w:t>싂搱恳㕍擂㐮硍器⬥吽砸㪱⽅䕱偲杘呡剚番⫍㑶땸</w:t>
      </w:r>
      <w:r>
        <w:rPr/>
        <w:t>ⰸ</w:t>
      </w:r>
      <w:r>
        <w:rPr/>
        <w:t>쉪塆䆿⩇幚묵숤뭮廂</w:t>
      </w:r>
      <w:r>
        <w:rPr/>
        <w:t>ꕏ</w:t>
      </w:r>
      <w:r>
        <w:rPr/>
        <w:t>숥⬥䅔睘槂⑶扒瘨⩀頭痂矂楂䟂쉬檩ꍠ㩘깠櫂쉎ち쉈ꌯ䝡ꥣ哂⩍栬䅨</w:t>
      </w:r>
      <w:r>
        <w:rPr/>
        <w:t>꥓</w:t>
      </w:r>
      <w:r>
        <w:rPr/>
        <w:t>䥊</w:t>
      </w:r>
      <w:r>
        <w:rPr/>
        <w:t>꧂</w:t>
      </w:r>
      <w:r>
        <w:rPr/>
        <w:t>瑌凃</w:t>
      </w:r>
      <w:r>
        <w:rPr/>
        <w:t>Ⳃ</w:t>
      </w:r>
      <w:r>
        <w:rPr/>
        <w:t>넪♖뽴</w:t>
      </w:r>
      <w:r>
        <w:rPr/>
        <w:t>ⱸ</w:t>
      </w:r>
      <w:r>
        <w:rPr/>
        <w:t>⼭</w:t>
      </w:r>
      <w:r>
        <w:rPr/>
        <w:t>ꤳ</w:t>
      </w:r>
      <w:r>
        <w:rPr/>
        <w:t>㉟恴炩묮祗䁠䢻쉐繥凂䮥䰲㬫湓杦䂩愵卶쉭ꎩ䔶ꥳ潐䬪剒厏숊䄴癫䍚</w:t>
      </w:r>
      <w:r>
        <w:rPr/>
        <w:t>ⵠ</w:t>
      </w:r>
      <w:r>
        <w:rPr/>
        <w:t>窻嚡斣奎䄶쉺슏催穎と쉍夽汊璵䉍璬</w:t>
      </w:r>
      <w:r>
        <w:rPr/>
        <w:t>ꦏ</w:t>
      </w:r>
      <w:r>
        <w:rPr/>
        <w:t>㯂㓂╳牄㞥哂숥汧⨬싂塲숣塅砤䒵충扞歳뭭獏睗ꍧ⽥㕹㛂䅢轧獵묩㭆が⍡戩售䙯㠽쉩</w:t>
      </w:r>
      <w:r>
        <w:rPr/>
        <w:t>ⱈ</w:t>
      </w:r>
      <w:r>
        <w:rPr/>
        <w:t>桳ꄫ剋䰭쉪ꍂ䫂</w:t>
      </w:r>
      <w:r>
        <w:rPr/>
        <w:t>⠩</w:t>
      </w:r>
      <w:r>
        <w:rPr/>
        <w:t>숪捚㓂墏슮扈</w:t>
      </w:r>
      <w:r>
        <w:rPr/>
        <w:t>ꤤ</w:t>
      </w:r>
      <w:r>
        <w:rPr/>
        <w:t>츴싂⩢楬璬쉾껂㵤⽏噬犩晠컎⽣긪겘</w:t>
      </w:r>
      <w:r>
        <w:rPr/>
        <w:t>Ⱙ</w:t>
      </w:r>
      <w:r>
        <w:rPr/>
        <w:t>슩䝩风轹숹䷂㯂煦拂塆</w:t>
      </w:r>
      <w:r>
        <w:rPr/>
        <w:t>Ⱳ</w:t>
      </w:r>
      <w:r>
        <w:rPr/>
        <w:t>彵㊵潈恾甫楺兤拂恱冩Ⓜ婂깚㓂媮獂싂㒏痂㑅ㅸ㬰깭싃灢숣쉘厵潐⩱䉆忂べ盍婕瀫⹚ꍳ婑顃䛂⩒瞏㝺ꏂ걍燂㄰墮䴨⍺未溘飍⨴烂烂깁쉣兎慬お</w:t>
      </w:r>
      <w:r>
        <w:rPr/>
        <w:t>ⱓ</w:t>
      </w:r>
      <w:r>
        <w:rPr/>
        <w:t>㑴쉩㴶呐䭐⍫祳稽㠷㋃⥈▥穎숲硷╫浩瘮┸슬⩇唽煱숱恲癨琯摐딱㣂䱦硢뭟幰䙏㉀슩⭯⹡夭捡漬숰瀯慨⑤ㅦ䵇㧂噭敒湘春⥩⍏樰乴䧂숨䚬頱橳츥穤渥浹싂嫂⹘歃顷쏂⩠숷슿啢绎剭瀯뼪怶䱓깈灹顮惃㈣䕒䉡숩쉊㵢䡤䄮撡䴰坓㩲㍳Ⓜ碡暣礽瘺쉂䦡㡨嫂堨숵擂湶呞摠쉶砥佂⨰싎쉥桚⼪䁅䝕ꅶ绂싂ꄨ摃㵯憥</w:t>
      </w:r>
      <w:r>
        <w:rPr/>
        <w:t>ⵇ</w:t>
      </w:r>
      <w:r>
        <w:rPr/>
        <w:t>⾥䵩ꥶ㪮硯慖쉹浪걣㉮剰</w:t>
      </w:r>
      <w:r>
        <w:rPr/>
        <w:t>⡱</w:t>
      </w:r>
      <w:r>
        <w:rPr/>
        <w:t>䡱彟</w:t>
      </w:r>
      <w:r>
        <w:rPr/>
        <w:t>ꕩ</w:t>
      </w:r>
      <w:r>
        <w:rPr/>
        <w:t>畒㩴㜱䨩塋䜽敬䰩</w:t>
      </w:r>
      <w:r>
        <w:rPr/>
        <w:t>ⵗ</w:t>
      </w:r>
      <w:r>
        <w:rPr/>
        <w:t>怸㡏傥㡧ꄱ쉤⽵쉣⦬墵曂깰</w:t>
      </w:r>
      <w:r>
        <w:rPr/>
        <w:t>ⴤ</w:t>
      </w:r>
      <w:r>
        <w:rPr/>
        <w:t>쉯㩌녧</w:t>
      </w:r>
      <w:r>
        <w:rPr/>
        <w:t>⠪ⱖ</w:t>
      </w:r>
      <w:r>
        <w:rPr/>
        <w:t>亡</w:t>
      </w:r>
      <w:r>
        <w:rPr/>
        <w:t>⡶</w:t>
      </w:r>
      <w:r>
        <w:rPr/>
        <w:t>䌩䱧搴쉎⫂ヂ</w:t>
      </w:r>
      <w:r>
        <w:rPr/>
        <w:t>ⵗ</w:t>
      </w:r>
      <w:r>
        <w:rPr/>
        <w:t>㥇㴥䝒䵡</w:t>
      </w:r>
      <w:r>
        <w:rPr/>
        <w:t>ⵆ</w:t>
      </w:r>
      <w:r>
        <w:rPr/>
        <w:t>䇎壂㢩恣녦</w:t>
      </w:r>
      <w:r>
        <w:rPr/>
        <w:t>ⰸ</w:t>
      </w:r>
      <w:r>
        <w:rPr/>
        <w:t>杞䴳䉬䕡믂䣂扭䢩堫뾡숴ꍈ湤⏂</w:t>
      </w:r>
      <w:r>
        <w:rPr/>
        <w:t>ⵐ</w:t>
      </w:r>
      <w:r>
        <w:rPr/>
        <w:t>颣싂ㄺ</w:t>
      </w:r>
      <w:r>
        <w:rPr/>
        <w:t>⠭</w:t>
      </w:r>
      <w:r>
        <w:rPr/>
        <w:t>硊䙸睥뿂쵠</w:t>
      </w:r>
      <w:r>
        <w:rPr/>
        <w:t>ꦡ</w:t>
      </w:r>
      <w:r>
        <w:rPr/>
        <w:t>뽋夶㨱䲥㷂檻㇂꺬偄湗幄暬䋂⑯䍃걖杅</w:t>
      </w:r>
      <w:r>
        <w:rPr/>
        <w:t>Ɑ⫎</w:t>
      </w:r>
      <w:r>
        <w:rPr/>
        <w:t>辿싂捲㒻儷⤽祎奵䄨挵싂桙栭</w:t>
      </w:r>
      <w:r>
        <w:rPr/>
        <w:t>Ⳏ</w:t>
      </w:r>
      <w:r>
        <w:rPr/>
        <w:t>儳딶滂놩㤣쉇</w:t>
      </w:r>
      <w:r>
        <w:rPr/>
        <w:t>⡠</w:t>
      </w:r>
      <w:r>
        <w:rPr/>
        <w:t>쏂쉷곎楪你牖轋と䵅頲⦿僂㙙タ搰呪싍桯㥭樫⹖☯䁳睧</w:t>
      </w:r>
      <w:r>
        <w:rPr/>
        <w:t>ꔴ</w:t>
      </w:r>
      <w:r>
        <w:rPr/>
        <w:t>噥汁䥲瑰쉌숰ㅏ幋㡈䡥딭♶⑋⤷쉂쵒橗失㨽椸䙍칯啳扌⽲㝅潢䅡</w:t>
      </w:r>
      <w:r>
        <w:rPr/>
        <w:t>ꕹ</w:t>
      </w:r>
      <w:r>
        <w:rPr/>
        <w:t>䅑뽨</w:t>
      </w:r>
      <w:r>
        <w:rPr/>
        <w:t>ⷂ</w:t>
      </w:r>
      <w:r>
        <w:rPr/>
        <w:t>昺嗂娤쉍쉉䑧庩䜰쉲繈뮵歅坒䃂䥙頪敖⮡摮꺬뽈䧂䦩썱烂ꍇ슥頪캿牐上䥤晬⮩啣쉭戸掱⻂긹쉔䴨㕍땙㔹拂启䅮㵟䡘</w:t>
      </w:r>
      <w:r>
        <w:rPr/>
        <w:t>ⰴ</w:t>
      </w:r>
      <w:r>
        <w:rPr/>
        <w:t>䩆畔圲彧쉳ꌣ쵹녴桖쉀归숽⽊幒丰滂슥㐺쉪摏써슱弻姂싂䉪轂掵㫂穸⵭䉮噰渫奺顤⭥槎硸敱묽祫祕䵙㌶䄨┳〽煎顎燂瑘쉀乌쉪急촦是漫쉺轩佸呡㗂䝹⤻圶䂻乲</w:t>
      </w:r>
      <w:r>
        <w:rPr/>
        <w:t>Ɱ</w:t>
      </w:r>
      <w:r>
        <w:rPr/>
        <w:t>㚵</w:t>
      </w:r>
      <w:r>
        <w:rPr/>
        <w:t>Ⱬ</w:t>
      </w:r>
      <w:r>
        <w:rPr/>
        <w:t>洵䰣啙侩뽲䘤땵凂</w:t>
      </w:r>
      <w:r>
        <w:rPr/>
        <w:t>ⵅ</w:t>
      </w:r>
      <w:r>
        <w:rPr/>
        <w:t>쉂兒扢媻䥆⍪⻂儴</w:t>
      </w:r>
      <w:r>
        <w:rPr/>
        <w:t>⢮</w:t>
      </w:r>
      <w:r>
        <w:rPr/>
        <w:t>䉢⫂㛂㔯顠䮩嚵䒿䊿</w:t>
      </w:r>
      <w:r>
        <w:rPr/>
        <w:t>ꤽ</w:t>
      </w:r>
      <w:r>
        <w:rPr/>
        <w:t>慸㜭쉭싃穸쉌㥴輩刪䍮䴸숵毂</w:t>
      </w:r>
      <w:r>
        <w:rPr/>
        <w:t>ꔦ</w:t>
      </w:r>
      <w:r>
        <w:rPr/>
        <w:t>숭䥕ㄤ⯂㉗⾡꤮쉍乨灄悿쵣쉁쉎忂啡㐱斩䥔呣⬥</w:t>
      </w:r>
      <w:r>
        <w:rPr/>
        <w:t>⡾</w:t>
      </w:r>
      <w:r>
        <w:rPr/>
        <w:t>浂桇㕏믂⨰獶䔦咘瓂㥇넱㧎媥䅊</w:t>
      </w:r>
      <w:r>
        <w:rPr/>
        <w:t>⣂</w:t>
      </w:r>
      <w:r>
        <w:rPr/>
        <w:t>湃뾵春갨槂╩琹扣牔숹买祢乇</w:t>
      </w:r>
      <w:r>
        <w:rPr/>
        <w:t>Ⱔ</w:t>
      </w:r>
      <w:r>
        <w:rPr/>
        <w:t>拂佳顉洯딹卄싂⮱쉲恂燃㍤⼺⥍桺琷숮狎㡈㌪暿妥硎쎩䝹䠦轠灦</w:t>
      </w:r>
      <w:r>
        <w:rPr/>
        <w:t>ⵊ</w:t>
      </w:r>
      <w:r>
        <w:rPr/>
        <w:t>쉊兴</w:t>
      </w:r>
      <w:r>
        <w:rPr/>
        <w:t>⠶</w:t>
      </w:r>
      <w:r>
        <w:rPr/>
        <w:t>洵䅕爱䡥⸶圶뽣潋놡䑈싂妮炥⺮㟂꺡䙢䅟⩹䌣槂昻⪻瀹嘨挴䎘쵔⽸쌥疱祥囂숽츷ꆡ뽶汞媥湴ꥵ♇슡湴㘪䦩⻂땖싂偎숨쉷洰</w:t>
      </w:r>
      <w:r>
        <w:rPr/>
        <w:t>Ⳃ</w:t>
      </w:r>
      <w:r>
        <w:rPr/>
        <w:t>뽟瑮枏숰뿂昳⪏쌭婹䯂恏</w:t>
      </w:r>
      <w:r>
        <w:rPr/>
        <w:t>ꖬꕸ</w:t>
      </w:r>
      <w:r>
        <w:rPr/>
        <w:t>硐㡙涩恕쉒奰⦱㦬傿䡏啣啳繞䐶㍊숱㩥</w:t>
      </w:r>
      <w:r>
        <w:rPr/>
        <w:t>ꔣ</w:t>
      </w:r>
      <w:r>
        <w:rPr/>
        <w:t>甬</w:t>
      </w:r>
      <w:r>
        <w:rPr/>
        <w:t>ꕠ</w:t>
      </w:r>
      <w:r>
        <w:rPr/>
        <w:t>⿂숱걥문▣唨䟂㊬▬硟</w:t>
      </w:r>
      <w:r>
        <w:rPr/>
        <w:t>⣂</w:t>
      </w:r>
      <w:r>
        <w:rPr/>
        <w:t>穓眫㧂⨽싂⽎Ⓜꆩ䨪╧숻捹㥉ꅃ横桂㙄轄媩㍲갨⵲깆䀭瑮㜽⩌⥢灳焪穃砣浂改ㅎ墣祩檻个哂⵭淂䱃╦䰺㌶䑉꤮쉱燃䕁䧂潂䲥楶浚卮瀹</w:t>
      </w:r>
      <w:r>
        <w:rPr/>
        <w:t>ꤦ</w:t>
      </w:r>
      <w:r>
        <w:rPr/>
        <w:t>䘶歂縮쉫畈呯凂兣㣂숨⎘㨪犥숰痍㩵恦ぢ䭯⥎戴쏂佂癑슣숶ꌷ眪犵昰떮顈畐뾿弫㉌숱숨嚵㉍⼴㮩㪬⤬⽌䦮䱵侩嘳偑歟䵞氻繒旍⹹壂뭀㉷盃㝆껂ヂ깫</w:t>
      </w:r>
      <w:r>
        <w:rPr/>
        <w:t>⠸</w:t>
      </w:r>
      <w:r>
        <w:rPr/>
        <w:t>係汴╅䩫캩⹔楑㑯⒘⮵</w:t>
      </w:r>
      <w:r>
        <w:rPr/>
        <w:t>ⱓ</w:t>
      </w:r>
      <w:r>
        <w:rPr/>
        <w:t>㡠␯㴪堯㉌䘷䳂쉅故▩㭧呧쉈숷㒡竂犘䒬䉍깫ㅋ䡐纡砳佷梱</w:t>
      </w:r>
      <w:r>
        <w:rPr/>
        <w:t>⢡</w:t>
      </w:r>
      <w:r>
        <w:rPr/>
        <w:t>厬㟂㵭꺵䌽╂㧂⑏剨䨰䛎湏䰴쉶䍆祍걓뽧八쉶元촹</w:t>
      </w:r>
      <w:r>
        <w:rPr/>
        <w:t>⠽</w:t>
      </w:r>
      <w:r>
        <w:rPr/>
        <w:t>䡩ꅠ姂眣収辻戨刮㍾轑剭䄊ꆩ쉞囂惂⼳㥤슱洬㍥䦿쉯쉑呵숪슥䱩䯎乸厮婓⽇⨨䩖湱쉖幬땏⭾쉪咩䥗껂쵡⪘䯂奀䦱䕯뭟䁇놱쉙唷</w:t>
      </w:r>
      <w:r>
        <w:rPr/>
        <w:t>ꥒ⩷</w:t>
      </w:r>
      <w:r>
        <w:rPr/>
        <w:t>恈쉬쉰昱歕佬䳍싂</w:t>
      </w:r>
      <w:r>
        <w:rPr/>
        <w:t>Ⳃ</w:t>
      </w:r>
      <w:r>
        <w:rPr/>
        <w:t>晥⥥顴⹥ꌪ乍义</w:t>
      </w:r>
      <w:r>
        <w:rPr/>
        <w:t>ꕇ</w:t>
      </w:r>
      <w:r>
        <w:rPr/>
        <w:t>ꅱ灡塨帲⽦汆㯂颥湊㭲溮</w:t>
      </w:r>
      <w:r>
        <w:rPr/>
        <w:t>⢣</w:t>
      </w:r>
      <w:r>
        <w:rPr/>
        <w:t>쉌槂쉠㡂쵯剐㤨㫂싂剉僂㵏滂輪硳扞䜪㍕墿漣挻걾䙨檻党싂칂쉂乬싂㥇弻穳슿灔央㟂欯䓂䘶乧䮿䡂塋䀸媥欪䍦稽攫漻㵄</w:t>
      </w:r>
      <w:r>
        <w:rPr/>
        <w:t>ꦬ</w:t>
      </w:r>
      <w:r>
        <w:rPr/>
        <w:t>㩒昣偸䴹娷ꌺ싂쉳㥤㎏ꍚ剥䥷硣晹噂幆彖犩Ⓧ䡒硨▮갤ꅴ⏂剕歆繥㡷䬷䥕⽥惃亩䙯乩㛂悿噔佗슥祉䃂楘쉳䲏묬⩔</w:t>
      </w:r>
      <w:r>
        <w:rPr/>
        <w:t>ꕊ</w:t>
      </w:r>
      <w:r>
        <w:rPr/>
        <w:t>癍䄲焣㪩㖥슬ꍠ䍏썺䉴㘴쉇싎⩙㋂䜶浇捖쉷栵穙䙣▘ꎩ浟䴯</w:t>
      </w:r>
      <w:r>
        <w:rPr/>
        <w:t>ꦣ</w:t>
      </w:r>
      <w:r>
        <w:rPr/>
        <w:t>습䳂㝩숵␴犬⍏⹱쉕뇂䑋轲㑲쉀輴浧穐뮻煑硺淃獄畴⹣轃曂䭹禡슘쉊㍐琹疵䕀숵⩒爬纩녷㧂㉌具싂촽辩</w:t>
      </w:r>
      <w:r>
        <w:rPr/>
        <w:t>ⵤ╥╭</w:t>
      </w:r>
      <w:r>
        <w:rPr/>
        <w:t>䌮烂ㆩ</w:t>
      </w:r>
      <w:r>
        <w:rPr/>
        <w:t>⠤</w:t>
      </w:r>
      <w:r>
        <w:rPr/>
        <w:t>橓楺⿃칱単昳㙂辿杧楔㮻䱩숵㙇</w:t>
      </w:r>
    </w:p>
    <w:p>
      <w:pPr>
        <w:pStyle w:val="PreformattedText"/>
        <w:bidi w:val="0"/>
        <w:spacing w:before="0" w:after="0"/>
        <w:jc w:val="left"/>
        <w:rPr/>
      </w:pPr>
      <w:r>
        <w:rPr/>
        <w:t>슏䍕ꅙ䠰⹞㝶</w:t>
      </w:r>
      <w:r>
        <w:rPr/>
        <w:t>ⶱ</w:t>
      </w:r>
      <w:r>
        <w:rPr/>
        <w:t>傿瑲㣂䕈쉩奠摖</w:t>
      </w:r>
      <w:r>
        <w:rPr/>
        <w:t>⵰</w:t>
      </w:r>
      <w:r>
        <w:rPr/>
        <w:t>塳싂㎣⬪깔橧숦숹傻顤ㆿ</w:t>
      </w:r>
      <w:r>
        <w:rPr/>
        <w:t>ꦮ</w:t>
      </w:r>
      <w:r>
        <w:rPr/>
        <w:t>ꌪ䬳獨斬癮㌱⩆楕惂□煃畃⍲䉰穏㩦㷂炡澿扞뭠㴤숫牶揂绂剭㥵橎⩨ꅙ쉩갱爲녔偡㤮㩊泂瑖쏂☷愹넦亵䥨䖣䥡凂䍇䥺冮潭礴╦䨤⩥繧䢱숪硩ꆥ祲估祯㊬</w:t>
      </w:r>
      <w:r>
        <w:rPr/>
        <w:t>ⱈ</w:t>
      </w:r>
      <w:r>
        <w:rPr/>
        <w:t>捌輱ㅳ渨顷슮숻䅓塞㢥䬫樳穂촺祀ꌦ슱슻쉮쉲슻懂䲘뗂䐺畤쉘㠬뭖뮱䡋癥쉁䂿䉐捦嘱眶䁾ㄹ㩉兦♒</w:t>
      </w:r>
      <w:r>
        <w:rPr/>
        <w:t>ꦱ</w:t>
      </w:r>
      <w:r>
        <w:rPr/>
        <w:t>숶</w:t>
      </w:r>
      <w:r>
        <w:rPr/>
        <w:t>ⰱ</w:t>
      </w:r>
      <w:r>
        <w:rPr/>
        <w:t>咬嘷嘹䑕䦩䂿汾橘徘䢩䒥橖溿柂ꇂꇎ</w:t>
      </w:r>
      <w:r>
        <w:rPr/>
        <w:t>Ⱪ</w:t>
      </w:r>
      <w:r>
        <w:rPr/>
        <w:t>䃂㡐桑㍩⵳땪␤坙榬呠幷恋殘䥁쏃♏⺮檥湃㝄攵⍯⌻灶슱条䅄긤</w:t>
      </w:r>
      <w:r>
        <w:rPr/>
        <w:t>ꤦ</w:t>
      </w:r>
      <w:r>
        <w:rPr/>
        <w:t>ꅭ獾婪䵄䀸楕䚱㙊由睯䖘䩅ㄲ⩞楺쉚嚱噏兟䃂칪깁忂婀㧂嘩卌潧⩶ꌬ⸬䰮熬⬮頲燂盂뭹싂㕈烎怵䅍썾顖</w:t>
      </w:r>
      <w:r>
        <w:rPr/>
        <w:t>ⴽ</w:t>
      </w:r>
      <w:r>
        <w:rPr/>
        <w:t>煏堰♀⑄쉭橂穬発流䄊쉍兄湲층║体璵睶숲⸱撬숬ぢꎣꎡ冻偆딶䦬弸洦긻쉹倽싂䙶ㅣ䫂꥙꧎煎</w:t>
      </w:r>
      <w:r>
        <w:rPr/>
        <w:t>⠻</w:t>
      </w:r>
      <w:r>
        <w:rPr/>
        <w:t>㝗嚩〸疬뭊뽏䁍䁏슱秂</w:t>
      </w:r>
      <w:r>
        <w:rPr/>
        <w:t>ꤽ</w:t>
      </w:r>
      <w:r>
        <w:rPr/>
        <w:t>榣</w:t>
      </w:r>
      <w:r>
        <w:rPr/>
        <w:t>Ⳃ</w:t>
      </w:r>
      <w:r>
        <w:rPr/>
        <w:t>충▣䕳䡹氷촯⑳扊ꅱ䁩㈮뭇畾㴤浶悱䭓⑇䅎㩐김</w:t>
      </w:r>
      <w:r>
        <w:rPr/>
        <w:t>ꔩ</w:t>
      </w:r>
      <w:r>
        <w:rPr/>
        <w:t>礽⪩ꎥ䕲儷숪뭥頪你摶䣎顬扆硐㵅徥</w:t>
      </w:r>
      <w:r>
        <w:rPr/>
        <w:t>ⱖ</w:t>
      </w:r>
      <w:r>
        <w:rPr/>
        <w:t>曂</w:t>
      </w:r>
      <w:r>
        <w:rPr/>
        <w:t>ⴷ</w:t>
      </w:r>
      <w:r>
        <w:rPr/>
        <w:t>⢻⡚</w:t>
      </w:r>
      <w:r>
        <w:rPr/>
        <w:t>界䕘牕楇쉎瀳煣㝙</w:t>
      </w:r>
      <w:r>
        <w:rPr/>
        <w:t>ⴸ</w:t>
      </w:r>
      <w:r>
        <w:rPr/>
        <w:t>傿㙖땖갳捾䡅顄䕂쉇㯂汓䁳</w:t>
      </w:r>
      <w:r>
        <w:rPr/>
        <w:t>ꕖ</w:t>
      </w:r>
      <w:r>
        <w:rPr/>
        <w:t>婀</w:t>
      </w:r>
      <w:r>
        <w:rPr/>
        <w:t>Ȿ</w:t>
      </w:r>
      <w:r>
        <w:rPr/>
        <w:t>炩䁊춣㕪쉅な쏂猤旂秎ꥺ楡촲㣂숤晋⽂</w:t>
      </w:r>
      <w:r>
        <w:rPr/>
        <w:t>⠺</w:t>
      </w:r>
      <w:r>
        <w:rPr/>
        <w:t>슥쉾壂㦥恌숭彪い쉉</w:t>
      </w:r>
      <w:r>
        <w:rPr/>
        <w:t>ⴱ</w:t>
      </w:r>
      <w:r>
        <w:rPr/>
        <w:t>䠦櫂㍳歀㘥㷂婠㕤縩彺勎敏协僂娣祖쉇쉃걨痂녟ꆏ䯂땒楙⿂摯㘥숣噡䜪ㄬ橍癲</w:t>
      </w:r>
      <w:r>
        <w:rPr/>
        <w:t>⡸</w:t>
      </w:r>
      <w:r>
        <w:rPr/>
        <w:t>ㄵ갪걇㕆汗掮䁌뭔浶숴睤卉䍇绂걖猭暬㣂⾏쉗坈煑</w:t>
      </w:r>
      <w:r>
        <w:rPr/>
        <w:t>꧂</w:t>
      </w:r>
      <w:r>
        <w:rPr/>
        <w:t>쉒깫쉴ꥣ捩䵏䓎⮱땒⸵爻ㄹ瘫䫎㶘쉃剅砣晡瀮숯弳ㅖ녴㉁焭帨숵権쉯浇剨</w:t>
      </w:r>
      <w:r>
        <w:rPr/>
        <w:t>⠩</w:t>
      </w:r>
      <w:r>
        <w:rPr/>
        <w:t>繎⭨䵏扺䔯煳漨猤䭲㡅燎瑃쉦뽩⼥䭕츶惂⌲ꇂ숽灺쉊桯獨⌲䠥汰橷斻娴潀⭎䜪晸깠⚘䑗木嫍磎䁖</w:t>
      </w:r>
      <w:r>
        <w:rPr/>
        <w:t>ⷂ</w:t>
      </w:r>
      <w:r>
        <w:rPr/>
        <w:t>ꅲㅱ䁺⩯侘썇㓂썯䧂呟㠴穤ꏎ猺厣睱㔰칚뽉獒䝨䵮</w:t>
      </w:r>
      <w:r>
        <w:rPr/>
        <w:t>⡸</w:t>
      </w:r>
      <w:r>
        <w:rPr/>
        <w:t>湴浔썓</w:t>
      </w:r>
      <w:r>
        <w:rPr/>
        <w:t>ⵖ</w:t>
      </w:r>
      <w:r>
        <w:rPr/>
        <w:t>焴㥑</w:t>
      </w:r>
      <w:r>
        <w:rPr/>
        <w:t>ꤣ</w:t>
      </w:r>
      <w:r>
        <w:rPr/>
        <w:t>潂䥸ꥠ穸捱믂彧墬⽰싂䝎弤㑮纩瞏颥꥚熥㝗枬갬곂奄疏棃桠ꥯ⍆嫂㡨潷ꌽ坭硐숥繑槂䕂䭠呵灺煡⨥扎䮬䴳獕쉞爨䩑䦏깢㜰噁冥䔥圭昺䅥䁶䜩硧晑䢿ㆡ쉨㔵쉗ꅸ츪搶</w:t>
      </w:r>
      <w:r>
        <w:rPr/>
        <w:t>ⵂ</w:t>
      </w:r>
      <w:r>
        <w:rPr/>
        <w:t>瑇祌깵欻</w:t>
      </w:r>
      <w:r>
        <w:rPr/>
        <w:t>⡎</w:t>
      </w:r>
      <w:r>
        <w:rPr/>
        <w:t>㬽㉊</w:t>
      </w:r>
      <w:r>
        <w:rPr/>
        <w:t>ꦮꕀ</w:t>
      </w:r>
      <w:r>
        <w:rPr/>
        <w:t>兌懂洩㉃떿쉇ꅡ扟⭦擂瞡䙒䖏쉒奋煥磎䠶</w:t>
      </w:r>
      <w:r>
        <w:rPr/>
        <w:t>ⵈ</w:t>
      </w:r>
      <w:r>
        <w:rPr/>
        <w:t>幫婯</w:t>
      </w:r>
      <w:r>
        <w:rPr/>
        <w:t>Ⱡⱐ</w:t>
      </w:r>
      <w:r>
        <w:rPr/>
        <w:t>渪䃂硹䉋䉹昲堥㛂迂額䄷쎬砳ꥲ璣偒껎䅺ꥩ珂乄㑅☪坐㙘숻</w:t>
      </w:r>
      <w:r>
        <w:rPr/>
        <w:t>Ⱶ</w:t>
      </w:r>
      <w:r>
        <w:rPr/>
        <w:t>确깉珂夲礴⹢瀯ꌲ秂녑慡猳炮⵸睊杘떻婓为䩷潪爪츴②⯂繠⿃奪ꏂ甬䉉䝦呞摌滂뼲</w:t>
      </w:r>
      <w:r>
        <w:rPr/>
        <w:t>ꕆ</w:t>
      </w:r>
      <w:r>
        <w:rPr/>
        <w:t>仂帻</w:t>
      </w:r>
      <w:r>
        <w:rPr/>
        <w:t>ⱂⸯ</w:t>
      </w:r>
      <w:r>
        <w:rPr/>
        <w:t>㙧㭦䴤⨫疮</w:t>
      </w:r>
      <w:r>
        <w:rPr/>
        <w:t>Ᵽ⠬</w:t>
      </w:r>
      <w:r>
        <w:rPr/>
        <w:t>㮬乞䠨㛂垵⽉父⍇穴</w:t>
      </w:r>
      <w:r>
        <w:rPr/>
        <w:t>ꕅ</w:t>
      </w:r>
      <w:r>
        <w:rPr/>
        <w:t>桅쉚甫晲畞쉵숩婢憩晾숪恶啢ꎏ䳂輪旂佧猊䇂묹幵䔤㵶嘥☥睘⨵䡑ㄷ㞣穐捚楢偌數</w:t>
      </w:r>
      <w:r>
        <w:rPr/>
        <w:t>Ⳃ</w:t>
      </w:r>
      <w:r>
        <w:rPr/>
        <w:t>弰䕓</w:t>
      </w:r>
      <w:r>
        <w:rPr/>
        <w:t>⠪</w:t>
      </w:r>
      <w:r>
        <w:rPr/>
        <w:t>쉇棂⺱⽊싃⸵쵙⹧扆本㦵⥯䋂痂睁껍䖱涮䨪煣⿂徻庣</w:t>
      </w:r>
      <w:r>
        <w:rPr/>
        <w:t>ꔰ</w:t>
      </w:r>
      <w:r>
        <w:rPr/>
        <w:t>楟䁰⵮漭츯ꍫ</w:t>
      </w:r>
      <w:r>
        <w:rPr/>
        <w:t>ꦮ</w:t>
      </w:r>
      <w:r>
        <w:rPr/>
        <w:t>䥖ⸯ穞㫂</w:t>
      </w:r>
      <w:r>
        <w:rPr/>
        <w:t>⠸☥</w:t>
      </w:r>
      <w:r>
        <w:rPr/>
        <w:t>쉷㯂㔩怸呞圹꤮䭑㭰칆䙈嫂䜽쉥숱牚㙮敐仃刬䩏摋ꅠ乭瘲╂䍘┸⥶ꅞ獨怱⵱㫂㡀均녪楂輯숺䉆削</w:t>
      </w:r>
      <w:r>
        <w:rPr/>
        <w:t>⡆</w:t>
      </w:r>
      <w:r>
        <w:rPr/>
        <w:t>䝎砦깫未쉨╩</w:t>
      </w:r>
      <w:r>
        <w:rPr/>
        <w:t>ꦥ</w:t>
      </w:r>
      <w:r>
        <w:rPr/>
        <w:t>夵䘨輳䈳顟朵걫</w:t>
      </w:r>
      <w:r>
        <w:rPr/>
        <w:t>Ɑ</w:t>
      </w:r>
      <w:r>
        <w:rPr/>
        <w:t>灪⩕뗂估썫쌱녳䕙䵵瑟杪䪣剠牓獦呞┱嘮㩳땢䞣〸쉷摖䛂扌婫㦮䵫噑믂껂</w:t>
      </w:r>
      <w:r>
        <w:rPr/>
        <w:t>ꕐ</w:t>
      </w:r>
      <w:r>
        <w:rPr/>
        <w:t>䆏平䋂潤</w:t>
      </w:r>
      <w:r>
        <w:rPr/>
        <w:t>ꕠ</w:t>
      </w:r>
      <w:r>
        <w:rPr/>
        <w:t>⽒頪杆檩䲡숪娦晃冡勍珂䥁咩䐻価焻毃坾儱꤮쉾</w:t>
      </w:r>
      <w:r>
        <w:rPr/>
        <w:t>⵰</w:t>
      </w:r>
      <w:r>
        <w:rPr/>
        <w:t>겘瑷䙎┵</w:t>
      </w:r>
      <w:r>
        <w:rPr/>
        <w:t>꧂</w:t>
      </w:r>
      <w:r>
        <w:rPr/>
        <w:t>㴤獰</w:t>
      </w:r>
      <w:r>
        <w:rPr/>
        <w:t>ꗃ</w:t>
      </w:r>
      <w:r>
        <w:rPr/>
        <w:t>칹슩漥傥</w:t>
      </w:r>
      <w:r>
        <w:rPr/>
        <w:t>ꦬ</w:t>
      </w:r>
      <w:r>
        <w:rPr/>
        <w:t>㩧㝈䂱恓쉵䐫䈬坎㮩걊砺姂兄쉋唽庡䩬슡欪쉢佘⴯穉쏍獟㷂⭧捁䌳啚㭙㑯䡟䑘愰乘穉楊쉐晱剳쉱焻呷</w:t>
      </w:r>
      <w:r>
        <w:rPr/>
        <w:t>ꕧ</w:t>
      </w:r>
      <w:r>
        <w:rPr/>
        <w:t>㑥懃樫딨숰扆䞩浩で㯃㑰㵂</w:t>
      </w:r>
      <w:r>
        <w:rPr/>
        <w:t>ꕓ</w:t>
      </w:r>
      <w:r>
        <w:rPr/>
        <w:t>㴹ꥤ冡景朻㥨捰䙢偸儥⪩</w:t>
      </w:r>
      <w:r>
        <w:rPr/>
        <w:t>ꥏ</w:t>
      </w:r>
      <w:r>
        <w:rPr/>
        <w:t>㝇깋</w:t>
      </w:r>
      <w:r>
        <w:rPr/>
        <w:t>Ⲭ</w:t>
      </w:r>
      <w:r>
        <w:rPr/>
        <w:t>橄썭⒘녉娣䎵䀨剘〈╲걇꥘飂眺⨨殘녦㔳䅹ㄭ溩佨䉎땪⫃⩴♭⼥䰨瓎㩵</w:t>
      </w:r>
      <w:r>
        <w:rPr/>
        <w:t>ꗂ</w:t>
      </w:r>
      <w:r>
        <w:rPr/>
        <w:t>䘪轅㭩囂弹彟振슡㍾噴캏倽⹘桳땪⮵◂穹凂㌳㡘칀坐杲䫂䜻䙋䃂숮橌⏂</w:t>
      </w:r>
      <w:r>
        <w:rPr/>
        <w:t>ꕢ</w:t>
      </w:r>
      <w:r>
        <w:rPr/>
        <w:t>㊏쉏助扐</w:t>
      </w:r>
      <w:r>
        <w:rPr/>
        <w:t>ꥁ</w:t>
      </w:r>
      <w:r>
        <w:rPr/>
        <w:t>弭ヂ輫ꥦ灵㥕塄㝨歹呚䍶祌百⩃堦</w:t>
      </w:r>
      <w:r>
        <w:rPr/>
        <w:t>ꔽ</w:t>
      </w:r>
      <w:r>
        <w:rPr/>
        <w:t>颡</w:t>
      </w:r>
      <w:r>
        <w:rPr/>
        <w:t>ꥃ</w:t>
      </w:r>
      <w:r>
        <w:rPr/>
        <w:t>숺廂㥀⮻⍌䝑樹ꌯ㝢佰并剆뭟숸䤹妩別긭䤯盂</w:t>
      </w:r>
      <w:r>
        <w:rPr/>
        <w:t>ⰷ</w:t>
      </w:r>
      <w:r>
        <w:rPr/>
        <w:t>싂㕘楹瑧갭㝒慯䝑位뾵싃片싂慃␦眰㡏㔮圲</w:t>
      </w:r>
      <w:r>
        <w:rPr/>
        <w:t>ⶥ</w:t>
      </w:r>
      <w:r>
        <w:rPr/>
        <w:t>䀪숽䬳䐨唩䑌兒哂迍姂</w:t>
      </w:r>
      <w:r>
        <w:rPr/>
        <w:t>Ⳃ</w:t>
      </w:r>
      <w:r>
        <w:rPr/>
        <w:t>䇎唤쉐漬㕶쉄敟序췂㥞弯숫숫싃瑁稶슻쉀楨囂慯顁숮痂眦ㅊ䮻氫楨凂慇祅搹穃㧂䉪쉌ꍆꌵ熩㪬佾杉彗歴깴氨㨫</w:t>
      </w:r>
      <w:r>
        <w:rPr/>
        <w:t>⡾⥹</w:t>
      </w:r>
      <w:r>
        <w:rPr/>
        <w:t>꧂</w:t>
      </w:r>
      <w:r>
        <w:rPr/>
        <w:t>䳂縺癪睚㔯㤲䡁梘쉐廂쉀╦漥噁䄯忂塇㉙뇂췂쉘輳辮癚㨳怱眩䉫泃䑙枬⨨剭䊬伬넷녵䴶凃쉥⨰㙫㉀ㅍ炩䍳㝀琤璏㴰䰥㊩框Ⓨ橭ꍈ㙃⩖㩾숊塇頥습瑭㕮幢扄</w:t>
      </w:r>
      <w:r>
        <w:rPr/>
        <w:t>ⷂ</w:t>
      </w:r>
      <w:r>
        <w:rPr/>
        <w:t>녹申垘㵮窩⨥瑧璥</w:t>
      </w:r>
      <w:r>
        <w:rPr/>
        <w:t>⡫</w:t>
      </w:r>
      <w:r>
        <w:rPr/>
        <w:t>ㅇ稻䏂慃㉠礶</w:t>
      </w:r>
      <w:r>
        <w:rPr/>
        <w:t>ꤦ</w:t>
      </w:r>
      <w:r>
        <w:rPr/>
        <w:t>扂㍉櫎깚冮䩎埂㙙䦻漫樰汧琥깩⪿段低佑沵춘㵭牗䮣辻ꅚ䧂単杋堩⥈숰숤琴␫䵳姍숶垿㡦</w:t>
      </w:r>
      <w:r>
        <w:rPr/>
        <w:t>꧂</w:t>
      </w:r>
      <w:r>
        <w:rPr/>
        <w:t>㚥㬷묰⩐⨹穴獅轀橈優ㄤꇃ쵚琽䡣顫╘⼴䚵뭔个</w:t>
      </w:r>
      <w:r>
        <w:rPr/>
        <w:t>ⶱ</w:t>
      </w:r>
      <w:r>
        <w:rPr/>
        <w:t>㍷戴奀歩啺䫂쉌䥌畉쉍盎浹涣勂䍹匳침㌶常抩刷뿂깧癏磂⽁칁㯂剂橵㟂묹䟂灅穧깣氨吷歑⫂⭁爵㡭䱉</w:t>
      </w:r>
      <w:r>
        <w:rPr/>
        <w:t>Ⱔ</w:t>
      </w:r>
      <w:r>
        <w:rPr/>
        <w:t>瑃⨣䬪味她싂깾么瑭㭇猪皬猹⭙뽂㴫䈻䩬惎쉣㩋</w:t>
      </w:r>
      <w:r>
        <w:rPr/>
        <w:t>ⰷ</w:t>
      </w:r>
      <w:r>
        <w:rPr/>
        <w:t>㍟圫㌻泂</w:t>
      </w:r>
      <w:r>
        <w:rPr/>
        <w:t>ꦱ</w:t>
      </w:r>
      <w:r>
        <w:rPr/>
        <w:t>ㅐ浶☶版吩坊汗䉹痂ㅧ╭䡊幖쉪䲱쌪弸뇂弳싃癚쉕⹠쉳輽칫幠柂㭌䁋䤮癖歂슻渮ꎣ䓂飂숲┰䥌㙋╩癰㯂琷恶㝄桸</w:t>
      </w:r>
      <w:r>
        <w:rPr/>
        <w:t>ꤤ</w:t>
      </w:r>
      <w:r>
        <w:rPr/>
        <w:t>噭♒쌽椱潣椭䇂畠쉺䄽䁍殿坟汹徘溩猹⨽䭯☩걺긥摏☺䈪⽅</w:t>
      </w:r>
      <w:r>
        <w:rPr/>
        <w:t>ꦬ</w:t>
      </w:r>
      <w:r>
        <w:rPr/>
        <w:t>쉺偖啺璣䎵怭嗂␯硇䩂䑍깱㝒㪘견卓焷塟䠮⚮⩄쏂</w:t>
      </w:r>
      <w:r>
        <w:rPr/>
        <w:t>Ⱛ</w:t>
      </w:r>
      <w:r>
        <w:rPr/>
        <w:t>湪ꄣ幮䕐摏䍱䅈惂슣礹녑䱈쉥㩤浗っ焯䵯繙攴恬ꅞ䁧⌨싂恥䳂璥硏户ꆥ风㵏卓</w:t>
      </w:r>
      <w:r>
        <w:rPr/>
        <w:t>⡥</w:t>
      </w:r>
      <w:r>
        <w:rPr/>
        <w:t>杯츥啵쉫恧副♂㏂㊬⭢㝞慇⮮頱⹤げ뼹偆業槂穬䩌決䩏忂⭒㒏呭渪灱伸뾵創</w:t>
      </w:r>
      <w:r>
        <w:rPr/>
        <w:t>ꦻ</w:t>
      </w:r>
      <w:r>
        <w:rPr/>
        <w:t>䅐숤飂䀶僂堫稦区啌㡇㩁▵쉞佄咣䌺␭䟂☫㌪㟎堻灂㏂祯쉺♰쉌⑮晅璩瀦ꅚ樬䫎奠湪倴⪥甪쉄⼦䩓䩹恙땰昬顇潚㜤숴畖啬婶䫂쉡乬煱춱刽忍䎘□</w:t>
      </w:r>
      <w:r>
        <w:rPr/>
        <w:t>⡣</w:t>
      </w:r>
      <w:r>
        <w:rPr/>
        <w:t>〴氬坠欷㶡⴮䑖㋂쉒㑘轂㨮䱪쵦䨥숳</w:t>
      </w:r>
      <w:r>
        <w:rPr/>
        <w:t>ꕌ</w:t>
      </w:r>
      <w:r>
        <w:rPr/>
        <w:t>㍂噭䤶㙹殣㙅</w:t>
      </w:r>
      <w:r>
        <w:rPr/>
        <w:t>ⲵ</w:t>
      </w:r>
      <w:r>
        <w:rPr/>
        <w:t>禥愺</w:t>
      </w:r>
      <w:r>
        <w:rPr/>
        <w:t>ⴲ</w:t>
      </w:r>
      <w:r>
        <w:rPr/>
        <w:t>夺穪偭⹶䕩个瑨䩟帵䱎䌸따楡歪倮庩仂⧂싂元瀤轪报繠⍹檻따</w:t>
      </w:r>
      <w:r>
        <w:rPr/>
        <w:t>ꥇ</w:t>
      </w:r>
      <w:r>
        <w:rPr/>
        <w:t>쉙䵂奔獠墩ꥲ숩⼪쉈㝪嘹ぃ╍슩㕮㪩슮격颩ノ媣뭌戵</w:t>
      </w:r>
      <w:r>
        <w:rPr/>
        <w:t>ⰲ</w:t>
      </w:r>
      <w:r>
        <w:rPr/>
        <w:t>轡</w:t>
      </w:r>
      <w:r>
        <w:rPr/>
        <w:t>ⵆ</w:t>
      </w:r>
      <w:r>
        <w:rPr/>
        <w:t>쵓涮癓墮쉕쉥ꅣ뭫嘫に璻瘱殩㮡橡佅쉊쉍믂ꅰ䵏⸽쉸㡀瑷㑃熩浸乞☽憡竂녦㧍欻お㑓䭬姂</w:t>
      </w:r>
      <w:r>
        <w:rPr/>
        <w:t>ꔊ</w:t>
      </w:r>
      <w:r>
        <w:rPr/>
        <w:t>䉰㬻刽穲䭟盂扱幇䔷</w:t>
      </w:r>
      <w:r>
        <w:rPr/>
        <w:t>ⵚ</w:t>
      </w:r>
      <w:r>
        <w:rPr/>
        <w:t>潔쉡㕵⨸歈慱㘪⥥䁟䬰캏纥⌬娬싂奨梘㭭땖爦⭱窻숵癗琶쉶ま剣捍</w:t>
      </w:r>
      <w:r>
        <w:rPr/>
        <w:t>ꕷ</w:t>
      </w:r>
      <w:r>
        <w:rPr/>
        <w:t>츩깵㵥桺㬯⥔橁畣⏂怪䵓㊣㙑卲Ⓜ</w:t>
      </w:r>
      <w:r>
        <w:rPr/>
        <w:t>ꦡ</w:t>
      </w:r>
      <w:r>
        <w:rPr/>
        <w:t>稫仂穲쎮⹲畀䥎⒱♬敘쉩剌䶵楪숻</w:t>
      </w:r>
      <w:r>
        <w:rPr/>
        <w:t>Ⱞ</w:t>
      </w:r>
      <w:r>
        <w:rPr/>
        <w:t>碩獤䅵쉆ㅂ⥮⌵싂媮瘭</w:t>
      </w:r>
      <w:r>
        <w:rPr/>
        <w:t>Ɒ</w:t>
      </w:r>
      <w:r>
        <w:rPr/>
        <w:t>丳摧</w:t>
      </w:r>
      <w:r>
        <w:rPr/>
        <w:t>ꥋ⧎</w:t>
      </w:r>
      <w:r>
        <w:rPr/>
        <w:t>뽬무ꄷ갮</w:t>
      </w:r>
      <w:r>
        <w:rPr/>
        <w:t>ꤪ</w:t>
      </w:r>
      <w:r>
        <w:rPr/>
        <w:t>獢剸</w:t>
      </w:r>
      <w:r>
        <w:rPr/>
        <w:t>ꕄ</w:t>
      </w:r>
      <w:r>
        <w:rPr/>
        <w:t>䜻穄参쉓䯂쌬⌨卋㐯뽞潆춘塌迂轗帨场䲬噲䵰⩒凂쵳⫂頯㡟眮쉮刨杨䋂墩に䷃ㅈ濂呍禱쉊䕦浚䱐ꆏ</w:t>
      </w:r>
      <w:r>
        <w:rPr/>
        <w:t>⠥</w:t>
      </w:r>
      <w:r>
        <w:rPr/>
        <w:t>挺䙦깑╶権⵴⍠䐻숴㖩䢡䫎潄념ꎏ剁恚</w:t>
      </w:r>
      <w:r>
        <w:rPr/>
        <w:t>꤯</w:t>
      </w:r>
      <w:r>
        <w:rPr/>
        <w:t>ꎱ⭮㵗䗂㶻쉙⭁樱慧쉟㐺♰曂乩斣恵䉞掩火縨扠쉅挶卡⑍㉚녦䀸쵓㊩恶桫䝷焰쉸浨껂</w:t>
      </w:r>
      <w:r>
        <w:rPr/>
        <w:t>ⰻ</w:t>
      </w:r>
      <w:r>
        <w:rPr/>
        <w:t>偘䭧ㅸ㶬栴奇㑪辿㔬汃栻⭗繾橌쉑佭灔⑁놘겏转潨捨ね䧂倣쉣儣㵮䜳轇侩湏琩浖捑㉘䵧쌵쉲깳禥</w:t>
      </w:r>
      <w:r>
        <w:rPr/>
        <w:t>ⵏ</w:t>
      </w:r>
      <w:r>
        <w:rPr/>
        <w:t>啦싂☣䘶㕆泂</w:t>
      </w:r>
      <w:r>
        <w:rPr/>
        <w:t>ⴱ</w:t>
      </w:r>
      <w:r>
        <w:rPr/>
        <w:t>轂㘨ꌹ㔭婁⴬깎쉌嗂걓㪬䱴슥扉䵉呆砩쉄쉕</w:t>
      </w:r>
      <w:r>
        <w:rPr/>
        <w:t>ⴸ</w:t>
      </w:r>
      <w:r>
        <w:rPr/>
        <w:t>슩顯䁮幯毂働</w:t>
      </w:r>
      <w:r>
        <w:rPr/>
        <w:t>⡂</w:t>
      </w:r>
      <w:r>
        <w:rPr/>
        <w:t>愵⦬뭢汦㩳佌쌪⽄坾쉭☩啃ꎿ攺㙯䉪柂뇂碻㩇係⭆숪䚬祥㩥뗂攲㤵㙬쉒긲뽲㑇䚩睊轴歮㵢柂旂䓂숩偰撮伻ꥪ묪⩔╋싎㐺㭒쉑㪮ꄳ歖</w:t>
      </w:r>
      <w:r>
        <w:rPr/>
        <w:t>ⶩꦮ⵱</w:t>
      </w:r>
      <w:r>
        <w:rPr/>
        <w:t>㫂♺穞㌮쉲䤥</w:t>
      </w:r>
      <w:r>
        <w:rPr/>
        <w:t>ꦻ</w:t>
      </w:r>
      <w:r>
        <w:rPr/>
        <w:t>⻂싂</w:t>
      </w:r>
      <w:r>
        <w:rPr/>
        <w:t>ⱴ</w:t>
      </w:r>
      <w:r>
        <w:rPr/>
        <w:t>䁾截</w:t>
      </w:r>
      <w:r>
        <w:rPr/>
        <w:t>ⰳ</w:t>
      </w:r>
      <w:r>
        <w:rPr/>
        <w:t>呟䁪싂ꅸ南䨰轸睱扷⭰쉣쉂⥓⹪䕚</w:t>
      </w:r>
      <w:r>
        <w:rPr/>
        <w:t>ⱳ</w:t>
      </w:r>
      <w:r>
        <w:rPr/>
        <w:t>㩃愬슩㬣㨭嗂㉃쉓ㅷふ䋂癑橹ꍂꄬ䐣넦칏淂䜪䵊싂湋睸䡠ꏂ䱥㇂㉥䥵쉉㑒䝓止轞す攽⽘╊갵⑔硧䍶ꄪ乕换╎</w:t>
      </w:r>
      <w:r>
        <w:rPr/>
        <w:t>ⱉ</w:t>
      </w:r>
      <w:r>
        <w:rPr/>
        <w:t>ⷂ</w:t>
      </w:r>
      <w:r>
        <w:rPr/>
        <w:t>橍傥桤⮵慀乌</w:t>
      </w:r>
      <w:r>
        <w:rPr/>
        <w:t>ⶡ</w:t>
      </w:r>
      <w:r>
        <w:rPr/>
        <w:t>쉮䖿恷⵫橲乎祆䭣㩭뭶</w:t>
      </w:r>
      <w:r>
        <w:rPr/>
        <w:t>⡞</w:t>
      </w:r>
      <w:r>
        <w:rPr/>
        <w:t>忂</w:t>
      </w:r>
      <w:r>
        <w:rPr/>
        <w:t>ꔴ</w:t>
      </w:r>
      <w:r>
        <w:rPr/>
        <w:t>兓湞⭬썤兑♹サ橂捚딸䅔싂췂⛂䆥䈪癁偘帤夤犥숳帻㑣㡠⥸뇂</w:t>
      </w:r>
      <w:r>
        <w:rPr/>
        <w:t>ꦱ</w:t>
      </w:r>
      <w:r>
        <w:rPr/>
        <w:t>슱䦩督걍㔴땎</w:t>
      </w:r>
      <w:r>
        <w:rPr/>
        <w:t>ꥀ</w:t>
      </w:r>
      <w:r>
        <w:rPr/>
        <w:t>㥁焭</w:t>
      </w:r>
      <w:r>
        <w:rPr/>
        <w:t>ꤪ</w:t>
      </w:r>
      <w:r>
        <w:rPr/>
        <w:t>畃</w:t>
      </w:r>
      <w:r>
        <w:rPr/>
        <w:t>ⷂ</w:t>
      </w:r>
      <w:r>
        <w:rPr/>
        <w:t>䘪楢ꍷ䅀惂⍃숥ね뼻칡쵨㉉⩀䤻㑸㭳ꍈ䘶㍶估㜹숳汵㪩繑㭢轍弱係䜭㵈祮싂쉸쉾秂扔稣䪿㏂睎숊䞵촤숭べ兇㠫䤹倯䧂敩썆묩帹嫍獖䝡숣㴺䗂楊慗塷⍍発</w:t>
      </w:r>
      <w:r>
        <w:rPr/>
        <w:t>꧂</w:t>
      </w:r>
      <w:r>
        <w:rPr/>
        <w:t>瘳䑖㵲歴幙礴</w:t>
      </w:r>
      <w:r>
        <w:rPr/>
        <w:t>ⵣ</w:t>
      </w:r>
      <w:r>
        <w:rPr/>
        <w:t>げ䕚뽮숰걍㨻</w:t>
      </w:r>
      <w:r>
        <w:rPr/>
        <w:t>⢻</w:t>
      </w:r>
      <w:r>
        <w:rPr/>
        <w:t>ꌭ啬䲬䉲䴳癩㥖慸䱃䵲⤸⻎轮頥恺煲彠扒</w:t>
      </w:r>
      <w:r>
        <w:rPr/>
        <w:t>⣂⤯</w:t>
      </w:r>
      <w:r>
        <w:rPr/>
        <w:t>까〵䝶뿂婎쉭彰쉚浄⯂</w:t>
      </w:r>
      <w:r>
        <w:rPr/>
        <w:t>Ⱙ</w:t>
      </w:r>
      <w:r>
        <w:rPr/>
        <w:t>䰳な辱祅佂⑉撱杒潏啣</w:t>
      </w:r>
      <w:r>
        <w:rPr/>
        <w:t>ꤰ</w:t>
      </w:r>
      <w:r>
        <w:rPr/>
        <w:t>⠫</w:t>
      </w:r>
      <w:r>
        <w:rPr/>
        <w:t>獥汆넺畬檩㔬䧂쉐⽈吥ꥷ顳깱</w:t>
      </w:r>
      <w:r>
        <w:rPr/>
        <w:t>Ɐ⍲</w:t>
      </w:r>
      <w:r>
        <w:rPr/>
        <w:t>晾⼸칢猪婊뭢⍭⨥奓利긭么輺츭썱ぇ</w:t>
      </w:r>
      <w:r>
        <w:rPr/>
        <w:t>ꕾ</w:t>
      </w:r>
      <w:r>
        <w:rPr/>
        <w:t>焳</w:t>
      </w:r>
      <w:r>
        <w:rPr/>
        <w:t>ꕨ</w:t>
      </w:r>
      <w:r>
        <w:rPr/>
        <w:t>湫喩뾩痂㴬</w:t>
      </w:r>
      <w:r>
        <w:rPr/>
        <w:t>⠫</w:t>
      </w:r>
      <w:r>
        <w:rPr/>
        <w:t>恪⸪慊噤繧⭟칬癡⽢㝥␸걋싎轢䈪컃⍕딹㉩㛂꥚乾䍺⍃숪幅厬䚱愷㑲晢㎡䜭柂斣⪵僂녱䁖쉐烂洪槂㷂▵䛂㤸⨴ꌫ䔨㠱쉊㩬ぷ璬䒿⺩㨭㡏嘷㷍칁䤻쉉䋂穦⩇⨯呲䖿枥쉨쉊쉉╖係싂䮘</w:t>
      </w:r>
      <w:r>
        <w:rPr/>
        <w:t>ꕣ</w:t>
      </w:r>
      <w:r>
        <w:rPr/>
        <w:t>盂⭶㌶䱖♷쉾긻</w:t>
      </w:r>
      <w:r>
        <w:rPr/>
        <w:t>Ⱨ⣂</w:t>
      </w:r>
      <w:r>
        <w:rPr/>
        <w:t>卣ꅧ싂患㥋畡</w:t>
      </w:r>
      <w:r>
        <w:rPr/>
        <w:t>ꥑ</w:t>
      </w:r>
      <w:r>
        <w:rPr/>
        <w:t>奷④檱⨬懂㷂싍ㅏ畤ꅭ猩恺㄰癩⥸쉲灍竂矂⌤橆⛂㢻㩷쉥┭춥㍔쌽壂洸扎牑塳晬䭥녮䐫쉐꥖硫温䁊⵺</w:t>
      </w:r>
      <w:r>
        <w:rPr/>
        <w:t>ꗂ</w:t>
      </w:r>
      <w:r>
        <w:rPr/>
        <w:t>弫䊥</w:t>
      </w:r>
      <w:r>
        <w:rPr/>
        <w:t>ꦘ</w:t>
      </w:r>
      <w:r>
        <w:rPr/>
        <w:t>䡸硒お㑏䝞숽刣䍵䕌奚ꎱ㕁땮녪╍╇浺싂</w:t>
      </w:r>
      <w:r>
        <w:rPr/>
        <w:t>⡋</w:t>
      </w:r>
      <w:r>
        <w:rPr/>
        <w:t>偶⭀㝸䔱㔵眷碥㡉敬瑾輻坎彵꧎䅎啕橍㥀</w:t>
      </w:r>
      <w:r>
        <w:rPr/>
        <w:t>ꦮ</w:t>
      </w:r>
      <w:r>
        <w:rPr/>
        <w:t>䅯</w:t>
      </w:r>
      <w:r>
        <w:rPr/>
        <w:t>ⷂ</w:t>
      </w:r>
      <w:r>
        <w:rPr/>
        <w:t>櫂呱㇂敪껂晞쉈㑇啾惂</w:t>
      </w:r>
      <w:r>
        <w:rPr/>
        <w:t>ⵖ</w:t>
      </w:r>
      <w:r>
        <w:rPr/>
        <w:t>卩</w:t>
      </w:r>
      <w:r>
        <w:rPr/>
        <w:t>ꖮ</w:t>
      </w:r>
      <w:r>
        <w:rPr/>
        <w:t>璱쉒摇嚻煘穅報庩䃂</w:t>
      </w:r>
      <w:r>
        <w:rPr/>
        <w:t>ꤹ</w:t>
      </w:r>
      <w:r>
        <w:rPr/>
        <w:t>扇䉅煲ㅮ싂支슬䄻找助硧㟂喩쉤</w:t>
      </w:r>
      <w:r>
        <w:rPr/>
        <w:t>ⴥ</w:t>
      </w:r>
      <w:r>
        <w:rPr/>
        <w:t>奶쉮桗纻挱摹쉬呢啴녤偰轖灠怫쵡뿍칁⦥敧㵌㜹쉂匮桌冬哂䙖沘</w:t>
      </w:r>
      <w:r>
        <w:rPr/>
        <w:t>꤯</w:t>
      </w:r>
      <w:r>
        <w:rPr/>
        <w:t>칊⥥⩊⼪촹㙑户䱃㬪怪楕㩴⽒哂⩆</w:t>
      </w:r>
      <w:r>
        <w:rPr/>
        <w:t>ⴷ</w:t>
      </w:r>
      <w:r>
        <w:rPr/>
        <w:t>㙖쵷仂㐵숪㕯曂妏⍘畓咩㴤汓ꌮꥤ澵䥨䉡</w:t>
      </w:r>
      <w:r>
        <w:rPr/>
        <w:t>ꦱ</w:t>
      </w:r>
      <w:r>
        <w:rPr/>
        <w:t>ば쉭㉬뽹쉢徻捂㧍䵦</w:t>
      </w:r>
      <w:r>
        <w:rPr/>
        <w:t>ⵑ</w:t>
      </w:r>
      <w:r>
        <w:rPr/>
        <w:t>獑䦮㙉剕䁉畬땳浧幟⌬☸</w:t>
      </w:r>
      <w:r>
        <w:rPr/>
        <w:t>ⷂ</w:t>
      </w:r>
      <w:r>
        <w:rPr/>
        <w:t>睺⪩</w:t>
      </w:r>
      <w:r>
        <w:rPr/>
        <w:t>⠫</w:t>
      </w:r>
      <w:r>
        <w:rPr/>
        <w:t>倩画彆䤯䡰呾灎牓⼺䎏奤扵</w:t>
      </w:r>
      <w:r>
        <w:rPr/>
        <w:t>ꦥ⭥</w:t>
      </w:r>
      <w:r>
        <w:rPr/>
        <w:t>䤺䓂䕎쉱爲싂湚숣㝗⑊硄㞏쉯窘ꄺ汃顥쵰渵</w:t>
      </w:r>
      <w:r>
        <w:rPr/>
        <w:t>ⴱ</w:t>
      </w:r>
      <w:r>
        <w:rPr/>
        <w:t>浶獔傻⴪穾㕞晶┽䍠瘪倫䛂</w:t>
      </w:r>
      <w:r>
        <w:rPr/>
        <w:t>ⷂ⍋</w:t>
      </w:r>
      <w:r>
        <w:rPr/>
        <w:t>䡒潥だ뿂㑡㑏䝫⩢䑥깍숯⍘깰却ꅩ䋂佀䥓㍐攮椰轠侩㍣쉪ꌱ䗍輩汕䄪㫂쌊偄⼴䝞쉬瀺쉳丰䜵嚬쉢꥕䠴쵌丰슻䅞汶쉬䥧䠰漦䉺噆䉮竂䴵灩录㩄㭁睋┫쉇禮彥硷䵇㜻媥佋㬥問</w:t>
      </w:r>
      <w:r>
        <w:rPr/>
        <w:t>⡉</w:t>
      </w:r>
      <w:r>
        <w:rPr/>
        <w:t>㗂숯焮㌺</w:t>
      </w:r>
      <w:r>
        <w:rPr/>
        <w:t>ꤪ</w:t>
      </w:r>
      <w:r>
        <w:rPr/>
        <w:t>숺稦百帻兤⽸</w:t>
      </w:r>
      <w:r>
        <w:rPr/>
        <w:t>꧂</w:t>
      </w:r>
      <w:r>
        <w:rPr/>
        <w:t>䐬䥊슡椣⪘䥺⯂䄣ꅍ䱬⧂쉩䐫딳ꅄ䯂㭓㥳淂椴椪㩖숪愥彃怴⸽烎⸨剡㵺潟䝔ㅧ䂥츦䒥䟎䌩䖩쉖䉢딺䵍刱呑䆣</w:t>
      </w:r>
      <w:r>
        <w:rPr/>
        <w:t>ⲻ</w:t>
      </w:r>
      <w:r>
        <w:rPr/>
        <w:t>슏♇顤㍃丰⹁獋灲딳慥剖춏숮佫頫吱䠬싂啕穄杬悥幏硩恺㚣쉊煡挭纩穃⌰怱쉨䤲㷂䅪〪⸥牲Ⓜ</w:t>
      </w:r>
      <w:r>
        <w:rPr/>
        <w:t>⡈</w:t>
      </w:r>
      <w:r>
        <w:rPr/>
        <w:t>怰㓂㠮⑊瑉딺䁐䱒圶╒䲮ぎ恅걏僂梿曂믂爴㍦瓂쉄</w:t>
      </w:r>
      <w:r>
        <w:rPr/>
        <w:t>ꕢꤹ</w:t>
      </w:r>
      <w:r>
        <w:rPr/>
        <w:t>彑쉮轨兢眷坦쉸轘䡦㥖㝭䨱ꍉ䠷䍥숱杦</w:t>
      </w:r>
      <w:r>
        <w:rPr/>
        <w:t>Ⱘ</w:t>
      </w:r>
      <w:r>
        <w:rPr/>
        <w:t>刦瓂⹃⥢㝗쉺쵖界ㅶ⦿僂겡䘺睳猦㐭䡦焷係쉢⑩矍㝣썤㌽伱䕂係禡䩣瀣꥕㍎䅚슻㇍婓稺쉒啺機⼶幵㴴摱〻畸䔰䢣숪㍉</w:t>
      </w:r>
      <w:r>
        <w:rPr/>
        <w:t>ⷂ</w:t>
      </w:r>
      <w:r>
        <w:rPr/>
        <w:t>噧泂녖牮㥃</w:t>
      </w:r>
      <w:r>
        <w:rPr/>
        <w:t>⡧</w:t>
      </w:r>
      <w:r>
        <w:rPr/>
        <w:t>ꄸ</w:t>
      </w:r>
      <w:r>
        <w:rPr/>
        <w:t>ꤽ</w:t>
      </w:r>
      <w:r>
        <w:rPr/>
        <w:t>슘番뿍暬扺㑑넩⑹㍪湂㡖爣</w:t>
      </w:r>
      <w:r>
        <w:rPr/>
        <w:t>ꕎ</w:t>
      </w:r>
      <w:r>
        <w:rPr/>
        <w:t>牔潅昶</w:t>
      </w:r>
      <w:r>
        <w:rPr/>
        <w:t>⢱</w:t>
      </w:r>
      <w:r>
        <w:rPr/>
        <w:t>썎ㆬ㪿䝈㥕疘떘瑐⒩夦㈻態硃殡怪癍⽎淂쉫濂㴲⭱싂壂깨묻㩍繣䤭⩦⪱⩇偆憥䝹땐쉟乓稦䑴卦幨쉦</w:t>
      </w:r>
      <w:r>
        <w:rPr/>
        <w:t>ꖮ⥰</w:t>
      </w:r>
      <w:r>
        <w:rPr/>
        <w:t>礦⸬稱</w:t>
      </w:r>
      <w:r>
        <w:rPr/>
        <w:t>ꥉ</w:t>
      </w:r>
      <w:r>
        <w:rPr/>
        <w:t>䜣㭗湋⒣뽋纱擂斩</w:t>
      </w:r>
      <w:r>
        <w:rPr/>
        <w:t>ꥏ</w:t>
      </w:r>
      <w:r>
        <w:rPr/>
        <w:t>昻㊮ぐ딪깙㔳睚␲쉘凍</w:t>
      </w:r>
      <w:r>
        <w:rPr/>
        <w:t>ꤰ</w:t>
      </w:r>
      <w:r>
        <w:rPr/>
        <w:t>䳂斵吰全常䑚猪塗㜥歨旂睺砭䙎慆</w:t>
      </w:r>
      <w:r>
        <w:rPr/>
        <w:t>⣂</w:t>
      </w:r>
      <w:r>
        <w:rPr/>
        <w:t>打⎩⩡쉏뼽䨽ꎻ慐㉏刦䱩Ⓙ参灌⹶⍂ㄻ晎噴䥵䵴确⫂啚〫摭剏슬獠ヂ轏㜮㥢갦㝬䇂狂留汁캵ꥠ쏂杪쌨弩䭺桚썂</w:t>
      </w:r>
      <w:r>
        <w:rPr/>
        <w:t>⠪</w:t>
      </w:r>
      <w:r>
        <w:rPr/>
        <w:t>㑯㩕欣숥㬫桲丮喻</w:t>
      </w:r>
      <w:r>
        <w:rPr/>
        <w:t>⢥</w:t>
      </w:r>
      <w:r>
        <w:rPr/>
        <w:t>欣㍒㏂椪쉚瑶</w:t>
      </w:r>
      <w:r>
        <w:rPr/>
        <w:t>⡌</w:t>
      </w:r>
      <w:r>
        <w:rPr/>
        <w:t>뼳偵쉘木挣っ欫兹憏伺</w:t>
      </w:r>
      <w:r>
        <w:rPr/>
        <w:t>ⱏ</w:t>
      </w:r>
      <w:r>
        <w:rPr/>
        <w:t>ㅳ瀹こ幦녺䝆畂㡭奱䬤숣恘䁈灠飂疏夳꥕禵ꅇ繆坊䩔쉂</w:t>
      </w:r>
      <w:r>
        <w:rPr/>
        <w:t>ⱕ⡲</w:t>
      </w:r>
      <w:r>
        <w:rPr/>
        <w:t>婥ꥺ恆㭀㵸硌煲㌤迂瀴묷曂</w:t>
      </w:r>
      <w:r>
        <w:rPr/>
        <w:t>ꦬ</w:t>
      </w:r>
      <w:r>
        <w:rPr/>
        <w:t>㏂稴슿숮⩁딽桞㪣洬딻摶慾ㅙ灉쉫磂墡⑖㒬殻쉗浳弸儺墩卥뽭땟땡湡쉺쉅佔僃숵땏湅䥯묨슻</w:t>
      </w:r>
      <w:r>
        <w:rPr/>
        <w:t>ꤸ</w:t>
      </w:r>
      <w:r>
        <w:rPr/>
        <w:t>뭴⽯溱畬㝓㧂琊乞⵩剰䈫싂圳匤欹⴬儩昱뾬楱硒欬㵋啌쉷猱氽浇兦┱♋敡쉮氳딪婁摚檏泂㍌繢瀰䑹浗뭊◂</w:t>
      </w:r>
      <w:r>
        <w:rPr/>
        <w:t>ꤻ</w:t>
      </w:r>
      <w:r>
        <w:rPr/>
        <w:t>顾䩨</w:t>
      </w:r>
      <w:r>
        <w:rPr/>
        <w:t>⠳</w:t>
      </w:r>
      <w:r>
        <w:rPr/>
        <w:t>㉺㐹싂仂噗歃樲ꥰ轸檿歱䥹磂싂い⑊썎扨䩾뽀䰹佮⩲㇂橐㒵繳䙙乪⺥擂䙊䙠⥗⭁</w:t>
      </w:r>
      <w:r>
        <w:rPr/>
        <w:t>⣂</w:t>
      </w:r>
      <w:r>
        <w:rPr/>
        <w:t>丶䭮䙄ぉ싂뿍</w:t>
      </w:r>
      <w:r>
        <w:rPr/>
        <w:t>ꦬ</w:t>
      </w:r>
      <w:r>
        <w:rPr/>
        <w:t>녃睕页⴦㌳┭⹭牔⍍奔渹匨㵯㵋촲</w:t>
      </w:r>
      <w:r>
        <w:rPr/>
        <w:t>Ⱳ</w:t>
      </w:r>
      <w:r>
        <w:rPr/>
        <w:t>猯迍煙⼰썤㨬숱祑瘨昨㮵に抮儯䈱</w:t>
      </w:r>
      <w:r>
        <w:rPr/>
        <w:t>Ⳃ</w:t>
      </w:r>
      <w:r>
        <w:rPr/>
        <w:t>쉰怮겏㨷슻啥兊슘㡆䄷⹗㜬却䍨⎩彋汳癪痂</w:t>
      </w:r>
      <w:r>
        <w:rPr/>
        <w:t>ꕱ⑤</w:t>
      </w:r>
      <w:r>
        <w:rPr/>
        <w:t>偲쉵搳繎塳ꥺ슡㝪┶갤圽䵾硌佭濂㑇歲㕩穋䪮湟ꅱꍵ㉊쉾厥㙏땘〰奢嫂㥚匥幆쉔搸뼪䩒ㅭ⭰</w:t>
      </w:r>
      <w:r>
        <w:rPr/>
        <w:t>꧂⩠</w:t>
      </w:r>
      <w:r>
        <w:rPr/>
        <w:t>䁓쉤ꅥ㭸彂䛂⭦䘤쉇丨䆿⹓窱獁䝆䴫湣쉒䤯䪘幔惃㍋슱泂썈眪婬쉹⸱딻걓乣쉴瑆癮ꇎ싂䱓朸幱</w:t>
      </w:r>
      <w:r>
        <w:rPr/>
        <w:t>⡦</w:t>
      </w:r>
      <w:r>
        <w:rPr/>
        <w:t>䀳쉶嘽婉</w:t>
      </w:r>
      <w:r>
        <w:rPr/>
        <w:t>ꤱ</w:t>
      </w:r>
      <w:r>
        <w:rPr/>
        <w:t>ㄥ㡭硆曎숴넮긣⤶썀䑘暣쉊敪쉍䎥㖘敧▩䜴扬</w:t>
      </w:r>
      <w:r>
        <w:rPr/>
        <w:t>ꥋ</w:t>
      </w:r>
      <w:r>
        <w:rPr/>
        <w:t>迂朹썎</w:t>
      </w:r>
      <w:r>
        <w:rPr/>
        <w:t>ꕉ</w:t>
      </w:r>
      <w:r>
        <w:rPr/>
        <w:t>癘木ㅨ䇂⍄⭍タ㵞㩣搪⩸搫䙅轘彣㨭䍓녷</w:t>
      </w:r>
      <w:r>
        <w:rPr/>
        <w:t>ꖥ</w:t>
      </w:r>
      <w:r>
        <w:rPr/>
        <w:t>呍</w:t>
      </w:r>
      <w:r>
        <w:rPr/>
        <w:t>ꥈ</w:t>
      </w:r>
      <w:r>
        <w:rPr/>
        <w:t>祁䍨⩸浊晐瑹䙞쉎싂쉬噎넽㑅硊勎旃偈旂洲썤吣怱싂⹕딭䌰乮쌫ꥬ啬矂橣忎춘㭵䝚걶并慱曂䅇쉆㬲㠪敶䝊散啭幓朰䁎䋃礹╧湀摭⸰䓂쉇潄</w:t>
      </w:r>
      <w:r>
        <w:rPr/>
        <w:t>⡇</w:t>
      </w:r>
      <w:r>
        <w:rPr/>
        <w:t>䡊㑋㑣熏䆿頪煞儤婹䜴</w:t>
      </w:r>
      <w:r>
        <w:rPr/>
        <w:t>⡵⸣</w:t>
      </w:r>
      <w:r>
        <w:rPr/>
        <w:t>䶩ぎ獟係硨뿂넸䁘瑘〵敩佱</w:t>
      </w:r>
      <w:r>
        <w:rPr/>
        <w:t>ꤺ</w:t>
      </w:r>
      <w:r>
        <w:rPr/>
        <w:t>扯㝄</w:t>
      </w:r>
      <w:r>
        <w:rPr/>
        <w:t>ⲩ⹭</w:t>
      </w:r>
      <w:r>
        <w:rPr/>
        <w:t>ㅓ㍋딩칁</w:t>
      </w:r>
      <w:r>
        <w:rPr/>
        <w:t>ꦱ</w:t>
      </w:r>
      <w:r>
        <w:rPr/>
        <w:t>獧㑧啰坦쏂䧂㣂彰</w:t>
      </w:r>
      <w:r>
        <w:rPr/>
        <w:t>ⰻ</w:t>
      </w:r>
      <w:r>
        <w:rPr/>
        <w:t>㣂扵뽋싂㜬㜹眳⩗顤䐳갥劣捪</w:t>
      </w:r>
      <w:r>
        <w:rPr/>
        <w:t>ꦏ</w:t>
      </w:r>
      <w:r>
        <w:rPr/>
        <w:t>侻吮䥣仍䉁䬨䝦䂥쉉썃㙴숨䝞倽</w:t>
      </w:r>
      <w:r>
        <w:rPr/>
        <w:t>ⱂ</w:t>
      </w:r>
      <w:r>
        <w:rPr/>
        <w:t>ꦩ</w:t>
      </w:r>
      <w:r>
        <w:rPr/>
        <w:t>쉖걃㛂</w:t>
      </w:r>
      <w:r>
        <w:rPr/>
        <w:t>ⲩ</w:t>
      </w:r>
      <w:r>
        <w:rPr/>
        <w:t>걡礦쉎㑅爵物컂慱䨱껂㗂渺濃뭖偲损癈䙯╊ꥱ</w:t>
      </w:r>
      <w:r>
        <w:rPr/>
        <w:t>⡷</w:t>
      </w:r>
      <w:r>
        <w:rPr/>
        <w:t>캩恴촵깪焪剏奲止兯습亩</w:t>
      </w:r>
      <w:r>
        <w:rPr/>
        <w:t>ꥁ</w:t>
      </w:r>
      <w:r>
        <w:rPr/>
        <w:t>䑣䡄噗</w:t>
      </w:r>
      <w:r>
        <w:rPr/>
        <w:t>꥓⹩⩩</w:t>
      </w:r>
      <w:r>
        <w:rPr/>
        <w:t>䔥䡳異㮻꺩걶뽪㥩潆⽑爺⩘칯㜲⩎祑ㅨ䁈穌⪏橷♗奮卟䁠在嗂숽晡⤮彉恈㘽쉺獺</w:t>
      </w:r>
      <w:r>
        <w:rPr/>
        <w:t>ⴸ</w:t>
      </w:r>
      <w:r>
        <w:rPr/>
        <w:t>串䕃⥇恉</w:t>
      </w:r>
      <w:r>
        <w:rPr/>
        <w:t>⡔</w:t>
      </w:r>
      <w:r>
        <w:rPr/>
        <w:t>ꗂ</w:t>
      </w:r>
      <w:r>
        <w:rPr/>
        <w:t>才桡幓깊ㄺ䶿䡡盂潲䜴株싃⹮</w:t>
      </w:r>
      <w:r>
        <w:rPr/>
        <w:t>ꤷ</w:t>
      </w:r>
      <w:r>
        <w:rPr/>
        <w:t>떏숨쵷竂氊쉑爻갺㯂ꅤ䱒쉖</w:t>
      </w:r>
      <w:r>
        <w:rPr/>
        <w:t>ꦮ</w:t>
      </w:r>
      <w:r>
        <w:rPr/>
        <w:t>䪩氫㒮</w:t>
      </w:r>
      <w:r>
        <w:rPr/>
        <w:t>ⷂ</w:t>
      </w:r>
      <w:r>
        <w:rPr/>
        <w:t>敖丮縰숵쉂塑婥㕨</w:t>
      </w:r>
      <w:r>
        <w:rPr/>
        <w:t>ⴱ</w:t>
      </w:r>
      <w:r>
        <w:rPr/>
        <w:t>ꏂさ穙楄慄瘭䛃惂㙋䩬砳丶䱱㤲杤仃氩ヂ䩥ㄦⓂ幩㝢꺩⴨余椨祙칪噮ぬ咿睏慈穸繷䕊留㑐㠪汖⫂来⨩昻䝤刷ꥺ깳䧃</w:t>
      </w:r>
      <w:r>
        <w:rPr/>
        <w:t>Ⳃ</w:t>
      </w:r>
      <w:r>
        <w:rPr/>
        <w:t>쌣凂</w:t>
      </w:r>
      <w:r>
        <w:rPr/>
        <w:t>꧃</w:t>
      </w:r>
      <w:r>
        <w:rPr/>
        <w:t>瑩</w:t>
      </w:r>
      <w:r>
        <w:rPr/>
        <w:t>⠳</w:t>
      </w:r>
      <w:r>
        <w:rPr/>
        <w:t>땬䐶㖩別⼽攰䤹汯</w:t>
      </w:r>
      <w:r>
        <w:rPr/>
        <w:t>ꦱ</w:t>
      </w:r>
      <w:r>
        <w:rPr/>
        <w:t>輨徻扯㍮㶵䩾䣃彲䕇걈汵䝑슘僂숥⩃槂␮佞쉃埂䑚㭨爻쵏拂⺮㵀灌</w:t>
      </w:r>
      <w:r>
        <w:rPr/>
        <w:t>Ⳃ</w:t>
      </w:r>
      <w:r>
        <w:rPr/>
        <w:t>쉧顷䥞⏂獒㏂爪▥⦡ꍎ쉶쉯숯䩶㙩꺬⍾⨷呅㵄摬失껃⎮乣潇숽㖿㣂祥䵈䕈爺녡쉐</w:t>
      </w:r>
      <w:r>
        <w:rPr/>
        <w:t>ⱳ</w:t>
      </w:r>
      <w:r>
        <w:rPr/>
        <w:t>뿂凂䭖싂쉙扂㤺⤹椰츥幰砵辣獇乚斩㕰塚ㅢ懎潳⍾ꄱ嚏쉨搮楬깕녶쎮네枩牕着䅗梡怪扔姂숯摧彗掮琤뿂䣃䍄</w:t>
      </w:r>
      <w:r>
        <w:rPr/>
        <w:t>ⱞ</w:t>
      </w:r>
      <w:r>
        <w:rPr/>
        <w:t>싂ㅋ硟슬憡眣</w:t>
      </w:r>
      <w:r>
        <w:rPr/>
        <w:t>ꤲ</w:t>
      </w:r>
      <w:r>
        <w:rPr/>
        <w:t>仂憿싍批欳쉍㮥哂⮻싂恐穕昫⍗嫂塺摐サ쉨楮䣂䱺</w:t>
      </w:r>
      <w:r>
        <w:rPr/>
        <w:t>ⱃ</w:t>
      </w:r>
      <w:r>
        <w:rPr/>
        <w:t>쉢䉀㯎ꅹ㌶놿㑩ㅶ亩ꅕ숺䥮摀轹쉙稹瘷札쉈乚祖僂乪</w:t>
      </w:r>
      <w:r>
        <w:rPr/>
        <w:t>ⵑ</w:t>
      </w:r>
      <w:r>
        <w:rPr/>
        <w:t>㊣䃂匷橵⑳⽀긽廂輳啠⼦칅⽥쎩禘ꆩ쉀擃䉪쉙徥㛂甮匨䵭ꥹ╮恸捡䡶福摱捊頵扡</w:t>
      </w:r>
      <w:r>
        <w:rPr/>
        <w:t>ꗂ</w:t>
      </w:r>
      <w:r>
        <w:rPr/>
        <w:t>塋䁃ㅺ䈻佮欵仂杧栣㡈㵥쉸㩒弩㕰堸塯⩖牘숭⭆칢歭㩖獄䏂睥</w:t>
      </w:r>
      <w:r>
        <w:rPr/>
        <w:t>ꥑ</w:t>
      </w:r>
      <w:r>
        <w:rPr/>
        <w:t>ꌻ⬦杰</w:t>
      </w:r>
      <w:r>
        <w:rPr/>
        <w:t>ⷂ</w:t>
      </w:r>
      <w:r>
        <w:rPr/>
        <w:t>㥩념噋獂普뗂쉉灘斥⴫欪盂㙺⩈䵰㥮汦轫懃懂㚱䴱䉳싃奶璩磂䏂ノ</w:t>
      </w:r>
      <w:r>
        <w:rPr/>
        <w:t>ⵇ</w:t>
      </w:r>
      <w:r>
        <w:rPr/>
        <w:t>迍噦瑹숭桢卷慈쉆침塟朰䫂㒣㗂渹ꥫ噔濎㘽䤬凃䑥♑</w:t>
      </w:r>
      <w:r>
        <w:rPr/>
        <w:t>⡈</w:t>
      </w:r>
      <w:r>
        <w:rPr/>
        <w:t>从喿摂庣쉑</w:t>
      </w:r>
      <w:r>
        <w:rPr/>
        <w:t>ꕹ</w:t>
      </w:r>
      <w:r>
        <w:rPr/>
        <w:t>땁⪡浶惂㭁㥪栦桱痂뭇妱乒ꥱ녪䜨敲쉫午㍗䭐㵣㘸竂</w:t>
      </w:r>
      <w:r>
        <w:rPr/>
        <w:t>ꕹ</w:t>
      </w:r>
      <w:r>
        <w:rPr/>
        <w:t>쉸楥瘭塧㵧㪵係⚬䵴⩱穤䤻⩧卖</w:t>
      </w:r>
      <w:r>
        <w:rPr/>
        <w:t>ꕐ</w:t>
      </w:r>
      <w:r>
        <w:rPr/>
        <w:t>㶡㥲⩺䶘숤</w:t>
      </w:r>
      <w:r>
        <w:rPr/>
        <w:t>ꔳ</w:t>
      </w:r>
      <w:r>
        <w:rPr/>
        <w:t>煵䜪杬䁄㜺噲帨ꥩ䒩檱汵싂埂꥞为쉥싍㡠㢬ꎬ掮優䱺㔳䬻䉾</w:t>
      </w:r>
      <w:r>
        <w:rPr/>
        <w:t>ꔺ</w:t>
      </w:r>
      <w:r>
        <w:rPr/>
        <w:t>縪歅뭞쉃캵圵㋂氣杰慠뭪杪㝗쉨桷敚猻⍤⤪깪쉱煍ꥫ기䱭瑚硙塴⯎</w:t>
      </w:r>
      <w:r>
        <w:rPr/>
        <w:t>⢱</w:t>
      </w:r>
      <w:r>
        <w:rPr/>
        <w:t>깐㧂깖숥⥵쉁숻き串睈쉄쉠</w:t>
      </w:r>
      <w:r>
        <w:rPr/>
        <w:t>ꕁ</w:t>
      </w:r>
      <w:r>
        <w:rPr/>
        <w:t>畡歠䑋坚牴㢥</w:t>
      </w:r>
      <w:r>
        <w:rPr/>
        <w:t>Ɑ</w:t>
      </w:r>
      <w:r>
        <w:rPr/>
        <w:t>牧ꅹ⭰䄯␤杍桫숊扄⬰싂┱숷噑堺甯憵桄傮</w:t>
      </w:r>
      <w:r>
        <w:rPr/>
        <w:t>ⲣ</w:t>
      </w:r>
      <w:r>
        <w:rPr/>
        <w:t>숪䞏䢮䃂祘洨䤻싂㙩㚘쉈䍰䚻䀣䓂熩곂숨恅牐嫂䍰⍶㵨⒱啩掵쉌쉢쉲땠盂䅌太䘽坨䔬潎⑱确瑁</w:t>
      </w:r>
      <w:r>
        <w:rPr/>
        <w:t>ꦩ⥱</w:t>
      </w:r>
      <w:r>
        <w:rPr/>
        <w:t>穗숶쉰滂坦뾬琲㍄潨焴䷂ꥣ䤴砭䵩亏盂㵘琮쉶怪湊♯슮剕唱慹欣横御灟癴䂘摗㡬㥓䙭⹈⾡彸硺녆㜪칓</w:t>
      </w:r>
      <w:r>
        <w:rPr/>
        <w:t>ꤴ</w:t>
      </w:r>
      <w:r>
        <w:rPr/>
        <w:t>ꍮ〥拍䍑梮䕲║浚㙅䉵繭⮻ㅒ⤤칮㕨숸㧂わ䝍㙄䑊䐬썌䑏</w:t>
      </w:r>
      <w:r>
        <w:rPr/>
        <w:t>ꕭ</w:t>
      </w:r>
      <w:r>
        <w:rPr/>
        <w:t>䱠♾犵栩垮㩬牅捪㔰겘䀶慳熘ㆩ䠱縭怺轄⩗⫂뭰♓牄睞獥浒瀺愻䠣慏⧂쉚囂淂杀ꌸ䆻䙁㐬습䥯쉪轠䩣櫂辩墮櫍ꥲ⸳捨浶亡㬸㕍爪㝃爷⹢쵶帺</w:t>
      </w:r>
      <w:r>
        <w:rPr/>
        <w:t>ꕩ␶</w:t>
      </w:r>
      <w:r>
        <w:rPr/>
        <w:t>畋ꆘ喿⑴き恗ꄶ쉨</w:t>
      </w:r>
      <w:r>
        <w:rPr/>
        <w:t>ⱐ</w:t>
      </w:r>
      <w:r>
        <w:rPr/>
        <w:t>ꔷ</w:t>
      </w:r>
      <w:r>
        <w:rPr/>
        <w:t>棂</w:t>
      </w:r>
      <w:r>
        <w:rPr/>
        <w:t>Ⱔ</w:t>
      </w:r>
      <w:r>
        <w:rPr/>
        <w:t>睕䲿㵾</w:t>
      </w:r>
      <w:r>
        <w:rPr/>
        <w:t>ⴹ</w:t>
      </w:r>
      <w:r>
        <w:rPr/>
        <w:t>剋⩪䍂㍏䡍䝰涡塑䴷ꍦ懂瓎䍠渲侥桗飍唰떱쉵杇乮佗爻晸奥㖩啣噅슱本䧂쉢ꇍ</w:t>
      </w:r>
      <w:r>
        <w:rPr/>
        <w:t>ⶏ</w:t>
      </w:r>
      <w:r>
        <w:rPr/>
        <w:t>卉但ㅓ硐橗潺睰땋㦥ꥷ彺䮵瞿頻□恸䏂⥩䩯⹾怴</w:t>
      </w:r>
      <w:r>
        <w:rPr/>
        <w:t>ⷂ</w:t>
      </w:r>
      <w:r>
        <w:rPr/>
        <w:t>朲售컂憩</w:t>
      </w:r>
      <w:r>
        <w:rPr/>
        <w:t>ⵞ</w:t>
      </w:r>
      <w:r>
        <w:rPr/>
        <w:t>獦⎮歁떱潒瞣딥唹쉉</w:t>
      </w:r>
      <w:r>
        <w:rPr/>
        <w:t>ꗃ</w:t>
      </w:r>
      <w:r>
        <w:rPr/>
        <w:t>杁쉋晁</w:t>
      </w:r>
      <w:r>
        <w:rPr/>
        <w:t>⠵</w:t>
      </w:r>
      <w:r>
        <w:rPr/>
        <w:t>슣ㅃ熵쉌摷夲憡祧䀶쵈뭒칭〪严䒥啇딯꥖捖碱攻䆣깄⥃嗂㩆슥쉰呧ず⸩浃坷䍃⮘䍑㏂偣顯䝫楈㏎㝦晥䱺䁴䶱捂刹瑋牀慆䥱⛂嚵幬⒮㏂穠剖䅒颣硠⥄⪮び쉢⭥</w:t>
      </w:r>
      <w:r>
        <w:rPr/>
        <w:t>Ȿ</w:t>
      </w:r>
      <w:r>
        <w:rPr/>
        <w:t>牗㡁㡬싃쌪숫쉍繾佯긹뼫쉷殣呰献㪱媿䍓</w:t>
      </w:r>
      <w:r>
        <w:rPr/>
        <w:t>ꥅ♂</w:t>
      </w:r>
      <w:r>
        <w:rPr/>
        <w:t>匽䅲⪏쵃㔲捰䘬塡⍸쉲共敹沵瀱㛂恩姂캩嗎䭮♴嗂睭卦摙싂歘甯䔣䫂㗂⨱搹ㅸ牘䤯唨債穊妣㉞⍦偯湬瀶쌯ㄺ猩癫땾䝉䫂䩆䫂䍚칾䗂쌶숴쉎迂</w:t>
      </w:r>
      <w:r>
        <w:rPr/>
        <w:t>꤭ꦥ</w:t>
      </w:r>
      <w:r>
        <w:rPr/>
        <w:t>⼪亿牍䣂獵堺䝨欸汥⑴佚し哂⎬⛂쉂嘮䉵⩦▻쌻껎⬵周䫂㩟⴨</w:t>
      </w:r>
      <w:r>
        <w:rPr/>
        <w:t>ꦩ</w:t>
      </w:r>
      <w:r>
        <w:rPr/>
        <w:t>䭕榥扰渮⽢桢☥⩗䭺</w:t>
      </w:r>
      <w:r>
        <w:rPr/>
        <w:t>ꤨ</w:t>
      </w:r>
      <w:r>
        <w:rPr/>
        <w:t>쉫牍娶姂▿佅䭃硗桓㡇坉썂ꍁ䩔땤噟ꌶ쉷汘绂戤あ⼯怸す싃䩪㨶칰㭹썴繦숪煌晣䥎㡑쉆丵䕤㌊犏剀쉟㔲䁨壂㍷帯⪩⌰쉩䳂浣火灔瘺쏂塰믂슿严怦則䌷楯</w:t>
      </w:r>
      <w:r>
        <w:rPr/>
        <w:t>ꖮ</w:t>
      </w:r>
      <w:r>
        <w:rPr/>
        <w:t>㉴␪㪿슩쉒䬺䪮㚩漪䕋淂爥⿃啒싂䡧〨䰪卫盂䧂⽖側畩쉌傣凂䡲쉺别輹ㅊ䰪縸䙧係⒘勍䆵⥀썞異㎣皮⩰긽</w:t>
      </w:r>
      <w:r>
        <w:rPr/>
        <w:t>ꥌ</w:t>
      </w:r>
      <w:r>
        <w:rPr/>
        <w:t>瑊싂⭵浑㶥セ⬽䄪輯촫䀤녚⬨</w:t>
      </w:r>
      <w:r>
        <w:rPr/>
        <w:t>ⵞ</w:t>
      </w:r>
      <w:r>
        <w:rPr/>
        <w:t>慁猻繓湁㗂䉔猪㝆</w:t>
      </w:r>
      <w:r>
        <w:rPr/>
        <w:t>⠸</w:t>
      </w:r>
      <w:r>
        <w:rPr/>
        <w:t>쉳渤쉶녪繲캡墥摧爥ぢ兤敁ꅸ╗숴急敖䖵轤湬湩燂仂숻ㅧ㝴⤱☳</w:t>
      </w:r>
      <w:r>
        <w:rPr/>
        <w:t>⠮</w:t>
      </w:r>
      <w:r>
        <w:rPr/>
        <w:t>䧂焩⧍䂩䭴쉡ㅭ쵘潎轮⑐摍ꅐ䁋㭶䁐땂䏍湊⩆䭹摆呱쵁뿂</w:t>
      </w:r>
      <w:r>
        <w:rPr/>
        <w:t>ꗂ</w:t>
      </w:r>
      <w:r>
        <w:rPr/>
        <w:t>呤洫싂␶쵉땚㈺㠥刯녑걆⎬㷂摸䝕⺩墱幐摞祲╇딣䩈禣</w:t>
      </w:r>
      <w:r>
        <w:rPr/>
        <w:t>⣂</w:t>
      </w:r>
      <w:r>
        <w:rPr/>
        <w:t>䈹瀩</w:t>
      </w:r>
      <w:r>
        <w:rPr/>
        <w:t>⣂⌮</w:t>
      </w:r>
      <w:r>
        <w:rPr/>
        <w:t>轾䵍⩢⽭⸵竂䘹媥</w:t>
      </w:r>
      <w:r>
        <w:rPr/>
        <w:t>ⵋ⪮</w:t>
      </w:r>
      <w:r>
        <w:rPr/>
        <w:t>䅆獗匨恵</w:t>
      </w:r>
      <w:r>
        <w:rPr/>
        <w:t>ꥂ</w:t>
      </w:r>
      <w:r>
        <w:rPr/>
        <w:t>㝋煵歹怰칏⩉挱쉫忎颿㭾炵弸摙焮䡚䌽桶哂湤僂</w:t>
      </w:r>
      <w:r>
        <w:rPr/>
        <w:t>ꥏ</w:t>
      </w:r>
      <w:r>
        <w:rPr/>
        <w:t>䁱䇂優</w:t>
      </w:r>
      <w:r>
        <w:rPr/>
        <w:t>⣎⩡</w:t>
      </w:r>
      <w:r>
        <w:rPr/>
        <w:t>璱㩋暿湠ꄱ㞥桮䕊♄㋂涡⑰湆䐬奦牅槂숵欨偞㘲␳畮睈歬깑䘸繖㌲쉙牳땡璿䡠汎恎堽⮘硬㉖頴</w:t>
      </w:r>
      <w:r>
        <w:rPr/>
        <w:t>ꖩ</w:t>
      </w:r>
      <w:r>
        <w:rPr/>
        <w:t>쉯⪏牳䵋</w:t>
      </w:r>
      <w:r>
        <w:rPr/>
        <w:t>ꦥ</w:t>
      </w:r>
      <w:r>
        <w:rPr/>
        <w:t>忎穰썳ㄸ䙎椥甸捍쵪劮⩵克顐㐽</w:t>
      </w:r>
      <w:r>
        <w:rPr/>
        <w:t>⢥</w:t>
      </w:r>
      <w:r>
        <w:rPr/>
        <w:t>싂㥂䝦佌城睇쉖숲㡗旍䉏⩈⩴</w:t>
      </w:r>
      <w:r>
        <w:rPr/>
        <w:t>Ɫ</w:t>
      </w:r>
      <w:r>
        <w:rPr/>
        <w:t>㨣䐬뼷㧂辣硧沬숶樲⽇噅⥀忂婖唸꥾ㅍ堣싂幹坄㥶뽈轢쉃旂矂摶恷㐻桊扣깯剬⯂䶣穰偦⩟埂떣甸幀⩙䭧䙺檿搥椫⩱☷恂頷숫</w:t>
      </w:r>
      <w:r>
        <w:rPr/>
        <w:t>⡔</w:t>
      </w:r>
      <w:r>
        <w:rPr/>
        <w:t>祺晱䡐땮</w:t>
      </w:r>
      <w:r>
        <w:rPr/>
        <w:t>ꖿ</w:t>
      </w:r>
      <w:r>
        <w:rPr/>
        <w:t>䀪怣㤥乫⩷㋂⬹婧쉣爯ꍱ㥩剷뽭嘥䩯毂숽따䭭䉍橔싂槂䨣束⩎㧂畘쉏⪩</w:t>
      </w:r>
      <w:r>
        <w:rPr/>
        <w:t>ⷎ</w:t>
      </w:r>
      <w:r>
        <w:rPr/>
        <w:t>氻瑀㝫♧</w:t>
      </w:r>
      <w:r>
        <w:rPr/>
        <w:t>ⱙ</w:t>
      </w:r>
      <w:r>
        <w:rPr/>
        <w:t>䝷潓顐쏂䴫</w:t>
      </w:r>
      <w:r>
        <w:rPr/>
        <w:t>ⵑ</w:t>
      </w:r>
      <w:r>
        <w:rPr/>
        <w:t>⽨塥歳兊䊬뼩䕄컍䩐轸⽉쉴뽳㜤摾䵵ꥩ⭙</w:t>
      </w:r>
      <w:r>
        <w:rPr/>
        <w:t>ꥏ</w:t>
      </w:r>
      <w:r>
        <w:rPr/>
        <w:t>轧奣</w:t>
      </w:r>
      <w:r>
        <w:rPr/>
        <w:t>ⱦ</w:t>
      </w:r>
      <w:r>
        <w:rPr/>
        <w:t>㙘幂檵땅儤쉰炮揎</w:t>
      </w:r>
      <w:r>
        <w:rPr/>
        <w:t>ⱂ</w:t>
      </w:r>
      <w:r>
        <w:rPr/>
        <w:t>㝴쌴䩠쉉祾獥䵏䍇剺縹쉙䳎㏂䷂⹱쉪斵䂻</w:t>
      </w:r>
      <w:r>
        <w:rPr/>
        <w:t>ꥍ</w:t>
      </w:r>
      <w:r>
        <w:rPr/>
        <w:t>겵潥眶儵䓂啒䵴䝉珂焹䟂츯㞘쉑䶥</w:t>
      </w:r>
      <w:r>
        <w:rPr/>
        <w:t>ⵠ</w:t>
      </w:r>
      <w:r>
        <w:rPr/>
        <w:t>ꅥ䖮뽧潓⤪☨塇矂♦男⽨束磂橉</w:t>
      </w:r>
      <w:r>
        <w:rPr/>
        <w:t>ⵌ</w:t>
      </w:r>
      <w:r>
        <w:rPr/>
        <w:t>唽䒵싂䔲㵱轌睑㥾숰杁怱┮启</w:t>
      </w:r>
      <w:r>
        <w:rPr/>
        <w:t>꧂</w:t>
      </w:r>
      <w:r>
        <w:rPr/>
        <w:t>飂幖嫂</w:t>
      </w:r>
      <w:r>
        <w:rPr/>
        <w:t>Ⲭ</w:t>
      </w:r>
      <w:r>
        <w:rPr/>
        <w:t>效㩋㋂</w:t>
      </w:r>
      <w:r>
        <w:rPr/>
        <w:t>ⵠ</w:t>
      </w:r>
      <w:r>
        <w:rPr/>
        <w:t>㉥걩楺嘳樽妿硎숊欺偌猪硔쉙捹㩭␺䰨惂顐䊘䌸쉶皻⤯䁴㥅묳皵뼷㤥攪䩥塧꺏䨨䰶咿쉳</w:t>
      </w:r>
      <w:r>
        <w:rPr/>
        <w:t>ⵍ⧂</w:t>
      </w:r>
      <w:r>
        <w:rPr/>
        <w:t>䕈竃㩱ꍹ椽䱬쉸禡并顒㥇獰䊩匦楴渥㇍䁀ㅑ쉫</w:t>
      </w:r>
      <w:r>
        <w:rPr/>
        <w:t>⡏</w:t>
      </w:r>
      <w:r>
        <w:rPr/>
        <w:t>䎿牅⍓杙숣圶겏潙캡⩳슩䠷㮩䩵슱쉁䌮畺싂㭄⽄頬╆䟂</w:t>
      </w:r>
      <w:r>
        <w:rPr/>
        <w:t>ꥄ</w:t>
      </w:r>
      <w:r>
        <w:rPr/>
        <w:t>䔮䶿塰禮㩹썱晏樴儭⤮庣</w:t>
      </w:r>
      <w:r>
        <w:rPr/>
        <w:t>ꕶ</w:t>
      </w:r>
      <w:r>
        <w:rPr/>
        <w:t>뽉曂</w:t>
      </w:r>
      <w:r>
        <w:rPr/>
        <w:t>⡚</w:t>
      </w:r>
      <w:r>
        <w:rPr/>
        <w:t>恬쵑쉀眪彸爸䠶仂坺穃東㠤彘싂㍩䘰ꎱ栰㙁㈣쉫慅썯噾坌⼰頰쉟ꥳ㨫䏃捪涩漯㖡穞䕪◂㮵쉋㥇</w:t>
      </w:r>
      <w:r>
        <w:rPr/>
        <w:t>ꥒ</w:t>
      </w:r>
      <w:r>
        <w:rPr/>
        <w:t>ꎣ灕汬瑱츮彶噟係䌱潃䬬牯␽噅卑땖▵妬僂弸窥⧍㫂㑯礤㴪噇匴坷潬䊣╃砫숣⤽㖏娲⥐⽆䅡</w:t>
      </w:r>
      <w:r>
        <w:rPr/>
        <w:t>ⴰ</w:t>
      </w:r>
      <w:r>
        <w:rPr/>
        <w:t>〪㝺つ扭쉭础䵃啋毂喻길뽐⧂啖乘⽪偫습㝕慑剱겏剰楫묭껃녔쉙㉩⼣塡䘷쉏晥⥸頸坮╏⑸潐樣啺녞㑋뼦榿쉊䥱㑢⥬〬☮樺挣䘯棂瑀淂쉸ꅰ湡係</w:t>
      </w:r>
      <w:r>
        <w:rPr/>
        <w:t>⡱</w:t>
      </w:r>
      <w:r>
        <w:rPr/>
        <w:t>뗂捄栱恁䔻䙢컂</w:t>
      </w:r>
      <w:r>
        <w:rPr/>
        <w:t>ꦵ</w:t>
      </w:r>
      <w:r>
        <w:rPr/>
        <w:t>ꏃ땆䏂塧榿牒깰긣㒩剆欷杪ㅰ㑇⚬畇嘻쉨䓂╍싎挴⏂敠焻숥䉨쉟䕄⯂輲뮮微睳숫䜪㑊</w:t>
      </w:r>
      <w:r>
        <w:rPr/>
        <w:t>ⶬ</w:t>
      </w:r>
      <w:r>
        <w:rPr/>
        <w:t>佈弻挷䝌爺彑牥ꄻ㭍偩洪⻂쉶捬凂묪噈쉵幀㩌䥶係떡䒏ㄹ</w:t>
      </w:r>
      <w:r>
        <w:rPr/>
        <w:t>ꔵ</w:t>
      </w:r>
      <w:r>
        <w:rPr/>
        <w:t>Ⳃ</w:t>
      </w:r>
      <w:r>
        <w:rPr/>
        <w:t>숪䑠碡牷強戲琫溘㵁䆻쉕慲쉯䉶挴䡵礵囂䍷숣犬䪿촬眽⤤㕣숤璿싂쉩㛂䉁兒쉂䙓㍂㩆⸥ꏂꅦ㈪媵弫싂</w:t>
      </w:r>
      <w:r>
        <w:rPr/>
        <w:t>⠴⩍</w:t>
      </w:r>
      <w:r>
        <w:rPr/>
        <w:t>㌦橒癢硘敡眺⥍㡡뮏濂⾡总䤳때啅欺散娳塁䒏ꅙ⺩땢䋂槂쉭⯂漣䵤㗂ッ壂걺숵땩䔹䷂䬣偆焬湑뇂砨扏礦䖣媮㉥㑋쉌杮칁塅獑습</w:t>
      </w:r>
      <w:r>
        <w:rPr/>
        <w:t>ꗎ</w:t>
      </w:r>
      <w:r>
        <w:rPr/>
        <w:t>䑵獆灬츬弽䜥뮬䁌婂⛃䨹</w:t>
      </w:r>
      <w:r>
        <w:rPr/>
        <w:t>ⶮ␸</w:t>
      </w:r>
      <w:r>
        <w:rPr/>
        <w:t>䛂坡僂瞬乎癹潬ꥩ僂숨疡畬⨰㵔╭㵩株類繀땔砦顧づ畩婆쵣䎿囂䇂녩䈥昶悘숨碩呍湅けꄪ桳</w:t>
      </w:r>
      <w:r>
        <w:rPr/>
        <w:t>⠶</w:t>
      </w:r>
      <w:r>
        <w:rPr/>
        <w:t>眬䵅盂區</w:t>
      </w:r>
      <w:r>
        <w:rPr/>
        <w:t>Ⱪ</w:t>
      </w:r>
      <w:r>
        <w:rPr/>
        <w:t>扌晠㎏숭睠嚘獈쉰╩㭍㝇埂녠녡顪歹⛂㐲垏穊湾燂땉䈣悵溡䨸슬ㅇ曂</w:t>
      </w:r>
      <w:r>
        <w:rPr/>
        <w:t>꧂ꕔ</w:t>
      </w:r>
      <w:r>
        <w:rPr/>
        <w:t>써輲㭯㜯乆⭑瘊塆싂싍挨㵰妥⩘쉀㥍摯</w:t>
      </w:r>
      <w:r>
        <w:rPr/>
        <w:t>ⵁ</w:t>
      </w:r>
      <w:r>
        <w:rPr/>
        <w:t>丷⭑숷㥍歰㉇䀥倮拂㍁녅噠컂䭟╟쵥䫂쉤슩䌪</w:t>
      </w:r>
      <w:r>
        <w:rPr/>
        <w:t>ꦮ</w:t>
      </w:r>
      <w:r>
        <w:rPr/>
        <w:t>畨敒捘䅊乞䥏摮啕憥⼽挪䴥摖惎獤쉊⻂穎睬斘싂䵣ꥲ㬷䵡㚘</w:t>
      </w:r>
      <w:r>
        <w:rPr/>
        <w:t>ⱑ</w:t>
      </w:r>
      <w:r>
        <w:rPr/>
        <w:t>뿂䅶䉀㥨䠪く㧂쉄츪䣂乎昣楬氫㉦氶獓ꆬ싂坍桦摐슻㌫積忂磃㕰卟꥖䅊晎쉊㑴㍚妘卾竂ㅎ剓䜵発復煮싂숪皩㩬䩡㖡牲㯂䐹恞縪卄坴</w:t>
      </w:r>
      <w:r>
        <w:rPr/>
        <w:t>ⱂ</w:t>
      </w:r>
      <w:r>
        <w:rPr/>
        <w:t>ꇂ┳晰䙂㖘습숳곂暻ꥦ竂埂版摌땶噤洸⥨䑙뮬䕑쏂넫♮쉧㬰歶⮣</w:t>
      </w:r>
      <w:r>
        <w:rPr/>
        <w:t>꧂</w:t>
      </w:r>
      <w:r>
        <w:rPr/>
        <w:t>㷎</w:t>
      </w:r>
      <w:r>
        <w:rPr/>
        <w:t>ⱔ</w:t>
      </w:r>
      <w:r>
        <w:rPr/>
        <w:t>ォ潑侻兓싂</w:t>
      </w:r>
      <w:r>
        <w:rPr/>
        <w:t>ꤽ</w:t>
      </w:r>
      <w:r>
        <w:rPr/>
        <w:t>㕟䩇攵쉶䱞걳䭮⩵儯䙱奫䑵癀␩⍦㶡灁⨰숤쉧♯쉭捱椽⬲뭂櫂슻儣顐⩬嫍칌栺穠潚お潪⹨㥐㨳托⩵歍촱唺傏㉩</w:t>
      </w:r>
      <w:r>
        <w:rPr/>
        <w:t>Ɽ</w:t>
      </w:r>
      <w:r>
        <w:rPr/>
        <w:t>갬娴숰䥸唭噁剺숪㔫樲깉猭䉯智䡭䱪ꥬ촲倥䉩⤷ㄴ䭸瘵佐媩硌䨲쉣瞵䝾盂⽘浥捬䡺䩯偱</w:t>
      </w:r>
      <w:r>
        <w:rPr/>
        <w:t>ꖏ</w:t>
      </w:r>
      <w:r>
        <w:rPr/>
        <w:t>狂䵉䮮乄㎻疡⍧㤹䈵쉭捏㍮惂戣秂쉅싂쉑</w:t>
      </w:r>
      <w:r>
        <w:rPr/>
        <w:t>ꕚ</w:t>
      </w:r>
      <w:r>
        <w:rPr/>
        <w:t>个䬤㩺佀橎祁䌷婕⽇偪ꎩ卤矂圶晨摂묰⎱쉫걋繟㓂〺컂嘤唭噟撿姍⭃</w:t>
      </w:r>
      <w:r>
        <w:rPr/>
        <w:t>Ᵽ♌</w:t>
      </w:r>
      <w:r>
        <w:rPr/>
        <w:t>敺깮顋䙀汔歐ꌹ⫂〬撘䝈凂䙮</w:t>
      </w:r>
      <w:r>
        <w:rPr/>
        <w:t>ꔴ</w:t>
      </w:r>
      <w:r>
        <w:rPr/>
        <w:t>䧂ꥩꅧ싂뭉㴲坐㣂曎㡴숭痂泂忂䆣佶㩸꥞杒⼰⍣匬㛂揂㑓滂轰浌쉖⍰땁琴䞬䔲⥉쵯打䤥捋䆥皮副睠沘獙⩧匶䇂嫎兕숵믂쉗爰㑞㦿囂タ㥸ꌪꆘ潀晲玥뽞欥碻䵕싍炮녌佋庘㡸ꍌ榥卪塣昶畇爽⪩䴷⿂땬㥉㜴⩟睨歹璘컂ꥹ⭒㉘㌪</w:t>
      </w:r>
      <w:r>
        <w:rPr/>
        <w:t>⡍</w:t>
      </w:r>
      <w:r>
        <w:rPr/>
        <w:t>쵟呗帥顙␹</w:t>
      </w:r>
      <w:r>
        <w:rPr/>
        <w:t>Ⳃ</w:t>
      </w:r>
      <w:r>
        <w:rPr/>
        <w:t>愣⽹쉯⼮䚡쉳</w:t>
      </w:r>
      <w:r>
        <w:rPr/>
        <w:t>ꖿ</w:t>
      </w:r>
      <w:r>
        <w:rPr/>
        <w:t>쉯猫</w:t>
      </w:r>
      <w:r>
        <w:rPr/>
        <w:t>ꦏ</w:t>
      </w:r>
      <w:r>
        <w:rPr/>
        <w:t>唺䑶쉎ㅫ散渹㌴쉙㍯딫ꍥ當娪淂ꍵ㒱⤤뽦⻍䑆湱唹ꄷ桎唲⯂싂♗쉰單䘹쉘㕊䈨쉎牕彖㐥뭆뗂⑵㑯싂縪冩㍘䦥ꆻ␮䅘슩</w:t>
      </w:r>
      <w:r>
        <w:rPr/>
        <w:t>ⵧ</w:t>
      </w:r>
      <w:r>
        <w:rPr/>
        <w:t>쉈츳㏂睉䁗潗樫쉎圣ꄨ㧂洳瑤潪䥌쉒瑭䰤쉁⭕쉟礱穭祷顕恣䒱ꎱ㛂弮京㋍깂싂狂卙砹嘣婚넊坨䴶縩䵐쉍䩧汶</w:t>
      </w:r>
      <w:r>
        <w:rPr/>
        <w:t>ⱶ</w:t>
      </w:r>
      <w:r>
        <w:rPr/>
        <w:t>䇂㝌Ⓜ깂⽩쵈䡳㍕穆撿䡺ꇎ⍈䬻物沣䝌䩐癘䣂⍈㝍欥⭸囂セぴ剙㪿㏎䀶冱㤤䪻汩轟⼯穚奐쉺倬쉷唻㒘⫎佰ꅤ</w:t>
      </w:r>
      <w:r>
        <w:rPr/>
        <w:t>ⴰ</w:t>
      </w:r>
      <w:r>
        <w:rPr/>
        <w:t>ꅮか</w:t>
      </w:r>
      <w:r>
        <w:rPr/>
        <w:t>ꦡ</w:t>
      </w:r>
      <w:r>
        <w:rPr/>
        <w:t>櫎奎廂츭⭐扁䱃䥢䃂䕦瑆瑑⽉ꅌ䌥␺埂쉟⧂촮썬⴨슘浴䓍琣兯癏玿噄䁁梡쎣㘴祧깁쉺싂㪩秂硪嘰夺깱卺䝞侩쉞㡆澏쉒䡥攴〻쵬眭</w:t>
      </w:r>
      <w:r>
        <w:rPr/>
        <w:t>⣂</w:t>
      </w:r>
      <w:r>
        <w:rPr/>
        <w:t>䥪㠺䭙</w:t>
      </w:r>
      <w:r>
        <w:rPr/>
        <w:t>ⴵ</w:t>
      </w:r>
      <w:r>
        <w:rPr/>
        <w:t>䇂⾬槂䝾皏坠慂牶㫍㯂佊⭢쉚ꄺ掵㕗爥⾣딺嗂䘴⾻</w:t>
      </w:r>
      <w:r>
        <w:rPr/>
        <w:t>ꖻ</w:t>
      </w:r>
      <w:r>
        <w:rPr/>
        <w:t>块⏂痃뽠</w:t>
      </w:r>
      <w:r>
        <w:rPr/>
        <w:t>ⷂ</w:t>
      </w:r>
      <w:r>
        <w:rPr/>
        <w:t>䧂㦡췍嘤</w:t>
      </w:r>
      <w:r>
        <w:rPr/>
        <w:t>ꔦ</w:t>
      </w:r>
      <w:r>
        <w:rPr/>
        <w:t>슣쉑檩坭쉁䨱瑵夣녶犿䱂⼯ㅓ⨺吪砯壎嫂槎䵒䗂뇂墬</w:t>
      </w:r>
      <w:r>
        <w:rPr/>
        <w:t>ꤴ</w:t>
      </w:r>
      <w:r>
        <w:rPr/>
        <w:t>깺ヂ춬偪偉䅲偂㘬测敒䁮䀥彬帣扩塲⨷恱쏃慎㦩乸걞ꎩ楫䐻쉵쉬쉩硑묤捎ㄳ쉋栮믂噷奩쉰柂墏</w:t>
      </w:r>
      <w:r>
        <w:rPr/>
        <w:t>⡥</w:t>
      </w:r>
      <w:r>
        <w:rPr/>
        <w:t>彰㨤迂洩束㥄硔⑀쉯♅䊘彏䡋塀幆俎쵷䡺뗂</w:t>
      </w:r>
      <w:r>
        <w:rPr/>
        <w:t>Ⳃ</w:t>
      </w:r>
      <w:r>
        <w:rPr/>
        <w:t>쉎㴷稸㯎木ꥲ䮩㭖恊捏愻〉☸㪵⩈偒ꥱ䌹嘫檡숹㯂슮䉹슮杷㩰䶏쉚呃쉟䴮㙢㒿뽍┴稨慌䏂䍥京焲呸砮쉴町滍㵈个飂슿⺵爸ꥬ⑏卉歔婲</w:t>
      </w:r>
      <w:r>
        <w:rPr/>
        <w:t>ⴺ</w:t>
      </w:r>
      <w:r>
        <w:rPr/>
        <w:t>㝄凂畾噚旂呙쉇䨷根项璣摴䠳쉅㜩쉀䭍ネ〉奒幌䡈⽍坩擂摣䁬숮䲩슩燂⵬傡歮俎澻㑱䵈犻⻂卥⑑㨦繑竂쉩㩦숬祍䋂啄洦⍣槂䑂쉯䐬䌽戯桄숶⩢瑷昳睱兵</w:t>
      </w:r>
      <w:r>
        <w:rPr/>
        <w:t>ꤺ</w:t>
      </w:r>
      <w:r>
        <w:rPr/>
        <w:t>㭓䥉껂</w:t>
      </w:r>
      <w:r>
        <w:rPr/>
        <w:t>ⷂ</w:t>
      </w:r>
      <w:r>
        <w:rPr/>
        <w:t>株⪥㙗㜩㤺싂⛂⥾뭠廂伽ㅾ㖩촸摠契䁂㚻煐线繙䈥燃冥桪⨱䣎䬸╯ꄻ圩ㅨ侵ꄩ⍒儵拍璬㕉</w:t>
      </w:r>
      <w:r>
        <w:rPr/>
        <w:t>⡑</w:t>
      </w:r>
      <w:r>
        <w:rPr/>
        <w:t>ꌲ♇栥㥓㤦썹쉧⨩楎⚡桭숲슥獲䈰售칫繰倷摷</w:t>
      </w:r>
      <w:r>
        <w:rPr/>
        <w:t>Ⳃ</w:t>
      </w:r>
      <w:r>
        <w:rPr/>
        <w:t>숶䱚㭠䜬⑯⤱䀥♕⧂杤昷㡒䓂㡃楆祢⼤⭟奈묷擃쉮䝐뽁扠♢⸹㍎湁昬쉴䥹쉖쉹</w:t>
      </w:r>
      <w:r>
        <w:rPr/>
        <w:t>ꕅ</w:t>
      </w:r>
      <w:r>
        <w:rPr/>
        <w:t>䄪㥖㉯勂☱묺痂䕔㙬䝍核畁氻</w:t>
      </w:r>
      <w:r>
        <w:rPr/>
        <w:t>⠻</w:t>
      </w:r>
      <w:r>
        <w:rPr/>
        <w:t>䆡穯걷稸㝔╕単䛍㓂㑂顁</w:t>
      </w:r>
      <w:r>
        <w:rPr/>
        <w:t>ꕲ⪿</w:t>
      </w:r>
      <w:r>
        <w:rPr/>
        <w:t>噂⽴싂景ヂ挩☳츩畵⌳♸䤮</w:t>
      </w:r>
      <w:r>
        <w:rPr/>
        <w:t>ꤴ</w:t>
      </w:r>
      <w:r>
        <w:rPr/>
        <w:t>䉦䜣湥</w:t>
      </w:r>
      <w:r>
        <w:rPr/>
        <w:t>ꕣ</w:t>
      </w:r>
      <w:r>
        <w:rPr/>
        <w:t>㈹畾頊䨬恀</w:t>
      </w:r>
      <w:r>
        <w:rPr/>
        <w:t>꧂</w:t>
      </w:r>
      <w:r>
        <w:rPr/>
        <w:t>㔱樣㋂쉣쉲彋煒䡄槂쵐姂䝸⩎싂⥮</w:t>
      </w:r>
      <w:r>
        <w:rPr/>
        <w:t>⡄⨪</w:t>
      </w:r>
      <w:r>
        <w:rPr/>
        <w:t>ꥱ坐</w:t>
      </w:r>
      <w:r>
        <w:rPr/>
        <w:t>⡉</w:t>
      </w:r>
      <w:r>
        <w:rPr/>
        <w:t>㈬ꆩ넦歞촸塏갪侥儻兮塆숸㍬䵄┸䀣灘㈪䅫拍숦┭䜬</w:t>
      </w:r>
      <w:r>
        <w:rPr/>
        <w:t>ⱑ</w:t>
      </w:r>
      <w:r>
        <w:rPr/>
        <w:t>䌨狂ヂ稳䒘匯娷轾Ⓙ칠쉏⺮桑匣䘨ꍷ⧂싂㮵塉漥숴䩞䁬係썁㨺劘⽁塲煂疩녳싂습戬犿뗂湘慃㵨牬䫂睌秂</w:t>
      </w:r>
      <w:r>
        <w:rPr/>
        <w:t>ꥄ</w:t>
      </w:r>
      <w:r>
        <w:rPr/>
        <w:t>偭啈摑熘幎侘䵵壃圸癐恩歴溻睡堦哂睖⽹쉆ヂ媩砷摺硃䴺搴⑈㠩딹扨瞘厩숱쉄㶏㡪䡶䷍坃㙢垣浆汌歰ꅥ⹲忂⭌剟硦䔽</w:t>
      </w:r>
      <w:r>
        <w:rPr/>
        <w:t>ꤴ</w:t>
      </w:r>
      <w:r>
        <w:rPr/>
        <w:t>繇⍯瘤捹爰㘲硕쵆䤱摡㡨乏습䠴⬩晄㢮擂䵬祬竂쵋晍恓</w:t>
      </w:r>
      <w:r>
        <w:rPr/>
        <w:t>ꕷ</w:t>
      </w:r>
      <w:r>
        <w:rPr/>
        <w:t>顯䀽䜬㯂</w:t>
      </w:r>
      <w:r>
        <w:rPr/>
        <w:t>⡶</w:t>
      </w:r>
      <w:r>
        <w:rPr/>
        <w:t>㍦㕬䭉丵⹫楆㡗</w:t>
      </w:r>
      <w:r>
        <w:rPr/>
        <w:t>ꦮ</w:t>
      </w:r>
      <w:r>
        <w:rPr/>
        <w:t>磂ꅵ界⨻倣숹⛂汤䜬悱䍤婬꺩剚棂摄䶥窮湉碏㴹䠽㉁皥捆佸촬㧂剨擂䰭穂㘺倱숱琮䃂潕㢏轷뽥숲䄽</w:t>
      </w:r>
      <w:r>
        <w:rPr/>
        <w:t>Ⳏ</w:t>
      </w:r>
      <w:r>
        <w:rPr/>
        <w:t>ꅥ딥숶水쉁辏㎘桠쉗⭾숻⍅숪⍤쉺뭗䴪⧃⭏</w:t>
      </w:r>
      <w:r>
        <w:rPr/>
        <w:t>ⵟ</w:t>
      </w:r>
      <w:r>
        <w:rPr/>
        <w:t>睘歙숴彖♞ꅘ顫参栫䜽湅쉉甤㐣뽁쉣ꥹ昻</w:t>
      </w:r>
      <w:r>
        <w:rPr/>
        <w:t>⡥</w:t>
      </w:r>
      <w:r>
        <w:rPr/>
        <w:t>睞⍇䎻⍥⽘싂ꅠ⨵甹㥍火㑯⽷卷繡䘵쉴숺</w:t>
      </w:r>
      <w:r>
        <w:rPr/>
        <w:t>ⰴ</w:t>
      </w:r>
      <w:r>
        <w:rPr/>
        <w:t>凂畱坢쉁ꏂ</w:t>
      </w:r>
      <w:r>
        <w:rPr/>
        <w:t>⣂</w:t>
      </w:r>
      <w:r>
        <w:rPr/>
        <w:t>飂址䥠㣍渮䉈頱斮玻瀫깴桷洣楴㥗딥⍷䩏ꄵ뮣</w:t>
      </w:r>
      <w:r>
        <w:rPr/>
        <w:t>ꕠ</w:t>
      </w:r>
      <w:r>
        <w:rPr/>
        <w:t>汆㑶⩄</w:t>
      </w:r>
      <w:r>
        <w:rPr/>
        <w:t>Ⱘ</w:t>
      </w:r>
      <w:r>
        <w:rPr/>
        <w:t>㐰㝌斘厥㏍楬占⩞伷쌯㙵뭧䵆䛍楟䁭</w:t>
      </w:r>
      <w:r>
        <w:rPr/>
        <w:t>ⵅ</w:t>
      </w:r>
      <w:r>
        <w:rPr/>
        <w:t>㑖䵦㘷昹佧稭㈸畵슮ひꍡ㐷匵䇂㑔敆沩䱵숽⑲敾楯䱳迂摉䑩㥭刭ꥡ呸⤺朰䀱穕爴⑳礵櫎㑈싂㉥䑃㯂正晉땦䕭栯╗춣ꆥ䦩녥뽈☴助場쉠썕㍳幗</w:t>
      </w:r>
      <w:r>
        <w:rPr/>
        <w:t>⠲</w:t>
      </w:r>
      <w:r>
        <w:rPr/>
        <w:t>䈤</w:t>
      </w:r>
      <w:r>
        <w:rPr/>
        <w:t>ⴹ</w:t>
      </w:r>
      <w:r>
        <w:rPr/>
        <w:t>嗂睎琸未슮愭䭵䍖곂焺䢏㚏䉐䟂摌䙎䥌ⸯ㤵旂睞暥걶䁣䵬猬䱙㟂䑁</w:t>
      </w:r>
      <w:r>
        <w:rPr/>
        <w:t>⢻</w:t>
      </w:r>
      <w:r>
        <w:rPr/>
        <w:t>쉕쉪櫂攺匥癤㌫桅ꍟぱ뾣ꌥ䙡彙㕦扮㩧瀪桅⍎ꅀꅲ束扥㑴卵䵌Ⓨ㭞⨱㚵ꄵ恳輯卙顒ㅤ⩁嗂⩞䩸奩ㅢ泂攣〉浓⽣㠭㑃癆㐴쉫</w:t>
      </w:r>
      <w:r>
        <w:rPr/>
        <w:t>ⵚ</w:t>
      </w:r>
      <w:r>
        <w:rPr/>
        <w:t>捬皻⹈㞵凍桾䨬汾䋂㓂皿싂떡題쉡参全쉍䕧㑨猷棂ㄩ䥺㍞㇂倬⑑䟂♍輊⭺ꄫ숮梘捓쉬뾥쉢幵㚡⮱숨☨媘썗쉮呴</w:t>
      </w:r>
      <w:r>
        <w:rPr/>
        <w:t>ⵥ</w:t>
      </w:r>
      <w:r>
        <w:rPr/>
        <w:t>幈頤仂䅓쵐㓂瑸쉡뾣湱权恈玻</w:t>
      </w:r>
      <w:r>
        <w:rPr/>
        <w:t>⡄</w:t>
      </w:r>
      <w:r>
        <w:rPr/>
        <w:t>ꅵ杞䍭㫂⮩塄扉浍お䤫䃂㫍ꍫ㥘坚ㅋ浒潭쌪幎睧ꅋ⸤䑾丨㬮⪣쉘墿炩쉸</w:t>
      </w:r>
      <w:r>
        <w:rPr/>
        <w:t>ꔷ</w:t>
      </w:r>
      <w:r>
        <w:rPr/>
        <w:t>䍀⹊㞿</w:t>
      </w:r>
      <w:r>
        <w:rPr/>
        <w:t>ⴱ</w:t>
      </w:r>
      <w:r>
        <w:rPr/>
        <w:t>㇂扰㈫橔恑幎䡣㍌녌䡔쉊侩䥌杳恥彲㑎妵栱쉖幃畤汭汒啔䕎汮쉋㦣쵫ꆬ䍊凂儻쉦迂⵾㘺祩埂繗暘☺扉⻂戳㐬㥷㙄㩘珂係</w:t>
      </w:r>
      <w:r>
        <w:rPr/>
        <w:t>⡁</w:t>
      </w:r>
      <w:r>
        <w:rPr/>
        <w:t>疮㷂畧떥熻慠䮬卐辥⽳採⹂</w:t>
      </w:r>
      <w:r>
        <w:rPr/>
        <w:t>⠰</w:t>
      </w:r>
      <w:r>
        <w:rPr/>
        <w:t>颱</w:t>
      </w:r>
      <w:r>
        <w:rPr/>
        <w:t>ⱪ☹</w:t>
      </w:r>
      <w:r>
        <w:rPr/>
        <w:t>段ꌵ顕쉨婏彾套쉏ㆻ╥문</w:t>
      </w:r>
      <w:r>
        <w:rPr/>
        <w:t>ꕌ</w:t>
      </w:r>
      <w:r>
        <w:rPr/>
        <w:t>쉧뽡䱊걮祷䁩▿䉈椪슬愲쉞⵵戫⫂伮愭䙳☱넨쉤礪숸</w:t>
      </w:r>
      <w:r>
        <w:rPr/>
        <w:t>ꖵ</w:t>
      </w:r>
      <w:r>
        <w:rPr/>
        <w:t>䃃䰶䡀佦묻</w:t>
      </w:r>
      <w:r>
        <w:rPr/>
        <w:t>ꦻ</w:t>
      </w:r>
      <w:r>
        <w:rPr/>
        <w:t>㜬</w:t>
      </w:r>
      <w:r>
        <w:rPr/>
        <w:t>⡇</w:t>
      </w:r>
      <w:r>
        <w:rPr/>
        <w:t>칑ざ䣂㙲숥䉫牎䭑쉳䙮㈶㑶⑦䥵姂傥깶歯쉨䭢ꍧ㙈</w:t>
      </w:r>
      <w:r>
        <w:rPr/>
        <w:t>ꕺ</w:t>
      </w:r>
      <w:r>
        <w:rPr/>
        <w:t>熮ㄹꅦ卹幃걍⨽슻⨬딨숯㕾</w:t>
      </w:r>
      <w:r>
        <w:rPr/>
        <w:t>ⵅ</w:t>
      </w:r>
      <w:r>
        <w:rPr/>
        <w:t>쉢싂䙑娬狂䅎㠣</w:t>
      </w:r>
      <w:r>
        <w:rPr/>
        <w:t>ꥇ</w:t>
      </w:r>
      <w:r>
        <w:rPr/>
        <w:t>攷㵈⨪ㄲ칯搪頣桍ꏂ</w:t>
      </w:r>
      <w:r>
        <w:rPr/>
        <w:t>ⱔ</w:t>
      </w:r>
      <w:r>
        <w:rPr/>
        <w:t>乪⴪啫</w:t>
      </w:r>
      <w:r>
        <w:rPr/>
        <w:t>ꕟ</w:t>
      </w:r>
      <w:r>
        <w:rPr/>
        <w:t>䕃㉲卾㠤桒㜣椦껂</w:t>
      </w:r>
      <w:r>
        <w:rPr/>
        <w:t>ꦵⶵ</w:t>
      </w:r>
      <w:r>
        <w:rPr/>
        <w:t>㑀䥇祉縩お礱吲㉤숸䕗彨䌥뭰瑬䱸쉌奟⑺櫂暡毎㕯</w:t>
      </w:r>
      <w:r>
        <w:rPr/>
        <w:t>ⱟ</w:t>
      </w:r>
      <w:r>
        <w:rPr/>
        <w:t>깭畅</w:t>
      </w:r>
      <w:r>
        <w:rPr/>
        <w:t>ⷂ</w:t>
      </w:r>
      <w:r>
        <w:rPr/>
        <w:t>숳㯂</w:t>
      </w:r>
      <w:r>
        <w:rPr/>
        <w:t>ꔯ</w:t>
      </w:r>
      <w:r>
        <w:rPr/>
        <w:t>⼨</w:t>
      </w:r>
      <w:r>
        <w:rPr/>
        <w:t>ꦩ</w:t>
      </w:r>
      <w:r>
        <w:rPr/>
        <w:t>⼻땯䝏漲場놘䠴묥썅</w:t>
      </w:r>
      <w:r>
        <w:rPr/>
        <w:t>⡢</w:t>
      </w:r>
      <w:r>
        <w:rPr/>
        <w:t>넹坕㔷</w:t>
      </w:r>
      <w:r>
        <w:rPr/>
        <w:t>ⱥ</w:t>
      </w:r>
      <w:r>
        <w:rPr/>
        <w:t>戴禩⍮吥ꥣ㭙幊♒ꄽ扁땫飂㵇⹺渴⑩漰䷂걺坁當仃□</w:t>
      </w:r>
      <w:r>
        <w:rPr/>
        <w:t>꥓</w:t>
      </w:r>
      <w:r>
        <w:rPr/>
        <w:t>妱䍥樫洪噪䄻墏佭飂畡숭汑䲿☵䆘杢썷⩐焬扴⍬㤤噣干䒿祉祴卞쉀牾獙埂㯂捈橱惂쉃깁廂㙂摓</w:t>
      </w:r>
      <w:r>
        <w:rPr/>
        <w:t>ꦣ</w:t>
      </w:r>
      <w:r>
        <w:rPr/>
        <w:t>绂䱥顅係獋䶻涮据</w:t>
      </w:r>
      <w:r>
        <w:rPr/>
        <w:t>ⴹ</w:t>
      </w:r>
      <w:r>
        <w:rPr/>
        <w:t>橶⍤䕀䈷呪埂䁶뮻瀳䡊⚻い旍敧㤴弶乵桢旂</w:t>
      </w:r>
      <w:r>
        <w:rPr/>
        <w:t>Ⱬ</w:t>
      </w:r>
      <w:r>
        <w:rPr/>
        <w:t>䙰갱假⍚杗剎礲卵匯긵㎘넹剣椭⭉䵓㙧땪쵞倬晆╹敶㌹劵っ쉍䭩숻扢㢏㉊䙋盍䀭썒⥹慁</w:t>
      </w:r>
      <w:r>
        <w:rPr/>
        <w:t>Ⱚ</w:t>
      </w:r>
      <w:r>
        <w:rPr/>
        <w:t>昨ꥫ䙓</w:t>
      </w:r>
      <w:r>
        <w:rPr/>
        <w:t>ꕓ⩈</w:t>
      </w:r>
      <w:r>
        <w:rPr/>
        <w:t>氦</w:t>
      </w:r>
      <w:r>
        <w:rPr/>
        <w:t>꧃</w:t>
      </w:r>
      <w:r>
        <w:rPr/>
        <w:t>뮘伥㜦쉈輦䕮㭒䀤午습⼯쵷쉉㉧䈭䐵쉖兾娻伽ꅬ숹칚쎿䉸䉶頣쵖</w:t>
      </w:r>
      <w:r>
        <w:rPr/>
        <w:t>Ⳃ</w:t>
      </w:r>
      <w:r>
        <w:rPr/>
        <w:t>啕㫂㛂䊩侥矂㈤겵䱫䥕䝖係㝵㖮쵗擂뭺곍ꥬ奊쉓榡塰슻⵷쉗</w:t>
      </w:r>
      <w:r>
        <w:rPr/>
        <w:t>ꔦ</w:t>
      </w:r>
      <w:r>
        <w:rPr/>
        <w:t>䝲掣䓃㐰歇樲⤨坺剞⭈熵獨擂優䅨㵇丹灩䝭⿂䘊恐뽮嚻⫂椩䕥参獣㜲辵춱飃㭳㡦搻禩겣剥狍杯㜨匸ゥ⿎帳쉥癶㝾숱㜰</w:t>
      </w:r>
      <w:r>
        <w:rPr/>
        <w:t>Ⱝ</w:t>
      </w:r>
      <w:r>
        <w:rPr/>
        <w:t>䅯⍀쉘擂转奟쵎啎婦숷⹲㣂뽒곍嚵㵊㑶</w:t>
      </w:r>
      <w:r>
        <w:rPr/>
        <w:t>ⵄ</w:t>
      </w:r>
      <w:r>
        <w:rPr/>
        <w:t>䄷杤쉲㡗㕍庩䢻䪥ㆿ㕭㴩墬佶칧</w:t>
      </w:r>
      <w:r>
        <w:rPr/>
        <w:t>Ɱ</w:t>
      </w:r>
      <w:r>
        <w:rPr/>
        <w:t>걖迂堭걔㍭凂䀹檡燂䨺뭮䑵杵쉦坤涡ꆏ녦摒⩊</w:t>
      </w:r>
      <w:r>
        <w:rPr/>
        <w:t>ꥁ</w:t>
      </w:r>
      <w:r>
        <w:rPr/>
        <w:t>夳슣侱潡佩썏昰숱轏数祓쉮㎣⥳爰潃扟䡣⑘㕂灱〷㥌㍏摁懂쉀䑅湩슥畺汖ㄫ㤴䡏쉆㙎湭숶䁒桯癨䅹竂䏂漵癌卷쉍숰硦渥ꌸ䈫䘽슬㍎溱⹨㭍ꍡ囂睖㑨䙇輴狂</w:t>
      </w:r>
      <w:r>
        <w:rPr/>
        <w:t>ꤻ</w:t>
      </w:r>
      <w:r>
        <w:rPr/>
        <w:t>갯惎熮砪砯䞻怴㈰牦㍸</w:t>
      </w:r>
      <w:r>
        <w:rPr/>
        <w:t>ꦩ</w:t>
      </w:r>
      <w:r>
        <w:rPr/>
        <w:t>㒏浘顉澻쉶</w:t>
      </w:r>
      <w:r>
        <w:rPr/>
        <w:t>Ⱛ</w:t>
      </w:r>
      <w:r>
        <w:rPr/>
        <w:t>䤶쉢숹숷参婧⥺䉫쉓⨵橱슣ꅸ竂ケ⤹쉶亿淂</w:t>
      </w:r>
      <w:r>
        <w:rPr/>
        <w:t>ꥃ</w:t>
      </w:r>
      <w:r>
        <w:rPr/>
        <w:t>쉮垩縲琨縰䩊칓刪싂⑥⮬⹨剗䌭땟㝶匨㴵橦숯</w:t>
      </w:r>
      <w:r>
        <w:rPr/>
        <w:t>ⳃ</w:t>
      </w:r>
      <w:r>
        <w:rPr/>
        <w:t>쵁쉒厩䉄弪佃塺㵘浙枻ꅍ歴轭䑆卷⥡㋂⽟戶杗灇쌳㴶뗂滂숴单朸稽健矃皿䰶⍔杤䙱</w:t>
      </w:r>
      <w:r>
        <w:rPr/>
        <w:t>ꤸ</w:t>
      </w:r>
      <w:r>
        <w:rPr/>
        <w:t>䉶㒱䍫根䱧䏂顺浔剹싎捵慎싂ノ</w:t>
      </w:r>
      <w:r>
        <w:rPr/>
        <w:t>ⷂ⨪</w:t>
      </w:r>
      <w:r>
        <w:rPr/>
        <w:t>㉊淎칩䴨㴹⩩娺넱慠싂塷⥖妩깁쵟䝆㵈繂䕃坄쉤爤犘㑎浈庵┷⛂뼫獐⩶楙咡伽牺漥繨繀柎㍸奁㝬ネ参頸땊区춿兡쵞剅쉑堬噆쉖</w:t>
      </w:r>
      <w:r>
        <w:rPr/>
        <w:t>ꦣ⥬</w:t>
      </w:r>
      <w:r>
        <w:rPr/>
        <w:t>㉶㓂䙱</w:t>
      </w:r>
      <w:r>
        <w:rPr/>
        <w:t>ⰱ</w:t>
      </w:r>
      <w:r>
        <w:rPr/>
        <w:t>쉘兓囎䙮䭡睵쉟䅏䔭⫂䐻皻쉣敉♄슏쉣⻃㝈冩⨰</w:t>
      </w:r>
      <w:r>
        <w:rPr/>
        <w:t>ⴥ</w:t>
      </w:r>
      <w:r>
        <w:rPr/>
        <w:t>ⷃ</w:t>
      </w:r>
      <w:r>
        <w:rPr/>
        <w:t>偉摮䵟♶㭕橾丫</w:t>
      </w:r>
      <w:r>
        <w:rPr/>
        <w:t>⠬</w:t>
      </w:r>
      <w:r>
        <w:rPr/>
        <w:t>⽁㣂敟䉀恖ꌴ祅囂⥅係䅦⥶깇䙠珂朤㝎ꅥ⦏砸匫椨䁩쉩칂慾㵫竂䝣顊䘬揂攪竂ㅂ㙗</w:t>
      </w:r>
      <w:r>
        <w:rPr/>
        <w:t>꧂ꤨⴲ</w:t>
      </w:r>
      <w:r>
        <w:rPr/>
        <w:t>刽䶥䃂繘</w:t>
      </w:r>
      <w:r>
        <w:rPr/>
        <w:t>ꤦ⭉</w:t>
      </w:r>
      <w:r>
        <w:rPr/>
        <w:t>썣牕</w:t>
      </w:r>
      <w:r>
        <w:rPr/>
        <w:t>⠴</w:t>
      </w:r>
      <w:r>
        <w:rPr/>
        <w:t>ヂ㙣㋃癡ꥵ碏ㄺ䜬妡쉑묺摓䴣偡숭伹䋂師夦䄱쌲公刽橨顗塊</w:t>
      </w:r>
      <w:r>
        <w:rPr/>
        <w:t>⡇</w:t>
      </w:r>
      <w:r>
        <w:rPr/>
        <w:t>ꅾ椻偃栵㥇硚습幊轒⑥慆䅦㔪滍슮坙犘䖵桱⍇煑싂䩑憘卢뼱卑숻썋슿ご漺ꍗ乙窡灰⻂别땺坬쵹摨畓伽ꇂ樤䥤単뭳</w:t>
      </w:r>
      <w:r>
        <w:rPr/>
        <w:t>ⵔ</w:t>
      </w:r>
      <w:r>
        <w:rPr/>
        <w:t>並䅸쉞片䁅⌵汾優塪싂櫂⤻皥⭶⻂䠪⨵ꍘ兯夻ꥪ⭔漬㜫⸬剢⑶䰯쉀癫㔊䕠㭅狃╟컂䭶⼩敹䩡䔣偧䩢쉦䭪景㤮㕅ꄨ갰䐦䴻⥃㍸</w:t>
      </w:r>
      <w:r>
        <w:rPr/>
        <w:t>ꕑ</w:t>
      </w:r>
      <w:r>
        <w:rPr/>
        <w:t>땹涡桫걄搲䧂㩌</w:t>
      </w:r>
      <w:r>
        <w:rPr/>
        <w:t>ꦥ</w:t>
      </w:r>
      <w:r>
        <w:rPr/>
        <w:t>帩砱䝖牂䐱䠻㙑䴱獡急兓䜩</w:t>
      </w:r>
      <w:r>
        <w:rPr/>
        <w:t>ꗂ</w:t>
      </w:r>
      <w:r>
        <w:rPr/>
        <w:t>ㄳ㙞樨彰佪숵扚奭䟂嘶䍆怭䩧㩰参汱숶睖㕫</w:t>
      </w:r>
      <w:r>
        <w:rPr/>
        <w:t>ⱇ</w:t>
      </w:r>
      <w:r>
        <w:rPr/>
        <w:t>抣幄⨤䢏䭉洤깐扥䕎㐳晚쉫</w:t>
      </w:r>
      <w:r>
        <w:rPr/>
        <w:t>ⶻ</w:t>
      </w:r>
      <w:r>
        <w:rPr/>
        <w:t>浱之걘쉆懂⤱䥀棂㝁쉋</w:t>
      </w:r>
      <w:r>
        <w:rPr/>
        <w:t>ⱈ</w:t>
      </w:r>
      <w:r>
        <w:rPr/>
        <w:t>쉂⥬㯂⵸戦畡冩悥㨫쉬쉾숤杔枥㋂␩㵫娻呣쉷嫂싍뮵쵚⍈潴䫂汇晠㐫轮唪瞵凂漫⍷싂</w:t>
      </w:r>
      <w:r>
        <w:rPr/>
        <w:t>⢬</w:t>
      </w:r>
      <w:r>
        <w:rPr/>
        <w:t>县䃂敵땃츩ꥧ硞슿쌪긮種㤺乧幔焹⥮爥ꌥ⨺繇獃ぶ〨杲畢偭</w:t>
      </w:r>
      <w:r>
        <w:rPr/>
        <w:t>ꥊ</w:t>
      </w:r>
      <w:r>
        <w:rPr/>
        <w:t>䍱⥑怪</w:t>
      </w:r>
      <w:r>
        <w:rPr/>
        <w:t>꧂</w:t>
      </w:r>
      <w:r>
        <w:rPr/>
        <w:t>繏䌵</w:t>
      </w:r>
      <w:r>
        <w:rPr/>
        <w:t>ꦩ</w:t>
      </w:r>
      <w:r>
        <w:rPr/>
        <w:t>眸싂䕙䧂䢡轪숮䙱幊矍긶奌녞䡴숵㍴祟拂濍ꥲ⤪싂瘮뾮乙곂礵㩫╦⩅슮顫</w:t>
      </w:r>
      <w:r>
        <w:rPr/>
        <w:t>ꤪ</w:t>
      </w:r>
      <w:r>
        <w:rPr/>
        <w:t>䇎漸慦䛂奆剅⨥㵥汳硬㡂쉅쉆ㅧ쉯段⹈뽠</w:t>
      </w:r>
      <w:r>
        <w:rPr/>
        <w:t>ꕗ</w:t>
      </w:r>
      <w:r>
        <w:rPr/>
        <w:t>깦뽐</w:t>
      </w:r>
      <w:r>
        <w:rPr/>
        <w:t>꧂</w:t>
      </w:r>
      <w:r>
        <w:rPr/>
        <w:t>擂未</w:t>
      </w:r>
      <w:r>
        <w:rPr/>
        <w:t>ⱂ</w:t>
      </w:r>
      <w:r>
        <w:rPr/>
        <w:t>⺩愩楹洽拃㑖村惂䖘쉓穱깹걁抡竃㔻顷ㅥꇂ쉀䠪穣徣敾ぢ轩㵁썏桢墘䬱싂淂쉊浃</w:t>
      </w:r>
      <w:r>
        <w:rPr/>
        <w:t>Ⱡ</w:t>
      </w:r>
      <w:r>
        <w:rPr/>
        <w:t>䖱㉥橈欸唴</w:t>
      </w:r>
      <w:r>
        <w:rPr/>
        <w:t>ꤤ</w:t>
      </w:r>
      <w:r>
        <w:rPr/>
        <w:t>坦䘭슻</w:t>
      </w:r>
      <w:r>
        <w:rPr/>
        <w:t>꧂</w:t>
      </w:r>
      <w:r>
        <w:rPr/>
        <w:t>娮杘幗㋂睥㠦쉬顕㙤搪婅쉙ㅇ땭숥㝙╙⸪ꍮ䖣牡唵塕洱嫂㘽戩㈯䙩ㄥ杆♨頶㭚쉭䚡窩嫂⭌楷㝃뭃瓎䤲⍭硕</w:t>
      </w:r>
      <w:r>
        <w:rPr/>
        <w:t>꧍</w:t>
      </w:r>
      <w:r>
        <w:rPr/>
        <w:t>츻䌫熬숶㗂䶏灳圪䬩儷⒮</w:t>
      </w:r>
      <w:r>
        <w:rPr/>
        <w:t>ⵌ</w:t>
      </w:r>
      <w:r>
        <w:rPr/>
        <w:t>璩杅况奍㜶扃啨╧照䰸</w:t>
      </w:r>
      <w:r>
        <w:rPr/>
        <w:t>ⲥ</w:t>
      </w:r>
      <w:r>
        <w:rPr/>
        <w:t>묶⫂껂</w:t>
      </w:r>
      <w:r>
        <w:rPr/>
        <w:t>ⱡ⩊</w:t>
      </w:r>
      <w:r>
        <w:rPr/>
        <w:t>슣捥噚䩱숰춱儨暘恳걳栫潁䔪瑟竂숪⛃庻晠䐶쎵䁩♀⭁䕋奈䴦䅘䀮䃂䔻칗呷㌹夵灒䡠♹㕁⩘懂歋㉅汩塘敹</w:t>
      </w:r>
      <w:r>
        <w:rPr/>
        <w:t>ꤥ</w:t>
      </w:r>
      <w:r>
        <w:rPr/>
        <w:t>穵䉐쉳⴬硾</w:t>
      </w:r>
      <w:r>
        <w:rPr/>
        <w:t>ꔣ</w:t>
      </w:r>
      <w:r>
        <w:rPr/>
        <w:t>伦䄣⽷搷咵轷㡉坍⍥礥䥾伦</w:t>
      </w:r>
      <w:r>
        <w:rPr/>
        <w:t>ⷂⵇꥈ</w:t>
      </w:r>
      <w:r>
        <w:rPr/>
        <w:t>㔦㕆칉顷칤㙄♠</w:t>
      </w:r>
      <w:r>
        <w:rPr/>
        <w:t>Ⳃ</w:t>
      </w:r>
      <w:r>
        <w:rPr/>
        <w:t>㭯灵꺻습嘻</w:t>
      </w:r>
      <w:r>
        <w:rPr/>
        <w:t>꧂</w:t>
      </w:r>
      <w:r>
        <w:rPr/>
        <w:t>歹꥚珂丽㉕硉攵畊</w:t>
      </w:r>
      <w:r>
        <w:rPr/>
        <w:t>ꥇ⪡</w:t>
      </w:r>
      <w:r>
        <w:rPr/>
        <w:t>泎ぐ㗂㵆⪿</w:t>
      </w:r>
      <w:r>
        <w:rPr/>
        <w:t>Ⱛ</w:t>
      </w:r>
      <w:r>
        <w:rPr/>
        <w:t>⽹矂恥橆쉪䍘睊ꎩ壂斿껃⑆曍牬吸瞏摲ꥨ㚻싎儺䥰䇂扷樯卞傱癆㡷숵㭶쉡갽쉮숱嚵㝒愪䉧嗂쉢긫♌佸⍘儴⾬㔫쉇楄啡䢻潢쉓⽆␭嫍⴫쉗溡⪩⑳</w:t>
      </w:r>
      <w:r>
        <w:rPr/>
        <w:t>⢩</w:t>
      </w:r>
      <w:r>
        <w:rPr/>
        <w:t>睧汦湃숱</w:t>
      </w:r>
      <w:r>
        <w:rPr/>
        <w:t>ꦻ</w:t>
      </w:r>
      <w:r>
        <w:rPr/>
        <w:t>抮䥩땮쌺䶘⸊쉘㕧㨦伫뽍婭긩칄♗䅈偦㴻㤬⿃繹숣쉠㡏갺</w:t>
      </w:r>
      <w:r>
        <w:rPr/>
        <w:t>Ⱝ</w:t>
      </w:r>
      <w:r>
        <w:rPr/>
        <w:t>곎⭋썑头</w:t>
      </w:r>
      <w:r>
        <w:rPr/>
        <w:t>⢵⥷</w:t>
      </w:r>
      <w:r>
        <w:rPr/>
        <w:t>䀪촮唹塒㨲뽖佡뭏쉾ꥳ眲㕋묦쉣辣慶쉧〬</w:t>
      </w:r>
      <w:r>
        <w:rPr/>
        <w:t>⡷</w:t>
      </w:r>
      <w:r>
        <w:rPr/>
        <w:t>灤愲슿㏂爮䬳ㅒ䥖쉧싂슘柂顸ꥥ汷⭠䙎⭡轠犏滂祫⩒冿䅤ꌮ掩拎㕱䭆圪깕숩恅奓䠯䝇䏂</w:t>
      </w:r>
      <w:r>
        <w:rPr/>
        <w:t>⠥</w:t>
      </w:r>
      <w:r>
        <w:rPr/>
        <w:t>昩</w:t>
      </w:r>
      <w:r>
        <w:rPr/>
        <w:t>ⲻ</w:t>
      </w:r>
      <w:r>
        <w:rPr/>
        <w:t>係⽏氹⍁㵕㉱䝉㭐剮捙䘰獹뇂⌫暱牸䊿欪뼨䎿㥗숣녦䎩睚牞彯兎㯂嚡쉚稤㐻</w:t>
      </w:r>
      <w:r>
        <w:rPr/>
        <w:t>ꦿ</w:t>
      </w:r>
      <w:r>
        <w:rPr/>
        <w:t>杷♁娥夥䭹슩浧㖩䐭噦䕍䐵癪䙩绂剡剴㵎䱈愨枘䐥囍佮╭⛂숴⍤ꍲ煥䑮뗂歱㍑疡去橢⎿㦏㴷䀭쉷嫂㡰摍桶囎凎䝇䴤</w:t>
      </w:r>
      <w:r>
        <w:rPr/>
        <w:t>⠶⭍</w:t>
      </w:r>
      <w:r>
        <w:rPr/>
        <w:t>䍹녞矂䩅㭘싂歇橩煠正秂㞿⮱炡䬸⼸㛂㭑㔷겏牟顚庣㜦쵑戲㣍灨㌪숶</w:t>
      </w:r>
      <w:r>
        <w:rPr/>
        <w:t>ꗃ</w:t>
      </w:r>
      <w:r>
        <w:rPr/>
        <w:t>伬䊣哂쉺楉牂칄㑇潖瑴䚱砲딭填♉ꍀ柎쉷䝾盂捖ㆩ뾘塰典䡤㡩㭯敕䫂祕㈲</w:t>
      </w:r>
      <w:r>
        <w:rPr/>
        <w:t>ꕳꗂ⍱</w:t>
      </w:r>
      <w:r>
        <w:rPr/>
        <w:t>婒百♱㟂⩠㕧걶坅坬琳〬倨页恳쉺䕬</w:t>
      </w:r>
      <w:r>
        <w:rPr/>
        <w:t>Ⱚ</w:t>
      </w:r>
      <w:r>
        <w:rPr/>
        <w:t>쉩녒囍⥑깵婖睤칮䜫伫⺩쉷</w:t>
      </w:r>
      <w:r>
        <w:rPr/>
        <w:t>Ȿ</w:t>
      </w:r>
      <w:r>
        <w:rPr/>
        <w:t>撿ꌬ敖歂䴴거⑶䉌</w:t>
      </w:r>
      <w:r>
        <w:rPr/>
        <w:t>ꗂ</w:t>
      </w:r>
      <w:r>
        <w:rPr/>
        <w:t>轮伦瀤嘸䡃㉐穷挴쉄딭㞣兰坆䱍㮻坧恚⨴淂冣畟</w:t>
      </w:r>
      <w:r>
        <w:rPr/>
        <w:t>ꕕ</w:t>
      </w:r>
      <w:r>
        <w:rPr/>
        <w:t>樹拃</w:t>
      </w:r>
      <w:r>
        <w:rPr/>
        <w:t>ⰺ</w:t>
      </w:r>
      <w:r>
        <w:rPr/>
        <w:t>杬䍠⍒兙捚⑆⭇睓湨䉑砽ぷ歗숹剎⭬役熻桔厵奯母䘰枥圪捬㗂䩅欹侱ꅙ숭湀䌫䱂</w:t>
      </w:r>
      <w:r>
        <w:rPr/>
        <w:t>ⵦ</w:t>
      </w:r>
      <w:r>
        <w:rPr/>
        <w:t>䁍㩬焹捪晍슥繸䰮김칊딬瀤⤺뼲⥳ぉ琩䥦슿㙊</w:t>
      </w:r>
      <w:r>
        <w:rPr/>
        <w:t>ⲱ</w:t>
      </w:r>
      <w:r>
        <w:rPr/>
        <w:t>堤⩒擂䙍䉞⩖琻♃</w:t>
      </w:r>
      <w:r>
        <w:rPr/>
        <w:t>ⷂ</w:t>
      </w:r>
      <w:r>
        <w:rPr/>
        <w:t>㮩뗂繶㑉䁳啞䑟橢椦祖숨㭳歊恉穃쉢䕖湉쉳盂轞幎䎘㭎ㅾ㉺ꍯ⌤婵ꅧ쉧쉲䝂쉠⩌⤥濂쉔뼮湗⍥䙇偗灗殩슮坣兖䐪䀽楗䩀懂捘㚡纩쉹숪</w:t>
      </w:r>
      <w:r>
        <w:rPr/>
        <w:t>ꕨ</w:t>
      </w:r>
      <w:r>
        <w:rPr/>
        <w:t>挦朸䃂縫卸猱ㅙ싎啯穘촶ㄵ繀剅⭢⌶</w:t>
      </w:r>
      <w:r>
        <w:rPr/>
        <w:t>ꦮ</w:t>
      </w:r>
      <w:r>
        <w:rPr/>
        <w:t>瑒</w:t>
      </w:r>
      <w:r>
        <w:rPr/>
        <w:t>Ⳃ</w:t>
      </w:r>
      <w:r>
        <w:rPr/>
        <w:t>永쉞</w:t>
      </w:r>
      <w:r>
        <w:rPr/>
        <w:t>ꦣ</w:t>
      </w:r>
      <w:r>
        <w:rPr/>
        <w:t>䁗䪿䑍㍊숫刵⥞㭕</w:t>
      </w:r>
      <w:r>
        <w:rPr/>
        <w:t>ⱄ</w:t>
      </w:r>
      <w:r>
        <w:rPr/>
        <w:t>䣂堮쉱쉣㵤沘晋┣朸쉺쉗種华䑢뭐瞡娽顲捒ꥲ婌㗂쉤材뽢㌣쉧ꅱ츽匳䌺┤꺬䍟싍歳〨晦캥桚㕦䝵䤥ꇂ勂撮䕹桳녩樵廎䑧牶㤊쉠牥摌䬫㙌椥칣</w:t>
      </w:r>
      <w:r>
        <w:rPr/>
        <w:t>⢮</w:t>
      </w:r>
      <w:r>
        <w:rPr/>
        <w:t>쉅쉀牌㟍䡁窱⵺⸬㭯땯縦故浐⩕䵃橆汦䱇숺煅䱐䐷娣쉲汵壎睙㝰䡀㑡埂厣縬挸搯⩸ꅑ쉑㔪桤噘ꄥ䩭⨽뽰㭃긨㌫ꄰ䕪低破쉋眳노䶏係契㉫╍呯쉕䷂獄汃㝉</w:t>
      </w:r>
      <w:r>
        <w:rPr/>
        <w:t>ⴶ</w:t>
      </w:r>
      <w:r>
        <w:rPr/>
        <w:t>礴轌水杦⩫歫潹煸湢㡮⺮숣瑸猣セ昷⥗滂ꏍ檵㐯⩘걬䖬䗂믎摏瑏東傏䡟晗䱵㨬䌪⮵㝮六涣㙡뽮╕燂⍢搭獉䩰䌲␨䡒⪱⿎ꄵ쉴畾嫂彖獓湪쉅皿䣎㐸습⾻剓䗂䨺</w:t>
      </w:r>
      <w:r>
        <w:rPr/>
        <w:t>꧂</w:t>
      </w:r>
      <w:r>
        <w:rPr/>
        <w:t>䰵㍃㓂ꄶ繢噏ㅤ攮猭ꥥ啍䅊ㄯ⼴䄤㡲樭幁쉎</w:t>
      </w:r>
      <w:r>
        <w:rPr/>
        <w:t>ⷂ</w:t>
      </w:r>
      <w:r>
        <w:rPr/>
        <w:t>䭣瘻</w:t>
      </w:r>
      <w:r>
        <w:rPr/>
        <w:t>ꕘ♕</w:t>
      </w:r>
      <w:r>
        <w:rPr/>
        <w:t>걔嘰唶祖㒵숪념焬⾿晚煮烎쉍䴯䛂卖場畚轇㈽噪䖩汙䰪⑄换ꅠ犘뽂㡥숫㝋彦쉥쉸⧂䅏灚</w:t>
      </w:r>
      <w:r>
        <w:rPr/>
        <w:t>ꥇ</w:t>
      </w:r>
      <w:r>
        <w:rPr/>
        <w:t>绂썫勂榡唺ꌱ㝖䛎堻♊ꥸ汩䀲係ꥤ㌪ꄱ恗眥싂溩惂</w:t>
      </w:r>
      <w:r>
        <w:rPr/>
        <w:t>ꥂ</w:t>
      </w:r>
      <w:r>
        <w:rPr/>
        <w:t>摎쉴偆〰칱啡奯亿渵仂싂穭ꅭ㫎쉀䭞汔抿攽ㅒ㕅浟煫䔸晥⑏⭮␶ァ㝑䧍쉑琩橤未</w:t>
      </w:r>
      <w:r>
        <w:rPr/>
        <w:t>Ⱙ</w:t>
      </w:r>
      <w:r>
        <w:rPr/>
        <w:t>㍣⍴䭰쉕쉕䩦싂㨣婠떩矂␳慉瓎쉒쉹⥣⿎奒</w:t>
      </w:r>
      <w:r>
        <w:rPr/>
        <w:t>ⵄ</w:t>
      </w:r>
      <w:r>
        <w:rPr/>
        <w:t>摫形</w:t>
      </w:r>
      <w:r>
        <w:rPr/>
        <w:t>ꖻ</w:t>
      </w:r>
      <w:r>
        <w:rPr/>
        <w:t>洹捥偵쉷樴繬滂卐啀䵲㠩䴻㑥妵典䍐⹂亿䛂硋묭걪뼩⦡숬焰㊵㥉捷壂怲㪩싂啅</w:t>
      </w:r>
      <w:r>
        <w:rPr/>
        <w:t>ⲥ␺</w:t>
      </w:r>
      <w:r>
        <w:rPr/>
        <w:t>婉扗깠煯䨰扐㡚顢㒩氯깒兵怮擂슣⑚</w:t>
      </w:r>
      <w:r>
        <w:rPr/>
        <w:t>ꦡ</w:t>
      </w:r>
      <w:r>
        <w:rPr/>
        <w:t>뭙</w:t>
      </w:r>
      <w:r>
        <w:rPr/>
        <w:t>Ⳃ⨪</w:t>
      </w:r>
      <w:r>
        <w:rPr/>
        <w:t>䃂〦旂漨婸壂ꥸ嚏㉕⹷氪녩쉴佹</w:t>
      </w:r>
      <w:r>
        <w:rPr/>
        <w:t>ⶩ</w:t>
      </w:r>
      <w:r>
        <w:rPr/>
        <w:t>晃汊䅐⪵⨹猵曂쉂䳂樽㗂</w:t>
      </w:r>
      <w:r>
        <w:rPr/>
        <w:t>ⴶ</w:t>
      </w:r>
      <w:r>
        <w:rPr/>
        <w:t>㩵쉒垿䤵婨쉊珂쉑婈轈ㆬ种殡쉆㴻䅚⑴疱犬娷㌽捈爽刪坄剭쉎땰녊⽮空㫃츽柂焸숷牎㍘擎䜫汔中ꅬꌭ摭㝅숻顗䱐⩄兡⍙슘㨤ꅁ㇂⺱槃㭉</w:t>
      </w:r>
      <w:r>
        <w:rPr/>
        <w:t>ꤨ</w:t>
      </w:r>
      <w:r>
        <w:rPr/>
        <w:t>칱㙅</w:t>
      </w:r>
      <w:r>
        <w:rPr/>
        <w:t>ⷍ</w:t>
      </w:r>
      <w:r>
        <w:rPr/>
        <w:t>ꌦ嚣㉶枮沥溵彦㭏싂쉄窩쉫슿䎬⨪ꅹꆻ嚏毂칬䯂儣圮⦵杁浆坮䙬</w:t>
      </w:r>
      <w:r>
        <w:rPr/>
        <w:t>꤭</w:t>
      </w:r>
      <w:r>
        <w:rPr/>
        <w:t>猶录䣃㛂</w:t>
      </w:r>
      <w:r>
        <w:rPr/>
        <w:t>ꤪ</w:t>
      </w:r>
      <w:r>
        <w:rPr/>
        <w:t>ꅧ숪㥵㙷깗䀲䋂㡧䙕乕繭䈳䕱攪煫獮㭍砭숭猱䬲숦츺敬</w:t>
      </w:r>
      <w:r>
        <w:rPr/>
        <w:t>ꦘ</w:t>
      </w:r>
      <w:r>
        <w:rPr/>
        <w:t>⡀</w:t>
      </w:r>
      <w:r>
        <w:rPr/>
        <w:t>彅</w:t>
      </w:r>
      <w:r>
        <w:rPr/>
        <w:t>ꦣ</w:t>
      </w:r>
      <w:r>
        <w:rPr/>
        <w:t>做⨹넪䐦㘪쉯㡐ꄺ㎣䝴朻쵱憵杉甊䪱垬⒬</w:t>
      </w:r>
      <w:r>
        <w:rPr/>
        <w:t>ꗂ</w:t>
      </w:r>
      <w:r>
        <w:rPr/>
        <w:t>숸潘뼪㕾숲숲겵䶣떩쉰槂帥⍗</w:t>
      </w:r>
      <w:r>
        <w:rPr/>
        <w:t>⢮</w:t>
      </w:r>
      <w:r>
        <w:rPr/>
        <w:t>砩捵勂轰灐硬춏楶㪡</w:t>
      </w:r>
      <w:r>
        <w:rPr/>
        <w:t>⠸</w:t>
      </w:r>
      <w:r>
        <w:rPr/>
        <w:t>쉇</w:t>
      </w:r>
    </w:p>
    <w:p>
      <w:pPr>
        <w:pStyle w:val="PreformattedText"/>
        <w:bidi w:val="0"/>
        <w:spacing w:before="0" w:after="0"/>
        <w:jc w:val="left"/>
        <w:rPr/>
      </w:pPr>
      <w:r>
        <w:rPr/>
        <w:t>숹乏</w:t>
      </w:r>
      <w:r>
        <w:rPr/>
        <w:t>ⵂꥌ</w:t>
      </w:r>
      <w:r>
        <w:rPr/>
        <w:t>㴩漯쉬깤珎㷃剟牠㷂␴恩깍扟떿哂で欶敟</w:t>
      </w:r>
      <w:r>
        <w:rPr/>
        <w:t>⡏</w:t>
      </w:r>
      <w:r>
        <w:rPr/>
        <w:t>䃂껂眸绂栴㗂塆䁘偳쉟㪥믍晥㕢頫䥎䙺㔱恷뗃</w:t>
      </w:r>
      <w:r>
        <w:rPr/>
        <w:t>ⴵ</w:t>
      </w:r>
      <w:r>
        <w:rPr/>
        <w:t>㡉と扊쉈刣總䵡兦⽰惂⭚</w:t>
      </w:r>
      <w:r>
        <w:rPr/>
        <w:t>⡚</w:t>
      </w:r>
      <w:r>
        <w:rPr/>
        <w:t>넩䐨ㅠ</w:t>
      </w:r>
      <w:r>
        <w:rPr/>
        <w:t>⠶</w:t>
      </w:r>
      <w:r>
        <w:rPr/>
        <w:t>ヂ㉣繭䵏</w:t>
      </w:r>
      <w:r>
        <w:rPr/>
        <w:t>⠽</w:t>
      </w:r>
      <w:r>
        <w:rPr/>
        <w:t>慵䁡⻃ㄩ</w:t>
      </w:r>
      <w:r>
        <w:rPr/>
        <w:t>ꦩ☳</w:t>
      </w:r>
      <w:r>
        <w:rPr/>
        <w:t>刭䆮쉞兯戶⪱竂츲䥑束㙨夦▻゘갯輰ꅐ뼮쉖뼶ꄺ╂䅋䡔慠⥀㐪쉤</w:t>
      </w:r>
      <w:r>
        <w:rPr/>
        <w:t>ꕱ</w:t>
      </w:r>
      <w:r>
        <w:rPr/>
        <w:t>⡎</w:t>
      </w:r>
      <w:r>
        <w:rPr/>
        <w:t>朽◂䅾슮乙┺䱚䑇갻╍땪愽䖻㠬縵慤䥱浴畆種禮伪繤</w:t>
      </w:r>
      <w:r>
        <w:rPr/>
        <w:t>ⵓ</w:t>
      </w:r>
      <w:r>
        <w:rPr/>
        <w:t>埂橫佈溱깆㉤匱녳⩁</w:t>
      </w:r>
      <w:r>
        <w:rPr/>
        <w:t>ꗂ</w:t>
      </w:r>
      <w:r>
        <w:rPr/>
        <w:t>깲槂掻뽉瓂긥걑怪彞䀰涏璿幚瞩⌵숹剐㩇杵䰻䱓땱⯂婞쉥塪㵰䉏啧曂嫂</w:t>
      </w:r>
      <w:r>
        <w:rPr/>
        <w:t>꧂ⴺ</w:t>
      </w:r>
      <w:r>
        <w:rPr/>
        <w:t>㵮㑫沥⽟塍秃瓎扉慔䫃ꄱ剀䭷쉒㥍ꎵ⌷窡</w:t>
      </w:r>
      <w:r>
        <w:rPr/>
        <w:t>ⳍ⭇</w:t>
      </w:r>
      <w:r>
        <w:rPr/>
        <w:t>䥋⭶䛂獮䉗쉑㜤坟䴽破織奂㑄噞熏摡媱쉫㫂싎⭈獒灙晬仂⹸㑁뽧奄Ⓜ轸뇍⵶쉫</w:t>
      </w:r>
      <w:r>
        <w:rPr/>
        <w:t>ꤩ</w:t>
      </w:r>
      <w:r>
        <w:rPr/>
        <w:t>悏浫꺏쉲侱旂슩䵀杒冥獧슘숭쉍♞帣䭀䐱걌쉴견䣃爯㪱䳂漹</w:t>
      </w:r>
      <w:r>
        <w:rPr/>
        <w:t>⡐</w:t>
      </w:r>
      <w:r>
        <w:rPr/>
        <w:t>ꎡ습摅㷂㧂☴⭈掘䶬썖숻弨浐䏂憘怲慚䝲</w:t>
      </w:r>
      <w:r>
        <w:rPr/>
        <w:t>꥓</w:t>
      </w:r>
      <w:r>
        <w:rPr/>
        <w:t>㙤⚵员⏂㖩婗坏⍵楱慅싂칱杍轃뭠싂杄뿂䦩쉔䈻㨽쉦晗⩔䜶䁯㯃쌪卂쉧婬䩦쉏숰㦮ㄺ䨸柂</w:t>
      </w:r>
      <w:r>
        <w:rPr/>
        <w:t>ꕭ</w:t>
      </w:r>
      <w:r>
        <w:rPr/>
        <w:t>⡶</w:t>
      </w:r>
      <w:r>
        <w:rPr/>
        <w:t>㘻슬瘪侏恮썄喡㨯䄵䁙ꅅ䁉扩愦嚿㕊㛂炥測</w:t>
      </w:r>
      <w:r>
        <w:rPr/>
        <w:t>ⲿ</w:t>
      </w:r>
      <w:r>
        <w:rPr/>
        <w:t>癈぀棂</w:t>
      </w:r>
      <w:r>
        <w:rPr/>
        <w:t>ꦩ</w:t>
      </w:r>
      <w:r>
        <w:rPr/>
        <w:t>숱哎〨灩═㙯㉗塂䕺樽⩟쉭쉆傘楄⽂咏싎쉶秂坮䈮⹸䄥係癔剚쉷</w:t>
      </w:r>
      <w:r>
        <w:rPr/>
        <w:t>ⱳ</w:t>
      </w:r>
      <w:r>
        <w:rPr/>
        <w:t>飂塏䡸敾神⴬湫嫂쌲땖쉚ꥨ硲숣暻㉑♨扲</w:t>
      </w:r>
      <w:r>
        <w:rPr/>
        <w:t>ꥇ</w:t>
      </w:r>
      <w:r>
        <w:rPr/>
        <w:t>塸亩歟슻슡䙦潢뾬䱃놿䐥㧂坚佖녮䱡숲㩷䔪晩氱輶睷쉄긱伲姂忂怭䶿⑲恨䑰㭚搸䲮╉㆏歘剐걕恪썓⍓㡀싂嘰</w:t>
      </w:r>
      <w:r>
        <w:rPr/>
        <w:t>ꔫ╈</w:t>
      </w:r>
      <w:r>
        <w:rPr/>
        <w:t>䐥牢吵倫丩쉄䗂戯䡟㉓숲恹䶩┴硴⹁壂㍁䁾儣⯂稳湩兦祊䗂煊圯渦壂升ꍡ⩺繢獱浃䙉游숯徿祯䕀挵甸슩⸰넴䊣쉃㭙杞ㄊ촣┨车弽䰨礳繉</w:t>
      </w:r>
      <w:r>
        <w:rPr/>
        <w:t>⡲</w:t>
      </w:r>
      <w:r>
        <w:rPr/>
        <w:t>㑦뗎⨣뼤溏瀪쉊䖥愤䌱㇂悬㑶廂</w:t>
      </w:r>
      <w:r>
        <w:rPr/>
        <w:t>ꗃ</w:t>
      </w:r>
      <w:r>
        <w:rPr/>
        <w:t>樭䥘儥䍉恇䵋䕢㬴䁈䠻穪恖㜭♅숤믂</w:t>
      </w:r>
      <w:r>
        <w:rPr/>
        <w:t>ⶮ</w:t>
      </w:r>
      <w:r>
        <w:rPr/>
        <w:t>椹娯╯⍱㩧售䁧쉘뽈숥眵⑑껂恒䡵䰪㩍䳂甶쉣␬䜸⯂瑨녑䧂桏灓㜵柃녃幪ꍠ枮䴶䷃㑠ꥹ숨楠劮侘㊿啗</w:t>
      </w:r>
      <w:r>
        <w:rPr/>
        <w:t>⡕</w:t>
      </w:r>
      <w:r>
        <w:rPr/>
        <w:t>挲畂煉䥹䁮偧㈨⥫殱卲伤楺奨쉬ꥮ䘳㵞ぴ礽窱</w:t>
      </w:r>
      <w:r>
        <w:rPr/>
        <w:t>ⱋ</w:t>
      </w:r>
      <w:r>
        <w:rPr/>
        <w:t>扅歙ꌸ⌤䔮䌪礻쉴奐䰨柂쉌偯吴슿싂㩔숣㌥㜴쉱䘶䜺</w:t>
      </w:r>
      <w:r>
        <w:rPr/>
        <w:t>⡥</w:t>
      </w:r>
      <w:r>
        <w:rPr/>
        <w:t>呥뽅䝵桔써截㈣廎쉥疥</w:t>
      </w:r>
      <w:r>
        <w:rPr/>
        <w:t>ꥁ</w:t>
      </w:r>
      <w:r>
        <w:rPr/>
        <w:t>䩐</w:t>
      </w:r>
      <w:r>
        <w:rPr/>
        <w:t>ⱆ</w:t>
      </w:r>
      <w:r>
        <w:rPr/>
        <w:t>䕾䴲顎丸湞汄⥰쵯傥</w:t>
      </w:r>
      <w:r>
        <w:rPr/>
        <w:t>꧂</w:t>
      </w:r>
      <w:r>
        <w:rPr/>
        <w:t>泂轡⑺㙘층▻佈橤뽤珂䭗췂牱祠噋彂㮵剥杬䭱</w:t>
      </w:r>
      <w:r>
        <w:rPr/>
        <w:t>꤬</w:t>
      </w:r>
      <w:r>
        <w:rPr/>
        <w:t>庥洳〱㏂⽮㥵</w:t>
      </w:r>
      <w:r>
        <w:rPr/>
        <w:t>⣂</w:t>
      </w:r>
      <w:r>
        <w:rPr/>
        <w:t>㌥偍㝧⿂㝪촰㫂㵍焱쉫놣䖥楷䈹彵剹㞘</w:t>
      </w:r>
      <w:r>
        <w:rPr/>
        <w:t>ⷂ</w:t>
      </w:r>
      <w:r>
        <w:rPr/>
        <w:t>惂숻䲘瑚挫갥椰〻倲싂⽅憬朣뿂쏂㩖硫眫㢏剦輹奴䞵⩚䍘⚥汐剑煉垣ꍀ梘畖漭录朮畯㭎浪顋⩲⥍㠫潉嚣╹뭧┲燂</w:t>
      </w:r>
      <w:r>
        <w:rPr/>
        <w:t>ꥁ</w:t>
      </w:r>
      <w:r>
        <w:rPr/>
        <w:t>㬮</w:t>
      </w:r>
      <w:r>
        <w:rPr/>
        <w:t>⡺</w:t>
      </w:r>
      <w:r>
        <w:rPr/>
        <w:t>쉀ㅳ圲强㉞迂⼦珍慁庵┴殩炏摵숰⑈䚮䊻汄슥剤촹⩒磎內싂⛂䩟쎥䝴ね䁀쉺䮬公䍖匭䝫歕쉳㍁爨幌</w:t>
      </w:r>
      <w:r>
        <w:rPr/>
        <w:t>꧂</w:t>
      </w:r>
      <w:r>
        <w:rPr/>
        <w:t>䄪楬伩쉄</w:t>
      </w:r>
      <w:r>
        <w:rPr/>
        <w:t>ꕊ⩸</w:t>
      </w:r>
      <w:r>
        <w:rPr/>
        <w:t>祆椥㉘佂啂䁳濍㉯췂䰭昶姎촫沬擂</w:t>
      </w:r>
      <w:r>
        <w:rPr/>
        <w:t>ꖩ␷</w:t>
      </w:r>
      <w:r>
        <w:rPr/>
        <w:t>㡎祣</w:t>
      </w:r>
      <w:r>
        <w:rPr/>
        <w:t>ꕘ</w:t>
      </w:r>
      <w:r>
        <w:rPr/>
        <w:t>䁭╮㖿싍뽮稱辬埂轇싂啱껂♳슱睌彸杘䅞痂塋쉺䵑숩⩣쵇♀숻兯係쉰깈奣敃㨩Ⓜ氤搥䕫</w:t>
      </w:r>
      <w:r>
        <w:rPr/>
        <w:t>⠭</w:t>
      </w:r>
      <w:r>
        <w:rPr/>
        <w:t>숬녙㝶瘯䵎쉰쉰戱斵䟂慎灍㇍</w:t>
      </w:r>
      <w:r>
        <w:rPr/>
        <w:t>Ⱚ⌰</w:t>
      </w:r>
      <w:r>
        <w:rPr/>
        <w:t>楶挸㦏㙤畁╾슬⛂痎䅋Ⓜ</w:t>
      </w:r>
      <w:r>
        <w:rPr/>
        <w:t>⣂</w:t>
      </w:r>
      <w:r>
        <w:rPr/>
        <w:t>湣꺥⽆䡆쌵䄳숨䇂쉌슱⧂㕏</w:t>
      </w:r>
      <w:r>
        <w:rPr/>
        <w:t>ⵐ</w:t>
      </w:r>
      <w:r>
        <w:rPr/>
        <w:t>睙犵㕀䩮穖깄愳敖乮䭕矂㩦녓栺싂位㵰</w:t>
      </w:r>
      <w:r>
        <w:rPr/>
        <w:t>ꕌ</w:t>
      </w:r>
      <w:r>
        <w:rPr/>
        <w:t>걂砫氪쉈쎡ꇂ䱮ꏂ䭓뼦伤쉪燂㤩䤽㙚瑂煴⤦⺵晕쉁썄歪숽쉮兪칱慪㡅⑮䵢㕡</w:t>
      </w:r>
      <w:r>
        <w:rPr/>
        <w:t>ꤥ◂</w:t>
      </w:r>
      <w:r>
        <w:rPr/>
        <w:t>⠹ⴥ</w:t>
      </w:r>
      <w:r>
        <w:rPr/>
        <w:t>䝐畑樷嫂㛂쉴李殩縤䑣忂橆坉㠦砪</w:t>
      </w:r>
      <w:r>
        <w:rPr/>
        <w:t>ꕕ</w:t>
      </w:r>
      <w:r>
        <w:rPr/>
        <w:t>㢱樻䔮琸秂ㆥ⤪쉧倸摸汯樫乳▩汵㉅䡰憣⩮摞帵捅╟⽠␰䭁堳潚쉩뽀㕟䆿㉓⪘㌥獓囎曂摨〩刊┪걄慈听숪兆ꍒ쵺娤㝐澏炣䶩揂䝘</w:t>
      </w:r>
      <w:r>
        <w:rPr/>
        <w:t>⡞</w:t>
      </w:r>
      <w:r>
        <w:rPr/>
        <w:t>嘯呥䜴瑆甯噏쉐焺敐瀱뭤ㅷ湟妥椷䉕吱楥楔漫泂걂ꍰ煵╉넶樭倪喿╖⹁⥮쉃⫂⾩昴䜯䭊擂皿㯍㝘䭏⩃炥湸Ⓜ墩䢬⍩奬⧂枿걐⩵䂩珂涩烂灯䅩⫂쉲圳쉠⽌⩫⚣婖梮頳繠⸪슮ꌽ䚱⥳</w:t>
      </w:r>
      <w:r>
        <w:rPr/>
        <w:t>ꔵ</w:t>
      </w:r>
      <w:r>
        <w:rPr/>
        <w:t>洱싂焸䡊䙀睵숲礹橕殮渣敬㙴㜬獤⍎숫㩌捤甪桸坰ㅚ佖異ㅊ뽵㊩怨杖㌭⬸䙾⽢睐쉞琯恱桯</w:t>
      </w:r>
      <w:r>
        <w:rPr/>
        <w:t>Ⱘ</w:t>
      </w:r>
      <w:r>
        <w:rPr/>
        <w:t>묰愣奀⍍뿂숵䝚싂礴㭌卨㄰杮䕤깁爵⩑㥶呗䖣㴨癫⨴啬恌倰瀮</w:t>
      </w:r>
      <w:r>
        <w:rPr/>
        <w:t>ꔭ</w:t>
      </w:r>
      <w:r>
        <w:rPr/>
        <w:t>晒딸〉쉥쏂숹矃쎱</w:t>
      </w:r>
      <w:r>
        <w:rPr/>
        <w:t>ꤻ</w:t>
      </w:r>
      <w:r>
        <w:rPr/>
        <w:t>媿</w:t>
      </w:r>
      <w:r>
        <w:rPr/>
        <w:t>Ⱳ</w:t>
      </w:r>
      <w:r>
        <w:rPr/>
        <w:t>䐰啯⩖睦쵸㐥硟撬氷쉈㇂뽔㡬炏칙䑌䙮</w:t>
      </w:r>
      <w:r>
        <w:rPr/>
        <w:t>ⴻ</w:t>
      </w:r>
      <w:r>
        <w:rPr/>
        <w:t>촪䵴쉌哎橣㍺参煦쉅嘴䳂摸䰱楧갹싂⾏頦╚墿华彗噟朥㛂㉦㵶</w:t>
      </w:r>
      <w:r>
        <w:rPr/>
        <w:t>⠨</w:t>
      </w:r>
      <w:r>
        <w:rPr/>
        <w:t>ㆥ浓</w:t>
      </w:r>
      <w:r>
        <w:rPr/>
        <w:t>ꕂ</w:t>
      </w:r>
      <w:r>
        <w:rPr/>
        <w:t>㜱夯䍙戨杇묱땒㙪ꎵ带䝚偔䄺㉙扗盂뽖ㄳ춏溡䐰╍ꥣꏂ癴슱</w:t>
      </w:r>
      <w:r>
        <w:rPr/>
        <w:t>ⰷ</w:t>
      </w:r>
      <w:r>
        <w:rPr/>
        <w:t>栯쉠杩</w:t>
      </w:r>
      <w:r>
        <w:rPr/>
        <w:t>Ⳏ</w:t>
      </w:r>
      <w:r>
        <w:rPr/>
        <w:t>婀敏埃숪彖去偩娬祷瑣⹍㬽㈱琭轢◂灋㭖䲻䟂⎡㕵摹⨵숨⤵倴煉橄焪쉉凎捑眪넽䝥吱䱐묲頷䲩奫䩸繧䍡樳痂泂瀤䮿쉭싂卟㛂惂睞幨䵇轸㉾䁞⒩䈺숲⪮ヂ䕲樺愸쉐䱕桶㮩䫂䴲浞䬷扏澱楅䝟녞儯㠬漯套潥딶窡牘ꇎ瘬攭싂⑴穁奚쉵瑡䵢㞱⩤⽣獴숹ず縬⨯窮⪥⍦婦䝳쉑稶⚩祍ꌮ皵쉈ㅐ侮熘慸뿂䜹慺瑰画揍櫂䁟㙴桲〺毂妻燃璣⏃䊩㕙〬䔺썚</w:t>
      </w:r>
      <w:r>
        <w:rPr/>
        <w:t>ꥈ</w:t>
      </w:r>
      <w:r>
        <w:rPr/>
        <w:t>妡</w:t>
      </w:r>
      <w:r>
        <w:rPr/>
        <w:t>꧂</w:t>
      </w:r>
      <w:r>
        <w:rPr/>
        <w:t>仂氳싂ꍪ皻㈷슥杋晈硡긮䁩숮歗噮쉎啹쉓쉑╬갷뽌䉯⪿䨸帴塮兾噬术⼺牠为㵊ꌫ⍑⤲䅱</w:t>
      </w:r>
      <w:r>
        <w:rPr/>
        <w:t>ꥆ</w:t>
      </w:r>
      <w:r>
        <w:rPr/>
        <w:t>䝷仂</w:t>
      </w:r>
      <w:r>
        <w:rPr/>
        <w:t>⡫⏂</w:t>
      </w:r>
      <w:r>
        <w:rPr/>
        <w:t>顺╙础柂껂百〶䉩묬⵶䈻㴩〯㙌䯂⹋啷圣窱녡㵄⽨礲☶쉰꥖伤숵</w:t>
      </w:r>
      <w:r>
        <w:rPr/>
        <w:t>⡠⵾</w:t>
      </w:r>
      <w:r>
        <w:rPr/>
        <w:t>쉾慎숸媻䃂捍쉵瀲</w:t>
      </w:r>
      <w:r>
        <w:rPr/>
        <w:t>ⵄ</w:t>
      </w:r>
      <w:r>
        <w:rPr/>
        <w:t>䴴坬</w:t>
      </w:r>
      <w:r>
        <w:rPr/>
        <w:t>⡦</w:t>
      </w:r>
      <w:r>
        <w:rPr/>
        <w:t>쉵瑄⍗儥つ㉳</w:t>
      </w:r>
      <w:r>
        <w:rPr/>
        <w:t>⡷</w:t>
      </w:r>
      <w:r>
        <w:rPr/>
        <w:t>ꎻ獗歚썋挮湍嫂싃恵拎㝗啬婵椪╓⪵슿쉞㔊癏쉩旂</w:t>
      </w:r>
      <w:r>
        <w:rPr/>
        <w:t>Ⱖ♴</w:t>
      </w:r>
      <w:r>
        <w:rPr/>
        <w:t>쉴噠┩㥎䍨瞿㙱捐㕍楴堮㴬皱쵇㙄廂䅪却桞뼰</w:t>
      </w:r>
      <w:r>
        <w:rPr/>
        <w:t>ⰰ</w:t>
      </w:r>
      <w:r>
        <w:rPr/>
        <w:t>㕮卧걔攱睧㩇か䜶潐ꥷ塆䙚쉑欴瘨氬枬䆱숪漺싂☱碡</w:t>
      </w:r>
      <w:r>
        <w:rPr/>
        <w:t>ꕀ</w:t>
      </w:r>
      <w:r>
        <w:rPr/>
        <w:t>眺뽋夲䍉繧橉䩎♳⩰⬳⧂떩县뭗⨵쌤䨩꤮睂䁭㝴杢䁕녁淎⼻㢱浂浦㥑瘯爳쵄䱖㠯本</w:t>
      </w:r>
      <w:r>
        <w:rPr/>
        <w:t>ⲥ</w:t>
      </w:r>
      <w:r>
        <w:rPr/>
        <w:t>柂䷂风쉙싂乴瓂全䏂呗</w:t>
      </w:r>
      <w:r>
        <w:rPr/>
        <w:t>ⱅ</w:t>
      </w:r>
      <w:r>
        <w:rPr/>
        <w:t>뭈⩵㮘戯겡博佁싂参뇂䘫未囂䩒⑤楂㖥⭔澡썷徣㉄晱潬⴯곂㵌兞숲ꥥ嘻싂뽙슬㍷係毂タ</w:t>
      </w:r>
      <w:r>
        <w:rPr/>
        <w:t>ⵘ</w:t>
      </w:r>
      <w:r>
        <w:rPr/>
        <w:t>㛍칫幣䖿ぅ䏎涬쉲係녺촨䄸琲䭸䴨喏䳂ぅ側쵮榿瘱⍇呟顃癀淂쉠녖썡甥숲呯</w:t>
      </w:r>
      <w:r>
        <w:rPr/>
        <w:t>ꕨ</w:t>
      </w:r>
      <w:r>
        <w:rPr/>
        <w:t>斱橉㡚祏⩶숲㡃⬰쉊䎏㵐偉卟</w:t>
      </w:r>
      <w:r>
        <w:rPr/>
        <w:t>ꤲ</w:t>
      </w:r>
      <w:r>
        <w:rPr/>
        <w:t>偟⩢㝗佴倦뽃</w:t>
      </w:r>
      <w:r>
        <w:rPr/>
        <w:t>ꗎ</w:t>
      </w:r>
      <w:r>
        <w:rPr/>
        <w:t>硭悮䝺까䄩䌶瑉쉩싂砤䠺</w:t>
      </w:r>
      <w:r>
        <w:rPr/>
        <w:t>⡬</w:t>
      </w:r>
      <w:r>
        <w:rPr/>
        <w:t>쉒橃桔䑯☻╌㘵轴쉊䍂娸怶㙖䵺樴숱⪘䔺穙쉊伣歹溱땃걁乘쵭ꅔ⩦䄸壂ぐ㵀姍걟癴幚卶컂勂썍ㆩ猳㙌凂싎杅묬㬺䡕㵡儱⭎晩佉䰴㕧䣂䥀轄㍸熡㘹㥇倯䡂</w:t>
      </w:r>
      <w:r>
        <w:rPr/>
        <w:t>⢵</w:t>
      </w:r>
      <w:r>
        <w:rPr/>
        <w:t>矂䥸ꌭ김璻徬䐸䉐⬻㈪쉣斮呺䍔ㆻ싂⻂呖껂坟嘥㠪䱈幵㴰剩塟㫂奺珂㮩㦩䃍愣䉂攬숷녔唪湦㓂㙫琱櫂䑀着健㬸匨劥㬨厣彦噰灥礴꺩</w:t>
      </w:r>
      <w:r>
        <w:rPr/>
        <w:t>ⱐ</w:t>
      </w:r>
      <w:r>
        <w:rPr/>
        <w:t>䪘坚</w:t>
      </w:r>
      <w:r>
        <w:rPr/>
        <w:t>ꕨ</w:t>
      </w:r>
      <w:r>
        <w:rPr/>
        <w:t>暡쉊쉨ㅠ灨싂ꍊ掩㈣甩썙捍깚슥佁顗⽣噦漥뼱瀱橑쉟爦㥘忂㴣쉆㝴뭊◃椳倫稷⫂㙈珂帮춵뼵額乍穠彚췂㦱癫眰숣乄䝶㵯瀬꺿䙾㥃㏂캻䍁㋂拂싎싂쉉歏摡慧쉠颡싂녷컂祥컂槂쉑卲捰</w:t>
      </w:r>
      <w:r>
        <w:rPr/>
        <w:t>ꔹ</w:t>
      </w:r>
      <w:r>
        <w:rPr/>
        <w:t>슡慳쉋ㅣ䝕湢싂⑈歩ㅍ㤲摺䷂䔱渽㤶쉕绂稽녏숰辣琤卶䱹㙍犻㨪顙晌䀶顊傏ゥ琬깈⹀⩖㡑쉵</w:t>
      </w:r>
      <w:r>
        <w:rPr/>
        <w:t>ⱕ</w:t>
      </w:r>
      <w:r>
        <w:rPr/>
        <w:t>噗䁀㎱俍癣桱吶八㇂⬥婳示樰㑺ꅦ捲</w:t>
      </w:r>
      <w:r>
        <w:rPr/>
        <w:t>ꤽ</w:t>
      </w:r>
      <w:r>
        <w:rPr/>
        <w:t>噸䬹⦻</w:t>
      </w:r>
      <w:r>
        <w:rPr/>
        <w:t>ⱐ⍆</w:t>
      </w:r>
      <w:r>
        <w:rPr/>
        <w:t>瘽仂</w:t>
      </w:r>
      <w:r>
        <w:rPr/>
        <w:t>ꤱ</w:t>
      </w:r>
      <w:r>
        <w:rPr/>
        <w:t>쉧偣╞䄩惃䩁捇㘪</w:t>
      </w:r>
      <w:r>
        <w:rPr/>
        <w:t>ꕅ⥶</w:t>
      </w:r>
      <w:r>
        <w:rPr/>
        <w:t>䔲숤囂猽樵</w:t>
      </w:r>
      <w:r>
        <w:rPr/>
        <w:t>ⰰ</w:t>
      </w:r>
      <w:r>
        <w:rPr/>
        <w:t>奨쉘丰⥌⽇녀뮻䪩ꍲ伹</w:t>
      </w:r>
      <w:r>
        <w:rPr/>
        <w:t>ꔷ</w:t>
      </w:r>
      <w:r>
        <w:rPr/>
        <w:t>癲祮暮杣⩕썃幯┊䡸㈦柂쉚厣汢亵楡쉭쉒䙃숩썱瘹䅰껂敷㉊</w:t>
      </w:r>
      <w:r>
        <w:rPr/>
        <w:t>Ⱖ</w:t>
      </w:r>
      <w:r>
        <w:rPr/>
        <w:t>ꅏ곂乇㴯</w:t>
      </w:r>
      <w:r>
        <w:rPr/>
        <w:t>Ⱝ</w:t>
      </w:r>
      <w:r>
        <w:rPr/>
        <w:t>啇깯呠깬爻烂┰迎䔴卒垘窥瓂䩟爸쉣〱䠵쉋彴딮漫⸭㗂攸⼮쉡㉖䥈뽮</w:t>
      </w:r>
      <w:r>
        <w:rPr/>
        <w:t>ⰻ</w:t>
      </w:r>
      <w:r>
        <w:rPr/>
        <w:t>䎻憩呍☭噚汗捨礽숻</w:t>
      </w:r>
      <w:r>
        <w:rPr/>
        <w:t>꧂</w:t>
      </w:r>
      <w:r>
        <w:rPr/>
        <w:t>幗䝸噏쉭䕁䨯ね슿甩</w:t>
      </w:r>
      <w:r>
        <w:rPr/>
        <w:t>ꔳ⍣</w:t>
      </w:r>
      <w:r>
        <w:rPr/>
        <w:t>슏䢬坁䵱䑎쉣䶬쉤浊砺圵䣂쉪䥊⹢爮浀䶮炩쉗䶘갭</w:t>
      </w:r>
      <w:r>
        <w:rPr/>
        <w:t>Ɑ</w:t>
      </w:r>
      <w:r>
        <w:rPr/>
        <w:t>㩃匯㥑갦숹⩇쉉䌺ꍾ徬꺏顏佺㕇塱剱┸怮祢䝪ㅹ媮椹牞⤤癟䉖♥쉡⑧쉷呲匦䚻䦬䲬㆘硓姂쏂㥒厮䆱摊恴쌹参繎쉗猩⑀怪䯂쉫偢㬳榱㍬䍨桧暻皣Ⓜ</w:t>
      </w:r>
      <w:r>
        <w:rPr/>
        <w:t>ⵥ</w:t>
      </w:r>
      <w:r>
        <w:rPr/>
        <w:t>ⱡ</w:t>
      </w:r>
      <w:r>
        <w:rPr/>
        <w:t>䱣쉆⎻䭤䐫쉀匣⛎穤伮녌㉞獲婕灚⸫湱徬煑漻で獌纻㡩慬䕈숲ꥸ㷂剘쉑䡍佹</w:t>
      </w:r>
      <w:r>
        <w:rPr/>
        <w:t>ꤹ</w:t>
      </w:r>
      <w:r>
        <w:rPr/>
        <w:t>扅伮㩁党秂ヂ瞮眬뮿촦坐忍扺䑈썓䅰슩䀫⧎党㠦廍␣杋썍振洤顎忂쉦楗珎꥙喏栥桤䐰吲㒩㠹䏂숰䅰쉳⩄㙃숱卪⨨ㅌ䡢쉊䝅悬㵷ꆱ吣촤쉬㏂楗䢮䖮뇂伻썊穏㑧噪泂뇍祺灇塲敘숪䡍㥋䳂숵숪䑱砤婸時㛂癇뼤싂쉁㮩썌쉗⥊奞</w:t>
      </w:r>
      <w:r>
        <w:rPr/>
        <w:t>⠦</w:t>
      </w:r>
      <w:r>
        <w:rPr/>
        <w:t>쉰嚣뼵乡微磃慕쉵쉺䥀㝘썬</w:t>
      </w:r>
      <w:r>
        <w:rPr/>
        <w:t>꥓꥔</w:t>
      </w:r>
      <w:r>
        <w:rPr/>
        <w:t>枬䅬습䩵⩖歐㡱乶〥帥♗摔⻎䌵歖㝪⤬灯䙬颿⑄⧂竂睘槎呍繃⍏復싂䖏⺥싂剤祧帽䁱媮禥㖵拂◂泂䠩刯䄴洶炻㬱檻쉫怪な쌺췎䕬帪䉷쉺딴旍뿂췂幢棃걮㫂媏</w:t>
      </w:r>
      <w:r>
        <w:rPr/>
        <w:t>꧍</w:t>
      </w:r>
      <w:r>
        <w:rPr/>
        <w:t>稲噢泎⍤硤㪏㩓</w:t>
      </w:r>
      <w:r>
        <w:rPr/>
        <w:t>ꥎ</w:t>
      </w:r>
      <w:r>
        <w:rPr/>
        <w:t>ꥲ㷃奭夺ヂ燂⽇㝳䮡獒灰啍땍쉾迍䕪渵䱮ꥹ焫쉰穡╳斩</w:t>
      </w:r>
      <w:r>
        <w:rPr/>
        <w:t>ꦘ</w:t>
      </w:r>
      <w:r>
        <w:rPr/>
        <w:t>伨䰥䲬佭愪䧂</w:t>
      </w:r>
      <w:r>
        <w:rPr/>
        <w:t>ꖣ</w:t>
      </w:r>
      <w:r>
        <w:rPr/>
        <w:t>欹迎㉔</w:t>
      </w:r>
      <w:r>
        <w:rPr/>
        <w:t>ꕾ</w:t>
      </w:r>
      <w:r>
        <w:rPr/>
        <w:t>ꍩ♯㩸䕎슻⎻呮縵祇</w:t>
      </w:r>
      <w:r>
        <w:rPr/>
        <w:t>⡹</w:t>
      </w:r>
      <w:r>
        <w:rPr/>
        <w:t>敷</w:t>
      </w:r>
      <w:r>
        <w:rPr/>
        <w:t>ꦩ</w:t>
      </w:r>
      <w:r>
        <w:rPr/>
        <w:t>爲깢弽⸲春뭠啦</w:t>
      </w:r>
      <w:r>
        <w:rPr/>
        <w:t>⡚</w:t>
      </w:r>
      <w:r>
        <w:rPr/>
        <w:t>ꥵ䐹唯临䉉㑃幫縱⮿扳</w:t>
      </w:r>
      <w:r>
        <w:rPr/>
        <w:t>ⷍ</w:t>
      </w:r>
      <w:r>
        <w:rPr/>
        <w:t>轲轀佀嘹숸乙塵呖卥숣걺⑤쉓癙䅕䯂恤⯂㷎睬僂쉋</w:t>
      </w:r>
      <w:r>
        <w:rPr/>
        <w:t>⠣</w:t>
      </w:r>
      <w:r>
        <w:rPr/>
        <w:t>뿂☥彉䆥</w:t>
      </w:r>
      <w:r>
        <w:rPr/>
        <w:t>⡲</w:t>
      </w:r>
      <w:r>
        <w:rPr/>
        <w:t>嘬牫杔䋂쉮ꥹ쌤</w:t>
      </w:r>
      <w:r>
        <w:rPr/>
        <w:t>ⰴ♤</w:t>
      </w:r>
      <w:r>
        <w:rPr/>
        <w:t>㬪⨥녟ꍣ楶뭡䅡</w:t>
      </w:r>
      <w:r>
        <w:rPr/>
        <w:t>ꕷ</w:t>
      </w:r>
      <w:r>
        <w:rPr/>
        <w:t>嗍噫䥡参쉓ꄵ晀歩晟瞣</w:t>
      </w:r>
      <w:r>
        <w:rPr/>
        <w:t>Ⲙ</w:t>
      </w:r>
      <w:r>
        <w:rPr/>
        <w:t>浟坍牉椊⻂쉷婂썇땎儯癗戬頽吩䌱幓쉥夲쉅㑭恞眣彟뗂厥썂申擂㜤穌坴♃正堸䐨땨뭟㥃滂潡췂숶ꄣ겵⥀♓</w:t>
      </w:r>
      <w:r>
        <w:rPr/>
        <w:t>ꥒ</w:t>
      </w:r>
      <w:r>
        <w:rPr/>
        <w:t>䝔呏么䨳䪩</w:t>
      </w:r>
      <w:r>
        <w:rPr/>
        <w:t>⢵</w:t>
      </w:r>
      <w:r>
        <w:rPr/>
        <w:t>䏎妿斿偷䉄䷂暩⑟깡侵싎漸秎㬵뼷䫃갶㛂쉴獄녖</w:t>
      </w:r>
      <w:r>
        <w:rPr/>
        <w:t>ⶬ</w:t>
      </w:r>
      <w:r>
        <w:rPr/>
        <w:t>幌娻⹸倭㍄拂斿渭㕳䇂</w:t>
      </w:r>
      <w:r>
        <w:rPr/>
        <w:t>ⵚ</w:t>
      </w:r>
      <w:r>
        <w:rPr/>
        <w:t>樮뽕刪⎱呹ㅆ樳⽍硸啞奔甤쵪勍燂塡䝓쉍涵㵟싂⍷祖딬畵䩌䵘绂淎皬뭩㌥啮썓䍵땾吭䋃癡㍊䭨䘮廃獒츸䁟佟偨桚</w:t>
      </w:r>
      <w:r>
        <w:rPr/>
        <w:t>꧂</w:t>
      </w:r>
      <w:r>
        <w:rPr/>
        <w:t>䍇䵋㕌</w:t>
      </w:r>
      <w:r>
        <w:rPr/>
        <w:t>ꦻ</w:t>
      </w:r>
      <w:r>
        <w:rPr/>
        <w:t>䱑㉥슡䤭輰쉫瓂矂땉슏㴭い唹㢩숻싂ォ百⭚⨦求ꄹ輷毂ꥠ吤硑礽䙒樻塤䩷㑇뗂</w:t>
      </w:r>
      <w:r>
        <w:rPr/>
        <w:t>ⲏ</w:t>
      </w:r>
      <w:r>
        <w:rPr/>
        <w:t>깱䲻슘䝦⩦堸⦱䤷㵚䫍⾻⭍煙䌣쉲浸㡍䭣乷⥦㡔ㅄ噵컂⨳ㄮ灇卅纵ꅴ毎祖湦穤쵍䁒縱慔䃂ꆮ忂</w:t>
      </w:r>
      <w:r>
        <w:rPr/>
        <w:t>ꕉ</w:t>
      </w:r>
      <w:r>
        <w:rPr/>
        <w:t>쉴ꆘ煣幯桢㑀쉂쉹</w:t>
      </w:r>
      <w:r>
        <w:rPr/>
        <w:t>⡟</w:t>
      </w:r>
      <w:r>
        <w:rPr/>
        <w:t>弪廂슘䪣</w:t>
      </w:r>
      <w:r>
        <w:rPr/>
        <w:t>ꔽ</w:t>
      </w:r>
      <w:r>
        <w:rPr/>
        <w:t>㋂潡ꎘ嗂偨뭞⑘䔰楆嘪䵲⚩ꎩ㙑彡奔䌷秂䱢牷㡡</w:t>
      </w:r>
      <w:r>
        <w:rPr/>
        <w:t>Ⳃ</w:t>
      </w:r>
      <w:r>
        <w:rPr/>
        <w:t>奖슻疘㮏ㅎ꺏繃噰䌸</w:t>
      </w:r>
      <w:r>
        <w:rPr/>
        <w:t>꧂</w:t>
      </w:r>
      <w:r>
        <w:rPr/>
        <w:t>枡攫恄櫂煢</w:t>
      </w:r>
      <w:r>
        <w:rPr/>
        <w:t>ⲡ⧂</w:t>
      </w:r>
      <w:r>
        <w:rPr/>
        <w:t>싃濂兩깄为䉣걩츲ꎘ飃㡊樫습ㄽ꺱憵矎⑦䷍种槂丬䧍剅䬯伫숹碬걲䉉乵颬捁䪬䍲츯쉒坲卪</w:t>
      </w:r>
      <w:r>
        <w:rPr/>
        <w:t>Ⱨ</w:t>
      </w:r>
      <w:r>
        <w:rPr/>
        <w:t>땢㓂㵕坂塉㐤</w:t>
      </w:r>
      <w:r>
        <w:rPr/>
        <w:t>ꦱ</w:t>
      </w:r>
      <w:r>
        <w:rPr/>
        <w:t>戰䩖浖</w:t>
      </w:r>
      <w:r>
        <w:rPr/>
        <w:t>ꦩ</w:t>
      </w:r>
      <w:r>
        <w:rPr/>
        <w:t>焰㟂繑䴩䒵㜣噧灢┤旂倬</w:t>
      </w:r>
      <w:r>
        <w:rPr/>
        <w:t>ꤥ</w:t>
      </w:r>
      <w:r>
        <w:rPr/>
        <w:t>䂮⥳쉕㉬偗秂䑬츻㖣⹗㵕⪡</w:t>
      </w:r>
      <w:r>
        <w:rPr/>
        <w:t>ꥌ</w:t>
      </w:r>
      <w:r>
        <w:rPr/>
        <w:t>쵱撿㋍穙穎䑯竂佇뿂朮뼰♠쏂乆顣䗂쉇䙡䗂歂㣂㵤⭧奆⥸숳⩩檵活䭮걆琫숹㜭昲䙭坁嚥䝨⭟炩惎䱖穫⑒瘤썀顳촪슿䡺⍐┷䉸杬彞ㅫ顶䍕䑩䘻쉹숺䁊⮡⾘䅀飂祁坺┪⾏걾䜽㑔㵣漤摥䁃礭㡉䂮녫刭</w:t>
      </w:r>
      <w:r>
        <w:rPr/>
        <w:t>ⱃ◂╁</w:t>
      </w:r>
      <w:r>
        <w:rPr/>
        <w:t>眤父⩖ꥤ䵔瀲坚</w:t>
      </w:r>
      <w:r>
        <w:rPr/>
        <w:t>ꔵ</w:t>
      </w:r>
      <w:r>
        <w:rPr/>
        <w:t>㒣沣䢡╁媩⑖坴湁爴䙃祩</w:t>
      </w:r>
      <w:r>
        <w:rPr/>
        <w:t>ⱄ</w:t>
      </w:r>
      <w:r>
        <w:rPr/>
        <w:t>ㅞ㏂긥恺䰷㤨お䱶⩑</w:t>
      </w:r>
      <w:r>
        <w:rPr/>
        <w:t>⣂</w:t>
      </w:r>
      <w:r>
        <w:rPr/>
        <w:t>票辱浉㩡椱勂긥欶捉洪硹礴䥙恗</w:t>
      </w:r>
      <w:r>
        <w:rPr/>
        <w:t>⢡</w:t>
      </w:r>
      <w:r>
        <w:rPr/>
        <w:t>癦쌺</w:t>
      </w:r>
      <w:r>
        <w:rPr/>
        <w:t>ⴶ⨦</w:t>
      </w:r>
      <w:r>
        <w:rPr/>
        <w:t>㒡縴煕⩀偦灵슘쉁〫䮥⨰怲䐶숱捾煣䠰丵縥䙆啓⸹浬녖呕摖堨싂穳녳湬䦱ꆘ촊䘦塉帵敗䕀㵾</w:t>
      </w:r>
      <w:r>
        <w:rPr/>
        <w:t>ⵢ⍏</w:t>
      </w:r>
      <w:r>
        <w:rPr/>
        <w:t>쉍깱㵹㐪硌숵⥎楗뭀츳硳欵숹怨䪡柂숶䑕촶㡣䭰牂頣售戽䐭㴨欸䅮쉴슘</w:t>
      </w:r>
      <w:r>
        <w:rPr/>
        <w:t>ꕩ</w:t>
      </w:r>
      <w:r>
        <w:rPr/>
        <w:t>東琤캱灇洭睔匯䡳剖숪㞘氯⨴㯎☵礬癎爬䋍樶ꥨ♐掱쉔뮩椺녂䑤⸭䠱琺矂灑乤嫎㴣떣痂砩㒣㙀䂿㇃䢬摷猭兰㴪ꇂ땥㴫쉎摙</w:t>
      </w:r>
      <w:r>
        <w:rPr/>
        <w:t>ⲵ</w:t>
      </w:r>
      <w:r>
        <w:rPr/>
        <w:t>썱撡亡</w:t>
      </w:r>
      <w:r>
        <w:rPr/>
        <w:t>ꖏ</w:t>
      </w:r>
      <w:r>
        <w:rPr/>
        <w:t>㷂砹⨨癡旂걫ⸯꄩ穆</w:t>
      </w:r>
      <w:r>
        <w:rPr/>
        <w:t>ⱉ☷</w:t>
      </w:r>
      <w:r>
        <w:rPr/>
        <w:t>䑎ꥴ彵䩟奲䚩弶栳㗂♒偈剂晕</w:t>
      </w:r>
      <w:r>
        <w:rPr/>
        <w:t>ꕷ</w:t>
      </w:r>
      <w:r>
        <w:rPr/>
        <w:t>뼲쉵坟╀뼶祟扔碥쉈䨦쵇晉狂ㄨ䁌ꅹ䡐숶䑟獧㒩갮癆걆瀩䋂穠㯍颻⩤䰤</w:t>
      </w:r>
      <w:r>
        <w:rPr/>
        <w:t>꧂</w:t>
      </w:r>
      <w:r>
        <w:rPr/>
        <w:t>쵚㥺╂䐦夵坰癹彩㠽⭢⩍슬炮䄩敐弱乁湁轰⥰츦傣珎祙䠵뭢</w:t>
      </w:r>
      <w:r>
        <w:rPr/>
        <w:t>Ɫ</w:t>
      </w:r>
      <w:r>
        <w:rPr/>
        <w:t>扱쉇</w:t>
      </w:r>
      <w:r>
        <w:rPr/>
        <w:t>ꔰ</w:t>
      </w:r>
      <w:r>
        <w:rPr/>
        <w:t>묰煋⦱㨶⍰捘䯂뿂榘⿂狂쉶惂瘽㩯迎恲捡㐪㔦奬ꅃ뭑</w:t>
      </w:r>
      <w:r>
        <w:rPr/>
        <w:t>ꥋ</w:t>
      </w:r>
      <w:r>
        <w:rPr/>
        <w:t>㮬⑔咡濂䝨湓恓숱ㅭ싃쏎㭚쉦⽃⨵溩橯䡞⭨䮩犩쉄呸䍖㫂牓頹⬬땋싃桷䑆숮媘쉍쉸충乢⑆</w:t>
      </w:r>
      <w:r>
        <w:rPr/>
        <w:t>⠽</w:t>
      </w:r>
      <w:r>
        <w:rPr/>
        <w:t>㑲昺☺奮汙쉙礶㬫匦⎩傩숭㌷櫂梏具숫딣썾颩칂嚡㔳</w:t>
      </w:r>
      <w:r>
        <w:rPr/>
        <w:t>⡢</w:t>
      </w:r>
      <w:r>
        <w:rPr/>
        <w:t>ꤪ</w:t>
      </w:r>
      <w:r>
        <w:rPr/>
        <w:t>材橠㧂쵞捥䎻⛂畅楱䰴썃⨺♫䴯欵枣勂䉾</w:t>
      </w:r>
      <w:r>
        <w:rPr/>
        <w:t>ⰱ</w:t>
      </w:r>
      <w:r>
        <w:rPr/>
        <w:t>䣂稭橒㚩桳煲쵮ふ⩭</w:t>
      </w:r>
      <w:r>
        <w:rPr/>
        <w:t>ⰻ</w:t>
      </w:r>
      <w:r>
        <w:rPr/>
        <w:t>䔭싂䨴쉎</w:t>
      </w:r>
      <w:r>
        <w:rPr/>
        <w:t>⣂</w:t>
      </w:r>
      <w:r>
        <w:rPr/>
        <w:t>㆏睮뇂欫䠥</w:t>
      </w:r>
      <w:r>
        <w:rPr/>
        <w:t>ꕄ⨵╍⩒</w:t>
      </w:r>
      <w:r>
        <w:rPr/>
        <w:t>䐬濍獭乏䥅</w:t>
      </w:r>
      <w:r>
        <w:rPr/>
        <w:t>ꕀ</w:t>
      </w:r>
      <w:r>
        <w:rPr/>
        <w:t>硊䁕䆡恫⨴祏싂洴洬썵㮣긴䚵番飂㵫䵀䌰渣䑳焵㝾灈恞㩒硸垩⩀</w:t>
      </w:r>
      <w:r>
        <w:rPr/>
        <w:t>ⵌ</w:t>
      </w:r>
      <w:r>
        <w:rPr/>
        <w:t>쉹</w:t>
      </w:r>
      <w:r>
        <w:rPr/>
        <w:t>ⷂ</w:t>
      </w:r>
      <w:r>
        <w:rPr/>
        <w:t>頴숤⩈⽌⩔楮創</w:t>
      </w:r>
      <w:r>
        <w:rPr/>
        <w:t>Ⳃ</w:t>
      </w:r>
      <w:r>
        <w:rPr/>
        <w:t>㕢半ㅢ柃ㅸ⩋⧂㩄摐䑟晟숱冩쉸狂쉐뼵㌴䃂杪䥶⍾䑢뇂⥲㡦곎幏䴫㕹颏潣ꄲ싂䩘䱮䬩⌵㥅㭥喣憘爤奓御䓂傩㴶쉑轥係쉳녶슬ㅐ㙐䋂㨨㉦仂</w:t>
      </w:r>
      <w:r>
        <w:rPr/>
        <w:t>ꤹ</w:t>
      </w:r>
      <w:r>
        <w:rPr/>
        <w:t>啩歳숯焲䅢숨㇃ꌷ䑰䑒折梿⫂䏂焬썤潁瀥揎⍬咮㒥깳滂䁟⼳⩴橖쉃兢㕲汚侬眨弲⤱冥뭸썪奄</w:t>
      </w:r>
      <w:r>
        <w:rPr/>
        <w:t>ꤻ</w:t>
      </w:r>
      <w:r>
        <w:rPr/>
        <w:t>췂㴮摏㴬</w:t>
      </w:r>
      <w:r>
        <w:rPr/>
        <w:t>ꥐ</w:t>
      </w:r>
      <w:r>
        <w:rPr/>
        <w:t>恮녑⩐컂䡔忂ꇂ盍〨⌮⎩轴䈨㝋쉺䞘昪㓂批䝈穣䕶㨭橋◂㊬暩䖻娲걂穗</w:t>
      </w:r>
      <w:r>
        <w:rPr/>
        <w:t>ꕀ</w:t>
      </w:r>
      <w:r>
        <w:rPr/>
        <w:t>呺愮</w:t>
      </w:r>
      <w:r>
        <w:rPr/>
        <w:t>ꦬ</w:t>
      </w:r>
      <w:r>
        <w:rPr/>
        <w:t>斥六묩⥡㭌</w:t>
      </w:r>
      <w:r>
        <w:rPr/>
        <w:t>ⵎ</w:t>
      </w:r>
      <w:r>
        <w:rPr/>
        <w:t>쉵縊媿䌨㐻ꏂ秂땄稳숰</w:t>
      </w:r>
      <w:r>
        <w:rPr/>
        <w:t>ꖻ</w:t>
      </w:r>
      <w:r>
        <w:rPr/>
        <w:t>숪掏㍰枩步䩟㴹昴牉㍑彘㨲晄猻浐嗂惂梩쉓㌣츫䔮</w:t>
      </w:r>
      <w:r>
        <w:rPr/>
        <w:t>ⱂ</w:t>
      </w:r>
      <w:r>
        <w:rPr/>
        <w:t>㈷桂묭䲘②穥潐쉰⭈</w:t>
      </w:r>
      <w:r>
        <w:rPr/>
        <w:t>ꤸ</w:t>
      </w:r>
      <w:r>
        <w:rPr/>
        <w:t>㍱䍨딽┣畡業䨫煕⬹惂뗂㉲땱䲘</w:t>
      </w:r>
      <w:r>
        <w:rPr/>
        <w:t>⠯⹢⩳</w:t>
      </w:r>
      <w:r>
        <w:rPr/>
        <w:t>녈㭒⩱슏瑦쉋ꥲ拂灪ꌪ㝫</w:t>
      </w:r>
      <w:r>
        <w:rPr/>
        <w:t>ꖵ</w:t>
      </w:r>
      <w:r>
        <w:rPr/>
        <w:t>䥌輽呸彨䩄쵳偰䱸</w:t>
      </w:r>
      <w:r>
        <w:rPr/>
        <w:t>ꦿ</w:t>
      </w:r>
      <w:r>
        <w:rPr/>
        <w:t>搨㜻쉷窿瘽쉶숩畇潵츪瀵䀣⪘眯숱旂狂坘顂</w:t>
      </w:r>
      <w:r>
        <w:rPr/>
        <w:t>ꦏ</w:t>
      </w:r>
      <w:r>
        <w:rPr/>
        <w:t>囂䚵녀穨額攤祔</w:t>
      </w:r>
      <w:r>
        <w:rPr/>
        <w:t>⠤ⰹ</w:t>
      </w:r>
      <w:r>
        <w:rPr/>
        <w:t>㍑牊긬䈪楖┮畋兹칞窿慌き땉潒轱獳獋</w:t>
      </w:r>
      <w:r>
        <w:rPr/>
        <w:t>ⵃ</w:t>
      </w:r>
      <w:r>
        <w:rPr/>
        <w:t>硉样╟</w:t>
      </w:r>
      <w:r>
        <w:rPr/>
        <w:t>ꤥ⹺</w:t>
      </w:r>
      <w:r>
        <w:rPr/>
        <w:t>싂♷뿂杪ꅧ扒ꍔ癖湶幅䘱奫欨넬慔싂嫂妩ꅺ쵉⹔⹢幰䐴歓畭卸⹐噢䭒▬祁䁳摄忂㉗㬳뗂䴬䭨슻⏂╇쉏伽璏䴷䖬位쉞䴰깤矂쉉쉰뭾╍灳焪秃썔䔯乧矂剡╶쉌⥚䯂쉪⽱睌嘴兤숲天␽ㄸ堫啬䰵祢㛂沥㵨礽ꆻ㜫⑮䥸㕋䟂恢歠⫂狎敓쉭刬╔⹋</w:t>
      </w:r>
      <w:r>
        <w:rPr/>
        <w:t>ⱞ</w:t>
      </w:r>
      <w:r>
        <w:rPr/>
        <w:t>䳂숳䭟䡡㧃뇂⹎ㆮ⩥棍썪╈倷杌托녮⑃쉵䡙㦘沥</w:t>
      </w:r>
      <w:r>
        <w:rPr/>
        <w:t>ꦬ</w:t>
      </w:r>
      <w:r>
        <w:rPr/>
        <w:t>걳兕汘穋⪡坲숬㋂걓睃㪬⽒</w:t>
      </w:r>
      <w:r>
        <w:rPr/>
        <w:t>⠪ⱈ</w:t>
      </w:r>
      <w:r>
        <w:rPr/>
        <w:t>噵㨣瞥쉄䵉佔迂⸶㡂쌹兗쉟겡뭰坤汋뽈䏂僂䟂擃䱹⍄떣匷⪣灾ꥡ숥摒㨤瀹쉉ꥷ㥯쵭㨫╤杂爱묰瘭暬㋂䕁쉅徏彮</w:t>
      </w:r>
      <w:r>
        <w:rPr/>
        <w:t>Ⳃ</w:t>
      </w:r>
      <w:r>
        <w:rPr/>
        <w:t>ㅃ䀪晶畱깞㙷칒歶㭫䨥䑨숥쉬䁷䭩㟂狃伻堪싂湰ꥱ兒㕐輨硉纩⍡捚싂朤灲쵘疻㍒䞩勂꺻⨰ひ䬵䤦搨塦渻歙♃剋충䭧嗂煣슩杨㬰䠣㔱灓♎噴뼯㘴氨瞮獎㡷姎昽䁄䆻녤呐幧〪</w:t>
      </w:r>
      <w:r>
        <w:rPr/>
        <w:t>Ⱞ</w:t>
      </w:r>
      <w:r>
        <w:rPr/>
        <w:t>슩偺뾥</w:t>
      </w:r>
      <w:r>
        <w:rPr/>
        <w:t>꧂</w:t>
      </w:r>
      <w:r>
        <w:rPr/>
        <w:t>ꥫ䌳숲穓橴쵱⑄縹</w:t>
      </w:r>
      <w:r>
        <w:rPr/>
        <w:t>ⷂ</w:t>
      </w:r>
      <w:r>
        <w:rPr/>
        <w:t>縥숣汙㕲歖숸쉠穑ꍒ绂欷┵췂쉕愶竃砪숩猻祟㭗쉆穌照슡歧歞獂</w:t>
      </w:r>
      <w:r>
        <w:rPr/>
        <w:t>ꖡ</w:t>
      </w:r>
      <w:r>
        <w:rPr/>
        <w:t>숬쉦㉩⬺㩾⍦넭⯂悿䭆䵫䤻憥硴ふ煍摅犻噦䕦쉃ꄶ〫㬻汧喿뾥捭㪬䙣䠳쉲</w:t>
      </w:r>
      <w:r>
        <w:rPr/>
        <w:t>ꦱ</w:t>
      </w:r>
      <w:r>
        <w:rPr/>
        <w:t>䑓뼴幨䥫땳堨頲桂</w:t>
      </w:r>
      <w:r>
        <w:rPr/>
        <w:t>ꦏ</w:t>
      </w:r>
      <w:r>
        <w:rPr/>
        <w:t>儮烂潢뭹䴷쉰项焻碻슏ꆮ╉⼦슩</w:t>
      </w:r>
      <w:r>
        <w:rPr/>
        <w:t>ⷂ</w:t>
      </w:r>
      <w:r>
        <w:rPr/>
        <w:t>㉃⩊㊡ꅓ㢥깠徘㐨呶ㄽ싂弭琺接䒩쉭桀㗂ꌊ䐨户縥</w:t>
      </w:r>
      <w:r>
        <w:rPr/>
        <w:t>ⷍ</w:t>
      </w:r>
      <w:r>
        <w:rPr/>
        <w:t>䥨</w:t>
      </w:r>
      <w:r>
        <w:rPr/>
        <w:t>꥓⹎</w:t>
      </w:r>
      <w:r>
        <w:rPr/>
        <w:t>슣</w:t>
      </w:r>
      <w:r>
        <w:rPr/>
        <w:t>ꤹ</w:t>
      </w:r>
      <w:r>
        <w:rPr/>
        <w:t>㘫⥾쉊縱儽繃忂녴⴨妿庮숴썭瑕䥸恹ꎮ㉇녌稸쉫扎⵨䪣숦扔걺䄽庻䚏㓂쉋⻂䕖礣偊⽨⨯⸩┤㡖灅⹋</w:t>
      </w:r>
      <w:r>
        <w:rPr/>
        <w:t>ⵟ</w:t>
      </w:r>
      <w:r>
        <w:rPr/>
        <w:t>批帻梡㬱䞮㥴怱玬癵쉃杪杰佶奨숺䱨㍍穋쵺ㆩ뭦塶砲䁬㩺⩆坤숳㵄⏍쉃㎩싂㙱婣塱潉䈻牙⴮</w:t>
      </w:r>
      <w:r>
        <w:rPr/>
        <w:t>꤯</w:t>
      </w:r>
      <w:r>
        <w:rPr/>
        <w:t>ꇂ䡫㞱䅁佞㕭ꅒ呸兯繆䏂쉓祔컂㵓䱀噱떮迂ꥢ輴숨勂뭣斬䘮楬숩쉈㎏숭株渽䡧䤦쉌捳꥞块ꍱ㡥ꍗ晖☵睞潴塪䁃㐽厵搯拂싂</w:t>
      </w:r>
      <w:r>
        <w:rPr/>
        <w:t>꤬</w:t>
      </w:r>
      <w:r>
        <w:rPr/>
        <w:t>㩤䭕䪏橸⩴摶毃⹯扖歓쉥甪熻㝥</w:t>
      </w:r>
      <w:r>
        <w:rPr/>
        <w:t>ꦩ</w:t>
      </w:r>
      <w:r>
        <w:rPr/>
        <w:t>쉈疬䡷摪㡰쉪㥀剩</w:t>
      </w:r>
      <w:r>
        <w:rPr/>
        <w:t>ꥂ</w:t>
      </w:r>
      <w:r>
        <w:rPr/>
        <w:t>䔽溣㕇쉍ꥸ⯂쉔垘䘨摇Ⓜ彍狂쉒쉪硂㡊輲땓搭睡⯂晨究䤸슬쵁쎵㊬</w:t>
      </w:r>
      <w:r>
        <w:rPr/>
        <w:t>ⲩ</w:t>
      </w:r>
      <w:r>
        <w:rPr/>
        <w:t>擂䕯䑨木婩焪</w:t>
      </w:r>
      <w:r>
        <w:rPr/>
        <w:t>ⰸ</w:t>
      </w:r>
      <w:r>
        <w:rPr/>
        <w:t>쉈㍾剚穪浅⑤쉃䬰썾ㅘ坳漺焯瘹慭炱媣儲桇硨砹杩ꌦ녤ㄸ㭚煚廂恦㙉婓慆슥걹悱祷</w:t>
      </w:r>
      <w:r>
        <w:rPr/>
        <w:t>ꥉ⩗</w:t>
      </w:r>
      <w:r>
        <w:rPr/>
        <w:t>烂⿂瀩夨⩓껂ꥠ슻怯쉍畴䱥扏</w:t>
      </w:r>
      <w:r>
        <w:rPr/>
        <w:t>ⶻ</w:t>
      </w:r>
      <w:r>
        <w:rPr/>
        <w:t>彶㙓䄲뽑捡頫き␱乇爰㥢牏꺣夸␮飂灏扗</w:t>
      </w:r>
      <w:r>
        <w:rPr/>
        <w:t>ⲿ</w:t>
      </w:r>
      <w:r>
        <w:rPr/>
        <w:t>䲵䩾內갣癡䙴칣恎狂痂㩙捙슣㍲깷⯃乺딸㉘쉲烂爩纥갮䥅梩猨慫♈췃穨辏摞㑒쉳컎䍀礻④彑칋穄쉎樳瀸㌫┰㉾</w:t>
      </w:r>
      <w:r>
        <w:rPr/>
        <w:t>ꕺ</w:t>
      </w:r>
      <w:r>
        <w:rPr/>
        <w:t>繲輰⽭䥡츺秂딪츭戰壂扂兎㘴㉵␵睬견⭠ꌰ橢穵穡㞏⽵渵싂㐪㥕㣂뇂⥩㚩嫂숭牡㝠䙥㢱⯂곂歘積呇ね䡍췂係㵡걯ㄴ偳椺煡䡪捺吥숷匱奧彨ꅊ䇂䨣뗂쉗⎿穖걠瞩䱵䉾牍묶䵗썷䅬쉤쉸숯冱潅桁攤㔶憘晅澡녕쉄䗎</w:t>
      </w:r>
      <w:r>
        <w:rPr/>
        <w:t>ꤴ</w:t>
      </w:r>
      <w:r>
        <w:rPr/>
        <w:t>㕕扦焸슱浲㕦숱僂堷䕪呤깂浃渤䅮楹杌⼴⚵슥뾣녀㡫⽩⥑떏㶥榡䗂쉤뼴◃슬䵠㩗䰥碏卭</w:t>
      </w:r>
      <w:r>
        <w:rPr/>
        <w:t>ꔷ</w:t>
      </w:r>
      <w:r>
        <w:rPr/>
        <w:t>충깠ㅣ녈㙉ꍌ숸㧂弬砪奖쉡厱㟂䅡쉧싂䀯牚㭣㭃䄸</w:t>
      </w:r>
      <w:r>
        <w:rPr/>
        <w:t>ꦥ⹹</w:t>
      </w:r>
      <w:r>
        <w:rPr/>
        <w:t>䰰⻂䊵⍫슱䇂쉙깏湔䱡⯂創轗灳慵슥䠫츨干⼲䉭칺灣</w:t>
      </w:r>
      <w:r>
        <w:rPr/>
        <w:t>⡑</w:t>
      </w:r>
      <w:r>
        <w:rPr/>
        <w:t>狃楠娶ꄩ䜊깁䁪㝕쉙倽</w:t>
      </w:r>
      <w:r>
        <w:rPr/>
        <w:t>⡔⩙</w:t>
      </w:r>
      <w:r>
        <w:rPr/>
        <w:t>숲噘⑘ヂ墱䕍⩇げ炩</w:t>
      </w:r>
      <w:r>
        <w:rPr/>
        <w:t>⡟</w:t>
      </w:r>
      <w:r>
        <w:rPr/>
        <w:t>䁙䠳灰啠땳숰㝹却椪㗂祊㙕歮慄湕䴮栥橮堹晲竂㯂◂桶堽煙</w:t>
      </w:r>
      <w:r>
        <w:rPr/>
        <w:t>⡧♣</w:t>
      </w:r>
      <w:r>
        <w:rPr/>
        <w:t>䗂呧祴⹭摊冻쉤愺祡▮帲♧㧂㍉䥌쉺쉠氪檩䝔숽⧂椥毎걲猩㵹偰也㡚哎䋃</w:t>
      </w:r>
      <w:r>
        <w:rPr/>
        <w:t>ꦱ</w:t>
      </w:r>
      <w:r>
        <w:rPr/>
        <w:t>㩰頯♾勂슻䍠㵂䶻⫂啍슿桫䕳䦮캏ꅾ浖斣戶瘤潅갩棎㠸䋂摈橳썗旎〲⹹卓㔻┪쉱䝏䟂窣떱獆ㄫ倱</w:t>
      </w:r>
      <w:r>
        <w:rPr/>
        <w:t>꤬</w:t>
      </w:r>
      <w:r>
        <w:rPr/>
        <w:t>幠䅬</w:t>
      </w:r>
      <w:r>
        <w:rPr/>
        <w:t>Ⳃ</w:t>
      </w:r>
      <w:r>
        <w:rPr/>
        <w:t>ꥩ㑏뼺촲쉱瀷坢쉘</w:t>
      </w:r>
      <w:r>
        <w:rPr/>
        <w:t>ꤸ</w:t>
      </w:r>
      <w:r>
        <w:rPr/>
        <w:t>긹쵮毂㠩睍灞爵쉸㶻歗繳歩硥㙟쉤昲깴</w:t>
      </w:r>
      <w:r>
        <w:rPr/>
        <w:t>ꦻ</w:t>
      </w:r>
      <w:r>
        <w:rPr/>
        <w:t>숯䥏畄轵瘲恘</w:t>
      </w:r>
      <w:r>
        <w:rPr/>
        <w:t>ⱁ┷</w:t>
      </w:r>
      <w:r>
        <w:rPr/>
        <w:t>卆凎㡸慊</w:t>
      </w:r>
      <w:r>
        <w:rPr/>
        <w:t>ꖻ</w:t>
      </w:r>
      <w:r>
        <w:rPr/>
        <w:t>琮슡矂♆卥숥歷顭칇丨㨳䌬扡䱟뼮숪浕</w:t>
      </w:r>
      <w:r>
        <w:rPr/>
        <w:t>ⲵ</w:t>
      </w:r>
      <w:r>
        <w:rPr/>
        <w:t>犵䠬眶塚ꅸ㥬쉥䂘係⻂䀩ꇂ槂㓂뭑手䚣䭗帯忍愣쉨㋂㙆쉚摯㑩⴪祓캻㘮睆싂穲搬湃䰱䍦戲쉪祸䬯呟䥕䅸厩潑睠汉뭋䑶㈦⪬</w:t>
      </w:r>
      <w:r>
        <w:rPr/>
        <w:t>꧂</w:t>
      </w:r>
      <w:r>
        <w:rPr/>
        <w:t>䴰朽つ</w:t>
      </w:r>
      <w:r>
        <w:rPr/>
        <w:t>ⵌ</w:t>
      </w:r>
      <w:r>
        <w:rPr/>
        <w:t>쉗火漷⿎⛂쉤噶本⥅⍃婰䷂轅樮쉐</w:t>
      </w:r>
      <w:r>
        <w:rPr/>
        <w:t>⡎</w:t>
      </w:r>
      <w:r>
        <w:rPr/>
        <w:t>佲㑂浓だ睖䩺晥㠬䇂칥支幃</w:t>
      </w:r>
      <w:r>
        <w:rPr/>
        <w:t>ꥄ</w:t>
      </w:r>
      <w:r>
        <w:rPr/>
        <w:t>竂䉚⼤㶘㶥☪幰걸</w:t>
      </w:r>
      <w:r>
        <w:rPr/>
        <w:t>Ⱟ</w:t>
      </w:r>
      <w:r>
        <w:rPr/>
        <w:t>卍に싂</w:t>
      </w:r>
      <w:r>
        <w:rPr/>
        <w:t>ⱳ</w:t>
      </w:r>
      <w:r>
        <w:rPr/>
        <w:t>女⨽촣긷唭献嘯漴窩皘繯朻⑧</w:t>
      </w:r>
      <w:r>
        <w:rPr/>
        <w:t>Ⱓ⨦</w:t>
      </w:r>
      <w:r>
        <w:rPr/>
        <w:t>煖煙㠩段㇂㝏敕摮捸깘照䴬</w:t>
      </w:r>
      <w:r>
        <w:rPr/>
        <w:t>ꔪ</w:t>
      </w:r>
      <w:r>
        <w:rPr/>
        <w:t>숰幤幱飂쉘坡啧县⭵뮩쉤⺘瘪쉳佚䫂冻ꅅ㧃㌯쉤㫃椮煱䜲坉䄴䯃均强晄妩䞻牴秂쉈浨䤮倰⥗輮歕ꇃ숰哂땞橃癇滂땵⥞睊䛂浲楓橐㗎숨懂</w:t>
      </w:r>
      <w:r>
        <w:rPr/>
        <w:t>ⰺ</w:t>
      </w:r>
      <w:r>
        <w:rPr/>
        <w:t>뇃췃숮쉴⌣杍쉺숲穡쉍㷂</w:t>
      </w:r>
      <w:r>
        <w:rPr/>
        <w:t>꧂⨫</w:t>
      </w:r>
      <w:r>
        <w:rPr/>
        <w:t>泂卧煒歅盎皩克剌</w:t>
      </w:r>
      <w:r>
        <w:rPr/>
        <w:t>ⱷ</w:t>
      </w:r>
      <w:r>
        <w:rPr/>
        <w:t>㭴硧쉅䑺</w:t>
      </w:r>
      <w:r>
        <w:rPr/>
        <w:t>ⶥ⭓</w:t>
      </w:r>
      <w:r>
        <w:rPr/>
        <w:t>숺流敦慁⤨</w:t>
      </w:r>
      <w:r>
        <w:rPr/>
        <w:t>ⱚ</w:t>
      </w:r>
      <w:r>
        <w:rPr/>
        <w:t>捶繹䵱焪⭵䴪슡惂彞渣桰穖⤩瀦뽎</w:t>
      </w:r>
      <w:r>
        <w:rPr/>
        <w:t>⡵</w:t>
      </w:r>
      <w:r>
        <w:rPr/>
        <w:t>숣呸</w:t>
      </w:r>
      <w:r>
        <w:rPr/>
        <w:t>ⵎ</w:t>
      </w:r>
      <w:r>
        <w:rPr/>
        <w:t>갵廎圣噑奍㩈칸䭂</w:t>
      </w:r>
      <w:r>
        <w:rPr/>
        <w:t>ⱟ</w:t>
      </w:r>
      <w:r>
        <w:rPr/>
        <w:t>뇂戯奇卵䵙畗桷畭⑟䬰칉堣㠶呐⑦䙨䬭䁔楤䑬佰檣⮻㭂췍䍲牚徿䨻䨽扐⩋</w:t>
      </w:r>
      <w:r>
        <w:rPr/>
        <w:t>꧍</w:t>
      </w:r>
      <w:r>
        <w:rPr/>
        <w:t>䕋</w:t>
      </w:r>
      <w:r>
        <w:rPr/>
        <w:t>ꥇ</w:t>
      </w:r>
      <w:r>
        <w:rPr/>
        <w:t>䅐儩䢡戦⫂⸮㡬搮䧂⥒儩繁乎╉轗矂轲넲協⴦⽊檣睔呏⨣疡䗎</w:t>
      </w:r>
      <w:r>
        <w:rPr/>
        <w:t>⡖</w:t>
      </w:r>
      <w:r>
        <w:rPr/>
        <w:t>勂䈨斩쉃♶摊祔⌺堹琪㬲怺倽係</w:t>
      </w:r>
      <w:r>
        <w:rPr/>
        <w:t>ꔰ</w:t>
      </w:r>
      <w:r>
        <w:rPr/>
        <w:t>ⱶ</w:t>
      </w:r>
      <w:r>
        <w:rPr/>
        <w:t>樊桖⒱싂</w:t>
      </w:r>
      <w:r>
        <w:rPr/>
        <w:t>ⶻ</w:t>
      </w:r>
      <w:r>
        <w:rPr/>
        <w:t>祆䕴䖮䕘⥔싂뼨╵䭶浠쉑껂䏎䣃杚썅⩶䝱浺窥䍴ㅑ湰쉦癨㜸牁娳䬺쉊슡쉑㡤⥍焺놱堣㵐乨懂轉깨獐䊩幱ㅏ䅂繶뭧㌺슮ㅸꥺ숳猫潵椰싎㦏獲眩䑚쉆</w:t>
      </w:r>
      <w:r>
        <w:rPr/>
        <w:t>ꥈ</w:t>
      </w:r>
      <w:r>
        <w:rPr/>
        <w:t>㙟</w:t>
      </w:r>
      <w:r>
        <w:rPr/>
        <w:t>Ⳃ</w:t>
      </w:r>
      <w:r>
        <w:rPr/>
        <w:t>䱊㘱</w:t>
      </w:r>
      <w:r>
        <w:rPr/>
        <w:t>ꕟ</w:t>
      </w:r>
      <w:r>
        <w:rPr/>
        <w:t>慔汭⪩⩓㕷䆘桀媮柂쉬䑭爩歋싂䠭♱쉄浞圫楱眥矂㭨㤱穚㥸춮潬䌳썧䩯⨰⫂⩤飂獀风䭪습晸䌳㨦䟂쎘䭋䬲쉀䈰ꅇ顐佁昭浖灉况硟桇溱┳䩀療겥湩쉖⥅幤⬣橂矂疥乃顮睶畁⸨渪쉡棂</w:t>
      </w:r>
      <w:r>
        <w:rPr/>
        <w:t>ꔶ</w:t>
      </w:r>
      <w:r>
        <w:rPr/>
        <w:t>攣㥰煑䌫䑧㮬杘伬⛃牚晷⨸䮬쉥뽌</w:t>
      </w:r>
      <w:r>
        <w:rPr/>
        <w:t>ⲻ</w:t>
      </w:r>
      <w:r>
        <w:rPr/>
        <w:t>䭈牨䮡딻쉚睘狂䙑</w:t>
      </w:r>
      <w:r>
        <w:rPr/>
        <w:t>ꔮ</w:t>
      </w:r>
      <w:r>
        <w:rPr/>
        <w:t>摆⎣䑡㓂깤⪿杳슡汵影⭤䍢婇䮥彷栥㜬숰顸䜨쉗⩃⧂땘싃焲璩杺ォ昻瓂琮㭂╦䲣쉔䲘竂쌹啗䵺玩摕㑗䔨</w:t>
      </w:r>
      <w:r>
        <w:rPr/>
        <w:t>ꖻ</w:t>
      </w:r>
      <w:r>
        <w:rPr/>
        <w:t>楟䠱㇂䔥慓䎘秂ㅱ㕴</w:t>
      </w:r>
      <w:r>
        <w:rPr/>
        <w:t>ꤪ</w:t>
      </w:r>
      <w:r>
        <w:rPr/>
        <w:t>숦㯂쵉</w:t>
      </w:r>
      <w:r>
        <w:rPr/>
        <w:t>⡬</w:t>
      </w:r>
      <w:r>
        <w:rPr/>
        <w:t>㌫猥</w:t>
      </w:r>
      <w:r>
        <w:rPr/>
        <w:t>ⱕ⬶Ⳃ</w:t>
      </w:r>
      <w:r>
        <w:rPr/>
        <w:t>䵇춏娰ꍳ⍊倰䀷⽳㝵</w:t>
      </w:r>
      <w:r>
        <w:rPr/>
        <w:t>ⵘ</w:t>
      </w:r>
      <w:r>
        <w:rPr/>
        <w:t>惂</w:t>
      </w:r>
      <w:r>
        <w:rPr/>
        <w:t>ⴸ</w:t>
      </w:r>
      <w:r>
        <w:rPr/>
        <w:t>汔</w:t>
      </w:r>
      <w:r>
        <w:rPr/>
        <w:t>ⷎ</w:t>
      </w:r>
      <w:r>
        <w:rPr/>
        <w:t>垘玿彤煭쉆싎숹剺䝈㝘㙸쉒쉐⴯督쉶囃汨瑉⽦⚏彎㛂묬䊏꥙㬵欯年㈭츰兓焣㝙</w:t>
      </w:r>
      <w:r>
        <w:rPr/>
        <w:t>Ⳏ</w:t>
      </w:r>
      <w:r>
        <w:rPr/>
        <w:t>ꍳ</w:t>
      </w:r>
      <w:r>
        <w:rPr/>
        <w:t>⢏</w:t>
      </w:r>
      <w:r>
        <w:rPr/>
        <w:t>扐盂癖⽀㑅晘杂⭞◍偂숣㝮䛂㭟슩噂挮顠喱癋均⑸挩ど숤睃ꇂ걎쉀轐塸圮䱵뽴牋㠮礳呺塂⑸灴煐復智쉀䠭失㥥䭋廂祮갬厥䝱䕫佀깡㩲皡䬯Ⓜ煹</w:t>
      </w:r>
      <w:r>
        <w:rPr/>
        <w:t>ⱺ</w:t>
      </w:r>
      <w:r>
        <w:rPr/>
        <w:t>䥄幋숷婬坖报쉭</w:t>
      </w:r>
      <w:r>
        <w:rPr/>
        <w:t>꥟</w:t>
      </w:r>
      <w:r>
        <w:rPr/>
        <w:t>轫</w:t>
      </w:r>
      <w:r>
        <w:rPr/>
        <w:t>ⱁ</w:t>
      </w:r>
      <w:r>
        <w:rPr/>
        <w:t>䪱⭳</w:t>
      </w:r>
      <w:r>
        <w:rPr/>
        <w:t>ⵁ</w:t>
      </w:r>
      <w:r>
        <w:rPr/>
        <w:t>擂嚻싃段ꍠ</w:t>
      </w:r>
      <w:r>
        <w:rPr/>
        <w:t>ꤥ</w:t>
      </w:r>
      <w:r>
        <w:rPr/>
        <w:t>㩅</w:t>
      </w:r>
      <w:r>
        <w:rPr/>
        <w:t>ⴻ</w:t>
      </w:r>
      <w:r>
        <w:rPr/>
        <w:t>믍쉸䘵恌㩥싂쉉厩깁浏潙乹剩壂入⽫佑猶慦湢䆻땹컎㵎㭮䭱捎㝲⍄㐬뽬忂桔♇⫂쉣䝰믂庘畂㤪⦵湰녥晌</w:t>
      </w:r>
      <w:r>
        <w:rPr/>
        <w:t>Ɽ</w:t>
      </w:r>
      <w:r>
        <w:rPr/>
        <w:t>䈯싂痂华塋恍䴹椤殣㬵ㅶ땀剥畬㤪숰⨥쉙⨪汐</w:t>
      </w:r>
      <w:r>
        <w:rPr/>
        <w:t>ⷂ</w:t>
      </w:r>
      <w:r>
        <w:rPr/>
        <w:t>盍┣ꍠ痂䝟祦漣㤥䡦卟繏䉶</w:t>
      </w:r>
      <w:r>
        <w:rPr/>
        <w:t>ⴴ</w:t>
      </w:r>
      <w:r>
        <w:rPr/>
        <w:t>徥믂煸摧䡟뗂⩎瀲颱圵竃夵䉞♩卥繭䇂쉫</w:t>
      </w:r>
      <w:r>
        <w:rPr/>
        <w:t>ꤥ</w:t>
      </w:r>
      <w:r>
        <w:rPr/>
        <w:t>䤤┮摉券皿單幞䅍땡쉔䝄䵧祡㥕</w:t>
      </w:r>
      <w:r>
        <w:rPr/>
        <w:t>ⷂ</w:t>
      </w:r>
      <w:r>
        <w:rPr/>
        <w:t>杰ㅷ䑆㙯淂䡙哂噈婭梩晑쉂숪䤯汮㝙朷⬹⚵噊㴊息渽⸸</w:t>
      </w:r>
      <w:r>
        <w:rPr/>
        <w:t>ⵯ</w:t>
      </w:r>
      <w:r>
        <w:rPr/>
        <w:t>걢싎⩊㉲恋灔䁀</w:t>
      </w:r>
      <w:r>
        <w:rPr/>
        <w:t>ꤣ⪻</w:t>
      </w:r>
      <w:r>
        <w:rPr/>
        <w:t>煷喩栬썴䱂⍟碿긯䝱䲻쉢㥡楁쏂㤺卂煇瑈剒喿乆䨭竂䵮ㆱ䅅숻㇂땉㑕坺彚쉟瘰樰㇂䱞땫숻杔獷㋎扲祪싂畆睠䂘㩮䠫⧂卑偀御꥾쉕橐㙨쉇⦵싂⍓碥㕙</w:t>
      </w:r>
      <w:r>
        <w:rPr/>
        <w:t>ⵔ</w:t>
      </w:r>
      <w:r>
        <w:rPr/>
        <w:t>ꌽ䡕呞㯍参竂卵┯眫壂숬㵎▬彉쵎⨪熏⪻㤵㠮壃噗녢슮摮欨俍㏂煨轴㕃ꇂꅱ呒凎䵁ヂ侮牦㑀땨弳佀剔뭄卪껃橥⽁⫂</w:t>
      </w:r>
      <w:r>
        <w:rPr/>
        <w:t>ⲡ</w:t>
      </w:r>
      <w:r>
        <w:rPr/>
        <w:t>〳恆䩑㵰깱</w:t>
      </w:r>
      <w:r>
        <w:rPr/>
        <w:t>꧂</w:t>
      </w:r>
      <w:r>
        <w:rPr/>
        <w:t>碬䁙恣収⼤㉣轭轈⭥㖻嫂싂칺眽噎伲</w:t>
      </w:r>
      <w:r>
        <w:rPr/>
        <w:t>ꥃ</w:t>
      </w:r>
      <w:r>
        <w:rPr/>
        <w:t>슏㦵槂奃婢䎬쉯㠮䲱㙩挱⴬佶坰䈰㩤奢輸䰵㨷⬳</w:t>
      </w:r>
      <w:r>
        <w:rPr/>
        <w:t>ⱂ</w:t>
      </w:r>
      <w:r>
        <w:rPr/>
        <w:t>㗂攺㧂쉤䌩䷍圻橙歊汈堲䉡䕵㐥獓样入</w:t>
      </w:r>
      <w:r>
        <w:rPr/>
        <w:t>ꦥ</w:t>
      </w:r>
      <w:r>
        <w:rPr/>
        <w:t>歵䤭恲숦㇎塨穃♄쉢쉓澬䡦</w:t>
      </w:r>
      <w:r>
        <w:rPr/>
        <w:t>⡀</w:t>
      </w:r>
      <w:r>
        <w:rPr/>
        <w:t>껂숫놬䭏</w:t>
      </w:r>
      <w:r>
        <w:rPr/>
        <w:t>ꦥ</w:t>
      </w:r>
      <w:r>
        <w:rPr/>
        <w:t>䙹갥歵だ㟂囂⹠浾⧂㷍격癵숮潙乪顭숸戬吺禮杍⼽悩썰쉯뭰╶犵彔䉍婤숭庮渪报夺♷</w:t>
      </w:r>
      <w:r>
        <w:rPr/>
        <w:t>ꔫ⭌</w:t>
      </w:r>
      <w:r>
        <w:rPr/>
        <w:t>卐恲䱲넻獑⬪걥制帤獎⴨숤⩵습⏂䰱橶䤳뽂呚揂埂坈桥쉾䣂柂쉧숴㮡䭅㊵䢩睶䀺䕓촥偳塑㨳杩瑥⎥掮</w:t>
      </w:r>
      <w:r>
        <w:rPr/>
        <w:t>ⴷ</w:t>
      </w:r>
      <w:r>
        <w:rPr/>
        <w:t>参帤轹奏扇⹅</w:t>
      </w:r>
      <w:r>
        <w:rPr/>
        <w:t>⢘</w:t>
      </w:r>
      <w:r>
        <w:rPr/>
        <w:t>숻楍奷伽ꆥ쉭偀擂⤽敮牌⍬燂⩣迂ꅍ⭺숪䰥轙柂ꍄ뽒䕮츯晍摘瑨⹯佈䦬坰愪⑯啖吱灁䥸幧榣ꥪ䖬㑗啨</w:t>
      </w:r>
      <w:r>
        <w:rPr/>
        <w:t>ꤣ</w:t>
      </w:r>
      <w:r>
        <w:rPr/>
        <w:t>쌺⥲깠⩶㣂手壂숬䜤抬㩙싂뼹庩쵠쉊⯂癴繓狂䞬䠦ꎥ쉺쉊떡楦쎻澮睔䅱浖걟掏䉺쉀塂䩦♇掵滂쵭穓汎촰</w:t>
      </w:r>
      <w:r>
        <w:rPr/>
        <w:t>꧂꥞</w:t>
      </w:r>
      <w:r>
        <w:rPr/>
        <w:t>猨嫂焺ꏂ䉂⤷㬽⩸煮癃⍔깣彵呭숥睘働䕟扄⩭⬴</w:t>
      </w:r>
      <w:r>
        <w:rPr/>
        <w:t>⡀</w:t>
      </w:r>
      <w:r>
        <w:rPr/>
        <w:t>参欨㛂心愴㭭⵬䉍쉘䥒㩁瀻싂呠싂攲쉄곂兇䊩㜰</w:t>
      </w:r>
      <w:r>
        <w:rPr/>
        <w:t>ⱗ</w:t>
      </w:r>
      <w:r>
        <w:rPr/>
        <w:t>䁞㑱剐슱쉯塒♤숪땒桷숽䱍縨</w:t>
      </w:r>
      <w:r>
        <w:rPr/>
        <w:t>ⱐ</w:t>
      </w:r>
      <w:r>
        <w:rPr/>
        <w:t>ⵡ</w:t>
      </w:r>
      <w:r>
        <w:rPr/>
        <w:t>㡄泂䁃ꎩ쉌弸ꌸ놩悮걈珍㋍䙮껂捱ヂ⩳䖘噍奥䅢䆮慡숬嘩昨⿂拂⍒摚樦啷㟂䌤磂䄥珂㌰⩘䩇沩䔷ォ痂䵮煚슱쉆녵䉬⫂싂숬츭넰椦숽喻祌숊怷⚮㉇幫깚ꥯ䍉璱䥐싂奘㭘ガ㔲喱쉠坑㜬숰⥬獠畉묯瑳␬㉐䀵쉩갸䐮哂땚╊ꄬ伴춱䙥㕗칖칞㩟숪㧂坯轷</w:t>
      </w:r>
      <w:r>
        <w:rPr/>
        <w:t>ꕢ</w:t>
      </w:r>
      <w:r>
        <w:rPr/>
        <w:t>敱녣슡슡嘣</w:t>
      </w:r>
      <w:r>
        <w:rPr/>
        <w:t>ꥁ</w:t>
      </w:r>
      <w:r>
        <w:rPr/>
        <w:t>术</w:t>
      </w:r>
      <w:r>
        <w:rPr/>
        <w:t>⡢</w:t>
      </w:r>
      <w:r>
        <w:rPr/>
        <w:t>癇ぬ㙐兰싍쉺怦堲쉚婪䙑䐦⭗㙕╘쉞□换⍱⍋쉕啾汶颏䣂䔣꧎歚輶䀴㦵쉅숫ꌽ煩攪曂</w:t>
      </w:r>
      <w:r>
        <w:rPr/>
        <w:t>ⵒ</w:t>
      </w:r>
      <w:r>
        <w:rPr/>
        <w:t>歎癌獯涱烂㕫曍㙕歄䝘㙚栻伳捎頭⽨楈녥쉠刬넲娪畓埂䬳⼯杶硰䊵㘺㕩圤</w:t>
      </w:r>
      <w:r>
        <w:rPr/>
        <w:t>ꥌ</w:t>
      </w:r>
      <w:r>
        <w:rPr/>
        <w:t>猳煕</w:t>
      </w:r>
      <w:r>
        <w:rPr/>
        <w:t>ꤲ</w:t>
      </w:r>
      <w:r>
        <w:rPr/>
        <w:t>걾걚䘽擂扔噏㎏쉒㙞懂⑪</w:t>
      </w:r>
      <w:r>
        <w:rPr/>
        <w:t>ꖿ</w:t>
      </w:r>
      <w:r>
        <w:rPr/>
        <w:t>橦楳弻䭠䰽婥㊏췂㌴숽烂</w:t>
      </w:r>
      <w:r>
        <w:rPr/>
        <w:t>ꕁ</w:t>
      </w:r>
      <w:r>
        <w:rPr/>
        <w:t>딲愣ꥶ癒쉕娭㐱쉠呴偾歭녆㌬㬣㑕䥶䙂彎</w:t>
      </w:r>
      <w:r>
        <w:rPr/>
        <w:t>ꗂ</w:t>
      </w:r>
      <w:r>
        <w:rPr/>
        <w:t>爣⫍乬숻⑔쉰刹쉾偙녷夥椽㞩숳깄玡悩⴯䋃⑌垵숷淍녮䱖啠婄顖獆䨯⮥硄檿乸愥뮩䍦娶칪哂</w:t>
      </w:r>
      <w:r>
        <w:rPr/>
        <w:t>Ᵽ</w:t>
      </w:r>
      <w:r>
        <w:rPr/>
        <w:t>ꄪ</w:t>
      </w:r>
      <w:r>
        <w:rPr/>
        <w:t>ⷍ</w:t>
      </w:r>
      <w:r>
        <w:rPr/>
        <w:t>働匣쉋湑㥱⬱䈹⏃父슩⑺䱀噏㘫녁쌨愯嚩也깘琩歙慩轣ꌺ栭䎥縷䁁긤</w:t>
      </w:r>
      <w:r>
        <w:rPr/>
        <w:t>ⷂ</w:t>
      </w:r>
      <w:r>
        <w:rPr/>
        <w:t>까俎䩵╟⼮噞䙡夯䅢䨳〰佅砯彉戰㍱</w:t>
      </w:r>
      <w:r>
        <w:rPr/>
        <w:t>⡀</w:t>
      </w:r>
      <w:r>
        <w:rPr/>
        <w:t>습</w:t>
      </w:r>
      <w:r>
        <w:rPr/>
        <w:t>ꥏ</w:t>
      </w:r>
      <w:r>
        <w:rPr/>
        <w:t>砪싂숸噊俍⚩嚬╞㤻걚</w:t>
      </w:r>
      <w:r>
        <w:rPr/>
        <w:t>ꔭ</w:t>
      </w:r>
      <w:r>
        <w:rPr/>
        <w:t>묨漪쉌</w:t>
      </w:r>
      <w:r>
        <w:rPr/>
        <w:t>ⱡ⭷</w:t>
      </w:r>
      <w:r>
        <w:rPr/>
        <w:t>祹浾㛂暣奇典轱㴻䴮쉺優䤽猶猭슱뗂䙵䙊癯䀽뽆熘숹盎摶쉬灗敹乭썂㨺朹</w:t>
      </w:r>
      <w:r>
        <w:rPr/>
        <w:t>ⱷ</w:t>
      </w:r>
      <w:r>
        <w:rPr/>
        <w:t>ㄤ싂㍬垻彧싎樯婸쉊央⛎䃂獉㕏㕈⹈㴪녾捸歏⩟焴</w:t>
      </w:r>
      <w:r>
        <w:rPr/>
        <w:t>ꕇ</w:t>
      </w:r>
      <w:r>
        <w:rPr/>
        <w:t>㚘㠻歈卺䙰쉯</w:t>
      </w:r>
      <w:r>
        <w:rPr/>
        <w:t>⠸</w:t>
      </w:r>
      <w:r>
        <w:rPr/>
        <w:t>㣂䀮⍓䀵瘵彲䕬歯녬朹쉵瓂뇂洩䉡偔䅃嗂츯⍕啥ꥴ渣ㄱ쉆畚し潚栰쉯瑏楧䅢䧍沱⩅䩗♍ꅤ䡄</w:t>
      </w:r>
      <w:r>
        <w:rPr/>
        <w:t>ꔪ</w:t>
      </w:r>
      <w:r>
        <w:rPr/>
        <w:t>쉂⩩뿃㵡䭡⚬⹃响猤礶湀䝁쉾䑡ꅏ爫싂걳䁚穧奨愳劮き䱤㡌娩㤶⌺Ⓝ㭦숹䡧楤䡷㵯摞깆쌰䥶⩂㩁쉓䁂숸⭵䣂唣쉶摾ㅞⓍ呇㑺싂쉧䌨</w:t>
      </w:r>
      <w:r>
        <w:rPr/>
        <w:t>ꥊ</w:t>
      </w:r>
      <w:r>
        <w:rPr/>
        <w:t>焥⌬䉺⹖쎘㌻做</w:t>
      </w:r>
      <w:r>
        <w:rPr/>
        <w:t>ꥅ</w:t>
      </w:r>
      <w:r>
        <w:rPr/>
        <w:t>쉍⾩煚</w:t>
      </w:r>
      <w:r>
        <w:rPr/>
        <w:t>⡥</w:t>
      </w:r>
      <w:r>
        <w:rPr/>
        <w:t>溿쉰牸⩂拂璮ぉ䙩頮湃栺祌睚迂䩱偈剔䈻礪숪쉆䑢䰫䩖凂⽦</w:t>
      </w:r>
      <w:r>
        <w:rPr/>
        <w:t>ꕉ</w:t>
      </w:r>
      <w:r>
        <w:rPr/>
        <w:t>繥╥⛂ꅦ㶘녯⩦揂慎悥䃂䚥掘</w:t>
      </w:r>
      <w:r>
        <w:rPr/>
        <w:t>ⱋ</w:t>
      </w:r>
      <w:r>
        <w:rPr/>
        <w:t>ꍓ쉯⍁㵸䤷帤쉞輤携䮣䣂奣䙉⹳䣍쉓㠊䁍婰䱵ꄮ쉦噳䤽飂쉸丷繯乭䥭캥⑶긳쉗椦䭢垘颿硬渥</w:t>
      </w:r>
      <w:r>
        <w:rPr/>
        <w:t>ꤵ</w:t>
      </w:r>
      <w:r>
        <w:rPr/>
        <w:t>匲癶奸毂ꏂ䵵⩤溮煀</w:t>
      </w:r>
      <w:r>
        <w:rPr/>
        <w:t>ꦡ</w:t>
      </w:r>
      <w:r>
        <w:rPr/>
        <w:t>䉖걦㒵ꅓ牾㔷冬⌭䥱壃廃値ꅨ轱㝘ꍃ穗焭䓎쉃㵔䪥䝵漺㍇穪⫍⹒습㠷䈪䡖僂砷留サ娮啸枘呧╀쉇䝨毂땏塴䡑䍖憵癃䙚숪輺绂飂睎㉡廃兓숯㙀⭦敭㬭⼷畐䵰䍧㮱걲抮㔶㉬䬬딸坠匹슥楹</w:t>
      </w:r>
      <w:r>
        <w:rPr/>
        <w:t>ꥁ</w:t>
      </w:r>
      <w:r>
        <w:rPr/>
        <w:t>䀬斘潌⨺徥漥슮⭌ꍤ打斬お摳佾猸숫싂㴹睵</w:t>
      </w:r>
      <w:r>
        <w:rPr/>
        <w:t>ⵞ⹑</w:t>
      </w:r>
      <w:r>
        <w:rPr/>
        <w:t>ㄺ䉹㖏┱숷彟⑷쉧ꅄ␸䑏穠䛃礬칖智轓㘬⹀뽟湶㔺㵭顾冣䵇繣숽䡵⭩枥煶椽㫂掣슘㦘</w:t>
      </w:r>
      <w:r>
        <w:rPr/>
        <w:t>ꥑ</w:t>
      </w:r>
      <w:r>
        <w:rPr/>
        <w:t>땄묨坎쉲硷塵㡈傥娪串灓⦱恂뮩㘪쉹欥顭擂乙歀쉊祉쉩</w:t>
      </w:r>
      <w:r>
        <w:rPr/>
        <w:t>ꕀ</w:t>
      </w:r>
      <w:r>
        <w:rPr/>
        <w:t>㨲⚡祑썩</w:t>
      </w:r>
      <w:r>
        <w:rPr/>
        <w:t>ⵎ</w:t>
      </w:r>
      <w:r>
        <w:rPr/>
        <w:t>採▮奶㑩㝱乾㣂燂쉁뭡㮡呵乧䐣㔴䱖ま䋂㗍䞡䅁</w:t>
      </w:r>
      <w:r>
        <w:rPr/>
        <w:t>꧂</w:t>
      </w:r>
      <w:r>
        <w:rPr/>
        <w:t>㑈㩅氣싂⤤ꅾ껂煞㡺梮摀潌淎쉤⨵睴悘싂</w:t>
      </w:r>
      <w:r>
        <w:rPr/>
        <w:t>ⱅ</w:t>
      </w:r>
      <w:r>
        <w:rPr/>
        <w:t>㜮卌瓂곂咵썰楚暿摊㨵碣穓䡏㤭</w:t>
      </w:r>
      <w:r>
        <w:rPr/>
        <w:t>ꖏ</w:t>
      </w:r>
      <w:r>
        <w:rPr/>
        <w:t>⽩㡭㬳壂뽙䝃顣祦䗂䢡㥷䭉璬㫂싂䁕䑧㗂祍兇牟믂╆䗂㵥깩⽢숤⨭㬣㕃⪬慬쉐櫂갮㥢쉑獵焳硎杫㵔䏂㘪쵖爴穏㑆䉍걇⨷쉶奴〪珂恘▩瘤汹䠲坠ꄱ쉦䰣沩㒩嫂慂뮬䱅</w:t>
      </w:r>
      <w:r>
        <w:rPr/>
        <w:t>ⳃ</w:t>
      </w:r>
      <w:r>
        <w:rPr/>
        <w:t>⼯慁䷂뼨硱婨畮㍘</w:t>
      </w:r>
      <w:r>
        <w:rPr/>
        <w:t>꧂</w:t>
      </w:r>
      <w:r>
        <w:rPr/>
        <w:t>穌䞥㕷쉏癮浓캮祍轡懂쉩䜦뼨楾敗</w:t>
      </w:r>
      <w:r>
        <w:rPr/>
        <w:t>Ɒ</w:t>
      </w:r>
      <w:r>
        <w:rPr/>
        <w:t>匶숽䡳頨⫂㷂睒㥁⥢灌ꍘ䤪瓂濂ꎡ慣嫂䱘㒿숽쉈樹才㊮쉾䱐⪩䋂彚倥獏싂숱쉦䁸䵌硺噀⵪䵒䍇癉ㅙ惂怽⩥칃뭊獵쌰䵦㞵숨恶⦵顄凂ꅹ甤愦㕱䤫吥⬨㝗囂挸䥌吽쉗</w:t>
      </w:r>
      <w:r>
        <w:rPr/>
        <w:t>ⳃ</w:t>
      </w:r>
      <w:r>
        <w:rPr/>
        <w:t>瀺</w:t>
      </w:r>
      <w:r>
        <w:rPr/>
        <w:t>ꕥ꧎</w:t>
      </w:r>
      <w:r>
        <w:rPr/>
        <w:t>쉏䵴捲橞슱Ⓜ쉺太쎥幒咣惃砸烂稦凂甦猱䁈乐䅉嚱걾杗繩䩙彗䕡⒡슘㫂㩷午⬪顳싂깪쉅䃃䨵쉓</w:t>
      </w:r>
      <w:r>
        <w:rPr/>
        <w:t>ⵊ</w:t>
      </w:r>
      <w:r>
        <w:rPr/>
        <w:t>⼸⵮ꅺ顂唺쎱⨸䍉㩭⼯㘰䤷⎬揂刹彖先쉅⹯츫䥆璩</w:t>
      </w:r>
      <w:r>
        <w:rPr/>
        <w:t>ꗍ</w:t>
      </w:r>
      <w:r>
        <w:rPr/>
        <w:t>㥴桍瑒儺晵딭奠何촫␻║ꎏ轭㑒숥縱瘊顆䅭娳幟㑁噭摨㊬䩮睙⾮노⥕䷎婅ご䃂쉣ォ쉀乁搰䌵⥖╭師ꅩ㙦牴䌸䈮眳</w:t>
      </w:r>
      <w:r>
        <w:rPr/>
        <w:t>ꥒ</w:t>
      </w:r>
      <w:r>
        <w:rPr/>
        <w:t>쉓剙卸䬩䙂睦쉓つ桥쉟䭶</w:t>
      </w:r>
      <w:r>
        <w:rPr/>
        <w:t>ꕐ</w:t>
      </w:r>
      <w:r>
        <w:rPr/>
        <w:t>沩㝎杶싂㯂穦漷犡礪䯂㛃猽窬걁㐪⥑慕係睹䬱뽐</w:t>
      </w:r>
      <w:r>
        <w:rPr/>
        <w:t>⠺</w:t>
      </w:r>
      <w:r>
        <w:rPr/>
        <w:t>炻恓眲桳</w:t>
      </w:r>
      <w:r>
        <w:rPr/>
        <w:t>⢱</w:t>
      </w:r>
      <w:r>
        <w:rPr/>
        <w:t>촲獫㍏ふ潡䴱焭슣쉩奣㕠</w:t>
      </w:r>
      <w:r>
        <w:rPr/>
        <w:t>ⴷ</w:t>
      </w:r>
      <w:r>
        <w:rPr/>
        <w:t>伶걤悬硤瑀쉇ꍈ슱쉅䭺㧍䔪䩞</w:t>
      </w:r>
      <w:r>
        <w:rPr/>
        <w:t>ꕆ⹍</w:t>
      </w:r>
      <w:r>
        <w:rPr/>
        <w:t>쉑〪毎噓슘磂⭡硫恃뭒佮䝚乤晧깯八潚츣⽱ꆩ垥뮣䲩皥</w:t>
      </w:r>
      <w:r>
        <w:rPr/>
        <w:t>ⰵ</w:t>
      </w:r>
      <w:r>
        <w:rPr/>
        <w:t>䱉伻춣䑎䩮칋痂䡪楂걅</w:t>
      </w:r>
      <w:r>
        <w:rPr/>
        <w:t>⡲</w:t>
      </w:r>
      <w:r>
        <w:rPr/>
        <w:t>숺伻塦싂</w:t>
      </w:r>
      <w:r>
        <w:rPr/>
        <w:t>⣎</w:t>
      </w:r>
      <w:r>
        <w:rPr/>
        <w:t>皮琭⨣乮쉲췃浧뇍幒㟂堥쉋滃䅐쉬柂妻䑵⸪昨瓂</w:t>
      </w:r>
      <w:r>
        <w:rPr/>
        <w:t>ꔵ</w:t>
      </w:r>
      <w:r>
        <w:rPr/>
        <w:t>쉏摊㑀쉲慧海但淂垘⺻繚輴⩪떬採䴲㉸圱癪塴⒘天眪</w:t>
      </w:r>
      <w:r>
        <w:rPr/>
        <w:t>ⴹ</w:t>
      </w:r>
      <w:r>
        <w:rPr/>
        <w:t>秂㍑頫㝋䬵㑷怺玘泂潁橞䧂숨摗</w:t>
      </w:r>
      <w:r>
        <w:rPr/>
        <w:t>ⲥ</w:t>
      </w:r>
      <w:r>
        <w:rPr/>
        <w:t>䨥ꅳ</w:t>
      </w:r>
      <w:r>
        <w:rPr/>
        <w:t>ⵀ</w:t>
      </w:r>
      <w:r>
        <w:rPr/>
        <w:t>〩㩯㤦䱌繅쵰ꅔ䏂춥枻氮</w:t>
      </w:r>
      <w:r>
        <w:rPr/>
        <w:t>ꕨ</w:t>
      </w:r>
      <w:r>
        <w:rPr/>
        <w:t>夦啋䆡⮱瑾織쵧潒ꇂ</w:t>
      </w:r>
      <w:r>
        <w:rPr/>
        <w:t>ꥊ</w:t>
      </w:r>
      <w:r>
        <w:rPr/>
        <w:t>姃㣂싂砲掱犩㴣</w:t>
      </w:r>
      <w:r>
        <w:rPr/>
        <w:t>ꔶ</w:t>
      </w:r>
      <w:r>
        <w:rPr/>
        <w:t>桖뽈啅䡳摫뭭塾吲䙟⩗兂戲썂ㄯ瑭⨱た禘と疘啂싂뭳戸厵슱㈣敏渪㒬慧礨掘浠䩺挴禵桄䐵栩䡣欩飂䴽쉟䡇額㵚儱渵御쉾兾슩砭䄲츻氪卥摱头⍲쉏뗂㉸</w:t>
      </w:r>
      <w:r>
        <w:rPr/>
        <w:t>ⵁ</w:t>
      </w:r>
      <w:r>
        <w:rPr/>
        <w:t>촸┨䄮♇⑘浥瀲娷㭭긳䱃慊兡</w:t>
      </w:r>
      <w:r>
        <w:rPr/>
        <w:t>ꕅ</w:t>
      </w:r>
      <w:r>
        <w:rPr/>
        <w:t>廂佧恓⥀渣녀╀䝱㤽뮘㵖噆唵掮</w:t>
      </w:r>
      <w:r>
        <w:rPr/>
        <w:t>ⱱ</w:t>
      </w:r>
      <w:r>
        <w:rPr/>
        <w:t>㭲슮琸塀嘨ꌻ惂㢡녪䘪硚捵쉄ぷ狂▘⩄걩奧쉺</w:t>
      </w:r>
      <w:r>
        <w:rPr/>
        <w:t>ꦱ</w:t>
      </w:r>
      <w:r>
        <w:rPr/>
        <w:t>椦惃⍣橞琭慬瀱摦瀱湑䛂壂쉕橃颩䲵쉸㈷歌䅄䑀旂煕噋搥♇娬渤奫䴤栦柂䕕䑰㛂껃㍭挤兰繃稲슻숵䵀䌽坈쉖塱㮥䑈㵔녥</w:t>
      </w:r>
      <w:r>
        <w:rPr/>
        <w:t>ꤦ</w:t>
      </w:r>
      <w:r>
        <w:rPr/>
        <w:t>湆䡯祅</w:t>
      </w:r>
      <w:r>
        <w:rPr/>
        <w:t>ꕠ</w:t>
      </w:r>
      <w:r>
        <w:rPr/>
        <w:t>澬㝲꺱狂슿녗☥穩</w:t>
      </w:r>
      <w:r>
        <w:rPr/>
        <w:t>ⲣ</w:t>
      </w:r>
      <w:r>
        <w:rPr/>
        <w:t>䎵漻恥欬愩䙊獋ㅥ䍾䵚䉠╘ꍞ䟂䶮㭦奺쉟廂礵</w:t>
      </w:r>
      <w:r>
        <w:rPr/>
        <w:t>ꦩ</w:t>
      </w:r>
      <w:r>
        <w:rPr/>
        <w:t>兒矃䅾㩍嫂땟坬䤶</w:t>
      </w:r>
      <w:r>
        <w:rPr/>
        <w:t>ꕰ⥂</w:t>
      </w:r>
      <w:r>
        <w:rPr/>
        <w:t>쉚悘숲㨪껂䶬牏嘦䛂숪⑈㵙浹轁橘뿂⬯㢿</w:t>
      </w:r>
      <w:r>
        <w:rPr/>
        <w:t>⣂꥔</w:t>
      </w:r>
      <w:r>
        <w:rPr/>
        <w:t>碡썘榬⻂乎㔨䈻㕐䛂</w:t>
      </w:r>
      <w:r>
        <w:rPr/>
        <w:t>⣃</w:t>
      </w:r>
      <w:r>
        <w:rPr/>
        <w:t>仂奌㭐碮娽㠮奒潌慪促桌塢㐩숣涩甪盂拂䶿䅇䔷䯂妥䑲䕀칖㞱䕖地敓뽰䒩␪</w:t>
      </w:r>
      <w:r>
        <w:rPr/>
        <w:t>ⷂ</w:t>
      </w:r>
      <w:r>
        <w:rPr/>
        <w:t>숊⨽쎏䴭剁숽嚮か歾썯녱㉈佫넶뭲獳猭䉩亥浧弭坔潲캘捑㘦㍓煠㉃牷硷旂圮⩪轲ね䍭ㅏ杅䐣疬숫塰牠</w:t>
      </w:r>
      <w:r>
        <w:rPr/>
        <w:t>ꦬ␴</w:t>
      </w:r>
      <w:r>
        <w:rPr/>
        <w:t>땴䩞棂⪬灊晦녌깬䭣庵䩸瘮싍녯╏商畲关⵺䒻놘⨯佞㐳ꄴ灹</w:t>
      </w:r>
      <w:r>
        <w:rPr/>
        <w:t>⣂</w:t>
      </w:r>
      <w:r>
        <w:rPr/>
        <w:t>땡㟂奉縭␲侻炬潊湱硩긪啇垿抬⩲冘稻</w:t>
      </w:r>
      <w:r>
        <w:rPr/>
        <w:t>ꕖ</w:t>
      </w:r>
      <w:r>
        <w:rPr/>
        <w:t>潲榡囍</w:t>
      </w:r>
      <w:r>
        <w:rPr/>
        <w:t>ⰺ</w:t>
      </w:r>
      <w:r>
        <w:rPr/>
        <w:t>깍䷂䥹噭䫂㭁⾡⭥㉀깋ꎬ숲쉖</w:t>
      </w:r>
      <w:r>
        <w:rPr/>
        <w:t>ⴵ</w:t>
      </w:r>
      <w:r>
        <w:rPr/>
        <w:t>協㐸溥湧伯桫疡畏ㅉ⥌㬵繣㍑塰숭쉯쉶㭪</w:t>
      </w:r>
      <w:r>
        <w:rPr/>
        <w:t>⡆</w:t>
      </w:r>
      <w:r>
        <w:rPr/>
        <w:t>ꅕ숭䔵ꍤ⽌硫䕇쉮慳㍗响⭴摧䳂桱⽉⍣숻ㆡ⿂乶쉖䥦䛂榵湨ぐ犿䴲珂熘⍁㘩</w:t>
      </w:r>
      <w:r>
        <w:rPr/>
        <w:t>꥓</w:t>
      </w:r>
      <w:r>
        <w:rPr/>
        <w:t>揃</w:t>
      </w:r>
      <w:r>
        <w:rPr/>
        <w:t>ꕒ</w:t>
      </w:r>
      <w:r>
        <w:rPr/>
        <w:t>圤槂㑗琮ㅁ쉡幌⌴숶숸輤潓睔</w:t>
      </w:r>
      <w:r>
        <w:rPr/>
        <w:t>ⰶ</w:t>
      </w:r>
      <w:r>
        <w:rPr/>
        <w:t>佰仂녈淂繆⩮䂻쉭㜪䘨</w:t>
      </w:r>
      <w:r>
        <w:rPr/>
        <w:t>ⱥ</w:t>
      </w:r>
      <w:r>
        <w:rPr/>
        <w:t>슩⽰㖡뭁晙⑥숸쉋剫佉녋㌬剢兤</w:t>
      </w:r>
      <w:r>
        <w:rPr/>
        <w:t>꧂</w:t>
      </w:r>
      <w:r>
        <w:rPr/>
        <w:t>쉃ꍁ쉸㈵橹䉵璩</w:t>
      </w:r>
      <w:r>
        <w:rPr/>
        <w:t>⡂</w:t>
      </w:r>
      <w:r>
        <w:rPr/>
        <w:t>숤䡘뽐畱⍯眺⯂⍵숤껂䐻楁㥎䆘䑷묭㤲婡彑념䠥䬵壂癋㶡幺穗惂坕堷갯㉚䆩じ揂昪쌱㥁녰朻깋嘻樵⽸╱惂慒玿㔭</w:t>
      </w:r>
      <w:r>
        <w:rPr/>
        <w:t>ⳍ</w:t>
      </w:r>
      <w:r>
        <w:rPr/>
        <w:t>䘸⥤瓂쉳墡恴쉂ꥹ彃轂ꆏ묪眶〦奟⥚䵁䠮쵍걡슿싂奈슣煺숨㥂夺杵䭃婀㑴숹쉫杅獋⍘橚㝘割挲㌱䈨輪䠣戤숪쉅轀㉓쉐</w:t>
      </w:r>
      <w:r>
        <w:rPr/>
        <w:t>ꥂ</w:t>
      </w:r>
      <w:r>
        <w:rPr/>
        <w:t>瘨숸㡺砦幉券숫㘵ꎘ獃ꅐ곂甪놻㗂싂池슥才拂桺怴숭搩숹娪긦䐽</w:t>
      </w:r>
      <w:r>
        <w:rPr/>
        <w:t>ⴱ</w:t>
      </w:r>
      <w:r>
        <w:rPr/>
        <w:t>䓍㍙犿ꥲ兪卹亱䵐㨬썧걥䅡쉟싃哃輫⩓쉅䍨揂獅쉶庿ꄺ斮淂㎵癳娩ㅓ浣婱ㅙ숺썃啎뽲砯걠⮻毂㐨⩀坄椪歮係幀㒻汏䈮⒩</w:t>
      </w:r>
      <w:r>
        <w:rPr/>
        <w:t>ꖣ</w:t>
      </w:r>
      <w:r>
        <w:rPr/>
        <w:t>婥泂쉟칣칓⭾牤䄺僂䴣뭺幮敥쎿㜪슘䒘슡⍍슩纩䃎ㆻ禵슥</w:t>
      </w:r>
      <w:r>
        <w:rPr/>
        <w:t>꧂</w:t>
      </w:r>
      <w:r>
        <w:rPr/>
        <w:t>㙔쌣㩃뇂甸㛂圩</w:t>
      </w:r>
      <w:r>
        <w:rPr/>
        <w:t>ꕷ</w:t>
      </w:r>
      <w:r>
        <w:rPr/>
        <w:t>㜴⩰숺噏╰削報壂䢮䅷歨発</w:t>
      </w:r>
      <w:r>
        <w:rPr/>
        <w:t>ꥃ</w:t>
      </w:r>
      <w:r>
        <w:rPr/>
        <w:t>䯎㙠뭇瓂煩凂恥㉓欫澡뭳敪䤮濂슡呅旂光桬⩯㓂滎参滂싂祦啱쉅楮獓䃎㖵墵싂숦煎㛎㥆긦쌴ㄵ弭彪⩭䙞䟂繬</w:t>
      </w:r>
      <w:r>
        <w:rPr/>
        <w:t>Ⳃ</w:t>
      </w:r>
      <w:r>
        <w:rPr/>
        <w:t>椱믂姎㦬夻湉秎濂壂刯扷愪汍柂堻欮場穎㘭</w:t>
      </w:r>
      <w:r>
        <w:rPr/>
        <w:t>ⵖ</w:t>
      </w:r>
      <w:r>
        <w:rPr/>
        <w:t>冿⌊璘伪䅫䅕猭깇⍎䫃桃칍쉣榥䡳彆歃㷎쉭⽊侻ꇃ</w:t>
      </w:r>
      <w:r>
        <w:rPr/>
        <w:t>ꥀ</w:t>
      </w:r>
      <w:r>
        <w:rPr/>
        <w:t>㒩媬</w:t>
      </w:r>
      <w:r>
        <w:rPr/>
        <w:t>ⵚ</w:t>
      </w:r>
      <w:r>
        <w:rPr/>
        <w:t>睂嗂潈⏃▥쉎</w:t>
      </w:r>
      <w:r>
        <w:rPr/>
        <w:t>ⱸ</w:t>
      </w:r>
      <w:r>
        <w:rPr/>
        <w:t>璵</w:t>
      </w:r>
      <w:r>
        <w:rPr/>
        <w:t>ꕯ</w:t>
      </w:r>
      <w:r>
        <w:rPr/>
        <w:t>槂㍚松楉悬冿敔쉷⌽溣涱吳⪻</w:t>
      </w:r>
      <w:r>
        <w:rPr/>
        <w:t>ꖬ</w:t>
      </w:r>
      <w:r>
        <w:rPr/>
        <w:t>㤽剰㧍쉏⑴恳䤭갤슏⤤㑌穢쉑畗桔</w:t>
      </w:r>
      <w:r>
        <w:rPr/>
        <w:t>ꔯ</w:t>
      </w:r>
      <w:r>
        <w:rPr/>
        <w:t>긴㑺嫂ㄵ係♫싍쉟쉎礱㍔㴫恄═㇂숪䭈楊⴮ꍩ估幍ぷ깒瑨帻䥟깣㈪▵繆숸頶깢捤扁</w:t>
      </w:r>
      <w:r>
        <w:rPr/>
        <w:t>ꦩ</w:t>
      </w:r>
      <w:r>
        <w:rPr/>
        <w:t>쵗䙚칖㭠橞示慮冥ꎩ碿䮻㭤媏㈺䂵塀瓃剞匳뮥뇎朦쉔埍ꄮ娵㩧焴숩츫㓂쉘牍⩚呺睥楗敬쵯쎱䬷슣⹪䁍</w:t>
      </w:r>
      <w:r>
        <w:rPr/>
        <w:t>⠮</w:t>
      </w:r>
      <w:r>
        <w:rPr/>
        <w:t>呾쉠妏ꍚ楘犥汒煹츮</w:t>
      </w:r>
      <w:r>
        <w:rPr/>
        <w:t>⡈</w:t>
      </w:r>
      <w:r>
        <w:rPr/>
        <w:t>伵乀䗍</w:t>
      </w:r>
      <w:r>
        <w:rPr/>
        <w:t>ꗍ</w:t>
      </w:r>
      <w:r>
        <w:rPr/>
        <w:t>噆䙩䦩숷⑱潬</w:t>
      </w:r>
      <w:r>
        <w:rPr/>
        <w:t>⠬⦿</w:t>
      </w:r>
      <w:r>
        <w:rPr/>
        <w:t>煴攴䅞煹囂䕙䢥祡⼶撻㭤兄ꥠ漬瑐䄱丯昭⽌┩穥ꅷ␱兪깨偺竂䡯埂橓愹盂機䕴㭋姂⽏</w:t>
      </w:r>
      <w:r>
        <w:rPr/>
        <w:t>ꤵ</w:t>
      </w:r>
      <w:r>
        <w:rPr/>
        <w:t>励㍀␭掬䰽⧂晸뗂⩐僂昽쉴䭥⼮湯㝁⩞䕱⥅旂䉸攮扎⧎┱扔뗂媬숹欵燂싂咮걈캩걱剳쉸쉍쵬唱挪⍭框瘬쎥⩤䭵懂摂쉗㒩숽穣撱淂䡺䕥䌪걱쉸獉녚숯촪슥䫂싂楁⽶䡗刴瑨浾偟歁</w:t>
      </w:r>
      <w:r>
        <w:rPr/>
        <w:t>꧃</w:t>
      </w:r>
      <w:r>
        <w:rPr/>
        <w:t>晊㵅㑾䬰쉨</w:t>
      </w:r>
      <w:r>
        <w:rPr/>
        <w:t>ⱹ</w:t>
      </w:r>
      <w:r>
        <w:rPr/>
        <w:t>㜹呁亥숲녲䉨潩汳츸⍣⼹汅䪵䝏쉭狂㔴䅵㬻ꅋ疻㥶怴頨硌爽⩭</w:t>
      </w:r>
      <w:r>
        <w:rPr/>
        <w:t>ꤳ</w:t>
      </w:r>
      <w:r>
        <w:rPr/>
        <w:t>犥樦췂걙癢昬⛍仍Ⓜ⴮剗繣㵞⥕숯䤪含㞿幞䫍Ⓜ꥘ㅗ쉂䭘</w:t>
      </w:r>
      <w:r>
        <w:rPr/>
        <w:t>⢮⨮</w:t>
      </w:r>
      <w:r>
        <w:rPr/>
        <w:t>抩䘲䬨夸䅹치뼤墬弣伲⥤쉋䯂싂捤䉬싂縺汸㑙䍾彮曍拂ꅭ</w:t>
      </w:r>
      <w:r>
        <w:rPr/>
        <w:t>ꤩ</w:t>
      </w:r>
      <w:r>
        <w:rPr/>
        <w:t>䙟숣䭪瑪牭㘺뭞䫂奇伲歞⩆䵮愫昪㩈硴歩灙硬쉔揂昸兊关놵䚡⑊숻ㄶ땠䘷</w:t>
      </w:r>
      <w:r>
        <w:rPr/>
        <w:t>ⱹ</w:t>
      </w:r>
      <w:r>
        <w:rPr/>
        <w:t>畏曂㭘济긬牱䑀橀</w:t>
      </w:r>
      <w:r>
        <w:rPr/>
        <w:t>ꖡ</w:t>
      </w:r>
      <w:r>
        <w:rPr/>
        <w:t>䙠䕥╂䇂싂奦䜲</w:t>
      </w:r>
      <w:r>
        <w:rPr/>
        <w:t>ꥈ</w:t>
      </w:r>
      <w:r>
        <w:rPr/>
        <w:t>慊繸㕎䝵濂憥㘯쌺汪愴쉇</w:t>
      </w:r>
      <w:r>
        <w:rPr/>
        <w:t>ꥃ</w:t>
      </w:r>
      <w:r>
        <w:rPr/>
        <w:t>獥ꍆ떮╩檬⾡</w:t>
      </w:r>
      <w:r>
        <w:rPr/>
        <w:t>⡒</w:t>
      </w:r>
      <w:r>
        <w:rPr/>
        <w:t>伯敪旂뿂壂橊皻溥㑖光캿轹甬䳂狂䔻믂쉈㯂偕洩迂䶡䓂唵瀦㵣縱灭呚싃婉擂挭㵸</w:t>
      </w:r>
      <w:r>
        <w:rPr/>
        <w:t>ꤷ</w:t>
      </w:r>
      <w:r>
        <w:rPr/>
        <w:t>䡀摯䴳</w:t>
      </w:r>
      <w:r>
        <w:rPr/>
        <w:t>⠪</w:t>
      </w:r>
      <w:r>
        <w:rPr/>
        <w:t>昲䈺</w:t>
      </w:r>
      <w:r>
        <w:rPr/>
        <w:t>ⶵ</w:t>
      </w:r>
      <w:r>
        <w:rPr/>
        <w:t>껂⑾䱴땵欪츶딪柂깔獍毂猩滂䓂䕢⭒㚵偓슏恹촨歊佘煭䁲癈쉢쉏飂╴㤊所倯⹉▥祺焦䉢쉢⹅瞻</w:t>
      </w:r>
      <w:r>
        <w:rPr/>
        <w:t>ꦣ</w:t>
      </w:r>
      <w:r>
        <w:rPr/>
        <w:t>喵啨劣</w:t>
      </w:r>
      <w:r>
        <w:rPr/>
        <w:t>ꥉ</w:t>
      </w:r>
      <w:r>
        <w:rPr/>
        <w:t>싂煈绂玬墘㦻䕇劥䀺戸䚡䁾杕毃彏⴨癚뾱䭷⫂㙍毂䢥ꍗ熻揃攴皩剺朮㞥▥쉬村싂쵠䍙坣呔㦵歲걤쉤䵌묨㨶嚡廂穎쉍䎩瀤⏍㭣樷ꄬ</w:t>
      </w:r>
      <w:r>
        <w:rPr/>
        <w:t>ⱟ</w:t>
      </w:r>
      <w:r>
        <w:rPr/>
        <w:t>䣂슬쉨</w:t>
      </w:r>
      <w:r>
        <w:rPr/>
        <w:t>ꤪ</w:t>
      </w:r>
      <w:r>
        <w:rPr/>
        <w:t>䍮꥔㐤⽊⨶썲ꅂ</w:t>
      </w:r>
      <w:r>
        <w:rPr/>
        <w:t>ⱸ⩙</w:t>
      </w:r>
      <w:r>
        <w:rPr/>
        <w:t>乘</w:t>
      </w:r>
      <w:r>
        <w:rPr/>
        <w:t>ⵗ</w:t>
      </w:r>
      <w:r>
        <w:rPr/>
        <w:t>ⰹ</w:t>
      </w:r>
      <w:r>
        <w:rPr/>
        <w:t>枿〴쉲⎮桔⪥坫㥍嚩쵚䔺쉩㌮ㆱ⭂媬摄乸쉶㡩恏纵噅睟땖稰놬㔰爪넵깓㕏睶灷愻嘻㡐䁹拂갳쉒挩ꌽ潮ꍟ</w:t>
      </w:r>
      <w:r>
        <w:rPr/>
        <w:t>ꥏ</w:t>
      </w:r>
      <w:r>
        <w:rPr/>
        <w:t>浫揃噘願쉶獬割⫂呁吤洪䯂⽯姂</w:t>
      </w:r>
      <w:r>
        <w:rPr/>
        <w:t>⡍</w:t>
      </w:r>
      <w:r>
        <w:rPr/>
        <w:t>恄㣂㛂⚩縷쉱癱攽숮猯쉕쉀㑋⭁䱵슡碵쉠놏槂䉑ꏂ⻂쉲⨬穦</w:t>
      </w:r>
      <w:r>
        <w:rPr/>
        <w:t>ⵋ</w:t>
      </w:r>
      <w:r>
        <w:rPr/>
        <w:t>㫂♍㝥䠵䣃쉯㝁晤慌㩥⬴뮱䄬泂쉓扎燍뮬捒ㅔ㯂嘯焫⯂</w:t>
      </w:r>
      <w:r>
        <w:rPr/>
        <w:t>꧂</w:t>
      </w:r>
      <w:r>
        <w:rPr/>
        <w:t>帺쉷쉴문쵂ꎬ䇂</w:t>
      </w:r>
      <w:r>
        <w:rPr/>
        <w:t>Ⱛ</w:t>
      </w:r>
      <w:r>
        <w:rPr/>
        <w:t>䅣㥧剠⑎䆵〴塣凂㑯慍劮숪ㄯ䑓楊䥶瘪䑑⍀깱싂平嚬亩穞㵩療繆⚏</w:t>
      </w:r>
      <w:r>
        <w:rPr/>
        <w:t>⠸</w:t>
      </w:r>
      <w:r>
        <w:rPr/>
        <w:t>㭾䙩お秂␺摣轅畢㝗㵶〤숷慟吤⤽祫♉繾塁䍡画뇃䅘뮻▩異뭳䵯妿쌣</w:t>
      </w:r>
      <w:r>
        <w:rPr/>
        <w:t>⠪</w:t>
      </w:r>
      <w:r>
        <w:rPr/>
        <w:t>㭕剌秂婴䅟곂轾挭席畾쉫冩敾禿</w:t>
      </w:r>
      <w:r>
        <w:rPr/>
        <w:t>⡍</w:t>
      </w:r>
      <w:r>
        <w:rPr/>
        <w:t>眻썮</w:t>
      </w:r>
      <w:r>
        <w:rPr/>
        <w:t>Ɽ╠</w:t>
      </w:r>
      <w:r>
        <w:rPr/>
        <w:t>㉔숷⏂盎竂浃塉쉷灪唪璱㥚⥃슡稻쵊恅顮佱歇䩲彨촭桠櫂䍤㔣쉠녣犻쉰䩅縪烂녈䅒</w:t>
      </w:r>
      <w:r>
        <w:rPr/>
        <w:t>ⵧ</w:t>
      </w:r>
      <w:r>
        <w:rPr/>
        <w:t>땶</w:t>
      </w:r>
      <w:r>
        <w:rPr/>
        <w:t>ⵊ</w:t>
      </w:r>
      <w:r>
        <w:rPr/>
        <w:t>吥挲呖갶渭契䅎卾쉴㵤楤吪丫飂拂⭸뿂垡塵繞숽</w:t>
      </w:r>
      <w:r>
        <w:rPr/>
        <w:t>ⱟ</w:t>
      </w:r>
      <w:r>
        <w:rPr/>
        <w:t>깩抡</w:t>
      </w:r>
      <w:r>
        <w:rPr/>
        <w:t>ꦮ</w:t>
      </w:r>
      <w:r>
        <w:rPr/>
        <w:t>㍅伺㠮</w:t>
      </w:r>
      <w:r>
        <w:rPr/>
        <w:t>ꥒ</w:t>
      </w:r>
      <w:r>
        <w:rPr/>
        <w:t>硘╙㐫䤹佤쉃䱵偦⑕杶⩲㮡轋⫂捗兯本绂獏⏂쉨ꇂ</w:t>
      </w:r>
      <w:r>
        <w:rPr/>
        <w:t>ꗂ</w:t>
      </w:r>
      <w:r>
        <w:rPr/>
        <w:t>㍡</w:t>
      </w:r>
      <w:r>
        <w:rPr/>
        <w:t>ꤷ</w:t>
      </w:r>
      <w:r>
        <w:rPr/>
        <w:t>瑗楃沮灔睥⨪伨瑧▥頲㋂ㅱ顓ꥬ焬噍칷䉠愪嘮挦嗂䳂䬵帬嫂䮩⼵兎瀮猤⥕㉗⥇쉫㕅唰恳秂</w:t>
      </w:r>
      <w:r>
        <w:rPr/>
        <w:t>ꤺ</w:t>
      </w:r>
      <w:r>
        <w:rPr/>
        <w:t>곂ギ⍷껂爲⭵</w:t>
      </w:r>
      <w:r>
        <w:rPr/>
        <w:t>ꕔ</w:t>
      </w:r>
      <w:r>
        <w:rPr/>
        <w:t>䁊㤫捒扊쉒ㅯ㔺ꅺ㇂䪻䇂甪㒣䨨칶쌣꥕</w:t>
      </w:r>
      <w:r>
        <w:rPr/>
        <w:t>Ɱ</w:t>
      </w:r>
      <w:r>
        <w:rPr/>
        <w:t>긪敷쉞㙗䵑琪亿쏂䦘爰㙒쉪甩飂捲☥䡄㑬淂뭇塋</w:t>
      </w:r>
      <w:r>
        <w:rPr/>
        <w:t>ꦘ</w:t>
      </w:r>
      <w:r>
        <w:rPr/>
        <w:t>偡挩㭳凂쉺䈲⦬⩂嫍べ礱侬厵湧쵕杸䄪쉏師晑啄剶㘱</w:t>
      </w:r>
      <w:r>
        <w:rPr/>
        <w:t>⡟⨣</w:t>
      </w:r>
      <w:r>
        <w:rPr/>
        <w:t>批䅶⵴恩숶</w:t>
      </w:r>
      <w:r>
        <w:rPr/>
        <w:t>ⵄ</w:t>
      </w:r>
      <w:r>
        <w:rPr/>
        <w:t>穨㫂娨橩堫瘳╈쉩뭢㐭弮挊滂䴰</w:t>
      </w:r>
      <w:r>
        <w:rPr/>
        <w:t>꧂</w:t>
      </w:r>
      <w:r>
        <w:rPr/>
        <w:t>悘䙘⧂坑슻头䇂䭒뭒桱璘拂咿숰䘫晧兙</w:t>
      </w:r>
      <w:r>
        <w:rPr/>
        <w:t>ⶻ</w:t>
      </w:r>
      <w:r>
        <w:rPr/>
        <w:t>窬캏촣冏쉩♳숲䕊䝑䥢걥䥎傥┣瘵뽷顬ꄳ佱牏灡狂ꥸ⤫습</w:t>
      </w:r>
      <w:r>
        <w:rPr/>
        <w:t>ⵞ</w:t>
      </w:r>
      <w:r>
        <w:rPr/>
        <w:t>䍫╇䁣㶏狂쉶ꎣ⭡㟂</w:t>
      </w:r>
      <w:r>
        <w:rPr/>
        <w:t>꤬</w:t>
      </w:r>
      <w:r>
        <w:rPr/>
        <w:t>狂噴䥏㚬쉄䈹栻㉷칺걆⤦响㔪숪</w:t>
      </w:r>
      <w:r>
        <w:rPr/>
        <w:t>ꕨ</w:t>
      </w:r>
      <w:r>
        <w:rPr/>
        <w:t>污슿幎숩뽅灾</w:t>
      </w:r>
      <w:r>
        <w:rPr/>
        <w:t>ⵎ</w:t>
      </w:r>
      <w:r>
        <w:rPr/>
        <w:t>祺玻슿䭔彟㩅槂噋</w:t>
      </w:r>
      <w:r>
        <w:rPr/>
        <w:t>ꗃ</w:t>
      </w:r>
      <w:r>
        <w:rPr/>
        <w:t>佚榘쉪潄㡇䠷㴻夥䌰剒枵♹⴯쉾</w:t>
      </w:r>
      <w:r>
        <w:rPr/>
        <w:t>ⵃ</w:t>
      </w:r>
      <w:r>
        <w:rPr/>
        <w:t>슮⿂㡏깫犣潉卦㩨㭮颮嘪놣商ꅖ껂㴱佸轀姍䈵杄䏂㴱墥㔦圥䈥䅩뼮桦껂搷漱瘺♄顓䠹恗䙱뼶䯎</w:t>
      </w:r>
      <w:r>
        <w:rPr/>
        <w:t>⡞</w:t>
      </w:r>
      <w:r>
        <w:rPr/>
        <w:t>杂⩵ぇ啎唸㑈쉠ガ⽞爻䃂㉘䑐䦩㯂㶱㕧䭣㨤ꅥ숮쉈걑慧</w:t>
      </w:r>
      <w:r>
        <w:rPr/>
        <w:t>ⰱ⸴</w:t>
      </w:r>
      <w:r>
        <w:rPr/>
        <w:t>䔻⥍墱朶㡓쉇䮱⹆硷썘슱砻飂㬯슱摟彑䭧⻂砺炩㘫䇂顅쉔午쉁啍뼣딪皮㕪ㅸ㝑㍏䡢䵑╀汢塮涣㐪穨㤽</w:t>
      </w:r>
      <w:r>
        <w:rPr/>
        <w:t>Ᵽ</w:t>
      </w:r>
      <w:r>
        <w:rPr/>
        <w:t>佇숵硄ꥧ쵄쉵揂徱眨輱ꅗ楇治業瓂砩兾兔歧긫水堩㣂攲㖵晈⑅㓂쉅䦬婂猺ㅂ徱㓂噭咿숻㭑樭놩䫂뽢眣卡祹㨫┣戨슘컂쉑뮡㙪⥒넳ㅔ딭</w:t>
      </w:r>
      <w:r>
        <w:rPr/>
        <w:t>ꕤ</w:t>
      </w:r>
      <w:r>
        <w:rPr/>
        <w:t>ⱆ</w:t>
      </w:r>
      <w:r>
        <w:rPr/>
        <w:t>獐倴撥⽱恷겱䑌桯䭙瑷䕭輫</w:t>
      </w:r>
      <w:r>
        <w:rPr/>
        <w:t>ꦻ</w:t>
      </w:r>
      <w:r>
        <w:rPr/>
        <w:t>種쉙擂坷⹞歎皱싍煑⦏㭗䥡╦䅶椽㙟縩숴쉪♷땃</w:t>
      </w:r>
      <w:r>
        <w:rPr/>
        <w:t>⢥</w:t>
      </w:r>
      <w:r>
        <w:rPr/>
        <w:t>救䜫欱䀰䟂晶䏂츬䩤♓㥏쉷⎿挪厥䤲歟⥀䤺疬ꍴ䳂坤狂䍅䉆쉅쉴汮奏</w:t>
      </w:r>
      <w:r>
        <w:rPr/>
        <w:t>ⱆ</w:t>
      </w:r>
      <w:r>
        <w:rPr/>
        <w:t>뭘祧伣囍睞頨䋃梡㉉㩇뾥㭮慪뇂婾汀獟㗂슬顒瘽꥚畍쉘땱</w:t>
      </w:r>
      <w:r>
        <w:rPr/>
        <w:t>⡶</w:t>
      </w:r>
      <w:r>
        <w:rPr/>
        <w:t>歐佗</w:t>
      </w:r>
      <w:r>
        <w:rPr/>
        <w:t>ꤳ</w:t>
      </w:r>
      <w:r>
        <w:rPr/>
        <w:t>㩚位欦㭞竂⩤䡦ㅁ着ꅢ⛂껂礴奥㑍㥟噗쉒┻⸬歭辘䞡旂䐹輭亿汏癠㑳櫂싎晞⨱䕾杖咬猫祥燂㬶毂╤挴卲싂呢싎睭숸䲵扗㣂㝑ꍵ均⼷䵺犻搴敊硷顗</w:t>
      </w:r>
      <w:r>
        <w:rPr/>
        <w:t>ⱪ</w:t>
      </w:r>
      <w:r>
        <w:rPr/>
        <w:t>伺쉫顧</w:t>
      </w:r>
      <w:r>
        <w:rPr/>
        <w:t>ꗂ</w:t>
      </w:r>
      <w:r>
        <w:rPr/>
        <w:t>ꅎ칤撻㩶慯堩坾쉴㤶䉏硦剃⽉춮䁁⥚晎䵡䴥祈楗䟂꥞슱뼪쉎㵒</w:t>
      </w:r>
      <w:r>
        <w:rPr/>
        <w:t>ꥅ⩍</w:t>
      </w:r>
      <w:r>
        <w:rPr/>
        <w:t>슡껂呁湴䑐剬䡁䦿免潨깲欦楇䘯캣⛂湦㈥䰴깱ꄽ䒩勂浗塷⒵永䰬⬵췂㘮슘䈷숺㪡曂뇂⪮싃쎡剺拃橭焊仂⚱兾ㄻ煾쉫칑⫂쉔杩歟슮ㅸ頱㈤쉓㝐쉺䙕疩戱숵떣⭁☸⪩㙙ꍸ㭤剣䝘㭬썂䙘別䘤㔣숱㐽癊꥘曂䡗匮灪</w:t>
      </w:r>
      <w:r>
        <w:rPr/>
        <w:t>ꥁ</w:t>
      </w:r>
      <w:r>
        <w:rPr/>
        <w:t>永佊轵灴숪⭨纬슣</w:t>
      </w:r>
      <w:r>
        <w:rPr/>
        <w:t>ⰹ</w:t>
      </w:r>
      <w:r>
        <w:rPr/>
        <w:t>栬뽪轟滂丸彤㙄㉗㜨䥑奩뼭䭇䉄潮琨㈮싎䁆朥</w:t>
      </w:r>
      <w:r>
        <w:rPr/>
        <w:t>ꕢ</w:t>
      </w:r>
      <w:r>
        <w:rPr/>
        <w:t>䣂捲쉬ㄨ輻</w:t>
      </w:r>
      <w:r>
        <w:rPr/>
        <w:t>ⷂ</w:t>
      </w:r>
      <w:r>
        <w:rPr/>
        <w:t>䰣슻숫떘氩䡺걍㨵掬쉪忂湊晄䞩急쉟圦䨫⩷檣ㅉ瀬㛂牌ぴ䬪녙瘳♩뽕넣福洤⩌带捲硬捔䱒⹴凃䉹幰⑹⸹折临弹䭹싂〻治쉑矂</w:t>
      </w:r>
      <w:r>
        <w:rPr/>
        <w:t>ꕲ</w:t>
      </w:r>
      <w:r>
        <w:rPr/>
        <w:t>ꅘ頭䔮珂ㅣ⸫栻䉤⩵㩇䭱쉉숳⨪╖兕歍깞材佪半ꇂ쌺扑쉍쉎楉浉쉸㘭掱輣䁯噊</w:t>
      </w:r>
      <w:r>
        <w:rPr/>
        <w:t>Ⱞ</w:t>
      </w:r>
      <w:r>
        <w:rPr/>
        <w:t>头넬䐽係뽱案䬪</w:t>
      </w:r>
      <w:r>
        <w:rPr/>
        <w:t>ꥃ</w:t>
      </w:r>
      <w:r>
        <w:rPr/>
        <w:t>숦煬䱸╩堶㏂戫珂甴⫍㕍㌲⥆㖩䌲녹㵘⚩撩牓㩃焸뗂凍숸⩠습辩⽂盎软뽙㘰쉵⥄䄽偟恋⽳녴</w:t>
      </w:r>
      <w:r>
        <w:rPr/>
        <w:t>ⵖ</w:t>
      </w:r>
      <w:r>
        <w:rPr/>
        <w:t>䍸ꥰ쌨䡒ꥫ㑘╺쉾㨻</w:t>
      </w:r>
      <w:r>
        <w:rPr/>
        <w:t>ꕴ</w:t>
      </w:r>
      <w:r>
        <w:rPr/>
        <w:t>悵╄⽁橄㒥㡀⩷䪵䞏扭佖⍗䩈汁塪卭啳꥾⻂㍾係瀪湄㢬䌮㥎丱䴩睆㑺桌牀㌽汾Ⓜべ</w:t>
      </w:r>
      <w:r>
        <w:rPr/>
        <w:t>ⱱ</w:t>
      </w:r>
      <w:r>
        <w:rPr/>
        <w:t>偁㵅䕱㏂㤪⪮盂䏂慤뭍㭦㭴䍢嘩䑷ꍞ婓䄹䍎㋂㒻悵⌽焯捲〣硡ㅡ洮</w:t>
      </w:r>
      <w:r>
        <w:rPr/>
        <w:t>Ɽ</w:t>
      </w:r>
      <w:r>
        <w:rPr/>
        <w:t>婅甩</w:t>
      </w:r>
    </w:p>
    <w:p>
      <w:pPr>
        <w:pStyle w:val="PreformattedText"/>
        <w:bidi w:val="0"/>
        <w:spacing w:before="0" w:after="0"/>
        <w:jc w:val="left"/>
        <w:rPr/>
      </w:pPr>
      <w:r>
        <w:rPr/>
        <w:t>梬疱㩌</w:t>
      </w:r>
      <w:r>
        <w:rPr/>
        <w:t>⠭</w:t>
      </w:r>
      <w:r>
        <w:rPr/>
        <w:t>쉆轶ꄨ撥住噈⴪⽍歾㴹㈶⫂㈺㈪娦䵐硩ぁ㥦쉀ꍑ</w:t>
      </w:r>
      <w:r>
        <w:rPr/>
        <w:t>ꔹ</w:t>
      </w:r>
      <w:r>
        <w:rPr/>
        <w:t>䅏灢㍶睨懃䪣彇䣂╄⽾숤썧떣獖㨺걷⒱栻⩨⑰슣</w:t>
      </w:r>
      <w:r>
        <w:rPr/>
        <w:t>⡩</w:t>
      </w:r>
      <w:r>
        <w:rPr/>
        <w:t>坶仂쉀燂㏂浶呋伬</w:t>
      </w:r>
      <w:r>
        <w:rPr/>
        <w:t>꧃ⴹ</w:t>
      </w:r>
      <w:r>
        <w:rPr/>
        <w:t>樰示쉫ꄣ</w:t>
      </w:r>
      <w:r>
        <w:rPr/>
        <w:t>ꗎ</w:t>
      </w:r>
      <w:r>
        <w:rPr/>
        <w:t>扚슘䥘參㢿䗂攤쉁숴睞呴</w:t>
      </w:r>
      <w:r>
        <w:rPr/>
        <w:t>⠱</w:t>
      </w:r>
      <w:r>
        <w:rPr/>
        <w:t>嫂㢮ね喿䞩䃍습뾱乭䡘椮㩷飂偂慣㦩楄</w:t>
      </w:r>
      <w:r>
        <w:rPr/>
        <w:t>ꦩ</w:t>
      </w:r>
      <w:r>
        <w:rPr/>
        <w:t>揂坞噗싂焻⪡⩩쉦縱瘭墮䈶殬恀䉒忂쉸戣歇䥣彟⨬䏂輱䥤汧ꎥ</w:t>
      </w:r>
      <w:r>
        <w:rPr/>
        <w:t>ꤻ</w:t>
      </w:r>
      <w:r>
        <w:rPr/>
        <w:t>㕲噄乬녚じ扠䡁슏祠숪壂</w:t>
      </w:r>
      <w:r>
        <w:rPr/>
        <w:t>ꗍ</w:t>
      </w:r>
      <w:r>
        <w:rPr/>
        <w:t>䙏搴䫂焪剁䩫奲壂攷棂稪⵺甶숮杄呓灄䁥</w:t>
      </w:r>
      <w:r>
        <w:rPr/>
        <w:t>⡨</w:t>
      </w:r>
      <w:r>
        <w:rPr/>
        <w:t>癫┶䃃뽑ꅉ䩤瀰㬦迂</w:t>
      </w:r>
      <w:r>
        <w:rPr/>
        <w:t>ꤰ</w:t>
      </w:r>
      <w:r>
        <w:rPr/>
        <w:t>쉁쉩쎵辡䵫䐭佭㉰㵨捞盎勂⥭秂䅑恧䁕哂窬땘뽵䅭싂</w:t>
      </w:r>
      <w:r>
        <w:rPr/>
        <w:t>ꔴ</w:t>
      </w:r>
      <w:r>
        <w:rPr/>
        <w:t>숯⨪숨璩⤫擂①⻂⸥쉰枮ㅚ䭥夺슏框놡⽠慂⥷㠴穳䀷쉊㑾</w:t>
      </w:r>
      <w:r>
        <w:rPr/>
        <w:t>ꤊ</w:t>
      </w:r>
      <w:r>
        <w:rPr/>
        <w:t>쉖⍸劻䱦␭剸旂싃㬬䪩氫珃䅋亮䝢㭞</w:t>
      </w:r>
      <w:r>
        <w:rPr/>
        <w:t>꧂</w:t>
      </w:r>
      <w:r>
        <w:rPr/>
        <w:t>㓂䒱㫂</w:t>
      </w:r>
      <w:r>
        <w:rPr/>
        <w:t>ꖮ</w:t>
      </w:r>
      <w:r>
        <w:rPr/>
        <w:t>弩깅쉟柂╳狂</w:t>
      </w:r>
      <w:r>
        <w:rPr/>
        <w:t>ꖣ</w:t>
      </w:r>
      <w:r>
        <w:rPr/>
        <w:t>䉏⩀</w:t>
      </w:r>
      <w:r>
        <w:rPr/>
        <w:t>꧂</w:t>
      </w:r>
      <w:r>
        <w:rPr/>
        <w:t>㦥⽕㵥佋光项墻䵎䱌獘뇂싃䮻纏䕎摶侱摶䝰⑵</w:t>
      </w:r>
      <w:r>
        <w:rPr/>
        <w:t>ꔬ</w:t>
      </w:r>
      <w:r>
        <w:rPr/>
        <w:t>殮煄䙇⭲䍌</w:t>
      </w:r>
      <w:r>
        <w:rPr/>
        <w:t>ꕖ</w:t>
      </w:r>
      <w:r>
        <w:rPr/>
        <w:t>幣습䍁晄慠䅕䅙⹵㡭☻䌴ꍅ⭾癆㈶ꍗ䟂奅꺩痍斮㴮쉇슻䭫䨰</w:t>
      </w:r>
      <w:r>
        <w:rPr/>
        <w:t>ꦘ</w:t>
      </w:r>
      <w:r>
        <w:rPr/>
        <w:t>䅴넸獹繵嘺䩬숵♬坢稽扡䈤䑔䨦䘯ꥺ쵷␮뼽♉ㅬ㌰亣싍顖䨮稪䩕橲啢</w:t>
      </w:r>
      <w:r>
        <w:rPr/>
        <w:t>ꥊⷂ</w:t>
      </w:r>
      <w:r>
        <w:rPr/>
        <w:t>䊵</w:t>
      </w:r>
      <w:r>
        <w:rPr/>
        <w:t>ꦿ</w:t>
      </w:r>
      <w:r>
        <w:rPr/>
        <w:t>忂犮⌯癨橥㝳㪩쵎滂咣堶漤뭫⩀떱牉稣슮呰</w:t>
      </w:r>
      <w:r>
        <w:rPr/>
        <w:t>ⰷ</w:t>
      </w:r>
      <w:r>
        <w:rPr/>
        <w:t>敒栤淂䐬㵹녧⚏김婾슩㨥숮轕瀽瀣穾쉙녱汸硥䣂祳Ⓜ㙓뽱秂䐸敞儬㧃ꎣ</w:t>
      </w:r>
      <w:r>
        <w:rPr/>
        <w:t>ꥅ</w:t>
      </w:r>
      <w:r>
        <w:rPr/>
        <w:t>慍싂⭘</w:t>
      </w:r>
      <w:r>
        <w:rPr/>
        <w:t>ꤰ</w:t>
      </w:r>
      <w:r>
        <w:rPr/>
        <w:t>ⱒ</w:t>
      </w:r>
      <w:r>
        <w:rPr/>
        <w:t>湘然幘䅱眻ꅁ区╶㔸䍎⽱碡䠽捺縵ꅫ捪쉫楅⨪璻쉯檻㵡㙠嘻</w:t>
      </w:r>
      <w:r>
        <w:rPr/>
        <w:t>Ⱘ</w:t>
      </w:r>
      <w:r>
        <w:rPr/>
        <w:t>壎䠽歳</w:t>
      </w:r>
      <w:r>
        <w:rPr/>
        <w:t>⡘</w:t>
      </w:r>
      <w:r>
        <w:rPr/>
        <w:t>䄷㴽㭗㥴⏂歫爤⥦嘥깗㘪顩瞬뽾㭥稬䐺╆慱</w:t>
      </w:r>
      <w:r>
        <w:rPr/>
        <w:t>ⴺ</w:t>
      </w:r>
      <w:r>
        <w:rPr/>
        <w:t>䑗㌬愵숥珂䴴席敱♔</w:t>
      </w:r>
      <w:r>
        <w:rPr/>
        <w:t>Ⱔ</w:t>
      </w:r>
      <w:r>
        <w:rPr/>
        <w:t>ꦣ</w:t>
      </w:r>
      <w:r>
        <w:rPr/>
        <w:t>䕍匬漯汩婂栣颏㵡挽䵪䋂</w:t>
      </w:r>
      <w:r>
        <w:rPr/>
        <w:t>ꕅ</w:t>
      </w:r>
      <w:r>
        <w:rPr/>
        <w:t>뿂䥯顰쉃㍋</w:t>
      </w:r>
      <w:r>
        <w:rPr/>
        <w:t>⡇</w:t>
      </w:r>
      <w:r>
        <w:rPr/>
        <w:t>桘㭁싂橀⽚ꆣ䦣绂恬⫃</w:t>
      </w:r>
      <w:r>
        <w:rPr/>
        <w:t>꧂</w:t>
      </w:r>
      <w:r>
        <w:rPr/>
        <w:t>懂熩祏杨㘳⥋匮氥濂䔲⥡祶劬縪祭</w:t>
      </w:r>
      <w:r>
        <w:rPr/>
        <w:t>ꗂ</w:t>
      </w:r>
      <w:r>
        <w:rPr/>
        <w:t>䅩⽋珂眩㷂㓂䍬唪♏汋颱昤</w:t>
      </w:r>
      <w:r>
        <w:rPr/>
        <w:t>ⷂ</w:t>
      </w:r>
      <w:r>
        <w:rPr/>
        <w:t>㨴썗뭆恶橑쉺睔漨琷㬵丱㵴걐灹匽</w:t>
      </w:r>
      <w:r>
        <w:rPr/>
        <w:t>⡲</w:t>
      </w:r>
      <w:r>
        <w:rPr/>
        <w:t>䤩㙕䝃뭶渨⪣偲坤</w:t>
      </w:r>
      <w:r>
        <w:rPr/>
        <w:t>ⵡ</w:t>
      </w:r>
      <w:r>
        <w:rPr/>
        <w:t>穪楲癐</w:t>
      </w:r>
      <w:r>
        <w:rPr/>
        <w:t>Ⲙ⡄</w:t>
      </w:r>
      <w:r>
        <w:rPr/>
        <w:t>癆偐渪</w:t>
      </w:r>
      <w:r>
        <w:rPr/>
        <w:t>ⶥ</w:t>
      </w:r>
      <w:r>
        <w:rPr/>
        <w:t>슮兟呃䡠頣桙⌻枘傩䌺〈䨨總䞱匨幊䴴偗吣ㅷ喣娻뇂㴪厥䎮슮㌤슡穡坏습眦啇煅癄转佴頳㘳ご氤摦㬴凎搶熬样녓숮ꆬ숽㩢</w:t>
      </w:r>
      <w:r>
        <w:rPr/>
        <w:t>Ⲭ⡗</w:t>
      </w:r>
      <w:r>
        <w:rPr/>
        <w:t>䌭懂吻쉪숫常쉏榥㔽</w:t>
      </w:r>
      <w:r>
        <w:rPr/>
        <w:t>ꕔ</w:t>
      </w:r>
      <w:r>
        <w:rPr/>
        <w:t>칪奎⼯轴焰呠㉟</w:t>
      </w:r>
      <w:r>
        <w:rPr/>
        <w:t>⡧</w:t>
      </w:r>
      <w:r>
        <w:rPr/>
        <w:t>ꎱ榡轏쉆奱꥕䕫玿㡞쉫华恹䵌伪㭨</w:t>
      </w:r>
      <w:r>
        <w:rPr/>
        <w:t>Ⱘ</w:t>
      </w:r>
      <w:r>
        <w:rPr/>
        <w:t>㴲깳뼩ㅸ绂뽤啐兯汗㭹슏眴䍋</w:t>
      </w:r>
      <w:r>
        <w:rPr/>
        <w:t>ꕣꕬ</w:t>
      </w:r>
      <w:r>
        <w:rPr/>
        <w:t>걙扴焦咡䉕捓㦻䒱촣毂⩦㭞囂畇ㅳ䠥猥⧂㵈</w:t>
      </w:r>
      <w:r>
        <w:rPr/>
        <w:t>ꥋ</w:t>
      </w:r>
      <w:r>
        <w:rPr/>
        <w:t>䵟㍑瑵䡞攻湄杯侵숪ㅴ䝊숰㵦</w:t>
      </w:r>
      <w:r>
        <w:rPr/>
        <w:t>ꥍꦏ</w:t>
      </w:r>
      <w:r>
        <w:rPr/>
        <w:t>땲슻䗂⯂剢숪䱙</w:t>
      </w:r>
      <w:r>
        <w:rPr/>
        <w:t>ⵣ⨯</w:t>
      </w:r>
      <w:r>
        <w:rPr/>
        <w:t>䀭摗㒩䎩辬╭␮瓂넦䅯洱싂㏂쉞娳盂갦䭢⸥牐轺갫囂⼥圴术⺩싍</w:t>
      </w:r>
      <w:r>
        <w:rPr/>
        <w:t>⡀</w:t>
      </w:r>
      <w:r>
        <w:rPr/>
        <w:t>参畾싂杒戊숴ㅢ爴</w:t>
      </w:r>
      <w:r>
        <w:rPr/>
        <w:t>⠤</w:t>
      </w:r>
      <w:r>
        <w:rPr/>
        <w:t>䄮깳僂㡓佫奶⩵쉟潴棂玡㴣䣍⩬䥹汢䊩砽㕦숬晆㜵</w:t>
      </w:r>
      <w:r>
        <w:rPr/>
        <w:t>⠪</w:t>
      </w:r>
      <w:r>
        <w:rPr/>
        <w:t>歖噔憩⹾戶慧슩䅐쉆쉾瞥䛂</w:t>
      </w:r>
      <w:r>
        <w:rPr/>
        <w:t>ⶏ</w:t>
      </w:r>
      <w:r>
        <w:rPr/>
        <w:t>숻㡗慒㥁愵쉵䁇曂帹䥬眷⪩㚩係べ繣杌⭯㨳佇⨹㙣桟䃃瀰所汰䍶⦬䣂䑘敫壍⨽䠸</w:t>
      </w:r>
      <w:r>
        <w:rPr/>
        <w:t>ⱥ</w:t>
      </w:r>
      <w:r>
        <w:rPr/>
        <w:t>倦䟂긲⩌咮╘ꅔ숱䩫儻塪娬沥⩕</w:t>
      </w:r>
      <w:r>
        <w:rPr/>
        <w:t>ⲥ</w:t>
      </w:r>
      <w:r>
        <w:rPr/>
        <w:t>슥兏啑떱栣幋繒ㄪ</w:t>
      </w:r>
      <w:r>
        <w:rPr/>
        <w:t>ⷂ</w:t>
      </w:r>
      <w:r>
        <w:rPr/>
        <w:t>ㅘ묤櫂氤眹愩䑰쉃急쵬숸搰嫂凂㥺歈塧噫哂䥒㉉⪿⥊竂슥牸숥獇潪쌳滂⍲ꄷ瓎夲珂橺略䜺⏂썰</w:t>
      </w:r>
      <w:r>
        <w:rPr/>
        <w:t>Ⲭ</w:t>
      </w:r>
      <w:r>
        <w:rPr/>
        <w:t>怳塩</w:t>
      </w:r>
      <w:r>
        <w:rPr/>
        <w:t>ꤥ♇</w:t>
      </w:r>
      <w:r>
        <w:rPr/>
        <w:t>숪┸哂㍌瘱☯썳囂厏挶硹䊬㡾砦洱⵭㉧晧㔭</w:t>
      </w:r>
      <w:r>
        <w:rPr/>
        <w:t>ⵊ</w:t>
      </w:r>
      <w:r>
        <w:rPr/>
        <w:t>츪ꅕ䑹䍄顷辘캏쉴瑑</w:t>
      </w:r>
      <w:r>
        <w:rPr/>
        <w:t>ꕢ</w:t>
      </w:r>
      <w:r>
        <w:rPr/>
        <w:t>坅</w:t>
      </w:r>
      <w:r>
        <w:rPr/>
        <w:t>ⵖ</w:t>
      </w:r>
      <w:r>
        <w:rPr/>
        <w:t>쉭浇奱㍺쉌䍋뽆時祔哂㏎㑶㢡煥猴쉧넣圫⩭䥵眷庮槂縦則걕帯⬫쉧猽坅灖亮硶復숴㉩椺慇瀣숩뼪</w:t>
      </w:r>
      <w:r>
        <w:rPr/>
        <w:t>Ⱘ</w:t>
      </w:r>
      <w:r>
        <w:rPr/>
        <w:t>⾩皩獮扁摥䀸걲⦩煮쉵琱쉠䉊㩸捒슩⩡㉂갽稺⮵⫎┨㡟ㅗ䡆桍䁔</w:t>
      </w:r>
      <w:r>
        <w:rPr/>
        <w:t>꧂</w:t>
      </w:r>
      <w:r>
        <w:rPr/>
        <w:t>繆椸⭈哂び䯂甥偑瘤거⥔顴眫숪숬䝷圯圤㤥⍍畎轕單纻栤ꍀ㌯墿뭴ㅚ䡯촤싂椭碬쉢奰彐剩㵀汒촲扳縵汧祐</w:t>
      </w:r>
      <w:r>
        <w:rPr/>
        <w:t>⡗</w:t>
      </w:r>
      <w:r>
        <w:rPr/>
        <w:t>匷啊</w:t>
      </w:r>
      <w:r>
        <w:rPr/>
        <w:t>⢣⥹</w:t>
      </w:r>
      <w:r>
        <w:rPr/>
        <w:t>轟딴娸侩䥎꥗⥠慳딪묯潐⥗</w:t>
      </w:r>
      <w:r>
        <w:rPr/>
        <w:t>ꕄ</w:t>
      </w:r>
      <w:r>
        <w:rPr/>
        <w:t>升楋쉮䭠䐽㕁橯⩃睅癥徱杋扙ꏂ</w:t>
      </w:r>
      <w:r>
        <w:rPr/>
        <w:t>ⵆ</w:t>
      </w:r>
      <w:r>
        <w:rPr/>
        <w:t>쌣</w:t>
      </w:r>
      <w:r>
        <w:rPr/>
        <w:t>ⴶ</w:t>
      </w:r>
      <w:r>
        <w:rPr/>
        <w:t>쉘㐮昨뗂慎参숨㋂ꥯ⩅扳噥싍奓呋敡䉌㥷녾剟彥瞻兄术갵</w:t>
      </w:r>
      <w:r>
        <w:rPr/>
        <w:t>ⵕ♭</w:t>
      </w:r>
      <w:r>
        <w:rPr/>
        <w:t>㩊컎摲癫洪砣뭄佬は䁃䠱轪䈨乷쉑㆘棂歯㜤毂廂ꌱ묤泂琹晄쉗彴</w:t>
      </w:r>
      <w:r>
        <w:rPr/>
        <w:t>ⵀ</w:t>
      </w:r>
      <w:r>
        <w:rPr/>
        <w:t>㩪乘佑숴漬걠⩒⬸栣䱏劬⫂拂梏㚣싂쉷硫슿䙎䫂䠩♓슩㠪㨪灡걖䉥档炡汏숱执恞ꅏ息㴻堷쉁勂㔫假䰮呏⽤璩㋂獷砣쉹甸挩䵱哂摠㉙쉫玩␥䥊灶㗂橤偺</w:t>
      </w:r>
      <w:r>
        <w:rPr/>
        <w:t>ꗍ</w:t>
      </w:r>
      <w:r>
        <w:rPr/>
        <w:t>剫睨澮兵㋂㕹唻쉺参坏슩湭摦〥潹╩㨨</w:t>
      </w:r>
      <w:r>
        <w:rPr/>
        <w:t>ⲡ</w:t>
      </w:r>
      <w:r>
        <w:rPr/>
        <w:t>쉸㵅渥偌挬䑯㝱歮ꄽ㥋䴹昺┺</w:t>
      </w:r>
      <w:r>
        <w:rPr/>
        <w:t>ⵀ</w:t>
      </w:r>
      <w:r>
        <w:rPr/>
        <w:t>숱㉧氳䠦썉⥖殱⧂偣</w:t>
      </w:r>
      <w:r>
        <w:rPr/>
        <w:t>⡙</w:t>
      </w:r>
      <w:r>
        <w:rPr/>
        <w:t>䞡슬繁䔫繯吶睆獊咻偫쉳</w:t>
      </w:r>
      <w:r>
        <w:rPr/>
        <w:t>⣂⎡⫂</w:t>
      </w:r>
      <w:r>
        <w:rPr/>
        <w:t>乍㩰㬊⺡㵀渺䬬泎啉牣槎熬♢䅕㍸㌱䄵眸乐彂쌶⨮슬攩㕡갹剏砱㍃係兇䙑穡廂捲湰㊱쉐泂㘮淍쉔쉬朹勂縶䫂㝀㓎幫樱㵢栵稭轑勂扞㖮㬷</w:t>
      </w:r>
      <w:r>
        <w:rPr/>
        <w:t>ꦵ</w:t>
      </w:r>
      <w:r>
        <w:rPr/>
        <w:t>怣슣䑎繁幭쉷椰充䵅⩮眶ㆡ伽題㑴ㅦ쉵揍穈㭢䝁匮</w:t>
      </w:r>
      <w:r>
        <w:rPr/>
        <w:t>ꔫ</w:t>
      </w:r>
      <w:r>
        <w:rPr/>
        <w:t>깎癒嗂轁⍰櫂㮥洪䑨歑⹥䴥塄⏂㡬礹戯慂䅪匲繙싂欷⍤걟ꅐ쵘㧂暥欺ꇂ딱숤怨焵쉣扴쉚亩㤹ꍒ▿䕥僂猥迂뇂ꍦ쉑년椨啦灆䔬㨶슥뽭嚮㦮ㄶ㤭哂칣復뭷偡㥫楬恸</w:t>
      </w:r>
      <w:r>
        <w:rPr/>
        <w:t>꥓</w:t>
      </w:r>
      <w:r>
        <w:rPr/>
        <w:t>䑀夽坒⨹ꌩ묥싂뼰☳䟂疱䭊坭塆♙㴫楤扬砥㆘㥯䳎游땧匪</w:t>
      </w:r>
      <w:r>
        <w:rPr/>
        <w:t>⠤</w:t>
      </w:r>
      <w:r>
        <w:rPr/>
        <w:t>唺䬬</w:t>
      </w:r>
      <w:r>
        <w:rPr/>
        <w:t>⡱</w:t>
      </w:r>
      <w:r>
        <w:rPr/>
        <w:t>충싂⍚漰⻂촵䱌숭㖡祊뭦꺡㭺䣃㬶뼷䉀頪枘䩉</w:t>
      </w:r>
      <w:r>
        <w:rPr/>
        <w:t>ꕏ</w:t>
      </w:r>
      <w:r>
        <w:rPr/>
        <w:t>싂깗뗎ꍌ⥰祖氬뽣쉟晔㥟⑍然㟂</w:t>
      </w:r>
      <w:r>
        <w:rPr/>
        <w:t>⠪</w:t>
      </w:r>
      <w:r>
        <w:rPr/>
        <w:t>迂㩩쉯뿂숨䝔䎩숳姍쉦㩦䕵썲桎垬뼬걬攵漫㯂쉒⨭彇갺㤤걘䊮쉋䑸②爰便㕲歇発䩂稸㍹ㅌꌣ쉷녒쉃㕪⩚䴽䬭坒㥅녏쉈恘ꥩ뽑矂</w:t>
      </w:r>
      <w:r>
        <w:rPr/>
        <w:t>ꗂ</w:t>
      </w:r>
      <w:r>
        <w:rPr/>
        <w:t>晳愪佹츭楶싂厩놱싍琸稥婘䨫氪䰶ㄺ</w:t>
      </w:r>
      <w:r>
        <w:rPr/>
        <w:t>⡬</w:t>
      </w:r>
      <w:r>
        <w:rPr/>
        <w:t>㉰슡晎樶ㅤ砰䱏촭쉸䎣숳區</w:t>
      </w:r>
      <w:r>
        <w:rPr/>
        <w:t>ꤴ</w:t>
      </w:r>
      <w:r>
        <w:rPr/>
        <w:t>頯䈸䯍썢㵉啊칾歗㤶묫뿎䏂楁ㆱ剨汔帱쉊⛂繑䉺灈䘮쌽쉙䕭潴⭹灞</w:t>
      </w:r>
      <w:r>
        <w:rPr/>
        <w:t>ꔣ</w:t>
      </w:r>
      <w:r>
        <w:rPr/>
        <w:t>㍭⥗睘兤亣䡙㞥䀯塀猦쵤⩷쉣䙦绍쉳㫂⹬㙅ㅡ恩癙뭣㚏썍㙋瀥♏轄숻</w:t>
      </w:r>
      <w:r>
        <w:rPr/>
        <w:t>ⵑ</w:t>
      </w:r>
      <w:r>
        <w:rPr/>
        <w:t>湞偏㜴㜪⥤숰ォ硷平湤氮顭奴쉩牴頭昬焲⥹</w:t>
      </w:r>
      <w:r>
        <w:rPr/>
        <w:t>ⴺ⩥</w:t>
      </w:r>
      <w:r>
        <w:rPr/>
        <w:t>쌳䱰睷㙴恲녭딹⑴澩숱뽲숴쉭愥䈣乷涮䴩哂숻〈⪿깅佔窿ぬ䍥</w:t>
      </w:r>
      <w:r>
        <w:rPr/>
        <w:t>ꤵ</w:t>
      </w:r>
      <w:r>
        <w:rPr/>
        <w:t>奦⫂橈ꄯ穗슩睙ぷ晚깳⑪瑚䜻뽴㖿秂숺瑺ꅸ䵳へ㍁轃㵌䅆싂癠⭁㍷䥾숬だ瑵晰淂敉쉁䑧믂捺쉩䧂⽖䱅</w:t>
      </w:r>
      <w:r>
        <w:rPr/>
        <w:t>⡡⦩</w:t>
      </w:r>
      <w:r>
        <w:rPr/>
        <w:t>吸㤦䭔灓䭗歊싂ㅡ䭆塎捑⯎⩠䡳녇넷㍧䱤䑚橥祳㬩灥쵏慖堭別㷂숲</w:t>
      </w:r>
      <w:r>
        <w:rPr/>
        <w:t>Ⱛ</w:t>
      </w:r>
      <w:r>
        <w:rPr/>
        <w:t>녶歺䜸녑ꍲ슣瀺晉긪⒣ꏃꥶ顡</w:t>
      </w:r>
      <w:r>
        <w:rPr/>
        <w:t>ⱄ</w:t>
      </w:r>
      <w:r>
        <w:rPr/>
        <w:t>쉣婖偑뭬쉈䭩⍀놱䵖䩾숊甲㛂㐨⚵䝧컂牄㨦橊쉗⪡材嚣灲単녘쉈넬穾䁰偒湋弪쵢⦬슘妏䁳㭣ꥯ儲칐쉅⻂晎呉奙㇂ꄳ쉓勍㡘ꅫ掱湙䩮숩坣散긪殣夸딫숶ꏂ坒儴쉳汞欬潐瑃싂䉅充촬</w:t>
      </w:r>
      <w:r>
        <w:rPr/>
        <w:t>ⴶ</w:t>
      </w:r>
      <w:r>
        <w:rPr/>
        <w:t>欸䤲⽉䭲案飂⫂䭚칖涱㏂䍡汒㉬輣乚⺩╵啮㡸䧂숽橎䜲䜺㘯ㅵ䁐慏숣灉顉佶楐싂猸䉤쉡쉾濂秂䑴㍪橴䔣睥唸漯儻쉦㍮䒡갶습煨硗쉲丵剚㷂倪⩎獞싂彌杺⾻</w:t>
      </w:r>
      <w:r>
        <w:rPr/>
        <w:t>⡢</w:t>
      </w:r>
      <w:r>
        <w:rPr/>
        <w:t>칇ꍺ⩫瀹轤</w:t>
      </w:r>
      <w:r>
        <w:rPr/>
        <w:t>Ⳏ</w:t>
      </w:r>
      <w:r>
        <w:rPr/>
        <w:t>并ꅔ幈⨽걓彚츪均ꍒ⫂頵쉗儳爹畦걙祃</w:t>
      </w:r>
      <w:r>
        <w:rPr/>
        <w:t>ⵓ</w:t>
      </w:r>
      <w:r>
        <w:rPr/>
        <w:t>ⱒ</w:t>
      </w:r>
      <w:r>
        <w:rPr/>
        <w:t>충硂㵵⭘輩䅥싃䵒䰹眰但☫獦▻㡦暱⫂泂걣㉈滃ꥮ㥰䠹冡</w:t>
      </w:r>
      <w:r>
        <w:rPr/>
        <w:t>ꦮ</w:t>
      </w:r>
      <w:r>
        <w:rPr/>
        <w:t>ꄮ噲㍘䝤辿쌩쉮</w:t>
      </w:r>
      <w:r>
        <w:rPr/>
        <w:t>ⱦ</w:t>
      </w:r>
      <w:r>
        <w:rPr/>
        <w:t>숮⩣䥰숩塂廂♆䝵䖿煌䖬♇촯쉗瓂娣숲㩯卲䖬痂根㤨쉚쉍ꅫ䙧⍙㍢撥䧂㜣恂쉘㐣割䩳㧂挵〦⩣</w:t>
      </w:r>
      <w:r>
        <w:rPr/>
        <w:t>ⱋ</w:t>
      </w:r>
      <w:r>
        <w:rPr/>
        <w:t>治䝭</w:t>
      </w:r>
      <w:r>
        <w:rPr/>
        <w:t>ꔻ</w:t>
      </w:r>
      <w:r>
        <w:rPr/>
        <w:t>䝒딬廂乙噳⼰硾㜴ꍨ太</w:t>
      </w:r>
      <w:r>
        <w:rPr/>
        <w:t>꤭</w:t>
      </w:r>
      <w:r>
        <w:rPr/>
        <w:t>夻㇂䘳頸瘰愨栻䅙䃎扏⭶繒潌</w:t>
      </w:r>
      <w:r>
        <w:rPr/>
        <w:t>⡵</w:t>
      </w:r>
      <w:r>
        <w:rPr/>
        <w:t>畟庬㬪䔪桂湀卒䔪㌵숵彣ꥳ坬梡䧎䩟딷斵毂</w:t>
      </w:r>
      <w:r>
        <w:rPr/>
        <w:t>⣃</w:t>
      </w:r>
      <w:r>
        <w:rPr/>
        <w:t>䩓ㅅ慺婹玵漹ꇂ갴숱摺卹楹䩁촹嗂⯍䅱八啴橗䈯洨긺거㥒燂</w:t>
      </w:r>
      <w:r>
        <w:rPr/>
        <w:t>ⷂꦣ</w:t>
      </w:r>
      <w:r>
        <w:rPr/>
        <w:t>亿䩈ㅟ㕳싂暻쉸쉀䉩匴㋂丯꥗戰湗쉚쏂榏┫瓂</w:t>
      </w:r>
      <w:r>
        <w:rPr/>
        <w:t>ꥒ</w:t>
      </w:r>
      <w:r>
        <w:rPr/>
        <w:t>猸盂彣杏쉾⑤奅て亵⩉⸹⨸毂睪䩂㐱浅숬攰㬳䀨摣숰濂㉵䫂쉐㵩䞩び穗</w:t>
      </w:r>
      <w:r>
        <w:rPr/>
        <w:t>ⴭ</w:t>
      </w:r>
      <w:r>
        <w:rPr/>
        <w:t>䜲穕䔬䵰堲恖漨敳䔣㣂㘤숷깐䊱뼬⪡祩쵾䬪执䦱地甩栬搴砮쉉唣奣싂夨䕋䨶灚祯䫂炣쉚兘쉨坳埂伦␮䰺堰剋熬琮珂뽢</w:t>
      </w:r>
      <w:r>
        <w:rPr/>
        <w:t>⡳⩶</w:t>
      </w:r>
      <w:r>
        <w:rPr/>
        <w:t>娷ㆩ⸲慆疥쏎噘</w:t>
      </w:r>
      <w:r>
        <w:rPr/>
        <w:t>ⷂ</w:t>
      </w:r>
      <w:r>
        <w:rPr/>
        <w:t>痂䅚畩䜩眮穱晲澬澩⮬㢮</w:t>
      </w:r>
      <w:r>
        <w:rPr/>
        <w:t>⡒</w:t>
      </w:r>
      <w:r>
        <w:rPr/>
        <w:t>ꍢ숥때㉇춮慶ꥺ样㥥</w:t>
      </w:r>
      <w:r>
        <w:rPr/>
        <w:t>⡷</w:t>
      </w:r>
      <w:r>
        <w:rPr/>
        <w:t>쉯䜹厏䘪㵒纩廂槂㡙歧㔭⨵㥾桂싂乸ㅭ畎䙐楠嫂⸻㝹ꍁ깅⩑焺灢咏收株䵨␤뼫顆䱚슱썔쉳㤶㴪䝫걅垘斥䰭겻歪湸狂㙔癃뭑汗갵♠䁎䵑쉠吥㭒䰵漻㔊㕔ꇎ</w:t>
      </w:r>
      <w:r>
        <w:rPr/>
        <w:t>ꤪ</w:t>
      </w:r>
      <w:r>
        <w:rPr/>
        <w:t>䀻</w:t>
      </w:r>
      <w:r>
        <w:rPr/>
        <w:t>Ɑ</w:t>
      </w:r>
      <w:r>
        <w:rPr/>
        <w:t>㝭</w:t>
      </w:r>
      <w:r>
        <w:rPr/>
        <w:t>ꥄ</w:t>
      </w:r>
      <w:r>
        <w:rPr/>
        <w:t>硕갻⸪숹䭉뽊㣂䩷ꄬ싂瓂婕⸮楍〪疡┱䡷礫䢬䔳琲〪汧ꍣ숻㭹쉐偊ꍰ㡖公뽣漥漻춘⩚䑺⹰⍂갤</w:t>
      </w:r>
      <w:r>
        <w:rPr/>
        <w:t>ꕾ</w:t>
      </w:r>
      <w:r>
        <w:rPr/>
        <w:t>吮䱘癸㍣䊡犣䂣䆣깭歵啨㉌䁄䅣</w:t>
      </w:r>
      <w:r>
        <w:rPr/>
        <w:t>ⵑ</w:t>
      </w:r>
      <w:r>
        <w:rPr/>
        <w:t>繰彉橈</w:t>
      </w:r>
      <w:r>
        <w:rPr/>
        <w:t>ⵞ</w:t>
      </w:r>
      <w:r>
        <w:rPr/>
        <w:t>㴩䰩싂幡⎘溥獃㉄じ坷</w:t>
      </w:r>
      <w:r>
        <w:rPr/>
        <w:t>ꤣ</w:t>
      </w:r>
      <w:r>
        <w:rPr/>
        <w:t>䍀䡙쉞橕幇䌽㡠⑑깾䉍獸顴睧碱平摕晈漸檩갻坩爵</w:t>
      </w:r>
      <w:r>
        <w:rPr/>
        <w:t>⡄</w:t>
      </w:r>
      <w:r>
        <w:rPr/>
        <w:t>烂琴榡</w:t>
      </w:r>
      <w:r>
        <w:rPr/>
        <w:t>ⱓ⎡</w:t>
      </w:r>
      <w:r>
        <w:rPr/>
        <w:t>擂樯爭晖片洴輵쉅䯂卮䊏㐬쵹牚瑇㡀㝣歖煆㭧瀺燂땱⹃㵹噡걳㒡桞쉪ꅄ쉷䭄䝦숷ㅺ晤柂숱䈵䙶ꌤ畲칚竃땅䅃䔫☪敷㖘쵄ꎿ楥갽ꥮ쵯Ⓜ桕⏂넷</w:t>
      </w:r>
      <w:r>
        <w:rPr/>
        <w:t>ⵊ</w:t>
      </w:r>
      <w:r>
        <w:rPr/>
        <w:t>憣朹圸ꍳ╨䩴㝲㘭䵡习䞣䭷⎏穓</w:t>
      </w:r>
      <w:r>
        <w:rPr/>
        <w:t>ꕆ</w:t>
      </w:r>
      <w:r>
        <w:rPr/>
        <w:t>剾㉡㣂갻幅</w:t>
      </w:r>
      <w:r>
        <w:rPr/>
        <w:t>ꥂ</w:t>
      </w:r>
      <w:r>
        <w:rPr/>
        <w:t>츹⨬䩸柂</w:t>
      </w:r>
      <w:r>
        <w:rPr/>
        <w:t>⡯</w:t>
      </w:r>
      <w:r>
        <w:rPr/>
        <w:t>㙮칹䓂⽉⍺額卵疩</w:t>
      </w:r>
      <w:r>
        <w:rPr/>
        <w:t>ꤳ</w:t>
      </w:r>
      <w:r>
        <w:rPr/>
        <w:t>䈷⪡</w:t>
      </w:r>
      <w:r>
        <w:rPr/>
        <w:t>⡢</w:t>
      </w:r>
      <w:r>
        <w:rPr/>
        <w:t>㜥参㊬⩤顰긷噰挤剩</w:t>
      </w:r>
      <w:r>
        <w:rPr/>
        <w:t>ꤱ</w:t>
      </w:r>
      <w:r>
        <w:rPr/>
        <w:t>倶쉄㐺쉂微䱹⹫楦䬸ㄤ쉢⏂汋歂住䘺⩠㕂牰佫㝀䭧䂻堸凎䀪版瀮</w:t>
      </w:r>
      <w:r>
        <w:rPr/>
        <w:t>ⵇ</w:t>
      </w:r>
      <w:r>
        <w:rPr/>
        <w:t>冻捾쉐춵⭫奨塗楸숺뽥</w:t>
      </w:r>
      <w:r>
        <w:rPr/>
        <w:t>꧂</w:t>
      </w:r>
      <w:r>
        <w:rPr/>
        <w:t>䣂쉈쉳㬤깴쉴ꥢ썍晄奏洹⍋決䵧쉗㉍╺䨪倦剋歺㩅습伣䂏剱垣弴뿂㤨浸啶促땃楍㡘橪剞</w:t>
      </w:r>
      <w:r>
        <w:rPr/>
        <w:t>ꤣ</w:t>
      </w:r>
      <w:r>
        <w:rPr/>
        <w:t>塏쉚扆㈥穓䭃䵠潐숸䚣걮䍌矂汣슡겣㣂㙫浬卸顇⛂쉸쉀㘹䍂</w:t>
      </w:r>
      <w:r>
        <w:rPr/>
        <w:t>ꗂ</w:t>
      </w:r>
      <w:r>
        <w:rPr/>
        <w:t>楚⹑漩껂啌⽰榩报䵰椣칄㑉䅣仂乂䃂奲傮⩚彔䵕ꄴ쉓嗃桱奲䟂ꏃ</w:t>
      </w:r>
      <w:r>
        <w:rPr/>
        <w:t>ꕱ</w:t>
      </w:r>
      <w:r>
        <w:rPr/>
        <w:t>睗겥쉧欸中乇</w:t>
      </w:r>
      <w:r>
        <w:rPr/>
        <w:t>ꤲ</w:t>
      </w:r>
      <w:r>
        <w:rPr/>
        <w:t>䳂숨爱曂㢡秂抵啍㒩漪쉒⤵哂</w:t>
      </w:r>
      <w:r>
        <w:rPr/>
        <w:t>ꥏ♾</w:t>
      </w:r>
      <w:r>
        <w:rPr/>
        <w:t>剐轕⸥托晎澡㊬䰬歸㝮纬갥갭爻䵤ㄮ畉濂뭍쵖걀뼭姂㠵쉅뼰숳㚏溮䲣╩ㄵ湔䨲습⍄┸⚣䍸睊剭恟愽癃䅢獠⩯啠慱쵷㴯琻䩙䝳⵱嘭쉉穉</w:t>
      </w:r>
      <w:r>
        <w:rPr/>
        <w:t>⡲</w:t>
      </w:r>
      <w:r>
        <w:rPr/>
        <w:t>㧂䔸楔纮僂匲싎</w:t>
      </w:r>
      <w:r>
        <w:rPr/>
        <w:t>ꥂ</w:t>
      </w:r>
      <w:r>
        <w:rPr/>
        <w:t>䅅爱걯恒䥤⌴祖깇惂㈪彣穳㝭긷쉃朴슡걌焻㑮⬹넯뭣깆ꥬ婏</w:t>
      </w:r>
      <w:r>
        <w:rPr/>
        <w:t>ꖻ</w:t>
      </w:r>
      <w:r>
        <w:rPr/>
        <w:t>䔮纮⍭㭇♵쉱䆥㴻䌺⍸춡⍧係쉀䩨츭䕘倯稽愰卓뽬숦숶皘녬湓䴩쉺辘䮘段嚣쉶湹㥖䩷㨫㞘揂㭋⮘숦瀊朤呀坵拎⩃</w:t>
      </w:r>
      <w:r>
        <w:rPr/>
        <w:t>⡷</w:t>
      </w:r>
      <w:r>
        <w:rPr/>
        <w:t>ꥁ</w:t>
      </w:r>
      <w:r>
        <w:rPr/>
        <w:t>뇎숶倩㴣恱䝱玿呸䁪晊圲塠䘫歱쉕攤繲怭参牠乃</w:t>
      </w:r>
      <w:r>
        <w:rPr/>
        <w:t>ꥄ</w:t>
      </w:r>
      <w:r>
        <w:rPr/>
        <w:t>汄☰☭䥓礱놏䯂㏂嘲桑扳ꍡ㛂⽪愪祐</w:t>
      </w:r>
      <w:r>
        <w:rPr/>
        <w:t>ꗍ</w:t>
      </w:r>
      <w:r>
        <w:rPr/>
        <w:t>㵬䑗䱞</w:t>
      </w:r>
      <w:r>
        <w:rPr/>
        <w:t>ⱇ</w:t>
      </w:r>
      <w:r>
        <w:rPr/>
        <w:t>䘱쉁☩ㅇ礰页序捐塦㐤偦⽺迂噩쉏⌸㡴噬칋輥䩤䝖䥒⸪㕧湖獋啾⼶</w:t>
      </w:r>
      <w:r>
        <w:rPr/>
        <w:t>ꕯ</w:t>
      </w:r>
      <w:r>
        <w:rPr/>
        <w:t>亡櫂䥾ㄪ䈻昣摎䙅埂兴㤩䩇</w:t>
      </w:r>
      <w:r>
        <w:rPr/>
        <w:t>ꕕ</w:t>
      </w:r>
      <w:r>
        <w:rPr/>
        <w:t>⢵</w:t>
      </w:r>
      <w:r>
        <w:rPr/>
        <w:t>䧂⸻</w:t>
      </w:r>
      <w:r>
        <w:rPr/>
        <w:t>ⱗ</w:t>
      </w:r>
      <w:r>
        <w:rPr/>
        <w:t>㨺䬸녞뭁䓂䪬椺뮬堥剠뇂楌彚纮걩擂礻쉪接氬歀넥祕樦</w:t>
      </w:r>
      <w:r>
        <w:rPr/>
        <w:t>꧃</w:t>
      </w:r>
      <w:r>
        <w:rPr/>
        <w:t>뽓䳂쉣쉂䅴祟㫂牒⩏ꅢ喱⾥歂쉉쌫䬽숴轴瘬♲ꅵ쉞㑋⪏湔</w:t>
      </w:r>
      <w:r>
        <w:rPr/>
        <w:t>ⰵ</w:t>
      </w:r>
      <w:r>
        <w:rPr/>
        <w:t>ꤸ</w:t>
      </w:r>
      <w:r>
        <w:rPr/>
        <w:t>곃</w:t>
      </w:r>
      <w:r>
        <w:rPr/>
        <w:t>ꤤ</w:t>
      </w:r>
      <w:r>
        <w:rPr/>
        <w:t>呭䇂幙幒偤㩐쉷か쉳⽞故兒偡へ숷싂假</w:t>
      </w:r>
      <w:r>
        <w:rPr/>
        <w:t>Ⱔ</w:t>
      </w:r>
      <w:r>
        <w:rPr/>
        <w:t>캏縲쉍㷍浄犘㇂땡慸澵넭⌱㉅껂ꏂ숦</w:t>
      </w:r>
      <w:r>
        <w:rPr/>
        <w:t>ꖬ⨲⛂</w:t>
      </w:r>
      <w:r>
        <w:rPr/>
        <w:t>䩔瓂</w:t>
      </w:r>
      <w:r>
        <w:rPr/>
        <w:t>Ⱡ</w:t>
      </w:r>
      <w:r>
        <w:rPr/>
        <w:t>䤷栨⑥渦汪硺灩䞱疣䏂㭷</w:t>
      </w:r>
      <w:r>
        <w:rPr/>
        <w:t>ꕯ</w:t>
      </w:r>
      <w:r>
        <w:rPr/>
        <w:t>穏慧摙呲㦡皱殘䯂䍕扌⩭□䰭䨲湒疻䟂컂䰫淂穵牁捹佟揂</w:t>
      </w:r>
      <w:r>
        <w:rPr/>
        <w:t>ⴺ</w:t>
      </w:r>
      <w:r>
        <w:rPr/>
        <w:t>悵Ⓨ곂坘䝟牄</w:t>
      </w:r>
      <w:r>
        <w:rPr/>
        <w:t>ꖵꕎ</w:t>
      </w:r>
      <w:r>
        <w:rPr/>
        <w:t>숽⹧硢瑩櫂</w:t>
      </w:r>
      <w:r>
        <w:rPr/>
        <w:t>⠤</w:t>
      </w:r>
      <w:r>
        <w:rPr/>
        <w:t>楚䡆侣䩅䖩숱䝉♌噕슥쉂繇夽㝰䁑</w:t>
      </w:r>
      <w:r>
        <w:rPr/>
        <w:t>ⵥ⬽</w:t>
      </w:r>
      <w:r>
        <w:rPr/>
        <w:t>딷㜨</w:t>
      </w:r>
      <w:r>
        <w:rPr/>
        <w:t>ⵞ⤣</w:t>
      </w:r>
      <w:r>
        <w:rPr/>
        <w:t>殣哂䙑刴썪숦樣制塹䉩</w:t>
      </w:r>
      <w:r>
        <w:rPr/>
        <w:t>⡇</w:t>
      </w:r>
      <w:r>
        <w:rPr/>
        <w:t>䉐戦䵳⩬瑏㍚㕐拃⴨〻떥䕘</w:t>
      </w:r>
      <w:r>
        <w:rPr/>
        <w:t>Ⲙ</w:t>
      </w:r>
      <w:r>
        <w:rPr/>
        <w:t>獸睸썌㪿扢㭐眵祵</w:t>
      </w:r>
      <w:r>
        <w:rPr/>
        <w:t>⠽</w:t>
      </w:r>
      <w:r>
        <w:rPr/>
        <w:t>呅㪥◂슣㙾㡬⚩걟恆땥佘懂桳牴숸㟂⼬뭐␦幸㩙쎵䍇璵쉣쉩㛂쉴</w:t>
      </w:r>
      <w:r>
        <w:rPr/>
        <w:t>⡵</w:t>
      </w:r>
      <w:r>
        <w:rPr/>
        <w:t>ꖿ</w:t>
      </w:r>
      <w:r>
        <w:rPr/>
        <w:t>扬숥쉴숳〬⑫㖩剮慧쏍숻妻</w:t>
      </w:r>
      <w:r>
        <w:rPr/>
        <w:t>ꖩ</w:t>
      </w:r>
      <w:r>
        <w:rPr/>
        <w:t>〩楌匬껂㵫轗吪䖡颩杧㎵挹䈽</w:t>
      </w:r>
      <w:r>
        <w:rPr/>
        <w:t>ꤤ</w:t>
      </w:r>
      <w:r>
        <w:rPr/>
        <w:t>ⱑ</w:t>
      </w:r>
      <w:r>
        <w:rPr/>
        <w:t>䋂剔桃</w:t>
      </w:r>
      <w:r>
        <w:rPr/>
        <w:t>⣂⛂</w:t>
      </w:r>
      <w:r>
        <w:rPr/>
        <w:t>恉洭䈬뽷杪쉫깮⴦</w:t>
      </w:r>
      <w:r>
        <w:rPr/>
        <w:t>ⱬ</w:t>
      </w:r>
      <w:r>
        <w:rPr/>
        <w:t>㑏㘥幫桋桫㬪⩢⌨㭗䩩䰺桢橵㊮弥㡾깗㡈汲⽥嚡䑁쉇楥⴦桂䌭╵捹呾恁⥺겮쉮灤䙡眳佗㟂㬩쉍穉桰栰杵ㄣ夺쉇据捣䉊뮵疩㴦䱹숪ⸯ债숲⦱무䭷歗㩣祫ꏂ䐬⩣㵅眵摈纏䊏䱮縷⭸楍⩣畃⬳楐獾䉱坄伸慭숦䞏䖏飍牍쉺犏⩹瑡⭓䑡䷎䭕垥畲禣㓂氨ꥣ伷</w:t>
      </w:r>
      <w:r>
        <w:rPr/>
        <w:t>Ⳃ</w:t>
      </w:r>
      <w:r>
        <w:rPr/>
        <w:t>楟㥓</w:t>
      </w:r>
      <w:r>
        <w:rPr/>
        <w:t>ⱋ</w:t>
      </w:r>
      <w:r>
        <w:rPr/>
        <w:t>灴䅥桺仂灡䙯珂㬲㜭䐺擎䂥䖵䴶숥ꅅ㵘䕶伶뭞쉎걑⌵绍辥⍖破內땹縮⧎你縊</w:t>
      </w:r>
      <w:r>
        <w:rPr/>
        <w:t>⡇</w:t>
      </w:r>
      <w:r>
        <w:rPr/>
        <w:t>嘰䥩幔⤥繫䡌⧂쉱禬ꍲ牾極䁠个兢去</w:t>
      </w:r>
      <w:r>
        <w:rPr/>
        <w:t>ꤹ</w:t>
      </w:r>
      <w:r>
        <w:rPr/>
        <w:t>晡睲犡堥瀰쉮佦橭偾懂⽏뼭祸㥠䑐쉂</w:t>
      </w:r>
      <w:r>
        <w:rPr/>
        <w:t>ꥍ</w:t>
      </w:r>
      <w:r>
        <w:rPr/>
        <w:t>澻쉬曂坙㭭싂㣂怱渴噡놮</w:t>
      </w:r>
      <w:r>
        <w:rPr/>
        <w:t>ⵕⵔ</w:t>
      </w:r>
      <w:r>
        <w:rPr/>
        <w:t>桩㵱䂘쉳㙭ヂ♋슬쉆</w:t>
      </w:r>
      <w:r>
        <w:rPr/>
        <w:t>ꦮ</w:t>
      </w:r>
      <w:r>
        <w:rPr/>
        <w:t>儩涻眬칮矂䔮頳圴熘</w:t>
      </w:r>
      <w:r>
        <w:rPr/>
        <w:t>ꦥ╓⦩</w:t>
      </w:r>
      <w:r>
        <w:rPr/>
        <w:t>뼺奋</w:t>
      </w:r>
      <w:r>
        <w:rPr/>
        <w:t>ⵤ</w:t>
      </w:r>
      <w:r>
        <w:rPr/>
        <w:t>幡슘毂华獬恷쏂녩唭扨꥔걮⍡䱑䵩쉀轊⵨㓂깉佉顓縦⥩湱呂</w:t>
      </w:r>
      <w:r>
        <w:rPr/>
        <w:t>⡊</w:t>
      </w:r>
      <w:r>
        <w:rPr/>
        <w:t>쉱⥺쉥䜩㟂牖㭄瘶㩏嗃땲关瑋淍柂䧂㍖뽔䍗⍍땏숸灣䯂⬴</w:t>
      </w:r>
      <w:r>
        <w:rPr/>
        <w:t>꧂</w:t>
      </w:r>
      <w:r>
        <w:rPr/>
        <w:t>恱⑋啘㉴⍨汑쵭䀶쉐♭䠽瑚斩곂쎣偪썞疬囍株싂栦恁丬䏂顐쉈咵礹娣坯椫䀪㭊〻溵扤牱뮱딶⍏录⬶쉧믂㪏슣䍰䅡</w:t>
      </w:r>
      <w:r>
        <w:rPr/>
        <w:t>⠱</w:t>
      </w:r>
      <w:r>
        <w:rPr/>
        <w:t>偰汏쉈檱灍坺㚥숵</w:t>
      </w:r>
      <w:r>
        <w:rPr/>
        <w:t>⠪</w:t>
      </w:r>
      <w:r>
        <w:rPr/>
        <w:t>桾䷍橗倫䢩㊥猦侥</w:t>
      </w:r>
      <w:r>
        <w:rPr/>
        <w:t>⢩</w:t>
      </w:r>
      <w:r>
        <w:rPr/>
        <w:t>㇂牷呱額䭋纏ㆡ冩渳繤⽌免ㄴ別晅㡍湠㧂㑏抩㭳憡婮僂呁쉡恊싍敆쉊垩</w:t>
      </w:r>
      <w:r>
        <w:rPr/>
        <w:t>ⵖ</w:t>
      </w:r>
      <w:r>
        <w:rPr/>
        <w:t>⽂뽫煑沿③쉾싍땐썪ꍡ䔱쵠㜯㵂轥匳쉫䅪䩎㎩␻䡱愤㘬㝦䅐偎㔪숯畣㕱䅪剠䝆䯂⵵捘猻䄪産抡煣唬犩札⾩쉔迍㑎瀣湑䅹㑺⹣쉢⍣窵轉洤䗂啵琦湡츶汮桗넩쉌佢撩⌽䔽癲䑟楅畡ㄸ쉧䵺뭦恕</w:t>
      </w:r>
      <w:r>
        <w:rPr/>
        <w:t>ꗂ</w:t>
      </w:r>
      <w:r>
        <w:rPr/>
        <w:t>顥潾♃숤乕睷堬佋넫捠⽕㪬窣八껂丨洳□⪬䬵磂佡協橰ㄴ䝟숫껂썄숣ꥮ♈倮悬䂵䂩揂穤䱔䲩恞䲥㐬䝈䙢夷쉲其㍀恈䭐㕠㢥戹숴䭱</w:t>
      </w:r>
      <w:r>
        <w:rPr/>
        <w:t>⡁</w:t>
      </w:r>
      <w:r>
        <w:rPr/>
        <w:t>캵晸働枿夥潉輴吷恑䕊칮杚焬顎转䕧</w:t>
      </w:r>
      <w:r>
        <w:rPr/>
        <w:t>ⱹ</w:t>
      </w:r>
      <w:r>
        <w:rPr/>
        <w:t>頦札</w:t>
      </w:r>
      <w:r>
        <w:rPr/>
        <w:t>⡒</w:t>
      </w:r>
      <w:r>
        <w:rPr/>
        <w:t>䝺犩䅮劣</w:t>
      </w:r>
      <w:r>
        <w:rPr/>
        <w:t>⣂</w:t>
      </w:r>
      <w:r>
        <w:rPr/>
        <w:t>꧂</w:t>
      </w:r>
      <w:r>
        <w:rPr/>
        <w:t>協匪</w:t>
      </w:r>
      <w:r>
        <w:rPr/>
        <w:t>ⰸ</w:t>
      </w:r>
      <w:r>
        <w:rPr/>
        <w:t>㭉䬯姂㤥䱁䂡㥆顧땦⫂㍴璮ꌫ┻幹슿ꅁ䄵⤬㭺堳숰空䩟啵㦻ꥪ</w:t>
      </w:r>
      <w:r>
        <w:rPr/>
        <w:t>꧃ꦿ</w:t>
      </w:r>
      <w:r>
        <w:rPr/>
        <w:t>倩ㅧ彤㛂䴪</w:t>
      </w:r>
      <w:r>
        <w:rPr/>
        <w:t>ꖱ</w:t>
      </w:r>
      <w:r>
        <w:rPr/>
        <w:t>砣숬뭏</w:t>
      </w:r>
      <w:r>
        <w:rPr/>
        <w:t>꧂</w:t>
      </w:r>
      <w:r>
        <w:rPr/>
        <w:t>䬮轀㇂癢쉭⥸殮䗂䰮㕤䳂㭕갴彂卾싍슻潩쉹っ㙞硊獩㔱걱砲焲䄯ꆬ싍㙟えꍈ쉎⥳䑨쉗牰⺏쉤⏎睥슏摙焦⽔싂䭊쉭⵫牕숴싎癈割쎥灞晈惎㫂쉣쵖䩌硋⺱䷂栯爫慹썪䕍楹ꥲ</w:t>
      </w:r>
      <w:r>
        <w:rPr/>
        <w:t>⢡</w:t>
      </w:r>
      <w:r>
        <w:rPr/>
        <w:t>慁숲⏂睵䄊炡</w:t>
      </w:r>
      <w:r>
        <w:rPr/>
        <w:t>ⷂ</w:t>
      </w:r>
      <w:r>
        <w:rPr/>
        <w:t>쉌漣喘⦩噲亩婂쉠㘹癇〉嗂ꥪ䙠㍔⿂ꌪꄰ绂ꅰ</w:t>
      </w:r>
      <w:r>
        <w:rPr/>
        <w:t>ꤴ</w:t>
      </w:r>
      <w:r>
        <w:rPr/>
        <w:t>숻걠걺元䕋썪嫂뾵䁌戭䝈</w:t>
      </w:r>
      <w:r>
        <w:rPr/>
        <w:t>⠵</w:t>
      </w:r>
      <w:r>
        <w:rPr/>
        <w:t>䯂儻梬姂歯澵捇灵㝞儲䙆甬䭢䣂䥚쉗噷숻纮爫⮩쉭</w:t>
      </w:r>
      <w:r>
        <w:rPr/>
        <w:t>ꤺ</w:t>
      </w:r>
      <w:r>
        <w:rPr/>
        <w:t>뗂砥䟂㝧⑥숭쉗침牣깢偱掻頳⿂</w:t>
      </w:r>
      <w:r>
        <w:rPr/>
        <w:t>ⷍ</w:t>
      </w:r>
      <w:r>
        <w:rPr/>
        <w:t>迍揂䵮斣廂㬲檡땮婗灢녮歘䠨䡃⧂습癎浓杳堵숯╪圤熬䴪쉭⩖穉湠牔ヂ숸䕞쉥㩈㯂쌰桤ꍂ⭋ꎻ匲ꏂ䝓䥎슻⥯⽁쉉㉗숪땧⻂厬樰⫎煭</w:t>
      </w:r>
      <w:r>
        <w:rPr/>
        <w:t>⡡</w:t>
      </w:r>
      <w:r>
        <w:rPr/>
        <w:t>㙠弱㡯놬乷⑶瑑橂䕈⭥ꍕ쵮飂搻쉒╟竂㜭쉤硃╆㡀ꏂ</w:t>
      </w:r>
      <w:r>
        <w:rPr/>
        <w:t>ꔪ⨨</w:t>
      </w:r>
      <w:r>
        <w:rPr/>
        <w:t>ⲱ</w:t>
      </w:r>
      <w:r>
        <w:rPr/>
        <w:t>갴⎩⼦㍰偍쉴⼱䃂ꥺ猰싂</w:t>
      </w:r>
      <w:r>
        <w:rPr/>
        <w:t>ꦵ</w:t>
      </w:r>
      <w:r>
        <w:rPr/>
        <w:t>깲摗欽椸䝘䛂䵧</w:t>
      </w:r>
      <w:r>
        <w:rPr/>
        <w:t>ⴵ</w:t>
      </w:r>
      <w:r>
        <w:rPr/>
        <w:t>獌䡹咬稰祪싂䡢ꅋ涩ば夷⍭숰⵨녏噡쉄㙊䅢㡹뽒☲</w:t>
      </w:r>
      <w:r>
        <w:rPr/>
        <w:t>ⴰ</w:t>
      </w:r>
      <w:r>
        <w:rPr/>
        <w:t>毂娱煭砥싂怮䰴㡾䵊숤㨣ꄵꌵꅤ瞱䄥奂땶♸껂캵捾⍏㤽砬䴱傻潡㫂싂嫂獁⩊杤㥪獹䚱숺슘㬮㕷쉦攸촽畞唬⽭⥧</w:t>
      </w:r>
      <w:r>
        <w:rPr/>
        <w:t>⡴</w:t>
      </w:r>
      <w:r>
        <w:rPr/>
        <w:t>党䕅䷎쉈㆘匭</w:t>
      </w:r>
      <w:r>
        <w:rPr/>
        <w:t>ⱏ</w:t>
      </w:r>
      <w:r>
        <w:rPr/>
        <w:t>畢䕄</w:t>
      </w:r>
      <w:r>
        <w:rPr/>
        <w:t>ⴸ꧂</w:t>
      </w:r>
      <w:r>
        <w:rPr/>
        <w:t>㍒灓぀獵吻ꇂ晊䁱偊쉦灙坨♆㇂杪師浮㭂太</w:t>
      </w:r>
      <w:r>
        <w:rPr/>
        <w:t>ꦩ</w:t>
      </w:r>
      <w:r>
        <w:rPr/>
        <w:t>춏슮楾⼪䨻䋂뼫㷍㭖㗍塙桢㢱쵆쉵ぺ㵵䚡剗䱟係汰뽡⫂츪救繒㠰匷颻䭵⨪ㅴ⍊栶縵깖䂮</w:t>
      </w:r>
      <w:r>
        <w:rPr/>
        <w:t>ꖵ</w:t>
      </w:r>
      <w:r>
        <w:rPr/>
        <w:t>䁇䱐⩎呢⹇슩嘸彖쉫噁쉦숹甴樮</w:t>
      </w:r>
      <w:r>
        <w:rPr/>
        <w:t>ꗂ</w:t>
      </w:r>
      <w:r>
        <w:rPr/>
        <w:t>쉚穧彳㣂ㄯ牰뼮쉤㡄獨</w:t>
      </w:r>
      <w:r>
        <w:rPr/>
        <w:t>ꔯ</w:t>
      </w:r>
      <w:r>
        <w:rPr/>
        <w:t>癀疡쉢뽈쌻뗂ꌪ猦矂晤攣䱆兑㭆䓂㐭奖轐㡥囂쉵垻</w:t>
      </w:r>
      <w:r>
        <w:rPr/>
        <w:t>ꦻ</w:t>
      </w:r>
      <w:r>
        <w:rPr/>
        <w:t>煎䱇䁐숪怪溥昸㥒쉖繡</w:t>
      </w:r>
      <w:r>
        <w:rPr/>
        <w:t>ⵒ</w:t>
      </w:r>
      <w:r>
        <w:rPr/>
        <w:t>넽䚵硯塤격婆䴱⽪江䈬</w:t>
      </w:r>
      <w:r>
        <w:rPr/>
        <w:t>ⱓ</w:t>
      </w:r>
      <w:r>
        <w:rPr/>
        <w:t>滃䘵扈儶㵢敷䩑浏䮬唯쉊弱䙨材䝠嗎息⑪㢵怷䋂ま溬敮湁㨰무㩉쉀嘷쉵⩱걹瘫싍桌슬䆵測歵繭攽楉♓辡숩䉴④厮숭</w:t>
      </w:r>
      <w:r>
        <w:rPr/>
        <w:t>⠻</w:t>
      </w:r>
      <w:r>
        <w:rPr/>
        <w:t>꤯</w:t>
      </w:r>
      <w:r>
        <w:rPr/>
        <w:t>㋂싂懍繁塢㇎轎癚參⫍㉡䩠뼪걸ꥥ䳎⩞묥朤效㝞廎頮噱煨䚿僎坕</w:t>
      </w:r>
      <w:r>
        <w:rPr/>
        <w:t>ꕑ</w:t>
      </w:r>
      <w:r>
        <w:rPr/>
        <w:t>䎡噖⭠⥓迃䪣甪樻걅⼱晾</w:t>
      </w:r>
      <w:r>
        <w:rPr/>
        <w:t>ⱃ</w:t>
      </w:r>
      <w:r>
        <w:rPr/>
        <w:t>僎䑔⍇弳瑸㕧⺡</w:t>
      </w:r>
      <w:r>
        <w:rPr/>
        <w:t>ꤦ</w:t>
      </w:r>
      <w:r>
        <w:rPr/>
        <w:t>ッ</w:t>
      </w:r>
      <w:r>
        <w:rPr/>
        <w:t>ꔺ</w:t>
      </w:r>
      <w:r>
        <w:rPr/>
        <w:t>噺书㞬啫칥㘲䌱恀⽦䵱欨䱀</w:t>
      </w:r>
      <w:r>
        <w:rPr/>
        <w:t>ꔱ</w:t>
      </w:r>
      <w:r>
        <w:rPr/>
        <w:t>ꇂㄪ㧂쉯㍅《☺ㆵ䡂轙幮港捐⫂飂⩷佄쉘刨컂刨剅瀰◍㶵䈫⮥깎䏂⺏䤪쉔䳂慈垥伪걇廂坏绂㑎癮瑆䢿슮⍈⫂縷獎南烎繉恔轑䙟暡穧繐땗㉇㍮恥漭杗呣㥈丣禥欴䙧佣獁练別쉨</w:t>
      </w:r>
      <w:r>
        <w:rPr/>
        <w:t>ꤣ⹓⫎</w:t>
      </w:r>
      <w:r>
        <w:rPr/>
        <w:t>䑌깑彴琷㍵㭥呓幹</w:t>
      </w:r>
      <w:r>
        <w:rPr/>
        <w:t>꧂</w:t>
      </w:r>
      <w:r>
        <w:rPr/>
        <w:t>反㨻戥奎湬ォ䅑䱐侱</w:t>
      </w:r>
      <w:r>
        <w:rPr/>
        <w:t>ⱡ</w:t>
      </w:r>
      <w:r>
        <w:rPr/>
        <w:t>瑨싂</w:t>
      </w:r>
      <w:r>
        <w:rPr/>
        <w:t>ꤪ</w:t>
      </w:r>
      <w:r>
        <w:rPr/>
        <w:t>轲妣猩嗂긥ꍆ晕梱쵮㥥⽰甩丩쉅⪡뗂噡⭴⍩</w:t>
      </w:r>
      <w:r>
        <w:rPr/>
        <w:t>⣂</w:t>
      </w:r>
      <w:r>
        <w:rPr/>
        <w:t>䆿숭乞슱瞣ꍱ昵樻</w:t>
      </w:r>
      <w:r>
        <w:rPr/>
        <w:t>ꕵ</w:t>
      </w:r>
      <w:r>
        <w:rPr/>
        <w:t>䖡矂繹䡨瑧䐣◎숫为猰癇䡹乀普칙ꥫ⏂㕣⑬潲㈴瑋㓂䝗⸥뽱숱</w:t>
      </w:r>
      <w:r>
        <w:rPr/>
        <w:t>ꥅ</w:t>
      </w:r>
      <w:r>
        <w:rPr/>
        <w:t>洫䵔匣縲쉸揎橑坳㫂㉬䰫㭍⮱偸湦䇍</w:t>
      </w:r>
      <w:r>
        <w:rPr/>
        <w:t>⠭</w:t>
      </w:r>
      <w:r>
        <w:rPr/>
        <w:t>싂⧂깪根쵅去슘䎣轹䉌캱佁䍂⩪厣쉪⑪䍂樯渷ꅬィ뭈땲儦⌱㩕幗桋</w:t>
      </w:r>
      <w:r>
        <w:rPr/>
        <w:t>Ⱟ</w:t>
      </w:r>
      <w:r>
        <w:rPr/>
        <w:t>㜸</w:t>
      </w:r>
      <w:r>
        <w:rPr/>
        <w:t>⠶</w:t>
      </w:r>
      <w:r>
        <w:rPr/>
        <w:t>쉹ꅧ⩏⤯瞥㦬㭥</w:t>
      </w:r>
      <w:r>
        <w:rPr/>
        <w:t>ꕳ</w:t>
      </w:r>
      <w:r>
        <w:rPr/>
        <w:t>숲⭩⭸䭊㢥呆춣杁䞿㫂戳券坁䝆깴椽呾</w:t>
      </w:r>
      <w:r>
        <w:rPr/>
        <w:t>ꕚꤳ┫ⵍ</w:t>
      </w:r>
      <w:r>
        <w:rPr/>
        <w:t>ⱳ</w:t>
      </w:r>
      <w:r>
        <w:rPr/>
        <w:t>璩숪弻㣂䝣ㄱ楇忍㉏び爮</w:t>
      </w:r>
      <w:r>
        <w:rPr/>
        <w:t>⢡</w:t>
      </w:r>
      <w:r>
        <w:rPr/>
        <w:t>珂</w:t>
      </w:r>
      <w:r>
        <w:rPr/>
        <w:t>ꥀ</w:t>
      </w:r>
      <w:r>
        <w:rPr/>
        <w:t>顀긪〶⽺摀倭⹙焪佲ꍑ</w:t>
      </w:r>
      <w:r>
        <w:rPr/>
        <w:t>⡾</w:t>
      </w:r>
      <w:r>
        <w:rPr/>
        <w:t>딺츽뽾</w:t>
      </w:r>
      <w:r>
        <w:rPr/>
        <w:t>⡩</w:t>
      </w:r>
      <w:r>
        <w:rPr/>
        <w:t>⽃쉪䉃㝾</w:t>
      </w:r>
      <w:r>
        <w:rPr/>
        <w:t>ꥒ</w:t>
      </w:r>
      <w:r>
        <w:rPr/>
        <w:t>䒮쵎风</w:t>
      </w:r>
      <w:r>
        <w:rPr/>
        <w:t>ⵁ⏂</w:t>
      </w:r>
      <w:r>
        <w:rPr/>
        <w:t>䇍쌺썌氦⑤㈻⼳杙㷂欦繴⹮硙扬</w:t>
      </w:r>
      <w:r>
        <w:rPr/>
        <w:t>ꗍ⭕⸰</w:t>
      </w:r>
      <w:r>
        <w:rPr/>
        <w:t>喿믂쉘쉏쉟楀싂깏娯砶㕄㑸唥䨷䷍烂☽劮睬癖䈬</w:t>
      </w:r>
      <w:r>
        <w:rPr/>
        <w:t>Ⱡ</w:t>
      </w:r>
      <w:r>
        <w:rPr/>
        <w:t>노싂䝑⫎摭䍦㍍䉱潞渪䘵噵쉈妻♇幫擂꥕㗂⌺㬽弸ꍥꥥ╖捍愴⨷쵡䤫捔欤㩙䙃뽸⩌䓎杗晧栭㧂竂㝈딣㍷䕭쉸䷂夷䮥싂噊掮刪떡␮壂灐습</w:t>
      </w:r>
      <w:r>
        <w:rPr/>
        <w:t>ꕠ</w:t>
      </w:r>
      <w:r>
        <w:rPr/>
        <w:t>繆敢䥯娦</w:t>
      </w:r>
      <w:r>
        <w:rPr/>
        <w:t>Ⳃ</w:t>
      </w:r>
      <w:r>
        <w:rPr/>
        <w:t>歇㵑⬲숬ㆿ澣䕄瘺䠺쉫싂䠪칪檏甹姂坪嘺曂숭촮䈥浰㥔</w:t>
      </w:r>
      <w:r>
        <w:rPr/>
        <w:t>ⴸ⹊</w:t>
      </w:r>
      <w:r>
        <w:rPr/>
        <w:t>쉂䩶⬩</w:t>
      </w:r>
      <w:r>
        <w:rPr/>
        <w:t>ꖥ␨</w:t>
      </w:r>
      <w:r>
        <w:rPr/>
        <w:t>䟂冏⯂摢숪䡃婲救媮ヂ쉰忂獥嫂敒㩣嚘兄漴渫䓎㡇䶮働乗硉㙓呩㈳ꍾ吪圲奨㡲땗昺址쉋殘䯂⏂窻</w:t>
      </w:r>
      <w:r>
        <w:rPr/>
        <w:t>ꤪ</w:t>
      </w:r>
      <w:r>
        <w:rPr/>
        <w:t>䏂뽳强欶磂匦彺樳䲏ぱ싂⦘녙뼯㌪쉐╅唱敶싂㑳</w:t>
      </w:r>
      <w:r>
        <w:rPr/>
        <w:t>ⴰ⫂ꕳ</w:t>
      </w:r>
      <w:r>
        <w:rPr/>
        <w:t>楐</w:t>
      </w:r>
      <w:r>
        <w:rPr/>
        <w:t>ⵎ</w:t>
      </w:r>
      <w:r>
        <w:rPr/>
        <w:t>ꌽ쉣썏漯녱癕ふ㝮扔礬꥘䜻꥾㊩圹氬䁪</w:t>
      </w:r>
      <w:r>
        <w:rPr/>
        <w:t>ꔣ</w:t>
      </w:r>
      <w:r>
        <w:rPr/>
        <w:t>㨪</w:t>
      </w:r>
      <w:r>
        <w:rPr/>
        <w:t>⡕⡫</w:t>
      </w:r>
      <w:r>
        <w:rPr/>
        <w:t>殬恾産灊㉉㈨恕⩍参컎杘쉸ꥭ掩⩷╸纵딊䅡⫂䅒椰煟⫂瑙洬ㄫ⑑湦썊槂숫⿍煓颿绂呶憡㘷깏넮⸬睾䚩捏瓎칦瀪䈱</w:t>
      </w:r>
      <w:r>
        <w:rPr/>
        <w:t>ⱓ</w:t>
      </w:r>
      <w:r>
        <w:rPr/>
        <w:t>橋뭙꺮㑾䉓睔湤녕未熣扫榩潵땯囂擃쉬㣍湺ꇍ硰⶘㈨쉃ꇂ⩒⬸扥⦩⑰녤䉮♒⨱싂䚻䀩当䄻⍢乴䱈輺ꎬ갪숮⥸录瞏떡⪘浟⍟䕶묽䘵顦╫㙎瀮敔壂ガ抮斱ㅁ㝸쵫否쉐橫⿂㌥ꥴ숤䡠╲倬</w:t>
      </w:r>
      <w:r>
        <w:rPr/>
        <w:t>ꥀ</w:t>
      </w:r>
      <w:r>
        <w:rPr/>
        <w:t>慓滎겘敌飂쉋ꆮꅃ녁睞</w:t>
      </w:r>
      <w:r>
        <w:rPr/>
        <w:t>⠹</w:t>
      </w:r>
      <w:r>
        <w:rPr/>
        <w:t>剫槂㔤恍燃뽖娪㭳쉥揂烂㵳顅ッ⨻쉥扉놥㍠睁㫂ꥢ뭘☵♅㕓瓃걶묦狂呑⨭婒⨮漩⌮慳㕢礪뭬슥뽞轈灰乊⑮䕔傻本</w:t>
      </w:r>
      <w:r>
        <w:rPr/>
        <w:t>ꤴ</w:t>
      </w:r>
      <w:r>
        <w:rPr/>
        <w:t>뗃⚵悩䱄朲♊栬厘슿汑堫奱县숮瀹쉲獰⍟캱</w:t>
      </w:r>
      <w:r>
        <w:rPr/>
        <w:t>⡮</w:t>
      </w:r>
      <w:r>
        <w:rPr/>
        <w:t>唪䱳㗂ꍮ슘恫焴</w:t>
      </w:r>
      <w:r>
        <w:rPr/>
        <w:t>ⷂ</w:t>
      </w:r>
      <w:r>
        <w:rPr/>
        <w:t>牳眷㡋⼭灭浆呃げ㵓㭏䵡♬㮬녡娥瘱䡧䭦</w:t>
      </w:r>
      <w:r>
        <w:rPr/>
        <w:t>ꦘ╱</w:t>
      </w:r>
      <w:r>
        <w:rPr/>
        <w:t>䁮쉎⹚䂏㏂涵刪╔슮</w:t>
      </w:r>
      <w:r>
        <w:rPr/>
        <w:t>ꗂ</w:t>
      </w:r>
      <w:r>
        <w:rPr/>
        <w:t>⡓</w:t>
      </w:r>
      <w:r>
        <w:rPr/>
        <w:t>묦䱍ㅗ㚱〸넬咬摐婶䥞㎵숶攬㬦싎檿䁸숨从弰㖩奡礩䍨杶没칌㈩慧䝃䬪뼯こ硋묥䚿怤㕡슥䤹㥓⽆칰敭⥚ㅱ땹㵙畉㬽㬩乞⪩甮쉓▏㌮乒㩣</w:t>
      </w:r>
      <w:r>
        <w:rPr/>
        <w:t>ꦻ</w:t>
      </w:r>
      <w:r>
        <w:rPr/>
        <w:t>慥坒뿂䠣⼳嗂顁</w:t>
      </w:r>
      <w:r>
        <w:rPr/>
        <w:t>꤬⩣</w:t>
      </w:r>
      <w:r>
        <w:rPr/>
        <w:t>䍠쵫㕁</w:t>
      </w:r>
      <w:r>
        <w:rPr/>
        <w:t>ⱋ⩈</w:t>
      </w:r>
      <w:r>
        <w:rPr/>
        <w:t>䑯楶浇⦥恥禵㩦⾮㥐癏쉱㨻㠸⩬竂䝺껍硺敯䕭⸪║쉚촱䈵䩶뽹暏㙖쉕⵪긳쉤乊╺⩾㮥流⎣䇂汌뭌祲싍瘪旃딵쉋汕う⥣殣넭煅ㅶ奥싂쉀⩕〯扞깶咻ご䌽㥌</w:t>
      </w:r>
      <w:r>
        <w:rPr/>
        <w:t>ꥒ</w:t>
      </w:r>
      <w:r>
        <w:rPr/>
        <w:t>枻嘩</w:t>
      </w:r>
      <w:r>
        <w:rPr/>
        <w:t>ⴽ</w:t>
      </w:r>
      <w:r>
        <w:rPr/>
        <w:t>ⱏ</w:t>
      </w:r>
      <w:r>
        <w:rPr/>
        <w:t>쉦浀뽙㘲頸曂桾쉑깓噯皘슡偬匷攦项唪ꅢ烂</w:t>
      </w:r>
      <w:r>
        <w:rPr/>
        <w:t>ꗃ</w:t>
      </w:r>
      <w:r>
        <w:rPr/>
        <w:t>㙑</w:t>
      </w:r>
      <w:r>
        <w:rPr/>
        <w:t>Ⲭ</w:t>
      </w:r>
      <w:r>
        <w:rPr/>
        <w:t>슮</w:t>
      </w:r>
      <w:r>
        <w:rPr/>
        <w:t>ⵇ⥵</w:t>
      </w:r>
      <w:r>
        <w:rPr/>
        <w:t>䥹拂摇⽠瞩惎洩넴⩯坾䅇넩ㅴ吪滂啖㴤畇䮻썮渻슩㕮䭍㕩⩆㔷侘晧坍頴슱㙆ꅨ惂㉨ꄸ祯격⪣㕸⭀䙭䗂꺣슻唸뿂䝞㍴䫂杖䨹묵䧂㪡⬴噢嘤슻槍暱䮬䱗济お猶䘫噱⽂枏䌱煍쉏彀橃煶䭁煃歌숷숻昤慖쉁琤姂顸顒䭰浪㖏儫癡㑦商橀슻㍎敪쉱㝐懂쉅⭚㡙䔯仂䛃恞숊㔳⹗ヂ擂⹷䂘慌灖㞥㪩睎祖廂땾녘恞ꎱ䯂硣쉢䈴⨸쵚䑇僂啫幎䖵滍拂</w:t>
      </w:r>
      <w:r>
        <w:rPr/>
        <w:t>⡚</w:t>
      </w:r>
      <w:r>
        <w:rPr/>
        <w:t>슱幟녩㪬欪㑰愨숫㭞畂⑄干숰䌤䭸⪥╗丩瀣쵵轀ㅏ庻䉱㉚</w:t>
      </w:r>
      <w:r>
        <w:rPr/>
        <w:t>⡹</w:t>
      </w:r>
      <w:r>
        <w:rPr/>
        <w:t>싂奨⥅牳樶♩繙</w:t>
      </w:r>
      <w:r>
        <w:rPr/>
        <w:t>ꥐ</w:t>
      </w:r>
      <w:r>
        <w:rPr/>
        <w:t>䃂</w:t>
      </w:r>
      <w:r>
        <w:rPr/>
        <w:t>ꥏⷂ</w:t>
      </w:r>
      <w:r>
        <w:rPr/>
        <w:t>숥特⑦癚촩䐽䐲憡器⽫䅞涩址䍱挨䉧拂</w:t>
      </w:r>
      <w:r>
        <w:rPr/>
        <w:t>ꤸ꤫</w:t>
      </w:r>
      <w:r>
        <w:rPr/>
        <w:t>䛂㓍嘽䣂䭺㑊┷瑙䡍슬纩깷氻䝯츣坫㢮㑑┻췂呐㐤桌ㅾ깯揎瑅ꍎ㉮佰䒏輳㉩輦쉮⥾㘳꤮參浉囂⨲⽮煹ꥧ㡭楳噖㘪氪䑥氽⍅㠨땪歌䄲嚱뽷㯂稺朥樻穪婅쉤ꍄꌹ楲┴慑䝣숩쏂怨䀥礰汹煋갶洱渲朽晠</w:t>
      </w:r>
      <w:r>
        <w:rPr/>
        <w:t>꤯</w:t>
      </w:r>
      <w:r>
        <w:rPr/>
        <w:t>氹卢뾣剙䡵㟂に暩湨⯍䎏楅愵쉖渦㍎츰ㅐ割穢ꥸ☺枘캩곂敒弸愻걇怩獆</w:t>
      </w:r>
      <w:r>
        <w:rPr/>
        <w:t>ꕓ</w:t>
      </w:r>
      <w:r>
        <w:rPr/>
        <w:t>䱅숵婈洳弪䇂畞쉷썤</w:t>
      </w:r>
      <w:r>
        <w:rPr/>
        <w:t>ⶏ</w:t>
      </w:r>
      <w:r>
        <w:rPr/>
        <w:t>㙓</w:t>
      </w:r>
      <w:r>
        <w:rPr/>
        <w:t>⡡</w:t>
      </w:r>
      <w:r>
        <w:rPr/>
        <w:t>㉴⿂縰汴㔯㏂兏</w:t>
      </w:r>
      <w:r>
        <w:rPr/>
        <w:t>ꕲ</w:t>
      </w:r>
      <w:r>
        <w:rPr/>
        <w:t>쉌⨹믂晧䡾当儩縲汊擎</w:t>
      </w:r>
      <w:r>
        <w:rPr/>
        <w:t>ⰸ</w:t>
      </w:r>
      <w:r>
        <w:rPr/>
        <w:t>䤪⩌㍗䱟坢⽥ꅧ異꥾䏂楅쉓姍슘㬻㒏挻助眶祧⽦칋䯂⥹䩹䄴煔䅸昫㥂飂䑩浉칠吺㝇뭡뼫橚桀㖣⍀捚灄牥쏂癥ぞ㙐㍍䆻頪瘮慌ꍾ㉫⤣썓轚䡷숪䞏┫祗橕搯煱棂硾䌬갴ㅦ</w:t>
      </w:r>
      <w:r>
        <w:rPr/>
        <w:t>꤯⤺</w:t>
      </w:r>
      <w:r>
        <w:rPr/>
        <w:t>奵傻쎩桒╇绂潮䧂橊㊬澘歫ォ</w:t>
      </w:r>
      <w:r>
        <w:rPr/>
        <w:t>⡣</w:t>
      </w:r>
      <w:r>
        <w:rPr/>
        <w:t>扅</w:t>
      </w:r>
      <w:r>
        <w:rPr/>
        <w:t>⠥</w:t>
      </w:r>
      <w:r>
        <w:rPr/>
        <w:t>㩱睹싂</w:t>
      </w:r>
      <w:r>
        <w:rPr/>
        <w:t>ꥆ</w:t>
      </w:r>
      <w:r>
        <w:rPr/>
        <w:t>捗㕔쉹䉩灔溥汫쌶숦䷂䔬煫㦩슿㕱</w:t>
      </w:r>
      <w:r>
        <w:rPr/>
        <w:t>Ⱛ⩀</w:t>
      </w:r>
      <w:r>
        <w:rPr/>
        <w:t>敕擃딴杗听穙꥚玣潇顔珂塋橥熥⫂뇂坪쉭幫師ㄦ䁗䄪摌㨵穁䶩䅒欴㡇栺榿䐺灶䁖</w:t>
      </w:r>
      <w:r>
        <w:rPr/>
        <w:t>ꦵ⯂</w:t>
      </w:r>
      <w:r>
        <w:rPr/>
        <w:t>㙄顶ꥥ㥙朽攱쉦⮥♞⚬슡㭎ꆩ⭁숪扮杙</w:t>
      </w:r>
      <w:r>
        <w:rPr/>
        <w:t>ⷂ</w:t>
      </w:r>
      <w:r>
        <w:rPr/>
        <w:t>ぅび猤用䴯颏敲壍</w:t>
      </w:r>
      <w:r>
        <w:rPr/>
        <w:t>ꦏⶩꥅ</w:t>
      </w:r>
      <w:r>
        <w:rPr/>
        <w:t>砪琵㋎쉯湡甭祓丶</w:t>
      </w:r>
      <w:r>
        <w:rPr/>
        <w:t>⠪</w:t>
      </w:r>
      <w:r>
        <w:rPr/>
        <w:t>獞穂㉂榩梏숬쉬䙷⵭卨⨫張㙧⽓䵩쎿ꆮ䚿栴</w:t>
      </w:r>
      <w:r>
        <w:rPr/>
        <w:t>⣂</w:t>
      </w:r>
      <w:r>
        <w:rPr/>
        <w:t>뽡樰㝘║㵚긱佫䙀</w:t>
      </w:r>
      <w:r>
        <w:rPr/>
        <w:t>ꤰ</w:t>
      </w:r>
      <w:r>
        <w:rPr/>
        <w:t>䝟湢⚥쉯숵䅹䌶⹺⮩쉀瘬顁风⍀湓⎵䇎瀭슬㑥旂䓂晠㨶㥮㞬⩏壂噁偳쉅噑繈攨琥硬⼻츳⸴䶵幋땺</w:t>
      </w:r>
      <w:r>
        <w:rPr/>
        <w:t>ⱡ</w:t>
      </w:r>
      <w:r>
        <w:rPr/>
        <w:t>畖啘榥濂</w:t>
      </w:r>
      <w:r>
        <w:rPr/>
        <w:t>ⶣ</w:t>
      </w:r>
      <w:r>
        <w:rPr/>
        <w:t>潦楩뽫操뭴楫⩃哂偔䱀ꥵ㩆璬䤊쉙춻</w:t>
      </w:r>
      <w:r>
        <w:rPr/>
        <w:t>Ⱪ</w:t>
      </w:r>
      <w:r>
        <w:rPr/>
        <w:t>㎮棂攬</w:t>
      </w:r>
      <w:r>
        <w:rPr/>
        <w:t>⡯</w:t>
      </w:r>
      <w:r>
        <w:rPr/>
        <w:t>癑⽀</w:t>
      </w:r>
      <w:r>
        <w:rPr/>
        <w:t>ꖥⵠ</w:t>
      </w:r>
      <w:r>
        <w:rPr/>
        <w:t>㏂┣乭物轁掏숺塖础</w:t>
      </w:r>
      <w:r>
        <w:rPr/>
        <w:t>Ⳃ⑃</w:t>
      </w:r>
      <w:r>
        <w:rPr/>
        <w:t>䕖㎥祱曂뗍숥䓂䎥恓挬迂珂싂⯂䑍䩞뗂쎱嗂䵏♚쵅弽걄⫂䙎顄ꅀ건亏碘⏂獯夶冏㩱楉煘♬矎扅坵㣂⼩䚻쉆刷浃係垵䱐┸毂卂夶⨨幺▘싂協䤥㬱恥稫䄷則瞱扟䅬㉴쉧⼨쉯⭇녔凃兤㡗灡㍑㤥庩ꅖ쉵稣㥧礪ㅚ┪䋂䱉⹠쉎걵쉓쉙徬☳쉫稩湥䬰㷂⨷燂숰圮〽淂뭖瑪〺뭲뽞睌幅䅍湱㜣潱䥢畎佇䃎㵓⮣ꄷ啰싂ꄵ佑⭒쉥</w:t>
      </w:r>
      <w:r>
        <w:rPr/>
        <w:t>ꤰ</w:t>
      </w:r>
      <w:r>
        <w:rPr/>
        <w:t>泂㴩슩䌷쉪䅎┯□쉍녪坹楸ꌺ迂껂</w:t>
      </w:r>
      <w:r>
        <w:rPr/>
        <w:t>⣂</w:t>
      </w:r>
      <w:r>
        <w:rPr/>
        <w:t>쉉沣殻稸恈㡘㈮쵌⑲刵ぅ䂿嘫䬶</w:t>
      </w:r>
      <w:r>
        <w:rPr/>
        <w:t>ⱹ</w:t>
      </w:r>
      <w:r>
        <w:rPr/>
        <w:t>呹⼤佀朹伪塓</w:t>
      </w:r>
      <w:r>
        <w:rPr/>
        <w:t>ꦡ</w:t>
      </w:r>
      <w:r>
        <w:rPr/>
        <w:t>磂</w:t>
      </w:r>
      <w:r>
        <w:rPr/>
        <w:t>ꦩ</w:t>
      </w:r>
      <w:r>
        <w:rPr/>
        <w:t>惂ꥬ♓復</w:t>
      </w:r>
      <w:r>
        <w:rPr/>
        <w:t>ꕞ</w:t>
      </w:r>
      <w:r>
        <w:rPr/>
        <w:t>ㄱ㤮ꄤ㡷썸夤㬳晅슥숮畂働⪣䙡矂갫睒䄬숲⩂☩挨浄潣椩숯璿樷썃딪偹</w:t>
      </w:r>
      <w:r>
        <w:rPr/>
        <w:t>ꤶ</w:t>
      </w:r>
      <w:r>
        <w:rPr/>
        <w:t>硂唵⌺也칦쵫癓桁숮〨ㄸ仂畾⺮栫䭩䖬䩍㷂</w:t>
      </w:r>
      <w:r>
        <w:rPr/>
        <w:t>Ⱳ</w:t>
      </w:r>
      <w:r>
        <w:rPr/>
        <w:t>꧂</w:t>
      </w:r>
      <w:r>
        <w:rPr/>
        <w:t>嘯嗂瘥䑩摸㭖弴先䙇녾摷磂⽌딯䡢煪⨻煐瑢砸</w:t>
      </w:r>
      <w:r>
        <w:rPr/>
        <w:t>ⵄ</w:t>
      </w:r>
      <w:r>
        <w:rPr/>
        <w:t>쉷婅</w:t>
      </w:r>
      <w:r>
        <w:rPr/>
        <w:t>ꥑ</w:t>
      </w:r>
      <w:r>
        <w:rPr/>
        <w:t>橒浩䍨頵睘㥃㠪敕㭨숵ꅠ捡춡╎䁯吲轘쉎ヂ䡋㙩噆╄⥅㤮奊숲奨</w:t>
      </w:r>
      <w:r>
        <w:rPr/>
        <w:t>Ⳃ</w:t>
      </w:r>
      <w:r>
        <w:rPr/>
        <w:t>㩲⹦瘳暵㭉㣂슥䌨䭥䍣報奃乪傏潗</w:t>
      </w:r>
      <w:r>
        <w:rPr/>
        <w:t>ꔺ</w:t>
      </w:r>
      <w:r>
        <w:rPr/>
        <w:t>䏂匣母㵖㕕⩁瑂쉨強灱傣숭䰪⸰䁕ㆻ♃쉶碣⥀㇂汄䝑슩版싂㙠佸◂⵭쉅剳㥎㘦숯㵏▿噦䘳仂</w:t>
      </w:r>
      <w:r>
        <w:rPr/>
        <w:t>ꤦ</w:t>
      </w:r>
      <w:r>
        <w:rPr/>
        <w:t>杩⽅歬㉵㨣浠⪡䥀쉾䩀亩䌶촤녣乳</w:t>
      </w:r>
      <w:r>
        <w:rPr/>
        <w:t>ꗂ</w:t>
      </w:r>
      <w:r>
        <w:rPr/>
        <w:t>柂暿爦瘫棂䀲欪暘㷂操⥅旃䑹㡙䑧匴䁶</w:t>
      </w:r>
      <w:r>
        <w:rPr/>
        <w:t>ꕬ</w:t>
      </w:r>
      <w:r>
        <w:rPr/>
        <w:t>患烂䘪뽱숵漣⛂숪㭉䍕㑺㗂櫂뽥⸵㕲橬</w:t>
      </w:r>
      <w:r>
        <w:rPr/>
        <w:t>ⷎ</w:t>
      </w:r>
      <w:r>
        <w:rPr/>
        <w:t>朩㐥뾬獘匶栨婷</w:t>
      </w:r>
      <w:r>
        <w:rPr/>
        <w:t>ꔺ⌤</w:t>
      </w:r>
      <w:r>
        <w:rPr/>
        <w:t>稶⤪浭关습⍒싂슏⩁狂㈨䅙쉦癃㘮䥐炩塺쉵劬ꥠ쉀䥒䥷願┱┸璬〳佢</w:t>
      </w:r>
      <w:r>
        <w:rPr/>
        <w:t>ꥌ</w:t>
      </w:r>
      <w:r>
        <w:rPr/>
        <w:t>쉦䙀檬礪問㐸</w:t>
      </w:r>
      <w:r>
        <w:rPr/>
        <w:t>⢩</w:t>
      </w:r>
      <w:r>
        <w:rPr/>
        <w:t>뿂灢쵠佃捔彺皿䤤繧浱㶘獑䓂杨痂</w:t>
      </w:r>
      <w:r>
        <w:rPr/>
        <w:t>ꦬ</w:t>
      </w:r>
      <w:r>
        <w:rPr/>
        <w:t>㬩捐歑䨷⩰㒘燂</w:t>
      </w:r>
      <w:r>
        <w:rPr/>
        <w:t>ꕑ꤯</w:t>
      </w:r>
      <w:r>
        <w:rPr/>
        <w:t>督㝴</w:t>
      </w:r>
      <w:r>
        <w:rPr/>
        <w:t>ⵖꤸ</w:t>
      </w:r>
      <w:r>
        <w:rPr/>
        <w:t>楺⏂榘</w:t>
      </w:r>
      <w:r>
        <w:rPr/>
        <w:t>⡑</w:t>
      </w:r>
      <w:r>
        <w:rPr/>
        <w:t>縶淃橫㠤晙⨫拂䷂䩁䁹갽㍘㚡㪩坞帊顳뼻㥤숺䅅䱋㘪冥㵎☫䂻摹怭㘫㝲䕎顏▘땱䪿쉶砬牁顒䝾䁟⴪杢恧㟎╹䴵潵彉䙱ꅭ슡䥥䬤影쉟洷쉱㊻彣뽬呬由뇂뽦⥶⑋佘媩串⭲弽碻坱⩥䦘㡚务瀸싎摥㴪ꍟ⍆剥컂⹩硁⫂뗂汖뽬슘</w:t>
      </w:r>
      <w:r>
        <w:rPr/>
        <w:t>ⲡ</w:t>
      </w:r>
      <w:r>
        <w:rPr/>
        <w:t>徻</w:t>
      </w:r>
      <w:r>
        <w:rPr/>
        <w:t>ꤸ</w:t>
      </w:r>
      <w:r>
        <w:rPr/>
        <w:t>쉪椪쉕㯂</w:t>
      </w:r>
      <w:r>
        <w:rPr/>
        <w:t>⣂</w:t>
      </w:r>
      <w:r>
        <w:rPr/>
        <w:t>ꥥ칖捯奬㔹㵰</w:t>
      </w:r>
      <w:r>
        <w:rPr/>
        <w:t>ꥑ⤻</w:t>
      </w:r>
      <w:r>
        <w:rPr/>
        <w:t>䱥䟂湷瞵㖡㣂ꎩ濂楥掵火批⩱䨮瓂⍑ꄱ뽕쉉晞繑쌥幟奧卉ㅸ촤㨫婄䨺䠥⏂䑢⨩䙗涩渵桟揂⭆⿍쵈쉟婨싂겿潴䫂祊ꍐ쵂凃⨷捲椱䟎싃睒秂琰⩔숫㩄⩁⤫噎⩱爹㩏卅爵搸懂噫㬨䉡⮣꧎捋</w:t>
      </w:r>
      <w:r>
        <w:rPr/>
        <w:t>ꤨ</w:t>
      </w:r>
      <w:r>
        <w:rPr/>
        <w:t>쉡温竂곍塌幵滂噧䱤顎䋂㵧咬繄玻堬㡪걌땋㥙숱浶㪱䧂</w:t>
      </w:r>
      <w:r>
        <w:rPr/>
        <w:t>Ȿ</w:t>
      </w:r>
      <w:r>
        <w:rPr/>
        <w:t>睋愪㵈</w:t>
      </w:r>
      <w:r>
        <w:rPr/>
        <w:t>ꤺ</w:t>
      </w:r>
      <w:r>
        <w:rPr/>
        <w:t>渮䩑濂⑩㍈氦佅杺걚傿⸦喥㡖颵恢쉏改깘䍊숵㈩曂</w:t>
      </w:r>
      <w:r>
        <w:rPr/>
        <w:t>ꤪ╭</w:t>
      </w:r>
      <w:r>
        <w:rPr/>
        <w:t>輺湦皥犏</w:t>
      </w:r>
      <w:r>
        <w:rPr/>
        <w:t>ꔬ</w:t>
      </w:r>
      <w:r>
        <w:rPr/>
        <w:t>咱쉷扈⥲狂唴扣</w:t>
      </w:r>
      <w:r>
        <w:rPr/>
        <w:t>ⱷ</w:t>
      </w:r>
      <w:r>
        <w:rPr/>
        <w:t>晁싂忂曂䖣拂欵⽠</w:t>
      </w:r>
      <w:r>
        <w:rPr/>
        <w:t>ⴱ</w:t>
      </w:r>
      <w:r>
        <w:rPr/>
        <w:t>㩍ꄣ幈충⩟⽑</w:t>
      </w:r>
      <w:r>
        <w:rPr/>
        <w:t>ꥇ</w:t>
      </w:r>
      <w:r>
        <w:rPr/>
        <w:t>䊮恶䙕潉挬쉎쵯䪘ꍃ</w:t>
      </w:r>
      <w:r>
        <w:rPr/>
        <w:t>꧂</w:t>
      </w:r>
      <w:r>
        <w:rPr/>
        <w:t>녦⚘佀㑅쵪桩䜶牔彭搴㡲슮쉧扗瑹顯栮捤⦮礪♟</w:t>
      </w:r>
      <w:r>
        <w:rPr/>
        <w:t>ⴷ</w:t>
      </w:r>
      <w:r>
        <w:rPr/>
        <w:t>桌⩹갶㕁涻嚣</w:t>
      </w:r>
      <w:r>
        <w:rPr/>
        <w:t>⠯</w:t>
      </w:r>
      <w:r>
        <w:rPr/>
        <w:t>楖ꅗ䰨氬㈷斻숳㭕䇂싂䭸潺㭒敪佇璿忂쉂쉚塮㗂녈</w:t>
      </w:r>
      <w:r>
        <w:rPr/>
        <w:t>ꗂ</w:t>
      </w:r>
      <w:r>
        <w:rPr/>
        <w:t>䅍䑙</w:t>
      </w:r>
      <w:r>
        <w:rPr/>
        <w:t>Ɑ</w:t>
      </w:r>
      <w:r>
        <w:rPr/>
        <w:t>徿숱뿂哂䴥곂╴㝁埂商燂묪䧂彭ま䖩䯃杭㵂㝡煭桵歵䅴䌱ꥤ慮楄卢ꎣ炬⿂杢摃뼬췍䩰</w:t>
      </w:r>
      <w:r>
        <w:rPr/>
        <w:t>ⵑ</w:t>
      </w:r>
      <w:r>
        <w:rPr/>
        <w:t>䕑깃攽爷䨵</w:t>
      </w:r>
      <w:r>
        <w:rPr/>
        <w:t>꧂</w:t>
      </w:r>
      <w:r>
        <w:rPr/>
        <w:t>떬严幖䑩뼸숺摡䅖⦣旂湙歵牙摒⹁敊♣縰恠</w:t>
      </w:r>
      <w:r>
        <w:rPr/>
        <w:t>⡇</w:t>
      </w:r>
      <w:r>
        <w:rPr/>
        <w:t>뭗ヂ</w:t>
      </w:r>
      <w:r>
        <w:rPr/>
        <w:t>ꦘ</w:t>
      </w:r>
      <w:r>
        <w:rPr/>
        <w:t>圳ㅎ咘劏垩⤦딮쉐歔</w:t>
      </w:r>
      <w:r>
        <w:rPr/>
        <w:t>꧂</w:t>
      </w:r>
      <w:r>
        <w:rPr/>
        <w:t>吳㥯⌹</w:t>
      </w:r>
      <w:r>
        <w:rPr/>
        <w:t>ꕕ</w:t>
      </w:r>
      <w:r>
        <w:rPr/>
        <w:t>㨶噹䵐⬷噇愮卧绂欯㥀㨩䈰矂硠䪻乒皘璱幅硍繄넩埂떘㝀彋淂㭓扗搻硩濂庿婲싎⥫伽뭞琪㞬瘭</w:t>
      </w:r>
      <w:r>
        <w:rPr/>
        <w:t>ⱷ</w:t>
      </w:r>
      <w:r>
        <w:rPr/>
        <w:t>䴷⫂稸뼪棂쉂㫂猵㍐뽮杚穗숻䟃㌻摎㥶灩橺싃偸쉯慉땮⭍䙠颻⌦숽뽗恲䦥療뇂䓃去匪ꌱꇂ䩙睨潺䰷摂⺩</w:t>
      </w:r>
      <w:r>
        <w:rPr/>
        <w:t>⠨</w:t>
      </w:r>
      <w:r>
        <w:rPr/>
        <w:t>ꕶ</w:t>
      </w:r>
      <w:r>
        <w:rPr/>
        <w:t>䨩顔㘹⹰䌰⽔⍊暮◂抩縤卦竂ㆱ桦</w:t>
      </w:r>
      <w:r>
        <w:rPr/>
        <w:t>Ⱟ</w:t>
      </w:r>
      <w:r>
        <w:rPr/>
        <w:t>潥儻ꌨ숬⌊ㅎ沏갪坄⧂个效繲㝆㋂갪晔묷湲숥牐囎쉯圪単ㆻ焺</w:t>
      </w:r>
      <w:r>
        <w:rPr/>
        <w:t>⡔</w:t>
      </w:r>
      <w:r>
        <w:rPr/>
        <w:t>㝵숮剕楃壂䩥◍⑑冿硥㕨䛎祶䡉彔摍쉯䈳䞵猳␳祈</w:t>
      </w:r>
      <w:r>
        <w:rPr/>
        <w:t>꤯</w:t>
      </w:r>
      <w:r>
        <w:rPr/>
        <w:t>썬쉅䠥</w:t>
      </w:r>
      <w:r>
        <w:rPr/>
        <w:t>Ⳃ</w:t>
      </w:r>
      <w:r>
        <w:rPr/>
        <w:t>桉琷⭸</w:t>
      </w:r>
      <w:r>
        <w:rPr/>
        <w:t>ꦣ</w:t>
      </w:r>
      <w:r>
        <w:rPr/>
        <w:t>쉘噟晹⑪㍵ち슣쉙倥㩩顩渪侵あ札洤䋂䝘㩕⒱嘨ぺ灓⒮柂쵄僂䧂쉋桘쌶旃硟槂㩆䚘慟쉲梥쉠⑕쌬</w:t>
      </w:r>
      <w:r>
        <w:rPr/>
        <w:t>⡫</w:t>
      </w:r>
      <w:r>
        <w:rPr/>
        <w:t>〩뽐杙飍癶⍉琭昶ぱ깉숦䠺䔰␤扫</w:t>
      </w:r>
      <w:r>
        <w:rPr/>
        <w:t>ꥃ</w:t>
      </w:r>
      <w:r>
        <w:rPr/>
        <w:t>卺参깹껂쉯嫂㓂慹噠唳ㄺ獟</w:t>
      </w:r>
      <w:r>
        <w:rPr/>
        <w:t>ꕓ</w:t>
      </w:r>
      <w:r>
        <w:rPr/>
        <w:t>䍷櫂湢䭆ꇍ㐫啍뾏呮컃畧甪쉌丩矃欶╩元㢘泂┯뇂츰窩噮䡪祺䰻祭橲塋榿㥋䲿啨䤶䅑浰扥楮㈪䉔⑴</w:t>
      </w:r>
      <w:r>
        <w:rPr/>
        <w:t>ꦘ</w:t>
      </w:r>
      <w:r>
        <w:rPr/>
        <w:t>姂⻂⽟奱넷獩䰰㌱뽹㧃䕭㭕䒣仂䠷攳嚮싎긮숭瘪䁟橰呴䙨㕳珃䋂녑싃䱆</w:t>
      </w:r>
      <w:r>
        <w:rPr/>
        <w:t>ꔽ</w:t>
      </w:r>
      <w:r>
        <w:rPr/>
        <w:t>凂쉶</w:t>
      </w:r>
      <w:r>
        <w:rPr/>
        <w:t>꧃</w:t>
      </w:r>
      <w:r>
        <w:rPr/>
        <w:t>烂婆䤰쉴䧂礩扂瑕牮㡁夲䑒꺏熘숲畕㩙쉵㤪녹╾䮮㌣睌怩秃⑗梮㢱塕秎唺</w:t>
      </w:r>
      <w:r>
        <w:rPr/>
        <w:t>ⰵ⨨</w:t>
      </w:r>
      <w:r>
        <w:rPr/>
        <w:t>爬䍓숥半걢</w:t>
      </w:r>
      <w:r>
        <w:rPr/>
        <w:t>ⵠ⵲</w:t>
      </w:r>
      <w:r>
        <w:rPr/>
        <w:t>櫂婁倪橚䏂</w:t>
      </w:r>
      <w:r>
        <w:rPr/>
        <w:t>ꤤ</w:t>
      </w:r>
      <w:r>
        <w:rPr/>
        <w:t>伨㓂橌</w:t>
      </w:r>
      <w:r>
        <w:rPr/>
        <w:t>ꦘ</w:t>
      </w:r>
      <w:r>
        <w:rPr/>
        <w:t>戽슬扦䣂槂㞏</w:t>
      </w:r>
      <w:r>
        <w:rPr/>
        <w:t>ꕸ</w:t>
      </w:r>
      <w:r>
        <w:rPr/>
        <w:t>㠣⬰견䑁垮</w:t>
      </w:r>
      <w:r>
        <w:rPr/>
        <w:t>ꕄ</w:t>
      </w:r>
      <w:r>
        <w:rPr/>
        <w:t>㭗숬桃뭦啹珂㏍嚏恗ꥥ䨪쉤㘸焥⸥</w:t>
      </w:r>
      <w:r>
        <w:rPr/>
        <w:t>ꔲ⍎⸳ⵙ</w:t>
      </w:r>
      <w:r>
        <w:rPr/>
        <w:t>㍺</w:t>
      </w:r>
      <w:r>
        <w:rPr/>
        <w:t>ⱒ</w:t>
      </w:r>
      <w:r>
        <w:rPr/>
        <w:t>斮촰쉓뽹⩱癀氮⨵䵐婭⩈싃慰⨯瓂ꎵ뽅⥶싂싂</w:t>
      </w:r>
      <w:r>
        <w:rPr/>
        <w:t>ꕡꕷ</w:t>
      </w:r>
      <w:r>
        <w:rPr/>
        <w:t>濂乢䊬頩䨽厱穒㮘潱츬쵍楋捳煖摡狂奊冏⒮䝭㝀㙚Ⓨ㮿때畩愱䄸憬䀬딽棂숨畢墥쉪싃䁞</w:t>
      </w:r>
      <w:r>
        <w:rPr/>
        <w:t>꧍⒘</w:t>
      </w:r>
      <w:r>
        <w:rPr/>
        <w:t>剂䃂浘榩轞䛂</w:t>
      </w:r>
      <w:r>
        <w:rPr/>
        <w:t>ⱆ</w:t>
      </w:r>
      <w:r>
        <w:rPr/>
        <w:t>啭槂쉕칤쉣⎩ㅃ獱㘰㵁倣癞싃㭯男␶塥祺剱䱔㕓걑걔汩啟坬獙凂愴⏍汁怩썶楾秂時沣㖡</w:t>
      </w:r>
      <w:r>
        <w:rPr/>
        <w:t>ⴶ</w:t>
      </w:r>
      <w:r>
        <w:rPr/>
        <w:t>땦䈽㵹⍙䝆纻䙏ꇂ䉏決촪뽆</w:t>
      </w:r>
      <w:r>
        <w:rPr/>
        <w:t>⠴</w:t>
      </w:r>
      <w:r>
        <w:rPr/>
        <w:t>佈怩⸰㎱ꅉ㭓땺晫幏싍䯂橲瑶䤯曂</w:t>
      </w:r>
      <w:r>
        <w:rPr/>
        <w:t>ꔪ</w:t>
      </w:r>
      <w:r>
        <w:rPr/>
        <w:t>噹啃싂문</w:t>
      </w:r>
      <w:r>
        <w:rPr/>
        <w:t>Ⳃ</w:t>
      </w:r>
      <w:r>
        <w:rPr/>
        <w:t>爯䈦嘱徿樭䐸并䆮佐䅆条</w:t>
      </w:r>
      <w:r>
        <w:rPr/>
        <w:t>ⲥ</w:t>
      </w:r>
      <w:r>
        <w:rPr/>
        <w:t>轚㨳佶挸쉪ㅶ㘤놩幟促㜽㡈㵪䴻╥庬晳슥顂䍑匨뭾摆䆻㩘䧂曂㘤뭖䄦啕쉐破</w:t>
      </w:r>
      <w:r>
        <w:rPr/>
        <w:t>ꕭ</w:t>
      </w:r>
      <w:r>
        <w:rPr/>
        <w:t>佾潟</w:t>
      </w:r>
      <w:r>
        <w:rPr/>
        <w:t>ꖬ⹣</w:t>
      </w:r>
      <w:r>
        <w:rPr/>
        <w:t>ꥭ轍幃橳숷牔⍢㧂䑢噢슿䜹咱쉣愮稭</w:t>
      </w:r>
      <w:r>
        <w:rPr/>
        <w:t>ⶥ</w:t>
      </w:r>
      <w:r>
        <w:rPr/>
        <w:t>愨晢⬦剎卉涮⭞숴㕞</w:t>
      </w:r>
      <w:r>
        <w:rPr/>
        <w:t>ⷍ</w:t>
      </w:r>
      <w:r>
        <w:rPr/>
        <w:t>潕㥈吊妬㙒晉쉹숫䄭扠⩖뭺䝶顁</w:t>
      </w:r>
      <w:r>
        <w:rPr/>
        <w:t>Ɱ</w:t>
      </w:r>
      <w:r>
        <w:rPr/>
        <w:t>汙䦏纬却</w:t>
      </w:r>
      <w:r>
        <w:rPr/>
        <w:t>ⱏ␥</w:t>
      </w:r>
      <w:r>
        <w:rPr/>
        <w:t>꧂</w:t>
      </w:r>
      <w:r>
        <w:rPr/>
        <w:t>癍㩍㩅㫍愦②毂㍹㩵♪쵓숪㑓딵喘㔷␨Ⓜ䖘뭄슱墬깔</w:t>
      </w:r>
      <w:r>
        <w:rPr/>
        <w:t>ꥌ</w:t>
      </w:r>
      <w:r>
        <w:rPr/>
        <w:t>桤泂頴噴欳㩮槂쵭쉺싎</w:t>
      </w:r>
      <w:r>
        <w:rPr/>
        <w:t>⡟</w:t>
      </w:r>
      <w:r>
        <w:rPr/>
        <w:t>漭塯쉨慦㨦㎱睟柂喩쉖쉕⦥晦ㆥ⦩㒣⮵뾩㝊琥漰䑀ぃ싍䓂⭅ァ숲佨⪱乨䶡剹湅㥊㙲⽡燂枱◂凂쉪才쏃敓䮩啫⑦⪏㝓扨樥悬伫橖找䕣㑨⻂祮⥹輳쉷䍟頶惂䰰瑏㜤娣棂㘦쵞믂╵睧塅漽䩘쉉䬳呯妱坸䒵⩫⍟祎㴬䧂炻걺恩쉌奆㥸桑䔦余怦ꍪ촺쉙扨</w:t>
      </w:r>
      <w:r>
        <w:rPr/>
        <w:t>ⴲ</w:t>
      </w:r>
      <w:r>
        <w:rPr/>
        <w:t>恙㢥係瑯䙧⼳쉙⽴哂乨幦</w:t>
      </w:r>
      <w:r>
        <w:rPr/>
        <w:t>⡲⬬</w:t>
      </w:r>
      <w:r>
        <w:rPr/>
        <w:t>㭧朵䥔㵲伭䭲␺기㝇䏂슏枮㍁</w:t>
      </w:r>
      <w:r>
        <w:rPr/>
        <w:t>ꖡ</w:t>
      </w:r>
      <w:r>
        <w:rPr/>
        <w:t>걟ㅤ䭧䬯犬춿갹</w:t>
      </w:r>
      <w:r>
        <w:rPr/>
        <w:t>ꤰ</w:t>
      </w:r>
      <w:r>
        <w:rPr/>
        <w:t>喘呢싍䄩愣迂矂䗂䇂晋䛂晤싂㙧</w:t>
      </w:r>
      <w:r>
        <w:rPr/>
        <w:t>Ⲯ</w:t>
      </w:r>
      <w:r>
        <w:rPr/>
        <w:t>㚮䷂뼷쉌瘬䓂獡犬恡</w:t>
      </w:r>
      <w:r>
        <w:rPr/>
        <w:t>ꥈ⬽</w:t>
      </w:r>
      <w:r>
        <w:rPr/>
        <w:t>偰牆</w:t>
      </w:r>
      <w:r>
        <w:rPr/>
        <w:t>Ɱ⚱</w:t>
      </w:r>
      <w:r>
        <w:rPr/>
        <w:t>썤⶿쉌䤩䡢剡⬭쉬䄬㷎촽㚥ꍞ歑內╱싂⵸熬橉㐵唵컂슩剎伫</w:t>
      </w:r>
      <w:r>
        <w:rPr/>
        <w:t>ⱂ</w:t>
      </w:r>
      <w:r>
        <w:rPr/>
        <w:t>母촲㉱딵䨽㍁쉔깾칪泂㝃⩲䶩嘭㉉繉棂쉏轂</w:t>
      </w:r>
      <w:r>
        <w:rPr/>
        <w:t>ꕅ</w:t>
      </w:r>
      <w:r>
        <w:rPr/>
        <w:t>숣㝾䍕쉦縱</w:t>
      </w:r>
      <w:r>
        <w:rPr/>
        <w:t>ⵣ</w:t>
      </w:r>
      <w:r>
        <w:rPr/>
        <w:t>甤昣憥坨桞䘦偳</w:t>
      </w:r>
      <w:r>
        <w:rPr/>
        <w:t>⣂</w:t>
      </w:r>
      <w:r>
        <w:rPr/>
        <w:t>㤺嫂慵썅숫슩꥚칥圪㕨슘䝋䶻兩禮䱑揍싂䛎嘳⧂攲싂囂桲㇂䱁぀積琲깶㄰숳┹扗摧</w:t>
      </w:r>
      <w:r>
        <w:rPr/>
        <w:t>ⵐ</w:t>
      </w:r>
      <w:r>
        <w:rPr/>
        <w:t>땧숩䶮婍剘皣쉲刭䄹并㭐潰딪숮樻䉚뭋䕺쉙剬轭据⚡楑捖䕢壂䍳卉橥⦏飂썉쉨츸썦敏檻瞡癕슿厡␻汲橎㉢恓祱挳梬绎깳⎘☴剰琱䀫ꍫ癵ㄫ</w:t>
      </w:r>
      <w:r>
        <w:rPr/>
        <w:t>ꔪ</w:t>
      </w:r>
      <w:r>
        <w:rPr/>
        <w:t>㡇㟂瞣劥刴嘦</w:t>
      </w:r>
      <w:r>
        <w:rPr/>
        <w:t>Ⱳ</w:t>
      </w:r>
      <w:r>
        <w:rPr/>
        <w:t>婐娸</w:t>
      </w:r>
      <w:r>
        <w:rPr/>
        <w:t>Ⳃ</w:t>
      </w:r>
      <w:r>
        <w:rPr/>
        <w:t>怵뮥⚏㡹天佫優</w:t>
      </w:r>
      <w:r>
        <w:rPr/>
        <w:t>ⳃ</w:t>
      </w:r>
      <w:r>
        <w:rPr/>
        <w:t>卖䐹欶啠쏎棂䩋䀭ꥣ</w:t>
      </w:r>
      <w:r>
        <w:rPr/>
        <w:t>ⵦ</w:t>
      </w:r>
      <w:r>
        <w:rPr/>
        <w:t>欴쉹䪩㙀㉹㭧歰䄦뽡숹溩湹傥</w:t>
      </w:r>
      <w:r>
        <w:rPr/>
        <w:t>⡊</w:t>
      </w:r>
      <w:r>
        <w:rPr/>
        <w:t>㊣ꍒꅗ琯䧎は敀㠰椵椭栶⮱⵨꥾묺㡔䉈뿃⼥뭃倸⫂㙃獰㩰呌㜲恢䤰녲婸䵗焪橖⍯䐱㈦┸㘪ꎵ捐塕㴮㒥迎⬱呧氫㐹㬹ꎿ垡숸슥材敃슻슣츨㟂▥숨⭢匣繪仂䍋獌쉪걚☣澬顄㭃椦堦㦮祑慐䕨䏂瑕癹丳燂⩧ㄊ⌷䂡塐䕘⽷牤机</w:t>
      </w:r>
      <w:r>
        <w:rPr/>
        <w:t>ꔰ</w:t>
      </w:r>
      <w:r>
        <w:rPr/>
        <w:t>쉦敧䁨淎⭒䫂嘰轙ꄽ슡婕㵍琺呦Ⓜꌷ吪</w:t>
      </w:r>
      <w:r>
        <w:rPr/>
        <w:t>ꥑ</w:t>
      </w:r>
      <w:r>
        <w:rPr/>
        <w:t>堻扦㛂撏轎惂硇㮿놱䙟搷땒⚏矂</w:t>
      </w:r>
      <w:r>
        <w:rPr/>
        <w:t>ⱑ</w:t>
      </w:r>
      <w:r>
        <w:rPr/>
        <w:t>獵㕞㩆帲爫仂䨦▮樤潫厮坔</w:t>
      </w:r>
      <w:r>
        <w:rPr/>
        <w:t>⠰</w:t>
      </w:r>
      <w:r>
        <w:rPr/>
        <w:t>칂䭃묰썋悱</w:t>
      </w:r>
      <w:r>
        <w:rPr/>
        <w:t>ⴲ</w:t>
      </w:r>
      <w:r>
        <w:rPr/>
        <w:t>䙨⸨䊵⽫祅瀬奈祄⭏㠩睊쉙츷┨숹㢮䌫煥獒㙨橕坲㄰땊婥摑秂夺걔싍啶㩾䞘䙓♫㕊乩塥琨捃儸쉩礰싃꥔싂䥶</w:t>
      </w:r>
      <w:r>
        <w:rPr/>
        <w:t>ꕈ</w:t>
      </w:r>
      <w:r>
        <w:rPr/>
        <w:t>썊䈭啮㉨浦梬숸䪏</w:t>
      </w:r>
      <w:r>
        <w:rPr/>
        <w:t>ꦏ</w:t>
      </w:r>
      <w:r>
        <w:rPr/>
        <w:t>搶쎏칋慲湤摊◃㶬秂檘半稪䁙䨩⍲⤲뼻䂩</w:t>
      </w:r>
      <w:r>
        <w:rPr/>
        <w:t>ⴴ</w:t>
      </w:r>
      <w:r>
        <w:rPr/>
        <w:t>䡓䉨쉚⼯縤┽媩숬䂥浸㩓ㅆ係䥊珎㭥牊樸禩杪兰灾╓숲畂⤨Ⓕ쉋㗂깱䰭輦싂䒵</w:t>
      </w:r>
      <w:r>
        <w:rPr/>
        <w:t>⡂</w:t>
      </w:r>
      <w:r>
        <w:rPr/>
        <w:t>믂伷䭈⩪㙂쉭숫楀䡥㍠敔䴯瞵態単塾硐뽦㙏⫂䯂熡㍌㩧⸲睦겵佪⌺⮱倳わꅲ䙷걀쉉쉢䙦⨣꺡嚣䅥勂牶⨳</w:t>
      </w:r>
      <w:r>
        <w:rPr/>
        <w:t>⠴</w:t>
      </w:r>
      <w:r>
        <w:rPr/>
        <w:t>㭁廂摋⭐䓂呧슩캿樤捌</w:t>
      </w:r>
      <w:r>
        <w:rPr/>
        <w:t>⣂</w:t>
      </w:r>
      <w:r>
        <w:rPr/>
        <w:t>㵆伨쉣䧂㵮姂熻싂弽⸪㶥挹偂</w:t>
      </w:r>
      <w:r>
        <w:rPr/>
        <w:t>ꥎ</w:t>
      </w:r>
      <w:r>
        <w:rPr/>
        <w:t>悩⍒㝂氮玿썁曂橶嘵</w:t>
      </w:r>
      <w:r>
        <w:rPr/>
        <w:t>Ɱ</w:t>
      </w:r>
      <w:r>
        <w:rPr/>
        <w:t>癡㚬쉧浘⩚䀤㙔浃頥䙧㩧쵍捃塭䝑</w:t>
      </w:r>
      <w:r>
        <w:rPr/>
        <w:t>⡥</w:t>
      </w:r>
      <w:r>
        <w:rPr/>
        <w:t>憿帵䙘䟍쉪쉀玱㙚쉨〯ゥ쵔旂녶揂啭味쉠⨦啺⹥쉹䭲⵫䨩碘偞</w:t>
      </w:r>
      <w:r>
        <w:rPr/>
        <w:t>Ⳃ</w:t>
      </w:r>
      <w:r>
        <w:rPr/>
        <w:t>迂㦡䁺輷녭澘쉷当佾ꅁ゘爣䐷㜹㡞䍳甫砬䞩ꥣ쎻㕸祈啥칗㡬㕗慢곎浟숵嫂㌽⬬⑇摤싂뽙䦡땏</w:t>
      </w:r>
      <w:r>
        <w:rPr/>
        <w:t>ꤷ</w:t>
      </w:r>
      <w:r>
        <w:rPr/>
        <w:t>嗍숦婌캏</w:t>
      </w:r>
      <w:r>
        <w:rPr/>
        <w:t>ⰵ</w:t>
      </w:r>
      <w:r>
        <w:rPr/>
        <w:t>戲㶱浉쉔⪥⪵佸싂塹瘽頰幀쏂뽩柃愴畸䊮挹걒湪砸쌹䵶뽹⹕ㆡ㬥</w:t>
      </w:r>
      <w:r>
        <w:rPr/>
        <w:t>ꕉ</w:t>
      </w:r>
      <w:r>
        <w:rPr/>
        <w:t>䊘坲䑭ち牺㍮嚬㖥檩䷂爻摂绍䙔盍㵘瀰瀮溥싂㠱朻䡭吲뽡橥祷뭡启矃灖畅ぎ싂捥쉦</w:t>
      </w:r>
      <w:r>
        <w:rPr/>
        <w:t>ⱋ</w:t>
      </w:r>
      <w:r>
        <w:rPr/>
        <w:t>內夫䥴浕湃穮</w:t>
      </w:r>
      <w:r>
        <w:rPr/>
        <w:t>꧂</w:t>
      </w:r>
      <w:r>
        <w:rPr/>
        <w:t>㘸⽶⪵ㄥ㉬䙒꺮倨啀숻㪻䨴當걾䩦楯ꅌ☫潾傘浖숽榩ꌴ奃狂숮楈眬亥怦㒏넪畐咩뿂奞嘶</w:t>
      </w:r>
      <w:r>
        <w:rPr/>
        <w:t>ꤱ</w:t>
      </w:r>
      <w:r>
        <w:rPr/>
        <w:t>犩⧂夲습乭쵸係剤繃ꍶ囃쌵䎥⹎ꌤ䩈璩㙢浠㉵䅾쵫溮毂窏</w:t>
      </w:r>
      <w:r>
        <w:rPr/>
        <w:t>ꤶ</w:t>
      </w:r>
      <w:r>
        <w:rPr/>
        <w:t>傿稥瀨쵧榘燂䆥⩉썌徬へ绂瑢㍖畔☪獺䥳硇쉍䩂浧㬤湆</w:t>
      </w:r>
      <w:r>
        <w:rPr/>
        <w:t>꤯</w:t>
      </w:r>
      <w:r>
        <w:rPr/>
        <w:t>瑊条⿂뽫瀻⪏縊瑬桷噧䡈䑴璻칰慓땸橗䅀䯂╷쉉</w:t>
      </w:r>
      <w:r>
        <w:rPr/>
        <w:t>⠥</w:t>
      </w:r>
      <w:r>
        <w:rPr/>
        <w:t>㑪珂㡎쉄㯂婢杬卋묬숺쉷썏䙟츯싂숳⸷攭ꅎ啤⸣〵癦숰港㍆縪恏特啐딲秂祵歕⨭歉</w:t>
      </w:r>
      <w:r>
        <w:rPr/>
        <w:t>ⱁ</w:t>
      </w:r>
      <w:r>
        <w:rPr/>
        <w:t>䈫</w:t>
      </w:r>
      <w:r>
        <w:rPr/>
        <w:t>⡇</w:t>
      </w:r>
      <w:r>
        <w:rPr/>
        <w:t>瀪⒵㔤帹癈⥈瀬煵</w:t>
      </w:r>
      <w:r>
        <w:rPr/>
        <w:t>ⵐ</w:t>
      </w:r>
      <w:r>
        <w:rPr/>
        <w:t>䗂䜯恮캣쉾畃頻</w:t>
      </w:r>
      <w:r>
        <w:rPr/>
        <w:t>ꥈ</w:t>
      </w:r>
      <w:r>
        <w:rPr/>
        <w:t>㞩츲촱伳甭扟䈷瑹⦡ꍔ匣ꥱ⩟쉁儬쉲琦뗂協⤷䢥칙䯎繍䍓夥䎬楡婙䕚☪墮䵧쉭䧂畓硯㐣帪迂㩥숵䁱⶿䐽摑啇싂坃磂㘪⩑慯䉸漮싂梘猫깾灔㭵䩄仂敺瑰</w:t>
      </w:r>
      <w:r>
        <w:rPr/>
        <w:t>ꥎ</w:t>
      </w:r>
      <w:r>
        <w:rPr/>
        <w:t>杗⍬싂坯渴쉷㘱爣걘䝠橞㓃⪏䴨쉤㕮⩋儤猰睯䙬ケ딬␱䪘橘숱湺쉅⥉杆偞㉂쉣偑嫂숬辡뾻뗎琲⪬楣穹火⺩町㴣</w:t>
      </w:r>
      <w:r>
        <w:rPr/>
        <w:t>⡭</w:t>
      </w:r>
      <w:r>
        <w:rPr/>
        <w:t>〱⭒䠺穅䞵㉹页悻ㅓ瞩浣䭤䔸噯䍗㥠⩰䦘⑁㘹⻂瓂曂轺䭱頱恭偊䪥束璮땕숰</w:t>
      </w:r>
      <w:r>
        <w:rPr/>
        <w:t>ꕡ</w:t>
      </w:r>
      <w:r>
        <w:rPr/>
        <w:t>怮爳쉧ꇂ坈呏</w:t>
      </w:r>
      <w:r>
        <w:rPr/>
        <w:t>⡁</w:t>
      </w:r>
      <w:r>
        <w:rPr/>
        <w:t>呙쉡區⾻䭞㝆습礯央⽗녬</w:t>
      </w:r>
      <w:r>
        <w:rPr/>
        <w:t>ⵗ</w:t>
      </w:r>
      <w:r>
        <w:rPr/>
        <w:t>〭㕄㉹슮</w:t>
      </w:r>
      <w:r>
        <w:rPr/>
        <w:t>ꕺ</w:t>
      </w:r>
      <w:r>
        <w:rPr/>
        <w:t>뇂싂摎呟䅋쵏汢㍐㒱㠮飂췎ꌩ쵱䉞</w:t>
      </w:r>
      <w:r>
        <w:rPr/>
        <w:t>ⷂ⬬</w:t>
      </w:r>
      <w:r>
        <w:rPr/>
        <w:t>嘲</w:t>
      </w:r>
      <w:r>
        <w:rPr/>
        <w:t>ꕘ</w:t>
      </w:r>
      <w:r>
        <w:rPr/>
        <w:t>䥭슥嘯壂畴癭쉇쉡㥦剐㚡⑬盂⬰⏂穧橌夷橷숸䡬䨪</w:t>
      </w:r>
      <w:r>
        <w:rPr/>
        <w:t>ⵔ</w:t>
      </w:r>
      <w:r>
        <w:rPr/>
        <w:t>ㅊ椱猨傱㤥䭯깾쵺橁昳砽輹淂놏⽈쵴㘶녵摑숪橘☵쉴㍴</w:t>
      </w:r>
      <w:r>
        <w:rPr/>
        <w:t>ⰱ</w:t>
      </w:r>
      <w:r>
        <w:rPr/>
        <w:t>땥㡟攺㙞睶伵</w:t>
      </w:r>
      <w:r>
        <w:rPr/>
        <w:t>ꕤ</w:t>
      </w:r>
      <w:r>
        <w:rPr/>
        <w:t>땺⭰中辻䫂䵭䉪㩥녷놩</w:t>
      </w:r>
      <w:r>
        <w:rPr/>
        <w:t>꧂ꔪ⩥</w:t>
      </w:r>
      <w:r>
        <w:rPr/>
        <w:t>㡆䊏⽦䩯쉓煪쵖兑墩숻ㅬ栩㶿㥾Ⓝ䴬</w:t>
      </w:r>
      <w:r>
        <w:rPr/>
        <w:t>⡩</w:t>
      </w:r>
      <w:r>
        <w:rPr/>
        <w:t>쉩光免깩瞬慹䉯☭猱ꅐ㑋ꄰ憡⽩⩗潚牯顧摄䝯⥌⼲䅔싂䩚ꥹ数䅖䍀걀䞩炿穓弦ꥴ晒</w:t>
      </w:r>
      <w:r>
        <w:rPr/>
        <w:t>ꥀ</w:t>
      </w:r>
      <w:r>
        <w:rPr/>
        <w:t>⽳桸樹痂췂㮣㍯ㅇ顆啐쉁㜻䁨僂痂䝒硌긲䐩戽</w:t>
      </w:r>
      <w:r>
        <w:rPr/>
        <w:t>⡀</w:t>
      </w:r>
      <w:r>
        <w:rPr/>
        <w:t>쌳슱싍Ⓜ䵢쉑噧猲畸㠮䐣㙙縹쉐⑋뭥ꎮ擂쉙慈偍쉎䥚榘ꌷ꥖砪佞넬㬹쉩⽪㉪䝑瘻椴杵</w:t>
      </w:r>
      <w:r>
        <w:rPr/>
        <w:t>ⱌ</w:t>
      </w:r>
      <w:r>
        <w:rPr/>
        <w:t>ꄪ婪뗂쉘㣂㈹僂欭</w:t>
      </w:r>
      <w:r>
        <w:rPr/>
        <w:t>ꤱ</w:t>
      </w:r>
      <w:r>
        <w:rPr/>
        <w:t>깋⫂♀㠶썆䕺敘憬긯硂殥⺥䜬䠲枘䉆櫂卸㑣</w:t>
      </w:r>
      <w:r>
        <w:rPr/>
        <w:t>Ɫ</w:t>
      </w:r>
      <w:r>
        <w:rPr/>
        <w:t>캥檬䜵䮣ま䭎乸焷浘㒡ꥧ湓⥩䑹档䕐は칶恑䝟氬杖㉷싂憩㪵町㣂⤥啓愱⸪杅</w:t>
      </w:r>
      <w:r>
        <w:rPr/>
        <w:t>ꥅ</w:t>
      </w:r>
      <w:r>
        <w:rPr/>
        <w:t>㑦</w:t>
      </w:r>
      <w:r>
        <w:rPr/>
        <w:t>ⲣ</w:t>
      </w:r>
      <w:r>
        <w:rPr/>
        <w:t>䜫㵎娊ꍐ绍䤺썈⑆六㩥庬쌩</w:t>
      </w:r>
      <w:r>
        <w:rPr/>
        <w:t>⢩⩥</w:t>
      </w:r>
      <w:r>
        <w:rPr/>
        <w:t>瀪啸곃䝟煯弹쉠㥚㴹㡚㙟䭈컂敘䙆㟂搵䍾污势</w:t>
      </w:r>
      <w:r>
        <w:rPr/>
        <w:t>ꖬ</w:t>
      </w:r>
      <w:r>
        <w:rPr/>
        <w:t>绎轵伤䭆㥥婘硋忂녣泂䡅䵞숮䵉䨱景䴰捖컂쉒歏繍칐帴䘫싃氦漩塧긻䯂頹뼲䄭㔤協漰䝊⭣灙攬烂収牓痂游捖倻浡奋牨떘㥅場睨䵾䉎䇃</w:t>
      </w:r>
      <w:r>
        <w:rPr/>
        <w:t>⡠</w:t>
      </w:r>
      <w:r>
        <w:rPr/>
        <w:t>燍滂</w:t>
      </w:r>
      <w:r>
        <w:rPr/>
        <w:t>ꥄ</w:t>
      </w:r>
      <w:r>
        <w:rPr/>
        <w:t>敥숰畢汚쉵啖ㅧ䢵䶥灊⽎쉅䭨</w:t>
      </w:r>
      <w:r>
        <w:rPr/>
        <w:t>ꥒ</w:t>
      </w:r>
      <w:r>
        <w:rPr/>
        <w:t>䉐溡其㌺復界坆桀녣갲㭑䋎숦歏쉋㪏䥐噦ㆱ旂⩉</w:t>
      </w:r>
      <w:r>
        <w:rPr/>
        <w:t>ꕩ</w:t>
      </w:r>
      <w:r>
        <w:rPr/>
        <w:t>捋牘旂䠻⿂痂涡憮</w:t>
      </w:r>
      <w:r>
        <w:rPr/>
        <w:t>ⱱ</w:t>
      </w:r>
      <w:r>
        <w:rPr/>
        <w:t>쵮晄쉫刷䕺⻂㫂䤬凂滂煈㙃䥔樲坘伥㵥杖</w:t>
      </w:r>
      <w:r>
        <w:rPr/>
        <w:t>⣂</w:t>
      </w:r>
      <w:r>
        <w:rPr/>
        <w:t>䙢䅨㭍♧㥳垬楫⑤⛂㵮懃쎱쉒穥䅫⾩㭲⌲갥㫃啺㒡쉕쉹쉅⥣쉓</w:t>
      </w:r>
      <w:r>
        <w:rPr/>
        <w:t>⠺</w:t>
      </w:r>
      <w:r>
        <w:rPr/>
        <w:t>㵎쉲焨쉺䡹睤卙姂◂䩋木歎礯晍嘦쉐숨ꍣ㑂扢</w:t>
      </w:r>
      <w:r>
        <w:rPr/>
        <w:t>꧍</w:t>
      </w:r>
      <w:r>
        <w:rPr/>
        <w:t>穎䈵塎䀤쉵䙶⥹넪晾傱䷂猶땆睂灚쉨㵊䅈旂</w:t>
      </w:r>
      <w:r>
        <w:rPr/>
        <w:t>ꕔ</w:t>
      </w:r>
      <w:r>
        <w:rPr/>
        <w:t>痂</w:t>
      </w:r>
      <w:r>
        <w:rPr/>
        <w:t>Ⱛ</w:t>
      </w:r>
      <w:r>
        <w:rPr/>
        <w:t>桂䭕䃂㉸揂쉧忂㙺幠唣牏쉞ꍘ㞱뽒㙣숷싃䘲싍㕧㇎䷂兕䑷ꍫ▏癭繊璻⬦䠪兰嫍猣ォ狂歏묳帱㜦坪桱堶숹姍녭婔灹䁭숨䑭┽쉘갮</w:t>
      </w:r>
      <w:r>
        <w:rPr/>
        <w:t>꤯</w:t>
      </w:r>
      <w:r>
        <w:rPr/>
        <w:t>伮╣</w:t>
      </w:r>
      <w:r>
        <w:rPr/>
        <w:t>⢩</w:t>
      </w:r>
      <w:r>
        <w:rPr/>
        <w:t>玩갯姂朶眦幧떩뼹⍄슿捈ꅡ㖻㴵啇䕄뽆⎩捫然䲱珂輩</w:t>
      </w:r>
      <w:r>
        <w:rPr/>
        <w:t>ⱁ</w:t>
      </w:r>
      <w:r>
        <w:rPr/>
        <w:t>㥬爸〬癶坢礪愽槂堩橈䵊㡂싂䓎⍓呯ꥯ璱♺頶⒥쉕矂捯⌸搱</w:t>
      </w:r>
      <w:r>
        <w:rPr/>
        <w:t>ꔩ</w:t>
      </w:r>
      <w:r>
        <w:rPr/>
        <w:t>縵桓晑캏㦿싎⹤娪偗䬮⹬娵祪㍔⹗⩠</w:t>
      </w:r>
      <w:r>
        <w:rPr/>
        <w:t>ⱴ</w:t>
      </w:r>
      <w:r>
        <w:rPr/>
        <w:t>쉤洺썋䍄㡎뽪숺瘴䶿쉙㡊体䍃乸幂顱␰⩙䑦㦥쉑幫䥍儦甦懂▱썅䁏戴⨫拃䁬拂牓⧂쉩숹㖩汧狂改숰睕◎佯旎쉘汮祳瑮伪넣ꅞ㨬帤潍洭滂㝑爵婍桥숻⩬橲抡息檩椫咡촻檿䠶㷂係묶䉱癲㭣坚䑵敩⭥欨䁋弴㟂啉칆穀숮旂䥒町换顄䱳猵䈥</w:t>
      </w:r>
      <w:r>
        <w:rPr/>
        <w:t>ⵯ</w:t>
      </w:r>
      <w:r>
        <w:rPr/>
        <w:t>毂剈乍㚻䁟춡쉞</w:t>
      </w:r>
      <w:r>
        <w:rPr/>
        <w:t>ꥑ</w:t>
      </w:r>
      <w:r>
        <w:rPr/>
        <w:t>煍㌴쉕狂㟃㝖녤㵖촩䴸쉄㘰判숹潓㕤㪻⽨狂煋漮䘵䴬䑳쉸䇂爭嘪䖩㬣庵婧歕㟂秂䵺㈰弯녱ꥲ兒㭞䉟㓃㑣䍈넊㍈긪栲么╱圩歄싍奠</w:t>
      </w:r>
      <w:r>
        <w:rPr/>
        <w:t>⠹</w:t>
      </w:r>
      <w:r>
        <w:rPr/>
        <w:t>産朱偱싂盂搬呖摌츺㐦녩⵾䑘䴨ㅩ梻皻䩺녒㕢涿걪</w:t>
      </w:r>
      <w:r>
        <w:rPr/>
        <w:t>꧂</w:t>
      </w:r>
      <w:r>
        <w:rPr/>
        <w:t>瑁敒㵇⯂桀쉨쉈辩磂㬶佤⭑</w:t>
      </w:r>
      <w:r>
        <w:rPr/>
        <w:t>ⱗ</w:t>
      </w:r>
      <w:r>
        <w:rPr/>
        <w:t>⽎⑸숻㙘⿎猪䈰瘰걈搪䡫丯歎滂䆬汌拂䗂飍뭣琬癠쌪䡱摍伱</w:t>
      </w:r>
      <w:r>
        <w:rPr/>
        <w:t>ⰲ</w:t>
      </w:r>
      <w:r>
        <w:rPr/>
        <w:t>㦬婅䥨礭竎䉪彥걎</w:t>
      </w:r>
      <w:r>
        <w:rPr/>
        <w:t>⡍</w:t>
      </w:r>
      <w:r>
        <w:rPr/>
        <w:t>圫ꌮ䴰輵⨬㉺ꌵた⭁畒쉙ⸯ焵숱䩰⬬ㅱ㔬剾녚穖䗍</w:t>
      </w:r>
      <w:r>
        <w:rPr/>
        <w:t>ⴲ</w:t>
      </w:r>
      <w:r>
        <w:rPr/>
        <w:t>껂硬愵怴椨싂걇썀ꥫ瘮숻ꅞ䄴顏㴫㖏唪湗뽅㑡睘㏂⹾♸⮿⤺硎촶쉬摦䶩쉃䎣䖬곂슣⭞婒뽊偗㨵⒬겣숶浡䝷ꅪ枮</w:t>
      </w:r>
      <w:r>
        <w:rPr/>
        <w:t>⣂⑘</w:t>
      </w:r>
      <w:r>
        <w:rPr/>
        <w:t>ꤰ</w:t>
      </w:r>
      <w:r>
        <w:rPr/>
        <w:t>湃堬</w:t>
      </w:r>
      <w:r>
        <w:rPr/>
        <w:t>ꤱ═</w:t>
      </w:r>
      <w:r>
        <w:rPr/>
        <w:t>㓂믂搭兯种ぅ㔲⥇灗䡈常帵䁐䦥쉐瀸㷃塒⽮漻㈵숯쵤姂楉歊㛂뼭㉈㔩ꍨ癎恊ꏂ䁓⻍桦쉠㇂潓砥琮洮⫃딻긣㨤</w:t>
      </w:r>
      <w:r>
        <w:rPr/>
        <w:t>ⷂ</w:t>
      </w:r>
      <w:r>
        <w:rPr/>
        <w:t>彎깨걖␣彘囂</w:t>
      </w:r>
      <w:r>
        <w:rPr/>
        <w:t>ꦵⵋ⌭</w:t>
      </w:r>
      <w:r>
        <w:rPr/>
        <w:t>炩쉚걱稭Ⓜ绂㩀깆啶䥪总主䁸穇䡙圥䇂氰瀻◂偰</w:t>
      </w:r>
      <w:r>
        <w:rPr/>
        <w:t>⠪</w:t>
      </w:r>
      <w:r>
        <w:rPr/>
        <w:t>칄畄⩃復䴸噕䒏塱쉯䛂쉋ꍉ桌㕬轨瑔䭉䕄礨칶㎏⺮싂䃂硠쉉㡩眦⥷⎵壂偋</w:t>
      </w:r>
      <w:r>
        <w:rPr/>
        <w:t>ⱆ</w:t>
      </w:r>
      <w:r>
        <w:rPr/>
        <w:t>穑ㅳ昵典兮╂숲窮你㑀䑊堤䅉栭⿂烂쵪牮䐯㩓涻䕳슏㤰뽭</w:t>
      </w:r>
      <w:r>
        <w:rPr/>
        <w:t>ⰳ</w:t>
      </w:r>
      <w:r>
        <w:rPr/>
        <w:t>䚻曂싃쉥䑔䉒䆡牮묪总䤯䕇숯潞柂䘨坘晚</w:t>
      </w:r>
      <w:r>
        <w:rPr/>
        <w:t>Ɒ</w:t>
      </w:r>
      <w:r>
        <w:rPr/>
        <w:t>쵡睥䩷쉬䭗⵭ㅧ䋎⵸쉌歖㙪究㐯쉕ꥧ</w:t>
      </w:r>
      <w:r>
        <w:rPr/>
        <w:t>ꥃ</w:t>
      </w:r>
      <w:r>
        <w:rPr/>
        <w:t>摊䬶穞뽌焨숸껂⤹䤱ꄩ克丽捖㭗䠫硫䊣</w:t>
      </w:r>
      <w:r>
        <w:rPr/>
        <w:t>⢥</w:t>
      </w:r>
      <w:r>
        <w:rPr/>
        <w:t>쌶怱痂ꎿ쉰쉳䡵䩅䭍칙癠忂瑦楷㇍䉒䴤瘽惎</w:t>
      </w:r>
      <w:r>
        <w:rPr/>
        <w:t>ⴱ</w:t>
      </w:r>
      <w:r>
        <w:rPr/>
        <w:t>猸㛂</w:t>
      </w:r>
      <w:r>
        <w:rPr/>
        <w:t>ꦘ</w:t>
      </w:r>
      <w:r>
        <w:rPr/>
        <w:t>쵯桕⍮슬䡬毂牟숥䅔昮⼭瑣</w:t>
      </w:r>
      <w:r>
        <w:rPr/>
        <w:t>ⱀ</w:t>
      </w:r>
      <w:r>
        <w:rPr/>
        <w:t>挻㡍頽內海숥繤䭑庻彴쉎⼶盂</w:t>
      </w:r>
      <w:r>
        <w:rPr/>
        <w:t>꧂</w:t>
      </w:r>
      <w:r>
        <w:rPr/>
        <w:t>搥숤⑹넯쉌滃刦湺</w:t>
      </w:r>
      <w:r>
        <w:rPr/>
        <w:t>ⰲ</w:t>
      </w:r>
      <w:r>
        <w:rPr/>
        <w:t>㉹你慥滎忍㙶넲㡭㣂㕨쎩쉍</w:t>
      </w:r>
      <w:r>
        <w:rPr/>
        <w:t>Ⱝ</w:t>
      </w:r>
      <w:r>
        <w:rPr/>
        <w:t>숱◂쵊ㅹ䟎扗婣쉮쉫⛂㥪㯂瓂惎繷ꥠㄹ컂搣牟ꅡ숱灧嘰쉷쉈俍治何ꅭ䨰</w:t>
      </w:r>
      <w:r>
        <w:rPr/>
        <w:t>ꕥⵕ</w:t>
      </w:r>
      <w:r>
        <w:rPr/>
        <w:t>㉈䧂</w:t>
      </w:r>
      <w:r>
        <w:rPr/>
        <w:t>Ⲙ</w:t>
      </w:r>
      <w:r>
        <w:rPr/>
        <w:t>杠⽩슻</w:t>
      </w:r>
      <w:r>
        <w:rPr/>
        <w:t>ꤸ</w:t>
      </w:r>
      <w:r>
        <w:rPr/>
        <w:t>䥺㈯問暿瑊㙬뽡恪⥺⍰池响獙汣棎쉬汇</w:t>
      </w:r>
      <w:r>
        <w:rPr/>
        <w:t>ⲿ</w:t>
      </w:r>
      <w:r>
        <w:rPr/>
        <w:t>嗂⮱䀵椨㑨扮䑡輹吹</w:t>
      </w:r>
      <w:r>
        <w:rPr/>
        <w:t>ꕾ</w:t>
      </w:r>
      <w:r>
        <w:rPr/>
        <w:t>爪潲⽀⒘劘⬨걡㩷並䵐㩏싂칁煂⬯䵰쉖☸뽦權浡곂厏뽁숹</w:t>
      </w:r>
      <w:r>
        <w:rPr/>
        <w:t>ꥁ</w:t>
      </w:r>
      <w:r>
        <w:rPr/>
        <w:t>璮⽁厏ꅉ㩰墩쉳숺⪏ㄬ敟⹰噩䨨彍橋欸杘窬矂㥚䑞䵂歗썐싂婖㩑싍朤♖숴稭飂样ꌵ梵</w:t>
      </w:r>
      <w:r>
        <w:rPr/>
        <w:t>ꤸ</w:t>
      </w:r>
      <w:r>
        <w:rPr/>
        <w:t>眶쌪哂な갪繶琩皮碱䵯轱田쉡</w:t>
      </w:r>
      <w:r>
        <w:rPr/>
        <w:t>ꕸ</w:t>
      </w:r>
      <w:r>
        <w:rPr/>
        <w:t>潖</w:t>
      </w:r>
    </w:p>
    <w:p>
      <w:pPr>
        <w:pStyle w:val="PreformattedText"/>
        <w:bidi w:val="0"/>
        <w:spacing w:before="0" w:after="0"/>
        <w:jc w:val="left"/>
        <w:rPr/>
      </w:pPr>
      <w:r>
        <w:rPr/>
        <w:t>⠪</w:t>
      </w:r>
      <w:r>
        <w:rPr/>
        <w:t>樯䶥繵㙸㠶仂⥾䥱榘</w:t>
      </w:r>
      <w:r>
        <w:rPr/>
        <w:t>ꥑ</w:t>
      </w:r>
      <w:r>
        <w:rPr/>
        <w:t>穁攬游딮</w:t>
      </w:r>
      <w:r>
        <w:rPr/>
        <w:t>ⵧ</w:t>
      </w:r>
      <w:r>
        <w:rPr/>
        <w:t>兦湅姂춵瀰</w:t>
      </w:r>
      <w:r>
        <w:rPr/>
        <w:t>⠶</w:t>
      </w:r>
      <w:r>
        <w:rPr/>
        <w:t>쉑⑰椲䎣朵념䅴榬䙕敆撘弲</w:t>
      </w:r>
      <w:r>
        <w:rPr/>
        <w:t>ꕂ☫</w:t>
      </w:r>
      <w:r>
        <w:rPr/>
        <w:t>暿琷싂슩砯㏎⧂剃⮱砯㝖싂䑐輨䈹䗂</w:t>
      </w:r>
      <w:r>
        <w:rPr/>
        <w:t>ꦘ</w:t>
      </w:r>
      <w:r>
        <w:rPr/>
        <w:t>带⸪㞘⬮摴㨲亮欮溻뭊쉃썴㙱印걕䏂</w:t>
      </w:r>
      <w:r>
        <w:rPr/>
        <w:t>ꦘ</w:t>
      </w:r>
      <w:r>
        <w:rPr/>
        <w:t>긥䵗㬮⨳熿塎㵡䳂啔頫쉓ꍩ㈤⏂䲥啸쉪彥뭊ꄭ側䊮䚣</w:t>
      </w:r>
      <w:r>
        <w:rPr/>
        <w:t>ꦣ</w:t>
      </w:r>
      <w:r>
        <w:rPr/>
        <w:t>갬⪿砭ꥬ넲싂Ⓜ焸歯祆</w:t>
      </w:r>
      <w:r>
        <w:rPr/>
        <w:t>Ⱔ</w:t>
      </w:r>
      <w:r>
        <w:rPr/>
        <w:t>恑碱</w:t>
      </w:r>
      <w:r>
        <w:rPr/>
        <w:t>ꦬ</w:t>
      </w:r>
      <w:r>
        <w:rPr/>
        <w:t>뼵䯂㖘</w:t>
      </w:r>
      <w:r>
        <w:rPr/>
        <w:t>ꗂ</w:t>
      </w:r>
      <w:r>
        <w:rPr/>
        <w:t>潘♟숲挣녎⭏싂숺싂㯂쉳灉쉫췍䵥徬숹䶩潄⹃⼰硭啵♱擂⽎쉹㛍</w:t>
      </w:r>
      <w:r>
        <w:rPr/>
        <w:t>ꕫ</w:t>
      </w:r>
      <w:r>
        <w:rPr/>
        <w:t>䀻䛍숳浏瑔煑橊灭搲쉒㥹炵⭹⛂匷祳␶㯂单搪澣但㒡唵⽭曂촺䝋熿塧묽㛂㭄瀩㯍㔶⛎┣ぉ⬶ㆥ</w:t>
      </w:r>
      <w:r>
        <w:rPr/>
        <w:t>ꥀ</w:t>
      </w:r>
      <w:r>
        <w:rPr/>
        <w:t>汤奎㥀樵꺵䵔㯂㴸漯䩨歸뭢摆楑彆뼭永쏂轵煴㯃嗎睰♰㤥捷皵刮⩧⭐╯</w:t>
      </w:r>
      <w:r>
        <w:rPr/>
        <w:t>ⱳ</w:t>
      </w:r>
      <w:r>
        <w:rPr/>
        <w:t>卸〯ꄱ숱깒딺</w:t>
      </w:r>
      <w:r>
        <w:rPr/>
        <w:t>ꕒ</w:t>
      </w:r>
      <w:r>
        <w:rPr/>
        <w:t>䄪惂⩴撏㤽吨潶ꍚ싂ㄯ唪⹺抿䵣싂攩㡀䱌弹쉖磂䄹䱚갹㝩杀䡊迎㘳ꍦ㋂爳硆洮䨮幃䵾썱⹞</w:t>
      </w:r>
      <w:r>
        <w:rPr/>
        <w:t>ꕶ</w:t>
      </w:r>
      <w:r>
        <w:rPr/>
        <w:t>㙤湃幋♴㣂슩┹幀㩑畁伬䈭湳뮿숨䜹䈥슡犵䭕縩</w:t>
      </w:r>
      <w:r>
        <w:rPr/>
        <w:t>⡭</w:t>
      </w:r>
      <w:r>
        <w:rPr/>
        <w:t>剂佇垘䷂㑸〩卆潂딦㵣칾숥⌫晑穫쉺㴵甤憏쵙嚩䐪䩉⬵쉌欸卸쉭뾩␭</w:t>
      </w:r>
      <w:r>
        <w:rPr/>
        <w:t>ꖣ</w:t>
      </w:r>
      <w:r>
        <w:rPr/>
        <w:t>浔⑪</w:t>
      </w:r>
      <w:r>
        <w:rPr/>
        <w:t>ⵇ</w:t>
      </w:r>
      <w:r>
        <w:rPr/>
        <w:t>칕䚘灩뇂</w:t>
      </w:r>
      <w:r>
        <w:rPr/>
        <w:t>ꥁ</w:t>
      </w:r>
      <w:r>
        <w:rPr/>
        <w:t>㫂輶搪</w:t>
      </w:r>
      <w:r>
        <w:rPr/>
        <w:t>ꤴ</w:t>
      </w:r>
      <w:r>
        <w:rPr/>
        <w:t>帯쉓椫轂슩䫍ㅁ⬸깖捏⭟넥䖩橬㑸싂</w:t>
      </w:r>
      <w:r>
        <w:rPr/>
        <w:t>⠯</w:t>
      </w:r>
      <w:r>
        <w:rPr/>
        <w:t>습쉱劥㤭擂䘭哂睈惂ㅌ䇂务曂毂㝳⧂䵥犱숶涥䁖癵⩎쉈彊㎘碵㙏牚塟㵋廃슩쉄㡑旍僂泂䦩焲⑭</w:t>
      </w:r>
      <w:r>
        <w:rPr/>
        <w:t>ꔳ⚥</w:t>
      </w:r>
      <w:r>
        <w:rPr/>
        <w:t>䫂</w:t>
      </w:r>
      <w:r>
        <w:rPr/>
        <w:t>ⷂ</w:t>
      </w:r>
      <w:r>
        <w:rPr/>
        <w:t>渱光㕘䵢抬㴮숦啐楱㣂湒櫎춵祁쉈⩙矂睷ㄮ墡姂帤⹢杠轈琮⤶䑦䵠辣畭栬櫂</w:t>
      </w:r>
      <w:r>
        <w:rPr/>
        <w:t>ꖿ</w:t>
      </w:r>
      <w:r>
        <w:rPr/>
        <w:t>㝑き㥯䆮䲬呩걶澣灘䤰⸷輴䁠タ⩠乇䘣</w:t>
      </w:r>
      <w:r>
        <w:rPr/>
        <w:t>⡮</w:t>
      </w:r>
      <w:r>
        <w:rPr/>
        <w:t>癆┦䐣縶㛃</w:t>
      </w:r>
      <w:r>
        <w:rPr/>
        <w:t>⡧</w:t>
      </w:r>
      <w:r>
        <w:rPr/>
        <w:t>橖숭땫⨨樤甊⩇ꅕ矂塅ꥫ</w:t>
      </w:r>
      <w:r>
        <w:rPr/>
        <w:t>ꔷ</w:t>
      </w:r>
      <w:r>
        <w:rPr/>
        <w:t>睌汉擂橱⯃쉰㑡䝆䋂췂夣쉮橴⥟䡋⼷싂獷</w:t>
      </w:r>
      <w:r>
        <w:rPr/>
        <w:t>ⰺ</w:t>
      </w:r>
      <w:r>
        <w:rPr/>
        <w:t>璏㥶秂䙑䅀⭲⼥싂슩</w:t>
      </w:r>
      <w:r>
        <w:rPr/>
        <w:t>ꕃ</w:t>
      </w:r>
      <w:r>
        <w:rPr/>
        <w:t>䍍깴㭁琭挴碩䫂堺䉧슿塑牉㭓戯剁숫呚䝀䉳礷熡塠䡴</w:t>
      </w:r>
      <w:r>
        <w:rPr/>
        <w:t>⡒</w:t>
      </w:r>
      <w:r>
        <w:rPr/>
        <w:t>䀫</w:t>
      </w:r>
      <w:r>
        <w:rPr/>
        <w:t>ꕊ</w:t>
      </w:r>
      <w:r>
        <w:rPr/>
        <w:t>吣睫䎻児矂卬☣縪兖桉곂⑹慾瑡狂쉶⾱</w:t>
      </w:r>
      <w:r>
        <w:rPr/>
        <w:t>ⱴ</w:t>
      </w:r>
      <w:r>
        <w:rPr/>
        <w:t>流䛂浓稷</w:t>
      </w:r>
      <w:r>
        <w:rPr/>
        <w:t>ꤣ</w:t>
      </w:r>
      <w:r>
        <w:rPr/>
        <w:t>㐵婐忎</w:t>
      </w:r>
      <w:r>
        <w:rPr/>
        <w:t>ⰷ</w:t>
      </w:r>
      <w:r>
        <w:rPr/>
        <w:t>㏂䊩煏澵伭츸痎䥪甫滂싂毂㙲♌㡙浀乞忂牶盃⥖싂䯂㑧䪻䡠⍄䕅⨺浍㵍䵙⍸橗</w:t>
      </w:r>
      <w:r>
        <w:rPr/>
        <w:t>⡦</w:t>
      </w:r>
      <w:r>
        <w:rPr/>
        <w:t>ꔱ</w:t>
      </w:r>
      <w:r>
        <w:rPr/>
        <w:t>ꌽ☺깣朳깰晍烂瀹묨顪洹䷍쉙㉯歵桶塉佀椬㒩㦵㵟䳂㤶氱夽䅲勂칅촮썵失㏂⪩瀮䩆넨꤮枣ꆏ櫂숪拂乆硓晥敓▿싍쉢⯃獭啲䥊䅾曃⩊珂硣伳䁔嫂䙃⥅깾煳쉇㭤拂滍㖮</w:t>
      </w:r>
      <w:r>
        <w:rPr/>
        <w:t>ⵂ</w:t>
      </w:r>
      <w:r>
        <w:rPr/>
        <w:t>撮欯顩⸳夫䕴䞏숦䅺⩂싂</w:t>
      </w:r>
      <w:r>
        <w:rPr/>
        <w:t>ꤤ</w:t>
      </w:r>
      <w:r>
        <w:rPr/>
        <w:t>쉵濍漶쵹㐽⸥㕠泂瓂潯⌲啒㥶</w:t>
      </w:r>
      <w:r>
        <w:rPr/>
        <w:t>ꤪ</w:t>
      </w:r>
      <w:r>
        <w:rPr/>
        <w:t>呐繣</w:t>
      </w:r>
      <w:r>
        <w:rPr/>
        <w:t>ⵋ</w:t>
      </w:r>
      <w:r>
        <w:rPr/>
        <w:t>参参䚏稴䅵䄸撏畑彩䫂㕟恳㖻敖从樵喵搨넩毂杪盍攷䛂暵牙□⥞幐偘⹣奬㑏忂䖮剤⭺䵵㤮願</w:t>
      </w:r>
      <w:r>
        <w:rPr/>
        <w:t>꧂</w:t>
      </w:r>
      <w:r>
        <w:rPr/>
        <w:t>㝸嘨姂噇</w:t>
      </w:r>
      <w:r>
        <w:rPr/>
        <w:t>⡰</w:t>
      </w:r>
      <w:r>
        <w:rPr/>
        <w:t>㑀塢瘥</w:t>
      </w:r>
      <w:r>
        <w:rPr/>
        <w:t>⢥</w:t>
      </w:r>
      <w:r>
        <w:rPr/>
        <w:t>皘㑩♁㮵ꥤ칪ꍣ冿瑃⭵쉅塯쉄慮汈쉒灡煨灖咿橎愶矂煄㉨⩀畂ꌶ忎䢬㩇ㅀ湊滂쉫伷条欪汋楔轾䷂狂囂硖歭슩뾩쉠浥湦桵䡏渭揍你嫂撩幀⥹㖩坍䈬䎣䉲⺥桩䍤䤻㩊ꥲㅰ揂쉢뾩欷쉧숯쵗⹅쉥㬰䨰䡏堳⹧乱㧂伵ㅶ</w:t>
      </w:r>
      <w:r>
        <w:rPr/>
        <w:t>ⱪ</w:t>
      </w:r>
      <w:r>
        <w:rPr/>
        <w:t>칏䧂䝦깷䁀곂쉶个䷂♰䝡㍱</w:t>
      </w:r>
      <w:r>
        <w:rPr/>
        <w:t>꧂</w:t>
      </w:r>
      <w:r>
        <w:rPr/>
        <w:t>牏⑯쏂⯃䯂堭癱硶砭旂瞩ㄶ桰戹㑸ꍇ쎏啘㭄壂ꥠ廂仂此晋⥏깸㠣⭸兮䡔ꌸ싍ꏂ煹⨥从眤♒纱嫎瑘①勂炵汃撮䬨偍쵚挦쉀敘숣牰刪沩䧂眨㣂横⿂㝞飂椶潥꥞䡩쉩싂嚥㝨牷숪슿ꄭ临窣元⩍敳㡔偄㍎숤桲畲쌰䵕䝶슬失㝷䙏㦻䵕⤭婣祲숪쉬⫂䋂䰨轣♅档쉈㤫癰꺩槂溣庿湲祭晖</w:t>
      </w:r>
      <w:r>
        <w:rPr/>
        <w:t>⡌</w:t>
      </w:r>
      <w:r>
        <w:rPr/>
        <w:t>㡬ꌪ썊䕞쉩柍痂ꥭ琰䝓で딩쉤洵⼊㵚䳍⸣潅恹祴㐰䷂㨬浘</w:t>
      </w:r>
      <w:r>
        <w:rPr/>
        <w:t>ⵡ</w:t>
      </w:r>
      <w:r>
        <w:rPr/>
        <w:t>稽䑬⾣濂⭓ㄽ☽㑡䅃繉⫂␱片㖩싂껂㌱㎩♊⥣⑍숳权婲挷㓂繉㭂煪危䌸◂䙏竃徣㵀ꎮ參颩⹹䘵狎䑕憡慯슩涏</w:t>
      </w:r>
      <w:r>
        <w:rPr/>
        <w:t>ⱱ</w:t>
      </w:r>
      <w:r>
        <w:rPr/>
        <w:t>纩址の쉀䥰晅㦣뇍縮瑴䴪쉴汭䍲⩰炱橊䮏炩䅧昻㴶㥣顗ꇍ갪甬係灋㉏䨻槂佥浄畫廂㨹⭪넹</w:t>
      </w:r>
      <w:r>
        <w:rPr/>
        <w:t>ꗂ</w:t>
      </w:r>
      <w:r>
        <w:rPr/>
        <w:t>ぶ㴷剧畓쉠믂䤨䔸⽁卉⥟ㅣ塐夫쉕⥨䱖</w:t>
      </w:r>
      <w:r>
        <w:rPr/>
        <w:t>ꥁ</w:t>
      </w:r>
      <w:r>
        <w:rPr/>
        <w:t>顣</w:t>
      </w:r>
      <w:r>
        <w:rPr/>
        <w:t>ⶱ</w:t>
      </w:r>
      <w:r>
        <w:rPr/>
        <w:t>恒稻颮♙犵十䝕䀪♠슬ꄴ䬬セ漱</w:t>
      </w:r>
      <w:r>
        <w:rPr/>
        <w:t>ꕤ</w:t>
      </w:r>
      <w:r>
        <w:rPr/>
        <w:t>㵧兕㝞打녫숯촥瞱䱧彣숪</w:t>
      </w:r>
      <w:r>
        <w:rPr/>
        <w:t>ꔻ</w:t>
      </w:r>
      <w:r>
        <w:rPr/>
        <w:t>汔壂쉮㙃컂㍁杗䃎ꏂ匨䨯碣皻슿쉏呞묦쉎硬燂單杬䠹㤥䎘䬬㏂⥾娴⍊䵂瑕狂⑵哂</w:t>
      </w:r>
      <w:r>
        <w:rPr/>
        <w:t>ⱬ⨸</w:t>
      </w:r>
      <w:r>
        <w:rPr/>
        <w:t>습䎣ꍭ㭮</w:t>
      </w:r>
      <w:r>
        <w:rPr/>
        <w:t>ꤪ</w:t>
      </w:r>
      <w:r>
        <w:rPr/>
        <w:t>ㅅえ꥖睮畂枏纬柂㉏쉹⫂潄ꥲ㛃砫</w:t>
      </w:r>
      <w:r>
        <w:rPr/>
        <w:t>ꕞ</w:t>
      </w:r>
      <w:r>
        <w:rPr/>
        <w:t>丩䉟쵗帵䍖咩䕗ꌨ佌倪猻煟䕒䠮⽖祐去</w:t>
      </w:r>
      <w:r>
        <w:rPr/>
        <w:t>Ⳃ</w:t>
      </w:r>
      <w:r>
        <w:rPr/>
        <w:t>娥櫂숷꥾兕캵䠯숪娨熥刪砦㝖뗂姂畑繭췂捡祗</w:t>
      </w:r>
      <w:r>
        <w:rPr/>
        <w:t>ⵌ</w:t>
      </w:r>
      <w:r>
        <w:rPr/>
        <w:t>ꅰ瘶䅐熩뭒䤺㕋</w:t>
      </w:r>
      <w:r>
        <w:rPr/>
        <w:t>꤫</w:t>
      </w:r>
      <w:r>
        <w:rPr/>
        <w:t>㠬</w:t>
      </w:r>
      <w:r>
        <w:rPr/>
        <w:t>ꔬ</w:t>
      </w:r>
      <w:r>
        <w:rPr/>
        <w:t>欳╳딭쉍晁〥と畨⬵숳䅐㐩싃異녂쉀䏂犬䷂</w:t>
      </w:r>
      <w:r>
        <w:rPr/>
        <w:t>Ⳃ</w:t>
      </w:r>
      <w:r>
        <w:rPr/>
        <w:t>畳奀⥰礰㵞쉈䉀떡彍쉱쉅䤸䀽䡗㘤獲奞㍷轸珎畍숷䚵</w:t>
      </w:r>
      <w:r>
        <w:rPr/>
        <w:t>ꥋ</w:t>
      </w:r>
      <w:r>
        <w:rPr/>
        <w:t>䠴珍</w:t>
      </w:r>
      <w:r>
        <w:rPr/>
        <w:t>ꖣ</w:t>
      </w:r>
      <w:r>
        <w:rPr/>
        <w:t>焫싂倵湏夵爽䝤煗⵩扎⨪晡</w:t>
      </w:r>
      <w:r>
        <w:rPr/>
        <w:t>꥓</w:t>
      </w:r>
      <w:r>
        <w:rPr/>
        <w:t>䉺</w:t>
      </w:r>
      <w:r>
        <w:rPr/>
        <w:t>ꦣ</w:t>
      </w:r>
      <w:r>
        <w:rPr/>
        <w:t>埂⦣숻ꄦ쉈䷂䉞䱤䫂朻쉉獉쉇繦爬旎</w:t>
      </w:r>
      <w:r>
        <w:rPr/>
        <w:t>Ɫ</w:t>
      </w:r>
      <w:r>
        <w:rPr/>
        <w:t>㗂⤺쉊㐨㔲氫湒奨㨭攽㬪唪</w:t>
      </w:r>
      <w:r>
        <w:rPr/>
        <w:t>ꥂ</w:t>
      </w:r>
      <w:r>
        <w:rPr/>
        <w:t>땡ヂ椫⤣咩吽摡䏂㞡留땈埂夣␣</w:t>
      </w:r>
      <w:r>
        <w:rPr/>
        <w:t>ꔸ</w:t>
      </w:r>
      <w:r>
        <w:rPr/>
        <w:t>狃⥴</w:t>
      </w:r>
      <w:r>
        <w:rPr/>
        <w:t>⠥</w:t>
      </w:r>
      <w:r>
        <w:rPr/>
        <w:t>녦뾩</w:t>
      </w:r>
      <w:r>
        <w:rPr/>
        <w:t>ꦩ⑊</w:t>
      </w:r>
      <w:r>
        <w:rPr/>
        <w:t>怣䦘㕧偂䕨愽㫂격坋</w:t>
      </w:r>
      <w:r>
        <w:rPr/>
        <w:t>ⰸ</w:t>
      </w:r>
      <w:r>
        <w:rPr/>
        <w:t>浸</w:t>
      </w:r>
      <w:r>
        <w:rPr/>
        <w:t>ⱟ</w:t>
      </w:r>
      <w:r>
        <w:rPr/>
        <w:t>瑱係</w:t>
      </w:r>
      <w:r>
        <w:rPr/>
        <w:t>⠪</w:t>
      </w:r>
      <w:r>
        <w:rPr/>
        <w:t>⽋擎㝄兣拂泂偊煃丸뽒塳瞱纣⩰㦏꥕䭣繹슘炱䕂⽸喩伱睞①슡改瀫</w:t>
      </w:r>
      <w:r>
        <w:rPr/>
        <w:t>ⶮ</w:t>
      </w:r>
      <w:r>
        <w:rPr/>
        <w:t>䧃싎剦쉭</w:t>
      </w:r>
      <w:r>
        <w:rPr/>
        <w:t>ꤽ</w:t>
      </w:r>
      <w:r>
        <w:rPr/>
        <w:t>㵪剩咣뭶㉎截ꅹ䩋剱䭵ꍃ㝫噀啑〤숴痂㕣⩾䡯쵎◂摗㕘扩獢ꅚ⹓婄䣂睴⹯딫㮻哂癡楹槂뽂⯂⦮助숫瘸眮⩠㷂딲䮱䰹娥䠷痂뾱操䂏쉖䂩♒㕬离䘨稻䭔갮惂슘䮘䕯幗恌䥩㉐磂琳☸⥱썸嫂쉄숫녱䴣♌땬傩뿃숱甮䑪伷쉋䡢䡾朊䐴樺칕⮩滃걟</w:t>
      </w:r>
      <w:r>
        <w:rPr/>
        <w:t>ꦘ</w:t>
      </w:r>
      <w:r>
        <w:rPr/>
        <w:t>硙幮칳쉥숵䤷栫゘䡄</w:t>
      </w:r>
      <w:r>
        <w:rPr/>
        <w:t>ⰺ</w:t>
      </w:r>
      <w:r>
        <w:rPr/>
        <w:t>澬</w:t>
      </w:r>
      <w:r>
        <w:rPr/>
        <w:t>ⱘ</w:t>
      </w:r>
      <w:r>
        <w:rPr/>
        <w:t>䍀䎵䕦땉쉗䞬婐쉞㍌枩䴹⫂爨쉴㵓壂</w:t>
      </w:r>
      <w:r>
        <w:rPr/>
        <w:t>Ɐ</w:t>
      </w:r>
      <w:r>
        <w:rPr/>
        <w:t>ㆻ깥楏</w:t>
      </w:r>
      <w:r>
        <w:rPr/>
        <w:t>ꤨ</w:t>
      </w:r>
      <w:r>
        <w:rPr/>
        <w:t>夤材瞥슏恤⌲爲㉒䬺㎵ꇂ숺勂䉺発㙣쵏卍楮湌偖췂桘Ⓜ썞扶䎏⩈殬恃杏㈤炬숵䋂㵃䝆䨥묷樬ꇂ</w:t>
      </w:r>
      <w:r>
        <w:rPr/>
        <w:t>ⰷ</w:t>
      </w:r>
      <w:r>
        <w:rPr/>
        <w:t>硶漰쵤</w:t>
      </w:r>
      <w:r>
        <w:rPr/>
        <w:t>ⴥ</w:t>
      </w:r>
      <w:r>
        <w:rPr/>
        <w:t>䲘碏璻녰頯넨쉗䭚䍙洯</w:t>
      </w:r>
      <w:r>
        <w:rPr/>
        <w:t>ꗂ</w:t>
      </w:r>
      <w:r>
        <w:rPr/>
        <w:t>㭉췂䐯氪ꇂ朰繠穒䓎뼫飂梘</w:t>
      </w:r>
      <w:r>
        <w:rPr/>
        <w:t>ⴹ</w:t>
      </w:r>
      <w:r>
        <w:rPr/>
        <w:t>䉱疣迂煒⽱딲쉢匸䕎썶䝐䂣灘媻쉚䩴㕄쉸⥕繚癋輰</w:t>
      </w:r>
      <w:r>
        <w:rPr/>
        <w:t>⡔</w:t>
      </w:r>
      <w:r>
        <w:rPr/>
        <w:t>칚⍗毂坷⤷㝱敲㭱竂挪㑂⻂縺곂ㅖ뽣硾⏂佇슮ヂ淂埂䄬쉊珂磂牨䭒反卒硠焬</w:t>
      </w:r>
      <w:r>
        <w:rPr/>
        <w:t>ꤵ꧎</w:t>
      </w:r>
      <w:r>
        <w:rPr/>
        <w:t>穱極睥斩⥂砬轖䥉㑠⪥⪣噉걩墏乧牊ꅄ쉚卮敀本伨뭒䆻녡䨺憮轍㵔긤湞瑂䚡圽数㔵潔ꥡ剠ꥣ挱啪䑢䰪䙆漥쏍壂숱⺏婙䦮㔮搲繍숵䱴摗烎〫䙯斡畔깙刱⌤穗갺輺⿂㔪</w:t>
      </w:r>
      <w:r>
        <w:rPr/>
        <w:t>꧍ꕕ┳</w:t>
      </w:r>
      <w:r>
        <w:rPr/>
        <w:t>吪㨩</w:t>
      </w:r>
      <w:r>
        <w:rPr/>
        <w:t>⠴</w:t>
      </w:r>
      <w:r>
        <w:rPr/>
        <w:t>ⵏ◂</w:t>
      </w:r>
      <w:r>
        <w:rPr/>
        <w:t>䎩</w:t>
      </w:r>
      <w:r>
        <w:rPr/>
        <w:t>ⵔ</w:t>
      </w:r>
      <w:r>
        <w:rPr/>
        <w:t>匪柂䉌廂</w:t>
      </w:r>
      <w:r>
        <w:rPr/>
        <w:t>ꗃ</w:t>
      </w:r>
      <w:r>
        <w:rPr/>
        <w:t>칃怮㨦愥싂捚뭓䉑示뽚祍ㄷ䖣亱㘬侥捡栳䭗浥䴦쉅为壃卶唦㍲</w:t>
      </w:r>
      <w:r>
        <w:rPr/>
        <w:t>ꤱ</w:t>
      </w:r>
      <w:r>
        <w:rPr/>
        <w:t>別㙯㨭浂䱅</w:t>
      </w:r>
      <w:r>
        <w:rPr/>
        <w:t>⡬</w:t>
      </w:r>
      <w:r>
        <w:rPr/>
        <w:t>ㅱ瀪扁⨪瓂亩桃뮣彸⮬䶣䭫䰭슮洩戩ꍅ穨帰幂礥㮮戤칋潦燂⭬⺩싂ꌮ妬殥슥Ⓨ䵋㩣顀딤슱烂䢿㎩쉓</w:t>
      </w:r>
      <w:r>
        <w:rPr/>
        <w:t>ꦩ⸽</w:t>
      </w:r>
      <w:r>
        <w:rPr/>
        <w:t>䘹䡂娮㝁杉焱䭋扭⹠놘⥕㔩京䥣偒拂幨假潳幮츤⽥ㅷ⫂숪㍟㥂㙮䧂汄</w:t>
      </w:r>
      <w:r>
        <w:rPr/>
        <w:t>⡣Ⳃ</w:t>
      </w:r>
      <w:r>
        <w:rPr/>
        <w:t>딤㫂</w:t>
      </w:r>
      <w:r>
        <w:rPr/>
        <w:t>⡀</w:t>
      </w:r>
      <w:r>
        <w:rPr/>
        <w:t>䠮瑚吮떵扫⭳獮䱤㡞ꥪ彡祭䷂깞츤偾문塪獰䯎涘⹱⩌㗂煤䱁怫⏂㴸⵱싂杙䆣漭幗懂딤⹍䢩捨㣂슱ㅙ垥⑒䨻撱♏䨬䄩洷쉁挲⬸䱘強ꌪ㗂牂噌槎⻂⪿栰咘䮣癓묭束</w:t>
      </w:r>
      <w:r>
        <w:rPr/>
        <w:t>ⱞ</w:t>
      </w:r>
      <w:r>
        <w:rPr/>
        <w:t>䭴略幁㈭㑀쌵♉䑃瞣頥┴冏濂썢슡썢倪⹬套庩</w:t>
      </w:r>
      <w:r>
        <w:rPr/>
        <w:t>⢡</w:t>
      </w:r>
      <w:r>
        <w:rPr/>
        <w:t>玩勍歴쉡穘</w:t>
      </w:r>
      <w:r>
        <w:rPr/>
        <w:t>⡺</w:t>
      </w:r>
      <w:r>
        <w:rPr/>
        <w:t>쉫ꄵ⨬㡟⭘⑇䑧呲䴥偉嘲兵쉺朴슱玻츻䩬硅䌤渦층䕬㩇␤攨嫂瑇㑙晫䮻敱凂ꍏ橷煷剩師쉭申願쉔쉘塇쉗쉇딊㚮塲兪쉙恇㕅杉㡾縪䎿幮㭔ꅬ슩俍斏歡两</w:t>
      </w:r>
      <w:r>
        <w:rPr/>
        <w:t>ⱡ</w:t>
      </w:r>
      <w:r>
        <w:rPr/>
        <w:t>ꎣ</w:t>
      </w:r>
      <w:r>
        <w:rPr/>
        <w:t>ꥂ</w:t>
      </w:r>
      <w:r>
        <w:rPr/>
        <w:t>允쉦㕶倵䑖懃껂䩖㍗쉍燂滂噎浵䟂繵㡁嘦幕玻〵⑞⸷㉃瘸</w:t>
      </w:r>
      <w:r>
        <w:rPr/>
        <w:t>ⱖ</w:t>
      </w:r>
      <w:r>
        <w:rPr/>
        <w:t>䨳頬䭌獍⿃硒䘵槂䩋</w:t>
      </w:r>
      <w:r>
        <w:rPr/>
        <w:t>ⱘ</w:t>
      </w:r>
      <w:r>
        <w:rPr/>
        <w:t>歍䝩燂濍棂愦</w:t>
      </w:r>
      <w:r>
        <w:rPr/>
        <w:t>ꖬ</w:t>
      </w:r>
      <w:r>
        <w:rPr/>
        <w:t>癮碩灔厵晣䱘櫍⥮䥚矃畇ꅌ땷坵쉪敳湵坍䙕숭⩕瀪息㭨쉮䉂뭦位玣啊坺뽳厥珍怸</w:t>
      </w:r>
      <w:r>
        <w:rPr/>
        <w:t>ꤻ</w:t>
      </w:r>
      <w:r>
        <w:rPr/>
        <w:t>㤳⩖睢琲坐쵓</w:t>
      </w:r>
      <w:r>
        <w:rPr/>
        <w:t>ⵑ</w:t>
      </w:r>
      <w:r>
        <w:rPr/>
        <w:t>㍷ㄺ</w:t>
      </w:r>
      <w:r>
        <w:rPr/>
        <w:t>ꤲ</w:t>
      </w:r>
      <w:r>
        <w:rPr/>
        <w:t>砨㤫⩺㋂瀬倵쉨嗎氱䉷浠쉓⥔奶쉧樫痂槎⹯쉳浄㞣哂睞恟䁤畺圱슥뮣걖㓂瓂橯朩奶⽰摑䦡轈燂⍠党䡢㑀嚿䗎愮〉當眽䨻楨쉏쉓⍪矎帨쵃ꥮ쉴⏂溮债㎩믎䫂嫂뽭漭습뽒숮欲儤瑦係唤媏忂焹桟愷䄪輸⌰</w:t>
      </w:r>
      <w:r>
        <w:rPr/>
        <w:t>ꔶ</w:t>
      </w:r>
      <w:r>
        <w:rPr/>
        <w:t>뭲⭕砱启煳江凂塓쉺䜳楣縨䭙婯擂睕䏂懂噙ꅃ车獣⧎㭉ꄵ긬숯柂숻뼩슡쉇穠杩䧂婳䝾㠦깡ㆻ㗂儳懂⥧嗂</w:t>
      </w:r>
      <w:r>
        <w:rPr/>
        <w:t>⠳</w:t>
      </w:r>
      <w:r>
        <w:rPr/>
        <w:t>咡剡燂㠦㭍</w:t>
      </w:r>
      <w:r>
        <w:rPr/>
        <w:t>ꖣ</w:t>
      </w:r>
      <w:r>
        <w:rPr/>
        <w:t>㠩⥡獍㏂杩</w:t>
      </w:r>
      <w:r>
        <w:rPr/>
        <w:t>⡅</w:t>
      </w:r>
      <w:r>
        <w:rPr/>
        <w:t>䁃〺畹䅅㝶啶慡㖵㕡权뭏뼨䩏嗂偹澥ꍐ숰乸溮</w:t>
      </w:r>
      <w:r>
        <w:rPr/>
        <w:t>⡉</w:t>
      </w:r>
      <w:r>
        <w:rPr/>
        <w:t>て擂硌싂䡧㛂䜩㫂湞塉噬悬楧䤯ꌹ噣㈩倳</w:t>
      </w:r>
      <w:r>
        <w:rPr/>
        <w:t>ⱎ</w:t>
      </w:r>
      <w:r>
        <w:rPr/>
        <w:t>칬슣偞㭁䉳뭡㵭싃煠땤</w:t>
      </w:r>
      <w:r>
        <w:rPr/>
        <w:t>⠪</w:t>
      </w:r>
      <w:r>
        <w:rPr/>
        <w:t>䣂슿牪滎䜴䥗卺橘녒㙂揃쉗ꅂ㕾彐</w:t>
      </w:r>
      <w:r>
        <w:rPr/>
        <w:t>⡟</w:t>
      </w:r>
      <w:r>
        <w:rPr/>
        <w:t>顔顇杊焰䄴쉠潃㡙㮏┥䋂딳嘪㑈㝐숰町쉈뗂桘쵁搮싃⬫渷挰潀</w:t>
      </w:r>
      <w:r>
        <w:rPr/>
        <w:t>ꕴ</w:t>
      </w:r>
      <w:r>
        <w:rPr/>
        <w:t>䤨쉷碿急橓╖</w:t>
      </w:r>
      <w:r>
        <w:rPr/>
        <w:t>ꕾ</w:t>
      </w:r>
      <w:r>
        <w:rPr/>
        <w:t>姂䫃㛂瀤䘳䔮뮏♍䱃䍦瘴坕だ⩣塴⹲칃䘭⍯쏂漹䴯㉈䥣弥쉕杗磂⼯⥃瑇戺桖忂䝦婈仂穄伣䱘秂⩍卙⍵쉀步祘十佔㡡㡵涩</w:t>
      </w:r>
      <w:r>
        <w:rPr/>
        <w:t>ꥇ╧</w:t>
      </w:r>
      <w:r>
        <w:rPr/>
        <w:t>乑</w:t>
      </w:r>
      <w:r>
        <w:rPr/>
        <w:t>ꕇ</w:t>
      </w:r>
      <w:r>
        <w:rPr/>
        <w:t>晩</w:t>
      </w:r>
      <w:r>
        <w:rPr/>
        <w:t>ꕄ</w:t>
      </w:r>
      <w:r>
        <w:rPr/>
        <w:t>捾싂畡瑣旂㑢佑彚䑟쉬⫃媿勂꺿噰樥匤昺墡慪し硤戮桵</w:t>
      </w:r>
      <w:r>
        <w:rPr/>
        <w:t>ꤥ</w:t>
      </w:r>
      <w:r>
        <w:rPr/>
        <w:t>깉쉉싂湄爭⤪쉏礴컂⚬</w:t>
      </w:r>
      <w:r>
        <w:rPr/>
        <w:t>ⱘ</w:t>
      </w:r>
      <w:r>
        <w:rPr/>
        <w:t>縰䫂娯晹䡯땋⭥䤶땸⩣媣坹浑琩䥗슥䅈㤨⩆⑧싃浆婀㙕⚘䍧쌫祙䖻⩎⩳橓㡇潬ꅦ圤㡇輣㡹䚬㎘䥔쉊偘㨬쉃⛂䝢</w:t>
      </w:r>
      <w:r>
        <w:rPr/>
        <w:t>ꥆ</w:t>
      </w:r>
      <w:r>
        <w:rPr/>
        <w:t>奷쵟䘩</w:t>
      </w:r>
      <w:r>
        <w:rPr/>
        <w:t>ⱕ</w:t>
      </w:r>
      <w:r>
        <w:rPr/>
        <w:t>繶ㅑꅥ㴽♚䅡</w:t>
      </w:r>
      <w:r>
        <w:rPr/>
        <w:t>⠩⠊⹉</w:t>
      </w:r>
      <w:r>
        <w:rPr/>
        <w:t>瘷沩㍍쉷㑙ꍥ彉浍</w:t>
      </w:r>
      <w:r>
        <w:rPr/>
        <w:t>⡺</w:t>
      </w:r>
      <w:r>
        <w:rPr/>
        <w:t>䔺顤㎏搬☱椫㦵曂㙯廂╊</w:t>
      </w:r>
      <w:r>
        <w:rPr/>
        <w:t>Ⱘ</w:t>
      </w:r>
      <w:r>
        <w:rPr/>
        <w:t>ꅏ⹅䷃娬攴⩸䣂损슮</w:t>
      </w:r>
      <w:r>
        <w:rPr/>
        <w:t>ⱇ</w:t>
      </w:r>
      <w:r>
        <w:rPr/>
        <w:t>摒入㍋晢䢩┪⽘㙀朹뽭⥡␻故輽喩䥲嚣㈺촮㷂唶匨擂쉠ぶ⍆㛍䬷㯂㮵</w:t>
      </w:r>
      <w:r>
        <w:rPr/>
        <w:t>ꥌ</w:t>
      </w:r>
      <w:r>
        <w:rPr/>
        <w:t>갲㷂䱐깎숣㙍ꎩ漣眽剓㡲瘺䍫㍪睬幆嚣싂䴭剣⌮穡䱺午橲</w:t>
      </w:r>
      <w:r>
        <w:rPr/>
        <w:t>ⵙ</w:t>
      </w:r>
      <w:r>
        <w:rPr/>
        <w:t>ꅕ䭇沬ꎵ䷂喿䑮亱䀽싂⌬焹뮩⒏䞱捃걸⨷獰⩅쉇婪䈰獪焵䡂輪瑰겏䭩䑣뽥때䷂䟂嚩춘䈲佲䬶걗⨪䳂</w:t>
      </w:r>
      <w:r>
        <w:rPr/>
        <w:t>ⱳ</w:t>
      </w:r>
      <w:r>
        <w:rPr/>
        <w:t>싂㵍땬橄⑥묯ㅩ杪垬⩍츬㬪穂츴帨㍢䅆</w:t>
      </w:r>
      <w:r>
        <w:rPr/>
        <w:t>ⱥ</w:t>
      </w:r>
      <w:r>
        <w:rPr/>
        <w:t>ꆏ堸幯価</w:t>
      </w:r>
      <w:r>
        <w:rPr/>
        <w:t>⡊</w:t>
      </w:r>
      <w:r>
        <w:rPr/>
        <w:t>䉒八숥㚵㜶幌쉒䓂圥칔䳂洹</w:t>
      </w:r>
      <w:r>
        <w:rPr/>
        <w:t>ꦡ</w:t>
      </w:r>
      <w:r>
        <w:rPr/>
        <w:t>帤싂칱乐뼳村⑹晋曂</w:t>
      </w:r>
      <w:r>
        <w:rPr/>
        <w:t>⣂</w:t>
      </w:r>
      <w:r>
        <w:rPr/>
        <w:t>쎻䏂ꍯ䝎畯</w:t>
      </w:r>
      <w:r>
        <w:rPr/>
        <w:t>ꕔ</w:t>
      </w:r>
      <w:r>
        <w:rPr/>
        <w:t>塸뭘礮</w:t>
      </w:r>
      <w:r>
        <w:rPr/>
        <w:t>ⶩꤥ</w:t>
      </w:r>
      <w:r>
        <w:rPr/>
        <w:t>쉂䁡숷쉥⤮넬煆か汥猪숴⑓未쉯㡄乔쉌朦묲싂獖컂㧂㴹녢싂⍡〲㠥佇쉗䇂쵬쉩楫㞬係䡨暘쉭欫⩑㥬颡</w:t>
      </w:r>
      <w:r>
        <w:rPr/>
        <w:t>⡕</w:t>
      </w:r>
      <w:r>
        <w:rPr/>
        <w:t>䁦ꅍ頮梏怭権䱎⭅꧎煯瑫</w:t>
      </w:r>
      <w:r>
        <w:rPr/>
        <w:t>ꤽ</w:t>
      </w:r>
      <w:r>
        <w:rPr/>
        <w:t>栭慓㍱</w:t>
      </w:r>
      <w:r>
        <w:rPr/>
        <w:t>ꥃ</w:t>
      </w:r>
      <w:r>
        <w:rPr/>
        <w:t>歂⧎塸杴奩穇쉨杠썬</w:t>
      </w:r>
      <w:r>
        <w:rPr/>
        <w:t>⡀</w:t>
      </w:r>
      <w:r>
        <w:rPr/>
        <w:t>牺摃⤳⍶䑱</w:t>
      </w:r>
      <w:r>
        <w:rPr/>
        <w:t>ⷂ</w:t>
      </w:r>
      <w:r>
        <w:rPr/>
        <w:t>瑦ꅨ슘㤭瑉䑤ぉ깖⦮瘭娲슣圻䘹춻ⸯ♈段洳摀䅒琹墻圽싂示⍈彆⩓ꅐ䀴㬮㥃扤㝵⾩</w:t>
      </w:r>
      <w:r>
        <w:rPr/>
        <w:t>꤯</w:t>
      </w:r>
      <w:r>
        <w:rPr/>
        <w:t>㝞┸垡</w:t>
      </w:r>
      <w:r>
        <w:rPr/>
        <w:t>ꦘ</w:t>
      </w:r>
      <w:r>
        <w:rPr/>
        <w:t>䁁顚灴숭⼱</w:t>
      </w:r>
      <w:r>
        <w:rPr/>
        <w:t>⡃</w:t>
      </w:r>
      <w:r>
        <w:rPr/>
        <w:t>ꦿ╾</w:t>
      </w:r>
      <w:r>
        <w:rPr/>
        <w:t>䥩呅</w:t>
      </w:r>
      <w:r>
        <w:rPr/>
        <w:t>⢵</w:t>
      </w:r>
      <w:r>
        <w:rPr/>
        <w:t>ꅍ浄へ㩟뽱挴㥘</w:t>
      </w:r>
      <w:r>
        <w:rPr/>
        <w:t>ⵙ</w:t>
      </w:r>
      <w:r>
        <w:rPr/>
        <w:t>슻ヂ㡓⚡湣㛂栱걾놻㶣ꅳ쵹栺䚡噐숵♫抵槂佑䭠咱䩊杩</w:t>
      </w:r>
      <w:r>
        <w:rPr/>
        <w:t>ꥂ</w:t>
      </w:r>
      <w:r>
        <w:rPr/>
        <w:t>쉭㕣놮싂牠溵沱䴽煒顣䃂쉆恵ꄦꍎ䔺⑟쉑䍆䪩䕩</w:t>
      </w:r>
      <w:r>
        <w:rPr/>
        <w:t>⡨</w:t>
      </w:r>
      <w:r>
        <w:rPr/>
        <w:t>쉥䈯땂繗湶磎䛂扙䑲쉹䯂ꆬꍋ祓쉷㑤녫卧칯㑒⨹歒⥚䨹╤䙸䁳绂뿂潧깡쉷摉</w:t>
      </w:r>
      <w:r>
        <w:rPr/>
        <w:t>ꦬ</w:t>
      </w:r>
      <w:r>
        <w:rPr/>
        <w:t>긵杈徣쉺㗂䙧参⨪숥⒩条⩨棃奕埂쉵倭䧂⥀填䕸⥖㆏</w:t>
      </w:r>
      <w:r>
        <w:rPr/>
        <w:t>ⲣ</w:t>
      </w:r>
      <w:r>
        <w:rPr/>
        <w:t>쉐쉷頹㵑걶슡㭠橠㈪瘲怮嚩䑅쉡奁縺繸㙬湨걧牶⑂╤⽳堮〣갩坁⩅䕧敹</w:t>
      </w:r>
      <w:r>
        <w:rPr/>
        <w:t>ⵄ</w:t>
      </w:r>
      <w:r>
        <w:rPr/>
        <w:t>뽨㡓숺奺</w:t>
      </w:r>
      <w:r>
        <w:rPr/>
        <w:t>꧂</w:t>
      </w:r>
      <w:r>
        <w:rPr/>
        <w:t>瀳걈咬</w:t>
      </w:r>
      <w:r>
        <w:rPr/>
        <w:t>ꦬ</w:t>
      </w:r>
      <w:r>
        <w:rPr/>
        <w:t>䜸</w:t>
      </w:r>
      <w:r>
        <w:rPr/>
        <w:t>⡃</w:t>
      </w:r>
      <w:r>
        <w:rPr/>
        <w:t>녢潺⒥녾䷂伣癉썧猱䕶䉢坡䙵棂䛂䑯썾佶⛂</w:t>
      </w:r>
      <w:r>
        <w:rPr/>
        <w:t>Ⱳ</w:t>
      </w:r>
      <w:r>
        <w:rPr/>
        <w:t>ꍓ旂ꌰ㩦䤵☬呧쉾ꥯ牖⸥㔣쉍쉡啠兌넊䣂䍂䁤枬浞橍獖汚迃煵塵灴딮㣂唭捔슩塃</w:t>
      </w:r>
      <w:r>
        <w:rPr/>
        <w:t>ⷂ</w:t>
      </w:r>
      <w:r>
        <w:rPr/>
        <w:t>갬⪡轠煢䌴⩎䮣㟂쏂䰩朵摗▘䷃噎☳囃쉅싍䢣녷䡤㤱捁稶眬帳⩆䄥㙎쌸婟呩딦摣㡋㍸숰揂㝯걄杫佄넭꥞瘨扴㙺浗䈶䑦㤸田滂癞归믂昻啴彅㥯癷꺵쉑㮩긹꺡㓂牗飂㠦剸</w:t>
      </w:r>
      <w:r>
        <w:rPr/>
        <w:t>ꦏ</w:t>
      </w:r>
      <w:r>
        <w:rPr/>
        <w:t>㭉睕┪䈵⫂樯㉫晍䖬</w:t>
      </w:r>
      <w:r>
        <w:rPr/>
        <w:t>Ɫ</w:t>
      </w:r>
      <w:r>
        <w:rPr/>
        <w:t>쉫矂穈弫收쵑揎</w:t>
      </w:r>
      <w:r>
        <w:rPr/>
        <w:t>⠪</w:t>
      </w:r>
      <w:r>
        <w:rPr/>
        <w:t>땦䍂灅澻塁摬촻坦쵧ꄷ쉫㕁丷戲倰晨</w:t>
      </w:r>
      <w:r>
        <w:rPr/>
        <w:t>ꥉ</w:t>
      </w:r>
      <w:r>
        <w:rPr/>
        <w:t>剸䂵캱奲䄴㕅⌳瀱묬䯂䜦땥☹䁤숮ꏂ䱋䮩朩㎡⿎䣎丣䥧吺숦</w:t>
      </w:r>
      <w:r>
        <w:rPr/>
        <w:t>꥟</w:t>
      </w:r>
      <w:r>
        <w:rPr/>
        <w:t>쉏捱㉂桰㡺쉹⩚㙹숳幤♢剩쉯㖘辘싂癟㍣싂䖱싂坕</w:t>
      </w:r>
      <w:r>
        <w:rPr/>
        <w:t>ⵋ</w:t>
      </w:r>
      <w:r>
        <w:rPr/>
        <w:t>彦⭎숦占帬쉧⨺乤</w:t>
      </w:r>
      <w:r>
        <w:rPr/>
        <w:t>ⱬ</w:t>
      </w:r>
      <w:r>
        <w:rPr/>
        <w:t>숺ㅩ숽塎䅨㜩繯⥴</w:t>
      </w:r>
      <w:r>
        <w:rPr/>
        <w:t>ⵞ</w:t>
      </w:r>
      <w:r>
        <w:rPr/>
        <w:t>쉧顮栣ꎱ顷㚘껂恭璻㩙⭍싂⹫斬婀橰⫂</w:t>
      </w:r>
      <w:r>
        <w:rPr/>
        <w:t>ꤶ</w:t>
      </w:r>
      <w:r>
        <w:rPr/>
        <w:t>瘳칩⌻焹䐯䭸⩥</w:t>
      </w:r>
      <w:r>
        <w:rPr/>
        <w:t>ⵓ</w:t>
      </w:r>
      <w:r>
        <w:rPr/>
        <w:t>숤촷ꄨ潗瑑쉧璬䵗偹쉓幧睺㥂</w:t>
      </w:r>
      <w:r>
        <w:rPr/>
        <w:t>ꥆ</w:t>
      </w:r>
      <w:r>
        <w:rPr/>
        <w:t>ꅟ熡潵唱䧂佟</w:t>
      </w:r>
      <w:r>
        <w:rPr/>
        <w:t>ꕪ</w:t>
      </w:r>
      <w:r>
        <w:rPr/>
        <w:t>쉾换⦵</w:t>
      </w:r>
      <w:r>
        <w:rPr/>
        <w:t>ⲻ</w:t>
      </w:r>
      <w:r>
        <w:rPr/>
        <w:t>䱓쉑숫ㅐꥩ枮瀥</w:t>
      </w:r>
      <w:r>
        <w:rPr/>
        <w:t>꤬</w:t>
      </w:r>
      <w:r>
        <w:rPr/>
        <w:t>才</w:t>
      </w:r>
      <w:r>
        <w:rPr/>
        <w:t>ꔲ</w:t>
      </w:r>
      <w:r>
        <w:rPr/>
        <w:t>汕䅦扬ꅉ塄숵楫⒘噕硁㴵㯂䡘愹䃂ꄩ䓂繗䘶刱ꍀ㒬ꅠ䭂慢硒녎䡪轖摖䘴䬨뽏⍢珂䊿䍮橃桒汖榡⛎澣ぁ繳녬偁䊮⩳癱♤갰⭒䥏㑄纬䀹숷㉔쉗꥞걏穯わ</w:t>
      </w:r>
      <w:r>
        <w:rPr/>
        <w:t>ⷂ</w:t>
      </w:r>
      <w:r>
        <w:rPr/>
        <w:t>硥䈳瑷瑦㬰▘딵䘵숺倦쉃䱁뗍쉌獆녍쉠㭋橺嚱恤繉埍땖婬넴숰⑒ꅈ海汚ꥷ쉄㙦숫䴪䨺⥵쵱礣恔♨顖⽢倥刬⼪剅嗂䥎瓂摔</w:t>
      </w:r>
      <w:r>
        <w:rPr/>
        <w:t>ꔪ</w:t>
      </w:r>
      <w:r>
        <w:rPr/>
        <w:t>瓂接숱卧쉲甲戥⺥ꥲ牭쉗頽숮圪䲩뗂⹆⩓싂䭁㎵眥澻㑭</w:t>
      </w:r>
      <w:r>
        <w:rPr/>
        <w:t>ⴤ</w:t>
      </w:r>
      <w:r>
        <w:rPr/>
        <w:t>挬呗辵꥚⹙싂倻숲䥪晘㔶⭭䦘숸뮻婪㕓</w:t>
      </w:r>
      <w:r>
        <w:rPr/>
        <w:t>ⲿ</w:t>
      </w:r>
      <w:r>
        <w:rPr/>
        <w:t>癣䫂溩条帩뽷甲殡쉆숵⪵⩪䜥歃⪣⩇슏扃䎵佦橲欤㔱歅ㆩ</w:t>
      </w:r>
      <w:r>
        <w:rPr/>
        <w:t>⡀</w:t>
      </w:r>
      <w:r>
        <w:rPr/>
        <w:t>乇癊坶⭍癓䕊䇂囂쵐愦桥瑍뮬潞䥢晵ꅘ</w:t>
      </w:r>
      <w:r>
        <w:rPr/>
        <w:t>ꔸ</w:t>
      </w:r>
      <w:r>
        <w:rPr/>
        <w:t>䥫穗⫂敢㴪촪媡䙂ㄥ䫂澬</w:t>
      </w:r>
      <w:r>
        <w:rPr/>
        <w:t>⡕</w:t>
      </w:r>
      <w:r>
        <w:rPr/>
        <w:t>晹囂♭婠쉡扨⯂⵲ꍮ䭀呧곃⤯</w:t>
      </w:r>
      <w:r>
        <w:rPr/>
        <w:t>ꥆ</w:t>
      </w:r>
      <w:r>
        <w:rPr/>
        <w:t>㔰殮轅炵ㅏ䐯塣♋癗⹈䃂㗂灵氲擂␲䮣硺懍䟂獀䫂煄啚䐊⥣桳녾쉕䤣啸氤ヂ슘⑄䉫⛂</w:t>
      </w:r>
      <w:r>
        <w:rPr/>
        <w:t>ⴻ</w:t>
      </w:r>
      <w:r>
        <w:rPr/>
        <w:t>片꤮㋎泂幦䚬儫煭摗</w:t>
      </w:r>
      <w:r>
        <w:rPr/>
        <w:t>ꗂ</w:t>
      </w:r>
      <w:r>
        <w:rPr/>
        <w:t>輸樸欪떡</w:t>
      </w:r>
      <w:r>
        <w:rPr/>
        <w:t>⡒</w:t>
      </w:r>
      <w:r>
        <w:rPr/>
        <w:t>埂縦䩇뗂䤶帳㚬㏂儫⩈媩懂樦┥睋⽁땊焳瀶⽆䌲싂繪瑌㷂炬</w:t>
      </w:r>
      <w:r>
        <w:rPr/>
        <w:t>ꦏ</w:t>
      </w:r>
      <w:r>
        <w:rPr/>
        <w:t>畨땨숦䐳䈰穂㭀恍兆䁺楷쉄档촣⩣㑩奥</w:t>
      </w:r>
      <w:r>
        <w:rPr/>
        <w:t>ꔲ</w:t>
      </w:r>
      <w:r>
        <w:rPr/>
        <w:t>祥塍吳䒩櫂㵇呑䐲ꏍ乃╺顩쉟弪걑䌭걶犱獶䥟炵쵇㙠격쉈䌸㌮⮬䑪區慇具祵쉢㣎圱</w:t>
      </w:r>
      <w:r>
        <w:rPr/>
        <w:t>ⴻ</w:t>
      </w:r>
      <w:r>
        <w:rPr/>
        <w:t>橠唴䝙㤹畯䭥轘䁉攨哂䘭櫂쉏㝁⚩␯╡利䙣쉾⎘습㢥㎩潬匴슱㉔쉪</w:t>
      </w:r>
      <w:r>
        <w:rPr/>
        <w:t>ꤤ</w:t>
      </w:r>
      <w:r>
        <w:rPr/>
        <w:t>쉫숨䀮呫歁⨲㠣</w:t>
      </w:r>
      <w:r>
        <w:rPr/>
        <w:t>꤫</w:t>
      </w:r>
      <w:r>
        <w:rPr/>
        <w:t>䱁㯂彵潺顲</w:t>
      </w:r>
      <w:r>
        <w:rPr/>
        <w:t>ⴺ</w:t>
      </w:r>
      <w:r>
        <w:rPr/>
        <w:t>嘬䅤奮慭䐶쉌䌦啄䆱晈넣쉏態扈㔮焭幀係㧂㑷䲬</w:t>
      </w:r>
      <w:r>
        <w:rPr/>
        <w:t>ꦮ</w:t>
      </w:r>
      <w:r>
        <w:rPr/>
        <w:t>樥⍖瘩⩍搤灾呹䞮땈垵繹숸ꇂ깇묤쉠輴圩猱</w:t>
      </w:r>
      <w:r>
        <w:rPr/>
        <w:t>Ɑ</w:t>
      </w:r>
      <w:r>
        <w:rPr/>
        <w:t>湵②㥙쉶</w:t>
      </w:r>
      <w:r>
        <w:rPr/>
        <w:t>⢣</w:t>
      </w:r>
      <w:r>
        <w:rPr/>
        <w:t>偞兂㬪㛍眣椳쉁䉖숥奓㮥䁷뇂悬厩䅍扟橣㎥佺栨䇃参갬㥾䥉据沿╒恖埂䩉䅍敺㍑䬬⑭䳍湘▩</w:t>
      </w:r>
      <w:r>
        <w:rPr/>
        <w:t>ꕅ</w:t>
      </w:r>
      <w:r>
        <w:rPr/>
        <w:t>㙙䝐⩐싂䴴놥優⨣싂瘺䙾晧爤⸩䥾轩♺噹⤪輨썋焩照ㅑ⥩⏂婙啎ッ窣</w:t>
      </w:r>
      <w:r>
        <w:rPr/>
        <w:t>ⱏ</w:t>
      </w:r>
      <w:r>
        <w:rPr/>
        <w:t>椶</w:t>
      </w:r>
      <w:r>
        <w:rPr/>
        <w:t>⡠</w:t>
      </w:r>
      <w:r>
        <w:rPr/>
        <w:t>具노ꄻ╖쉭䋂穬깉䊘琽쉶㓂▘ꅾ㍂</w:t>
      </w:r>
      <w:r>
        <w:rPr/>
        <w:t>꧂</w:t>
      </w:r>
      <w:r>
        <w:rPr/>
        <w:t>싂㐤烂䤭뽰ば噪㐶㵢轚뗂䣂㍮</w:t>
      </w:r>
      <w:r>
        <w:rPr/>
        <w:t>⡁</w:t>
      </w:r>
      <w:r>
        <w:rPr/>
        <w:t>乵ぺ䨮奬潚㉏匣楚䚥싂癫⍖䝢畟㋂總䴦丽슣塧䒿ꄸ瑫硥</w:t>
      </w:r>
      <w:r>
        <w:rPr/>
        <w:t>ⴺ</w:t>
      </w:r>
      <w:r>
        <w:rPr/>
        <w:t>녬牞祙⹞싂噺洩⹧⩧珂升㘸⒘싂⥫媬瑌繲儭싍㥟</w:t>
      </w:r>
      <w:r>
        <w:rPr/>
        <w:t>ꖵ</w:t>
      </w:r>
      <w:r>
        <w:rPr/>
        <w:t>昷䍹䭲祴繘獈</w:t>
      </w:r>
      <w:r>
        <w:rPr/>
        <w:t>ꥑꔲ</w:t>
      </w:r>
      <w:r>
        <w:rPr/>
        <w:t>걎匦浔슘奃떩硹㮥擂捄畤彊쉃</w:t>
      </w:r>
      <w:r>
        <w:rPr/>
        <w:t>ⱂ</w:t>
      </w:r>
      <w:r>
        <w:rPr/>
        <w:t>촽㡷숪䍰啴䖥䵺㑪쉅☺⒏츶栴쉾슩楎睏䙎橦슩䙫祖瀪砪顱圦盂ぱ싎奢煔浟</w:t>
      </w:r>
      <w:r>
        <w:rPr/>
        <w:t>ⳃ</w:t>
      </w:r>
      <w:r>
        <w:rPr/>
        <w:t>㛎疩䕣繤洮䟂橯⩌奩㜪♌䝵㕅恠捾╢猪녹쌹橩佭弱숪偮狂⩴繦頩顕깘坐싃슥␴</w:t>
      </w:r>
      <w:r>
        <w:rPr/>
        <w:t>ⰲ╈</w:t>
      </w:r>
      <w:r>
        <w:rPr/>
        <w:t>ㄲ䑟盂樮䩱⼰轙潙</w:t>
      </w:r>
      <w:r>
        <w:rPr/>
        <w:t>ⲱ</w:t>
      </w:r>
      <w:r>
        <w:rPr/>
        <w:t>쉘睬听⬦㙖敢媿佦⩨㑍䙧䰺捚</w:t>
      </w:r>
      <w:r>
        <w:rPr/>
        <w:t>ꗂ☱</w:t>
      </w:r>
      <w:r>
        <w:rPr/>
        <w:t>癥䱤슻㣃䲱扡汯种㪘杇</w:t>
      </w:r>
      <w:r>
        <w:rPr/>
        <w:t>⡸</w:t>
      </w:r>
      <w:r>
        <w:rPr/>
        <w:t>䤱彮</w:t>
      </w:r>
      <w:r>
        <w:rPr/>
        <w:t>ⵙ</w:t>
      </w:r>
      <w:r>
        <w:rPr/>
        <w:t>숲牤䉲쉏獅爨뭐凂形㭓滎䠪帽桔쉄䐫싂嘰儱</w:t>
      </w:r>
      <w:r>
        <w:rPr/>
        <w:t>ꖮ</w:t>
      </w:r>
      <w:r>
        <w:rPr/>
        <w:t>녤ꍣ匸묫穐嚮纘떻眫慅㐊坊姂㙢縨硖</w:t>
      </w:r>
      <w:r>
        <w:rPr/>
        <w:t>ꖬ</w:t>
      </w:r>
      <w:r>
        <w:rPr/>
        <w:t>怫쌲⫂䉈㡂슣扲ꌪ</w:t>
      </w:r>
      <w:r>
        <w:rPr/>
        <w:t>⡙</w:t>
      </w:r>
      <w:r>
        <w:rPr/>
        <w:t>恳亩꥔⴮䘳呁쉸쉍繦稥䁸㕀땮䱺穇␪㔩䑁暿晴浆쉋丱╍佲䕴숳쎩住玮潗㎮乃㌩澮䈱䉇♠䁹걈眸</w:t>
      </w:r>
      <w:r>
        <w:rPr/>
        <w:t>⡎</w:t>
      </w:r>
      <w:r>
        <w:rPr/>
        <w:t>亘쉄为</w:t>
      </w:r>
      <w:r>
        <w:rPr/>
        <w:t>ⰱ</w:t>
      </w:r>
      <w:r>
        <w:rPr/>
        <w:t>硓뭶卷쉐⍀䥤숪⩳䕚㞿쉮</w:t>
      </w:r>
      <w:r>
        <w:rPr/>
        <w:t>ꖬ</w:t>
      </w:r>
      <w:r>
        <w:rPr/>
        <w:t>㎘煕⎩쵭⿂绍潁䅊偘</w:t>
      </w:r>
      <w:r>
        <w:rPr/>
        <w:t>ꕳ</w:t>
      </w:r>
      <w:r>
        <w:rPr/>
        <w:t>㋂쵏♯䡁싂呦繧暻ꅧ㐰⸹⍍䔦㝰</w:t>
      </w:r>
      <w:r>
        <w:rPr/>
        <w:t>ⵃ</w:t>
      </w:r>
      <w:r>
        <w:rPr/>
        <w:t>玩佅넩慍싂栲囂㨨瑓捵딯祀㣂瀱⚻珂琶䡸祀䒩捇숷彄氥녮淂숩</w:t>
      </w:r>
      <w:r>
        <w:rPr/>
        <w:t>ꥐ</w:t>
      </w:r>
      <w:r>
        <w:rPr/>
        <w:t>繌樲㕂漤橊㒩싂桒䅩㊻</w:t>
      </w:r>
      <w:r>
        <w:rPr/>
        <w:t>ⵏ</w:t>
      </w:r>
      <w:r>
        <w:rPr/>
        <w:t>䅁圳쉸䷂侘䝫䵖桮た吲繘ꆏㆥ繴偮甪噂癧傩꥕楐瘫㩃洬由濂쉨䒿ㅢ總녲㭂久썁坚</w:t>
      </w:r>
      <w:r>
        <w:rPr/>
        <w:t>ⱷ</w:t>
      </w:r>
      <w:r>
        <w:rPr/>
        <w:t>八㒥년係䁚</w:t>
      </w:r>
      <w:r>
        <w:rPr/>
        <w:t>ꥊ</w:t>
      </w:r>
      <w:r>
        <w:rPr/>
        <w:t>冱梵織毂㌰</w:t>
      </w:r>
      <w:r>
        <w:rPr/>
        <w:t>⡕</w:t>
      </w:r>
      <w:r>
        <w:rPr/>
        <w:t>䗎</w:t>
      </w:r>
      <w:r>
        <w:rPr/>
        <w:t>ꤹ</w:t>
      </w:r>
      <w:r>
        <w:rPr/>
        <w:t>硭坌畡惂뭉瑀息剁慭컂塵䘰坬偋⍓啖싂昭⛂䜨╂⹅僎㡃瘷沩묨䙇</w:t>
      </w:r>
      <w:r>
        <w:rPr/>
        <w:t>⡙</w:t>
      </w:r>
      <w:r>
        <w:rPr/>
        <w:t>夺䆻뭙썂祢癨⌣</w:t>
      </w:r>
      <w:r>
        <w:rPr/>
        <w:t>꤫</w:t>
      </w:r>
      <w:r>
        <w:rPr/>
        <w:t>橒晡쉉橹輩産쉒剩넬㵒塵ꥦ渻ꅰ㤰甯숴接甥싂싂ㅁ□䅘깡牞㎮砤吨㥌</w:t>
      </w:r>
      <w:r>
        <w:rPr/>
        <w:t>ꤹ</w:t>
      </w:r>
      <w:r>
        <w:rPr/>
        <w:t>㭠녙숫琣</w:t>
      </w:r>
      <w:r>
        <w:rPr/>
        <w:t>ⲩ</w:t>
      </w:r>
      <w:r>
        <w:rPr/>
        <w:t>杗幭쉷긦숰塰㓂촹汄䩨噘䭩⦬</w:t>
      </w:r>
      <w:r>
        <w:rPr/>
        <w:t>⢘</w:t>
      </w:r>
      <w:r>
        <w:rPr/>
        <w:t>ꤩ</w:t>
      </w:r>
      <w:r>
        <w:rPr/>
        <w:t>쉫㡳뽢</w:t>
      </w:r>
      <w:r>
        <w:rPr/>
        <w:t>ⵯ</w:t>
      </w:r>
      <w:r>
        <w:rPr/>
        <w:t>張瑏쉚汥弱塊쉇숥␳⹘䚩瑙쏂燍䠮</w:t>
      </w:r>
      <w:r>
        <w:rPr/>
        <w:t>ꤺ</w:t>
      </w:r>
      <w:r>
        <w:rPr/>
        <w:t>汸䨻暵癓淂ꆩ㔪癥頶쵹깊⑮녪</w:t>
      </w:r>
      <w:r>
        <w:rPr/>
        <w:t>ꕷ</w:t>
      </w:r>
      <w:r>
        <w:rPr/>
        <w:t>礣潌숣桱暮쉑⸩侬涩祹䙅灴䜨庩</w:t>
      </w:r>
      <w:r>
        <w:rPr/>
        <w:t>Ⱶ</w:t>
      </w:r>
      <w:r>
        <w:rPr/>
        <w:t>撣癪쵉㥆㊩啈礩噶囂昮辥橥ㄻ㥾썚呎ꆬ䅲慑䟎㧂⾱㡧䕧䶵灊纡숪㜯쉖ꇂ</w:t>
      </w:r>
      <w:r>
        <w:rPr/>
        <w:t>꧃</w:t>
      </w:r>
      <w:r>
        <w:rPr/>
        <w:t>壂楾䛂祇䫂쉶婙땩獘潯⛂捠䝈</w:t>
      </w:r>
      <w:r>
        <w:rPr/>
        <w:t>⢬</w:t>
      </w:r>
      <w:r>
        <w:rPr/>
        <w:t>拎䋂⽩쉟꥗㶬</w:t>
      </w:r>
      <w:r>
        <w:rPr/>
        <w:t>ꔲ</w:t>
      </w:r>
      <w:r>
        <w:rPr/>
        <w:t>瑂祘潖稬䱺쉚塧烂쉔滂䑱뗂㮏㶱呃㨹汐</w:t>
      </w:r>
      <w:r>
        <w:rPr/>
        <w:t>ꔰ</w:t>
      </w:r>
      <w:r>
        <w:rPr/>
        <w:t>睉厣っ佺怮楆匹縬㋂⹐枣䡮眪䙨汘䩤썊䁎䧂㫂슣⏂䤽䍧㵍繓㙚昪庬弨慆㫂</w:t>
      </w:r>
      <w:r>
        <w:rPr/>
        <w:t>ⱑ</w:t>
      </w:r>
      <w:r>
        <w:rPr/>
        <w:t>彐</w:t>
      </w:r>
      <w:r>
        <w:rPr/>
        <w:t>⡺</w:t>
      </w:r>
      <w:r>
        <w:rPr/>
        <w:t>繑䝟뼫⥶뽑繭⽮⮿煕迂楡琪◂吭㑇啗彺ぞ潂㥔ꥳ䩢䙹䑕懂쉗攤摣揂䏂䭠剘䑷㞩祬㝒싂狂䑟猪숪迂숪婓䍵朻妩⹌䖻칕乘㵒䘪뽦䃂噋啺㩳╅췂숳㩫傿㡄⩎칎⨤ꄦ䪣뭭礮싃䅶㕡橈并㕢呗䛂䡍쉔숊곂䙂ㆿ</w:t>
      </w:r>
      <w:r>
        <w:rPr/>
        <w:t>⡧</w:t>
      </w:r>
      <w:r>
        <w:rPr/>
        <w:t>㡹⑚⽣汘⑴땇䰱畳쉢㗎滎亥</w:t>
      </w:r>
      <w:r>
        <w:rPr/>
        <w:t>ꔴ</w:t>
      </w:r>
      <w:r>
        <w:rPr/>
        <w:t>㵁䳂쵞唶㭮⽀睖䭉䨶ꅒ猶瑅ꥨ䐻獃琵睩</w:t>
      </w:r>
      <w:r>
        <w:rPr/>
        <w:t>ⷂ┭</w:t>
      </w:r>
      <w:r>
        <w:rPr/>
        <w:t>执숭㭀㡆㩦╤⦩獓㉯</w:t>
      </w:r>
      <w:r>
        <w:rPr/>
        <w:t>ꔷ</w:t>
      </w:r>
      <w:r>
        <w:rPr/>
        <w:t>敇䂮놘䡨㎣䑣䝄䡶仂</w:t>
      </w:r>
      <w:r>
        <w:rPr/>
        <w:t>ꥒ</w:t>
      </w:r>
      <w:r>
        <w:rPr/>
        <w:t>猸㡂㡦쉍ꍾ⭯䌱晫㭲华⹟⭆놏䅏뭏䥴祵쉎぀</w:t>
      </w:r>
      <w:r>
        <w:rPr/>
        <w:t>ꤳ</w:t>
      </w:r>
      <w:r>
        <w:rPr/>
        <w:t>歶땐强兠㦩㭠</w:t>
      </w:r>
      <w:r>
        <w:rPr/>
        <w:t>ⴱ</w:t>
      </w:r>
      <w:r>
        <w:rPr/>
        <w:t>灚䓂梿彉桟쉶癶恇</w:t>
      </w:r>
      <w:r>
        <w:rPr/>
        <w:t>ⷂ</w:t>
      </w:r>
      <w:r>
        <w:rPr/>
        <w:t>祠桅唨㭊슬㩑뽳⿂㶥</w:t>
      </w:r>
      <w:r>
        <w:rPr/>
        <w:t>ꕩ</w:t>
      </w:r>
      <w:r>
        <w:rPr/>
        <w:t>溱⌤公疱顅䅺䡠慀扢쉆呓</w:t>
      </w:r>
      <w:r>
        <w:rPr/>
        <w:t>⢿</w:t>
      </w:r>
      <w:r>
        <w:rPr/>
        <w:t>㤬㜴⥨䰳䉾兕㭸悩⩒썺猦剸㥋㕨顖⍟땍淂</w:t>
      </w:r>
      <w:r>
        <w:rPr/>
        <w:t>ꕦ</w:t>
      </w:r>
      <w:r>
        <w:rPr/>
        <w:t>栩쉫䧂㈰숪쉩皡썩找沬剃穒爨樹硬숦獢㌺␵晐浏偎婳䝨⩒濃轎䠶쉠쉖䄽</w:t>
      </w:r>
      <w:r>
        <w:rPr/>
        <w:t>Ⱛ</w:t>
      </w:r>
      <w:r>
        <w:rPr/>
        <w:t>ꥧ㮻⺏伪쵓</w:t>
      </w:r>
      <w:r>
        <w:rPr/>
        <w:t>Ɽ</w:t>
      </w:r>
      <w:r>
        <w:rPr/>
        <w:t>ꅾ槂前뇂☲微╚䴨</w:t>
      </w:r>
      <w:r>
        <w:rPr/>
        <w:t>⢘</w:t>
      </w:r>
      <w:r>
        <w:rPr/>
        <w:t>杞磂唫</w:t>
      </w:r>
      <w:r>
        <w:rPr/>
        <w:t>ꕢ</w:t>
      </w:r>
      <w:r>
        <w:rPr/>
        <w:t>瑳癱斻䄣䉰䘺恠㮣⏂</w:t>
      </w:r>
      <w:r>
        <w:rPr/>
        <w:t>ꕋ</w:t>
      </w:r>
      <w:r>
        <w:rPr/>
        <w:t>轋</w:t>
      </w:r>
      <w:r>
        <w:rPr/>
        <w:t>ⱇ</w:t>
      </w:r>
      <w:r>
        <w:rPr/>
        <w:t>쉃繁橌潊䙊颬焲嚻뽗䵱</w:t>
      </w:r>
      <w:r>
        <w:rPr/>
        <w:t>ꗃ</w:t>
      </w:r>
      <w:r>
        <w:rPr/>
        <w:t>㙚⥗祏帪泂촺⍕縩矂뮻♎╃ガ㌵㪘㪩</w:t>
      </w:r>
      <w:r>
        <w:rPr/>
        <w:t>⡆</w:t>
      </w:r>
      <w:r>
        <w:rPr/>
        <w:t>䘩쉨쉕玩繍넫㈨祃㙉咬숰汒⵳ꎵ晉㭵晥壂噠♉㩓까ꌽ䋂㐬轍㐥ꥪ祔唬뭹啌琺偁㚥僂䑷꺣카⽤婾偐⩚䵌甬⸩⭰딷☲숤亩촣⭅</w:t>
      </w:r>
      <w:r>
        <w:rPr/>
        <w:t>ꔫ</w:t>
      </w:r>
      <w:r>
        <w:rPr/>
        <w:t>恏쵕䙙䚿</w:t>
      </w:r>
      <w:r>
        <w:rPr/>
        <w:t>ⲣ⍹</w:t>
      </w:r>
      <w:r>
        <w:rPr/>
        <w:t>㫍煳伯杋⦏녀⫂瑹</w:t>
      </w:r>
      <w:r>
        <w:rPr/>
        <w:t>ⲣ①</w:t>
      </w:r>
      <w:r>
        <w:rPr/>
        <w:t>㝕痂㨹䙅瑶⸹㞬숴䜵噢ꅖ䅣畟潗䉷㜪晄迂쵪㔱䥱䁒颩⽰婹⑯♨堸敐⸪彠숯㑎숭</w:t>
      </w:r>
      <w:r>
        <w:rPr/>
        <w:t>ꦏ</w:t>
      </w:r>
      <w:r>
        <w:rPr/>
        <w:t>년㐩挰깘䝚怪夫㵃㍚㊵㘴佋伵泂祠</w:t>
      </w:r>
      <w:r>
        <w:rPr/>
        <w:t>ꔴ</w:t>
      </w:r>
      <w:r>
        <w:rPr/>
        <w:t>慠兔異땴轁縯숦单⽫숨潹栨皩⏃䵲╢损喩㒩쉬㑔쉗撏㑂䙐沏楯껃伷櫃㨶⎵⽓爬壂</w:t>
      </w:r>
      <w:r>
        <w:rPr/>
        <w:t>⠵</w:t>
      </w:r>
      <w:r>
        <w:rPr/>
        <w:t>㵀⤥䵤⩸瀰쉟숣㇂♳兴単㯍⽬故숮⏂堫㘱⤫桾吳⌯爱</w:t>
      </w:r>
      <w:r>
        <w:rPr/>
        <w:t>ꥉ</w:t>
      </w:r>
      <w:r>
        <w:rPr/>
        <w:t>奖</w:t>
      </w:r>
      <w:r>
        <w:rPr/>
        <w:t>⡘</w:t>
      </w:r>
      <w:r>
        <w:rPr/>
        <w:t>浓濂偫游䧎稫ꄰ奤ㅤ埂卫獇쉆洬攻䡆习睉䱳桒矂晦愸獬숯쉠뮘祔ㅭ춘⹋沣␪㡎쉒剖㣂⎵癕周琴싂䬬숯泂䍍ꥠ怶橥犣狂祤⯂彥䁷轸䥣☽瀲晐㛂炮칟쉘ꅗ숲癏⦱牉♾㐵땠⌴⩏㣂䕒䀩䅳쉎</w:t>
      </w:r>
      <w:r>
        <w:rPr/>
        <w:t>ꕂ</w:t>
      </w:r>
      <w:r>
        <w:rPr/>
        <w:t>⽢焮憱匪奉ㄭ䍅烎캡♐䁶妵〷싂ꥧ搹⭘⹤㛂䵃⒩䩾♚坉뼊㔪晗塧싍ꍒ竂墥⨽䄰갬抱祏祚樳충慉슡숷⼺⸲쉯ꍷ무炣쉋숪␳</w:t>
      </w:r>
      <w:r>
        <w:rPr/>
        <w:t>꧂</w:t>
      </w:r>
      <w:r>
        <w:rPr/>
        <w:t>漪쉇喘䤰䰦坈噉獺䉒䩑┴딻珂䉞⌽丳숬</w:t>
      </w:r>
      <w:r>
        <w:rPr/>
        <w:t>꧂⍞</w:t>
      </w:r>
      <w:r>
        <w:rPr/>
        <w:t>㒬䈷畏强</w:t>
      </w:r>
      <w:r>
        <w:rPr/>
        <w:t>ꥄ</w:t>
      </w:r>
      <w:r>
        <w:rPr/>
        <w:t>쉵㙖㦘⩂催䁸딺쉞䴵睆恫䅲⽕卪㨨啓睚쉇橄쉟ꍴ㕫あ樱䃂䴪뇂</w:t>
      </w:r>
      <w:r>
        <w:rPr/>
        <w:t>꧂</w:t>
      </w:r>
      <w:r>
        <w:rPr/>
        <w:t>쉅煓珂꥕칀㉳偠嘥湟喏佃扃乌㴤洵䄦㏂숩㩱쉩썱穙䉐╗竂숽摙䶥倬슮扴䵑䦏廂匣湇櫂〈ⸯ㩓</w:t>
      </w:r>
      <w:r>
        <w:rPr/>
        <w:t>ⰹ</w:t>
      </w:r>
      <w:r>
        <w:rPr/>
        <w:t>㍈쵹쉋숱伽⩉뼦噣䩔䪿㏂懂슏⹞넨䍟㑧纻⻂⑴넨㙌⚘汄슡晤慂⩹</w:t>
      </w:r>
      <w:r>
        <w:rPr/>
        <w:t>⡥</w:t>
      </w:r>
      <w:r>
        <w:rPr/>
        <w:t>䜲睅⪩桑参潥</w:t>
      </w:r>
      <w:r>
        <w:rPr/>
        <w:t>ꤨ</w:t>
      </w:r>
      <w:r>
        <w:rPr/>
        <w:t>슏슩䄲禱䅃庮剘留ꆩ焺넬橡愯⩁䠳海숷稪浱뗂楮㧂恶畯噬瑠祔㥁剮瑖䅭䂬扵㞻쵃噉顖眰㝳⹾ꏂ</w:t>
      </w:r>
      <w:r>
        <w:rPr/>
        <w:t>ꦬ</w:t>
      </w:r>
      <w:r>
        <w:rPr/>
        <w:t>䘲㔸</w:t>
      </w:r>
      <w:r>
        <w:rPr/>
        <w:t>ⵚ</w:t>
      </w:r>
      <w:r>
        <w:rPr/>
        <w:t>䘣楮쉵䭧呰杶収坶</w:t>
      </w:r>
      <w:r>
        <w:rPr/>
        <w:t>ⵔ</w:t>
      </w:r>
      <w:r>
        <w:rPr/>
        <w:t>爫䕉㬲癎䵉쵹㴺獗녎⸷渺祳䓃剉䧂䑪䜷</w:t>
      </w:r>
      <w:r>
        <w:rPr/>
        <w:t>ⱸ</w:t>
      </w:r>
      <w:r>
        <w:rPr/>
        <w:t>挴⩋獋㘸⺩</w:t>
      </w:r>
      <w:r>
        <w:rPr/>
        <w:t>ꥐ</w:t>
      </w:r>
      <w:r>
        <w:rPr/>
        <w:t>㊻䥎㚘嚘晙</w:t>
      </w:r>
      <w:r>
        <w:rPr/>
        <w:t>⠲</w:t>
      </w:r>
      <w:r>
        <w:rPr/>
        <w:t>쉲䱒썌䱄숶㥐灁硠쉷汉쉀獎湨ꄺ㕏㣃吱㛂☪⬹兙슣朣썭⍯ꅊ堣칥當ꏍ뽏䅗⻂纱乬⤩⨽爪䱋숰췂頱浰⨸晰䭔暣坕뼦療숲딪顀</w:t>
      </w:r>
      <w:r>
        <w:rPr/>
        <w:t>⠸</w:t>
      </w:r>
      <w:r>
        <w:rPr/>
        <w:t>䉟</w:t>
      </w:r>
      <w:r>
        <w:rPr/>
        <w:t>ⵈ⑺</w:t>
      </w:r>
      <w:r>
        <w:rPr/>
        <w:t>㜪㑥슥⾩딪冮當</w:t>
      </w:r>
      <w:r>
        <w:rPr/>
        <w:t>ⰹ</w:t>
      </w:r>
      <w:r>
        <w:rPr/>
        <w:t>䌩慃匴壍牡庻♔转堽뇂⛂甬婕㕭㨶损懂禘땰숶㠶惃⪩伪쉕え⼪浇䧎䑺畯㕦䄱㐣摯㯃䰶廂</w:t>
      </w:r>
      <w:r>
        <w:rPr/>
        <w:t>ⵏ</w:t>
      </w:r>
      <w:r>
        <w:rPr/>
        <w:t>숮숵껂悵乲㕰䵚⭢䊬⩞☫␶쉋숣噪⤺쵶穔㤪甮ꅮ橇칹땋䥟묣祖疘숰</w:t>
      </w:r>
      <w:r>
        <w:rPr/>
        <w:t>ⱱ</w:t>
      </w:r>
      <w:r>
        <w:rPr/>
        <w:t>㕋㶡⵫佣⒣⽭쉧捎⩲偡⹅㈲㝚쉩套灪䱦熬憩넨</w:t>
      </w:r>
      <w:r>
        <w:rPr/>
        <w:t>ꥎ</w:t>
      </w:r>
      <w:r>
        <w:rPr/>
        <w:t>쉮內쉹縷䇂圲塋칅䈽活睴슻⩄頽쉖桭匸樣甤⽕⭗┩㕐䑕焩参䅑캱ꎥ</w:t>
      </w:r>
      <w:r>
        <w:rPr/>
        <w:t>ꕂ</w:t>
      </w:r>
      <w:r>
        <w:rPr/>
        <w:t>弪쉖吣睘喣礭唫噆⩋싂夬桒</w:t>
      </w:r>
      <w:r>
        <w:rPr/>
        <w:t>ⴭ</w:t>
      </w:r>
      <w:r>
        <w:rPr/>
        <w:t>䍎뭫㮿纮琥㤹在⨰戸瀵兤穫䑥う╉㬶硹匵뽹橸擂땙㉇숦剆䄬슩䭔䕉⾏輥♄ꏂ獩刹뽁煥슬畈갳禵</w:t>
      </w:r>
      <w:r>
        <w:rPr/>
        <w:t>ⱙ</w:t>
      </w:r>
      <w:r>
        <w:rPr/>
        <w:t>勂乡皡⭬枥㌵걤㚱췂䐶㝇桧廂㔺쉙湐⍮쌪㙠䨯揂熣桹痍쉡ꆻ믎樮䎩싂</w:t>
      </w:r>
      <w:r>
        <w:rPr/>
        <w:t>ꤊ</w:t>
      </w:r>
      <w:r>
        <w:rPr/>
        <w:t>撻亿砷恘⭍浄┬⚵堶䩞Ⓜ啾匹䄬춿版㢱弨潦噓砵剎䵮垬ㄥ姎⺡旍쵯博␸瑲쵢㴨▵쉆桖剮ꍓ컂矍㵭嫂⸰뾥彫潒⭹儳睯湔⾡恬㉘숭滂愲䥬瑒䙊轹祰걋㩳僂案歔쉄塬畑㨦䁭杦挳梥嗍戺숸</w:t>
      </w:r>
      <w:r>
        <w:rPr/>
        <w:t>⡾⩒</w:t>
      </w:r>
      <w:r>
        <w:rPr/>
        <w:t>稬⛂弸㙠津䁘␯⛂</w:t>
      </w:r>
      <w:r>
        <w:rPr/>
        <w:t>ⵏ</w:t>
      </w:r>
      <w:r>
        <w:rPr/>
        <w:t>䴹匰䒏䠭딽</w:t>
      </w:r>
      <w:r>
        <w:rPr/>
        <w:t>ⵊ</w:t>
      </w:r>
      <w:r>
        <w:rPr/>
        <w:t>敏㗂塓坴㩮䣂숨剡棂奂⬥疥䘰攤㎩窻㢘剠珂䮵쉫╏뼭쉚䴷䦻桏䁐浶㍴淃噓⩌ꥺ支濂椣っ쉸녯쉎檿썑딦楀先瑉轵曂녕彭ꥵ⩃쉣塩牄⥹슿믂碮沵⯂獀⏂佸抬</w:t>
      </w:r>
      <w:r>
        <w:rPr/>
        <w:t>ⶥ</w:t>
      </w:r>
      <w:r>
        <w:rPr/>
        <w:t>洮쉮払꥔⑵䝄毂⩞勂汩☺䖣戤㪏圮娩嘱⿂▘칪</w:t>
      </w:r>
      <w:r>
        <w:rPr/>
        <w:t>ꤷ꥕</w:t>
      </w:r>
      <w:r>
        <w:rPr/>
        <w:t>쉱䝕숮报䅦싂䰶潲</w:t>
      </w:r>
      <w:r>
        <w:rPr/>
        <w:t>ⵆ</w:t>
      </w:r>
      <w:r>
        <w:rPr/>
        <w:t>迂䴪㡥婮䝌渻䕨㋂䦱싂忂㝬쉷炮堥杈弨敓⨪⵸偅⫃債㙌奷绂瑔燂卍놏顗焫昦頫</w:t>
      </w:r>
      <w:r>
        <w:rPr/>
        <w:t>ꥃ</w:t>
      </w:r>
      <w:r>
        <w:rPr/>
        <w:t>뽳婃打꥗⺻깮祷㍘绂㑯橖揂깾䐳⩦ꄩ樲弭偖灇獴ぢ獁♮獪슻ꥦ⭱㛂⍡玩倹䕚숹嘫乄ꍬ癯娹䨻㇂䵁䅺习剾ꍅ숫㡾瓂楪穌쌽晳焪㵑╳版⺣䉤㝾䭫쉑繪坮つ썪㐩橥㈳戹䆏⍫䑢⌤批亥㇂㩒숰掩츱쉦䕇숻栶弲</w:t>
      </w:r>
      <w:r>
        <w:rPr/>
        <w:t>ꕥ</w:t>
      </w:r>
      <w:r>
        <w:rPr/>
        <w:t>佞㔪坚⵱䩳塵䢿渮䲱䯂䥡儫칱넴硦♇硬搮瘳畋䱇숤恧ꍓ숨ひ㍱슡槍え䉑䉉쵸숮뭣䏂䴻呙슱슡</w:t>
      </w:r>
      <w:r>
        <w:rPr/>
        <w:t>ⵂ</w:t>
      </w:r>
      <w:r>
        <w:rPr/>
        <w:t>煤撥䅮礵佉敥</w:t>
      </w:r>
      <w:r>
        <w:rPr/>
        <w:t>ⶮ</w:t>
      </w:r>
      <w:r>
        <w:rPr/>
        <w:t>싂⴪㞿</w:t>
      </w:r>
      <w:r>
        <w:rPr/>
        <w:t>⠸</w:t>
      </w:r>
      <w:r>
        <w:rPr/>
        <w:t>뽱橔歀㔰犣擂슩䅆䗂㬽瑙ꍌ⭏吳塖䞩瑍潳</w:t>
      </w:r>
      <w:r>
        <w:rPr/>
        <w:t>ꦿ</w:t>
      </w:r>
      <w:r>
        <w:rPr/>
        <w:t>㚻䍟慧涵瘤头湨皥䎮</w:t>
      </w:r>
      <w:r>
        <w:rPr/>
        <w:t>ⵔ</w:t>
      </w:r>
      <w:r>
        <w:rPr/>
        <w:t>㤲礥埂슱</w:t>
      </w:r>
      <w:r>
        <w:rPr/>
        <w:t>ⵧ</w:t>
      </w:r>
      <w:r>
        <w:rPr/>
        <w:t>겱䝹癃⭱깯㵮婌䕶呋㨩児䯂拂䯂瓂噂쉯浃挹</w:t>
      </w:r>
      <w:r>
        <w:rPr/>
        <w:t>ⶮ</w:t>
      </w:r>
      <w:r>
        <w:rPr/>
        <w:t>济瞩䐨㋃㘯♠儨㈹㭖慬䂏㍱ꥱ㬱繷숻</w:t>
      </w:r>
      <w:r>
        <w:rPr/>
        <w:t>ⲣ</w:t>
      </w:r>
      <w:r>
        <w:rPr/>
        <w:t>呎燂塡춏촦硺歃⹱㕬务䰫䅢깄䍘츳䮩ꥠ䩱⸱쉪啸橷쉳斵煬弤䩐ꌰ</w:t>
      </w:r>
      <w:r>
        <w:rPr/>
        <w:t>ꔱ</w:t>
      </w:r>
      <w:r>
        <w:rPr/>
        <w:t>䝲僂㙀꺏╣</w:t>
      </w:r>
      <w:r>
        <w:rPr/>
        <w:t>ꕮ</w:t>
      </w:r>
      <w:r>
        <w:rPr/>
        <w:t>䅡⧎㭪楌숮瑙㯂織㐫き䠫䵑仂剤捫</w:t>
      </w:r>
      <w:r>
        <w:rPr/>
        <w:t>ⴲ</w:t>
      </w:r>
      <w:r>
        <w:rPr/>
        <w:t>犏痂㍇坆敋商⩶徱㩘⭐ꍐ쉶癄颵㭠䔬繶</w:t>
      </w:r>
      <w:r>
        <w:rPr/>
        <w:t>ꕟ</w:t>
      </w:r>
      <w:r>
        <w:rPr/>
        <w:t>䁁䍬슮┥砊员촳녤쉖㔸湇뼷䝫氤楘⩬♾㤦㙮柍䁮⥔싂杀堺厥◂䡂⑒㪣㧂姂晋쉣╯숷犻녘獸㘥칕╣庮䭡㈫頺䡨㝃旂䓂췂欬</w:t>
      </w:r>
      <w:r>
        <w:rPr/>
        <w:t>ꥀ</w:t>
      </w:r>
      <w:r>
        <w:rPr/>
        <w:t>䄹㊬ꄻ㥘矍ꌻ矂쉔哃숭ぁ䜹硠埍싂╡㬷拍쉹穒纥䰹砰微㵯䲡樨慖䵓穬乩䥌未쉰㪿狎䥃䑥〵焵祎⭲惂杺슩숤뼩昦坘兯斥슏䈴厘献䰶债湩</w:t>
      </w:r>
      <w:r>
        <w:rPr/>
        <w:t>Ⳃ</w:t>
      </w:r>
      <w:r>
        <w:rPr/>
        <w:t>凂㞥㬫奤숣搮竂秂庩㩟磂瑂⦘瓂⭕䤴䕌火椬칧쉎懂ㅲ体䡙싂癌땗ꥭ⩯匬兎厵⭢癑婋㌪㉵㝗숪㙬⨩䭱㡨깫䤤䎮礲げ놩뭓쉕䩆旂녮⹳╦帩칉</w:t>
      </w:r>
      <w:r>
        <w:rPr/>
        <w:t>⡈</w:t>
      </w:r>
      <w:r>
        <w:rPr/>
        <w:t>奚戮湖儸潥숶䒿参浀땯ヂ眹⨻⸩䏍繈扷妏쵕䝭权䤲䭕</w:t>
      </w:r>
      <w:r>
        <w:rPr/>
        <w:t>ⱶ</w:t>
      </w:r>
      <w:r>
        <w:rPr/>
        <w:t>쉟汒䅉乷顇爵㫂䅫祋晚椺숲桦㴤噊戥䱶晎⩊参쵺桩䧂い쉔〹汕㨲쉊獗䩟㡬뭇匶㉥䩐걃帻堮恣亿㘪뽢</w:t>
      </w:r>
      <w:r>
        <w:rPr/>
        <w:t>ꤳ</w:t>
      </w:r>
      <w:r>
        <w:rPr/>
        <w:t>瘩</w:t>
      </w:r>
      <w:r>
        <w:rPr/>
        <w:t>ꥍ</w:t>
      </w:r>
      <w:r>
        <w:rPr/>
        <w:t>㝲瑣ꄭ灯䵸췂廂兯쉨숬瑫书䡩㝊슿㒱睔⏂⹋汑䑯硚奟땫檥喡杗娪轚炏硶攪幰㒘</w:t>
      </w:r>
      <w:r>
        <w:rPr/>
        <w:t>ⵉ</w:t>
      </w:r>
      <w:r>
        <w:rPr/>
        <w:t>杳쉞甽ꥧ䗍橂啧쉪煥狂䩏䭳氳䩳䘤櫂剾朶쏎慖䯂ꅄ쉇</w:t>
      </w:r>
      <w:r>
        <w:rPr/>
        <w:t>ꗂ</w:t>
      </w:r>
      <w:r>
        <w:rPr/>
        <w:t>䔻噁迃繐칪捤䵚쉅숴쉤彔㝘禱ꅨ幬睲枘兩</w:t>
      </w:r>
      <w:r>
        <w:rPr/>
        <w:t>ꕟ</w:t>
      </w:r>
      <w:r>
        <w:rPr/>
        <w:t>参沿ꄸ숮Ⓜ夣免츪⽸奨</w:t>
      </w:r>
      <w:r>
        <w:rPr/>
        <w:t>ꕧ</w:t>
      </w:r>
      <w:r>
        <w:rPr/>
        <w:t>녯⌥쉱㍄ꥮ戲瑧獏珂⨪爰摦싂㜻㡥⽪扡딶쉓灠硐瞬⬳潒㐪㐶쉊땳⹡呡仂䕨䡌⤨渶䐦廂偵</w:t>
      </w:r>
      <w:r>
        <w:rPr/>
        <w:t>⠦</w:t>
      </w:r>
      <w:r>
        <w:rPr/>
        <w:t>ꥹ╋彑䄹쉧ꄩ䍹</w:t>
      </w:r>
      <w:r>
        <w:rPr/>
        <w:t>ꥂ</w:t>
      </w:r>
      <w:r>
        <w:rPr/>
        <w:t>祵塮칣㩙슩</w:t>
      </w:r>
      <w:r>
        <w:rPr/>
        <w:t>⡵</w:t>
      </w:r>
      <w:r>
        <w:rPr/>
        <w:t>숹䑗坨딯嫂䮩砮⹐땶搽쉮奓䭳纮⩍弪半䩐쉚䡔偠截␽扮쉃쉘噴숶㆘㜮樨㙮潣䮮싂䝚쉚䬶䙓쉰㊿ꄹ䥁숵扯ㅖ䗂䄮稣偤㍞晢哂䒵搹怭沮汌摆슮圩朩摁㆘彙彅輫潒䡄⒩쉰其䠮ㄥ싃坅弽ꥤ䛂䭠견㐲纏䌰电㙍⩞뾿優싂㉩⑆칪䉇⺱ㄷ⦩係楑ꥠ昸幞畸䥭쉸〥ㅗ싂㴹轮╰䖩녭烂穕泎⩡♀뇂㭀兔⼻秂噄坳쉃啪攫충ꍲ㖬揃숊㘶僃狂</w:t>
      </w:r>
      <w:r>
        <w:rPr/>
        <w:t>ꦩ</w:t>
      </w:r>
      <w:r>
        <w:rPr/>
        <w:t>㵸偄쉈堥獆쉮告쉰㩐썪敏ꥳ츰戣摗啖噾</w:t>
      </w:r>
      <w:r>
        <w:rPr/>
        <w:t>ⴴ</w:t>
      </w:r>
      <w:r>
        <w:rPr/>
        <w:t>慠㭅㩎炵䷂塔</w:t>
      </w:r>
      <w:r>
        <w:rPr/>
        <w:t>⣂</w:t>
      </w:r>
      <w:r>
        <w:rPr/>
        <w:t>幡㩹瘳䈥䙑穄⩶䭾싂ꍐ⤸䠮䐷슩穦싃樯╙䳂穩穹洩㫂愯㩆꧎㬭䟂</w:t>
      </w:r>
      <w:r>
        <w:rPr/>
        <w:t>ꦩ</w:t>
      </w:r>
      <w:r>
        <w:rPr/>
        <w:t>䘩㓎擂敕</w:t>
      </w:r>
      <w:r>
        <w:rPr/>
        <w:t>ꕭ</w:t>
      </w:r>
      <w:r>
        <w:rPr/>
        <w:t>쉬㩫⧎ꅠ佈扠擂囂婏쉺㥭漣轎☣瑀橠⍖勂ぁ䅇玏睫淂婍彃㨵</w:t>
      </w:r>
      <w:r>
        <w:rPr/>
        <w:t>꥓</w:t>
      </w:r>
      <w:r>
        <w:rPr/>
        <w:t>焯捴</w:t>
      </w:r>
      <w:r>
        <w:rPr/>
        <w:t>⡳</w:t>
      </w:r>
      <w:r>
        <w:rPr/>
        <w:t>顪爱坐⍯㭨䪮ꏂ㘰幰䌷숹㛂偭썮塂</w:t>
      </w:r>
      <w:r>
        <w:rPr/>
        <w:t>⡸</w:t>
      </w:r>
      <w:r>
        <w:rPr/>
        <w:t>ꅖ⨯䤰堮恊啁㯂</w:t>
      </w:r>
      <w:r>
        <w:rPr/>
        <w:t>ⲏ</w:t>
      </w:r>
      <w:r>
        <w:rPr/>
        <w:t>浚䌩쉨깚깬칔</w:t>
      </w:r>
      <w:r>
        <w:rPr/>
        <w:t>⡕</w:t>
      </w:r>
      <w:r>
        <w:rPr/>
        <w:t>䭺</w:t>
      </w:r>
      <w:r>
        <w:rPr/>
        <w:t>ⵁ⸦</w:t>
      </w:r>
      <w:r>
        <w:rPr/>
        <w:t>㏎⺬獃墬ㅈ</w:t>
      </w:r>
      <w:r>
        <w:rPr/>
        <w:t>ⱎ</w:t>
      </w:r>
      <w:r>
        <w:rPr/>
        <w:t>㝷勂䪻晾傥䱤丹硦䏂流ぶ婬刲숽呬槂싂</w:t>
      </w:r>
      <w:r>
        <w:rPr/>
        <w:t>⡓</w:t>
      </w:r>
      <w:r>
        <w:rPr/>
        <w:t>㪮湋剀곃浊</w:t>
      </w:r>
      <w:r>
        <w:rPr/>
        <w:t>ⱏ⌺</w:t>
      </w:r>
      <w:r>
        <w:rPr/>
        <w:t>填싂愱幐漯㴶棂捠搶柂䢵檵숵㢿栫䟂瞡忂夯䕎抩땡␽捥敌츯ꆩ쉗䁙ꌦ拂殩穙</w:t>
      </w:r>
      <w:r>
        <w:rPr/>
        <w:t>ꕤ</w:t>
      </w:r>
      <w:r>
        <w:rPr/>
        <w:t>䩥为㶿쉕</w:t>
      </w:r>
      <w:r>
        <w:rPr/>
        <w:t>Ⱖ</w:t>
      </w:r>
      <w:r>
        <w:rPr/>
        <w:t>楩牘匦湬䉙䝬깷顓☩싃쉷懂穧挣㥘䁭⯂쉺䱠洷潁獎榱刷恠啞唥瑫</w:t>
      </w:r>
      <w:r>
        <w:rPr/>
        <w:t>ꕠ</w:t>
      </w:r>
      <w:r>
        <w:rPr/>
        <w:t>䍬슏勂㑹伱㍍彋南橨䩳⴯䊏</w:t>
      </w:r>
      <w:r>
        <w:rPr/>
        <w:t>ꦣ</w:t>
      </w:r>
      <w:r>
        <w:rPr/>
        <w:t>毃</w:t>
      </w:r>
      <w:r>
        <w:rPr/>
        <w:t>ꤪ⩥</w:t>
      </w:r>
      <w:r>
        <w:rPr/>
        <w:t>剸晅佔긹壍眰䏂</w:t>
      </w:r>
      <w:r>
        <w:rPr/>
        <w:t>꧂</w:t>
      </w:r>
      <w:r>
        <w:rPr/>
        <w:t>ꏂ坸丸숹슣敋祔奯ㅤ쉰㍀㭒瑰擎⿂㜰⵸녨湏슻㙴兞姂䒮啢窮頻㋂⨺浶슿㍉쎩幚牭</w:t>
      </w:r>
      <w:r>
        <w:rPr/>
        <w:t>⣂</w:t>
      </w:r>
      <w:r>
        <w:rPr/>
        <w:t>䭃䀻⾣⨳桧숳媣쉆</w:t>
      </w:r>
      <w:r>
        <w:rPr/>
        <w:t>ꔭ</w:t>
      </w:r>
      <w:r>
        <w:rPr/>
        <w:t>嫎偨䐮噬쉱⾱싂ꍉ䔵瑖愯冡憩悻⸥㓎㕭御㩉쉌灷橞⮻⍗䎻拃䂿⑮┤㩃⥇㩫窏顸⽵䶵녌愯彫갩厡穲扟䩄㓂䡭</w:t>
      </w:r>
      <w:r>
        <w:rPr/>
        <w:t>ꕕ</w:t>
      </w:r>
      <w:r>
        <w:rPr/>
        <w:t>㵨ꅏ漵偮癁쉬权砺䉦⥫き奋穁爴爴숱焱뿂澣歚뭊숹ꅴ倫帲㵖浶坋꺏奢쌥䁗䩲灃䐬㚬⸭䦩깞䍉捀숲呇쉗畑倩㘱湑昳䉕睗并⹢⿂䄻塮穐녺㛂债丱썢쉀䑾樣哂杢쉮獁숳䢡䡬쉺僎湤潮儩娥깘轘ぅ㔬㢏⨳轺绂塵湎颩挵佇⭤桴楟䩩놿겘乢啘</w:t>
      </w:r>
      <w:r>
        <w:rPr/>
        <w:t>Ᵽ</w:t>
      </w:r>
      <w:r>
        <w:rPr/>
        <w:t>㑲걮顊啂⩃睘橋쉄稦兙⛂숲ꅁ뼴偎區㓂卞扄쉱䖘㍵牣刳福游㏃顅囍쌵帮操숺숶䢬⨫祠⤲칭깉</w:t>
      </w:r>
      <w:r>
        <w:rPr/>
        <w:t>ⱗ</w:t>
      </w:r>
      <w:r>
        <w:rPr/>
        <w:t>ꥆ⩡</w:t>
      </w:r>
      <w:r>
        <w:rPr/>
        <w:t>唶頻⌸繱녔並湞♦⾩⨲</w:t>
      </w:r>
      <w:r>
        <w:rPr/>
        <w:t>ꦵ</w:t>
      </w:r>
      <w:r>
        <w:rPr/>
        <w:t>庩㷂普㙬䣂哎캩䍨浥</w:t>
      </w:r>
      <w:r>
        <w:rPr/>
        <w:t>ⷎ</w:t>
      </w:r>
      <w:r>
        <w:rPr/>
        <w:t>桭</w:t>
      </w:r>
      <w:r>
        <w:rPr/>
        <w:t>꧂</w:t>
      </w:r>
      <w:r>
        <w:rPr/>
        <w:t>슮晀佗┊啎쌴圥䩏䑗浉쉟갺깱쉔櫂䥢䑾ꅫ摘普</w:t>
      </w:r>
      <w:r>
        <w:rPr/>
        <w:t>⢘</w:t>
      </w:r>
      <w:r>
        <w:rPr/>
        <w:t>窡䉶싂</w:t>
      </w:r>
      <w:r>
        <w:rPr/>
        <w:t>ꤱ⩵</w:t>
      </w:r>
      <w:r>
        <w:rPr/>
        <w:t>䫂䀮쉮䦱숮숫䙁慮⥂카</w:t>
      </w:r>
      <w:r>
        <w:rPr/>
        <w:t>ꔷ</w:t>
      </w:r>
      <w:r>
        <w:rPr/>
        <w:t>畐♃뿂㷂歹쉴坃扔㥢쉈䰲♚穭㮻縮䣂♃婘塶㥌⩘ꅱ㞩輣䍯숩숨彪滂쉃쉳㬺䘵囂䨬쉕쉟剹燎竂剥惎榩祾椹㙎㍀兒浙쉉没땗⸱畚Ⓜ恅䜬㉠劘坡仂洸㍫䩕䦩䕏䭳㑆갹슮쉱偩쌦㔽夺숫츥䥩啵쉉</w:t>
      </w:r>
      <w:r>
        <w:rPr/>
        <w:t>ⱅ</w:t>
      </w:r>
      <w:r>
        <w:rPr/>
        <w:t>쉍쉵怵喥沬갱潯怶</w:t>
      </w:r>
      <w:r>
        <w:rPr/>
        <w:t>ꗂꦻ</w:t>
      </w:r>
      <w:r>
        <w:rPr/>
        <w:t>쉩䝒䍍쉋曂硅繯婤갻杄㏂佰堵圭䄦ꍥ潳䀪獕顮㴥沿㴮</w:t>
      </w:r>
      <w:r>
        <w:rPr/>
        <w:t>ꥎ</w:t>
      </w:r>
      <w:r>
        <w:rPr/>
        <w:t>䩟땍▵桾䵢䝷䡺싂숲傮牏塥慞썹슬</w:t>
      </w:r>
      <w:r>
        <w:rPr/>
        <w:t>ⰻ</w:t>
      </w:r>
      <w:r>
        <w:rPr/>
        <w:t>㑆쉏쉐呀楖擎㥚뽢쉈넪숰⦩迂䥈杙㠻넯␫㭄컂瑧未㷂樰</w:t>
      </w:r>
      <w:r>
        <w:rPr/>
        <w:t>ⷂ</w:t>
      </w:r>
      <w:r>
        <w:rPr/>
        <w:t>㉩䯂⍇⩦䱲썳䯃╲䐭䈸皻搴놻繠唸楲숰ꥴ扖쵯녟楢并⥙飂爯摧斥</w:t>
      </w:r>
      <w:r>
        <w:rPr/>
        <w:t>ⱈ</w:t>
      </w:r>
      <w:r>
        <w:rPr/>
        <w:t>橩</w:t>
      </w:r>
      <w:r>
        <w:rPr/>
        <w:t>ꥇ</w:t>
      </w:r>
      <w:r>
        <w:rPr/>
        <w:t>噚䭰쉀健槂䖡⍀獾柎慐焵⾮桬樨긤汗꥞㡮倣⥄犩顎慱呔曂䝞畐㟂䑸㜵晁䆿げ才䕌⑫䥂彵⭍쉉噀㥯㙫縫䍾夻숸彯뽎呏╙彍㎱淂ㆮ捇周晘ꍞ䄺땵䫂浄整旂攺⨪䥷杙捑䴩숭ꏂ慃⥕䃃䞥毃壂䍲頰걊뿂슿぀挲瑌갤Ⓕ㕫</w:t>
      </w:r>
      <w:r>
        <w:rPr/>
        <w:t>ⶩ⥅</w:t>
      </w:r>
      <w:r>
        <w:rPr/>
        <w:t>㔭숣㍮걁歎㏂䯂⒵</w:t>
      </w:r>
      <w:r>
        <w:rPr/>
        <w:t>ꕇ</w:t>
      </w:r>
      <w:r>
        <w:rPr/>
        <w:t>潖뇂걭⭉削㝺</w:t>
      </w:r>
      <w:r>
        <w:rPr/>
        <w:t>ꤲ</w:t>
      </w:r>
      <w:r>
        <w:rPr/>
        <w:t>晠睦⴬ま䔳겘</w:t>
      </w:r>
      <w:r>
        <w:rPr/>
        <w:t>⡳</w:t>
      </w:r>
      <w:r>
        <w:rPr/>
        <w:t>䪣帵䅮つ敋纻歬깾㟂슡숪䉒乂딫쉪</w:t>
      </w:r>
      <w:r>
        <w:rPr/>
        <w:t>ꤷ</w:t>
      </w:r>
      <w:r>
        <w:rPr/>
        <w:t>㖬祹쉫슣䝸氩⒥䑩숤椴歫⼱⤪轀剎獕☦ꥵ☲䑍晗睐㭯⍪夭傻㞵竂䪏숭╗㥫剠溡쉞僂ꥴ땏숹侬杠떬슩怸夺う㣂玥</w:t>
      </w:r>
      <w:r>
        <w:rPr/>
        <w:t>ꥐ</w:t>
      </w:r>
      <w:r>
        <w:rPr/>
        <w:t>㠨浣㵷뽹⛂櫂幘䂿⴫し噷䗂싂슻숺祙䲏灊慕쉐쉮琹轮幅汥숬슣놩㞩晚꥾洳숤奠䩙扇䔳䮏䭉⩒</w:t>
      </w:r>
      <w:r>
        <w:rPr/>
        <w:t>ꔯ</w:t>
      </w:r>
      <w:r>
        <w:rPr/>
        <w:t>㝨</w:t>
      </w:r>
      <w:r>
        <w:rPr/>
        <w:t>ⷍ</w:t>
      </w:r>
      <w:r>
        <w:rPr/>
        <w:t>牤徱숭槂塉慫䬬䕩佺燂㩊礱㙥堦⌵堣쉂㧂䝑ꥳ䅶녴稰쉨㒡♍晳츰숶頽㦘獒䝪㑈⸫っ쉉扣묳繸싂䬰③浕㛎奸㵉櫎轍㔹飂敵䉹䘱捒䭍숭⏂♸娶䩓扌슻䂩뼻╟䑆걄愊䀭佂㕆兆⥭她䤰쉣瑍傩之㭏埂晚倩〨⦬ぇꆬ湲囂숻䁐风껂摳䁖㑊䕨䵤杫⸤壂瑒城畇</w:t>
      </w:r>
      <w:r>
        <w:rPr/>
        <w:t>ꦵ</w:t>
      </w:r>
      <w:r>
        <w:rPr/>
        <w:t>漯</w:t>
      </w:r>
      <w:r>
        <w:rPr/>
        <w:t>ⱒ</w:t>
      </w:r>
      <w:r>
        <w:rPr/>
        <w:t>婣⨱搤쉠係泎剱쉌♴쉰숶ꥩ縲捓冿彳⨩ꇂ帩磂㡃╈䙈癵佟숦枥⩊噣䠹</w:t>
      </w:r>
      <w:r>
        <w:rPr/>
        <w:t>ꕵ</w:t>
      </w:r>
      <w:r>
        <w:rPr/>
        <w:t>淍瑌갵婔㙙┭䇂旎穥쉳扤䀪忂污砬惂娳䥵䅆坢숲晷㬦矂䍲䘻帷䵷椣㥤䌽뭖娤飂太禿⑶旂⑪⨱碩卓쉖⍋③㭲ꌥ䕏ㅕ</w:t>
      </w:r>
      <w:r>
        <w:rPr/>
        <w:t>ⵗ</w:t>
      </w:r>
      <w:r>
        <w:rPr/>
        <w:t>䏂</w:t>
      </w:r>
      <w:r>
        <w:rPr/>
        <w:t>ⷂ</w:t>
      </w:r>
      <w:r>
        <w:rPr/>
        <w:t>䁤拂뇂</w:t>
      </w:r>
      <w:r>
        <w:rPr/>
        <w:t>⡷</w:t>
      </w:r>
      <w:r>
        <w:rPr/>
        <w:t>頱弱⹷㍡摒㕊</w:t>
      </w:r>
      <w:r>
        <w:rPr/>
        <w:t>ꥐ</w:t>
      </w:r>
      <w:r>
        <w:rPr/>
        <w:t>껂쉇쉺䉘縱盂</w:t>
      </w:r>
      <w:r>
        <w:rPr/>
        <w:t>ⱒ</w:t>
      </w:r>
      <w:r>
        <w:rPr/>
        <w:t>攰쉋獫␻狎⭸♡뽊ꅃ䐰夳묽曂匮쉄⩯⍂⦮</w:t>
      </w:r>
      <w:r>
        <w:rPr/>
        <w:t>Ⳃ</w:t>
      </w:r>
      <w:r>
        <w:rPr/>
        <w:t>灉捷埂猹〶걩栺</w:t>
      </w:r>
      <w:r>
        <w:rPr/>
        <w:t>ⱒ</w:t>
      </w:r>
      <w:r>
        <w:rPr/>
        <w:t>塔慨㑇湺桩⹂땬晘䍧쉘妿⥟쉣䅵긷㭐䙃辩⼫땖䝬썠♌振㋃쉁싂頭浇偋㭂</w:t>
      </w:r>
      <w:r>
        <w:rPr/>
        <w:t>ⱹ</w:t>
      </w:r>
      <w:r>
        <w:rPr/>
        <w:t>働恕椽뭆㡌椸㥌漥癒䉕昭皻癐㑠䁎놣愷桏㤺烂倫슮匵</w:t>
      </w:r>
      <w:r>
        <w:rPr/>
        <w:t>꤯</w:t>
      </w:r>
      <w:r>
        <w:rPr/>
        <w:t>㛂桄⬳楸偐⩊뭢⹴婢ꌷっꍨ쉉⍑㡾䙗갲묰쉴쵊껂䅸㴦祇汖穫奬佬싂䐹類执摑</w:t>
      </w:r>
      <w:r>
        <w:rPr/>
        <w:t>ꕚ</w:t>
      </w:r>
      <w:r>
        <w:rPr/>
        <w:t>湷ꄸ偾礮</w:t>
      </w:r>
      <w:r>
        <w:rPr/>
        <w:t>⢣⩍</w:t>
      </w:r>
      <w:r>
        <w:rPr/>
        <w:t>戴</w:t>
      </w:r>
      <w:r>
        <w:rPr/>
        <w:t>ꤵ</w:t>
      </w:r>
      <w:r>
        <w:rPr/>
        <w:t>䉵手</w:t>
      </w:r>
      <w:r>
        <w:rPr/>
        <w:t>ꔪꔭ</w:t>
      </w:r>
      <w:r>
        <w:rPr/>
        <w:t>浑놬</w:t>
      </w:r>
      <w:r>
        <w:rPr/>
        <w:t>ꕚ</w:t>
      </w:r>
      <w:r>
        <w:rPr/>
        <w:t>桍䅬䉇㥡쉐皩쉗䁳摎輪慵걱╕瞥䥁桪㉩朸㣂敠恔뭭싂ꅣ⎻ꅆ㕯촭祣쵞䕊㵅ぇ瑖쉣樦긩⽘걲檣沬싂㒣唦矂䵱⽧挶䝠彶⮣뭍敱湶䱤㉔㑃歴</w:t>
      </w:r>
      <w:r>
        <w:rPr/>
        <w:t>ꤱ</w:t>
      </w:r>
      <w:r>
        <w:rPr/>
        <w:t>갥칵䥥壂쉕弲剅獴奵䥹䁃䶬盂㎬桶ꄻ㍅㐪䎿䒮┯칕</w:t>
      </w:r>
      <w:r>
        <w:rPr/>
        <w:t>ꥈ</w:t>
      </w:r>
      <w:r>
        <w:rPr/>
        <w:t>泃ꅸ넪佁奙䀹欬睂㐫䗍示쉉⭦㴻琷㇎〦╍煨㑖低䀮㔩顯塄␩☱爫</w:t>
      </w:r>
      <w:r>
        <w:rPr/>
        <w:t>ꥏ</w:t>
      </w:r>
      <w:r>
        <w:rPr/>
        <w:t>恁㙖☤場入稬♏썡潅彏㆏卒㑩牺泂炘眵楌顱庱뿂</w:t>
      </w:r>
      <w:r>
        <w:rPr/>
        <w:t>ⵏ</w:t>
      </w:r>
      <w:r>
        <w:rPr/>
        <w:t>긶⨷ㅩ䪘び쵮䉴ꍰ凂칋㬦惂圩ꍅ䩬쉦쉷繀</w:t>
      </w:r>
      <w:r>
        <w:rPr/>
        <w:t>ⱑ</w:t>
      </w:r>
      <w:r>
        <w:rPr/>
        <w:t>捩玻硅갦湉◂㵩䆣䅪䱨싂슏敗渲䈴싂戭硲㕅⍠飂숣ㅮ杧朹숷썴㜩숣唯䌶颻쵗⩋䥓⥉䕖娻</w:t>
      </w:r>
      <w:r>
        <w:rPr/>
        <w:t>ⵂ</w:t>
      </w:r>
      <w:r>
        <w:rPr/>
        <w:t>䈴瀹⻂橾呱䤹㎥㑀䬩洦</w:t>
      </w:r>
      <w:r>
        <w:rPr/>
        <w:t>ⱈ</w:t>
      </w:r>
      <w:r>
        <w:rPr/>
        <w:t>네뭍轃廂䔹㢥䅵⽳뾣쉁쉰╩獏쏂⩥䉡䵯塃幂䍊顪숽歄ち䨪걑䆡敭춻卦䩁塥㥙㜹㥅䢱梏긊껂ꍟ슩偾乐</w:t>
      </w:r>
      <w:r>
        <w:rPr/>
        <w:t>ⰱ</w:t>
      </w:r>
      <w:r>
        <w:rPr/>
        <w:t>㮬仂䍦숥夺喿䍉晆뽖纩顣</w:t>
      </w:r>
      <w:r>
        <w:rPr/>
        <w:t>ꤦ</w:t>
      </w:r>
      <w:r>
        <w:rPr/>
        <w:t>嘰ꍳ⩂摸潴</w:t>
      </w:r>
      <w:r>
        <w:rPr/>
        <w:t>⠸</w:t>
      </w:r>
      <w:r>
        <w:rPr/>
        <w:t>㍄参睈滂</w:t>
      </w:r>
      <w:r>
        <w:rPr/>
        <w:t>ⱍ⯂</w:t>
      </w:r>
      <w:r>
        <w:rPr/>
        <w:t>時迃䁲曂</w:t>
      </w:r>
      <w:r>
        <w:rPr/>
        <w:t>ꔪ</w:t>
      </w:r>
      <w:r>
        <w:rPr/>
        <w:t>䁀敡瘬⫍숰</w:t>
      </w:r>
      <w:r>
        <w:rPr/>
        <w:t>ꕖ</w:t>
      </w:r>
      <w:r>
        <w:rPr/>
        <w:t>㵄녬犵楔깥硁漵斮⍙唰䵆樤娩歇摣ꍰ琱癟싎ㄱ㉴䑦慾숦⽕썍☪숲싍焴炏뗂갱ꍶ䭨厱쏂</w:t>
      </w:r>
      <w:r>
        <w:rPr/>
        <w:t>ꤽ</w:t>
      </w:r>
      <w:r>
        <w:rPr/>
        <w:t>쉴序⪥牚⍙噴擂攳治㤽㉃禥愰숷㣂扃䡮뼭갪㕁䗍䑦</w:t>
      </w:r>
      <w:r>
        <w:rPr/>
        <w:t>ⵉ⩙</w:t>
      </w:r>
      <w:r>
        <w:rPr/>
        <w:t>牤㊘偟㋎旂뽡⫂쉫癆关乢頩欤おㄮ呕痃兗微沥䈺坊촵琯儺䥍䀱娣䝞䩪䰲䍤䉸ꍰ浭긨乁瓃</w:t>
      </w:r>
      <w:r>
        <w:rPr/>
        <w:t>ꕵ</w:t>
      </w:r>
      <w:r>
        <w:rPr/>
        <w:t>眩婣㕗</w:t>
      </w:r>
      <w:r>
        <w:rPr/>
        <w:t>ꥄ</w:t>
      </w:r>
      <w:r>
        <w:rPr/>
        <w:t>䭴励繁䭬䫂</w:t>
      </w:r>
      <w:r>
        <w:rPr/>
        <w:t>꧂</w:t>
      </w:r>
      <w:r>
        <w:rPr/>
        <w:t>쉰曂쉈扌幉慸煌⍂쉏싍濂朷扣朽奕頬㵥祆쎘</w:t>
      </w:r>
      <w:r>
        <w:rPr/>
        <w:t>⣃</w:t>
      </w:r>
      <w:r>
        <w:rPr/>
        <w:t>畟ꥵ滂㥨偙辮㥊㑕ま槂쉳䧂묽䡯刲춘숣䍳幗倻㙥䨫␷㴣㛂㷍弶넪숪㔫漫琦캡⪘슿</w:t>
      </w:r>
      <w:r>
        <w:rPr/>
        <w:t>꤬</w:t>
      </w:r>
      <w:r>
        <w:rPr/>
        <w:t>숵彳拂぀硢乷ㆻ㭲坎挷唤뽟焬堹毂땄츰ꄽ㍭㈪습䩩瞏当呬⭬噖깙汏輤㑴汶彈潁⫂䷂母硋䅊䉄塤幇偓媿䡓湙夫⎮㕾攱⹉</w:t>
      </w:r>
      <w:r>
        <w:rPr/>
        <w:t>ꕳ⑦</w:t>
      </w:r>
      <w:r>
        <w:rPr/>
        <w:t>弰獡</w:t>
      </w:r>
      <w:r>
        <w:rPr/>
        <w:t>ⵢ</w:t>
      </w:r>
      <w:r>
        <w:rPr/>
        <w:t>䑆奟顷橋単〻瓂顥숬枱懂㏂⨨㍢㑢숲慗싍䌴㦱┽숱䶘単쉤睌쵾汪깍쉮勎쉐ㅰ栥䔰掮⵬䝾䍹</w:t>
      </w:r>
      <w:r>
        <w:rPr/>
        <w:t>Ⳃⳍ</w:t>
      </w:r>
      <w:r>
        <w:rPr/>
        <w:t>ⷍ</w:t>
      </w:r>
      <w:r>
        <w:rPr/>
        <w:t>䆡癗堥䡏海</w:t>
      </w:r>
      <w:r>
        <w:rPr/>
        <w:t>ⵌ</w:t>
      </w:r>
      <w:r>
        <w:rPr/>
        <w:t>䐵⏂剘츯公懎쉙숫⩋䩳⎻䰮⏂ꌫ</w:t>
      </w:r>
      <w:r>
        <w:rPr/>
        <w:t>ꔬ</w:t>
      </w:r>
      <w:r>
        <w:rPr/>
        <w:t>憩㜷愵㉞㍐䠨㑨䔶㷂꧎㉐找桙顧䩢漨䭔児㘯䅥䯂䅰㩦吥⫂쉶匪昲䃍晖杣ꥥ</w:t>
      </w:r>
      <w:r>
        <w:rPr/>
        <w:t>ⰸ</w:t>
      </w:r>
      <w:r>
        <w:rPr/>
        <w:t>婪㝦剑⥡灋䦬硅믂懂⩙쌺</w:t>
      </w:r>
      <w:r>
        <w:rPr/>
        <w:t>ⲵ</w:t>
      </w:r>
      <w:r>
        <w:rPr/>
        <w:t>影㶣䶩獁啔칋畘</w:t>
      </w:r>
      <w:r>
        <w:rPr/>
        <w:t>ꔮ</w:t>
      </w:r>
      <w:r>
        <w:rPr/>
        <w:t>婌쉎睓⍵쉖쉞㑢쉃悩췂桸䥌棂깪牠兂珂뗂㝩煚桲겡슮惂뗃㥡牲깴땫徿䌺䷂⌸娣䠨梏⌸㧂㎩灔噆쵮쉘欸祬ꍒ⭶欬湪⏍櫂ꍉ厩䕚焴扃祺渲쉅轌</w:t>
      </w:r>
      <w:r>
        <w:rPr/>
        <w:t>ⴻ</w:t>
      </w:r>
      <w:r>
        <w:rPr/>
        <w:t>晩轋奬晲㊱⍖䂩䰮딱⹴䱏숳⨥晪浦숫䐸썐⪩䐯䔷뗂숤⥗樺쉉憬깔智㚥敎쉯㣂㑰숹쉋㍎佞瑹㍀䐱䱥㋂渷璬拂䙊䈶吥녣汓卤刣輮䱱습⻂䁩䡔⾩䬫桎疻顓쉤싎뭸䝱灇ꄯ䤊⺵煔쉴㠬㭰憿칂ꎮ恁啯쉯窩浘䡤䌶潮傻㍃㍦䭎夦⵬畹</w:t>
      </w:r>
      <w:r>
        <w:rPr/>
        <w:t>ꦬ</w:t>
      </w:r>
      <w:r>
        <w:rPr/>
        <w:t>㉅極딬㪻숷㑉晉</w:t>
      </w:r>
      <w:r>
        <w:rPr/>
        <w:t>ꤪ</w:t>
      </w:r>
      <w:r>
        <w:rPr/>
        <w:t>坐獥敘戥숭⨦♫扲坺呒伩㙹⪏숦奥뮵숣⑮杢⫂獁숵㴭䥾澩</w:t>
      </w:r>
      <w:r>
        <w:rPr/>
        <w:t>ꗂ</w:t>
      </w:r>
      <w:r>
        <w:rPr/>
        <w:t>噡㙄ꄰ쉀</w:t>
      </w:r>
      <w:r>
        <w:rPr/>
        <w:t>ꕷ꥘</w:t>
      </w:r>
      <w:r>
        <w:rPr/>
        <w:t>㧂</w:t>
      </w:r>
      <w:r>
        <w:rPr/>
        <w:t>⡁</w:t>
      </w:r>
      <w:r>
        <w:rPr/>
        <w:t>搸猶䕕쉸劮氲䔰帪놡</w:t>
      </w:r>
      <w:r>
        <w:rPr/>
        <w:t>ⱦ</w:t>
      </w:r>
      <w:r>
        <w:rPr/>
        <w:t>쉇㒻⬰㴲䫂ꍘ⩇祹쉩</w:t>
      </w:r>
      <w:r>
        <w:rPr/>
        <w:t>⣂</w:t>
      </w:r>
      <w:r>
        <w:rPr/>
        <w:t>磂싂ꎩ㡩帩熬ꥯ㓂⹙㌦垱쵆擎堸礤䭸䌻瘲⏂婘칕汸偔䯂䗎咱⻂摔畘뼭⩡⹲㙾쉉䒘椦䉣吶买潍⹮幰</w:t>
      </w:r>
      <w:r>
        <w:rPr/>
        <w:t>ⶱ</w:t>
      </w:r>
      <w:r>
        <w:rPr/>
        <w:t>땚뽕⼰슏䅧㶏痂恦祺主쉀丫擂揎歪땕쉕墻䥪卒㠪⮣彩慷媻愤飂睨땱⫂软塥䷂䕹愫䆱⼩框깾庵</w:t>
      </w:r>
      <w:r>
        <w:rPr/>
        <w:t>ꦱ</w:t>
      </w:r>
      <w:r>
        <w:rPr/>
        <w:t>㥫㡷㴯㛂슩〯穘ꥧ</w:t>
      </w:r>
      <w:r>
        <w:rPr/>
        <w:t>ꥍ</w:t>
      </w:r>
      <w:r>
        <w:rPr/>
        <w:t>坸復攽䠮䧃仂漦</w:t>
      </w:r>
      <w:r>
        <w:rPr/>
        <w:t>⣂</w:t>
      </w:r>
      <w:r>
        <w:rPr/>
        <w:t>ꄱ廂猫쉒严剳顙䴬㭺秂狍穭㠩㡪畗头咘潣擂徏㐮窩</w:t>
      </w:r>
      <w:r>
        <w:rPr/>
        <w:t>ⰰ</w:t>
      </w:r>
      <w:r>
        <w:rPr/>
        <w:t>畇愤⽸恆㕡扫⹫楐⩈슱⦿擂眦歉㥴숱偵擎㖬拂걭㕈䚿♳橤䑐促楟敖汄摎쉑攮쉕咘ꄭ䗂䅈亩睺术쵗</w:t>
      </w:r>
      <w:r>
        <w:rPr/>
        <w:t>ꦿ⍪</w:t>
      </w:r>
      <w:r>
        <w:rPr/>
        <w:t>噷</w:t>
      </w:r>
      <w:r>
        <w:rPr/>
        <w:t>ⴵ</w:t>
      </w:r>
      <w:r>
        <w:rPr/>
        <w:t>㭥쉺</w:t>
      </w:r>
      <w:r>
        <w:rPr/>
        <w:t>⣂</w:t>
      </w:r>
      <w:r>
        <w:rPr/>
        <w:t>숱묪盍싂汅奫츷飂</w:t>
      </w:r>
      <w:r>
        <w:rPr/>
        <w:t>ꥀ</w:t>
      </w:r>
      <w:r>
        <w:rPr/>
        <w:t>櫂杋怯摡싍棍昰琰㬲걬ㅇ滂⩯뾵彆쉲䤺꥙</w:t>
      </w:r>
      <w:r>
        <w:rPr/>
        <w:t>ꥅ</w:t>
      </w:r>
      <w:r>
        <w:rPr/>
        <w:t>䭏녮⥈䑺뽨幓</w:t>
      </w:r>
      <w:r>
        <w:rPr/>
        <w:t>ꕹ</w:t>
      </w:r>
      <w:r>
        <w:rPr/>
        <w:t>싂挪㵡싂䧎照⥮䱴抱數䭎啈카㉇䘱⍘噭䕣兹䵹繹싂⦮橲䉯㑪㥬睨悱睵渻桀爪슮䞏僂珎佰摷㙆壎</w:t>
      </w:r>
      <w:r>
        <w:rPr/>
        <w:t>⡆</w:t>
      </w:r>
      <w:r>
        <w:rPr/>
        <w:t>싂</w:t>
      </w:r>
      <w:r>
        <w:rPr/>
        <w:t>ⴤ</w:t>
      </w:r>
      <w:r>
        <w:rPr/>
        <w:t>㭵싍㉋憬䗂儯樽係桬颮亿㛂⭳㥺瘲副깧眽乖</w:t>
      </w:r>
      <w:r>
        <w:rPr/>
        <w:t>ꦿ</w:t>
      </w:r>
      <w:r>
        <w:rPr/>
        <w:t>쵙䳂칁儱겱츰</w:t>
      </w:r>
      <w:r>
        <w:rPr/>
        <w:t>꧂</w:t>
      </w:r>
      <w:r>
        <w:rPr/>
        <w:t>瀺截뽒幊兟〵兓깶弽쉧穲㑨⽉捯穳䙷</w:t>
      </w:r>
      <w:r>
        <w:rPr/>
        <w:t>ⵌ╈</w:t>
      </w:r>
      <w:r>
        <w:rPr/>
        <w:t>婙䆩㌹쉇⍠卭恮㔪浸</w:t>
      </w:r>
      <w:r>
        <w:rPr/>
        <w:t>ⵘ</w:t>
      </w:r>
      <w:r>
        <w:rPr/>
        <w:t>꺡쉷婍癗쉪㵵摹ꥴ礹</w:t>
      </w:r>
      <w:r>
        <w:rPr/>
        <w:t>ꕞ</w:t>
      </w:r>
      <w:r>
        <w:rPr/>
        <w:t>䣂塍捒匲쉭䠲㓂䍈㢬䤲煰숨坡䓂狎ꥠ頣䂮쉫⯂㑧㕟砳⍧䃂♊惃㊿♢</w:t>
      </w:r>
      <w:r>
        <w:rPr/>
        <w:t>⠸</w:t>
      </w:r>
      <w:r>
        <w:rPr/>
        <w:t>輭숥⍁椩쉅쉖頫瑱숳祎漤쉡纵ꥫ㢬♭繊绂⩪擂</w:t>
      </w:r>
      <w:r>
        <w:rPr/>
        <w:t>⡷⍆</w:t>
      </w:r>
      <w:r>
        <w:rPr/>
        <w:t>㎥걋숫墬쉁爫睬깣䁎晩こ쉁婀</w:t>
      </w:r>
      <w:r>
        <w:rPr/>
        <w:t>ⰺ⍓</w:t>
      </w:r>
      <w:r>
        <w:rPr/>
        <w:t>撩⩔砤灐걷⸨땮⺱呴卥湲䱧칸쉭湓</w:t>
      </w:r>
      <w:r>
        <w:rPr/>
        <w:t>Ⲭ</w:t>
      </w:r>
      <w:r>
        <w:rPr/>
        <w:t>百䕁싃眯䑷ꎻ牄㴯珂ㄸ䝷桎슥眴䭙䞻輴⬷⧂</w:t>
      </w:r>
      <w:r>
        <w:rPr/>
        <w:t>ꕷ</w:t>
      </w:r>
      <w:r>
        <w:rPr/>
        <w:t>夭㭳噅㠦塀숊伩ꍄ乖喩㦻ꄴ㕐瑰쉩窬枡깬숥牡쉄⻂쉡㠣䵖幇䑞䍱帲槍䵷疻㵊컃⭸煕䅨㕔幀輸挹숰숷卂奈</w:t>
      </w:r>
      <w:r>
        <w:rPr/>
        <w:t>⠺</w:t>
      </w:r>
      <w:r>
        <w:rPr/>
        <w:t>ꥵ瞩⩯䥒놩숤♣唪쉎㵶쉯쎡ㄴ呯숨桨숣㤳䝄䞿㗂歨愶牣쉗欫抏奒䣂</w:t>
      </w:r>
      <w:r>
        <w:rPr/>
        <w:t>ꤦ</w:t>
      </w:r>
      <w:r>
        <w:rPr/>
        <w:t>숹偮ꇎ睷祫湋䙸急◂⼥瀽櫂</w:t>
      </w:r>
      <w:r>
        <w:rPr/>
        <w:t>ꖡ</w:t>
      </w:r>
      <w:r>
        <w:rPr/>
        <w:t>䥂⪘☲狂쉑㔦⽳㵳獭䖮呄㕞杳⩖砪䥀徏╓瓂뮩⍇㘪㜲歸슩嘰쉸놿쉌⯍䱀䍾畳</w:t>
      </w:r>
      <w:r>
        <w:rPr/>
        <w:t>⠥</w:t>
      </w:r>
      <w:r>
        <w:rPr/>
        <w:t>䝧暏걊놮车숬氲㵾㵔摋♰呙煗繭䙳乇⩉칶婡牬⼬䀲炬슱橶䕸㢩䤮硬쵘묣嫂搵泂璘噏⹠뿂䩫瀺繩⩆朹徻숤츺砣婋汱숹⫂䚘曂⤪捆</w:t>
      </w:r>
      <w:r>
        <w:rPr/>
        <w:t>ⵀ</w:t>
      </w:r>
      <w:r>
        <w:rPr/>
        <w:t>灯쉣塔坶灹⨩쌽껎䈲唫쉓䊱繇</w:t>
      </w:r>
      <w:r>
        <w:rPr/>
        <w:t>ꔻ</w:t>
      </w:r>
      <w:r>
        <w:rPr/>
        <w:t>쉩</w:t>
      </w:r>
      <w:r>
        <w:rPr/>
        <w:t>꧂⑧</w:t>
      </w:r>
      <w:r>
        <w:rPr/>
        <w:t>㑊⥱뼬⪬湞彵冩㵠</w:t>
      </w:r>
      <w:r>
        <w:rPr/>
        <w:t>ꗂ</w:t>
      </w:r>
      <w:r>
        <w:rPr/>
        <w:t>做</w:t>
      </w:r>
      <w:r>
        <w:rPr/>
        <w:t>Ⲯ</w:t>
      </w:r>
      <w:r>
        <w:rPr/>
        <w:t>迂걀⮩⑯쉪繦⨫啚湶⩬츩ꍊ땆坰⽕洦䱯卟楍쉊䤥䜮쉠㴸摐䝱㭸伹╦倹䈶쉑櫂꥔⹌쉏䅇堪ꅭ忂䵟ꆥ쵂㝇㭷䬦杳㟍슥꺿廂溏⚻숸摄䭪暩쉴쉑⵵칷捒쉭⹆拍㪱傩숷渪㮏䥀捳佳昨汱뭄䐴稫䭹⪱穁䶏</w:t>
      </w:r>
      <w:r>
        <w:rPr/>
        <w:t>ⷂ⑨</w:t>
      </w:r>
      <w:r>
        <w:rPr/>
        <w:t>䠱倪捾睰슮쵍纘杬넩썖琤䱯슡䅄呣㑦쉸焥牙뽆㡭䙡ㅈ⽋</w:t>
      </w:r>
      <w:r>
        <w:rPr/>
        <w:t>ⱀ</w:t>
      </w:r>
      <w:r>
        <w:rPr/>
        <w:t>㥐桠䴩恏깵浏뾮㩨</w:t>
      </w:r>
      <w:r>
        <w:rPr/>
        <w:t>ꕟ</w:t>
      </w:r>
      <w:r>
        <w:rPr/>
        <w:t>䶣车䣂뼬輱桴㛂兗䀶⩂䰻䚮䉎桬㝴縯頲䡠恌䕁兾眻㙂싍憻攰堳畉婊卢汘쵬㡸が쉠뽚泂쉣庻幵㚩泂橤</w:t>
      </w:r>
      <w:r>
        <w:rPr/>
        <w:t>ⴹ</w:t>
      </w:r>
      <w:r>
        <w:rPr/>
        <w:t>㝲쉒濂㙠具걉⑎⭷⤰㕫䦡⹸䛂㙔氥湄偵仂启쉲</w:t>
      </w:r>
      <w:r>
        <w:rPr/>
        <w:t>ⰺ</w:t>
      </w:r>
      <w:r>
        <w:rPr/>
        <w:t>〨㔪츴뗂뽃帱甭搭唩ꅔ깯</w:t>
      </w:r>
      <w:r>
        <w:rPr/>
        <w:t>⢩</w:t>
      </w:r>
      <w:r>
        <w:rPr/>
        <w:t>媏捭뇂轥䩠㜬抬溿⮣悏㣂㡊⸴쉅湁楤䍉</w:t>
      </w:r>
      <w:r>
        <w:rPr/>
        <w:t>ⲩ</w:t>
      </w:r>
      <w:r>
        <w:rPr/>
        <w:t>呓瀲⭸썄⍌员䭁扣暬䉥䩶쉨槂ꄥ㡕뗂슡⭚칷ㅮ싂쉉楨䭫摦㕠绂</w:t>
      </w:r>
      <w:r>
        <w:rPr/>
        <w:t>ⷂ</w:t>
      </w:r>
      <w:r>
        <w:rPr/>
        <w:t>䀣</w:t>
      </w:r>
      <w:r>
        <w:rPr/>
        <w:t>꧂</w:t>
      </w:r>
      <w:r>
        <w:rPr/>
        <w:t>⺏散喿牞쉂쉭슬匸䧂딦灦쉲彉杋슘敀剷䮮</w:t>
      </w:r>
      <w:r>
        <w:rPr/>
        <w:t>⡖</w:t>
      </w:r>
      <w:r>
        <w:rPr/>
        <w:t>㮩⸰奥䩕牣땞䍆楲ㅐ쏂숣嘪彳䭨녱⑫乕묬</w:t>
      </w:r>
      <w:r>
        <w:rPr/>
        <w:t>⡺</w:t>
      </w:r>
      <w:r>
        <w:rPr/>
        <w:t>廂慐娫⪘숳뮩塾뼣ㄻ睑撱⍁쉺쵥䑚⵱杺博</w:t>
      </w:r>
      <w:r>
        <w:rPr/>
        <w:t>ꔯ</w:t>
      </w:r>
      <w:r>
        <w:rPr/>
        <w:t>䁯䉟묺䥋숤뼵仂㝷平浢䀊녢䤯☸楞㤳쉚䁕坕桟嘺嗂⵭䎿㗃숮剥㔳䦻䍫숤㠯棂挻呭渮慩䐽恴氷</w:t>
      </w:r>
      <w:r>
        <w:rPr/>
        <w:t>ⴥ</w:t>
      </w:r>
      <w:r>
        <w:rPr/>
        <w:t>ꥅ</w:t>
      </w:r>
      <w:r>
        <w:rPr/>
        <w:t>무氵呋㝫䜰숺㴪</w:t>
      </w:r>
      <w:r>
        <w:rPr/>
        <w:t>ⱱ</w:t>
      </w:r>
      <w:r>
        <w:rPr/>
        <w:t>뽷颱딬瀴丽겵撩䮏瞏䊬거䘻繑⧂恋繫㩢埂</w:t>
      </w:r>
      <w:r>
        <w:rPr/>
        <w:t>ꕍ</w:t>
      </w:r>
      <w:r>
        <w:rPr/>
        <w:t>潎捉㴪楰妬档ぞ㬪伻恪쉌</w:t>
      </w:r>
      <w:r>
        <w:rPr/>
        <w:t>⠣</w:t>
      </w:r>
      <w:r>
        <w:rPr/>
        <w:t>䉹ㅪ⏂亮湖쵯儰⮿䶏䵥㉢⪡氤獾싂칲뭄㑃쉑歀쉒슻㍂啾㦱⩌牄煺幚木ㄦ䚥쉬ヂ䝡䩣搱䁵㊏슱塍彠敶玥쉉◂㕳╙㕎ꆡ奦潇촬䐷乔畒슏쉺⨦䜸숽ꅃ啹쉀輭슩⿂䩥䛃⭊</w:t>
      </w:r>
      <w:r>
        <w:rPr/>
        <w:t>Ⳃ</w:t>
      </w:r>
      <w:r>
        <w:rPr/>
        <w:t>㉟村㊩넥敾ꅫ쉯㕖橹掘쉢哂堲唽쉥䡔愯磃䑉ꌷ㑨前瀦싂㩥뮩撘ꥧ</w:t>
      </w:r>
      <w:r>
        <w:rPr/>
        <w:t>꥟</w:t>
      </w:r>
      <w:r>
        <w:rPr/>
        <w:t>癬쉹硸ꍒ愻咏싂쉗㔸匲⤩때⹑⍹Ⓨ㕲歡쉒딱깴啇渽겏ꏃ刪☪ꍾ쉯녏㗂⺩頹画䊣顚䂏묺乌偭</w:t>
      </w:r>
      <w:r>
        <w:rPr/>
        <w:t>ꔯ⥨</w:t>
      </w:r>
      <w:r>
        <w:rPr/>
        <w:t>쉨㨺玘䵪塁債摚稳䚬䮥␻繰╀쉾㴭쉆䅭燂午䱒쉹쉰恠⽚塗炣嫂堰泍䵾权楆滂㑡玘쉴坍穠캻슬땁吲彭䠳窮㉮츨縬쉬椣䭎</w:t>
      </w:r>
      <w:r>
        <w:rPr/>
        <w:t>ꥐ</w:t>
      </w:r>
      <w:r>
        <w:rPr/>
        <w:t>Ⱚ</w:t>
      </w:r>
      <w:r>
        <w:rPr/>
        <w:t>㠰쉳⪻潹숦㥭┪</w:t>
      </w:r>
      <w:r>
        <w:rPr/>
        <w:t>ⱴ</w:t>
      </w:r>
      <w:r>
        <w:rPr/>
        <w:t>㝅☹쉄汤숯擂檻坮乩由娦⵺</w:t>
      </w:r>
      <w:r>
        <w:rPr/>
        <w:t>Ⱕ</w:t>
      </w:r>
      <w:r>
        <w:rPr/>
        <w:t>敫轗拂갷䥘穎㙣⼵捴䓂樬䯍燂䴲彪䍸䐲飂쉇䉴</w:t>
      </w:r>
      <w:r>
        <w:rPr/>
        <w:t>꤬</w:t>
      </w:r>
      <w:r>
        <w:rPr/>
        <w:t>畦䑲㭁쉃氭⭋뼨怯傣☬汌姂洫숤恙㋂㑩啞싂溵㠨쉰</w:t>
      </w:r>
      <w:r>
        <w:rPr/>
        <w:t>ꦩ⪮</w:t>
      </w:r>
    </w:p>
    <w:p>
      <w:pPr>
        <w:pStyle w:val="PreformattedText"/>
        <w:bidi w:val="0"/>
        <w:spacing w:before="0" w:after="0"/>
        <w:jc w:val="left"/>
        <w:rPr/>
      </w:pPr>
      <w:r>
        <w:rPr/>
        <w:t>꧂</w:t>
      </w:r>
      <w:r>
        <w:rPr/>
        <w:t>医</w:t>
      </w:r>
      <w:r>
        <w:rPr/>
        <w:t>ⱺ</w:t>
      </w:r>
      <w:r>
        <w:rPr/>
        <w:t>䴶刭깮⩠쉏ㅐ婰</w:t>
      </w:r>
      <w:r>
        <w:rPr/>
        <w:t>ꔴ</w:t>
      </w:r>
      <w:r>
        <w:rPr/>
        <w:t>徱癡슩깫⯂䢵祮긹뼲⫂弴㌻캮䘤瀮</w:t>
      </w:r>
      <w:r>
        <w:rPr/>
        <w:t>ꗂ</w:t>
      </w:r>
      <w:r>
        <w:rPr/>
        <w:t>䴬⦥㕩㥁礸뼽ㅹ偑偒彡㥾쉂♮畫</w:t>
      </w:r>
      <w:r>
        <w:rPr/>
        <w:t>Ȿ</w:t>
      </w:r>
      <w:r>
        <w:rPr/>
        <w:t>䕷琷煪硭슮匮充杷潂ꍱ</w:t>
      </w:r>
      <w:r>
        <w:rPr/>
        <w:t>ꕍ</w:t>
      </w:r>
      <w:r>
        <w:rPr/>
        <w:t>㢩昸繠䁙报㈮ꍯ㋂ꌸ䀤</w:t>
      </w:r>
      <w:r>
        <w:rPr/>
        <w:t>ꥍ</w:t>
      </w:r>
      <w:r>
        <w:rPr/>
        <w:t>㉷瀣㉂䕾睱䝞偘昽㩯⍁帬⿂煙吺컂啵곂숷</w:t>
      </w:r>
      <w:r>
        <w:rPr/>
        <w:t>⵰</w:t>
      </w:r>
      <w:r>
        <w:rPr/>
        <w:t>䰴믂姍桁繨┶ꅪ깔嘮稴娫</w:t>
      </w:r>
      <w:r>
        <w:rPr/>
        <w:t>ꥍ</w:t>
      </w:r>
      <w:r>
        <w:rPr/>
        <w:t>繐칗쉙灠㡯兦疥칵敀繪祾㤫漩쉗쉎䶵⪡칫놘匨㕤㔰䁬弦濂㤽䂘眨椹숲猫쉪䠦扆癵氳䑑ꍆꅹ眥浱Ⓜ쉧嘣숽쉄㨷⑪䑣亥恺⽧潱垏</w:t>
      </w:r>
      <w:r>
        <w:rPr/>
        <w:t>꧂</w:t>
      </w:r>
      <w:r>
        <w:rPr/>
        <w:t>暏啕潧縹㭧泍㥀睁窡</w:t>
      </w:r>
      <w:r>
        <w:rPr/>
        <w:t>Ⳃ</w:t>
      </w:r>
      <w:r>
        <w:rPr/>
        <w:t>僂獓滂硓㍀〪弽佢▮꺘沩杩캥爷带樽⍔氻䴽乑쉖㜊⍯</w:t>
      </w:r>
      <w:r>
        <w:rPr/>
        <w:t>꧍</w:t>
      </w:r>
      <w:r>
        <w:rPr/>
        <w:t>ⲣ</w:t>
      </w:r>
      <w:r>
        <w:rPr/>
        <w:t>磂쉋禣婱⨬䓂夽瑮杷ꥶ쉳⦻眣䉦昮ㅣ呌땡剡剮呥쉌瀸擂厬⨺嘯⵾㦩⫂侱桙廂㣂䜦摞걋䕏䩀쉾奄坔㝷䯂캡慉츷ꍘ唴橏숳廎浯繷汸䭋䘫䠹⧂㴰⽴欣愪䘭煗숸嚵쉭捶쉗獙䅬</w:t>
      </w:r>
      <w:r>
        <w:rPr/>
        <w:t>꧂</w:t>
      </w:r>
      <w:r>
        <w:rPr/>
        <w:t>䩌乾䵰쉐彈〮梏匫</w:t>
      </w:r>
      <w:r>
        <w:rPr/>
        <w:t>Ⳃ⹯</w:t>
      </w:r>
      <w:r>
        <w:rPr/>
        <w:t>䭁䵸婤㪵䥢煉⚱㘰ꥷ꥗䨸쉉䑅妩拂␳䡗䍮쉀㕯䠷췍䂏ꄭ颏涏</w:t>
      </w:r>
      <w:r>
        <w:rPr/>
        <w:t>ꥏ</w:t>
      </w:r>
      <w:r>
        <w:rPr/>
        <w:t>娮欨⍙䰱捬㉟녷췎潯厬㕬䤳䙪硯毂⑓協䛂硹㖩䙥橲</w:t>
      </w:r>
      <w:r>
        <w:rPr/>
        <w:t>⣂ⱖ</w:t>
      </w:r>
      <w:r>
        <w:rPr/>
        <w:t>썆榱橈樭쉵⥣⪮싃颻汍畩哃佒䬯썾⹏⭤潺刱穕칎꺩뿂⻂쉶䝞獦쉏ꍘ猤쉬ꇂ䑏␻㩍㝍깔淂歶⍚㥱⽐ꄪ뽒</w:t>
      </w:r>
      <w:r>
        <w:rPr/>
        <w:t>⡴</w:t>
      </w:r>
      <w:r>
        <w:rPr/>
        <w:t>啄ꍥ뼮祴桃䙋</w:t>
      </w:r>
      <w:r>
        <w:rPr/>
        <w:t>ⶩ</w:t>
      </w:r>
      <w:r>
        <w:rPr/>
        <w:t>噄慩手쉚䝐嚻</w:t>
      </w:r>
      <w:r>
        <w:rPr/>
        <w:t>ꤪ</w:t>
      </w:r>
      <w:r>
        <w:rPr/>
        <w:t>繬轞敯繴쉀䑕䵳湪㈽㛂⥌걬木顧싎䲥㙹䱋卩</w:t>
      </w:r>
      <w:r>
        <w:rPr/>
        <w:t>ꖘ</w:t>
      </w:r>
      <w:r>
        <w:rPr/>
        <w:t>㉰牶瑂䑵嚮뾿䛂䅨塰⍯創숳꥖磎㵊汧⎘惃䈽䠻컂癚辬슿䘷㒮恺櫂敐澏〵숩쉏䝵乚㮡敟⸹坂쉅摍普常캣砲窩否䝎唶쉂</w:t>
      </w:r>
      <w:r>
        <w:rPr/>
        <w:t>ⲡ</w:t>
      </w:r>
      <w:r>
        <w:rPr/>
        <w:t>夫侮䱄捱妘汲硇廂⵫㪩杳</w:t>
      </w:r>
      <w:r>
        <w:rPr/>
        <w:t>⣂</w:t>
      </w:r>
      <w:r>
        <w:rPr/>
        <w:t>ꌦ슬ꍑ恩♎砺䜤㉒䩥♴䵾</w:t>
      </w:r>
      <w:r>
        <w:rPr/>
        <w:t>Ⱘ</w:t>
      </w:r>
      <w:r>
        <w:rPr/>
        <w:t>煄瘽☨</w:t>
      </w:r>
      <w:r>
        <w:rPr/>
        <w:t>ꗂ</w:t>
      </w:r>
      <w:r>
        <w:rPr/>
        <w:t>ꌥ漫㕳牉䡱쉧⍆⴮䢡⩫슱㍊싍⾱娨쉳⌱싂숰꥔䙬</w:t>
      </w:r>
      <w:r>
        <w:rPr/>
        <w:t>Ⳃ</w:t>
      </w:r>
      <w:r>
        <w:rPr/>
        <w:t>썊姎嚘僂縮窿㡫縨䘱啉壍接䌯䦿扠ヂ겿炮⑚ꌰ䦻㚥殣㑪㩋块䡌獟ꌶ</w:t>
      </w:r>
      <w:r>
        <w:rPr/>
        <w:t>ⷂ</w:t>
      </w:r>
      <w:r>
        <w:rPr/>
        <w:t>䊱畐礪䘣䲩轁桀佅뭮乷晷쵱⤤</w:t>
      </w:r>
      <w:r>
        <w:rPr/>
        <w:t>ꖣ</w:t>
      </w:r>
      <w:r>
        <w:rPr/>
        <w:t>⽑싂⭮䎣幕긬盂</w:t>
      </w:r>
      <w:r>
        <w:rPr/>
        <w:t>ꔮ</w:t>
      </w:r>
      <w:r>
        <w:rPr/>
        <w:t>氫湗쉊</w:t>
      </w:r>
      <w:r>
        <w:rPr/>
        <w:t>ⱊ</w:t>
      </w:r>
      <w:r>
        <w:rPr/>
        <w:t>炥㥩弯啴嘩扃矂쉸㝸畇慏ㄨ촫⭖偧䜲煔䝠䜷ꌹ㥤䱋䑁疘亏</w:t>
      </w:r>
      <w:r>
        <w:rPr/>
        <w:t>꧂</w:t>
      </w:r>
      <w:r>
        <w:rPr/>
        <w:t>땯䔸싂爯怺唹㡈洸晪㕪㙐녔殱晦煳匬놻䔵㗂㉵櫂숩䖬⩃㤫▘</w:t>
      </w:r>
      <w:r>
        <w:rPr/>
        <w:t>⠣</w:t>
      </w:r>
      <w:r>
        <w:rPr/>
        <w:t>슥疩㗎怺䥚摐㥅딦晫匹䵨ㅁ䲱䡬卟暩晾浇硐㒡䅴뭚㕋㏃坬녎攪쉧┤揎卆䀥㨸幱㨭충쉁㐩㧂싃矂깑䭶轊쉁⩋栦쉏뭌槃揂칷猵㥲䄷</w:t>
      </w:r>
      <w:r>
        <w:rPr/>
        <w:t>⠣</w:t>
      </w:r>
      <w:r>
        <w:rPr/>
        <w:t>췂䇂쉱숪슿噶爪朦⍡쉟䮱쉫呟潨⥸뇂㔬㙇쉙樽깵츩깚廂䪏숬쉂旂姂栊曂䦩ꍹ</w:t>
      </w:r>
      <w:r>
        <w:rPr/>
        <w:t>⡴⌫</w:t>
      </w:r>
      <w:r>
        <w:rPr/>
        <w:t>ꤣ</w:t>
      </w:r>
      <w:r>
        <w:rPr/>
        <w:t>숣嗂숳쉌</w:t>
      </w:r>
      <w:r>
        <w:rPr/>
        <w:t>ꕡ</w:t>
      </w:r>
      <w:r>
        <w:rPr/>
        <w:t>㊱埂㘲ꥪ㡏슡甶潱䶩</w:t>
      </w:r>
      <w:r>
        <w:rPr/>
        <w:t>ⱖ</w:t>
      </w:r>
      <w:r>
        <w:rPr/>
        <w:t>娭䕨穴䀰칓䡪妻硭係乘䥆捲⨽䧂⪱辮쵅暩坏⥄☭潑쉅쉸淂棂䗂㍪䘨歨心橐桺␸칙练⑺숴┯䁠⵫潡무쉰繡䣂</w:t>
      </w:r>
      <w:r>
        <w:rPr/>
        <w:t>ⵧ</w:t>
      </w:r>
      <w:r>
        <w:rPr/>
        <w:t>⽬뼯䐣䊘〦㍀⎩</w:t>
      </w:r>
      <w:r>
        <w:rPr/>
        <w:t>ꤥ</w:t>
      </w:r>
      <w:r>
        <w:rPr/>
        <w:t>뼪쉈딷吹ꄰ䚻㩐埂䐭㙲㗂痂參淃⛂걀䨱燎倭捓塑</w:t>
      </w:r>
      <w:r>
        <w:rPr/>
        <w:t>Ⳃ</w:t>
      </w:r>
      <w:r>
        <w:rPr/>
        <w:t>獱숥㧂䧂</w:t>
      </w:r>
      <w:r>
        <w:rPr/>
        <w:t>⡧</w:t>
      </w:r>
      <w:r>
        <w:rPr/>
        <w:t>畇</w:t>
      </w:r>
      <w:r>
        <w:rPr/>
        <w:t>ꕈ</w:t>
      </w:r>
      <w:r>
        <w:rPr/>
        <w:t>檻䨰刹县䑡촸䁞穋ㅒ⹡</w:t>
      </w:r>
      <w:r>
        <w:rPr/>
        <w:t>ⵠ</w:t>
      </w:r>
      <w:r>
        <w:rPr/>
        <w:t>婆䑖㚡卭禵⭭澏䰭⼯㥦偐⍦煍촣沘熥넽䂏頤뿂쉟椬㞿㥡灾까乱⾩</w:t>
      </w:r>
      <w:r>
        <w:rPr/>
        <w:t>⡈</w:t>
      </w:r>
      <w:r>
        <w:rPr/>
        <w:t>쉦洦㩅䶘瀲灶</w:t>
      </w:r>
      <w:r>
        <w:rPr/>
        <w:t>⠹</w:t>
      </w:r>
      <w:r>
        <w:rPr/>
        <w:t>䍘稯噎䄪㢩橃㍊捎⩡慒汈牳⹴特깑㡌晧輫</w:t>
      </w:r>
      <w:r>
        <w:rPr/>
        <w:t>⡟</w:t>
      </w:r>
      <w:r>
        <w:rPr/>
        <w:t>䇂縩癳毂썒㉤噭刬丷剃⒩稣㙫⫃쵇㊬浾塖核灦強ㅶ㷂偈喩噒䝆ギ싂㕳婄穰쉗뭉灨恳廂</w:t>
      </w:r>
      <w:r>
        <w:rPr/>
        <w:t>⡡</w:t>
      </w:r>
      <w:r>
        <w:rPr/>
        <w:t>긹㉉橏晱쉋䕊冩䵫ꎱ═硃㵌浚㉸坦瓍숴顊䍉숣䥡</w:t>
      </w:r>
      <w:r>
        <w:rPr/>
        <w:t>ꕵ</w:t>
      </w:r>
      <w:r>
        <w:rPr/>
        <w:t>塎⑸枮亡轀䀩╢깉㙣涬冮汌䵑숱숬ꍐ㒩㔣꥗숣敍湋䵷樬</w:t>
      </w:r>
      <w:r>
        <w:rPr/>
        <w:t>Ɫ</w:t>
      </w:r>
      <w:r>
        <w:rPr/>
        <w:t>䭒촵쉤潇⩬숹쏂䉯</w:t>
      </w:r>
      <w:r>
        <w:rPr/>
        <w:t>ꤪ</w:t>
      </w:r>
      <w:r>
        <w:rPr/>
        <w:t>Ⳃ</w:t>
      </w:r>
      <w:r>
        <w:rPr/>
        <w:t>楦否㡘⤸㕺渲敢穆숰쵱ꍫ噑숮쉉땧ㅢ슱䕞杤埂ㅬ䱮쉆磍坡攦睍⍉☽숸硥杨㭔䚩깓</w:t>
      </w:r>
      <w:r>
        <w:rPr/>
        <w:t>ꕌ</w:t>
      </w:r>
      <w:r>
        <w:rPr/>
        <w:t>娰䕕曂쉮䜥㩶总ㅸ㕬㡨쉲싂츺散㏂绂侵㍩⧂ꅡ숹䓂컂䨨殏䥖厱▩넮⤪㈫칤긬</w:t>
      </w:r>
      <w:r>
        <w:rPr/>
        <w:t>ꥈ</w:t>
      </w:r>
      <w:r>
        <w:rPr/>
        <w:t>䡰䈨䀪彺癅</w:t>
      </w:r>
      <w:r>
        <w:rPr/>
        <w:t>ⷂ</w:t>
      </w:r>
      <w:r>
        <w:rPr/>
        <w:t>剾ⸯ쉉慄慟浩㴸敲佞뼪녣畊㤪땶曂㥬湩</w:t>
      </w:r>
      <w:r>
        <w:rPr/>
        <w:t>ꦘ</w:t>
      </w:r>
      <w:r>
        <w:rPr/>
        <w:t>䣂き䤪繾䕢榩㉋╂楙䑏噷╴␪㉞䉃䉲櫍</w:t>
      </w:r>
      <w:r>
        <w:rPr/>
        <w:t>꧂</w:t>
      </w:r>
      <w:r>
        <w:rPr/>
        <w:t>㑮圮埂</w:t>
      </w:r>
      <w:r>
        <w:rPr/>
        <w:t>ⰷ</w:t>
      </w:r>
      <w:r>
        <w:rPr/>
        <w:t>湸㔩佫輰㍐긴楑恉⍎⹟午슘䜪</w:t>
      </w:r>
      <w:r>
        <w:rPr/>
        <w:t>⠳</w:t>
      </w:r>
      <w:r>
        <w:rPr/>
        <w:t>启䍏숺穣氹ꌲ彩습㩵枵ꥶ獢</w:t>
      </w:r>
      <w:r>
        <w:rPr/>
        <w:t>ꗂ</w:t>
      </w:r>
      <w:r>
        <w:rPr/>
        <w:t>쵬떩♦⥔咥六⼪硦㤪煳</w:t>
      </w:r>
      <w:r>
        <w:rPr/>
        <w:t>⡊</w:t>
      </w:r>
      <w:r>
        <w:rPr/>
        <w:t>㎥昲숱堲䗂椷䈪犏䵟䙒彵亡꥖䡱丩Ⓜ거空쉄爨㝹ꥥ眱㞩⍭祁컂⮱㡙䐤쉒싂夷㦻䴫䁟㥯▻彎婬㠨沘</w:t>
      </w:r>
      <w:r>
        <w:rPr/>
        <w:t>ⰳ</w:t>
      </w:r>
      <w:r>
        <w:rPr/>
        <w:t>땁걇潐숪煑쉲瀶슩妩ꎩ墻猸䥬㭤㉐乳㣂䝫揍タ瞏澘쉒슻</w:t>
      </w:r>
      <w:r>
        <w:rPr/>
        <w:t>⡭</w:t>
      </w:r>
      <w:r>
        <w:rPr/>
        <w:t>䦮쉵穩</w:t>
      </w:r>
      <w:r>
        <w:rPr/>
        <w:t>ꕪ</w:t>
      </w:r>
      <w:r>
        <w:rPr/>
        <w:t>碏췂勂䡮㨸㯎柂③繐摅쉵ꅀ䌺쉱䘰摐秂</w:t>
      </w:r>
      <w:r>
        <w:rPr/>
        <w:t>ⴷ</w:t>
      </w:r>
      <w:r>
        <w:rPr/>
        <w:t>㘳瀊洤㤨颿㘭佅㕈䱴숵䵔㣂숣伮䞱睕⹫㬷⺿쉤뗂䁇뭾奤⪘摚썑뭵뼰䃂쎬뿎슣⹍썺湊䡋睇㭐싂恖㜫뮡桟䅗弳千䝈圳䬫䳃挥伩</w:t>
      </w:r>
      <w:r>
        <w:rPr/>
        <w:t>⢩</w:t>
      </w:r>
      <w:r>
        <w:rPr/>
        <w:t>梩掮⫂䦿쉏䬩瑞ꌴ托卮弶僂쉲㍮䝂癵献䰹쉚╤爭칹쵏⯎瑄⑾灭ꄽ穨䩴䍯깓걇斿쉡</w:t>
      </w:r>
      <w:r>
        <w:rPr/>
        <w:t>ⴰ</w:t>
      </w:r>
      <w:r>
        <w:rPr/>
        <w:t>塮煠ꥳ杶竂⭇</w:t>
      </w:r>
      <w:r>
        <w:rPr/>
        <w:t>ⱬ</w:t>
      </w:r>
      <w:r>
        <w:rPr/>
        <w:t>ꦥꔶ</w:t>
      </w:r>
      <w:r>
        <w:rPr/>
        <w:t>쉔숤稺싂뽧껂瓃㍆拂뽅⨤쉘숤嫂습썲洴싂朴</w:t>
      </w:r>
      <w:r>
        <w:rPr/>
        <w:t>ꥄ</w:t>
      </w:r>
      <w:r>
        <w:rPr/>
        <w:t>㝬㡳䒿佘淂幾㥔乌</w:t>
      </w:r>
      <w:r>
        <w:rPr/>
        <w:t>Ⱔ</w:t>
      </w:r>
      <w:r>
        <w:rPr/>
        <w:t>㕢䁒싍䡕싎䀥⾩滂辩惎쌺䳂當㕃ꥮ务쵨</w:t>
      </w:r>
      <w:r>
        <w:rPr/>
        <w:t>Ⱚ</w:t>
      </w:r>
      <w:r>
        <w:rPr/>
        <w:t>꧂▱</w:t>
      </w:r>
      <w:r>
        <w:rPr/>
        <w:t>礤娪椭彂ㆩ瓍潺仃䁂䕳捒曃爫㡨㓂塶ꅸ떥칋佨䍩</w:t>
      </w:r>
      <w:r>
        <w:rPr/>
        <w:t>ꥂ</w:t>
      </w:r>
      <w:r>
        <w:rPr/>
        <w:t>딴⽆㗂뼻値奧帯䂬塧獬顺爮䕙晫ꇂ睁塗抩쉭榣䕁쉎穮抿쵙礹潠숯瓂竂戴䘥竂㡍Ⓧ㡋从呭⾡숮䘹喩녅摁㎘婠䂩㓂倳㕳砷係㩓㝑쉩猦然獎⤯㉗㑥䦡㇂䭌</w:t>
      </w:r>
      <w:r>
        <w:rPr/>
        <w:t>ⵏ</w:t>
      </w:r>
      <w:r>
        <w:rPr/>
        <w:t>帱瑸䈹噫䭓넦쉄㝖䍌焪슣百爥㐮䍌칷쉗丯珍ꇂ墵ꥲ⛂쉟⼦딬쉅毂칔噮兂뽵䏂쉴晡䥰녧壎楚䱩촮䅏묻싂㑁숸顚㙐迃硤싂䗂䴷塌煕啍쉥彈湂䥣싂뇃쉧쉘싂⮻礦堨䜷숪䍡丷䁷䌣⾩䤫쌷橀㭪쉭㶮摆徏녮칟灾塥眲卋稰⑁烍⫂浫剁撥瀶⭧䴷䅗ㅾ녀彊⛂䝀匽惃捍䙲卌䫂ば噀⧂쉮海参弫䳃媩愱歃橒</w:t>
      </w:r>
      <w:r>
        <w:rPr/>
        <w:t>⡷</w:t>
      </w:r>
      <w:r>
        <w:rPr/>
        <w:t>䕗㝧싂嚱穨ꍶ壂涮㎱숺碿盂揂奤穧䢮⧂灃㌶녎䕲ꅦ㩲쉪偏㐩繃</w:t>
      </w:r>
      <w:r>
        <w:rPr/>
        <w:t>ꕤ</w:t>
      </w:r>
      <w:r>
        <w:rPr/>
        <w:t>吴딮樱㍈剓⩓</w:t>
      </w:r>
      <w:r>
        <w:rPr/>
        <w:t>ⴻ</w:t>
      </w:r>
      <w:r>
        <w:rPr/>
        <w:t>䅠刴칹숩䂱䄷䝎㝮䬥扆ꌰ桭兪倬灪犡輫ꥪ剡恥仂⾏坥ㄲ䠷㙰㍪쉊䌤䟂ꏂ㝍숴恡</w:t>
      </w:r>
      <w:r>
        <w:rPr/>
        <w:t>ꕒ</w:t>
      </w:r>
      <w:r>
        <w:rPr/>
        <w:t>ꅱ乡牡깩ꍄ</w:t>
      </w:r>
      <w:r>
        <w:rPr/>
        <w:t>ⵢ</w:t>
      </w:r>
      <w:r>
        <w:rPr/>
        <w:t>㵃ꌪ轇</w:t>
      </w:r>
      <w:r>
        <w:rPr/>
        <w:t>ꤳ</w:t>
      </w:r>
      <w:r>
        <w:rPr/>
        <w:t>歷땥쉇禥숪い</w:t>
      </w:r>
      <w:r>
        <w:rPr/>
        <w:t>꤯</w:t>
      </w:r>
      <w:r>
        <w:rPr/>
        <w:t>䗂䣂窿䛂䝌煮偎䭬⸪⮮⵵쉺乶㈹㔶剒澩儹制橏兾쵉⏍⩙숽</w:t>
      </w:r>
      <w:r>
        <w:rPr/>
        <w:t>ꥍ⍡</w:t>
      </w:r>
      <w:r>
        <w:rPr/>
        <w:t>㴥摒쉮剘㠹</w:t>
      </w:r>
      <w:r>
        <w:rPr/>
        <w:t>ⱋ</w:t>
      </w:r>
      <w:r>
        <w:rPr/>
        <w:t>矂佹㭞⭙녤穘瘦쉙婎쉁숩汱ꌣ뽖敮㠮斡ꅍ妏䈨떻⦩彰⩯쉵䥥䙹⹷杗堻恠湲椸</w:t>
      </w:r>
      <w:r>
        <w:rPr/>
        <w:t>⡂</w:t>
      </w:r>
      <w:r>
        <w:rPr/>
        <w:t>䴊坁㭋쉱㮱穀□甲狂碱</w:t>
      </w:r>
      <w:r>
        <w:rPr/>
        <w:t>ꕥ</w:t>
      </w:r>
      <w:r>
        <w:rPr/>
        <w:t>⡖</w:t>
      </w:r>
      <w:r>
        <w:rPr/>
        <w:t>反䍋砷報䩣칟㝪쉷</w:t>
      </w:r>
      <w:r>
        <w:rPr/>
        <w:t>ꥈ</w:t>
      </w:r>
      <w:r>
        <w:rPr/>
        <w:t>쉹抻</w:t>
      </w:r>
      <w:r>
        <w:rPr/>
        <w:t>ꤶ</w:t>
      </w:r>
      <w:r>
        <w:rPr/>
        <w:t>㭉䖣ぁ슬䝎榬㧂頪ꥨ桳♯積捆䠲㥠</w:t>
      </w:r>
      <w:r>
        <w:rPr/>
        <w:t>⠶</w:t>
      </w:r>
      <w:r>
        <w:rPr/>
        <w:t>䘨⪣䁌潉睄悩</w:t>
      </w:r>
      <w:r>
        <w:rPr/>
        <w:t>ꥃ</w:t>
      </w:r>
      <w:r>
        <w:rPr/>
        <w:t>딽䒿䭖い輦㩣ㅤ䄰告⑑넽캣ㅊ狂䬤恶☨渷</w:t>
      </w:r>
      <w:r>
        <w:rPr/>
        <w:t>ⶱ</w:t>
      </w:r>
      <w:r>
        <w:rPr/>
        <w:t>顊偺眦搣頫癘呕児竂硄㜽뼳䑀副</w:t>
      </w:r>
      <w:r>
        <w:rPr/>
        <w:t>Ⱞ</w:t>
      </w:r>
      <w:r>
        <w:rPr/>
        <w:t>䁚㒵믂</w:t>
      </w:r>
      <w:r>
        <w:rPr/>
        <w:t>ⶮ</w:t>
      </w:r>
      <w:r>
        <w:rPr/>
        <w:t>쉯顾쉌㌰쉵倶顳偌♊㴬浩㨬晎</w:t>
      </w:r>
      <w:r>
        <w:rPr/>
        <w:t>꤭</w:t>
      </w:r>
      <w:r>
        <w:rPr/>
        <w:t>쉞⩒慶〺噰⨤捌慙彳䙓攮纵⒮쉡塰数묱⨣煵췂딹</w:t>
      </w:r>
      <w:r>
        <w:rPr/>
        <w:t>⡵</w:t>
      </w:r>
      <w:r>
        <w:rPr/>
        <w:t>딳恑㩟戽砪佗┬쉕⍬噖奀䦡朹卅⑓쉡䵏癆⬥䔶婁</w:t>
      </w:r>
      <w:r>
        <w:rPr/>
        <w:t>⡷</w:t>
      </w:r>
      <w:r>
        <w:rPr/>
        <w:t>帪</w:t>
      </w:r>
      <w:r>
        <w:rPr/>
        <w:t>ⱅ</w:t>
      </w:r>
      <w:r>
        <w:rPr/>
        <w:t>塄쏂噧䑶棂㵁⥓瘨照</w:t>
      </w:r>
      <w:r>
        <w:rPr/>
        <w:t>ꥃ</w:t>
      </w:r>
      <w:r>
        <w:rPr/>
        <w:t>㩦ꌵ⩃뭌奅⥚⪿㭵䠮⨳</w:t>
      </w:r>
      <w:r>
        <w:rPr/>
        <w:t>⢡</w:t>
      </w:r>
      <w:r>
        <w:rPr/>
        <w:t>㵂쉀긫㗂㣍牁頮啞䭘墮</w:t>
      </w:r>
      <w:r>
        <w:rPr/>
        <w:t>ꕚ</w:t>
      </w:r>
      <w:r>
        <w:rPr/>
        <w:t>乭㠳栭愪㠷灦桧㜫</w:t>
      </w:r>
      <w:r>
        <w:rPr/>
        <w:t>ꕧ</w:t>
      </w:r>
      <w:r>
        <w:rPr/>
        <w:t>㡉ㅬ싍껂䄭幃佟狂녯梘⩁珂っ䅗揂ꇎ䆮</w:t>
      </w:r>
      <w:r>
        <w:rPr/>
        <w:t>ꥐ</w:t>
      </w:r>
      <w:r>
        <w:rPr/>
        <w:t>煟浔</w:t>
      </w:r>
      <w:r>
        <w:rPr/>
        <w:t>⡈</w:t>
      </w:r>
      <w:r>
        <w:rPr/>
        <w:t>暮⽾▻숫ꌣ숵싂믍㩫ꍹ슻㵭</w:t>
      </w:r>
      <w:r>
        <w:rPr/>
        <w:t>⵰</w:t>
      </w:r>
      <w:r>
        <w:rPr/>
        <w:t>抮㢱숹슏剣䕍噸湤抬睷浬䑏䘶悬쉩獟ꏂ싂㭇묣䬺츪个桰椰쉹䕪厏啙╳ヂ佀</w:t>
      </w:r>
      <w:r>
        <w:rPr/>
        <w:t>Ⱕ</w:t>
      </w:r>
      <w:r>
        <w:rPr/>
        <w:t>剙슩拂</w:t>
      </w:r>
      <w:r>
        <w:rPr/>
        <w:t>ꤪ</w:t>
      </w:r>
      <w:r>
        <w:rPr/>
        <w:t>쉀⺵伻役숤捀淂䔰㥅㨥칳㢏夺汒帪ꥠ湉䊻ꅭ뭈汱▵쉎⍸⽲묺晈㣂㙀╎昨</w:t>
      </w:r>
      <w:r>
        <w:rPr/>
        <w:t>Ⱓ</w:t>
      </w:r>
      <w:r>
        <w:rPr/>
        <w:t>䋂乂䉗唤쉵㖬</w:t>
      </w:r>
      <w:r>
        <w:rPr/>
        <w:t>ⶻ</w:t>
      </w:r>
      <w:r>
        <w:rPr/>
        <w:t>㝒顢믂㢏숲⴩琤恫</w:t>
      </w:r>
      <w:r>
        <w:rPr/>
        <w:t>꥟</w:t>
      </w:r>
      <w:r>
        <w:rPr/>
        <w:t>습稺榿⩠洹噏汄</w:t>
      </w:r>
      <w:r>
        <w:rPr/>
        <w:t>ⱎ</w:t>
      </w:r>
      <w:r>
        <w:rPr/>
        <w:t>杕䉰睉⹙㝚쉇椴秂녧슘쉂僂㬩㑱넪䵠㵍朣숤숽㌺갶晇帤圤琸</w:t>
      </w:r>
      <w:r>
        <w:rPr/>
        <w:t>ꦥ</w:t>
      </w:r>
      <w:r>
        <w:rPr/>
        <w:t>佩䦘乑㬴晍䭧゘碥</w:t>
      </w:r>
      <w:r>
        <w:rPr/>
        <w:t>ꕬ</w:t>
      </w:r>
      <w:r>
        <w:rPr/>
        <w:t>ㄭ祆怷橃啎⾻数㥳桒㦿㘫뽶揎瓍偸湆㵊쉤恹䠸繐⵺呪橄㝱㏍ꌱ兠쉁兣싂</w:t>
      </w:r>
      <w:r>
        <w:rPr/>
        <w:t>ⴲ</w:t>
      </w:r>
      <w:r>
        <w:rPr/>
        <w:t>⽈㕱ㅭ呫牾矂깆쉥搽</w:t>
      </w:r>
      <w:r>
        <w:rPr/>
        <w:t>⣂</w:t>
      </w:r>
      <w:r>
        <w:rPr/>
        <w:t>䫂⪏⦩橰䇂䄶央㥱犘갨숮盂䍚唤䶮䮣ꅠ슏⧂</w:t>
      </w:r>
      <w:r>
        <w:rPr/>
        <w:t>ⲱ</w:t>
      </w:r>
      <w:r>
        <w:rPr/>
        <w:t>噠汍㭓ꄶ쉪ꎘ숤痂礣䅫㡪惂囂䘫</w:t>
      </w:r>
      <w:r>
        <w:rPr/>
        <w:t>ⴶ</w:t>
      </w:r>
      <w:r>
        <w:rPr/>
        <w:t>呲</w:t>
      </w:r>
      <w:r>
        <w:rPr/>
        <w:t>⡹</w:t>
      </w:r>
      <w:r>
        <w:rPr/>
        <w:t>橗</w:t>
      </w:r>
      <w:r>
        <w:rPr/>
        <w:t>ꕥ</w:t>
      </w:r>
      <w:r>
        <w:rPr/>
        <w:t>秃冿摺③䘴ぞ婗在ꅬ䐤搪淂务쉐洣渵䁤쉚㢱疬䉄䘸㝏楢㩋쉎㴺獷慧碥</w:t>
      </w:r>
      <w:r>
        <w:rPr/>
        <w:t>ꕗ</w:t>
      </w:r>
      <w:r>
        <w:rPr/>
        <w:t>㨨䀲슮㕙䭷参津桲㜳깍厣싂㍙걦싂捒녲䭨䱭娨沱기䉆㪘</w:t>
      </w:r>
      <w:r>
        <w:rPr/>
        <w:t>⠽⹟</w:t>
      </w:r>
      <w:r>
        <w:rPr/>
        <w:t>婠啢楄㉡㞵砷걄根녈㠹</w:t>
      </w:r>
      <w:r>
        <w:rPr/>
        <w:t>ꤸ</w:t>
      </w:r>
      <w:r>
        <w:rPr/>
        <w:t>㭠匳卆쉺䭣⸺䴨싂唫</w:t>
      </w:r>
      <w:r>
        <w:rPr/>
        <w:t>ꕣ</w:t>
      </w:r>
      <w:r>
        <w:rPr/>
        <w:t>獨싂쉪䶣搊☪쉌䉎녣⺵㵆䝐昪䔻煡剟쉧㝞轸柂쉘칦穏㝐呁</w:t>
      </w:r>
      <w:r>
        <w:rPr/>
        <w:t>ⵗ</w:t>
      </w:r>
      <w:r>
        <w:rPr/>
        <w:t>䙾⺏抱䞱㞵뽬䚵䴮䕘㙣橢塔嚬ㅸ繫䅵樰␤湨砭别숣犩⑾卭꺘㡯琳쉤樱楲㙊⥺㋃⩫徏╴噪琹䯃쉅⍳硞</w:t>
      </w:r>
      <w:r>
        <w:rPr/>
        <w:t>ꔥ</w:t>
      </w:r>
      <w:r>
        <w:rPr/>
        <w:t>쉏坁ꅾ獆</w:t>
      </w:r>
      <w:r>
        <w:rPr/>
        <w:t>⡘</w:t>
      </w:r>
      <w:r>
        <w:rPr/>
        <w:t>水玥싍숬</w:t>
      </w:r>
      <w:r>
        <w:rPr/>
        <w:t>꧂</w:t>
      </w:r>
      <w:r>
        <w:rPr/>
        <w:t>㈫杒攩쉉啧깧勂싂烎㒱곂㩏佘䏎ꌵ㖻䆩頦숵ヂ忂㩀睶坷氮㠶쉔㢩摰긬칲摞⼱並瘬⨪滂쉔♍湏䐨勎䛃싂稯硵䁀쉆㌬뭏䫂弬</w:t>
      </w:r>
      <w:r>
        <w:rPr/>
        <w:t>ⴰ</w:t>
      </w:r>
      <w:r>
        <w:rPr/>
        <w:t>숳ꅌ彶纡姂刱⹞䷂㨲墵땕呾媡瀴帪䜸挤伺〯쉷②瘮꥕⍡仂⽇洳歸䱩걄牍녶쉓뗂呧㬦䵸砨惂丨뽔䪣瑎㒿㥑⩭磃㭫儭惃偣歊硎䍬江伯咮杗</w:t>
      </w:r>
      <w:r>
        <w:rPr/>
        <w:t>ꕱ</w:t>
      </w:r>
      <w:r>
        <w:rPr/>
        <w:t>㑚ꄤ쉲彅㥀塓硑숨䁎</w:t>
      </w:r>
      <w:r>
        <w:rPr/>
        <w:t>ꕍ</w:t>
      </w:r>
      <w:r>
        <w:rPr/>
        <w:t>ꅣ嘭烂쉉㑤伴⴯쎩硈湆栱녀墬묲汒㕔㍢楰칹㑨⌦□正婾╊䝤搸復伷쉇䫃幐圳炿</w:t>
      </w:r>
      <w:r>
        <w:rPr/>
        <w:t>ꕸ⭹</w:t>
      </w:r>
      <w:r>
        <w:rPr/>
        <w:t>䌳긫别㵇</w:t>
      </w:r>
      <w:r>
        <w:rPr/>
        <w:t>ⶵ</w:t>
      </w:r>
      <w:r>
        <w:rPr/>
        <w:t>숸⼫ꌰ湮슿썔嘲㍱㙊걯洶⴬쵕ꅄ⭱</w:t>
      </w:r>
      <w:r>
        <w:rPr/>
        <w:t>꧂</w:t>
      </w:r>
      <w:r>
        <w:rPr/>
        <w:t>坒歂╓㑱祣䔰䵰뼷牌晶㠰楕頩슱䡢こ뭦樥歧</w:t>
      </w:r>
      <w:r>
        <w:rPr/>
        <w:t>ⰳ</w:t>
      </w:r>
      <w:r>
        <w:rPr/>
        <w:t>畂칧싂⧂䘳숨㙍슥䓂뭕塔湉䩐⤷ィ</w:t>
      </w:r>
      <w:r>
        <w:rPr/>
        <w:t>ⰽ</w:t>
      </w:r>
      <w:r>
        <w:rPr/>
        <w:t>썢</w:t>
      </w:r>
      <w:r>
        <w:rPr/>
        <w:t>ⵆ</w:t>
      </w:r>
      <w:r>
        <w:rPr/>
        <w:t>⼮┥</w:t>
      </w:r>
      <w:r>
        <w:rPr/>
        <w:t>ⴳ</w:t>
      </w:r>
      <w:r>
        <w:rPr/>
        <w:t>ꍰ쉖愪뾩〶</w:t>
      </w:r>
      <w:r>
        <w:rPr/>
        <w:t>⣂</w:t>
      </w:r>
      <w:r>
        <w:rPr/>
        <w:t>ꕮⵌ</w:t>
      </w:r>
      <w:r>
        <w:rPr/>
        <w:t>싂愤御炱穉쉠湲쌬䀶畊⹸兖㶩氨뭂砰㬥爪乇弴济愻䅒ꥳ곂⥤㑶之싂쉮焴ꄻ田</w:t>
      </w:r>
      <w:r>
        <w:rPr/>
        <w:t>ⷂⵂ</w:t>
      </w:r>
      <w:r>
        <w:rPr/>
        <w:t>싂湪쉒敞䩠㑒</w:t>
      </w:r>
      <w:r>
        <w:rPr/>
        <w:t>꧂</w:t>
      </w:r>
      <w:r>
        <w:rPr/>
        <w:t>䰶䐴⨻百溱㙓煤</w:t>
      </w:r>
      <w:r>
        <w:rPr/>
        <w:t>ⲻ</w:t>
      </w:r>
      <w:r>
        <w:rPr/>
        <w:t>㣂뗂⩮⭤뭅歚☰瀫璏嘰䵯彟浨瘨䝇䏍滃㵮擂仃䥚㉁冡湘风䱋쉱氹㭨佢숲恱䎏顬僂╴걤掬⽄췂啍氭睺㠤숪轄慺縨戺㵤瓂彾礪⿂쉇뿂娹䙊쉤쉡⨵穈攻ㄥ㐪㨦딤䑚纡쉐卞氺싂坶䮘啩숹㜺歐䌻䖬쉖渨剥㛍䝱♍㩘⩦</w:t>
      </w:r>
      <w:r>
        <w:rPr/>
        <w:t>ꦵ</w:t>
      </w:r>
      <w:r>
        <w:rPr/>
        <w:t>睖橭䬵깁㉀䣃㍱뮿㩪꥚奕廂</w:t>
      </w:r>
      <w:r>
        <w:rPr/>
        <w:t>ⰳ</w:t>
      </w:r>
      <w:r>
        <w:rPr/>
        <w:t>䚻桂猪쉢㘣廂睖坓娥溩㶵㙥䠩꺡搶</w:t>
      </w:r>
      <w:r>
        <w:rPr/>
        <w:t>꧂</w:t>
      </w:r>
      <w:r>
        <w:rPr/>
        <w:t>愸䋂ꥡ슩滂涮䜮㵋</w:t>
      </w:r>
      <w:r>
        <w:rPr/>
        <w:t>ⱉⰵ♚</w:t>
      </w:r>
      <w:r>
        <w:rPr/>
        <w:t>ꕷ</w:t>
      </w:r>
      <w:r>
        <w:rPr/>
        <w:t>쉇㑵擂⑥竍猰⌷䟂갯眻弲⍨祀⽷䝺欯⩮瞩創玘佫穸츸枻ꅄ剎か촊ꍦ祈氣칵䁎愣瘽썏</w:t>
      </w:r>
      <w:r>
        <w:rPr/>
        <w:t>ꔷ</w:t>
      </w:r>
      <w:r>
        <w:rPr/>
        <w:t>淂</w:t>
      </w:r>
      <w:r>
        <w:rPr/>
        <w:t>ꤦ</w:t>
      </w:r>
      <w:r>
        <w:rPr/>
        <w:t>榥㭫</w:t>
      </w:r>
      <w:r>
        <w:rPr/>
        <w:t>ꤪ</w:t>
      </w:r>
      <w:r>
        <w:rPr/>
        <w:t>塎쎣䠤䍖噈挷ꍵ숵盍呕쉕礬桇䩋쉟瞿썳䝲歉ㄨ뽚⽏顁⑩쉮癥숸喱窡潤杷⩕硳湄㥈䨳轣䕏唱䜩㡙滂凃珎⨮㩹戳㶘쌪⬵䩐獀爰憱〈싂⑩䡬橋䕴䬹싍婩뿂䈹偰祀副圻㵰䭉䭴㑤숪뇍쵸嚥竎彠ꏍ烂䪻슩樺洷剉</w:t>
      </w:r>
      <w:r>
        <w:rPr/>
        <w:t>ⴳ</w:t>
      </w:r>
      <w:r>
        <w:rPr/>
        <w:t>矂㦱䍏츰䂻敎楟㍩け㶻怹♸┪瑟扇渺⽶桧务쎥⥋㘩㩱㡒啂숣輲䮿갪</w:t>
      </w:r>
      <w:r>
        <w:rPr/>
        <w:t>⢻</w:t>
      </w:r>
      <w:r>
        <w:rPr/>
        <w:t>癕呭ꏎ照嫂機⥘숰䝪</w:t>
      </w:r>
      <w:r>
        <w:rPr/>
        <w:t>ꔣⵎ</w:t>
      </w:r>
      <w:r>
        <w:rPr/>
        <w:t>숹ꌰ⥕夬쉙彀쉨䉐橕獭♟습恸买㥅</w:t>
      </w:r>
      <w:r>
        <w:rPr/>
        <w:t>ⶣ</w:t>
      </w:r>
      <w:r>
        <w:rPr/>
        <w:t>ⱐ</w:t>
      </w:r>
      <w:r>
        <w:rPr/>
        <w:t>佊㊩梘␯䩗滍毂噭</w:t>
      </w:r>
      <w:r>
        <w:rPr/>
        <w:t>ꦡ⩨</w:t>
      </w:r>
      <w:r>
        <w:rPr/>
        <w:t>橪位쉲瞱癪㍥㡘轥싂喏汨畢穦㡓⚥㉨숫㜫乚灔숯婥佩䌷桢뭗汒歉㡺숰穏扁卥䥲싂乳琶⹫⬮⥅뽠㑞夳䠳㥴㈦깾奇䱹⸨幒柂摈⩸㡭㡵畳뽦</w:t>
      </w:r>
      <w:r>
        <w:rPr/>
        <w:t>ꥌ</w:t>
      </w:r>
      <w:r>
        <w:rPr/>
        <w:t>깂汭繆潐䱺㉴〪伻땓묪烃灨睦杴湁숰</w:t>
      </w:r>
      <w:r>
        <w:rPr/>
        <w:t>ꔪ</w:t>
      </w:r>
      <w:r>
        <w:rPr/>
        <w:t>㨤獊</w:t>
      </w:r>
      <w:r>
        <w:rPr/>
        <w:t>ꕲ</w:t>
      </w:r>
      <w:r>
        <w:rPr/>
        <w:t>汏墱숤䘸繮㥾뗂䎵</w:t>
      </w:r>
      <w:r>
        <w:rPr/>
        <w:t>ⱒ⥫</w:t>
      </w:r>
      <w:r>
        <w:rPr/>
        <w:t>숹⸭穊㧂繰序슩䕐獸ꎡ敺㍨坄呧⒬╌橌◂䉺噎單曎슣浄湫挣☽榵⚏㜮剓矃㔲썶悥컂㡨坡癎䨶欸䈹求⤸甩쉚</w:t>
      </w:r>
      <w:r>
        <w:rPr/>
        <w:t>꧂</w:t>
      </w:r>
      <w:r>
        <w:rPr/>
        <w:t>煳係㉕䷂╁槃㔰婹뮿汱녥摮潕쉷╠呲㉌廂凎單縬䩟딪壂</w:t>
      </w:r>
      <w:r>
        <w:rPr/>
        <w:t>ꥐ</w:t>
      </w:r>
      <w:r>
        <w:rPr/>
        <w:t>슡溿㯎矂㯂┭녣木疻숽浟쉨㵶⨪㉀䛂䄷뽐⾣榘䀣晨礴塴␯⩓䠭碮ꆩ啫⽃䅋ꅮ䑂䄱㡁䍳⫃</w:t>
      </w:r>
      <w:r>
        <w:rPr/>
        <w:t>ꦥ</w:t>
      </w:r>
      <w:r>
        <w:rPr/>
        <w:t>걦䩇坵绂䵏䘹䐪</w:t>
      </w:r>
      <w:r>
        <w:rPr/>
        <w:t>⠸</w:t>
      </w:r>
      <w:r>
        <w:rPr/>
        <w:t>숥싂⽪桉妬正㘬杉瑳◂掘㈭쉚⤪䦮⽹斩⸲슏匨憘㵫流杕㴮ㅔ땏牃抡ꅞ礥뽱</w:t>
      </w:r>
      <w:r>
        <w:rPr/>
        <w:t>⡄</w:t>
      </w:r>
      <w:r>
        <w:rPr/>
        <w:t>㐹壂⩹쉀䱺</w:t>
      </w:r>
      <w:r>
        <w:rPr/>
        <w:t>ⵥ</w:t>
      </w:r>
      <w:r>
        <w:rPr/>
        <w:t>揂䥤⩤繶幇䫂䕍圮朹娪猲撡⸱䩧䅇싂⹥浳슬</w:t>
      </w:r>
      <w:r>
        <w:rPr/>
        <w:t>Ⱛ</w:t>
      </w:r>
      <w:r>
        <w:rPr/>
        <w:t>㌨ど汨㖏从剷剖슬층䈨ꍰ㭍䔰嘬쉎⑬쉎䯃䚻垵ㄷ</w:t>
      </w:r>
      <w:r>
        <w:rPr/>
        <w:t>ꦵ</w:t>
      </w:r>
      <w:r>
        <w:rPr/>
        <w:t>佁厮浟剚泂煌㴷濂婕㦵⭖灡ヂ숦梱烂쎱ꄩ⫂爮䵔顶䵵쉊딬쉥秂稴</w:t>
      </w:r>
      <w:r>
        <w:rPr/>
        <w:t>ꕍ</w:t>
      </w:r>
      <w:r>
        <w:rPr/>
        <w:t>捵搹</w:t>
      </w:r>
      <w:r>
        <w:rPr/>
        <w:t>ꦏ</w:t>
      </w:r>
      <w:r>
        <w:rPr/>
        <w:t>氶㤯刯</w:t>
      </w:r>
      <w:r>
        <w:rPr/>
        <w:t>Ⳃ</w:t>
      </w:r>
      <w:r>
        <w:rPr/>
        <w:t>걈佘갮淍㪿㕰敲柂砷浣矂깃컂⵪瀬䎡単숊⹍겣匤⩭栳䝇⌦ケ乵숸輹⑷扺埂㭳在</w:t>
      </w:r>
      <w:r>
        <w:rPr/>
        <w:t>ꥆ</w:t>
      </w:r>
      <w:r>
        <w:rPr/>
        <w:t>佲〰䠻㛂쉎䪵䲡⥓壂㪣䗍⵩塵浩昦〮捔⥳凂쉾恊㴥㓂晤㩟쵟䝧숪㥵敊</w:t>
      </w:r>
      <w:r>
        <w:rPr/>
        <w:t>ꔣ</w:t>
      </w:r>
      <w:r>
        <w:rPr/>
        <w:t>䕸쵀䔱걟쉾湐㡪싂뮿睄怪쉲䉗깁頲깦䉓啎싂╥⭙昫촤숽䤬昻畉埂䙖⵲㜦摣䩚쉙䵖纩㷂㦩䭁剁槂믂穭쌳㞘슻슩칩䚘温㒱䚬쉨眳祍稱睌倮繱癴⩊숶睐輵♐䵣奠쉫ꥠ杗ꌺꅹ츰摓梵瑡晩䡅㵃ꏍ浂頽싂珂椰㫂痃佥䜻⭖䊩桡䌪吲쉑╞堶癃㩷</w:t>
      </w:r>
      <w:r>
        <w:rPr/>
        <w:t>ⱐ</w:t>
      </w:r>
      <w:r>
        <w:rPr/>
        <w:t>⽯䍧땅①䠮</w:t>
      </w:r>
      <w:r>
        <w:rPr/>
        <w:t>ꕭ</w:t>
      </w:r>
      <w:r>
        <w:rPr/>
        <w:t>㝾㩠纥煲쉸株숺㓍旂呒췂半칯杂⾿煍</w:t>
      </w:r>
      <w:r>
        <w:rPr/>
        <w:t>ⲥ</w:t>
      </w:r>
      <w:r>
        <w:rPr/>
        <w:t>瑌뭂繀쉶䠴썖穒枵係⒘揂垿桬㕡ꄭ㩴乞戤弴㌸⽮竂껂칅熩曂畴㘣☦噞䅐캥戶ㆻ쉡슱䅭㵐へ㥬朣碩庵煬⍂〤⬷츦숹擂넰䱭⩡顖摊</w:t>
      </w:r>
      <w:r>
        <w:rPr/>
        <w:t>ⷂ</w:t>
      </w:r>
      <w:r>
        <w:rPr/>
        <w:t>㵾싍⩟</w:t>
      </w:r>
      <w:r>
        <w:rPr/>
        <w:t>ⱷ</w:t>
      </w:r>
      <w:r>
        <w:rPr/>
        <w:t>侱擂湁䋃煂쉣㴬䤰쉣汪䓍圩슿䠸桳깗彂뭊樥쉤瑡⍈吮쉈煟㉳䡟㉁긬ㅍ떮쉂㜨쉩╈䴴㵳栱㷂杓兣숭䍬㡍쌮磃</w:t>
      </w:r>
      <w:r>
        <w:rPr/>
        <w:t>Ᵽ꥙</w:t>
      </w:r>
      <w:r>
        <w:rPr/>
        <w:t>瑌汆佡椫쉷䍑쉡㴭眯</w:t>
      </w:r>
      <w:r>
        <w:rPr/>
        <w:t>⡫</w:t>
      </w:r>
      <w:r>
        <w:rPr/>
        <w:t>숭弣㔬슱싂偈噶⾩儨䬽癫椤悱⍚涱槂ꍳ싂䙺癍䁖俎숩</w:t>
      </w:r>
      <w:r>
        <w:rPr/>
        <w:t>ꖥ</w:t>
      </w:r>
      <w:r>
        <w:rPr/>
        <w:t>塑</w:t>
      </w:r>
      <w:r>
        <w:rPr/>
        <w:t>ⶮ</w:t>
      </w:r>
      <w:r>
        <w:rPr/>
        <w:t>슥桬␮㙦쉤砫싂歌</w:t>
      </w:r>
      <w:r>
        <w:rPr/>
        <w:t>Ⱙ</w:t>
      </w:r>
      <w:r>
        <w:rPr/>
        <w:t>涮㠩</w:t>
      </w:r>
      <w:r>
        <w:rPr/>
        <w:t>ⵟ</w:t>
      </w:r>
      <w:r>
        <w:rPr/>
        <w:t>䁗②㛂䧂恉顊捉㨳晗卂䆩䅮甤♕㒥祈晥쉩煘杏ꥠ⧃樱䃂朵캩䞿쉋땄぀㐫䑴顾</w:t>
      </w:r>
      <w:r>
        <w:rPr/>
        <w:t>ꥊ</w:t>
      </w:r>
      <w:r>
        <w:rPr/>
        <w:t>奺硬⵸䱴搮䣂捍숦幓쉌⽂䭆㩣輬甪剘㭪뿂祣</w:t>
      </w:r>
      <w:r>
        <w:rPr/>
        <w:t>ⰽ</w:t>
      </w:r>
      <w:r>
        <w:rPr/>
        <w:t>䶮婎漬</w:t>
      </w:r>
      <w:r>
        <w:rPr/>
        <w:t>ꕴ</w:t>
      </w:r>
      <w:r>
        <w:rPr/>
        <w:t>吭㊮䵡숬⼸と뾘婹橌淂湈㩾娣습</w:t>
      </w:r>
      <w:r>
        <w:rPr/>
        <w:t>ꥃ</w:t>
      </w:r>
      <w:r>
        <w:rPr/>
        <w:t>泃癯</w:t>
      </w:r>
      <w:r>
        <w:rPr/>
        <w:t>ꕁ</w:t>
      </w:r>
      <w:r>
        <w:rPr/>
        <w:t>칗</w:t>
      </w:r>
      <w:r>
        <w:rPr/>
        <w:t>ⴷ⪩ꗂ</w:t>
      </w:r>
      <w:r>
        <w:rPr/>
        <w:t>䔭⛂㦱깫╶汮助稯깑轮⾻⑊숰슣쵡兩촤슩礯슻收쉇⦩䈭㍡斩伹녊썃╺迂넳顇㑆䊮⏂썣湋执䃂슻瘻ꅖ昰塃乔飂䅥䬥쉈轢걄䅳傏ꍍ晵슘넫浩슡쉒싎쉪깳쉸凂堮슩㚘</w:t>
      </w:r>
      <w:r>
        <w:rPr/>
        <w:t>ⵐ</w:t>
      </w:r>
      <w:r>
        <w:rPr/>
        <w:t>幎ꥳ䩙㫂䵨塙䴵쎻㵶썖礽ガ稨⸦⭄㩅捭䄬匪捊숺칲㶣ㅵ火숬ㄦ䇂䀨獔⨺堳乸㔯쌊싂쉥쉄㋂䰰橤磂䕫㕇穵晾欻䁤牨媬徻⑊쉥깄潓┨♐瑬灁江幈㕍祆础쵇㥅倣穤煬싂佦煌긬뽷旂潌숤⌻㵕猬潦䍸딯♲禱㦣⬶扨牑栳捡䩀䴱쉈뼥㥾睴じ匫㕳숯牆㥩慵䦣쵋彠싂风䱉恷쵀컃廍佭桚硧繰枣⑫湺䉺䁞恰䥥歓싂녴ꥸ硥榡넣塑습㑀恟硩쉍㈤丫忂뇂긱哂땤깐숥</w:t>
      </w:r>
      <w:r>
        <w:rPr/>
        <w:t>ⱸ⠽</w:t>
      </w:r>
      <w:r>
        <w:rPr/>
        <w:t>㡣䤨♌偓</w:t>
      </w:r>
      <w:r>
        <w:rPr/>
        <w:t>ꦡ</w:t>
      </w:r>
      <w:r>
        <w:rPr/>
        <w:t>쉖橯䁌䃂猪ꥮ뽺쉬䗂繥썰窬槂匩㝒䑇硐쌲偗녩</w:t>
      </w:r>
      <w:r>
        <w:rPr/>
        <w:t>⡹</w:t>
      </w:r>
      <w:r>
        <w:rPr/>
        <w:t>煠䭇칅꥕廂塨滂䰨枮쵥⨦숷䴰个炣噣</w:t>
      </w:r>
      <w:r>
        <w:rPr/>
        <w:t>⠭</w:t>
      </w:r>
      <w:r>
        <w:rPr/>
        <w:t>ꥏ</w:t>
      </w:r>
      <w:r>
        <w:rPr/>
        <w:t>싂硗㈮儩椦焪⹧</w:t>
      </w:r>
      <w:r>
        <w:rPr/>
        <w:t>ꤣ</w:t>
      </w:r>
      <w:r>
        <w:rPr/>
        <w:t>圽쉬患禘慦瞡唶䱶溣湲顉</w:t>
      </w:r>
      <w:r>
        <w:rPr/>
        <w:t>ꔷ</w:t>
      </w:r>
      <w:r>
        <w:rPr/>
        <w:t>穖㋂</w:t>
      </w:r>
      <w:r>
        <w:rPr/>
        <w:t>ⶥ⴮</w:t>
      </w:r>
      <w:r>
        <w:rPr/>
        <w:t>녌做㩊曂㝆乆뽯帱䁫烂⪥㨻匤婪㵩匯쉧䏂䡾繀䄴硉朦敞㎮숳⍓㊬䋂睙☺숸盂汐넮慴썪</w:t>
      </w:r>
      <w:r>
        <w:rPr/>
        <w:t>꧂ꕥ⹴</w:t>
      </w:r>
      <w:r>
        <w:rPr/>
        <w:t>恧佪㈦딮煮</w:t>
      </w:r>
      <w:r>
        <w:rPr/>
        <w:t>⡮</w:t>
      </w:r>
      <w:r>
        <w:rPr/>
        <w:t>串뭚槂摚䡱杍㏂氱杂⨰걐䝒썵佈痂</w:t>
      </w:r>
      <w:r>
        <w:rPr/>
        <w:t>ⵡ</w:t>
      </w:r>
      <w:r>
        <w:rPr/>
        <w:t>䗂慥泂넥쉳䒵⌻⸬</w:t>
      </w:r>
      <w:r>
        <w:rPr/>
        <w:t>ⶬ</w:t>
      </w:r>
      <w:r>
        <w:rPr/>
        <w:t>칶슣偬槂飂伻쵧严</w:t>
      </w:r>
      <w:r>
        <w:rPr/>
        <w:t>ꥉ</w:t>
      </w:r>
      <w:r>
        <w:rPr/>
        <w:t>䘬㊩슡兾쏂䴽䤰愬牂쉓숻午ꎏ此╍㔯庻恅⹷⩏牁䆮䵗浸䝾瘺㧂</w:t>
      </w:r>
      <w:r>
        <w:rPr/>
        <w:t>ꤦ</w:t>
      </w:r>
      <w:r>
        <w:rPr/>
        <w:t>婶뮩繤潮係凂捒</w:t>
      </w:r>
      <w:r>
        <w:rPr/>
        <w:t>ⵆ</w:t>
      </w:r>
      <w:r>
        <w:rPr/>
        <w:t>ꄪ晄䥭㊡決♂扔愽瀬ꅅ椥捵⬫砫歂</w:t>
      </w:r>
      <w:r>
        <w:rPr/>
        <w:t>ⳍ</w:t>
      </w:r>
      <w:r>
        <w:rPr/>
        <w:t>喣甹㄰㴪숦繉⭓䡊䦬ꍑ喩牔⾵盂䍵睴憥椤偱쉹橄⩟犣㭌〱僃わ◍싎쉓㯂␣ㅣ</w:t>
      </w:r>
      <w:r>
        <w:rPr/>
        <w:t>ⵄ</w:t>
      </w:r>
      <w:r>
        <w:rPr/>
        <w:t>녏⍺獌彫呁卐슘녑ꄭꍴ瑌무㋂弴㋃㴸땂癭濂瘣⩣彀싎딦␲轍</w:t>
      </w:r>
      <w:r>
        <w:rPr/>
        <w:t>ꔮ</w:t>
      </w:r>
      <w:r>
        <w:rPr/>
        <w:t>䥟戴쉙摕竍戹䰨仂䰽熩㑲䨲㤪칱牴</w:t>
      </w:r>
      <w:r>
        <w:rPr/>
        <w:t>⢻</w:t>
      </w:r>
      <w:r>
        <w:rPr/>
        <w:t>纵㙢桉⽕棂旎⑬넨㶬扑ꄭ堦畴穉繩⯎㟂쉷꥞稦䥁ꄸ埂咮恕婴捂愯癏칈坚啥⹟딻囂㩖⸳摦燃獢毂壂㌵䤣治쵞憏⼹䍷乇㎿</w:t>
      </w:r>
      <w:r>
        <w:rPr/>
        <w:t>⢥</w:t>
      </w:r>
      <w:r>
        <w:rPr/>
        <w:t>쉍䄥</w:t>
      </w:r>
      <w:r>
        <w:rPr/>
        <w:t>ꥋ</w:t>
      </w:r>
      <w:r>
        <w:rPr/>
        <w:t>䥺㕟噙쉞彟ギ偘⹆⩵⥈挰轪䃂廍田㝑䱷⥸쉄ㅪㅀ뼤汫⯍䭊춣池쉶元㉈焯䏂捌ꥷ슏捋</w:t>
      </w:r>
      <w:r>
        <w:rPr/>
        <w:t>ꖩ</w:t>
      </w:r>
      <w:r>
        <w:rPr/>
        <w:t>쉖䁸䂱놩</w:t>
      </w:r>
      <w:r>
        <w:rPr/>
        <w:t>ꦥ╅⥇</w:t>
      </w:r>
      <w:r>
        <w:rPr/>
        <w:t>唦绂堪⥫쌰겡杊毎</w:t>
      </w:r>
      <w:r>
        <w:rPr/>
        <w:t>ⷂ</w:t>
      </w:r>
      <w:r>
        <w:rPr/>
        <w:t>걉</w:t>
      </w:r>
      <w:r>
        <w:rPr/>
        <w:t>ꕰ</w:t>
      </w:r>
      <w:r>
        <w:rPr/>
        <w:t>뽵㈨쉉뽭⍚⒮牏㊡ㅁ洨</w:t>
      </w:r>
      <w:r>
        <w:rPr/>
        <w:t>⠊</w:t>
      </w:r>
      <w:r>
        <w:rPr/>
        <w:t>㑋썹䬱卸頻╡杒椣</w:t>
      </w:r>
      <w:r>
        <w:rPr/>
        <w:t>꥓</w:t>
      </w:r>
      <w:r>
        <w:rPr/>
        <w:t>쉔散숫颡婹䑲넶⥋橉卾䐯☴☬⤭䀭剂伥㘹繂쉳迂㉬쉯쌦頦㈩㗂㋂⨤䟂␥㌲瀭否쵳牀㛂긬쉾彦捴礮慕걕쉺깮⤮埂恨斩顲瀶奖╮쉏爭숪⑊䓂枩懂啕춡⌦㇎額</w:t>
      </w:r>
      <w:r>
        <w:rPr/>
        <w:t>꤯</w:t>
      </w:r>
      <w:r>
        <w:rPr/>
        <w:t>쉞慙捥旎숬뮩怨ㅪ䙱窘焱⺬欽甽玘顴</w:t>
      </w:r>
      <w:r>
        <w:rPr/>
        <w:t>ⰽ</w:t>
      </w:r>
      <w:r>
        <w:rPr/>
        <w:t>녹桘ꍭ⪬㦏</w:t>
      </w:r>
      <w:r>
        <w:rPr/>
        <w:t>ꕣ</w:t>
      </w:r>
      <w:r>
        <w:rPr/>
        <w:t>杠啦橹썎싃췂쉇飂䵹煳扠</w:t>
      </w:r>
      <w:r>
        <w:rPr/>
        <w:t>ⵗ</w:t>
      </w:r>
      <w:r>
        <w:rPr/>
        <w:t>年廂걳亘츴权␦娮</w:t>
      </w:r>
      <w:r>
        <w:rPr/>
        <w:t>ꗂ</w:t>
      </w:r>
      <w:r>
        <w:rPr/>
        <w:t>烂含뭙⩎⼻绂䝫秂搫浗㡸⩚矂毂┻卓츸頺呡末勂〩潳⍔轧忂恧嚥⽀⎩䌵桗丮嫂䝁쉨슥昣㝹扡䟂⩗</w:t>
      </w:r>
      <w:r>
        <w:rPr/>
        <w:t>ꥆ</w:t>
      </w:r>
      <w:r>
        <w:rPr/>
        <w:t>痂ぎ숽䉌㩱䡸剫礷촫癔瞏䱪么䱎㉈捑繘쌩</w:t>
      </w:r>
      <w:r>
        <w:rPr/>
        <w:t>⡎</w:t>
      </w:r>
      <w:r>
        <w:rPr/>
        <w:t>뇂쉆♣嘪㪮⬮樬睧㶬㎘䈲瑎惂䱞繍塢恺곂殩⿂⑍숭ꥲ疏㥏슻㛂㴲坑슮쉐䅊⬫獭</w:t>
      </w:r>
      <w:r>
        <w:rPr/>
        <w:t>ⳍ</w:t>
      </w:r>
      <w:r>
        <w:rPr/>
        <w:t>捲싂䀵䭧㍦</w:t>
      </w:r>
      <w:r>
        <w:rPr/>
        <w:t>⠪</w:t>
      </w:r>
      <w:r>
        <w:rPr/>
        <w:t>ち쎘ꍟ佗⑟쉣椻숻敀</w:t>
      </w:r>
      <w:r>
        <w:rPr/>
        <w:t>ⷂ</w:t>
      </w:r>
      <w:r>
        <w:rPr/>
        <w:t>㋃쉙⸶⨱㔨슱⌶䗂婹勍敎杕䉃硨쏂⨷떵煖沩ㅆ䟂ㄷ㫂䵖呚⿂</w:t>
      </w:r>
      <w:r>
        <w:rPr/>
        <w:t>ꕺ</w:t>
      </w:r>
      <w:r>
        <w:rPr/>
        <w:t>싂挵䀫䙲垥⭪</w:t>
      </w:r>
      <w:r>
        <w:rPr/>
        <w:t>⠶</w:t>
      </w:r>
      <w:r>
        <w:rPr/>
        <w:t>秂繭⩅⎏癧挽䣍䰨</w:t>
      </w:r>
      <w:r>
        <w:rPr/>
        <w:t>ꕅ</w:t>
      </w:r>
      <w:r>
        <w:rPr/>
        <w:t>の礲挰㡰㬱쉀圻揂歪佡啄煗䌥畂吵㭗㵗奖猬倸瓂䦣欪吭悻圫嘽⭇晪昣㥤佋㝇⭲低瑱⻂</w:t>
      </w:r>
      <w:r>
        <w:rPr/>
        <w:t>⣃</w:t>
      </w:r>
      <w:r>
        <w:rPr/>
        <w:t>쵚偖墬䥖</w:t>
      </w:r>
      <w:r>
        <w:rPr/>
        <w:t>ꦥ</w:t>
      </w:r>
      <w:r>
        <w:rPr/>
        <w:t>䍔䭢썵␫䉠畲凂犩⥵쉶䝊쉯浤</w:t>
      </w:r>
      <w:r>
        <w:rPr/>
        <w:t>⡋</w:t>
      </w:r>
      <w:r>
        <w:rPr/>
        <w:t>頤ꍔ싂啠</w:t>
      </w:r>
      <w:r>
        <w:rPr/>
        <w:t>⡑ⰽ</w:t>
      </w:r>
      <w:r>
        <w:rPr/>
        <w:t>橠慸숺쉳쵸䂩췍歪ꎬ⑱ꍅ渨㈽劘ㅆ䓂⼴渭䨷䕴싂照曂⸥穎</w:t>
      </w:r>
      <w:r>
        <w:rPr/>
        <w:t>⡵</w:t>
      </w:r>
      <w:r>
        <w:rPr/>
        <w:t>ꖩ</w:t>
      </w:r>
      <w:r>
        <w:rPr/>
        <w:t>䱨砻ꍦ夯쉓呐桙偐掻杵촣ꄨ揂䲏焯칲埂⨴⎡晙畧⑥㙡徱⽄佴㭭匭畑ꏂ䉉</w:t>
      </w:r>
      <w:r>
        <w:rPr/>
        <w:t>ⵒ⸴</w:t>
      </w:r>
      <w:r>
        <w:rPr/>
        <w:t>佯擂呓㌭獶걀獦挬⸰ㅱ㢵䐫ꌫ</w:t>
      </w:r>
      <w:r>
        <w:rPr/>
        <w:t>⠳</w:t>
      </w:r>
      <w:r>
        <w:rPr/>
        <w:t>娪嗂剧常偄녡歮獤礫䖡嫂浲娮婮㍫硣稸轗樳⩙か惂䐰惂坅澱뇂</w:t>
      </w:r>
      <w:r>
        <w:rPr/>
        <w:t>ꥈ</w:t>
      </w:r>
      <w:r>
        <w:rPr/>
        <w:t>潱䠯䁧㜭⒣启䇂嚱慓㥶溬盂瓂</w:t>
      </w:r>
      <w:r>
        <w:rPr/>
        <w:t>⡏</w:t>
      </w:r>
      <w:r>
        <w:rPr/>
        <w:t>兑문迂嚏佭⹔欻所뼵</w:t>
      </w:r>
      <w:r>
        <w:rPr/>
        <w:t>ⰺ</w:t>
      </w:r>
      <w:r>
        <w:rPr/>
        <w:t>灖昤쉡녒ꏂ忂⪩煍</w:t>
      </w:r>
      <w:r>
        <w:rPr/>
        <w:t>ⶵ</w:t>
      </w:r>
      <w:r>
        <w:rPr/>
        <w:t>矂毂獸䙙⽗攱䙑쏂습樺걞晶䡊뼻㙣쉴顕⼹깗슮窡뮱橂澮䫂㨥칤㙖䈤橑㜮厥咿㑾⽯墿䗂␊쉁쉘ㅭ买넱猥榿啒싂榱剒ㅪ椣伦</w:t>
      </w:r>
      <w:r>
        <w:rPr/>
        <w:t>ⱒ</w:t>
      </w:r>
      <w:r>
        <w:rPr/>
        <w:t>窬㤮슘棃</w:t>
      </w:r>
      <w:r>
        <w:rPr/>
        <w:t>⢱</w:t>
      </w:r>
      <w:r>
        <w:rPr/>
        <w:t>匪穟亩</w:t>
      </w:r>
      <w:r>
        <w:rPr/>
        <w:t>ꕳ┰</w:t>
      </w:r>
      <w:r>
        <w:rPr/>
        <w:t>쉰轤㒥㕘칬숸깑桡䲏獉぀佢癣걣做ꅞ츶슣쉒䘰䕆噪䂿潌╂碘⪏걚玡䠰ꌩ濂㬫杰㡋㌤쉁楁ꅤ쉰갪ヂぐ촥硸ꅱ♧쉫晡쉸⹉㨩歘췂泂슣䨦毂䡱⸻娰堣䩯♐쉅쉎⭣㕈⸳泍憥轥偩睡汴믂熘숽偊印支칁礹䌲䞿㥁䉭轮䙌ㆻ쉑甶䛎父싂㍁㯂曂㌳걈㤰㑭⥧䩱呮檮쉩䤯䆘䷂ꅱ織썗딷呙䰱⩐</w:t>
      </w:r>
      <w:r>
        <w:rPr/>
        <w:t>ꦥ</w:t>
      </w:r>
      <w:r>
        <w:rPr/>
        <w:t>⡠</w:t>
      </w:r>
      <w:r>
        <w:rPr/>
        <w:t>넸桖䏂斥㯃ꥧ</w:t>
      </w:r>
      <w:r>
        <w:rPr/>
        <w:t>ꦬ</w:t>
      </w:r>
      <w:r>
        <w:rPr/>
        <w:t>녎摔뭾獃⫂⼪捴㙸呚圱쌻挷땧䝵獙㑨쉦竂琶쉄ㄳ춥⩶䁀䜤戮촯吤愵숴쉈䍍滂뽉䆏</w:t>
      </w:r>
      <w:r>
        <w:rPr/>
        <w:t>ⷃ</w:t>
      </w:r>
      <w:r>
        <w:rPr/>
        <w:t>牵쉑뭣숸뗍㜣䉐懎㑴壂䞿②吱睋偰ꌦ儶⩄杢擂旂即㬮䕊걎䬲捾汧䩲䃂䡃䬣媱妱쉒僂佫㠴浤⩧佦璵⨴⌰曂쉹妩⦩灨⬳쎱뭫뽎呧摩䁺颱哂䭴慶䕭⦻㝄损</w:t>
      </w:r>
      <w:r>
        <w:rPr/>
        <w:t>⡆</w:t>
      </w:r>
      <w:r>
        <w:rPr/>
        <w:t>㨯썳녋䅇㣂䩳係숭畫坉䍲䡺剶䧂䄫慰쉙㟂쉠繈晔囂㨥</w:t>
      </w:r>
      <w:r>
        <w:rPr/>
        <w:t>Ɱ╨</w:t>
      </w:r>
      <w:r>
        <w:rPr/>
        <w:t>潩桦㴲け旂ꅪ䑋墩瑎歾橃党瞿⽤녋檮懎䚏壂썳楡</w:t>
      </w:r>
      <w:r>
        <w:rPr/>
        <w:t>⡢</w:t>
      </w:r>
      <w:r>
        <w:rPr/>
        <w:t>憡䮬쵸曂䙵摯쉯쉂睤塟䌩甦㡸炬썡偎示쵱て㡎ꥠ畬⨺常쵷ꥴ</w:t>
      </w:r>
      <w:r>
        <w:rPr/>
        <w:t>⡓⸸</w:t>
      </w:r>
      <w:r>
        <w:rPr/>
        <w:t>숥ꇂꄫ攤瀺样췂甶狂䉩堥썣⨻澥嚩祺䉏〩㥪辮⩞⚘㜱示⌥䜬䩏♣總␩䙍ꆿ䙆䄪䢩彑湹慎幚噉畧⩖捙뽇䔻䍕槂侮迂뮻⑬⼺攺</w:t>
      </w:r>
      <w:r>
        <w:rPr/>
        <w:t>⡰</w:t>
      </w:r>
      <w:r>
        <w:rPr/>
        <w:t>䵹䦣盂㉏沏</w:t>
      </w:r>
      <w:r>
        <w:rPr/>
        <w:t>꤫</w:t>
      </w:r>
      <w:r>
        <w:rPr/>
        <w:t>庱㔵䄲杷慦숸煤썞哂瀸겥㥭繐潄ぇ쌶輳猯㖏⽌瀥쉩┪伴깭㍨숰䙡</w:t>
      </w:r>
      <w:r>
        <w:rPr/>
        <w:t>ⱶ</w:t>
      </w:r>
      <w:r>
        <w:rPr/>
        <w:t>匽쵔儮㉭썱뽧꥙㫂숤䉭뾩䛂旂숱칫眬䭸</w:t>
      </w:r>
      <w:r>
        <w:rPr/>
        <w:t>⠳</w:t>
      </w:r>
      <w:r>
        <w:rPr/>
        <w:t>싍丬⺩썎걸쌻䄺꺩剘뽌⹆㵁唳傩㉣轢</w:t>
      </w:r>
      <w:r>
        <w:rPr/>
        <w:t>ꦱ</w:t>
      </w:r>
      <w:r>
        <w:rPr/>
        <w:t>⡺</w:t>
      </w:r>
      <w:r>
        <w:rPr/>
        <w:t>窘犮㐤쌵ꌯ䡲挵輶繱⬵숣숪顕䅬怽縫♨䩡쉢촩걙䫂쉾쉪㵪呭娤싂⤲燂嘬稲䥵╸⽭恲⯍犱啯껂쌽녔瘻坣捃狃繥礦䭄偟煆じ䤳彨⩬兞塁⾩挪䌊㉉䱤슡协ꆩ昹患兏칎晘漥婧栲⼥갷暏欪懂</w:t>
      </w:r>
      <w:r>
        <w:rPr/>
        <w:t>ꤽ</w:t>
      </w:r>
      <w:r>
        <w:rPr/>
        <w:t>ꄸ扴걎㜫淍獍怴㕁䵺곂榡</w:t>
      </w:r>
      <w:r>
        <w:rPr/>
        <w:t>ⰶ</w:t>
      </w:r>
      <w:r>
        <w:rPr/>
        <w:t>嚱昪䁥斩㕘捪㭣年睍景쵌㵇斿딯漤칮견⏃쉾슱쉄</w:t>
      </w:r>
      <w:r>
        <w:rPr/>
        <w:t>⢣</w:t>
      </w:r>
      <w:r>
        <w:rPr/>
        <w:t>佂哂捘䧂㍄匴㍰숳ㄪ컂楞桷㕈⍘㏂㍩딴䤳欨猷⽄祭朮採쌦⑖칞䮘婅兹す䉉晢㉴䙹건㝴㋂슘칇澥轸噗숦㯂㵖剷硾⹭顠쉈汒㏂灾숲横轮浖捌䈩䙧㡯걲妥卦睷媡䌹䈥칑ꅵ睨䝈攨洭炬䤰捖噭匵䅆㨪塮넣怬㒣숲⸹㇂偎婑▣㑕䡕洪걋ꆮ⨶䮬䨱伭♤㙏扂忎䦏</w:t>
      </w:r>
      <w:r>
        <w:rPr/>
        <w:t>ⴣ</w:t>
      </w:r>
      <w:r>
        <w:rPr/>
        <w:t>䐺竂싂</w:t>
      </w:r>
      <w:r>
        <w:rPr/>
        <w:t>ꥈ</w:t>
      </w:r>
      <w:r>
        <w:rPr/>
        <w:t>穖쉫╒毂㜨⑸怪倫⌺坊⾥쉬挥全묪敋晵㎿▿绎在劘硇</w:t>
      </w:r>
      <w:r>
        <w:rPr/>
        <w:t>ꖘ</w:t>
      </w:r>
      <w:r>
        <w:rPr/>
        <w:t>쉵♒놣넬涩썗싂녴䑁⹞걊꥚깂䝧䱆懂㭾湧ꍍ厩扔〵칉슻췂숱䴲숣暵⥒䬵땺琥塏⤩ꅑ녳猷歌嫂⭴猪浲</w:t>
      </w:r>
      <w:r>
        <w:rPr/>
        <w:t>⣂⚏</w:t>
      </w:r>
      <w:r>
        <w:rPr/>
        <w:t>杵倩㪩揂긩⌺⵾㔻</w:t>
      </w:r>
      <w:r>
        <w:rPr/>
        <w:t>꧍</w:t>
      </w:r>
      <w:r>
        <w:rPr/>
        <w:t>숳匽坔灧㕚갲䄩汇忂䕡숸姂呣⎻⍦㜦䡐僂ꅅ顓噧㩠슿坉</w:t>
      </w:r>
      <w:r>
        <w:rPr/>
        <w:t>ꔫ</w:t>
      </w:r>
      <w:r>
        <w:rPr/>
        <w:t>䑷ꅦ썑獚楧禩畉</w:t>
      </w:r>
      <w:r>
        <w:rPr/>
        <w:t>ⲱ</w:t>
      </w:r>
      <w:r>
        <w:rPr/>
        <w:t>佐땵焳⩐⽎案ꅋ</w:t>
      </w:r>
      <w:r>
        <w:rPr/>
        <w:t>ꥌ</w:t>
      </w:r>
      <w:r>
        <w:rPr/>
        <w:t>썉伤偒⥞</w:t>
      </w:r>
      <w:r>
        <w:rPr/>
        <w:t>⡗</w:t>
      </w:r>
      <w:r>
        <w:rPr/>
        <w:t>稥</w:t>
      </w:r>
      <w:r>
        <w:rPr/>
        <w:t>⡤</w:t>
      </w:r>
      <w:r>
        <w:rPr/>
        <w:t>地⎮㵇긪⭓⥎挮仂䵑쉂璻㩵祷㉈䝰⍦愪㩍</w:t>
      </w:r>
      <w:r>
        <w:rPr/>
        <w:t>⡈</w:t>
      </w:r>
      <w:r>
        <w:rPr/>
        <w:t>䥔㌻䁅㭄꥚쵡㞱摍⹕䧂浰厩恳捵硡慮⍟昽乓ꎩ壂슬伤㡞区촸允䨶㎥쉾싎⌳敵쉕ㅰ堭獦㭑檮䈽쉇佂穉䥱⎏妻幩䉔堯땔</w:t>
      </w:r>
      <w:r>
        <w:rPr/>
        <w:t>Ⳃ</w:t>
      </w:r>
      <w:r>
        <w:rPr/>
        <w:t>걆朵瑪䵲⑎䡡浩▮甽⨶</w:t>
      </w:r>
      <w:r>
        <w:rPr/>
        <w:t>⢣</w:t>
      </w:r>
      <w:r>
        <w:rPr/>
        <w:t>쵑⬮灤㡵숶춮㎡沬嘳䈽걥幙瓂杗欽쉔숫塺㤻뮘⹏䬵挮䕂뗃坬</w:t>
      </w:r>
      <w:r>
        <w:rPr/>
        <w:t>ꤪ</w:t>
      </w:r>
      <w:r>
        <w:rPr/>
        <w:t>䙀㘩㙟䐵숪梿걊䔵䐮䕠破⮏숣䍅쌣⴪⶿뽂瑁㔫뼮싂偒煹伴ㄹ礭䙠</w:t>
      </w:r>
      <w:r>
        <w:rPr/>
        <w:t>⡦</w:t>
      </w:r>
      <w:r>
        <w:rPr/>
        <w:t>怷児</w:t>
      </w:r>
      <w:r>
        <w:rPr/>
        <w:t>ⱓ</w:t>
      </w:r>
      <w:r>
        <w:rPr/>
        <w:t>쉥㢻偤㙂뮘쉸炻╺煓瘻ㄵ⑌煩瘥ざ牂剩兣慴ㅋ灋㷂浂䙲⨹仂㭯潹㪩砣厮攨믂⥵禿橈</w:t>
      </w:r>
      <w:r>
        <w:rPr/>
        <w:t>ꤣ</w:t>
      </w:r>
      <w:r>
        <w:rPr/>
        <w:t>䭎喣䉈ꄴ梣싂漦</w:t>
      </w:r>
      <w:r>
        <w:rPr/>
        <w:t>꧂</w:t>
      </w:r>
      <w:r>
        <w:rPr/>
        <w:t>쉴瑍쉅頮福⸣</w:t>
      </w:r>
      <w:r>
        <w:rPr/>
        <w:t>ⲡ</w:t>
      </w:r>
      <w:r>
        <w:rPr/>
        <w:t>廂쉫怷⨬㝴숤洤⚘䩢琫带潾轹䭳숸燂恤놻柍棂⤣</w:t>
      </w:r>
      <w:r>
        <w:rPr/>
        <w:t>⣂</w:t>
      </w:r>
      <w:r>
        <w:rPr/>
        <w:t>䱂顊╗䨲玣</w:t>
      </w:r>
      <w:r>
        <w:rPr/>
        <w:t>ꦬ꧍</w:t>
      </w:r>
      <w:r>
        <w:rPr/>
        <w:t>㬊숵䙆쉉쉾䐪楣㈦滎♒䉓㌹䤱橮戴䋂䕔徱䁳飂䜯吸㙧唣〽卪갸ꅐ쉨▵摋硃ꥯ猫櫃䙱䡕</w:t>
      </w:r>
      <w:r>
        <w:rPr/>
        <w:t>ⵣ</w:t>
      </w:r>
      <w:r>
        <w:rPr/>
        <w:t>䡒숥㴵辡䵔㪻犮㥉숻䠭걹㭭䕃坕浌暬숱쉧㉮帶쉑䭪쉎뽤癯圴坎塗纵⤳쉚幗쉂⸥ꅸ㍾块꥕漯䤺㐤梏㵩烂埂权洰潫摂䌺䰪╠壎稥頵乴倬睹穰췂䶘湔僂싂䆱䉁ꍾ垩徻佴㙓噞灁䉔刽末ㅧ榩䤴晬ꍺ稻깗䵋塂╎㉎冏쉊睨煨⽂싂䏂晈╕焮⬯쉲㝧捲撬桘瑷┴⭰湏쉲灎녣奴啬</w:t>
      </w:r>
      <w:r>
        <w:rPr/>
        <w:t>ꤶ</w:t>
      </w:r>
      <w:r>
        <w:rPr/>
        <w:t>㜶䘲Ⓜ⍃</w:t>
      </w:r>
      <w:r>
        <w:rPr/>
        <w:t>ꦏ</w:t>
      </w:r>
      <w:r>
        <w:rPr/>
        <w:t>瞻</w:t>
      </w:r>
      <w:r>
        <w:rPr/>
        <w:t>ꥉ</w:t>
      </w:r>
      <w:r>
        <w:rPr/>
        <w:t>걒䀥呦䭙梱瞏䝟쉥</w:t>
      </w:r>
      <w:r>
        <w:rPr/>
        <w:t>ⵞ</w:t>
      </w:r>
      <w:r>
        <w:rPr/>
        <w:t>慁佤墡␳</w:t>
      </w:r>
      <w:r>
        <w:rPr/>
        <w:t>ꗍ</w:t>
      </w:r>
      <w:r>
        <w:rPr/>
        <w:t>쉠숹纬䝺䄻⸰急浀曂딪奍⭏係㵅㍌瞣檬⩰潸揂䉖䤥䣂䗂⍰御䰻뭹㥏輹⭙周啠㕪䔽뽫䦵</w:t>
      </w:r>
      <w:r>
        <w:rPr/>
        <w:t>ⷂ</w:t>
      </w:r>
      <w:r>
        <w:rPr/>
        <w:t>丽</w:t>
      </w:r>
      <w:r>
        <w:rPr/>
        <w:t>꧂</w:t>
      </w:r>
      <w:r>
        <w:rPr/>
        <w:t>뭦珂穳숻ㄣ썷䕳玩楬꥗</w:t>
      </w:r>
      <w:r>
        <w:rPr/>
        <w:t>ⱃ</w:t>
      </w:r>
      <w:r>
        <w:rPr/>
        <w:t>䑆쉸걺先슮䦮</w:t>
      </w:r>
      <w:r>
        <w:rPr/>
        <w:t>ꗂ</w:t>
      </w:r>
      <w:r>
        <w:rPr/>
        <w:t>佟影깰⽋係ꥴ媮ꅣ┣轉⩒⎬㔰牗塪뽰⬻㍁</w:t>
      </w:r>
      <w:r>
        <w:rPr/>
        <w:t>ꤰ</w:t>
      </w:r>
      <w:r>
        <w:rPr/>
        <w:t>갳깋쉗㬥揂槂㧂慅伺⼥䅕⭷숨䡓挪쉵睦⧃凃⤮䙸昱曂噬涏毂弤桃촻䕺싂⑄칯積亵䅣飂걟僂</w:t>
      </w:r>
      <w:r>
        <w:rPr/>
        <w:t>ꔮ</w:t>
      </w:r>
      <w:r>
        <w:rPr/>
        <w:t>䕏䵺碻硍쉵倰額伻쉸卋䬤숳彩땐뽉捓㡬⽑</w:t>
      </w:r>
      <w:r>
        <w:rPr/>
        <w:t>Ⱚ</w:t>
      </w:r>
      <w:r>
        <w:rPr/>
        <w:t>䋂⧂僂祤噅窻䄽쉠摄幸䜫嫂⨪䵘䀩䩓窩佚暵熻⩫ꇂ㭫㉣㮣睬</w:t>
      </w:r>
      <w:r>
        <w:rPr/>
        <w:t>ꥃꦵ</w:t>
      </w:r>
      <w:r>
        <w:rPr/>
        <w:t>灈㬹灖彑枥瞘潃땲⦩潉復栭뼽뭩⼱㐬涬㔸칥㏂佬䡵쉧㨦</w:t>
      </w:r>
      <w:r>
        <w:rPr/>
        <w:t>⠺</w:t>
      </w:r>
      <w:r>
        <w:rPr/>
        <w:t>曂㥷䖘氹㘪咘倶㤺㘹쉪䟂掏뿂쉍㨺</w:t>
      </w:r>
      <w:r>
        <w:rPr/>
        <w:t>ⱍ</w:t>
      </w:r>
      <w:r>
        <w:rPr/>
        <w:t>睺㵯⹁啬⵮悮廍ꇂ縮顈䥋廂쉇⾱穠繳轫䕚싂䩬딽硆朽顉兺녹䩀숬碻♫慶䵣煕晀䡧䩌캮</w:t>
      </w:r>
      <w:r>
        <w:rPr/>
        <w:t>ⵅ⪏</w:t>
      </w:r>
      <w:r>
        <w:rPr/>
        <w:t>䏂牾⥃쉐滂慯匫딯畮⿃湹㙭杌㛂䛍睓䮵</w:t>
      </w:r>
      <w:r>
        <w:rPr/>
        <w:t>ꔶ</w:t>
      </w:r>
      <w:r>
        <w:rPr/>
        <w:t>㦬歎⸮唷뽭䊩沥忂䅌祄ꅹ朮玬汃歘깮쉉剩滂歪⪱杒䡇ꅢ⫍숣䈲숳呎㔻⤤㎬숮窏壍煅狂整㉉䄦╁䑂⽩녕뽗쉗椽㭨긪㝔㩥䎿氬瀳</w:t>
      </w:r>
      <w:r>
        <w:rPr/>
        <w:t>ꔺ</w:t>
      </w:r>
      <w:r>
        <w:rPr/>
        <w:t>弽썚別썷뭖穠䥡쉃獉䡀습ꌶ䱘⥫숴싎婒炻⑧淂来</w:t>
      </w:r>
      <w:r>
        <w:rPr/>
        <w:t>ⱋ</w:t>
      </w:r>
      <w:r>
        <w:rPr/>
        <w:t>썓⨊畟䔦䴯</w:t>
      </w:r>
      <w:r>
        <w:rPr/>
        <w:t>꤫</w:t>
      </w:r>
      <w:r>
        <w:rPr/>
        <w:t>圸䕰</w:t>
      </w:r>
      <w:r>
        <w:rPr/>
        <w:t>ⵥ</w:t>
      </w:r>
      <w:r>
        <w:rPr/>
        <w:t>㓂竃䥈乁彑╀顔頺䠱</w:t>
      </w:r>
      <w:r>
        <w:rPr/>
        <w:t>ꖡ</w:t>
      </w:r>
      <w:r>
        <w:rPr/>
        <w:t>㠱쉕洽厱㡠ㅔ杋㤬朮噳䷎橮䬥条瑤딱⪮瓂쵏䉍믂歉䕪ꆩㅤ쌱쉆乾〵䅧摣曂啴쉏䗂攷䚣堹쉃灕繬䭴㡁灾㌪轄呐懂⨭柃⩋숮⭬䬶儺湞剦⌹⨱廂쉨䅲溩㙑窏呑砹区╀⹙弰</w:t>
      </w:r>
      <w:r>
        <w:rPr/>
        <w:t>Ⱚ</w:t>
      </w:r>
      <w:r>
        <w:rPr/>
        <w:t>쉺⌽輭㕸䑌ㅩ뼥棂␩⩓</w:t>
      </w:r>
      <w:r>
        <w:rPr/>
        <w:t>⡙</w:t>
      </w:r>
      <w:r>
        <w:rPr/>
        <w:t>丰쉖示沮煫䍊⿂</w:t>
      </w:r>
      <w:r>
        <w:rPr/>
        <w:t>⠲</w:t>
      </w:r>
      <w:r>
        <w:rPr/>
        <w:t>楙㝁쉡⚬祇㤭컂䓂컎摷䘱숮瘻㇍쉃䦻つ䨶浊朳撣숥卺元㡵何딻㈲圲</w:t>
      </w:r>
      <w:r>
        <w:rPr/>
        <w:t>ꕇ</w:t>
      </w:r>
      <w:r>
        <w:rPr/>
        <w:t>伪桴ꍓ쉋딣湢䄣㪘䵘슘卑걧㭡㉆뭴顓吰甴矂쉡参⍕玻칙桫暮ㅌ扱䱔婴䠯疱捪硒㐶䡞潎㫂泂쉵⨯噘⤶熮ㄪ優穩䮵땚숽䢱</w:t>
      </w:r>
      <w:r>
        <w:rPr/>
        <w:t>ⵔ</w:t>
      </w:r>
      <w:r>
        <w:rPr/>
        <w:t>묮䭹喩塐彳浍쌱䦥敨⨤㥸㉥꥙瘦쉷㧂䝦畇浓㓂劣㕡汬䉸殡㨶佤슥炘橥②믂䍓겘恹䱎琨秂뿃悡ꄪ뭳な䃂</w:t>
      </w:r>
      <w:r>
        <w:rPr/>
        <w:t>ꤰ</w:t>
      </w:r>
      <w:r>
        <w:rPr/>
        <w:t>뽕串案䅀</w:t>
      </w:r>
      <w:r>
        <w:rPr/>
        <w:t>ⷎ</w:t>
      </w:r>
      <w:r>
        <w:rPr/>
        <w:t>㝹䁏壂⍢幔╬斮潺ꍣ쉞呸坆弦㓂兯参숽睍</w:t>
      </w:r>
      <w:r>
        <w:rPr/>
        <w:t>Ⱬ</w:t>
      </w:r>
      <w:r>
        <w:rPr/>
        <w:t>噟幄䭣뮏</w:t>
      </w:r>
      <w:r>
        <w:rPr/>
        <w:t>⡩</w:t>
      </w:r>
      <w:r>
        <w:rPr/>
        <w:t>쉉䨰캥츸當樲䙺昶뾮奣쉟⨮橗湌䱍䑉瀲쉑컂癘㉟唽ど丬䌪쵦</w:t>
      </w:r>
      <w:r>
        <w:rPr/>
        <w:t>⣂</w:t>
      </w:r>
      <w:r>
        <w:rPr/>
        <w:t>繒칁⩥⩳쉏纩</w:t>
      </w:r>
      <w:r>
        <w:rPr/>
        <w:t>ꕖ</w:t>
      </w:r>
      <w:r>
        <w:rPr/>
        <w:t>乶呐沵쉲㡢⩫佯唨</w:t>
      </w:r>
      <w:r>
        <w:rPr/>
        <w:t>ⱘ</w:t>
      </w:r>
      <w:r>
        <w:rPr/>
        <w:t>㬹湒滂愪䉑否䙭機䅏䘮塊⽏ꍋꏂ쉬硷轵쉳䧂쉙剕䀰狂</w:t>
      </w:r>
      <w:r>
        <w:rPr/>
        <w:t>ꕁ</w:t>
      </w:r>
      <w:r>
        <w:rPr/>
        <w:t>繱呄塮䧂숣ノ슡辏㷎㡞戺䝘묣啈琺䁚쉕쉁⽘轹你溡뼱ㅋ獦䛂琱䰶ォ慌㇂</w:t>
      </w:r>
      <w:r>
        <w:rPr/>
        <w:t>Ⳃ</w:t>
      </w:r>
      <w:r>
        <w:rPr/>
        <w:t>녤⦣剁㍡頬⫂</w:t>
      </w:r>
      <w:r>
        <w:rPr/>
        <w:t>ꔮ</w:t>
      </w:r>
      <w:r>
        <w:rPr/>
        <w:t>杙矃땳縣汪㕐㔮䍷㡠䜸㟂䅪㇂䩾숪佴⩧숥㨶䕏넨⫂棂ㆿ▵轢猪╠漹㕔为⏂框杗</w:t>
      </w:r>
      <w:r>
        <w:rPr/>
        <w:t>꧂</w:t>
      </w:r>
      <w:r>
        <w:rPr/>
        <w:t>䅴슘氮숭ꆡ䘲䯂瓂</w:t>
      </w:r>
      <w:r>
        <w:rPr/>
        <w:t>ⴺ</w:t>
      </w:r>
      <w:r>
        <w:rPr/>
        <w:t>織걵顾挸슘⩤⍲⹷딤</w:t>
      </w:r>
      <w:r>
        <w:rPr/>
        <w:t>ꤩ</w:t>
      </w:r>
      <w:r>
        <w:rPr/>
        <w:t>䘫廎堬⦮彷슻爯㍞㠬剟婊倹潟参䑫䐰玱幣伸晄☷ꍷ㔴㕗</w:t>
      </w:r>
      <w:r>
        <w:rPr/>
        <w:t>ⵗ</w:t>
      </w:r>
      <w:r>
        <w:rPr/>
        <w:t>쎬畨秂昫ꌥ격⹤瑱⧍⺏佒갻乥砹㍳쉚䛂瑂頯䕣兓偡⭲內願䐫춏彡偐纻浆숭㟂쵞㵞㒘恰助渲偟쵏싂䙕秂慞⚩숶穮딨䋂Ⓜ祶㏂</w:t>
      </w:r>
      <w:r>
        <w:rPr/>
        <w:t>ꖿ</w:t>
      </w:r>
      <w:r>
        <w:rPr/>
        <w:t>ꅰ묯묷䞬䘽숳숣劘《穄版䔷㈭㍠습䁤穈⽐䡒䃍㵆弩䅘䩇쉃吩坴⍃患⿂摅癰䕨呶执싂沵䥟㝔</w:t>
      </w:r>
      <w:r>
        <w:rPr/>
        <w:t>ⱱ</w:t>
      </w:r>
      <w:r>
        <w:rPr/>
        <w:t>稯煣獚䜩浳硸䩳呏碿甩숣畩땈䔸佶剎兟뽐촱橧</w:t>
      </w:r>
      <w:r>
        <w:rPr/>
        <w:t>⣂</w:t>
      </w:r>
      <w:r>
        <w:rPr/>
        <w:t>䠵晓牒湐樫␮獏뿃</w:t>
      </w:r>
      <w:r>
        <w:rPr/>
        <w:t>ⱈ</w:t>
      </w:r>
      <w:r>
        <w:rPr/>
        <w:t>礸㬬桞습숱绍樣喵顪問</w:t>
      </w:r>
      <w:r>
        <w:rPr/>
        <w:t>ꗂ</w:t>
      </w:r>
      <w:r>
        <w:rPr/>
        <w:t>䐪顰摲浐ꍉ楅滎䴷쉕䡰ㄵ쉴땹Ⓝ▏⩀䌤쉟㓂澣畈慾俎갥抿瑵숬⩴</w:t>
      </w:r>
      <w:r>
        <w:rPr/>
        <w:t>ꦏ</w:t>
      </w:r>
      <w:r>
        <w:rPr/>
        <w:t>仂坰唸긫务䟂걕斻䡯쉂く칧睳橲僂啃ꍇ㭭숺⬬慺ㅎ䭟扊숨䩒㬪䌭ꌨ䈫〰숫幟</w:t>
      </w:r>
      <w:r>
        <w:rPr/>
        <w:t>⠪</w:t>
      </w:r>
      <w:r>
        <w:rPr/>
        <w:t>棂㤬摐䉮啾ꄦ䑔呇걾숺노䨨쵄㩐䉺⍪䗂䑯䔥숶㫂</w:t>
      </w:r>
      <w:r>
        <w:rPr/>
        <w:t>ꗂ</w:t>
      </w:r>
      <w:r>
        <w:rPr/>
        <w:t>뼭揂숯넥䑤彉㈦摋䵳㒩䩚㕱숨捞䱈묯㥕숸⸥긱䴭皵㉁䩏匮渪㗂ꎵ⽸⩺䝮쉯晏卯</w:t>
      </w:r>
      <w:r>
        <w:rPr/>
        <w:t>ⱚ</w:t>
      </w:r>
      <w:r>
        <w:rPr/>
        <w:t>쉩떘쉀颬穲悥憏煭䜭形䅗┦匮䫂ꥲ쉋穧眤杏ㄦꌻ瑐␨㵑颮⹠쵰㠽扉枣ꏂ쉘㊩剒偱뭉╨⻂津堩쉷쉨ꅍ秎堺窣䰣㋂犵⌱奃䮩噵輷䍪㝹䟎䙅긺떣携偓썚㵬뼣⹧桗奱と瞩〭乖湵顳幺</w:t>
      </w:r>
      <w:r>
        <w:rPr/>
        <w:t>⢬</w:t>
      </w:r>
      <w:r>
        <w:rPr/>
        <w:t>㖿깆倱㷎硱䵸뭯㕸頥㛂뼱⑑亿쉵恓쉖牏夸顴ㄦ澣扊偠싎㏂쉚䝨⹈걤</w:t>
      </w:r>
      <w:r>
        <w:rPr/>
        <w:t>ⱑ</w:t>
      </w:r>
      <w:r>
        <w:rPr/>
        <w:t>彯⹂</w:t>
      </w:r>
      <w:r>
        <w:rPr/>
        <w:t>⠮</w:t>
      </w:r>
      <w:r>
        <w:rPr/>
        <w:t>塔썗⥲犵뾏嫂⭹㏂⤤䍱⨨</w:t>
      </w:r>
      <w:r>
        <w:rPr/>
        <w:t>ꕢ</w:t>
      </w:r>
      <w:r>
        <w:rPr/>
        <w:t>숸祀入⵳䛂</w:t>
      </w:r>
      <w:r>
        <w:rPr/>
        <w:t>ⰶ</w:t>
      </w:r>
      <w:r>
        <w:rPr/>
        <w:t>剌朤婋䘷숯⌦㤻娬穱숹璏녊光濂顬㇂潙櫂㡑拂㤽쉵䴱㊘뽅杪㒩呹㠥슱㑕歙柂畱┪琳ꆬ瑷轇幙灴㙅⥥㕆츷</w:t>
      </w:r>
      <w:r>
        <w:rPr/>
        <w:t>ⰱ</w:t>
      </w:r>
      <w:r>
        <w:rPr/>
        <w:t>넶睸⩵⦩併⺏祠乸䉆攵䳍숸ㄬ⩮♍卄呮楥┺燂䃂潌乎㷍椲⨯共쉶㓎兏♐썍婕顔</w:t>
      </w:r>
      <w:r>
        <w:rPr/>
        <w:t>ꥊ</w:t>
      </w:r>
      <w:r>
        <w:rPr/>
        <w:t>⽏싂楆车쉏⥤⩅晕匤泎㧂恲煡♎縶⭮秂쵑䭉劻ꍯ</w:t>
      </w:r>
      <w:r>
        <w:rPr/>
        <w:t>ꦥ</w:t>
      </w:r>
      <w:r>
        <w:rPr/>
        <w:t>쉂⤲</w:t>
      </w:r>
      <w:r>
        <w:rPr/>
        <w:t>ꥏ</w:t>
      </w:r>
      <w:r>
        <w:rPr/>
        <w:t>潭컃婕㴳斘춘熏夰⪘䒮灬㍔ꌻ朳䗂쉬╰偦恃㝄䌣싂䶣畋䈰埍⹴</w:t>
      </w:r>
      <w:r>
        <w:rPr/>
        <w:t>ꔲ⭯</w:t>
      </w:r>
      <w:r>
        <w:rPr/>
        <w:t>瑙䍦縴䵟禮畍슏瀣䨥楟슏捶☵䶻㩖</w:t>
      </w:r>
      <w:r>
        <w:rPr/>
        <w:t>ⶻ</w:t>
      </w:r>
      <w:r>
        <w:rPr/>
        <w:t>窩쉑坮睌䌽恨渻愹瑣무ꌸ扙䍬ㅥ彅녁幃㬤䐯畔ꅆ䍨㌺愫쉖顋㌸䋂촽⫂攺</w:t>
      </w:r>
      <w:r>
        <w:rPr/>
        <w:t>⠶⯂</w:t>
      </w:r>
      <w:r>
        <w:rPr/>
        <w:t>癋熮㵆⑲갴䶘卡䅤弊⽧㍚呂䍫櫂佤癡</w:t>
      </w:r>
      <w:r>
        <w:rPr/>
        <w:t>ꖥ</w:t>
      </w:r>
      <w:r>
        <w:rPr/>
        <w:t>쉪嚻徱歠깾睓烂樮轨䤳㇂䈰쉍⤲㕨㡴穣癯Ⓜ歗均䟂슥▵걅쉔奒㫂겻⛂哂싂뭑癟㦩걷</w:t>
      </w:r>
      <w:r>
        <w:rPr/>
        <w:t>ⱋ</w:t>
      </w:r>
      <w:r>
        <w:rPr/>
        <w:t>歰奵䱩倫쉗獦쉮㨬ㅞ䬯</w:t>
      </w:r>
      <w:r>
        <w:rPr/>
        <w:t>⢿</w:t>
      </w:r>
      <w:r>
        <w:rPr/>
        <w:t>呈つ盂杇榥䡬擂潪䝮暩쉊䰳摅</w:t>
      </w:r>
      <w:r>
        <w:rPr/>
        <w:t>ꕟ</w:t>
      </w:r>
      <w:r>
        <w:rPr/>
        <w:t>牢䑐䰪䟂ァ䙁ꆡⓂⓂ㑕䩒싂奞塍딪啫㨹</w:t>
      </w:r>
      <w:r>
        <w:rPr/>
        <w:t>ⵄ</w:t>
      </w:r>
      <w:r>
        <w:rPr/>
        <w:t>ㅀ</w:t>
      </w:r>
      <w:r>
        <w:rPr/>
        <w:t>ꥍ</w:t>
      </w:r>
      <w:r>
        <w:rPr/>
        <w:t>㍹挻扤づ䙵浘牲摹碏땸⹹楠㉮煈썵樶彈㬴池꺮䘥㴷湱煟慒싍恗庿싂ꥧ㑨쉂线塨汐千</w:t>
      </w:r>
      <w:r>
        <w:rPr/>
        <w:t>ꥏ</w:t>
      </w:r>
      <w:r>
        <w:rPr/>
        <w:t>汱㙺♟䶩幗촶</w:t>
      </w:r>
      <w:r>
        <w:rPr/>
        <w:t>꧂</w:t>
      </w:r>
      <w:r>
        <w:rPr/>
        <w:t>ⱇ</w:t>
      </w:r>
      <w:r>
        <w:rPr/>
        <w:t>䋂婚凂䤯煑啢㛂䩸뼥땠⩵睎⑰桍卦⎱⸫쌫条朤偓㥂削⥓晬䌮䭪⹟挥殥Ⓜ⼻싂碩煆樲兮嘳㥧䩂썾棂眱쉸</w:t>
      </w:r>
      <w:r>
        <w:rPr/>
        <w:t>ⵀ</w:t>
      </w:r>
      <w:r>
        <w:rPr/>
        <w:t>喬䬴氻㵠採桁樵㢩顮匱⌰汕㥁盂䙠唦䙂杸⚻䒻佋ꅳ繦⬯攫塎㙕숺䣂ㅓ祾䭊쌻숯㝭녮矃</w:t>
      </w:r>
      <w:r>
        <w:rPr/>
        <w:t>Ⲭ</w:t>
      </w:r>
      <w:r>
        <w:rPr/>
        <w:t>㴶頭で⥎游⌵忂⾏兮晕塐⏂祷♯捪䳂晊檮扨싃戵㊩匯礦穾䏍╰佤숤瑦颩⿂긬떮쉈⿂㍊䬭걏䱯摸唷憥䡂딽ꇂ亵确싂䜴ㅥ습ㄺ⬩䦮㔪㨨♱䕃㣂뼬⍦숳ㅐ㣎幤甦撻쉟췂⩧쉈습쉦┪硨䋂嚘㍚</w:t>
      </w:r>
      <w:r>
        <w:rPr/>
        <w:t>ꤨ</w:t>
      </w:r>
      <w:r>
        <w:rPr/>
        <w:t>疬琭쵱砮쉅敞䑭㨺硥祡灸ꍱ癉㩗牠㝯斩姂偫⽐䎮ꏂ䑋</w:t>
      </w:r>
      <w:r>
        <w:rPr/>
        <w:t>ꔮ</w:t>
      </w:r>
      <w:r>
        <w:rPr/>
        <w:t>쉣㝇쉕う䘴汗浃䅫䥌㠽竃⏂⨶䕭慃䏂⹳䥸繄쉖ꆵ쉔杔睵ꅪ則숪㥣⯂欻傣亏灚瑦␷湒䍦䫍⼮숥</w:t>
      </w:r>
      <w:r>
        <w:rPr/>
        <w:t>Ⳃ</w:t>
      </w:r>
      <w:r>
        <w:rPr/>
        <w:t>埂⨤勂橕ꄴ</w:t>
      </w:r>
      <w:r>
        <w:rPr/>
        <w:t>ꤵ</w:t>
      </w:r>
      <w:r>
        <w:rPr/>
        <w:t>때</w:t>
      </w:r>
      <w:r>
        <w:rPr/>
        <w:t>ꕓ</w:t>
      </w:r>
      <w:r>
        <w:rPr/>
        <w:t>㵋㗂ꥶヂ뼽戹焹痂쉮猯㑓칬쉳抵쵾狂쉰太䌷惂㕌슱戽轩畫㔷琩䍎</w:t>
      </w:r>
      <w:r>
        <w:rPr/>
        <w:t>⠩</w:t>
      </w:r>
      <w:r>
        <w:rPr/>
        <w:t>긲⽋ㆵ⨺啸ぞ掏琱旎쵋听䰺摎卷⬬믃倩쉺㫂㋎猥▵皏쉡氳昣晦</w:t>
      </w:r>
      <w:r>
        <w:rPr/>
        <w:t>Ⲭ</w:t>
      </w:r>
      <w:r>
        <w:rPr/>
        <w:t>〩瑘瑯浰爷㕨繤칆䥠㕚</w:t>
      </w:r>
      <w:r>
        <w:rPr/>
        <w:t>ⱆ</w:t>
      </w:r>
      <w:r>
        <w:rPr/>
        <w:t>컂겵亻倥䙣⯂䐽䴰츸噧뽁副敂㧂☪䈨䠷埂⩲撮쉰쉵䁮㍎䗂挪䮩わ县⪱䈷縩뽢汱䱗딪彶轆婫坩⸽徬㍹</w:t>
      </w:r>
      <w:r>
        <w:rPr/>
        <w:t>ꔴ</w:t>
      </w:r>
      <w:r>
        <w:rPr/>
        <w:t>噶䗂쉀⩭딪싂祒䬽㕘㔯㚩浢狂쉢뿂⬳䀪爤幗㜻ㄳ氹㒿恖</w:t>
      </w:r>
      <w:r>
        <w:rPr/>
        <w:t>꥓ꗂ</w:t>
      </w:r>
      <w:r>
        <w:rPr/>
        <w:t>쉋盎⼊復숪乴칞쉚㝆쉍甪</w:t>
      </w:r>
      <w:r>
        <w:rPr/>
        <w:t>ⱟ</w:t>
      </w:r>
      <w:r>
        <w:rPr/>
        <w:t>ꄴ깒ꥱ⺥䩰参殱穨䖻㜩ꆱ</w:t>
      </w:r>
      <w:r>
        <w:rPr/>
        <w:t>ꔤ</w:t>
      </w:r>
      <w:r>
        <w:rPr/>
        <w:t>㫂䟂䙏恸⪥쵳奧潫匦摊슩쉋숭싂㎻纣污湱䐥㌴ꅴ瑧狃⌻㘣慪䡳습䩥塈祫녾쉩怫忂濂祵㍸刴穎㑮䶥숤䡳⫂奇此婃쎏硄⧂慗⎏䁂浓硍䵕칳㫂頴䥐䩊⥰扰婧쉇块쌹烂䚡싂칾⩱</w:t>
      </w:r>
      <w:r>
        <w:rPr/>
        <w:t>ꖬ</w:t>
      </w:r>
      <w:r>
        <w:rPr/>
        <w:t>怭쉥橵䢘⭧䱺橴습㐷䨪䩭䒩湋䉔䣂爲숯싂딨</w:t>
      </w:r>
      <w:r>
        <w:rPr/>
        <w:t>ⵖ</w:t>
      </w:r>
      <w:r>
        <w:rPr/>
        <w:t>爴甲兠搳㵰啄淂ꥶ䱋⤩惃슥潶ꥫ稩⌺⮘♆橐㡸祒⹒僂</w:t>
      </w:r>
      <w:r>
        <w:rPr/>
        <w:t>꥟</w:t>
      </w:r>
      <w:r>
        <w:rPr/>
        <w:t>숯䁶飂숫楴恺⻂䶱䅅疩뭏ꎻ坤轓싃♁村ꎣ㕒挻搥춏獺숥◂呂䝐쉃䬻坥啳䇂刴⼱㓂㵠Ⓜ浉⥾漤⬻㥑丮燎쉪㭱䩁媱䙇쉹涡牌㝵义슮㜬숦䍸嫂椱䕀䎣烂䘯䙯潶彾䐮潓托磂吳䩖ꅋ♃㡫곍垮椮┪曂楈썠싃⛂┥넳瑏塏숹杁껂</w:t>
      </w:r>
      <w:r>
        <w:rPr/>
        <w:t>ⱗ</w:t>
      </w:r>
      <w:r>
        <w:rPr/>
        <w:t>녂牀췂爷쉚婵湓㐴栻㭪䩀⺻䚵䳂晥冣㝇橈ꌫꄣ瑂恍┤ꅪ⩍呆疣旃䌨丯仂〰坈朰煤쉘搦䙂쉾뭀㣂䤶⍶겘挶╘迎牾⽸繯瑦ぅ掵걢䄤긩縺睷㶡슘䥆汬㮩歚佗撱쉧㗂⸪녬㘪⬭뮿땥㬰温㭞䙟䄮㩌⼶⨦纡땙猥숪坅噲㍕䵬쉗畔煑縮쌩睑抮䐪뽯⎩⤪婨♮슥墏</w:t>
      </w:r>
      <w:r>
        <w:rPr/>
        <w:t>⡮</w:t>
      </w:r>
      <w:r>
        <w:rPr/>
        <w:t>숺숮</w:t>
      </w:r>
      <w:r>
        <w:rPr/>
        <w:t>ⳃ</w:t>
      </w:r>
      <w:r>
        <w:rPr/>
        <w:t>뽧摺䍓䱴⼦幀輫橠䇂㣂呺䮘쉒쉌洷畮</w:t>
      </w:r>
      <w:r>
        <w:rPr/>
        <w:t>⢡</w:t>
      </w:r>
      <w:r>
        <w:rPr/>
        <w:t>兌䐽㍅촱⑉䷍严뇂깳⸬쉆䨯ꄴ⨯伣䩂㔺ꆩ勂慐瑖㬱딬ㆱ싂噸奓㞣㉠⎵뭡쉫슘乣㈷濂♄㖵㮮摡嚿兵䣂楄ꇂ䶡</w:t>
      </w:r>
      <w:r>
        <w:rPr/>
        <w:t>⡶⌻</w:t>
      </w:r>
      <w:r>
        <w:rPr/>
        <w:t>顦頺㝠顧畂壂ꥹ硉縱窏ꄸ顉⥡칗坰獓湳䤬䱒轋㊱敨夬䱥䱴㝲侘矂畊䇂</w:t>
      </w:r>
      <w:r>
        <w:rPr/>
        <w:t>ꥊ</w:t>
      </w:r>
      <w:r>
        <w:rPr/>
        <w:t>洤権쉎愤뾩깘㑑嘰㤪癘濂䢱怪垩盂恋兩⨸䭫㙹瓂甴䥣㑑㞘ꥯ뽪息ꇂ☬䜲㝤쉇뼲奙仂畳㈴⹴浄睑縶㙉甹䩶㵠佸㩄呠</w:t>
      </w:r>
      <w:r>
        <w:rPr/>
        <w:t>ⵥ</w:t>
      </w:r>
      <w:r>
        <w:rPr/>
        <w:t>䗃⦬穅呯</w:t>
      </w:r>
      <w:r>
        <w:rPr/>
        <w:t>Ⲭ</w:t>
      </w:r>
      <w:r>
        <w:rPr/>
        <w:t>彇㉆妬⽇ㆩ彆䉍䋂䉍ꅉ瑑杂⬭㷂⩨䵥栬䍡挪숊▣坯槍濂쉍伵뽖넲</w:t>
      </w:r>
      <w:r>
        <w:rPr/>
        <w:t>⡐</w:t>
      </w:r>
      <w:r>
        <w:rPr/>
        <w:t>器形㍖㉯䉌厮䥥悡</w:t>
      </w:r>
      <w:r>
        <w:rPr/>
        <w:t>ⵀꤸ</w:t>
      </w:r>
      <w:r>
        <w:rPr/>
        <w:t>器걸䫂氵顏浙䠭</w:t>
      </w:r>
      <w:r>
        <w:rPr/>
        <w:t>ꥐ</w:t>
      </w:r>
      <w:r>
        <w:rPr/>
        <w:t>挺煙摃捌匽뿂㴨㥌橥⽙捎䒻쉌놿숯歹䩘㍇彟</w:t>
      </w:r>
      <w:r>
        <w:rPr/>
        <w:t>⡣</w:t>
      </w:r>
      <w:r>
        <w:rPr/>
        <w:t>䤳䁷␺슮畐⩴</w:t>
      </w:r>
      <w:r>
        <w:rPr/>
        <w:t>ꔭ</w:t>
      </w:r>
      <w:r>
        <w:rPr/>
        <w:t>疻㉳稩⩺ꌸ吪♏▮姂婨甪㕳싂啫十兾䃂橉昻㙙⫂燃䱬쉂◂숣䩍呏숭㥾捗쉀㴫埂娫祪⸹싂獊瑡</w:t>
      </w:r>
      <w:r>
        <w:rPr/>
        <w:t>ⵄ</w:t>
      </w:r>
      <w:r>
        <w:rPr/>
        <w:t>榏⒏㝣眯숨呍渥⯂쉂轓䊻恠慮纻敡焦㑖禩ぅ뇂碱匥楩ꅠ湰䙓楂䘻祸䍩报急圣㞮</w:t>
      </w:r>
      <w:r>
        <w:rPr/>
        <w:t>ⴳ</w:t>
      </w:r>
      <w:r>
        <w:rPr/>
        <w:t>싎⑲녲㩩♉迂婢儩䠥㑐숪橄꺻㐩</w:t>
      </w:r>
      <w:r>
        <w:rPr/>
        <w:t>ꥂ</w:t>
      </w:r>
      <w:r>
        <w:rPr/>
        <w:t>灳䏂瑭䭺䮏⍙䍳囃晶䝖滂祯껂兘슣夵婓캮숰㮩䐹儵㈭彫때칮䂮輶撿䗂㝬婇㝗㧂䞏㒬숮컂煭枏ㄪ弰쉓樫爱㌪䑵녣儤嘷⽷뾣厘块䆱㝒瑡䉧⍱噢묵䡅쉪奪⑬쉈㕯澬⮻瀣吳놏싂슻䕟捸刬길걯</w:t>
      </w:r>
      <w:r>
        <w:rPr/>
        <w:t>ꤽ꤬</w:t>
      </w:r>
      <w:r>
        <w:rPr/>
        <w:t>쉏숪飍⫂䜪䋂㗂乧㩹㶱坢湅樴坑♦䡴嗃偰㊮䉯ꥠ摹灕教轋捖兒⩓种⪩䮩⩬䤣쉚䁱녫橲卆䛃㠶ㅑ恦䔹㗂堷뾿煟뭘⩖䔦攤戬扊䫂炩ꅭ䉵飍䈤奐䂮䑣땢浸쉶슣穭䱵怳뿂㤵뭭硭䄰嘪㍄䌪琤⵲ꏂ쉬兯㤫䖣♉䱍祕绂攸㤽煅働淂㡮</w:t>
      </w:r>
      <w:r>
        <w:rPr/>
        <w:t>ꕩ◂</w:t>
      </w:r>
      <w:r>
        <w:rPr/>
        <w:t>獱塔㵳</w:t>
      </w:r>
      <w:r>
        <w:rPr/>
        <w:t>ꕃ</w:t>
      </w:r>
      <w:r>
        <w:rPr/>
        <w:t>唣倥쉸숥녤嘦</w:t>
      </w:r>
      <w:r>
        <w:rPr/>
        <w:t>ꥒⷂ</w:t>
      </w:r>
      <w:r>
        <w:rPr/>
        <w:t>슥坴㯂</w:t>
      </w:r>
      <w:r>
        <w:rPr/>
        <w:t>ꖥ⑘</w:t>
      </w:r>
      <w:r>
        <w:rPr/>
        <w:t>쉀⪿剫칣㙱䙁뽶繯ꆻ摔䴮䕘䵒祷</w:t>
      </w:r>
      <w:r>
        <w:rPr/>
        <w:t>ⱥ</w:t>
      </w:r>
      <w:r>
        <w:rPr/>
        <w:t>ꔮ</w:t>
      </w:r>
      <w:r>
        <w:rPr/>
        <w:t>啧♹剣唬撮⌯䉭唥䁒畏湒䙐쉺牺껃䊏</w:t>
      </w:r>
      <w:r>
        <w:rPr/>
        <w:t>⡷</w:t>
      </w:r>
      <w:r>
        <w:rPr/>
        <w:t>ⵉ</w:t>
      </w:r>
      <w:r>
        <w:rPr/>
        <w:t>灋柂䧂ꥢ拂㏂剺奐䍓㝏枡祒㩟繭㧃걅歊⩢繮</w:t>
      </w:r>
      <w:r>
        <w:rPr/>
        <w:t>ꤲ⥑</w:t>
      </w:r>
      <w:r>
        <w:rPr/>
        <w:t>㢻뽢戩䫂⽳⒡⽗⑄輹穐爱塾噯甽깢顉昪㝔숣䝈怪眴佗轇䑌㖬穌櫂䏍쌶촪쉀奥ꅂꎱꌱ쉨䬸쉧䑹⪣䉘ꥨ噦㉦㠪쵀⍊</w:t>
      </w:r>
      <w:r>
        <w:rPr/>
        <w:t>⡚</w:t>
      </w:r>
      <w:r>
        <w:rPr/>
        <w:t>숱</w:t>
      </w:r>
      <w:r>
        <w:rPr/>
        <w:t>ⵘ</w:t>
      </w:r>
      <w:r>
        <w:rPr/>
        <w:t>牨쉥숬䅲⨪䗎ꍵ硺囂却쉥嫂丷☵갩䲩亿츦⺡</w:t>
      </w:r>
      <w:r>
        <w:rPr/>
        <w:t>Ɑ</w:t>
      </w:r>
      <w:r>
        <w:rPr/>
        <w:t>矂숸쉈㉁㉁꺬묰뾩⽚⯂䠻繠傡吭곂瓂ꄩㅉ</w:t>
      </w:r>
      <w:r>
        <w:rPr/>
        <w:t>ⲻ</w:t>
      </w:r>
      <w:r>
        <w:rPr/>
        <w:t>亻獪䭎싂</w:t>
      </w:r>
      <w:r>
        <w:rPr/>
        <w:t>⠽</w:t>
      </w:r>
      <w:r>
        <w:rPr/>
        <w:t>쉞㑷슱眦췂◂䫂㷂⍓⩔丩㏂儽ㅒ㥮숪灁䱳땺湏瑅縮圊剎卌婷⫂楴乯伪䈰坧䡃숤歩䈱慉习녒坈祪煚顢桠圪䄪䩸</w:t>
      </w:r>
      <w:r>
        <w:rPr/>
        <w:t>ꥀ</w:t>
      </w:r>
      <w:r>
        <w:rPr/>
        <w:t>殘睋쉩쉑</w:t>
      </w:r>
      <w:r>
        <w:rPr/>
        <w:t>⡾</w:t>
      </w:r>
      <w:r>
        <w:rPr/>
        <w:t>挦焴䙵㬪た旂㠷숶썮瑐㋂塐夸뽧歔扨㘻䡅截뿂␽ꅌ摕㜪橇禿扐棎䍎숶㶮禣䖱䤤䞣天</w:t>
      </w:r>
      <w:r>
        <w:rPr/>
        <w:t>ꤱ</w:t>
      </w:r>
      <w:r>
        <w:rPr/>
        <w:t>砯⩁ꌷꌩ쉂棃侥琬䵗兴긯慭곂⭤庿が拂湘㵯⯂捴剡ꌶへ焻⹕㙏녫㩋噾슻⩉쉹㇍</w:t>
      </w:r>
      <w:r>
        <w:rPr/>
        <w:t>꧃</w:t>
      </w:r>
      <w:r>
        <w:rPr/>
        <w:t>㨽䵊穫♶湈㵧夵ꥺ愤쉙栦</w:t>
      </w:r>
      <w:r>
        <w:rPr/>
        <w:t>ⷂ</w:t>
      </w:r>
      <w:r>
        <w:rPr/>
        <w:t>䭍䡄쉏乚奧坓匫㍤升皩뭏쉓칗佖午㵏恘畩쉁䎘뿎⩡妿䅇쉮卬揂父䙑䂮쉳杸硋栻伴珂㌰칂ꥨ睢</w:t>
      </w:r>
      <w:r>
        <w:rPr/>
        <w:t>ⶣ</w:t>
      </w:r>
      <w:r>
        <w:rPr/>
        <w:t>轞㴳愷䠪⥞帽쉖䩾</w:t>
      </w:r>
      <w:r>
        <w:rPr/>
        <w:t>ⱏ</w:t>
      </w:r>
      <w:r>
        <w:rPr/>
        <w:t>쉵漵걙쉹쉎䚿䅉ꅤ</w:t>
      </w:r>
      <w:r>
        <w:rPr/>
        <w:t>꧂</w:t>
      </w:r>
      <w:r>
        <w:rPr/>
        <w:t>㖻瓂穨娻炱獚爳樭〱头䙷倵ꅒ亘습婍䬦曂畧䵔숰儻敥梻杄땠呺甹㠳橓땖欪祺帹泂癨䘦䴶⹏땓췂쉔儨쉀䥧扺䲏䑵久</w:t>
      </w:r>
      <w:r>
        <w:rPr/>
        <w:t>ꥏ</w:t>
      </w:r>
      <w:r>
        <w:rPr/>
        <w:t>洯</w:t>
      </w:r>
      <w:r>
        <w:rPr/>
        <w:t>꧂</w:t>
      </w:r>
      <w:r>
        <w:rPr/>
        <w:t>썗쉋㉵棍氵䕌⭒潆䀳</w:t>
      </w:r>
      <w:r>
        <w:rPr/>
        <w:t>⠬</w:t>
      </w:r>
      <w:r>
        <w:rPr/>
        <w:t>놥轉㩾䁷着䓍쉫촤牏匹♡숲纻</w:t>
      </w:r>
      <w:r>
        <w:rPr/>
        <w:t>⡷╟</w:t>
      </w:r>
      <w:r>
        <w:rPr/>
        <w:t>䧂稲ㄺ</w:t>
      </w:r>
      <w:r>
        <w:rPr/>
        <w:t>ⶱ</w:t>
      </w:r>
      <w:r>
        <w:rPr/>
        <w:t>䬳슮쉸숹</w:t>
      </w:r>
      <w:r>
        <w:rPr/>
        <w:t>ⶡ</w:t>
      </w:r>
      <w:r>
        <w:rPr/>
        <w:t>䉯䁗⤲愻ꍒ畳烂䔺쉗䍊䩔걦䥺庡焰睺뗂湉灲没䅺乞擂拂卲숰⮩⽈䖥⛎㭵⫂碱弲싂</w:t>
      </w:r>
      <w:r>
        <w:rPr/>
        <w:t>ꖏ</w:t>
      </w:r>
      <w:r>
        <w:rPr/>
        <w:t>晧暩䑪♐䐳㈸♭㡱榮繴匬⭺</w:t>
      </w:r>
      <w:r>
        <w:rPr/>
        <w:t>ꕂⶱ⮱</w:t>
      </w:r>
      <w:r>
        <w:rPr/>
        <w:t>歫灆㍇쉵坳漥癴䵁㥋</w:t>
      </w:r>
      <w:r>
        <w:rPr/>
        <w:t>⠺</w:t>
      </w:r>
      <w:r>
        <w:rPr/>
        <w:t>晱</w:t>
      </w:r>
      <w:r>
        <w:rPr/>
        <w:t>ⷂ</w:t>
      </w:r>
      <w:r>
        <w:rPr/>
        <w:t>㜬ꆡ㌶걪⺩稭ꄮ槍琣⤵掘믂㙭濎摟숭⛂쉁ꏂ㭹便⩣⽊坫烂啑弥䭁眬噃协⺩숪ギ쉫</w:t>
      </w:r>
      <w:r>
        <w:rPr/>
        <w:t>ꤻ</w:t>
      </w:r>
      <w:r>
        <w:rPr/>
        <w:t>匪㋂┳ꥦꎬ칲瀱㉇南싂泂瀭牣㝆쉐䁞瑅</w:t>
      </w:r>
      <w:r>
        <w:rPr/>
        <w:t>ꗂ</w:t>
      </w:r>
      <w:r>
        <w:rPr/>
        <w:t>桳桃晓슡湯捋桴㠤㟂唪䕳䓂◂卢⽱⹺瑾䉇ꍌ䕘</w:t>
      </w:r>
      <w:r>
        <w:rPr/>
        <w:t>Ⱕ</w:t>
      </w:r>
      <w:r>
        <w:rPr/>
        <w:t>硷䛂⹈⽋㊵李뭟㙅숦䍊暿潗땐猭折칎ㅕ頥숬㩟숦⬤딣┯湧儤琺쌪帪ꌤ쉕繭撿序땞ꍺ쉺捯嫂䋂습洲</w:t>
      </w:r>
      <w:r>
        <w:rPr/>
        <w:t>ⱱ</w:t>
      </w:r>
      <w:r>
        <w:rPr/>
        <w:t>쉘쉣橠绂</w:t>
      </w:r>
      <w:r>
        <w:rPr/>
        <w:t>⡧⡖</w:t>
      </w:r>
      <w:r>
        <w:rPr/>
        <w:t>㐩䈳ㅚ䡡摳桊炡숤轀</w:t>
      </w:r>
      <w:r>
        <w:rPr/>
        <w:t>ꤪ</w:t>
      </w:r>
      <w:r>
        <w:rPr/>
        <w:t>獁庵䬲渳㙊䝕婄</w:t>
      </w:r>
      <w:r>
        <w:rPr/>
        <w:t>ꦘ</w:t>
      </w:r>
      <w:r>
        <w:rPr/>
        <w:t>칹㧂ꄰ㙞玩놩김껂ꥺ䰭橶㕷瀦灍捑枡す숸숩숩갩</w:t>
      </w:r>
      <w:r>
        <w:rPr/>
        <w:t>⡖</w:t>
      </w:r>
      <w:r>
        <w:rPr/>
        <w:t>⾣愮䰯슬썦䕧䧂甥㉒桵暩䠩瑆椶片㉉繡䠴商䒣䥅䂏侥䭶쉴攊癚潏徬ꥡ晠䱠繊㉋剒哂⹉纬녒䍤爪汏矃廂촩ㅘ</w:t>
      </w:r>
      <w:r>
        <w:rPr/>
        <w:t>ⴽ</w:t>
      </w:r>
      <w:r>
        <w:rPr/>
        <w:t>㞱⭀䷂摄っꎩ⚬겘乇䉩싂弶绂绂敆뗂幟欲㌯</w:t>
      </w:r>
      <w:r>
        <w:rPr/>
        <w:t>⡅</w:t>
      </w:r>
      <w:r>
        <w:rPr/>
        <w:t>㙵거熩갣</w:t>
      </w:r>
      <w:r>
        <w:rPr/>
        <w:t>⡷</w:t>
      </w:r>
      <w:r>
        <w:rPr/>
        <w:t>㉙珂犩쵰ㄶ睂䨪䒮칚塤琪싂㍄㍘纘录썏칥慮┯夬欦弸ꅀ㩅煱䩀幤뭞扭澻</w:t>
      </w:r>
      <w:r>
        <w:rPr/>
        <w:t>ⲩ</w:t>
      </w:r>
      <w:r>
        <w:rPr/>
        <w:t>礹廂⧂轎ㅓ楙숥ꍫ⭺숣愷愽噇禿䕊湲놡㵭㉟겡礱⵩㈶揂櫂恊繥繳焵䱉旂祗⽘婣䅊☷쉵쉵♆兔⤽倰奺桢⩎뭷彦題硖ꍴ㤬䑌圪䉷題ꅨ榮쉐싂쉏䍄橰쉕敕䅋</w:t>
      </w:r>
      <w:r>
        <w:rPr/>
        <w:t>⠤</w:t>
      </w:r>
      <w:r>
        <w:rPr/>
        <w:t>㥌㭁㠸乳쉘</w:t>
      </w:r>
      <w:r>
        <w:rPr/>
        <w:t>ꕮ⩨</w:t>
      </w:r>
      <w:r>
        <w:rPr/>
        <w:t>싃䙖䩪畔⼯숴䴸싂곂쉭喩晒⛂懍</w:t>
      </w:r>
      <w:r>
        <w:rPr/>
        <w:t>ꕃ</w:t>
      </w:r>
      <w:r>
        <w:rPr/>
        <w:t>슡</w:t>
      </w:r>
      <w:r>
        <w:rPr/>
        <w:t>ꦣ</w:t>
      </w:r>
      <w:r>
        <w:rPr/>
        <w:t>䩀繤呃</w:t>
      </w:r>
      <w:r>
        <w:rPr/>
        <w:t>ꥇ</w:t>
      </w:r>
      <w:r>
        <w:rPr/>
        <w:t>䈣樷扸䶥</w:t>
      </w:r>
      <w:r>
        <w:rPr/>
        <w:t>⠻</w:t>
      </w:r>
      <w:r>
        <w:rPr/>
        <w:t>㑹㕤쉠쉲洨䡧ꌥ䠥䜻擂㉴</w:t>
      </w:r>
      <w:r>
        <w:rPr/>
        <w:t>Ⱚ</w:t>
      </w:r>
      <w:r>
        <w:rPr/>
        <w:t>慶乥뭊䍮⬪숣䱋申</w:t>
      </w:r>
      <w:r>
        <w:rPr/>
        <w:t>ⵊ</w:t>
      </w:r>
      <w:r>
        <w:rPr/>
        <w:t>촯偩⹒ㆩ♭恳琩걀⥢瑯쉓甪畓坫</w:t>
      </w:r>
      <w:r>
        <w:rPr/>
        <w:t>⢬</w:t>
      </w:r>
      <w:r>
        <w:rPr/>
        <w:t>䖬딭灞㥉⨻䚻㡂땴㊏䭾淂숤廂㩕䭇싂漥ꇍ㑠䜣圻㵪쉃썆㭆桸⫂䷂咡</w:t>
      </w:r>
      <w:r>
        <w:rPr/>
        <w:t>Ⳃ</w:t>
      </w:r>
      <w:r>
        <w:rPr/>
        <w:t>恄塸싂ㆩ浚㕰䖥⤸⑘⥧뗂⦣⩊䡃Ⓜ쏍</w:t>
      </w:r>
      <w:r>
        <w:rPr/>
        <w:t>Ɫ</w:t>
      </w:r>
      <w:r>
        <w:rPr/>
        <w:t>싎䝍嘣걆烂欫䄴숽㵡懍ㅱ쉣⾩쉂佀⑘싂㣂乇㍸⥸惂穥扈顺㍇稨</w:t>
      </w:r>
      <w:r>
        <w:rPr/>
        <w:t>ⱷ</w:t>
      </w:r>
      <w:r>
        <w:rPr/>
        <w:t>ꥉ</w:t>
      </w:r>
      <w:r>
        <w:rPr/>
        <w:t>㡺</w:t>
      </w:r>
      <w:r>
        <w:rPr/>
        <w:t>⡋⥬</w:t>
      </w:r>
      <w:r>
        <w:rPr/>
        <w:t>뭷汓䩒⩨琲촻⍉ꅦ弱㬺愪䅲</w:t>
      </w:r>
      <w:r>
        <w:rPr/>
        <w:t>ꕏꕮ</w:t>
      </w:r>
      <w:r>
        <w:rPr/>
        <w:t>쉊創刹睹塚</w:t>
      </w:r>
      <w:r>
        <w:rPr/>
        <w:t>ⵉ┣</w:t>
      </w:r>
      <w:r>
        <w:rPr/>
        <w:t>咣䠳⥭䙭偕㘰</w:t>
      </w:r>
      <w:r>
        <w:rPr/>
        <w:t>ⱇ</w:t>
      </w:r>
      <w:r>
        <w:rPr/>
        <w:t>涻㯃␷⺡椰숹扈㉈㥂坥싂슩䤲砦꥚煹嘻轓䁋灏ぬ㕨啎䝕꥚潁ㅏ䚡⽶㩲乭怲顂⫂䍐㮩⑒塕ꄻ窣㝚稨噆奦掣數</w:t>
      </w:r>
      <w:r>
        <w:rPr/>
        <w:t>ꕓ</w:t>
      </w:r>
      <w:r>
        <w:rPr/>
        <w:t>뭸犡堦ꅸ欶㩾ꍉ♪〮呓䍴捫湤뽐걕係剏䭣㡈咱祦㍐硃䉧灖쉤껂㤬塉㓍牰昳⌽呔琪ㅞ</w:t>
      </w:r>
      <w:r>
        <w:rPr/>
        <w:t>ꔺ</w:t>
      </w:r>
      <w:r>
        <w:rPr/>
        <w:t>㍅゘攮咱瑫㫂꺮盍㩳쉨垻佫숵㟂⥠橀倯⽉䩊쉘뗃⥰䭎㬯</w:t>
      </w:r>
      <w:r>
        <w:rPr/>
        <w:t>ꖵ</w:t>
      </w:r>
      <w:r>
        <w:rPr/>
        <w:t>뿂묱⩩쉫ꍇ숰쉃</w:t>
      </w:r>
      <w:r>
        <w:rPr/>
        <w:t>⠷</w:t>
      </w:r>
      <w:r>
        <w:rPr/>
        <w:t>噥ꍢ㕎壂췂숸㥂冻⩐싍䡂汾㝉捊쉎䥨剴敌氻㐨橆砯䡚佀䏂⍪</w:t>
      </w:r>
      <w:r>
        <w:rPr/>
        <w:t>⣂⠹</w:t>
      </w:r>
      <w:r>
        <w:rPr/>
        <w:t>䅦ㅁ⍙</w:t>
      </w:r>
      <w:r>
        <w:rPr/>
        <w:t>ⵟ</w:t>
      </w:r>
      <w:r>
        <w:rPr/>
        <w:t>㔣哂</w:t>
      </w:r>
      <w:r>
        <w:rPr/>
        <w:t>꤫⩤</w:t>
      </w:r>
      <w:r>
        <w:rPr/>
        <w:t>爰䁈售╟刨슘쉀仂⨨㜫⻂積⨲䰬礮쉐䜸ꍙ䞏쉈⹭쉃⍙⮻捣汔</w:t>
      </w:r>
      <w:r>
        <w:rPr/>
        <w:t>ⶻ</w:t>
      </w:r>
      <w:r>
        <w:rPr/>
        <w:t>恢殱칏⫂㨦떮㘨㘹갦</w:t>
      </w:r>
      <w:r>
        <w:rPr/>
        <w:t>ⴺ</w:t>
      </w:r>
      <w:r>
        <w:rPr/>
        <w:t>딸夊⩔敫떡⽌乒쉅嗎拂䟂⼤</w:t>
      </w:r>
      <w:r>
        <w:rPr/>
        <w:t>ꕳ</w:t>
      </w:r>
      <w:r>
        <w:rPr/>
        <w:t>㤵䁏걪⥶꺡楖녓ꥨ辿祥睍佐㎡幦⩹䑩啹㷎䕖睎숥年춱</w:t>
      </w:r>
      <w:r>
        <w:rPr/>
        <w:t>ⷂ</w:t>
      </w:r>
      <w:r>
        <w:rPr/>
        <w:t>㠺幪⺻⥨䍤極╣䚡昦制㥏</w:t>
      </w:r>
      <w:r>
        <w:rPr/>
        <w:t>ꦘ</w:t>
      </w:r>
      <w:r>
        <w:rPr/>
        <w:t>湣坒䘱晢眩䣂厘칢쉸灠䩍䭩䅳漬斱泂╶Ⓜ쉗쉸搦⥓딱쉶櫂樺䧂⾮桀喣㣂ꆬ䴽即㥔㋎浞唴䑵䡷凍싎</w:t>
      </w:r>
    </w:p>
    <w:p>
      <w:pPr>
        <w:pStyle w:val="PreformattedText"/>
        <w:bidi w:val="0"/>
        <w:spacing w:before="0" w:after="0"/>
        <w:jc w:val="left"/>
        <w:rPr/>
      </w:pPr>
      <w:r>
        <w:rPr/>
        <w:t>復題攪䱲㭠䉧䱋㕥㬦扅넳⑚䝐び沬甴䤸磂塱숴</w:t>
      </w:r>
      <w:r>
        <w:rPr/>
        <w:t>ⴥ</w:t>
      </w:r>
      <w:r>
        <w:rPr/>
        <w:t>湸杷숤슩⍹擂扵㜸秂㑳䠪䩖썺塾⫂⧂幧慔䙇쉶䐯䣂녉睏</w:t>
      </w:r>
      <w:r>
        <w:rPr/>
        <w:t>ꗂ⤱</w:t>
      </w:r>
      <w:r>
        <w:rPr/>
        <w:t>剎⥋쉊숰ꥥ㵒뽩䛃湉䅍</w:t>
      </w:r>
      <w:r>
        <w:rPr/>
        <w:t>ꤸ</w:t>
      </w:r>
      <w:r>
        <w:rPr/>
        <w:t>㣃슡숣뭶쉚뭙싃欦숪꥚</w:t>
      </w:r>
      <w:r>
        <w:rPr/>
        <w:t>⠵</w:t>
      </w:r>
      <w:r>
        <w:rPr/>
        <w:t>䶩숰ꅣ漳䯃彄걤䫂畧畹䭶䘥䪻樤㞬곎㕲쵟㙶䡑㴺㔯⨰危㜭歸싎撡⍑녹癞䌺숥卯䕶猷ㅂ따싂坋䵫塾怹洳쉣땷樹⨺칟縬慤惂枱䝍뽲塈澿</w:t>
      </w:r>
      <w:r>
        <w:rPr/>
        <w:t>ꕕ</w:t>
      </w:r>
      <w:r>
        <w:rPr/>
        <w:t>〤숺숪쉚숱㉋㌩䙠쉩㐭㞘⭘砥暣뽭㑥싍ꥳい쉾⬰晷⚬刹숨禡歑㡄꺩⹆祾殻⼴橘㓂塄啡剪参䉇倭牙③숥㈪䬤顋㡑奤䞡噞楨獰⨬㌮㍨稤偃숪婯䅙</w:t>
      </w:r>
      <w:r>
        <w:rPr/>
        <w:t>ꕆ</w:t>
      </w:r>
      <w:r>
        <w:rPr/>
        <w:t>쉈⨶槂뽓夯瞬䘪싂슡쉫┬硘</w:t>
      </w:r>
      <w:r>
        <w:rPr/>
        <w:t>ꥅ</w:t>
      </w:r>
      <w:r>
        <w:rPr/>
        <w:t>繞扇软ㅴ㏂㝊畦忂戬搷쉢偀汲쉾歵怸⌮係塑촦䏂䘪⩄弱绂係숫ꍧ♥婅쉣䩐</w:t>
      </w:r>
      <w:r>
        <w:rPr/>
        <w:t>⠨</w:t>
      </w:r>
      <w:r>
        <w:rPr/>
        <w:t>䨹㪘</w:t>
      </w:r>
      <w:r>
        <w:rPr/>
        <w:t>ⲻ</w:t>
      </w:r>
      <w:r>
        <w:rPr/>
        <w:t>䥅⩚⑳㪡쉰顟⹶쉱㍔瓂쉸䐰帹瑴䘣쉙㞩쉓塔塋灘獵쉕噍⺿㙫㒿⥢⍁䑩㩕㡚瞘潈ꏎ⽵僃쉦䘦煮徣㩙䤹噏⦡⪮⬨焸坂盂䡅牪</w:t>
      </w:r>
      <w:r>
        <w:rPr/>
        <w:t>Ⱕ</w:t>
      </w:r>
      <w:r>
        <w:rPr/>
        <w:t>乄习ꄵ㮿硥㝶䒥杢瑧⨪␶ㄨ㕈噅獒呬䬷䖘縹弩挣协캿幄佞⫂䓂⦻嚱搫깦㷂䬸摣杮拂䡐挬숱敊䠲䒱奙⍌ꄩ㚣떡㥘庩㍵㝊䄦皱㔮凂汔勍奄硟潌싂琹숶稺⬣氯睍啇輪塚䞘⪡䬯䁀⼵</w:t>
      </w:r>
      <w:r>
        <w:rPr/>
        <w:t>ⷂ</w:t>
      </w:r>
      <w:r>
        <w:rPr/>
        <w:t>땷繦䱸䭯顅쏂䢮潃뭍牨㡴彞칣輣싎⹏㭷昳䵢춵ꍂ䵸墥촮╭쉊걐扏獤䈰㷎楶䕠剆㵯頥쌮椬疩숸䁘瘸꺩㗃䑟㑡浭䁺⨫敦顋㖿癑津晙</w:t>
      </w:r>
      <w:r>
        <w:rPr/>
        <w:t>ꤊ</w:t>
      </w:r>
      <w:r>
        <w:rPr/>
        <w:t>櫍渹硉⹳⯎䓂㉘쉉묽倱㞿扷䡰㩣牥婕槂彥殏</w:t>
      </w:r>
      <w:r>
        <w:rPr/>
        <w:t>⠻</w:t>
      </w:r>
      <w:r>
        <w:rPr/>
        <w:t>㵈䇂塄䌫本쉓Ⓙꅕ敎曂妡儱輪쉂滂썅슥쉤捉怸硳睋⨻疏䩗䕥欦偮燂⯂㕠〯슘縹㉰촥㝎䕖坱ꍩ슱桗♠⦱穓쉮숸뾥뭊淂</w:t>
      </w:r>
      <w:r>
        <w:rPr/>
        <w:t>ꕂ</w:t>
      </w:r>
      <w:r>
        <w:rPr/>
        <w:t>䙅䭁䖡썶忂㵞冏녀朵♟硹䅎癚獹뼨榿</w:t>
      </w:r>
      <w:r>
        <w:rPr/>
        <w:t>꧂</w:t>
      </w:r>
      <w:r>
        <w:rPr/>
        <w:t>㑢䨪ㅦ庡婗⻂䱴䁾䫂⩓橕穊汦磂쉩칈쉯捩䭬墏쉓娷㵠컂썆넫뿂䨮</w:t>
      </w:r>
      <w:r>
        <w:rPr/>
        <w:t>ⱗ</w:t>
      </w:r>
      <w:r>
        <w:rPr/>
        <w:t>䩟前祭䚩쉌斵䙉䵫쉣汅湺嘳䦱垩戫╹䩆慒ォ湙녩녾</w:t>
      </w:r>
      <w:r>
        <w:rPr/>
        <w:t>ꥏ</w:t>
      </w:r>
      <w:r>
        <w:rPr/>
        <w:t>䈩煪矂哂歳㑏쉵兹磂㪻ꍭ輱</w:t>
      </w:r>
      <w:r>
        <w:rPr/>
        <w:t>ꔶ</w:t>
      </w:r>
      <w:r>
        <w:rPr/>
        <w:t>슱焽숤焨쉁疮슮類捄䬰砮摪琩吮帬䀽凃溱剺䪣쉓敉䁌쉶┯歳匴Ⓜ潃盂</w:t>
      </w:r>
      <w:r>
        <w:rPr/>
        <w:t>ⷂ</w:t>
      </w:r>
      <w:r>
        <w:rPr/>
        <w:t>噸䀨夶䨴浄徵ꌬ싂汴놬뭈═䁬穠睹娻땵♤</w:t>
      </w:r>
      <w:r>
        <w:rPr/>
        <w:t>ⵑ</w:t>
      </w:r>
      <w:r>
        <w:rPr/>
        <w:t>槂㴭⍅䙁彉顣䁱晰♊咡쵵㍷轆䄺愩斩㝠媥潓㴪楗슿쉤쉃㝐㔸␴㔵呍䴺䩄쉪涩䙞뽈壂䃂垵숦⩧哂㈣⹄佭縻繆쉷⥖䱐숪㐪灳쉪쉇칳湆溏껂桒</w:t>
      </w:r>
      <w:r>
        <w:rPr/>
        <w:t>ⴴ</w:t>
      </w:r>
      <w:r>
        <w:rPr/>
        <w:t>杚䍇꥞疱◂㙪漪㮿瀪積帻癚⍴沏輷楨咩⌳</w:t>
      </w:r>
      <w:r>
        <w:rPr/>
        <w:t>ⱁ</w:t>
      </w:r>
      <w:r>
        <w:rPr/>
        <w:t>㍮輶搬걮奚䭁땀걗偺渥婫㥭戬䭌걯㉭⻂</w:t>
      </w:r>
      <w:r>
        <w:rPr/>
        <w:t>ꖏ</w:t>
      </w:r>
      <w:r>
        <w:rPr/>
        <w:t>轣갫♖䙟</w:t>
      </w:r>
      <w:r>
        <w:rPr/>
        <w:t>ⳃ</w:t>
      </w:r>
      <w:r>
        <w:rPr/>
        <w:t>悘ꄰ꥙㬲䤺䊣䡁婩슘偳啰绎偦彑剓믍</w:t>
      </w:r>
      <w:r>
        <w:rPr/>
        <w:t>ꔶ</w:t>
      </w:r>
      <w:r>
        <w:rPr/>
        <w:t>⠭</w:t>
      </w:r>
      <w:r>
        <w:rPr/>
        <w:t>辵恕轣㉅吹唦⤪⯎曂䵶扈깁┳숵</w:t>
      </w:r>
      <w:r>
        <w:rPr/>
        <w:t>ꦡ⩒</w:t>
      </w:r>
      <w:r>
        <w:rPr/>
        <w:t>妩㵋⽘</w:t>
      </w:r>
      <w:r>
        <w:rPr/>
        <w:t>Ⱘ</w:t>
      </w:r>
      <w:r>
        <w:rPr/>
        <w:t>敞⏂㭓橶⩧汔辵瑧畘⾬ꅎ乀壂畾⨹牅彐潘烂児뭱娭㩆⭋慇㎮믂㖩摔</w:t>
      </w:r>
      <w:r>
        <w:rPr/>
        <w:t>ꖏ</w:t>
      </w:r>
      <w:r>
        <w:rPr/>
        <w:t>矂싂䅹슏ꍶ쵒㐪婶劥瓂捫⒡칙捵灶⾿⪿떬䙟걇쏂獈㍱捆㙌究渺傏⨽厵</w:t>
      </w:r>
      <w:r>
        <w:rPr/>
        <w:t>ꤺ</w:t>
      </w:r>
      <w:r>
        <w:rPr/>
        <w:t>䑨顲┰参癍</w:t>
      </w:r>
      <w:r>
        <w:rPr/>
        <w:t>⡤</w:t>
      </w:r>
      <w:r>
        <w:rPr/>
        <w:t>싂湶倬숰⩪礩䁰</w:t>
      </w:r>
      <w:r>
        <w:rPr/>
        <w:t>Ⳃ</w:t>
      </w:r>
      <w:r>
        <w:rPr/>
        <w:t>쉸㈮곍楱쉩䁲쉸숴⹧걏</w:t>
      </w:r>
      <w:r>
        <w:rPr/>
        <w:t>ꕲ</w:t>
      </w:r>
      <w:r>
        <w:rPr/>
        <w:t>䝤䛂</w:t>
      </w:r>
      <w:r>
        <w:rPr/>
        <w:t>ⱍ</w:t>
      </w:r>
      <w:r>
        <w:rPr/>
        <w:t>䬪僃䁠琪瑭硲壂䨪놮畢㎏㑦䁠潥瓂⥓┭숰㕂갹噎橰頪皱廂䱘컂⸵䕺轏㕁淂硉䝀灞栬⴦뭉慍拂㍪輹唹깡慚梣슡㭢䡴摯楣숮䬹딨뭎뗂砰䀱</w:t>
      </w:r>
      <w:r>
        <w:rPr/>
        <w:t>ꤣ⯂</w:t>
      </w:r>
      <w:r>
        <w:rPr/>
        <w:t>坣劵侻⩣潅㩉䴮廂坱㜵뭀呩慀㡃䢡僂㵩䔪땚</w:t>
      </w:r>
      <w:r>
        <w:rPr/>
        <w:t>ꤊ</w:t>
      </w:r>
      <w:r>
        <w:rPr/>
        <w:t>䖻ꥩ⩵슣숷┭瑚㵆渥긫땮癑唶唩偈李玣忎癴㉦쉁辿䆡汴䕈城㬺䱯</w:t>
      </w:r>
      <w:r>
        <w:rPr/>
        <w:t>ꥒ</w:t>
      </w:r>
      <w:r>
        <w:rPr/>
        <w:t>乓祟⾩썐䡬噗</w:t>
      </w:r>
      <w:r>
        <w:rPr/>
        <w:t>⢿</w:t>
      </w:r>
      <w:r>
        <w:rPr/>
        <w:t>啂頷䉎画쉤嚥쉯圱喩㦡塮擂㝄圪䩫呎䯂飂で䴥呪⹗㐯湒㑂晨卞䟎숹┭</w:t>
      </w:r>
      <w:r>
        <w:rPr/>
        <w:t>⠬</w:t>
      </w:r>
      <w:r>
        <w:rPr/>
        <w:t>數㘻彑쉤彧䂩⼪剈⬱ㅶ䑥</w:t>
      </w:r>
      <w:r>
        <w:rPr/>
        <w:t>꧍</w:t>
      </w:r>
      <w:r>
        <w:rPr/>
        <w:t>㍦厬汲媥摌</w:t>
      </w:r>
      <w:r>
        <w:rPr/>
        <w:t>ꕡ</w:t>
      </w:r>
      <w:r>
        <w:rPr/>
        <w:t>䫂갯䅌䡈焻䥇䰣㠷땲㑓㭊⩣救敆</w:t>
      </w:r>
      <w:r>
        <w:rPr/>
        <w:t>ⱚ⍬</w:t>
      </w:r>
      <w:r>
        <w:rPr/>
        <w:t>㚬牨</w:t>
      </w:r>
      <w:r>
        <w:rPr/>
        <w:t>⣂</w:t>
      </w:r>
      <w:r>
        <w:rPr/>
        <w:t>䅩券倰剧쵤倨⨱슩婱幱쉩䉾㢣⽑뭅輴ㅵ婒示뭅껂木㚘楺硥渳歷䏂匩슱牸墵싍⍂㬯䙆楹⨣㭐扳쉓捸暣䣂깓깬盂䥣</w:t>
      </w:r>
      <w:r>
        <w:rPr/>
        <w:t>⡱⢮</w:t>
      </w:r>
      <w:r>
        <w:rPr/>
        <w:t>믂쉙滍樽䏂憘숴輽㚬┩쉐彈䚣彟㜶㪿┱婄⑰ヂ㛂瀩亱晾䨪⑺ㅧ曂걱䅂싂⺮</w:t>
      </w:r>
      <w:r>
        <w:rPr/>
        <w:t>ꕢ</w:t>
      </w:r>
      <w:r>
        <w:rPr/>
        <w:t>䫃쉕煊⑰⽔쉳䙟놱⽕䝌딽瘺浫┽ꍴ爦中㷂딺娻뽄격䧂輰⬫湁싃恗婖顤촲┮䉲䩸侻㴣囂嫂⩭彋繳땭兾딽桫땳뭵쉭债䝔坐飂㝪獙㍂剔セ쉦狂㭧䈴싂乣⍫睮ꥮ噚㘵쉖㭴㒘뼶侩䱪婵悱䠣⪏滃䬥㊥㤴뿂輩滍⽌䝤</w:t>
      </w:r>
      <w:r>
        <w:rPr/>
        <w:t>꧂</w:t>
      </w:r>
      <w:r>
        <w:rPr/>
        <w:t>楈桗牫</w:t>
      </w:r>
      <w:r>
        <w:rPr/>
        <w:t>ꤩ</w:t>
      </w:r>
      <w:r>
        <w:rPr/>
        <w:t>쉧ꥵ⬸⑕곂숵束䉖╾坆쉑噖쉏氱焴놏♘뽫갩輺ꍗ</w:t>
      </w:r>
      <w:r>
        <w:rPr/>
        <w:t>ꔪ</w:t>
      </w:r>
      <w:r>
        <w:rPr/>
        <w:t>䭬䉂勂</w:t>
      </w:r>
      <w:r>
        <w:rPr/>
        <w:t>ꗂ</w:t>
      </w:r>
      <w:r>
        <w:rPr/>
        <w:t>뇃䥬⫍슩娭懃顯쉊憬㏂뮡ꅭ摳㙨</w:t>
      </w:r>
      <w:r>
        <w:rPr/>
        <w:t>ⰻ</w:t>
      </w:r>
      <w:r>
        <w:rPr/>
        <w:t>獭</w:t>
      </w:r>
      <w:r>
        <w:rPr/>
        <w:t>ꔻ</w:t>
      </w:r>
      <w:r>
        <w:rPr/>
        <w:t>㦱슻㖻欤瑙칗⍑⧂ꍢ噲</w:t>
      </w:r>
      <w:r>
        <w:rPr/>
        <w:t>Ⳃ</w:t>
      </w:r>
      <w:r>
        <w:rPr/>
        <w:t>㙺梮挥泂頳飂䬮瑯◍倪쉭䝥坔①ꥩ䁣쉴⯂斻뼷顡숸쉕䐳⯂⥘떏奏頯싃媏礫㈷슻剭䕮䡸穕쉸⍓栴⏂嗂䁔框㇂넵浆쉔㨷┫쉂䩰睞塏䝴슏疻뗂♗歫㍎娳⌦捺轲栫甥幢ꍘ斥␽䙗뽅乷㯂打卮⽟싂⫂㩀⺥⑐瑕㭄桠쉂坈䏂瑒楷灀〻拂稨䑢繢㡖뽪♘湹畸싂昺抏吩䔵嫂</w:t>
      </w:r>
      <w:r>
        <w:rPr/>
        <w:t>ⵘ</w:t>
      </w:r>
      <w:r>
        <w:rPr/>
        <w:t>䞩穋硦║⦩䓂㠥䩠熩┤睬쉑栰녨䙉敁⽞䵏唱⽃슱幐</w:t>
      </w:r>
      <w:r>
        <w:rPr/>
        <w:t>꧂</w:t>
      </w:r>
      <w:r>
        <w:rPr/>
        <w:t>楠姂猶⥦睈䅞</w:t>
      </w:r>
      <w:r>
        <w:rPr/>
        <w:t>ꕲ␸</w:t>
      </w:r>
      <w:r>
        <w:rPr/>
        <w:t>杩㩂⑯충庱晉컃츫幮傮䓃怽婇⦻棂</w:t>
      </w:r>
      <w:r>
        <w:rPr/>
        <w:t>ꗂ</w:t>
      </w:r>
      <w:r>
        <w:rPr/>
        <w:t>ꥵ輩뽍㴳⭋⌵䣂噃廂䡖뿂犱䠦ㅺ숪㕉䩄埂劥輵奎⤊慧ㅍ쉊</w:t>
      </w:r>
      <w:r>
        <w:rPr/>
        <w:t>꧂</w:t>
      </w:r>
      <w:r>
        <w:rPr/>
        <w:t>쉨䡕䊿㢩쉐숪壂癭乓禩䝗倩㔻숰䤲녷欯奋뽏뾣䘶㭂縷</w:t>
      </w:r>
      <w:r>
        <w:rPr/>
        <w:t>ꥀ</w:t>
      </w:r>
      <w:r>
        <w:rPr/>
        <w:t>彰⎣枩埃揂ㅴ쉎橞潕浨焺捉牤䙬忂숻㠮塭㍢䳃䙗焫偯仂橬</w:t>
      </w:r>
      <w:r>
        <w:rPr/>
        <w:t>꤯</w:t>
      </w:r>
      <w:r>
        <w:rPr/>
        <w:t>㡃䑂숨</w:t>
      </w:r>
      <w:r>
        <w:rPr/>
        <w:t>ꕺꦮ</w:t>
      </w:r>
      <w:r>
        <w:rPr/>
        <w:t>喵㞿䒱頬畤</w:t>
      </w:r>
      <w:r>
        <w:rPr/>
        <w:t>ꕀ</w:t>
      </w:r>
      <w:r>
        <w:rPr/>
        <w:t>ⱱ</w:t>
      </w:r>
      <w:r>
        <w:rPr/>
        <w:t>䕆畸⑦彈䁤穉摱싂怪거</w:t>
      </w:r>
      <w:r>
        <w:rPr/>
        <w:t>꥓</w:t>
      </w:r>
      <w:r>
        <w:rPr/>
        <w:t>⡇</w:t>
      </w:r>
      <w:r>
        <w:rPr/>
        <w:t>穵⫂갶娣뽚帽♟皮땦䙁뼷뭆轶깈眥╉呄䝸䑚⽵䐫␪佁떩樦⒏攤倦㬬挱疩㥵燂䁈䷍썢칾䥍䕣㭁敾ꏂ慕嘬䰯</w:t>
      </w:r>
      <w:r>
        <w:rPr/>
        <w:t>⡊</w:t>
      </w:r>
      <w:r>
        <w:rPr/>
        <w:t>灈⏂㈱㵢썓煌䉬</w:t>
      </w:r>
      <w:r>
        <w:rPr/>
        <w:t>ꔤ</w:t>
      </w:r>
      <w:r>
        <w:rPr/>
        <w:t>轆潩䑞</w:t>
      </w:r>
      <w:r>
        <w:rPr/>
        <w:t>ⴸ</w:t>
      </w:r>
      <w:r>
        <w:rPr/>
        <w:t>㓎⛂偷灈슩顳歡坌煍䃎欹祳祠</w:t>
      </w:r>
      <w:r>
        <w:rPr/>
        <w:t>ⷂ</w:t>
      </w:r>
      <w:r>
        <w:rPr/>
        <w:t>쵃⦏偧汸⨱╅땊䮣汫䡧䘨䴭슮㝌㕪夨꥙쉳䄥穉収呂싂</w:t>
      </w:r>
      <w:r>
        <w:rPr/>
        <w:t>Ⱔ♯</w:t>
      </w:r>
      <w:r>
        <w:rPr/>
        <w:t>쉲画䁧ꎿ㭗顭梏䋂奮ꏂ䀯村檏숽싂㴤潏呒契싂洩湞⿂斘彷쉠牧㩷吺睫걵杉◂쵷딦⍂</w:t>
      </w:r>
      <w:r>
        <w:rPr/>
        <w:t>ⵂ</w:t>
      </w:r>
      <w:r>
        <w:rPr/>
        <w:t>牱䌫䝚歐䵃뽕녾⩵쉩쌬繨勂渷䅓㵈ㅅ숰㙣昴ヂ떿䟂⭬偌쵏䳃⵮帵䴻쉳殱숶⵩瀭㤱슩㙃潆깶楈氮囍䇂䩧䱩塁獙쉌뭰㎻去곃곂숤禥昶녈歌汮柂㉖倲녶뭣쎮敤쌲쉃畴呺乗♕呋兣セ숫㏍㤴꺩煄当슩㜪稣ꌶ枩牦婇㭡湤倳桴</w:t>
      </w:r>
      <w:r>
        <w:rPr/>
        <w:t>ꕩ</w:t>
      </w:r>
      <w:r>
        <w:rPr/>
        <w:t>兖㩐㉵彞瑞吸湄싍ね뼱㩱쵬⑑湟圭깢뭹硃坮晭媻硒牌ꥫ⤪䘸旂ㅃ矂㉈ꏂ㓃顢浠⑍轉╄숫ㄨ㑏唱搦㢱噪搴圴㧂⭇礴㡆뽳㔻漣榱ㅔ怫项挫㍒㙱癶囂掱숸伮懂㡥촪掩㏎纣䕘䅺朶걠䧂㙈</w:t>
      </w:r>
      <w:r>
        <w:rPr/>
        <w:t>ⱆ</w:t>
      </w:r>
      <w:r>
        <w:rPr/>
        <w:t>ⵍ</w:t>
      </w:r>
      <w:r>
        <w:rPr/>
        <w:t>瑄⍭硣扖礬㕸숣⤪뼤颩</w:t>
      </w:r>
      <w:r>
        <w:rPr/>
        <w:t>ꔫ</w:t>
      </w:r>
      <w:r>
        <w:rPr/>
        <w:t>摥瘳䍪㌴䕬</w:t>
      </w:r>
      <w:r>
        <w:rPr/>
        <w:t>ꔺ</w:t>
      </w:r>
      <w:r>
        <w:rPr/>
        <w:t>깵⫂㩢♺┭</w:t>
      </w:r>
      <w:r>
        <w:rPr/>
        <w:t>ꥄ</w:t>
      </w:r>
      <w:r>
        <w:rPr/>
        <w:t>㕔升쉒昪슻김⪻뼸䋂娵眸穖걳债升ꍞ瑢䰤噪浶硞⹨呉쉆䅀䊩</w:t>
      </w:r>
      <w:r>
        <w:rPr/>
        <w:t>Ⳃ</w:t>
      </w:r>
      <w:r>
        <w:rPr/>
        <w:t>奯뭃㠫織䉺쉇⍐䘦녗</w:t>
      </w:r>
      <w:r>
        <w:rPr/>
        <w:t>ⰳ</w:t>
      </w:r>
      <w:r>
        <w:rPr/>
        <w:t>啒潷䚬쉤⩞顠兪싃漲숩採轞乌冮敩矂쉨砵㭖扄绂焤慏頪祙싂깭獔걀祑塎쵌㭧묷┥楎啓㢘㭆㡺⥙䴪煖橵䑟䙵瑏滍畒捍澡침䣍⛂䁉</w:t>
      </w:r>
      <w:r>
        <w:rPr/>
        <w:t>꧂</w:t>
      </w:r>
      <w:r>
        <w:rPr/>
        <w:t>勂桅쉱墿楍婺뭘땡</w:t>
      </w:r>
      <w:r>
        <w:rPr/>
        <w:t>ⱖ</w:t>
      </w:r>
      <w:r>
        <w:rPr/>
        <w:t>潈兲夊㡓쉆㚵濂㟂갪恬⍁弥滍☽䱢敬圪㘰⫂侮카哂噰䠫繾㝭㥾⨬⦩䅲㷂䭡⨪䬸꥕疿顺㓂乆䤯敹⍸浲ꇂ㤩夰佳♯卾걸䄬㕭싂㑕뭫戦㵞㘭</w:t>
      </w:r>
      <w:r>
        <w:rPr/>
        <w:t>⡖</w:t>
      </w:r>
      <w:r>
        <w:rPr/>
        <w:t>頴ꌬ깹呺刣숳獸㨹祷䝉긭慨呚武淍쵤⭀暬뭄䏂㌱컂卥效汭湈滂⥃ꥫ䨰呗묭䭩轐晄ꍳ㥤숭뽨⹩㙣⩫㙬睰哂㭉㉀仂□睭䅔ひ敬䑴㓂䕖⿎㈰㤲⤶が</w:t>
      </w:r>
      <w:r>
        <w:rPr/>
        <w:t>ꖏ</w:t>
      </w:r>
      <w:r>
        <w:rPr/>
        <w:t>乇쉀戲䡵ꆬ</w:t>
      </w:r>
      <w:r>
        <w:rPr/>
        <w:t>ⴹ</w:t>
      </w:r>
      <w:r>
        <w:rPr/>
        <w:t>䘬뭑뭞穇桰슥䶬僎旂潾睲긨攽失朣㍄淍带⽹敆⺘⭶╒칗灓긪</w:t>
      </w:r>
      <w:r>
        <w:rPr/>
        <w:t>⣎␨</w:t>
      </w:r>
      <w:r>
        <w:rPr/>
        <w:t>悿㘰抩ㆩ坂慥쉹쉢㪵氨滂</w:t>
      </w:r>
      <w:r>
        <w:rPr/>
        <w:t>ⵊ</w:t>
      </w:r>
      <w:r>
        <w:rPr/>
        <w:t>딦ꥭ瑮椷䱔</w:t>
      </w:r>
      <w:r>
        <w:rPr/>
        <w:t>ꕲ</w:t>
      </w:r>
      <w:r>
        <w:rPr/>
        <w:t>炬쉬ꍷꥧ⍧싂夰忎哃垵</w:t>
      </w:r>
      <w:r>
        <w:rPr/>
        <w:t>꧂</w:t>
      </w:r>
      <w:r>
        <w:rPr/>
        <w:t>㝁㮥⥢嘩啤䥦昶䅨類싍ꎩ汾砥뽁伲␽쉉檩儶칦囂쉰╖晡䵗䤶㪻汍⸭쉁</w:t>
      </w:r>
      <w:r>
        <w:rPr/>
        <w:t>⡥</w:t>
      </w:r>
      <w:r>
        <w:rPr/>
        <w:t>捐쌩乞녯涬牃㡗砺憵쌱숨ㅳ⑤뿂슡䰭䪵㩺깙쉪穾摕䙃쉺斏⌮⩵剷塕彩渷㵠瓂䳂扸すꌶ䑩倣繄坩⹡楘쉁买奬憣怤㕔䄪긭狎勍⿂⍆䉾ㄲ갯슱놬㵉⭐ꍱꄫ䇂灐顮栴剨䱭</w:t>
      </w:r>
      <w:r>
        <w:rPr/>
        <w:t>ꥆ</w:t>
      </w:r>
      <w:r>
        <w:rPr/>
        <w:t>䶻畵曎뽘䨺슬ㅩ呶硟㯍乢</w:t>
      </w:r>
      <w:r>
        <w:rPr/>
        <w:t>ꦬ⍫</w:t>
      </w:r>
      <w:r>
        <w:rPr/>
        <w:t>딳杫㠸⴪辩⥑偄㡓奍</w:t>
      </w:r>
      <w:r>
        <w:rPr/>
        <w:t>ⰲ</w:t>
      </w:r>
      <w:r>
        <w:rPr/>
        <w:t>朴氪싂싍牙⌷쉋挱슮㴺╸㤣䳂剑〈䙧㦩参깙涿</w:t>
      </w:r>
      <w:r>
        <w:rPr/>
        <w:t>⡚⹩</w:t>
      </w:r>
      <w:r>
        <w:rPr/>
        <w:t>ꦘ⭁⩄</w:t>
      </w:r>
      <w:r>
        <w:rPr/>
        <w:t>柍뾩㵬뽥╋⽯㈩䆩㨩㓂깄䓂㔱㙏㍏뾥㌨穊畀㊵썂䏍⍬䅄瀺顾ꎬ㙀䢡䶏奱⽈頮㍩䯂쵃竂싂䩉</w:t>
      </w:r>
      <w:r>
        <w:rPr/>
        <w:t>⡇</w:t>
      </w:r>
      <w:r>
        <w:rPr/>
        <w:t>畠瑎坬敩⹮캏㝷쎥串쉚㭵슏</w:t>
      </w:r>
      <w:r>
        <w:rPr/>
        <w:t>⡓</w:t>
      </w:r>
      <w:r>
        <w:rPr/>
        <w:t>弨稽啐숸淂慠涡ꅲ汁塱奣柃桑摷넯坩欪勂䁲ㅶ潃䉶╬橘疏㑂㏂䬳䒘扉㖥浄⌫㨽묰繦녕Ⓜ䰪乗쉘〣쉓┦瀴婲䜺操搳䔴潗䙶挬쉀敯땉兰쉎숶껂父</w:t>
      </w:r>
      <w:r>
        <w:rPr/>
        <w:t>⡘</w:t>
      </w:r>
      <w:r>
        <w:rPr/>
        <w:t>䆥䱭偡⹎쉍湹쉅</w:t>
      </w:r>
      <w:r>
        <w:rPr/>
        <w:t>⡭</w:t>
      </w:r>
      <w:r>
        <w:rPr/>
        <w:t>奐余㶩偒狂♣캡䱎瑰</w:t>
      </w:r>
      <w:r>
        <w:rPr/>
        <w:t>ⶡ</w:t>
      </w:r>
      <w:r>
        <w:rPr/>
        <w:t>卹㍴䄪칷뽓칋幠</w:t>
      </w:r>
      <w:r>
        <w:rPr/>
        <w:t>ⷂ</w:t>
      </w:r>
      <w:r>
        <w:rPr/>
        <w:t>䥹쉾佸⹄싂쉰숸</w:t>
      </w:r>
      <w:r>
        <w:rPr/>
        <w:t>ꕶ</w:t>
      </w:r>
      <w:r>
        <w:rPr/>
        <w:t>潲䡕䋂䀳癣갳쉨䟂佖슣</w:t>
      </w:r>
      <w:r>
        <w:rPr/>
        <w:t>ⱍ</w:t>
      </w:r>
      <w:r>
        <w:rPr/>
        <w:t>棂柃䅞쉃䝩灂啗顮㇂㔨걳녣捰쉈⩣㡡奏敊楖㎱圊婗汁䗂</w:t>
      </w:r>
      <w:r>
        <w:rPr/>
        <w:t>⡤</w:t>
      </w:r>
      <w:r>
        <w:rPr/>
        <w:t>싎쉯徿슮澱㭱昶㝩㋂ꥰ녩夷夶瞩⥑歵敞瀯繴╇</w:t>
      </w:r>
      <w:r>
        <w:rPr/>
        <w:t>ⱺ</w:t>
      </w:r>
      <w:r>
        <w:rPr/>
        <w:t>㜫⍫싂佘뭠땯䪥ㄯ桔据瘩䤪戫</w:t>
      </w:r>
      <w:r>
        <w:rPr/>
        <w:t>ꥊ</w:t>
      </w:r>
      <w:r>
        <w:rPr/>
        <w:t>癉楰㮬⤴樯毂敌捭╞㷂⭷杨票</w:t>
      </w:r>
      <w:r>
        <w:rPr/>
        <w:t>ⵂ</w:t>
      </w:r>
      <w:r>
        <w:rPr/>
        <w:t>偨쏂嗂뽑湃쉮땶顋캻䌸佥太偤顥땥䡣乕撬</w:t>
      </w:r>
      <w:r>
        <w:rPr/>
        <w:t>ꦵ</w:t>
      </w:r>
      <w:r>
        <w:rPr/>
        <w:t>䘵믂⸥</w:t>
      </w:r>
      <w:r>
        <w:rPr/>
        <w:t>ⱋ</w:t>
      </w:r>
      <w:r>
        <w:rPr/>
        <w:t>硶䡵㐷㙘䨦⥥猣渪礻䩾쉈</w:t>
      </w:r>
      <w:r>
        <w:rPr/>
        <w:t>ⵯ</w:t>
      </w:r>
      <w:r>
        <w:rPr/>
        <w:t>㵮玮뭇僂娺䡢㭺睸撘栤杧頴䮩⽢쉇䏎䝉뽍㖵〴⮏껂愳숹⮩칄</w:t>
      </w:r>
      <w:r>
        <w:rPr/>
        <w:t>ꦻ</w:t>
      </w:r>
      <w:r>
        <w:rPr/>
        <w:t>稷쉑␬♂偕䝔䤱⭺垩䅁䱧廂</w:t>
      </w:r>
      <w:r>
        <w:rPr/>
        <w:t>ꕲ</w:t>
      </w:r>
      <w:r>
        <w:rPr/>
        <w:t>硑쉎泂넸믂⼭垩⩑쉶䇂㡯偮꥙乏弫稺啖䑋哂䰵⼺啌ㄬ䅔숬숥剴⏍㫂到䣂琦繮䍰䯂䁓呅䕦㡏ꄶ輳䰵繑썂숻⽑거㭶ꏂ䡒捬扖⑈</w:t>
      </w:r>
      <w:r>
        <w:rPr/>
        <w:t>⣍</w:t>
      </w:r>
      <w:r>
        <w:rPr/>
        <w:t>칇㓂䰪捀숣楲겿⩸奔㇂␰剺싂ꥫꅳ㡓숤攫拂亏係彴⑾兹ꇎ꥙㙈㝷刵飍⨣䪣⤵敍</w:t>
      </w:r>
      <w:r>
        <w:rPr/>
        <w:t>ꥁ</w:t>
      </w:r>
      <w:r>
        <w:rPr/>
        <w:t>䎏垮洫轖䕧⌳䣂쏂磂ꥲ</w:t>
      </w:r>
      <w:r>
        <w:rPr/>
        <w:t>⡌⸺Ⱬ</w:t>
      </w:r>
      <w:r>
        <w:rPr/>
        <w:t>撡䜮㤳䕷숴幉숻쎡楤卖싎儶托㫂딱쉮渤⚥愤㤳⼯쉌숣飂ぎ稤捊䨸넰㑳⩺⼫䭋㈤是穇呟礷⍶쉚</w:t>
      </w:r>
      <w:r>
        <w:rPr/>
        <w:t>⠹</w:t>
      </w:r>
      <w:r>
        <w:rPr/>
        <w:t>稻딻丰쉷睴廎乑䕔坑뭓촱㡐潬䍉揃㠭㌪칠炡懎녃搬煱썡뽳쉱쉱杏⍔䵩슣僂坴⽵␻</w:t>
      </w:r>
      <w:r>
        <w:rPr/>
        <w:t>ⱇ</w:t>
      </w:r>
      <w:r>
        <w:rPr/>
        <w:t>슻轨愸䐳㘣쵠㛂眶╡</w:t>
      </w:r>
      <w:r>
        <w:rPr/>
        <w:t>ꦘ</w:t>
      </w:r>
      <w:r>
        <w:rPr/>
        <w:t>뭦㕃䅥䑢䵹歃牢墣竂⺻欬噹</w:t>
      </w:r>
      <w:r>
        <w:rPr/>
        <w:t>ꦱ</w:t>
      </w:r>
      <w:r>
        <w:rPr/>
        <w:t>ㆿ硄슮奱棃</w:t>
      </w:r>
      <w:r>
        <w:rPr/>
        <w:t>ꤣ</w:t>
      </w:r>
      <w:r>
        <w:rPr/>
        <w:t>䐳⴪椦쉌澻敪洺敆䐯⽱彋⫂瞥</w:t>
      </w:r>
      <w:r>
        <w:rPr/>
        <w:t>⢻</w:t>
      </w:r>
      <w:r>
        <w:rPr/>
        <w:t>纱亱⯍〯⛂椩슱</w:t>
      </w:r>
      <w:r>
        <w:rPr/>
        <w:t>⡷</w:t>
      </w:r>
      <w:r>
        <w:rPr/>
        <w:t>䃂쉴偗</w:t>
      </w:r>
      <w:r>
        <w:rPr/>
        <w:t>Ᵽ⛃</w:t>
      </w:r>
      <w:r>
        <w:rPr/>
        <w:t>딬㙱摵㉮㕍츭䍉</w:t>
      </w:r>
      <w:r>
        <w:rPr/>
        <w:t>ⶻ</w:t>
      </w:r>
      <w:r>
        <w:rPr/>
        <w:t>湇挮䥘焦偕圩畱疮숯㣂呅併卨否吤</w:t>
      </w:r>
      <w:r>
        <w:rPr/>
        <w:t>ⱃ</w:t>
      </w:r>
      <w:r>
        <w:rPr/>
        <w:t>呥辵䝲⹲쵔䁑㭰帮頴㦘皮湂灠</w:t>
      </w:r>
      <w:r>
        <w:rPr/>
        <w:t>꧂⎥</w:t>
      </w:r>
      <w:r>
        <w:rPr/>
        <w:t>潉㇂슱</w:t>
      </w:r>
      <w:r>
        <w:rPr/>
        <w:t>꤫</w:t>
      </w:r>
      <w:r>
        <w:rPr/>
        <w:t>橭縹唣〻긻并瑊噏싍㝵ひ</w:t>
      </w:r>
      <w:r>
        <w:rPr/>
        <w:t>Ⱜ</w:t>
      </w:r>
      <w:r>
        <w:rPr/>
        <w:t>㑑䁧殿䩑縰硰頨刯⾮中忂横䚱</w:t>
      </w:r>
      <w:r>
        <w:rPr/>
        <w:t>ⱬ</w:t>
      </w:r>
      <w:r>
        <w:rPr/>
        <w:t>깔⽡䒏浫晾䑄甪縵</w:t>
      </w:r>
      <w:r>
        <w:rPr/>
        <w:t>ꥒ</w:t>
      </w:r>
      <w:r>
        <w:rPr/>
        <w:t>㩴숴㝨桒堹긬</w:t>
      </w:r>
      <w:r>
        <w:rPr/>
        <w:t>꧂</w:t>
      </w:r>
      <w:r>
        <w:rPr/>
        <w:t>슮⒱畨磃⚩幞塘匨ꇍ硲祧䧂㝭侮杲攮歃噆딬櫂䰳䂥㥱㕴瑃噮影䩇⩭歞숱乒玮䵦坄⩺뽴瑶桉㝀㪮╵㉀⧂ㅶ顩湨瑁㥺䓂쉆塘瘹䅦䭣繅</w:t>
      </w:r>
      <w:r>
        <w:rPr/>
        <w:t>⠨</w:t>
      </w:r>
      <w:r>
        <w:rPr/>
        <w:t>奯땏㖡쉏㖘ꆮ吊塬㨭ꍖ⧂쉾慈ꎵ厡啕は繁뭳䰫䑘椪㵪츽칣硋싂穮奆弬쉍㡓䛂ㅩ塕硢浒勂딶⨫슩깄♬</w:t>
      </w:r>
      <w:r>
        <w:rPr/>
        <w:t>ⵋ⩨</w:t>
      </w:r>
      <w:r>
        <w:rPr/>
        <w:t>䉫쉐㓃浑癵洨彂煟稹䏍洺䦱䁎㥌剁쉠炻啀싂攳뽯</w:t>
      </w:r>
      <w:r>
        <w:rPr/>
        <w:t>ꦡ</w:t>
      </w:r>
      <w:r>
        <w:rPr/>
        <w:t>㝆⏂쉐汰徱㉕⩈湌瓍湔♣硇哂挦牏獂瀥暩슬憿숲싎䥦縫깠卤</w:t>
      </w:r>
      <w:r>
        <w:rPr/>
        <w:t>⡗</w:t>
      </w:r>
      <w:r>
        <w:rPr/>
        <w:t>䁤坓㏂娵扨㷂쌲☩㴫暩썚⹲娪</w:t>
      </w:r>
      <w:r>
        <w:rPr/>
        <w:t>ⴵⵒ</w:t>
      </w:r>
      <w:r>
        <w:rPr/>
        <w:t>昣繚ꍦ</w:t>
      </w:r>
      <w:r>
        <w:rPr/>
        <w:t>ꕅ⦩</w:t>
      </w:r>
      <w:r>
        <w:rPr/>
        <w:t>乲㖩ꆵꥺ㓂摩싂呰⽱祦慇㙤㐦牸敠啊㙋㮮橯쵈婮슘숸爥걑塎㉴顒걷乁㘰견佨樺㷂긫佺勍捖</w:t>
      </w:r>
      <w:r>
        <w:rPr/>
        <w:t>⠹</w:t>
      </w:r>
      <w:r>
        <w:rPr/>
        <w:t>䙫䨽㵫쉱쉅涏ㅍ圪坁䍦纥䥢㕀䱳稴洲격</w:t>
      </w:r>
      <w:r>
        <w:rPr/>
        <w:t>ꥆ</w:t>
      </w:r>
      <w:r>
        <w:rPr/>
        <w:t>⾻䉈礮묣⭗李啬盂숬쉢纮쉭䭟乧숦⥯盍쉟䕫啳輭彙儭⹾╦樮</w:t>
      </w:r>
      <w:r>
        <w:rPr/>
        <w:t>Ⱚ</w:t>
      </w:r>
      <w:r>
        <w:rPr/>
        <w:t>칕㇃슩杪祧䑂ㅅ⨤彩긯噒쉰㫂癏盎〹⍊䅴䨱♀䰣㛂⍀숲칵⩎ヂ쉈숪楯㌲燂䀶ꄬ根扣쉲椻䧂싃⭊秂朵噤ꥣ䍉뮘썆畹ꅇ⏂뽱䍒⫂妥氱㦩極偙䉕竂뽉烃卌幑쉃晩㐺츪氺迂戳晥⭊㛂幺恡煮숹䱨⩉太乏뗂晢毂䉟ォ䗂湫ꥳ橅슏䝰쵮뭃潵烍䞻⹤⭪汑㚏䠭㮥㉹㝪慒⩸斮柂厘旂⍢睯쉶帹</w:t>
      </w:r>
      <w:r>
        <w:rPr/>
        <w:t>ꗂ</w:t>
      </w:r>
      <w:r>
        <w:rPr/>
        <w:t>䏃呮䕫㓂뼱潳갷题参䍅䍮䵷⵪渮癢</w:t>
      </w:r>
      <w:r>
        <w:rPr/>
        <w:t>⠦</w:t>
      </w:r>
      <w:r>
        <w:rPr/>
        <w:t>産걪⛂</w:t>
      </w:r>
      <w:r>
        <w:rPr/>
        <w:t>⡫</w:t>
      </w:r>
      <w:r>
        <w:rPr/>
        <w:t>ꕬ</w:t>
      </w:r>
      <w:r>
        <w:rPr/>
        <w:t>䌹抿㞮疩⽶睮姂囃⽭偦싂쉈〶旂橔䑎惂亣⑹쉴潨썊熩싂歃⩲氯䍙䍲㥩숣单夲㵏ꅎ填ㄥ䝌쉔涿갲걲䖿礣</w:t>
      </w:r>
      <w:r>
        <w:rPr/>
        <w:t>ⱳ</w:t>
      </w:r>
      <w:r>
        <w:rPr/>
        <w:t>祈眥磂ゥ⏃睪玩柂睋橅㵧䑰榡곂秂䝘狂所怲乳⭑숯슘洨幾⬤䇂쉂</w:t>
      </w:r>
      <w:r>
        <w:rPr/>
        <w:t>ⳂⓂ</w:t>
      </w:r>
      <w:r>
        <w:rPr/>
        <w:t>矂</w:t>
      </w:r>
      <w:r>
        <w:rPr/>
        <w:t>ꕘ</w:t>
      </w:r>
      <w:r>
        <w:rPr/>
        <w:t>杞䑗塐浴䕀佘䑔㍅晰剄춿䁩䱡숪걪碘瘣仂ꅨ挥溬牤⹞ꏂ㪿獃充㞩潃숰컂硺䭡媬㥵㩃弤쉄浾䁫獒煣</w:t>
      </w:r>
      <w:r>
        <w:rPr/>
        <w:t>ꕣ</w:t>
      </w:r>
      <w:r>
        <w:rPr/>
        <w:t>䁃䥖呞숻湑쉇祥뭑㝠祲숦瑗扈㉪㮥⧂ꅘ乌剴⑅抻慏⍤娽捚☲弦顳㪻䎥깠슩갲ㅱ㭣㐺扭碣ꅴぇ姂⽺㐯㨱䌥摂쵌侮⩳걘坞灷媻숨燂␷떱掱忂딪㠊彇䥣놏숣㵂♊㕟畩쏂㑠偨撬㨰</w:t>
      </w:r>
      <w:r>
        <w:rPr/>
        <w:t>ⴶ</w:t>
      </w:r>
      <w:r>
        <w:rPr/>
        <w:t>쉳䁍瘪껂眤縱䄹곂쉘㔫⹮㨭娰뽦䍲弶⽟갳⥮歲辥쉙䑂</w:t>
      </w:r>
      <w:r>
        <w:rPr/>
        <w:t>⡆</w:t>
      </w:r>
      <w:r>
        <w:rPr/>
        <w:t>䍳䰵⨶㠴癚㡓싂ꥷ城幉⩴㑏㵪殩浳㍔䳂洷䵆瀥甽弤䑘滂䑲ꏂ數숻䔬쉑廂㥪䉌瀫㵂㍰汞☣㟂ꄤ♢⹙䠴슡㕀쉆煫材楂㝙슏⍊쵏습㍨䁃⧍摓습쉪眩칪ꅲ戦核怣啣㦮柂樳믂㈪厬眺㬮摍呗灋칎煅쉨슏⪡慮㵸仃</w:t>
      </w:r>
      <w:r>
        <w:rPr/>
        <w:t>꥟</w:t>
      </w:r>
      <w:r>
        <w:rPr/>
        <w:t>딮쉦슥</w:t>
      </w:r>
      <w:r>
        <w:rPr/>
        <w:t>⣂</w:t>
      </w:r>
      <w:r>
        <w:rPr/>
        <w:t>售坎뾣䁈併䴻丮䐭䡫息縬쉞坭㞻ㅄ壂슱㝔</w:t>
      </w:r>
      <w:r>
        <w:rPr/>
        <w:t>ⲩ</w:t>
      </w:r>
      <w:r>
        <w:rPr/>
        <w:t>㇂䍟呦䄷刵洺䌮攱畓疩㝴捙⩃敱㔲祩䢱⹍乓㪬쉯橤打恠떩拍仍⸽</w:t>
      </w:r>
      <w:r>
        <w:rPr/>
        <w:t>ⱴ</w:t>
      </w:r>
      <w:r>
        <w:rPr/>
        <w:t>啙晘쉆嘩╃甹仂⫎</w:t>
      </w:r>
      <w:r>
        <w:rPr/>
        <w:t>ꤦ꥕</w:t>
      </w:r>
      <w:r>
        <w:rPr/>
        <w:t>䌪숸㔺䝳䤹䉕捣杗⑥汸쵞⩩딯煮汷潤档쉈뾵痂縰硰숯녱␫䥐숩숤䈰浍䡱勂䠵╫ꅆ뭠놱桸昷䳂걀썱㋂轏⽈㚩朷倵䕍쉇㍺䱴䶩⻂슩禵慥⽓컂扌⬤䰺異噎㙄쉇쵀䞱㙍</w:t>
      </w:r>
      <w:r>
        <w:rPr/>
        <w:t>ꤲ</w:t>
      </w:r>
      <w:r>
        <w:rPr/>
        <w:t>숽刴㍸㔨烂䌶䕺稪걑</w:t>
      </w:r>
      <w:r>
        <w:rPr/>
        <w:t>Ⱜ</w:t>
      </w:r>
      <w:r>
        <w:rPr/>
        <w:t>㩢婯㣂ꥢ뮥偷案뾩䫂⫂䘤㑒츤渫犡弯敫杄摚㣂䍟勂⨱呚㬳恷㥖焫┺䭧牏⛂꥗䞩核쉂潴ㄣ쵯</w:t>
      </w:r>
      <w:r>
        <w:rPr/>
        <w:t>⡲</w:t>
      </w:r>
      <w:r>
        <w:rPr/>
        <w:t>싂⫂畎䱗䭊睑灀⬦丹◂ㄻ眶깅湲橘桊쉤繢亡췂嗂♤礭䜦畩帯唹슣㉩捭</w:t>
      </w:r>
      <w:r>
        <w:rPr/>
        <w:t>⠲</w:t>
      </w:r>
      <w:r>
        <w:rPr/>
        <w:t>ⵗ</w:t>
      </w:r>
      <w:r>
        <w:rPr/>
        <w:t>㢏䝫師칒牐䯂佨朤캩䩵摱䊵㦥矂䖏睐埃䤯栽硧兪夤偪쵟媮惂氤䝆挥쉴ꅹ䱖祧숫</w:t>
      </w:r>
      <w:r>
        <w:rPr/>
        <w:t>ⵐ⩨</w:t>
      </w:r>
      <w:r>
        <w:rPr/>
        <w:t>䙊倦깭쉒㍈␵堹嗍칆睡歩焩単䕹拂癤厥⍊⭈⾘昺⩱깹</w:t>
      </w:r>
      <w:r>
        <w:rPr/>
        <w:t>ꤵ</w:t>
      </w:r>
      <w:r>
        <w:rPr/>
        <w:t>憩㦩뼹⑳</w:t>
      </w:r>
      <w:r>
        <w:rPr/>
        <w:t>ꦮ</w:t>
      </w:r>
      <w:r>
        <w:rPr/>
        <w:t>獕柂桋썡䏂却쉱㨻漯ꅐ⭶慔迃싂猦╂㈫䂻摱呩愵묪ꅇ꥞桗呎⼪礱ꅲ漹숴㙇堬恭挽〤么彸迂轲㕾묵䉲琥⍢㠹⌵</w:t>
      </w:r>
      <w:r>
        <w:rPr/>
        <w:t>Ⱟ</w:t>
      </w:r>
      <w:r>
        <w:rPr/>
        <w:t>㐩㤩슣潙凂쉷쌴䡄ꅔ⬳瀳侩䁁う㐻칢㬥╖</w:t>
      </w:r>
      <w:r>
        <w:rPr/>
        <w:t>⠲</w:t>
      </w:r>
      <w:r>
        <w:rPr/>
        <w:t>婤ꆱㅵ朷哂쉢쵸㕂毂䷂깊㍥坯쉲습╣彯䊵煇湐轁썥춣㶻ꍊヂ戫ㅁ⩢副䡫㤶氷敷쉆</w:t>
      </w:r>
      <w:r>
        <w:rPr/>
        <w:t>ꕩ</w:t>
      </w:r>
      <w:r>
        <w:rPr/>
        <w:t>䍑歊뭃彯輊㕅迂䑑滂禮</w:t>
      </w:r>
      <w:r>
        <w:rPr/>
        <w:t>ꖩ</w:t>
      </w:r>
      <w:r>
        <w:rPr/>
        <w:t>呶㡳挫畄</w:t>
      </w:r>
      <w:r>
        <w:rPr/>
        <w:t>ⱴ</w:t>
      </w:r>
      <w:r>
        <w:rPr/>
        <w:t>䡄ꎬ愤䈣숵䕢术参ꏃ奐ㄵ摯匸〲┮朻圲珂쉁숽⫂恩㠵癊⌨쉬䅚睓긻假繕癓㑔</w:t>
      </w:r>
      <w:r>
        <w:rPr/>
        <w:t>ⵢ</w:t>
      </w:r>
      <w:r>
        <w:rPr/>
        <w:t>㈶砵欣쉀頭</w:t>
      </w:r>
      <w:r>
        <w:rPr/>
        <w:t>⢘</w:t>
      </w:r>
      <w:r>
        <w:rPr/>
        <w:t>婵⩗仂副쉞숹⥶</w:t>
      </w:r>
      <w:r>
        <w:rPr/>
        <w:t>ⶩꖿ</w:t>
      </w:r>
      <w:r>
        <w:rPr/>
        <w:t>ꇂ幔䐳㯂녎稦㞘ꏂ</w:t>
      </w:r>
      <w:r>
        <w:rPr/>
        <w:t>꤫</w:t>
      </w:r>
      <w:r>
        <w:rPr/>
        <w:t>칍唪炘愺楡區⑎㡾硹땘歪⩹慧䠵桊奔庱</w:t>
      </w:r>
      <w:r>
        <w:rPr/>
        <w:t>⢱</w:t>
      </w:r>
      <w:r>
        <w:rPr/>
        <w:t>ꤳ</w:t>
      </w:r>
      <w:r>
        <w:rPr/>
        <w:t>䠣歟塋숲䈲㍙ぅㅌ⪱╚砽숺矃轸䕊柂祙쉪㑀쉥</w:t>
      </w:r>
      <w:r>
        <w:rPr/>
        <w:t>ꔣ</w:t>
      </w:r>
      <w:r>
        <w:rPr/>
        <w:t>䩥湹㐽畸嚱攪碘⥅ㄥ䬽쉠칗땄坆㬨摑⧂坅犵槂勂焮䌸榿繺秂汵㵵䍸◂甯쉶㤱俎㞱ㄴ恈䝃䱳㕸顣瑂卒咩敄卄㠫瀽숩噡䑁䍥塢晩吥㥸牞敲杌侮憩</w:t>
      </w:r>
      <w:r>
        <w:rPr/>
        <w:t>꧂</w:t>
      </w:r>
      <w:r>
        <w:rPr/>
        <w:t>伽恈䱖䕩⩂⤣쉒싎氦改䑟㕘圹숻个⹒ꌱ䕮片獦㑕㚏顀也慂牃戮⹕樨怴繲㵭睊땦棎䜭填쉃⹋</w:t>
      </w:r>
      <w:r>
        <w:rPr/>
        <w:t>⡾</w:t>
      </w:r>
      <w:r>
        <w:rPr/>
        <w:t>惂䅶摗松쉑到ꅕ㗂ꍳ璵㢏庿⸤测ッ幱䕈矂쉭迂ㄪ싂疡繚㜣扦曂쉈䥎䐶樬㕂堲橲摵䎱懂汳촱</w:t>
      </w:r>
      <w:r>
        <w:rPr/>
        <w:t>ꤦ</w:t>
      </w:r>
      <w:r>
        <w:rPr/>
        <w:t>ⱶ</w:t>
      </w:r>
      <w:r>
        <w:rPr/>
        <w:t>洽⨪쉴焪㴲㭲㬺穏⿂敧숱圪琤吷毂祗싂唪䡗车㕧偖穤佰ꍠ䱬物硚䌥䃃㦣쉧숩灈绂䚘</w:t>
      </w:r>
      <w:r>
        <w:rPr/>
        <w:t>ⱬ</w:t>
      </w:r>
      <w:r>
        <w:rPr/>
        <w:t>欤䙘㋂忂偲䝯㔮칐㕢溩奬㧂ヂ쏂쉫⩐䰪則䵦杌슩䭋㩟澩乲⑀쉲睁烂䐯㑞쉋助⼴噄쌭췂楡㯂渶ㆵ⹴発卉顉쉩㉾䥰깢幏䁶꥖쉦穳㉬䍉⽄南歈ꌳ쉴칀</w:t>
      </w:r>
      <w:r>
        <w:rPr/>
        <w:t>ꗎ</w:t>
      </w:r>
      <w:r>
        <w:rPr/>
        <w:t>䥀ꌶ⸰䙥걔畭</w:t>
      </w:r>
      <w:r>
        <w:rPr/>
        <w:t>ꕞꦬ</w:t>
      </w:r>
      <w:r>
        <w:rPr/>
        <w:t>⠩</w:t>
      </w:r>
      <w:r>
        <w:rPr/>
        <w:t>㫂䙙歕幸䕇戥弩䖩▵⥙捌厘㯂㧂촩㉹䑅怦㉣䅟夭癲</w:t>
      </w:r>
      <w:r>
        <w:rPr/>
        <w:t>꧂</w:t>
      </w:r>
      <w:r>
        <w:rPr/>
        <w:t>佤噃捔㤨쏂⎥彾殱쉸촶䪿싂柍숸䨲⑫潇뭯媬㙀疵敔</w:t>
      </w:r>
      <w:r>
        <w:rPr/>
        <w:t>⣂</w:t>
      </w:r>
      <w:r>
        <w:rPr/>
        <w:t>睗㝩䡣</w:t>
      </w:r>
      <w:r>
        <w:rPr/>
        <w:t>ꦡ</w:t>
      </w:r>
      <w:r>
        <w:rPr/>
        <w:t>싎杭䉕乘㤵쏂㕲卭礻慩桵䩲ꅬ㪵怴ꄩ㥐仃侥㋂</w:t>
      </w:r>
      <w:r>
        <w:rPr/>
        <w:t>ꥇꕭ</w:t>
      </w:r>
      <w:r>
        <w:rPr/>
        <w:t>囂칇㩹숣愮掻䒵䣂ꅑ垩卦橓殏瑩꥚쉪ꌱ噠충顩</w:t>
      </w:r>
      <w:r>
        <w:rPr/>
        <w:t>ⱙ</w:t>
      </w:r>
      <w:r>
        <w:rPr/>
        <w:t>㍂슩깷椬숨건쉘떮쉘칅扩硭㙆䍩䝟⩳䃂캩仂ㅏꅣ썸▩</w:t>
      </w:r>
      <w:r>
        <w:rPr/>
        <w:t>ꥏ</w:t>
      </w:r>
      <w:r>
        <w:rPr/>
        <w:t>㉔㕸䵮쉈媡</w:t>
      </w:r>
      <w:r>
        <w:rPr/>
        <w:t>ⶡ</w:t>
      </w:r>
      <w:r>
        <w:rPr/>
        <w:t>䗂</w:t>
      </w:r>
      <w:r>
        <w:rPr/>
        <w:t>ⷎ</w:t>
      </w:r>
      <w:r>
        <w:rPr/>
        <w:t>儬싂渤盂ㅃ䣂瑵숩拂奙쌶⏂晙곂稯療吳晗</w:t>
      </w:r>
      <w:r>
        <w:rPr/>
        <w:t>ꤩ</w:t>
      </w:r>
      <w:r>
        <w:rPr/>
        <w:t>쉤숭⿂䤨乾䔱娊ꥠ쉙싂⭸习쉦싂坖䑖㕗摳䑸瞿剦歒呪䜬숪呟䬭琮慰㚩뼴㝫뽢떡㠲歸序牓燎泂纵漪恾剘䔺쉆縯傩㩐␪녕㪬種烂㩱녺励</w:t>
      </w:r>
      <w:r>
        <w:rPr/>
        <w:t>ꔲ</w:t>
      </w:r>
      <w:r>
        <w:rPr/>
        <w:t>㔷</w:t>
      </w:r>
      <w:r>
        <w:rPr/>
        <w:t>⡑</w:t>
      </w:r>
      <w:r>
        <w:rPr/>
        <w:t>땤⶘奷搪睲⹅</w:t>
      </w:r>
      <w:r>
        <w:rPr/>
        <w:t>ꤣ</w:t>
      </w:r>
      <w:r>
        <w:rPr/>
        <w:t>婶樽㓂凂搹녔䔻쉶潹㉖㗂濂䁊</w:t>
      </w:r>
      <w:r>
        <w:rPr/>
        <w:t>ⵣ⯍</w:t>
      </w:r>
      <w:r>
        <w:rPr/>
        <w:t>嘮</w:t>
      </w:r>
      <w:r>
        <w:rPr/>
        <w:t>ꤰ</w:t>
      </w:r>
      <w:r>
        <w:rPr/>
        <w:t>佬㵧숵䏂╵ꅾ毂栭坫濂䷂뽪㏍䍪恁祬䮮쵰浕䩨杀穟猪轀숹硧穲숪⦏숭㏂乌䝊쉬갴核獴桫剸卧㠫</w:t>
      </w:r>
      <w:r>
        <w:rPr/>
        <w:t>ꥐ</w:t>
      </w:r>
      <w:r>
        <w:rPr/>
        <w:t>쵧㭔僂숴䠮顂</w:t>
      </w:r>
      <w:r>
        <w:rPr/>
        <w:t>ⵊ</w:t>
      </w:r>
      <w:r>
        <w:rPr/>
        <w:t>䡏⤴⿂㛂幈㒥깂纘㫂婖張㫂畇䦮瓂䫂ꎏ溘戺噒歈</w:t>
      </w:r>
      <w:r>
        <w:rPr/>
        <w:t>ꥆ</w:t>
      </w:r>
      <w:r>
        <w:rPr/>
        <w:t>⽬⩗썥濂㖵⹲繧碩쉲깁㡳⤩瘱攮⹠쉺幇呡疩⍗墥平㡡</w:t>
      </w:r>
      <w:r>
        <w:rPr/>
        <w:t>ꔱ</w:t>
      </w:r>
      <w:r>
        <w:rPr/>
        <w:t>婷セ䑓愦䖻步⩺칚漵딩唫椥圫╩숫䐭㙆橢兏걍쉬㌫숶츸䩤䋂걕眫</w:t>
      </w:r>
      <w:r>
        <w:rPr/>
        <w:t>ⶵ</w:t>
      </w:r>
      <w:r>
        <w:rPr/>
        <w:t>싂徵⭸갽棂䥌뭷吲顑轃숪촯䥩怸䕬焦㵱㍦녞㓂拎楕┽輺䡟싂컂癖姂⑉慍澏氣숤轆㑲祡猺</w:t>
      </w:r>
      <w:r>
        <w:rPr/>
        <w:t>ꖥ⬥</w:t>
      </w:r>
      <w:r>
        <w:rPr/>
        <w:t>㎡呤뇍</w:t>
      </w:r>
      <w:r>
        <w:rPr/>
        <w:t>ꕧ</w:t>
      </w:r>
      <w:r>
        <w:rPr/>
        <w:t>祵兓ㅗ㐱婥晃쉍⩎仂쉷轘偊摒</w:t>
      </w:r>
      <w:r>
        <w:rPr/>
        <w:t>⡄</w:t>
      </w:r>
      <w:r>
        <w:rPr/>
        <w:t>ꤥ⥪</w:t>
      </w:r>
      <w:r>
        <w:rPr/>
        <w:t>䉁㵨樬䎥쉾㙁嘲쵾䩾权杊⽀ꎱ䀳庡晅⻂晌캩⥒敳狂</w:t>
      </w:r>
      <w:r>
        <w:rPr/>
        <w:t>⣂</w:t>
      </w:r>
      <w:r>
        <w:rPr/>
        <w:t>穙檮䦡쉒䃂湳繱乀伬䡌◂焥㔪⩴㝵갽剐슮㕄娮숹㗎䶵㶮칢塮䍶뽨⩟쵥캮ぴ㧂촭䰭妻挷㨹旍疣歺쵚슥㕵␻弳吪䭇⩩䚬焸玿卣䜯か坉呹櫂线污轞灳湯毂⪿㝚䇂ㄪ潘匭タ慰ꌦ丸⺥扢䰳甴㭕㴵䥘䠯쉹쉭쉤䅢⺱⨭輣繂流䌤畮碿⍢啶慔ꏍ⨭坵㙷䈬䵵恰䐷ㅷ乯㕖晌桷㉇濂捨쉩쉌䙊⒮</w:t>
      </w:r>
      <w:r>
        <w:rPr/>
        <w:t>⠵</w:t>
      </w:r>
      <w:r>
        <w:rPr/>
        <w:t>夤䑟䉒泃ㄹ걪セ攲뗎䡕⩍뽃疵顩稰⨻獃焵嫍呂숦穹秂뼲쉩</w:t>
      </w:r>
      <w:r>
        <w:rPr/>
        <w:t>Ⱬ</w:t>
      </w:r>
      <w:r>
        <w:rPr/>
        <w:t>쌵廎⭀〯䑓</w:t>
      </w:r>
      <w:r>
        <w:rPr/>
        <w:t>ꤺ</w:t>
      </w:r>
      <w:r>
        <w:rPr/>
        <w:t>뭤㭩佈䅆辻⸫欶싎㜷싂쉄묳⍒穋癸䐬柂穠싂</w:t>
      </w:r>
      <w:r>
        <w:rPr/>
        <w:t>⵰</w:t>
      </w:r>
      <w:r>
        <w:rPr/>
        <w:t>晅稭迂䴻轾捣⺱㑚꺩㬴噅她氦⑌쉑㠪燂</w:t>
      </w:r>
      <w:r>
        <w:rPr/>
        <w:t>ꥂ</w:t>
      </w:r>
      <w:r>
        <w:rPr/>
        <w:t>䭹中</w:t>
      </w:r>
      <w:r>
        <w:rPr/>
        <w:t>꧂</w:t>
      </w:r>
      <w:r>
        <w:rPr/>
        <w:t>䢬氩䡌꥕쉒兀穮◂壂땳咏儴婯扃欵╣柂䑲䊵婤㡮⸭뭀숮</w:t>
      </w:r>
      <w:r>
        <w:rPr/>
        <w:t>ꥌ</w:t>
      </w:r>
      <w:r>
        <w:rPr/>
        <w:t>扷報戵喡쉠걖瓂瀭䡥曂摀怊♸唬顦硚</w:t>
      </w:r>
      <w:r>
        <w:rPr/>
        <w:t>꧂</w:t>
      </w:r>
      <w:r>
        <w:rPr/>
        <w:t>犘㍔</w:t>
      </w:r>
      <w:r>
        <w:rPr/>
        <w:t>⡟</w:t>
      </w:r>
      <w:r>
        <w:rPr/>
        <w:t>牙䬥摸利攲噙䙧幸灋〴扺㍟剤</w:t>
      </w:r>
      <w:r>
        <w:rPr/>
        <w:t>⣂</w:t>
      </w:r>
      <w:r>
        <w:rPr/>
        <w:t>晫걱珂</w:t>
      </w:r>
      <w:r>
        <w:rPr/>
        <w:t>⣂</w:t>
      </w:r>
      <w:r>
        <w:rPr/>
        <w:t>쉴䑬輩牬姂攷⼺冻꺣䮩䕤猲⬲䘭剫灠슥獆쉯挣쉬숶䔲䚱䠸繟뮱</w:t>
      </w:r>
      <w:r>
        <w:rPr/>
        <w:t>⢿</w:t>
      </w:r>
      <w:r>
        <w:rPr/>
        <w:t>瘽ヂ升⩥쵥</w:t>
      </w:r>
      <w:r>
        <w:rPr/>
        <w:t>⡈</w:t>
      </w:r>
      <w:r>
        <w:rPr/>
        <w:t>ꅴ橫쌲쉊乏⛎亘딮䢻ꍵ䎘窮矂쉹㶬츪⑸擂⍾畤䭹佐洰깔긽温㡮湀ㅩ⑆䲵幤㞿搮숴卷쉞䰯㡐㥒晹縸╃썯䟂㍂쉬栯䄪㧂慎㑙挻㕇촨</w:t>
      </w:r>
      <w:r>
        <w:rPr/>
        <w:t>ⴳ</w:t>
      </w:r>
      <w:r>
        <w:rPr/>
        <w:t>䱋囂恘숬刺</w:t>
      </w:r>
      <w:r>
        <w:rPr/>
        <w:t>ꦏ</w:t>
      </w:r>
      <w:r>
        <w:rPr/>
        <w:t>ꅤ㐮桠卌䉬쉚⍄㔰⍣숬窣纘礸祉껂㶘뭋䝬伭츲䰬㏂卄ꍷ捗녫쵕乆䘱녥歎測⩢揂㍏甭睪⥰曂⌻扮坰⌳噤欲䠴㵴숴⽊䠲썕爴넨䟍沣䔱㛂杙⺵⯂⍣䔷滃甹礮圲太쉀㡪䑘䩇ヂꍏ獐䵱額땰⭹뼳偖揎爫㭂⛎礩硺灯棂輪杶迃形쉀䑳슏⥰깃憣摆堯┪믂携</w:t>
      </w:r>
      <w:r>
        <w:rPr/>
        <w:t>ⰻ</w:t>
      </w:r>
      <w:r>
        <w:rPr/>
        <w:t>뽊⩈瓂睥䑧숰奩梩싂쉔⽳ꄯ⫂䮣㙒숵浚楙숲㫂槂夭</w:t>
      </w:r>
      <w:r>
        <w:rPr/>
        <w:t>꧂</w:t>
      </w:r>
      <w:r>
        <w:rPr/>
        <w:t>썞⧃</w:t>
      </w:r>
      <w:r>
        <w:rPr/>
        <w:t>⢥</w:t>
      </w:r>
      <w:r>
        <w:rPr/>
        <w:t>礳䩏搴庻浨묳䧂眬⌴扇夤숨晗璘灋娹⥕忂䩃쉤녙쉁싂㡠秂⪩⮱쵭塃숶打㙕싂뾩녷卸歚奩㍔绂⧂噋呐漪⵶⺩盂恺烂晫㙰斵갺䕗㭭⚬쵚縫㥮甬ㆥ嫂</w:t>
      </w:r>
      <w:r>
        <w:rPr/>
        <w:t>ⵉ</w:t>
      </w:r>
      <w:r>
        <w:rPr/>
        <w:t>㠫갽男硶溡癹吶捏♮丰⽶땥⹩깏슘</w:t>
      </w:r>
      <w:r>
        <w:rPr/>
        <w:t>ꦥ</w:t>
      </w:r>
      <w:r>
        <w:rPr/>
        <w:t>兘䛃㈸⸱╅슘⹖攺橔係뽂歾沵挥⩟뭗㓂祳慄ꅍ㥒朳䝪숽쉮塷塐⸹뼣た뾬瑈惎츨㕐</w:t>
      </w:r>
      <w:r>
        <w:rPr/>
        <w:t>ꖏ⪵</w:t>
      </w:r>
      <w:r>
        <w:rPr/>
        <w:t>䑤硗슡戺ꍃ䤴㠣砽瑭㘨䕪呵쉚썥㖬녹年ㄤ칐딲穤㙒숨汐놡ꄶ坆쉅共扴⿂㝋嘲忂滂繾活䑌䪬塣㉷㉮渵ꥯ槂乪堥슱</w:t>
      </w:r>
      <w:r>
        <w:rPr/>
        <w:t>⣂</w:t>
      </w:r>
      <w:r>
        <w:rPr/>
        <w:t>庩㏂扏슏뇍ꅙ畯⨻㦡榡Ⓧ싂䍔䠦䮏⨨お</w:t>
      </w:r>
      <w:r>
        <w:rPr/>
        <w:t>Ⳃ</w:t>
      </w:r>
      <w:r>
        <w:rPr/>
        <w:t>㵤싂⥖슮弥㵘穁殮뾩㌽卫杫⍒</w:t>
      </w:r>
      <w:r>
        <w:rPr/>
        <w:t>⣂</w:t>
      </w:r>
      <w:r>
        <w:rPr/>
        <w:t>刪╘숨顱쉞䭍竍獃啔䠽⛂ꅁ猨⽁⼦䍕千슬恓火䒮㤰</w:t>
      </w:r>
      <w:r>
        <w:rPr/>
        <w:t>⡒</w:t>
      </w:r>
      <w:r>
        <w:rPr/>
        <w:t>熵婦땚柎걮劥싂숱㔲憏䖬樯㵞椯晱쉌숱╯䛂歖ꥸ⨳䱃⵫㵸䑞㚏偘㛃쌰╏⼴倷啅牁썏떬䌤搭吊⨯ꍸ⥦着姍걢⯂䶏幄灰㊘</w:t>
      </w:r>
      <w:r>
        <w:rPr/>
        <w:t>⠺</w:t>
      </w:r>
      <w:r>
        <w:rPr/>
        <w:t>䉒싂ㅒ㴫湊㩕刮㫂䷂숩甥녨ㆱ</w:t>
      </w:r>
      <w:r>
        <w:rPr/>
        <w:t>ⱒ</w:t>
      </w:r>
      <w:r>
        <w:rPr/>
        <w:t>췂긯䑉䑮婑⹰</w:t>
      </w:r>
      <w:r>
        <w:rPr/>
        <w:t>ꕺ</w:t>
      </w:r>
      <w:r>
        <w:rPr/>
        <w:t>ꅬ琣</w:t>
      </w:r>
      <w:r>
        <w:rPr/>
        <w:t>ꤪ</w:t>
      </w:r>
      <w:r>
        <w:rPr/>
        <w:t>㙓爲潎쉫瀨啶딣♭㮩숪䐩厬娪䍰坋땀쉾摉焵帬╀㡰숵䘪沏䬷㵢泍欹琬쵓슱䉒쉕갷⑊輥佧怣亥䥴怦佳걖䭩</w:t>
      </w:r>
      <w:r>
        <w:rPr/>
        <w:t>⢣</w:t>
      </w:r>
      <w:r>
        <w:rPr/>
        <w:t>煯</w:t>
      </w:r>
      <w:r>
        <w:rPr/>
        <w:t>ⲩ</w:t>
      </w:r>
      <w:r>
        <w:rPr/>
        <w:t>ⶵ</w:t>
      </w:r>
      <w:r>
        <w:rPr/>
        <w:t>깢刭婃䋂亣</w:t>
      </w:r>
      <w:r>
        <w:rPr/>
        <w:t>ꕯ</w:t>
      </w:r>
      <w:r>
        <w:rPr/>
        <w:t>䘳㈸싂飂</w:t>
      </w:r>
      <w:r>
        <w:rPr/>
        <w:t>ꕱ</w:t>
      </w:r>
      <w:r>
        <w:rPr/>
        <w:t>묨坯쉂廂惃㑲噘䙨幎湂䕪⭁ꌦ项슬㗂싂</w:t>
      </w:r>
      <w:r>
        <w:rPr/>
        <w:t>⡯</w:t>
      </w:r>
      <w:r>
        <w:rPr/>
        <w:t>眷摠뾩乔숳㋂㨭灭쉏參怫</w:t>
      </w:r>
      <w:r>
        <w:rPr/>
        <w:t>ⴶ</w:t>
      </w:r>
      <w:r>
        <w:rPr/>
        <w:t>泂ꥥ</w:t>
      </w:r>
      <w:r>
        <w:rPr/>
        <w:t>ⷂ</w:t>
      </w:r>
      <w:r>
        <w:rPr/>
        <w:t>睳橫啩㙪奙㉆濂澏场䁠䥙␩轃딺う彲婭䝥䰩쉔呦쉎⍉乂癘䵕쉹쉮</w:t>
      </w:r>
      <w:r>
        <w:rPr/>
        <w:t>ꤲ</w:t>
      </w:r>
      <w:r>
        <w:rPr/>
        <w:t>囂⩣</w:t>
      </w:r>
      <w:r>
        <w:rPr/>
        <w:t>⡁</w:t>
      </w:r>
      <w:r>
        <w:rPr/>
        <w:t>ꤹ</w:t>
      </w:r>
      <w:r>
        <w:rPr/>
        <w:t>쉔⭈쉍쉭䉳⭷ㄦ熡晆䅗䁊㨦冩欪㘩橒坓庡갬佘桱转뽄䥅㫂刷晶㈰쉁㙆쉎꺏㐶ꍅ媱⹑쵂摫嘫䊥塚瓂䐬␲䊡呅漽숦쉧㌴ㄦ쉨▩畓樮䥱쉣盂畷뼺ㆬ顅吴䡅⾮攱便唬</w:t>
      </w:r>
      <w:r>
        <w:rPr/>
        <w:t>ⵍ</w:t>
      </w:r>
      <w:r>
        <w:rPr/>
        <w:t>쉣ㅄ瞱㌹㎮⒵⒥璡⼰玮칈瀮佂祬妵琵ꍱ쉣侥◂䣂㥃轂㮏╮畾頦夷种</w:t>
      </w:r>
      <w:r>
        <w:rPr/>
        <w:t>⡔</w:t>
      </w:r>
      <w:r>
        <w:rPr/>
        <w:t>穗☥啌兘兮兹癔䕃䵉䕕㕺御ꌹ싂瑎䀷䈱縺⽡쉺夯⩣슡櫃</w:t>
      </w:r>
      <w:r>
        <w:rPr/>
        <w:t>ⷂ</w:t>
      </w:r>
      <w:r>
        <w:rPr/>
        <w:t>㝕䝆揂㖡煴煥种ꌩ畟彀飃</w:t>
      </w:r>
      <w:r>
        <w:rPr/>
        <w:t>ꖬ</w:t>
      </w:r>
      <w:r>
        <w:rPr/>
        <w:t>愷쉹숵㍆秂ꇂ喩嫍䍐牎㨥숩䡬坆捐㬨優</w:t>
      </w:r>
      <w:r>
        <w:rPr/>
        <w:t>ꥒ</w:t>
      </w:r>
      <w:r>
        <w:rPr/>
        <w:t>䧍⏂汑㐻灤䝖ꄨ烍捠㉏ㄪ挨⑖潟ヂ┹䩚</w:t>
      </w:r>
      <w:r>
        <w:rPr/>
        <w:t>ꕩ</w:t>
      </w:r>
      <w:r>
        <w:rPr/>
        <w:t>揂쉞参</w:t>
      </w:r>
      <w:r>
        <w:rPr/>
        <w:t>⠬</w:t>
      </w:r>
      <w:r>
        <w:rPr/>
        <w:t>녔♞䭞⏎临坵⎏䲩剟匤摪乾䢵湌쵸伸歀싂慾ꥳ</w:t>
      </w:r>
      <w:r>
        <w:rPr/>
        <w:t>ꔷ</w:t>
      </w:r>
      <w:r>
        <w:rPr/>
        <w:t>浨悬䌹ㅈ♈䍓剃䏂㔥瘦⪩㭍剟彆쉅깭哂</w:t>
      </w:r>
      <w:r>
        <w:rPr/>
        <w:t>⡪</w:t>
      </w:r>
      <w:r>
        <w:rPr/>
        <w:t>㥑睦卐嘸뮬獧攬㣂묩㔪㤮祾딹祗숪♊㙏埂㛂䅅繚瀳☦輪戬瀽Ⓝ쉊䌭种瑾촣</w:t>
      </w:r>
      <w:r>
        <w:rPr/>
        <w:t>꧂</w:t>
      </w:r>
      <w:r>
        <w:rPr/>
        <w:t>佤怳숵⽔凎뾿煙㤴㵣쌻㷂⬪쉔权䙄㣂幈</w:t>
      </w:r>
      <w:r>
        <w:rPr/>
        <w:t>ꤪ</w:t>
      </w:r>
      <w:r>
        <w:rPr/>
        <w:t>쌱轹湎㝔쉷</w:t>
      </w:r>
      <w:r>
        <w:rPr/>
        <w:t>ⶱ</w:t>
      </w:r>
      <w:r>
        <w:rPr/>
        <w:t>걶怣中␤</w:t>
      </w:r>
      <w:r>
        <w:rPr/>
        <w:t>ꕪ</w:t>
      </w:r>
      <w:r>
        <w:rPr/>
        <w:t>父嘽奆倽䕲䙮繢惂걡싂㨩䬨쉶佇숶棂䡶⥴硞瀽栩</w:t>
      </w:r>
      <w:r>
        <w:rPr/>
        <w:t>ꥆ╘</w:t>
      </w:r>
      <w:r>
        <w:rPr/>
        <w:t>牮ꍃ爣稨獐䍒㝐䢿⵭䑂묨㡠䱌役싂㤻㟎쉢㤤䙰毂楄㩔슩쉳敷컂㐨轑天⚮쉐</w:t>
      </w:r>
      <w:r>
        <w:rPr/>
        <w:t>ⱇ</w:t>
      </w:r>
      <w:r>
        <w:rPr/>
        <w:t>唤塙㈲㵟硫쉄戵㣂輯䥦숪㡩㘬徿噗숹洊ꅔ㖩쉊婈싂</w:t>
      </w:r>
      <w:r>
        <w:rPr/>
        <w:t>⠷</w:t>
      </w:r>
      <w:r>
        <w:rPr/>
        <w:t>ꎏ忂</w:t>
      </w:r>
      <w:r>
        <w:rPr/>
        <w:t>꤬</w:t>
      </w:r>
      <w:r>
        <w:rPr/>
        <w:t>숽걍嘩♟㭎勂栬晊潠垘⹶䏂싂竂剏㭒瓂</w:t>
      </w:r>
      <w:r>
        <w:rPr/>
        <w:t>ⴳ</w:t>
      </w:r>
      <w:r>
        <w:rPr/>
        <w:t>촦⍚噔䘱㑫슩迂㭵썀썟婄䅈뇍ꌺ卢帨⸥㍭愲㝪</w:t>
      </w:r>
      <w:r>
        <w:rPr/>
        <w:t>ⴱ</w:t>
      </w:r>
      <w:r>
        <w:rPr/>
        <w:t>녁칤ꥵ癯媻㙖幅祖櫂砸췂쉷땾⫂칾숪</w:t>
      </w:r>
      <w:r>
        <w:rPr/>
        <w:t>ⳍ</w:t>
      </w:r>
      <w:r>
        <w:rPr/>
        <w:t>獤</w:t>
      </w:r>
      <w:r>
        <w:rPr/>
        <w:t>ⱹ</w:t>
      </w:r>
      <w:r>
        <w:rPr/>
        <w:t>슮祄Ⓜ䉓眣禘䡊㝡㘹㬫殣䕁뭩</w:t>
      </w:r>
      <w:r>
        <w:rPr/>
        <w:t>⡬</w:t>
      </w:r>
      <w:r>
        <w:rPr/>
        <w:t>楍</w:t>
      </w:r>
      <w:r>
        <w:rPr/>
        <w:t>ꔷ</w:t>
      </w:r>
      <w:r>
        <w:rPr/>
        <w:t>傻湍励┪䟂ぐ⛍硫顴슘㍦灚礻ꌥ쉌㕏䧂쌹珂</w:t>
      </w:r>
      <w:r>
        <w:rPr/>
        <w:t>ꕡ</w:t>
      </w:r>
      <w:r>
        <w:rPr/>
        <w:t>㩋䝅ꍄ⨦㜺ヂ慄숫卒潺砭ꄹ깊垣棂㮮쉚㝅숹䇂⵨晡兴◂晳⩐쉕䟃슏긳㤭䑱轑뭁浢媥숬쉞瀯䕷頤뇂䂮头琳煶傮䱊未娵쉨甴婮쉭琦䚵쉓獘⾵癪渴쉃╟䌺╭♃㙞♦啥く♳娤</w:t>
      </w:r>
      <w:r>
        <w:rPr/>
        <w:t>ⶱ</w:t>
      </w:r>
      <w:r>
        <w:rPr/>
        <w:t>⻂槍䱀╱䴷믂歙嘥⧃㤱䱸珂䁌挸祭奧睄쉅䴴䵺址쉅祌</w:t>
      </w:r>
      <w:r>
        <w:rPr/>
        <w:t>ⲵ</w:t>
      </w:r>
      <w:r>
        <w:rPr/>
        <w:t>䫂㵠</w:t>
      </w:r>
      <w:r>
        <w:rPr/>
        <w:t>ⱱ</w:t>
      </w:r>
      <w:r>
        <w:rPr/>
        <w:t>唺</w:t>
      </w:r>
      <w:r>
        <w:rPr/>
        <w:t>ꔴ</w:t>
      </w:r>
      <w:r>
        <w:rPr/>
        <w:t>湄楘䵁輱䁢祋效䬻</w:t>
      </w:r>
      <w:r>
        <w:rPr/>
        <w:t>ꥀ</w:t>
      </w:r>
      <w:r>
        <w:rPr/>
        <w:t>撱啂滂嫂쉲</w:t>
      </w:r>
      <w:r>
        <w:rPr/>
        <w:t>꤯䷂</w:t>
      </w:r>
      <w:r>
        <w:rPr/>
        <w:t>砱睴ま溥儬쉰㙒䩊☥湸쉃⹣留歖뼲묱嘰转䅇䌸숩䔯䅲奌㑾</w:t>
      </w:r>
      <w:r>
        <w:rPr/>
        <w:t>ꕥ</w:t>
      </w:r>
      <w:r>
        <w:rPr/>
        <w:t>⡸</w:t>
      </w:r>
      <w:r>
        <w:rPr/>
        <w:t>쉌</w:t>
      </w:r>
      <w:r>
        <w:rPr/>
        <w:t>ⴺ</w:t>
      </w:r>
      <w:r>
        <w:rPr/>
        <w:t>繋匯슩娭矂株䴮嫃㡅䃂ꍥ숹쉷쉩쌨⌮╎顣䛂榣䑁繧䭔䥂쉾䡲秂㙳灑쉈收䑓슬䡲ꍏ㜤⛂⩙⵴扏坶</w:t>
      </w:r>
      <w:r>
        <w:rPr/>
        <w:t>ꤥ</w:t>
      </w:r>
      <w:r>
        <w:rPr/>
        <w:t>妮㔪䕮瓂欶乓睘⽗瘨坣㥈牄橣䈯㈲㉷䔪繪彖㛎剹幗挵쉞</w:t>
      </w:r>
      <w:r>
        <w:rPr/>
        <w:t>ꔥ</w:t>
      </w:r>
      <w:r>
        <w:rPr/>
        <w:t>攽</w:t>
      </w:r>
      <w:r>
        <w:rPr/>
        <w:t>ꕆ</w:t>
      </w:r>
      <w:r>
        <w:rPr/>
        <w:t>棂䱭긣攪夨⬩䒩佗䥋䰷㙴┪숶㩠㑳丬㌽坳刽痃㕄猹㵉橺婦楞쉉厡ꥱ㏃潑㴵⭙獶⍴䍯䡶琦걑入걣쉫䑘䧂㙠숦慮⧂牘㙡㔯쉫潏嘪㕳刭</w:t>
      </w:r>
      <w:r>
        <w:rPr/>
        <w:t>ꤲ</w:t>
      </w:r>
      <w:r>
        <w:rPr/>
        <w:t>䙲復揂칬䱷쉥纏慶桒념泂禘奣䍵濂䞣┰啨娶⫂䃎㝐䷍ꌮ䙚⥈汙栵斡制䥘ꥰ걒䑑쉦冏뇎灨䜩</w:t>
      </w:r>
      <w:r>
        <w:rPr/>
        <w:t>ꕢ⨪</w:t>
      </w:r>
      <w:r>
        <w:rPr/>
        <w:t>㚏具灬⦻獅</w:t>
      </w:r>
      <w:r>
        <w:rPr/>
        <w:t>ꕨ</w:t>
      </w:r>
      <w:r>
        <w:rPr/>
        <w:t>焩噠㑭牀瑹䭳澥♐떡䍓㠮⌦䩉繙컂桺繂㷂䪏딳牯ぢ璥쉨ꍠ睤⩦䵐䟂⭵숪ㄮ슘㊱敢坊汓꥗믂숣樳䁺桅䙢煃煙䄶䡑䒱㕘掵顅砸搶쉁䩥癓婘㘰悱숥␥梩丸晗쉫䍂偱⩾⥃伭</w:t>
      </w:r>
      <w:r>
        <w:rPr/>
        <w:t>⠯</w:t>
      </w:r>
      <w:r>
        <w:rPr/>
        <w:t>垡숭숭顉剁㝮䵠䱀ꆩ形瑺┣⛂䵌숱坟昊涩㒬╦汮辻睐겵㓂숶埂潸穃ァ칉슡깷䎘惂ㅔ䩰쉚☽뇂䲩㭪㙅쉷柂㕙形䡁愶縸䖥䭹瀪幾瑋ㄥ廂坉瑦棂櫂盂兵奢楮狂쉙搣党澩狂슿슻纩숹쎣㠥歲扮彦싂뿂癔쵸㒏妮⦵쉹╨ォ去猷⍑迂潙堪亻瞵쉪⑉ꍤ㟂싎䙺숺燂怤</w:t>
      </w:r>
      <w:r>
        <w:rPr/>
        <w:t>ⰷ</w:t>
      </w:r>
      <w:r>
        <w:rPr/>
        <w:t>䱔⽇礵뾣偸桾쉬捕⦱㥣祢쉞灦碥䌳㉰僂摺㵙쉎쉐勎컂慃獵㟂싃橪쉈権辡䔻쉡䍀呶㵦伳夥䒘〺䡺㑞딽⍰甹癁灊扩潬繎㚬썤頺幗浺忂쉯湱珂縦긷⌨纵婘㡥㬶⌦䀸堦㙠⚥兒址䩅쉔㥇</w:t>
      </w:r>
      <w:r>
        <w:rPr/>
        <w:t>ꖬ</w:t>
      </w:r>
      <w:r>
        <w:rPr/>
        <w:t>勂숪砥怶슿㉫犱愪癓吪⻂䕊칀轱</w:t>
      </w:r>
      <w:r>
        <w:rPr/>
        <w:t>⠦</w:t>
      </w:r>
      <w:r>
        <w:rPr/>
        <w:t>氫䝕⩳䦱⪬䍶䡵䏂楰촪帩⭔婇狂摅朴入⍶뭙깄䴰䐸濍䨫뾥冻䱅䅨嚬⩷係䧂彧䣍</w:t>
      </w:r>
      <w:r>
        <w:rPr/>
        <w:t>ꕌ</w:t>
      </w:r>
      <w:r>
        <w:rPr/>
        <w:t>婬춱杷䜣슘ꥬ嫂烍㉹㑦◂⹍⯍깴欩戦쉡숩䅭깬⽎杦椨</w:t>
      </w:r>
      <w:r>
        <w:rPr/>
        <w:t>ꔷ</w:t>
      </w:r>
      <w:r>
        <w:rPr/>
        <w:t>兠洰澱顧㑍ꍡ䒩佮䙠긤녅견浉ꍕ䥇숤</w:t>
      </w:r>
      <w:r>
        <w:rPr/>
        <w:t>Ⱝ</w:t>
      </w:r>
      <w:r>
        <w:rPr/>
        <w:t>啡숽⽆睖䑥䁠䜩</w:t>
      </w:r>
      <w:r>
        <w:rPr/>
        <w:t>ꔯ</w:t>
      </w:r>
      <w:r>
        <w:rPr/>
        <w:t>歓숱刭쉳</w:t>
      </w:r>
      <w:r>
        <w:rPr/>
        <w:t>⡀</w:t>
      </w:r>
      <w:r>
        <w:rPr/>
        <w:t>갻㕹쉡㌭ꥸ䬦繄㭞撮ꍁ䡂쉩</w:t>
      </w:r>
      <w:r>
        <w:rPr/>
        <w:t>ⱃ</w:t>
      </w:r>
      <w:r>
        <w:rPr/>
        <w:t>㴹㚘抿㵎숤⨱쉅⭷䄣匬係䔮栮ꎘ琻䥒烂쉪썠슥慑㒻厵穞</w:t>
      </w:r>
      <w:r>
        <w:rPr/>
        <w:t>ꥏ</w:t>
      </w:r>
      <w:r>
        <w:rPr/>
        <w:t>뗃╳㙳顱搪쉋ぺ싂優䩌塍䲣浐믂쉡㌯獒奕쉍桃撏摸㕏愺䃂瑈歏敟㗂す瀪剠</w:t>
      </w:r>
      <w:r>
        <w:rPr/>
        <w:t>⠹</w:t>
      </w:r>
      <w:r>
        <w:rPr/>
        <w:t>灕碱䬱撡䘶䘣숳싂쉞ㆮ嘤祵춻懂嘹椤싂싂쉪吣䥬숬䝞濂</w:t>
      </w:r>
      <w:r>
        <w:rPr/>
        <w:t>ꕂ</w:t>
      </w:r>
      <w:r>
        <w:rPr/>
        <w:t>火祈ま癸䅾㪬祚ꥴ긣䙀쏂䝬礭啶湵㉁嘪呩㍤긴숶䭱녎뼨慌䅳㦵䱬䄻棂即䞻쉩䟂瑈僂넭刮䨰⽔숤冡䨯㘣䴬呥瑠쉊딫썖걊䴣㍘潍㔣뭉쉀禡歍쉹⨣䉙挳</w:t>
      </w:r>
      <w:r>
        <w:rPr/>
        <w:t>ꥂ⎮</w:t>
      </w:r>
      <w:r>
        <w:rPr/>
        <w:t>稭兢磂쉐췂㡌扊淂䂥睦䉠猳䩭瑦䘶뭙㜬䚿䱩䱬㵡⼷쉰쉫懂㋂걇塆楀扨楞痂橘슩㑞싂䜸吮㉐䅲뾮獅琩村ぇ㤻磂畦夥⏎쉦㭆泂獟䱑渦⸤슿▣㑭䥸啠砫偗飂瑄䵘畕쉄䱧䃂吳楇㵹㶻楡⩙ㄹ숊䍐</w:t>
      </w:r>
      <w:r>
        <w:rPr/>
        <w:t>ꦿ</w:t>
      </w:r>
      <w:r>
        <w:rPr/>
        <w:t>䰪睒⿂慕䀪䭮炏桱㕁</w:t>
      </w:r>
      <w:r>
        <w:rPr/>
        <w:t>ꔭ</w:t>
      </w:r>
      <w:r>
        <w:rPr/>
        <w:t>煟丯땵問啱硘乯ꅨ挺堤ㆩ⍌噂⭟敍姎扴楑ㆩ碩</w:t>
      </w:r>
      <w:r>
        <w:rPr/>
        <w:t>Ⳃ</w:t>
      </w:r>
      <w:r>
        <w:rPr/>
        <w:t>⾮玮곂珂㉐啁塙♱畈猣㘴埂컂䶥婖奡䑚츩ꥥ恷ㅖ캏暩旎䬬桹恦䉣繊╳ꥴꅄ秂捱숤厡夫抩</w:t>
      </w:r>
      <w:r>
        <w:rPr/>
        <w:t>⡇</w:t>
      </w:r>
      <w:r>
        <w:rPr/>
        <w:t>儴녋却䉀</w:t>
      </w:r>
      <w:r>
        <w:rPr/>
        <w:t>⡡</w:t>
      </w:r>
      <w:r>
        <w:rPr/>
        <w:t>ꅋ㔨㭢㭋㉒䁖燂垿㜭獭楢䖘</w:t>
      </w:r>
      <w:r>
        <w:rPr/>
        <w:t>ꥈ</w:t>
      </w:r>
      <w:r>
        <w:rPr/>
        <w:t>䫂㑞挸顇㍃</w:t>
      </w:r>
      <w:r>
        <w:rPr/>
        <w:t>⡃</w:t>
      </w:r>
      <w:r>
        <w:rPr/>
        <w:t>桖묮繦扟땒쉍䷂쉎까摬숭塌挱녌䤥녹䢩塈潪珂犥쉃漮轍㉒嗂숵䉋䤬頣瓂⥤斩塕礤쉇䬮쉷檵啸縫⌣쉢彟乍⌽姂顦洨䙖㉠갨⨦쉃⼪䍡䚵硾쉘優겥</w:t>
      </w:r>
      <w:r>
        <w:rPr/>
        <w:t>ꕳ</w:t>
      </w:r>
      <w:r>
        <w:rPr/>
        <w:t>ま쵰䁦獶盂唬䂮顮쉯迎澮䇂묺䖣⸶彀⏍䕞䔹晞䭮⻂䵰囂♯呁㝐㝆䍕숯囂嫂䝏煞卅氭␫</w:t>
      </w:r>
      <w:r>
        <w:rPr/>
        <w:t>ꔮ</w:t>
      </w:r>
      <w:r>
        <w:rPr/>
        <w:t>矂䶱</w:t>
      </w:r>
      <w:r>
        <w:rPr/>
        <w:t>⡪</w:t>
      </w:r>
      <w:r>
        <w:rPr/>
        <w:t>棍쉁떥䉕㟂潯䭅暻⫂쉷椮橸捏彣汕걙牂⨹쉢偹㌶␻䈮칑桫䣃䩢㮻擂</w:t>
      </w:r>
      <w:r>
        <w:rPr/>
        <w:t>ꤹ</w:t>
      </w:r>
      <w:r>
        <w:rPr/>
        <w:t>が匮넶㜣⩧偲听杙㕎䎮㘦扆湳</w:t>
      </w:r>
      <w:r>
        <w:rPr/>
        <w:t>⠪</w:t>
      </w:r>
      <w:r>
        <w:rPr/>
        <w:t>㭁쉅剘㡚乡䧂촹が㩡䝦携쉠湌⹟칶싎䧂㑱㭕䑯숫䵘</w:t>
      </w:r>
      <w:r>
        <w:rPr/>
        <w:t>⠬</w:t>
      </w:r>
      <w:r>
        <w:rPr/>
        <w:t>ꥨ싂䶻</w:t>
      </w:r>
      <w:r>
        <w:rPr/>
        <w:t>ꦩ</w:t>
      </w:r>
      <w:r>
        <w:rPr/>
        <w:t>飃歷垬壂滂捔沘溵啬갴櫂㝕灆頨⩫㝖쉇幉䵉䭑췂</w:t>
      </w:r>
      <w:r>
        <w:rPr/>
        <w:t>ꦘ</w:t>
      </w:r>
      <w:r>
        <w:rPr/>
        <w:t>㌩䩬呪䲩쉑曂⌶</w:t>
      </w:r>
      <w:r>
        <w:rPr/>
        <w:t>⠳</w:t>
      </w:r>
      <w:r>
        <w:rPr/>
        <w:t>柂䅮皿쉄㩉懂</w:t>
      </w:r>
      <w:r>
        <w:rPr/>
        <w:t>Ⱟ</w:t>
      </w:r>
      <w:r>
        <w:rPr/>
        <w:t>슮䇍䴪姂ꅑ䥎⭊숫项汢䫍긽♔┪碮</w:t>
      </w:r>
      <w:r>
        <w:rPr/>
        <w:t>ⵌ</w:t>
      </w:r>
      <w:r>
        <w:rPr/>
        <w:t>䕱놵䏂何숲债橌䵶⩬싂兴爳숣슡⤪穴扦䃂㑤䅃뼭㪘⨰㩳ꌱ쉘䦡썫㗂轸㟂싎㟂塊䑏쉊㝲싂㌭ꍔ扐碡癗</w:t>
      </w:r>
      <w:r>
        <w:rPr/>
        <w:t>ⱳ</w:t>
      </w:r>
      <w:r>
        <w:rPr/>
        <w:t>㑯⪮榣䶬迂</w:t>
      </w:r>
      <w:r>
        <w:rPr/>
        <w:t>Ⱚ</w:t>
      </w:r>
      <w:r>
        <w:rPr/>
        <w:t>쌫繹ヂ⎩愳䊵偞燂壂厏</w:t>
      </w:r>
      <w:r>
        <w:rPr/>
        <w:t>ⴭ⡍ⴣ</w:t>
      </w:r>
      <w:r>
        <w:rPr/>
        <w:t>伫嚮⤴嘺轇</w:t>
      </w:r>
      <w:r>
        <w:rPr/>
        <w:t>ꥒ</w:t>
      </w:r>
      <w:r>
        <w:rPr/>
        <w:t>ね녅䵚夺숯㑾婨䥨쉗獶㪥쉮䑥竍싎⧂걗䞱狂䭴睕⯍橒</w:t>
      </w:r>
      <w:r>
        <w:rPr/>
        <w:t>ⱁ</w:t>
      </w:r>
      <w:r>
        <w:rPr/>
        <w:t>绂眰祘㜴係丫夬숺㫂䈣扢슘捵⽱긮甩穎㑸츳䁫湾䔮䌤䋂ꆡ쉄頵夰䭁걾帱䓂쉹뼦㭙剨坔㥢䠣呩춥깊㠰穌㑆䐮年带呮걥䧂쌦㞿숩⍨熻쉳䂵츬縶中媩涣숩㎘卯轁煑딴㍪恖畤奘딫㝂挲乏橯␰⨱佀㢻㍔ㅩ䄵歷兴幱䗂町믂곍㍯싂쉐넊智䞣畊㥎梏暮䂥硐䕂奯┽颵啰䝖沏╤毂桹긭昭䉗牙墥㵵乵朦䇂ꍬ㊘瘰兲ꥥ쵭烂따泂꺩榬獭䔹汀ꇂ⩳썎⎮⑏▏厘挨灆㡀捡䢩渣슩㜹㩄挲㎥偩깂帮䪻쉩䩟樷垏ㄮ츯恶空櫂佢묨癱哂ꅞ畱匶⬩兞㕕</w:t>
      </w:r>
      <w:r>
        <w:rPr/>
        <w:t>ⵈ</w:t>
      </w:r>
      <w:r>
        <w:rPr/>
        <w:t>쉌䴻쉉〸䕦稳슏䜫ⸯ䠦䕺煍쉭㥞⮮䉷䢡슬牭僂从嘰㑔썔뭸惂ꍰ栣㝣㩗桕ꥤ뭄䌵煚슣浆⥁㤯㑰杘⤲</w:t>
      </w:r>
      <w:r>
        <w:rPr/>
        <w:t>⣂</w:t>
      </w:r>
      <w:r>
        <w:rPr/>
        <w:t>潑쉆〱焹쉟㡐椵䡠습患䜦轑歕桃ꍑ㝨␣埂䬩厣榩㯂싂祉놡㌷檬⼽䵞싂猹縴</w:t>
      </w:r>
      <w:r>
        <w:rPr/>
        <w:t>ꤽ</w:t>
      </w:r>
      <w:r>
        <w:rPr/>
        <w:t>㕍⬽⥢☳䭃㉊轌擂㭺㕷⧂〭䭹䘺䛂秂欪䆮쵗ꌹ▮ꄬ幄敖䙞㠹쉙払쉒⿃㌥㥰뭫</w:t>
      </w:r>
      <w:r>
        <w:rPr/>
        <w:t>ⱞ</w:t>
      </w:r>
      <w:r>
        <w:rPr/>
        <w:t>做쉡晫〪ꍏ夰類䭰瑮싂扪䑳䉞へ攳⑄깷슏礹呁⩠䡣㡾浘</w:t>
      </w:r>
      <w:r>
        <w:rPr/>
        <w:t>ⱒ</w:t>
      </w:r>
      <w:r>
        <w:rPr/>
        <w:t>椫ゥ⾮側䤪쉔㵂漨싂㉖稤썺䙗䪣兺强䜦썬䬷倭䍔㔺⩾뇍ꅾ㡃</w:t>
      </w:r>
      <w:r>
        <w:rPr/>
        <w:t>ꤦ</w:t>
      </w:r>
      <w:r>
        <w:rPr/>
        <w:t>縶䭀輹敫㍸쉭♯뿂⵭䙠⩔믂稲ꎿ⨩쉒瞘㑺敇憡☻</w:t>
      </w:r>
      <w:r>
        <w:rPr/>
        <w:t>ⵊ</w:t>
      </w:r>
      <w:r>
        <w:rPr/>
        <w:t>쉃⑙浶㫂䅺썆獧썔漱쉁䒡掬浱⩉ꌤ䊬㍋싍⑉ꅓ慌╣뽈漥䈦繗䵠楋朷묹轉忂싂걏烂煅呣䁳ꍖ畄児䁋勍怪</w:t>
      </w:r>
      <w:r>
        <w:rPr/>
        <w:t>ⱃ</w:t>
      </w:r>
      <w:r>
        <w:rPr/>
        <w:t>佣㤭쉞戦䉙栣⒵捓䡐冥䟂⬥泂</w:t>
      </w:r>
      <w:r>
        <w:rPr/>
        <w:t>ⴻ</w:t>
      </w:r>
      <w:r>
        <w:rPr/>
        <w:t>旂稯侵癘ㄤ㙖쉫睟쉧䙭</w:t>
      </w:r>
      <w:r>
        <w:rPr/>
        <w:t>ⵍ</w:t>
      </w:r>
      <w:r>
        <w:rPr/>
        <w:t>氭</w:t>
      </w:r>
      <w:r>
        <w:rPr/>
        <w:t>꧂</w:t>
      </w:r>
      <w:r>
        <w:rPr/>
        <w:t>䴤䩔潑ㅯ姂厬潋櫍轺ꌪ츱㓍㤵쉍숭쉁⭺긴㢬倸唩⫂</w:t>
      </w:r>
      <w:r>
        <w:rPr/>
        <w:t>ꖩ⩪ⴷ</w:t>
      </w:r>
      <w:r>
        <w:rPr/>
        <w:t>楚ꅂ깈摍咩쉠</w:t>
      </w:r>
      <w:r>
        <w:rPr/>
        <w:t>ꔬ</w:t>
      </w:r>
      <w:r>
        <w:rPr/>
        <w:t>权眺椲슮澱⻂䡭呎琺䁃杄厩쵘쉋痂焳⺮儤⵱轂扅녨♥㔰⥣䝔겘庻轄忂偧殩┶䂱䭏쉏♀䰱䥗쉑奷敷抬㩂癒帶硚칠싂䙄彌曂뿂⩫쉖燍쉚楒牵乞⨴卹⤩䕶⥵꥞㐻쉑⩨슱璵䩋慶⌣숽⧂숯뽐㩞䩰剃깋숺冩싂灾偉⺻뮣ꅹ싂䍁奭슏ꎮ⑕慱츺숲硅㘥䊱㜦䙧䶩칶砹◍ꄲ충䐫戰</w:t>
      </w:r>
      <w:r>
        <w:rPr/>
        <w:t>ꤣ</w:t>
      </w:r>
      <w:r>
        <w:rPr/>
        <w:t>캮</w:t>
      </w:r>
      <w:r>
        <w:rPr/>
        <w:t>꧂</w:t>
      </w:r>
      <w:r>
        <w:rPr/>
        <w:t>쉸㒱</w:t>
      </w:r>
      <w:r>
        <w:rPr/>
        <w:t>ꔰ䷂⩅</w:t>
      </w:r>
      <w:r>
        <w:rPr/>
        <w:t>癍䀥洨䙇空汙싂匮㩇灀⍙浔娫砵飂揂眩厵</w:t>
      </w:r>
      <w:r>
        <w:rPr/>
        <w:t>ⶮ⥤</w:t>
      </w:r>
      <w:r>
        <w:rPr/>
        <w:t>礊䔣棂썮潒桅ꄰ㕇暿千넣呅繩숲쉤搴圤乌䟂硓墣䭾琲穧䉈캡恲슻㵄싃歅輣帹歪ꅋ卶</w:t>
      </w:r>
      <w:r>
        <w:rPr/>
        <w:t>ꕴ╴</w:t>
      </w:r>
      <w:r>
        <w:rPr/>
        <w:t>䒿쵫兂㙬놩䤦㇂䧂䑐⍲쉈⌣⏃归슱䐴㕵䏂</w:t>
      </w:r>
      <w:r>
        <w:rPr/>
        <w:t>⣂</w:t>
      </w:r>
      <w:r>
        <w:rPr/>
        <w:t>䁪橱畑獏歆쉀戦칅獃顆嫂㠷</w:t>
      </w:r>
      <w:r>
        <w:rPr/>
        <w:t>ꤣ</w:t>
      </w:r>
      <w:r>
        <w:rPr/>
        <w:t>乧䲬䥄埂쉞뽩廂</w:t>
      </w:r>
      <w:r>
        <w:rPr/>
        <w:t>⡋</w:t>
      </w:r>
      <w:r>
        <w:rPr/>
        <w:t>숵刺컂䅢〽㡘劥</w:t>
      </w:r>
      <w:r>
        <w:rPr/>
        <w:t>ꕷ</w:t>
      </w:r>
      <w:r>
        <w:rPr/>
        <w:t>㬰埂扳䓂놬㥣汴꺏ꆵ⩵㡸橹獳껂楟劘묭⭗⩓⩩뭣卐夦뇂䑨䚥額쉇⛂埂숤㡪华⤦䗂異䓂</w:t>
      </w:r>
      <w:r>
        <w:rPr/>
        <w:t>ꕠ</w:t>
      </w:r>
      <w:r>
        <w:rPr/>
        <w:t>睮瑎獁捌</w:t>
      </w:r>
      <w:r>
        <w:rPr/>
        <w:t>⡏</w:t>
      </w:r>
      <w:r>
        <w:rPr/>
        <w:t>쵕琽⑓䀯뿂楊㛍吵恒䍀⒥쉏♙琫励㬤쉨</w:t>
      </w:r>
      <w:r>
        <w:rPr/>
        <w:t>ⱸ⥗</w:t>
      </w:r>
      <w:r>
        <w:rPr/>
        <w:t>狍盂쉕떬儫颣顸</w:t>
      </w:r>
      <w:r>
        <w:rPr/>
        <w:t>ꤶ</w:t>
      </w:r>
      <w:r>
        <w:rPr/>
        <w:t>䜷溡灘䂩쉱䑨쉂칏幉毂㘳걠</w:t>
      </w:r>
      <w:r>
        <w:rPr/>
        <w:t>Ⱙ</w:t>
      </w:r>
      <w:r>
        <w:rPr/>
        <w:t>埂㚩杧堣幪呦⸤塖╲穀䝧䄨</w:t>
      </w:r>
      <w:r>
        <w:rPr/>
        <w:t>꧂</w:t>
      </w:r>
      <w:r>
        <w:rPr/>
        <w:t>㙑깹瘹⵺䲥䥭轔㦵뼦㭾么⨪㄰칆㬭䍵牂ㅭ깃슮㘲灡⍓ꆣ敠숭煠싂쉈㡺儦㙦䭅떿棂☸偰쉲쉢㜲㉉破绂⸴깵帺⹺㴯㴷䝈</w:t>
      </w:r>
      <w:r>
        <w:rPr/>
        <w:t>ꦬ</w:t>
      </w:r>
      <w:r>
        <w:rPr/>
        <w:t>㡆</w:t>
      </w:r>
      <w:r>
        <w:rPr/>
        <w:t>ⲻ</w:t>
      </w:r>
      <w:r>
        <w:rPr/>
        <w:t>㐭</w:t>
      </w:r>
      <w:r>
        <w:rPr/>
        <w:t>ꕋ</w:t>
      </w:r>
      <w:r>
        <w:rPr/>
        <w:t>丵眴坱숴썦䉾犘䝈晩礻쉎䅥渨䡳斵凂焬䝥睙♦楆劻ㄬ狂㔪칊濂ꎣ穊顬潯쵾奇晎</w:t>
      </w:r>
      <w:r>
        <w:rPr/>
        <w:t>ⱨ</w:t>
      </w:r>
      <w:r>
        <w:rPr/>
        <w:t>㑙㪬぀㍶</w:t>
      </w:r>
      <w:r>
        <w:rPr/>
        <w:t>Ⱚ</w:t>
      </w:r>
      <w:r>
        <w:rPr/>
        <w:t>⾩呆쉴⹥佞ㅁ党䡓䵮慂做</w:t>
      </w:r>
      <w:r>
        <w:rPr/>
        <w:t>ꤪ</w:t>
      </w:r>
      <w:r>
        <w:rPr/>
        <w:t>㌽祭䑘䎻䍱㑮幆咱⑯䘷䵡㭲橀䉗朤千꥞噔敯춻䙑潌쉸恅</w:t>
      </w:r>
      <w:r>
        <w:rPr/>
        <w:t>ⱓ</w:t>
      </w:r>
      <w:r>
        <w:rPr/>
        <w:t>㥾숯㝆칎썇桁兓牳丶娭䖏칩㨤坟㐵弯䭨걦飂啙㛂欽ㅠ㝚浚㖣奅</w:t>
      </w:r>
      <w:r>
        <w:rPr/>
        <w:t>ⷂ</w:t>
      </w:r>
      <w:r>
        <w:rPr/>
        <w:t>뭂㪱거⪵穬䤪䥁</w:t>
      </w:r>
      <w:r>
        <w:rPr/>
        <w:t>ⵞ</w:t>
      </w:r>
      <w:r>
        <w:rPr/>
        <w:t>禩㈷搽䙵㕙㛂깬愫儥彚䰪㙊恊甬䡕挭勂⾵</w:t>
      </w:r>
      <w:r>
        <w:rPr/>
        <w:t>꧂</w:t>
      </w:r>
      <w:r>
        <w:rPr/>
        <w:t>凎깬甮杪⩵ꅫ</w:t>
      </w:r>
      <w:r>
        <w:rPr/>
        <w:t>ꤻ</w:t>
      </w:r>
      <w:r>
        <w:rPr/>
        <w:t>倫슩繵噭깕浥ꅍ偵습係</w:t>
      </w:r>
      <w:r>
        <w:rPr/>
        <w:t>ꦮ</w:t>
      </w:r>
      <w:r>
        <w:rPr/>
        <w:t>ꍧ䥹⮱</w:t>
      </w:r>
      <w:r>
        <w:rPr/>
        <w:t>ꔭ</w:t>
      </w:r>
      <w:r>
        <w:rPr/>
        <w:t>猷╤⧂奃䤦瑇뾡乓獓瓎⑈敐⥡쉠쉁晀⸫匨䭷癑숲ヂ싂㩺넬偯啟杺㣂쉢㝕滂䓂关坲呙玵つ⹹弱塂慳⬶乯影〴</w:t>
      </w:r>
      <w:r>
        <w:rPr/>
        <w:t>꤬</w:t>
      </w:r>
      <w:r>
        <w:rPr/>
        <w:t>넩懂⫂㒡땥潓⼷䤩䊻⦬䩂⩦쉢䑫ㄦ⧂㕇娴獢摁窏仂界┺猥⫂软䇃</w:t>
      </w:r>
      <w:r>
        <w:rPr/>
        <w:t>⡫</w:t>
      </w:r>
      <w:r>
        <w:rPr/>
        <w:t>숬</w:t>
      </w:r>
      <w:r>
        <w:rPr/>
        <w:t>ⱔ</w:t>
      </w:r>
      <w:r>
        <w:rPr/>
        <w:t>砮㢵擂⬩ㅁ쉮꥘쉘䫂瘵愭穋堦娪ꥨ숪潺櫍李獾䜨獗숮䆘ꏂ⹰䜥偩⺱瑧涵敔ꎵ䘷未썤ꅍ廍뭄㉓憩彄䩐伊껃兦⫂睚瘴甪瑅쉷䔣㌰䑢⩳䴶欣㑕祃偞硍歐ꥱ噧縵倥⵳㩂飍⭯⫂곎⑉䡺츹棂슿䭎猪礪敺쉯磂숱庬㗂뽴</w:t>
      </w:r>
      <w:r>
        <w:rPr/>
        <w:t>ⱀ</w:t>
      </w:r>
      <w:r>
        <w:rPr/>
        <w:t>숦⒵䵮⑮쉦</w:t>
      </w:r>
      <w:r>
        <w:rPr/>
        <w:t>⡸</w:t>
      </w:r>
      <w:r>
        <w:rPr/>
        <w:t>녡恆쉔</w:t>
      </w:r>
      <w:r>
        <w:rPr/>
        <w:t>ⰽ⩙</w:t>
      </w:r>
      <w:r>
        <w:rPr/>
        <w:t>쌶䔫䅱晇썗摤㓂僃湒䨪싂软䉂ㅗ쉟뾘꺥썚晾健侏ㄴ幟쉄乄츰䍀〺㋂ꍣ磂㦿슡啥ꏍ佶ꌺ垬戰⪡숳晀슩礽╳㖣啥㦡穷櫍䡍쉩殥</w:t>
      </w:r>
      <w:r>
        <w:rPr/>
        <w:t>⡸</w:t>
      </w:r>
      <w:r>
        <w:rPr/>
        <w:t>圽ㄸ묺⽮䷂䰲촱址쉵㵵㴳獁奣</w:t>
      </w:r>
      <w:r>
        <w:rPr/>
        <w:t>⡭</w:t>
      </w:r>
      <w:r>
        <w:rPr/>
        <w:t>⽉偯츸懂桦䤳⸩ꍩ猽</w:t>
      </w:r>
      <w:r>
        <w:rPr/>
        <w:t>ⵠ</w:t>
      </w:r>
      <w:r>
        <w:rPr/>
        <w:t>楋帤ꍅ忂乵싂埍涣兩䡧掿⛂䲡灰䌶奚䱷浦⪡乬䄽憱슥杳䄱獁쵒䠽䁧㣍敄㡖㘤쉍揂歲㝺勂싂輮棂癍Ⓜ启橃㵟㵫捘껂煦顋⥔牐纘㭏燂佸搶⍓㒩䥸⾡츺揃佾睄□ꍣ⩹䠯䊣愦쉙啷㥑煍㑙갲獂⬤㫂⽷딯㉊츦캱縪敾琫䠯䱖浣塆婲噦ㅑ⾮쵦つ⫂湅⪬瑔䟂⨸쉶䑟䜱噂煒偡䙨猤쉵轗瘻</w:t>
      </w:r>
      <w:r>
        <w:rPr/>
        <w:t>⡯</w:t>
      </w:r>
      <w:r>
        <w:rPr/>
        <w:t>䱹⼵穥⨪畓乸䓂땴츱♋湗硶깟㤶䇂癹건縣婘墵樺嗂♏留绂㝍渫뮣쉐⪘㞏㤷焴捓牆㞵擃ㅶ㤻⫃쉉氮恞㬲⤪㚬뽾佪㌷參땵旍牦圴쵺顯㠫</w:t>
      </w:r>
      <w:r>
        <w:rPr/>
        <w:t>ꥍ</w:t>
      </w:r>
      <w:r>
        <w:rPr/>
        <w:t>ꥥㅦꥩ䫂깁伺哂㐦㝲久깹割ぉ瑴盎</w:t>
      </w:r>
      <w:r>
        <w:rPr/>
        <w:t>ⵘ</w:t>
      </w:r>
      <w:r>
        <w:rPr/>
        <w:t>㜺㓂㚩潙潶쉬輤歞楕禵偈攺쉂㍾</w:t>
      </w:r>
      <w:r>
        <w:rPr/>
        <w:t>ꕹ</w:t>
      </w:r>
      <w:r>
        <w:rPr/>
        <w:t>活敫숮쉥㤪⮩䙺䡎穕⭋扡甲묺゘쉕㏂겥牳榿䡖焨촰歖ꍩ狂촲㪘䪻窮敬⬴㍇깙췂쉐啥湠</w:t>
      </w:r>
      <w:r>
        <w:rPr/>
        <w:t>ⶩꦱ</w:t>
      </w:r>
      <w:r>
        <w:rPr/>
        <w:t>ꅁ煭慐瑮洽㩭歹쉈浧烂</w:t>
      </w:r>
      <w:r>
        <w:rPr/>
        <w:t>ⵋ</w:t>
      </w:r>
      <w:r>
        <w:rPr/>
        <w:t>Ⳃ</w:t>
      </w:r>
      <w:r>
        <w:rPr/>
        <w:t>䐬幯猴칗䰬礶⻂獺䭸땏䓃辩恐桰癥悮㗂掩㵠싂慍硤췂䅭媿</w:t>
      </w:r>
      <w:r>
        <w:rPr/>
        <w:t>ꦿ</w:t>
      </w:r>
      <w:r>
        <w:rPr/>
        <w:t>㌱悬癚癨⤽灌뽑䩸긬䧂쉕⪱⼱吪깞쉚飂㯂䈮瑦克⻂兆㙭噒ꥪ爪怨♇煷戲䳂䝬숲㤴㮵⨽竂㠴㡬咘伤弸⚬㧂啤⛂ꥬ칄浾橫⏂ꅀ噚甭椸䁩촩乀</w:t>
      </w:r>
      <w:r>
        <w:rPr/>
        <w:t>Ⱜ</w:t>
      </w:r>
      <w:r>
        <w:rPr/>
        <w:t>䱫슘쵱⩍风湣㟂灦柍쉰</w:t>
      </w:r>
      <w:r>
        <w:rPr/>
        <w:t>Ⱙ⍆</w:t>
      </w:r>
      <w:r>
        <w:rPr/>
        <w:t>捌⦵洮稪忂</w:t>
      </w:r>
      <w:r>
        <w:rPr/>
        <w:t>ⰽⳂ</w:t>
      </w:r>
      <w:r>
        <w:rPr/>
        <w:t>摵쉺䵀⩎瓂祫⥗獌㑗祒斿䤸숸⹙</w:t>
      </w:r>
      <w:r>
        <w:rPr/>
        <w:t>ꥐ</w:t>
      </w:r>
      <w:r>
        <w:rPr/>
        <w:t>㤊㩮쉆癕쉠汏⏂</w:t>
      </w:r>
      <w:r>
        <w:rPr/>
        <w:t>⠪</w:t>
      </w:r>
      <w:r>
        <w:rPr/>
        <w:t>䵭乁器뭲꧎亵轗睔쏂獑焮ꇂ類⪿</w:t>
      </w:r>
      <w:r>
        <w:rPr/>
        <w:t>ꖩ</w:t>
      </w:r>
      <w:r>
        <w:rPr/>
        <w:t>ꥺ⤸슘睺帶䋂票</w:t>
      </w:r>
      <w:r>
        <w:rPr/>
        <w:t>ⵡ</w:t>
      </w:r>
      <w:r>
        <w:rPr/>
        <w:t>⡤</w:t>
      </w:r>
      <w:r>
        <w:rPr/>
        <w:t>卷捂吤춵桅뽶歰䠤긱晔䵞挨쉀杂쉮敕攷癆꥚</w:t>
      </w:r>
      <w:r>
        <w:rPr/>
        <w:t>Ȿ</w:t>
      </w:r>
      <w:r>
        <w:rPr/>
        <w:t>䅠务⽶わ〤䁟㐤䊥⬣쉡㐥砩焩噱兣乫녖欵㑓㥱夻</w:t>
      </w:r>
      <w:r>
        <w:rPr/>
        <w:t>ⱄ</w:t>
      </w:r>
      <w:r>
        <w:rPr/>
        <w:t>땊录싂⭗㕰녯䍚⭏㔳㚱㔳썢⩏䉣氦㍄싂䨽楰售冱쉌湶穄敥曂瀣ㅦ此剁㴥싂놩䢏琴䜨〪ㅀ坶痂땂硌䘩䱥</w:t>
      </w:r>
      <w:r>
        <w:rPr/>
        <w:t>ⱥ</w:t>
      </w:r>
      <w:r>
        <w:rPr/>
        <w:t>㡚㉹㝐쉹숸뽭㓂캡</w:t>
      </w:r>
      <w:r>
        <w:rPr/>
        <w:t>꧂</w:t>
      </w:r>
      <w:r>
        <w:rPr/>
        <w:t>㩭</w:t>
      </w:r>
      <w:r>
        <w:rPr/>
        <w:t>ⴽ</w:t>
      </w:r>
      <w:r>
        <w:rPr/>
        <w:t>꺏</w:t>
      </w:r>
      <w:r>
        <w:rPr/>
        <w:t>ⲡ</w:t>
      </w:r>
      <w:r>
        <w:rPr/>
        <w:t>顙깲㖬硙⹣帶㈱唪飂ꌮ갲摂烂す摴⯂♅뭹琤撡썊</w:t>
      </w:r>
      <w:r>
        <w:rPr/>
        <w:t>ꕔ</w:t>
      </w:r>
      <w:r>
        <w:rPr/>
        <w:t>슬싍슩</w:t>
      </w:r>
      <w:r>
        <w:rPr/>
        <w:t>ꤱ</w:t>
      </w:r>
      <w:r>
        <w:rPr/>
        <w:t>⠱</w:t>
      </w:r>
      <w:r>
        <w:rPr/>
        <w:t>쉋넣乵</w:t>
      </w:r>
      <w:r>
        <w:rPr/>
        <w:t>꤯</w:t>
      </w:r>
      <w:r>
        <w:rPr/>
        <w:t>彫砭桴璘兇刲㉹秂潮坐쎩</w:t>
      </w:r>
      <w:r>
        <w:rPr/>
        <w:t>Ⱚ</w:t>
      </w:r>
      <w:r>
        <w:rPr/>
        <w:t>䑚쉡橧椪櫂</w:t>
      </w:r>
      <w:r>
        <w:rPr/>
        <w:t>꧃</w:t>
      </w:r>
      <w:r>
        <w:rPr/>
        <w:t>䣂塮㥞㜭〈䱈숪さ㢵䧂긪⴮滂</w:t>
      </w:r>
      <w:r>
        <w:rPr/>
        <w:t>꤭</w:t>
      </w:r>
      <w:r>
        <w:rPr/>
        <w:t>Ⳃ</w:t>
      </w:r>
      <w:r>
        <w:rPr/>
        <w:t>䂵彄扨쉥界ㅱ</w:t>
      </w:r>
      <w:r>
        <w:rPr/>
        <w:t>꧂</w:t>
      </w:r>
      <w:r>
        <w:rPr/>
        <w:t>煭擂幘쉥礸猨牥쉳癊䘣廂</w:t>
      </w:r>
      <w:r>
        <w:rPr/>
        <w:t>ⵁ</w:t>
      </w:r>
      <w:r>
        <w:rPr/>
        <w:t>쉰轐歳⌻㟂㥈䀸숴㬪⹖硨桄䕇㑷梏⥸</w:t>
      </w:r>
      <w:r>
        <w:rPr/>
        <w:t>ⵠ</w:t>
      </w:r>
      <w:r>
        <w:rPr/>
        <w:t>嗂㧂㋃䄴䰫恍쉶쉨欥╥㫂㍐轺╩쉖㶏洽摔⒵愪㏍쌰俎柂㑨⪏싂㑯頦⨵桧㢥迂믂強숲ꍂ㩁숥懂</w:t>
      </w:r>
      <w:r>
        <w:rPr/>
        <w:t>ⱂ╬</w:t>
      </w:r>
      <w:r>
        <w:rPr/>
        <w:t>偺港獎昪䖡牵博㡦穧ꍾ⩡䣂⑸䊥㛎숲獕ꅖ砳㵹珂疏숶⮩◂䜩幭咡啤畓术쉨쉴晁</w:t>
      </w:r>
      <w:r>
        <w:rPr/>
        <w:t>⡆</w:t>
      </w:r>
      <w:r>
        <w:rPr/>
        <w:t>窩⤲싂䷂時</w:t>
      </w:r>
      <w:r>
        <w:rPr/>
        <w:t>ⱨ</w:t>
      </w:r>
      <w:r>
        <w:rPr/>
        <w:t>䥒㈰쌷摋垩㐩꺮㌲䡘㓂슏깄噚䦮⼲⹂</w:t>
      </w:r>
      <w:r>
        <w:rPr/>
        <w:t>ⲵ⡺</w:t>
      </w:r>
      <w:r>
        <w:rPr/>
        <w:t>숨싂㉲漴숩칰桑⌽剋㍤堳쉣祚슬ꅄ⍓⍳ꌦ烂矂䱺칏煇</w:t>
      </w:r>
      <w:r>
        <w:rPr/>
        <w:t>ꤦ</w:t>
      </w:r>
      <w:r>
        <w:rPr/>
        <w:t>漨迂깺発⭤桔焦⽑㟍奌㙙㍪䯎噈矂熩⽩焥⩊灃瀪祳䧂⑩</w:t>
      </w:r>
      <w:r>
        <w:rPr/>
        <w:t>ⳃ</w:t>
      </w:r>
      <w:r>
        <w:rPr/>
        <w:t>朽녥㤣㥔戫쉔땳㒱뭵⹾</w:t>
      </w:r>
      <w:r>
        <w:rPr/>
        <w:t>ⱏ</w:t>
      </w:r>
      <w:r>
        <w:rPr/>
        <w:t>洴䑸</w:t>
      </w:r>
      <w:r>
        <w:rPr/>
        <w:t>ꥉ</w:t>
      </w:r>
      <w:r>
        <w:rPr/>
        <w:t>䭐뭒䐴毂숣挲摅稫┪䙬</w:t>
      </w:r>
      <w:r>
        <w:rPr/>
        <w:t>ꤷ</w:t>
      </w:r>
      <w:r>
        <w:rPr/>
        <w:t>竂쉈⥳恺䂬습䔯䑍㑣場㠨쉅⮡ꥸㅡ╺婂汫䭄ꍷ嗂祗剷㈰㙶ꌭ㐰㔨㤵坣</w:t>
      </w:r>
      <w:r>
        <w:rPr/>
        <w:t>ꤤ</w:t>
      </w:r>
      <w:r>
        <w:rPr/>
        <w:t>㤹痂⫂♢䧂㭰ㄱ題싂⪥㝁㙙㥉㏎䝚㡠⭕䆬煄欥欲⦡昭㉆繹숶䍱値⭏憱쉃橸䨪⍴ꄫ⍓쉫⛍璣</w:t>
      </w:r>
      <w:r>
        <w:rPr/>
        <w:t>꧂⏂</w:t>
      </w:r>
      <w:r>
        <w:rPr/>
        <w:t>飂㕓㭨⍞㜽숷쉐撮慫㨷⯂䄥ꅇ칁㶻㵰쵡櫎㍚䵣㛎칈潍숦땯⌫䎬䞵朹柂</w:t>
      </w:r>
      <w:r>
        <w:rPr/>
        <w:t>ⴳ</w:t>
      </w:r>
      <w:r>
        <w:rPr/>
        <w:t>㑤䅯䄊㴤婩䙡䁎攰갪狎⬤种杘嫂烎䪱쉶</w:t>
      </w:r>
      <w:r>
        <w:rPr/>
        <w:t>ꦣ</w:t>
      </w:r>
      <w:r>
        <w:rPr/>
        <w:t>㍕凂敳ꍮ獊䈭곂摭輪轋畕䝔쉁㫂梮剃縱쉍⤰䝪䂻</w:t>
      </w:r>
      <w:r>
        <w:rPr/>
        <w:t>ⱑ</w:t>
      </w:r>
      <w:r>
        <w:rPr/>
        <w:t>稱숪睪轋쉓쉃믂乀</w:t>
      </w:r>
      <w:r>
        <w:rPr/>
        <w:t>Ⳃ〉</w:t>
      </w:r>
      <w:r>
        <w:rPr/>
        <w:t>쉸</w:t>
      </w:r>
      <w:r>
        <w:rPr/>
        <w:t>ꕲ</w:t>
      </w:r>
      <w:r>
        <w:rPr/>
        <w:t>灌ꍑ嚩圱㷂堥䱋澡Ⓜ⽸ꍲ䋂뭑偔뽭䵄泂䀻杊⯎䭙䣂搨㉑걇䐶䩨啡┻䶩窬琨售搬癫汚瘬숯꧎顂牙䘩슘副渵䘴帬搵</w:t>
      </w:r>
      <w:r>
        <w:rPr/>
        <w:t>ꤴ</w:t>
      </w:r>
      <w:r>
        <w:rPr/>
        <w:t>쉰㏂㇂⽌䕫㌸</w:t>
      </w:r>
      <w:r>
        <w:rPr/>
        <w:t>ꥆ</w:t>
      </w:r>
      <w:r>
        <w:rPr/>
        <w:t>㩱䆱浭佡橣걫㥇䱡塰⹚く⛎䝠숨甫唱⑶慓啸ㅞ姂抱㑸㉌剘挹夽儮搥䖩⩟㴱䱆䠯⼨攬䅺祯癌啚ꅕ슩䁡긣偦䵮幹썑囂穖癵뮮縪倵䠭䠯䢡㑞ㅯ</w:t>
      </w:r>
      <w:r>
        <w:rPr/>
        <w:t>ⱸ</w:t>
      </w:r>
      <w:r>
        <w:rPr/>
        <w:t>㛎쉬䝳쉆㋂頥㗂娥橌瞱걤㎩剏助槂畭╎뭰佹桒敆呋懍쵱딨쏎䆡␳䖿㢩뭂輱㒣䰮喻晞㕬墡䍵⥉歈⾩⚩婑敌䩗</w:t>
      </w:r>
      <w:r>
        <w:rPr/>
        <w:t>ꥃ</w:t>
      </w:r>
      <w:r>
        <w:rPr/>
        <w:t>拂㏂榥䝶欤䕭묤싂㒱佺䑸潃</w:t>
      </w:r>
      <w:r>
        <w:rPr/>
        <w:t>ꕐ⨴</w:t>
      </w:r>
      <w:r>
        <w:rPr/>
        <w:t>剐畊捱祘쌥㑞䠸쉑㍎倫쵃䋂⫂䉭쵆䷂溡㶏䵡䵄쉅⼩绂汩䒩䉟䡞硗쉍䭕頲䠪䭧ꍶ䩎恹幆싂碬䠹쌣佩亮뮮숲慶祠橷丹깟☨⭘⥄漹⾱偟楎䑐幧摙쉞쉋ꍚ㊻숷伮䄫示땅佳獐쉨奘䕢㤭ォ䠸䴤㡗쉇⸳싂䓎摱稪䨪䥌⩞乹㙒慞䍳溬澿</w:t>
      </w:r>
      <w:r>
        <w:rPr/>
        <w:t>ꕗ</w:t>
      </w:r>
      <w:r>
        <w:rPr/>
        <w:t>偊㨫㷎癗</w:t>
      </w:r>
      <w:r>
        <w:rPr/>
        <w:t>⡅</w:t>
      </w:r>
      <w:r>
        <w:rPr/>
        <w:t>뇂杇縹㭃䑋걖쉣恂㔩쉕憘偞繤畦晏䡰瑯復㔪㴩䐩涬㛎帽</w:t>
      </w:r>
      <w:r>
        <w:rPr/>
        <w:t>Ⱓ</w:t>
      </w:r>
      <w:r>
        <w:rPr/>
        <w:t>㝵넭轮㥧啧啉晎쉥숷</w:t>
      </w:r>
    </w:p>
    <w:p>
      <w:pPr>
        <w:pStyle w:val="PreformattedText"/>
        <w:bidi w:val="0"/>
        <w:spacing w:before="0" w:after="0"/>
        <w:jc w:val="left"/>
        <w:rPr/>
      </w:pPr>
      <w:r>
        <w:rPr/>
        <w:t>촳墘橮湱㉙싂䑟欸䵾쉃㤻栩곂⤱䜬</w:t>
      </w:r>
      <w:r>
        <w:rPr/>
        <w:t>ⴭ</w:t>
      </w:r>
      <w:r>
        <w:rPr/>
        <w:t>氹坨䠥煷㎡潊佇⭾㶵놘</w:t>
      </w:r>
      <w:r>
        <w:rPr/>
        <w:t>Ⱛ</w:t>
      </w:r>
      <w:r>
        <w:rPr/>
        <w:t>瓂</w:t>
      </w:r>
      <w:r>
        <w:rPr/>
        <w:t>ⴣ</w:t>
      </w:r>
      <w:r>
        <w:rPr/>
        <w:t>䔸䉕㓂</w:t>
      </w:r>
      <w:r>
        <w:rPr/>
        <w:t>ꔸ</w:t>
      </w:r>
      <w:r>
        <w:rPr/>
        <w:t>獋奪琪䝾瑆䵢㷂땒佊礯湅㍹帳牕傮喿燍칅⹋㥰䩺敢潢䍷瀱摵啨䕮</w:t>
      </w:r>
      <w:r>
        <w:rPr/>
        <w:t>꧂</w:t>
      </w:r>
      <w:r>
        <w:rPr/>
        <w:t>䅴氹䭠㔫껂刪㙢揂毂捺啹</w:t>
      </w:r>
      <w:r>
        <w:rPr/>
        <w:t>ꤷ</w:t>
      </w:r>
      <w:r>
        <w:rPr/>
        <w:t>璵㙙琥䭩㑟穧畮䠲♲彚硠믂</w:t>
      </w:r>
      <w:r>
        <w:rPr/>
        <w:t>⠪</w:t>
      </w:r>
      <w:r>
        <w:rPr/>
        <w:t>쉄ꥬ扴曂䕃䅦䳂뇂灬湙䯂䄦砨繑뽸</w:t>
      </w:r>
      <w:r>
        <w:rPr/>
        <w:t>ꤻ</w:t>
      </w:r>
      <w:r>
        <w:rPr/>
        <w:t>䛂噩⸪奀⩮歷㟂䅔侱媵캱㭇乬䅉긶䁀坳⽃䣂䵆숶瘸䔤窱兊㜯쉏㑕⩦슿䭕싍쉢稲㩔䄩㙬촥琷쉥流啨⼭潹䙌쉖⥄䕐瀊쉁呒䋂싂浬㩎辻╍ㅶꇂ珍㆏䉄⍊燂㦵ꥩ뼻⭥䝂䱖뽲ꇂ⏍䄲䭞䙇獁婟厬仍棂ㄳ戲썯㔰椩䔤㝔妮땄⽵⭄滂奈♪䣂凎戭</w:t>
      </w:r>
      <w:r>
        <w:rPr/>
        <w:t>ꥋ</w:t>
      </w:r>
      <w:r>
        <w:rPr/>
        <w:t>쉃뭃쉚璻歎䮿剒㧂䲏匵츫䊘㵅呈殮垥湂䉹浢癣摤㈰頫䔴兓癁㣂献⑳娶䁘朩ま售呌煒츣䅧䋍㉏轄杩䍬⭤싂ㅧ갬煍㩃圭숨⩶櫂숳곂</w:t>
      </w:r>
      <w:r>
        <w:rPr/>
        <w:t>⡲</w:t>
      </w:r>
      <w:r>
        <w:rPr/>
        <w:t>썹㒩ㅁ㫂</w:t>
      </w:r>
      <w:r>
        <w:rPr/>
        <w:t>ⱺ</w:t>
      </w:r>
      <w:r>
        <w:rPr/>
        <w:t>쉸熵뿂뇂湳ꄺ쉌便땇</w:t>
      </w:r>
      <w:r>
        <w:rPr/>
        <w:t>ꕒ</w:t>
      </w:r>
      <w:r>
        <w:rPr/>
        <w:t>慗㉦姂ꅤ啉娫䌶碮䱙숹썵ㅵ浐ꄰ硌껂辡♰⛂浧숮⥅眶抮쉎䝈楔캮瞱컂㐭忂卪㝮ꥳ汖瓎奧ꇂ穒믍</w:t>
      </w:r>
      <w:r>
        <w:rPr/>
        <w:t>ꕗ</w:t>
      </w:r>
      <w:r>
        <w:rPr/>
        <w:t>塁扒딪㷂汊㞩⪵お愴⸺</w:t>
      </w:r>
      <w:r>
        <w:rPr/>
        <w:t>ꥉ</w:t>
      </w:r>
      <w:r>
        <w:rPr/>
        <w:t>怴揂떩䭍숳⍀䤮</w:t>
      </w:r>
      <w:r>
        <w:rPr/>
        <w:t>⠦♄</w:t>
      </w:r>
      <w:r>
        <w:rPr/>
        <w:t>䂵쵴瀪唲奐묨榵嘣剬</w:t>
      </w:r>
      <w:r>
        <w:rPr/>
        <w:t>⡧</w:t>
      </w:r>
      <w:r>
        <w:rPr/>
        <w:t>ꥍ</w:t>
      </w:r>
      <w:r>
        <w:rPr/>
        <w:t>嚡㔭桪眤묪洷䠵慴쉙쉁쉓쉒堰슩煤牨깎縰䕃뼪厣쉋傿偫⨺싂婊쉯桠慍썲頰㩶⍓搽⛎䥉繳扒쉯녁䡧뭞疱⥊睫婈쉚淂䈽琬쉆㩢䱨츶斬枣⦬㩅츴㩨</w:t>
      </w:r>
      <w:r>
        <w:rPr/>
        <w:t>⠳</w:t>
      </w:r>
      <w:r>
        <w:rPr/>
        <w:t>柃㪡剘坞垘䐪癥獨☩瑃쏂⻃坣敤딪쏂䡐♀䑤灗⴮㞿さ㠪㥐쉓㇂ㅔ偎硭㞵치䰥颣䉁⸴刮긬䡨⭞썀児係⨻䍶䕎帤呮㴳╭爯㯂僂彮쵦免䳍潺縭㐹呑繖湔㦏䕋⩙䞏⌦㨸</w:t>
      </w:r>
      <w:r>
        <w:rPr/>
        <w:t>ⰸ</w:t>
      </w:r>
      <w:r>
        <w:rPr/>
        <w:t>縪癎䈲啱⥗ⸯ䌬껂爯</w:t>
      </w:r>
      <w:r>
        <w:rPr/>
        <w:t>ⴱ</w:t>
      </w:r>
      <w:r>
        <w:rPr/>
        <w:t>杞唫敭汣渲䈤空㩉뭭숲轎繥쉄䭃痂쉈湸쉋깾䝹窩㪩儺ず正</w:t>
      </w:r>
      <w:r>
        <w:rPr/>
        <w:t>ꦩ</w:t>
      </w:r>
      <w:r>
        <w:rPr/>
        <w:t>疩䵭䤱숪係⨭慱䀳⥂磂冿ꎥ㤩惂㈦ꏂ㵂塬濂쉔狂뮏쉪眫斣頹쉳䩱㑈泃㞩썪㙊숶䭄塴幱녣轢祱䒮杒</w:t>
      </w:r>
      <w:r>
        <w:rPr/>
        <w:t>ꤺ</w:t>
      </w:r>
      <w:r>
        <w:rPr/>
        <w:t>捕쉅㭇杨瑖溡琥㙪楺⹩媱ꄲ䝌懂⍧쉁</w:t>
      </w:r>
      <w:r>
        <w:rPr/>
        <w:t>Ⱘ</w:t>
      </w:r>
      <w:r>
        <w:rPr/>
        <w:t>慵㶡䷂</w:t>
      </w:r>
      <w:r>
        <w:rPr/>
        <w:t>ⵃ</w:t>
      </w:r>
      <w:r>
        <w:rPr/>
        <w:t>ㅥ䡄䕇恫⭔쉊揎㕴偈㫂䉆颵牆䭗凂ꥪ䍃㕆斿拂勂</w:t>
      </w:r>
      <w:r>
        <w:rPr/>
        <w:t>ꖩ</w:t>
      </w:r>
      <w:r>
        <w:rPr/>
        <w:t>뭯慭䍗扑挭末呖䲏㕢搯츨勂愲啅竂쉑頪칹쉲㑇⼯㢮挲</w:t>
      </w:r>
      <w:r>
        <w:rPr/>
        <w:t>ꕕ</w:t>
      </w:r>
      <w:r>
        <w:rPr/>
        <w:t>㩴㛂䔹㉵朽⑧䉪쉋䧂怤戬♈쉸땐奨䐴␸恲⴩灅䁚</w:t>
      </w:r>
      <w:r>
        <w:rPr/>
        <w:t>⡑⩖</w:t>
      </w:r>
      <w:r>
        <w:rPr/>
        <w:t>瘻杀呟⎱⭺估쉬ㄲ搱⼥䢡쉍縹煅뾏盂眊쉰ꎩ䬺䟂椺稴쉦楘塴栭䙟쉥氥ꎣ㡪㘰뽣ꏂ剸湨㵾祖攮뭨穃쌰㚩㵡ꍱ⑑┮</w:t>
      </w:r>
      <w:r>
        <w:rPr/>
        <w:t>ⷂ⑍</w:t>
      </w:r>
      <w:r>
        <w:rPr/>
        <w:t>晶</w:t>
      </w:r>
      <w:r>
        <w:rPr/>
        <w:t>⣂</w:t>
      </w:r>
      <w:r>
        <w:rPr/>
        <w:t>澘䕖㎥쉯깭奲当⪏깇氦칉䑨㵹块祔㥩凂쉦ㄳ浬싂</w:t>
      </w:r>
      <w:r>
        <w:rPr/>
        <w:t>꧃</w:t>
      </w:r>
      <w:r>
        <w:rPr/>
        <w:t>슩㯂歲⨳惍灧幉쉤䈥昨䱧剭깣뭣뭨猥汶싃␫煤暿砫䤮Ⓜㄫ⯂挴㴺⌨挣㥏暱⸫煁〻乂㴵썾呞稱쉨眰未㉗摀슬頷瀯䅹礫㦩㎣墵䘹失䥊</w:t>
      </w:r>
      <w:r>
        <w:rPr/>
        <w:t>ꤱ</w:t>
      </w:r>
      <w:r>
        <w:rPr/>
        <w:t>䅦剴䵾唫噭썎⨨</w:t>
      </w:r>
      <w:r>
        <w:rPr/>
        <w:t>ⵏ</w:t>
      </w:r>
      <w:r>
        <w:rPr/>
        <w:t>獡䶻轄畗偭</w:t>
      </w:r>
      <w:r>
        <w:rPr/>
        <w:t>⡇</w:t>
      </w:r>
      <w:r>
        <w:rPr/>
        <w:t>쉊걣㝄䥇</w:t>
      </w:r>
      <w:r>
        <w:rPr/>
        <w:t>Ⱝ</w:t>
      </w:r>
      <w:r>
        <w:rPr/>
        <w:t>煁繶쉥䤭息恃区뽨㮵╕輱떵㩲뭬〉䩈は硋睉癗⑴㍁䡘奫땧</w:t>
      </w:r>
      <w:r>
        <w:rPr/>
        <w:t>ⵇ</w:t>
      </w:r>
      <w:r>
        <w:rPr/>
        <w:t>썎</w:t>
      </w:r>
      <w:r>
        <w:rPr/>
        <w:t>ꦿ</w:t>
      </w:r>
      <w:r>
        <w:rPr/>
        <w:t>䑯숦⭊轗挨稶䰻싂묽漹垘爭㏂숸뭰涬⥈敨깬恂ㆣꌴ匳╪쉃坸ꥬ癅楢䑄묲㟍䜨칟쵓噢䭯썮⍯楫测圶썦딹佴旂摸ꍸ⑯扵焹⩊㘨쉋儦磂扠搵㶡乊쉫猤넽숨浇⹋䥸碡쉑숮칲惂쉘畳噬⫎㕄⹭껎쌲噏숴奾哂㕮木位䝈ꄮ恎䵆䕯쉍㙉塦䉌埂繉彅弱姃싎㥟愣櫂奱쉈倰䷎㕎㭠歓䵤䝞癪渫總偦幹쉅⥡䎏瑰슿㠫奤䃂</w:t>
      </w:r>
      <w:r>
        <w:rPr/>
        <w:t>⣍</w:t>
      </w:r>
      <w:r>
        <w:rPr/>
        <w:t>畤숩썥⌴䞱쎣쵪䙍</w:t>
      </w:r>
      <w:r>
        <w:rPr/>
        <w:t>Ⱨ</w:t>
      </w:r>
      <w:r>
        <w:rPr/>
        <w:t>뽧쉐㩭椽汓琥圻搹㵱㓂樳㶬㡴䁩㕂穙牯⽄숷⬪♇䥯</w:t>
      </w:r>
      <w:r>
        <w:rPr/>
        <w:t>Ɐ</w:t>
      </w:r>
      <w:r>
        <w:rPr/>
        <w:t>瑥쉮숲䁵쉢걘轆⎣顸攮匣⮩辻㈻</w:t>
      </w:r>
      <w:r>
        <w:rPr/>
        <w:t>ⶩ</w:t>
      </w:r>
      <w:r>
        <w:rPr/>
        <w:t>㩖㉅䩋⭞꥞㴩习烂擂眮</w:t>
      </w:r>
      <w:r>
        <w:rPr/>
        <w:t>⡌</w:t>
      </w:r>
      <w:r>
        <w:rPr/>
        <w:t>喿㝈泂牠慃娵嫂扢软</w:t>
      </w:r>
      <w:r>
        <w:rPr/>
        <w:t>⡄</w:t>
      </w:r>
      <w:r>
        <w:rPr/>
        <w:t>쉤⮥</w:t>
      </w:r>
      <w:r>
        <w:rPr/>
        <w:t>ꔲ⦡⑲</w:t>
      </w:r>
      <w:r>
        <w:rPr/>
        <w:t>슘㒥琹幥ㅢ坞䁾婞咬䫂瑾湰幵䉱皣쌶轢䔲帥껂哂슿䪘쉁縣</w:t>
      </w:r>
      <w:r>
        <w:rPr/>
        <w:t>⠦</w:t>
      </w:r>
      <w:r>
        <w:rPr/>
        <w:t>眸匫晔䭕燍㯃䡷녧䩓扯䩵⴫礽栴㫍숵숫깲扃깦</w:t>
      </w:r>
      <w:r>
        <w:rPr/>
        <w:t>ꗎ</w:t>
      </w:r>
      <w:r>
        <w:rPr/>
        <w:t>숥䥭穬頦쏂썞琽</w:t>
      </w:r>
      <w:r>
        <w:rPr/>
        <w:t>ꕯ</w:t>
      </w:r>
      <w:r>
        <w:rPr/>
        <w:t>뼵䗂⑏캻▣慘禬컂濂啈喵颬쉦体轳䘽ꎬ㝅匶㡄䑎婕숯瘪䪩䭘欪⩲췂ㅠ愻⚩昤䰬幣朮塪슿⚘ꆮ⩚渳璬摦矂弥秂숱썯獀㍀䵥哂</w:t>
      </w:r>
      <w:r>
        <w:rPr/>
        <w:t>ꦿ</w:t>
      </w:r>
      <w:r>
        <w:rPr/>
        <w:t>碿縶칊숳㣂硂参䉸砷㭬㘺娰ꅞ</w:t>
      </w:r>
      <w:r>
        <w:rPr/>
        <w:t>ꤰ</w:t>
      </w:r>
      <w:r>
        <w:rPr/>
        <w:t>㤵ꌺ䉒倬夯参슘汎㥄䪣쉣佪侻堸㡈灋㥃ꎏ뭡ィ겻䅪숷〯쉬恃挊숤剙</w:t>
      </w:r>
      <w:r>
        <w:rPr/>
        <w:t>ꗃ⏂</w:t>
      </w:r>
      <w:r>
        <w:rPr/>
        <w:t>㡅埃</w:t>
      </w:r>
      <w:r>
        <w:rPr/>
        <w:t>⡒</w:t>
      </w:r>
      <w:r>
        <w:rPr/>
        <w:t>噯憬掮䶣婮䆵⯂⽳슘母䬳徵䖻煁橭彏䨮漨㑚晹㷂煆戨晵䱎坫숴挨묣㏍딥掣䍬ꅕㅣ浯걋䡺欪䍎䶻爨呖硭㘵䙄⵺㍭ꌫ</w:t>
      </w:r>
      <w:r>
        <w:rPr/>
        <w:t>ꕊ</w:t>
      </w:r>
      <w:r>
        <w:rPr/>
        <w:t>ぷ䏎歔쉺</w:t>
      </w:r>
      <w:r>
        <w:rPr/>
        <w:t>⢮</w:t>
      </w:r>
      <w:r>
        <w:rPr/>
        <w:t>㫎䥬創栳㫃쉙楠牗噇㠤帴坉⚣偣瞩⩇쉋⹷剙䟂纵媩싂㫂䙔㛂□㥯剳乾갳剞긱␹朮쉯㥫숳幥㵀㑺쏂䄤滂ꅄ싂〰丽䵌㕷浚婊쉹㦥뭌奺稽딥⏂灎禬〈</w:t>
      </w:r>
      <w:r>
        <w:rPr/>
        <w:t>ⵏ</w:t>
      </w:r>
      <w:r>
        <w:rPr/>
        <w:t>䍇</w:t>
      </w:r>
      <w:r>
        <w:rPr/>
        <w:t>ⱒ</w:t>
      </w:r>
      <w:r>
        <w:rPr/>
        <w:t>滂</w:t>
      </w:r>
      <w:r>
        <w:rPr/>
        <w:t>ꕆ</w:t>
      </w:r>
      <w:r>
        <w:rPr/>
        <w:t>轤撣㮣櫂츻㈱曂温</w:t>
      </w:r>
      <w:r>
        <w:rPr/>
        <w:t>ⵇ</w:t>
      </w:r>
      <w:r>
        <w:rPr/>
        <w:t>し䲣婅츬☮擂㍐祋氶㧂쌴顨쉈繪䂡</w:t>
      </w:r>
      <w:r>
        <w:rPr/>
        <w:t>⠫</w:t>
      </w:r>
      <w:r>
        <w:rPr/>
        <w:t>ꥌ</w:t>
      </w:r>
      <w:r>
        <w:rPr/>
        <w:t>橰媿浇偔긭梩쉠䛂迃</w:t>
      </w:r>
      <w:r>
        <w:rPr/>
        <w:t>Ⱟ</w:t>
      </w:r>
      <w:r>
        <w:rPr/>
        <w:t>㓂呟㴻㧂氻噩캮杨单当慓㬸夺澵䵕ㅓ湩煘晆皩썧㑷ꅳ묶䶬单깯㋂숻숰帬쉉ꎵ</w:t>
      </w:r>
      <w:r>
        <w:rPr/>
        <w:t>ꤥ</w:t>
      </w:r>
      <w:r>
        <w:rPr/>
        <w:t>廃䙠</w:t>
      </w:r>
      <w:r>
        <w:rPr/>
        <w:t>ꤥ⸴╴</w:t>
      </w:r>
      <w:r>
        <w:rPr/>
        <w:t>晭슘췃⌥轅午湈쉨ㅷ㓂撱ꥺ쉧坤窘弽㌱彸╀湬楌䝆兴秃</w:t>
      </w:r>
      <w:r>
        <w:rPr/>
        <w:t>ⴹ</w:t>
      </w:r>
      <w:r>
        <w:rPr/>
        <w:t>춵捁砷⩀呴党걶䴻䅃繶␥떱䬫쉒㤣坡暻䁄䫂⹭</w:t>
      </w:r>
      <w:r>
        <w:rPr/>
        <w:t>ⱘ</w:t>
      </w:r>
      <w:r>
        <w:rPr/>
        <w:t>췍䤭娰睶䲩뗂⬶䮡睯㨬夽䭫䣎㛂佭懂囍珂ꌭ䑬쉌䕍䘦眷娴健敪汍烂獺슣껍</w:t>
      </w:r>
      <w:r>
        <w:rPr/>
        <w:t>ꖘ┳</w:t>
      </w:r>
      <w:r>
        <w:rPr/>
        <w:t>杉䅯☶倲棂쉌㡣㷂獈牠䊣珂眲䘽</w:t>
      </w:r>
      <w:r>
        <w:rPr/>
        <w:t>ⵯ⩩</w:t>
      </w:r>
      <w:r>
        <w:rPr/>
        <w:t>㩃☨䔣ꥺ傿땞쉘쉨䥣瞩쉄辻昪椰烂䈳坈怨┻䴽⼩㟂喥潺⨶</w:t>
      </w:r>
      <w:r>
        <w:rPr/>
        <w:t>ⲿ</w:t>
      </w:r>
      <w:r>
        <w:rPr/>
        <w:t>䉐禣毎⴩꺏碬쉊痂㝘㛂㝋琤〵</w:t>
      </w:r>
      <w:r>
        <w:rPr/>
        <w:t>ⱏ⩍</w:t>
      </w:r>
      <w:r>
        <w:rPr/>
        <w:t>奞⽓挺䋂搷爮䩢㙃칹㬫묩机瑙぀㤤活睒㷂ㄬ愮ꍴ쉅슡〴슱䨮</w:t>
      </w:r>
      <w:r>
        <w:rPr/>
        <w:t>ꔻ</w:t>
      </w:r>
      <w:r>
        <w:rPr/>
        <w:t>焮䍑</w:t>
      </w:r>
      <w:r>
        <w:rPr/>
        <w:t>ⵚ</w:t>
      </w:r>
      <w:r>
        <w:rPr/>
        <w:t>乕걟杯㖬婈ꇃ灂쉔刽</w:t>
      </w:r>
      <w:r>
        <w:rPr/>
        <w:t>⡌</w:t>
      </w:r>
      <w:r>
        <w:rPr/>
        <w:t>칁睞湒㈱쉫⨨兓厣妩洮擂㛂娮쉚䴰쵰㧂溩㕔㭉懂숫䀽栲平</w:t>
      </w:r>
      <w:r>
        <w:rPr/>
        <w:t>⡯</w:t>
      </w:r>
      <w:r>
        <w:rPr/>
        <w:t>瀵</w:t>
      </w:r>
      <w:r>
        <w:rPr/>
        <w:t>Ⱪ⭄⍫</w:t>
      </w:r>
      <w:r>
        <w:rPr/>
        <w:t>䖮⭅㌵ꥰ♓칋</w:t>
      </w:r>
      <w:r>
        <w:rPr/>
        <w:t>⠹</w:t>
      </w:r>
      <w:r>
        <w:rPr/>
        <w:t>숺쉊へ猽싂⩞㬤猶녦녮䝩顎㴪乎깢䨭晕⧂쉮呐佥拂╨딶匷䩰漭⩣숽㏂瑂埂睥</w:t>
      </w:r>
      <w:r>
        <w:rPr/>
        <w:t>ꕥ▣</w:t>
      </w:r>
      <w:r>
        <w:rPr/>
        <w:t>䱉楌堶伤啥ㄪ䒮幚繂䷂堰䡀쉓繀剑䡍㉺䘮</w:t>
      </w:r>
      <w:r>
        <w:rPr/>
        <w:t>ⱇ</w:t>
      </w:r>
      <w:r>
        <w:rPr/>
        <w:t>㘮䲻䳂쉈捩䈶ㄮ䱫滂㝩䪿쌥╩湬佷搭澻땔</w:t>
      </w:r>
      <w:r>
        <w:rPr/>
        <w:t>⡏</w:t>
      </w:r>
      <w:r>
        <w:rPr/>
        <w:t>凂⫂㙹欸瑘惂⨬녇橧䎘乘塮⸬䶘뭁캬漷㕑洣癈㔊䄴㩱砱犣쉒싎땨硚颩塤䱯땅棂柂兗癷㍤琮㨦㕴癰뭳縭帨쉚绂頨呐縯싃⤽㴺剌네珃灾쉠䰸䝠佥</w:t>
      </w:r>
      <w:r>
        <w:rPr/>
        <w:t>ⰻ</w:t>
      </w:r>
      <w:r>
        <w:rPr/>
        <w:t>纩</w:t>
      </w:r>
      <w:r>
        <w:rPr/>
        <w:t>ⵅ</w:t>
      </w:r>
      <w:r>
        <w:rPr/>
        <w:t>㬶녀㐺㜷䋂掵頣埂䁡쉎뭓樣쉶椪晚睳䔦딭䐪</w:t>
      </w:r>
      <w:r>
        <w:rPr/>
        <w:t>⡎</w:t>
      </w:r>
      <w:r>
        <w:rPr/>
        <w:t>숹愽睈䡋㬩䝍係垡卭䅙</w:t>
      </w:r>
      <w:r>
        <w:rPr/>
        <w:t>ꤨ</w:t>
      </w:r>
      <w:r>
        <w:rPr/>
        <w:t>㵶숹㏍䕸䨯湤㊩吮깮機␹惂♈䭅敒ꆣネ濍䆏쉣䈱</w:t>
      </w:r>
      <w:r>
        <w:rPr/>
        <w:t>ꦣ</w:t>
      </w:r>
      <w:r>
        <w:rPr/>
        <w:t>橫匨뽅츶垮뿃轹땍凂⥋穇쉉儲李녁䦻⭓싎㑊⥯㩹䗂䵘燂딥搳⑎㙬朵捸䄸儽쉱䁟㊻䱁穞栦攳껂噧眵춵</w:t>
      </w:r>
      <w:r>
        <w:rPr/>
        <w:t>ⵃ⩡</w:t>
      </w:r>
      <w:r>
        <w:rPr/>
        <w:t>磂㙾뼩猦⍒䂬춻ㄶ슿</w:t>
      </w:r>
      <w:r>
        <w:rPr/>
        <w:t>ⱑ⩊</w:t>
      </w:r>
      <w:r>
        <w:rPr/>
        <w:t>枿ꥠ쉊琪쏎</w:t>
      </w:r>
      <w:r>
        <w:rPr/>
        <w:t>ⴷ</w:t>
      </w:r>
      <w:r>
        <w:rPr/>
        <w:t>치䞻Ⓜ䥊じヂ磍祑쉋䊩扗㛂</w:t>
      </w:r>
      <w:r>
        <w:rPr/>
        <w:t>ꤹ</w:t>
      </w:r>
      <w:r>
        <w:rPr/>
        <w:t>奓迃㍮⛎ꍮ啢卺ꎬ慩ꄨ⫂怶塄桅䝅桊弸ⸯ곂幍⻂쉦欣䔬䐩⩖儤녾灀睧敂澏卓煊㉙⼪恅滂㩇㉾Ⓜ뽍勃傮敔轓哂䁖曂䧂뭇祤쉇䐭畫</w:t>
      </w:r>
      <w:r>
        <w:rPr/>
        <w:t>ꥂ</w:t>
      </w:r>
      <w:r>
        <w:rPr/>
        <w:t>轈䕱⑳傩昪顤ꅯ싂㠩桾癵纩</w:t>
      </w:r>
      <w:r>
        <w:rPr/>
        <w:t>ꕨ</w:t>
      </w:r>
      <w:r>
        <w:rPr/>
        <w:t>縱</w:t>
      </w:r>
      <w:r>
        <w:rPr/>
        <w:t>ⵌ</w:t>
      </w:r>
      <w:r>
        <w:rPr/>
        <w:t>ꌬꍅ쎣䏂烂浞㇂祃硱㘮慏乌㝞狍海쉘䩎捾竃㉣㡒祓杴㙢ꍤ䟂⭖顧㥰쉴禱㊩奈ꄪ湡睁䁒睲슿▻㋂⩊癸打扦썹믎</w:t>
      </w:r>
      <w:r>
        <w:rPr/>
        <w:t>ꦣ</w:t>
      </w:r>
      <w:r>
        <w:rPr/>
        <w:t>ㄤ刷繠恓⹃</w:t>
      </w:r>
      <w:r>
        <w:rPr/>
        <w:t>Ⲙ</w:t>
      </w:r>
      <w:r>
        <w:rPr/>
        <w:t>伩쉈穟唹</w:t>
      </w:r>
      <w:r>
        <w:rPr/>
        <w:t>ꔭ</w:t>
      </w:r>
      <w:r>
        <w:rPr/>
        <w:t>䭬</w:t>
      </w:r>
      <w:r>
        <w:rPr/>
        <w:t>ꕳ</w:t>
      </w:r>
      <w:r>
        <w:rPr/>
        <w:t>呂䩹㈰祢倪極㑹敡乃쉘京⭫숯㵖劘쉠瀯堨洶坦杈</w:t>
      </w:r>
      <w:r>
        <w:rPr/>
        <w:t>ⶵ</w:t>
      </w:r>
      <w:r>
        <w:rPr/>
        <w:t>畎医깚輲걤怪쉬싃婸㉾噬抣刪祸熵瑭坙칰杇丽窣䷍稳</w:t>
      </w:r>
      <w:r>
        <w:rPr/>
        <w:t>ꔪ</w:t>
      </w:r>
      <w:r>
        <w:rPr/>
        <w:t>䑡쉖ꄦ棂䑀婍䙗䱆㙏炩땞㙀깊넫㕱绍瀶呋놩ꥩ</w:t>
      </w:r>
      <w:r>
        <w:rPr/>
        <w:t>ⱕ</w:t>
      </w:r>
      <w:r>
        <w:rPr/>
        <w:t>䈲䁳⩔</w:t>
      </w:r>
      <w:r>
        <w:rPr/>
        <w:t>ⳍ</w:t>
      </w:r>
      <w:r>
        <w:rPr/>
        <w:t>ꔤ</w:t>
      </w:r>
      <w:r>
        <w:rPr/>
        <w:t>䝎⸳戴갪礳㬺䈭㤥甸⩺싂勂祄椪䪵煙塧灡뇍䥍䠰䃂彭⬩꥖牥湆쉦㎱</w:t>
      </w:r>
      <w:r>
        <w:rPr/>
        <w:t>ꕎ</w:t>
      </w:r>
      <w:r>
        <w:rPr/>
        <w:t>狂智摾䔥♄䠯廂働뭚墣旂泂飂煂</w:t>
      </w:r>
      <w:r>
        <w:rPr/>
        <w:t>ⱴ</w:t>
      </w:r>
      <w:r>
        <w:rPr/>
        <w:t>⼯뽠㤤浊危顨焬싂噤ꏂ</w:t>
      </w:r>
      <w:r>
        <w:rPr/>
        <w:t>ꔻ</w:t>
      </w:r>
      <w:r>
        <w:rPr/>
        <w:t>싎敞夺격</w:t>
      </w:r>
      <w:r>
        <w:rPr/>
        <w:t>Ⱔ</w:t>
      </w:r>
      <w:r>
        <w:rPr/>
        <w:t>砲쉀摠妱猵㘫쉣獬</w:t>
      </w:r>
      <w:r>
        <w:rPr/>
        <w:t>ⱐ</w:t>
      </w:r>
      <w:r>
        <w:rPr/>
        <w:t>汶</w:t>
      </w:r>
      <w:r>
        <w:rPr/>
        <w:t>ⶏ</w:t>
      </w:r>
      <w:r>
        <w:rPr/>
        <w:t>뭈䡌</w:t>
      </w:r>
      <w:r>
        <w:rPr/>
        <w:t>ꤳ</w:t>
      </w:r>
      <w:r>
        <w:rPr/>
        <w:t>슩쉃丵彘㕁컂䌪熬ꅥꎣ䟂䝾䥔쉤ꍩ睍쉴毂䭊迂欪㥋㌸</w:t>
      </w:r>
      <w:r>
        <w:rPr/>
        <w:t>ꤪ</w:t>
      </w:r>
      <w:r>
        <w:rPr/>
        <w:t>䉕싂幖歘⑤础⥲硺㡤硨쉭넹⨬晓⼦参⍍摔뽘橳歨睕䒡溩슩燂䫂桇놻畕䅴⬶⬦㌰숻橡㪏嘊㍑⹧䣂䖣䱍싎毎溣䋂扞♏憿♰㧂䍵ぺ轖䊵扳扣싂쉥䮱뿂㬽㙍啖浄戦輯♷䑏⎘ꎩ獺䡺悡渲乀㜸䝆歔꺏⬭䣂䏂彫橾敪묭숩㩥顎欦伮㬦噀児쉵⬣꥾㭭⚘㝟硐䭔쉭癮쉺氵䕌쉚숵ㅟ슱䄮勂</w:t>
      </w:r>
      <w:r>
        <w:rPr/>
        <w:t>ꕟ</w:t>
      </w:r>
      <w:r>
        <w:rPr/>
        <w:t>䭔佈塸⌥쌤䥞噶矂</w:t>
      </w:r>
      <w:r>
        <w:rPr/>
        <w:t>ⴹ</w:t>
      </w:r>
      <w:r>
        <w:rPr/>
        <w:t>伯☰摙㛂╷㏂썪䅂</w:t>
      </w:r>
      <w:r>
        <w:rPr/>
        <w:t>ꤨ</w:t>
      </w:r>
      <w:r>
        <w:rPr/>
        <w:t>츩㌲</w:t>
      </w:r>
      <w:r>
        <w:rPr/>
        <w:t>⡭</w:t>
      </w:r>
      <w:r>
        <w:rPr/>
        <w:t>䖣殣㭠顬擂⑵䣎⩙㥆㥌깅㵯ꍭ㜪慂䌱⎱債末㥗쉩⵷䬣슱兾</w:t>
      </w:r>
      <w:r>
        <w:rPr/>
        <w:t>⢩⹒</w:t>
      </w:r>
      <w:r>
        <w:rPr/>
        <w:t>倴迂䭷䰩䑏ꄳ⩈䩖췂㴳ㅲ㤤䁉汮⩩䕾䱩촺淂䑋刽쉎轊剔猽帪⵾䔣轙⼣슥瑡㩮</w:t>
      </w:r>
      <w:r>
        <w:rPr/>
        <w:t>ꖬ⩬</w:t>
      </w:r>
      <w:r>
        <w:rPr/>
        <w:t>牟䕗瑰輤싂땐컃杔䵔瘴⹡湯湴䝡䕌歆䰬て濂㉸湾◂䝏接쉸慁種</w:t>
      </w:r>
      <w:r>
        <w:rPr/>
        <w:t>Ⱖ</w:t>
      </w:r>
      <w:r>
        <w:rPr/>
        <w:t>噇剑犻</w:t>
      </w:r>
      <w:r>
        <w:rPr/>
        <w:t>ⲥ</w:t>
      </w:r>
      <w:r>
        <w:rPr/>
        <w:t>꧃</w:t>
      </w:r>
      <w:r>
        <w:rPr/>
        <w:t>㵊恵䉷숰ㅎ㴴㭍컂㩏吥嘶㑫瑞⩃㉣璏噩␲穸⩘痂싂僂樬䯂摎琷촷</w:t>
      </w:r>
      <w:r>
        <w:rPr/>
        <w:t>Ɒ</w:t>
      </w:r>
      <w:r>
        <w:rPr/>
        <w:t>礰睲ꍌ礱䅁摬슘晈㞡啧㭫쉌츸䗂숫僂쉤ꍈ</w:t>
      </w:r>
      <w:r>
        <w:rPr/>
        <w:t>ⱈ</w:t>
      </w:r>
      <w:r>
        <w:rPr/>
        <w:t>슡</w:t>
      </w:r>
      <w:r>
        <w:rPr/>
        <w:t>ꤹ</w:t>
      </w:r>
      <w:r>
        <w:rPr/>
        <w:t>㉰種㙓䍕㙰㍴⑋渥啦桭㒥걔ꥦ禿倭侬湾顱恖汬㭈啙曍䥣总䵀떩硖央②杊ヂ㠷쉹싂嘰奩</w:t>
      </w:r>
      <w:r>
        <w:rPr/>
        <w:t>ⱈⳂ</w:t>
      </w:r>
      <w:r>
        <w:rPr/>
        <w:t>촱</w:t>
      </w:r>
      <w:r>
        <w:rPr/>
        <w:t>⡘</w:t>
      </w:r>
      <w:r>
        <w:rPr/>
        <w:t>쉮潸ꥰ汬⎱놩䑐칭╂彏㔸䰻䄤뽠䛂뿂숸숪睏椯牍潏畂썸づ猽♆㒏䬲䡯抬㈱殡璥幎䅙煓捍</w:t>
      </w:r>
      <w:r>
        <w:rPr/>
        <w:t>⠱</w:t>
      </w:r>
      <w:r>
        <w:rPr/>
        <w:t>ꥺ獋祤竎⩯辻䌪䁾䓂쉙煮㭔牤䁘䮣⵭뽭中櫂㕦橪</w:t>
      </w:r>
      <w:r>
        <w:rPr/>
        <w:t>ꤸ</w:t>
      </w:r>
      <w:r>
        <w:rPr/>
        <w:t>뼩榮抿乩撣汕整刵숷</w:t>
      </w:r>
      <w:r>
        <w:rPr/>
        <w:t>ⷂ</w:t>
      </w:r>
      <w:r>
        <w:rPr/>
        <w:t>㷂ꇂ䏍쉴卫캬䵺긪㙙</w:t>
      </w:r>
      <w:r>
        <w:rPr/>
        <w:t>ꔥ</w:t>
      </w:r>
      <w:r>
        <w:rPr/>
        <w:t>セ뭚㔸뗎儯ꄷ㉭漪牎婑瘰⑩塈噈촭⽮牐묽녫</w:t>
      </w:r>
      <w:r>
        <w:rPr/>
        <w:t>ⱔ⹯</w:t>
      </w:r>
      <w:r>
        <w:rPr/>
        <w:t>㤶㏂牕䜤쵫㷂슩ꏂ숮㕧⼸⥀⪘뭤へ䕞㡒扠墏牏听㝪㠻㪿し乃ォ</w:t>
      </w:r>
      <w:r>
        <w:rPr/>
        <w:t>Ⲭ</w:t>
      </w:r>
      <w:r>
        <w:rPr/>
        <w:t>䧂㑠轸制沱믂䁇㬫樺乺ネꍡ䝓晒␪汔冿䅶걗玣</w:t>
      </w:r>
      <w:r>
        <w:rPr/>
        <w:t>⢻</w:t>
      </w:r>
      <w:r>
        <w:rPr/>
        <w:t>䢣啯狂辮쉶숥ꅠꌣ㩶䱮䕸⽠䀸怸⑸囂䬳妘歷婉庮瘪⥯썲䩸奀䞿쉂슮깘䙲䵁쉷ꌯꎵ䙳乴㬱ㅊ숳坔畟潖迎싂쉣㭋噬㵌滃⪡偳䕐㠣</w:t>
      </w:r>
      <w:r>
        <w:rPr/>
        <w:t>⡆</w:t>
      </w:r>
      <w:r>
        <w:rPr/>
        <w:t>毂䂩嘬⍮꺬뭔쌯㩳ꅓ杯顱痂숽쉕啧</w:t>
      </w:r>
      <w:r>
        <w:rPr/>
        <w:t>ꥌ</w:t>
      </w:r>
      <w:r>
        <w:rPr/>
        <w:t>뽮卐奤</w:t>
      </w:r>
      <w:r>
        <w:rPr/>
        <w:t>ꕙ</w:t>
      </w:r>
      <w:r>
        <w:rPr/>
        <w:t>⼊瞿쉉싂杠䡭扪ꥤ놮涿쎱쉘顎哂䙇쉘䱄쉍撮夦껂쉇㠯쉳坈싂싂瑬쉧杄䙳곂偳㩸쉵坉⭾睭䬳</w:t>
      </w:r>
      <w:r>
        <w:rPr/>
        <w:t>ꦬ</w:t>
      </w:r>
      <w:r>
        <w:rPr/>
        <w:t>䬸礷祶䚡⭊潮쉬쉭ぁ䈳䌵懂네䊏睉烂㉪싂唦䁰㴥彞瑀瑗쉹旂⩉㗂彋㵟쉰꺵⩤入㔴冮㵕䲘䅫䜹兪⩍あ攬垏숽稻伷ꏂ</w:t>
      </w:r>
      <w:r>
        <w:rPr/>
        <w:t>ⶣ⸩</w:t>
      </w:r>
      <w:r>
        <w:rPr/>
        <w:t>슬숯漲䨦栺칁䩮失瀻䜯썒䉒ꎻ싂橰愥</w:t>
      </w:r>
      <w:r>
        <w:rPr/>
        <w:t>⡢</w:t>
      </w:r>
      <w:r>
        <w:rPr/>
        <w:t>歃쉱矂ꇍ偡◂ㆿ䬰犿㕈婚壎</w:t>
      </w:r>
      <w:r>
        <w:rPr/>
        <w:t>ꦿ</w:t>
      </w:r>
      <w:r>
        <w:rPr/>
        <w:t>滃싂䑐穨噈䣂慮⍖㉵恪숪䵰抮御慯熿녒䄵捌䣂쉨楹㘳</w:t>
      </w:r>
      <w:r>
        <w:rPr/>
        <w:t>ꤹ</w:t>
      </w:r>
      <w:r>
        <w:rPr/>
        <w:t>着⥪坣⍈쉫燂</w:t>
      </w:r>
      <w:r>
        <w:rPr/>
        <w:t>ⶩ</w:t>
      </w:r>
      <w:r>
        <w:rPr/>
        <w:t>㬳긥⍂쉷쉮슏浦橥뼤犻䠯⎻悩ꅴ兔晹浔渭偕䎥⪘⧍</w:t>
      </w:r>
      <w:r>
        <w:rPr/>
        <w:t>Ⱛ</w:t>
      </w:r>
      <w:r>
        <w:rPr/>
        <w:t>䙔坧均싂㵒皏┰㊮帳㝍坆搣쉫呱⥡쉓꥙楏</w:t>
      </w:r>
      <w:r>
        <w:rPr/>
        <w:t>ꕹ</w:t>
      </w:r>
      <w:r>
        <w:rPr/>
        <w:t>歵穐䯂汢䉕㐸疩슬侻兆皱䩙壂䩐庡싃妬暩彗旍쉏숦</w:t>
      </w:r>
      <w:r>
        <w:rPr/>
        <w:t>ꕾ</w:t>
      </w:r>
      <w:r>
        <w:rPr/>
        <w:t>媿⹌彞䩫숳ꍨ㇂捒</w:t>
      </w:r>
      <w:r>
        <w:rPr/>
        <w:t>ⵀ</w:t>
      </w:r>
      <w:r>
        <w:rPr/>
        <w:t>湰烃恰礬⏂輣僂☥⹨䪥墮䕌쉾犩㝞埂⸺⺩䕃啮䵄⭶瑗塔䱣Ⓧ浕</w:t>
      </w:r>
      <w:r>
        <w:rPr/>
        <w:t>ⱀ</w:t>
      </w:r>
      <w:r>
        <w:rPr/>
        <w:t>ⵁ</w:t>
      </w:r>
      <w:r>
        <w:rPr/>
        <w:t>ⱥ</w:t>
      </w:r>
      <w:r>
        <w:rPr/>
        <w:t>㕆梵묦媘洯믍ㄽ獍䡓㥗匸敫䵳沥숷斵圱伪䁔숶湈飂䄭頬轥幏⩹</w:t>
      </w:r>
      <w:r>
        <w:rPr/>
        <w:t>ꥄ</w:t>
      </w:r>
      <w:r>
        <w:rPr/>
        <w:t>⠵</w:t>
      </w:r>
      <w:r>
        <w:rPr/>
        <w:t>㡲⴪毂㥬䩸㙩쉙쉯ꥹ啀㍩癹⼳㥴㥕灐枵敵姂祭憬晵㤶柍別쉂婂녲㑉㈽䍺潎ㅋ㵫䫂</w:t>
      </w:r>
      <w:r>
        <w:rPr/>
        <w:t>⠽</w:t>
      </w:r>
      <w:r>
        <w:rPr/>
        <w:t>㖿梩呡䁓곂䀳恞⏂矃녰爰䐦浂牞ꄬ쉁</w:t>
      </w:r>
      <w:r>
        <w:rPr/>
        <w:t>ⱔ</w:t>
      </w:r>
      <w:r>
        <w:rPr/>
        <w:t>쌳⩳쉟㠤숷䕃灖</w:t>
      </w:r>
      <w:r>
        <w:rPr/>
        <w:t>ꕒ</w:t>
      </w:r>
      <w:r>
        <w:rPr/>
        <w:t>扎丶硯쉩幡숪</w:t>
      </w:r>
      <w:r>
        <w:rPr/>
        <w:t>ⷂ</w:t>
      </w:r>
      <w:r>
        <w:rPr/>
        <w:t>卵桂嗂촵灡</w:t>
      </w:r>
      <w:r>
        <w:rPr/>
        <w:t>⠮</w:t>
      </w:r>
      <w:r>
        <w:rPr/>
        <w:t>슩⥎㡒⯃煾㦮呚䡐㏂뽠싎幷啚䕞婎㑾⤬뽺㡭杞㝶恥㟂幏朩剗⑮䗃</w:t>
      </w:r>
      <w:r>
        <w:rPr/>
        <w:t>⡕</w:t>
      </w:r>
      <w:r>
        <w:rPr/>
        <w:t>優条㝏䍶䰵䑈䑂摺숮쉊㬹䠮쉒晦숽⩯걔祇楱╫畇係剁堪杶煉슥晇⭮□㝹㕇ꅠ桓伭䭔</w:t>
      </w:r>
      <w:r>
        <w:rPr/>
        <w:t>ꔣ</w:t>
      </w:r>
      <w:r>
        <w:rPr/>
        <w:t>䟂숲슻䰰瑮剩䁤㗂眨瑔칋喥췍樷辬긤䷃</w:t>
      </w:r>
      <w:r>
        <w:rPr/>
        <w:t>ⱨ</w:t>
      </w:r>
      <w:r>
        <w:rPr/>
        <w:t>䧂䩲濎⑉塷땣㍴㟂歍楢␬咬</w:t>
      </w:r>
      <w:r>
        <w:rPr/>
        <w:t>ꦻ</w:t>
      </w:r>
      <w:r>
        <w:rPr/>
        <w:t>쉣焥灥쉢样媿쉧④歪扨</w:t>
      </w:r>
      <w:r>
        <w:rPr/>
        <w:t>⡊⪩</w:t>
      </w:r>
      <w:r>
        <w:rPr/>
        <w:t>⼶䙤彗ꍃ痃쉞〪繍䆡䑰ꌵ㑤⨽䁎轱玡깡掩⩍쵫㌹㜺䬴㇂浀╗숮顺祚湁〭䅢焥䑒◂쏂㡃㥑⩎揂侏숶徘㩧긊⍑䁍䧂⍘剋湸挲䙓䥇䀤煸⩣쉱㠲佲</w:t>
      </w:r>
      <w:r>
        <w:rPr/>
        <w:t>ꕐ</w:t>
      </w:r>
      <w:r>
        <w:rPr/>
        <w:t>栭싂䆿㥨䌱䝾싂숪⍑迍渥쉓拂숲♡䨩㈹怳㈬坯烂⮵梵乵䬵剢急㪵䭲ꌮ⯂刬䡧숰栮乏⛂땲儵㭄ꍹ圷⾿㣃䥊扈㗂杧婰</w:t>
      </w:r>
      <w:r>
        <w:rPr/>
        <w:t>ⵘ</w:t>
      </w:r>
      <w:r>
        <w:rPr/>
        <w:t>䣂䵆갺硘㐮楇䥤爷伽칤潺㎡䉵⹱瑟숲</w:t>
      </w:r>
      <w:r>
        <w:rPr/>
        <w:t>ⵀ⥅</w:t>
      </w:r>
      <w:r>
        <w:rPr/>
        <w:t>䔥奓칇䄺㯎믂神未쉋でꇂ⧂㈤䌨</w:t>
      </w:r>
      <w:r>
        <w:rPr/>
        <w:t>⠣</w:t>
      </w:r>
      <w:r>
        <w:rPr/>
        <w:t>輬슻欦欱操敔嘫꥞쵥涣獱核砦䥈佁剧囍湄숣쉢쉌欲㝊╁低䱧ㅮ戰쉠䜺슿♦춱⩳繴┭긺琤㪥橎抿㤽싂䱂</w:t>
      </w:r>
      <w:r>
        <w:rPr/>
        <w:t>ⰻ</w:t>
      </w:r>
      <w:r>
        <w:rPr/>
        <w:t>㋂湉쉮摃橮悻繠桦版</w:t>
      </w:r>
      <w:r>
        <w:rPr/>
        <w:t>ⵞ</w:t>
      </w:r>
      <w:r>
        <w:rPr/>
        <w:t>坞丣䨫싂</w:t>
      </w:r>
      <w:r>
        <w:rPr/>
        <w:t>⡰</w:t>
      </w:r>
      <w:r>
        <w:rPr/>
        <w:t>愲畒䥹眭깔偫塎⑬㥩쉔⩏椶㉒䥀슻㒩婅</w:t>
      </w:r>
      <w:r>
        <w:rPr/>
        <w:t>ⲵ</w:t>
      </w:r>
      <w:r>
        <w:rPr/>
        <w:t>쉷爷㬪떱녹쉘쎮猰䙠</w:t>
      </w:r>
      <w:r>
        <w:rPr/>
        <w:t>ꥉ</w:t>
      </w:r>
      <w:r>
        <w:rPr/>
        <w:t>땣濎灉煦䫂橆楤숹啚䭊⭒浊縮ꥭꥥ칵싂䍗ㅴ넺桍瘻獮䉈䝟牃塾䵱偒坤숪䏍묩ꍓ晦煟㩴浐晁쉀䭏㕠</w:t>
      </w:r>
      <w:r>
        <w:rPr/>
        <w:t>ꥈ</w:t>
      </w:r>
      <w:r>
        <w:rPr/>
        <w:t>畢㔹쉑</w:t>
      </w:r>
      <w:r>
        <w:rPr/>
        <w:t>ꔷ</w:t>
      </w:r>
      <w:r>
        <w:rPr/>
        <w:t>佗稭㭀숯ꍑ疻⹮숮</w:t>
      </w:r>
      <w:r>
        <w:rPr/>
        <w:t>⡪⨰⛂⹫</w:t>
      </w:r>
      <w:r>
        <w:rPr/>
        <w:t>걆携桖娶温櫃㜨</w:t>
      </w:r>
      <w:r>
        <w:rPr/>
        <w:t>ꕆ</w:t>
      </w:r>
      <w:r>
        <w:rPr/>
        <w:t>ꥣ牭係Ⓜ뽇ꏂ㑋弸㭷债캿柂奥쉆뭐椨牘磂⬩묰助㕲㮬䠸濂狎浮杭娳兎凂疡⽸〪갪⨤╅䑀辱垬쵶䴦䝏湮怹䬶䤶⩖썶坳◂神◂쉑焩쌱숶㡊䰺쉴䜷꥗꥞ㅳ楦뭰泍䉲挷㩲木䓎冱歍憻숳⍂僃쉡깋㘶⍆칀怣澏䎮㭷劬㕁䫂⩘槂⤶쉪椪午啳㯂㕧뽧硉묩뽥公쉠䣂单兓</w:t>
      </w:r>
      <w:r>
        <w:rPr/>
        <w:t>Ⱕ</w:t>
      </w:r>
      <w:r>
        <w:rPr/>
        <w:t>顚䳃扑⩚惂</w:t>
      </w:r>
      <w:r>
        <w:rPr/>
        <w:t>ⱑ</w:t>
      </w:r>
      <w:r>
        <w:rPr/>
        <w:t>杨潭橱ꆬ⑇景港慊歓洰敥瀰椦</w:t>
      </w:r>
      <w:r>
        <w:rPr/>
        <w:t>ꗂ⵨</w:t>
      </w:r>
      <w:r>
        <w:rPr/>
        <w:t>싂⩂䛂㨱慗睊숸숱</w:t>
      </w:r>
      <w:r>
        <w:rPr/>
        <w:t>ꥋ</w:t>
      </w:r>
      <w:r>
        <w:rPr/>
        <w:t>䍁㑸捡⫂⍯</w:t>
      </w:r>
      <w:r>
        <w:rPr/>
        <w:t>ꔮ</w:t>
      </w:r>
      <w:r>
        <w:rPr/>
        <w:t>畄斮</w:t>
      </w:r>
      <w:r>
        <w:rPr/>
        <w:t>ⵞ</w:t>
      </w:r>
      <w:r>
        <w:rPr/>
        <w:t>㝘쉚瞥浞ㅣ䓂呭숣ꅭⓂ노硉</w:t>
      </w:r>
      <w:r>
        <w:rPr/>
        <w:t>ꥆ┽</w:t>
      </w:r>
      <w:r>
        <w:rPr/>
        <w:t>䥐㥈㩤⭰畆娣䡪瘵潐㥂⿍熵䙊⹯숨</w:t>
      </w:r>
      <w:r>
        <w:rPr/>
        <w:t>⠭</w:t>
      </w:r>
      <w:r>
        <w:rPr/>
        <w:t>曍䕖쉴칋獙夳朽喬绂睬⩨칖父壂樽䩁땓协厏捅喱쉬狂䭖参污牗亻唲啞灇潞䭅穤┽䚿㵐㮵쉫杸伥⤨剾쉴䠪⌵牶廂쉐绂</w:t>
      </w:r>
      <w:r>
        <w:rPr/>
        <w:t>ꕴꤱ⩱</w:t>
      </w:r>
      <w:r>
        <w:rPr/>
        <w:t>櫂橊숫쉖</w:t>
      </w:r>
      <w:r>
        <w:rPr/>
        <w:t>ⵓ</w:t>
      </w:r>
      <w:r>
        <w:rPr/>
        <w:t>杒剒丰⹰昵娹祦⥤㑵㥬㌤噑繮拂磎欯뾩㵫嘺摵扥頊촩睠敖숹剞녙瀵쵟惂숽㡩惂⾻쉯飂䙨煢甹㡬</w:t>
      </w:r>
      <w:r>
        <w:rPr/>
        <w:t>⡇⎩</w:t>
      </w:r>
      <w:r>
        <w:rPr/>
        <w:t>㕰牗栨䓂숷뾮ꍚ傩〦⽰く⨲⥱呍⥴♄쉊⌭싍⯎ꥵ⥰캘滂怯</w:t>
      </w:r>
      <w:r>
        <w:rPr/>
        <w:t>Ⳃ</w:t>
      </w:r>
      <w:r>
        <w:rPr/>
        <w:t>偲啦쉐숺䡐卑轰⥲㚿땁㑭匩◂㡸嫍䱏숦쉁兩컂㋍녤轵䵙婠⧂具奞瘵嗃슻捑丫㐻⶿捆</w:t>
      </w:r>
      <w:r>
        <w:rPr/>
        <w:t>ꥇ</w:t>
      </w:r>
      <w:r>
        <w:rPr/>
        <w:t>ひ嫂ꍑ뭉䕀婑</w:t>
      </w:r>
      <w:r>
        <w:rPr/>
        <w:t>ⵟ</w:t>
      </w:r>
      <w:r>
        <w:rPr/>
        <w:t>悩乕乢迂䗂</w:t>
      </w:r>
      <w:r>
        <w:rPr/>
        <w:t>ꥆ</w:t>
      </w:r>
      <w:r>
        <w:rPr/>
        <w:t>禩憩䐸♑䍟</w:t>
      </w:r>
      <w:r>
        <w:rPr/>
        <w:t>ⱍ</w:t>
      </w:r>
      <w:r>
        <w:rPr/>
        <w:t>庱䒿⩺䈶䴤啅⑺뼴</w:t>
      </w:r>
      <w:r>
        <w:rPr/>
        <w:t>ꕕ</w:t>
      </w:r>
      <w:r>
        <w:rPr/>
        <w:t>懂婐䌲</w:t>
      </w:r>
      <w:r>
        <w:rPr/>
        <w:t>⡊</w:t>
      </w:r>
      <w:r>
        <w:rPr/>
        <w:t>䔥扤춵示⨹旂촮橳䡰ꍙ採㴣牎ꥸ姂绍쉂听碡</w:t>
      </w:r>
      <w:r>
        <w:rPr/>
        <w:t>ꥏ⏃</w:t>
      </w:r>
      <w:r>
        <w:rPr/>
        <w:t>쉈㑵</w:t>
      </w:r>
      <w:r>
        <w:rPr/>
        <w:t>ꦬ</w:t>
      </w:r>
      <w:r>
        <w:rPr/>
        <w:t>扐恆楀畷⨻쉀썵㤺뿂</w:t>
      </w:r>
      <w:r>
        <w:rPr/>
        <w:t>ⰹ</w:t>
      </w:r>
      <w:r>
        <w:rPr/>
        <w:t>䁧栻䁈溻晧⛂何㜲㥰뼽潷轙⛂偁䍱췎婍⿂奏䂮㙫ㄪ쉧塡毎쉲</w:t>
      </w:r>
      <w:r>
        <w:rPr/>
        <w:t>ⱞ</w:t>
      </w:r>
      <w:r>
        <w:rPr/>
        <w:t>晣⩹ꆏ澱</w:t>
      </w:r>
      <w:r>
        <w:rPr/>
        <w:t>⢏</w:t>
      </w:r>
      <w:r>
        <w:rPr/>
        <w:t>ꌸ俎썣⥖乂슘</w:t>
      </w:r>
      <w:r>
        <w:rPr/>
        <w:t>⣎</w:t>
      </w:r>
      <w:r>
        <w:rPr/>
        <w:t>栫燍䀳</w:t>
      </w:r>
      <w:r>
        <w:rPr/>
        <w:t>⡁</w:t>
      </w:r>
      <w:r>
        <w:rPr/>
        <w:t>ꍀ泃䔲겣殱녭䩣ꥱ쉳ㅦ</w:t>
      </w:r>
      <w:r>
        <w:rPr/>
        <w:t>ꤽ</w:t>
      </w:r>
      <w:r>
        <w:rPr/>
        <w:t>ㄵ⵺숤䙅땵彘쌬䲏䤸땲쵭㴪珂枻案⫎ㄳ⹍汆땓婨䉬숽⩾쉍刨ヂ張硋</w:t>
      </w:r>
      <w:r>
        <w:rPr/>
        <w:t>ꤪ</w:t>
      </w:r>
      <w:r>
        <w:rPr/>
        <w:t>矂㩉㉉싂䡗ヂ쉡⵶啋䝙䛂堸お숫妬偞㙨竂獯㵢乆祅</w:t>
      </w:r>
      <w:r>
        <w:rPr/>
        <w:t>Ⱪ╙</w:t>
      </w:r>
      <w:r>
        <w:rPr/>
        <w:t>哂坐⧂儥䏍縬䭔焹䭉</w:t>
      </w:r>
      <w:r>
        <w:rPr/>
        <w:t>ⵊ</w:t>
      </w:r>
      <w:r>
        <w:rPr/>
        <w:t>前戯㑓쉵♑教是</w:t>
      </w:r>
      <w:r>
        <w:rPr/>
        <w:t>ꥃ</w:t>
      </w:r>
      <w:r>
        <w:rPr/>
        <w:t>枬灪克㡦樵擂曂쉆頴做昹슡顆繁珃⒱㑰乥剶습䌽츣硗䘥썪╌⎮䴻䌱䍾</w:t>
      </w:r>
      <w:r>
        <w:rPr/>
        <w:t>ꤪ</w:t>
      </w:r>
      <w:r>
        <w:rPr/>
        <w:t>ꍖ갽迂摚</w:t>
      </w:r>
      <w:r>
        <w:rPr/>
        <w:t>ꦩ</w:t>
      </w:r>
      <w:r>
        <w:rPr/>
        <w:t>㥩恹獵嚿㶱㌮㭐㵢母䕶⍱뾣⍀㑠挺剏䩡轱乢䵣㉴卾믂쉈썓䙵坤婵慅칞剭俍䝶䨻楔〣勂刲瀬睕咏썂쎻係㏂繞忂迂⭉涩挬칋⚣㑢㩬숸칕䏂幤儫뽀娷⥥當焱쉞廂뭎呠䁇滂⤰䐯쉄⌫猶㵺㙗⵱撿末♚⩅㌤슮䕲祃▘䝣啹幇幸浶썯猥⌽䥆뭄뭨児敗䱮圳猳䯂摟睡淂䧂쉋愬꺩숩칎扟棂斬㌦书䋂噃搣歃夨쉌勂⤨ꍦ䝠</w:t>
      </w:r>
      <w:r>
        <w:rPr/>
        <w:t>⡲</w:t>
      </w:r>
      <w:r>
        <w:rPr/>
        <w:t>偊師乺卶꥖㶵뼫摦穆⭄竂쉈㤯堺ㅬ櫂⤭␥䱺</w:t>
      </w:r>
      <w:r>
        <w:rPr/>
        <w:t>ⱓ</w:t>
      </w:r>
      <w:r>
        <w:rPr/>
        <w:t>炱䡷犘椥䶵䜳䄩氯縯奯딪⼬숻싎穃쉪顳瑥癱捱䤬徬畲呍奺䟂其䬪䔪격습㉂칣숫ヂ瑀쉘䅟吺晕㑨ꏂ婺㗂䁮䠬帺떻걌猊唲⸴睴㵉瑖쉦뗎⩔㡮쉌榥㍤걲敢晔</w:t>
      </w:r>
      <w:r>
        <w:rPr/>
        <w:t>ꕎ</w:t>
      </w:r>
      <w:r>
        <w:rPr/>
        <w:t>묯싂晘䁾썮佦彘劬き슡ꄩ克捬奩♣☬稳㭂⵵旍䚻灮氶㍟⿂焹〪㩓슱뾘柃㓍쉩쉫猫汖瑯⸳畾䀪牄渥䈻⑱卫䁡춮</w:t>
      </w:r>
      <w:r>
        <w:rPr/>
        <w:t>꧂</w:t>
      </w:r>
      <w:r>
        <w:rPr/>
        <w:t>⡪</w:t>
      </w:r>
      <w:r>
        <w:rPr/>
        <w:t>뭟幊斩啙彯⩖佣</w:t>
      </w:r>
      <w:r>
        <w:rPr/>
        <w:t>ꤪ◂</w:t>
      </w:r>
      <w:r>
        <w:rPr/>
        <w:t>䉹␤䁵⨶䁱捺ㅲ</w:t>
      </w:r>
      <w:r>
        <w:rPr/>
        <w:t>ꤲ</w:t>
      </w:r>
      <w:r>
        <w:rPr/>
        <w:t>問窘繭츷⭴獯䱷ꅢ吴⑳⑸睳䂣瑵䉪穫縱皿쉫㥓户⯂긻渪쉧兊㗂㯂灑㤬㜤偎땐┷쉒☣㥉⵪╮싂</w:t>
      </w:r>
      <w:r>
        <w:rPr/>
        <w:t>ꖩ♍</w:t>
      </w:r>
      <w:r>
        <w:rPr/>
        <w:t>㍗繞넮澱⩁┸㎡截䌶⨺槂⼹祠灍嚩瓂瑚亱爫輱䯂쉓긵⽁夺</w:t>
      </w:r>
      <w:r>
        <w:rPr/>
        <w:t>ꗎ</w:t>
      </w:r>
      <w:r>
        <w:rPr/>
        <w:t>㶱⌭磂쉔䩊䀷漦皘帪䏂䑉</w:t>
      </w:r>
      <w:r>
        <w:rPr/>
        <w:t>ⲥ</w:t>
      </w:r>
      <w:r>
        <w:rPr/>
        <w:t>꤯</w:t>
      </w:r>
      <w:r>
        <w:rPr/>
        <w:t>숭</w:t>
      </w:r>
      <w:r>
        <w:rPr/>
        <w:t>⡤</w:t>
      </w:r>
      <w:r>
        <w:rPr/>
        <w:t>숴츷哂堤棍숨䴣喬琺䴣쉔⮩숸睒䜮䚱敬㑴忂奏擂恡䰹刻湅桠⥍珎䫂兇畈㐷⌤刭춘⸬ꆮ</w:t>
      </w:r>
      <w:r>
        <w:rPr/>
        <w:t>⠪</w:t>
      </w:r>
      <w:r>
        <w:rPr/>
        <w:t>唴兤牪捏쉳弰渤䔺䒵䠰焥뼶䧂㜻䀳額썥祌╚怴격㔨婇⩸㙈⼹䝡迂䥏挥쉏皱瞿乂噂㑕쵲坒灃兓䥶潂砭朽㦩㖩嗃淂瑈畱乤乔</w:t>
      </w:r>
      <w:r>
        <w:rPr/>
        <w:t>⢡</w:t>
      </w:r>
      <w:r>
        <w:rPr/>
        <w:t>恰繓㌤堽灩뽇쉡㄰㭖縴縭槂㖩䁙ꥯ纘壂㡒㩊浂쉍㘪쉉㏎熏숯⫂摳姂奀迂数</w:t>
      </w:r>
      <w:r>
        <w:rPr/>
        <w:t>⡡</w:t>
      </w:r>
      <w:r>
        <w:rPr/>
        <w:t>䅧湄⴪넸畖</w:t>
      </w:r>
      <w:r>
        <w:rPr/>
        <w:t>ꕳ</w:t>
      </w:r>
      <w:r>
        <w:rPr/>
        <w:t>쵭⑲剱塸</w:t>
      </w:r>
      <w:r>
        <w:rPr/>
        <w:t>ꤵ</w:t>
      </w:r>
      <w:r>
        <w:rPr/>
        <w:t>抱顆杸㙉檘슡</w:t>
      </w:r>
      <w:r>
        <w:rPr/>
        <w:t>⠳</w:t>
      </w:r>
      <w:r>
        <w:rPr/>
        <w:t>傣썩徏恥슘嘶껂䱋栤㜺琵╠獔㕹嚏㥀쵲迂㴺敒⼣收䅈</w:t>
      </w:r>
      <w:r>
        <w:rPr/>
        <w:t>ⵕ</w:t>
      </w:r>
      <w:r>
        <w:rPr/>
        <w:t>拂㍅</w:t>
      </w:r>
      <w:r>
        <w:rPr/>
        <w:t>⠫</w:t>
      </w:r>
      <w:r>
        <w:rPr/>
        <w:t>协奫楌</w:t>
      </w:r>
      <w:r>
        <w:rPr/>
        <w:t>ꕂ</w:t>
      </w:r>
      <w:r>
        <w:rPr/>
        <w:t>충坫⩓㓍䪻䩖⸺⒥戭싂䱰幫烂晲䵘廍ꅨ疥橹摀戶㨷⥨侩献쉯奺へ楡彡汋啌쉬䍒圦쉂</w:t>
      </w:r>
      <w:r>
        <w:rPr/>
        <w:t>꤭</w:t>
      </w:r>
      <w:r>
        <w:rPr/>
        <w:t>凎燂煗扠⪵☻⩃♕ㅟ땧幌ꍅ朤䁐뽨潨の쉧⨺嘸뇂䠪乺杂㉓▏桓땄䢬歙懂⑬猳⶘当が柂愸㏂颥䩅彚뿂㏂⩬窥㜫喬녴焫</w:t>
      </w:r>
      <w:r>
        <w:rPr/>
        <w:t>ⵦ</w:t>
      </w:r>
      <w:r>
        <w:rPr/>
        <w:t>壂</w:t>
      </w:r>
      <w:r>
        <w:rPr/>
        <w:t>ꔩ</w:t>
      </w:r>
      <w:r>
        <w:rPr/>
        <w:t>痂掵</w:t>
      </w:r>
      <w:r>
        <w:rPr/>
        <w:t>ⵒ</w:t>
      </w:r>
      <w:r>
        <w:rPr/>
        <w:t>盂</w:t>
      </w:r>
      <w:r>
        <w:rPr/>
        <w:t>ꕲ</w:t>
      </w:r>
      <w:r>
        <w:rPr/>
        <w:t>䑉㕠쉸⫍磍剌☰깨祾㎏⬪轁皘䩍⒩兺㛂ꍘ痂䌨뗂䌭堳䥦慬쉾㣂偍䑗㥣䩸昳쉆啶㍍</w:t>
      </w:r>
      <w:r>
        <w:rPr/>
        <w:t>ꔴ╯</w:t>
      </w:r>
      <w:r>
        <w:rPr/>
        <w:t>湖㢱夣뭬䩳恃帱却㵍▩</w:t>
      </w:r>
      <w:r>
        <w:rPr/>
        <w:t>⡔⨨⭱</w:t>
      </w:r>
      <w:r>
        <w:rPr/>
        <w:t>慅ㅠ⸸쉧컂縮</w:t>
      </w:r>
      <w:r>
        <w:rPr/>
        <w:t>ꦻ</w:t>
      </w:r>
      <w:r>
        <w:rPr/>
        <w:t>幣縩ꅰ棂楀䈵椰匫䕐㵾㙾㵚⥷旂欰颡ㅬ㕃䱺憥䈴</w:t>
      </w:r>
      <w:r>
        <w:rPr/>
        <w:t>ꔊ</w:t>
      </w:r>
      <w:r>
        <w:rPr/>
        <w:t>惂뼬䕣슱㘪湀䁓㇂썶倱兕頮砤⩌厵⵷啰쉀樺牣奪</w:t>
      </w:r>
      <w:r>
        <w:rPr/>
        <w:t>⡌</w:t>
      </w:r>
      <w:r>
        <w:rPr/>
        <w:t>쉤祋焩쉱긴䁇く伥㐣䉯卧⏂㑘瑖甶䜬㬺䩥숨琪♃湑礽⨰갮썂敪恄棂䁌㥧呰⴫㵹塖䁟ㅡ慍䄤婨桦嘣佨숦䩖䡩睯䭘壂䶏ꇂ疬兰</w:t>
      </w:r>
      <w:r>
        <w:rPr/>
        <w:t>ꦘ</w:t>
      </w:r>
      <w:r>
        <w:rPr/>
        <w:t>爦圵⧂幧灏⪵睉쉀毎㴳塑僃</w:t>
      </w:r>
      <w:r>
        <w:rPr/>
        <w:t>ⵓ</w:t>
      </w:r>
      <w:r>
        <w:rPr/>
        <w:t>䅅墣類</w:t>
      </w:r>
      <w:r>
        <w:rPr/>
        <w:t>Ⳃ</w:t>
      </w:r>
      <w:r>
        <w:rPr/>
        <w:t>噍⑦ꍭ묹慩䟃係縪畵녫䢥녑䅧쉑䃂漦桊䰺䏃䨯瘲斬⽨㪡䤤䕵䌣挸摪冥</w:t>
      </w:r>
      <w:r>
        <w:rPr/>
        <w:t>ꦻ</w:t>
      </w:r>
      <w:r>
        <w:rPr/>
        <w:t>囂浾櫂頩眩묱쉭佴媿打硐㑒</w:t>
      </w:r>
      <w:r>
        <w:rPr/>
        <w:t>Ⳃ</w:t>
      </w:r>
      <w:r>
        <w:rPr/>
        <w:t>㍀츲㌪哂塶</w:t>
      </w:r>
      <w:r>
        <w:rPr/>
        <w:t>⡊⡩</w:t>
      </w:r>
      <w:r>
        <w:rPr/>
        <w:t>啯娥摞焫䐤썬䥢彋㎵匥挴娪枬䙀</w:t>
      </w:r>
      <w:r>
        <w:rPr/>
        <w:t>ꦣ⏂</w:t>
      </w:r>
      <w:r>
        <w:rPr/>
        <w:t>싃쉆ꥱ㧂㉍塤쉏琮숣⬦쉱盂⑗䭟枮曃㩮썑㝲啕⧍匯協⨰溘呍쉤佒ㅧ땡</w:t>
      </w:r>
      <w:r>
        <w:rPr/>
        <w:t>ⱱ</w:t>
      </w:r>
      <w:r>
        <w:rPr/>
        <w:t>㵊ꏂ⫂㟎슱䙫頰숴㍫⹶䥞㏂㕮⎬㦏圷㝑卶扺ㄪ뭟䵅쉞焫摺</w:t>
      </w:r>
      <w:r>
        <w:rPr/>
        <w:t>ꥈ</w:t>
      </w:r>
      <w:r>
        <w:rPr/>
        <w:t>摚숣爦䠱쉾칡䠭ꥬ╘浶숫礪㐴丶祓啹奇吴ꍵ㈯囂ꅋ땔帣⩒嫂形츨</w:t>
      </w:r>
      <w:r>
        <w:rPr/>
        <w:t>ⱦ</w:t>
      </w:r>
      <w:r>
        <w:rPr/>
        <w:t>ヂ槂</w:t>
      </w:r>
      <w:r>
        <w:rPr/>
        <w:t>⠩</w:t>
      </w:r>
      <w:r>
        <w:rPr/>
        <w:t>ꅤ煍姂弩瑥啕䭟ꥴ晗</w:t>
      </w:r>
      <w:r>
        <w:rPr/>
        <w:t>ⵗ</w:t>
      </w:r>
      <w:r>
        <w:rPr/>
        <w:t>쉥㍍慺嫂</w:t>
      </w:r>
      <w:r>
        <w:rPr/>
        <w:t>ⱐ</w:t>
      </w:r>
      <w:r>
        <w:rPr/>
        <w:t>燂ꥱ測穒㩲㙨쉪癙쉃</w:t>
      </w:r>
      <w:r>
        <w:rPr/>
        <w:t>ⱷ</w:t>
      </w:r>
      <w:r>
        <w:rPr/>
        <w:t>瑲璬轖吱䙍䛍ꄲꅄ潫쉠洨갷䅬놩係⒬㡋散捐㡷쉭䀲橀刪姂歷塮㠸砪櫂䟍⭣㠤⭉ꎮ橀硍䣂㮬䉆癍爷伪刽䄤䯂㔵㯎䠳뼯佷磂쉹幙⥡奸啳庘춻椻ㅏ깵輸䱲䅲숴扷걧촱千坪⾏楣㤷䁄徿䱩㩍⩾畋卹䉩⭶根橱楰嫍ꅺ䔷侬썴瓂뭖㥵카쉈</w:t>
      </w:r>
      <w:r>
        <w:rPr/>
        <w:t>⠫</w:t>
      </w:r>
      <w:r>
        <w:rPr/>
        <w:t>㧂숸頪⭦頮幯䬯睹恦䗂倩깘깨⪮쉠떡슣㘦呁ち㒩桒⹥</w:t>
      </w:r>
      <w:r>
        <w:rPr/>
        <w:t>⡴</w:t>
      </w:r>
      <w:r>
        <w:rPr/>
        <w:t>穁땱係堬㍥颬⑗䴽㨣♩啥썤䬲倴⹵쉆䎘涻盂䡆쉎婠㝢愩潢숦摳䴸眲礵㴺圻㜶畴슩뼬䭷쉟썵䙱匦噭椪</w:t>
      </w:r>
      <w:r>
        <w:rPr/>
        <w:t>ꥅ</w:t>
      </w:r>
      <w:r>
        <w:rPr/>
        <w:t>䨨戭␱䤰惂䆱숹</w:t>
      </w:r>
      <w:r>
        <w:rPr/>
        <w:t>Ⲯ</w:t>
      </w:r>
      <w:r>
        <w:rPr/>
        <w:t>㦵䥏戴</w:t>
      </w:r>
      <w:r>
        <w:rPr/>
        <w:t>⡏</w:t>
      </w:r>
      <w:r>
        <w:rPr/>
        <w:t>뽰싂쉏撩떬硲朮䠨幔癦묮쉬춱皩숲⹳</w:t>
      </w:r>
      <w:r>
        <w:rPr/>
        <w:t>ꤪ</w:t>
      </w:r>
      <w:r>
        <w:rPr/>
        <w:t>獧朥⹧䭓㡘갰穣㔲啹汇秂䉨䍥숮瀪䭳㴵</w:t>
      </w:r>
      <w:r>
        <w:rPr/>
        <w:t>ꕙ</w:t>
      </w:r>
      <w:r>
        <w:rPr/>
        <w:t>㎣牬䭹ꅚ暥㚏兟㡈亻縥奥祤戶⨥嫂婀炿爽汙拂坵⍍㴮祳輲⼊ꥠ슏捷䥭稭瑇主䡦䴥湄穓</w:t>
      </w:r>
      <w:r>
        <w:rPr/>
        <w:t>ⱉ</w:t>
      </w:r>
      <w:r>
        <w:rPr/>
        <w:t>㨽㉲㶣橩䡸㚥숴뭸쉎單燃슩싂㪡呯䐩㌩묫䕕</w:t>
      </w:r>
      <w:r>
        <w:rPr/>
        <w:t>ꖻ</w:t>
      </w:r>
      <w:r>
        <w:rPr/>
        <w:t>穩疻穤浚뇍걁췂礲䥴숥ꆥ桰睲㵠揂ꅸ⌱⍧倽穓潙琨呩禥悬</w:t>
      </w:r>
      <w:r>
        <w:rPr/>
        <w:t>ꖬ⥒</w:t>
      </w:r>
      <w:r>
        <w:rPr/>
        <w:t>佘깹쉐稫썕啐䥱䵪⼹⑯沬⪥幨⾏㗎㑌湚쉸绂⼵䲿䎥䕓啎ꄰ㑚瑅吶㕹璡㭫睬䙊䁀福䅇敘稪纥湀柂李㬽쉎吪춡⫂⾩㍢곂</w:t>
      </w:r>
      <w:r>
        <w:rPr/>
        <w:t>ⱞ</w:t>
      </w:r>
      <w:r>
        <w:rPr/>
        <w:t>䙄扈⿂</w:t>
      </w:r>
      <w:r>
        <w:rPr/>
        <w:t>⠹</w:t>
      </w:r>
      <w:r>
        <w:rPr/>
        <w:t>쉬楳扆が⥾㩣녳盂碻刴畏塗╴㉹风칈䝪攽껎갩辣堬㥲⩨㒵⩃걀싂노쉞睵痂ㅊ㘬㏎㊘呟申ꍵ⾵浳⑏컎佂獲䭨䲱췂</w:t>
      </w:r>
      <w:r>
        <w:rPr/>
        <w:t>⵰</w:t>
      </w:r>
      <w:r>
        <w:rPr/>
        <w:t>쉩剈</w:t>
      </w:r>
      <w:r>
        <w:rPr/>
        <w:t>ꥁ</w:t>
      </w:r>
      <w:r>
        <w:rPr/>
        <w:t>䪵折疏⹁浳㔱䡵琵顴꥔煊䑌嚿党⮘츰ꌫ싂噑⫎쉴䚩䠹쉵◂</w:t>
      </w:r>
      <w:r>
        <w:rPr/>
        <w:t>ꕉ</w:t>
      </w:r>
      <w:r>
        <w:rPr/>
        <w:t>㡗曂弯㈻㉪畔건祉厩║榥㫂攬춣䍧牓㥦습⩢䯃䭊칍戶匶쉲</w:t>
      </w:r>
      <w:r>
        <w:rPr/>
        <w:t>ⱦ</w:t>
      </w:r>
      <w:r>
        <w:rPr/>
        <w:t>ꕄ</w:t>
      </w:r>
      <w:r>
        <w:rPr/>
        <w:t>䶣⫂썂⑁頽ꄽ㌭磂㔭挷唸呥䩪</w:t>
      </w:r>
      <w:r>
        <w:rPr/>
        <w:t>ⵇ</w:t>
      </w:r>
      <w:r>
        <w:rPr/>
        <w:t>偘倦慒㤨癢䳂쎿㍥</w:t>
      </w:r>
      <w:r>
        <w:rPr/>
        <w:t>⡺</w:t>
      </w:r>
      <w:r>
        <w:rPr/>
        <w:t>戣싂潋뭄쉴⸥㝹⫃燂灍⒮佩兌</w:t>
      </w:r>
      <w:r>
        <w:rPr/>
        <w:t>ꦱ</w:t>
      </w:r>
      <w:r>
        <w:rPr/>
        <w:t>垩㩈⬭숤䂥彌呴춱숹긪</w:t>
      </w:r>
      <w:r>
        <w:rPr/>
        <w:t>ꖘ⤹</w:t>
      </w:r>
      <w:r>
        <w:rPr/>
        <w:t>㴩⍌噩㒩助㩳偈䉰긤깭ꌦ쉄䚩㥪噦ꎡ␴癉参飂⽸嚘⏂ꍧ▣쉩⫂浯淃㥠䅋ㅘ徻硇懂䋍繥太츰䙋䕞㡊녣㚡汌䧂⿂䕱廍輻⹐㝹愯晭〥䃎쉖慄䐰卒ꇂ嘸摄⭘</w:t>
      </w:r>
      <w:r>
        <w:rPr/>
        <w:t>ⵤ</w:t>
      </w:r>
      <w:r>
        <w:rPr/>
        <w:t>湴뭦溣</w:t>
      </w:r>
      <w:r>
        <w:rPr/>
        <w:t>ⱍ⒵</w:t>
      </w:r>
      <w:r>
        <w:rPr/>
        <w:t>剕䕠</w:t>
      </w:r>
      <w:r>
        <w:rPr/>
        <w:t>⣂</w:t>
      </w:r>
      <w:r>
        <w:rPr/>
        <w:t>䣎䱷眭쉞儦彖呉串슻堦搶쉴숯㡚넶쉡轩䄹吷佥㡋偪쉘쉗仂</w:t>
      </w:r>
      <w:r>
        <w:rPr/>
        <w:t>ⱖ</w:t>
      </w:r>
      <w:r>
        <w:rPr/>
        <w:t>䶬</w:t>
      </w:r>
      <w:r>
        <w:rPr/>
        <w:t>⡧</w:t>
      </w:r>
      <w:r>
        <w:rPr/>
        <w:t>剾㩟♺걖숵瀨㍗㍕戸䌲㐵䳂坧䙉僂楮湘㥕兀縲幉깴㬱슻㟃뿂</w:t>
      </w:r>
      <w:r>
        <w:rPr/>
        <w:t>ꕀ</w:t>
      </w:r>
      <w:r>
        <w:rPr/>
        <w:t>䕯涡剄砪싂硸⩉溘䦩㨪⍁꺬煆</w:t>
      </w:r>
      <w:r>
        <w:rPr/>
        <w:t>ꤹ</w:t>
      </w:r>
      <w:r>
        <w:rPr/>
        <w:t>ꌬꄩ啤堩쉤㵅繋㫂纱乸係ꅢ劻晟爻넹㇂</w:t>
      </w:r>
      <w:r>
        <w:rPr/>
        <w:t>ꤽ</w:t>
      </w:r>
      <w:r>
        <w:rPr/>
        <w:t>숯桍坆恟싂癪斩䚣㵷纬祆瑮쉥⍬칕偠┵啘ぅ⽋쉣縺タ坈㵧泂뇃䰬獔响䤮穐檬㙶䙰⍔䐤䂮埂슏⭩</w:t>
      </w:r>
      <w:r>
        <w:rPr/>
        <w:t>ꕆ</w:t>
      </w:r>
      <w:r>
        <w:rPr/>
        <w:t>싎</w:t>
      </w:r>
      <w:r>
        <w:rPr/>
        <w:t>ꥂ</w:t>
      </w:r>
      <w:r>
        <w:rPr/>
        <w:t>䓃쉵㑶㡈䎵䉞剌㩹╎걷湈⺻䝘썴楳捔쉱䩠婓挽噑䭱⩓⪩沬㥘澬斿㖵确瓂썞깊䡷싍⬬땚⼸妣眊婈恆⑩哎伪싂甲䤦┯乐梵㉨⨣䥊员㘭兏</w:t>
      </w:r>
      <w:r>
        <w:rPr/>
        <w:t>ꦏ</w:t>
      </w:r>
      <w:r>
        <w:rPr/>
        <w:t>쉐桷嫂뗂櫂愬싂깧⸵䲡⬶瀭떿⵭⑗뮥毂穔㨶村挩䢣摴塰倪忂䆏쉦숷</w:t>
      </w:r>
      <w:r>
        <w:rPr/>
        <w:t>ⴳ</w:t>
      </w:r>
      <w:r>
        <w:rPr/>
        <w:t>䕰娪摟㖡숺쉦⨪橵䀳⫂坆扵旂睕㍎췂⽫⦩中</w:t>
      </w:r>
      <w:r>
        <w:rPr/>
        <w:t>꧂</w:t>
      </w:r>
      <w:r>
        <w:rPr/>
        <w:t>剠㘤</w:t>
      </w:r>
      <w:r>
        <w:rPr/>
        <w:t>ꥇ</w:t>
      </w:r>
      <w:r>
        <w:rPr/>
        <w:t>쉡夺顄숸쉸噵畖⹖ꥨ慴⥇㛂畖枵䵷ꅑ〭䤤楪槂弪婑⨫吨䴽溥旎吥挨卵␴顑倵熵ꥲ㭈䁍</w:t>
      </w:r>
      <w:r>
        <w:rPr/>
        <w:t>ꔳ</w:t>
      </w:r>
      <w:r>
        <w:rPr/>
        <w:t>問癊玥飂颏矂</w:t>
      </w:r>
      <w:r>
        <w:rPr/>
        <w:t>ⷎ</w:t>
      </w:r>
      <w:r>
        <w:rPr/>
        <w:t>䩮慦㞬瑴䑏䙖숰䩠쉢</w:t>
      </w:r>
      <w:r>
        <w:rPr/>
        <w:t>ⲵ</w:t>
      </w:r>
      <w:r>
        <w:rPr/>
        <w:t>싂쉡㝫䡀㷃쵵䔭呫㕊慺뮥걦䡲㧂煨䉵싂싎呌慀ꆻ捔攦癥䝏牸瘥瑘瑮轱梱晩痂瑆䘱瘯㟂⹬獾쌭啬쉅䜣疬쏂輨숬憩䅅</w:t>
      </w:r>
      <w:r>
        <w:rPr/>
        <w:t>⡍</w:t>
      </w:r>
      <w:r>
        <w:rPr/>
        <w:t>堬</w:t>
      </w:r>
      <w:r>
        <w:rPr/>
        <w:t>ꔳ</w:t>
      </w:r>
      <w:r>
        <w:rPr/>
        <w:t>坕竂攥慴⥘㑯徥で⩏䌴⸫䰨츯慂捾噵樴䍐쉌㜱儶琨渳쉓춏獊け슻兮⽖䱒㈰뽪焬坱繇</w:t>
      </w:r>
      <w:r>
        <w:rPr/>
        <w:t>⡖</w:t>
      </w:r>
      <w:r>
        <w:rPr/>
        <w:t>湹硒塀䃍ꥥ乴眺걯婃쉾啉两瀯〴췂輨椬䝉ꅶ佀瘽剃欹쉂歁湉戩䩈煤瀺䮘轆幆⩬柃㛂땡</w:t>
      </w:r>
      <w:r>
        <w:rPr/>
        <w:t>ⵒ</w:t>
      </w:r>
      <w:r>
        <w:rPr/>
        <w:t>媏捱慴係绂䩌⭯獰抿㔹报帨㑯㔺숩쉇竎珂써쉷⑓稬⽆췂놘兄䑘쌯㜴ꥸ䕉䋂ぶ绍묱ㆿꄥ旂⤻䭈⩈剸璵</w:t>
      </w:r>
      <w:r>
        <w:rPr/>
        <w:t>ꤺ</w:t>
      </w:r>
      <w:r>
        <w:rPr/>
        <w:t>樻㡑⍀㡔砺僂䋎在뿎쉡献潘㦣㟂숽쉮㚏썡兟쎻칩渤쉡兟块灀䁮㬮桨쉘㝇欪</w:t>
      </w:r>
      <w:r>
        <w:rPr/>
        <w:t>ⱥ</w:t>
      </w:r>
      <w:r>
        <w:rPr/>
        <w:t>䘷憩싂쉾䐵</w:t>
      </w:r>
      <w:r>
        <w:rPr/>
        <w:t>ⰸ</w:t>
      </w:r>
      <w:r>
        <w:rPr/>
        <w:t>榩ꅪ䭄顭氱썭瑫倪㶵汎佫㭒梻穑䮩䥥癖䐫根䉪偞숱摭獥晱숻泂利</w:t>
      </w:r>
      <w:r>
        <w:rPr/>
        <w:t>ⷂ</w:t>
      </w:r>
      <w:r>
        <w:rPr/>
        <w:t>䕙祙湭㤷쉅⽠嘫洲夳䀭㕳䯂䤹♈傡䝩橉㒱禥ꄣ䝥㚬㓃㕙㵩⩖晗⸤确⮮倦庩䡅㣂く겡ꥺ楬恌桗欲顮䳂嗂娸</w:t>
      </w:r>
      <w:r>
        <w:rPr/>
        <w:t>ꕈ</w:t>
      </w:r>
      <w:r>
        <w:rPr/>
        <w:t>媬㍅ꅚ</w:t>
      </w:r>
      <w:r>
        <w:rPr/>
        <w:t>ⵯ</w:t>
      </w:r>
      <w:r>
        <w:rPr/>
        <w:t>秎숨枩撮攸䕭渴扅縩⹌枡㭊氫䍄⛂埂䤷䳂⨱佳瑒吤⤺搤䦩儮䐦㈺⪵敟쉩繆㕘쉒偶乎懂</w:t>
      </w:r>
      <w:r>
        <w:rPr/>
        <w:t>⡰</w:t>
      </w:r>
      <w:r>
        <w:rPr/>
        <w:t>촹炏㵉㴸꺩⩍伳截吽㛂㊻⨣〦勂異</w:t>
      </w:r>
      <w:r>
        <w:rPr/>
        <w:t>⡖</w:t>
      </w:r>
      <w:r>
        <w:rPr/>
        <w:t>ꅍ쉑ず穪敯楺㥋槂䅏⮩녃㕭</w:t>
      </w:r>
      <w:r>
        <w:rPr/>
        <w:t>ꥍ</w:t>
      </w:r>
      <w:r>
        <w:rPr/>
        <w:t>䭪ꥶ䧂畖猩燃㢩祯㙬쉲䔯쉪恗漰掿㴱䕩僎땬</w:t>
      </w:r>
      <w:r>
        <w:rPr/>
        <w:t>ⵡ</w:t>
      </w:r>
      <w:r>
        <w:rPr/>
        <w:t>迂ㅌ幆离场쉱橮偺⼬㴊</w:t>
      </w:r>
      <w:r>
        <w:rPr/>
        <w:t>ꗂ</w:t>
      </w:r>
      <w:r>
        <w:rPr/>
        <w:t>嘰愺칦㵮甬懂뽬뽅츯挹슘呬䑓䊏</w:t>
      </w:r>
      <w:r>
        <w:rPr/>
        <w:t>ⱦ</w:t>
      </w:r>
      <w:r>
        <w:rPr/>
        <w:t>㤣쉭係⤴幓쉀⩪䡉灅㕫ꥨ♴넰녮ꅍ㤴䍖㕁㮬䥳䑗슱桧䡡柎吺䅎㍠╉瀲⑋뗍뽏㖣晌䌪䀳採⌮숵嫂杁兎朣㡹䁇敤䡉</w:t>
      </w:r>
      <w:r>
        <w:rPr/>
        <w:t>⡗</w:t>
      </w:r>
      <w:r>
        <w:rPr/>
        <w:t>炥㌫칐祸嘳玬묨䀨♨㭱但桪㫂슩쉹㤨슡㘷㚡㵘捞瑟曍復⍌䵆牆</w:t>
      </w:r>
      <w:r>
        <w:rPr/>
        <w:t>⡊</w:t>
      </w:r>
      <w:r>
        <w:rPr/>
        <w:t>慐䜶輪⑫녇塒䯂⩷⽂炬轐쉁挻祷卂盂</w:t>
      </w:r>
      <w:r>
        <w:rPr/>
        <w:t>ⵁ</w:t>
      </w:r>
      <w:r>
        <w:rPr/>
        <w:t>獩姂⯂坈䉱㑗竂㜭㶣㩶兯頶片潦櫂㧂</w:t>
      </w:r>
      <w:r>
        <w:rPr/>
        <w:t>ⳃ</w:t>
      </w:r>
      <w:r>
        <w:rPr/>
        <w:t>卂</w:t>
      </w:r>
      <w:r>
        <w:rPr/>
        <w:t>ⲻ</w:t>
      </w:r>
      <w:r>
        <w:rPr/>
        <w:t>瞘⩎䋍䦿婓坡⩎䌸瑉쉙⨫㍺땂彏㕎充숮幎澮⩉繟䰽슻䴫獳</w:t>
      </w:r>
      <w:r>
        <w:rPr/>
        <w:t>⢱</w:t>
      </w:r>
      <w:r>
        <w:rPr/>
        <w:t>焯깙㑥쉤氯쉁묫㓂䝢놩䝌吤숲买栱⏂♞奏癉䡶婈穐쉢慺쉅⭐칆硓浒숴潇柂녩姂卐껂꥕搽窡曍頦卐啒</w:t>
      </w:r>
      <w:r>
        <w:rPr/>
        <w:t>ꕰ</w:t>
      </w:r>
      <w:r>
        <w:rPr/>
        <w:t>柍ヂ䣂☭䈥橑쵭磎䗍㑔䁂䝤砯煹쉣穆</w:t>
      </w:r>
      <w:r>
        <w:rPr/>
        <w:t>ꤽ</w:t>
      </w:r>
      <w:r>
        <w:rPr/>
        <w:t>啷㘻</w:t>
      </w:r>
      <w:r>
        <w:rPr/>
        <w:t>꤯</w:t>
      </w:r>
      <w:r>
        <w:rPr/>
        <w:t>刪氫</w:t>
      </w:r>
      <w:r>
        <w:rPr/>
        <w:t>ⱉ</w:t>
      </w:r>
      <w:r>
        <w:rPr/>
        <w:t>㭂䑩긪␶㤷爱発촯乏䭥싎뽯Ⓕ穱塤⹟䃂氨沬㟂</w:t>
      </w:r>
      <w:r>
        <w:rPr/>
        <w:t>ⵟ</w:t>
      </w:r>
      <w:r>
        <w:rPr/>
        <w:t>깮幨썾硎杴쉅㉌䙸◂싂</w:t>
      </w:r>
      <w:r>
        <w:rPr/>
        <w:t>ꤣ</w:t>
      </w:r>
      <w:r>
        <w:rPr/>
        <w:t>쉃칾䖡╷</w:t>
      </w:r>
      <w:r>
        <w:rPr/>
        <w:t>⠸</w:t>
      </w:r>
      <w:r>
        <w:rPr/>
        <w:t>쉋平</w:t>
      </w:r>
      <w:r>
        <w:rPr/>
        <w:t>ꔴ</w:t>
      </w:r>
      <w:r>
        <w:rPr/>
        <w:t>禣䯂㷎ꌥ㟂坟牥儵㈴䷎猷电㥏</w:t>
      </w:r>
      <w:r>
        <w:rPr/>
        <w:t>ꦻ</w:t>
      </w:r>
      <w:r>
        <w:rPr/>
        <w:t>쉹娯〱倯쉾欱䍨⽨⑰塾柂㌻瘩캡㝚묳슩婀䅤쉲</w:t>
      </w:r>
      <w:r>
        <w:rPr/>
        <w:t>ꕭ</w:t>
      </w:r>
      <w:r>
        <w:rPr/>
        <w:t>係樨⒡㑲儲㑆</w:t>
      </w:r>
      <w:r>
        <w:rPr/>
        <w:t>ꥊ</w:t>
      </w:r>
      <w:r>
        <w:rPr/>
        <w:t>䈺䬲煥㌯싂숭㕫洴倯㩕⭐겻摪狂⭲☺杇ꇂꇂ䐺栰䬪䁅썈繆⹗䦣걬䡆ㄺ깰⬨ꅙ卟愵뾡꺬奋瑂啗⪱碵</w:t>
      </w:r>
      <w:r>
        <w:rPr/>
        <w:t>ꦬ</w:t>
      </w:r>
      <w:r>
        <w:rPr/>
        <w:t>硙䭔拂䱎呷䁗㈱浺㡾橁䔨䜮⩎䛂㉭㩱쉷挬焷瑂劣獍湚硎</w:t>
      </w:r>
      <w:r>
        <w:rPr/>
        <w:t>ⲩ</w:t>
      </w:r>
      <w:r>
        <w:rPr/>
        <w:t>旂⽓奚獭쉅憘玏쉗ꍫ싂橅甫쉖坷ꍇ⦥ば杢㠱犮捘枡ね夨伪숲纻夷췂ㄫ䈹愷㠽剭</w:t>
      </w:r>
      <w:r>
        <w:rPr/>
        <w:t>ꤽ</w:t>
      </w:r>
      <w:r>
        <w:rPr/>
        <w:t>佩窩牑梣卸攫ꍈ愥帻填쵀⍫놿繂序⭠⌶촩⌥</w:t>
      </w:r>
      <w:r>
        <w:rPr/>
        <w:t>ꕞ</w:t>
      </w:r>
      <w:r>
        <w:rPr/>
        <w:t>帳⏂⩩欥䭆슱〮哂쉡㏎額쉹偸䨹ꍳ␶漳扙村䵳癡⯂捘뼨怭䠺컃╠㷎䅣棎쵎厩䨭䎵</w:t>
      </w:r>
      <w:r>
        <w:rPr/>
        <w:t>ꥉ</w:t>
      </w:r>
      <w:r>
        <w:rPr/>
        <w:t>䥃䪣䎩㦏㉖歄䢣摧璻獐捔占숣湡漷厬偯</w:t>
      </w:r>
      <w:r>
        <w:rPr/>
        <w:t>ⱒ⸽</w:t>
      </w:r>
      <w:r>
        <w:rPr/>
        <w:t>㈸㖩䳂涩䡾你⹓畨䴤㩁帱瑤景樵楗⥖䍱떱㷂쉆쉦彑숯䞩〬㍕넨棂뭉숊灗쵦弨츮㗂땒督</w:t>
      </w:r>
      <w:r>
        <w:rPr/>
        <w:t>ⱙ</w:t>
      </w:r>
      <w:r>
        <w:rPr/>
        <w:t>㜭晃た䴽癮扉摵幰唵弦⿂䱙伥浙杗뭢曂뼫ꆡ坫杷ㅷ呃뭭䥌⸱役段쉞㕸⵮懂⸣</w:t>
      </w:r>
      <w:r>
        <w:rPr/>
        <w:t>ꥅ</w:t>
      </w:r>
      <w:r>
        <w:rPr/>
        <w:t>剕㙗拂恫☯湵</w:t>
      </w:r>
      <w:r>
        <w:rPr/>
        <w:t>ꕷ꥖</w:t>
      </w:r>
      <w:r>
        <w:rPr/>
        <w:t>䣂▵⩔䇂쉅ꥪ숽水槂㩣柂딶숵䙑塠⭷㜳䝨爵噃摉奬免揂頽⽐噃쉎卞歮欰㙴쉘朳쉷扁槂樲恳㝠㈪</w:t>
      </w:r>
      <w:r>
        <w:rPr/>
        <w:t>ⴶ</w:t>
      </w:r>
      <w:r>
        <w:rPr/>
        <w:t>䪏䆱䓂楱ꍶ믂繖⸩칸杭繅丫쉋䧂幨怴火䵣⩞怮츹愦槂潠⨮猲㕁갩⫂쉴挺禥싂橧兣䩖⩈㙒硣癙</w:t>
      </w:r>
      <w:r>
        <w:rPr/>
        <w:t>ꤵ</w:t>
      </w:r>
      <w:r>
        <w:rPr/>
        <w:t>呌戴⮘启㙺硄딣㔳䡅</w:t>
      </w:r>
      <w:r>
        <w:rPr/>
        <w:t>ⲿ</w:t>
      </w:r>
      <w:r>
        <w:rPr/>
        <w:t>ぁ婭</w:t>
      </w:r>
      <w:r>
        <w:rPr/>
        <w:t>ꤱ</w:t>
      </w:r>
      <w:r>
        <w:rPr/>
        <w:t>쉂盎垣㥔슘㯂燂俍也瀤쌦⬬땩⼪䑶숣挴桃䒩꥔爭쉌栣刣欮欴䙦涘㬪呸偓㩃썎晚礪数䪥ぃ強</w:t>
      </w:r>
      <w:r>
        <w:rPr/>
        <w:t>ꕐ</w:t>
      </w:r>
      <w:r>
        <w:rPr/>
        <w:t>汀僂뭚焲は⥡㊥呁迂廂䋂썪捅䕏䁥깄廃張㙟怤묽㩰偟瘯숪</w:t>
      </w:r>
      <w:r>
        <w:rPr/>
        <w:t>⡡</w:t>
      </w:r>
      <w:r>
        <w:rPr/>
        <w:t>檩卉入⼰㒘⩄扙䆘䵢♢㭟愳㜽奠㥄痂墩⫂䉘㏍奍</w:t>
      </w:r>
      <w:r>
        <w:rPr/>
        <w:t>ꤪ</w:t>
      </w:r>
      <w:r>
        <w:rPr/>
        <w:t>녞䫂䁰呖⌲Ⓜ</w:t>
      </w:r>
      <w:r>
        <w:rPr/>
        <w:t>ⰲ</w:t>
      </w:r>
      <w:r>
        <w:rPr/>
        <w:t>稨</w:t>
      </w:r>
      <w:r>
        <w:rPr/>
        <w:t>꤯⹋</w:t>
      </w:r>
      <w:r>
        <w:rPr/>
        <w:t>煵㪿쉹䃂⸨䥂녩䀺摘昸쉄影毂堸楧潦瑎桡</w:t>
      </w:r>
      <w:r>
        <w:rPr/>
        <w:t>Ɱ</w:t>
      </w:r>
      <w:r>
        <w:rPr/>
        <w:t>ꥌ</w:t>
      </w:r>
      <w:r>
        <w:rPr/>
        <w:t>䈹䖿彴⬭泂싂䶏弲輳꥖轉뽵갲欪䭁ꥡ勂␲㉳숤剐㡭顚輷숶䡺</w:t>
      </w:r>
      <w:r>
        <w:rPr/>
        <w:t>꤯</w:t>
      </w:r>
      <w:r>
        <w:rPr/>
        <w:t>愴䡏汲㑩煙澘繮瀱</w:t>
      </w:r>
      <w:r>
        <w:rPr/>
        <w:t>Ⱨ</w:t>
      </w:r>
      <w:r>
        <w:rPr/>
        <w:t>䍙傩츷泂慌넪嚘㑮杁쉙</w:t>
      </w:r>
      <w:r>
        <w:rPr/>
        <w:t>ꦏ</w:t>
      </w:r>
      <w:r>
        <w:rPr/>
        <w:t>싃⼣䭬〯睓䀸填␴䁬䠣㥓为䯂㙫捇㉞┳슻쉣㘷昨启㴶奨堻坶䉋ꥨ塀喏䗍㙐䕫☰㵸㨮䰻슩慫䧂쉄橢㡐䄨恥ㅓ扂潹쉋숵硵顯㉗㨵犮噋ꥵ娩䜤⍃㌪烎奯</w:t>
      </w:r>
      <w:r>
        <w:rPr/>
        <w:t>꧃</w:t>
      </w:r>
      <w:r>
        <w:rPr/>
        <w:t>埂幡㠯</w:t>
      </w:r>
      <w:r>
        <w:rPr/>
        <w:t>ⱋ</w:t>
      </w:r>
      <w:r>
        <w:rPr/>
        <w:t>㝂挪〤樯⍟䍉⩒恂ꅡ偄慂彘쵟撡癌偙숨쉋扏瑓떣䐹썌㉒朥椪啧奒䕯䅋毎슡⬩䉕潀㴲橳攨⩞杕㶬⹖敤氬漴䐮帩㤶䱁琣轒廂䘫契깋頦䅡睃朰洽桶睍塺〻㌷猲噍掵◂幺䕄䀽䉎ꌥ⴩㙋⨫쵓䀴⹫䘫</w:t>
      </w:r>
      <w:r>
        <w:rPr/>
        <w:t>ꔯ</w:t>
      </w:r>
      <w:r>
        <w:rPr/>
        <w:t>䭔梘匭漪㡋⪿㘣▏兕猫楪䡓嘸な楐珂쉑䕯圶䌽쏂愰쉄抿⨪㥮⼩匽⹁츱╥樦捊䡺吮슡杙䡑枩</w:t>
      </w:r>
      <w:r>
        <w:rPr/>
        <w:t>ⱦ</w:t>
      </w:r>
      <w:r>
        <w:rPr/>
        <w:t>皏⽀</w:t>
      </w:r>
      <w:r>
        <w:rPr/>
        <w:t>⡁</w:t>
      </w:r>
      <w:r>
        <w:rPr/>
        <w:t>嗂䕇⾣枘捺쉡칠㜊瀣㨪㑑뭘㉔⍍♋愦你浳摑숬쉉愬䙰㡘狂⩔漵␻䍙姂</w:t>
      </w:r>
      <w:r>
        <w:rPr/>
        <w:t>꤯</w:t>
      </w:r>
      <w:r>
        <w:rPr/>
        <w:t>⡄</w:t>
      </w:r>
      <w:r>
        <w:rPr/>
        <w:t>䇂䭀䁌⍑娲䫂䏂奬夵瘶潁싂頪昪线⭕ꇂ浇穸㐭녪㭆攤⪿湑㈴炥⥠║⽱轓䉒剈刨掩䮮</w:t>
      </w:r>
      <w:r>
        <w:rPr/>
        <w:t>ⵀ</w:t>
      </w:r>
      <w:r>
        <w:rPr/>
        <w:t>千瑠뭗沩係也싂庥䲘乧쉐䌶株䅓䗍㋂ꎩ⍈</w:t>
      </w:r>
      <w:r>
        <w:rPr/>
        <w:t>ⱶ</w:t>
      </w:r>
      <w:r>
        <w:rPr/>
        <w:t>䥘儴㜮愱穯獳쉸</w:t>
      </w:r>
      <w:r>
        <w:rPr/>
        <w:t>ꔷ</w:t>
      </w:r>
      <w:r>
        <w:rPr/>
        <w:t>ㆮ䵾焻栽⌵娹뼪潺쉃⦥塆⑱뭟싂壂㔨㉇轑쉄摑♎⽒건䛂〈ꅒ朷䨽敲栰㑁恈汨䚥湖⾩⼭娪슱뭎䱗⭥嘩㕄徘㩮䷂彮칑쉏깚땀䙙眪彣焩⪩⭫</w:t>
      </w:r>
      <w:r>
        <w:rPr/>
        <w:t>ꥀ</w:t>
      </w:r>
      <w:r>
        <w:rPr/>
        <w:t>徣䵇啦⥺䌯⸫幈ꍘ欨爪</w:t>
      </w:r>
      <w:r>
        <w:rPr/>
        <w:t>⣃⡱</w:t>
      </w:r>
      <w:r>
        <w:rPr/>
        <w:t>뮻䱉㙵砪穙녲㕦걗뮡깵</w:t>
      </w:r>
      <w:r>
        <w:rPr/>
        <w:t>ꕠ</w:t>
      </w:r>
      <w:r>
        <w:rPr/>
        <w:t>恗쉫쉃䩍媏伦㥩</w:t>
      </w:r>
      <w:r>
        <w:rPr/>
        <w:t>⡉</w:t>
      </w:r>
      <w:r>
        <w:rPr/>
        <w:t>넹娴⼵愨㑸ꥪ䵒浄杘狂澘쉞繳쉩</w:t>
      </w:r>
      <w:r>
        <w:rPr/>
        <w:t>⡪</w:t>
      </w:r>
      <w:r>
        <w:rPr/>
        <w:t>䶱涩</w:t>
      </w:r>
      <w:r>
        <w:rPr/>
        <w:t>⵰</w:t>
      </w:r>
      <w:r>
        <w:rPr/>
        <w:t>䩐건⹁㍪皏㐦横廂뭤⩬丮睫ꏂ啊䭙㓃뇂神㬦挸儴喡牡꺿楓乮쉈겵</w:t>
      </w:r>
      <w:r>
        <w:rPr/>
        <w:t>ⱃ</w:t>
      </w:r>
      <w:r>
        <w:rPr/>
        <w:t>灇啱橗딮愲⬬穂ぇ㵋䵧숹獖廂㉨㙗䱈䯍扮涵㙩傮坫繷䘰쉌汦桉</w:t>
      </w:r>
      <w:r>
        <w:rPr/>
        <w:t>꧂</w:t>
      </w:r>
      <w:r>
        <w:rPr/>
        <w:t>憿쉏䠨ㅙ噅䀸止㴻䕴浫晒祚⽀⸦㥨秂깋숱做㵢ㄫ䵓啕ぐ걇栯亏⾮␨◂廂煢沵檩卟硍쉤䑟癱獇쉘갮灖䳂㥍么嗂쉍쉹</w:t>
      </w:r>
      <w:r>
        <w:rPr/>
        <w:t>꧂</w:t>
      </w:r>
      <w:r>
        <w:rPr/>
        <w:t>灑⭷습权쎬卮徬䍬㑭꺮瑾睌䗂恞䅢⛂伨</w:t>
      </w:r>
      <w:r>
        <w:rPr/>
        <w:t>ⶻ</w:t>
      </w:r>
      <w:r>
        <w:rPr/>
        <w:t>ꥮ⸪牆䢵䑱癅牙慂忂渪쉯剡幇欻悮灟㣂䑍⬭⩀轥</w:t>
      </w:r>
      <w:r>
        <w:rPr/>
        <w:t>ⳃ</w:t>
      </w:r>
      <w:r>
        <w:rPr/>
        <w:t>㒩</w:t>
      </w:r>
      <w:r>
        <w:rPr/>
        <w:t>⡲</w:t>
      </w:r>
      <w:r>
        <w:rPr/>
        <w:t>쉔摨㍐떘㯂쌣猽慄䝑䑅䱖椥䘨⽗쉡旂樮슘帪䠲甫숷慺숺ㆵ쉆嘸䈱쎵扬䐬恥╀枮幏慢嗂슬䁊㒘⻎싂㡏㣃묨숤㌻繬琭㉑呁夺瑆硘䲡㉰쉷婴晍汳瘪칹咏㉋㉤牗堤㈶겵幄䇂</w:t>
      </w:r>
      <w:r>
        <w:rPr/>
        <w:t>꧃</w:t>
      </w:r>
      <w:r>
        <w:rPr/>
        <w:t>獾숲汣啓朻쉎㏃쉊䣂繪뽇꥖奒</w:t>
      </w:r>
      <w:r>
        <w:rPr/>
        <w:t>ꤤ</w:t>
      </w:r>
      <w:r>
        <w:rPr/>
        <w:t>⠰</w:t>
      </w:r>
      <w:r>
        <w:rPr/>
        <w:t>㖘</w:t>
      </w:r>
      <w:r>
        <w:rPr/>
        <w:t>ⱺ</w:t>
      </w:r>
      <w:r>
        <w:rPr/>
        <w:t>捸</w:t>
      </w:r>
      <w:r>
        <w:rPr/>
        <w:t>ꕓ</w:t>
      </w:r>
      <w:r>
        <w:rPr/>
        <w:t>ꥴ奆㚘申轳쵟▮䥉焤깥㭖䭈</w:t>
      </w:r>
      <w:r>
        <w:rPr/>
        <w:t>ⷂ</w:t>
      </w:r>
      <w:r>
        <w:rPr/>
        <w:t>凎內䑧䍞㥄⺬䡭쉭ꍒ俎堦㭫䄭娹䐺噑䕳䉗顨䑖慎奚</w:t>
      </w:r>
      <w:r>
        <w:rPr/>
        <w:t>ꗃ</w:t>
      </w:r>
      <w:r>
        <w:rPr/>
        <w:t>厘廂穨敓朱䩩杍갵伬䆣䡡䁀⨽䁫究䱕奘쉘㉂潀쉰</w:t>
      </w:r>
      <w:r>
        <w:rPr/>
        <w:t>ⰺ</w:t>
      </w:r>
      <w:r>
        <w:rPr/>
        <w:t>싂䶬</w:t>
      </w:r>
      <w:r>
        <w:rPr/>
        <w:t>ꤴ</w:t>
      </w:r>
      <w:r>
        <w:rPr/>
        <w:t>倻㇍狂㨴⨮숦䚮썇䅃偵界佥琭䲮攊椹</w:t>
      </w:r>
      <w:r>
        <w:rPr/>
        <w:t>ⵀ</w:t>
      </w:r>
      <w:r>
        <w:rPr/>
        <w:t>㗍쵗佖猩喿顊꥾畋뼨䁀䝚輺뽍⿂⑥쉚䗂奫㓂쉶㤽硁쉏䥳쉣쉚憏⸦떏嚱ꥫ깉숨⽕䓍㜷堹剖</w:t>
      </w:r>
      <w:r>
        <w:rPr/>
        <w:t>ꥒ</w:t>
      </w:r>
      <w:r>
        <w:rPr/>
        <w:t>楬渴眺撱쉍儤㋂ꄶ㡱癇싂</w:t>
      </w:r>
      <w:r>
        <w:rPr/>
        <w:t>Ɫ</w:t>
      </w:r>
      <w:r>
        <w:rPr/>
        <w:t>ㅷ㩏睪䥑⵱㴴呯奚暩愸䤣䢩湵⛎息쉠呑烂捐꺏</w:t>
      </w:r>
      <w:r>
        <w:rPr/>
        <w:t>ⷂ</w:t>
      </w:r>
      <w:r>
        <w:rPr/>
        <w:t>曂噄兔딳燂汏朣䟂♘숦⚣쉢㘦쉘䦥㈬暮숩入ꅺ㡱쎩抱溿㉟䍇╇恑㖘㉲祍也䁔㡧슥塉㮮楰쉃숣</w:t>
      </w:r>
      <w:r>
        <w:rPr/>
        <w:t>ⴶ</w:t>
      </w:r>
      <w:r>
        <w:rPr/>
        <w:t>ㅨ⬱쉚䥰癚典땶〫☯瘯묹噅䥲䍗䎵睙犩憥╪㤫╕砣⹘</w:t>
      </w:r>
      <w:r>
        <w:rPr/>
        <w:t>ⵈ</w:t>
      </w:r>
      <w:r>
        <w:rPr/>
        <w:t>䙾穎敺乾䣂곍婌䍀啭歠䌥㛂塢쌯ꅷ⨶▩숭⪬㉢년쉀슏煋㣂砣땩䑂숲칆敳幭䀬墬繥⬤ꆿ姂燂樯</w:t>
      </w:r>
      <w:r>
        <w:rPr/>
        <w:t>⠸</w:t>
      </w:r>
      <w:r>
        <w:rPr/>
        <w:t>쉅䎿☮䉏숹汘♸繄썕뼴泂숤⌽ㄵ</w:t>
      </w:r>
      <w:r>
        <w:rPr/>
        <w:t>ꕤ</w:t>
      </w:r>
      <w:r>
        <w:rPr/>
        <w:t>㣎녟䌷䉵싂쉅样繴矂幈</w:t>
      </w:r>
      <w:r>
        <w:rPr/>
        <w:t>⡕</w:t>
      </w:r>
      <w:r>
        <w:rPr/>
        <w:t>奷橋쉖棂</w:t>
      </w:r>
      <w:r>
        <w:rPr/>
        <w:t>ꕞ╴</w:t>
      </w:r>
      <w:r>
        <w:rPr/>
        <w:t>佇ㅇ⨨扞撏ꅬ썖䣎䤽쵧㡱촴</w:t>
      </w:r>
      <w:r>
        <w:rPr/>
        <w:t>ꥐ</w:t>
      </w:r>
      <w:r>
        <w:rPr/>
        <w:t>眽桙灤䭯浯婘桁呤쌦쉀婥䐰⸪丬採䙙曂瀥䣂煅䃎썉⭅㕦</w:t>
      </w:r>
      <w:r>
        <w:rPr/>
        <w:t>⠪</w:t>
      </w:r>
      <w:r>
        <w:rPr/>
        <w:t>㤰⶿뭣╊砪쉔䍨疮뽨뭦獗㵕껂儭㘷⌱</w:t>
      </w:r>
      <w:r>
        <w:rPr/>
        <w:t>Ⳃ</w:t>
      </w:r>
      <w:r>
        <w:rPr/>
        <w:t>䮬쉚</w:t>
      </w:r>
      <w:r>
        <w:rPr/>
        <w:t>꧍⨫</w:t>
      </w:r>
      <w:r>
        <w:rPr/>
        <w:t>䟂쉎発砩䁖噣椤辩墱뭍㕘떣⑤⤷⯂⭪ㄹ瞬懂〭쎣⍕畍⑄䔳⽅㩳㦡숱堻ꏂ奇䜭䵑㍞䤴湉⼲㷂</w:t>
      </w:r>
      <w:r>
        <w:rPr/>
        <w:t>ꤲ</w:t>
      </w:r>
      <w:r>
        <w:rPr/>
        <w:t>쉷歱瑌捑汋싃橲䄰問猪컂칁找</w:t>
      </w:r>
      <w:r>
        <w:rPr/>
        <w:t>ⴭ</w:t>
      </w:r>
      <w:r>
        <w:rPr/>
        <w:t>춿⻂⸰䴩㮥塈习▵十顖⫃辩甶桲㩧䉐扌繗⩎㙉쉈㨸濂线瀵뮱싂㉗辬牥武攵㟂䐫硞乳䲱㙍⽂땬㘲㖿ꅶ◃矃ꥺ▘湊偀</w:t>
      </w:r>
      <w:r>
        <w:rPr/>
        <w:t>ꥆ</w:t>
      </w:r>
      <w:r>
        <w:rPr/>
        <w:t>掱泍썴</w:t>
      </w:r>
      <w:r>
        <w:rPr/>
        <w:t>ⱉ♺</w:t>
      </w:r>
      <w:r>
        <w:rPr/>
        <w:t>숩숥⤳朶帵䑴ꍈ盂啭砣繃쌫琪ꍩ䍆捅㍍櫂㉤싂숸䠣숪畀䄳摵깒婱唹湥晰娥ꅃ啙숳掩頻瑳캏㘯繭깬啴⩧촥⺩쌰╌塳䮬顁㕎津嗂㤵숬䀪</w:t>
      </w:r>
      <w:r>
        <w:rPr/>
        <w:t>Ⱔ</w:t>
      </w:r>
      <w:r>
        <w:rPr/>
        <w:t>묳㗂䥳癊㟂딪딺倳疵㢡摵䔶䥠㞵棎慴쉲</w:t>
      </w:r>
      <w:r>
        <w:rPr/>
        <w:t>ꕋ</w:t>
      </w:r>
      <w:r>
        <w:rPr/>
        <w:t>䈶ꥴ姂楩</w:t>
      </w:r>
      <w:r>
        <w:rPr/>
        <w:t>⣂</w:t>
      </w:r>
      <w:r>
        <w:rPr/>
        <w:t>熿炥㐻奱頶숨</w:t>
      </w:r>
      <w:r>
        <w:rPr/>
        <w:t>ꦮ</w:t>
      </w:r>
      <w:r>
        <w:rPr/>
        <w:t>쵠塧獓㔥杚棂</w:t>
      </w:r>
      <w:r>
        <w:rPr/>
        <w:t>ꕲ</w:t>
      </w:r>
      <w:r>
        <w:rPr/>
        <w:t>㧂슿⩗繈䄪쉶⭇敬ꌣꎘ奇䐫焭쉷갪㔣欯汱䁖슣儱긻縲吸癕朵偡쉱䏂牯敌奁佞儻</w:t>
      </w:r>
      <w:r>
        <w:rPr/>
        <w:t>Ⱔ</w:t>
      </w:r>
      <w:r>
        <w:rPr/>
        <w:t>㏂戊獓쉑䘱略⍓汩⑇㊩쉈杤䭦㭰吽䀽攸쉕堯䉷庱쉞쉌慉싂쉌潸掘儱쉕恥梡뽑硕哂轍㞥㗂䵖乢</w:t>
      </w:r>
      <w:r>
        <w:rPr/>
        <w:t>Ⱡ</w:t>
      </w:r>
      <w:r>
        <w:rPr/>
        <w:t>ꥥ慗쉞乡㣂䉈疬쉭⬣睴㨷㩲穃䬩䧂땦瑇긯愯儤ㅑ犬㠯</w:t>
      </w:r>
      <w:r>
        <w:rPr/>
        <w:t>Ɒ</w:t>
      </w:r>
      <w:r>
        <w:rPr/>
        <w:t>ㄵ䩕㴪⩥싃㐽슘畡뽴쉡䑩쉨䍚䠪쉭乪㜪㦿溡䰶</w:t>
      </w:r>
      <w:r>
        <w:rPr/>
        <w:t>ꕩ</w:t>
      </w:r>
      <w:r>
        <w:rPr/>
        <w:t>䔪啒瑯轃㵉攸戸⚻卌쉱㌣䆥恟〻擂䶩塤穤⸺⾮묳숻䢬㗂祈⦘</w:t>
      </w:r>
      <w:r>
        <w:rPr/>
        <w:t>ꕉ</w:t>
      </w:r>
      <w:r>
        <w:rPr/>
        <w:t>牊싂싂㉇恔䗂뽹啃⛂슩⹦䥳㭏睥슣쉭砬⥍獺㔤䞿ァ䥘䡭玣䢡</w:t>
      </w:r>
      <w:r>
        <w:rPr/>
        <w:t>ⷂ</w:t>
      </w:r>
      <w:r>
        <w:rPr/>
        <w:t>䣃숰숥㵂⨨䅏橇♌窏娯╲主숮敦⩲恹습㐸敋㶻昮⥔⭎禩㢬</w:t>
      </w:r>
      <w:r>
        <w:rPr/>
        <w:t>ⵥ</w:t>
      </w:r>
      <w:r>
        <w:rPr/>
        <w:t>擂⥾䍙⹾슩촻뽐㩇䵢ꄰ♏塥䩃슏녚歴故㡺㑎瞬</w:t>
      </w:r>
      <w:r>
        <w:rPr/>
        <w:t>꧂</w:t>
      </w:r>
      <w:r>
        <w:rPr/>
        <w:t>묲칍剰幍瑒昳㌵㭅穉呁䤻潸䂿숸㫂坺㬹㕦㝭</w:t>
      </w:r>
      <w:r>
        <w:rPr/>
        <w:t>⣂</w:t>
      </w:r>
      <w:r>
        <w:rPr/>
        <w:t>䐦⧃숬猩뗂渤玻㭯⎻묰輮剙婸춣슏湙斮䭆汧轀捀⽅䅒啎喿珂瑳濂䩳㔸溏㠴ꎥ㚬쉧깯帺ꅈ渤⩁쉰쉫슩㌴勂㙇䲮묹㛂⫍길獩䟂⭈涘㔰䛎慐䍹晁椦媬칹喱䑏挳␯獃穌沏楘㈯싂炣⻂桢䶩〩䀶佋䰴</w:t>
      </w:r>
      <w:r>
        <w:rPr/>
        <w:t>ꥈ</w:t>
      </w:r>
      <w:r>
        <w:rPr/>
        <w:t>ㄥ杪泃⏂쉮쉤믂쌳䩍㤪摓匩⪣䠫参깢朲뼪⩢ㅇ슡弭╊츪싂獲䉃㍏㬯㐭含䜬坾砺䥵呯㝙怭쉏䯂ꍀ扃䕁</w:t>
      </w:r>
      <w:r>
        <w:rPr/>
        <w:t>ꕦ</w:t>
      </w:r>
      <w:r>
        <w:rPr/>
        <w:t>潲⍲癚쉋迎㉥⫂瞏媣犡牡</w:t>
      </w:r>
      <w:r>
        <w:rPr/>
        <w:t>⠫</w:t>
      </w:r>
      <w:r>
        <w:rPr/>
        <w:t>䩥㙂浮繎⥋㥯怳淂䌰㉔窬扅䓂剩㏂䜹扡䫂硗쉗曂樥㘴㭚놵뗎숳ㅅ숪繪䛂</w:t>
      </w:r>
      <w:r>
        <w:rPr/>
        <w:t>Ⱡ</w:t>
      </w:r>
      <w:r>
        <w:rPr/>
        <w:t>利捠䬶お吩䫂䆻栦忂䫍㵫碵㤱⽦╣䙉⑏幈干갴썄⩔쉉㑑㡯⸹硸㜪⌺쉅桬㍁딺慃숦䡚쉉싂婬뿂⸭戦礮쉟敐䈹㡓懂氣㐽䯂깁偱窵廂⭫形婱颻</w:t>
      </w:r>
      <w:r>
        <w:rPr/>
        <w:t>ꕧ</w:t>
      </w:r>
      <w:r>
        <w:rPr/>
        <w:t>㐪㝇</w:t>
      </w:r>
      <w:r>
        <w:rPr/>
        <w:t>ⵊ</w:t>
      </w:r>
      <w:r>
        <w:rPr/>
        <w:t>砭뇂⼷塠塎⤳採碘橧嚏䴯獢顕◂李䥋㍵⭠</w:t>
      </w:r>
      <w:r>
        <w:rPr/>
        <w:t>Ⱶ⮮</w:t>
      </w:r>
      <w:r>
        <w:rPr/>
        <w:t>㭨兣牕ヂ悘쉸捴⺩睘烍稴扖㞘煐칰抻</w:t>
      </w:r>
      <w:r>
        <w:rPr/>
        <w:t>ꗎ</w:t>
      </w:r>
      <w:r>
        <w:rPr/>
        <w:t>媘㡁Ⓜ䜤⽅쉷奬넮䂿㉥䡣䅎甪㬥暻䀤깋示⩐츮摈</w:t>
      </w:r>
      <w:r>
        <w:rPr/>
        <w:t>ꦏ</w:t>
      </w:r>
      <w:r>
        <w:rPr/>
        <w:t>电䠲顦硫圻䪵楂</w:t>
      </w:r>
      <w:r>
        <w:rPr/>
        <w:t>Ⱖ</w:t>
      </w:r>
      <w:r>
        <w:rPr/>
        <w:t>唩㨦窵䱅⩚㑬唊</w:t>
      </w:r>
      <w:r>
        <w:rPr/>
        <w:t>꧃╢</w:t>
      </w:r>
      <w:r>
        <w:rPr/>
        <w:t>ㄺ汇婓⼬숽䚵쵄㟂窿</w:t>
      </w:r>
      <w:r>
        <w:rPr/>
        <w:t>ꔷ</w:t>
      </w:r>
      <w:r>
        <w:rPr/>
        <w:t>䜥䅱䡂䉑쉠弪噷┦ꍡ噢䝘䝎썪⚻牅塁䕖浲輪뮱┷⭄牅氯㍡幧书╱愲㡘婑䧂呍䓍啞숺╎㍧弲츷顡</w:t>
      </w:r>
      <w:r>
        <w:rPr/>
        <w:t>ꕤ♋</w:t>
      </w:r>
      <w:r>
        <w:rPr/>
        <w:t>㥕祔桴</w:t>
      </w:r>
      <w:r>
        <w:rPr/>
        <w:t>ꤩꦮ╡</w:t>
      </w:r>
      <w:r>
        <w:rPr/>
        <w:t>㥤礯</w:t>
      </w:r>
      <w:r>
        <w:rPr/>
        <w:t>ⵏ⭙</w:t>
      </w:r>
      <w:r>
        <w:rPr/>
        <w:t>숩㉭楡帣涘䁋딬䂥奶僂</w:t>
      </w:r>
      <w:r>
        <w:rPr/>
        <w:t>ꦩ</w:t>
      </w:r>
      <w:r>
        <w:rPr/>
        <w:t>꺮⍣偁癊걐♢乕睹</w:t>
      </w:r>
      <w:r>
        <w:rPr/>
        <w:t>ꤱ</w:t>
      </w:r>
      <w:r>
        <w:rPr/>
        <w:t>䨭煐䑆╩辵ㄻꅦ献㙒쉃㗍╓슣쉙帽</w:t>
      </w:r>
      <w:r>
        <w:rPr/>
        <w:t>ꖣ</w:t>
      </w:r>
      <w:r>
        <w:rPr/>
        <w:t>坌媏쵩싂㍴攦⥇♗⻂じ숦㡭</w:t>
      </w:r>
      <w:r>
        <w:rPr/>
        <w:t>ꥄ</w:t>
      </w:r>
      <w:r>
        <w:rPr/>
        <w:t>類憩禵</w:t>
      </w:r>
      <w:r>
        <w:rPr/>
        <w:t>ⱘ</w:t>
      </w:r>
      <w:r>
        <w:rPr/>
        <w:t>㫂⎡潘츷쉕숵</w:t>
      </w:r>
      <w:r>
        <w:rPr/>
        <w:t>ꥒ</w:t>
      </w:r>
      <w:r>
        <w:rPr/>
        <w:t>쉦渳ㅧ瘴剰⧂쉱并癮晲爴㟂ꍸ䅾ㅕ碮卮樵冥싂㭸㟂</w:t>
      </w:r>
      <w:r>
        <w:rPr/>
        <w:t>⠲</w:t>
      </w:r>
      <w:r>
        <w:rPr/>
        <w:t>䌭쉱棂㉊뭴⩕渭凎恐匤싍ㅕ㓍슘帨☸ꥥ祯䄺璥䌺╁㍰坁忂溘㝺묣猥县</w:t>
      </w:r>
      <w:r>
        <w:rPr/>
        <w:t>⠥⒱⠩</w:t>
      </w:r>
      <w:r>
        <w:rPr/>
        <w:t>숲숰掿轸칈侥檬朴癋禩㥕塯쉫䡚娪飂쵑㕡☣泃ꅚ츱㭌轳扆쉔楌瑷㭘兔坚䰵䀶䁘쉞塇⵨佹棂</w:t>
      </w:r>
      <w:r>
        <w:rPr/>
        <w:t>⡥</w:t>
      </w:r>
      <w:r>
        <w:rPr/>
        <w:t>秂㝚嗂扗䁘奡⴫㉥坞礰쉪獏媘灨꥖伱噳顏汃쵱桘㑇塉믂싂婋奪氫䲮ノ䵰昮ぞ쉓䩬□浓䱏煫쉑</w:t>
      </w:r>
      <w:r>
        <w:rPr/>
        <w:t>ꕂ⒩ⵡ</w:t>
      </w:r>
      <w:r>
        <w:rPr/>
        <w:t>䁙쉖卲㝰♵㝥厮쉍䶱末䜬啑桏盂숪⩙犿ネ晵睠䔹</w:t>
      </w:r>
      <w:r>
        <w:rPr/>
        <w:t>ⰱ</w:t>
      </w:r>
      <w:r>
        <w:rPr/>
        <w:t>ⶣ</w:t>
      </w:r>
      <w:r>
        <w:rPr/>
        <w:t>쉎䡩㊿櫎潣抩杓凂䒘뮻數⑭䀦⹚䣂䍗睧氮걋瓃충㝙</w:t>
      </w:r>
      <w:r>
        <w:rPr/>
        <w:t>ꗍ</w:t>
      </w:r>
      <w:r>
        <w:rPr/>
        <w:t>딩㡚슣矂싂㩯ꅉ⩕쉩㕏楀忂奮♾睨ꥮ怭椪</w:t>
      </w:r>
      <w:r>
        <w:rPr/>
        <w:t>꧍</w:t>
      </w:r>
      <w:r>
        <w:rPr/>
        <w:t>㬨</w:t>
      </w:r>
      <w:r>
        <w:rPr/>
        <w:t>Ⳃ</w:t>
      </w:r>
      <w:r>
        <w:rPr/>
        <w:t>䰺䵱㥢癟挻晸䡫㬩⪵婥燂䑾熱캮梿숨掵呋砶炬恹걑숯땹⩤쉞磂뭐㪿ꥴ☪⧃걄昤숷䱆墘彅䅫泂兴圭坣䱚砻ㅍ牖忂㥉眳䕫塯橪⍉ꅶ슩ㅟ璻㵃䌴쉢⑥娫煯뼩쉷参挲夷睹쵸婴憣兓漵頹㛂債炡䭄ꅇ슮딦晉⛂쵤ꍏ晷꺿獗쉃犣⦣样珃㭡</w:t>
      </w:r>
      <w:r>
        <w:rPr/>
        <w:t>ꔭ⫍</w:t>
      </w:r>
      <w:r>
        <w:rPr/>
        <w:t>㐽⌳だ窩〈䌦쉢㔸帤</w:t>
      </w:r>
      <w:r>
        <w:rPr/>
        <w:t>ꔷ</w:t>
      </w:r>
      <w:r>
        <w:rPr/>
        <w:t>轺㵫愺㝘ㅦ牆㈷怨ꌭ쉋楷頲쉑╉椵䬻㩗㝓睄</w:t>
      </w:r>
      <w:r>
        <w:rPr/>
        <w:t>ꕔ</w:t>
      </w:r>
      <w:r>
        <w:rPr/>
        <w:t>䲘旂㵺窣摇⑃⹌숰条㊩쌺潺쉔떱㋂컂嫂琵</w:t>
      </w:r>
      <w:r>
        <w:rPr/>
        <w:t>Ⱝ</w:t>
      </w:r>
      <w:r>
        <w:rPr/>
        <w:t>䍦쉂㦩⑊獺ꏂ⑖ꅵ숬湀㘲䍸</w:t>
      </w:r>
      <w:r>
        <w:rPr/>
        <w:t>꧂</w:t>
      </w:r>
      <w:r>
        <w:rPr/>
        <w:t>啱뭹狂겣杖떘绂䉺䭰ꅸ㕭煇㥀⾿⹣天歁㙲뽇参㴊</w:t>
      </w:r>
      <w:r>
        <w:rPr/>
        <w:t>ꖿ</w:t>
      </w:r>
      <w:r>
        <w:rPr/>
        <w:t>煔浫㐣为ꆩ㔣쉟㡊㭙㥺㨸ꅘ쉔溣㮵轆奍㆏珂</w:t>
      </w:r>
      <w:r>
        <w:rPr/>
        <w:t>ꤲ</w:t>
      </w:r>
      <w:r>
        <w:rPr/>
        <w:t>㴸썋浘傩춮僃㯃┸싂債뽾歬䛂嗂ㅘ哂搣⏂煪</w:t>
      </w:r>
      <w:r>
        <w:rPr/>
        <w:t>꧂</w:t>
      </w:r>
      <w:r>
        <w:rPr/>
        <w:t>녙⽆⯂彨䵯㵦䤤瘦촶싃慚㕙⮮㭘䒣汚⎵쉳䗍㕾쉤츰潲婘倹䋂愥㠵丣摥捖故摲⽧뭡狂偊쉤쉌哂칚轞썙쉫䩌幵挪⻂</w:t>
      </w:r>
      <w:r>
        <w:rPr/>
        <w:t>ⵏ</w:t>
      </w:r>
      <w:r>
        <w:rPr/>
        <w:t>㷂╋ꍊ吩䙆⬱㔷ꅷ瞣⒥쉎敳火</w:t>
      </w:r>
      <w:r>
        <w:rPr/>
        <w:t>꧂</w:t>
      </w:r>
      <w:r>
        <w:rPr/>
        <w:t>컂〬㵖づ⵱㡠旂⹠쉙쉥䙐䆻</w:t>
      </w:r>
      <w:r>
        <w:rPr/>
        <w:t>ⱖ</w:t>
      </w:r>
      <w:r>
        <w:rPr/>
        <w:t>⾿쉶䯂쉸怫祬䞡橫⑃扢ㆬ瀯䩨晲</w:t>
      </w:r>
      <w:r>
        <w:rPr/>
        <w:t>ꤺ</w:t>
      </w:r>
      <w:r>
        <w:rPr/>
        <w:t>슡⹂睾䰻䈷愺刣憮烂ㅟ撏印䥗堪橞妮扉䴬〸쉉礻檵쉞晀</w:t>
      </w:r>
      <w:r>
        <w:rPr/>
        <w:t>ꕦ</w:t>
      </w:r>
      <w:r>
        <w:rPr/>
        <w:t>坃㡦壍숰灇땓㴪䰥⬫⹲</w:t>
      </w:r>
      <w:r>
        <w:rPr/>
        <w:t>Ⱡ</w:t>
      </w:r>
      <w:r>
        <w:rPr/>
        <w:t>䱙剞璵䇂ㅩ晤㊵㑸䐤迂ꥱ〮場擂㋂戽䷍쉵潴</w:t>
      </w:r>
      <w:r>
        <w:rPr/>
        <w:t>꧂</w:t>
      </w:r>
      <w:r>
        <w:rPr/>
        <w:t>抵䱊녁⍅숹䱈㦣䕗싂쵫</w:t>
      </w:r>
      <w:r>
        <w:rPr/>
        <w:t>⣂</w:t>
      </w:r>
      <w:r>
        <w:rPr/>
        <w:t>㐤깶ꥶ㵌癈㑯䨱쉵䡖</w:t>
      </w:r>
      <w:r>
        <w:rPr/>
        <w:t>⡞</w:t>
      </w:r>
      <w:r>
        <w:rPr/>
        <w:t>恳女㪩毂⪥昭⭹〨쉩䄦♕恐汒쉮潂硑汗쉪杶懂溩쉲汨䞵淂噏牅숽栲畀牂㠽䀹⭉呄쉬頥긴㥙뭪吸깴뼶中㧃埂넽儳ㅊ䁭敃䚿桷숣天夣㑣乯</w:t>
      </w:r>
      <w:r>
        <w:rPr/>
        <w:t>Ɐ</w:t>
      </w:r>
      <w:r>
        <w:rPr/>
        <w:t>歄卭䱭쉋娥쉷땅彈싎剅繫</w:t>
      </w:r>
      <w:r>
        <w:rPr/>
        <w:t>ꦮ</w:t>
      </w:r>
      <w:r>
        <w:rPr/>
        <w:t>뭆ꄺ㔦䐻瞱単坖뗂焭坋㕂之䓂</w:t>
      </w:r>
      <w:r>
        <w:rPr/>
        <w:t>ꥒ</w:t>
      </w:r>
      <w:r>
        <w:rPr/>
        <w:t>ꇃ䩰竂皻祶㤸싂䭊慊浵癮곂⭭␸塩뽦</w:t>
      </w:r>
      <w:r>
        <w:rPr/>
        <w:t>꥓♢</w:t>
      </w:r>
      <w:r>
        <w:rPr/>
        <w:t>㕲⵳䌻繭䝅⵾썥䗂</w:t>
      </w:r>
      <w:r>
        <w:rPr/>
        <w:t>ꦬ</w:t>
      </w:r>
      <w:r>
        <w:rPr/>
        <w:t>页䈶恦婚熩恪ꍦ歏䁚㨻쉁烂䛂ど㵫爣쉑</w:t>
      </w:r>
      <w:r>
        <w:rPr/>
        <w:t>ꔣ</w:t>
      </w:r>
      <w:r>
        <w:rPr/>
        <w:t>⻍㑊瑙</w:t>
      </w:r>
      <w:r>
        <w:rPr/>
        <w:t>ꦿ</w:t>
      </w:r>
      <w:r>
        <w:rPr/>
        <w:t>佸⩫批兑之䝰䪮촤쉨呧漤겡캡슣ꥹ繵䜥긯㙺瑈쉒幐摐ꅓ歋뗂㘴⵭ꄭ컂顗睺㖏獢</w:t>
      </w:r>
      <w:r>
        <w:rPr/>
        <w:t>Ɱ</w:t>
      </w:r>
      <w:r>
        <w:rPr/>
        <w:t>噠딪㭅痂㩬恳捩겿칌〥숹녷㛃싂抱瓍☰⹰恖䕮䝹昱</w:t>
      </w:r>
      <w:r>
        <w:rPr/>
        <w:t>Ⳃ</w:t>
      </w:r>
      <w:r>
        <w:rPr/>
        <w:t>㘫平㐨걠녔牃꺡伹쉖쉓㬽뭫搯췂㕪䍆䉸쉶呏♠睇ꍵ㡯䑎癑㘷䊡焤坑戴ꅚ쵁뿂쉵䵧</w:t>
      </w:r>
      <w:r>
        <w:rPr/>
        <w:t>⡫</w:t>
      </w:r>
      <w:r>
        <w:rPr/>
        <w:t>嗂쉓㧂卟㙂숴䋂</w:t>
      </w:r>
      <w:r>
        <w:rPr/>
        <w:t>ⱆ</w:t>
      </w:r>
      <w:r>
        <w:rPr/>
        <w:t>깷杳塴輸㑮쉺</w:t>
      </w:r>
      <w:r>
        <w:rPr/>
        <w:t>ⱦ</w:t>
      </w:r>
      <w:r>
        <w:rPr/>
        <w:t>츳싂⮣庮灒携样呣쉋⍓杓瞡壍숻</w:t>
      </w:r>
      <w:r>
        <w:rPr/>
        <w:t>ⱈ</w:t>
      </w:r>
      <w:r>
        <w:rPr/>
        <w:t>偙䉌쉭</w:t>
      </w:r>
      <w:r>
        <w:rPr/>
        <w:t>ꕙ</w:t>
      </w:r>
      <w:r>
        <w:rPr/>
        <w:t>稱濂칂ꇂ䑔囃⽍橉䵚凂潊㡎剆獏占硵㣃甪楟썒幰╡妵</w:t>
      </w:r>
      <w:r>
        <w:rPr/>
        <w:t>ꗂ⹍</w:t>
      </w:r>
      <w:r>
        <w:rPr/>
        <w:t>牄畉场桬睯余汲떘놻睳쉵땆䶏湅顎唊纘䑷䒥ꌺ琱䩷敹⽰嫂㶩㔸땕싂番䲩㡈欻</w:t>
      </w:r>
      <w:r>
        <w:rPr/>
        <w:t>ꥏ</w:t>
      </w:r>
      <w:r>
        <w:rPr/>
        <w:t>㭶挶堹匲汘㗎䉈䮮촯姂춡戶禱縲䉣煩䟂盂숰뽋䊘뮩摫秃떏嚱칚柂䄨쉍⍤柂棂浥椵쉂쉩⸭숣塦噟㕏걕뼽卺歎縪㐰砨灴勂䭭䬮慖</w:t>
      </w:r>
      <w:r>
        <w:rPr/>
        <w:t>⣂</w:t>
      </w:r>
      <w:r>
        <w:rPr/>
        <w:t>稵⭗⼸㴸☪溿쉫깰⨣⽌䇂⭓</w:t>
      </w:r>
      <w:r>
        <w:rPr/>
        <w:t>ꗂ</w:t>
      </w:r>
      <w:r>
        <w:rPr/>
        <w:t>瑭╶参</w:t>
      </w:r>
      <w:r>
        <w:rPr/>
        <w:t>ꕇ</w:t>
      </w:r>
      <w:r>
        <w:rPr/>
        <w:t>䅅╗㉕倥夯</w:t>
      </w:r>
      <w:r>
        <w:rPr/>
        <w:t>ⵊ</w:t>
      </w:r>
      <w:r>
        <w:rPr/>
        <w:t>쉔兴懂㉯䔵䅫溩䑅〷㵬㭸橰</w:t>
      </w:r>
      <w:r>
        <w:rPr/>
        <w:t>ꕷ</w:t>
      </w:r>
      <w:r>
        <w:rPr/>
        <w:t>哂㣍倣뭄⿂䱓␵쉂棂僂</w:t>
      </w:r>
    </w:p>
    <w:p>
      <w:pPr>
        <w:pStyle w:val="PreformattedText"/>
        <w:bidi w:val="0"/>
        <w:spacing w:before="0" w:after="0"/>
        <w:jc w:val="left"/>
        <w:rPr/>
      </w:pPr>
      <w:r>
        <w:rPr/>
        <w:t>䫂䎬彵灠幆슩橈婥쉔偈ㅟ깮璿痍睞疮싂싂숫犡㉋㡪쉂⥚禱⩇し㩓㥭潸쉟滂ꏂ䱮슣ㅂ愳晥牑숱뼴䯃䶩⼤协琬㑃亘칈㡎恙昷쉀玩憩쉐썯娰愻䈤繣獟숺⼹</w:t>
      </w:r>
      <w:r>
        <w:rPr/>
        <w:t>ꥑ</w:t>
      </w:r>
      <w:r>
        <w:rPr/>
        <w:t>礰樣㔤涣쉑仂쉪畩楔椻未숨ꏂ䘯⩶뭕뽔⍓敾椹䑇걉卖㔹縱伤칰㔬攩쉖橲慗╒濂䁈灍佀</w:t>
      </w:r>
      <w:r>
        <w:rPr/>
        <w:t>ꕄ</w:t>
      </w:r>
      <w:r>
        <w:rPr/>
        <w:t>ꍉ旃呱氬㩗倲ꍠ垩䉐う쉞欺䲏⨩な娬⺻潶睑깗刹桤걶桄⭷䒮䵄伥썾䱯の쵷濂垮瘽硧煤乔咬浟㔪恦ㅏ䑡忂〳殱␨⥃繗充㖡揂橗根☦偱佁층ꥧ頸碣슏う㔸뼫㙥쉉䘬昱晫⑅㵩䨳攥슥쉳欵穓礰</w:t>
      </w:r>
      <w:r>
        <w:rPr/>
        <w:t>ⴶ</w:t>
      </w:r>
      <w:r>
        <w:rPr/>
        <w:t>嚥쉺⩑揂ꇂ轨⨶䷂彨坁抻乐䫂⍊㝭ꇂ㜳◂䛍꺮っ</w:t>
      </w:r>
      <w:r>
        <w:rPr/>
        <w:t>ꥐ</w:t>
      </w:r>
      <w:r>
        <w:rPr/>
        <w:t>淍㑲</w:t>
      </w:r>
      <w:r>
        <w:rPr/>
        <w:t>꧂⯂</w:t>
      </w:r>
      <w:r>
        <w:rPr/>
        <w:t>噟䫎潋쌤縯⦩쉸卍㍠㭹㥭ꅾ用⿂眬㙩疿기ꏂ䇃묰盂䥩뇂楢佁捥</w:t>
      </w:r>
      <w:r>
        <w:rPr/>
        <w:t>Ⱟ</w:t>
      </w:r>
      <w:r>
        <w:rPr/>
        <w:t>癖뮵⪘깱妘쉢쉥严⍗䜶旂</w:t>
      </w:r>
      <w:r>
        <w:rPr/>
        <w:t>ⲥ</w:t>
      </w:r>
      <w:r>
        <w:rPr/>
        <w:t>儽㒿㦮煯䂻뽾촬癌䡋䡔幆쉁䬷漰㗂쉸숩</w:t>
      </w:r>
      <w:r>
        <w:rPr/>
        <w:t>ⱔ</w:t>
      </w:r>
      <w:r>
        <w:rPr/>
        <w:t>湅慣桍㊏轗恀䋂颬쉳깙캘扄棂㩭欶輩䕙神⩄扐⍅珃輰歩僂⨤傱</w:t>
      </w:r>
      <w:r>
        <w:rPr/>
        <w:t>ꕐ</w:t>
      </w:r>
      <w:r>
        <w:rPr/>
        <w:t>㘲</w:t>
      </w:r>
      <w:r>
        <w:rPr/>
        <w:t>Ⱘ</w:t>
      </w:r>
      <w:r>
        <w:rPr/>
        <w:t>䍚煬슣坺뼣</w:t>
      </w:r>
      <w:r>
        <w:rPr/>
        <w:t>Ⳃ</w:t>
      </w:r>
      <w:r>
        <w:rPr/>
        <w:t>晈狃쉓縩匰畢塚Ⓜ뼥䆩獑䁤㬪쉌♇敫걕䎵獀䉳⤽䙫숹伬⽴硞牪쉔兑쉓塴㪩䍘懂</w:t>
      </w:r>
      <w:r>
        <w:rPr/>
        <w:t>⠨</w:t>
      </w:r>
      <w:r>
        <w:rPr/>
        <w:t>㥶䅬桅䕮숬슡⩐顅晨栻땣</w:t>
      </w:r>
      <w:r>
        <w:rPr/>
        <w:t>꧂ꦩ</w:t>
      </w:r>
      <w:r>
        <w:rPr/>
        <w:t>ꥵ⥏㴱㡈䑾瓃숭ヂ⤣</w:t>
      </w:r>
      <w:r>
        <w:rPr/>
        <w:t>⠯</w:t>
      </w:r>
      <w:r>
        <w:rPr/>
        <w:t>쉐畇㒡瞩꺣嘪䷂㇂䛂촴場칎쉖╯歇쉌煡䑁㟂땾㜶⨺⿂㘩ꅆ盂塺걉㥲䉓氊䳂畩牪擂绂⩰㡾䇂䃂琹䮬摎겏⩶㈶擎⥵剆䬩湔埂쉴기⼱劏圱䴹㧂眺</w:t>
      </w:r>
      <w:r>
        <w:rPr/>
        <w:t>ꕑ</w:t>
      </w:r>
      <w:r>
        <w:rPr/>
        <w:t>渴㦮輵呍䱀捸畭ꄹ습춏떡㜻煪瓎搦烂祕欦䟂剎頫樽湟亩戴挶橵⦬咣⥫䶩쉾</w:t>
      </w:r>
      <w:r>
        <w:rPr/>
        <w:t>ꥐ</w:t>
      </w:r>
      <w:r>
        <w:rPr/>
        <w:t>䑞牆兤厵녱ヂ⭸浮쉘쉧⩗쉀䟂懂ꅲ긮癚弪뿂伬䓂癟䁕땳⭯⥒畊숥䵸싂倷ꅐ楌㉹卙</w:t>
      </w:r>
      <w:r>
        <w:rPr/>
        <w:t>Ⱶ</w:t>
      </w:r>
      <w:r>
        <w:rPr/>
        <w:t>㉣吱䙅⩮䗂</w:t>
      </w:r>
      <w:r>
        <w:rPr/>
        <w:t>ꥆ</w:t>
      </w:r>
      <w:r>
        <w:rPr/>
        <w:t>써坖媮⧂⍡⍰牴㑙盂⦱坅刬䤲儤䑆摭硬㧂䱾⌻㝕䲵㝁⽀⵾䑒呺異呐슣溱㝅쉤儶⍈幏塋挣婰ꥺ华態悿㵠䐶浀勂桦搻輯湫敺砵䅕㉚惂操䵯䵢剴슥䎘儹睊쉭卄景</w:t>
      </w:r>
      <w:r>
        <w:rPr/>
        <w:t>ꗂ</w:t>
      </w:r>
      <w:r>
        <w:rPr/>
        <w:t>갰쉈呃俎쉱ꥳ员湣</w:t>
      </w:r>
      <w:r>
        <w:rPr/>
        <w:t>ꥇ</w:t>
      </w:r>
      <w:r>
        <w:rPr/>
        <w:t>煣涬楋ꍺ쉟☹</w:t>
      </w:r>
      <w:r>
        <w:rPr/>
        <w:t>ⵧ</w:t>
      </w:r>
      <w:r>
        <w:rPr/>
        <w:t>并</w:t>
      </w:r>
      <w:r>
        <w:rPr/>
        <w:t>⠫</w:t>
      </w:r>
      <w:r>
        <w:rPr/>
        <w:t>晸</w:t>
      </w:r>
      <w:r>
        <w:rPr/>
        <w:t>ꥑ</w:t>
      </w:r>
      <w:r>
        <w:rPr/>
        <w:t>숳皱㔲녎䱁걈㬫䤻繈쉗繘噳扂⹶뼭䘫⥔칁杙圮礶硳▵믂瓂瑄找束쉢帶㥣숫䁧㍾⵭獱塑敖㉏慎朩쉺䁃圫㝡䄴숭盂쉱쉯溥╶뭾㯂칃⍐塗懂段由䍥㘰㑾숴ち䭮轪㓂숱깋䠪䬷땘㠦慏恪䵌偯쵤䬽⼮㉊䊩슡㍎싂ꇂ⩢牭窣椫潣싂浵뾵ㅸ</w:t>
      </w:r>
      <w:r>
        <w:rPr/>
        <w:t>ꥉ</w:t>
      </w:r>
      <w:r>
        <w:rPr/>
        <w:t>婃毂㑓汃⍇港積啰殮걤埂飂㑂</w:t>
      </w:r>
      <w:r>
        <w:rPr/>
        <w:t>ꔫ⩊</w:t>
      </w:r>
      <w:r>
        <w:rPr/>
        <w:t>숦쉳煺搯捺瑁</w:t>
      </w:r>
      <w:r>
        <w:rPr/>
        <w:t>ꥃ</w:t>
      </w:r>
      <w:r>
        <w:rPr/>
        <w:t>撵쉵䍙㤹爺걈㊡穣侵剤㴯묳䫂싍㪘唨꥖〱眪㡆瀤쉰䗎쵮挶則儬湧穏㕭楌繈䈯晆塣ꥹ潲뭶</w:t>
      </w:r>
      <w:r>
        <w:rPr/>
        <w:t>ⱺ</w:t>
      </w:r>
      <w:r>
        <w:rPr/>
        <w:t>摍쉭㬯灏♵楧穴励⻂䅙䱪玘</w:t>
      </w:r>
      <w:r>
        <w:rPr/>
        <w:t>ⵋ</w:t>
      </w:r>
      <w:r>
        <w:rPr/>
        <w:t>桮炘쵢쉂睰◂</w:t>
      </w:r>
      <w:r>
        <w:rPr/>
        <w:t>꥟</w:t>
      </w:r>
      <w:r>
        <w:rPr/>
        <w:t>塅页깶</w:t>
      </w:r>
      <w:r>
        <w:rPr/>
        <w:t>ⴹ</w:t>
      </w:r>
      <w:r>
        <w:rPr/>
        <w:t>儫뭐溩</w:t>
      </w:r>
      <w:r>
        <w:rPr/>
        <w:t>ꕑ</w:t>
      </w:r>
      <w:r>
        <w:rPr/>
        <w:t>埂⩾쉃䲡습땹㨻瀥䛂效䝏卖슏㌵⏂䬸朰匯ꎏ幸灰猦갮䊣쉴믂扷䉗摮圭䌲♖쉺ㅒ㙍</w:t>
      </w:r>
      <w:r>
        <w:rPr/>
        <w:t>ⴺ</w:t>
      </w:r>
      <w:r>
        <w:rPr/>
        <w:t>䱱縶癵楟睙⤫番⩍싂㜨쉊쉯捠題畗䁴䥤汭긣촪浙洪</w:t>
      </w:r>
      <w:r>
        <w:rPr/>
        <w:t>Ⱜ</w:t>
      </w:r>
      <w:r>
        <w:rPr/>
        <w:t>竂㴮輥潄╷칾쉂喱</w:t>
      </w:r>
      <w:r>
        <w:rPr/>
        <w:t>ꦩ</w:t>
      </w:r>
      <w:r>
        <w:rPr/>
        <w:t>㍉⒏睭ㅹ烎슻敀琬䱭獓恏㫃䭀䈷匹珂硎䰦䎵坒쉒獳긲딫轫段䞩嫎쉊숷㙀숽噀椤⭱个꥖싂亥쉅ꥩ⽲夷ꅺ깮瞬㫂唺桧場摆䈩侻뾘ꍉ㏂录곂洩劻⒮슻Ⓜ伸</w:t>
      </w:r>
      <w:r>
        <w:rPr/>
        <w:t>ꤊ</w:t>
      </w:r>
      <w:r>
        <w:rPr/>
        <w:t>杆⒡娲珃樭氪䰭顫⹢♵轆硌囂쉭숻</w:t>
      </w:r>
      <w:r>
        <w:rPr/>
        <w:t>⠲</w:t>
      </w:r>
      <w:r>
        <w:rPr/>
        <w:t>破쌷⹣쌥姃す㈶䎻</w:t>
      </w:r>
      <w:r>
        <w:rPr/>
        <w:t>⡏</w:t>
      </w:r>
      <w:r>
        <w:rPr/>
        <w:t>嚩</w:t>
      </w:r>
      <w:r>
        <w:rPr/>
        <w:t>Ⳃ</w:t>
      </w:r>
      <w:r>
        <w:rPr/>
        <w:t>뽤擂渷怽硡</w:t>
      </w:r>
      <w:r>
        <w:rPr/>
        <w:t>ꕐ</w:t>
      </w:r>
      <w:r>
        <w:rPr/>
        <w:t>䝵濂㯂啞乊뽧ꆥ싂摡㙀</w:t>
      </w:r>
      <w:r>
        <w:rPr/>
        <w:t>ꕦ</w:t>
      </w:r>
      <w:r>
        <w:rPr/>
        <w:t>祔帪恁㠶佅쉀男瀲殘䱃煖䉘穲췂䉹뽴⨪䌨䏃沏㵪摒离㪘싂歨し滂䁁恹呔穙숵灀涵㴶柂樨⭅坶癤</w:t>
      </w:r>
      <w:r>
        <w:rPr/>
        <w:t>ꔥ</w:t>
      </w:r>
      <w:r>
        <w:rPr/>
        <w:t>摦灾瑞塤娱偖䦩⍷䇂执숷祷╄炥柂슻㪿楈䕖걧</w:t>
      </w:r>
      <w:r>
        <w:rPr/>
        <w:t>꧂</w:t>
      </w:r>
      <w:r>
        <w:rPr/>
        <w:t>䁦⩒杣⸬㘪氯輱匱떥䃂稩牲쉲㑫慙椪䂘㐸⬺뼫瑳쉅</w:t>
      </w:r>
      <w:r>
        <w:rPr/>
        <w:t>ꔬ⵸</w:t>
      </w:r>
      <w:r>
        <w:rPr/>
        <w:t>쉮呓愵坺</w:t>
      </w:r>
      <w:r>
        <w:rPr/>
        <w:t>ꔻ</w:t>
      </w:r>
      <w:r>
        <w:rPr/>
        <w:t>ꍀ轺珎牗㭅猳䥖㷂婮榻⹓쉇</w:t>
      </w:r>
      <w:r>
        <w:rPr/>
        <w:t>ꕤ</w:t>
      </w:r>
      <w:r>
        <w:rPr/>
        <w:t>朶亡䵖ꍀ⭘녖䝸禘䚱㥔슱佢栽圹㩚꺘瀫殡⨥㤭彑묰⌽妥挤奡녒䋍숽땨愱碡</w:t>
      </w:r>
      <w:r>
        <w:rPr/>
        <w:t>Ⱛ</w:t>
      </w:r>
      <w:r>
        <w:rPr/>
        <w:t>礣</w:t>
      </w:r>
      <w:r>
        <w:rPr/>
        <w:t>ⶵ</w:t>
      </w:r>
      <w:r>
        <w:rPr/>
        <w:t>쉁秂媥嘨牞㜹㍋⩯偀㡂㦻⽳焤瀹奱⭷뮣楢㉹㇎䒮쉓畅⍇晃摸奮쵐穳媮䍷噦䠩㖡♮뮣火䭒獀⩞㡥</w:t>
      </w:r>
      <w:r>
        <w:rPr/>
        <w:t>⡖</w:t>
      </w:r>
      <w:r>
        <w:rPr/>
        <w:t>祍㑈칤깪ㄻ䒘じ吣燂</w:t>
      </w:r>
      <w:r>
        <w:rPr/>
        <w:t>ꕴ</w:t>
      </w:r>
      <w:r>
        <w:rPr/>
        <w:t>썰䫂</w:t>
      </w:r>
      <w:r>
        <w:rPr/>
        <w:t>⡞⧎</w:t>
      </w:r>
      <w:r>
        <w:rPr/>
        <w:t>硹⧃洬⍮춮穓㢵侩䁷灧猪㡮썢䥺䳂쉣嘭뭯歶䛂瞘剆쏂㝹㭓湃</w:t>
      </w:r>
      <w:r>
        <w:rPr/>
        <w:t>Ⱖⰻ</w:t>
      </w:r>
      <w:r>
        <w:rPr/>
        <w:t>獒</w:t>
      </w:r>
      <w:r>
        <w:rPr/>
        <w:t>ꕐ</w:t>
      </w:r>
      <w:r>
        <w:rPr/>
        <w:t>㝇慵愦쉦杶呟ꅷ樨墵枩껂啎䝘䭈䬤ꍷ숪剕㉇쉂┻偕愱䑳楌㭞칢楣숺</w:t>
      </w:r>
      <w:r>
        <w:rPr/>
        <w:t>Ⳃ</w:t>
      </w:r>
      <w:r>
        <w:rPr/>
        <w:t>ꥯ佣녳㉔╆㭯슘</w:t>
      </w:r>
      <w:r>
        <w:rPr/>
        <w:t>ⱌ</w:t>
      </w:r>
      <w:r>
        <w:rPr/>
        <w:t>怷敄쉃別뗎噲摗娵</w:t>
      </w:r>
      <w:r>
        <w:rPr/>
        <w:t>ⱹ</w:t>
      </w:r>
      <w:r>
        <w:rPr/>
        <w:t>棂楸桘歃썱䕙奴婰琩쉨㡶⍎橣㠹爫䑳깴䁟噃쉞⹱癦䘪ㅮ딮堳瑦摂</w:t>
      </w:r>
      <w:r>
        <w:rPr/>
        <w:t>⡬</w:t>
      </w:r>
      <w:r>
        <w:rPr/>
        <w:t>欽䠪㕯</w:t>
      </w:r>
      <w:r>
        <w:rPr/>
        <w:t>ⰵ〉</w:t>
      </w:r>
      <w:r>
        <w:rPr/>
        <w:t>뼴㇂澏繴</w:t>
      </w:r>
      <w:r>
        <w:rPr/>
        <w:t>Ȿ</w:t>
      </w:r>
      <w:r>
        <w:rPr/>
        <w:t>浄椴</w:t>
      </w:r>
      <w:r>
        <w:rPr/>
        <w:t>ⲩ</w:t>
      </w:r>
      <w:r>
        <w:rPr/>
        <w:t>䜲橚㬬䭇싂仂쉡眫㒵戣㐺幗䧂㪱숶䦩쉳柂䝩暻칲㐪ㅀ걮䜦</w:t>
      </w:r>
      <w:r>
        <w:rPr/>
        <w:t>ꤺ</w:t>
      </w:r>
      <w:r>
        <w:rPr/>
        <w:t>繏</w:t>
      </w:r>
      <w:r>
        <w:rPr/>
        <w:t>ⱎ</w:t>
      </w:r>
      <w:r>
        <w:rPr/>
        <w:t>䃂㔴쉨晈兖摳夹稪獮</w:t>
      </w:r>
      <w:r>
        <w:rPr/>
        <w:t>꧂</w:t>
      </w:r>
      <w:r>
        <w:rPr/>
        <w:t>⣂</w:t>
      </w:r>
      <w:r>
        <w:rPr/>
        <w:t>兖</w:t>
      </w:r>
      <w:r>
        <w:rPr/>
        <w:t>ꖡ</w:t>
      </w:r>
      <w:r>
        <w:rPr/>
        <w:t>亵䭭氤걗㥸녓䙴恌樣슏漱怪⥙䑲䅃敲춻毂⥏껎⩟櫂뇍넶浳桂汖⪻䇂䠹ꥠ嫂쉙쉃</w:t>
      </w:r>
      <w:r>
        <w:rPr/>
        <w:t>ꥆ</w:t>
      </w:r>
      <w:r>
        <w:rPr/>
        <w:t>슏牔㛂硭숬</w:t>
      </w:r>
      <w:r>
        <w:rPr/>
        <w:t>ⱂ</w:t>
      </w:r>
      <w:r>
        <w:rPr/>
        <w:t>㩣倻뭘縨</w:t>
      </w:r>
      <w:r>
        <w:rPr/>
        <w:t>ꖏ</w:t>
      </w:r>
      <w:r>
        <w:rPr/>
        <w:t>頦㩗컂㌱㉱㝪쉕佂㖮橞彅她쉒걣冥敾牋ひ辿煰壃搴䦻嫂⿂땠뭆㠺캮</w:t>
      </w:r>
      <w:r>
        <w:rPr/>
        <w:t>ꤷ</w:t>
      </w:r>
      <w:r>
        <w:rPr/>
        <w:t>䱷婺⽾䙹䐣嗃</w:t>
      </w:r>
      <w:r>
        <w:rPr/>
        <w:t>ꕹ</w:t>
      </w:r>
      <w:r>
        <w:rPr/>
        <w:t>䝆䳂꺵睸务촷쉳奞䝸䇎⥟숽⥹神쏂瀭㈥娫㥱噭㘨⌴䥧ꆮ⥹╏㊏㭵㘊摀녨⿂奟䵩뭪걱慂䩖⦡쉨楶⭙⛂永娯祍쉰⩔넣址禩啲冥녶札䕅츱椳䭘쉢敬場䁯彭挹浓䝴窵〩쉇</w:t>
      </w:r>
      <w:r>
        <w:rPr/>
        <w:t>⣂</w:t>
      </w:r>
      <w:r>
        <w:rPr/>
        <w:t>摡偵⩖浺䝅쉥噕硲磂숺㕾氭䕡穆执侱斻녟땅轨浈㝶帬影由永䈰䉠☥剖卲놩⧂⑭瞘䙊態奬頳睶껂숮쌥걷䟎뭲囂繬堷桏䑌䘴깫䆩⫂僃쉥懂幑⬫䩔䱘偦숩瑒磂쉈䟂塾</w:t>
      </w:r>
      <w:r>
        <w:rPr/>
        <w:t>ⲵ</w:t>
      </w:r>
      <w:r>
        <w:rPr/>
        <w:t>嗃夵洦晈쉙숤䡡╨숦䈹㉏☯㶡拂ㅒ整⫍年층쉱祔䙦쉘쉎⦮쉫凂♄㕲숫䴱儸玮噈㭑땋燂쉴갹㌦獩㵾濂╀䕎䊩ꌪ䮮晀啩⍎무栵剸넲牱灺扬噺慒㩦慴췂䱙繖쉙⺘╾瀪拂亘쉓楡啗땑眮ㅇ⵺⏂瑩䓂뽶껎⹅伵䛂썏憮䁊⩚猹佗㤪忂㝆㨨摁㏂溩厱⩠晡쉌獥⨥佇亘抡⭚⪣㵦갹く畢ㄮ걯灓嫃㕓頬㕋䈱㴶䯂녨쉁繀☸婙䀳污㘵쉶挦⽪曂㝰坣슥싂</w:t>
      </w:r>
      <w:r>
        <w:rPr/>
        <w:t>ꖱ␪</w:t>
      </w:r>
      <w:r>
        <w:rPr/>
        <w:t>쉋灾塃穏뇂扇⩸浈汉⪻꺥놮䠽䂘兄</w:t>
      </w:r>
      <w:r>
        <w:rPr/>
        <w:t>ꤹ</w:t>
      </w:r>
      <w:r>
        <w:rPr/>
        <w:t>⢿Ⓕ</w:t>
      </w:r>
      <w:r>
        <w:rPr/>
        <w:t>歈晧塺稣嫎</w:t>
      </w:r>
      <w:r>
        <w:rPr/>
        <w:t>ꥇ⹖ꕀ</w:t>
      </w:r>
      <w:r>
        <w:rPr/>
        <w:t>䠮䠪쉒䑚䰺☪瀺數穬㢩</w:t>
      </w:r>
      <w:r>
        <w:rPr/>
        <w:t>ⵙ</w:t>
      </w:r>
      <w:r>
        <w:rPr/>
        <w:t>㙉⩯奮⍃偷㮻䉯䇂㭡</w:t>
      </w:r>
      <w:r>
        <w:rPr/>
        <w:t>ⵚ</w:t>
      </w:r>
      <w:r>
        <w:rPr/>
        <w:t>䁌⍌䖏こ</w:t>
      </w:r>
      <w:r>
        <w:rPr/>
        <w:t>Ⱔ</w:t>
      </w:r>
      <w:r>
        <w:rPr/>
        <w:t>䡨</w:t>
      </w:r>
      <w:r>
        <w:rPr/>
        <w:t>ꕣ</w:t>
      </w:r>
      <w:r>
        <w:rPr/>
        <w:t>ꅯ뼱抏슬佅싂╈⧂畈癖䳂扔⫃灖归匰㤯参呎牁싃䁑쉪⎣轌制䥸갳槂㡡䅏쉠⩁栲䅱♲颡䡲橯쉥녉㑧쉬氩썇坳⩡塲㵓堸㍾ネ慗塨뭠</w:t>
      </w:r>
      <w:r>
        <w:rPr/>
        <w:t>Ȿ</w:t>
      </w:r>
      <w:r>
        <w:rPr/>
        <w:t>ꅥ䗂珂⥧抩偟䖱숹㜦뼸剄潶晦檬䉘顔⦘쉶㐪兴殩硹㓂뼲䨯녟싂숬㌺㫂栽䥀⒡侘娰䩲瓂塰潗␲煒〶卮搮砫輽겮</w:t>
      </w:r>
      <w:r>
        <w:rPr/>
        <w:t>ꔰ</w:t>
      </w:r>
      <w:r>
        <w:rPr/>
        <w:t>㍔䥳칲⨱쉲株㮡楉⽺䕏瑾ㆻ彤땷㙆唥汖噞垣卩唶璱帱参䇂쉤灗땺獩ꅯ奇戱朰</w:t>
      </w:r>
      <w:r>
        <w:rPr/>
        <w:t>ⷂ</w:t>
      </w:r>
      <w:r>
        <w:rPr/>
        <w:t>쉣牫塣䵯幪潂㢩䤪</w:t>
      </w:r>
      <w:r>
        <w:rPr/>
        <w:t>⡱⵨</w:t>
      </w:r>
      <w:r>
        <w:rPr/>
        <w:t>ꥉ</w:t>
      </w:r>
      <w:r>
        <w:rPr/>
        <w:t>䡚ꍴ㡍</w:t>
      </w:r>
      <w:r>
        <w:rPr/>
        <w:t>⡟⹷</w:t>
      </w:r>
      <w:r>
        <w:rPr/>
        <w:t>써慄䞩示䁠⽢쵩⑅佑㙔䘪컂걵깲싂䳂⸰啎䣂쉥㑣啶⪘奲쉹䓂㜳㕃</w:t>
      </w:r>
      <w:r>
        <w:rPr/>
        <w:t>⡔</w:t>
      </w:r>
      <w:r>
        <w:rPr/>
        <w:t>迂㢵⑎䝮충燂갪濎쉎㇂噀卖㭴</w:t>
      </w:r>
      <w:r>
        <w:rPr/>
        <w:t>ꗂ</w:t>
      </w:r>
      <w:r>
        <w:rPr/>
        <w:t>㡧幟颮午쉨╩숊歺䍞슮昹䑣永뿎禱</w:t>
      </w:r>
      <w:r>
        <w:rPr/>
        <w:t>ꦵ</w:t>
      </w:r>
      <w:r>
        <w:rPr/>
        <w:t>婩⍍싂숨砨뭐썟獤䑊깵颮嫂걣</w:t>
      </w:r>
      <w:r>
        <w:rPr/>
        <w:t>⠯</w:t>
      </w:r>
      <w:r>
        <w:rPr/>
        <w:t>㟍促瘳縬幢땱汤쉧땴働ꇂ칇楥꥖䵥痂䍇䕤숽⸴⨨ㄸ捺癱□ꅂ垿助匷垮柂幍㯂榩呦朷掘녂迎䔻</w:t>
      </w:r>
      <w:r>
        <w:rPr/>
        <w:t>꧍</w:t>
      </w:r>
      <w:r>
        <w:rPr/>
        <w:t>皩㍗猶窮⿂嚩䙳塡깉毂擂弸懂轴皏칓䙏㓂牠㙤矃㩋ꥹ</w:t>
      </w:r>
      <w:r>
        <w:rPr/>
        <w:t>꤯</w:t>
      </w:r>
      <w:r>
        <w:rPr/>
        <w:t>弽礸伫彏〹圽穁攲䩪㜪湗獚懃坉扮싂幎뽊潌风煤㪥敎쉊幢䵆쉕䝠縱祫掬睘䕲땡⯃싂颿♧彥呍奓頷뼶ꥱ썭歺辬ぷ걙啤숨넽⬷祕</w:t>
      </w:r>
      <w:r>
        <w:rPr/>
        <w:t>⣂</w:t>
      </w:r>
      <w:r>
        <w:rPr/>
        <w:t>㝒췃归摱쉍㍇顟㕲潃䡴ㅊ㉵㙠▵㩥猭睃⸭協⥒ꥺ</w:t>
      </w:r>
      <w:r>
        <w:rPr/>
        <w:t>⡘</w:t>
      </w:r>
      <w:r>
        <w:rPr/>
        <w:t>䑇纏㬯쉀䙪ㆿ偘㜪㡃숵䝙呾䝇䑔</w:t>
      </w:r>
      <w:r>
        <w:rPr/>
        <w:t>Ⱡ</w:t>
      </w:r>
      <w:r>
        <w:rPr/>
        <w:t>싂㑦ꇂ瀥癲╟뭃쉘弹擂ㆵ䞘湺璣⽐溱砩奢</w:t>
      </w:r>
      <w:r>
        <w:rPr/>
        <w:t>ꤳꤻ</w:t>
      </w:r>
      <w:r>
        <w:rPr/>
        <w:t>彰</w:t>
      </w:r>
      <w:r>
        <w:rPr/>
        <w:t>ꦵ</w:t>
      </w:r>
      <w:r>
        <w:rPr/>
        <w:t>쉧⽄슿</w:t>
      </w:r>
      <w:r>
        <w:rPr/>
        <w:t>ꕮ</w:t>
      </w:r>
      <w:r>
        <w:rPr/>
        <w:t>塠꺩煫迂</w:t>
      </w:r>
      <w:r>
        <w:rPr/>
        <w:t>ꖡ</w:t>
      </w:r>
      <w:r>
        <w:rPr/>
        <w:t>硆㝉湩⧎㑎ꌫ䦩숳堮偓ꅄ뭚⺣䭦</w:t>
      </w:r>
      <w:r>
        <w:rPr/>
        <w:t>⢻</w:t>
      </w:r>
      <w:r>
        <w:rPr/>
        <w:t>飂㩌㩉橍㑌琷㴹柂ㅎ禩⤴㩶啡ꍔ剨坧㒮憣깎㏂煂恔녫</w:t>
      </w:r>
      <w:r>
        <w:rPr/>
        <w:t>ꤨ</w:t>
      </w:r>
      <w:r>
        <w:rPr/>
        <w:t>玱䱫炏⩐㙋噵싂⏂싂牂뗂䥖㦏㜨숪焦淂昵稽塵滂숮⫂䝯⒱쉸䢏怫㏂ꄹ㍇䩈캬⭭㉩䀨轗獏捾㩟넯䭓䭵䵲椥⹸硍칗牉捇싂唬</w:t>
      </w:r>
      <w:r>
        <w:rPr/>
        <w:t>꤫ⶻ</w:t>
      </w:r>
      <w:r>
        <w:rPr/>
        <w:t>숣势걘機쉧塏杇揂拂⛍慶塴슬娵枩㙐摧轚㝏嫃쉎⦩츸棍␬칢瀪䤦磂䭓轋幑쉟깄쉮넮</w:t>
      </w:r>
      <w:r>
        <w:rPr/>
        <w:t>ⱥ</w:t>
      </w:r>
      <w:r>
        <w:rPr/>
        <w:t>쉲愴頵昳싂䲿穟ꥤ䲏㵈徏痂㔵䕖슏㡣䆿滂⑤假⚱捍뿂橢〭딱Ⓜ瀨扴쉥恟슣灾숻</w:t>
      </w:r>
      <w:r>
        <w:rPr/>
        <w:t>⡌</w:t>
      </w:r>
      <w:r>
        <w:rPr/>
        <w:t>也稲⭇䌬⬪㍗㑌딭䊘⪱汈⯂썔倭㩣ꏂ쉈働뽩䉈䐩䧂哂ㅟ㘪쉤╠㡬⪬</w:t>
      </w:r>
      <w:r>
        <w:rPr/>
        <w:t>ⵓ</w:t>
      </w:r>
      <w:r>
        <w:rPr/>
        <w:t>敘歘땇杰䞏뮵쉚䚏⚣ꌪ⬽窵洭싂ㅤꏂ坳琨</w:t>
      </w:r>
      <w:r>
        <w:rPr/>
        <w:t>⡪</w:t>
      </w:r>
      <w:r>
        <w:rPr/>
        <w:t>惂恙父</w:t>
      </w:r>
      <w:r>
        <w:rPr/>
        <w:t>ⱙ⑸</w:t>
      </w:r>
      <w:r>
        <w:rPr/>
        <w:t>慆뇂呠</w:t>
      </w:r>
      <w:r>
        <w:rPr/>
        <w:t>ⵧ</w:t>
      </w:r>
      <w:r>
        <w:rPr/>
        <w:t>䛃煠쵞慑㩙沏永彖䄨瘽䡴</w:t>
      </w:r>
      <w:r>
        <w:rPr/>
        <w:t>ꕢ</w:t>
      </w:r>
      <w:r>
        <w:rPr/>
        <w:t>쵟囂媘穹䚬帰땯渷䅂塮</w:t>
      </w:r>
      <w:r>
        <w:rPr/>
        <w:t>꧂</w:t>
      </w:r>
      <w:r>
        <w:rPr/>
        <w:t>䀺挽济쉘煷咡䐣쉶</w:t>
      </w:r>
      <w:r>
        <w:rPr/>
        <w:t>ⴻ</w:t>
      </w:r>
      <w:r>
        <w:rPr/>
        <w:t>繩⑎䌣㍱癭斣⹚㍡眻慕眴⦥愹湭⌥ㆿ♖ㆵ欪煶䩌䈹㑏熵潞⛂硹⹍딪猸⌸嘦슣</w:t>
      </w:r>
      <w:r>
        <w:rPr/>
        <w:t>ⱙ⹃</w:t>
      </w:r>
      <w:r>
        <w:rPr/>
        <w:t>幈䰫치恔䳂슥쵂땘歲呪琊㤦埂千绂呍쉯頤痍橕㍆獾伪싍䙇偣睗繓䁱畱獡洬着쉡婒㛂匬曂숺⮬⨳圻䟃쉮晴칰</w:t>
      </w:r>
      <w:r>
        <w:rPr/>
        <w:t>Ⲙ</w:t>
      </w:r>
      <w:r>
        <w:rPr/>
        <w:t>㐵塾兰䉁縦</w:t>
      </w:r>
      <w:r>
        <w:rPr/>
        <w:t>ⵉ</w:t>
      </w:r>
      <w:r>
        <w:rPr/>
        <w:t>煚呕㙰塘佯넴쵆촪牺潈夹</w:t>
      </w:r>
      <w:r>
        <w:rPr/>
        <w:t>ⱊ</w:t>
      </w:r>
      <w:r>
        <w:rPr/>
        <w:t>㕁㈸姂塶佱⮘┺否⭃㤹⸷뽀숩⫂乩쉲挰</w:t>
      </w:r>
      <w:r>
        <w:rPr/>
        <w:t>Ɐ</w:t>
      </w:r>
      <w:r>
        <w:rPr/>
        <w:t>쉏╯頤㭺獘へ뭘㙴炣㉃ㅶ杠⎘䳂捀칈偑卙䔸剙橙ꅙ瘹췂䉮䵤㐨彇⪿꥖쉪䚱摦洴㞵姂猵晐炥潢슥痂㫂奂쉾捑⩨顲쉭偾넫ꄪ싂䣂䍡湆ꌩ枮桕恭擂썂住뽂杋⤣㑃䕣暬参噢瑃䐪匫쉟㙆㌷嗂⪱熮⥖䩬쉏뗂䍸参䏂썔⹔슱捋䁈쉐㝟札区㕳㥰欩</w:t>
      </w:r>
      <w:r>
        <w:rPr/>
        <w:t>⡓</w:t>
      </w:r>
      <w:r>
        <w:rPr/>
        <w:t>ꅉ癁癶庱</w:t>
      </w:r>
      <w:r>
        <w:rPr/>
        <w:t>ꔱ⩋</w:t>
      </w:r>
      <w:r>
        <w:rPr/>
        <w:t>偲쉃児녟숰㕐瞘䫂ꅬ㣎硩睬⌺쉒灮䭖䷍♨矂术䏂掻稨硧쉉䛂忂ㄸ깪⹳㕨輪쉀佗䉤ネ쉓깏帰넳ꄪ쉵䩓牓䷂㡓暩慪湌쉧縩瀯繏㍺㍞䄻</w:t>
      </w:r>
      <w:r>
        <w:rPr/>
        <w:t>ꕴ</w:t>
      </w:r>
      <w:r>
        <w:rPr/>
        <w:t>쉺㌷깔㣂瑢䭯琩焭穣캩䮬庩칰쉒扦㐯쉾숮ㅎ凎䰪숯䘥떮皻徥⑍仂</w:t>
      </w:r>
      <w:r>
        <w:rPr/>
        <w:t>ⱚ⩵</w:t>
      </w:r>
      <w:r>
        <w:rPr/>
        <w:t>灙☹쉪촩摭弫株䋂晦塁弥慀䤳畇ヂ䇂</w:t>
      </w:r>
      <w:r>
        <w:rPr/>
        <w:t>ꕈ</w:t>
      </w:r>
      <w:r>
        <w:rPr/>
        <w:t>쉖⦘硇⭑瘦矂㡦涱</w:t>
      </w:r>
      <w:r>
        <w:rPr/>
        <w:t>ⲣ</w:t>
      </w:r>
      <w:r>
        <w:rPr/>
        <w:t>㌯딪㑑唦坆쎘瘷杏癔⛃</w:t>
      </w:r>
      <w:r>
        <w:rPr/>
        <w:t>ꥍ</w:t>
      </w:r>
      <w:r>
        <w:rPr/>
        <w:t>畴丫⪡䐪憥堣捀</w:t>
      </w:r>
      <w:r>
        <w:rPr/>
        <w:t>ⵇ</w:t>
      </w:r>
      <w:r>
        <w:rPr/>
        <w:t>冩⤫伭娩顔刱参頺汪普칂쉐煠欣곂噃䭥楗⑶种</w:t>
      </w:r>
      <w:r>
        <w:rPr/>
        <w:t>⡸</w:t>
      </w:r>
      <w:r>
        <w:rPr/>
        <w:t>畾⭦╪猱⭕浲橅樱♓旂柂⭉樨㘬濂呅斬♬擂戮呓ㄷ㌪偶㡋啯帳꥖瀫怬幋妿쉒牆䑇灗晖㵇걇䟂쌵佱ꍒ〴励唳촯甸焷㙯⽺核檏䣂쉀걌</w:t>
      </w:r>
      <w:r>
        <w:rPr/>
        <w:t>ꖬ</w:t>
      </w:r>
      <w:r>
        <w:rPr/>
        <w:t>뾏飂櫂䋂䩂繲洳硘挤쉪䅃숴颵偯⹌漣쉇卆㪥穑䁪婳⑐쉘榿겡싂⥯晳㶮숳娫嚻ꍯ喏뮵恴슏뼨垮㒿슬䱂ꍋ批䠳凂㡺♈捰慭牰殬쉶㭣땳뭟抮⥫潥噒쉰恥깹컂摠亱⿂㏍歁橆顖</w:t>
      </w:r>
      <w:r>
        <w:rPr/>
        <w:t>ꕂ</w:t>
      </w:r>
      <w:r>
        <w:rPr/>
        <w:t>〷祉㴱쉕瑚⒩䔮㡋劥쉢灩쉲㎵噃쉟㥍</w:t>
      </w:r>
      <w:r>
        <w:rPr/>
        <w:t>ꔥ</w:t>
      </w:r>
      <w:r>
        <w:rPr/>
        <w:t>恟䓂杦塓</w:t>
      </w:r>
      <w:r>
        <w:rPr/>
        <w:t>ꕘ</w:t>
      </w:r>
      <w:r>
        <w:rPr/>
        <w:t>剱칖剷쉐僂㥬圤㍆땯别ㄩ뼯㨳剗깣꧎㴮丰</w:t>
      </w:r>
      <w:r>
        <w:rPr/>
        <w:t>ꕗ⫂</w:t>
      </w:r>
      <w:r>
        <w:rPr/>
        <w:t>癘떬呦㕰氵竂쉦噯稊䤯橣숻䴴깞숺呌㝱㝀心湩⹆䑰剧债稶畡ⸯ物슻ꅐ祅㎱쉹乙䩺煫</w:t>
      </w:r>
      <w:r>
        <w:rPr/>
        <w:t>ꕤ⭲</w:t>
      </w:r>
      <w:r>
        <w:rPr/>
        <w:t>娹塖뼩栨⴪┲氭촮갲㉩㔫㡫杫⍄춵爥眽祈楺桷䴳뭴幐㶮♉䱧犻从뽬抩ꅩ帣䇂牤땡䍾䜸䔥儻㤦숨怫⸪䋂⮡橙ぞ朦共⭘娫杷싂揂瘨牪倻싃櫃榩傻眣㌮䍁쉓땶䆿䨬</w:t>
      </w:r>
      <w:r>
        <w:rPr/>
        <w:t>Ⳃ</w:t>
      </w:r>
      <w:r>
        <w:rPr/>
        <w:t>썊</w:t>
      </w:r>
      <w:r>
        <w:rPr/>
        <w:t>⡔</w:t>
      </w:r>
      <w:r>
        <w:rPr/>
        <w:t>䥕ㅑ숶䀳佄슻䑧吥ꌻ</w:t>
      </w:r>
      <w:r>
        <w:rPr/>
        <w:t>⢏</w:t>
      </w:r>
      <w:r>
        <w:rPr/>
        <w:t>䅠奨년㍃榡㌶쉰䥞㦩灮쏎⩏㷂㡸㵺칋깋⭉滂碩樶堣獀捩쵖祵旂奩습䁧卍䱐䱂弪䜪깁䂱题쉁昬圲쉌稹⵶뼬숷顚亵卯ㄶ䵨䔫</w:t>
      </w:r>
      <w:r>
        <w:rPr/>
        <w:t>ꕕ</w:t>
      </w:r>
      <w:r>
        <w:rPr/>
        <w:t>싎㔤䟂싂旍機禮ㄫ湞こ㈶䥎繂</w:t>
      </w:r>
      <w:r>
        <w:rPr/>
        <w:t>⡀</w:t>
      </w:r>
      <w:r>
        <w:rPr/>
        <w:t>顴䓂報쏂䡍繁楸檵歮䆻⴮参坐䔳쉒䱸堯湏瞻求쉏쉈䅢匴牙쉯뼥瞿偦ꎬ㒮丵쵟潄⻂橇汣潾䑵䅒焭泂咘㝫灩祴䀪䝗싂ꎮ㕢쉅䃂䁯쉏䈥⾩썂㡇㉉떏奁怳歨쵸お</w:t>
      </w:r>
      <w:r>
        <w:rPr/>
        <w:t>Ⲙ</w:t>
      </w:r>
      <w:r>
        <w:rPr/>
        <w:t>䄲쉘䖡帱橢㌴습䕐掩甴䷂均놣䍾潋</w:t>
      </w:r>
      <w:r>
        <w:rPr/>
        <w:t>꧃</w:t>
      </w:r>
      <w:r>
        <w:rPr/>
        <w:t>㥦⽸汧珂瑈矂쉙㨹项⩵㙲䗂䘥割䑘戰ㅕ埂⩚걭愣䚥슩쉮乎晋睺㍑偷걪嫂쉐⴪䥗㤨</w:t>
      </w:r>
      <w:r>
        <w:rPr/>
        <w:t>⡡</w:t>
      </w:r>
      <w:r>
        <w:rPr/>
        <w:t>婔슡㵳瞻뿂㐰䨺䴯単刴恠䏂䝦欣㚬禣╵㓂㬷⻂沮彀漭輫깆䙕㍇ㄮ놻媩杉捀쉺㒣쵚㗂䘥쉪稷㉴浭♥䛂⫂䕎慴뭞䙮瑃슏呌䙧榱前╸ㅠ惂㪘扠ꍍ啠뽇쉲橊㍤忂䩔</w:t>
      </w:r>
      <w:r>
        <w:rPr/>
        <w:t>ⰽ⩙</w:t>
      </w:r>
      <w:r>
        <w:rPr/>
        <w:t>ⷂ</w:t>
      </w:r>
      <w:r>
        <w:rPr/>
        <w:t>ꄽ</w:t>
      </w:r>
      <w:r>
        <w:rPr/>
        <w:t>꧂</w:t>
      </w:r>
      <w:r>
        <w:rPr/>
        <w:t>䩁㪵䣂䑣㗂쵢</w:t>
      </w:r>
      <w:r>
        <w:rPr/>
        <w:t>ꕭ</w:t>
      </w:r>
      <w:r>
        <w:rPr/>
        <w:t>딭䏂䉦止ꍥ⽥獄睨殘쉞</w:t>
      </w:r>
      <w:r>
        <w:rPr/>
        <w:t>ꤰ</w:t>
      </w:r>
      <w:r>
        <w:rPr/>
        <w:t>煯㩡숣轳㍟䁈䯂ㄺ繑楁摀⩀礥轨♋瑍⸵迂쉊剌䩚癒揂䵥楉␤庬洳䵒稲倳싂⩫澡䎥敞쉩춱⬪슬㉦䧂숰嘭氰轀쉺勂協␭쵺䴹⯂轌位⽖숶ꅦ㴥枡瑣卭煡歺浡뽆㩁嘸㑆䅌吤䷂扱␣거垡숳ꅍ洶㗍㮮슡呯獖歚㚥쉰䕇ㅖ쌰熬扢ㅕ琵걓湳㡁㥤祢佄쉐䁄쉨⿂婠쉧쵏촪找</w:t>
      </w:r>
      <w:r>
        <w:rPr/>
        <w:t>ⱡ</w:t>
      </w:r>
      <w:r>
        <w:rPr/>
        <w:t>ⵢ</w:t>
      </w:r>
      <w:r>
        <w:rPr/>
        <w:t>梥녨쉰䁶</w:t>
      </w:r>
      <w:r>
        <w:rPr/>
        <w:t>ⵚ</w:t>
      </w:r>
      <w:r>
        <w:rPr/>
        <w:t>搰䌳</w:t>
      </w:r>
      <w:r>
        <w:rPr/>
        <w:t>ꥐ</w:t>
      </w:r>
      <w:r>
        <w:rPr/>
        <w:t>唷輵⚬惂䜷ꅸ弊枿挪⍬填嫂浢뮵</w:t>
      </w:r>
      <w:r>
        <w:rPr/>
        <w:t>ⱹ</w:t>
      </w:r>
      <w:r>
        <w:rPr/>
        <w:t>呴㏂轲ꇂ䉞滂쉮⑋숫渪慹䊻䛂摠癓䴱깎쉱磂갰炱뼬☴㍭쉘嘫歪쉢纣獕쉥⹟싎⫂䡷쉊歳卸⌵딹⭵㋂䕢</w:t>
      </w:r>
      <w:r>
        <w:rPr/>
        <w:t>⡓⥊</w:t>
      </w:r>
      <w:r>
        <w:rPr/>
        <w:t>坁</w:t>
      </w:r>
      <w:r>
        <w:rPr/>
        <w:t>ⵐ</w:t>
      </w:r>
      <w:r>
        <w:rPr/>
        <w:t>땵뮵彲㩇⛃穳╸䬽숸祇</w:t>
      </w:r>
      <w:r>
        <w:rPr/>
        <w:t>ꥂ</w:t>
      </w:r>
      <w:r>
        <w:rPr/>
        <w:t>怹뭚쉕浡畎穄奸쵖唱쉲⨱ㄪ材哂쏂⭓⼲轮☷䛎呵戹攸睈䥁睕琹ꅾ渭伣</w:t>
      </w:r>
      <w:r>
        <w:rPr/>
        <w:t>ꕀ</w:t>
      </w:r>
      <w:r>
        <w:rPr/>
        <w:t>璏</w:t>
      </w:r>
      <w:r>
        <w:rPr/>
        <w:t>ⲣ</w:t>
      </w:r>
      <w:r>
        <w:rPr/>
        <w:t>쉊ㅾ䐳别숣䝙櫂飂女睟剷㝟쉲㖻〩㡕杴䡵숺㡉䓂</w:t>
      </w:r>
      <w:r>
        <w:rPr/>
        <w:t>ⵏꕹ</w:t>
      </w:r>
      <w:r>
        <w:rPr/>
        <w:t>楡獨</w:t>
      </w:r>
      <w:r>
        <w:rPr/>
        <w:t>ⱺ</w:t>
      </w:r>
      <w:r>
        <w:rPr/>
        <w:t>㉌⼹䝎쉴䉈䠳㩑숽じ숬싍曂也싍慬故♘䨻摓䭣긷嚻睆떡슥ヂ㵖䥰墩瑦轄辿慧輵캣氦䆱</w:t>
      </w:r>
      <w:r>
        <w:rPr/>
        <w:t>⠽</w:t>
      </w:r>
      <w:r>
        <w:rPr/>
        <w:t>쉒쉊没暩飂䟂⹾焲숴吣⮥쉍</w:t>
      </w:r>
      <w:r>
        <w:rPr/>
        <w:t>ⰴ</w:t>
      </w:r>
      <w:r>
        <w:rPr/>
        <w:t>捇⦣歭딹쉇杘ꥳ彋縸啃뭒䔨⍊䅍䧂渱伱컂冘㑺</w:t>
      </w:r>
      <w:r>
        <w:rPr/>
        <w:t>ⰴ</w:t>
      </w:r>
      <w:r>
        <w:rPr/>
        <w:t>㝡冣䕋恍</w:t>
      </w:r>
      <w:r>
        <w:rPr/>
        <w:t>ⷂ</w:t>
      </w:r>
      <w:r>
        <w:rPr/>
        <w:t>㏂⽸䞥卌⯂秂㩑▣쉾썈⤫ꄭ㨸丬딯䦬瓂晰칵珂숷䁷㉉涏♩杹勎숪心〨敀⿂䡡徘㜺匩걏泂瀶⥍⌬䶡ꅱ䔣皡挳夺燂땰壂桞</w:t>
      </w:r>
      <w:r>
        <w:rPr/>
        <w:t>ꤥ</w:t>
      </w:r>
      <w:r>
        <w:rPr/>
        <w:t>娸㩊眻</w:t>
      </w:r>
      <w:r>
        <w:rPr/>
        <w:t>ꥇ</w:t>
      </w:r>
      <w:r>
        <w:rPr/>
        <w:t>㨪㝱湩熩丹</w:t>
      </w:r>
      <w:r>
        <w:rPr/>
        <w:t>ꕈ</w:t>
      </w:r>
      <w:r>
        <w:rPr/>
        <w:t>㩫恨䒣⿂犿넶焪做㠯乓</w:t>
      </w:r>
      <w:r>
        <w:rPr/>
        <w:t>⡈</w:t>
      </w:r>
      <w:r>
        <w:rPr/>
        <w:t>ㅯ㷂爱係瑞兀쉉悮ぇ琩㵎</w:t>
      </w:r>
      <w:r>
        <w:rPr/>
        <w:t>ꕔ</w:t>
      </w:r>
      <w:r>
        <w:rPr/>
        <w:t>獷昣呇狂㥫ꥬ眣吸扥</w:t>
      </w:r>
      <w:r>
        <w:rPr/>
        <w:t>⡰</w:t>
      </w:r>
      <w:r>
        <w:rPr/>
        <w:t>쵚䱙䍂稥係䊏係咵⼮䀸輳ꥢ摗熻煲唱眵쉇싎쉰凂磂㠺礲</w:t>
      </w:r>
      <w:r>
        <w:rPr/>
        <w:t>ꥐ</w:t>
      </w:r>
      <w:r>
        <w:rPr/>
        <w:t>㗂</w:t>
      </w:r>
      <w:r>
        <w:rPr/>
        <w:t>ⵅ</w:t>
      </w:r>
      <w:r>
        <w:rPr/>
        <w:t>썍䝧橦帲堦따示ꅪ湱娪熮兢撱截䁖⍖㩀潴皣爸䫍睏쉴姂㭑畱浩㎡䑚没䗍㡁⌱硭䱑慮䛎倳</w:t>
      </w:r>
      <w:r>
        <w:rPr/>
        <w:t>ⱇ</w:t>
      </w:r>
      <w:r>
        <w:rPr/>
        <w:t>쉱䒮㙳䯂椯컂灓㶩㥱ꍔ䶬䄻庱来</w:t>
      </w:r>
      <w:r>
        <w:rPr/>
        <w:t>ꤺ</w:t>
      </w:r>
      <w:r>
        <w:rPr/>
        <w:t>뽪勂轵쉥敟婗卷煵顎危氪㘪묪⭾䴤䥰쉗䠶</w:t>
      </w:r>
      <w:r>
        <w:rPr/>
        <w:t>⢥Ⓜ</w:t>
      </w:r>
      <w:r>
        <w:rPr/>
        <w:t>桘敾묫恀坕⩁師轄⯂垡싂䭐쵕浌扈쉸氭揂支照䛂漽⑖⹸숺朤灗桧䊿䥉檘ㅹ䒵㗍䐹쉕싂〷쉢刴㵸扣뗂堵䙴쉏⬤꥾㤦쉐祎썆껂㐫氩䛎摵䍊癪숹傩㫂䡹䵅쉦咥佖呲쉒㉉䯂桥丶슿江촳㭘싂顱憵⩶⨪摞攦㡣䓃슏楟㉈棂⬺䬺㤪乏</w:t>
      </w:r>
      <w:r>
        <w:rPr/>
        <w:t>⠽</w:t>
      </w:r>
      <w:r>
        <w:rPr/>
        <w:t>ⵋ</w:t>
      </w:r>
      <w:r>
        <w:rPr/>
        <w:t>쉲幮춵ꌻ睭</w:t>
      </w:r>
      <w:r>
        <w:rPr/>
        <w:t>ꕳ⪻</w:t>
      </w:r>
      <w:r>
        <w:rPr/>
        <w:t>㜳꥘瑄ꥩ㔪柂欵䡟㌪걄䜊㵰汎㧂㣂㜵녾ㅷ숬⭣姂偺辡恦撮硕ㆱꍺ犡㉇䴹哂佁囂㭤䌥㮩瑸爸䴱橎쉡愺䠵輺숯쉰帮睶奙☤⌻怳떻떣剂㌦秂칖畏弫桌㍥䝕䨭㘩瞮㥏庩⩘䘫渶⒬垏娭▵煩恨</w:t>
      </w:r>
      <w:r>
        <w:rPr/>
        <w:t>ⴥ</w:t>
      </w:r>
      <w:r>
        <w:rPr/>
        <w:t>係㝤偓牔潆╘㩱婡湢勍迂䑉싂呢⸻┥䯂촸枻㬲쉅</w:t>
      </w:r>
      <w:r>
        <w:rPr/>
        <w:t>ꥇ</w:t>
      </w:r>
      <w:r>
        <w:rPr/>
        <w:t>슮䉫싂깣医瞵䦱쉞⨬婙썆怰ꥸ䩤䙪ꥸ櫍毂嚬厣牬깧琩䴲玥敳䘸⨪㫂㉐䍇噗쉃䳂뽒兙垩呏쉉着슬杓樴碡䠦◂♮睔甭䦵潾䣂㢱頥㉵䮩㧍煒</w:t>
      </w:r>
      <w:r>
        <w:rPr/>
        <w:t>Ⱞ</w:t>
      </w:r>
      <w:r>
        <w:rPr/>
        <w:t>䀰츶ꄲ惂硾玿뼴啟朻汙⛂瑄楕拎䟂♌쵙䌵ㆻ뭞睁䬫禥䭥昸㈳辵昰䩰頵쉀⩒㐶</w:t>
      </w:r>
      <w:r>
        <w:rPr/>
        <w:t>ⱷ</w:t>
      </w:r>
      <w:r>
        <w:rPr/>
        <w:t>瓂䕣슿䅐뇍囂砦쉊㠫ㄮ轚牄潑䢩⼲嘴㡒䝬焪辱剮枬轂㚏浹칈㠫</w:t>
      </w:r>
      <w:r>
        <w:rPr/>
        <w:t>꧂ꗂ</w:t>
      </w:r>
      <w:r>
        <w:rPr/>
        <w:t>牱䬴捳걖䭸㘯㍤쌨걢倰䙈⥀幫洱暘칈䵹⑷㙶㠫勍沱숭啢熮땒潷⽆꥖繸扔ꍆ쉔敌䴵걆</w:t>
      </w:r>
      <w:r>
        <w:rPr/>
        <w:t>ꥐ</w:t>
      </w:r>
      <w:r>
        <w:rPr/>
        <w:t>㐬쉟쉣摷憥洪慴㑞쉪⭈嗂抩쉵眪撱湹淂潹ㅏ⹕怽獳狎猥◂售⤦嚘쉅䍤頱繃碣㴻䏂棂嚥特뭘䰸癍⪩憿䬽㙪係⎱䰱禩昭♉慏</w:t>
      </w:r>
      <w:r>
        <w:rPr/>
        <w:t>ⳃ</w:t>
      </w:r>
      <w:r>
        <w:rPr/>
        <w:t>䥶䊘堸祊抻㈭兒䳂塦⺿㕴䤷쉈浍㜥奅㥶歹숤⛂佹쉇쎏䎮偞♈㣂䬱濍夤晏</w:t>
      </w:r>
      <w:r>
        <w:rPr/>
        <w:t>ꦩ</w:t>
      </w:r>
      <w:r>
        <w:rPr/>
        <w:t>㬻⏂灡滂愴䃂氯숲싂䑀⹯夬卷㔮灣繀ㆱ汞슩슣杧眦⾩捖㩐ꄰ幋䇂㠰楫䴫㙇깒싂슥</w:t>
      </w:r>
      <w:r>
        <w:rPr/>
        <w:t>ⴷ</w:t>
      </w:r>
      <w:r>
        <w:rPr/>
        <w:t>浬潵灙슘䪮乆嚏숷愮ꌷ⤦常㑹煦朮癆刱浸礫畇㩷漭㬰</w:t>
      </w:r>
      <w:r>
        <w:rPr/>
        <w:t>ⵃ</w:t>
      </w:r>
      <w:r>
        <w:rPr/>
        <w:t>穳壎氤䐪橴䄨⹟䁳</w:t>
      </w:r>
      <w:r>
        <w:rPr/>
        <w:t>⡄</w:t>
      </w:r>
      <w:r>
        <w:rPr/>
        <w:t>숷깗촹┮暘䊡쉧㋂촭乭具ꌣ塈깐檻ㄣ啐䠤</w:t>
      </w:r>
      <w:r>
        <w:rPr/>
        <w:t>ⶩ⩌</w:t>
      </w:r>
      <w:r>
        <w:rPr/>
        <w:t>塵♨</w:t>
      </w:r>
      <w:r>
        <w:rPr/>
        <w:t>Ⲭ</w:t>
      </w:r>
      <w:r>
        <w:rPr/>
        <w:t>倫⹤갸椣㮥弲珂佇꺱</w:t>
      </w:r>
      <w:r>
        <w:rPr/>
        <w:t>ⰱ</w:t>
      </w:r>
      <w:r>
        <w:rPr/>
        <w:t>㡱彵朲</w:t>
      </w:r>
      <w:r>
        <w:rPr/>
        <w:t>⡘</w:t>
      </w:r>
      <w:r>
        <w:rPr/>
        <w:t>ꍆ녣䙪久版皏焤怹䅥嚩㥌뽮璡楁婓檿</w:t>
      </w:r>
      <w:r>
        <w:rPr/>
        <w:t>ꤣ</w:t>
      </w:r>
      <w:r>
        <w:rPr/>
        <w:t>恹セ칁⌺䥲㡢⛂楄♠갮䡺슥⨮婮摕⥩穎収쉎䡌⏂⹤ꍅ</w:t>
      </w:r>
      <w:r>
        <w:rPr/>
        <w:t>ꕟ</w:t>
      </w:r>
      <w:r>
        <w:rPr/>
        <w:t>噠㑁쉴繸杄姂䙊唦啁쉮忂⑋숳縰睑䵘</w:t>
      </w:r>
      <w:r>
        <w:rPr/>
        <w:t>⡌</w:t>
      </w:r>
      <w:r>
        <w:rPr/>
        <w:t>唪긶쉖뽌儶䀫ꌦ浡숷溡濂癞쌬堊쉅湵습겻畓昻申樤㉱싂埂㟂뇃㩚敆摹偙</w:t>
      </w:r>
      <w:r>
        <w:rPr/>
        <w:t>⡖</w:t>
      </w:r>
      <w:r>
        <w:rPr/>
        <w:t>쏂梱婞⹭슥ꍁ⑞䃂穉唣瑮捍乁䥱◃䤥祖〱㉶㷂</w:t>
      </w:r>
      <w:r>
        <w:rPr/>
        <w:t>⡙</w:t>
      </w:r>
      <w:r>
        <w:rPr/>
        <w:t>䫍</w:t>
      </w:r>
      <w:r>
        <w:rPr/>
        <w:t>⠣</w:t>
      </w:r>
      <w:r>
        <w:rPr/>
        <w:t>圣哂散䦡뭧婕瘪썲ꌻ㤳䇍</w:t>
      </w:r>
      <w:r>
        <w:rPr/>
        <w:t>ꦬ</w:t>
      </w:r>
      <w:r>
        <w:rPr/>
        <w:t>桺さ슱洬땏</w:t>
      </w:r>
      <w:r>
        <w:rPr/>
        <w:t>ⱊ⚮</w:t>
      </w:r>
      <w:r>
        <w:rPr/>
        <w:t>兊⑃껃</w:t>
      </w:r>
      <w:r>
        <w:rPr/>
        <w:t>⠭</w:t>
      </w:r>
      <w:r>
        <w:rPr/>
        <w:t>湊彐땷歘杸婥剁枩쵥ꥣ䌯ㆡ땳㡎䝇戺⽯忎戹朳穐꥙⍪䍏⍒䤽⴬⍷뭶䙡坓楑숺떵僎睔换䴸䮏╇ꇎ卞㖩畫䔫搵슬㬻슱洶녲䇂奢쉷슥浫쉱㤤䵙㭊䜵吽숴⑓⩸八⦩㵸瞬畭䪱㑊䵬㕬⫂쉢䑎䉟頪啄㪣垮㵕垮䮩獦櫂弪䕑煄㕳딷⍀䕶㩊啃墻㡵杭썓쵈䰴슘套癏睡썂㩮䉫</w:t>
      </w:r>
      <w:r>
        <w:rPr/>
        <w:t>ꗂⷂ</w:t>
      </w:r>
      <w:r>
        <w:rPr/>
        <w:t>纩漯╏쉳嫂橈㞻㍩㶣㙒㝱넣꺣⼪쉏⨣塮睓䚬彁</w:t>
      </w:r>
      <w:r>
        <w:rPr/>
        <w:t>ⴳ</w:t>
      </w:r>
      <w:r>
        <w:rPr/>
        <w:t>摞믂䝑䑒殣呥⹄熣批廍䎱瑷伽痂숳</w:t>
      </w:r>
      <w:r>
        <w:rPr/>
        <w:t>ꕣ</w:t>
      </w:r>
      <w:r>
        <w:rPr/>
        <w:t>亿烂搰녎슡ꍳ⯂渳獎숯慾䌨潃⥙␰ꌴ⫂係畴告獏䍪䅲⨭</w:t>
      </w:r>
      <w:r>
        <w:rPr/>
        <w:t>⣂</w:t>
      </w:r>
      <w:r>
        <w:rPr/>
        <w:t>瑒⨴ꅯ佬喘砽睟湎⮩䡀넸⹡</w:t>
      </w:r>
      <w:r>
        <w:rPr/>
        <w:t>ꕤ⒏</w:t>
      </w:r>
      <w:r>
        <w:rPr/>
        <w:t>뼺㮩湏呎䙪繦놥ㅡ㵐⵸忂습慊珂칾㜣</w:t>
      </w:r>
      <w:r>
        <w:rPr/>
        <w:t>Ⱡ</w:t>
      </w:r>
      <w:r>
        <w:rPr/>
        <w:t>炩</w:t>
      </w:r>
      <w:r>
        <w:rPr/>
        <w:t>⠰⎘Ɫ</w:t>
      </w:r>
      <w:r>
        <w:rPr/>
        <w:t>剫参洨滂扸剮뽃䍂䎏朽</w:t>
      </w:r>
      <w:r>
        <w:rPr/>
        <w:t>ⱕ</w:t>
      </w:r>
      <w:r>
        <w:rPr/>
        <w:t>ꍮ</w:t>
      </w:r>
      <w:r>
        <w:rPr/>
        <w:t>ⱍ</w:t>
      </w:r>
      <w:r>
        <w:rPr/>
        <w:t>倳숹㑴쉕⹞㕫⿂䉒쉨숭摞㙤竂⪱㝌</w:t>
      </w:r>
      <w:r>
        <w:rPr/>
        <w:t>ⰸ</w:t>
      </w:r>
      <w:r>
        <w:rPr/>
        <w:t>䈯㌽䙠⏂깙쉋畗浴敯嫂</w:t>
      </w:r>
      <w:r>
        <w:rPr/>
        <w:t>ⱶ</w:t>
      </w:r>
      <w:r>
        <w:rPr/>
        <w:t>ꕣ</w:t>
      </w:r>
      <w:r>
        <w:rPr/>
        <w:t>ㆻ轀㙏칸㜶슻⫂㵚䅩㶩㫂䌪啄쉈딫䩈獒倹傩揂啖㙫㕔넲뮮땉楬뿂睨サ捄䍟瑕彖榱摹䮥䑧挺뭦숥쉢䛂妡䚿䜶䬶땮柂楮숤坺㉇媘⯂</w:t>
      </w:r>
      <w:r>
        <w:rPr/>
        <w:t>⠤</w:t>
      </w:r>
      <w:r>
        <w:rPr/>
        <w:t>慁쏂搤潑쉑뮩숻儽塭抡䡭漣眳噥唽弬⑾㑃⩠哂␽싂䷍松亣숽㑫瀣숻啳㎣烂嚏穰䄲䉵ꆩ㝖침硍奈㕈┻ꍭ⌹牷㉍ꍑ嘪⽍㭕쉔慊뭥㖩䈰冘䍀</w:t>
      </w:r>
      <w:r>
        <w:rPr/>
        <w:t>ⱃ</w:t>
      </w:r>
      <w:r>
        <w:rPr/>
        <w:t>㤳쉥㊏㬫穩䒩坨⬣牁쉥⩊⹠싂썷䏂啁㩧컂橷쉔潆䥲㉡氳侏睏痂縺ꍀ⯂ㄱ싂쉇</w:t>
      </w:r>
      <w:r>
        <w:rPr/>
        <w:t>⡨</w:t>
      </w:r>
      <w:r>
        <w:rPr/>
        <w:t>숲╥숤걎⸸硬♎憬睱梬托쉫煴⥶㡨╉㉲䉉♌癵儷싃㡔转焻轕涻⭲唪幱位쉁㐪樫䱕쉫捰帹⧂晹ㅚ㡩旂䐰犱乞⤹勂〵稊牴쉤砷睵뽏䄲㌰䑭敭㠹ㅗ숻瑷湆䄯</w:t>
      </w:r>
      <w:r>
        <w:rPr/>
        <w:t>ꤶ</w:t>
      </w:r>
      <w:r>
        <w:rPr/>
        <w:t>䥄攩顦쵠啅⩱</w:t>
      </w:r>
      <w:r>
        <w:rPr/>
        <w:t>꤬</w:t>
      </w:r>
      <w:r>
        <w:rPr/>
        <w:t>䭱㝏剏⍧쉂勂爦眷⥁ꌮ쉤쉕椥洺估쉎㦬ꄮ䉧걓䧂疩〹♚侩張</w:t>
      </w:r>
      <w:r>
        <w:rPr/>
        <w:t>⢩</w:t>
      </w:r>
      <w:r>
        <w:rPr/>
        <w:t>ꍈ搶䳂㉸⨺癄슩頻滂灧䡵</w:t>
      </w:r>
      <w:r>
        <w:rPr/>
        <w:t>ⷂꗂ⍣</w:t>
      </w:r>
      <w:r>
        <w:rPr/>
        <w:t>濂㍀幍慑싂摳쉫⥡傩癲㘷风뼲泂疩㑬쉣</w:t>
      </w:r>
      <w:r>
        <w:rPr/>
        <w:t>Ɑ</w:t>
      </w:r>
      <w:r>
        <w:rPr/>
        <w:t>슡熩竎㤳슮⬭⥴䕵䏎䍱ꅺ剙쉞곂⽲ꇂ睸ꥡ슡畺쵧䠶桱煵쉪숻牶爷祭厮娱슩긲繙烂䭓슬塕潯捠</w:t>
      </w:r>
      <w:r>
        <w:rPr/>
        <w:t>ⱡ</w:t>
      </w:r>
      <w:r>
        <w:rPr/>
        <w:t>䍃ㅏ噷櫂瓎晹欫䝔欴祤梩䵩㮱㞻輭싃瘳惂㵢关䔮繙㘣⚡沣䀪⹕睃ꎩ卦䴷쉙晊慨㨬⥇쉏䗃㝾뾱숵딸怽싍숮㘥䡶껂機㡑춬䘺쵺쉎ㅗ갵䏂</w:t>
      </w:r>
      <w:r>
        <w:rPr/>
        <w:t>ⵖ</w:t>
      </w:r>
      <w:r>
        <w:rPr/>
        <w:t>촸塄㉤䝫깳䱍</w:t>
      </w:r>
      <w:r>
        <w:rPr/>
        <w:t>ⲥ</w:t>
      </w:r>
      <w:r>
        <w:rPr/>
        <w:t>曍埂漴娯傏㍫䑾塮</w:t>
      </w:r>
      <w:r>
        <w:rPr/>
        <w:t>ⵘ</w:t>
      </w:r>
      <w:r>
        <w:rPr/>
        <w:t>睦欮顧䪩⭘䕤㙤永硃㡆㷂깲☯넺컍敓␫쉠㍴歡</w:t>
      </w:r>
      <w:r>
        <w:rPr/>
        <w:t>ꤤ</w:t>
      </w:r>
      <w:r>
        <w:rPr/>
        <w:t>矂儷㫂</w:t>
      </w:r>
      <w:r>
        <w:rPr/>
        <w:t>ⲵ</w:t>
      </w:r>
      <w:r>
        <w:rPr/>
        <w:t>㩟狂彰⍠</w:t>
      </w:r>
      <w:r>
        <w:rPr/>
        <w:t>ꕢ♶</w:t>
      </w:r>
      <w:r>
        <w:rPr/>
        <w:t>穾䓂ど珍傏摠䀤毂</w:t>
      </w:r>
      <w:r>
        <w:rPr/>
        <w:t>꤯</w:t>
      </w:r>
      <w:r>
        <w:rPr/>
        <w:t>춱뾘䕉땬ꅾ呆⩂睑䰴呫⹄쉉歌䤨☭</w:t>
      </w:r>
      <w:r>
        <w:rPr/>
        <w:t>ⷂ⩲ꔻ</w:t>
      </w:r>
      <w:r>
        <w:rPr/>
        <w:t>뇎ぇ浓砫慾怫浭步쉴숪䥠琪捈⍒䏂쉙傻爦堳숬䭁墮⍳轄㩈啃盂瀲祗娹浠⩭辿砪㥗䂵쉐繁뭕㙆넪㌸吥㩣楉㔱圤埂权啹ꎣ佥ㄨ䫃쉏딱攻칬</w:t>
      </w:r>
      <w:r>
        <w:rPr/>
        <w:t>ⳃ</w:t>
      </w:r>
      <w:r>
        <w:rPr/>
        <w:t>⺏뭇繖熥彁믂뿃璿仂ꍍ♩ꌹ䘷窘䭢ꥶ拂䅒㥶桃杍淂䨫㚬㶣飂䅡숪繪朽扒坙牒晇⬪숰堯恆纡숱東歳䓂슣䳎并湦쉯곂啉祲怹㩟⪬쉪䁭ꅱ䔪</w:t>
      </w:r>
      <w:r>
        <w:rPr/>
        <w:t>ꦏ</w:t>
      </w:r>
      <w:r>
        <w:rPr/>
        <w:t>䘰⛂楍䩪㡴ꌳ쉶⽠</w:t>
      </w:r>
      <w:r>
        <w:rPr/>
        <w:t>ⴱ</w:t>
      </w:r>
      <w:r>
        <w:rPr/>
        <w:t>轴딦汹⴮㑰⍟쎮㴦</w:t>
      </w:r>
      <w:r>
        <w:rPr/>
        <w:t>ꦮ</w:t>
      </w:r>
      <w:r>
        <w:rPr/>
        <w:t>爣⭇毂垏礩勃뭔슱䃍潄䉮幁㐵㠹䲮䱙ꥠ슣⑵뭧頰㴤쵂㧎玱䩂ꍠ浩晕꥙㵺㥊쉞䕊⹗檏⭾췂㜥</w:t>
      </w:r>
      <w:r>
        <w:rPr/>
        <w:t>ꕌ</w:t>
      </w:r>
      <w:r>
        <w:rPr/>
        <w:t>⠣</w:t>
      </w:r>
      <w:r>
        <w:rPr/>
        <w:t>쉀沩쉱烂깹㋂䦬杫禬潲瀫⩬슩湫⬶敇쉊掿쉫뽮⎬卦䁥欷뭘⏂슮剗窩未⼪䝢䱲ㅲ敷</w:t>
      </w:r>
      <w:r>
        <w:rPr/>
        <w:t>ꕀ</w:t>
      </w:r>
      <w:r>
        <w:rPr/>
        <w:t>散ㅘ嗂杅뽗⥅⭯嚬畇潯䵗슻杭㥤긬㉰㥅썉奌</w:t>
      </w:r>
      <w:r>
        <w:rPr/>
        <w:t>⢩</w:t>
      </w:r>
      <w:r>
        <w:rPr/>
        <w:t>䬦쉾窏㶡礤乑숺じ㩸쉔⨵丶⥖㐴ꇂ㙡䭊숯欭㤹硔칏</w:t>
      </w:r>
      <w:r>
        <w:rPr/>
        <w:t>ⵖ</w:t>
      </w:r>
      <w:r>
        <w:rPr/>
        <w:t>甊䧂珂䍆敫쉍㓍㗎刯拂渻磍싂熿숽䑠剃戻仍⑾㟂䣎㵇繓㘥䲣쉕㉅畎兕䌪</w:t>
      </w:r>
      <w:r>
        <w:rPr/>
        <w:t>ⵯ</w:t>
      </w:r>
      <w:r>
        <w:rPr/>
        <w:t>徬坪䉙辬佶껃吽㕶㧂⺮幊稺䔲商儳싂쉃啓飂숴係珂</w:t>
      </w:r>
      <w:r>
        <w:rPr/>
        <w:t>ꔽ</w:t>
      </w:r>
      <w:r>
        <w:rPr/>
        <w:t>㉣啫䡟㤻戽抮녀</w:t>
      </w:r>
      <w:r>
        <w:rPr/>
        <w:t>⡚</w:t>
      </w:r>
      <w:r>
        <w:rPr/>
        <w:t>쉥䦵⭉쉓牂쵡</w:t>
      </w:r>
      <w:r>
        <w:rPr/>
        <w:t>ꥀ</w:t>
      </w:r>
      <w:r>
        <w:rPr/>
        <w:t>췂땓▮슩㴵曂⍡颩䉟䆩穥绂껂皩㡠ꍐ딵쉀㔦쉭栨穄숩歈慯䥀⫂吳绎⨭啐⥸梣正쵖슩旂㝣帻恠ꥪ噊㶡⍊眶松敎㌶</w:t>
      </w:r>
      <w:r>
        <w:rPr/>
        <w:t>ⴹ</w:t>
      </w:r>
      <w:r>
        <w:rPr/>
        <w:t>弭㢏⑬㑰뽾♯㭺⩙숫슡䝰噇扠䅋轱㩒䭁䄯녓㕫㣂拂⭱쉡硕䌮떩殣弫啦晏싂떩㩥呶슡㍣挨딩䘪奨⥰恖祫勂䙔뭕勍槎⥱剎顊䷂恡쉟恱䅩䵧䭶厥숬◂檘呆쉘牉〲놡穮乵偓戻츹䀯♎딣䡭燂漽刬♄䜺娪</w:t>
      </w:r>
      <w:r>
        <w:rPr/>
        <w:t>ⴰ⩒</w:t>
      </w:r>
      <w:r>
        <w:rPr/>
        <w:t>䙨쉸⩌㥎⬥㇂⥂皮木獖佲㘤썧佦祾쉌欻戫㵞㝠쉡殬⥋싂湬쵏⴪徱쉈擎딨쉪眮浹樹㥺慈㝹싂猲㧂쉯䮮⩵㔵輷⩥䥢䟂敘汥慁俎典䊩濃殡ꍣ旍쉁じ竂⽡溏┶긶䞬疥畍乆뭣刲㨰⩚离癏䡓瀻䵲㮩潧眨参</w:t>
      </w:r>
      <w:r>
        <w:rPr/>
        <w:t>ꖱ</w:t>
      </w:r>
      <w:r>
        <w:rPr/>
        <w:t>ꅢ䎿䥹⑄㥌塭砳䂵厘ꅘ〹쉬瑕쉠㕗</w:t>
      </w:r>
      <w:r>
        <w:rPr/>
        <w:t>꥓⩔</w:t>
      </w:r>
      <w:r>
        <w:rPr/>
        <w:t>ꅓ㈴椺싂◂䡖眴濂畂㘨顋ꥯꥩ䭑걑㶩ゥ䬫剒冻汦漮桨彗㩰姂땡쉑滎⭈百迂ꥰ爥繅쉍㍙㕣⺩䇂</w:t>
      </w:r>
      <w:r>
        <w:rPr/>
        <w:t>ꦿ</w:t>
      </w:r>
      <w:r>
        <w:rPr/>
        <w:t>뽔婧畕㍓䁷湏㍗煬꥘䂥딱䆻礤ꄪ쉺㉏⑄席䖮㑵㠬䅗潁깧灦</w:t>
      </w:r>
      <w:r>
        <w:rPr/>
        <w:t>ꔥ</w:t>
      </w:r>
      <w:r>
        <w:rPr/>
        <w:t>獅颱⩦싂뮻㚘炻愷撱瓃恬ꅩ㍲쉭⌴砻쉡癉㮥䙸슏⥁</w:t>
      </w:r>
      <w:r>
        <w:rPr/>
        <w:t>ꔮ</w:t>
      </w:r>
      <w:r>
        <w:rPr/>
        <w:t>䩲▏쵖䵈怨䑦桾㙮漺쉬䴪╟嘸楘</w:t>
      </w:r>
      <w:r>
        <w:rPr/>
        <w:t>⠯ⱃ</w:t>
      </w:r>
      <w:r>
        <w:rPr/>
        <w:t>㕀⼬姂䍏⚏쉡겡㐴䑢걍席奁㭑並⥮侏䵅扮〲颥ꍚ歡㨨䔫䚩뼻畟㡚⭷啒熩㩃㍗▣놩䯎䵋⵹㫂畣輽싍쌱㝾䌯癈슿係冻佃⩙䢿吱▱쵹汫숩⒥颿숽琴⍐⭃䠸啣併潂⍪涥牟ぴ⫂塇싂뭉係䒬㥗匽癇⽋执瘰礲漻摬穔쉮眯沵ꅸ㎿幚</w:t>
      </w:r>
      <w:r>
        <w:rPr/>
        <w:t>ꥌ</w:t>
      </w:r>
      <w:r>
        <w:rPr/>
        <w:t>嫂촴恨顾숦숣東娊捚㕏㴳䤫⴦긪ꇂ夳ꅱ涩枥⫂쏂严皬춻桐䩴䶿㒩猸</w:t>
      </w:r>
      <w:r>
        <w:rPr/>
        <w:t>ⵧ⑨</w:t>
      </w:r>
      <w:r>
        <w:rPr/>
        <w:t>䩏摇䱨ォ㥃䍬䴽쉶啒</w:t>
      </w:r>
      <w:r>
        <w:rPr/>
        <w:t>ⶣ</w:t>
      </w:r>
      <w:r>
        <w:rPr/>
        <w:t>䵁⭊埂䌣䣎䅧䩔矂㭢㙹䵳愭浨쉪癩䛍癇氱⿂乀⭶슩秂摴䱫焷男</w:t>
      </w:r>
      <w:r>
        <w:rPr/>
        <w:t>꥟⦩</w:t>
      </w:r>
      <w:r>
        <w:rPr/>
        <w:t>癏䟂㯍偺숺숫ꅅ狂뽈頳쉬</w:t>
      </w:r>
      <w:r>
        <w:rPr/>
        <w:t>Ⱔ</w:t>
      </w:r>
      <w:r>
        <w:rPr/>
        <w:t>氪㌴쉷⽂焻捫破㶘磂숵⻂ㄣ㞮昭猴歈禬ꄩ⩉妣汵棍暥ꎥ싂㙌唣䁮債坷</w:t>
      </w:r>
      <w:r>
        <w:rPr/>
        <w:t>ꖬ</w:t>
      </w:r>
      <w:r>
        <w:rPr/>
        <w:t>橫夦⥴䉗⽈䤲火汆쉂곂땥幮毂䲻습䞮숣碣</w:t>
      </w:r>
      <w:r>
        <w:rPr/>
        <w:t>ꔯ</w:t>
      </w:r>
      <w:r>
        <w:rPr/>
        <w:t>妩숹䤩䐽┲汦</w:t>
      </w:r>
      <w:r>
        <w:rPr/>
        <w:t>⡔</w:t>
      </w:r>
      <w:r>
        <w:rPr/>
        <w:t>塤䖩傘</w:t>
      </w:r>
      <w:r>
        <w:rPr/>
        <w:t>ꕯ</w:t>
      </w:r>
      <w:r>
        <w:rPr/>
        <w:t>婄</w:t>
      </w:r>
      <w:r>
        <w:rPr/>
        <w:t>⠲</w:t>
      </w:r>
      <w:r>
        <w:rPr/>
        <w:t>江쉰䔲⒥⫃硒䱾猪槎獊㠥◎䂵歕迂습숪棂䲱乾䅫皘넲쉍䅰숳䁥♊⽇轙毂쉱쉏⤩砻⨷⹴䨦䱁桁恔啯昦䕄飂숮䞩쵤㊩㈩뇎稸⩰湒婐瑄歓</w:t>
      </w:r>
      <w:r>
        <w:rPr/>
        <w:t>ꤻⓂ</w:t>
      </w:r>
      <w:r>
        <w:rPr/>
        <w:t>걘氨⛂堳썢䙊䜳걉忍乲浂㊩怳⨻憩噭쉮䯂䜯쵁熬뽏</w:t>
      </w:r>
      <w:r>
        <w:rPr/>
        <w:t>ꕌ</w:t>
      </w:r>
      <w:r>
        <w:rPr/>
        <w:t>煭塴磂彍䵥쉌쉨十姂繬䐪搲뼲㚬㇂䈳ꍅ仃拎晅◎桋扺䫍㕙䪏拍票⩓⨨⥔䍩憻캘䍡⥲⑓ꎵ䉒痍쉴犣渻</w:t>
      </w:r>
      <w:r>
        <w:rPr/>
        <w:t>ꥇ</w:t>
      </w:r>
      <w:r>
        <w:rPr/>
        <w:t>컎䈺</w:t>
      </w:r>
      <w:r>
        <w:rPr/>
        <w:t>ⱅ</w:t>
      </w:r>
      <w:r>
        <w:rPr/>
        <w:t>쉏䝓⨻</w:t>
      </w:r>
      <w:r>
        <w:rPr/>
        <w:t>ꕨ</w:t>
      </w:r>
      <w:r>
        <w:rPr/>
        <w:t>枣挬⭗㮥畞⽄╳땮繀</w:t>
      </w:r>
      <w:r>
        <w:rPr/>
        <w:t>ꕤ</w:t>
      </w:r>
      <w:r>
        <w:rPr/>
        <w:t>係</w:t>
      </w:r>
      <w:r>
        <w:rPr/>
        <w:t>ꔮ</w:t>
      </w:r>
      <w:r>
        <w:rPr/>
        <w:t>싂䔦⻂猷繠潂景䊱Ⓜ걪恴쉙</w:t>
      </w:r>
      <w:r>
        <w:rPr/>
        <w:t>ⵕ</w:t>
      </w:r>
      <w:r>
        <w:rPr/>
        <w:t>噐⹲⬮坴긳䰫乤┦⭊丳擂輥츩䭷沮칐㚮䱶䳎쉳䁐吴䵑㉚決═㐵</w:t>
      </w:r>
      <w:r>
        <w:rPr/>
        <w:t>꧂</w:t>
      </w:r>
      <w:r>
        <w:rPr/>
        <w:t>硭べ佔据呺㨷</w:t>
      </w:r>
      <w:r>
        <w:rPr/>
        <w:t>ꔶ⥪</w:t>
      </w:r>
      <w:r>
        <w:rPr/>
        <w:t>摤匦䉗㉘垻䏎䑪녘印乑杰㵤䭄汴ꌦ橭䗂夤⥋슬㕍쵋</w:t>
      </w:r>
      <w:r>
        <w:rPr/>
        <w:t>ⶡ</w:t>
      </w:r>
      <w:r>
        <w:rPr/>
        <w:t>뽅楷㇃浸숤⩹癷믂</w:t>
      </w:r>
      <w:r>
        <w:rPr/>
        <w:t>ⱐ</w:t>
      </w:r>
      <w:r>
        <w:rPr/>
        <w:t>㙊䱃关厘ꍐ⼻</w:t>
      </w:r>
      <w:r>
        <w:rPr/>
        <w:t>ⱄ</w:t>
      </w:r>
      <w:r>
        <w:rPr/>
        <w:t>䃂歾쉕ィ伩땩싂轧⒥硵咩敪㩁깘䱀兑갺奚圱卥憿녗䙓ꥨ뿂쉲暮䝇祷㩤㈮歍幄䭦䞿惂㊘囍뽒慪⍏싂䧂呉涻婥機</w:t>
      </w:r>
      <w:r>
        <w:rPr/>
        <w:t>ⱐ</w:t>
      </w:r>
      <w:r>
        <w:rPr/>
        <w:t>ꥉ</w:t>
      </w:r>
      <w:r>
        <w:rPr/>
        <w:t>쵐슩ꌪ㬬쎩剟犥穥</w:t>
      </w:r>
      <w:r>
        <w:rPr/>
        <w:t>ⶮ</w:t>
      </w:r>
      <w:r>
        <w:rPr/>
        <w:t>颡挥畟椳딮썫㖿䡾捷獔塄堰圷恒</w:t>
      </w:r>
      <w:r>
        <w:rPr/>
        <w:t>⡧</w:t>
      </w:r>
      <w:r>
        <w:rPr/>
        <w:t>噾㖘䙮䆡걥帤⿂奣癞뭳玿</w:t>
      </w:r>
      <w:r>
        <w:rPr/>
        <w:t>ⱔ⵪</w:t>
      </w:r>
      <w:r>
        <w:rPr/>
        <w:t>窱쉅숯쵚슡⧂䘪眵挣쉎剹ꥺ⩤吭</w:t>
      </w:r>
      <w:r>
        <w:rPr/>
        <w:t>ⴭⱣ</w:t>
      </w:r>
      <w:r>
        <w:rPr/>
        <w:t>轹扭恩竂컂쉩䨬쉹檘䵯뽸瑊녙䁞䑧啎♵タ쉊䅾쉃䡹妿䠦䜻礲縥㊻ォ煏繢楰焷⿂ꅢ扊숣</w:t>
      </w:r>
      <w:r>
        <w:rPr/>
        <w:t>ⲩ</w:t>
      </w:r>
      <w:r>
        <w:rPr/>
        <w:t>䮻</w:t>
      </w:r>
      <w:r>
        <w:rPr/>
        <w:t>ꤊ☲</w:t>
      </w:r>
      <w:r>
        <w:rPr/>
        <w:t>温⫂礽긪</w:t>
      </w:r>
      <w:r>
        <w:rPr/>
        <w:t>ꥆꗂ</w:t>
      </w:r>
      <w:r>
        <w:rPr/>
        <w:t>け头洹卑</w:t>
      </w:r>
      <w:r>
        <w:rPr/>
        <w:t>ꔶ</w:t>
      </w:r>
      <w:r>
        <w:rPr/>
        <w:t>匦睡숰慧䀭쉬盂砷╖櫂枱繥嗂慌⥥쉓⤲䀳匪慍䨳塐</w:t>
      </w:r>
      <w:r>
        <w:rPr/>
        <w:t>ꔰ</w:t>
      </w:r>
      <w:r>
        <w:rPr/>
        <w:t>炥걅呐숸破슏⬬⩞抱㖏䔴㪥爥櫂㝋쉰佣乣庱㐤㪮嘤ꅩ轚滂磎ꎩ擂恦湄䕁◂个╌때䂥ꥢ䍭濂숷癟仂⽈걧稪頨☱参䍏㩈䔯⩾</w:t>
      </w:r>
      <w:r>
        <w:rPr/>
        <w:t>Ɫ</w:t>
      </w:r>
      <w:r>
        <w:rPr/>
        <w:t>偉㡬䴹쉁䊮愰썑⸷噍</w:t>
      </w:r>
      <w:r>
        <w:rPr/>
        <w:t>ꤳ</w:t>
      </w:r>
      <w:r>
        <w:rPr/>
        <w:t>汚쉟獙</w:t>
      </w:r>
      <w:r>
        <w:rPr/>
        <w:t>⣎</w:t>
      </w:r>
      <w:r>
        <w:rPr/>
        <w:t>桎⵳뽄썟炻え乷</w:t>
      </w:r>
      <w:r>
        <w:rPr/>
        <w:t>ꔬ</w:t>
      </w:r>
      <w:r>
        <w:rPr/>
        <w:t>疬㉯兯歪匨⺏㑒䧂䔷⫂</w:t>
      </w:r>
      <w:r>
        <w:rPr/>
        <w:t>ⰽ</w:t>
      </w:r>
      <w:r>
        <w:rPr/>
        <w:t>晸偏位슬っ깣地쌨愯呄嘰쉵榻쉴塴♯ㅕ噮漪勃슏㉶奩㡢摫幡</w:t>
      </w:r>
      <w:r>
        <w:rPr/>
        <w:t>⡑⭍</w:t>
      </w:r>
      <w:r>
        <w:rPr/>
        <w:t>琴쉘⺘摵徻㉄䉪ꍚ傿㈮囍슬枩</w:t>
      </w:r>
      <w:r>
        <w:rPr/>
        <w:t>ⷂ</w:t>
      </w:r>
      <w:r>
        <w:rPr/>
        <w:t>뮵㠫ꄣ役</w:t>
      </w:r>
      <w:r>
        <w:rPr/>
        <w:t>ꦵ</w:t>
      </w:r>
      <w:r>
        <w:rPr/>
        <w:t>獢㷂겱㋂兘玏⭭禣䥮偩쉚乖䪩㡵⌰ꎵ㥲侵帱쉏汳깷䯂㦵灹䭭⩙⑃允偐徥猽㥦梩⹌轄쉩呈⌶嚘䥹欶䣂쉋奾쉵昪昪䥴弦塬偁牺슘㙨䚥쉃⬨っ깱췍䶿喥깓㶻</w:t>
      </w:r>
      <w:r>
        <w:rPr/>
        <w:t>ꥌ</w:t>
      </w:r>
      <w:r>
        <w:rPr/>
        <w:t>䇂櫂䆣男슿쉎獷㡎㥌畩쉫殩珂毂뭙⍣榵⨳癬ꍖ浟焪㦱쵥弬楴瘸⨪㮩</w:t>
      </w:r>
      <w:r>
        <w:rPr/>
        <w:t>ⱳ</w:t>
      </w:r>
      <w:r>
        <w:rPr/>
        <w:t>䉳⽅⎿懂슻䤦㵙仃矍縯愺䕆硴⨽㡠庮楏䕂♎</w:t>
      </w:r>
      <w:r>
        <w:rPr/>
        <w:t>ꕚ</w:t>
      </w:r>
      <w:r>
        <w:rPr/>
        <w:t>쉫ꍩ桙窥㥧欮☮托砪㞩쏂牶䱠恩繶摴䝎硷䱊圲汣祁깰唹⏂彷挦㦘䩏숺戦㤤㕌</w:t>
      </w:r>
      <w:r>
        <w:rPr/>
        <w:t>Ⳃ</w:t>
      </w:r>
      <w:r>
        <w:rPr/>
        <w:t>䍕ㅈ奥愱剕漰숺湴ꆮꏂ卾숸</w:t>
      </w:r>
      <w:r>
        <w:rPr/>
        <w:t>ꕚ</w:t>
      </w:r>
      <w:r>
        <w:rPr/>
        <w:t>㮣吳ꥡ䪩迂嚣匤㩌湮摎쉈䍏捇</w:t>
      </w:r>
      <w:r>
        <w:rPr/>
        <w:t>ⵇꤶ</w:t>
      </w:r>
      <w:r>
        <w:rPr/>
        <w:t>戵</w:t>
      </w:r>
      <w:r>
        <w:rPr/>
        <w:t>ꦘ</w:t>
      </w:r>
      <w:r>
        <w:rPr/>
        <w:t>쵘夵佯║썐祂䬸㘶⩦숮</w:t>
      </w:r>
      <w:r>
        <w:rPr/>
        <w:t>ꕧ</w:t>
      </w:r>
      <w:r>
        <w:rPr/>
        <w:t>㤸䕷⩱⩮㕰坘⹮슻䡱⸤奀㬭輬ꆥ㕩䰶淂땈瑏盍繪싂戣偱䀻弴䡙쉮쉌㍁숮片辣</w:t>
      </w:r>
      <w:r>
        <w:rPr/>
        <w:t>ꤹ</w:t>
      </w:r>
      <w:r>
        <w:rPr/>
        <w:t>땤唫컎슣⍤쉣⫍䩂塤橈넴浙⚩캩깦顄愣┪㍣䙇塳쵯㭇⹓卯</w:t>
      </w:r>
      <w:r>
        <w:rPr/>
        <w:t>ⱔ</w:t>
      </w:r>
      <w:r>
        <w:rPr/>
        <w:t>딻灙圸</w:t>
      </w:r>
      <w:r>
        <w:rPr/>
        <w:t>꧂</w:t>
      </w:r>
      <w:r>
        <w:rPr/>
        <w:t>䭱</w:t>
      </w:r>
      <w:r>
        <w:rPr/>
        <w:t>ꔵ</w:t>
      </w:r>
      <w:r>
        <w:rPr/>
        <w:t>칹卸ꌷ⩣䜯</w:t>
      </w:r>
      <w:r>
        <w:rPr/>
        <w:t>ꥂ</w:t>
      </w:r>
      <w:r>
        <w:rPr/>
        <w:t>稨ꅫ吷⤮⍘싂杪㙢戦債◂漨煂汙帮橹䩉</w:t>
      </w:r>
      <w:r>
        <w:rPr/>
        <w:t>ꥇ⎬Ⓜ</w:t>
      </w:r>
      <w:r>
        <w:rPr/>
        <w:t>祐곂쏂습扥⫂쉱輷瓂</w:t>
      </w:r>
      <w:r>
        <w:rPr/>
        <w:t>ꦣ</w:t>
      </w:r>
      <w:r>
        <w:rPr/>
        <w:t>㝂⥱슱乺䑴녞摸欬恨쉦⩄㙋祈䙵쉖숲潐業䀽갣㩶ㆣ創啲쉙㵦㝚쉇⵩甦爷⥙㙯쉒兺딶</w:t>
      </w:r>
      <w:r>
        <w:rPr/>
        <w:t>Ⱔ⭰</w:t>
      </w:r>
      <w:r>
        <w:rPr/>
        <w:t>쉹㎵⍎浗걔䁤焲숮쉞潓䴵礣瀊䍤썌偏</w:t>
      </w:r>
      <w:r>
        <w:rPr/>
        <w:t>ꕟ</w:t>
      </w:r>
      <w:r>
        <w:rPr/>
        <w:t>湈揍⭒⧂딵⑅때䈽</w:t>
      </w:r>
      <w:r>
        <w:rPr/>
        <w:t>Ɒ</w:t>
      </w:r>
      <w:r>
        <w:rPr/>
        <w:t>癷町漮⹂⑥牢㢏</w:t>
      </w:r>
      <w:r>
        <w:rPr/>
        <w:t>ꥂ⥄</w:t>
      </w:r>
      <w:r>
        <w:rPr/>
        <w:t>繀숰唱⨮⺱ꆮ䖡䱠頮唨祑䉄牘撮樭乎䝆去洤番敉儤彊夲乔繓ㅌ⩪圫栬䭈쵷憮硗硊녃珂曂뿂⯎福內䥘㔱猭迍⽪䵖⌺䋂洯顔㜯㥖彷䊬⹥⤭怲迃쏂淃슏潩⩯垱祌䉢㡾</w:t>
      </w:r>
      <w:r>
        <w:rPr/>
        <w:t>꧂</w:t>
      </w:r>
      <w:r>
        <w:rPr/>
        <w:t>㝎偳儦未䂘촶䒣灖瘭僂偯㤶䐨椲䀱橂彇煫喻쉳婡洯晋ㅥ겣걔媣◎溡坏깒㵧碘㒩䀲쉧䴻⤸䣂</w:t>
      </w:r>
      <w:r>
        <w:rPr/>
        <w:t>ꤺ</w:t>
      </w:r>
      <w:r>
        <w:rPr/>
        <w:t>쉢㭎湷䥨債䠴</w:t>
      </w:r>
      <w:r>
        <w:rPr/>
        <w:t>ꤩ</w:t>
      </w:r>
      <w:r>
        <w:rPr/>
        <w:t>숭ㅋ灢숽㉎䝙땶恳싂㙅ꌸ숸婄</w:t>
      </w:r>
      <w:r>
        <w:rPr/>
        <w:t>⡅⎡</w:t>
      </w:r>
      <w:r>
        <w:rPr/>
        <w:t>搰轆爹쉄컍唴懂䍨㒮顐␱뮬㦥뮥䤻슘敒坨顙吶痂眴兢쉘䵁䥯</w:t>
      </w:r>
      <w:r>
        <w:rPr/>
        <w:t>ⱹ</w:t>
      </w:r>
      <w:r>
        <w:rPr/>
        <w:t>攭煱</w:t>
      </w:r>
      <w:r>
        <w:rPr/>
        <w:t>ⱄ</w:t>
      </w:r>
      <w:r>
        <w:rPr/>
        <w:t>睟䑃⬨떬垱盂쉆䬨ꅶ썥깷뼴㭍㴻剔무쉑十㉚勂䟂渨輲㋂捂춣歾쉒䭡坱ㅹ坐쉀欣③䋂䁣㙔半侮㈩</w:t>
      </w:r>
      <w:r>
        <w:rPr/>
        <w:t>ꕙ</w:t>
      </w:r>
      <w:r>
        <w:rPr/>
        <w:t>뭠塄梿扖煁슣樱쉘顇氽㢵⼸吱숭䨰䍳⥬⥬樰癞䲩剺⹏淂汌쉊䩯辵咬昩㭩⬬⤯䬰扨ꅈ灏슡䙘㓎䁗쉓</w:t>
      </w:r>
      <w:r>
        <w:rPr/>
        <w:t>⢱</w:t>
      </w:r>
      <w:r>
        <w:rPr/>
        <w:t>슻쉃硑뼵教뭞㠥쉶숯╍彬啅樷쉶穊瑠竍숴乆㯂㕧樷癧匮塡㑁辣⩪⫂♨奾啗ㅐ⭈䞵䍳</w:t>
      </w:r>
      <w:r>
        <w:rPr/>
        <w:t>ꥏ</w:t>
      </w:r>
      <w:r>
        <w:rPr/>
        <w:t>涥㋂去頣䁉䳂쵣㭘砶乨捀其匰顁硏䉈华걳洽싍</w:t>
      </w:r>
      <w:r>
        <w:rPr/>
        <w:t>ꥉ</w:t>
      </w:r>
      <w:r>
        <w:rPr/>
        <w:t>긻十⒱漯渵唤〬</w:t>
      </w:r>
      <w:r>
        <w:rPr/>
        <w:t>ⱦ</w:t>
      </w:r>
      <w:r>
        <w:rPr/>
        <w:t>搲</w:t>
      </w:r>
      <w:r>
        <w:rPr/>
        <w:t>ꖮ</w:t>
      </w:r>
      <w:r>
        <w:rPr/>
        <w:t>⽈淂껂奥䁾䵃ꄷ숱佅츣㶘歕⨸䭎</w:t>
      </w:r>
      <w:r>
        <w:rPr/>
        <w:t>ꕭ</w:t>
      </w:r>
      <w:r>
        <w:rPr/>
        <w:t>뽤喩⤪⭟╰쉂撵뭮⸮佐㙑晪쉠䧂棎刪썶擂숰숮숦꥖</w:t>
      </w:r>
      <w:r>
        <w:rPr/>
        <w:t>ꤷ</w:t>
      </w:r>
      <w:r>
        <w:rPr/>
        <w:t>뾿攪剰睨䀯曂頩䎩ㅃ까䡪치㝓䙕橞吽㎵㥤썇</w:t>
      </w:r>
      <w:r>
        <w:rPr/>
        <w:t>Ⱟ</w:t>
      </w:r>
      <w:r>
        <w:rPr/>
        <w:t>䡠䅈ꆥ䘽슮㨷ꅡ䡨咡싂〮䱥⌯ꇂ䕅칍䒻쉶撣</w:t>
      </w:r>
      <w:r>
        <w:rPr/>
        <w:t>ꥋ</w:t>
      </w:r>
      <w:r>
        <w:rPr/>
        <w:t>䥄⼻⍘쉏ꍇこ쉌犡컂妻顈劮䮩犱걭⤲煫</w:t>
      </w:r>
      <w:r>
        <w:rPr/>
        <w:t>ꥈ⤪</w:t>
      </w:r>
      <w:r>
        <w:rPr/>
        <w:t>녺す뭙슘〱曂弽繴㥑䜽</w:t>
      </w:r>
      <w:r>
        <w:rPr/>
        <w:t>⡊</w:t>
      </w:r>
      <w:r>
        <w:rPr/>
        <w:t>ꕞ</w:t>
      </w:r>
      <w:r>
        <w:rPr/>
        <w:t>䡩偙塒祋獮湓湳⩴넹懂侮洦쵍眤䥱嘬ꍋ栬硺幕偟怷딺慅숰╾塤㵍슬䁗灰숲⹈䍞싂坓瘨䙉碘㍋⿂㍮抿桑</w:t>
      </w:r>
      <w:r>
        <w:rPr/>
        <w:t>ⵯ⴪</w:t>
      </w:r>
      <w:r>
        <w:rPr/>
        <w:t>숪뇂䙔때喘浵久懂슩䬱썪亱焤숥偑Ⓙ䠦轒땲㨊⽠㭨</w:t>
      </w:r>
      <w:r>
        <w:rPr/>
        <w:t>꧂</w:t>
      </w:r>
      <w:r>
        <w:rPr/>
        <w:t>츤䝈䥢뽬㝪</w:t>
      </w:r>
      <w:r>
        <w:rPr/>
        <w:t>⣂</w:t>
      </w:r>
      <w:r>
        <w:rPr/>
        <w:t>뭣牸䤩琣䈦쉸睐敵숺唽ㅒ䕉嘰ㅦ묫畳熩䐴ㄫ瀯ꥨ祺뽹滂꥔㊱껎痎숳浈淎壂⥶㝍⹀쉳뽰熵슡晚熣ꌸ㙀倽㨱渦囂䄲牪㉦嚩⩤㪵䁏䔳䁥燂济⪡숤昪䙌媘恉㖩䑋櫂煀䄳</w:t>
      </w:r>
      <w:r>
        <w:rPr/>
        <w:t>ⰷ</w:t>
      </w:r>
      <w:r>
        <w:rPr/>
        <w:t>ꌻ煮煴녶걟뭙䏂癨쉞ꥬ湒䅔癠䕮牟</w:t>
      </w:r>
      <w:r>
        <w:rPr/>
        <w:t>ⵁ</w:t>
      </w:r>
      <w:r>
        <w:rPr/>
        <w:t>潆쵙⌽䣎窡쉔兗噔橷塹䗂乆㍖灔绍⍸姂쉰璩狂┰乸慃쉏穴彲⍴焤牪樵偐䈵㪱㤶䨴쉸䡆秂슮㡅歹쎱䱭⶿砣䅃䆿睑ꅏ㍵ㅞ⍸䍞䡺䪥䵠숱拎숫䝾넮呈䯂瑠䨦쉴珂特甬⩥䩗ꍗ琬䑇㥎䶵䘭䍀盂ꥵ쌦獑뭭쉐싃⑟涘㨷渦灡睂쉪슘䏂⩫录繧䐯쌮뽷쉴繚恀弮㔩玮䜦帴㧂䚩ꎱ煾썣掱町뭸癄浉▵仂슻겣㨶牎湦⍍넺ꍦ숵媿纏吸穌쉳䤮恊漽攽临긴슮ヂ副㑬条㛂䗂⸬䢵䘽䚵쉳네䉒쵘䞻⮘쉶䥰䂣ㆵ㫂㝁伱쉕츣戸䈱녲砺슻숷普摞䴪녮ꎥ쉢숽搤㡠猫⨲兾慁</w:t>
      </w:r>
      <w:r>
        <w:rPr/>
        <w:t>⡦</w:t>
      </w:r>
      <w:r>
        <w:rPr/>
        <w:t>䉰⛂䜫䷂喡䣎塈佘䂘뾩猸片ㅖ獈焷䓃㵌䱑⹱幑</w:t>
      </w:r>
      <w:r>
        <w:rPr/>
        <w:t>ⶮ</w:t>
      </w:r>
      <w:r>
        <w:rPr/>
        <w:t>晄</w:t>
      </w:r>
      <w:r>
        <w:rPr/>
        <w:t>Ⱓ</w:t>
      </w:r>
      <w:r>
        <w:rPr/>
        <w:t>㙅⩫싍䘰帨硊䯎긲䑩숭⽩숲你潩堪㕔㑭⍡㡞嫂㒏ꅺ汘仍</w:t>
      </w:r>
      <w:r>
        <w:rPr/>
        <w:t>Ɫ</w:t>
      </w:r>
      <w:r>
        <w:rPr/>
        <w:t>ꕥ⹩</w:t>
      </w:r>
      <w:r>
        <w:rPr/>
        <w:t>眴楖슩</w:t>
      </w:r>
      <w:r>
        <w:rPr/>
        <w:t>⡂</w:t>
      </w:r>
      <w:r>
        <w:rPr/>
        <w:t>⽖</w:t>
      </w:r>
      <w:r>
        <w:rPr/>
        <w:t>ⴶ</w:t>
      </w:r>
      <w:r>
        <w:rPr/>
        <w:t>榩㤥⫂썷㢿썴숲⹶琸竂杔⩇⥖䑹쌺坈塣娩穥娨⌱䡟ヂ쉎쉦⽋弪⼳庮䐣姂쉟朤㝬⹓쉸牧権⥅깩碿乺卓⑮칐䙥皘췂㔶㍣촳䁗摦⽮潮佢㶥䁫湂囂䏂ꎬ䐥䖱繆⽫넰ꎿ㠷㏃⍘割䕯䣂⹷杄琥싂ㆿ⪬砮⩹䖣䔣矎쉗縮愩䯂싍橀㢘䝩㕹㗂呷彥㌮</w:t>
      </w:r>
      <w:r>
        <w:rPr/>
        <w:t>ꦻ</w:t>
      </w:r>
      <w:r>
        <w:rPr/>
        <w:t>轪녦剹㵍浖榮睬匱䑟煚⥧疏瀳⨸桔攨ꥩꇂ硹憩个ꥸ걾칪汥繰墏김숪</w:t>
      </w:r>
      <w:r>
        <w:rPr/>
        <w:t>ⱶ</w:t>
      </w:r>
      <w:r>
        <w:rPr/>
        <w:t>㜺浕卭喏䎩博䮩⪩䱳㙂呒ヂ熬竂旂쉉쉵䯂㍺氷晾䙉믎㓂盂⩸䙣껂㩸溩乳晵䈦㜩檥呠뽀쉱捪晥䱕뿂</w:t>
      </w:r>
      <w:r>
        <w:rPr/>
        <w:t>ꔱ</w:t>
      </w:r>
      <w:r>
        <w:rPr/>
        <w:t>䱳䕨洊</w:t>
      </w:r>
      <w:r>
        <w:rPr/>
        <w:t>ꦩ</w:t>
      </w:r>
      <w:r>
        <w:rPr/>
        <w:t>껂슩숲曂轂⨬슏ね堭吣拂塓떱攮浀쉃楧啇㈩䠸幣扔䭅磂쉕睯兯칆㈣⩸쉉㙈桵숸䁂樤瘣䑊㝴硣⭱搪싃⑱參䝮䠩쉯</w:t>
      </w:r>
      <w:r>
        <w:rPr/>
        <w:t>ꤹ</w:t>
      </w:r>
      <w:r>
        <w:rPr/>
        <w:t>湅䀹숨⽯숩捠噋繇塞疡匴硁⬸礱獓奉㡋츦㪘ꏂ칟⤩⦵扯㝯怵兖呴㣂兹싂啯橱쉣影䑚ꥠ呧</w:t>
      </w:r>
      <w:r>
        <w:rPr/>
        <w:t>ⷂ</w:t>
      </w:r>
      <w:r>
        <w:rPr/>
        <w:t>漭体꥔㨰슥倭쉙㵞獠칢堶깱挷⩯䩱㥇杧ꄰ䭅噭ꄻ땫숵쉦쉉뽖縤슣슏쉇⥂숪噇䒩녊쉠秂桊슩놱敘뭾䢬燂擂칫戸噷嚻쉆疬䔵㩁祃녀晤⯂숲䁟摤幔偢䭠칌彯긭숷偌剞睔슱쉴䢣</w:t>
      </w:r>
      <w:r>
        <w:rPr/>
        <w:t>ꗂ</w:t>
      </w:r>
      <w:r>
        <w:rPr/>
        <w:t>䝁㘵瑄</w:t>
      </w:r>
      <w:r>
        <w:rPr/>
        <w:t>⠸</w:t>
      </w:r>
      <w:r>
        <w:rPr/>
        <w:t>䘶쉸呴⽰ꄴ慖摉戥浣爦숷㘽</w:t>
      </w:r>
      <w:r>
        <w:rPr/>
        <w:t>ⱸ</w:t>
      </w:r>
      <w:r>
        <w:rPr/>
        <w:t>啗煍灇⪩㢿㭸䣂⥖㉢㔺묯⶘䍪畭奶乩⽺慵捓䈬⼮琥彬灍䕳䘭䐪戫湫쉤䈬歎㩸汹⼸䤭サ䌷슣慍䣂昹轁⹸⹺搹쉖な址</w:t>
      </w:r>
      <w:r>
        <w:rPr/>
        <w:t>ⲿ⬱</w:t>
      </w:r>
      <w:r>
        <w:rPr/>
        <w:t>卾廂䡀䬬卌㔶癹䋃㡀刭砰䐦恗ㅮ㗂⬯䑰庮秃㴨⸪㭖㖮劘煢眸呖祈睲㍎太겣慥쉒칠㨻⑎慡䅴䕶㙏䡳䴰쉮毂⥢쉢숻⸴숤ꆮꍩ䡨䘮獰䙱奏湪䠽琣执捚堣擎珂⑏䣂숸朩甬砦剉</w:t>
      </w:r>
      <w:r>
        <w:rPr/>
        <w:t>ⷂ</w:t>
      </w:r>
      <w:r>
        <w:rPr/>
        <w:t>剦⯂䩍穧洣⭶㴪縳煇䭂㵯㢬싍㙄瑉⹧쉞稷䉬딺樴㟂㩚싂⚣捭숨䙰⩑畨㩄働灕幮栭灪橮䭟繨⸪ꍖ⍕濂敧楷琱㢻뭧녤ㅢ垡⹭╊䱯敒⌬炡灞싂ꌲ숬犬뮮ꍄ㕏⪣ꎡ╮特瀤</w:t>
      </w:r>
      <w:r>
        <w:rPr/>
        <w:t>ꖣ</w:t>
      </w:r>
      <w:r>
        <w:rPr/>
        <w:t>核㕂伪员磂칗녅쵈渶</w:t>
      </w:r>
      <w:r>
        <w:rPr/>
        <w:t>ⵁ</w:t>
      </w:r>
      <w:r>
        <w:rPr/>
        <w:t>䵘挤娵汮扊싂⥞堮쉁⯂穂쉮갰뽙卌쉫╴兕圬輲杔쉑䍚䡂址</w:t>
      </w:r>
      <w:r>
        <w:rPr/>
        <w:t>ꖏ</w:t>
      </w:r>
      <w:r>
        <w:rPr/>
        <w:t>勎</w:t>
      </w:r>
      <w:r>
        <w:rPr/>
        <w:t>Ɑ</w:t>
      </w:r>
      <w:r>
        <w:rPr/>
        <w:t>싂塦쉚撿睶츩桑稵♬搮㭑啉䟂懂廂칈⍢⩉婖⬰䘽慊顉ㅣ쉞⽬煍♫睏桃堺䁟곂癮お䒩祔䵨⾩啑</w:t>
      </w:r>
      <w:r>
        <w:rPr/>
        <w:t>ⶣ</w:t>
      </w:r>
      <w:r>
        <w:rPr/>
        <w:t>숨縵兕╷咩</w:t>
      </w:r>
      <w:r>
        <w:rPr/>
        <w:t>ꔴ</w:t>
      </w:r>
      <w:r>
        <w:rPr/>
        <w:t>婑쉪⨱強☮ꥣ獍ギ⥌挪䄮쉤</w:t>
      </w:r>
      <w:r>
        <w:rPr/>
        <w:t>⠬</w:t>
      </w:r>
      <w:r>
        <w:rPr/>
        <w:t>椽塯抮싃칢䩣㵩숰啚㨽䌶员숣呷</w:t>
      </w:r>
      <w:r>
        <w:rPr/>
        <w:t>ꤺ</w:t>
      </w:r>
      <w:r>
        <w:rPr/>
        <w:t>獯걕杫⹗</w:t>
      </w:r>
      <w:r>
        <w:rPr/>
        <w:t>ꕳ</w:t>
      </w:r>
      <w:r>
        <w:rPr/>
        <w:t>쉀䂱䌬싂瀴䟂嫂㯃坺썋獃縤怽摋坧僃䫎땆㔊쵇떏╄쉩倳磂䞩컃숹숭⍠㢬坒楌喣啌⸩た깗挤춬깳쉱牢單地潔桟淂摅쉖</w:t>
      </w:r>
      <w:r>
        <w:rPr/>
        <w:t>Ɽ</w:t>
      </w:r>
      <w:r>
        <w:rPr/>
        <w:t>⿂⤨侣묩慯⩱楀슩妿쉄㥩걠숻䏍쵪</w:t>
      </w:r>
      <w:r>
        <w:rPr/>
        <w:t>Ⳃ</w:t>
      </w:r>
      <w:r>
        <w:rPr/>
        <w:t>㵥걓</w:t>
      </w:r>
      <w:r>
        <w:rPr/>
        <w:t>ⶣ</w:t>
      </w:r>
      <w:r>
        <w:rPr/>
        <w:t>䜱绂䭍</w:t>
      </w:r>
      <w:r>
        <w:rPr/>
        <w:t>Ⳃ♓</w:t>
      </w:r>
      <w:r>
        <w:rPr/>
        <w:t>䝷䄺杵婈頵流♾㇂</w:t>
      </w:r>
      <w:r>
        <w:rPr/>
        <w:t>ⱅ</w:t>
      </w:r>
      <w:r>
        <w:rPr/>
        <w:t>慤婵慙습⮿㭮堸枏䓂⩉쉺⼪疩摂し灦婣숳ꏂ썒顶㤪㝙⼲狂썌㨽破䉱汙Ⓜ捕塐</w:t>
      </w:r>
      <w:r>
        <w:rPr/>
        <w:t>ꦣ⒘</w:t>
      </w:r>
      <w:r>
        <w:rPr/>
        <w:t>瀪싍槂矃䒵䐵☹娱男쉈⽺焥츻㯂潓晎桮⫎壂䐷⯂搲椣썵䮿ꅖ杗偉믂⩂扩</w:t>
      </w:r>
      <w:r>
        <w:rPr/>
        <w:t>⡕</w:t>
      </w:r>
      <w:r>
        <w:rPr/>
        <w:t>愱숣怶슮泂⍾璣㑍</w:t>
      </w:r>
      <w:r>
        <w:rPr/>
        <w:t>Ⱘ</w:t>
      </w:r>
      <w:r>
        <w:rPr/>
        <w:t>숹澩夥喱䨮</w:t>
      </w:r>
      <w:r>
        <w:rPr/>
        <w:t>ⴲ</w:t>
      </w:r>
      <w:r>
        <w:rPr/>
        <w:t>乸㤦䤰慥쉉㩪䥋┪썊牁겣</w:t>
      </w:r>
      <w:r>
        <w:rPr/>
        <w:t>⡚</w:t>
      </w:r>
      <w:r>
        <w:rPr/>
        <w:t>슥祺幙睘䵰ꌷ奒摵狂땯弰㡴㍶夥⤭㣂쉕칕升徏坈쉙숨辻⥌깩桀毂숽䝗걫䷂捘⍕䁢收繕뽠䘬쉗㩫⭴儬瑐復䎥쉳癆戯쉑⽧ꄸ뽃晞瑴슩泎僂䵭䰲坈㩉歴땹愶슿⫂㌹焨</w:t>
      </w:r>
      <w:r>
        <w:rPr/>
        <w:t>⡖</w:t>
      </w:r>
      <w:r>
        <w:rPr/>
        <w:t>䝮硞㍺⹺칬숸ꌶ⬽匸頪拂彗䃂穪迂䄸땕䚻썾玩㛂䬥슱</w:t>
      </w:r>
      <w:r>
        <w:rPr/>
        <w:t>ꦩ</w:t>
      </w:r>
      <w:r>
        <w:rPr/>
        <w:t>㶣䨪奂晷旂奈穗뽵ꅞ㙱煸頻啃슥㈥ꍺ䯂丽ꌤ區慯煺呤╗╎灥긬</w:t>
      </w:r>
      <w:r>
        <w:rPr/>
        <w:t>⡱</w:t>
      </w:r>
      <w:r>
        <w:rPr/>
        <w:t>䨣獺쉱乎濂쉍</w:t>
      </w:r>
      <w:r>
        <w:rPr/>
        <w:t>ⵥ</w:t>
      </w:r>
      <w:r>
        <w:rPr/>
        <w:t>싂㬨噘쉉揍㟂硇⒩㙔䕕爪䨥</w:t>
      </w:r>
      <w:r>
        <w:rPr/>
        <w:t>ⶥ☸</w:t>
      </w:r>
      <w:r>
        <w:rPr/>
        <w:t>䨭搮杁싍꥖숵硏䃂焳쉺䅲榮䪵㑀傩䚡仂ㅥ圱輤츲</w:t>
      </w:r>
      <w:r>
        <w:rPr/>
        <w:t>ꥀ</w:t>
      </w:r>
      <w:r>
        <w:rPr/>
        <w:t>⾬촪⛍쉷␸助桑矍㉸坣灲毂䩵摧ㅞ뭏で녰硫㨻捧稤뮘㡏⨹㡶炵㕔佬夲</w:t>
      </w:r>
      <w:r>
        <w:rPr/>
        <w:t>⢩</w:t>
      </w:r>
      <w:r>
        <w:rPr/>
        <w:t>瘥칮㉤⾩慢꥕睑쉘㑓嫂뿂뭟䉠䪩辏䉾嘣칾畁淂刽敎徥䱐橤䦵僎</w:t>
      </w:r>
      <w:r>
        <w:rPr/>
        <w:t>ꔷ</w:t>
      </w:r>
      <w:r>
        <w:rPr/>
        <w:t>墡</w:t>
      </w:r>
      <w:r>
        <w:rPr/>
        <w:t>꧂</w:t>
      </w:r>
      <w:r>
        <w:rPr/>
        <w:t>沏⴪쉨瘬싂㉺䁅彴䕕</w:t>
      </w:r>
      <w:r>
        <w:rPr/>
        <w:t>⠹</w:t>
      </w:r>
      <w:r>
        <w:rPr/>
        <w:t>䥳쉉넹䵊╚䩫哂堽晭</w:t>
      </w:r>
      <w:r>
        <w:rPr/>
        <w:t>Ⱨ</w:t>
      </w:r>
      <w:r>
        <w:rPr/>
        <w:t>䩳枏까㭲丸⽴걢⩍䝱숦䩲쉐</w:t>
      </w:r>
      <w:r>
        <w:rPr/>
        <w:t>ⷃ⩲</w:t>
      </w:r>
      <w:r>
        <w:rPr/>
        <w:t>쉴㍓哃捊敂摙娲颵獍뭂埍</w:t>
      </w:r>
      <w:r>
        <w:rPr/>
        <w:t>ⱄ</w:t>
      </w:r>
      <w:r>
        <w:rPr/>
        <w:t>䩐堨䝾偩䡘╸䝩㨩썤쉓澘稻</w:t>
      </w:r>
      <w:r>
        <w:rPr/>
        <w:t>ꔱ</w:t>
      </w:r>
      <w:r>
        <w:rPr/>
        <w:t>땋</w:t>
      </w:r>
      <w:r>
        <w:rPr/>
        <w:t>Ɒ⥺</w:t>
      </w:r>
      <w:r>
        <w:rPr/>
        <w:t>搪䠽㧃睷䅸垵頰呢䠴犩栫㐬䱍稽숰숶⮬ꥰ䇂卌愳㝌</w:t>
      </w:r>
      <w:r>
        <w:rPr/>
        <w:t>ꕎ</w:t>
      </w:r>
      <w:r>
        <w:rPr/>
        <w:t>楔넴칾眻偑堳獄쉀ㄭ剗傿䅠攩䜹♕뼺⩷斡䒡묪㔭䵍뾿䬲潀彌캱♭ꇂ灱婁榩숣䁭傩␽㴤</w:t>
      </w:r>
      <w:r>
        <w:rPr/>
        <w:t>⡱</w:t>
      </w:r>
      <w:r>
        <w:rPr/>
        <w:t>뽵㌦싂㜊㵦杖䬪歙싂</w:t>
      </w:r>
      <w:r>
        <w:rPr/>
        <w:t>ꥁ</w:t>
      </w:r>
      <w:r>
        <w:rPr/>
        <w:t>榏썶쎮畩䀺慗䄴浣伨冿拎</w:t>
      </w:r>
      <w:r>
        <w:rPr/>
        <w:t>⡫</w:t>
      </w:r>
      <w:r>
        <w:rPr/>
        <w:t>⾿敬ꍡ숮僂</w:t>
      </w:r>
      <w:r>
        <w:rPr/>
        <w:t>ꥍ</w:t>
      </w:r>
      <w:r>
        <w:rPr/>
        <w:t>暩ㅬ숪⹲乺嘣浧㦿恮慑輯彃搣⭪컍瑅⭈㙖砥ꌹ圯뭡䍩姂奾偖䕕⾿쉍秂숱摩뾬懃顅抻摡㍎뽶污◎婑숳䰺浟♄啫䫂祠ぉ㢡穱⩄쉹煥畖䉴칑</w:t>
      </w:r>
      <w:r>
        <w:rPr/>
        <w:t>ⰽ</w:t>
      </w:r>
      <w:r>
        <w:rPr/>
        <w:t>ꖬ</w:t>
      </w:r>
      <w:r>
        <w:rPr/>
        <w:t>싂杠㊩</w:t>
      </w:r>
      <w:r>
        <w:rPr/>
        <w:t>⢵</w:t>
      </w:r>
      <w:r>
        <w:rPr/>
        <w:t>滂칈ꎵ쉷⧃</w:t>
      </w:r>
      <w:r>
        <w:rPr/>
        <w:t>ꖻ</w:t>
      </w:r>
      <w:r>
        <w:rPr/>
        <w:t>楦含桊쎣㞱㗂杯城㑲揂숫䡶氺太⽠쉕京琶ꍂ</w:t>
      </w:r>
      <w:r>
        <w:rPr/>
        <w:t>ⵅ</w:t>
      </w:r>
      <w:r>
        <w:rPr/>
        <w:t>吪顸㵒칦㡺㛂숻祕婋쎻㵡䡃싂쉧㕂ꏍ獴㉘걣晸䤦⹋╅⦵쉎帪㧂机䡁㕈</w:t>
      </w:r>
      <w:r>
        <w:rPr/>
        <w:t>ꕎ</w:t>
      </w:r>
      <w:r>
        <w:rPr/>
        <w:t>녵彈働㭑슿磂</w:t>
      </w:r>
      <w:r>
        <w:rPr/>
        <w:t>ⱞ</w:t>
      </w:r>
      <w:r>
        <w:rPr/>
        <w:t>ⵉ</w:t>
      </w:r>
      <w:r>
        <w:rPr/>
        <w:t>祷䙠쵗䷂䞥䄥卅ꥴ⽉堶愩在걲绂偁彮痂毂䅈䥟⻂⸮⬶숺㔹䥸㓂츴丰廂땲刦慀⸳爴侩灠泂晑ꎬ捅숯</w:t>
      </w:r>
      <w:r>
        <w:rPr/>
        <w:t>ꗂ</w:t>
      </w:r>
      <w:r>
        <w:rPr/>
        <w:t>绂太䜨摂䮥숣祸㕧懂妩㚩っ剩⒩䔹年䑏樦숰⚿뗂뼤坦㮱匮㦥勂弫쉣쉯僂䴪顃嫂稸兎칣佊斿狂恴焷嫂慵漸⨦枿쉣歫싎纵⨴彸厮噲飃彧㓂⨺迂╷带ꆣ獮恂塁믂촷䨲⧂⩉쵵恘び殘쵫㗂晷祒┦䩗硺</w:t>
      </w:r>
      <w:r>
        <w:rPr/>
        <w:t>ꥆ</w:t>
      </w:r>
      <w:r>
        <w:rPr/>
        <w:t>杀燂䜽㍒顮╰偯圮慖秎춱䭮眪慱冩뽮颥Ⓜ涩⥟ꍠ癡㭂㭊敕危繩땪浡毎瘭穧曂う깮쉋㑠㉪嫂捸</w:t>
      </w:r>
      <w:r>
        <w:rPr/>
        <w:t>⠰</w:t>
      </w:r>
      <w:r>
        <w:rPr/>
        <w:t>䴩␹昰⨹䝆䀩쉲꺵瑄쉥</w:t>
      </w:r>
      <w:r>
        <w:rPr/>
        <w:t>⢏</w:t>
      </w:r>
      <w:r>
        <w:rPr/>
        <w:t>怪뼮⩰㤬╱Ⓜ㍑摴㮘⧂⑷▻八㇂⑩</w:t>
      </w:r>
      <w:r>
        <w:rPr/>
        <w:t>ⵐ</w:t>
      </w:r>
      <w:r>
        <w:rPr/>
        <w:t>쉤☰破䆏쉈橞깚癅</w:t>
      </w:r>
      <w:r>
        <w:rPr/>
        <w:t>ꕃ</w:t>
      </w:r>
      <w:r>
        <w:rPr/>
        <w:t>⡢</w:t>
      </w:r>
      <w:r>
        <w:rPr/>
        <w:t>乘栬숺奩떮⽴㩷㙴昣涿晾긦戫걈⭴㧂㔣䃂刹⭧땐</w:t>
      </w:r>
      <w:r>
        <w:rPr/>
        <w:t>⡁</w:t>
      </w:r>
      <w:r>
        <w:rPr/>
        <w:t>捾</w:t>
      </w:r>
      <w:r>
        <w:rPr/>
        <w:t>꧂</w:t>
      </w:r>
      <w:r>
        <w:rPr/>
        <w:t>쉆噍䍀瀻惂쉣嫂煞싂ꄪ硠㕭썟깩뽑㩪䍋棂䜴갲걵쉖썗卶呵搭攱</w:t>
      </w:r>
      <w:r>
        <w:rPr/>
        <w:t>ꕅ</w:t>
      </w:r>
      <w:r>
        <w:rPr/>
        <w:t>卤⩒ꅩ嘹⪵㉊㵚쉷䇍⥏⤣䴹쉉䱀쉤顩兠Ⓧ劻乓穥⚮⼻⬸㬺☬䭖涻発督쉷쉤牨彥〭</w:t>
      </w:r>
      <w:r>
        <w:rPr/>
        <w:t>ꕋ</w:t>
      </w:r>
      <w:r>
        <w:rPr/>
        <w:t>䕩栬䈻쉁棍慨䫂䯂殱䑁㔹祌偦⨽瘪⽺⩯唬喘瞻ㄪ</w:t>
      </w:r>
      <w:r>
        <w:rPr/>
        <w:t>ⴤ</w:t>
      </w:r>
      <w:r>
        <w:rPr/>
        <w:t>嗂⌷䁒飂⍷䐭㉙䡤㇂⥀</w:t>
      </w:r>
      <w:r>
        <w:rPr/>
        <w:t>Ⳃ⡞</w:t>
      </w:r>
      <w:r>
        <w:rPr/>
        <w:t>ꕏ</w:t>
      </w:r>
      <w:r>
        <w:rPr/>
        <w:t>䵺㵏깈乍幐牡䶣梵癟⼵瀳恾坥ꍞ䙢撘⩭柂쉁䡐㈲稸Ⓙ佧슏灄泃㧂弤쉯</w:t>
      </w:r>
      <w:r>
        <w:rPr/>
        <w:t>ⱄ</w:t>
      </w:r>
      <w:r>
        <w:rPr/>
        <w:t>䴊椹䇂⨷㵆슩숪⩑</w:t>
      </w:r>
      <w:r>
        <w:rPr/>
        <w:t>ꕊ</w:t>
      </w:r>
      <w:r>
        <w:rPr/>
        <w:t>ꆿち⥙쉆</w:t>
      </w:r>
      <w:r>
        <w:rPr/>
        <w:t>ꦮ</w:t>
      </w:r>
      <w:r>
        <w:rPr/>
        <w:t>쉑堰揂珍䯂쉅㭋ꎮ</w:t>
      </w:r>
      <w:r>
        <w:rPr/>
        <w:t>ꕁ</w:t>
      </w:r>
      <w:r>
        <w:rPr/>
        <w:t>硂灆䙗䍫㔵⭴㦿氦㜪穢歕걩䰱橮欱囂津橒奁䒏玘杁䈨</w:t>
      </w:r>
      <w:r>
        <w:rPr/>
        <w:t>Ⳃ</w:t>
      </w:r>
      <w:r>
        <w:rPr/>
        <w:t>祠썀歷矂츣懂㤭穑漫塎䅑⬹쉱坳桊ꅀ汣垥㎮╈滃穋溩걏竃䁘䅵塣塵妏ꏂ獴⩯⫂托囂刯嗂칫</w:t>
      </w:r>
      <w:r>
        <w:rPr/>
        <w:t>ⱒ</w:t>
      </w:r>
      <w:r>
        <w:rPr/>
        <w:t>㉲⫂烂幗电䧂䑢䢥灞䁚슿垣昴摑ꥸ㑨灠㕩挷쉍桧ㄱ</w:t>
      </w:r>
      <w:r>
        <w:rPr/>
        <w:t>⡞</w:t>
      </w:r>
      <w:r>
        <w:rPr/>
        <w:t>幺夳橏塓奖쉮깇啹</w:t>
      </w:r>
      <w:r>
        <w:rPr/>
        <w:t>⠺⠨⭐⨫</w:t>
      </w:r>
      <w:r>
        <w:rPr/>
        <w:t>쉇姎唸䎿摆䎮椣갭꥗⪵䁆塑쉹쉡暵㝩壂䵆ㅟ녪㬹䵹濂싂䙠넱枏</w:t>
      </w:r>
      <w:r>
        <w:rPr/>
        <w:t>ꤤ</w:t>
      </w:r>
      <w:r>
        <w:rPr/>
        <w:t>擂뼦㖻쉹牢</w:t>
      </w:r>
      <w:r>
        <w:rPr/>
        <w:t>ⵇ</w:t>
      </w:r>
      <w:r>
        <w:rPr/>
        <w:t>迂䰱倽숭㡯</w:t>
      </w:r>
      <w:r>
        <w:rPr/>
        <w:t>ⲵ</w:t>
      </w:r>
      <w:r>
        <w:rPr/>
        <w:t>呭⥎穲书䫂哂䜵扎掩礣㔵⫂睪㉟煠繖堤樲欤䉾牄</w:t>
      </w:r>
      <w:r>
        <w:rPr/>
        <w:t>ꥉ</w:t>
      </w:r>
      <w:r>
        <w:rPr/>
        <w:t>练쉏頥輲뭕㕧唰呞儽㉙喥浩帣䚻䭬⽥㍫♉轂氺⍍䠸秂</w:t>
      </w:r>
      <w:r>
        <w:rPr/>
        <w:t>ⵉ</w:t>
      </w:r>
      <w:r>
        <w:rPr/>
        <w:t>喬⿂⭕숺㠫䗂⤩額뼱㜻辩氥김⼵䙬体⍩䏂桘⸪ꅄ겿挳㬱瑠ㅄ⽫䥾懂☦恓䅲⩋穈汹㛎㙖䅉樣</w:t>
      </w:r>
      <w:r>
        <w:rPr/>
        <w:t>ꔴⵁ</w:t>
      </w:r>
      <w:r>
        <w:rPr/>
        <w:t>噯쉌摰漸㩈煡싎獏佣嚣䅅䐫㠫撬싍幅</w:t>
      </w:r>
      <w:r>
        <w:rPr/>
        <w:t>ꦱ</w:t>
      </w:r>
      <w:r>
        <w:rPr/>
        <w:t>ꥹ㞩</w:t>
      </w:r>
      <w:r>
        <w:rPr/>
        <w:t>ꥎ⥬</w:t>
      </w:r>
      <w:r>
        <w:rPr/>
        <w:t>奖䕯卾㵌싂心㘰硍燍ꥸ딮咮⨪깄區椻㩸抩汋㥣숨繩挳弦繐䍞䈭䉲瑈㞘乣漲殻㉈썩촪漲썚뭢娷⑇</w:t>
      </w:r>
      <w:r>
        <w:rPr/>
        <w:t>ⴳ</w:t>
      </w:r>
      <w:r>
        <w:rPr/>
        <w:t>䕹걲</w:t>
      </w:r>
      <w:r>
        <w:rPr/>
        <w:t>ⷍ</w:t>
      </w:r>
      <w:r>
        <w:rPr/>
        <w:t>氰䛂垏</w:t>
      </w:r>
      <w:r>
        <w:rPr/>
        <w:t>ꥐ</w:t>
      </w:r>
      <w:r>
        <w:rPr/>
        <w:t>㑸煵</w:t>
      </w:r>
      <w:r>
        <w:rPr/>
        <w:t>ⱴ</w:t>
      </w:r>
      <w:r>
        <w:rPr/>
        <w:t>渤㨹版┫㗍彨年䁕⭮䛂</w:t>
      </w:r>
      <w:r>
        <w:rPr/>
        <w:t>⡙</w:t>
      </w:r>
      <w:r>
        <w:rPr/>
        <w:t>敹噈塭懂</w:t>
      </w:r>
      <w:r>
        <w:rPr/>
        <w:t>⠤</w:t>
      </w:r>
      <w:r>
        <w:rPr/>
        <w:t>睳㴹쉦䍗扶갸礱䠵佘쉪䵊煒洶傱硺칥䑒넲丵䱊슻⵬㡯썒㍰晃卧뮩啸徬堭吵挩</w:t>
      </w:r>
      <w:r>
        <w:rPr/>
        <w:t>⡞</w:t>
      </w:r>
      <w:r>
        <w:rPr/>
        <w:t>呬剬堮⭭獣凂쉶婯卫柂⩡溥ꥥ♤圮瞏䗂</w:t>
      </w:r>
      <w:r>
        <w:rPr/>
        <w:t>ꤥ</w:t>
      </w:r>
      <w:r>
        <w:rPr/>
        <w:t>幡</w:t>
      </w:r>
    </w:p>
    <w:p>
      <w:pPr>
        <w:pStyle w:val="PreformattedText"/>
        <w:bidi w:val="0"/>
        <w:spacing w:before="0" w:after="0"/>
        <w:jc w:val="left"/>
        <w:rPr/>
      </w:pPr>
      <w:r>
        <w:rPr/>
        <w:t>擂䩑瑠⹃㙪痂沿杵숦楷庱⹏丩漪⫃슮呲听</w:t>
      </w:r>
      <w:r>
        <w:rPr/>
        <w:t>⠳</w:t>
      </w:r>
      <w:r>
        <w:rPr/>
        <w:t>塲扸僂┤ꍒ⚘⥸仃쉲䰩儫䔥⥨䩣惂沘숷䎱깦弣恬③⼹⹠㬦녺便畔略딽塴䄯昰哂喵呵獳땍抮棂摑䈹㉩员쉅</w:t>
      </w:r>
      <w:r>
        <w:rPr/>
        <w:t>ⱒ</w:t>
      </w:r>
      <w:r>
        <w:rPr/>
        <w:t>癪堲⭶䉳⹕걦䍫瀵ㅄ揂唥슱汯勃䙄㩡췂뽦䎘싂㭎뾩松刯ㅡ彟뗂⪘</w:t>
      </w:r>
      <w:r>
        <w:rPr/>
        <w:t>ꤷ</w:t>
      </w:r>
      <w:r>
        <w:rPr/>
        <w:t>㈰숱犻䰯㝈</w:t>
      </w:r>
      <w:r>
        <w:rPr/>
        <w:t>⡶</w:t>
      </w:r>
      <w:r>
        <w:rPr/>
        <w:t>偳⩅</w:t>
      </w:r>
      <w:r>
        <w:rPr/>
        <w:t>ⵚ</w:t>
      </w:r>
      <w:r>
        <w:rPr/>
        <w:t>乆但摱슻ꥪ疩䉠䅄䇂浾埂⍺㈬䱞楲輶嫂촦넊㩙␥䜱䅡ぃ썤偳䀯</w:t>
      </w:r>
      <w:r>
        <w:rPr/>
        <w:t>ꔵ</w:t>
      </w:r>
      <w:r>
        <w:rPr/>
        <w:t>啃쉡轅顰䩖ꅚし㞏♀⩣浴쉷㠴䙖슩搶关㌦炵䐹캩㗎洸敡⧎畯䋂側㝔ꅁ濂⫂擂</w:t>
      </w:r>
      <w:r>
        <w:rPr/>
        <w:t>ⰷ</w:t>
      </w:r>
      <w:r>
        <w:rPr/>
        <w:t>晣⫂쎩쉧䔪</w:t>
      </w:r>
      <w:r>
        <w:rPr/>
        <w:t>Ɱ</w:t>
      </w:r>
      <w:r>
        <w:rPr/>
        <w:t>쉒쉯뭨┪㩹⩤瀯ꌱ</w:t>
      </w:r>
      <w:r>
        <w:rPr/>
        <w:t>ⱒ⡶</w:t>
      </w:r>
      <w:r>
        <w:rPr/>
        <w:t>兏⑋㍫穇䆏啥ꌪ椲璘䅏摇䐬숽稪慉</w:t>
      </w:r>
      <w:r>
        <w:rPr/>
        <w:t>ⱄ</w:t>
      </w:r>
      <w:r>
        <w:rPr/>
        <w:t>ꍆ活㌰梘京匲쉙畖潏⍺毂塰쉭昲츴攺䞵㇂ꌵ㤲憵汶倫慊䎬楠わ䇂採捖숯哂䐲쉸ꌰㅂ塸剉⩙杹뭩奸◂ꥯꍅ⥄㵂뽫슘⨷乀슮栻㙬䔪涏䌱穱䶥䝞⦣ꅓ湉獶ㅣ洯汮旂䁤⫍摖䬶</w:t>
      </w:r>
      <w:r>
        <w:rPr/>
        <w:t>ꤩ</w:t>
      </w:r>
      <w:r>
        <w:rPr/>
        <w:t>䁥泂洹슘獾東強兮Ⓙ㛂䘷卣䥊ꍕ䵘漰棂㔩係</w:t>
      </w:r>
      <w:r>
        <w:rPr/>
        <w:t>ꕎ</w:t>
      </w:r>
      <w:r>
        <w:rPr/>
        <w:t>瑙倶婩⨬瘮⤪䡏挻⾮╇織〤塕捹</w:t>
      </w:r>
      <w:r>
        <w:rPr/>
        <w:t>Ⱖ</w:t>
      </w:r>
      <w:r>
        <w:rPr/>
        <w:t>껂䙥㊱㬪갲</w:t>
      </w:r>
      <w:r>
        <w:rPr/>
        <w:t>ⶏⵒ</w:t>
      </w:r>
      <w:r>
        <w:rPr/>
        <w:t>싂䕴뽏歴䨶⹎♩䭥杈昱乄䁳ꄪ仂칱輽䮩쉆촱</w:t>
      </w:r>
      <w:r>
        <w:rPr/>
        <w:t>ꥁ</w:t>
      </w:r>
      <w:r>
        <w:rPr/>
        <w:t>牌䬪䙞牖㶡牂偨䍒␸㕒쉖⽮⍞</w:t>
      </w:r>
      <w:r>
        <w:rPr/>
        <w:t>ꕔꤥꕳ</w:t>
      </w:r>
      <w:r>
        <w:rPr/>
        <w:t>뽱㕂昹⽮報녢⬶녙䙎쉴쉌⑮頱ㆱ橞녗⩾</w:t>
      </w:r>
      <w:r>
        <w:rPr/>
        <w:t>ⵢ</w:t>
      </w:r>
      <w:r>
        <w:rPr/>
        <w:t>떵</w:t>
      </w:r>
      <w:r>
        <w:rPr/>
        <w:t>⠫</w:t>
      </w:r>
      <w:r>
        <w:rPr/>
        <w:t>溮</w:t>
      </w:r>
      <w:r>
        <w:rPr/>
        <w:t>Ⳃ</w:t>
      </w:r>
      <w:r>
        <w:rPr/>
        <w:t>矂ꌰ昽䄥佐⨥煥♀</w:t>
      </w:r>
      <w:r>
        <w:rPr/>
        <w:t>ꦩ</w:t>
      </w:r>
      <w:r>
        <w:rPr/>
        <w:t>쉙楈</w:t>
      </w:r>
      <w:r>
        <w:rPr/>
        <w:t>ⵢ</w:t>
      </w:r>
      <w:r>
        <w:rPr/>
        <w:t>癵嘤⹘獄쉱㴫</w:t>
      </w:r>
      <w:r>
        <w:rPr/>
        <w:t>ⲻ</w:t>
      </w:r>
      <w:r>
        <w:rPr/>
        <w:t>넣犥潞䩶迂䑏쵲뾥洩敂䈣⯂썀樦倪건炱䩍㑚슿㝆䩓땧獬玩╆㞥䈷㐥</w:t>
      </w:r>
      <w:r>
        <w:rPr/>
        <w:t>ꥎ</w:t>
      </w:r>
      <w:r>
        <w:rPr/>
        <w:t>숱磂뽲싍깣䷎牉</w:t>
      </w:r>
      <w:r>
        <w:rPr/>
        <w:t>꧂</w:t>
      </w:r>
      <w:r>
        <w:rPr/>
        <w:t>딸ꅳ⯍䚏슣轁䕑婳啋㉙䥉㘨爸洶犱쉞뭗쵘싂噰♺噉껂䋂福쉥兩払⹢䲏놡䍗灈犏쉭싂廂佉썧䭩愳嘩㑟㚮㉞춥쉩態啑⑳㍎獙䁗</w:t>
      </w:r>
      <w:r>
        <w:rPr/>
        <w:t>ꥎ</w:t>
      </w:r>
      <w:r>
        <w:rPr/>
        <w:t>䔽绎畾ひ</w:t>
      </w:r>
      <w:r>
        <w:rPr/>
        <w:t>ꥐ</w:t>
      </w:r>
      <w:r>
        <w:rPr/>
        <w:t>쉠眵摥帵㉮挻迂쏂뗂猪夸⤫繅㩔眴恷颣竃⩢塡疻㚬</w:t>
      </w:r>
      <w:r>
        <w:rPr/>
        <w:t>⡯⩤</w:t>
      </w:r>
      <w:r>
        <w:rPr/>
        <w:t>넶㡕썍⑒⭷뾏⩖숩䯍ꅶ쉵㜴擎䕪擂䦩춬轺숨䲩뇂䮱婬䨤⮻깴敔</w:t>
      </w:r>
      <w:r>
        <w:rPr/>
        <w:t>꧂</w:t>
      </w:r>
      <w:r>
        <w:rPr/>
        <w:t>榏䵖彐</w:t>
      </w:r>
      <w:r>
        <w:rPr/>
        <w:t>⡦</w:t>
      </w:r>
      <w:r>
        <w:rPr/>
        <w:t>縳</w:t>
      </w:r>
      <w:r>
        <w:rPr/>
        <w:t>⡺</w:t>
      </w:r>
      <w:r>
        <w:rPr/>
        <w:t>窮㉸</w:t>
      </w:r>
      <w:r>
        <w:rPr/>
        <w:t>ꕬ</w:t>
      </w:r>
      <w:r>
        <w:rPr/>
        <w:t>利甩⵵⽤椣</w:t>
      </w:r>
      <w:r>
        <w:rPr/>
        <w:t>ⷂ</w:t>
      </w:r>
      <w:r>
        <w:rPr/>
        <w:t>摰쉇硬瑴猨窣噹ꥢ场싂ꄬ碿뽺ꅂ微绂哂敳乲ㄨ䵙秂睳㋂侮㊻佦</w:t>
      </w:r>
      <w:r>
        <w:rPr/>
        <w:t>⣃</w:t>
      </w:r>
      <w:r>
        <w:rPr/>
        <w:t>쉫䟂囂氻昫ꍭ</w:t>
      </w:r>
      <w:r>
        <w:rPr/>
        <w:t>ⵈ</w:t>
      </w:r>
      <w:r>
        <w:rPr/>
        <w:t>䘥䭆䡥〪쉲쎻婣杯弱긽싎숭㭌㉌䍠兞扟两稹쉊浸煰刣濂䭡쉥숰⸤噇㭀䵭庩</w:t>
      </w:r>
      <w:r>
        <w:rPr/>
        <w:t>ⱨ⥞</w:t>
      </w:r>
      <w:r>
        <w:rPr/>
        <w:t>祁쉖</w:t>
      </w:r>
      <w:r>
        <w:rPr/>
        <w:t>ꕩ</w:t>
      </w:r>
      <w:r>
        <w:rPr/>
        <w:t>䑡畹</w:t>
      </w:r>
      <w:r>
        <w:rPr/>
        <w:t>꧂</w:t>
      </w:r>
      <w:r>
        <w:rPr/>
        <w:t>숬䰭渤⍩㴦⨊痍⩑獡⸰狃⍾顣쵗녗⿂擃眬㭗ㅭ⩹ㅡ彉쉬</w:t>
      </w:r>
      <w:r>
        <w:rPr/>
        <w:t>ⶥ</w:t>
      </w:r>
      <w:r>
        <w:rPr/>
        <w:t>汤㑰轾剎䉳恑㠻類噷歌禱␶穳슮㈯癏</w:t>
      </w:r>
      <w:r>
        <w:rPr/>
        <w:t>ꥍ</w:t>
      </w:r>
      <w:r>
        <w:rPr/>
        <w:t>惂㘷珃뭃瞬ꅺ总䰬搳㉟啺㴤㕕땶䁍瀨꺻썀⸤氰䴹♟㶵䉃咥繙浯稻쉌䀽䭱太⩏⫂䱗乺娳䝏凍싂嘳䑲㵍擂㥳䩐愴樳⧂㐽刨䂩䁱⩠䁡㞩㉄䍶딬湬濎㉋䱾穙⭡ꄥ妵爮㐮䮵⵮묦슩⚩晷갱쉓睢⽯⫂뭦㥅ㆥ怪㩚슩䝑싂浇㩣㴷轰㩤갬䱆</w:t>
      </w:r>
      <w:r>
        <w:rPr/>
        <w:t>ⵇ</w:t>
      </w:r>
      <w:r>
        <w:rPr/>
        <w:t>奃畟땷뼹湆䅟깂쌦䅟⑆磂</w:t>
      </w:r>
      <w:r>
        <w:rPr/>
        <w:t>ⱨ□</w:t>
      </w:r>
      <w:r>
        <w:rPr/>
        <w:t>䔪焰</w:t>
      </w:r>
      <w:r>
        <w:rPr/>
        <w:t>ⷂꕡ</w:t>
      </w:r>
      <w:r>
        <w:rPr/>
        <w:t>䍴顦㝄䰪璬繬⭉㵰⹳㟂壂冡꥗㮬싂㦘㇂檻䭣㤬㘦剒頳顳䮏洤␷슮稷⭩숫扩쉆䥤湍傘⭖</w:t>
      </w:r>
      <w:r>
        <w:rPr/>
        <w:t>꥟</w:t>
      </w:r>
      <w:r>
        <w:rPr/>
        <w:t>咵縤䭺教</w:t>
      </w:r>
      <w:r>
        <w:rPr/>
        <w:t>ꦩꦩ▿</w:t>
      </w:r>
      <w:r>
        <w:rPr/>
        <w:t>皩⨤㋂坴䡾⭓䛂嫂⬰⛎㫂嫂쏎⾣㝙浭䒡⍞幩傡㝨⩙ㅩ娭㑏䜱䵲捥묩숭匨晎卹䐺ꥲ⑯幣슩椴砰컂畃䍊ꅉ夣獋⪥㡙愦猺䀭兌湶◂磂殿쉫滂斩㭑晊瑬⥂牸쉲卂晉楟녚䔺姂⭾儽㔭㈰礬땆晹彖</w:t>
      </w:r>
      <w:r>
        <w:rPr/>
        <w:t>⢘</w:t>
      </w:r>
      <w:r>
        <w:rPr/>
        <w:t>㑞</w:t>
      </w:r>
      <w:r>
        <w:rPr/>
        <w:t>ꥍ</w:t>
      </w:r>
      <w:r>
        <w:rPr/>
        <w:t>睃㓍</w:t>
      </w:r>
      <w:r>
        <w:rPr/>
        <w:t>Ⱚ</w:t>
      </w:r>
      <w:r>
        <w:rPr/>
        <w:t>䥄㕷癐当䭈縯獵</w:t>
      </w:r>
      <w:r>
        <w:rPr/>
        <w:t>ꕥ</w:t>
      </w:r>
      <w:r>
        <w:rPr/>
        <w:t>晘㬫츱슿칗ㅞぃ㭧䎬⪿坷猪捊獊쵣㖵㭍Ⓜ焫噓皱傱䥗긻佞⺘恰뾘ꍏ瀪썥쉪敊轌䜬仍⏂싂琪欩氱搱㥇婮䥀</w:t>
      </w:r>
      <w:r>
        <w:rPr/>
        <w:t>Ⱶ</w:t>
      </w:r>
      <w:r>
        <w:rPr/>
        <w:t>쉈亣숯煅卷ꄦ䑈獁㡺㶻䄳땴쉀</w:t>
      </w:r>
      <w:r>
        <w:rPr/>
        <w:t>ꔬ</w:t>
      </w:r>
      <w:r>
        <w:rPr/>
        <w:t>幀뭧畢摄噆䩄奱⽞⬽牥쉨㮮</w:t>
      </w:r>
      <w:r>
        <w:rPr/>
        <w:t>ꖡ⩕꤬</w:t>
      </w:r>
      <w:r>
        <w:rPr/>
        <w:t>㉧䍀塊汓晥䔪㝣慈㍊殩넫뼳咻뗂뇂䉯弨숷썮䉗㵒改倬彭嚬器䝫㑾</w:t>
      </w:r>
      <w:r>
        <w:rPr/>
        <w:t>ꔶ</w:t>
      </w:r>
      <w:r>
        <w:rPr/>
        <w:t>眹䭮⬹䁳䑂惂㈰碥슡硧拍㴨奱悩슩⤽</w:t>
      </w:r>
      <w:r>
        <w:rPr/>
        <w:t>ꦻꥈ</w:t>
      </w:r>
      <w:r>
        <w:rPr/>
        <w:t>楌⩳摎뭡呍摫䨦㙳䥑싂癥㠪⿂䮿凂ㆩ橕穥浮묺墮쉺ꇎ祐琦숦㕤敯</w:t>
      </w:r>
      <w:r>
        <w:rPr/>
        <w:t>⠯</w:t>
      </w:r>
      <w:r>
        <w:rPr/>
        <w:t>未丰槂参祲䔪숣噾⩷쉠䩩</w:t>
      </w:r>
      <w:r>
        <w:rPr/>
        <w:t>ꤥ</w:t>
      </w:r>
      <w:r>
        <w:rPr/>
        <w:t>㉙狎晒䐦㭔⍃墱캬땺쉨⤪⍑扨쉫棃汵뭑湖丨썈湙䭷偢䩟꺬긩婩䭭㛂⛂</w:t>
      </w:r>
      <w:r>
        <w:rPr/>
        <w:t>ⱂ</w:t>
      </w:r>
      <w:r>
        <w:rPr/>
        <w:t>쉩뽾炮썬⎥輥슱坮쉗伪⌵橵㠲㝊惂䨽ꅢ㬵</w:t>
      </w:r>
      <w:r>
        <w:rPr/>
        <w:t>ⷂ</w:t>
      </w:r>
      <w:r>
        <w:rPr/>
        <w:t>䦣ꅨ穎쉑危╗놮玏쉓顪슻氊砤厘桇噔拂⥦㬪撩㝸</w:t>
      </w:r>
      <w:r>
        <w:rPr/>
        <w:t>⢩</w:t>
      </w:r>
      <w:r>
        <w:rPr/>
        <w:t>挺稳䙑㩩껂</w:t>
      </w:r>
      <w:r>
        <w:rPr/>
        <w:t>ꔺ</w:t>
      </w:r>
      <w:r>
        <w:rPr/>
        <w:t>ꎿ숥剁扈⽪⍠♶欨噞滂㪬瓎桗⯂䝓숬毂⼬</w:t>
      </w:r>
      <w:r>
        <w:rPr/>
        <w:t>ꥋ</w:t>
      </w:r>
      <w:r>
        <w:rPr/>
        <w:t>䌪䐦䄴頪顑愽숳⮵桉쉡䴲猴囂杏摀갩圦顓恢쵗湺敱ꥲ劘癞归碿慆쉍䥡㛂갰晣䱟漫⭣썒쉅問䢩</w:t>
      </w:r>
      <w:r>
        <w:rPr/>
        <w:t>⡐</w:t>
      </w:r>
      <w:r>
        <w:rPr/>
        <w:t>숻㶬轷恤悘⼲浣䝋╊쉘繫㎩䉔䙳轅䝢꤮ꅞ䏂</w:t>
      </w:r>
      <w:r>
        <w:rPr/>
        <w:t>ꦮ</w:t>
      </w:r>
      <w:r>
        <w:rPr/>
        <w:t>ⴥ</w:t>
      </w:r>
      <w:r>
        <w:rPr/>
        <w:t>䝹樽㐥⏂녁䉍쉲犏䀽ꍤ⌮ㆱ</w:t>
      </w:r>
      <w:r>
        <w:rPr/>
        <w:t>⡅</w:t>
      </w:r>
      <w:r>
        <w:rPr/>
        <w:t>쉇뾩쵌</w:t>
      </w:r>
      <w:r>
        <w:rPr/>
        <w:t>Ⳃ</w:t>
      </w:r>
      <w:r>
        <w:rPr/>
        <w:t>㭥숪併䠪쉫㏂䣂떣</w:t>
      </w:r>
      <w:r>
        <w:rPr/>
        <w:t>ꔬ</w:t>
      </w:r>
      <w:r>
        <w:rPr/>
        <w:t>숪♒⍡噃㉔⦥娬噆䥵⒬땫兆㵊</w:t>
      </w:r>
      <w:r>
        <w:rPr/>
        <w:t>ⵌ</w:t>
      </w:r>
      <w:r>
        <w:rPr/>
        <w:t>卫䅑</w:t>
      </w:r>
      <w:r>
        <w:rPr/>
        <w:t>ꤴ⧂</w:t>
      </w:r>
      <w:r>
        <w:rPr/>
        <w:t>㫂⍊别㑂坶獦娪췃䡤⒬쉲顒⥮八戨䩧㉙䞥圤獲汴痂攮丱⸨㚻㎵</w:t>
      </w:r>
      <w:r>
        <w:rPr/>
        <w:t>ꤻ</w:t>
      </w:r>
      <w:r>
        <w:rPr/>
        <w:t>㕈㨷깗䱋㑫</w:t>
      </w:r>
      <w:r>
        <w:rPr/>
        <w:t>ⰲ</w:t>
      </w:r>
      <w:r>
        <w:rPr/>
        <w:t>쉳䁩칩㑒</w:t>
      </w:r>
      <w:r>
        <w:rPr/>
        <w:t>ⷂ</w:t>
      </w:r>
      <w:r>
        <w:rPr/>
        <w:t>兓䙕吪</w:t>
      </w:r>
      <w:r>
        <w:rPr/>
        <w:t>ꕷ</w:t>
      </w:r>
      <w:r>
        <w:rPr/>
        <w:t>싂啌슡临뭵扊㬦澵愷녉汩⩕畠㉩쉰⑵뗂썫⌸獇汣濂䪏柂䈩塸獦僂䉥넷⦥嚣止걞묲⥸㉯潴㭰슻㩺䛎坔琻걖打卆┦♆癦䟍未棂垮쉯頭輤䐴橁䙎娮厮쵾⾘〉䁌슏帬뽁춡摱彬榬ㅑ</w:t>
      </w:r>
      <w:r>
        <w:rPr/>
        <w:t>ⵘ</w:t>
      </w:r>
      <w:r>
        <w:rPr/>
        <w:t>朣慘䡃▩橣慫倮洨楎䃂䨪⹫䳂怷㩩犮㔵晊搯䡃㉦㍏㌹硞潏녞灞㟂㉄녲婏쉓繙⹉顣燂ꏂ⨤⎱⪘⾩쉧稰䭨㭱䭙䘳㜱╤䡊愺嘬쉡㣂곂硇슩땉⹁睠㇂숩싂截싂手⥉⒵⑄瑗瞻䘩樸⌣牟⽍⑧쉄䚩娦썃畑숷慺㗂毂䚻侻⧎呈</w:t>
      </w:r>
      <w:r>
        <w:rPr/>
        <w:t>ⴳ⹟</w:t>
      </w:r>
      <w:r>
        <w:rPr/>
        <w:t>嫂滍쌴␽檩칣繵䑱刱䅌⚬周⨳〩⬭睖⮩숶䘤潚灳뇂灮輳⤭걤斻⼬䤻犣㝚硳徬썇ꌣ슿㋂啃掵㚩幃啮榩믂쉞湢睲吲嗂䭢㡦欳㛂懂所浄瀲秂ㄻ쉃橀癠景繁䭘쉓⤽㞩㵬洴♯⛂䍔䋃쉔懂㥭뽱묲夦剑瑈椤㉦䇂垩㛂숹</w:t>
      </w:r>
      <w:r>
        <w:rPr/>
        <w:t>ⰰ</w:t>
      </w:r>
      <w:r>
        <w:rPr/>
        <w:t>噦껃桊기쉹捲⹰痂材⫎따㭬땒擎坭䣂奣┰㠣썾機匷礫쉘䅩稵㠨汓䊮싂숤⧂婕䱊⭺䦩幔婠㒩壂츹묽侏晋奣깃䵰癰</w:t>
      </w:r>
      <w:r>
        <w:rPr/>
        <w:t>꤬</w:t>
      </w:r>
      <w:r>
        <w:rPr/>
        <w:t>슘桬さ轲⥄啹〹潯瑗楙땏⚣䴳</w:t>
      </w:r>
      <w:r>
        <w:rPr/>
        <w:t>⡊</w:t>
      </w:r>
      <w:r>
        <w:rPr/>
        <w:t>婱쉆묦䥨㪡飃숷婖</w:t>
      </w:r>
      <w:r>
        <w:rPr/>
        <w:t>ꤊ</w:t>
      </w:r>
      <w:r>
        <w:rPr/>
        <w:t>縷㩣歗剏쵔⩅桂넫썍뿂쉊㑣椬⯎牠沣で凂晄之䢬顙ォ䘦灀䍴쉐砥桂䨯买幣䵰</w:t>
      </w:r>
      <w:r>
        <w:rPr/>
        <w:t>ⱳ</w:t>
      </w:r>
      <w:r>
        <w:rPr/>
        <w:t>춻䑖挺⨥숽柂溘湺ꄥ轱䅐䜬桴㙀㩊玏㣍츪塯⴨쉯棂䎏⑳╪</w:t>
      </w:r>
      <w:r>
        <w:rPr/>
        <w:t>꧃</w:t>
      </w:r>
      <w:r>
        <w:rPr/>
        <w:t>쉓</w:t>
      </w:r>
      <w:r>
        <w:rPr/>
        <w:t>Ⱬ</w:t>
      </w:r>
      <w:r>
        <w:rPr/>
        <w:t>䮮婦㌽쉬滂㠳쉆噙瞩扯⚘眦儴쉠灸玣漰</w:t>
      </w:r>
      <w:r>
        <w:rPr/>
        <w:t>ⰶ</w:t>
      </w:r>
      <w:r>
        <w:rPr/>
        <w:t>㐱╱㥙㝮琻숣⑱㥁㪩廂ꥤ♺쉤쉏⦡⭖㩵督싂乮썞쎘煃뽍䉒䩏䰫彬</w:t>
      </w:r>
      <w:r>
        <w:rPr/>
        <w:t>꧃</w:t>
      </w:r>
      <w:r>
        <w:rPr/>
        <w:t>淎焻䶩橗懂갷䍕橀㡆瀨榡姃㮩硈숲㩂䳂⨪歫넭㵅䝰塏吨䱦깡뿂䭶畧⍏㴵喥庬숺숪㩍唲긳♹䕸畖뼴숪牕믂桬䱭⫂啩⍚楱彭浓冿䷂쉔쵸榘㚘⒮頩깷㵙係攻┲㥱㵓쉓䡳㕳村杗쉬坞欨㝸䪣塕戮頻쉂</w:t>
      </w:r>
      <w:r>
        <w:rPr/>
        <w:t>ꥆ</w:t>
      </w:r>
      <w:r>
        <w:rPr/>
        <w:t>浆䄥盃䷍⩊慨均呂쉣敁䘵搴戵쉶勂╉㚥婾쵟쉮塂吱澿┷쉢棂瀯䘥넲⯂⩭㝕晣츯係⑒㕃揂묬䰣䙭摧</w:t>
      </w:r>
      <w:r>
        <w:rPr/>
        <w:t>ⶵ</w:t>
      </w:r>
      <w:r>
        <w:rPr/>
        <w:t>係協㕏ꥶ땒侣</w:t>
      </w:r>
      <w:r>
        <w:rPr/>
        <w:t>⢩</w:t>
      </w:r>
      <w:r>
        <w:rPr/>
        <w:t>坳⯂栨슏㐯═슡䔲䙘쵍顭䊻坃⪘㕵䡳毂堬칋싂⯂抏旂㵒䏎뭡</w:t>
      </w:r>
      <w:r>
        <w:rPr/>
        <w:t>ⱚ</w:t>
      </w:r>
      <w:r>
        <w:rPr/>
        <w:t>슘╞깦挲ㅦ⪡⛂撿剚걢♕轖꥞숺㷂⩏凂㍒</w:t>
      </w:r>
      <w:r>
        <w:rPr/>
        <w:t>ꦣ</w:t>
      </w:r>
      <w:r>
        <w:rPr/>
        <w:t>割썦嗂䭋쉷刭㕀╱껂⩴ォ圮䨯㭁㉁⩂╬顀扟㑂겮捀㈪穔漮绂</w:t>
      </w:r>
      <w:r>
        <w:rPr/>
        <w:t>ⱎ</w:t>
      </w:r>
      <w:r>
        <w:rPr/>
        <w:t>玘⍷</w:t>
      </w:r>
      <w:r>
        <w:rPr/>
        <w:t>ꤳ</w:t>
      </w:r>
      <w:r>
        <w:rPr/>
        <w:t>㐩쉤䙯⑄㖘깈⎘夲帺쎵갨䯎兤娯㗍썰恅⒘啹⼯</w:t>
      </w:r>
      <w:r>
        <w:rPr/>
        <w:t>⡋</w:t>
      </w:r>
      <w:r>
        <w:rPr/>
        <w:t>灌䯂硍㠶奨ꆵ画뽘쉶㥗䥁㑎䄷湣뿂싂㬷딶汞浘昪㍚⴨䵦㩢猨ꅈ穉湸䩶瞬♌캩䈱㝭㭧딲䩊嫃⛂昱⤫쉀슡桡夯幘煖瑕ㅭ╈繗濂⍭绍⵳ꥨ嘦摴䑥쉋䙘硤戯Ⓕ堤敡⍳灧殩獩㌨癓祡慤뇂䇃䌵戥卷⩟枿坾</w:t>
      </w:r>
      <w:r>
        <w:rPr/>
        <w:t>ꕖ</w:t>
      </w:r>
      <w:r>
        <w:rPr/>
        <w:t>썐긤氦此㨦㑸⧂䡠┴䘴⍤朸㨣儦ꥲ橚瀵瑦侩捎杌䵡䴲䅓啈땯畚慶獨䨶䔸㤩䡊傱䘩䇎슣䀫⦬啟幂싂㕦숵扒伵澱汱쉸䓃⑦䅫娷桉穒琷㕰슿숷睞挫䬪⍂⏂쏂怽䭐묻捒䙆㍳넰╱頸䚻䭍쌭瀴氨㥢ꎻ숰坘灍い䆡䡍悡넊④㔫槂칮㠥⸮参䄮⹂䐴杗⹂⍕숪澮暘榥쉐绂女斩彸䬻⍡</w:t>
      </w:r>
      <w:r>
        <w:rPr/>
        <w:t>꧂</w:t>
      </w:r>
      <w:r>
        <w:rPr/>
        <w:t>䝃剑报깍䮏쉲剷ㅉ넱撘䌫浚吴㵵䱄穯뇂䡨轸怲䜤㍇晰⵲䗍깘歚榿䁄灬쉁碮癡懍㠯呤싂疣㔸癫</w:t>
      </w:r>
      <w:r>
        <w:rPr/>
        <w:t>ⰵ</w:t>
      </w:r>
      <w:r>
        <w:rPr/>
        <w:t>넫䱎㬲䁏歃걤殥硾恧⵫䓂哂쉐帻頮夭㛂㩣쉆棂쉮뽮桡慅偓奃穤椱☸㵤╇娽穔㠩</w:t>
      </w:r>
      <w:r>
        <w:rPr/>
        <w:t>ꥎ⤪</w:t>
      </w:r>
      <w:r>
        <w:rPr/>
        <w:t>僂⍳걹䁓剀瑸䷂勂䡂쉁偊坩昳亥顳ꥡ檣</w:t>
      </w:r>
      <w:r>
        <w:rPr/>
        <w:t>ⵏ</w:t>
      </w:r>
      <w:r>
        <w:rPr/>
        <w:t>걠案嗂慐元ヂ㠺僂䆿垩瀸田䍸숽㘯硂♃㥣硄⨨긵슡</w:t>
      </w:r>
      <w:r>
        <w:rPr/>
        <w:t>ꖩ</w:t>
      </w:r>
      <w:r>
        <w:rPr/>
        <w:t>촱塰祍輦杍恗⭸抿䃂亡兔</w:t>
      </w:r>
      <w:r>
        <w:rPr/>
        <w:t>⡁</w:t>
      </w:r>
      <w:r>
        <w:rPr/>
        <w:t>睱旂</w:t>
      </w:r>
      <w:r>
        <w:rPr/>
        <w:t>ⱳ</w:t>
      </w:r>
      <w:r>
        <w:rPr/>
        <w:t>⺩䥲⏍ꥨ㭇䠰넦婀습㈻㙇槂╥☬䥕椲杗슮獞枩憿槂瀥䡎</w:t>
      </w:r>
      <w:r>
        <w:rPr/>
        <w:t>Ɑ</w:t>
      </w:r>
      <w:r>
        <w:rPr/>
        <w:t>煚⤶妮䔬晥㥓⵭숫㭌恖伥떻⽖㟂䅒儣换숸唴⹴櫂䝮䍲㓂㨥쉞㛂㡸っ桋쉈슻伱晴䃂䏂偩츩摮癴弨㥧䇂李珂牢㉟긩캡礬</w:t>
      </w:r>
      <w:r>
        <w:rPr/>
        <w:t>꧂</w:t>
      </w:r>
      <w:r>
        <w:rPr/>
        <w:t>爰單뇂檘㍷剂捦䱩䒘夬捥佄</w:t>
      </w:r>
      <w:r>
        <w:rPr/>
        <w:t>ꥏ</w:t>
      </w:r>
      <w:r>
        <w:rPr/>
        <w:t>떏┳焵穐녩䵖䤻刲㥢㠱쉖佀</w:t>
      </w:r>
      <w:r>
        <w:rPr/>
        <w:t>ⱹ</w:t>
      </w:r>
      <w:r>
        <w:rPr/>
        <w:t>쉥뿂徱佮⍔㠨泂曂唭塁ꍶ㧂優係拂⿂畹슡愬쉃</w:t>
      </w:r>
      <w:r>
        <w:rPr/>
        <w:t>ꤤ</w:t>
      </w:r>
      <w:r>
        <w:rPr/>
        <w:t>㩪汗樺摧㬳瑚넬</w:t>
      </w:r>
      <w:r>
        <w:rPr/>
        <w:t>ⵅ</w:t>
      </w:r>
      <w:r>
        <w:rPr/>
        <w:t>妣쉣獓欵暥⹞⼤楁쉅婕捙ㅆ⽘帪</w:t>
      </w:r>
      <w:r>
        <w:rPr/>
        <w:t>꧂</w:t>
      </w:r>
      <w:r>
        <w:rPr/>
        <w:t>ぞ剐깘㟂倪䤳숸澱ꥡ畍傘⻍矎壂㓂碘穈뭸儣䍠䩱슻桁歄硔⹩彶쉴쉱숥䑮䁯垬輺呰揂㉇撘䠱쉉晡⎮㉯漶㮡啟䶻녃䧂摪䵘弤녂</w:t>
      </w:r>
      <w:r>
        <w:rPr/>
        <w:t>⡨</w:t>
      </w:r>
      <w:r>
        <w:rPr/>
        <w:t>彧⸤猹㩪ꅥ輹畨⛂副쉶㑨睮▵⭢⭡䆱숫坬㩄䔥慨쉈</w:t>
      </w:r>
      <w:r>
        <w:rPr/>
        <w:t>ꕒ</w:t>
      </w:r>
      <w:r>
        <w:rPr/>
        <w:t>繒㵾뽏싂䉐㩊싃獪䜩䝶煶湄辬ꌪ</w:t>
      </w:r>
      <w:r>
        <w:rPr/>
        <w:t>ⰲ</w:t>
      </w:r>
      <w:r>
        <w:rPr/>
        <w:t>ㅪ橲氦⑵</w:t>
      </w:r>
      <w:r>
        <w:rPr/>
        <w:t>ⰹ⑒⵱⡶</w:t>
      </w:r>
      <w:r>
        <w:rPr/>
        <w:t>㡺ꥢ㤭砶丨墻⴪摇</w:t>
      </w:r>
      <w:r>
        <w:rPr/>
        <w:t>ⵋ</w:t>
      </w:r>
      <w:r>
        <w:rPr/>
        <w:t>쉖䁈琲▩剭歋捂欲摌뽷㙎걶걦䡰稴⧂偮栦㮣⿂싂塵彰摀⵨쉆걓塍</w:t>
      </w:r>
      <w:r>
        <w:rPr/>
        <w:t>ꥐ</w:t>
      </w:r>
      <w:r>
        <w:rPr/>
        <w:t>䰨煍偆榻⩂卅砺</w:t>
      </w:r>
      <w:r>
        <w:rPr/>
        <w:t>꤯⭱⩪</w:t>
      </w:r>
      <w:r>
        <w:rPr/>
        <w:t>栳嚻쉱쉍掘㭖슥ꅭ匶椰⼸拃숻呡坸쉐湸㝙싃剒㍌輸坄区皬䉕半⭡땠偔숪쉚뭡偷繦쉍⒣㓂䜩㖱╨뇎顒㶘⹩</w:t>
      </w:r>
      <w:r>
        <w:rPr/>
        <w:t>ⱅ</w:t>
      </w:r>
      <w:r>
        <w:rPr/>
        <w:t>ギ涘♾㉟䧃先瞏桒뭱䯍쉠䓍傩㔊䜲噖欤</w:t>
      </w:r>
      <w:r>
        <w:rPr/>
        <w:t>ⴵ</w:t>
      </w:r>
      <w:r>
        <w:rPr/>
        <w:t>樮曍⍏彭挦繐⾻ㆣ楀</w:t>
      </w:r>
      <w:r>
        <w:rPr/>
        <w:t>ꕨ</w:t>
      </w:r>
      <w:r>
        <w:rPr/>
        <w:t>ㅣ乐썡奩뽯㡖</w:t>
      </w:r>
      <w:r>
        <w:rPr/>
        <w:t>ꥇ</w:t>
      </w:r>
      <w:r>
        <w:rPr/>
        <w:t>轖쉺땍佚洦牆磂凂㡁〶敺땟禡뭀䄶</w:t>
      </w:r>
      <w:r>
        <w:rPr/>
        <w:t>⠥</w:t>
      </w:r>
      <w:r>
        <w:rPr/>
        <w:t>櫂㩚칟檩뽖싍䯂ꥬꄲ㭟쉑땈숽䅌弫썩♤㦩䷂⹏典ㄱ瑅쉂愭䬮摃䝶쉷䅙ㆱ䬵㍵㥒쉢類慒⪘ꎮ䇎电㥪噂㈫ガ⩢敚䁱汋栵㭉睞潱⯂梘䴻Ⓧ汞繋䩔쉪췂癶慰㬴正愽吻㉑싂繤⭵뿂何刻㑋ꆏ䶡</w:t>
      </w:r>
      <w:r>
        <w:rPr/>
        <w:t>⠣</w:t>
      </w:r>
      <w:r>
        <w:rPr/>
        <w:t>顀슻转䱵⮩䈽</w:t>
      </w:r>
      <w:r>
        <w:rPr/>
        <w:t>ꥄ</w:t>
      </w:r>
      <w:r>
        <w:rPr/>
        <w:t>쌮瘮꤮▿ꍶ瑖橦ꥯ幕扱╾庘</w:t>
      </w:r>
      <w:r>
        <w:rPr/>
        <w:t>ꕇ⵾</w:t>
      </w:r>
      <w:r>
        <w:rPr/>
        <w:t>㩏扆甦穆橈䑉え卵</w:t>
      </w:r>
      <w:r>
        <w:rPr/>
        <w:t>ⰹ</w:t>
      </w:r>
      <w:r>
        <w:rPr/>
        <w:t>㉨䑾慗塨椩㤱䩯</w:t>
      </w:r>
      <w:r>
        <w:rPr/>
        <w:t>ꕺ</w:t>
      </w:r>
      <w:r>
        <w:rPr/>
        <w:t>敩념숣䉟</w:t>
      </w:r>
      <w:r>
        <w:rPr/>
        <w:t>ꔹ</w:t>
      </w:r>
      <w:r>
        <w:rPr/>
        <w:t>彎凂뽪婮䥥恉党⭷걊彄椪姂䊥䕊繗깏朦婙撏灇걺弪칃㍆╶正녢瑖辬と獖쉷攮䑒墮䉥晅⩺츮긳慺汊묶偲䱔睥숣塌걉㒵⨷畹歩걶恵녒剂쉌㥭⩍♪晟撻ㄷ牟楁么</w:t>
      </w:r>
      <w:r>
        <w:rPr/>
        <w:t>ꔷ</w:t>
      </w:r>
      <w:r>
        <w:rPr/>
        <w:t>쉮쉤剉쉗노䕥摚쉗㥺嗂繺縻渻⯎╖頫싂䡯䘤껍颣椮爱瘤倶ꆻ숫䐣嗂</w:t>
      </w:r>
      <w:r>
        <w:rPr/>
        <w:t>Ɽ</w:t>
      </w:r>
      <w:r>
        <w:rPr/>
        <w:t>渺ㅐ䇂廂긵倭䓂偳歾椵䚣幵䥂類㝉楪䯃剠쉭촤䅆桳䒡瓂䩞晲ꅮ뭌住穒㍖彰奒䍲䪵姂</w:t>
      </w:r>
      <w:r>
        <w:rPr/>
        <w:t>ⱞ</w:t>
      </w:r>
      <w:r>
        <w:rPr/>
        <w:t>穷╷숹⬣匶깓䩕㍮䁱憬〫츹⽲片䈪汸⍭㌦뽾⤺칕浤슣橲☳쵠摁쉘弥琹쵉䍣佯⦩ꌵ䑌洨뗂䢡깮䉈땠␷滂故䑨䡎䨥庬瓂⶿并䩨숤猰ꄷ겡㵪乔こ汏쉆㣂㵞横걭眷セ쌹쵧</w:t>
      </w:r>
      <w:r>
        <w:rPr/>
        <w:t>⡖</w:t>
      </w:r>
      <w:r>
        <w:rPr/>
        <w:t>㍴싂噀偪乖䵙幱</w:t>
      </w:r>
      <w:r>
        <w:rPr/>
        <w:t>⠵</w:t>
      </w:r>
      <w:r>
        <w:rPr/>
        <w:t>畣堨繆瑘ꄥ潖稬䥇擂㚻澡놥焰顅㭢嚿〉坡⴯救</w:t>
      </w:r>
      <w:r>
        <w:rPr/>
        <w:t>⡌</w:t>
      </w:r>
      <w:r>
        <w:rPr/>
        <w:t>뭑숽䩂攽狂唨假㩉噯꥞潈瀣쌣皿䌣䥈⭨潸㑺ず㝦㡢渪焸繕撘歳깔拂渤쉚䍴䙘瘬瑨䡎儷熘坭恌ぁ쉣兪伹活桔쉞弤娪参吳噱싂⤴㘦游쉬⍑温</w:t>
      </w:r>
      <w:r>
        <w:rPr/>
        <w:t>ⱋ</w:t>
      </w:r>
      <w:r>
        <w:rPr/>
        <w:t>㦥厘</w:t>
      </w:r>
      <w:r>
        <w:rPr/>
        <w:t>ꗂ</w:t>
      </w:r>
      <w:r>
        <w:rPr/>
        <w:t>䱙ꍶ潠瘪䁨剴〉傻厩剌ꥪ䰪㋂⮣剌♋㢏礻㭵깡假ꌸ擂潌天㑵䗂剑㪡쉸썸玻晚㵸瘨坧䛂ꌥ㌹塬䐯潨敁䉱䝞䂻窱</w:t>
      </w:r>
      <w:r>
        <w:rPr/>
        <w:t>⢱</w:t>
      </w:r>
      <w:r>
        <w:rPr/>
        <w:t>垏拂썳癄壂浆䌊全匯㌰恩奥䜱썒뗂稣䟂栺①╸㝮欭쵊ꆻ㴭㤫桩뗂╶쉑怨땓숦輰掱쉒숴㥂僂쉪슥䀨ヂ쉵殣卲␫슿牆轪婈䪡쉅䅡獮疻㚘䀦晒㉋恖쵍⒩噸</w:t>
      </w:r>
      <w:r>
        <w:rPr/>
        <w:t>ꤷ</w:t>
      </w:r>
      <w:r>
        <w:rPr/>
        <w:t>歞䭚뮩ㅇ妘恗</w:t>
      </w:r>
      <w:r>
        <w:rPr/>
        <w:t>ⴳ</w:t>
      </w:r>
      <w:r>
        <w:rPr/>
        <w:t>乤쉃㵯㧂獋䵞淂</w:t>
      </w:r>
      <w:r>
        <w:rPr/>
        <w:t>ⵕ</w:t>
      </w:r>
      <w:r>
        <w:rPr/>
        <w:t>祂乾横㇂⭦ぶ⴬睶刦䌰杓충숺稱㉹믂㥃䦱煞</w:t>
      </w:r>
      <w:r>
        <w:rPr/>
        <w:t>ꥑ</w:t>
      </w:r>
      <w:r>
        <w:rPr/>
        <w:t>슻甫坪숭壂ꄴ幩㭑뭆</w:t>
      </w:r>
      <w:r>
        <w:rPr/>
        <w:t>ꕺ</w:t>
      </w:r>
      <w:r>
        <w:rPr/>
        <w:t>匲煡땃䱡桒坧뇂䴲㠻坠⨫噯㥞縺ヂ╭䫍⹠쉣の칬㧂걆匸䧃⾏⹦沬焻瑪幡썂♤깁㝵圲䩍⽺楨㉨䊣</w:t>
      </w:r>
      <w:r>
        <w:rPr/>
        <w:t>ꕣ⦱</w:t>
      </w:r>
      <w:r>
        <w:rPr/>
        <w:t>䀯쉳坑䅶쉵抵歹숥⩺卬䥖榡䁹類剱挫匥⑞싎剟싎佉颣䨮䝤</w:t>
      </w:r>
      <w:r>
        <w:rPr/>
        <w:t>⡎</w:t>
      </w:r>
      <w:r>
        <w:rPr/>
        <w:t>슩䵚Ⓜ剃쉋噃栳⍗捏㬽쉟쉉輷䫂䑧쉮뭂⨵⥣潌獷</w:t>
      </w:r>
      <w:r>
        <w:rPr/>
        <w:t>ꥄ</w:t>
      </w:r>
      <w:r>
        <w:rPr/>
        <w:t>欺㙞媩歋偷漮瞩捑䱸䩍䬣</w:t>
      </w:r>
      <w:r>
        <w:rPr/>
        <w:t>ⱳ</w:t>
      </w:r>
      <w:r>
        <w:rPr/>
        <w:t>坣츪숰⛂뽅</w:t>
      </w:r>
      <w:r>
        <w:rPr/>
        <w:t>ꕞ</w:t>
      </w:r>
      <w:r>
        <w:rPr/>
        <w:t>䝉녃깒䄫⹑獆䙕ꏍ娭䭉敳䙭䚩쌩땋</w:t>
      </w:r>
      <w:r>
        <w:rPr/>
        <w:t>ꤪ</w:t>
      </w:r>
      <w:r>
        <w:rPr/>
        <w:t>㥤㈬쉄㐶卪⑵䱴瘶쉗</w:t>
      </w:r>
      <w:r>
        <w:rPr/>
        <w:t>ꕨ</w:t>
      </w:r>
      <w:r>
        <w:rPr/>
        <w:t>佣갮츬轘</w:t>
      </w:r>
      <w:r>
        <w:rPr/>
        <w:t>Ⱖ</w:t>
      </w:r>
      <w:r>
        <w:rPr/>
        <w:t>쉞幢㭆昨㉭涏村朹</w:t>
      </w:r>
      <w:r>
        <w:rPr/>
        <w:t>Ⱛ</w:t>
      </w:r>
      <w:r>
        <w:rPr/>
        <w:t>땈⥌撡攴姃烂汷嘲⩆卧䧍捬</w:t>
      </w:r>
      <w:r>
        <w:rPr/>
        <w:t>⠸</w:t>
      </w:r>
      <w:r>
        <w:rPr/>
        <w:t>繇㩍䱙弱〳㬯</w:t>
      </w:r>
      <w:r>
        <w:rPr/>
        <w:t>꧍</w:t>
      </w:r>
      <w:r>
        <w:rPr/>
        <w:t>䙢묻煮栨Ⓨ쉓</w:t>
      </w:r>
      <w:r>
        <w:rPr/>
        <w:t>⡇</w:t>
      </w:r>
      <w:r>
        <w:rPr/>
        <w:t>䉷囂ꥢ쵦쌫⍗ꥢ⯂严涬칭睂䃂㬦</w:t>
      </w:r>
      <w:r>
        <w:rPr/>
        <w:t>ꕦ</w:t>
      </w:r>
      <w:r>
        <w:rPr/>
        <w:t>轴䦩┲睨轉惂㌱繊杳䊥ち睕</w:t>
      </w:r>
      <w:r>
        <w:rPr/>
        <w:t>꥓</w:t>
      </w:r>
      <w:r>
        <w:rPr/>
        <w:t>㩪쉅꥖唺愸憿슣쏂狂穧䓂渰⽂㪿䵩偒⑔㡱卆丽䑁縥飂幃⽏쏂㓂煓扠쉋쉱⨶瑆㮿⨩畔䭃拃恸쉫唬㤣杮㮣䡓武焨㘱</w:t>
      </w:r>
      <w:r>
        <w:rPr/>
        <w:t>ꕦ</w:t>
      </w:r>
      <w:r>
        <w:rPr/>
        <w:t>呣据暩숳欫䙤礸㑺判婊徬樰佴㙇쉕灀⩪쉾煞</w:t>
      </w:r>
      <w:r>
        <w:rPr/>
        <w:t>ꥉ⩊</w:t>
      </w:r>
      <w:r>
        <w:rPr/>
        <w:t>轱坳唪庩欱偷깦怴싂塪乤䰽湸⥠䳂㉺♎㜣쉁㬲卅슮倭㈪祗䁮쉋쉩ꄳ쉑ꆬ憬恔</w:t>
      </w:r>
      <w:r>
        <w:rPr/>
        <w:t>ꔽ</w:t>
      </w:r>
      <w:r>
        <w:rPr/>
        <w:t>止㡋䰹⯂乫䭦何</w:t>
      </w:r>
      <w:r>
        <w:rPr/>
        <w:t>ꕾ</w:t>
      </w:r>
      <w:r>
        <w:rPr/>
        <w:t>䚥⾏䝡䎣攭䵟秂䘬佑欱嗃乫㪬㕆</w:t>
      </w:r>
      <w:r>
        <w:rPr/>
        <w:t>ꥍ</w:t>
      </w:r>
      <w:r>
        <w:rPr/>
        <w:t>末☨喻婒㨰</w:t>
      </w:r>
      <w:r>
        <w:rPr/>
        <w:t>ꕁ</w:t>
      </w:r>
      <w:r>
        <w:rPr/>
        <w:t>쉈䥭숹䧂⽈總憻橙습싍汗㵴晞䋃䡴쉨뽳ヂ䔴步䵬䥈垿玿橃㚥㪮䥂䨬壂㎵幧呐뮩⭍惎쵣㪮煚⨱㤴칺㉴䌬㭠噚슣쉍䧍</w:t>
      </w:r>
      <w:r>
        <w:rPr/>
        <w:t>ꔺ</w:t>
      </w:r>
      <w:r>
        <w:rPr/>
        <w:t>祟㬰惂</w:t>
      </w:r>
      <w:r>
        <w:rPr/>
        <w:t>ꕤ</w:t>
      </w:r>
      <w:r>
        <w:rPr/>
        <w:t>숳뮬ꅇ湢瑾땱氣睫窣슥怺⒣琥䒣倲䕂깹⤊⦏䑊㩈숴呀㑬潲Ⓜ轀ꌤ䔶</w:t>
      </w:r>
      <w:r>
        <w:rPr/>
        <w:t>Ⱪ</w:t>
      </w:r>
      <w:r>
        <w:rPr/>
        <w:t>䑣╖</w:t>
      </w:r>
      <w:r>
        <w:rPr/>
        <w:t>ꦩ</w:t>
      </w:r>
      <w:r>
        <w:rPr/>
        <w:t>纥䕡䏂䧂濂㵠䱵⍑潀愪䭇</w:t>
      </w:r>
      <w:r>
        <w:rPr/>
        <w:t>ꥋ</w:t>
      </w:r>
      <w:r>
        <w:rPr/>
        <w:t>潯긻䨪忂䡣䤴歉䑀뽂㈦䓃䤭灂㋂䱤う浃梬싂㡳슘䍇爦積啗捫╂頵䱊猤汭焬濂䱳轍䄫咿顨ㅑ未憱癘汒牔幔꺵뼽䶥</w:t>
      </w:r>
      <w:r>
        <w:rPr/>
        <w:t>⡍</w:t>
      </w:r>
      <w:r>
        <w:rPr/>
        <w:t>儨㨹䩱딺捐㢬痂皏숺盃숣塟䦩숦熱獡䳂䒣婣佩䨽⹈⭪쵪</w:t>
      </w:r>
      <w:r>
        <w:rPr/>
        <w:t>ꔯ</w:t>
      </w:r>
      <w:r>
        <w:rPr/>
        <w:t>쉮䭺窿䁡桒辩쉆䀪칣睆坯晰췂㨣䑊쵸湗礳撩垘Ⓜ</w:t>
      </w:r>
      <w:r>
        <w:rPr/>
        <w:t>ꤲ</w:t>
      </w:r>
      <w:r>
        <w:rPr/>
        <w:t>悡轌⩯땺係㐱䤨숵ꥢ梏浩㵄わ♤䙶䙸䥊瀻朰坅斡呦彯抻牘䅒狂ヂ⏂숱係桑숨⸪䠽慖琰煡</w:t>
      </w:r>
      <w:r>
        <w:rPr/>
        <w:t>⢣</w:t>
      </w:r>
      <w:r>
        <w:rPr/>
        <w:t>䈬噦</w:t>
      </w:r>
      <w:r>
        <w:rPr/>
        <w:t>ⷂ</w:t>
      </w:r>
      <w:r>
        <w:rPr/>
        <w:t>秂主榩桂偈쵨곎撏刲䂵㥠磂栣ꄪ瑊桔坰쉳쵑媿佒兘䑄偡狂䌲싂橐䅖䝳㍀婹潭</w:t>
      </w:r>
      <w:r>
        <w:rPr/>
        <w:t>ꔨ</w:t>
      </w:r>
      <w:r>
        <w:rPr/>
        <w:t>畘뭠㔰ꍲ촣ꌩ⦡쵲犣ㅘ冱㝤┹煥䗂瀤旂♢欴爬⽡ㆥ뽱⩸攥啹湙示</w:t>
      </w:r>
      <w:r>
        <w:rPr/>
        <w:t>ꕌ</w:t>
      </w:r>
      <w:r>
        <w:rPr/>
        <w:t>秂⽓䡍帮䇂쉵穑夹㍲憣쉔숦䩯潉슿쉙䬵顥쉶☦伱汩儶⫂幌敀☪㤣䞡습十䥬䇂쉳扒矂牪䘥ㆡ摒</w:t>
      </w:r>
      <w:r>
        <w:rPr/>
        <w:t>ꗂ</w:t>
      </w:r>
      <w:r>
        <w:rPr/>
        <w:t>쉫쉣卯刻扁쉈佞䗃塰頹〹华纡挪걞㵧䡨溣</w:t>
      </w:r>
      <w:r>
        <w:rPr/>
        <w:t>ⲏ⥣⍄</w:t>
      </w:r>
      <w:r>
        <w:rPr/>
        <w:t>撥</w:t>
      </w:r>
      <w:r>
        <w:rPr/>
        <w:t>⡫</w:t>
      </w:r>
      <w:r>
        <w:rPr/>
        <w:t>숯甫煚癦副쉶彁쉸뭀뽬睹뽶绂啭係뭇潩顾뽌塑䅏䉆繁佚㚣祀</w:t>
      </w:r>
      <w:r>
        <w:rPr/>
        <w:t>Ⱨ</w:t>
      </w:r>
      <w:r>
        <w:rPr/>
        <w:t>役犮</w:t>
      </w:r>
      <w:r>
        <w:rPr/>
        <w:t>ꥇ⬭</w:t>
      </w:r>
      <w:r>
        <w:rPr/>
        <w:t>坂珂侮쉂긽㕂숶㉷偾슘⬽쎣㗎ヂ䝶⤣㕱穚矂桧啥곂</w:t>
      </w:r>
      <w:r>
        <w:rPr/>
        <w:t>ꕧ</w:t>
      </w:r>
      <w:r>
        <w:rPr/>
        <w:t>쉫䧂愰灴䥍쉡敩썉ꏂ呧旂盎⑄╔슡爴㝟㡰숰嘴⏃潘㕡穊吴䁇㥙搰䝾獞搪깎欷噧䅷䵔䏂␴㐪儳싎轚⼱㥏硶挴</w:t>
      </w:r>
      <w:r>
        <w:rPr/>
        <w:t>ⵕ</w:t>
      </w:r>
      <w:r>
        <w:rPr/>
        <w:t>䄴獗㑠㕸为湠橹⿂㥑甤搸轨묰㓃ㄶ䠶슥参쉤漫䱣杇啤걏쵟瀳祅뼮깺朥⤣㥏恄䂥刪卅牺囎싂쉄걩损䡚慷</w:t>
      </w:r>
      <w:r>
        <w:rPr/>
        <w:t>ꥋ</w:t>
      </w:r>
      <w:r>
        <w:rPr/>
        <w:t>㔫䣂塦슘㝋숵㊥穗⫂㩘㒏걍剗⫂⩂㌳놥䙄殘䅐䕨癨坩摒⩠禩␱</w:t>
      </w:r>
      <w:r>
        <w:rPr/>
        <w:t>ꕕ</w:t>
      </w:r>
      <w:r>
        <w:rPr/>
        <w:t>姂畾䏂㟎◂瑚幫朴㙱╸䙖캬䥸ꌽ╨쉋瀯쉷杰䶱汴曂☬敄倴䉖㵰憩뾩杴ꥩ♵佋䡭湥栦睑毂欥쉃⽡磂슥哃Ⓜ焊况⪡怤泂ꍨ⹣⨷桍䝵纱疬⿂慥㈫ꏂ涵ガ숰䉵⼫㝔佮繵䍏㐲到繬䖘彲</w:t>
      </w:r>
      <w:r>
        <w:rPr/>
        <w:t>ⰻ</w:t>
      </w:r>
      <w:r>
        <w:rPr/>
        <w:t>ꖥ⚣</w:t>
      </w:r>
      <w:r>
        <w:rPr/>
        <w:t>䊬瑀쉴</w:t>
      </w:r>
      <w:r>
        <w:rPr/>
        <w:t>ⰱ</w:t>
      </w:r>
      <w:r>
        <w:rPr/>
        <w:t>䡥㢬⻂僂숳矍灌㨻㖬땵㨣獡硸䔻⥹慡쉖戤廃㤺⑨弱ぉ䕫쉁䕸䥫睙㡶쉺䠹썎娭稶</w:t>
      </w:r>
      <w:r>
        <w:rPr/>
        <w:t>ⴻ⥅䷂</w:t>
      </w:r>
      <w:r>
        <w:rPr/>
        <w:t>䌭幰圱故⩀严穂땨甤總䇂뭳献㫎矂卉幦槎◂㩭㥸婵㐯⩢ꍚ抮견㍫㡔㦡뗂쉳漹䰮ꍷ䄫촳춘娮弳熏䠮</w:t>
      </w:r>
      <w:r>
        <w:rPr/>
        <w:t>Ᵽ⫂</w:t>
      </w:r>
      <w:r>
        <w:rPr/>
        <w:t>䑟灀䩸㡦幞轟쉞쉔㣂氫싂</w:t>
      </w:r>
      <w:r>
        <w:rPr/>
        <w:t>꧂</w:t>
      </w:r>
      <w:r>
        <w:rPr/>
        <w:t>슩딲佡䉄싂쉙垱㚣氬묶컂礰椮㴲㉘澏塑猹堵뽲眩䉖偐畵曂䴯㎘ㅌ䥎佩땩伻⩲쉕싂濂</w:t>
      </w:r>
      <w:r>
        <w:rPr/>
        <w:t>ꖥ</w:t>
      </w:r>
      <w:r>
        <w:rPr/>
        <w:t>吵噦숳栩ꅟ⥞晷噠⴦⨦⤯䣂杂갥⬫椱畴䚻眻뭈䈺땞쉍㝅㈹䯂報녥ざ转湡┩䧂䕟㬳뇂庮</w:t>
      </w:r>
      <w:r>
        <w:rPr/>
        <w:t>Ⱞ</w:t>
      </w:r>
      <w:r>
        <w:rPr/>
        <w:t>朳쉫兰戲⎩쉙塖┷輽ꍘ</w:t>
      </w:r>
      <w:r>
        <w:rPr/>
        <w:t>ꖡ꥖</w:t>
      </w:r>
      <w:r>
        <w:rPr/>
        <w:t>쉹噈싂䀩乨㛂穅ꌽ愵炘湘䡁⬮</w:t>
      </w:r>
      <w:r>
        <w:rPr/>
        <w:t>⡁</w:t>
      </w:r>
      <w:r>
        <w:rPr/>
        <w:t>㥭㨻슿숹싎牫轂⏂潺䟍泎⼥ꍦ敷奺䥏牡䱊⤯쵅䐯㉔ꅴ</w:t>
      </w:r>
      <w:r>
        <w:rPr/>
        <w:t>ꔯ</w:t>
      </w:r>
      <w:r>
        <w:rPr/>
        <w:t>쉰쏂噺扎␻穭娦埂◂䙧⎱窵</w:t>
      </w:r>
      <w:r>
        <w:rPr/>
        <w:t>⢥</w:t>
      </w:r>
      <w:r>
        <w:rPr/>
        <w:t>䭱瘴깰쉅辩썤⸦迂⽦牓쉉⨲쉡딸兩쉖响㜺䅺</w:t>
      </w:r>
      <w:r>
        <w:rPr/>
        <w:t>ꤰ</w:t>
      </w:r>
      <w:r>
        <w:rPr/>
        <w:t>〬</w:t>
      </w:r>
      <w:r>
        <w:rPr/>
        <w:t>꧍</w:t>
      </w:r>
      <w:r>
        <w:rPr/>
        <w:t>쵂擂썙</w:t>
      </w:r>
      <w:r>
        <w:rPr/>
        <w:t>ⷂ</w:t>
      </w:r>
      <w:r>
        <w:rPr/>
        <w:t>㟂䱳칅쉩슩㯂汱䵊徱睳㭰牫⼨べ佂昨䧂슥⽆䭋㎩슬뭸樲癅⭁旂汀ㅺ㯂稨伲⎮⨪숵</w:t>
      </w:r>
      <w:r>
        <w:rPr/>
        <w:t>ꤳ</w:t>
      </w:r>
      <w:r>
        <w:rPr/>
        <w:t>㕚⭩兖洯桭繶偵쉀焣㚻䀪摱┰桉䱋㔯</w:t>
      </w:r>
      <w:r>
        <w:rPr/>
        <w:t>꥓</w:t>
      </w:r>
      <w:r>
        <w:rPr/>
        <w:t>숻숦慦奎瑡⨽䧂迃㉦乳卆쉔⾥㥒㷍愳息䉖䀵곂斩ꄶ뾡慧㑆瀳䒵</w:t>
      </w:r>
      <w:r>
        <w:rPr/>
        <w:t>ⴶ</w:t>
      </w:r>
      <w:r>
        <w:rPr/>
        <w:t>껂슮暥杄䝏</w:t>
      </w:r>
      <w:r>
        <w:rPr/>
        <w:t>꧂</w:t>
      </w:r>
      <w:r>
        <w:rPr/>
        <w:t>䙐弩慬亱䱡▩䭙⨹䏂쎬㚬え숴칙</w:t>
      </w:r>
      <w:r>
        <w:rPr/>
        <w:t>꧂</w:t>
      </w:r>
      <w:r>
        <w:rPr/>
        <w:t>乚㢱慷깘呴썤㞮牉坕飂獪䊏樻䁇彦㙨㑪숤㍱煆</w:t>
      </w:r>
      <w:r>
        <w:rPr/>
        <w:t>ꕾ</w:t>
      </w:r>
      <w:r>
        <w:rPr/>
        <w:t>眹渹嘲ㅶ渷⪵㩨浴䡑㍦疩甪痂制⭊㙓쉠犩㞮㑑帺⹌칄쉘垮</w:t>
      </w:r>
      <w:r>
        <w:rPr/>
        <w:t>Ⱖ</w:t>
      </w:r>
      <w:r>
        <w:rPr/>
        <w:t>㡅겣⑨額挣ㄮ玥態䔺瑺埂㜦</w:t>
      </w:r>
      <w:r>
        <w:rPr/>
        <w:t>ꥑ</w:t>
      </w:r>
      <w:r>
        <w:rPr/>
        <w:t>쉍攸쉗琵쉏쉴湖⨴⫂燂佮祃䱪⹅쉴浚䭈</w:t>
      </w:r>
      <w:r>
        <w:rPr/>
        <w:t>ꕣ</w:t>
      </w:r>
      <w:r>
        <w:rPr/>
        <w:t>녉皩쉪頺</w:t>
      </w:r>
      <w:r>
        <w:rPr/>
        <w:t>ꕁ</w:t>
      </w:r>
      <w:r>
        <w:rPr/>
        <w:t>彘癤⮬쌵歬恟こ⑸쉥⵵⚣㍸䀸넯슿䱶洶姂㍂奰嚡</w:t>
      </w:r>
      <w:r>
        <w:rPr/>
        <w:t>꧂</w:t>
      </w:r>
      <w:r>
        <w:rPr/>
        <w:t>㏎灨爭轉甽㥨祎떥彤䥢㬴吊欲扊䮣慣䂻牊圻䃎硬슿넪摃涻숻橁쉂꧎䬮쉍㡵㕌췂睑쉨䥄痃䠰䢮材儻䏂嘯쉣㤮⥄䎮橮쉚걩瑢㙂⒡㋍硸쉘拂㷂⦥</w:t>
      </w:r>
      <w:r>
        <w:rPr/>
        <w:t>Ⳃ</w:t>
      </w:r>
      <w:r>
        <w:rPr/>
        <w:t>纏焤⍾䭹呐㣂⑚㥁稦䍾쉎瘩⹺䁤䘯쉡䵒卢깣織캡쉥⩳硅䓍숵套㴭㒻뽓䭳䵎椤䉈䰤迍슏徘噮ꅢ樽硁쉃窬㥘</w:t>
      </w:r>
      <w:r>
        <w:rPr/>
        <w:t>⡐</w:t>
      </w:r>
      <w:r>
        <w:rPr/>
        <w:t>ⶮ</w:t>
      </w:r>
      <w:r>
        <w:rPr/>
        <w:t>쉎璮㦘칪⨸毂쉄扭뽊礰拂쉃⭭걂洬㷎嫂盂녢숶싃桖暡潟䀳丯瞻㝈牄ꄴ癎单之繰姂頱倵䤯怴⮡뼵숲㇂癄樳捫╸䕉潒깃珂牷⩰㵬塸䦱⑄⫎䬱㦡塮烂㡈乂㉥乹컎祆쉃㜫쉭矃╰㙡슿獬捲书</w:t>
      </w:r>
      <w:r>
        <w:rPr/>
        <w:t>ⴺ</w:t>
      </w:r>
      <w:r>
        <w:rPr/>
        <w:t>吺䇃杅个㖻싂쉗煋彐䁴甤䙋䍃奖㈹䘣眶녆⨸</w:t>
      </w:r>
      <w:r>
        <w:rPr/>
        <w:t>ꕪ</w:t>
      </w:r>
      <w:r>
        <w:rPr/>
        <w:t>揂穰枥㮮䠽児䤲制勂⛂␹穐┷䤻䉊䀳㩤丵痂㵾쌣넲朩仂䔰숣쉇╦穣灚㢣쉥㪥䩶䀭⩚⨣㝗⪱⩺⻂칤䓃塕䪻佢㇂噐晆䰯摗</w:t>
      </w:r>
      <w:r>
        <w:rPr/>
        <w:t>ⶮ</w:t>
      </w:r>
      <w:r>
        <w:rPr/>
        <w:t>皏牰旂〹뼪ꅷ녘뭄吶扤촥剱䰲灺噈伳</w:t>
      </w:r>
      <w:r>
        <w:rPr/>
        <w:t>ⰷ</w:t>
      </w:r>
      <w:r>
        <w:rPr/>
        <w:t>懂䁨숻슿仂夰ꆩ칆枩仂</w:t>
      </w:r>
      <w:r>
        <w:rPr/>
        <w:t>⡾</w:t>
      </w:r>
      <w:r>
        <w:rPr/>
        <w:t>숴歂㏂쵆䅔</w:t>
      </w:r>
      <w:r>
        <w:rPr/>
        <w:t>⡍◂</w:t>
      </w:r>
      <w:r>
        <w:rPr/>
        <w:t>ꍓ⫃撿乃两슡䭥⥓皿祟琹㙮慕昹㑭ㄬꍃ</w:t>
      </w:r>
      <w:r>
        <w:rPr/>
        <w:t>ꕃ</w:t>
      </w:r>
      <w:r>
        <w:rPr/>
        <w:t>䙖杅冻걯晑㕈㵮䮣걸獗欺䦮㥉䍮嘵䭡煋䥌</w:t>
      </w:r>
      <w:r>
        <w:rPr/>
        <w:t>ꤤ</w:t>
      </w:r>
      <w:r>
        <w:rPr/>
        <w:t>盂佸㡱㙈⨴</w:t>
      </w:r>
      <w:r>
        <w:rPr/>
        <w:t>ꤹ</w:t>
      </w:r>
      <w:r>
        <w:rPr/>
        <w:t>䘥焯匨㑾㭏쉋楉①⥠┪梩⑸ぺ橷㊘秂燂╯杶迂깊⵹炩瑁櫂숪䴸繉춱⦿⽲갯愷</w:t>
      </w:r>
      <w:r>
        <w:rPr/>
        <w:t>Ⲯ</w:t>
      </w:r>
      <w:r>
        <w:rPr/>
        <w:t>㥳棃ㅐ쉗姂䵅噫㐥㯂攪塓땉奤⭶㙫恶쉄爪䉭挳쉧䶿쉫䐣䳂京䇎低湾ㄶ坪单楎㤣</w:t>
      </w:r>
      <w:r>
        <w:rPr/>
        <w:t>⠳</w:t>
      </w:r>
      <w:r>
        <w:rPr/>
        <w:t>獴䑊䷂瞘杒䙍</w:t>
      </w:r>
      <w:r>
        <w:rPr/>
        <w:t>ꦱ</w:t>
      </w:r>
      <w:r>
        <w:rPr/>
        <w:t>딤䔷匮轌㝱䰦䄴㡢쵴䍵奡㋂䝞䷍塓◂䡒塠湁湯攵땟眪⹈⭷洵洬牟儶䠺㙆熵ꎩ⾿䖥⨤㔶⼯幏楠쉰愱쉾䉹浌⸨</w:t>
      </w:r>
      <w:r>
        <w:rPr/>
        <w:t>ꔹ</w:t>
      </w:r>
      <w:r>
        <w:rPr/>
        <w:t>쎿</w:t>
      </w:r>
      <w:r>
        <w:rPr/>
        <w:t>⡺</w:t>
      </w:r>
      <w:r>
        <w:rPr/>
        <w:t>㒬恤弮㭒㝆夻さ珍䝕㘦㦬⸷⽊쵶쉉촪썃燂숳㇂痂깎瀻뾻숯⯎彤습싂攮敎佃㩨穀睥磂䁸</w:t>
      </w:r>
      <w:r>
        <w:rPr/>
        <w:t>꧂</w:t>
      </w:r>
      <w:r>
        <w:rPr/>
        <w:t>쉥</w:t>
      </w:r>
      <w:r>
        <w:rPr/>
        <w:t>꧃⨳⭂</w:t>
      </w:r>
      <w:r>
        <w:rPr/>
        <w:t>末柎䘹쉮㌸䗂福⍯㍑浱玵쉲격䠭㕕䟂⨯쵥⥊《制呠㘳츶⤻庱係쉾⍶⍖祏뭅䈦暥뭵癳橑㴲橠燂頫灶⍁싃숪畆丸䝴㛃纱䵨칑</w:t>
      </w:r>
      <w:r>
        <w:rPr/>
        <w:t>ⱂ</w:t>
      </w:r>
      <w:r>
        <w:rPr/>
        <w:t>縩怫䯂坵堦埂祋㚥嚡丹숴숽숣湊婄⨪숷싍䬱</w:t>
      </w:r>
      <w:r>
        <w:rPr/>
        <w:t>⡆</w:t>
      </w:r>
      <w:r>
        <w:rPr/>
        <w:t>䐷쉡浾坒慦</w:t>
      </w:r>
      <w:r>
        <w:rPr/>
        <w:t>Ⱖ</w:t>
      </w:r>
      <w:r>
        <w:rPr/>
        <w:t>ꅒ啉徬輳㭴佸漲촻灘♾㑍쵍昲坃抮긦乐ꅄ哂卡㉧昻⬮䌶⍁</w:t>
      </w:r>
      <w:r>
        <w:rPr/>
        <w:t>ꔦ</w:t>
      </w:r>
      <w:r>
        <w:rPr/>
        <w:t>넪顀核녒</w:t>
      </w:r>
      <w:r>
        <w:rPr/>
        <w:t>ꗂ</w:t>
      </w:r>
      <w:r>
        <w:rPr/>
        <w:t>禩㩉亣湣뭤䕄⧂䤨뮮乏ꥧ杓⹘柂廂떏枱摂쉩祑獵䒘瘴灦숽䨹礯奧䷂㛂湪睲牲䒥㍐頥䥰䟂䱗录⸤涘擂恨녍䓂溩灵堥</w:t>
      </w:r>
      <w:r>
        <w:rPr/>
        <w:t>ⱊ⠺</w:t>
      </w:r>
      <w:r>
        <w:rPr/>
        <w:t>췍淂⭄䑮彔㵧商瑆숪쉮塰⹷䭚</w:t>
      </w:r>
      <w:r>
        <w:rPr/>
        <w:t>꧂</w:t>
      </w:r>
      <w:r>
        <w:rPr/>
        <w:t>쉘嗂⬯㵢㙯쉰ㅁ쉒獅ꥠし</w:t>
      </w:r>
      <w:r>
        <w:rPr/>
        <w:t>Ⲭ</w:t>
      </w:r>
      <w:r>
        <w:rPr/>
        <w:t>쎵⹁濂瑓损ꍒ瞩쉃䛂歉啐쉵嘪쉨噯슩幘ㆿ칋㩮慩睊䥊㷃敖畂㭃깇捏뾏吪牗塚⭐剤㘲㖱晋剺㔶싎煞仍䩚穂㠭柂瑓</w:t>
      </w:r>
      <w:r>
        <w:rPr/>
        <w:t>꧂</w:t>
      </w:r>
      <w:r>
        <w:rPr/>
        <w:t>䙑䵣䀺瑶◃眹䕚쉑䑏畱⮣숵䭖슬犏긣㍇길㬥欺浙僂呂䅈䬵婋♯滂擂숳挪㩕촹䕵깢丣믂偑䭋堫쉱㶣☶癸䅨쉅桢</w:t>
      </w:r>
      <w:r>
        <w:rPr/>
        <w:t>ⶵ</w:t>
      </w:r>
      <w:r>
        <w:rPr/>
        <w:t>㝐ぞ輺㈫䩕⩋扱塲妥暮捤㚩幆츬繾㨭췂썶쉖䍣ꄮ偵숫剆㠪숦歱欶故쵾䔽쉎꺬</w:t>
      </w:r>
      <w:r>
        <w:rPr/>
        <w:t>ꖏ</w:t>
      </w:r>
      <w:r>
        <w:rPr/>
        <w:t>ぱ幤</w:t>
      </w:r>
      <w:r>
        <w:rPr/>
        <w:t>⡏</w:t>
      </w:r>
      <w:r>
        <w:rPr/>
        <w:t>쉭䉚惎憥碮䅊㉨⻂쉲㩄刪剂価㑄㥴뽕だ</w:t>
      </w:r>
      <w:r>
        <w:rPr/>
        <w:t>⠻</w:t>
      </w:r>
      <w:r>
        <w:rPr/>
        <w:t>顂䄩睧檻戦元⌽㦏숩旂㍶渶噪㝈</w:t>
      </w:r>
      <w:r>
        <w:rPr/>
        <w:t>Ⱡ⫂</w:t>
      </w:r>
      <w:r>
        <w:rPr/>
        <w:t>涱桶颿㆘瞘䑭猫桳䥴쌩䉍㙘䧂轫啃敗戦쉤囃傡坱昳偕恥徥</w:t>
      </w:r>
      <w:r>
        <w:rPr/>
        <w:t>ꗂ</w:t>
      </w:r>
      <w:r>
        <w:rPr/>
        <w:t>坎坌㙹ㅢ噈㊱䥙쉪쉎⭃⺣唫项㝹䫂갤</w:t>
      </w:r>
      <w:r>
        <w:rPr/>
        <w:t>ꦏ</w:t>
      </w:r>
      <w:r>
        <w:rPr/>
        <w:t>獌쉔潂杞싂쵴</w:t>
      </w:r>
      <w:r>
        <w:rPr/>
        <w:t>⡧</w:t>
      </w:r>
      <w:r>
        <w:rPr/>
        <w:t>㉫樨숫</w:t>
      </w:r>
      <w:r>
        <w:rPr/>
        <w:t>⠯</w:t>
      </w:r>
      <w:r>
        <w:rPr/>
        <w:t>汣뽡噢繗䙘쉑唷偪楀轞⩟칩쉈廂⩀숺갷䙩涮矂ㅟ悱〵쉖䉠婞㣂硖쎣⪻䇂䙩걍䆥勂䥘⑓䱈쉨䎏塥睌쌽砺⹴烂싎ㅍ啤싂䄪晳쉀땄哂畡䏂牷婏㵙䶩</w:t>
      </w:r>
      <w:r>
        <w:rPr/>
        <w:t>ꔨ</w:t>
      </w:r>
      <w:r>
        <w:rPr/>
        <w:t>쉩⸨碡塒ꍶ摚싂佀⩚癡㡾숰䵾爦吷癮䝱桧瑴戬뗂⦣뭥䑇愫種㔰獓⭤泂匪쉰汨劵壂䯂⬩悮塂ァ㝚⼭毂永偮株쉐㜯枩摗噠挫</w:t>
      </w:r>
      <w:r>
        <w:rPr/>
        <w:t>⡕</w:t>
      </w:r>
      <w:r>
        <w:rPr/>
        <w:t>淎⽁塩灸涮䍊礬⼊硕秎쉘╯微䍬參卺䡦溵숦숩徿</w:t>
      </w:r>
      <w:r>
        <w:rPr/>
        <w:t>ⶣ</w:t>
      </w:r>
      <w:r>
        <w:rPr/>
        <w:t>깱</w:t>
      </w:r>
      <w:r>
        <w:rPr/>
        <w:t>ⵒ</w:t>
      </w:r>
      <w:r>
        <w:rPr/>
        <w:t>䙇䝧稨彊佘㨰䝉䝓畎嘩</w:t>
      </w:r>
      <w:r>
        <w:rPr/>
        <w:t>ⱉ⑓</w:t>
      </w:r>
      <w:r>
        <w:rPr/>
        <w:t>顁②䚩썀娭彐噣堻噃坾䙤䥉丱浀渰痂剱⭲♎ぶ啉㘽竂䙈輩뮘슏촷䥫渹쌸怫䍸슮䭙㝠䨬嗂쉟瑆䕫ꄭ㠨㵾癓ꎩ칰츸灵潇ㅣ仂㕒⸳⏂ꍚ汏睚䩯嘺쉤♑문䅋겵幄⽷哂潴檥晑晌售넳ば슘ヂ永儣쉏슏稱䤪</w:t>
      </w:r>
      <w:r>
        <w:rPr/>
        <w:t>ꤨ</w:t>
      </w:r>
      <w:r>
        <w:rPr/>
        <w:t>夻습欳獗輺眩縪쉲⵳㥮쉱㉦걲슘㘽梮</w:t>
      </w:r>
      <w:r>
        <w:rPr/>
        <w:t>⠷</w:t>
      </w:r>
      <w:r>
        <w:rPr/>
        <w:t>ꤺ</w:t>
      </w:r>
      <w:r>
        <w:rPr/>
        <w:t>⼥礭娷⤲䅙畴椱卩떵ꍅ則슘㡳汸ꅉꌨ浹䌬恡仂轄쌸督儴畓塒搶☱㘻椷䦥㚏䘬㥕线堣⧎㖵喱婱⛂硌昭焬淂秂冏渹刪⥡싂</w:t>
      </w:r>
      <w:r>
        <w:rPr/>
        <w:t>ꦮ</w:t>
      </w:r>
      <w:r>
        <w:rPr/>
        <w:t>㍋뽉浸㐴毎뾱⻂㍷㡖</w:t>
      </w:r>
      <w:r>
        <w:rPr/>
        <w:t>ⰽ</w:t>
      </w:r>
      <w:r>
        <w:rPr/>
        <w:t>佇匩䈰顉⍊ꆱꆬ硦⭍䢥猻</w:t>
      </w:r>
      <w:r>
        <w:rPr/>
        <w:t>ꕙ</w:t>
      </w:r>
      <w:r>
        <w:rPr/>
        <w:t>欪呑⤽쉫⍺顱⵺쵡匹싂췂楤吩䑏䏂숰䙞睸숩䙊焮쉢顕扒刵椫䍉䙰㵔䐩㘬䵍슱㕥繕滂拂㵺싍縶晉㧃⺮ꄩ䙂ꍺ㜣䜦摚桄牢䂥䄶⩀凂婧쉵쉰㩹⼸呈潈㑌츬䰬ꥬ圴盂濂䅖橕噖䕤䞬䉠䍾倹쉀欤쉖ꅹ쉎爻扳㬶㡇乕兲愦ㄬ㶥㎱偵楞䐵渺䥨瞥顠塆扵썖戳祘䦥䩺杕ㄷ牤當㝮梩礪ㆮ洽剎〴㈽牭쉴㒏깓칚㐹迍ꥯ穬숱⹟烂╓䥐긴迂㐽㡇╲싂愫⿂䉟♋狂㬥塬癳⩶敎婐搱쉐硲摄☺㑄⹢</w:t>
      </w:r>
      <w:r>
        <w:rPr/>
        <w:t>꧂⑇</w:t>
      </w:r>
      <w:r>
        <w:rPr/>
        <w:t>곂䔰湨걪쉕瑾兠奟묶根ꥢこ䝡㕄唩䭍</w:t>
      </w:r>
      <w:r>
        <w:rPr/>
        <w:t>Ⱡ╀</w:t>
      </w:r>
      <w:r>
        <w:rPr/>
        <w:t>ꍄ畷쉡娫禬佣稳捌⩟輫싂ꇂ컂唨嫂䍌␬繐쉄쉾硸迂潬轹쉨兏</w:t>
      </w:r>
      <w:r>
        <w:rPr/>
        <w:t>Ⲙ</w:t>
      </w:r>
      <w:r>
        <w:rPr/>
        <w:t>卉晬⥀曍꺻㉁</w:t>
      </w:r>
      <w:r>
        <w:rPr/>
        <w:t>ꕢ</w:t>
      </w:r>
      <w:r>
        <w:rPr/>
        <w:t>灘㜬伥彳⦻戶뿂枬땟汷珂⤫㵍싂䨸</w:t>
      </w:r>
      <w:r>
        <w:rPr/>
        <w:t>ꕡ</w:t>
      </w:r>
      <w:r>
        <w:rPr/>
        <w:t>ま㦩</w:t>
      </w:r>
      <w:r>
        <w:rPr/>
        <w:t>ⴸ</w:t>
      </w:r>
      <w:r>
        <w:rPr/>
        <w:t>Ⳃ</w:t>
      </w:r>
      <w:r>
        <w:rPr/>
        <w:t>爭싂⥲熵商♋땅搪塦䤽顲僂師슏</w:t>
      </w:r>
      <w:r>
        <w:rPr/>
        <w:t>ꤩ</w:t>
      </w:r>
      <w:r>
        <w:rPr/>
        <w:t>쉅灸惂뿃桎</w:t>
      </w:r>
      <w:r>
        <w:rPr/>
        <w:t>⡘</w:t>
      </w:r>
      <w:r>
        <w:rPr/>
        <w:t>쉡쏃䌯顲㩸涣⩘쉹䶻ꅥ䝺</w:t>
      </w:r>
      <w:r>
        <w:rPr/>
        <w:t>ꕅ</w:t>
      </w:r>
      <w:r>
        <w:rPr/>
        <w:t>䐲亣㝰濂꺮狂卂䉴沘参묶⪮繹쉕兵㵡嘯䢿⥰渰⸳쉁牄땨竂甦숫嘺㑬긩則奋搳</w:t>
      </w:r>
      <w:r>
        <w:rPr/>
        <w:t>꧂</w:t>
      </w:r>
      <w:r>
        <w:rPr/>
        <w:t>墡뭂㊱䘽っ䕑橠癅拂⬸帊싂㌬楶⭮散穐䭵⪱쉈凂숨恏塉濂ㅗ싍帷橘妩棂뭚摊⯂慔쉓䍉숹輰츶楓㎻忂</w:t>
      </w:r>
      <w:r>
        <w:rPr/>
        <w:t>ꤪ</w:t>
      </w:r>
      <w:r>
        <w:rPr/>
        <w:t>걱㐳撏㬱쉡</w:t>
      </w:r>
      <w:r>
        <w:rPr/>
        <w:t>ꥐ</w:t>
      </w:r>
      <w:r>
        <w:rPr/>
        <w:t>숰쉯깑栽慮⯂牗䉥爸㑱辮⽳婲쉁ㄲ</w:t>
      </w:r>
      <w:r>
        <w:rPr/>
        <w:t>ⱷ</w:t>
      </w:r>
      <w:r>
        <w:rPr/>
        <w:t>㐮䐲䕟㘨強숬㩺⑔咩繫</w:t>
      </w:r>
      <w:r>
        <w:rPr/>
        <w:t>⡬</w:t>
      </w:r>
      <w:r>
        <w:rPr/>
        <w:t>ꄷ㭂㉶ꥰ癨</w:t>
      </w:r>
      <w:r>
        <w:rPr/>
        <w:t>ⱖ</w:t>
      </w:r>
      <w:r>
        <w:rPr/>
        <w:t>剋㩈㖻⍑숺繺숵冬仂</w:t>
      </w:r>
      <w:r>
        <w:rPr/>
        <w:t>⠶⭙</w:t>
      </w:r>
      <w:r>
        <w:rPr/>
        <w:t>焭슡曂圵㭱䝘勂⽰⍗츹䅣湫숯掱厩嚵偗摟⍓㝖츰橇嘽</w:t>
      </w:r>
      <w:r>
        <w:rPr/>
        <w:t>ⵚꗂ</w:t>
      </w:r>
      <w:r>
        <w:rPr/>
        <w:t>湔敡㍖䑗⬽䊩㢥升☰☺㤱潍뭥</w:t>
      </w:r>
      <w:r>
        <w:rPr/>
        <w:t>⢻</w:t>
      </w:r>
      <w:r>
        <w:rPr/>
        <w:t>妬朵椫㤥䵕䎵䳂䠻㣂⵳걍쉑し㘫乹⑁凃摐䬮♅夰䭨辩側⩀갸奅꺘쉟䔻뼪쉎㡺ァ殏䵭ꌣ浑</w:t>
      </w:r>
      <w:r>
        <w:rPr/>
        <w:t>ꤶ</w:t>
      </w:r>
      <w:r>
        <w:rPr/>
        <w:t>⠮</w:t>
      </w:r>
      <w:r>
        <w:rPr/>
        <w:t>㦿炻䥎祌祌땮㠭쉬</w:t>
      </w:r>
      <w:r>
        <w:rPr/>
        <w:t>ⵦ</w:t>
      </w:r>
      <w:r>
        <w:rPr/>
        <w:t>搦⮡썂灀忂㍥㯂嫂券뮥帯㕨欱勂곂䙣䃍⺣弶瑘䍞Ⓜ獨싂⧂䩕㌣䲮䝟썚䌸쉏捧坬뭇呈迂灂䉉泂瀱䤯汚䚥洺亡丱噯繖㫎♮偬㉮쉥㜰塱瘽䆱⏂䑳쉕矂㵂彨묦녋惃⹡湫斥敳摬쵭숤忂焰䐯䟂䭠쉩硯</w:t>
      </w:r>
      <w:r>
        <w:rPr/>
        <w:t>ꤪ</w:t>
      </w:r>
      <w:r>
        <w:rPr/>
        <w:t>幰⍟䭤冩㩁扴䨨噰쉐煍橶깍勂兄坸쉢楮晭쵫㞮䊣戫坎攨渥싂枿渪㮱</w:t>
      </w:r>
      <w:r>
        <w:rPr/>
        <w:t>ꕾ</w:t>
      </w:r>
      <w:r>
        <w:rPr/>
        <w:t>䱗呭캵뭧⥸桷</w:t>
      </w:r>
      <w:r>
        <w:rPr/>
        <w:t>ⰺ⫂</w:t>
      </w:r>
      <w:r>
        <w:rPr/>
        <w:t>ꥁ</w:t>
      </w:r>
      <w:r>
        <w:rPr/>
        <w:t>亩ꅕ㥚썹嚥玮橉癐䛂㯂㦿㘭◂穬⪿䱳뭚妩坲⥮㞱쵵㥦䅐杁睄ꥷ杪海⧂勍来留䤴⾩桤╚䭵區甦懍佈兊⑗㴵塵㵘뿂䍘㉚轋江䃂㉣歱獋恎㧂歕싂䦡⸩촦䩔싂묪믂쉋浙⦿㜸</w:t>
      </w:r>
      <w:r>
        <w:rPr/>
        <w:t>⡣</w:t>
      </w:r>
      <w:r>
        <w:rPr/>
        <w:t>幸䙺䱃䠴쌦䵰</w:t>
      </w:r>
      <w:r>
        <w:rPr/>
        <w:t>⢩</w:t>
      </w:r>
      <w:r>
        <w:rPr/>
        <w:t>㙉稪쉙埂⯎⥇繅㘩盂숫떿桔搳渪彊</w:t>
      </w:r>
      <w:r>
        <w:rPr/>
        <w:t>Ⱛ꥞</w:t>
      </w:r>
      <w:r>
        <w:rPr/>
        <w:t>䍚皡毂䟂䐽⭐㷎싂扬㑠㵙䡇杋⥙䍑걖</w:t>
      </w:r>
      <w:r>
        <w:rPr/>
        <w:t>⡲⬽</w:t>
      </w:r>
      <w:r>
        <w:rPr/>
        <w:t>㗂⽩頩쵳ꥵ晹㩹㔸种</w:t>
      </w:r>
      <w:r>
        <w:rPr/>
        <w:t>ꕥ꥖</w:t>
      </w:r>
      <w:r>
        <w:rPr/>
        <w:t>轚</w:t>
      </w:r>
      <w:r>
        <w:rPr/>
        <w:t>ꕁ</w:t>
      </w:r>
      <w:r>
        <w:rPr/>
        <w:t>⼳坦轡</w:t>
      </w:r>
      <w:r>
        <w:rPr/>
        <w:t>ꤲ</w:t>
      </w:r>
      <w:r>
        <w:rPr/>
        <w:t>䘻⏂⿂繀숽䅏喏딺頽⪬丨侘眪吴</w:t>
      </w:r>
      <w:r>
        <w:rPr/>
        <w:t>ꕰ</w:t>
      </w:r>
      <w:r>
        <w:rPr/>
        <w:t>っ㙃华뿂参싍䰭촻冏欨灷礪䅃㕄劵噘䤶⑧⎏⭮坴嘫ㅟ牔䵟䂵⥫⽘┲⥣硸</w:t>
      </w:r>
      <w:r>
        <w:rPr/>
        <w:t>ꕭ</w:t>
      </w:r>
      <w:r>
        <w:rPr/>
        <w:t>璬뾮</w:t>
      </w:r>
      <w:r>
        <w:rPr/>
        <w:t>ꤰ</w:t>
      </w:r>
      <w:r>
        <w:rPr/>
        <w:t>㣂䱃坥䭕⹡㡴憩潗呄땀娩ꄵ슥愵頽㢘쉯쉒</w:t>
      </w:r>
      <w:r>
        <w:rPr/>
        <w:t>ꗍ</w:t>
      </w:r>
      <w:r>
        <w:rPr/>
        <w:t>䕴췂㵔㣂悮네䚻坃㉙庣쉾䐽껂倥넭氫뽸䙗㩎稊颬쉓睶䱭䍖숨繇㚏欻쉠佥⮣矃녴</w:t>
      </w:r>
      <w:r>
        <w:rPr/>
        <w:t>ꖩ</w:t>
      </w:r>
      <w:r>
        <w:rPr/>
        <w:t>숽奦捹걭</w:t>
      </w:r>
      <w:r>
        <w:rPr/>
        <w:t>ⱋ</w:t>
      </w:r>
      <w:r>
        <w:rPr/>
        <w:t>疿在䡭百摐䉳燂숪扡♇䐯㒡䑶쉧浰뭸㥴쉉쉙걯偲未䴶䕬</w:t>
      </w:r>
      <w:r>
        <w:rPr/>
        <w:t>꧂</w:t>
      </w:r>
      <w:r>
        <w:rPr/>
        <w:t>橍⾵쉌숮</w:t>
      </w:r>
      <w:r>
        <w:rPr/>
        <w:t>ꕚ</w:t>
      </w:r>
      <w:r>
        <w:rPr/>
        <w:t>⣂</w:t>
      </w:r>
      <w:r>
        <w:rPr/>
        <w:t>竂橺ꅆ쉱獔뭚瓂⩳杨䡄硘溘ꄰ侬潺淂䯎䤣制⤰帪昺扆䉆㴩⩠⴩䑦ꇂ숻䈩㨱</w:t>
      </w:r>
      <w:r>
        <w:rPr/>
        <w:t>ꗂ</w:t>
      </w:r>
      <w:r>
        <w:rPr/>
        <w:t>勂쉹쉔⨹싂嫂⽯겵畚剡硣䰨楂⭧ォ竍⌱嘰Ⓧ湭捐⍳䁯轶⴪숺숦犘䰰</w:t>
      </w:r>
      <w:r>
        <w:rPr/>
        <w:t>ⰽ</w:t>
      </w:r>
      <w:r>
        <w:rPr/>
        <w:t>潇患元硭䪣灨䥚⪩㴷杲썘㙨뽎</w:t>
      </w:r>
      <w:r>
        <w:rPr/>
        <w:t>⡶</w:t>
      </w:r>
      <w:r>
        <w:rPr/>
        <w:t>칕佧곂ꎣ䵮㵗楲⑯⑏긦땔硺뾘䳃⮮썮䑃䱥妻坆슩ꅳⓃ潸뼪婁♀쉓洣뽎䙍슏攻棂</w:t>
      </w:r>
      <w:r>
        <w:rPr/>
        <w:t>ꕆ</w:t>
      </w:r>
      <w:r>
        <w:rPr/>
        <w:t>㢡湮玬⪿卥묽妏㥺쉊摓ꥵ煾䜩塏쉎浴浓浓슮⤲壂싂⧂振</w:t>
      </w:r>
      <w:r>
        <w:rPr/>
        <w:t>⡩</w:t>
      </w:r>
      <w:r>
        <w:rPr/>
        <w:t>囃䮩彖㉗晬坢⥏⪵⍌磂㞵眴숯䞿楟捯땷偌</w:t>
      </w:r>
      <w:r>
        <w:rPr/>
        <w:t>ꕏ</w:t>
      </w:r>
      <w:r>
        <w:rPr/>
        <w:t>䩆祯쉇ㆩ〺牋䧂俍쉦埍慏淂㙔疱顾塤摭⾵숨倽⧃轕쉗歁䥇偉㵵瘣え繉䭵컎⹲</w:t>
      </w:r>
      <w:r>
        <w:rPr/>
        <w:t>ⱞ</w:t>
      </w:r>
      <w:r>
        <w:rPr/>
        <w:t>㝊欽ㆱ夫癱䃂䰪旂╦捯灊㯂썅積㙟撵쌥刹升浨㤦䠲⾿犩놮㑨硶俍☯啈䬷ぴ䜬婣⎥䭕獑슡恰灥〉쉫傘㩋啫㞿眫ꅇ浨㠪㩂⾡㟎祄䜳捥㥨汨滃⸤숴敲䉅䔻汾爤㩙䑔ꥬ⾡䴯╧⻂뼭⍳䊡㴪</w:t>
      </w:r>
      <w:r>
        <w:rPr/>
        <w:t>ꤨ</w:t>
      </w:r>
      <w:r>
        <w:rPr/>
        <w:t>敘䂩攱犬庣之爭㜥ꄥ㙊⪥慗쉣㝮땲幕䂣깎䉆睶婇㭉挩쉐䲮瀻杸畂ꆻ䙍憩栭は⨥䡎</w:t>
      </w:r>
      <w:r>
        <w:rPr/>
        <w:t>ꥊ⑶ⴷ</w:t>
      </w:r>
      <w:r>
        <w:rPr/>
        <w:t>帺掬긣剸䌫䣎뿂䁀㭙㬨坧慲敷ㅆ䶡㉧剔</w:t>
      </w:r>
      <w:r>
        <w:rPr/>
        <w:t>⣂Ⲯ</w:t>
      </w:r>
      <w:r>
        <w:rPr/>
        <w:t>呾</w:t>
      </w:r>
      <w:r>
        <w:rPr/>
        <w:t>⡢</w:t>
      </w:r>
      <w:r>
        <w:rPr/>
        <w:t>珂갸硕瑓桙⌴䔦䭶</w:t>
      </w:r>
      <w:r>
        <w:rPr/>
        <w:t>ꦘ</w:t>
      </w:r>
      <w:r>
        <w:rPr/>
        <w:t>唷뿂䙏恃珂걧旂걑嘲䡫㩂쉵슩쉓慍卅敆갵丳䤶䲘쉘딷佇啶䖣ꏎ◂␮⑞轩䵆</w:t>
      </w:r>
      <w:r>
        <w:rPr/>
        <w:t>ⱗ</w:t>
      </w:r>
      <w:r>
        <w:rPr/>
        <w:t>樯䥩슻疩䨬⭭㝺咥杗ㅕ櫂숤偓싂橥噋璩㝗걐ㄶ啎䊏㠰師唰偅手㈰⑉숵氲</w:t>
      </w:r>
      <w:r>
        <w:rPr/>
        <w:t>ⱺ</w:t>
      </w:r>
      <w:r>
        <w:rPr/>
        <w:t>澡欶丬깮㐵撬</w:t>
      </w:r>
      <w:r>
        <w:rPr/>
        <w:t>⣂</w:t>
      </w:r>
      <w:r>
        <w:rPr/>
        <w:t>彖敶啩컍こ稺厮姂쉦ぺ捶뭡䈶⑓</w:t>
      </w:r>
      <w:r>
        <w:rPr/>
        <w:t>ⱕ</w:t>
      </w:r>
      <w:r>
        <w:rPr/>
        <w:t>䬰唽㬬㢻申灾묩쵕ꥬ䀮ㄣ棂悩疣䐲쉯悡牔㝷츲ㅉ㉾彙癟쉱㐽㬪彊䌤⩬싂眮囂束但䥓溿ꄊ㭱彰䥨痂漵潒励爩⑲儥扱뭫㬵</w:t>
      </w:r>
      <w:r>
        <w:rPr/>
        <w:t>Ⱡ</w:t>
      </w:r>
      <w:r>
        <w:rPr/>
        <w:t>숺淎㉠彾瑊䥶椰쉩칶顁⥥⌦坚⭷깞ꍕ⍔渳묦懂숪䑘婑ㆿ此㠨拂硧䑅㡱灥慮쉗쌭슩桧</w:t>
      </w:r>
      <w:r>
        <w:rPr/>
        <w:t>⡆</w:t>
      </w:r>
      <w:r>
        <w:rPr/>
        <w:t>毂湲䀩劵</w:t>
      </w:r>
      <w:r>
        <w:rPr/>
        <w:t>ꥅ</w:t>
      </w:r>
      <w:r>
        <w:rPr/>
        <w:t>썘轙䰺䄨㕔墱侣녰⍾坒㯃땱</w:t>
      </w:r>
      <w:r>
        <w:rPr/>
        <w:t>ⴭⱡ</w:t>
      </w:r>
      <w:r>
        <w:rPr/>
        <w:t>畒</w:t>
      </w:r>
      <w:r>
        <w:rPr/>
        <w:t>ⱬ⥁</w:t>
      </w:r>
      <w:r>
        <w:rPr/>
        <w:t>湕쉞奭㯂係</w:t>
      </w:r>
      <w:r>
        <w:rPr/>
        <w:t>꧂ꥈ</w:t>
      </w:r>
      <w:r>
        <w:rPr/>
        <w:t>ㄽ轱</w:t>
      </w:r>
      <w:r>
        <w:rPr/>
        <w:t>ⴣ</w:t>
      </w:r>
      <w:r>
        <w:rPr/>
        <w:t>䀥檣楺䅩冩朴焺꥔쉾㜪䡎㶱恭く挹⑬へ⺩깑恀깾睃䉕䠦⭌㉉け깴奎癳掣슩杀つ땥㖥䊣秃⭹畬䵤ꍟ㮡渫䵪⫂悵攰썰숹浠穥슩敔싍딪䑏쉚戭㤫㍠</w:t>
      </w:r>
      <w:r>
        <w:rPr/>
        <w:t>꧂</w:t>
      </w:r>
      <w:r>
        <w:rPr/>
        <w:t>庘뽶硃畊䶩䍯佶偠묫⨬╅灕⩥汲洲顩搹ꍴ夥쉞䴩ㄯ汔䝋㈲㙑䍡숩曂朣㭮⯂䭺슩幔慇칑깉묤㘦扏稬楶婄彇◂乏싂㜪㨮㈨摃⌲椳瑇⸶습儻䅓剌⩞걃ꍚ</w:t>
      </w:r>
      <w:r>
        <w:rPr/>
        <w:t>⠦</w:t>
      </w:r>
      <w:r>
        <w:rPr/>
        <w:t>쉎⹐숴づ瑥瑬㎩㕅</w:t>
      </w:r>
      <w:r>
        <w:rPr/>
        <w:t>꧂⍔</w:t>
      </w:r>
      <w:r>
        <w:rPr/>
        <w:t>뼵䠰橤뾩㈥䄯弫䴻櫂⼫싂⯍㤬敓</w:t>
      </w:r>
      <w:r>
        <w:rPr/>
        <w:t>ꕂ⬱</w:t>
      </w:r>
      <w:r>
        <w:rPr/>
        <w:t>焯卣礶咏㑾㝖㘸䚡㭆涥㜩卓㪮칩</w:t>
      </w:r>
      <w:r>
        <w:rPr/>
        <w:t>⡅</w:t>
      </w:r>
      <w:r>
        <w:rPr/>
        <w:t>캵숣顳䰻녩橳⽬㵒䥶</w:t>
      </w:r>
      <w:r>
        <w:rPr/>
        <w:t>ꤤ⏂</w:t>
      </w:r>
      <w:r>
        <w:rPr/>
        <w:t>䉤숳彡乂恨⹗炿湕嚿</w:t>
      </w:r>
      <w:r>
        <w:rPr/>
        <w:t>ⵋ</w:t>
      </w:r>
      <w:r>
        <w:rPr/>
        <w:t>渶ꇍ媡琭師恹杔츳⹨숨爲偉䍳䥶䭀托䘬쉌걲䎮妣㬮潲숦灤╗⵵䑄䴯暣⽫掵炻椫煚兤</w:t>
      </w:r>
      <w:r>
        <w:rPr/>
        <w:t>⠲</w:t>
      </w:r>
      <w:r>
        <w:rPr/>
        <w:t>䑄摧┦뭦操橕う摞㛂兵╯뭰倱㵹싍橗偘圶嘥ㄲ恳囂灗쉚슥兮㑖卋啍䊵垿飂栻砹ぴ䡡</w:t>
      </w:r>
      <w:r>
        <w:rPr/>
        <w:t>ꤲ</w:t>
      </w:r>
      <w:r>
        <w:rPr/>
        <w:t>唦䩋넵䔪曂䥵䭘姂쉓ꅟ㍓䥆摂㊻慒⩖㐳</w:t>
      </w:r>
      <w:r>
        <w:rPr/>
        <w:t>ⴣ</w:t>
      </w:r>
      <w:r>
        <w:rPr/>
        <w:t>卢畈䁊쉱垬䰮㑨숨柂칳㕶昹焳噮堳⨵婆佧噧幏쉍怽硺塚䶡䍸漤㥑⴨吺㉲扥傿區ꅡ囂⩦硈坢呍싂뽪坹噾獟桢盃䝲쉾歸츽彷䩷쉢剏숺ꌵ慏摉깩婟幸촥〤䎥㞩塢⎬䔯뇂䣂쉎⦘쉧㙧ㄺ佪⽗⍇깠奓㒥礦縹㝴祕⭕ꍦ湍걁⭎佧⽹</w:t>
      </w:r>
      <w:r>
        <w:rPr/>
        <w:t>ꥌ</w:t>
      </w:r>
      <w:r>
        <w:rPr/>
        <w:t>쵷琪䝠湁칆뭕啍挬⍃呥츳禱揂╨㤷컎挵䩱䑊곂쉲䌦䠭禩樭깾瘶꥚檻顫涏슬쉮塶恰뭣㊩浂䪩♢</w:t>
      </w:r>
      <w:r>
        <w:rPr/>
        <w:t>ꖣ</w:t>
      </w:r>
      <w:r>
        <w:rPr/>
        <w:t>땁湹䄰曂써竂掏券廃쉟滂㑰㯂䴊兾癰</w:t>
      </w:r>
      <w:r>
        <w:rPr/>
        <w:t>ꔫ</w:t>
      </w:r>
      <w:r>
        <w:rPr/>
        <w:t>㠫戣琸</w:t>
      </w:r>
      <w:r>
        <w:rPr/>
        <w:t>ꦮ</w:t>
      </w:r>
      <w:r>
        <w:rPr/>
        <w:t>䉩㕢儲䨶ㄺ松⾘桖㩵⩐剢柂㑸汭⽎捈㍸礴晉獵ꏂ颩䌩䥹뽕懂䣂쵉</w:t>
      </w:r>
      <w:r>
        <w:rPr/>
        <w:t>ꦮ</w:t>
      </w:r>
      <w:r>
        <w:rPr/>
        <w:t>Ⳃ</w:t>
      </w:r>
      <w:r>
        <w:rPr/>
        <w:t>뾏㔹쉅晑㌹녓柂㘽⍺쉔䕤䈮䰴ㄽ䶩祴습ㅧ轰晟걐瑱潳</w:t>
      </w:r>
      <w:r>
        <w:rPr/>
        <w:t>ꤽ</w:t>
      </w:r>
      <w:r>
        <w:rPr/>
        <w:t>玻此㫂⩐쵃砻ꅾ䁘え</w:t>
      </w:r>
      <w:r>
        <w:rPr/>
        <w:t>ꤽ</w:t>
      </w:r>
      <w:r>
        <w:rPr/>
        <w:t>뼽㪣幨깘〥␻㯂睤呺䭱挣毂Ⓝ숮⥒侏姃츣⥨╹ꍮ平媥㕔盂慡噥㈺싂춱桘桵䮘兓㕇㚣恅뭙砶㥂뗍쉟슘</w:t>
      </w:r>
      <w:r>
        <w:rPr/>
        <w:t>ꔹ</w:t>
      </w:r>
      <w:r>
        <w:rPr/>
        <w:t>쉱☹硯傿㶡斬测げ⥕し橈倪時呀칡楤疏妿⫂潉㉢瑰壍숱呑⿃敁瀪癒浈㩢ꥰ灔싂⧂</w:t>
      </w:r>
      <w:r>
        <w:rPr/>
        <w:t>⠰⪥</w:t>
      </w:r>
      <w:r>
        <w:rPr/>
        <w:t>繑䙞彮㇂捐畴患☳慹廂䚏⍒⥮顀슘濂昷滂쉢灀幓⩟氹⹗㷂깠▿参쉂쵠䡸䮏礯䔸</w:t>
      </w:r>
      <w:r>
        <w:rPr/>
        <w:t>ⴴ</w:t>
      </w:r>
      <w:r>
        <w:rPr/>
        <w:t>깓뭵墱뮱俍砱㍄㣍帴␥䷂쉓彯睃⩩㓎</w:t>
      </w:r>
      <w:r>
        <w:rPr/>
        <w:t>⠰</w:t>
      </w:r>
      <w:r>
        <w:rPr/>
        <w:t>囂㣎儨숻歂걅ㅫ亻䌰畊囂</w:t>
      </w:r>
      <w:r>
        <w:rPr/>
        <w:t>ⶵ</w:t>
      </w:r>
      <w:r>
        <w:rPr/>
        <w:t>㧂䍉咣唺츷浯ㅁ䥢呬䨬搩㉱㦘ㄸ㑋畁乪⾩冱</w:t>
      </w:r>
      <w:r>
        <w:rPr/>
        <w:t>꧂</w:t>
      </w:r>
      <w:r>
        <w:rPr/>
        <w:t>⡊</w:t>
      </w:r>
      <w:r>
        <w:rPr/>
        <w:t>믂祁⯂䉮뽷坵勂呹䫂犏⤺쉋䄻⪵</w:t>
      </w:r>
      <w:r>
        <w:rPr/>
        <w:t>ⵒ</w:t>
      </w:r>
      <w:r>
        <w:rPr/>
        <w:t>⻂兟浏ꅆ╴䕡걮⻂㐤滂敊慭㙀伫⤸迂⛂㉴牡獚挬쉟噮牉坨汚呙쉟傿哎⻂</w:t>
      </w:r>
      <w:r>
        <w:rPr/>
        <w:t>⢬</w:t>
      </w:r>
      <w:r>
        <w:rPr/>
        <w:t>䔪뿎땸係佲칰䁭촸쉯䟂䁪砤</w:t>
      </w:r>
      <w:r>
        <w:rPr/>
        <w:t>ꥍ</w:t>
      </w:r>
      <w:r>
        <w:rPr/>
        <w:t>㶻丷ぢ䞣ꅹ땱ꌪꍞ曂숰喥畩輭╌ꎱꥪ⭥칖</w:t>
      </w:r>
      <w:r>
        <w:rPr/>
        <w:t>ꤲ⫃</w:t>
      </w:r>
      <w:r>
        <w:rPr/>
        <w:t>껂眫昮埂㡞劏䱯䑐湓歸爵슣奶渵灌⹬柂ㅧ</w:t>
      </w:r>
      <w:r>
        <w:rPr/>
        <w:t>ꕳ</w:t>
      </w:r>
      <w:r>
        <w:rPr/>
        <w:t>ヂ䩹洷䭦쵊丷뇍惂顙䍷潆쉳ꆻ⴮飂橷癡䡉偋呠烎숸㨨㈲㐽㝈所䍉卬㫎㍂利㉆坌䵳楍漲뮵㠦ㅧ佞瀽潀彑㑙䵔曂㌷䱵㛂浾䓂瀻欬㭇㡪ꅐ周⸥䣎䫂딳界㖻믂ぱ媡쉊㋍剕橫煨晌廂憻奅㇂洺</w:t>
      </w:r>
      <w:r>
        <w:rPr/>
        <w:t>꥓</w:t>
      </w:r>
      <w:r>
        <w:rPr/>
        <w:t>쉘</w:t>
      </w:r>
      <w:r>
        <w:rPr/>
        <w:t>Ⱚ</w:t>
      </w:r>
      <w:r>
        <w:rPr/>
        <w:t>䙞䍢ㆩ㐸敶䮥潖測</w:t>
      </w:r>
      <w:r>
        <w:rPr/>
        <w:t>ꖡ</w:t>
      </w:r>
      <w:r>
        <w:rPr/>
        <w:t>쉾</w:t>
      </w:r>
      <w:r>
        <w:rPr/>
        <w:t>ꕞ</w:t>
      </w:r>
      <w:r>
        <w:rPr/>
        <w:t>㴹츦놻싂息䔩係䰻啳㥒杁㍭</w:t>
      </w:r>
      <w:r>
        <w:rPr/>
        <w:t>ꤴ</w:t>
      </w:r>
      <w:r>
        <w:rPr/>
        <w:t>㙠嗃埂㣂彏썥渻⼽䉢⨰䵎垡䄦偆污临싂쉍㷂㑉浏䉰噰</w:t>
      </w:r>
      <w:r>
        <w:rPr/>
        <w:t>ꕚⶥ</w:t>
      </w:r>
      <w:r>
        <w:rPr/>
        <w:t>䀫ヂ穊썥浪䝓刳爭摏椽牲⥪묹쉟ꥡ쉟朶祟칦睔㕎燂扨焮僂摃潊爰쉡⸳㊵橏㡴垘⭁兞䠶爱璘䐻䇃囂⯂猲㉺䬊⍚扳</w:t>
      </w:r>
      <w:r>
        <w:rPr/>
        <w:t>ꥃ</w:t>
      </w:r>
      <w:r>
        <w:rPr/>
        <w:t>棂⹵顆䥆㑭㌦梣䯃係⨨䃍⽆䍾⪩㧂䩏슱憡땍䇂숭梿泂祯杮⎿䭁⸻瑅神畃䅲瓂䄸旂偑硤飂㩗涡⌴畘ヂ㕈㯍灣楟땢㉗ぶ啵뮩ぶ怽㥂⪮恂䏃奙慌婴睸奱敷橁</w:t>
      </w:r>
      <w:r>
        <w:rPr/>
        <w:t>ⵧ</w:t>
      </w:r>
      <w:r>
        <w:rPr/>
        <w:t>촤䥂숣</w:t>
      </w:r>
      <w:r>
        <w:rPr/>
        <w:t>꧂</w:t>
      </w:r>
      <w:r>
        <w:rPr/>
        <w:t>㭹㑍⥎欽歸幖䋂癨汶䙓兀㕄剃佨䨭㷃旂焦怨塅⍞坙䁨⍹䱉⵭䒬⥥ꆱ㬶湟㕄徥䤥</w:t>
      </w:r>
      <w:r>
        <w:rPr/>
        <w:t>ꕤ</w:t>
      </w:r>
      <w:r>
        <w:rPr/>
        <w:t>㘦䙬䙘澻扗㪥숻毂噾䙟</w:t>
      </w:r>
      <w:r>
        <w:rPr/>
        <w:t>ꤨ⩫</w:t>
      </w:r>
      <w:r>
        <w:rPr/>
        <w:t>垩꺡</w:t>
      </w:r>
      <w:r>
        <w:rPr/>
        <w:t>ⵚ⩬</w:t>
      </w:r>
      <w:r>
        <w:rPr/>
        <w:t>䶵싂歈婲櫃楌䘶恊杵䣍꺬</w:t>
      </w:r>
      <w:r>
        <w:rPr/>
        <w:t>Ⱬ</w:t>
      </w:r>
      <w:r>
        <w:rPr/>
        <w:t>侬싂ꌪ㙞䘯䅵欨</w:t>
      </w:r>
      <w:r>
        <w:rPr/>
        <w:t>ꗂ</w:t>
      </w:r>
      <w:r>
        <w:rPr/>
        <w:t>吲뽩穩묱秂掘颥杀住劏〳</w:t>
      </w:r>
      <w:r>
        <w:rPr/>
        <w:t>ꦘ⒘</w:t>
      </w:r>
      <w:r>
        <w:rPr/>
        <w:t>숪뭆쉈䑊栱숰</w:t>
      </w:r>
      <w:r>
        <w:rPr/>
        <w:t>ꕴ</w:t>
      </w:r>
      <w:r>
        <w:rPr/>
        <w:t>ꏎ㯂瀪歅樳뭇⽔搫狂仂楢슻兲충</w:t>
      </w:r>
      <w:r>
        <w:rPr/>
        <w:t>ⵔ</w:t>
      </w:r>
      <w:r>
        <w:rPr/>
        <w:t>祥숵⍆敧颥⭶⑤漬摉㍍桇䀹佮⩏싂숰⹞㧂怨칶䍄爹ㄹ䍬炏땺숽婹䅥灺ㅘ☨牰⹒⸥뽩梱乧⥤㭣䭘쉭⺡搪쉰쉎ネ歫䥧摹哂䱅슻污㜦䬭㈷슩畗䍁㙹扌浣⧂汖썗慯쉖サꅁ쌶橦歀슣䕇ꄮ䆮㶿⼤亻橀弲묪獇浹ꥰ飂㕎佑撘桄쎡╵⬲怫⨺</w:t>
      </w:r>
      <w:r>
        <w:rPr/>
        <w:t>⡳</w:t>
      </w:r>
      <w:r>
        <w:rPr/>
        <w:t>䉩㍋呚磍畸噾⛂䝊轙穰圮湣侱奏祤따瘪彏쵢㝙䅉憱獧剏ꥬ⑅쵱㝫㛂婬䴲僂썖晸捒</w:t>
      </w:r>
      <w:r>
        <w:rPr/>
        <w:t>ⱇ</w:t>
      </w:r>
      <w:r>
        <w:rPr/>
        <w:t>⽀榥歀飂䖬숨㍬깎㑋坲쉸䟂딱刭깥</w:t>
      </w:r>
      <w:r>
        <w:rPr/>
        <w:t>⡬Ⱙ</w:t>
      </w:r>
      <w:r>
        <w:rPr/>
        <w:t>쉯䝢奄䯂猱겡匲⻎</w:t>
      </w:r>
      <w:r>
        <w:rPr/>
        <w:t>ꥎ</w:t>
      </w:r>
      <w:r>
        <w:rPr/>
        <w:t>丶弻何ꍙ呉媵䞘呚쌭眪仃暏싂癋䨲</w:t>
      </w:r>
      <w:r>
        <w:rPr/>
        <w:t>ⴶ◂</w:t>
      </w:r>
      <w:r>
        <w:rPr/>
        <w:t>숨⥓⽨噘㶥ꥧ䡮䡧捳硾漥獎쉪便㙲歍땲潂倦嫂拂땪椯偵洭싂坫盍䤥⴫䔷㑞㉭愪枥</w:t>
      </w:r>
      <w:r>
        <w:rPr/>
        <w:t>⡷</w:t>
      </w:r>
      <w:r>
        <w:rPr/>
        <w:t>넲칟㒘걄砤㙔뭮䜷牗쉴浘ㄬ</w:t>
      </w:r>
      <w:r>
        <w:rPr/>
        <w:t>ꕮ</w:t>
      </w:r>
      <w:r>
        <w:rPr/>
        <w:t>楾</w:t>
      </w:r>
      <w:r>
        <w:rPr/>
        <w:t>⣂</w:t>
      </w:r>
      <w:r>
        <w:rPr/>
        <w:t>凂䲮あ戮渹呈乚녴磂땏ㅢ愸噯歳깲䜣㋂걷橅⬤䝩匲뮡쉞㕐ㅒ塓䌹땔奇光債♡彫㷂吳⩷栬媵繅兮䚮䂩伮湕䗂㕡㘣瀽て䅥딻㝍牺㐥坩䤳깬䅭⍭㠮㵎塁㬰䥬숦唪</w:t>
      </w:r>
      <w:r>
        <w:rPr/>
        <w:t>ꔳ</w:t>
      </w:r>
      <w:r>
        <w:rPr/>
        <w:t>偗쉞걇佪恈숸沿䨯恣㤸䭅欸櫃颣㨵え削㍕杺㝕䶮⫍㠽쉴</w:t>
      </w:r>
      <w:r>
        <w:rPr/>
        <w:t>ꤺ</w:t>
      </w:r>
      <w:r>
        <w:rPr/>
        <w:t>惂䀳㞻⩎爰煲㈭⎩㵾㔲䭳牌숊攦쉓窏乒噢땔幬囂쌽权䅠桮습</w:t>
      </w:r>
      <w:r>
        <w:rPr/>
        <w:t>ꔳ</w:t>
      </w:r>
      <w:r>
        <w:rPr/>
        <w:t>琫쉒䵌晎땅愤穚묺旂⽪㇂싂쵾䁤扩䅈濃⑅噮睢㨪ꆱ偭◂숱幰瘦⤣弮熩쉥湲숪哂칮潴꥘㵍颡乚戶潦楺㏂묪㕂뽣</w:t>
      </w:r>
      <w:r>
        <w:rPr/>
        <w:t>⢘</w:t>
      </w:r>
      <w:r>
        <w:rPr/>
        <w:t>㝡攭㩡⹆녍쉖嘪杨꥙㡹䴷쵐㭠쉭⧂㌸漵䛂</w:t>
      </w:r>
      <w:r>
        <w:rPr/>
        <w:t>ⵚ</w:t>
      </w:r>
      <w:r>
        <w:rPr/>
        <w:t>摄刪欭参딸묰싍쉠栬쵬奅</w:t>
      </w:r>
      <w:r>
        <w:rPr/>
        <w:t>ꥋ</w:t>
      </w:r>
      <w:r>
        <w:rPr/>
        <w:t>쉫썵咡慭椪朽飂䅕</w:t>
      </w:r>
      <w:r>
        <w:rPr/>
        <w:t>ꥐ</w:t>
      </w:r>
      <w:r>
        <w:rPr/>
        <w:t>癆浰쉖焨ꎮ繱啾珂潳揂⺩即쵊繱㡊怩在涘坑氤瞬⬶畲歡亱ꎻ颮䴹䃂䱠딸纩ꎩ</w:t>
      </w:r>
      <w:r>
        <w:rPr/>
        <w:t>ꤶ⪵</w:t>
      </w:r>
      <w:r>
        <w:rPr/>
        <w:t>輲㙑긶楰㌶堪</w:t>
      </w:r>
      <w:r>
        <w:rPr/>
        <w:t>⠪</w:t>
      </w:r>
      <w:r>
        <w:rPr/>
        <w:t>玱也戴䋎</w:t>
      </w:r>
      <w:r>
        <w:rPr/>
        <w:t>Ⱙ</w:t>
      </w:r>
      <w:r>
        <w:rPr/>
        <w:t>ꄦ坁獆⽋⥋䢻抏灞걪췂椳䄴〦䡳녅뇂⹣</w:t>
      </w:r>
      <w:r>
        <w:rPr/>
        <w:t>Ⳃ⍧</w:t>
      </w:r>
      <w:r>
        <w:rPr/>
        <w:t>洭轱啀㒏扺숬썃勂숤础⨤煰♰⎏숤熻皿䄨䇂區걹䁵䬶绂㝧牖摕兞㕱炱燂䐽䪏䝊㍤摎畲扴她㥭哂㙅㧂䙭쉉䡌䩳쉐䡄쉃甭쉠䩗怫轷숰㩁㩴싂䑸歚꤮싂</w:t>
      </w:r>
      <w:r>
        <w:rPr/>
        <w:t>ⵙ</w:t>
      </w:r>
      <w:r>
        <w:rPr/>
        <w:t>浓瀪吻䥙挮쉠</w:t>
      </w:r>
      <w:r>
        <w:rPr/>
        <w:t>ⵌ</w:t>
      </w:r>
      <w:r>
        <w:rPr/>
        <w:t>祡䝡㭶灹㍣磎㋍떥⍐䠤숸</w:t>
      </w:r>
      <w:r>
        <w:rPr/>
        <w:t>꤭</w:t>
      </w:r>
      <w:r>
        <w:rPr/>
        <w:t>䭱쉉樲瑖⵵㴵䉩⽖┳硫</w:t>
      </w:r>
      <w:r>
        <w:rPr/>
        <w:t>Ⲭ</w:t>
      </w:r>
      <w:r>
        <w:rPr/>
        <w:t>䝓婭떣㈪湦䪘䄫瑫剞獚繑ꥡ꺏咩䩏䉖䨭珎牕扑⦣暵乢⍍湍䨭娪䵑㑗禿</w:t>
      </w:r>
      <w:r>
        <w:rPr/>
        <w:t>ꦻ</w:t>
      </w:r>
      <w:r>
        <w:rPr/>
        <w:t>㵩剓♤瑊摉智啔쉐</w:t>
      </w:r>
      <w:r>
        <w:rPr/>
        <w:t>ꥆ</w:t>
      </w:r>
      <w:r>
        <w:rPr/>
        <w:t>뭤婙㥁췂窵㑄⭬뽆싂뾣</w:t>
      </w:r>
      <w:r>
        <w:rPr/>
        <w:t>ꦘ</w:t>
      </w:r>
      <w:r>
        <w:rPr/>
        <w:t>㉀ꌬ憩䩃싂캏</w:t>
      </w:r>
      <w:r>
        <w:rPr/>
        <w:t>ꥀ</w:t>
      </w:r>
      <w:r>
        <w:rPr/>
        <w:t>唪磂㗂췍䅹⌰⨣畱㬵쉪㡍</w:t>
      </w:r>
      <w:r>
        <w:rPr/>
        <w:t>ⲩ</w:t>
      </w:r>
      <w:r>
        <w:rPr/>
        <w:t>䵂䚻䲩쉖弭央⤣炮䤪楇恔㴶縰䡟뭸倹汲別勎ꅇ슬㵈⼽숳꥚獣쉏眪믃㕾轗癆䵘剐⼱熮䱌顄挭㕬氦敆棂㕺⍾⩄</w:t>
      </w:r>
      <w:r>
        <w:rPr/>
        <w:t>꧂</w:t>
      </w:r>
      <w:r>
        <w:rPr/>
        <w:t>쉌⌳喿砮囂吶╢녤摟⹌湲⨭癆颥啍ꥠ㬱澿ꌸꌴ㍅千땲</w:t>
      </w:r>
      <w:r>
        <w:rPr/>
        <w:t>ꕍ</w:t>
      </w:r>
      <w:r>
        <w:rPr/>
        <w:t>哂</w:t>
      </w:r>
      <w:r>
        <w:rPr/>
        <w:t>ꥀ</w:t>
      </w:r>
      <w:r>
        <w:rPr/>
        <w:t>갳⼱你ꅑ嘭ヂ</w:t>
      </w:r>
      <w:r>
        <w:rPr/>
        <w:t>⡱</w:t>
      </w:r>
      <w:r>
        <w:rPr/>
        <w:t>刵뮵唥䵙潋ꄳ쌱㜣䱌携問㨭㴸䱧歱㍘繍ꏂ쉺䏂쵋䘰숯洳睱컂卒쉲䅯⴦椶瑁湪瞵洤灉浺婚呓嚣♘辿슮浆䰭⽗쉖仂略犬噰䏂橂㝐⥨</w:t>
      </w:r>
      <w:r>
        <w:rPr/>
        <w:t>ꤰ</w:t>
      </w:r>
      <w:r>
        <w:rPr/>
        <w:t>䇍獏</w:t>
      </w:r>
      <w:r>
        <w:rPr/>
        <w:t>⢘</w:t>
      </w:r>
      <w:r>
        <w:rPr/>
        <w:t>祋坊⍙⧎</w:t>
      </w:r>
      <w:r>
        <w:rPr/>
        <w:t>ⱈ</w:t>
      </w:r>
      <w:r>
        <w:rPr/>
        <w:t>䡔怳쉯㕘칀촩噕쉂㬤딦车쉖ぱ</w:t>
      </w:r>
      <w:r>
        <w:rPr/>
        <w:t>ꕊ</w:t>
      </w:r>
      <w:r>
        <w:rPr/>
        <w:t>噣떏浕╡掏</w:t>
      </w:r>
      <w:r>
        <w:rPr/>
        <w:t>ⲱ</w:t>
      </w:r>
      <w:r>
        <w:rPr/>
        <w:t>煟戺䱫䞘楁뽤쉩搲䛂繲桖쉢䐯扉竂嘊嘹扢㵳燂轧卥恬딽㥗㏂</w:t>
      </w:r>
      <w:r>
        <w:rPr/>
        <w:t>ꥎ</w:t>
      </w:r>
      <w:r>
        <w:rPr/>
        <w:t>䅪쉀䩔쉢숬硷◍庱縯㮩硤桤松㦮坌捙䣍䑃氥䆵ꌹ㙸甦</w:t>
      </w:r>
      <w:r>
        <w:rPr/>
        <w:t>Ⱳ</w:t>
      </w:r>
      <w:r>
        <w:rPr/>
        <w:t>쉾㙍</w:t>
      </w:r>
      <w:r>
        <w:rPr/>
        <w:t>꧂</w:t>
      </w:r>
      <w:r>
        <w:rPr/>
        <w:t>뿂怰䍊厱ꌣ犏徱䩰畘⹭㗂捕幱刱晡䣍兂</w:t>
      </w:r>
      <w:r>
        <w:rPr/>
        <w:t>ꕭ</w:t>
      </w:r>
      <w:r>
        <w:rPr/>
        <w:t>帥䡅</w:t>
      </w:r>
      <w:r>
        <w:rPr/>
        <w:t>Ɫ</w:t>
      </w:r>
      <w:r>
        <w:rPr/>
        <w:t>꧂</w:t>
      </w:r>
      <w:r>
        <w:rPr/>
        <w:t>町殿㕬⭀쉖㭴江䙲㉵㭫歓쉭쉇危澣吮柂♸敁穲剑</w:t>
      </w:r>
      <w:r>
        <w:rPr/>
        <w:t>ꤴ</w:t>
      </w:r>
      <w:r>
        <w:rPr/>
        <w:t>㑨枱疬顓敭住愽䃂媮䱏杪田憮쉶潡䫂㍖㥒䤵伦弽䉘佪䕋싂슮迂㪘⻂㈶単慸⨹䑚彚깊숮⹘㕠䲬쉚幗匹潯ㅵ塃㋂含䉄䷃摱쉡䉎땇⍚㍯归噗飃䔤⩯搴卷㭓쵋歞弬曂䅲啞啪盂睩礯</w:t>
      </w:r>
      <w:r>
        <w:rPr/>
        <w:t>ꤸ</w:t>
      </w:r>
      <w:r>
        <w:rPr/>
        <w:t>ꥲ仂⑤卧硑搬</w:t>
      </w:r>
      <w:r>
        <w:rPr/>
        <w:t>ꕨ</w:t>
      </w:r>
      <w:r>
        <w:rPr/>
        <w:t>䛂䔽⍯甲䱅卮㝎⍒⍷쉏圵桒木圩쵌쌯쉂뭢䙷⥺帺깑䁕쉟柃剢뗃剮媱檱俎睰䨩⶿䢩捎犘䶘唦㎘濂報獢㨤쉹掬硞숹婠쉦杤婪奖쉀獦⫂⨦⩪䱧ꥭ轴沥䑏㡏勂燂剶⛍숬녮╋</w:t>
      </w:r>
      <w:r>
        <w:rPr/>
        <w:t>ꦥ</w:t>
      </w:r>
      <w:r>
        <w:rPr/>
        <w:t>異⯎灦穒䙥㝘䡸㯂励车噞떥뽮숪䄳</w:t>
      </w:r>
      <w:r>
        <w:rPr/>
        <w:t>Ⱘ</w:t>
      </w:r>
      <w:r>
        <w:rPr/>
        <w:t>㔥睫冘㖡偒ㅖ呣䭎縪╭ꍎ䃂獃畎</w:t>
      </w:r>
      <w:r>
        <w:rPr/>
        <w:t>ⶥ</w:t>
      </w:r>
      <w:r>
        <w:rPr/>
        <w:t>祣㙚偟춱⽺㉩쉾歓싂恮埂㭱</w:t>
      </w:r>
      <w:r>
        <w:rPr/>
        <w:t>ⵗ</w:t>
      </w:r>
      <w:r>
        <w:rPr/>
        <w:t>協硘㑮⥡▘㕁ꅙ쉵䡢摙⫂坱抬渤䈹帤歘ꄰ㭃䆿㵯⯂싂汦梩痂唩㛂䪣捋갵灉㞱侥䆥</w:t>
      </w:r>
      <w:r>
        <w:rPr/>
        <w:t>⢏</w:t>
      </w:r>
      <w:r>
        <w:rPr/>
        <w:t>㤦咥슱쉚ꍲ祳毂䩈佱倪쉇㭅幥纩녖ꍷ风㎡窡쉎䱣⚡㥤彔㩊숨浂盂걃廂뿂㵶쉚䇂朮假㏂幍乖䭬捊⵮뭒㝚哂녩灡呒쉤㙩칋ꅮㄲ獭숷瘽䆘矂</w:t>
      </w:r>
      <w:r>
        <w:rPr/>
        <w:t>ꔭ</w:t>
      </w:r>
      <w:r>
        <w:rPr/>
        <w:t>㠵ꥲ區佸媿㥙䜩〈䀭䐱㉹㥅⨳梏倩⏂쉱灁⌳뭥걺䆩䨴㏂</w:t>
      </w:r>
      <w:r>
        <w:rPr/>
        <w:t>ⶩ</w:t>
      </w:r>
      <w:r>
        <w:rPr/>
        <w:t>畅汐ꅀ㙓Ⓜ睞㟂㭧⑴䝨慧嘺ꄫ噤ꥳ⩌⴬㌽䙃顦슡╫썱㊡㯂⾏㉯㙷☭땇堺獀㤭槂单싂뮮쉢슥싂㘰搮橳ꌶ썢</w:t>
      </w:r>
      <w:r>
        <w:rPr/>
        <w:t>ꗂ</w:t>
      </w:r>
      <w:r>
        <w:rPr/>
        <w:t>婯䍌棂撥ㅒ</w:t>
      </w:r>
      <w:r>
        <w:rPr/>
        <w:t>ꤪ</w:t>
      </w:r>
      <w:r>
        <w:rPr/>
        <w:t>礮㩨ぃ佔숩ꏂ⯎彭恅⽭䔬䩚剡㝢婃䍀慂庮朶숸싃辩㒬㭎售䁊噸問쉠넪␷숱뾩쉩在</w:t>
      </w:r>
      <w:r>
        <w:rPr/>
        <w:t>ꥍ</w:t>
      </w:r>
      <w:r>
        <w:rPr/>
        <w:t>ヂ⑋教ォ惂歋㍘㶩纱⌷</w:t>
      </w:r>
      <w:r>
        <w:rPr/>
        <w:t>⡸</w:t>
      </w:r>
      <w:r>
        <w:rPr/>
        <w:t>묭쉱壂䥨⩏獦䴰싂猸咥</w:t>
      </w:r>
      <w:r>
        <w:rPr/>
        <w:t>ⱦ⬺</w:t>
      </w:r>
      <w:r>
        <w:rPr/>
        <w:t>儊딲湮ㅳ䜲슱㝳츦㶩獉㘺㖏潯䙺椵䅣㭃⸶㧂汎㥾戤樹⩔唺슘ヂ繒뗂儮</w:t>
      </w:r>
      <w:r>
        <w:rPr/>
        <w:t>ꦮ</w:t>
      </w:r>
      <w:r>
        <w:rPr/>
        <w:t>噌䳂塨礦㍠⩈㋍</w:t>
      </w:r>
      <w:r>
        <w:rPr/>
        <w:t>ꥎ⹄</w:t>
      </w:r>
      <w:r>
        <w:rPr/>
        <w:t>쉧㝤砯矂湟ꌨ呔痂么悥疘晡</w:t>
      </w:r>
      <w:r>
        <w:rPr/>
        <w:t>⣂</w:t>
      </w:r>
      <w:r>
        <w:rPr/>
        <w:t>矂炩䠥쉾憣煭㪵䀥歔㵡⤪㍟⹪區㭈滂刹⭔琬顁㇂숥㩤㏂搵춱摘扁╨▩㍣⨴㩑⩠뭊䉠曂싂쉤眤</w:t>
      </w:r>
      <w:r>
        <w:rPr/>
        <w:t>ⷂ</w:t>
      </w:r>
      <w:r>
        <w:rPr/>
        <w:t>獺珂⹩拂㡶㑂慎婹</w:t>
      </w:r>
      <w:r>
        <w:rPr/>
        <w:t>ꥆ</w:t>
      </w:r>
      <w:r>
        <w:rPr/>
        <w:t>칷</w:t>
      </w:r>
      <w:r>
        <w:rPr/>
        <w:t>ꖡ</w:t>
      </w:r>
      <w:r>
        <w:rPr/>
        <w:t>ㅇ㭵潓溩睬奢毂朶⸦㈷甶칞㤹瀫浅稰纩㫂啖쉶㠨桹が䞬㕖牥䀪녰땗ꎡ</w:t>
      </w:r>
      <w:r>
        <w:rPr/>
        <w:t>꤬</w:t>
      </w:r>
      <w:r>
        <w:rPr/>
        <w:t>極嚱猪渪䨺슘冘憱繩捘縪</w:t>
      </w:r>
      <w:r>
        <w:rPr/>
        <w:t>ⱄ</w:t>
      </w:r>
      <w:r>
        <w:rPr/>
        <w:t>䃍쉲</w:t>
      </w:r>
    </w:p>
    <w:p>
      <w:pPr>
        <w:pStyle w:val="PreformattedText"/>
        <w:bidi w:val="0"/>
        <w:spacing w:before="0" w:after="0"/>
        <w:jc w:val="left"/>
        <w:rPr/>
      </w:pPr>
      <w:r>
        <w:rPr/>
        <w:t>㨭䫂␣䭠く쎡㥫쉩橱㌭乆獠徘坾協⛂⹫捑쏂</w:t>
      </w:r>
      <w:r>
        <w:rPr/>
        <w:t>ꔰ</w:t>
      </w:r>
      <w:r>
        <w:rPr/>
        <w:t>䭇䡶ㅣ숥倲獡␮⩚楴䘳煲숨頫〭稨忂⤰⦡Ⓜ쉘㜬㋂㝨堮乊㢣䨴</w:t>
      </w:r>
      <w:r>
        <w:rPr/>
        <w:t>ꥀ</w:t>
      </w:r>
      <w:r>
        <w:rPr/>
        <w:t>婯厬㡭┣칋歚ꅲ牸⴪ꅖ뭠ꆻ晞恀㮻怲䭉喿啪摰皵啋洴⩋㔪㓍췂</w:t>
      </w:r>
      <w:r>
        <w:rPr/>
        <w:t>ⵞ</w:t>
      </w:r>
      <w:r>
        <w:rPr/>
        <w:t>ꥦ扔네牪슏</w:t>
      </w:r>
      <w:r>
        <w:rPr/>
        <w:t>ꤽ</w:t>
      </w:r>
      <w:r>
        <w:rPr/>
        <w:t>參Ⓨ⩦䭶䙅柂俎깓祮祔辩参頤䛂拃숬汱牸묵䩄輨瑺朳⩑么瀱</w:t>
      </w:r>
      <w:r>
        <w:rPr/>
        <w:t>ꤸ</w:t>
      </w:r>
      <w:r>
        <w:rPr/>
        <w:t>畾塒䵩쉸</w:t>
      </w:r>
      <w:r>
        <w:rPr/>
        <w:t>ⱶ</w:t>
      </w:r>
      <w:r>
        <w:rPr/>
        <w:t>稩⩪晊䡗勂恳㭆凂略㐮䅥칌矂焹걉顩</w:t>
      </w:r>
      <w:r>
        <w:rPr/>
        <w:t>ⰲ</w:t>
      </w:r>
      <w:r>
        <w:rPr/>
        <w:t>晃</w:t>
      </w:r>
      <w:r>
        <w:rPr/>
        <w:t>ꔮ</w:t>
      </w:r>
      <w:r>
        <w:rPr/>
        <w:t>숤㡇㦵漬睴硭㡠쉋稳浤쉪彁关㟂棂圮⒣䱌칚獀䡊⫍弪뿂繓䶵燎㋃睔⩟䱲砵걳㑱烂䷂</w:t>
      </w:r>
      <w:r>
        <w:rPr/>
        <w:t>ꔪ</w:t>
      </w:r>
      <w:r>
        <w:rPr/>
        <w:t>所颻璮⍑</w:t>
      </w:r>
      <w:r>
        <w:rPr/>
        <w:t>⡳</w:t>
      </w:r>
      <w:r>
        <w:rPr/>
        <w:t>浢来츫癃奸录␽</w:t>
      </w:r>
      <w:r>
        <w:rPr/>
        <w:t>⢿</w:t>
      </w:r>
      <w:r>
        <w:rPr/>
        <w:t>쉾轭楑摷呐㤦烂땍效䥭氲电勂䍙浶椲♐숪䭤쉅ㅲ깳勂畺⾩倹ꍃ榘쉥攦⭗믂쉧曍咘㴹긳湆枮쉏㤪拂쉯☽湏噵㵩潇㔲쵬洤싂⥍⹃땕姂埂䭒䦣瘹徱㬺瞩ㆣ堨⹱㙲㈨㍑彋厏ꥸ숬繩쉈瘪췍疿䰶湟睙挹瀱㈻剆痂睔⪮꺮ㅶ</w:t>
      </w:r>
      <w:r>
        <w:rPr/>
        <w:t>Ⱬ</w:t>
      </w:r>
      <w:r>
        <w:rPr/>
        <w:t>愹쉐쉨䩨걶⨪焱쉧⪬拂䭯깁乐ꅸ㥂塉</w:t>
      </w:r>
      <w:r>
        <w:rPr/>
        <w:t>ꤪ</w:t>
      </w:r>
      <w:r>
        <w:rPr/>
        <w:t>숰縶潞싃걚䀦强⥕⼪灶顟뭶</w:t>
      </w:r>
      <w:r>
        <w:rPr/>
        <w:t>꤬</w:t>
      </w:r>
      <w:r>
        <w:rPr/>
        <w:t>亵䘮栯칵瘭㝭䁦縻桉숰╏㩤獧廂乖歄潕顁녕昸⵩䏂㴺⨰瑾ꅘ癥剫牙숵⬻쉃쉋㓎奐⽘㔩㎱㇂琺⑆㝘塋썈丫杫␩淍灴쉁䨺쵚⶿䍄쉉슿牕䭁縊昪ꌭ슮</w:t>
      </w:r>
      <w:r>
        <w:rPr/>
        <w:t>ꗃ</w:t>
      </w:r>
      <w:r>
        <w:rPr/>
        <w:t>頨쉮浆燎슮ꍀ䀫␲䞣⴩傏䫂侵睊</w:t>
      </w:r>
      <w:r>
        <w:rPr/>
        <w:t>꧍</w:t>
      </w:r>
      <w:r>
        <w:rPr/>
        <w:t>㭣頽睈窣あ⥧숨瑉䱗숵쉵썤㩕넪杷㵇正⑈싂侩婸慣轃</w:t>
      </w:r>
      <w:r>
        <w:rPr/>
        <w:t>ⷂ</w:t>
      </w:r>
      <w:r>
        <w:rPr/>
        <w:t>쉤䎡哂㑆䩣竂䤱격㓂顙걔쉠栬싂晪歟牶䂡敞瓂术뇂䁭슻唲</w:t>
      </w:r>
      <w:r>
        <w:rPr/>
        <w:t>ⰵ</w:t>
      </w:r>
      <w:r>
        <w:rPr/>
        <w:t>긪䑹摸␤䠨瀣⩯쉟晤䁉㌬䢱䰦쉎䥣땫뭭竂侮灇汕㘣䢣䡲㜺斿柂☣幨䵆䍆獔②녹晷⑊䈭啔</w:t>
      </w:r>
      <w:r>
        <w:rPr/>
        <w:t>⡥</w:t>
      </w:r>
      <w:r>
        <w:rPr/>
        <w:t>繦硨싂顙㠪穊允곂䇂䎬</w:t>
      </w:r>
      <w:r>
        <w:rPr/>
        <w:t>ⱚ</w:t>
      </w:r>
      <w:r>
        <w:rPr/>
        <w:t>潗쉍洦ノ䘺敘</w:t>
      </w:r>
      <w:r>
        <w:rPr/>
        <w:t>Ⳃ</w:t>
      </w:r>
      <w:r>
        <w:rPr/>
        <w:t>扈⩞帥㕖쉍㉵숭慱⮏㯎晧暬烂恀煅轊⬥츺睊漪</w:t>
      </w:r>
      <w:r>
        <w:rPr/>
        <w:t>⣂</w:t>
      </w:r>
      <w:r>
        <w:rPr/>
        <w:t>奍欻䁲뭷曂䅑넭塞㫂⩑䉀⛂숮唬浞ㅂ䴴⮵㔤䥋券㭉僂奌栦䝤晾疿頺⹚䧂畍便畔摰䟎嚩숩烂䯂쉢썮煹⑉畇勃猶婶廂촮吥╆㘯⹾㕏</w:t>
      </w:r>
      <w:r>
        <w:rPr/>
        <w:t>⠻</w:t>
      </w:r>
      <w:r>
        <w:rPr/>
        <w:t>繡⬨毂</w:t>
      </w:r>
      <w:r>
        <w:rPr/>
        <w:t>ꥆ</w:t>
      </w:r>
      <w:r>
        <w:rPr/>
        <w:t>츩〸뼥硑땖盂쉇䥨⬶쌤慍瑑桌擂䙭卣쌴㯂䢣</w:t>
      </w:r>
      <w:r>
        <w:rPr/>
        <w:t>ꖩ</w:t>
      </w:r>
      <w:r>
        <w:rPr/>
        <w:t>捪求䜦⍢뼮</w:t>
      </w:r>
      <w:r>
        <w:rPr/>
        <w:t>ꦻ</w:t>
      </w:r>
      <w:r>
        <w:rPr/>
        <w:t>䉨䭭⫃슬恟痍䨺쵐㮩䙊恧쉓</w:t>
      </w:r>
      <w:r>
        <w:rPr/>
        <w:t>⡶</w:t>
      </w:r>
      <w:r>
        <w:rPr/>
        <w:t>䥶┣</w:t>
      </w:r>
      <w:r>
        <w:rPr/>
        <w:t>ⶥ</w:t>
      </w:r>
      <w:r>
        <w:rPr/>
        <w:t>䁾⭉剘䥾쉳獈䙷䀱䠩┺捺乚싂</w:t>
      </w:r>
      <w:r>
        <w:rPr/>
        <w:t>⠴</w:t>
      </w:r>
      <w:r>
        <w:rPr/>
        <w:t>깦敭瞡쉇桚硒䠮김収浄傮㕖㡰ꍗ㉪微♕栽杒묳敃싂㑗颿啭撩瑺⽓秃坸傱劣쵩灠䥏摺숳熏⬤㝄婨㝘䙫䝳妿俍摥太⭲쵎⮏쉞넰ㅅ⏂⑞撬쵳㉯⍌恔ꥸ䑴沮⑱梘殿걢橍⦵姂砺</w:t>
      </w:r>
      <w:r>
        <w:rPr/>
        <w:t>ꥅ</w:t>
      </w:r>
      <w:r>
        <w:rPr/>
        <w:t>䩏頷쵞⼬㤵쵵畱䛂働꥞치慰櫂练淎拂습睎⏂뭂묤汔쉒矂䠩㦱☤♏晆䍲䩋杣㭄⩩쉭䙶쉏〪슩슩䭔䁷䉚땔呬飃쉺轧슮</w:t>
      </w:r>
      <w:r>
        <w:rPr/>
        <w:t>Ⱞ</w:t>
      </w:r>
      <w:r>
        <w:rPr/>
        <w:t>칸噣⺏嫂䨯彨⍧疬䧂圷</w:t>
      </w:r>
      <w:r>
        <w:rPr/>
        <w:t>Ȿ</w:t>
      </w:r>
      <w:r>
        <w:rPr/>
        <w:t>㉆⫂辵숺砳呑숩婟恁窘湤㤨숵䭥畅奀䡵⭦濍㕉䃂㘷噊슣⑮浸䩧怨㍪柂쉒悿佫乪ㄶ䲡䢮⹥楄碿긵</w:t>
      </w:r>
      <w:r>
        <w:rPr/>
        <w:t>꧂</w:t>
      </w:r>
      <w:r>
        <w:rPr/>
        <w:t>⡍</w:t>
      </w:r>
      <w:r>
        <w:rPr/>
        <w:t>ㅯ扔癴灃浀꥞听急</w:t>
      </w:r>
      <w:r>
        <w:rPr/>
        <w:t>ꥅ</w:t>
      </w:r>
      <w:r>
        <w:rPr/>
        <w:t>摠报㥡䵍Ⓨ噎晠牐⩷娸啃</w:t>
      </w:r>
      <w:r>
        <w:rPr/>
        <w:t>⢏</w:t>
      </w:r>
      <w:r>
        <w:rPr/>
        <w:t>灆栲噅</w:t>
      </w:r>
      <w:r>
        <w:rPr/>
        <w:t>ⲣ</w:t>
      </w:r>
      <w:r>
        <w:rPr/>
        <w:t>㭬⽈噈꺏獔悏䔫憮⨤彬㡋</w:t>
      </w:r>
      <w:r>
        <w:rPr/>
        <w:t>ꥊ</w:t>
      </w:r>
      <w:r>
        <w:rPr/>
        <w:t>䤻츫稸湮睑㨩䥮低䄬彏幪쏍伹祺爦㤷䮻㥍쉩㝷⩵楸焤䥰癱딵秂揎䍤熏㵉⏂⩆䢬椊顸倨祹㷎딲㬸䩐ꇂ䴺䉳</w:t>
      </w:r>
      <w:r>
        <w:rPr/>
        <w:t>ⰷ</w:t>
      </w:r>
      <w:r>
        <w:rPr/>
        <w:t>칲⥃뽲汄녒숮凂噀晢㪡</w:t>
      </w:r>
      <w:r>
        <w:rPr/>
        <w:t>⡐</w:t>
      </w:r>
      <w:r>
        <w:rPr/>
        <w:t>慭䴣偧䁈偯犮奦♆䑭䥆䭧</w:t>
      </w:r>
      <w:r>
        <w:rPr/>
        <w:t>ⱄ</w:t>
      </w:r>
      <w:r>
        <w:rPr/>
        <w:t>䕁☪砳轩⩶⽯⬯告</w:t>
      </w:r>
      <w:r>
        <w:rPr/>
        <w:t>ⱶ</w:t>
      </w:r>
      <w:r>
        <w:rPr/>
        <w:t>ㅆ碡䩶爤◂⼽御췂땊䪣</w:t>
      </w:r>
      <w:r>
        <w:rPr/>
        <w:t>ⵒ</w:t>
      </w:r>
      <w:r>
        <w:rPr/>
        <w:t>儩䍰썷⼪獖玮뇎䖡常묤䍂景숪晹ꍚ㧂嫂噷☪숷坂견毂〶嚬凂浪刴◂㘬摰</w:t>
      </w:r>
      <w:r>
        <w:rPr/>
        <w:t>⡮</w:t>
      </w:r>
      <w:r>
        <w:rPr/>
        <w:t>䄲䅡顨砱礪녩숶⛂쉔ꎱ䔰☲䊏摔挭㡫皬㑇扶⩐</w:t>
      </w:r>
      <w:r>
        <w:rPr/>
        <w:t>ⰸ</w:t>
      </w:r>
      <w:r>
        <w:rPr/>
        <w:t>싂唶ꏂꄭ쵁浄쉂瑊숪䂿ꄭꅡ⏂毂䉅쉡䴪䓂㉴쉅疻婘숱幑䣂⚿䪬捵⩪</w:t>
      </w:r>
      <w:r>
        <w:rPr/>
        <w:t>ⴷ䷂</w:t>
      </w:r>
      <w:r>
        <w:rPr/>
        <w:t>㵓穫ㆿ払깇갪惂뮡넸</w:t>
      </w:r>
      <w:r>
        <w:rPr/>
        <w:t>ꕑ</w:t>
      </w:r>
      <w:r>
        <w:rPr/>
        <w:t>뽘囂噦⍕㩉㜣쉃牐䥦</w:t>
      </w:r>
      <w:r>
        <w:rPr/>
        <w:t>ꥂ</w:t>
      </w:r>
      <w:r>
        <w:rPr/>
        <w:t>썲㌳䮬츥熩⩤㮣祸습婰⹴噐⵮춬坉⦿祑</w:t>
      </w:r>
      <w:r>
        <w:rPr/>
        <w:t>ꥉ</w:t>
      </w:r>
      <w:r>
        <w:rPr/>
        <w:t>倦㑦쎩슮兰⛎Ⓜ㭚夥쌩</w:t>
      </w:r>
      <w:r>
        <w:rPr/>
        <w:t>ⷂ</w:t>
      </w:r>
      <w:r>
        <w:rPr/>
        <w:t>滂浬㬴怣쉾昮껂憱䰪桕穙狂呠璮䭢쉾䮬獙べ椤䴲</w:t>
      </w:r>
      <w:r>
        <w:rPr/>
        <w:t>ⰸ</w:t>
      </w:r>
      <w:r>
        <w:rPr/>
        <w:t>숯牀䉮</w:t>
      </w:r>
      <w:r>
        <w:rPr/>
        <w:t>ꤣ</w:t>
      </w:r>
      <w:r>
        <w:rPr/>
        <w:t>䱀뮣䵫愷䭃싂畫汨暱啳轄ꥢ撵뭊汣奆㪩囍潑쉁</w:t>
      </w:r>
      <w:r>
        <w:rPr/>
        <w:t>ꔣ</w:t>
      </w:r>
      <w:r>
        <w:rPr/>
        <w:t>싂䨯ꅌ枩挬炣䑴ꏂ丰뭮㗃⤯껂숫⨤긽区汮伺䮮㬪欷䝘ㆬ쉤噫硢숪땆싂츽奄儥☳㘳卾⫂唬ꥮ昴制硒뮣⩕쉣놣싂瑀捑敶牌廂垮쉟㙓㦿㑨⥺췂숪뭚堨</w:t>
      </w:r>
      <w:r>
        <w:rPr/>
        <w:t>ꕲ</w:t>
      </w:r>
      <w:r>
        <w:rPr/>
        <w:t>怣쉋漰攨杍户⌦䙙䖘㈵坡㙆犬뭁轍樱⏍쉪쉆㥅祊頤⭗汹䏂噅湘䛎㝭ぴ欸㮵⑨䈥ꍪ潮⩖</w:t>
      </w:r>
      <w:r>
        <w:rPr/>
        <w:t>ⴴ</w:t>
      </w:r>
      <w:r>
        <w:rPr/>
        <w:t>奨㝕㭃琵쉣▩坔汃⹇䠶〸꥚칱亣䕅桸悻㬣橴惂㵇썾窮眣쉋䯂☨懎献긳㣂発獭㑪㩵⮻䥆嘪쏂</w:t>
      </w:r>
      <w:r>
        <w:rPr/>
        <w:t>꧂</w:t>
      </w:r>
      <w:r>
        <w:rPr/>
        <w:t>캵嗍灣걳䱦칠敘潪ꄶ哂칆奎㈦稹氩㭆쉱楂兂䩱煡묮䑡佗瀳䖻⩡㮏싂框䮥쉭彟䰭吩呗冬</w:t>
      </w:r>
      <w:r>
        <w:rPr/>
        <w:t>ꦘ</w:t>
      </w:r>
      <w:r>
        <w:rPr/>
        <w:t>땘弴搽⭪佣䶣扟䅒漱䩗쏂쉌⑏㭙䯂㩡体坖盂㶩繚⿂剙漸뽶彺⨷ꅦ坞䨻抵唵娵⫂憩기䱁堩␥䀺싂偮狂抱쉭䥄싂啬뭯䴪䝌갨婕㨬昪</w:t>
      </w:r>
      <w:r>
        <w:rPr/>
        <w:t>ꤺ</w:t>
      </w:r>
      <w:r>
        <w:rPr/>
        <w:t>卷䜮弯楕奵㭂묮䳂绂硓湗</w:t>
      </w:r>
      <w:r>
        <w:rPr/>
        <w:t>ꔣ</w:t>
      </w:r>
      <w:r>
        <w:rPr/>
        <w:t>䩶䍍╸䥪䥗㙟桕撘湡嘶쉣칣晥꥘挺쉐걯慲幊玱告呖ㅯ␻䫂桂숨挬䊱䵑爊㈮⌶嚡㙧䪡숸숶䍡界傩燂硐䀪</w:t>
      </w:r>
      <w:r>
        <w:rPr/>
        <w:t>Ⳃ</w:t>
      </w:r>
      <w:r>
        <w:rPr/>
        <w:t>숱쉸が♗畸䩶琣⹪㫂㟃ヂ䁀竂旂䎡䴽㥆♳⥗僂㡓歘쉍硵</w:t>
      </w:r>
      <w:r>
        <w:rPr/>
        <w:t>꧂</w:t>
      </w:r>
      <w:r>
        <w:rPr/>
        <w:t>優쉁㊩媮习戦녩䉦숸싂㨽쉔⨷平</w:t>
      </w:r>
      <w:r>
        <w:rPr/>
        <w:t>ꕹ</w:t>
      </w:r>
      <w:r>
        <w:rPr/>
        <w:t>楸</w:t>
      </w:r>
      <w:r>
        <w:rPr/>
        <w:t>⣂</w:t>
      </w:r>
      <w:r>
        <w:rPr/>
        <w:t>惂幗숪⹷牑轏䵦䴮祯䅄䩙⽐㏂姂搸剂쉙㬤쌻쉾숨捔頹䝾</w:t>
      </w:r>
      <w:r>
        <w:rPr/>
        <w:t>ⴰ⛂</w:t>
      </w:r>
      <w:r>
        <w:rPr/>
        <w:t>瑰䟎숰䑭慰㌤춣䭅砣곂</w:t>
      </w:r>
      <w:r>
        <w:rPr/>
        <w:t>ⱀⰱ</w:t>
      </w:r>
      <w:r>
        <w:rPr/>
        <w:t>ⴵ</w:t>
      </w:r>
      <w:r>
        <w:rPr/>
        <w:t>で⽊ꄰ쉑冱㉧挽噀卷輺幮摤숩䅳ꍕ确㮣㭬ꥱ晢㟂妵</w:t>
      </w:r>
      <w:r>
        <w:rPr/>
        <w:t>Ⱙ</w:t>
      </w:r>
      <w:r>
        <w:rPr/>
        <w:t>煬숽쉷⺩칠녷⹤拂䳂䏂椴쌳䱚繩恘漥ꄹ㡣䰦㵃숨呓掘氪쉲痂┻ㄯ숤䅤䳂숹</w:t>
      </w:r>
      <w:r>
        <w:rPr/>
        <w:t>⡯</w:t>
      </w:r>
      <w:r>
        <w:rPr/>
        <w:t>䬪轚敺쉲堫䥟쉘轁쵹䪘⬲婰睊厱㚿煲䜭ꎩ慧⌺⬷䳂婇㠽☹碿狂⛂犥㝣睵䥫䭦䒡㷂㟂磃㕌㑥矂♌卞畭櫂彏</w:t>
      </w:r>
      <w:r>
        <w:rPr/>
        <w:t>ꦵ</w:t>
      </w:r>
      <w:r>
        <w:rPr/>
        <w:t>佮</w:t>
      </w:r>
      <w:r>
        <w:rPr/>
        <w:t>ꥒ</w:t>
      </w:r>
      <w:r>
        <w:rPr/>
        <w:t>䲮卒婫䝳묦⼫㙒ㅆ䂩䥄婌捹繌噖懂숭䚵䕂⑄悥㡊瀯딬㈤汴潬䁬柎숲敍揂䌤⽗奪䢏갪슏㔴伹䑦⩕䡸쉹乲昮⾩煋䝙䛂겱㤥⦩쉱쉲眺䭄⩯땢㯂轁媩䢿⨮쉅㩥瀸䰮ꥥ㘳繫昰㜰䟂♇</w:t>
      </w:r>
      <w:r>
        <w:rPr/>
        <w:t>ꤥ</w:t>
      </w:r>
      <w:r>
        <w:rPr/>
        <w:t>쉔</w:t>
      </w:r>
      <w:r>
        <w:rPr/>
        <w:t>ꤷ</w:t>
      </w:r>
      <w:r>
        <w:rPr/>
        <w:t>걂㎏뇂産杨칣噀쉟깭숨</w:t>
      </w:r>
      <w:r>
        <w:rPr/>
        <w:t>ⷂ</w:t>
      </w:r>
      <w:r>
        <w:rPr/>
        <w:t>䱵輪䧎긽皿し㣂뼴䬹</w:t>
      </w:r>
      <w:r>
        <w:rPr/>
        <w:t>ꕕ</w:t>
      </w:r>
      <w:r>
        <w:rPr/>
        <w:t>祠ꎬ夫</w:t>
      </w:r>
      <w:r>
        <w:rPr/>
        <w:t>⠳◂</w:t>
      </w:r>
      <w:r>
        <w:rPr/>
        <w:t>塅瘵慹楎숭쉓毂嘮灄常㝐</w:t>
      </w:r>
      <w:r>
        <w:rPr/>
        <w:t>ꤷ</w:t>
      </w:r>
      <w:r>
        <w:rPr/>
        <w:t>ꏃ싂⼲㥭</w:t>
      </w:r>
      <w:r>
        <w:rPr/>
        <w:t>ꦬ</w:t>
      </w:r>
      <w:r>
        <w:rPr/>
        <w:t>湌焻〵ꅧ</w:t>
      </w:r>
      <w:r>
        <w:rPr/>
        <w:t>ꤤ</w:t>
      </w:r>
      <w:r>
        <w:rPr/>
        <w:t>捷숦愹摶㉶㢩杙匱⨣⩲</w:t>
      </w:r>
      <w:r>
        <w:rPr/>
        <w:t>ꦡ</w:t>
      </w:r>
      <w:r>
        <w:rPr/>
        <w:t>㙖樹乱⫍</w:t>
      </w:r>
      <w:r>
        <w:rPr/>
        <w:t>꤭</w:t>
      </w:r>
      <w:r>
        <w:rPr/>
        <w:t>싂烂参</w:t>
      </w:r>
      <w:r>
        <w:rPr/>
        <w:t>ⴳ</w:t>
      </w:r>
      <w:r>
        <w:rPr/>
        <w:t>䆩</w:t>
      </w:r>
      <w:r>
        <w:rPr/>
        <w:t>⠳</w:t>
      </w:r>
      <w:r>
        <w:rPr/>
        <w:t>䀦淍</w:t>
      </w:r>
      <w:r>
        <w:rPr/>
        <w:t>ⱡ</w:t>
      </w:r>
      <w:r>
        <w:rPr/>
        <w:t>嘯䮡椮ꅇ浫硳☬⫂숴</w:t>
      </w:r>
      <w:r>
        <w:rPr/>
        <w:t>꥟</w:t>
      </w:r>
      <w:r>
        <w:rPr/>
        <w:t>欦슱洩녂깹㜨⩧偀ふ㍨⌲⩘漮▩ꌤ係숤ꆮ桁刨㔦쉣愳ㄺ獥創䭍䚩惂睊㠨汎㝨堬㤽쉀摁슩皣㵧徏</w:t>
      </w:r>
      <w:r>
        <w:rPr/>
        <w:t>ⱈ</w:t>
      </w:r>
      <w:r>
        <w:rPr/>
        <w:t>柂価䚿汊㢩㘵┳노㙃쉭輭潞</w:t>
      </w:r>
      <w:r>
        <w:rPr/>
        <w:t>ⵋ</w:t>
      </w:r>
      <w:r>
        <w:rPr/>
        <w:t>ꄮ䱰䢏䥄⥷摚쉾朰䱖纘싂♎䅦</w:t>
      </w:r>
      <w:r>
        <w:rPr/>
        <w:t>⠶</w:t>
      </w:r>
      <w:r>
        <w:rPr/>
        <w:t>橙슘敘컂쉅祱⍄塬挱坫숹批媩杖ꍉ歬䍫</w:t>
      </w:r>
      <w:r>
        <w:rPr/>
        <w:t>Ɒ♌</w:t>
      </w:r>
      <w:r>
        <w:rPr/>
        <w:t>⽗慂싂扠⾱⍐漺♅</w:t>
      </w:r>
      <w:r>
        <w:rPr/>
        <w:t>ꦡ</w:t>
      </w:r>
      <w:r>
        <w:rPr/>
        <w:t>깍䀮䳂뼫䤮뭱㝃㬸슩㘲稭숱⍖㚣</w:t>
      </w:r>
      <w:r>
        <w:rPr/>
        <w:t>ꔭ</w:t>
      </w:r>
      <w:r>
        <w:rPr/>
        <w:t>땎䞣걣䙣딨氤㧂㵟</w:t>
      </w:r>
      <w:r>
        <w:rPr/>
        <w:t>ꖱ</w:t>
      </w:r>
      <w:r>
        <w:rPr/>
        <w:t>歷㨻㨤楟</w:t>
      </w:r>
      <w:r>
        <w:rPr/>
        <w:t>ⱔ</w:t>
      </w:r>
      <w:r>
        <w:rPr/>
        <w:t>報숨迂敎儰拂싂⚩歉┪㑺쉂彗坠礶</w:t>
      </w:r>
      <w:r>
        <w:rPr/>
        <w:t>ⱴ</w:t>
      </w:r>
      <w:r>
        <w:rPr/>
        <w:t>칹佄䩢昵恂ꥬ놩䀹䡇⭋弊畂</w:t>
      </w:r>
      <w:r>
        <w:rPr/>
        <w:t>ꤶ</w:t>
      </w:r>
      <w:r>
        <w:rPr/>
        <w:t>坾</w:t>
      </w:r>
      <w:r>
        <w:rPr/>
        <w:t>⠰</w:t>
      </w:r>
      <w:r>
        <w:rPr/>
        <w:t>ⵟ</w:t>
      </w:r>
      <w:r>
        <w:rPr/>
        <w:t>轑か⯍帬桁쎩♢⯂쉴繍濎䉲䅞ッ쉚ꅆ煇쉷忂넱ꎘ쉶协仃떡䔳ꆏ깃繗㥚啫</w:t>
      </w:r>
      <w:r>
        <w:rPr/>
        <w:t>⣎</w:t>
      </w:r>
      <w:r>
        <w:rPr/>
        <w:t>ㅳ帵繘</w:t>
      </w:r>
      <w:r>
        <w:rPr/>
        <w:t>ꖱ</w:t>
      </w:r>
      <w:r>
        <w:rPr/>
        <w:t>扫桂淃㨪䍶쌸冥䋂㠦녦쵴坴敔⩩숦ꅮ</w:t>
      </w:r>
      <w:r>
        <w:rPr/>
        <w:t>ꤣ</w:t>
      </w:r>
      <w:r>
        <w:rPr/>
        <w:t>城顗乀쉷䧂䥥砶䠦橭丣</w:t>
      </w:r>
      <w:r>
        <w:rPr/>
        <w:t>ⷂ</w:t>
      </w:r>
      <w:r>
        <w:rPr/>
        <w:t>タ䘣ꥷ秂촷浳杴瓂䝡浦뾡䍱숪㝶ざ摡㭍奭乁쵴年倦歒庵䕬皩顏쉊숮䤽Ⓜ⫂㢩쉕쉄怬䝚潬☭⥶䅡祸䁊뗍梱㩣慘杕쎣⍕掏傘牌䥌欺뭸꥖묷칦㴫⬫㤭㞿狂仂슬쉄恮쉘쉳쉙欹쉘稵徿슱㍲䀯㍣刱匯繌⯃湌䍯湉祉㥦勂숴숸硬◂</w:t>
      </w:r>
      <w:r>
        <w:rPr/>
        <w:t>ꤴ</w:t>
      </w:r>
      <w:r>
        <w:rPr/>
        <w:t>㚻슬犮뽫쉔뽓娵䅄㈩偕䄦ꅙꥫ䜸⽭奉뭳</w:t>
      </w:r>
      <w:r>
        <w:rPr/>
        <w:t>ⱨ</w:t>
      </w:r>
      <w:r>
        <w:rPr/>
        <w:t>啕䦣㑌浨繗㌷廂쉤操땑⨦⑩♗牳썾幉쉸飍䃂숴㕉凂惂뽔쉌䏂幐䢵祈㡎쉀佘땋繰㍐帪숥洦暥彧䉶飂┣氰ꆮ潫琵汍平杢䍗뿂숰剈睌숳㬷汩穏䪿슻뽖呋冬䪡䍢纩嗂澬╔㕄祎掩⍈卨㪬嘦轪亘쵁䌯슮䞻⛂⶿</w:t>
      </w:r>
      <w:r>
        <w:rPr/>
        <w:t>ꥄ</w:t>
      </w:r>
      <w:r>
        <w:rPr/>
        <w:t>榬畂쉶奭幔畄⹫殏㐪쉅敤깞浤ㅡ</w:t>
      </w:r>
      <w:r>
        <w:rPr/>
        <w:t>⡂⥸</w:t>
      </w:r>
      <w:r>
        <w:rPr/>
        <w:t>啌⽰ㄪ싂㑓⩨慎쉉繆呬䜬㑈礵埂凂橚匰帺椥</w:t>
      </w:r>
      <w:r>
        <w:rPr/>
        <w:t>ꕥ</w:t>
      </w:r>
      <w:r>
        <w:rPr/>
        <w:t>⽱㜩ㅴ礤ꥦ䨥敱䑃ꄱ䭒揂ꄯ땞慍歔嚏䮣燂坄⍚呅䋂칈根滂䥔䯃勂㭅痂䕭畵䤪쉑敐깍淂</w:t>
      </w:r>
      <w:r>
        <w:rPr/>
        <w:t>ꤣ</w:t>
      </w:r>
      <w:r>
        <w:rPr/>
        <w:t>婅瞏곂灅䎏쉁뼷剎䯎쉍넳⥰㘳</w:t>
      </w:r>
      <w:r>
        <w:rPr/>
        <w:t>ⱬ</w:t>
      </w:r>
      <w:r>
        <w:rPr/>
        <w:t>浨瀰쉘朰뾥䥉噗⩋㵫ꌫ䝟〬䯂䩭슏穤彲毂䈮䕅㑺䡒싂墮〈佰圫쉯恍瑹쉃뽊⦻숸玱쉋췂娪⴫뾻䶏䇂ꄻ䁺捎竂欲ꅾ癰睖녱䓍⩪쌻秂呆뽙㵤滎顆네싂ꥨ캥숪癋穚烂</w:t>
      </w:r>
      <w:r>
        <w:rPr/>
        <w:t>ⵖ⴮</w:t>
      </w:r>
      <w:r>
        <w:rPr/>
        <w:t>쉤顆奭㕭</w:t>
      </w:r>
      <w:r>
        <w:rPr/>
        <w:t>ⱥ</w:t>
      </w:r>
      <w:r>
        <w:rPr/>
        <w:t>䯂䄪⪏㑉㔨柍쉩㭘眶㯂ꆘ啖</w:t>
      </w:r>
      <w:r>
        <w:rPr/>
        <w:t>ⴶ</w:t>
      </w:r>
      <w:r>
        <w:rPr/>
        <w:t>쉬繄ㆮꍔ欫⪩⛂⩙橁壃䥯</w:t>
      </w:r>
      <w:r>
        <w:rPr/>
        <w:t>⠬</w:t>
      </w:r>
      <w:r>
        <w:rPr/>
        <w:t>ꍺ슘쉍⌶㔦敲么潦⩊题㵦㍖䳂塧쵢猯㥊慸漣㎬쉅쉟䬵吽硒䩚㜵顓㝓쵇⏂㡞卹</w:t>
      </w:r>
      <w:r>
        <w:rPr/>
        <w:t>ⵘ</w:t>
      </w:r>
      <w:r>
        <w:rPr/>
        <w:t>⾏☵呺僂⒥愬쉦䉈싂扪湎</w:t>
      </w:r>
      <w:r>
        <w:rPr/>
        <w:t>Ᵽ</w:t>
      </w:r>
      <w:r>
        <w:rPr/>
        <w:t>磂堺ꥱ促朹╲썯ꥮ䁇晇搊䂥橙畡疩婴䐤䙸㑀漦洶슻⿃쉎携쉕䅸㤰숻ㅺ噬㉘兎㍵䟂┻怶氨뗂캏⌯㪻栮穞⎬䏂噔䘽㍗꥕浨긷䱟悡睚⥎䀩ꥬ</w:t>
      </w:r>
      <w:r>
        <w:rPr/>
        <w:t>ꕓ</w:t>
      </w:r>
      <w:r>
        <w:rPr/>
        <w:t>㉫ㅃ</w:t>
      </w:r>
      <w:r>
        <w:rPr/>
        <w:t>ⷃ</w:t>
      </w:r>
      <w:r>
        <w:rPr/>
        <w:t>촹猩</w:t>
      </w:r>
      <w:r>
        <w:rPr/>
        <w:t>꧂</w:t>
      </w:r>
      <w:r>
        <w:rPr/>
        <w:t>擂</w:t>
      </w:r>
      <w:r>
        <w:rPr/>
        <w:t>ⵍ</w:t>
      </w:r>
      <w:r>
        <w:rPr/>
        <w:t>繨氩䙚깍碥</w:t>
      </w:r>
      <w:r>
        <w:rPr/>
        <w:t>⡘</w:t>
      </w:r>
      <w:r>
        <w:rPr/>
        <w:t>㴥㖵䠱潪쉉䚵嘪⵫썊塘怦流⺩쉋戽</w:t>
      </w:r>
      <w:r>
        <w:rPr/>
        <w:t>Ȿ</w:t>
      </w:r>
      <w:r>
        <w:rPr/>
        <w:t>슡⬣䈱쉃問敠摉熩桹灭쉐牊埂廂슡</w:t>
      </w:r>
      <w:r>
        <w:rPr/>
        <w:t>Ᵽ</w:t>
      </w:r>
      <w:r>
        <w:rPr/>
        <w:t>㣎싂⩳숶䧂哂橢敚쉐</w:t>
      </w:r>
      <w:r>
        <w:rPr/>
        <w:t>⡨</w:t>
      </w:r>
      <w:r>
        <w:rPr/>
        <w:t>楁쉰柎犏䍰噸䍴쉋轕䈦⽃昷併㭤ꎱ⩥ꄷ⎏砳䷍넸夨癕⹥泂촨歓䀦ぷ僂䁚愶教䜬戵쏂唥䑶摇斮勂곂媱刪뮮쉢⯂ꄲ〽充䰷썞싂쉘轓숯쉨싍灗⫂堺匮ꌴ⫂쉂쉗繠䱋ま利䩞◂⹟ꍩ쉲喿穢繃嫍䤶⸶</w:t>
      </w:r>
      <w:r>
        <w:rPr/>
        <w:t>ꕔ</w:t>
      </w:r>
      <w:r>
        <w:rPr/>
        <w:t>㩘⩣偔哂硡ꥨ싂焬祘彏▘㖏㩾輮勂晈♚煺琭愳</w:t>
      </w:r>
      <w:r>
        <w:rPr/>
        <w:t>ꥅ</w:t>
      </w:r>
      <w:r>
        <w:rPr/>
        <w:t>唶㠮䦱䨬</w:t>
      </w:r>
      <w:r>
        <w:rPr/>
        <w:t>ꕆ⍗</w:t>
      </w:r>
      <w:r>
        <w:rPr/>
        <w:t>祘玮埂㵚杴쉸奌┲쉋╾泍爸晪䰩⩊吮㩵㕳繙㬳쉀劏⩍숳盂䔸拂</w:t>
      </w:r>
      <w:r>
        <w:rPr/>
        <w:t>ꤵ</w:t>
      </w:r>
      <w:r>
        <w:rPr/>
        <w:t>ꌹ榬獑䱖奫쵈⍶㥃乗ぱ숨暱慑癈떣䤵ぃꅣ⺘橌揂灒潹澵晴념浱潕슻슿카灖淂ꅎ㑞䌥汃僂㙆⍞䘹沘呗䌻㩩癹</w:t>
      </w:r>
      <w:r>
        <w:rPr/>
        <w:t>Ⳃ</w:t>
      </w:r>
      <w:r>
        <w:rPr/>
        <w:t>健弬ꥩ獈갫㒱쎘毂楁穁</w:t>
      </w:r>
      <w:r>
        <w:rPr/>
        <w:t>ꦥ</w:t>
      </w:r>
      <w:r>
        <w:rPr/>
        <w:t>凂⼻㭴</w:t>
      </w:r>
      <w:r>
        <w:rPr/>
        <w:t>꧂</w:t>
      </w:r>
      <w:r>
        <w:rPr/>
        <w:t>넷꥕숻轴繑䲮쌴䡄全䝸㕾⹦싂긫㙹橖㠳⨽숪傩쉞瓂沘睴呐딪캩摤䅵䚘㩊䕁䵔㬺睂걉걌䙥縥欻挮楘佟䒘⧂싂扃䉋硰ꌩ겥긲⼩싂㗂没䵚䰯㏍䱮当칰憻坕╌䋂⽺䵩쉎</w:t>
      </w:r>
      <w:r>
        <w:rPr/>
        <w:t>⡦</w:t>
      </w:r>
      <w:r>
        <w:rPr/>
        <w:t>呉㉺畮㑍攽儸瑓灤</w:t>
      </w:r>
      <w:r>
        <w:rPr/>
        <w:t>Ɑ⛂</w:t>
      </w:r>
      <w:r>
        <w:rPr/>
        <w:t>嫃</w:t>
      </w:r>
      <w:r>
        <w:rPr/>
        <w:t>꧃</w:t>
      </w:r>
      <w:r>
        <w:rPr/>
        <w:t>啊湀녌㡔滂㑲䢣弪⹬囂㍂⽁垘뭀癴묰恨걁顈檩啥熵갰䕯顢瑆㪵嫂颵쉏乡숽乎⩦㩚䙓</w:t>
      </w:r>
      <w:r>
        <w:rPr/>
        <w:t>ꤩ</w:t>
      </w:r>
      <w:r>
        <w:rPr/>
        <w:t>䘭▣倱㟃頱礥瞱類渶⍆⫂浠깡嚣⭺넩⽭</w:t>
      </w:r>
      <w:r>
        <w:rPr/>
        <w:t>ⷍ</w:t>
      </w:r>
      <w:r>
        <w:rPr/>
        <w:t>朰슡顕㦻䡟䕋䙲悻놱㝔彈䘤⨥儬颡匴婷氪曂⭭䶮楤㐪䤫硅⵸䭰㨨䡸⩙췂䱬户䰲⥷伴뽬䙖繑쉒協춣〩秂橠땘썺瀶摸僂䔰䧍椴㉖歹癇깡海㈯啵杶剢♩</w:t>
      </w:r>
      <w:r>
        <w:rPr/>
        <w:t>⡂⹈</w:t>
      </w:r>
      <w:r>
        <w:rPr/>
        <w:t>떩敚氯칚</w:t>
      </w:r>
      <w:r>
        <w:rPr/>
        <w:t>ꗂ</w:t>
      </w:r>
      <w:r>
        <w:rPr/>
        <w:t>剎ㄊ昮ㅈ歏㵮冿潷剑쉖楟啡歴浸〺䡥㝶揂癭玵顅兌䍳ꍕ걞䙮佐稫飂㧃牫ꆱ숮슥쉚凎⽥䕵畊ꍔ숪圦剷㨨⑫㵦⒡呢啀飂剺疣旂爣彚噊㬩ꆬ獡棂썅⬺堭쉕奣㘰曃䙰䔥䍕꥖</w:t>
      </w:r>
      <w:r>
        <w:rPr/>
        <w:t>ꔻ</w:t>
      </w:r>
      <w:r>
        <w:rPr/>
        <w:t>歪䵌珎繈</w:t>
      </w:r>
      <w:r>
        <w:rPr/>
        <w:t>ꦮ</w:t>
      </w:r>
      <w:r>
        <w:rPr/>
        <w:t>着剰䍪숬숪⫎ꄱ㑧⏂㉠梿㍊癊깨</w:t>
      </w:r>
      <w:r>
        <w:rPr/>
        <w:t>⣂</w:t>
      </w:r>
      <w:r>
        <w:rPr/>
        <w:t>㵤桹炮她䕨䌣扒こ汱</w:t>
      </w:r>
      <w:r>
        <w:rPr/>
        <w:t>Ⱕ</w:t>
      </w:r>
      <w:r>
        <w:rPr/>
        <w:t>싎偘⹏䳂佇禥塏넨揂敱矂㩖믂夬睂䮱亻썰瓂㍳机㤥榵쉺狂ㅃ䃍㏂㉞䱤刣ꅐ坴싎</w:t>
      </w:r>
      <w:r>
        <w:rPr/>
        <w:t>ꕶ</w:t>
      </w:r>
      <w:r>
        <w:rPr/>
        <w:t>䅯ㅡ䗂瑩穵⽪썊绂婐平秂偍쉗싂뇂䫎㥎쉙颱昱䶩敲恤슱污侩周䐷䜤쉥㯂愻晞碩碿</w:t>
      </w:r>
      <w:r>
        <w:rPr/>
        <w:t>ⰸ</w:t>
      </w:r>
      <w:r>
        <w:rPr/>
        <w:t>娷皥牂䡭穴⍴☴䡗甦땅祇轈䗂䋂⥲托</w:t>
      </w:r>
      <w:r>
        <w:rPr/>
        <w:t>ⴤ</w:t>
      </w:r>
      <w:r>
        <w:rPr/>
        <w:t>氪뭢䮏숦⨳啈祵単♊숲䱱穵떻⽡䟂懂䑉杯갮䍊䱤쉴秂檮⚩䨷䔻棂换奎꧎濂썫稰뽟娪⹉㉘庥昩斱㥷䬪숦畗制ꍟꄽ䁌뭪畭彏剣暿䠪燂祦礪圪</w:t>
      </w:r>
      <w:r>
        <w:rPr/>
        <w:t>ꥂ</w:t>
      </w:r>
      <w:r>
        <w:rPr/>
        <w:t>쉎믂携땪氳獙꥚⑅頶뼤쉄剪䊘婠䵟怮䛂䄭쉈믂桴碘偉㇂泃䨵啖璵䱯瓃㈴䜯樳</w:t>
      </w:r>
      <w:r>
        <w:rPr/>
        <w:t>ⶣ⯎</w:t>
      </w:r>
      <w:r>
        <w:rPr/>
        <w:t>愦ꏂ걮ꆩ뽧ꍈ╄쉋汀쉠⍫畖긭啴琶机硡㝞㵲党滂祗做䙐潆♇쉖敱㷂⨻⥥睏纻싂佐夹䩳숸甬幄滂숱슣䰸呶物睧幭ꅞ䧂癀睫癖놱쵦呔녙땶䌥㙣佄慞轏畹栩ㄷꆻ悥촸䑟⹄쉨䍧䩡慆䉸瘴堶练㥡♓㍑䩳恙쉉⩲쌶䥁䁵漣朻ꍆ⼫䵫㉨㶱숲到据冬潏扗</w:t>
      </w:r>
      <w:r>
        <w:rPr/>
        <w:t>ⷂ</w:t>
      </w:r>
      <w:r>
        <w:rPr/>
        <w:t>喩⩧䁧쉕걲烂⚘넥䵾䝂ꅶ窏ꍍ礤⬲뽥䤶乬♪獍礭癟杊썲儩걏㘫磃쵌惎떩쉀</w:t>
      </w:r>
      <w:r>
        <w:rPr/>
        <w:t>ꥉ</w:t>
      </w:r>
      <w:r>
        <w:rPr/>
        <w:t>氪</w:t>
      </w:r>
      <w:r>
        <w:rPr/>
        <w:t>꤬</w:t>
      </w:r>
      <w:r>
        <w:rPr/>
        <w:t>硓㙆쉏쉱딫</w:t>
      </w:r>
      <w:r>
        <w:rPr/>
        <w:t>ꕎ</w:t>
      </w:r>
      <w:r>
        <w:rPr/>
        <w:t>㡪儻⩩겡숭摓䑟瑣슿㥥氯숳ㅦ獦睫囂긷婂稳㐫輷ꅶ婇汨噘䅠ꍞ㓎㓂䂘嘪⼴潙䘫㔻䙚</w:t>
      </w:r>
      <w:r>
        <w:rPr/>
        <w:t>ⷂ</w:t>
      </w:r>
      <w:r>
        <w:rPr/>
        <w:t>㬦뽋㑱捌䴸</w:t>
      </w:r>
      <w:r>
        <w:rPr/>
        <w:t>꧂</w:t>
      </w:r>
      <w:r>
        <w:rPr/>
        <w:t>䉀ꥭ䅗☬彍䵀⴩瑠숹漥땚瀻⎏ꥰ彅Ⓜ⽔쉦瘥㌺䤷⧂쉂㉡䏂</w:t>
      </w:r>
      <w:r>
        <w:rPr/>
        <w:t>ⵟꤶ</w:t>
      </w:r>
      <w:r>
        <w:rPr/>
        <w:t>슣纮杰⩩싂㭴쉌䓂慑䈷쉢砣습硩츊淂촦䩡䑯瘰</w:t>
      </w:r>
      <w:r>
        <w:rPr/>
        <w:t>ⱪ</w:t>
      </w:r>
      <w:r>
        <w:rPr/>
        <w:t>癤䈰㠬⼲瀨碣玩刪⫂䀵ꇂ㑍촨噌</w:t>
      </w:r>
      <w:r>
        <w:rPr/>
        <w:t>ꤲ</w:t>
      </w:r>
      <w:r>
        <w:rPr/>
        <w:t>危撵稤睗廃䱫便䩬掏刦顚制瓂䅳䙵绍ꥱ檥焳␣숭冡쉂쉳싎个硴戭磂ꌮ幐</w:t>
      </w:r>
      <w:r>
        <w:rPr/>
        <w:t>Ⱔ⏃</w:t>
      </w:r>
      <w:r>
        <w:rPr/>
        <w:t>䑕縳㋂刳灖繀Ⓜ琮⑶猪⾻棂⎻쉇忂娺段뼪恄쉳壂祘杨䭢쉑磂䩂딨奮⩰悩</w:t>
      </w:r>
      <w:r>
        <w:rPr/>
        <w:t>ⱊ</w:t>
      </w:r>
      <w:r>
        <w:rPr/>
        <w:t>ꄣ녍㝡땘轸䄸䍤숯⍒⩱帯噕稶祳</w:t>
      </w:r>
      <w:r>
        <w:rPr/>
        <w:t>ⱇ</w:t>
      </w:r>
      <w:r>
        <w:rPr/>
        <w:t>畏숪◂⑯숲稲쉠洶쵩㙩㷂㛂硸擂쉐䬩繊⽁潟畋╌氤⭱擂祓ꇍ椩䄶潶㙰囂䴮汧㠺䝆녞쉁Ⓜꍤ</w:t>
      </w:r>
      <w:r>
        <w:rPr/>
        <w:t>ⱎ</w:t>
      </w:r>
      <w:r>
        <w:rPr/>
        <w:t>晐뽶⑆参参橑뽈㉗撡䞻䱮츪栲</w:t>
      </w:r>
      <w:r>
        <w:rPr/>
        <w:t>ꤸ</w:t>
      </w:r>
      <w:r>
        <w:rPr/>
        <w:t>뭎輵拃</w:t>
      </w:r>
      <w:r>
        <w:rPr/>
        <w:t>ꦡ</w:t>
      </w:r>
      <w:r>
        <w:rPr/>
        <w:t>䱩칄㘮爽繙ꆻ⪩松</w:t>
      </w:r>
      <w:r>
        <w:rPr/>
        <w:t>ꕘ</w:t>
      </w:r>
      <w:r>
        <w:rPr/>
        <w:t>潾㙧渶쉴町䢿㥴䰪쉑䚥䧂㭬㞩䴺⍺⾱䝸瓂</w:t>
      </w:r>
      <w:r>
        <w:rPr/>
        <w:t>ꦡ</w:t>
      </w:r>
      <w:r>
        <w:rPr/>
        <w:t>ꍏ</w:t>
      </w:r>
      <w:r>
        <w:rPr/>
        <w:t>ⷂ</w:t>
      </w:r>
      <w:r>
        <w:rPr/>
        <w:t>汏卾⽃㤱竂쌵㩅獱☨汮싂瓎廂⨮掵捲</w:t>
      </w:r>
      <w:r>
        <w:rPr/>
        <w:t>ⱄ</w:t>
      </w:r>
      <w:r>
        <w:rPr/>
        <w:t>潃걱䝁쉳䎬佯睨㴩棎䝢뗂繖㟍失儫瞩㌶㜤摮꺱僎녲⫂恚䕴䮣촥栶狂熥♢쉴恟剭⌯걡弩燂䙯⭀⨪祰</w:t>
      </w:r>
      <w:r>
        <w:rPr/>
        <w:t>⢿</w:t>
      </w:r>
      <w:r>
        <w:rPr/>
        <w:t>녳剐숬嚏喘썀䙍⭉䯂뽠摎쉖녹쉟湄漽氺⼪슬䢿</w:t>
      </w:r>
      <w:r>
        <w:rPr/>
        <w:t>ꕌ</w:t>
      </w:r>
      <w:r>
        <w:rPr/>
        <w:t>煌催ꌺ頭㣂쉐䐶濃쉃䥮㵱晬さ⹏挦棂扑䔰焲쉸啪捋瑍䯂潅皱珂颩歮弴쉫栬汔婗廂뽁穁溣┨땐啢恓쉚畤</w:t>
      </w:r>
      <w:r>
        <w:rPr/>
        <w:t>ⰹ</w:t>
      </w:r>
      <w:r>
        <w:rPr/>
        <w:t>䓂㕯捣쉤ꌸ帵㭣갪ꥣ未じ싃恍䜤瀬㨴㦮欳䳂</w:t>
      </w:r>
      <w:r>
        <w:rPr/>
        <w:t>ⱐ</w:t>
      </w:r>
      <w:r>
        <w:rPr/>
        <w:t>牘싎㭎</w:t>
      </w:r>
      <w:r>
        <w:rPr/>
        <w:t>ꦻ</w:t>
      </w:r>
      <w:r>
        <w:rPr/>
        <w:t>䁫㉁媵灗䌹佲偓곂窥慘슏稥묽睑弪⍗㕷䵳ꇎ猸癘♮㐳䘭壂椹啟怫쉄媬晖</w:t>
      </w:r>
      <w:r>
        <w:rPr/>
        <w:t>ꕆ</w:t>
      </w:r>
      <w:r>
        <w:rPr/>
        <w:t>䝇湂牫汳杵⥂묰䩬㕢媵䤱쉕㘣䫂⤵⼸煸⛂⩭否竂싂䝢㨣숷珂瘻쉍暩㩂걀㴹쉒숹位堫婐슣畬䬽츸敐䈬ꌣ꺩捉㭟䎩㕂輸唹䪵⾏</w:t>
      </w:r>
      <w:r>
        <w:rPr/>
        <w:t>ꕤ</w:t>
      </w:r>
      <w:r>
        <w:rPr/>
        <w:t>乹樻椬㕟딶㥥櫍䤱㝉⍏쉒珂慐睂</w:t>
      </w:r>
      <w:r>
        <w:rPr/>
        <w:t>ꤲ</w:t>
      </w:r>
      <w:r>
        <w:rPr/>
        <w:t>怺啺숰牥숥䚿恸갪㩣</w:t>
      </w:r>
      <w:r>
        <w:rPr/>
        <w:t>ꔱ</w:t>
      </w:r>
      <w:r>
        <w:rPr/>
        <w:t>Ⳃ</w:t>
      </w:r>
      <w:r>
        <w:rPr/>
        <w:t>漪숯⭠䋂啋䂿걂䩎剄뇂䱩纡⧂㵀祾⍥瑠⤬噳㪱䘷氬匥噂⪬䱹碡恑넸柂竍庮⑎䰹숳济换㓂싂⩵䡱祟슻绂⥦灙䕁⬲浉煍숲姂䦩橭ㅦ癄싂津㍣千䴊싂硏숸珎厥䓂ꅆ쉇䡏祆⑟㩊⫂㦱彊竂垿㐳祧䱭쉧쉢㦮浘浘轺땑㇂♍卄偪㥑㩟䅲䥤坶䆻奟㝃穖懂⹦頩숴긫⿂奦碿⥸㡓싂琹숬䜹뽁䙢哂曃㌬ꅱ⻂憻㉟⍧㣎㥎숬䭰⍾橣쉐쉁썃㙺</w:t>
      </w:r>
      <w:r>
        <w:rPr/>
        <w:t>⠺</w:t>
      </w:r>
      <w:r>
        <w:rPr/>
        <w:t>慑慆ㅌ㡐겿⹒泂埃嗂䅹摺㵦乖幃썪牭⍉卥殮숣檩惂깨佦쉧㡘쉰␱斣ꥬ塐</w:t>
      </w:r>
      <w:r>
        <w:rPr/>
        <w:t>ꕣ</w:t>
      </w:r>
      <w:r>
        <w:rPr/>
        <w:t>싂땠窡獐쉴祙乁㬲丸掮䰱盎竂畢穬兞숺即䙃㩄竂</w:t>
      </w:r>
      <w:r>
        <w:rPr/>
        <w:t>ⳍ</w:t>
      </w:r>
      <w:r>
        <w:rPr/>
        <w:t>㜺歱㔣뽑お썲⤯쉷⨸琪䉇坳吷쉕區䥆㥨딭獳䴷</w:t>
      </w:r>
      <w:r>
        <w:rPr/>
        <w:t>ꤨ</w:t>
      </w:r>
      <w:r>
        <w:rPr/>
        <w:t>济兒慢ꍆ쉥䤤</w:t>
      </w:r>
      <w:r>
        <w:rPr/>
        <w:t>ⱉ</w:t>
      </w:r>
      <w:r>
        <w:rPr/>
        <w:t>㑧䲬汒灦喩繫穅劏悮匹啗</w:t>
      </w:r>
      <w:r>
        <w:rPr/>
        <w:t>ⱡ</w:t>
      </w:r>
      <w:r>
        <w:rPr/>
        <w:t>뽑嘨䥱哂佮恪辿太勂㝄牒⏂ꅢ▮䥍</w:t>
      </w:r>
      <w:r>
        <w:rPr/>
        <w:t>⢱</w:t>
      </w:r>
      <w:r>
        <w:rPr/>
        <w:t>瘳榿䕠淎繄瓂珂毂奴渤慭⩪㈩슥呾媏숻칾㎵昭愻幊ㆻ典</w:t>
      </w:r>
      <w:r>
        <w:rPr/>
        <w:t>꧂</w:t>
      </w:r>
      <w:r>
        <w:rPr/>
        <w:t>건</w:t>
      </w:r>
      <w:r>
        <w:rPr/>
        <w:t>⠮</w:t>
      </w:r>
      <w:r>
        <w:rPr/>
        <w:t>噮䒵怬硅싂⑂术是䜺쉋䜹쉤礽凂쵃</w:t>
      </w:r>
      <w:r>
        <w:rPr/>
        <w:t>ⵥ</w:t>
      </w:r>
      <w:r>
        <w:rPr/>
        <w:t>頥ま潁</w:t>
      </w:r>
      <w:r>
        <w:rPr/>
        <w:t>ꕔ⛎</w:t>
      </w:r>
      <w:r>
        <w:rPr/>
        <w:t>䡸⺡瓂迂䍋瑾</w:t>
      </w:r>
      <w:r>
        <w:rPr/>
        <w:t>ⵈ</w:t>
      </w:r>
      <w:r>
        <w:rPr/>
        <w:t>㙈㭡㶩⩔癸</w:t>
      </w:r>
      <w:r>
        <w:rPr/>
        <w:t>ꥈ</w:t>
      </w:r>
      <w:r>
        <w:rPr/>
        <w:t>쉖뮏</w:t>
      </w:r>
      <w:r>
        <w:rPr/>
        <w:t>ꕪ</w:t>
      </w:r>
      <w:r>
        <w:rPr/>
        <w:t>幈⬽깧쉁砬棂쵇䇎췂䤷䣂熻捗뮵⹸뮵䑖夥獡繌㭚⭳슿泂㥚嗂쉵⍀橵姂挬㩖䄭摁噖㷂㙁싍㌻</w:t>
      </w:r>
      <w:r>
        <w:rPr/>
        <w:t>ꕙ</w:t>
      </w:r>
      <w:r>
        <w:rPr/>
        <w:t>䚱ꍱ氤皩㏂ꍯ뽂塎뿎싂牶睱ꍩ⸩⑂彄頪椸洲亏顲睌딪</w:t>
      </w:r>
      <w:r>
        <w:rPr/>
        <w:t>ꥒ</w:t>
      </w:r>
      <w:r>
        <w:rPr/>
        <w:t>싂䢵츣橌顺뾩娩旂㩉竎㧂숶쉋千墘⬫祲灥㍵䎮女ꍎ⍐ꌸ扂⨴䡵汎ꥤ嘷⺏䳂䤶㑺堹㑆녅쉘噺</w:t>
      </w:r>
      <w:r>
        <w:rPr/>
        <w:t>ꕧ╠</w:t>
      </w:r>
      <w:r>
        <w:rPr/>
        <w:t>穕</w:t>
      </w:r>
      <w:r>
        <w:rPr/>
        <w:t>⡱</w:t>
      </w:r>
      <w:r>
        <w:rPr/>
        <w:t>⽦길깤习暿㯂㤸参䔽쉵䒏⩟땦僂춮佪燂숵숵쉊⩺⼪卾⨺㑖縪丳浌깕玘</w:t>
      </w:r>
      <w:r>
        <w:rPr/>
        <w:t>ꤰ</w:t>
      </w:r>
      <w:r>
        <w:rPr/>
        <w:t>㑫澏⿂䙚㕌癃呾</w:t>
      </w:r>
      <w:r>
        <w:rPr/>
        <w:t>ꕉ</w:t>
      </w:r>
      <w:r>
        <w:rPr/>
        <w:t>怨</w:t>
      </w:r>
      <w:r>
        <w:rPr/>
        <w:t>ⴷ</w:t>
      </w:r>
      <w:r>
        <w:rPr/>
        <w:t>偉⴪</w:t>
      </w:r>
      <w:r>
        <w:rPr/>
        <w:t>⡯</w:t>
      </w:r>
      <w:r>
        <w:rPr/>
        <w:t>剌呂䵌ㄶ敬塇칌栩썒祵싍</w:t>
      </w:r>
      <w:r>
        <w:rPr/>
        <w:t>ⱷ</w:t>
      </w:r>
      <w:r>
        <w:rPr/>
        <w:t>廂㨦Ⓜ睯뭟墩</w:t>
      </w:r>
      <w:r>
        <w:rPr/>
        <w:t>ꕓ</w:t>
      </w:r>
      <w:r>
        <w:rPr/>
        <w:t>䍄</w:t>
      </w:r>
      <w:r>
        <w:rPr/>
        <w:t>ꕓ</w:t>
      </w:r>
      <w:r>
        <w:rPr/>
        <w:t>뭊뭰㯎祂歉⭲瑅쉡桧㕀悡쉳毂뭁纥塺╧䠸页彌䋂共㟎슱땧㵲助⧍斥噵祶㠨啍轞潀獊⽯쉉</w:t>
      </w:r>
      <w:r>
        <w:rPr/>
        <w:t>ⱊ</w:t>
      </w:r>
      <w:r>
        <w:rPr/>
        <w:t>妮瘩䶬䟃뽤㣂⬳⽭칍㥵䑚壂컂</w:t>
      </w:r>
      <w:r>
        <w:rPr/>
        <w:t>⣂</w:t>
      </w:r>
      <w:r>
        <w:rPr/>
        <w:t>画⥉ꅞ묥砲悩⸵丸弲㧎熣忂洭䄮带痂祃䀮痂顀纵琣㵷婶⥋本䇂挹傏쉒敪뾏㮩嘯愦䅡礫儊㕞佮畘禘</w:t>
      </w:r>
      <w:r>
        <w:rPr/>
        <w:t>ⴥ⡘</w:t>
      </w:r>
      <w:r>
        <w:rPr/>
        <w:t>넵┪漮礪</w:t>
      </w:r>
      <w:r>
        <w:rPr/>
        <w:t>ꦥ</w:t>
      </w:r>
      <w:r>
        <w:rPr/>
        <w:t>⠶</w:t>
      </w:r>
      <w:r>
        <w:rPr/>
        <w:t>哂䫂癗愯単♵斿ꇃ썤嫂䠻轇⪘繭怭㵬癀䵁䳂ꥧ圹捫煮䞣㉮伷⍥奕싎䑏쉳㝊⹯䡳琫牧䧂숹澘㴪湳숵싂䬳塅牃牮ꍩ彚쉧␮犮쉨넺兴쉲啤攳ꎏꅖ묻숭☨敗凂</w:t>
      </w:r>
      <w:r>
        <w:rPr/>
        <w:t>ⲩ</w:t>
      </w:r>
      <w:r>
        <w:rPr/>
        <w:t>⿂䤯⫂䴻䀤祱☲칖깋</w:t>
      </w:r>
      <w:r>
        <w:rPr/>
        <w:t>ꕏ</w:t>
      </w:r>
      <w:r>
        <w:rPr/>
        <w:t>渲싂噵獾顥䜱矎撡깣</w:t>
      </w:r>
      <w:r>
        <w:rPr/>
        <w:t>ⵉ</w:t>
      </w:r>
      <w:r>
        <w:rPr/>
        <w:t>䳂썗六䊵癢㭤䍭濃坔ꇍ䝃䬴硒♞濂䄮㖻灍㯂桔㘲ァ䊮〉剭⧂硦圻깢恕噘슩䩋㢣凂䐸勂숷犿泂佊㑪類颩⯂뭍쉺숯杺㓂䩅硐⼳磂</w:t>
      </w:r>
      <w:r>
        <w:rPr/>
        <w:t>⢿</w:t>
      </w:r>
      <w:r>
        <w:rPr/>
        <w:t>ꤴ</w:t>
      </w:r>
      <w:r>
        <w:rPr/>
        <w:t>뼶㥱暥䦵㉒啉䈮쉑氤쉎숺뗍</w:t>
      </w:r>
      <w:r>
        <w:rPr/>
        <w:t>ⲩ</w:t>
      </w:r>
      <w:r>
        <w:rPr/>
        <w:t>盂䝔⩈쉏</w:t>
      </w:r>
      <w:r>
        <w:rPr/>
        <w:t>ꕊ</w:t>
      </w:r>
      <w:r>
        <w:rPr/>
        <w:t>呷弽땂</w:t>
      </w:r>
      <w:r>
        <w:rPr/>
        <w:t>ꤩ</w:t>
      </w:r>
      <w:r>
        <w:rPr/>
        <w:t>瑥㤭㉓斮彧繑堺忂䌬ꅖ싂䩀</w:t>
      </w:r>
      <w:r>
        <w:rPr/>
        <w:t>ⱁ</w:t>
      </w:r>
      <w:r>
        <w:rPr/>
        <w:t>싎歎晘悡䐱癅悥桓Ⓨ媵氷⩳収䡅싂놩娲⎣䵒澡滍杉녦딣弰梥䧃泂쉣㵫琶䓂喘圭촪䣂爭䥄㉯숮쉖報칑숥☨獗㙨⭊ꇂ㜶쉃䡃긨䍷䝔睋嫂┽䞩敗䤳땔㎩瑺丣</w:t>
      </w:r>
      <w:r>
        <w:rPr/>
        <w:t>ꦬ</w:t>
      </w:r>
      <w:r>
        <w:rPr/>
        <w:t>⡉</w:t>
      </w:r>
      <w:r>
        <w:rPr/>
        <w:t>穹⧎⚱㑠䥏㠷㡊㝓䝸</w:t>
      </w:r>
      <w:r>
        <w:rPr/>
        <w:t>꥟</w:t>
      </w:r>
      <w:r>
        <w:rPr/>
        <w:t>㉌⎮潪┨捙䴬敊犮し楘爨正⑧┪䙺㌪䆿떮埂㡦쉞嘸쵅㓂</w:t>
      </w:r>
      <w:r>
        <w:rPr/>
        <w:t>ⱒ</w:t>
      </w:r>
      <w:r>
        <w:rPr/>
        <w:t>勂奢歬⥞繖䭫劏娳㤳⯍囂ꍕ㉕䍀䱅䧂剙吰ꌪ敷墣쌱湺燂墩␽噯䥳땩忂幉瘶偈⮣땲䜺癟穅歊슱Ⓜꏂ匯</w:t>
      </w:r>
      <w:r>
        <w:rPr/>
        <w:t>ꔽ</w:t>
      </w:r>
      <w:r>
        <w:rPr/>
        <w:t>獪싂櫂</w:t>
      </w:r>
      <w:r>
        <w:rPr/>
        <w:t>ꖿ</w:t>
      </w:r>
      <w:r>
        <w:rPr/>
        <w:t>傱㐱촦䤵싂쉑쉆䳃</w:t>
      </w:r>
      <w:r>
        <w:rPr/>
        <w:t>ꖮ</w:t>
      </w:r>
      <w:r>
        <w:rPr/>
        <w:t>쉉숦妏䓂뇂䄫喣洪慧棍慹㝁攤䙹긮徿䅲</w:t>
      </w:r>
      <w:r>
        <w:rPr/>
        <w:t>ꕢ⨤</w:t>
      </w:r>
      <w:r>
        <w:rPr/>
        <w:t>潭塨㉃橤䉚㝍䥺稶猳슘棂焱㙘祀示睉㮩䰲恰碡</w:t>
      </w:r>
      <w:r>
        <w:rPr/>
        <w:t>ꔱ</w:t>
      </w:r>
      <w:r>
        <w:rPr/>
        <w:t>⡾</w:t>
      </w:r>
      <w:r>
        <w:rPr/>
        <w:t>厏</w:t>
      </w:r>
      <w:r>
        <w:rPr/>
        <w:t>ꦵ</w:t>
      </w:r>
      <w:r>
        <w:rPr/>
        <w:t>땕䵏</w:t>
      </w:r>
      <w:r>
        <w:rPr/>
        <w:t>⡣</w:t>
      </w:r>
      <w:r>
        <w:rPr/>
        <w:t>䵐ㄷ춵獶</w:t>
      </w:r>
      <w:r>
        <w:rPr/>
        <w:t>⡨</w:t>
      </w:r>
      <w:r>
        <w:rPr/>
        <w:t>㴥</w:t>
      </w:r>
      <w:r>
        <w:rPr/>
        <w:t>ꕀ</w:t>
      </w:r>
      <w:r>
        <w:rPr/>
        <w:t>쉴䅃督㜱㭊쉳䧂║戬牄䡩䬭숪쉃䑮</w:t>
      </w:r>
      <w:r>
        <w:rPr/>
        <w:t>ꕠ</w:t>
      </w:r>
      <w:r>
        <w:rPr/>
        <w:t>飂婈囍㥤楆琤䩚ꍑ䡘␱쉂硲朹쎏囂汰䌹췂싍䥆깰┳癲깁燂䯎긪곎䄪쌤盎</w:t>
      </w:r>
      <w:r>
        <w:rPr/>
        <w:t>ⶬ</w:t>
      </w:r>
      <w:r>
        <w:rPr/>
        <w:t>町䀫䐪썸儰</w:t>
      </w:r>
      <w:r>
        <w:rPr/>
        <w:t>ⷂ</w:t>
      </w:r>
      <w:r>
        <w:rPr/>
        <w:t>潔痃╴瀦⽳⩁ꎥ뮡䤯㠨䠳⒵</w:t>
      </w:r>
      <w:r>
        <w:rPr/>
        <w:t>ⱅ</w:t>
      </w:r>
      <w:r>
        <w:rPr/>
        <w:t>㉕䥕</w:t>
      </w:r>
      <w:r>
        <w:rPr/>
        <w:t>ꕙ</w:t>
      </w:r>
      <w:r>
        <w:rPr/>
        <w:t>沣⤺氣年八眽쉧䝷䙷き䘦歖䣎䉯슘榣쉀뭣╥栬⽓歱ォ婃䙗㤲㉢奅彂㙉쉇䞩噱滃䥦겏습她摥숽娊갪濃敪</w:t>
      </w:r>
      <w:r>
        <w:rPr/>
        <w:t>⢩</w:t>
      </w:r>
      <w:r>
        <w:rPr/>
        <w:t>䁸冩슩㡊畒漱凎싂싂䑚㚏盂搶㍰뭪榡榮⩩┣ꆡ㩒䌺棂甯</w:t>
      </w:r>
      <w:r>
        <w:rPr/>
        <w:t>ꔷ</w:t>
      </w:r>
      <w:r>
        <w:rPr/>
        <w:t>炩廃⫃㕔긦忂ꌸ埂㬸禵嘬</w:t>
      </w:r>
      <w:r>
        <w:rPr/>
        <w:t>ꗃ</w:t>
      </w:r>
      <w:r>
        <w:rPr/>
        <w:t>輮湅숰契ぶ硠⽷彠</w:t>
      </w:r>
      <w:r>
        <w:rPr/>
        <w:t>ꕊ</w:t>
      </w:r>
      <w:r>
        <w:rPr/>
        <w:t>慬煡싂瑬䊩⑨禣숸橠穨ㄪ㑕␱㒵␥싂땴潟柃㡓⌮ㄽ塩㍃⴨慬癙㬮㍘漷潦⍘쌺䙓╚</w:t>
      </w:r>
      <w:r>
        <w:rPr/>
        <w:t>ꕁ</w:t>
      </w:r>
      <w:r>
        <w:rPr/>
        <w:t>剌ꥤ協瑃</w:t>
      </w:r>
      <w:r>
        <w:rPr/>
        <w:t>ⵤ</w:t>
      </w:r>
      <w:r>
        <w:rPr/>
        <w:t>兇㜽☥姂䤪均⾩ㅗ㐹㦬놩哂ꍢ▻㙧瑪兓䝧傏㵺</w:t>
      </w:r>
      <w:r>
        <w:rPr/>
        <w:t>⡟⴯</w:t>
      </w:r>
      <w:r>
        <w:rPr/>
        <w:t>嚱⑗帥⻂䃂䡡堭⽍㧍煣㪿쉚倯</w:t>
      </w:r>
      <w:r>
        <w:rPr/>
        <w:t>꧂</w:t>
      </w:r>
      <w:r>
        <w:rPr/>
        <w:t>癌繵</w:t>
      </w:r>
      <w:r>
        <w:rPr/>
        <w:t>ⵎ</w:t>
      </w:r>
      <w:r>
        <w:rPr/>
        <w:t>㡠⭀㙞슡塅⩋䙎㑓䡔쉧婗㥁㨶⼱橠䇍묶柂䁏䑂㢮䣂幔坈牯䡩半싂桹夶</w:t>
      </w:r>
      <w:r>
        <w:rPr/>
        <w:t>⣃</w:t>
      </w:r>
      <w:r>
        <w:rPr/>
        <w:t>⽚♤儷䭾쉪㐴㑋</w:t>
      </w:r>
      <w:r>
        <w:rPr/>
        <w:t>⠽</w:t>
      </w:r>
      <w:r>
        <w:rPr/>
        <w:t>繞䄺縨⾣僂圸㙲⬹⺻偪硈䠰椻걐儲桊㜹㠴呵喻獈砵컂慟癫쌲眭쉘桋轍母兡쵶瑤숷껍㥘塸ꌥ</w:t>
      </w:r>
      <w:r>
        <w:rPr/>
        <w:t>ꔺ</w:t>
      </w:r>
      <w:r>
        <w:rPr/>
        <w:t>牢礷ぴ쎻汩⏎䧍쵄慣쉡㔵쉡⬥廂⩮伶犩껂슣唻㦡䉶쉤嚣땷䭄䅹桷쉩呭ꍍ숻辘䪥ㅖ䡭渱뽲找㨪瑒☮⯂䡡癥</w:t>
      </w:r>
      <w:r>
        <w:rPr/>
        <w:t>ⵟ║</w:t>
      </w:r>
      <w:r>
        <w:rPr/>
        <w:t>砸扞␯쉬</w:t>
      </w:r>
      <w:r>
        <w:rPr/>
        <w:t>꧂</w:t>
      </w:r>
      <w:r>
        <w:rPr/>
        <w:t>之䰲㔦琦きꎩ녋깳䔷슱㙀㵦頶</w:t>
      </w:r>
      <w:r>
        <w:rPr/>
        <w:t>⡰</w:t>
      </w:r>
      <w:r>
        <w:rPr/>
        <w:t>칖刷㭆숴⹍⦥䉫⼤놣䥰杂⦩쉀䍺刭啁䃂ꎵ⩮伦쵧</w:t>
      </w:r>
      <w:r>
        <w:rPr/>
        <w:t>⡯</w:t>
      </w:r>
      <w:r>
        <w:rPr/>
        <w:t>쉃咩슻╦楡凂楡䩀愷㈱ヂ㏂垻♮福싂걕⥙㚮싂婖儽㬳䷂䉅싂愰㨻彘숽噀瓂瑔䁰딴䶵䵶碿剌⭲⼯慯烂戤䔺汩딥圶㝠</w:t>
      </w:r>
      <w:r>
        <w:rPr/>
        <w:t>ⴴ</w:t>
      </w:r>
      <w:r>
        <w:rPr/>
        <w:t>䴶싂捘걏Ⓜ</w:t>
      </w:r>
      <w:r>
        <w:rPr/>
        <w:t>ꥄ</w:t>
      </w:r>
      <w:r>
        <w:rPr/>
        <w:t>䩃瀮氪䑱䄭썍쉄曂竂獥쉱帣爺ッ庵싂顡轨根캵顮䘩塂瘪뗃</w:t>
      </w:r>
      <w:r>
        <w:rPr/>
        <w:t>ꤱ</w:t>
      </w:r>
      <w:r>
        <w:rPr/>
        <w:t>煑㋂䜱痃刴捃싂딽ꏂ歕꧎縪䫂绂㥚걉晹瑮塋갱㩩䝔쉂疱</w:t>
      </w:r>
      <w:r>
        <w:rPr/>
        <w:t>ꥁ</w:t>
      </w:r>
      <w:r>
        <w:rPr/>
        <w:t>䬳䩭</w:t>
      </w:r>
      <w:r>
        <w:rPr/>
        <w:t>ⴻ</w:t>
      </w:r>
      <w:r>
        <w:rPr/>
        <w:t>睗憘쉮暵ꌶ칎債噋⯂偭ꅍ吺쉖娽ꍥ噦숶卥䝤㑍㩃숴㬲䫂쉡⯍㇂뭡圴⬯挱啔抻琯ꇂ狎꥗숤䴳䆻뭮擎怹眯椥潃拍卧烂쉐轺痂䇂</w:t>
      </w:r>
      <w:r>
        <w:rPr/>
        <w:t>⡤</w:t>
      </w:r>
      <w:r>
        <w:rPr/>
        <w:t>光畁皡</w:t>
      </w:r>
      <w:r>
        <w:rPr/>
        <w:t>⡆</w:t>
      </w:r>
      <w:r>
        <w:rPr/>
        <w:t>䵏䥷</w:t>
      </w:r>
      <w:r>
        <w:rPr/>
        <w:t>ⱗ</w:t>
      </w:r>
      <w:r>
        <w:rPr/>
        <w:t>歈乎</w:t>
      </w:r>
      <w:r>
        <w:rPr/>
        <w:t>ꕅ⍫</w:t>
      </w:r>
      <w:r>
        <w:rPr/>
        <w:t>쉔㛂奙傮☰䤭慭쉾</w:t>
      </w:r>
      <w:r>
        <w:rPr/>
        <w:t>ⰳ</w:t>
      </w:r>
      <w:r>
        <w:rPr/>
        <w:t>땺媥⹡倸춏睸仂㐩䁖横㐸쉏㵖捭敔㊥♫⭙㮬뽴㘬穐쉸牮⹔䭁녾濂唳䀪䈊</w:t>
      </w:r>
      <w:r>
        <w:rPr/>
        <w:t>ꕳ</w:t>
      </w:r>
      <w:r>
        <w:rPr/>
        <w:t>싎牫晩ㅕ榮⦩坶쵑儽</w:t>
      </w:r>
      <w:r>
        <w:rPr/>
        <w:t>ꤩ⥧</w:t>
      </w:r>
      <w:r>
        <w:rPr/>
        <w:t>愭渫慳쉦䥙㑀쉓祡</w:t>
      </w:r>
      <w:r>
        <w:rPr/>
        <w:t>⡉</w:t>
      </w:r>
      <w:r>
        <w:rPr/>
        <w:t>䆬㴦쉈</w:t>
      </w:r>
      <w:r>
        <w:rPr/>
        <w:t>ꔪ</w:t>
      </w:r>
      <w:r>
        <w:rPr/>
        <w:t>癣㶻쌪⯂彖䬹⒣便杰⨮䮵䭠䨩⻂䗂㢮쉾商瘶㥁걠係丮칹습㕹떿戸곂参䋎来숭ꍆ昱幂顦洫㔫桱쉋딨拂땮걵쉅숣䑲㯂</w:t>
      </w:r>
      <w:r>
        <w:rPr/>
        <w:t>⡮</w:t>
      </w:r>
      <w:r>
        <w:rPr/>
        <w:t>敂䥣沘뽡欭绍㑕뽣疵</w:t>
      </w:r>
      <w:r>
        <w:rPr/>
        <w:t>ⵏ</w:t>
      </w:r>
      <w:r>
        <w:rPr/>
        <w:t>轏②泂</w:t>
      </w:r>
      <w:r>
        <w:rPr/>
        <w:t>ꕉ⥱</w:t>
      </w:r>
      <w:r>
        <w:rPr/>
        <w:t>묲幅칱</w:t>
      </w:r>
      <w:r>
        <w:rPr/>
        <w:t>ꤣ⬳</w:t>
      </w:r>
      <w:r>
        <w:rPr/>
        <w:t>넬恱☰⩌狂⭶䡶坓쉆쉬顑㘪깏灖썬䜩奙㥬♔柂ꏂ쉠疥䕌ꆘꥵ塲녆</w:t>
      </w:r>
      <w:r>
        <w:rPr/>
        <w:t>Ⱝ</w:t>
      </w:r>
      <w:r>
        <w:rPr/>
        <w:t>偎믂ど幈떿䡢牅㠫啎⹭橖礽潕剸╾싃䅦縶摅䙈䍟慚慒䝐偐쵫㝨ꍆ쉭숽伯싎歩硓쏎슩灯畏彷ꄱ</w:t>
      </w:r>
      <w:r>
        <w:rPr/>
        <w:t>ꤲ⬸</w:t>
      </w:r>
      <w:r>
        <w:rPr/>
        <w:t>幔歍⽕杗⻂㡖畩煭</w:t>
      </w:r>
      <w:r>
        <w:rPr/>
        <w:t>ꖏ</w:t>
      </w:r>
      <w:r>
        <w:rPr/>
        <w:t>姍繢㍷䜴⥑偷瑂玬쎱⍪斩啉쉐쵷晁琰此칲渷⍂輣啚⩺슘摄䅵숵楩䥄卂橃╅♄뗂敥㍵帯䁗権倩㉺即㏂潰</w:t>
      </w:r>
      <w:r>
        <w:rPr/>
        <w:t>ꤵ</w:t>
      </w:r>
      <w:r>
        <w:rPr/>
        <w:t>涿块繄슿㉶땷䵡乣</w:t>
      </w:r>
      <w:r>
        <w:rPr/>
        <w:t>ⱇ</w:t>
      </w:r>
      <w:r>
        <w:rPr/>
        <w:t>公慪稳硊䙈</w:t>
      </w:r>
      <w:r>
        <w:rPr/>
        <w:t>ꔤ</w:t>
      </w:r>
      <w:r>
        <w:rPr/>
        <w:t>憥硵㥗獘ꥬ渺楀媏ꍎ囂ㅵ쉤渨汐䕲</w:t>
      </w:r>
      <w:r>
        <w:rPr/>
        <w:t>ꕮ</w:t>
      </w:r>
      <w:r>
        <w:rPr/>
        <w:t>칚쉇썳쉘깕뭓뽍㴬</w:t>
      </w:r>
      <w:r>
        <w:rPr/>
        <w:t>ꤱⵟ</w:t>
      </w:r>
      <w:r>
        <w:rPr/>
        <w:t>瑐扴卓椰づ㪩⹂堮싂㵌건뭗瑍揃䤭彩㨻噬硾䅥♔〺칯⿂磂슥确</w:t>
      </w:r>
      <w:r>
        <w:rPr/>
        <w:t>꤫</w:t>
      </w:r>
      <w:r>
        <w:rPr/>
        <w:t>顪춘뭯㖥䳂㕟⍢쵑숯灓頪娣쉚眸楌숽숻㥖쉮껂扑䯍숭嫂⒣뮱쉭</w:t>
      </w:r>
      <w:r>
        <w:rPr/>
        <w:t>⡯䷎</w:t>
      </w:r>
      <w:r>
        <w:rPr/>
        <w:t>쉩⩆㝏偙顈槂ꌽ婇㈽杚焫㍒쉟ㅥ┽焷顉滂䑅湄䁃堳⹧値숪䝡怹戫ꍵ숹㨲䕟ꌳ㪏䙙圮炣㉬㬸〹⭋쉟歯獰ど╣쉚ꆏ拃湰䉧㵅싃味祯勃쉞뇂䝍䩨㭚㉅沬冘숤䴺캘凎⩠䡂䶬术琷摘奚슩噌䭷䵁乁숤㝷㥧燂숷뼷싂书</w:t>
      </w:r>
      <w:r>
        <w:rPr/>
        <w:t>꧂</w:t>
      </w:r>
      <w:r>
        <w:rPr/>
        <w:t>㉳䍙瘣䚱㉥䇂촥佪輯圷湚</w:t>
      </w:r>
      <w:r>
        <w:rPr/>
        <w:t>ꗂ</w:t>
      </w:r>
      <w:r>
        <w:rPr/>
        <w:t>䕏瑧숶딭쉨幃ꥱ助䅑녑偵</w:t>
      </w:r>
      <w:r>
        <w:rPr/>
        <w:t>⢣</w:t>
      </w:r>
      <w:r>
        <w:rPr/>
        <w:t>卄슩쉅㮘䓍▮㘶禡ꄣ녏䞻쉤批⮩䂿䙏慵廂摺㌦쉞⺩숣䵄捘禘쉞势㝺넺㥆楃剞㠲䇍坫⩔癹嘵㝪츱㭠潧깭瑪</w:t>
      </w:r>
      <w:r>
        <w:rPr/>
        <w:t>Ⱔ</w:t>
      </w:r>
      <w:r>
        <w:rPr/>
        <w:t>쉵⦩㠽棂䑢潃㥥껂⺿䊏䌣㙥䩙牮㑦쉬㯂㉟▩ꅬ栦쏍슻</w:t>
      </w:r>
      <w:r>
        <w:rPr/>
        <w:t>ⵗ</w:t>
      </w:r>
      <w:r>
        <w:rPr/>
        <w:t>뽎슱갮係呇牀捐湭㉔캵䤊뮿幑</w:t>
      </w:r>
      <w:r>
        <w:rPr/>
        <w:t>Ⱝ</w:t>
      </w:r>
      <w:r>
        <w:rPr/>
        <w:t>숤숫ㅀ傡䣂㵣╡</w:t>
      </w:r>
      <w:r>
        <w:rPr/>
        <w:t>ⰶ</w:t>
      </w:r>
      <w:r>
        <w:rPr/>
        <w:t>꧂</w:t>
      </w:r>
      <w:r>
        <w:rPr/>
        <w:t>颣亩㑬拂歖ꍅ䡒颿뼨㈣幮㠬䡈堯砩呀쉶慃</w:t>
      </w:r>
      <w:r>
        <w:rPr/>
        <w:t>Ⳃ</w:t>
      </w:r>
      <w:r>
        <w:rPr/>
        <w:t>沩圬</w:t>
      </w:r>
      <w:r>
        <w:rPr/>
        <w:t>ⱚ</w:t>
      </w:r>
      <w:r>
        <w:rPr/>
        <w:t>晗쌭ꎿ╕</w:t>
      </w:r>
      <w:r>
        <w:rPr/>
        <w:t>ⵂ</w:t>
      </w:r>
      <w:r>
        <w:rPr/>
        <w:t>숭灢奎㧂顸ꍨ⌦張딪氫䞩㑳숪祥顂㥁숤쉪⤸㬦眯瘷ꥥ쉯㶻櫂噇瀨╁䁾</w:t>
      </w:r>
      <w:r>
        <w:rPr/>
        <w:t>ꤵ⍗</w:t>
      </w:r>
      <w:r>
        <w:rPr/>
        <w:t>썦琦♅슡乾廂猩㚩㕣琭㙫걱갷墩獢쵠桞㈽壂쉓昬⚱慑皬쉐ꄱ깥㈪⌺塺顐ꅾ⍵㜪썺䡔兦숨촲츦汗㙺䰺ꅯ䥒乔쉞で晵牐㈪䚩睆㯂쉀䁩㙍畆啙迂硵彳縸頫档쉖潓䭤入숶橣쉙믂뭎䋂竃㙁䨣숪䟂狍摪숷㉌汨䭑䥲노搻땘쉙㩡</w:t>
      </w:r>
      <w:r>
        <w:rPr/>
        <w:t>ⱅ</w:t>
      </w:r>
      <w:r>
        <w:rPr/>
        <w:t>珃䍰昭⵴克</w:t>
      </w:r>
      <w:r>
        <w:rPr/>
        <w:t>⡣</w:t>
      </w:r>
      <w:r>
        <w:rPr/>
        <w:t>顀⑌뭳㝸偱꧎䜹컍䚮썅殥␺⩎潳氣䐤⴬</w:t>
      </w:r>
      <w:r>
        <w:rPr/>
        <w:t>⠹</w:t>
      </w:r>
      <w:r>
        <w:rPr/>
        <w:t>䩀╀㥅浑坞昲昷商嚩䎻쉫㈫偁⥂䙰䙟놘㦻頳⒥쉐뭭⪡㭊捙㔫쉸呐呴绂㙩㖵⎬뽣믂湥嚻碻濍䙊塆獊榡㘻⬻싂㛂쉬쉂斩</w:t>
      </w:r>
      <w:r>
        <w:rPr/>
        <w:t>ꤣ⤤</w:t>
      </w:r>
      <w:r>
        <w:rPr/>
        <w:t>幱䝟㉬뭵硉숦캏㥮泂嫂⪩⩬坴쉬뼲⩑촯轁䝉䄥共縪숱</w:t>
      </w:r>
      <w:r>
        <w:rPr/>
        <w:t>ⴳ</w:t>
      </w:r>
      <w:r>
        <w:rPr/>
        <w:t>슱潃摪</w:t>
      </w:r>
      <w:r>
        <w:rPr/>
        <w:t>ꗂ</w:t>
      </w:r>
      <w:r>
        <w:rPr/>
        <w:t>㉆쉀㦮쵹灣瑀扩砹싂♚敮犿ꎬ倪瑠䰷扏甪딤깷吲眣㞣⍵梣祫</w:t>
      </w:r>
      <w:r>
        <w:rPr/>
        <w:t>ꕙ</w:t>
      </w:r>
      <w:r>
        <w:rPr/>
        <w:t>潳㶵딯떮颣轘橾搦䌪獦쉱⩸棍剴兇瘸넽歺堯긬쉏</w:t>
      </w:r>
      <w:r>
        <w:rPr/>
        <w:t>ꤱ</w:t>
      </w:r>
      <w:r>
        <w:rPr/>
        <w:t>숨깷轱ꍧ慗楄㨭爽乨⍇</w:t>
      </w:r>
      <w:r>
        <w:rPr/>
        <w:t>ꤽ</w:t>
      </w:r>
      <w:r>
        <w:rPr/>
        <w:t>泂습㠷漦䍵獔歆䓂猨乁䋎</w:t>
      </w:r>
      <w:r>
        <w:rPr/>
        <w:t>ⱓ</w:t>
      </w:r>
      <w:r>
        <w:rPr/>
        <w:t>癓氽㩹♰塒楋⾵䤴䭧⹏</w:t>
      </w:r>
      <w:r>
        <w:rPr/>
        <w:t>ꦥ⩋</w:t>
      </w:r>
      <w:r>
        <w:rPr/>
        <w:t>㍌迃╵⥰㴴琻橫</w:t>
      </w:r>
      <w:r>
        <w:rPr/>
        <w:t>ⵐ</w:t>
      </w:r>
      <w:r>
        <w:rPr/>
        <w:t>쉣榱噡䃂噀ꌻ喱歵숻㔵畘쉱瀻䃍깯䉑숲䩹彤䥘</w:t>
      </w:r>
      <w:r>
        <w:rPr/>
        <w:t>ⶣ</w:t>
      </w:r>
      <w:r>
        <w:rPr/>
        <w:t>썾涱넳獐淂侮숪媿䵞╁</w:t>
      </w:r>
      <w:r>
        <w:rPr/>
        <w:t>⣂</w:t>
      </w:r>
      <w:r>
        <w:rPr/>
        <w:t>䬵㍸灎ꍰ扐煩䰲㩰숷晚쉪䡈⍗傿疿䨹넸朹桵係㩦㝔稦砱㵤숸슩䢮噩⫂슻猲壂微煟쉌쉠쉶噲㨣ㅖ猻歱ꌮ꥗슘</w:t>
      </w:r>
      <w:r>
        <w:rPr/>
        <w:t>ⵕꕰ</w:t>
      </w:r>
      <w:r>
        <w:rPr/>
        <w:t>쉟ㄩ硾⎥㕫ꥺ㕉싂䥨儺瘬慯挹䧍깶쉨싂癞条硚暡㝤㕭偱〩䆩㡹싂掬慍纏䑢䂥쉘繩慁╤⚱㨣奖㠴싍넬㉅ꏃꍔ栶㠵䩊愯㊡瑯촫眷땹ぃ</w:t>
      </w:r>
      <w:r>
        <w:rPr/>
        <w:t>Ⱝ</w:t>
      </w:r>
      <w:r>
        <w:rPr/>
        <w:t>䅯辣깲汥矂啸灹㈻⍟兕男㩇䈤湾䨊㔻発믍啇氹栵轞㵏㩐䌣輳╸땁啣뽺慖嘪컂㉓쉁埂꥾싂</w:t>
      </w:r>
      <w:r>
        <w:rPr/>
        <w:t>Ⱜ</w:t>
      </w:r>
      <w:r>
        <w:rPr/>
        <w:t>㚥◍싂桶╕歓⍫潍奖びㄹゥ⹹김㔰㚡䝩㵞䟂冻归剑䜷睐⒮㑥穪䰺칫䕂楍浨娮硴</w:t>
      </w:r>
      <w:r>
        <w:rPr/>
        <w:t>Ⱬ</w:t>
      </w:r>
      <w:r>
        <w:rPr/>
        <w:t>䙱佫⥂敒슩㵙瘪꥗㩅削䝟㷎慀</w:t>
      </w:r>
      <w:r>
        <w:rPr/>
        <w:t>ⷂ</w:t>
      </w:r>
      <w:r>
        <w:rPr/>
        <w:t>䱴掿濂슻쉟㍔渱</w:t>
      </w:r>
      <w:r>
        <w:rPr/>
        <w:t>ꕈ</w:t>
      </w:r>
      <w:r>
        <w:rPr/>
        <w:t>䍢䕮轑䕆</w:t>
      </w:r>
      <w:r>
        <w:rPr/>
        <w:t>⢮</w:t>
      </w:r>
      <w:r>
        <w:rPr/>
        <w:t>啎灁⍂싂煏⭡⩖㚡꥗顤쉒燂㕴⫂썤뇂⮵櫃穈嚣歘쉈⪱춣礪嘵汬⑤⎡깅䠫䡃䆩潮㥯⵶슏倩녨⏍堫恦⸤䥱牱楙顐潂祏测伯勂䲩걠佸㙣⭩쉑</w:t>
      </w:r>
      <w:r>
        <w:rPr/>
        <w:t>ꕬ</w:t>
      </w:r>
      <w:r>
        <w:rPr/>
        <w:t>쉣</w:t>
      </w:r>
      <w:r>
        <w:rPr/>
        <w:t>ⱑ</w:t>
      </w:r>
      <w:r>
        <w:rPr/>
        <w:t>恾넬썈䭱⥂䲥歔</w:t>
      </w:r>
      <w:r>
        <w:rPr/>
        <w:t>ꔨ</w:t>
      </w:r>
      <w:r>
        <w:rPr/>
        <w:t>嘣庱⫍汉曂汒딯桸噎ꥦ쉗┽쉶䆱㙪쉄묪唪橣쉫㦿彖╓楕吮䢥汓縮쌹㜽兔乂⍾⨬⩘쉌歓椩灒딪利弥慬</w:t>
      </w:r>
      <w:r>
        <w:rPr/>
        <w:t>ⰸ</w:t>
      </w:r>
      <w:r>
        <w:rPr/>
        <w:t>䐸㈣妻뇂灄妮兔쉾⑥晴捑㕰쉞䙸␲稥</w:t>
      </w:r>
      <w:r>
        <w:rPr/>
        <w:t>ꕙ</w:t>
      </w:r>
      <w:r>
        <w:rPr/>
        <w:t>勂⤷䝮⑧敧䝢숫滂参彬晚坧숮狎椶牂숲繞恬</w:t>
      </w:r>
      <w:r>
        <w:rPr/>
        <w:t>ⵗ</w:t>
      </w:r>
      <w:r>
        <w:rPr/>
        <w:t>㙟슻囃䯂䭌ꆩ䆮ꅆ㧂轎穯扟幸쉬䉎㵡䤶꥖㡪깑㑢딨到摌稲䗂烂슥歌幔痂ꎥ⸸漰曂啓뮣䗂䂱䮱瑮⩅杰唳搥ꆣ꧎쵵▵猷忂⩸갶彣쎱婕䕏뭓呾䨮伪뾘爦㑁敯숰썓澵囂噳⍩囂手쉔슥昤し䴸噱拂♊が싍䐴ㆵ⸭扳놩</w:t>
      </w:r>
      <w:r>
        <w:rPr/>
        <w:t>ⰽ</w:t>
      </w:r>
      <w:r>
        <w:rPr/>
        <w:t>獸漺녃丶係⵾䝨剬江彎㛂噊砵⑫唻⩟卣슘쉶⨬嚏嗃戤쉃慥⩴洹媥싃氵輰숩촻䲵녞⽄㤨礶呷橨櫂䙍噓♥⫂䈹偋㉘刽䝟䭂㝲䱥㕸輴璩㩺쉳剨犵ㄱꌣ쉴瘳斘掘儷</w:t>
      </w:r>
      <w:r>
        <w:rPr/>
        <w:t>ꕩ</w:t>
      </w:r>
      <w:r>
        <w:rPr/>
        <w:t>奚慘⩞塸喩ꏂ긪幙겡긶项唻栣穒憡柂㥴䦩㒡桅㤥㴹걕夲污뼥卾幂䁕⪩澻㥹떿獁獟녲㯂慢眸숰夫戽堫㉤擂䈤묺싂敲⨣꺮瘦䡗煷</w:t>
      </w:r>
      <w:r>
        <w:rPr/>
        <w:t>ꕒ</w:t>
      </w:r>
      <w:r>
        <w:rPr/>
        <w:t>摩轮砺頣⩃넲⹔睇挥㝶</w:t>
      </w:r>
      <w:r>
        <w:rPr/>
        <w:t>ꤻ</w:t>
      </w:r>
      <w:r>
        <w:rPr/>
        <w:t>ꥲ砥飂</w:t>
      </w:r>
      <w:r>
        <w:rPr/>
        <w:t>꧃</w:t>
      </w:r>
      <w:r>
        <w:rPr/>
        <w:t>㑥</w:t>
      </w:r>
      <w:r>
        <w:rPr/>
        <w:t>⣂</w:t>
      </w:r>
      <w:r>
        <w:rPr/>
        <w:t>橖싂⹉慟䨣ぴ뽇輫뗂뽡</w:t>
      </w:r>
      <w:r>
        <w:rPr/>
        <w:t>ⵥ</w:t>
      </w:r>
      <w:r>
        <w:rPr/>
        <w:t>揂촷╨倪擂⍐㙈뾡숸뇂䰵</w:t>
      </w:r>
      <w:r>
        <w:rPr/>
        <w:t>ꕞ</w:t>
      </w:r>
      <w:r>
        <w:rPr/>
        <w:t>ꥣ穙♭ꥲ㘥䴽䌯쉭礹숹䩑湎쉳䡕쉍䭌杂稪兏磍썟䷂牺㤊㝶恐걢䣂䀮⩖䉧䙸摆㙪杉쉄焥♞슘剕䧂潞ꄮ堣</w:t>
      </w:r>
      <w:r>
        <w:rPr/>
        <w:t>ꥃ</w:t>
      </w:r>
      <w:r>
        <w:rPr/>
        <w:t>ㅑ䉪ꥳ㝤稽儳⚬僃슩剸쉴긭桾哂疥咘묬㩫坵㓎棂睐⨮㢘牅쉃傣幫倯싂産㕰煱攥憣쉀쉕ꍌ䆿呕⽚䁅숱䒩쉖獃</w:t>
      </w:r>
      <w:r>
        <w:rPr/>
        <w:t>ⰸ</w:t>
      </w:r>
      <w:r>
        <w:rPr/>
        <w:t>䡗硏</w:t>
      </w:r>
      <w:r>
        <w:rPr/>
        <w:t>ꕟ</w:t>
      </w:r>
      <w:r>
        <w:rPr/>
        <w:t>珃䉮橯㫂㪮婃璡剀飍䙐쉙槂䡘싂桎쌨剡쉊ど쌩숥䴬单挭呣䌬䱶쉢ꍆ▿싃⥑䀺歩썖䝯숫畟顫㤳㔬⚘浣㡒넻䕞䳂劥◂䯂眦㈰뼰獨恸㑁栦</w:t>
      </w:r>
      <w:r>
        <w:rPr/>
        <w:t>ꦣ</w:t>
      </w:r>
      <w:r>
        <w:rPr/>
        <w:t>癖⹔繮䟂癧ㅊ碣칫縪㡵⬽묥ꅞ窘쉊</w:t>
      </w:r>
      <w:r>
        <w:rPr/>
        <w:t>ⵂ</w:t>
      </w:r>
      <w:r>
        <w:rPr/>
        <w:t>癁넮乘侩捯癱㫂楆噎</w:t>
      </w:r>
      <w:r>
        <w:rPr/>
        <w:t>⢮</w:t>
      </w:r>
      <w:r>
        <w:rPr/>
        <w:t>쵕놻䕐瞏噂딲兵㩈䌴睶䎩攭싍칶㩘猨䐤</w:t>
      </w:r>
      <w:r>
        <w:rPr/>
        <w:t>ꔦ</w:t>
      </w:r>
      <w:r>
        <w:rPr/>
        <w:t>爰⹹彔썏橷捞洲轓네睠氪쉢쉃䲣刺畘䄰奯㉭쵄䙁㉋㕅煬桊묹걩兒숹䨤⽣</w:t>
      </w:r>
      <w:r>
        <w:rPr/>
        <w:t>⢵</w:t>
      </w:r>
      <w:r>
        <w:rPr/>
        <w:t>걨唳</w:t>
      </w:r>
      <w:r>
        <w:rPr/>
        <w:t>ꤹ</w:t>
      </w:r>
      <w:r>
        <w:rPr/>
        <w:t>晓䫂⿂惂ㅣ䅲䙘䥏敵敂轭䂥䩫幺⑩啱⽸㯍㥫獲束㍚唦煩㜭砪刮칩橗ꥵ礭潇竂䷂揂噘㖥촷㉲䈪轄㧂橣䩡⭅ぇ桘囂䞥㤷晔剗깔潈恳</w:t>
      </w:r>
      <w:r>
        <w:rPr/>
        <w:t>ⴸ</w:t>
      </w:r>
      <w:r>
        <w:rPr/>
        <w:t>䩩숰싂㜷仃瑩쉧䩧䈤繀颡壂怦昮쵘婍材怫䡟去㷂㘤砩╇싂丨頭轴싂暮挰灡㞡䒵狃汲値⸨倱塙꺻뾏슮㨲恀</w:t>
      </w:r>
      <w:r>
        <w:rPr/>
        <w:t>ⰱ</w:t>
      </w:r>
      <w:r>
        <w:rPr/>
        <w:t>ꄰ땂癘싍噇䭲㮡쉥瀵싍獋ꏃ偢</w:t>
      </w:r>
      <w:r>
        <w:rPr/>
        <w:t>ꥆ</w:t>
      </w:r>
      <w:r>
        <w:rPr/>
        <w:t>琣摯揂</w:t>
      </w:r>
      <w:r>
        <w:rPr/>
        <w:t>ꦘ</w:t>
      </w:r>
      <w:r>
        <w:rPr/>
        <w:t>琦ꅍ㏂㒻煙썤㝴帮싂⑉亣㩕</w:t>
      </w:r>
      <w:r>
        <w:rPr/>
        <w:t>ⱱ</w:t>
      </w:r>
      <w:r>
        <w:rPr/>
        <w:t>橨兡堺⑃⑦믂㝫楓㟂슣洴츪顙摺뼬剘游樱㋂朥숨睖奣</w:t>
      </w:r>
      <w:r>
        <w:rPr/>
        <w:t>ꕌ</w:t>
      </w:r>
      <w:r>
        <w:rPr/>
        <w:t>ꅴ쉉洺楢䉵⤮侘扪숱奺婯땅沩</w:t>
      </w:r>
      <w:r>
        <w:rPr/>
        <w:t>ⴲ</w:t>
      </w:r>
      <w:r>
        <w:rPr/>
        <w:t>幞㴮쉘剰牲冘쉆㭂쉃濍杌医곂暥⍇偫㓂쉘쉞䨽칇枬쉘瀫⧂㨬㡕抮摃숫彥砦呓㘤⭮畋楾獤䤥ꥤ壂睩汱쵒␬匰梬쵹桧単㍷㙯ㅧ丮춡ㅴ숦㉩⹏櫂哂㚏녆璡摷쌪촱攮棂偐頭딱⪩촺㴷믂掬㩱炻⍃䏂欮⨵</w:t>
      </w:r>
      <w:r>
        <w:rPr/>
        <w:t>⣂</w:t>
      </w:r>
      <w:r>
        <w:rPr/>
        <w:t>䁎⨻㭲㘻┱㛂층뼲䕗㑥癅숯㭪䂏⑲뮱⭹瑸</w:t>
      </w:r>
      <w:r>
        <w:rPr/>
        <w:t>⠨</w:t>
      </w:r>
      <w:r>
        <w:rPr/>
        <w:t>㩑쉑湕ㆻ挬⵹灾䂮歀쉯䩯쉚㍮佭싍슩䕒敶⏎焭晩슮㔪㙬彑繶</w:t>
      </w:r>
      <w:r>
        <w:rPr/>
        <w:t>ⱄ</w:t>
      </w:r>
      <w:r>
        <w:rPr/>
        <w:t>췂䗂㌊堺幠숳䝂偱佬쉅欥⯂⥪桪杳杔쉓컂쉸⥊彊嚡㉑佤⥠쵍떿椣╎㉁ꥳ慏㝸䕑慨쉱䥄敤㧍♩稫悿䉔⼵占く失뿂旃䭹㑧顤⪥獗㑚ꇍꍃ反㔳䳂吻娷</w:t>
      </w:r>
      <w:r>
        <w:rPr/>
        <w:t>ⴷ</w:t>
      </w:r>
      <w:r>
        <w:rPr/>
        <w:t>㭁쉂ꅷ獕</w:t>
      </w:r>
      <w:r>
        <w:rPr/>
        <w:t>ꗂ</w:t>
      </w:r>
      <w:r>
        <w:rPr/>
        <w:t>犿칣㔫뗂楶⺘☨狂ぶ㭍ꅆ獊㤨</w:t>
      </w:r>
      <w:r>
        <w:rPr/>
        <w:t>Ⲯ</w:t>
      </w:r>
      <w:r>
        <w:rPr/>
        <w:t>㉎儰䩨㭰녗⬹杊癣㙂敠猣ヂ獖䨽㕱梱御䤻呦珂䒱</w:t>
      </w:r>
      <w:r>
        <w:rPr/>
        <w:t>ꔺ</w:t>
      </w:r>
      <w:r>
        <w:rPr/>
        <w:t>汀頹⥘卙䭲ㄲ⮩</w:t>
      </w:r>
      <w:r>
        <w:rPr/>
        <w:t>ꤽ</w:t>
      </w:r>
      <w:r>
        <w:rPr/>
        <w:t>縦뽏걓⬴⍴</w:t>
      </w:r>
      <w:r>
        <w:rPr/>
        <w:t>ꤪ</w:t>
      </w:r>
      <w:r>
        <w:rPr/>
        <w:t>則仍䕳뽇</w:t>
      </w:r>
      <w:r>
        <w:rPr/>
        <w:t>⡯</w:t>
      </w:r>
      <w:r>
        <w:rPr/>
        <w:t>㉰썹捨뼬辿⨹汒に煺撵㊵带㚵潞⍍䀫슻佅땢ꇂ䠪檩浬⿍倪㭲䭴䫂쉒ꅥ䂿숤㥱坨㝫숴擂ꆡ働飍뽋璱眱◂祅况䶘啘㘶湾剺䈸昵户뽣䬣</w:t>
      </w:r>
      <w:r>
        <w:rPr/>
        <w:t>ꦱ</w:t>
      </w:r>
      <w:r>
        <w:rPr/>
        <w:t>䑥祏䐽쉵츬⤽䀱㬹</w:t>
      </w:r>
      <w:r>
        <w:rPr/>
        <w:t>ⴤ</w:t>
      </w:r>
      <w:r>
        <w:rPr/>
        <w:t>땗桐係♘㵗㤺毃⍫숶厡뽶╏</w:t>
      </w:r>
      <w:r>
        <w:rPr/>
        <w:t>⠣⥒⹁</w:t>
      </w:r>
      <w:r>
        <w:rPr/>
        <w:t>橧까䭘싂扥</w:t>
      </w:r>
      <w:r>
        <w:rPr/>
        <w:t>ꤣ</w:t>
      </w:r>
      <w:r>
        <w:rPr/>
        <w:t>㝗獠噭뽗ꅺ싂漺煴揂䡚摣䅘䣂</w:t>
      </w:r>
      <w:r>
        <w:rPr/>
        <w:t>ⱳ</w:t>
      </w:r>
      <w:r>
        <w:rPr/>
        <w:t>䢱㥋祶칞奎걞갺⑤摷싂꺿숲噫㨴딬渶䅥쉨</w:t>
      </w:r>
      <w:r>
        <w:rPr/>
        <w:t>ⱺ</w:t>
      </w:r>
      <w:r>
        <w:rPr/>
        <w:t>䭁㥞懂槃典碮䝬氦塹쉕墿긶係燂싂窩㦩껂ㅥ䛍</w:t>
      </w:r>
      <w:r>
        <w:rPr/>
        <w:t>ꕭ</w:t>
      </w:r>
      <w:r>
        <w:rPr/>
        <w:t>캩⽏쵅攤䦵刨儩⬪稴䴵垻乁祹쉎䮘㵃ꍎ䒘旃㡑뗂唪颬擂Ⓙ憣婏槎椸池㵥汤⥞輬㇍㵀뭟幱参忂ꍬ䵫唻⹲⽈슏硖䉒</w:t>
      </w:r>
      <w:r>
        <w:rPr/>
        <w:t>ꖣ</w:t>
      </w:r>
      <w:r>
        <w:rPr/>
        <w:t>戸㶮墬쉭㝀礴焬六㗂偔睧☱圶慩炡疣┤</w:t>
      </w:r>
      <w:r>
        <w:rPr/>
        <w:t>⡰</w:t>
      </w:r>
      <w:r>
        <w:rPr/>
        <w:t>纩㘫改쉂悬煃参愪顆丯參☽</w:t>
      </w:r>
      <w:r>
        <w:rPr/>
        <w:t>ꤣ</w:t>
      </w:r>
      <w:r>
        <w:rPr/>
        <w:t>㜥頷⹺睰쉭䑖戸췂硵丸㮣页犩▩쉹╪싂焱と</w:t>
      </w:r>
      <w:r>
        <w:rPr/>
        <w:t>ⱗ</w:t>
      </w:r>
      <w:r>
        <w:rPr/>
        <w:t>䩀估㑭株ォ燂㒮㉅䰷冏楗湅勂䳂掻偍䖏䑵䭵景敧쉙扠捈⤥滂</w:t>
      </w:r>
      <w:r>
        <w:rPr/>
        <w:t>ⷃ</w:t>
      </w:r>
      <w:r>
        <w:rPr/>
        <w:t>䩀睃ꆩ汷䝖䙂⹇䙑슡皻顆ㅰ䮮⌳䉑䈱㥾儣䄺⪻灃⨻ꍢ</w:t>
      </w:r>
      <w:r>
        <w:rPr/>
        <w:t>ⱗ</w:t>
      </w:r>
      <w:r>
        <w:rPr/>
        <w:t>剩圴</w:t>
      </w:r>
      <w:r>
        <w:rPr/>
        <w:t>⡣</w:t>
      </w:r>
      <w:r>
        <w:rPr/>
        <w:t>剤</w:t>
      </w:r>
      <w:r>
        <w:rPr/>
        <w:t>ꤹ</w:t>
      </w:r>
      <w:r>
        <w:rPr/>
        <w:t>쉋䝘䥪슿噞⨣⍶ꍰ嫂媿╆啓稲䝔䜫輮뾘⩎쉮ꌫ㯍頹ㅕ顴䁸繞匭䡸婣憮쉆妮壂㍁⩹呋슿硅숵猸뭀瀫䵹佢슿슩⥫硞쉎䈪䊬䌩䫂딬㠸䅧疘䱈檻瑇</w:t>
      </w:r>
      <w:r>
        <w:rPr/>
        <w:t>ꖻ</w:t>
      </w:r>
      <w:r>
        <w:rPr/>
        <w:t>⡶</w:t>
      </w:r>
      <w:r>
        <w:rPr/>
        <w:t>協㩶破揂欻㩇䥗敂쉟婾埂碩睪灰䁦䴸䙸ㅔ癔⭀⨷䀣숰丮쉶⍶⩭礳⑏兦㕆ꎏ숊灧</w:t>
      </w:r>
      <w:r>
        <w:rPr/>
        <w:t>ⱄ</w:t>
      </w:r>
      <w:r>
        <w:rPr/>
        <w:t>硢슥礪睯⭇呒ㅨ촮뽶㍟숭갯栶佁愶彔娯䏂唬礪硅䃃湔䝢倸䥟ヂ伸춬债橷㭗묫徻⹱伪㥃䙤쉮㨹쉉奓䙯ꏂ縦〺偅癬䬶</w:t>
      </w:r>
      <w:r>
        <w:rPr/>
        <w:t>ꤷ</w:t>
      </w:r>
      <w:r>
        <w:rPr/>
        <w:t>彔栳ꥴ䰳偭瀩奷㩂긨轹쉇슣㯍汌쉄䅑番泂呮勂걔칅坳㧂灓娭牬뼳㵦楗䖻</w:t>
      </w:r>
      <w:r>
        <w:rPr/>
        <w:t>ⵐ</w:t>
      </w:r>
      <w:r>
        <w:rPr/>
        <w:t>싂䅾噹㣂弭㧃쎱䴹㉾毂쉤坬쉺梻卫炏顤</w:t>
      </w:r>
      <w:r>
        <w:rPr/>
        <w:t>ꕞ</w:t>
      </w:r>
      <w:r>
        <w:rPr/>
        <w:t>㫂㕗乄纬儽╪딽⺡㞩攩⎡⫂琳⵪珂旂克塂歬ꅄ祓稫믎穫䍚쉇칪쵸牱煇穋㥃獱ꥨꥣ托䉲坑䙓㡴쉀橀ꅴ杠桖ꎬ䭢啫奴偰漴纘⎵癎쉯겡獎㫂䶮秂䊡恷쉅痂⯂硳吽㐯숣戻╯具妵呡ꌮ㔵쉹㤴煨⽶䄪⹑䭯獰愣䥅顒倸⥸긳桘转㙙뽎㓂䏂溘뿎烂㍟</w:t>
      </w:r>
      <w:r>
        <w:rPr/>
        <w:t>ⰵ</w:t>
      </w:r>
      <w:r>
        <w:rPr/>
        <w:t>숤䥎⽵숪䨯撡顕ꎥ㈨</w:t>
      </w:r>
      <w:r>
        <w:rPr/>
        <w:t>ꕡ</w:t>
      </w:r>
      <w:r>
        <w:rPr/>
        <w:t>䁰ꍓ걵关䖻呤칆䰷갮眵浔䕺垱䱬숶颵估迂ꥰ숪␷㣂沣땳</w:t>
      </w:r>
      <w:r>
        <w:rPr/>
        <w:t>꧂⧂</w:t>
      </w:r>
      <w:r>
        <w:rPr/>
        <w:t>奍</w:t>
      </w:r>
      <w:r>
        <w:rPr/>
        <w:t>ꕱ</w:t>
      </w:r>
      <w:r>
        <w:rPr/>
        <w:t>䭂䭃䁙桭灧儵㵷飂樴䴮牗穸ꥮ쌸曂癋䈬㪏䡏犬⼪根뿂썗煠俎㮣㘭⩂䀪㈱慖灵啅湶禮䕕쉊䏂ꍌ株剞䁡ㅴ杓⩗䓂䍁潊ꇂ䛂洰㥮쉄砪偏䞣뮵⯂숲㙊떿ꌵ乀橄╉쉏痂前</w:t>
      </w:r>
      <w:r>
        <w:rPr/>
        <w:t>ꤳ</w:t>
      </w:r>
      <w:r>
        <w:rPr/>
        <w:t>擂幷슮</w:t>
      </w:r>
      <w:r>
        <w:rPr/>
        <w:t>ꥀ</w:t>
      </w:r>
      <w:r>
        <w:rPr/>
        <w:t>兴瘬쉾曂숪兎特癑쵺쉪⬫쎩敆쉙숫慂瑚㫂绂썦煉⩮䒿┤痂䩀瑆㙵⏂⏂⨵瀨ぉ䛍䘪쉹䘭橩숰慠䥉稥䉷䯂佳戥恔␬㥯奬슮⽦だ兒兹睨쉃</w:t>
      </w:r>
      <w:r>
        <w:rPr/>
        <w:t>⣂Ⳃ⮣</w:t>
      </w:r>
      <w:r>
        <w:rPr/>
        <w:t>쉗ꍸ幁슏敢䀷뭀습㈱䡥ꄬ</w:t>
      </w:r>
      <w:r>
        <w:rPr/>
        <w:t>⡬</w:t>
      </w:r>
      <w:r>
        <w:rPr/>
        <w:t>轳䁺煨周㬳申</w:t>
      </w:r>
      <w:r>
        <w:rPr/>
        <w:t>ꤳ</w:t>
      </w:r>
      <w:r>
        <w:rPr/>
        <w:t>슩숽숬倳㗂㭱䍰슩烂㴶砥⑁㪡犻并숵쉐弦⽃獇濂깗걌딫倸㐫䩖⩆䁃䛂쉄輤숪潍⤵猩숭暣硥幠䄮渲숰畷憘⥵彯⩯㡍䵐礲湩䯂䮮䉃⩃侘畬卧䝯쉉恍扴⩪䍢伷䱆穘恣欵㈽</w:t>
      </w:r>
      <w:r>
        <w:rPr/>
        <w:t>ⵑ</w:t>
      </w:r>
      <w:r>
        <w:rPr/>
        <w:t>㌻怱⥖㙈</w:t>
      </w:r>
      <w:r>
        <w:rPr/>
        <w:t>ꗃ⹂</w:t>
      </w:r>
      <w:r>
        <w:rPr/>
        <w:t>䬥⩓슡䙞桢帶堭⨺桌䕰啨捚瀪塰⥷啹换䁦쉆㉚稨礥稷⪏扒兞瀳祦넲㗂津</w:t>
      </w:r>
      <w:r>
        <w:rPr/>
        <w:t>ꤳ</w:t>
      </w:r>
      <w:r>
        <w:rPr/>
        <w:t>䕃䲩㣂幗䜪䡦戰</w:t>
      </w:r>
      <w:r>
        <w:rPr/>
        <w:t>⠊</w:t>
      </w:r>
      <w:r>
        <w:rPr/>
        <w:t>䈲ꅨ썭</w:t>
      </w:r>
      <w:r>
        <w:rPr/>
        <w:t>꧂</w:t>
      </w:r>
      <w:r>
        <w:rPr/>
        <w:t>뿃╏奤갽뼳啨ꍨ禬㧂㝢⹞㠬彚⎬㙳妩㴰놡盂樽棂䵧塏繏놮⌹㴰㑂但㍥亻搴潗⸳Ⓜ擂</w:t>
      </w:r>
      <w:r>
        <w:rPr/>
        <w:t>ⱍ</w:t>
      </w:r>
      <w:r>
        <w:rPr/>
        <w:t>㑦䭸䝊숪坑捌獃㔺扡⩞딽挸숪〭桸ㅺ깁쉵浣㒬甯ꥡ伱剅䍗䞩兎ꌫ兩浩㌥污㥔换氵쉒ㅬ꺱␸飂⥱</w:t>
      </w:r>
      <w:r>
        <w:rPr/>
        <w:t>⡒</w:t>
      </w:r>
      <w:r>
        <w:rPr/>
        <w:t>縺桳䥀㨪♋䆡뽺刦㑰づ♃揂〦じ戽츥䱆싂⧂슬啂뮻㤨슩깃䊥䁤쉸斏뿂싍ꥸ㡔숣㋂祄⨲䩣ꅡ딻愳슩橥低媱⩡睅㷂嫂쉤牟㎣뇂埂쉧啸晡畗呎쉠⌯䟂攺癳敨塷싂偙槂戸</w:t>
      </w:r>
      <w:r>
        <w:rPr/>
        <w:t>ⱆ</w:t>
      </w:r>
      <w:r>
        <w:rPr/>
        <w:t>繒쉌䠷칢咮暻摷넸剳甴仂⦵⏃㬤揂⩺慍礱㒣砣樤⥣乇⫂㖩穈淂斮㢥䕡㩀곂璡㝪甦㝫⛂偬㝀⵲硴䅹㭤偂吥嘥║毃湊扸慷器昹뼹䛂습剩䍘숵䆏䝱楄婋㡩㥏牲喡畕怭坧싎洩</w:t>
      </w:r>
      <w:r>
        <w:rPr/>
        <w:t>Ⱚ</w:t>
      </w:r>
      <w:r>
        <w:rPr/>
        <w:t>頽䉐㢻種꥕ㆿ숷䅚깋祲┴厥╩䮻⯂</w:t>
      </w:r>
      <w:r>
        <w:rPr/>
        <w:t>ꦣ</w:t>
      </w:r>
      <w:r>
        <w:rPr/>
        <w:t>剟</w:t>
      </w:r>
      <w:r>
        <w:rPr/>
        <w:t>ⴤ</w:t>
      </w:r>
      <w:r>
        <w:rPr/>
        <w:t>哎쉞乸滂䍾㕍歴疱䈱⥏獄啚歮쵮</w:t>
      </w:r>
      <w:r>
        <w:rPr/>
        <w:t>꥟</w:t>
      </w:r>
      <w:r>
        <w:rPr/>
        <w:t>충䍾묥焵泎焲瑾㈱淂䅚쉢挵砪漯숩㣂</w:t>
      </w:r>
      <w:r>
        <w:rPr/>
        <w:t>ꕥ</w:t>
      </w:r>
      <w:r>
        <w:rPr/>
        <w:t>硫礲填礶㥘削湎䅍稪쉓㕖땠䱄㏂怮㴳䭸쉵漫썀䩹䌨去⫂⏂㛂枘䡗䑃橇쉙㒩䍂澱㍶䔥㔬焺⾿兒슱쌮䐥⩮㩺䍥昮颮</w:t>
      </w:r>
      <w:r>
        <w:rPr/>
        <w:t>ꤺ</w:t>
      </w:r>
      <w:r>
        <w:rPr/>
        <w:t>汕咘䁡䲵⽰┲秂䮩慹恔뼰瘮弩幕䗂쉐捰⍫⨤啬컍⌭轧쉺畏响⥚䞘䶡㩲ꍵ㑹轖♚⌳矂䕘䡃䩴䑟恞渦払ヂ奀潎橳慎䡯氷䵺㯍题咱칇眤</w:t>
      </w:r>
      <w:r>
        <w:rPr/>
        <w:t>ꦡ⩉</w:t>
      </w:r>
      <w:r>
        <w:rPr/>
        <w:t>橺慞썲慓쉉걭⑒䱸䏂깣呤⩙㓂久塈わ䅮㎣</w:t>
      </w:r>
      <w:r>
        <w:rPr/>
        <w:t>꧂</w:t>
      </w:r>
      <w:r>
        <w:rPr/>
        <w:t>䁷┶妿䜱㕘⨻却㍇쉮䁷潗䵄恶㩯숥䄩彵쉇敐亩橑卫沩䡯幧⹵徘弪</w:t>
      </w:r>
      <w:r>
        <w:rPr/>
        <w:t>ꕬ</w:t>
      </w:r>
      <w:r>
        <w:rPr/>
        <w:t>쉶橙顮뽋㡴쉡䂿㑗㤨䃂䠹穚玏奠瞥싂⭂挵㭵搴恉傮썒碏瘦⵹佅汫㭣㟂漦捋┸䝧䛂싂潬䵥轫顎佖䱑䤦䭙칉뗂噣犬浟祋칵ꍸ䉨ㄯ椽㤸㢱噟㴫慍杶ꥴ꺣㵹ぎ抣㈽桧㝔〤</w:t>
      </w:r>
      <w:r>
        <w:rPr/>
        <w:t>ꤣ</w:t>
      </w:r>
      <w:r>
        <w:rPr/>
        <w:t>ㅧ⴫㘯</w:t>
      </w:r>
      <w:r>
        <w:rPr/>
        <w:t>Ⳃ</w:t>
      </w:r>
      <w:r>
        <w:rPr/>
        <w:t>佩䉟牬樳</w:t>
      </w:r>
      <w:r>
        <w:rPr/>
        <w:t>ꤊ</w:t>
      </w:r>
      <w:r>
        <w:rPr/>
        <w:t>戤㉵㍵渪儶啗晄⵹숭</w:t>
      </w:r>
      <w:r>
        <w:rPr/>
        <w:t>Ⱨ</w:t>
      </w:r>
      <w:r>
        <w:rPr/>
        <w:t>獲烂僂橷┪倹其♤恰㩳塡㩣㪵䥔넦䇂玻싂⪮</w:t>
      </w:r>
      <w:r>
        <w:rPr/>
        <w:t>ⵁ</w:t>
      </w:r>
      <w:r>
        <w:rPr/>
        <w:t>㙸뭉纻䔯䁙쉸憱䱫⏎⵱偙䆏썖㥗㠮㵄쉗睯厩奸瀹</w:t>
      </w:r>
      <w:r>
        <w:rPr/>
        <w:t>ⰸ</w:t>
      </w:r>
      <w:r>
        <w:rPr/>
        <w:t>灙⍀呲䨮싂敧浵쉹</w:t>
      </w:r>
      <w:r>
        <w:rPr/>
        <w:t>ꦘ</w:t>
      </w:r>
      <w:r>
        <w:rPr/>
        <w:t>쉓恇噤☤亿숯䅠桾⬹㊥꥖␴员ꌭ⵶㬱竃썖奉⭴</w:t>
      </w:r>
      <w:r>
        <w:rPr/>
        <w:t>ꔵ⸷</w:t>
      </w:r>
      <w:r>
        <w:rPr/>
        <w:t>㙕㝠䙒値쉐놬□佖挪冩具㕩⴮掩疣딨兴⮣쵦䅖怹乐갤伩</w:t>
      </w:r>
      <w:r>
        <w:rPr/>
        <w:t>Ⱶ</w:t>
      </w:r>
      <w:r>
        <w:rPr/>
        <w:t>ꖩ</w:t>
      </w:r>
      <w:r>
        <w:rPr/>
        <w:t>浬呌掩瑑⹰㕸</w:t>
      </w:r>
      <w:r>
        <w:rPr/>
        <w:t>ꕚ</w:t>
      </w:r>
      <w:r>
        <w:rPr/>
        <w:t>硭걁枘儳手㡹㚵揍怤灱䘪煷㤵欪摈䩘拂긮其乩䗂塰숯㮘皥싂偀剓稪딷ㅠ䱧娦彸㉳䙵㥗㐥ꄱ䘬䵡焩欲炵敀떻穫ꎮ矂䅐䋃ꄴ쉎싂싂䕅怰쉎</w:t>
      </w:r>
      <w:r>
        <w:rPr/>
        <w:t>⡕</w:t>
      </w:r>
      <w:r>
        <w:rPr/>
        <w:t>쉱㝑敵瞘딸楋爽楹樴䕥睴払뭾䵁厬栶숣䑏䩡썹䔴扟䗎싂喣䵚轆幡均㇂䕏㩑呚</w:t>
      </w:r>
      <w:r>
        <w:rPr/>
        <w:t>ꦵ</w:t>
      </w:r>
      <w:r>
        <w:rPr/>
        <w:t>僃䂿癥칸䄫㝇ꌹ뽹樤</w:t>
      </w:r>
      <w:r>
        <w:rPr/>
        <w:t>ꕭ</w:t>
      </w:r>
      <w:r>
        <w:rPr/>
        <w:t>䗍汩颩⭖唸沵䴵燂挦⹐撥恞</w:t>
      </w:r>
      <w:r>
        <w:rPr/>
        <w:t>ⱑ</w:t>
      </w:r>
      <w:r>
        <w:rPr/>
        <w:t>䂩쉂灳㡢䥪獮磂伨牫瘪爪</w:t>
      </w:r>
      <w:r>
        <w:rPr/>
        <w:t>ⵦ</w:t>
      </w:r>
      <w:r>
        <w:rPr/>
        <w:t>䪩牵⭨촺숣ꥭ䗃桾睞牸䉺媣剡㦮⬥佰桲</w:t>
      </w:r>
      <w:r>
        <w:rPr/>
        <w:t>⠦</w:t>
      </w:r>
      <w:r>
        <w:rPr/>
        <w:t>칡䴥丱摚攥婞쵣ꅚ뿂奇棃䵟煲쏂敠媿</w:t>
      </w:r>
      <w:r>
        <w:rPr/>
        <w:t>ꖣ</w:t>
      </w:r>
      <w:r>
        <w:rPr/>
        <w:t>砹䁴껂䅨숨碱⭹뼪汊䗂奲卓</w:t>
      </w:r>
      <w:r>
        <w:rPr/>
        <w:t>⢥</w:t>
      </w:r>
      <w:r>
        <w:rPr/>
        <w:t>搬焹㝇⤯堮䙘瀸椱瑵ꄤ塩싎</w:t>
      </w:r>
      <w:r>
        <w:rPr/>
        <w:t>ⵉ</w:t>
      </w:r>
      <w:r>
        <w:rPr/>
        <w:t>㤯㘨灏燂깈頶</w:t>
      </w:r>
      <w:r>
        <w:rPr/>
        <w:t>⠩</w:t>
      </w:r>
      <w:r>
        <w:rPr/>
        <w:t>全㡮쉑狃偁䩙</w:t>
      </w:r>
      <w:r>
        <w:rPr/>
        <w:t>Ⳃ</w:t>
      </w:r>
      <w:r>
        <w:rPr/>
        <w:t>녎</w:t>
      </w:r>
      <w:r>
        <w:rPr/>
        <w:t>ꖱ</w:t>
      </w:r>
      <w:r>
        <w:rPr/>
        <w:t>坥御䕘戫</w:t>
      </w:r>
      <w:r>
        <w:rPr/>
        <w:t>ⵓ</w:t>
      </w:r>
      <w:r>
        <w:rPr/>
        <w:t>놘뾏礤㏂淂䛂扱空乂㩵츫捂䤷顆婧㯂⦿係䝍灵囂媩毂䝊쉅怨⬺助╳䙃牑</w:t>
      </w:r>
      <w:r>
        <w:rPr/>
        <w:t>ꦿ</w:t>
      </w:r>
      <w:r>
        <w:rPr/>
        <w:t>ⰸ⍸⹺</w:t>
      </w:r>
      <w:r>
        <w:rPr/>
        <w:t>硭쉩䖏瀬彞㠫橊</w:t>
      </w:r>
      <w:r>
        <w:rPr/>
        <w:t>꤭</w:t>
      </w:r>
      <w:r>
        <w:rPr/>
        <w:t>䲿截橕獓㫃恳瑉京睯⍶㭗뼫犵썦婡䭶䕚⪘쉵漺氮㕒䤰敮硪㌴⮵뇂숫䑇煦쉭뗂깞</w:t>
      </w:r>
      <w:r>
        <w:rPr/>
        <w:t>ⱘ</w:t>
      </w:r>
      <w:r>
        <w:rPr/>
        <w:t>䱃㥕㡏㉳쉳갵䑶䍉轫㌯⬭枩䉎ꄪ佇뽊䎬䥭䎮㵥쉮兤楓ꅧ㵔䆻睱穞㈨摴瀲婶癢컂⼭</w:t>
      </w:r>
      <w:r>
        <w:rPr/>
        <w:t>ꕵ</w:t>
      </w:r>
      <w:r>
        <w:rPr/>
        <w:t>橣㙬兞쉔䭟</w:t>
      </w:r>
      <w:r>
        <w:rPr/>
        <w:t>ꕾ</w:t>
      </w:r>
      <w:r>
        <w:rPr/>
        <w:t>畬㵮</w:t>
      </w:r>
      <w:r>
        <w:rPr/>
        <w:t>ⱦⰭ</w:t>
      </w:r>
      <w:r>
        <w:rPr/>
        <w:t>繴⚡⬷숨矂⹊朥⫍㟃丽</w:t>
      </w:r>
      <w:r>
        <w:rPr/>
        <w:t>ⰰ</w:t>
      </w:r>
      <w:r>
        <w:rPr/>
        <w:t>㍧</w:t>
      </w:r>
      <w:r>
        <w:rPr/>
        <w:t>⡦</w:t>
      </w:r>
      <w:r>
        <w:rPr/>
        <w:t>堯浡숸</w:t>
      </w:r>
      <w:r>
        <w:rPr/>
        <w:t>ꥌ</w:t>
      </w:r>
      <w:r>
        <w:rPr/>
        <w:t>㉠</w:t>
      </w:r>
      <w:r>
        <w:rPr/>
        <w:t>ꦬ</w:t>
      </w:r>
      <w:r>
        <w:rPr/>
        <w:t>轧猣佳ꎥ轶扴矂◂슿䯂祋ꥥ뭐杶슬⥙⩡䘷序扊火쉕␫殮</w:t>
      </w:r>
      <w:r>
        <w:rPr/>
        <w:t>꤬</w:t>
      </w:r>
      <w:r>
        <w:rPr/>
        <w:t>䡶껂太떩</w:t>
      </w:r>
      <w:r>
        <w:rPr/>
        <w:t>ꔹ</w:t>
      </w:r>
      <w:r>
        <w:rPr/>
        <w:t>迂</w:t>
      </w:r>
      <w:r>
        <w:rPr/>
        <w:t>ⴽ</w:t>
      </w:r>
      <w:r>
        <w:rPr/>
        <w:t>樥渤⮥䡺桗걮稺걅ꥧ㝨㌊䉡␮眯⑍뭌空쉢厥춬礥摵㝯딲副䨳䒣⴩窮ꍫ묨畤쉈䍭䉡皵䧂䱃䉉爹䑇凎爺</w:t>
      </w:r>
      <w:r>
        <w:rPr/>
        <w:t>ⶡ</w:t>
      </w:r>
      <w:r>
        <w:rPr/>
        <w:t>ꅓ䭬뗂幀</w:t>
      </w:r>
      <w:r>
        <w:rPr/>
        <w:t>ꕐ</w:t>
      </w:r>
      <w:r>
        <w:rPr/>
        <w:t>䁏㝐塖쉃损䥌╘轮</w:t>
      </w:r>
      <w:r>
        <w:rPr/>
        <w:t>⢘</w:t>
      </w:r>
      <w:r>
        <w:rPr/>
        <w:t>砦숯걍䆵쵭⿂䀪⬪⑆⬷쎱䶩㩱ㅈ捃偭㏂癚浅</w:t>
      </w:r>
      <w:r>
        <w:rPr/>
        <w:t>ⲡ</w:t>
      </w:r>
      <w:r>
        <w:rPr/>
        <w:t>칀ꆡ瀦䭈顐梘뽶쉠慨煷⽫싂戹䁭</w:t>
      </w:r>
      <w:r>
        <w:rPr/>
        <w:t>ⱒ╳</w:t>
      </w:r>
      <w:r>
        <w:rPr/>
        <w:t>쉹⹮稽㥇㈱彎ꥤ쏎</w:t>
      </w:r>
      <w:r>
        <w:rPr/>
        <w:t>ⵗ</w:t>
      </w:r>
      <w:r>
        <w:rPr/>
        <w:t>쉌ꍔ䥷儫獌浂慶㥀礵礻䅟夳橘䴵쉖毂쵴◂㕨漣숬⩙⽠旂⹕猽禡啧쉂쉄칖䵇⭐쉦嘭㥃쉣㵀眵숷嘦琪쉭숯椯癢</w:t>
      </w:r>
      <w:r>
        <w:rPr/>
        <w:t>ꤤ</w:t>
      </w:r>
      <w:r>
        <w:rPr/>
        <w:t>㥂⩁⧂⑕䔮傩惃슮넣昤</w:t>
      </w:r>
      <w:r>
        <w:rPr/>
        <w:t>ꥎ</w:t>
      </w:r>
      <w:r>
        <w:rPr/>
        <w:t>殱瑐暥桴磂繯攪嗂塞숫樥⿂狎䙯㓂瑔眦杢㤴╴捸䥳癘쌹⩎㌶堹辩瓎桇柂榏总晷촪</w:t>
      </w:r>
      <w:r>
        <w:rPr/>
        <w:t>ⱇ</w:t>
      </w:r>
      <w:r>
        <w:rPr/>
        <w:t>뽚쉥敠㤩搮乥䙊숪別漥쉉⨵做䜭⤬牳㏂掵煐⨩</w:t>
      </w:r>
      <w:r>
        <w:rPr/>
        <w:t>Ⱶ</w:t>
      </w:r>
      <w:r>
        <w:rPr/>
        <w:t>汒䑏䑶忂㤽䉇焪☱쉃㘷쉰瑙杳摒偏庣</w:t>
      </w:r>
      <w:r>
        <w:rPr/>
        <w:t>ⱌ</w:t>
      </w:r>
      <w:r>
        <w:rPr/>
        <w:t>恤䁵⭢䋎敂東㙠쉩廂呠塨潁磂⹠硍쉚숳枿⻂䶱颱슮</w:t>
      </w:r>
      <w:r>
        <w:rPr/>
        <w:t>ⴰ</w:t>
      </w:r>
      <w:r>
        <w:rPr/>
        <w:t>㕄慧⍃싂䥳</w:t>
      </w:r>
      <w:r>
        <w:rPr/>
        <w:t>⡇</w:t>
      </w:r>
      <w:r>
        <w:rPr/>
        <w:t>䀱깈䅤㐵㪏⮮禱䭖㡩칀촯䑀쉬㫍嘺教⻂⍭⍨㭀䁗澡㙸䵕乵슣迎䀷쉧</w:t>
      </w:r>
      <w:r>
        <w:rPr/>
        <w:t>Ⱚ⑔</w:t>
      </w:r>
      <w:r>
        <w:rPr/>
        <w:t>湷绂쉍♇䭌樬㍑쵞瀰䃂㷂济䡠㙃攰쉚츰촮煲啯쉐㝹輤失㎿믂쉆㌳㙏嫂䌻쉢뽸唵汳⍮き⥠슮㎥䝤浮慆⼯䍷楂ꌰ⼱썁⾘쉬愱櫃轱긽䰤乲噓渪泎┸㙑껂丩ꏂ⬹╺敯␩婂匥䑲⿂쉠쉇䦻䩹</w:t>
      </w:r>
      <w:r>
        <w:rPr/>
        <w:t>ꕋ</w:t>
      </w:r>
      <w:r>
        <w:rPr/>
        <w:t>㉋슮ㄪ㊻庡穲兏숻塣╊⍘㥠䰰⹮⸦⹱䤪㌫걠䡊⩔晨ꄸ婢ꌳ땍⪮桾묰⭪溮䌸桫盂穌㩟㬫竂慖㈦浨楧斻㤦捯䠭䍨놬㵬⩃啓땬窿䶩ꎵ擂䁨䞩</w:t>
      </w:r>
    </w:p>
    <w:p>
      <w:pPr>
        <w:pStyle w:val="PreformattedText"/>
        <w:bidi w:val="0"/>
        <w:spacing w:before="0" w:after="0"/>
        <w:jc w:val="left"/>
        <w:rPr/>
      </w:pPr>
      <w:r>
        <w:rPr/>
        <w:t>㠳娫땊䏂갥㠳쉸彬歬琴⨳땦歷怷㨥攨㤻쉌⭱顗堺</w:t>
      </w:r>
      <w:r>
        <w:rPr/>
        <w:t>ꗂ</w:t>
      </w:r>
      <w:r>
        <w:rPr/>
        <w:t>楑坈伻뭀奦纩獤䄫奍呮㷂爷物猬뗎㷂炱껂摶䉳炥癟䐶⤦⩓㝴䥚凃␰숣剸呥㴥䫃⥄殘䴴쉀⥁䠥晖⸰㴺⏂畄畹癍恵䶡⿂䴲䢻瘰</w:t>
      </w:r>
      <w:r>
        <w:rPr/>
        <w:t>⡦</w:t>
      </w:r>
      <w:r>
        <w:rPr/>
        <w:t>場䲥朻䋂卤㴣娬㑹쉪䁓濂䩪슬䘥㷂砊欷䦣㴹㥪☶獣㟂搯䵘뿂侩</w:t>
      </w:r>
      <w:r>
        <w:rPr/>
        <w:t>⡸</w:t>
      </w:r>
      <w:r>
        <w:rPr/>
        <w:t>㡧숰杫㡨㣂悬轺쉡〦〭ㆻ</w:t>
      </w:r>
      <w:r>
        <w:rPr/>
        <w:t>ⵥ</w:t>
      </w:r>
      <w:r>
        <w:rPr/>
        <w:t>쉇疵뽈汱楤棂琫復绂丮塢繅痎쉧嘱噅煁畦칕갬獙椽弩┪奬⥹䁭揂啰䥃䭱ㅢ户剁輫摊쉐楩䪻呦꧎毎㕰䖣⸷轗</w:t>
      </w:r>
      <w:r>
        <w:rPr/>
        <w:t>⢩</w:t>
      </w:r>
      <w:r>
        <w:rPr/>
        <w:t>唰</w:t>
      </w:r>
      <w:r>
        <w:rPr/>
        <w:t>ꕅ</w:t>
      </w:r>
      <w:r>
        <w:rPr/>
        <w:t>掻쉨単坅컂䤯涥攨</w:t>
      </w:r>
      <w:r>
        <w:rPr/>
        <w:t>⢩</w:t>
      </w:r>
      <w:r>
        <w:rPr/>
        <w:t>䝔纩礳ꍀ䩔傩╭狂涩輣桂ꅄ昷딽杬䱺⯂塱쉕썚瑏樴쉺繚㈱갴㤬弹䛂顲奥潥⭯䡘㝬⹬娴癕獔䜨⹚䇂숽湋㠥슬䲩Ⓨ津洪势煇㯂勎싂圪䑺䳂穔</w:t>
      </w:r>
      <w:r>
        <w:rPr/>
        <w:t>ꤥ</w:t>
      </w:r>
      <w:r>
        <w:rPr/>
        <w:t>坱穕䃎⾻涿庥婢奓쉋砯䈷吤ㅾ榥旂䉒숰睷⩎匩㪿슥摟㝉⥐뭉䩱恡䳂䛂曂扗놘㟃싂㵄桵䲿十</w:t>
      </w:r>
      <w:r>
        <w:rPr/>
        <w:t>ⵯ</w:t>
      </w:r>
      <w:r>
        <w:rPr/>
        <w:t>着挳槂涬䭍浘⽨</w:t>
      </w:r>
      <w:r>
        <w:rPr/>
        <w:t>ꕞ</w:t>
      </w:r>
      <w:r>
        <w:rPr/>
        <w:t>佭懎䳂盎䫍䚥佹숱㡪幷圱⍂㈣⑸쉄㪵䜺墘쉔䆩穗潒掏곂稩㭙䄤슥딴⥹潲㏂健乗潀㡟朻䥘ㆮ슥⚵⒏牍佷╠쉮硎剥䍤뭅쉡깋䋂佾숷䵑⩣楄剁煎㙊㴸</w:t>
      </w:r>
      <w:r>
        <w:rPr/>
        <w:t>⠥</w:t>
      </w:r>
      <w:r>
        <w:rPr/>
        <w:t>䵐囂嘶㔨摇쉊飂瑓⍑瞵걉쉤恱惂恲쉕䴪슿쉀䙭兵</w:t>
      </w:r>
      <w:r>
        <w:rPr/>
        <w:t>⠩</w:t>
      </w:r>
      <w:r>
        <w:rPr/>
        <w:t>瘤츲쉶喩义쉃斩汊兄塋㔹⑏煁欴瘪싂ꍘ车瑤䑮怪㑾</w:t>
      </w:r>
      <w:r>
        <w:rPr/>
        <w:t>ꕗ</w:t>
      </w:r>
      <w:r>
        <w:rPr/>
        <w:t>産갶と쵺琨</w:t>
      </w:r>
      <w:r>
        <w:rPr/>
        <w:t>⡴</w:t>
      </w:r>
      <w:r>
        <w:rPr/>
        <w:t>潞숱兴㦻乬쉨䵫⭬繓畍潒슩</w:t>
      </w:r>
      <w:r>
        <w:rPr/>
        <w:t>ꤵ⹌ꔪ</w:t>
      </w:r>
      <w:r>
        <w:rPr/>
        <w:t>ヂ兩彏╟き㕪춮傏媩晕쉭썄昹㍔╘刣渤쉭塉쉢쉟硞璮⥍䜽瘰楩㥍摪ꥸ晞狂숬ꄱ⽖淎ꍌ㞥䴺䏎㭺␮坂㕉⭋拍ヂ䃎뗂</w:t>
      </w:r>
      <w:r>
        <w:rPr/>
        <w:t>ⱗ</w:t>
      </w:r>
      <w:r>
        <w:rPr/>
        <w:t>숨㍄䤪畹숯㡱쵇䬷疩</w:t>
      </w:r>
      <w:r>
        <w:rPr/>
        <w:t>ꥅ</w:t>
      </w:r>
      <w:r>
        <w:rPr/>
        <w:t>倥伳华垬慁⩟へ쉦ꅸ噟池ꅴ䔣⽫䱒䜯干녶뽰㩰䘸潓쉌⨯╹⍢쉍犮䛂숸倨ㅥ┦焺</w:t>
      </w:r>
      <w:r>
        <w:rPr/>
        <w:t>꧂</w:t>
      </w:r>
      <w:r>
        <w:rPr/>
        <w:t>ꅔ싃桺숸枩㖮㭪</w:t>
      </w:r>
      <w:r>
        <w:rPr/>
        <w:t>꧂</w:t>
      </w:r>
      <w:r>
        <w:rPr/>
        <w:t>ノ䦥䍑悻未</w:t>
      </w:r>
      <w:r>
        <w:rPr/>
        <w:t>ꤩ</w:t>
      </w:r>
      <w:r>
        <w:rPr/>
        <w:t>瑪〷갮숶湌坔☮怽哂䙞乖氽當氪楙츨싂汵⵴啵䅢汖䪻娪㬬땪乗ㅃ</w:t>
      </w:r>
      <w:r>
        <w:rPr/>
        <w:t>⡪⛂</w:t>
      </w:r>
      <w:r>
        <w:rPr/>
        <w:t>曂㝶ꥲ⸱浾坠⩸嘤쉩⽨싂췎佩쉺価轪數癩쉣䮻塌偓媏</w:t>
      </w:r>
      <w:r>
        <w:rPr/>
        <w:t>⠺</w:t>
      </w:r>
      <w:r>
        <w:rPr/>
        <w:t>䅚䗍睍氶▘㭥䕅㭶</w:t>
      </w:r>
      <w:r>
        <w:rPr/>
        <w:t>ⴭ</w:t>
      </w:r>
      <w:r>
        <w:rPr/>
        <w:t>嘤挦禮扙凃</w:t>
      </w:r>
      <w:r>
        <w:rPr/>
        <w:t>ꖩ</w:t>
      </w:r>
      <w:r>
        <w:rPr/>
        <w:t>쉷깴桕䑖䕳ꌵ䳂娦浪꺩煒싂슘◂䀊䙹恤㕦璘䷂偠娹噀偑㵤Ⓜ㎻걓刱칙뼽啌뾬㕔쉩䒻</w:t>
      </w:r>
      <w:r>
        <w:rPr/>
        <w:t>ꖏ</w:t>
      </w:r>
      <w:r>
        <w:rPr/>
        <w:t>扌⬸</w:t>
      </w:r>
      <w:r>
        <w:rPr/>
        <w:t>ⵉ</w:t>
      </w:r>
      <w:r>
        <w:rPr/>
        <w:t>妡壂▩䃂疿⽵悏祶敖</w:t>
      </w:r>
      <w:r>
        <w:rPr/>
        <w:t>Ⲯ</w:t>
      </w:r>
      <w:r>
        <w:rPr/>
        <w:t>呃싂䑄㩍䅨㕈␲䁆辡쉶殬漤㔭坉</w:t>
      </w:r>
      <w:r>
        <w:rPr/>
        <w:t>ⶏ</w:t>
      </w:r>
      <w:r>
        <w:rPr/>
        <w:t>顱坂僂幎氰⯂㩢奇숦쉵</w:t>
      </w:r>
      <w:r>
        <w:rPr/>
        <w:t>⡌</w:t>
      </w:r>
      <w:r>
        <w:rPr/>
        <w:t>伻䡊⩑⧂榵ꌷ祍摲슱甪⴨捯걀ꥤ⥳⥫㵐墣櫂汱夶㪱噋ꅣ㵳捍晎啮彷氳숥圥摑恫奌</w:t>
      </w:r>
      <w:r>
        <w:rPr/>
        <w:t>ꕺ</w:t>
      </w:r>
      <w:r>
        <w:rPr/>
        <w:t>敀啯쉹祸楙祩洣쉇䫍婠橉祟啐穀꺮刳ꄯ渹呪弥䩌睡㟂땍䙈繎廂微⍍䧍㘽䍐슡㬴ꅶ枩♋畞␯啁쌪䑱䔴氥頺砸숣쉰澻坖捙祓㉓畣畅怨⩁▩䠱瑡啴땦껂捠걘묲䵀灥轂㦿ꏂ䐨伶㨸䥰䓎⚬捑깠䉗썌싂썺㖩磍䉃슬壂牱</w:t>
      </w:r>
      <w:r>
        <w:rPr/>
        <w:t>Ⱳ</w:t>
      </w:r>
      <w:r>
        <w:rPr/>
        <w:t>污恾獾</w:t>
      </w:r>
      <w:r>
        <w:rPr/>
        <w:t>ꕥ</w:t>
      </w:r>
      <w:r>
        <w:rPr/>
        <w:t>䉚칮㯎㥪怽愮嘮컎䖿瘲㘴䯂뽮硙썒協</w:t>
      </w:r>
      <w:r>
        <w:rPr/>
        <w:t>ⱅ</w:t>
      </w:r>
      <w:r>
        <w:rPr/>
        <w:t>呰뭆</w:t>
      </w:r>
      <w:r>
        <w:rPr/>
        <w:t>⠦</w:t>
      </w:r>
      <w:r>
        <w:rPr/>
        <w:t>啧칹捈㛂㏃䤳畩슡澩乷丳䁐⏂슮숮㝎頸啢噔玥䕴冮쉚⹶㒱祂⺮긣䍀⨳⫂</w:t>
      </w:r>
      <w:r>
        <w:rPr/>
        <w:t>ꕕ</w:t>
      </w:r>
      <w:r>
        <w:rPr/>
        <w:t>嗂㥕灎</w:t>
      </w:r>
      <w:r>
        <w:rPr/>
        <w:t>ꥐ</w:t>
      </w:r>
      <w:r>
        <w:rPr/>
        <w:t>搪呆䡦쉎</w:t>
      </w:r>
      <w:r>
        <w:rPr/>
        <w:t>⡁</w:t>
      </w:r>
      <w:r>
        <w:rPr/>
        <w:t>唵䮏硟睲⶘噱剭迂体⤴彾녖</w:t>
      </w:r>
      <w:r>
        <w:rPr/>
        <w:t>⣂</w:t>
      </w:r>
      <w:r>
        <w:rPr/>
        <w:t>疱欪㩆䉷㵴춣䝘땩瘣칬顣㥀춵桀䡘䳃⿂⼳⍢䅟⾩㩚</w:t>
      </w:r>
      <w:r>
        <w:rPr/>
        <w:t>Ⳃ</w:t>
      </w:r>
      <w:r>
        <w:rPr/>
        <w:t>顎쏂瀸㝦朲䯂瑶썲煉䑸顥䍩</w:t>
      </w:r>
      <w:r>
        <w:rPr/>
        <w:t>ꔥ</w:t>
      </w:r>
      <w:r>
        <w:rPr/>
        <w:t>䜵뭒う祏⽩㝱倴쉮枥䩤灕쉈싂媵겵幉㠮卧澥偀ꄶ攳種甯☩䁈㭇⴪♭⸪䁾㩪쉰参㥋輲捷其位幑祔⦘彪利䥚彨晎㈦䨭ꥢ⑔桠獭쉲獱땁뇂䌵梮䖘숳묳䑚뾣䩡쵃头</w:t>
      </w:r>
      <w:r>
        <w:rPr/>
        <w:t>ꥆ</w:t>
      </w:r>
      <w:r>
        <w:rPr/>
        <w:t>猬繺桃刳춻㝦㩠眲吱썰ꍳ䑉剚に恪껂㯂쉳倦䐰䑇㡙濂輦㈻係愹潀쉙䅵慔</w:t>
      </w:r>
      <w:r>
        <w:rPr/>
        <w:t>ⵆ⑱</w:t>
      </w:r>
      <w:r>
        <w:rPr/>
        <w:t>牷쉑轇㤺쎡갴䱹⮮䂻뭶⮡뽐ꅕ汷</w:t>
      </w:r>
      <w:r>
        <w:rPr/>
        <w:t>ⵄ</w:t>
      </w:r>
      <w:r>
        <w:rPr/>
        <w:t>願橞╅〣</w:t>
      </w:r>
      <w:r>
        <w:rPr/>
        <w:t>ꤵ</w:t>
      </w:r>
      <w:r>
        <w:rPr/>
        <w:t>䱧♟坞案㐭⩗</w:t>
      </w:r>
      <w:r>
        <w:rPr/>
        <w:t>ꕑꦥ</w:t>
      </w:r>
      <w:r>
        <w:rPr/>
        <w:t>쵎슏䁫㣂뭮祂捳⹉浫䘭䭁쉑悩假伤쉢弳礯伮녉䲏㵨◂噊祅睰㎱猣䕥⍥獖Ⓜ搷啘㣂</w:t>
      </w:r>
      <w:r>
        <w:rPr/>
        <w:t>ꔬ⑶</w:t>
      </w:r>
      <w:r>
        <w:rPr/>
        <w:t>츳䑁顉慀浩쉨</w:t>
      </w:r>
      <w:r>
        <w:rPr/>
        <w:t>⠤</w:t>
      </w:r>
      <w:r>
        <w:rPr/>
        <w:t>瑶䭅涏摓顷뇍吽區♯姂烃쉈么땴㏍ヂ喿걵ヂ䔹桊瀸䨴䔱堰딨偅싎娶佑廂쉠ㅌ婧頻瑸杳딊䘱땅楴剳慫쉗⌮値攥悩偢稤ꍧ㐪湢곂䄺쉕䡩䑇匪丬뭔췂潕⨪帩琪긶쵔噲幅忂⪥浯毂櫂넩⪱档쉘쉲坘噟愻䰬嫎兲㉕灹珂畣</w:t>
      </w:r>
      <w:r>
        <w:rPr/>
        <w:t>⠴</w:t>
      </w:r>
      <w:r>
        <w:rPr/>
        <w:t>䡠垱䵚佪⨪極숪ꌰ㴫眬砪晹廂㞮楀硁㪱㶵쉗䁫䙄婦䑑㙨䄤䁡䥞</w:t>
      </w:r>
      <w:r>
        <w:rPr/>
        <w:t>ꖻ</w:t>
      </w:r>
      <w:r>
        <w:rPr/>
        <w:t>猱ㆵ潤㥣䙵쉏妣</w:t>
      </w:r>
      <w:r>
        <w:rPr/>
        <w:t>Ⱳ</w:t>
      </w:r>
      <w:r>
        <w:rPr/>
        <w:t>깱⿂싃獷숭䐷桴扤兠쌬堬漫⑦쉙싂</w:t>
      </w:r>
      <w:r>
        <w:rPr/>
        <w:t>Ⱳ</w:t>
      </w:r>
      <w:r>
        <w:rPr/>
        <w:t>桋呚纥</w:t>
      </w:r>
      <w:r>
        <w:rPr/>
        <w:t>⡒</w:t>
      </w:r>
      <w:r>
        <w:rPr/>
        <w:t>쉅䑈䰫淂䨪楦伲䍺㴩䳂偨湃䙊츯湵倩潹ꍐ爥頺兢檻䩂╹䮮暥䐵瓂⧂㔮彟쉧㵋⥬䤪⮮␰瑲漻쉪湏栥楄洲쵌㤷晎坠䌰䍂㜻磂☤⼴卒懃禿偖쉪ꇂ숦ㄸ娪炡</w:t>
      </w:r>
      <w:r>
        <w:rPr/>
        <w:t>꤯</w:t>
      </w:r>
      <w:r>
        <w:rPr/>
        <w:t>侱䎏䎵㥬⪣녲微獬幓㑄洲땙䍀</w:t>
      </w:r>
      <w:r>
        <w:rPr/>
        <w:t>ꕘ</w:t>
      </w:r>
      <w:r>
        <w:rPr/>
        <w:t>晉쎬</w:t>
      </w:r>
      <w:r>
        <w:rPr/>
        <w:t>⡞</w:t>
      </w:r>
      <w:r>
        <w:rPr/>
        <w:t>䭉癇┫惂⚵汦数쉅焻묳愺뭇㵆㗂㫂桏슱♀⍙瀴涻摡䈩砦畢⍨㝎ꥦ⸬숲㇂䓎氪摧㍲䵯뭆</w:t>
      </w:r>
      <w:r>
        <w:rPr/>
        <w:t>꧂</w:t>
      </w:r>
      <w:r>
        <w:rPr/>
        <w:t>癑䡇칗戽㵯䝗䡎</w:t>
      </w:r>
      <w:r>
        <w:rPr/>
        <w:t>Ɱ</w:t>
      </w:r>
      <w:r>
        <w:rPr/>
        <w:t>乬殮湔迂呗䡤쉖쉃啥䤰幬坈㟂ㅧ摂在䕑㙗㏂縺琵숨딸朱쉲䁷涡桫</w:t>
      </w:r>
      <w:r>
        <w:rPr/>
        <w:t>ⰰ</w:t>
      </w:r>
      <w:r>
        <w:rPr/>
        <w:t>偓湸奋燎쵨侮庡毂⸪넣썖넬弬䱟무幊⍌汐䮮싂⹾轟㬱㆏嫂嘺画땴㔴其䙢칱㚘쉨幍㶏牔뼷哎丱婹⬹</w:t>
      </w:r>
      <w:r>
        <w:rPr/>
        <w:t>⡑</w:t>
      </w:r>
      <w:r>
        <w:rPr/>
        <w:t>琯⚩슮ꥰ䉈眮쉢旍쉦⭤丶</w:t>
      </w:r>
      <w:r>
        <w:rPr/>
        <w:t>⢡</w:t>
      </w:r>
      <w:r>
        <w:rPr/>
        <w:t>啇싂䰫뿂㙱㊵乘</w:t>
      </w:r>
      <w:r>
        <w:rPr/>
        <w:t>⢵</w:t>
      </w:r>
      <w:r>
        <w:rPr/>
        <w:t>䄰숩旂⭔쉍彦揂㴸皘䊻쉓䪩類㇂器呍㝪磂䂻ꥢ㡐㵖縥敍摙쉂╇䄽촬狂機栮坭⨵瓎嘻渪⛂䉓</w:t>
      </w:r>
      <w:r>
        <w:rPr/>
        <w:t>ⱕ</w:t>
      </w:r>
      <w:r>
        <w:rPr/>
        <w:t>숶䠶墬䟂浶湕㬱渨牳뭬⌹䴪㨬䉤姂㝏䡀㡸♩㈳浦숺뽶◂氮癸촸倥幚䧂쉩傣婋颿挴歪⫂煞䨷⨦</w:t>
      </w:r>
      <w:r>
        <w:rPr/>
        <w:t>⡩Ⱳ</w:t>
      </w:r>
      <w:r>
        <w:rPr/>
        <w:t>湘⩸</w:t>
      </w:r>
      <w:r>
        <w:rPr/>
        <w:t>⡎</w:t>
      </w:r>
      <w:r>
        <w:rPr/>
        <w:t>湭楀䝈搭截曂䁬⭍晠㍾兖쉰佀䭡ご咿숥싍㪡숱敖깄칗楮啯쉔쉣坉䌽</w:t>
      </w:r>
      <w:r>
        <w:rPr/>
        <w:t>ꤪ</w:t>
      </w:r>
      <w:r>
        <w:rPr/>
        <w:t>䋂╭扈⭖橵獎䥶楏㠻㫂⛂䔬ꌻ彏顬⵷乁䳍壂呦⩳쉳⩍뭌乎⸫⑗涣搲畹摇嘭竂ㅍ䱵⩱䄵額歪싍浂⭚슣䜬┥瑠쉣쉘㝏䞵幱礭卣仂榬勂쉢싂꥗㟂䱬佂♩⮻䰶⨫쉂娊㡀瑌僂㝨┣瑎獫䯂숪ꌸ</w:t>
      </w:r>
      <w:r>
        <w:rPr/>
        <w:t>ⱞ</w:t>
      </w:r>
      <w:r>
        <w:rPr/>
        <w:t>㖩싂珂䡕┲숫䥏⩞䭵猭</w:t>
      </w:r>
      <w:r>
        <w:rPr/>
        <w:t>⠤</w:t>
      </w:r>
      <w:r>
        <w:rPr/>
        <w:t>䉆丰橸䤷䠱獭⿂╳ꏍ</w:t>
      </w:r>
      <w:r>
        <w:rPr/>
        <w:t>ꤥ</w:t>
      </w:r>
      <w:r>
        <w:rPr/>
        <w:t>㠨쉯⩄쵳䉙㩋숲ꥩ⥨栵⭓䨺瑋ꅕ꺻싂㬲䜱潊쵄晣ꍳ㪩㢣慃䲩⯂쉊걾啦恐숯䰩쉊敨轭뾵氺㢱</w:t>
      </w:r>
      <w:r>
        <w:rPr/>
        <w:t>ⴽ</w:t>
      </w:r>
      <w:r>
        <w:rPr/>
        <w:t>묣䙍䤭碩晚㈸㈮䃎椳䡑種⑓⥋矂쉒婯䐲ꅏ뇂务㩆桺㥾㑟㘤奋췂䑯䜷䮱䜮쉶盂䡅䆣㇂㏂睚㜩ㅨ嘫悿埂</w:t>
      </w:r>
      <w:r>
        <w:rPr/>
        <w:t>ꥏ</w:t>
      </w:r>
      <w:r>
        <w:rPr/>
        <w:t>ず㛂婐숯砦䥘쉹敖쉺秂剄</w:t>
      </w:r>
      <w:r>
        <w:rPr/>
        <w:t>ꕲ</w:t>
      </w:r>
      <w:r>
        <w:rPr/>
        <w:t>䂣쉅⾵⽍뽘憡壂쉚숹㦮⸭㩧䍧┸㏂急㞡</w:t>
      </w:r>
      <w:r>
        <w:rPr/>
        <w:t>ꕤ</w:t>
      </w:r>
      <w:r>
        <w:rPr/>
        <w:t>쉋湯⌦䕲떱⥞칤瘪瀯쉆⽦䥘怯湲幱쉈敊婑</w:t>
      </w:r>
      <w:r>
        <w:rPr/>
        <w:t>ꥈ</w:t>
      </w:r>
      <w:r>
        <w:rPr/>
        <w:t>뼵</w:t>
      </w:r>
      <w:r>
        <w:rPr/>
        <w:t>Ɽ♹</w:t>
      </w:r>
      <w:r>
        <w:rPr/>
        <w:t>牓㴪旂䨭䠭숳睸矍㉌疡쌤炻⵭╗⭇煒沿䁙⎩⑳䩳⨻潏䜩</w:t>
      </w:r>
      <w:r>
        <w:rPr/>
        <w:t>ꥊ</w:t>
      </w:r>
      <w:r>
        <w:rPr/>
        <w:t>䈮眬♶㑈湄凍⭶甽杢䬲䡭</w:t>
      </w:r>
      <w:r>
        <w:rPr/>
        <w:t>ⴤ</w:t>
      </w:r>
      <w:r>
        <w:rPr/>
        <w:t>䝀痍摫噒䬦䭶㭑憣쉐歃湎䮮㍐敌쉡灆匴繌딪ꆩ⪻</w:t>
      </w:r>
      <w:r>
        <w:rPr/>
        <w:t>⣂</w:t>
      </w:r>
      <w:r>
        <w:rPr/>
        <w:t>槎뾩平櫂礪뽅濂湡䒩竂呔婦柃슱㬹咿□廎㝑䘲䩷漨ꎘ쵐♯佌哂潃䱥歰氥⺩窮</w:t>
      </w:r>
      <w:r>
        <w:rPr/>
        <w:t>ꦩ</w:t>
      </w:r>
      <w:r>
        <w:rPr/>
        <w:t>携䇍</w:t>
      </w:r>
      <w:r>
        <w:rPr/>
        <w:t>ꕆ</w:t>
      </w:r>
      <w:r>
        <w:rPr/>
        <w:t>畲楡乒갪䗂</w:t>
      </w:r>
      <w:r>
        <w:rPr/>
        <w:t>ꥆ⪩</w:t>
      </w:r>
      <w:r>
        <w:rPr/>
        <w:t>䅨쉺䔵ꌨ㡬桁妵唶摨噠㈯⨳</w:t>
      </w:r>
      <w:r>
        <w:rPr/>
        <w:t>ꕱ</w:t>
      </w:r>
      <w:r>
        <w:rPr/>
        <w:t>爥㎻슥㬵쉈焵䊻䅺䁋橒泂繍牱䐽䧎䩇쉞␥䅐䍳搶彠</w:t>
      </w:r>
      <w:r>
        <w:rPr/>
        <w:t>ⱁ</w:t>
      </w:r>
      <w:r>
        <w:rPr/>
        <w:t>夽乡슮ㅑ瀪쉂뭊숨칩녖䍮柂␷쉾㭬癚㖮恧䥇䥞숳⾩冏䦮뿂婕㌴ケ뇂癯⩫爪쉰潘쉚⍸瘻䥮</w:t>
      </w:r>
      <w:r>
        <w:rPr/>
        <w:t>ꥂ</w:t>
      </w:r>
      <w:r>
        <w:rPr/>
        <w:t>곂싍夨䱥숭䅟俍⑐廂╘숻췂䔲⑖壂煉湆쉨쉙顯渺⩯⑃顡䪩쉈䖮䔨并塾兎쉠へꄯ䕲뗎쉈䃃坞轔┪촤捉潵埍</w:t>
      </w:r>
      <w:r>
        <w:rPr/>
        <w:t>ꔣ</w:t>
      </w:r>
      <w:r>
        <w:rPr/>
        <w:t>쵧㕊縱ꅳ뗂칮㕫⹒㬫桊䵶썞싃奎㨰㎘迂婦䮻漷䜰楯佢䁩⭭䑄쉃䵅珂佚穣㞩灮秂뼤硷츴ㅌ瓂輴</w:t>
      </w:r>
      <w:r>
        <w:rPr/>
        <w:t>⢩</w:t>
      </w:r>
      <w:r>
        <w:rPr/>
        <w:t>䜲쉫</w:t>
      </w:r>
      <w:r>
        <w:rPr/>
        <w:t>ꕘ</w:t>
      </w:r>
      <w:r>
        <w:rPr/>
        <w:t>晶⨱䳂⍠⾏ꍟ䩹䙊煴䵎嘮촰杍䱑</w:t>
      </w:r>
      <w:r>
        <w:rPr/>
        <w:t>ꕪ</w:t>
      </w:r>
      <w:r>
        <w:rPr/>
        <w:t>㵈䁮䒬숦⵲村瑏</w:t>
      </w:r>
      <w:r>
        <w:rPr/>
        <w:t>ⱚ</w:t>
      </w:r>
      <w:r>
        <w:rPr/>
        <w:t>㈸♒</w:t>
      </w:r>
      <w:r>
        <w:rPr/>
        <w:t>ꥒ</w:t>
      </w:r>
      <w:r>
        <w:rPr/>
        <w:t>げ杕恍轮㡾嚿묶㵏쉎쉑浅繴恨徥䟂㗂㕡㖘</w:t>
      </w:r>
      <w:r>
        <w:rPr/>
        <w:t>ꥏ</w:t>
      </w:r>
      <w:r>
        <w:rPr/>
        <w:t>ꄻ㕅栽슬伹</w:t>
      </w:r>
      <w:r>
        <w:rPr/>
        <w:t>ꕥ</w:t>
      </w:r>
      <w:r>
        <w:rPr/>
        <w:t>뿂潡の淂깸㜵녃䠻⚘쉨幈湘疘</w:t>
      </w:r>
      <w:r>
        <w:rPr/>
        <w:t>ⵀ</w:t>
      </w:r>
      <w:r>
        <w:rPr/>
        <w:t>婣啢ꥭ㗂櫂갪</w:t>
      </w:r>
      <w:r>
        <w:rPr/>
        <w:t>ꥑ</w:t>
      </w:r>
      <w:r>
        <w:rPr/>
        <w:t>쉏扤䆩輊桡凎䔦㦵썧余繴㓂쉖쉒쌦穖╴㥫畊㊱칖</w:t>
      </w:r>
      <w:r>
        <w:rPr/>
        <w:t>ꕆ</w:t>
      </w:r>
      <w:r>
        <w:rPr/>
        <w:t>㷂偂䫂⑾淂䥤䰨扠撩</w:t>
      </w:r>
      <w:r>
        <w:rPr/>
        <w:t>꧂</w:t>
      </w:r>
      <w:r>
        <w:rPr/>
        <w:t>㑉㵮䁞捃啗佁摹搵쵯㊱っ쉳㥂䞘뭎썹慃䥞㵐喣걱娤㬣㵍灋ㄳ㇂轄輳穂</w:t>
      </w:r>
      <w:r>
        <w:rPr/>
        <w:t>ꥉ</w:t>
      </w:r>
      <w:r>
        <w:rPr/>
        <w:t>祔汮頯㵂輹칍穁㕷♨㓍쉧䦱칮㩀슩뼨ꌪ哂쉷泂</w:t>
      </w:r>
      <w:r>
        <w:rPr/>
        <w:t>⠲</w:t>
      </w:r>
      <w:r>
        <w:rPr/>
        <w:t>渭⹞䁩卙奤</w:t>
      </w:r>
      <w:r>
        <w:rPr/>
        <w:t>ꤽ⪵</w:t>
      </w:r>
      <w:r>
        <w:rPr/>
        <w:t>潠䕫쉳楾╥㌰漭嘯矂眺ꏂ숯撻䚡⩾⪩⽷䷍㩀㌽灌䉯</w:t>
      </w:r>
      <w:r>
        <w:rPr/>
        <w:t>ꖣ</w:t>
      </w:r>
      <w:r>
        <w:rPr/>
        <w:t>創㛂㚘㜥䰺䮣彥</w:t>
      </w:r>
      <w:r>
        <w:rPr/>
        <w:t>ⵕ</w:t>
      </w:r>
      <w:r>
        <w:rPr/>
        <w:t>䉕딺橆쉢㎱㐫硆畧疏⹓ꍐ柂睅瞩摵飂曂焤汀浅杉㵬禥堷⽒㗂쉫쉯䪡㤵欯⩦깕戨繖㎮뭓쵑길㣂横숴婔䍑乙䬮憮곂敭숪䭹僎䟃䙭㦵㯂⾣坥㉰晸숲⬹껂⸥湯啰⹔厘⸦揂繤䇂欵乷ヂ窥娹뼷ヂ숺䌮䵮捫扗䀩쉪䭑䱦桥㕏䡈搲㧂圯숦㕕搪䵣㡡癪⸵沏潶槂㫂沱頶惂⮩啶</w:t>
      </w:r>
      <w:r>
        <w:rPr/>
        <w:t>ⵖ</w:t>
      </w:r>
      <w:r>
        <w:rPr/>
        <w:t>戴噚㦻啴㩹矂</w:t>
      </w:r>
      <w:r>
        <w:rPr/>
        <w:t>ⵈ</w:t>
      </w:r>
      <w:r>
        <w:rPr/>
        <w:t>䩰</w:t>
      </w:r>
      <w:r>
        <w:rPr/>
        <w:t>ⵢ</w:t>
      </w:r>
      <w:r>
        <w:rPr/>
        <w:t>ㄵ漽犘栵䅪晕㡰拂䝘囂卙剺䭭⭚坰婖穉灄飂汸卖䛂灷숩숪쉄㙍刯票塌슏㛃㟃䪩㩪뽧呴傩轑㑠⍨쉈䕀뭃卯顙汮숰깞奣晞츴䥊격ꍑ츯䭷樹㭫⍗⒩氯欱し䌪⚘</w:t>
      </w:r>
      <w:r>
        <w:rPr/>
        <w:t>ⱅ</w:t>
      </w:r>
      <w:r>
        <w:rPr/>
        <w:t>㇂烎眦㌦㩋嫂顈㢘⭘汌⩤淂䱁京췂彅⭓硦썖䍦⩉</w:t>
      </w:r>
      <w:r>
        <w:rPr/>
        <w:t>ꦿ</w:t>
      </w:r>
      <w:r>
        <w:rPr/>
        <w:t>䩙쉳壂⩪ㄯ㙌砲勂漣旂⼨⍀䀩뾥煡漮䵘䰶</w:t>
      </w:r>
      <w:r>
        <w:rPr/>
        <w:t>ⶻ</w:t>
      </w:r>
      <w:r>
        <w:rPr/>
        <w:t>㉺婲流獯뇂㨲瘺</w:t>
      </w:r>
      <w:r>
        <w:rPr/>
        <w:t>ꦻ</w:t>
      </w:r>
      <w:r>
        <w:rPr/>
        <w:t>깃</w:t>
      </w:r>
      <w:r>
        <w:rPr/>
        <w:t>⣂</w:t>
      </w:r>
      <w:r>
        <w:rPr/>
        <w:t>畯딬䉰幊넳摙⩍彈뭵䋂㡸ꥺ睆땷⴯轇딶뭱⧂义⽭</w:t>
      </w:r>
      <w:r>
        <w:rPr/>
        <w:t>ꦡ</w:t>
      </w:r>
      <w:r>
        <w:rPr/>
        <w:t>浶瀸⑨⵫㴻唲婌싂㵥歹쉬싂䔶숹潾噬╬汰넯</w:t>
      </w:r>
      <w:r>
        <w:rPr/>
        <w:t>⣂</w:t>
      </w:r>
      <w:r>
        <w:rPr/>
        <w:t>吳걳</w:t>
      </w:r>
      <w:r>
        <w:rPr/>
        <w:t>⡢⩵</w:t>
      </w:r>
      <w:r>
        <w:rPr/>
        <w:t>擂䡎㙒긦걨焲꥔</w:t>
      </w:r>
      <w:r>
        <w:rPr/>
        <w:t>⣂</w:t>
      </w:r>
      <w:r>
        <w:rPr/>
        <w:t>䥮彺쉥ㅱ僂浶敯攻㑺⺥異旂⼲卞浒縹并쉰摥轏硄䕋恐温⑥汉䋂䧂杏䉳쉴⼮쉑な숳㌪坫쉾</w:t>
      </w:r>
      <w:r>
        <w:rPr/>
        <w:t>⠦</w:t>
      </w:r>
      <w:r>
        <w:rPr/>
        <w:t>ꥲ禥⑉獴懂琪♀곂䩴睃슮㤴숤帯嘳⼥썬䍣杩䵂婫瘷⍲㐸丵佨⤮碘뿂歾损輳䓂㈯〺淂㪣</w:t>
      </w:r>
      <w:r>
        <w:rPr/>
        <w:t>ꥑ</w:t>
      </w:r>
      <w:r>
        <w:rPr/>
        <w:t>㏂㌫슘昭䠤瑨全橑㝚䤷柂勂え碱䍪쉨⶿㖏</w:t>
      </w:r>
      <w:r>
        <w:rPr/>
        <w:t>ⱐ</w:t>
      </w:r>
      <w:r>
        <w:rPr/>
        <w:t>硣쉙毂掬㧂㤊⑦恔䒘</w:t>
      </w:r>
      <w:r>
        <w:rPr/>
        <w:t>ꥅ</w:t>
      </w:r>
      <w:r>
        <w:rPr/>
        <w:t>哂䥆皥䀽⪿湂歾䌹꥚䘤妱䮩灌潀슬勂䑇塋</w:t>
      </w:r>
      <w:r>
        <w:rPr/>
        <w:t>꧂꥞</w:t>
      </w:r>
      <w:r>
        <w:rPr/>
        <w:t>㠻쏂圣갥䈣唩楞㨣丮㩌內勂創慦䝊</w:t>
      </w:r>
      <w:r>
        <w:rPr/>
        <w:t>ꤺ⒬</w:t>
      </w:r>
      <w:r>
        <w:rPr/>
        <w:t>祭</w:t>
      </w:r>
      <w:r>
        <w:rPr/>
        <w:t>ꕷ</w:t>
      </w:r>
      <w:r>
        <w:rPr/>
        <w:t>䱪쉥䚱㭤녆潒슱䐸唫ぁ숨桞숦䱆顨灌⹶汳갭⾻</w:t>
      </w:r>
      <w:r>
        <w:rPr/>
        <w:t>ꕋ</w:t>
      </w:r>
      <w:r>
        <w:rPr/>
        <w:t>牘䬤ꍟ癏⫂⼪ꎘ䝯䈶쉂㵹⌭穢뽐ꅖ䋂䑉</w:t>
      </w:r>
      <w:r>
        <w:rPr/>
        <w:t>ꔩ</w:t>
      </w:r>
      <w:r>
        <w:rPr/>
        <w:t>쉭</w:t>
      </w:r>
      <w:r>
        <w:rPr/>
        <w:t>꧂</w:t>
      </w:r>
      <w:r>
        <w:rPr/>
        <w:t>曂쉚妥怮䄦坤縸怪ぐ槃坨䥴ꌽ磂唬⒬싂䩷⽗伸瑥㞮䉎㈥顓彀猸ぷ奂</w:t>
      </w:r>
      <w:r>
        <w:rPr/>
        <w:t>ꤻ</w:t>
      </w:r>
      <w:r>
        <w:rPr/>
        <w:t>呉顕쉄⫂坋싂슏敦幪䶩㮩偌楲磎</w:t>
      </w:r>
      <w:r>
        <w:rPr/>
        <w:t>⡶⩈</w:t>
      </w:r>
      <w:r>
        <w:rPr/>
        <w:t>䅣㘱⩇漬繣娪溥</w:t>
      </w:r>
      <w:r>
        <w:rPr/>
        <w:t>꧂</w:t>
      </w:r>
      <w:r>
        <w:rPr/>
        <w:t>礷縲뽰捞☣梡煵癗䭖</w:t>
      </w:r>
      <w:r>
        <w:rPr/>
        <w:t>ⵤ</w:t>
      </w:r>
      <w:r>
        <w:rPr/>
        <w:t>㍓땩◂䵹硤焤犡쉷⤤⛂쌪壂㉴噋䭚匨㭅琻潏碮㍡㔴琰午䘹컎뽬慉땙壂畤犮ㅑ䩾帩顕绂繇橧滂䝯癖ꅲ⌥①썯塭</w:t>
      </w:r>
      <w:r>
        <w:rPr/>
        <w:t>⡓</w:t>
      </w:r>
      <w:r>
        <w:rPr/>
        <w:t>䓂숩쉧㭭뿂긹奉䤺丮䣂싃〴쉋汉摭㕣䢮숵殬㵨䕯슩쉵딣剰䩔夵顬</w:t>
      </w:r>
      <w:r>
        <w:rPr/>
        <w:t>ꦣ</w:t>
      </w:r>
      <w:r>
        <w:rPr/>
        <w:t>敌촥</w:t>
      </w:r>
      <w:r>
        <w:rPr/>
        <w:t>꧂</w:t>
      </w:r>
      <w:r>
        <w:rPr/>
        <w:t>깾欮恄奪佲㕶㓂㕡癬㕘㝁噋剅┣氳牟㙌睳⍟瑋␫湋稲</w:t>
      </w:r>
      <w:r>
        <w:rPr/>
        <w:t>ⱆ</w:t>
      </w:r>
      <w:r>
        <w:rPr/>
        <w:t>灟㐤쵹硥唺㡭截ꍢ歵⹶㇂⏂朸䡀땔⩳䦩</w:t>
      </w:r>
      <w:r>
        <w:rPr/>
        <w:t>ꥏ</w:t>
      </w:r>
      <w:r>
        <w:rPr/>
        <w:t>슬湮㈩滍䙤媱썟쉨偀╮䬬뼩⿂䥒䑾딻묯䐩쉓㞿奊⸶汧䜩毂㪿拂瘳楇䪥晬ㆱ漯兦슣杭妘窩娤Ⓜ䁱弻獅穚</w:t>
      </w:r>
      <w:r>
        <w:rPr/>
        <w:t>ꗂ</w:t>
      </w:r>
      <w:r>
        <w:rPr/>
        <w:t>갴彘橁侘쉆㩄㫍䡦棂䯎␪穣獧機烂杳䷂佉쉋禮䵲顙剴⹍晾即歊娭噑活䒩歲䨬塾攪䴭컃秂䠬迂쉣頣愩䬪쉋컎恀〉㍹䏂犻晆忂⩘迂⵮⽋ꥹ壂⩘슿쉭神췂獟勂떣䟂沣幢歯潊撬䨲告け榏ꥰ꥾</w:t>
      </w:r>
      <w:r>
        <w:rPr/>
        <w:t>ꦱ</w:t>
      </w:r>
      <w:r>
        <w:rPr/>
        <w:t>녆縵搭䌩仍䴻䊵쉀⨻烂繁캵⯂瑾㧂愸䍸歔깅猭⴪碘獈쉨恣</w:t>
      </w:r>
      <w:r>
        <w:rPr/>
        <w:t>ꖏ</w:t>
      </w:r>
      <w:r>
        <w:rPr/>
        <w:t>䜵徬㥳㝏㑔癗쉑暮싂䉺䁓嗂参</w:t>
      </w:r>
      <w:r>
        <w:rPr/>
        <w:t>꧂</w:t>
      </w:r>
      <w:r>
        <w:rPr/>
        <w:t>祈썧격問♹歖彲槂컂䉟⛂棎㑩飂뼪琹䱰ꥲ港䃂䲿녅塅渹剃충轭</w:t>
      </w:r>
      <w:r>
        <w:rPr/>
        <w:t>ꥊ</w:t>
      </w:r>
      <w:r>
        <w:rPr/>
        <w:t>뭧洳昣猦떡㑒䉪灡䩌⽷䩥㝬牭䝏摱楒䩂쌪敀楮숫싂㍆冻ꅄ㑂⸸䱲쉡뭾〫캮婯吳</w:t>
      </w:r>
      <w:r>
        <w:rPr/>
        <w:t>⠪</w:t>
      </w:r>
      <w:r>
        <w:rPr/>
        <w:t>㩨ㄩ礦㡃싂⬰㴽姂瞿㭖䅤瑪슩䨊䞱畬㮩⽐쎬쉈싂䥔⺥⭚癰ꅭ奙っ亵ꥤ丯⥚㍦曂劏⌵쉤䅖㫂㍘䵪䌨朹牄繶飂顏瑕楋䉳䍙六樣乳䜲䵇轈搹⥪⴯窬晢䗂㡌湭쉱ꅒ䉫싂⌭婓汏⦵剬儽㵑呐偐ㅶ兰ꍸ땯圤땧㊥</w:t>
      </w:r>
      <w:r>
        <w:rPr/>
        <w:t>ⰶ</w:t>
      </w:r>
      <w:r>
        <w:rPr/>
        <w:t>囎卶䱺뮩깫湧䉸䎡⚩숷쉖쉓㕍婟顟숺⭡⨩ㅸ健썡䈸컂쉹呙廂㉮싂獒奃昨⍆輤杂㙍싂䝈轲쉎暣䱥슮</w:t>
      </w:r>
      <w:r>
        <w:rPr/>
        <w:t>⡾</w:t>
      </w:r>
      <w:r>
        <w:rPr/>
        <w:t>獰㐣䡤뮵剴䇂뭊⭋캘帥辘㩩⯂쵸쉋申璻⫂♤싂㓃總⥟䥔啂㧃䅅♃拂슿䰬㍙奴圴䘵㫂㕄献ꥪ㥹숹⭵ㄣ</w:t>
      </w:r>
      <w:r>
        <w:rPr/>
        <w:t>ⰻ</w:t>
      </w:r>
      <w:r>
        <w:rPr/>
        <w:t>䙾䳎燂汚煩嘵쉔輳㣂▩恐㥷㖡瀫㮮刭憬쉗㬨䱑印㣃ꌲ縻夦乾浥捫䦣睁䡹愥娭䀤䨦稬⨶瑤㍺睮숪㥆敨䌹支㐴㎻䣂䕰䄩卹⩋畈䵶쉄剀㉾䑊⥑䅪쉥乖恳⩰乱㧂⽬䍎桏</w:t>
      </w:r>
      <w:r>
        <w:rPr/>
        <w:t>ꥏ</w:t>
      </w:r>
      <w:r>
        <w:rPr/>
        <w:t>濂朦半</w:t>
      </w:r>
      <w:r>
        <w:rPr/>
        <w:t>꧂</w:t>
      </w:r>
      <w:r>
        <w:rPr/>
        <w:t>嘴县婌沮ꍧ⌺캬瘰숬啌</w:t>
      </w:r>
      <w:r>
        <w:rPr/>
        <w:t>ⰸ</w:t>
      </w:r>
      <w:r>
        <w:rPr/>
        <w:t>䙈⸩</w:t>
      </w:r>
      <w:r>
        <w:rPr/>
        <w:t>ꦬ</w:t>
      </w:r>
      <w:r>
        <w:rPr/>
        <w:t>摙䘬썤⩾㕞礷婀䵚㠽╳乲猴쉍倪愱♔⿎摋癆싂</w:t>
      </w:r>
      <w:r>
        <w:rPr/>
        <w:t>ꥁ⹷</w:t>
      </w:r>
      <w:r>
        <w:rPr/>
        <w:t>딱♎⩣⍘䄻轟堳숮灠☮绂杒䘶쉨쉗♋⤥桶╷䥗ネ쉖⭶䵆乄剘</w:t>
      </w:r>
      <w:r>
        <w:rPr/>
        <w:t>ꥇ</w:t>
      </w:r>
      <w:r>
        <w:rPr/>
        <w:t>嘮뭎幸䁒坑칇獳㵙繤㕩쵥穧㞣扗华㐯䝇쎿</w:t>
      </w:r>
      <w:r>
        <w:rPr/>
        <w:t>ꕍ</w:t>
      </w:r>
      <w:r>
        <w:rPr/>
        <w:t>䖵䎏乄⥎㥚뽇敦ꇂ漲瑧乨失偂䵪ꎱ</w:t>
      </w:r>
      <w:r>
        <w:rPr/>
        <w:t>ꦩ</w:t>
      </w:r>
      <w:r>
        <w:rPr/>
        <w:t>슮狂쉵冏䵎杷뗂</w:t>
      </w:r>
      <w:r>
        <w:rPr/>
        <w:t>⠳</w:t>
      </w:r>
      <w:r>
        <w:rPr/>
        <w:t>쵏쉅䦻䝟䤪㡏쉁쉤떵츪橓桲숯恙쉍</w:t>
      </w:r>
      <w:r>
        <w:rPr/>
        <w:t>ꕺ</w:t>
      </w:r>
      <w:r>
        <w:rPr/>
        <w:t>㍅さ䌯忂⤣杘▿䄤쉷棍⛂癖걺硡児狂ꥷ䍇狎⎏佄垱参⏂㨬</w:t>
      </w:r>
      <w:r>
        <w:rPr/>
        <w:t>ꔴ</w:t>
      </w:r>
      <w:r>
        <w:rPr/>
        <w:t>䭸숨噪卯埂</w:t>
      </w:r>
      <w:r>
        <w:rPr/>
        <w:t>⡘</w:t>
      </w:r>
      <w:r>
        <w:rPr/>
        <w:t>ꎘ⩗慚㕒碬㊥凂⵳祊⹮</w:t>
      </w:r>
      <w:r>
        <w:rPr/>
        <w:t>ꤤ</w:t>
      </w:r>
      <w:r>
        <w:rPr/>
        <w:t>参伸枻ㅦ⥱癯䰷槂奩丰ꍮ╨顄숣㍳婳彴</w:t>
      </w:r>
      <w:r>
        <w:rPr/>
        <w:t>ⷂ</w:t>
      </w:r>
      <w:r>
        <w:rPr/>
        <w:t>呞䁐唳숥匷穘</w:t>
      </w:r>
      <w:r>
        <w:rPr/>
        <w:t>ꕃ</w:t>
      </w:r>
      <w:r>
        <w:rPr/>
        <w:t>⻂⑴⨲佇숸㤦</w:t>
      </w:r>
      <w:r>
        <w:rPr/>
        <w:t>ꔫ</w:t>
      </w:r>
      <w:r>
        <w:rPr/>
        <w:t>牌쉦噇燍瘺䇂喏숵顀㵭숬䣂⫂暏恗䰪搭컍슣䔵䍰彎皏擎㩁势ネ⍗涣숬殻숪㦥祡䢻</w:t>
      </w:r>
      <w:r>
        <w:rPr/>
        <w:t>ⱏ</w:t>
      </w:r>
      <w:r>
        <w:rPr/>
        <w:t>壂夭</w:t>
      </w:r>
      <w:r>
        <w:rPr/>
        <w:t>⡃</w:t>
      </w:r>
      <w:r>
        <w:rPr/>
        <w:t>殩䌣뽦扤쉏楐쉡⽫轘儸녶瑬䄱㭆轟䞵睒媱숥僂䅭☰楪䬵⚿彋컃㛎栬습摀뽆㩺䜮ァ㢏埂숣뽦伪係あ挊刲⹳㡄싍琩圱仃</w:t>
      </w:r>
      <w:r>
        <w:rPr/>
        <w:t>ꥄ</w:t>
      </w:r>
      <w:r>
        <w:rPr/>
        <w:t>㟂㝋燂䭴獖堽䍾숯娸微</w:t>
      </w:r>
      <w:r>
        <w:rPr/>
        <w:t>Ⲭ</w:t>
      </w:r>
      <w:r>
        <w:rPr/>
        <w:t>걡囂椴묮檻㵫⭘싃쉒嘵弣瀽㵡㫂⫂슥⩘砬朽㞬㩮ꅦ뇃䱲䠥⺥䅈싎</w:t>
      </w:r>
      <w:r>
        <w:rPr/>
        <w:t>ꖬ</w:t>
      </w:r>
      <w:r>
        <w:rPr/>
        <w:t>숤㕈頮䢱⚏敂㨪䑳⹭㭵뮱煙㪡盂當瓍圥斱⭀㜪싂㚩傱甩睗䓂堵伥</w:t>
      </w:r>
      <w:r>
        <w:rPr/>
        <w:t>Ⳃ</w:t>
      </w:r>
      <w:r>
        <w:rPr/>
        <w:t>幄元ꆏ姂潱曂杸뿂♍</w:t>
      </w:r>
      <w:r>
        <w:rPr/>
        <w:t>ꤨ</w:t>
      </w:r>
      <w:r>
        <w:rPr/>
        <w:t>㬷ꌤ顦⩩쉟㪣쉂쉺椣妻ㅪ⮘㝳穰䈮稷땙漸䔽</w:t>
      </w:r>
      <w:r>
        <w:rPr/>
        <w:t>ⶥ</w:t>
      </w:r>
      <w:r>
        <w:rPr/>
        <w:t>楏칸쉘㛂㔺别呓偎槍瘯╔㉐捄娲佣☥㗂睥⑆쉱䉰渺䱚痂弴㡣⵴⩉㕫儭슡싂焭懂獐轚쉸仂櫂넹싍쵍䵤쉃夽䌮婵쉤㔪♦㘸㣂싂佩䇂焱칺樮뿂頬娸矂槂䭶숤恨卲쉴䕁瀬䝤櫂</w:t>
      </w:r>
      <w:r>
        <w:rPr/>
        <w:t>ꕰ</w:t>
      </w:r>
      <w:r>
        <w:rPr/>
        <w:t>辏呢磂㵚剋㍭㵫係숩⸲쉷䴫침曍洺歁</w:t>
      </w:r>
      <w:r>
        <w:rPr/>
        <w:t>ꕭ꤬</w:t>
      </w:r>
      <w:r>
        <w:rPr/>
        <w:t>汖晣</w:t>
      </w:r>
      <w:r>
        <w:rPr/>
        <w:t>ꕥ⪥</w:t>
      </w:r>
      <w:r>
        <w:rPr/>
        <w:t>恨</w:t>
      </w:r>
      <w:r>
        <w:rPr/>
        <w:t>ꥎ</w:t>
      </w:r>
      <w:r>
        <w:rPr/>
        <w:t>晡攳垮쌨昸뽥椳ㅀ檿☲繡녶坢焬㵤㉣㩠숹嗎榿슩⽙▣挫樹⼪⏂找淂㣂幬땀幁⨵䵇哂甩</w:t>
      </w:r>
      <w:r>
        <w:rPr/>
        <w:t>ꗂꤪ</w:t>
      </w:r>
      <w:r>
        <w:rPr/>
        <w:t>쉃</w:t>
      </w:r>
      <w:r>
        <w:rPr/>
        <w:t>ꦵ</w:t>
      </w:r>
      <w:r>
        <w:rPr/>
        <w:t>䍟⑳䖮嚿ꄥ</w:t>
      </w:r>
      <w:r>
        <w:rPr/>
        <w:t>⡥</w:t>
      </w:r>
      <w:r>
        <w:rPr/>
        <w:t>䙗녊桖嘴携⽮䉦쵚⴩堫⬦撬抮깮꺬</w:t>
      </w:r>
      <w:r>
        <w:rPr/>
        <w:t>ꦩ</w:t>
      </w:r>
      <w:r>
        <w:rPr/>
        <w:t>煫⭗勂⚡㡃抻佀</w:t>
      </w:r>
      <w:r>
        <w:rPr/>
        <w:t>⡗</w:t>
      </w:r>
      <w:r>
        <w:rPr/>
        <w:t>堺癃慟쉘⍳ꎮ껂湹㓂歺帴㚥頹橖皩⥠쉹㵕䕖</w:t>
      </w:r>
      <w:r>
        <w:rPr/>
        <w:t>ⵣ⌷</w:t>
      </w:r>
      <w:r>
        <w:rPr/>
        <w:t>乑澡숹徻䠶䝇깍匬潨啸쉷が⭥柂睤㪡㣂</w:t>
      </w:r>
      <w:r>
        <w:rPr/>
        <w:t>꥓</w:t>
      </w:r>
      <w:r>
        <w:rPr/>
        <w:t>灟쉊柂㘽㙁㝉䱌</w:t>
      </w:r>
      <w:r>
        <w:rPr/>
        <w:t>⡰⬻</w:t>
      </w:r>
      <w:r>
        <w:rPr/>
        <w:t>뭎搽㑭䫂䜩页潰楉뼯瑀ꍪ弬㥧繺╅扄뼷滂卫慨䵑♯橑㡡⍳彰䝳녪䵃칗佗愫婟</w:t>
      </w:r>
      <w:r>
        <w:rPr/>
        <w:t>ꔸ</w:t>
      </w:r>
      <w:r>
        <w:rPr/>
        <w:t>囂믂꺻㉋佃쉆乁坚쉕⩓땃睃呱畓㝈䱈㔤䁦⍟㕁┯繆仂䙵썯偞㫂㬱쌷</w:t>
      </w:r>
      <w:r>
        <w:rPr/>
        <w:t>꧂</w:t>
      </w:r>
      <w:r>
        <w:rPr/>
        <w:t>뽡硊你㍦げ丨</w:t>
      </w:r>
      <w:r>
        <w:rPr/>
        <w:t>ꦩ</w:t>
      </w:r>
      <w:r>
        <w:rPr/>
        <w:t>䵱幩ꎩ淂タ㙺晤긣䪿쉆⩴帰䁠迂畖슻숩ꅵ氪땋䵒榩㮻</w:t>
      </w:r>
      <w:r>
        <w:rPr/>
        <w:t>⠤</w:t>
      </w:r>
      <w:r>
        <w:rPr/>
        <w:t>乇塵唥佨斏敃礹</w:t>
      </w:r>
      <w:r>
        <w:rPr/>
        <w:t>ꕯ</w:t>
      </w:r>
      <w:r>
        <w:rPr/>
        <w:t>쉡泂杬垥䎥痂禬ꄵ䘵㝪刭倪䥾␱獗걤䑴参⛂汶攰獉䵣䭇⯂ㅮ뭒</w:t>
      </w:r>
      <w:r>
        <w:rPr/>
        <w:t>ꕉ</w:t>
      </w:r>
      <w:r>
        <w:rPr/>
        <w:t>넭넨뽅╤彅ㆣ䉏癆樴쉐⬰坬㎱⩑䉑㵢䯂啧廂扢杕墣숥⨺琹曂盂㍗숰㢮♕晎ㅅ⾣湇器숲뽟쉫䵘噑껂㢘㎩⚱囂㕞</w:t>
      </w:r>
      <w:r>
        <w:rPr/>
        <w:t>ꔹ</w:t>
      </w:r>
      <w:r>
        <w:rPr/>
        <w:t>礬恪䱪猥뾘瑈쉆槂嘳夊</w:t>
      </w:r>
      <w:r>
        <w:rPr/>
        <w:t>⡎⚡</w:t>
      </w:r>
      <w:r>
        <w:rPr/>
        <w:t>䦣秂슿㪮⍭塪段辮稫䮩㭁㥯㭀䛂睍떘䑾썖昱䓂쉮㉲丨</w:t>
      </w:r>
      <w:r>
        <w:rPr/>
        <w:t>⡔</w:t>
      </w:r>
      <w:r>
        <w:rPr/>
        <w:t>䑢繶숭忂싂㮡</w:t>
      </w:r>
      <w:r>
        <w:rPr/>
        <w:t>ꗂ</w:t>
      </w:r>
      <w:r>
        <w:rPr/>
        <w:t>硳㮮㩰庮싂⭺歐允昬네剚䀷湘廂佄彘⍥䘻</w:t>
      </w:r>
      <w:r>
        <w:rPr/>
        <w:t>Ⲭ</w:t>
      </w:r>
      <w:r>
        <w:rPr/>
        <w:t>䖡숣媘涵晁⬹╭扺믂䬨㦏摫楙ꄫ쵑㭯捅㔱慙䨽䵐摦擃쉧㙁彩㐶녗ꍮ캿堰</w:t>
      </w:r>
      <w:r>
        <w:rPr/>
        <w:t>⠵</w:t>
      </w:r>
      <w:r>
        <w:rPr/>
        <w:t>噪♬癕뽔権侱◂禿扸꥚㋂싂㍂䰵䙀畷何榩쉮嫂㞻䋂캵繾⪩堰疡堪䝧晇쉟庵캬♆㴹纏</w:t>
      </w:r>
      <w:r>
        <w:rPr/>
        <w:t>ⱶ</w:t>
      </w:r>
      <w:r>
        <w:rPr/>
        <w:t>ㅷ顖畹⮣Ⓜ슩六䓃盂넬쉦㦿쉄助⫂縣儱䢏▘吵嫂㵅溿慥넵㣂⭺䉖嗂⩖沱㭎矂眵ꌵ싂顆ꄲ쉉瘣地ガ着奰쉂冬繒ꥢ穀ㄨ氪䥸倽獀恢圯갮恩祓㆏치堣䥧㥉</w:t>
      </w:r>
      <w:r>
        <w:rPr/>
        <w:t>ꔫ</w:t>
      </w:r>
      <w:r>
        <w:rPr/>
        <w:t>䎿縫㌪䎿奍쵈卶슡䙄䧂晒恷㈫䮣扄懂洭숸参槂촲싂䏂ꍁ汸䠴슮姎깦</w:t>
      </w:r>
      <w:r>
        <w:rPr/>
        <w:t>ꖮ</w:t>
      </w:r>
      <w:r>
        <w:rPr/>
        <w:t>㶣額微乣嘩村</w:t>
      </w:r>
      <w:r>
        <w:rPr/>
        <w:t>ꔩ</w:t>
      </w:r>
      <w:r>
        <w:rPr/>
        <w:t>瘥䕲䤷䐸</w:t>
      </w:r>
      <w:r>
        <w:rPr/>
        <w:t>ꤽ</w:t>
      </w:r>
      <w:r>
        <w:rPr/>
        <w:t>勍浑流偞껂倪㴪汉썖껂奙顄ꌱⸯ䨩䞻摏겥硲䠭灗䫂</w:t>
      </w:r>
      <w:r>
        <w:rPr/>
        <w:t>ꥄ</w:t>
      </w:r>
      <w:r>
        <w:rPr/>
        <w:t>縯眴桺</w:t>
      </w:r>
      <w:r>
        <w:rPr/>
        <w:t>ⶵ</w:t>
      </w:r>
      <w:r>
        <w:rPr/>
        <w:t>썩槂쉭奴㐶㚱噆椲슣</w:t>
      </w:r>
      <w:r>
        <w:rPr/>
        <w:t>Ⱜ</w:t>
      </w:r>
      <w:r>
        <w:rPr/>
        <w:t>㍥淂䗂⤶칓琥剭竂溩曂坢噬⥇櫂㉊䤫冩啑槂䬫㧂繃겘</w:t>
      </w:r>
      <w:r>
        <w:rPr/>
        <w:t>⣂</w:t>
      </w:r>
      <w:r>
        <w:rPr/>
        <w:t>丹쵃唷兹坃攤朶䵥䇂汗</w:t>
      </w:r>
      <w:r>
        <w:rPr/>
        <w:t>ꗂ</w:t>
      </w:r>
      <w:r>
        <w:rPr/>
        <w:t>䵩쵂䁏㌪⪵뾥剁擎瀺⍄䜨䍸䉾싂╧桡灏뗂䖵뭺冬䪿⍄⛂㔰㣂쉂㉣㥇听뽍潢䝫䰩ヂ쉠뭞橶徿冣䜪ꇃ⭔卵淂頤槂牃顚獟</w:t>
      </w:r>
      <w:r>
        <w:rPr/>
        <w:t>Ⱨ</w:t>
      </w:r>
      <w:r>
        <w:rPr/>
        <w:t>땮쉷⪬</w:t>
      </w:r>
      <w:r>
        <w:rPr/>
        <w:t>ꥁ</w:t>
      </w:r>
      <w:r>
        <w:rPr/>
        <w:t>戰䩄痃扆栰습媏㜣亻숳䰶伪䶏惂ꍓ昰䆻㒏㘸瘬弲♮</w:t>
      </w:r>
      <w:r>
        <w:rPr/>
        <w:t>ⴸ⮘</w:t>
      </w:r>
      <w:r>
        <w:rPr/>
        <w:t>䒏쉮㥮癃⍦ꅰ㵦㭓祧슿坃걧绂Ⓜ㜺怳⽆</w:t>
      </w:r>
      <w:r>
        <w:rPr/>
        <w:t>ꕌ</w:t>
      </w:r>
      <w:r>
        <w:rPr/>
        <w:t>呂⨥믍캩꥘䞿┪⥹汊版</w:t>
      </w:r>
      <w:r>
        <w:rPr/>
        <w:t>ꖩ</w:t>
      </w:r>
      <w:r>
        <w:rPr/>
        <w:t>䊮焷Ⓕ硍潖奩旂䂻䜪婍牱怷ꌮ䧂婇狃䮣칅㠱暣縲㘳喻瀳㵕녣㕪䤬ꍋ숲扴⺩㘪歟숮숣湓䀻컂녭뮬숭㮩쵡싍搴桟䑷楴楚否䙣䴻浰擂乯쉫椬㤪⍢旂슬걠㗂剫</w:t>
      </w:r>
      <w:r>
        <w:rPr/>
        <w:t>ⷂ</w:t>
      </w:r>
      <w:r>
        <w:rPr/>
        <w:t>ꎏ걅䴫棂㗂䳂쌻吪卮迍甭ち幊䱩䏃櫂獮磂슩䑑㎡ㅘ썌礣</w:t>
      </w:r>
      <w:r>
        <w:rPr/>
        <w:t>⢣</w:t>
      </w:r>
      <w:r>
        <w:rPr/>
        <w:t>窩姂㭤癏넵帱싂⹴坪쵸䝡甬㠊樬唲⼥䧂灈迂쌽䁾煺椥깡㠴嫂汉懂礥⑐䞻ꥯ</w:t>
      </w:r>
      <w:r>
        <w:rPr/>
        <w:t>⡖</w:t>
      </w:r>
      <w:r>
        <w:rPr/>
        <w:t>껂〺쉪⏂偷쉊槂圴溵伻▘㪘匶坐썆⽗眽竂䵹稪湫䈭싂䴨⩋슩넪ꥫ䌨畉㌭⩗䑤㉦䢩欺塞䫂䁴歯磎响</w:t>
      </w:r>
      <w:r>
        <w:rPr/>
        <w:t>ꕅ</w:t>
      </w:r>
      <w:r>
        <w:rPr/>
        <w:t>슿浟慸瘲朦㞏침潾◃⩔轔庩瘸呞㉬杨兾쉂橏쉺쉨奯㉤潉稤伫뿂挽䳍啀怱榣ꌪ弻숳伹昻瀦橥썣䯂䑠桾撱⌰恑</w:t>
      </w:r>
      <w:r>
        <w:rPr/>
        <w:t>⢣</w:t>
      </w:r>
      <w:r>
        <w:rPr/>
        <w:t>ㅤ䕋倣琹䘪䲩橍欱涵䆮뽁な␪䱩潇쉍兹㨬④갣㉨炮쌵愭瘬쉦犥獎㓍咥县瑀㜪</w:t>
      </w:r>
      <w:r>
        <w:rPr/>
        <w:t>⠨</w:t>
      </w:r>
      <w:r>
        <w:rPr/>
        <w:t>㍷柂㉑䵴㷂ꥨ攨囍숬䙦䥢慊㩲䐦㘦祲㕹椣걾乢塔䪏ꥭ딶쉢㜳</w:t>
      </w:r>
      <w:r>
        <w:rPr/>
        <w:t>ⱘ</w:t>
      </w:r>
      <w:r>
        <w:rPr/>
        <w:t>剦</w:t>
      </w:r>
      <w:r>
        <w:rPr/>
        <w:t>⣂</w:t>
      </w:r>
      <w:r>
        <w:rPr/>
        <w:t>璻㎻㍸呠頸呂堵顄뗂犩䒻乍쉨䍵歱券쉚䶩啣</w:t>
      </w:r>
      <w:r>
        <w:rPr/>
        <w:t>⠣</w:t>
      </w:r>
      <w:r>
        <w:rPr/>
        <w:t>乵ㅍ䵍打쉸䭠伪眻惍楈╔顮婞ね猶咱祇칈썍湬剒堸껂ㆣ沵挦쵴뭺ꄺ檱圪曂쉕䆥䰨戮仂昱⭃摞뭋悿㕗㡱䈮催슿슻</w:t>
      </w:r>
      <w:r>
        <w:rPr/>
        <w:t>Ⳃ</w:t>
      </w:r>
      <w:r>
        <w:rPr/>
        <w:t>䳂⥦幬昮ꥬ顸䕥乤䯂쉱䝔楖⌥ꍨ㍙幵氷儵瑘䝤䥲徥╞摫칹塕걳縬</w:t>
      </w:r>
      <w:r>
        <w:rPr/>
        <w:t>Ⲯ</w:t>
      </w:r>
      <w:r>
        <w:rPr/>
        <w:t>䉐䐲顡츫眯딨뭌捊㈱涬甲⛂쏂啄汾灩㕫쉙頺䴹캥⽲飂⼹㊮䠵晅神⵹䱱</w:t>
      </w:r>
      <w:r>
        <w:rPr/>
        <w:t>ꥋ</w:t>
      </w:r>
      <w:r>
        <w:rPr/>
        <w:t>쏂噗形⫂</w:t>
      </w:r>
      <w:r>
        <w:rPr/>
        <w:t>ꔪ</w:t>
      </w:r>
      <w:r>
        <w:rPr/>
        <w:t>쉇圪杔猺悡剏猸䨹澻娰⬰</w:t>
      </w:r>
      <w:r>
        <w:rPr/>
        <w:t>Ⳃ</w:t>
      </w:r>
      <w:r>
        <w:rPr/>
        <w:t>㷂䠮睤㙟䶱</w:t>
      </w:r>
      <w:r>
        <w:rPr/>
        <w:t>ꕂ</w:t>
      </w:r>
      <w:r>
        <w:rPr/>
        <w:t>昮爯</w:t>
      </w:r>
      <w:r>
        <w:rPr/>
        <w:t>Ⳃ</w:t>
      </w:r>
      <w:r>
        <w:rPr/>
        <w:t>䁡믂␰䁹䝆兕㯃ィ浩祬頤䬪埃䊏桹녪株䩂匸⩷䡐刴⌸㙁吸⏎晢打⺿䍺恗欱㄰㖩橇杊䗍恔創桑숻磂䈵迂頽䣎倰垩是䍧</w:t>
      </w:r>
      <w:r>
        <w:rPr/>
        <w:t>ꕞ</w:t>
      </w:r>
      <w:r>
        <w:rPr/>
        <w:t>䮮슱楥未彠⭯湐楋眪㥅侥⧂㕵</w:t>
      </w:r>
      <w:r>
        <w:rPr/>
        <w:t>ꤻ</w:t>
      </w:r>
      <w:r>
        <w:rPr/>
        <w:t>곂쉰䛎⽚⩵唣녷숲거쉑夤櫂堶㨹⩄䎮싂⯂칭橪䈬佐</w:t>
      </w:r>
      <w:r>
        <w:rPr/>
        <w:t>⢣</w:t>
      </w:r>
      <w:r>
        <w:rPr/>
        <w:t>촣䡏輳䙞垻㵄娨䡧䉣⼮惂儬䙙걳ꥰ⨳䡎䗂㉃⫂牙繨繏⽥桰㥧⵹坊硔䕕噐懎湹쉈䯂⍙氥滂佢김㕔뭾禬ꥱ쉇ꆘ䯂묫뭓㑰稲</w:t>
      </w:r>
      <w:r>
        <w:rPr/>
        <w:t>ⵧ⬻⭴</w:t>
      </w:r>
      <w:r>
        <w:rPr/>
        <w:t>磂偵㭳ꅘ꥚氣䏎㝯殩䝌浀悡福戬䑓숣㑅摨䵲㶮╵ꄪ溩쌩쵦ㅬ뭨䇂</w:t>
      </w:r>
      <w:r>
        <w:rPr/>
        <w:t>ꦩ</w:t>
      </w:r>
      <w:r>
        <w:rPr/>
        <w:t>䡪惂깰␥숫師徣㫂ꅳ㜵㩆炩넊堺</w:t>
      </w:r>
      <w:r>
        <w:rPr/>
        <w:t>Ⱕ</w:t>
      </w:r>
      <w:r>
        <w:rPr/>
        <w:t>㔪숴瑒樮⛃飂瑠儲䟂㈦欻佊㨴⍃숪슥쉎㚵</w:t>
      </w:r>
      <w:r>
        <w:rPr/>
        <w:t>⡋</w:t>
      </w:r>
      <w:r>
        <w:rPr/>
        <w:t>숻㌸츸㡇瑧灇杌癉ꥣ呭䵳顧撣瘵숣塑䅗쉭癅唭晕⬪样攬擂⏂㑅녅祃㝐</w:t>
      </w:r>
      <w:r>
        <w:rPr/>
        <w:t>⢩</w:t>
      </w:r>
      <w:r>
        <w:rPr/>
        <w:t>䭈皣顡껂</w:t>
      </w:r>
      <w:r>
        <w:rPr/>
        <w:t>ⰽ</w:t>
      </w:r>
      <w:r>
        <w:rPr/>
        <w:t>㭒愲剒渫ꅲ噇㖥⮣무䉢畍昴槂걍濂湙뭂硚娽埂娽噪ꄨ䅐柂쉒</w:t>
      </w:r>
      <w:r>
        <w:rPr/>
        <w:t>ꕷ</w:t>
      </w:r>
      <w:r>
        <w:rPr/>
        <w:t>彗㞩깹ㅙꄱ㣂⫂牃塕幠㉬媣盂顂摈㷂ꍘ儮急쏂橷⴫䏂㵈债䁭爤倲悏䑵䎵☨乍偔㥣䈨匬쉅㎵晥</w:t>
      </w:r>
      <w:r>
        <w:rPr/>
        <w:t>ⵇ</w:t>
      </w:r>
      <w:r>
        <w:rPr/>
        <w:t>挷땚烂슡䦣╵婦繢獙朲獲啹獊쉋娪乞扩</w:t>
      </w:r>
      <w:r>
        <w:rPr/>
        <w:t>Ⱳ</w:t>
      </w:r>
      <w:r>
        <w:rPr/>
        <w:t>晈䵸꺮㉙噾</w:t>
      </w:r>
      <w:r>
        <w:rPr/>
        <w:t>ⵓ</w:t>
      </w:r>
      <w:r>
        <w:rPr/>
        <w:t>䫂硚囂칀灲摇埃㌽╏乾爭</w:t>
      </w:r>
      <w:r>
        <w:rPr/>
        <w:t>ⱏ╣</w:t>
      </w:r>
      <w:r>
        <w:rPr/>
        <w:t>琲捌䵩⽔싂䕪</w:t>
      </w:r>
      <w:r>
        <w:rPr/>
        <w:t>ꕐ</w:t>
      </w:r>
      <w:r>
        <w:rPr/>
        <w:t>떘ㅖ爬</w:t>
      </w:r>
      <w:r>
        <w:rPr/>
        <w:t>꧂</w:t>
      </w:r>
      <w:r>
        <w:rPr/>
        <w:t>婆轆壂쉾㍈⭍繦␲㜴䘩煓</w:t>
      </w:r>
      <w:r>
        <w:rPr/>
        <w:t>ꥇ</w:t>
      </w:r>
      <w:r>
        <w:rPr/>
        <w:t>效㠳슡䅚彤쉏扅슏㶏쉒圷䙧爲掏䓂傩繦뭔칾奆珂ꍩ匨</w:t>
      </w:r>
      <w:r>
        <w:rPr/>
        <w:t>ꕬ</w:t>
      </w:r>
      <w:r>
        <w:rPr/>
        <w:t>輥㙬䙶</w:t>
      </w:r>
      <w:r>
        <w:rPr/>
        <w:t>ꔲ</w:t>
      </w:r>
      <w:r>
        <w:rPr/>
        <w:t>斘硤䔲䙏⥎塪㙫쉥杗␭㉗幺頩쉋㋂猵</w:t>
      </w:r>
      <w:r>
        <w:rPr/>
        <w:t>ꕎ</w:t>
      </w:r>
      <w:r>
        <w:rPr/>
        <w:t>놻畸欸묫䘭穓抣坩쉮捅ꥦ兆䞬㵎쉋䀦㭠</w:t>
      </w:r>
      <w:r>
        <w:rPr/>
        <w:t>ꤤ</w:t>
      </w:r>
      <w:r>
        <w:rPr/>
        <w:t>뽬㈻啒</w:t>
      </w:r>
      <w:r>
        <w:rPr/>
        <w:t>ꔫ</w:t>
      </w:r>
      <w:r>
        <w:rPr/>
        <w:t>娭敵朳녤싂㟂츽쉌䕫䄣쵂槂癳㐨燂轒㔯瞱㙏깷顎⹋칐쉰轡ぉ숷땇싂墡⥏椣쉓匯䐷⽆䉋⭩砰㝑轑땋깅쉣쉄네顇㐵⵫繘</w:t>
      </w:r>
      <w:r>
        <w:rPr/>
        <w:t>ⱐ</w:t>
      </w:r>
      <w:r>
        <w:rPr/>
        <w:t>璥⑌ㅣ煘䥆䝆塈떻</w:t>
      </w:r>
      <w:r>
        <w:rPr/>
        <w:t>ꦥ</w:t>
      </w:r>
      <w:r>
        <w:rPr/>
        <w:t>瑂婑䟍㜦㈩슏浙烂䇂⭁䉏슘妬健ꥸ皵瑗伬䶩桉</w:t>
      </w:r>
      <w:r>
        <w:rPr/>
        <w:t>ⱏ</w:t>
      </w:r>
      <w:r>
        <w:rPr/>
        <w:t>係쌪晐㉶㘳䉪♹쉞</w:t>
      </w:r>
      <w:r>
        <w:rPr/>
        <w:t>ꤪ</w:t>
      </w:r>
      <w:r>
        <w:rPr/>
        <w:t>꺿䍡⹳夻勂嘪㝾碵椽轖爻䭕♚⤽㙄ꍇ䴽礭⺩娳娤磂歭噋し깷爯⹶뽅匫뾣ꄩ敓祣♇촭愬슩싂ꥥ剎</w:t>
      </w:r>
      <w:r>
        <w:rPr/>
        <w:t>Ⳃ</w:t>
      </w:r>
      <w:r>
        <w:rPr/>
        <w:t>䑫獓⩨䵷壂伤硾㛎</w:t>
      </w:r>
      <w:r>
        <w:rPr/>
        <w:t>ꖬ</w:t>
      </w:r>
      <w:r>
        <w:rPr/>
        <w:t>㚿㭨瘰畦␩⌹갪쉡奂⩺䨭瑹</w:t>
      </w:r>
      <w:r>
        <w:rPr/>
        <w:t>⣂</w:t>
      </w:r>
      <w:r>
        <w:rPr/>
        <w:t>呬擂쉩汕⾬業〴夲뿂顋</w:t>
      </w:r>
      <w:r>
        <w:rPr/>
        <w:t>ⵣ</w:t>
      </w:r>
      <w:r>
        <w:rPr/>
        <w:t>⢱</w:t>
      </w:r>
      <w:r>
        <w:rPr/>
        <w:t>⽐䝔劮</w:t>
      </w:r>
      <w:r>
        <w:rPr/>
        <w:t>ꕔ╯</w:t>
      </w:r>
      <w:r>
        <w:rPr/>
        <w:t>녳辱楸爬䎬䱎ꅨ</w:t>
      </w:r>
      <w:r>
        <w:rPr/>
        <w:t>ꖵ</w:t>
      </w:r>
      <w:r>
        <w:rPr/>
        <w:t>Ɱ</w:t>
      </w:r>
      <w:r>
        <w:rPr/>
        <w:t>晡乀숳</w:t>
      </w:r>
      <w:r>
        <w:rPr/>
        <w:t>ꤣ</w:t>
      </w:r>
      <w:r>
        <w:rPr/>
        <w:t>㕁◂轟盂╥瑎剆买湮䋂攽쉈슣甬</w:t>
      </w:r>
      <w:r>
        <w:rPr/>
        <w:t>ꔫ</w:t>
      </w:r>
      <w:r>
        <w:rPr/>
        <w:t>祢쉯땣⽃飍柂穨䁰ꍎ憮쉷劥爸㡆㡬㵣㚻儩堫ꥬ睈</w:t>
      </w:r>
      <w:r>
        <w:rPr/>
        <w:t>ꕈ</w:t>
      </w:r>
      <w:r>
        <w:rPr/>
        <w:t>硫</w:t>
      </w:r>
      <w:r>
        <w:rPr/>
        <w:t>ꖩ</w:t>
      </w:r>
      <w:r>
        <w:rPr/>
        <w:t>쉳ォ䩮⺣祊噭䵫窘ㆿ䥅奓䔩</w:t>
      </w:r>
      <w:r>
        <w:rPr/>
        <w:t>ꕭ</w:t>
      </w:r>
      <w:r>
        <w:rPr/>
        <w:t>䗂浀杴뼦䕶廂欵䩒⥉䭦⍈呓䵏치毃슻織朤㩡㡺쉒杭㫂숊㑣幁쉟⤹剷煍슬녾秂窱恁쏂슮䲘⩬⸭淍䵟⍷㡾㉤뽘兗㥸戤뽈㠻喻</w:t>
      </w:r>
      <w:r>
        <w:rPr/>
        <w:t>꤬</w:t>
      </w:r>
      <w:r>
        <w:rPr/>
        <w:t>쉋爦⿂杤㋂㩥畈灾墿琸걈䥠㭀䉄⧂焭⻂煾䇂뭩棃䭑숳⸮㫂渴氰輳噸⹬瑆㘪⩷牺秂畟㵵칖㕪潚Ⓨ久堺쉋剀</w:t>
      </w:r>
      <w:r>
        <w:rPr/>
        <w:t>ⱳ</w:t>
      </w:r>
      <w:r>
        <w:rPr/>
        <w:t>畂⤶ꅆ㘺믂쉞智樷別쉀囂슩䆏</w:t>
      </w:r>
      <w:r>
        <w:rPr/>
        <w:t>ꕊ</w:t>
      </w:r>
      <w:r>
        <w:rPr/>
        <w:t>儶幞숰猦</w:t>
      </w:r>
      <w:r>
        <w:rPr/>
        <w:t>ⱘⱣ</w:t>
      </w:r>
      <w:r>
        <w:rPr/>
        <w:t>焨</w:t>
      </w:r>
      <w:r>
        <w:rPr/>
        <w:t>ꥃ</w:t>
      </w:r>
      <w:r>
        <w:rPr/>
        <w:t>썶긮兣楘겥徻拂獅浯溣呍싂䵊櫂䀫⤰䁪乁殮䦮딨烂壂偸噀乶㤰牌⨲桫쉫敟䂣촳䱮畸炏塺䭦䴪䌷佰愲欪坋恶</w:t>
      </w:r>
      <w:r>
        <w:rPr/>
        <w:t>ꕀ</w:t>
      </w:r>
      <w:r>
        <w:rPr/>
        <w:t>瀤⩢碩ꎻ楁☻싂栫摰ꍑ飂攣䩯</w:t>
      </w:r>
      <w:r>
        <w:rPr/>
        <w:t>ⱏ</w:t>
      </w:r>
      <w:r>
        <w:rPr/>
        <w:t>ꕍ</w:t>
      </w:r>
      <w:r>
        <w:rPr/>
        <w:t>廎㓂숷깍䩈땊⹘㠷斣纬䛂㘫</w:t>
      </w:r>
      <w:r>
        <w:rPr/>
        <w:t>ꤸ</w:t>
      </w:r>
      <w:r>
        <w:rPr/>
        <w:t>숷䈳潲瀥厏싂깠䝨輪橐濂晬棂䒻싂䅗恪瀨㝠쉫</w:t>
      </w:r>
      <w:r>
        <w:rPr/>
        <w:t>ꦘ</w:t>
      </w:r>
      <w:r>
        <w:rPr/>
        <w:t>䭷</w:t>
      </w:r>
      <w:r>
        <w:rPr/>
        <w:t>ⱁ</w:t>
      </w:r>
      <w:r>
        <w:rPr/>
        <w:t>畨晳䟎䣂♰싂坘硅쉒㠱穒圶獶녶幊㉷⑦牦楶杸꧎洮</w:t>
      </w:r>
      <w:r>
        <w:rPr/>
        <w:t>ꔳ</w:t>
      </w:r>
      <w:r>
        <w:rPr/>
        <w:t>땀</w:t>
      </w:r>
      <w:r>
        <w:rPr/>
        <w:t>ꦻ</w:t>
      </w:r>
      <w:r>
        <w:rPr/>
        <w:t>䇂剧㠣뽉歉ꍏ䍂顒堤柂倭礭栭佩栤䂱晎轍伩周䇂睇⩵슣搨㡧숯槍䚏䥫</w:t>
      </w:r>
      <w:r>
        <w:rPr/>
        <w:t>ⱚ</w:t>
      </w:r>
      <w:r>
        <w:rPr/>
        <w:t>땔쉊╶娺ꥦ䫂ꏂ뭅䥒쉣顺⼮助癍䏂䟂呴勍뭸념䍸ゥ爩⑪椱䅷䎻彯쉄凂儸硁숪犩參䡀㙗슥뮮椺ꌺ栽䎩ㅘ㍆㥭떣畧轋砤砤偗䲩愬䱌獍㈣克䫂⪘呚周恲습䬱㑲䬦潞⨺㑲䇂朮⍥䵤㙨倲呢䨪剖⑆憿ꌩ♤繳坄碏吲娫甪夸㝃㌥倳썏硄⤰㔳儬撣䘮쉞⹭敭乧牔㉗彟뾘䑮⍘晉棂뗂뗂飂瑞䛎䠩Ⓜꍩ硠灚뾩䑰쉅♮⩂慔㗂䯂堽轑璣旂䵏敪庣䱑䴤㙊恐牦숮确涩䠲쉺䄪⹙㉉⤪淂⩗☪橤칂쉃楾恈愣儨伷癭썍徥녗깟䢣䭍ㅈ</w:t>
      </w:r>
      <w:r>
        <w:rPr/>
        <w:t>ꥊ</w:t>
      </w:r>
      <w:r>
        <w:rPr/>
        <w:t>佫珂슿㉙侬췂㎿丣痂熮亘䩏㞵쉾걯㍞깶땤畸㘪</w:t>
      </w:r>
      <w:r>
        <w:rPr/>
        <w:t>ⰱ</w:t>
      </w:r>
      <w:r>
        <w:rPr/>
        <w:t>싂㨵儹숳界杋걁⨮슏</w:t>
      </w:r>
      <w:r>
        <w:rPr/>
        <w:t>ꗍ</w:t>
      </w:r>
      <w:r>
        <w:rPr/>
        <w:t>䄮䴫㟍檣㙧䬯桓车ꌫ숸捱弩딱⩴쉊䎡♳</w:t>
      </w:r>
      <w:r>
        <w:rPr/>
        <w:t>⡮</w:t>
      </w:r>
      <w:r>
        <w:rPr/>
        <w:t>慾棂揂䑫晔슡䥕䦬</w:t>
      </w:r>
      <w:r>
        <w:rPr/>
        <w:t>ꕲ</w:t>
      </w:r>
      <w:r>
        <w:rPr/>
        <w:t>眴媿뽱偭扬儷□ꅈ栮掮帹쉧櫂⵲쉮쉙쉞問癓瑫㑩딩䅥皡㡶䤤扵喱㥹쉸恍䤊녍⍖疡儹泂䉾丶䕺椰</w:t>
      </w:r>
      <w:r>
        <w:rPr/>
        <w:t>⠵</w:t>
      </w:r>
      <w:r>
        <w:rPr/>
        <w:t>椫㉗싂㭬浫쉒潡卣쉬䞡㯂傣偫窮䙰婅桵쉹內㜽걧朶男顙</w:t>
      </w:r>
      <w:r>
        <w:rPr/>
        <w:t>⡁</w:t>
      </w:r>
      <w:r>
        <w:rPr/>
        <w:t>婑쉳甬䭣쉸떩</w:t>
      </w:r>
      <w:r>
        <w:rPr/>
        <w:t>ⱷ╘</w:t>
      </w:r>
      <w:r>
        <w:rPr/>
        <w:t>㥌䡞숻</w:t>
      </w:r>
      <w:r>
        <w:rPr/>
        <w:t>ꖣ</w:t>
      </w:r>
      <w:r>
        <w:rPr/>
        <w:t>皩橶땉⚮捃櫍숩㉨뮵硑숶傿썵</w:t>
      </w:r>
      <w:r>
        <w:rPr/>
        <w:t>ⵧ</w:t>
      </w:r>
      <w:r>
        <w:rPr/>
        <w:t>숽伫乌놵牋汅</w:t>
      </w:r>
      <w:r>
        <w:rPr/>
        <w:t>ꤳ</w:t>
      </w:r>
      <w:r>
        <w:rPr/>
        <w:t>䌩渰㕷</w:t>
      </w:r>
      <w:r>
        <w:rPr/>
        <w:t>⠲</w:t>
      </w:r>
      <w:r>
        <w:rPr/>
        <w:t>奐桦澥に婵繦䨲싂呤杄㟂剂浏싂쵊摁</w:t>
      </w:r>
      <w:r>
        <w:rPr/>
        <w:t>ⷂ⫂</w:t>
      </w:r>
      <w:r>
        <w:rPr/>
        <w:t>畓挷㍸顡溬㇂夶汶칹걨猴묤녲</w:t>
      </w:r>
      <w:r>
        <w:rPr/>
        <w:t>⵰</w:t>
      </w:r>
      <w:r>
        <w:rPr/>
        <w:t>穙걭晪兡䀳敫悏盎ꍃ捩帬땉磂䡩晒嗂</w:t>
      </w:r>
      <w:r>
        <w:rPr/>
        <w:t>ꤺ</w:t>
      </w:r>
      <w:r>
        <w:rPr/>
        <w:t>긴䙧㚵獌⿍䰪썸깸⥩䍆敳⨺쉂㥯兖쉒▏硈穉</w:t>
      </w:r>
      <w:r>
        <w:rPr/>
        <w:t>Ⱜ</w:t>
      </w:r>
      <w:r>
        <w:rPr/>
        <w:t>刯䭵頥</w:t>
      </w:r>
      <w:r>
        <w:rPr/>
        <w:t>ꖩ</w:t>
      </w:r>
      <w:r>
        <w:rPr/>
        <w:t>Ⱚ</w:t>
      </w:r>
      <w:r>
        <w:rPr/>
        <w:t>轫걺㙚慫刺</w:t>
      </w:r>
      <w:r>
        <w:rPr/>
        <w:t>⡹</w:t>
      </w:r>
      <w:r>
        <w:rPr/>
        <w:t>捑毂佋䲱♲䵓쉉쉶</w:t>
      </w:r>
      <w:r>
        <w:rPr/>
        <w:t>ⶬ</w:t>
      </w:r>
      <w:r>
        <w:rPr/>
        <w:t>䕠싂깇廂뽬呑参砤夬㵔뭌뽖㥪걭塮獦䐸焹썥穅䘩쉖慳㙥㉊녀窿昽匱쉡塕癘敟傩슏矂仂㕚㔳숶숩쉄嗂☨晐䳂</w:t>
      </w:r>
      <w:r>
        <w:rPr/>
        <w:t>⡦</w:t>
      </w:r>
      <w:r>
        <w:rPr/>
        <w:t>橱</w:t>
      </w:r>
      <w:r>
        <w:rPr/>
        <w:t>⡌</w:t>
      </w:r>
      <w:r>
        <w:rPr/>
        <w:t>䅅䴭싂灷娮杶煞╉싂䐷썸䨦嗂扈嫎秂瘷硐卒♧亱㣂숩뽋㬣疵</w:t>
      </w:r>
      <w:r>
        <w:rPr/>
        <w:t>ⱙ</w:t>
      </w:r>
      <w:r>
        <w:rPr/>
        <w:t>啢噠啘㞿㭸㡆歳怭ꍊ</w:t>
      </w:r>
      <w:r>
        <w:rPr/>
        <w:t>꧂</w:t>
      </w:r>
      <w:r>
        <w:rPr/>
        <w:t>疘</w:t>
      </w:r>
      <w:r>
        <w:rPr/>
        <w:t>ꥇ</w:t>
      </w:r>
      <w:r>
        <w:rPr/>
        <w:t>쉢䙫⩯䱺剦䄥潈딪㵬婤栤塆欩쉋㛍쉢숺硨녘〤㥇穵䩦쉠㢡懂砸</w:t>
      </w:r>
      <w:r>
        <w:rPr/>
        <w:t>ꕦ</w:t>
      </w:r>
      <w:r>
        <w:rPr/>
        <w:t>쉴乺潯瞣슥</w:t>
      </w:r>
      <w:r>
        <w:rPr/>
        <w:t>ⵊ</w:t>
      </w:r>
      <w:r>
        <w:rPr/>
        <w:t>쉘敞牳䥰堶欬樵弹頻歖抩竂츩쉯ꍦ슏惂儤塋䜰⩅⥱縣걗믂浸␫杲〪숹뽍瓂</w:t>
      </w:r>
      <w:r>
        <w:rPr/>
        <w:t>ꥊ</w:t>
      </w:r>
      <w:r>
        <w:rPr/>
        <w:t>떏䷂숯儷쉄㥒䩘ꄩ戦⽅䑴쌸䱉⽬⩹ꥥ㭬枣쉫䄻</w:t>
      </w:r>
      <w:r>
        <w:rPr/>
        <w:t>ⷂ</w:t>
      </w:r>
      <w:r>
        <w:rPr/>
        <w:t>䕑</w:t>
      </w:r>
      <w:r>
        <w:rPr/>
        <w:t>⢩</w:t>
      </w:r>
      <w:r>
        <w:rPr/>
        <w:t>䍠摚卸ꅕ⥩</w:t>
      </w:r>
      <w:r>
        <w:rPr/>
        <w:t>⠬</w:t>
      </w:r>
      <w:r>
        <w:rPr/>
        <w:t>䃂哂슮䅩⩶⩯䂥䜩㑭歗쉢槂⛂⾩⹺堫걥쉔땶〱顐♡祋┮Ⓜ䭁媩쉉뽹䩭㗂昵塎뭩呋⬫穂쉾쉸쉉輮</w:t>
      </w:r>
      <w:r>
        <w:rPr/>
        <w:t>⣂</w:t>
      </w:r>
      <w:r>
        <w:rPr/>
        <w:t>倯ゥ견晉숴뭚춣垱棍儨扴㍣╹뽅촣㡢㈹幕╄曂⎩橨걊䫂摣弶</w:t>
      </w:r>
      <w:r>
        <w:rPr/>
        <w:t>ꤤ</w:t>
      </w:r>
      <w:r>
        <w:rPr/>
        <w:t>卋䔳挬</w:t>
      </w:r>
      <w:r>
        <w:rPr/>
        <w:t>ꕾ⩢</w:t>
      </w:r>
      <w:r>
        <w:rPr/>
        <w:t>撡浥</w:t>
      </w:r>
      <w:r>
        <w:rPr/>
        <w:t>ꤤ</w:t>
      </w:r>
      <w:r>
        <w:rPr/>
        <w:t>슏䵰輪捴쉁え伻㈲ㄤ╈捉䫂캣츲⽅䡙匫</w:t>
      </w:r>
      <w:r>
        <w:rPr/>
        <w:t>ꥀ</w:t>
      </w:r>
      <w:r>
        <w:rPr/>
        <w:t>哎偏炻넻倹绂♁湵吪穚</w:t>
      </w:r>
      <w:r>
        <w:rPr/>
        <w:t>⡷</w:t>
      </w:r>
      <w:r>
        <w:rPr/>
        <w:t>䑁뭅칥䩴檵呔⻃埂咻楱畆쵂컍戯뗂烂䴩긪⩅䘪祁╄倱깯癢⑚堩杍颬ケ쉇㏂깹僂慥䅬</w:t>
      </w:r>
      <w:r>
        <w:rPr/>
        <w:t>ꥄ</w:t>
      </w:r>
      <w:r>
        <w:rPr/>
        <w:t>桤떥灭⸺쉭湣㛂숴䩔ꇂ䐣媡䱀祁</w:t>
      </w:r>
      <w:r>
        <w:rPr/>
        <w:t>ꥐ</w:t>
      </w:r>
      <w:r>
        <w:rPr/>
        <w:t>繙믂땑⩹潀睪恉唱넊춿䔱ㆩ瑱싂⍨칆넨颬쉌伭幟⴫わ搹呔㚩娪㥆Ⓕ땳噃쉔斿⭖슩⮵个敏떻祷</w:t>
      </w:r>
      <w:r>
        <w:rPr/>
        <w:t>⡙</w:t>
      </w:r>
      <w:r>
        <w:rPr/>
        <w:t>뭊剏颩牳뽋䨹〴</w:t>
      </w:r>
      <w:r>
        <w:rPr/>
        <w:t>ꔫ☺ⵤ</w:t>
      </w:r>
      <w:r>
        <w:rPr/>
        <w:t>㪿⯂뽶⍳圩</w:t>
      </w:r>
      <w:r>
        <w:rPr/>
        <w:t>⡵</w:t>
      </w:r>
      <w:r>
        <w:rPr/>
        <w:t>숬䕢⥊澵촩煺숫携㜻쉴㑷坵␫</w:t>
      </w:r>
      <w:r>
        <w:rPr/>
        <w:t>ꥅ</w:t>
      </w:r>
      <w:r>
        <w:rPr/>
        <w:t>矍歖眬걭걞敄쵞穈夺嫃칮䙓磂嘬쉂烂컂쉏싂⬤㝟䥒䦩䑯</w:t>
      </w:r>
      <w:r>
        <w:rPr/>
        <w:t>꧂</w:t>
      </w:r>
      <w:r>
        <w:rPr/>
        <w:t>塺⨷ꥤ橩慏低긪</w:t>
      </w:r>
      <w:r>
        <w:rPr/>
        <w:t>ⴭ</w:t>
      </w:r>
      <w:r>
        <w:rPr/>
        <w:t>接櫂坹䷂轰ꥳ숦湟欺슏䡦皡䍥</w:t>
      </w:r>
      <w:r>
        <w:rPr/>
        <w:t>꧂</w:t>
      </w:r>
      <w:r>
        <w:rPr/>
        <w:t>㵡顏ꍸ杢䯂㴳䝠庿摑瘺䁞頣ꅫ磂쏂䷂瘪싍싂欨㮣庵ㄪ숰쉊䆣㵑놱年丫쉡㩯敶⸪恄뿃⽋转漳栭㇃敁깯촪⑘쉊極梩슥쉥噑칰剬敢㔲䰰숭戰掣⿂</w:t>
      </w:r>
      <w:r>
        <w:rPr/>
        <w:t>ꖩ</w:t>
      </w:r>
      <w:r>
        <w:rPr/>
        <w:t>冡츣溬猤䰨㌮朰</w:t>
      </w:r>
      <w:r>
        <w:rPr/>
        <w:t>ⱍ</w:t>
      </w:r>
      <w:r>
        <w:rPr/>
        <w:t>併烂껂쉇㡐沱姂顣䜶㝋䭟썊뼽쉹敖㋎捁搪佒㈣杰坋ꅩ歭㉫쉮썀땹徘痂浦⬽</w:t>
      </w:r>
      <w:r>
        <w:rPr/>
        <w:t>⠲</w:t>
      </w:r>
      <w:r>
        <w:rPr/>
        <w:t>쉫</w:t>
      </w:r>
      <w:r>
        <w:rPr/>
        <w:t>Ⱜ</w:t>
      </w:r>
      <w:r>
        <w:rPr/>
        <w:t>瘰桪딵㙠㙤手썟扟⦥䲣㋂쉐숪䊬䷍䳂쉵犩⨻眨噍潤㭙</w:t>
      </w:r>
      <w:r>
        <w:rPr/>
        <w:t>ⰴ</w:t>
      </w:r>
      <w:r>
        <w:rPr/>
        <w:t>䥳渳〉塑䉪稱呂穀츪㪿싂㞵䕗㜨拃쉰츲ず猰捒礷狎㮬佃</w:t>
      </w:r>
      <w:r>
        <w:rPr/>
        <w:t>ꕇ</w:t>
      </w:r>
      <w:r>
        <w:rPr/>
        <w:t>䮘碘搥⤳⸻攨⩷櫂䆻ꅌ硬䵉癎吪冣⼦</w:t>
      </w:r>
      <w:r>
        <w:rPr/>
        <w:t>ⵑ</w:t>
      </w:r>
      <w:r>
        <w:rPr/>
        <w:t>灤橑慴쉇䈪燂쉺쉠䱭呚숵싎竂䭠惂椫</w:t>
      </w:r>
      <w:r>
        <w:rPr/>
        <w:t>ꕚ</w:t>
      </w:r>
      <w:r>
        <w:rPr/>
        <w:t>桅げ瑩塏뼨申慆ꍙ⽔녒䫂㙩洽슘轒漰娻炣⍷䢡飂睌幨潎皣깨싂㞣㬷䥺싂⭟煰灁癊⥡쉷</w:t>
      </w:r>
      <w:r>
        <w:rPr/>
        <w:t>Ⳃ</w:t>
      </w:r>
      <w:r>
        <w:rPr/>
        <w:t>ꎩ幸牄䉔숪呐夺榿떡涩楊升⽈䉲颬䀪</w:t>
      </w:r>
      <w:r>
        <w:rPr/>
        <w:t>ⵁ</w:t>
      </w:r>
      <w:r>
        <w:rPr/>
        <w:t>쉞䧃㙵洴摇쉶坡칢淂撥싂</w:t>
      </w:r>
      <w:r>
        <w:rPr/>
        <w:t>⢵</w:t>
      </w:r>
      <w:r>
        <w:rPr/>
        <w:t>樱田疣秂⯂䰹頳㗂싂睓卟顩冬恄숪츪繐䜲ㅩ</w:t>
      </w:r>
      <w:r>
        <w:rPr/>
        <w:t>ꕬ</w:t>
      </w:r>
      <w:r>
        <w:rPr/>
        <w:t>ꅲ榣쵄呾㙑璵⑳助穸眫⮩夵㒩捱숪습</w:t>
      </w:r>
      <w:r>
        <w:rPr/>
        <w:t>⠭⌺⭟</w:t>
      </w:r>
      <w:r>
        <w:rPr/>
        <w:t>䄱淂强䅒牪溡㐴슩摱渫◂숫⩧㈸┩劣假㌰䟂䛂桳毂灋歄ㅨ买犩⑎쉡哂献</w:t>
      </w:r>
      <w:r>
        <w:rPr/>
        <w:t>⡩</w:t>
      </w:r>
      <w:r>
        <w:rPr/>
        <w:t>䙃䛎䧂䤭獮㬭昸䑧㍴癌곂䵄棍癬畂磍䞣嗂䭸旂忂㵴⩅焴啀瞬쉪憣怪䀳⩫㎬扩绂啯깩㉸뗂㏃䒵䥪⩁슡戻昳촥皱砽⥫䯂撏껂⭀婂⑊妩祱幓潃⭩从搩横숭㗂㝡슡䰭橬杹洹怽敧〫㤴쌹撥䤊⪩쉦녡쉎⸷숲潧杺</w:t>
      </w:r>
      <w:r>
        <w:rPr/>
        <w:t>Ȿ</w:t>
      </w:r>
      <w:r>
        <w:rPr/>
        <w:t>奒敖䍫浶슱洽頦䕊惂쉐䤰嚻幓乙ㄷ偨䠰</w:t>
      </w:r>
      <w:r>
        <w:rPr/>
        <w:t>⡆</w:t>
      </w:r>
      <w:r>
        <w:rPr/>
        <w:t>㐴哂扳㡥畎瑚녒獉獷䩓䁉嚡⩌䰹测漷갵</w:t>
      </w:r>
      <w:r>
        <w:rPr/>
        <w:t>ꕞ</w:t>
      </w:r>
      <w:r>
        <w:rPr/>
        <w:t>捨佢㌺晓䍟ㅕꌪ睩湮壂刴</w:t>
      </w:r>
      <w:r>
        <w:rPr/>
        <w:t>ⱅ</w:t>
      </w:r>
      <w:r>
        <w:rPr/>
        <w:t>ꕄ</w:t>
      </w:r>
      <w:r>
        <w:rPr/>
        <w:t>獐䙇놩㈱</w:t>
      </w:r>
      <w:r>
        <w:rPr/>
        <w:t>⡹</w:t>
      </w:r>
      <w:r>
        <w:rPr/>
        <w:t>濎瓂㟂깣效䱍㝟獋汀ꅧ恊婬楄ꅴ䞩</w:t>
      </w:r>
      <w:r>
        <w:rPr/>
        <w:t>꤬⑈</w:t>
      </w:r>
      <w:r>
        <w:rPr/>
        <w:t>䮱匨╡剖呶潢믂佡</w:t>
      </w:r>
      <w:r>
        <w:rPr/>
        <w:t>ⲣ</w:t>
      </w:r>
      <w:r>
        <w:rPr/>
        <w:t>栱㫎伭憥⫂㩘杩楬䮻⩲</w:t>
      </w:r>
      <w:r>
        <w:rPr/>
        <w:t>Ⱪ</w:t>
      </w:r>
      <w:r>
        <w:rPr/>
        <w:t>쉶䭴</w:t>
      </w:r>
      <w:r>
        <w:rPr/>
        <w:t>ꤦ</w:t>
      </w:r>
      <w:r>
        <w:rPr/>
        <w:t>㔽穪倯</w:t>
      </w:r>
      <w:r>
        <w:rPr/>
        <w:t>ꕭ</w:t>
      </w:r>
      <w:r>
        <w:rPr/>
        <w:t>뼭䤻棍浠嫂畘䝊㑍⼽䶿ꅖ䉭썌䈳幱츣슱䙱</w:t>
      </w:r>
      <w:r>
        <w:rPr/>
        <w:t>⠸</w:t>
      </w:r>
      <w:r>
        <w:rPr/>
        <w:t>⽳▱盂䝂佫숱ㅶ繶㉒䁮儦</w:t>
      </w:r>
      <w:r>
        <w:rPr/>
        <w:t>ⵡ</w:t>
      </w:r>
      <w:r>
        <w:rPr/>
        <w:t>縰싎侥奞</w:t>
      </w:r>
      <w:r>
        <w:rPr/>
        <w:t>⣃</w:t>
      </w:r>
      <w:r>
        <w:rPr/>
        <w:t>䫎斩칀⬶⩦媏戵갦旂㢿갲瑧뽖㠤瘵</w:t>
      </w:r>
      <w:r>
        <w:rPr/>
        <w:t>꧂</w:t>
      </w:r>
      <w:r>
        <w:rPr/>
        <w:t>愮疣㤯쏂幏숩䥬䬲愱愱奀侱츲祇ꥦ칌쉆斱傩㫂偱⹎䭲뭳숨싂噹斡㙮楩㋂䳂㎮爲땷䣂祵⮩ㅕ⍌㉸</w:t>
      </w:r>
      <w:r>
        <w:rPr/>
        <w:t>⡮</w:t>
      </w:r>
      <w:r>
        <w:rPr/>
        <w:t>숹橈⹤䵍까癹㥒疿Ⓜ唨捷割쉋㪬쉆漱䠺싎䠲㖵疡机畗䧃⩹슱慫潋琦묲竂佶ㅐ在㉹ꍈ䳂歰츣⤺顇썳狎</w:t>
      </w:r>
      <w:r>
        <w:rPr/>
        <w:t>ꥃ</w:t>
      </w:r>
      <w:r>
        <w:rPr/>
        <w:t>䤫瑸唶灣〳싂Ⓨ</w:t>
      </w:r>
      <w:r>
        <w:rPr/>
        <w:t>⡠</w:t>
      </w:r>
      <w:r>
        <w:rPr/>
        <w:t>㝾䍉쉶凂⬣䵀敒異契㡋䁴扷쵂噀무쵃ꍐ</w:t>
      </w:r>
      <w:r>
        <w:rPr/>
        <w:t>ꕉ</w:t>
      </w:r>
      <w:r>
        <w:rPr/>
        <w:t>滂ꄸ숴湗䎡參䱹䋍쌽奔쉟⿂䈮㬯春䗂坡⹰洮⏂싂췂⑲睑㊥숵䔥쉘</w:t>
      </w:r>
      <w:r>
        <w:rPr/>
        <w:t>ꤹ</w:t>
      </w:r>
      <w:r>
        <w:rPr/>
        <w:t>欭ꎡ쉈湺䬱땈〴㴦奒䄭⮩䩞넱</w:t>
      </w:r>
      <w:r>
        <w:rPr/>
        <w:t>⡉</w:t>
      </w:r>
      <w:r>
        <w:rPr/>
        <w:t>㑞操廂侵秂潑䱫딻妻숺㉙凂㬥参녧쉈輰繀⨴䴶쉗䍤汊曂扚牂␶毂녃묫創ꍋ</w:t>
      </w:r>
      <w:r>
        <w:rPr/>
        <w:t>ⲩ</w:t>
      </w:r>
      <w:r>
        <w:rPr/>
        <w:t>䝨⒥伥䠳</w:t>
      </w:r>
      <w:r>
        <w:rPr/>
        <w:t>⢮ⱉ</w:t>
      </w:r>
      <w:r>
        <w:rPr/>
        <w:t>煱佚塩穌⪘吵䨭㔪견</w:t>
      </w:r>
      <w:r>
        <w:rPr/>
        <w:t>ꤶ</w:t>
      </w:r>
      <w:r>
        <w:rPr/>
        <w:t>䰴쉏桤⤩♈発걋摰㉏乚</w:t>
      </w:r>
      <w:r>
        <w:rPr/>
        <w:t>ⷂ</w:t>
      </w:r>
      <w:r>
        <w:rPr/>
        <w:t>숷䵭⽀䙬꧎勂㝊☪썯겻疩浮칩輤瑥䑊槂㶵嚵啂쏂熣䀳쉱湃쉎傮⥦佁㑢䌭仂旂</w:t>
      </w:r>
      <w:r>
        <w:rPr/>
        <w:t>ꦡ</w:t>
      </w:r>
      <w:r>
        <w:rPr/>
        <w:t>㫂쉩浑横欷爤晊幬禩皬</w:t>
      </w:r>
      <w:r>
        <w:rPr/>
        <w:t>ⴽ</w:t>
      </w:r>
      <w:r>
        <w:rPr/>
        <w:t>壍㵘幕朻쉬丣</w:t>
      </w:r>
      <w:r>
        <w:rPr/>
        <w:t>ꦩ</w:t>
      </w:r>
      <w:r>
        <w:rPr/>
        <w:t>쉯姂汪㙮债㍾</w:t>
      </w:r>
      <w:r>
        <w:rPr/>
        <w:t>⣂</w:t>
      </w:r>
      <w:r>
        <w:rPr/>
        <w:t>㨩║쉰</w:t>
      </w:r>
      <w:r>
        <w:rPr/>
        <w:t>⠣</w:t>
      </w:r>
      <w:r>
        <w:rPr/>
        <w:t>彑쉺ㅉ㭬땇ꥲ츫</w:t>
      </w:r>
      <w:r>
        <w:rPr/>
        <w:t>ⵂ</w:t>
      </w:r>
      <w:r>
        <w:rPr/>
        <w:t>扷ꅯ浆</w:t>
      </w:r>
      <w:r>
        <w:rPr/>
        <w:t>⡅</w:t>
      </w:r>
      <w:r>
        <w:rPr/>
        <w:t>ꍏ䁾ꥷ怰䴬㥕칶稳썀瘱녀弣刨䩭</w:t>
      </w:r>
      <w:r>
        <w:rPr/>
        <w:t>ⶣ</w:t>
      </w:r>
      <w:r>
        <w:rPr/>
        <w:t>곂㡮榘촶┷恘쉕싂䬳䨫ㅋ轷䜪ㄨ쉐</w:t>
      </w:r>
      <w:r>
        <w:rPr/>
        <w:t>ꥐ</w:t>
      </w:r>
      <w:r>
        <w:rPr/>
        <w:t>㵟⥖璬瑤ꌻ쉋慫敬匦睓歕㕅㭢旂⫎</w:t>
      </w:r>
      <w:r>
        <w:rPr/>
        <w:t>꧂</w:t>
      </w:r>
      <w:r>
        <w:rPr/>
        <w:t>带眹땵싂䝐▮灷䑑숰姂こ敡祕⾱幚怊䈰壃唺潥쵟悥㡰汢깠썒칉湍但숤丯䥖唱⨤煨げ硔㣂䥣儫嘪狂</w:t>
      </w:r>
      <w:r>
        <w:rPr/>
        <w:t>⠤</w:t>
      </w:r>
      <w:r>
        <w:rPr/>
        <w:t>歟⥰迂砨슥硊熩哂捞ꍨ歹墱㍔㙴啗硯湕繶娻쉆眪㕣쉖漨ꄦ㥗庱⭁㛂㈽㡚㥕䬸㵘〲橸쉄潢⵵</w:t>
      </w:r>
      <w:r>
        <w:rPr/>
        <w:t>ⰻ</w:t>
      </w:r>
      <w:r>
        <w:rPr/>
        <w:t>痂㛂竂㗂牶ㅰ瑲轂輳쉾쉋洴싂瑺◂弪辏㬯㜴숹丹䜭㷂싃採湾</w:t>
      </w:r>
      <w:r>
        <w:rPr/>
        <w:t>ꔩ⏍</w:t>
      </w:r>
      <w:r>
        <w:rPr/>
        <w:t>녰憵䰷䠨⧂䙫㧍숸は</w:t>
      </w:r>
      <w:r>
        <w:rPr/>
        <w:t>⠶</w:t>
      </w:r>
      <w:r>
        <w:rPr/>
        <w:t>壂㐲㭀唣渺摶䙹㠱곂㵄䡠쉓㭭Ⓝ乸녕⑏</w:t>
      </w:r>
      <w:r>
        <w:rPr/>
        <w:t>ꦏ</w:t>
      </w:r>
      <w:r>
        <w:rPr/>
        <w:t>勃廂䌻묥ⸯ⹟啋싃쉃奒딷砪煠別䳎䭥旍兦颻▣</w:t>
      </w:r>
      <w:r>
        <w:rPr/>
        <w:t>⠫</w:t>
      </w:r>
      <w:r>
        <w:rPr/>
        <w:t>㜥쉠</w:t>
      </w:r>
      <w:r>
        <w:rPr/>
        <w:t>ꕂ</w:t>
      </w:r>
      <w:r>
        <w:rPr/>
        <w:t>ぎ츸曃䥩쉯䬷伨⎿熮样〸㵟瑗⬪䭊䇂ꅵ画</w:t>
      </w:r>
      <w:r>
        <w:rPr/>
        <w:t>⣂</w:t>
      </w:r>
      <w:r>
        <w:rPr/>
        <w:t>㉱偞睇琷쉆</w:t>
      </w:r>
      <w:r>
        <w:rPr/>
        <w:t>ⴱ</w:t>
      </w:r>
      <w:r>
        <w:rPr/>
        <w:t>䣂☻乓啲슘碵䡒瀦獣弸⍃칰싂䪩毂䩈</w:t>
      </w:r>
      <w:r>
        <w:rPr/>
        <w:t>⡶</w:t>
      </w:r>
      <w:r>
        <w:rPr/>
        <w:t>卉汓畣Ⓜ旎쵑쉏㞩琲绂灭畴슿ꥤ㕳쉷깥</w:t>
      </w:r>
      <w:r>
        <w:rPr/>
        <w:t>ꦘ</w:t>
      </w:r>
      <w:r>
        <w:rPr/>
        <w:t>뭖渵啊輭ꥠ䜸ㄸ㝕晘</w:t>
      </w:r>
      <w:r>
        <w:rPr/>
        <w:t>⣂</w:t>
      </w:r>
      <w:r>
        <w:rPr/>
        <w:t>䤬⍐杠頪圣딨쉉⨵⥠皱⌴뽔䞩숽䩖伯牵吶ꄶ㐣ガ⑦匳穕슱긣䇂洮</w:t>
      </w:r>
      <w:r>
        <w:rPr/>
        <w:t>ꤰ</w:t>
      </w:r>
      <w:r>
        <w:rPr/>
        <w:t>⽗潧欣㭮</w:t>
      </w:r>
      <w:r>
        <w:rPr/>
        <w:t>⡓</w:t>
      </w:r>
      <w:r>
        <w:rPr/>
        <w:t>㜻뽱堩䝐敬乗䒘氹䬴䀣긶畧칾縣䨬摠煇慍㤷쉳쉯⬣╺䴳穓煀䚏쉙毂츯䱚い쵟숩嗂㈳걶♳츻擎呉쉪</w:t>
      </w:r>
      <w:r>
        <w:rPr/>
        <w:t>⡵Ⳃ</w:t>
      </w:r>
      <w:r>
        <w:rPr/>
        <w:t>꧂</w:t>
      </w:r>
      <w:r>
        <w:rPr/>
        <w:t>盂ꥧ뭗乔ꅪ⹷슩昮僂畣歸⩢䍀癆</w:t>
      </w:r>
      <w:r>
        <w:rPr/>
        <w:t>ꔤ</w:t>
      </w:r>
      <w:r>
        <w:rPr/>
        <w:t>倸넮⾬繭걪㥫쉁䅖欷⩧穏싂扑漯轅暻㡯썙ꍕ丸坹</w:t>
      </w:r>
      <w:r>
        <w:rPr/>
        <w:t>ꤶ</w:t>
      </w:r>
      <w:r>
        <w:rPr/>
        <w:t>㑴恮䫂楋쉃㤹숺쉑樭䆩쉅摘</w:t>
      </w:r>
      <w:r>
        <w:rPr/>
        <w:t>ⷂ</w:t>
      </w:r>
      <w:r>
        <w:rPr/>
        <w:t>捍㑁</w:t>
      </w:r>
      <w:r>
        <w:rPr/>
        <w:t>ꤶ</w:t>
      </w:r>
      <w:r>
        <w:rPr/>
        <w:t>噥㠲癮</w:t>
      </w:r>
      <w:r>
        <w:rPr/>
        <w:t>⡣</w:t>
      </w:r>
      <w:r>
        <w:rPr/>
        <w:t>䁣稻录兔幌䳂桊偤♂뼹䮏塴땪浘堺㚻䦩㎡瀸戽䙙爸旂㝈ꇂ改⥵榵䒱ꇍ긱⪘共㠹♈㇂䌴啳剂朥⯃묰㵥楗㣂氨渫樰㣃恱쉋係仂</w:t>
      </w:r>
      <w:r>
        <w:rPr/>
        <w:t>ꤽ</w:t>
      </w:r>
      <w:r>
        <w:rPr/>
        <w:t>氩湎걄뗂朥쉭婁ꅤ숪⤩⹵頣땊䞩娪뇂</w:t>
      </w:r>
      <w:r>
        <w:rPr/>
        <w:t>Ⱜ</w:t>
      </w:r>
      <w:r>
        <w:rPr/>
        <w:t>禱㭊䶡쉯</w:t>
      </w:r>
      <w:r>
        <w:rPr/>
        <w:t>⡫</w:t>
      </w:r>
      <w:r>
        <w:rPr/>
        <w:t>揂</w:t>
      </w:r>
      <w:r>
        <w:rPr/>
        <w:t>ꥉ</w:t>
      </w:r>
      <w:r>
        <w:rPr/>
        <w:t>녦꺡佣㜰ㆬ┱⸦洤朶ꄽ⽸便敠帷ꅵ⛂쵚牁娩䱾渹䠸䱶圻灠츲歬⩶忂厮呔䅉뇂쎮▿倽杁媬Ⓜ䊥싂⵳⒱哂⥭㪩녣⼦犥쉷㕔做ぃ妮湙</w:t>
      </w:r>
      <w:r>
        <w:rPr/>
        <w:t>ꖬ</w:t>
      </w:r>
      <w:r>
        <w:rPr/>
        <w:t>뼣輪⸵⽐冬쉈⑱</w:t>
      </w:r>
      <w:r>
        <w:rPr/>
        <w:t>ꤶ</w:t>
      </w:r>
      <w:r>
        <w:rPr/>
        <w:t>啌䦏</w:t>
      </w:r>
      <w:r>
        <w:rPr/>
        <w:t>ꗂ</w:t>
      </w:r>
      <w:r>
        <w:rPr/>
        <w:t>摦⤱싂牮佫䰵你䥂櫂◂깩칯獦⨊参濂놘伳䩇捖쵥⨬㝔辬桓㭑☪㵋㶬啃꺩쉬枿ꌵ쉉썎⎬煅啾┥碏牣㤩儬넶⛂克䉮ㅗ啐⦩⩩⩍か淃䭨⽮쉐喣硾晗쉫擂</w:t>
      </w:r>
      <w:r>
        <w:rPr/>
        <w:t>ꥄ</w:t>
      </w:r>
      <w:r>
        <w:rPr/>
        <w:t>㵐从瑏㨤㬷숱쉀檏춣御潕䛂䚩㕕숲칺楆⴪딲汓ㄮ♴䧂炣顓ㄲ愽숳</w:t>
      </w:r>
      <w:r>
        <w:rPr/>
        <w:t>⡷</w:t>
      </w:r>
      <w:r>
        <w:rPr/>
        <w:t>捾쵶倯䙨眺畖㋂슻숪绂䝏ㅅ</w:t>
      </w:r>
      <w:r>
        <w:rPr/>
        <w:t>ꕨ</w:t>
      </w:r>
      <w:r>
        <w:rPr/>
        <w:t>쉄瀩卲兣㒥쉮슮䇂㩑橳䝫⥂漷㮥⩞쉷䫂ㅙ乪飂毂慞浞兇亡쉣竂塎뇂彬뽌穏쉮뼶剷搪琷抏㨥サ썱喱</w:t>
      </w:r>
      <w:r>
        <w:rPr/>
        <w:t>⡰</w:t>
      </w:r>
      <w:r>
        <w:rPr/>
        <w:t>偯䲻ꥩ顉㌣兦딶㧂㍭쵙걈㣂瑠㐵䉵녪쉒䱊晢噄慣숮츬</w:t>
      </w:r>
      <w:r>
        <w:rPr/>
        <w:t>ꕕ</w:t>
      </w:r>
      <w:r>
        <w:rPr/>
        <w:t>洹旂挹</w:t>
      </w:r>
      <w:r>
        <w:rPr/>
        <w:t>ꖩ</w:t>
      </w:r>
      <w:r>
        <w:rPr/>
        <w:t>䬥䮣奢䑫繫略揂年⥸ぎ⾩⩲䄮嫂带ꅂ渴灗⮩䭱项杯녧剈玻䄱⵸숰嘦숫佥싂</w:t>
      </w:r>
      <w:r>
        <w:rPr/>
        <w:t>ꤤ</w:t>
      </w:r>
      <w:r>
        <w:rPr/>
        <w:t>夤殮㩐걫柂砨氦슥</w:t>
      </w:r>
      <w:r>
        <w:rPr/>
        <w:t>⠩</w:t>
      </w:r>
      <w:r>
        <w:rPr/>
        <w:t>楡愽曍歧☨숩権⽆䔨敱拂橬睢斿ㄩ슩숭煏곍埂慨䈱䦩⭋⚩ꌰ䔬걾在싂樵恪⑌恘癬䕘幟ꍵ㕢녍弱♯쉓景</w:t>
      </w:r>
      <w:r>
        <w:rPr/>
        <w:t>ⷂ⥙</w:t>
      </w:r>
      <w:r>
        <w:rPr/>
        <w:t>䔥散祬暿氨⪡垮긥弰浪㝸丰䁥䆏㍮䮡癅㶡繨㬭獵占⹊捏숣杋䴲婈啾傩潙䮣沵仂禩녫⶿㥀쉁摠㕄干主</w:t>
      </w:r>
      <w:r>
        <w:rPr/>
        <w:t>ꦮ</w:t>
      </w:r>
      <w:r>
        <w:rPr/>
        <w:t>奮搲琬䅖⩳뼥頩쉎</w:t>
      </w:r>
      <w:r>
        <w:rPr/>
        <w:t>ꦿ</w:t>
      </w:r>
      <w:r>
        <w:rPr/>
        <w:t>ㆥ꥙惂㑚㡈晡摺歞䕳숰뇂싂奸榩ォ橖⩥柂塄戸壂䝘㘤杙⑫㬳습敧⪏㪵旂匵쉭춱楕칒剸榿뭢顫┹</w:t>
      </w:r>
      <w:r>
        <w:rPr/>
        <w:t>ꕐ</w:t>
      </w:r>
      <w:r>
        <w:rPr/>
        <w:t>쉈⩒疏椸쵇侥䄲컂슬侩竂䧂佉匦⾵ㆻ䄰쉁갽숱습싂槃丨仃ㅘ佑㶱ꍪ塷쉉</w:t>
      </w:r>
      <w:r>
        <w:rPr/>
        <w:t>ⱶ</w:t>
      </w:r>
      <w:r>
        <w:rPr/>
        <w:t>䌪泂呍㧂뽆쉹䙆</w:t>
      </w:r>
      <w:r>
        <w:rPr/>
        <w:t>ⵯ</w:t>
      </w:r>
      <w:r>
        <w:rPr/>
        <w:t>棃䱔⨯☰嫍䶩〲㙐桴癩挻盂</w:t>
      </w:r>
      <w:r>
        <w:rPr/>
        <w:t>꤫</w:t>
      </w:r>
      <w:r>
        <w:rPr/>
        <w:t>䎮ꄺ䚘녕厱〣</w:t>
      </w:r>
      <w:r>
        <w:rPr/>
        <w:t>ꥃ⩁</w:t>
      </w:r>
      <w:r>
        <w:rPr/>
        <w:t>㉪瘬瑗瑕仍窡⻂怮欭繆숫䉑㔬㘫毂参쉺슿</w:t>
      </w:r>
      <w:r>
        <w:rPr/>
        <w:t>ꖘ</w:t>
      </w:r>
      <w:r>
        <w:rPr/>
        <w:t>䤮㭅圻䑄⩾乭☲㑫</w:t>
      </w:r>
      <w:r>
        <w:rPr/>
        <w:t>ꔮ</w:t>
      </w:r>
      <w:r>
        <w:rPr/>
        <w:t>䞵䙑숶췂ꌸ奃넪ㅭ繶㣂幖㭁춥樭ㄭ⽥摠츨䁆촺癦轑쉊㏂㫂儦摙꺩䉋挦╪報숹쏃뭠썐攥ꄪㆬ䃂⬰啣뽱纏梱䚩䅑獚砯槂收䐨⌹眯㘶⭰</w:t>
      </w:r>
      <w:r>
        <w:rPr/>
        <w:t>ⶱ</w:t>
      </w:r>
      <w:r>
        <w:rPr/>
        <w:t>ⱘ</w:t>
      </w:r>
      <w:r>
        <w:rPr/>
        <w:t>怵皻쉏䱊灶䍡뼩쉚칵㩷㩟㫂瑙攷ㅘ浦䁢숨猊㥪</w:t>
      </w:r>
      <w:r>
        <w:rPr/>
        <w:t>ⵖ</w:t>
      </w:r>
      <w:r>
        <w:rPr/>
        <w:t>쌲摈䱭ꥦ䙔싂㵴㕅⩖쉷旃睘猤䰱收ꥧ숫噌䵭</w:t>
      </w:r>
      <w:r>
        <w:rPr/>
        <w:t>ⶮ</w:t>
      </w:r>
      <w:r>
        <w:rPr/>
        <w:t>儬䥃⨭땣彁渫⯂擂兊ꅧ灇넫슩⿂ꥰ㒏ꍪ숬ꥵ眭轌撩㴱欤癮呓</w:t>
      </w:r>
      <w:r>
        <w:rPr/>
        <w:t>ꥃ</w:t>
      </w:r>
      <w:r>
        <w:rPr/>
        <w:t>穇㑲幭ꌺ䱭⸱⌹㠺썞슩숶㠪쉁⯃</w:t>
      </w:r>
      <w:r>
        <w:rPr/>
        <w:t>⣂</w:t>
      </w:r>
      <w:r>
        <w:rPr/>
        <w:t>䙦㡭栭晥䤹⨬湢쉃㵖쉺</w:t>
      </w:r>
      <w:r>
        <w:rPr/>
        <w:t>ⵖ</w:t>
      </w:r>
      <w:r>
        <w:rPr/>
        <w:t>歖숽䳂䤬ꍱ幌⨲牣坮敤䩋硙뽪歐幆癤㣂瀽氲愹䰺毂顲쉧䩋䡑勂䄫䅷⩮眪㘷⥀㋂瞩塀쉟묤㙊助⩒싂쉁泍䈭琰牆磂頩㖡晦扣癰</w:t>
      </w:r>
      <w:r>
        <w:rPr/>
        <w:t>ⲱ☶</w:t>
      </w:r>
      <w:r>
        <w:rPr/>
        <w:t>䧂灇䋂彣托</w:t>
      </w:r>
      <w:r>
        <w:rPr/>
        <w:t>ꦻ⤲</w:t>
      </w:r>
      <w:r>
        <w:rPr/>
        <w:t>皥疻ꍹ╗쉤ぶ恹姂去硘㩁╟浏朳⽖싂㑒숨幪琤㭡쉵橁ꅩ題싎㍙ꅄꍨ슣䉩싂眪祒䅀参呸橯恳㤺ꇂ䢣묣◍䝗媱䁭斮숲싃슘갶깏㍣</w:t>
      </w:r>
      <w:r>
        <w:rPr/>
        <w:t>ꕆ</w:t>
      </w:r>
      <w:r>
        <w:rPr/>
        <w:t>쉟入╺⑁㩺琳숱朱겻潩繯䗂塘睎浚</w:t>
      </w:r>
      <w:r>
        <w:rPr/>
        <w:t>꤫</w:t>
      </w:r>
      <w:r>
        <w:rPr/>
        <w:t>枣丱慙幥쉔摇桖츣⩐╵浢䐪㩗뭲䁔뭑䡡</w:t>
      </w:r>
      <w:r>
        <w:rPr/>
        <w:t>ꤶ</w:t>
      </w:r>
      <w:r>
        <w:rPr/>
        <w:t>ꍠ瞬嚣⸽䱣䂣⑑</w:t>
      </w:r>
      <w:r>
        <w:rPr/>
        <w:t>ⵎ</w:t>
      </w:r>
      <w:r>
        <w:rPr/>
        <w:t>⺥㥹揍汙瑗╕⩚⨣</w:t>
      </w:r>
      <w:r>
        <w:rPr/>
        <w:t>ꗂ</w:t>
      </w:r>
      <w:r>
        <w:rPr/>
        <w:t>㘨☮檡䥂䱤磂⺥⩫╊硱</w:t>
      </w:r>
      <w:r>
        <w:rPr/>
        <w:t>ⶡ</w:t>
      </w:r>
      <w:r>
        <w:rPr/>
        <w:t>䘷泂忂㩧恥넸削쉶㊿㵠頹奟䭟奏ꄳ⩐뽭穊슬껂뗂䅐㌫땤汨槂墬</w:t>
      </w:r>
      <w:r>
        <w:rPr/>
        <w:t>ꔲ</w:t>
      </w:r>
      <w:r>
        <w:rPr/>
        <w:t>꺘獹瞿⽴⵩扑꺩㍱㨫쉂⨪㉟欥牮效浥奐䠪숲癖</w:t>
      </w:r>
      <w:r>
        <w:rPr/>
        <w:t>ꦘ</w:t>
      </w:r>
      <w:r>
        <w:rPr/>
        <w:t>㗂洸坑䤶卆繈쉷싂</w:t>
      </w:r>
      <w:r>
        <w:rPr/>
        <w:t>⠦</w:t>
      </w:r>
      <w:r>
        <w:rPr/>
        <w:t>㗂㕒娦爥슩橉毎</w:t>
      </w:r>
      <w:r>
        <w:rPr/>
        <w:t>⡮</w:t>
      </w:r>
      <w:r>
        <w:rPr/>
        <w:t>揂㥭䵟噸㧂湎㗂䌱</w:t>
      </w:r>
      <w:r>
        <w:rPr/>
        <w:t>ⵥ</w:t>
      </w:r>
      <w:r>
        <w:rPr/>
        <w:t>撵숫慮</w:t>
      </w:r>
      <w:r>
        <w:rPr/>
        <w:t>ⵀ</w:t>
      </w:r>
      <w:r>
        <w:rPr/>
        <w:t>䡃亏檩奘㞥⎣싃</w:t>
      </w:r>
      <w:r>
        <w:rPr/>
        <w:t>ⴭ</w:t>
      </w:r>
      <w:r>
        <w:rPr/>
        <w:t>쵃ㅡ涩숱亥쉴⽂瑾싂卩</w:t>
      </w:r>
      <w:r>
        <w:rPr/>
        <w:t>ꥌ</w:t>
      </w:r>
      <w:r>
        <w:rPr/>
        <w:t>捔뿂</w:t>
      </w:r>
      <w:r>
        <w:rPr/>
        <w:t>ꤥ</w:t>
      </w:r>
      <w:r>
        <w:rPr/>
        <w:t>㌫䌰攪㙐呏쵺䓂☥片娤旂⑏婢쉬뮘䬣㬱쉡쉙㥗䅉泂硴쉍⹲婥䰸㬶䱚숻礭슩轑쉦攱浏♘쉂倫㙈쏂⩟輫㍲뼬쉶㙢墣걖쉋슬瑦⤫彌䥞う㉑檥쉊쉹䝍砦ꅸ뮻窮頸朱挱⩆썕䬶</w:t>
      </w:r>
      <w:r>
        <w:rPr/>
        <w:t>⡵⭪</w:t>
      </w:r>
      <w:r>
        <w:rPr/>
        <w:t>媮癣쉯砫</w:t>
      </w:r>
      <w:r>
        <w:rPr/>
        <w:t>꧂┦</w:t>
      </w:r>
      <w:r>
        <w:rPr/>
        <w:t>ꏂ⬴</w:t>
      </w:r>
      <w:r>
        <w:rPr/>
        <w:t>ꥅ</w:t>
      </w:r>
      <w:r>
        <w:rPr/>
        <w:t>ꅡ</w:t>
      </w:r>
      <w:r>
        <w:rPr/>
        <w:t>⢣</w:t>
      </w:r>
      <w:r>
        <w:rPr/>
        <w:t>ꎮ睡獏坖勂〨ꅞ扪坒琪깞慭椳佟쌮슱坞杷⩟ꍧ⍣灰愸⌯偅칞쉞嗍歓㙪勂쉗⩳扌歫偪㖵塟燂䏂愤㭮心瑱参䭥䒮䱕쉱㔸琩⑸僂璱柂㝮啄쉞祈杀♈䜮⩃⴫畞</w:t>
      </w:r>
      <w:r>
        <w:rPr/>
        <w:t>ꗂ</w:t>
      </w:r>
      <w:r>
        <w:rPr/>
        <w:t>㑀䵒住摩係漦甊䌦쉹놻</w:t>
      </w:r>
      <w:r>
        <w:rPr/>
        <w:t>ꕒ</w:t>
      </w:r>
      <w:r>
        <w:rPr/>
        <w:t>䱣쉭榱㉖쵮⑉</w:t>
      </w:r>
      <w:r>
        <w:rPr/>
        <w:t>Ȿ⨣</w:t>
      </w:r>
      <w:r>
        <w:rPr/>
        <w:t>뽌稦剷䧂䕀旃爻匫⭣係㖱爱䘵傱橒⸴김弩報⹂䬺㍚幷曂ꄽ쉎㪩埂煠䁬瘯乙桷⿃廍礵嘫</w:t>
      </w:r>
      <w:r>
        <w:rPr/>
        <w:t>꧂ꖩ</w:t>
      </w:r>
      <w:r>
        <w:rPr/>
        <w:t>桞堤癍禿䴺</w:t>
      </w:r>
      <w:r>
        <w:rPr/>
        <w:t>ⴤ</w:t>
      </w:r>
      <w:r>
        <w:rPr/>
        <w:t>䩪뭷</w:t>
      </w:r>
      <w:r>
        <w:rPr/>
        <w:t>⡙</w:t>
      </w:r>
      <w:r>
        <w:rPr/>
        <w:t>ㅱ弫⧎坦</w:t>
      </w:r>
      <w:r>
        <w:rPr/>
        <w:t>ⷂ</w:t>
      </w:r>
      <w:r>
        <w:rPr/>
        <w:t>땮癠뭒犿庵旂庩榩뽭ꍬ丣廃乾䶡뽞嚮☷⚵䉸氭係辥䩤婪⨬쉌⸹⩯ㅪ슬幅仂⫂쵔獨畁䳎徻兪╪槂垮纩숩㏂吩슮转녦쉧㩗┫䱚⚩歂숬쉂婒廍䭡㉧奸䟎뽵⺏搫煞䄩뮣㇂䜷쉖東刪</w:t>
      </w:r>
      <w:r>
        <w:rPr/>
        <w:t>ꦬ</w:t>
      </w:r>
      <w:r>
        <w:rPr/>
        <w:t>싂坫䂥狍敐㯂쵪걳浵㑃䝒滂䚥▱䱮숫墩捋㉂쉔彸凂㬪穴摄쉖╈穧㭖뼴㠮佐㤵㉇⸬䊩仂券煘㩞剘䝺㧂䬹⑖䈬泂☪㵇㴳</w:t>
      </w:r>
      <w:r>
        <w:rPr/>
        <w:t>ⵂ</w:t>
      </w:r>
      <w:r>
        <w:rPr/>
        <w:t>瘪䡣扩杍厮㝴땕䗂촺硂㴺⵪숪</w:t>
      </w:r>
      <w:r>
        <w:rPr/>
        <w:t>ⵔ</w:t>
      </w:r>
      <w:r>
        <w:rPr/>
        <w:t>㪥戰⑌䥀煂㤤昶嘻啺均</w:t>
      </w:r>
      <w:r>
        <w:rPr/>
        <w:t>ꕐ</w:t>
      </w:r>
      <w:r>
        <w:rPr/>
        <w:t>輪桓痂犡쉠顀歆䋂ㅩ煫⹴걯湂楅縷砨ꥲ㓂䥚쉊뭪쉌倻卺쉩뽟</w:t>
      </w:r>
      <w:r>
        <w:rPr/>
        <w:t>⣂</w:t>
      </w:r>
      <w:r>
        <w:rPr/>
        <w:t>慮㏂匭丰ぞ쌸楥䱤䯂慶墡硢啔洸㠵橄깮城⭵⤮䅵⩔ꆘ呈瓂妻습湚뭙㍮㏂歾</w:t>
      </w:r>
      <w:r>
        <w:rPr/>
        <w:t>ⱃ</w:t>
      </w:r>
      <w:r>
        <w:rPr/>
        <w:t>숬灗ꅡ䟂</w:t>
      </w:r>
      <w:r>
        <w:rPr/>
        <w:t>ⰸ</w:t>
      </w:r>
      <w:r>
        <w:rPr/>
        <w:t>婔所瑒塌</w:t>
      </w:r>
      <w:r>
        <w:rPr/>
        <w:t>⡚</w:t>
      </w:r>
      <w:r>
        <w:rPr/>
        <w:t>浢녢⨩愥晀㷂利</w:t>
      </w:r>
      <w:r>
        <w:rPr/>
        <w:t>ⶩ⤦</w:t>
      </w:r>
      <w:r>
        <w:rPr/>
        <w:t>㙖쉏呑㜮⸥伱슡⫍溿橀礻쉷婍층灖䬹땙狂摈琹쉚䉉⥮쉘⨪䍩</w:t>
      </w:r>
      <w:r>
        <w:rPr/>
        <w:t>ꕣ</w:t>
      </w:r>
      <w:r>
        <w:rPr/>
        <w:t>㝊坑ㆥ慗</w:t>
      </w:r>
      <w:r>
        <w:rPr/>
        <w:t>ꔬ</w:t>
      </w:r>
      <w:r>
        <w:rPr/>
        <w:t>䩁⹔扢싂ざ攩㜤獵⧂녾堳㥏딳啙숽䌶</w:t>
      </w:r>
      <w:r>
        <w:rPr/>
        <w:t>ꔪ</w:t>
      </w:r>
      <w:r>
        <w:rPr/>
        <w:t>숵슩⤸穬쉱ㄳ爰䲡쉤♩겮㥷㊬祙</w:t>
      </w:r>
      <w:r>
        <w:rPr/>
        <w:t>ꥑ</w:t>
      </w:r>
      <w:r>
        <w:rPr/>
        <w:t>捃쵲캵轮恟坎戳숬⩁偡뽬ꍾ쉔㫂㥃</w:t>
      </w:r>
      <w:r>
        <w:rPr/>
        <w:t>Ⱙ</w:t>
      </w:r>
      <w:r>
        <w:rPr/>
        <w:t>쉯昱㧂⸴㩂⹅睆⽴⸺⑂</w:t>
      </w:r>
      <w:r>
        <w:rPr/>
        <w:t>Ⱟ</w:t>
      </w:r>
      <w:r>
        <w:rPr/>
        <w:t>璥欪穪㙯剺抣頺념㙸憮쵢쉓䍵쉙쉆숻㥮슻眫⏂⌥쉣瓂渮캩⩯☭㝈敥쉀睹劻╋䑙弱䯎唥㵖硞瘪䌯▬</w:t>
      </w:r>
      <w:r>
        <w:rPr/>
        <w:t>ꕊ</w:t>
      </w:r>
      <w:r>
        <w:rPr/>
        <w:t>㭉䢵干념┰</w:t>
      </w:r>
      <w:r>
        <w:rPr/>
        <w:t>ⱉ</w:t>
      </w:r>
      <w:r>
        <w:rPr/>
        <w:t>䚱揎갯琩偈佒☦㛂㢮揂男䭅쉏뼵凂杬㝳䒘沥剕潏灷轈슡⭌僂㚮吶愺唺슣㔸恬洦㐺ꅌ仂怸獥⍱潴䑪牡嗂䝠</w:t>
      </w:r>
      <w:r>
        <w:rPr/>
        <w:t>⡳⠸⠱</w:t>
      </w:r>
      <w:r>
        <w:rPr/>
        <w:t>灬</w:t>
      </w:r>
      <w:r>
        <w:rPr/>
        <w:t>⢮</w:t>
      </w:r>
      <w:r>
        <w:rPr/>
        <w:t>㕒⸪숤繐숪湕뭔Ⓜ⵫㠹⼽敶▏⑍杗奩뗂</w:t>
      </w:r>
      <w:r>
        <w:rPr/>
        <w:t>ⶻ</w:t>
      </w:r>
      <w:r>
        <w:rPr/>
        <w:t>㍓䅞</w:t>
      </w:r>
      <w:r>
        <w:rPr/>
        <w:t>Ⳃ</w:t>
      </w:r>
      <w:r>
        <w:rPr/>
        <w:t>獹廂㐤兊䑷䐊⫂顔싎氺㭯⑤쉞璵機匲歕갱⤷劻湩婂䅖묰畨ガ쉧奒䳂⍣爣沣싂倨剰䍁</w:t>
      </w:r>
      <w:r>
        <w:rPr/>
        <w:t>ⴺ</w:t>
      </w:r>
      <w:r>
        <w:rPr/>
        <w:t>㛂ꥲ숺㥞嘸犡绂捦⏂숮쉶氳싂熮啍柂쉥묳轓쉠忎礫癡ꍃ穆</w:t>
      </w:r>
      <w:r>
        <w:rPr/>
        <w:t>ⴶ</w:t>
      </w:r>
      <w:r>
        <w:rPr/>
        <w:t>뭦슏稥♹獦쉸䙆坌㙯䯂㝇ꇂ噢䨺㍘慱㬤祅愵煥儵噴浲䛂噘⽵䕃䡣䳂⵷</w:t>
      </w:r>
      <w:r>
        <w:rPr/>
        <w:t>ꥆ</w:t>
      </w:r>
      <w:r>
        <w:rPr/>
        <w:t>㜭쉲㠺㫂䘴柂쉟⽊㦩父㇂特戤帬滂桏꥘㵞轀干䜻杮䑑璩춡曍硧㙭㭨瑄愯ㅠ⼪䖿䰸꥾䔬촥攲싃췂穬礲걕㩖쉾潡ど╋㵍揎嘪ꥩ뇂㤮䭪䳂쉢캡쉕灕뮩䱨刽쉢㖱⏂亻춏싂伵朽ꅊ勂氵㪡祶숫噉恃噺擃䛃뮥太넳懂⻎櫂湨⑮</w:t>
      </w:r>
    </w:p>
    <w:p>
      <w:pPr>
        <w:pStyle w:val="PreformattedText"/>
        <w:bidi w:val="0"/>
        <w:spacing w:before="0" w:after="0"/>
        <w:jc w:val="left"/>
        <w:rPr/>
      </w:pPr>
      <w:r>
        <w:rPr/>
        <w:t>싂쉉套껂奎뭫唪楁</w:t>
      </w:r>
      <w:r>
        <w:rPr/>
        <w:t>꧂⨴</w:t>
      </w:r>
      <w:r>
        <w:rPr/>
        <w:t>쉷╷剳⽅睪䱚䦱倩ꍵ杙浌</w:t>
      </w:r>
      <w:r>
        <w:rPr/>
        <w:t>⣂</w:t>
      </w:r>
      <w:r>
        <w:rPr/>
        <w:t>慬煗묬슥䜪숰灆⩮꥔眴⿂捙㙞侻쉧癧╯瞱區祡帲㠥穙⍍側숥뽆䓂戦别摨㕲녢䟂穵剎窩䙰升轆</w:t>
      </w:r>
      <w:r>
        <w:rPr/>
        <w:t>ꥋ</w:t>
      </w:r>
      <w:r>
        <w:rPr/>
        <w:t>灌</w:t>
      </w:r>
      <w:r>
        <w:rPr/>
        <w:t>꥓</w:t>
      </w:r>
      <w:r>
        <w:rPr/>
        <w:t>祍煞䕺␬竃奅쉪倣ꍀ矂吰⸸奂捊쉆啢牫卣彰濂㉆䝱쉠쉔湂숤池䋂䟍䢱恌슩꥚恒䍈</w:t>
      </w:r>
      <w:r>
        <w:rPr/>
        <w:t>ꤴ</w:t>
      </w:r>
      <w:r>
        <w:rPr/>
        <w:t>啒㉅墮䭉䇂쌷쉁</w:t>
      </w:r>
      <w:r>
        <w:rPr/>
        <w:t>ⲱ</w:t>
      </w:r>
      <w:r>
        <w:rPr/>
        <w:t>㝉扃숬넥⩯䙡摠⯍㎏穦夥嫍ꄳ幌⸥쉞劥䵔湄朶㤻烂◂쵖☵䊮䗂깇䁬꥔扊疘嗎⹷䂏乕⌦揂숶佺歗䙡쉯쉖㜬撩䃂䲥⼪㛂儮䉪奵揂䕖䩞䅊奩껂䵗杊䭰䄪㋂愫땱쉸䂣긫䄸뭐쉕ꍭ</w:t>
      </w:r>
      <w:r>
        <w:rPr/>
        <w:t>ⷂ</w:t>
      </w:r>
      <w:r>
        <w:rPr/>
        <w:t>ꥢ㣂礬睴汦쵁飂恘湶땇䛂儹復쉴ㅢ卋㷂攦㙒┭浹琵濂䙃⦿䩈⨴捊싍⩑</w:t>
      </w:r>
      <w:r>
        <w:rPr/>
        <w:t>ꕏ</w:t>
      </w:r>
      <w:r>
        <w:rPr/>
        <w:t>䒻⪮畎</w:t>
      </w:r>
      <w:r>
        <w:rPr/>
        <w:t>ⴹ</w:t>
      </w:r>
      <w:r>
        <w:rPr/>
        <w:t>溿</w:t>
      </w:r>
      <w:r>
        <w:rPr/>
        <w:t>ꕑ</w:t>
      </w:r>
      <w:r>
        <w:rPr/>
        <w:t>칷勂⽭</w:t>
      </w:r>
      <w:r>
        <w:rPr/>
        <w:t>ⵡ</w:t>
      </w:r>
      <w:r>
        <w:rPr/>
        <w:t>ⰷ</w:t>
      </w:r>
      <w:r>
        <w:rPr/>
        <w:t>〹㏎쉇㦮猶츻她坟㑡㵣⩳㭡搭䞿⩇坘⨵㶬싂㜸♖凂〪겣佧离숦琷桬沱슩䦬싂单㜱夲嗂ꍯⓂ䴸妵䮻ꍪ湒⑤桵猺瀫㓂埂梩恃と숸潰㏂⫂禿</w:t>
      </w:r>
      <w:r>
        <w:rPr/>
        <w:t>ꥑꗎⵇ</w:t>
      </w:r>
      <w:r>
        <w:rPr/>
        <w:t>倪䵎心佉숦惂剤⾿䜵礨彩婄娣䢏䱃䋂卂廂䩲⹂縩慳縱슻뭔걤吪䩪䪮畫묵숫깚攺긮숲촬䱨䕓⧂ꅮ穫쉟뽤輷輶䬊乩쉆䅉숸뽑⫍⩏㡸係䐷䁡슥䩴祀皬㍨棂禵㤥係쉏佴넲滂焣穴ㅩ㑄塷캘䍓ꄷ睎</w:t>
      </w:r>
      <w:r>
        <w:rPr/>
        <w:t>ⱞ</w:t>
      </w:r>
      <w:r>
        <w:rPr/>
        <w:t>깏숳扭쉎榣쉧㵢乞쉙塠嫍匦㥋卺甯壂땷淃稻⥸〺唽䏂걮떣䈩ꄹ偖♾楂睱㵥硲噎숰䱟狂㏂䕨⩗ꥳ</w:t>
      </w:r>
      <w:r>
        <w:rPr/>
        <w:t>ⵈ</w:t>
      </w:r>
      <w:r>
        <w:rPr/>
        <w:t>䉋⤻熏䙰顨쉠</w:t>
      </w:r>
      <w:r>
        <w:rPr/>
        <w:t>ⱺ</w:t>
      </w:r>
      <w:r>
        <w:rPr/>
        <w:t>福⬯玬潥䧂</w:t>
      </w:r>
      <w:r>
        <w:rPr/>
        <w:t>ⵖ</w:t>
      </w:r>
      <w:r>
        <w:rPr/>
        <w:t>爱숩獘輷氭渳䋃쉙烂⫂쉰쉭칟⍋䙂⼰땞暵歓넱⫂☱⵫䱓砤晘뾣久숽싂넩쉏㎬㓂兮呬⎩縨㐣깂㨮</w:t>
      </w:r>
      <w:r>
        <w:rPr/>
        <w:t>ⷂ</w:t>
      </w:r>
      <w:r>
        <w:rPr/>
        <w:t>咿晕뇂㑥癑</w:t>
      </w:r>
      <w:r>
        <w:rPr/>
        <w:t>ꤽ</w:t>
      </w:r>
      <w:r>
        <w:rPr/>
        <w:t>䲬珎幓槂뼴䭶顣</w:t>
      </w:r>
      <w:r>
        <w:rPr/>
        <w:t>ꕺꕨ</w:t>
      </w:r>
      <w:r>
        <w:rPr/>
        <w:t>操㩤瘱硭砯숹춻穤彞穘䠲牙</w:t>
      </w:r>
      <w:r>
        <w:rPr/>
        <w:t>⡊</w:t>
      </w:r>
      <w:r>
        <w:rPr/>
        <w:t>숱穡ヂ係礯ꍓ祙㊩顃㉑橾汣灡⹴㞏⩇숨☯넱䒮䄣ㆻ싂㖵㝏睾歭檡⫂췂匳勎䬻轢皥䷃ꥭ㣂칥湾숲쉉灆쉳㆏䄳帵㣂氹桃칷乏䅧掻䕺⑑慠焷姂╶쏂噅僂쉟갱矂搳싂♷煹奆恅䯂攱㈩怪幏斏ꅃㅴ塎甦套颏瀥䰷橃칢녶牨䀮쉓쌲쉣狂ꍎ塞墩긲拂숰⑅</w:t>
      </w:r>
      <w:r>
        <w:rPr/>
        <w:t>⡦</w:t>
      </w:r>
      <w:r>
        <w:rPr/>
        <w:t>㩲ꇂ轉쉯</w:t>
      </w:r>
      <w:r>
        <w:rPr/>
        <w:t>ꥑ</w:t>
      </w:r>
      <w:r>
        <w:rPr/>
        <w:t>涡쉃䲣䤸奣摔땩䈴㑉䢱㍞弣녎쉀㍱</w:t>
      </w:r>
      <w:r>
        <w:rPr/>
        <w:t>ꥆ</w:t>
      </w:r>
      <w:r>
        <w:rPr/>
        <w:t>瑶倴녔촭甩㩥쉏嗎쉮⬱싎檵硠숽ㄳ䑌来㢱䦏兞⿍㡩劥⭊</w:t>
      </w:r>
      <w:r>
        <w:rPr/>
        <w:t>ꤴ</w:t>
      </w:r>
      <w:r>
        <w:rPr/>
        <w:t>䥆쉘媱칧䕸挹䱎⨰卮灬卬奷╾䨱㤩</w:t>
      </w:r>
      <w:r>
        <w:rPr/>
        <w:t>⡸</w:t>
      </w:r>
      <w:r>
        <w:rPr/>
        <w:t>樴녌幰칭䁁쉱⥎⌳</w:t>
      </w:r>
      <w:r>
        <w:rPr/>
        <w:t>Ⱙ</w:t>
      </w:r>
      <w:r>
        <w:rPr/>
        <w:t>쉬硷숶玥</w:t>
      </w:r>
      <w:r>
        <w:rPr/>
        <w:t>⣎</w:t>
      </w:r>
      <w:r>
        <w:rPr/>
        <w:t>瞵绂⭚畃</w:t>
      </w:r>
      <w:r>
        <w:rPr/>
        <w:t>⣂</w:t>
      </w:r>
      <w:r>
        <w:rPr/>
        <w:t>滂ꎱ玩玏牤烃ㅈ弩疣畡</w:t>
      </w:r>
      <w:r>
        <w:rPr/>
        <w:t>⡁</w:t>
      </w:r>
      <w:r>
        <w:rPr/>
        <w:t>栦敓掏琴瑯猵㵕</w:t>
      </w:r>
      <w:r>
        <w:rPr/>
        <w:t>ⱊ</w:t>
      </w:r>
      <w:r>
        <w:rPr/>
        <w:t>桉㇂╤</w:t>
      </w:r>
      <w:r>
        <w:rPr/>
        <w:t>⡹</w:t>
      </w:r>
      <w:r>
        <w:rPr/>
        <w:t>㓂</w:t>
      </w:r>
      <w:r>
        <w:rPr/>
        <w:t>Ⱔ</w:t>
      </w:r>
      <w:r>
        <w:rPr/>
        <w:t>囎쵡晑丫楔䙋쉌䤽</w:t>
      </w:r>
      <w:r>
        <w:rPr/>
        <w:t>ꤩ</w:t>
      </w:r>
      <w:r>
        <w:rPr/>
        <w:t>䉬䀱僂坬녁⑧┲䉾彐湍涵䷂▩玮쉅⨵玩䝪䎱ㆬ偍䍠幈恲氩걈炡じ眶㉒畃横匸佞㘴뼽摙슣潑摠䁮쉱싂弬顎⸵怰奔⥮埂淃塚搻</w:t>
      </w:r>
      <w:r>
        <w:rPr/>
        <w:t>⡆</w:t>
      </w:r>
      <w:r>
        <w:rPr/>
        <w:t>偖춿彸潥⫂嚡슬丵珂敶䑃</w:t>
      </w:r>
      <w:r>
        <w:rPr/>
        <w:t>ⵒ</w:t>
      </w:r>
      <w:r>
        <w:rPr/>
        <w:t>䩑敾绂倦⩩츦쉤㕈쉹䎱浕싂礨♮쉮⹓制䙯긳깧䍱戰</w:t>
      </w:r>
      <w:r>
        <w:rPr/>
        <w:t>ⵍ⨹⌯</w:t>
      </w:r>
      <w:r>
        <w:rPr/>
        <w:t>吪췂塠杣埂婎㟃殱ꥫ䒵䩉僃竎⩓칦뇂兦䁳쌯䬪悩佄䵙槂㤺卭</w:t>
      </w:r>
      <w:r>
        <w:rPr/>
        <w:t>⡑</w:t>
      </w:r>
      <w:r>
        <w:rPr/>
        <w:t>顩㧂㝷徱</w:t>
      </w:r>
      <w:r>
        <w:rPr/>
        <w:t>⡑</w:t>
      </w:r>
      <w:r>
        <w:rPr/>
        <w:t>祈㗂</w:t>
      </w:r>
      <w:r>
        <w:rPr/>
        <w:t>ꦱ</w:t>
      </w:r>
      <w:r>
        <w:rPr/>
        <w:t>奒愷枵倵⯂␨椴弶츊</w:t>
      </w:r>
      <w:r>
        <w:rPr/>
        <w:t>ꗍ</w:t>
      </w:r>
      <w:r>
        <w:rPr/>
        <w:t>싎䤻䐫ꎵ姃䵀悏祈匴涣摍긤捤橐恙♚凍겏ぺ㑒䛂</w:t>
      </w:r>
      <w:r>
        <w:rPr/>
        <w:t>ⴣ</w:t>
      </w:r>
      <w:r>
        <w:rPr/>
        <w:t>춏刳浆</w:t>
      </w:r>
      <w:r>
        <w:rPr/>
        <w:t>ⵌ</w:t>
      </w:r>
      <w:r>
        <w:rPr/>
        <w:t>슩厱┲戦剣堤婳拃츯䭈㵳숯㩦祊⪩녈犿䬦쵖⼳숺싂䁠㵐㑴⥋怪煤䖩攸瑍圪䭯眪佂橣撬㠤䚥彗偦쉦䵇꥔㪏灟䥀歱ㅡ숦搪쌣穁뼩</w:t>
      </w:r>
      <w:r>
        <w:rPr/>
        <w:t>ⵏ</w:t>
      </w:r>
      <w:r>
        <w:rPr/>
        <w:t>橲坹灍숱</w:t>
      </w:r>
      <w:r>
        <w:rPr/>
        <w:t>ⱆ</w:t>
      </w:r>
      <w:r>
        <w:rPr/>
        <w:t>䈪써츲犣彭싃☱整촶숨慚쵲믂戭⏂恰项썞澘쉎乹⭸숵䀺穲⧂晕兺딷竂澣䐥㙺厏깷䰶〶捡堫櫎扒䆥쉱浴瑮⿂练쉑⌶썷⹧䓂佴쉇䦡砩㄰偱廂뾻</w:t>
      </w:r>
      <w:r>
        <w:rPr/>
        <w:t>ⵃ</w:t>
      </w:r>
      <w:r>
        <w:rPr/>
        <w:t>攫橅</w:t>
      </w:r>
      <w:r>
        <w:rPr/>
        <w:t>ꕆ</w:t>
      </w:r>
      <w:r>
        <w:rPr/>
        <w:t>仂묻癳䥓春䕈痍䡷숥⥅殡䵑㩴㕔☨頥倱嫂ㄩ暿쉳潔⾿㝅</w:t>
      </w:r>
      <w:r>
        <w:rPr/>
        <w:t>ⵣ</w:t>
      </w:r>
      <w:r>
        <w:rPr/>
        <w:t>믂乖找뭧檬䍐꧎睃꥕ㅫ倪쉘숦┫剩츴숵쉧牏余☶숫</w:t>
      </w:r>
      <w:r>
        <w:rPr/>
        <w:t>ꦿ</w:t>
      </w:r>
      <w:r>
        <w:rPr/>
        <w:t>슡奡砨䉎☻숴飂熮滍垻㥬偸焬숵禮檏⎩潭嚥坺庘걖쵷啺橗썎쉨佃㉨┴䈷⥦呅乖幭☨쉏皩咏吰伥䡐壂ㅕ믂습⺩幞坍㵯栲㓂愰⵺浵뮩坯┪곎쉵쉡♉䡞活싂싃㝵伮硖漵睔䅬땦┶杨兑䊥䙥奾</w:t>
      </w:r>
      <w:r>
        <w:rPr/>
        <w:t>ꤸ</w:t>
      </w:r>
      <w:r>
        <w:rPr/>
        <w:t>㬬㭶灑睾ㆵ歈棍䵸䳃愪㙤䃂갪䉾柃㨫畟䀫</w:t>
      </w:r>
      <w:r>
        <w:rPr/>
        <w:t>꧃</w:t>
      </w:r>
      <w:r>
        <w:rPr/>
        <w:t>硤璬䄬慒䝙参㡄櫎츨쉙㭖偃懂渦뭩䷍䈰䭃儹떣쉴⚱顩〶䈹礵쉬쉊㩱⩑⪥琲싂䳂쵚恆⩡⍕痂㭣깴싂曂㯂썹䙞쉡</w:t>
      </w:r>
      <w:r>
        <w:rPr/>
        <w:t>ꤪ</w:t>
      </w:r>
      <w:r>
        <w:rPr/>
        <w:t>갪␮䱃橬㛂뭗칾櫂瘣㩮撘䐲⩯椬ㅪ䡀㝺㔹⑄쉷捖祡䜪ꏃ焷顊摚瑶㉀噡䱙㐻溏刮樹窿싂潾䧂挩䍖㤩䱳墩挹獗쉑쌸瑋杇奈䑱恎䕍單䱯㥊䠯</w:t>
      </w:r>
      <w:r>
        <w:rPr/>
        <w:t>Ⳃ</w:t>
      </w:r>
      <w:r>
        <w:rPr/>
        <w:t>穋婅爦瀣㡦䍉녓⧂츳滂⭮쉰禿䑫硫⭑숯⾘繘䎣剤숸╞䝌╚楫砷砦뭪뗎캿㴩곂ㅣ坡皩療䌫嚡ꍢ⸷杊ぬ噄潧뭌䱄䥔묬뭅䉴䥵䉟珂⏃㬪쉟㍒噅㦱쉴딭뇎幢㐷숦囂⪏㏃䢥䴤卉㥥믂쉍걤䘶숤扥偳㭀牔晦ꆘ媵䩸伹䩯稴ㅦ栽쉵뭎쉡挨䘴ꅕ嚻䈲컂</w:t>
      </w:r>
      <w:r>
        <w:rPr/>
        <w:t>ꦱ</w:t>
      </w:r>
      <w:r>
        <w:rPr/>
        <w:t>乕㤤俎灦欵瀊䱬</w:t>
      </w:r>
      <w:r>
        <w:rPr/>
        <w:t>⡈</w:t>
      </w:r>
      <w:r>
        <w:rPr/>
        <w:t>䚻弲厘뭒㥹⸵煔⸲御䝥憩橦㉆㕫쵒慢呭⩋칢卆⌻懂</w:t>
      </w:r>
      <w:r>
        <w:rPr/>
        <w:t>Ᵽ</w:t>
      </w:r>
      <w:r>
        <w:rPr/>
        <w:t>咡敞</w:t>
      </w:r>
      <w:r>
        <w:rPr/>
        <w:t>ⵦ</w:t>
      </w:r>
      <w:r>
        <w:rPr/>
        <w:t>決嘬䅬⏂䀶祆싂䈪畩䃂㏍欸䭎䥆쉑刭顱夻칣飂咵槂☰彶睹禣穉壍⿎䥮싂炏硾긶걤쵅䰫帱</w:t>
      </w:r>
      <w:r>
        <w:rPr/>
        <w:t>ꦵ</w:t>
      </w:r>
      <w:r>
        <w:rPr/>
        <w:t>恐協坁㕗싂썹仂媡堳</w:t>
      </w:r>
      <w:r>
        <w:rPr/>
        <w:t>⡤</w:t>
      </w:r>
      <w:r>
        <w:rPr/>
        <w:t>扖佉婧佞愩쉌䩆䇂彔偰쉄쏂┺캩凎楐㙊䥒桭╓係㏂怷䛎狂숨児䈯ギ쉔䘥㛂ㅴ䙮伻䘤怤䙴⚱穫㴵匳智畔磎礶獹頰㭕恓㮥庩頤㞩䵙䐴氪㝠⹉㭅祶⿂숰숦♱뽾ꌫ杕㝟䰺帬榏䩹䡧攪☬숸䫃汔歘⨣䥇쉥珂稰ꅙ䌪슩䠪㶮䐤琺⩕땠⭍媥䙯䙲㈸</w:t>
      </w:r>
      <w:r>
        <w:rPr/>
        <w:t>ꗂꥎ</w:t>
      </w:r>
      <w:r>
        <w:rPr/>
        <w:t>慫㉥싃䍂纩窥뭒楮㎿痃♕곂┻焳䐨刻刴㘭瞡摌価买忂뭈漬뮣⨰䭥炵慾걉攫㙗㩩㔴欴曂㭤ꍡ㉖種䑡唪㝘꥚摈ꥬ塳噢ꇂ㈶㏍╒卖䢩쵡慆땓申숣싂䝦㬣쉇㥈䉔繺걵䑞皥╅♉䕑㢮⩗♒䙸쉠澬㉩礵쉢쉋⽤呢숥</w:t>
      </w:r>
      <w:r>
        <w:rPr/>
        <w:t>ⴽ</w:t>
      </w:r>
      <w:r>
        <w:rPr/>
        <w:t>䜪⩣獪懂坑䷂媻숶쏂恸땰䙹숰䣂穊쉵繗兇奮믂况懂싂恾捌썄䚿숣䭚椬纬┵◂杘쉏呧숣琳湖䮿捆㍤㉋</w:t>
      </w:r>
      <w:r>
        <w:rPr/>
        <w:t>ⱋ</w:t>
      </w:r>
      <w:r>
        <w:rPr/>
        <w:t>楆堽㘵昭姂☪㐻縤䜺숪䦵剶夹ㄨ惎噣㒩卡䵓却摁呸参卤䃎♅⭃椳䥙媱捅땐䁉㭞쉍拍煡櫂습㌽癵</w:t>
      </w:r>
      <w:r>
        <w:rPr/>
        <w:t>⡠</w:t>
      </w:r>
      <w:r>
        <w:rPr/>
        <w:t>䅺眬桹迂쉌眺洴싂煰䡈煭䵀㭪癒ꥢ沮䙱㭚呅暏顠䃂牤숪⑙컂杍绂⩹슥栣㠰쉩</w:t>
      </w:r>
      <w:r>
        <w:rPr/>
        <w:t>ꕲ</w:t>
      </w:r>
      <w:r>
        <w:rPr/>
        <w:t>㝀凂䡂〤䵭漩⿂㈤弪磎䝐츰㝴䠸녟</w:t>
      </w:r>
      <w:r>
        <w:rPr/>
        <w:t>⠨⑤</w:t>
      </w:r>
      <w:r>
        <w:rPr/>
        <w:t>〳氺穕弹穆渽楘䥢뼫䵄䢩⭀桩繾뇃姂縪磂墿슩슩쉃捸⩊栤浟縳䔸⴬㝲輤쉪츯㋃⹰朲</w:t>
      </w:r>
      <w:r>
        <w:rPr/>
        <w:t>ꥒ</w:t>
      </w:r>
      <w:r>
        <w:rPr/>
        <w:t>婑歲愩ヂ䱫氪㙸䛂硔싂漪姂캣䤻쉬䉂</w:t>
      </w:r>
      <w:r>
        <w:rPr/>
        <w:t>ꥈ</w:t>
      </w:r>
      <w:r>
        <w:rPr/>
        <w:t>쉙㨮⾱춱ㄱ破杚窮⍧⑄䱚⍟</w:t>
      </w:r>
      <w:r>
        <w:rPr/>
        <w:t>ꦏ</w:t>
      </w:r>
      <w:r>
        <w:rPr/>
        <w:t>䑬㯂⹄䊬偸䴨䍔꥗䍍榵摇獄佤</w:t>
      </w:r>
      <w:r>
        <w:rPr/>
        <w:t>⡈</w:t>
      </w:r>
      <w:r>
        <w:rPr/>
        <w:t>ꏂ숷畹쉖㤭潍숲奌㬳ꅠ挵☬䩶㑅쉖</w:t>
      </w:r>
      <w:r>
        <w:rPr/>
        <w:t>ⴺ</w:t>
      </w:r>
      <w:r>
        <w:rPr/>
        <w:t>뭏⽘栲</w:t>
      </w:r>
      <w:r>
        <w:rPr/>
        <w:t>ꗂ</w:t>
      </w:r>
      <w:r>
        <w:rPr/>
        <w:t>埂轒䠦揂䛂싃숭撻猊献⹳瑥껂⿂㪡狃塖⒮則믃䉦싂丱猻䡖猴批⽦䄥썸깣▥쉈繭ꍵꎱꅯ瀯⩰㉹煳⧂㍷땀姂绂넪怽䕱䪘칪帪</w:t>
      </w:r>
      <w:r>
        <w:rPr/>
        <w:t>ⴤ⩀</w:t>
      </w:r>
      <w:r>
        <w:rPr/>
        <w:t>洫顳䀮츬쵈䥦轪慺䨬嘵媩숮甸쉱놮⪣渱숳奍㡚</w:t>
      </w:r>
      <w:r>
        <w:rPr/>
        <w:t>ⵆ⨯</w:t>
      </w:r>
      <w:r>
        <w:rPr/>
        <w:t>㵤瑩獆썈塪㩰䝰</w:t>
      </w:r>
      <w:r>
        <w:rPr/>
        <w:t>⠸⭩ⱥ</w:t>
      </w:r>
      <w:r>
        <w:rPr/>
        <w:t>坅壂久쉮爳慡땮捰㨱瓂烂⒥뽚䅦쉆㈹ꌻ婞녺쉢兑쉒摖汔㪱숸㔭磃⩍⍥㝸䑯凂桊吨䔹싂녘辣䱢</w:t>
      </w:r>
      <w:r>
        <w:rPr/>
        <w:t>ꤹ</w:t>
      </w:r>
      <w:r>
        <w:rPr/>
        <w:t>呢吽䀯䕺╷쵟劻슱쵇</w:t>
      </w:r>
      <w:r>
        <w:rPr/>
        <w:t>ꖩ</w:t>
      </w:r>
      <w:r>
        <w:rPr/>
        <w:t>惂狍癃㮬ㅬ眷抬祯묻꥔㋎䤷檩䁲⯂</w:t>
      </w:r>
      <w:r>
        <w:rPr/>
        <w:t>ꕀ</w:t>
      </w:r>
      <w:r>
        <w:rPr/>
        <w:t>䩦䍯ꄶ瑘㵴楾ざ싂繁㉃昨縸瑶媥⭴湸戽㐮䅪癏噪</w:t>
      </w:r>
      <w:r>
        <w:rPr/>
        <w:t>ꤤ</w:t>
      </w:r>
      <w:r>
        <w:rPr/>
        <w:t>싂䉓烂珂╫徵</w:t>
      </w:r>
      <w:r>
        <w:rPr/>
        <w:t>ꕸ</w:t>
      </w:r>
      <w:r>
        <w:rPr/>
        <w:t>轞쉞所瑘┦☭燂砵쉖㪏喬娯㌫뇂灟伪畗긻䢣촤␱顫瑅뽩쉹剙</w:t>
      </w:r>
      <w:r>
        <w:rPr/>
        <w:t>ꖱ</w:t>
      </w:r>
      <w:r>
        <w:rPr/>
        <w:t>ギ㥋</w:t>
      </w:r>
      <w:r>
        <w:rPr/>
        <w:t>ⷍ</w:t>
      </w:r>
      <w:r>
        <w:rPr/>
        <w:t>杫ヂ牗쵯</w:t>
      </w:r>
      <w:r>
        <w:rPr/>
        <w:t>ⵑ</w:t>
      </w:r>
      <w:r>
        <w:rPr/>
        <w:t>싂䭗㵺窡剴㦥</w:t>
      </w:r>
      <w:r>
        <w:rPr/>
        <w:t>⡈</w:t>
      </w:r>
      <w:r>
        <w:rPr/>
        <w:t>盂䉶辥㊡洳繺</w:t>
      </w:r>
      <w:r>
        <w:rPr/>
        <w:t>ꔨ</w:t>
      </w:r>
      <w:r>
        <w:rPr/>
        <w:t>汍칯깅夬습숤⭞</w:t>
      </w:r>
      <w:r>
        <w:rPr/>
        <w:t>ⷍ</w:t>
      </w:r>
      <w:r>
        <w:rPr/>
        <w:t>㡚䙏幯轣弨㡪䧂걈㬺採ꍯ┪哂䶣低慡ㆮ奄㋂改䁒䨳╫猭疩頻䨨㵃</w:t>
      </w:r>
      <w:r>
        <w:rPr/>
        <w:t>⡮</w:t>
      </w:r>
      <w:r>
        <w:rPr/>
        <w:t>숶煇摣ꅔ숦歸⨯剙晸儵娮ㅴㄨ䕃⎱뼦ꍹ䑴ㄨ쉫㧂埂飂ㄳ</w:t>
      </w:r>
      <w:r>
        <w:rPr/>
        <w:t>꧂</w:t>
      </w:r>
      <w:r>
        <w:rPr/>
        <w:t>㬷晎갥쌩惂㩩</w:t>
      </w:r>
      <w:r>
        <w:rPr/>
        <w:t>ⱂ</w:t>
      </w:r>
      <w:r>
        <w:rPr/>
        <w:t>勂䉾ㅣ楬쉤</w:t>
      </w:r>
      <w:r>
        <w:rPr/>
        <w:t>ⷂ⑍ꔹ</w:t>
      </w:r>
      <w:r>
        <w:rPr/>
        <w:t>焳畐枥佂싂渹拂㨺䣃⽚⩹</w:t>
      </w:r>
      <w:r>
        <w:rPr/>
        <w:t>⡡</w:t>
      </w:r>
      <w:r>
        <w:rPr/>
        <w:t>焥㑀㟂␭䝕攤䌥佫쎘춣楲猹砣숻쉳쉁</w:t>
      </w:r>
      <w:r>
        <w:rPr/>
        <w:t>ꔸ</w:t>
      </w:r>
      <w:r>
        <w:rPr/>
        <w:t>쉶③牒䉑ꅘ㭶协㊻⵫䉩㐬䱦㡴坠擂煓縹猱쉷䍌䕱頳癢넣迂칫乇♡딬枱⍄繒쉆겮쉔橱呧䘤䎬</w:t>
      </w:r>
      <w:r>
        <w:rPr/>
        <w:t>ꕈ</w:t>
      </w:r>
      <w:r>
        <w:rPr/>
        <w:t>싂祇助䔵㉫숣憩仂楒䛍搨슘⑳⿂㒿桎쉍帹幒췂㡖㙙秂䅍刯쉞挹桟</w:t>
      </w:r>
      <w:r>
        <w:rPr/>
        <w:t>ꤺ</w:t>
      </w:r>
      <w:r>
        <w:rPr/>
        <w:t>㗂ㅘ禩䁺噢氻떿⏎獵漪㛍颏穄䉃墥숤⑯憿㠱㉌棂辥꥔䑴揂㈦癷쉣仂㙏</w:t>
      </w:r>
      <w:r>
        <w:rPr/>
        <w:t>꤯</w:t>
      </w:r>
      <w:r>
        <w:rPr/>
        <w:t>䡶偮䨪믂</w:t>
      </w:r>
      <w:r>
        <w:rPr/>
        <w:t>ꥒ</w:t>
      </w:r>
      <w:r>
        <w:rPr/>
        <w:t>攷ㅟ狂公㒘칔䨯䭄丳쵣치啤㢿丮兌䙀䑊⩒ぢ컎催䭁칟牴ꄱ쉅䩹䐦㜬愶䡱⭹⵭</w:t>
      </w:r>
      <w:r>
        <w:rPr/>
        <w:t>ꥈ</w:t>
      </w:r>
      <w:r>
        <w:rPr/>
        <w:t>㘪싍㙴䤰礫쌸ꥣ䣂쉶㝺圣㩀쏂숲兦䁅쉏㕴숶㚏漽습䗂⤸싂⦵뼳嗎湈敷㷂塦⪩썌㈴剪㵳䏂琳癡梣⤪♪桱昊㞱䚡췂䘵甮뇂</w:t>
      </w:r>
      <w:r>
        <w:rPr/>
        <w:t>ꦻ</w:t>
      </w:r>
      <w:r>
        <w:rPr/>
        <w:t>亱㥗瘥嘵껂收䝶⮵썖戬单㵺搻坙ꅩ⑙呥梘㵒䩒癎뮻뽆ㄯ轂쉾楊┦敷䭀숨䊻⼹䍣㞥</w:t>
      </w:r>
      <w:r>
        <w:rPr/>
        <w:t>꧍</w:t>
      </w:r>
      <w:r>
        <w:rPr/>
        <w:t>壂䮻䱮幢䳎佉嘣姂㘯㏂擂乚묱敇婬浧쉏削습橈䙃䰻㥑쉧截㩅칊坳쉒䀷㵡䁠㷍</w:t>
      </w:r>
      <w:r>
        <w:rPr/>
        <w:t>ꥅ</w:t>
      </w:r>
      <w:r>
        <w:rPr/>
        <w:t>䠱浙뼤떿㙰怴</w:t>
      </w:r>
      <w:r>
        <w:rPr/>
        <w:t>⠪</w:t>
      </w:r>
      <w:r>
        <w:rPr/>
        <w:t>㬩䐺쉾ꥥ焣</w:t>
      </w:r>
      <w:r>
        <w:rPr/>
        <w:t>⠫</w:t>
      </w:r>
      <w:r>
        <w:rPr/>
        <w:t>썗湵橡哃浚㥡攪䑷㮘䪡浃㣂協걇咥㕥癥嗂猴</w:t>
      </w:r>
      <w:r>
        <w:rPr/>
        <w:t>ꤤ</w:t>
      </w:r>
      <w:r>
        <w:rPr/>
        <w:t>䁀㍓刭㡩佐煠祹顉流参媻爷뭌倽⩖쉚汞墵夵ꍖ㠸쉭㙷塠㙅㬣煕⤮杆쉺抩⍷숪㔰䘲敦╹ㅟ婈䡬涣숦獎쏂轓칥㙆夲쌫奋</w:t>
      </w:r>
      <w:r>
        <w:rPr/>
        <w:t>Ⱓ⍋</w:t>
      </w:r>
      <w:r>
        <w:rPr/>
        <w:t>ꍊ戯⍟㵟娯䐴㵥ㅠ넷䋍慐䙙䙕睡瞬瀫┪</w:t>
      </w:r>
      <w:r>
        <w:rPr/>
        <w:t>⠲</w:t>
      </w:r>
      <w:r>
        <w:rPr/>
        <w:t>矂湵㴭䅣⼪숴습浯奔媏䝥桙</w:t>
      </w:r>
      <w:r>
        <w:rPr/>
        <w:t>ⰹ</w:t>
      </w:r>
      <w:r>
        <w:rPr/>
        <w:t>⿂䭙</w:t>
      </w:r>
      <w:r>
        <w:rPr/>
        <w:t>ꗃ</w:t>
      </w:r>
      <w:r>
        <w:rPr/>
        <w:t>㍪묯咱걤䆵ォ</w:t>
      </w:r>
      <w:r>
        <w:rPr/>
        <w:t>Ⱚ</w:t>
      </w:r>
      <w:r>
        <w:rPr/>
        <w:t>牊ꥩ硪쉅䥂摇帩뭩類永㷂䍨䑃奭捾匽⼰嫂浰哂썍夸片㡎瀦걔産婲╓轺⥔啈㵒矍㓂㙄╓⹊㝭⹄术⍅㦣䵣</w:t>
      </w:r>
      <w:r>
        <w:rPr/>
        <w:t>ⱚ</w:t>
      </w:r>
      <w:r>
        <w:rPr/>
        <w:t>㉴偁猭係썤⥒㈻奚◎</w:t>
      </w:r>
      <w:r>
        <w:rPr/>
        <w:t>ꥏ⮿</w:t>
      </w:r>
      <w:r>
        <w:rPr/>
        <w:t>狂쉮䙗儶剄碡偩㏂捾卦숳畣䷂弱</w:t>
      </w:r>
      <w:r>
        <w:rPr/>
        <w:t>ⱊ</w:t>
      </w:r>
      <w:r>
        <w:rPr/>
        <w:t>䋂슩乡泂䵲祟晦䰥䐵橹睮㴲悘숸쉔컂ㅙ쉭畗癥ꎿ否䅥걂ꥲ攴輯䍵⨻싃㬷幩쉊刺䎡輣窿⩙伱䥾䵵싂㕣繸捖姂싂琶⥇䋂⾩쉟⥆櫂⩆甩숥卆㘱囂⥖䅞祕뗃䷂䢩㝢稴䐲숶썌㙪깑칑슻䜽ꌹ쵋걙숹带㒬碩佘漬棃숪炱塥⬦噒</w:t>
      </w:r>
      <w:r>
        <w:rPr/>
        <w:t>ꦣ</w:t>
      </w:r>
      <w:r>
        <w:rPr/>
        <w:t>凂幫奇뽷㍾き㤰⩄뭰兠</w:t>
      </w:r>
      <w:r>
        <w:rPr/>
        <w:t>ⱅ</w:t>
      </w:r>
      <w:r>
        <w:rPr/>
        <w:t>갨㥑쉁汎嘰ㅄ쉸넩싂숣䤹땔横쉔凂䂬</w:t>
      </w:r>
      <w:r>
        <w:rPr/>
        <w:t>Ȿ</w:t>
      </w:r>
      <w:r>
        <w:rPr/>
        <w:t>숥䎩椮⍣榩㕗㉟뼥뽕싂煀쉴繲</w:t>
      </w:r>
      <w:r>
        <w:rPr/>
        <w:t>ꗎ</w:t>
      </w:r>
      <w:r>
        <w:rPr/>
        <w:t>ꌻ⑏䍤⽅愹勍悻〬犩矂䥊サ甲塲㗂슮♆䁇</w:t>
      </w:r>
      <w:r>
        <w:rPr/>
        <w:t>ⰵ</w:t>
      </w:r>
      <w:r>
        <w:rPr/>
        <w:t>㭆⼮䰤畸頺쉤摊憿䌮庬漭㤭㑤뭈眦숳㋎ꄺ幞⫂䛂瑖㔸垬⾵⩄㐸䯂廂쌽녲杙쉞</w:t>
      </w:r>
      <w:r>
        <w:rPr/>
        <w:t>⢩</w:t>
      </w:r>
      <w:r>
        <w:rPr/>
        <w:t>佅ꍷ⍥幰䧂☩⥪⏂渨쉒倷塌䡄〣</w:t>
      </w:r>
      <w:r>
        <w:rPr/>
        <w:t>ꔱ</w:t>
      </w:r>
      <w:r>
        <w:rPr/>
        <w:t>㉾㩎灡湢䱣⑪歁ꄩ倬썅漥ꏂ䜱걡⵾癣걵⺥慫썾啦䅐䭵⽪恸恖均楅奴䧂</w:t>
      </w:r>
      <w:r>
        <w:rPr/>
        <w:t>Ⳃ</w:t>
      </w:r>
      <w:r>
        <w:rPr/>
        <w:t>伵潀䑩⪥숊썕䇂䅅숲쉎祮え氲眪</w:t>
      </w:r>
      <w:r>
        <w:rPr/>
        <w:t>ꗃ</w:t>
      </w:r>
      <w:r>
        <w:rPr/>
        <w:t>瑠㌽煱쉍神猶牗㠸⽩湬瑉摇ㅵ捫㕯♲</w:t>
      </w:r>
      <w:r>
        <w:rPr/>
        <w:t>ꕫ</w:t>
      </w:r>
      <w:r>
        <w:rPr/>
        <w:t>땈慰煘쉯㵘묻㮥傩䋍⥈싂슘匦ꇂ憵⭺㇂䙌硆쵕祎⩤挪ㅏ䵌䙢ꇂ뽸㐪剈㫃녭㑦깵浶㝔弨싂⤽쉳嫂⤬䱲剣춮㛂</w:t>
      </w:r>
      <w:r>
        <w:rPr/>
        <w:t>⠫</w:t>
      </w:r>
      <w:r>
        <w:rPr/>
        <w:t>쉸㡚畐捗쉌晣⑁㞬䵶欣䬲升䬺礶쉄偣拂瞡畓穇</w:t>
      </w:r>
      <w:r>
        <w:rPr/>
        <w:t>⡰</w:t>
      </w:r>
      <w:r>
        <w:rPr/>
        <w:t>ꅹ㣂彌겘夲稽걦䜺㍍焮㎱◂勍녨摀╵䉫䓂劵숤潌礭㩯䵢偗に䬣쉞繑䕨┻㕨꥕ꥦ⭞乭壂䔯쉥땧䏃焭幬卒㩤쉗䵲摱㝀瑓╔獇瑅疡</w:t>
      </w:r>
      <w:r>
        <w:rPr/>
        <w:t>ꥆ</w:t>
      </w:r>
      <w:r>
        <w:rPr/>
        <w:t>颻掻䘵쉈畈⚏吨䞘係坄</w:t>
      </w:r>
      <w:r>
        <w:rPr/>
        <w:t>ⶻ</w:t>
      </w:r>
      <w:r>
        <w:rPr/>
        <w:t>僂碏禬쉘쉭憩⤶춿깋㑃䮮캱督汊⨷敁⵩땂㕹숽眹걓</w:t>
      </w:r>
      <w:r>
        <w:rPr/>
        <w:t>ⷍ</w:t>
      </w:r>
      <w:r>
        <w:rPr/>
        <w:t>쉪䝠滍㕟ꄵ㭺圣䓃딶浣䑘䐲</w:t>
      </w:r>
      <w:r>
        <w:rPr/>
        <w:t>⡌</w:t>
      </w:r>
      <w:r>
        <w:rPr/>
        <w:t>䱶槃嗍䇂砻♓擂犬䱖슮恲</w:t>
      </w:r>
      <w:r>
        <w:rPr/>
        <w:t>⡭</w:t>
      </w:r>
      <w:r>
        <w:rPr/>
        <w:t>窏砳쉶瓂弨쉢쉍睅纮⮣⑉柂䕪䩲ꅣ䋃帱쉢숳迂梿䐪䄴問啦摙䡡쉄⩢恳吺帽쉗旂犩匽浒眯じ</w:t>
      </w:r>
      <w:r>
        <w:rPr/>
        <w:t>ⱏ</w:t>
      </w:r>
      <w:r>
        <w:rPr/>
        <w:t>甬壂뗎摮杬넮杰晚偩卭归䋂猨硏䙅⹏䅳ꅾ䚘墩涣が䉍嚡䩭奮櫂ꍙ㚩彅璘䑲す䋂漩䩎䶿牔䅰爸凂幬䵄灔䇂愭怵禿墵䑑橞숮療</w:t>
      </w:r>
      <w:r>
        <w:rPr/>
        <w:t>ⱙ</w:t>
      </w:r>
      <w:r>
        <w:rPr/>
        <w:t>剧</w:t>
      </w:r>
      <w:r>
        <w:rPr/>
        <w:t>ꥈ</w:t>
      </w:r>
      <w:r>
        <w:rPr/>
        <w:t>쵞挲㐯権싃潌硴琷䰯☨繙걘珂歪扯爹去녑操禩䟍䩅숤䢩繒㭀穈汲ㅟㅃ䙳剔曂쉃睭汐疻뽖輳숶焹䉂ꍆ挥뭪䒥磂㌨漯쉀</w:t>
      </w:r>
      <w:r>
        <w:rPr/>
        <w:t>ⵟ</w:t>
      </w:r>
      <w:r>
        <w:rPr/>
        <w:t>嗂쉃슣ㄮ䡨灠歎ꌩ</w:t>
      </w:r>
      <w:r>
        <w:rPr/>
        <w:t>ꕲ</w:t>
      </w:r>
      <w:r>
        <w:rPr/>
        <w:t>㤫刯䵫⭤</w:t>
      </w:r>
      <w:r>
        <w:rPr/>
        <w:t>ⰷ</w:t>
      </w:r>
      <w:r>
        <w:rPr/>
        <w:t>溥䵫啕䍢湺桩栱噟뭧縹썇㣂䥩楢焦頨쉤报坓쉱䝉殏뼥㚮兤䅆거䩁晶碏⵸帮歧柂扁⹃佪⑗䷂䵖祡痂碏䙮皻㵦䥬깭䱭㘤ㅨ丶㍪㌦㵊扌㢿☪欣奔ㄺ睹㖿幍</w:t>
      </w:r>
      <w:r>
        <w:rPr/>
        <w:t>⡆</w:t>
      </w:r>
      <w:r>
        <w:rPr/>
        <w:t>㍤㡗掮癫녴┩㷎땰换湏ァ뭞扷⨤䷍갦춥䀮噟顬싎⻂䜽䔫煁桁梻䅰촶楹⦘顾朥䆘칟</w:t>
      </w:r>
      <w:r>
        <w:rPr/>
        <w:t>ꥒ</w:t>
      </w:r>
      <w:r>
        <w:rPr/>
        <w:t>僂넫浭㬹</w:t>
      </w:r>
      <w:r>
        <w:rPr/>
        <w:t>⡩</w:t>
      </w:r>
      <w:r>
        <w:rPr/>
        <w:t>敫穂䵏厣祾煲潎</w:t>
      </w:r>
      <w:r>
        <w:rPr/>
        <w:t>ꕨ</w:t>
      </w:r>
      <w:r>
        <w:rPr/>
        <w:t>浇娫畚썴矂떬仂楹悮쉥䆱磂䶿Ⓜ个䨪擂喵炥</w:t>
      </w:r>
      <w:r>
        <w:rPr/>
        <w:t>ⰱ</w:t>
      </w:r>
      <w:r>
        <w:rPr/>
        <w:t>䖻夸へ䥸䨱䱧☸弊穚儯体䁢晳副撣촨䙱쵍淂</w:t>
      </w:r>
      <w:r>
        <w:rPr/>
        <w:t>ⲥ</w:t>
      </w:r>
      <w:r>
        <w:rPr/>
        <w:t>㡖쉰灘攽扃彉싃搭呖伪䌨穒ㅙ獧⤥쉗溻㵟⭚숣朥</w:t>
      </w:r>
      <w:r>
        <w:rPr/>
        <w:t>⡏</w:t>
      </w:r>
      <w:r>
        <w:rPr/>
        <w:t>쉓⌯ㄸ껂犡卙䣎歉⤫亩㉨㥗䥸⬸炵칈畐䈴</w:t>
      </w:r>
      <w:r>
        <w:rPr/>
        <w:t>ꥀ</w:t>
      </w:r>
      <w:r>
        <w:rPr/>
        <w:t>촽灢縦싂䃎曂怺슬䄩壂㕄竂㙫</w:t>
      </w:r>
      <w:r>
        <w:rPr/>
        <w:t>ⱬ</w:t>
      </w:r>
      <w:r>
        <w:rPr/>
        <w:t>䐶タ쉗檏쉷暩坾</w:t>
      </w:r>
      <w:r>
        <w:rPr/>
        <w:t>ⷍ⸲</w:t>
      </w:r>
      <w:r>
        <w:rPr/>
        <w:t>쉪戴㙉쉬拂枩懂兑樯⽡呅</w:t>
      </w:r>
      <w:r>
        <w:rPr/>
        <w:t>ꕬ</w:t>
      </w:r>
      <w:r>
        <w:rPr/>
        <w:t>埂숫健畘烂椤ꆵ檵㫂卫䐯畅厬䵃</w:t>
      </w:r>
      <w:r>
        <w:rPr/>
        <w:t>ⵁ</w:t>
      </w:r>
      <w:r>
        <w:rPr/>
        <w:t>⽴渺窻䊣䉁껂捬織䌽䍾敹瑈瘱슩灈杔忂祖䬩㬳싃⤤</w:t>
      </w:r>
      <w:r>
        <w:rPr/>
        <w:t>ꗂ♱</w:t>
      </w:r>
      <w:r>
        <w:rPr/>
        <w:t>䎵顾甶쉀䎩⑥</w:t>
      </w:r>
      <w:r>
        <w:rPr/>
        <w:t>ⵧ</w:t>
      </w:r>
      <w:r>
        <w:rPr/>
        <w:t>䇂⨣䩆嘰濎</w:t>
      </w:r>
      <w:r>
        <w:rPr/>
        <w:t>⡕</w:t>
      </w:r>
      <w:r>
        <w:rPr/>
        <w:t>挺硟녴娵弻復䲱ㅃ䌰䌣飂瑋迂뾻䇂뾩</w:t>
      </w:r>
      <w:r>
        <w:rPr/>
        <w:t>ⵚ</w:t>
      </w:r>
      <w:r>
        <w:rPr/>
        <w:t>쉰佴</w:t>
      </w:r>
      <w:r>
        <w:rPr/>
        <w:t>ⵏ</w:t>
      </w:r>
      <w:r>
        <w:rPr/>
        <w:t>儥쉍ヂ◂浚䬸硹⹋塱祾♓쉱䤵顆㕃单녺飂┹쉳縤顒庮䤬䥁汑夹婰悏塞瞮쎘㜲偐㴯䠫祯♅㭰硲◎⬷浏媘顫⫂㜽걃⽹眹싂◎瑄슥掘깭䑮⥏㑧塃갣浹㘥䡷♤矃瀪参슻⨪뭤㌪겿걪ㄩ昳癶督睡칪啎歯⎵狂㑾䅹浸䱄瑰祾⑬숸慌硪磂浫䞏칁㵯㓍숶㤬係쵚睪楺䎵쉳掵么㘱⑍㍏琵</w:t>
      </w:r>
      <w:r>
        <w:rPr/>
        <w:t>ⲱ</w:t>
      </w:r>
      <w:r>
        <w:rPr/>
        <w:t>㑀쉇녹숶䱓㤷迎倵넨擂㥑獢彋塰싂琱⫂禩䎡妩樫䶡嗎䵶⭓긱◍숪慔䵫琤旎揂䭶쉚焹쉆쉀</w:t>
      </w:r>
      <w:r>
        <w:rPr/>
        <w:t>ⱟ</w:t>
      </w:r>
      <w:r>
        <w:rPr/>
        <w:t>䍣㈽轃砯戲쉚⻃䝊浩슻㝳光쉈</w:t>
      </w:r>
      <w:r>
        <w:rPr/>
        <w:t>ꕇ</w:t>
      </w:r>
      <w:r>
        <w:rPr/>
        <w:t>㞵䅳☵⪬夦┬㕂焫䍱뽇獔平썆顧⹚㗂桩当佘㠫矎떮䚥쵪穾뽮쉚套倸涬䷃刯쵅瘱泃輫淂꺱</w:t>
      </w:r>
      <w:r>
        <w:rPr/>
        <w:t>ⱁ</w:t>
      </w:r>
      <w:r>
        <w:rPr/>
        <w:t>쉒兔⦥璵䂵</w:t>
      </w:r>
      <w:r>
        <w:rPr/>
        <w:t>ꦥ</w:t>
      </w:r>
      <w:r>
        <w:rPr/>
        <w:t>檥䕉</w:t>
      </w:r>
      <w:r>
        <w:rPr/>
        <w:t>ⰻ</w:t>
      </w:r>
      <w:r>
        <w:rPr/>
        <w:t>歨㔸⼨䙂䝧瑴꤮</w:t>
      </w:r>
      <w:r>
        <w:rPr/>
        <w:t>⠵</w:t>
      </w:r>
      <w:r>
        <w:rPr/>
        <w:t>ꄥ☭싂倵䡌欻㡚啵潀⤷瀮ㅳ猳溿彺䔱佊湌汦杲슡䩱冱堳쉉쉐㴮ꍆ㉉ꥠ流䑥䵅灸</w:t>
      </w:r>
      <w:r>
        <w:rPr/>
        <w:t>ⰽ</w:t>
      </w:r>
      <w:r>
        <w:rPr/>
        <w:t>幵㙰㭎䪱獓䜦슡楕녷縱繄况딮汉</w:t>
      </w:r>
      <w:r>
        <w:rPr/>
        <w:t>ꕲ⨽</w:t>
      </w:r>
      <w:r>
        <w:rPr/>
        <w:t>㩈个䭮㌶㌮响決䥙猪硰㕉㠵倬硗㩆杪쉞긦㡚숪䴹刨㡥습䞣归悿恰춡ꅋ碮獦䃎瑷壂</w:t>
      </w:r>
      <w:r>
        <w:rPr/>
        <w:t>ꥌ</w:t>
      </w:r>
      <w:r>
        <w:rPr/>
        <w:t>㩂☲檥槃牠䔫䙳恕⑟恬䫂兞儭䑍捦疬洷砨㵊浟䏂싂숸䕵숥㝈싃숨䏂</w:t>
      </w:r>
      <w:r>
        <w:rPr/>
        <w:t>ⶩ⸲</w:t>
      </w:r>
      <w:r>
        <w:rPr/>
        <w:t>撱䎱숹乞犻債浬穉獲爊⹍顕砻瀩숮㟂┬⍟汩橡쉢츪繮쉦瀣纩</w:t>
      </w:r>
      <w:r>
        <w:rPr/>
        <w:t>ⶡ</w:t>
      </w:r>
      <w:r>
        <w:rPr/>
        <w:t>ꥰ⹮灖怯畫挦⿂呈쉎⩋쉱爻剷㵪娵欱心걄䰩㉋態䩤ꇃ칪쉑㴦升灍뮻숪슥戸傘⬨</w:t>
      </w:r>
      <w:r>
        <w:rPr/>
        <w:t>ꔥ</w:t>
      </w:r>
      <w:r>
        <w:rPr/>
        <w:t>祄䷍⩨㎻穮矂晆쉣㈤䑬剫갪禣飃</w:t>
      </w:r>
      <w:r>
        <w:rPr/>
        <w:t>ꦮ</w:t>
      </w:r>
      <w:r>
        <w:rPr/>
        <w:t>倸숰⌱㝐ꅦ潮盂汃䀯䚩쉣딮⭎㘳塱⧂痎䈭塧攽䨬㨪恵</w:t>
      </w:r>
      <w:r>
        <w:rPr/>
        <w:t>Ɱ</w:t>
      </w:r>
      <w:r>
        <w:rPr/>
        <w:t>珂쉙䙄歆殿⼳迂딳뼤沱슩丣欳</w:t>
      </w:r>
      <w:r>
        <w:rPr/>
        <w:t>Ɫ⥦</w:t>
      </w:r>
      <w:r>
        <w:rPr/>
        <w:t>䘥땳䶥䨪愦䷂⚘䜸瀲ㅸ昰쉊갷䟃呅廍祙乱桔뼭塆㋂⼬捖</w:t>
      </w:r>
      <w:r>
        <w:rPr/>
        <w:t>ꦏ</w:t>
      </w:r>
      <w:r>
        <w:rPr/>
        <w:t>뭟瘪㌤</w:t>
      </w:r>
      <w:r>
        <w:rPr/>
        <w:t>⡶</w:t>
      </w:r>
      <w:r>
        <w:rPr/>
        <w:t>깑쉶䭯䳂䉂顶슣䕑⨺䘷</w:t>
      </w:r>
      <w:r>
        <w:rPr/>
        <w:t>⠺</w:t>
      </w:r>
      <w:r>
        <w:rPr/>
        <w:t>㘮て㩣</w:t>
      </w:r>
      <w:r>
        <w:rPr/>
        <w:t>ꕇꥑ</w:t>
      </w:r>
      <w:r>
        <w:rPr/>
        <w:t>焵넪⍍♺洯棂䭵쉩㉱</w:t>
      </w:r>
      <w:r>
        <w:rPr/>
        <w:t>ꕎ</w:t>
      </w:r>
      <w:r>
        <w:rPr/>
        <w:t>顚㒣⥦奱㙶</w:t>
      </w:r>
      <w:r>
        <w:rPr/>
        <w:t>ꔮ</w:t>
      </w:r>
      <w:r>
        <w:rPr/>
        <w:t>涥㤽唸⻍瀫娯</w:t>
      </w:r>
      <w:r>
        <w:rPr/>
        <w:t>⡰</w:t>
      </w:r>
      <w:r>
        <w:rPr/>
        <w:t>츲璘槂煂悱汖働♦㭮晦娩䐰佢쉤捺쉗䕏晳䦩㛍氨祴勂ꍴ</w:t>
      </w:r>
      <w:r>
        <w:rPr/>
        <w:t>Ᵽ</w:t>
      </w:r>
      <w:r>
        <w:rPr/>
        <w:t>쉤歙皱⥄效</w:t>
      </w:r>
      <w:r>
        <w:rPr/>
        <w:t>ꦏ</w:t>
      </w:r>
      <w:r>
        <w:rPr/>
        <w:t>ㄽ狂櫍䙸奚⭱칠㥞⌴⵷竂㝳刻㙩䡵䭣敮㕨扫㭋癵슬䲿䳂漩恕樬숫煯爮晅</w:t>
      </w:r>
      <w:r>
        <w:rPr/>
        <w:t>ⱓ</w:t>
      </w:r>
      <w:r>
        <w:rPr/>
        <w:t>杍ꅎ쉘</w:t>
      </w:r>
      <w:r>
        <w:rPr/>
        <w:t>꤯</w:t>
      </w:r>
      <w:r>
        <w:rPr/>
        <w:t>楳輣硉䪻⥇玻</w:t>
      </w:r>
      <w:r>
        <w:rPr/>
        <w:t>ⱶ</w:t>
      </w:r>
      <w:r>
        <w:rPr/>
        <w:t>㵨䌦㭰⌱슡䭑绂徣硃슩ꌰ榩劬灆쉁걷晖</w:t>
      </w:r>
      <w:r>
        <w:rPr/>
        <w:t>ꕄ</w:t>
      </w:r>
      <w:r>
        <w:rPr/>
        <w:t>딨慰䎩䩈㩄⿍弪⪮瑬⯂溵쉅숥其埂唨♠▥쉩숦숸杒唲顰║갪䗂涿伴偌姃싂㊏쉌戯䙏奁灦㗂⪬噒䅥쉇⩁䏂䛍䴪㩹员䎱甬係㈻㡹汆慴㭚⭎徿⵩걱楅獘⦩䣂祔澬祓</w:t>
      </w:r>
      <w:r>
        <w:rPr/>
        <w:t>ꔯꤹ</w:t>
      </w:r>
      <w:r>
        <w:rPr/>
        <w:t>⾩</w:t>
      </w:r>
      <w:r>
        <w:rPr/>
        <w:t>⡶</w:t>
      </w:r>
      <w:r>
        <w:rPr/>
        <w:t>積</w:t>
      </w:r>
      <w:r>
        <w:rPr/>
        <w:t>ꔯ</w:t>
      </w:r>
      <w:r>
        <w:rPr/>
        <w:t>祇㢥䷂⑺软甽䝕䀽䟂䬽敮歳㩱쉙弻㒵氮䑳⸤㞱繂帴䳎쉫扈㷂䑤滂깘李漫⩗ꥳ婱竂恆뿃倱⍊報╣獅婺畇⌶썡</w:t>
      </w:r>
      <w:r>
        <w:rPr/>
        <w:t>ꥆ</w:t>
      </w:r>
      <w:r>
        <w:rPr/>
        <w:t>갯亩⹡䂱갺</w:t>
      </w:r>
      <w:r>
        <w:rPr/>
        <w:t>Ⱕ</w:t>
      </w:r>
      <w:r>
        <w:rPr/>
        <w:t>㈪穬ꌪ☫城樺汖扫轨쉵</w:t>
      </w:r>
      <w:r>
        <w:rPr/>
        <w:t>ꤵ</w:t>
      </w:r>
      <w:r>
        <w:rPr/>
        <w:t>ꥩ⨸䐴倰⪥坘ッ</w:t>
      </w:r>
      <w:r>
        <w:rPr/>
        <w:t>ꔲ</w:t>
      </w:r>
      <w:r>
        <w:rPr/>
        <w:t>㡚칇㵁슮</w:t>
      </w:r>
      <w:r>
        <w:rPr/>
        <w:t>ꕬ</w:t>
      </w:r>
      <w:r>
        <w:rPr/>
        <w:t>䱹䀽戦⑫婋싂숪晦汫쉚搩⌤焮ㅯ㯂瑌⍊瀹츪祳ꅫ偎䈱⥈</w:t>
      </w:r>
      <w:r>
        <w:rPr/>
        <w:t>ⴱ</w:t>
      </w:r>
      <w:r>
        <w:rPr/>
        <w:t>깄砮⹂个쉔杦쉡싂녥伺숹숵쉈숳哎깰⩊싃心濎⏂㣂婾污ꍵ匲ぶ湍딪嘫䌰싂䭪숪㑒昣숦㝡样슥槂桳敱ꅶ䀸쉠쉳㉀</w:t>
      </w:r>
      <w:r>
        <w:rPr/>
        <w:t>⡁</w:t>
      </w:r>
      <w:r>
        <w:rPr/>
        <w:t>㥃欹칳㤵洶剅쉎㨫䦻㫂</w:t>
      </w:r>
      <w:r>
        <w:rPr/>
        <w:t>Ⱝ</w:t>
      </w:r>
      <w:r>
        <w:rPr/>
        <w:t>ꕓ</w:t>
      </w:r>
      <w:r>
        <w:rPr/>
        <w:t>䈣╤沬⯂껎捚◂숺匊婕깇捾슬妩轋䝀娨</w:t>
      </w:r>
      <w:r>
        <w:rPr/>
        <w:t>ⲡ</w:t>
      </w:r>
      <w:r>
        <w:rPr/>
        <w:t>깍쌭</w:t>
      </w:r>
      <w:r>
        <w:rPr/>
        <w:t>⡦⩬</w:t>
      </w:r>
      <w:r>
        <w:rPr/>
        <w:t>걱㩰䒵㒬䙐奘繀瓂滂땯쉪㩤疩㕰넷奥懂佨擂淂꥘㬶捳⭾仂䟂</w:t>
      </w:r>
      <w:r>
        <w:rPr/>
        <w:t>꧂</w:t>
      </w:r>
      <w:r>
        <w:rPr/>
        <w:t>㝕⼩숥犬ꌣ牖碥殿〫匽쉳</w:t>
      </w:r>
      <w:r>
        <w:rPr/>
        <w:t>ꕮ</w:t>
      </w:r>
      <w:r>
        <w:rPr/>
        <w:t>眶쉘㜤⸪썆䙌뗂佔䥄佁湖題㑾朮</w:t>
      </w:r>
      <w:r>
        <w:rPr/>
        <w:t>⡕</w:t>
      </w:r>
      <w:r>
        <w:rPr/>
        <w:t>ꍖ</w:t>
      </w:r>
      <w:r>
        <w:rPr/>
        <w:t>꧍</w:t>
      </w:r>
      <w:r>
        <w:rPr/>
        <w:t>李♳뾱輹숬礮㙁쉭䱱쉩慁</w:t>
      </w:r>
      <w:r>
        <w:rPr/>
        <w:t>ⰲ</w:t>
      </w:r>
      <w:r>
        <w:rPr/>
        <w:t>猦⛂ꆬ決䁚칷侏</w:t>
      </w:r>
      <w:r>
        <w:rPr/>
        <w:t>⢻</w:t>
      </w:r>
      <w:r>
        <w:rPr/>
        <w:t>渦칣㵵슮쵄博焪睫坮쉩桕濂⌱䈩歅攩</w:t>
      </w:r>
      <w:r>
        <w:rPr/>
        <w:t>Ⱙ</w:t>
      </w:r>
      <w:r>
        <w:rPr/>
        <w:t>祲煅泂㥣㵳</w:t>
      </w:r>
      <w:r>
        <w:rPr/>
        <w:t>ꗂ</w:t>
      </w:r>
      <w:r>
        <w:rPr/>
        <w:t>㨲딩〣⴬⩋⥕싍ꅧ</w:t>
      </w:r>
      <w:r>
        <w:rPr/>
        <w:t>⠰</w:t>
      </w:r>
      <w:r>
        <w:rPr/>
        <w:t>ꔣ</w:t>
      </w:r>
      <w:r>
        <w:rPr/>
        <w:t>㴮㴲悬ꍁ⑭쉬㙥쉳</w:t>
      </w:r>
      <w:r>
        <w:rPr/>
        <w:t>ⱉ</w:t>
      </w:r>
      <w:r>
        <w:rPr/>
        <w:t>쵩䱞슩䘪䦮㙃痂別偺쏂ꍵ춿档址柂䰱㡎䮡싂獒殩噙</w:t>
      </w:r>
      <w:r>
        <w:rPr/>
        <w:t>ꦬ</w:t>
      </w:r>
      <w:r>
        <w:rPr/>
        <w:t>쉚숪汰涡松哂ꥠ슥䌽싂轞琴攱㓂㨰伽伲䚱</w:t>
      </w:r>
      <w:r>
        <w:rPr/>
        <w:t>ⱊ╇⌰</w:t>
      </w:r>
      <w:r>
        <w:rPr/>
        <w:t>婈쌩竂걧⫂䱷</w:t>
      </w:r>
      <w:r>
        <w:rPr/>
        <w:t>꧂</w:t>
      </w:r>
      <w:r>
        <w:rPr/>
        <w:t>䁸扁姎擂兣⥧ㅯ歈硂ꅲ⨹쉔숳顮⩡⨩狂䜴恸䲵時⧂䜮⬣畴㵵슘걉묤伵䈽廂堪뭢㎩片ꌯ㕢쌴㡚숸顈幣䘮卖뭭六祣㎬⨵쉨旂猨恊㐰祾据㵈䦣㵒係啩</w:t>
      </w:r>
      <w:r>
        <w:rPr/>
        <w:t>ꥄ</w:t>
      </w:r>
      <w:r>
        <w:rPr/>
        <w:t>땍䝔祌伹거她㣍⩣顧㎬㭩䕮⩩䕦슿䣂䞘敋䐸</w:t>
      </w:r>
      <w:r>
        <w:rPr/>
        <w:t>⣂</w:t>
      </w:r>
      <w:r>
        <w:rPr/>
        <w:t>㭯䍟硥乫</w:t>
      </w:r>
      <w:r>
        <w:rPr/>
        <w:t>ꗂ</w:t>
      </w:r>
      <w:r>
        <w:rPr/>
        <w:t>摑䝶浃畵㤣單捓ꍆ坚乂⽚쉥䡔䝄䚮㎩摣愪썳枘</w:t>
      </w:r>
      <w:r>
        <w:rPr/>
        <w:t>ⰽ</w:t>
      </w:r>
      <w:r>
        <w:rPr/>
        <w:t>捤㴱숣敔㵃뽅뮡係嫂쉐뭴杙⨰ㄮ捑싂慮欪숸竂癗智倸㵢㬪䣂敄攳䬸ㅧ䰶夦燂곃噊┫侩⩓㜵쉚㷂甯䤫녢㑤춡䩬㙰灚䒘䑋歄갫싂圦塾긽숬칒</w:t>
      </w:r>
      <w:r>
        <w:rPr/>
        <w:t>ꖱ</w:t>
      </w:r>
      <w:r>
        <w:rPr/>
        <w:t>歇輬♣䭙凍嘣輴吰䨽仂嘩뮥榣䒱春쉕彐숬佔橅墡焦㕩廂싂汙쉫㒘쵴쉮쉠쉎婠吶堯犻촩獦爳噣썺╟숤桔䍺核깫⭨䅱穡</w:t>
      </w:r>
      <w:r>
        <w:rPr/>
        <w:t>ⰱ</w:t>
      </w:r>
      <w:r>
        <w:rPr/>
        <w:t>琶姃穴⩡㥯佾偫歌␵伱⽵</w:t>
      </w:r>
      <w:r>
        <w:rPr/>
        <w:t>⢵</w:t>
      </w:r>
      <w:r>
        <w:rPr/>
        <w:t>堻弪㇂⏂暱琤乬ㅆ㴫昴㨤弲爩斏吴慾쉋晔䵖숻⩹촸䏂優㑢ꇃ䉧縮㖩츲氮汅潒䉍㉎䌪䈪憿戹硭깠眭匪</w:t>
      </w:r>
      <w:r>
        <w:rPr/>
        <w:t>⡾</w:t>
      </w:r>
      <w:r>
        <w:rPr/>
        <w:t>쏍㊩䥟吣湉⩥竃㭨浗疩獣컂䩰剬⩇㙣止㥊揂쉭䃂</w:t>
      </w:r>
      <w:r>
        <w:rPr/>
        <w:t>ꦣ</w:t>
      </w:r>
      <w:r>
        <w:rPr/>
        <w:t>㑵揂걏쵆깲硠⩗⫃牢㇂湋颥㑏뽚瘤䠺♵䍎걳쉱䜭㎿⥆ꅋ⹡㌫⥰匭깱顰썷䌊⭏놡ㅫ㙧煥株桑⼲㢣싂畉娮묶쉆摆슘砪榏渵</w:t>
      </w:r>
      <w:r>
        <w:rPr/>
        <w:t>ⵃ</w:t>
      </w:r>
      <w:r>
        <w:rPr/>
        <w:t>獦</w:t>
      </w:r>
      <w:r>
        <w:rPr/>
        <w:t>ⰱ</w:t>
      </w:r>
      <w:r>
        <w:rPr/>
        <w:t>繒摄곂水⥢ꥺ奩轱䜲氻⺮䡰㡈櫂㩕믂䩈땄뿂婡쉚器八</w:t>
      </w:r>
      <w:r>
        <w:rPr/>
        <w:t>ꔪ</w:t>
      </w:r>
      <w:r>
        <w:rPr/>
        <w:t>朰갫碬</w:t>
      </w:r>
      <w:r>
        <w:rPr/>
        <w:t>ꗂ</w:t>
      </w:r>
      <w:r>
        <w:rPr/>
        <w:t>乖뭚㡦䈱믂榬㙐斮挸垥쉲敍⸳</w:t>
      </w:r>
      <w:r>
        <w:rPr/>
        <w:t>ꗂ</w:t>
      </w:r>
      <w:r>
        <w:rPr/>
        <w:t>歃깏牣⭈숦㵵搤㗃䕑㥨䭓넷㝊祉㑶䨹</w:t>
      </w:r>
      <w:r>
        <w:rPr/>
        <w:t>ⵒ</w:t>
      </w:r>
      <w:r>
        <w:rPr/>
        <w:t>㞮単뼥쉥ꍐ瑄㖩卷扴㤶城녾㭀䍘浣幵午砮喥쌤劮輸쉃걵玡秂捚㭨컂塕</w:t>
      </w:r>
      <w:r>
        <w:rPr/>
        <w:t>ꤵ</w:t>
      </w:r>
      <w:r>
        <w:rPr/>
        <w:t>ꅞ숯⦿뾘〪〪凂旃恴昸카楬䇎⍂栥㏂歾杲ꌽ싎剋栶卵潺뭹</w:t>
      </w:r>
      <w:r>
        <w:rPr/>
        <w:t>ꖻ</w:t>
      </w:r>
      <w:r>
        <w:rPr/>
        <w:t>悵⩓つ滎쉃␬杵㠪䮘㠹攷</w:t>
      </w:r>
      <w:r>
        <w:rPr/>
        <w:t>ꤽ</w:t>
      </w:r>
      <w:r>
        <w:rPr/>
        <w:t>슻㕅썗楯䍨뮘⸤⧂ꍋ년穌積ꆱ놮䅧湸㘦㗃弸▬潎䐦䟂</w:t>
      </w:r>
      <w:r>
        <w:rPr/>
        <w:t>⡦</w:t>
      </w:r>
      <w:r>
        <w:rPr/>
        <w:t>쌳▘獧㪏獀滍</w:t>
      </w:r>
      <w:r>
        <w:rPr/>
        <w:t>ꥍ</w:t>
      </w:r>
      <w:r>
        <w:rPr/>
        <w:t>쌪䲿獇㙙䮡曂唣呲㩗䱘㒣쉧颣䱣滂杠搨彘噄깺</w:t>
      </w:r>
      <w:r>
        <w:rPr/>
        <w:t>⣂</w:t>
      </w:r>
      <w:r>
        <w:rPr/>
        <w:t>䎬숵䆮题쉈呵겮⌲숥優쉒㍢砭㌮숫충㭯㫂뽦쉎爩煆轙䩪</w:t>
      </w:r>
      <w:r>
        <w:rPr/>
        <w:t>ⱳ</w:t>
      </w:r>
      <w:r>
        <w:rPr/>
        <w:t>畟⤯⨭䍐挱쉚</w:t>
      </w:r>
      <w:r>
        <w:rPr/>
        <w:t>ⵎ</w:t>
      </w:r>
      <w:r>
        <w:rPr/>
        <w:t>愥眪矂숯⌦咱싃㴽㕯㍋㶩煍숦䰰轲恶㣂쉊咏䴦ꌩꅱ䂩歂䠽扱쉱歄塘䅧槃㩤敡䵐딫漹ꄨ奾冥癩唳济䩵圩㝐䓂徬轋쉐ㆥ⩰彤⍙䷂沣</w:t>
      </w:r>
      <w:r>
        <w:rPr/>
        <w:t>⢵</w:t>
      </w:r>
      <w:r>
        <w:rPr/>
        <w:t>䎣㑮㙓㩮焴⥈␰♐楘啊땕⦱</w:t>
      </w:r>
      <w:r>
        <w:rPr/>
        <w:t>ⶵ</w:t>
      </w:r>
      <w:r>
        <w:rPr/>
        <w:t>椤ㆩ⴬㩦伻⫂睊強칾㍶呰숪⥍渦你쉩卩㥶쉙玩䳂㑙♈桷瓂⽊㘩幢烂奐奬썸夫潬積滂䜶䑬뼹捥ꏂ썂㖣助喬兙个堷䱙参땚硪繦琶䅢⏂</w:t>
      </w:r>
      <w:r>
        <w:rPr/>
        <w:t>ꤶ</w:t>
      </w:r>
      <w:r>
        <w:rPr/>
        <w:t>瓃焽噾</w:t>
      </w:r>
      <w:r>
        <w:rPr/>
        <w:t>ꕋ</w:t>
      </w:r>
      <w:r>
        <w:rPr/>
        <w:t>숯婘侩六䟂</w:t>
      </w:r>
      <w:r>
        <w:rPr/>
        <w:t>⠭</w:t>
      </w:r>
      <w:r>
        <w:rPr/>
        <w:t>帱序椭㐪쉷쉊㵵䈱䮏㮣武⛂䚥⨣䐭⑯浩묥䵖獸瘴쉂常⹪⤽⤻</w:t>
      </w:r>
      <w:r>
        <w:rPr/>
        <w:t>Ⱜ</w:t>
      </w:r>
      <w:r>
        <w:rPr/>
        <w:t>穀塴恱뮘⏂</w:t>
      </w:r>
      <w:r>
        <w:rPr/>
        <w:t>⡙</w:t>
      </w:r>
      <w:r>
        <w:rPr/>
        <w:t>땸ㄲ쉾砦㕩硇⹬뇂䅧䉟㍓奓⸩쉖坺椺潉娱棂䥆㛂㓎轐ꍸ꺘㙮梵쉥㠥쉖汮쉍憬딺䴳猦㖮㖣㔴䱃願疩根塦뭵⑇ꍣ橈㇂牞㔨㨮毃㝙</w:t>
      </w:r>
      <w:r>
        <w:rPr/>
        <w:t>Ⱚ</w:t>
      </w:r>
      <w:r>
        <w:rPr/>
        <w:t>䴪堸潲쵄䔹樷⑹垥</w:t>
      </w:r>
      <w:r>
        <w:rPr/>
        <w:t>ⵎ</w:t>
      </w:r>
      <w:r>
        <w:rPr/>
        <w:t>秂싍썷⨷迂噺싎塨わ欭뭊</w:t>
      </w:r>
      <w:r>
        <w:rPr/>
        <w:t>ꕘ</w:t>
      </w:r>
      <w:r>
        <w:rPr/>
        <w:t>㥸磂⫂⼹渱太縯㌯䏂喬싂愯皱吸彖㊥揂䤸畍⩓䉺⻂⺵㠸ꅄ噪걍㥂偟꥔뾻湙輊㉗뾬쉾䙐⸮뭨땠飂⮩挪㎣䞘녕纏柂喬塚䠪〰祯懂䭇싂䅳洸睾䰶춏쵓ㄽ䕰⩔瑵儲磍䮩ꍓ刭瑳칀</w:t>
      </w:r>
      <w:r>
        <w:rPr/>
        <w:t>ⶱ</w:t>
      </w:r>
      <w:r>
        <w:rPr/>
        <w:t>칔㌪頽䈥⑟塉牺恲⨻䆩촵炣曍䅙⤨砲䚵䤥顨깤玵䅚䎱슡剷ꍪ⩥␶㢱偟楢⭺믂轕檣弪ꅪ橎湠ㅋ挴輺⨴獗⴮禵쉹乍桹慞㌬ㄲ灭╴⼵稭炮⪩⼨쌰刬⼷爻甪⩤䍹ꥡ圳幗啥쉎쉮싂쉨槂繑㍩洪婒쎩䍤夭垥</w:t>
      </w:r>
      <w:r>
        <w:rPr/>
        <w:t>ⱕ</w:t>
      </w:r>
      <w:r>
        <w:rPr/>
        <w:t>㩯瘴抿숣䜹婣窥䈷㈻썕</w:t>
      </w:r>
      <w:r>
        <w:rPr/>
        <w:t>ꕕⵑ</w:t>
      </w:r>
      <w:r>
        <w:rPr/>
        <w:t>쉢㩞쉋슥䷂㬷戨⩍矂祓橅燂䠺棂䢡㵟㩡ꌸ䄶Ⓜㄬ싂繳㝹䑧뾱竂囂쏂쉈乔놵쉪债均</w:t>
      </w:r>
      <w:r>
        <w:rPr/>
        <w:t>⠲</w:t>
      </w:r>
      <w:r>
        <w:rPr/>
        <w:t>䉐걥秂묻橈쉶ꅩ佑婳徥㝀㌱歱</w:t>
      </w:r>
      <w:r>
        <w:rPr/>
        <w:t>ꖻ</w:t>
      </w:r>
      <w:r>
        <w:rPr/>
        <w:t>獭쏂㝱▵쉋쉖徿슩呅䡖暿쉘㕦㬭⼤䅷摇䜸⨬壂冱</w:t>
      </w:r>
      <w:r>
        <w:rPr/>
        <w:t>ⱑ⑲</w:t>
      </w:r>
      <w:r>
        <w:rPr/>
        <w:t>燂㢘㝱牍噗쉘勂碬繇⭃癷晔㧂䞿ꄣ截晩쉂喘癙帻㍹㔦剡䟂䐵⩷숪湯䥐슿揂㥶♯⨰쉭硊싂⽉湃㙠쉪厡⮩</w:t>
      </w:r>
      <w:r>
        <w:rPr/>
        <w:t>ꕾ</w:t>
      </w:r>
      <w:r>
        <w:rPr/>
        <w:t>䇂㌱쉞⤫凃㬶顑쉴偕ぇ긫㩈䄥겮㙧ꏂ깐〪憩쉶⼮</w:t>
      </w:r>
      <w:r>
        <w:rPr/>
        <w:t>⡔</w:t>
      </w:r>
      <w:r>
        <w:rPr/>
        <w:t>爷⎏撻㵄䀬䄽嚣楢願お挰䍖칲穱癮견녱颬㨳挣佧䴱䩴擂쉕卪⦩䭢捉楊圦</w:t>
      </w:r>
      <w:r>
        <w:rPr/>
        <w:t>⡒</w:t>
      </w:r>
      <w:r>
        <w:rPr/>
        <w:t>牶뼩佑凂灕싍쉅塮䁆帥䩍䛂칂춬㵣㥠極畀䨶夯し㕴咏쉩懃㝇㋍榏㝹䛍䑣兓㡂숪䔷頽䐪䶘䡬媱呲⽕䑕숵勂溬礨⑙梡싂け䟂쉁♃慗쉑캻┴睕嫂뮘䙄⽂땗㡲칗朱煳ꆣ硔㟂碻幩婦㝔恖⾩挽</w:t>
      </w:r>
      <w:r>
        <w:rPr/>
        <w:t>ⱑ</w:t>
      </w:r>
      <w:r>
        <w:rPr/>
        <w:t>䁦佑⽁건숯愶睷㥈啩⭯倥〤싃祈単狂㐲䱃④⑴冱⮿걋炣녯⹭땺⥟⿂攣灳㥖剋瑕猩㭔⻂⨫䰲뗂㍀쵰ꎣ쉡䢮䗂⹑</w:t>
      </w:r>
      <w:r>
        <w:rPr/>
        <w:t>⣂</w:t>
      </w:r>
      <w:r>
        <w:rPr/>
        <w:t>㴸犥㒿쉸㘰쉄未ㄺ⍘</w:t>
      </w:r>
      <w:r>
        <w:rPr/>
        <w:t>ⱑ</w:t>
      </w:r>
      <w:r>
        <w:rPr/>
        <w:t>灄싂睑숺䅆猷刵橘柂䲘깳䠳㵕⩢⿂䯂⑶㕋圶췂㉳朻彇쉤</w:t>
      </w:r>
      <w:r>
        <w:rPr/>
        <w:t>ꦻ</w:t>
      </w:r>
      <w:r>
        <w:rPr/>
        <w:t>슻呮潑䦱伥㡦㵄呑ㅋ䠥瞿橪㡰汅</w:t>
      </w:r>
      <w:r>
        <w:rPr/>
        <w:t>꧍</w:t>
      </w:r>
      <w:r>
        <w:rPr/>
        <w:t>溬䠴桍⑄偋ꅭ卪睺硶</w:t>
      </w:r>
      <w:r>
        <w:rPr/>
        <w:t>ⶏ</w:t>
      </w:r>
      <w:r>
        <w:rPr/>
        <w:t>쉞瑪싂焮㉗⵸쉰卹⭦⦿磃칳晹䘬</w:t>
      </w:r>
      <w:r>
        <w:rPr/>
        <w:t>ꔱ</w:t>
      </w:r>
      <w:r>
        <w:rPr/>
        <w:t>氊녒廂扠뼰꺩㐫쎏潄䴫枵⽈</w:t>
      </w:r>
      <w:r>
        <w:rPr/>
        <w:t>꧂</w:t>
      </w:r>
      <w:r>
        <w:rPr/>
        <w:t>⽐ㅢ猣儱䔭⼷쌪쉄</w:t>
      </w:r>
      <w:r>
        <w:rPr/>
        <w:t>ⱟ</w:t>
      </w:r>
      <w:r>
        <w:rPr/>
        <w:t>幁㇂役但中輲繙쉅츮䫂쉃佗싂䭩疱䑥呵穴⑟뾏㯂琩싂썋昪䨶漬ぺ䧂㕷礬彈帯⩖㔪竂⼮悥摐䃂慴偾⍪뭘▩</w:t>
      </w:r>
      <w:r>
        <w:rPr/>
        <w:t>⢣</w:t>
      </w:r>
      <w:r>
        <w:rPr/>
        <w:t>넦煉㵺䳃奕毂敌䈨澡숨㍵塥朻㭚堤忎딣䬯㥃쉗䶵樦微㭯䀦硏뽠祷㨳슥</w:t>
      </w:r>
      <w:r>
        <w:rPr/>
        <w:t>ꕡ☫</w:t>
      </w:r>
      <w:r>
        <w:rPr/>
        <w:t>㥨㉬䩠㥳濂獘⍊ꆥ䙈堩넽呋쉢妘噉桟⎱硱怦洨滂䩮⨵쉍㟂潅仂</w:t>
      </w:r>
      <w:r>
        <w:rPr/>
        <w:t>⠦</w:t>
      </w:r>
      <w:r>
        <w:rPr/>
        <w:t>뽩慬竂묲쎏幄瘬䵵烂⹾</w:t>
      </w:r>
      <w:r>
        <w:rPr/>
        <w:t>ⵋ</w:t>
      </w:r>
      <w:r>
        <w:rPr/>
        <w:t>坐佾汋⽄沘넪熻咣싂獠⏎㙄╾瀭剠⽐ꍀ弻⵳獪塯決ㅢ係産勂灧♾䭸灇欲歒套걁㨤⺏塙ꍍ輰㇂䑬䁱儻嫂彄晆䔪</w:t>
      </w:r>
      <w:r>
        <w:rPr/>
        <w:t>⡺</w:t>
      </w:r>
      <w:r>
        <w:rPr/>
        <w:t>旂村썲긯쉨憵⥃⩥䊿뭶䋂繠녕偐숪殏</w:t>
      </w:r>
      <w:r>
        <w:rPr/>
        <w:t>Ⳃ</w:t>
      </w:r>
      <w:r>
        <w:rPr/>
        <w:t>浇湪䵑剨䙏汉嘰쉓圲갰奌灵쉊繬䭔優潹䅟䝲촮兖啶夸쉹婘⩖싂䣂䢏䑌圷恾匲㦩㘦ご</w:t>
      </w:r>
      <w:r>
        <w:rPr/>
        <w:t>ꕦ</w:t>
      </w:r>
      <w:r>
        <w:rPr/>
        <w:t>숭㨰汾㨣쉊票呇稹桂䅸嘴쉌椫㭌뽏⺩灶丰</w:t>
      </w:r>
      <w:r>
        <w:rPr/>
        <w:t>ꖬ</w:t>
      </w:r>
      <w:r>
        <w:rPr/>
        <w:t>啠⥃眺婑⾻㕮㉂⍖⍩싂嚡忂彷挦噀</w:t>
      </w:r>
      <w:r>
        <w:rPr/>
        <w:t>⡃</w:t>
      </w:r>
      <w:r>
        <w:rPr/>
        <w:t>ꥇ</w:t>
      </w:r>
      <w:r>
        <w:rPr/>
        <w:t>쉇晠⪣묫珂浲橙祭番厩</w:t>
      </w:r>
      <w:r>
        <w:rPr/>
        <w:t>꤬</w:t>
      </w:r>
      <w:r>
        <w:rPr/>
        <w:t>넵塖</w:t>
      </w:r>
      <w:r>
        <w:rPr/>
        <w:t>ⵀ</w:t>
      </w:r>
      <w:r>
        <w:rPr/>
        <w:t>楲禥繆嘸眪潅㘦杗伺䙋싂槂䋂숳慖⩺길㴩廍幪㭐癯䵰</w:t>
      </w:r>
      <w:r>
        <w:rPr/>
        <w:t>ꕱ</w:t>
      </w:r>
      <w:r>
        <w:rPr/>
        <w:t>梣⸬쵈컂朤거걸</w:t>
      </w:r>
      <w:r>
        <w:rPr/>
        <w:t>ꦻ⨽</w:t>
      </w:r>
      <w:r>
        <w:rPr/>
        <w:t>䁭ꅒ奱涻潱䅚漤뾡㨤</w:t>
      </w:r>
      <w:r>
        <w:rPr/>
        <w:t>ꖩ</w:t>
      </w:r>
      <w:r>
        <w:rPr/>
        <w:t>츱㡸츸乣⺮싂숪䡮쉗䤱</w:t>
      </w:r>
      <w:r>
        <w:rPr/>
        <w:t>Ɱ</w:t>
      </w:r>
      <w:r>
        <w:rPr/>
        <w:t>싂숪嘭丰堵슻轆⩇㬥頽⍸炻捉격汋㉳쉏녡땡䙞㉊ㅗ楱㔪坟晲淍怫⩂弸城扩牯䋂杠㭷毂녚䁮慟숹䰮쉊ꅡ쉘剰Ⓨ倪䍃ㅍ栰瘰䁠쉪䒩㵢⪩뽳숮㠶⍠䑫ꆻ刬숨ㄫ玥牆䕰燍㤪汗놡⹴擂◂뮱놬㐶ぬ㭃塆佶曎礦쉓獹埂뗎氷쉢桾卋样歀愳▩徘卣繏쌶纣潠㧂⽉秎䍰彨䙵쉀㉲쉨歮煐땸皮係䕠숦横쉭쉌⤮䬵ㄺ⬶楁彰㗂洦⵷䤶颮⹦⑸辱砩栩瓍╨숱吱橏佡칸춵页䆻湣ㄲ煴⸤轲ꎣ婫圮䭧⨤悿暩㬪⑮獂典獕烂䙎爊囂塔婓勂䰯㡑䡖믂걪㥞睥쉴䖱㢿</w:t>
      </w:r>
      <w:r>
        <w:rPr/>
        <w:t>ꤥ</w:t>
      </w:r>
      <w:r>
        <w:rPr/>
        <w:t>쌯卤딭ꥪ爨吰嫂充뼰㑗⍴䨥⥕쉥뽲쉷盂싂㍸묩쉺ㄸ䷂䘥佹辵㣎玵輣硇硚숳䵆獚㝬숮슬噹汭⫂煚乊</w:t>
      </w:r>
      <w:r>
        <w:rPr/>
        <w:t>ⷂ</w:t>
      </w:r>
      <w:r>
        <w:rPr/>
        <w:t>䇂갹䙵䴫ꆮ坖묣싂땳뽷潆歫칷땙楆①渫晟䎩暣䙌况싍㐦싂掘䑯캥쉈浍畏</w:t>
      </w:r>
      <w:r>
        <w:rPr/>
        <w:t>Ⱓ</w:t>
      </w:r>
      <w:r>
        <w:rPr/>
        <w:t>瘪桶⩩匯칕숰㑱ꌥ㩕쉚쏂晈剓拎숱玥䃂㍯</w:t>
      </w:r>
      <w:r>
        <w:rPr/>
        <w:t>ꔲ</w:t>
      </w:r>
      <w:r>
        <w:rPr/>
        <w:t>仂숨⭅湆束吵녨䂮慱ꍫ㭌噢㩙㭞㙾橾䆏㤱ꅚ쉁烎䍈灞䘭뭐쉯䨹쉖卪䊩主쉊䔫䱱滃㇂剪槂穖䮩</w:t>
      </w:r>
      <w:r>
        <w:rPr/>
        <w:t>ꥍ</w:t>
      </w:r>
      <w:r>
        <w:rPr/>
        <w:t>쉵姂㵡獊⩃䰲䯂</w:t>
      </w:r>
      <w:r>
        <w:rPr/>
        <w:t>⣂⫂⛂</w:t>
      </w:r>
      <w:r>
        <w:rPr/>
        <w:t>稵瘳䩌劮숶㛂溘䕊ꍬ㕬坂兣⺵칖亩땷⨵塥勂偡凂奷捁幖〸싂♇䍦䫂礨礩䍰⭾㙰</w:t>
      </w:r>
      <w:r>
        <w:rPr/>
        <w:t>ⱳ</w:t>
      </w:r>
      <w:r>
        <w:rPr/>
        <w:t>珃頤</w:t>
      </w:r>
      <w:r>
        <w:rPr/>
        <w:t>Ⳏ</w:t>
      </w:r>
      <w:r>
        <w:rPr/>
        <w:t>䤷顤伭쉏䰳殥</w:t>
      </w:r>
      <w:r>
        <w:rPr/>
        <w:t>ꥑ</w:t>
      </w:r>
      <w:r>
        <w:rPr/>
        <w:t>䡕⭁싂序ㄳ圷柂칞㞣嘻⹆묵柂싎쏂㕷䜫怫꧎ꅂ䁩癯幗䵓纡뽧⌷䍠慄塷⨪⽈뭈徻慌䑒쉾⽨琭稬搴㭶噷圤呱啉剙塳㍖ꅩ炏啀塵⮵枿祮㔺</w:t>
      </w:r>
      <w:r>
        <w:rPr/>
        <w:t>Ⳃ</w:t>
      </w:r>
      <w:r>
        <w:rPr/>
        <w:t>搯捴兏睱㩑䘹催牱捳妏帱瑆碩溩녦䒩埂䭦쉳싃瓂䠤쉺瑈溱䕨▮쉂쉫ꄰ딯坁쉪♢㨪嚿氤㍲祪</w:t>
      </w:r>
      <w:r>
        <w:rPr/>
        <w:t>꤯⫂</w:t>
      </w:r>
      <w:r>
        <w:rPr/>
        <w:t>彞涬쉸쉍⨴风⺮䦵뽵㕚</w:t>
      </w:r>
      <w:r>
        <w:rPr/>
        <w:t>ⴽ</w:t>
      </w:r>
      <w:r>
        <w:rPr/>
        <w:t>숣ヂ격燂</w:t>
      </w:r>
      <w:r>
        <w:rPr/>
        <w:t>ꦏ</w:t>
      </w:r>
      <w:r>
        <w:rPr/>
        <w:t>㒵嘨䔥晞숵䞿歀珍䊻獒匶硄넥弤睦䩯彅戥奵⵬恪믂쉒䱺䵱쉯▩䈴▏甤䁑橑뗃䵴</w:t>
      </w:r>
      <w:r>
        <w:rPr/>
        <w:t>ⱚ</w:t>
      </w:r>
      <w:r>
        <w:rPr/>
        <w:t>桏딱䙄싎䤸偩⯂⥠票洨员䙂䨩⍀㨭䙋㭉╥婳뽸歋</w:t>
      </w:r>
      <w:r>
        <w:rPr/>
        <w:t>Ⳃ</w:t>
      </w:r>
      <w:r>
        <w:rPr/>
        <w:t>䧃⭇뇂灧繅䁥喱숥┳囂奐</w:t>
      </w:r>
      <w:r>
        <w:rPr/>
        <w:t>ⵇ</w:t>
      </w:r>
      <w:r>
        <w:rPr/>
        <w:t>浭䟂毂</w:t>
      </w:r>
      <w:r>
        <w:rPr/>
        <w:t>ꔵ</w:t>
      </w:r>
      <w:r>
        <w:rPr/>
        <w:t>䉑⼸䶮䭉깤劘琸砳彭⩱帮䁠쏂丹䥑煫㕲㤵圹䰯䐸䎻까묺⫂奙旂⩊㞩㧃严㥆츲┥ㅴ㈤㢻땈哂洽亩慟乘狃縻쉄숭깙㉄牤</w:t>
      </w:r>
      <w:r>
        <w:rPr/>
        <w:t>ꥍ</w:t>
      </w:r>
      <w:r>
        <w:rPr/>
        <w:t>湴䡍</w:t>
      </w:r>
      <w:r>
        <w:rPr/>
        <w:t>Ⱚ</w:t>
      </w:r>
      <w:r>
        <w:rPr/>
        <w:t>飂幐䅢繌쉧싂乤瑣稨♑绂쉾췂㦮䵹ꍦ⚵⽆슮墩䢩呯깍썀䆵쉭礵뭗갫걘旂ヂ㷂㵩烂㤴묬弳넫牭⬣䊏숩䝖繥㓂穑◍쉩幅县䤥䴻㜺⥠歲⽕呙⯎넪㴲硭汩体挊╾摨甶擂캵梣⦩摷憱煙슩☴쉁儥唪䩲櫎◂嘩䑱偪䁧㝫係姂睥㐭⍇儳輣䴰ꥫ晑㔣促긺杹䄣⬮牮쏂넷㋍楑母</w:t>
      </w:r>
      <w:r>
        <w:rPr/>
        <w:t>ⷂ</w:t>
      </w:r>
      <w:r>
        <w:rPr/>
        <w:t>ざ潞䶥単⯍믂쉲嘷⩉뭧⩞奋乇䲏彶䀦쉀⼪灄曂㝙楶偄壃쌵䕯㫂칇児坘睃䕸㡲彌甴佞戽挬⸦갱爨凂壂秂ꄣ격兰幟슡癷抬</w:t>
      </w:r>
      <w:r>
        <w:rPr/>
        <w:t>Ⱓ</w:t>
      </w:r>
      <w:r>
        <w:rPr/>
        <w:t>쉆䁇쉁剨쉳䑒爨䐽懂幬囂癗␪쉡甫桢㨺㟂</w:t>
      </w:r>
      <w:r>
        <w:rPr/>
        <w:t>ꤻ</w:t>
      </w:r>
      <w:r>
        <w:rPr/>
        <w:t>ガ䠥扦㵭䯃㠵頮恨䩶售扎繗瘵땦顉</w:t>
      </w:r>
      <w:r>
        <w:rPr/>
        <w:t>ⰸ</w:t>
      </w:r>
      <w:r>
        <w:rPr/>
        <w:t>戹㵆灃皥⹢婑咡嘱쉯쉩慍璬瓂깦뭍㌹䉩숴卑妡䌶㕡暘땖獟ꌪ侩⼸숶幘㠵佯慷ꅯ쉏漸偮뭂嫂嘨牆浕</w:t>
      </w:r>
      <w:r>
        <w:rPr/>
        <w:t>ꔱ</w:t>
      </w:r>
      <w:r>
        <w:rPr/>
        <w:t>楙㉸割灦楠吣潪䴱쉒</w:t>
      </w:r>
      <w:r>
        <w:rPr/>
        <w:t>ꕰ</w:t>
      </w:r>
      <w:r>
        <w:rPr/>
        <w:t>拂掵甯湒佐参싂䄣쉧</w:t>
      </w:r>
      <w:r>
        <w:rPr/>
        <w:t>⡏</w:t>
      </w:r>
      <w:r>
        <w:rPr/>
        <w:t>䁃倽湴☫ꥦ㤶╥⍈碮畱ꥶ楡</w:t>
      </w:r>
      <w:r>
        <w:rPr/>
        <w:t>ꥁ</w:t>
      </w:r>
      <w:r>
        <w:rPr/>
        <w:t>츴쉥싂煤犘繱䁈曃暮偠穹ꥷ䡏塚뿂</w:t>
      </w:r>
      <w:r>
        <w:rPr/>
        <w:t>⡾</w:t>
      </w:r>
      <w:r>
        <w:rPr/>
        <w:t>ꍟ깔곂쉘䨺넸摵獂濂⹆咏儸恵썴䡙倻</w:t>
      </w:r>
      <w:r>
        <w:rPr/>
        <w:t>ⴶ</w:t>
      </w:r>
      <w:r>
        <w:rPr/>
        <w:t>皮桑㙏쉵䔪꺣倦䰵쉅愯㑂䱎氷╆歔怫扠쉠㭦쉆愲漨쉏䜷硞⪩こ걦匰</w:t>
      </w:r>
      <w:r>
        <w:rPr/>
        <w:t>ⰰ</w:t>
      </w:r>
      <w:r>
        <w:rPr/>
        <w:t>带㫂瀦㘪㥬䭗㌲癑㒵ꅟ</w:t>
      </w:r>
      <w:r>
        <w:rPr/>
        <w:t>ꦘ</w:t>
      </w:r>
      <w:r>
        <w:rPr/>
        <w:t>割咡㡕䅗㠰湴䍧打氭瀣</w:t>
      </w:r>
      <w:r>
        <w:rPr/>
        <w:t>ꤣ</w:t>
      </w:r>
      <w:r>
        <w:rPr/>
        <w:t>㶻棂偑⭮䭹橆䉚쉮슘䰯瘦浫啪䔮쉸椽ꎣ䙭顶</w:t>
      </w:r>
      <w:r>
        <w:rPr/>
        <w:t>ⵀ</w:t>
      </w:r>
      <w:r>
        <w:rPr/>
        <w:t>楂⛃婢唯顶啂ꌨ倪뇂䝹㈴ぉ䬹圵势ꥫ桧</w:t>
      </w:r>
      <w:r>
        <w:rPr/>
        <w:t>ⷂ</w:t>
      </w:r>
      <w:r>
        <w:rPr/>
        <w:t>湎㕾䤨㚿</w:t>
      </w:r>
      <w:r>
        <w:rPr/>
        <w:t>ⳃ</w:t>
      </w:r>
      <w:r>
        <w:rPr/>
        <w:t>橖쉹㭩</w:t>
      </w:r>
      <w:r>
        <w:rPr/>
        <w:t>ⱘ</w:t>
      </w:r>
      <w:r>
        <w:rPr/>
        <w:t>숹氥ⸯ㝐깦轷䱴潇塷쉉儮㑏㧍嗂㐶▘㉄⑯㴪䜴䝴ㄨ揂䤽扟⼪㵣䵊硵䊮슱╩稲⵲ꍹ敾숤┥㙇咣㶮㛂쉴手㑟劣頲䈪扳ꅊ쉍惂瓂涥㊵</w:t>
      </w:r>
      <w:r>
        <w:rPr/>
        <w:t>⡈</w:t>
      </w:r>
      <w:r>
        <w:rPr/>
        <w:t>氦땡漲曂ꥮ奢兏쉅㑁捓揂剫燍쉂뭘㊩⩠㎬㩖⩓昳䥌剡䖵㇂彃じ숫兴橋䔫䡾䵒칍뭉⍢㢘╕䱭䁌剬뼦涣쉎㡫偌櫂毂㏃椪䭠</w:t>
      </w:r>
      <w:r>
        <w:rPr/>
        <w:t>ꤨ</w:t>
      </w:r>
      <w:r>
        <w:rPr/>
        <w:t>䕉</w:t>
      </w:r>
      <w:r>
        <w:rPr/>
        <w:t>⣂</w:t>
      </w:r>
      <w:r>
        <w:rPr/>
        <w:t>乀顉쵀乺녷</w:t>
      </w:r>
      <w:r>
        <w:rPr/>
        <w:t>꧃</w:t>
      </w:r>
      <w:r>
        <w:rPr/>
        <w:t>쏂怴㔴县썱澬츴澩拂䷃㙫恉浇䃂㚿㥳䊏⹸瞿쉺毂쉦帥䠤슿佤⴩썺</w:t>
      </w:r>
      <w:r>
        <w:rPr/>
        <w:t>⠩</w:t>
      </w:r>
      <w:r>
        <w:rPr/>
        <w:t>煦䅟⼣䐯幫⼶眯摉㡨ꆿ㣂権嘯窩㝇뽗䢩繁檻溱슮焣쵎䁹煷稊⧂䱩⧂玿棂歠쉫潴㕊揂⼮么傡塵坲⬺ꍄ婘怨㡟䣂쉭⯂ㄪ助哎䵷乖㝶䵤䍰㕎㙑憬顚倹㵺⿂녾뽧㷂恨䠥抿쉀䘸猣㑥壂䌪깕䉬㜪㴹颩ꅆ顓␲췂⤨◂堪뾱숳㍚⏍㢵潷痎畾畃绂췂捥扱礳⬦姂딲슘ま㜦䢩戽ꥤ洩彦氩碏坔䘭㩣墥疮别뽧扨歯䅇⭈牢掣뮩</w:t>
      </w:r>
      <w:r>
        <w:rPr/>
        <w:t>⠮</w:t>
      </w:r>
      <w:r>
        <w:rPr/>
        <w:t>숽滂쉨⭫䊻松硅樯쉬练䝇䙪슘旃杞뮏湄䅤슥넱㎻㥦⩕♆卸癒땏㘰㙍権䭧䡇廂䕭戭䐮呉⛂⨺䩓庡묺䅱습汵</w:t>
      </w:r>
      <w:r>
        <w:rPr/>
        <w:t>ꕺ</w:t>
      </w:r>
      <w:r>
        <w:rPr/>
        <w:t>擂なⒿ㉀䴬⭹普㙭㴯穎♑帤⹙썁剄扙䙰窩梥ꄵ慚佫恶꥚䭆⹦嘶癘伶⿂묰깮㌽⽥矂䡕⪿싃</w:t>
      </w:r>
      <w:r>
        <w:rPr/>
        <w:t>⡍⍀⠸</w:t>
      </w:r>
      <w:r>
        <w:rPr/>
        <w:t>䁑㕋</w:t>
      </w:r>
      <w:r>
        <w:rPr/>
        <w:t>ꖮ</w:t>
      </w:r>
      <w:r>
        <w:rPr/>
        <w:t>氬쉊</w:t>
      </w:r>
      <w:r>
        <w:rPr/>
        <w:t>⡊</w:t>
      </w:r>
      <w:r>
        <w:rPr/>
        <w:t>ꌰ堮녚痍㕺扨쉗싂嚿瀫坨公</w:t>
      </w:r>
      <w:r>
        <w:rPr/>
        <w:t>ⱹ</w:t>
      </w:r>
      <w:r>
        <w:rPr/>
        <w:t>顯䮏싂㮏쉏涱슻슩䪮싂䵆⩾䅤</w:t>
      </w:r>
      <w:r>
        <w:rPr/>
        <w:t>ꤺ</w:t>
      </w:r>
      <w:r>
        <w:rPr/>
        <w:t>漽쉬㎘쉤獱숸䬽旂쉠煠顢漬┶쉞偌琨䥪쉡⦱煥ぃ杰☪㐱녎收슏⎥⨤⒣㦣뽂쌮䍊쌣形</w:t>
      </w:r>
      <w:r>
        <w:rPr/>
        <w:t>ⴺ</w:t>
      </w:r>
      <w:r>
        <w:rPr/>
        <w:t>숣䋂㝒숶夵꥗枬砳债䅟䡉</w:t>
      </w:r>
      <w:r>
        <w:rPr/>
        <w:t>ⷂꕱ</w:t>
      </w:r>
      <w:r>
        <w:rPr/>
        <w:t>⠪</w:t>
      </w:r>
      <w:r>
        <w:rPr/>
        <w:t>ꦵ</w:t>
      </w:r>
      <w:r>
        <w:rPr/>
        <w:t>뭥䑹</w:t>
      </w:r>
      <w:r>
        <w:rPr/>
        <w:t>⢩</w:t>
      </w:r>
      <w:r>
        <w:rPr/>
        <w:t>硢␪仂敌乞䜯䀲砪癇ꅷ䤪敏</w:t>
      </w:r>
      <w:r>
        <w:rPr/>
        <w:t>⣂</w:t>
      </w:r>
      <w:r>
        <w:rPr/>
        <w:t>㡦⏂汒㖮輳槂刪</w:t>
      </w:r>
      <w:r>
        <w:rPr/>
        <w:t>꧂ꔳ</w:t>
      </w:r>
      <w:r>
        <w:rPr/>
        <w:t>亿澱撻䴳慞㡚㢣凎䉸</w:t>
      </w:r>
      <w:r>
        <w:rPr/>
        <w:t>Ⳃ⦵</w:t>
      </w:r>
      <w:r>
        <w:rPr/>
        <w:t>ꤦ⛍</w:t>
      </w:r>
      <w:r>
        <w:rPr/>
        <w:t>슬㮏䕚때碱䑥䄶쉍칥纬넱슡卍䈰</w:t>
      </w:r>
      <w:r>
        <w:rPr/>
        <w:t>⡙</w:t>
      </w:r>
      <w:r>
        <w:rPr/>
        <w:t>쵙슿娨ꆏ䌵牆穈䅬</w:t>
      </w:r>
      <w:r>
        <w:rPr/>
        <w:t>ꔺ╷</w:t>
      </w:r>
      <w:r>
        <w:rPr/>
        <w:t>깣㕞숭⫂瑍</w:t>
      </w:r>
      <w:r>
        <w:rPr/>
        <w:t>ⴻ</w:t>
      </w:r>
      <w:r>
        <w:rPr/>
        <w:t>淂湧の⦘</w:t>
      </w:r>
      <w:r>
        <w:rPr/>
        <w:t>ⴱ</w:t>
      </w:r>
      <w:r>
        <w:rPr/>
        <w:t>䑐礣▥狃갹㖿䝚猵┰㢿ㅊつ瑾牭仂婞剶</w:t>
      </w:r>
      <w:r>
        <w:rPr/>
        <w:t>⡥</w:t>
      </w:r>
      <w:r>
        <w:rPr/>
        <w:t>갵쉹뗂愩歾⿂㋂怲㶘敀썳䙙슣哂䔸⩶⥷櫎녵걸砪㡀こ</w:t>
      </w:r>
      <w:r>
        <w:rPr/>
        <w:t>ⱓ</w:t>
      </w:r>
      <w:r>
        <w:rPr/>
        <w:t>晀꥚歙抩沵쎬兢䊱轕ꅚ⤵坤浦㚡⽌䑡䡯ꍕ</w:t>
      </w:r>
      <w:r>
        <w:rPr/>
        <w:t>Ɐ</w:t>
      </w:r>
      <w:r>
        <w:rPr/>
        <w:t>⽖쉉䪩㯂疻桊䭪睹⥄쉭儰␨彣땅祒숺歅㩂䡇庻쉋㪮쉺䁣噳檬歙㎻婣ㄣꌪ숤⤲쉓⪏쉸⤨䥣䑬戰硁쌭䬮䁕䙖睶</w:t>
      </w:r>
      <w:r>
        <w:rPr/>
        <w:t>⡏</w:t>
      </w:r>
      <w:r>
        <w:rPr/>
        <w:t>煔䉉쉂矂⹵䥕䁎堥싂扯걯ꅌ癣秂㍂値浠眱䖻䬽䴻婂欮䅹☱焮쉴瑶䄯琪싂㑏넴䘹⽃갻㠨瓃硏但쵯싂槃</w:t>
      </w:r>
      <w:r>
        <w:rPr/>
        <w:t>ꤥ⬵</w:t>
      </w:r>
      <w:r>
        <w:rPr/>
        <w:t>〸뇂숰恟㤪♇㭆剓긊썶猪奍䉮攻쉨㷃丮䏂ꆬ頴㕓싂⍯⩟顖甶渽㥹摳珂狂딩〻収灨</w:t>
      </w:r>
      <w:r>
        <w:rPr/>
        <w:t>ꦩꥆ</w:t>
      </w:r>
      <w:r>
        <w:rPr/>
        <w:t>갪</w:t>
      </w:r>
      <w:r>
        <w:rPr/>
        <w:t>⠪</w:t>
      </w:r>
      <w:r>
        <w:rPr/>
        <w:t>썏㘶깢⍧䙗⼥⍚㭐ꌹ幄ꍲ쉪啄ꌣ汰颮俍䡴꥘揂</w:t>
      </w:r>
      <w:r>
        <w:rPr/>
        <w:t>ꕤ</w:t>
      </w:r>
      <w:r>
        <w:rPr/>
        <w:t>㍔뾩䒬䰻桞⨭挪こ敀숵ꄶ㪬䅐溣ヂ⥷⮵▱煷偅䎬⨱땁奉吽㝲⒘㥫䬷䭇㉀〪柂扗丵⺥㛃慰뽫</w:t>
      </w:r>
      <w:r>
        <w:rPr/>
        <w:t>ⷂ◎</w:t>
      </w:r>
      <w:r>
        <w:rPr/>
        <w:t>⽔</w:t>
      </w:r>
      <w:r>
        <w:rPr/>
        <w:t>Ⳃ</w:t>
      </w:r>
      <w:r>
        <w:rPr/>
        <w:t>嘪깤弶썪䁋ꄲ㜮婬쉅⸴䍐뭪怮⫍㍇⼪洱쉺⚥殱䄷炘檘걩燂佣썧㞬䩟恓漱塁┫栦뽘♮殮㓂⑱뭡㥱牖栰쉪䥃㪬㥓昸听⥮磍ꅑ景ꄲ⴨㢏剥坶⻂ㄦ쉯扦愷噩♶潭敒쉍⫃걗㉗㭌때䈴獢剉䯍숭촥剘⒡⽳⧂䚵汢䁞ꍡ愪輲㙢⍡杲氵堳瘥湍┱</w:t>
      </w:r>
      <w:r>
        <w:rPr/>
        <w:t>Ⱔ</w:t>
      </w:r>
      <w:r>
        <w:rPr/>
        <w:t>김ㄮ浳䑍偁</w:t>
      </w:r>
      <w:r>
        <w:rPr/>
        <w:t>⡠</w:t>
      </w:r>
      <w:r>
        <w:rPr/>
        <w:t>礬㥇ず숣栩婡攱奀⩡奇㎵슮彍䕤䥷煢</w:t>
      </w:r>
      <w:r>
        <w:rPr/>
        <w:t>ⰸ</w:t>
      </w:r>
      <w:r>
        <w:rPr/>
        <w:t>䥎㩾쏂곍䋂価噸䮘制㗂습⒡䭶䵲싂⪩嘱䥷㊮牧噢⬨䵃献繣㒘⹌奓偹眮䥄䠽㘹</w:t>
      </w:r>
      <w:r>
        <w:rPr/>
        <w:t>ⱶ</w:t>
      </w:r>
      <w:r>
        <w:rPr/>
        <w:t>潹䔹瀫之䤩渱獧컂䕇䉉⬬䍫䡔轶⩀啡숻潪슱晊슬濂ㅍ栣剴丫弦㜺湺偾慫쉡ꅕ䛃ꅐ䥊</w:t>
      </w:r>
      <w:r>
        <w:rPr/>
        <w:t>ⰱ</w:t>
      </w:r>
      <w:r>
        <w:rPr/>
        <w:t>䁌⨻殬㭌戳㋍廃〬晅晙⹐충傏숸割溩碮灍渨剁㍳긫佈橕刲塈쉇숺癨⩬浟杷⨲剱㎻㡩玮쵵牆걙䝌⩶檵곃棂杀곂슮칞♫優⩍檬幎慦⾵檱숸깞㉭츸</w:t>
      </w:r>
      <w:r>
        <w:rPr/>
        <w:t>꧂</w:t>
      </w:r>
      <w:r>
        <w:rPr/>
        <w:t>徱縺ㅑ剀䕞㵬땑㍑쵰啲쉑悡㜪沿</w:t>
      </w:r>
      <w:r>
        <w:rPr/>
        <w:t>ꤵ</w:t>
      </w:r>
      <w:r>
        <w:rPr/>
        <w:t>繏쉲㧂甥砫</w:t>
      </w:r>
      <w:r>
        <w:rPr/>
        <w:t>ⵃ</w:t>
      </w:r>
      <w:r>
        <w:rPr/>
        <w:t>䟂䵔숽欤㍺眵䐪纱䙫ぞ쉮䑑쌤滂녫彀곂䕊슱㑳쉔숵义汷㊡祟쉍洬쉙칧㡁</w:t>
      </w:r>
      <w:r>
        <w:rPr/>
        <w:t>Ⲭ</w:t>
      </w:r>
      <w:r>
        <w:rPr/>
        <w:t>爴㭕䵣桁啎乧縺杣숶潮揍</w:t>
      </w:r>
      <w:r>
        <w:rPr/>
        <w:t>ꕏ</w:t>
      </w:r>
      <w:r>
        <w:rPr/>
        <w:t>㵶깩坖숷䴦偎</w:t>
      </w:r>
      <w:r>
        <w:rPr/>
        <w:t>ꥈ⯂</w:t>
      </w:r>
      <w:r>
        <w:rPr/>
        <w:t>㞣傩硏穐⏂琶㛂땩쉹</w:t>
      </w:r>
      <w:r>
        <w:rPr/>
        <w:t>ⲥ</w:t>
      </w:r>
      <w:r>
        <w:rPr/>
        <w:t>숨働瀭⏂땆◂ꅲ</w:t>
      </w:r>
      <w:r>
        <w:rPr/>
        <w:t>꧂</w:t>
      </w:r>
      <w:r>
        <w:rPr/>
        <w:t>뿂숽䩑剚⤲</w:t>
      </w:r>
      <w:r>
        <w:rPr/>
        <w:t>ꕪ</w:t>
      </w:r>
      <w:r>
        <w:rPr/>
        <w:t>쉴繨輶㉍䘣獃䥈㥵顯慧쉬媬쉌睊⺣䬹株㍯硃幍쉟繍⼶礶䶘兾僂㟂뾱䱒曍吳⌬쉇䁍䉆㇎묤繸灹⚿刺坢扶䑩繮坬繏坓痃禘晈穵桾找匵䵏㵵硁녰㡔䨤顔㍺숱祀㈊쉒䍵㎣슬桟ꅡ樵㵺堪㖡썐去縥쉦捷皡塨䄪纡䴪쉳촥怺敧盂⸳痂䈩䅤쉈갲兢偎段顧櫍䠦疘䑑炮ꅮ</w:t>
      </w:r>
      <w:r>
        <w:rPr/>
        <w:t>ꕲ</w:t>
      </w:r>
      <w:r>
        <w:rPr/>
        <w:t>䥣䙵䱲⩢橅숪呭稤⒏䉒䩢쉇恭⩑⤪睦쉥㇂䃂帨䗂쉮⽄㮬弬ꅭ縬嫂瀹䱸洱潙쉾慬楌䡕㬫쉹⨳傡焳긤뭖䕴뼺亘㩣쉶싂쉩廂颵你祬嘤汥싂扈㤦轘䙥䁅㪘洽ぢ쉵㵚ㄳ뽅⩓뼯䙌뭴</w:t>
      </w:r>
      <w:r>
        <w:rPr/>
        <w:t>ⱉ</w:t>
      </w:r>
      <w:r>
        <w:rPr/>
        <w:t>厩採杋䑗湖⎡⺩쵧⯂딨敘䔨縱㕷癉</w:t>
      </w:r>
      <w:r>
        <w:rPr/>
        <w:t>ꤹ▘</w:t>
      </w:r>
      <w:r>
        <w:rPr/>
        <w:t>㵎</w:t>
      </w:r>
      <w:r>
        <w:rPr/>
        <w:t>ꦮꗂ</w:t>
      </w:r>
      <w:r>
        <w:rPr/>
        <w:t>幀兰啒曂橁滂䣂ꍧ䅯坷쉞㯂싂䐵捺㡮쉖슱幵䅡兴乇䟂墮㬸搬쉏┷㋃䏍</w:t>
      </w:r>
      <w:r>
        <w:rPr/>
        <w:t>Ⳃ⩁</w:t>
      </w:r>
      <w:r>
        <w:rPr/>
        <w:t>䙆⥳牙싂쵅楹㑏咣塇䃂㵞槂䜫偳橱忂⨸쉡츪杅슣</w:t>
      </w:r>
      <w:r>
        <w:rPr/>
        <w:t>꥟</w:t>
      </w:r>
      <w:r>
        <w:rPr/>
        <w:t>㴦칩╔</w:t>
      </w:r>
      <w:r>
        <w:rPr/>
        <w:t>ꕟ</w:t>
      </w:r>
      <w:r>
        <w:rPr/>
        <w:t>晚딪⥈싂暵㨨깰橙㝗䉙咩桀牆ꅉ뼮㜦㐨슏顖剳灟␷긷㥩娽佺㓂猩佷䥚软㞩⹒䯂梿넦</w:t>
      </w:r>
      <w:r>
        <w:rPr/>
        <w:t>ⵚ</w:t>
      </w:r>
      <w:r>
        <w:rPr/>
        <w:t>⽞堭涣뮩啒桑쉉ㆥ儬愵떘橤땺ぁ丹ㅸ刷뭉坠硣痂楴䅖䚥䕇㡯䜽桅橖⽱⹺璮쉨习ꄺ啉垩⩪䵕싂ꍖ瑙挸墩쉆婱㩾갯</w:t>
      </w:r>
      <w:r>
        <w:rPr/>
        <w:t>ꦿ</w:t>
      </w:r>
      <w:r>
        <w:rPr/>
        <w:t>剩숴ぶ따쉫⽎䵞㭁厥湢쉸㭚㕍䙃歑捌㇂녘⩨쵫轟䥃딣쉊湣ꏂ䍎㮘쉃杈厥戨⽴쉁㡵㢩㧎湌</w:t>
      </w:r>
      <w:r>
        <w:rPr/>
        <w:t>ⱄ</w:t>
      </w:r>
      <w:r>
        <w:rPr/>
        <w:t>㴥</w:t>
      </w:r>
      <w:r>
        <w:rPr/>
        <w:t>⡠</w:t>
      </w:r>
      <w:r>
        <w:rPr/>
        <w:t>縨⩹瀹뽳ꍪ䜷츯㶬숥幅</w:t>
      </w:r>
      <w:r>
        <w:rPr/>
        <w:t>Ⳃ</w:t>
      </w:r>
      <w:r>
        <w:rPr/>
        <w:t>丹是습搦쉈䅵슩奙䙉䄻㡪硪䜪㈭恠䝖椷䜣䯂㵔㏂梿싍煖</w:t>
      </w:r>
      <w:r>
        <w:rPr/>
        <w:t>ꗂ</w:t>
      </w:r>
      <w:r>
        <w:rPr/>
        <w:t>䣂塕䤣ㅉ䙚⎱Ⓜ歂◂搮捅뽾ꍠ㠪㝦싂⽅祃䙴숭姂浤䙃摧싂转␣幈㍹曂⑪塬☽</w:t>
      </w:r>
      <w:r>
        <w:rPr/>
        <w:t>⡎</w:t>
      </w:r>
      <w:r>
        <w:rPr/>
        <w:t>瓂砯敐怩䷂숴ㅩ쉭但䱦⑋烂싎夣潔⺵♙㩀惂</w:t>
      </w:r>
      <w:r>
        <w:rPr/>
        <w:t>ⱉ</w:t>
      </w:r>
      <w:r>
        <w:rPr/>
        <w:t>稲䕃쉋⹺걵걭쉭偟⹩兖</w:t>
      </w:r>
      <w:r>
        <w:rPr/>
        <w:t>ⱴ</w:t>
      </w:r>
      <w:r>
        <w:rPr/>
        <w:t>쉈⑧轾穓⭱</w:t>
      </w:r>
      <w:r>
        <w:rPr/>
        <w:t>꧂</w:t>
      </w:r>
      <w:r>
        <w:rPr/>
        <w:t>侩</w:t>
      </w:r>
      <w:r>
        <w:rPr/>
        <w:t>ⵠꔦ</w:t>
      </w:r>
      <w:r>
        <w:rPr/>
        <w:t>吭⌥</w:t>
      </w:r>
      <w:r>
        <w:rPr/>
        <w:t>ꥊ</w:t>
      </w:r>
      <w:r>
        <w:rPr/>
        <w:t>側䂡⤮厣땊灰態敊㌰쉇</w:t>
      </w:r>
      <w:r>
        <w:rPr/>
        <w:t>ꕀ</w:t>
      </w:r>
      <w:r>
        <w:rPr/>
        <w:t>獚晚慵㷂충硤ꅸ쵶갱硆旂쉁佴⤥ꅂ㉯吴쉌</w:t>
      </w:r>
      <w:r>
        <w:rPr/>
        <w:t>ⱕ</w:t>
      </w:r>
      <w:r>
        <w:rPr/>
        <w:t>顢쉋쉯廂頩汩桾殮⫂쉅壂④㝔촪佬쵕泃䊩汉泂슡㉋숶䠰ㅈ桏⩖飂憿横껂繄刳쉊伺摡녒꥙때姂슿帲绂猫䬲迂䡡</w:t>
      </w:r>
      <w:r>
        <w:rPr/>
        <w:t>ꤊ</w:t>
      </w:r>
      <w:r>
        <w:rPr/>
        <w:t>嗂权䁱柂썡礷숤サ卣啊⤴朩숳ꥱ䉤쉗</w:t>
      </w:r>
      <w:r>
        <w:rPr/>
        <w:t>ꤷ</w:t>
      </w:r>
      <w:r>
        <w:rPr/>
        <w:t>싂</w:t>
      </w:r>
      <w:r>
        <w:rPr/>
        <w:t>ꗂ</w:t>
      </w:r>
      <w:r>
        <w:rPr/>
        <w:t>Ⱝ</w:t>
      </w:r>
      <w:r>
        <w:rPr/>
        <w:t>㵂ㅐ깒䦻瘪䅑䑰愥</w:t>
      </w:r>
      <w:r>
        <w:rPr/>
        <w:t>Ⱝ</w:t>
      </w:r>
      <w:r>
        <w:rPr/>
        <w:t>㴹⤶㭊⬬䣂⥒撥</w:t>
      </w:r>
      <w:r>
        <w:rPr/>
        <w:t>⡊</w:t>
      </w:r>
      <w:r>
        <w:rPr/>
        <w:t>橢ꌣ⹺玱参⒵吮ㅦ牶儯䋍뿂輣坣竂⺬⵺슱뽴捘⦥恄</w:t>
      </w:r>
      <w:r>
        <w:rPr/>
        <w:t>ⴴ</w:t>
      </w:r>
      <w:r>
        <w:rPr/>
        <w:t>뭶攸뼻쉦</w:t>
      </w:r>
      <w:r>
        <w:rPr/>
        <w:t>꧂</w:t>
      </w:r>
      <w:r>
        <w:rPr/>
        <w:t>甮⚱圪䝖䙞樤㋂⒡硈걟쵓䱳䎘䴪㔮┺嘴䩟漸毂쉾쉋瀥牥䭁넻恳捳싂쉈獧쉪桢樮쏂䱡攣ꍤ癚矂䄻敥⍨㌯◂㴻䌣숴딻㡑縰楹福</w:t>
      </w:r>
      <w:r>
        <w:rPr/>
        <w:t>ⷂ</w:t>
      </w:r>
      <w:r>
        <w:rPr/>
        <w:t>樺願獲⭵</w:t>
      </w:r>
      <w:r>
        <w:rPr/>
        <w:t>ⶬꔺ</w:t>
      </w:r>
      <w:r>
        <w:rPr/>
        <w:t>쉍䏍쉒惂</w:t>
      </w:r>
      <w:r>
        <w:rPr/>
        <w:t>ꔵ</w:t>
      </w:r>
      <w:r>
        <w:rPr/>
        <w:t>桵╵쉬쉲⑀伬ァ㎥䢘䙧䨽畷媡氮ꅷ␥⩏슣쉒瞣橭輣⵳䝡潅畠침悵⒵⒱瞻硲厣쵈쎬⤩橙䰤쉯ꇂ玘츣塓쉙쉱卍</w:t>
      </w:r>
      <w:r>
        <w:rPr/>
        <w:t>⠴</w:t>
      </w:r>
      <w:r>
        <w:rPr/>
        <w:t>牃咮䧂畷⌤堨牱猯仂㝞彃础坙䳂潀爲琳㔴㛂㴽烎⩶礹ꌷ汥䓂</w:t>
      </w:r>
      <w:r>
        <w:rPr/>
        <w:t>ꦱ</w:t>
      </w:r>
      <w:r>
        <w:rPr/>
        <w:t>䗎</w:t>
      </w:r>
      <w:r>
        <w:rPr/>
        <w:t>꧂</w:t>
      </w:r>
      <w:r>
        <w:rPr/>
        <w:t>㝣惂䭊癍</w:t>
      </w:r>
      <w:r>
        <w:rPr/>
        <w:t>⡓</w:t>
      </w:r>
      <w:r>
        <w:rPr/>
        <w:t>쉩ꍳ┺㉺渦⍊䈲瀳걅梱</w:t>
      </w:r>
      <w:r>
        <w:rPr/>
        <w:t>ⴵ</w:t>
      </w:r>
      <w:r>
        <w:rPr/>
        <w:t>洤柃ꅀ極噵껂녂</w:t>
      </w:r>
      <w:r>
        <w:rPr/>
        <w:t>ⱎ</w:t>
      </w:r>
      <w:r>
        <w:rPr/>
        <w:t>ꏂ갪轞挥싂呑㥱乤掏♎</w:t>
      </w:r>
      <w:r>
        <w:rPr/>
        <w:t>꧂</w:t>
      </w:r>
      <w:r>
        <w:rPr/>
        <w:t>걟卍憘犵䑯䅉쉭〈습辡焩桏</w:t>
      </w:r>
      <w:r>
        <w:rPr/>
        <w:t>ꕍ</w:t>
      </w:r>
      <w:r>
        <w:rPr/>
        <w:t>儶䕇旃칡컎⹈抏䇂轡㬽⫂颩戵㥎ㅰ歃䲵硶</w:t>
      </w:r>
      <w:r>
        <w:rPr/>
        <w:t>Ȿ</w:t>
      </w:r>
      <w:r>
        <w:rPr/>
        <w:t>꤬</w:t>
      </w:r>
      <w:r>
        <w:rPr/>
        <w:t>稣圣砫⤥쉍숪䱄⽗焨䷂⬦瑕歭⺩싂帯슣娱癄䁓睖꥕㉢쉥琫╓⍕䱡慣㭐☦㕳슏⨪剪轴</w:t>
      </w:r>
      <w:r>
        <w:rPr/>
        <w:t>ⱴ</w:t>
      </w:r>
      <w:r>
        <w:rPr/>
        <w:t>㬵㌪盂쉟恥䕚奙佹戳弦擂妻㥩桵츱吹㉴橄埂灢쉳䐷盃砪䌴捑曎⽐搤硡勂㖩䵸ꎣ䥥깙㍉捃䑌㇍⩸㐺ㄯ椤㵤纱欹쉸⎡歩倶卷㈲帰䝊⽐塎咮嘵딪䬭炿瑠㘵딹痂䝴䵊치넦</w:t>
      </w:r>
      <w:r>
        <w:rPr/>
        <w:t>ⷂ</w:t>
      </w:r>
      <w:r>
        <w:rPr/>
        <w:t>ㅑ乴滂为却係捈</w:t>
      </w:r>
      <w:r>
        <w:rPr/>
        <w:t>ꔤ</w:t>
      </w:r>
      <w:r>
        <w:rPr/>
        <w:t>䕰硔礰⬻痎恱䀵慈倽䝶斩</w:t>
      </w:r>
      <w:r>
        <w:rPr/>
        <w:t>ꤩ</w:t>
      </w:r>
      <w:r>
        <w:rPr/>
        <w:t>쉬숬쉸䨪쉹丩쵠☮䍔獃繖繇池摀瑵⻍刦圯䨰彟䲘⽾飂周⬽䟂㊱㑴䠮乩傿窻</w:t>
      </w:r>
      <w:r>
        <w:rPr/>
        <w:t>ⵒ</w:t>
      </w:r>
      <w:r>
        <w:rPr/>
        <w:t>斮</w:t>
      </w:r>
      <w:r>
        <w:rPr/>
        <w:t>ꤱ</w:t>
      </w:r>
      <w:r>
        <w:rPr/>
        <w:t>搷咥겱㨣쉭</w:t>
      </w:r>
      <w:r>
        <w:rPr/>
        <w:t>ⱬ</w:t>
      </w:r>
      <w:r>
        <w:rPr/>
        <w:t>㩂㨣싂扮碬뮩쉮儵浤玿繥䊬䍳넭榩摔䜷㑡娰캮㝆⸴䃍</w:t>
      </w:r>
      <w:r>
        <w:rPr/>
        <w:t>⠩</w:t>
      </w:r>
      <w:r>
        <w:rPr/>
        <w:t>潪倦㉡塢넱칕⽒繍쉙㐮㛂㝭顂楦穋⭕</w:t>
      </w:r>
      <w:r>
        <w:rPr/>
        <w:t>ꦩ</w:t>
      </w:r>
      <w:r>
        <w:rPr/>
        <w:t>䠷氦⬰扉器掮〰▏숻슮㭱</w:t>
      </w:r>
      <w:r>
        <w:rPr/>
        <w:t>ꕈ</w:t>
      </w:r>
      <w:r>
        <w:rPr/>
        <w:t>녬쌫洬吨剴</w:t>
      </w:r>
      <w:r>
        <w:rPr/>
        <w:t>ꕎ</w:t>
      </w:r>
      <w:r>
        <w:rPr/>
        <w:t>싂獞⑹䱕⼤泃塶䮮슏愊뭳㣂䡭溡⩋</w:t>
      </w:r>
      <w:r>
        <w:rPr/>
        <w:t>ꤪ</w:t>
      </w:r>
      <w:r>
        <w:rPr/>
        <w:t>숺捎秂楴ꇍ䫃쉆䩶夣긴숮䌳</w:t>
      </w:r>
      <w:r>
        <w:rPr/>
        <w:t>ꥍ</w:t>
      </w:r>
      <w:r>
        <w:rPr/>
        <w:t>漽䳎幊歠懂淂㤦慯倷䷂㭺ꌪ癐㉙㜳懍摡㗂㡓㕰뭶쉬쉢㋃쉋뽓⥎ꅺ凎녞嘦橄摉佶㭴琥녇䅅僎싍⩐䱒慣天晒䉬㤺갤</w:t>
      </w:r>
      <w:r>
        <w:rPr/>
        <w:t>ꗂ</w:t>
      </w:r>
      <w:r>
        <w:rPr/>
        <w:t>촻㈶⩔旂㵷㈫㩹塺䑪⍦噍</w:t>
      </w:r>
      <w:r>
        <w:rPr/>
        <w:t>ⱏ</w:t>
      </w:r>
      <w:r>
        <w:rPr/>
        <w:t>瘩䠰䱷拂睸佶</w:t>
      </w:r>
      <w:r>
        <w:rPr/>
        <w:t>⠬</w:t>
      </w:r>
      <w:r>
        <w:rPr/>
        <w:t>녈⭶晑䬺刦㑷䠩ꍖ愨◂⽶䕘㩸楺쉫摺㡲淂睤兀䳍䅖䕓썕瑡烂牏䩍㍅参놻⾩桔怬此係䎩</w:t>
      </w:r>
      <w:r>
        <w:rPr/>
        <w:t>Ⳃ</w:t>
      </w:r>
      <w:r>
        <w:rPr/>
        <w:t>싂牳䝔ㅠ녒䚩㵨ꥭ㊬奞㩰坹䆘ꌰ㏂숨歠</w:t>
      </w:r>
      <w:r>
        <w:rPr/>
        <w:t>ⱙ</w:t>
      </w:r>
      <w:r>
        <w:rPr/>
        <w:t>八地桚╁佱㍸썯擂쉡뼻彧㣂弭쉰䭪</w:t>
      </w:r>
      <w:r>
        <w:rPr/>
        <w:t>Ⳃ</w:t>
      </w:r>
      <w:r>
        <w:rPr/>
        <w:t>숩䕫牘洬㘴㡁䤽습䠬</w:t>
      </w:r>
      <w:r>
        <w:rPr/>
        <w:t>ꔳ⸺</w:t>
      </w:r>
      <w:r>
        <w:rPr/>
        <w:t>㣂恓㙳稳숦喘㝭␴偄㤱即걾⼮⻃䙇╵漽截瑓䚵䍌煅☱</w:t>
      </w:r>
      <w:r>
        <w:rPr/>
        <w:t>ⱨ</w:t>
      </w:r>
      <w:r>
        <w:rPr/>
        <w:t>湐䫂⩴㉫涻祾</w:t>
      </w:r>
      <w:r>
        <w:rPr/>
        <w:t>ⵅ</w:t>
      </w:r>
      <w:r>
        <w:rPr/>
        <w:t>楪擎⪻奮㤳啤쌦搯떩數村䑍䍬ㅫ㭺⴪旂⫂溡塗쵃剨䠳ㅯ䔦䞱쉸偮棂⩚㫂䉴꺡浍積</w:t>
      </w:r>
      <w:r>
        <w:rPr/>
        <w:t>ꕖ♥</w:t>
      </w:r>
      <w:r>
        <w:rPr/>
        <w:t>浈㍫呩畐桗䷂幓浱㝒㕕䱞쉬晗쉔煒䉃쉹绂⪩慔</w:t>
      </w:r>
      <w:r>
        <w:rPr/>
        <w:t>ⶬ</w:t>
      </w:r>
      <w:r>
        <w:rPr/>
        <w:t>梿ꥹ塥겱禩亥焱温⭳倪┸䜣淂䈹㨱檣⚿숯쌳䅕彇땣㕄亣쵭え♩顨</w:t>
      </w:r>
      <w:r>
        <w:rPr/>
        <w:t>⡈</w:t>
      </w:r>
      <w:r>
        <w:rPr/>
        <w:t>ㅤ塐睚潏䵡恰䊘汒Ⓨ牡♵숷廂影녋칸ꥤ輰ꍠ縲橈秂楲欻畃睷娰䊿扏䕢疘䋂뽉㏂┹싎眰乄숫䵮㥴⩁䣃楧⽏硴뿂䬫噧╉뇎幇顴嘹䅉㙱䃂숵婭</w:t>
      </w:r>
      <w:r>
        <w:rPr/>
        <w:t>ꤹ</w:t>
      </w:r>
      <w:r>
        <w:rPr/>
        <w:t>価싂顠懂숲兎旂⌤兌摫숫</w:t>
      </w:r>
      <w:r>
        <w:rPr/>
        <w:t>⡮</w:t>
      </w:r>
      <w:r>
        <w:rPr/>
        <w:t>坸坕橪⿍但슥哂쉙</w:t>
      </w:r>
      <w:r>
        <w:rPr/>
        <w:t>ꖮ</w:t>
      </w:r>
      <w:r>
        <w:rPr/>
        <w:t>塞樭娷㤺乧ꏂ㉱뼹</w:t>
      </w:r>
      <w:r>
        <w:rPr/>
        <w:t>⡾</w:t>
      </w:r>
      <w:r>
        <w:rPr/>
        <w:t>攱吨䛂渴倲奌幗쉶祟써</w:t>
      </w:r>
      <w:r>
        <w:rPr/>
        <w:t>⢱</w:t>
      </w:r>
      <w:r>
        <w:rPr/>
        <w:t>㭄䄵䄫숲䴶㴦橧䁃擂㐷슬슿䀭䩇捊䭯⎵弥쵯懂䉨煢㚩㥗딷뽯彸ㅰ䢬渣⩗剪ㆵ徥</w:t>
      </w:r>
      <w:r>
        <w:rPr/>
        <w:t>ꔭ</w:t>
      </w:r>
      <w:r>
        <w:rPr/>
        <w:t>穹⥯㵃䵍䳂殱滍⫂轺兴牯䨪汾偵䈹找摶䥀迂숰浱焻㫍奠䐴ぱ</w:t>
      </w:r>
    </w:p>
    <w:p>
      <w:pPr>
        <w:pStyle w:val="PreformattedText"/>
        <w:bidi w:val="0"/>
        <w:spacing w:before="0" w:after="0"/>
        <w:jc w:val="left"/>
        <w:rPr/>
      </w:pPr>
      <w:r>
        <w:rPr/>
        <w:t>깹轤깗㡱妥㩩扬ꅂ㜨䜭颩敵徵㝸</w:t>
      </w:r>
      <w:r>
        <w:rPr/>
        <w:t>Ⱝ</w:t>
      </w:r>
      <w:r>
        <w:rPr/>
        <w:t>꺩䵃䕇番睡⹪晚兢뭺䝤䭘䙗禵걎決쉏</w:t>
      </w:r>
      <w:r>
        <w:rPr/>
        <w:t>ⱔ⹔</w:t>
      </w:r>
      <w:r>
        <w:rPr/>
        <w:t>桟摍弬乁쉐噪</w:t>
      </w:r>
      <w:r>
        <w:rPr/>
        <w:t>ⱍ</w:t>
      </w:r>
      <w:r>
        <w:rPr/>
        <w:t>琲輹㎮繥橀啱뽆䉭㑆⑨奊㩣㌲䝠傱⩍뼣澱썟㪮숪␊䅨睟湂題祬</w:t>
      </w:r>
      <w:r>
        <w:rPr/>
        <w:t>ⶩⵚ</w:t>
      </w:r>
      <w:r>
        <w:rPr/>
        <w:t>㊘㒮䟂桳숭䀻煰慱䔨ꍵ䥤䱵Ⓜ嘻㍈䭞쉅慭䖘㪥㎘⵭⹑ꥺ⑩坮꥖⹋奂㡪쉇㠸䭧恢俎슩㔶杴坳㭊떩湴幞</w:t>
      </w:r>
      <w:r>
        <w:rPr/>
        <w:t>ⲣ</w:t>
      </w:r>
      <w:r>
        <w:rPr/>
        <w:t>걃纩깬쵫冩穔恾辩㑵繫</w:t>
      </w:r>
      <w:r>
        <w:rPr/>
        <w:t>ꥄ</w:t>
      </w:r>
      <w:r>
        <w:rPr/>
        <w:t>뭩䩂㝕係顁믃쉾</w:t>
      </w:r>
      <w:r>
        <w:rPr/>
        <w:t>⠶</w:t>
      </w:r>
      <w:r>
        <w:rPr/>
        <w:t>긲⑗칣</w:t>
      </w:r>
      <w:r>
        <w:rPr/>
        <w:t>ꕅ</w:t>
      </w:r>
      <w:r>
        <w:rPr/>
        <w:t>䎘䮿쉐㍭㚩塂⵱獰朰沱⨬䁒㢩䝏싂榻穰畕䐬⨲䡥䭕㕹㡴湺扣窮憿䉥穠慄뭤坣伮䴹䪩☹眩㧂㫂恤</w:t>
      </w:r>
      <w:r>
        <w:rPr/>
        <w:t>ꤹ</w:t>
      </w:r>
      <w:r>
        <w:rPr/>
        <w:t>숱飃稫疘ㅩ⫍䄺教⵹쉕祐匯獌묯縣䠻楓䁰⹊⻂犱긪眳ㅣ쉃忂数獞⩏呠쉏殻㭱⽏䛂</w:t>
      </w:r>
      <w:r>
        <w:rPr/>
        <w:t>ꕰ</w:t>
      </w:r>
      <w:r>
        <w:rPr/>
        <w:t>ㄽ㉀ꌹ</w:t>
      </w:r>
      <w:r>
        <w:rPr/>
        <w:t>꧂</w:t>
      </w:r>
      <w:r>
        <w:rPr/>
        <w:t>〪捄숩싂徱㛂⭞ぞ浈楘拂丬⩍㢩</w:t>
      </w:r>
      <w:r>
        <w:rPr/>
        <w:t>ꥁ</w:t>
      </w:r>
      <w:r>
        <w:rPr/>
        <w:t>杴惂䡐㡺殏䔴♸㡣䞿䅗㒿樵</w:t>
      </w:r>
      <w:r>
        <w:rPr/>
        <w:t>⢵</w:t>
      </w:r>
      <w:r>
        <w:rPr/>
        <w:t>剳ㅶ漨␭嘮䏂顑쉪㥭飂颬堰瞬㥆㙇倸拂⚱⨣♊㖱쉀獄㷂颬槂ꅕ㮿䭣畇쉋䲥恠쉍廂䕲䞥슱汱쉴䡚攺㓂㉴㈸兎彉ꌰ䏂砵㙉㨸瑤䥃뮻惂睑佦浓쉋㭸伤⽨扣⍓秂䥃쉃믃䥘⹱㬤畟楨䘺슘滂㴱䶮姂䴣奌喩䠮旂張걮䳂濎⩩</w:t>
      </w:r>
      <w:r>
        <w:rPr/>
        <w:t>ꤽ┺</w:t>
      </w:r>
      <w:r>
        <w:rPr/>
        <w:t>땁䱅佣ꄨ穒䭀䔹纻ㅲⓂ㶿슩䒵⑆㈵䨻慆</w:t>
      </w:r>
      <w:r>
        <w:rPr/>
        <w:t>ⱏ</w:t>
      </w:r>
      <w:r>
        <w:rPr/>
        <w:t>傱⤮⽏迂亡숴쉞쉅뇂녁牶浓輵睵䱯挰塢奺䩠湯쉌숷繡矂伹㊻ꍟ䖿⩊</w:t>
      </w:r>
      <w:r>
        <w:rPr/>
        <w:t>⢩</w:t>
      </w:r>
      <w:r>
        <w:rPr/>
        <w:t>彚ꇍ</w:t>
      </w:r>
      <w:r>
        <w:rPr/>
        <w:t>ⱐ</w:t>
      </w:r>
      <w:r>
        <w:rPr/>
        <w:t>爽瑳䠹</w:t>
      </w:r>
      <w:r>
        <w:rPr/>
        <w:t>ꥅ</w:t>
      </w:r>
      <w:r>
        <w:rPr/>
        <w:t>䔦卯唷㌪쎏긯⹲䭫潇⍩쉾㵌</w:t>
      </w:r>
      <w:r>
        <w:rPr/>
        <w:t>⣍</w:t>
      </w:r>
      <w:r>
        <w:rPr/>
        <w:t>橮쉖㩣䧃凂枣刽긤䛂穕숫쉢ꍈ䄻畩⍐㪡獹</w:t>
      </w:r>
      <w:r>
        <w:rPr/>
        <w:t>⠯</w:t>
      </w:r>
      <w:r>
        <w:rPr/>
        <w:t>ꤴꤳ</w:t>
      </w:r>
      <w:r>
        <w:rPr/>
        <w:t>걫禣䨭䦣㡺昮㕹㋂囂숺煡␺쉒넪䕢⩶갫ㄨ쉓畀佇␯皻接潪ꇂ싂숳橞䘦</w:t>
      </w:r>
      <w:r>
        <w:rPr/>
        <w:t>꧂䷂</w:t>
      </w:r>
      <w:r>
        <w:rPr/>
        <w:t>辻殥◂〉녺㤵恮轒焹堯썵搭梵ꄬ顭䦵汲⍍䑦쉐䔷䥫儸偑砵</w:t>
      </w:r>
      <w:r>
        <w:rPr/>
        <w:t>ⱃ</w:t>
      </w:r>
      <w:r>
        <w:rPr/>
        <w:t>䐣䩗攻〮쉫⬩㥣碿䗃睉</w:t>
      </w:r>
      <w:r>
        <w:rPr/>
        <w:t>ꥑ</w:t>
      </w:r>
      <w:r>
        <w:rPr/>
        <w:t>杤⑂</w:t>
      </w:r>
      <w:r>
        <w:rPr/>
        <w:t>ꦮ</w:t>
      </w:r>
      <w:r>
        <w:rPr/>
        <w:t>䲵쉧</w:t>
      </w:r>
      <w:r>
        <w:rPr/>
        <w:t>ⷂ</w:t>
      </w:r>
      <w:r>
        <w:rPr/>
        <w:t>쉘⵭灩䬫吮꥔全쉬㜯</w:t>
      </w:r>
      <w:r>
        <w:rPr/>
        <w:t>ⱅ</w:t>
      </w:r>
      <w:r>
        <w:rPr/>
        <w:t>乑決걱氰⎡싂丶쉏圯⭱う顸䡖䘫卸㪿慗</w:t>
      </w:r>
      <w:r>
        <w:rPr/>
        <w:t>⢡</w:t>
      </w:r>
      <w:r>
        <w:rPr/>
        <w:t>彵癤瞱쉵녩䭱恕걑㵙穾䨪挩弦祉㙊界ꆵ刲쉵辩啧⿂㡖啑嫎匨咵琣坏㩚⩁佖穪⬲</w:t>
      </w:r>
      <w:r>
        <w:rPr/>
        <w:t>ꥅ</w:t>
      </w:r>
      <w:r>
        <w:rPr/>
        <w:t>汰쉳㈵㐪梡䦥ꇂ單琊䡺</w:t>
      </w:r>
      <w:r>
        <w:rPr/>
        <w:t>ꗂ⩞</w:t>
      </w:r>
      <w:r>
        <w:rPr/>
        <w:t>㬽恗⾵땱ㅓ剖兹樯傡塘䍎怨䉕쉄溿怺쉳뇂噟栵뭳슘頬䚱㔺杓▮橓걃䆻썊癄숪⍊摸獵砤圷恬塮卸睯䠫쉄슩䋂ㅒ㡤癫䅓攦摅ꅀ埂戳䑃杲㠬㜺䌦瘨</w:t>
      </w:r>
      <w:r>
        <w:rPr/>
        <w:t>ꕏ</w:t>
      </w:r>
      <w:r>
        <w:rPr/>
        <w:t>哃矂禩걮䘸ꌶ㵹撘숭灟繆㇂䉱쉈캘걷쉂⭵㭱㈨싍线转碵칆砻⯂圣⩕䯂悻㭈㈪묪町斥夰㕟䑓撣煳婢㙾</w:t>
      </w:r>
      <w:r>
        <w:rPr/>
        <w:t>ꤵ</w:t>
      </w:r>
      <w:r>
        <w:rPr/>
        <w:t>쵄숸氪弱㠪싂祢顎㝆Ⓕ䉑儽嫍쏂㔫剀秎攻♾彵쉅呀楸买䕰칡⴨츺輸飂乔쉕弽幷썔♲䵙ㅗ땸㩏쉁顮⍪숶輦⩇繾抵</w:t>
      </w:r>
      <w:r>
        <w:rPr/>
        <w:t>ꦩ</w:t>
      </w:r>
      <w:r>
        <w:rPr/>
        <w:t>䩬䡱䬷䁵땊带䁋䕙</w:t>
      </w:r>
      <w:r>
        <w:rPr/>
        <w:t>ⱐ</w:t>
      </w:r>
      <w:r>
        <w:rPr/>
        <w:t>係ꌺ싂睘쉠␬⌰琫戰䕤ꎩ쉸㥀乫辩䌬㕕쉾숪瀺楞㶱彍쉚桄䈰傥呷殩坃㴰恐礪未挥ꄤ堦梿㡸㚡⥴㷂㊩⍎딯䉕坆쉠갪千朤쉱䭊뭟⽚ꅆ穚㵀싂⽕</w:t>
      </w:r>
      <w:r>
        <w:rPr/>
        <w:t>ⵌ</w:t>
      </w:r>
      <w:r>
        <w:rPr/>
        <w:t>畗坳煟䠪溥㗂〩䏃轄御㯎쉂㐩싂䕴匩쉈婴偖杄떬智</w:t>
      </w:r>
      <w:r>
        <w:rPr/>
        <w:t>ⱏ</w:t>
      </w:r>
      <w:r>
        <w:rPr/>
        <w:t>沵깕㝵扲뇂갽</w:t>
      </w:r>
      <w:r>
        <w:rPr/>
        <w:t>ꕮ</w:t>
      </w:r>
      <w:r>
        <w:rPr/>
        <w:t>乒쉞䗂㭭쵔䵎潵杇怣是㥸桪㵃뽪掩䴰쉖⭒쉍␱㉗秂긳</w:t>
      </w:r>
      <w:r>
        <w:rPr/>
        <w:t>ꕐ</w:t>
      </w:r>
      <w:r>
        <w:rPr/>
        <w:t>灟⑪䘥쉡떱⛂㜸숨呙轰숣棂䣂砩墘╣㤣迂桩恫</w:t>
      </w:r>
      <w:r>
        <w:rPr/>
        <w:t>⠽</w:t>
      </w:r>
      <w:r>
        <w:rPr/>
        <w:t>匲卓睶㝈┫磂ꌽ㥵癳뭬栤娣恅슡㞿쵃瘳䨺䅠</w:t>
      </w:r>
      <w:r>
        <w:rPr/>
        <w:t>꤯⌺⸺</w:t>
      </w:r>
      <w:r>
        <w:rPr/>
        <w:t>䭄抣㗂╦䭨</w:t>
      </w:r>
      <w:r>
        <w:rPr/>
        <w:t>⡶</w:t>
      </w:r>
      <w:r>
        <w:rPr/>
        <w:t>吹愭숷㇂㕍쉘⎣</w:t>
      </w:r>
      <w:r>
        <w:rPr/>
        <w:t>ꕧ</w:t>
      </w:r>
      <w:r>
        <w:rPr/>
        <w:t>晌轫</w:t>
      </w:r>
      <w:r>
        <w:rPr/>
        <w:t>꧂</w:t>
      </w:r>
      <w:r>
        <w:rPr/>
        <w:t>縲쉒㨬녍䄺牓㐻ꥷ싂땸⼪⵷獍杁恦圭츬剏㒘穂潉佥穑⼶칫搵슥烂⽐灰갹쉵煦⥶㊮朽煎桙檘匶掻</w:t>
      </w:r>
      <w:r>
        <w:rPr/>
        <w:t>Ⳃ╓</w:t>
      </w:r>
      <w:r>
        <w:rPr/>
        <w:t>斏䠱廍⹸栬㴮㑯䠺带禮</w:t>
      </w:r>
      <w:r>
        <w:rPr/>
        <w:t>ꦩ</w:t>
      </w:r>
      <w:r>
        <w:rPr/>
        <w:t>㚬䋂⨻갪ꥫ䕌繧捀焮縱匨숦庡슘庡녶⫂槍뿂卑瀪쉺</w:t>
      </w:r>
      <w:r>
        <w:rPr/>
        <w:t>ꔷ</w:t>
      </w:r>
      <w:r>
        <w:rPr/>
        <w:t>桉燃㩔奾ヂ䮩⮘싂䷂</w:t>
      </w:r>
      <w:r>
        <w:rPr/>
        <w:t>ⵉ</w:t>
      </w:r>
      <w:r>
        <w:rPr/>
        <w:t>唭顾숣畵䮩ꎩ㭋쉆⧂婌쉑쉬䑈쉚睑㑳뗂〳䃂䕾抩㤤惂뭗煾壂嗂㘳⚬⍞檱栲䝑䀦쌰㡬㈴숯</w:t>
      </w:r>
      <w:r>
        <w:rPr/>
        <w:t>ꕀ</w:t>
      </w:r>
      <w:r>
        <w:rPr/>
        <w:t>瘵깪浘梡縷㡯⭇偙쉵琮쉥灕恏灬䡨煸⾏ꇂ䈲奕쵌繙橪瞥瓍埂싂⑩僂秂爰㑺䍲㦵参僂憣掣쉺슩긫獱歞갊싂⹁纘쉥穇숸⽖ꆘ⩸ㅔ㝔☬础哂影숽겱溮䴬쉊㭌剋㨣숤犏汒珂夻㍋䕀啴⽢殏䝱⥴㵉嚻伳儮⩭싂⥲숬礷뮬睏⹞ꥵ煙嘬⩣仂攣</w:t>
      </w:r>
      <w:r>
        <w:rPr/>
        <w:t>ꕇ</w:t>
      </w:r>
      <w:r>
        <w:rPr/>
        <w:t>哂燂偹껂䭡⩑䁩禬啉䫂묰畂わ焪㝗䯂穊⬶刻牴廂伪⭫㠥ㅂ㉥䃂⎱</w:t>
      </w:r>
      <w:r>
        <w:rPr/>
        <w:t>ⱞ</w:t>
      </w:r>
      <w:r>
        <w:rPr/>
        <w:t>轲쉱䭖牕ꄺ⽊㍇呁祡斥汇</w:t>
      </w:r>
      <w:r>
        <w:rPr/>
        <w:t>꤬</w:t>
      </w:r>
      <w:r>
        <w:rPr/>
        <w:t>걘ぬ䡬䐺桇썤⴨⵲⩂숶숷쵈긭䐵䁗湴䩢䚬啶ㅓ쉠⫂쎱塪</w:t>
      </w:r>
      <w:r>
        <w:rPr/>
        <w:t>⡆</w:t>
      </w:r>
      <w:r>
        <w:rPr/>
        <w:t>녂㈣㗂刷䥭噯畋痂⽑辿智睳숷漽係㝌갪⵬辿㝕浮㝤䞬塊偯呑뭘䏂츴</w:t>
      </w:r>
      <w:r>
        <w:rPr/>
        <w:t>⡳</w:t>
      </w:r>
      <w:r>
        <w:rPr/>
        <w:t>㡰㩪⹅坹歗</w:t>
      </w:r>
      <w:r>
        <w:rPr/>
        <w:t>ꕍ</w:t>
      </w:r>
      <w:r>
        <w:rPr/>
        <w:t>䩰ꥴ</w:t>
      </w:r>
      <w:r>
        <w:rPr/>
        <w:t>ꤹ</w:t>
      </w:r>
      <w:r>
        <w:rPr/>
        <w:t>쉆偷⩨弩轆瓂츦깰㥊䉗⩧⑀䈺恲ꄳ</w:t>
      </w:r>
      <w:r>
        <w:rPr/>
        <w:t>ꥈ</w:t>
      </w:r>
      <w:r>
        <w:rPr/>
        <w:t>㎡䛍⨶傘⫃猵桹偅䂿䟂䑴쉡硲쉫繈劏炱</w:t>
      </w:r>
      <w:r>
        <w:rPr/>
        <w:t>ⶬ</w:t>
      </w:r>
      <w:r>
        <w:rPr/>
        <w:t>渪顟⫃滂쉁禿癒⤫뿂砻쉆䬲砪塺ㄬ㎬漯䅉轥</w:t>
      </w:r>
      <w:r>
        <w:rPr/>
        <w:t>⡠</w:t>
      </w:r>
      <w:r>
        <w:rPr/>
        <w:t>扫噇䁏牤癰痂䡆䖵䑍ꍪ⭡㖬䩈⛂幞습憣打敊兆╹䷂啤䙈妘싎쉫䝓⥙</w:t>
      </w:r>
      <w:r>
        <w:rPr/>
        <w:t>⠪</w:t>
      </w:r>
      <w:r>
        <w:rPr/>
        <w:t>싍樺呄倶⹭睓뼪⌻㡡啒ꌫ態♗榥Ⓜ瑰輩杞갷䀥㨲楈ꥷ뼳㑇ㅮ⥣⚥썋恹⹒影硴䤤</w:t>
      </w:r>
      <w:r>
        <w:rPr/>
        <w:t>⡑ⲿ</w:t>
      </w:r>
      <w:r>
        <w:rPr/>
        <w:t>け挻ㆿ䬫쉈呕㴶幖ꅗ慉卾⩊숺䥮潀帽싂⚘⹾顭ㅫ恦㈬㵧㯎쉮砦厥䌵╠啟辩쉐⍩嗂㑱䃂㭴⵵㭏曂摕梩怴汳浮♬쉑幩縬ꄮ甮쉄䝀䦮䟃慬슥猨싂⫂搩䘬㓂灾ꅎ쉍療狃ㆣꥡ⨻걕扦</w:t>
      </w:r>
      <w:r>
        <w:rPr/>
        <w:t>⡮</w:t>
      </w:r>
      <w:r>
        <w:rPr/>
        <w:t>䞬숪坯㝞晩䍕曂㤯⩀婔朤亵灀䞡⭰숪</w:t>
      </w:r>
      <w:r>
        <w:rPr/>
        <w:t>ꔵ</w:t>
      </w:r>
      <w:r>
        <w:rPr/>
        <w:t>㝤硙⦣㯂焪坠然칒䝳숥쉣</w:t>
      </w:r>
      <w:r>
        <w:rPr/>
        <w:t>⡦</w:t>
      </w:r>
      <w:r>
        <w:rPr/>
        <w:t>匭獾뽇䭨濍戵갦쉾惂썢欤懂쉟썂轫唰쉈歊瀣桹澮카睆繇爲䨹タ呡ꥩ⫂浀⥔䙲䀦琸쉴澱뼺㥇斱⩃㥲♾ぎ怸䉎慄⥏ꅍ硧㕞棂ㄺ깇凍仂</w:t>
      </w:r>
      <w:r>
        <w:rPr/>
        <w:t>ⱹ</w:t>
      </w:r>
      <w:r>
        <w:rPr/>
        <w:t>竂㉨幤歺쉮</w:t>
      </w:r>
      <w:r>
        <w:rPr/>
        <w:t>ꕨ</w:t>
      </w:r>
      <w:r>
        <w:rPr/>
        <w:t>䠪橰䴺啹䙓瑂囂㉤㭂旂枻怤牏圫숰慓䵱顶㡐頷녹厣婂䣃坞䊿瑨</w:t>
      </w:r>
      <w:r>
        <w:rPr/>
        <w:t>Ɒ⣂</w:t>
      </w:r>
      <w:r>
        <w:rPr/>
        <w:t>失乃剴䁳깎㟂泂匦塆⩕僂</w:t>
      </w:r>
      <w:r>
        <w:rPr/>
        <w:t>ꗃ</w:t>
      </w:r>
      <w:r>
        <w:rPr/>
        <w:t>㐬㓂딻䡂䬫帪机䒻쵠㴵⭋挪佘瓂쉨塀뽏澻䉉쉣䳎쉹硧劘朊恂숮싂숤煃싂烎숲啲䦵⺡眯뽕䵱⽊慸㈬칀奧땨ꍯ⨱㠣绂䉵슬穕걘戯뿂灁</w:t>
      </w:r>
      <w:r>
        <w:rPr/>
        <w:t>ꕑ</w:t>
      </w:r>
      <w:r>
        <w:rPr/>
        <w:t>丫祉恌깱㩓狂♓㋂穯婏싂徘숯欣烂睖ㅥ伥彑晔穩畬</w:t>
      </w:r>
      <w:r>
        <w:rPr/>
        <w:t>ꥊ</w:t>
      </w:r>
      <w:r>
        <w:rPr/>
        <w:t>㠤쉀繫典ㄹꅲ佈쉺썩敮곂帹丩㩨⨤㎩㑱䌵临䄴䞿칸繣慆네儲啄슮ꥹ奌춬㑗슥㕌</w:t>
      </w:r>
      <w:r>
        <w:rPr/>
        <w:t>ꗂ</w:t>
      </w:r>
      <w:r>
        <w:rPr/>
        <w:t>烂睦믂</w:t>
      </w:r>
      <w:r>
        <w:rPr/>
        <w:t>⢏</w:t>
      </w:r>
      <w:r>
        <w:rPr/>
        <w:t>畚癀쉍党묱据⪩쉆呄兦彺싂坃瑣녒杕䩦츲怴患슡⩑轒䈩䥺ㅮ慲儨⭠⏂呈</w:t>
      </w:r>
      <w:r>
        <w:rPr/>
        <w:t>꤬</w:t>
      </w:r>
      <w:r>
        <w:rPr/>
        <w:t>䵪</w:t>
      </w:r>
      <w:r>
        <w:rPr/>
        <w:t>ꕍ⨷</w:t>
      </w:r>
      <w:r>
        <w:rPr/>
        <w:t>噏</w:t>
      </w:r>
      <w:r>
        <w:rPr/>
        <w:t>ꤤ</w:t>
      </w:r>
      <w:r>
        <w:rPr/>
        <w:t>楞</w:t>
      </w:r>
      <w:r>
        <w:rPr/>
        <w:t>⠹╸</w:t>
      </w:r>
      <w:r>
        <w:rPr/>
        <w:t>砯쉅슏晤⸰</w:t>
      </w:r>
      <w:r>
        <w:rPr/>
        <w:t>ꥉ</w:t>
      </w:r>
      <w:r>
        <w:rPr/>
        <w:t>氣ꥣꏃ</w:t>
      </w:r>
      <w:r>
        <w:rPr/>
        <w:t>ꖥ⸳</w:t>
      </w:r>
      <w:r>
        <w:rPr/>
        <w:t>塞⹯塲幮ㆥ䙒愪숵椻⩫䘯㘯㉅扊슩녈䡨狂䐲䐪縬牑敠⍘⬹䈯䋂䌫땤쉘恗⭊㈽䰻㥈ꌲ橸猬㈣輰㏂䑭㠮ꥣ桌노爱味♗皡</w:t>
      </w:r>
      <w:r>
        <w:rPr/>
        <w:t>⡹</w:t>
      </w:r>
      <w:r>
        <w:rPr/>
        <w:t>祥渰䝍숲橆佋</w:t>
      </w:r>
      <w:r>
        <w:rPr/>
        <w:t>ꥃ</w:t>
      </w:r>
      <w:r>
        <w:rPr/>
        <w:t>慪猺┦쉖䯂係䅍㭓㙇䔭䷂⨴ㄱ爯渷揂㈹猪녫勍畏껂⨹類浞瑬㕕숱ㄷ瘫歩䱕桐뭆瓂㬭╔쉆㴦㥔摥滎걢槂깅㑂繃곃婩绂㌵</w:t>
      </w:r>
      <w:r>
        <w:rPr/>
        <w:t>⡦</w:t>
      </w:r>
      <w:r>
        <w:rPr/>
        <w:t>桤⹹䉉琹䌽截唹䥥捷</w:t>
      </w:r>
      <w:r>
        <w:rPr/>
        <w:t>꤭</w:t>
      </w:r>
      <w:r>
        <w:rPr/>
        <w:t>㭹慦っ牙戺컂牥䉊䅪⩏숹⍸汩䡃걟セ칳쉰⨱䭉䥭䭴땨䶣㋍⧂䡠⽚㠽땅䅐敆⾥晪쉉椻</w:t>
      </w:r>
      <w:r>
        <w:rPr/>
        <w:t>ⷂ⥯</w:t>
      </w:r>
      <w:r>
        <w:rPr/>
        <w:t>䒿쉚瓂猹愳</w:t>
      </w:r>
      <w:r>
        <w:rPr/>
        <w:t>ꕡ</w:t>
      </w:r>
      <w:r>
        <w:rPr/>
        <w:t>奧姂쉴卖썥戻䦮쉋繧㑃倽㣍</w:t>
      </w:r>
      <w:r>
        <w:rPr/>
        <w:t>Ⳃ</w:t>
      </w:r>
      <w:r>
        <w:rPr/>
        <w:t>ꔹ</w:t>
      </w:r>
      <w:r>
        <w:rPr/>
        <w:t>欰ꄳ䤤烂쉟堸慖</w:t>
      </w:r>
      <w:r>
        <w:rPr/>
        <w:t>Ⱔ</w:t>
      </w:r>
      <w:r>
        <w:rPr/>
        <w:t>싂쉚쉬䐫样걒䔺䑤䡟暩㋂</w:t>
      </w:r>
      <w:r>
        <w:rPr/>
        <w:t>ꤦ</w:t>
      </w:r>
      <w:r>
        <w:rPr/>
        <w:t>璵瓂㥸슩剟㕘瀫冬䩅슿⪩㧂嫂剢</w:t>
      </w:r>
      <w:r>
        <w:rPr/>
        <w:t>ꕄ</w:t>
      </w:r>
      <w:r>
        <w:rPr/>
        <w:t>繾単湕┶쉍껍䭹楈쉾䢿う䘻췂爺僂囂쉵浆杢걉ꅭ瘱獎橌♒⵱</w:t>
      </w:r>
      <w:r>
        <w:rPr/>
        <w:t>ꦏ</w:t>
      </w:r>
      <w:r>
        <w:rPr/>
        <w:t>入涘竂乄䵙卨츺䋍噞灊恙珂䔹竎顢㠩ꥤ㤮歨Ⓜ㔦⼨</w:t>
      </w:r>
      <w:r>
        <w:rPr/>
        <w:t>ꥏ</w:t>
      </w:r>
      <w:r>
        <w:rPr/>
        <w:t>潳⨴乂䉶杫啠祳⵾湕䘩</w:t>
      </w:r>
      <w:r>
        <w:rPr/>
        <w:t>ⱦ</w:t>
      </w:r>
      <w:r>
        <w:rPr/>
        <w:t>呁癰係쉾넦沏⦡奒堦썁㝭洦慑䷎⥷㠥䑶쉇䲥⼽灘灷爻眲怽</w:t>
      </w:r>
      <w:r>
        <w:rPr/>
        <w:t>⠭</w:t>
      </w:r>
      <w:r>
        <w:rPr/>
        <w:t>꺮榿熣汨뾣䀪廍숹䅲⥀ꅊ欭쉊婓싂浱䌷═儱搩株㪥쉧㏂믍瘹☯猸䂩啰即丵뽯煸幥䭱</w:t>
      </w:r>
      <w:r>
        <w:rPr/>
        <w:t>꤯⨲</w:t>
      </w:r>
      <w:r>
        <w:rPr/>
        <w:t>妏僂䥵堷摇⒬穭䛂縯碻㩆彅戵渫껂㦮䮣硅獱⮣걦噂轺穑⍾㒏竂䣎匊♮璩繟䗂睐汦䍹顑噠柂稺㟂Ⓜ슣쉅슩뼫㦩䈳싂噥⩬땉竂栭쉺位⌽쉎慇㴭囂⪩轣楴</w:t>
      </w:r>
      <w:r>
        <w:rPr/>
        <w:t>ꤹ</w:t>
      </w:r>
      <w:r>
        <w:rPr/>
        <w:t>ⰴ</w:t>
      </w:r>
      <w:r>
        <w:rPr/>
        <w:t>冮뼯ꅶ쉨</w:t>
      </w:r>
      <w:r>
        <w:rPr/>
        <w:t>꧂</w:t>
      </w:r>
      <w:r>
        <w:rPr/>
        <w:t>溮썬支栬㛍┽㑰䛂扊䗎䁎숸撬㥑싂䥢</w:t>
      </w:r>
      <w:r>
        <w:rPr/>
        <w:t>ꤺ</w:t>
      </w:r>
      <w:r>
        <w:rPr/>
        <w:t>㥪묮剕焦癯烂䷂儸㠪䅮杳䅑㔭穬</w:t>
      </w:r>
      <w:r>
        <w:rPr/>
        <w:t>꧂</w:t>
      </w:r>
      <w:r>
        <w:rPr/>
        <w:t>䑞긩ꥶ䉁긽</w:t>
      </w:r>
      <w:r>
        <w:rPr/>
        <w:t>⡗</w:t>
      </w:r>
      <w:r>
        <w:rPr/>
        <w:t>嘬奲啔⩔䤯搯棃䡹盍⑤땉睚挱䰥浪䥾⺮촯㓂</w:t>
      </w:r>
      <w:r>
        <w:rPr/>
        <w:t>⡰</w:t>
      </w:r>
      <w:r>
        <w:rPr/>
        <w:t>쉃睾쉔剠㯎</w:t>
      </w:r>
      <w:r>
        <w:rPr/>
        <w:t>ⵠ⭍</w:t>
      </w:r>
      <w:r>
        <w:rPr/>
        <w:t>䜦獅깚ㅟ徥猲䴷䤫ꅖ⥐䡙㉳榣磍煞쉣슏㡢ㅧ쉾㜥晲⭋䵓䉓禡䴨쉱䃂⩀婲扪㇂頫㓂슥偹媵⩘伫䕕⦱榩旂㭃喱晟䑖㈯ꄦ</w:t>
      </w:r>
      <w:r>
        <w:rPr/>
        <w:t>ꥆ</w:t>
      </w:r>
      <w:r>
        <w:rPr/>
        <w:t>슿偒慏갱쉚䝶ꎿ欤⩭烂汋晆婃⹱뭩쉈䫂</w:t>
      </w:r>
      <w:r>
        <w:rPr/>
        <w:t>ꦥ</w:t>
      </w:r>
      <w:r>
        <w:rPr/>
        <w:t>䥙㉄穇㵾숭䇍䝑䳎⥃㘦朹凃扷癓</w:t>
      </w:r>
      <w:r>
        <w:rPr/>
        <w:t>⠨⩗</w:t>
      </w:r>
      <w:r>
        <w:rPr/>
        <w:t>㑾橆㯍</w:t>
      </w:r>
      <w:r>
        <w:rPr/>
        <w:t>ꔪ</w:t>
      </w:r>
      <w:r>
        <w:rPr/>
        <w:t>數偺椤</w:t>
      </w:r>
      <w:r>
        <w:rPr/>
        <w:t>ⰲ</w:t>
      </w:r>
      <w:r>
        <w:rPr/>
        <w:t>슣牖⨸卶払慨쉚噟塕䊱咵夷佥갮䀬쉙橤㨳敒</w:t>
      </w:r>
      <w:r>
        <w:rPr/>
        <w:t>⠯</w:t>
      </w:r>
      <w:r>
        <w:rPr/>
        <w:t>捩䣂庵녹氩숦㣂甫䅁婐呵䡌꤮╆╠佴换딪숫쉷轙㞩┵溘䑙洤曂䫂湋䂮숭偱坤嘪ꌴ㩣頽啟㞩窻䕯瀰䩨쉨䫍坹兊侩㩒⥦㕉ぞꌣ쉬撩恐⸣㭰湮泂쉺쉮㯂坦</w:t>
      </w:r>
      <w:r>
        <w:rPr/>
        <w:t>Ⱚ</w:t>
      </w:r>
      <w:r>
        <w:rPr/>
        <w:t>媩橒</w:t>
      </w:r>
      <w:r>
        <w:rPr/>
        <w:t>Ⳃ</w:t>
      </w:r>
      <w:r>
        <w:rPr/>
        <w:t>ꌮ싂숺䘳戫祈獨窏呲싂</w:t>
      </w:r>
      <w:r>
        <w:rPr/>
        <w:t>⣂</w:t>
      </w:r>
      <w:r>
        <w:rPr/>
        <w:t>쉦㝙噊䨺ꅾ␴势撵␣</w:t>
      </w:r>
      <w:r>
        <w:rPr/>
        <w:t>ⷂ</w:t>
      </w:r>
      <w:r>
        <w:rPr/>
        <w:t>灎㩫䉤䛂斡佡䑪㈣䡆欪쉸忂╯䥏歨⥥偪㫂☪沩㉊</w:t>
      </w:r>
      <w:r>
        <w:rPr/>
        <w:t>⡢</w:t>
      </w:r>
      <w:r>
        <w:rPr/>
        <w:t>㭷슮㍹庥㍗轨濎㥧眨晈♺纮浬싂湁䪵┤┷⽣框䍨⥲䥹</w:t>
      </w:r>
      <w:r>
        <w:rPr/>
        <w:t>⠪</w:t>
      </w:r>
      <w:r>
        <w:rPr/>
        <w:t>슻⤥䵥儸䁈輣싂氣瑰⭩呺儳딬䝌皬敚</w:t>
      </w:r>
      <w:r>
        <w:rPr/>
        <w:t>ꕅ</w:t>
      </w:r>
      <w:r>
        <w:rPr/>
        <w:t>슘쉖剞严瘣傱曃灪㝩偏싂煾憮娴帮숬渨썶껂䉓勂</w:t>
      </w:r>
      <w:r>
        <w:rPr/>
        <w:t>ꕯ</w:t>
      </w:r>
      <w:r>
        <w:rPr/>
        <w:t>穕祘佦䠣問䡴硞礩瑁歺㯂㠵別⑫⮿깭䘦䝥奾ꥦ獗꥙䫂ㄣ쉌♣슬眪</w:t>
      </w:r>
      <w:r>
        <w:rPr/>
        <w:t>⠬</w:t>
      </w:r>
      <w:r>
        <w:rPr/>
        <w:t>棂慲祯</w:t>
      </w:r>
      <w:r>
        <w:rPr/>
        <w:t>ⴶ</w:t>
      </w:r>
      <w:r>
        <w:rPr/>
        <w:t>ꥳ纮幖獔</w:t>
      </w:r>
      <w:r>
        <w:rPr/>
        <w:t>Ⳏ</w:t>
      </w:r>
      <w:r>
        <w:rPr/>
        <w:t>䑌攱쵗䲿㨬味䭮橩搪⭊슮㔸磂涿楲汆促摠쵞攽漯匹숽䅀瑗盃</w:t>
      </w:r>
      <w:r>
        <w:rPr/>
        <w:t>⡴</w:t>
      </w:r>
      <w:r>
        <w:rPr/>
        <w:t>쉉㡲問桭䐥쉯깬쉸⩢칈녅励愣쉚ㆻ</w:t>
      </w:r>
      <w:r>
        <w:rPr/>
        <w:t>ⳍ</w:t>
      </w:r>
      <w:r>
        <w:rPr/>
        <w:t>夣摴갽爦䑷穟浉ㅃ碵溿ㅆ䭁</w:t>
      </w:r>
      <w:r>
        <w:rPr/>
        <w:t>ꥇ</w:t>
      </w:r>
      <w:r>
        <w:rPr/>
        <w:t>婠洦抿숽숳⫂㔻轺쉯</w:t>
      </w:r>
      <w:r>
        <w:rPr/>
        <w:t>Ⳏ</w:t>
      </w:r>
      <w:r>
        <w:rPr/>
        <w:t>癷숣凂</w:t>
      </w:r>
      <w:r>
        <w:rPr/>
        <w:t>ⴭ</w:t>
      </w:r>
      <w:r>
        <w:rPr/>
        <w:t>界倨㈸婅頻啓吳厵輨娊⹮嘻䕬殮⹈吤單堸깗繁颮吸㥙橸係浶栫揂俎뽢均뽐皿䐸䁆楐啇쵡㒬惂愷䠦썠⭞恄秃梡辮◂捏歉싂恾䯂氻氯쉥䞘曂檱椮숶쉞丶䵵䧂⪏쉷偱쉸畒畸栵꺻슬쉥쉈㴻歟쉰㌵㑧쉎呺ㅠ挺쉱拂潴⹒쵵</w:t>
      </w:r>
      <w:r>
        <w:rPr/>
        <w:t>Ⳃ</w:t>
      </w:r>
      <w:r>
        <w:rPr/>
        <w:t>䯃琫晋慕⧂</w:t>
      </w:r>
      <w:r>
        <w:rPr/>
        <w:t>ꥊ</w:t>
      </w:r>
      <w:r>
        <w:rPr/>
        <w:t>쉖婎湢砫灌楰渽秂彞顳毎晦숵⥆橯欵㜵㕣㯂㷍넦亥ぞ싂쉗䱾</w:t>
      </w:r>
      <w:r>
        <w:rPr/>
        <w:t>ⱔ</w:t>
      </w:r>
      <w:r>
        <w:rPr/>
        <w:t>䫂䉢㙧슮㑐㉡</w:t>
      </w:r>
      <w:r>
        <w:rPr/>
        <w:t>⣂</w:t>
      </w:r>
      <w:r>
        <w:rPr/>
        <w:t>瑫㡲櫂䥭걹捩頣䑥⮡쉃깦싂眨淂춵咻쉟꥞熩偩浱䑤瞬煙䤴彤㜦䱘㩓喩㭮⼪亡慞♥㚣猹⽳쉾㡐坘⽴쉗싂㥒⸻毂긮넣桅㚮쉎頥䍇㍦쉬䉆⭵䩔噤꥕㤹咥칍숤㭣䌬湅熮搰䨳卤뽀噉</w:t>
      </w:r>
      <w:r>
        <w:rPr/>
        <w:t>Ⱕ</w:t>
      </w:r>
      <w:r>
        <w:rPr/>
        <w:t>唬ㄣ丣拂繖⽎㯎ꥺ꺬녢惂껂摩焳⚏飂</w:t>
      </w:r>
      <w:r>
        <w:rPr/>
        <w:t>ꕮ</w:t>
      </w:r>
      <w:r>
        <w:rPr/>
        <w:t>㩹ま䲿쉥氳充싍䕧轉橈疻㙁轏</w:t>
      </w:r>
      <w:r>
        <w:rPr/>
        <w:t>꧂</w:t>
      </w:r>
      <w:r>
        <w:rPr/>
        <w:t>㓂</w:t>
      </w:r>
      <w:r>
        <w:rPr/>
        <w:t>ⵊ</w:t>
      </w:r>
      <w:r>
        <w:rPr/>
        <w:t>쉾㈯깳㝷畂䙯旍瘣䒮䨬竂斏긬쉂橑⩊嘯瑦</w:t>
      </w:r>
      <w:r>
        <w:rPr/>
        <w:t>ꤨ</w:t>
      </w:r>
      <w:r>
        <w:rPr/>
        <w:t>周辩ꍪ坹⏂㈸⤱塗煬嚣恺⥤䯂䉧潭婢卐彌穸䆬쉚卯䩕䱬⌽頲쉟摄眬恮ꌲ濍硩숰슬晧쉐䡟뽣㕾␨兄썧</w:t>
      </w:r>
      <w:r>
        <w:rPr/>
        <w:t>ⱌ</w:t>
      </w:r>
      <w:r>
        <w:rPr/>
        <w:t>旂䍴</w:t>
      </w:r>
      <w:r>
        <w:rPr/>
        <w:t>ⱪ</w:t>
      </w:r>
      <w:r>
        <w:rPr/>
        <w:t>幀嚮⾻컍䝶㯍浭쉕슿⑦汾攽ㅠꍰ欬갬焲뿂呔믂칭橹⎿晒ꍫ甸⨽轴哂玩㡆啷䥯䡓숰㧂⿃橣⸪琵渳嫂쉵摴⪿楲䑲슻櫂㉇숩꥾扠湚瑴㈲棂牞䁋숱恄䩢昺顔뽐㈩㠪싂儵딣ㅺ滂繙㝤㕶䁺习壂ꌷ窩㤥橙顃쉀惂䭺</w:t>
      </w:r>
      <w:r>
        <w:rPr/>
        <w:t>꧂</w:t>
      </w:r>
      <w:r>
        <w:rPr/>
        <w:t>楧穦䮣栻쉎⬻慪唳汙䥷枬깘쉘⩯쉞熘싂穱纱䅆쉎汵㥇숽圱砦瑤⎡뗂呁ㄯ獬⩬礹㘶묱썤ꄤꥥ挱牚啦扠㒵繮⺻汕</w:t>
      </w:r>
      <w:r>
        <w:rPr/>
        <w:t>ꗂ</w:t>
      </w:r>
      <w:r>
        <w:rPr/>
        <w:t>牍捊坤祌剎煶佨頸뭚㩋拂䭚媿ꄦ칔氣囃呂㉸ꍵ浳皏き㊿⩀⻂㘴썇䁗┸쉹旂扳潱⹶췂橐ꍇ견全槂⑏</w:t>
      </w:r>
      <w:r>
        <w:rPr/>
        <w:t>ꤰ</w:t>
      </w:r>
      <w:r>
        <w:rPr/>
        <w:t>伳捦뽥礮㦮⹱啇㪩堺␺曂匱怺⬩⑥槂䊩皿瀹</w:t>
      </w:r>
      <w:r>
        <w:rPr/>
        <w:t>ⴭ</w:t>
      </w:r>
      <w:r>
        <w:rPr/>
        <w:t>厥숣斿慅⧂癦㡩礩摅㯂츴剮쉣潣⑶樹从上䠻弥녤犻⽙쉯樶皩䞮쉣愽뽣䥪颡</w:t>
      </w:r>
      <w:r>
        <w:rPr/>
        <w:t>ⵗ</w:t>
      </w:r>
      <w:r>
        <w:rPr/>
        <w:t>狃乍姂䇎</w:t>
      </w:r>
      <w:r>
        <w:rPr/>
        <w:t>ꥌ⮬</w:t>
      </w:r>
      <w:r>
        <w:rPr/>
        <w:t>쎩</w:t>
      </w:r>
      <w:r>
        <w:rPr/>
        <w:t>⡋</w:t>
      </w:r>
      <w:r>
        <w:rPr/>
        <w:t>轋奆䄨㩙穬燂쵔䈹熱夽砱䉠琵뽌熻煌轋</w:t>
      </w:r>
      <w:r>
        <w:rPr/>
        <w:t>ⵦ</w:t>
      </w:r>
      <w:r>
        <w:rPr/>
        <w:t>䙠㙉懂쉰䬩秎숹熩┳䡕彎乴䃂癒穋깰㬣摪垣塐䅨䥮싂瀣痎穹橇幄䕞䉾䟂㇂妿숶뽘쉕椭걫姃楬椨⫃纘磂湶♇</w:t>
      </w:r>
      <w:r>
        <w:rPr/>
        <w:t>꧃</w:t>
      </w:r>
      <w:r>
        <w:rPr/>
        <w:t>瘷乨抩⨤枏</w:t>
      </w:r>
      <w:r>
        <w:rPr/>
        <w:t>ꥀ</w:t>
      </w:r>
      <w:r>
        <w:rPr/>
        <w:t>숳硐뽔歭㵨쉔⭺㨸と䡯㈤眥䙲⑊幬╠쉟갹⨣焳䱖쉒捅彁楣ꥳꥳ䫂妮敔㜥⪏㟂䞮</w:t>
      </w:r>
      <w:r>
        <w:rPr/>
        <w:t>ⴰ</w:t>
      </w:r>
      <w:r>
        <w:rPr/>
        <w:t>偑欪캡䚥</w:t>
      </w:r>
      <w:r>
        <w:rPr/>
        <w:t>ꦥ</w:t>
      </w:r>
      <w:r>
        <w:rPr/>
        <w:t>䐺싍숲칾걣칖쉓䴭썲橄儨拂楆슮㏂칀䍒</w:t>
      </w:r>
      <w:r>
        <w:rPr/>
        <w:t>Ⱙ</w:t>
      </w:r>
      <w:r>
        <w:rPr/>
        <w:t>烂㈶顣剧枻掣숶硏숤椪浌敧䱩媥穬砪扞쉍硟숶</w:t>
      </w:r>
      <w:r>
        <w:rPr/>
        <w:t>ⵡ</w:t>
      </w:r>
      <w:r>
        <w:rPr/>
        <w:t>湆⥒䦩⍑䝲坠쉷具ꌭ助</w:t>
      </w:r>
      <w:r>
        <w:rPr/>
        <w:t>Ɐ</w:t>
      </w:r>
      <w:r>
        <w:rPr/>
        <w:t>湪䑞㡡仂⯂숦걱쵃ㄵ㡺秂⽠桄坆奸㬳幫毂카䐻婖婷㴹</w:t>
      </w:r>
      <w:r>
        <w:rPr/>
        <w:t>Ⳃ</w:t>
      </w:r>
      <w:r>
        <w:rPr/>
        <w:t>䱅狂睭歒싂敓浓㥌㞡塧⍘瑂䵯栯禡䡆泃痂婥⩥瘭㠽⭂浘⍾ㆬ쉯䍪睞額䈰呖뾿憡契싂떿㝡</w:t>
      </w:r>
      <w:r>
        <w:rPr/>
        <w:t>ⶬ</w:t>
      </w:r>
      <w:r>
        <w:rPr/>
        <w:t>歈轊⭏</w:t>
      </w:r>
      <w:r>
        <w:rPr/>
        <w:t>꧂</w:t>
      </w:r>
      <w:r>
        <w:rPr/>
        <w:t>么恳癇⩒慄칃</w:t>
      </w:r>
      <w:r>
        <w:rPr/>
        <w:t>ⵅ</w:t>
      </w:r>
      <w:r>
        <w:rPr/>
        <w:t>䕇㩓⑰ꅔ뭵㒩녅⼥䠽礮䆘</w:t>
      </w:r>
      <w:r>
        <w:rPr/>
        <w:t>ⵋ</w:t>
      </w:r>
      <w:r>
        <w:rPr/>
        <w:t>畹旂㵵嚻䍎㑎䠽活櫂䞮挦㪻堥숫⩚딯쌦䵋株㷂刷㔸㵐⩈䩵㏂ꥧ쉂뽨⽈爪券奒</w:t>
      </w:r>
      <w:r>
        <w:rPr/>
        <w:t>ꦮ</w:t>
      </w:r>
      <w:r>
        <w:rPr/>
        <w:t>䲘䁰沵杦</w:t>
      </w:r>
      <w:r>
        <w:rPr/>
        <w:t>ⰱ</w:t>
      </w:r>
      <w:r>
        <w:rPr/>
        <w:t>믂슥捹뽩桤烂⭴㐶䜪刻</w:t>
      </w:r>
      <w:r>
        <w:rPr/>
        <w:t>ꖱ</w:t>
      </w:r>
      <w:r>
        <w:rPr/>
        <w:t>㔵啂㭎挮攱쉌役㨳쉵湄㙳愤堫䫂瘺佗캬䭏楶㔬攦뽶杕㬫汶彨㪩쉭䱗ꅍ䄣쉢㤪狃單㤶㍠䩘땏䉓䮣쉄桟歇燃ꎻ╬楲猩</w:t>
      </w:r>
      <w:r>
        <w:rPr/>
        <w:t>ⰺ⬤</w:t>
      </w:r>
      <w:r>
        <w:rPr/>
        <w:t>柎䵾䕷轾㌲凂㒮棂♧</w:t>
      </w:r>
      <w:r>
        <w:rPr/>
        <w:t>⡨</w:t>
      </w:r>
      <w:r>
        <w:rPr/>
        <w:t>欭濂㌺䙀去놻싍숦싂㭟㉕⥺䥚┲稪뽎ㅂ걆楄䡔</w:t>
      </w:r>
      <w:r>
        <w:rPr/>
        <w:t>꧂</w:t>
      </w:r>
      <w:r>
        <w:rPr/>
        <w:t>頪㕥獗뇂帵止쉂칦䍺杢壂䝗攷䭡숳䌳畒캥婋稳㈦輣ꍂ䭎湹⑑橱</w:t>
      </w:r>
      <w:r>
        <w:rPr/>
        <w:t>ⲣⰮ</w:t>
      </w:r>
      <w:r>
        <w:rPr/>
        <w:t>歋칒枩쉢</w:t>
      </w:r>
      <w:r>
        <w:rPr/>
        <w:t>ⶥ</w:t>
      </w:r>
      <w:r>
        <w:rPr/>
        <w:t>숽侩뼥</w:t>
      </w:r>
      <w:r>
        <w:rPr/>
        <w:t>ⱬ</w:t>
      </w:r>
      <w:r>
        <w:rPr/>
        <w:t>ⷂ</w:t>
      </w:r>
      <w:r>
        <w:rPr/>
        <w:t>潗쉌뼥꺣쉪⾱쉊♄丣商겮</w:t>
      </w:r>
      <w:r>
        <w:rPr/>
        <w:t>ꕅ</w:t>
      </w:r>
      <w:r>
        <w:rPr/>
        <w:t>䅾海㡎䳂䓂浄䭬뽁</w:t>
      </w:r>
      <w:r>
        <w:rPr/>
        <w:t>ꔮ</w:t>
      </w:r>
      <w:r>
        <w:rPr/>
        <w:t>婘䱥ꌨ땾濂ㅤ摷㑇㥘칺䩔噬猲噤␦</w:t>
      </w:r>
      <w:r>
        <w:rPr/>
        <w:t>ⱐ</w:t>
      </w:r>
      <w:r>
        <w:rPr/>
        <w:t>뭷䷂뮵싂쌩䱺㈣䥁瘺牖灯⸬啭歾囎쉢╳숴싂ꍎ䲣㐭殱湸湎僎㚬쉢䩒</w:t>
      </w:r>
      <w:r>
        <w:rPr/>
        <w:t>⡪</w:t>
      </w:r>
      <w:r>
        <w:rPr/>
        <w:t>亡뽐뗂攊⩵慄敒ふ乙伹项槃顑兄嚱䁣繑焥녰係儯獉ぎ庩摙櫎㑐摆㝟奵䦵歐捘氪嗂칞䜬琪流稴㷂䑑䝓彤琹㙢灏㕨뼴䭞숷䕸幈係䜷䵑婓即恕堫쉋캵梣숹埍塸㥄ㅞ畑㍢旂⥣⩗囂걏䙰温周</w:t>
      </w:r>
      <w:r>
        <w:rPr/>
        <w:t>⠵</w:t>
      </w:r>
      <w:r>
        <w:rPr/>
        <w:t>䚮檬牵䞘㟂ꥨ㝕촱圴</w:t>
      </w:r>
      <w:r>
        <w:rPr/>
        <w:t>ꥋ</w:t>
      </w:r>
      <w:r>
        <w:rPr/>
        <w:t>硂썩扱㩍狂飂긪⼳슥煩檥⌷夲㡁쏂琭㑤㌮⬵ど⽸㝩啃ꎵ嘥兾慞顮狂姂䬦顸䡥숪挻쉷硎儵氻╵䑋晗</w:t>
      </w:r>
      <w:r>
        <w:rPr/>
        <w:t>Ⲭ</w:t>
      </w:r>
      <w:r>
        <w:rPr/>
        <w:t>祔䯂轹</w:t>
      </w:r>
      <w:r>
        <w:rPr/>
        <w:t>ꥄ</w:t>
      </w:r>
      <w:r>
        <w:rPr/>
        <w:t>숰▮漰㝙梏窱恐쌶楐砦獰떏䵅꥖呯歄淂䑾兕瑣䠥千牄轉길ꅃ䭡</w:t>
      </w:r>
      <w:r>
        <w:rPr/>
        <w:t>ⱂ</w:t>
      </w:r>
      <w:r>
        <w:rPr/>
        <w:t>迂⤪㨵侏쵥뭒걌묵塷쉱祩㐩穑繪奱땊扐摒㈯쉳偈栤匲ꅾ⵳摴</w:t>
      </w:r>
      <w:r>
        <w:rPr/>
        <w:t>Ⱘ</w:t>
      </w:r>
      <w:r>
        <w:rPr/>
        <w:t>䕱☲☨䕋⩲쉢刣䥡稳䔴祔䅗숺㋂楇损㮘</w:t>
      </w:r>
      <w:r>
        <w:rPr/>
        <w:t>ꖩ</w:t>
      </w:r>
      <w:r>
        <w:rPr/>
        <w:t>捚類匰否䭁䛃ㅾ뭷썖싂瑖뽢祏抱炮䯂쉲䡴숯</w:t>
      </w:r>
      <w:r>
        <w:rPr/>
        <w:t>⠫</w:t>
      </w:r>
      <w:r>
        <w:rPr/>
        <w:t>匪㐪╏洦녣㙈繊䅅</w:t>
      </w:r>
      <w:r>
        <w:rPr/>
        <w:t>ꦮ</w:t>
      </w:r>
      <w:r>
        <w:rPr/>
        <w:t>眪吩ぁ쉾乒础䁠䕉顖쉠煨쉉䆘䨪쵤쉓</w:t>
      </w:r>
      <w:r>
        <w:rPr/>
        <w:t>ⱥ</w:t>
      </w:r>
      <w:r>
        <w:rPr/>
        <w:t>穖㴹⥞硖恀爸檥㧂埍겻瘹㜲猤硭촶뼣颻涏ㅐ</w:t>
      </w:r>
      <w:r>
        <w:rPr/>
        <w:t>ꤣ</w:t>
      </w:r>
      <w:r>
        <w:rPr/>
        <w:t>券樯瑙戴⑱쉦㕈〴扎㨻⑞</w:t>
      </w:r>
      <w:r>
        <w:rPr/>
        <w:t>꧂</w:t>
      </w:r>
      <w:r>
        <w:rPr/>
        <w:t>슏慪灤猳㥍猰猭擂゘嘪䁊呎珂숪捚쉮╳쉯⻂쉡걓䚱䅀攰欫뿂⩁쉇㵂㵭ꅶ㌤額即䥃摗䳂䝱䢿뮮乎䥙쉀싂싂갷瀮夹ぱ뽺쉾䐥燂狃丩竃뭇칩뼸␴䁇㕰㏂乷杭싂竂⭇䗂僂凂揂⭹</w:t>
      </w:r>
      <w:r>
        <w:rPr/>
        <w:t>ꔣ</w:t>
      </w:r>
      <w:r>
        <w:rPr/>
        <w:t>匩彯</w:t>
      </w:r>
      <w:r>
        <w:rPr/>
        <w:t>⣂</w:t>
      </w:r>
      <w:r>
        <w:rPr/>
        <w:t>牗䒣깯䬮挬迂䄱忂䠥㮿椤㭥䬤ꄦ䤨勂</w:t>
      </w:r>
      <w:r>
        <w:rPr/>
        <w:t>ꤺ</w:t>
      </w:r>
      <w:r>
        <w:rPr/>
        <w:t>潷㠣拂</w:t>
      </w:r>
      <w:r>
        <w:rPr/>
        <w:t>⢘</w:t>
      </w:r>
      <w:r>
        <w:rPr/>
        <w:t>顇㧎䊡㋃啢㚏</w:t>
      </w:r>
      <w:r>
        <w:rPr/>
        <w:t>⡢</w:t>
      </w:r>
      <w:r>
        <w:rPr/>
        <w:t>㉫坷⬽䜮뇂싃䐴숰쉦才䨫싂쉈頩䅓䆿긵슩頰彺䝭甯瀽숱㩵걙㮱䅉싂侘啯ꅁ公愱㙂䐸瀸晘瑍슮乚⬴⩒䟂坧ꅫ桇媘汁先㍹祏兠䅸</w:t>
      </w:r>
      <w:r>
        <w:rPr/>
        <w:t>ⱷ</w:t>
      </w:r>
      <w:r>
        <w:rPr/>
        <w:t>欹깇⏂硠啬敖䡘橪佑쉁厱Ⓝ佦坎땖轑䝒㟂䵓촫䶩帪牲䍴䉠癨쉉娵䔰</w:t>
      </w:r>
      <w:r>
        <w:rPr/>
        <w:t>⡹</w:t>
      </w:r>
      <w:r>
        <w:rPr/>
        <w:t>畴쉔彖ヂ類奀晊ꅊ쉓掮杯⹩戮颩쉡䝮</w:t>
      </w:r>
      <w:r>
        <w:rPr/>
        <w:t>ꤽ</w:t>
      </w:r>
      <w:r>
        <w:rPr/>
        <w:t>干つ㓎㢿澡硢떮壂⤨棂쉰♦媘轧奯⍅썟㛍㵥潸浗숊쵸䡅⹸杆矂땭㥭泃㩮畨ꄥ䍅免湄⌣㮩湇嫂숴㑮挹塚㏂畐⪩⏂쉸컂橯⍚帳瑪䐺拂燂礣繀㩷㭒带抿穈潠懍歂㧂参ꎬ朻婣뼮秂묪깏塡㕋啔䁃⺮轸橶戹</w:t>
      </w:r>
      <w:r>
        <w:rPr/>
        <w:t>ꤳ</w:t>
      </w:r>
      <w:r>
        <w:rPr/>
        <w:t>ヂ䡭␥䡳⮡썟㍊</w:t>
      </w:r>
      <w:r>
        <w:rPr/>
        <w:t>ⴻ</w:t>
      </w:r>
      <w:r>
        <w:rPr/>
        <w:t>埂⍋슻曂碣㉚冥䞣</w:t>
      </w:r>
      <w:r>
        <w:rPr/>
        <w:t>ⵐ</w:t>
      </w:r>
      <w:r>
        <w:rPr/>
        <w:t>쉕卨偁ㅅ숤䘷뭷㍳㝷涿䌨〸⼬ꍫꇂ뼨싍슩拂䑘吱쵬걤䲣坱╔利繐ꌷ녫녟㬳⺬⿂쉪橕㑕噹䘮浳㎡䁣嘺場㜩쵺칦殱䍉彤⩎狂䰰㯂㠺⑂桏漲楬畈橂㕮慴摊♋弮㥑恟ꄫ䴨컂摀㩣걉奃䩸╕曂睋盂䑚佭顙쉰猪灶慃䞮</w:t>
      </w:r>
      <w:r>
        <w:rPr/>
        <w:t>ꤷ</w:t>
      </w:r>
      <w:r>
        <w:rPr/>
        <w:t>疥숬塳猥副瑐깎쌶炡㍋䑰塬㏎滃</w:t>
      </w:r>
      <w:r>
        <w:rPr/>
        <w:t>ꗂ</w:t>
      </w:r>
      <w:r>
        <w:rPr/>
        <w:t>仍瞏쉃䄭穁柂扅칳㔺䤰彵繖朷</w:t>
      </w:r>
      <w:r>
        <w:rPr/>
        <w:t>ⳍ䷂</w:t>
      </w:r>
      <w:r>
        <w:rPr/>
        <w:t>牬╸㞵䷂숨娺숨⩆㤹涮恁꥾ꅓ庥녊懂㥠쉅ꍌ瞩橙㮩⽄묲뭧⥞숯㝎洳⮿㪩땉싂쵫㴣啇┬磂칄䔻ㅐ佰㠵㤹</w:t>
      </w:r>
      <w:r>
        <w:rPr/>
        <w:t>⠫</w:t>
      </w:r>
      <w:r>
        <w:rPr/>
        <w:t>牏쉊㙥</w:t>
      </w:r>
      <w:r>
        <w:rPr/>
        <w:t>⡊</w:t>
      </w:r>
      <w:r>
        <w:rPr/>
        <w:t>㏂㢻뭲憵橵嘰㥣杒㈥䯂擂劘柂⍔愷䅺塇䛂⚱坈京넷</w:t>
      </w:r>
      <w:r>
        <w:rPr/>
        <w:t>ⴲ</w:t>
      </w:r>
      <w:r>
        <w:rPr/>
        <w:t>䁏䟂啐桌䥚剣沣땪㫂坞唦ꆏ</w:t>
      </w:r>
      <w:r>
        <w:rPr/>
        <w:t>ⱹ</w:t>
      </w:r>
      <w:r>
        <w:rPr/>
        <w:t>惂</w:t>
      </w:r>
      <w:r>
        <w:rPr/>
        <w:t>ⷂ</w:t>
      </w:r>
      <w:r>
        <w:rPr/>
        <w:t>곍灆喵惂䗂⌳㪱</w:t>
      </w:r>
      <w:r>
        <w:rPr/>
        <w:t>ꕖ</w:t>
      </w:r>
      <w:r>
        <w:rPr/>
        <w:t>煭</w:t>
      </w:r>
      <w:r>
        <w:rPr/>
        <w:t>ⶩ</w:t>
      </w:r>
      <w:r>
        <w:rPr/>
        <w:t>顨ꌣ愽쉎</w:t>
      </w:r>
      <w:r>
        <w:rPr/>
        <w:t>ⷂ</w:t>
      </w:r>
      <w:r>
        <w:rPr/>
        <w:t>ꇂ㜳ꅟ㩙츺⍉䐪礫䯃䥰⬺復睢䟂偱썷掩⍸硄긫♔</w:t>
      </w:r>
      <w:r>
        <w:rPr/>
        <w:t>꤯⵪</w:t>
      </w:r>
      <w:r>
        <w:rPr/>
        <w:t>瀲䍊쉶䧂斥</w:t>
      </w:r>
      <w:r>
        <w:rPr/>
        <w:t>ꔽ</w:t>
      </w:r>
      <w:r>
        <w:rPr/>
        <w:t>額晟空剅䤭㎏㒏桳격繋瓂⦘䝙棂〩飂匥걮塘啙檩뽩걕䨭婲㑷䶥䄨♔䇂㡕촥挤</w:t>
      </w:r>
      <w:r>
        <w:rPr/>
        <w:t>Ⱞ</w:t>
      </w:r>
      <w:r>
        <w:rPr/>
        <w:t>뼤流꧎㇂顔敺咻뭲碡ꍈ妵⪡癙숫묬쉧参䠣䞩</w:t>
      </w:r>
      <w:r>
        <w:rPr/>
        <w:t>ⱞ</w:t>
      </w:r>
      <w:r>
        <w:rPr/>
        <w:t>슻偧涻啚䄷⩮痂</w:t>
      </w:r>
      <w:r>
        <w:rPr/>
        <w:t>ꔩ</w:t>
      </w:r>
      <w:r>
        <w:rPr/>
        <w:t>䐶뼴숪⭤埂奒䋂棂⿂쉠礫숱堮䱕迂櫂憥渣摋傏ㅆ䥶⩔晧頶㴣欱숲촦慓繯坱</w:t>
      </w:r>
      <w:r>
        <w:rPr/>
        <w:t>⡳ⱔ</w:t>
      </w:r>
      <w:r>
        <w:rPr/>
        <w:t>呆碵쉷㵐숺癴恤渲⥒쉆⭫橏녉㥕쉩ぐ땞</w:t>
      </w:r>
      <w:r>
        <w:rPr/>
        <w:t>Ⱓ</w:t>
      </w:r>
      <w:r>
        <w:rPr/>
        <w:t>㟂湾暱浏겡淃癖䰪参关</w:t>
      </w:r>
      <w:r>
        <w:rPr/>
        <w:t>Ɒ</w:t>
      </w:r>
      <w:r>
        <w:rPr/>
        <w:t>㬤彂扬딭顊溱▬㥀噹</w:t>
      </w:r>
      <w:r>
        <w:rPr/>
        <w:t>ⵖ</w:t>
      </w:r>
      <w:r>
        <w:rPr/>
        <w:t>숳䙕泍吥㵶橑㋂砦</w:t>
      </w:r>
      <w:r>
        <w:rPr/>
        <w:t>ꦏ</w:t>
      </w:r>
      <w:r>
        <w:rPr/>
        <w:t>뮣䡳剬</w:t>
      </w:r>
      <w:r>
        <w:rPr/>
        <w:t>ꕘ</w:t>
      </w:r>
      <w:r>
        <w:rPr/>
        <w:t>稹ォ걣弫碏祍䋎渫穌乶穕</w:t>
      </w:r>
      <w:r>
        <w:rPr/>
        <w:t>ⴥ</w:t>
      </w:r>
      <w:r>
        <w:rPr/>
        <w:t>偪戸䡙䕕輳绂圵幠䅆慔ꥷ㊩儻樤</w:t>
      </w:r>
      <w:r>
        <w:rPr/>
        <w:t>ꦘ</w:t>
      </w:r>
      <w:r>
        <w:rPr/>
        <w:t>㤪䑟</w:t>
      </w:r>
      <w:r>
        <w:rPr/>
        <w:t>⠮</w:t>
      </w:r>
      <w:r>
        <w:rPr/>
        <w:t>䤫쉢㵯儊慞䬦쉄硅汹癄⨳摲㥹뽢♮㭎╾쉏潦灲戰塭繾契㕒싃拂㣎곂䑹㥔녎녱䝠⦏瑱飂牖쉠</w:t>
      </w:r>
      <w:r>
        <w:rPr/>
        <w:t>⣂</w:t>
      </w:r>
      <w:r>
        <w:rPr/>
        <w:t>㵗焻</w:t>
      </w:r>
      <w:r>
        <w:rPr/>
        <w:t>⡲</w:t>
      </w:r>
      <w:r>
        <w:rPr/>
        <w:t>숴숤䫂⤣╰燂ꍢ䅂쉄⚩☦䵒쵯抡䆬斩偫擂払䝍ꅢ쌴椴䵭㑳췂䙥爪넦䱩䉔㩸슏啕㭁⑴䲱ꍬ役捸䠪┯灧澿㭣쉎溱弣侘</w:t>
      </w:r>
      <w:r>
        <w:rPr/>
        <w:t>ꥒ</w:t>
      </w:r>
      <w:r>
        <w:rPr/>
        <w:t>兤冿숱깗㑪繓兺年塴㩷䚥瀵楌䶘䐦恩湳쉖烂⫂숲佁</w:t>
      </w:r>
      <w:r>
        <w:rPr/>
        <w:t>ꥋ⯂</w:t>
      </w:r>
      <w:r>
        <w:rPr/>
        <w:t>并♦汍䐤쉕㕟䉂棂䛍</w:t>
      </w:r>
      <w:r>
        <w:rPr/>
        <w:t>ⵗ</w:t>
      </w:r>
      <w:r>
        <w:rPr/>
        <w:t>쉬穈湟湹偞쉷䉎摫捨偫䶵뭀썱䲣</w:t>
      </w:r>
      <w:r>
        <w:rPr/>
        <w:t>ⳃ</w:t>
      </w:r>
      <w:r>
        <w:rPr/>
        <w:t>癀⨸㙨嘪摰繀쵱漤稺쎏桫㕏䭟</w:t>
      </w:r>
      <w:r>
        <w:rPr/>
        <w:t>⡎</w:t>
      </w:r>
      <w:r>
        <w:rPr/>
        <w:t>汉繘⾣⥚땨ꥴ㵮慄㝳汱呦洹◎嚻傣㦩瞥</w:t>
      </w:r>
      <w:r>
        <w:rPr/>
        <w:t>⡑</w:t>
      </w:r>
      <w:r>
        <w:rPr/>
        <w:t>쉐繠捑⥭佥顅슥쉨瀯揃偗䑗穣⎥歄甸睈扇슣涱呯쌤暥䢘禱娰䙈썴ꅢ洪礵┹䙞娣扊撬⩟</w:t>
      </w:r>
      <w:r>
        <w:rPr/>
        <w:t>ꖵ</w:t>
      </w:r>
      <w:r>
        <w:rPr/>
        <w:t>厩긴ㅪ</w:t>
      </w:r>
      <w:r>
        <w:rPr/>
        <w:t>ⱶ</w:t>
      </w:r>
      <w:r>
        <w:rPr/>
        <w:t>䬨쉡眥칐潅琵㤮⌨㫂坁䫂촣⩐穂</w:t>
      </w:r>
      <w:r>
        <w:rPr/>
        <w:t>ꥒ</w:t>
      </w:r>
      <w:r>
        <w:rPr/>
        <w:t>넴▬睁녴搥쉔䱲쉘ㆣ係⴪♉䕢䍄습睧숺쉍☲쉔轗⤰杴䩣㉬䭧汍䩟</w:t>
      </w:r>
      <w:r>
        <w:rPr/>
        <w:t>⡗</w:t>
      </w:r>
      <w:r>
        <w:rPr/>
        <w:t>츰딥眪瑸頸</w:t>
      </w:r>
      <w:r>
        <w:rPr/>
        <w:t>ꦿꗂ</w:t>
      </w:r>
      <w:r>
        <w:rPr/>
        <w:t>䇂繦枱䪱瑶杳眲縮繆憵义ㅷ䕓</w:t>
      </w:r>
      <w:r>
        <w:rPr/>
        <w:t>ꤵ</w:t>
      </w:r>
      <w:r>
        <w:rPr/>
        <w:t>䯂㉣⧂쉺④⼪梡狂䀤</w:t>
      </w:r>
      <w:r>
        <w:rPr/>
        <w:t>ꗂ⭭</w:t>
      </w:r>
      <w:r>
        <w:rPr/>
        <w:t>辮⏂㩇倭抣ヂ쉓⨹湆㑬呗桹⽖⤬㩴毂쉲ꥤ堭奫塵⧎僂牳䊵⨫㒻瑊呲⥇격㝱坐㙬뭣䭭㑈摸쌱瞵⨯⧃숺伬數</w:t>
      </w:r>
      <w:r>
        <w:rPr/>
        <w:t>⠴</w:t>
      </w:r>
      <w:r>
        <w:rPr/>
        <w:t>숦갹걬坓楥</w:t>
      </w:r>
      <w:r>
        <w:rPr/>
        <w:t>ⵒ</w:t>
      </w:r>
      <w:r>
        <w:rPr/>
        <w:t>뽰䐨⧂쉳䁕㭖㫂珂♖</w:t>
      </w:r>
      <w:r>
        <w:rPr/>
        <w:t>ⷂ</w:t>
      </w:r>
      <w:r>
        <w:rPr/>
        <w:t>䩮⭉숹</w:t>
      </w:r>
      <w:r>
        <w:rPr/>
        <w:t>ꕾ</w:t>
      </w:r>
      <w:r>
        <w:rPr/>
        <w:t>뼤䉐싃㌨㓂캩捕⸱㶻飂☫䩦矂⽰䩲슣捇㎵泂潂廂效쉷⽎싃渫ㄵ㍈猹㫂숸䜺㕞彊頩♭滂⥩䪵匯在楷䉤⻎쵰朣牲</w:t>
      </w:r>
      <w:r>
        <w:rPr/>
        <w:t>ⱦ</w:t>
      </w:r>
      <w:r>
        <w:rPr/>
        <w:t>뾩䝭긭熩䁤㵯幾娲扚祷</w:t>
      </w:r>
      <w:r>
        <w:rPr/>
        <w:t>ꥆ</w:t>
      </w:r>
      <w:r>
        <w:rPr/>
        <w:t>싂忂뮣㔱쉹婲呶㝱㜪捍㉬炬䀬쉄⑨㘪徻㕆㥰☶慵幣呞癯晔繷</w:t>
      </w:r>
      <w:r>
        <w:rPr/>
        <w:t>ꥏ</w:t>
      </w:r>
      <w:r>
        <w:rPr/>
        <w:t>ꌳ㭐柂䎩쉇椮䭮쉭扲圷溩쉄偔Ⓜ怣䅁牔淂뮏灢百</w:t>
      </w:r>
      <w:r>
        <w:rPr/>
        <w:t>ⰻ</w:t>
      </w:r>
      <w:r>
        <w:rPr/>
        <w:t>㭲ず⫂싂㩡숥愩숬숽녀橱㦣器갤</w:t>
      </w:r>
      <w:r>
        <w:rPr/>
        <w:t>ⵞ</w:t>
      </w:r>
      <w:r>
        <w:rPr/>
        <w:t>ㅥ⽎哂督呚临琥佁擂䀯慅땂㖱</w:t>
      </w:r>
      <w:r>
        <w:rPr/>
        <w:t>⠰</w:t>
      </w:r>
      <w:r>
        <w:rPr/>
        <w:t>攭タ믂喩㈫㨵乎凍Ⓧ盂䡆</w:t>
      </w:r>
      <w:r>
        <w:rPr/>
        <w:t>ꦱ</w:t>
      </w:r>
      <w:r>
        <w:rPr/>
        <w:t>轑⾩</w:t>
      </w:r>
      <w:r>
        <w:rPr/>
        <w:t>ⰷ</w:t>
      </w:r>
      <w:r>
        <w:rPr/>
        <w:t>坆⧂䀬禿搮琊┴쉞櫂䵐⹶焻ꍨ潧⥢슘揂佦䄱习䭴ㅅ栥썮轤䥩츮묪⩸繘歀䡯瀰뿎暥窬⿂挽䱞玩港┹敯挵䭥穤ꄥ⭢噧뽈</w:t>
      </w:r>
      <w:r>
        <w:rPr/>
        <w:t>ꥄ</w:t>
      </w:r>
      <w:r>
        <w:rPr/>
        <w:t>楷</w:t>
      </w:r>
      <w:r>
        <w:rPr/>
        <w:t>⡏</w:t>
      </w:r>
      <w:r>
        <w:rPr/>
        <w:t>ㅍ湞煫畀곂慰朰幚慭浔〪</w:t>
      </w:r>
      <w:r>
        <w:rPr/>
        <w:t>⡬</w:t>
      </w:r>
      <w:r>
        <w:rPr/>
        <w:t>䗂⽐秂뭵⏂숨㑒䀮㷂⩲╄싎㯂恢楗扔礲</w:t>
      </w:r>
      <w:r>
        <w:rPr/>
        <w:t>⡄</w:t>
      </w:r>
      <w:r>
        <w:rPr/>
        <w:t>걅䎣슏䉄⽾㑈煶</w:t>
      </w:r>
      <w:r>
        <w:rPr/>
        <w:t>ꥃ</w:t>
      </w:r>
      <w:r>
        <w:rPr/>
        <w:t>㈪㥾䟎⩦⩩쉧焣䅲ꍅ乗晈䫍氤奧⪥췂㦱湐癸惂⭯컂䕋걱⩒改怳揂㙶䄪䅒걄䠵䩕杒扐櫃磂啈㬬ㅟ㔻㇂䔶轌뗂兲穣㡟쏎幮額灃唱侥썕䔥슮帲⍤딥걒窵䩡♅ヂ㥙喩㬶數䈽呢䕭넯ㅤ繩幟뭁싂晁슮䈣匯㋂偸摺浠⩕厘쉹䳍╉頣⥠슬㴬⵹</w:t>
      </w:r>
      <w:r>
        <w:rPr/>
        <w:t>⡎</w:t>
      </w:r>
      <w:r>
        <w:rPr/>
        <w:t>쉍⻂塶쉚ꍒ쉚䥮</w:t>
      </w:r>
      <w:r>
        <w:rPr/>
        <w:t>Ɽ</w:t>
      </w:r>
      <w:r>
        <w:rPr/>
        <w:t>슮ꄭ摞╪䄴떣瑭塾䱆⹺ꅹ숱넲癄擂硥嘷㝦潎㥯㊬갱⻂椪顸쉸旂獥严쉒걢슩숲䳂</w:t>
      </w:r>
      <w:r>
        <w:rPr/>
        <w:t>ⷍ</w:t>
      </w:r>
      <w:r>
        <w:rPr/>
        <w:t>䙸ば</w:t>
      </w:r>
      <w:r>
        <w:rPr/>
        <w:t>⡁</w:t>
      </w:r>
      <w:r>
        <w:rPr/>
        <w:t>潉䘪꺬ꍆ㌻侵䭮쉇㒩쉶湦쉴摾쉖컂⍈䕩桱㶱䀣㑦稱㈭⽞㥠㐴숷橴头⏂䴺묪㝌䍳係㬺싍䱉氺㦣礴놻㐻ㅂ䕋㶩䋂㡢奵녲걯㉤ꥬ쉚⬹㴥⵴</w:t>
      </w:r>
      <w:r>
        <w:rPr/>
        <w:t>ⱏ</w:t>
      </w:r>
      <w:r>
        <w:rPr/>
        <w:t>㜴橇湣⩋桙懂⬭げ灉⽁恈싂䕶〸䵬㨵眰⍏磂婪杤獪䌷䐫㉣㭀⫂슡㐻㩚쉗佋칔旂䮻땸녓䵣⿍偙晨</w:t>
      </w:r>
      <w:r>
        <w:rPr/>
        <w:t>ꥃ</w:t>
      </w:r>
      <w:r>
        <w:rPr/>
        <w:t>㡖</w:t>
      </w:r>
      <w:r>
        <w:rPr/>
        <w:t>ꕙ</w:t>
      </w:r>
      <w:r>
        <w:rPr/>
        <w:t>녆넰ꄦ幅⪥楰쏂徱㥢䉠ꍫ䉢칑⨲獀䁓壂䛂湇䱠쉪䩎䰨㕺</w:t>
      </w:r>
      <w:r>
        <w:rPr/>
        <w:t>ꦮ</w:t>
      </w:r>
      <w:r>
        <w:rPr/>
        <w:t>煋捑땑⨣䙮砬㭂抏榩⵱㇂瑲갨椽①숵噓梡剘숴</w:t>
      </w:r>
      <w:r>
        <w:rPr/>
        <w:t>꧃</w:t>
      </w:r>
      <w:r>
        <w:rPr/>
        <w:t>䀵뼤㩬乓⬸때◂뿂嚱惂㕺떏愫嚥♁档契捓坯兩⹊獈昰㣃唹㖻䫂欰縳슘㥕犬佷䕥⍢쉹쉐⑋⥅</w:t>
      </w:r>
      <w:r>
        <w:rPr/>
        <w:t>ⱨ</w:t>
      </w:r>
      <w:r>
        <w:rPr/>
        <w:t>兡숨녇汱榏甭樶㬫歎眺⽩싃斘쉧䬶♇塊싂◃㔦넹㌶⩅牂弹墩쉄兊偖䉶晦婩晡㧂㋂昶┯戨쉒栬ㅾ슿⩦䭪媏歋幮あ썰癭〴愩䬹걳쉊㈻洮湒牭⍢쉙䱨塘껍愭䷂숽穐</w:t>
      </w:r>
      <w:r>
        <w:rPr/>
        <w:t>꧂⑫</w:t>
      </w:r>
      <w:r>
        <w:rPr/>
        <w:t>칣</w:t>
      </w:r>
      <w:r>
        <w:rPr/>
        <w:t>ⶣ</w:t>
      </w:r>
      <w:r>
        <w:rPr/>
        <w:t>Ⱕ</w:t>
      </w:r>
      <w:r>
        <w:rPr/>
        <w:t>딥摬风牤⽥⍴坁䒿숻旂슣ꄨ吺떥扙䍺樺娴佋僂슘넊䘶滂匷쉔⫂眦</w:t>
      </w:r>
      <w:r>
        <w:rPr/>
        <w:t>꧂</w:t>
      </w:r>
      <w:r>
        <w:rPr/>
        <w:t>䍀怹碵쉴뭶煉塈㨯땲澘湣䅥䙱匽眲末湕礶㭞⏂⩉뮡䊥輻깇睺ㅅ</w:t>
      </w:r>
      <w:r>
        <w:rPr/>
        <w:t>ꕢ</w:t>
      </w:r>
      <w:r>
        <w:rPr/>
        <w:t>杪䅹쉚䴰싂硢ꥢ㙏焤徿</w:t>
      </w:r>
      <w:r>
        <w:rPr/>
        <w:t>⠯⥷</w:t>
      </w:r>
      <w:r>
        <w:rPr/>
        <w:t>㘭溏숨⩷剳숨䟍컂楍ㅔ栣䑆</w:t>
      </w:r>
      <w:r>
        <w:rPr/>
        <w:t>ꗍ</w:t>
      </w:r>
      <w:r>
        <w:rPr/>
        <w:t>슩Ⓜꄬ썉썧⍚㍘춻㩄싎땂剱Ⓕ䁓걾硂偒</w:t>
      </w:r>
      <w:r>
        <w:rPr/>
        <w:t>ⲣ</w:t>
      </w:r>
      <w:r>
        <w:rPr/>
        <w:t>剐㑭㍨祆匽婸⪱迂</w:t>
      </w:r>
      <w:r>
        <w:rPr/>
        <w:t>ⴵ</w:t>
      </w:r>
      <w:r>
        <w:rPr/>
        <w:t>娪㭖⪘칖때櫎싎汩涬</w:t>
      </w:r>
      <w:r>
        <w:rPr/>
        <w:t>ⵠ</w:t>
      </w:r>
      <w:r>
        <w:rPr/>
        <w:t>兠㭑쉡숣慮⧍뮥㯂偲䈬싂뽃玡쵆づ坲ꅘ呃</w:t>
      </w:r>
      <w:r>
        <w:rPr/>
        <w:t>ⵗ</w:t>
      </w:r>
      <w:r>
        <w:rPr/>
        <w:t>歒츤収幉橹쉁煱轎䤴汃す兘〥秎䵭煂⮡楪슱쵶徬幖摐典캥敞䌥</w:t>
      </w:r>
      <w:r>
        <w:rPr/>
        <w:t>ꕷ⨱⏂</w:t>
      </w:r>
      <w:r>
        <w:rPr/>
        <w:t>噯掻徘琨獥⨺恈㇂㭌瑯㘶潉쵩䈣然懂䱔쉭䏎瑴㞣㑙격噷㵔뗂㬶</w:t>
      </w:r>
      <w:r>
        <w:rPr/>
        <w:t>ꖿ</w:t>
      </w:r>
      <w:r>
        <w:rPr/>
        <w:t>㒿숴䵺ꎱ恀坐넷䀭垡縤싂颮땁ㆡ穤녤슏溿땾㍮氣숬懂咮㨥繂䍞䅴㟂縯㝶偋唴瑏╋㘽㶩⛂䧂爬柂堩뗂⤫匴䡣촪禘楨</w:t>
      </w:r>
      <w:r>
        <w:rPr/>
        <w:t>ꕯ</w:t>
      </w:r>
      <w:r>
        <w:rPr/>
        <w:t>嚬㙞撻矃抿浣⥖숹懂橥畉撥╚걡濂輩撣櫂㝤燂椲⪥獲村汴䕫颻癫䨸㕍䅩뭏ㅧ⩌汈祡㉕⑞婶磂넩⥶ꄶꆻ㧂녒反䏂⎬䡋㐳䅍ꥵ갯欻娫扴䡰恄쵇㉩♋䶿</w:t>
      </w:r>
      <w:r>
        <w:rPr/>
        <w:t>⢥⪵</w:t>
      </w:r>
      <w:r>
        <w:rPr/>
        <w:t>潕⩒眫渪㵕畹瑅彤㙨숱瑯䅪땬䈮㣂쉘噶䞏墩④⪡勍廎㢏⩟妩㡷㝰䃂⒱ㄯ䱑쏂</w:t>
      </w:r>
      <w:r>
        <w:rPr/>
        <w:t>ꥐ</w:t>
      </w:r>
      <w:r>
        <w:rPr/>
        <w:t>쉢瑪敱갭</w:t>
      </w:r>
      <w:r>
        <w:rPr/>
        <w:t>ⱃ</w:t>
      </w:r>
      <w:r>
        <w:rPr/>
        <w:t>抡갺䑖㑪氦掩璿싂榮숭才┪㌲橙</w:t>
      </w:r>
      <w:r>
        <w:rPr/>
        <w:t>ꥈ</w:t>
      </w:r>
      <w:r>
        <w:rPr/>
        <w:t>쉉縦洵潺敋췎曎煃煑㊬㒱䄤䭟輪⪮佔瞱䱬曂싂淂飂숤戭싍吻쌵껂䌩が嫂㎣䩱䍲</w:t>
      </w:r>
      <w:r>
        <w:rPr/>
        <w:t>ⶏ▘</w:t>
      </w:r>
      <w:r>
        <w:rPr/>
        <w:t>乮垮⤶墩㗂싂柂싂佞㤶凃畲煅䐽꤮⥸牂搵뼶䑎쉉썎쉣䝢</w:t>
      </w:r>
      <w:r>
        <w:rPr/>
        <w:t>ꔳ</w:t>
      </w:r>
      <w:r>
        <w:rPr/>
        <w:t>䣂녥⼵朣䢻㚩儺⮡㖣愦䠯ㅓ䔣㞩ㅍ〈縬瓂㓂슏〥䈤㑧呄</w:t>
      </w:r>
      <w:r>
        <w:rPr/>
        <w:t>⢣⑐</w:t>
      </w:r>
      <w:r>
        <w:rPr/>
        <w:t>厮쉅䔤硫䁶矂䵮네䭮啷쉠</w:t>
      </w:r>
      <w:r>
        <w:rPr/>
        <w:t>ꕑ</w:t>
      </w:r>
      <w:r>
        <w:rPr/>
        <w:t>坺顦츫싂쉅쉰䱹</w:t>
      </w:r>
      <w:r>
        <w:rPr/>
        <w:t>ꥍ</w:t>
      </w:r>
      <w:r>
        <w:rPr/>
        <w:t>烂䜬숩牆䫎㟎⑱♫涩⩇</w:t>
      </w:r>
      <w:r>
        <w:rPr/>
        <w:t>ⵅ</w:t>
      </w:r>
      <w:r>
        <w:rPr/>
        <w:t>曂⼬樷䩎坞頣㌥奲썱挤顭숭숯㍬ꆿ杅☺㊿갪㈮硃碵⬤呑</w:t>
      </w:r>
      <w:r>
        <w:rPr/>
        <w:t>ꥐ</w:t>
      </w:r>
      <w:r>
        <w:rPr/>
        <w:t>㕮㬤♓</w:t>
      </w:r>
      <w:r>
        <w:rPr/>
        <w:t>ⵑ⨪⩱</w:t>
      </w:r>
      <w:r>
        <w:rPr/>
        <w:t>櫂㍨ꍕ싂䑺剮婟䵵榩⍎恬䝴㩡䓂㍵쉋擂搹恠怊穸坄㠩砲숪弻浹楞㑗⸻漬轇磃</w:t>
      </w:r>
      <w:r>
        <w:rPr/>
        <w:t>ꖵ</w:t>
      </w:r>
      <w:r>
        <w:rPr/>
        <w:t>牐灴轀⬳⩍琫橫䀯携䠶䝠刵䯂䁍䑌䧂䙱洴歶摺別歡䌯吽坁䁕㝬깦</w:t>
      </w:r>
      <w:r>
        <w:rPr/>
        <w:t>ⵅ</w:t>
      </w:r>
      <w:r>
        <w:rPr/>
        <w:t>ㄽ쉕ꥣ䩌畾</w:t>
      </w:r>
      <w:r>
        <w:rPr/>
        <w:t>ꥎ</w:t>
      </w:r>
      <w:r>
        <w:rPr/>
        <w:t>䤹</w:t>
      </w:r>
      <w:r>
        <w:rPr/>
        <w:t>⡒</w:t>
      </w:r>
      <w:r>
        <w:rPr/>
        <w:t>싂㡤扢卖吺䠤⯂攴医쉆祐瘷冬楯暱幟刪⩫⎩</w:t>
      </w:r>
      <w:r>
        <w:rPr/>
        <w:t>Ɑ</w:t>
      </w:r>
      <w:r>
        <w:rPr/>
        <w:t>䚩䊩港쉫⩘⏂爲㑡㍩슏瑟稪䵕䯃矂彐㭮䁣䰥䩷ぱ갦㌬쉣㬸ꥢ䡕ヂ熻♑杗♊颣儶걬䜵棂ꅎ劮⭞╫轞〫兓␺㡨妿⽮椥㜴䔬썂十硨뭙繴╍땒滎㨰㥆䉂쉰ꍡ畇싂䛂瑍췃䭢敳䙫䥒悩㐥汯挷總稴놿揂心㙃呍걤⪵憥싂䜲ㅡ怹楀뽢䙫㕄년⏂㧂婲</w:t>
      </w:r>
      <w:r>
        <w:rPr/>
        <w:t>Ⲯ</w:t>
      </w:r>
      <w:r>
        <w:rPr/>
        <w:t>㨶撥쉌⹚搰곂㫂奈塇䥈숳䅃</w:t>
      </w:r>
      <w:r>
        <w:rPr/>
        <w:t>ꕙ</w:t>
      </w:r>
      <w:r>
        <w:rPr/>
        <w:t>株䩸輫䎻炻쉪輳晹⽪싂♴⸳ꄰ䈻幰焨織椪吮⽑昪䱏㕔딩ヂ䌯⹥刲潀싂稳甦乊숴㈵呙ォ眯䝨䖡캮䥣轏깸썾㉱潟嘹썓㠱⏃摸Ⓧ껂〣깰ꌰ儨潐㩐㵁呹摣㑄䈹瑘浢◍塊弽⸮ꏂ㬣ㄱ䦣獰濂Ⓜ琥캏</w:t>
      </w:r>
      <w:r>
        <w:rPr/>
        <w:t>⢱</w:t>
      </w:r>
      <w:r>
        <w:rPr/>
        <w:t>䥠긫䡣噖⩪橱땱ꎣ恥썖坷</w:t>
      </w:r>
      <w:r>
        <w:rPr/>
        <w:t>ꔷ</w:t>
      </w:r>
      <w:r>
        <w:rPr/>
        <w:t>夣嘽뭨</w:t>
      </w:r>
      <w:r>
        <w:rPr/>
        <w:t>ꗎ</w:t>
      </w:r>
      <w:r>
        <w:rPr/>
        <w:t>䀳呰칷䨱灇녳숴睆⸩ꍘ䙙杬顓쉳㙑䣎乚焽歌䂥僂츺⑧兒扊⩨摥㇂毂⤩戴⍴⥴汌歳⪻楨⨱慍嚡츱乷╂㘹딭숪揂딻싂숫暩硭暩彌뭎㊏촪⥇쉲栳啳捠獔䲿姂깲䳂祟⨺⮡㘴숻慦ꌣ轑摠摀㡵捪彺䭠䥭㭪塰睨噖싂ꍹ癑祵抿懂卩⽬䝭擂堺冡㙨ꅎ⵪瑖ꅖ딨䆩뿂ㆡ⍕쉂䩭牮䏂췂抏⺡컃⹹䙍䕺砳쉷㬻䘭슘氲扈〩䣂繯싍녂쵁潃劵悏䤨卤ꍰ썓쉬皩䙲㵗䅪㡭桃ꌪ⿂揂煹쉞숪㵈믂䣂〦丯갤樭呌䄥䢩砦瀶쉋娽剣㭠䅶剾뽇归쉵쏂癶쉀喣㙰♑瑳</w:t>
      </w:r>
      <w:r>
        <w:rPr/>
        <w:t>ꖵ</w:t>
      </w:r>
      <w:r>
        <w:rPr/>
        <w:t>硄䚘晫싎睳㦏穘㥓䳂案㍷样漣䁒㵷割天獮䄦戦曂渣㥚녬摲楬䃎땭㎩⩂猺䄥숸䁖걍猭昱匴⍴䣍䈲䥉쉫婲揂뭊䫂妵嘣㴊䱤⩏ꄱ䔵橔幈ㄸ촭转琻丬奤Ⓜ숹⽴渳㶻</w:t>
      </w:r>
      <w:r>
        <w:rPr/>
        <w:t>ꤳ</w:t>
      </w:r>
      <w:r>
        <w:rPr/>
        <w:t>澘澩䱈搦呓쌱긶䭨桺☶汰偂優䱒憵⸴뗃泍⩈⦘습췂⥘斿㩐啮쎱䄥䪩싂</w:t>
      </w:r>
      <w:r>
        <w:rPr/>
        <w:t>ⵐ⭙</w:t>
      </w:r>
      <w:r>
        <w:rPr/>
        <w:t>坹瑊</w:t>
      </w:r>
      <w:r>
        <w:rPr/>
        <w:t>ꔱ⤪</w:t>
      </w:r>
      <w:r>
        <w:rPr/>
        <w:t>䕀칪扅㜻ꥡ瑈싂䏂촫潯轉掣</w:t>
      </w:r>
      <w:r>
        <w:rPr/>
        <w:t>Ⱬ</w:t>
      </w:r>
      <w:r>
        <w:rPr/>
        <w:t>쉎뾩</w:t>
      </w:r>
      <w:r>
        <w:rPr/>
        <w:t>ꕣ</w:t>
      </w:r>
      <w:r>
        <w:rPr/>
        <w:t>杄橧冩</w:t>
      </w:r>
      <w:r>
        <w:rPr/>
        <w:t>⡕</w:t>
      </w:r>
      <w:r>
        <w:rPr/>
        <w:t>浹煦桇믃䙧䍉⮩숤㥒</w:t>
      </w:r>
      <w:r>
        <w:rPr/>
        <w:t>ⵈ</w:t>
      </w:r>
      <w:r>
        <w:rPr/>
        <w:t>漱</w:t>
      </w:r>
      <w:r>
        <w:rPr/>
        <w:t>⣂</w:t>
      </w:r>
      <w:r>
        <w:rPr/>
        <w:t>䑞⭷㷃䷍犻䵐⩥</w:t>
      </w:r>
      <w:r>
        <w:rPr/>
        <w:t>ꕥ</w:t>
      </w:r>
      <w:r>
        <w:rPr/>
        <w:t>숻囂兪偍䁏㤤塄慘츽⩌㧂䋎佞䉐⯂뭰㨥㠲濂</w:t>
      </w:r>
      <w:r>
        <w:rPr/>
        <w:t>ⱓ</w:t>
      </w:r>
      <w:r>
        <w:rPr/>
        <w:t>쉞僂㮻嚮㥂圳熿䨽⑂傩ꥶ繪뭢⫃㬩牟癐걌奂䨳潊乧兺梏浭捦㙷⍉智</w:t>
      </w:r>
      <w:r>
        <w:rPr/>
        <w:t>ⶱ</w:t>
      </w:r>
      <w:r>
        <w:rPr/>
        <w:t>獐睐</w:t>
      </w:r>
      <w:r>
        <w:rPr/>
        <w:t>⣂</w:t>
      </w:r>
      <w:r>
        <w:rPr/>
        <w:t>숫反漬䜽瀩㍾畵숸毂夸䡪</w:t>
      </w:r>
      <w:r>
        <w:rPr/>
        <w:t>Ⳃ</w:t>
      </w:r>
      <w:r>
        <w:rPr/>
        <w:t>䍹䨩歩땃䳂慃</w:t>
      </w:r>
      <w:r>
        <w:rPr/>
        <w:t>⡢</w:t>
      </w:r>
      <w:r>
        <w:rPr/>
        <w:t>お䷂</w:t>
      </w:r>
      <w:r>
        <w:rPr/>
        <w:t>ⱇ</w:t>
      </w:r>
      <w:r>
        <w:rPr/>
        <w:t>㩫䉞䉐쉣숵椪㐪杆帲쉁瑕硢ㅎ柂湎䍹恠숫⬱⥡건싂烂䉬疮桌祚敥쉲㡞栴灥捭瑠㩁┱䀥䤻</w:t>
      </w:r>
      <w:r>
        <w:rPr/>
        <w:t>ⰽ</w:t>
      </w:r>
      <w:r>
        <w:rPr/>
        <w:t>睌</w:t>
      </w:r>
      <w:r>
        <w:rPr/>
        <w:t>ꦱ</w:t>
      </w:r>
      <w:r>
        <w:rPr/>
        <w:t>嗂噔砩㩓䵧噦♭䭤䶡幉㍢䭟浘썪쉶ꅆ☨쌪煬긦檡睶歵栩䩧晢呉係彲䁸</w:t>
      </w:r>
      <w:r>
        <w:rPr/>
        <w:t>⡤</w:t>
      </w:r>
      <w:r>
        <w:rPr/>
        <w:t>䤸뗎婢㵬榣慸潎㵉┳瑡쉅䘮繄扞땹⑴쉘扱汴囂ꍀ䊻挮</w:t>
      </w:r>
      <w:r>
        <w:rPr/>
        <w:t>ꕋ</w:t>
      </w:r>
      <w:r>
        <w:rPr/>
        <w:t>䜨㤶㩧榘㍎浨䕄㯍䷂쉫䥬⮬싂䔶燂쉚♤壎㧂橍畋</w:t>
      </w:r>
      <w:r>
        <w:rPr/>
        <w:t>ꗂ</w:t>
      </w:r>
      <w:r>
        <w:rPr/>
        <w:t>洪瑅楀䩹</w:t>
      </w:r>
      <w:r>
        <w:rPr/>
        <w:t>ꕂ</w:t>
      </w:r>
      <w:r>
        <w:rPr/>
        <w:t>毂㴷쉬쉸礲眶ꆱ洩敳䡋</w:t>
      </w:r>
      <w:r>
        <w:rPr/>
        <w:t>⠪☻</w:t>
      </w:r>
      <w:r>
        <w:rPr/>
        <w:t>䥾癄汷摙䝉㙂顭坚㥎䙄偯㩗싍繋常싎歪䑲䕫⫂厡潞숳쉒纬┻㧂╩쉈迎곂绂♔⨲甮䭈</w:t>
      </w:r>
      <w:r>
        <w:rPr/>
        <w:t>ꕏ</w:t>
      </w:r>
      <w:r>
        <w:rPr/>
        <w:t>繤䕈싃揂䡳婦摴㕢纘</w:t>
      </w:r>
      <w:r>
        <w:rPr/>
        <w:t>ꕧ⩖</w:t>
      </w:r>
      <w:r>
        <w:rPr/>
        <w:t>习</w:t>
      </w:r>
      <w:r>
        <w:rPr/>
        <w:t>꧃</w:t>
      </w:r>
      <w:r>
        <w:rPr/>
        <w:t>Ⳃ</w:t>
      </w:r>
      <w:r>
        <w:rPr/>
        <w:t>녳㝄㙬쉪浟걯㜬奒夬칲捄쉴춥〈뮡쉫牵帯片⍟セ␮参⪥ꥸ梿␣䐪㘨쉣</w:t>
      </w:r>
      <w:r>
        <w:rPr/>
        <w:t>⡍</w:t>
      </w:r>
      <w:r>
        <w:rPr/>
        <w:t>制㘨⯃䠳걣때⍠땧湊䕹걠</w:t>
      </w:r>
      <w:r>
        <w:rPr/>
        <w:t>Ⱞ</w:t>
      </w:r>
      <w:r>
        <w:rPr/>
        <w:t>㬴층䐻䈩灱獴ꍕ컍⨽京싂䩁ꍏ䇍⹕</w:t>
      </w:r>
      <w:r>
        <w:rPr/>
        <w:t>ꥆ</w:t>
      </w:r>
      <w:r>
        <w:rPr/>
        <w:t>쉶</w:t>
      </w:r>
      <w:r>
        <w:rPr/>
        <w:t>ꤨ</w:t>
      </w:r>
      <w:r>
        <w:rPr/>
        <w:t>䚵轡䰱椤䤱堶䓂癭瑁啱弬乎矂种◂슥䔹繷嘵㯍歚㵭䜷瓂䡆</w:t>
      </w:r>
      <w:r>
        <w:rPr/>
        <w:t>ⵗ</w:t>
      </w:r>
      <w:r>
        <w:rPr/>
        <w:t>䶥橧癈</w:t>
      </w:r>
      <w:r>
        <w:rPr/>
        <w:t>ꕡ</w:t>
      </w:r>
      <w:r>
        <w:rPr/>
        <w:t>㬰①뗂䦵㊵疩き䱖乂뭓숮䢮곂恷搴꧎毎爽䟂歧숪쉇</w:t>
      </w:r>
      <w:r>
        <w:rPr/>
        <w:t>⡀</w:t>
      </w:r>
      <w:r>
        <w:rPr/>
        <w:t>桟夫⭁</w:t>
      </w:r>
      <w:r>
        <w:rPr/>
        <w:t>꧂</w:t>
      </w:r>
      <w:r>
        <w:rPr/>
        <w:t>깥녞䃂懂偵楇煯㴱䵊䱚</w:t>
      </w:r>
      <w:r>
        <w:rPr/>
        <w:t>⡈</w:t>
      </w:r>
      <w:r>
        <w:rPr/>
        <w:t>杋䝌⬰䍋硊偦瑘奔칣㡶䱰奬습쎩兂㠸㝀䁦딱剖숦攥澻婒榵칙汥ꄊ쉎攷䕞䑠숨儲☴淂䞩弥偀昪䟂딫塺瑒</w:t>
      </w:r>
      <w:r>
        <w:rPr/>
        <w:t>ꕊ</w:t>
      </w:r>
      <w:r>
        <w:rPr/>
        <w:t>礴津縳슮摇㈸㒡싃ㅎ㤹뽆䅔兾⒩姃浴쉊㖻䱰報搹쉍쉪娤橞噥滂甴깚轣㵱儹㧂礪㛂⨰汾偧┯懂硰ꍫ썧塇珂걠穀⨦䵢䥐쉲瓂㩟捾㑪摱啤㍟떏㓂瀤⍊䯂杌</w:t>
      </w:r>
      <w:r>
        <w:rPr/>
        <w:t>ⳍ</w:t>
      </w:r>
      <w:r>
        <w:rPr/>
        <w:t>て㑎뇂䮮慌㉫睥焲祾믂扔숷偔습窣슘쉒眫쉶䋎縵䙘瓂擃助埂쉚</w:t>
      </w:r>
      <w:r>
        <w:rPr/>
        <w:t>ⵟ</w:t>
      </w:r>
      <w:r>
        <w:rPr/>
        <w:t>㡓䙒쉵桵쉤樤䕠儶䨴뿂剑䌦캥䀻吭癱깴뾣偬㔪䭙敫㉠㢿桭싂敌瑓</w:t>
      </w:r>
      <w:r>
        <w:rPr/>
        <w:t>Ⳃ⴨</w:t>
      </w:r>
      <w:r>
        <w:rPr/>
        <w:t>恑煶䖮㵑쉨Ⓜ䥴䉢皱玱⍵椶琰</w:t>
      </w:r>
      <w:r>
        <w:rPr/>
        <w:t>ⷍ</w:t>
      </w:r>
      <w:r>
        <w:rPr/>
        <w:t>㐨圮浹쉃歕匦㜦뭾⤴ꅏ潍숰浓칂쉡䥂䕸⩖录쉣汅⬮奡싂汶⨥偉㍷㮘㐩㗂♒䙚亿个睠歭勂栯긺䍬搤㗍斮쎵墻曃㖻넽呕旍</w:t>
      </w:r>
      <w:r>
        <w:rPr/>
        <w:t>ⶩ</w:t>
      </w:r>
      <w:r>
        <w:rPr/>
        <w:t>꺩剗쉐姂㒵圪硧啄䥡㭷쉪㡠쵴畠唨皩杇㍐慫歸딳敓</w:t>
      </w:r>
      <w:r>
        <w:rPr/>
        <w:t>ⷂ</w:t>
      </w:r>
      <w:r>
        <w:rPr/>
        <w:t>輻纏숰瑢兡幖숣㩤乚ꇂ娦Ⓜ⼫ㅑ敪矂㭚瑒싂⨻嘹杆䖩㫂䤽</w:t>
      </w:r>
      <w:r>
        <w:rPr/>
        <w:t>⠶</w:t>
      </w:r>
      <w:r>
        <w:rPr/>
        <w:t>獇縵㤬祑媻⩎뭐⑑祠묭䝋晲橑乑兆㕭㈯姂樸繮淍⨵繬䷂晗墡怫</w:t>
      </w:r>
      <w:r>
        <w:rPr/>
        <w:t>ꕳ</w:t>
      </w:r>
      <w:r>
        <w:rPr/>
        <w:t>숥秎䥎⫃땗㑐繂䌰田具灓䩓䬦⼽欰겥㭒䵡걣栱晎灟皵ひ쉅懂츯⭒㵋깾塮⌬쉵氨♎凂憘⌻쉗㋂吱畄汍愻숸䭨祪쉉㥬썉伺䵓䅤瓂氷숹恖뗂슏㎻䅚埃㕳婯公습쉋盂張깒卩╦汶㡈쉂唹栣夲걖䶣摅瑉⺣㝮㓂걆汲⥇⨴瑓</w:t>
      </w:r>
      <w:r>
        <w:rPr/>
        <w:t>ꦩ</w:t>
      </w:r>
      <w:r>
        <w:rPr/>
        <w:t>ネ夯匽奷㡀之奌걔쉞禵幂睶♗숲癮㙱拂㐦繒</w:t>
      </w:r>
      <w:r>
        <w:rPr/>
        <w:t>ⵠ</w:t>
      </w:r>
      <w:r>
        <w:rPr/>
        <w:t>믂剖戴㭶墮奦쉚㥋뭨</w:t>
      </w:r>
      <w:r>
        <w:rPr/>
        <w:t>ꗂ</w:t>
      </w:r>
      <w:r>
        <w:rPr/>
        <w:t>湁䣂扶怪⑚ꎣ烂燂캮睗싂슿乒祈牄쉢偆繆㥒摨㥑쉏뽠琻썏걐䲮㧂瘤咬뾣뽓吭⭴㡚</w:t>
      </w:r>
      <w:r>
        <w:rPr/>
        <w:t>ⱱ</w:t>
      </w:r>
      <w:r>
        <w:rPr/>
        <w:t>祣䩉旂㐳杅㍇佰暡䠮䀯떩儲쉰ꍓ瀷䩚숩璩㐵睋썌捧侩繵㌵摴摧⬯쉅繯彡</w:t>
      </w:r>
      <w:r>
        <w:rPr/>
        <w:t>ⰽ</w:t>
      </w:r>
      <w:r>
        <w:rPr/>
        <w:t>슥䙞䅷佩顸䴺䍙窱奄㡯쉤┮췂䞣体䀣套恭묬䬦妬뇂</w:t>
      </w:r>
      <w:r>
        <w:rPr/>
        <w:t>ⷂ</w:t>
      </w:r>
      <w:r>
        <w:rPr/>
        <w:t>숻㬲䑂晄㕪쉍쉠楖䴮㵈啌何猥忍䵄㵷㠊췎ꥮㅣ䝊柂♥䑤䅗㭘佌乲匤㏂幂眶딪쉙䥊쉚慀슻潌秂涣坩╀䑔뭃撬歲㤰䙑欵桕쉐㝖㇃獏刴禵渪䰭쉘</w:t>
      </w:r>
      <w:r>
        <w:rPr/>
        <w:t>꤯</w:t>
      </w:r>
      <w:r>
        <w:rPr/>
        <w:t>繒䝙쉱♚⸴</w:t>
      </w:r>
      <w:r>
        <w:rPr/>
        <w:t>ꤦ</w:t>
      </w:r>
      <w:r>
        <w:rPr/>
        <w:t>쉄湃湡㬶泂啊⯂奵唩畴捘䨺楩桫␨硊숩㩳넬ꎵ奈渮숶倴痃䍬母숪场䉥⩋쉠딽싂⿂治ꥤ깙뼽숵具숣愻䳂窻参㤨䉤䠣瑒楥촤呑숵獥㇂깆㞏䍋숨⬰▻奪㙭琯汈걹歎⑘攻숻⵨搹</w:t>
      </w:r>
      <w:r>
        <w:rPr/>
        <w:t>ꤰꥌ</w:t>
      </w:r>
      <w:r>
        <w:rPr/>
        <w:t>싍숩牒땭䘥츪頽䨳꺣柂奦⻂娮厣焰瀺婞轸倪瑊때숯</w:t>
      </w:r>
      <w:r>
        <w:rPr/>
        <w:t>⡴</w:t>
      </w:r>
      <w:r>
        <w:rPr/>
        <w:t>炘㣂</w:t>
      </w:r>
      <w:r>
        <w:rPr/>
        <w:t>ꤩ</w:t>
      </w:r>
      <w:r>
        <w:rPr/>
        <w:t>余䪿拂偷싂盂㵫噦煄䄷儰祚㴪</w:t>
      </w:r>
      <w:r>
        <w:rPr/>
        <w:t>ⱹ</w:t>
      </w:r>
      <w:r>
        <w:rPr/>
        <w:t>呉㙡湪唨䐤扩</w:t>
      </w:r>
      <w:r>
        <w:rPr/>
        <w:t>⡹</w:t>
      </w:r>
      <w:r>
        <w:rPr/>
        <w:t>猤摉奖瓃妘婠䱟楢⽞╍썰彳杄㭉慖犱㔮繢䯂쉃쉫炩汀䝬瑗積畸⺥쉢⩲㑆䘥䟂⌺縰䉗ꥤ所辵欨此␦</w:t>
      </w:r>
      <w:r>
        <w:rPr/>
        <w:t>ꔲ</w:t>
      </w:r>
      <w:r>
        <w:rPr/>
        <w:t>뿂橯灤┬獘ㅌ搱䅢治恄侮偶ヂ木⽇㑂焭䀤䵘濂쉭⭆뼲⥬ꅾ橇㐱䑊辥㉑灁仂쌺䰪怤勂礶䘨ꅧ参⻂☹㫂眣迂㍶毂쉍剶㡈⫂忂䰮搵ꄬ㩯碱畣㥙迂辻䡭깪睲縥㢩坖</w:t>
      </w:r>
      <w:r>
        <w:rPr/>
        <w:t>ⶵ</w:t>
      </w:r>
      <w:r>
        <w:rPr/>
        <w:t>䴦䙭攥싂쉎썂ど</w:t>
      </w:r>
      <w:r>
        <w:rPr/>
        <w:t>⡒</w:t>
      </w:r>
      <w:r>
        <w:rPr/>
        <w:t>쌴㘷番斮ꅨ椺슱嗂뾻숳놡</w:t>
      </w:r>
      <w:r>
        <w:rPr/>
        <w:t>꤫</w:t>
      </w:r>
      <w:r>
        <w:rPr/>
        <w:t>噎楒쉐</w:t>
      </w:r>
      <w:r>
        <w:rPr/>
        <w:t>ⵔ</w:t>
      </w:r>
      <w:r>
        <w:rPr/>
        <w:t>剀㇂汈쉨浲橋牂</w:t>
      </w:r>
      <w:r>
        <w:rPr/>
        <w:t>꧂</w:t>
      </w:r>
      <w:r>
        <w:rPr/>
        <w:t>彔㝨ㅞ〭녾婍⑈婖칷㝑뽰쉹䜽⸸杄싂攣颩ꍾ뇂䙤焸䭺浂싂㜳싂潅硑䙲ꍚ㡡歏⭌숣扷쉁㶻⹒汮䁬䄰均갵⪘恃숪녑넮捺兤♘毃䎻乺湬欬硧彑ꥥ⤯쉍攨촱슮캬煵剭㕹⒩硐坂㐩ㅧ䵃㬩</w:t>
      </w:r>
      <w:r>
        <w:rPr/>
        <w:t>ꦩ</w:t>
      </w:r>
      <w:r>
        <w:rPr/>
        <w:t>묻廍⑓桳湣⚿⥂瘰教眨壎飂䖻걧〦榿촩㑟㭌䤳쉡ꏂ浨摶坊彬쉓숲嘰樰働쉵♧儨繏숹繭쉾奩煚塩䏂橘ꅈ甴⩊</w:t>
      </w:r>
      <w:r>
        <w:rPr/>
        <w:t>⠨</w:t>
      </w:r>
      <w:r>
        <w:rPr/>
        <w:t>䭠灳坆䀱⭖轆坾⥢쉚橫㶏懂晓땉縫쉤折㬸슬⛂矂땆敘恖</w:t>
      </w:r>
      <w:r>
        <w:rPr/>
        <w:t>ꔷ⧂</w:t>
      </w:r>
      <w:r>
        <w:rPr/>
        <w:t>㕴㜪杴㟂轈쉤뿂쉘☻畋⩭祑</w:t>
      </w:r>
      <w:r>
        <w:rPr/>
        <w:t>ꥂ</w:t>
      </w:r>
      <w:r>
        <w:rPr/>
        <w:t>皥䡚쉺䉰⻂㥀咬슘爦싃</w:t>
      </w:r>
      <w:r>
        <w:rPr/>
        <w:t>ⱇ</w:t>
      </w:r>
      <w:r>
        <w:rPr/>
        <w:t>ꕉ</w:t>
      </w:r>
      <w:r>
        <w:rPr/>
        <w:t>牗潰쉁䤣徣摔䩸숯弱꺱⭱拂쉬䨻ꅶ뽸</w:t>
      </w:r>
      <w:r>
        <w:rPr/>
        <w:t>⡇</w:t>
      </w:r>
      <w:r>
        <w:rPr/>
        <w:t>祅䭘幬慗砊䐴⫍쉂泂皵숽干㪣挹뭘猲椽湥⹌쉩쉈楃ꅐ榬牬⥇唽漴濂㙳偯⫂儱</w:t>
      </w:r>
      <w:r>
        <w:rPr/>
        <w:t>⡬</w:t>
      </w:r>
      <w:r>
        <w:rPr/>
        <w:t>㏂㵧塹갰琤숦瀶⦿儰⤸㕎⑬估愮煢噕顭绂剧⤫꥚䥋⭨숣㣂杬䏂䙫Ⓙ啎䁊戳牎䗂帪牡녠硌䖿橯⥃⩔갹燃噡숪呣칊⑈㏂䤲깙숤걓䄳묶╣奋䙐顈冮潙㒩穟ꄷ盂捞</w:t>
      </w:r>
      <w:r>
        <w:rPr/>
        <w:t>ⰵ</w:t>
      </w:r>
      <w:r>
        <w:rPr/>
        <w:t>䕰ㅇ걤䩢扵剋瘬㭥슩쉥깘塓㍕</w:t>
      </w:r>
      <w:r>
        <w:rPr/>
        <w:t>⠯</w:t>
      </w:r>
      <w:r>
        <w:rPr/>
        <w:t>쉶깄㙑秂쉨◂㮮慲毎汭</w:t>
      </w:r>
      <w:r>
        <w:rPr/>
        <w:t>ⷍ</w:t>
      </w:r>
      <w:r>
        <w:rPr/>
        <w:t>朶싍佁⩐䡨垣灸䱵䡸⨵䝊桱囂婮⩞匪毃琬癢쉩为呅쉮Ⓜꍗ姂卆숩壂穡츱犱抵䚱㑓轮丮㢡⫎</w:t>
      </w:r>
      <w:r>
        <w:rPr/>
        <w:t>Ⳃⱥ</w:t>
      </w:r>
      <w:r>
        <w:rPr/>
        <w:t>丬䕆憵痂兡ꍉ쉾歟猸㨣쉊쉅⩢慨䄴䭔녪偪兘歈参䶣슱묵㭷깗瘶晅쉩倶乚噙쉋㷎㍡쉪幺戯䅕ꅉ昤剭冿楄䁅㉙唷碻䅫⩘ꍏ昪ꌦ椽敠父</w:t>
      </w:r>
      <w:r>
        <w:rPr/>
        <w:t>ⲣ</w:t>
      </w:r>
      <w:r>
        <w:rPr/>
        <w:t>ꅚ爨ㆱ㧍摩潶⨶뭇顷ㅄ쉊牊䰬䨤殩滃╨⽬숤搪強䵵㐽䩤ꍰ甴光佁㍑ꎮ煘彦</w:t>
      </w:r>
      <w:r>
        <w:rPr/>
        <w:t>⡄</w:t>
      </w:r>
      <w:r>
        <w:rPr/>
        <w:t>噷䉺愰繭♑欳녢䪮墏⎏䗂⥞瘷灾⍃䒩區曂并ㄣ剨纵䷂㵚䧂勂丨⹰쉎挹卙ꍈ</w:t>
      </w:r>
      <w:r>
        <w:rPr/>
        <w:t>Ⲯ</w:t>
      </w:r>
      <w:r>
        <w:rPr/>
        <w:t>㝅</w:t>
      </w:r>
      <w:r>
        <w:rPr/>
        <w:t>ⱬ⫃</w:t>
      </w:r>
      <w:r>
        <w:rPr/>
        <w:t>戩䬰侮彲깷䨰䬪⭮䈰⹆焮䓎湖朹炏伶䝚⎡쉃灀彐督敖䅔䴫숦䄦</w:t>
      </w:r>
      <w:r>
        <w:rPr/>
        <w:t>⡆</w:t>
      </w:r>
      <w:r>
        <w:rPr/>
        <w:t>㠫䭕ꅦ䇂♈慚뽗㵐⏂䵄汾㞣</w:t>
      </w:r>
      <w:r>
        <w:rPr/>
        <w:t>ꕡ</w:t>
      </w:r>
      <w:r>
        <w:rPr/>
        <w:t>柂㵋嘽塮㘸柂㚱䋂即禩␵ㆬ⽍潡䗂⒱辩뇂嘮繴ꎮ</w:t>
      </w:r>
      <w:r>
        <w:rPr/>
        <w:t>ꕑ</w:t>
      </w:r>
      <w:r>
        <w:rPr/>
        <w:t>⼷싂僂⛂矂癁殩㠽摀쵆</w:t>
      </w:r>
      <w:r>
        <w:rPr/>
        <w:t>ꗂ⧂</w:t>
      </w:r>
      <w:r>
        <w:rPr/>
        <w:t>の皿眲佹䳂潶傩熻㑥繎뽖繃㫎쉧⹏쉧㤰婍쌣쉡顾</w:t>
      </w:r>
      <w:r>
        <w:rPr/>
        <w:t>ꤤ⩸</w:t>
      </w:r>
      <w:r>
        <w:rPr/>
        <w:t>旍쵗䙢⌵⩎㉦痂爲偀临䰴䕫仂䭮숥㙔垣쉬㩸琽柂슏栤</w:t>
      </w:r>
      <w:r>
        <w:rPr/>
        <w:t>⡚</w:t>
      </w:r>
      <w:r>
        <w:rPr/>
        <w:t>洨㋂䍙䵅</w:t>
      </w:r>
      <w:r>
        <w:rPr/>
        <w:t>⠬</w:t>
      </w:r>
      <w:r>
        <w:rPr/>
        <w:t>㙪䕈找⼰玩呶祇썈쉁䀦牓⩤正硃쉘歘煥恐偙딩⤩縦顷숳涥숮갽䝆硔쉃㥍輲㩢</w:t>
      </w:r>
      <w:r>
        <w:rPr/>
        <w:t>ꕟ</w:t>
      </w:r>
      <w:r>
        <w:rPr/>
        <w:t>硺쉢儰勂䫂刮㤸敔欽썗填ㄳ긶⩡⑱迂⏂卞㔷뽺䔦捡亘䜪쉲恦쉣䋂牁㥗쉶㟃潳</w:t>
      </w:r>
      <w:r>
        <w:rPr/>
        <w:t>⡉</w:t>
      </w:r>
      <w:r>
        <w:rPr/>
        <w:t>쉯啾䝱〻稰犮㖿晭刪䈺⛂</w:t>
      </w:r>
      <w:r>
        <w:rPr/>
        <w:t>ⵇ</w:t>
      </w:r>
      <w:r>
        <w:rPr/>
        <w:t>劮疣㮵ꅺꍸ纏竂䩾頬椮頲⭊拂쉺曂뼊獢캬じ朣넲쎱参⥏眪顣敏㬶㤩싂䊩敓⴮䎏㡩挹㣎㙧栴六⧂䉠⨨㚱扇戸숺쉤쉞쉾뭫㙅浴⪬畭ꄱ䁘䙍Ⓜ㵤卒쌬㤳機䙲뭪儻䪏䛂꺏ꇂ㇂乭</w:t>
      </w:r>
      <w:r>
        <w:rPr/>
        <w:t>⣂</w:t>
      </w:r>
      <w:r>
        <w:rPr/>
        <w:t>幔畷獭啬땐媵㮬玥⸮倷轍땓깠〬橑◃塈⵮⍬츻怶㪏扌</w:t>
      </w:r>
      <w:r>
        <w:rPr/>
        <w:t>ꥏ</w:t>
      </w:r>
      <w:r>
        <w:rPr/>
        <w:t>싂⵮氯〽췂䵫</w:t>
      </w:r>
      <w:r>
        <w:rPr/>
        <w:t>ⲩ</w:t>
      </w:r>
      <w:r>
        <w:rPr/>
        <w:t>呲뼶묻슻ㅕ硲烂先䑟</w:t>
      </w:r>
      <w:r>
        <w:rPr/>
        <w:t>ꕗ</w:t>
      </w:r>
      <w:r>
        <w:rPr/>
        <w:t>䟂쵞㨱䂡촪䝤슣丱㍍壂䧎ꅳ⧂䍉칵㷂慅爯㥖컂㪿㉓슻▱戩灔氤㍷ㅅ䌴䣍帮塔</w:t>
      </w:r>
      <w:r>
        <w:rPr/>
        <w:t>⡘</w:t>
      </w:r>
      <w:r>
        <w:rPr/>
        <w:t>焯圪㩮䕖囂</w:t>
      </w:r>
      <w:r>
        <w:rPr/>
        <w:t>ꖿ</w:t>
      </w:r>
      <w:r>
        <w:rPr/>
        <w:t>딵䈹唲♃珂㉃♅洹䨪걱</w:t>
      </w:r>
      <w:r>
        <w:rPr/>
        <w:t>ⱁ</w:t>
      </w:r>
      <w:r>
        <w:rPr/>
        <w:t>㘦楤祃䑎汅沣改ꄽ㍩琰⿂昰婢潴⥺轳䜽썟⪿卺噖乒䉌楣䨥</w:t>
      </w:r>
      <w:r>
        <w:rPr/>
        <w:t>ꕚ</w:t>
      </w:r>
      <w:r>
        <w:rPr/>
        <w:t>ノ悱娲걉걵剦燂ㅨ吸䑪숮墱㤱⺩嘪樸ꅢ㑤恾䙙싃쉓㕰獸墡쉎繣䊥쉚唽䭅䌶惂牎头嚵䤪⪱祕縪</w:t>
      </w:r>
      <w:r>
        <w:rPr/>
        <w:t>Ⲯ</w:t>
      </w:r>
      <w:r>
        <w:rPr/>
        <w:t>숥哂瑧㌵⭙啥⩃⪻䣂䱋潮半䓂儷煡绂㘯縸礱䡫䇂汈繫暮潖枮숭䝀䠫幙㑪硔⼲牴㆏쉲㭭뇂䬦뭚♁摰琪싂啎飂䭕䡫ꅾ睎攰轑疏江婳樴侣㣂꧎怹㉀瑹所兲浞⤽東䛂慄䯂</w:t>
      </w:r>
      <w:r>
        <w:rPr/>
        <w:t>⠫</w:t>
      </w:r>
      <w:r>
        <w:rPr/>
        <w:t>低䙹䙚価癫ꌽ䘮⥬</w:t>
      </w:r>
      <w:r>
        <w:rPr/>
        <w:t>ꕵ</w:t>
      </w:r>
      <w:r>
        <w:rPr/>
        <w:t>嘹⩰쉑吸圬䊻Ⓙ楒땨╴쉦疘⮘栤</w:t>
      </w:r>
      <w:r>
        <w:rPr/>
        <w:t>Ⱘ</w:t>
      </w:r>
      <w:r>
        <w:rPr/>
        <w:t>救灺䵁䑪〽煦桞ꍭ楦뭔迂畂湂瑏ꄷ兰</w:t>
      </w:r>
      <w:r>
        <w:rPr/>
        <w:t>ꔪ</w:t>
      </w:r>
      <w:r>
        <w:rPr/>
        <w:t>け獸숮媻싃ㆬ恗㔵</w:t>
      </w:r>
      <w:r>
        <w:rPr/>
        <w:t>ꦣ</w:t>
      </w:r>
      <w:r>
        <w:rPr/>
        <w:t>夵狂冣ꅆ䮻㫂䠽긦犘쉐䜷⧎㉴䱑쉓</w:t>
      </w:r>
      <w:r>
        <w:rPr/>
        <w:t>꥟</w:t>
      </w:r>
      <w:r>
        <w:rPr/>
        <w:t>抡拂䣂</w:t>
      </w:r>
      <w:r>
        <w:rPr/>
        <w:t>꧂</w:t>
      </w:r>
      <w:r>
        <w:rPr/>
        <w:t>噊䙺帴凃</w:t>
      </w:r>
      <w:r>
        <w:rPr/>
        <w:t>ⱑ</w:t>
      </w:r>
      <w:r>
        <w:rPr/>
        <w:t>捃漹彡䷍⹥</w:t>
      </w:r>
      <w:r>
        <w:rPr/>
        <w:t>ꔲ</w:t>
      </w:r>
      <w:r>
        <w:rPr/>
        <w:t>卅</w:t>
      </w:r>
      <w:r>
        <w:rPr/>
        <w:t>ꥇ⥐⨱</w:t>
      </w:r>
      <w:r>
        <w:rPr/>
        <w:t>坖顾愸⨬纡摑☱㥄样딺뇂갲纥渷娷磂ꥩ潀숻窱汑捘ㅹ</w:t>
      </w:r>
      <w:r>
        <w:rPr/>
        <w:t>⡀</w:t>
      </w:r>
      <w:r>
        <w:rPr/>
        <w:t>딫⽵ꍮ㝓뽋䙄</w:t>
      </w:r>
      <w:r>
        <w:rPr/>
        <w:t>⠣</w:t>
      </w:r>
      <w:r>
        <w:rPr/>
        <w:t>쉕쉓②沱썪う䥴沮奈愶䡭싂♣긩썣奍㡅婷彤䲮䍀곂噐瑂⯍奅轘䬶轪⮘祺歾쵺潶ꆣ뭚埃洪厩䤮䂱儥塅䵡㉋㷍㐴춻쉳充䉂㩥䴭䅄獌</w:t>
      </w:r>
      <w:r>
        <w:rPr/>
        <w:t>ꦩ</w:t>
      </w:r>
      <w:r>
        <w:rPr/>
        <w:t>㑤쉅燂䥦䕥뭑믂埂㙠扆歲玩癟幦⍵䜰</w:t>
      </w:r>
      <w:r>
        <w:rPr/>
        <w:t>ꦏ</w:t>
      </w:r>
      <w:r>
        <w:rPr/>
        <w:t>뭧强㵂歂</w:t>
      </w:r>
      <w:r>
        <w:rPr/>
        <w:t>ꥄ</w:t>
      </w:r>
      <w:r>
        <w:rPr/>
        <w:t>潄さ敺䳂戮䰩딻癎㎬⼩⑀숦</w:t>
      </w:r>
      <w:r>
        <w:rPr/>
        <w:t>ꥈ</w:t>
      </w:r>
      <w:r>
        <w:rPr/>
        <w:t>呇싂쉙묬쉭</w:t>
      </w:r>
      <w:r>
        <w:rPr/>
        <w:t>ⵖ</w:t>
      </w:r>
      <w:r>
        <w:rPr/>
        <w:t>慬勂浟</w:t>
      </w:r>
      <w:r>
        <w:rPr/>
        <w:t>ꖡ</w:t>
      </w:r>
      <w:r>
        <w:rPr/>
        <w:t>沬丰⧂칔䴴椪焊吻䝟杸䮮㬳彀㥎䩵썹䍘晉</w:t>
      </w:r>
      <w:r>
        <w:rPr/>
        <w:t>ⵢ</w:t>
      </w:r>
      <w:r>
        <w:rPr/>
        <w:t>䃃겥忂ㄷ㴭帹㉞楠幓갷쉅㨪깕椸杉깏滍䱃睵沘壂撮瘽㥡♘⨰瑟쉶쉏䱦㬩牣楷⩢焣挽␪ꏂ촰侘䱉瑆⨩湫꥙砣楑燂栤컂㉈카䌯♦</w:t>
      </w:r>
      <w:r>
        <w:rPr/>
        <w:t>꧂⧂</w:t>
      </w:r>
      <w:r>
        <w:rPr/>
        <w:t>슻숤獑⛂轐␪奡⑚␳䤷캻歌</w:t>
      </w:r>
      <w:r>
        <w:rPr/>
        <w:t>ⶮꦡ</w:t>
      </w:r>
      <w:r>
        <w:rPr/>
        <w:t>矂䉚ꥨ䠪</w:t>
      </w:r>
      <w:r>
        <w:rPr/>
        <w:t>⡐</w:t>
      </w:r>
      <w:r>
        <w:rPr/>
        <w:t>穥勂㌬☵䨪쉑䁕飂掱⾮숹숪⩠㩘䕾圦䏂쉹繑繬瑦숱⒱奐ㄭ쉎䨫頵썄甭敨</w:t>
      </w:r>
      <w:r>
        <w:rPr/>
        <w:t>⡕</w:t>
      </w:r>
      <w:r>
        <w:rPr/>
        <w:t>뭚啨搪</w:t>
      </w:r>
      <w:r>
        <w:rPr/>
        <w:t>ꕄ</w:t>
      </w:r>
      <w:r>
        <w:rPr/>
        <w:t>憏뼹湰㙕䒩歙쉣瑐숮睺㓂畍牙⹌妩轌㵇딻佑氣썲瑦迂⚮卲䩦灋⑐汞⩮숸⤽ꥸ䥟㐻䁔獉灔淂䨨⑶䭱䥌☷瘷싂쉩棃뽣澿噎縲⪬⩨彬⨤䤻母狍ꥹꅡ</w:t>
      </w:r>
      <w:r>
        <w:rPr/>
        <w:t>꧂</w:t>
      </w:r>
      <w:r>
        <w:rPr/>
        <w:t>㭃쉕䨴傘쉵乁쵆</w:t>
      </w:r>
      <w:r>
        <w:rPr/>
        <w:t>ꗂ</w:t>
      </w:r>
      <w:r>
        <w:rPr/>
        <w:t>䁨⑍坹稪地沵⵺쉌놡〈穂嫎⨵䱤参飂</w:t>
      </w:r>
      <w:r>
        <w:rPr/>
        <w:t>ꥋ</w:t>
      </w:r>
      <w:r>
        <w:rPr/>
        <w:t>婅쉗ꥴ樮㝬䝒</w:t>
      </w:r>
      <w:r>
        <w:rPr/>
        <w:t>ꔺ</w:t>
      </w:r>
      <w:r>
        <w:rPr/>
        <w:t>飂顺〱燂囂슘싂䙤⑆쌪卆轄녔䰫뾮⫂뭵慂⨤길ꅘ갱⹷녣싂振㑪灍╭싂⭳㥁㥉强</w:t>
      </w:r>
      <w:r>
        <w:rPr/>
        <w:t>ꕷ</w:t>
      </w:r>
      <w:r>
        <w:rPr/>
        <w:t>쉶恋䫂嘺佲쉹欱㍍坪㙲⬷橉幰祺ㅰ携手䎿媩㯂놏겏숦</w:t>
      </w:r>
      <w:r>
        <w:rPr/>
        <w:t>ꥈ</w:t>
      </w:r>
      <w:r>
        <w:rPr/>
        <w:t>奣갭硅睔⍒㌩쉹汐曂䭉쉯쉬迂ヂ瑫䭋湺復⚱䨤頹숥겻┭嘩硄</w:t>
      </w:r>
      <w:r>
        <w:rPr/>
        <w:t>ꖡ</w:t>
      </w:r>
      <w:r>
        <w:rPr/>
        <w:t>䴱㐻㐣晊⛂</w:t>
      </w:r>
      <w:r>
        <w:rPr/>
        <w:t>Ȿ</w:t>
      </w:r>
      <w:r>
        <w:rPr/>
        <w:t>㩹抮㙾㕚ヂ◂쉆㑭⧂䤪咻⺣ꅋ暮숪倪㗂傩㕓晎潂恶쉳弤穰쉈▘ꎵ⿂顶杯⹁</w:t>
      </w:r>
      <w:r>
        <w:rPr/>
        <w:t>ⱆ</w:t>
      </w:r>
      <w:r>
        <w:rPr/>
        <w:t>乢繳剥椳㌪</w:t>
      </w:r>
      <w:r>
        <w:rPr/>
        <w:t>⠺</w:t>
      </w:r>
      <w:r>
        <w:rPr/>
        <w:t>犱盂䍳뮻碮㫂깂쉩禿獧ヂ쉲獫輵싂氮扏獠쏂</w:t>
      </w:r>
      <w:r>
        <w:rPr/>
        <w:t>ꕞ</w:t>
      </w:r>
      <w:r>
        <w:rPr/>
        <w:t>梵</w:t>
      </w:r>
      <w:r>
        <w:rPr/>
        <w:t>ꖣ</w:t>
      </w:r>
      <w:r>
        <w:rPr/>
        <w:t>㤽ヂ姂琬⧂燍䱎㛍噈煇쉲步싂◂輦㜤埂杯쉁睞丹숷慵埂䁮頷䗂䍉䴬愲仂㬲슣悡쉢⹱캬搣칪坬䭆灗倪撘穄繚嚩慊汈㙎㉍⮻슏⬹彦䙓㉪숶懂⨥☷悩䭔䨸䏂䵑췂⪩슩慃太勎䠳䀨⩐</w:t>
      </w:r>
      <w:r>
        <w:rPr/>
        <w:t>ꕍ</w:t>
      </w:r>
      <w:r>
        <w:rPr/>
        <w:t>䵴⵱伶싂쉤䨽搬⨴機</w:t>
      </w:r>
      <w:r>
        <w:rPr/>
        <w:t>ꤱ</w:t>
      </w:r>
      <w:r>
        <w:rPr/>
        <w:t>䰰㭐╹獨捵┲쉰⩗칷숤扁硰</w:t>
      </w:r>
      <w:r>
        <w:rPr/>
        <w:t>ⵞ</w:t>
      </w:r>
      <w:r>
        <w:rPr/>
        <w:t>ㄩ뇂旂䥬㩈㜺嗂犱嘬剩祡敾佥啑㉤ㆣ䝥穏캘㍺䑑깨暥⥡䡒겿꥖妵䔽쉌䈭䩷싂⬱</w:t>
      </w:r>
      <w:r>
        <w:rPr/>
        <w:t>ꔫ</w:t>
      </w:r>
      <w:r>
        <w:rPr/>
        <w:t>䍘슱㝣墮乌㞘穘匊䉔䠰潁槂䡱娻楧</w:t>
      </w:r>
      <w:r>
        <w:rPr/>
        <w:t>ⱕ</w:t>
      </w:r>
      <w:r>
        <w:rPr/>
        <w:t>땊呉溿</w:t>
      </w:r>
      <w:r>
        <w:rPr/>
        <w:t>꧂</w:t>
      </w:r>
      <w:r>
        <w:rPr/>
        <w:t>쉪煌䝂垩癁じ⫂晨䃂䦬슱䄨쉁戽漵䋂吨껂䍟䔤쵁坹䔭㬰䀮到쵦걲揂䯂㓂䆘劻偈橲⭫噹䜦䎩㩐幈싂</w:t>
      </w:r>
      <w:r>
        <w:rPr/>
        <w:t>ⱸ</w:t>
      </w:r>
      <w:r>
        <w:rPr/>
        <w:t>牢採䌬⩄勂剱긭樤ꆮ땠烂硤輽橭迂湓㯎⨩㍷</w:t>
      </w:r>
      <w:r>
        <w:rPr/>
        <w:t>⡠</w:t>
      </w:r>
      <w:r>
        <w:rPr/>
        <w:t>迂㉒녒뭭欫촪樺仂瀹乯瑐䘳敺〻䡌憮幙碵唺ꥵ</w:t>
      </w:r>
      <w:r>
        <w:rPr/>
        <w:t>ꕓ</w:t>
      </w:r>
      <w:r>
        <w:rPr/>
        <w:t>쉣䱸獬乂睳繅䑘칂䆱㡚싂칉</w:t>
      </w:r>
      <w:r>
        <w:rPr/>
        <w:t>ꦡ</w:t>
      </w:r>
      <w:r>
        <w:rPr/>
        <w:t>棍啗䰯숨㝂갪㕗㎏厘轙䯂㣂ꥩ⽉仍쉇䘶쉣彔繞灌䣍ꅄ㩷墘䀴걙</w:t>
      </w:r>
      <w:r>
        <w:rPr/>
        <w:t>ⴱ</w:t>
      </w:r>
      <w:r>
        <w:rPr/>
        <w:t>稺惂⒩咡숱쉉♲칪꤮㒣㊥쉧ꌹ쏂䨭桒嘵㢮㵮乍⨳싎쉓⨥煌⌸並숶䁮</w:t>
      </w:r>
      <w:r>
        <w:rPr/>
        <w:t>ⱱ</w:t>
      </w:r>
      <w:r>
        <w:rPr/>
        <w:t>瀣</w:t>
      </w:r>
      <w:r>
        <w:rPr/>
        <w:t>Ⳏ⩫</w:t>
      </w:r>
      <w:r>
        <w:rPr/>
        <w:t>ꍖ㭃☻쉍䌴녎溩㡬伬硥䴣浄숽頴ꄯ樰曂⩣⭌ꅱ㎩ㅺ痂娩椭㐪껂쉒刪䜶稷</w:t>
      </w:r>
      <w:r>
        <w:rPr/>
        <w:t>ꗂ</w:t>
      </w:r>
      <w:r>
        <w:rPr/>
        <w:t>Ⲙ</w:t>
      </w:r>
      <w:r>
        <w:rPr/>
        <w:t>䥹堳㟎䨸佗</w:t>
      </w:r>
      <w:r>
        <w:rPr/>
        <w:t>ꖻ</w:t>
      </w:r>
    </w:p>
    <w:p>
      <w:pPr>
        <w:pStyle w:val="PreformattedText"/>
        <w:bidi w:val="0"/>
        <w:spacing w:before="0" w:after="0"/>
        <w:jc w:val="left"/>
        <w:rPr/>
      </w:pPr>
      <w:r>
        <w:rPr/>
        <w:t>쉅揂䑏쉨太稭䘱㝞⩃榘悬⭹넻斏䙳迂㑔㜪썴㛂牾塐㝟ㅴ祆</w:t>
      </w:r>
      <w:r>
        <w:rPr/>
        <w:t>꧂</w:t>
      </w:r>
      <w:r>
        <w:rPr/>
        <w:t>㪥㬥猭䙬妵놘쉠싂㡌⾥㐮影欲䦿♠⽕뾡⍀숩</w:t>
      </w:r>
      <w:r>
        <w:rPr/>
        <w:t>⡟</w:t>
      </w:r>
      <w:r>
        <w:rPr/>
        <w:t>ꤣ</w:t>
      </w:r>
      <w:r>
        <w:rPr/>
        <w:t>侩㴤武싎䓂梮亿橧欲䁙</w:t>
      </w:r>
      <w:r>
        <w:rPr/>
        <w:t>ꥍ</w:t>
      </w:r>
      <w:r>
        <w:rPr/>
        <w:t>䔮쉯僂玡ㅃ啬璘畡곂갽쉸숤싂牔操䟂</w:t>
      </w:r>
      <w:r>
        <w:rPr/>
        <w:t>ⷂ</w:t>
      </w:r>
      <w:r>
        <w:rPr/>
        <w:t>頽숭役殮牸潫戯婯⛂椳숺熏촤凍琱䥆䧂輦⨻⿂⽥サ轴</w:t>
      </w:r>
      <w:r>
        <w:rPr/>
        <w:t>ꕲ</w:t>
      </w:r>
      <w:r>
        <w:rPr/>
        <w:t>悿䌴녂斩</w:t>
      </w:r>
      <w:r>
        <w:rPr/>
        <w:t>ꦬ</w:t>
      </w:r>
      <w:r>
        <w:rPr/>
        <w:t>쉷⥦</w:t>
      </w:r>
      <w:r>
        <w:rPr/>
        <w:t>ⱥ</w:t>
      </w:r>
      <w:r>
        <w:rPr/>
        <w:t>쉂樮ㄽ</w:t>
      </w:r>
      <w:r>
        <w:rPr/>
        <w:t>ꥍ</w:t>
      </w:r>
      <w:r>
        <w:rPr/>
        <w:t>摞䗎啧⑰⑺䭊⩣䀲쉀匦㒻䙳㎘湉䭒⛂杲䝢썷⩘塳㎡琽</w:t>
      </w:r>
      <w:r>
        <w:rPr/>
        <w:t>ꤸ</w:t>
      </w:r>
      <w:r>
        <w:rPr/>
        <w:t>䘤╩⼤</w:t>
      </w:r>
      <w:r>
        <w:rPr/>
        <w:t>ⰽ</w:t>
      </w:r>
      <w:r>
        <w:rPr/>
        <w:t>欱悩슏浫偎☲䤺㣂甴欳쉥슏츽則䡹漺凂䍇昤䡵滂숯璘㝙ꍀ</w:t>
      </w:r>
      <w:r>
        <w:rPr/>
        <w:t>⡄</w:t>
      </w:r>
      <w:r>
        <w:rPr/>
        <w:t>塴㈦쉸⥹⒩䙎牌昩♎⍭獃凂咩幐扢串搬穱穤彠칐⨤圥</w:t>
      </w:r>
      <w:r>
        <w:rPr/>
        <w:t>ꕚ</w:t>
      </w:r>
      <w:r>
        <w:rPr/>
        <w:t>쉗⯂㯂䭴扨泂娰䍳⭳磂㐪祆</w:t>
      </w:r>
      <w:r>
        <w:rPr/>
        <w:t>ꦥ⬦</w:t>
      </w:r>
      <w:r>
        <w:rPr/>
        <w:t>織婞䝑</w:t>
      </w:r>
      <w:r>
        <w:rPr/>
        <w:t>ⵐ</w:t>
      </w:r>
      <w:r>
        <w:rPr/>
        <w:t>⼷</w:t>
      </w:r>
      <w:r>
        <w:rPr/>
        <w:t>ꕖ</w:t>
      </w:r>
      <w:r>
        <w:rPr/>
        <w:t>췎天硱楖癣꺵㈨㡙숮媩쉳⥙䗂碵썧幀쉦ꥩ칓녤埂䚥䕆竎⥺懂숪㯂</w:t>
      </w:r>
      <w:r>
        <w:rPr/>
        <w:t>ⱖ</w:t>
      </w:r>
      <w:r>
        <w:rPr/>
        <w:t>佘䍐숽╳㷂浊嘲繎轫촹</w:t>
      </w:r>
      <w:r>
        <w:rPr/>
        <w:t>ꤨ</w:t>
      </w:r>
      <w:r>
        <w:rPr/>
        <w:t>㙓瑎䩋攦癮卾䂮严꺡ꇂ捩彾뼱睅穲湕剁┵䘥䈪瓂䍖厮</w:t>
      </w:r>
      <w:r>
        <w:rPr/>
        <w:t>ꕸ</w:t>
      </w:r>
      <w:r>
        <w:rPr/>
        <w:t>䈪畠</w:t>
      </w:r>
      <w:r>
        <w:rPr/>
        <w:t>ⱉ</w:t>
      </w:r>
      <w:r>
        <w:rPr/>
        <w:t>䡹ꄻ⭊깠湪갱䤪吳瑋♀䉾熻㇂㭺碿焫猷╘拂쉸杯츴沘⩡㵁㛂稊轧ㅹ</w:t>
      </w:r>
      <w:r>
        <w:rPr/>
        <w:t>ⷂ</w:t>
      </w:r>
      <w:r>
        <w:rPr/>
        <w:t>単♤牳겡쉴仃㕮癀梵卒⍮爫䟂ꌤ揂ꍲ琶⑾⼴樷싂㭴砱⒣땵潔侥獆</w:t>
      </w:r>
      <w:r>
        <w:rPr/>
        <w:t>ⷂ</w:t>
      </w:r>
      <w:r>
        <w:rPr/>
        <w:t>弥潰坶⩆穪쉩稨쎡晤ꆣ截㙆뽲㟂ꅕ㩢쉓㍏쉙硶㥓䥡浺绂桏쎥㑔秂슥捑横杓橨ㄥ쉚ぴ떣</w:t>
      </w:r>
      <w:r>
        <w:rPr/>
        <w:t>ⶮ</w:t>
      </w:r>
      <w:r>
        <w:rPr/>
        <w:t>쉇</w:t>
      </w:r>
      <w:r>
        <w:rPr/>
        <w:t>⵰</w:t>
      </w:r>
      <w:r>
        <w:rPr/>
        <w:t>檬싂仂䭋ꥳ䡁ꏂ湘㧂祱怪车㟂䜲췂呉㋂磂偄⒮呂潘쉣숦䌫䈫㊥畖숷卦丷쉞녦㘬彐痂䔻焩⮘䭈䕯徵쉷拍䖡䡍⪣迂畏㭹奋側䔣⮵倨㗂⎮⥖㉀㨬悡枵杏拂♯礶⍀輳楋</w:t>
      </w:r>
      <w:r>
        <w:rPr/>
        <w:t>ꦥ</w:t>
      </w:r>
      <w:r>
        <w:rPr/>
        <w:t>嘷걶頺媩숨</w:t>
      </w:r>
      <w:r>
        <w:rPr/>
        <w:t>ꕓ</w:t>
      </w:r>
      <w:r>
        <w:rPr/>
        <w:t>娪숻㕠眦珂ㆻ쉣㵍厮䤽꧎ㄵ䗂⨣뼨佇슻싂瑇疻㉶⧂䙦ꆩ♞♺깾쉁깐焵㤮偯啾쉮☣슥溩⸳싂伩䥀杪飃䟍帱晴囂幟桃뽁뭖摃䝴䭡硸</w:t>
      </w:r>
      <w:r>
        <w:rPr/>
        <w:t>Ⱡ</w:t>
      </w:r>
      <w:r>
        <w:rPr/>
        <w:t>䨶♢䝶䱏暘瀲戽歕⭏⥺洲㭳⸮㝀㤸渦꺿怷㡅稪䪘쉯걫䯃偱乤⩖꺡䭴䔫柂秂㩇⸲</w:t>
      </w:r>
      <w:r>
        <w:rPr/>
        <w:t>ⵆ</w:t>
      </w:r>
      <w:r>
        <w:rPr/>
        <w:t>쉵⍦烂售弦╡ꄶ榩␬▘</w:t>
      </w:r>
      <w:r>
        <w:rPr/>
        <w:t>ꕬ⥠</w:t>
      </w:r>
      <w:r>
        <w:rPr/>
        <w:t>㟂武佌略</w:t>
      </w:r>
      <w:r>
        <w:rPr/>
        <w:t>ⱄ</w:t>
      </w:r>
      <w:r>
        <w:rPr/>
        <w:t>喡③쉵偘䡙⚬㵘䝑懂䎥䙃呇䩵쉈䈭傡쉵獈</w:t>
      </w:r>
      <w:r>
        <w:rPr/>
        <w:t>ⵊ</w:t>
      </w:r>
      <w:r>
        <w:rPr/>
        <w:t>⼨〶昲╸ㅁ䱒䴪獐澿쉃䝶愸業쉮딳垩佄䁍㌥♯⥀촭쵧噒</w:t>
      </w:r>
      <w:r>
        <w:rPr/>
        <w:t>Ⳃ</w:t>
      </w:r>
      <w:r>
        <w:rPr/>
        <w:t>쉭컂䕚繨⹣뿂〻噳㠰睢</w:t>
      </w:r>
      <w:r>
        <w:rPr/>
        <w:t>ꥋ</w:t>
      </w:r>
      <w:r>
        <w:rPr/>
        <w:t>䑐乴䶏쉩딸♮畀䭺䄳㝰䱃⌵俎矍癤䕄</w:t>
      </w:r>
      <w:r>
        <w:rPr/>
        <w:t>ꕐ</w:t>
      </w:r>
      <w:r>
        <w:rPr/>
        <w:t>䑚䝵㙯繈쉉䌽烂쵡潵慵쉁轒伺傏㔰獒獞湎汰ꄽ拂䍓暿晳</w:t>
      </w:r>
      <w:r>
        <w:rPr/>
        <w:t>ⵑ</w:t>
      </w:r>
      <w:r>
        <w:rPr/>
        <w:t>㏂摈컂䡠怤汤㘯䟂숣갵畟ꅦ㔫</w:t>
      </w:r>
      <w:r>
        <w:rPr/>
        <w:t>ꕖ⬺</w:t>
      </w:r>
      <w:r>
        <w:rPr/>
        <w:t>㗂⹞兾슱癁塒汬쉫总건쉄㣂䩌佰䩆䰳㙎㎣汇㍂쉮䔩㉩咿㴽슘⭀坶㩩쉆깕䙭곂쉎㝍⹟智瀬♰⹡</w:t>
      </w:r>
      <w:r>
        <w:rPr/>
        <w:t>ⲵ</w:t>
      </w:r>
      <w:r>
        <w:rPr/>
        <w:t>摍㷍牃㴰ㄹ牄⹍㭚캱䟂彇㵐セ牋숬ꍤ</w:t>
      </w:r>
      <w:r>
        <w:rPr/>
        <w:t>ꤽ</w:t>
      </w:r>
      <w:r>
        <w:rPr/>
        <w:t>䨻亮獊⑗쉘싎穦⍣橀⍙揃顀딤슻啚瓂汗뭆熩竂⩹彂暡毂塉䶵</w:t>
      </w:r>
      <w:r>
        <w:rPr/>
        <w:t>ꥒ</w:t>
      </w:r>
      <w:r>
        <w:rPr/>
        <w:t>ⱔ</w:t>
      </w:r>
      <w:r>
        <w:rPr/>
        <w:t>뗂渺⩦啯㡫榻㕀癱⚥嚮⨨싂㮵ꥫ䝐樷婅쵰⪘硯☦䝏⹧⻂㍄═稲泎由畕⽮呡녢뼮異䅲㡬⭊뭳唥⪘啢╅抏䎱唽숣⩂㦵瑇뽳䅗吪⍀䇎奙䎩숊춬甬⚩轸㤭歘ꌨ쉭쉎⑈灉䜥ㅞ䜷穃쉍䋂僂쉇涬曃쉲摴ㅤ泍渪뽧株⩵歯䤶迂䍤쉙渣汚归䍡녆㵁礳⭇䵨䕣䍱㠣㎣뽶枩玏</w:t>
      </w:r>
      <w:r>
        <w:rPr/>
        <w:t>ꕚ</w:t>
      </w:r>
      <w:r>
        <w:rPr/>
        <w:t>ꅢ奅氻㵳束䩦䗍ㄷ쉠拍奒㡋惂䡱䝃ㅍ狂</w:t>
      </w:r>
      <w:r>
        <w:rPr/>
        <w:t>⠰</w:t>
      </w:r>
      <w:r>
        <w:rPr/>
        <w:t>䙉眬ヂ繥㷂㓂乥</w:t>
      </w:r>
      <w:r>
        <w:rPr/>
        <w:t>⡱⧂</w:t>
      </w:r>
      <w:r>
        <w:rPr/>
        <w:t>到斏猤ケ即烂쉣슩倪㍐㋂捡ꌯ쉔飂漶ㅈ浕欣슘癫⤩伷仂漱奠⪣榿䔲晉楫</w:t>
      </w:r>
      <w:r>
        <w:rPr/>
        <w:t>ꥇ</w:t>
      </w:r>
      <w:r>
        <w:rPr/>
        <w:t>䁥眬걧㥒㭧땬旂瑧匬晱卶矂䧂伶쏎㉙夽檡甶놵光溻슬忂땬㥡䡊䮘쉴契⚬报祆⤳</w:t>
      </w:r>
      <w:r>
        <w:rPr/>
        <w:t>ꔭⶣ</w:t>
      </w:r>
      <w:r>
        <w:rPr/>
        <w:t>䑒⤮懂▱埍〬斩瑙椵쉖䩏㗍䁤쉫䈶㕷</w:t>
      </w:r>
      <w:r>
        <w:rPr/>
        <w:t>⠦</w:t>
      </w:r>
      <w:r>
        <w:rPr/>
        <w:t>顴暮昪矂橪乕぀桠淃쎱㐹⽖摹䷂慡</w:t>
      </w:r>
      <w:r>
        <w:rPr/>
        <w:t>ꕣ</w:t>
      </w:r>
      <w:r>
        <w:rPr/>
        <w:t>㣂칳쉬⛂䎮卬쉱㕧쉲䍶⥹숭䝀䳂噋쉨╱쉳</w:t>
      </w:r>
      <w:r>
        <w:rPr/>
        <w:t>ⰹ</w:t>
      </w:r>
      <w:r>
        <w:rPr/>
        <w:t>땮⨣丹㡱䙴彘싂㵃愯䝖栲뼪㡀瀶쉨着꺩焹刭䭉</w:t>
      </w:r>
      <w:r>
        <w:rPr/>
        <w:t>꤬♧</w:t>
      </w:r>
      <w:r>
        <w:rPr/>
        <w:t>瑢ⸯ䥞ㅂ뭦㩄⹏츨垩䲻䦱偓淂숫뭰쉹ꅕ싂싂䕲歳⥸灴璏浤䖘睉䖡朸썣䅊熩췂겱廂㕃㛃猸⍹卾䛂⵭獄㯂椥䉣깾쉯</w:t>
      </w:r>
      <w:r>
        <w:rPr/>
        <w:t>꤫</w:t>
      </w:r>
      <w:r>
        <w:rPr/>
        <w:t>䧎洶升凎㚥猴位⽋灵쎏坺⹩噍䑇</w:t>
      </w:r>
      <w:r>
        <w:rPr/>
        <w:t>ꕑ</w:t>
      </w:r>
      <w:r>
        <w:rPr/>
        <w:t>㩆㶘ꍨ걞杬繶積숴</w:t>
      </w:r>
      <w:r>
        <w:rPr/>
        <w:t>ⵯ</w:t>
      </w:r>
      <w:r>
        <w:rPr/>
        <w:t>㴷┺礴䱷儭Ⓕ䝶捖喿咵习㭂䂣亮穩扬廂싂䘹넶㡹䒩┥佲顑秂䡬剧䱾䰻橊坟牖㴫뮩扷䝙ꍈ넬啣껍䕵垬溱땬挦儸뿂⼮숶䭉焮䷍樵䧂堪彬⑦뭪딪ꅟ呧塀㎏㕗汦牅噈婊拂唵奖쉋稤旂旂潢㈽溣쉔獺싂效</w:t>
      </w:r>
      <w:r>
        <w:rPr/>
        <w:t>ⳃ⩋</w:t>
      </w:r>
      <w:r>
        <w:rPr/>
        <w:t>楍쉕彂煸琮⍅┹⑮撣敫湵歸▱뼥夰㩭乢넮쉁䙦兟⩷쉵쌱䝡华뼵⩚䜮⭘㡶癩네幭䱦姂娬淎넮㇂㙾㈣㕁⫂狂玿㑙轪쉘漰割ッ╬沥氲⥲녶⭪䉑䀩怨礩㟂⩇䳎ꥣ䣂彆긩슱쉾硆㎘浌쉰䉣</w:t>
      </w:r>
      <w:r>
        <w:rPr/>
        <w:t>ⵉⷂ</w:t>
      </w:r>
      <w:r>
        <w:rPr/>
        <w:t>硲敧ꅲ晗⤯問憣楀轾帻ぁ疩㭊奕浦佌䃂畩坈숪䕶⹲飂槂氮憥⥟싂㦡刭䙤⏎圯컂汑婹捤祩걤㇎䩷⍂㍗䩳䄮</w:t>
      </w:r>
      <w:r>
        <w:rPr/>
        <w:t>ꤨ</w:t>
      </w:r>
      <w:r>
        <w:rPr/>
        <w:t>쉈娦ㆣ쉚䉏椪칷磂쉪弊㵭癉쉇タ䵴繷</w:t>
      </w:r>
      <w:r>
        <w:rPr/>
        <w:t>ⵅ</w:t>
      </w:r>
      <w:r>
        <w:rPr/>
        <w:t>含쉃䢱嗂⹨䙠辵䴽⿂썲쉙疏䥤㵦㘣刲愣⧂쉾</w:t>
      </w:r>
      <w:r>
        <w:rPr/>
        <w:t>ꕓ</w:t>
      </w:r>
      <w:r>
        <w:rPr/>
        <w:t>ㅞ⥎卒係是䡱䴬③⽰楇⩌禩癭敍䕳灳⩷쉡</w:t>
      </w:r>
      <w:r>
        <w:rPr/>
        <w:t>ꤴ</w:t>
      </w:r>
      <w:r>
        <w:rPr/>
        <w:t>䶮㥹牆뾵䭟辘楘眬睵坢촳ꅸ癵稩䕌䨣쌶兯焦㐥䡥뽩杚䀨㥞题弣䁷皬</w:t>
      </w:r>
      <w:r>
        <w:rPr/>
        <w:t>ꕞ</w:t>
      </w:r>
      <w:r>
        <w:rPr/>
        <w:t>쉾䩊匫毂⹥ꍰ넫竂⥒⥌╆她晓⥳縪玮䡟䈷硄杫浸쉂쉶䱳</w:t>
      </w:r>
      <w:r>
        <w:rPr/>
        <w:t>ꔪ</w:t>
      </w:r>
      <w:r>
        <w:rPr/>
        <w:t>㐦쉯璏칧㛍灒熵奦潬呢瘶浠碥䩃숯危╾걔䟂偸⧂噠䍁䉉㬳㛂╯</w:t>
      </w:r>
      <w:r>
        <w:rPr/>
        <w:t>⡤</w:t>
      </w:r>
      <w:r>
        <w:rPr/>
        <w:t>ꕥ</w:t>
      </w:r>
      <w:r>
        <w:rPr/>
        <w:t>ꍬ慣⺥㭊</w:t>
      </w:r>
      <w:r>
        <w:rPr/>
        <w:t>ⵡ</w:t>
      </w:r>
      <w:r>
        <w:rPr/>
        <w:t>飍㘭싂牓</w:t>
      </w:r>
      <w:r>
        <w:rPr/>
        <w:t>ꤥ</w:t>
      </w:r>
      <w:r>
        <w:rPr/>
        <w:t>쉠哂痎佥轴㋃廎䗎갦</w:t>
      </w:r>
      <w:r>
        <w:rPr/>
        <w:t>ⵇ</w:t>
      </w:r>
      <w:r>
        <w:rPr/>
        <w:t>숴츨㝯쉦⽘쉶슥㮿捴꥞彬ꍥ꺥稲䪩숨㛂穑⩒摠䯂桘䵣祬榮⽆딹䅵轍稫㡍ꏃ슡숱働挤牎䳂♟呚㚣䡣䅕搰参䜩칱噢⩓潹䞘묤剭旂䙤⿂䚮숤眽央쉴⪡嚬쉑轌朱ꅀ汏뼹栳䵉䕀츪㍀놣㔲彣⥏侬㭁䀦걸玱䁾盂쉩歯뾵녭凃橳</w:t>
      </w:r>
      <w:r>
        <w:rPr/>
        <w:t>ꤺ</w:t>
      </w:r>
      <w:r>
        <w:rPr/>
        <w:t>湄伯池顮쉟⹦숯怤䨹兎盂쉾獥숺咣䙧㭖넪⹠碣싂㈪숱䑸겱ㄨ쉌쎣⪵槎ギ便⎬㨸烂䟂쏂琷컂숣♭썭姂㥙幑뽗䱫淎愪ꅡ昵迃ㅀ㝤⑩慫숲佊框䥍䉚怲㨷㘯걧䑖柂쉌沣</w:t>
      </w:r>
      <w:r>
        <w:rPr/>
        <w:t>ꔸ</w:t>
      </w:r>
      <w:r>
        <w:rPr/>
        <w:t>䴴娫㪬㡬堤偢</w:t>
      </w:r>
      <w:r>
        <w:rPr/>
        <w:t>ⵏ</w:t>
      </w:r>
      <w:r>
        <w:rPr/>
        <w:t>勂浱</w:t>
      </w:r>
      <w:r>
        <w:rPr/>
        <w:t>ꦣ</w:t>
      </w:r>
      <w:r>
        <w:rPr/>
        <w:t>橥⹊坧슿䟂伣廂栭䑆伨</w:t>
      </w:r>
      <w:r>
        <w:rPr/>
        <w:t>⠬</w:t>
      </w:r>
      <w:r>
        <w:rPr/>
        <w:t>䥺슏⯂横䬴⩃㥒棂⑁뽭숸冿塞彙</w:t>
      </w:r>
      <w:r>
        <w:rPr/>
        <w:t>꧂</w:t>
      </w:r>
      <w:r>
        <w:rPr/>
        <w:t>싂걖䐶䨺偒</w:t>
      </w:r>
      <w:r>
        <w:rPr/>
        <w:t>ꕰ</w:t>
      </w:r>
      <w:r>
        <w:rPr/>
        <w:t>祚쉃溘쉰䐲▵櫂痂㍒丰扪整栨뭓땧</w:t>
      </w:r>
      <w:r>
        <w:rPr/>
        <w:t>ⱚ</w:t>
      </w:r>
      <w:r>
        <w:rPr/>
        <w:t>䚮겣毂濂唨抩偩幓㉟祉㵵ㅙ컂线⑱♙⏎㞥㉸幃싂숯ꥮ쉖抱ꥭ긴㥯嘭㵂ꏂ녅⿂婃牓哂窩</w:t>
      </w:r>
      <w:r>
        <w:rPr/>
        <w:t>ꔣꕤ</w:t>
      </w:r>
      <w:r>
        <w:rPr/>
        <w:t>뭵橮ꅹ쉾繰砥㡊녭儦⭲걒</w:t>
      </w:r>
      <w:r>
        <w:rPr/>
        <w:t>ꕞ</w:t>
      </w:r>
      <w:r>
        <w:rPr/>
        <w:t>⼱숸哂딪쌻㦮䲵儣뽴佤싂䝺㈪睕⥐瘪匶␸櫂</w:t>
      </w:r>
      <w:r>
        <w:rPr/>
        <w:t>ꔣ</w:t>
      </w:r>
      <w:r>
        <w:rPr/>
        <w:t>扤숤㬶䁦頹哂瘲慃忍橨╍쉂輨⻂燃瀮㕙棂ꍔ䶩㕔㘤勂⽌杆婠ㅾ쉨쉂捉싃奣埂㣂䙁穈</w:t>
      </w:r>
      <w:r>
        <w:rPr/>
        <w:t>ⳃ♗</w:t>
      </w:r>
      <w:r>
        <w:rPr/>
        <w:t>㩫쉈煎漩쉍땫</w:t>
      </w:r>
      <w:r>
        <w:rPr/>
        <w:t>ꖘ</w:t>
      </w:r>
      <w:r>
        <w:rPr/>
        <w:t>ⳍ</w:t>
      </w:r>
      <w:r>
        <w:rPr/>
        <w:t>䭭쉎싂떿楮啯瀶剏顑繚ꍍ奣汀帥偖ㄲ晇㏂奫⧍穁嘴㚣槂甊䝋桱겡猤걏位䑅扖␽⩪䖮䍍湙抡</w:t>
      </w:r>
      <w:r>
        <w:rPr/>
        <w:t>ꕗ</w:t>
      </w:r>
      <w:r>
        <w:rPr/>
        <w:t>썒歧戥㤵轒숺ㅅ橔싃</w:t>
      </w:r>
      <w:r>
        <w:rPr/>
        <w:t>ⱌ</w:t>
      </w:r>
      <w:r>
        <w:rPr/>
        <w:t>숲橵㫃싂⍘奐⑬ィꅭ厣䣂⹉㤰꥞䊩ㅊ숻摁긷넪礻睅㘷㑷</w:t>
      </w:r>
      <w:r>
        <w:rPr/>
        <w:t>ꕹ</w:t>
      </w:r>
      <w:r>
        <w:rPr/>
        <w:t>뼳牐剂딪</w:t>
      </w:r>
      <w:r>
        <w:rPr/>
        <w:t>ⵘ</w:t>
      </w:r>
      <w:r>
        <w:rPr/>
        <w:t>摧䝹穖晗</w:t>
      </w:r>
      <w:r>
        <w:rPr/>
        <w:t>ꥌ</w:t>
      </w:r>
      <w:r>
        <w:rPr/>
        <w:t>녌瑂殏⪩体뽤ぞ瞡顧㭨䔯樦⽑</w:t>
      </w:r>
      <w:r>
        <w:rPr/>
        <w:t>⢵␬⩅</w:t>
      </w:r>
      <w:r>
        <w:rPr/>
        <w:t>ꤰ◍</w:t>
      </w:r>
      <w:r>
        <w:rPr/>
        <w:t>塅묤湎㝙噈ꥸ歚噦⥖內塍䍭쉟䑲⪏啯氭쉭慅弦숱ꍵꥭ塳痃呾⻂ꆘ㉉㢮⥎떻㥏슡䙈礳䨴ㄵ啑櫂䕨⾘樬伫㝤䍪싂⩾槂ヂ漪㚬䅌敾牂䁨칷쉢潂佅䥓睅</w:t>
      </w:r>
      <w:r>
        <w:rPr/>
        <w:t>Ⲯ</w:t>
      </w:r>
      <w:r>
        <w:rPr/>
        <w:t>㡆樫䵸䉱쉌飍㍁묱爲쉶丰숻顄䭱打쉢坎⭍杶</w:t>
      </w:r>
      <w:r>
        <w:rPr/>
        <w:t>⡉</w:t>
      </w:r>
      <w:r>
        <w:rPr/>
        <w:t>瘹溡啯樯硒䡔㬦搥땣</w:t>
      </w:r>
      <w:r>
        <w:rPr/>
        <w:t>ꕈ</w:t>
      </w:r>
      <w:r>
        <w:rPr/>
        <w:t>匴갲瑄卩輬㑎껃숳䭒圸떩樶獐噒槂䱆惂㍤쉅ど啙㵃攨㭑쉷</w:t>
      </w:r>
      <w:r>
        <w:rPr/>
        <w:t>⡴</w:t>
      </w:r>
      <w:r>
        <w:rPr/>
        <w:t>买䕃匦쉺깳싂싂伽쎻没쵆䩋朰婾〦쉉瘬母噋攩갬⍤污⤮</w:t>
      </w:r>
      <w:r>
        <w:rPr/>
        <w:t>Ɑ</w:t>
      </w:r>
      <w:r>
        <w:rPr/>
        <w:t>渳睹彦囂♳䅫ぶ夰⫂礳⼱硁乸䭁搪幣椮兓䱰캣溏癰槍飍⭙숹汖輷浞䶣⑥</w:t>
      </w:r>
      <w:r>
        <w:rPr/>
        <w:t>ꕭꕪ</w:t>
      </w:r>
      <w:r>
        <w:rPr/>
        <w:t>㥎</w:t>
      </w:r>
      <w:r>
        <w:rPr/>
        <w:t>ꦡꖩ</w:t>
      </w:r>
      <w:r>
        <w:rPr/>
        <w:t>辣쉲춣쉧橮Ⓜ넯䡒䱖䩇奧輯䕲숵獡傥⭒䩨⎿䬻摁䉄瑐╬㇂癃杊쉸⭚坾婈棂䑠仂㭕㡙凂剰뼥뭭䙫㘨轊縥믂⨪〤擂硅녏曂昤婤頮⽵灈싂噞摷䘶⩪㡀啪䪏夯䣂⩖⴪允㍡㙒㉍橚晷슣䃂⭳╄⯃칳狂</w:t>
      </w:r>
      <w:r>
        <w:rPr/>
        <w:t>ⶬ</w:t>
      </w:r>
      <w:r>
        <w:rPr/>
        <w:t>挪㛂぀쎏瘥恥獵歯硒꥔곂⩇⤪쉂싂뼰呑剚繸ヂ硠椩䴮㥮㊥噺㙏村싂䯎</w:t>
      </w:r>
      <w:r>
        <w:rPr/>
        <w:t>⡹</w:t>
      </w:r>
      <w:r>
        <w:rPr/>
        <w:t>婓漪뽵潱敔绂┲䣂싍匪썕湹칑㙂㜵</w:t>
      </w:r>
      <w:r>
        <w:rPr/>
        <w:t>ⵠ꧂</w:t>
      </w:r>
      <w:r>
        <w:rPr/>
        <w:t>㨭癸</w:t>
      </w:r>
      <w:r>
        <w:rPr/>
        <w:t>ⷎ</w:t>
      </w:r>
      <w:r>
        <w:rPr/>
        <w:t>쉲䅔</w:t>
      </w:r>
      <w:r>
        <w:rPr/>
        <w:t>ꤽ</w:t>
      </w:r>
      <w:r>
        <w:rPr/>
        <w:t>녰撘啍慄뮻숺㚩㐨䝕䟂穰숶潍坍硌㭵</w:t>
      </w:r>
      <w:r>
        <w:rPr/>
        <w:t>ⵋ</w:t>
      </w:r>
      <w:r>
        <w:rPr/>
        <w:t>濂攺⍄瑐䧂䡃愺侥恂琺怰纏␽䟂剦丵灷쎥숨쵴</w:t>
      </w:r>
      <w:r>
        <w:rPr/>
        <w:t>⢮</w:t>
      </w:r>
      <w:r>
        <w:rPr/>
        <w:t>뭑</w:t>
      </w:r>
      <w:r>
        <w:rPr/>
        <w:t>ꤻ</w:t>
      </w:r>
      <w:r>
        <w:rPr/>
        <w:t>䦵睧淂</w:t>
      </w:r>
      <w:r>
        <w:rPr/>
        <w:t>ꦘ</w:t>
      </w:r>
      <w:r>
        <w:rPr/>
        <w:t>ꅍ昦䱇假䜤湱晴暡桚⨲彣쉳扏숪圵礤獹壂潦䝢땸ꆮ顃</w:t>
      </w:r>
      <w:r>
        <w:rPr/>
        <w:t>⡗</w:t>
      </w:r>
      <w:r>
        <w:rPr/>
        <w:t>㉫</w:t>
      </w:r>
      <w:r>
        <w:rPr/>
        <w:t>ⱈ</w:t>
      </w:r>
      <w:r>
        <w:rPr/>
        <w:t>䪏㟂ꇎ⭢橏䡤㙤呀殻䍩刲⌰场ꥹ凂䔶촺⩫㔰</w:t>
      </w:r>
      <w:r>
        <w:rPr/>
        <w:t>ꖿ</w:t>
      </w:r>
      <w:r>
        <w:rPr/>
        <w:t>楡㩅乸䭇⩐㐤敂㗂瑺⑾땁⸩稯䉂歲㕲繋녑쉯䙧潉汵桟灯櫂塆湮⨊⿂</w:t>
      </w:r>
      <w:r>
        <w:rPr/>
        <w:t>ꕬ</w:t>
      </w:r>
      <w:r>
        <w:rPr/>
        <w:t>偃놱城</w:t>
      </w:r>
      <w:r>
        <w:rPr/>
        <w:t>ꥎ</w:t>
      </w:r>
      <w:r>
        <w:rPr/>
        <w:t>顟뭀뽢碣溵橍幁쉩䈫琨幀䭢嘪숫䣂㭹瑯⒩뭲䰺㉟㧂济千쌲批䮏潡忂彪⵮偹</w:t>
      </w:r>
      <w:r>
        <w:rPr/>
        <w:t>ꦘ♺</w:t>
      </w:r>
      <w:r>
        <w:rPr/>
        <w:t>晵⴯碻ㅙ</w:t>
      </w:r>
      <w:r>
        <w:rPr/>
        <w:t>⡺</w:t>
      </w:r>
      <w:r>
        <w:rPr/>
        <w:t>䣂ㆬ깨塅畄쉢쉰挦쵄␭偮噂䙚쉢噏癪⩸去䱃</w:t>
      </w:r>
      <w:r>
        <w:rPr/>
        <w:t>ꦡ</w:t>
      </w:r>
      <w:r>
        <w:rPr/>
        <w:t>杹愪材␷塧⺩┥②仂縵妬깨劻깱츳⼪斬䨺ち쵩⩄싍噈쉚䬮䀮</w:t>
      </w:r>
      <w:r>
        <w:rPr/>
        <w:t>ꗂ⹠⛂</w:t>
      </w:r>
      <w:r>
        <w:rPr/>
        <w:t>ⲥ</w:t>
      </w:r>
      <w:r>
        <w:rPr/>
        <w:t>機땑セ䁷곂潪倪쉰挫剥㩇懂敹扟㶥썅숮䐤㢱♠乾숯</w:t>
      </w:r>
      <w:r>
        <w:rPr/>
        <w:t>꧂</w:t>
      </w:r>
      <w:r>
        <w:rPr/>
        <w:t>ꍖ⸷㥚쉈ぬ䅂쉇㍚슮숱犩⛍숮걦뗍녷母稤䉄⍩</w:t>
      </w:r>
      <w:r>
        <w:rPr/>
        <w:t>ꕙ</w:t>
      </w:r>
      <w:r>
        <w:rPr/>
        <w:t>⽸痂⩋湉で剈䤽偦䑳掻㭊慑놣旂⩞녩쉄浬쉕⩹꺻겻枩伮咏桑晅旂牆垣쉏</w:t>
      </w:r>
      <w:r>
        <w:rPr/>
        <w:t>ꕺ</w:t>
      </w:r>
      <w:r>
        <w:rPr/>
        <w:t>〸ꄰ까⴬㨴䋂偆漹╷婨么뗂㕳惃</w:t>
      </w:r>
      <w:r>
        <w:rPr/>
        <w:t>ꥇ</w:t>
      </w:r>
      <w:r>
        <w:rPr/>
        <w:t>㕷橮㥬</w:t>
      </w:r>
      <w:r>
        <w:rPr/>
        <w:t>꧂</w:t>
      </w:r>
      <w:r>
        <w:rPr/>
        <w:t>い揂拂㥣걐䡑㙄</w:t>
      </w:r>
      <w:r>
        <w:rPr/>
        <w:t>⢘</w:t>
      </w:r>
      <w:r>
        <w:rPr/>
        <w:t>怶淂䁕쉕㝨卶掩咱汊썫梻奎쉙願㌮樸䎘⩦慚え坯䟂啄㴲儺㙁뽦扷</w:t>
      </w:r>
      <w:r>
        <w:rPr/>
        <w:t>ꔸ</w:t>
      </w:r>
      <w:r>
        <w:rPr/>
        <w:t>婎⒘</w:t>
      </w:r>
      <w:r>
        <w:rPr/>
        <w:t>ꤱ</w:t>
      </w:r>
      <w:r>
        <w:rPr/>
        <w:t>㬳</w:t>
      </w:r>
      <w:r>
        <w:rPr/>
        <w:t>ꥉ</w:t>
      </w:r>
      <w:r>
        <w:rPr/>
        <w:t>쉏㌩権穠쉨拂쉌杈仂獏䓂</w:t>
      </w:r>
      <w:r>
        <w:rPr/>
        <w:t>ꕙ</w:t>
      </w:r>
      <w:r>
        <w:rPr/>
        <w:t>渪녇秂쉍꥘썈找쉗䊣싂匥싂⹹ꍧ쉰⩭꤮洳奮歷㈫쵲싂恈橩깬亵副㠰</w:t>
      </w:r>
      <w:r>
        <w:rPr/>
        <w:t>⡢</w:t>
      </w:r>
      <w:r>
        <w:rPr/>
        <w:t>㌶画焽쉣</w:t>
      </w:r>
      <w:r>
        <w:rPr/>
        <w:t>ⶮ</w:t>
      </w:r>
      <w:r>
        <w:rPr/>
        <w:t>슮䲘⩷临䰴⒮即숯넸僂畂</w:t>
      </w:r>
      <w:r>
        <w:rPr/>
        <w:t>ⲵ</w:t>
      </w:r>
      <w:r>
        <w:rPr/>
        <w:t>呉濂㤥务圹Ⓜ</w:t>
      </w:r>
      <w:r>
        <w:rPr/>
        <w:t>ⴣ</w:t>
      </w:r>
      <w:r>
        <w:rPr/>
        <w:t>繁偢⤸傡妿쉋礲ギ冏</w:t>
      </w:r>
      <w:r>
        <w:rPr/>
        <w:t>ꗂ</w:t>
      </w:r>
      <w:r>
        <w:rPr/>
        <w:t>䦣圽煸拂浐慂㬤숪涩꥖숪ꄽ쉐嘸ㅢ刱啀呂輷煌䲬畂</w:t>
      </w:r>
      <w:r>
        <w:rPr/>
        <w:t>⣂</w:t>
      </w:r>
      <w:r>
        <w:rPr/>
        <w:t>惂䉪깸⭢扺슩숰嘰杤捉ㆿ䅟䅣摥쉟幓⍢㭷癃颻悬ぱ쉙⪵䁫摱摱╆澩숥뽔撮쉦弶㠷숺㝳슘呐</w:t>
      </w:r>
      <w:r>
        <w:rPr/>
        <w:t>Ⱚ⥓</w:t>
      </w:r>
      <w:r>
        <w:rPr/>
        <w:t>㨷廂뽠弫㭺갮嚬㌦榮丹奏漪㕩牯컎搵쉬숵긲쉁⽍穕恸䋂⹅桍坑獔轩栰䁆䤸颿⹃祕勂䐫⭳싃䝓㓃䈤ꅞ</w:t>
      </w:r>
      <w:r>
        <w:rPr/>
        <w:t>ꕍ</w:t>
      </w:r>
      <w:r>
        <w:rPr/>
        <w:t>⢩</w:t>
      </w:r>
      <w:r>
        <w:rPr/>
        <w:t>ꔸ</w:t>
      </w:r>
      <w:r>
        <w:rPr/>
        <w:t>䟂䕣⬸揂⍋㈪戦슮䯂坶㑔柍滂㨰숣噀숽楷瑘䓍㥗쉱灶⯍澬䜪婋绂眳儻▥䵾㈵ぴ囍〥祭迂</w:t>
      </w:r>
      <w:r>
        <w:rPr/>
        <w:t>ꦩ</w:t>
      </w:r>
      <w:r>
        <w:rPr/>
        <w:t>欬畏㙎䥺妩쉣ꥺ兀⵩䧂䓂㍲⺩伦쵔㝫땰䎩䑤煶⩃帪㡂樺⎏䕅㜵췂碩</w:t>
      </w:r>
      <w:r>
        <w:rPr/>
        <w:t>ꦣ</w:t>
      </w:r>
      <w:r>
        <w:rPr/>
        <w:t>畅ꥲ帺㝣꥞㥏숵</w:t>
      </w:r>
      <w:r>
        <w:rPr/>
        <w:t>⢩</w:t>
      </w:r>
      <w:r>
        <w:rPr/>
        <w:t>楎숸牆⩒獹싂㨪㑉榡칀䅭睐ま渺幚䙶딊户⻂竍⼥䦩㕙䷂歮戱火塌瀴唰杋</w:t>
      </w:r>
      <w:r>
        <w:rPr/>
        <w:t>ꗂ</w:t>
      </w:r>
      <w:r>
        <w:rPr/>
        <w:t>绂䝋</w:t>
      </w:r>
      <w:r>
        <w:rPr/>
        <w:t>ꥀ</w:t>
      </w:r>
      <w:r>
        <w:rPr/>
        <w:t>顖㐸숪䢮㡘眪뮣傣⺡轍呠</w:t>
      </w:r>
      <w:r>
        <w:rPr/>
        <w:t>ⵦ</w:t>
      </w:r>
      <w:r>
        <w:rPr/>
        <w:t>烍兣劻輳쵍⛍䍌╗䁀㤴싂㡐숮</w:t>
      </w:r>
      <w:r>
        <w:rPr/>
        <w:t>ꖱ</w:t>
      </w:r>
      <w:r>
        <w:rPr/>
        <w:t>䛂숭쵭匯</w:t>
      </w:r>
      <w:r>
        <w:rPr/>
        <w:t>ⴲ</w:t>
      </w:r>
      <w:r>
        <w:rPr/>
        <w:t>묲焳⑍</w:t>
      </w:r>
      <w:r>
        <w:rPr/>
        <w:t>ⱕ</w:t>
      </w:r>
      <w:r>
        <w:rPr/>
        <w:t>쉟쉓涿頹숮쉆杲ꇂ숽ꎏ䙞㕃佫硴疻⹁剏愹楅報晒楣弣⚬䎿䈬捈⏂쉪烂彵晾淃啗汲敟㩈⑓偖幌쉓愰㭘╰ꍤ쉊⩍䌦噅迂묪</w:t>
      </w:r>
      <w:r>
        <w:rPr/>
        <w:t>ⲩ</w:t>
      </w:r>
      <w:r>
        <w:rPr/>
        <w:t>숨䕴焬昴땾싂뽗䰩扞ꎥ싂窩竂㏂㙳婸쉮딮サ樫⯂啀㡖埂⹥歊⽫磂⦱</w:t>
      </w:r>
      <w:r>
        <w:rPr/>
        <w:t>⡬</w:t>
      </w:r>
      <w:r>
        <w:rPr/>
        <w:t>슱普所䵫쉒ꎬ⼦䍯쉘眻䑢뽺</w:t>
      </w:r>
      <w:r>
        <w:rPr/>
        <w:t>ⵣ</w:t>
      </w:r>
      <w:r>
        <w:rPr/>
        <w:t>숰ヂ싍싂</w:t>
      </w:r>
      <w:r>
        <w:rPr/>
        <w:t>ꕂ</w:t>
      </w:r>
      <w:r>
        <w:rPr/>
        <w:t>쉸偰䍱싂枘搦䨬滂캵깵⼮匽湂稩㤵睃쉞썡碵柎싂焤ㅐ仍䈯ㅑ㨹䳂땉놣㡲顆硢并䴶正䉾砨쉺曂〉ꍭ㵐瞬갸</w:t>
      </w:r>
      <w:r>
        <w:rPr/>
        <w:t>ⵗ</w:t>
      </w:r>
      <w:r>
        <w:rPr/>
        <w:t>ꍺ卂䘮桔洤숮ꇎ嫂쉓汁䩁村㑨坖┳ꌭ権</w:t>
      </w:r>
      <w:r>
        <w:rPr/>
        <w:t>Ⳃ</w:t>
      </w:r>
      <w:r>
        <w:rPr/>
        <w:t>㩨</w:t>
      </w:r>
      <w:r>
        <w:rPr/>
        <w:t>ⵞ⍴☱</w:t>
      </w:r>
      <w:r>
        <w:rPr/>
        <w:t>促䁀뭺뭚灓㝵깁쌳癯䍋㙉싂쉸♓皏湚쉺</w:t>
      </w:r>
      <w:r>
        <w:rPr/>
        <w:t>Ⱓ</w:t>
      </w:r>
      <w:r>
        <w:rPr/>
        <w:t>깁⑯㡏⒘䛂轀쉀싂뽠㑒挷䐵쉓⮩永꥙⨱䠪砶価彇啺䕈彾㉣믂쵯⎘㑴典倴坘슩떥</w:t>
      </w:r>
      <w:r>
        <w:rPr/>
        <w:t>ꤲ</w:t>
      </w:r>
      <w:r>
        <w:rPr/>
        <w:t>狍爻녍總て廃䰪䵊싎䪿歈ꌯ뿂☮녦땍ㅁ哂㵞䇂塓䑷싂䵑乗쌨㑕㢱⭬㬷촷ꆏ瑬䕁䩡䉃ꍨ䙫癟⩇䛂걶⨪㠹숺噡쉑</w:t>
      </w:r>
      <w:r>
        <w:rPr/>
        <w:t>ⵄ</w:t>
      </w:r>
      <w:r>
        <w:rPr/>
        <w:t>垏㓂㍯捋쉫쉥歅쉨昲⎮潍庣殏습区쉙⨵牆숩揂䉲佊떿</w:t>
      </w:r>
      <w:r>
        <w:rPr/>
        <w:t>ꖮ</w:t>
      </w:r>
      <w:r>
        <w:rPr/>
        <w:t>쌣䩗浶⑧䠴剭䱃怸燂㉚숽ひ朩</w:t>
      </w:r>
      <w:r>
        <w:rPr/>
        <w:t>⵰</w:t>
      </w:r>
      <w:r>
        <w:rPr/>
        <w:t>縰兾瓂涻깴⵪剆中〦偎則炥䕲㍐幸恸佀桞ケ町愱癎䅔噄捦쉲戱珂噑쉒꥗顖</w:t>
      </w:r>
      <w:r>
        <w:rPr/>
        <w:t>ꥆ</w:t>
      </w:r>
      <w:r>
        <w:rPr/>
        <w:t>強怭싂⍁繷ꅉ伤숦䑫潉㴦㪬㊬歶쉭砥淂뼸㑁睅㝘剂愤䡾辿싎偉䥯ㄮ偦䙂㬭哂偈扵䃂땺⑲灺⥨照</w:t>
      </w:r>
      <w:r>
        <w:rPr/>
        <w:t>ⷎ</w:t>
      </w:r>
      <w:r>
        <w:rPr/>
        <w:t>挲䯂⪮숸㉳眫祘犮挷</w:t>
      </w:r>
      <w:r>
        <w:rPr/>
        <w:t>ⱃ</w:t>
      </w:r>
      <w:r>
        <w:rPr/>
        <w:t>땁椭獹⼩䑀飂㇂䑅♓吪㩖</w:t>
      </w:r>
      <w:r>
        <w:rPr/>
        <w:t>⡅</w:t>
      </w:r>
      <w:r>
        <w:rPr/>
        <w:t>㜨䜩本쉰彳牵睁願䁃癰쉂皵轑彤塈㕂쉩歫䁈쉇勂癱睉⩡娱숫瑕呴䯂椰</w:t>
      </w:r>
      <w:r>
        <w:rPr/>
        <w:t>⡚</w:t>
      </w:r>
      <w:r>
        <w:rPr/>
        <w:t>쉟딨묨呣쉓䍫䥸䵂싂刳十</w:t>
      </w:r>
      <w:r>
        <w:rPr/>
        <w:t>ꤺ</w:t>
      </w:r>
      <w:r>
        <w:rPr/>
        <w:t>숪䮿㡫ꆏ㭆滂㙠싂奺쵸싂</w:t>
      </w:r>
      <w:r>
        <w:rPr/>
        <w:t>ⴊ</w:t>
      </w:r>
      <w:r>
        <w:rPr/>
        <w:t>䐶ꍾ挬꥞䩪㔪炩㭍湣優煞䧂伵㞵</w:t>
      </w:r>
      <w:r>
        <w:rPr/>
        <w:t>Ⲙ</w:t>
      </w:r>
      <w:r>
        <w:rPr/>
        <w:t>偤ꍱ丳剩쉮䌤痂땒幅쉂䚬쉐幀쉦묲⬱儭㘫⺣䱤䟂湸樶っ猵呯栲</w:t>
      </w:r>
      <w:r>
        <w:rPr/>
        <w:t>ꦩ</w:t>
      </w:r>
      <w:r>
        <w:rPr/>
        <w:t>癏匫╅⑗⌰䙎僂噰洽㑮喵⥪獯撣䃂呤</w:t>
      </w:r>
      <w:r>
        <w:rPr/>
        <w:t>ꗂ</w:t>
      </w:r>
      <w:r>
        <w:rPr/>
        <w:t>䵹㢣䠨숪긳䵍쉧갩䛍㍶帯勃慟䅡溵䙔婤惂숪申顨琣녌ꅨ匱潴슣橉㍃數⨷摳塈ㄺ教浲㐥ㆮ橺敮啟⽴㌯슻矎硹婰떱딻睦晄盂쉚穘辏쵷ꥦ厡坾걠䢻♔썪췂挽㝾勎쉬佄䅓梬唪未ガ沥歃轁熩桌싂䕌싃</w:t>
      </w:r>
      <w:r>
        <w:rPr/>
        <w:t>⣍║</w:t>
      </w:r>
      <w:r>
        <w:rPr/>
        <w:t>枘⸪氫灃嗂⫂</w:t>
      </w:r>
      <w:r>
        <w:rPr/>
        <w:t>꧂</w:t>
      </w:r>
      <w:r>
        <w:rPr/>
        <w:t>숳栶㍺偁恁㖿渺侮癨딬凂ꥳ瑂⩾䌸癡洴⪻䝈祱捳擂ㅣ슮㭬숻䕷䜶㩱ꥳ슩渽⧍딶憘徵浳쵥㡏瑊긽㒥㵟䝅楗繄뽅轍拂녥癩숫⥞ꍵ쉦慦ど㎩⫂㕙묨皿卅넯쉸⹇㕋祘䙥╓䑗澘弪숨녎堳摤쉭埂ꅏ塰䡥쎡䅌쉯⑊睃녷㜷⥋凎㩄㴥瞘⚿婉夣時瓂⽲剋獳彪ネ痂ꆏ䠽樯⩣㜦否汊摧乑⛂畺㖻㴤䅰吻칃凍拎⤺싂ꥤぃ幖㵑娬⽧䕁㌫⛂庬摨䅶渷걺扤烎</w:t>
      </w:r>
      <w:r>
        <w:rPr/>
        <w:t>Ⳃ</w:t>
      </w:r>
      <w:r>
        <w:rPr/>
        <w:t>䵬堫煣乹淂싂쉤杍匽稷슮佒⩺畆炿䑔儵穩丸䁊漫⹋ꅶ䴬浠䊮숩믂㠯案썙塎⿎쉞恈癫</w:t>
      </w:r>
      <w:r>
        <w:rPr/>
        <w:t>ⱴ</w:t>
      </w:r>
      <w:r>
        <w:rPr/>
        <w:t>䝫縩嗃䕶䉘</w:t>
      </w:r>
      <w:r>
        <w:rPr/>
        <w:t>Ɒ</w:t>
      </w:r>
      <w:r>
        <w:rPr/>
        <w:t>㘳㍨䒘俍䉩凎䱁槂㋂썁㦘㜪䄫</w:t>
      </w:r>
      <w:r>
        <w:rPr/>
        <w:t>ꤳ⹧</w:t>
      </w:r>
      <w:r>
        <w:rPr/>
        <w:t>ꅢ㡗泂匨</w:t>
      </w:r>
      <w:r>
        <w:rPr/>
        <w:t>ꤣ⴪</w:t>
      </w:r>
      <w:r>
        <w:rPr/>
        <w:t>橘ꏂ祤〷⩞〈敖権⫂쉆竂擂祡⩶旂䇂䶿⩫녷ㅞ䎱깍樸䔤濂</w:t>
      </w:r>
      <w:r>
        <w:rPr/>
        <w:t>ꕗ</w:t>
      </w:r>
      <w:r>
        <w:rPr/>
        <w:t>㘻䘱穘夣嚩⽉東네兏䁐穳䍺싂쉲砲ㆵ畂싂싂厡线䔴琯穩숥싂╮숸倨䩌䜷쉮⺩쉟汋⚡</w:t>
      </w:r>
      <w:r>
        <w:rPr/>
        <w:t>ꥉ</w:t>
      </w:r>
      <w:r>
        <w:rPr/>
        <w:t>쉷廂층教睱䵰㵂掘␹</w:t>
      </w:r>
      <w:r>
        <w:rPr/>
        <w:t>ꖡ</w:t>
      </w:r>
      <w:r>
        <w:rPr/>
        <w:t>散쉄ま녒뭥㊣䌯┲砮所숣㬦䖥ꇂ刽摋䝈壂繾浄塕쉔⥭쉅넪쉋녍ꅾ츤䨤⩒佉轇眩㥩㕪轒妵䫂ꆵ⍄欲瀦㕢盂䄦⥃땟穀啮晦徏瑀乐⶘㷎쉹瑏条敫쎮歎땵쉯湔〺兲繤睲쉑弯슥辱㌮潎坍睖呺㓂晘潫䰊仂旍仂睙桩慚瑭쵩㉏惂愩㉘쉒䌺㥃쉩硞숺긮穘輫眵煮倴㇂縸䵤犏书䢮栲☶捵㎮쉢㮮㊻梩</w:t>
      </w:r>
      <w:r>
        <w:rPr/>
        <w:t>ꦏ</w:t>
      </w:r>
      <w:r>
        <w:rPr/>
        <w:t>䰥슩㙾煱幂桰쉌⾩乪慣숶顩⍉숷␰쉎䶥䩋쉣ㄵ䥄䩫皬㏂塧曂쉄䕵杤ꄭ溡</w:t>
      </w:r>
      <w:r>
        <w:rPr/>
        <w:t>ꗂ</w:t>
      </w:r>
      <w:r>
        <w:rPr/>
        <w:t>䌨砶䅃换숱쎩</w:t>
      </w:r>
      <w:r>
        <w:rPr/>
        <w:t>ꤱ</w:t>
      </w:r>
      <w:r>
        <w:rPr/>
        <w:t>樵倱摌幐睪㭵敟神슿克䱘䜻㩐춡稹㜽䭍燂輵頨</w:t>
      </w:r>
      <w:r>
        <w:rPr/>
        <w:t>ⶬ</w:t>
      </w:r>
      <w:r>
        <w:rPr/>
        <w:t>捔癨⹉噷䍺</w:t>
      </w:r>
      <w:r>
        <w:rPr/>
        <w:t>⡯</w:t>
      </w:r>
      <w:r>
        <w:rPr/>
        <w:t>쵳</w:t>
      </w:r>
      <w:r>
        <w:rPr/>
        <w:t>ⰽ</w:t>
      </w:r>
      <w:r>
        <w:rPr/>
        <w:t>쉂癮ꥷ牖漳䍂偯漴땵쉂吵숫뼭⍉栵걔ꍵ拂⨨牤漪ヂ娱</w:t>
      </w:r>
      <w:r>
        <w:rPr/>
        <w:t>ⶩ</w:t>
      </w:r>
      <w:r>
        <w:rPr/>
        <w:t>䀽⦩伤쉉⫂䈳旎玿獭⮘㡭捡偾㝣딤캬癧싍懎걆偍佢〲福揂绂쉶썓⾻㥮繂㭓㑫癠䗎氲颻츳䜷㉳枩</w:t>
      </w:r>
      <w:r>
        <w:rPr/>
        <w:t>ⷃ⨱</w:t>
      </w:r>
      <w:r>
        <w:rPr/>
        <w:t>뭀毂㙙</w:t>
      </w:r>
      <w:r>
        <w:rPr/>
        <w:t>⢥</w:t>
      </w:r>
      <w:r>
        <w:rPr/>
        <w:t>稬䞘㯂싎⍱敠壂偟╩쉢恂</w:t>
      </w:r>
      <w:r>
        <w:rPr/>
        <w:t>ꗂ</w:t>
      </w:r>
      <w:r>
        <w:rPr/>
        <w:t>⡸</w:t>
      </w:r>
      <w:r>
        <w:rPr/>
        <w:t>睥䡣쉄唹㡂䉦央刳</w:t>
      </w:r>
      <w:r>
        <w:rPr/>
        <w:t>ⱗ</w:t>
      </w:r>
      <w:r>
        <w:rPr/>
        <w:t>栩浨敘懂倹쉐㡉帱㪘䩄昴</w:t>
      </w:r>
      <w:r>
        <w:rPr/>
        <w:t>Ⱚ</w:t>
      </w:r>
      <w:r>
        <w:rPr/>
        <w:t>坰☵獱顲伶뽣뽷숭싂</w:t>
      </w:r>
      <w:r>
        <w:rPr/>
        <w:t>꧂</w:t>
      </w:r>
      <w:r>
        <w:rPr/>
        <w:t>敗싂穟䁉爯搮숻濂剐嘻䜷㉾䑈淂슱곂砰깱吲癞朲摌杴녚桏䁞偢奂㡢슻到⼭偵쉨⽡숵</w:t>
      </w:r>
      <w:r>
        <w:rPr/>
        <w:t>ꤱ</w:t>
      </w:r>
      <w:r>
        <w:rPr/>
        <w:t>瀱繋⪥칌恙</w:t>
      </w:r>
      <w:r>
        <w:rPr/>
        <w:t>ⵎ</w:t>
      </w:r>
      <w:r>
        <w:rPr/>
        <w:t>䑕形㚵磂</w:t>
      </w:r>
      <w:r>
        <w:rPr/>
        <w:t>⡋</w:t>
      </w:r>
      <w:r>
        <w:rPr/>
        <w:t>믂⩴呲迂쉑穗㪮䓂쉯슏쉹♐껂癸숦⛂婆싂쉲뽊稷췃⑑冏業䛂喣쉐⥡畤矂쉂堰呌숦㕟슩単轎沿ꥲ焨乪싂썴㍬슏姂</w:t>
      </w:r>
      <w:r>
        <w:rPr/>
        <w:t>ⶵ</w:t>
      </w:r>
      <w:r>
        <w:rPr/>
        <w:t>썴쉠殿깧쉎䉗녭幁盂䣂䁧栳㒱䃂顷硐怶쉥剎恷獬杆癴搲琮禣牞痂</w:t>
      </w:r>
      <w:r>
        <w:rPr/>
        <w:t>ꗂ</w:t>
      </w:r>
      <w:r>
        <w:rPr/>
        <w:t>䣂㡀쉔</w:t>
      </w:r>
      <w:r>
        <w:rPr/>
        <w:t>Ⳃ</w:t>
      </w:r>
      <w:r>
        <w:rPr/>
        <w:t>棂湓㡅䇂껂⑏䭨쉚꥾ㆱ숺뽖㘳䑭䲘奘乱痍㠽搷彣䙖㛂橤湨썠㷂卫</w:t>
      </w:r>
      <w:r>
        <w:rPr/>
        <w:t>ⶱ</w:t>
      </w:r>
      <w:r>
        <w:rPr/>
        <w:t>깵뼴숷</w:t>
      </w:r>
      <w:r>
        <w:rPr/>
        <w:t>⠹</w:t>
      </w:r>
      <w:r>
        <w:rPr/>
        <w:t>怣樷擂㙉执甬䜦뾩硫樽䅧槍ꅑ⭲灒ふ㜭깖抣硒搮슻칸穾쉸쉃姂슣슮䉞焸䥵ꅀ곂繺츬싂噐⹂瑙䍵㩈䏂䱑䏂걕땪兄䭧칱꥚숸⽶微潔睴去䕰漪轳嫂㑾䴬</w:t>
      </w:r>
      <w:r>
        <w:rPr/>
        <w:t>ꕸ</w:t>
      </w:r>
      <w:r>
        <w:rPr/>
        <w:t>敲㔩汑</w:t>
      </w:r>
      <w:r>
        <w:rPr/>
        <w:t>⣂</w:t>
      </w:r>
      <w:r>
        <w:rPr/>
        <w:t>䯂䒡爪䶩뭺煸嫍硸䱏⩾쉷轹祵▩墵䅍㭯矂橡⑰갺</w:t>
      </w:r>
      <w:r>
        <w:rPr/>
        <w:t>⣂</w:t>
      </w:r>
      <w:r>
        <w:rPr/>
        <w:t>奍夶彭圮쏂恍땞䝳〯쉪楳䜭䍬뼭䉚</w:t>
      </w:r>
      <w:r>
        <w:rPr/>
        <w:t>⣂</w:t>
      </w:r>
      <w:r>
        <w:rPr/>
        <w:t>咩㨪輥꥾湨瑏㦘䡷〉♕⤣땒┵䗂䝌轇쉣䩩彤扗긊繙㡵</w:t>
      </w:r>
      <w:r>
        <w:rPr/>
        <w:t>ⰳ␰</w:t>
      </w:r>
      <w:r>
        <w:rPr/>
        <w:t>슣</w:t>
      </w:r>
      <w:r>
        <w:rPr/>
        <w:t>꧂</w:t>
      </w:r>
      <w:r>
        <w:rPr/>
        <w:t>砱숰浉效漽禥儴⌣⹸城㉵숯氭㈲匹쵇⩯幉⽓㤬⤽숯滎</w:t>
      </w:r>
      <w:r>
        <w:rPr/>
        <w:t>ꔵ</w:t>
      </w:r>
      <w:r>
        <w:rPr/>
        <w:t>㩓䴦</w:t>
      </w:r>
      <w:r>
        <w:rPr/>
        <w:t>Ɑ</w:t>
      </w:r>
      <w:r>
        <w:rPr/>
        <w:t>䶻牨畮걀瑚숹夻町啓嘦⨺㕸㐽ꅔ⩀㌪婖</w:t>
      </w:r>
      <w:r>
        <w:rPr/>
        <w:t>ⵚ</w:t>
      </w:r>
      <w:r>
        <w:rPr/>
        <w:t>ⱨ</w:t>
      </w:r>
      <w:r>
        <w:rPr/>
        <w:t>慃児䱀⥮ꅦ㠱䘶幉䙖楍潴頳咻걇</w:t>
      </w:r>
      <w:r>
        <w:rPr/>
        <w:t>꧂⩰⭊</w:t>
      </w:r>
      <w:r>
        <w:rPr/>
        <w:t>꺩㙒䝲潖囂㨱㭬ꄰ뭨戶愣倪쉗숸媬걥⩾㍥╧濃垩숫夰恎딥뇂猹倴匱煥䴨塉▱╈숽潖啎</w:t>
      </w:r>
      <w:r>
        <w:rPr/>
        <w:t>ⲱ</w:t>
      </w:r>
      <w:r>
        <w:rPr/>
        <w:t>卲携慍䝢数㜲刱慕䜩썏憏쉈砲礷䰶祆⦩ꍾ曂ㆩ杰놻積摭썹쉢玏쉎瘲⽋컂</w:t>
      </w:r>
      <w:r>
        <w:rPr/>
        <w:t>⡆</w:t>
      </w:r>
      <w:r>
        <w:rPr/>
        <w:t>㨩乄妩硚彉橀㋍䥊싂梏</w:t>
      </w:r>
      <w:r>
        <w:rPr/>
        <w:t>ꦣ</w:t>
      </w:r>
      <w:r>
        <w:rPr/>
        <w:t>㈽㝧뽊ꅈ湙쉺睵挤⪘劣眮幍싃䉠갦㑾瑀쉋䩋偷⨩䰳쉟獈㕡⩒怪娣乕䤷㨪甪</w:t>
      </w:r>
      <w:r>
        <w:rPr/>
        <w:t>⣎┰</w:t>
      </w:r>
      <w:r>
        <w:rPr/>
        <w:t>迂㐦㠲싃斣</w:t>
      </w:r>
      <w:r>
        <w:rPr/>
        <w:t>ⲩ</w:t>
      </w:r>
      <w:r>
        <w:rPr/>
        <w:t>爹矃⛂숶允妿깇帪夳㝯毂盂ꥠ乡甬넽㢻䝑䞣敩兇煘</w:t>
      </w:r>
      <w:r>
        <w:rPr/>
        <w:t>ⱙ</w:t>
      </w:r>
      <w:r>
        <w:rPr/>
        <w:t>顑깯䰵숭꤮擂搦␹㉉⪣싎</w:t>
      </w:r>
      <w:r>
        <w:rPr/>
        <w:t>ꦣ</w:t>
      </w:r>
      <w:r>
        <w:rPr/>
        <w:t>싂㡂竂쉄呉䥅긪숫</w:t>
      </w:r>
      <w:r>
        <w:rPr/>
        <w:t>⠽</w:t>
      </w:r>
      <w:r>
        <w:rPr/>
        <w:t>㩞偑〳灀뭸浩쏎揎娯㕔䡕䖡穕꺣㚬獭䴻㒩Ⓜ慰地硥牫䙞␯걾娥物ꌴ呯煸㞮穱</w:t>
      </w:r>
      <w:r>
        <w:rPr/>
        <w:t>ⰳ</w:t>
      </w:r>
      <w:r>
        <w:rPr/>
        <w:t>䐭牁</w:t>
      </w:r>
      <w:r>
        <w:rPr/>
        <w:t>ꕅ⤰</w:t>
      </w:r>
      <w:r>
        <w:rPr/>
        <w:t>걭쉙䭂婑䅖顸呐挴䜱漪㴴쉱⻂</w:t>
      </w:r>
      <w:r>
        <w:rPr/>
        <w:t>Ⱬ</w:t>
      </w:r>
      <w:r>
        <w:rPr/>
        <w:t>뾮⿍煅伶쉵攥㡄ꍥ䎿卧⸨㠮咩别쉨〩칙支⭏숯놏㭬扏</w:t>
      </w:r>
      <w:r>
        <w:rPr/>
        <w:t>ⱬ</w:t>
      </w:r>
      <w:r>
        <w:rPr/>
        <w:t>帶刦兪⹃幉䩌㍁䥦擂␯땕偖辩淂爽떬䱩楞慐欶〵㋂嘦⩩悩䶬쉧手䪥杞㝲参㩸丣ꍉ刽呞䋂㌨泂䆮楋湷浮悩禿转</w:t>
      </w:r>
      <w:r>
        <w:rPr/>
        <w:t>ⱈ⯂</w:t>
      </w:r>
      <w:r>
        <w:rPr/>
        <w:t>싂刳䕧竂</w:t>
      </w:r>
      <w:r>
        <w:rPr/>
        <w:t>⡀</w:t>
      </w:r>
      <w:r>
        <w:rPr/>
        <w:t>ꕃ</w:t>
      </w:r>
      <w:r>
        <w:rPr/>
        <w:t>⻂슩䃂牖♴㨫쉹頣䅚㨥畾啗䥐딺떩䑞帽噔╞睗升煭㝡㈮</w:t>
      </w:r>
      <w:r>
        <w:rPr/>
        <w:t>꧂</w:t>
      </w:r>
      <w:r>
        <w:rPr/>
        <w:t>㔰⏂坖页輦䉍쉬䉥⥚㠷⧂䵋副䴷녁㑧칏伲椨쉒쉵숮⤮禬쉺뽬년⴮渺䳎㍗⨴顃啭䁃㥩⿂⮡㷂煷䜩䡓䁏恾⩺숬奈洲煳⹯⩸싎䘳숽殻䥨㙊슿</w:t>
      </w:r>
      <w:r>
        <w:rPr/>
        <w:t>ꥄ</w:t>
      </w:r>
      <w:r>
        <w:rPr/>
        <w:t>煒㭕斮摑숪杶깾숱浭</w:t>
      </w:r>
      <w:r>
        <w:rPr/>
        <w:t>ⱖ</w:t>
      </w:r>
      <w:r>
        <w:rPr/>
        <w:t>䱨쉄〦䜩湸㝤䠣뇂썮䱇揎札♀⤤甮彂咥敟땦⚵깂㤷杠㧂ꌲ䜦䁥盍御䵮瑷</w:t>
      </w:r>
      <w:r>
        <w:rPr/>
        <w:t>ꕚ</w:t>
      </w:r>
      <w:r>
        <w:rPr/>
        <w:t>ヂ焪顇╩싂⩙㩙浆璵쌹䜷捾䌨</w:t>
      </w:r>
      <w:r>
        <w:rPr/>
        <w:t>꧂</w:t>
      </w:r>
      <w:r>
        <w:rPr/>
        <w:t>妡캡䡘兔䐸㭸夊쌯걐</w:t>
      </w:r>
      <w:r>
        <w:rPr/>
        <w:t>⡤</w:t>
      </w:r>
      <w:r>
        <w:rPr/>
        <w:t>쉹슘㩹</w:t>
      </w:r>
      <w:r>
        <w:rPr/>
        <w:t>ꕤ</w:t>
      </w:r>
      <w:r>
        <w:rPr/>
        <w:t>媻熬猺⩱漫窡厡㝔係离ꅰ쉭樰縮値㔻澘噣线㜶殥欪䫂넻♬敤칩啃⽠ㆥ䵧㬰彦㥍쉀圭쉭啑帣숶眸渪䉎㝫쉫祉楉䈱싎儦摩떩칖允扆彦칫橋挩⺘쉡转氳㉧ꅍ쉟噴窩쉣䕣瘲勃䙙㠥矂䭰皿썍뿂곃숳嚵싍슩╚轌⌣て奥呙礨</w:t>
      </w:r>
      <w:r>
        <w:rPr/>
        <w:t>ꔽ</w:t>
      </w:r>
      <w:r>
        <w:rPr/>
        <w:t>轢㷂㙣媬塋⹟</w:t>
      </w:r>
      <w:r>
        <w:rPr/>
        <w:t>⣂</w:t>
      </w:r>
      <w:r>
        <w:rPr/>
        <w:t>厩幩㉖</w:t>
      </w:r>
      <w:r>
        <w:rPr/>
        <w:t>ꤶ</w:t>
      </w:r>
      <w:r>
        <w:rPr/>
        <w:t>쉗⩟壍繧⩱䝸㤲攩䅍쉵ㅓ潋䅤ㄸ攭쵒䝞䵶八䦥䥓未炵瑍刨伷䧃㷂盂⥁♆뭁繘汏娬㙞曍伪⺏쎏汲㉔⍨獨毎剈焩啌䙙䘤彙ぬ⴮䕁쉘숵剰壂㩥㪱椤☷礰䈬㕨⩥繃轐䴲䬦뽔⸩뽓⨦</w:t>
      </w:r>
      <w:r>
        <w:rPr/>
        <w:t>ꕪ⛂</w:t>
      </w:r>
      <w:r>
        <w:rPr/>
        <w:t>東뭡㍅禬깸문檩썶쉡辣츪橨쉃쉳捃슥牖澮䍸椬㒣稵扵숺係婥☪⽭뼽⧂湃䎘뭺佷뽴㧂䧂㜹㴱䍵㡢㓃倪䱕橤뭤⑧汐乫䴤圵뽏㧂怤瑋⥾숫飂쉈䙅猵썔⪻奄睨⭈礤兣㙲㌲啄匰牶煱㴤쉫吴㊣㖡⮘긭吻惂䧂娷䃃䋂燂㕘啮㩃䍷</w:t>
      </w:r>
      <w:r>
        <w:rPr/>
        <w:t>⡗</w:t>
      </w:r>
      <w:r>
        <w:rPr/>
        <w:t>㯂櫂倩木촮㴩숴债䲡慉쉆竂숺ꥤ癍䁗䬯땚</w:t>
      </w:r>
      <w:r>
        <w:rPr/>
        <w:t>ⰴ⹁</w:t>
      </w:r>
      <w:r>
        <w:rPr/>
        <w:t>䝀䱊䭶杆습烂娭碻曂ꅟ㦣슻㌱繈㝠숫圱ㅂ祂慦⩃쉊㵬搦奪旃ヂ⛂ꍃ噂깠䝏걏⽩㏂剺슡悘汪䫂璣玿灎戸ꥭ洷숪く</w:t>
      </w:r>
      <w:r>
        <w:rPr/>
        <w:t>ꔣ</w:t>
      </w:r>
      <w:r>
        <w:rPr/>
        <w:t>睳쵇畢搵뼰⾿</w:t>
      </w:r>
      <w:r>
        <w:rPr/>
        <w:t>ꤽ</w:t>
      </w:r>
      <w:r>
        <w:rPr/>
        <w:t>㭂칎住</w:t>
      </w:r>
      <w:r>
        <w:rPr/>
        <w:t>Ⲯ</w:t>
      </w:r>
      <w:r>
        <w:rPr/>
        <w:t>쎣額䴸⤳㠺浓쉟숦檥䅲⬹爪싂⹏싂㢻晑潤슡♋卆䵓輨</w:t>
      </w:r>
      <w:r>
        <w:rPr/>
        <w:t>ꤲ</w:t>
      </w:r>
      <w:r>
        <w:rPr/>
        <w:t>幩䅯䎘싂獊挥</w:t>
      </w:r>
      <w:r>
        <w:rPr/>
        <w:t>ꔫ</w:t>
      </w:r>
      <w:r>
        <w:rPr/>
        <w:t>勎硌午䉤</w:t>
      </w:r>
      <w:r>
        <w:rPr/>
        <w:t>ⳍ</w:t>
      </w:r>
      <w:r>
        <w:rPr/>
        <w:t>㙑娰쌷☦轐⭟䠬桪</w:t>
      </w:r>
      <w:r>
        <w:rPr/>
        <w:t>⡗</w:t>
      </w:r>
      <w:r>
        <w:rPr/>
        <w:t>䩎쉐䚣ㅙ顙挪惂磂桫从伵䥗</w:t>
      </w:r>
      <w:r>
        <w:rPr/>
        <w:t>ꦩ</w:t>
      </w:r>
      <w:r>
        <w:rPr/>
        <w:t>㑵挩伹쵳摱睯㙟丽楢쉣숺溱⛂獔䪣䉤䍐⩪㡾秎散슡汪咩套ꅘ╙頭䉫嫂疥䭕伷顋쉠䬳夲捑쌺烎⽦頳䔣묮쉁顢狃丷壂厵⑑燂橭穑㥤⿍㠰⫂슘╁ꥲ㭧夰䀣丷䙉殩싍䵴ㅡ带쉮䁨㨯偦믍㡡</w:t>
      </w:r>
      <w:r>
        <w:rPr/>
        <w:t>ꔶ</w:t>
      </w:r>
      <w:r>
        <w:rPr/>
        <w:t>뭷</w:t>
      </w:r>
      <w:r>
        <w:rPr/>
        <w:t>ꕰ</w:t>
      </w:r>
      <w:r>
        <w:rPr/>
        <w:t>穉촱琽朴ꥧ⫎桭桮䶮汓妿䠪</w:t>
      </w:r>
      <w:r>
        <w:rPr/>
        <w:t>ꤳ</w:t>
      </w:r>
      <w:r>
        <w:rPr/>
        <w:t>䡶긊侱廎啲䅬⪡坱⥣瘲㡾䍓瞵坟㍦琵劘䝾抩⧂㮥煤뇂䩰拂彪숣</w:t>
      </w:r>
      <w:r>
        <w:rPr/>
        <w:t>ꕞ</w:t>
      </w:r>
      <w:r>
        <w:rPr/>
        <w:t>娥썏磂慞㕠爸䑌숽ㅠ丨䕵㴬塏䈪㕆䈷癁뇂栰걶摌⥂┰祷ꅆ䰹楃㭮ィꍄ穆㑓哂◎㙾컂깷妮ꥷ싂畦</w:t>
      </w:r>
      <w:r>
        <w:rPr/>
        <w:t>ꦥ</w:t>
      </w:r>
      <w:r>
        <w:rPr/>
        <w:t>⼨䥱瞏⩧㒮☪녘䴰繨䥱</w:t>
      </w:r>
      <w:r>
        <w:rPr/>
        <w:t>⠴⨨</w:t>
      </w:r>
      <w:r>
        <w:rPr/>
        <w:t>張祁繏ꍏ</w:t>
      </w:r>
      <w:r>
        <w:rPr/>
        <w:t>ꥐ</w:t>
      </w:r>
      <w:r>
        <w:rPr/>
        <w:t>换뭔ㅔ쉉サ痂䁲䶩㕐産奃溩</w:t>
      </w:r>
      <w:r>
        <w:rPr/>
        <w:t>ⱸ</w:t>
      </w:r>
      <w:r>
        <w:rPr/>
        <w:t>슻䈯</w:t>
      </w:r>
      <w:r>
        <w:rPr/>
        <w:t>꤭</w:t>
      </w:r>
      <w:r>
        <w:rPr/>
        <w:t>ⰹ</w:t>
      </w:r>
      <w:r>
        <w:rPr/>
        <w:t>汇ꍕ䠩䀮㥾슥쵌ꄺ⑎ぎ⺿ど榩狍樹百愫示㡟汆Ⓜ憡䠱灟쌤穬儱쉸䱶縫䬶滂塱㩚습啁㕹砭浪㦘촽㶵渮䔹</w:t>
      </w:r>
      <w:r>
        <w:rPr/>
        <w:t>ꕍꖘ</w:t>
      </w:r>
      <w:r>
        <w:rPr/>
        <w:t>䝹桰쉂滂癀쉳⤺樳♒槂䋂爯砱秂祒㎩䱴뽺䕩㵊☰䩈╤帳⚏㥫嘴媣弯湀䥐溩䙏浰潄ㅡ</w:t>
      </w:r>
      <w:r>
        <w:rPr/>
        <w:t>ⰵ</w:t>
      </w:r>
      <w:r>
        <w:rPr/>
        <w:t>䥤♃䌸쉸쉦顱庱칤噮䜴</w:t>
      </w:r>
      <w:r>
        <w:rPr/>
        <w:t>Ⳃ</w:t>
      </w:r>
      <w:r>
        <w:rPr/>
        <w:t>戻睓⹠忂〵╯⑘縪梥催깷䐱啣楹컂㭠戥卟숷䐬㙬䍦瑠뼫砳抬䨶歒潩</w:t>
      </w:r>
      <w:r>
        <w:rPr/>
        <w:t>Ⳃ</w:t>
      </w:r>
      <w:r>
        <w:rPr/>
        <w:t>橋毂쉫瑔䟂擂湴⛂㣂参</w:t>
      </w:r>
      <w:r>
        <w:rPr/>
        <w:t>⡩</w:t>
      </w:r>
      <w:r>
        <w:rPr/>
        <w:t>橱ꥦ灘剌㵖갲䨬㐽瑶㘵쉵呾⨨啁央刪㶻⮱曂⽢吮ㅃ〯噀㯂䰹┷䲬稶♚숹恚㡓㡷壂䵓캏祱㑎疿☦쉳婘⩐㷍吰㕖딹㍳牆弫쉣纩⒣急㙭爹ꥧ卣䁥迂▿쉫㭶</w:t>
      </w:r>
      <w:r>
        <w:rPr/>
        <w:t>⢥</w:t>
      </w:r>
      <w:r>
        <w:rPr/>
        <w:t>갻甫颥涿牃⏂䮘䳎䢬䥢</w:t>
      </w:r>
      <w:r>
        <w:rPr/>
        <w:t>ꔯ</w:t>
      </w:r>
      <w:r>
        <w:rPr/>
        <w:t>㝲歍쉬く</w:t>
      </w:r>
      <w:r>
        <w:rPr/>
        <w:t>ꕮ</w:t>
      </w:r>
      <w:r>
        <w:rPr/>
        <w:t>歲䝲疻呣愯疩桚</w:t>
      </w:r>
      <w:r>
        <w:rPr/>
        <w:t>⠻</w:t>
      </w:r>
      <w:r>
        <w:rPr/>
        <w:t>坙幬具䤴䕸䕅⏎搦⤮梱㴯촻奋⑫䐻䉌求祖䅘숯녘␤䑃⥡⵶嫂ぐ繒䈩⺩</w:t>
      </w:r>
      <w:r>
        <w:rPr/>
        <w:t>ꕃ</w:t>
      </w:r>
      <w:r>
        <w:rPr/>
        <w:t>㪩勍⩙捨彙ꄰ轇彘⎿佦䔴㑂焽坄땬䤽畏쉫憩偱婰塯</w:t>
      </w:r>
      <w:r>
        <w:rPr/>
        <w:t>ⵆ</w:t>
      </w:r>
      <w:r>
        <w:rPr/>
        <w:t>䏂ヂ䱸䵎</w:t>
      </w:r>
      <w:r>
        <w:rPr/>
        <w:t>ꤨ</w:t>
      </w:r>
      <w:r>
        <w:rPr/>
        <w:t>癑슻桹旂⑭淂</w:t>
      </w:r>
      <w:r>
        <w:rPr/>
        <w:t>⡴</w:t>
      </w:r>
      <w:r>
        <w:rPr/>
        <w:t>朹슏䙁怮䝥䁚▣䱌䅳低㥴浮刺묯컂䠪奀埂㘵䫎⹏佊䭘꥕</w:t>
      </w:r>
      <w:r>
        <w:rPr/>
        <w:t>Ⳃ</w:t>
      </w:r>
      <w:r>
        <w:rPr/>
        <w:t>硨婁뭈㥺⑶</w:t>
      </w:r>
      <w:r>
        <w:rPr/>
        <w:t>ꖏ</w:t>
      </w:r>
      <w:r>
        <w:rPr/>
        <w:t>ㅀ昭㣂쉱䵗攫眭䙱컍晨㥤䔪㭳㖬⥘毎기䱏</w:t>
      </w:r>
      <w:r>
        <w:rPr/>
        <w:t>Ⱚ</w:t>
      </w:r>
      <w:r>
        <w:rPr/>
        <w:t>쌣츮숪煳别╈䱙㡯卂㯂䇂䈽潏</w:t>
      </w:r>
      <w:r>
        <w:rPr/>
        <w:t>ⷂ</w:t>
      </w:r>
      <w:r>
        <w:rPr/>
        <w:t>䈵쉴㑟䌭ꍸ䭤䴪⺵⼬䎥쉟⭪ꍕ</w:t>
      </w:r>
      <w:r>
        <w:rPr/>
        <w:t>ꕃ</w:t>
      </w:r>
      <w:r>
        <w:rPr/>
        <w:t>ㅚ渰</w:t>
      </w:r>
      <w:r>
        <w:rPr/>
        <w:t>ꕀ</w:t>
      </w:r>
      <w:r>
        <w:rPr/>
        <w:t>䡥磂復췂珂떱湔䅗⿂썃㩐櫂䷍</w:t>
      </w:r>
      <w:r>
        <w:rPr/>
        <w:t>ꦬ</w:t>
      </w:r>
      <w:r>
        <w:rPr/>
        <w:t>䈭뽧㉡ㆩ긫㵌牬</w:t>
      </w:r>
      <w:r>
        <w:rPr/>
        <w:t>ꦵ⵬</w:t>
      </w:r>
      <w:r>
        <w:rPr/>
        <w:t>盎⎣嚿倸啗䵾䖿녡䪣칔╵뼱㟂捾乑愊쉅⭴㉡坚䉟漸</w:t>
      </w:r>
      <w:r>
        <w:rPr/>
        <w:t>ꕺ</w:t>
      </w:r>
      <w:r>
        <w:rPr/>
        <w:t>呵⑬埃椯숩⪥噊燂䊮帥놻䳃쉋䩯䡏␨畆纬숤숹㪱唤稥瑑숯た沥뭓칕顣⩩繱伪㎵⌯묫攺썹太숤䝓唥佫ꅸ쉏䆩칋朽恆㕱䪮⮻硢</w:t>
      </w:r>
      <w:r>
        <w:rPr/>
        <w:t>ⵀ</w:t>
      </w:r>
      <w:r>
        <w:rPr/>
        <w:t>楲矂䌪唳揂犩ば煭䁮垵䀨挴</w:t>
      </w:r>
      <w:r>
        <w:rPr/>
        <w:t>Ⱬ</w:t>
      </w:r>
      <w:r>
        <w:rPr/>
        <w:t>긨礣轍숫⍀澵썏긥䯂洰并䉹㡐걁</w:t>
      </w:r>
      <w:r>
        <w:rPr/>
        <w:t>⡏⵸</w:t>
      </w:r>
      <w:r>
        <w:rPr/>
        <w:t>쉯ꆘ习쉕儥煊⭔쉯ꍪ⵺㠮䭭䩊䁫슩⽒幥䮩⍁橐揂쉐썩顫獥⽪奕汴繮曍㭐</w:t>
      </w:r>
      <w:r>
        <w:rPr/>
        <w:t>ꤩ</w:t>
      </w:r>
      <w:r>
        <w:rPr/>
        <w:t>䁹쌯湳네깘㐪婉쉎䰷ꄨ顫顕㭫</w:t>
      </w:r>
      <w:r>
        <w:rPr/>
        <w:t>⡺</w:t>
      </w:r>
      <w:r>
        <w:rPr/>
        <w:t>灤樲㡇⎻梣吻㍓㘽䐹쉅㢵㓂㌽⭴侱睢뮡湒刣票⪱㠹긷녲扫搽뇂㟂♹䈽打唫牚橌ㅦ쉙쌵䅒㭺癒甪䥶싎</w:t>
      </w:r>
      <w:r>
        <w:rPr/>
        <w:t>꥓</w:t>
      </w:r>
      <w:r>
        <w:rPr/>
        <w:t>컂╷乌숵싂⸥䘣㌹氨䆥⪬숪禡汲昭䈸㘪〵䭃싂㔷墬㥤</w:t>
      </w:r>
      <w:r>
        <w:rPr/>
        <w:t>ⴸ</w:t>
      </w:r>
      <w:r>
        <w:rPr/>
        <w:t>깨㬯吲⽥㐲♒쵎䐦⑁㙯</w:t>
      </w:r>
      <w:r>
        <w:rPr/>
        <w:t>ꕵ</w:t>
      </w:r>
      <w:r>
        <w:rPr/>
        <w:t>斣싂娨䱀㙡纩斿쉔</w:t>
      </w:r>
      <w:r>
        <w:rPr/>
        <w:t>Ⲯ</w:t>
      </w:r>
      <w:r>
        <w:rPr/>
        <w:t>牵싎㩸䡸㡉컂쉴䱄㕒彬呹䙹獷㛂숻竂摷䔷乮숲禡敦격</w:t>
      </w:r>
      <w:r>
        <w:rPr/>
        <w:t>ꥐ</w:t>
      </w:r>
      <w:r>
        <w:rPr/>
        <w:t>䡑⤦</w:t>
      </w:r>
      <w:r>
        <w:rPr/>
        <w:t>Ⱪ</w:t>
      </w:r>
      <w:r>
        <w:rPr/>
        <w:t>珃㯂㍤照㉍쉊炡㴻䷂暿䭉쉈䤨䵀怶싂癣◂㍮쵴</w:t>
      </w:r>
      <w:r>
        <w:rPr/>
        <w:t>ꕁ</w:t>
      </w:r>
      <w:r>
        <w:rPr/>
        <w:t>欴ꎥ쏂㕸〨䬰橖䝵狂倥숹⹖Ⓜ숻</w:t>
      </w:r>
      <w:r>
        <w:rPr/>
        <w:t>ꔽ</w:t>
      </w:r>
      <w:r>
        <w:rPr/>
        <w:t>䝷㥀㌦</w:t>
      </w:r>
      <w:r>
        <w:rPr/>
        <w:t>ⵗ</w:t>
      </w:r>
      <w:r>
        <w:rPr/>
        <w:t>恀嘦縨</w:t>
      </w:r>
      <w:r>
        <w:rPr/>
        <w:t>ꥃ</w:t>
      </w:r>
      <w:r>
        <w:rPr/>
        <w:t>㴭煂㩮獇걡⩌</w:t>
      </w:r>
      <w:r>
        <w:rPr/>
        <w:t>⠭</w:t>
      </w:r>
      <w:r>
        <w:rPr/>
        <w:t>晳繁ꎮ轀䓂숳橵晨央숪幨㈥䝘㜶挫</w:t>
      </w:r>
      <w:r>
        <w:rPr/>
        <w:t>Ᵽ</w:t>
      </w:r>
      <w:r>
        <w:rPr/>
        <w:t>䈪䕩䁕ꄺ奙檩쉕炬뼪쵭桯硩싂即쉮</w:t>
      </w:r>
      <w:r>
        <w:rPr/>
        <w:t>ꕩ</w:t>
      </w:r>
      <w:r>
        <w:rPr/>
        <w:t>㡫싂啪否ꥣ穏䖩䄣건漦㆏쉈䰭燃癄扰制囂〲匷⍟祥㵰㔻习쉁슩⩰쉥␺䞏稴ㅅ偈䅯䍇琸㐭⭥㑲쉅쉭啞扬轕剸㙟䢣㆏䡶㑒熵渱捷秂祲꺵䁕쉉</w:t>
      </w:r>
      <w:r>
        <w:rPr/>
        <w:t>⣂</w:t>
      </w:r>
      <w:r>
        <w:rPr/>
        <w:t>깨汃䥌ꏂ␰挱ꇂ暏梮녗䁤㩅眪䘳ꍃ㶻偧疵呰栯㍶兕呺姂떮뇂쉧卖䇂江싂坸傩祦녾塡渦슘べ슩썶㑒䗂䕲⍖囂椪㌩쉹⑩슱⹃⨪丫㙺쉁栬䡪ꌪ쉨⨦奓煂껂⌻奡⮥䕫숺ꍁ祖䧂춏捸쵯䒻椽䐨숤祎㷎傩컂싂⸪깂扱娹싂䔰䡧䈲⑰䷂⵳ꆻ瑥숯숩㢩⏂썡슿䙅㇂杠녱쉕㝌쉚뭠䩓䉂噁皡穏剭딊ㅸ⑬␮⺩⨸火䐨线刬吣⯃䔨㧂</w:t>
      </w:r>
      <w:r>
        <w:rPr/>
        <w:t>⡟</w:t>
      </w:r>
      <w:r>
        <w:rPr/>
        <w:t>䨪숥幡䒻깬╌抿杺妘䤦䴪쉠摳䝫浈祌痂␫㍇㍡剆숭彯揂㕆녤洺</w:t>
      </w:r>
      <w:r>
        <w:rPr/>
        <w:t>ⱑ</w:t>
      </w:r>
      <w:r>
        <w:rPr/>
        <w:t>汘㩘祷⪏幩㟂氨䅇偣摄⎮쉀䍚⸰爯㑁畫</w:t>
      </w:r>
      <w:r>
        <w:rPr/>
        <w:t>꤬</w:t>
      </w:r>
      <w:r>
        <w:rPr/>
        <w:t>繪</w:t>
      </w:r>
      <w:r>
        <w:rPr/>
        <w:t>⡰</w:t>
      </w:r>
      <w:r>
        <w:rPr/>
        <w:t>슱䑮橶숬♒䪡太䘱噬套䢬⥚顲盂걨疵䱏稬䏂桗彾抩㭈쉒⬤㋂⛂父渶獰숬⑸꺡䦏彷櫂숶⪿ꍧ㵠䌸</w:t>
      </w:r>
      <w:r>
        <w:rPr/>
        <w:t>ⴺ</w:t>
      </w:r>
      <w:r>
        <w:rPr/>
        <w:t>软奋刴⍌剮㕊쉱祷䨺啐渪煘辱嘪焪쎿</w:t>
      </w:r>
      <w:r>
        <w:rPr/>
        <w:t>ꦡ</w:t>
      </w:r>
      <w:r>
        <w:rPr/>
        <w:t>輸⑌䣂冣䉮</w:t>
      </w:r>
      <w:r>
        <w:rPr/>
        <w:t>ⵉ</w:t>
      </w:r>
      <w:r>
        <w:rPr/>
        <w:t>挪夥</w:t>
      </w:r>
      <w:r>
        <w:rPr/>
        <w:t>⡰</w:t>
      </w:r>
      <w:r>
        <w:rPr/>
        <w:t>긲⦿瓂쉹湐夯欵</w:t>
      </w:r>
      <w:r>
        <w:rPr/>
        <w:t>ꕒ</w:t>
      </w:r>
      <w:r>
        <w:rPr/>
        <w:t>呆榘ど⧂╏㚥顗땘ꍣ㫍卪㷂㪱⍴⩞䞣睮춥塱伴싂쉳ꌭ慫䰨㡲摃祓搪쉊⒡깶쉳</w:t>
      </w:r>
      <w:r>
        <w:rPr/>
        <w:t>Ɑ②</w:t>
      </w:r>
      <w:r>
        <w:rPr/>
        <w:t>佞䁬歸暬吰땺婋䱀⭏伸毂と枩椤뭧㍀捚㦩䁦䈣椻彤獷슘汴塵呹쉶哂㝆䙦⌹뽌㠱䵄⫂㤯元坸慊䱌匣㪡뽏뼳ꅑ幸쉳癚堭湰渪ご呏ㅔ⥵辘썊㬵ㅆ⩵塲纘깾朱㑱㌬ꎣ睧婃䉄究恆珂썇啟䨱搯땖斩䨤眣䭀쉈癌摕숹楁♹幡偟幖䐣깨浟</w:t>
      </w:r>
      <w:r>
        <w:rPr/>
        <w:t>ꤻ</w:t>
      </w:r>
      <w:r>
        <w:rPr/>
        <w:t>숪떥䑇慉汔쉠숪⌯ꇂ损伺慶熵偑捧厘位쉰㝫뼷㕅晦ꄤꎡ縦縹帬</w:t>
      </w:r>
      <w:r>
        <w:rPr/>
        <w:t>ꤵ</w:t>
      </w:r>
      <w:r>
        <w:rPr/>
        <w:t>扙싂輹弶璱걨灇乪㌪栭欥噄㑬伩䠲ꅎ쉢⭌䡁땁幖숪匭楴䁤毂浗쉤䝉あ淂싂堬湎数㕹⽸㛂参㍮浵啁汤婶㉴䜰丩걔渪숬䍪乌걶睚倬</w:t>
      </w:r>
      <w:r>
        <w:rPr/>
        <w:t>ꦣ</w:t>
      </w:r>
      <w:r>
        <w:rPr/>
        <w:t>䲻䑥㕾皱买楃䐪恟䤱瀷晣䣃炵슩灯</w:t>
      </w:r>
      <w:r>
        <w:rPr/>
        <w:t>ꔻ</w:t>
      </w:r>
      <w:r>
        <w:rPr/>
        <w:t>䨱쌥⥺㍳八椽棂</w:t>
      </w:r>
      <w:r>
        <w:rPr/>
        <w:t>ꕘ</w:t>
      </w:r>
      <w:r>
        <w:rPr/>
        <w:t>傩╳欶圲帤ヂ칗眩⨯灨珂䓂幁숮슿啧睹쉃繦㩢숲捈䅺辥暏瀱칔牱炻㙎佀穘┮套숰祀</w:t>
      </w:r>
      <w:r>
        <w:rPr/>
        <w:t>Ⱓ</w:t>
      </w:r>
      <w:r>
        <w:rPr/>
        <w:t>䕐段⥓摟棂㋂憻佄穫呍썣ꥬ䜤橶繊櫂瘴捉坔堶䉂쉕☤쵺䓂㡴䝶余⒵旍㖱⑕汋䐩</w:t>
      </w:r>
      <w:r>
        <w:rPr/>
        <w:t>ꕀ</w:t>
      </w:r>
      <w:r>
        <w:rPr/>
        <w:t>䭶橷璮⑕勂囂⑁갣旂樱숹싂⹪偋䤺瘣䥔〦顕䥆嚩⭧据묭潾㭀</w:t>
      </w:r>
      <w:r>
        <w:rPr/>
        <w:t>⢬</w:t>
      </w:r>
      <w:r>
        <w:rPr/>
        <w:t>䭂窣栮畮幒ꄤ쉭슡栭竂瑚祏ꇂ帩䭵═条辥㕨췎뭨檣⚘灦㌺ㅧ⽞娺⑘䅥컂⹣</w:t>
      </w:r>
      <w:r>
        <w:rPr/>
        <w:t>⠪</w:t>
      </w:r>
      <w:r>
        <w:rPr/>
        <w:t>䍰顇넊</w:t>
      </w:r>
      <w:r>
        <w:rPr/>
        <w:t>⡃</w:t>
      </w:r>
      <w:r>
        <w:rPr/>
        <w:t>䉒썗か䉊뼻棂櫍숶</w:t>
      </w:r>
      <w:r>
        <w:rPr/>
        <w:t>⡯</w:t>
      </w:r>
      <w:r>
        <w:rPr/>
        <w:t>涿愪輰牾婣犏浔睒䁤繇놏轉䜦坭噟獦갥슮녵⨣㜮䭷쉷ꏂ⹮牣뼶灯쉖㑑疏扺哂睅땈曎쉲</w:t>
      </w:r>
      <w:r>
        <w:rPr/>
        <w:t>ꔯ♰</w:t>
      </w:r>
      <w:r>
        <w:rPr/>
        <w:t>㬵勃檿</w:t>
      </w:r>
      <w:r>
        <w:rPr/>
        <w:t>ⱀ</w:t>
      </w:r>
      <w:r>
        <w:rPr/>
        <w:t>彫쉑䝭䀺㉂汇䜱</w:t>
      </w:r>
      <w:r>
        <w:rPr/>
        <w:t>⠪</w:t>
      </w:r>
      <w:r>
        <w:rPr/>
        <w:t>ꏂ愬䳂⼰</w:t>
      </w:r>
      <w:r>
        <w:rPr/>
        <w:t>ꕊ</w:t>
      </w:r>
      <w:r>
        <w:rPr/>
        <w:t>冱䝰癉뗂曂乑佄癢㡃咻狂潓䰭▏Ⓧ栣쉶㵌⩵㍅颣亵牊㭉ㅦ쉣숺숱㍊澥浍六掮桍㉊棂츺⨤</w:t>
      </w:r>
      <w:r>
        <w:rPr/>
        <w:t>ꕦ</w:t>
      </w:r>
      <w:r>
        <w:rPr/>
        <w:t>쉌啢䵌祤</w:t>
      </w:r>
      <w:r>
        <w:rPr/>
        <w:t>ꦬ</w:t>
      </w:r>
      <w:r>
        <w:rPr/>
        <w:t>䐪係睌䗃常䍨䝆㔮㨪佭䒘唥⹎␲쉣泂噩♍</w:t>
      </w:r>
      <w:r>
        <w:rPr/>
        <w:t>ꕉ</w:t>
      </w:r>
      <w:r>
        <w:rPr/>
        <w:t>倨┽浈㬵偕硨⨹녌幥硕漮畦䩃漯</w:t>
      </w:r>
      <w:r>
        <w:rPr/>
        <w:t>⠪</w:t>
      </w:r>
      <w:r>
        <w:rPr/>
        <w:t>兂⥓䌣穓摵싍杵兢숯㕃싂䶩㏂㨦쉳娬䐨⮱掿㌬敉㡚圳</w:t>
      </w:r>
      <w:r>
        <w:rPr/>
        <w:t>⡠</w:t>
      </w:r>
      <w:r>
        <w:rPr/>
        <w:t>扙뽭쌦싂걳㭰愽熥뽨䖬☨ㅙ硒礨䥷㝏瀬㇂╯獏뭈颮䤤煾</w:t>
      </w:r>
      <w:r>
        <w:rPr/>
        <w:t>꧂ꕖ</w:t>
      </w:r>
      <w:r>
        <w:rPr/>
        <w:t>牑囂䦩뽟啇欰买䵬⹀㢡䉁疩쉊</w:t>
      </w:r>
      <w:r>
        <w:rPr/>
        <w:t>ⶩ</w:t>
      </w:r>
      <w:r>
        <w:rPr/>
        <w:t>쏎</w:t>
      </w:r>
      <w:r>
        <w:rPr/>
        <w:t>ⵎ</w:t>
      </w:r>
      <w:r>
        <w:rPr/>
        <w:t>祰䥁쌯僃何愲㢻䁫䢏</w:t>
      </w:r>
      <w:r>
        <w:rPr/>
        <w:t>⢡</w:t>
      </w:r>
      <w:r>
        <w:rPr/>
        <w:t>桎坔㭯숯㜲娸氹땷塗⍈秂摷轄穭⑎㵭浀捁⥅儰桅捍剀</w:t>
      </w:r>
      <w:r>
        <w:rPr/>
        <w:t>Ⱘ</w:t>
      </w:r>
      <w:r>
        <w:rPr/>
        <w:t>쉹쉧熏㉓䠥㵫⩵㝋쉙浔▬칔根卓⽲硎</w:t>
      </w:r>
      <w:r>
        <w:rPr/>
        <w:t>ꤩ</w:t>
      </w:r>
      <w:r>
        <w:rPr/>
        <w:t>ꥨ扎</w:t>
      </w:r>
      <w:r>
        <w:rPr/>
        <w:t>꧂</w:t>
      </w:r>
      <w:r>
        <w:rPr/>
        <w:t>怭湘杉䪏⩩⹒幢㠮瑗楠슬獔礤㶮㕁礦䩳</w:t>
      </w:r>
      <w:r>
        <w:rPr/>
        <w:t>ⱇ⵩</w:t>
      </w:r>
      <w:r>
        <w:rPr/>
        <w:t>穫䕚㕬㗂⾡智埂橊啎癐伸㕾䥶炣汱癴㖩㇂㴺秂慴쌷</w:t>
      </w:r>
      <w:r>
        <w:rPr/>
        <w:t>ꗂ</w:t>
      </w:r>
      <w:r>
        <w:rPr/>
        <w:t>奄숱</w:t>
      </w:r>
      <w:r>
        <w:rPr/>
        <w:t>ꥃ</w:t>
      </w:r>
      <w:r>
        <w:rPr/>
        <w:t>칇⧍쉄㍳</w:t>
      </w:r>
      <w:r>
        <w:rPr/>
        <w:t>⣎</w:t>
      </w:r>
      <w:r>
        <w:rPr/>
        <w:t>갯允䄰⵷쉘⻍摥䝅칷儫瑕塹䕶套딤窩</w:t>
      </w:r>
      <w:r>
        <w:rPr/>
        <w:t>⠥</w:t>
      </w:r>
      <w:r>
        <w:rPr/>
        <w:t>ꦮ</w:t>
      </w:r>
      <w:r>
        <w:rPr/>
        <w:t>扣⍦慊뭸싎穷汸偋奙⩪〪╳獮収숪㌪盂绂泂没쉲䈤뿂넲⒩硣ꥡ䍹㥺恠截䍭쵅䶱硨繳쉺뿂䱍婨</w:t>
      </w:r>
      <w:r>
        <w:rPr/>
        <w:t>ꥒ</w:t>
      </w:r>
      <w:r>
        <w:rPr/>
        <w:t>瘪曂檵桲䩈恙樥촪䕓炩겘쵒輯䫂䥚</w:t>
      </w:r>
      <w:r>
        <w:rPr/>
        <w:t>ⵕ</w:t>
      </w:r>
      <w:r>
        <w:rPr/>
        <w:t>磂╬</w:t>
      </w:r>
      <w:r>
        <w:rPr/>
        <w:t>ꕫ</w:t>
      </w:r>
      <w:r>
        <w:rPr/>
        <w:t>堣辥浔⬥㚘䄺䡕䩅⨮婈夨株쵂䠳参ꥢ轹䙘㵾䙔榮偓撻숻湂異⩩卍睱杋䕶䕭뾮哂뾣愴顐⻂䭋</w:t>
      </w:r>
      <w:r>
        <w:rPr/>
        <w:t>ⲩ</w:t>
      </w:r>
      <w:r>
        <w:rPr/>
        <w:t>䛂氫垵瘣恊潚㧂绂⯂唬⭮䷍</w:t>
      </w:r>
      <w:r>
        <w:rPr/>
        <w:t>ꤰ</w:t>
      </w:r>
      <w:r>
        <w:rPr/>
        <w:t>凂㕋汪砻灄幒쉴㩪뭮䍉</w:t>
      </w:r>
      <w:r>
        <w:rPr/>
        <w:t>꤯</w:t>
      </w:r>
      <w:r>
        <w:rPr/>
        <w:t>㙨</w:t>
      </w:r>
      <w:r>
        <w:rPr/>
        <w:t>ꖩ</w:t>
      </w:r>
      <w:r>
        <w:rPr/>
        <w:t>株䁐癶䁡瓂怹</w:t>
      </w:r>
      <w:r>
        <w:rPr/>
        <w:t>ꕅ</w:t>
      </w:r>
      <w:r>
        <w:rPr/>
        <w:t>ㅄ光䦿䕫媩户슥㍖㨪乙嗂</w:t>
      </w:r>
      <w:r>
        <w:rPr/>
        <w:t>ꥁ</w:t>
      </w:r>
      <w:r>
        <w:rPr/>
        <w:t>䱮恑쉪師⻂䙭츰䂿</w:t>
      </w:r>
      <w:r>
        <w:rPr/>
        <w:t>⡖</w:t>
      </w:r>
      <w:r>
        <w:rPr/>
        <w:t>ヂ氱牾믂䃎朩㝲⭕Ⓨ䩕싎澱磂넨㑯牨썁氱灟㌺顧壂颱숸堷眊敏䅋쉈棂⽢䴬夨䈳싎숪컂䈩畖</w:t>
      </w:r>
      <w:r>
        <w:rPr/>
        <w:t>Ⲙ</w:t>
      </w:r>
      <w:r>
        <w:rPr/>
        <w:t>呔棂頴⑯䵁⸥⹹哂⌷䕚㨽敳橖촹劣⩘戰佪쌶撱숤⶘쎱묭繓뽰쉆烂煫砬厣</w:t>
      </w:r>
      <w:r>
        <w:rPr/>
        <w:t>ꤨ</w:t>
      </w:r>
      <w:r>
        <w:rPr/>
        <w:t>숩츹쉙⦏㇎ꌪ땺쎘칃ꍌ⒡㩲</w:t>
      </w:r>
      <w:r>
        <w:rPr/>
        <w:t>ⴷ</w:t>
      </w:r>
      <w:r>
        <w:rPr/>
        <w:t>⣎</w:t>
      </w:r>
      <w:r>
        <w:rPr/>
        <w:t>礰楩</w:t>
      </w:r>
      <w:r>
        <w:rPr/>
        <w:t>⡚</w:t>
      </w:r>
      <w:r>
        <w:rPr/>
        <w:t>뗂㜥洮곂⽱娰ㄶ榮䉙却쏂뭨뼰䑴걕幟싂繧꥞</w:t>
      </w:r>
      <w:r>
        <w:rPr/>
        <w:t>Ⱪ</w:t>
      </w:r>
      <w:r>
        <w:rPr/>
        <w:t>夯瑫禱夺儫䬤樱䇍䁨䁴っ㙃ㅳ入畁汏㥂슣쉫</w:t>
      </w:r>
      <w:r>
        <w:rPr/>
        <w:t>ꕡ</w:t>
      </w:r>
      <w:r>
        <w:rPr/>
        <w:t>칹㍰潊</w:t>
      </w:r>
      <w:r>
        <w:rPr/>
        <w:t>Ɐ</w:t>
      </w:r>
      <w:r>
        <w:rPr/>
        <w:t>猷ꄭ吮䔰縱䵮煎䡹㬥㙴怹け扫䃂쉕⽊뽇춘ꅵ嘩㥠믂䛂顾椽걂枩渪</w:t>
      </w:r>
      <w:r>
        <w:rPr/>
        <w:t>ⷂ┨</w:t>
      </w:r>
      <w:r>
        <w:rPr/>
        <w:t>ꏂ噫⬰倸숪坐唰煬佅</w:t>
      </w:r>
      <w:r>
        <w:rPr/>
        <w:t>ⷂ</w:t>
      </w:r>
      <w:r>
        <w:rPr/>
        <w:t>㐨狂䙚䅉湇僂⧂顚歮ㅭ飂灧쉫♆⹷뭶╱斡烂</w:t>
      </w:r>
      <w:r>
        <w:rPr/>
        <w:t>ⵕ⩥</w:t>
      </w:r>
      <w:r>
        <w:rPr/>
        <w:t>倵썗쉣쉊㶻ꅰ쌬严灨奁쉧㦬唳曂㫂슏䬤帹毎☫䅊쌽꺩媩匲態偣傏捪噗㥑</w:t>
      </w:r>
      <w:r>
        <w:rPr/>
        <w:t>⡇</w:t>
      </w:r>
      <w:r>
        <w:rPr/>
        <w:t>䅔슡扒勂</w:t>
      </w:r>
      <w:r>
        <w:rPr/>
        <w:t>ⷎ</w:t>
      </w:r>
      <w:r>
        <w:rPr/>
        <w:t>妥♙婑媬걙숯濃깯歋걋䆥惂㥪뼺輩坭숰걪妏䊥倳숫㔲츫쉒ꄯ栴煕䡠⤶걯橄眰䭰쉦</w:t>
      </w:r>
      <w:r>
        <w:rPr/>
        <w:t>Ɒ</w:t>
      </w:r>
      <w:r>
        <w:rPr/>
        <w:t>䕸㩗槂䁔兹䳂杣捍呡坁否㵃瑦뇂걺啚㢏뽉刪싂䉫樵쏂ㅟ쵳䅟犵⼹硤㌮쉙伵甦㍕뾬拂⥔剘ㅆ䵚㍋┥쉦㍮뭟纵嘰㡀⩙扆煭싂걸⽬䤩摰땮幀犏沘祍쉣䁯幅⏂冱剘춮嚏䔹繺䔴湁䀤睓</w:t>
      </w:r>
      <w:r>
        <w:rPr/>
        <w:t>ꖩ</w:t>
      </w:r>
      <w:r>
        <w:rPr/>
        <w:t>㐭乆㔯亻捷䶣圵嗃癵숲䱰㑁갰쉱縪</w:t>
      </w:r>
      <w:r>
        <w:rPr/>
        <w:t>꥓</w:t>
      </w:r>
      <w:r>
        <w:rPr/>
        <w:t>녂禱䝪䰥婁䄻⽎恎㍂匲㢻</w:t>
      </w:r>
      <w:r>
        <w:rPr/>
        <w:t>ꖻ</w:t>
      </w:r>
      <w:r>
        <w:rPr/>
        <w:t>䁬獴⥨⚩䰽</w:t>
      </w:r>
      <w:r>
        <w:rPr/>
        <w:t>꥓</w:t>
      </w:r>
      <w:r>
        <w:rPr/>
        <w:t>쉱㭸坟楪琥기呈撘捇彳燂ㄷ惂佴倣</w:t>
      </w:r>
      <w:r>
        <w:rPr/>
        <w:t>ⱪ</w:t>
      </w:r>
      <w:r>
        <w:rPr/>
        <w:t>夫㶮쎩丬㤣㕐㓂슿濂땞枬㑂扁砶慌轐㧂◂㕔剡爪畩</w:t>
      </w:r>
      <w:r>
        <w:rPr/>
        <w:t>ꗎ</w:t>
      </w:r>
      <w:r>
        <w:rPr/>
        <w:t>슏칋쉋칳顡⥷쉺</w:t>
      </w:r>
      <w:r>
        <w:rPr/>
        <w:t>ꕆ</w:t>
      </w:r>
      <w:r>
        <w:rPr/>
        <w:t>䈦勂</w:t>
      </w:r>
      <w:r>
        <w:rPr/>
        <w:t>ꔶ꧂</w:t>
      </w:r>
      <w:r>
        <w:rPr/>
        <w:t>摡쉣乨깨쉰䍇滂⾿쉎煏䑯漬㓂㎘櫂ꅬ侥┫报睴⬯漩氥숪䡒⼱䝦梿䁳걨渶</w:t>
      </w:r>
      <w:r>
        <w:rPr/>
        <w:t>ⱪ</w:t>
      </w:r>
      <w:r>
        <w:rPr/>
        <w:t>悩繴뮩싂⪡䭙坏╨嘺潉乺뽵칆쉤쉯拂슱炩⑲</w:t>
      </w:r>
      <w:r>
        <w:rPr/>
        <w:t>⡌</w:t>
      </w:r>
      <w:r>
        <w:rPr/>
        <w:t>䜭牫⮻⩩敗獧〉㥹䭳⑈슘㭑卭쉑⍫쏂슥쉮쉫⹍椪䄱䃂恙䝢形劣嘮奱䠭컂쉑匶䜴偆⩖쉢焷</w:t>
      </w:r>
      <w:r>
        <w:rPr/>
        <w:t>Ⳃ</w:t>
      </w:r>
      <w:r>
        <w:rPr/>
        <w:t>䜸乘縥⻂ꇍ㡩哂</w:t>
      </w:r>
      <w:r>
        <w:rPr/>
        <w:t>ꦣ</w:t>
      </w:r>
      <w:r>
        <w:rPr/>
        <w:t>硊䵚㓂췂쉢싂㖵</w:t>
      </w:r>
      <w:r>
        <w:rPr/>
        <w:t>⢿</w:t>
      </w:r>
      <w:r>
        <w:rPr/>
        <w:t>田摓上땹㡑畄숺ꌣ剰䚥㵪樻⑟䨻侵睮獯奥㝶䴵⏂</w:t>
      </w:r>
      <w:r>
        <w:rPr/>
        <w:t>ⵆ</w:t>
      </w:r>
      <w:r>
        <w:rPr/>
        <w:t>䉙䱄辩䏂槂湳剏危癇䱘㬽쌩津ꥱ♧땍뭈奨숵䢻䜳慑痂⨴╊癍娻⽣䩱㇂濂</w:t>
      </w:r>
      <w:r>
        <w:rPr/>
        <w:t>ꖡ⭮</w:t>
      </w:r>
      <w:r>
        <w:rPr/>
        <w:t>䴫猱嘴䔤䆬唽欸䄻灒썴庥㮣깫㡸䭬啮ꌳ깏䌦噚㑖䉮</w:t>
      </w:r>
      <w:r>
        <w:rPr/>
        <w:t>ꕺ</w:t>
      </w:r>
      <w:r>
        <w:rPr/>
        <w:t>견摊䒵眵칌㏂䜶</w:t>
      </w:r>
      <w:r>
        <w:rPr/>
        <w:t>ꔴ</w:t>
      </w:r>
      <w:r>
        <w:rPr/>
        <w:t>䈪㥲슬ㅚ㍚啸㑩⸫㢣幥쉩㉰쉹か獀瑬䱚何㒏쵖⹰匪摏㙍䩲䢵璱橄䕗䩥縵昣氰狎걵颿츸忍쵱灉䵠溥幦櫎쎮䩃傩䄱浨ꅙ㑂灬䇎⍙⼷奤숨慆噚슮䎱⸽㑆穁╪슡쉫숤⽟쉋㓂쉵㡎喩媩</w:t>
      </w:r>
      <w:r>
        <w:rPr/>
        <w:t>⠮</w:t>
      </w:r>
      <w:r>
        <w:rPr/>
        <w:t>廂╆栳䝐燂㉟㥭</w:t>
      </w:r>
      <w:r>
        <w:rPr/>
        <w:t>⠵</w:t>
      </w:r>
      <w:r>
        <w:rPr/>
        <w:t>㥩</w:t>
      </w:r>
      <w:r>
        <w:rPr/>
        <w:t>ꥅ⹋⦏</w:t>
      </w:r>
      <w:r>
        <w:rPr/>
        <w:t>딥瑫椩噕厮㠳⚩捣甬</w:t>
      </w:r>
      <w:r>
        <w:rPr/>
        <w:t>ⰽ</w:t>
      </w:r>
      <w:r>
        <w:rPr/>
        <w:t>壂殩</w:t>
      </w:r>
      <w:r>
        <w:rPr/>
        <w:t>ⱴ</w:t>
      </w:r>
      <w:r>
        <w:rPr/>
        <w:t>슻捃췂㡖䴣⫂⎩㵩쉡㔣畲⍪塺ꄰ求⛂晓の䷂祲</w:t>
      </w:r>
      <w:r>
        <w:rPr/>
        <w:t>ꤪ</w:t>
      </w:r>
      <w:r>
        <w:rPr/>
        <w:t>䥅</w:t>
      </w:r>
      <w:r>
        <w:rPr/>
        <w:t>ⷂ</w:t>
      </w:r>
      <w:r>
        <w:rPr/>
        <w:t>獫浀숷䃎㬲⭁䃂㎏䷂㝋祔땷뭓乄呍䙯竂癬㛂漱⴫潄倩ꎘ묳㡈䢥뿂溵⻍係博浔⾩儦斣䬲䝤뭫欬拎䴹䕢숬塍氷偃캏栶겏쉴獤싎係칌㭬䍑刣㡄껂쉬ꍬ썦唪漸䇂時녙㕴슻ꅕ䍾</w:t>
      </w:r>
      <w:r>
        <w:rPr/>
        <w:t>ꕺ♐</w:t>
      </w:r>
      <w:r>
        <w:rPr/>
        <w:t>칔넵碥䈱乆뭤⫂ꅣ썲浪⸰╘</w:t>
      </w:r>
      <w:r>
        <w:rPr/>
        <w:t>ꤪ</w:t>
      </w:r>
      <w:r>
        <w:rPr/>
        <w:t>䱱灥㪮牫</w:t>
      </w:r>
      <w:r>
        <w:rPr/>
        <w:t>꧂</w:t>
      </w:r>
      <w:r>
        <w:rPr/>
        <w:t>硺㏂☣㉦땨繚慎䓂竂숻䕕⼬㉦湀穊顗⨸乐䨫凂쵗</w:t>
      </w:r>
      <w:r>
        <w:rPr/>
        <w:t>ⵗ</w:t>
      </w:r>
      <w:r>
        <w:rPr/>
        <w:t>췂㘷ふ捄</w:t>
      </w:r>
      <w:r>
        <w:rPr/>
        <w:t>Ⳃ</w:t>
      </w:r>
      <w:r>
        <w:rPr/>
        <w:t>䜽⩺ꥫ싂掮┻昶慺</w:t>
      </w:r>
      <w:r>
        <w:rPr/>
        <w:t>ꤴ</w:t>
      </w:r>
      <w:r>
        <w:rPr/>
        <w:t>걗㉍䰵愩佇嫃ꅞ噄頮畤⍚䕸娤뮣彔걃쉷坃䔭ꅥ쉲♆㍏伤쉪憣㭠쉕顴剷⚩숽㑭捅뽄牱숻礮榥䞩⿂婶囎慂戵狃䈷⛂毂㉘係뗂䭬쉓㧂쉴卒⩮婋偅㦱쉨싂㝨㦿뼯㝮瑌㔥</w:t>
      </w:r>
      <w:r>
        <w:rPr/>
        <w:t>ⱺ</w:t>
      </w:r>
      <w:r>
        <w:rPr/>
        <w:t>噵㡇䡴䉔昬쉁</w:t>
      </w:r>
      <w:r>
        <w:rPr/>
        <w:t>Ⳃ</w:t>
      </w:r>
      <w:r>
        <w:rPr/>
        <w:t>쉃싂洺䛃꺮㇂</w:t>
      </w:r>
      <w:r>
        <w:rPr/>
        <w:t>ⱬ</w:t>
      </w:r>
      <w:r>
        <w:rPr/>
        <w:t>놘╖ꍋ쉣癄沿䱺㭐塥啾놻抏炥㓂⍀㤪辮㘥瑃塩唥狂丵㩞浇彈甶淂촤⬰䁥땮</w:t>
      </w:r>
      <w:r>
        <w:rPr/>
        <w:t>ⱙ⍦</w:t>
      </w:r>
      <w:r>
        <w:rPr/>
        <w:t>뗂껂싂⑳㯂甲䝌ꥦ⍉媱幡䉾問숻䐣</w:t>
      </w:r>
      <w:r>
        <w:rPr/>
        <w:t>⢘⌳</w:t>
      </w:r>
      <w:r>
        <w:rPr/>
        <w:t>싂哂</w:t>
      </w:r>
      <w:r>
        <w:rPr/>
        <w:t>Ⱪ⡘</w:t>
      </w:r>
      <w:r>
        <w:rPr/>
        <w:t>搶䍁恙捍佊╉䅊┨抡</w:t>
      </w:r>
      <w:r>
        <w:rPr/>
        <w:t>ꕎ</w:t>
      </w:r>
      <w:r>
        <w:rPr/>
        <w:t>쎣杯仍匮⧂싂槍쉔⫂슬ꥡ쉚顾껂⤺矂眪塎䈤姂灕䤫⦥䛂穀䅋獸숊⹺⪩狂</w:t>
      </w:r>
      <w:r>
        <w:rPr/>
        <w:t>Ⳃ</w:t>
      </w:r>
      <w:r>
        <w:rPr/>
        <w:t>䕱窵촣睱녒甥쉄⹆긶祅㠦㡘兵汐敤뾵⯂晕쉟欬숬쵍汌⫂癶ヂ圳弪幱匰㯂䕫潹湴㕾묽癞楱쉧쉢歭䙤⹵☰砷⽠⺘歉捒㵡쉥䋂樽獺慓</w:t>
      </w:r>
      <w:r>
        <w:rPr/>
        <w:t>⣂</w:t>
      </w:r>
      <w:r>
        <w:rPr/>
        <w:t>䫂愹뭣싂䤦싎</w:t>
      </w:r>
      <w:r>
        <w:rPr/>
        <w:t>ꔵ</w:t>
      </w:r>
      <w:r>
        <w:rPr/>
        <w:t>伲竃⫂䊩ꏂ䔽숥䅾䃂湨㛍氪⬻싎뼰竂瓂⛂쌪쉍穙晏眭</w:t>
      </w:r>
      <w:r>
        <w:rPr/>
        <w:t>Ⱚ</w:t>
      </w:r>
      <w:r>
        <w:rPr/>
        <w:t>뗂牰瞱十壂㘮繇묲㘨⩺氭䑋頪숯⯂ヂ頽갷啢扈쉟䅺轱쉯㐪楘</w:t>
      </w:r>
      <w:r>
        <w:rPr/>
        <w:t>꧃</w:t>
      </w:r>
      <w:r>
        <w:rPr/>
        <w:t>係㥔겵뾩倻湐㝶</w:t>
      </w:r>
      <w:r>
        <w:rPr/>
        <w:t>ꕳ</w:t>
      </w:r>
      <w:r>
        <w:rPr/>
        <w:t>쉂歌畺♩㡤玘</w:t>
      </w:r>
      <w:r>
        <w:rPr/>
        <w:t>ꕺ⨱ꤶ</w:t>
      </w:r>
      <w:r>
        <w:rPr/>
        <w:t>刣쉸뽹䱯㊣슱ꎮ硔䁚묵偀搮䡷</w:t>
      </w:r>
      <w:r>
        <w:rPr/>
        <w:t>ⱀ</w:t>
      </w:r>
      <w:r>
        <w:rPr/>
        <w:t>児쉌칄戩묤ㄽ癴㉒쉱♟⍥盂效쌳ꥫ〬噊凂彳棂炏쉆䕀参ꅁ祲栭녠幰歚䆩畄偐桏䓂쉂䁋縯猤䫂坨決䬹卌쉁稪ꌦ䄬䕵䏃뿂┦쉉挰⭱辻ꥷ敦瑒幕慭♨╅彋쌸扁係쉉▬</w:t>
      </w:r>
      <w:r>
        <w:rPr/>
        <w:t>꧂</w:t>
      </w:r>
      <w:r>
        <w:rPr/>
        <w:t>勂炱浏祫쉶涘䋂쉧即⨬勂⥥췂楉쉯秂匵숨冘㙷汁</w:t>
      </w:r>
      <w:r>
        <w:rPr/>
        <w:t>ꤴ</w:t>
      </w:r>
      <w:r>
        <w:rPr/>
        <w:t>丯偀曂婪硢彎䜷䍬䁊☶꥕戻쉫뭌㙥딴䍀䌷䥒匭䠪䃂숪㉖ㅍ䵖匤쉲䅵愷恬瑮숺䛂숩㨺컂浘䢏</w:t>
      </w:r>
      <w:r>
        <w:rPr/>
        <w:t>ⲩ</w:t>
      </w:r>
      <w:r>
        <w:rPr/>
        <w:t>啑桳淂樭願ヂ</w:t>
      </w:r>
      <w:r>
        <w:rPr/>
        <w:t>ꔣ</w:t>
      </w:r>
      <w:r>
        <w:rPr/>
        <w:t>扏껍</w:t>
      </w:r>
      <w:r>
        <w:rPr/>
        <w:t>⠰</w:t>
      </w:r>
      <w:r>
        <w:rPr/>
        <w:t>꺻믂桮滂</w:t>
      </w:r>
      <w:r>
        <w:rPr/>
        <w:t>⡨</w:t>
      </w:r>
      <w:r>
        <w:rPr/>
        <w:t>䓍彲䄽㶘숻⼭䩦겣奅矂兣뽌䍳⦱劥걉呫婡</w:t>
      </w:r>
      <w:r>
        <w:rPr/>
        <w:t>ⱊ</w:t>
      </w:r>
      <w:r>
        <w:rPr/>
        <w:t>恹</w:t>
      </w:r>
      <w:r>
        <w:rPr/>
        <w:t>꧂</w:t>
      </w:r>
      <w:r>
        <w:rPr/>
        <w:t>噶杞⬵ꆩ㕘搩</w:t>
      </w:r>
      <w:r>
        <w:rPr/>
        <w:t>꧃</w:t>
      </w:r>
      <w:r>
        <w:rPr/>
        <w:t>㙰练♳껂䠦嗂燂杩칠숶䌪祵⹾㛂⤨㵙쉍㡔轱쉗┺汦䚿噮䒥싂㪻疥</w:t>
      </w:r>
      <w:r>
        <w:rPr/>
        <w:t>⢵</w:t>
      </w:r>
      <w:r>
        <w:rPr/>
        <w:t>纮擂眻⸸䕯畂飂䕩⼳ꆣ㜪㕔</w:t>
      </w:r>
      <w:r>
        <w:rPr/>
        <w:t>ꗂ</w:t>
      </w:r>
      <w:r>
        <w:rPr/>
        <w:t>䡷她夷当</w:t>
      </w:r>
      <w:r>
        <w:rPr/>
        <w:t>ꥁ</w:t>
      </w:r>
      <w:r>
        <w:rPr/>
        <w:t>㤵싂灘え盂㕨갰顄縮䯍⺩入숸⩤⯂歟塋⿎扱玿ꌽ獑瀬뭭畲⩣쉀溱午㍶</w:t>
      </w:r>
      <w:r>
        <w:rPr/>
        <w:t>ⱷ</w:t>
      </w:r>
      <w:r>
        <w:rPr/>
        <w:t>嘫䘣焩충䝎겿祢㔽摂䙓䶩昽挮祺쉱渤녧䌩칣겏⭹疵쉕䰲棂䂘烂떱슬飂丳䬽ご彟숣쉈匭쉨</w:t>
      </w:r>
      <w:r>
        <w:rPr/>
        <w:t>Ɽ</w:t>
      </w:r>
      <w:r>
        <w:rPr/>
        <w:t>摸칏㑸⪣䘣洯칅쉀䪡皣㵴㘬䉦㍎䋂㤹潱勂䑍</w:t>
      </w:r>
      <w:r>
        <w:rPr/>
        <w:t>ꤲ</w:t>
      </w:r>
      <w:r>
        <w:rPr/>
        <w:t>櫂⿂쉸ꄳ娹⩦ㅫ㤻</w:t>
      </w:r>
      <w:r>
        <w:rPr/>
        <w:t>⡈</w:t>
      </w:r>
      <w:r>
        <w:rPr/>
        <w:t>ꥌ</w:t>
      </w:r>
      <w:r>
        <w:rPr/>
        <w:t>権䥁塏땭썬幏╨땑㡀ꄶ歘竂婞前ㄲ朮轃쉓㘱⥵湉慅⵨쵸䕦儩牞慠㚏愱䉩㍨䯂樨慍쉖歒䂱땤滂洊栽唽䡶ꎩ噾</w:t>
      </w:r>
      <w:r>
        <w:rPr/>
        <w:t>ꥎ</w:t>
      </w:r>
      <w:r>
        <w:rPr/>
        <w:t>是무⼲惂弭숬⫃䴫瀷旂䝄걾㨬숬擃癋䞣䷃柂報桷숭䁇平㈳칦</w:t>
      </w:r>
      <w:r>
        <w:rPr/>
        <w:t>ⱳ</w:t>
      </w:r>
      <w:r>
        <w:rPr/>
        <w:t>걀</w:t>
      </w:r>
      <w:r>
        <w:rPr/>
        <w:t>ⶮ</w:t>
      </w:r>
      <w:r>
        <w:rPr/>
        <w:t>㉭硳㵕买偬䥴숣⥸㤦⼲⍁痂ꍠ浦⩗⪩⌶䫂皏毃뇂南⨵嫂晤ꍮ䱪䚵䥌彇쌵䤷兓䠮婺㕏扒堬樤㉂㭭扟彲ꇂ怸䉗判㥏呧掩祧帩쉮縯䥋瘤末柂槂䩔伤硵拃㴩䔶䊡䉱眫㙗⤹㇎婹え䭕⥊䣃湲彗䦵ㆿ쌱썗呣獮䑧滂䌥㮬扙抿丬烍忂㏂♠⬪廂䍠當穒숩杷</w:t>
      </w:r>
      <w:r>
        <w:rPr/>
        <w:t>ꔥ</w:t>
      </w:r>
      <w:r>
        <w:rPr/>
        <w:t>垱灕숣瘫걖ꄸ깏⥆乫䙠</w:t>
      </w:r>
      <w:r>
        <w:rPr/>
        <w:t>ꥒ</w:t>
      </w:r>
      <w:r>
        <w:rPr/>
        <w:t>亡䝒栻儬뮣쉓獉</w:t>
      </w:r>
      <w:r>
        <w:rPr/>
        <w:t>ꔪ</w:t>
      </w:r>
      <w:r>
        <w:rPr/>
        <w:t>擂䱹㑯쉺〨唽振㦏慡쉵䐭⧂㙴⍃</w:t>
      </w:r>
      <w:r>
        <w:rPr/>
        <w:t>⣍</w:t>
      </w:r>
      <w:r>
        <w:rPr/>
        <w:t>ꌷ托津淂ꍶ</w:t>
      </w:r>
      <w:r>
        <w:rPr/>
        <w:t>ꤱ</w:t>
      </w:r>
      <w:r>
        <w:rPr/>
        <w:t>ㅥ辩收⩮呞䩔췂䐳啓䑕⚱光䃂쵧㩚捐極</w:t>
      </w:r>
      <w:r>
        <w:rPr/>
        <w:t>ꤸ</w:t>
      </w:r>
      <w:r>
        <w:rPr/>
        <w:t>欦撩搫쉟㟂숻縶숹敇稪么㉮頫牗毂塵⽨쉣焳呡</w:t>
      </w:r>
      <w:r>
        <w:rPr/>
        <w:t>ꕮ</w:t>
      </w:r>
      <w:r>
        <w:rPr/>
        <w:t>灍쉁㎘䱀剳쉠㚮楑乆⯃쉎⥍㌱坶楔㛂䱬ꅶ扅噚뇎䟂㞿幩䨯䱠檩牉㝐冣漽㕪깦쉫쉎䜣契飂숦땓湑磍</w:t>
      </w:r>
      <w:r>
        <w:rPr/>
        <w:t>ꕍ⹤</w:t>
      </w:r>
      <w:r>
        <w:rPr/>
        <w:t>㙹촱偈癸</w:t>
      </w:r>
      <w:r>
        <w:rPr/>
        <w:t>ⲥ</w:t>
      </w:r>
      <w:r>
        <w:rPr/>
        <w:t>뿂昰㜥晕</w:t>
      </w:r>
      <w:r>
        <w:rPr/>
        <w:t>ꤹ</w:t>
      </w:r>
      <w:r>
        <w:rPr/>
        <w:t>毂助渪⍨瑒繞㕷뽐併쉰䣍⍟䒣繌挫䑳칧⪣塇㙁浣擃쉉㖮垩ꥷ㗂쉇剧㩚㉑禬兗ꍴ䙙槃䝈塏㐴䥴⨹ꅱ뭚戺旂䧂䮘爵眺쉟剶⸪圱绂촽⩂男ㅠ⻂欴番媬숰婘ꍊ</w:t>
      </w:r>
      <w:r>
        <w:rPr/>
        <w:t>⢥</w:t>
      </w:r>
      <w:r>
        <w:rPr/>
        <w:t>깷顊㨰槂彙</w:t>
      </w:r>
      <w:r>
        <w:rPr/>
        <w:t>ⱨ</w:t>
      </w:r>
      <w:r>
        <w:rPr/>
        <w:t>䓂堩⾮쉺ꥤ䜽嫂呄㮣숪傮乓䊩牖䠯䐥싂烂㥒獕光쉪偀쉅䫂䢱睟⏂⒘䀫┪甩禩⪱쉉쉞</w:t>
      </w:r>
      <w:r>
        <w:rPr/>
        <w:t>ꕾ</w:t>
      </w:r>
      <w:r>
        <w:rPr/>
        <w:t>㴦⴮癃幵湅⥃딱쉕</w:t>
      </w:r>
      <w:r>
        <w:rPr/>
        <w:t>Ɒ</w:t>
      </w:r>
      <w:r>
        <w:rPr/>
        <w:t>喿䙍剑╵䵪婴쉥幠䱲松帽積偤浓쉨啃쉞䁘䉢㑣戫湢牪뽏숥眻繤슱桐瑷촲⍡┷䥉㦿쉠唩倭㐪慲딥ꥷ瓂亣㭁습奷㯂橭啭⯂⪵⩇噤昻딵䙰呡䚘㑶晕䉔撬⨳슻昭쉎㵣숣愤싂散썦欬녥뽈⯂戸</w:t>
      </w:r>
      <w:r>
        <w:rPr/>
        <w:t>Ⳃ</w:t>
      </w:r>
      <w:r>
        <w:rPr/>
        <w:t>瓃䥚漵旂㵾䄥㉪녈樹穳潢悩漪丮䥏丩䲩弲娩㭳␰噯偅㛂⽱䙴㖩⑶문亣圥䣂硬甬竂愪廂㩱夬瑤潓䠺橄縊捸塷だ쉗쉵㑭</w:t>
      </w:r>
      <w:r>
        <w:rPr/>
        <w:t>ꕫ</w:t>
      </w:r>
      <w:r>
        <w:rPr/>
        <w:t>췂剾숺쉇琫Ⓙ⥗⻎㞻⌲쉉䢮⾻╨䣂쉋숩䉕剙恍禮京参◂楩</w:t>
      </w:r>
      <w:r>
        <w:rPr/>
        <w:t>ꦥ</w:t>
      </w:r>
      <w:r>
        <w:rPr/>
        <w:t>ㅂ瓂쉏㊣䔽柃칎摀庣楍쉡ꅨ⍷灯㝄塳䩯숨⭨嘬礬딮쉖渳쌥</w:t>
      </w:r>
      <w:r>
        <w:rPr/>
        <w:t>⡁┷⍇</w:t>
      </w:r>
      <w:r>
        <w:rPr/>
        <w:t>ꄣ㙺漻し価㥅䑘ꏂ䜶硭䈺穖숳稰춘㏂佔唤䩰쉮汱䭚㥅嚻灸㘽珂䔬飂䵲轩稶</w:t>
      </w:r>
      <w:r>
        <w:rPr/>
        <w:t>ꥅ</w:t>
      </w:r>
      <w:r>
        <w:rPr/>
        <w:t>䥍㕭䧍⑇爫㏍⎿䜺湘㭏偪䁱㯃偣㵈숣</w:t>
      </w:r>
      <w:r>
        <w:rPr/>
        <w:t>ⱉ</w:t>
      </w:r>
      <w:r>
        <w:rPr/>
        <w:t>卖숪䰰⤪뼪슡䵆李㤪⏂歈珂婗礮䍢义恀䑶쉏뭇啇浑劮卑㍮吱垬䭦嫂䨳嘪䩀䲩席椽㐹沥湒뭑疿쉬ꆬ䛂䡰凎㕔칟칍쉩쉈쉀昸뾮塁칊㋂⺥夹슩楕♕摾拂껂獔挩吪ꌷ㯂䑳扮䆻⨽㋂⵷淎쵞捙た㦱佱</w:t>
      </w:r>
      <w:r>
        <w:rPr/>
        <w:t>ⴣ</w:t>
      </w:r>
      <w:r>
        <w:rPr/>
        <w:t>䥪췂扏㯂㝎⨤䠺挪䍎䁄⩢䩎㉱㴺剗㶬獒瑕ꆵ녀⵶摶桒獭숵䷂呁汳歲材接泂䙂䴤折䵙⍰㉣烂</w:t>
      </w:r>
      <w:r>
        <w:rPr/>
        <w:t>ꖻ</w:t>
      </w:r>
      <w:r>
        <w:rPr/>
        <w:t>㌮券〶兦㣂珂㵗唥⭷汶⤣ꌩ呯⑾乫畯獺窬䛂깕䵸⵫秂㉲睢全䁶</w:t>
      </w:r>
      <w:r>
        <w:rPr/>
        <w:t>⢥┰⮬</w:t>
      </w:r>
      <w:r>
        <w:rPr/>
        <w:t>䕒䠯⮣䐽⑦㠽吨卖⍳㑋</w:t>
      </w:r>
      <w:r>
        <w:rPr/>
        <w:t>ⲩ</w:t>
      </w:r>
      <w:r>
        <w:rPr/>
        <w:t>㭋깺䉐䥸歆煚䰦嘦䁫䠨着숤슿ꌺ츱杚칓圪㜣器繍곂疻쉨本䜣灳⻂畍儯</w:t>
      </w:r>
      <w:r>
        <w:rPr/>
        <w:t>Ⳃ</w:t>
      </w:r>
      <w:r>
        <w:rPr/>
        <w:t>前ヂ浙╙⪩獀喱桳犮轚딪秂쵚㨦刴䕣걪숱甬灃䔦싂䍩䵦晊䕦坡⤮⨰놮ぬ숦⩨弬</w:t>
      </w:r>
      <w:r>
        <w:rPr/>
        <w:t>ꔴ</w:t>
      </w:r>
      <w:r>
        <w:rPr/>
        <w:t>扲磂Ⓜ䱓窩狂⨮伳䵆毂吶䡧埂恌ꇂ컂槂⭹</w:t>
      </w:r>
      <w:r>
        <w:rPr/>
        <w:t>Ⲯ</w:t>
      </w:r>
      <w:r>
        <w:rPr/>
        <w:t>瞿䍙␷浠䪣⸵亿汲쉈噵朦䵖⨮㵩싎啱氩⛂䓎</w:t>
      </w:r>
      <w:r>
        <w:rPr/>
        <w:t>ⱆ</w:t>
      </w:r>
      <w:r>
        <w:rPr/>
        <w:t>末㭲㤺匱〰澡潙瞣䍵捦参橷桮矂㜪</w:t>
      </w:r>
      <w:r>
        <w:rPr/>
        <w:t>⢿</w:t>
      </w:r>
      <w:r>
        <w:rPr/>
        <w:t>䙩〷쉔勍숴戱㨩</w:t>
      </w:r>
      <w:r>
        <w:rPr/>
        <w:t>ꤴ</w:t>
      </w:r>
      <w:r>
        <w:rPr/>
        <w:t>쉳뾮</w:t>
      </w:r>
      <w:r>
        <w:rPr/>
        <w:t>ⱶ</w:t>
      </w:r>
      <w:r>
        <w:rPr/>
        <w:t>兟㙘核깟ꌤ⍕⯂剩洫컎쉚楕柂㥓平䱗呖火㉴쉧澬澻喥뽂䴸㭇嘤栰晊癢獍쉥쉱숭䭖潮㞮⭚걀硃桨托䁹泂畒潋썲䥤漫䔹걞〣旂渻䝒⑆䝫䉨値믂䶥呡窮癋亮㭋穬쉵䙬汬쎩䞻㥉牡</w:t>
      </w:r>
    </w:p>
    <w:p>
      <w:pPr>
        <w:pStyle w:val="PreformattedText"/>
        <w:bidi w:val="0"/>
        <w:spacing w:before="0" w:after="0"/>
        <w:jc w:val="left"/>
        <w:rPr/>
      </w:pPr>
      <w:r>
        <w:rPr/>
        <w:t>ꌽ縴灺</w:t>
      </w:r>
      <w:r>
        <w:rPr/>
        <w:t>ꤪ</w:t>
      </w:r>
      <w:r>
        <w:rPr/>
        <w:t>種ꥶ⫂晌</w:t>
      </w:r>
      <w:r>
        <w:rPr/>
        <w:t>ⴳ</w:t>
      </w:r>
      <w:r>
        <w:rPr/>
        <w:t>朴殥㋂䜰⨬怱땏㥹㞮녹숩⽤⩗䌴⽴壃</w:t>
      </w:r>
      <w:r>
        <w:rPr/>
        <w:t>ⴴ</w:t>
      </w:r>
      <w:r>
        <w:rPr/>
        <w:t>춱쉺</w:t>
      </w:r>
      <w:r>
        <w:rPr/>
        <w:t>ⰺ</w:t>
      </w:r>
      <w:r>
        <w:rPr/>
        <w:t>㌳뽷倊䥚쉨⩲暥䫍갱숻㊩⒥칥䭩禩獍琺䚥䐣쉶悵楴⵨쉶썉瑃窥碏桹㦘噵痂쉙⤶㑂뿂⴩灏織㥎숳䤥ㄽ뭢卄쉅䮏㑃䙉刽壍暱䞘</w:t>
      </w:r>
      <w:r>
        <w:rPr/>
        <w:t>ⵇ</w:t>
      </w:r>
      <w:r>
        <w:rPr/>
        <w:t>匵뽪㭳⨰桰싂彘⥪ꍹ</w:t>
      </w:r>
      <w:r>
        <w:rPr/>
        <w:t>ⱅ</w:t>
      </w:r>
      <w:r>
        <w:rPr/>
        <w:t>뇂熩㵉猱䍣</w:t>
      </w:r>
      <w:r>
        <w:rPr/>
        <w:t>꥟</w:t>
      </w:r>
      <w:r>
        <w:rPr/>
        <w:t>晃浩婚ㅞ녲廂䝌싍쉆灒瘷䊿奇㵑婩奉项Ⓜ摾䙟ꥩ⯃卙䭩母쉢㠱厏攥塮㛍䩅甭⩊⵵</w:t>
      </w:r>
      <w:r>
        <w:rPr/>
        <w:t>ⴸ</w:t>
      </w:r>
      <w:r>
        <w:rPr/>
        <w:t>潦⸤挷</w:t>
      </w:r>
      <w:r>
        <w:rPr/>
        <w:t>꥓</w:t>
      </w:r>
      <w:r>
        <w:rPr/>
        <w:t>䃂숳䄮</w:t>
      </w:r>
      <w:r>
        <w:rPr/>
        <w:t>ꤶ</w:t>
      </w:r>
      <w:r>
        <w:rPr/>
        <w:t>㝒挪呴壃⼷쉐汚뭾䍆⩲輱礵䭓潀㵏♬㜤걨㥄瓂䝎亮쉧彗瀯摟쵶碬磂䌮へ頪䖱㐪灘轣쉙攮ㄤ禬㑣稭穏さ䉳汵䩯㖩ꥭ⚘</w:t>
      </w:r>
      <w:r>
        <w:rPr/>
        <w:t>ꦵ</w:t>
      </w:r>
      <w:r>
        <w:rPr/>
        <w:t>䑤⤩忂쏂⑑㵘ㅕ⸸딻慗쉯쉍栶싂母㝐썠⍋乲淃瘭䉥顤桮㠸䵑⽔쉋䍰⮩땣</w:t>
      </w:r>
      <w:r>
        <w:rPr/>
        <w:t>ⱱ</w:t>
      </w:r>
      <w:r>
        <w:rPr/>
        <w:t>ㅐ䷂⫍氷䁃♵卬숽䰲뇂㤪彁숩걇㦣勂쉩参䓂䡞恠⭮</w:t>
      </w:r>
      <w:r>
        <w:rPr/>
        <w:t>ꤲ□</w:t>
      </w:r>
      <w:r>
        <w:rPr/>
        <w:t>슣♆䡣抿컎</w:t>
      </w:r>
      <w:r>
        <w:rPr/>
        <w:t>ꗂ</w:t>
      </w:r>
      <w:r>
        <w:rPr/>
        <w:t>祈␸쉯䄯汬䥤䱤쌦輱⌳䶱긭걏十䲘嘸桋携♤珂淂</w:t>
      </w:r>
      <w:r>
        <w:rPr/>
        <w:t>ⱦ</w:t>
      </w:r>
      <w:r>
        <w:rPr/>
        <w:t>ꥄ</w:t>
      </w:r>
      <w:r>
        <w:rPr/>
        <w:t>ꅉ㕩썢②皥䝄␻ꄰ祱ꄯ쉏䣂䅬抏䏂唪炿奋싂깱䥪딹㝯䨭㉊窮싃恪拂숺싂帣</w:t>
      </w:r>
      <w:r>
        <w:rPr/>
        <w:t>꧂</w:t>
      </w:r>
      <w:r>
        <w:rPr/>
        <w:t>㩣뼯䭬</w:t>
      </w:r>
      <w:r>
        <w:rPr/>
        <w:t>ꕍ</w:t>
      </w:r>
      <w:r>
        <w:rPr/>
        <w:t>爬묪⩊颱扪┽쌹뭠</w:t>
      </w:r>
      <w:r>
        <w:rPr/>
        <w:t>ⱐ</w:t>
      </w:r>
      <w:r>
        <w:rPr/>
        <w:t>ꏂ圸쉹묷㖱뽊呦啲匮喱稭⻂⪬䄩䶻㓂⥲偧</w:t>
      </w:r>
      <w:r>
        <w:rPr/>
        <w:t>ꥒ</w:t>
      </w:r>
      <w:r>
        <w:rPr/>
        <w:t>㐴婶㵂╔灰걮睬㵰싂⥶</w:t>
      </w:r>
      <w:r>
        <w:rPr/>
        <w:t>ⷂ</w:t>
      </w:r>
      <w:r>
        <w:rPr/>
        <w:t>숮⹏砯쵺梵神</w:t>
      </w:r>
      <w:r>
        <w:rPr/>
        <w:t>꤭</w:t>
      </w:r>
      <w:r>
        <w:rPr/>
        <w:t>榬㑡祭䛂䒩燂旃乗☵瑦歳橃쉄㬵⸲係</w:t>
      </w:r>
      <w:r>
        <w:rPr/>
        <w:t>ꥄ</w:t>
      </w:r>
      <w:r>
        <w:rPr/>
        <w:t>싂쉪</w:t>
      </w:r>
      <w:r>
        <w:rPr/>
        <w:t>Ⱨ</w:t>
      </w:r>
      <w:r>
        <w:rPr/>
        <w:t>숷숪婠⌯祰䁘稫㨲쉇뭰姍䔥싎⬪扤㫎抩繶捒璏쉙矂㵳슘亥쉈⺡碘⹺⩤⩕ꄽ␥䣂⬪슱⨤⏂㍣繉⫂ꥤ뽏숱ꅂ䈶⧃剘轮氶搴の⮮呑⵭恈睥じ弶痂걤ꆥ츻ꅈ䉲婀剷瘥▵券숵冿垿쉌怮</w:t>
      </w:r>
      <w:r>
        <w:rPr/>
        <w:t>ⱡⓂ⭣</w:t>
      </w:r>
      <w:r>
        <w:rPr/>
        <w:t>쉢⹘쉫쉚싂杨桧辡</w:t>
      </w:r>
      <w:r>
        <w:rPr/>
        <w:t>ⵔ</w:t>
      </w:r>
      <w:r>
        <w:rPr/>
        <w:t>쉋爻숱</w:t>
      </w:r>
      <w:r>
        <w:rPr/>
        <w:t>ⲡ</w:t>
      </w:r>
      <w:r>
        <w:rPr/>
        <w:t>瀨顳녲栮周떮</w:t>
      </w:r>
      <w:r>
        <w:rPr/>
        <w:t>ꤱ⨤</w:t>
      </w:r>
      <w:r>
        <w:rPr/>
        <w:t>才硧걐슬え幒컂㐫㣂칓⩈輸潌䚘颬乩⨥숫佃䉋쉌䄫䍔⵶ꍕ䡐檩欲ぱ䌽쉤佈䥁栰쉧歚뭏숰슩카䧂疡摱䉌ꅭ儸硗桉煉夸楖癒쉰쉇䉡挦䁐磎ꅙ歒⦿燂숊뭆䱄㑅破⌰嫂慌瑪噍幺瑃썠倦䶡惂祸⼣坖䤲땋穾숩枮剒磂䲱枻䩰땘佴繩</w:t>
      </w:r>
      <w:r>
        <w:rPr/>
        <w:t>ⵁ</w:t>
      </w:r>
      <w:r>
        <w:rPr/>
        <w:t>쉎摂乒䚵田繡権䟂㒥⧂쉬⨬汌偃췂亡䤪琺㍇䅥⥚㨵䷂⭠뽰</w:t>
      </w:r>
      <w:r>
        <w:rPr/>
        <w:t>ꥃ</w:t>
      </w:r>
      <w:r>
        <w:rPr/>
        <w:t>무䰴숳녴櫂ヂ疘瑔쉦乕</w:t>
      </w:r>
      <w:r>
        <w:rPr/>
        <w:t>ⲏ</w:t>
      </w:r>
      <w:r>
        <w:rPr/>
        <w:t>奥⹳橈ㅖ烂坚璡帩䜲싂煪㣂♸澥瑌㙟㝍</w:t>
      </w:r>
      <w:r>
        <w:rPr/>
        <w:t>ꥇ</w:t>
      </w:r>
      <w:r>
        <w:rPr/>
        <w:t>䓂兮䐮쉮彏㉳田⨨曃</w:t>
      </w:r>
      <w:r>
        <w:rPr/>
        <w:t>ꗂ</w:t>
      </w:r>
      <w:r>
        <w:rPr/>
        <w:t>槂桤楥␯</w:t>
      </w:r>
      <w:r>
        <w:rPr/>
        <w:t>⡨</w:t>
      </w:r>
      <w:r>
        <w:rPr/>
        <w:t>乴傏㢣纣汉兖幃ꌽ彤㑫</w:t>
      </w:r>
      <w:r>
        <w:rPr/>
        <w:t>꤯⮱</w:t>
      </w:r>
      <w:r>
        <w:rPr/>
        <w:t>䅌숹䅷넻佦㵓睺䃂썢塟婃墿塤싂硪捩ꥣ㝏惂ォ䳂㡕⭍㋂䈬湬硺氭⦿䦮䒵啍偤倯曂丫匨参쉭呑嗃⚮㝕硰纻参唳ꍾ䤪⹱頭泂쉂昰彔焣껂ァ습䉀幭</w:t>
      </w:r>
      <w:r>
        <w:rPr/>
        <w:t>⡩</w:t>
      </w:r>
      <w:r>
        <w:rPr/>
        <w:t>뽙㍏⍠뗃</w:t>
      </w:r>
      <w:r>
        <w:rPr/>
        <w:t>ⱆ</w:t>
      </w:r>
      <w:r>
        <w:rPr/>
        <w:t>繮♅㣂ㄮ</w:t>
      </w:r>
      <w:r>
        <w:rPr/>
        <w:t>ⱴ</w:t>
      </w:r>
      <w:r>
        <w:rPr/>
        <w:t>竂쉞䁄걓圳놣愮䥎㐪㨨䴺</w:t>
      </w:r>
      <w:r>
        <w:rPr/>
        <w:t>ꔬ</w:t>
      </w:r>
      <w:r>
        <w:rPr/>
        <w:t>쉬傡ꄩ䅥晨幉걚㈰剺㉖璘슱顰㭧兄䝣㌩偙墡</w:t>
      </w:r>
      <w:r>
        <w:rPr/>
        <w:t>ꤥ</w:t>
      </w:r>
      <w:r>
        <w:rPr/>
        <w:t>㐸㯂␲僂术쉧媩㐲皱䐹쌵眫⩁䍁䩸迂頪矂㕅깧氨⍵汋村</w:t>
      </w:r>
      <w:r>
        <w:rPr/>
        <w:t>ꦵ</w:t>
      </w:r>
      <w:r>
        <w:rPr/>
        <w:t>摬䓂祉汾㔥숸吴ꅚ뭌</w:t>
      </w:r>
      <w:r>
        <w:rPr/>
        <w:t>ⵉ</w:t>
      </w:r>
      <w:r>
        <w:rPr/>
        <w:t>轳顦꥾䩈䫃Ⓜ㝃㙩㏂壂晧渫契㧂䰪樳帱塕묪礦㮏䨥佋徏딻䭔㩃灣㋍㌸䑬晗䂡瓂쉴噩⩣뾵慓獨숱挪싂杠湤恒捋輰凂깈䲡</w:t>
      </w:r>
      <w:r>
        <w:rPr/>
        <w:t>ⰹ</w:t>
      </w:r>
      <w:r>
        <w:rPr/>
        <w:t>ㅢ숶</w:t>
      </w:r>
      <w:r>
        <w:rPr/>
        <w:t>ⱄⲡ</w:t>
      </w:r>
      <w:r>
        <w:rPr/>
        <w:t>䁌㡩ꥶ带⹞噸㔣䇂埂㌬땮瓂문㧂䰹⩖槂⩕磂ㄪ</w:t>
      </w:r>
      <w:r>
        <w:rPr/>
        <w:t>ꦣ</w:t>
      </w:r>
      <w:r>
        <w:rPr/>
        <w:t>楃⌷潁썚噑䭠㤦</w:t>
      </w:r>
      <w:r>
        <w:rPr/>
        <w:t>⠪</w:t>
      </w:r>
      <w:r>
        <w:rPr/>
        <w:t>㡪坰⩂䵑␲⧂넸㉷뭍ꍞ숬獮懂䍈獪䢿딵</w:t>
      </w:r>
      <w:r>
        <w:rPr/>
        <w:t>⡥</w:t>
      </w:r>
      <w:r>
        <w:rPr/>
        <w:t>숥佟㕣쉪瑂㜻啡倱サ䆡쉢㡤ꅬ转梏廍䌵坫䎻愽猹䗍⭦㜪䉗䴮㭡恅凂뭔歎╶䬴顯⤪㘱㩧㍄⬱㡮㮵愴</w:t>
      </w:r>
      <w:r>
        <w:rPr/>
        <w:t>꧂</w:t>
      </w:r>
      <w:r>
        <w:rPr/>
        <w:t>娽쉤㴮㍲攵Ⓜ晖⼭㬪뽅啯幮犏뇍칄全㑤깠软♲썑䡞쌵样슡㦥⌮䃂ꌺ䅊氬䁳숱믃縸瞻穱䊘╔</w:t>
      </w:r>
      <w:r>
        <w:rPr/>
        <w:t>ꥒ</w:t>
      </w:r>
      <w:r>
        <w:rPr/>
        <w:t>㏂朮潍冘䡦矍瑹欩坃⍡칁睯撡䉎䝔倹檡段䌽卦估稪䷂쵦䡒獗牏슿㙸欱㔺弦協㣂䣂眪</w:t>
      </w:r>
      <w:r>
        <w:rPr/>
        <w:t>ꥊ</w:t>
      </w:r>
      <w:r>
        <w:rPr/>
        <w:t>䵭⤻꥕〬</w:t>
      </w:r>
      <w:r>
        <w:rPr/>
        <w:t>⡄</w:t>
      </w:r>
      <w:r>
        <w:rPr/>
        <w:t>㘴</w:t>
      </w:r>
      <w:r>
        <w:rPr/>
        <w:t>꧂</w:t>
      </w:r>
      <w:r>
        <w:rPr/>
        <w:t>牓盂輹樰樲磍牙싂⭅㷃䁷㮥桍敢樽䝯轌樥䶮獯炡搯걹㵞剕㴥汣녆䐊䁟輭婢輦硴㜻弻冮吷僃枘浑潆㙚华묺걫唻슩㑬䡆쉱攪椪䡙ꍎ싃元䁊晒칊㶬䠺截㍖䝱晈䴹癔杯┷딹긪埂卭⥌쉋숫怫嫂걙獏쉧⦣쉚㘬녬뭤</w:t>
      </w:r>
      <w:r>
        <w:rPr/>
        <w:t>⡘⌵</w:t>
      </w:r>
      <w:r>
        <w:rPr/>
        <w:t>輯㥷걱쉊㠨墡塸畗呧她畔携⤫</w:t>
      </w:r>
      <w:r>
        <w:rPr/>
        <w:t>ⱶ</w:t>
      </w:r>
      <w:r>
        <w:rPr/>
        <w:t>䲏垡祑ꇂ怤扢顧浹砲杣圪싂썲灢⍺娷坊</w:t>
      </w:r>
      <w:r>
        <w:rPr/>
        <w:t>ⴹ</w:t>
      </w:r>
      <w:r>
        <w:rPr/>
        <w:t>䟂妮䭀㠪넩催湔捍䅤⵺⨸㏂ꄲ桬怪浠浬쉙痂䅋瀻♢穩뗂뗂卫㧂䰪穘慃㭬圲䥆</w:t>
      </w:r>
      <w:r>
        <w:rPr/>
        <w:t>⢱</w:t>
      </w:r>
      <w:r>
        <w:rPr/>
        <w:t>恶⩷幠㉎땇㉕瀪䳎㙘祧港썓扆⨵쉕䍓椱整㵟佈怪녠䠷꺘畃⩗썚㧂䕟氮湡䩥䟂쉮깠䉳单䵬ㅍ칶쌳䝺睹쉭</w:t>
      </w:r>
      <w:r>
        <w:rPr/>
        <w:t>꤫</w:t>
      </w:r>
      <w:r>
        <w:rPr/>
        <w:t>界ㅆ㒏男䙰橖輸秂㊥睨狂㎥渳剂깏걁⹋䡒╃晥걇碬獅㚣숯ㅣ䘸穵싂頯䮘䅥쉓</w:t>
      </w:r>
      <w:r>
        <w:rPr/>
        <w:t>ⳍ</w:t>
      </w:r>
      <w:r>
        <w:rPr/>
        <w:t>깧</w:t>
      </w:r>
      <w:r>
        <w:rPr/>
        <w:t>⡭</w:t>
      </w:r>
      <w:r>
        <w:rPr/>
        <w:t>呡</w:t>
      </w:r>
      <w:r>
        <w:rPr/>
        <w:t>Ⲯ</w:t>
      </w:r>
      <w:r>
        <w:rPr/>
        <w:t>ꕧ☯</w:t>
      </w:r>
      <w:r>
        <w:rPr/>
        <w:t>慥뭺</w:t>
      </w:r>
      <w:r>
        <w:rPr/>
        <w:t>ꕳ</w:t>
      </w:r>
      <w:r>
        <w:rPr/>
        <w:t>刨숻㴦⸲桔⻍垩癊⑧浨</w:t>
      </w:r>
      <w:r>
        <w:rPr/>
        <w:t>⢡</w:t>
      </w:r>
      <w:r>
        <w:rPr/>
        <w:t>ㅓ㨨整㭵ꍀ䵳嘷</w:t>
      </w:r>
      <w:r>
        <w:rPr/>
        <w:t>⠻</w:t>
      </w:r>
      <w:r>
        <w:rPr/>
        <w:t>柎㶻璬⨵⍦⥄䠪⨸価䳂⹓⌬冩숲牊䮩扰洵싂</w:t>
      </w:r>
      <w:r>
        <w:rPr/>
        <w:t>ⴶ</w:t>
      </w:r>
      <w:r>
        <w:rPr/>
        <w:t>ⱨ</w:t>
      </w:r>
      <w:r>
        <w:rPr/>
        <w:t>䇂㮩㍨䃂긷䌷䕞歁䕧䅏⭫剓싃輤㍐婃姍㭇</w:t>
      </w:r>
      <w:r>
        <w:rPr/>
        <w:t>ꔭ</w:t>
      </w:r>
      <w:r>
        <w:rPr/>
        <w:t>漪䟂飃긫⨤⭱숷</w:t>
      </w:r>
      <w:r>
        <w:rPr/>
        <w:t>꤭</w:t>
      </w:r>
      <w:r>
        <w:rPr/>
        <w:t>捧</w:t>
      </w:r>
      <w:r>
        <w:rPr/>
        <w:t>ⲩ</w:t>
      </w:r>
      <w:r>
        <w:rPr/>
        <w:t>쉢偲♭刭㮣悵杩䝧硰兪做夬吶㭥⤺㧎쉁싂熏癡慥䐪땐䭧⨽떩④势畄䑆⫂쉱깞Ⓜ睄玘兦瀤┸딸㋂⺏干갲判〥쉨뭓쉨㌱녭轅䲘稭ㄯ犡</w:t>
      </w:r>
      <w:r>
        <w:rPr/>
        <w:t>ꤲ</w:t>
      </w:r>
      <w:r>
        <w:rPr/>
        <w:t>勂䋂末は濂</w:t>
      </w:r>
      <w:r>
        <w:rPr/>
        <w:t>⡆</w:t>
      </w:r>
      <w:r>
        <w:rPr/>
        <w:t>橲卧楴</w:t>
      </w:r>
      <w:r>
        <w:rPr/>
        <w:t>ꤥ⩢</w:t>
      </w:r>
      <w:r>
        <w:rPr/>
        <w:t>囂䅓獑在䉸쉞爲쉕⍐䳂쉢砸汲⻂╡ꆩ池懎䉳췂⮩奯䃂汓瘭㯂扔ㄺ넺쉆杌숤獤凎슘整칳쉅灠㴩䍺顏䌱싎秂潵㵳兤㊬쵵湕溩昤女뭒䨹쉮싂桳⧂瑄䫂乓ꅫ潄朳疥牘嘥ォ╚廍긨繉䆿䅅놮갥㭙㈯䑎灶싂╲淎</w:t>
      </w:r>
      <w:r>
        <w:rPr/>
        <w:t>ⰳ</w:t>
      </w:r>
      <w:r>
        <w:rPr/>
        <w:t>倮ꅁ쉭榱⑤슩⫂棂瑄㙉兏㉨瞡䚩䑇䥹瑎摗埂祟湲姂扮⯂卮敤㘥ㅯ辏涱歏䕏沱</w:t>
      </w:r>
      <w:r>
        <w:rPr/>
        <w:t>⠷</w:t>
      </w:r>
      <w:r>
        <w:rPr/>
        <w:t>流瀺壍䨺䅖佸</w:t>
      </w:r>
      <w:r>
        <w:rPr/>
        <w:t>ⱆ</w:t>
      </w:r>
      <w:r>
        <w:rPr/>
        <w:t>䋂瓂⫂噡⑇숱쉐祆㑔쉊㜷琣䫃쉨睗ꌪ㔸湲歈煁唱䌲숤㫂⭲渪䍘浱⫂婘潥䟂䀻猊穋쉷칁穖</w:t>
      </w:r>
      <w:r>
        <w:rPr/>
        <w:t>ⶩ</w:t>
      </w:r>
      <w:r>
        <w:rPr/>
        <w:t>獡</w:t>
      </w:r>
      <w:r>
        <w:rPr/>
        <w:t>ꤹ</w:t>
      </w:r>
      <w:r>
        <w:rPr/>
        <w:t>쵩噐㑌䞩⍭䚣熬䑦</w:t>
      </w:r>
      <w:r>
        <w:rPr/>
        <w:t>⠺</w:t>
      </w:r>
      <w:r>
        <w:rPr/>
        <w:t>㶏┭ざ杖䦻썚</w:t>
      </w:r>
      <w:r>
        <w:rPr/>
        <w:t>꧂</w:t>
      </w:r>
      <w:r>
        <w:rPr/>
        <w:t>쉩敬쉺⭙獤숴彄恣뿂幊頰뇎땈㕇䕙敯朱㵶♅쉷傥歇⽃慔㕹廍砳쉕帹㈷䝚쉏睏䥆䜩⑏ꅪ쉹涡䮬暵礲婤䙴</w:t>
      </w:r>
      <w:r>
        <w:rPr/>
        <w:t>ⱶ</w:t>
      </w:r>
      <w:r>
        <w:rPr/>
        <w:t>汩劏䶿偘㥦겏弬싂犵噴㬻彚⸹</w:t>
      </w:r>
      <w:r>
        <w:rPr/>
        <w:t>⡲</w:t>
      </w:r>
      <w:r>
        <w:rPr/>
        <w:t>憿ㅴ</w:t>
      </w:r>
      <w:r>
        <w:rPr/>
        <w:t>Ⱙ</w:t>
      </w:r>
      <w:r>
        <w:rPr/>
        <w:t>䭄䘴녱숥䊩乺㜻偞㞿稱硉</w:t>
      </w:r>
      <w:r>
        <w:rPr/>
        <w:t>⠵</w:t>
      </w:r>
      <w:r>
        <w:rPr/>
        <w:t>煩潅䭧櫂츥䤷㒱辣楠㥒䝍瀺䉱䔱㡬奫ꏂ帨皡⩦䝠쉞熮쉖乒⬴䕞㛂兤睑䉲恣뭑</w:t>
      </w:r>
      <w:r>
        <w:rPr/>
        <w:t>ꗂ</w:t>
      </w:r>
      <w:r>
        <w:rPr/>
        <w:t>䡊㞣묪戦⨬坃梿地坌ꅭ係⩞㒵층䝁硄繈䁰顺䡒땦姂睚䱶⹷⥷怴䅍㝙慷㙞杏぀쉃呖숬濂年⽢䛂⼷숦呪占十滂숥꺏㏂汌䫃䐸숩眪塤⭱彺枵</w:t>
      </w:r>
      <w:r>
        <w:rPr/>
        <w:t>ꤽ</w:t>
      </w:r>
      <w:r>
        <w:rPr/>
        <w:t>녦橧쉋췎</w:t>
      </w:r>
      <w:r>
        <w:rPr/>
        <w:t>ⲡ</w:t>
      </w:r>
      <w:r>
        <w:rPr/>
        <w:t>憡㜫쉘㔺䵩䭡掮뾥㗂䤯潕縬疘匶危繟秂쉏䯂瓂佞栩⿂촲棂乥싂縪ぴ쉘䤺毃千窥甪䥒䯂穴䀺⹦숵托桧㩱녅嚥㉄쉒㢬サ⤰䍊♥⥮轩䵪뭮╷䱱⪥⸸禣숸癱㓂爷쉹칲橺爵朱猣剣䱪奂槂䁩彴樶昹㬻뿂㝀䏂</w:t>
      </w:r>
      <w:r>
        <w:rPr/>
        <w:t>⠺</w:t>
      </w:r>
      <w:r>
        <w:rPr/>
        <w:t>祄撩呓</w:t>
      </w:r>
      <w:r>
        <w:rPr/>
        <w:t>⡊</w:t>
      </w:r>
      <w:r>
        <w:rPr/>
        <w:t>ꍬ놘㨭쉐父䥩⿂桅㝟梬橃幷磂쉤␰㥴磂쉑쉲⭤珂䨪摨瑪䍐䑱嘱渪噩乯䷂╆犮懂㞮悬⩅㭪쉩砣才</w:t>
      </w:r>
      <w:r>
        <w:rPr/>
        <w:t>ꔣ</w:t>
      </w:r>
      <w:r>
        <w:rPr/>
        <w:t>潥쉢牮䶮煷쉞椰䝡歧┴㕗䜺╤쉊ꄽ乐䭯乔</w:t>
      </w:r>
      <w:r>
        <w:rPr/>
        <w:t>ꖿ</w:t>
      </w:r>
      <w:r>
        <w:rPr/>
        <w:t>㠨唵匳堽縮頰樮㫂攦摋㬪杕⽒䵋㯂䋂䵯㫎祀䄹値䣍彵匸䲣</w:t>
      </w:r>
      <w:r>
        <w:rPr/>
        <w:t>ⵀ</w:t>
      </w:r>
      <w:r>
        <w:rPr/>
        <w:t>슘⫎숤쵭⽆乞祈쉠竂䁨䴹</w:t>
      </w:r>
      <w:r>
        <w:rPr/>
        <w:t>ꥐ</w:t>
      </w:r>
      <w:r>
        <w:rPr/>
        <w:t>䕓慥㊬恂쉶偯椫♸숽䄩䄵쉦숸䙷⩭슿挬㜨䙆乞슩晒璻瑞쉾딺⑷칚姂쉗殘䍣乡䨫繠</w:t>
      </w:r>
      <w:r>
        <w:rPr/>
        <w:t>ⱴ</w:t>
      </w:r>
      <w:r>
        <w:rPr/>
        <w:t>㦩恓迂画쉤顊㥭搷歂⫂拍㠻쉳燂⩒敔㨶䱙⤥輳쉥彗뗂⪬</w:t>
      </w:r>
      <w:r>
        <w:rPr/>
        <w:t>⡂</w:t>
      </w:r>
      <w:r>
        <w:rPr/>
        <w:t>帮</w:t>
      </w:r>
      <w:r>
        <w:rPr/>
        <w:t>⢵</w:t>
      </w:r>
      <w:r>
        <w:rPr/>
        <w:t>㕕磂飂숯⥴쉪♱꥕䀯ꆩ壂썄畯坰숴輪뮏</w:t>
      </w:r>
      <w:r>
        <w:rPr/>
        <w:t>Ⳃ</w:t>
      </w:r>
      <w:r>
        <w:rPr/>
        <w:t>㝡䵪䩄槂䡫뇎剬컍뼺并</w:t>
      </w:r>
      <w:r>
        <w:rPr/>
        <w:t>ꔱ</w:t>
      </w:r>
      <w:r>
        <w:rPr/>
        <w:t>⠽</w:t>
      </w:r>
      <w:r>
        <w:rPr/>
        <w:t>㵢⹐奭䁪怱瑧痂䉓輱ꇂ碩塉橭쉂㘽</w:t>
      </w:r>
      <w:r>
        <w:rPr/>
        <w:t>ꔱ</w:t>
      </w:r>
      <w:r>
        <w:rPr/>
        <w:t>剥帪獶ꌶ쉷瀨ꅂ㩁幤堯窻녙⾥⩇慀〨♧䱚恉䐊䭾㍔匷敠䂩</w:t>
      </w:r>
      <w:r>
        <w:rPr/>
        <w:t>⡐</w:t>
      </w:r>
      <w:r>
        <w:rPr/>
        <w:t>䆿</w:t>
      </w:r>
      <w:r>
        <w:rPr/>
        <w:t>ꕱ</w:t>
      </w:r>
      <w:r>
        <w:rPr/>
        <w:t>嘽愳獗㫃썭</w:t>
      </w:r>
      <w:r>
        <w:rPr/>
        <w:t>ꤦ</w:t>
      </w:r>
      <w:r>
        <w:rPr/>
        <w:t>䲏摓桏稪爤䙵廂条兤垥</w:t>
      </w:r>
      <w:r>
        <w:rPr/>
        <w:t>ꦬ⭬⍈</w:t>
      </w:r>
      <w:r>
        <w:rPr/>
        <w:t>噅䡰䜫祁뼥手㍴㥵䘣㉞칪㔳喻</w:t>
      </w:r>
      <w:r>
        <w:rPr/>
        <w:t>⡠⡡</w:t>
      </w:r>
      <w:r>
        <w:rPr/>
        <w:t>ꦬ☦</w:t>
      </w:r>
      <w:r>
        <w:rPr/>
        <w:t>效㜵슬礶╒火긳晚頤刵</w:t>
      </w:r>
      <w:r>
        <w:rPr/>
        <w:t>ꕢ</w:t>
      </w:r>
      <w:r>
        <w:rPr/>
        <w:t>盂슱歈춣悵㠪呍氲千轆涡歑</w:t>
      </w:r>
      <w:r>
        <w:rPr/>
        <w:t>⠽</w:t>
      </w:r>
      <w:r>
        <w:rPr/>
        <w:t>垡쉵㫎숻愹奃</w:t>
      </w:r>
      <w:r>
        <w:rPr/>
        <w:t>ⰹ</w:t>
      </w:r>
      <w:r>
        <w:rPr/>
        <w:t>䙹輵쏂㕐惎伲晵佋瑞갯盂䅢䅳杫晹発挴䱆癰儳ㅏ㘸싂慤煏㭌嫂</w:t>
      </w:r>
      <w:r>
        <w:rPr/>
        <w:t>ⱨ⑴</w:t>
      </w:r>
      <w:r>
        <w:rPr/>
        <w:t>슿慊氥瓂䆡슡슮傩䝞</w:t>
      </w:r>
      <w:r>
        <w:rPr/>
        <w:t>⵰</w:t>
      </w:r>
      <w:r>
        <w:rPr/>
        <w:t>䙳塑숤䎮䅀뿃ォ쉩半殱</w:t>
      </w:r>
      <w:r>
        <w:rPr/>
        <w:t>ⴵ</w:t>
      </w:r>
      <w:r>
        <w:rPr/>
        <w:t>뭸</w:t>
      </w:r>
      <w:r>
        <w:rPr/>
        <w:t>ⴹ</w:t>
      </w:r>
      <w:r>
        <w:rPr/>
        <w:t>灐姂</w:t>
      </w:r>
      <w:r>
        <w:rPr/>
        <w:t>ꖡ</w:t>
      </w:r>
      <w:r>
        <w:rPr/>
        <w:t>䁣㚬숸庮係⩒焪瞻頣䣂欥숴橊㷂係┤磂炘㑹顎浂䍪</w:t>
      </w:r>
      <w:r>
        <w:rPr/>
        <w:t>ⵌ</w:t>
      </w:r>
      <w:r>
        <w:rPr/>
        <w:t>弨땕噀㴹櫂⩟奃⩳繲䥴氷祺牤쉏渫摱牠飂橕眬</w:t>
      </w:r>
      <w:r>
        <w:rPr/>
        <w:t>⡪</w:t>
      </w:r>
      <w:r>
        <w:rPr/>
        <w:t>숸쉬朤</w:t>
      </w:r>
      <w:r>
        <w:rPr/>
        <w:t>ꕑ</w:t>
      </w:r>
      <w:r>
        <w:rPr/>
        <w:t>숪伪칗</w:t>
      </w:r>
      <w:r>
        <w:rPr/>
        <w:t>Ⳏ</w:t>
      </w:r>
      <w:r>
        <w:rPr/>
        <w:t>摐㝲뾣灹㡂쉳唸歺䅮䭢彞剣쉡㕱쌦挦⒏煱슱忂轁䤥⻍疘歱⍹꥾塩櫂獞</w:t>
      </w:r>
      <w:r>
        <w:rPr/>
        <w:t>꧂</w:t>
      </w:r>
      <w:r>
        <w:rPr/>
        <w:t>斮磂匪畅⼸懂䕯眱卤⑾偓楱扸稬䀫</w:t>
      </w:r>
      <w:r>
        <w:rPr/>
        <w:t>꧂⬵</w:t>
      </w:r>
      <w:r>
        <w:rPr/>
        <w:t>甮╍⭓呪슩⥟泂땯甩瑧칄慟♤扙㜰輨숳ꍯ쉔㡩쉘嚿䠣晗</w:t>
      </w:r>
      <w:r>
        <w:rPr/>
        <w:t>ꗂ</w:t>
      </w:r>
      <w:r>
        <w:rPr/>
        <w:t>쉳썘싂偣</w:t>
      </w:r>
      <w:r>
        <w:rPr/>
        <w:t>ꕍ</w:t>
      </w:r>
      <w:r>
        <w:rPr/>
        <w:t>슡촤歆䱹呫烂楊㠶㟃</w:t>
      </w:r>
      <w:r>
        <w:rPr/>
        <w:t>⡲</w:t>
      </w:r>
      <w:r>
        <w:rPr/>
        <w:t>稻浑瘵쉞庵幑뭐柃䴻䙁</w:t>
      </w:r>
      <w:r>
        <w:rPr/>
        <w:t>ꥄ</w:t>
      </w:r>
      <w:r>
        <w:rPr/>
        <w:t>徵⻃䗂ぴ偲뮡㐨췂瑧⩣拂䵧㭸奥쉐</w:t>
      </w:r>
      <w:r>
        <w:rPr/>
        <w:t>ⵌ</w:t>
      </w:r>
      <w:r>
        <w:rPr/>
        <w:t>矂⯂瑰呶䡱</w:t>
      </w:r>
      <w:r>
        <w:rPr/>
        <w:t>ꥀ</w:t>
      </w:r>
      <w:r>
        <w:rPr/>
        <w:t>뭢䭸眦ꄳ쉸㩋繍奮뇂⽣</w:t>
      </w:r>
      <w:r>
        <w:rPr/>
        <w:t>ꦡⷂ⤨</w:t>
      </w:r>
      <w:r>
        <w:rPr/>
        <w:t>㝆婉創</w:t>
      </w:r>
      <w:r>
        <w:rPr/>
        <w:t>ꥄ</w:t>
      </w:r>
      <w:r>
        <w:rPr/>
        <w:t>ꍭ┪싂긳쉩卟䑚䪩惍牴⨤㔲⬭䵩䌻쉇⩋㑭슡壂╈才⦩䝏六煳쉱㙖妵戬砽朦㶥桴쉯橆⭭쵓䐪恫硒쌨榥쉠⌭䔱⹋뭨潢繞⤽쵥迂洱⭫숯䠯긪㗍桍剂彖썊㵑</w:t>
      </w:r>
      <w:r>
        <w:rPr/>
        <w:t>⢥</w:t>
      </w:r>
      <w:r>
        <w:rPr/>
        <w:t>在乺䭕㥨礳⒩杣〶坕欶㌪䕄䱆㙒橙垩繑쉵쉍쉶䡐뽀ꇂ潆⹠䤥䙅㥲帯</w:t>
      </w:r>
      <w:r>
        <w:rPr/>
        <w:t>⡳</w:t>
      </w:r>
      <w:r>
        <w:rPr/>
        <w:t>轭䠺쉭煒싂슥㓂轴㵮侏㠶䇂歙湦昱␵</w:t>
      </w:r>
      <w:r>
        <w:rPr/>
        <w:t>ꕳ</w:t>
      </w:r>
      <w:r>
        <w:rPr/>
        <w:t>슏䱰뼥쉐桂唶捇</w:t>
      </w:r>
      <w:r>
        <w:rPr/>
        <w:t>ⵞ</w:t>
      </w:r>
      <w:r>
        <w:rPr/>
        <w:t>㘦⍱債淂쉃爹㙁獂轧</w:t>
      </w:r>
      <w:r>
        <w:rPr/>
        <w:t>⡄</w:t>
      </w:r>
      <w:r>
        <w:rPr/>
        <w:t>柂䀵</w:t>
      </w:r>
      <w:r>
        <w:rPr/>
        <w:t>ꖻ</w:t>
      </w:r>
      <w:r>
        <w:rPr/>
        <w:t>㉤네㠽攴幞⑁⫃繦椽幅칎歌㖣炻䃂飃䭣㭢䤭䍫䘮氥泍坘垱晭㉹畟䝢녹ꄩ昣뽗倽哂䋂㙗䆱䙐炻숱㧂⨶㤺⥊滍촣䥮⺬琹夫걟淂ꌹ䞥摗깢䚱숊㔬潚쉣楒乬淍卢㢵䡟칊橇숪漵媱䍟싂呆뽣炻允瘸싂떩넵䧂䥁㉚擂⩁礲㩎丰升촩䔯ㄫ䄣瀮弦煤䐬猪쉎橅圷㛂걵쵹쉴</w:t>
      </w:r>
      <w:r>
        <w:rPr/>
        <w:t>⡙</w:t>
      </w:r>
      <w:r>
        <w:rPr/>
        <w:t>䬶縻⨯쉲县쵡眨瓂䘤땧슣쵉㤳⿎쵕娪倦げ⛂</w:t>
      </w:r>
      <w:r>
        <w:rPr/>
        <w:t>ꖬ</w:t>
      </w:r>
      <w:r>
        <w:rPr/>
        <w:t>瀷㔥爨⥾䨨報煒䟃䑐쉔頯䄲歰畓⨺殏杁ꍗ⤭㮩䱔싃壍䋎긳癬樹</w:t>
      </w:r>
      <w:r>
        <w:rPr/>
        <w:t>Ᵽ</w:t>
      </w:r>
      <w:r>
        <w:rPr/>
        <w:t>쉭썂㎏ꏂ㦻ꎵ畚㭤忂</w:t>
      </w:r>
      <w:r>
        <w:rPr/>
        <w:t>ꗂ</w:t>
      </w:r>
      <w:r>
        <w:rPr/>
        <w:t>刷ㆥ쉖쎵깨椥转䈭䈮洬夵〣地杨奠䱈긳⨥⹀吲ㄪ顂塾刺䬦焣싂슬ꄽ쉗奉十⩕▩晑揎ꍈ乮㵴倫썭婣☺坩䙓䂿뗂䁭</w:t>
      </w:r>
      <w:r>
        <w:rPr/>
        <w:t>Ⱝ</w:t>
      </w:r>
      <w:r>
        <w:rPr/>
        <w:t>㑂偕潅</w:t>
      </w:r>
      <w:r>
        <w:rPr/>
        <w:t>ⷂ⩱⩒</w:t>
      </w:r>
      <w:r>
        <w:rPr/>
        <w:t>䁸䭰䜪䔱</w:t>
      </w:r>
      <w:r>
        <w:rPr/>
        <w:t>⡕</w:t>
      </w:r>
      <w:r>
        <w:rPr/>
        <w:t>䁩昸恬浶㑗䠭♓坥折輯報◂㕡怽彫洮㑪㵢浔杢畭坏땐䝧喻䣍澥瀪儬슻稻쉪斩쉬슣捘⍡싎⍾煨啴䀮硖墮㷂卺쉦㟃쉕㛍䑇㨭亿喬瘶䅋ㅌ䕒忂绂䭫唤칙</w:t>
      </w:r>
      <w:r>
        <w:rPr/>
        <w:t>꤫╊</w:t>
      </w:r>
      <w:r>
        <w:rPr/>
        <w:t>ㄺ㑾兌㎻圤묩⪱慶㔩땟弰쉙썒偎쉔䤴摢祩䁬⺏捓</w:t>
      </w:r>
      <w:r>
        <w:rPr/>
        <w:t>ꦥ</w:t>
      </w:r>
      <w:r>
        <w:rPr/>
        <w:t>牄╖獈썾礴</w:t>
      </w:r>
      <w:r>
        <w:rPr/>
        <w:t>ⵗ</w:t>
      </w:r>
      <w:r>
        <w:rPr/>
        <w:t>彰⦩쉒惂扺</w:t>
      </w:r>
      <w:r>
        <w:rPr/>
        <w:t>ꕗ</w:t>
      </w:r>
      <w:r>
        <w:rPr/>
        <w:t>䤤쉠䴺極畟灃殘䇂ꅙ䕨擂䢩㥉䠭䫂쉵㉹ㆥ矂採⬭晷숹轎곂</w:t>
      </w:r>
      <w:r>
        <w:rPr/>
        <w:t>ⴰ</w:t>
      </w:r>
      <w:r>
        <w:rPr/>
        <w:t>甪㝞曂京干䃂䊩껂䠫껂敯숵슣껂</w:t>
      </w:r>
      <w:r>
        <w:rPr/>
        <w:t>ⵊ</w:t>
      </w:r>
      <w:r>
        <w:rPr/>
        <w:t>딻뽳獮╢⤤◂嘳畯</w:t>
      </w:r>
      <w:r>
        <w:rPr/>
        <w:t>⠤</w:t>
      </w:r>
      <w:r>
        <w:rPr/>
        <w:t>썗䵢쏂䵢纘䏂㭟檬盂⹾㝮塱㥨㥲뭍散啩瑬⨮</w:t>
      </w:r>
      <w:r>
        <w:rPr/>
        <w:t>ⶬ</w:t>
      </w:r>
      <w:r>
        <w:rPr/>
        <w:t>㬥栲쌣所䥸䱴䘶氬彡煣쉁䱚꥖⫂奕</w:t>
      </w:r>
      <w:r>
        <w:rPr/>
        <w:t>ꤪ</w:t>
      </w:r>
      <w:r>
        <w:rPr/>
        <w:t>永䟍썾堩ㅙ佬</w:t>
      </w:r>
      <w:r>
        <w:rPr/>
        <w:t>ⲡ</w:t>
      </w:r>
      <w:r>
        <w:rPr/>
        <w:t>晡敂旂</w:t>
      </w:r>
      <w:r>
        <w:rPr/>
        <w:t>ⰵ</w:t>
      </w:r>
      <w:r>
        <w:rPr/>
        <w:t>卟瑏㵡⼣㈳㵈뿂偒썓⛂坰넽㣂⥏䍅顮噺煘坌䒏ꅙ쉀뼪挳</w:t>
      </w:r>
      <w:r>
        <w:rPr/>
        <w:t>⡭</w:t>
      </w:r>
      <w:r>
        <w:rPr/>
        <w:t>ⴲ</w:t>
      </w:r>
      <w:r>
        <w:rPr/>
        <w:t>䫎伶ヂ썪晆⹵栮땙ㄯ䵠牘漸ꅉ慁쉮쉲⼴</w:t>
      </w:r>
      <w:r>
        <w:rPr/>
        <w:t>꧂</w:t>
      </w:r>
      <w:r>
        <w:rPr/>
        <w:t>伫䵐㗂䠩쵖싂櫎쵋㐻㡍ꥱ믎夺百䉧渪⩀偲쉲칾奧䰦㥟㠦吷</w:t>
      </w:r>
      <w:r>
        <w:rPr/>
        <w:t>ⷂ</w:t>
      </w:r>
      <w:r>
        <w:rPr/>
        <w:t>쉥慕儥╧偕瑹咩숪떘勂싂秂栣䠺</w:t>
      </w:r>
      <w:r>
        <w:rPr/>
        <w:t>Ⳏ</w:t>
      </w:r>
      <w:r>
        <w:rPr/>
        <w:t>䩠䉸仂쵌浤㘫輲⦥⴦穧묩㑈딽♋ㄻ睑堥顆⽃歳싎ㆵ仃㣂䝓䎣浤幁⭯쉅䥀䁤㑣恄玻怫硥嘯愵䡍疥쉑ꅸ쉢㉕微反媡숻櫂扗곂噐문숴䫍捕稥矂栲顠浤唊</w:t>
      </w:r>
      <w:r>
        <w:rPr/>
        <w:t>Ⳃ</w:t>
      </w:r>
      <w:r>
        <w:rPr/>
        <w:t>㘬⨣</w:t>
      </w:r>
      <w:r>
        <w:rPr/>
        <w:t>ꕚ</w:t>
      </w:r>
      <w:r>
        <w:rPr/>
        <w:t>啅用㷂略壂炩换嚩ꏃ冮壂</w:t>
      </w:r>
      <w:r>
        <w:rPr/>
        <w:t>ꤻ</w:t>
      </w:r>
      <w:r>
        <w:rPr/>
        <w:t>悘皻桨晇</w:t>
      </w:r>
      <w:r>
        <w:rPr/>
        <w:t>⠵</w:t>
      </w:r>
      <w:r>
        <w:rPr/>
        <w:t>⾥坦ꍹ</w:t>
      </w:r>
      <w:r>
        <w:rPr/>
        <w:t>꧂</w:t>
      </w:r>
      <w:r>
        <w:rPr/>
        <w:t>䉊䭙㈵䡁瘵参晈⹗戰洤㔮伨⑯䝞뭥㙤爣䍎쉁㵀⾥剷煾轶徻쉵⍤敌焤顢䁟ꍐ</w:t>
      </w:r>
      <w:r>
        <w:rPr/>
        <w:t>ⲩ</w:t>
      </w:r>
      <w:r>
        <w:rPr/>
        <w:t>뼲佡☭㏂쉶伨棃㦿䙁䑧</w:t>
      </w:r>
      <w:r>
        <w:rPr/>
        <w:t>⡹⥄</w:t>
      </w:r>
      <w:r>
        <w:rPr/>
        <w:t>ꅎ㐲ꎬ쉧숦摾䴱繱싂긪婱畅疬㌳癈</w:t>
      </w:r>
      <w:r>
        <w:rPr/>
        <w:t>Ⲙ</w:t>
      </w:r>
      <w:r>
        <w:rPr/>
        <w:t>칸㬨숫砲뼶嘶狎⌻␽⦡䓂⍤쎏㈬辡⺿</w:t>
      </w:r>
      <w:r>
        <w:rPr/>
        <w:t>Ⱜ</w:t>
      </w:r>
      <w:r>
        <w:rPr/>
        <w:t>䶣䷍♾ꌮ主治</w:t>
      </w:r>
      <w:r>
        <w:rPr/>
        <w:t>꧂</w:t>
      </w:r>
      <w:r>
        <w:rPr/>
        <w:t>瑩䯂</w:t>
      </w:r>
      <w:r>
        <w:rPr/>
        <w:t>⠭</w:t>
      </w:r>
      <w:r>
        <w:rPr/>
        <w:t>㩔擂橫八䝦㏂㥐</w:t>
      </w:r>
      <w:r>
        <w:rPr/>
        <w:t>ⱚ</w:t>
      </w:r>
      <w:r>
        <w:rPr/>
        <w:t>橵</w:t>
      </w:r>
      <w:r>
        <w:rPr/>
        <w:t>ꤷ</w:t>
      </w:r>
      <w:r>
        <w:rPr/>
        <w:t>獸摵ㅗ溣汳佬ㅒ矂辡晖</w:t>
      </w:r>
      <w:r>
        <w:rPr/>
        <w:t>ꥏ</w:t>
      </w:r>
      <w:r>
        <w:rPr/>
        <w:t>飂繉佚쉃⨵㉵╖쉪啟瑃</w:t>
      </w:r>
      <w:r>
        <w:rPr/>
        <w:t>ꤰ</w:t>
      </w:r>
      <w:r>
        <w:rPr/>
        <w:t>敢塯㉦ぢ☪穕㝺뽤숮歵㕘䄸塴뼳飂</w:t>
      </w:r>
      <w:r>
        <w:rPr/>
        <w:t>ꥄ</w:t>
      </w:r>
      <w:r>
        <w:rPr/>
        <w:t>ꍗ녉쉯坟⥦⪥汲♎</w:t>
      </w:r>
      <w:r>
        <w:rPr/>
        <w:t>Ⳃ</w:t>
      </w:r>
      <w:r>
        <w:rPr/>
        <w:t>漷⨬㤳剟</w:t>
      </w:r>
      <w:r>
        <w:rPr/>
        <w:t>ꕈ</w:t>
      </w:r>
      <w:r>
        <w:rPr/>
        <w:t>塇뼲旂</w:t>
      </w:r>
      <w:r>
        <w:rPr/>
        <w:t>⡔</w:t>
      </w:r>
      <w:r>
        <w:rPr/>
        <w:t>轟呒썫⥑♴숸⎥싂瘨ꍉ칦⭁稤ㄴ硐</w:t>
      </w:r>
      <w:r>
        <w:rPr/>
        <w:t>ꗎ</w:t>
      </w:r>
      <w:r>
        <w:rPr/>
        <w:t>쉤㩐⴪␴䛃⥂摳⩫瘳乇숤祡杈顑䛎䲱쌣瑍䕂偡䙍쌭䬥祡か灔啟祴侏澏睱癚杭쉮⑒䢡䙈㡲乊䩥愣杄</w:t>
      </w:r>
      <w:r>
        <w:rPr/>
        <w:t>ꕦ</w:t>
      </w:r>
      <w:r>
        <w:rPr/>
        <w:t>숥숬具⍹╙숶灯炣儲⽯启⵷瘯獅ꄰ㕣딽娮㯍係겥⫂䙆</w:t>
      </w:r>
      <w:r>
        <w:rPr/>
        <w:t>ⴺ♖</w:t>
      </w:r>
      <w:r>
        <w:rPr/>
        <w:t>穯坮どꇂ幾꥚秂楔땧⩊땔</w:t>
      </w:r>
      <w:r>
        <w:rPr/>
        <w:t>⡤</w:t>
      </w:r>
      <w:r>
        <w:rPr/>
        <w:t>伻♬轖婚慃⿂烂㡔</w:t>
      </w:r>
      <w:r>
        <w:rPr/>
        <w:t>⡗</w:t>
      </w:r>
      <w:r>
        <w:rPr/>
        <w:t>ꕺ</w:t>
      </w:r>
      <w:r>
        <w:rPr/>
        <w:t>⢏</w:t>
      </w:r>
      <w:r>
        <w:rPr/>
        <w:t>뮿쉏扟圶坣㕙길と繰뭁啴쉾慬噄뽕愽卓쉨㍟</w:t>
      </w:r>
      <w:r>
        <w:rPr/>
        <w:t>ꕴꕗ</w:t>
      </w:r>
      <w:r>
        <w:rPr/>
        <w:t>䇍晆剧쏃쵺쉟奪剗克슻剶⨻噰䟂뽮嚡ꌽ㕇䈷⺩䴱숳①ꥱ⭙敊庩穎瞻䦏㡁⛂煫㪵</w:t>
      </w:r>
      <w:r>
        <w:rPr/>
        <w:t>ꤽ</w:t>
      </w:r>
      <w:r>
        <w:rPr/>
        <w:t>瑀ꍷ䯃权숸恰乔쉔瀥她眰</w:t>
      </w:r>
      <w:r>
        <w:rPr/>
        <w:t>ⴽ</w:t>
      </w:r>
      <w:r>
        <w:rPr/>
        <w:t>䮮囂〸╀犻쉌긹煭ㅑ楹瞩╺㪥煡⨹礸쵉䵒楀娯扚摎棂倷ꥰ䝣䅁䉬♋⭴佥ꥧ춬싂쉋숳⩧ꍺ唪⩨湄♕娵濂偳䵆぀爸サ䍒但䙇㵶ꍦ싂걆㔻瀵④渮勂橪恭깬灙幞숨挫額堤㛃㵀♃깮縴숱녖뭫晈弸䍯㵕⵴搲杵䑵⩨싂ꥭ⫎슩썪廂䰷矂碱䥬㉉쉺曂拃긯惂䯂塧☽顕쵲캩䕺䱘揂숴竂梩瑩慠䴲佣婟싂⦮䉭⽄슏㔸嫂祪⵶弸⹓㡔䁧䷂繶숺啹䜱㉀頬䱟숳⍱▱䢬䜬摶㕫ッ穓樺湢䁶瑱兔圵㦱輊䄴扄瑄묱恣♄幨䍞扮碿稵䵕ꄤ숥光歺쉗㜣迂깭㘵쉾⪿勎⩎敾⭁ꅇ⫂㫎땸츹䩉쉲卍녒捦뭵惃쉮歳碮戫숲숭䩫</w:t>
      </w:r>
      <w:r>
        <w:rPr/>
        <w:t>⠺</w:t>
      </w:r>
      <w:r>
        <w:rPr/>
        <w:t>睫ꄬ佔㪥泂忍煢ꄣ忂傥湷꺡</w:t>
      </w:r>
      <w:r>
        <w:rPr/>
        <w:t>Ɫ</w:t>
      </w:r>
      <w:r>
        <w:rPr/>
        <w:t>습䌣浰</w:t>
      </w:r>
      <w:r>
        <w:rPr/>
        <w:t>⡾</w:t>
      </w:r>
      <w:r>
        <w:rPr/>
        <w:t>숲㖩氽䳂䍃䱇剓澬庣拂奘⑲䕳幱塵倭㋂䍢쉐⿂彠睫넩⑵悏땮㘲칄ㅆ啉佶爺歴땠掻⽕</w:t>
      </w:r>
      <w:r>
        <w:rPr/>
        <w:t>ⵎ</w:t>
      </w:r>
      <w:r>
        <w:rPr/>
        <w:t>乩㐥晷ꅪ琬嘯瑦炡䆻쉂싂枏瀶䅐䩉㕏쉭</w:t>
      </w:r>
      <w:r>
        <w:rPr/>
        <w:t>ꕕ</w:t>
      </w:r>
      <w:r>
        <w:rPr/>
        <w:t>湃稨桦␵쉎㐪싂睍乌楎㤤춏咣⚏숵眩㊣吸䐦</w:t>
      </w:r>
      <w:r>
        <w:rPr/>
        <w:t>ⱕ</w:t>
      </w:r>
      <w:r>
        <w:rPr/>
        <w:t>쉖疡睩⏃⑞㚣䔬飍䅥䢩쉍瀫稷祰䍋</w:t>
      </w:r>
      <w:r>
        <w:rPr/>
        <w:t>꤭</w:t>
      </w:r>
      <w:r>
        <w:rPr/>
        <w:t>갣쉖ㄬ楎㥧㤦⨮䅸䞻쉄桃塪槎⛍䡅쉮☤焹⹦䔥ぃ뿂ꅓ䵳</w:t>
      </w:r>
      <w:r>
        <w:rPr/>
        <w:t>⡔</w:t>
      </w:r>
      <w:r>
        <w:rPr/>
        <w:t>穤녪湵㑺⥌含祍㘯㥍繯殱㑊㤸䒥⌤愺顪땑䨷⭃㍶擂刦㠹뾻煵ヂ䌬㛍㡰⼮摺쉙ꌬ䱖㙺㎮</w:t>
      </w:r>
      <w:r>
        <w:rPr/>
        <w:t>⠨</w:t>
      </w:r>
      <w:r>
        <w:rPr/>
        <w:t>ꕗ</w:t>
      </w:r>
      <w:r>
        <w:rPr/>
        <w:t>坈顋南긷禬䴫弲䩩捆矂</w:t>
      </w:r>
      <w:r>
        <w:rPr/>
        <w:t>ꔮ</w:t>
      </w:r>
      <w:r>
        <w:rPr/>
        <w:t>琦ㅨ䌹</w:t>
      </w:r>
      <w:r>
        <w:rPr/>
        <w:t>Ⱬ</w:t>
      </w:r>
      <w:r>
        <w:rPr/>
        <w:t>䵑燂橊</w:t>
      </w:r>
      <w:r>
        <w:rPr/>
        <w:t>ꕠ</w:t>
      </w:r>
      <w:r>
        <w:rPr/>
        <w:t>숵橰䅃쉷쉣祲</w:t>
      </w:r>
      <w:r>
        <w:rPr/>
        <w:t>꥟</w:t>
      </w:r>
      <w:r>
        <w:rPr/>
        <w:t>矂ꍄ</w:t>
      </w:r>
      <w:r>
        <w:rPr/>
        <w:t>꧂</w:t>
      </w:r>
      <w:r>
        <w:rPr/>
        <w:t>弽쉄┭婅敒⨺</w:t>
      </w:r>
      <w:r>
        <w:rPr/>
        <w:t>⡑</w:t>
      </w:r>
      <w:r>
        <w:rPr/>
        <w:t>お彂㕬䕾低싂㠬ꍓ桔♠䘸ㆻ쉳쌺畤炱拃ꄣ⍺䴲곎洺</w:t>
      </w:r>
      <w:r>
        <w:rPr/>
        <w:t>ꔯ</w:t>
      </w:r>
      <w:r>
        <w:rPr/>
        <w:t>坔</w:t>
      </w:r>
      <w:r>
        <w:rPr/>
        <w:t>ⱳ</w:t>
      </w:r>
      <w:r>
        <w:rPr/>
        <w:t>眮獤竂</w:t>
      </w:r>
      <w:r>
        <w:rPr/>
        <w:t>꧂</w:t>
      </w:r>
      <w:r>
        <w:rPr/>
        <w:t>书┭䉏쉙颻瀩纱넬轒吰츴囎ꥤ년쉩쉊䏂扪凂싍</w:t>
      </w:r>
      <w:r>
        <w:rPr/>
        <w:t>Ⲙ</w:t>
      </w:r>
      <w:r>
        <w:rPr/>
        <w:t>泂慭</w:t>
      </w:r>
      <w:r>
        <w:rPr/>
        <w:t>ꕰ⛂</w:t>
      </w:r>
      <w:r>
        <w:rPr/>
        <w:t>㕾烂⽋䢮瑂䘲乞㈪稲䔸轰긤穫毂㤹ㄫ硥便佐漩ꅹ㭯歚婚怷迂쉣⹹灃ꅺ呂晳啀椥㵬칯晨䡤婓숷䏂㐪⨴싂㒵⚡刨췂㭰⪬깍栯걀淂㙶啺㝂柂敧⯍姂剳칕朰㍷⨤䊥弦䴦쌦氬忂⑏ꌸ쉩埂㐯ꍏ坰숳乚湇걞⥗</w:t>
      </w:r>
      <w:r>
        <w:rPr/>
        <w:t>ꤣ</w:t>
      </w:r>
      <w:r>
        <w:rPr/>
        <w:t>坰㑳㕟⹡啳㙓唲䅈繬梡淂捙獒⦩</w:t>
      </w:r>
      <w:r>
        <w:rPr/>
        <w:t>ꔲ</w:t>
      </w:r>
      <w:r>
        <w:rPr/>
        <w:t>僂窩썐僂⧂⽱潥䝕숵㥺쉤뽍㕞硋쉞墮䩄쉐刬櫂曂㙖쉔轮竎橸幐Ⓜ䭸슥剠쵡䀭㩳彋䴳촵恡⵩</w:t>
      </w:r>
      <w:r>
        <w:rPr/>
        <w:t>⣂</w:t>
      </w:r>
      <w:r>
        <w:rPr/>
        <w:t>係㬬砬佄⏂슏桊㕾剆㨻稹ꇂ䄹䳂⺩暩⹷㑂숭습ꥰ</w:t>
      </w:r>
      <w:r>
        <w:rPr/>
        <w:t>ꤺ</w:t>
      </w:r>
      <w:r>
        <w:rPr/>
        <w:t>汇</w:t>
      </w:r>
      <w:r>
        <w:rPr/>
        <w:t>ⱹ</w:t>
      </w:r>
      <w:r>
        <w:rPr/>
        <w:t>䬣⬮嚘ꅗ⑨쉩乡䌹☵숮⵺橺䪻⑌</w:t>
      </w:r>
      <w:r>
        <w:rPr/>
        <w:t>ⴸ⵵</w:t>
      </w:r>
      <w:r>
        <w:rPr/>
        <w:t>弳ヂ浊䡎嘮겮坫쉰⨮桲썭搬㪵䱓儰穡믎朹業偵穣꺩輊㕊㖻쉢캩䂥숶攽뾡夯숵⍡䩶獢媩⍉□녨汷䐣搸쉦卭䵰玵㗂丸쉶曂坊圶幱珂䌲묨兺䒩⍃␥珎绂╂䤷桰녮⑷ꍺ憿䝩頰═燂쉕䀶狂䉱啍䥨戣晬칂쉶㙅칌㜭쉋땞楌뭔</w:t>
      </w:r>
      <w:r>
        <w:rPr/>
        <w:t>ꔵ</w:t>
      </w:r>
      <w:r>
        <w:rPr/>
        <w:t>Ȿ</w:t>
      </w:r>
      <w:r>
        <w:rPr/>
        <w:t>㗎售塁</w:t>
      </w:r>
      <w:r>
        <w:rPr/>
        <w:t>Ⲯ</w:t>
      </w:r>
      <w:r>
        <w:rPr/>
        <w:t>숬扅䨹쉋眪䵘㤮⬤狂儨쉔쉘㵢♵</w:t>
      </w:r>
      <w:r>
        <w:rPr/>
        <w:t>ꕆ</w:t>
      </w:r>
      <w:r>
        <w:rPr/>
        <w:t>歎㙧㩦昮种楮⒥䠪䤹牞轰칮쉠䭈슩呱燂畒畳并樥奆汹땇吮쉚㏂此䕮䊻㙵⭳輣⩐堳┪숻僂穓묽ꥨ灂㏂ꍚ嫂뽀瑎啘딹쉪獷䑃坱넱塣䥭绂㣎礭뭐㉅⥁瘶䄬ꇂ㏂</w:t>
      </w:r>
      <w:r>
        <w:rPr/>
        <w:t>ⷎ</w:t>
      </w:r>
      <w:r>
        <w:rPr/>
        <w:t>汱㮥癳ꍊ䌻顋슩⩰뽵⪏杳䶡</w:t>
      </w:r>
      <w:r>
        <w:rPr/>
        <w:t>ꕆ</w:t>
      </w:r>
      <w:r>
        <w:rPr/>
        <w:t>㚘縱煑䵮浨杒䨨噷恒ꎘ琹捙긵窿념䝅뽖䐴</w:t>
      </w:r>
      <w:r>
        <w:rPr/>
        <w:t>⡣</w:t>
      </w:r>
      <w:r>
        <w:rPr/>
        <w:t>㌸憘悩⩑䱒唰ꍴ㔩뼵幕칞㢿勂惂숺싂뭇䥳じ䝖㥾囂撏䌫橩⩄䩒꺻⩰揃⭡㨨弪䥍轹쉒〻歓㙪晢㭖啄忂捗塊촣ꌷ㈵㡗䝞㐽㡑䵎㭗⒘뽎</w:t>
      </w:r>
      <w:r>
        <w:rPr/>
        <w:t>ⶡ</w:t>
      </w:r>
      <w:r>
        <w:rPr/>
        <w:t>所偳⨳쉁䝾䘱幟轉然削쉊䴳桵敹뽩䫂⬦㥴䍲摃泂믃兩䩉⽷뿃呀ꅴ䀶⬳쉇煶⑲㧂싂浤沵䤩</w:t>
      </w:r>
      <w:r>
        <w:rPr/>
        <w:t>⡥</w:t>
      </w:r>
      <w:r>
        <w:rPr/>
        <w:t>㢱쉐匥䉦䳃칆䜨싂⩮㙁⬨땩桘牯</w:t>
      </w:r>
      <w:r>
        <w:rPr/>
        <w:t>ꕒ⒥</w:t>
      </w:r>
      <w:r>
        <w:rPr/>
        <w:t>匶暬␥䵤㕒即摟㕸偬쉢盂〶顡硑ㅳ娥瞏堥婒ꎣ넺ꌯ⪿坲ふ䍡䦮㥾㠫斵㕟煹곎䭹氪廂⭈⸩娩뇂倨⍍딦匯杙녦㍆숦숥婕䡱櫎䁀䁂</w:t>
      </w:r>
      <w:r>
        <w:rPr/>
        <w:t>ꕖ⩖</w:t>
      </w:r>
      <w:r>
        <w:rPr/>
        <w:t>採䯂㕨浺啲祌塙뭬浺盂䡁䃂䑑即杳夣</w:t>
      </w:r>
      <w:r>
        <w:rPr/>
        <w:t>ⴸ</w:t>
      </w:r>
      <w:r>
        <w:rPr/>
        <w:t>㇂ㅓ칬숽쉭걧条ㄪ뭔⨪䥗㍤䙥⍉㧂昪슩쉟歷䬹灷仃㝺瑎个縬坍ꎣ⥢势쉱썟䕢瓂爪싃卺轌</w:t>
      </w:r>
      <w:r>
        <w:rPr/>
        <w:t>ⲡ</w:t>
      </w:r>
      <w:r>
        <w:rPr/>
        <w:t>㭞媬촻噖轧긦䞮怭縴犣⭫⛂䞣狂싂▿ꎵ潓뾱녀䶵䏂㈳光刦梿䰪䪏쉆⍂柂氪檣挱木檥䘭츹⭷㜳걹䐦迂䡁</w:t>
      </w:r>
      <w:r>
        <w:rPr/>
        <w:t>ꕺ</w:t>
      </w:r>
      <w:r>
        <w:rPr/>
        <w:t>啭쉾睳扫뇎䖡⽓⼨氫ꥸ䡗ꍪꏂ⚬卒牌䉮</w:t>
      </w:r>
      <w:r>
        <w:rPr/>
        <w:t>Ⱓ</w:t>
      </w:r>
      <w:r>
        <w:rPr/>
        <w:t>樵㩆쉡╎</w:t>
      </w:r>
      <w:r>
        <w:rPr/>
        <w:t>ⲻ</w:t>
      </w:r>
      <w:r>
        <w:rPr/>
        <w:t>縴㥫⹴⨻숣妿稥へ숴係쉂㢻輩떱㝅㶥睢</w:t>
      </w:r>
      <w:r>
        <w:rPr/>
        <w:t>⡶</w:t>
      </w:r>
      <w:r>
        <w:rPr/>
        <w:t>⼵燂㯂奡丵쉵伦啣匪惂剈捰濂딊⴩穭䁑漱杨䙞示꤮쉾凂쉺䨯깖뮏擃⥱⩧䃂䑬숳獴琱㉎䕀쉗窮轹ꄫ湯⩯ꆱ捰毂祟啟䛂剄䖥쉀偖女㤩촶싂犱呙숸剋瑥㙎樦䨨녡夰媻칓淂뼦墬㝲唶摷扱彍㖻㙒</w:t>
      </w:r>
      <w:r>
        <w:rPr/>
        <w:t>ꤹ</w:t>
      </w:r>
      <w:r>
        <w:rPr/>
        <w:t>畳轀幱杌넱ꥺ㧂ꌪ⑌㭊㝮⥄廎灃숯</w:t>
      </w:r>
      <w:r>
        <w:rPr/>
        <w:t>ⵏ</w:t>
      </w:r>
      <w:r>
        <w:rPr/>
        <w:t>呪㏂怨䃂⻍꥙⭆祥넫㐦㑑깮祉㕭</w:t>
      </w:r>
      <w:r>
        <w:rPr/>
        <w:t>ꕐ䷂</w:t>
      </w:r>
      <w:r>
        <w:rPr/>
        <w:t>숺䥙</w:t>
      </w:r>
      <w:r>
        <w:rPr/>
        <w:t>ⰵ</w:t>
      </w:r>
      <w:r>
        <w:rPr/>
        <w:t>⻍묮䑘㩰숮㓂稶渵氫凂㤱㠵싂䁾啲㈷☣췂㥐㕕湫㇂塧⭥䥸䈦Ⓜ䙆䙥䙊㑾䆵</w:t>
      </w:r>
      <w:r>
        <w:rPr/>
        <w:t>Ɒ</w:t>
      </w:r>
      <w:r>
        <w:rPr/>
        <w:t>䌮싂啁䳎⍨☪璩凂걕煐彤轩堸⑷㮣⾣ㅏ뽖嚥ꇂ쉭뿂숤眫칥쉇䲘䡞㍍䯎灁乑깲楕슻㥣⫂숥䜪墩䙋쉧⽾쵥슮冻測䉁爱嚣吵卢⩔櫍坫橘⸵치䩔熻⵺估</w:t>
      </w:r>
      <w:r>
        <w:rPr/>
        <w:t>ꤸ</w:t>
      </w:r>
      <w:r>
        <w:rPr/>
        <w:t>㘺㙣묯쉪㬯㙈ꅨ哂捔▵敁</w:t>
      </w:r>
      <w:r>
        <w:rPr/>
        <w:t>⡸</w:t>
      </w:r>
      <w:r>
        <w:rPr/>
        <w:t>晏兒晋剅</w:t>
      </w:r>
      <w:r>
        <w:rPr/>
        <w:t>ꕴ</w:t>
      </w:r>
      <w:r>
        <w:rPr/>
        <w:t>疻支㨱楆祲汷㬩䯍橉</w:t>
      </w:r>
      <w:r>
        <w:rPr/>
        <w:t>ⲥ⩌⑬</w:t>
      </w:r>
      <w:r>
        <w:rPr/>
        <w:t>䛍䨪㵤숤啕⹅㨳坉ꎬ楄싂懂쉫璩乤숩⽣㆘卤㟍噾灚⑶䝹ッ㝺歃枘</w:t>
      </w:r>
      <w:r>
        <w:rPr/>
        <w:t>⡹⑤⭾</w:t>
      </w:r>
      <w:r>
        <w:rPr/>
        <w:t>眦哂轉☹㙕춥煱奉塍</w:t>
      </w:r>
      <w:r>
        <w:rPr/>
        <w:t>ꗂ</w:t>
      </w:r>
      <w:r>
        <w:rPr/>
        <w:t>䴻ㄯ湹싂䗂䖮䀻櫂幪츣楨㔲</w:t>
      </w:r>
      <w:r>
        <w:rPr/>
        <w:t>ꕪꖮ</w:t>
      </w:r>
      <w:r>
        <w:rPr/>
        <w:t>싍㒬쉍뽥꺥婎</w:t>
      </w:r>
      <w:r>
        <w:rPr/>
        <w:t>ꖻ</w:t>
      </w:r>
      <w:r>
        <w:rPr/>
        <w:t>頭懂潺憱ꥺ쉶㎿婌伲⍗㭚乵⽠쉗䠸㑭䩥幰㇂䞥딫㦩涥塕⍌㡍攳柂걑㭌㩤佫츻拂㣃⽭㓂喵⬹⾡歪楸札呎䅔橦瘹異䦻䐹佷杦</w:t>
      </w:r>
      <w:r>
        <w:rPr/>
        <w:t>⡵</w:t>
      </w:r>
      <w:r>
        <w:rPr/>
        <w:t>쵏浩</w:t>
      </w:r>
      <w:r>
        <w:rPr/>
        <w:t>⡤</w:t>
      </w:r>
      <w:r>
        <w:rPr/>
        <w:t>嘪竂玩</w:t>
      </w:r>
      <w:r>
        <w:rPr/>
        <w:t>ⲩ</w:t>
      </w:r>
      <w:r>
        <w:rPr/>
        <w:t>繟椹瀨㔥</w:t>
      </w:r>
      <w:r>
        <w:rPr/>
        <w:t>⡫</w:t>
      </w:r>
      <w:r>
        <w:rPr/>
        <w:t>㕶땭⼦ꌭ牖</w:t>
      </w:r>
      <w:r>
        <w:rPr/>
        <w:t>ⱱ</w:t>
      </w:r>
      <w:r>
        <w:rPr/>
        <w:t>싂飍䕔ꍮ㝧ꄷ擂쉣䪬䔱囂煒슩嚏禬뭏婄檵ꏃ㑂싃博슱燂治☨燂楘嘴珂㭖쉉畆澏熬♉獀㠴☬㍧穬䕒䭓ヂ쵑㢮畍䥕싂䩌優䖱딮彡㜶畬ꅟ쉴뇂縪積敭䔬琫㎥쉚䑭㕬亘晫䴫软㚏利摦剫婺妣懂䅡繸㞻檣⽫ꅹ砪뽎柂呅繌坤곂㈹䍋㙓㝆䪮勂녰㡳桢卩</w:t>
      </w:r>
      <w:r>
        <w:rPr/>
        <w:t>ⵗ</w:t>
      </w:r>
      <w:r>
        <w:rPr/>
        <w:t>哂䙀姂憣挬啄⩖姂싍㎩垏扖頳祙④辵灌䑏绂佢珂넷噣쉾坹洭灸⤫䘦港扪䜳㥁澡攺㌴ㆱ睏칉㵉䐥⧂歖</w:t>
      </w:r>
      <w:r>
        <w:rPr/>
        <w:t>꤬</w:t>
      </w:r>
      <w:r>
        <w:rPr/>
        <w:t>숰╌䠭帰洊⑘</w:t>
      </w:r>
      <w:r>
        <w:rPr/>
        <w:t>ꥉ</w:t>
      </w:r>
      <w:r>
        <w:rPr/>
        <w:t>쉃</w:t>
      </w:r>
      <w:r>
        <w:rPr/>
        <w:t>Ⱛ</w:t>
      </w:r>
      <w:r>
        <w:rPr/>
        <w:t>슱숣䉶㵄坟</w:t>
      </w:r>
      <w:r>
        <w:rPr/>
        <w:t>ⴣ</w:t>
      </w:r>
      <w:r>
        <w:rPr/>
        <w:t>搷伺冬▣幱繘灦뽞䩑幌⍀㨶䱄⽎┹넯轣☳쉲⬪</w:t>
      </w:r>
      <w:r>
        <w:rPr/>
        <w:t>ⵑ</w:t>
      </w:r>
      <w:r>
        <w:rPr/>
        <w:t>䪣歋ぴ填⭺柂㚩☸뭄쉴싂쉴⨽ꄬ䱯곃椻洱뭮卑쉟顚긵㩌䯂ㄫ歯塱쉀㩉刯⩂쉕呮믍⍸</w:t>
      </w:r>
      <w:r>
        <w:rPr/>
        <w:t>⢩</w:t>
      </w:r>
      <w:r>
        <w:rPr/>
        <w:t>泎쉚⫍淃⻂抣⥥べ䴱債⑔⍮帱⩒⍳佑㡾偉爷뽁껂瑕쉇祏楬숫쉙潴쉴傩洮♷攷⩗⥵恏穨彟⽉殮㧂穇⥗ꅁ㤪ꅌ䞥畘⿂婪숦灩녧⍯棂祕뭸䷂㩞숷撏⑇啒쉨⻂䛂搮慎圽⨣䚡㴸</w:t>
      </w:r>
      <w:r>
        <w:rPr/>
        <w:t>Ⳃ</w:t>
      </w:r>
      <w:r>
        <w:rPr/>
        <w:t>ꅇ扂쉵摡싂䀬㊣䑏淂싂╡</w:t>
      </w:r>
      <w:r>
        <w:rPr/>
        <w:t>ꕃ</w:t>
      </w:r>
      <w:r>
        <w:rPr/>
        <w:t>갱摊慺슡놩⹞</w:t>
      </w:r>
      <w:r>
        <w:rPr/>
        <w:t>ⵗ</w:t>
      </w:r>
      <w:r>
        <w:rPr/>
        <w:t>软㨮硡쉡</w:t>
      </w:r>
      <w:r>
        <w:rPr/>
        <w:t>Ⱟ</w:t>
      </w:r>
      <w:r>
        <w:rPr/>
        <w:t>帥㌥쉋晖刳칇歾䰰쉈╙⮿㝑䊮䵋쉲썪煳긪꤮伹潎䬥칢卯夨湟뽟䞻〭䐰䆱橷乵뇂晎坥兊旂⭩欤㡣䕌숲䔤疩婺儰祊</w:t>
      </w:r>
      <w:r>
        <w:rPr/>
        <w:t>ⲥ⩶</w:t>
      </w:r>
      <w:r>
        <w:rPr/>
        <w:t>䠺ꥹ걩歂仂䁌桵숰幅琻畎⑱뭹㉗桨摵矂㞡⍄쉲朵癖㑬</w:t>
      </w:r>
      <w:r>
        <w:rPr/>
        <w:t>꤯</w:t>
      </w:r>
      <w:r>
        <w:rPr/>
        <w:t>싂</w:t>
      </w:r>
      <w:r>
        <w:rPr/>
        <w:t>ꕸ</w:t>
      </w:r>
      <w:r>
        <w:rPr/>
        <w:t>䠩㒵㭍䱞す噥㏎橆㵰煞쉧⑉㜦挪숭쉹쉞䫂䅣幙梣儸숻妮⭥㫂佔坐䚥캮꥞쉤幚걲㥏⥶㠤優昨싂焸甽橒㬻浃☭㉐汏꥚뗎樵瀨儽䑖氪䫃㥆</w:t>
      </w:r>
      <w:r>
        <w:rPr/>
        <w:t>Ⱟ</w:t>
      </w:r>
      <w:r>
        <w:rPr/>
        <w:t>쉤嘤矂牀吻</w:t>
      </w:r>
      <w:r>
        <w:rPr/>
        <w:t>ꖣ</w:t>
      </w:r>
      <w:r>
        <w:rPr/>
        <w:t>딮橞熮䛂愥儽䛂㏎칪䦬䢘㚬慀癘슩池硖䄦䟂扪眲ㅷ估갰䑸繙㥊㭵긪</w:t>
      </w:r>
      <w:r>
        <w:rPr/>
        <w:t>ⱟ</w:t>
      </w:r>
      <w:r>
        <w:rPr/>
        <w:t>在坢싂♬㵅穙숦氩䊩쉶㵓煶㧂싂숸⍘䚵숰乊묪녃䣍壂㩪煖桪</w:t>
      </w:r>
      <w:r>
        <w:rPr/>
        <w:t>Ⱪ</w:t>
      </w:r>
      <w:r>
        <w:rPr/>
        <w:t>슩ꅵ棂쉮싂氲쌺ꌭ䑰㣂䥅坄䞱</w:t>
      </w:r>
      <w:r>
        <w:rPr/>
        <w:t>ꥄ</w:t>
      </w:r>
      <w:r>
        <w:rPr/>
        <w:t>㈬恤呯慁幺쉐깉䵣楐슘㵌䌷桌䊬璵쵄唪⑀汁칦兊儳繸치슿⩣佊⩃䢘♣㵴檩䄬枿窏뭚頵㏂㏂債升䵮칹䔷쉬㧂搲楣⪿種쉟乡딸⨥佗䄴껂</w:t>
      </w:r>
      <w:r>
        <w:rPr/>
        <w:t>ⴥ⡨</w:t>
      </w:r>
      <w:r>
        <w:rPr/>
        <w:t>噞䴯䠽䱍♗乚⨴窩潁</w:t>
      </w:r>
      <w:r>
        <w:rPr/>
        <w:t>ꗂ</w:t>
      </w:r>
      <w:r>
        <w:rPr/>
        <w:t>怺伪쉆⩎砮ㄴ쉔쉶넱飂厬숵瑹扌呺쉀⩟땹㑥榩爬츷쉣㙂䡉塸㋂떱ꥨ쉙呗␻⒡湈䴰㧂牄㐲獪숶稤泂䝔御厣㬥卐唫쉗熻쵑⺩剅㋂㟂슏ꍆ</w:t>
      </w:r>
      <w:r>
        <w:rPr/>
        <w:t>⠸</w:t>
      </w:r>
      <w:r>
        <w:rPr/>
        <w:t>ㄺ汆穃㍋䱚⬰撬⭄唊杄啒瑂輲卡惎㥣堦秂燍숫⩕⨨迂</w:t>
      </w:r>
      <w:r>
        <w:rPr/>
        <w:t>ꕡ</w:t>
      </w:r>
      <w:r>
        <w:rPr/>
        <w:t>䥯丵歩䁍輫⥅싂⦬쌣충⩉佫稽싎偀숸䴩帰济捎㡅呴抱⩌⚘祒摾</w:t>
      </w:r>
      <w:r>
        <w:rPr/>
        <w:t>ꔰ</w:t>
      </w:r>
      <w:r>
        <w:rPr/>
        <w:t>싎浨䘯典繌顥䩤</w:t>
      </w:r>
      <w:r>
        <w:rPr/>
        <w:t>꧂</w:t>
      </w:r>
      <w:r>
        <w:rPr/>
        <w:t>頺깖栥啪䖡漻⑥쉲</w:t>
      </w:r>
      <w:r>
        <w:rPr/>
        <w:t>꥓</w:t>
      </w:r>
      <w:r>
        <w:rPr/>
        <w:t>䱧猫놬숥楯䎻䄪䕞ꥲ滎䩮䔪⩙甹⍾겿⽟湒䷂녭䡪㕞乵㶮煗♡扏收⼤刲뭌⍃楩걥制勂싂朽熥癑㜪⥯╎숯幉㞣殻⽙佷ꥧ疩⑺캩䤺丵䁲㶱㛂绂湆顐睔㇂䑰ㅴ彞쉘䉯⒱漣</w:t>
      </w:r>
      <w:r>
        <w:rPr/>
        <w:t>ⱉ</w:t>
      </w:r>
      <w:r>
        <w:rPr/>
        <w:t>捞繎땉浇⩋恮涱䣍弬䘫縹䪥⩴䃂漬㩳熘㬤参㷃숽爺䅤쉷</w:t>
      </w:r>
      <w:r>
        <w:rPr/>
        <w:t>꤯</w:t>
      </w:r>
      <w:r>
        <w:rPr/>
        <w:t>䑒曂뾬⯃咏캻㍡䊬敥渴긺뭦㧂噅做含┻愦洩뼵떥ㅞ칁攵</w:t>
      </w:r>
      <w:r>
        <w:rPr/>
        <w:t>ꕱ</w:t>
      </w:r>
      <w:r>
        <w:rPr/>
        <w:t>壂噳䶻䡰纱顩</w:t>
      </w:r>
      <w:r>
        <w:rPr/>
        <w:t>ꦻ</w:t>
      </w:r>
      <w:r>
        <w:rPr/>
        <w:t>剰쌹横汞┱祮䥦頮歩潄燂獦垩渺싂欩쉨瑹슩⩚䍨牞쉦</w:t>
      </w:r>
      <w:r>
        <w:rPr/>
        <w:t>ꦘ</w:t>
      </w:r>
      <w:r>
        <w:rPr/>
        <w:t>湀䀶⦻</w:t>
      </w:r>
      <w:r>
        <w:rPr/>
        <w:t>⢥</w:t>
      </w:r>
      <w:r>
        <w:rPr/>
        <w:t>캣싂桢</w:t>
      </w:r>
      <w:r>
        <w:rPr/>
        <w:t>⠽</w:t>
      </w:r>
      <w:r>
        <w:rPr/>
        <w:t>春㑃凃佇䔽汈ぶ⫍</w:t>
      </w:r>
      <w:r>
        <w:rPr/>
        <w:t>ꤦⷍ</w:t>
      </w:r>
      <w:r>
        <w:rPr/>
        <w:t>縱獸⭬㑾橌吩楏䵊깟␣用쉇㬲⥊䝤灐䪣丹꥗噁䁓湗싂䢘⍫斱嗂呉䍓⚥䀵ꆥ䄥⴦灕剗捹㘻싍繇䩘쌶⩄⍁潅奧㷂땱䶏椽쉅䪿싂⤪睳쉂抩琶歁䑯䡫皬</w:t>
      </w:r>
      <w:r>
        <w:rPr/>
        <w:t>ꗂ</w:t>
      </w:r>
      <w:r>
        <w:rPr/>
        <w:t>浗獒⥁塚輨燂竂쉢⾣嗂楇䴱땉䣂쉷ꌱ卲繷캥飂娸勂眱懃獱츩䡆쵢㩢싂瑘⨻숵繢䝎쉢䑍⥭淎柂딵㈻㵭㑃歕〦ꥹ璏䝙䕏䛂쉋䑕㍕輦싂副怷⹎䩧庿쉱ꅕ㡳䁖싂䨱㑑湔㵓♦놬堪塠㭵两쏂숪奥娽⎩乏⥕牖眽剂硺狂晹剦⽈〰噗㉩愹⵸䍪쉷䵑奪扶繘癮瞡㕓忂걠㕊㵣捕㘰噉塞妣╧쉥凂楂</w:t>
      </w:r>
      <w:r>
        <w:rPr/>
        <w:t>ꖩ</w:t>
      </w:r>
      <w:r>
        <w:rPr/>
        <w:t>䭞⩒瀩じ䆮䠲婄䠸憏睺⴬摰㑊쏂㇂䍦㛎失䨵医庻扨⥔㕰숥畯뿂煭犻揍⤺㜶숸癮쵬㡯怹唽뽲땂噫慥瑒䛂䟃䩯䑨桴徵䭶慾眻뽕嚡╙쉈숮ꍫ</w:t>
      </w:r>
      <w:r>
        <w:rPr/>
        <w:t>⵰</w:t>
      </w:r>
      <w:r>
        <w:rPr/>
        <w:t>呣垩꥗䜭⺬</w:t>
      </w:r>
      <w:r>
        <w:rPr/>
        <w:t>⡫</w:t>
      </w:r>
      <w:r>
        <w:rPr/>
        <w:t>䙤썌樵ꇂ烂䉭洸䋎磂惂⺘圣䠽拂㭌汑楑습䙺</w:t>
      </w:r>
      <w:r>
        <w:rPr/>
        <w:t>⢏</w:t>
      </w:r>
      <w:r>
        <w:rPr/>
        <w:t>決渭䯂⨵啉땲惃䍂㵔䭘侘䄦땡쉯⨊窩丱洪㌴쵾</w:t>
      </w:r>
      <w:r>
        <w:rPr/>
        <w:t>⡑</w:t>
      </w:r>
      <w:r>
        <w:rPr/>
        <w:t>歸奘轇亘祲⨵싂䵵偙摈帤㩕</w:t>
      </w:r>
      <w:r>
        <w:rPr/>
        <w:t>ⵕ⪵⑪</w:t>
      </w:r>
      <w:r>
        <w:rPr/>
        <w:t>䵓晎</w:t>
      </w:r>
      <w:r>
        <w:rPr/>
        <w:t>ꦮ</w:t>
      </w:r>
      <w:r>
        <w:rPr/>
        <w:t>㙗け卭睬쵸싂晑ꥲ⥄携珂䁫漣땺땢智꥕묵츱</w:t>
      </w:r>
      <w:r>
        <w:rPr/>
        <w:t>ꥇ</w:t>
      </w:r>
      <w:r>
        <w:rPr/>
        <w:t>摳柂슬纣淍숤㮣硚╅懂圲㮏</w:t>
      </w:r>
      <w:r>
        <w:rPr/>
        <w:t>ꕓ</w:t>
      </w:r>
      <w:r>
        <w:rPr/>
        <w:t>ヂ活䐪湠犏剴䑈䡚걁䍄婂쉵摐⥞砣睟塹䳃渨縲㡷桯帰夷䐱瑑쉱眴쉒㡎㮱䷂䱹䍯ㆩ쉦䬵ꌵ깯㭉㑚䲱䔱碿⩞䟂䕮䡢ㅫ煭朶䬮偾㑀橁が⍈쉹ㄫ㝱⼻㷍渶㬽싍쌴╢书堬쌯牟瘷獡䖩뼵ꎩ乕浩쉰㭸弨⨺澘捨浗堪娪⬰</w:t>
      </w:r>
      <w:r>
        <w:rPr/>
        <w:t>ⴽ</w:t>
      </w:r>
      <w:r>
        <w:rPr/>
        <w:t>숴ꄪ願溵⹕⒥⏂㙵瓂㕉⵪쉬㓂氣扉땯睒뿍橘奢硥啠쵀倪䈸숯祭瑪⸪</w:t>
      </w:r>
      <w:r>
        <w:rPr/>
        <w:t>ꔵ</w:t>
      </w:r>
      <w:r>
        <w:rPr/>
        <w:t>䤬㐩湺쉎⹶枬쉚癖숺爪瑲㐷</w:t>
      </w:r>
      <w:r>
        <w:rPr/>
        <w:t>ⴰ</w:t>
      </w:r>
      <w:r>
        <w:rPr/>
        <w:t>奎ㅧ呒㣎浌墻䐹㝬復䳃淂改䒬劣㡪껂䨰卑亥</w:t>
      </w:r>
      <w:r>
        <w:rPr/>
        <w:t>ꤷ</w:t>
      </w:r>
      <w:r>
        <w:rPr/>
        <w:t>네伫照싂牴顑쉮䨰숪儶氨潍곂佪仃⵩䪵总半穅ꌻ冡깸摢楾䱨敟憏姂슻畠竃䔪佫㍪卖㞬숸㩠숪拃䃂㩞㵃쉌뭸쉓걕瀱硡㠷⼺捧䌰儣畕⪩泂⎻㍀ꥩ汋摱睗땦吽汍牂䁏偪</w:t>
      </w:r>
      <w:r>
        <w:rPr/>
        <w:t>ꕎ</w:t>
      </w:r>
      <w:r>
        <w:rPr/>
        <w:t>獁猬쎡慶䩈楀幟顺盂繦♱</w:t>
      </w:r>
      <w:r>
        <w:rPr/>
        <w:t>ꥎ</w:t>
      </w:r>
      <w:r>
        <w:rPr/>
        <w:t>こ⌮⭥㨪掿癲ꆩ攽</w:t>
      </w:r>
      <w:r>
        <w:rPr/>
        <w:t>ꕾ</w:t>
      </w:r>
      <w:r>
        <w:rPr/>
        <w:t>㋂쉰㦿쉭䵱</w:t>
      </w:r>
      <w:r>
        <w:rPr/>
        <w:t>ꕟ</w:t>
      </w:r>
      <w:r>
        <w:rPr/>
        <w:t>瑂瑖䏂珂朻敐怱㵴拂쉮㭖枬塞伣䑔쉣쉂凂䜽坳묽꺘ꅞ☪㑯爦╊幡녞ま栴꥗洲敉㢘掮媵禬䑡㙱ち嫂殡</w:t>
      </w:r>
      <w:r>
        <w:rPr/>
        <w:t>ⲻ</w:t>
      </w:r>
      <w:r>
        <w:rPr/>
        <w:t>埍医䌳窻䡹뾏쉦懂砲䖣䄯抵ꅂ㵂湏</w:t>
      </w:r>
      <w:r>
        <w:rPr/>
        <w:t>ꥀ</w:t>
      </w:r>
      <w:r>
        <w:rPr/>
        <w:t>⽀㝅㉪⽍썑䁗㬹ㄮ塹怬淂砥䙧塘싂娥琪瑥颣䰪效㝒⦮쉥䔯깁䣂싍暻딷녒딫쉞㮻㑎䏂⤤磂䞿</w:t>
      </w:r>
      <w:r>
        <w:rPr/>
        <w:t>ꥅ</w:t>
      </w:r>
      <w:r>
        <w:rPr/>
        <w:t>湒</w:t>
      </w:r>
      <w:r>
        <w:rPr/>
        <w:t>ꔴ</w:t>
      </w:r>
      <w:r>
        <w:rPr/>
        <w:t>䈮瀥⭄노䝳䓂䥉䭇䙫㭆Ⓜ琳慚呹佺煁㆏㝲㵠⌽⑞㨶㨸漪䴬뗂ꥥ㈹媣⾬습噌碬爣朷帱倳噵㙂䅙礫⽳</w:t>
      </w:r>
      <w:r>
        <w:rPr/>
        <w:t>ꕺ</w:t>
      </w:r>
      <w:r>
        <w:rPr/>
        <w:t>漯啸浙济⨴䴹䁨䔴楙거斣䫂땆匦껂쉀㕫ㅊⓂ⩘김婯参쉰쉙䵞儩갮녔竂䥥쉠疣當숺꥙䱶煬숤桦쉍쉎쉗伣ꆣ倲㝅伦绂伻䑌未剸づ㐨㉴㔹顧䕱娊倫忂㝖</w:t>
      </w:r>
      <w:r>
        <w:rPr/>
        <w:t>ꔲ</w:t>
      </w:r>
      <w:r>
        <w:rPr/>
        <w:t>ꌺ惍散爫䱶</w:t>
      </w:r>
      <w:r>
        <w:rPr/>
        <w:t>ⱏ⍕</w:t>
      </w:r>
      <w:r>
        <w:rPr/>
        <w:t>眮䟂촷故忂㘪瀰愺橭</w:t>
      </w:r>
      <w:r>
        <w:rPr/>
        <w:t>Ⲯ</w:t>
      </w:r>
      <w:r>
        <w:rPr/>
        <w:t>숳懂㶮갪ㅞ⨪戩⍫쵨燂溘煎쉍䕮㑹勂☪畍稶ッ溡싂䥲噰归䷂䠱汾♈뽔</w:t>
      </w:r>
      <w:r>
        <w:rPr/>
        <w:t>ꕡ</w:t>
      </w:r>
      <w:r>
        <w:rPr/>
        <w:t>樦⑋㍍⽂⩚敕奠煠楳</w:t>
      </w:r>
      <w:r>
        <w:rPr/>
        <w:t>⡍⑳</w:t>
      </w:r>
      <w:r>
        <w:rPr/>
        <w:t>䛂砷</w:t>
      </w:r>
      <w:r>
        <w:rPr/>
        <w:t>⠪⭣</w:t>
      </w:r>
      <w:r>
        <w:rPr/>
        <w:t>媩桥䕡㍈☷儳汥奉淂䭐挸䬩匫票汎䪣⮩㥡爰⬩縹␵噚䱎彺䴰縶祧啹췃쉏媘睒쉤㩸⸻䌲ꄺ㐻쉅呓</w:t>
      </w:r>
      <w:r>
        <w:rPr/>
        <w:t>ꕁ</w:t>
      </w:r>
      <w:r>
        <w:rPr/>
        <w:t>㈻䉾쉁┮촯</w:t>
      </w:r>
      <w:r>
        <w:rPr/>
        <w:t>⣂</w:t>
      </w:r>
      <w:r>
        <w:rPr/>
        <w:t>顥㍖⥨幁䝕䉊㍔兞ꍳ䌱▮扅啲쵬眽婁彖쉴㋎쉪勂뭪㡖侥慙矂ㅹ㯂娦倪㡘噂纥幄</w:t>
      </w:r>
      <w:r>
        <w:rPr/>
        <w:t>ꤨ</w:t>
      </w:r>
      <w:r>
        <w:rPr/>
        <w:t>橠扄ꎡ禵䩮牘䏂䑍楯捃牪恮䘦㭑⩮쉰䥠汾幬つ楪땦䐦乞싂</w:t>
      </w:r>
      <w:r>
        <w:rPr/>
        <w:t>ⰷ</w:t>
      </w:r>
      <w:r>
        <w:rPr/>
        <w:t>䞵畅쉺燎氣囂ꍫ♱⨪</w:t>
      </w:r>
      <w:r>
        <w:rPr/>
        <w:t>⢮</w:t>
      </w:r>
      <w:r>
        <w:rPr/>
        <w:t>猴⴫䉏㏂㴵</w:t>
      </w:r>
      <w:r>
        <w:rPr/>
        <w:t>ⵌ</w:t>
      </w:r>
      <w:r>
        <w:rPr/>
        <w:t>係䬹</w:t>
      </w:r>
      <w:r>
        <w:rPr/>
        <w:t>ꔴ</w:t>
      </w:r>
      <w:r>
        <w:rPr/>
        <w:t>곂擂焻侻〽瑪䪥匪꤮깢㷂쉆䇂ㄩ㶘琳佒奷歮䡒쉘</w:t>
      </w:r>
      <w:r>
        <w:rPr/>
        <w:t>ꤦ①</w:t>
      </w:r>
      <w:r>
        <w:rPr/>
        <w:t>⼹噓⨦娪슩䜬线슡瑵囂슘⍍べ嘮い⩪㠵䙮쉸復呡⌱</w:t>
      </w:r>
      <w:r>
        <w:rPr/>
        <w:t>ꖡ</w:t>
      </w:r>
      <w:r>
        <w:rPr/>
        <w:t>页坱쉏䏂瑵杸栽䵡캬䱠㙷䝡쉄╘숸䰰溩桹䓂揂㙁䙥쉘梵嘫頸呗떻⍏䘽쉘堬咬땥疱슩㍔⧂쉈帣戹</w:t>
      </w:r>
      <w:r>
        <w:rPr/>
        <w:t>ⱏ</w:t>
      </w:r>
      <w:r>
        <w:rPr/>
        <w:t>怨㕫廂⼰伨憣ꌲ㢘琦㈽杍䉦⩃⩸㭲䫂싂瑞䬫꺥䍈䉕庥㦿灌抵㣂婵쉊幖</w:t>
      </w:r>
      <w:r>
        <w:rPr/>
        <w:t>ⵏ</w:t>
      </w:r>
      <w:r>
        <w:rPr/>
        <w:t>㇂揂搨쉹쉤뇂갤싂伴싂䉺</w:t>
      </w:r>
      <w:r>
        <w:rPr/>
        <w:t>ⱏ</w:t>
      </w:r>
      <w:r>
        <w:rPr/>
        <w:t>噪咩땦盂轑潷忂㔲潪摺⾩⨱槎䭫깓♬䀦깰焸慲獢䐬쉆冮㝄䔦嫎轫숪쉓冱춥港䱺뭰刪湫ꍑ쉏橌⑷礵♦㕔楓眯琤</w:t>
      </w:r>
      <w:r>
        <w:rPr/>
        <w:t>꤭</w:t>
      </w:r>
      <w:r>
        <w:rPr/>
        <w:t>㫂㙂瀻嗂䁩㴣繂녟㌥숪䑄前숶序泎쉈㜬䐻</w:t>
      </w:r>
      <w:r>
        <w:rPr/>
        <w:t>ꖻ</w:t>
      </w:r>
      <w:r>
        <w:rPr/>
        <w:t>ふ</w:t>
      </w:r>
      <w:r>
        <w:rPr/>
        <w:t>ꤣ</w:t>
      </w:r>
      <w:r>
        <w:rPr/>
        <w:t>쉮庻ꅈ㉑䔽㨭拂碩</w:t>
      </w:r>
      <w:r>
        <w:rPr/>
        <w:t>ⵂꕆ</w:t>
      </w:r>
      <w:r>
        <w:rPr/>
        <w:t>쉢㵍恔圴</w:t>
      </w:r>
      <w:r>
        <w:rPr/>
        <w:t>⠨⩭</w:t>
      </w:r>
      <w:r>
        <w:rPr/>
        <w:t>爻㍁繎摷硋䆬晤浕㝫玣揂쉇㘯拂㆏䢩쉅묰䎥䤱ㆮ煍䐴쉥숫䬩䥰幈伮䨩습䇂䬱㠩偑并⑖じ쉢烂㝁칰숹䌲쉲幹곃揂噣쉾兺久땦晪⏂椨稸䦏㈻䁤땑獷䴮</w:t>
      </w:r>
      <w:r>
        <w:rPr/>
        <w:t>꤫</w:t>
      </w:r>
      <w:r>
        <w:rPr/>
        <w:t>搯勂♁㭨〥皩愫녒䅔㥫搳娫⚡䷂쌽剫⪣洹⵩椹녨䵆婟橇歱猦䡚縤쉆䯂迂⥧⩹긮㓂⿃</w:t>
      </w:r>
      <w:r>
        <w:rPr/>
        <w:t>ꤊ</w:t>
      </w:r>
      <w:r>
        <w:rPr/>
        <w:t>䥆䅢⨣祂嘰穪㈣㉞潅婄樺噢㩹ꄪ</w:t>
      </w:r>
      <w:r>
        <w:rPr/>
        <w:t>⡾</w:t>
      </w:r>
      <w:r>
        <w:rPr/>
        <w:t>囂⸦扫夯䱎</w:t>
      </w:r>
      <w:r>
        <w:rPr/>
        <w:t>ⵁ</w:t>
      </w:r>
      <w:r>
        <w:rPr/>
        <w:t>獦氻杔坄쉌畱╩癤琰摥畾搥慕⥥杋ㄸ䙗ꥶ⥀儷嫂玥㭎⍉漪</w:t>
      </w:r>
      <w:r>
        <w:rPr/>
        <w:t>ꤦ</w:t>
      </w:r>
      <w:r>
        <w:rPr/>
        <w:t>춏顆숳哃⥡擂ꅾ橩䤸숱컂梣쉠⨣硤睓橠乵╄倨㧃硥컃㒩⩧츦갻攸䜱</w:t>
      </w:r>
      <w:r>
        <w:rPr/>
        <w:t>ꦿ</w:t>
      </w:r>
      <w:r>
        <w:rPr/>
        <w:t>株䱵辩쉌⍥⧂怨</w:t>
      </w:r>
      <w:r>
        <w:rPr/>
        <w:t>ⴤ⛎</w:t>
      </w:r>
      <w:r>
        <w:rPr/>
        <w:t>捈潨桨⍙</w:t>
      </w:r>
      <w:r>
        <w:rPr/>
        <w:t>ꔴ</w:t>
      </w:r>
      <w:r>
        <w:rPr/>
        <w:t>㝬縴乨獄汦坟畭㉬掱⩌숰</w:t>
      </w:r>
      <w:r>
        <w:rPr/>
        <w:t>ꕗ</w:t>
      </w:r>
      <w:r>
        <w:rPr/>
        <w:t>ㅍ쉂숬⯂⭂䰻</w:t>
      </w:r>
      <w:r>
        <w:rPr/>
        <w:t>ꦘ</w:t>
      </w:r>
      <w:r>
        <w:rPr/>
        <w:t>ꅓ䱶⩤䐭暣兘䵺猱祈⩵壂⴨㭙⽢儶꺘䵀䉀繘ꄪ垻弤瑵쉟녒╳䩌弦쉯⤱織䌺痂掩쉅甹㴹㝣杂䩚畁뭏顁䉦땉㛂쎏湱⒩湾䡋쉸㙒츷⸱梣䝦ㅙ뽀㌵䬥歃숭䝀㵰쉂竂</w:t>
      </w:r>
      <w:r>
        <w:rPr/>
        <w:t>꧂</w:t>
      </w:r>
      <w:r>
        <w:rPr/>
        <w:t>矂뼨㙂䉊椴溿绎忂䓂⍎쉶슡秂䍕쉱殿擂喩⩓⭱樬㦱䰷剐噶깂煯妥渽創㡥䵳䗂䜪漭惂숷㭸⫂쉬卩</w:t>
      </w:r>
      <w:r>
        <w:rPr/>
        <w:t>⠪</w:t>
      </w:r>
      <w:r>
        <w:rPr/>
        <w:t>㕎渶皿䱲慆쉍⧂甮㝾牺匨ㅳ㡃敧殣瀵䝆䱢䑯䩏䑂</w:t>
      </w:r>
      <w:r>
        <w:rPr/>
        <w:t>ⱀ╙</w:t>
      </w:r>
      <w:r>
        <w:rPr/>
        <w:t>ꍺ쉥桾</w:t>
      </w:r>
      <w:r>
        <w:rPr/>
        <w:t>Ɫ</w:t>
      </w:r>
      <w:r>
        <w:rPr/>
        <w:t>䔱攵숻䅕䞩</w:t>
      </w:r>
      <w:r>
        <w:rPr/>
        <w:t>ꗂ</w:t>
      </w:r>
      <w:r>
        <w:rPr/>
        <w:t>坨乭䞵媮숵廂樽彌꥞䄸偠昫㐦憱垡吪䭮汓싍捅䵩㵭싍㤬汅습硇⵸䄳橏轧슻㝮</w:t>
      </w:r>
      <w:r>
        <w:rPr/>
        <w:t>Ⳏ</w:t>
      </w:r>
      <w:r>
        <w:rPr/>
        <w:t>䔲縪</w:t>
      </w:r>
      <w:r>
        <w:rPr/>
        <w:t>ꦱ</w:t>
      </w:r>
      <w:r>
        <w:rPr/>
        <w:t>쉭쉶摋⩮㔨櫂㩧쉉䙰壂㥺灔嘶佚⫂쉢敇</w:t>
      </w:r>
      <w:r>
        <w:rPr/>
        <w:t>ꤷ</w:t>
      </w:r>
      <w:r>
        <w:rPr/>
        <w:t>ꅙ싂넰⤵媵轧⥅ㅌ⩥䈩琽繉㕤懍㝢昫碡烍砭弫㐰깚쉖煨뇂䍨狂뾻뭉걈㭹ꆥ嘮搹⭏䥾畭捳䠴琣䵹쉕⮩䭴칎你䟂숯䇂洫녁椸瑩啄떣渹⥄栤싂놵㟂㣂穐䟂ꍌ⨫䨤쉴⒵祢䥀㙔ばぅ䀤忎卡쉂穋侣쉶恸ꄳ半썖縮䇂⦩汄㉘剶恑ꄦꌶ乺쉩棂츪冿㉩狂䖵㘤掬瀺뼵격㦏묬囂⭴⧂偖┵숪匫㣂輮礥䵳숯顶湲䮩懂氣䑋顂㴪窣㜶㢵捭漪瑊㙈뼲嘩怮ꄰ</w:t>
      </w:r>
      <w:r>
        <w:rPr/>
        <w:t>꧂</w:t>
      </w:r>
      <w:r>
        <w:rPr/>
        <w:t>곂</w:t>
      </w:r>
      <w:r>
        <w:rPr/>
        <w:t>ꗂ</w:t>
      </w:r>
      <w:r>
        <w:rPr/>
        <w:t>㍰竂婴㙒怲㷂何ㅰ児</w:t>
      </w:r>
      <w:r>
        <w:rPr/>
        <w:t>꧂⵴</w:t>
      </w:r>
      <w:r>
        <w:rPr/>
        <w:t>츻㕒場㉢去塧⑏⑐轳쉟晢䕰疣싂⬬扇쵺㭺㍚票扆䈰♇抻㌫䕃぀䬯礻憘⩧쉎懂剏玱坒惎ꥺ硨⹞剘싂夸쉎쉴쵬䑦쉶뇃넊컂廂㊻곂⩙뗂珃捵曂潆呾呇䑉漩䑡櫂䨩嚥</w:t>
      </w:r>
      <w:r>
        <w:rPr/>
        <w:t>ⴲ</w:t>
      </w:r>
      <w:r>
        <w:rPr/>
        <w:t>㗂汴獮挬参⼹䵉啃⩐䙐싂男秂敵</w:t>
      </w:r>
      <w:r>
        <w:rPr/>
        <w:t>ꥑ</w:t>
      </w:r>
      <w:r>
        <w:rPr/>
        <w:t>幞ꍧ丳뮏嘹㇎㡩</w:t>
      </w:r>
      <w:r>
        <w:rPr/>
        <w:t>⢥</w:t>
      </w:r>
      <w:r>
        <w:rPr/>
        <w:t>楥檮㩡䇂뼸场䑌숸㑚⑇癐怺欲䬲倪偌싂奍息걓桯木뮩佁獩祉睉癠䧂㮻</w:t>
      </w:r>
      <w:r>
        <w:rPr/>
        <w:t>ꥈ</w:t>
      </w:r>
      <w:r>
        <w:rPr/>
        <w:t>助帹瑮淂汔칏쉾摓澿싂쉌䧂䍕⫂㐣汒䰹</w:t>
      </w:r>
      <w:r>
        <w:rPr/>
        <w:t>Ⱳ</w:t>
      </w:r>
      <w:r>
        <w:rPr/>
        <w:t>浣쉵㡐䗍넴</w:t>
      </w:r>
      <w:r>
        <w:rPr/>
        <w:t>ⱥ</w:t>
      </w:r>
      <w:r>
        <w:rPr/>
        <w:t>哃妣搳䵃⩬㝙䕺䙟묥㐦棎睟曃땩䧍ꄪ恩瀵쌹䥍䰷╶♥捾㌴싎딤偸䅹桘♤溿㧂ㅋ噡抡䩁㡚繣圪顭煊楷컎穭喬槂弥伸係櫂橢슿㘳촭歓걶囃楧珂矂晔⑃㪱橇慉帽䩑⽩典㩺</w:t>
      </w:r>
      <w:r>
        <w:rPr/>
        <w:t>ⲥ</w:t>
      </w:r>
      <w:r>
        <w:rPr/>
        <w:t>栣晒氥乘㵷杘夬컂ꍩꏂ埂湧㩐暣䔥녮␯䩰機娣썥䱃䓂砷伹㭣㑊䵳睑啭潏俍㩣牪圳厩洹꥗숸㷃幮㠹懂╖潚⦮櫂䥏㕬䘴婒㗂痂䕒畲ꌮ㇂䉂⭕䔶卣㕸塅쉮㥑䄪厣뽾汶䱟䁤ꍨ硙썬䉏暵뭡伭乚䑞呬㙋⩟㐽⭧乯坩猸꥔圮獉佀犩㭆幌䵔穅姂쉐㭊嗂뽣⤽渺☪弬䪡慞䕊</w:t>
      </w:r>
      <w:r>
        <w:rPr/>
        <w:t>Ɫ</w:t>
      </w:r>
      <w:r>
        <w:rPr/>
        <w:t>欬祩飂廎剸䵵쵥⤹숫떬櫂䕲书丨晁㬽擂婵仂쉩輽싂쉳⩧숺䌹浅㦩熬깘䁆</w:t>
      </w:r>
      <w:r>
        <w:rPr/>
        <w:t>ꕠ</w:t>
      </w:r>
      <w:r>
        <w:rPr/>
        <w:t>含熬歸㍡焦뾱柂쉂</w:t>
      </w:r>
      <w:r>
        <w:rPr/>
        <w:t>ꤤ</w:t>
      </w:r>
      <w:r>
        <w:rPr/>
        <w:t>㘬뭃충唭关쉎嘪匨슻땢烂䙞䜹⪬믂썧才</w:t>
      </w:r>
      <w:r>
        <w:rPr/>
        <w:t>ꤳ</w:t>
      </w:r>
      <w:r>
        <w:rPr/>
        <w:t>セ䢥之쉴䞡偌⥢縬쉖쉭刯⍮⾮긨⛂桑숥쉺顱劣窥⵷䈷슩쉣敤潚奕</w:t>
      </w:r>
      <w:r>
        <w:rPr/>
        <w:t>ꤣ</w:t>
      </w:r>
      <w:r>
        <w:rPr/>
        <w:t>椪ꅃ</w:t>
      </w:r>
      <w:r>
        <w:rPr/>
        <w:t>ꤷ</w:t>
      </w:r>
      <w:r>
        <w:rPr/>
        <w:t>卪⩖ぐꅲ剆쉣滂捶쎮汃壃슿亵넺ち㥕绂枻灧愤㑮猽㝹汁係</w:t>
      </w:r>
      <w:r>
        <w:rPr/>
        <w:t>ꤺ</w:t>
      </w:r>
      <w:r>
        <w:rPr/>
        <w:t>䦩啪扳⹣䁺㔥뭴椥焩슻坚湕쵟숻牗싂憵ꆵ畎甲䎏䒩䖡皏⩇</w:t>
      </w:r>
      <w:r>
        <w:rPr/>
        <w:t>ⵑ</w:t>
      </w:r>
      <w:r>
        <w:rPr/>
        <w:t>㙰싃⫂瘺捔欳䕄杀歶믃슬琪숶顒祩쌣</w:t>
      </w:r>
      <w:r>
        <w:rPr/>
        <w:t>ꤶ</w:t>
      </w:r>
      <w:r>
        <w:rPr/>
        <w:t>䦥窣䀺㏂⩂愴쉦⫂⽐쉄⤯</w:t>
      </w:r>
      <w:r>
        <w:rPr/>
        <w:t>Ⳃ</w:t>
      </w:r>
      <w:r>
        <w:rPr/>
        <w:t>垱戫쉩坢䈽楨⍌㤨숤㗂㛂썱轲瑂䕪瀻共㥇ヂ啊쉸㋎㴷攫</w:t>
      </w:r>
      <w:r>
        <w:rPr/>
        <w:t>ⰳ</w:t>
      </w:r>
      <w:r>
        <w:rPr/>
        <w:t>捨㕺礪娶瀸뭯櫂쉈繓ꥴ㏎</w:t>
      </w:r>
      <w:r>
        <w:rPr/>
        <w:t>ⵠ</w:t>
      </w:r>
      <w:r>
        <w:rPr/>
        <w:t>쉐㠫䱋繒狃䉃䔹⩫ꏂ摠㧂攵稶뭒婞䩔䩈灳㩅澱⚻䊣䝁倊卄獞⹎顂싂쉘䞮쉟㬷㮮⽴⹩頱区㐨潌洩䈴☲恡潫Ⓜ걩䠻㩵厣녇ꎱ䧂뿂牊녒啧噈㭊䩨噥䅩㔳㟂쉌矂瑫⥃䈭徿晱呪쉗땎⚱祖䜦</w:t>
      </w:r>
      <w:r>
        <w:rPr/>
        <w:t>ꗂ</w:t>
      </w:r>
      <w:r>
        <w:rPr/>
        <w:t>깗⥩쉧⮬槎烂淂슩睮䱤兯믂瑖炩춣⵫伴矂嫂넬泂橍桷敞걮䱺㐸⼵㋂涏슬뗂㭱쵩剴䭑㎩匵卷⑸㙓䌦䍺䕶ꥭ䌶쉾瘮橾</w:t>
      </w:r>
      <w:r>
        <w:rPr/>
        <w:t>⡣</w:t>
      </w:r>
      <w:r>
        <w:rPr/>
        <w:t>䇍婳㗂쵴斣兠さ㭾盂昻ꅁ⑋浞眶硒硇뭞⹳쉋䍡䱗故䝷栵慭ꅍ</w:t>
      </w:r>
      <w:r>
        <w:rPr/>
        <w:t>ⵞ</w:t>
      </w:r>
      <w:r>
        <w:rPr/>
        <w:t>䅲睤</w:t>
      </w:r>
      <w:r>
        <w:rPr/>
        <w:t>ꤶ</w:t>
      </w:r>
      <w:r>
        <w:rPr/>
        <w:t>嘮䔮녮憿썸뼭䙑呺꥘⼮顚勂彥␱땐坟</w:t>
      </w:r>
      <w:r>
        <w:rPr/>
        <w:t>꤭</w:t>
      </w:r>
      <w:r>
        <w:rPr/>
        <w:t>놘乑浘㍉扱깠䗂哂杂뽱숤㤫か</w:t>
      </w:r>
      <w:r>
        <w:rPr/>
        <w:t>ꥈ</w:t>
      </w:r>
      <w:r>
        <w:rPr/>
        <w:t>樽츽硯ꌻ椪繎䲱⍹椸ꅊ極뽲唵枿䫎佚瀬숤ꍨ冣橩報</w:t>
      </w:r>
      <w:r>
        <w:rPr/>
        <w:t>ꔴ</w:t>
      </w:r>
      <w:r>
        <w:rPr/>
        <w:t>⼥頳湦넦噅灐伬뽒䙢喩佦顢䰽⿂㬥水庵搽⿎痂㇂␲⑺忎</w:t>
      </w:r>
      <w:r>
        <w:rPr/>
        <w:t>ꤤ</w:t>
      </w:r>
      <w:r>
        <w:rPr/>
        <w:t>穎僂略ꅡ嘱</w:t>
      </w:r>
      <w:r>
        <w:rPr/>
        <w:t>ⴻ</w:t>
      </w:r>
      <w:r>
        <w:rPr/>
        <w:t>橵슻땹㡆䕔渹숫轷</w:t>
      </w:r>
      <w:r>
        <w:rPr/>
        <w:t>ⶩ</w:t>
      </w:r>
      <w:r>
        <w:rPr/>
        <w:t>㙘</w:t>
      </w:r>
      <w:r>
        <w:rPr/>
        <w:t>Ⱳ</w:t>
      </w:r>
      <w:r>
        <w:rPr/>
        <w:t>垩瑶䘸縲摨矂⧂牥㌯䩌顖㯂기坥窘䐯弸輤祬婍㍓썐氳祯槂瑔杮为振♁幌ꏍ</w:t>
      </w:r>
      <w:r>
        <w:rPr/>
        <w:t>ⰳ</w:t>
      </w:r>
      <w:r>
        <w:rPr/>
        <w:t>煓侏</w:t>
      </w:r>
      <w:r>
        <w:rPr/>
        <w:t>ꖬ</w:t>
      </w:r>
      <w:r>
        <w:rPr/>
        <w:t>㬬㘳畏㭓畹㏎瀺捾깩쉅牗睵夺伱䂻焫佤墬⒩槂ꥭ牆轆䅖灡䐥㨨䗂숭㗂䭀瞬滂쉬㑩쉪☺숵㈬㔸숽碿悿炏쵣扢칭䉅敟쉩祌抣⨽㵗疏䁉䩇쉡싂숩埂何瑔꥾繸싂儤䒩䅑슥毂䡉ꍃ佢⑳촷⌳㈺瑠䁇㠸扎숷婴影칤㒿歌洩⨷ꅀ㉺穃⒡</w:t>
      </w:r>
      <w:r>
        <w:rPr/>
        <w:t>Ɐ</w:t>
      </w:r>
      <w:r>
        <w:rPr/>
        <w:t>敓玿䁵搽</w:t>
      </w:r>
      <w:r>
        <w:rPr/>
        <w:t>꥟</w:t>
      </w:r>
      <w:r>
        <w:rPr/>
        <w:t>橋畫츮栺䵪⏂묥摃侏쏂憮吴晇昺䁰㌶䉦矂楲䑠彭焸常橓㡈췂䱁搻汞䓂䱗弳㏂⽢䠮䛂偭焵矍</w:t>
      </w:r>
      <w:r>
        <w:rPr/>
        <w:t>ꕔ⩷</w:t>
      </w:r>
      <w:r>
        <w:rPr/>
        <w:t>併䭃</w:t>
      </w:r>
      <w:r>
        <w:rPr/>
        <w:t>⡁</w:t>
      </w:r>
      <w:r>
        <w:rPr/>
        <w:t>ꥨ</w:t>
      </w:r>
      <w:r>
        <w:rPr/>
        <w:t>ⵐ</w:t>
      </w:r>
      <w:r>
        <w:rPr/>
        <w:t>䐬廂丣싂㭆ꄵ㡤숬碡⸶㭀㉕쉗塷单颮</w:t>
      </w:r>
      <w:r>
        <w:rPr/>
        <w:t>ꤥ</w:t>
      </w:r>
      <w:r>
        <w:rPr/>
        <w:t>㙕穇</w:t>
      </w:r>
      <w:r>
        <w:rPr/>
        <w:t>꤭</w:t>
      </w:r>
      <w:r>
        <w:rPr/>
        <w:t>䝉㠵쉱⍞㩣渤쉃嘲쉁攭搲ꍴ汭睍춵䍺캣晀捨䷂☺便丳⥳彬彧懂㤩转淃㋃嘬⩹싂嘬땘摔䑋疩㑾祰䩩煚숪婀焺㡑䉅㡥⤩椪ꍰ쵦垵砶㖩ꍆ쉇⵲⚻㧂繐䁨</w:t>
      </w:r>
      <w:r>
        <w:rPr/>
        <w:t>⠤</w:t>
      </w:r>
      <w:r>
        <w:rPr/>
        <w:t>췃⽘橷</w:t>
      </w:r>
      <w:r>
        <w:rPr/>
        <w:t>⢩</w:t>
      </w:r>
      <w:r>
        <w:rPr/>
        <w:t>猷䗃⩴㭞ヂ촹欸㑑갤숤㚏㤊㏂皬捷쉃奲窬⌺䜳煷楄䀮偟쉃⨯</w:t>
      </w:r>
      <w:r>
        <w:rPr/>
        <w:t>ꦡ</w:t>
      </w:r>
      <w:r>
        <w:rPr/>
        <w:t>쉯祁京焫繵嘨쉹愨</w:t>
      </w:r>
      <w:r>
        <w:rPr/>
        <w:t>ꥅ</w:t>
      </w:r>
      <w:r>
        <w:rPr/>
        <w:t>䉧桎䷍働쉶幄甽걄⥃輫稭䶥歨桅輦㡷姂쉠汍輷礽顾䣂㎣慡䟂䜶卹硴썁⩕眪⍺⤥䝮쉨狂晙</w:t>
      </w:r>
      <w:r>
        <w:rPr/>
        <w:t>ꕹꕍ</w:t>
      </w:r>
      <w:r>
        <w:rPr/>
        <w:t>圫癓┵⽚穈䯂擂쎣払睨牏쉥䭉䭈쵶瑵㑐稪㜸輳䃂瀫슥ㅐ呎畋䕓쉈轣</w:t>
      </w:r>
      <w:r>
        <w:rPr/>
        <w:t>ꖮ</w:t>
      </w:r>
      <w:r>
        <w:rPr/>
        <w:t>潄䬨碘䣂䱃쉴⍀ㅏ숣䅾䞥쉹埂쉏充⮻쉔</w:t>
      </w:r>
      <w:r>
        <w:rPr/>
        <w:t>Ⱟ</w:t>
      </w:r>
      <w:r>
        <w:rPr/>
        <w:t>轱㍥♈ㄺ撵숭♲輫弨깤숻녔䉸僂瑦徬㙰</w:t>
      </w:r>
      <w:r>
        <w:rPr/>
        <w:t>ⰶ⦥</w:t>
      </w:r>
      <w:r>
        <w:rPr/>
        <w:t>敱睪搮딪</w:t>
      </w:r>
      <w:r>
        <w:rPr/>
        <w:t>ꖵ</w:t>
      </w:r>
      <w:r>
        <w:rPr/>
        <w:t>坌</w:t>
      </w:r>
      <w:r>
        <w:rPr/>
        <w:t>ꕵ</w:t>
      </w:r>
      <w:r>
        <w:rPr/>
        <w:t>噤숭砹㍄䟎딬榏</w:t>
      </w:r>
      <w:r>
        <w:rPr/>
        <w:t>Ⱖ</w:t>
      </w:r>
      <w:r>
        <w:rPr/>
        <w:t>㝄</w:t>
      </w:r>
      <w:r>
        <w:rPr/>
        <w:t>꧂⹏</w:t>
      </w:r>
      <w:r>
        <w:rPr/>
        <w:t>쉔쉓楊⒏憩勂떘㨯窬넻䌫녵</w:t>
      </w:r>
      <w:r>
        <w:rPr/>
        <w:t>ꥉ</w:t>
      </w:r>
      <w:r>
        <w:rPr/>
        <w:t>䀦桓䕟䝧㉰㝩</w:t>
      </w:r>
      <w:r>
        <w:rPr/>
        <w:t>⡡</w:t>
      </w:r>
      <w:r>
        <w:rPr/>
        <w:t>䁴㘯橾奮䧂冱䵯숥兺桲楤䥣堶冩ꎱ䍶⩆</w:t>
      </w:r>
      <w:r>
        <w:rPr/>
        <w:t>ꕏ</w:t>
      </w:r>
      <w:r>
        <w:rPr/>
        <w:t>楆㩮摆硡䔥놏輽䕮渭焷牵汙颣攴</w:t>
      </w:r>
      <w:r>
        <w:rPr/>
        <w:t>ꥑ</w:t>
      </w:r>
      <w:r>
        <w:rPr/>
        <w:t>挣さ庘䲩璘䃎浦䮩䝶㒩쉈啘촬쉂玣⚮浵䁞츱扁種걩숬縤Ⓨ桠䭭反ㅠ楟</w:t>
      </w:r>
      <w:r>
        <w:rPr/>
        <w:t>꧂</w:t>
      </w:r>
      <w:r>
        <w:rPr/>
        <w:t>䉌轨䙲併컎杸숵┴滂㩺瑭媮</w:t>
      </w:r>
      <w:r>
        <w:rPr/>
        <w:t>ꔭ</w:t>
      </w:r>
      <w:r>
        <w:rPr/>
        <w:t>䉘挴婵♓췂⒱挨瑷䤫橊淂眪顑쉧</w:t>
      </w:r>
      <w:r>
        <w:rPr/>
        <w:t>ⴵ</w:t>
      </w:r>
      <w:r>
        <w:rPr/>
        <w:t>盂檱쉧侻垘奅伷瓂呴충♕䅄硗扟乳⩤毂䡪⩈⾬琬㮩넻㠺쉢婬⼥䳂爮⽺爥癁䱹䣂廂습恨⹲</w:t>
      </w:r>
      <w:r>
        <w:rPr/>
        <w:t>ⵒ</w:t>
      </w:r>
      <w:r>
        <w:rPr/>
        <w:t>礦⹯慲⩸秂깬㮮䁎䅔㴯祈캻䭙쉢祮⮵伩乌걄㜱䥨癪숬瞩걙䠸ꇂ惂⸪ꄰ䨬哎怲쉇䝨㭤</w:t>
      </w:r>
      <w:r>
        <w:rPr/>
        <w:t>⠴</w:t>
      </w:r>
      <w:r>
        <w:rPr/>
        <w:t>䮮牪</w:t>
      </w:r>
      <w:r>
        <w:rPr/>
        <w:t>Ⱬ</w:t>
      </w:r>
      <w:r>
        <w:rPr/>
        <w:t>⼰ば숣碩츣㫂焻癦㫂绂㌸犬佺ㅦ숳绂숪檵녒⍰卒彋㵰斻橉슱㦡쉹剭猪쉣쉉숪⑨슿猭嚣</w:t>
      </w:r>
      <w:r>
        <w:rPr/>
        <w:t>Ⱪ</w:t>
      </w:r>
      <w:r>
        <w:rPr/>
        <w:t>掿㉵潭坁ㅆ娯╆슱噈䭐⑒汔ぁ䡫穚㵅塷⩶칓㍮㭌僂涣⨮卞쌭祱歳䶣癒偺⹸幌坬긨뾏</w:t>
      </w:r>
      <w:r>
        <w:rPr/>
        <w:t>꥟</w:t>
      </w:r>
      <w:r>
        <w:rPr/>
        <w:t>㈣⴩振梱䩸䭹싂樽䵣</w:t>
      </w:r>
      <w:r>
        <w:rPr/>
        <w:t>ꕏ</w:t>
      </w:r>
      <w:r>
        <w:rPr/>
        <w:t>쉠뭕</w:t>
      </w:r>
      <w:r>
        <w:rPr/>
        <w:t>ⵇ</w:t>
      </w:r>
      <w:r>
        <w:rPr/>
        <w:t>䉷洺걏婏坍庩轁廂昷⦿稶㣂쉈泂票䟂ꥫ㍚⑫業㏂曃䑬㙒恀桲䄦떘吰䈭穑䠩牦숵杨冿形ぎ亮꺩畬瀩䝟쉸슣쉡쉴</w:t>
      </w:r>
      <w:r>
        <w:rPr/>
        <w:t>⡾</w:t>
      </w:r>
      <w:r>
        <w:rPr/>
        <w:t>熏剣䝣䑨쉦䯎愳썃쉐䭁䡳㪡䢏䇂쉟偄㜬뭱㝪憵숬⭒奥捨쉏䁤爳촹걔夨䡔灘浐</w:t>
      </w:r>
      <w:r>
        <w:rPr/>
        <w:t>ꥉ</w:t>
      </w:r>
      <w:r>
        <w:rPr/>
        <w:t>慁匊</w:t>
      </w:r>
      <w:r>
        <w:rPr/>
        <w:t>ꕄꤲ</w:t>
      </w:r>
      <w:r>
        <w:rPr/>
        <w:t>煚恈╦䘹⽐㫂숭砹啀煭砪凂따ㅧ㮘숪顒䥩</w:t>
      </w:r>
      <w:r>
        <w:rPr/>
        <w:t>ⵍ</w:t>
      </w:r>
      <w:r>
        <w:rPr/>
        <w:t>습쉊⻂㝎壂仂⹫⨰</w:t>
      </w:r>
      <w:r>
        <w:rPr/>
        <w:t>ꕞ</w:t>
      </w:r>
      <w:r>
        <w:rPr/>
        <w:t>杗支䑗⍨쉙歩槍甮슡⪘◂枱</w:t>
      </w:r>
      <w:r>
        <w:rPr/>
        <w:t>ⵗ</w:t>
      </w:r>
      <w:r>
        <w:rPr/>
        <w:t>否い쉊䤨♥洸わ捃共塨쵶坊䅳⭐ꇂ</w:t>
      </w:r>
      <w:r>
        <w:rPr/>
        <w:t>⠱</w:t>
      </w:r>
      <w:r>
        <w:rPr/>
        <w:t>⽤㷂䘴䠱湉伳⭷敞晞幉쉷ㅇ㑾땁䙥쉍剖㌽⭭坵䲥仂䬳甶䠩╠⨨辩⭋䴺睂熮</w:t>
      </w:r>
      <w:r>
        <w:rPr/>
        <w:t>ꕷ</w:t>
      </w:r>
      <w:r>
        <w:rPr/>
        <w:t>䍢㙫偬㣎姃츥橑礮塂欥䥵刮敚뭌╨뽭껂䥙繭</w:t>
      </w:r>
      <w:r>
        <w:rPr/>
        <w:t>⡇</w:t>
      </w:r>
      <w:r>
        <w:rPr/>
        <w:t>녱⑬䝈挽䇂竂桒䨣⤶ꌫ⨯䉭㗃⩳晫</w:t>
      </w:r>
      <w:r>
        <w:rPr/>
        <w:t>ⱙ</w:t>
      </w:r>
      <w:r>
        <w:rPr/>
        <w:t>氦䷎熮垩か</w:t>
      </w:r>
      <w:r>
        <w:rPr/>
        <w:t>ꦥ</w:t>
      </w:r>
      <w:r>
        <w:rPr/>
        <w:t>쉕杍숦㎮䕁伮嫂숪灮♀쉪츮⩕奏㤨숲牞䝠煱榩⽴挩殻ぃ숹塁숥㡪噪氬平敁쉈坱ꅏ梩</w:t>
      </w:r>
      <w:r>
        <w:rPr/>
        <w:t>꧍</w:t>
      </w:r>
      <w:r>
        <w:rPr/>
        <w:t>弰䁟칙檘悮㩡⮿</w:t>
      </w:r>
      <w:r>
        <w:rPr/>
        <w:t>ⱊ</w:t>
      </w:r>
      <w:r>
        <w:rPr/>
        <w:t>頬㤽帵숻쉴쌣숵녟凂䜱乥睭湆ꆬ僂䰵愷</w:t>
      </w:r>
      <w:r>
        <w:rPr/>
        <w:t>ꕧ</w:t>
      </w:r>
      <w:r>
        <w:rPr/>
        <w:t>㜹⥘촱㋂</w:t>
      </w:r>
      <w:r>
        <w:rPr/>
        <w:t>ⴲ</w:t>
      </w:r>
      <w:r>
        <w:rPr/>
        <w:t>㭔㔰칪⫂䥗偌쉉㉊敪쉣땪拂␦䶿䘳湒⹦䵢瀵潥太危嫍浗煮숺䭵津㍊祪딶</w:t>
      </w:r>
      <w:r>
        <w:rPr/>
        <w:t>ꖥ</w:t>
      </w:r>
      <w:r>
        <w:rPr/>
        <w:t>穳傘</w:t>
      </w:r>
      <w:r>
        <w:rPr/>
        <w:t>ꤰ</w:t>
      </w:r>
      <w:r>
        <w:rPr/>
        <w:t>뾿㉲䙗廂䍂㴹숸䎩祁焬슥뽁</w:t>
      </w:r>
      <w:r>
        <w:rPr/>
        <w:t>꥟⹡</w:t>
      </w:r>
      <w:r>
        <w:rPr/>
        <w:t>쌯ꥸ⤷奋揂瘸顉녠䰺⻂ꅱ灚矂浲稨슿⽔뗂す싎䪻摧偄</w:t>
      </w:r>
      <w:r>
        <w:rPr/>
        <w:t>꧂</w:t>
      </w:r>
      <w:r>
        <w:rPr/>
        <w:t>批縦⼳숤♀깈癲微쎣囂济䃂吤䭀썊쉙熥䙲뽍䍏流唶淎㉘</w:t>
      </w:r>
      <w:r>
        <w:rPr/>
        <w:t>ꦵ</w:t>
      </w:r>
      <w:r>
        <w:rPr/>
        <w:t>矂礪</w:t>
      </w:r>
      <w:r>
        <w:rPr/>
        <w:t>ⴵ</w:t>
      </w:r>
      <w:r>
        <w:rPr/>
        <w:t>㶘弶땦䐫깒ꥱ怣漵쉅廂摦㊻嚩ꅶ潺囂┱剾ꍂ潄轮剐恠檬⍑⬣晹쉃斩含啐쉪䍐싂䍱㘰㑚眸焪썾塶牣䀮싎⸸</w:t>
      </w:r>
      <w:r>
        <w:rPr/>
        <w:t>⣎</w:t>
      </w:r>
      <w:r>
        <w:rPr/>
        <w:t>쉯拂晘異䜯幦瑉発ㅕ싂</w:t>
      </w:r>
      <w:r>
        <w:rPr/>
        <w:t>ⱹ</w:t>
      </w:r>
      <w:r>
        <w:rPr/>
        <w:t>ꦿ♊</w:t>
      </w:r>
      <w:r>
        <w:rPr/>
        <w:t>媩⧎껍狂㥚濂</w:t>
      </w:r>
      <w:r>
        <w:rPr/>
        <w:t>⠬</w:t>
      </w:r>
      <w:r>
        <w:rPr/>
        <w:t>剸䑱瑁쉘圯㠹態癆숣䈽䢩捰穆晷슩户싂䄪</w:t>
      </w:r>
      <w:r>
        <w:rPr/>
        <w:t>ꕌ</w:t>
      </w:r>
      <w:r>
        <w:rPr/>
        <w:t>熥㴪녅畇⧃㑥爭繺挣䌦湱쉎顚</w:t>
      </w:r>
      <w:r>
        <w:rPr/>
        <w:t>ꕈ</w:t>
      </w:r>
      <w:r>
        <w:rPr/>
        <w:t>䝥東瀪姂ꄲ䍶컂旂⏂晀瑄</w:t>
      </w:r>
      <w:r>
        <w:rPr/>
        <w:t>ⱨ</w:t>
      </w:r>
      <w:r>
        <w:rPr/>
        <w:t>晱獲䭉曍⤮⹖쏎⍱摪頬猳瘲湰䩙䃃쉬狂瀺㝗辩갨梘辏朹惂票</w:t>
      </w:r>
      <w:r>
        <w:rPr/>
        <w:t>꤫</w:t>
      </w:r>
      <w:r>
        <w:rPr/>
        <w:t>㓂ㅚ㕔쉇嘣瀮㍪〩쉣䐦廂燂敚刺汖彥</w:t>
      </w:r>
      <w:r>
        <w:rPr/>
        <w:t>ⱡ</w:t>
      </w:r>
      <w:r>
        <w:rPr/>
        <w:t>湅㴪</w:t>
      </w:r>
      <w:r>
        <w:rPr/>
        <w:t>⡄⵶</w:t>
      </w:r>
      <w:r>
        <w:rPr/>
        <w:t>쉠瀬䶻③쉺쉚컍凃瀤䮡㜪䰺ꄶ圪䣍轖</w:t>
      </w:r>
      <w:r>
        <w:rPr/>
        <w:t>ꔯ</w:t>
      </w:r>
      <w:r>
        <w:rPr/>
        <w:t>䎘㜰쉎䍅⵳⥹䵂㑠숻</w:t>
      </w:r>
      <w:r>
        <w:rPr/>
        <w:t>ꕔ⍞⭲</w:t>
      </w:r>
      <w:r>
        <w:rPr/>
        <w:t>䓂塈땵</w:t>
      </w:r>
      <w:r>
        <w:rPr/>
        <w:t>꧂</w:t>
      </w:r>
      <w:r>
        <w:rPr/>
        <w:t>砺入噧쉃杁匸澻㉰敖䁰숪⫂洭ꇂ뭾摚上䜪掩</w:t>
      </w:r>
      <w:r>
        <w:rPr/>
        <w:t>ⶏ</w:t>
      </w:r>
      <w:r>
        <w:rPr/>
        <w:t>䉳儨圭㩢松</w:t>
      </w:r>
      <w:r>
        <w:rPr/>
        <w:t>ⵙ⍸</w:t>
      </w:r>
      <w:r>
        <w:rPr/>
        <w:t>穹凂⨳䃃⼽洤ㅶ츶兡睬忂䂱奲浶♢⹱堨器쵰橞㡶匶䔪坶㤯숬渲䛂䵮䍦〈쉣䙁쉊㩧슩垥乾慩㖣숥䏂娨䙞</w:t>
      </w:r>
      <w:r>
        <w:rPr/>
        <w:t>ⲱ</w:t>
      </w:r>
      <w:r>
        <w:rPr/>
        <w:t>숷䌺ꥹ㎬瘱啣⍈</w:t>
      </w:r>
      <w:r>
        <w:rPr/>
        <w:t>⡰</w:t>
      </w:r>
      <w:r>
        <w:rPr/>
        <w:t>摗⵾港曂쉰婊숳㥪嫂쉙◂쉍㉳싎놏潎㭭瘫䭢㌦便</w:t>
      </w:r>
      <w:r>
        <w:rPr/>
        <w:t>꥓</w:t>
      </w:r>
      <w:r>
        <w:rPr/>
        <w:t>䅅넴䙀卟츭⪘䥅⥁眷䊿䝓슻刽牷썒娵쵕䀲</w:t>
      </w:r>
      <w:r>
        <w:rPr/>
        <w:t>⣂</w:t>
      </w:r>
      <w:r>
        <w:rPr/>
        <w:t>甬汳숬⏂싂䙋슩䜽</w:t>
      </w:r>
      <w:r>
        <w:rPr/>
        <w:t>ⱄ</w:t>
      </w:r>
      <w:r>
        <w:rPr/>
        <w:t>昲촸瑳欺張獇捊㥓㇂뭟슩捥䊘㥷渶畒䁑㠳䘲懂쉢幘⸦绂녆㠽녅슏你㝉딱䎩顊田걣☽关㝳㴵□刱쉒쉒〤栰썏뿂旂淂꥗숱塪捧㟂䕑題前칕䧂슏䱔䇂乒㝰渵夳㥙張儷뽞⩮畆灚株</w:t>
      </w:r>
      <w:r>
        <w:rPr/>
        <w:t>ꔷ</w:t>
      </w:r>
      <w:r>
        <w:rPr/>
        <w:t>싂楷䝣䘺䍫㒩啓刨싃潀猸㐷䍂ꅡ浭♫塢⤳䉰믂悡硑㉾숬㍃怨な怬瘮땮⑀</w:t>
      </w:r>
      <w:r>
        <w:rPr/>
        <w:t>ꥃ</w:t>
      </w:r>
      <w:r>
        <w:rPr/>
        <w:t>磍䧂㵇㶮毂穃㟎⎏畹侥津㋂劻슥ぴ硉牉놮</w:t>
      </w:r>
      <w:r>
        <w:rPr/>
        <w:t>ꤩ</w:t>
      </w:r>
    </w:p>
    <w:p>
      <w:pPr>
        <w:pStyle w:val="PreformattedText"/>
        <w:bidi w:val="0"/>
        <w:spacing w:before="0" w:after="0"/>
        <w:jc w:val="left"/>
        <w:rPr/>
      </w:pPr>
      <w:r>
        <w:rPr/>
        <w:t>쉗䉨㈺勂漬楳숹숲</w:t>
      </w:r>
      <w:r>
        <w:rPr/>
        <w:t>Ɑ</w:t>
      </w:r>
      <w:r>
        <w:rPr/>
        <w:t>긹䥡싂㝹畦</w:t>
      </w:r>
      <w:r>
        <w:rPr/>
        <w:t>ꔪ</w:t>
      </w:r>
      <w:r>
        <w:rPr/>
        <w:t>㉬㴫쏂䙉䗂淂攪掻䘰Ⓜ땮촤컂⼰輩燂渮撏揃ꇂ넲坾</w:t>
      </w:r>
      <w:r>
        <w:rPr/>
        <w:t>ⰶ</w:t>
      </w:r>
      <w:r>
        <w:rPr/>
        <w:t>쉘杚椰䭆卧䙌歗佊⼭嚬慙슿칉숴쉐䩷樦繾⭞걀쉗洦⥇⭪䗂쉮牀ꅠ䝅ꅱ㉞瑷㴪懂䰫晏煫㪩奮睘쵒塂⎩恬斿䄥剹</w:t>
      </w:r>
      <w:r>
        <w:rPr/>
        <w:t>⡱</w:t>
      </w:r>
      <w:r>
        <w:rPr/>
        <w:t>塮䙁긪⭭</w:t>
      </w:r>
      <w:r>
        <w:rPr/>
        <w:t>ⷂ</w:t>
      </w:r>
      <w:r>
        <w:rPr/>
        <w:t>戱칅㨯瀩⪏㯂㭷㠸潅깓䵊繯쉙⽚♥燂ꍑ吪썧쌯煅䤩稦剅俎⮥쉯卲⻂녎卉痂㙹灃뾥갫仂녡</w:t>
      </w:r>
      <w:r>
        <w:rPr/>
        <w:t>⠶</w:t>
      </w:r>
      <w:r>
        <w:rPr/>
        <w:t>ꎩ㉢磂晍䬱治頹</w:t>
      </w:r>
      <w:r>
        <w:rPr/>
        <w:t>ꖥ</w:t>
      </w:r>
      <w:r>
        <w:rPr/>
        <w:t>깨欱杰䯂恪癠䡚걷䘦쵉ꅓ礷쵶䵃䁆ㅃ恎⍋⫂勃汷怯걄轪忂歺쉟㕵걲潃堪㤳㜣</w:t>
      </w:r>
      <w:r>
        <w:rPr/>
        <w:t>ⵤ</w:t>
      </w:r>
      <w:r>
        <w:rPr/>
        <w:t>㍬猳숷瓂䠣┯戹㖩뭰㑡偾穏䡔층婁毃㬮奩坐⑖慑Ⓙ♲䡥剏迃壂儨싍⪡優㠣䑧⭫ㆡ偄䝊껂쉎塟ꅐ圻</w:t>
      </w:r>
      <w:r>
        <w:rPr/>
        <w:t>⡙</w:t>
      </w:r>
      <w:r>
        <w:rPr/>
        <w:t>䜲助湐ㅍ奈ㅌ辘溡쉅⩩ꏂ䒻杉㕠䅁亩♗쉳칈䷂䭋⨤</w:t>
      </w:r>
      <w:r>
        <w:rPr/>
        <w:t>ꤹ</w:t>
      </w:r>
      <w:r>
        <w:rPr/>
        <w:t>眹쉊</w:t>
      </w:r>
      <w:r>
        <w:rPr/>
        <w:t>⡸</w:t>
      </w:r>
      <w:r>
        <w:rPr/>
        <w:t>呌ㄤ䢵쉑숺</w:t>
      </w:r>
      <w:r>
        <w:rPr/>
        <w:t>ꕱ</w:t>
      </w:r>
      <w:r>
        <w:rPr/>
        <w:t>䍕뽷櫂☴墏䥁䬫影慌숭㨲洪䔩⹓㤥练湪䮻䉒</w:t>
      </w:r>
      <w:r>
        <w:rPr/>
        <w:t>ꕀ</w:t>
      </w:r>
      <w:r>
        <w:rPr/>
        <w:t>甸㡞汸쎬쉒긊⑲繥怰䥫㙗㬻ꏂ䕫㖩楖咥搳䥓僎嚵</w:t>
      </w:r>
      <w:r>
        <w:rPr/>
        <w:t>ꔰ</w:t>
      </w:r>
      <w:r>
        <w:rPr/>
        <w:t>樴辥슘嚱泍漰䌵♤ㄸ㍲⼵쌹戺佧療娬槃杳椴癖㝗ꅍ쵍书嗂㉆柂</w:t>
      </w:r>
      <w:r>
        <w:rPr/>
        <w:t>ⵊ</w:t>
      </w:r>
      <w:r>
        <w:rPr/>
        <w:t>䕾敨⾩礦</w:t>
      </w:r>
      <w:r>
        <w:rPr/>
        <w:t>ꔦ</w:t>
      </w:r>
      <w:r>
        <w:rPr/>
        <w:t>浄㝯䥤㯎</w:t>
      </w:r>
      <w:r>
        <w:rPr/>
        <w:t>ⱓ</w:t>
      </w:r>
      <w:r>
        <w:rPr/>
        <w:t>ꦱ</w:t>
      </w:r>
      <w:r>
        <w:rPr/>
        <w:t>繘皱熥牉⌮媵彧떘惂䱟噸쉶칭暏걨䍪ꥷ湕</w:t>
      </w:r>
      <w:r>
        <w:rPr/>
        <w:t>Ⲙ</w:t>
      </w:r>
      <w:r>
        <w:rPr/>
        <w:t>攩䌻稨䄥㇂䙐慌杓㕀⼻칱</w:t>
      </w:r>
      <w:r>
        <w:rPr/>
        <w:t>⡳</w:t>
      </w:r>
      <w:r>
        <w:rPr/>
        <w:t>䴶㛂썚硚쉾㙠녦繷⑯璘䚡⛎</w:t>
      </w:r>
      <w:r>
        <w:rPr/>
        <w:t>꤬</w:t>
      </w:r>
      <w:r>
        <w:rPr/>
        <w:t>㙕䱠넵䚻䨥㨬挺쉚癪斵前㉅㬷䆱瞻摊숫㋃긦㯍扟칷쵖䙓朴䙠썐怰쵦祌滂ꅯ倭単㥨硙暮␲柂ꥥ</w:t>
      </w:r>
      <w:r>
        <w:rPr/>
        <w:t>ⱞ</w:t>
      </w:r>
      <w:r>
        <w:rPr/>
        <w:t>狎乧挭攭䟂場</w:t>
      </w:r>
      <w:r>
        <w:rPr/>
        <w:t>ⵘ</w:t>
      </w:r>
      <w:r>
        <w:rPr/>
        <w:t>稪칦䨺溮슏숵⭆摅䬺뽖䵯녓䘥睐㟎抱婅㙰厥쵀㐦睒㒵痂䩉</w:t>
      </w:r>
      <w:r>
        <w:rPr/>
        <w:t>⠶</w:t>
      </w:r>
      <w:r>
        <w:rPr/>
        <w:t>䱌쉴矂癞焩⽟⬨떥㩳썦⩤캏橮⭍欱輸歇⩘</w:t>
      </w:r>
      <w:r>
        <w:rPr/>
        <w:t>ꤳ</w:t>
      </w:r>
      <w:r>
        <w:rPr/>
        <w:t>㈯녂卤疩弪撩㑅치慁⫂縮㬨싂쏂♱徣圱䍡狂</w:t>
      </w:r>
      <w:r>
        <w:rPr/>
        <w:t>ⱬ</w:t>
      </w:r>
      <w:r>
        <w:rPr/>
        <w:t>妏䮣␲嘰䝆긩刹</w:t>
      </w:r>
      <w:r>
        <w:rPr/>
        <w:t>⡅♤♅</w:t>
      </w:r>
      <w:r>
        <w:rPr/>
        <w:t>灌ꆱ갻䈱딷晶묽쉘採汌妵⩱氵曂揂</w:t>
      </w:r>
      <w:r>
        <w:rPr/>
        <w:t>Ⱖ</w:t>
      </w:r>
      <w:r>
        <w:rPr/>
        <w:t>た컂卢䍱숲硚塙纩⛂慒恡焯䅅畦䏂㙀㯂圪祁녁殏繨쉖땺彁汅癚싂け</w:t>
      </w:r>
      <w:r>
        <w:rPr/>
        <w:t>ꤳ</w:t>
      </w:r>
      <w:r>
        <w:rPr/>
        <w:t>슘♀特六顑슬㤰术轙넪扣</w:t>
      </w:r>
      <w:r>
        <w:rPr/>
        <w:t>ꦿ</w:t>
      </w:r>
      <w:r>
        <w:rPr/>
        <w:t>㖩쉠쵕ꏎ晰쉸</w:t>
      </w:r>
      <w:r>
        <w:rPr/>
        <w:t>ꥈ</w:t>
      </w:r>
      <w:r>
        <w:rPr/>
        <w:t>剔䱶숨轊쉲氨싎拂㈺秃Ⓜ偙䑐抩䋂쉯嘪䥩쉘嘯䵌㕟쉰䯂獀㋂ㄩ썕</w:t>
      </w:r>
      <w:r>
        <w:rPr/>
        <w:t>ⵟ</w:t>
      </w:r>
      <w:r>
        <w:rPr/>
        <w:t>츯匦䁲瘺剡昹卵䰥猸숽쉴⹴╸쉃ヂ癖숪瀶쵺㵱悥䵂㠳䵆櫂⦿繅牖喩拂敵塦恳穸숩㚩㡉䶮쉰头싂灍⨣</w:t>
      </w:r>
      <w:r>
        <w:rPr/>
        <w:t>Ⳃ</w:t>
      </w:r>
      <w:r>
        <w:rPr/>
        <w:t>㭡㴤䍙扸䑍싂燂毂걄䙮䭫숻兘儹呐⴮㤴儺걂灌縭㍱숰㤣땾슏䰨祡</w:t>
      </w:r>
      <w:r>
        <w:rPr/>
        <w:t>⠶</w:t>
      </w:r>
      <w:r>
        <w:rPr/>
        <w:t>掩囂匮ꌺ깰㷂䵪奄䭌꺿슥係䝆㣂復ꥷ⩊⥥㭙啕硏梵㥯뮿ꇎ䁫㈪♐㎏礱轤⥾㝑䩳睍쉒幭┪瘳颩쉕䝡쉢噮떣⤣쵺⏂곂쉢丶캵滂슩愺坃ꇎ숫ㅯ싂췎浞䡀怵捬</w:t>
      </w:r>
      <w:r>
        <w:rPr/>
        <w:t>⡙</w:t>
      </w:r>
      <w:r>
        <w:rPr/>
        <w:t>潈쉗嘵⚣潨縺쉓깴⦬䰱㍘獊䑣偳橁擂忂䠣秂獇쉌䧂뭐춻㋃ㅊ䂥汳㜻䦡㬪㕉䡸㑆㝚䲏⑆昪♮㷂捴啤䐶柃䗂礣帮牚愦睘㵟啞牁彍㓂但숊㕏㵴祡⤭䕹䐫ㅸ漯䫎⏎⵨쵌䷂琩촪爮稤ヂ숭쉒숩</w:t>
      </w:r>
      <w:r>
        <w:rPr/>
        <w:t>ꤦ</w:t>
      </w:r>
      <w:r>
        <w:rPr/>
        <w:t>獧⿂䩣慓健㍃姎塨</w:t>
      </w:r>
      <w:r>
        <w:rPr/>
        <w:t>ⱗ</w:t>
      </w:r>
      <w:r>
        <w:rPr/>
        <w:t>ꅉ垩⨬쉉杄⍺츽뽨㘱깰丶顴</w:t>
      </w:r>
      <w:r>
        <w:rPr/>
        <w:t>ꔨ</w:t>
      </w:r>
      <w:r>
        <w:rPr/>
        <w:t>䙒湉䓂⍱쉨願싂䁗㴪㈻⑧㘻轃쎣넻〈쌳쉮땬㘪㝶湀ヂ偑㣎⭑䌳슩긣숳珂</w:t>
      </w:r>
      <w:r>
        <w:rPr/>
        <w:t>⡒</w:t>
      </w:r>
      <w:r>
        <w:rPr/>
        <w:t>惂甮⥑</w:t>
      </w:r>
      <w:r>
        <w:rPr/>
        <w:t>ⱴ</w:t>
      </w:r>
      <w:r>
        <w:rPr/>
        <w:t>斩捄</w:t>
      </w:r>
      <w:r>
        <w:rPr/>
        <w:t>ꦵ</w:t>
      </w:r>
      <w:r>
        <w:rPr/>
        <w:t>噴㔯</w:t>
      </w:r>
      <w:r>
        <w:rPr/>
        <w:t>ꤻ</w:t>
      </w:r>
      <w:r>
        <w:rPr/>
        <w:t>䈪䖩쉳㷂㚣ぇ쉏숫䲩䩸딲慒傩汞〪꥗祱怯캡湯⑹</w:t>
      </w:r>
      <w:r>
        <w:rPr/>
        <w:t>ꤵ</w:t>
      </w:r>
      <w:r>
        <w:rPr/>
        <w:t>が䝥뼲䑰歞㵠撩깕當Ⓜ燂㐣㬺┯啋㍺坹쉌䕙異㭠㝥싍쉭顴擎㙇ㅑ砷繷䚏▻⪬禘쉗㵯咩瘴쉪嗂牗㑚吩싂</w:t>
      </w:r>
      <w:r>
        <w:rPr/>
        <w:t>⣂</w:t>
      </w:r>
      <w:r>
        <w:rPr/>
        <w:t>䅟녌⌲朵獲䕬抩婫䕴晢䘺♉〥껂輦䅬쉀㢘啨쉘쵞䙯⍈碩㭆믂쉅䙣繪獖넨塗믂䂣숨桓汞䆬䭶슿䅍</w:t>
      </w:r>
      <w:r>
        <w:rPr/>
        <w:t>⢿</w:t>
      </w:r>
      <w:r>
        <w:rPr/>
        <w:t>昣䩊</w:t>
      </w:r>
      <w:r>
        <w:rPr/>
        <w:t>ꔪ</w:t>
      </w:r>
      <w:r>
        <w:rPr/>
        <w:t>쉘숮⤳参䟂敭䕷祢췂戥쉭䕺琳㟂恁</w:t>
      </w:r>
      <w:r>
        <w:rPr/>
        <w:t>꧂</w:t>
      </w:r>
      <w:r>
        <w:rPr/>
        <w:t>乳氺竂⪩</w:t>
      </w:r>
      <w:r>
        <w:rPr/>
        <w:t>ꗂ</w:t>
      </w:r>
      <w:r>
        <w:rPr/>
        <w:t>䬯䫂喿숹湐</w:t>
      </w:r>
      <w:r>
        <w:rPr/>
        <w:t>⡧</w:t>
      </w:r>
      <w:r>
        <w:rPr/>
        <w:t>櫂㍄恓勂䙇</w:t>
      </w:r>
      <w:r>
        <w:rPr/>
        <w:t>ꥋ</w:t>
      </w:r>
      <w:r>
        <w:rPr/>
        <w:t>⠤</w:t>
      </w:r>
      <w:r>
        <w:rPr/>
        <w:t>ⵯ</w:t>
      </w:r>
      <w:r>
        <w:rPr/>
        <w:t>⺬傱眶걎摬慕쉱奍䈺䯃쉖䙃摇卬剉咻슿뭈噙㌴䙅夵㵂睑呪뭡頳㭑䡎溥䁢䡚</w:t>
      </w:r>
      <w:r>
        <w:rPr/>
        <w:t>Ⱕ</w:t>
      </w:r>
      <w:r>
        <w:rPr/>
        <w:t>䑇繪쉄깒湴⥪</w:t>
      </w:r>
      <w:r>
        <w:rPr/>
        <w:t>⡥⩀</w:t>
      </w:r>
      <w:r>
        <w:rPr/>
        <w:t>喘</w:t>
      </w:r>
      <w:r>
        <w:rPr/>
        <w:t>ⱴ♮</w:t>
      </w:r>
      <w:r>
        <w:rPr/>
        <w:t>땗䥃䄷ꌲ浍⼵䓍넥ꇃ塁瞩</w:t>
      </w:r>
      <w:r>
        <w:rPr/>
        <w:t>⣂⦱</w:t>
      </w:r>
      <w:r>
        <w:rPr/>
        <w:t>攣䫂슣硂轰嫂</w:t>
      </w:r>
      <w:r>
        <w:rPr/>
        <w:t>ⲵ</w:t>
      </w:r>
      <w:r>
        <w:rPr/>
        <w:t>奶轇칠䝁帽쉣䭫䘵兏⤷㝮</w:t>
      </w:r>
      <w:r>
        <w:rPr/>
        <w:t>ꕖ</w:t>
      </w:r>
      <w:r>
        <w:rPr/>
        <w:t>楌墣頪带猤幷쉊恺쵡娬橠埂晀슣稸ꍗ挴무埂</w:t>
      </w:r>
      <w:r>
        <w:rPr/>
        <w:t>ꖣ</w:t>
      </w:r>
      <w:r>
        <w:rPr/>
        <w:t>牀噊穷䁲漤淂㌲숶⍙㤦⥭戳迂ど飂堰숳⩞入㜦砷潤儲㍦厮쉦䶱䁎颣數係槂╈澩㠨懂곂晓㩡烂硃ㆩ슏奸弲珎獬䙲侩硶瑡噁恣쵫䙞穒뭩쉠彀㙘㊩垣㕭帪䝶懍싎稭獣䙍䩖╨輽㬲噫浠棂묱슩</w:t>
      </w:r>
      <w:r>
        <w:rPr/>
        <w:t>ꕈ</w:t>
      </w:r>
      <w:r>
        <w:rPr/>
        <w:t>沱䑅斵㵑恚╣䑅㩾匪㵚塵㵷灢</w:t>
      </w:r>
      <w:r>
        <w:rPr/>
        <w:t>ꕠ</w:t>
      </w:r>
      <w:r>
        <w:rPr/>
        <w:t>㘽Ⓙ搪兰䋂䦵䲏</w:t>
      </w:r>
      <w:r>
        <w:rPr/>
        <w:t>ⱋ⚏</w:t>
      </w:r>
      <w:r>
        <w:rPr/>
        <w:t>쉊勂㮏獂俎捺䌵칱頪</w:t>
      </w:r>
      <w:r>
        <w:rPr/>
        <w:t>ⱍ</w:t>
      </w:r>
      <w:r>
        <w:rPr/>
        <w:t>㵟扮슥敁摀</w:t>
      </w:r>
      <w:r>
        <w:rPr/>
        <w:t>⠣</w:t>
      </w:r>
      <w:r>
        <w:rPr/>
        <w:t>輸䒩墿숱㋂䁳涣栴灠棍䙺쉚䤪暵⌨扌歐猨䎵猬╍䷃㧂</w:t>
      </w:r>
      <w:r>
        <w:rPr/>
        <w:t>Ⱛ</w:t>
      </w:r>
      <w:r>
        <w:rPr/>
        <w:t>ꤺ⬩</w:t>
      </w:r>
      <w:r>
        <w:rPr/>
        <w:t>츮偟☴硧懂忂火挣庮㭍</w:t>
      </w:r>
      <w:r>
        <w:rPr/>
        <w:t>⡅</w:t>
      </w:r>
      <w:r>
        <w:rPr/>
        <w:t>吹䗂幦䡱ぱ呬</w:t>
      </w:r>
      <w:r>
        <w:rPr/>
        <w:t>⡳</w:t>
      </w:r>
      <w:r>
        <w:rPr/>
        <w:t>噴哂刻䌮갽儫彬灆㊿䥊싎买儴ㅌ䝂挪</w:t>
      </w:r>
      <w:r>
        <w:rPr/>
        <w:t>ⷂ</w:t>
      </w:r>
      <w:r>
        <w:rPr/>
        <w:t>䭴溡뼊挹斩ㄣ杤Ⓜ嘰㌪充䩃䠮㘪秂繳昣漪㨭㥗썺幵灅䙈塈㝳</w:t>
      </w:r>
      <w:r>
        <w:rPr/>
        <w:t>ⲡ</w:t>
      </w:r>
      <w:r>
        <w:rPr/>
        <w:t>䂮</w:t>
      </w:r>
      <w:r>
        <w:rPr/>
        <w:t>ꕪ</w:t>
      </w:r>
      <w:r>
        <w:rPr/>
        <w:t>ㆱ쉢楍氳渫疻塔栱吷框呢䫍滂䔷䅰⽠</w:t>
      </w:r>
      <w:r>
        <w:rPr/>
        <w:t>ⵀ</w:t>
      </w:r>
      <w:r>
        <w:rPr/>
        <w:t>扂쉁㩵⩬縻䤩晭싂槂縥쉷怹顖摢坙</w:t>
      </w:r>
      <w:r>
        <w:rPr/>
        <w:t>⡣</w:t>
      </w:r>
      <w:r>
        <w:rPr/>
        <w:t>䁖넵ꎮ㡆뼥긻㉄㠵溣䯂</w:t>
      </w:r>
      <w:r>
        <w:rPr/>
        <w:t>⡾</w:t>
      </w:r>
      <w:r>
        <w:rPr/>
        <w:t>割晫界狃㝯묲序뮘汗㑚슘ꇂ䅆</w:t>
      </w:r>
      <w:r>
        <w:rPr/>
        <w:t>ꥎ</w:t>
      </w:r>
      <w:r>
        <w:rPr/>
        <w:t>振女丮敦㥉偀呸䥉妩깬慄걄숲矂怳걥㡆⩸梮堪㡥縺♞쉷ꎘ⧂썬ꆩ瑙⥹䉃뭾딪䄤䍪彆</w:t>
      </w:r>
      <w:r>
        <w:rPr/>
        <w:t>ⵞ</w:t>
      </w:r>
      <w:r>
        <w:rPr/>
        <w:t>숬㯂</w:t>
      </w:r>
      <w:r>
        <w:rPr/>
        <w:t>⡄</w:t>
      </w:r>
      <w:r>
        <w:rPr/>
        <w:t>刲繲⿂庱奎㗂⥀䥨渲쉐猥쏂故橀㍑딽氣乊┯㷂䅑坑숮</w:t>
      </w:r>
      <w:r>
        <w:rPr/>
        <w:t>ⴲ</w:t>
      </w:r>
      <w:r>
        <w:rPr/>
        <w:t>伲䄳䬻䭥숣넱淂瓂㑚仃㴮佋偞</w:t>
      </w:r>
      <w:r>
        <w:rPr/>
        <w:t>ⵍ</w:t>
      </w:r>
      <w:r>
        <w:rPr/>
        <w:t>顔〪冏佮瑶</w:t>
      </w:r>
      <w:r>
        <w:rPr/>
        <w:t>ꥄ</w:t>
      </w:r>
      <w:r>
        <w:rPr/>
        <w:t>婾怺晰땎싍</w:t>
      </w:r>
      <w:r>
        <w:rPr/>
        <w:t>ꤨ</w:t>
      </w:r>
      <w:r>
        <w:rPr/>
        <w:t>煱䍅쉱뮥┷䡏睞牍海倪䅪겏扂䍭願泂瞩㗎▣⩹쉗</w:t>
      </w:r>
      <w:r>
        <w:rPr/>
        <w:t>ⶏ⛃</w:t>
      </w:r>
      <w:r>
        <w:rPr/>
        <w:t>庿⿂쉋湏桊</w:t>
      </w:r>
      <w:r>
        <w:rPr/>
        <w:t>ⱆ⹰</w:t>
      </w:r>
      <w:r>
        <w:rPr/>
        <w:t>㘪츦</w:t>
      </w:r>
      <w:r>
        <w:rPr/>
        <w:t>ⴰ</w:t>
      </w:r>
      <w:r>
        <w:rPr/>
        <w:t>前숺摎뭯쉳戫氳眮ㄣ壂全숴뭢썂䦩䌴⍔汩瘶䵕穆橂愴쵺歴슥䭲捊煌側䩃摖㕢牗</w:t>
      </w:r>
      <w:r>
        <w:rPr/>
        <w:t>Ⱬ</w:t>
      </w:r>
      <w:r>
        <w:rPr/>
        <w:t>䩡㥀쏂갱充땦䅞穯琯</w:t>
      </w:r>
      <w:r>
        <w:rPr/>
        <w:t>ⱆ</w:t>
      </w:r>
      <w:r>
        <w:rPr/>
        <w:t>敞㭆杰搬啘뮥㋂䑶儦堪䍺牌⵫㨬汾弪硳獕敆㇂倻뽴殏娸偙묪뮥繴甮䱑喿哂佤쉅硳⫂깞䍶坷䠣橋뽖싂㉤捺坃坘䔤⽶塮쉙⬫撻䟍㡊⥥ㅔ䵭捚㬵꺮䠩塴飂䘯♶싍燂䥕⦥橷䰮ꅳ幞瑐䱁䧂뼺䀮爬㝳⭇╋䈳判乤쉩촽ꥳ穷䏂微灳畐넷奨䅔⻃㉓妻㕴柂䉣㨰⥲갥颱쉥믂媱顓浯礽쎏㤷⏂</w:t>
      </w:r>
      <w:r>
        <w:rPr/>
        <w:t>ⵞ</w:t>
      </w:r>
      <w:r>
        <w:rPr/>
        <w:t>戶㔰䕬</w:t>
      </w:r>
      <w:r>
        <w:rPr/>
        <w:t>ꥉ⨷Ⓕ</w:t>
      </w:r>
      <w:r>
        <w:rPr/>
        <w:t>㝶狂</w:t>
      </w:r>
      <w:r>
        <w:rPr/>
        <w:t>ⴻ</w:t>
      </w:r>
      <w:r>
        <w:rPr/>
        <w:t>⽔컍녙䱠穧㈺佑䁦숰㥵冱勂榱썔摑ꅳ汀睸垻渥當偣칄싂㖮䬰扂䕩璡㥨刻䉘ꆘ傘䙁ꍵ噢个슩걗싂쉍</w:t>
      </w:r>
      <w:r>
        <w:rPr/>
        <w:t>ⴶ</w:t>
      </w:r>
      <w:r>
        <w:rPr/>
        <w:t>恎卶嫂⛂딮喿攦♊</w:t>
      </w:r>
      <w:r>
        <w:rPr/>
        <w:t>ⰻ</w:t>
      </w:r>
      <w:r>
        <w:rPr/>
        <w:t>灟⹱帲쉟坬㛂场瑍숱獪玱乣슩ꍠ獡츰뽃匬坥</w:t>
      </w:r>
      <w:r>
        <w:rPr/>
        <w:t>⢬</w:t>
      </w:r>
      <w:r>
        <w:rPr/>
        <w:t>⽆䬭ꅫꄸꅉ곂뭰泂⤪然帩摭䁴参槂䑧⹱攭㡪当⭲幣☵넪</w:t>
      </w:r>
      <w:r>
        <w:rPr/>
        <w:t>ꕱ</w:t>
      </w:r>
      <w:r>
        <w:rPr/>
        <w:t>㓂欮⨪婸獫걀ㅭ晏</w:t>
      </w:r>
      <w:r>
        <w:rPr/>
        <w:t>ⶏ</w:t>
      </w:r>
      <w:r>
        <w:rPr/>
        <w:t>㭓序䅙</w:t>
      </w:r>
      <w:r>
        <w:rPr/>
        <w:t>ⰭⓂ</w:t>
      </w:r>
      <w:r>
        <w:rPr/>
        <w:t>쎘䳂긵</w:t>
      </w:r>
      <w:r>
        <w:rPr/>
        <w:t>Ⱝ</w:t>
      </w:r>
      <w:r>
        <w:rPr/>
        <w:t>畃睹摹⍂輫呟⹱彪길습깑㥈烂</w:t>
      </w:r>
      <w:r>
        <w:rPr/>
        <w:t>⠹</w:t>
      </w:r>
      <w:r>
        <w:rPr/>
        <w:t>㟂䙚쉆縫眊煘挴页ꌫ䶵祭㛂㈺㎥澮杴塕瀸㇃㐬轡㙦卵쉷墩㖡</w:t>
      </w:r>
      <w:r>
        <w:rPr/>
        <w:t>꧃</w:t>
      </w:r>
      <w:r>
        <w:rPr/>
        <w:t>㠰倴뮏갪梮⨪⑮䛂㝊</w:t>
      </w:r>
      <w:r>
        <w:rPr/>
        <w:t>ꤩ</w:t>
      </w:r>
      <w:r>
        <w:rPr/>
        <w:t>啔긵涩쉶偱頫썙穚滂년⎏㤥숬汍⥁䬪碏㜺䅩䖡⒩쉊갤湉⪮쉢묰㴺伨䅴㮣婅⴨곂⾻䝀ガ晎⨪♪㣃獐材╔䳎么쉕頻潎堭昬㷂睦ꎵ眯穣榻繎䰥吲⬫㈩믍圬輶敵숻깒慵乙쏂滂晢㡞卣쉬쉥框꺩④庡뼭椯㝞䰶煣乁冡꥚</w:t>
      </w:r>
      <w:r>
        <w:rPr/>
        <w:t>⠬</w:t>
      </w:r>
      <w:r>
        <w:rPr/>
        <w:t>䅺涩䭵⏃㛂湠</w:t>
      </w:r>
      <w:r>
        <w:rPr/>
        <w:t>ⱓ</w:t>
      </w:r>
      <w:r>
        <w:rPr/>
        <w:t>㕠㉘框穯䅀湐墣⑨</w:t>
      </w:r>
      <w:r>
        <w:rPr/>
        <w:t>ꥇ</w:t>
      </w:r>
      <w:r>
        <w:rPr/>
        <w:t>劵⥓啖楃畫晟䙋㑡䷂䍑转♄䋃㭠牘㝇</w:t>
      </w:r>
      <w:r>
        <w:rPr/>
        <w:t>ꔫ</w:t>
      </w:r>
      <w:r>
        <w:rPr/>
        <w:t>쉬䐩咿㬥矂뽇圴㉠ꍎ䵧祩㡆嗂믂뿃㍃䱺䋃㕩㦱ꥥ潦扐쉬䊩牯쉅ꌵ⩚㭲⩹쎏辬깄䅢䨪濂慐噾⮵牨쉧摞并绂⏂</w:t>
      </w:r>
      <w:r>
        <w:rPr/>
        <w:t>ꕔ</w:t>
      </w:r>
      <w:r>
        <w:rPr/>
        <w:t>焨䦱浣䉊칟⹾兢才㝬嘺묶湩偗숥䙎㩔䨱쉟䍤㥞</w:t>
      </w:r>
      <w:r>
        <w:rPr/>
        <w:t>ꔳ</w:t>
      </w:r>
      <w:r>
        <w:rPr/>
        <w:t>䜦♟剒┥牲磂時㩢뼭쎥㡕顂瑅潥氤뽀䅀湰榡䳂婱뼻瑊␣걋꥗痂弴䰷䍙깙</w:t>
      </w:r>
      <w:r>
        <w:rPr/>
        <w:t>ꕤ</w:t>
      </w:r>
      <w:r>
        <w:rPr/>
        <w:t>䕍슬戤慸쉀⩵献眸版忍侩凂涿</w:t>
      </w:r>
      <w:r>
        <w:rPr/>
        <w:t>ⱱ</w:t>
      </w:r>
      <w:r>
        <w:rPr/>
        <w:t>佯皘妱䌰믂ㆱ弶盂捵</w:t>
      </w:r>
      <w:r>
        <w:rPr/>
        <w:t>ꦬ</w:t>
      </w:r>
      <w:r>
        <w:rPr/>
        <w:t>숰䬨</w:t>
      </w:r>
      <w:r>
        <w:rPr/>
        <w:t>Ɱ</w:t>
      </w:r>
      <w:r>
        <w:rPr/>
        <w:t>숴焭䤹漳畹</w:t>
      </w:r>
      <w:r>
        <w:rPr/>
        <w:t>ꔯ</w:t>
      </w:r>
      <w:r>
        <w:rPr/>
        <w:t>㥟⩹朻氨䝸④彏拂컃ㅄ쉬ꥧ쵃쉾㬰噀쉙⭕楳凂녪䔬⭆䅧婫⫂奞畷</w:t>
      </w:r>
      <w:r>
        <w:rPr/>
        <w:t>꥟</w:t>
      </w:r>
      <w:r>
        <w:rPr/>
        <w:t>癆玥䳂縳䐥⹋쉞ヂ긴䢩懂慭枬嘰䔶幧畬泎♣䉭⩕</w:t>
      </w:r>
      <w:r>
        <w:rPr/>
        <w:t>⣃</w:t>
      </w:r>
      <w:r>
        <w:rPr/>
        <w:t>싎煬扟䕉깳䅷捕싂疿縫繎숩묺泂併䋃彷浾䞩ꥦ䩎㥖捾</w:t>
      </w:r>
      <w:r>
        <w:rPr/>
        <w:t>ꗂ</w:t>
      </w:r>
      <w:r>
        <w:rPr/>
        <w:t>晪睤겡깢㡀♋砽璵䛂樲斬䜦䩣숸挺㗎칰払䱷┲곍</w:t>
      </w:r>
      <w:r>
        <w:rPr/>
        <w:t>ⵂ</w:t>
      </w:r>
      <w:r>
        <w:rPr/>
        <w:t>㕓畤뗍㋂縫䑣秂顅硑ꥫ⭣</w:t>
      </w:r>
      <w:r>
        <w:rPr/>
        <w:t>Ⱨ</w:t>
      </w:r>
      <w:r>
        <w:rPr/>
        <w:t>焴䍃㬻䥋걺䕴媡橕걍珎塭攽ꍀ偷欬敖떿쉂津娫쉃⩾⹀兡</w:t>
      </w:r>
      <w:r>
        <w:rPr/>
        <w:t>ⵯ⥋</w:t>
      </w:r>
      <w:r>
        <w:rPr/>
        <w:t>䥋摟杫殿㪬哎盂슘⥩㌻㭔㑏녎吥칩䱚숶츩甪楎杹㩐䩹硺쉒ㄷ쉸</w:t>
      </w:r>
      <w:r>
        <w:rPr/>
        <w:t>Ⲙ</w:t>
      </w:r>
      <w:r>
        <w:rPr/>
        <w:t>浺슏쉘俍⽯⥍쉳〻㤹晫䬲㕧绂䵪䱪熿촳奟敋惂页硱⍠ꏂㆮ◂뿂쉘擂</w:t>
      </w:r>
      <w:r>
        <w:rPr/>
        <w:t>⡭</w:t>
      </w:r>
      <w:r>
        <w:rPr/>
        <w:t>䱉췂㊮䎬汈㝧熩쉅숪竂곂⥣ケ㠭②欣ꍴ䴰㙈欮樶䅪玡䵥慭㍑</w:t>
      </w:r>
      <w:r>
        <w:rPr/>
        <w:t>⠨</w:t>
      </w:r>
      <w:r>
        <w:rPr/>
        <w:t>쉚슘洰朊땭쌦쌮反⫂쵤悬爺偟쉃</w:t>
      </w:r>
      <w:r>
        <w:rPr/>
        <w:t>⡐</w:t>
      </w:r>
      <w:r>
        <w:rPr/>
        <w:t>歞晁</w:t>
      </w:r>
      <w:r>
        <w:rPr/>
        <w:t>ⶥ</w:t>
      </w:r>
      <w:r>
        <w:rPr/>
        <w:t>乱㑒瑫쉬填㖿⼥䑵矂</w:t>
      </w:r>
      <w:r>
        <w:rPr/>
        <w:t>⡵</w:t>
      </w:r>
      <w:r>
        <w:rPr/>
        <w:t>扡機离녟眻割</w:t>
      </w:r>
      <w:r>
        <w:rPr/>
        <w:t>ꕎ</w:t>
      </w:r>
      <w:r>
        <w:rPr/>
        <w:t>䥩歉⹗뇂䥵ㅲ䶏쉲洹싂伸桇䰻竂䍘썏</w:t>
      </w:r>
      <w:r>
        <w:rPr/>
        <w:t>⡮⡙⩩</w:t>
      </w:r>
      <w:r>
        <w:rPr/>
        <w:t>츽땫発⽍摦숰</w:t>
      </w:r>
      <w:r>
        <w:rPr/>
        <w:t>ⶣ⭥</w:t>
      </w:r>
      <w:r>
        <w:rPr/>
        <w:t>쉋攸㠲땋㐬</w:t>
      </w:r>
      <w:r>
        <w:rPr/>
        <w:t>꧂</w:t>
      </w:r>
      <w:r>
        <w:rPr/>
        <w:t>優⨳숮꺡⑧彵㭂㡄⬹䴦捪煦甦㉆商㝧惂䪣</w:t>
      </w:r>
      <w:r>
        <w:rPr/>
        <w:t>ꗂ</w:t>
      </w:r>
      <w:r>
        <w:rPr/>
        <w:t>쉞㉬㤪㨰⛂㮩㈽㍾攪䵢슬ꅖ矂䘣숪⵲숦칗椣歆䕙姍慈折걘䅨쉸깮</w:t>
      </w:r>
      <w:r>
        <w:rPr/>
        <w:t>꧂♶</w:t>
      </w:r>
      <w:r>
        <w:rPr/>
        <w:t>乆</w:t>
      </w:r>
      <w:r>
        <w:rPr/>
        <w:t>ⰴ</w:t>
      </w:r>
      <w:r>
        <w:rPr/>
        <w:t>橵슩┩汸灗㍲쉉䌳♣㕳喡⭐怽瀭惂䧎洷㍖厡㉲䄻쉕䅖싂亿婨別煁囂懎橍</w:t>
      </w:r>
      <w:r>
        <w:rPr/>
        <w:t>꤫</w:t>
      </w:r>
      <w:r>
        <w:rPr/>
        <w:t>乙癬㜣碻棂⨪☱改☻☫暘牢参楸帲┱䩌ォ딻檏卆䡡梿갵믎㥕䍭숽㥁啋䚱㥺佊湱뮬쉾椦辩숰㡃뽱噅쉚㜱㧂ꌵ䉯弰䙌</w:t>
      </w:r>
      <w:r>
        <w:rPr/>
        <w:t>ꤳ</w:t>
      </w:r>
      <w:r>
        <w:rPr/>
        <w:t>湍뽭쉶繷䩶㉁余䁣⼨슬桫⏂却㚥乐祑睷䰥쉷숪眥坰䍫夭儻⤣䵇㐱楴ꄨ䨰㮵䷂咿쉳轘⩡뿂亡繄</w:t>
      </w:r>
      <w:r>
        <w:rPr/>
        <w:t>ꗂ</w:t>
      </w:r>
      <w:r>
        <w:rPr/>
        <w:t>쉷㕊穁䒩칲囂橫䫂☥䵄灧넳⤪湘楕墮占쉭縩甹뭐ヂ奷뽆ꎿ摰㡇</w:t>
      </w:r>
      <w:r>
        <w:rPr/>
        <w:t>ꕘ</w:t>
      </w:r>
      <w:r>
        <w:rPr/>
        <w:t>䂵넥</w:t>
      </w:r>
      <w:r>
        <w:rPr/>
        <w:t>ꦩ</w:t>
      </w:r>
      <w:r>
        <w:rPr/>
        <w:t>爴츻扖⮣䡾娬晵㭸䅠硉숯奕䭖䱤啹桅㑾䪵뭢繗</w:t>
      </w:r>
      <w:r>
        <w:rPr/>
        <w:t>ⵉ</w:t>
      </w:r>
      <w:r>
        <w:rPr/>
        <w:t>㝚ヂ牬轣祦╋䫂쉪䐩摞믂济皥劮슩⪬⼩慃暩烂</w:t>
      </w:r>
      <w:r>
        <w:rPr/>
        <w:t>ꖱ</w:t>
      </w:r>
      <w:r>
        <w:rPr/>
        <w:t>猱启뽮圵컂䬨╖㭣</w:t>
      </w:r>
      <w:r>
        <w:rPr/>
        <w:t>ꗂ</w:t>
      </w:r>
      <w:r>
        <w:rPr/>
        <w:t>爪㠩㕆䩸⭒穯칈奢ꥨ</w:t>
      </w:r>
      <w:r>
        <w:rPr/>
        <w:t>⡙</w:t>
      </w:r>
      <w:r>
        <w:rPr/>
        <w:t>噫⑥䤰껂扶㧂泂꥚ぁ妿䥳段㓂</w:t>
      </w:r>
      <w:r>
        <w:rPr/>
        <w:t>ꖥ</w:t>
      </w:r>
      <w:r>
        <w:rPr/>
        <w:t>栯塯</w:t>
      </w:r>
      <w:r>
        <w:rPr/>
        <w:t>ꔸ</w:t>
      </w:r>
      <w:r>
        <w:rPr/>
        <w:t>췂䡌䑞놵噋浪晤⑳桧歧ㄪ偳㙬쉡頤䂣匹塬歠녏埂뭹燂硪䴥싂墡㒱㬮埂숰祘▿助쉹⚻땷䅾긴惂㗂凎䁁昨扵</w:t>
      </w:r>
      <w:r>
        <w:rPr/>
        <w:t>Ⱟ⣂</w:t>
      </w:r>
      <w:r>
        <w:rPr/>
        <w:t>㝅浒䌷</w:t>
      </w:r>
      <w:r>
        <w:rPr/>
        <w:t>ꤦ</w:t>
      </w:r>
      <w:r>
        <w:rPr/>
        <w:t>걆娪⧂窩딽畗畠䍒䝶ꥳ堦ꥩ⸫숷穋땹珂愭畲橭眪⨺</w:t>
      </w:r>
      <w:r>
        <w:rPr/>
        <w:t>ꤤ</w:t>
      </w:r>
      <w:r>
        <w:rPr/>
        <w:t>塂獸埂䄴儫쉯㡇썕♊浶㦿塃쉭申숪㕵쉴楲깠</w:t>
      </w:r>
      <w:r>
        <w:rPr/>
        <w:t>ⱏ⎻</w:t>
      </w:r>
      <w:r>
        <w:rPr/>
        <w:t>䎥</w:t>
      </w:r>
      <w:r>
        <w:rPr/>
        <w:t>Ⱚ</w:t>
      </w:r>
      <w:r>
        <w:rPr/>
        <w:t>灗坕딱㙳婔啠桠숥쉬ㆵꍬ㴳</w:t>
      </w:r>
      <w:r>
        <w:rPr/>
        <w:t>ꥑ</w:t>
      </w:r>
      <w:r>
        <w:rPr/>
        <w:t>偙숷⑵䑨넹煕깎亘楺卉䉸뭧믎㌸쉯轐兇⮣ꅫ⮱墩塷⌣怷搶則</w:t>
      </w:r>
      <w:r>
        <w:rPr/>
        <w:t>ⶱ</w:t>
      </w:r>
      <w:r>
        <w:rPr/>
        <w:t>猪</w:t>
      </w:r>
      <w:r>
        <w:rPr/>
        <w:t>ꕚ</w:t>
      </w:r>
      <w:r>
        <w:rPr/>
        <w:t>쉏ꄽ呗땎㙑框䥭札抵</w:t>
      </w:r>
      <w:r>
        <w:rPr/>
        <w:t>ⶏ</w:t>
      </w:r>
      <w:r>
        <w:rPr/>
        <w:t>桡祕秂兔</w:t>
      </w:r>
      <w:r>
        <w:rPr/>
        <w:t>Ɽ</w:t>
      </w:r>
      <w:r>
        <w:rPr/>
        <w:t>ㅢ䶏쉧楀</w:t>
      </w:r>
      <w:r>
        <w:rPr/>
        <w:t>꧂ꕃ</w:t>
      </w:r>
      <w:r>
        <w:rPr/>
        <w:t>塠ㅰ顉㶱☊瑳츸쏂挵关녖棂轩쉵㝲係걉슱圵辏灔报碏泂䅚⩺쉄䨫い땄朻쵫촹䡮묩</w:t>
      </w:r>
      <w:r>
        <w:rPr/>
        <w:t>⡗⹫</w:t>
      </w:r>
      <w:r>
        <w:rPr/>
        <w:t>䉈㖏䝑</w:t>
      </w:r>
      <w:r>
        <w:rPr/>
        <w:t>⣂</w:t>
      </w:r>
      <w:r>
        <w:rPr/>
        <w:t>ㄯ偱䥢⥒㥆쉾掩㦱晸녪乓㘴숩咡䖿ꥱ栲숮画棂柍嫂쵳츸偘䨥娱㎘</w:t>
      </w:r>
      <w:r>
        <w:rPr/>
        <w:t>ⵅ</w:t>
      </w:r>
      <w:r>
        <w:rPr/>
        <w:t>捖䳂卮䗂⯂䕎㭷ギ♩쵗</w:t>
      </w:r>
      <w:r>
        <w:rPr/>
        <w:t>⣃</w:t>
      </w:r>
      <w:r>
        <w:rPr/>
        <w:t>㡒㴸숨催㌽总䥤</w:t>
      </w:r>
      <w:r>
        <w:rPr/>
        <w:t>ꔱ</w:t>
      </w:r>
      <w:r>
        <w:rPr/>
        <w:t>愶婮⩤⬮㕹祦湫剶椰쎻쉓숱♞穀爫뮩洽ㅢ挱䅘䉓搥縺쉳博ㅋ㧃瑓焪弥㵮</w:t>
      </w:r>
      <w:r>
        <w:rPr/>
        <w:t>⢩</w:t>
      </w:r>
      <w:r>
        <w:rPr/>
        <w:t>ㅗ걞墿쉊橨䐴쵟⩟吪礽扢么纡숬獧▮兮匫乗⩗</w:t>
      </w:r>
      <w:r>
        <w:rPr/>
        <w:t>ꖡ</w:t>
      </w:r>
      <w:r>
        <w:rPr/>
        <w:t>䑍偧輸숳卬䍡쉕爥䝇琨矂䭊瞬쵞</w:t>
      </w:r>
      <w:r>
        <w:rPr/>
        <w:t>ꖩ</w:t>
      </w:r>
      <w:r>
        <w:rPr/>
        <w:t>㌩⪩䭤煨䶮徣竍䡬噁㉚棂</w:t>
      </w:r>
      <w:r>
        <w:rPr/>
        <w:t>⡯</w:t>
      </w:r>
      <w:r>
        <w:rPr/>
        <w:t>樳뭊</w:t>
      </w:r>
      <w:r>
        <w:rPr/>
        <w:t>ⱒ</w:t>
      </w:r>
      <w:r>
        <w:rPr/>
        <w:t>숵뼵牺焬⹲栵⍉䀫噈卙伥弣䋃故戮긴♋숶坞㗎穟幑䝵偊㈦ꅀ뭷츫갱ꅊ癷숫穏是⭃㵥㇂ꅞ䉇顅灈塍㥖共╺◂轆䰱㓂</w:t>
      </w:r>
      <w:r>
        <w:rPr/>
        <w:t>ⲏ⸮⹺</w:t>
      </w:r>
      <w:r>
        <w:rPr/>
        <w:t>숪砮쉗柂晁乀䓎⏍涵䁧ㅍꥳ⥔캩壂䋃㒡嗂晨㑃漪獄⽬㴲숯⬻漮枱夻쉈겥♨묱㑓걱慡湑쉸⩱欰슘⍺匱䈣挵侵쉂噟灰䍩㓂轗欽杈㡟ㅵ걀♆쉐ꅗ츳쌽䀱斱䏂䍐㙏</w:t>
      </w:r>
      <w:r>
        <w:rPr/>
        <w:t>ꗃ</w:t>
      </w:r>
      <w:r>
        <w:rPr/>
        <w:t>卤咬冻갲煬慍䲣硘儲稪걫橔⩙䰪╦㌬估⑾칺轋쉑䉥䘩摧䮩䄪縫揂噺奋䈨</w:t>
      </w:r>
      <w:r>
        <w:rPr/>
        <w:t>ⵀ</w:t>
      </w:r>
      <w:r>
        <w:rPr/>
        <w:t>㍡㧍桏쉀係ㅮ㡓滂녕⬨</w:t>
      </w:r>
      <w:r>
        <w:rPr/>
        <w:t>ⵎ⑒</w:t>
      </w:r>
      <w:r>
        <w:rPr/>
        <w:t>〬䠻物旍䥄輸䐳싂</w:t>
      </w:r>
      <w:r>
        <w:rPr/>
        <w:t>ⱱ⮵</w:t>
      </w:r>
      <w:r>
        <w:rPr/>
        <w:t>쵇䏃㬣</w:t>
      </w:r>
      <w:r>
        <w:rPr/>
        <w:t>⢿</w:t>
      </w:r>
      <w:r>
        <w:rPr/>
        <w:t>싂䋎㖵㣂䡴䛂쉩</w:t>
      </w:r>
      <w:r>
        <w:rPr/>
        <w:t>ꦡ</w:t>
      </w:r>
      <w:r>
        <w:rPr/>
        <w:t>圯橢⑹瑨俍녅杢繄㙎䱷桊牉䷂쉡껎숰嘰煆剰쉒▬㠪껂報⩮⩊未囃㏂癸礪</w:t>
      </w:r>
      <w:r>
        <w:rPr/>
        <w:t>ꕔ</w:t>
      </w:r>
      <w:r>
        <w:rPr/>
        <w:t>佱が敬恭䍧싂▣숷浐捒禿⥚旃狂⑊숨⎏쌰</w:t>
      </w:r>
      <w:r>
        <w:rPr/>
        <w:t>ꖩ</w:t>
      </w:r>
      <w:r>
        <w:rPr/>
        <w:t>싂乂ꌨ淂䃎潱狂䄵䙚⩉㔤촨♙㴺ꎩ♳焻ㅁ垡卆儴牭囂㨣㙌畾</w:t>
      </w:r>
      <w:r>
        <w:rPr/>
        <w:t>⡣</w:t>
      </w:r>
      <w:r>
        <w:rPr/>
        <w:t>䜬▘砺ꇍ</w:t>
      </w:r>
      <w:r>
        <w:rPr/>
        <w:t>ꖱ</w:t>
      </w:r>
      <w:r>
        <w:rPr/>
        <w:t>嘰㍅欱쉰穎歩奎녌⻂没싂晍倵䴮</w:t>
      </w:r>
      <w:r>
        <w:rPr/>
        <w:t>ꔻ</w:t>
      </w:r>
      <w:r>
        <w:rPr/>
        <w:t>獙坟牖싂</w:t>
      </w:r>
      <w:r>
        <w:rPr/>
        <w:t>ꔻ</w:t>
      </w:r>
      <w:r>
        <w:rPr/>
        <w:t>㑃敩䃎䕚☹㙒숹䁆슡⨣烂䌹쉞</w:t>
      </w:r>
      <w:r>
        <w:rPr/>
        <w:t>ꕺ⴫</w:t>
      </w:r>
      <w:r>
        <w:rPr/>
        <w:t>숦䉈旂畗␫</w:t>
      </w:r>
      <w:r>
        <w:rPr/>
        <w:t>ⵧ⹩␩</w:t>
      </w:r>
      <w:r>
        <w:rPr/>
        <w:t>컎쉙㎱㥨㭟晫猤䍰쉸㭢긲呉칒♰橑䈥⎬㝩䅤浔쌰</w:t>
      </w:r>
      <w:r>
        <w:rPr/>
        <w:t>Ⱶ⬦</w:t>
      </w:r>
      <w:r>
        <w:rPr/>
        <w:t>獑㝳摍橭亩╧⛎㩦䕓刊슱츩㕊䕱㡆䀥橵汶窿嗂⤪彯勂澩㬸庿놘昳♙䙍</w:t>
      </w:r>
      <w:r>
        <w:rPr/>
        <w:t>ꦡ</w:t>
      </w:r>
      <w:r>
        <w:rPr/>
        <w:t>惂た쉌㐫呡ꌺ䌦</w:t>
      </w:r>
      <w:r>
        <w:rPr/>
        <w:t>⡰</w:t>
      </w:r>
      <w:r>
        <w:rPr/>
        <w:t>ꤵ</w:t>
      </w:r>
      <w:r>
        <w:rPr/>
        <w:t>䫂䥳⥊癖㑲夨眴焰䜵凂獵㡺堪䬹汈潍䭴⻂⤵牱㧂㤵犘汯쉪䥉㍠匥稤〱</w:t>
      </w:r>
      <w:r>
        <w:rPr/>
        <w:t>ⵏ</w:t>
      </w:r>
      <w:r>
        <w:rPr/>
        <w:t>싂칦㎬㣂弨䉶癌児⨯啂䆡繁㡟⍤숫</w:t>
      </w:r>
      <w:r>
        <w:rPr/>
        <w:t>ⴶ</w:t>
      </w:r>
      <w:r>
        <w:rPr/>
        <w:t>㙪⨫䉩쉁䕴싂䡢갸싂⪡兎⫂␪戫슬牐䨮뾣拂穷</w:t>
      </w:r>
      <w:r>
        <w:rPr/>
        <w:t>⢬</w:t>
      </w:r>
      <w:r>
        <w:rPr/>
        <w:t>䅚</w:t>
      </w:r>
      <w:r>
        <w:rPr/>
        <w:t>ⱑ</w:t>
      </w:r>
      <w:r>
        <w:rPr/>
        <w:t>쉡䁥䤲轩</w:t>
      </w:r>
      <w:r>
        <w:rPr/>
        <w:t>⢬</w:t>
      </w:r>
      <w:r>
        <w:rPr/>
        <w:t>珍助ㅖ娦㍵⹺㘦灓믂䙣接据㇂嚣ꄣ桂쉳⑗穫娫婡쉧䆥싂⹎㈩쉨┹㕮猳㒬婾⬦恟卨䩇神穖</w:t>
      </w:r>
      <w:r>
        <w:rPr/>
        <w:t>ꤽ</w:t>
      </w:r>
      <w:r>
        <w:rPr/>
        <w:t>咏妘쉶</w:t>
      </w:r>
      <w:r>
        <w:rPr/>
        <w:t>⡲</w:t>
      </w:r>
      <w:r>
        <w:rPr/>
        <w:t>瀭</w:t>
      </w:r>
      <w:r>
        <w:rPr/>
        <w:t>ꕢ</w:t>
      </w:r>
      <w:r>
        <w:rPr/>
        <w:t>㣃垵橏⨪䀦繟㍑⩙瓂哂猲⑰氦坠唻쉏轶励桸犩䘮矂掿䶘쉲⭞㵂</w:t>
      </w:r>
      <w:r>
        <w:rPr/>
        <w:t>꤯</w:t>
      </w:r>
      <w:r>
        <w:rPr/>
        <w:t>㵘깥摶㙆싃浤濃⩟価</w:t>
      </w:r>
      <w:r>
        <w:rPr/>
        <w:t>꤫</w:t>
      </w:r>
      <w:r>
        <w:rPr/>
        <w:t>䁖⪡㉐㑶䍸䙶␰摌凂칐ꏃ制䩲願㵠㉭砽礻堫䉺ꄸ촯䎩싎玱슏</w:t>
      </w:r>
      <w:r>
        <w:rPr/>
        <w:t>ⴻꥍ</w:t>
      </w:r>
      <w:r>
        <w:rPr/>
        <w:t>䊩扞敬⨹</w:t>
      </w:r>
      <w:r>
        <w:rPr/>
        <w:t>⡉</w:t>
      </w:r>
      <w:r>
        <w:rPr/>
        <w:t>呣䛂姂땨䫂夤穔䉃䥩橖쵫슩搱穂ꌻ漯䦣◂槂숭㬱␩┵犩갲䭹㭓⩹떿皥㢣딤匳报싂⽈椷ㆣ䞵쉵⛂땗ꥢ剕獇磂쉷⥾숥㈦器瀭䡨뽴딴㩍슥</w:t>
      </w:r>
      <w:r>
        <w:rPr/>
        <w:t>ⵊ</w:t>
      </w:r>
      <w:r>
        <w:rPr/>
        <w:t>㉠싍祴㠣쌰癔ꆩ昽⬨쉡㔶⯂晈䌥갷걠녊쉞╪⩑瑦␯䅧䱇ꄣ⍹䩅娰桪倳뭃⻂ㆥ慯䀬朻摭楩쉹㔩浟䑨ꥪ☦</w:t>
      </w:r>
      <w:r>
        <w:rPr/>
        <w:t>ꔸ</w:t>
      </w:r>
      <w:r>
        <w:rPr/>
        <w:t>殏啺䡌</w:t>
      </w:r>
      <w:r>
        <w:rPr/>
        <w:t>ꤹ</w:t>
      </w:r>
      <w:r>
        <w:rPr/>
        <w:t>套숽祺㵦</w:t>
      </w:r>
      <w:r>
        <w:rPr/>
        <w:t>ꤩ</w:t>
      </w:r>
      <w:r>
        <w:rPr/>
        <w:t>娵䰫妵⯎꥔䀪쉂</w:t>
      </w:r>
      <w:r>
        <w:rPr/>
        <w:t>ꥋ</w:t>
      </w:r>
      <w:r>
        <w:rPr/>
        <w:t>슘㭴</w:t>
      </w:r>
      <w:r>
        <w:rPr/>
        <w:t>ꕟ</w:t>
      </w:r>
      <w:r>
        <w:rPr/>
        <w:t>捵䭬刪堳╖歀㑸깺慍䵄㪱䴸坾⍉硳╤䱧슩朣湠䉏敪쉙㏂</w:t>
      </w:r>
      <w:r>
        <w:rPr/>
        <w:t>Ɱ</w:t>
      </w:r>
      <w:r>
        <w:rPr/>
        <w:t>싍撵숶栴⩕䀪⑨硞㑄坹ꥹ僂뿍⦮幅숬獅⑾</w:t>
      </w:r>
      <w:r>
        <w:rPr/>
        <w:t>ꕡ</w:t>
      </w:r>
      <w:r>
        <w:rPr/>
        <w:t>瀶䅢愥㭚╯畢䀣갻쉔䏂뭢助갵扂뿂彞〶뽩〈祒䅁䅊丸廂顐㵔걘쉆㑔矂䪮業㤷敩卙畡㑂⾡㙟妵</w:t>
      </w:r>
      <w:r>
        <w:rPr/>
        <w:t>ⵔ</w:t>
      </w:r>
      <w:r>
        <w:rPr/>
        <w:t>塲䧂奨夽쉌搣㇍畦噷滂稳佊轚搳숣畺慕桙⚩ꥠ䝅⽑⤤</w:t>
      </w:r>
      <w:r>
        <w:rPr/>
        <w:t>ꔹ</w:t>
      </w:r>
      <w:r>
        <w:rPr/>
        <w:t>숰佢쵵숥幗쉋玿㕀奩㩧䅀쉺㜪削╅桷</w:t>
      </w:r>
      <w:r>
        <w:rPr/>
        <w:t>ꕓ</w:t>
      </w:r>
      <w:r>
        <w:rPr/>
        <w:t>숸䕁攩玘걱숴ꇍ쉣ꌵ晶⹫午びぺ楏⻂쉦⨤扤뽦止竂䅁䬮쉙剢</w:t>
      </w:r>
      <w:r>
        <w:rPr/>
        <w:t>ꖩ</w:t>
      </w:r>
      <w:r>
        <w:rPr/>
        <w:t>ꍵ쉲唳掱꺵楶䬺㇂쉠⥙㭶䀴䙄ㅣ圊㍧깵쎿㐴㵌熵쏂朽㩏㥭晤⑵◂㕶䅇捉朲硒</w:t>
      </w:r>
      <w:r>
        <w:rPr/>
        <w:t>⢱⡣</w:t>
      </w:r>
      <w:r>
        <w:rPr/>
        <w:t>춡⬻숷슡뽙</w:t>
      </w:r>
      <w:r>
        <w:rPr/>
        <w:t>ⵏ</w:t>
      </w:r>
      <w:r>
        <w:rPr/>
        <w:t>쉂㐸ꄱ晞輤</w:t>
      </w:r>
      <w:r>
        <w:rPr/>
        <w:t>ꤳ╸</w:t>
      </w:r>
      <w:r>
        <w:rPr/>
        <w:t>獲纬숷쉆狂埂瓂䨪䁡剄楕ㆱ䓂侱睆湑狃믂湈䣂晴䘶쉭쏂噫套ꎻ惎僂㕄䜻㒮⭄塈䕳䴸</w:t>
      </w:r>
      <w:r>
        <w:rPr/>
        <w:t>ⱦ</w:t>
      </w:r>
      <w:r>
        <w:rPr/>
        <w:t>穉䱢ꌻ⍟㡔뽍㥟싂⑲싂⒬⽅奞睬</w:t>
      </w:r>
      <w:r>
        <w:rPr/>
        <w:t>⠭</w:t>
      </w:r>
      <w:r>
        <w:rPr/>
        <w:t>楮╹</w:t>
      </w:r>
      <w:r>
        <w:rPr/>
        <w:t>꧂ꕧ</w:t>
      </w:r>
      <w:r>
        <w:rPr/>
        <w:t>暣䉖稣睲</w:t>
      </w:r>
      <w:r>
        <w:rPr/>
        <w:t>Ⳃ</w:t>
      </w:r>
      <w:r>
        <w:rPr/>
        <w:t>氬</w:t>
      </w:r>
      <w:r>
        <w:rPr/>
        <w:t>ꥅ</w:t>
      </w:r>
      <w:r>
        <w:rPr/>
        <w:t>㉏숣么</w:t>
      </w:r>
      <w:r>
        <w:rPr/>
        <w:t>ꥏ</w:t>
      </w:r>
      <w:r>
        <w:rPr/>
        <w:t>婣㭯⪵⍧㇂瘦洫쉾浮⩍歕片甤싂佨ㅹ⽰瑧땒㮏璡乕썱瞩쉊㘸</w:t>
      </w:r>
      <w:r>
        <w:rPr/>
        <w:t>⡦┪☷</w:t>
      </w:r>
      <w:r>
        <w:rPr/>
        <w:t>弫侏煣ꌳ帰숰侩呯椮㡥捔恫⹒乗卣轪復䙗䥚偃⩈汙匭㉙愪顳榏쉚䇂⍪眪䪥숯忎弥㜥恹惂㠣乔㍶뗂捈挭㕯咩挫焵⨤⑫婳䡄㠨㗃䁅硂漪渦</w:t>
      </w:r>
      <w:r>
        <w:rPr/>
        <w:t>ꔯ</w:t>
      </w:r>
      <w:r>
        <w:rPr/>
        <w:t>猶滂圩쉯䜸䠬吵䐣濂</w:t>
      </w:r>
      <w:r>
        <w:rPr/>
        <w:t>ꔽ</w:t>
      </w:r>
      <w:r>
        <w:rPr/>
        <w:t>ⱖ</w:t>
      </w:r>
      <w:r>
        <w:rPr/>
        <w:t>ꅱ坤땈䑳硩⫃乎갱䪮</w:t>
      </w:r>
      <w:r>
        <w:rPr/>
        <w:t>⠸</w:t>
      </w:r>
      <w:r>
        <w:rPr/>
        <w:t>㤶兓猤꥗㍓歙佉桶桁䬳眱洽啷橅祡䖩ㅣ쉃汐牦但泂ㄯ뭶䅇爣朽㙃⸳䮱塍祂䂥䁥吺弱婈䁐㫂猯춘礬슩ꍷ깳⛂渦뽞獏䁔쉟깕檩걤숭䌪繙⤰敖㬰䱨娸㝢效깳啄㠷癵祲彃毂䄨估㐯㬯떡幒乚䤱⤻㍯瑉剠頮㬣㙫㋂ㄣ쉀䩤ꅋ</w:t>
      </w:r>
      <w:r>
        <w:rPr/>
        <w:t>⡪</w:t>
      </w:r>
      <w:r>
        <w:rPr/>
        <w:t>䗂녫䙑丫濂㦱╗塾䝲䄬쉢걧涵儺숭㴸䅔䃂쉷浕쎣䔮盂瀴啳㵧噳춏䜲潔辬煌㊿橕쵮确䭤ꥳ㜽</w:t>
      </w:r>
      <w:r>
        <w:rPr/>
        <w:t>Ⲙ</w:t>
      </w:r>
      <w:r>
        <w:rPr/>
        <w:t>恄깫䂩檣㒏㙳쉳輫⹋䱱㦱磃嚮뼮伯녌쉺堬䭏⪿⥒쉥䢱圦뭏숹䭡嘯ガ敁묭싂彮㈱㒮㭖⩡쉳</w:t>
      </w:r>
      <w:r>
        <w:rPr/>
        <w:t>⡧⬪</w:t>
      </w:r>
      <w:r>
        <w:rPr/>
        <w:t>쉃⫎숪쵬⌴㥯丹䈬䃎潩⧂ꥥ꤮俍呹卄恩㘯㨯</w:t>
      </w:r>
      <w:r>
        <w:rPr/>
        <w:t>ⷂ</w:t>
      </w:r>
      <w:r>
        <w:rPr/>
        <w:t>卫窿䤮⛂挲儩枩汍쏂</w:t>
      </w:r>
      <w:r>
        <w:rPr/>
        <w:t>ⵇ</w:t>
      </w:r>
      <w:r>
        <w:rPr/>
        <w:t>㟃⏃숮䈺쉺쉋滂숶假⩵ꅒ㙗儩캩슩琱轅橁䷂攵⾣䡣硷㨩坱쉙䈮颡剐眰唬</w:t>
      </w:r>
      <w:r>
        <w:rPr/>
        <w:t>ⵅ</w:t>
      </w:r>
      <w:r>
        <w:rPr/>
        <w:t>䭬쉴⩂晶㡸㏂噔⍰㡡歐卖杉竂䙙갴䭍쎘쉚ꍾ畲썩ꆮ㑲妥摍僂㑭䊵</w:t>
      </w:r>
      <w:r>
        <w:rPr/>
        <w:t>⡧</w:t>
      </w:r>
      <w:r>
        <w:rPr/>
        <w:t>뼽元塀煞싍䥩⽣깢灷쉖㝆㐬ㄪ⑭㩾䔦⭩折䖮뭫꧎㵅爪뭆쉵步䝞슡뭠奊䀤䙞ヂ땺琩倪㩄갫眲숊畔䭱⩭奲걚㭮泂습幖䌰</w:t>
      </w:r>
      <w:r>
        <w:rPr/>
        <w:t>꧂⹭</w:t>
      </w:r>
      <w:r>
        <w:rPr/>
        <w:t>彘琺溬뇂⩭䕣幚쵞砭쵾㔰㥬䄹⪵숨恩䡳䅌ꍱ婉㩰睎圥烂喬ꅎ勂ꏂ뗎塡呌惂녏剈䅎</w:t>
      </w:r>
      <w:r>
        <w:rPr/>
        <w:t>⠵</w:t>
      </w:r>
      <w:r>
        <w:rPr/>
        <w:t>楖ꄵ숸䦮䃂㝸ꍚ䵗쉺冏橣⻃䝍煗佔㙏祄</w:t>
      </w:r>
      <w:r>
        <w:rPr/>
        <w:t>ꥎ</w:t>
      </w:r>
      <w:r>
        <w:rPr/>
        <w:t>婹甤泂⸭쉕䄫欹⨤㥯䵥⽍硍䋂딮䐰嫂㑥䘵쉹璻╔姍癏숲㑃㙀轍㠷挦뭓祑䀥ㄣ硺䙌슘琯嗂佧㜤眷惂땆</w:t>
      </w:r>
      <w:r>
        <w:rPr/>
        <w:t>ⱖ</w:t>
      </w:r>
      <w:r>
        <w:rPr/>
        <w:t>䪵敆坸썹⫂湅昬⍔㯂畆〻┩⍢狂ぺ쉧䱰颻㉕㩙汦啍㜭洺䟂촴䌦怺塁걸⨦案</w:t>
      </w:r>
      <w:r>
        <w:rPr/>
        <w:t>⠴</w:t>
      </w:r>
      <w:r>
        <w:rPr/>
        <w:t>砦浖㈸地奞橌嘺彅䡚䒣瘰䓂䖥㥚⵪丩</w:t>
      </w:r>
      <w:r>
        <w:rPr/>
        <w:t>ꖩ</w:t>
      </w:r>
      <w:r>
        <w:rPr/>
        <w:t>⼸䝂渶</w:t>
      </w:r>
      <w:r>
        <w:rPr/>
        <w:t>ꤸ</w:t>
      </w:r>
      <w:r>
        <w:rPr/>
        <w:t>쉡怱䑀繵吴⹰넪뽾㙈繚噤䵵⥕彟䵋串敪␫⩚憥썷⩓噣椺汥剱教㘺狂숲걭全杷䫂ꌯ轁矂悘乡⍤䪣磍㭙䝇㭌ꍴ♃</w:t>
      </w:r>
      <w:r>
        <w:rPr/>
        <w:t>Ⱙ</w:t>
      </w:r>
      <w:r>
        <w:rPr/>
        <w:t>ꔤ</w:t>
      </w:r>
      <w:r>
        <w:rPr/>
        <w:t>婔㙇㵆㎮⽱着瑕䈨Ⓧ汶㤹䥣妩</w:t>
      </w:r>
      <w:r>
        <w:rPr/>
        <w:t>ꦥ</w:t>
      </w:r>
      <w:r>
        <w:rPr/>
        <w:t>冱싎株摬榵䮻伹숣䤫娹磍㝚画㏍轞⻂佲㈳쉉슿助㙃嫂啐爫㈨썗쉳䯂漦彸汾淂冿㬪灈伤칰㈽溿攨싃䰱</w:t>
      </w:r>
      <w:r>
        <w:rPr/>
        <w:t>ⶥ</w:t>
      </w:r>
      <w:r>
        <w:rPr/>
        <w:t>䡧쉧柂汐␻戥䘭杖쉙厏頴䄯琰㌥쵦睵䎏玣⽟⬷⥷顸</w:t>
      </w:r>
      <w:r>
        <w:rPr/>
        <w:t>⡰</w:t>
      </w:r>
      <w:r>
        <w:rPr/>
        <w:t>昽听焦啎瞱彁묩ꅙ㥡倴千瀤楦␫摬渪滎쉋쉗栮匩嚏湠╴ꅸ䝲뽲뼳ꅗ顲䑙燂畈顮녠䩧숽啴⼱곂秂㒵啰⤪䜪䦵䩵⫂䁇庮㐽橓숥슘⽎啸⩣㶣쉄뽾⭡䁒硾碬祈硡昣㭡⭙瘬깎㕢縴㡤ꍞ㩑䑓橮</w:t>
      </w:r>
      <w:r>
        <w:rPr/>
        <w:t>ꥉ</w:t>
      </w:r>
      <w:r>
        <w:rPr/>
        <w:t>癳捞슻䰥煵呫獱㜦匬碩卾汔썂捂쉉线樳</w:t>
      </w:r>
      <w:r>
        <w:rPr/>
        <w:t>⡩</w:t>
      </w:r>
      <w:r>
        <w:rPr/>
        <w:t>㩡⽣瀷</w:t>
      </w:r>
      <w:r>
        <w:rPr/>
        <w:t>⡄</w:t>
      </w:r>
      <w:r>
        <w:rPr/>
        <w:t>婋䝫쉩番쉍칶㔩⹕뭄奥参ꅨ眴</w:t>
      </w:r>
      <w:r>
        <w:rPr/>
        <w:t>ⱉ</w:t>
      </w:r>
      <w:r>
        <w:rPr/>
        <w:t>ꥮ潸䐬♈ꍾ杧地姂徏浐䵩숽ꍍ숲倩쌸깫쉥</w:t>
      </w:r>
      <w:r>
        <w:rPr/>
        <w:t>ⵂ</w:t>
      </w:r>
      <w:r>
        <w:rPr/>
        <w:t>恰婵䩤䵆</w:t>
      </w:r>
      <w:r>
        <w:rPr/>
        <w:t>⣂</w:t>
      </w:r>
      <w:r>
        <w:rPr/>
        <w:t>洸㵃䚡廃怩松椷쉴⽋恧湮仂墿㭩玣쉧┣쉃쉲⌵呞ꍕ</w:t>
      </w:r>
      <w:r>
        <w:rPr/>
        <w:t>⡺</w:t>
      </w:r>
      <w:r>
        <w:rPr/>
        <w:t>毎杪⍂幊曂灗暩쎱敖乗㥉ꥫ轐䈦䑶㕘숭䑋䭏ㄳ䊘䩱⧂啒癥䤹昭⽄惂⪱깙쉯䁣䡢쉡煒쉀䐬깪숳扬佘㐸ꍸ쉥⩗垩</w:t>
      </w:r>
      <w:r>
        <w:rPr/>
        <w:t>ⱏ</w:t>
      </w:r>
      <w:r>
        <w:rPr/>
        <w:t>쉪쉓伱☤柂噗쉰砊⧂奍垩숤殡슥ꆿ劏㶏</w:t>
      </w:r>
      <w:r>
        <w:rPr/>
        <w:t>ꤨ</w:t>
      </w:r>
      <w:r>
        <w:rPr/>
        <w:t>칍䩪兵ꍊ♇礷〳测촴祁䁧㵣癹歧숸㠪焲幵䆩㑕劮㦿숸妣挲슩숰椬슬〴輱䖘㶡璵녒沏쉅甴녔쉭䧂뭚╍䄲㑓컂⨤⯂南쉤⵮琰燂칩⩐숴曂䡂䌲숱啺뼫頱싂墡㉒去䱚䒘䝙뗂湆㡕轞㑞䝡쵄䓂䌮</w:t>
      </w:r>
      <w:r>
        <w:rPr/>
        <w:t>꧂</w:t>
      </w:r>
      <w:r>
        <w:rPr/>
        <w:t>ꄫ潠떡瀹桖ꥴ咣庵</w:t>
      </w:r>
      <w:r>
        <w:rPr/>
        <w:t>Ⳃ</w:t>
      </w:r>
      <w:r>
        <w:rPr/>
        <w:t>䩹⭋뭌栯顆埂㑬䁖㕑㖣ꥦ䃂杳䋍㞣顅㩘쉥栽㢏䁎溵潌汓埂姂䑀㙰檩䝀坰䟂⹶⥰灋㝍䅕慞</w:t>
      </w:r>
      <w:r>
        <w:rPr/>
        <w:t>ꔣ</w:t>
      </w:r>
      <w:r>
        <w:rPr/>
        <w:t>䦿癠걯㷂㡄</w:t>
      </w:r>
      <w:r>
        <w:rPr/>
        <w:t>ꕥ</w:t>
      </w:r>
      <w:r>
        <w:rPr/>
        <w:t>厩畤幒⨪숥</w:t>
      </w:r>
      <w:r>
        <w:rPr/>
        <w:t>ꤽ</w:t>
      </w:r>
      <w:r>
        <w:rPr/>
        <w:t>㘤묹倣㗂歉ꅠ⥑Ⓜ싂쉏걹䡓媱䜤浌焵⩰湧싎券뭠칸╧唵ぉ㇂뭠⺡偂㫂幊♶癆╵乷挬㵃㥫⵭畐〭歹䀳㊻쉣嫃㔻婪쵷⫍畗곃呆㝌칔⼸</w:t>
      </w:r>
      <w:r>
        <w:rPr/>
        <w:t>ⱟ</w:t>
      </w:r>
      <w:r>
        <w:rPr/>
        <w:t>晵刱놩숶冻䵣쉶䁫勂쵦⽙穵㕠颩獶䔱刦䤩㩪輸殬犬䝶⨪⩕⹂</w:t>
      </w:r>
      <w:r>
        <w:rPr/>
        <w:t>ꤦ</w:t>
      </w:r>
      <w:r>
        <w:rPr/>
        <w:t>숸⥰䭨啷㕩飂⨨䵡␲䉡潕쉐깄숫儷䎮㤤쉒浖唺桡漦☪亣⍏㤱쉵㝺畩塭㴷ㄫ曎㨭䌹䁚⩪⻂</w:t>
      </w:r>
      <w:r>
        <w:rPr/>
        <w:t>⡕</w:t>
      </w:r>
      <w:r>
        <w:rPr/>
        <w:t>쉈숻拂懃깃䕋㗂</w:t>
      </w:r>
      <w:r>
        <w:rPr/>
        <w:t>꥓</w:t>
      </w:r>
      <w:r>
        <w:rPr/>
        <w:t>쉾뼶否䝥唣栫㈹䌦婰堹祔敌汐席칮⑾㬣䱘┶⚱┻⩭㝡걶轗䱏䱇擂穴恮獢습⩯녱촻䰩溩獠</w:t>
      </w:r>
      <w:r>
        <w:rPr/>
        <w:t>ꦮ</w:t>
      </w:r>
      <w:r>
        <w:rPr/>
        <w:t>㈫㯃겿쉞癯쉓숦숴ㅀ辩幐兹畕⚬浈칎倮꺵䄬坭䩚⪘슻㔣쉇甹颣⩀㭖劣깳㭞䌶쌱轠䊱㡫奪⫂䀽㥘桀䥵瀫쉦湉♑⫂</w:t>
      </w:r>
      <w:r>
        <w:rPr/>
        <w:t>ⴸ</w:t>
      </w:r>
      <w:r>
        <w:rPr/>
        <w:t>䁲䥇捔</w:t>
      </w:r>
      <w:r>
        <w:rPr/>
        <w:t>Ⱙ</w:t>
      </w:r>
      <w:r>
        <w:rPr/>
        <w:t>ꅈ帵숵㣂⭹䵪갭煖坐䈬䩭</w:t>
      </w:r>
      <w:r>
        <w:rPr/>
        <w:t>ⱆ</w:t>
      </w:r>
      <w:r>
        <w:rPr/>
        <w:t>쌣⨻䝁㐽椰洸⽂敪㍚刻摢湁执숳䧎</w:t>
      </w:r>
      <w:r>
        <w:rPr/>
        <w:t>ꗎ</w:t>
      </w:r>
      <w:r>
        <w:rPr/>
        <w:t>湎㝏㐶䁥㵸㝩佡啩揂歨갸橱숲녺劮゘照</w:t>
      </w:r>
      <w:r>
        <w:rPr/>
        <w:t>ⶱ</w:t>
      </w:r>
      <w:r>
        <w:rPr/>
        <w:t>깒搴䌲⥆</w:t>
      </w:r>
      <w:r>
        <w:rPr/>
        <w:t>⡖⦱</w:t>
      </w:r>
      <w:r>
        <w:rPr/>
        <w:t>兆⥤焲参쌩捤䉍睇永㤽恂急梩</w:t>
      </w:r>
      <w:r>
        <w:rPr/>
        <w:t>ꤸ</w:t>
      </w:r>
      <w:r>
        <w:rPr/>
        <w:t>济쉍㵺㬪썺勍係</w:t>
      </w:r>
      <w:r>
        <w:rPr/>
        <w:t>ⴱ</w:t>
      </w:r>
      <w:r>
        <w:rPr/>
        <w:t>煶繒佀⬭匫ㅹ숩⑸䂩礮硞奔噙쉩</w:t>
      </w:r>
      <w:r>
        <w:rPr/>
        <w:t>ⱙ</w:t>
      </w:r>
      <w:r>
        <w:rPr/>
        <w:t>숶咏▩暮䜤쉕乁琴슩㉘꺻⚵칖䄴乷ꌭ쉫燂殿怺偯墘⑭碵쉭顷湵垱桶嫂䥚碻忂烂嗂狂ꍲ报渱燂䭟牱䪘栣么녒</w:t>
      </w:r>
      <w:r>
        <w:rPr/>
        <w:t>ꔱ</w:t>
      </w:r>
      <w:r>
        <w:rPr/>
        <w:t>挪뽰戊⻂辘숽繷焴顷凃奸彭捍걖⻂⍗へ⍑䥹吸佅⩤㉅⑺檵帤칅旂恒슮㉋睞㴳䜽棂䅏犘䡰</w:t>
      </w:r>
      <w:r>
        <w:rPr/>
        <w:t>ⵟ⩐</w:t>
      </w:r>
      <w:r>
        <w:rPr/>
        <w:t>匷춱묷⩑卖⑷ꇂ奬䑦숳ꄯ♕䕢佁╲纬뿎㩷⾮䯂㨯碣⍐䄤佯项⽀禡獃⩳쉇䅎䐭䘽䵬⼮쌶ꍷ晢䥖⬪杅桵㷂┻㡨㟍♁璩ꄺ♮䋂㌯䔥ꇂ갵㊮砸⽔嗂空䉏㨱넱␷娥쉏㯃쉥쉩織㫂䭃쵢樷녃恎榩兣</w:t>
      </w:r>
      <w:r>
        <w:rPr/>
        <w:t>ꦣ</w:t>
      </w:r>
      <w:r>
        <w:rPr/>
        <w:t>䊿㞩湨参</w:t>
      </w:r>
      <w:r>
        <w:rPr/>
        <w:t>ꦩ</w:t>
      </w:r>
      <w:r>
        <w:rPr/>
        <w:t>浵炬㛂潁쉕庣眪걯䡒㍴咮佰㐯䈱溩䖱〉瀮枏町佚獶㣂漪㙄た⌽쉔䭊祰츮接숽䑄녴㧂䐸瀶ꅣ쉂쉊冬匶沏ꆵ뭐䪣칍橹哂㙎燂洺숶</w:t>
      </w:r>
      <w:r>
        <w:rPr/>
        <w:t>⠫</w:t>
      </w:r>
      <w:r>
        <w:rPr/>
        <w:t>狂江⭒椭㡈</w:t>
      </w:r>
      <w:r>
        <w:rPr/>
        <w:t>ⱏ⡕</w:t>
      </w:r>
      <w:r>
        <w:rPr/>
        <w:t>棂㗂湸报彙딨ꍡ쉥쉨䞣쉆煉䕎㨳卒咣啘ꅖ숶汋ꅺ剱柂廂</w:t>
      </w:r>
      <w:r>
        <w:rPr/>
        <w:t>ꥌ</w:t>
      </w:r>
      <w:r>
        <w:rPr/>
        <w:t>쉲札参ꥮ帳㢩䊱쉢ㄻ䔳輨㕟婀偭懎奵⩲䥄㥺䈤畓㛂⍌ꥠ㉏땕㜴㙑</w:t>
      </w:r>
      <w:r>
        <w:rPr/>
        <w:t>ⱗ</w:t>
      </w:r>
      <w:r>
        <w:rPr/>
        <w:t>潘歄ꥶ</w:t>
      </w:r>
      <w:r>
        <w:rPr/>
        <w:t>⡊⭯</w:t>
      </w:r>
      <w:r>
        <w:rPr/>
        <w:t>さ禘㴱庩䍏숵뿂㉰꺡浈䓃ꇂꆻ体⑴┮㘶䩐䍉灎쉊唵䣂䅎坷汅⹉儯䁨彋伤眻潴쉭煷⨲桵杰㍴긳⨪슘묶竂汃捠挻ꆻ懂䩩獴</w:t>
      </w:r>
      <w:r>
        <w:rPr/>
        <w:t>⠭</w:t>
      </w:r>
      <w:r>
        <w:rPr/>
        <w:t>㍋꥙眺⥖㕶⩫ꥥ</w:t>
      </w:r>
      <w:r>
        <w:rPr/>
        <w:t>ⵥ</w:t>
      </w:r>
      <w:r>
        <w:rPr/>
        <w:t>辬獣樳〴咬싃⯍䉂⭠牪㛂掵䵗슘轳⧂䍐傩帵畐ㅭ䥷☽氫偮仂㥠칩䑑깯⥮车</w:t>
      </w:r>
      <w:r>
        <w:rPr/>
        <w:t>ꤪ</w:t>
      </w:r>
      <w:r>
        <w:rPr/>
        <w:t>㑡呭ꥠ㩴⩲揂晬䀺拂㓂⚮楀圲奲湓츭挲䳂䭷⑳㦩╢媡㜭숪䭹竍塵盂䙧全꥘㯂顴刲琪煍춥䣍</w:t>
      </w:r>
      <w:r>
        <w:rPr/>
        <w:t>⡲</w:t>
      </w:r>
      <w:r>
        <w:rPr/>
        <w:t>ꤷ</w:t>
      </w:r>
      <w:r>
        <w:rPr/>
        <w:t>稪枥䮮婃䝫䲘义⥪睑輱㙑佪彗泂믂㧂㑔顖乀栳噺䝘瓍㡯敔놱싂ꌫ⨵桧쉏獑绂숶깂㑲刽㉴洣썱㕙ㅂ</w:t>
      </w:r>
      <w:r>
        <w:rPr/>
        <w:t>⢩</w:t>
      </w:r>
      <w:r>
        <w:rPr/>
        <w:t>竃⬪쉪</w:t>
      </w:r>
      <w:r>
        <w:rPr/>
        <w:t>ⱳ</w:t>
      </w:r>
      <w:r>
        <w:rPr/>
        <w:t>顩싂⩆쉑⍧乖怬㌴潊쵇슬䱌</w:t>
      </w:r>
      <w:r>
        <w:rPr/>
        <w:t>ⴳ</w:t>
      </w:r>
      <w:r>
        <w:rPr/>
        <w:t>然堥갪쉧㪡ꌰ칀个碥㉚ꅆ母癍潖䣂〶ⸯ㎥䁑땲坋歧Ⓜ壂</w:t>
      </w:r>
      <w:r>
        <w:rPr/>
        <w:t>ⴶ</w:t>
      </w:r>
      <w:r>
        <w:rPr/>
        <w:t>歊纻⪏쉉噌䭰슥偐皏硺♋呙潅啃幒䩧䩋㗂긱偗摋㑖䐯쵢䔶奟㷂涻繱ꎥ畑嘽欷숥쵘♱</w:t>
      </w:r>
      <w:r>
        <w:rPr/>
        <w:t>Ⱶ</w:t>
      </w:r>
      <w:r>
        <w:rPr/>
        <w:t>䘩瞏쉍㴩稳</w:t>
      </w:r>
      <w:r>
        <w:rPr/>
        <w:t>ꤥ</w:t>
      </w:r>
      <w:r>
        <w:rPr/>
        <w:t>㨦奸塶参쉶⭱㌊쉉㭚⥁ㅨ⽩忂䅐䲩갶汏ꌯ楌牭嚩싂⤬抩熏痂汏숲幢慊䄻䮿츪瞥䀫矂渥䤲䇂稺纮帳䋂쉍䕌奏窥呌憏櫂慃桂㙪碵煳祐杈㭍确</w:t>
      </w:r>
      <w:r>
        <w:rPr/>
        <w:t>⠱</w:t>
      </w:r>
      <w:r>
        <w:rPr/>
        <w:t>䦥㠮擂䌪㑷ꄪ㡙싍䬺歔䩑⍷</w:t>
      </w:r>
      <w:r>
        <w:rPr/>
        <w:t>ⴰ</w:t>
      </w:r>
      <w:r>
        <w:rPr/>
        <w:t>塟㭧␪嘤</w:t>
      </w:r>
      <w:r>
        <w:rPr/>
        <w:t>⡪</w:t>
      </w:r>
      <w:r>
        <w:rPr/>
        <w:t>幧摵煭㑞♺ㅈ患䵠㙡䇂兂圪ꅇ땖쉑亻㔥쉪㍨⩠⨣쉆乇繊心⽇癧㕔␺㧎슮橮婸䱰奔넽䓂쵂깍刯掣숤栬楢</w:t>
      </w:r>
      <w:r>
        <w:rPr/>
        <w:t>ꥎ</w:t>
      </w:r>
      <w:r>
        <w:rPr/>
        <w:t>걔堺否ꄯ뼹␨쉦摧轺䅨伣低媿䰥</w:t>
      </w:r>
      <w:r>
        <w:rPr/>
        <w:t>ⷂꕣ</w:t>
      </w:r>
      <w:r>
        <w:rPr/>
        <w:t>㝮癫庡瞬쉏弬䜲嘭痂칫睥ꄬ景⹔䡎憩⺿泂愪⭫㓂㠣剈灷䑗㓃쉈滂䙓春䙂䘮쉵別쉠抣䩟⩷䑧歔杓숯瘦䳂ꥣ愷挣㍣㚘뼺䬣殡췍곂ァꥳ숬浵䭙㝈⼽숤⮬썘埂</w:t>
      </w:r>
      <w:r>
        <w:rPr/>
        <w:t>ⵓ⫂</w:t>
      </w:r>
      <w:r>
        <w:rPr/>
        <w:t>敄婗湮㭶枿㔽埂癕䶘䴻浚浯昬䜨습䫎䛎䙌㥄</w:t>
      </w:r>
      <w:r>
        <w:rPr/>
        <w:t>ⲵ</w:t>
      </w:r>
      <w:r>
        <w:rPr/>
        <w:t>촹殮碩瑌䭍哂</w:t>
      </w:r>
      <w:r>
        <w:rPr/>
        <w:t>ⷂ</w:t>
      </w:r>
      <w:r>
        <w:rPr/>
        <w:t>넰쉱쎵䔹㑉恩朱摮昪㑍之䁂痂숹쉡묦㥑摳쏂晫呹쉗飂䍵믂䜸㝭う䕱뽅歆ꅯ</w:t>
      </w:r>
      <w:r>
        <w:rPr/>
        <w:t>ꦥ</w:t>
      </w:r>
      <w:r>
        <w:rPr/>
        <w:t>걔灍컂⑀狂㍩顎쉸斣噥㩉ㅮ㍵슡煋碥㈨숪䕙䤹瑁乊㘤⍈扆皱嚻敖幉䉙桔佈⛂쉵⩞坚瑋殱洵긫匬䁲栴⩵╡</w:t>
      </w:r>
      <w:r>
        <w:rPr/>
        <w:t>ꖘ</w:t>
      </w:r>
      <w:r>
        <w:rPr/>
        <w:t>㭑ꇂ頸</w:t>
      </w:r>
      <w:r>
        <w:rPr/>
        <w:t>꧂</w:t>
      </w:r>
      <w:r>
        <w:rPr/>
        <w:t>撩婁擂摌䥠</w:t>
      </w:r>
      <w:r>
        <w:rPr/>
        <w:t>Ⱚ</w:t>
      </w:r>
      <w:r>
        <w:rPr/>
        <w:t>뗂싂쉦쌫⥆䅦洴┵琰睁♉쉢穢幥㤸祖</w:t>
      </w:r>
      <w:r>
        <w:rPr/>
        <w:t>ꤨ</w:t>
      </w:r>
      <w:r>
        <w:rPr/>
        <w:t>矂嫂猣牋湧䱚⵹眭⧂</w:t>
      </w:r>
      <w:r>
        <w:rPr/>
        <w:t>ꤨ</w:t>
      </w:r>
      <w:r>
        <w:rPr/>
        <w:t>ꆘ䉑䨳⸴婚䤴뽂颩く깘㭆㴶乐㬫㇂伳ꥦ䭯䄦䌪녇⎥㘪䏂頬へ暿껂こ䓍顠썷機竃숷춻쵵前临瑡愳싂쉓畣슩긫슿偾䍀敧놻哂쉢⥗卫㥱䇂橋硣䁊淃ㅒ⽍湨</w:t>
      </w:r>
      <w:r>
        <w:rPr/>
        <w:t>⡕</w:t>
      </w:r>
      <w:r>
        <w:rPr/>
        <w:t>栰䟍㨭㨻噪㊵砰榘猺澩倮슿烂칐儺깴嫍轲뼷灙㞩⹵䍵橨唫穋䭥㜨䵣䌺䱱偆䱩摩獍▩琴㍡⌫㭔䩡撣ヂꥧ뇂抩瑣彫</w:t>
      </w:r>
      <w:r>
        <w:rPr/>
        <w:t>Ⳃ</w:t>
      </w:r>
      <w:r>
        <w:rPr/>
        <w:t>ꤷ</w:t>
      </w:r>
      <w:r>
        <w:rPr/>
        <w:t>竂ꥱ厱㝸ꏍ津㝳쉸㉮䐪⼴儬听禣矂櫎㡑乺䕫挥䜰眣硏䩮塾浦䕱側泂䑳刯牑佺슏欱题㉦䑹쉠匫扞拂泂儭싂殏쵡뮮汸楸汱쉚㑌昭갊睭榏濂匱砮㉶뾿漭쉌⹶栤浠柂썙桵땖䧂风⬳⑰姂䶿䂬繙欮⬭朲献⑀睍숲潷쉡䙧瑗쌴ね牪⩵淂槂扊숸ꎘ</w:t>
      </w:r>
      <w:r>
        <w:rPr/>
        <w:t>ꥁ</w:t>
      </w:r>
      <w:r>
        <w:rPr/>
        <w:t>捨煇㡨䀭㔤轋</w:t>
      </w:r>
      <w:r>
        <w:rPr/>
        <w:t>ꕪ♠</w:t>
      </w:r>
      <w:r>
        <w:rPr/>
        <w:t>札</w:t>
      </w:r>
      <w:r>
        <w:rPr/>
        <w:t>⡙</w:t>
      </w:r>
      <w:r>
        <w:rPr/>
        <w:t>녾숱땰柂憩슻쉳頶쵴绂슏칣嗎䡖梥㜫걞⩋ꥲ쉖洸劻㇎⫂矂兏쉴걬朷䃂쉒㥣橶杍䄳┪䕺뮩恹楫㌩놱╮䑪央쉠樹惂⍏쉧</w:t>
      </w:r>
      <w:r>
        <w:rPr/>
        <w:t>ⱈ</w:t>
      </w:r>
      <w:r>
        <w:rPr/>
        <w:t>䜮䝐칁卵⼣牠摞╅슣쉗㡇뮘晇奵犿唰咏淂땪⩓녟漶啐睯</w:t>
      </w:r>
      <w:r>
        <w:rPr/>
        <w:t>ⵏ</w:t>
      </w:r>
      <w:r>
        <w:rPr/>
        <w:t>㢘㑆쵍刹ꅗ䡸榵橺浴ま浱绂갵湗䠴䇂灋昵␭</w:t>
      </w:r>
      <w:r>
        <w:rPr/>
        <w:t>⡆</w:t>
      </w:r>
      <w:r>
        <w:rPr/>
        <w:t>揂睧㑔由煏㝱係桸䕺쵢剣쉡楰䑨敐奨쉬쉚캮ꥭ쉈쉦쉔秂㡱䉫㑺</w:t>
      </w:r>
      <w:r>
        <w:rPr/>
        <w:t>ꤻ</w:t>
      </w:r>
      <w:r>
        <w:rPr/>
        <w:t>幰䜭浞숪改穤숨娱䗂輷䓂쉍焩㝶</w:t>
      </w:r>
      <w:r>
        <w:rPr/>
        <w:t>⡋</w:t>
      </w:r>
      <w:r>
        <w:rPr/>
        <w:t>淂┪㥩甫뭾䑢欹⪡깥愫䡟捯썀摰슣獴焲炱乢湺優僂婯ꆿ곂䨳㙄㧎쉪䉃ㄤ㛂䔽即뭉썫幅し橧</w:t>
      </w:r>
      <w:r>
        <w:rPr/>
        <w:t>ꔥ⨤</w:t>
      </w:r>
      <w:r>
        <w:rPr/>
        <w:t>㡾쉩㙦恚㷂숹柂㔪</w:t>
      </w:r>
      <w:r>
        <w:rPr/>
        <w:t>⡋</w:t>
      </w:r>
      <w:r>
        <w:rPr/>
        <w:t>䕚⌫䴨檩숤圪焻扱昺⥊璥㑠憿獰썫癞傻䨷껂頪㡌穂妿卹ㅤ㦮</w:t>
      </w:r>
      <w:r>
        <w:rPr/>
        <w:t>ꕕ</w:t>
      </w:r>
      <w:r>
        <w:rPr/>
        <w:t>绂┫漭ぇ㉯擂㣂歒</w:t>
      </w:r>
      <w:r>
        <w:rPr/>
        <w:t>ꔰ</w:t>
      </w:r>
      <w:r>
        <w:rPr/>
        <w:t>⽒</w:t>
      </w:r>
      <w:r>
        <w:rPr/>
        <w:t>Ⱞ</w:t>
      </w:r>
      <w:r>
        <w:rPr/>
        <w:t>搤渨礪灓쉩痃싂칶竂䟂㈭瑃</w:t>
      </w:r>
      <w:r>
        <w:rPr/>
        <w:t>ⵂ</w:t>
      </w:r>
      <w:r>
        <w:rPr/>
        <w:t>攲깏伻慯哃橦噠쉋塲䴳쎩쉺ヂ㥘</w:t>
      </w:r>
      <w:r>
        <w:rPr/>
        <w:t>⠦</w:t>
      </w:r>
      <w:r>
        <w:rPr/>
        <w:t>땲䯂뭹楸祈⬲⩈㡐瑱깟彆썍㞘稫睷㵑堨㉘汎쉢栵爱쉤</w:t>
      </w:r>
      <w:r>
        <w:rPr/>
        <w:t>⡁</w:t>
      </w:r>
      <w:r>
        <w:rPr/>
        <w:t>䝃㉀㈶㎩숭</w:t>
      </w:r>
      <w:r>
        <w:rPr/>
        <w:t>ⱖ</w:t>
      </w:r>
      <w:r>
        <w:rPr/>
        <w:t>癀쉒䅶䥄㵴╡㇂墵碩灹歄㜭垥琭楪꺘㙰⍔숥浡矍␣䩗⥴濂⪩㡇쉔橇쵙㝳췍걷憩充婸䔨</w:t>
      </w:r>
      <w:r>
        <w:rPr/>
        <w:t>Ȿ</w:t>
      </w:r>
      <w:r>
        <w:rPr/>
        <w:t>噷䞿梥䁹砮穇ꥲ礭㡬強㥙㌣숵숸彰⩗䆿㵺绎灕</w:t>
      </w:r>
      <w:r>
        <w:rPr/>
        <w:t>ⱡ</w:t>
      </w:r>
      <w:r>
        <w:rPr/>
        <w:t>슩㵕쉬楥昷땑㮮㛃攪啠䩯㠭⿂</w:t>
      </w:r>
      <w:r>
        <w:rPr/>
        <w:t>⠣</w:t>
      </w:r>
      <w:r>
        <w:rPr/>
        <w:t>潵䩙䩣涬獡繉⬮㙳슬縫憬⌽㈥쉶扷ꍶ欫㗂憵憵問枏녉쉠쉑㡢㉷㙎㥖术䙘㨦䶵歎㪻溱塳쵁쉲㠵㭑쉴睲湘</w:t>
      </w:r>
      <w:r>
        <w:rPr/>
        <w:t>Ⱘ</w:t>
      </w:r>
      <w:r>
        <w:rPr/>
        <w:t>汋硳┯슿狂썣搱灰砥슥兗</w:t>
      </w:r>
      <w:r>
        <w:rPr/>
        <w:t>⡸</w:t>
      </w:r>
      <w:r>
        <w:rPr/>
        <w:t>숷㶬汓彄婇슩炵祅㕟砳坨꥘쉘䤳칊䁷奂迂㝱漬깴堽䏎썙⹷썔氣燂⼷</w:t>
      </w:r>
      <w:r>
        <w:rPr/>
        <w:t>ꤷ</w:t>
      </w:r>
      <w:r>
        <w:rPr/>
        <w:t>쉇迂姂渷灌␶牖啈〮츶ꌦ嘊灦昴檮</w:t>
      </w:r>
      <w:r>
        <w:rPr/>
        <w:t>ⵖ</w:t>
      </w:r>
      <w:r>
        <w:rPr/>
        <w:t>橂뽒氯㒻偤䥶쉹쉊睶䤨䋂ꎩ琲쉁奄盎䛂뭏⽑㋂呷桧</w:t>
      </w:r>
      <w:r>
        <w:rPr/>
        <w:t>ⱒ</w:t>
      </w:r>
      <w:r>
        <w:rPr/>
        <w:t>ꍓ뗂繄㙏墩竂㩏⽂쉈浸刱㴥敥匩稪숭亩䁘⭭</w:t>
      </w:r>
      <w:r>
        <w:rPr/>
        <w:t>ꤲ</w:t>
      </w:r>
      <w:r>
        <w:rPr/>
        <w:t>Ɑ</w:t>
      </w:r>
      <w:r>
        <w:rPr/>
        <w:t>놻玏瞻ふ⤻媩㠵儭䮻捀㠷䂡唯쉫滂啠㩬땟⧂是㑇晹숩浡숪碩䥋습夫婹㭰㡣ぱ䡶䱾祵啈</w:t>
      </w:r>
      <w:r>
        <w:rPr/>
        <w:t>⡰</w:t>
      </w:r>
      <w:r>
        <w:rPr/>
        <w:t>轴亮啨煶䝙涿쉥佒⥤⹧剣䪮獞ッ煢쉱桊摀</w:t>
      </w:r>
      <w:r>
        <w:rPr/>
        <w:t>ꕳ⩕</w:t>
      </w:r>
      <w:r>
        <w:rPr/>
        <w:t>㢏㯎</w:t>
      </w:r>
      <w:r>
        <w:rPr/>
        <w:t>ⱖ</w:t>
      </w:r>
      <w:r>
        <w:rPr/>
        <w:t>洲뇂䑯쉯⪿ㅡ喘祱컂眪織쉨測␺뼩勂彈䲣쉋</w:t>
      </w:r>
      <w:r>
        <w:rPr/>
        <w:t>ⴱ</w:t>
      </w:r>
      <w:r>
        <w:rPr/>
        <w:t>䬶丳㦩</w:t>
      </w:r>
      <w:r>
        <w:rPr/>
        <w:t>ꕇ</w:t>
      </w:r>
      <w:r>
        <w:rPr/>
        <w:t>参睭쉨⼪婂タ묱柂猩䟂廂侣桙癱䭂쉚숯싂쉄㠯呫⧂촫뿂쉒呅㉤㭯乸</w:t>
      </w:r>
      <w:r>
        <w:rPr/>
        <w:t>⡍</w:t>
      </w:r>
      <w:r>
        <w:rPr/>
        <w:t>녬灯䙕⭘㧃乇䕐禘瘨㭏坚숽恄亻썈ꥱ슥䕙ㄨ</w:t>
      </w:r>
      <w:r>
        <w:rPr/>
        <w:t>꧂</w:t>
      </w:r>
      <w:r>
        <w:rPr/>
        <w:t>偁啨◂潲洸瓂</w:t>
      </w:r>
      <w:r>
        <w:rPr/>
        <w:t>ꥍ</w:t>
      </w:r>
      <w:r>
        <w:rPr/>
        <w:t>㝘晷쉧</w:t>
      </w:r>
      <w:r>
        <w:rPr/>
        <w:t>ꔸ⚥</w:t>
      </w:r>
      <w:r>
        <w:rPr/>
        <w:t>䖬⹣䃂䞿渲吶䂮㥥땴䥃⚵癦썱⑶䴶哂㍣倪剮勂⑺彙쌵♘䑩礰䔲彌態</w:t>
      </w:r>
      <w:r>
        <w:rPr/>
        <w:t>ⴺ</w:t>
      </w:r>
      <w:r>
        <w:rPr/>
        <w:t>务싎츻嘤倮슮〉⌶䖻║敆哂䩕</w:t>
      </w:r>
      <w:r>
        <w:rPr/>
        <w:t>ꤣ</w:t>
      </w:r>
      <w:r>
        <w:rPr/>
        <w:t>䇂䏂由悿딬夻稪</w:t>
      </w:r>
      <w:r>
        <w:rPr/>
        <w:t>ꔶ</w:t>
      </w:r>
      <w:r>
        <w:rPr/>
        <w:t>㊵癐䕟㤨扬뭦긳㨣潒剩츪⚥怨窮灶㡖楟璬炮</w:t>
      </w:r>
      <w:r>
        <w:rPr/>
        <w:t>⢥ⴭ</w:t>
      </w:r>
      <w:r>
        <w:rPr/>
        <w:t>顈</w:t>
      </w:r>
      <w:r>
        <w:rPr/>
        <w:t>ⱗ</w:t>
      </w:r>
      <w:r>
        <w:rPr/>
        <w:t>潥㫍痂利辡䭏㵃煴</w:t>
      </w:r>
      <w:r>
        <w:rPr/>
        <w:t>꧂♶</w:t>
      </w:r>
      <w:r>
        <w:rPr/>
        <w:t>䤻촦⽷睌뇂䆻숶啅强柂壂뗂䑯ㆥ</w:t>
      </w:r>
      <w:r>
        <w:rPr/>
        <w:t>ꕎ</w:t>
      </w:r>
      <w:r>
        <w:rPr/>
        <w:t>깁顂䨰恪쉤츦⹎슱晫梏湠璏瀪䉙厮輰繐懂싂㷍剴牬辱㖥㩲䍌打䇂</w:t>
      </w:r>
      <w:r>
        <w:rPr/>
        <w:t>ⵎ</w:t>
      </w:r>
      <w:r>
        <w:rPr/>
        <w:t>之㝂</w:t>
      </w:r>
      <w:r>
        <w:rPr/>
        <w:t>⡆</w:t>
      </w:r>
      <w:r>
        <w:rPr/>
        <w:t>摂游㒣ぅ⻂</w:t>
      </w:r>
      <w:r>
        <w:rPr/>
        <w:t>⡗</w:t>
      </w:r>
      <w:r>
        <w:rPr/>
        <w:t>쉹걄⹖猪쌲牕乔Ⓜ䰦䮻㚻긱硒ꥦꥹ祯卣컂</w:t>
      </w:r>
      <w:r>
        <w:rPr/>
        <w:t>ⰱ</w:t>
      </w:r>
      <w:r>
        <w:rPr/>
        <w:t>숻勂㠳쉍穦玡⭥◂⍈쉗礹昷轷春㕊⩒䔲旂䝀杍⵴喩녢쉤</w:t>
      </w:r>
      <w:r>
        <w:rPr/>
        <w:t>ꕀ</w:t>
      </w:r>
      <w:r>
        <w:rPr/>
        <w:t>쎏汴㪱奾썋䙦湚숪㑃没姂穱딺睊⥎쉥猺佂⦬䭹㜲婹䑸䍕㘦冮㗂慩噤䥴䳃㥫橸䳂忂㬲ꍕ䦬꥗塱獔纣戥㋂겣⾡偮㕄캩땸䅟湃꥙</w:t>
      </w:r>
      <w:r>
        <w:rPr/>
        <w:t>ꖩ</w:t>
      </w:r>
      <w:r>
        <w:rPr/>
        <w:t>婣瑡並쵕软煁疩㥷灕⒬䭍柂䭗橚凎⮣砱爦坚숥娹盂㍂䉖顔䥧猯⤯䩹쉗쉧摲䝁슿捤弤숺炏俎぀䘥뽙噴惂剠㜽ꥷ渪張춬噯倶晚繆쉷汏䡫暡ꍘ庿</w:t>
      </w:r>
      <w:r>
        <w:rPr/>
        <w:t>ꕣ</w:t>
      </w:r>
      <w:r>
        <w:rPr/>
        <w:t>ㄸ浕偓쉣䅠吮쉠煖愮轖㴴惂</w:t>
      </w:r>
      <w:r>
        <w:rPr/>
        <w:t>ꖏ</w:t>
      </w:r>
      <w:r>
        <w:rPr/>
        <w:t>琲硦獟㗃啱곂朊斻癘物㢥飂</w:t>
      </w:r>
      <w:r>
        <w:rPr/>
        <w:t>ⲩ</w:t>
      </w:r>
      <w:r>
        <w:rPr/>
        <w:t>漮愻䁉䩌ꥩ卤杈兩昬礩圪⥆⎻뭕䃎쉀뭔姂攬债啬瀦⦿摋㡏Ⓜ䷎漪쉣䦘攽仂⿂䑷擂</w:t>
      </w:r>
      <w:r>
        <w:rPr/>
        <w:t>ꤩ</w:t>
      </w:r>
      <w:r>
        <w:rPr/>
        <w:t>䅳ㅩ䊵猰ꄰ</w:t>
      </w:r>
      <w:r>
        <w:rPr/>
        <w:t>ꔪ</w:t>
      </w:r>
      <w:r>
        <w:rPr/>
        <w:t>쉪慬녭뭮䑦䪥⍧犥⥆揂恖쎩辱</w:t>
      </w:r>
      <w:r>
        <w:rPr/>
        <w:t>⠰</w:t>
      </w:r>
      <w:r>
        <w:rPr/>
        <w:t>䥴␲帣奐咻䵑彧싍䳂癍䠱ꍆ⭠⍡瞥涏䕵壂䃂䴫囂쌱䘮擂頯椶⭆汤⸻址仂칂숬摡뇂纡쉫噱䦬斻⌸䡡呂</w:t>
      </w:r>
      <w:r>
        <w:rPr/>
        <w:t>ꥋ</w:t>
      </w:r>
      <w:r>
        <w:rPr/>
        <w:t>搨橐瞘殮㌥㓂㷎껂慭숫毂畀搸礩䏂슩⼴㈤湚瓂仂晄</w:t>
      </w:r>
      <w:r>
        <w:rPr/>
        <w:t>Ɫ</w:t>
      </w:r>
      <w:r>
        <w:rPr/>
        <w:t>嘥㝵塹捩恂</w:t>
      </w:r>
      <w:r>
        <w:rPr/>
        <w:t>ꔨ⹓</w:t>
      </w:r>
      <w:r>
        <w:rPr/>
        <w:t>参汋䘹歪佋⩱슱稦勂熣䂏捨䅪</w:t>
      </w:r>
      <w:r>
        <w:rPr/>
        <w:t>ꥑ</w:t>
      </w:r>
      <w:r>
        <w:rPr/>
        <w:t>戴搬곍슬穖</w:t>
      </w:r>
      <w:r>
        <w:rPr/>
        <w:t>ꦥ</w:t>
      </w:r>
      <w:r>
        <w:rPr/>
        <w:t>䑐䭩漲</w:t>
      </w:r>
      <w:r>
        <w:rPr/>
        <w:t>⢿</w:t>
      </w:r>
      <w:r>
        <w:rPr/>
        <w:t>ꌩ潑繒汫㡕</w:t>
      </w:r>
      <w:r>
        <w:rPr/>
        <w:t>ꤥ</w:t>
      </w:r>
      <w:r>
        <w:rPr/>
        <w:t>瘥⭄坔쉡塲炘渫㕤습畈쉈卑漲㙨㩌䌳䀽磂堸㑰ꆩ㩢␽ꇂ㞱穤쵲뽞</w:t>
      </w:r>
      <w:r>
        <w:rPr/>
        <w:t>ꕠ</w:t>
      </w:r>
      <w:r>
        <w:rPr/>
        <w:t>愳剅橗⼰䥀伤딹뭋烂䕓堽깖姂뭓䠪䨶㵶쉶䑁㑸剃楉뽢婷䙐</w:t>
      </w:r>
      <w:r>
        <w:rPr/>
        <w:t>ꔴ</w:t>
      </w:r>
      <w:r>
        <w:rPr/>
        <w:t>庣䘻ぴ䇂견〽挴㥗⑸娣쵈澩⏎䜭㧂䡇ꏂ⨸摘㭊㘨ꆻ싂⩃娥숰Ⓜ䑔か</w:t>
      </w:r>
      <w:r>
        <w:rPr/>
        <w:t>⠸⨴</w:t>
      </w:r>
      <w:r>
        <w:rPr/>
        <w:t>쉡䡪渻噶穚奔㙳싂焪쉩┭匸番㙄쉧搪幙怲⨽昦晬批⩋假猶ま쉇⩣沱灳⑄䎩㩆畗䴽琪ㅫ佴쉸纻⥧묬浰昽⿂牗收㎬땰䖵䥒稹枻⑅쉈㏍䭖칳戩㵴䇂⍕滂㵃飂㦘녫䞡啮瑚ꍷ忂쉺椶ꍱ潋惂㎩戻顴㭵剥楮ꄵ</w:t>
      </w:r>
      <w:r>
        <w:rPr/>
        <w:t>ⱳ</w:t>
      </w:r>
      <w:r>
        <w:rPr/>
        <w:t>㉦扁睭绂ꍺ</w:t>
      </w:r>
      <w:r>
        <w:rPr/>
        <w:t>ꦿ</w:t>
      </w:r>
      <w:r>
        <w:rPr/>
        <w:t>䢡攱㌪</w:t>
      </w:r>
      <w:r>
        <w:rPr/>
        <w:t>⢻⭋</w:t>
      </w:r>
      <w:r>
        <w:rPr/>
        <w:t>䳃楢接</w:t>
      </w:r>
      <w:r>
        <w:rPr/>
        <w:t>ⱔⲻ</w:t>
      </w:r>
      <w:r>
        <w:rPr/>
        <w:t>땫猵슻兰⨩祲乐余睗䏂⹐쉂啺걦ꍟ灓㟂㵆⥬奥</w:t>
      </w:r>
      <w:r>
        <w:rPr/>
        <w:t>Ⳃ</w:t>
      </w:r>
      <w:r>
        <w:rPr/>
        <w:t>搵쵃䡚塪⩗昤摰睶绂숨楗䄰呟恄숫癹싂摦⑵숫쉲䅟⌵䅭嚘⛂⏂䙧獔쉪轴껂㗂㴯쉗恹묣摤機䁚ㅬ㫂⍺땎収㫂怪欮惂摶땎뽅晥ꄴ㡖摓輭砫⥌卑⹤䭒슩洲㵡</w:t>
      </w:r>
      <w:r>
        <w:rPr/>
        <w:t>⡫</w:t>
      </w:r>
      <w:r>
        <w:rPr/>
        <w:t>츤䥫免䘪䧂婚㙬绂뇂䜥䧂ꅣ匰䙡恫㭰卋㤮慐渨䵅绂報㧂컎奯湟䭲䀶䝇싂杗㊮漰㍬뽥晵坚惂飂믂䕵橷彲䬭䵋硯⹾쉷皿渪癖狍㥴你쌤汈健歂</w:t>
      </w:r>
      <w:r>
        <w:rPr/>
        <w:t>⡉꥘</w:t>
      </w:r>
      <w:r>
        <w:rPr/>
        <w:t>啀숥堫窥晶뼸⩫扄숪</w:t>
      </w:r>
      <w:r>
        <w:rPr/>
        <w:t>ꤪ</w:t>
      </w:r>
      <w:r>
        <w:rPr/>
        <w:t>權牞곃뇂睯即</w:t>
      </w:r>
      <w:r>
        <w:rPr/>
        <w:t>ꦣ</w:t>
      </w:r>
      <w:r>
        <w:rPr/>
        <w:t>嘵㌱䰵凂灈ꌰ䉉썱䄩곃䓍浘⺿㖵␨뽮⨴敬捷椮숩ね恚䠭㩕썣싂婴僂桘</w:t>
      </w:r>
      <w:r>
        <w:rPr/>
        <w:t>ꗂ</w:t>
      </w:r>
      <w:r>
        <w:rPr/>
        <w:t>搯㍱쉋⩚</w:t>
      </w:r>
      <w:r>
        <w:rPr/>
        <w:t>ⶻ</w:t>
      </w:r>
      <w:r>
        <w:rPr/>
        <w:t>关⒘庻兔穂癈ぬ慠⨪效䚣参参杉伲汷ꅠ汑兰痂⑌䁒嫂ㅲ</w:t>
      </w:r>
      <w:r>
        <w:rPr/>
        <w:t>Ɱ</w:t>
      </w:r>
      <w:r>
        <w:rPr/>
        <w:t>煌㑄쉹</w:t>
      </w:r>
      <w:r>
        <w:rPr/>
        <w:t>ꔣ</w:t>
      </w:r>
      <w:r>
        <w:rPr/>
        <w:t>념佡♾煃㧂暩쌱猴䤮⩵숰㤽슱䥀䆱博攪</w:t>
      </w:r>
      <w:r>
        <w:rPr/>
        <w:t>ꔲ</w:t>
      </w:r>
      <w:r>
        <w:rPr/>
        <w:t>쉓䛂佉␥숳ぞ婰⥠繅玱䄫㨶땵愪⍦啚㇂</w:t>
      </w:r>
      <w:r>
        <w:rPr/>
        <w:t>⡃⩵</w:t>
      </w:r>
      <w:r>
        <w:rPr/>
        <w:t>偹</w:t>
      </w:r>
      <w:r>
        <w:rPr/>
        <w:t>Ⳃ</w:t>
      </w:r>
      <w:r>
        <w:rPr/>
        <w:t>㤪㟂乁壎⦡㛂</w:t>
      </w:r>
      <w:r>
        <w:rPr/>
        <w:t>ꥋ</w:t>
      </w:r>
      <w:r>
        <w:rPr/>
        <w:t>⿂堽䍬걨㯂䱺껂쉊ꅕ帥䘮뽚</w:t>
      </w:r>
      <w:r>
        <w:rPr/>
        <w:t>ꦣ</w:t>
      </w:r>
      <w:r>
        <w:rPr/>
        <w:t>곂숭繍轏杹䌲祥㥚␵䥈愲</w:t>
      </w:r>
      <w:r>
        <w:rPr/>
        <w:t>ⰽ</w:t>
      </w:r>
      <w:r>
        <w:rPr/>
        <w:t>偩♃ꄴ</w:t>
      </w:r>
      <w:r>
        <w:rPr/>
        <w:t>ⱇ</w:t>
      </w:r>
      <w:r>
        <w:rPr/>
        <w:t>넴硐㩇뽵爯쎩㪮楄쉠㖩灘⍎升쏎䓍ꥳ칫櫂슩Ⓜ䱾娨栰慪瑤呄㚵쉔㉠䌽춡䑱╋</w:t>
      </w:r>
      <w:r>
        <w:rPr/>
        <w:t>⡷</w:t>
      </w:r>
      <w:r>
        <w:rPr/>
        <w:t>奄佊畚쉗숪㴪畳轧ꥥ</w:t>
      </w:r>
      <w:r>
        <w:rPr/>
        <w:t>ⶵ</w:t>
      </w:r>
      <w:r>
        <w:rPr/>
        <w:t>睫썱⍈</w:t>
      </w:r>
      <w:r>
        <w:rPr/>
        <w:t>Ⱚ</w:t>
      </w:r>
      <w:r>
        <w:rPr/>
        <w:t>ꔤ</w:t>
      </w:r>
      <w:r>
        <w:rPr/>
        <w:t>숤乑⧂轈帥唸ꏂ飂喥儤⩺⭪睯뭦깫䰺쉥歁䉯♇㮵걎畲㝋㭀⛂⺡숴瀯쉷</w:t>
      </w:r>
      <w:r>
        <w:rPr/>
        <w:t>ⵡ</w:t>
      </w:r>
      <w:r>
        <w:rPr/>
        <w:t>啈䵸恅㵔䡩犘㡇是啓材⩖</w:t>
      </w:r>
      <w:r>
        <w:rPr/>
        <w:t>ꕎ</w:t>
      </w:r>
      <w:r>
        <w:rPr/>
        <w:t>矎摐⧂䴻䉄䭬䃂䖻祎ꄽ噰滂柂檱쉬睋磍喘桖垏婷슬汬彲稽䡀ㅋ</w:t>
      </w:r>
      <w:r>
        <w:rPr/>
        <w:t>⡙</w:t>
      </w:r>
      <w:r>
        <w:rPr/>
        <w:t>顾쉙녹坰</w:t>
      </w:r>
      <w:r>
        <w:rPr/>
        <w:t>⡦</w:t>
      </w:r>
      <w:r>
        <w:rPr/>
        <w:t>犵뼴슡浂车⽒⑀쉸쉯繂轔슣灾⮱昮梱䍕㠪㈣싎싂彖땳쵳ꍪ䭟㑮썢숭쉞扬獎</w:t>
      </w:r>
      <w:r>
        <w:rPr/>
        <w:t>Ɽ</w:t>
      </w:r>
      <w:r>
        <w:rPr/>
        <w:t>㑃柃㭠䀦㬥</w:t>
      </w:r>
      <w:r>
        <w:rPr/>
        <w:t>ꖱ</w:t>
      </w:r>
      <w:r>
        <w:rPr/>
        <w:t>싂숮⨬㥠㫂</w:t>
      </w:r>
      <w:r>
        <w:rPr/>
        <w:t>⣍</w:t>
      </w:r>
      <w:r>
        <w:rPr/>
        <w:t>䥪䡙繓亘磍攭</w:t>
      </w:r>
      <w:r>
        <w:rPr/>
        <w:t>ⲣ</w:t>
      </w:r>
      <w:r>
        <w:rPr/>
        <w:t>㜥㋂擂⺻瀺ꇍ幰쉰庥杅偹䝚痂敦⨻쉑</w:t>
      </w:r>
      <w:r>
        <w:rPr/>
        <w:t>ⷂ♖</w:t>
      </w:r>
      <w:r>
        <w:rPr/>
        <w:t>땺乧⑳⩌ꇎ쵌㵔版䳂內参穭넱槂摩䂱未⿃䁈쉭乗徿癈⍗礤癪兟쉤䅸쉕⫂츺伭繺㬻쵊撬穄啡㑖嗂玱址㙹쉅㇂䄪浨焭戲딤껂婢⭍㦘깺癪䴰梩ꆮ恗⒬䒵睃䙀싎녆癨</w:t>
      </w:r>
      <w:r>
        <w:rPr/>
        <w:t>Ⳃ</w:t>
      </w:r>
      <w:r>
        <w:rPr/>
        <w:t>䝏ち숪轥♾쉫㝌㵰仃숤</w:t>
      </w:r>
      <w:r>
        <w:rPr/>
        <w:t>ꦬ</w:t>
      </w:r>
      <w:r>
        <w:rPr/>
        <w:t>ꍹ숬䝃䉦瀰뼴</w:t>
      </w:r>
      <w:r>
        <w:rPr/>
        <w:t>ⲩ⧍</w:t>
      </w:r>
      <w:r>
        <w:rPr/>
        <w:t>戫쉹頨䝄洱칲</w:t>
      </w:r>
      <w:r>
        <w:rPr/>
        <w:t>⡸</w:t>
      </w:r>
      <w:r>
        <w:rPr/>
        <w:t>䫂㝋㞡ꥦ촨丹软祌䌦嚏椶夬슥矂杌烂䥷㴮䱂</w:t>
      </w:r>
      <w:r>
        <w:rPr/>
        <w:t>⣎</w:t>
      </w:r>
      <w:r>
        <w:rPr/>
        <w:t>匸</w:t>
      </w:r>
      <w:r>
        <w:rPr/>
        <w:t>ⴽ⥭</w:t>
      </w:r>
      <w:r>
        <w:rPr/>
        <w:t>湈⿂췃珃䍤</w:t>
      </w:r>
      <w:r>
        <w:rPr/>
        <w:t>꧂</w:t>
      </w:r>
      <w:r>
        <w:rPr/>
        <w:t>㡧㙇㌥傥琨珂婷㵶復嘹䍚싂䍱瑦潳傘䥇㨯甪晑䌭稵싂숭㵍ꥧ栵㉰佺䐬쉚敪㙍䵬歺⨱桸㤦慳䶣䥁</w:t>
      </w:r>
      <w:r>
        <w:rPr/>
        <w:t>⠱ⱆ</w:t>
      </w:r>
      <w:r>
        <w:rPr/>
        <w:t>冮싂歶㐊弦畱</w:t>
      </w:r>
      <w:r>
        <w:rPr/>
        <w:t>ꕌ</w:t>
      </w:r>
      <w:r>
        <w:rPr/>
        <w:t>⺏䜷娭䙖쉱瓃⽧煭䤸쉦彾</w:t>
      </w:r>
      <w:r>
        <w:rPr/>
        <w:t>ꕤ</w:t>
      </w:r>
      <w:r>
        <w:rPr/>
        <w:t>땸牅䧍䙊䴦무䑵묭囂숪츥슡쉸쉤䭞꥾㠸♳硂歀傘⛂</w:t>
      </w:r>
      <w:r>
        <w:rPr/>
        <w:t>ꕮ</w:t>
      </w:r>
      <w:r>
        <w:rPr/>
        <w:t>㈣嘩뭩瀶䒵棂쉰☦湬扣쉓椹䮱싂睑⹬剺扮슏炮啒슩뭂쉉枘夣쉗䅈瑱싂疡〬</w:t>
      </w:r>
      <w:r>
        <w:rPr/>
        <w:t>ⰵ</w:t>
      </w:r>
      <w:r>
        <w:rPr/>
        <w:t>场⮬剁扇ヂ쉕漪㷂橚⏂稰꥘噾⑖忂뼭␨凂쉯䑠ꄩ摾眦昸⑕떩촪ヂ婞䮻䄴砤弤妩塠䈰</w:t>
      </w:r>
      <w:r>
        <w:rPr/>
        <w:t>ⴽꕊ</w:t>
      </w:r>
      <w:r>
        <w:rPr/>
        <w:t>忂녩뼺⽸뭣䉚㜬㥏湭䭭捱昳䱨灚伽挲㤵⤫傱뭅♟濂䩃汫昪戺纣壂櫂䍁乭╸杆쉲穘憩歫땆䝖壂╹娽쉏㘵⶿㪿穘榣칑갯毂ꥨ哂䍒攫㵴嗂⭾瘲桕繧ㄨ⥧琣</w:t>
      </w:r>
      <w:r>
        <w:rPr/>
        <w:t>⡀</w:t>
      </w:r>
      <w:r>
        <w:rPr/>
        <w:t>숪㏍爹晄ꅸ㭤뾵쉵⹃恗㴳놱⪵㧂坃拂ㅊ垏㟂㕩刹갰敩癅䗎녴案䦮杋⩨쏂쉇싂婊쌱쉂囍䈲癄슩歆뭯쉵輪卭⩲穎琨瘭㝊䉧場㓂滎⩓夹㭊</w:t>
      </w:r>
      <w:r>
        <w:rPr/>
        <w:t>⡖</w:t>
      </w:r>
      <w:r>
        <w:rPr/>
        <w:t>縦硱䋂</w:t>
      </w:r>
      <w:r>
        <w:rPr/>
        <w:t>ꤳ</w:t>
      </w:r>
      <w:r>
        <w:rPr/>
        <w:t>䟎ぷ싂愺啫쉣嚵㖥㐯楲彘㔬婯䍐ꅘ䭃㴨数噷ꅈ啸⩧䱍숣䋂流뾱녕䈱䱂柂圳⥒唺</w:t>
      </w:r>
      <w:r>
        <w:rPr/>
        <w:t>ⱇ</w:t>
      </w:r>
      <w:r>
        <w:rPr/>
        <w:t>湊瘽㭤㉇쉓╸┬䉰牫桁쉷ꅋ穌⩇䭗쉵䊏쉖㵩쉘⥃檱㤭䉳숦瀶ꅮ싂䢵瘯㌷恭㙅䉩浀⨬썹瑂爰戦</w:t>
      </w:r>
      <w:r>
        <w:rPr/>
        <w:t>ꕷ</w:t>
      </w:r>
      <w:r>
        <w:rPr/>
        <w:t>噷ꥦ祆딨嘻櫂塦卙땔⥢䭂㦘帩녲潓╘曎畣슣摭嗂娺䤩輷奞攪</w:t>
      </w:r>
      <w:r>
        <w:rPr/>
        <w:t>Ⱝ</w:t>
      </w:r>
      <w:r>
        <w:rPr/>
        <w:t>숶ꅧ亱숸槂</w:t>
      </w:r>
      <w:r>
        <w:rPr/>
        <w:t>⡶</w:t>
      </w:r>
      <w:r>
        <w:rPr/>
        <w:t>灤竂瘨兵危佫䠣</w:t>
      </w:r>
      <w:r>
        <w:rPr/>
        <w:t>ꕲ</w:t>
      </w:r>
      <w:r>
        <w:rPr/>
        <w:t>㑭匪쉘䗂喩晃睢㕲쉖㉥㍪</w:t>
      </w:r>
      <w:r>
        <w:rPr/>
        <w:t>꤫ꦣ</w:t>
      </w:r>
      <w:r>
        <w:rPr/>
        <w:t>춬爵뼻獤㍥湂塶</w:t>
      </w:r>
      <w:r>
        <w:rPr/>
        <w:t>⡒</w:t>
      </w:r>
      <w:r>
        <w:rPr/>
        <w:t>楑⨬〲匩櫂祴庩漳Ⓜ⑋⍶杹稴摄忂촷㴬塦啋싂傘礱⽷</w:t>
      </w:r>
      <w:r>
        <w:rPr/>
        <w:t>⡖</w:t>
      </w:r>
      <w:r>
        <w:rPr/>
        <w:t>卣㛂</w:t>
      </w:r>
      <w:r>
        <w:rPr/>
        <w:t>ⱞ</w:t>
      </w:r>
      <w:r>
        <w:rPr/>
        <w:t>ぱ</w:t>
      </w:r>
      <w:r>
        <w:rPr/>
        <w:t>꧍</w:t>
      </w:r>
      <w:r>
        <w:rPr/>
        <w:t>瞏歡扨熡촽츤璘娱㜮⼭狂兎䎏쉥⩍狂僂㴳⽍眣䭔榵쉤넷ぬ㙨畨輬⽚璏桷䁣쉦呈쉎偺轴祆䱤㮬硶쉨涮⩬</w:t>
      </w:r>
      <w:r>
        <w:rPr/>
        <w:t>⡘</w:t>
      </w:r>
      <w:r>
        <w:rPr/>
        <w:t>ⶬ</w:t>
      </w:r>
      <w:r>
        <w:rPr/>
        <w:t>奣佇湣ꆘ</w:t>
      </w:r>
      <w:r>
        <w:rPr/>
        <w:t>ⵕ⭰</w:t>
      </w:r>
      <w:r>
        <w:rPr/>
        <w:t>戶㍋ꅓ繩怽槃㩩</w:t>
      </w:r>
      <w:r>
        <w:rPr/>
        <w:t>ꥏ</w:t>
      </w:r>
      <w:r>
        <w:rPr/>
        <w:t>稲䰪垿橕䁓⹎쉌갬㉄칲뾻䚘⹌哂㐥睊쉤弫썅㘻쉦┽顇佮쉕乙乹燂䋍娰⩗塄䥄弦딹쉊䑹抿㖏䵞穾꥖権쌳싂</w:t>
      </w:r>
      <w:r>
        <w:rPr/>
        <w:t>ⵅ</w:t>
      </w:r>
      <w:r>
        <w:rPr/>
        <w:t>挻䜴⌊䁦琷瑵㑇ㅪ睇礯洱桴圤畹䘬숫</w:t>
      </w:r>
      <w:r>
        <w:rPr/>
        <w:t>ⱨ</w:t>
      </w:r>
      <w:r>
        <w:rPr/>
        <w:t>ⶥ</w:t>
      </w:r>
      <w:r>
        <w:rPr/>
        <w:t>쵪婭썶䭨捙皥딸썵갣潦䣂▵⾮䈰╒䥄䀺ꇂ癨煇㜪兖</w:t>
      </w:r>
      <w:r>
        <w:rPr/>
        <w:t>ꥀ╢</w:t>
      </w:r>
      <w:r>
        <w:rPr/>
        <w:t>䳂乍숺㡲㒮浂硠</w:t>
      </w:r>
      <w:r>
        <w:rPr/>
        <w:t>ⱦ</w:t>
      </w:r>
      <w:r>
        <w:rPr/>
        <w:t>㍚䱂姂况쉷扲漹し溣㖥䩺沥</w:t>
      </w:r>
      <w:r>
        <w:rPr/>
        <w:t>ꖱ</w:t>
      </w:r>
      <w:r>
        <w:rPr/>
        <w:t>瘱깕╷敵呱䁰灳晕숯湣㖣╊撵</w:t>
      </w:r>
      <w:r>
        <w:rPr/>
        <w:t>ꕤ</w:t>
      </w:r>
      <w:r>
        <w:rPr/>
        <w:t>䧂噘竂㴷칃쵋㉱䬺渥숮䀹幇线⸸䚘녒婰슥甩橯⧂塩䩍椳呯䜱⽘쵎璩流㙪䥈慙僂坂伬☯䔣暥숳뽰氤悘汬焩싍</w:t>
      </w:r>
      <w:r>
        <w:rPr/>
        <w:t>ⵦ</w:t>
      </w:r>
      <w:r>
        <w:rPr/>
        <w:t>䣃繂⍵仂쉉仂곂婍</w:t>
      </w:r>
      <w:r>
        <w:rPr/>
        <w:t>ꗂ</w:t>
      </w:r>
      <w:r>
        <w:rPr/>
        <w:t>轖憮⥔嘽焦䍀扉뽡婇䑍昵쉥㩊牷넬</w:t>
      </w:r>
      <w:r>
        <w:rPr/>
        <w:t>ꔰ</w:t>
      </w:r>
      <w:r>
        <w:rPr/>
        <w:t>婰춬⤹╏畠噄쎬犿伳싂䝬⥋㣂㮵圸刲塄칅㩒⩺⌲灔䩄欩㕞噃匶⩶捗슮䙊숯汁穓⌤⦩ꆵ渮坍㙱獁䍩쉠㤺摺劬欬䝕穹ㅬ截攬쉠瑫䚱捌䇂䤵㬽㴣䅚츻</w:t>
      </w:r>
      <w:r>
        <w:rPr/>
        <w:t>꤬</w:t>
      </w:r>
      <w:r>
        <w:rPr/>
        <w:t>煎颡樰</w:t>
      </w:r>
      <w:r>
        <w:rPr/>
        <w:t>ⵅꦡ</w:t>
      </w:r>
      <w:r>
        <w:rPr/>
        <w:t>뿂⒥걐塳礰䡫⻂䉌┫塍祁</w:t>
      </w:r>
      <w:r>
        <w:rPr/>
        <w:t>ⵃ</w:t>
      </w:r>
      <w:r>
        <w:rPr/>
        <w:t>盂搫娰㍨</w:t>
      </w:r>
      <w:r>
        <w:rPr/>
        <w:t>ꗂ</w:t>
      </w:r>
      <w:r>
        <w:rPr/>
        <w:t>䱑갭╰⤴䲥⭌槍㍬㖩쉥떘</w:t>
      </w:r>
      <w:r>
        <w:rPr/>
        <w:t>⡓</w:t>
      </w:r>
      <w:r>
        <w:rPr/>
        <w:t>燂拃⻂䙥䳂딳啄</w:t>
      </w:r>
      <w:r>
        <w:rPr/>
        <w:t>ꔺ</w:t>
      </w:r>
      <w:r>
        <w:rPr/>
        <w:t>쉺杘潘払扷䤲洫</w:t>
      </w:r>
      <w:r>
        <w:rPr/>
        <w:t>⠻</w:t>
      </w:r>
      <w:r>
        <w:rPr/>
        <w:t>㤩ꆣ䥫唰䨪</w:t>
      </w:r>
      <w:r>
        <w:rPr/>
        <w:t>⡦ⱥ⍚</w:t>
      </w:r>
      <w:r>
        <w:rPr/>
        <w:t>轒啇忂晁捰佩伭</w:t>
      </w:r>
      <w:r>
        <w:rPr/>
        <w:t>ⶩ</w:t>
      </w:r>
      <w:r>
        <w:rPr/>
        <w:t>恗唫</w:t>
      </w:r>
      <w:r>
        <w:rPr/>
        <w:t>⡑</w:t>
      </w:r>
      <w:r>
        <w:rPr/>
        <w:t>㶩垿唷㉯쵌꧎䊵嫂⼺恏顓牥剙瀽㋂欤穟㝱䔪顦滂㥗景妱䱏支㷂权漬⨹㡆㘽祊⌱晖砫곂斩䚿稳澵묵乗숫䪬ꍁ숴숹걣汌㥴┵썒㣍轐塭佤䵳껂盂瀳슣壂䱨樻</w:t>
      </w:r>
      <w:r>
        <w:rPr/>
        <w:t>ⴹ</w:t>
      </w:r>
      <w:r>
        <w:rPr/>
        <w:t>곂爣䧂梮숴氪儣㨦䕐깉獁숱伺⹴Ⓜ칁䭗␪祢ㄯ癴⩇⸻꥘乵⒥⸷䘷쌹㖬係瑔杍</w:t>
      </w:r>
      <w:r>
        <w:rPr/>
        <w:t>⠦</w:t>
      </w:r>
      <w:r>
        <w:rPr/>
        <w:t>䑐䛂</w:t>
      </w:r>
      <w:r>
        <w:rPr/>
        <w:t>ꕕ</w:t>
      </w:r>
      <w:r>
        <w:rPr/>
        <w:t>䰤깈爹츦梩뭀洶⾣所숺싂쉟䕒棂䏂㈣繰獬煦灪䌹썞⨥</w:t>
      </w:r>
      <w:r>
        <w:rPr/>
        <w:t>ꦥ</w:t>
      </w:r>
      <w:r>
        <w:rPr/>
        <w:t>由䄴侵娸么㗂玣縤䩷繀㙕䭷橗㣂믃⹔刬愥輪칃牍쉎녟ぬ仂⑨⭀曂橗뽴礣⺬偙晇숲䕠⒥䙁䉄슘嘳椴廎恊李煴顓䅁片⩏㊩劏㪏싍갺秂撿頭䥨ꥢ攬䑣撱뭅礨偯搸습䛂輱䷂</w:t>
      </w:r>
      <w:r>
        <w:rPr/>
        <w:t>ꔣ</w:t>
      </w:r>
      <w:r>
        <w:rPr/>
        <w:t>싍칢⹢䓂欯墿䷂䭙䑞쵁⏎슱淂畣䩊畠䷂栯䭠塑䝚煎㑵湩杉榻䱣䦘뼯䧂쉴㟂掩彗숊扚ꇂ滍⽸넣뽮浇恎㤻깂凂剒숭洨쉆㤨牮昩㉸╒쉐攬</w:t>
      </w:r>
      <w:r>
        <w:rPr/>
        <w:t>ⰱ♎</w:t>
      </w:r>
      <w:r>
        <w:rPr/>
        <w:t>慣㥆싂䄦沮⒣</w:t>
      </w:r>
      <w:r>
        <w:rPr/>
        <w:t>⡟⩀</w:t>
      </w:r>
      <w:r>
        <w:rPr/>
        <w:t>㡅彋䑢䠹根睮汑娷楀嚻칃ꥢ伶䨹灋疩䀷츨汙숮슥㥶⮩濂⭖ㅨ乖</w:t>
      </w:r>
      <w:r>
        <w:rPr/>
        <w:t>⡦</w:t>
      </w:r>
      <w:r>
        <w:rPr/>
        <w:t>㴵暩偮繒䍶䦡싎坩</w:t>
      </w:r>
      <w:r>
        <w:rPr/>
        <w:t>ꔰ</w:t>
      </w:r>
      <w:r>
        <w:rPr/>
        <w:t>欱</w:t>
      </w:r>
      <w:r>
        <w:rPr/>
        <w:t>ꤳ</w:t>
      </w:r>
      <w:r>
        <w:rPr/>
        <w:t>灁秂⭁辻㒱穹⏎⬲싂⨬祥卹ꅺ쉊곍橶辵硕⑳쉇懂欲捉䁕啋に輤뽋</w:t>
      </w:r>
      <w:r>
        <w:rPr/>
        <w:t>ꖿ</w:t>
      </w:r>
      <w:r>
        <w:rPr/>
        <w:t>숷敵窮쉩凃佘璿柂盂池檩㧂硫瞥灅⩅츰硤捺쵐䭲瑗䶩䉏悵䕪쉵㭳㡲汧ꄳ睒깉쉊卆刣垘橧䙥愨痂塶権㢣橃〵堪佱抣偣♌⯂䀸</w:t>
      </w:r>
      <w:r>
        <w:rPr/>
        <w:t>ꦻ</w:t>
      </w:r>
      <w:r>
        <w:rPr/>
        <w:t>㕪䋂㔷所倩佹捐殘怲迂컂轳甮瘺⼳乊쉺⦘땫䡩쉥汄䅋ꥮ숫煢樴⩣兩ꥩ쉟乃ㆥ㇂숨⨭汗浄츺쉉ꥯ</w:t>
      </w:r>
      <w:r>
        <w:rPr/>
        <w:t>꤫</w:t>
      </w:r>
      <w:r>
        <w:rPr/>
        <w:t>疵䅖穅䄺嗂ꌺ䟂䗂쉔</w:t>
      </w:r>
      <w:r>
        <w:rPr/>
        <w:t>⠥</w:t>
      </w:r>
      <w:r>
        <w:rPr/>
        <w:t>ꌳ⥪쉸넯䕊♣슡䴪媩쉍晄쉙塢ꍰ栦㫂奧慨澱☭쉶㑒涏丷㊬㞿斏吨╊佷䘨ꄫ睌扟갪쉨彀珂┣⨭懎㫂硨睡㕳朱瘬婹㡴癡畬捒㣂撣㙟숶䲬땖䜫㮏㙧숣敨⏂廂嚱圶啋湞䉾칫뮩㝈碡扪㌦椤恦⸪傥쉠䁷悡坐卫쉄䘹쉗㌳揂擂캿瓂䱡哂䐵⯍⪩☹䫎쉔㤸뭺橍㉭轵甹䵨縫攪焩</w:t>
      </w:r>
      <w:r>
        <w:rPr/>
        <w:t>Ⱟ</w:t>
      </w:r>
      <w:r>
        <w:rPr/>
        <w:t>㑥슩〬㵄沩㝉潏奕㠰ぢ漺捸䒻䅡彀奡伮噾⑞뽨䥓癡쉘⭠쉸㉯䜱쉟⼨摶扦숲</w:t>
      </w:r>
      <w:r>
        <w:rPr/>
        <w:t>ⱗ</w:t>
      </w:r>
      <w:r>
        <w:rPr/>
        <w:t>㩖穸꺮匤쉳ꆮ牒穂㎿㍷뗂啘漳␩㍴쏂╂</w:t>
      </w:r>
      <w:r>
        <w:rPr/>
        <w:t>⡚</w:t>
      </w:r>
      <w:r>
        <w:rPr/>
        <w:t>纩</w:t>
      </w:r>
      <w:r>
        <w:rPr/>
        <w:t>ⴽ</w:t>
      </w:r>
      <w:r>
        <w:rPr/>
        <w:t>䬷뭬㭲睾庘祘琦쉳쉐娰㤻⥇땅</w:t>
      </w:r>
      <w:r>
        <w:rPr/>
        <w:t>ⴸ</w:t>
      </w:r>
      <w:r>
        <w:rPr/>
        <w:t>㖥㞏㴳桟奃기㡃串쉄䭤딤싂〉㶱⩭平剪⒮䩾뗂倱♰쉐㤤烂丱濂쉢娴䝏稬ꍷ䑦具㓂埂桓㬴</w:t>
      </w:r>
      <w:r>
        <w:rPr/>
        <w:t>ꔪ</w:t>
      </w:r>
      <w:r>
        <w:rPr/>
        <w:t>䥙⩩灂</w:t>
      </w:r>
      <w:r>
        <w:rPr/>
        <w:t>⡳</w:t>
      </w:r>
      <w:r>
        <w:rPr/>
        <w:t>슬⯎싂劏戸䙺츰ヂ漲媻┨係䟂䵷㌽搽녚抮㬩嘴⤫姂弭깘숴䥳䀩⽮䰫潖묲楶汢輵擂儺⼤妩</w:t>
      </w:r>
      <w:r>
        <w:rPr/>
        <w:t>ⱎ</w:t>
      </w:r>
      <w:r>
        <w:rPr/>
        <w:t>䭰䍠扸⩆灦㤤</w:t>
      </w:r>
      <w:r>
        <w:rPr/>
        <w:t>ꕌ</w:t>
      </w:r>
      <w:r>
        <w:rPr/>
        <w:t>恀숯쉂⎿彗倽晲撮쉑♷䑞治⸰甮町뗂繌盂常潮⯍</w:t>
      </w:r>
      <w:r>
        <w:rPr/>
        <w:t>ꕫ</w:t>
      </w:r>
      <w:r>
        <w:rPr/>
        <w:t>⾘繵檣嗂奘숬婅杯癪딱㜰欩呐師</w:t>
      </w:r>
    </w:p>
    <w:p>
      <w:pPr>
        <w:pStyle w:val="PreformattedText"/>
        <w:bidi w:val="0"/>
        <w:spacing w:before="0" w:after="0"/>
        <w:jc w:val="left"/>
        <w:rPr/>
      </w:pPr>
      <w:r>
        <w:rPr/>
        <w:t>瑱䌊疮⥍믂␯䐽㵈숥</w:t>
      </w:r>
      <w:r>
        <w:rPr/>
        <w:t>ꤲ</w:t>
      </w:r>
      <w:r>
        <w:rPr/>
        <w:t>圯奶㝫⌫뮮뾣㩑䁥焰樰愮숶</w:t>
      </w:r>
      <w:r>
        <w:rPr/>
        <w:t>ꦱ</w:t>
      </w:r>
      <w:r>
        <w:rPr/>
        <w:t>츷㷂ꥲ疵䭾亏䝐䙒갮晱갽ꍣあ眪甯䞵灟帻䃂쌸枏穱汍檘吹걠䝲剳瀮ꎡ㈨櫂썍䩑䴨䕹㍯桲垥⪩싃爯숺⹲祒儴⩠戽穆磂㷂칙싂숤㎡幘㫂涮輺轙辥⩈㔵璮㙍쉍䑏甫悥⻍숭묵㥧厘灳堳稸妮⦵㭢뽍䱺㤩慕</w:t>
      </w:r>
      <w:r>
        <w:rPr/>
        <w:t>ⳍ</w:t>
      </w:r>
      <w:r>
        <w:rPr/>
        <w:t>쉎愻슩䠺쉃㙨䥸쉶ꥯ䠱昱晡⑑</w:t>
      </w:r>
      <w:r>
        <w:rPr/>
        <w:t>ꕩ⏂⩟</w:t>
      </w:r>
      <w:r>
        <w:rPr/>
        <w:t>쉄彭</w:t>
      </w:r>
      <w:r>
        <w:rPr/>
        <w:t>ꔪ</w:t>
      </w:r>
      <w:r>
        <w:rPr/>
        <w:t>幏瑕づ硾컂썱稩숫桌眥숲乒䑖㵤扗</w:t>
      </w:r>
      <w:r>
        <w:rPr/>
        <w:t>ⵞ</w:t>
      </w:r>
      <w:r>
        <w:rPr/>
        <w:t>穫䵦쉚啾幃䎻⭷窣♳眤剒沣挵ꥭ㚘砬溏利⮱偤㔳⻍捑䀯슱瞩洤皘滂䘤况㷂녃纵ꍃ轟</w:t>
      </w:r>
      <w:r>
        <w:rPr/>
        <w:t>ⱐ</w:t>
      </w:r>
      <w:r>
        <w:rPr/>
        <w:t>侏㑱╯숬轄埍睹</w:t>
      </w:r>
      <w:r>
        <w:rPr/>
        <w:t>ꥄ</w:t>
      </w:r>
      <w:r>
        <w:rPr/>
        <w:t>砻슘䥈㜺璘䍏㓂繕眤⹎⛂復呄斬婏㠹㬪恬池쉧⨳䅧쉱猳䑃湠璱佪橑慚䅆⼯亩쉁晫幅轢쉾顫眣䰪繾睧界劵⵳쉀灏䢬扸湹狂㑀⦱桇㊮⩱⨩䬤䅂颵</w:t>
      </w:r>
      <w:r>
        <w:rPr/>
        <w:t>ꔺ</w:t>
      </w:r>
      <w:r>
        <w:rPr/>
        <w:t>垿╍玣䝩扫㭓숱쉴숤伮䁆⭾㈭㝏쉷甪扞⑶</w:t>
      </w:r>
      <w:r>
        <w:rPr/>
        <w:t>ꤶ</w:t>
      </w:r>
      <w:r>
        <w:rPr/>
        <w:t>䅨繟璥䡫媥㇂숨</w:t>
      </w:r>
      <w:r>
        <w:rPr/>
        <w:t>⡟</w:t>
      </w:r>
      <w:r>
        <w:rPr/>
        <w:t>ㅚ濍녓獞╬债獱桠㯎皬</w:t>
      </w:r>
      <w:r>
        <w:rPr/>
        <w:t>ꦬ</w:t>
      </w:r>
      <w:r>
        <w:rPr/>
        <w:t>㪥䙇刻曂㙣⽱⚻卙췂⍹㩨彶쉓捍䡆凂轏㡬祠⼹쌺梡䁾㕩佌软坦묪椫睏厏긲뿂⍸䄲猤쉸㵒숷⦥⑎싂䙃㩆濂쉉坍塸䵖</w:t>
      </w:r>
      <w:r>
        <w:rPr/>
        <w:t>⣂</w:t>
      </w:r>
      <w:r>
        <w:rPr/>
        <w:t>䩩䕵摗偔㍌䁱席汭㵀柂迂獱恶쉩쉑싍灥媣礴⴪쉰癕츷埂摚售忂熥☯彅쉰偢嫍⤥㕹皬</w:t>
      </w:r>
      <w:r>
        <w:rPr/>
        <w:t>Ȿ⒩</w:t>
      </w:r>
      <w:r>
        <w:rPr/>
        <w:t>㵡墩劘뿂숩冿睢㝢畋墥슮幇⹶걏汈㗎噏䁥㯂係偠攦呒슩汑橂噩睸姂ꄪ元摾煫顒㪱櫍匬个뭵칅浾檮싂숳呥㉬녆⼸</w:t>
      </w:r>
      <w:r>
        <w:rPr/>
        <w:t>ⵌ⸮</w:t>
      </w:r>
      <w:r>
        <w:rPr/>
        <w:t>쉁奬㴪奱㵂瑇橹杓とえ杚輮䆵ㅆ猸栭</w:t>
      </w:r>
      <w:r>
        <w:rPr/>
        <w:t>ⰱ</w:t>
      </w:r>
      <w:r>
        <w:rPr/>
        <w:t>佰礫䝕橒噤㛂嗎숤噟嫂쉫慖唹甭䈤撥幪喣⥙嘪ꆮ슩Ⓜ泍숹</w:t>
      </w:r>
      <w:r>
        <w:rPr/>
        <w:t>ꦡ</w:t>
      </w:r>
      <w:r>
        <w:rPr/>
        <w:t>穙㈫䑤쉍煡䗂濂痂皘□땭쉥剓繌</w:t>
      </w:r>
      <w:r>
        <w:rPr/>
        <w:t>⡟⹡</w:t>
      </w:r>
      <w:r>
        <w:rPr/>
        <w:t>ィ倦坎揂슘㡹ꍘ</w:t>
      </w:r>
      <w:r>
        <w:rPr/>
        <w:t>ⱙ</w:t>
      </w:r>
      <w:r>
        <w:rPr/>
        <w:t>䆣桴協攸㡲묫췍ㄪ㠹䉭䄺噌竎숦쉌珍媬</w:t>
      </w:r>
      <w:r>
        <w:rPr/>
        <w:t>ꤤ</w:t>
      </w:r>
      <w:r>
        <w:rPr/>
        <w:t>牚䕬숊睊坎묮䈩㉏</w:t>
      </w:r>
      <w:r>
        <w:rPr/>
        <w:t>ꤶ</w:t>
      </w:r>
      <w:r>
        <w:rPr/>
        <w:t>ꍓ磂㬷싂庿</w:t>
      </w:r>
      <w:r>
        <w:rPr/>
        <w:t>ꖘ⑈ꦵ⹖</w:t>
      </w:r>
      <w:r>
        <w:rPr/>
        <w:t>繭숭쉨뽁吵䕯뽏ぇ</w:t>
      </w:r>
      <w:r>
        <w:rPr/>
        <w:t>ꕟ</w:t>
      </w:r>
      <w:r>
        <w:rPr/>
        <w:t>颏䏂穰倰쉫숽估숻♰</w:t>
      </w:r>
      <w:r>
        <w:rPr/>
        <w:t>ⱄ</w:t>
      </w:r>
      <w:r>
        <w:rPr/>
        <w:t>㜵䌸쉪⭟庵</w:t>
      </w:r>
      <w:r>
        <w:rPr/>
        <w:t>⡴</w:t>
      </w:r>
      <w:r>
        <w:rPr/>
        <w:t>祐祋♖硢参⸲潤皵敞ㅸ쉋攣彅坑曂⍭祊塲쉰獏绂숬䢻걕뇎䂏憵秂◂辘쎱㌤倦⵲쉄伤浹洪갪땫쉄쵷⑺Ⓜ睯顱彸教</w:t>
      </w:r>
      <w:r>
        <w:rPr/>
        <w:t>Ⱳ</w:t>
      </w:r>
      <w:r>
        <w:rPr/>
        <w:t>乙坃䎩匽ㆩ숶㈮슥摡䪘췃幊ꥣィ祮⭲横穨頳걪溻批㋂䱊繥싂剒漬슏瞩㘸숪⹂歾ꅠ싂</w:t>
      </w:r>
      <w:r>
        <w:rPr/>
        <w:t>ꤱ</w:t>
      </w:r>
      <w:r>
        <w:rPr/>
        <w:t>禵</w:t>
      </w:r>
      <w:r>
        <w:rPr/>
        <w:t>ⵙ</w:t>
      </w:r>
      <w:r>
        <w:rPr/>
        <w:t>慰쉐獔⴯姂ご䷂䥴䢩㕒摄䉗싂㡇祫썏슩싂㉘▩숥</w:t>
      </w:r>
      <w:r>
        <w:rPr/>
        <w:t>ⱴⱰ</w:t>
      </w:r>
      <w:r>
        <w:rPr/>
        <w:t>剫⒱牕뭰⨻쌫싂뼰䤺匲숲⒮떻㬺ㅕ⬻啖뼷믂㫂쌶䅙棂쉨昮䙧珂㔩츭ッ딳檱쉞츱㭤㥡牰埂⍤⥪</w:t>
      </w:r>
      <w:r>
        <w:rPr/>
        <w:t>Ɱ♃</w:t>
      </w:r>
      <w:r>
        <w:rPr/>
        <w:t>숩戬䨬넫쉒㝀偡楱瀻匴䑑</w:t>
      </w:r>
      <w:r>
        <w:rPr/>
        <w:t>ꤦ</w:t>
      </w:r>
      <w:r>
        <w:rPr/>
        <w:t>ヂ庥䬦쉕䕭</w:t>
      </w:r>
      <w:r>
        <w:rPr/>
        <w:t>ꕒ</w:t>
      </w:r>
      <w:r>
        <w:rPr/>
        <w:t>惂⨱ꍈ眪䄩ㅨ</w:t>
      </w:r>
      <w:r>
        <w:rPr/>
        <w:t>⡓</w:t>
      </w:r>
      <w:r>
        <w:rPr/>
        <w:t>摦噢瑏䕠촫㡴⥌꥕</w:t>
      </w:r>
      <w:r>
        <w:rPr/>
        <w:t>ꔬ☷</w:t>
      </w:r>
      <w:r>
        <w:rPr/>
        <w:t>ꆥ顋쌵梘煒䜨⍬⸤㍚⽶嫂湟</w:t>
      </w:r>
      <w:r>
        <w:rPr/>
        <w:t>ꤺ</w:t>
      </w:r>
      <w:r>
        <w:rPr/>
        <w:t>⡯</w:t>
      </w:r>
      <w:r>
        <w:rPr/>
        <w:t>ꍃ⤷䤱숬穌光㩬牸畮畺䩶뇍氳㮿淍㈵뮬㯂倩牣挮</w:t>
      </w:r>
      <w:r>
        <w:rPr/>
        <w:t>ⵥ⩩</w:t>
      </w:r>
      <w:r>
        <w:rPr/>
        <w:t>싂煏甥䘱썏摗瞩뇂⍄扳伪녷㡙勂㔲夸帩쌪判嘫㡞㥉坤䈸浬⩦奓䆵싂⸹汩兲奴煄쉊㭥〭穅穧⍺</w:t>
      </w:r>
      <w:r>
        <w:rPr/>
        <w:t>ⷍ</w:t>
      </w:r>
      <w:r>
        <w:rPr/>
        <w:t>㝤쉘婘典쉸穮㭬㋍採䐪떥䥏幚祓甯Ⓜꅆ桭䅰㥄坟嗂䘱攪䟂奷掱塹縨婋轶刽뭞숤쉪뽚쉃匱⑧䌸슥平⻂싍䭍祈䌸穭杒歯琮幩儫夻愯兆뮘ꎡ䕢㵏怶숰⌶숹䣂땢㵌窘祥価栽捣㘣䌨偢䅐숹⬩믂埂촹녫硊숹䔤奾嘽ㅒ</w:t>
      </w:r>
      <w:r>
        <w:rPr/>
        <w:t>ⶣ</w:t>
      </w:r>
      <w:r>
        <w:rPr/>
        <w:t>働勂ꍌ穴㢥䙅껎㭤</w:t>
      </w:r>
      <w:r>
        <w:rPr/>
        <w:t>ⱺ</w:t>
      </w:r>
      <w:r>
        <w:rPr/>
        <w:t>䫂䍣㎻</w:t>
      </w:r>
      <w:r>
        <w:rPr/>
        <w:t>ꕎ</w:t>
      </w:r>
      <w:r>
        <w:rPr/>
        <w:t>總悻朴▣䔱婕䱤䝙捖</w:t>
      </w:r>
      <w:r>
        <w:rPr/>
        <w:t>⣂⥍</w:t>
      </w:r>
      <w:r>
        <w:rPr/>
        <w:t>칈ꎏ넯㭊た쉕㖘単⥴幁⩩仂촲⦬恑⍎瘤쉕䮏䲩田㑸柍䅆촥쵥</w:t>
      </w:r>
      <w:r>
        <w:rPr/>
        <w:t>ꕲ</w:t>
      </w:r>
      <w:r>
        <w:rPr/>
        <w:t>䥉凂䍥䍑</w:t>
      </w:r>
      <w:r>
        <w:rPr/>
        <w:t>⡗</w:t>
      </w:r>
      <w:r>
        <w:rPr/>
        <w:t>숫匦</w:t>
      </w:r>
      <w:r>
        <w:rPr/>
        <w:t>⣂</w:t>
      </w:r>
      <w:r>
        <w:rPr/>
        <w:t>〪祺쉟떻싂撮飂晗싎⸻곂参枱卹⵨歅긥娪숣㡌㧂昪⥵牆ㄵ䵟丣䡺烂䝁썢瑁嗂┽㡠祡䮩硑䩶嚬縲䚘겱㵹癫쉈쉒旂깢긪偒扠쎻婱숤婶뭸儊囂䕭⒥⾣䰰䕁슻싂⪩䊻뭮䪮兢</w:t>
      </w:r>
      <w:r>
        <w:rPr/>
        <w:t>꧍</w:t>
      </w:r>
      <w:r>
        <w:rPr/>
        <w:t>칦厘싂☸挥乭柂䥯⨯㗂杫弱㝒䝤⍄瑭䭣剫塂쉾㋂别硦攦幂䱕㙴瑷墘癷㍓츥弦䕇쉰싂쉅斮땏</w:t>
      </w:r>
      <w:r>
        <w:rPr/>
        <w:t>ⱬ</w:t>
      </w:r>
      <w:r>
        <w:rPr/>
        <w:t>䩒挳测⩹쉳坅숹㤶畞䡷㉅樯測䄳桅弱欶䉺㗂顨光畸牙㦻歸埂礵擂摉娺憩䭲걬䄸⩴轤橡姂䠪⍓㩴숻噩캘娩뮘焹깔璻䶬䓂位晩⹥畺瘫䄫佷땅⬲䳂張깆䝈Ⓜ扥瘽䇂坁⌥暵깢뽡佊䍴뽳</w:t>
      </w:r>
      <w:r>
        <w:rPr/>
        <w:t>ꦡ</w:t>
      </w:r>
      <w:r>
        <w:rPr/>
        <w:t>㜪繱㆏䉳㜮Ⓨ䥮稳◃╵⤸影㉘䪮稽彾炱╓⏂哃橂숦御䥣䩅쉲癦奷䄦畘圭欷╞䪻㢩悬䡄潉復⹃쵂帲䵩轒㭗䀽숯睴捵㉕䡈쵳䕰⼤㈸⩎싂硐幧</w:t>
      </w:r>
      <w:r>
        <w:rPr/>
        <w:t>Ⳃ</w:t>
      </w:r>
      <w:r>
        <w:rPr/>
        <w:t>娤⺮쉸䵞기梘痃歌</w:t>
      </w:r>
      <w:r>
        <w:rPr/>
        <w:t>ꥄ</w:t>
      </w:r>
      <w:r>
        <w:rPr/>
        <w:t>晧䎮穌⨥䅢쉬뿎䕚媮穬䭗</w:t>
      </w:r>
      <w:r>
        <w:rPr/>
        <w:t>ꕰ</w:t>
      </w:r>
      <w:r>
        <w:rPr/>
        <w:t>Ⳃ♡</w:t>
      </w:r>
      <w:r>
        <w:rPr/>
        <w:t>ꤨ</w:t>
      </w:r>
      <w:r>
        <w:rPr/>
        <w:t>⡟</w:t>
      </w:r>
      <w:r>
        <w:rPr/>
        <w:t>ꥍ</w:t>
      </w:r>
      <w:r>
        <w:rPr/>
        <w:t>䥚⥶쉘곂䱦牘擂摆卭䝍⾘汥彇䍢</w:t>
      </w:r>
      <w:r>
        <w:rPr/>
        <w:t>ꗂ</w:t>
      </w:r>
      <w:r>
        <w:rPr/>
        <w:t>帳숴ヂ⸨썟䭬摟哂㐥쉅♅⯂╱䕐撬㋍べ捘㨪뭫浦墡愸칩〱禱䕥㩌</w:t>
      </w:r>
      <w:r>
        <w:rPr/>
        <w:t>ꤹ</w:t>
      </w:r>
      <w:r>
        <w:rPr/>
        <w:t>殥曂쉍䖿縹係撿㡔㕋儫猬瑖⍁</w:t>
      </w:r>
      <w:r>
        <w:rPr/>
        <w:t>ꕈ</w:t>
      </w:r>
      <w:r>
        <w:rPr/>
        <w:t>쉭扱㮩ꄸ灠䷂甤</w:t>
      </w:r>
      <w:r>
        <w:rPr/>
        <w:t>ⱱ⨸</w:t>
      </w:r>
      <w:r>
        <w:rPr/>
        <w:t>壂乧⪣幣摹偶亱潘㥩眹斡祂쉱牱㊣떿䁮咮嗍컎⤤䡴쉑䁤獰걚刣㕙参橮놩坱漣顤┰쉦庱佂싂뗂女땠╘땰쉃슘㍣䠪公悮樹䱓嚱繯だ硬㭣䭤倰怬숰습煉瓍壍入猻썞橇㜫뽫䞩쉬쉆穫桩㬯깆䱫䕯擂䬮ꄹ瑬攳䤸㤪䙒ㆡ쉘땩廂湥쉕⹊㈬㖡㘤ꇂ㉐刮獏繨䌭╲숺㊩슘껂㭠慁沱ꍎ免娳촥뭭榩桷汖슿劣⵲䵲</w:t>
      </w:r>
      <w:r>
        <w:rPr/>
        <w:t>ⱪ</w:t>
      </w:r>
      <w:r>
        <w:rPr/>
        <w:t>犵淂⩹扸╚묦垥瘦獏穸깎쉬摔♀奨</w:t>
      </w:r>
      <w:r>
        <w:rPr/>
        <w:t>Ⳃ</w:t>
      </w:r>
      <w:r>
        <w:rPr/>
        <w:t>䥧湢슿㘬㭰摑ꅴ㡓祶栭쉐쏂◎쉣佣弩乥♀敢䁂숮䱷䁶伱窻㔴挸ꄤ㈩䉊</w:t>
      </w:r>
      <w:r>
        <w:rPr/>
        <w:t>⡦</w:t>
      </w:r>
      <w:r>
        <w:rPr/>
        <w:t>晪支祪슏䕟煯瑖</w:t>
      </w:r>
      <w:r>
        <w:rPr/>
        <w:t>⣂</w:t>
      </w:r>
      <w:r>
        <w:rPr/>
        <w:t>숱㤵禿믂繱朮棂싂䠮䭒湀頶䌣㶵獱䍈쉷吪秂쉃쉍復뼱㣂牟浀䉢参㵪㥋⹕⌺津䅋⑺䯂劘㭴堨䑋祕㭥桔╘杴顣숪洊㨹玩뇃稪껎쉞婘㍠䉧焥䱭뭉㉆䌺걧䬪䭄뽬婒吭䝢顱⹸◂⑧</w:t>
      </w:r>
      <w:r>
        <w:rPr/>
        <w:t>Ⱬ</w:t>
      </w:r>
      <w:r>
        <w:rPr/>
        <w:t>㒻灒泂坣쉯汊奤⼮㢩核㜵䏃漱䉞</w:t>
      </w:r>
      <w:r>
        <w:rPr/>
        <w:t>ⴭ⬷</w:t>
      </w:r>
      <w:r>
        <w:rPr/>
        <w:t>⽨㞬佮⩱㮩싂⭎걙㑲晫⫂煟横縫슡嘷剓쉫慴⭫㨣痂⒵ꅥ墩繶숯䅙䤱㵬㕮숵슡平쉭쉚攵䳂㉧䑡䑅ㅰ䆮</w:t>
      </w:r>
      <w:r>
        <w:rPr/>
        <w:t>Ⱕ</w:t>
      </w:r>
      <w:r>
        <w:rPr/>
        <w:t>㡍쉚䒬숪䲩ꌵ⹪潖뿂⫂轷伶扖瑙汥ꄩ쌭네䆿汔싂杫캱쉏繒戽⩯䀩춥䁩仂婭厱⽧컂녫㨩慭㩞噗夲縯祗爣瀽쉢灤㮡㐮숪瑚㥩칹㭟깠㯂帥㟂떮⬮넮⑳櫂숨♞伹器滂祐쉎熬㡱䅁⬯⨺⧂参⩷⽱쵸</w:t>
      </w:r>
      <w:r>
        <w:rPr/>
        <w:t>ꤷ␮⍟</w:t>
      </w:r>
      <w:r>
        <w:rPr/>
        <w:t>넬呰뭔悘㯎䪬檿ꥩ㓂槂旂</w:t>
      </w:r>
      <w:r>
        <w:rPr/>
        <w:t>ꕓ</w:t>
      </w:r>
      <w:r>
        <w:rPr/>
        <w:t>嫂䁑넲䢱숽놱椺皻䉌㉓汈俍䙨⍷䰵숮㫎⪵乂⹠吥ㆬ⍓⑄迂幢梘㠷睧⩚䪘</w:t>
      </w:r>
      <w:r>
        <w:rPr/>
        <w:t>ꕈ</w:t>
      </w:r>
      <w:r>
        <w:rPr/>
        <w:t>㥰払廂⍵</w:t>
      </w:r>
      <w:r>
        <w:rPr/>
        <w:t>⡏</w:t>
      </w:r>
      <w:r>
        <w:rPr/>
        <w:t>⺩䭴쉏◂心働숵䋂勂⪘彈녚䭮䀫硴숪報浙璱皵刱䑯⹐뭩츰愪⬬</w:t>
      </w:r>
      <w:r>
        <w:rPr/>
        <w:t>ꔺ</w:t>
      </w:r>
      <w:r>
        <w:rPr/>
        <w:t>杏熏⭫捧㦡㨨潮奧격쉩ꌩ㝰䩆</w:t>
      </w:r>
      <w:r>
        <w:rPr/>
        <w:t>ꦵ</w:t>
      </w:r>
      <w:r>
        <w:rPr/>
        <w:t>䟂獐慹䝫⮩숯㨦㎩棂⾵⾥睒뭀䩠竂㛂䅌⽆氤坚═녕樶쉭䁴景</w:t>
      </w:r>
      <w:r>
        <w:rPr/>
        <w:t>ꕱ</w:t>
      </w:r>
      <w:r>
        <w:rPr/>
        <w:t>쉎쉧㥘⫃╮乺灕⑌焩쉳긬㩁쉧놱⩎슥쉈侻䟂ꍀ㩪쉘㉨䁶넷䮮깡㝗柍噖祅猶㔣渲佨뇂绂①ぬ癒┦⭇썑恾檬⹡</w:t>
      </w:r>
      <w:r>
        <w:rPr/>
        <w:t>⢿</w:t>
      </w:r>
      <w:r>
        <w:rPr/>
        <w:t>뿂牡塸⦣슏뭢吱쉦兵熣┴㗂偁</w:t>
      </w:r>
      <w:r>
        <w:rPr/>
        <w:t>Ⱙ☽</w:t>
      </w:r>
      <w:r>
        <w:rPr/>
        <w:t>车䤻⼶뭭枱쉢稣漦䱆卅츪疩仂</w:t>
      </w:r>
      <w:r>
        <w:rPr/>
        <w:t>⢩</w:t>
      </w:r>
      <w:r>
        <w:rPr/>
        <w:t>爸渲㭐繶</w:t>
      </w:r>
      <w:r>
        <w:rPr/>
        <w:t>ꕴ</w:t>
      </w:r>
      <w:r>
        <w:rPr/>
        <w:t>心쉂㙳㙨⩂杢幺칧ꥥ唻┣轌凂㍾ꍥ偫┫嫎睉彑晱슣ꥤ䙣ꍢ䕰灉幹㫂浅쉁⹪敫枻</w:t>
      </w:r>
      <w:r>
        <w:rPr/>
        <w:t>ⱎ⠣</w:t>
      </w:r>
      <w:r>
        <w:rPr/>
        <w:t>㶿⩢㩯祬⿂捒</w:t>
      </w:r>
      <w:r>
        <w:rPr/>
        <w:t>꤭</w:t>
      </w:r>
      <w:r>
        <w:rPr/>
        <w:t>습䡔洹ず⮱牕䥄塴迂樷䤩䗂⽙祺䵠䖵㬤䠭獩쉃묷㠮숽싂辩</w:t>
      </w:r>
      <w:r>
        <w:rPr/>
        <w:t>ꦱ</w:t>
      </w:r>
      <w:r>
        <w:rPr/>
        <w:t>灺걠⤪ꥲ砹匥ꍑ⻂晓碵乌顷坏♩썤긪♕伶煉⵬㩥㙤썹⩉⦥櫃⑮녹幔쉑쏂㝊䵴⸬뽑ꏂ⥬渮坭䍦쉃恋꤮숦▵ꥮ坣炵촬뽗쉊轹壂徬嗂䉶㴴䍁쉔⌯䝓ㄻ</w:t>
      </w:r>
      <w:r>
        <w:rPr/>
        <w:t>ꖥ</w:t>
      </w:r>
      <w:r>
        <w:rPr/>
        <w:t>숯䁅禩</w:t>
      </w:r>
      <w:r>
        <w:rPr/>
        <w:t>Ⱜ</w:t>
      </w:r>
      <w:r>
        <w:rPr/>
        <w:t>猪⩶깍甽䈵噉繵⌊迃は䱎㉫教輹ꍔ㤭╡䥃克녅䪱庮睁뾿穂땷쉬ꍉ〰숮奒ꇂ䡱㩨♑</w:t>
      </w:r>
      <w:r>
        <w:rPr/>
        <w:t>ꕒ</w:t>
      </w:r>
      <w:r>
        <w:rPr/>
        <w:t>兒㨥䊣捒サ眫塑灭</w:t>
      </w:r>
      <w:r>
        <w:rPr/>
        <w:t>ⷎ</w:t>
      </w:r>
      <w:r>
        <w:rPr/>
        <w:t>ㄭ깂㖩㪣숩녾偈쉫恅</w:t>
      </w:r>
      <w:r>
        <w:rPr/>
        <w:t>⣂</w:t>
      </w:r>
      <w:r>
        <w:rPr/>
        <w:t>廂参卙セ漵䈫ꅏ┷</w:t>
      </w:r>
      <w:r>
        <w:rPr/>
        <w:t>ⱌ</w:t>
      </w:r>
      <w:r>
        <w:rPr/>
        <w:t>䊏䡃灱싎怮畯╈싂㭊幖幨㭕䄪쉈啭允깥</w:t>
      </w:r>
      <w:r>
        <w:rPr/>
        <w:t>ⱄ</w:t>
      </w:r>
      <w:r>
        <w:rPr/>
        <w:t>怹愥䤺瀳쉮䵂쉶⍙强㉫ㅂ䖣⧍瓍쉣呠</w:t>
      </w:r>
      <w:r>
        <w:rPr/>
        <w:t>ꗂ</w:t>
      </w:r>
      <w:r>
        <w:rPr/>
        <w:t>惂⭢숭噘摎쉢稬扃쉀橵뗎䬭刻숭㩸쉡㬱硓䄴㇂䄻没ꅷ䌬眬㋂슩ꥮ穄䀥甮⌫磂긦穸繇迃┷啾撿⑴떥쌤䔪喵灤䁶</w:t>
      </w:r>
      <w:r>
        <w:rPr/>
        <w:t>⡶</w:t>
      </w:r>
      <w:r>
        <w:rPr/>
        <w:t>頽帷⚘傩</w:t>
      </w:r>
      <w:r>
        <w:rPr/>
        <w:t>⠥</w:t>
      </w:r>
      <w:r>
        <w:rPr/>
        <w:t>犥燃嫂㢥⦩坉쉬拂氫䩇橔敓싂幾倨㤵橊炩犩彦㬪숦扆</w:t>
      </w:r>
      <w:r>
        <w:rPr/>
        <w:t>ꖵ</w:t>
      </w:r>
      <w:r>
        <w:rPr/>
        <w:t>슬穂太⬯楗숰塘䟂碩熘夨搲═摣㜪</w:t>
      </w:r>
      <w:r>
        <w:rPr/>
        <w:t>ꤵ⩌</w:t>
      </w:r>
      <w:r>
        <w:rPr/>
        <w:t>뭯页㠪⦏扮懂勂⵩떿</w:t>
      </w:r>
      <w:r>
        <w:rPr/>
        <w:t>ⰲ</w:t>
      </w:r>
      <w:r>
        <w:rPr/>
        <w:t>湱䭚쉏䧂슱㵙뼦쉮娺儷쵅だ쉙愥쉑꺩쉐橂䪮</w:t>
      </w:r>
      <w:r>
        <w:rPr/>
        <w:t>ꗂ</w:t>
      </w:r>
      <w:r>
        <w:rPr/>
        <w:t>瑅璿轠乑쉨Ⓜ⩰ꏎ䅦ꄲ溿硓卍捪眯㍇浧䚏뇂䁹浠쉑땮䕇숭쉧㙑㨨玻묣硈繶㙠獴쉏䯂祏⑾䱕㴯쉐坙쵅接땨癭䡃♑丱㫂쉸轡獀牗녅숺煅啂숷⩅⹴숬넨祢쉏氷</w:t>
      </w:r>
      <w:r>
        <w:rPr/>
        <w:t>ⲥ</w:t>
      </w:r>
      <w:r>
        <w:rPr/>
        <w:t>㑒</w:t>
      </w:r>
      <w:r>
        <w:rPr/>
        <w:t>ꗎ</w:t>
      </w:r>
      <w:r>
        <w:rPr/>
        <w:t>朳䞮痂漭⿂㓂</w:t>
      </w:r>
      <w:r>
        <w:rPr/>
        <w:t>⡦☶</w:t>
      </w:r>
      <w:r>
        <w:rPr/>
        <w:t>助㍵ꍄ扒迂偲佐ㅨ截唭浧㕎塋</w:t>
      </w:r>
      <w:r>
        <w:rPr/>
        <w:t>ⲱ</w:t>
      </w:r>
      <w:r>
        <w:rPr/>
        <w:t>吪栱顣␽杖⼫㟂ꌣ쉋넴╉犥㡃獁㩺㧃쎘␮⛎䌰线幹㵗㴬泂榡㦻⏂䐸㠰딤㍪猪⥾擂昫幃떿걨⑟</w:t>
      </w:r>
      <w:r>
        <w:rPr/>
        <w:t>ꗂ</w:t>
      </w:r>
      <w:r>
        <w:rPr/>
        <w:t>⻂ꍺ輵썙⽃牲쉹쉳녴䁲帱꺿쉗ꅏ썉땁弤숤싂坡囍止</w:t>
      </w:r>
      <w:r>
        <w:rPr/>
        <w:t>ꔽ</w:t>
      </w:r>
      <w:r>
        <w:rPr/>
        <w:t>䃂㫂䄮昣싂縥⒩㕉⥦婧偒䵇㵢뭚긨傿橪쉧⛂灮뼪싎瑨忂䭲嚻딬䱑幚匦ꆱ걺䂱⫂䡢浴瘳睃⽔䔪䉩婣䉦心坶娳梩浤廂</w:t>
      </w:r>
      <w:r>
        <w:rPr/>
        <w:t>ⵆ</w:t>
      </w:r>
      <w:r>
        <w:rPr/>
        <w:t>딬䯂⩮㵫긪쉘硣㶣쉵华㑢旂歷쉩僂攩樹偞♋朻伮컎䢩뽔슏癮䊩녬䍠濂䩥⩊Ⓝ䈫칌穥䤯쉉䫂㟂种扄숶灯츳䍋⍗┹颥䝰깯싂䀩揂</w:t>
      </w:r>
      <w:r>
        <w:rPr/>
        <w:t>⣃</w:t>
      </w:r>
      <w:r>
        <w:rPr/>
        <w:t>㓂懂⨨┯地塅⬹矂甦伽働怽㩤⩯牍䍚쵆ꥶㆩ夣充坓쉃坢숮牷묵ヂ䱤㨤춿啯䛎긹䏂숫긊썗卵㕫녴쉋䴪⻃熩夫㠲꥔</w:t>
      </w:r>
      <w:r>
        <w:rPr/>
        <w:t>ⷂ</w:t>
      </w:r>
      <w:r>
        <w:rPr/>
        <w:t>未䰨쉗痎旂飍㓂㑈強쉋牁㙍싂瀽쉋扎ㄻ顠繊긪丶暥啤槂⵾坔睟昶ꅎ佅晊摶ぷ䑚쉇噥㞩숨</w:t>
      </w:r>
      <w:r>
        <w:rPr/>
        <w:t>⡗</w:t>
      </w:r>
      <w:r>
        <w:rPr/>
        <w:t>犘쉌⥎朲歔参⪩焷煦뾥㠱녉겡썤昽䁙</w:t>
      </w:r>
      <w:r>
        <w:rPr/>
        <w:t>ⵙ</w:t>
      </w:r>
      <w:r>
        <w:rPr/>
        <w:t>制쌩汋믂♬䴫桅癈凂仂确숪漸硔前䔺䥩颏ꄩ䥬獠䅍⑹㑎顀숳㙃傏㴲潶焮ㅱ㒱</w:t>
      </w:r>
      <w:r>
        <w:rPr/>
        <w:t>ꤳ</w:t>
      </w:r>
      <w:r>
        <w:rPr/>
        <w:t>䡔䄨朸녶䙧佨⬦㤨겿㙰乆䠩㐮儲嘤</w:t>
      </w:r>
      <w:r>
        <w:rPr/>
        <w:t>⡺</w:t>
      </w:r>
      <w:r>
        <w:rPr/>
        <w:t>㡭睦櫂窩柂㯂幏呩䇂慀</w:t>
      </w:r>
      <w:r>
        <w:rPr/>
        <w:t>ꗂ</w:t>
      </w:r>
      <w:r>
        <w:rPr/>
        <w:t>㛂別恃母㨨㘯ꍺ</w:t>
      </w:r>
      <w:r>
        <w:rPr/>
        <w:t>⡄</w:t>
      </w:r>
      <w:r>
        <w:rPr/>
        <w:t>畵佲쉘뭁⭰廂彮⺻瑰⩫橎⤹梥⏂ꥫ⨯</w:t>
      </w:r>
      <w:r>
        <w:rPr/>
        <w:t>⠬</w:t>
      </w:r>
      <w:r>
        <w:rPr/>
        <w:t>墩彙썆慊떣숬瑔倥캮繕㊬䙙</w:t>
      </w:r>
      <w:r>
        <w:rPr/>
        <w:t>ꤳ</w:t>
      </w:r>
      <w:r>
        <w:rPr/>
        <w:t>伳㙥⦿启婈</w:t>
      </w:r>
      <w:r>
        <w:rPr/>
        <w:t>⡲</w:t>
      </w:r>
      <w:r>
        <w:rPr/>
        <w:t>瞡ꇎ녘⬣</w:t>
      </w:r>
      <w:r>
        <w:rPr/>
        <w:t>ⵧ</w:t>
      </w:r>
      <w:r>
        <w:rPr/>
        <w:t>婓帹ㄵ塮䩰쉞⤤帥妘╲䣂攫딨啾䗂㙴깷浖癍촬顟♖兌卥⹚</w:t>
      </w:r>
      <w:r>
        <w:rPr/>
        <w:t>ꦣ</w:t>
      </w:r>
      <w:r>
        <w:rPr/>
        <w:t>恷昭楀㥇烂깣䭏㕴嗍柂㌲䑉佘䴨깧敂牐⑄쉡煑愬</w:t>
      </w:r>
      <w:r>
        <w:rPr/>
        <w:t>ⱙ⢿</w:t>
      </w:r>
      <w:r>
        <w:rPr/>
        <w:t>ꦩ</w:t>
      </w:r>
      <w:r>
        <w:rPr/>
        <w:t>㦏뽕䅁矂슮䳂⌤彅瞱⨦榘穷漩㡴祤㛂뇂嚘噔㵅慈䬪</w:t>
      </w:r>
      <w:r>
        <w:rPr/>
        <w:t>ꕙ</w:t>
      </w:r>
      <w:r>
        <w:rPr/>
        <w:t>춣㝯떏㨻䘱☲朶쉓ꏂ䨤癹㑷慅쉾勂炵百㡂쌫㬩繶쎡戦䬣奱쉌杊癲奱</w:t>
      </w:r>
      <w:r>
        <w:rPr/>
        <w:t>ꕃ</w:t>
      </w:r>
      <w:r>
        <w:rPr/>
        <w:t>㕁⼵䉮⒵슱슣奃뽰쉧뗂㣂쵘ㅌ㐺⨣揂啳ꥦ⑹⭍쉠䍑側婑啔겣䁙쉸쉘⩑뗂㝚狂単츩㵐깗⤨瑚䝉氱䵨弪㤵嫂싂坳㩂䅋㙒뽬䲡</w:t>
      </w:r>
      <w:r>
        <w:rPr/>
        <w:t>⡱</w:t>
      </w:r>
      <w:r>
        <w:rPr/>
        <w:t>쉇摳吭縬</w:t>
      </w:r>
      <w:r>
        <w:rPr/>
        <w:t>꧂</w:t>
      </w:r>
      <w:r>
        <w:rPr/>
        <w:t>楋곂䚏桰欽뽭쉑牉檻☵⹚쉭党喥쉈견摏乣쵳幓쉳</w:t>
      </w:r>
      <w:r>
        <w:rPr/>
        <w:t>ⱊ</w:t>
      </w:r>
      <w:r>
        <w:rPr/>
        <w:t>䘩⩁䖿杳䬬㪵쉯㕱瀪㙲⑤禣㥎朤瑕恏</w:t>
      </w:r>
      <w:r>
        <w:rPr/>
        <w:t>ⲿ</w:t>
      </w:r>
      <w:r>
        <w:rPr/>
        <w:t>㜪儻</w:t>
      </w:r>
      <w:r>
        <w:rPr/>
        <w:t>⡄</w:t>
      </w:r>
      <w:r>
        <w:rPr/>
        <w:t>ꥱ</w:t>
      </w:r>
      <w:r>
        <w:rPr/>
        <w:t>ⲱ</w:t>
      </w:r>
      <w:r>
        <w:rPr/>
        <w:t>坵則旍⹳䀨㬱꥚塒昪⯂묹琬欦秎㚡♒䀭䝚瀪湯勂头㘳桖䩾幆㕔Ⓜ⌴쉖業</w:t>
      </w:r>
      <w:r>
        <w:rPr/>
        <w:t>⣂</w:t>
      </w:r>
      <w:r>
        <w:rPr/>
        <w:t>ꥺ䊻恗橶뇂天䷂乪쵞穣敱㌶頥䐳⚘⹕畒䕈⨮ꥧ橊묬頵䳂咮牵⩟顤⩍싂㡯쉺炏</w:t>
      </w:r>
      <w:r>
        <w:rPr/>
        <w:t>ꔦ</w:t>
      </w:r>
      <w:r>
        <w:rPr/>
        <w:t>뗍⬤睬䮿쉫촨⥋䕂暡煖칧䵓갺</w:t>
      </w:r>
      <w:r>
        <w:rPr/>
        <w:t>ꔪ</w:t>
      </w:r>
      <w:r>
        <w:rPr/>
        <w:t>恋畳祵䀪䜴</w:t>
      </w:r>
      <w:r>
        <w:rPr/>
        <w:t>ꕒ</w:t>
      </w:r>
      <w:r>
        <w:rPr/>
        <w:t>ꆮ堳眦溘⨬头슥⍾轓硊꤮䁯ꥳ䕬佋奭窱珂쉒</w:t>
      </w:r>
      <w:r>
        <w:rPr/>
        <w:t>꧂</w:t>
      </w:r>
      <w:r>
        <w:rPr/>
        <w:t>仂琻繕㵇惂갫彇䟂ꌱ㵳쉲亵쉃窬䝌京傿㠴卋䕓</w:t>
      </w:r>
      <w:r>
        <w:rPr/>
        <w:t>꧂</w:t>
      </w:r>
      <w:r>
        <w:rPr/>
        <w:t>櫎㴊段慹쉇</w:t>
      </w:r>
      <w:r>
        <w:rPr/>
        <w:t>⠪</w:t>
      </w:r>
      <w:r>
        <w:rPr/>
        <w:t>縦걭㘱㕌痂撡堮偓䟂䭬榡顚묪扂漺䭈焫㴴쵦쉬깖撵癦䩞硴祙ꥴ央ꌸ繴侱瑬俍ㄺ숻䥋氺乾</w:t>
      </w:r>
      <w:r>
        <w:rPr/>
        <w:t>⠩</w:t>
      </w:r>
      <w:r>
        <w:rPr/>
        <w:t>⽆乍䏂⬩䊩넩漵䭒싂䵦升煋䕊</w:t>
      </w:r>
      <w:r>
        <w:rPr/>
        <w:t>ⲡ</w:t>
      </w:r>
      <w:r>
        <w:rPr/>
        <w:t>⻃愱参迂</w:t>
      </w:r>
      <w:r>
        <w:rPr/>
        <w:t>ⲩ</w:t>
      </w:r>
      <w:r>
        <w:rPr/>
        <w:t>䴽Ⓜㅒ㋂顎湐</w:t>
      </w:r>
      <w:r>
        <w:rPr/>
        <w:t>Ⱝ</w:t>
      </w:r>
      <w:r>
        <w:rPr/>
        <w:t>㐰썖⦮쉗쌭儮晟뭁奾䬳張幎伪帥唶䉟凂恰숭䈥쉘㭒⺬博칏幭</w:t>
      </w:r>
      <w:r>
        <w:rPr/>
        <w:t>ⴷ</w:t>
      </w:r>
      <w:r>
        <w:rPr/>
        <w:t>䘰칖咘怶䵷⦣ꍇ商☣ꥨ쉶숥䭶ꄺ扒䉷䄬绂곂㶵恧</w:t>
      </w:r>
      <w:r>
        <w:rPr/>
        <w:t>꧂⬹</w:t>
      </w:r>
      <w:r>
        <w:rPr/>
        <w:t>汉坦榡㜤ꄷ墣䅄倳啌伯慾䪵䊵䌣慓㡕伶潔㵂㩥呶敀촩⪡坳⨰煀⑶湚⛂쉇婪⨻啬갶偡擃纩쉮䍓䍯㝡偮⹴⿂⛂문癍媡ꌯ쉡挰⑊Ⓜ</w:t>
      </w:r>
      <w:r>
        <w:rPr/>
        <w:t>⠮</w:t>
      </w:r>
      <w:r>
        <w:rPr/>
        <w:t>쉞顉숷슩彠뭰㌳呬</w:t>
      </w:r>
      <w:r>
        <w:rPr/>
        <w:t>ꥃ</w:t>
      </w:r>
      <w:r>
        <w:rPr/>
        <w:t>ꍥ슻ㆩ⽓숤쉎扳忂썑숽乆剚璿木恶⩬⩷싂㕲ꇂ⥾収车ꥣ쉰犩⥶䍵뭑槂⑋灰瀮기畧㩺넽</w:t>
      </w:r>
      <w:r>
        <w:rPr/>
        <w:t>ꦱ⪿</w:t>
      </w:r>
      <w:r>
        <w:rPr/>
        <w:t>汘⒩係䧂쉆⤯㐪卸摊轑쉖╄刱䆏绂꥾䩩攣쉚싂⑨䌲㓎㗎슬</w:t>
      </w:r>
      <w:r>
        <w:rPr/>
        <w:t>ⵐ</w:t>
      </w:r>
      <w:r>
        <w:rPr/>
        <w:t>䌥뾥⨦♬䝎䥟䅭쉓塁⪻</w:t>
      </w:r>
      <w:r>
        <w:rPr/>
        <w:t>ⶏ</w:t>
      </w:r>
      <w:r>
        <w:rPr/>
        <w:t>㙨礦揂晰娽쎻䬦湘╈싎汈ㅁ㘨䕤쵂䮿焷</w:t>
      </w:r>
      <w:r>
        <w:rPr/>
        <w:t>ꥄ</w:t>
      </w:r>
      <w:r>
        <w:rPr/>
        <w:t>䵈ꎥ息竂</w:t>
      </w:r>
      <w:r>
        <w:rPr/>
        <w:t>⢻⥌</w:t>
      </w:r>
      <w:r>
        <w:rPr/>
        <w:t>뮮硋ꄩ㉃㵩슥佞ㄫ䭵敯掩㐨꥕</w:t>
      </w:r>
      <w:r>
        <w:rPr/>
        <w:t>⡈</w:t>
      </w:r>
      <w:r>
        <w:rPr/>
        <w:t>离ꌣ兲滂滂殡☤쵲䕑祈楡숶敾摗䵪⽧敦㯍呠榬栰慲猣䙆㉍ꌬ瑙⿎枥䅅슩쉅啯㞘杦</w:t>
      </w:r>
      <w:r>
        <w:rPr/>
        <w:t>ⳍ</w:t>
      </w:r>
      <w:r>
        <w:rPr/>
        <w:t>圵䥌썩뇂杴祀슿뽑璡婒⻂㝶幇瀰쉱놘瓂⩸䝨瘦㚩こ딮츯쉀슥ꅈ싎⹙顉♦極灠䉔瑸参숤嗍〸⛂丸⛂⹢湳</w:t>
      </w:r>
      <w:r>
        <w:rPr/>
        <w:t>ꗂ</w:t>
      </w:r>
      <w:r>
        <w:rPr/>
        <w:t>䕯浳쉥参</w:t>
      </w:r>
      <w:r>
        <w:rPr/>
        <w:t>⣂</w:t>
      </w:r>
      <w:r>
        <w:rPr/>
        <w:t>䑫兲穑ꥫ塒䕪愴</w:t>
      </w:r>
      <w:r>
        <w:rPr/>
        <w:t>ⱞ⪮</w:t>
      </w:r>
      <w:r>
        <w:rPr/>
        <w:t>敩浑琫彊戺걦夺䨭坣┵녴穉쉉⩘갩䀵剨捲썖䔳⫂圻䧂沬쌬是㥅슏</w:t>
      </w:r>
      <w:r>
        <w:rPr/>
        <w:t>ꦏ</w:t>
      </w:r>
      <w:r>
        <w:rPr/>
        <w:t>乂싂뭦걁쉁掱洳忎⭶嘲녑촲睗㔮焥ꍲ䅤䈴</w:t>
      </w:r>
      <w:r>
        <w:rPr/>
        <w:t>⣃</w:t>
      </w:r>
      <w:r>
        <w:rPr/>
        <w:t>ⶡ</w:t>
      </w:r>
      <w:r>
        <w:rPr/>
        <w:t>㡊橢</w:t>
      </w:r>
      <w:r>
        <w:rPr/>
        <w:t>ⵈ</w:t>
      </w:r>
      <w:r>
        <w:rPr/>
        <w:t>塒칯千⵬汓䡾⿍숰㛂湚슡洪㙠斵ꍃ㠥</w:t>
      </w:r>
      <w:r>
        <w:rPr/>
        <w:t>Ȿ</w:t>
      </w:r>
      <w:r>
        <w:rPr/>
        <w:t>슘朹⎘唷扗⥎焣ꥰ숽敗㟍敃㍎呁䁸啸㒩㭋䍗㧂恖剀楈畳迍䖿枩歫긨洭⥲</w:t>
      </w:r>
      <w:r>
        <w:rPr/>
        <w:t>ⱬ</w:t>
      </w:r>
      <w:r>
        <w:rPr/>
        <w:t>玣匩捔刨圸媣濂싂犩⩩祡㏂䵆倱繠⭃㓎뿂⌊顫垻숸䉭猪榵掵奾灸䢏毂⸤偉帨杪㩥숭</w:t>
      </w:r>
      <w:r>
        <w:rPr/>
        <w:t>⢣</w:t>
      </w:r>
      <w:r>
        <w:rPr/>
        <w:t>ㅮ潢</w:t>
      </w:r>
      <w:r>
        <w:rPr/>
        <w:t>ꥂ</w:t>
      </w:r>
      <w:r>
        <w:rPr/>
        <w:t>䭵</w:t>
      </w:r>
      <w:r>
        <w:rPr/>
        <w:t>ꕸ</w:t>
      </w:r>
      <w:r>
        <w:rPr/>
        <w:t>䅁싂㕮枬␹▮㵰숴剐捁숻䩐額惂墱禩⽲⥣숸⩆祊싂㵮偫⩕甪㬸숪⑏氽か微恉䃂쉓쵕</w:t>
      </w:r>
      <w:r>
        <w:rPr/>
        <w:t>ⱡ</w:t>
      </w:r>
      <w:r>
        <w:rPr/>
        <w:t>侩㯍䈸뿂㌮啀㏂ꄦ婶☴䇂습セ♇♣䥱牂㐣婏㐬欯噠⩭묪⭀湡⹍칔㖻㧂䂏뼪ね埂珂傱ꅷ惂湺攬뭘</w:t>
      </w:r>
      <w:r>
        <w:rPr/>
        <w:t>ⱑ</w:t>
      </w:r>
      <w:r>
        <w:rPr/>
        <w:t>啮䦡弹澩</w:t>
      </w:r>
      <w:r>
        <w:rPr/>
        <w:t>ⴳ</w:t>
      </w:r>
      <w:r>
        <w:rPr/>
        <w:t>掘쉊䝏呺啗栣쉃깍녠䫎䡚깸殬㙙照쉢㠨杗⨺㔺⬰獍牶䔣搣䷂䌺挨⥖癬獚硘</w:t>
      </w:r>
      <w:r>
        <w:rPr/>
        <w:t>ⵞ</w:t>
      </w:r>
      <w:r>
        <w:rPr/>
        <w:t>撣匬ꌥ䪣甭帷䕃塘灯⭶㘤㡦</w:t>
      </w:r>
      <w:r>
        <w:rPr/>
        <w:t>ꦮ</w:t>
      </w:r>
      <w:r>
        <w:rPr/>
        <w:t>䘷㑨곃┥幺㑣皿牕櫂縣厩䎩㦱㥈㴤獨⏍哃暬ꥶ呥怰뼫徿凂椯縦⧂쉱汁桘ꆥ쉯⽐䚏参採伤慊煣椷段猱㵇뽮头䀶㭾㐲㵣绂쌫婢潭슮숩湀㉔䕕㍷䧂쉌⵷㍐숪꥘彾</w:t>
      </w:r>
      <w:r>
        <w:rPr/>
        <w:t>Ⱛ⨷</w:t>
      </w:r>
      <w:r>
        <w:rPr/>
        <w:t>晖쉁䏂깥껂깕微惂꥔⼦㉐潤彨啨亣췂䷂愱勂쉺殮慯㢡䥍畧㉨╈啋復숺</w:t>
      </w:r>
      <w:r>
        <w:rPr/>
        <w:t>ꕢ</w:t>
      </w:r>
      <w:r>
        <w:rPr/>
        <w:t>땗슡㕱戰쉏畄ꅇ係幇꥾盎捭㐭</w:t>
      </w:r>
      <w:r>
        <w:rPr/>
        <w:t>⢬</w:t>
      </w:r>
      <w:r>
        <w:rPr/>
        <w:t>ꌽ晇쉶䈷숶숸優㝓⾣怬⼯穳㉓껂슻瑪ꍠ䵣䝁未쉆ㅍ吱</w:t>
      </w:r>
      <w:r>
        <w:rPr/>
        <w:t>⢿╒</w:t>
      </w:r>
      <w:r>
        <w:rPr/>
        <w:t>껎窡曂塟䥚挪쉈⥋䭏䵋㴭⽃扎숰</w:t>
      </w:r>
      <w:r>
        <w:rPr/>
        <w:t>ꦩ</w:t>
      </w:r>
      <w:r>
        <w:rPr/>
        <w:t>ꌺ㋂㘸⹍</w:t>
      </w:r>
      <w:r>
        <w:rPr/>
        <w:t>ꕴ</w:t>
      </w:r>
      <w:r>
        <w:rPr/>
        <w:t>㴵䵮欵걷欦㍹⼽摔毂䍷村兊ㅗ硢乆歱奌嗂쉥걷⪵债㷂쉧ꍓ㤱掿硫⩄啀슮湔ꥡ禵</w:t>
      </w:r>
      <w:r>
        <w:rPr/>
        <w:t>ꥐ</w:t>
      </w:r>
      <w:r>
        <w:rPr/>
        <w:t>㐨督쉠㩢䝐盂䭁ヂ㩬⍲싂录㦣쉴唬啬主㤮擂獺珂僂䵋㈣呃䜸㯂䴫獂祵墏땚</w:t>
      </w:r>
      <w:r>
        <w:rPr/>
        <w:t>ⵔ</w:t>
      </w:r>
      <w:r>
        <w:rPr/>
        <w:t>⻂㕂╀梘儮么ꍋ撿</w:t>
      </w:r>
      <w:r>
        <w:rPr/>
        <w:t>ꥁ</w:t>
      </w:r>
      <w:r>
        <w:rPr/>
        <w:t>摔眽橂兏Ⓜ㴽⼥甲檥□橎繨㡁䍑伸╊穣⾘쉐噫䀻</w:t>
      </w:r>
      <w:r>
        <w:rPr/>
        <w:t>ꥂ</w:t>
      </w:r>
      <w:r>
        <w:rPr/>
        <w:t>塀㬶ꍐ癁头朸㝊㐨㑴쉡념䬳䒣幎숤㙄쉎纬촣⫂㴱╕쉉稨걣⽎</w:t>
      </w:r>
      <w:r>
        <w:rPr/>
        <w:t>Ⱳ</w:t>
      </w:r>
      <w:r>
        <w:rPr/>
        <w:t>珍격♫帽</w:t>
      </w:r>
      <w:r>
        <w:rPr/>
        <w:t>ꕘ</w:t>
      </w:r>
      <w:r>
        <w:rPr/>
        <w:t>啙禥䰷땎奾堹⑌䉮㥐슥쉷⤥换⚱獳绂輥協博轏숪轶畴盂䁘숣澡䍏䭹쉟焥⭏뭞瞵嘴쉅彪ꍕ嗂㉑⴯扤싂砥㟂繹슮䣃䵠氺䆩硋쉅ㅦ杏湘硬㎣쉞穰参뮘</w:t>
      </w:r>
      <w:r>
        <w:rPr/>
        <w:t>⠵</w:t>
      </w:r>
      <w:r>
        <w:rPr/>
        <w:t>啞渽僂㵔숩㴊徏숯ꥠ䀪슱䎻杳⩸썰⬤넫ㅯ</w:t>
      </w:r>
      <w:r>
        <w:rPr/>
        <w:t>ⶩ</w:t>
      </w:r>
      <w:r>
        <w:rPr/>
        <w:t>써癦刨瘳땒掵</w:t>
      </w:r>
      <w:r>
        <w:rPr/>
        <w:t>ⱍ</w:t>
      </w:r>
      <w:r>
        <w:rPr/>
        <w:t>쉍䧃㒻攽숭顔쉩䜸◂匶卡쉩濂洣䅍䤴牥繀僂幱癁仃乸㉬做뭍숭呏㞬㤫䭄癸朤䃃⌱㵞砶</w:t>
      </w:r>
      <w:r>
        <w:rPr/>
        <w:t>ꖣⵠ</w:t>
      </w:r>
      <w:r>
        <w:rPr/>
        <w:t>묦去⛂礯䝶轏敢捊䄮橥쉧넱뽾쉯슣긪䥁싂墩뮱</w:t>
      </w:r>
      <w:r>
        <w:rPr/>
        <w:t>⠬</w:t>
      </w:r>
      <w:r>
        <w:rPr/>
        <w:t>㵩汴㘳樶䝐〦繷䎣칖뾘숭쵨灓㩦嚘땓擂⭉</w:t>
      </w:r>
      <w:r>
        <w:rPr/>
        <w:t>ꕨ</w:t>
      </w:r>
      <w:r>
        <w:rPr/>
        <w:t>瀦ꆻ梘⹍倸歃㉏쉺⹎칫洳깸兗䩮䟂넴穷ぐꍣ䩡磍牣㑇䩞쉬堣㙑䁃ㅀ쵗䩓挸䝬㩂◂㥴ꍐ灵杠㑾</w:t>
      </w:r>
      <w:r>
        <w:rPr/>
        <w:t>Ⳏ</w:t>
      </w:r>
      <w:r>
        <w:rPr/>
        <w:t>쉠쉭杴⫍뇂硪坆쉅歰浍슩슿煪츴䙠朹⍸╔ㅐ걔桗煖㊵卨촽습整⭂兢뾿睫㜤稫䡚㑳飂쉹</w:t>
      </w:r>
      <w:r>
        <w:rPr/>
        <w:t>ꥄ</w:t>
      </w:r>
      <w:r>
        <w:rPr/>
        <w:t>쉃뭁컃潅漥䑠䍷</w:t>
      </w:r>
      <w:r>
        <w:rPr/>
        <w:t>ⵇꕾ</w:t>
      </w:r>
      <w:r>
        <w:rPr/>
        <w:t>繡놬칙瀤常⻂떮樫땹숮欫⑹佖挬칦쉈</w:t>
      </w:r>
      <w:r>
        <w:rPr/>
        <w:t>꧂</w:t>
      </w:r>
      <w:r>
        <w:rPr/>
        <w:t>쉲숭딴㪮䃂쌣ꅸ佸䡩繶⽙䑡쉞㶿效堷⼬䩓㢡놬䂩건䙚쵺轤뭨幱</w:t>
      </w:r>
      <w:r>
        <w:rPr/>
        <w:t>⡚</w:t>
      </w:r>
      <w:r>
        <w:rPr/>
        <w:t>呵墩昬勂烂徏┪쉹恨挻캥〺䅆뽪沏瀱繮䠹䑦췂⩭㯂</w:t>
      </w:r>
      <w:r>
        <w:rPr/>
        <w:t>ꔽꕈ</w:t>
      </w:r>
      <w:r>
        <w:rPr/>
        <w:t>戥䇂슣僂廂勍</w:t>
      </w:r>
      <w:r>
        <w:rPr/>
        <w:t>ⵍ</w:t>
      </w:r>
      <w:r>
        <w:rPr/>
        <w:t>祅ꌶ副妿⬴䕠僂区䔴䚘烂</w:t>
      </w:r>
      <w:r>
        <w:rPr/>
        <w:t>ꕨ</w:t>
      </w:r>
      <w:r>
        <w:rPr/>
        <w:t>摠ꥤ搷쉒爪凂땯䐬␴䥂⥇</w:t>
      </w:r>
      <w:r>
        <w:rPr/>
        <w:t>ꕃ</w:t>
      </w:r>
      <w:r>
        <w:rPr/>
        <w:t>ⱷ</w:t>
      </w:r>
      <w:r>
        <w:rPr/>
        <w:t>ꥃ</w:t>
      </w:r>
      <w:r>
        <w:rPr/>
        <w:t>캏䡯쉅⽉㉭쉑╎汲瑂牪䑒쉔넮㙸垮䁡䇂愯栵丯䝦浗</w:t>
      </w:r>
      <w:r>
        <w:rPr/>
        <w:t>Ⳃ</w:t>
      </w:r>
      <w:r>
        <w:rPr/>
        <w:t>啇</w:t>
      </w:r>
      <w:r>
        <w:rPr/>
        <w:t>ꦮ</w:t>
      </w:r>
      <w:r>
        <w:rPr/>
        <w:t>䘫剏갱⑰祬⹞숥㤸싃㪩⾬橬㦻⽾朹⩪</w:t>
      </w:r>
      <w:r>
        <w:rPr/>
        <w:t>ꖏ</w:t>
      </w:r>
      <w:r>
        <w:rPr/>
        <w:t>橞㨮숰⩫浀䂮刬⽤窏㟂</w:t>
      </w:r>
      <w:r>
        <w:rPr/>
        <w:t>ꗂ</w:t>
      </w:r>
      <w:r>
        <w:rPr/>
        <w:t>歭伷⌱硟䅆䡄摓堥기爷</w:t>
      </w:r>
      <w:r>
        <w:rPr/>
        <w:t>ꤣ⨲</w:t>
      </w:r>
      <w:r>
        <w:rPr/>
        <w:t>㯂辿枮楨牙싂츪帱칅⩬췂彵쉁</w:t>
      </w:r>
      <w:r>
        <w:rPr/>
        <w:t>꧃</w:t>
      </w:r>
      <w:r>
        <w:rPr/>
        <w:t>捁⾡㩵㏎쉋䥴㑠</w:t>
      </w:r>
      <w:r>
        <w:rPr/>
        <w:t>ⱄ╙</w:t>
      </w:r>
      <w:r>
        <w:rPr/>
        <w:t>捚</w:t>
      </w:r>
      <w:r>
        <w:rPr/>
        <w:t>⢬</w:t>
      </w:r>
      <w:r>
        <w:rPr/>
        <w:t>汲쉙煰据ꅭ㚻皏䡎썘⼽垱깙硍嘩䙰⹧圥⨬䡚♄碩떏㏂梵╩忂</w:t>
      </w:r>
      <w:r>
        <w:rPr/>
        <w:t>ⱷⱙ</w:t>
      </w:r>
      <w:r>
        <w:rPr/>
        <w:t>䭗浯㡵썱숷杬戫佱急淂⽮㥰⤶朹묪쎘㴩䡗捡瑋輷幰卆慠佃ꄣ燂摔⻂ꥴ⼽㥂戰輦쉅瓃ꥲ婸卮쉘㦣彮催</w:t>
      </w:r>
      <w:r>
        <w:rPr/>
        <w:t>ⵐ</w:t>
      </w:r>
      <w:r>
        <w:rPr/>
        <w:t>땙☣潀뭾</w:t>
      </w:r>
      <w:r>
        <w:rPr/>
        <w:t>ⴹ</w:t>
      </w:r>
      <w:r>
        <w:rPr/>
        <w:t>顾㍏ꇂ⥇䠴捸⥱樳숬슏䡧㶣숷␹敢歓♦㴸䵰䥨婠⤩平捋兣墵䆡煚䘪懂䜤쉀㍊堪睯楘汰녞㭮</w:t>
      </w:r>
      <w:r>
        <w:rPr/>
        <w:t>ⷎ</w:t>
      </w:r>
      <w:r>
        <w:rPr/>
        <w:t>燂㑧쉓牨湕䑃灞庘浏浌稫ꆥ캘ど㍰⨊牬喿檵〯洺䓂숽넸ꥶ꥕潠⍹搮桘숵⑲痂䰫</w:t>
      </w:r>
      <w:r>
        <w:rPr/>
        <w:t>ⴰ</w:t>
      </w:r>
      <w:r>
        <w:rPr/>
        <w:t>砯⽭啨噕䘵ㄪ剙㝟쵍䩬瞱뇂뽍쉙䯍亮涩桧灚쉈挦썖䫂┩帵㨥唶⩲拂挻奤奆⍭牂⨪䐣쉀걋匲</w:t>
      </w:r>
      <w:r>
        <w:rPr/>
        <w:t>ⲣ⩙⍈</w:t>
      </w:r>
      <w:r>
        <w:rPr/>
        <w:t>ꅺ⹢걚旂潓坣뿂䟂仂匮琲乩恨ㅌ䩕㈮浂䫂㕏捑栽㡑쉒쉣</w:t>
      </w:r>
      <w:r>
        <w:rPr/>
        <w:t>ꤤ</w:t>
      </w:r>
      <w:r>
        <w:rPr/>
        <w:t>췂</w:t>
      </w:r>
      <w:r>
        <w:rPr/>
        <w:t>⡾</w:t>
      </w:r>
      <w:r>
        <w:rPr/>
        <w:t>煙桴嫂싍쉊넺긽싂䉟쵇ꥴ⺵䭖婓杫⑦輱㎵慔参椯䍡㮿硠決⩌伴㴶╠牉曃䋂礨쉄⪿壂檱쉉啲䐰浫䕀轡㗎⍔쵶㴷</w:t>
      </w:r>
      <w:r>
        <w:rPr/>
        <w:t>ⵐ</w:t>
      </w:r>
      <w:r>
        <w:rPr/>
        <w:t>숸䷂㉴䭓⹸䵋㦻</w:t>
      </w:r>
      <w:r>
        <w:rPr/>
        <w:t>⡘</w:t>
      </w:r>
      <w:r>
        <w:rPr/>
        <w:t>쉃剁쉗쵰숲伷쉗</w:t>
      </w:r>
      <w:r>
        <w:rPr/>
        <w:t>⠨</w:t>
      </w:r>
      <w:r>
        <w:rPr/>
        <w:t>穤灲恴㙆⯂쉧갱</w:t>
      </w:r>
      <w:r>
        <w:rPr/>
        <w:t>ⲱ</w:t>
      </w:r>
      <w:r>
        <w:rPr/>
        <w:t>뭉琳뽋浡犏ㅹ촮슻㞩</w:t>
      </w:r>
      <w:r>
        <w:rPr/>
        <w:t>ꤵ</w:t>
      </w:r>
      <w:r>
        <w:rPr/>
        <w:t>烃⩪斣␭♩刨촭啘쉙ꅃ㎮䙶㝓쎥⹅慱凂䙑쌻佋㤦㉠⛂☫걺㑄슬ꍉ걉⹎凂䚡獊깖썑ㅙ⩱䅵♩燍夻玡繆帽딴䃂轎䲘ꍧ뭢㙀女ꄯ㖻ꅶ</w:t>
      </w:r>
      <w:r>
        <w:rPr/>
        <w:t>ⱚ</w:t>
      </w:r>
      <w:r>
        <w:rPr/>
        <w:t>横濎䠱㉄䴰摏唥榱⴬穲㋃傏昪⩗䳂橉ㅘ凂挴剂洪</w:t>
      </w:r>
      <w:r>
        <w:rPr/>
        <w:t>ⳍ</w:t>
      </w:r>
      <w:r>
        <w:rPr/>
        <w:t>煨ぅ깴梩恰淂▩煓栽㙇䵪杀䢻꺿䙹圽╍奟쉲䳂⸣䝉朩걩깂怦ꅪ㵆䜳剈쉒㍓⴫㙄勃䑃䶻䝃</w:t>
      </w:r>
      <w:r>
        <w:rPr/>
        <w:t>ꕥ</w:t>
      </w:r>
      <w:r>
        <w:rPr/>
        <w:t>槂兩唦㷂畇␪⩔测슱䊱媩㯃쵑捫竂嘭飂縨䙒㢱縮㩩煚輪㇂琸쉭楠⼫夭䔹㡰숪摥</w:t>
      </w:r>
      <w:r>
        <w:rPr/>
        <w:t>⡋</w:t>
      </w:r>
      <w:r>
        <w:rPr/>
        <w:t>偰뽡佡</w:t>
      </w:r>
      <w:r>
        <w:rPr/>
        <w:t>⡄</w:t>
      </w:r>
      <w:r>
        <w:rPr/>
        <w:t>숵숷硣㥥⩳佾㆏⪩䩁椶䮣㤳帳主ꌰ쉮磎㷃㩌㠭뽦潀䕵卵숴塭쎱쌤䭮榩偵⩭ꅎ彬䶻爷䙰㥤긮姂婲䙊䭦輺㝅垮橍㭑묯쉞╌⹇⽯灠唹䙾啬숲뽥痃く㉡䈪䜴壂啣唤촸㴮睩眣⩤幙杮爤璮拂兖긲䧂晕☽㭅儫㍒䕞繹䣂嚡놥ㅰ㙔牔놩녺揃帮ꇍ쏂浚炏㚵恅幹⩟겥</w:t>
      </w:r>
      <w:r>
        <w:rPr/>
        <w:t>⠨</w:t>
      </w:r>
      <w:r>
        <w:rPr/>
        <w:t>畓檩㬤싂噒恥䀸껂㔣怱侬睍牃㍠⑗㑑汐㟂印乏丸圶쉹⩍뗂쉊娪桷潦燂쉞眻떡未⩔佬琵쵧獵瘽䪩쉥⾻ꆿ䘩</w:t>
      </w:r>
      <w:r>
        <w:rPr/>
        <w:t>ꕹ</w:t>
      </w:r>
      <w:r>
        <w:rPr/>
        <w:t>뽞슘是゘恙〉♓副쉳슩쉺噴慙</w:t>
      </w:r>
      <w:r>
        <w:rPr/>
        <w:t>ꔽ</w:t>
      </w:r>
      <w:r>
        <w:rPr/>
        <w:t>湐㉊類땓␵</w:t>
      </w:r>
      <w:r>
        <w:rPr/>
        <w:t>ꥂ</w:t>
      </w:r>
      <w:r>
        <w:rPr/>
        <w:t>쉴剔쌵⭰毂싃</w:t>
      </w:r>
      <w:r>
        <w:rPr/>
        <w:t>⡃╏</w:t>
      </w:r>
      <w:r>
        <w:rPr/>
        <w:t>䔺䊱썴氱</w:t>
      </w:r>
      <w:r>
        <w:rPr/>
        <w:t>ꔊ</w:t>
      </w:r>
      <w:r>
        <w:rPr/>
        <w:t>숤竎㝓嘹睂绎睟㴪枥乲嗎뮡쉲撬中潟㝄䦿框ꅓ䖥㵘딳帮</w:t>
      </w:r>
      <w:r>
        <w:rPr/>
        <w:t>⣂</w:t>
      </w:r>
      <w:r>
        <w:rPr/>
        <w:t>留䥀歘㐭恐乧祋唩䠣顭氷쉹싎㝢嘻乸</w:t>
      </w:r>
      <w:r>
        <w:rPr/>
        <w:t>⡓</w:t>
      </w:r>
      <w:r>
        <w:rPr/>
        <w:t>쎩⽱뽖♥恉䙆潀匴㝤땺橾ㄶ㍅뭧</w:t>
      </w:r>
      <w:r>
        <w:rPr/>
        <w:t>ꖮ</w:t>
      </w:r>
      <w:r>
        <w:rPr/>
        <w:t>画䏃兄倮擂呐䓂䋂悘㬭䄥⬴</w:t>
      </w:r>
      <w:r>
        <w:rPr/>
        <w:t>ꥊ</w:t>
      </w:r>
      <w:r>
        <w:rPr/>
        <w:t>㜶瑇〤⑳呧㤦</w:t>
      </w:r>
      <w:r>
        <w:rPr/>
        <w:t>Ⱖ</w:t>
      </w:r>
      <w:r>
        <w:rPr/>
        <w:t>㖡炘껂Ⓜ⏂쉣⩫㠶䬩䱰쵾숰壂丵䑂㷂䭳欦繚䎡穒㘱奺䩙䬬쉢婖뽏䤽䉪卺ꍶ쉶</w:t>
      </w:r>
      <w:r>
        <w:rPr/>
        <w:t>⡅</w:t>
      </w:r>
      <w:r>
        <w:rPr/>
        <w:t>渤旂㉑⵫䌽⑨⍞皩痂뽧쉚⍶숪樴䵨⚏䨮㋂슥⹩硗⍩睖帶⾮싂㝮硈垵轇婺晷긬弰伫僂䙂싂⩅䬹⽀䴪ꅳ挸壂쉵⴪䧂瀮傩扨櫂楥</w:t>
      </w:r>
      <w:r>
        <w:rPr/>
        <w:t>⠺</w:t>
      </w:r>
      <w:r>
        <w:rPr/>
        <w:t>뾮熩煠畬䱔穆书䁂佷䅪噡癞㙾礵㢩種珂湔</w:t>
      </w:r>
      <w:r>
        <w:rPr/>
        <w:t>Ⲙ</w:t>
      </w:r>
      <w:r>
        <w:rPr/>
        <w:t>뗂噳ꍩ㵹⩗窬쵾⿂穢</w:t>
      </w:r>
      <w:r>
        <w:rPr/>
        <w:t>꤯⩳</w:t>
      </w:r>
      <w:r>
        <w:rPr/>
        <w:t>楍⧂䘩塬⑗㜫⾥</w:t>
      </w:r>
      <w:r>
        <w:rPr/>
        <w:t>⡖</w:t>
      </w:r>
      <w:r>
        <w:rPr/>
        <w:t>噳暿晹㖻</w:t>
      </w:r>
      <w:r>
        <w:rPr/>
        <w:t>ꖩ</w:t>
      </w:r>
      <w:r>
        <w:rPr/>
        <w:t>偒帣숩噪奷憵晱栫繑깫冏潊싂晥奯쉚ヂ⑐晪幊楄㨭桌䐥懂䑒橹枵瘣칶㡊⭬ꍠ⬥憿숽壍㕙湹轘쉕塉彁抬ꅨꆻ治䉦䵢㴥⴫㉲忂슩㙔㑐숻㘽</w:t>
      </w:r>
      <w:r>
        <w:rPr/>
        <w:t>Ⳃ</w:t>
      </w:r>
      <w:r>
        <w:rPr/>
        <w:t>曍墩</w:t>
      </w:r>
      <w:r>
        <w:rPr/>
        <w:t>ꤺ</w:t>
      </w:r>
      <w:r>
        <w:rPr/>
        <w:t>縹㵒습걎摞딪⹈⾻祥牅唬䝋⾘䯂䱩㝖帵㕖弭뼮⹳䐯牥</w:t>
      </w:r>
      <w:r>
        <w:rPr/>
        <w:t>ꖥ</w:t>
      </w:r>
      <w:r>
        <w:rPr/>
        <w:t>氲</w:t>
      </w:r>
      <w:r>
        <w:rPr/>
        <w:t>⡊</w:t>
      </w:r>
      <w:r>
        <w:rPr/>
        <w:t>砳䍅⹣摁⌫쉚ㄻ灸䇂ꍕ</w:t>
      </w:r>
      <w:r>
        <w:rPr/>
        <w:t>ꕉ</w:t>
      </w:r>
      <w:r>
        <w:rPr/>
        <w:t>慟悬䰪穒礦</w:t>
      </w:r>
      <w:r>
        <w:rPr/>
        <w:t>ꕇ</w:t>
      </w:r>
      <w:r>
        <w:rPr/>
        <w:t>睷ァ⻍</w:t>
      </w:r>
      <w:r>
        <w:rPr/>
        <w:t>ꥌ</w:t>
      </w:r>
      <w:r>
        <w:rPr/>
        <w:t>䵂뭭걤瑤⿂⽏歾煓䕞쉬偧执싍쉀</w:t>
      </w:r>
      <w:r>
        <w:rPr/>
        <w:t>ⵌ</w:t>
      </w:r>
      <w:r>
        <w:rPr/>
        <w:t>쉇䤺걤䛎洵慌墩╏剠쉂攬쉥偷䍯抿䝂뽆칥⥍埂♨⤦栴㩲䓂恉术䂿祺⹠忂슘潯澏㝱╀ぁ쎬㑴㘮┭晭碱湄믂</w:t>
      </w:r>
      <w:r>
        <w:rPr/>
        <w:t>ꥆ</w:t>
      </w:r>
      <w:r>
        <w:rPr/>
        <w:t>偪썎</w:t>
      </w:r>
      <w:r>
        <w:rPr/>
        <w:t>꤫</w:t>
      </w:r>
      <w:r>
        <w:rPr/>
        <w:t>輹쉯떣楩参쉠焷뽀㈴摑升</w:t>
      </w:r>
      <w:r>
        <w:rPr/>
        <w:t>ⵧ</w:t>
      </w:r>
      <w:r>
        <w:rPr/>
        <w:t>⺡樭婶榘⍮㢬⬥轰獟⼰去쵰湲쉗숸䐯倶㤻怶⬬榻㣃슿慮䙦禘ㅾ䭺椫㝎⑪䔹伦硬潯㴴</w:t>
      </w:r>
      <w:r>
        <w:rPr/>
        <w:t>ⵧ</w:t>
      </w:r>
      <w:r>
        <w:rPr/>
        <w:t>䐭欴⹊瓂燃슮搻</w:t>
      </w:r>
      <w:r>
        <w:rPr/>
        <w:t>⡖</w:t>
      </w:r>
      <w:r>
        <w:rPr/>
        <w:t>ꌳ嗂ꍯ䬺☮瑗䁀숪㴪繎⒩쉪炏㭥⩕</w:t>
      </w:r>
      <w:r>
        <w:rPr/>
        <w:t>⠭</w:t>
      </w:r>
      <w:r>
        <w:rPr/>
        <w:t>佉瑔佦ㄺ넭癌꥞</w:t>
      </w:r>
      <w:r>
        <w:rPr/>
        <w:t>ꖮ</w:t>
      </w:r>
      <w:r>
        <w:rPr/>
        <w:t>㍸タ煇㉗卨穊㑭묶䕘厣⥀쉫普〹癕偁䙟㑾㥒灂ꄸ塵쉷䮵</w:t>
      </w:r>
      <w:r>
        <w:rPr/>
        <w:t>꧂</w:t>
      </w:r>
      <w:r>
        <w:rPr/>
        <w:t>䝎唵轏扏䱭坋楁쉵䘥䉄땺꺣쉉䥅⧂煗쉸䌹㪘숩䥮欩剦矂儊风畄獡砨扯ㅒ呰嚡㑺瀶堺㙙捪欩勂侱ꌵ숳⹑</w:t>
      </w:r>
      <w:r>
        <w:rPr/>
        <w:t>ⱦ</w:t>
      </w:r>
      <w:r>
        <w:rPr/>
        <w:t>幯칶輦恶숸塐顑爱㡗㍐浒妥䵹쉟녙楾꺵顂㩣歐</w:t>
      </w:r>
      <w:r>
        <w:rPr/>
        <w:t>ꦣ</w:t>
      </w:r>
      <w:r>
        <w:rPr/>
        <w:t>县뼤痂迂숪뭫橶</w:t>
      </w:r>
      <w:r>
        <w:rPr/>
        <w:t>ꕆ</w:t>
      </w:r>
      <w:r>
        <w:rPr/>
        <w:t>쉵쉪乙믂㮡</w:t>
      </w:r>
      <w:r>
        <w:rPr/>
        <w:t>Ⳃ</w:t>
      </w:r>
      <w:r>
        <w:rPr/>
        <w:t>쉁汩〨⤸辱栻쉞ず깓䙖权塯楦⩏</w:t>
      </w:r>
      <w:r>
        <w:rPr/>
        <w:t>ꤶ</w:t>
      </w:r>
      <w:r>
        <w:rPr/>
        <w:t>㶬㟂汧彭칃搬⦩橙⒘㵐⼩츬奊숷煆ㅳ徿㇍漲批棂橑桮睥♪颻倸噐⤪⭆偌䉰슩煓倰쉬乤㊘㋂숩</w:t>
      </w:r>
      <w:r>
        <w:rPr/>
        <w:t>ꕓ</w:t>
      </w:r>
      <w:r>
        <w:rPr/>
        <w:t>쌨⥬常枩稽㠮坒쉃⽲싂⭕䑟</w:t>
      </w:r>
      <w:r>
        <w:rPr/>
        <w:t>ꤪ</w:t>
      </w:r>
      <w:r>
        <w:rPr/>
        <w:t>㢬灌⬳橚숤狃⚬礲㵞</w:t>
      </w:r>
      <w:r>
        <w:rPr/>
        <w:t>ꕞ</w:t>
      </w:r>
      <w:r>
        <w:rPr/>
        <w:t>뭖朣癢顰种畭䩷䵔䝦䍨䥃幧䥄숩桉쉅煂奨迃칶ㅍ穲㙂긥忍澵嫃촱뿂圭䶮啖⭊쉫ㅅ䅗卖⑳兘眰⩎숭案</w:t>
      </w:r>
      <w:r>
        <w:rPr/>
        <w:t>ꥀ</w:t>
      </w:r>
      <w:r>
        <w:rPr/>
        <w:t>䩬⫂촸䀫쉇樴婄獎㬭䱆懍歋嚘䠱吨䡉䆮䔯刬慥䨹䝈숻슻燂留컂㔻</w:t>
      </w:r>
      <w:r>
        <w:rPr/>
        <w:t>⡯</w:t>
      </w:r>
      <w:r>
        <w:rPr/>
        <w:t>汉쉮慟劥窘忎璿坩桍獶㘰繨僂呐橶딳㭂楂칙ꌰ쉯㴵쉳쉇䬯갻♢䝯䄳䙶뭾䡮壂숬⪵搻呹楺珂硱嫂긱ꇍ慄쵹䑁漻掿뭎杊쵟欺┪䧂暩幔䅤轘睕쉑璬㭄轃塐桕쉯㵦䅉䚱䉗␵㔣</w:t>
      </w:r>
      <w:r>
        <w:rPr/>
        <w:t>ꕠ</w:t>
      </w:r>
      <w:r>
        <w:rPr/>
        <w:t>椥쉆녳暘⽰冏⌭슿圱ꍶ轁꥔忂䕮㪡칊甫摈䔹⥂汎㝠盍땂楫幱盎㭅捗祦䴭썫㵉㭦넨串轴䙚뼹걺㷂汋떻䵚</w:t>
      </w:r>
      <w:r>
        <w:rPr/>
        <w:t>ⷂ</w:t>
      </w:r>
      <w:r>
        <w:rPr/>
        <w:t>坳䕨쉎䔫免쉥頣䑉쉏㭨灵剬꺿愤狂汦積쉺櫍숶患㡭为犵쉆㑷砻幺冮幵务쉮呥䆬狂⹹浦䈫쉒妬</w:t>
      </w:r>
      <w:r>
        <w:rPr/>
        <w:t>ⷎ</w:t>
      </w:r>
      <w:r>
        <w:rPr/>
        <w:t>쉘</w:t>
      </w:r>
      <w:r>
        <w:rPr/>
        <w:t>ꕷ⥤</w:t>
      </w:r>
      <w:r>
        <w:rPr/>
        <w:t>牘</w:t>
      </w:r>
      <w:r>
        <w:rPr/>
        <w:t>⡇</w:t>
      </w:r>
      <w:r>
        <w:rPr/>
        <w:t>슱쉧쉳坬秎ꍫ堤깪䝀쉤桹慧朤渤凂쌤愭穷㥥㕉橬쉴ꅯ水姂</w:t>
      </w:r>
      <w:r>
        <w:rPr/>
        <w:t>ꤳ</w:t>
      </w:r>
      <w:r>
        <w:rPr/>
        <w:t>恒</w:t>
      </w:r>
      <w:r>
        <w:rPr/>
        <w:t>ꤥ♪</w:t>
      </w:r>
      <w:r>
        <w:rPr/>
        <w:t>癀䙢䳂쉮䙫◂</w:t>
      </w:r>
      <w:r>
        <w:rPr/>
        <w:t>ꦱ⌮</w:t>
      </w:r>
      <w:r>
        <w:rPr/>
        <w:t>쉩뗎썘䍎㉱ㄮ楠㪩採涱浾슻水繌싂晴囃쉉숳眹睄ㅳ桖䬶㪥깷딱䛂媣矂⒬㵲栦喥</w:t>
      </w:r>
      <w:r>
        <w:rPr/>
        <w:t>ⵢ</w:t>
      </w:r>
      <w:r>
        <w:rPr/>
        <w:t>슥瞩類쉙䙋</w:t>
      </w:r>
      <w:r>
        <w:rPr/>
        <w:t>ꖡꥐ</w:t>
      </w:r>
      <w:r>
        <w:rPr/>
        <w:t>椫쉧쉀㩐䔭塓牉搲愽玻슘〷㧂睷ꥰꆩ㢘쏃刱걞縪妱纘䕵⨭슣숻⽋潹䑵晁仂뭁㵇䡑栱⼽</w:t>
      </w:r>
      <w:r>
        <w:rPr/>
        <w:t>Ɽ</w:t>
      </w:r>
      <w:r>
        <w:rPr/>
        <w:t>㵞媘畀␹</w:t>
      </w:r>
      <w:r>
        <w:rPr/>
        <w:t>ꕵ</w:t>
      </w:r>
      <w:r>
        <w:rPr/>
        <w:t>쉾关㔱⒣百兟礸㭟䧂央䝁䙹劵⏎㩡彯싃䝥㐊䙙㔭⩊晫恪⹈㝗牢䂱奾걱뭕䁪⛂晀䝐䡬깟八偑䙸ⸯ牙璮</w:t>
      </w:r>
      <w:r>
        <w:rPr/>
        <w:t>ⴤ</w:t>
      </w:r>
      <w:r>
        <w:rPr/>
        <w:t>䃂䠨䇎唨兰䱎么漪쉏ꍔ坓潴幖䃂쉮㈳쉑┲启兢卄㡩渽娳쉷쵐䤪穚婱㌣乴㭁ㅎ截擂嘨樺쉠煠彎컂ꥦ彯囃ꍵ傮唦呕뽡㍑扮员썦䴭㈬</w:t>
      </w:r>
      <w:r>
        <w:rPr/>
        <w:t>ⱪ</w:t>
      </w:r>
      <w:r>
        <w:rPr/>
        <w:t>쉆䝢긽橕亩㠺</w:t>
      </w:r>
      <w:r>
        <w:rPr/>
        <w:t>ꖥ</w:t>
      </w:r>
      <w:r>
        <w:rPr/>
        <w:t>圸坢</w:t>
      </w:r>
      <w:r>
        <w:rPr/>
        <w:t>ꕞ</w:t>
      </w:r>
      <w:r>
        <w:rPr/>
        <w:t>唳㌦⹸뭘</w:t>
      </w:r>
      <w:r>
        <w:rPr/>
        <w:t>ꥌ</w:t>
      </w:r>
      <w:r>
        <w:rPr/>
        <w:t>爷䰤挥뽏ꄷ〤㈯슿繶块╰礷</w:t>
      </w:r>
      <w:r>
        <w:rPr/>
        <w:t>Ⳏ</w:t>
      </w:r>
      <w:r>
        <w:rPr/>
        <w:t>匪梩㕘卒敾媩㕁⵩䊘猹쵒債ꥧ䱌嘺䩨狂煹썈䅷灡妩纻떏싎呃숱쉔樬⭾⦘睚</w:t>
      </w:r>
      <w:r>
        <w:rPr/>
        <w:t>ⲻ</w:t>
      </w:r>
      <w:r>
        <w:rPr/>
        <w:t>欵㑆쉏慌爻噶䵙⑱ㅡ慗쉃捏じ숦瞥輩歂佲츫照轍䱃潞슩숣Ⓜ䌽쉐灂⬩䵺戺ꍣ⑙䯂ꍂ걇숽潈浥</w:t>
      </w:r>
      <w:r>
        <w:rPr/>
        <w:t>Ⱔ⏂⠯⌨</w:t>
      </w:r>
      <w:r>
        <w:rPr/>
        <w:t>㭎걆⮘쉐㓂쉭</w:t>
      </w:r>
      <w:r>
        <w:rPr/>
        <w:t>ⵚ</w:t>
      </w:r>
      <w:r>
        <w:rPr/>
        <w:t>顥琹究숺顚㬤毂吩䛂㈸㪡㐺渣轲⎘䈴嘬쉑灊づ숵곂숯꺏凂⥉싂┶⥉穄頷㙵떬剁䋂䴱瑐徻啳煤兄ㄵ啺採琪䓂兂㡚쉗煠싃欷ꏂ㭚䶏䜪輸獷쵆晉偋</w:t>
      </w:r>
      <w:r>
        <w:rPr/>
        <w:t>⡮</w:t>
      </w:r>
      <w:r>
        <w:rPr/>
        <w:t>㧂䎮㠬䑅挽序␳伲ꅕ顄摳䍡㊿繥猴桪墘</w:t>
      </w:r>
      <w:r>
        <w:rPr/>
        <w:t>ꕣ</w:t>
      </w:r>
      <w:r>
        <w:rPr/>
        <w:t>䙨⽔ㄵ䉤⻃걢焯奧뽶숺⭎彴ꅍ╞쉺桘숺㭔썡㮱夯⭬癯䥹剨㝾灋挨</w:t>
      </w:r>
      <w:r>
        <w:rPr/>
        <w:t>Ⱔ</w:t>
      </w:r>
      <w:r>
        <w:rPr/>
        <w:t>怯숮썣䎣泂纮吵㓂橋ꇂ</w:t>
      </w:r>
      <w:r>
        <w:rPr/>
        <w:t>ꥈ</w:t>
      </w:r>
      <w:r>
        <w:rPr/>
        <w:t>硯轷䞥뗂彀Ⓜ轁뽧䙨⭸ꅭ㩲슘䕈</w:t>
      </w:r>
      <w:r>
        <w:rPr/>
        <w:t>ⱅ</w:t>
      </w:r>
      <w:r>
        <w:rPr/>
        <w:t>梿普弸庵治䭵匰旂꥖炱㮣咥噾剭轌䗂瘶洤暮㞿䋍剓ꥪ唭允뽉㕅楾䡭촦摎뾡檘춱弭䮬㕮䀵癭楰쉶攨⩯䜤杅株䵪쉘</w:t>
      </w:r>
      <w:r>
        <w:rPr/>
        <w:t>ꕧ</w:t>
      </w:r>
      <w:r>
        <w:rPr/>
        <w:t>䄫걈㭦ꍓ祇䝭照燂쉌潡</w:t>
      </w:r>
      <w:r>
        <w:rPr/>
        <w:t>Ɽ</w:t>
      </w:r>
      <w:r>
        <w:rPr/>
        <w:t>깺䄬믂⽘칖䱣慊䕇晌暏啄㔱⥷绂㍔䨺畖녉⏍쉶佃丶䀲숶抡</w:t>
      </w:r>
      <w:r>
        <w:rPr/>
        <w:t>ꥊ</w:t>
      </w:r>
      <w:r>
        <w:rPr/>
        <w:t>啄墩㵫櫂扗쉶깨湎䅢楏㭐奣㴩楧⼴涣쎮愳쉲싂ꎘ쉡杤䍡걢쉥捠㨩㧂示쉫␽枿㍘</w:t>
      </w:r>
      <w:r>
        <w:rPr/>
        <w:t>ⱁ</w:t>
      </w:r>
      <w:r>
        <w:rPr/>
        <w:t>㍌爸⿂㝊</w:t>
      </w:r>
      <w:r>
        <w:rPr/>
        <w:t>⣃</w:t>
      </w:r>
      <w:r>
        <w:rPr/>
        <w:t>䴳憱긣䙟</w:t>
      </w:r>
      <w:r>
        <w:rPr/>
        <w:t>ꕑ</w:t>
      </w:r>
      <w:r>
        <w:rPr/>
        <w:t>慞㵪䮡슩</w:t>
      </w:r>
      <w:r>
        <w:rPr/>
        <w:t>ⱋ</w:t>
      </w:r>
      <w:r>
        <w:rPr/>
        <w:t>昨戲䣂겘</w:t>
      </w:r>
      <w:r>
        <w:rPr/>
        <w:t>꤯</w:t>
      </w:r>
      <w:r>
        <w:rPr/>
        <w:t>㐶㬪숶伷塆㠶쉇扪⭩太⼣츺㉚助溘긪昹땂㦡Ⓙ轴쉠㟂⑨噥㨪䰴쵷㉬䮮瑄䉫剪参♄ㅶ町쉹彾⨦</w:t>
      </w:r>
      <w:r>
        <w:rPr/>
        <w:t>ꥄ</w:t>
      </w:r>
      <w:r>
        <w:rPr/>
        <w:t>쉔眊놩祈䙱ꌺ䊱䛂挸桘穴㙡䁩湊樹␯硁ꄥ䰺㥐⨪参䙬轺</w:t>
      </w:r>
      <w:r>
        <w:rPr/>
        <w:t>ꦱ</w:t>
      </w:r>
      <w:r>
        <w:rPr/>
        <w:t>ぞ䙬坴佂⩺䕳悩桞呒癵슥</w:t>
      </w:r>
      <w:r>
        <w:rPr/>
        <w:t>⡉</w:t>
      </w:r>
      <w:r>
        <w:rPr/>
        <w:t>䙖杖喣矂㵦숰</w:t>
      </w:r>
      <w:r>
        <w:rPr/>
        <w:t>ⱍ</w:t>
      </w:r>
      <w:r>
        <w:rPr/>
        <w:t>쉑쉳㥳</w:t>
      </w:r>
      <w:r>
        <w:rPr/>
        <w:t>ⵄ╫</w:t>
      </w:r>
      <w:r>
        <w:rPr/>
        <w:t>飂쉒쵶夳枩⹥⩗乙嘳쉀쉘劥噕う牦噏妻参</w:t>
      </w:r>
      <w:r>
        <w:rPr/>
        <w:t>ⷍ</w:t>
      </w:r>
      <w:r>
        <w:rPr/>
        <w:t>毂䢣溘</w:t>
      </w:r>
      <w:r>
        <w:rPr/>
        <w:t>ꕯ</w:t>
      </w:r>
      <w:r>
        <w:rPr/>
        <w:t>婾瑳势堯숳</w:t>
      </w:r>
      <w:r>
        <w:rPr/>
        <w:t>꧂</w:t>
      </w:r>
      <w:r>
        <w:rPr/>
        <w:t>䩮坰㙮녆ㄪ㉢㘷䶣折㝨㡰飂䑴灌걕祏</w:t>
      </w:r>
      <w:r>
        <w:rPr/>
        <w:t>Ⱖ</w:t>
      </w:r>
      <w:r>
        <w:rPr/>
        <w:t>椹츲㖮奀娭祀忂</w:t>
      </w:r>
      <w:r>
        <w:rPr/>
        <w:t>Ⳃ</w:t>
      </w:r>
      <w:r>
        <w:rPr/>
        <w:t>㧂䡀</w:t>
      </w:r>
      <w:r>
        <w:rPr/>
        <w:t>⡉</w:t>
      </w:r>
      <w:r>
        <w:rPr/>
        <w:t>䙌컂⥍剙</w:t>
      </w:r>
      <w:r>
        <w:rPr/>
        <w:t>ꦩ</w:t>
      </w:r>
      <w:r>
        <w:rPr/>
        <w:t>떵땒</w:t>
      </w:r>
      <w:r>
        <w:rPr/>
        <w:t>ꥂ</w:t>
      </w:r>
      <w:r>
        <w:rPr/>
        <w:t>⿎㯂扙⵹䭞긥㨴</w:t>
      </w:r>
      <w:r>
        <w:rPr/>
        <w:t>ⷂ</w:t>
      </w:r>
      <w:r>
        <w:rPr/>
        <w:t>㖿츲偺⑎眥㙍戦地獀旂祯浓쉒欦硈땷䜶ㅹ</w:t>
      </w:r>
      <w:r>
        <w:rPr/>
        <w:t>ⵒ</w:t>
      </w:r>
      <w:r>
        <w:rPr/>
        <w:t>怶杤긹땅繘睲䝚㬲璩曂숳潥뭐䙴唫⽡捇伯曂䵘㝺숣䩀䖏栭桟㝧◂䝷ꏂ曂湇矂祫樤䊏单칵睯輷</w:t>
      </w:r>
      <w:r>
        <w:rPr/>
        <w:t>Ⱖ⡸</w:t>
      </w:r>
      <w:r>
        <w:rPr/>
        <w:t>䨵䱺䬷층ꌣ⩚떏ꄣ숳嘬⭶摘儣㉊싂圴塸⚻䐬ㄷ숤Ⓜ畢擂곂彐㮬橮焰婇㟂⩰䭃槂㈫眰츽佸⥱奰㭟浙彊杲歫㞬䔵朱녍抩쉄딯㉺硶䩖摭克</w:t>
      </w:r>
      <w:r>
        <w:rPr/>
        <w:t>⣃⎘⠽</w:t>
      </w:r>
      <w:r>
        <w:rPr/>
        <w:t>䜷䄲坲参쉺㙺卭槂睌쉸㠽硃矂⺩㨺슩쉟轹쉁撵㭫淂圽딽䀹晬</w:t>
      </w:r>
      <w:r>
        <w:rPr/>
        <w:t>ⲥ</w:t>
      </w:r>
      <w:r>
        <w:rPr/>
        <w:t>䴰嚣ㅁ瀩狂캿幪慮</w:t>
      </w:r>
      <w:r>
        <w:rPr/>
        <w:t>꥓</w:t>
      </w:r>
      <w:r>
        <w:rPr/>
        <w:t>⽓恚璏슮䉇싂썮㵔惃夫囂⶿堪䁅싃㵊䦱㍯䝳숽쎩</w:t>
      </w:r>
      <w:r>
        <w:rPr/>
        <w:t>ⶬ</w:t>
      </w:r>
      <w:r>
        <w:rPr/>
        <w:t>毂忂ꅡ㘻㴳㖘庩焲쉙电湸祎㠪椰攩숫呆숵ꄻ⭋搩ꇂ숪쉍㕢坣痂䕥쵎䝓</w:t>
      </w:r>
      <w:r>
        <w:rPr/>
        <w:t>꧂</w:t>
      </w:r>
      <w:r>
        <w:rPr/>
        <w:t>쉁쉠녚뭳⦿奀佗磂⪿㝧␦㣂你쉂⽥单쉑슩洯乓쉚⩇㍊楶煏刬</w:t>
      </w:r>
      <w:r>
        <w:rPr/>
        <w:t>ꦥ</w:t>
      </w:r>
      <w:r>
        <w:rPr/>
        <w:t>慇佘䐪숳姃</w:t>
      </w:r>
      <w:r>
        <w:rPr/>
        <w:t>꧂</w:t>
      </w:r>
      <w:r>
        <w:rPr/>
        <w:t>砬䉡깾剡䈣땁卯䡈㝶㙐䰱䭢⼫⸳䐶席⍓栯穹䗂⑃懂秂⽱묥漥㍣</w:t>
      </w:r>
      <w:r>
        <w:rPr/>
        <w:t>ⵥ</w:t>
      </w:r>
      <w:r>
        <w:rPr/>
        <w:t>ꄪ㨷睇祙츨⩇㩕땸㙤晒秂塉漱䭌썓棎</w:t>
      </w:r>
      <w:r>
        <w:rPr/>
        <w:t>꤫</w:t>
      </w:r>
      <w:r>
        <w:rPr/>
        <w:t>浫츥奚橏価㉅슻塙忍杨䁏ꄪ䠹䝪暻㟂倲曂歆⭫Ⓧ⑗䐬䗎땖䌮⑮썋摪倱슡挭⮵剋塱䜪偧穫긱</w:t>
      </w:r>
      <w:r>
        <w:rPr/>
        <w:t>⡫</w:t>
      </w:r>
      <w:r>
        <w:rPr/>
        <w:t>ꏂ㕠䬬侮拂甩㙷䩆⍗녰ꏂ楍⭐碵猺㙗呤</w:t>
      </w:r>
      <w:r>
        <w:rPr/>
        <w:t>ⴸ</w:t>
      </w:r>
      <w:r>
        <w:rPr/>
        <w:t>灵㔮숤捋䙺☲奶⩓栯参䡬䌺煲䙞걧⬭쉂輤㡫⭃椩卬䙘剷ꄺ촵顉㟂</w:t>
      </w:r>
      <w:r>
        <w:rPr/>
        <w:t>ꤨ</w:t>
      </w:r>
      <w:r>
        <w:rPr/>
        <w:t>녘㔻쉵⥦䄣䇂杘┨</w:t>
      </w:r>
      <w:r>
        <w:rPr/>
        <w:t>ⱷ</w:t>
      </w:r>
      <w:r>
        <w:rPr/>
        <w:t>깚쉰䅨䝬숶⨷뮩</w:t>
      </w:r>
      <w:r>
        <w:rPr/>
        <w:t>ꤊ</w:t>
      </w:r>
      <w:r>
        <w:rPr/>
        <w:t>녧싂䥉療㧂灇⭉帻⚿숦浕噋㏍珂匬녖丨䭬ꅘ믎牳칈へ䭞쉗㑯犡숬塚杕㙊奦案䡾㬽琰깤쉶戻湡㉎곂澡␳㉡␲숵稻곂偸</w:t>
      </w:r>
      <w:r>
        <w:rPr/>
        <w:t>꧂ꦡ</w:t>
      </w:r>
      <w:r>
        <w:rPr/>
        <w:t>슬䧂祍䩔㥭彍</w:t>
      </w:r>
      <w:r>
        <w:rPr/>
        <w:t>ⱚ</w:t>
      </w:r>
      <w:r>
        <w:rPr/>
        <w:t>䫂托쉊숽䐣⭯⦱扦</w:t>
      </w:r>
      <w:r>
        <w:rPr/>
        <w:t>⠫</w:t>
      </w:r>
      <w:r>
        <w:rPr/>
        <w:t>䅯䧂ヂ⑺뇃浖桬묳갰珂䭞㛂䵞㍢况</w:t>
      </w:r>
      <w:r>
        <w:rPr/>
        <w:t>ⱐ</w:t>
      </w:r>
      <w:r>
        <w:rPr/>
        <w:t>쉞깸䄩䘰숬瑫⤬⍱췂싂榻♚盂㴨槂橈⥺愱瓎噌싎䔽䎬Ⓜね</w:t>
      </w:r>
      <w:r>
        <w:rPr/>
        <w:t>⠭</w:t>
      </w:r>
      <w:r>
        <w:rPr/>
        <w:t>䰥档䶬㦡⥡ㅸ轸塃칃⽓掱婁惃⥠䇂⺩쉐槂椳䅲㍸㨽敄僂焣湌䉩癎ꄶ煓塬쵌堪숵㕯䓃幥걸㙚晍祊啭朥㭈䐩儵䵫兕䍮怩䍧轀幎䐭娵婎䭖긭穕䜣ꍕ䶏睉桨䉥슡䯂䠴㢘穷䛂䭃깺畑睭䐹㕊⭟硡숮䝗兕㕬䆱쉅䶮쏂䄪慂䴻摈쉟㑨獗琽딫㞏ꍦ㔪䬸侩湟䤪狂쉅䩋总弴彟컂琸⹰䑢坾瀩䖣묱䌪㥄컂㍀獷㥠䥰䩗⨪圯녮漹幨住싃卌杫䬣⽠搦♡䢻␶唻顁灰轩䇍敭䷂䭞特ㄯばꍗ</w:t>
      </w:r>
      <w:r>
        <w:rPr/>
        <w:t>ⷂ</w:t>
      </w:r>
      <w:r>
        <w:rPr/>
        <w:t>쉔</w:t>
      </w:r>
      <w:r>
        <w:rPr/>
        <w:t>ⰱ</w:t>
      </w:r>
      <w:r>
        <w:rPr/>
        <w:t>ꥦ</w:t>
      </w:r>
      <w:r>
        <w:rPr/>
        <w:t>ꦥ</w:t>
      </w:r>
      <w:r>
        <w:rPr/>
        <w:t>恟싂䧂坫ꍔꌤ櫂楒朻쉙싂㩲숳獇⹢녷凂㋍榵敎汓⽓쉇么䥇䭓洯绂採⩌⽰礪쉪☴橪</w:t>
      </w:r>
      <w:r>
        <w:rPr/>
        <w:t>ⰭⱣ</w:t>
      </w:r>
      <w:r>
        <w:rPr/>
        <w:t>㶘が깚ま婰ꇂ슣祌㝟堹轱汧挹♊</w:t>
      </w:r>
      <w:r>
        <w:rPr/>
        <w:t>ꔽ</w:t>
      </w:r>
      <w:r>
        <w:rPr/>
        <w:t>쵭圽숱걧歐䊻扁え夫㡊써ꌣ檿卸接創㕉⛂䜫㧃땓愬䀳ꅧ畷㶱깢믂䱔浢숮挭溣瘽</w:t>
      </w:r>
      <w:r>
        <w:rPr/>
        <w:t>ⵣ</w:t>
      </w:r>
      <w:r>
        <w:rPr/>
        <w:t>췂숻轩晘⹋囂顎</w:t>
      </w:r>
      <w:r>
        <w:rPr/>
        <w:t>ⱑ</w:t>
      </w:r>
      <w:r>
        <w:rPr/>
        <w:t>ꄩㅯ敨㭡숮㜬㌴䘽懂싃㙺啯灥슥づ⧂숷쉫矂ㅕ칎睄匽偲⿂싂뽓飂숵⩬䉣숥帨䮩숣ꍈ唱物숥穧癁뽙矍⼣別幬╖飂嗎浢㔹⹐䐤㛂旂숦榩婍䙬녑夹値⭏㙣싂쉕瞬⮻싂컂献楬칧쉹做慴놣䅖䡶䍶</w:t>
      </w:r>
      <w:r>
        <w:rPr/>
        <w:t>ꥄ</w:t>
      </w:r>
      <w:r>
        <w:rPr/>
        <w:t>吲弫楊灉䳂싂磂⬥轎깐䙫넸㭅㍫擂婸䈰椲⒱쉁⍊割㧂쉓ꌱ䈶ㅪ䒣繎掱㪘뽐㞩母幵勎䱫捯쉟㔱⭚⹴⥰僃坋䥵ꍣ㴴㥡䱨玡숦㙔哎쉮祟橉㜤幠⹁슮⹱歚䱲溿쵭煳潢帊㘳☤쵢株ォ濍䭟슱</w:t>
      </w:r>
      <w:r>
        <w:rPr/>
        <w:t>⠴</w:t>
      </w:r>
      <w:r>
        <w:rPr/>
        <w:t>칸摸圣啠⼳▿彧圷䑪숬朹䥺</w:t>
      </w:r>
      <w:r>
        <w:rPr/>
        <w:t>ⰰ</w:t>
      </w:r>
      <w:r>
        <w:rPr/>
        <w:t>쉖歡畨┬夫才彄␴䦮侻⥭庻欹</w:t>
      </w:r>
      <w:r>
        <w:rPr/>
        <w:t>ⵆ</w:t>
      </w:r>
      <w:r>
        <w:rPr/>
        <w:t>쉷縵슱䉎⻂깊䉺⹣橭☭ꍧ顲䭕묹壂</w:t>
      </w:r>
      <w:r>
        <w:rPr/>
        <w:t>ⱚ</w:t>
      </w:r>
      <w:r>
        <w:rPr/>
        <w:t>㉘䉉ꅰ䙫쉊惂쉐渮惂칾㑚㔸</w:t>
      </w:r>
      <w:r>
        <w:rPr/>
        <w:t>ⴱ</w:t>
      </w:r>
      <w:r>
        <w:rPr/>
        <w:t>숯庱礻㢥㩾潍</w:t>
      </w:r>
      <w:r>
        <w:rPr/>
        <w:t>ⱇ</w:t>
      </w:r>
      <w:r>
        <w:rPr/>
        <w:t>坾</w:t>
      </w:r>
      <w:r>
        <w:rPr/>
        <w:t>Ⱞ</w:t>
      </w:r>
      <w:r>
        <w:rPr/>
        <w:t>頳⼷㝌启⭰卡椶樵䐦습⿍♇祊ꏂ懂兒</w:t>
      </w:r>
      <w:r>
        <w:rPr/>
        <w:t>ⱒ</w:t>
      </w:r>
      <w:r>
        <w:rPr/>
        <w:t>佥싂楩煭畆帰뽸⍭䦩患㒩⽠枣⌦㡖晕暬䘲䵄캥檡⵲⥠슣⑸⫂⩶⬵殘䁰啋晨憬뭞⪣㥄繺쌷䉂橑擂⍤쉕</w:t>
      </w:r>
      <w:r>
        <w:rPr/>
        <w:t>⢩</w:t>
      </w:r>
      <w:r>
        <w:rPr/>
        <w:t>眣剠䧂䵇檵䠺숪伱攮㣂쉱慡年땗梿䵕ꍴ燂䕷㙋㈰ꍈ㨫灄㭣欤夬毂橫焬䫂硾輪㩔唺濂旂挸ㆩ</w:t>
      </w:r>
      <w:r>
        <w:rPr/>
        <w:t>꧂</w:t>
      </w:r>
      <w:r>
        <w:rPr/>
        <w:t>싂컂潎㵪䩉癒</w:t>
      </w:r>
      <w:r>
        <w:rPr/>
        <w:t>ꤦ</w:t>
      </w:r>
      <w:r>
        <w:rPr/>
        <w:t>싍⭁㐪獁允輺㝁쵭氮⩷敯瑃␦⩬䬬꥾</w:t>
      </w:r>
      <w:r>
        <w:rPr/>
        <w:t>ꥈ⫂ⷂ⩮</w:t>
      </w:r>
      <w:r>
        <w:rPr/>
        <w:t>惂거灲겥婧</w:t>
      </w:r>
      <w:r>
        <w:rPr/>
        <w:t>⡌</w:t>
      </w:r>
      <w:r>
        <w:rPr/>
        <w:t>슱勂橑甯弰땯슡㬶㉏䙹侮숪帻䫂墩쵒轤칷伳儹숶숸帰⫂쉕</w:t>
      </w:r>
      <w:r>
        <w:rPr/>
        <w:t>⡺⭓</w:t>
      </w:r>
      <w:r>
        <w:rPr/>
        <w:t>女䈱땱檡컍潗㙆㡹潣潈숬꥘䦵乢⴯싂䵬슩汬㈣䮣坆㵒乣㍊싃沩땠㐺때疡津䋂䐣愮潷㑓猦뭅反㩣旂䇂噢䡍⭃숩獆䡚搹甲쉎뗂곂杧⑑幮潴歕祭습⵩䚩䐱䈫쏂깢硉捨䵅势疵㩑啓祫昷潯⯂쉃卑⤣⽦㡍抩䡔㙬楄녗轑⨳䕪걶帵䫍ㅺ쉠⎻獠⏍䃂캬頦剁⥰딷⫂꥕佔뭬佅町匳敓䱆瘱参쉦睨䍫噳㌤⽨㉔⩣痂轨ꆡ數䡓䐸䕔</w:t>
      </w:r>
      <w:r>
        <w:rPr/>
        <w:t>⣂♚</w:t>
      </w:r>
      <w:r>
        <w:rPr/>
        <w:t>䄣쉪塾摶⬳绂⪿㌮䟃㍘睊棂㍰啖杇澿幪䥧쉰⩄䊮煌</w:t>
      </w:r>
      <w:r>
        <w:rPr/>
        <w:t>ⱙ┷</w:t>
      </w:r>
      <w:r>
        <w:rPr/>
        <w:t>㣂辿乕斏쵴䉞帬䥆焣嘨塯獏啣湇㝂쉋枵⽠</w:t>
      </w:r>
      <w:r>
        <w:rPr/>
        <w:t>⣂</w:t>
      </w:r>
      <w:r>
        <w:rPr/>
        <w:t>㵌䁮㊿촶쉶晍⨰촪쉙䛃ꌰ佢⻂桷⨴쉧㡳⥁ヂ柂쉕ㄶ懂⩙婩ꍮ䡚怶뽧煈땘䀴䩫</w:t>
      </w:r>
      <w:r>
        <w:rPr/>
        <w:t>ꔰ</w:t>
      </w:r>
      <w:r>
        <w:rPr/>
        <w:t>쉡㵲嗂껂〭睾轀뼹洳☵뽔偺䔴㙃䜤ꅹ䔽䱳뼦做渷쉂⹑窵楍䄶啀䔪⫂周䠦顳穚樴伶却癆♟슱婟氵勂쉧廂㠹숵惃䝴去걉悻渴㬹</w:t>
      </w:r>
      <w:r>
        <w:rPr/>
        <w:t>ⷍ</w:t>
      </w:r>
      <w:r>
        <w:rPr/>
        <w:t>顚⭍</w:t>
      </w:r>
      <w:r>
        <w:rPr/>
        <w:t>⡶</w:t>
      </w:r>
      <w:r>
        <w:rPr/>
        <w:t>깦╰奚㕉琹놏嘦塷싍氊歑䙸捨牙⚩慞⼦⌰⒣䉏╠瞣儩䋂猹杁瑧</w:t>
      </w:r>
      <w:r>
        <w:rPr/>
        <w:t>ꥋ</w:t>
      </w:r>
      <w:r>
        <w:rPr/>
        <w:t>㔪䱶</w:t>
      </w:r>
      <w:r>
        <w:rPr/>
        <w:t>⠳</w:t>
      </w:r>
      <w:r>
        <w:rPr/>
        <w:t>넶⹷ꅹ</w:t>
      </w:r>
      <w:r>
        <w:rPr/>
        <w:t>ꥁ</w:t>
      </w:r>
      <w:r>
        <w:rPr/>
        <w:t>儩桱祮呸㷎䨺⮿猩㤹䩷◂恲슱轠䉵㝀㛂橔䫂湴꤮䅩繣㵚⑊⹓咮쵭㕕琩电䐸㉆썑쵰䑍⌹⬱⍂䭉⭓㎵䵞纘䑨印┨⩵⭈輥欲㙏煖⬬⸬捪犩侬①䳂䤷顣⸻☬池갪㥺湎瀪癑瀳䩑╠㭃</w:t>
      </w:r>
      <w:r>
        <w:rPr/>
        <w:t>ꥐ⍥</w:t>
      </w:r>
      <w:r>
        <w:rPr/>
        <w:t>癒祩쉩㕑䓎숮張촬潗격颻⑩䄰♎</w:t>
      </w:r>
      <w:r>
        <w:rPr/>
        <w:t>ⵐ</w:t>
      </w:r>
      <w:r>
        <w:rPr/>
        <w:t>朴쏂㙈杕ꌫ깄놥겘䉖슮嘽䕰暻㶥怴䁠갫㩓㚏厘㕇</w:t>
      </w:r>
      <w:r>
        <w:rPr/>
        <w:t>⠹</w:t>
      </w:r>
      <w:r>
        <w:rPr/>
        <w:t>䱎慭晭쉴</w:t>
      </w:r>
      <w:r>
        <w:rPr/>
        <w:t>ꤳ</w:t>
      </w:r>
      <w:r>
        <w:rPr/>
        <w:t>쵐漦뾮</w:t>
      </w:r>
      <w:r>
        <w:rPr/>
        <w:t>ⱋ</w:t>
      </w:r>
      <w:r>
        <w:rPr/>
        <w:t>渷꥘촷떵췎땮⧎繺䰵쉧쉮为抏㓂㮘</w:t>
      </w:r>
      <w:r>
        <w:rPr/>
        <w:t>꧂</w:t>
      </w:r>
      <w:r>
        <w:rPr/>
        <w:t>琪⩀毃獇䡖顥쉅걭参쉣ꅊ</w:t>
      </w:r>
      <w:r>
        <w:rPr/>
        <w:t>ꗂ</w:t>
      </w:r>
      <w:r>
        <w:rPr/>
        <w:t>춿瑬䛂奥䌲䝗䄯湉牏㡇幠䡔坘깞긩怨⨶摅捶䁋⩖갬</w:t>
      </w:r>
      <w:r>
        <w:rPr/>
        <w:t>ꤵ</w:t>
      </w:r>
      <w:r>
        <w:rPr/>
        <w:t>Ⲙ</w:t>
      </w:r>
      <w:r>
        <w:rPr/>
        <w:t>碘껂牞㢮垵뇂䉅</w:t>
      </w:r>
      <w:r>
        <w:rPr/>
        <w:t>ⱦ</w:t>
      </w:r>
      <w:r>
        <w:rPr/>
        <w:t>灰番琰⩕쉴㙨ㅰ塦㦵浲䍉ば轘晩췂⑑⻂頽䃂疘䩐뼽㎩䝰沬캮怣䪵쉥頣牔㬣ꌷ樵汯슩⨤㓂欥㝕忍焴⩮䁧䕲쉂攰睳硓浂沘숭쉩㏂恑顱</w:t>
      </w:r>
      <w:r>
        <w:rPr/>
        <w:t>ⶵ⩶</w:t>
      </w:r>
      <w:r>
        <w:rPr/>
        <w:t>숷╋⮥睍㑌硴〵䁷쉕㑓䳍ㆣ쉺</w:t>
      </w:r>
      <w:r>
        <w:rPr/>
        <w:t>ꦿ꥓</w:t>
      </w:r>
      <w:r>
        <w:rPr/>
        <w:t>祔슿땋䬪㶡◂平溡</w:t>
      </w:r>
      <w:r>
        <w:rPr/>
        <w:t>ꗂ</w:t>
      </w:r>
      <w:r>
        <w:rPr/>
        <w:t>㝎䔪䵖幇忂汮琵潺䙇獊뭸㐩呖央␵뭾ꍰ䑢歒共匦皩㍠楎乃㕨济㠬걞ꍪ⩞䨣〩</w:t>
      </w:r>
      <w:r>
        <w:rPr/>
        <w:t>ꥃ</w:t>
      </w:r>
      <w:r>
        <w:rPr/>
        <w:t>瑂瓍帴㈹僂圱ꍶ믃ケ啶帴䇂⪿겿⩘倫뽁敷</w:t>
      </w:r>
      <w:r>
        <w:rPr/>
        <w:t>⠮</w:t>
      </w:r>
      <w:r>
        <w:rPr/>
        <w:t>彰⹘뿃䉋灱쉢⸲곂瑖숣噈쉣挤싂㭅坁匴桺슡䥞勂쏂䕺潪剕䓂毂攭庮㟂㔫㓂番쉫瘬䥢㕮</w:t>
      </w:r>
      <w:r>
        <w:rPr/>
        <w:t>ⵐⵣ</w:t>
      </w:r>
      <w:r>
        <w:rPr/>
        <w:t>熥␽䷂촱接⌣땎</w:t>
      </w:r>
      <w:r>
        <w:rPr/>
        <w:t>ⱱ</w:t>
      </w:r>
      <w:r>
        <w:rPr/>
        <w:t>塧쵵</w:t>
      </w:r>
      <w:r>
        <w:rPr/>
        <w:t>ⱒ</w:t>
      </w:r>
      <w:r>
        <w:rPr/>
        <w:t>걦㥖╬捂㩌挬쉥쎬㡌♪쵩㕂</w:t>
      </w:r>
      <w:r>
        <w:rPr/>
        <w:t>⢏</w:t>
      </w:r>
      <w:r>
        <w:rPr/>
        <w:t>䉑쉡♇⒩뼴숪䩭椶繺伵漺</w:t>
      </w:r>
      <w:r>
        <w:rPr/>
        <w:t>ꕑ</w:t>
      </w:r>
      <w:r>
        <w:rPr/>
        <w:t>䏂汉</w:t>
      </w:r>
      <w:r>
        <w:rPr/>
        <w:t>ꕠ</w:t>
      </w:r>
      <w:r>
        <w:rPr/>
        <w:t>轄欦棂䉤㈴掣湔䍺掣奏㘦步⍕畨弬쉸敱礰偶</w:t>
      </w:r>
      <w:r>
        <w:rPr/>
        <w:t>꧃♧</w:t>
      </w:r>
      <w:r>
        <w:rPr/>
        <w:t>祌⥕䎱컂썈⸳橶潯䤻숭쉩ㆵ갨㉂拂桯♀㢩⨰䱡☦┷딬恷矂䐴쉗湸㵍灳汹뭏灶㍾幑⩟㧂칞怴樶ぉ⹋瀨樯櫂㈪䣂䡨瓍⍭歸싂乲</w:t>
      </w:r>
      <w:r>
        <w:rPr/>
        <w:t>ⵣ</w:t>
      </w:r>
      <w:r>
        <w:rPr/>
        <w:t>稣估㵶ㄤ壂掘⾩囎㏂眳䘲㪵抮戶乬갩甊啇⯂夹楩㈰桒〫⨴㝇烂楦㩾坹〽숴♅救㩃</w:t>
      </w:r>
      <w:r>
        <w:rPr/>
        <w:t>ⰻ</w:t>
      </w:r>
      <w:r>
        <w:rPr/>
        <w:t>䚻⩖牣⸪깰瘵泂煂䙢㑫쉷⵳恱칆⩣⦡◎䙆ꇂ䞘欱䵒⩭䕍忂㉈渫倲슩㜤녨숸䃂冡⑸䩵껂晚㝈㇂㑬纣⤷⸹쉲儩抩</w:t>
      </w:r>
      <w:r>
        <w:rPr/>
        <w:t>ꕲ</w:t>
      </w:r>
      <w:r>
        <w:rPr/>
        <w:t>垱숱漨</w:t>
      </w:r>
      <w:r>
        <w:rPr/>
        <w:t>⠭</w:t>
      </w:r>
      <w:r>
        <w:rPr/>
        <w:t>啙</w:t>
      </w:r>
      <w:r>
        <w:rPr/>
        <w:t>꧂</w:t>
      </w:r>
      <w:r>
        <w:rPr/>
        <w:t>䶥氤煆놩㊿</w:t>
      </w:r>
      <w:r>
        <w:rPr/>
        <w:t>ꦩ</w:t>
      </w:r>
      <w:r>
        <w:rPr/>
        <w:t>偃ヂ㈥佩癁卶㕪轡牾숮㟂潧㡨숽쉑쉬䙫䑦䍵䅀彆</w:t>
      </w:r>
      <w:r>
        <w:rPr/>
        <w:t>ꥀ</w:t>
      </w:r>
      <w:r>
        <w:rPr/>
        <w:t>쉡</w:t>
      </w:r>
      <w:r>
        <w:rPr/>
        <w:t>ꔽ</w:t>
      </w:r>
      <w:r>
        <w:rPr/>
        <w:t>숫쉀猨䑪ꥡ䥟甹ꅚ⎣썈效</w:t>
      </w:r>
      <w:r>
        <w:rPr/>
        <w:t>⢻</w:t>
      </w:r>
      <w:r>
        <w:rPr/>
        <w:t>瑩╥呀橱䭮栴㐤╕卮㥯쉾걾춮쉥䝨搻䇂栦</w:t>
      </w:r>
      <w:r>
        <w:rPr/>
        <w:t>ⱷ</w:t>
      </w:r>
      <w:r>
        <w:rPr/>
        <w:t>ꄹ煅꤮捪恚⹘䉨欥㊮瑏䙁㴣徣䍎䡘</w:t>
      </w:r>
      <w:r>
        <w:rPr/>
        <w:t>ⷂ</w:t>
      </w:r>
      <w:r>
        <w:rPr/>
        <w:t>슻䡉꥞⭎潪</w:t>
      </w:r>
      <w:r>
        <w:rPr/>
        <w:t>ꤶ</w:t>
      </w:r>
      <w:r>
        <w:rPr/>
        <w:t>啫疩싂輰噁㡲疣福깑쉃䕷獫꺿</w:t>
      </w:r>
      <w:r>
        <w:rPr/>
        <w:t>ꗂ</w:t>
      </w:r>
      <w:r>
        <w:rPr/>
        <w:t>쉷⼪竂䡥汸깎⫂</w:t>
      </w:r>
      <w:r>
        <w:rPr/>
        <w:t>⡲</w:t>
      </w:r>
      <w:r>
        <w:rPr/>
        <w:t>㎣썑넪㈬䉅쉕之ꅂ숳䑗깷숺뇎㮘뭥⥴听㥠㵖硧⭸礭⭢䤲医㣂唲⤷㉒ꆿ忂娮캿獁呋⌴烂汓慈仂쉀㥳掮绂䝥䁈桐䖩</w:t>
      </w:r>
      <w:r>
        <w:rPr/>
        <w:t>ⵤ⑃</w:t>
      </w:r>
      <w:r>
        <w:rPr/>
        <w:t>干䱲㞱䵶慲㜴䡟⤱딻䧂䝷瑠⵴☦</w:t>
      </w:r>
      <w:r>
        <w:rPr/>
        <w:t>ꕚ</w:t>
      </w:r>
      <w:r>
        <w:rPr/>
        <w:t>쵺</w:t>
      </w:r>
      <w:r>
        <w:rPr/>
        <w:t>꧂</w:t>
      </w:r>
      <w:r>
        <w:rPr/>
        <w:t>䡤쉄帮뗂瑙灡숯奰䉖奍恶䑾並敕쉎䜩䉹</w:t>
      </w:r>
      <w:r>
        <w:rPr/>
        <w:t>ⵙꖱ</w:t>
      </w:r>
      <w:r>
        <w:rPr/>
        <w:t>쌫긦걀璡硥걘䐰뭚软칰挥⨪㡴♂뭚쉩祧䋂牄㉋䃂㦮嚬晁ꥷ㌤㏂뭲䧎</w:t>
      </w:r>
      <w:r>
        <w:rPr/>
        <w:t>⡥</w:t>
      </w:r>
      <w:r>
        <w:rPr/>
        <w:t>ꕤ</w:t>
      </w:r>
      <w:r>
        <w:rPr/>
        <w:t>䭷⩕䩮䖘䩖㕱湪㝐搭佌䍉ꅭ䠰牵ꍉ</w:t>
      </w:r>
      <w:r>
        <w:rPr/>
        <w:t>Ⳃ</w:t>
      </w:r>
      <w:r>
        <w:rPr/>
        <w:t>繖玩䷍㙭㕫⫂</w:t>
      </w:r>
      <w:r>
        <w:rPr/>
        <w:t>ꔺ</w:t>
      </w:r>
      <w:r>
        <w:rPr/>
        <w:t>げ伪䷃㨯啱쵆캵樯</w:t>
      </w:r>
      <w:r>
        <w:rPr/>
        <w:t>ⶣ</w:t>
      </w:r>
      <w:r>
        <w:rPr/>
        <w:t>ꍕ</w:t>
      </w:r>
      <w:r>
        <w:rPr/>
        <w:t>꧂</w:t>
      </w:r>
      <w:r>
        <w:rPr/>
        <w:t>秂쌣쉚桧싂輤숥欦嘬䛂䡎⎱䱅㪻珂彋</w:t>
      </w:r>
      <w:r>
        <w:rPr/>
        <w:t>⠰</w:t>
      </w:r>
      <w:r>
        <w:rPr/>
        <w:t>숹ꅳ㥤⤳砯埂뮿啤숵囃숹쉯游숴摖</w:t>
      </w:r>
      <w:r>
        <w:rPr/>
        <w:t>⡂</w:t>
      </w:r>
      <w:r>
        <w:rPr/>
        <w:t>쉺䙉楸㙟숻泂⹂曂恠捁桃쉥♳佘嚱⹴歰쵞㙭坌⽃昳㭌䫂㙺ㅬ恍䑑轏䥠恣橔䐪㡋ㄷ⩋㨶洳㝊汰쏂皱祃䔩恮咵</w:t>
      </w:r>
      <w:r>
        <w:rPr/>
        <w:t>ⱡ</w:t>
      </w:r>
      <w:r>
        <w:rPr/>
        <w:t>時싂暏樽况助刴戬쉖挨㨸栳䊵㜺䁐㑁䴹깟촪</w:t>
      </w:r>
      <w:r>
        <w:rPr/>
        <w:t>Ⳃ</w:t>
      </w:r>
      <w:r>
        <w:rPr/>
        <w:t>潮땐佐㑆⑃ꇂ</w:t>
      </w:r>
      <w:r>
        <w:rPr/>
        <w:t>ⱎ</w:t>
      </w:r>
      <w:r>
        <w:rPr/>
        <w:t>噟ざ⥓쉁桢旂捎䤯栲捑</w:t>
      </w:r>
      <w:r>
        <w:rPr/>
        <w:t>ꤰ</w:t>
      </w:r>
      <w:r>
        <w:rPr/>
        <w:t>溏坲숬稷</w:t>
      </w:r>
      <w:r>
        <w:rPr/>
        <w:t>⡋⩞</w:t>
      </w:r>
      <w:r>
        <w:rPr/>
        <w:t>䉡쉀止쉕䡨甭颩⏂╏獯啔쉹ꆮ䕔⨸匸쉸厡奒唻儲䕬䯂穨ꅸ剺䝵㭠疩ꍥ剾ꍾꇂ숲걭⽅瑄</w:t>
      </w:r>
      <w:r>
        <w:rPr/>
        <w:t>Ⳃ</w:t>
      </w:r>
      <w:r>
        <w:rPr/>
        <w:t>爪仂弨슻塎㕆슘뽀⹋渹猺繡轎穞숺瞿▏㧂疥儺縊甶㚻</w:t>
      </w:r>
      <w:r>
        <w:rPr/>
        <w:t>⢻</w:t>
      </w:r>
      <w:r>
        <w:rPr/>
        <w:t>䔨⬲갦㛂⵶쉥璵梩⼥偙㜯栩塐繀㗂쉗㵠穏渷啨껍倦</w:t>
      </w:r>
      <w:r>
        <w:rPr/>
        <w:t>ꖘ</w:t>
      </w:r>
      <w:r>
        <w:rPr/>
        <w:t>ⰴ</w:t>
      </w:r>
      <w:r>
        <w:rPr/>
        <w:t>䵈껎⛂◍埂싂儵扶䙗♣顡扏䱆▩쉰쉗⌶⹧㕉㦮쉥䈥䲥䍠⨯싂猸䕥</w:t>
      </w:r>
      <w:r>
        <w:rPr/>
        <w:t>⡗</w:t>
      </w:r>
      <w:r>
        <w:rPr/>
        <w:t>㍸灱楶㜦쉱䂥穸幡烂繐捫ꌯ⸮䭕⩋桒乐忂塬汷╎㡊䑕澩卯䵟䑓䋂싂榥䔫</w:t>
      </w:r>
      <w:r>
        <w:rPr/>
        <w:t>ꥁ</w:t>
      </w:r>
      <w:r>
        <w:rPr/>
        <w:t>䱍♺⽠滂⥘숤⭨㡴䉋녰な䨳䋂⏂棂涻捬ꏂ쉋ꅅ䇍쉂뭫畹欭䅩敷湦穭畅딺⥞䌤婖숸瑐汕坳슥嘲猺奶슥㑟滃䣂汴㥷⩰숨</w:t>
      </w:r>
      <w:r>
        <w:rPr/>
        <w:t>ꕭ</w:t>
      </w:r>
      <w:r>
        <w:rPr/>
        <w:t>㵫쉋ꥵ숶㚿㑕捋㣎</w:t>
      </w:r>
      <w:r>
        <w:rPr/>
        <w:t>ꥀ</w:t>
      </w:r>
      <w:r>
        <w:rPr/>
        <w:t>湣⤱瀯숳穩숷䋂㜳쉸夨쉱奕獮䡩䙬</w:t>
      </w:r>
      <w:r>
        <w:rPr/>
        <w:t>ꤴ</w:t>
      </w:r>
      <w:r>
        <w:rPr/>
        <w:t>盂䉧⍷珂㢵慥⚱⸹晢ꌻ捚佮恄쉹晘⪵㜪䥸䑏祁䝳딫爮♊嘪䥣晹佉憻嗂软쉗</w:t>
      </w:r>
      <w:r>
        <w:rPr/>
        <w:t>ⴲ</w:t>
      </w:r>
      <w:r>
        <w:rPr/>
        <w:t>㵖ㅃ</w:t>
      </w:r>
      <w:r>
        <w:rPr/>
        <w:t>⡰</w:t>
      </w:r>
      <w:r>
        <w:rPr/>
        <w:t>䉢䪱䅸깞朶숦啉ꥢ哃癔䭎䙵걂쉐</w:t>
      </w:r>
      <w:r>
        <w:rPr/>
        <w:t>⠯</w:t>
      </w:r>
      <w:r>
        <w:rPr/>
        <w:t>泃㨹睡㭘⩕⸶漦璬</w:t>
      </w:r>
      <w:r>
        <w:rPr/>
        <w:t>Ⱙ</w:t>
      </w:r>
      <w:r>
        <w:rPr/>
        <w:t>濂</w:t>
      </w:r>
      <w:r>
        <w:rPr/>
        <w:t>⡠</w:t>
      </w:r>
      <w:r>
        <w:rPr/>
        <w:t>媣겘愳㝯所쉦䥑捆卓扏</w:t>
      </w:r>
      <w:r>
        <w:rPr/>
        <w:t>ⵀ⴨</w:t>
      </w:r>
      <w:r>
        <w:rPr/>
        <w:t>䉁樮瑠吥輫硃硂媏䐪䯂䄤숹䁉䱪</w:t>
      </w:r>
      <w:r>
        <w:rPr/>
        <w:t>⠳</w:t>
      </w:r>
      <w:r>
        <w:rPr/>
        <w:t>䬨飂獉櫍稸帲㤺匶⪏쉟쉮䙪煴䡟쉍畕䣍撻灟쉁녠⌥䥵⍬硂䁏쉆洭摈摴戦</w:t>
      </w:r>
      <w:r>
        <w:rPr/>
        <w:t>꤫⭡⭱</w:t>
      </w:r>
      <w:r>
        <w:rPr/>
        <w:t>ⴣ</w:t>
      </w:r>
      <w:r>
        <w:rPr/>
        <w:t>套쉸숲쉁琸焷撣쉮쉮⧍倪⴨䅤匰ㆻ朳</w:t>
      </w:r>
      <w:r>
        <w:rPr/>
        <w:t>ⵔ</w:t>
      </w:r>
      <w:r>
        <w:rPr/>
        <w:t>兀쉱㨨쉃걂뭾扎㩌父嘪㣍䙚ㄦ싂쉘場䝏깶庵⩲䥏</w:t>
      </w:r>
      <w:r>
        <w:rPr/>
        <w:t>ⱬ</w:t>
      </w:r>
      <w:r>
        <w:rPr/>
        <w:t>ꍓ眲</w:t>
      </w:r>
      <w:r>
        <w:rPr/>
        <w:t>Ⳃ</w:t>
      </w:r>
      <w:r>
        <w:rPr/>
        <w:t>煊쉂犣轧㗃쉕根獒ꥩ假䩓</w:t>
      </w:r>
      <w:r>
        <w:rPr/>
        <w:t>ⰰ</w:t>
      </w:r>
      <w:r>
        <w:rPr/>
        <w:t>繬</w:t>
      </w:r>
      <w:r>
        <w:rPr/>
        <w:t>⡳</w:t>
      </w:r>
      <w:r>
        <w:rPr/>
        <w:t>긯숯䒘䱚䡰싃勃쵐䐻䏂砹材䠪祴稣捕</w:t>
      </w:r>
      <w:r>
        <w:rPr/>
        <w:t>ⱁ</w:t>
      </w:r>
      <w:r>
        <w:rPr/>
        <w:t>긦獣婈摫␩</w:t>
      </w:r>
      <w:r>
        <w:rPr/>
        <w:t>⡨</w:t>
      </w:r>
      <w:r>
        <w:rPr/>
        <w:t>搬</w:t>
      </w:r>
      <w:r>
        <w:rPr/>
        <w:t>ⱯⲘ⸤</w:t>
      </w:r>
      <w:r>
        <w:rPr/>
        <w:t>ⷂ⫂</w:t>
      </w:r>
      <w:r>
        <w:rPr/>
        <w:t>禡刪栻䈫䷂㡗ꄷ乘쉤頽뭔⩅⬣때䁯顐䘪䮬⹂䈦</w:t>
      </w:r>
      <w:r>
        <w:rPr/>
        <w:t>⠴</w:t>
      </w:r>
      <w:r>
        <w:rPr/>
        <w:t>礹㣂婁갽땀䀬┴灦䩰穠係㐵숵偋ꅍ</w:t>
      </w:r>
      <w:r>
        <w:rPr/>
        <w:t>ⱘ⑇</w:t>
      </w:r>
      <w:r>
        <w:rPr/>
        <w:t>ㅸ塍乌䅍廂ㅱ⍸佲䥅땈祭敡啈当㕒癒珍橖⩬ꎬꍐ걍晒烂쵨縪쏎拂⩣甤싂殥슏穆까轞</w:t>
      </w:r>
      <w:r>
        <w:rPr/>
        <w:t>Ⲯ</w:t>
      </w:r>
      <w:r>
        <w:rPr/>
        <w:t>㭍쉬쉪숭ꌤ塁뿂⥳泂彃制ㆻ稪塈年걸硆䦬썲㡤婄晭瞏乸揂愩廂喡⍦婗╺偾싂発䅟⒬〨␯숳䡏⹏㑈㒬넣䔣ꇂ</w:t>
      </w:r>
      <w:r>
        <w:rPr/>
        <w:t>ꥑ</w:t>
      </w:r>
      <w:r>
        <w:rPr/>
        <w:t>啗㫂뽃䙞䏂参㝚䮱⩎涏曂慆乣쉄슘♹ꌊ䞵⭲무爥숲숮쉂⌻㘻橏</w:t>
      </w:r>
      <w:r>
        <w:rPr/>
        <w:t>⡬</w:t>
      </w:r>
      <w:r>
        <w:rPr/>
        <w:t>숵繕䄹啁</w:t>
      </w:r>
      <w:r>
        <w:rPr/>
        <w:t>ⱒ</w:t>
      </w:r>
      <w:r>
        <w:rPr/>
        <w:t>敂浑䉨㢏쉐併穎숨幊䝦湎洴䘨䱧〯悘獊湷놱㶵뽌⧂㕓녱␪帮係쏍숹⺿硇</w:t>
      </w:r>
      <w:r>
        <w:rPr/>
        <w:t>ꥍ</w:t>
      </w:r>
      <w:r>
        <w:rPr/>
        <w:t>慴숳싃</w:t>
      </w:r>
      <w:r>
        <w:rPr/>
        <w:t>꧂</w:t>
      </w:r>
      <w:r>
        <w:rPr/>
        <w:t>⽂奀⵭긴㈺⚱숶繭䍉슿旂뮿奒쵞ㆵ슏焽婮싍⩨眵獄⬰ꍉ繌싂滂猣䑲䴻枵轴窥㥌걵䨪䱲顮⮿䅊⨫숹쵁䗂浾慹偳慖㫂⨶姂太桟䑘⪱矍䘬悻柂甸⧂⩮䬺</w:t>
      </w:r>
      <w:r>
        <w:rPr/>
        <w:t>ꦥ</w:t>
      </w:r>
      <w:r>
        <w:rPr/>
        <w:t>催䘣垥伣䡏㥘쉙帴뽋刪䍏㣎侮⥨汄歚とꅆ槍楮쉥㕙穏儹氨䕏汑䀷䐣ㅃ瀮楩╲꺘</w:t>
      </w:r>
      <w:r>
        <w:rPr/>
        <w:t>ꕶ</w:t>
      </w:r>
      <w:r>
        <w:rPr/>
        <w:t>䠴䜪┳噴숲쉈놵㉋땘氵慩㕾칭䈳䣂䡘䁈⩟浐矂곃뇍为⥇兕潐◂剰彨瑩瓎濂⍺⩴믂偶⑃䠩ꇃ傏䡗犩晴癰祊숺䕏幇獚浔捒䡂圻灓싂辏怣半䍉쉹䜷畺췂䆥⎱ꏂ敳⵹楂瘩䥯쉁┰〪桩쵷呃炥䡺愶㡆汧</w:t>
      </w:r>
      <w:r>
        <w:rPr/>
        <w:t>꧂ꤶ</w:t>
      </w:r>
      <w:r>
        <w:rPr/>
        <w:t>쉂</w:t>
      </w:r>
      <w:r>
        <w:rPr/>
        <w:t>ꦱⓂ</w:t>
      </w:r>
      <w:r>
        <w:rPr/>
        <w:t>䜸乄⹘奉㉸</w:t>
      </w:r>
      <w:r>
        <w:rPr/>
        <w:t>Ⱖ</w:t>
      </w:r>
      <w:r>
        <w:rPr/>
        <w:t>澩田煀獘싂♭彋㐳㩒楟晥쉳㭩䭍祈涘쉗啊䅋䵥</w:t>
      </w:r>
      <w:r>
        <w:rPr/>
        <w:t>ꦬ</w:t>
      </w:r>
      <w:r>
        <w:rPr/>
        <w:t>硎瀨玻桑</w:t>
      </w:r>
    </w:p>
    <w:p>
      <w:pPr>
        <w:pStyle w:val="PreformattedText"/>
        <w:bidi w:val="0"/>
        <w:spacing w:before="0" w:after="0"/>
        <w:jc w:val="left"/>
        <w:rPr/>
      </w:pPr>
      <w:r>
        <w:rPr/>
        <w:t>杴㪻旂</w:t>
      </w:r>
      <w:r>
        <w:rPr/>
        <w:t>ꔭ</w:t>
      </w:r>
      <w:r>
        <w:rPr/>
        <w:t>㑁掵䣂䍩ꍶ㢿娫戱㭕婌</w:t>
      </w:r>
      <w:r>
        <w:rPr/>
        <w:t>ⰺ</w:t>
      </w:r>
      <w:r>
        <w:rPr/>
        <w:t>啪灰㬲䙏쉮䱤䪮䁀쉢繷</w:t>
      </w:r>
      <w:r>
        <w:rPr/>
        <w:t>ⵚ⩂</w:t>
      </w:r>
      <w:r>
        <w:rPr/>
        <w:t>쉳夯</w:t>
      </w:r>
      <w:r>
        <w:rPr/>
        <w:t>ⱊ</w:t>
      </w:r>
      <w:r>
        <w:rPr/>
        <w:t>睋ꎣ渰</w:t>
      </w:r>
      <w:r>
        <w:rPr/>
        <w:t>ꗂ</w:t>
      </w:r>
      <w:r>
        <w:rPr/>
        <w:t>穧㬳㪩䔤囂㑏꥙榮匪춻쉋뽒档쉌䭩祳硨③砰</w:t>
      </w:r>
      <w:r>
        <w:rPr/>
        <w:t>ⱐ</w:t>
      </w:r>
      <w:r>
        <w:rPr/>
        <w:t>䜫恬숱䀰㦡睸ㄺ㥴晭ꏂ祥樫ꍴ</w:t>
      </w:r>
      <w:r>
        <w:rPr/>
        <w:t>ⲏ</w:t>
      </w:r>
      <w:r>
        <w:rPr/>
        <w:t>泃</w:t>
      </w:r>
      <w:r>
        <w:rPr/>
        <w:t>⣍</w:t>
      </w:r>
      <w:r>
        <w:rPr/>
        <w:t>歈㴸劻쉖㩈㇂㭣㷂칶㭲煊䓂畧㜩⧂娹㚬䩳</w:t>
      </w:r>
      <w:r>
        <w:rPr/>
        <w:t>ⵈ</w:t>
      </w:r>
      <w:r>
        <w:rPr/>
        <w:t>洳䙔亡慠冬杋슿ꅵ䐶爸悮繩</w:t>
      </w:r>
      <w:r>
        <w:rPr/>
        <w:t>ⵠ</w:t>
      </w:r>
      <w:r>
        <w:rPr/>
        <w:t>卐</w:t>
      </w:r>
      <w:r>
        <w:rPr/>
        <w:t>ꖵ</w:t>
      </w:r>
      <w:r>
        <w:rPr/>
        <w:t>䕶朷쉲㘫剧믍䇃㥤䙯渺㤰噔</w:t>
      </w:r>
      <w:r>
        <w:rPr/>
        <w:t>ꤤ</w:t>
      </w:r>
      <w:r>
        <w:rPr/>
        <w:t>㝯㝄☻剚㣂䕏㬵╾</w:t>
      </w:r>
      <w:r>
        <w:rPr/>
        <w:t>Ⳃ⌶</w:t>
      </w:r>
      <w:r>
        <w:rPr/>
        <w:t>㐪婬磂枻㙌灁塚㙾挷䚬䏎깗</w:t>
      </w:r>
      <w:r>
        <w:rPr/>
        <w:t>ⱌ⫂</w:t>
      </w:r>
      <w:r>
        <w:rPr/>
        <w:t>䉶捚揍䴯뽞묷㉮뽳敏딸繯⭊侬穞넥슮쉉</w:t>
      </w:r>
      <w:r>
        <w:rPr/>
        <w:t>ⱷ</w:t>
      </w:r>
      <w:r>
        <w:rPr/>
        <w:t>顧瑦智⬥㜶夶쉘╨櫂朰깑娽濎求♣嗂䍂㍋扶숣兕圹♯湯쉾쵪栴捦</w:t>
      </w:r>
      <w:r>
        <w:rPr/>
        <w:t>꤯</w:t>
      </w:r>
      <w:r>
        <w:rPr/>
        <w:t>桳㓎갮硡⩕噎熣숤厮淂猩⺩꥙䅂车场겘ꍯ슬㜭丸敍穤抬␺厘䵅뾬轓</w:t>
      </w:r>
      <w:r>
        <w:rPr/>
        <w:t>ⶮ</w:t>
      </w:r>
      <w:r>
        <w:rPr/>
        <w:t>䁠숪呕뭤䁍䐩礤⦣깦睐䟂獖狂昵太硃呓갬㘪术⫂䱁个╩쌊噧ꍓ╟䩔㌱捏</w:t>
      </w:r>
      <w:r>
        <w:rPr/>
        <w:t>ꕁ</w:t>
      </w:r>
      <w:r>
        <w:rPr/>
        <w:t>Ⳃ</w:t>
      </w:r>
      <w:r>
        <w:rPr/>
        <w:t>祊⹈媩㌰㠤걒扥䃂晊卍</w:t>
      </w:r>
      <w:r>
        <w:rPr/>
        <w:t>Ⱳ</w:t>
      </w:r>
      <w:r>
        <w:rPr/>
        <w:t>琨䉐轫䛂繌㯎瘨咩倥䘪㑧䅋樽圸⍥㕣숨䠴㍖儵柍䑟믂䭕⩯桸</w:t>
      </w:r>
      <w:r>
        <w:rPr/>
        <w:t>ꤪ</w:t>
      </w:r>
      <w:r>
        <w:rPr/>
        <w:t>Ⱚ</w:t>
      </w:r>
      <w:r>
        <w:rPr/>
        <w:t>佨砻쉘쉕㵘㪏</w:t>
      </w:r>
      <w:r>
        <w:rPr/>
        <w:t>ꕇ</w:t>
      </w:r>
      <w:r>
        <w:rPr/>
        <w:t>澩䀴獸⾡潴䅺瞏堰扙녚♒㗂쉶쉭뽊</w:t>
      </w:r>
      <w:r>
        <w:rPr/>
        <w:t>꧂</w:t>
      </w:r>
      <w:r>
        <w:rPr/>
        <w:t>뿃숦曂䅇䁅是⍌㝎晦恡쌽㵇숹</w:t>
      </w:r>
      <w:r>
        <w:rPr/>
        <w:t>꤯</w:t>
      </w:r>
      <w:r>
        <w:rPr/>
        <w:t>䉞┩믂牞뼰䯂扠眪녀때㜨楧쉟䍁珍숴싂㑟払犵⩺</w:t>
      </w:r>
      <w:r>
        <w:rPr/>
        <w:t>ꤰ〈</w:t>
      </w:r>
      <w:r>
        <w:rPr/>
        <w:t>係斱⍳䖘祐⽐啘쉁䒣쉏촱ꏂ撩婊浆砷뽷埂숬</w:t>
      </w:r>
      <w:r>
        <w:rPr/>
        <w:t>ⲣ</w:t>
      </w:r>
      <w:r>
        <w:rPr/>
        <w:t>ꍹ㵚네⿂깥⩢潣㉉場</w:t>
      </w:r>
      <w:r>
        <w:rPr/>
        <w:t>ꕋ</w:t>
      </w:r>
      <w:r>
        <w:rPr/>
        <w:t>竂ꌺ㗂⨻渨쉭⧂㉎ㅗ䤱쉈頰晙쉍䕀쉅쉢</w:t>
      </w:r>
      <w:r>
        <w:rPr/>
        <w:t>ⵇ</w:t>
      </w:r>
      <w:r>
        <w:rPr/>
        <w:t>䠴䘪扡歶佑景牎僂捵庻쉄㷂欮숫瑬吤犱⍯喣꥗</w:t>
      </w:r>
      <w:r>
        <w:rPr/>
        <w:t>ꔣ⭙</w:t>
      </w:r>
      <w:r>
        <w:rPr/>
        <w:t>漸轱頵싂ㄲ䴩㞡坣欻䜷싂氻摳䫎␬但긨⹏䡮⪵䠥潺獁쉀땒偒橮</w:t>
      </w:r>
      <w:r>
        <w:rPr/>
        <w:t>ⴽ</w:t>
      </w:r>
      <w:r>
        <w:rPr/>
        <w:t>깟</w:t>
      </w:r>
      <w:r>
        <w:rPr/>
        <w:t>ⱑ</w:t>
      </w:r>
      <w:r>
        <w:rPr/>
        <w:t>㨫繣〣뽪㕥恶䕱䱬</w:t>
      </w:r>
      <w:r>
        <w:rPr/>
        <w:t>Ⳃ</w:t>
      </w:r>
      <w:r>
        <w:rPr/>
        <w:t>繫⌦㍬㕦쉦湹걺顲搩癷䪬偍䉩堭澥惂塏漽轰╮塆䮮㯂䯂潚⍋⹓㵢䕣㏂썔쉮圣ꍭ䭎ꌱ</w:t>
      </w:r>
      <w:r>
        <w:rPr/>
        <w:t>ꥋ꤯</w:t>
      </w:r>
      <w:r>
        <w:rPr/>
        <w:t>䇂渽◂⑐ㅊ넯汅夤漥슻층矍睄</w:t>
      </w:r>
      <w:r>
        <w:rPr/>
        <w:t>⡴</w:t>
      </w:r>
      <w:r>
        <w:rPr/>
        <w:t>墘쉢㌩坋憵㑎䅍绎绍슏쵬㤹祰䙂⭗所⥡顇䅖硷抣彶橃吪㠶㴣杺䍕쉂⪩丣숽倨</w:t>
      </w:r>
      <w:r>
        <w:rPr/>
        <w:t>ⵐ╥</w:t>
      </w:r>
      <w:r>
        <w:rPr/>
        <w:t>溥㴹㗂䄬佚穢䬪汸☵땺⩸璩堣昬庩榩兵杚㵌ど䍬㭂彠吣䈨䔶捊쉕</w:t>
      </w:r>
      <w:r>
        <w:rPr/>
        <w:t>ꖿ</w:t>
      </w:r>
      <w:r>
        <w:rPr/>
        <w:t>浊㣍滂딫깴㋃瘮쉳쉹㍶䵨䤹䤥穾浸牄慊⥅꥚⩦歁顈쎵婠抿竂쵴䑶穤쉌单堺桮䷂㦩싂晳歎㢡숦⵮䓃〸瞱刭⨵쏂㑞☣쉁쉦卩は䍠均敔婾迂犩庥呭</w:t>
      </w:r>
      <w:r>
        <w:rPr/>
        <w:t>ⱋ</w:t>
      </w:r>
      <w:r>
        <w:rPr/>
        <w:t>딲㯍佂␳恸쉺䅄迃䉌䙴䃂</w:t>
      </w:r>
      <w:r>
        <w:rPr/>
        <w:t>ⴵ</w:t>
      </w:r>
      <w:r>
        <w:rPr/>
        <w:t>獥깸曂䥴杀輹䓂晇浾埂⤹쎏〨桇걧</w:t>
      </w:r>
      <w:r>
        <w:rPr/>
        <w:t>ⷂ</w:t>
      </w:r>
      <w:r>
        <w:rPr/>
        <w:t>ⱃ</w:t>
      </w:r>
      <w:r>
        <w:rPr/>
        <w:t>츪妡桲㒩⨥禱㜤</w:t>
      </w:r>
      <w:r>
        <w:rPr/>
        <w:t>ꥌ</w:t>
      </w:r>
      <w:r>
        <w:rPr/>
        <w:t>䫂㉆稺</w:t>
      </w:r>
      <w:r>
        <w:rPr/>
        <w:t>ꗃ</w:t>
      </w:r>
      <w:r>
        <w:rPr/>
        <w:t>佫⸵牪儶楱㥾頯磂瑡灃䰺</w:t>
      </w:r>
      <w:r>
        <w:rPr/>
        <w:t>ⱚ</w:t>
      </w:r>
      <w:r>
        <w:rPr/>
        <w:t>䉅幪纩䳂䞥䠶支ꍣ債十뼺搳㑰뭲딯⭂捠묳⼽捦楊⨪獯轸⹅佬⌷┨㉗憱⪬捖㏎乞㩶⹰䭥쵐彀싂矂呁爫竂쉩땢梥庩獤</w:t>
      </w:r>
      <w:r>
        <w:rPr/>
        <w:t>ꕎ</w:t>
      </w:r>
      <w:r>
        <w:rPr/>
        <w:t>兊⨷㗂低♗싂咩求㐴冻쉋</w:t>
      </w:r>
      <w:r>
        <w:rPr/>
        <w:t>ꤰ</w:t>
      </w:r>
      <w:r>
        <w:rPr/>
        <w:t>껂㜰⤊숺坢凍颥㝱癷厬</w:t>
      </w:r>
      <w:r>
        <w:rPr/>
        <w:t>ꥐ</w:t>
      </w:r>
      <w:r>
        <w:rPr/>
        <w:t>䴷▱癳塙獂⚏䋎숯썈⽥㑙䌻䅾㡩䄣䉂卥湠疿䈮单倰쉟夦稶爭뭴걢쉧硂濍쌹浲慯匵⤮슻捲뭉倪⭗숸毂浖剭걬穃䍷穩楡穸ㅱ숨칸㒬ꥥ숰녵䭲떣䨸쉎夰뭧♵刽㵖幦⥯债㉡꺿뗂县䥬㩑哎䂩ㅹ쉪吭䐻쉈欩㠱摳ꇂ뽋⫂桍㙓쉌幠츴悘䗂䥒偱檩</w:t>
      </w:r>
      <w:r>
        <w:rPr/>
        <w:t>ⰸ</w:t>
      </w:r>
      <w:r>
        <w:rPr/>
        <w:t>喱㭣숷烃䄱ギ䈬顳뼲侘쉲侥⵳슱睱偩硞</w:t>
      </w:r>
      <w:r>
        <w:rPr/>
        <w:t>ⰱ</w:t>
      </w:r>
      <w:r>
        <w:rPr/>
        <w:t>怭⯂睬슩晢㚬걭呮㑅ꍲㅅ뼪⺏쉷䁹澡⦵╋㜷浸䜵䍏㭑㝘眱⩘洸嘤䏂獄坟㉑买颵䷂做卫祣敖⭀쉥囂癵塖䑲䉨丳祊轃䔬輭䑲唪⹒奅拍坰숬쉑㕠佟㤹쵘氱㙡楾祒䙢ꄮ㭡쏂䬵剶㓂⻂</w:t>
      </w:r>
      <w:r>
        <w:rPr/>
        <w:t>ⶻ</w:t>
      </w:r>
      <w:r>
        <w:rPr/>
        <w:t>ヂ㙪㦩⩍椴녨硾䑠ㅴ깡㑹㬨㗃숺佀䵟塩彡㛂</w:t>
      </w:r>
      <w:r>
        <w:rPr/>
        <w:t>ꔽ◂</w:t>
      </w:r>
      <w:r>
        <w:rPr/>
        <w:t>癌䀰温嚏犡쉥䱶묮搵祣剸扂呆썮繳싂쉞䬶쉷頽へ䁳䵳뽑╸뿂半员</w:t>
      </w:r>
      <w:r>
        <w:rPr/>
        <w:t>⠩</w:t>
      </w:r>
      <w:r>
        <w:rPr/>
        <w:t>瓂䢮幉㇂坵椽⌺瑢呾㭹걋㉯湹卩쉨㡎㝾⿂䥂</w:t>
      </w:r>
      <w:r>
        <w:rPr/>
        <w:t>ꖩ</w:t>
      </w:r>
      <w:r>
        <w:rPr/>
        <w:t>䡏噷꥔䅢ㅊ䅮儱㤵塹숮渴䍆㩘潠绍㨮㫃쉋㥃䌪繾䅷恶渵猰皩</w:t>
      </w:r>
      <w:r>
        <w:rPr/>
        <w:t>ꤦꦏ⤻</w:t>
      </w:r>
      <w:r>
        <w:rPr/>
        <w:t>ꍶ扩䕔쉄⥚轏㑚琩</w:t>
      </w:r>
      <w:r>
        <w:rPr/>
        <w:t>⡣</w:t>
      </w:r>
      <w:r>
        <w:rPr/>
        <w:t>嘲㭞䙍顙妮潀堵稹画䭋ꥱㅳ態㛃恄싃埂午渺쉓吮勂㩇슿㢻묱墮㙔捾畾穩䵪䘵⭣쉅㉺⫂⭡頥坄쉲婄⩺⑌偵싂啵㭺㭖숳㝋ꥶ㑞圱╞㣂灯磂䔣䫂㨫匤着卦㊣쌷塍䞬偋⥱䌵汈唽싂䀯壍券㨪</w:t>
      </w:r>
      <w:r>
        <w:rPr/>
        <w:t>Ⳃ</w:t>
      </w:r>
      <w:r>
        <w:rPr/>
        <w:t>啅彺쉬漫</w:t>
      </w:r>
      <w:r>
        <w:rPr/>
        <w:t>ꕥ</w:t>
      </w:r>
      <w:r>
        <w:rPr/>
        <w:t>ㅇ䅈⥾春煸⩺摏淂绂僂깱牺䵠犏坅潓䥇</w:t>
      </w:r>
      <w:r>
        <w:rPr/>
        <w:t>Ⱕ⨸</w:t>
      </w:r>
      <w:r>
        <w:rPr/>
        <w:t>幚瑱䢣礮㞬穙┴㙢痂卹仂媿浀ꅓ</w:t>
      </w:r>
      <w:r>
        <w:rPr/>
        <w:t>ꔳ</w:t>
      </w:r>
      <w:r>
        <w:rPr/>
        <w:t>晧䉵䨹⭁熘妣䌰坾獘䄮⽩慷䯂쉦䱌썣䝱橐㉈㨦묩⍠焵畾敤㤲ꍐ橖瀬敭湯㨩欽</w:t>
      </w:r>
      <w:r>
        <w:rPr/>
        <w:t>ꕱ꥖⦏</w:t>
      </w:r>
      <w:r>
        <w:rPr/>
        <w:t>뭋쉅슱慠獋楂⤫䘵穖捤䷂⩥췃癯⤽垮㡡쉡㐶㩨斻潒넪♹唵奂㬣㟎昶땣䴳쵸䌲뽹墬촮┱唽㉒汆䍍䭀睺佸桢䭘쉋眊嘻佡♰</w:t>
      </w:r>
      <w:r>
        <w:rPr/>
        <w:t>ⵈ⌳</w:t>
      </w:r>
      <w:r>
        <w:rPr/>
        <w:t>囂浟쉟橑䜷䬲␻</w:t>
      </w:r>
      <w:r>
        <w:rPr/>
        <w:t>ꗂ</w:t>
      </w:r>
      <w:r>
        <w:rPr/>
        <w:t>竎㜱⵶顆哂祓쉌剆瘦㬬</w:t>
      </w:r>
      <w:r>
        <w:rPr/>
        <w:t>ꦿ</w:t>
      </w:r>
      <w:r>
        <w:rPr/>
        <w:t>杚</w:t>
      </w:r>
      <w:r>
        <w:rPr/>
        <w:t>ꔴ</w:t>
      </w:r>
      <w:r>
        <w:rPr/>
        <w:t>䉏廂摄浥쉄睐䜩毂扎㧂㭳䉲榥䱉䀯⌮싃偊倻③</w:t>
      </w:r>
      <w:r>
        <w:rPr/>
        <w:t>ꕾ</w:t>
      </w:r>
      <w:r>
        <w:rPr/>
        <w:t>硫䰴䨮⯂牞柂皬䔺稵摕恁颮穧쉮䁳䉱㝂䄺슏녂智㑍캩䍔彙㙭␵㩗♏䵑唭洽䭱復䌦䫂㎡甴㖿氷灙顱湡⹙扁䪵쉢愣执轺⼳揂쉇瘳꥘⨸〯䶩獁⮱뭄徣</w:t>
      </w:r>
      <w:r>
        <w:rPr/>
        <w:t>ꥑ</w:t>
      </w:r>
      <w:r>
        <w:rPr/>
        <w:t>痂䀹治偺䝉輣慡㴸繈搥牟㙆癊祹갶繺䩐轘框</w:t>
      </w:r>
      <w:r>
        <w:rPr/>
        <w:t>꤫</w:t>
      </w:r>
      <w:r>
        <w:rPr/>
        <w:t>ㅺ塴夶欶㡆㚘썈幫泂⌫☨㐶싎昻숲걞ꥰ慃숻뽟祡㘻恑㒮숱砯斵ꍔ뇂噸渹갦汍</w:t>
      </w:r>
      <w:r>
        <w:rPr/>
        <w:t>ꥏ</w:t>
      </w:r>
      <w:r>
        <w:rPr/>
        <w:t>㏂浏䐨瞣뽃⦮睌쉨慫</w:t>
      </w:r>
      <w:r>
        <w:rPr/>
        <w:t>ꥉ</w:t>
      </w:r>
      <w:r>
        <w:rPr/>
        <w:t>偹氨⯂㵁⮣숦輯㜥汹で剏쉑䀮</w:t>
      </w:r>
      <w:r>
        <w:rPr/>
        <w:t>⡔</w:t>
      </w:r>
      <w:r>
        <w:rPr/>
        <w:t>䅨⩔顆슥䵏䵒㥰溬쉰临쉪</w:t>
      </w:r>
      <w:r>
        <w:rPr/>
        <w:t>ꥇ</w:t>
      </w:r>
      <w:r>
        <w:rPr/>
        <w:t>妡轎琻掱伵╴㥖⯂칬疏쵰걀䶣䥞恦犥颿䱲ꅆ亘⫂⩒沥晴㈭칊</w:t>
      </w:r>
      <w:r>
        <w:rPr/>
        <w:t>ꤽ</w:t>
      </w:r>
      <w:r>
        <w:rPr/>
        <w:t>档癘氪갺晥䉕⛂稪勎걂</w:t>
      </w:r>
      <w:r>
        <w:rPr/>
        <w:t>⠮</w:t>
      </w:r>
      <w:r>
        <w:rPr/>
        <w:t>填顊睲庱</w:t>
      </w:r>
      <w:r>
        <w:rPr/>
        <w:t>ⰺ⠭</w:t>
      </w:r>
      <w:r>
        <w:rPr/>
        <w:t>挲쉅쉴</w:t>
      </w:r>
      <w:r>
        <w:rPr/>
        <w:t>ꔫ⤩</w:t>
      </w:r>
      <w:r>
        <w:rPr/>
        <w:t>䭌枥䕹牞穎뭮䔦敄歾愫䭢硬偀ꅐꅒ䕟땳</w:t>
      </w:r>
      <w:r>
        <w:rPr/>
        <w:t>⠣</w:t>
      </w:r>
      <w:r>
        <w:rPr/>
        <w:t>晄䌬ㅭ瑷熻穧哂숰彏婴䈲쉟撮妬⨦쉏슣㵞</w:t>
      </w:r>
      <w:r>
        <w:rPr/>
        <w:t>⡬</w:t>
      </w:r>
      <w:r>
        <w:rPr/>
        <w:t>㗍䓃䑮坄劻䕳뽕挫唤싂䯂</w:t>
      </w:r>
      <w:r>
        <w:rPr/>
        <w:t>ꕑ</w:t>
      </w:r>
      <w:r>
        <w:rPr/>
        <w:t>坢⼤</w:t>
      </w:r>
      <w:r>
        <w:rPr/>
        <w:t>ꕬ⹈</w:t>
      </w:r>
      <w:r>
        <w:rPr/>
        <w:t>ㅀ⴬绍깂祄䥵긳쉗쉷柂충쉪㷂쉖넱繷㝙㕶䕮升哂坴⒮来䍏㕌</w:t>
      </w:r>
      <w:r>
        <w:rPr/>
        <w:t>ⴥ</w:t>
      </w:r>
      <w:r>
        <w:rPr/>
        <w:t>䁗弹</w:t>
      </w:r>
      <w:r>
        <w:rPr/>
        <w:t>ⱹ</w:t>
      </w:r>
      <w:r>
        <w:rPr/>
        <w:t>㩇卟㬭勂仂卒縨䮬櫂뗂䵒䪵놩</w:t>
      </w:r>
      <w:r>
        <w:rPr/>
        <w:t>ⶱ</w:t>
      </w:r>
      <w:r>
        <w:rPr/>
        <w:t>乑浗灏夭佃╯刭湑顥⎵柍祶卆怽轚䧂参</w:t>
      </w:r>
      <w:r>
        <w:rPr/>
        <w:t>ⶣ</w:t>
      </w:r>
      <w:r>
        <w:rPr/>
        <w:t>㠹繀㙪樭⭌䩖쉁䜶䳍䛂顤䟂拂㕌扥쉺䜱浸슿幥䔩숥぀㤵슥剤祚</w:t>
      </w:r>
      <w:r>
        <w:rPr/>
        <w:t>ⱃ</w:t>
      </w:r>
      <w:r>
        <w:rPr/>
        <w:t>싂彰沩湯䥣剁煘顎桫捑湦顢朶䊘轌ꄩ䴱㴰掩彯⮻숷싂쉅㮬</w:t>
      </w:r>
      <w:r>
        <w:rPr/>
        <w:t>ꤲ</w:t>
      </w:r>
      <w:r>
        <w:rPr/>
        <w:t>㕦幬係⒡쵤瓂⪬㵵⹐壎</w:t>
      </w:r>
      <w:r>
        <w:rPr/>
        <w:t>ⷂ</w:t>
      </w:r>
      <w:r>
        <w:rPr/>
        <w:t>傩彳媵숹䥳䁞歂㘩摋澘㘥ꄵ卑䠵</w:t>
      </w:r>
      <w:r>
        <w:rPr/>
        <w:t>ꤽ</w:t>
      </w:r>
      <w:r>
        <w:rPr/>
        <w:t>녧㍘⪻塩婄棃⸭슱㥫넦䗂䯂協獬昪⸥硂䘴㏂塡颡쉂</w:t>
      </w:r>
      <w:r>
        <w:rPr/>
        <w:t>ⶻ⎮</w:t>
      </w:r>
      <w:r>
        <w:rPr/>
        <w:t>슥䵰廂玵⼴㌦ガ纻繇㭐䩆噃쉩녏㝱䳂摾䉾渭싍砫漺柂䩡╊㇂♕稤㨴㯂㬪吪䝍颥녯儵歚뭖䏂堵</w:t>
      </w:r>
      <w:r>
        <w:rPr/>
        <w:t>ꦏ</w:t>
      </w:r>
      <w:r>
        <w:rPr/>
        <w:t>歋恞␊㊬䕲疏硆䥄⑭싂</w:t>
      </w:r>
      <w:r>
        <w:rPr/>
        <w:t>⡷</w:t>
      </w:r>
      <w:r>
        <w:rPr/>
        <w:t>㜩碣悏</w:t>
      </w:r>
      <w:r>
        <w:rPr/>
        <w:t>⠪</w:t>
      </w:r>
      <w:r>
        <w:rPr/>
        <w:t>㛂쉅攲ㆥ䭕䕦썈太ㅸ</w:t>
      </w:r>
      <w:r>
        <w:rPr/>
        <w:t>ⱔ</w:t>
      </w:r>
      <w:r>
        <w:rPr/>
        <w:t>ꥹ⍹摾䩳百楱圶桏䤴뭴♋牺歑硭숯╰슏琪偵㑟敄㨵싂쉅繅놻⥄戲쉃婠挫땓湟숶疻挦頶뾿欺⽾⼤係禣䈪쉶琲盂砦䩷䧂</w:t>
      </w:r>
      <w:r>
        <w:rPr/>
        <w:t>⡁</w:t>
      </w:r>
      <w:r>
        <w:rPr/>
        <w:t>뭚뗂兇쉥㊵䄹걢牸㡙塊嘴쉨촨䰬쏍㚿㕀깎嚵㝇뭌炏㶵⸱␽愹睄噙斮䵄ㄵギ䍘砬殣戶㐯䑪埂땢參</w:t>
      </w:r>
      <w:r>
        <w:rPr/>
        <w:t>Ⳃ</w:t>
      </w:r>
      <w:r>
        <w:rPr/>
        <w:t>痍䁀挸娶긽浶ꅾ瑣</w:t>
      </w:r>
      <w:r>
        <w:rPr/>
        <w:t>ꖡ</w:t>
      </w:r>
      <w:r>
        <w:rPr/>
        <w:t>剋扒숬뾩㌣␫싃壂썐䱀啴⒬슻庵乲쉢ꅺ</w:t>
      </w:r>
      <w:r>
        <w:rPr/>
        <w:t>⠫</w:t>
      </w:r>
      <w:r>
        <w:rPr/>
        <w:t>ꤶ</w:t>
      </w:r>
      <w:r>
        <w:rPr/>
        <w:t>䤥穕쉕に晷檡䁪愮쉞ꥱ⫃剕䰪㕌儥깷媱乂厵습⹪</w:t>
      </w:r>
      <w:r>
        <w:rPr/>
        <w:t>ⷂ</w:t>
      </w:r>
      <w:r>
        <w:rPr/>
        <w:t>卞繾䭇</w:t>
      </w:r>
      <w:r>
        <w:rPr/>
        <w:t>⠷</w:t>
      </w:r>
      <w:r>
        <w:rPr/>
        <w:t>노扙ㅌ㭨礨顄</w:t>
      </w:r>
      <w:r>
        <w:rPr/>
        <w:t>ⵏ</w:t>
      </w:r>
      <w:r>
        <w:rPr/>
        <w:t>癏쉸印뿂求㕅畯顧㙧㉹汸䭒㎻渽廂棎㍄㝱佭彴痍㥵䤺슘帺썇</w:t>
      </w:r>
      <w:r>
        <w:rPr/>
        <w:t>ꕅ</w:t>
      </w:r>
      <w:r>
        <w:rPr/>
        <w:t>㑇⻂⨻㤩⍃㵫案橊普㜪싂乮奕쉕쉖奪沣卷⎵㵔妥ꎻ⍸㵣婭⽸穁戣朴ꏂ䜦偣縫</w:t>
      </w:r>
      <w:r>
        <w:rPr/>
        <w:t>ꦬ</w:t>
      </w:r>
      <w:r>
        <w:rPr/>
        <w:t>湣告⌰ㄲ䕬⿂娹⵵깦䶏썮燂慚呉㛂쉵䔯</w:t>
      </w:r>
      <w:r>
        <w:rPr/>
        <w:t>ꤸ</w:t>
      </w:r>
      <w:r>
        <w:rPr/>
        <w:t>䊬䙒䫎歉㭔䚡轭쉞十곂녰琸彶吨⦏䵶숥敓⪿䚘睘夺ㅐ刮㝏┲칱뭭〫㫂村免绂疣쵊垡慒堷♲</w:t>
      </w:r>
      <w:r>
        <w:rPr/>
        <w:t>ꥂ</w:t>
      </w:r>
      <w:r>
        <w:rPr/>
        <w:t>振奃参湁㝰䚵⨸</w:t>
      </w:r>
      <w:r>
        <w:rPr/>
        <w:t>ꤵ</w:t>
      </w:r>
      <w:r>
        <w:rPr/>
        <w:t>甥㴫兠淂磂</w:t>
      </w:r>
      <w:r>
        <w:rPr/>
        <w:t>⣍</w:t>
      </w:r>
      <w:r>
        <w:rPr/>
        <w:t>ꥈ</w:t>
      </w:r>
      <w:r>
        <w:rPr/>
        <w:t>僎㫂㴽⤨悮瞵숰桍噸橤忂㉸㬥皱妱놥䈹飂灐䏂䄥吶䟂恟䘺橠神嚣扌懂ꅊ㌽迂稰숫偣㌶뗂㵈ꥷ⹠ㅭ杕漫䅕</w:t>
      </w:r>
      <w:r>
        <w:rPr/>
        <w:t>Ⱬ</w:t>
      </w:r>
      <w:r>
        <w:rPr/>
        <w:t>汷⥔䯂⹈恎冡⩃쉥쉢㨬呷슡⹨⴪♳ꄥ擂玡ヂ歖晚뽩㙣棂슥</w:t>
      </w:r>
      <w:r>
        <w:rPr/>
        <w:t>ꤪ</w:t>
      </w:r>
      <w:r>
        <w:rPr/>
        <w:t>㩈땶刲栦따榡横伻县书⬬溻</w:t>
      </w:r>
      <w:r>
        <w:rPr/>
        <w:t>ꥃ</w:t>
      </w:r>
      <w:r>
        <w:rPr/>
        <w:t>숪䰷</w:t>
      </w:r>
      <w:r>
        <w:rPr/>
        <w:t>⡂</w:t>
      </w:r>
      <w:r>
        <w:rPr/>
        <w:t>딮歮ㅔ㭂䅾노汾牦睔桓恩ㄳ쉗묦穅쉤輪쉆轒䥪潙</w:t>
      </w:r>
      <w:r>
        <w:rPr/>
        <w:t>ꤦ</w:t>
      </w:r>
      <w:r>
        <w:rPr/>
        <w:t>슏穳瀴◎呡䤮</w:t>
      </w:r>
      <w:r>
        <w:rPr/>
        <w:t>ⴹꗂ</w:t>
      </w:r>
      <w:r>
        <w:rPr/>
        <w:t>㝣㣂䭦噩숪쉧⩯捁⩬♵故幮</w:t>
      </w:r>
      <w:r>
        <w:rPr/>
        <w:t>Ⳃ</w:t>
      </w:r>
      <w:r>
        <w:rPr/>
        <w:t>㩓</w:t>
      </w:r>
      <w:r>
        <w:rPr/>
        <w:t>ⴳ</w:t>
      </w:r>
      <w:r>
        <w:rPr/>
        <w:t>쉹婂⮿前礨䡈쉸樭㉬</w:t>
      </w:r>
      <w:r>
        <w:rPr/>
        <w:t>⠤</w:t>
      </w:r>
      <w:r>
        <w:rPr/>
        <w:t>ⵣ⬺ⷂ</w:t>
      </w:r>
      <w:r>
        <w:rPr/>
        <w:t>塬汄䙧䱮䝣亮汫㭌榡쉍潾슣</w:t>
      </w:r>
      <w:r>
        <w:rPr/>
        <w:t>꥟⑷</w:t>
      </w:r>
      <w:r>
        <w:rPr/>
        <w:t>戹ㅰ嘶싃湡ꥱ⩶䩒氺뭚䧂쉮땸ㅬ㘦彯楣佊牾奕䵇䥓癑쉮뭢穐㣂婵噢縯㝓娻挺쉖獌䩥䥥婶愥ㄨꍏ砊柂곂</w:t>
      </w:r>
      <w:r>
        <w:rPr/>
        <w:t>⡟</w:t>
      </w:r>
      <w:r>
        <w:rPr/>
        <w:t>ガ䱰牋扐扞ꍺ☵쉘搭ㅎ⭦䥾쉐걱璵䶣乲갶쉓</w:t>
      </w:r>
      <w:r>
        <w:rPr/>
        <w:t>ꤲ</w:t>
      </w:r>
      <w:r>
        <w:rPr/>
        <w:t>仂姃⍎縬侏涣轶潴携㌷禡◍㝶ꄦꍀ䍬숫䵔瑟뽆㑇뭃ꌲ㕩껂䭌百偯塥瑁桷䉞䕤㥴䉤쉉頹㍋</w:t>
      </w:r>
      <w:r>
        <w:rPr/>
        <w:t>ⷂ⥀</w:t>
      </w:r>
      <w:r>
        <w:rPr/>
        <w:t>숪㉇佂⥲䬪ꏂ쉀刭믂㙚ꄶ⴨硆獁恫䓂澡爳䔽⩬癧泃☫쉴쎻䅣䑵싎参埂뭋⦱쉯㶩壎畒뽩熵</w:t>
      </w:r>
      <w:r>
        <w:rPr/>
        <w:t>ⵣ</w:t>
      </w:r>
      <w:r>
        <w:rPr/>
        <w:t>片☣ꥡ⨷숪⨮䙇땦ꥮ녅㤪䨯参氣쉀塾䝩ケ平</w:t>
      </w:r>
      <w:r>
        <w:rPr/>
        <w:t>ꤥ</w:t>
      </w:r>
      <w:r>
        <w:rPr/>
        <w:t>숨䃂슻</w:t>
      </w:r>
      <w:r>
        <w:rPr/>
        <w:t>ꥒ</w:t>
      </w:r>
      <w:r>
        <w:rPr/>
        <w:t>愽걖㈫㥙焵䌯湆䰰㩷㔭⨥Ⓜ묬⩴娹䑾勂쉮椲</w:t>
      </w:r>
      <w:r>
        <w:rPr/>
        <w:t>ⷂ</w:t>
      </w:r>
      <w:r>
        <w:rPr/>
        <w:t>䆬珂㠣磂䭊㊡⩑㝢タ</w:t>
      </w:r>
      <w:r>
        <w:rPr/>
        <w:t>ꥊ</w:t>
      </w:r>
      <w:r>
        <w:rPr/>
        <w:t>㠵쉌䀦浟쉥㡎⻂슏㨪嘻썌뽑쉢</w:t>
      </w:r>
      <w:r>
        <w:rPr/>
        <w:t>Ⳃ</w:t>
      </w:r>
      <w:r>
        <w:rPr/>
        <w:t>䥱쉎晴숪ꍹ旂㯂ꅍ뭥</w:t>
      </w:r>
      <w:r>
        <w:rPr/>
        <w:t>ⵇ</w:t>
      </w:r>
      <w:r>
        <w:rPr/>
        <w:t>熱䍈㫂</w:t>
      </w:r>
      <w:r>
        <w:rPr/>
        <w:t>Ⳃ</w:t>
      </w:r>
      <w:r>
        <w:rPr/>
        <w:t>㖏䴯䀶兠䩞</w:t>
      </w:r>
      <w:r>
        <w:rPr/>
        <w:t>⡩</w:t>
      </w:r>
      <w:r>
        <w:rPr/>
        <w:t>䇂偍Ⓜ</w:t>
      </w:r>
      <w:r>
        <w:rPr/>
        <w:t>ꤥ</w:t>
      </w:r>
      <w:r>
        <w:rPr/>
        <w:t>焽痂숥䕍㣃沱睡䩲䠯䭋剡뭏弣琫栯䙳㩕䅞ꥶ㏃⧂穥轳䕑畞녁䥎䢮쉈朷礸㩺김嗂婉轔㙖䑅嗂塧쉠쉥숴穅䕩㥶桴㡞뾡漰势唬昵祸医䱙싂〱䤯煢깢딨轆</w:t>
      </w:r>
      <w:r>
        <w:rPr/>
        <w:t>ⷂ</w:t>
      </w:r>
      <w:r>
        <w:rPr/>
        <w:t>祃璩戶䁱沮㟍睰㵌矂䅢䅧歭㍑敾噑睡䬣殣恎</w:t>
      </w:r>
      <w:r>
        <w:rPr/>
        <w:t>ꕧ</w:t>
      </w:r>
      <w:r>
        <w:rPr/>
        <w:t>睂偆</w:t>
      </w:r>
      <w:r>
        <w:rPr/>
        <w:t>ⴶ䷂</w:t>
      </w:r>
      <w:r>
        <w:rPr/>
        <w:t>ⱸ</w:t>
      </w:r>
      <w:r>
        <w:rPr/>
        <w:t>갨䵇㈱焵쉃克䀩ꍊ〽娨뭫頻ꆵ䡅</w:t>
      </w:r>
      <w:r>
        <w:rPr/>
        <w:t>ꔱ</w:t>
      </w:r>
      <w:r>
        <w:rPr/>
        <w:t>繪汋澵喱슬轪㍞⩃㴥献瘬䍾䡷쉁浹轨쉪㉨强믍㌮쉪塀ꌷ丬乘⶘徏갲</w:t>
      </w:r>
      <w:r>
        <w:rPr/>
        <w:t>ꤻ</w:t>
      </w:r>
      <w:r>
        <w:rPr/>
        <w:t>쉙煮⌦轶츦䝮橦⬩呐畟熬뭢愩恭⮥判</w:t>
      </w:r>
      <w:r>
        <w:rPr/>
        <w:t>⡺</w:t>
      </w:r>
      <w:r>
        <w:rPr/>
        <w:t>ꍨ䅦⹾䭎쉗咵䑀湧묭楱僎嫂㷎㔱稨吷⍬숳砪東⩡╱嗍슘充堩䩅䩳轪捋숪썄睊䕢坟辩摍畩⍃奅㪥긥⹥礨䄷埂⛂烂䓎㎻䍙䝀煯戽佈厬㮱㙰嘶츸뭊ッ㭓⽫瑷䍃⿂칩䑞땞戬欥⑺㢏䯃싂䕃</w:t>
      </w:r>
      <w:r>
        <w:rPr/>
        <w:t>Ⳃ</w:t>
      </w:r>
      <w:r>
        <w:rPr/>
        <w:t>敦뭒漺뭦輦恔䅦扢桐㒵㤯乚㭁쉁격촩뿂卂⥭쉪楧싂懃䄶</w:t>
      </w:r>
      <w:r>
        <w:rPr/>
        <w:t>ⴸ</w:t>
      </w:r>
      <w:r>
        <w:rPr/>
        <w:t>䭮挳京瑷␣ꇃ坸瓍싂쉀啍䐦</w:t>
      </w:r>
      <w:r>
        <w:rPr/>
        <w:t>ꤽ</w:t>
      </w:r>
      <w:r>
        <w:rPr/>
        <w:t>業煋ꆡ昽㘩╅桅䛂伱坔奠唳슘쉞掬䑇亣䭮충爮䁑婵偗潒쉂䮻輲告㕃癩뽗氰</w:t>
      </w:r>
      <w:r>
        <w:rPr/>
        <w:t>ⶩ</w:t>
      </w:r>
      <w:r>
        <w:rPr/>
        <w:t>獔㤫쉢灦쉧熵슩䑀瑍伫偷</w:t>
      </w:r>
      <w:r>
        <w:rPr/>
        <w:t>Ⱕ</w:t>
      </w:r>
      <w:r>
        <w:rPr/>
        <w:t>海</w:t>
      </w:r>
      <w:r>
        <w:rPr/>
        <w:t>ꔱ</w:t>
      </w:r>
      <w:r>
        <w:rPr/>
        <w:t>䲩呯䜲《绂떡婱纬奐晱毂␭晭瘷</w:t>
      </w:r>
      <w:r>
        <w:rPr/>
        <w:t>ꤩ</w:t>
      </w:r>
      <w:r>
        <w:rPr/>
        <w:t>컂攫娲氹ꌻ썋䴦㐥⽶擂爺㨽숵䑟⍾䫂㐥㡄䕋쉹煘䁰慹ꍳ㝚淂⯂䙏슩⎬桂</w:t>
      </w:r>
      <w:r>
        <w:rPr/>
        <w:t>꧂</w:t>
      </w:r>
      <w:r>
        <w:rPr/>
        <w:t>夺潹쌰쉲쉕迂䨲䃂㡷□싂塔剚挮幸砫ꍱ浒冩儳</w:t>
      </w:r>
      <w:r>
        <w:rPr/>
        <w:t>ⲡ⹇</w:t>
      </w:r>
      <w:r>
        <w:rPr/>
        <w:t>㝬佷慑⥉䝨怨쉉</w:t>
      </w:r>
      <w:r>
        <w:rPr/>
        <w:t>ꕖ</w:t>
      </w:r>
      <w:r>
        <w:rPr/>
        <w:t>滂쉧쉣䝈癸浀ㄫ뿍䭹灃㒏⶘</w:t>
      </w:r>
      <w:r>
        <w:rPr/>
        <w:t>ꥂ</w:t>
      </w:r>
      <w:r>
        <w:rPr/>
        <w:t>太卒潖揂慎</w:t>
      </w:r>
      <w:r>
        <w:rPr/>
        <w:t>ꕲ</w:t>
      </w:r>
      <w:r>
        <w:rPr/>
        <w:t>夶噎쏂兹䝌쉧儲眤畄橣ㄦ⭱澡䁍歧⾣呇欬</w:t>
      </w:r>
      <w:r>
        <w:rPr/>
        <w:t>꧂</w:t>
      </w:r>
      <w:r>
        <w:rPr/>
        <w:t>橫摘㶩ㄱ䡐</w:t>
      </w:r>
      <w:r>
        <w:rPr/>
        <w:t>ꤺ</w:t>
      </w:r>
      <w:r>
        <w:rPr/>
        <w:t>숪⍑灚掩⹒䵢怣㭞椴칹㑯⨴㤣</w:t>
      </w:r>
      <w:r>
        <w:rPr/>
        <w:t>ꕊ┨</w:t>
      </w:r>
      <w:r>
        <w:rPr/>
        <w:t>朻礦碣숬牾顉쉋</w:t>
      </w:r>
      <w:r>
        <w:rPr/>
        <w:t>ⱕ</w:t>
      </w:r>
      <w:r>
        <w:rPr/>
        <w:t>쵧컂倬쉚꥘唩柎扇搦㝦啯䎮汸顁쉗兎␬硚幢ㅤ䝘灪⹐瓂⤱し㝋涻轙⧃숦㜶䩎⼱䭙䠺컂숺攵牬吣塲犩㠥愣海ꅤꥳ愽䍓㒡硋쉁㴣㨷䭁䇂┱</w:t>
      </w:r>
      <w:r>
        <w:rPr/>
        <w:t>⡾</w:t>
      </w:r>
      <w:r>
        <w:rPr/>
        <w:t>㡰⹇⹅摶唱桠䣂頲佩㝂⥂祌剓䰬땀䵢㵺㌪</w:t>
      </w:r>
      <w:r>
        <w:rPr/>
        <w:t>Ⱙ</w:t>
      </w:r>
      <w:r>
        <w:rPr/>
        <w:t>晱⩾稶㙷쉔湠挪쉒喿瘹污ꍣ㍨摌</w:t>
      </w:r>
      <w:r>
        <w:rPr/>
        <w:t>ꤪ</w:t>
      </w:r>
      <w:r>
        <w:rPr/>
        <w:t>祠曂儶䈵⦘쉚ꄫ硐䱃⩐㵊瑸䖮넰䍱딪㭓칲䙋쉩瘯쉉⚩쉯숭䈪쉌湤䝃珎慀䭊欤녳㦱㑨湩</w:t>
      </w:r>
      <w:r>
        <w:rPr/>
        <w:t>ꤽ</w:t>
      </w:r>
      <w:r>
        <w:rPr/>
        <w:t>쵧ꅳ㫂礽㩟숸䰻っ㨹♔灎塀嗎Ⓕ嗂묺䜥垣䜺嘺癫쌹㙌슻㭗砥迂揍㍎䕳⫂䅲숪녁걦쉲碏</w:t>
      </w:r>
      <w:r>
        <w:rPr/>
        <w:t>ꕖ⌶</w:t>
      </w:r>
      <w:r>
        <w:rPr/>
        <w:t>쉶⑤쏃礷獳ꥷ♵漪塥癅䧂㍌奵칓䜬䤱留強꺡䉭⭰縻▩Ⓜ䀻㩣묺呙浡쉚捑㦩㥫썷廃撥</w:t>
      </w:r>
      <w:r>
        <w:rPr/>
        <w:t>ꤸ</w:t>
      </w:r>
      <w:r>
        <w:rPr/>
        <w:t>䲩㕓昦䅧걋㣂眰㑹㘪ꅷ戽쉹浫ㄥ⼵⍟䍖迂쉏</w:t>
      </w:r>
      <w:r>
        <w:rPr/>
        <w:t>ⱘ</w:t>
      </w:r>
      <w:r>
        <w:rPr/>
        <w:t>敺</w:t>
      </w:r>
      <w:r>
        <w:rPr/>
        <w:t>ꖘ</w:t>
      </w:r>
      <w:r>
        <w:rPr/>
        <w:t>湍歐扤䇂㕡呚係▿뭓曂ꅞ슡썙뗂侻ㄷ桕爥欤땣</w:t>
      </w:r>
      <w:r>
        <w:rPr/>
        <w:t>ꗂ</w:t>
      </w:r>
      <w:r>
        <w:rPr/>
        <w:t>㍫䤤⌰넨矎ꇂ䁯㴨傮칔⤩⿂塙懂瑀숪</w:t>
      </w:r>
      <w:r>
        <w:rPr/>
        <w:t>ꤷ</w:t>
      </w:r>
      <w:r>
        <w:rPr/>
        <w:t>幹⬪㶮犣げ깊杚啪⍤䤥牦쉖祊穌楪祍濂捘䋂썃</w:t>
      </w:r>
      <w:r>
        <w:rPr/>
        <w:t>ⶬ</w:t>
      </w:r>
      <w:r>
        <w:rPr/>
        <w:t>㴣䙓㔪䔳婔硾쌳椽亿噦⨵쌱玵䩴⩹䆣啑䊱䱶숪煓狂䙨쌹㥍橞焱ㄺ核棂쵳橤姎忂쉥瘹权⍵娰係ㄻ</w:t>
      </w:r>
      <w:r>
        <w:rPr/>
        <w:t>ꕬ</w:t>
      </w:r>
      <w:r>
        <w:rPr/>
        <w:t>狂⴦Ⓜ⽏桀䅴汲枘칍춬㝒榏㡟썳ꍅ哂䁐녇戳䃂䌻幁⍐䵵呡听쉳碻湅洷㎡녃発쉅婔砳䰹堤㩇㩰匸숊</w:t>
      </w:r>
      <w:r>
        <w:rPr/>
        <w:t>ꦥ</w:t>
      </w:r>
      <w:r>
        <w:rPr/>
        <w:t>辥灗煣숽牓쉡쵏⵫쉓だ숴쉬颣길琪顉䍈땹뽩䭌怺</w:t>
      </w:r>
      <w:r>
        <w:rPr/>
        <w:t>ꗂ</w:t>
      </w:r>
      <w:r>
        <w:rPr/>
        <w:t>뭓斏㨸係ꍎ䱆묲匯땎熬稭ㅗ쉎ヂ</w:t>
      </w:r>
      <w:r>
        <w:rPr/>
        <w:t>ꕊ</w:t>
      </w:r>
      <w:r>
        <w:rPr/>
        <w:t>숽쉫參숨恾亣喥䵕숺常敳势㭨嘴杵瑊李椵㫂㉑捄</w:t>
      </w:r>
      <w:r>
        <w:rPr/>
        <w:t>ⵘ</w:t>
      </w:r>
      <w:r>
        <w:rPr/>
        <w:t>쉭牪㴦搴㡃擂煊䁚ㅾ煠쉡㑂쉐䶏嫂⩲偾䮡깦楕깋숵㩲ꥰ㭮犻湞㋂숳</w:t>
      </w:r>
      <w:r>
        <w:rPr/>
        <w:t>ꕴ</w:t>
      </w:r>
      <w:r>
        <w:rPr/>
        <w:t>䦩セ妩㨺挫쉠暬☺旎</w:t>
      </w:r>
      <w:r>
        <w:rPr/>
        <w:t>⡖</w:t>
      </w:r>
      <w:r>
        <w:rPr/>
        <w:t>刣⨰ꄶ</w:t>
      </w:r>
      <w:r>
        <w:rPr/>
        <w:t>⢏</w:t>
      </w:r>
      <w:r>
        <w:rPr/>
        <w:t>믂</w:t>
      </w:r>
      <w:r>
        <w:rPr/>
        <w:t>⣂</w:t>
      </w:r>
      <w:r>
        <w:rPr/>
        <w:t>ꕐ</w:t>
      </w:r>
      <w:r>
        <w:rPr/>
        <w:t>嘱㨸⫂⥙⌲汁썡杰攸磂汞ꌰꇂ吵ꍢ扊㣂㙸⶿彄偞娨</w:t>
      </w:r>
      <w:r>
        <w:rPr/>
        <w:t>ꥃ</w:t>
      </w:r>
      <w:r>
        <w:rPr/>
        <w:t>싂컂깰땢깱水</w:t>
      </w:r>
      <w:r>
        <w:rPr/>
        <w:t>ꥄ</w:t>
      </w:r>
      <w:r>
        <w:rPr/>
        <w:t>㍞䤮⨭洷浈쉐啥⭟溘</w:t>
      </w:r>
      <w:r>
        <w:rPr/>
        <w:t>ⶩ</w:t>
      </w:r>
      <w:r>
        <w:rPr/>
        <w:t>땇剞⩟╙뽀䯂橐瓂转껂猦硉ㅟ柂癩䙢捧促牕呎灬仂坴䂵ꌤ飂磎圹⍔⬽</w:t>
      </w:r>
      <w:r>
        <w:rPr/>
        <w:t>ꗂ</w:t>
      </w:r>
      <w:r>
        <w:rPr/>
        <w:t>쉲쉙㭙䱙싂〭칟䔪䛂斩地弨╃琭싂싂䉳禩瀩睧</w:t>
      </w:r>
      <w:r>
        <w:rPr/>
        <w:t>⡶</w:t>
      </w:r>
      <w:r>
        <w:rPr/>
        <w:t>潥灱ꆥ쉑恬䐸婦쉞優</w:t>
      </w:r>
      <w:r>
        <w:rPr/>
        <w:t>꧂</w:t>
      </w:r>
      <w:r>
        <w:rPr/>
        <w:t>칪⽉烂繾㕖䥱촺睋⚬숪伫迍怯乐숯╯洶㍋䮵㉲烎顨滂欩䫎䱺⸭㡢㭕▻</w:t>
      </w:r>
      <w:r>
        <w:rPr/>
        <w:t>ꤦ</w:t>
      </w:r>
      <w:r>
        <w:rPr/>
        <w:t>栫䒘櫂椤숶偔攽啮</w:t>
      </w:r>
      <w:r>
        <w:rPr/>
        <w:t>꧂</w:t>
      </w:r>
      <w:r>
        <w:rPr/>
        <w:t>椪硳䴱䥯顳䚮⍙欥숴㤺洴숴녷斱䘬䭹</w:t>
      </w:r>
      <w:r>
        <w:rPr/>
        <w:t>ꥋ</w:t>
      </w:r>
      <w:r>
        <w:rPr/>
        <w:t>ぃ䕢幾瑄槂忂녥䲮示ㄨ⭸呷䎿摤怱䢩뾵橒䥍</w:t>
      </w:r>
      <w:r>
        <w:rPr/>
        <w:t>꧂</w:t>
      </w:r>
      <w:r>
        <w:rPr/>
        <w:t>쉃㤶</w:t>
      </w:r>
      <w:r>
        <w:rPr/>
        <w:t>ⴻ</w:t>
      </w:r>
      <w:r>
        <w:rPr/>
        <w:t>㭫䊩琪楀䅔싂⏍</w:t>
      </w:r>
      <w:r>
        <w:rPr/>
        <w:t>⡑</w:t>
      </w:r>
      <w:r>
        <w:rPr/>
        <w:t>掻祩䱪癏⽏顳㟂总瓂猷究②쉘쉺⎡䖵侱䶣</w:t>
      </w:r>
      <w:r>
        <w:rPr/>
        <w:t>⠱</w:t>
      </w:r>
      <w:r>
        <w:rPr/>
        <w:t>顖㍵弩싍祟沥ꄨ坚땂廂块쵫癥ꆩ灒傿ざ㗂䗂㬴</w:t>
      </w:r>
      <w:r>
        <w:rPr/>
        <w:t>ꥐ</w:t>
      </w:r>
      <w:r>
        <w:rPr/>
        <w:t>칯숳땉䓂싂</w:t>
      </w:r>
      <w:r>
        <w:rPr/>
        <w:t>⠵</w:t>
      </w:r>
      <w:r>
        <w:rPr/>
        <w:t>智쵙⵾썥㧃䵮⥦䀭圱噕꺬싂海꥗⍃咡䠵䡐唸꺡璵넯彌쉒獰㭧㉴㡩䙲땷⭯㦬</w:t>
      </w:r>
      <w:r>
        <w:rPr/>
        <w:t>ꤤ</w:t>
      </w:r>
      <w:r>
        <w:rPr/>
        <w:t>㵟極ぶ桊쵧䅖ꥶ䅖㑯瑚떡㩯땶♉䐽繁</w:t>
      </w:r>
      <w:r>
        <w:rPr/>
        <w:t>ꖩ</w:t>
      </w:r>
      <w:r>
        <w:rPr/>
        <w:t>㡞╇㕡깂녣뭺頤㥐䔻쉰깯㜹㕸䩓橷颩ㅳ轁䡀辡</w:t>
      </w:r>
      <w:r>
        <w:rPr/>
        <w:t>ꤵ</w:t>
      </w:r>
      <w:r>
        <w:rPr/>
        <w:t>燎呸ꥤ</w:t>
      </w:r>
      <w:r>
        <w:rPr/>
        <w:t>ꥏ⍣</w:t>
      </w:r>
      <w:r>
        <w:rPr/>
        <w:t>䬶쵢ꥸ榣뭕䔰㞬䠺敳乑顮㖱⌺橊㡫䔱㣍兗⨯〳䷎假⛂竂䝳䘶恁ꍯ☩㙓䋂迂頪幺䅟剃⨲</w:t>
      </w:r>
      <w:r>
        <w:rPr/>
        <w:t>ⰷ</w:t>
      </w:r>
      <w:r>
        <w:rPr/>
        <w:t>믂猣咩弫⌬촤忂䰲캡䤶嚬哂싂晫瘪숱떩礱瓂㡾楯䓎悬渰걧轩뽹뮘쉣▻칭䔤顤슱䘽㵇⌬灙戴䚥䥗奠卤⴪䕏塬쉚숶쉪䳂硌⌷濂⑅㬊숷쉒쉠㡲긣뽡渶伴慚䗂䶩ꥡ究♞婏깺祱坚䬺琬┲쉦</w:t>
      </w:r>
      <w:r>
        <w:rPr/>
        <w:t>ꕎ</w:t>
      </w:r>
      <w:r>
        <w:rPr/>
        <w:t>圭쉁걔㵟㍰倷偯쉕她</w:t>
      </w:r>
      <w:r>
        <w:rPr/>
        <w:t>Ɽ</w:t>
      </w:r>
      <w:r>
        <w:rPr/>
        <w:t>㎬幥⨪ꅣ渱㉠㓂祋檩块涣湰</w:t>
      </w:r>
      <w:r>
        <w:rPr/>
        <w:t>ꕲ</w:t>
      </w:r>
      <w:r>
        <w:rPr/>
        <w:t>倪뮩廂参潇</w:t>
      </w:r>
      <w:r>
        <w:rPr/>
        <w:t>⠦</w:t>
      </w:r>
      <w:r>
        <w:rPr/>
        <w:t>纡䛎㝗洱睆</w:t>
      </w:r>
      <w:r>
        <w:rPr/>
        <w:t>⡍</w:t>
      </w:r>
      <w:r>
        <w:rPr/>
        <w:t>䩥煰</w:t>
      </w:r>
      <w:r>
        <w:rPr/>
        <w:t>⢮</w:t>
      </w:r>
      <w:r>
        <w:rPr/>
        <w:t>썭⪿쉒潢숱뮩</w:t>
      </w:r>
      <w:r>
        <w:rPr/>
        <w:t>ꕖ</w:t>
      </w:r>
      <w:r>
        <w:rPr/>
        <w:t>쵄췂并㋂㉁</w:t>
      </w:r>
      <w:r>
        <w:rPr/>
        <w:t>ꕰ</w:t>
      </w:r>
      <w:r>
        <w:rPr/>
        <w:t>ꍇ뽪垩⹓兂슏쉳娤㝧⼨獞㊮㪘䥲奀쉤ꄸ硕ㄳ楕㍳湹㬫咮氯쉸估桞㭱쉇䮬䥡摭夥╮㦏⩏쉺睋䥋汳曂䭊쉚婍疮♮獴硁⛎䝹뾩婮䵦㍱䪱穞琮촨䍕夨催숨洷䰪䐪䥊戲㡲恪쉎㑏桫쉫</w:t>
      </w:r>
      <w:r>
        <w:rPr/>
        <w:t>⠥</w:t>
      </w:r>
      <w:r>
        <w:rPr/>
        <w:t>晘깂⬦圲穃汭㭱渨⼫ꅶ爸╾쉣⫂潆瑏慑慳䝦㡍䈭Ⓜ顨塥싂䩟넲췂啁䍂쉋傿</w:t>
      </w:r>
      <w:r>
        <w:rPr/>
        <w:t>ⱄ</w:t>
      </w:r>
      <w:r>
        <w:rPr/>
        <w:t>彸싂捵偒浹⚿</w:t>
      </w:r>
      <w:r>
        <w:rPr/>
        <w:t>ꗎ</w:t>
      </w:r>
      <w:r>
        <w:rPr/>
        <w:t>㶩</w:t>
      </w:r>
      <w:r>
        <w:rPr/>
        <w:t>ꦘ</w:t>
      </w:r>
      <w:r>
        <w:rPr/>
        <w:t>ꄩ杠睰伪⩦母䍎噺㡠澿䍣ꇂ⏂㘨䀻㵎剔癳숴쉢ㅟ䵇獍慒侩弯呞⨹</w:t>
      </w:r>
      <w:r>
        <w:rPr/>
        <w:t>ꤵ</w:t>
      </w:r>
      <w:r>
        <w:rPr/>
        <w:t>凂䬭⾡뽸땓떡㝅쉌灃⩪㌺</w:t>
      </w:r>
      <w:r>
        <w:rPr/>
        <w:t>ꕒ</w:t>
      </w:r>
      <w:r>
        <w:rPr/>
        <w:t>繰⽹</w:t>
      </w:r>
      <w:r>
        <w:rPr/>
        <w:t>꧂</w:t>
      </w:r>
      <w:r>
        <w:rPr/>
        <w:t>朱枥⛎匵쉘䊡獩쉅숺畃쉀睴楩儳⨬猳⭙檡䖣绂祣뿂⏂걤瑌桎⍳䱖擃䉫䌴吨伹眱剔吪穴</w:t>
      </w:r>
      <w:r>
        <w:rPr/>
        <w:t>ⲩ</w:t>
      </w:r>
      <w:r>
        <w:rPr/>
        <w:t>轶瀸升畲怶澩㮬朵쵮䮣⹎⩬劘</w:t>
      </w:r>
      <w:r>
        <w:rPr/>
        <w:t>ⶮ</w:t>
      </w:r>
      <w:r>
        <w:rPr/>
        <w:t>⽂浹ꎘ倵⍦╦숱㕗䈣杍䊻祡悱</w:t>
      </w:r>
      <w:r>
        <w:rPr/>
        <w:t>ⱗ</w:t>
      </w:r>
      <w:r>
        <w:rPr/>
        <w:t>㋂捨⦏穉⹷</w:t>
      </w:r>
      <w:r>
        <w:rPr/>
        <w:t>ꦬ</w:t>
      </w:r>
      <w:r>
        <w:rPr/>
        <w:t>㔪㭠䃂绂䍂椹橢⹫쉤쉭痂䅹䝇㊩倨ꌮ攴癷砪㥡晈甭汹뭀딥湢橙辱</w:t>
      </w:r>
      <w:r>
        <w:rPr/>
        <w:t>ⷂ</w:t>
      </w:r>
      <w:r>
        <w:rPr/>
        <w:t>䆩䡸</w:t>
      </w:r>
      <w:r>
        <w:rPr/>
        <w:t>ꕗ</w:t>
      </w:r>
      <w:r>
        <w:rPr/>
        <w:t>캵礽슮㵬塂琬</w:t>
      </w:r>
      <w:r>
        <w:rPr/>
        <w:t>ꗂ</w:t>
      </w:r>
      <w:r>
        <w:rPr/>
        <w:t>畇㐥㚩⑞쉒縴⹃땩싂뭆敓〳⫎䠽╞奓晍㡩슣슩摇晹啮⸸噀</w:t>
      </w:r>
      <w:r>
        <w:rPr/>
        <w:t>ⱡ</w:t>
      </w:r>
      <w:r>
        <w:rPr/>
        <w:t>숶䄴瑖ꄦ춡䩢⬫软湗畬뽤ꍲ猬棂塧輩敐呷떵쉹╎媣棂䲥䡏</w:t>
      </w:r>
      <w:r>
        <w:rPr/>
        <w:t>ⱷ╍</w:t>
      </w:r>
      <w:r>
        <w:rPr/>
        <w:t>㌯⩨樭問</w:t>
      </w:r>
      <w:r>
        <w:rPr/>
        <w:t>ꕸ</w:t>
      </w:r>
      <w:r>
        <w:rPr/>
        <w:t>轅潠뗂严梣玩㬫숬ꥱ뾬晩쌰</w:t>
      </w:r>
      <w:r>
        <w:rPr/>
        <w:t>ꤲ</w:t>
      </w:r>
      <w:r>
        <w:rPr/>
        <w:t>堸灳䦱壂䃂ꇂ擂痂䔸쉏㕕녑灳녫灳땢뭑旂꺥勂瑸㟍盂⿂⩙氮疵䡘</w:t>
      </w:r>
      <w:r>
        <w:rPr/>
        <w:t>ⲻ⹉</w:t>
      </w:r>
      <w:r>
        <w:rPr/>
        <w:t>沱爮쉅䁲⩂瘷슬쉊슥</w:t>
      </w:r>
      <w:r>
        <w:rPr/>
        <w:t>⡧</w:t>
      </w:r>
      <w:r>
        <w:rPr/>
        <w:t>乖䍑䨪䵒숩쉤朸䨫㭮쉐䵀共⮏䙏䅄䅷뽩쎻䭟瑒恑㴦并搦</w:t>
      </w:r>
      <w:r>
        <w:rPr/>
        <w:t>꧂</w:t>
      </w:r>
      <w:r>
        <w:rPr/>
        <w:t>楟겡拂䜤婧싃牑⴫㯂녎㕢</w:t>
      </w:r>
      <w:r>
        <w:rPr/>
        <w:t>⡖</w:t>
      </w:r>
      <w:r>
        <w:rPr/>
        <w:t>슩扣쉏滂浔ꅡ瑾㓎彁夦쉲纵⼨췂焪䉯瀵숊⼷澥嘰숬㍳乓㭳婔☬㥃偦⩍䥊矂唲㇍㬴婆㮥⽄惂倴⍀뭅䉉之慷슥獃⨵煠숲慩煘曃䀵唺</w:t>
      </w:r>
      <w:r>
        <w:rPr/>
        <w:t>ꥌ</w:t>
      </w:r>
      <w:r>
        <w:rPr/>
        <w:t>싂⩙┱㥱杯䱨氰썑檡滂朥䜻爥妵</w:t>
      </w:r>
      <w:r>
        <w:rPr/>
        <w:t>ⱌ</w:t>
      </w:r>
      <w:r>
        <w:rPr/>
        <w:t>㚩参㮡牃㤵⎏睏睗卒䈰䙵뽖</w:t>
      </w:r>
      <w:r>
        <w:rPr/>
        <w:t>ꤽ</w:t>
      </w:r>
      <w:r>
        <w:rPr/>
        <w:t>슣噹卣䥚䭖穮䟎쉙⥈乪䇂嘣㡳䥒兒纱⥙</w:t>
      </w:r>
      <w:r>
        <w:rPr/>
        <w:t>ꕥ</w:t>
      </w:r>
      <w:r>
        <w:rPr/>
        <w:t>쉪ꍚで걄奍硋쉺⾘걬</w:t>
      </w:r>
      <w:r>
        <w:rPr/>
        <w:t>ꔷ</w:t>
      </w:r>
      <w:r>
        <w:rPr/>
        <w:t>싃佔瘤乾㧃쉋䒮갯</w:t>
      </w:r>
      <w:r>
        <w:rPr/>
        <w:t>ⴥ⡙⸮</w:t>
      </w:r>
      <w:r>
        <w:rPr/>
        <w:t>䱵剏㐦彵숳伬倸歴娺</w:t>
      </w:r>
      <w:r>
        <w:rPr/>
        <w:t>ꕴ</w:t>
      </w:r>
      <w:r>
        <w:rPr/>
        <w:t>冱櫂쉚扤⨫䘮永긤售煃焰愽㭈楷겮ㅇ䱩⩐临䐷噇㍯捴猻枱䴩㶣⑶㵟条쉦쉴㭇쉟썥楞枿㤣滂坂䄵湧⹥㜦软</w:t>
      </w:r>
      <w:r>
        <w:rPr/>
        <w:t>ⴵ⩒</w:t>
      </w:r>
      <w:r>
        <w:rPr/>
        <w:t>㝨걃楹䮣剡떬硤깔琻⩡穢칋塡⺡睤ㅲ녬慑</w:t>
      </w:r>
      <w:r>
        <w:rPr/>
        <w:t>⢘</w:t>
      </w:r>
      <w:r>
        <w:rPr/>
        <w:t>吹歎杹㍚婓䈣</w:t>
      </w:r>
      <w:r>
        <w:rPr/>
        <w:t>ꥎꔴ</w:t>
      </w:r>
      <w:r>
        <w:rPr/>
        <w:t>㭮⵳㭠晴䅧㡂撻煴剟⤭㡘쉯ꇂ卓㍩婫㏂⹰兡숪䠮䥥燂娩䳂毃彬奬栰ꄪ灱</w:t>
      </w:r>
      <w:r>
        <w:rPr/>
        <w:t>⢣</w:t>
      </w:r>
      <w:r>
        <w:rPr/>
        <w:t>싂櫂①쉴⬣</w:t>
      </w:r>
      <w:r>
        <w:rPr/>
        <w:t>⡟</w:t>
      </w:r>
      <w:r>
        <w:rPr/>
        <w:t>ⶡ</w:t>
      </w:r>
      <w:r>
        <w:rPr/>
        <w:t>㶏奪儲♖췃窿琰煟煶稨氳쎵㛂潕䴫⑮穟顭㘱ヂ歑㜨</w:t>
      </w:r>
      <w:r>
        <w:rPr/>
        <w:t>ꤱ</w:t>
      </w:r>
      <w:r>
        <w:rPr/>
        <w:t>뗂뽅㥨⫎ㄨ橭汌砦쉀欻⎵쌩슩㙤顬딪숤䔺爺剾恇橪⽗幚</w:t>
      </w:r>
      <w:r>
        <w:rPr/>
        <w:t>ⱊ</w:t>
      </w:r>
      <w:r>
        <w:rPr/>
        <w:t>畎㮿娩쉐</w:t>
      </w:r>
      <w:r>
        <w:rPr/>
        <w:t>ꕥ</w:t>
      </w:r>
      <w:r>
        <w:rPr/>
        <w:t>廂</w:t>
      </w:r>
      <w:r>
        <w:rPr/>
        <w:t>꥓</w:t>
      </w:r>
      <w:r>
        <w:rPr/>
        <w:t>쉒儩⩚䏂埂㡐싂懂깢瑌っ갷㝩顷⩳戸⪣㡉亵楃⽢䩱牳㑉䭸䂡ꌣ昽쉚㶬颵㗃歳칆⫂槂歀撻犵珍琷婁</w:t>
      </w:r>
      <w:r>
        <w:rPr/>
        <w:t>ⱦ</w:t>
      </w:r>
      <w:r>
        <w:rPr/>
        <w:t>勍䕠㋍潙ꍇ㑔䱦땪祕숵弰㙗숫轉츺쉣㈤⩶䑪┲杍䩓䉄䄩뭵⨩䭚ㅃ䷂ꅔ숶⸱偉琳祺轒㇂싂㣂氦祅䉫稲쉪쉞싎</w:t>
      </w:r>
      <w:r>
        <w:rPr/>
        <w:t>ⵊ</w:t>
      </w:r>
      <w:r>
        <w:rPr/>
        <w:t>摫䭮뭦뽗摐␫ꥪ㛂㖬⹾䁬걣潟䰹숫䭶ꆬ䒮癫⭭牘轉</w:t>
      </w:r>
      <w:r>
        <w:rPr/>
        <w:t>⣂</w:t>
      </w:r>
      <w:r>
        <w:rPr/>
        <w:t>圳濂䩑椯⥣䆩眦䕡〈쉁㥆桩쉄址⏂䖥싂楀繏슣㭞㐺㟂ꇂ녘⩒拂楂컎</w:t>
      </w:r>
      <w:r>
        <w:rPr/>
        <w:t>⠮</w:t>
      </w:r>
      <w:r>
        <w:rPr/>
        <w:t>柂䭶煑⚥ッ瀰噂灸⻂썎劮㠫况港ㆬ⩑쉁㩊礽潠䍉쉒䡏⵺⭶係숶⪣䤰偮쉳㨴塩䇂㉠⹫㫂祒涮㩞痍捊喩䅴</w:t>
      </w:r>
      <w:r>
        <w:rPr/>
        <w:t>ⷎ</w:t>
      </w:r>
      <w:r>
        <w:rPr/>
        <w:t>쉤睑ꍵ栵繤帨쎩㝄⤤湨灀쉄兡쉓㩧쵗慀恖甩䉸쉒⸮栮泃摶㶩쉯⸪癤稻嘺⚩䴲熮⼳쉾瘯㦱쉓夣숊칚녏没歷⌺㒣㑟偒玿ㅑ喘</w:t>
      </w:r>
      <w:r>
        <w:rPr/>
        <w:t>ꥁ</w:t>
      </w:r>
      <w:r>
        <w:rPr/>
        <w:t>做⥍⩅ꎬ汏⭉卣</w:t>
      </w:r>
      <w:r>
        <w:rPr/>
        <w:t>⡠</w:t>
      </w:r>
      <w:r>
        <w:rPr/>
        <w:t>녥縰獥稪溣潞轗悻쉲畎⮮䐻⍫</w:t>
      </w:r>
      <w:r>
        <w:rPr/>
        <w:t>꤬</w:t>
      </w:r>
      <w:r>
        <w:rPr/>
        <w:t>〴䅹殩彇浯瀺绂眸煂縯飂樶䨲ꥴ싂瑦숬䝴畏땚䝔楂顂</w:t>
      </w:r>
      <w:r>
        <w:rPr/>
        <w:t>ⴣ</w:t>
      </w:r>
      <w:r>
        <w:rPr/>
        <w:t>⽮嚡䕢㝠氲ꍟ䩉䍹彶潀╇뼶뗂䩫〷쉃僂瑉塔昶쉒숪輺⫂뿂癍榘컃䩮执乨䅫쉫⏂⤵煠</w:t>
      </w:r>
      <w:r>
        <w:rPr/>
        <w:t>ⱚ</w:t>
      </w:r>
      <w:r>
        <w:rPr/>
        <w:t>垡晗咱䁀㧎欯⥏敪硷쉯뭄牸</w:t>
      </w:r>
      <w:r>
        <w:rPr/>
        <w:t>ꗂꖏ</w:t>
      </w:r>
      <w:r>
        <w:rPr/>
        <w:t>슩깔瑏矍䙵桟汊暩啔㙵睖㵅쉴奈煅䨣㓂䆮䐪急瘩䋂충㩮汒떵僂⭬祐温싂갥뮩匩♁䕎숭</w:t>
      </w:r>
      <w:r>
        <w:rPr/>
        <w:t>ⵇ</w:t>
      </w:r>
      <w:r>
        <w:rPr/>
        <w:t>䇂⩲뽙㙭櫂塞卲䀱㕶繈颵㥧䟂扺</w:t>
      </w:r>
      <w:r>
        <w:rPr/>
        <w:t>꧂</w:t>
      </w:r>
      <w:r>
        <w:rPr/>
        <w:t>伤␭㉐帪祊礪甭甴㢱却捆颵ㆥ穴⨨璩☶織瑍啨湂䙳祇䓂䩢⼬</w:t>
      </w:r>
      <w:r>
        <w:rPr/>
        <w:t>Ⲙ</w:t>
      </w:r>
      <w:r>
        <w:rPr/>
        <w:t>摴䄪쉕䔦克汄廂歓ꥴ倪㥆爺쉊䉫쉖⑯㷂ꅘ숸촤⭇◂礣䩟慦⥃䯍䉒⽹䥢䩰</w:t>
      </w:r>
      <w:r>
        <w:rPr/>
        <w:t>⡐</w:t>
      </w:r>
      <w:r>
        <w:rPr/>
        <w:t>总礳쉾䄪숻㘪䩚㔺䕠㠥</w:t>
      </w:r>
      <w:r>
        <w:rPr/>
        <w:t>⡢</w:t>
      </w:r>
      <w:r>
        <w:rPr/>
        <w:t>剏걐걚啦싃囎攮땭칑⹙䰵側䉂싎䊘洹뭒⑄毂걸㉋杢䍴㥊啸⭒飂圱坎䵗ꍄ摮歅쉷咘♋촳〱姂牖싂䥣㇂㩇檥䫂祫湲汶㙖⥣㖣㢣䥅䨭昮숦甲啇쌴輤㙮㩾剭⦡⹲硨䕤亱숯䈴숽쉆</w:t>
      </w:r>
      <w:r>
        <w:rPr/>
        <w:t>ꦵ</w:t>
      </w:r>
      <w:r>
        <w:rPr/>
        <w:t>烂剳仍</w:t>
      </w:r>
      <w:r>
        <w:rPr/>
        <w:t>⢏</w:t>
      </w:r>
      <w:r>
        <w:rPr/>
        <w:t>眷畃㙏䦮䄦呪懂盂癮㝖⩹슘䡴숪勍㇂愣㍯灁㝴慆쉗쵪ꍨ歄牆䕓⚏稳睖쉶㥮숥䀫ꍓ凂ꄱㄲ䚡喩䘶涱夫彤</w:t>
      </w:r>
      <w:r>
        <w:rPr/>
        <w:t>ⴤ</w:t>
      </w:r>
      <w:r>
        <w:rPr/>
        <w:t>偐</w:t>
      </w:r>
      <w:r>
        <w:rPr/>
        <w:t>ꖻ</w:t>
      </w:r>
      <w:r>
        <w:rPr/>
        <w:t>㵲彫ꆩ僂♣칊</w:t>
      </w:r>
      <w:r>
        <w:rPr/>
        <w:t>Ɱ</w:t>
      </w:r>
      <w:r>
        <w:rPr/>
        <w:t>繹漮䰺丱⤦礣䊏儦涬洦㊘噲歆䠺奢ꌵ徣炮</w:t>
      </w:r>
      <w:r>
        <w:rPr/>
        <w:t>Ⲙ</w:t>
      </w:r>
      <w:r>
        <w:rPr/>
        <w:t>䩧숶뽢숰奣⧂啯㉌䩀쉩硵䭍䞣쌸桤睐㪱捾竂䌰⤥打帯硖倪걫㍆剌ꍁ㈣傿由뾏剑奪⍦穳쏂쉸ꄫ䖻숷佧煶婵瑨欽䋂凂乫嘱囂숳숽幤匩⽘䢩녊ㅖ媏汞䨦㌬輭穧⯃ꍯ걩쵏</w:t>
      </w:r>
      <w:r>
        <w:rPr/>
        <w:t>꧂</w:t>
      </w:r>
      <w:r>
        <w:rPr/>
        <w:t>娬</w:t>
      </w:r>
      <w:r>
        <w:rPr/>
        <w:t>⣂</w:t>
      </w:r>
      <w:r>
        <w:rPr/>
        <w:t>ꥡ䐷爷渺䷎湢敧갥㵖瑖㠣┺⩱䵑녙싂쉾칥橘뭮ꍟ</w:t>
      </w:r>
      <w:r>
        <w:rPr/>
        <w:t>ꤺ</w:t>
      </w:r>
      <w:r>
        <w:rPr/>
        <w:t>奫刲汢䇂⍖䐤㒩쉃㉪偙뽕䉸⯂懃갻녓男⼯㦻ꄷ</w:t>
      </w:r>
      <w:r>
        <w:rPr/>
        <w:t>ꕭ⹬</w:t>
      </w:r>
      <w:r>
        <w:rPr/>
        <w:t>㇂슩䉉瑾䍗䅖ꇍ䭪皬据⩤稊㑒塬顯盂共㕄幇幑丫ꏂ矂惂땙喥轱睑盃⒬긵儽婣</w:t>
      </w:r>
      <w:r>
        <w:rPr/>
        <w:t>⠥</w:t>
      </w:r>
      <w:r>
        <w:rPr/>
        <w:t>唪⤵⍯瑑倳晹䑣䔪搥⩬励ꅂ兒砻晆㕆僎歅搲⯂</w:t>
      </w:r>
      <w:r>
        <w:rPr/>
        <w:t>ꔪ</w:t>
      </w:r>
      <w:r>
        <w:rPr/>
        <w:t>坴祐뭱顃幾쉡兦拂␶╂砣悱⍉乗⫂䩕佞㘵⍧塄䵷へ杉슏쉹欩幪묥⍯ꌭ⩁乗겏┦㡫津땂晶</w:t>
      </w:r>
      <w:r>
        <w:rPr/>
        <w:t>꥟</w:t>
      </w:r>
      <w:r>
        <w:rPr/>
        <w:t>䩴숪务㵐캮</w:t>
      </w:r>
      <w:r>
        <w:rPr/>
        <w:t>꧂</w:t>
      </w:r>
      <w:r>
        <w:rPr/>
        <w:t>矂㕾慕吳ꅅ䩵쉲䁴⑶砥꥾摷呙瘷啐</w:t>
      </w:r>
      <w:r>
        <w:rPr/>
        <w:t>Ⱖ</w:t>
      </w:r>
      <w:r>
        <w:rPr/>
        <w:t>偍䥐啗긪睬싂쉸偤确䩟㕭㥹瑏刺噕䚏䨮슩</w:t>
      </w:r>
      <w:r>
        <w:rPr/>
        <w:t>ⱬ</w:t>
      </w:r>
      <w:r>
        <w:rPr/>
        <w:t>䙁</w:t>
      </w:r>
      <w:r>
        <w:rPr/>
        <w:t>ꕷ</w:t>
      </w:r>
      <w:r>
        <w:rPr/>
        <w:t>汍晕畦䭂쉄㕂幐佫칦⍉습㡃쉀</w:t>
      </w:r>
      <w:r>
        <w:rPr/>
        <w:t>ⵂ</w:t>
      </w:r>
      <w:r>
        <w:rPr/>
        <w:t>婸地㑣⹕⍭匪摶佟㥪쉭䡣숪⸪仂싂夨轷淂♒秂栥슥쉡彂轕⩶兞뽺揂숪㥗厱㖮慓瀲惂畂㛂汋㶩ㅳ㊘㨽婡싃䡦瑥癑扶纥䎱</w:t>
      </w:r>
      <w:r>
        <w:rPr/>
        <w:t>⣍</w:t>
      </w:r>
      <w:r>
        <w:rPr/>
        <w:t>熮橁⌻惂單䡋쉱숫啢놣挪搽㔯穓犬⩏輨㘭䙄䙉櫂춣⤬숲</w:t>
      </w:r>
      <w:r>
        <w:rPr/>
        <w:t>ⱃ</w:t>
      </w:r>
      <w:r>
        <w:rPr/>
        <w:t>坭嘽塆㐷彰偡쌲颡平㩕暘⵲䫍悻匴ィ癀싂╕쉣瑉</w:t>
      </w:r>
      <w:r>
        <w:rPr/>
        <w:t>ꖻ</w:t>
      </w:r>
      <w:r>
        <w:rPr/>
        <w:t>汑幮牗帪塞䕎깘具慨촷깪싃녥쉂⩯䮵矎ꅶ</w:t>
      </w:r>
      <w:r>
        <w:rPr/>
        <w:t>ⴭ</w:t>
      </w:r>
      <w:r>
        <w:rPr/>
        <w:t>슮城㴸浆旂䝕呚싂䏎⦣㭕塀ꥥ갲䩣䡘㝈眦辏쉀昨摧殩䲿놥佄ァ</w:t>
      </w:r>
      <w:r>
        <w:rPr/>
        <w:t>ⳍ</w:t>
      </w:r>
      <w:r>
        <w:rPr/>
        <w:t>䨦쉺猹喥琴繍穭쉲卩ꅵ⫃</w:t>
      </w:r>
      <w:r>
        <w:rPr/>
        <w:t>Ɽ⠫</w:t>
      </w:r>
      <w:r>
        <w:rPr/>
        <w:t>姂杪뼶留㝌녈쉒</w:t>
      </w:r>
      <w:r>
        <w:rPr/>
        <w:t>ꤷ</w:t>
      </w:r>
      <w:r>
        <w:rPr/>
        <w:t>゘硙慴敶⭃뭈奅䧂쵴䃂㍾⹩戦긴숭䑄쉖乇숥楁圪㔥稭⑤䤶Ⓜ晄慄噠</w:t>
      </w:r>
      <w:r>
        <w:rPr/>
        <w:t>Ⱟ</w:t>
      </w:r>
      <w:r>
        <w:rPr/>
        <w:t>䄩䅾ガꄺ</w:t>
      </w:r>
      <w:r>
        <w:rPr/>
        <w:t>꧂</w:t>
      </w:r>
      <w:r>
        <w:rPr/>
        <w:t>䅵뭰걬桠䉷䠵쉘敇风쉥煇⭨㦬飂쉕⬪뗂⻂ㅦꍵ桞⹕䠴㝆㈮璥㑌딸⍞㐦故塍䅭놬埃䁆憻䈽㯃瑯♢긤䘰</w:t>
      </w:r>
      <w:r>
        <w:rPr/>
        <w:t>ꤻ</w:t>
      </w:r>
      <w:r>
        <w:rPr/>
        <w:t>쉍땸䭨⯂縸녂硬㩸썒傏恔奘氱䙄싂繡㡰싂촹䅱玏廍♯⹅숲숶䈶忂䥧刨瀤㇂瘮촭䁊ㅳ슣倥</w:t>
      </w:r>
      <w:r>
        <w:rPr/>
        <w:t>⣍</w:t>
      </w:r>
      <w:r>
        <w:rPr/>
        <w:t>ꥯ캘⩊컂䘭扚怶轔땡顎桔</w:t>
      </w:r>
      <w:r>
        <w:rPr/>
        <w:t>ꔴ</w:t>
      </w:r>
      <w:r>
        <w:rPr/>
        <w:t>廂㝕쵄吪啤쵓☮湌㭕</w:t>
      </w:r>
      <w:r>
        <w:rPr/>
        <w:t>ꦿ</w:t>
      </w:r>
      <w:r>
        <w:rPr/>
        <w:t>渰⨷숤쉹걡浇挩繧ひ吣ㅠ꥖</w:t>
      </w:r>
      <w:r>
        <w:rPr/>
        <w:t>⡌⫂</w:t>
      </w:r>
      <w:r>
        <w:rPr/>
        <w:t>窬毂뭕搳瑷㜵獡呃䨦䴪湬쵍奫歍剴䱔剧</w:t>
      </w:r>
      <w:r>
        <w:rPr/>
        <w:t>ⳃ</w:t>
      </w:r>
      <w:r>
        <w:rPr/>
        <w:t>ꍞ슩┳ꍑ乺慗敎⌣㕖彞싎뮬涥⎿壂䘽拃䒩飂楑캏墱䡒⍾䌻쉣㷂慙流걦佫㕱潮帊並㍄⻎</w:t>
      </w:r>
      <w:r>
        <w:rPr/>
        <w:t>ꕤ</w:t>
      </w:r>
      <w:r>
        <w:rPr/>
        <w:t>걭쉇䙔⩹쉵溵뗂䨴</w:t>
      </w:r>
      <w:r>
        <w:rPr/>
        <w:t>ꖮ</w:t>
      </w:r>
      <w:r>
        <w:rPr/>
        <w:t>爮女䄯⩑㨶숦♩漪싂갤き㕨参⸰么쉺⨵晉䥃捠싂</w:t>
      </w:r>
      <w:r>
        <w:rPr/>
        <w:t>ꥒ⫃</w:t>
      </w:r>
      <w:r>
        <w:rPr/>
        <w:t>묯泃皮䑵䟂礨썶啸瑕㝫숺畋ꥥ</w:t>
      </w:r>
      <w:r>
        <w:rPr/>
        <w:t>ⴱ</w:t>
      </w:r>
      <w:r>
        <w:rPr/>
        <w:t>潳䁕⬲愫扌偈晫獞佊橨⽭䠨녨睳橎䓂</w:t>
      </w:r>
      <w:r>
        <w:rPr/>
        <w:t>ꗂⓎ</w:t>
      </w:r>
      <w:r>
        <w:rPr/>
        <w:t>㘹</w:t>
      </w:r>
      <w:r>
        <w:rPr/>
        <w:t>⡂</w:t>
      </w:r>
      <w:r>
        <w:rPr/>
        <w:t>ꏍ⍁欴㐯▿⻂愨땹숽쉏涻坯祎</w:t>
      </w:r>
      <w:r>
        <w:rPr/>
        <w:t>ꕑ</w:t>
      </w:r>
      <w:r>
        <w:rPr/>
        <w:t>坐䉫⴫〉☪㙤憱뿂</w:t>
      </w:r>
      <w:r>
        <w:rPr/>
        <w:t>ꤪ</w:t>
      </w:r>
      <w:r>
        <w:rPr/>
        <w:t>숰乂乸</w:t>
      </w:r>
      <w:r>
        <w:rPr/>
        <w:t>⡆</w:t>
      </w:r>
      <w:r>
        <w:rPr/>
        <w:t>ꇂ珃쌪㏎䡭숭番瀯숹㫂㠦쌳兲⚮걎頥슡䪿殿쉏穰奫䑥顸</w:t>
      </w:r>
      <w:r>
        <w:rPr/>
        <w:t>꧂</w:t>
      </w:r>
      <w:r>
        <w:rPr/>
        <w:t>㝌쉰片⹀〹䙅勍南⩈㡀곂㈬䕌元㠵㩤桑⒵쌷剀⫃癀塩</w:t>
      </w:r>
      <w:r>
        <w:rPr/>
        <w:t>ⵟ⎿</w:t>
      </w:r>
      <w:r>
        <w:rPr/>
        <w:t>㕠⫎뭠乕䙘塣⑞摹轚䩙种晋ㄦ</w:t>
      </w:r>
      <w:r>
        <w:rPr/>
        <w:t>⡟</w:t>
      </w:r>
      <w:r>
        <w:rPr/>
        <w:t>䓂䅡垩䂥ꍸ塹숶硱㴲싎䟂놱숺呭穖唲쉈偊杤⍑넱夥喡癯杲䅲쉮疏⵷⩸刪晌깢뿂䜣呬䤩殿杲慏㵺盂⑁숷斣䑊獊彔䍺㥡栴畋䅷㕒쉈塓幌</w:t>
      </w:r>
      <w:r>
        <w:rPr/>
        <w:t>ⰷ</w:t>
      </w:r>
      <w:r>
        <w:rPr/>
        <w:t>䙮쵾䜣扄ꍃ㩗响깤䩣촪啑焽촩復ず璥兀땄奶乎놩灳</w:t>
      </w:r>
      <w:r>
        <w:rPr/>
        <w:t>ⱉ</w:t>
      </w:r>
      <w:r>
        <w:rPr/>
        <w:t>兹涿⺡繐㡲畂⨣췂操涮磂뗍皬彳⭓뼪䩱</w:t>
      </w:r>
      <w:r>
        <w:rPr/>
        <w:t>ⱃ</w:t>
      </w:r>
      <w:r>
        <w:rPr/>
        <w:t>睳䂥煆걏坌䅈㋂㑲</w:t>
      </w:r>
      <w:r>
        <w:rPr/>
        <w:t>ꦥ</w:t>
      </w:r>
      <w:r>
        <w:rPr/>
        <w:t>挵杍べ㕖숸쌤䡕⏂슻╴슱绂榩敋䥥⩦숤뭶╰쉦⛂硘㶬拂</w:t>
      </w:r>
      <w:r>
        <w:rPr/>
        <w:t>ꤤ⵫</w:t>
      </w:r>
      <w:r>
        <w:rPr/>
        <w:t>⠬</w:t>
      </w:r>
      <w:r>
        <w:rPr/>
        <w:t>斣</w:t>
      </w:r>
      <w:r>
        <w:rPr/>
        <w:t>⠮</w:t>
      </w:r>
      <w:r>
        <w:rPr/>
        <w:t>ⵂ</w:t>
      </w:r>
      <w:r>
        <w:rPr/>
        <w:t>숬㝕惂坲汗⹡⴪</w:t>
      </w:r>
      <w:r>
        <w:rPr/>
        <w:t>ꖡ</w:t>
      </w:r>
      <w:r>
        <w:rPr/>
        <w:t>쎱牘扴琨廂䙒숲䅨盂숽栲쉕㌴帴祲瑦╢濂쉹슣顶쉕♫昩놵祸쉬㥦侩湥칭澡쉋䷂쉏璣쉑涡櫂挪䫂뾩忂枥⑧䭾涻捈䵗啥暡辿䵅哂梩㩹杠㩵⩳⍞䊣쉚䑚弤卧塔깸䯂恖稨㥐牉⥠숰擃ꆬ睄暥슡㌦湢浒柂甩䅳</w:t>
      </w:r>
      <w:r>
        <w:rPr/>
        <w:t>ⰴ</w:t>
      </w:r>
      <w:r>
        <w:rPr/>
        <w:t>倪슩牠쉵係䞩匯䠥ꌥ甲摡秂獣␸䢘</w:t>
      </w:r>
      <w:r>
        <w:rPr/>
        <w:t>ⳃ</w:t>
      </w:r>
      <w:r>
        <w:rPr/>
        <w:t>䄨⫂슣쉒榬뿂㭈썋⽥殿悥嚡䙗敚焥㩁긬䜯並壂쉌䚬㵱扇䐯⌴橓㥱䄪䘤優顭坨</w:t>
      </w:r>
      <w:r>
        <w:rPr/>
        <w:t>⡟</w:t>
      </w:r>
      <w:r>
        <w:rPr/>
        <w:t>灑偙㤣歡癃愮幭⭁쉘卭쉪䐮形쵷싂칱夤슣䨣䤥ꍙ竂쉆쉰숦䈺帬呤慘㌪爴뭩杆</w:t>
      </w:r>
      <w:r>
        <w:rPr/>
        <w:t>ꕱ</w:t>
      </w:r>
      <w:r>
        <w:rPr/>
        <w:t>㩍</w:t>
      </w:r>
      <w:r>
        <w:rPr/>
        <w:t>ⵒ</w:t>
      </w:r>
      <w:r>
        <w:rPr/>
        <w:t>畢㦻㡾뭐ꎥ㟂쉾㜱轗숽燂扳⹯䑭췃䄤劻⽍䁡⽹婱넻睓歗䌨潏剬⯍㙸湅估䑬㤊䨵偫썐㭌⪡䍾噊⸨楥</w:t>
      </w:r>
      <w:r>
        <w:rPr/>
        <w:t>ꤩ</w:t>
      </w:r>
      <w:r>
        <w:rPr/>
        <w:t>獣</w:t>
      </w:r>
      <w:r>
        <w:rPr/>
        <w:t>꧂</w:t>
      </w:r>
      <w:r>
        <w:rPr/>
        <w:t>㚿㊥冥が싂歫싂ㅡ套䩰䙫㬻⥄걅狂쉇</w:t>
      </w:r>
      <w:r>
        <w:rPr/>
        <w:t>ⱸ</w:t>
      </w:r>
      <w:r>
        <w:rPr/>
        <w:t>쉙◂扉⹣싂녤䵌灕㤣稨⤲⹭と㭶㊱㟂츤쉋䨩쉹</w:t>
      </w:r>
      <w:r>
        <w:rPr/>
        <w:t>ⵣ</w:t>
      </w:r>
      <w:r>
        <w:rPr/>
        <w:t>㙰</w:t>
      </w:r>
      <w:r>
        <w:rPr/>
        <w:t>ⵇ</w:t>
      </w:r>
      <w:r>
        <w:rPr/>
        <w:t>牉㥁唬楧䬮爮䑎䁕楂瞻䡉쉨㤨兮숱瑲儻祪噕숹땪촪㴮斏㷂㉳哂쉺㝌쉓矍</w:t>
      </w:r>
      <w:r>
        <w:rPr/>
        <w:t>ꕰ</w:t>
      </w:r>
      <w:r>
        <w:rPr/>
        <w:t>兘䙂剡媏剸攮♤</w:t>
      </w:r>
      <w:r>
        <w:rPr/>
        <w:t>ꕢ</w:t>
      </w:r>
      <w:r>
        <w:rPr/>
        <w:t>恺䕯㑂묫夦呅숸뗂劮땘䵙쵇㠹쉦婯偑깔䵨쉋嘮쉚㭷梮㘻</w:t>
      </w:r>
      <w:r>
        <w:rPr/>
        <w:t>ⵦ</w:t>
      </w:r>
      <w:r>
        <w:rPr/>
        <w:t>榘顮䫂⩈橸⑩ꎥ䱱쉭䙦嘯⺘幂쌲硈玮</w:t>
      </w:r>
      <w:r>
        <w:rPr/>
        <w:t>ⵏ</w:t>
      </w:r>
      <w:r>
        <w:rPr/>
        <w:t>獖싎侏劏⩕⭗つ判並썬窥䬤搦䙍</w:t>
      </w:r>
      <w:r>
        <w:rPr/>
        <w:t>⡞</w:t>
      </w:r>
      <w:r>
        <w:rPr/>
        <w:t>硇佲参</w:t>
      </w:r>
      <w:r>
        <w:rPr/>
        <w:t>ꤴ</w:t>
      </w:r>
      <w:r>
        <w:rPr/>
        <w:t>し庿</w:t>
      </w:r>
      <w:r>
        <w:rPr/>
        <w:t>ⱖ</w:t>
      </w:r>
      <w:r>
        <w:rPr/>
        <w:t>穏搽쉥녓㵾榩䛂堽땀숻㐶쉸甮坫◃䭠</w:t>
      </w:r>
      <w:r>
        <w:rPr/>
        <w:t>ⲻ</w:t>
      </w:r>
      <w:r>
        <w:rPr/>
        <w:t>쵩</w:t>
      </w:r>
      <w:r>
        <w:rPr/>
        <w:t>ⵢ</w:t>
      </w:r>
      <w:r>
        <w:rPr/>
        <w:t>旂쉶숥㔵充㣂滂㭴</w:t>
      </w:r>
      <w:r>
        <w:rPr/>
        <w:t>ꔹ</w:t>
      </w:r>
      <w:r>
        <w:rPr/>
        <w:t>놬싂䝧䰯塹䬥歊穔禮</w:t>
      </w:r>
      <w:r>
        <w:rPr/>
        <w:t>⡐</w:t>
      </w:r>
      <w:r>
        <w:rPr/>
        <w:t>刵쵯䊬㯂煎⩡琣㡥畏숭슥⒵㒩ꥭ</w:t>
      </w:r>
      <w:r>
        <w:rPr/>
        <w:t>ꥅ</w:t>
      </w:r>
      <w:r>
        <w:rPr/>
        <w:t>쉐䙗⒣깃兣瑣⹃⪬啐쉦ꏃ㑴咱⤫牑쉁칃㙬숵ㅘ暥繃⑳</w:t>
      </w:r>
      <w:r>
        <w:rPr/>
        <w:t>ꦥ</w:t>
      </w:r>
      <w:r>
        <w:rPr/>
        <w:t>敤땞⻂䷂歘へ䍞䩋塏㖥硲爥뭇剉쉏煆䊮潒啸슮橮⍍牶⩎숦戦쎘걀㙀</w:t>
      </w:r>
      <w:r>
        <w:rPr/>
        <w:t>⣂</w:t>
      </w:r>
      <w:r>
        <w:rPr/>
        <w:t>楟㥫恵䶡繘⿂䀥㡩牵썂剔촩桓䜩</w:t>
      </w:r>
      <w:r>
        <w:rPr/>
        <w:t>ⵇ</w:t>
      </w:r>
      <w:r>
        <w:rPr/>
        <w:t>⻂뭆땀땲㭎兹⨮䄲畷段♣⧂厱氷禥積쉄㎿燂⥡습慖坅殩汹Ⓙ䙃揍싂䐽沵垱庿┩칸슩쉧涩〽夭灪婾쉯摯牄㒱</w:t>
      </w:r>
      <w:r>
        <w:rPr/>
        <w:t>ꕐ</w:t>
      </w:r>
      <w:r>
        <w:rPr/>
        <w:t>拂䃂썈椱㭢쉑긦扁䑩啌⨶ꥷ쉫┹癟썓䀺䨤朮깘⯂昭塠奟坬碬ꆡꍩ䃂疩뭎匷癊䫂⍱恈䔫싍쉴䑎슥䑪슱曂坢♠쉊楊䀸沏⩕癙䡭⸪䛂汴愩</w:t>
      </w:r>
      <w:r>
        <w:rPr/>
        <w:t>ꔻ</w:t>
      </w:r>
      <w:r>
        <w:rPr/>
        <w:t>顩㤯偶瀳偶녷␴ꄴ㇂杴但決믍쉭轤▵녂쉫拂偠剢䤪⩸瑂留</w:t>
      </w:r>
      <w:r>
        <w:rPr/>
        <w:t>ꖩ</w:t>
      </w:r>
      <w:r>
        <w:rPr/>
        <w:t>摥搭</w:t>
      </w:r>
      <w:r>
        <w:rPr/>
        <w:t>⣂</w:t>
      </w:r>
      <w:r>
        <w:rPr/>
        <w:t>䑧煏礯浮愯憩噘灇捪轟瓍䒣㬵쉆쉎卓禱</w:t>
      </w:r>
      <w:r>
        <w:rPr/>
        <w:t>ꥄ┽</w:t>
      </w:r>
      <w:r>
        <w:rPr/>
        <w:t>갣棂伣猰䊘걨⍺㤭杔漻⹐슘匸⩭娰⪣㋂ㅞ灅㨳숺ꆩꄶ⑸椽䁅</w:t>
      </w:r>
      <w:r>
        <w:rPr/>
        <w:t>ꥎ꧎</w:t>
      </w:r>
      <w:r>
        <w:rPr/>
        <w:t>氫ㅕ獚⩗牟唺橣奮歺䙹㟂╔檏灟쌮玬偁楨砶㑍晭㚩</w:t>
      </w:r>
      <w:r>
        <w:rPr/>
        <w:t>ꥊ</w:t>
      </w:r>
      <w:r>
        <w:rPr/>
        <w:t>吴䱣㥰싂桅⩶䙠</w:t>
      </w:r>
      <w:r>
        <w:rPr/>
        <w:t>꧂</w:t>
      </w:r>
      <w:r>
        <w:rPr/>
        <w:t>싎썇擃⚘㈰愮䡖歨勂漭䁒믂싃稰䠨柂䘫䱳숰</w:t>
      </w:r>
      <w:r>
        <w:rPr/>
        <w:t>ꕕ⏂</w:t>
      </w:r>
      <w:r>
        <w:rPr/>
        <w:t>ꄊ嘶忂中㘶싂</w:t>
      </w:r>
      <w:r>
        <w:rPr/>
        <w:t>ꥌ⹋⍙</w:t>
      </w:r>
      <w:r>
        <w:rPr/>
        <w:t>末쉳い뽠䵔쉏䅕숴묨晬숶䱳泍쉵牵坞楾㍁ㆩ礣渷츬㕳땍瘳껂ㅴ쉮⍚⍸啰㙤啁䡓灹ꌥ⩚뭵㋎쉆걙숥숷䅖䦮勂倬䷂땟칉杣䭫♞뼬䝐牯剴暵㚏딭땐㋂獵彧㑘⩙䐯뽺㕠⽧䵫啦夹뽥竂⫂⍸㕈轋櫂乆쉕祹쉙䴽頮ꍧ쉚喡㕪</w:t>
      </w:r>
      <w:r>
        <w:rPr/>
        <w:t>ⵋ⎘</w:t>
      </w:r>
      <w:r>
        <w:rPr/>
        <w:t>沩⛎汫係灞䅱╯敧し侻〉摘么ꥫ女뗂䅺繉싂剚乌䤨㤹슩䫂慉쉨컂싂숲䶻뽷倵儴㩫溩牥睅㦿牘⎻掣쉒</w:t>
      </w:r>
      <w:r>
        <w:rPr/>
        <w:t>ⱏ</w:t>
      </w:r>
      <w:r>
        <w:rPr/>
        <w:t>䈶쵏⩬쉱浒兰쉢搶╲노까쉺</w:t>
      </w:r>
      <w:r>
        <w:rPr/>
        <w:t>ꤴ</w:t>
      </w:r>
      <w:r>
        <w:rPr/>
        <w:t>ꍷ♺䉬橞㨱䞻坴㘽</w:t>
      </w:r>
      <w:r>
        <w:rPr/>
        <w:t>⡯</w:t>
      </w:r>
      <w:r>
        <w:rPr/>
        <w:t>做焽⸤㜩ꄺ稣췍䍅걺ꌮ㑑槍㠽뇂福婴깞쉳兲㭲㒱⹂撩欮</w:t>
      </w:r>
      <w:r>
        <w:rPr/>
        <w:t>ꤱ</w:t>
      </w:r>
      <w:r>
        <w:rPr/>
        <w:t>㡁숥㯂㴭䙏㑹</w:t>
      </w:r>
      <w:r>
        <w:rPr/>
        <w:t>ꤪ</w:t>
      </w:r>
      <w:r>
        <w:rPr/>
        <w:t>㙶敾䰬⼮华䢥帣廂凂礯䍟懂쉺敄呉䵠神쉱숸</w:t>
      </w:r>
      <w:r>
        <w:rPr/>
        <w:t>⠻</w:t>
      </w:r>
      <w:r>
        <w:rPr/>
        <w:t>咩녊숰♈狂숶䁫䭰歪</w:t>
      </w:r>
      <w:r>
        <w:rPr/>
        <w:t>ꗂ꤫</w:t>
      </w:r>
      <w:r>
        <w:rPr/>
        <w:t>䬲䱆♡愩㭴漵歓煚슘来晥슱坱入뿂깇頳橮恕欩癅딯浅禮걗</w:t>
      </w:r>
      <w:r>
        <w:rPr/>
        <w:t>ꔫ</w:t>
      </w:r>
      <w:r>
        <w:rPr/>
        <w:t>땥</w:t>
      </w:r>
      <w:r>
        <w:rPr/>
        <w:t>⡳</w:t>
      </w:r>
      <w:r>
        <w:rPr/>
        <w:t>䘣獋⹆㠱쉑</w:t>
      </w:r>
      <w:r>
        <w:rPr/>
        <w:t>⡩</w:t>
      </w:r>
      <w:r>
        <w:rPr/>
        <w:t>䄲䫂䡸䮩昦瑨뭆䨻硚</w:t>
      </w:r>
      <w:r>
        <w:rPr/>
        <w:t>⡩</w:t>
      </w:r>
      <w:r>
        <w:rPr/>
        <w:t>ꥐ</w:t>
      </w:r>
      <w:r>
        <w:rPr/>
        <w:t>愮煏⼪␮噁쉶㔸愥䉣曍㨵</w:t>
      </w:r>
      <w:r>
        <w:rPr/>
        <w:t>ꤤ</w:t>
      </w:r>
      <w:r>
        <w:rPr/>
        <w:t>乑숳沩煏桊摖◂捚숻幒穓䔥ご俍숳慕䑮牉</w:t>
      </w:r>
      <w:r>
        <w:rPr/>
        <w:t>ⷂ</w:t>
      </w:r>
      <w:r>
        <w:rPr/>
        <w:t>攽⺡┰⽫楌슮⽠㮱弬㷂</w:t>
      </w:r>
      <w:r>
        <w:rPr/>
        <w:t>ⴸ</w:t>
      </w:r>
      <w:r>
        <w:rPr/>
        <w:t>䙀㭺䝃촤橌猬㟍┻剎区竂湧⪬⹷姍䘥</w:t>
      </w:r>
      <w:r>
        <w:rPr/>
        <w:t>Ⱔ</w:t>
      </w:r>
      <w:r>
        <w:rPr/>
        <w:t>灦睃쉞輲枻頸䱧⸳癄〴揂╨㕅뿂╪页</w:t>
      </w:r>
      <w:r>
        <w:rPr/>
        <w:t>ꗂ</w:t>
      </w:r>
      <w:r>
        <w:rPr/>
        <w:t>瑘倩쉩</w:t>
      </w:r>
      <w:r>
        <w:rPr/>
        <w:t>ꕗ</w:t>
      </w:r>
      <w:r>
        <w:rPr/>
        <w:t>숤㙱</w:t>
      </w:r>
      <w:r>
        <w:rPr/>
        <w:t>⡘</w:t>
      </w:r>
      <w:r>
        <w:rPr/>
        <w:t>㵣뼫념쉷싎哃捸晑嫂桧你</w:t>
      </w:r>
      <w:r>
        <w:rPr/>
        <w:t>ꕇ</w:t>
      </w:r>
      <w:r>
        <w:rPr/>
        <w:t>칃䩎ꍟ礹囂ォ瀥숸숥奮</w:t>
      </w:r>
      <w:r>
        <w:rPr/>
        <w:t>ꤴ</w:t>
      </w:r>
      <w:r>
        <w:rPr/>
        <w:t>䁸ㄩ洤䢬ぅ朳父꥔沱㜭繬슩硚숷㭌䄬繋挪㑌瀴곂穒쉾䨲묱㴫䉚㒻䥷爯쉵楌䉥뽞夰䱪싂繢㠱</w:t>
      </w:r>
      <w:r>
        <w:rPr/>
        <w:t>ꥌ</w:t>
      </w:r>
      <w:r>
        <w:rPr/>
        <w:t>副㌵</w:t>
      </w:r>
      <w:r>
        <w:rPr/>
        <w:t>ⷂ</w:t>
      </w:r>
      <w:r>
        <w:rPr/>
        <w:t>㵠硋甬盂㈴뗂㙒幡凂쉄쉯쉾〮䝞爷坤⾮顯㉏숸⺻啾쏂䕞礨橫䉡</w:t>
      </w:r>
      <w:r>
        <w:rPr/>
        <w:t>ꥒ</w:t>
      </w:r>
      <w:r>
        <w:rPr/>
        <w:t>췃央堮䰻嗂偏瘨砹䩋僂䨲⽢䵤䕉⨳쉌㐤抬祚䖡十컂測㑮䷂丫䬨</w:t>
      </w:r>
      <w:r>
        <w:rPr/>
        <w:t>⠰</w:t>
      </w:r>
      <w:r>
        <w:rPr/>
        <w:t>깶吥</w:t>
      </w:r>
      <w:r>
        <w:rPr/>
        <w:t>ꖣ</w:t>
      </w:r>
      <w:r>
        <w:rPr/>
        <w:t>爴掵숣幐柂氬쌫ꄨ▩烂ꌻ挸奰戳䣃壂ꅸꥧ犘樵숱搰싂땑䞣⸤⌱㈰䡬☊㐨␹熡쉭䂿䎣弫轳媣뭒儺〲쵥奧⬪쌦䜽</w:t>
      </w:r>
      <w:r>
        <w:rPr/>
        <w:t>ⱶ</w:t>
      </w:r>
      <w:r>
        <w:rPr/>
        <w:t>䃂汚䍂幯䳂樤⭶♅柂燃㩡慹浴䡋⭏㝇摸異싎㋂깘娳썦ꌦ쉙䬶瑕␦⵾⬩畺겻歙기䡊䤪㵶⸪뽈䉋癕⽸琣䄫䨭䑳刪爣녵ꆥ瀴⭡瑑歺䝀稨⛍䱆浧䐲슮⑹숯쉪げ帻嘣湶仂怶㉃剔</w:t>
      </w:r>
      <w:r>
        <w:rPr/>
        <w:t>ꤪ</w:t>
      </w:r>
      <w:r>
        <w:rPr/>
        <w:t>슡夯獾숦땂沬⩟</w:t>
      </w:r>
      <w:r>
        <w:rPr/>
        <w:t>ꕵ</w:t>
      </w:r>
      <w:r>
        <w:rPr/>
        <w:t>轤痂㧂㉐㛍䙪彏噔쉙</w:t>
      </w:r>
      <w:r>
        <w:rPr/>
        <w:t>⡺</w:t>
      </w:r>
      <w:r>
        <w:rPr/>
        <w:t>䦬皘뿂䵆婋嘽䍩뮩⍇</w:t>
      </w:r>
      <w:r>
        <w:rPr/>
        <w:t>ꔯ</w:t>
      </w:r>
      <w:r>
        <w:rPr/>
        <w:t>䗂摲딩㭗슮</w:t>
      </w:r>
      <w:r>
        <w:rPr/>
        <w:t>ꗂ</w:t>
      </w:r>
      <w:r>
        <w:rPr/>
        <w:t>偙則쉚쉓㟂믂父䤯顲䳂걆䮘楢㊵숫䍪堨欭卪瀪䩶参뽷ꥲ♮싂</w:t>
      </w:r>
      <w:r>
        <w:rPr/>
        <w:t>Ⳃ</w:t>
      </w:r>
      <w:r>
        <w:rPr/>
        <w:t>戽昺娥挱</w:t>
      </w:r>
      <w:r>
        <w:rPr/>
        <w:t>ꕭ</w:t>
      </w:r>
      <w:r>
        <w:rPr/>
        <w:t>뼰剉</w:t>
      </w:r>
      <w:r>
        <w:rPr/>
        <w:t>ꔪ</w:t>
      </w:r>
      <w:r>
        <w:rPr/>
        <w:t>煡갱穪</w:t>
      </w:r>
      <w:r>
        <w:rPr/>
        <w:t>ꗂ</w:t>
      </w:r>
      <w:r>
        <w:rPr/>
        <w:t>㜺僂桢䉵桏彉慁쉺쉌㑌渫浹껂㙷夰䈮沵곂䬺㡠傣</w:t>
      </w:r>
      <w:r>
        <w:rPr/>
        <w:t>ꕺ</w:t>
      </w:r>
      <w:r>
        <w:rPr/>
        <w:t>ヂ쉌猽쌪넶</w:t>
      </w:r>
      <w:r>
        <w:rPr/>
        <w:t>ꦩ</w:t>
      </w:r>
      <w:r>
        <w:rPr/>
        <w:t>湣繲䭳깡칊䁐垩ㄯ쉆쵵摢嫂䡇䙧女㉄㆘</w:t>
      </w:r>
      <w:r>
        <w:rPr/>
        <w:t>ꕔ</w:t>
      </w:r>
      <w:r>
        <w:rPr/>
        <w:t>獖ꍆ⻂砺睅渨⤮싂㘯呁煍䙰⽂㜱⫎扡쉋恪椽恙뭔愮쉃睘䁲슮㬸ꏂ䩧⵶⫂걄䗎㉯슣摔쉞쉬</w:t>
      </w:r>
      <w:r>
        <w:rPr/>
        <w:t>ꦏ</w:t>
      </w:r>
      <w:r>
        <w:rPr/>
        <w:t>杭㕌瘩绂剪쉁唥幉䷎〥浊歔䩪楉싂⌬ꏂ</w:t>
      </w:r>
      <w:r>
        <w:rPr/>
        <w:t>ⱒ䷂</w:t>
      </w:r>
      <w:r>
        <w:rPr/>
        <w:t>ひ劵숽䍾瘯塲䭩ꎻ弪╫䛎旎싂䣂춿竂겮㡓癆숰䍐㙋乾</w:t>
      </w:r>
      <w:r>
        <w:rPr/>
        <w:t>ꕀ</w:t>
      </w:r>
      <w:r>
        <w:rPr/>
        <w:t>灓</w:t>
      </w:r>
      <w:r>
        <w:rPr/>
        <w:t>⡾</w:t>
      </w:r>
      <w:r>
        <w:rPr/>
        <w:t>眹걫칆䬩夵싂뼭쉏䩍䬶怩䉎숭䭦⤪歱猪䑣睘䥧䓂䙵夹䥃㩔恴縶秂䆥洫瑠慍愽⛂땦䭸湟ꍱ䋃싂⭍㇂㑥义株瑴⥯怱㊘㉓䋂쉺轳숸佊椨쌳囎</w:t>
      </w:r>
      <w:r>
        <w:rPr/>
        <w:t>⡂</w:t>
      </w:r>
      <w:r>
        <w:rPr/>
        <w:t>幧濂晧</w:t>
      </w:r>
      <w:r>
        <w:rPr/>
        <w:t>꤫</w:t>
      </w:r>
      <w:r>
        <w:rPr/>
        <w:t>숭縲</w:t>
      </w:r>
      <w:r>
        <w:rPr/>
        <w:t>ꕬ</w:t>
      </w:r>
      <w:r>
        <w:rPr/>
        <w:t>뽫汥땂祠쉢纱쉆⻎⽤걪싂䵲侣恤넥쉹㵹⽨슡㡾滂㍺汱步漻惂쉲쵡㓂湾</w:t>
      </w:r>
      <w:r>
        <w:rPr/>
        <w:t>ꕩ</w:t>
      </w:r>
      <w:r>
        <w:rPr/>
        <w:t>㵭し䰣塪潊칟橤椶婡幓楒⵳쉯哎洵⬤믂슱ꅤ㧂⼰㘶祙婾칡䄬⍠쉒塭楴癐쉓卄㍷땖䑋䋂ㄩ쉔礤뿂地쉵䤽뭒瑾煈ㅳ숲싍歨婊獬쉚爪㷂䥃優㕯치垬⹲㐥䍘꥙汷繀싂桁澮뭵掱㤪</w:t>
      </w:r>
      <w:r>
        <w:rPr/>
        <w:t>ꕚ</w:t>
      </w:r>
      <w:r>
        <w:rPr/>
        <w:t>䈤쉴橐池䡀숵ꄥ쌱☪癈悮⤻䅙싂窥怬ꏂ슱⭠⎩싂弬</w:t>
      </w:r>
      <w:r>
        <w:rPr/>
        <w:t>⣎</w:t>
      </w:r>
      <w:r>
        <w:rPr/>
        <w:t>䜺仂弲㩈쉦</w:t>
      </w:r>
      <w:r>
        <w:rPr/>
        <w:t>⡦</w:t>
      </w:r>
      <w:r>
        <w:rPr/>
        <w:t>桾㍚츥숮썘㴸쌯亩⍢橩ꥵ煆╴敒顅敧湳朊슏摟昬繍偭숻慪㩚爥㩚䁄棂㍟숵彂⾵㍡光⹾悡䁴噚垡ꄨ歆쵹</w:t>
      </w:r>
      <w:r>
        <w:rPr/>
        <w:t>Ⱡ</w:t>
      </w:r>
      <w:r>
        <w:rPr/>
        <w:t>未磂◂ꏂ兮涵嘮瞥䪏硨⺿㑖倳䵮⨸炬癨땇牟復⼮</w:t>
      </w:r>
      <w:r>
        <w:rPr/>
        <w:t>꤬</w:t>
      </w:r>
      <w:r>
        <w:rPr/>
        <w:t>䙂㮻⌲슥奲硺ꏂ彵놬奍䚿瑘습呲坸䟂䗂欹䖡䴪䟂캡復搥⽟쉷슮敯㨪</w:t>
      </w:r>
      <w:r>
        <w:rPr/>
        <w:t>⡆</w:t>
      </w:r>
      <w:r>
        <w:rPr/>
        <w:t>幺䈹㙆頤㭟娳繗塖汍⤬쉲긵ꌪ⎥</w:t>
      </w:r>
      <w:r>
        <w:rPr/>
        <w:t>꧂</w:t>
      </w:r>
      <w:r>
        <w:rPr/>
        <w:t>娱⽵♰⭙䥒汣轃繯穦浘㡬测ꅅ숭飂没⑦㭨奅㵪堪欹쉕晔䑌哂⨽숱噶ㅟ쉺췂䌩倷䀬䤭䱄瑠媡</w:t>
      </w:r>
      <w:r>
        <w:rPr/>
        <w:t>ⴺ</w:t>
      </w:r>
      <w:r>
        <w:rPr/>
        <w:t>歄墣噃␪쉇湷ꌦ厡뮡䝒⭦轤</w:t>
      </w:r>
      <w:r>
        <w:rPr/>
        <w:t>ꕬ</w:t>
      </w:r>
      <w:r>
        <w:rPr/>
        <w:t>ヂ媻땋枩쉹⸺奲땸啊숻氹䍘䝧㜬떘洳슿년䙊㤯⩩憱灸䑚㍵獟慕㭪䱲欥婂妿癦抡娵㵓幚㨻䩅捞獖愬楪縥含弩穃塀⒘䂘歨敖䄱䆏㦩睵呯Ⓜ⫂だ碮偫</w:t>
      </w:r>
      <w:r>
        <w:rPr/>
        <w:t>ꤷ</w:t>
      </w:r>
      <w:r>
        <w:rPr/>
        <w:t>㒮摚偰株</w:t>
      </w:r>
      <w:r>
        <w:rPr/>
        <w:t>ⶮ</w:t>
      </w:r>
      <w:r>
        <w:rPr/>
        <w:t>䅃䴺ꅮ</w:t>
      </w:r>
      <w:r>
        <w:rPr/>
        <w:t>ꦩ</w:t>
      </w:r>
      <w:r>
        <w:rPr/>
        <w:t>乤</w:t>
      </w:r>
      <w:r>
        <w:rPr/>
        <w:t>ꖥ</w:t>
      </w:r>
      <w:r>
        <w:rPr/>
        <w:t>⽐玿㜩</w:t>
      </w:r>
      <w:r>
        <w:rPr/>
        <w:t>ꦘ⏍</w:t>
      </w:r>
      <w:r>
        <w:rPr/>
        <w:t>瀶儵啖㕃䂥瑙䇂</w:t>
      </w:r>
      <w:r>
        <w:rPr/>
        <w:t>ⱔ</w:t>
      </w:r>
      <w:r>
        <w:rPr/>
        <w:t>䴯뭶慕瘸䌪䃂て復⤵捧쉶깰깧츶嚮쉉㓂輩쉌⍦栳쵢彾椻柂쉌卞噴⌹싍癳婑眹噧潰堯氷汀匪숻囂幧湣뾵ꇂ㏂偎昽䷂㘺䉠㙴⛂䧂♙佾쉯쉸䰴ꇂ窬坰⩾氹樺㉟䩴兙轢슱碵澣怪㋂㙵썡嘷䳂物畦</w:t>
      </w:r>
      <w:r>
        <w:rPr/>
        <w:t>ⷂ</w:t>
      </w:r>
      <w:r>
        <w:rPr/>
        <w:t>㫂ヂ硃湱뭺䅈㔮</w:t>
      </w:r>
      <w:r>
        <w:rPr/>
        <w:t>Ⱜ</w:t>
      </w:r>
      <w:r>
        <w:rPr/>
        <w:t>ꕣ</w:t>
      </w:r>
      <w:r>
        <w:rPr/>
        <w:t>婆呕制ㅊ싃⩺敏</w:t>
      </w:r>
      <w:r>
        <w:rPr/>
        <w:t>ꗎ</w:t>
      </w:r>
      <w:r>
        <w:rPr/>
        <w:t>䤱顆깯칚놵畈頱☪汫畷</w:t>
      </w:r>
      <w:r>
        <w:rPr/>
        <w:t>ꤱ⬽</w:t>
      </w:r>
      <w:r>
        <w:rPr/>
        <w:t>睱奧幢扄⽮䡟Ⓜ㡺猶丹㉳㣂숺⵷쉉㈤䙒ㄥ牖㥧䨤㉖繑䡵睔㑀㡲</w:t>
      </w:r>
      <w:r>
        <w:rPr/>
        <w:t>ꔥ</w:t>
      </w:r>
      <w:r>
        <w:rPr/>
        <w:t>硉칃ꥤ⨥긵旂㖡湟煐煒⹔わ忂灏</w:t>
      </w:r>
      <w:r>
        <w:rPr/>
        <w:t>ꥆ</w:t>
      </w:r>
      <w:r>
        <w:rPr/>
        <w:t>煯桺偘嫂啞穥䑗캡玩⩄佬㵕颣䯂</w:t>
      </w:r>
      <w:r>
        <w:rPr/>
        <w:t>ꤽ</w:t>
      </w:r>
      <w:r>
        <w:rPr/>
        <w:t>瘮뾣条䙲穨斿祣凂녪䅉矍㴴㈪㩡⍳飍慠⛂牓쉉⹹넰䁡繄깺䩴췂䁴坆䀺怲䕹泂䜵싂⼷䦥欶䈦浦形㜻は䱷䴶Ⓜ슻⻂楙㯂</w:t>
      </w:r>
      <w:r>
        <w:rPr/>
        <w:t>ⱥ</w:t>
      </w:r>
      <w:r>
        <w:rPr/>
        <w:t>妣扃㜲⧂录숮㌽숶쉉㨦帮꥞쉖䉞ꅆ瑮䴦</w:t>
      </w:r>
      <w:r>
        <w:rPr/>
        <w:t>ꤻ</w:t>
      </w:r>
      <w:r>
        <w:rPr/>
        <w:t>瘽㴻숰쉈垏㍓婈數㵬㔪嗂捞☸⛂捺쵷⛎輲䠫⽄汹⹮㭰慙싂䰫䉀怽㥅䇂</w:t>
      </w:r>
      <w:r>
        <w:rPr/>
        <w:t>ⱈ</w:t>
      </w:r>
      <w:r>
        <w:rPr/>
        <w:t>믂㎿慬䝀埂剧㫂圪䱃夊棂㉢㌽㑱쉣冱㩭医</w:t>
      </w:r>
      <w:r>
        <w:rPr/>
        <w:t>ꤹ</w:t>
      </w:r>
      <w:r>
        <w:rPr/>
        <w:t>刲捶쉕獩檥뇂㛍껂梱㉑쌬奞녪县仂⽠긶婞灢漷捋辏噶杨쉲㐽㕋彩歇㥙쉳榱ꥮ⼷⒏ꥲ</w:t>
      </w:r>
      <w:r>
        <w:rPr/>
        <w:t>⡬</w:t>
      </w:r>
      <w:r>
        <w:rPr/>
        <w:t>㵉没䌭啅䶏彶婯껍瑴沬䨷쉐䌳〫딫뭙歈䞘喣⑘穊摉칅</w:t>
      </w:r>
      <w:r>
        <w:rPr/>
        <w:t>ꦩ</w:t>
      </w:r>
      <w:r>
        <w:rPr/>
        <w:t>쉑䪬琭煒䫎╷爤ㅇꄹ穌㕳癑灵숪䳂橅쌷숸쵡쌲慡䥞婙쉟뽸뗂츣칤洯嗂걎婁盎繍䐸㵗䕲䖩柂㑣ヂꅆ爰ぉ祬娱睋丮汹⩕剱恐쉸倲⿂摣仂②⩁倻숤㥌繓⨽瓂恥穤⨥顟噐獤咬싂쉶獉뽮슘䢡楓囍묵漺掵曃숺쉾㭮</w:t>
      </w:r>
      <w:r>
        <w:rPr/>
        <w:t>ꗂ</w:t>
      </w:r>
      <w:r>
        <w:rPr/>
        <w:t>㷂扷㤹⿍</w:t>
      </w:r>
      <w:r>
        <w:rPr/>
        <w:t>⡷</w:t>
      </w:r>
      <w:r>
        <w:rPr/>
        <w:t>ㅹ㠽礫㜦ㆣ㝌䅾嚮彐</w:t>
      </w:r>
      <w:r>
        <w:rPr/>
        <w:t>ⱘ</w:t>
      </w:r>
      <w:r>
        <w:rPr/>
        <w:t>庵皘朶㌣䉢䱅村⍓김䡓슻摷六ꌱ⏍쉈걭顊㇎哂夺</w:t>
      </w:r>
      <w:r>
        <w:rPr/>
        <w:t>ⵈ</w:t>
      </w:r>
      <w:r>
        <w:rPr/>
        <w:t>輷䘷┽䴪㙦뽯兺䵤䴬轘䭏顯⑸</w:t>
      </w:r>
      <w:r>
        <w:rPr/>
        <w:t>ⷂ</w:t>
      </w:r>
      <w:r>
        <w:rPr/>
        <w:t>쉱穋㵞䉅䝩炥凎㥺湷測輽呒婎牳䑶㝠쉑㝮䩐⤷녦潺㡖侥也뾘♰庥瞣⮘녴</w:t>
      </w:r>
      <w:r>
        <w:rPr/>
        <w:t>⡋</w:t>
      </w:r>
      <w:r>
        <w:rPr/>
        <w:t>琮</w:t>
      </w:r>
      <w:r>
        <w:rPr/>
        <w:t>ⱍ</w:t>
      </w:r>
      <w:r>
        <w:rPr/>
        <w:t>까㙒扒漬㉍徱眷걭䷍煚戹칷갷呈䈯䡨咻䋂䱇债촭걧䩡⩩伷䭃㑠␴㴴쉩ꄮ扩숩䙟平潇싂쵊䚿슱坒梬悏싂䕢䕁㑥沵婢䵰㙘倪ꍟ䐺䈮砽噑慎婃◍◂㕨睚㍉䑫</w:t>
      </w:r>
      <w:r>
        <w:rPr/>
        <w:t>ⵐ</w:t>
      </w:r>
      <w:r>
        <w:rPr/>
        <w:t>澿䙅숵ꥣ幱⨪♴〶䴰支潓㇎勂懂</w:t>
      </w:r>
      <w:r>
        <w:rPr/>
        <w:t>ꔭ</w:t>
      </w:r>
      <w:r>
        <w:rPr/>
        <w:t>ヂ奘뮥卍兓쉺㥇灉䝀彵䁸瑁싂瀽䁬暘䀱⍩憏딦癁圱㄰歰쉉瞥</w:t>
      </w:r>
      <w:r>
        <w:rPr/>
        <w:t>ⰳ</w:t>
      </w:r>
      <w:r>
        <w:rPr/>
        <w:t>㝚㐺깸㔲쉆偸숣摴⍋쉢䰨㵖⧂쉬䌺</w:t>
      </w:r>
      <w:r>
        <w:rPr/>
        <w:t>ⶡ</w:t>
      </w:r>
      <w:r>
        <w:rPr/>
        <w:t>묫쉠㵣⩠╃㩷恶極づ卋恒癆恳乇꺬恲䙂樻殡싂䭠懎쵨쉳컂歰쉒㈰噉⩺믂땩畐뗂夷䱕硥䄭竂敚止㫂狂䝐䩁</w:t>
      </w:r>
      <w:r>
        <w:rPr/>
        <w:t>ⵎ</w:t>
      </w:r>
      <w:r>
        <w:rPr/>
        <w:t>Ɒ</w:t>
      </w:r>
      <w:r>
        <w:rPr/>
        <w:t>揂挩圱⨫猱</w:t>
      </w:r>
      <w:r>
        <w:rPr/>
        <w:t>ⵇ⨩</w:t>
      </w:r>
      <w:r>
        <w:rPr/>
        <w:t>墥쉖煘婉䧂繩녣</w:t>
      </w:r>
      <w:r>
        <w:rPr/>
        <w:t>ⱔ</w:t>
      </w:r>
      <w:r>
        <w:rPr/>
        <w:t>绍쉂㕊睁㌰䄬抬♫伤做䉊兣컎ꄭ獷頶ꅲ慚牎충䮮쎡♀堲凂쉏⚱╆楥夦쌯䭊煵숦疡숵䬦攨摤ꅫ咬㥘丩┪䅺杆顄數⽂悩瞿睦淎佬쉷托楖⑬⽕頮搶姂⧂〯縰䊵䙍顰埂싂䭠坅╉䅗瘯繣㉏겥칫坮壂㎩倊</w:t>
      </w:r>
      <w:r>
        <w:rPr/>
        <w:t>ⵙ꧃</w:t>
      </w:r>
      <w:r>
        <w:rPr/>
        <w:t>㭡䇍瑰塟⼩䱢冏砦湸犻쉮녀䡲輣䱣㭹䡢쉹囂ꥸ슏槂쵧戹吺氪填쉾砩숱䊡㇍偩濃☱榻㭞숤⬩剦㍾ㅔ슱ぬㄸ㠷彫櫂ꥸ쉳♋䭺걍䭲未䵣ꥩꍊ硨㩞㚿숽깾쉠昹朽䀩癢晈䶬㓂떻땏䝓쉨</w:t>
      </w:r>
      <w:r>
        <w:rPr/>
        <w:t>ⷂ</w:t>
      </w:r>
      <w:r>
        <w:rPr/>
        <w:t>땀⍉뗂欤䵮⾥啀떿檮捞⤸㥏</w:t>
      </w:r>
      <w:r>
        <w:rPr/>
        <w:t>ⷍ</w:t>
      </w:r>
      <w:r>
        <w:rPr/>
        <w:t>奢墩껂⩊县咱轹婧硺</w:t>
      </w:r>
      <w:r>
        <w:rPr/>
        <w:t>ⷂ</w:t>
      </w:r>
      <w:r>
        <w:rPr/>
        <w:t>汈婃䆿쉺㈨⌷Ⓜ晲⩴桙䜪쉆쉗䑈傻♴㢩䞏㝂磃싂묪沱協뽃</w:t>
      </w:r>
      <w:r>
        <w:rPr/>
        <w:t>⢮</w:t>
      </w:r>
      <w:r>
        <w:rPr/>
        <w:t>璏⵬癰</w:t>
      </w:r>
      <w:r>
        <w:rPr/>
        <w:t>ⱂ</w:t>
      </w:r>
      <w:r>
        <w:rPr/>
        <w:t>兤쉷潈⩞</w:t>
      </w:r>
      <w:r>
        <w:rPr/>
        <w:t>Ⳃ</w:t>
      </w:r>
      <w:r>
        <w:rPr/>
        <w:t>쉁㕂숱⍮㖩⩭偮涩䍢깙쉬搪⍎搳竎</w:t>
      </w:r>
      <w:r>
        <w:rPr/>
        <w:t>ꗂ</w:t>
      </w:r>
      <w:r>
        <w:rPr/>
        <w:t>㚣㖮乕걯䤱祴☺歭♈쉹に⤦失桡쉯ꅢ䱳츨摇渱勃⤻硰楓㦘惂쉐⥾張砲䤫潣稵桴廍捇㍂䉔棂㡋㛂睔䄽䴥⦡쉣䆥帣䅦</w:t>
      </w:r>
      <w:r>
        <w:rPr/>
        <w:t>ꖏ</w:t>
      </w:r>
      <w:r>
        <w:rPr/>
        <w:t>䇂塲⯂䈷䝒䩪櫂슥녥璩䯃㩩걯䭟迂슘吽㙙墻층瀪坏疮頳彋櫂</w:t>
      </w:r>
      <w:r>
        <w:rPr/>
        <w:t>ⵦ</w:t>
      </w:r>
      <w:r>
        <w:rPr/>
        <w:t>ガ㭲焳치桱쉺쉩䘴䍁泍繆內冩╉戤て</w:t>
      </w:r>
      <w:r>
        <w:rPr/>
        <w:t>ꕊ</w:t>
      </w:r>
      <w:r>
        <w:rPr/>
        <w:t>奚佾瞵姂</w:t>
      </w:r>
      <w:r>
        <w:rPr/>
        <w:t>⠻</w:t>
      </w:r>
      <w:r>
        <w:rPr/>
        <w:t>獓숵슩慕椮池煖䤶㠸</w:t>
      </w:r>
      <w:r>
        <w:rPr/>
        <w:t>⠹</w:t>
      </w:r>
      <w:r>
        <w:rPr/>
        <w:t>乊뮩瀹䩑奡恉祬⤶咵㩥ㅙ㋂姍⾩⑖⥲䷂偊⍴娺슮뽑儣ꄦ䕧⏂题䰹쉱佭书</w:t>
      </w:r>
      <w:r>
        <w:rPr/>
        <w:t>ꔽ</w:t>
      </w:r>
      <w:r>
        <w:rPr/>
        <w:t>墮쉊ꌭ硐兪慳쉋슘䀲⻂凍䥂奌厏䍁㵣㵵숪⭭싂쉪剱瑖쌪斩勂䩕梱숶辱輪母칣ꍱ䀪戰汩祴䔶싂棎숨땷偗</w:t>
      </w:r>
      <w:r>
        <w:rPr/>
        <w:t>ⵄ</w:t>
      </w:r>
      <w:r>
        <w:rPr/>
        <w:t>繎槂啈㒥正癲⚿㝞䎘ꥡ䌰⹇ꅖ㬸⎡䃂</w:t>
      </w:r>
      <w:r>
        <w:rPr/>
        <w:t>ꥅ</w:t>
      </w:r>
      <w:r>
        <w:rPr/>
        <w:t>뿂否딨㥣捊⼤䤪⒵㕄㉏䍁뭣곂</w:t>
      </w:r>
      <w:r>
        <w:rPr/>
        <w:t>ⱐ</w:t>
      </w:r>
      <w:r>
        <w:rPr/>
        <w:t>䴹䡡췃桨幗湤䏂딯噒쉫㓎싎轔煗辬쉲䩫到㮣坬溡싎㶻獬땞畅䄷묹佡忂瀹㑇♣깹䁰繳땄▩兙뽷傥숯㝣䭅녖祵殣矂쉠䡑쉹묵祫쵖噬⼰쉅幄㵥㟂䢩庡橷┺⹊煵氯깨㘥圤㬷썠绍⫂</w:t>
      </w:r>
      <w:r>
        <w:rPr/>
        <w:t>⡚Ⱛ</w:t>
      </w:r>
      <w:r>
        <w:rPr/>
        <w:t>뮩숶瑢潕枩獦딥쉖⩑畏썞䂻䟃싂䬰唷儶뮬仂繩廂⭐戭㈪쉁绂䁏♋㭦熩⭀幚</w:t>
      </w:r>
      <w:r>
        <w:rPr/>
        <w:t>⡵</w:t>
      </w:r>
      <w:r>
        <w:rPr/>
        <w:t>婗⽭䱦ッ䕔쉉䈥⑑깩䩮姂撵ㄶ砽</w:t>
      </w:r>
      <w:r>
        <w:rPr/>
        <w:t>Ⱖ⑃</w:t>
      </w:r>
      <w:r>
        <w:rPr/>
        <w:t>쵙乞轖㍢䬨㝣洷숣㥰溱쉪쉫摲余敁圻㥌</w:t>
      </w:r>
      <w:r>
        <w:rPr/>
        <w:t>ꤊ</w:t>
      </w:r>
      <w:r>
        <w:rPr/>
        <w:t>桬㍺䰱欭杷쉐擎㮥♸瓂䥇砪窡䯂䈬㩺⨳樤繆㞬㌱佳㥭㛂숷䰽梡</w:t>
      </w:r>
      <w:r>
        <w:rPr/>
        <w:t>ⲏ</w:t>
      </w:r>
      <w:r>
        <w:rPr/>
        <w:t>꧂</w:t>
      </w:r>
      <w:r>
        <w:rPr/>
        <w:t>燂慧敀⍥넹ꆿ䩒</w:t>
      </w:r>
      <w:r>
        <w:rPr/>
        <w:t>ⵋ</w:t>
      </w:r>
      <w:r>
        <w:rPr/>
        <w:t>갫䳂</w:t>
      </w:r>
      <w:r>
        <w:rPr/>
        <w:t>ꕓ</w:t>
      </w:r>
      <w:r>
        <w:rPr/>
        <w:t>剚쉾┪䙊⼣쉰䀰剞䁗뇂쵀步걣癢牖恥甩䑤췂䙦䎩숣</w:t>
      </w:r>
      <w:r>
        <w:rPr/>
        <w:t>ꗂ</w:t>
      </w:r>
      <w:r>
        <w:rPr/>
        <w:t>橅狂䷂ꄲ⭑싂⥅伸䌥껂璱㩩싎楪畱灯</w:t>
      </w:r>
      <w:r>
        <w:rPr/>
        <w:t>ⵆ⩷</w:t>
      </w:r>
      <w:r>
        <w:rPr/>
        <w:t>䲣竂睦稶頺</w:t>
      </w:r>
      <w:r>
        <w:rPr/>
        <w:t>⵰</w:t>
      </w:r>
      <w:r>
        <w:rPr/>
        <w:t>潄剏普怳ㅲ㵶쉃쵡沱⥪⏂歑싎碡</w:t>
      </w:r>
      <w:r>
        <w:rPr/>
        <w:t>ꕾ</w:t>
      </w:r>
      <w:r>
        <w:rPr/>
        <w:t>㦻櫍䰵</w:t>
      </w:r>
      <w:r>
        <w:rPr/>
        <w:t>⣂</w:t>
      </w:r>
      <w:r>
        <w:rPr/>
        <w:t>歄</w:t>
      </w:r>
      <w:r>
        <w:rPr/>
        <w:t>ꦩ</w:t>
      </w:r>
      <w:r>
        <w:rPr/>
        <w:t>싂繚截㙲瑉決쉙殘쉘䦵漲썩녙</w:t>
      </w:r>
      <w:r>
        <w:rPr/>
        <w:t>ꔰ</w:t>
      </w:r>
      <w:r>
        <w:rPr/>
        <w:t>㉋㡕甯恵獖ま䛎</w:t>
      </w:r>
      <w:r>
        <w:rPr/>
        <w:t>ꥆ</w:t>
      </w:r>
      <w:r>
        <w:rPr/>
        <w:t>嘺奠浪繭晙㠭窡㡮繯뽮䙒⭲캮慊拎搭䱘戦坨䁖뽘숸横⬴</w:t>
      </w:r>
      <w:r>
        <w:rPr/>
        <w:t>ꕖ</w:t>
      </w:r>
      <w:r>
        <w:rPr/>
        <w:t>습頽〰䡠쉱䱂⬬㧂坹柂㕅숮扬쉨㉔佶顗毂䬫쵳䂣곂坥䱓䡎숭⍉╳祌幧风䔪쉯睡㛂ꥤ顊⧂뽇䩫倰깉</w:t>
      </w:r>
      <w:r>
        <w:rPr/>
        <w:t>ⱞ</w:t>
      </w:r>
      <w:r>
        <w:rPr/>
        <w:t>걵で矃칇⨰係牴㑴ꥵ偐穀浊畱甸允㉯恋쉵Ⓜ⌭ꅗ䜦橂揂扠灋兕泂䘬</w:t>
      </w:r>
      <w:r>
        <w:rPr/>
        <w:t>⢻</w:t>
      </w:r>
      <w:r>
        <w:rPr/>
        <w:t>犥慦⭠澣磂塪ꄯ愬⨶숣⒥칈쉮䝱呲䍇㍉쉨⪻塐䀶畄娸충䌫摍䆡咣縰⩯⭴㌹쵔忂䗂〨畨縹슬䁁䰪㕩轄䩀췂껂味愲㭪ꅎ桚땙⨵坭頵⭈㉁⩶て뽬㭤뼨쉳䥒⭩㞏煟嘱㝠剙녲쉆꺏쌹촭碩䥹堤뼱딷甯䍓歚䙥╯싎捾牄癙슮䪮帯걞繌격参扥㇂䭙墏畗䩱顕뿂稳건ㅍ噆쉷</w:t>
      </w:r>
      <w:r>
        <w:rPr/>
        <w:t>⡀</w:t>
      </w:r>
      <w:r>
        <w:rPr/>
        <w:t>彙榱瑶⍠墡갻圩浃⍆㡲ꆣ</w:t>
      </w:r>
      <w:r>
        <w:rPr/>
        <w:t>ꤽ</w:t>
      </w:r>
      <w:r>
        <w:rPr/>
        <w:t>狎⨹㤱㍔顷げ㵢ギ䬰숪</w:t>
      </w:r>
      <w:r>
        <w:rPr/>
        <w:t>⠣</w:t>
      </w:r>
      <w:r>
        <w:rPr/>
        <w:t>牚煦㕥场⩸伽䵚䠨⬭礵⩊癰䷂ꍵ⍞暏㎣潧娬䁠䁯깇奒恱慗⽫䡙浚쉒䉞䦱䳂넹</w:t>
      </w:r>
      <w:r>
        <w:rPr/>
        <w:t>ꕇ</w:t>
      </w:r>
      <w:r>
        <w:rPr/>
        <w:t>㑲㥆珂䉕⬻頸㕃㕙汒愱</w:t>
      </w:r>
      <w:r>
        <w:rPr/>
        <w:t>꤬</w:t>
      </w:r>
      <w:r>
        <w:rPr/>
        <w:t>쌪琺ꥬ楐䮻两䬺晬♶偗ꆿ숭慰㓂슻硰ꄹ䃂</w:t>
      </w:r>
      <w:r>
        <w:rPr/>
        <w:t>ꕺ</w:t>
      </w:r>
      <w:r>
        <w:rPr/>
        <w:t>㍴㩕㉓㭃杦</w:t>
      </w:r>
      <w:r>
        <w:rPr/>
        <w:t>Ⳃ</w:t>
      </w:r>
      <w:r>
        <w:rPr/>
        <w:t>䰪슩⹶䉭싂澩彬瑣睧</w:t>
      </w:r>
      <w:r>
        <w:rPr/>
        <w:t>ꤵ</w:t>
      </w:r>
      <w:r>
        <w:rPr/>
        <w:t>쉕꺻仂摸㬬㨪딺䀵ㅉ浏夤潖</w:t>
      </w:r>
      <w:r>
        <w:rPr/>
        <w:t>ꕓ</w:t>
      </w:r>
      <w:r>
        <w:rPr/>
        <w:t>ꌳ半䑨䝃弭迃仂兘쉪</w:t>
      </w:r>
      <w:r>
        <w:rPr/>
        <w:t>⢩</w:t>
      </w:r>
      <w:r>
        <w:rPr/>
        <w:t>礦䴻壎樵碻瀬渰쉋朷硔湫䳂偂⍐㎿</w:t>
      </w:r>
      <w:r>
        <w:rPr/>
        <w:t>꧂</w:t>
      </w:r>
      <w:r>
        <w:rPr/>
        <w:t>䢏慟</w:t>
      </w:r>
      <w:r>
        <w:rPr/>
        <w:t>ⱡ</w:t>
      </w:r>
      <w:r>
        <w:rPr/>
        <w:t>砩栮</w:t>
      </w:r>
      <w:r>
        <w:rPr/>
        <w:t>ꔪ</w:t>
      </w:r>
      <w:r>
        <w:rPr/>
        <w:t>摲㛎</w:t>
      </w:r>
      <w:r>
        <w:rPr/>
        <w:t>ⴹ</w:t>
      </w:r>
      <w:r>
        <w:rPr/>
        <w:t>煦⽥぀抮捦牗쉑汐䥳건ㅪ勂⹣樦株爯䌸쉹䭞爪</w:t>
      </w:r>
      <w:r>
        <w:rPr/>
        <w:t>ꖬ⹉</w:t>
      </w:r>
      <w:r>
        <w:rPr/>
        <w:t>㈊挹渥瞬掱㩴睾攺뽱棂㷂숪摬啁湂氪侵⨳㗎⩤㨶䔯⌷㥥쉫瑱〮䋂㈴</w:t>
      </w:r>
    </w:p>
    <w:p>
      <w:pPr>
        <w:pStyle w:val="PreformattedText"/>
        <w:bidi w:val="0"/>
        <w:spacing w:before="0" w:after="0"/>
        <w:jc w:val="left"/>
        <w:rPr/>
      </w:pPr>
      <w:r>
        <w:rPr/>
        <w:t>넷楯機县䘺</w:t>
      </w:r>
      <w:r>
        <w:rPr/>
        <w:t>ⵘ</w:t>
      </w:r>
      <w:r>
        <w:rPr/>
        <w:t>䋂硅</w:t>
      </w:r>
      <w:r>
        <w:rPr/>
        <w:t>⠪</w:t>
      </w:r>
      <w:r>
        <w:rPr/>
        <w:t>뼥倭项嘫ꥪ稥䫂슥㡢쉒㥏싂健䵚桐㏂刨秂䁱爦싂睬扖䐪晁坍㌷뽚⸩瑘䝱</w:t>
      </w:r>
      <w:r>
        <w:rPr/>
        <w:t>⡰</w:t>
      </w:r>
      <w:r>
        <w:rPr/>
        <w:t>문</w:t>
      </w:r>
      <w:r>
        <w:rPr/>
        <w:t>ⵐ</w:t>
      </w:r>
      <w:r>
        <w:rPr/>
        <w:t>䑞焺⥃歉</w:t>
      </w:r>
      <w:r>
        <w:rPr/>
        <w:t>ⴶ</w:t>
      </w:r>
      <w:r>
        <w:rPr/>
        <w:t>暿</w:t>
      </w:r>
      <w:r>
        <w:rPr/>
        <w:t>ꥀ</w:t>
      </w:r>
      <w:r>
        <w:rPr/>
        <w:t>坶瑵ㅡ晍㑺捕顾㙴熿娷参畄</w:t>
      </w:r>
      <w:r>
        <w:rPr/>
        <w:t>⡢</w:t>
      </w:r>
      <w:r>
        <w:rPr/>
        <w:t>㩐</w:t>
      </w:r>
      <w:r>
        <w:rPr/>
        <w:t>꤭</w:t>
      </w:r>
      <w:r>
        <w:rPr/>
        <w:t>摩ꇂ⿂穨䁊㦱䕡⹲䩥幗뽉⍔繰녟毂ꇂㄺꏂ區쉤뼪穮櫂䆻倶쉖整㥶玥惂㴪㍟樻⯂頪䓂梬䉗克恔ꎮ敇琲쉒顚䉕咮㩢⌯㟂㐥땢㜹塖곍䅡狍杰칯⚿ㅖ⤦㄰湡뾡⍸⑀뾏㕅</w:t>
      </w:r>
      <w:r>
        <w:rPr/>
        <w:t>ꖻ</w:t>
      </w:r>
      <w:r>
        <w:rPr/>
        <w:t>帪뼮䑡깷喏幓긳슿灥ꌸ㑚汦潁嘮奲䱗䦬쉭㖡슣杳䙖朰俍拂倪歡慅䙞ꄪ楊㥯渶ꏂ硠⺘䳎歊怣㭮僂幉榡照</w:t>
      </w:r>
      <w:r>
        <w:rPr/>
        <w:t>ꦣ</w:t>
      </w:r>
      <w:r>
        <w:rPr/>
        <w:t>䥦</w:t>
      </w:r>
      <w:r>
        <w:rPr/>
        <w:t>⡔</w:t>
      </w:r>
      <w:r>
        <w:rPr/>
        <w:t>㵪㠫测拂묩</w:t>
      </w:r>
      <w:r>
        <w:rPr/>
        <w:t>ⷂ</w:t>
      </w:r>
      <w:r>
        <w:rPr/>
        <w:t>ꎮ杗䬸㉞</w:t>
      </w:r>
      <w:r>
        <w:rPr/>
        <w:t>Ⳃ</w:t>
      </w:r>
      <w:r>
        <w:rPr/>
        <w:t>洮埂祂㑴眹싂⫂䑵㕣椥䅗轆呔捊猯숱㭘㎥쉃埂쉕湪顉印佣塡娣婧颱嘬泂煟浵⺱敦</w:t>
      </w:r>
      <w:r>
        <w:rPr/>
        <w:t>ꥋ</w:t>
      </w:r>
      <w:r>
        <w:rPr/>
        <w:t>촭⨪牧䘨捾䭚偳슬硋佲䰮</w:t>
      </w:r>
      <w:r>
        <w:rPr/>
        <w:t>ⵒꦩ</w:t>
      </w:r>
      <w:r>
        <w:rPr/>
        <w:t>䙴䴲煘晷憩䉸剃盂桤</w:t>
      </w:r>
      <w:r>
        <w:rPr/>
        <w:t>Ⱬ</w:t>
      </w:r>
      <w:r>
        <w:rPr/>
        <w:t>輫梮娸ꄬ</w:t>
      </w:r>
      <w:r>
        <w:rPr/>
        <w:t>꧂꧂</w:t>
      </w:r>
      <w:r>
        <w:rPr/>
        <w:t>檣桑뭰㍸橐縯ꥳ</w:t>
      </w:r>
      <w:r>
        <w:rPr/>
        <w:t>⡾</w:t>
      </w:r>
      <w:r>
        <w:rPr/>
        <w:t>ご刻瀥ひ犥盂쏂㎱츺熡⭡疣䄪獤쉺䌴に穋牧싂奙根숦ㄪ佩汩併깩擎穉畒輶칗⩐䵡浴⩨⍹쉠坥ꄵ㕰か뽲䁒欳礹愸湠⴯桨琶㵲뽋썠珂顦</w:t>
      </w:r>
      <w:r>
        <w:rPr/>
        <w:t>Ⳃ</w:t>
      </w:r>
      <w:r>
        <w:rPr/>
        <w:t>䅍漽爨䙀㝉㍏桞䩧松쉉⹌轣䱓帲潖囂䜱㨶䙆⬺츫婡뽠婹椫沩楱</w:t>
      </w:r>
      <w:r>
        <w:rPr/>
        <w:t>⢵</w:t>
      </w:r>
      <w:r>
        <w:rPr/>
        <w:t>ꤪ</w:t>
      </w:r>
      <w:r>
        <w:rPr/>
        <w:t>昮睰匰숳䀦䑃㨰慍</w:t>
      </w:r>
      <w:r>
        <w:rPr/>
        <w:t>⡄⭋</w:t>
      </w:r>
      <w:r>
        <w:rPr/>
        <w:t>瓂䅂煍쉤入숨䁗걐쉬丩쉞繺湠纮䝣恊䍸⩳쉱㝌㝞녦ꆏ䌻爺䵍䵯泂슥央⑨㘣櫂싎灨瓍⩤쉥顴뼩癱䡠汃頲稫墥碻漱䝍⑞㶵㑾悥⽺싃歖旂䉨畚쏂澡お奡쉤潅慩걢⑦䌦䡕䑧⍾㨭庩쉺氭싂⩷偩싂쉪䃂潫塋瀫儷▮㪣恡㩟幱䴪习쉞⑋䄦埃쉮슡쉨噚쉫</w:t>
      </w:r>
      <w:r>
        <w:rPr/>
        <w:t>ꕲ</w:t>
      </w:r>
      <w:r>
        <w:rPr/>
        <w:t>歵厵愬ꅾ湳噓堥쉤毂丰頬䑗䘶㉩橈浴䱅묊㝈䏂噮䯂甬⑗㵕廃</w:t>
      </w:r>
      <w:r>
        <w:rPr/>
        <w:t>ⱁ</w:t>
      </w:r>
      <w:r>
        <w:rPr/>
        <w:t>繒䩐㌤倸牉伵䝷</w:t>
      </w:r>
      <w:r>
        <w:rPr/>
        <w:t>⡢</w:t>
      </w:r>
      <w:r>
        <w:rPr/>
        <w:t>瀪</w:t>
      </w:r>
      <w:r>
        <w:rPr/>
        <w:t>ꕰ</w:t>
      </w:r>
      <w:r>
        <w:rPr/>
        <w:t>楄싂䡯撩轢꥕佌乪쉵</w:t>
      </w:r>
      <w:r>
        <w:rPr/>
        <w:t>ⷂ</w:t>
      </w:r>
      <w:r>
        <w:rPr/>
        <w:t>䢻橆싂嘷칡歫㎘⭀瑌奭쉘瑁熣永㵌숸⨶䵩轲烂渷</w:t>
      </w:r>
      <w:r>
        <w:rPr/>
        <w:t>ꖘ☽</w:t>
      </w:r>
      <w:r>
        <w:rPr/>
        <w:t>剨㩭㐽憮参姂쉑⪏㚩祎福ꥭ쵌柂伶嫂㥉剃稰怹䥱⦘ヂ깑╕癚칎䁉ㅧ㭟녦뾮槂浾♮滂䗂⨷깈슻ヂ碬㝇啅匷㌰♐䰴⥴䄻伵㵥凂땀숴칫卫潑砭癇땎摠⩲㵳抵䣃쉶㴣⑈딬潡⩣搥믃ꌣ恞塧㚏⽣䍱╧䀵頯</w:t>
      </w:r>
      <w:r>
        <w:rPr/>
        <w:t>꧂</w:t>
      </w:r>
      <w:r>
        <w:rPr/>
        <w:t>滂嘴쉃灷桳㥱䝘娸敌㑋扴䶡</w:t>
      </w:r>
      <w:r>
        <w:rPr/>
        <w:t>⡭</w:t>
      </w:r>
      <w:r>
        <w:rPr/>
        <w:t>囂輪槃疵値䡣灪睧쉨</w:t>
      </w:r>
      <w:r>
        <w:rPr/>
        <w:t>ꕉ</w:t>
      </w:r>
      <w:r>
        <w:rPr/>
        <w:t>㉁㝀ꎬ务轄</w:t>
      </w:r>
      <w:r>
        <w:rPr/>
        <w:t>ꥁ</w:t>
      </w:r>
      <w:r>
        <w:rPr/>
        <w:t>挻</w:t>
      </w:r>
      <w:r>
        <w:rPr/>
        <w:t>ⱂ</w:t>
      </w:r>
      <w:r>
        <w:rPr/>
        <w:t>숫⍵쉟⪡쎻㘺凂㨰盂ꌰ冻眦䠩柎摋䥦殩潴㝫쌤匵㒬쌵穾摂启〵珂갩䱌塌⭾扁姂쉧彩欮쉑걤</w:t>
      </w:r>
      <w:r>
        <w:rPr/>
        <w:t>ꥇ</w:t>
      </w:r>
      <w:r>
        <w:rPr/>
        <w:t>쉉爵㇂攥</w:t>
      </w:r>
      <w:r>
        <w:rPr/>
        <w:t>ꥒ</w:t>
      </w:r>
      <w:r>
        <w:rPr/>
        <w:t>㭓项殘猳捦䐮沩⭊㑖柂ꍠ囂⵳ㄬ</w:t>
      </w:r>
      <w:r>
        <w:rPr/>
        <w:t>ꕮ▵⥗</w:t>
      </w:r>
      <w:r>
        <w:rPr/>
        <w:t>採㕰恱⽌弱敧繁斩橒卧晷仂祲</w:t>
      </w:r>
      <w:r>
        <w:rPr/>
        <w:t>ⰰ</w:t>
      </w:r>
      <w:r>
        <w:rPr/>
        <w:t>ⵣ</w:t>
      </w:r>
      <w:r>
        <w:rPr/>
        <w:t>ꄵ</w:t>
      </w:r>
      <w:r>
        <w:rPr/>
        <w:t>Ⱟ</w:t>
      </w:r>
      <w:r>
        <w:rPr/>
        <w:t>슡歌轤湔夯ㅠ㶡썾迂朩戻炣</w:t>
      </w:r>
      <w:r>
        <w:rPr/>
        <w:t>⣂</w:t>
      </w:r>
      <w:r>
        <w:rPr/>
        <w:t>ꅐ㬰坘숯僂瑔参壂䄦⥅쉉迂긲䑬㩦顨䙅뼪漹牧硧涵輵杂㊏怷槂⹙싂⛍⩈㍕䅡飃쉏㈮깄氭勍</w:t>
      </w:r>
      <w:r>
        <w:rPr/>
        <w:t>ⵔ</w:t>
      </w:r>
      <w:r>
        <w:rPr/>
        <w:t>飂汮숷迂勍♐椫彏丬⨰斻㡳숮剈뭬뾻⿂砩⍡䑞췂㶬滂䵉㴺に塨䢣䕰祃椽ꅮ䭒㵸彫杦슏숣䫂깈殮䬦樻歅</w:t>
      </w:r>
      <w:r>
        <w:rPr/>
        <w:t>ꕲ</w:t>
      </w:r>
      <w:r>
        <w:rPr/>
        <w:t>⿃哂硥瘨쉷䙧⭏奈䙺㬷㯂췂녥⥓撱䬹⺡♞䊘歚⾿䚥䄣刻䤭繆癁檵ㅑ걸땩洨⭹爸⨱</w:t>
      </w:r>
      <w:r>
        <w:rPr/>
        <w:t>⠥</w:t>
      </w:r>
      <w:r>
        <w:rPr/>
        <w:t>㎵⩤치</w:t>
      </w:r>
      <w:r>
        <w:rPr/>
        <w:t>ꕁ</w:t>
      </w:r>
      <w:r>
        <w:rPr/>
        <w:t>毂兒㑵䶘枻焤光쉆噪䩹◂垬㌨吹㶿獇㖏</w:t>
      </w:r>
      <w:r>
        <w:rPr/>
        <w:t>ꦮ</w:t>
      </w:r>
      <w:r>
        <w:rPr/>
        <w:t>ⱁ</w:t>
      </w:r>
      <w:r>
        <w:rPr/>
        <w:t>ㄸ夭숱畨㧂땒䑂瑠⛂䡭쉈橔⩁숰秃䥶⩞습砮が塢㋂뼽㘷瀦煅뽄䅔礷숲斻</w:t>
      </w:r>
      <w:r>
        <w:rPr/>
        <w:t>ⵞ</w:t>
      </w:r>
      <w:r>
        <w:rPr/>
        <w:t>䭠충噬啐祊⪩슏津䉂⻂嘯</w:t>
      </w:r>
      <w:r>
        <w:rPr/>
        <w:t>⢻</w:t>
      </w:r>
      <w:r>
        <w:rPr/>
        <w:t>싂硲㜶컂縫䞱幁廃暱䍆㫂뭒堣瘵沿㠳繁ꍔ礱⵩癟恟䙩穪뭖ꍦ쉖쉃杗㜫ꅵ䛂㊱䅙䴻嚮쉺䰰湣⑌忂砣쵊딣䋂效ꥪ吮䥒䌴慣</w:t>
      </w:r>
      <w:r>
        <w:rPr/>
        <w:t>⣂</w:t>
      </w:r>
      <w:r>
        <w:rPr/>
        <w:t>ꅥ䃂겮戲迂摫漰</w:t>
      </w:r>
      <w:r>
        <w:rPr/>
        <w:t>ⶣ</w:t>
      </w:r>
      <w:r>
        <w:rPr/>
        <w:t>숩▩⫂싂ꄊ剄</w:t>
      </w:r>
      <w:r>
        <w:rPr/>
        <w:t>ⵄ</w:t>
      </w:r>
      <w:r>
        <w:rPr/>
        <w:t>牴並쉨楉礥땄ㄥ䋂⒥倹乵瑦넴쉅愫縬䭭ꥪ夺㔺⍮咥歐祆⭧㵆쉤氻拂묤ꥯ穭涵晟</w:t>
      </w:r>
      <w:r>
        <w:rPr/>
        <w:t>ꕎ</w:t>
      </w:r>
      <w:r>
        <w:rPr/>
        <w:t>䈩⎮洭懂㉍浓쉨쉄睊係쉑쵓㶡涿懂昲슏に〷棃繀츪쉸슿㬰問⸷倪㕋뭴澡䄷갻⥋盂喣쉠</w:t>
      </w:r>
      <w:r>
        <w:rPr/>
        <w:t>ⴲ</w:t>
      </w:r>
      <w:r>
        <w:rPr/>
        <w:t>㉰顯牧⑰㑔㉟슡癑숤桙⩨甶쉓땴㗂㎩䭱㨲す⩔⥆潘捍䅏⪏䈫䨶⽨兊ㆣ兔䑀슮㡀繀樦弸啔</w:t>
      </w:r>
      <w:r>
        <w:rPr/>
        <w:t>ⷂ</w:t>
      </w:r>
      <w:r>
        <w:rPr/>
        <w:t>슡쉈唲啤戽稺㬥쵹卙ꍲ㜲䓍딲幡坺䏂㩄㙬反䕆</w:t>
      </w:r>
      <w:r>
        <w:rPr/>
        <w:t>ⱍ</w:t>
      </w:r>
      <w:r>
        <w:rPr/>
        <w:t>噊幈⧂ꥫ</w:t>
      </w:r>
      <w:r>
        <w:rPr/>
        <w:t>ꦵ</w:t>
      </w:r>
      <w:r>
        <w:rPr/>
        <w:t>㥢摕䉬䣂⯂慵㗃䩨</w:t>
      </w:r>
      <w:r>
        <w:rPr/>
        <w:t>ꦱ</w:t>
      </w:r>
      <w:r>
        <w:rPr/>
        <w:t>捗癌땃吰㇂⩔싂橆囂瑌兕嘮棂扦楁淂</w:t>
      </w:r>
      <w:r>
        <w:rPr/>
        <w:t>ꔸ</w:t>
      </w:r>
      <w:r>
        <w:rPr/>
        <w:t>呾㑀䄮硭畆슩求쏎䍺䯂儩嗂䤣</w:t>
      </w:r>
      <w:r>
        <w:rPr/>
        <w:t>꧂</w:t>
      </w:r>
      <w:r>
        <w:rPr/>
        <w:t>䡐礱⿎え䌭䁚ㅫ柍嘻杪参丹⍔⾿쉒䛂䩊啤촲쉠쉥㩸ꅵ쵃쉉乷</w:t>
      </w:r>
      <w:r>
        <w:rPr/>
        <w:t>ꤺ</w:t>
      </w:r>
      <w:r>
        <w:rPr/>
        <w:t>杵彳⍨爹㟍꺥☭㩾㐻渶ꏂ㎬걨㝧辿캘㭹瑑劏䣂儱歭䐰㥗㋂塈거</w:t>
      </w:r>
      <w:r>
        <w:rPr/>
        <w:t>ⵥ</w:t>
      </w:r>
      <w:r>
        <w:rPr/>
        <w:t>땨秂㔺뽩쉭╯䅀䋃뭾䟎숪㩌꺬ㄴ⤫䫂廎숽兴쉬⦬⹥堪쌸が䰷⸺䌤顗挶쉷柂慒</w:t>
      </w:r>
      <w:r>
        <w:rPr/>
        <w:t>ꦣ</w:t>
      </w:r>
      <w:r>
        <w:rPr/>
        <w:t>庱뭢縥䄭毂䬱칒癚敍䶩䉑㆏奣쉘ꅂ嚡啺頵넽䕉䝡㕥畤唱噔䉞檩⪬쉷启剭晁썋栺</w:t>
      </w:r>
      <w:r>
        <w:rPr/>
        <w:t>⡭</w:t>
      </w:r>
      <w:r>
        <w:rPr/>
        <w:t>숭夰⹸쉁䀱殱刨栣瀴晥氽顫榱䩮</w:t>
      </w:r>
      <w:r>
        <w:rPr/>
        <w:t>ⴳ</w:t>
      </w:r>
      <w:r>
        <w:rPr/>
        <w:t>䳂</w:t>
      </w:r>
      <w:r>
        <w:rPr/>
        <w:t>ꦣ</w:t>
      </w:r>
      <w:r>
        <w:rPr/>
        <w:t>㌹쉢彨쉡繮瘩彚♑妻⭳뇂㔬숰䜣㥌嘤䡧쵺噂⹒䢏潳潫츷䩴晋</w:t>
      </w:r>
      <w:r>
        <w:rPr/>
        <w:t>ꗂ</w:t>
      </w:r>
      <w:r>
        <w:rPr/>
        <w:t>㍯䕫숬彎Ⓙ쉢㡸ꍊ辘슥幏䩂彨煴姂ㅐ估┵㉈ꅍ奅炱䃍㩑睩兤칸뽾숷椱쉧쉂䙤숶깾쉁䵆</w:t>
      </w:r>
      <w:r>
        <w:rPr/>
        <w:t>ꕑ</w:t>
      </w:r>
      <w:r>
        <w:rPr/>
        <w:t>砪</w:t>
      </w:r>
      <w:r>
        <w:rPr/>
        <w:t>ꥅ</w:t>
      </w:r>
      <w:r>
        <w:rPr/>
        <w:t>块㝞堸쉗瘶쵡숥㍁쵟⑇䵤깟厘个䝔愭ꥳ㉭䰮쉁뽋丬䂣洫噸뇃卦䬤橩㔰䵂</w:t>
      </w:r>
      <w:r>
        <w:rPr/>
        <w:t>Ⳃ</w:t>
      </w:r>
      <w:r>
        <w:rPr/>
        <w:t>癭媿⭮繴楅婵嚩枵싍䚣뿍塃礨</w:t>
      </w:r>
      <w:r>
        <w:rPr/>
        <w:t>ꤵ</w:t>
      </w:r>
      <w:r>
        <w:rPr/>
        <w:t>㔭幨㉨⽏畯瞬湡塗</w:t>
      </w:r>
      <w:r>
        <w:rPr/>
        <w:t>⡙</w:t>
      </w:r>
      <w:r>
        <w:rPr/>
        <w:t>睋칓慗娣쉥㦘啷湋倥㍲㥆걕싃磂磂〺䘶㘺䚡猭놱㌻渭摲뼩쉯塬慟兘睢狃䇍쵭쉧䑒걤汖</w:t>
      </w:r>
      <w:r>
        <w:rPr/>
        <w:t>ⰴ</w:t>
      </w:r>
      <w:r>
        <w:rPr/>
        <w:t>く〻わꏂ⨣</w:t>
      </w:r>
      <w:r>
        <w:rPr/>
        <w:t>ꔨ</w:t>
      </w:r>
      <w:r>
        <w:rPr/>
        <w:t>啹佫䓎儩䑕炩噯ꥧ摨卶繙㌶⩃ㄲ╓礴辻婞彳癸컎㋍⬯䳂숊◂</w:t>
      </w:r>
      <w:r>
        <w:rPr/>
        <w:t>ꕘ</w:t>
      </w:r>
      <w:r>
        <w:rPr/>
        <w:t>뭇䎱し䩍嚵䜻瞬旍䔹ㅣ</w:t>
      </w:r>
      <w:r>
        <w:rPr/>
        <w:t>꧂꤬</w:t>
      </w:r>
      <w:r>
        <w:rPr/>
        <w:t>嗍쉟桎걠剢噮깓䙠㌭촳㢩㑁⑂뭹㪏婢䃂䡩極灶숱慱쉦婵싂㕤恈泂䩦슣桚兊䍙潌䰶㐤Ⓜ㵬䩰⽃넴䁍犱땧決祺癰㫃䙴轤牮澏</w:t>
      </w:r>
      <w:r>
        <w:rPr/>
        <w:t>ⵌ</w:t>
      </w:r>
      <w:r>
        <w:rPr/>
        <w:t>䍶놣㤪⤷숭濂싍깹〱쉁⾵䡰䪩싂慹䵴泂䓂㥖䑊䝱⫂⩥㠤疘䍍浸浈儭噧畖皬</w:t>
      </w:r>
      <w:r>
        <w:rPr/>
        <w:t>ⷎ</w:t>
      </w:r>
      <w:r>
        <w:rPr/>
        <w:t>싂槂琺쉀</w:t>
      </w:r>
      <w:r>
        <w:rPr/>
        <w:t>ꕩⵯ</w:t>
      </w:r>
      <w:r>
        <w:rPr/>
        <w:t>㩯</w:t>
      </w:r>
      <w:r>
        <w:rPr/>
        <w:t>⢩</w:t>
      </w:r>
      <w:r>
        <w:rPr/>
        <w:t>䵫</w:t>
      </w:r>
      <w:r>
        <w:rPr/>
        <w:t>ꥁ</w:t>
      </w:r>
      <w:r>
        <w:rPr/>
        <w:t>뇂㍐뇂츪汄䨰噘슣䙇</w:t>
      </w:r>
      <w:r>
        <w:rPr/>
        <w:t>ꕧ</w:t>
      </w:r>
      <w:r>
        <w:rPr/>
        <w:t>昩昺䑉뭏넬쉢䑳䩓䍌⑅橏싂祄楥ꍋ썶䐵橔땰╃㬫쉪澥⪣獊歳呦垣ꄣ偄슡ㄦ丮稱慍倪싂캡㌹神뿂쌴畵張䕘秂</w:t>
      </w:r>
      <w:r>
        <w:rPr/>
        <w:t>ⱥ</w:t>
      </w:r>
      <w:r>
        <w:rPr/>
        <w:t>ㅁ䑵噌奬娪元썺未幯䄰ㅲ伱刴懂쉭佷卵⭟に䉀塲挺⍆摹瓂䝔獙쉥㑈䜱㦥輤䊣奒⍘墥⌱椯楱☲亿〉橗厩䥷畓䉀싎쉩垵彏风澬硥歩頤숻穰쵶㋂䑡䵑⩸</w:t>
      </w:r>
      <w:r>
        <w:rPr/>
        <w:t>Ⱙ</w:t>
      </w:r>
      <w:r>
        <w:rPr/>
        <w:t>뾥숬㛂惂畱焽뽍嘲㯂㮏呦殩䌨楙捔奰⍰毂怣浉煢頪숮⻂佒剏渨畟⫂䨹</w:t>
      </w:r>
      <w:r>
        <w:rPr/>
        <w:t>ꖮ</w:t>
      </w:r>
      <w:r>
        <w:rPr/>
        <w:t>㩑㌵깎幚쏂呍⺡쉒稩僂㭨偔쵠棂ꌻ쉙幈쉈剏䁰亩䇂弩꥚쵔允煷塱䷂쉗懂숭猤숩㑦ꌫ뽧땐喻坢쉏䲩㙍㑘婍䍄䡤祊獎瑞⵪啙汀损⬹</w:t>
      </w:r>
      <w:r>
        <w:rPr/>
        <w:t>ⲻ</w:t>
      </w:r>
      <w:r>
        <w:rPr/>
        <w:t>㥚ヂꅸ慀䕴䴻瘯䔦哂⫃㬰湕扡㉭쵬⮥䐵灦</w:t>
      </w:r>
      <w:r>
        <w:rPr/>
        <w:t>ꕡ</w:t>
      </w:r>
      <w:r>
        <w:rPr/>
        <w:t>㐦ꥹ숨ꥬ㔰挽眣䦘扱㭤啉⑭妻牊Ⓜ싎⨮슥䱓</w:t>
      </w:r>
      <w:r>
        <w:rPr/>
        <w:t>ⰱ</w:t>
      </w:r>
      <w:r>
        <w:rPr/>
        <w:t>纻慗じꍺ䚻呮㨮繤뾘⤭矂䱨煶걳婂쉠横쉹쉞䁴攩疡녈⬷⫂䲵╄췂</w:t>
      </w:r>
      <w:r>
        <w:rPr/>
        <w:t>ⱎ</w:t>
      </w:r>
      <w:r>
        <w:rPr/>
        <w:t>㗂湨䐯⯂㙵쉉渵埂摵㵳䰶䧂㩡녒썒싂䭇뇂彡Ⓝ呴㡾坨㷂⍾㗂㩵牟⤳䁰쉓楘䡀╦轏佦乶䝐祟甴╓睏滂㭎ꆣじ㡉③浰癣悘ꅅ均䵔熩⛂摓숣潔䵙ꄩ</w:t>
      </w:r>
      <w:r>
        <w:rPr/>
        <w:t>⡠</w:t>
      </w:r>
      <w:r>
        <w:rPr/>
        <w:t>ꍣ刱厏咿썁吭숨</w:t>
      </w:r>
      <w:r>
        <w:rPr/>
        <w:t>ꤣ</w:t>
      </w:r>
      <w:r>
        <w:rPr/>
        <w:t>轟摾磂쉶勂䱸临⻃抏⨲쎘櫂夬盂捀妏</w:t>
      </w:r>
      <w:r>
        <w:rPr/>
        <w:t>ⱦ</w:t>
      </w:r>
      <w:r>
        <w:rPr/>
        <w:t>쉋䫂♍써輵兏两佺갺㊡㫂</w:t>
      </w:r>
      <w:r>
        <w:rPr/>
        <w:t>ꦿꕸ</w:t>
      </w:r>
      <w:r>
        <w:rPr/>
        <w:t>晁捃쉙江末숬䜱睥㌶⪻先亱쉧〥剖쏂圬吲佐恍캻뮩汞樺啰</w:t>
      </w:r>
      <w:r>
        <w:rPr/>
        <w:t>ⴊ</w:t>
      </w:r>
      <w:r>
        <w:rPr/>
        <w:t>櫍싂湶쉔</w:t>
      </w:r>
      <w:r>
        <w:rPr/>
        <w:t>ⵒ</w:t>
      </w:r>
      <w:r>
        <w:rPr/>
        <w:t>嚩煢恮樴䝫♶燂㶮䙁惂䩾歖橓⫂츤ꍒ걓쉷柂媱㤳琤䬫ㄬ䅉敗揍䉀圵书搣唻땐敖⩀쉍䱇㩳㕔⤻㇂䧂矍슥싂갫싂</w:t>
      </w:r>
      <w:r>
        <w:rPr/>
        <w:t>ⵇ</w:t>
      </w:r>
      <w:r>
        <w:rPr/>
        <w:t>䒩杯◎顟塄揂ⸯ㕠䎬煓</w:t>
      </w:r>
      <w:r>
        <w:rPr/>
        <w:t>ꖮ</w:t>
      </w:r>
      <w:r>
        <w:rPr/>
        <w:t>䵠扊乖䷂䍬싍ꍓꄪ䨪砰쉀焵飂㎘頸玵♧幱쉍</w:t>
      </w:r>
      <w:r>
        <w:rPr/>
        <w:t>꤬</w:t>
      </w:r>
      <w:r>
        <w:rPr/>
        <w:t>堫婏㌺㬪犮䅵䒻癶䬴䕪搲㨹</w:t>
      </w:r>
      <w:r>
        <w:rPr/>
        <w:t>ⰴ</w:t>
      </w:r>
      <w:r>
        <w:rPr/>
        <w:t>汋쉬䲘슮冩</w:t>
      </w:r>
      <w:r>
        <w:rPr/>
        <w:t>⣂</w:t>
      </w:r>
      <w:r>
        <w:rPr/>
        <w:t>䉵〽卪渽㪥䝠傥써単橞갴廂쉓䣂묨⚏呇㴦</w:t>
      </w:r>
      <w:r>
        <w:rPr/>
        <w:t>ꕥ</w:t>
      </w:r>
      <w:r>
        <w:rPr/>
        <w:t>⽥㑆獁愴乄婱纮충汵숪婢倰</w:t>
      </w:r>
      <w:r>
        <w:rPr/>
        <w:t>ꥒ</w:t>
      </w:r>
      <w:r>
        <w:rPr/>
        <w:t>䰷昺噵⨣恱</w:t>
      </w:r>
      <w:r>
        <w:rPr/>
        <w:t>ꦣ</w:t>
      </w:r>
      <w:r>
        <w:rPr/>
        <w:t>姂轋⑲</w:t>
      </w:r>
      <w:r>
        <w:rPr/>
        <w:t>ⱅ</w:t>
      </w:r>
      <w:r>
        <w:rPr/>
        <w:t>긫㑬盂쉲祴⯂뿂拂渱漨穙斬</w:t>
      </w:r>
      <w:r>
        <w:rPr/>
        <w:t>꧂</w:t>
      </w:r>
      <w:r>
        <w:rPr/>
        <w:t>穨扳璮杖쉵椽싂烂䫂䖬㌷뾏뽶⥀╖潦挩걦긳숽뗂柂䬥削㥒昻槂䍀⬸䙴⌬顮</w:t>
      </w:r>
      <w:r>
        <w:rPr/>
        <w:t>ⵍ</w:t>
      </w:r>
      <w:r>
        <w:rPr/>
        <w:t>煪</w:t>
      </w:r>
      <w:r>
        <w:rPr/>
        <w:t>⡪</w:t>
      </w:r>
      <w:r>
        <w:rPr/>
        <w:t>彸䄰璿믍쉱㙴㩆戰佴⒩㣎</w:t>
      </w:r>
      <w:r>
        <w:rPr/>
        <w:t>ꔯ</w:t>
      </w:r>
      <w:r>
        <w:rPr/>
        <w:t>琷玩㐹甭㶵</w:t>
      </w:r>
      <w:r>
        <w:rPr/>
        <w:t>⡷</w:t>
      </w:r>
      <w:r>
        <w:rPr/>
        <w:t>䭑䨵櫂堸䅉㛂뽅㵫潗㞿㥘㐫汋偧쉸䀰刣䡌䙩噎燂뽺쵳䂵숽撘穚</w:t>
      </w:r>
      <w:r>
        <w:rPr/>
        <w:t>ⱘ꥘</w:t>
      </w:r>
      <w:r>
        <w:rPr/>
        <w:t>썫䔹祬煍瘷特捈놥揂쉎浡⬩뇂塉穰䡫瘮佃</w:t>
      </w:r>
      <w:r>
        <w:rPr/>
        <w:t>ꤺ</w:t>
      </w:r>
      <w:r>
        <w:rPr/>
        <w:t>쉆</w:t>
      </w:r>
      <w:r>
        <w:rPr/>
        <w:t>⡫╰</w:t>
      </w:r>
      <w:r>
        <w:rPr/>
        <w:t>쌴獶暩싍䅏뽗숮㉗媮㉡侏묪嗂幀㝉</w:t>
      </w:r>
      <w:r>
        <w:rPr/>
        <w:t>ꥇ</w:t>
      </w:r>
      <w:r>
        <w:rPr/>
        <w:t>橦灗䀪欪䅣䎣䝂呥滂㑦卣佥䪣싂</w:t>
      </w:r>
      <w:r>
        <w:rPr/>
        <w:t>ⰸ</w:t>
      </w:r>
      <w:r>
        <w:rPr/>
        <w:t>뭮匽瞮춘㌸㒣촪ꍧ朦慔䱤䒬浔ꅚ싂渤摦㙶猹꥙숮䑙䍬呇塰䥴敢㔯⽤䶏猫竂曂䑕</w:t>
      </w:r>
      <w:r>
        <w:rPr/>
        <w:t>ꕰ</w:t>
      </w:r>
      <w:r>
        <w:rPr/>
        <w:t>딣挥⌳썭氬瓂慭썚䯂噎딵쉨㩏깟䭁깆䕀汥싂슘䓃䝨䢏㑱煞쉆⚘▣뿂祔썭䩵㡳塎廃妬炩㤪쉫恒呠쉐匽瀦㕇恚숺爦爯䓂恧捚⸽䍳⧂睆刽䫂♆ꥨ歔奦柎捷熣</w:t>
      </w:r>
      <w:r>
        <w:rPr/>
        <w:t>꤯</w:t>
      </w:r>
      <w:r>
        <w:rPr/>
        <w:t>神</w:t>
      </w:r>
      <w:r>
        <w:rPr/>
        <w:t>Ⱖ</w:t>
      </w:r>
      <w:r>
        <w:rPr/>
        <w:t>煇昪䍉颻</w:t>
      </w:r>
      <w:r>
        <w:rPr/>
        <w:t>ꕚ</w:t>
      </w:r>
      <w:r>
        <w:rPr/>
        <w:t>땭썅곃党ꍺ煇쉭砤噈⽟呬敐㉎眫窿㙉乚眪娶彶彇湖♺坦测숨䩷彲</w:t>
      </w:r>
      <w:r>
        <w:rPr/>
        <w:t>꧂</w:t>
      </w:r>
      <w:r>
        <w:rPr/>
        <w:t>姂㥓⹗棂睲噪쉺偰曂⥭啣㝢䵴㟂</w:t>
      </w:r>
      <w:r>
        <w:rPr/>
        <w:t>ꦿⓍ</w:t>
      </w:r>
      <w:r>
        <w:rPr/>
        <w:t>䑩뽅礴甤㫂㡂⏂쉉쉏恷求㉓숪녮㍋车㓂䕡㶱灵</w:t>
      </w:r>
      <w:r>
        <w:rPr/>
        <w:t>ꖱ</w:t>
      </w:r>
      <w:r>
        <w:rPr/>
        <w:t>典쉯顬䕃琵䅈㔩堰䌥썑☺㈺䍭窩恣顗牄欸⼱</w:t>
      </w:r>
      <w:r>
        <w:rPr/>
        <w:t>⠬</w:t>
      </w:r>
      <w:r>
        <w:rPr/>
        <w:t>䙥ㅯ䯍䡡Ⓜ癧䯂䭂칹ꅕ偷ꍨ썹䷂㣂䩔ⸯ伳</w:t>
      </w:r>
      <w:r>
        <w:rPr/>
        <w:t>ⶵ</w:t>
      </w:r>
      <w:r>
        <w:rPr/>
        <w:t>䘻</w:t>
      </w:r>
      <w:r>
        <w:rPr/>
        <w:t>ⵉ⑱</w:t>
      </w:r>
      <w:r>
        <w:rPr/>
        <w:t>䮡䉾⌊㠯⬲싂飂쉏㜪䳃㔻⮡潐쉒輨硱愰ぅ넨⹴⩱♟⸨噚洸</w:t>
      </w:r>
      <w:r>
        <w:rPr/>
        <w:t>꧂</w:t>
      </w:r>
      <w:r>
        <w:rPr/>
        <w:t>쉥㠲⧂뽲♰슿ꅢ硸扮숩뽹습쉰⑰渵圫中嗂扊摕濂哂䕺쉔䆥䗂即眶䁶뽭䙚㥕係ㆩ燂廂䑎䑨⹵朮㈥썌䝦桰쉇⻂穟桟戰け䃎撬갭ꥸ쉷ꍍ煶쵨兙杳⪬ざ♊䚩</w:t>
      </w:r>
      <w:r>
        <w:rPr/>
        <w:t>ꦥ</w:t>
      </w:r>
      <w:r>
        <w:rPr/>
        <w:t>坹㵐湈㵕歫復녃㉙ꍖㅕ丱祩瑐顚ꎿ䩊䦵㠷숫塂愹⌵딥갷㖱瘫䨯⨳䰻⹹所瑎⴨欭⦱㯂쉚权넱숻䩩녅</w:t>
      </w:r>
      <w:r>
        <w:rPr/>
        <w:t>ꤣ</w:t>
      </w:r>
      <w:r>
        <w:rPr/>
        <w:t>쉍甬⹭憱㇂囂湐쉮杓☽䙏弳췂䱉噄숩⑑㵔뭫⹘숶㥞祋䭖긵獐獗</w:t>
      </w:r>
      <w:r>
        <w:rPr/>
        <w:t>ꥈ</w:t>
      </w:r>
      <w:r>
        <w:rPr/>
        <w:t>偢䙚䡕倣側⻂水㤽杹曂健</w:t>
      </w:r>
      <w:r>
        <w:rPr/>
        <w:t>ꔩ</w:t>
      </w:r>
      <w:r>
        <w:rPr/>
        <w:t>뽆獎䑸쌲쉯㕑狂彗슡䑟啇㡯䶮</w:t>
      </w:r>
      <w:r>
        <w:rPr/>
        <w:t>ⲩ</w:t>
      </w:r>
      <w:r>
        <w:rPr/>
        <w:t>癦汢숰坺畮烂癸剠弹⪣䕗楘</w:t>
      </w:r>
      <w:r>
        <w:rPr/>
        <w:t>꥓꧂</w:t>
      </w:r>
      <w:r>
        <w:rPr/>
        <w:t>礤偊녧歰春慎畇쵳じ㥠쉢嫂矂噃亿䉔䍞싂ꇂ卙䘭⹵숹숮숸噏怪</w:t>
      </w:r>
      <w:r>
        <w:rPr/>
        <w:t>ꖿ⑮</w:t>
      </w:r>
      <w:r>
        <w:rPr/>
        <w:t>䃂</w:t>
      </w:r>
      <w:r>
        <w:rPr/>
        <w:t>ꔶ</w:t>
      </w:r>
      <w:r>
        <w:rPr/>
        <w:t>轊ꄣ戨䙯☪⽅わ</w:t>
      </w:r>
      <w:r>
        <w:rPr/>
        <w:t>⠷</w:t>
      </w:r>
      <w:r>
        <w:rPr/>
        <w:t>쵴䭸⿂㪣牟楆㑑捨㇂乢娹用弣圦녈獔繕穥橱䥗㝤灌瑇旂ㅦ㶻溱债伹纣㍶夷땙䅕昺䙎쉇凂㉱㋍䜮橲伻ꄦ塡ꎮ뽉ꥶ湷䉇⴩硺埂漳싂摴攦唵焪숤ꅞ堲䕢㔴뭧廂⪱櫍佁㝣넥쉡剞挰䄦쉣뭵㩀䅷䍸惂嘯䕴乍쉋塉奉숷輪쉶䯂㍵癫</w:t>
      </w:r>
      <w:r>
        <w:rPr/>
        <w:t>⡚</w:t>
      </w:r>
      <w:r>
        <w:rPr/>
        <w:t>怴輦轤䦘䴤浅浴㝊㡊涻䞩ㄻ㍈╃盂㴹쉎慦瞱㡱〣䡐淃瀯䕀剃㟂焪䓂㑉䤸⑚轩渳쉨쉫捠숶䘴䅱싂쉞㐨央⥊䟂쉀漸♤張⭮컃䜤숣穎ꏂ地浘啵녂䕵㠬넹凂넪澘淂晾砤ㄮ燃拃䍏⽾숵㊘䰨䀫渪쉟슿攻</w:t>
      </w:r>
      <w:r>
        <w:rPr/>
        <w:t>ⵟ⛂</w:t>
      </w:r>
      <w:r>
        <w:rPr/>
        <w:t>ㅈ숰㝷䋂촦칫丵轠숩佧䄹㌱䭍䞿㴣周敾䤪쉙䒵⨪嘩㢩婞⒏繳⥫斩⫂玏礪䌲㭆ꅊ掻ㅤ懂㕨硠싂盂⩴싍汚が唨打쉺⭺♎䍔兔쉢㉋㭹亏樦琪⺡㭅쌲걄主哂䝔慮湥⪏걅䄨㇂慔뗂쌱穷㑍㵟뮻坳뿂㩋睏숻㙟幸㙳컂썡</w:t>
      </w:r>
      <w:r>
        <w:rPr/>
        <w:t>꧂</w:t>
      </w:r>
      <w:r>
        <w:rPr/>
        <w:t>싂싂杋걅噌摱숊瑔㌶녃☸</w:t>
      </w:r>
      <w:r>
        <w:rPr/>
        <w:t>꤫</w:t>
      </w:r>
      <w:r>
        <w:rPr/>
        <w:t>湏弣⺩싂瀲⩪ꏂ⑌収㉨</w:t>
      </w:r>
      <w:r>
        <w:rPr/>
        <w:t>ꕎ</w:t>
      </w:r>
      <w:r>
        <w:rPr/>
        <w:t>倻楱㌭딶坯䡖쉟</w:t>
      </w:r>
      <w:r>
        <w:rPr/>
        <w:t>⡷</w:t>
      </w:r>
      <w:r>
        <w:rPr/>
        <w:t>扲</w:t>
      </w:r>
      <w:r>
        <w:rPr/>
        <w:t>ꔣ</w:t>
      </w:r>
      <w:r>
        <w:rPr/>
        <w:t>禮愶㩥䡄뇂♶㵖䉱纡쉅䡾숤柂瑅摘쉌뭸깧ꍹ▏䂩㊻쉍掮녂뭡⮬䉄慸⹂⥆术樯猪䡃䰫⪮뼻뽨慰ꏂ컍㐣煃䘫㋂ㄫ䍁䂩</w:t>
      </w:r>
      <w:r>
        <w:rPr/>
        <w:t>ⱘ</w:t>
      </w:r>
      <w:r>
        <w:rPr/>
        <w:t>컂䁐獦夵⵺䕦㙰敇昤䯂쉁瀲惂䢩</w:t>
      </w:r>
      <w:r>
        <w:rPr/>
        <w:t>ⱀ</w:t>
      </w:r>
      <w:r>
        <w:rPr/>
        <w:t>㩗싂⨲噗䨽吮欭㗂䮵傮扦걤飂⺩촷僂杳䄭</w:t>
      </w:r>
      <w:r>
        <w:rPr/>
        <w:t>⠳</w:t>
      </w:r>
      <w:r>
        <w:rPr/>
        <w:t>洪噱徘亏㠭▥䁹湯瑓䝙頨뭎⧂㪣㙳種唵쉗쌬佶嚥䙁䬽㍹⍪杋畊깦쉸㉐㩣輲╯竂䝠汗祧潯⺩칄㬳䄨㏂습主獭朤御杓楉幱愻뽥佅煺泃急噐슥䒡㈳㉃慤㵆扱歀뭈ꆮ怱䳎奉甪捉砤玡䃂碵⧂䉮쉚埂楷顂湆䔸⻃㪻䭅슘㙙숩㩲娣꥕숪䀦幥䅨輤礩⍅䙴颩曂⨥䰭圳⩀䨫䕮呬㵫䵄效⮘⍡旂⪱徻夯涘媻㥷䩭㙰⫂乱椸㙖뇂猪㔰䰶獂쉴牆⩩⎣捂偓</w:t>
      </w:r>
      <w:r>
        <w:rPr/>
        <w:t>ꗂ</w:t>
      </w:r>
      <w:r>
        <w:rPr/>
        <w:t>啓쉢ㅘ䰯畀⸻뽍穞潆眯牅呹奘椴晑</w:t>
      </w:r>
      <w:r>
        <w:rPr/>
        <w:t>ⶣ</w:t>
      </w:r>
      <w:r>
        <w:rPr/>
        <w:t>갴圽㎱妡慊䥶摊㦬◍䕘弬䩰녋⩉轔敱▿溘ㅅ䐥㙉䝆쵄顒㬬쵈奇䬺づ</w:t>
      </w:r>
      <w:r>
        <w:rPr/>
        <w:t>ⵚ</w:t>
      </w:r>
      <w:r>
        <w:rPr/>
        <w:t>穴썳顟へ칬敂煸⻂깾⥳곂䀤䉲弹싂⼨⍧뽚␹啖ㅐ碥㥬睺杀⹔꺥婙䓂쵶眫扚⌵䝆僎⩃䔹␥婗䩶戸束ꅩ□싂浚㵤啋㎏偸㵞뇎焮넵</w:t>
      </w:r>
      <w:r>
        <w:rPr/>
        <w:t>⡉</w:t>
      </w:r>
      <w:r>
        <w:rPr/>
        <w:t>樳</w:t>
      </w:r>
      <w:r>
        <w:rPr/>
        <w:t>ⴺ</w:t>
      </w:r>
      <w:r>
        <w:rPr/>
        <w:t>挩彌咿橑㍵㕑뭑㣂悮㶥剖呔䱀怬숣䜽⩉縸吪쉺뼭깸玵猯ㅗ瑵稦ꎮ楴촪吣㤣噊㨫䩯ふ䘣떥쉄슥桭넣딷ぶ悻䱏灠䢥業妥䭕쉪ꌲ싂䠸猦㵹껃湕⩑䉸懂慇㠲╘㦮圵썐昹獇囂由</w:t>
      </w:r>
      <w:r>
        <w:rPr/>
        <w:t>ꤻ</w:t>
      </w:r>
      <w:r>
        <w:rPr/>
        <w:t>囂䓂</w:t>
      </w:r>
      <w:r>
        <w:rPr/>
        <w:t>ꤤ</w:t>
      </w:r>
      <w:r>
        <w:rPr/>
        <w:t>⣂</w:t>
      </w:r>
      <w:r>
        <w:rPr/>
        <w:t>睎媣敦⍋⴪뽬㠤攵쉎㠨뿂꥾䍖䍅♍걓䈩顯뭄呇犘칀⽏땇飂</w:t>
      </w:r>
      <w:r>
        <w:rPr/>
        <w:t>ⱘ</w:t>
      </w:r>
      <w:r>
        <w:rPr/>
        <w:t>縪䠮㖩㭘轩䰬判뼥쉲숪柂묷归两떥坂慘녁婤숦숸</w:t>
      </w:r>
      <w:r>
        <w:rPr/>
        <w:t>꧂⑌⭒</w:t>
      </w:r>
      <w:r>
        <w:rPr/>
        <w:t>渷╃佨摴繒쉅煴頹뮿礸湋㉞㓂眭拍痂眴䙆婞拂拂땩</w:t>
      </w:r>
      <w:r>
        <w:rPr/>
        <w:t>ꥋ</w:t>
      </w:r>
      <w:r>
        <w:rPr/>
        <w:t>硟攰掮椱ꍐ㕫Ⓜ넊媩祸㴲噎漪杩焮晷猦</w:t>
      </w:r>
      <w:r>
        <w:rPr/>
        <w:t>ꤹ</w:t>
      </w:r>
      <w:r>
        <w:rPr/>
        <w:t>쉒漮녫⸸쉃䬶瀤渣⾿偲憘㜨榵噸娸㉔䙮㔺顎</w:t>
      </w:r>
      <w:r>
        <w:rPr/>
        <w:t>ꥌ꤬</w:t>
      </w:r>
      <w:r>
        <w:rPr/>
        <w:t>걥ꌺ슏䑷灚䢻普歭䵇뽋祋㬪썰凂滂湙牟䏂淂⩨ꥪ䈺⥫杁䘦䛂䭈眦</w:t>
      </w:r>
      <w:r>
        <w:rPr/>
        <w:t>⢘</w:t>
      </w:r>
      <w:r>
        <w:rPr/>
        <w:t>佔⬽槂숬⹮ꌹ⵴制忂䔪⶿</w:t>
      </w:r>
      <w:r>
        <w:rPr/>
        <w:t>ꔱ</w:t>
      </w:r>
      <w:r>
        <w:rPr/>
        <w:t>쉤녆〉㕍仂㐥䗂㇂썉䡦썩瘦⌦ꇂ㙆癳滃⍰彌⩔呥뼺䡓껎哂㕠⨣潯◂墵쉠</w:t>
      </w:r>
      <w:r>
        <w:rPr/>
        <w:t>⡶</w:t>
      </w:r>
      <w:r>
        <w:rPr/>
        <w:t>㩡轋瑲刷ꍒ斵녠弰噔ꅪ</w:t>
      </w:r>
      <w:r>
        <w:rPr/>
        <w:t>ꕏ</w:t>
      </w:r>
      <w:r>
        <w:rPr/>
        <w:t>狂墬䌵⒱飂矂她攸䟎겱咻奓殻䱹⸦卂婔싍슩嫂爩뼨假㬯쉣</w:t>
      </w:r>
      <w:r>
        <w:rPr/>
        <w:t>꧂</w:t>
      </w:r>
      <w:r>
        <w:rPr/>
        <w:t>㕾㩃䔫떡뮥䵥ꥧ穞瑴⺘姂</w:t>
      </w:r>
      <w:r>
        <w:rPr/>
        <w:t>ꦻ</w:t>
      </w:r>
      <w:r>
        <w:rPr/>
        <w:t>睳埂⭆ꌲ渹晹㖱埃儻䶩顉숫뽆扌䨶</w:t>
      </w:r>
      <w:r>
        <w:rPr/>
        <w:t>ꕺ</w:t>
      </w:r>
      <w:r>
        <w:rPr/>
        <w:t>助⏂⿂八</w:t>
      </w:r>
      <w:r>
        <w:rPr/>
        <w:t>ꕭ</w:t>
      </w:r>
      <w:r>
        <w:rPr/>
        <w:t>㐻顶⬴〯</w:t>
      </w:r>
      <w:r>
        <w:rPr/>
        <w:t>ꕧ⵹</w:t>
      </w:r>
      <w:r>
        <w:rPr/>
        <w:t>땮싂䑒쉷싂슥矂슮쉶恱⥱乢㘰竂ꅩ煾䍨䐬♟畮怫㌬㙔䫂煙奆ꥬ哂硧䭌</w:t>
      </w:r>
      <w:r>
        <w:rPr/>
        <w:t>ꕎ</w:t>
      </w:r>
      <w:r>
        <w:rPr/>
        <w:t>婨⴩礭濂䤭倪┣祵䝾摺卵㯂쉂㕂娪顎⎬ィ唲㓂敒쵩器併獁橲穞</w:t>
      </w:r>
      <w:r>
        <w:rPr/>
        <w:t>⡉</w:t>
      </w:r>
      <w:r>
        <w:rPr/>
        <w:t>捌䩈栺㘳┽憿㪣䕣伱樬䕵쉓㵲뮻숲医顎♬뼪쉒⩄坸桚毂땬䡕䄥</w:t>
      </w:r>
      <w:r>
        <w:rPr/>
        <w:t>ⱳ</w:t>
      </w:r>
      <w:r>
        <w:rPr/>
        <w:t>曂㈮껍嘪☷圭坆숽䭆澬쉫쉟녋䱉攰欲㭊と䄩櫍䠸潘怯</w:t>
      </w:r>
      <w:r>
        <w:rPr/>
        <w:t>ꤴ</w:t>
      </w:r>
      <w:r>
        <w:rPr/>
        <w:t>숺剭쉄奋氲亘⥍淂뭮까栻摇䑞扸걸㕑䜫汘祪歧㧂쉘쉊ꍑꍭ呡⼰ꥤ㥏涮꺣쉨噄ꍎ卍䶿⤶⍧䵓싂ꌯ〲乃슩촱捭쉃幷灰卉呒吣⥎懃揍扊쉗쉮啯⤤穮乢㩨㒏刺숸瞿慰숪磂眲䪣娵⍯걠摈䐬䍙㩡穀穵䡐♥⑨⾱滃窥㜦</w:t>
      </w:r>
      <w:r>
        <w:rPr/>
        <w:t>⡫</w:t>
      </w:r>
      <w:r>
        <w:rPr/>
        <w:t>ꌪ眦噲䥈猯旂歡䘭㕲汍깕츹硃갥싎㎩慠牫깡啧⴮⩤洯</w:t>
      </w:r>
      <w:r>
        <w:rPr/>
        <w:t>ꥃ</w:t>
      </w:r>
      <w:r>
        <w:rPr/>
        <w:t>쉌싃숯顓㍃攵煘楠숺</w:t>
      </w:r>
      <w:r>
        <w:rPr/>
        <w:t>ꔷ</w:t>
      </w:r>
      <w:r>
        <w:rPr/>
        <w:t>쉱縺䓂곂楐䥥䔽繫䝺㠸⽶䕪䑠塸쉹싂츪䐰䑟儴⎥㑀偣䡾숺쉘⪩⽐昮믂ꍁ♧쉤扔츴⤵쉚䖏犱塄싂⼯쉦偺⭹橱싎뭹㵫扬げ</w:t>
      </w:r>
      <w:r>
        <w:rPr/>
        <w:t>ꕏ</w:t>
      </w:r>
      <w:r>
        <w:rPr/>
        <w:t>焬爺♠녷</w:t>
      </w:r>
      <w:r>
        <w:rPr/>
        <w:t>ⷃ</w:t>
      </w:r>
      <w:r>
        <w:rPr/>
        <w:t>䬤ꄨ溻愴溡㭨旃彳</w:t>
      </w:r>
      <w:r>
        <w:rPr/>
        <w:t>⢩</w:t>
      </w:r>
      <w:r>
        <w:rPr/>
        <w:t>㍷恡䦡畡ꍚ⽬琭煚䨥⫂䨦爥뇂矂뽒뮩㬹㭀</w:t>
      </w:r>
      <w:r>
        <w:rPr/>
        <w:t>⠬ⱪ</w:t>
      </w:r>
      <w:r>
        <w:rPr/>
        <w:t>䤴㔪浭⹣畧㭂깰癑姎頵쉕刊䅂樸䵱摟┪꺡彧䝺썁轠㡦洣穀㝞剆绂炻ㅲ⽾䐳뽉浈橪⑁㜲䁵扰伱湔焱䙷㍉컍⑎⭂倻慥⿂⭴㚻剓숱穴㡟愯常䄷敾穆슩璘渶㟂敢</w:t>
      </w:r>
      <w:r>
        <w:rPr/>
        <w:t>ꤷ</w:t>
      </w:r>
      <w:r>
        <w:rPr/>
        <w:t>玮⭾</w:t>
      </w:r>
      <w:r>
        <w:rPr/>
        <w:t>ⱬ</w:t>
      </w:r>
      <w:r>
        <w:rPr/>
        <w:t>䱢呤싂䑕珎㡥䡂䬭㓎㖻㮻仂礮칋싂쉠轥싂輰矂⫃卵䭭㙄╂䳂㔰䅥瑟⨪㢏䉷噔椺嘪硞竂痎晸ヂ┮㵆㭒偬伹䥰슡㭷㐷㛂㈲竂䒿㩗묷쉧侬깁슡朵䃂䱆数擂쉉嫂䔹쵃夥⩭瘻竂㩑㭄</w:t>
      </w:r>
      <w:r>
        <w:rPr/>
        <w:t>⣂</w:t>
      </w:r>
      <w:r>
        <w:rPr/>
        <w:t>㕠숨⨮䉀䵪亵嘽䀨奍㎬穑㐪晡晗塍㈨桷剱㵭唹剠ㆡ칑슡䬩㍵渣</w:t>
      </w:r>
      <w:r>
        <w:rPr/>
        <w:t>ꗎ</w:t>
      </w:r>
      <w:r>
        <w:rPr/>
        <w:t>㝒㭫兾숮뭤砰㨹쉔亘䤷쉱懂硆甯桁촮믃⵨ꥲ堩渣쉉毂坑</w:t>
      </w:r>
      <w:r>
        <w:rPr/>
        <w:t>⡮⩍</w:t>
      </w:r>
      <w:r>
        <w:rPr/>
        <w:t>〴留圶⼱佉䯍썱㬻땯䁍亩쉵꺵</w:t>
      </w:r>
      <w:r>
        <w:rPr/>
        <w:t>⡎</w:t>
      </w:r>
      <w:r>
        <w:rPr/>
        <w:t>ꕲ</w:t>
      </w:r>
      <w:r>
        <w:rPr/>
        <w:t>全㨶썲䙎昫癴䡥⛂䠲〩㍣ꄩ祆┨佴卧敓㨷</w:t>
      </w:r>
      <w:r>
        <w:rPr/>
        <w:t>꧂</w:t>
      </w:r>
      <w:r>
        <w:rPr/>
        <w:t>ꌬ頨쉗㌶畁儷幖䚮⩌녋祘⫎쵳歖橖䨻㬦暬⭗夶㬵噀䗂┬껂歾숨㭪썱啴千쉓숯ꍓ滂ꌻ⩙佱垘吰汷䍥쉷塩坞⑚睺㭀ꍢ縭슮瞮䑁桕㙓㴪攸癏潧瘰捷걢極䬲싂䡕风竂䱡쉄穟㧂쵋潤⾘⹑숨⩾敪촣⩃睭⥙は奊偫ꄷ祁洣瘦犣摤⎩杇乩殮䎬歉쉕瑏뽣㩡츺ㄬ婘썏穌㡸숷擎确氵걎쉩兹牖䄶㉔㍒彠琲渣㡵椯汤⯍痂盃淍쉳㋂쉇䍋◍숫ꥷ컂㭪ぇ潗⩤㩈堵湦쌩䝥㚱슩걊⸮㙊慵컂쉁灔繾숤썁䯂輦䢮恴〦塏堬춻쉌在쉲</w:t>
      </w:r>
      <w:r>
        <w:rPr/>
        <w:t>ⵯ</w:t>
      </w:r>
      <w:r>
        <w:rPr/>
        <w:t>塰堤⭔⍁ꆏ䱋併뽆쉄㜸昬䅔歃⚣땦땶묩⩓轙◍畲䨬柂㶻倥ꍹ⸹婠圽顬硷䔦㣎㭙쉩牸쉓摨噪参辡춘嘮⩀歶严歧〳湡ꍡ䓂쉑穒ㆵ穾♂䑞칊䖬㈤숮슡♲祹㝸䆮獊⩒乸扠杸䌫♮碘硡䥶⥃涩쉵쉀剪繀⭱し畬┽剭㥫㍹偅璡㋃楍然㮻㭐쉥呌兓曂쉰輯睖瘺廎ꍶ⍥也쉅䙊䂿啗걘轙쉅湏㤪灧㵸顇숊┭</w:t>
      </w:r>
      <w:r>
        <w:rPr/>
        <w:t>⡏</w:t>
      </w:r>
      <w:r>
        <w:rPr/>
        <w:t>轭⩩坪⍑瀤浍</w:t>
      </w:r>
      <w:r>
        <w:rPr/>
        <w:t>⡴</w:t>
      </w:r>
      <w:r>
        <w:rPr/>
        <w:t>넰洬</w:t>
      </w:r>
      <w:r>
        <w:rPr/>
        <w:t>⡩</w:t>
      </w:r>
      <w:r>
        <w:rPr/>
        <w:t>䐫爺䛂㭖氤轗穲稥</w:t>
      </w:r>
      <w:r>
        <w:rPr/>
        <w:t>ⷃ</w:t>
      </w:r>
      <w:r>
        <w:rPr/>
        <w:t>秂</w:t>
      </w:r>
      <w:r>
        <w:rPr/>
        <w:t>ⵗ</w:t>
      </w:r>
      <w:r>
        <w:rPr/>
        <w:t>堸䵎凂䫍</w:t>
      </w:r>
      <w:r>
        <w:rPr/>
        <w:t>⡏</w:t>
      </w:r>
      <w:r>
        <w:rPr/>
        <w:t>땖漣殩숩㍋</w:t>
      </w:r>
      <w:r>
        <w:rPr/>
        <w:t>꧂</w:t>
      </w:r>
      <w:r>
        <w:rPr/>
        <w:t>㨬䨰䙉쉠䭌</w:t>
      </w:r>
      <w:r>
        <w:rPr/>
        <w:t>ⱅ</w:t>
      </w:r>
      <w:r>
        <w:rPr/>
        <w:t>儵䛂</w:t>
      </w:r>
      <w:r>
        <w:rPr/>
        <w:t>ꤴ</w:t>
      </w:r>
      <w:r>
        <w:rPr/>
        <w:t>䵊쵑⥯慊䟂숮敩쉚</w:t>
      </w:r>
      <w:r>
        <w:rPr/>
        <w:t>ꤷ</w:t>
      </w:r>
      <w:r>
        <w:rPr/>
        <w:t>䭦辡桄烂楹㙾⴫䭦楩刭쉫숵瀱䓂슻種兖瑥塬潈佞㍅輻㤬婌畓춿㙹⨪</w:t>
      </w:r>
      <w:r>
        <w:rPr/>
        <w:t>ꤳ</w:t>
      </w:r>
      <w:r>
        <w:rPr/>
        <w:t>瑫啲㪥쏂䎿싂</w:t>
      </w:r>
      <w:r>
        <w:rPr/>
        <w:t>ⷂ</w:t>
      </w:r>
      <w:r>
        <w:rPr/>
        <w:t>䈫</w:t>
      </w:r>
      <w:r>
        <w:rPr/>
        <w:t>ⵋ</w:t>
      </w:r>
      <w:r>
        <w:rPr/>
        <w:t>唩礱䢡䕺䕡뽋넦捄뽦潘埂獍榱䉥矂⺡磂涩䀻▬⥎</w:t>
      </w:r>
      <w:r>
        <w:rPr/>
        <w:t>⢥</w:t>
      </w:r>
      <w:r>
        <w:rPr/>
        <w:t>顙╣</w:t>
      </w:r>
      <w:r>
        <w:rPr/>
        <w:t>ꔳ</w:t>
      </w:r>
      <w:r>
        <w:rPr/>
        <w:t>깱䍪橧슿ꍇ堺⤫㵂뭏ꆮ䜬睵桙쉭斩䧍숻䢻伭</w:t>
      </w:r>
      <w:r>
        <w:rPr/>
        <w:t>ⲿⓂ</w:t>
      </w:r>
      <w:r>
        <w:rPr/>
        <w:t>쉅倪挽南⩍喣浳湭⸤㤻牂瘺垡轇갩癙</w:t>
      </w:r>
      <w:r>
        <w:rPr/>
        <w:t>ꔭ</w:t>
      </w:r>
      <w:r>
        <w:rPr/>
        <w:t>慀偅☫恀亩亡쉇煰⮵䍣촵䅚䞱곃╾ꇎ䉘䍦㤰䠫䉚稴穙稪䒡毂丸穀</w:t>
      </w:r>
      <w:r>
        <w:rPr/>
        <w:t>ꕺ</w:t>
      </w:r>
      <w:r>
        <w:rPr/>
        <w:t>汴쉘䕰⹰칶唨</w:t>
      </w:r>
      <w:r>
        <w:rPr/>
        <w:t>ꥏ</w:t>
      </w:r>
      <w:r>
        <w:rPr/>
        <w:t>弳渮䭍쉢廂湙㝶汈焲</w:t>
      </w:r>
      <w:r>
        <w:rPr/>
        <w:t>⡴</w:t>
      </w:r>
      <w:r>
        <w:rPr/>
        <w:t>稣渣顃噣捯걩献磂</w:t>
      </w:r>
      <w:r>
        <w:rPr/>
        <w:t>Ⱓ</w:t>
      </w:r>
      <w:r>
        <w:rPr/>
        <w:t>窣뽩䁆䤭㡗兄䭳刱轖共</w:t>
      </w:r>
      <w:r>
        <w:rPr/>
        <w:t>ⱡ</w:t>
      </w:r>
      <w:r>
        <w:rPr/>
        <w:t>싂硣久儶㋂㩏卥乡㉎桥汵數恠⩍㪥⭕⸭쉇캏㥎</w:t>
      </w:r>
      <w:r>
        <w:rPr/>
        <w:t>Ⱖ</w:t>
      </w:r>
      <w:r>
        <w:rPr/>
        <w:t>䕔敔庻䭢睹♇ㅕ</w:t>
      </w:r>
      <w:r>
        <w:rPr/>
        <w:t>Ᵽ</w:t>
      </w:r>
      <w:r>
        <w:rPr/>
        <w:t>凂㉚ど华칊</w:t>
      </w:r>
      <w:r>
        <w:rPr/>
        <w:t>⠮</w:t>
      </w:r>
      <w:r>
        <w:rPr/>
        <w:t>㉹</w:t>
      </w:r>
      <w:r>
        <w:rPr/>
        <w:t>ⵚ</w:t>
      </w:r>
      <w:r>
        <w:rPr/>
        <w:t>땔䕎徬狃䣂䎏ぞ䝖⧂傥┹㐽㥳쉊</w:t>
      </w:r>
      <w:r>
        <w:rPr/>
        <w:t>ⱕ</w:t>
      </w:r>
      <w:r>
        <w:rPr/>
        <w:t>洦橞䍢樤땊竂꥘격㕙䊮㡵⍋剫歈浇쉚</w:t>
      </w:r>
      <w:r>
        <w:rPr/>
        <w:t>⡬</w:t>
      </w:r>
      <w:r>
        <w:rPr/>
        <w:t>䃎</w:t>
      </w:r>
      <w:r>
        <w:rPr/>
        <w:t>⡒</w:t>
      </w:r>
      <w:r>
        <w:rPr/>
        <w:t>睱㝳</w:t>
      </w:r>
      <w:r>
        <w:rPr/>
        <w:t>ꤦ</w:t>
      </w:r>
      <w:r>
        <w:rPr/>
        <w:t>㉰㵀㒮㏂刽瑈凃⻂棂䥯䯂뿂⭃兡歂╋未刭噦ꎮ뇂⸽쵎숺㋃</w:t>
      </w:r>
      <w:r>
        <w:rPr/>
        <w:t>ⲿ⹶</w:t>
      </w:r>
      <w:r>
        <w:rPr/>
        <w:t>쉪樤䳂</w:t>
      </w:r>
      <w:r>
        <w:rPr/>
        <w:t>ꔪ</w:t>
      </w:r>
      <w:r>
        <w:rPr/>
        <w:t>睤䟂㢣㐫戨⴦䲥昺㉓纩剺⥒싂愵䕏⵵䥫浂颥㪥ꄸ凂슡㏎쵷⩺戭番楰勂㕹幉潱焤묦ꍾ긭穸楠幷樱䪩婈彥幘숣슥쉹攵琺獙㥙版䤰</w:t>
      </w:r>
      <w:r>
        <w:rPr/>
        <w:t>꤬</w:t>
      </w:r>
      <w:r>
        <w:rPr/>
        <w:t>䍆㙺版숰㡧껃椲係奒䉳䱴㝬䅹䵵呑嘹ꍳ䙟䴤願擂娸轕噏报╚</w:t>
      </w:r>
      <w:r>
        <w:rPr/>
        <w:t>ꦱ</w:t>
      </w:r>
      <w:r>
        <w:rPr/>
        <w:t>䆩땴긮䨩姂</w:t>
      </w:r>
      <w:r>
        <w:rPr/>
        <w:t>⡭</w:t>
      </w:r>
      <w:r>
        <w:rPr/>
        <w:t>쉬圬捠楀乫䴳㍂忎슣</w:t>
      </w:r>
      <w:r>
        <w:rPr/>
        <w:t>ꕐ</w:t>
      </w:r>
      <w:r>
        <w:rPr/>
        <w:t>昻땉戣쉙⩖獖嚩猻䯂槂恃</w:t>
      </w:r>
      <w:r>
        <w:rPr/>
        <w:t>ꗃ</w:t>
      </w:r>
      <w:r>
        <w:rPr/>
        <w:t>煍㩬淂ꍳ썪刵䎻癲</w:t>
      </w:r>
      <w:r>
        <w:rPr/>
        <w:t>ⵚ</w:t>
      </w:r>
      <w:r>
        <w:rPr/>
        <w:t>䫍縻氣湞슿牑䙒쉌쉂呗湦⩳䉔쉈額쉓拂武㛎㵟漲쵘㕎ꥮ㤨瞩䭷塧塙䘻垩う潃椥硈挮摋䭔⤺礲⹖坏䀭漵</w:t>
      </w:r>
      <w:r>
        <w:rPr/>
        <w:t>ꕺ</w:t>
      </w:r>
      <w:r>
        <w:rPr/>
        <w:t>ꇂ䁡쉥뽹䠻⍬ご噒頳䅚싍摒깁樽⨶喘⛂䧂⑺坟숹㡢숊楠坄䵐䭲ꍀ䬪歭녫䑙琸䴹兪喥</w:t>
      </w:r>
      <w:r>
        <w:rPr/>
        <w:t>⢻</w:t>
      </w:r>
      <w:r>
        <w:rPr/>
        <w:t>輨牡眮煇</w:t>
      </w:r>
      <w:r>
        <w:rPr/>
        <w:t>ⰰ</w:t>
      </w:r>
      <w:r>
        <w:rPr/>
        <w:t>걫甭䘤㉌䂣杂⭱吪媮䍴⤵浥槂⻂爱㯎칱猫扵幈㕕䅠쉂㊩䔮䪱䉣瀻倥</w:t>
      </w:r>
      <w:r>
        <w:rPr/>
        <w:t>ꗂ</w:t>
      </w:r>
      <w:r>
        <w:rPr/>
        <w:t>恀䉎䥏彰䑨塒秂츹춘㍢ꅔ儽⍮剙侬</w:t>
      </w:r>
      <w:r>
        <w:rPr/>
        <w:t>⡍⡵</w:t>
      </w:r>
      <w:r>
        <w:rPr/>
        <w:t>뭺かꥬ迂♳숯㬷恱庡䞩쉡么䐱䉉칍乇⭐殻灸扶ㅚ帺䁯숺</w:t>
      </w:r>
      <w:r>
        <w:rPr/>
        <w:t>ꗂ</w:t>
      </w:r>
      <w:r>
        <w:rPr/>
        <w:t>숺福瑃⨸禩䕪噧㡴뗂在㘪⑬⪥拎ꄸꅶ쏃伶唭⽹勂</w:t>
      </w:r>
      <w:r>
        <w:rPr/>
        <w:t>ꕬ</w:t>
      </w:r>
      <w:r>
        <w:rPr/>
        <w:t>皻渮敳䙊㥡⾣⹘䵵嘫煇玘歁サ쌱뼺礱ꎣ厱긥眱ꍮ珂㝣ず䀬橍願ぃ浗뭤瑌쉤㵺呇榻捪䙋䁤携㩈⎻啑幖㡟쉏䉈卉嗂党㙱㎮欯⽷偨㕙㵩掩쉤쵥⪡䙡쉬愦牤⪮숳扢汩☭㷂頸橕挦㕂㬦⵶徘쌯恬쉕⯂呞</w:t>
      </w:r>
      <w:r>
        <w:rPr/>
        <w:t>ꕟ⸨</w:t>
      </w:r>
      <w:r>
        <w:rPr/>
        <w:t>公딥ꅸㆩ归慨眦冬땨쵷眦稲숪겏堥扐太쉖⩋⑨츨묩</w:t>
      </w:r>
      <w:r>
        <w:rPr/>
        <w:t>ꗂ</w:t>
      </w:r>
      <w:r>
        <w:rPr/>
        <w:t>뼲扢쌲牀䩁灣砹呺ㄮ걐洩⌹栬戵囂武뽋懂䄦⮿</w:t>
      </w:r>
      <w:r>
        <w:rPr/>
        <w:t>ꥀ</w:t>
      </w:r>
      <w:r>
        <w:rPr/>
        <w:t>쉑뼷繞䌸橸ꅕ线幒䰻坥ㄣ⒩</w:t>
      </w:r>
      <w:r>
        <w:rPr/>
        <w:t>ⱱ</w:t>
      </w:r>
      <w:r>
        <w:rPr/>
        <w:t>硖㑓穂六瑲ㅧ䱙뭩晕濂녟䊬ꥳ灃</w:t>
      </w:r>
      <w:r>
        <w:rPr/>
        <w:t>Ⱖ</w:t>
      </w:r>
      <w:r>
        <w:rPr/>
        <w:t>칋ꌵ뽁顠슡䒵唯䉯燂◂埂</w:t>
      </w:r>
      <w:r>
        <w:rPr/>
        <w:t>⣂</w:t>
      </w:r>
      <w:r>
        <w:rPr/>
        <w:t>ꥹ⹱䑋乞枩焻弭㘪歶꥚쌺䴲䴲⏂柂硈쉺参䫂쵊椵坬戨狃▵剳熿⧂婵쉙ノ溩博㌪哂</w:t>
      </w:r>
      <w:r>
        <w:rPr/>
        <w:t>ⴰ⬱</w:t>
      </w:r>
      <w:r>
        <w:rPr/>
        <w:t>瑧ㅸ⾩匪䍥督⬻徏迂쌮䍐㴪渥敋縶穭獚㖱</w:t>
      </w:r>
      <w:r>
        <w:rPr/>
        <w:t>⢮</w:t>
      </w:r>
      <w:r>
        <w:rPr/>
        <w:t>ꅟ頴㡈ꅂ떻쉖扐匶歁캵珂捈竂뼪坡㕇⴩杄䂮㯂녁쉉촳櫍䧂啁숷卶異積係桪囂滍</w:t>
      </w:r>
      <w:r>
        <w:rPr/>
        <w:t>ꕏ</w:t>
      </w:r>
      <w:r>
        <w:rPr/>
        <w:t>顸爱슘</w:t>
      </w:r>
      <w:r>
        <w:rPr/>
        <w:t>Ɫ</w:t>
      </w:r>
      <w:r>
        <w:rPr/>
        <w:t>㙖㦥癕坊潡ㅵ</w:t>
      </w:r>
      <w:r>
        <w:rPr/>
        <w:t>ⷂ</w:t>
      </w:r>
      <w:r>
        <w:rPr/>
        <w:t>皏쉗秃䩢城瑬櫂</w:t>
      </w:r>
      <w:r>
        <w:rPr/>
        <w:t>ⷂ⴬</w:t>
      </w:r>
      <w:r>
        <w:rPr/>
        <w:t>㭢槂䭳쉰禡⪩⍶嘯뇂䁌䚱塾啗䕱땺慵쉎竂攻桯쉶쉨</w:t>
      </w:r>
      <w:r>
        <w:rPr/>
        <w:t>⡦</w:t>
      </w:r>
      <w:r>
        <w:rPr/>
        <w:t>䝷妻♀嫂攣</w:t>
      </w:r>
      <w:r>
        <w:rPr/>
        <w:t>꧍</w:t>
      </w:r>
      <w:r>
        <w:rPr/>
        <w:t>㍗椪愺䑷◍晫兟獑千쉏⹉</w:t>
      </w:r>
      <w:r>
        <w:rPr/>
        <w:t>ꕡ</w:t>
      </w:r>
      <w:r>
        <w:rPr/>
        <w:t>匫㏂つ쉐倣숰掵ヂ쉴㘪䍄◂痂曂䠦쉡参㞿㴰췂䭾걠</w:t>
      </w:r>
      <w:r>
        <w:rPr/>
        <w:t>⠴</w:t>
      </w:r>
      <w:r>
        <w:rPr/>
        <w:t>㩓之傩䭂㣂㜶䁲桀⥨</w:t>
      </w:r>
      <w:r>
        <w:rPr/>
        <w:t>⣂</w:t>
      </w:r>
      <w:r>
        <w:rPr/>
        <w:t>攫䌦㵚牳慶种䗂㕵具䵏婏⎡䙗㠪僃䑤⦣䆏繾嘹ㄤ绎䁓啸氪汀剴⩏慃牣坢ꅨ捨싂响⩇廂旃쉐싂乥䢬沥ꍴ稣吊㍊䴯㙤䃂甹猤䍭䥒⦮䝓⸸쵉牤兄싎ꥰ숭⫂㋂廂捪㤸㋂呡㤨凃浸砦倯</w:t>
      </w:r>
      <w:r>
        <w:rPr/>
        <w:t>ꦡ♇</w:t>
      </w:r>
      <w:r>
        <w:rPr/>
        <w:t>窥坞⧂䏂촨歶婩侥ꅞ쵷</w:t>
      </w:r>
      <w:r>
        <w:rPr/>
        <w:t>ꤨ</w:t>
      </w:r>
      <w:r>
        <w:rPr/>
        <w:t>㍚瑅䉳䧂兺㢻㭦숫湰㵥䡰⑰伲硁㍦</w:t>
      </w:r>
      <w:r>
        <w:rPr/>
        <w:t>ꖻ</w:t>
      </w:r>
      <w:r>
        <w:rPr/>
        <w:t>쉆</w:t>
      </w:r>
      <w:r>
        <w:rPr/>
        <w:t>ⱺ</w:t>
      </w:r>
      <w:r>
        <w:rPr/>
        <w:t>瀩婺묺뮩䡂悻墬깐⩤㝰縮ꍣ걁暻扄ꆏ㓂係轺福庣捀땾ㆵ幪䝸垵匯♡侮싂츦窩⒣䜮䂮㵊猨싂頲㉘媿伲䔬숷걣稲特夫轈䭃뭑㋂彋ꅫ恃⻂뼫桹싍慐䟍㫂勂惂佔믂뮘乓坟垵彅敚㙤</w:t>
      </w:r>
      <w:r>
        <w:rPr/>
        <w:t>ꗂ</w:t>
      </w:r>
      <w:r>
        <w:rPr/>
        <w:t>䳂겣⏂ㄪ칈椳㨭⭲쵎唶䁂䡮刲묨┣⬳썞ꄱ뗂쉺슻硈뭵껂⾡剳㉔썓婭琥싂㪡昹㔱睩㔽輣뇍㡚䅤稪꥘뽕摱㑍㭹㭴獘䲮㛎癵䐱暩㉞偨䋂걷晬䐰䩓徘㵋庬</w:t>
      </w:r>
      <w:r>
        <w:rPr/>
        <w:t>Ⲭ</w:t>
      </w:r>
      <w:r>
        <w:rPr/>
        <w:t>䉱⨵</w:t>
      </w:r>
      <w:r>
        <w:rPr/>
        <w:t>ⳍ</w:t>
      </w:r>
      <w:r>
        <w:rPr/>
        <w:t>숸影⥂♬奋䋂畎쉹⪻晱䱖戮懂年坑㐲楨硯⧂♹恔楄涩䜰轸弨䃎싂쌪䅏䝗쉳⹮頪䚩瑘쉳䵁䱕</w:t>
      </w:r>
      <w:r>
        <w:rPr/>
        <w:t>⠩</w:t>
      </w:r>
      <w:r>
        <w:rPr/>
        <w:t>䕙곎㘨执呗⩪䠪晳䲱猻뽡䀫硅偶ꅨ딽朹</w:t>
      </w:r>
      <w:r>
        <w:rPr/>
        <w:t>ꥎ</w:t>
      </w:r>
      <w:r>
        <w:rPr/>
        <w:t>䡸숭숮匰⫃䰫</w:t>
      </w:r>
      <w:r>
        <w:rPr/>
        <w:t>꤫</w:t>
      </w:r>
      <w:r>
        <w:rPr/>
        <w:t>卢梏䖩枥쉈吳숷㔹쉪</w:t>
      </w:r>
      <w:r>
        <w:rPr/>
        <w:t>ꕂ</w:t>
      </w:r>
      <w:r>
        <w:rPr/>
        <w:t>썑껂䀻⩫朴瀺┻呀渷떱⭏⫍䥈盂㍹깓捪勂껂딹♣␨奊췂⑹䫃ꌷ涿盂䥗쉯㈪穦〹㘺䙉慁</w:t>
      </w:r>
      <w:r>
        <w:rPr/>
        <w:t>ꖮ</w:t>
      </w:r>
      <w:r>
        <w:rPr/>
        <w:t>䋂⪣쉯슻稪卸縰皱⍍轅╈땒⾩⹟숩싍쉸啴轳쉌깥獏쉶싃并䵨啾</w:t>
      </w:r>
      <w:r>
        <w:rPr/>
        <w:t>ꦬ</w:t>
      </w:r>
      <w:r>
        <w:rPr/>
        <w:t>扇張쉔녃䗎쉥⩥匣쉒⩲㎮䇂쉣喻㚿넺♟ꥱ犣숰㵏놩䄣⥦穆䠦㕳ꄸ䰪昲갽榩敞</w:t>
      </w:r>
      <w:r>
        <w:rPr/>
        <w:t>ꔨ</w:t>
      </w:r>
      <w:r>
        <w:rPr/>
        <w:t>㈨斘幾幇숯檩玵㘸䱘偀䓂䁷癊쉌쉁☱</w:t>
      </w:r>
      <w:r>
        <w:rPr/>
        <w:t>ꕅ</w:t>
      </w:r>
      <w:r>
        <w:rPr/>
        <w:t>湉숳䁇㊏뽮䵪卙卟䠪䜨呔</w:t>
      </w:r>
      <w:r>
        <w:rPr/>
        <w:t>⣂</w:t>
      </w:r>
      <w:r>
        <w:rPr/>
        <w:t>ꍤ</w:t>
      </w:r>
      <w:r>
        <w:rPr/>
        <w:t>ⵦ</w:t>
      </w:r>
      <w:r>
        <w:rPr/>
        <w:t>壂묣쉺迂놿䅪ꥥ煷㵀浌䡲䔫㞏⩵뼻䈶〹▩瑰뿍浖⽎ㆩ幡슩桞⥈墵湸깥顬䔭쉚䨯䭠悬③顏싂⸦쉺㇎㤪깠潳愽㒩稫穁ꥡㅶ瘷䎥轹숸瀦ど겣⺬녥泃卟疻䅓ㆱ柂慆ㅂ単䩚ꄳ顖뭐⑖䙃ꅬ㗂숸湈漪浐䑙Ⓨ⥹瞩擂⤤㍡숲숯㡓숲っ揃曂㍧㶬⯂祸숮偕⥔轏⬊婔♡묩䰵녑깊桄畧䘥⤫䦩쉮洶</w:t>
      </w:r>
      <w:r>
        <w:rPr/>
        <w:t>ꤲ</w:t>
      </w:r>
      <w:r>
        <w:rPr/>
        <w:t>넭恾⽕乩㩄呌㩾떿婚칪旂畓䰪瘬쉑佞碥恱♔恬楨烂쉆皩⩌掿睲䭎䳎啔畏쉗幵㡄</w:t>
      </w:r>
      <w:r>
        <w:rPr/>
        <w:t>⡑</w:t>
      </w:r>
      <w:r>
        <w:rPr/>
        <w:t>厘ꌺ♋卬쉂䅲敊䅲⽩稱椺匳촣쌷し</w:t>
      </w:r>
      <w:r>
        <w:rPr/>
        <w:t>ꥋ</w:t>
      </w:r>
      <w:r>
        <w:rPr/>
        <w:t>抡怮婙挣ꍥ猸妿</w:t>
      </w:r>
      <w:r>
        <w:rPr/>
        <w:t>ⱳ</w:t>
      </w:r>
      <w:r>
        <w:rPr/>
        <w:t>㵨単乖〹癗⑶繵瘩䘺슩쵉冬棎奔祎哎ヂ㟂厵㭫␻攮</w:t>
      </w:r>
      <w:r>
        <w:rPr/>
        <w:t>ⵠ</w:t>
      </w:r>
      <w:r>
        <w:rPr/>
        <w:t>剕呫挭뾡쉭祭札숪祖䌨䉖場숨曍嫂坎縶杆唻數ぷ㣂摖捉璮碱內煩</w:t>
      </w:r>
      <w:r>
        <w:rPr/>
        <w:t>ⵟ</w:t>
      </w:r>
      <w:r>
        <w:rPr/>
        <w:t>㩍彳䱲쉨䉅⩋⧍潵卦□浾슡恮仂⹮숳浬䑠ㅭ㥐⩵恉쉷琯슩ㅟ䐱䥐仂쵏咩敵䝲격䛂쉇縰䕯晧嫍奭</w:t>
      </w:r>
      <w:r>
        <w:rPr/>
        <w:t>ⵌ</w:t>
      </w:r>
      <w:r>
        <w:rPr/>
        <w:t>挨겏礥숺洬䠮䥋㓂垩긤⍊♇〴㋂反摹硚焣㵶睅칌␷繮㛂䑃⩑꺬껂氥㤶扩䔽</w:t>
      </w:r>
      <w:r>
        <w:rPr/>
        <w:t>ⰶ</w:t>
      </w:r>
      <w:r>
        <w:rPr/>
        <w:t>璻쉊伲숶</w:t>
      </w:r>
      <w:r>
        <w:rPr/>
        <w:t>⡥◍</w:t>
      </w:r>
      <w:r>
        <w:rPr/>
        <w:t>뿂䡇乏㡇</w:t>
      </w:r>
      <w:r>
        <w:rPr/>
        <w:t>ꤤ</w:t>
      </w:r>
      <w:r>
        <w:rPr/>
        <w:t>璬䗂㛂䤽ꥤ绂쉴㎬숣㘹栴圶⨸㕾䰫䕮竂煷쉞쵑䜯婂㩵游㓂깞䧂㓂䊏敃唳뭐쉪祀车埂夨⹱㵪쉀㙨搨祫礷슻颩搪숸惂⩊桐㢩轰썆兓縻玬穒쉨춏䭢ꅵ䥐晵ꍐ䦩憩쉕硅⌣䑗䝞䮣柍歰㎘쉏쉧䬵슏㥂䱚怷盂⩱무㵀䕊䰰㝵頭⑾戣숳⩶</w:t>
      </w:r>
      <w:r>
        <w:rPr/>
        <w:t>꥟</w:t>
      </w:r>
      <w:r>
        <w:rPr/>
        <w:t>敐䣍問务䙆㌳弻깚</w:t>
      </w:r>
      <w:r>
        <w:rPr/>
        <w:t>ⴸ⑋</w:t>
      </w:r>
      <w:r>
        <w:rPr/>
        <w:t>氳忂扩砫䒡穬</w:t>
      </w:r>
      <w:r>
        <w:rPr/>
        <w:t>ꦿ</w:t>
      </w:r>
      <w:r>
        <w:rPr/>
        <w:t>槂㙮♅숥䌥</w:t>
      </w:r>
      <w:r>
        <w:rPr/>
        <w:t>ⱊ</w:t>
      </w:r>
      <w:r>
        <w:rPr/>
        <w:t>㑔常楁긲쉂㙌呆灶嘳녯攱氵㍚䲮</w:t>
      </w:r>
      <w:r>
        <w:rPr/>
        <w:t>⣂</w:t>
      </w:r>
      <w:r>
        <w:rPr/>
        <w:t>摚뇂㷂睏タ㌣◂䪬㍑㓂掻樳䘨灉㩾〳⮘겥活⮡洮潖恘</w:t>
      </w:r>
      <w:r>
        <w:rPr/>
        <w:t>⡴</w:t>
      </w:r>
      <w:r>
        <w:rPr/>
        <w:t>䁑䆬䴹걓悮</w:t>
      </w:r>
      <w:r>
        <w:rPr/>
        <w:t>ꦣ</w:t>
      </w:r>
      <w:r>
        <w:rPr/>
        <w:t>㣂娪呂䫂䩁垘䄳暮㜳깤ざ祡倸⹠烂䖘顎焻⪱㕷㙨쉵□㍓穵绂牵⽠뭬啵㫂㝲㙨永氬乨䘷啍稳칚䩪乔顚뭤佫㉔犡䊘쉄㝚帻䲩滎뮡촪⛂쉑漺橫䒮牄쉯⩙䆩㖥獑꤮㡆漸걯䬱쉎忂ꌫ숥㩣佳㩆⭖才堲쉺숯楞슿┮㧂䱭戻츱㬮䄥䷂</w:t>
      </w:r>
      <w:r>
        <w:rPr/>
        <w:t>ꕟ</w:t>
      </w:r>
      <w:r>
        <w:rPr/>
        <w:t>㭐</w:t>
      </w:r>
      <w:r>
        <w:rPr/>
        <w:t>ꥆ</w:t>
      </w:r>
      <w:r>
        <w:rPr/>
        <w:t>爹⍦猺쉰깷☽愴畷揍瑱⬪</w:t>
      </w:r>
      <w:r>
        <w:rPr/>
        <w:t>⠱⤸</w:t>
      </w:r>
      <w:r>
        <w:rPr/>
        <w:t>㟂</w:t>
      </w:r>
      <w:r>
        <w:rPr/>
        <w:t>ꥆ</w:t>
      </w:r>
      <w:r>
        <w:rPr/>
        <w:t>䑅墱걦싂㩌칹硍嘶슿숪础八䉬썪漫愪⑓档</w:t>
      </w:r>
      <w:r>
        <w:rPr/>
        <w:t>Ⱓ⌴</w:t>
      </w:r>
      <w:r>
        <w:rPr/>
        <w:t>ꍉ䅈杘쉢뗂㔊䡩堣슏匨㍇啹칏哂䩮숣㗂顒㴰ꄮ䷃䅥轊⭕摴슥捞숪唰깶⩗汷徏㘨轺㕳까娰⽖䁞⧂啤䩮⻂녵땊摠싂䯍坕꥘䩥쉣梡㠭쵯ꥦ測쉡</w:t>
      </w:r>
      <w:r>
        <w:rPr/>
        <w:t>⡳</w:t>
      </w:r>
      <w:r>
        <w:rPr/>
        <w:t>䙮礤竃牅奰쉘匬ꌴ擃嘵⬰昱ꥸ쉞딣썑㎡扢繱䣂</w:t>
      </w:r>
      <w:r>
        <w:rPr/>
        <w:t>ⵒ⭡</w:t>
      </w:r>
      <w:r>
        <w:rPr/>
        <w:t>쉒㉋涏䡣슡眮쉷쵴匦䵣䙅旂쎵啮슩⬩㩆㠩╋쉾嚏榱猫勂쉾迎</w:t>
      </w:r>
      <w:r>
        <w:rPr/>
        <w:t>ⷂ</w:t>
      </w:r>
      <w:r>
        <w:rPr/>
        <w:t>爪倸싂ꄷ婇</w:t>
      </w:r>
      <w:r>
        <w:rPr/>
        <w:t>⡄⥴</w:t>
      </w:r>
      <w:r>
        <w:rPr/>
        <w:t>䡬쉨㭘卋ꍩ⌱圳㕾瑏</w:t>
      </w:r>
      <w:r>
        <w:rPr/>
        <w:t>ꗂꕆ</w:t>
      </w:r>
      <w:r>
        <w:rPr/>
        <w:t>슘</w:t>
      </w:r>
      <w:r>
        <w:rPr/>
        <w:t>Ɫ⍒</w:t>
      </w:r>
      <w:r>
        <w:rPr/>
        <w:t>㠨쉄䈣杯攸硸灾숥촷슘䵲☫䵉싃땩쉾喘㧂䈮䯂䴦佌願接卹榿숳啊ぐ剃㵀煑癨䨬轺쉭昷兡⨥㨦乀剮㖻숰怲⼨썩堪癡産兩䙓浓䕑䕎⹖哂敫頤瑇慢繋摥窥楐</w:t>
      </w:r>
      <w:r>
        <w:rPr/>
        <w:t>ⲏ</w:t>
      </w:r>
      <w:r>
        <w:rPr/>
        <w:t>㎵</w:t>
      </w:r>
      <w:r>
        <w:rPr/>
        <w:t>ⵌ</w:t>
      </w:r>
      <w:r>
        <w:rPr/>
        <w:t>쉈扖卞優䵡⥵促迂橯䉡⪩奤㒏⩖癒㒵칐盃偑䟍页쉲弱㇂깎係䱈습䩖㭤坡楚㟂䛂㋂顶䱐</w:t>
      </w:r>
      <w:r>
        <w:rPr/>
        <w:t>⠹</w:t>
      </w:r>
      <w:r>
        <w:rPr/>
        <w:t>忂쉒쉾견願䱺ꎵ노繙⧂</w:t>
      </w:r>
      <w:r>
        <w:rPr/>
        <w:t>ⵞ╩</w:t>
      </w:r>
      <w:r>
        <w:rPr/>
        <w:t>쉃㛂⪱떩뽐쉥剨滍䐷礬䭵䍑啓䃂撘㵁䓃䔦⥉츪⭈䅪䵯슡呰搥䠤浄倬迂</w:t>
      </w:r>
      <w:r>
        <w:rPr/>
        <w:t>⢮</w:t>
      </w:r>
      <w:r>
        <w:rPr/>
        <w:t>噁牸榻䆡</w:t>
      </w:r>
      <w:r>
        <w:rPr/>
        <w:t>⡨</w:t>
      </w:r>
      <w:r>
        <w:rPr/>
        <w:t>捘쉔坵犵䭏⭒쉁杷獧䭯⭒뮱뗂슡纻컂침㥌⼵캘圥땥扐扵䳂㧂単穓䡖妣㌲瓂쉡슬㬨顦䇂頯쉂긨칸䍏싂㩟歀恈潲</w:t>
      </w:r>
      <w:r>
        <w:rPr/>
        <w:t>ⷂ</w:t>
      </w:r>
      <w:r>
        <w:rPr/>
        <w:t>슮桗倮䘯䴲㣃伸㉩</w:t>
      </w:r>
      <w:r>
        <w:rPr/>
        <w:t>ꤤ</w:t>
      </w:r>
      <w:r>
        <w:rPr/>
        <w:t>䘬硹弬奕䱹搮꥙漵患㈶䪩쉒䛂⍁ꇂ睓㪘呭啂禮⭖彈</w:t>
      </w:r>
      <w:r>
        <w:rPr/>
        <w:t>⡤⩢</w:t>
      </w:r>
      <w:r>
        <w:rPr/>
        <w:t>劘曂䤨兴厡쵳㊮坂呃싂뭂⼱爺橙㙺</w:t>
      </w:r>
      <w:r>
        <w:rPr/>
        <w:t>ꕙ〉</w:t>
      </w:r>
      <w:r>
        <w:rPr/>
        <w:t>츱ꥧ櫎涡湲䅷癐╂⥮䈥⧂숱爨䝩低뼷ꄰ䜹숣</w:t>
      </w:r>
      <w:r>
        <w:rPr/>
        <w:t>ꔹ</w:t>
      </w:r>
      <w:r>
        <w:rPr/>
        <w:t>幐㎡扐㮡</w:t>
      </w:r>
      <w:r>
        <w:rPr/>
        <w:t>ⴹ</w:t>
      </w:r>
      <w:r>
        <w:rPr/>
        <w:t>徿䡔◂⧎⩵䴮췂水伩㑌㥱灹㡲䪩纡㞘慶敬갵䷎䌻걉敞浐㒮⹴祔㜹䧂竂슩⹡䩌怫泂䵉㏂뾣⭰㜶쵃䘪〈뭮㢏쉏朱牲䄤</w:t>
      </w:r>
      <w:r>
        <w:rPr/>
        <w:t>ꔷ</w:t>
      </w:r>
      <w:r>
        <w:rPr/>
        <w:t>쉔썓愺慩ꥨ磂껂摕䰻숪䜲报䝑㖡䴪녎夫㚣⒣ꥯ何㩱輹㓂穧춣祄唹䩎쌣湪辏秂䦩祈係䵆湆⫂痎厩个㵉繨䉞숨</w:t>
      </w:r>
      <w:r>
        <w:rPr/>
        <w:t>ⱊ</w:t>
      </w:r>
      <w:r>
        <w:rPr/>
        <w:t>祶柂稲쵍㍟</w:t>
      </w:r>
      <w:r>
        <w:rPr/>
        <w:t>ꗂ</w:t>
      </w:r>
      <w:r>
        <w:rPr/>
        <w:t>㩠玥땋쉵昫帣瓂숊㙾桤潍坭ぉ扳㜪㟂杔캣뭂旎琪ꍎ帳⥓申㜥긹䥇쉎斵彆㎻偎㙏嘽挰呯癸┬슣䝳煐灘㙞쌴㬴烂⽋晌䱲䕯칧幞捯䅪顚겻쉆걶汐㶩㵶奪㥭쉠低╩捅瞻㷍弱</w:t>
      </w:r>
      <w:r>
        <w:rPr/>
        <w:t>ⱸ</w:t>
      </w:r>
      <w:r>
        <w:rPr/>
        <w:t>偋㕋</w:t>
      </w:r>
      <w:r>
        <w:rPr/>
        <w:t>⠰</w:t>
      </w:r>
      <w:r>
        <w:rPr/>
        <w:t>겿顨秂煊稶娯䒱⑦⩏⧂⬻㎬頰捤</w:t>
      </w:r>
      <w:r>
        <w:rPr/>
        <w:t>ꕷ</w:t>
      </w:r>
      <w:r>
        <w:rPr/>
        <w:t>哂䳂䤣쉖쏂㦻Ⓜ뭹典祚⯂痂硟싂⌦⻎焬䃂넥䍺㥙ꥭ쉒䁕捭䐯슡⻂吵㡪⑦칯旂䉣▬칩佀縹弥庣〵슻숨瀸䩇剸</w:t>
      </w:r>
      <w:r>
        <w:rPr/>
        <w:t>ꦣ⫂</w:t>
      </w:r>
      <w:r>
        <w:rPr/>
        <w:t>쉌㵡䩔教丯穇⽨♆㇂怮乘偊쉬숳㎿㙶睁</w:t>
      </w:r>
      <w:r>
        <w:rPr/>
        <w:t>ꥋ</w:t>
      </w:r>
      <w:r>
        <w:rPr/>
        <w:t>숹䏂㤦㡖潦䫃䡅㝎⨭䁆㶏䘯㵾歱䎩숹㝸䑠䉠䭱⹠猬⭘䍪♾幄쉴</w:t>
      </w:r>
      <w:r>
        <w:rPr/>
        <w:t>ⵋ</w:t>
      </w:r>
      <w:r>
        <w:rPr/>
        <w:t>彭㝑㥠㎻榘䭱⮩䭔䱈</w:t>
      </w:r>
      <w:r>
        <w:rPr/>
        <w:t>⡒</w:t>
      </w:r>
      <w:r>
        <w:rPr/>
        <w:t>㎵</w:t>
      </w:r>
      <w:r>
        <w:rPr/>
        <w:t>ꕣ</w:t>
      </w:r>
      <w:r>
        <w:rPr/>
        <w:t>쌵氱㥓╟떮爪╃⩅奵㭨唥묷♧㡙♥믍磂⽖␤㑕䆩牰卮㡵䅷欮㗂쵐潠㨫⬳䑞</w:t>
      </w:r>
      <w:r>
        <w:rPr/>
        <w:t>ꗂ</w:t>
      </w:r>
      <w:r>
        <w:rPr/>
        <w:t>〭㝧쎏</w:t>
      </w:r>
      <w:r>
        <w:rPr/>
        <w:t>ꤪ</w:t>
      </w:r>
      <w:r>
        <w:rPr/>
        <w:t>쉆溩壂㴲申恰橉刺䎱걯杴癊轷⹯呡种槂兦䟂㤨䠵呬싂깥㷎櫂砩楥灟牏䭑硁仂䕭轞⻂㉍圣撱稸由싂◂牪绂슱偕瑍厵睹畹乕䓂㕚⾩쉙瘲䡭⥸⯂쉲⥵幌批슱䉠뿂쉠⩓슣䕟</w:t>
      </w:r>
      <w:r>
        <w:rPr/>
        <w:t>ꕪ</w:t>
      </w:r>
      <w:r>
        <w:rPr/>
        <w:t>걪ꎮ澩汾䉨ꌹ⺿쉓㚵쉓⩾ꏂ⴩썑䯂</w:t>
      </w:r>
      <w:r>
        <w:rPr/>
        <w:t>ꕁ</w:t>
      </w:r>
      <w:r>
        <w:rPr/>
        <w:t>獤숮祑</w:t>
      </w:r>
      <w:r>
        <w:rPr/>
        <w:t>⣂</w:t>
      </w:r>
      <w:r>
        <w:rPr/>
        <w:t>㕁䥄땏獮秂懂轖㇂⩷㉎촽䉁檮쉩ㅞ⫂毃哂칏睎卩輮⾏䈣繺⼣猰㉎晍歁恮뭃䏂슩⹈憣⮣뭷⽥娭싃婗瑞捹穡䑫櫂刦栺䡥䎏晃教땪걚땔䄸걫㕨쎮㕠啳숴뽃嫂쉭</w:t>
      </w:r>
      <w:r>
        <w:rPr/>
        <w:t>ꕟꥂ</w:t>
      </w:r>
      <w:r>
        <w:rPr/>
        <w:t>㖏㑹含啦㩵嚬欥㖥呭擂㉹⫂い㵪㢣썋儴땏</w:t>
      </w:r>
      <w:r>
        <w:rPr/>
        <w:t>⣂</w:t>
      </w:r>
      <w:r>
        <w:rPr/>
        <w:t>䐤슻쉖㭴牖㍞枣䙬㭣歕䕱畑浚䛂乳㘨ヂ牳顳浓땅쉗偱</w:t>
      </w:r>
      <w:r>
        <w:rPr/>
        <w:t>ꔪ⍪</w:t>
      </w:r>
      <w:r>
        <w:rPr/>
        <w:t>硙㕚㌽接猤㠹摌</w:t>
      </w:r>
      <w:r>
        <w:rPr/>
        <w:t>⡦┰</w:t>
      </w:r>
      <w:r>
        <w:rPr/>
        <w:t>瘦㫂䵘怹㬯伱⸲</w:t>
      </w:r>
      <w:r>
        <w:rPr/>
        <w:t>⡴</w:t>
      </w:r>
      <w:r>
        <w:rPr/>
        <w:t>坴垿甭②쉧廂㝣⸩쉾</w:t>
      </w:r>
      <w:r>
        <w:rPr/>
        <w:t>ꖵ</w:t>
      </w:r>
      <w:r>
        <w:rPr/>
        <w:t>塂숨</w:t>
      </w:r>
      <w:r>
        <w:rPr/>
        <w:t>ⱴ</w:t>
      </w:r>
      <w:r>
        <w:rPr/>
        <w:t>㉮圳㪵䪮⺥媿佑녳싂쉳䔪婅㡈扆噩꥾⍕稪㧂㝓呾䟎㭂⬲⦩啞습㩤忍媵쉓体帻뗃㝚猦쉾奆煏幑숫䖬㙁㩩㝋㛂窡때乞䍑㬷䩒洊슩捶奧</w:t>
      </w:r>
      <w:r>
        <w:rPr/>
        <w:t>⠷</w:t>
      </w:r>
      <w:r>
        <w:rPr/>
        <w:t>㔪慂磂恸ꥸ睧獄偣㑊参䐴垡㕙㘲徥夬惍쵙呭㬷</w:t>
      </w:r>
      <w:r>
        <w:rPr/>
        <w:t>⡱</w:t>
      </w:r>
      <w:r>
        <w:rPr/>
        <w:t>䰽꥞녒慧硸當玵䠵㭹</w:t>
      </w:r>
      <w:r>
        <w:rPr/>
        <w:t>⡕</w:t>
      </w:r>
      <w:r>
        <w:rPr/>
        <w:t>념䃂⦏⎩瑀⨴愬⍌숴⩏坦㡖◂쉦眷䅸ꥶ昲㞵䧂쉗忂䭶痂▻噑䘲晸乎겏</w:t>
      </w:r>
      <w:r>
        <w:rPr/>
        <w:t>ꖵ</w:t>
      </w:r>
      <w:r>
        <w:rPr/>
        <w:t>䥷묪싂숯충⥃灏疘湥䭈</w:t>
      </w:r>
      <w:r>
        <w:rPr/>
        <w:t>ⵁ</w:t>
      </w:r>
      <w:r>
        <w:rPr/>
        <w:t>穡쉤쉲啹㚬縪䙤▏湏⫂氶轇牨쉈䬳區浾⬭㜱㊩숩爵쉲敥쉠瓍縳쉔禘쉤䋃へ㨴슘㡋⥇硲㠽姂瑺䜴栤</w:t>
      </w:r>
      <w:r>
        <w:rPr/>
        <w:t>ⱦ</w:t>
      </w:r>
      <w:r>
        <w:rPr/>
        <w:t>쉊扣䨪塥杞숹슣䕁䁫啭⪱⨬ꅱ挣⩒⑓求</w:t>
      </w:r>
      <w:r>
        <w:rPr/>
        <w:t>⠫</w:t>
      </w:r>
      <w:r>
        <w:rPr/>
        <w:t>塶䡈䭯⨫椦쵅䁊㵚⌦棂㝉燂䵸癮습縬㡖쉘伸䙱쉳숰㩬긮</w:t>
      </w:r>
      <w:r>
        <w:rPr/>
        <w:t>ⵕ</w:t>
      </w:r>
      <w:r>
        <w:rPr/>
        <w:t>쉲㉹㬳㵬쉂圥⬪⪡挴偟슏兡㈮㭡숸ꌫへ颵捓ㄺꍶ坕塚槍숣㑂뭅</w:t>
      </w:r>
      <w:r>
        <w:rPr/>
        <w:t>ꔱ</w:t>
      </w:r>
      <w:r>
        <w:rPr/>
        <w:t>䍴䕷걟ꆏ婥</w:t>
      </w:r>
      <w:r>
        <w:rPr/>
        <w:t>Ⳃ</w:t>
      </w:r>
      <w:r>
        <w:rPr/>
        <w:t>ꕣ</w:t>
      </w:r>
      <w:r>
        <w:rPr/>
        <w:t>㩍幯숳䙾穪乹뇂兴숣</w:t>
      </w:r>
      <w:r>
        <w:rPr/>
        <w:t>⠨</w:t>
      </w:r>
      <w:r>
        <w:rPr/>
        <w:t>㛃畐넩⹇接剦煬妏싂婙쎵頦辩</w:t>
      </w:r>
      <w:r>
        <w:rPr/>
        <w:t>ꤨ</w:t>
      </w:r>
      <w:r>
        <w:rPr/>
        <w:t>个컂兣硘么楏祡䝧싂㬺㑞殡株噑㥑轁楞ꥢ慇┪쉫칃䨳⍞㘲숭獈潏䊱ꏂ顋┰㨸䰰顏挻쉮숭䝣剔祊䕸ヂ䡶杌浸佅넱ꇂ汷ꅭ浉呍縪㫂카瞩瑔お㥎</w:t>
      </w:r>
      <w:r>
        <w:rPr/>
        <w:t>ꕈ</w:t>
      </w:r>
      <w:r>
        <w:rPr/>
        <w:t>䤨⍷</w:t>
      </w:r>
      <w:r>
        <w:rPr/>
        <w:t>ⴶ╩</w:t>
      </w:r>
      <w:r>
        <w:rPr/>
        <w:t>轠㈪獎㘷쉩습Ⓙ㷂䫂偃奦⭐輵奔뭴걐㭫佁싂㟂敥産楕䅭猥慱쉙慣⑍攣盂杧⦵轇繖奒湮ㄨ椮</w:t>
      </w:r>
      <w:r>
        <w:rPr/>
        <w:t>ⵢ</w:t>
      </w:r>
      <w:r>
        <w:rPr/>
        <w:t>䩮떿⹌濂啭癎</w:t>
      </w:r>
      <w:r>
        <w:rPr/>
        <w:t>꧂</w:t>
      </w:r>
      <w:r>
        <w:rPr/>
        <w:t>瘬旂⽾癱㙞ꌶ㦵浱쉴⪿쵠灬䦏ꍀ挳ㆱ썄㠴塂歫ꌸ䵭㬴쏂䮬</w:t>
      </w:r>
      <w:r>
        <w:rPr/>
        <w:t>ꔶ</w:t>
      </w:r>
      <w:r>
        <w:rPr/>
        <w:t>㑣䍯汣칣氰䖩㍭⭌㩉䅞㐷殡췂椦쉃뾵涏묫</w:t>
      </w:r>
      <w:r>
        <w:rPr/>
        <w:t>⡸</w:t>
      </w:r>
      <w:r>
        <w:rPr/>
        <w:t>祬㓎䈦奸噚ㅆ呢㍞䛂ꍙ婌䥲穦⩴㩓瑈㍇Ⓜ祗佂䩄味纡幮僂㮏싍楙劻뽩쉉⩲㣂▥䊥婆墩戯䑮扉恥뽩㛂轷恫䴮걂쉂䍬砷䘶䄫</w:t>
      </w:r>
      <w:r>
        <w:rPr/>
        <w:t>ꤣ</w:t>
      </w:r>
      <w:r>
        <w:rPr/>
        <w:t>㯃숮쉪㉟瀺</w:t>
      </w:r>
      <w:r>
        <w:rPr/>
        <w:t>ꤱ</w:t>
      </w:r>
      <w:r>
        <w:rPr/>
        <w:t>咩䃂㔸놏灂䩾僂㡈숷㭘⾱灟ꅯ轃啐彎숳潁슡쉅け煴</w:t>
      </w:r>
      <w:r>
        <w:rPr/>
        <w:t>Ⱬⸯ</w:t>
      </w:r>
      <w:r>
        <w:rPr/>
        <w:t>⺥</w:t>
      </w:r>
      <w:r>
        <w:rPr/>
        <w:t>Ⳃ</w:t>
      </w:r>
      <w:r>
        <w:rPr/>
        <w:t>睋丹礲套䵲垥湫</w:t>
      </w:r>
      <w:r>
        <w:rPr/>
        <w:t>ⰰ</w:t>
      </w:r>
      <w:r>
        <w:rPr/>
        <w:t>쉯㩍㥗쉞䱞싂倲쉺旍㉴㠽冩忍畢쉪硊噮뮿쉋轳奵싂幋朻䅚䆏永矂⩴禩꺥橂㩡擂ㅧ</w:t>
      </w:r>
      <w:r>
        <w:rPr/>
        <w:t>ⱦ</w:t>
      </w:r>
      <w:r>
        <w:rPr/>
        <w:t>⽬樺슥䠊습塨놥恳숪ꎱ㌬塅啤摘縨䑮渽㪻㑨娣䱖潕㭙☰扥걚⦏묶쉧狂焰幯弮が슥묻숸輶塢㭋쉍⥺ぉ漤颏䛂썣⪮숲쉹슡壂</w:t>
      </w:r>
      <w:r>
        <w:rPr/>
        <w:t>ꔯ</w:t>
      </w:r>
      <w:r>
        <w:rPr/>
        <w:t>煞</w:t>
      </w:r>
      <w:r>
        <w:rPr/>
        <w:t>ꦮ</w:t>
      </w:r>
      <w:r>
        <w:rPr/>
        <w:t>殡㞘圻㡳ꍌ彵䴱㑱㤩⨪珂懂긩쉓彌㖩婲숺▻㓂抱㨮楠杵癞乘こ偉䑤教璏⽗睳柍ꌩ뇂橤⛂</w:t>
      </w:r>
      <w:r>
        <w:rPr/>
        <w:t>⡞</w:t>
      </w:r>
      <w:r>
        <w:rPr/>
        <w:t>쉋䭯咵彺坎㚬汚猭弭兵</w:t>
      </w:r>
      <w:r>
        <w:rPr/>
        <w:t>ꖬ</w:t>
      </w:r>
      <w:r>
        <w:rPr/>
        <w:t>顐煫夵畨測漱⥸猩轟쉰╔飂㍢쌶曂쉗ぉ⽗㤱彋㢩啳ご</w:t>
      </w:r>
      <w:r>
        <w:rPr/>
        <w:t>ꤱ⎬</w:t>
      </w:r>
      <w:r>
        <w:rPr/>
        <w:t>敋催②湨㉅穨</w:t>
      </w:r>
      <w:r>
        <w:rPr/>
        <w:t>Ⱚ</w:t>
      </w:r>
      <w:r>
        <w:rPr/>
        <w:t>硎幈澱楤</w:t>
      </w:r>
      <w:r>
        <w:rPr/>
        <w:t>ⱓ⤣</w:t>
      </w:r>
      <w:r>
        <w:rPr/>
        <w:t>繦</w:t>
      </w:r>
      <w:r>
        <w:rPr/>
        <w:t>⢬</w:t>
      </w:r>
      <w:r>
        <w:rPr/>
        <w:t>ꤶ</w:t>
      </w:r>
      <w:r>
        <w:rPr/>
        <w:t>숸禥뽉⩈쉮挪녖㑦ギ業䘪⵭⽍싎</w:t>
      </w:r>
      <w:r>
        <w:rPr/>
        <w:t>ꖮ</w:t>
      </w:r>
      <w:r>
        <w:rPr/>
        <w:t>䭎㝕⪏扆⩕◂佩숪⥯䡁걀╣⮵䨷䤺㣂浸副㭔瑈敷机啲礩⺥걪牔녱哂㝕녲⥥喥䙘㩟㡉</w:t>
      </w:r>
      <w:r>
        <w:rPr/>
        <w:t>ꔣ</w:t>
      </w:r>
      <w:r>
        <w:rPr/>
        <w:t>䡂䤣</w:t>
      </w:r>
      <w:r>
        <w:rPr/>
        <w:t>ꗂ</w:t>
      </w:r>
      <w:r>
        <w:rPr/>
        <w:t>䭡</w:t>
      </w:r>
      <w:r>
        <w:rPr/>
        <w:t>ꦬ</w:t>
      </w:r>
      <w:r>
        <w:rPr/>
        <w:t>쉾㠴⨫⹯㑁㙞爬䡾ㅰ</w:t>
      </w:r>
      <w:r>
        <w:rPr/>
        <w:t>⠲</w:t>
      </w:r>
      <w:r>
        <w:rPr/>
        <w:t>䤥⍁</w:t>
      </w:r>
      <w:r>
        <w:rPr/>
        <w:t>ⵟ</w:t>
      </w:r>
      <w:r>
        <w:rPr/>
        <w:t>嘨</w:t>
      </w:r>
      <w:r>
        <w:rPr/>
        <w:t>ꕯ</w:t>
      </w:r>
      <w:r>
        <w:rPr/>
        <w:t>캿╄㥳湷䉕歨㔪숯</w:t>
      </w:r>
      <w:r>
        <w:rPr/>
        <w:t>ⱖ</w:t>
      </w:r>
      <w:r>
        <w:rPr/>
        <w:t>싂썚슿⹾田䞘兡濂㭑䓎欰䍫㡟쉌ꆻ乷礪㚱곂捶户㎵轨ꎡ犩쉲呈</w:t>
      </w:r>
      <w:r>
        <w:rPr/>
        <w:t>ꗂ</w:t>
      </w:r>
      <w:r>
        <w:rPr/>
        <w:t>㮬㚵㎡</w:t>
      </w:r>
      <w:r>
        <w:rPr/>
        <w:t>⡇</w:t>
      </w:r>
      <w:r>
        <w:rPr/>
        <w:t>捞䳂睳ꎱ</w:t>
      </w:r>
      <w:r>
        <w:rPr/>
        <w:t>⠰</w:t>
      </w:r>
      <w:r>
        <w:rPr/>
        <w:t>칧⭯␬㭆繊䁹埂꺩穎汴灶</w:t>
      </w:r>
      <w:r>
        <w:rPr/>
        <w:t>ꥌ</w:t>
      </w:r>
      <w:r>
        <w:rPr/>
        <w:t>凂畳ぁ滂槂쉹縫걒䕞毂싎轾</w:t>
      </w:r>
      <w:r>
        <w:rPr/>
        <w:t>ⱞ</w:t>
      </w:r>
      <w:r>
        <w:rPr/>
        <w:t>쉔庬硡剁欽畚焳ぬ滂뭭㐵摺硣䙣䕩倻浹녆収깨畑夳칠</w:t>
      </w:r>
      <w:r>
        <w:rPr/>
        <w:t>ꥑ</w:t>
      </w:r>
      <w:r>
        <w:rPr/>
        <w:t>䮻숣㡓쉙田搤쉃爵潣⭈ヂ㕵䇎츥氳쉳呔</w:t>
      </w:r>
      <w:r>
        <w:rPr/>
        <w:t>ⱘ</w:t>
      </w:r>
      <w:r>
        <w:rPr/>
        <w:t>扃㩒秂쉆禩䁮땡⩣斿〪坋枵䦩捞䆣噢漦卾썊㡴硚▩ꅯ숨쉟뽨懂䍦녯洨䦏濂御瓂</w:t>
      </w:r>
      <w:r>
        <w:rPr/>
        <w:t>ⵅ</w:t>
      </w:r>
      <w:r>
        <w:rPr/>
        <w:t>洪夺䔣歖疩噘쌽㢣㏂牆숴⩤㘰㜹쉑婏頰䕌⩍乫⍖䤯棂ㅭ㨱癀奧拃否쉲㕮浅到슘皡쉸⍑儷婉顮걀㌭奤塕橡䭤朣繦⩇啸昷⭸橎떥숴䵭啬昱㝪⛃걎</w:t>
      </w:r>
      <w:r>
        <w:rPr/>
        <w:t>⡦</w:t>
      </w:r>
      <w:r>
        <w:rPr/>
        <w:t>曃顨畍</w:t>
      </w:r>
      <w:r>
        <w:rPr/>
        <w:t>ꔱ</w:t>
      </w:r>
      <w:r>
        <w:rPr/>
        <w:t>㢱䵪乍嗎偘⽤牰䔺㩘顺㝢슻䈪碬㡭㥐⩍츭撥飂飍剙䠭嘫⴩ꇂ徣③滂参奔㝘</w:t>
      </w:r>
      <w:r>
        <w:rPr/>
        <w:t>ꥍ</w:t>
      </w:r>
      <w:r>
        <w:rPr/>
        <w:t>䶏偑㝭佊⤶㬽</w:t>
      </w:r>
      <w:r>
        <w:rPr/>
        <w:t>꧃☷</w:t>
      </w:r>
      <w:r>
        <w:rPr/>
        <w:t>ㄷ╷␦䜲淂칸䥔梩쉏〭딩为슣땩洨坄䜥亵㙐顋䃂槂걲吹奩父ꥸ䊏䒥橾㉟㮵猱뮏廎拃녮㥙慠䧂䧂⭏ꄊ䈻繃</w:t>
      </w:r>
      <w:r>
        <w:rPr/>
        <w:t>⡂</w:t>
      </w:r>
      <w:r>
        <w:rPr/>
        <w:t>숤녚䙓䡆</w:t>
      </w:r>
      <w:r>
        <w:rPr/>
        <w:t>ꤰ</w:t>
      </w:r>
      <w:r>
        <w:rPr/>
        <w:t>䆘⩩䰰쵀</w:t>
      </w:r>
      <w:r>
        <w:rPr/>
        <w:t>ⵄ</w:t>
      </w:r>
      <w:r>
        <w:rPr/>
        <w:t>䱩杚呧穖嫂⍊䌲磂怷湟㈻穆</w:t>
      </w:r>
      <w:r>
        <w:rPr/>
        <w:t>⢩⎵</w:t>
      </w:r>
      <w:r>
        <w:rPr/>
        <w:t>橒뮡睲伶䙂믂䝎썆㠲洣┨㊏繉㓂ꆥ</w:t>
      </w:r>
      <w:r>
        <w:rPr/>
        <w:t>ꤶ</w:t>
      </w:r>
      <w:r>
        <w:rPr/>
        <w:t>㥖癧〵睃恷砺带싂䓎〱疘栬輦⍦扆啁⥸㑘⹓䙦吱쉧쉹㍃䀶勂䩸櫂摦㕘</w:t>
      </w:r>
      <w:r>
        <w:rPr/>
        <w:t>ꤦ</w:t>
      </w:r>
      <w:r>
        <w:rPr/>
        <w:t>숦圻촦廂剪晎窩䝉◂㡴由㥬</w:t>
      </w:r>
      <w:r>
        <w:rPr/>
        <w:t>ꕃ</w:t>
      </w:r>
      <w:r>
        <w:rPr/>
        <w:t>橭䝈栶浢슬ꅫ㭗㎩숶㭫䪡禩呓㗃揂䁇佐㟂껂뼭煚呙䕪</w:t>
      </w:r>
      <w:r>
        <w:rPr/>
        <w:t>ꕩ</w:t>
      </w:r>
      <w:r>
        <w:rPr/>
        <w:t>䜫皬噹㣂朳刻㌽塢㡂慷ꅧ疮땮辘共ꌤ她洺㥷䑞䩈꺮⪩</w:t>
      </w:r>
      <w:r>
        <w:rPr/>
        <w:t>Ⱕ</w:t>
      </w:r>
      <w:r>
        <w:rPr/>
        <w:t>㌭╾獡ꎘ啂䁏䶡쉔</w:t>
      </w:r>
      <w:r>
        <w:rPr/>
        <w:t>ⰷ</w:t>
      </w:r>
      <w:r>
        <w:rPr/>
        <w:t>哂噂䟂땥息쉕㩆敶種庩싂䆩쉃乒燎㡯歏啞⵫</w:t>
      </w:r>
      <w:r>
        <w:rPr/>
        <w:t>ꤳ</w:t>
      </w:r>
      <w:r>
        <w:rPr/>
        <w:t>㈩䃃湦䮏瘪濂橗ꥭ䕆䥏汾䁷浍䅮愥습쉺匷位⦩䃂싂숣甯노쉳䝀狂䑘⨪灑串㷂ꄳ</w:t>
      </w:r>
      <w:r>
        <w:rPr/>
        <w:t>ⵊ⩗</w:t>
      </w:r>
      <w:r>
        <w:rPr/>
        <w:t>㢵彧</w:t>
      </w:r>
      <w:r>
        <w:rPr/>
        <w:t>ꥄ</w:t>
      </w:r>
      <w:r>
        <w:rPr/>
        <w:t>숰戮㤳泂䴫㔮睦係숦坴쉓湎祷㞿떡潱㠹繳䉏慰⌵㵧⹂㵱甦扞䕦迂숰ㄴ㙷</w:t>
      </w:r>
      <w:r>
        <w:rPr/>
        <w:t>ꤽ</w:t>
      </w:r>
      <w:r>
        <w:rPr/>
        <w:t>䋂뭖㡅땙ヂ숥姍抿썘佥瑪䴣쉇ꅹ㠬⹪⸶㥟痂䡗꺩䲱氹슬怱䑓妏⹢晹쉗㶿䁦妩博ㅒ坙敨窬䔯녴儳澻晆傩숸䑆⌬幠噙㠶祤䙁쉕䦩瘤䵍栶畉䭒懂⯃䜴繕㕥䐪楟껍㌪䬹슩딪쉐뭣摐匹䰯収熵쉸甬숽쉖뼵䍊</w:t>
      </w:r>
      <w:r>
        <w:rPr/>
        <w:t>ꔰ</w:t>
      </w:r>
      <w:r>
        <w:rPr/>
        <w:t>㑌㌪淂奌杓幠䀳㢩䱸㔮</w:t>
      </w:r>
      <w:r>
        <w:rPr/>
        <w:t>ⶵ</w:t>
      </w:r>
      <w:r>
        <w:rPr/>
        <w:t>ネ悘噍</w:t>
      </w:r>
      <w:r>
        <w:rPr/>
        <w:t>Ⱚ</w:t>
      </w:r>
      <w:r>
        <w:rPr/>
        <w:t>䩹潪砨睟櫍䱎묺㕉普湁쵯</w:t>
      </w:r>
      <w:r>
        <w:rPr/>
        <w:t>ⴻ</w:t>
      </w:r>
      <w:r>
        <w:rPr/>
        <w:t>쌮숥樷捍⦿サ㈪伭뽸쌸숭⾥㮮䙲깰㐤⭷ꅄ垮喘</w:t>
      </w:r>
      <w:r>
        <w:rPr/>
        <w:t>⣂</w:t>
      </w:r>
      <w:r>
        <w:rPr/>
        <w:t>㡌꥾쉸㑍卵㤶⫂繃畏楉桺䩚飂樺</w:t>
      </w:r>
      <w:r>
        <w:rPr/>
        <w:t>ⵢ</w:t>
      </w:r>
      <w:r>
        <w:rPr/>
        <w:t>ⱊ</w:t>
      </w:r>
      <w:r>
        <w:rPr/>
        <w:t>㴸䉟焸쎬ꅐ싂琺</w:t>
      </w:r>
      <w:r>
        <w:rPr/>
        <w:t>ꤥ⩣</w:t>
      </w:r>
      <w:r>
        <w:rPr/>
        <w:t>爥珂</w:t>
      </w:r>
      <w:r>
        <w:rPr/>
        <w:t>ⵓ</w:t>
      </w:r>
      <w:r>
        <w:rPr/>
        <w:t>匸噘䪿쉏䩶걧ど繶㇂夲㉶</w:t>
      </w:r>
      <w:r>
        <w:rPr/>
        <w:t>⡷</w:t>
      </w:r>
      <w:r>
        <w:rPr/>
        <w:t>쉚⾡싍橞珍歨㩏</w:t>
      </w:r>
      <w:r>
        <w:rPr/>
        <w:t>ⲥ</w:t>
      </w:r>
      <w:r>
        <w:rPr/>
        <w:t>剾㐬땴䊻嘨쌤顉畬⽴㍁䓃⤹녪㭚⥱⹺</w:t>
      </w:r>
      <w:r>
        <w:rPr/>
        <w:t>ꗂ␮</w:t>
      </w:r>
      <w:r>
        <w:rPr/>
        <w:t>숲婀奩췂㩗歵㨶墵煌瘳⑩携剣懎쉣埂卨쉪</w:t>
      </w:r>
      <w:r>
        <w:rPr/>
        <w:t>ꔦ⸶</w:t>
      </w:r>
      <w:r>
        <w:rPr/>
        <w:t>啍灹䴻坚䞬奍愤飍楱妿壂囂⺥◃僂帴㘷轀쌦癢啔넦⩺쉉㚵뿂睄</w:t>
      </w:r>
      <w:r>
        <w:rPr/>
        <w:t>⠤</w:t>
      </w:r>
      <w:r>
        <w:rPr/>
        <w:t>婩쌴塅쉸ꍌ倫买㭄疻㋂操쉢쉡燂ꍱ䚡</w:t>
      </w:r>
      <w:r>
        <w:rPr/>
        <w:t>ꕐ</w:t>
      </w:r>
      <w:r>
        <w:rPr/>
        <w:t>㥶쉣쉋杫㕚颮溵</w:t>
      </w:r>
      <w:r>
        <w:rPr/>
        <w:t>ꕭ</w:t>
      </w:r>
      <w:r>
        <w:rPr/>
        <w:t>䥘橥禩숥뼊쉹</w:t>
      </w:r>
      <w:r>
        <w:rPr/>
        <w:t>ꤷ</w:t>
      </w:r>
      <w:r>
        <w:rPr/>
        <w:t>拂嘳灕畷䶿</w:t>
      </w:r>
      <w:r>
        <w:rPr/>
        <w:t>ⲏ</w:t>
      </w:r>
      <w:r>
        <w:rPr/>
        <w:t>㒱䬫煇䬰ꅰ祳⾱洤卭轅㙯⴮䕅⹷㝦㧂奆轈燂슥剪杵渴걄쵫墘㭠焲奃㗂슥䅠䤺쉟촰瓂㙋檣쉵塩䅾꺿䔩䥾⍬繰뭷숺뭹楕䁷穇⽁頪婯땖䬣ꍀ䝪昸沵췃佄䰹晡</w:t>
      </w:r>
      <w:r>
        <w:rPr/>
        <w:t>Ⱝ</w:t>
      </w:r>
      <w:r>
        <w:rPr/>
        <w:t>椫ꥣ歙䠱</w:t>
      </w:r>
      <w:r>
        <w:rPr/>
        <w:t>⣂</w:t>
      </w:r>
      <w:r>
        <w:rPr/>
        <w:t>쉰䟂싂ꍋ夹坑灀摙㵌呏唹輯</w:t>
      </w:r>
      <w:r>
        <w:rPr/>
        <w:t>ꔱ</w:t>
      </w:r>
      <w:r>
        <w:rPr/>
        <w:t>渦슱㎏禵瀷쉷噯晒㥞⍉㕐⎬㵅䘰晉橴颣顰쉄敂</w:t>
      </w:r>
      <w:r>
        <w:rPr/>
        <w:t>⠬</w:t>
      </w:r>
      <w:r>
        <w:rPr/>
        <w:t>懍敔灘浞㐽┪匦㭙칃顮棂祷癒摑</w:t>
      </w:r>
      <w:r>
        <w:rPr/>
        <w:t>ꔷ</w:t>
      </w:r>
      <w:r>
        <w:rPr/>
        <w:t>枿썅乱⹓穑㴫ꅎ칧ꏂ⤱쉦頮䩤⭉쉉獈浔⍍恹껂楠싂뼫券䘮啴た捇⩦槎</w:t>
      </w:r>
      <w:r>
        <w:rPr/>
        <w:t>ꥐ</w:t>
      </w:r>
      <w:r>
        <w:rPr/>
        <w:t>슩䉨稱⥳숺碏甽⹰</w:t>
      </w:r>
      <w:r>
        <w:rPr/>
        <w:t>ꔸ</w:t>
      </w:r>
      <w:r>
        <w:rPr/>
        <w:t>긯䁓뽺啈乒쉮㍶㤻湴坟⩐慖㉢㥂쉐匬ꍧ슘塯㵟歾慟⭌쉯卭䥔摹⎵♹殏⏂穷㓂㬬䥹彶摏㥳䅶畃桥㷂杠剥帲⫎祔協㓂揂</w:t>
      </w:r>
      <w:r>
        <w:rPr/>
        <w:t>ꖩ</w:t>
      </w:r>
      <w:r>
        <w:rPr/>
        <w:t>急쉉燂⹚凂㉘쌻㈳⑰⫃㵫氥㪣氪캬䏂═뽊㪮煭䴯숫噥㙏☽䃂쉴穗䦥搦墩博쉟딣撩獩婟䞩昦睶洤㭠轭</w:t>
      </w:r>
      <w:r>
        <w:rPr/>
        <w:t>Ⱖ</w:t>
      </w:r>
      <w:r>
        <w:rPr/>
        <w:t>㛂쉄◂䤴片歕㚥が䃃抡呁䒣㉁牌づ疡곂⹬겣싂昣扤獪瑤㓂爩╅呰쉅歉⭾辘</w:t>
      </w:r>
      <w:r>
        <w:rPr/>
        <w:t>ⵡ</w:t>
      </w:r>
      <w:r>
        <w:rPr/>
        <w:t>㕐獁亩㵠癰</w:t>
      </w:r>
      <w:r>
        <w:rPr/>
        <w:t>ꕮ</w:t>
      </w:r>
      <w:r>
        <w:rPr/>
        <w:t>싂ꥫ㛂䵸㥫睋ꍃ꥖猪傡</w:t>
      </w:r>
      <w:r>
        <w:rPr/>
        <w:t>ꔦ</w:t>
      </w:r>
      <w:r>
        <w:rPr/>
        <w:t>䱰㨶坒㭟坉☹ꆱ㙭术䅊奆䍄뭸䑁偓뗎㉞ꍌ䕅㇂뭀㚩獬싃桐⭬䐦灀쉡쉟幞摚硦彷浫䉷떿妘㩯䯂㢩睩䵾◂娸漨䑩⧂曂焩䜬쉆唪兘嫂灮㥭佦</w:t>
      </w:r>
      <w:r>
        <w:rPr/>
        <w:t>ꖬ☰</w:t>
      </w:r>
      <w:r>
        <w:rPr/>
        <w:t>吶⩢䙡</w:t>
      </w:r>
      <w:r>
        <w:rPr/>
        <w:t>⡗</w:t>
      </w:r>
      <w:r>
        <w:rPr/>
        <w:t>㈣氶⭭슘⦣塚㓎䓂캻땖䜨硒┱敳硱杂皩䭦숤勂䁟쉈〵쉠䄹쉀㕷♘㛂컂の뮩睪㍶䡹即灑䁯弹晢㮮䰸槃挴頳싂㫎걧⽍쵥畂橖⮻숵䑤</w:t>
      </w:r>
      <w:r>
        <w:rPr/>
        <w:t>⡖</w:t>
      </w:r>
      <w:r>
        <w:rPr/>
        <w:t>ⵦ</w:t>
      </w:r>
      <w:r>
        <w:rPr/>
        <w:t>㯂祈䴸㙅䦡䐤⎿獘</w:t>
      </w:r>
      <w:r>
        <w:rPr/>
        <w:t>⡵</w:t>
      </w:r>
      <w:r>
        <w:rPr/>
        <w:t>祃㬺佉䉧㒱瞱栭廂㞿彆쉇甪䵇礫㕮숱㙑ꥮ擂堵뭷⭡㥭婱掘佳䉵䥊厣칾怳䑍噸䈮呋灢恦慦쌮㊱⬤숰쉖쉟栵渹걞쉟</w:t>
      </w:r>
      <w:r>
        <w:rPr/>
        <w:t>ⶡ</w:t>
      </w:r>
      <w:r>
        <w:rPr/>
        <w:t>悬契썤幞ㅾ奫潹爯掮慹浆歇゘⪱⚿犵祌⑯戬숊슥劬悡䥉쉩婡뽾⥵畯충癚轈숽㉘洣祋㶏听嘵㤰哂⌦恠桫烂夷䱨㦱쉓┤⑄♭쉑亩䫂汐椲壂䱾睎杕</w:t>
      </w:r>
      <w:r>
        <w:rPr/>
        <w:t>꥟</w:t>
      </w:r>
      <w:r>
        <w:rPr/>
        <w:t>滂厏凂䉏捔㑒⛂䤣㩱乗숣</w:t>
      </w:r>
      <w:r>
        <w:rPr/>
        <w:t>ⱐ</w:t>
      </w:r>
      <w:r>
        <w:rPr/>
        <w:t>䕖슮昨ィ獖頥瑨썖ぅ쉡焩녞漻い估넶䅡瑒썥穣싂䎣牅ギ⥵떥䆮쵧滂掱갹汏①䲏㔶凂妣侣の䑡䦵㌬⨦枻숤㵳㡓畫㔮溘딥녆甩皮숥䁅</w:t>
      </w:r>
      <w:r>
        <w:rPr/>
        <w:t>Ⱟ</w:t>
      </w:r>
      <w:r>
        <w:rPr/>
        <w:t>况偵쵱牍䅘</w:t>
      </w:r>
      <w:r>
        <w:rPr/>
        <w:t>⡠</w:t>
      </w:r>
      <w:r>
        <w:rPr/>
        <w:t>瑴亿坕</w:t>
      </w:r>
      <w:r>
        <w:rPr/>
        <w:t>ⱚ⚵</w:t>
      </w:r>
      <w:r>
        <w:rPr/>
        <w:t>獘⩢⪥⥳䥌</w:t>
      </w:r>
      <w:r>
        <w:rPr/>
        <w:t>ⱈ</w:t>
      </w:r>
      <w:r>
        <w:rPr/>
        <w:t>佈</w:t>
      </w:r>
      <w:r>
        <w:rPr/>
        <w:t>⠱</w:t>
      </w:r>
      <w:r>
        <w:rPr/>
        <w:t>噎㡕楇瞡㨻煓⏂䝺쵖佉畫⹎晕䱭㧂琴Ⓕ珂慊㍌습瓎繩</w:t>
      </w:r>
      <w:r>
        <w:rPr/>
        <w:t>ⲥ</w:t>
      </w:r>
      <w:r>
        <w:rPr/>
        <w:t>灌㙒惂流父洲숤뿂咘幞昽杨卫癆숲䎩</w:t>
      </w:r>
      <w:r>
        <w:rPr/>
        <w:t>⡣</w:t>
      </w:r>
      <w:r>
        <w:rPr/>
        <w:t>䕕协쉵㡸습剘ㄨ쉗剂쉇嘹坙ꍊ걾칫㵂潒徵湉㖣쉐潾쉬獌剘彏㡷썖稴畩栮䎣</w:t>
      </w:r>
      <w:r>
        <w:rPr/>
        <w:t>ꕐ</w:t>
      </w:r>
      <w:r>
        <w:rPr/>
        <w:t>㙀ㄶ⥦帨㭧㶡ꥣ哎顠쉵䵢㎻繧噔穚墩</w:t>
      </w:r>
      <w:r>
        <w:rPr/>
        <w:t>ⵆ</w:t>
      </w:r>
      <w:r>
        <w:rPr/>
        <w:t>쵘⬬呃颣㊱䡄攵嘺ォ㭗杇癙㎮╫桴ꆣ슘⽤䍄㝎떱</w:t>
      </w:r>
      <w:r>
        <w:rPr/>
        <w:t>ꕨ</w:t>
      </w:r>
      <w:r>
        <w:rPr/>
        <w:t>洪啑⪵瀫瘴캩䍃⬪쉢⦘塟⯂撩濂㦘䙟椬癳뽏♁啡숤⩨杉ꅨ浢瑏呬⵮忂慩㎮呙␯⥈㗂☬䶣癟歩쉣晷⍮◂㬯碵Ⓜ䴬愬㵑䵠爦爳䉫</w:t>
      </w:r>
      <w:r>
        <w:rPr/>
        <w:t>⡵</w:t>
      </w:r>
      <w:r>
        <w:rPr/>
        <w:t>摳</w:t>
      </w:r>
    </w:p>
    <w:p>
      <w:pPr>
        <w:pStyle w:val="PreformattedText"/>
        <w:bidi w:val="0"/>
        <w:spacing w:before="0" w:after="0"/>
        <w:jc w:val="left"/>
        <w:rPr/>
      </w:pPr>
      <w:r>
        <w:rPr/>
        <w:t>쏂灃氣┨噁ㆥ䙐檩⸳昬斬䠻欸㕶橵做頤煙才獳</w:t>
      </w:r>
      <w:r>
        <w:rPr/>
        <w:t>ꥍ</w:t>
      </w:r>
      <w:r>
        <w:rPr/>
        <w:t>輪㡴僂䍠穑뭗⩥琸瘪㒻㭋䔶噧싂ふ쉑䛂⨻瑱쉈썤ㅦ疻䵮輻㪥櫎捉啾繬쵙</w:t>
      </w:r>
      <w:r>
        <w:rPr/>
        <w:t>ꕆ</w:t>
      </w:r>
      <w:r>
        <w:rPr/>
        <w:t>숬걤㴪稤⌲䥣녌㐽뽉</w:t>
      </w:r>
      <w:r>
        <w:rPr/>
        <w:t>ꗂ</w:t>
      </w:r>
      <w:r>
        <w:rPr/>
        <w:t>桃</w:t>
      </w:r>
      <w:r>
        <w:rPr/>
        <w:t>꧂</w:t>
      </w:r>
      <w:r>
        <w:rPr/>
        <w:t>㞡㩟䙘䰥㵰䠰䆻汁捆㘽卪晤䡓爬勎</w:t>
      </w:r>
      <w:r>
        <w:rPr/>
        <w:t>꥓</w:t>
      </w:r>
      <w:r>
        <w:rPr/>
        <w:t>⽒㝹乤摐</w:t>
      </w:r>
      <w:r>
        <w:rPr/>
        <w:t>ⱹ</w:t>
      </w:r>
      <w:r>
        <w:rPr/>
        <w:t>窿╮⥋顣곂汀摞玡别䵆繰⍸礪⾡⍃㑺☣瑑頵睋㥌䠻癷㥥桹습䩹뇂曂幦</w:t>
      </w:r>
      <w:r>
        <w:rPr/>
        <w:t>ⵡⶱ⍪</w:t>
      </w:r>
      <w:r>
        <w:rPr/>
        <w:t>灂ꍀ땘㐪契啯佮皥녧쉏꺮梡繁</w:t>
      </w:r>
      <w:r>
        <w:rPr/>
        <w:t>Ⳏ</w:t>
      </w:r>
      <w:r>
        <w:rPr/>
        <w:t>祂⽳⽏䤣畍땚䌸⹲</w:t>
      </w:r>
      <w:r>
        <w:rPr/>
        <w:t>ⱑ</w:t>
      </w:r>
      <w:r>
        <w:rPr/>
        <w:t>⺥画┱桇⤷⹇⩪걸珂㉅癵橦潩썇㓃⚩떣扠淂⨽擂狍煌</w:t>
      </w:r>
      <w:r>
        <w:rPr/>
        <w:t>ⱉ</w:t>
      </w:r>
      <w:r>
        <w:rPr/>
        <w:t>顁쉖ㅘい毂汙쵍潗㴣䅰쉊⌴㇂</w:t>
      </w:r>
      <w:r>
        <w:rPr/>
        <w:t>ⷍ</w:t>
      </w:r>
      <w:r>
        <w:rPr/>
        <w:t>䱖乐⸵⑖슘䄨卯啣噪ꥤ㙯♲䊣纥迂쉁䦩乵损ㅍ㭸䇂쎻瑂頺扩믂啒兇⑩䰪㌩堊칩</w:t>
      </w:r>
      <w:r>
        <w:rPr/>
        <w:t>ⲥ</w:t>
      </w:r>
      <w:r>
        <w:rPr/>
        <w:t>䌥䣂呑瘵䓃桎嫂夣숣㩮汬䇂秂싃㓂</w:t>
      </w:r>
      <w:r>
        <w:rPr/>
        <w:t>ⴶ</w:t>
      </w:r>
      <w:r>
        <w:rPr/>
        <w:t>迂</w:t>
      </w:r>
      <w:r>
        <w:rPr/>
        <w:t>ꖿ</w:t>
      </w:r>
      <w:r>
        <w:rPr/>
        <w:t>쉡禬㘪꺣䐪榩畴⬫䶻揂㕞嘯꥖娱⹎城囂槃⹬绂呹癸卹ギ㍺䡕ꄰ쉯䱐</w:t>
      </w:r>
      <w:r>
        <w:rPr/>
        <w:t>ꥑ</w:t>
      </w:r>
      <w:r>
        <w:rPr/>
        <w:t>佟轹㥏䩋頪癵숽ꥢ㚏但㴺䁱컂坾뭔硪쉹憻뽮䱦䅷</w:t>
      </w:r>
      <w:r>
        <w:rPr/>
        <w:t>ꥏ</w:t>
      </w:r>
      <w:r>
        <w:rPr/>
        <w:t>囂⍲橆䁯</w:t>
      </w:r>
      <w:r>
        <w:rPr/>
        <w:t>꤭</w:t>
      </w:r>
      <w:r>
        <w:rPr/>
        <w:t>灍橣帪䍘呉넳⚬ꌬ䕺扟⑵杦쵖⬬㥡朴猲⤲偬ꥫぬ畀轇橪㦩</w:t>
      </w:r>
      <w:r>
        <w:rPr/>
        <w:t>⠹</w:t>
      </w:r>
      <w:r>
        <w:rPr/>
        <w:t>껍伻ꆩ⩦䝁穠㩈穅⨳兒㥱妩㜳䦿쉭⽮渪瑖恖疱⍸㍩塣杴捴</w:t>
      </w:r>
      <w:r>
        <w:rPr/>
        <w:t>ꥌ</w:t>
      </w:r>
      <w:r>
        <w:rPr/>
        <w:t>ꌽ㡰㑪摾灳뽒뾵捷⩹倯㌲㍣䯃䩡扮磂湺倫㩣輲</w:t>
      </w:r>
      <w:r>
        <w:rPr/>
        <w:t>Ⱘ</w:t>
      </w:r>
      <w:r>
        <w:rPr/>
        <w:t>ꍸ⩣乓⩓⑷楌</w:t>
      </w:r>
      <w:r>
        <w:rPr/>
        <w:t>ⰳ</w:t>
      </w:r>
      <w:r>
        <w:rPr/>
        <w:t>楮瑹⏂쵑㵞⑚쉮</w:t>
      </w:r>
      <w:r>
        <w:rPr/>
        <w:t>ⵃ╄</w:t>
      </w:r>
      <w:r>
        <w:rPr/>
        <w:t>뭭柂쉶硌䑭㪿睲婈⹟쉔渣㴭썊⍱</w:t>
      </w:r>
      <w:r>
        <w:rPr/>
        <w:t>ⵏ</w:t>
      </w:r>
      <w:r>
        <w:rPr/>
        <w:t>梣呈䘪⽮䕊厱搥焣㦮䭈⍊</w:t>
      </w:r>
      <w:r>
        <w:rPr/>
        <w:t>ꔥ</w:t>
      </w:r>
      <w:r>
        <w:rPr/>
        <w:t>䆬쉅칪꥾熣睙싂㮥ꇃ杘⍋슥洩㵹㊬婳䭂㤬㧍䑠</w:t>
      </w:r>
      <w:r>
        <w:rPr/>
        <w:t>ꕪꖡ</w:t>
      </w:r>
      <w:r>
        <w:rPr/>
        <w:t>玣䬱ꍃ㥺㜫凂庣煵숴㑍亏硺깣顀</w:t>
      </w:r>
      <w:r>
        <w:rPr/>
        <w:t>ⴹ</w:t>
      </w:r>
      <w:r>
        <w:rPr/>
        <w:t>捏瑵摱堳ォ䱷囂䇂轥⍍</w:t>
      </w:r>
      <w:r>
        <w:rPr/>
        <w:t>ⵆ</w:t>
      </w:r>
      <w:r>
        <w:rPr/>
        <w:t>䞩캏兢煗㎡㭡숬䡣</w:t>
      </w:r>
      <w:r>
        <w:rPr/>
        <w:t>⡧</w:t>
      </w:r>
      <w:r>
        <w:rPr/>
        <w:t>獕㍯⿃繸䕃㫂歇妩塦昱樣㣂搻数潳楯㍠朤ꍇ㩓㝄㢿嘪娥塑晗琶堩</w:t>
      </w:r>
      <w:r>
        <w:rPr/>
        <w:t>ꤱ</w:t>
      </w:r>
      <w:r>
        <w:rPr/>
        <w:t>禮⥀</w:t>
      </w:r>
      <w:r>
        <w:rPr/>
        <w:t>ⱷ</w:t>
      </w:r>
      <w:r>
        <w:rPr/>
        <w:t>䭢⌥컂䁰습䔹灙갦䇂쉡松䟂枩束</w:t>
      </w:r>
      <w:r>
        <w:rPr/>
        <w:t>ꖿ</w:t>
      </w:r>
      <w:r>
        <w:rPr/>
        <w:t>毂쉳</w:t>
      </w:r>
      <w:r>
        <w:rPr/>
        <w:t>Ⲭ</w:t>
      </w:r>
      <w:r>
        <w:rPr/>
        <w:t>쉋쉧Ⓕ⑸啓汹佦狎幤㒩녌檵䁬</w:t>
      </w:r>
      <w:r>
        <w:rPr/>
        <w:t>ⱕ</w:t>
      </w:r>
      <w:r>
        <w:rPr/>
        <w:t>汑夸⩧䐸瀻搽숫䍬煃</w:t>
      </w:r>
      <w:r>
        <w:rPr/>
        <w:t>ꔵ</w:t>
      </w:r>
      <w:r>
        <w:rPr/>
        <w:t>烂䙩啦</w:t>
      </w:r>
      <w:r>
        <w:rPr/>
        <w:t>ⵗ</w:t>
      </w:r>
      <w:r>
        <w:rPr/>
        <w:t>埂䕥⪬畩欺䅹䵖佬暩焣摭⯂</w:t>
      </w:r>
      <w:r>
        <w:rPr/>
        <w:t>⡞</w:t>
      </w:r>
      <w:r>
        <w:rPr/>
        <w:t>䘯仂洬柍偌顑灠쉋剆唥暱仂硣碿杇ꆡ썷䳂序偲ꅧ硴㘽⎩夶걟乄㌩塰〺㝐㑧畾題恇㯂</w:t>
      </w:r>
      <w:r>
        <w:rPr/>
        <w:t>ꤽ</w:t>
      </w:r>
      <w:r>
        <w:rPr/>
        <w:t>嗎곃♑숺⭤䄪뮮熥㭄♋쉵啞䗂琬▘幾佷㵯泂䯂뽁圱纩䇎걾䶡摊㡍樽匬瑲昳庮杦䭾溵歔ㅴ轒충ꌫ㠬싎咱䤦縤䊘げ彌玩佟뼥⮥충坁⍡</w:t>
      </w:r>
      <w:r>
        <w:rPr/>
        <w:t>ⱐ</w:t>
      </w:r>
      <w:r>
        <w:rPr/>
        <w:t>単숴䅚㍮埂轺⨨杖쉗㈰浺╌㥄⩺昬♂䌹噒㒻싂㝐⚩╇恆㈸啦祈⒩塗嘽⽧䠸묽숫憬樣乪晾</w:t>
      </w:r>
      <w:r>
        <w:rPr/>
        <w:t>⡣</w:t>
      </w:r>
      <w:r>
        <w:rPr/>
        <w:t>頥䪻⦵뾿玩㷂噘</w:t>
      </w:r>
      <w:r>
        <w:rPr/>
        <w:t>ꥑ</w:t>
      </w:r>
      <w:r>
        <w:rPr/>
        <w:t>捊䈽䵐㉌痂⩯〳슏⺮䥸ꍺ</w:t>
      </w:r>
      <w:r>
        <w:rPr/>
        <w:t>⠬</w:t>
      </w:r>
      <w:r>
        <w:rPr/>
        <w:t>놏勂꥕堬㎡偬惂咮眱擂땶쉅䯂敹偦硬긻넊⬵㉃摧妩깏걑䊘㪵</w:t>
      </w:r>
      <w:r>
        <w:rPr/>
        <w:t>⡡</w:t>
      </w:r>
      <w:r>
        <w:rPr/>
        <w:t>仂㝷師⥓䡙乊凂䍰䅙敧ㅤ乳澻㡂倸倻㔺瀷ꌽ♵祇偎䑂㮩毃ꄬ潂畴⑃僂ꥤ㡰枱╧⥐㋂恖剘떡싎슮䰪뽅汹改슱呔楍礮珍煸㵸㩕싂썭桊㐹䀬杶쉸愲啔⹇伬圫⹐光䄲⼤ꌺ獨䧂䞡媣慲稷숫沿內㖵쌬⨹䭁ꥹ䔱㨷㭬示⩃䭳뿍吭炬潎␫姂㬪┲⌳췍睗⸱☺唪䲮搰桒稳㩏칮砯噕딬⥘凍塚㩋Ⓨ幹画䤯潤⨥䬣皱佫挱䌯勂狂゘쉹厣䨶</w:t>
      </w:r>
      <w:r>
        <w:rPr/>
        <w:t>꧂ꤺ</w:t>
      </w:r>
      <w:r>
        <w:rPr/>
        <w:t>捈Ⓜ쉐㕐䱆䥎療╒儮浏轤䛎䎮䰤⯍</w:t>
      </w:r>
      <w:r>
        <w:rPr/>
        <w:t>ꤣ</w:t>
      </w:r>
      <w:r>
        <w:rPr/>
        <w:t>炮ꍵ䕔楷倰椫歆徥扡犱䝊娲猪䍁녺昭祊숱埂ふ</w:t>
      </w:r>
      <w:r>
        <w:rPr/>
        <w:t>ⵗ</w:t>
      </w:r>
      <w:r>
        <w:rPr/>
        <w:t>剞</w:t>
      </w:r>
      <w:r>
        <w:rPr/>
        <w:t>ꦩ</w:t>
      </w:r>
      <w:r>
        <w:rPr/>
        <w:t>⠹</w:t>
      </w:r>
      <w:r>
        <w:rPr/>
        <w:t>廂쉐숫旃⛂摎額숪䡋眨汸뾣轠徿♤灑瑀䍀䅫䯃猨灍晗</w:t>
      </w:r>
      <w:r>
        <w:rPr/>
        <w:t>ꔲ</w:t>
      </w:r>
      <w:r>
        <w:rPr/>
        <w:t>湺硔䓂ꥬ塰没⪻矂䈤瑶㉈㩙딶猪䑖橚ꥴㅉ숮㒩䵡摮嘤繘婆⛂〪敱疻쉄䱮깎壂硎呌橃呀䭂싍</w:t>
      </w:r>
      <w:r>
        <w:rPr/>
        <w:t>Ⱨ</w:t>
      </w:r>
      <w:r>
        <w:rPr/>
        <w:t>쉋枬</w:t>
      </w:r>
      <w:r>
        <w:rPr/>
        <w:t>ⱹ</w:t>
      </w:r>
      <w:r>
        <w:rPr/>
        <w:t>氣癲䣂츲唦㥴컎</w:t>
      </w:r>
      <w:r>
        <w:rPr/>
        <w:t>ꕥ</w:t>
      </w:r>
      <w:r>
        <w:rPr/>
        <w:t>橁㵚걔㵢睫</w:t>
      </w:r>
      <w:r>
        <w:rPr/>
        <w:t>ⲵ</w:t>
      </w:r>
      <w:r>
        <w:rPr/>
        <w:t>秃榩䎥</w:t>
      </w:r>
      <w:r>
        <w:rPr/>
        <w:t>ⵏ</w:t>
      </w:r>
      <w:r>
        <w:rPr/>
        <w:t>奉䩇䆘榵쉧㜨䜬迂師⍇㧍ㄹ쉡砰勂䰱싂煆⸣ぎ긳</w:t>
      </w:r>
      <w:r>
        <w:rPr/>
        <w:t>ꥂ</w:t>
      </w:r>
      <w:r>
        <w:rPr/>
        <w:t>噵㈥浐쉱⼸佅狂칳숺깺㋍硋뼰慬츻␲呱辏摈慸眫掿䂣䙞㘴琵䥇呑埂瀵㝗쉗灃祩㑴确깫湴汄썯扏슻䴯⬺녨䛃搲ㄥ㍞㡭䀲</w:t>
      </w:r>
      <w:r>
        <w:rPr/>
        <w:t>ꕙ</w:t>
      </w:r>
      <w:r>
        <w:rPr/>
        <w:t>扆捍◂佃煵쉱橸㑺䉲⹳榿쉪</w:t>
      </w:r>
      <w:r>
        <w:rPr/>
        <w:t>ꕪ</w:t>
      </w:r>
      <w:r>
        <w:rPr/>
        <w:t>ꍟ뭾뭘䜭漹뽫砦噂坺瘪恋</w:t>
      </w:r>
      <w:r>
        <w:rPr/>
        <w:t>Ⱛ</w:t>
      </w:r>
      <w:r>
        <w:rPr/>
        <w:t>惎猩䙔䁂㉏桔䬥炡穒數汖夥䍠泂㔶쉂㙒玣怨䡣껃츸㵒潅搪䑡</w:t>
      </w:r>
      <w:r>
        <w:rPr/>
        <w:t>ⵓ</w:t>
      </w:r>
      <w:r>
        <w:rPr/>
        <w:t>㝔쉶䱰싂싂⛂䉖奮</w:t>
      </w:r>
      <w:r>
        <w:rPr/>
        <w:t>ⶏ</w:t>
      </w:r>
      <w:r>
        <w:rPr/>
        <w:t>⢩</w:t>
      </w:r>
      <w:r>
        <w:rPr/>
        <w:t>戩뿃戤ㅆ䙅</w:t>
      </w:r>
      <w:r>
        <w:rPr/>
        <w:t>ꥀ꧂</w:t>
      </w:r>
      <w:r>
        <w:rPr/>
        <w:t>牗婆䥪竂䙁숦搷뭨坥㝶彬栭䝱䕭⽫㭑䌷⪥婪ㅥ䱫䱎啦⍲软쉊숪穋䕕㑵㩣卬쉴</w:t>
      </w:r>
      <w:r>
        <w:rPr/>
        <w:t>⡾⤬</w:t>
      </w:r>
      <w:r>
        <w:rPr/>
        <w:t>뼫䅖뼱棂刲㵲㩎╇쉢楪灥ꎡ쉱勂ㄷ祷Ⓧꅓ䨮숷啋愣뼶㭤⍆䇂嫂摎奇⨳剠㮵怱住쉋夣匪汉깋싂䟃⯂ꍦ숬䥋歀㥊㕧㩀嘭슏쉯㗂쉖쉊쉌㶣爦輴⥘䢡纣☻甊慕㘮䛂珂畒㕪呠捪她偧抬㓂玥숷♐厵䈮楮睨潰湰䂣ꅢ</w:t>
      </w:r>
      <w:r>
        <w:rPr/>
        <w:t>ꤪ</w:t>
      </w:r>
      <w:r>
        <w:rPr/>
        <w:t>ꍂ</w:t>
      </w:r>
      <w:r>
        <w:rPr/>
        <w:t>⠱</w:t>
      </w:r>
      <w:r>
        <w:rPr/>
        <w:t>椫땐庩슮枣ㅥ桾吳숭偄ㅘ佇㕌烂⽐䠪卟䍘┴</w:t>
      </w:r>
      <w:r>
        <w:rPr/>
        <w:t>꤭</w:t>
      </w:r>
      <w:r>
        <w:rPr/>
        <w:t>䭩묳⏂꺻䅪⺱䰫쉫䁅失쉓儵痎</w:t>
      </w:r>
      <w:r>
        <w:rPr/>
        <w:t>ꥈ</w:t>
      </w:r>
      <w:r>
        <w:rPr/>
        <w:t>湩畍ꥢ딥煗뾱楷싍쉶쉞煢숫䑃彳睢盂싂♡彰▥䧂뭱</w:t>
      </w:r>
      <w:r>
        <w:rPr/>
        <w:t>⡗</w:t>
      </w:r>
      <w:r>
        <w:rPr/>
        <w:t>䱯숨╱䉇毂甩獚ꍥ桟䉥辏⵴⩰斘煫╬癡䨰ぁ⩷唬滂䩦ꅏ䧂怮㓂梬浍쉴㑃㴫쉾ꌻ告</w:t>
      </w:r>
      <w:r>
        <w:rPr/>
        <w:t>ⱉ</w:t>
      </w:r>
      <w:r>
        <w:rPr/>
        <w:t>썅撿櫂㤭儶悩쉘漤땵畺㵷縣傩䑉⤭慲轄橭쉨嘰擂奍漦ꌩ椪</w:t>
      </w:r>
      <w:r>
        <w:rPr/>
        <w:t>ꥋ</w:t>
      </w:r>
      <w:r>
        <w:rPr/>
        <w:t>㥕唭⤽䭰습쉄嚿䐤㣂䵲䮿䕞㕄繯싂か</w:t>
      </w:r>
      <w:r>
        <w:rPr/>
        <w:t>ⰵ</w:t>
      </w:r>
      <w:r>
        <w:rPr/>
        <w:t>楴疩塧灞竂⤨住숰㊩䩹슮</w:t>
      </w:r>
      <w:r>
        <w:rPr/>
        <w:t>ꔪ</w:t>
      </w:r>
      <w:r>
        <w:rPr/>
        <w:t>機䔲梣伣梣牐穇</w:t>
      </w:r>
      <w:r>
        <w:rPr/>
        <w:t>ꔯ</w:t>
      </w:r>
      <w:r>
        <w:rPr/>
        <w:t>晦㢮輵䬲楷곂眫何䠱牚䱭剰㘩礪쉾ꅮ⫎䀣</w:t>
      </w:r>
      <w:r>
        <w:rPr/>
        <w:t>ⰺ</w:t>
      </w:r>
      <w:r>
        <w:rPr/>
        <w:t>ヂ䁰㙵穖秂䇂獷⚮뼴䛂廂ꎏ㦥祟偑䨭兩値⎿</w:t>
      </w:r>
      <w:r>
        <w:rPr/>
        <w:t>ⵂ</w:t>
      </w:r>
      <w:r>
        <w:rPr/>
        <w:t>㷂瓎徥㑳</w:t>
      </w:r>
      <w:r>
        <w:rPr/>
        <w:t>ꔳ</w:t>
      </w:r>
      <w:r>
        <w:rPr/>
        <w:t>㡮牣幊딸㕯䩂睙⮣烍輨瘥䎵繥烂轢♠牊㥭異⩢炵쉶쉲橅</w:t>
      </w:r>
      <w:r>
        <w:rPr/>
        <w:t>ꕵ</w:t>
      </w:r>
      <w:r>
        <w:rPr/>
        <w:t>竂砵䣎瑒瑑渣偋㎱墩⭭⍤</w:t>
      </w:r>
      <w:r>
        <w:rPr/>
        <w:t>⡙</w:t>
      </w:r>
      <w:r>
        <w:rPr/>
        <w:t>頳┥</w:t>
      </w:r>
      <w:r>
        <w:rPr/>
        <w:t>⡩</w:t>
      </w:r>
      <w:r>
        <w:rPr/>
        <w:t>啣넷㑸䄷济瘻乐쉣挨え顧煥쉃仂塤忂㴳䥕癭姍柂침쉩挪挺㶡䅃债슩⨺ꥴ㦘慹䑸怪䙥㢬偣䨵땩쉠ㅄ擂縭쉲绍截埂떏㜸空♹氶䰯俎㕪顕澿䎡䂬䵍严㖡扳慴䵯떥㞘ꄵ㩃㕠歉⒱渥쉬츱ㅄ견䃂</w:t>
      </w:r>
      <w:r>
        <w:rPr/>
        <w:t>ꥏ</w:t>
      </w:r>
      <w:r>
        <w:rPr/>
        <w:t>㝨剨噺놱䍐㪩兀ꄽ䱕⼨뇂긲䄤穎㤷祐ㅚ쉈⩔獮倱䍠䠲睧</w:t>
      </w:r>
      <w:r>
        <w:rPr/>
        <w:t>ꗂ</w:t>
      </w:r>
      <w:r>
        <w:rPr/>
        <w:t>浶沵潰䗂⚵㥒ァ㙓奕癘捧徿쉗廍嚮㤺ꥦ땁䬭㕑깍况稷囂瀪⩟⼱䝲ꍇ㨲顡瑬㥘奬怳愩숸喩帣⮬䃃夵</w:t>
      </w:r>
      <w:r>
        <w:rPr/>
        <w:t>Ɽ</w:t>
      </w:r>
      <w:r>
        <w:rPr/>
        <w:t>슱䐪ꄪ⻂ꆮ潔숬䭐쉊涏噖䉭䡴懂</w:t>
      </w:r>
      <w:r>
        <w:rPr/>
        <w:t>ⶬ</w:t>
      </w:r>
      <w:r>
        <w:rPr/>
        <w:t>촣</w:t>
      </w:r>
      <w:r>
        <w:rPr/>
        <w:t>ⵕ</w:t>
      </w:r>
      <w:r>
        <w:rPr/>
        <w:t>猬┹卄㤲⹯ꍉ♥䦩쉴ㅗ磂</w:t>
      </w:r>
      <w:r>
        <w:rPr/>
        <w:t>ꖡ</w:t>
      </w:r>
      <w:r>
        <w:rPr/>
        <w:t>咩딹㵋㝤꺣⩭뭘㓂싂ꅓ䡤拂䕴畣穾楺祋搸⤭礫䉈컂깘浭乾楩╧</w:t>
      </w:r>
      <w:r>
        <w:rPr/>
        <w:t>ꕨ</w:t>
      </w:r>
      <w:r>
        <w:rPr/>
        <w:t>䑮쌪癑剘⩯숺ꅫ呆圫穈땹婄긵䴫쉢煠㵹㟂⨦㩋뭐䥎숤楤⤯⌴畺㘰⾮㵯惍</w:t>
      </w:r>
      <w:r>
        <w:rPr/>
        <w:t>ꤣ</w:t>
      </w:r>
      <w:r>
        <w:rPr/>
        <w:t>顎쉪䆘슮슩溱슣㉎椊쉸亮쉑浵⻂哎浖彈佥㙄⑖〶瀶弳瘲眦쵘奰敕亩뽓</w:t>
      </w:r>
      <w:r>
        <w:rPr/>
        <w:t>ꥒ</w:t>
      </w:r>
      <w:r>
        <w:rPr/>
        <w:t>癢轱깞䘷뮮禥컂娬㦵瞵搻㕦䄳咱⩦㇍숳并칅焴㩃欬㨰猩䁉慇㙹歶곂渦⸺乹䳂㝬䥂㭎幀焪媡穑㷂伫㈰渰쉲愸숨䡩庩琵쉘</w:t>
      </w:r>
      <w:r>
        <w:rPr/>
        <w:t>Ⱳ</w:t>
      </w:r>
      <w:r>
        <w:rPr/>
        <w:t>숬卋䣂洳ㅘ轕䏂汑䧂牂牥䵕깗슻䄻⑶</w:t>
      </w:r>
      <w:r>
        <w:rPr/>
        <w:t>ꔲ</w:t>
      </w:r>
      <w:r>
        <w:rPr/>
        <w:t>晾⵭䯂䣂櫂浤毂⹘㔤䉦慳䩨䱵⤻⹴亡渪땁쉸慩汒墩슱⭊犣熵㡸櫂</w:t>
      </w:r>
      <w:r>
        <w:rPr/>
        <w:t>ꕑ</w:t>
      </w:r>
      <w:r>
        <w:rPr/>
        <w:t>戭땣㤪報䢩쉳</w:t>
      </w:r>
      <w:r>
        <w:rPr/>
        <w:t>⢘⹑</w:t>
      </w:r>
      <w:r>
        <w:rPr/>
        <w:t>睠濂꺘䱲㎩挶㣂䁍㎱䁁㡠쉕</w:t>
      </w:r>
      <w:r>
        <w:rPr/>
        <w:t>ꥍ</w:t>
      </w:r>
      <w:r>
        <w:rPr/>
        <w:t>싍䞏㙵╉〥ꄤ걌廃뇂卲轮乗놿甪◍奇걉桗䤹</w:t>
      </w:r>
      <w:r>
        <w:rPr/>
        <w:t>ⱟ</w:t>
      </w:r>
      <w:r>
        <w:rPr/>
        <w:t>뿂潦睪僂쵒썩ꥰꅞ憡숳㙐歬㘺䀺♱䈵娮슿损敤컍〩쉋걟汚燍㡭䭚⽫췂恖䥎䊻垩煪異塓</w:t>
      </w:r>
      <w:r>
        <w:rPr/>
        <w:t>ꥑ</w:t>
      </w:r>
      <w:r>
        <w:rPr/>
        <w:t>仂㑖깎㵚⩐飂瑋浐</w:t>
      </w:r>
      <w:r>
        <w:rPr/>
        <w:t>ⶩ</w:t>
      </w:r>
      <w:r>
        <w:rPr/>
        <w:t>䁉䍋习扭婚</w:t>
      </w:r>
      <w:r>
        <w:rPr/>
        <w:t>ⵇ</w:t>
      </w:r>
      <w:r>
        <w:rPr/>
        <w:t>砬ㅁ浡祡汣ꅗ卸칩곍꺣䂻敳⑆걺㕳⾘슘婧愬䬷</w:t>
      </w:r>
      <w:r>
        <w:rPr/>
        <w:t>⡲</w:t>
      </w:r>
      <w:r>
        <w:rPr/>
        <w:t>轉堷뽴楨䠩䝱䁷晏②䷂䨤䩠㵍楲榥参⵴係態쉭䐪⼬媡䁾禵练樨ぅ湩</w:t>
      </w:r>
      <w:r>
        <w:rPr/>
        <w:t>⡗⬹</w:t>
      </w:r>
      <w:r>
        <w:rPr/>
        <w:t>癫炏瞮泂帷兗숵⬨쉷剙飂⎬ꍇ爩帷䘯䕌䥤䅐扨塲暩ぅ㉇剺⭞䙄㉫</w:t>
      </w:r>
      <w:r>
        <w:rPr/>
        <w:t>ꕹ</w:t>
      </w:r>
      <w:r>
        <w:rPr/>
        <w:t>氳㚩⌣栰破顈⹯暣䅍䑴燂瀳㉍싂묵㙃㥰䉭슥爵夵쉫ꏂ䇎淂漱㨩㥨깦거⯂슩칫㜴塋㝴⧂㨨쉥슬㑍癮묽뭰硂묮潨橺㧃櫂깘╫攩⽂⍮묪䓍ꅆ坄㙵繶癔ꄵ숦塚䍔愹긱報칭拂䍍땭婀땵倨盃</w:t>
      </w:r>
      <w:r>
        <w:rPr/>
        <w:t>ꔽ</w:t>
      </w:r>
      <w:r>
        <w:rPr/>
        <w:t>㩏⵬║䍉쉩䴥烃쉹묪숹洫╟䴩</w:t>
      </w:r>
      <w:r>
        <w:rPr/>
        <w:t>ꦏ</w:t>
      </w:r>
      <w:r>
        <w:rPr/>
        <w:t>넱熵佰係囎塟㵶♖呕쉘乺灈숲捫쉋椸┽䩧畒医</w:t>
      </w:r>
      <w:r>
        <w:rPr/>
        <w:t>ꕉ</w:t>
      </w:r>
      <w:r>
        <w:rPr/>
        <w:t>䜭甮㩖쉷瘮칷㑘㍬呾㍖쉈摩㠲ꍵ싂繩㉣㭃浕긷慸칢䀲㥂欭</w:t>
      </w:r>
      <w:r>
        <w:rPr/>
        <w:t>ⰵ</w:t>
      </w:r>
      <w:r>
        <w:rPr/>
        <w:t>쉉瘶浆䬴劻깃쉒쉡뿃⑂⥋轵쉆䢿申椺⸪乌슥摟䱡ꅦ㩗穌桧橖ㄽ⼬</w:t>
      </w:r>
      <w:r>
        <w:rPr/>
        <w:t>Ⱛ</w:t>
      </w:r>
      <w:r>
        <w:rPr/>
        <w:t>㋂砪湕</w:t>
      </w:r>
      <w:r>
        <w:rPr/>
        <w:t>ꤸ</w:t>
      </w:r>
      <w:r>
        <w:rPr/>
        <w:t>漶쉦佡忂㯂쉥䵖㬹晘呇攻歃㈰슥が坐浃憵♮깡呋䝗쉢戦┱쉊頬㵄告</w:t>
      </w:r>
      <w:r>
        <w:rPr/>
        <w:t>⠶</w:t>
      </w:r>
      <w:r>
        <w:rPr/>
        <w:t>扦别䃂㷂䊱弩㞮㩣惂긨熿㑈㌤</w:t>
      </w:r>
      <w:r>
        <w:rPr/>
        <w:t>ꕱ</w:t>
      </w:r>
      <w:r>
        <w:rPr/>
        <w:t>ⴊ</w:t>
      </w:r>
      <w:r>
        <w:rPr/>
        <w:t>喡辻晞⩓夣㕞湉繫硥쉕祊</w:t>
      </w:r>
      <w:r>
        <w:rPr/>
        <w:t>⠬</w:t>
      </w:r>
      <w:r>
        <w:rPr/>
        <w:t>슩奺⪩싂䵢砪㘨ㅑ票迎瞥숦彃</w:t>
      </w:r>
      <w:r>
        <w:rPr/>
        <w:t>ꔹ</w:t>
      </w:r>
      <w:r>
        <w:rPr/>
        <w:t>睈䁁䭲歩儵颿䙸㑶싂뭕㩉칪極䰭噶습쉷獐</w:t>
      </w:r>
      <w:r>
        <w:rPr/>
        <w:t>ꕔ</w:t>
      </w:r>
      <w:r>
        <w:rPr/>
        <w:t>䨦䫂녕쎱慠づ㔤㩈䉄復쉌慵䝋㤺녺灳⏎硾櫂</w:t>
      </w:r>
      <w:r>
        <w:rPr/>
        <w:t>ꕙ</w:t>
      </w:r>
      <w:r>
        <w:rPr/>
        <w:t>䍶䫂儷쉱쉃ち憏䩨㕈</w:t>
      </w:r>
      <w:r>
        <w:rPr/>
        <w:t>꧂</w:t>
      </w:r>
      <w:r>
        <w:rPr/>
        <w:t>㠳瑏숥㥇긣敨䬹刺䣂㉔떥楧〭医쉧啰ꄷ䠰嘪桨䀺䉢䯂쉑믂献쉓㙵⍞ꄹ稥㜽冡㭷䰪慙㩏쉌縦媏兖♧滂ㅪ쉨ꍖ㛂⬤风쎥⩑㉔䥙䣂漬䞵䭧洷䔹娩呦</w:t>
      </w:r>
      <w:r>
        <w:rPr/>
        <w:t>ⶵ</w:t>
      </w:r>
      <w:r>
        <w:rPr/>
        <w:t>滃ꌲ焲♋㓂獹媵거䉘搱㙵畫牉洵䑆㣍煆묩쉸呥쉁楐숹敵⍏戥ꅰ盃ꥹ硙喻㭩瑣깁䉁正壃䘦剎噙</w:t>
      </w:r>
      <w:r>
        <w:rPr/>
        <w:t>ⵡ</w:t>
      </w:r>
      <w:r>
        <w:rPr/>
        <w:t>奙㎡뽁⼩擂㐳걂녒熥个炬쉭穁싂痂縬♮㨩夤娷輪㙒ꥨ穩歄ꍁ䜨ぷ땰奒갦傩㔵㴮䢻䗂깮す䅌㵚䔮焪쏂幈畮嘹剭槂췂䵄딷㬹</w:t>
      </w:r>
      <w:r>
        <w:rPr/>
        <w:t>꤬</w:t>
      </w:r>
      <w:r>
        <w:rPr/>
        <w:t>쉦따椥䜥싂⩕숫书㜵滂⨰⮏歬䭯숬幗쉘㑍繞晑녉䲡슬긭쉩뭴坞湣戨縹싎쉌㪩卷瑹慆⹁斩슏♤㑁</w:t>
      </w:r>
      <w:r>
        <w:rPr/>
        <w:t>꧍</w:t>
      </w:r>
      <w:r>
        <w:rPr/>
        <w:t>偙㑨䡶䙊춘硭噂</w:t>
      </w:r>
      <w:r>
        <w:rPr/>
        <w:t>⡟</w:t>
      </w:r>
      <w:r>
        <w:rPr/>
        <w:t>嘲칫瑍䖬䥇䵠ꥹ㠸⭺木兘걉娴嘻</w:t>
      </w:r>
      <w:r>
        <w:rPr/>
        <w:t>ꔶ</w:t>
      </w:r>
      <w:r>
        <w:rPr/>
        <w:t>梥偃潬绂㝣쉨洳䩒슩㙓噥畧㩁놱㐲䵚乏獯䍠㙠␰쉘㡥ㅮ䥥畁ぢ쉟灷ꄪ梥⴮㭫䨯촭琤祷瑶殣⌲疩䵁숥碡</w:t>
      </w:r>
      <w:r>
        <w:rPr/>
        <w:t>ⰵ</w:t>
      </w:r>
      <w:r>
        <w:rPr/>
        <w:t>숪㮿畖ꍓ㉱싂矍栲땭믂牣숬⿎䰩◂〨捁쉐ꥩ</w:t>
      </w:r>
      <w:r>
        <w:rPr/>
        <w:t>⡊</w:t>
      </w:r>
      <w:r>
        <w:rPr/>
        <w:t>条䚩쏃㵘抏</w:t>
      </w:r>
      <w:r>
        <w:rPr/>
        <w:t>ⴱ</w:t>
      </w:r>
      <w:r>
        <w:rPr/>
        <w:t>겡䦩殩䝢䬪䝤숫㴣㠺썯▻쉅⽠㶣뽷뭘䆩㈪焤䀰〪硃䓂䕀穣㬱⭫柂㥤娣숨䁤漮뿂㢥欣㕵㒵㭔䥉⩐묽</w:t>
      </w:r>
      <w:r>
        <w:rPr/>
        <w:t>ⱞ</w:t>
      </w:r>
      <w:r>
        <w:rPr/>
        <w:t>ꦮ</w:t>
      </w:r>
      <w:r>
        <w:rPr/>
        <w:t>ꥹ稶竂䐽䱥睱㥌춻䛍♟썔</w:t>
      </w:r>
      <w:r>
        <w:rPr/>
        <w:t>ꤺ</w:t>
      </w:r>
      <w:r>
        <w:rPr/>
        <w:t>칀冩塹㇎但〵딲㮩</w:t>
      </w:r>
      <w:r>
        <w:rPr/>
        <w:t>Ɑ␭</w:t>
      </w:r>
      <w:r>
        <w:rPr/>
        <w:t>싂녊땬㖥帷⪣㠷㩐〰싂輽⩾⭨噰偭넸ꆱ┰</w:t>
      </w:r>
      <w:r>
        <w:rPr/>
        <w:t>ꕍ</w:t>
      </w:r>
      <w:r>
        <w:rPr/>
        <w:t>䯂卸䕪䕩啊슏痍凃䦥㕂숳㵺妣湲慟㠫곂뮩⺱⽍녤惂湅쉱췂獭쉐䞡䳂㍳뼩湌兑㙊㕥夣⧂類擂䉉뿂牤䨷췂歇䁦㝀䴮㶣迃</w:t>
      </w:r>
      <w:r>
        <w:rPr/>
        <w:t>ꕫ</w:t>
      </w:r>
      <w:r>
        <w:rPr/>
        <w:t>穞縩⏂㤷㚩渮쉨桧숊㕺仂硐栱乢橥佃</w:t>
      </w:r>
      <w:r>
        <w:rPr/>
        <w:t>ꦵ</w:t>
      </w:r>
      <w:r>
        <w:rPr/>
        <w:t>盍⏂</w:t>
      </w:r>
      <w:r>
        <w:rPr/>
        <w:t>⠬</w:t>
      </w:r>
      <w:r>
        <w:rPr/>
        <w:t>숤扪♠眽煒㨣䩒</w:t>
      </w:r>
      <w:r>
        <w:rPr/>
        <w:t>Ⱘ</w:t>
      </w:r>
      <w:r>
        <w:rPr/>
        <w:t>묥②瑾숱繓滍䶵</w:t>
      </w:r>
      <w:r>
        <w:rPr/>
        <w:t>⡮</w:t>
      </w:r>
      <w:r>
        <w:rPr/>
        <w:t>勂쵈縬깴杨矍坑쉞㠱光</w:t>
      </w:r>
      <w:r>
        <w:rPr/>
        <w:t>ꤪ</w:t>
      </w:r>
      <w:r>
        <w:rPr/>
        <w:t>輫㴪숲㘯㠸癀娦뗂䥔䉚ㅙ轕洪</w:t>
      </w:r>
      <w:r>
        <w:rPr/>
        <w:t>꧃⑵</w:t>
      </w:r>
      <w:r>
        <w:rPr/>
        <w:t>凃㭍⚮䎬㝫䴤뇂幰浹㑀쉷⩏㡹ꅚ奋冻弲䉎敏穸</w:t>
      </w:r>
      <w:r>
        <w:rPr/>
        <w:t>ꤶ</w:t>
      </w:r>
      <w:r>
        <w:rPr/>
        <w:t>眸쉶潊佨싂迂캘恤匭㏂⥯㡡彰</w:t>
      </w:r>
      <w:r>
        <w:rPr/>
        <w:t>ꕙ</w:t>
      </w:r>
      <w:r>
        <w:rPr/>
        <w:t>䥍쉒슿㨣⩥䢥儽畏桅䁰睾䉺뽡쵵⏂</w:t>
      </w:r>
      <w:r>
        <w:rPr/>
        <w:t>ⰵ</w:t>
      </w:r>
      <w:r>
        <w:rPr/>
        <w:t>䥆爫쵱㙏焺ꄤ杏枬⭄뼲牺갫딷擂儰体</w:t>
      </w:r>
      <w:r>
        <w:rPr/>
        <w:t>ꥅ</w:t>
      </w:r>
      <w:r>
        <w:rPr/>
        <w:t>㎡瞥瑮ㄪ徥ヂ辡坩䁫彑쉳쉞⯂䶣頦娯汄</w:t>
      </w:r>
      <w:r>
        <w:rPr/>
        <w:t>ⲻ⥑</w:t>
      </w:r>
      <w:r>
        <w:rPr/>
        <w:t>ㅱ灗㵑㑡恊娱熻漫扈□䢘昱ご煰纵㍪㊵䙃뭫㠱</w:t>
      </w:r>
      <w:r>
        <w:rPr/>
        <w:t>⠷</w:t>
      </w:r>
      <w:r>
        <w:rPr/>
        <w:t>깄偰뽺䲘㉆嘻祔轨컂䦻ヂ單⤮䵪䦱婙</w:t>
      </w:r>
      <w:r>
        <w:rPr/>
        <w:t>⠴⑺</w:t>
      </w:r>
      <w:r>
        <w:rPr/>
        <w:t>檣㘶彆⭔泂䐰濂</w:t>
      </w:r>
      <w:r>
        <w:rPr/>
        <w:t>⡷</w:t>
      </w:r>
      <w:r>
        <w:rPr/>
        <w:t>即뭅</w:t>
      </w:r>
      <w:r>
        <w:rPr/>
        <w:t>ꕐ</w:t>
      </w:r>
      <w:r>
        <w:rPr/>
        <w:t>穈숱䱸獔㷍⸸슬䭴ꇎ渶깉搫딵牎䍇ꍾ玿敤숶恩녞쉉颡捯礹쉄쵰㡥⪬</w:t>
      </w:r>
      <w:r>
        <w:rPr/>
        <w:t>ꤨ</w:t>
      </w:r>
      <w:r>
        <w:rPr/>
        <w:t>䪿垩煱刭典㑈佾䡩쉂楶⹷쎿濍彚椴焣係㊥捖堹晙橠⭙丱숯땳䐱숲楃㵘啋匶玩牂긨䞩㕭꤮㥌燂쉔䄫猣泂呦䑢坢捀쉚晴卂㘵参⥸</w:t>
      </w:r>
      <w:r>
        <w:rPr/>
        <w:t>ꥏ</w:t>
      </w:r>
      <w:r>
        <w:rPr/>
        <w:t>㬸改挦捵슘瞣뽨穤兰㵩쵌䍺♮㉗䌬쉫슻㋂㍮祖습䠤</w:t>
      </w:r>
      <w:r>
        <w:rPr/>
        <w:t>ꦬ</w:t>
      </w:r>
      <w:r>
        <w:rPr/>
        <w:t>浃⾮漹奍橰ꥶ狂帣⌭偌딤ㅓ╔碬搻曂쉅ꥨ㐹颡䉧桬쉥⭧䐽⺬㥯깗坁佯</w:t>
      </w:r>
      <w:r>
        <w:rPr/>
        <w:t>⣂</w:t>
      </w:r>
      <w:r>
        <w:rPr/>
        <w:t>匶縪潒␣깕⒵䲣</w:t>
      </w:r>
      <w:r>
        <w:rPr/>
        <w:t>ꖩ⹗♍</w:t>
      </w:r>
      <w:r>
        <w:rPr/>
        <w:t>㠮뭗⨺烂ㆿ卭縮瀺뭬⌯⵺庩꺩窡䬰挻㎡偦뽴慞슏偧숰猴悘뮬㐯䍏䭥亱숽縮犱㈮숭䄪煗轠겣䝉敍拂</w:t>
      </w:r>
      <w:r>
        <w:rPr/>
        <w:t>ꗂ⩟</w:t>
      </w:r>
      <w:r>
        <w:rPr/>
        <w:t>氨</w:t>
      </w:r>
      <w:r>
        <w:rPr/>
        <w:t>⡳</w:t>
      </w:r>
      <w:r>
        <w:rPr/>
        <w:t>ⵗ</w:t>
      </w:r>
      <w:r>
        <w:rPr/>
        <w:t>䟂䝑쉫摓⾿猱㘫䙪洪獭㡫떩</w:t>
      </w:r>
      <w:r>
        <w:rPr/>
        <w:t>ꥒ</w:t>
      </w:r>
      <w:r>
        <w:rPr/>
        <w:t>瑣ㄣ汑┲㷂颩庩䮮ꥯ穦䨱佸吣愨⭵涵⥡塘숨땠ㅃ助뭐⹳櫂灎□㔴쉸汁쉱㚏⼽⑨献嫃꥘㙆⽚怤슡妻琸䤬穘壂津⿍</w:t>
      </w:r>
      <w:r>
        <w:rPr/>
        <w:t>⡦♔</w:t>
      </w:r>
      <w:r>
        <w:rPr/>
        <w:t>딪堮㎵慚⧂</w:t>
      </w:r>
      <w:r>
        <w:rPr/>
        <w:t>ⷂ</w:t>
      </w:r>
      <w:r>
        <w:rPr/>
        <w:t>穦个쉖捌䢘⩪䷎䝎㩹䉺澿冩쉤圭奣싃楡칠漭쉁⑹ㄮ䑗啺䉹숲쉯䑈⭕◍朩칧恃氲쵑쵁福桕呯뮥㟂싂┪㵱㠱㋂╆栩剢⤷帮㫂䙟쵹쉇⿂稊悡⑔抏</w:t>
      </w:r>
      <w:r>
        <w:rPr/>
        <w:t>ꕩ</w:t>
      </w:r>
      <w:r>
        <w:rPr/>
        <w:t>䩅頭싍</w:t>
      </w:r>
      <w:r>
        <w:rPr/>
        <w:t>ꤥ</w:t>
      </w:r>
      <w:r>
        <w:rPr/>
        <w:t>쉫뇂걲䐰噁츻瀯땋甶强䴦쉎Ⓜ⩅甽愬䱾洦瞥偊ꆩ来⨷䝈㫃쉾䦿쉱䉐曂䝰沵껂䮱毂卬䙭夸い㕐婌䭔⿎⩅䭔輦灦⥓輻슣煅穦瑳㣂纻轢촬쉵깰⭵顙</w:t>
      </w:r>
      <w:r>
        <w:rPr/>
        <w:t>⡔</w:t>
      </w:r>
      <w:r>
        <w:rPr/>
        <w:t>壍䉡愮숺湋╄촦뮣싂㬲떘樸ꌭ湈ꅲ⻂䔩ꍌ슩堰㇂⩷ꥡ勂⤻杖漲㝹␤⑕勂灘癳健䁯䇂䁫申洣㤫ㄺ偑⩡䮡䅑⬱䭧걺䑚彏⎬ㅾ䷂涩㙨參㥬䅤整⍺砯轊杰쉷獚潋䮮깇쉎顫伻湕参摇幏㜬幞债㝐夽쉭嘶稲䝴侻䱲㥍☴ㄺ佫檵㩢㪵뽧䙡㧂䩲硣⏃奡片嘤睶㕘㉃</w:t>
      </w:r>
      <w:r>
        <w:rPr/>
        <w:t>ꤦ╷</w:t>
      </w:r>
      <w:r>
        <w:rPr/>
        <w:t>䤲喏厡㝭晘⺩숵勂丷汰搶쵖㋃栽</w:t>
      </w:r>
      <w:r>
        <w:rPr/>
        <w:t>ⵌ</w:t>
      </w:r>
      <w:r>
        <w:rPr/>
        <w:t>䱯乗㬻슩張♐搭疩⩆祄偰슥습䌶㈱칦唶⹳⧎杆幸</w:t>
      </w:r>
      <w:r>
        <w:rPr/>
        <w:t>ⶬ</w:t>
      </w:r>
      <w:r>
        <w:rPr/>
        <w:t>㙦쉮栺䫂숲⩅슻땲敀깥걘冮뭅쉎畣丵⩣兵䡬歒囂쉀㬲瑳㔯媿䜳礸媏숯⨱暏ふ㉁ꅲ䷂㣂</w:t>
      </w:r>
      <w:r>
        <w:rPr/>
        <w:t>ꦥ</w:t>
      </w:r>
      <w:r>
        <w:rPr/>
        <w:t>顢㤪乳剉쵪渲걨懂䥟漣㡪슡剸乄嗂걖</w:t>
      </w:r>
      <w:r>
        <w:rPr/>
        <w:t>ⰵ</w:t>
      </w:r>
      <w:r>
        <w:rPr/>
        <w:t>㙘㕘칂均㡈싂䅴ㅈ㥕쉴쉖硄顦䕐丫䠣⩂긻⩏㡤</w:t>
      </w:r>
      <w:r>
        <w:rPr/>
        <w:t>꧂</w:t>
      </w:r>
      <w:r>
        <w:rPr/>
        <w:t>⡍</w:t>
      </w:r>
      <w:r>
        <w:rPr/>
        <w:t>汗㵂㴯䛂敘쌪痂䡫䫂䞻땦뭩㡠犱녎숣伺쉆玘㵞墻弶輳㕔圥㩷녊⽍猰⩏僂숻彉쉐쉲呤攥䅴題㙏♉⬩畏䝀琺㉒毎䠤恬䥳橁呑汚컂⭪⩣沩丹쉊倪ꍒ乲飂䅊桟╪㙩焣숹捀뽙쉠㕟彵杹琸昰晡䡂佪쉂槃楥䵧瓂쉉揂㛂瓃積걀浪쉎㡑漬쉎⛂猭㤺슡⿂䩥㌫숻畲湱◃ꄱ칳〩⨯啾硢姂뿎帶瞱瘹깡㵚䙐㬰</w:t>
      </w:r>
      <w:r>
        <w:rPr/>
        <w:t>⡬</w:t>
      </w:r>
      <w:r>
        <w:rPr/>
        <w:t>긯ꌥ㮣由쉀佾溏ꅮ㉟乺潮曂嘤捰썮뾻䉩쉮슩愹䱸䍲塃榿拃仂숺</w:t>
      </w:r>
      <w:r>
        <w:rPr/>
        <w:t>ⲡ</w:t>
      </w:r>
      <w:r>
        <w:rPr/>
        <w:t>欨ꍂ攴숴⹀뮏㜴熥㝠繚幹櫂╙丳䔷癋⍍伫煺딲线佈㬫僂瑒噏䳂ꅲ䑶轡歘⵭</w:t>
      </w:r>
      <w:r>
        <w:rPr/>
        <w:t>ⰷ</w:t>
      </w:r>
      <w:r>
        <w:rPr/>
        <w:t>硹斬䕁</w:t>
      </w:r>
      <w:r>
        <w:rPr/>
        <w:t>ꤶ</w:t>
      </w:r>
      <w:r>
        <w:rPr/>
        <w:t>噣䯂⤯⻂彫ꥰ䣂坉轏넨畚㡁갮</w:t>
      </w:r>
      <w:r>
        <w:rPr/>
        <w:t>ⱴ</w:t>
      </w:r>
      <w:r>
        <w:rPr/>
        <w:t>區囂侣㉾泂沿ㆿ촬甬頥䭀煪婎⸷呭漥洰夵┊♊彾住䡥⩺䭏츷걧榮⩫㭷ꍃ咏䜽</w:t>
      </w:r>
      <w:r>
        <w:rPr/>
        <w:t>ⷂ</w:t>
      </w:r>
      <w:r>
        <w:rPr/>
        <w:t>猥䤬楢┯䎬塭⸨䥫攵숬쉆愵痂姂㐵に攣敬乗㓂祀轺ꅞ䵣䝇曂滂뽩⍩㒵</w:t>
      </w:r>
      <w:r>
        <w:rPr/>
        <w:t>Ⳃ</w:t>
      </w:r>
      <w:r>
        <w:rPr/>
        <w:t>㈸쎮煦捳㣂䡖</w:t>
      </w:r>
      <w:r>
        <w:rPr/>
        <w:t>⡍</w:t>
      </w:r>
      <w:r>
        <w:rPr/>
        <w:t>桠䪩䑤걖䓎⾣硳䃍ㅓ轊廂晅洺</w:t>
      </w:r>
      <w:r>
        <w:rPr/>
        <w:t>⡧</w:t>
      </w:r>
      <w:r>
        <w:rPr/>
        <w:t>斡㤬</w:t>
      </w:r>
      <w:r>
        <w:rPr/>
        <w:t>ꥄ</w:t>
      </w:r>
      <w:r>
        <w:rPr/>
        <w:t>呷棂夫契䙕ꄹ⭗</w:t>
      </w:r>
      <w:r>
        <w:rPr/>
        <w:t>ꦵ</w:t>
      </w:r>
      <w:r>
        <w:rPr/>
        <w:t>촩擂㕕䡾䈨轖䨲</w:t>
      </w:r>
      <w:r>
        <w:rPr/>
        <w:t>ꦩ</w:t>
      </w:r>
      <w:r>
        <w:rPr/>
        <w:t>쉥</w:t>
      </w:r>
      <w:r>
        <w:rPr/>
        <w:t>꥓ⵟ</w:t>
      </w:r>
      <w:r>
        <w:rPr/>
        <w:t>兑긣䭒祌䘥儱땨冥⑺㭚輹皮浌瀬㑆夭쉲儦㥗䝵ꍺ쵪㬻埂⹠元䂡搻穆썺㥤⚏䰣싂䕅漱㉵ㅵ牲殘싂</w:t>
      </w:r>
      <w:r>
        <w:rPr/>
        <w:t>ꤥ</w:t>
      </w:r>
      <w:r>
        <w:rPr/>
        <w:t>딮䕦啋彠楢䮱땎쉷彸䅑䉨⑯㩪欺獆⥗⫂夻䦥瀩灄⹳顇㔰싂䴹㞮婶䗂⹓獰彡嘽填姂吽╪숭眸습⑧懍⧂吭㟂䋂쌪⩭⸮썗ꥷ繨</w:t>
      </w:r>
      <w:r>
        <w:rPr/>
        <w:t>Ⱪ</w:t>
      </w:r>
      <w:r>
        <w:rPr/>
        <w:t>灲♔灓ꍘ쉓╯쉕彑甯뼲</w:t>
      </w:r>
      <w:r>
        <w:rPr/>
        <w:t>ⱔ</w:t>
      </w:r>
      <w:r>
        <w:rPr/>
        <w:t>숸垬㕃灚个㭧䚻㑂뼱儸걵⍃䥖噐犿㛂为깱㌪卟싍竂♀㟂쉇⭩奈廂倷䁡숱迂䅗㠳佢仂쉎㜨恧縰硅䕓䍕歍䒱祴盂汓⽦⫂쉎깳䮘昱건摕㌫協儯</w:t>
      </w:r>
      <w:r>
        <w:rPr/>
        <w:t>ⱳ</w:t>
      </w:r>
      <w:r>
        <w:rPr/>
        <w:t>䑔쉔뭊彅㉑숥杞☴♢瀭䞵䉉쉇淂숸슬夲⭲갻珂㠲术慑晆⼮걚㪩榿晈呀䢡攱掵焰倰㝭슏</w:t>
      </w:r>
      <w:r>
        <w:rPr/>
        <w:t>ꔰ</w:t>
      </w:r>
      <w:r>
        <w:rPr/>
        <w:t>塉䃂䶥⶿殿猵䚣䷂䗂⩫漰牦盎㖩䁷瑥뽾䥣싂碥쉊桯彑槂숮쉮ꍅ恇컂㉌㴶숪参쉴싂帻쵇䑘怬塔䕉㌺ぶ⎏摘澬眦촽䐦㚬녧쉃츸⴨氺⩕㫂쵓堭坤䑯爰猲碡⥍</w:t>
      </w:r>
      <w:r>
        <w:rPr/>
        <w:t>⡷</w:t>
      </w:r>
      <w:r>
        <w:rPr/>
        <w:t>恹딳㪣迂촮⹙곍丯爵⛂</w:t>
      </w:r>
      <w:r>
        <w:rPr/>
        <w:t>⠰</w:t>
      </w:r>
      <w:r>
        <w:rPr/>
        <w:t>ⵊꤻ④</w:t>
      </w:r>
      <w:r>
        <w:rPr/>
        <w:t>捤䭎神㕓乢㚡쉶淃㵊捐䐥䋍溣䉾⬫</w:t>
      </w:r>
      <w:r>
        <w:rPr/>
        <w:t>ⱪ</w:t>
      </w:r>
      <w:r>
        <w:rPr/>
        <w:t>歉楂縦⼷떩</w:t>
      </w:r>
      <w:r>
        <w:rPr/>
        <w:t>ⵍ</w:t>
      </w:r>
      <w:r>
        <w:rPr/>
        <w:t>쉊媩歘⾏厱㟂뽪㍷焮ꏃ⫃潴ㅡ挱뭯䫂㵤⯂⩢嘬싂秂⨱顦䕕썮숦䥯幮숱䅈㯂㑨䞩䥸厘ꌽ琩䍊父䥫䜴⸹穀쉁䵖䈽긪济但塌♡㥰㵸㍑噫癃싂歀묶</w:t>
      </w:r>
      <w:r>
        <w:rPr/>
        <w:t>Ⱙ</w:t>
      </w:r>
      <w:r>
        <w:rPr/>
        <w:t>ꦏ</w:t>
      </w:r>
      <w:r>
        <w:rPr/>
        <w:t>抩䏂䥖䅭䆡䍃䣂</w:t>
      </w:r>
      <w:r>
        <w:rPr/>
        <w:t>ⰵ</w:t>
      </w:r>
      <w:r>
        <w:rPr/>
        <w:t>㮘⑹숵⪩玥</w:t>
      </w:r>
      <w:r>
        <w:rPr/>
        <w:t>Ɫ⩾</w:t>
      </w:r>
      <w:r>
        <w:rPr/>
        <w:t>恶⬫</w:t>
      </w:r>
      <w:r>
        <w:rPr/>
        <w:t>⡠</w:t>
      </w:r>
      <w:r>
        <w:rPr/>
        <w:t>㩳▱潈攣쉦啄숸樤䖥쉴橖䋍⑕䅔佪㥔싂䱦╵⤵揂䥑䛂ꥦ㑕ㄤ掵</w:t>
      </w:r>
      <w:r>
        <w:rPr/>
        <w:t>Ⳃ</w:t>
      </w:r>
      <w:r>
        <w:rPr/>
        <w:t>ꅢ숬쉵桭熱䀵煚磃唊䑀幱촰煥敚ㅺ牾墬숺쉷䉡⌰倴⍓睗歱㍃淂怶浂㑡䡋繑⥞噅㭯畗䔥痂䈹</w:t>
      </w:r>
      <w:r>
        <w:rPr/>
        <w:t>ꗂ</w:t>
      </w:r>
      <w:r>
        <w:rPr/>
        <w:t>㞘典啓뽅曂⨨숻琣떡泃䍪</w:t>
      </w:r>
      <w:r>
        <w:rPr/>
        <w:t>⵰</w:t>
      </w:r>
      <w:r>
        <w:rPr/>
        <w:t>쉵⧃傥乂佲瓂剏묪晔响䄺숫硉㙉廍쉐杋䊮㭐슩</w:t>
      </w:r>
      <w:r>
        <w:rPr/>
        <w:t>Ɽ</w:t>
      </w:r>
      <w:r>
        <w:rPr/>
        <w:t>飂畱쉉⺩䉀瀲癦搲䏂顏䘭㣂卦ꥱ⹓纘唷䔫繖넻猸쉡稣轰촤㝏歮杴넰녌숪ㅍ䪡睊祊灯庱頶灖琳</w:t>
      </w:r>
      <w:r>
        <w:rPr/>
        <w:t>ꦵ</w:t>
      </w:r>
      <w:r>
        <w:rPr/>
        <w:t>싃㉀啐恅쉧ㅂ㮩囂㥓䆥㵺呧╰矂깩</w:t>
      </w:r>
      <w:r>
        <w:rPr/>
        <w:t>ꕎ</w:t>
      </w:r>
      <w:r>
        <w:rPr/>
        <w:t>瑨⩭䃂墘玡⥙獐⻂촨単眦顨禵습숬쉾㯂㝌䒣䥃硁椽㖩晞쉊䴩䄷煌⑚迂弸쉐櫂</w:t>
      </w:r>
      <w:r>
        <w:rPr/>
        <w:t>꧃</w:t>
      </w:r>
      <w:r>
        <w:rPr/>
        <w:t>睎䒮쏃㉅癦쉀쉣䉲剉瀺䄦쉸㵷婊嗂땪</w:t>
      </w:r>
      <w:r>
        <w:rPr/>
        <w:t>ꗂ</w:t>
      </w:r>
      <w:r>
        <w:rPr/>
        <w:t>繉䉾佭䄶彑ꥯ숨㡹㓂癊乞堯畾晨㨩㡟숥╍䒬顎焥쉭뭭숣甹札㨵椭繓牗䍖╧⾡㓂婤䮏䶮頱</w:t>
      </w:r>
      <w:r>
        <w:rPr/>
        <w:t>ⵈ</w:t>
      </w:r>
      <w:r>
        <w:rPr/>
        <w:t>瞻슣咡䁏긨䩇㥶싃䛂爰䩒䘥扈丽䊥땁刯㚮싂</w:t>
      </w:r>
      <w:r>
        <w:rPr/>
        <w:t>⡗</w:t>
      </w:r>
      <w:r>
        <w:rPr/>
        <w:t>歡뇂才쉣㍇畾轇ꥱ⛂쎮</w:t>
      </w:r>
      <w:r>
        <w:rPr/>
        <w:t>ꗂ</w:t>
      </w:r>
      <w:r>
        <w:rPr/>
        <w:t>眬獕䑄숺쉀癑녺⥉뽰㜳⿂哂쉾晏䥮桒䥣◂眪祖╌㝩幊</w:t>
      </w:r>
      <w:r>
        <w:rPr/>
        <w:t>ꥆ</w:t>
      </w:r>
      <w:r>
        <w:rPr/>
        <w:t>顢쵫</w:t>
      </w:r>
      <w:r>
        <w:rPr/>
        <w:t>ⵇ</w:t>
      </w:r>
      <w:r>
        <w:rPr/>
        <w:t>弰뇂㩾噚扪渦쉢ꏂ䁂橌涿㧂仂烃쉕䍰쉂梻䞡䥟窱瑎氨伪啩棂⮱挸捖湩䑶瘻</w:t>
      </w:r>
      <w:r>
        <w:rPr/>
        <w:t>ⱟ⨳</w:t>
      </w:r>
      <w:r>
        <w:rPr/>
        <w:t>塣숦睑堸쉈䨪⭞暮婯塨⌴㍨煰깹슥촹奁㙦䉶硙꥕浦曂숴汲佩壂形悩䘽칏䀶䍑祏쌽呯恩㭫칩急止涿扡쉞촻ㅊ㈰濂ꏂ輸燂䙎⯃电싃</w:t>
      </w:r>
      <w:r>
        <w:rPr/>
        <w:t>ⷂ</w:t>
      </w:r>
      <w:r>
        <w:rPr/>
        <w:t>㣂</w:t>
      </w:r>
      <w:r>
        <w:rPr/>
        <w:t>ⱎ</w:t>
      </w:r>
      <w:r>
        <w:rPr/>
        <w:t>浂䚏畫䅁愱㔶猪氤㓃濎䢮촣㝶丰ㆵ姂氵ꇂ姍ꍉ⩌긯橕걭噕㔪轃䈱⥀⫃乄㤽杦⧂焳䑔卙쉔牄갦뿂歟佸㓍쉩┷꥙</w:t>
      </w:r>
      <w:r>
        <w:rPr/>
        <w:t>ⱥ</w:t>
      </w:r>
      <w:r>
        <w:rPr/>
        <w:t>堰扌復慷ꍄ严ꍹ暿㍓煀え꥚硅憵䅏㥇䆡序䍸</w:t>
      </w:r>
      <w:r>
        <w:rPr/>
        <w:t>ꔴ</w:t>
      </w:r>
      <w:r>
        <w:rPr/>
        <w:t>㙔</w:t>
      </w:r>
      <w:r>
        <w:rPr/>
        <w:t>ꕣ</w:t>
      </w:r>
      <w:r>
        <w:rPr/>
        <w:t>欸係⽒쉫佀따</w:t>
      </w:r>
      <w:r>
        <w:rPr/>
        <w:t>ⱍ</w:t>
      </w:r>
      <w:r>
        <w:rPr/>
        <w:t>슮䌸㎿</w:t>
      </w:r>
      <w:r>
        <w:rPr/>
        <w:t>ⰹ</w:t>
      </w:r>
      <w:r>
        <w:rPr/>
        <w:t>棂㡤祋㩸쉓</w:t>
      </w:r>
      <w:r>
        <w:rPr/>
        <w:t>꧂</w:t>
      </w:r>
      <w:r>
        <w:rPr/>
        <w:t>쌮穯噆䰩⫂⬣廂烂䇂硑♗眹楂ꏂ慃㜨桤㒩쉯汾睎쵱㚘匴썕偳깃♭顣种樳縷惂뭳剪츤煠</w:t>
      </w:r>
      <w:r>
        <w:rPr/>
        <w:t>⡊</w:t>
      </w:r>
      <w:r>
        <w:rPr/>
        <w:t>剉卐偱䡷㢮뭎婯欲礫슣ꇂ瑘ㅎ䩑</w:t>
      </w:r>
      <w:r>
        <w:rPr/>
        <w:t>ꕒ</w:t>
      </w:r>
      <w:r>
        <w:rPr/>
        <w:t>ㅨ䏂㔮㦩슣攬瀤⹕橇</w:t>
      </w:r>
      <w:r>
        <w:rPr/>
        <w:t>ꤶ⨊</w:t>
      </w:r>
      <w:r>
        <w:rPr/>
        <w:t>싂▵㝾쉓ꆵ䋂低摟♵⤱</w:t>
      </w:r>
      <w:r>
        <w:rPr/>
        <w:t>⡹</w:t>
      </w:r>
      <w:r>
        <w:rPr/>
        <w:t>灆묥쉀柂礣䩮䥂恎⯎愱䑰땸癠娬⑌摵䭑</w:t>
      </w:r>
      <w:r>
        <w:rPr/>
        <w:t>⠽☸</w:t>
      </w:r>
      <w:r>
        <w:rPr/>
        <w:t>失祶쉕煆䀷䝕㖱쉘㊥垩堭땖쉩墣ㅡ쉄櫃煮䋂顊怫䳂겡䘰쉳樤ꍒ呒⭆쵤痃㜭睳쉂습⫎噴没</w:t>
      </w:r>
      <w:r>
        <w:rPr/>
        <w:t>ⵆ</w:t>
      </w:r>
      <w:r>
        <w:rPr/>
        <w:t>䧂╅㨤佹㕔佃摔ꄨ繨⥪疮䭃汶쉵㓂棍棂㬶䁟汬兡扠婏栻轴䍘㥟櫃㨲杁奬㩹⩏㙋═憡忂恶♍轵걡㘳輲窵䍍㵴㕎㙡喵塠啺♸摲獕婃ㄳ侬䁒轺㮬縪거乑欶▥歫㎮煞䙔쉵轱敧㑁硊穇噃䱵⫂쵨슥㍹뿃⴦깷깮颩吪穇祂뽸晐㩯╯⒣㭭㕪縪쉲ꍾ뭟橊䗂轂椻숵呈晪㡳幮歭쉒</w:t>
      </w:r>
      <w:r>
        <w:rPr/>
        <w:t>ⱓ</w:t>
      </w:r>
      <w:r>
        <w:rPr/>
        <w:t>㡦玏䀻㑍䩉琬⤫䝃㑀쉓睃輮顯䄩棂ꥥ</w:t>
      </w:r>
      <w:r>
        <w:rPr/>
        <w:t>꧂</w:t>
      </w:r>
      <w:r>
        <w:rPr/>
        <w:t>갽䑩쉔祢佨庩彧摴쉤塆㜥╮䥃䢡䏍쉱䪬㥚⨭楮䲣䣂⫂췂칉愳䔺</w:t>
      </w:r>
      <w:r>
        <w:rPr/>
        <w:t>ꗂ</w:t>
      </w:r>
      <w:r>
        <w:rPr/>
        <w:t>楍漤ふ禡쉟卫㨮庬瘩櫂㠱카珂噘槂輻亣㵳</w:t>
      </w:r>
      <w:r>
        <w:rPr/>
        <w:t>ⱪ</w:t>
      </w:r>
      <w:r>
        <w:rPr/>
        <w:t>㡱</w:t>
      </w:r>
      <w:r>
        <w:rPr/>
        <w:t>ꤩ</w:t>
      </w:r>
      <w:r>
        <w:rPr/>
        <w:t>䛍皡栮㭖쉉恞䥨嚱杲獂ꥹ</w:t>
      </w:r>
      <w:r>
        <w:rPr/>
        <w:t>ꥑ</w:t>
      </w:r>
      <w:r>
        <w:rPr/>
        <w:t>奎쉐깏䏂</w:t>
      </w:r>
      <w:r>
        <w:rPr/>
        <w:t>⡫</w:t>
      </w:r>
      <w:r>
        <w:rPr/>
        <w:t>湘ꅳꍕ噴垻쉉츪䉸樻渥♊♣ヂ싂潉㌫彔칀⨺睪㭑喡㍥䝡氯칆⼬淂伽쵒ㅁ抬䮻佁䩁獔㦱潅坙뭸塂놩䩫슩剤䒮슬圪쌯啥瑏쉯兆</w:t>
      </w:r>
      <w:r>
        <w:rPr/>
        <w:t>⡉</w:t>
      </w:r>
      <w:r>
        <w:rPr/>
        <w:t>㝸䈥칰걄⮘歱㤫䑉䴦⹨䣂ꍁ썎䅂吨焽壂ꌦ넵器戺㜤뭈</w:t>
      </w:r>
      <w:r>
        <w:rPr/>
        <w:t>ꕨ</w:t>
      </w:r>
      <w:r>
        <w:rPr/>
        <w:t>뭳숥⤯䤦坮乢</w:t>
      </w:r>
      <w:r>
        <w:rPr/>
        <w:t>ⱃ</w:t>
      </w:r>
      <w:r>
        <w:rPr/>
        <w:t>界問偶⽪⬽䕂吳㜨딴暱䠷㡮㘮咘帷녋猤쌱戳숶癔嚩李녲䨬䤶槎硩䱮㥒⑫擂</w:t>
      </w:r>
      <w:r>
        <w:rPr/>
        <w:t>ꕂ</w:t>
      </w:r>
      <w:r>
        <w:rPr/>
        <w:t>쉸㤴潢쉯㨬㥆繀爪䔩㡈뽴</w:t>
      </w:r>
      <w:r>
        <w:rPr/>
        <w:t>Ⱔ</w:t>
      </w:r>
      <w:r>
        <w:rPr/>
        <w:t>ꌬ縹㔬쉓㧂⽰⪿ꄫ⚡⥮毂彑쉇庬潧橯恞㏂년祸⥚놡檿㙋</w:t>
      </w:r>
      <w:r>
        <w:rPr/>
        <w:t>⠳</w:t>
      </w:r>
      <w:r>
        <w:rPr/>
        <w:t>䑶晰쉸䔩</w:t>
      </w:r>
      <w:r>
        <w:rPr/>
        <w:t>⠭</w:t>
      </w:r>
      <w:r>
        <w:rPr/>
        <w:t>南䌬椲칔瘳㐻怺䧍䄴칙忂狂怸䶬뭞䑐⬩쵞</w:t>
      </w:r>
      <w:r>
        <w:rPr/>
        <w:t>ⱹ</w:t>
      </w:r>
      <w:r>
        <w:rPr/>
        <w:t>噩楒䊻㝚䠥㔥夤䁷딮穎燂榱喻㫂亻⩈獐疿丵숣슥쉮⑴呗㨷塠歺庬㴨帵⪩湸슮夷冬숩ヂ䩆쉷〻䣂顪</w:t>
      </w:r>
      <w:r>
        <w:rPr/>
        <w:t>Ⱡ</w:t>
      </w:r>
      <w:r>
        <w:rPr/>
        <w:t>怳㍌䣍伩㮮椦녩</w:t>
      </w:r>
      <w:r>
        <w:rPr/>
        <w:t>ꦏ</w:t>
      </w:r>
      <w:r>
        <w:rPr/>
        <w:t>땪庣揂轉ㅒ</w:t>
      </w:r>
      <w:r>
        <w:rPr/>
        <w:t>ꕺ</w:t>
      </w:r>
      <w:r>
        <w:rPr/>
        <w:t>湀⭢畀</w:t>
      </w:r>
      <w:r>
        <w:rPr/>
        <w:t>ⴱ</w:t>
      </w:r>
      <w:r>
        <w:rPr/>
        <w:t>숩컎盃眥㙚氬㕐뼊</w:t>
      </w:r>
      <w:r>
        <w:rPr/>
        <w:t>⡺</w:t>
      </w:r>
      <w:r>
        <w:rPr/>
        <w:t>㥉挽迂潢⩚◂乧⪘㑷淂㍈숷利牌썹捖▬⤵摘癁䪥㠶컂◍輪彂伻棂䍦䥎</w:t>
      </w:r>
      <w:r>
        <w:rPr/>
        <w:t>ꗂ</w:t>
      </w:r>
      <w:r>
        <w:rPr/>
        <w:t>숲摵䩂へ番䷂䡮祭妮㙫쉍捓滂硇숨</w:t>
      </w:r>
      <w:r>
        <w:rPr/>
        <w:t>⠽</w:t>
      </w:r>
      <w:r>
        <w:rPr/>
        <w:t>爦硠⍥䙅</w:t>
      </w:r>
      <w:r>
        <w:rPr/>
        <w:t>ꥆ</w:t>
      </w:r>
      <w:r>
        <w:rPr/>
        <w:t>便䝢轀䁎㩳栶灅㡠潓㩉</w:t>
      </w:r>
      <w:r>
        <w:rPr/>
        <w:t>⡥</w:t>
      </w:r>
      <w:r>
        <w:rPr/>
        <w:t>煳쉒䅯偬☹㝲㔩朰숲쉶伲灇坖걸扤㙌種ꅧ顳⩇懂췂䶬㡈〉抡</w:t>
      </w:r>
      <w:r>
        <w:rPr/>
        <w:t>ⱍ</w:t>
      </w:r>
      <w:r>
        <w:rPr/>
        <w:t>未㕰渪昷년曂佬ꥮ婔뭈渨뽋怯爪ꅈ겣轷⸻汣獍儹漭炩剫거싂係㙊橁捑쉟⽟숰㵦놻䨷ꌩꍊ砦彂슣㨨硷橠䩶⑱斩쉏壎⭂焺ꌸ煪넰塺嘯⽭쉰坒摨匰〰쉣숴顐⨺깒</w:t>
      </w:r>
      <w:r>
        <w:rPr/>
        <w:t>⣂</w:t>
      </w:r>
      <w:r>
        <w:rPr/>
        <w:t>哂숳㵳協땣㐻眰⼯颣繰湍⴬扤䉫䙈녭扂껂쉦</w:t>
      </w:r>
      <w:r>
        <w:rPr/>
        <w:t>ⴴ</w:t>
      </w:r>
      <w:r>
        <w:rPr/>
        <w:t>壂涮㙬⥙⺡♁⩚ꏂ潎䞵䚮版⫂숸辏䣂颩촫㬲</w:t>
      </w:r>
      <w:r>
        <w:rPr/>
        <w:t>⡐⑋</w:t>
      </w:r>
      <w:r>
        <w:rPr/>
        <w:t>页䚡侵䨲惂桩⩲䭵숶彞㕉塾쉶쉒╶噹椴倥뭡쉭캮⩥⿂癆棂</w:t>
      </w:r>
      <w:r>
        <w:rPr/>
        <w:t>ꥀ</w:t>
      </w:r>
      <w:r>
        <w:rPr/>
        <w:t>晰擂䠱桔뭲榘쉇䙯澱ⸯ祭⫎뇂携墣漪숨쉺䍪摳㮮⒱幣</w:t>
      </w:r>
      <w:r>
        <w:rPr/>
        <w:t>ꤶ</w:t>
      </w:r>
      <w:r>
        <w:rPr/>
        <w:t>沩㩓ꅐ⫂總楈栤㛂㉒⭩쉇㩔㈱浊硍掵喬㙞睧쉶슬껂♬懃䊵</w:t>
      </w:r>
      <w:r>
        <w:rPr/>
        <w:t>⡆</w:t>
      </w:r>
      <w:r>
        <w:rPr/>
        <w:t>䡱㴲䰣橱碿⹖桳彆䖱䑳乺㊣䡺ㆵ슩싂췂琫悻</w:t>
      </w:r>
      <w:r>
        <w:rPr/>
        <w:t>ꤸ</w:t>
      </w:r>
      <w:r>
        <w:rPr/>
        <w:t>깚䀬깙呂琪깄偭썢顶┹欱쉾┭쉓橇㌻䡓䑣倩믂믂䜭㫂礷촪瑇穱晃潮塡</w:t>
      </w:r>
      <w:r>
        <w:rPr/>
        <w:t>⡍♃</w:t>
      </w:r>
      <w:r>
        <w:rPr/>
        <w:t>牁긹橪婱땤⻎丵ꄥ갩啴ㅳ䎿杨ꥱ硍䐯湌䢥㝄㜲쉞쉓</w:t>
      </w:r>
      <w:r>
        <w:rPr/>
        <w:t>ꥌ</w:t>
      </w:r>
      <w:r>
        <w:rPr/>
        <w:t>걖懂숫桲땮䡬䁌컂㍒</w:t>
      </w:r>
      <w:r>
        <w:rPr/>
        <w:t>ⵙ</w:t>
      </w:r>
      <w:r>
        <w:rPr/>
        <w:t>⽯剏쉾㌬⧂⑩産埂␰其怬ꎩぬ▏久ꅙ</w:t>
      </w:r>
      <w:r>
        <w:rPr/>
        <w:t>⡇</w:t>
      </w:r>
      <w:r>
        <w:rPr/>
        <w:t>倵칐㵾㮏帽䖩汖썶䗂</w:t>
      </w:r>
      <w:r>
        <w:rPr/>
        <w:t>ⱐ</w:t>
      </w:r>
      <w:r>
        <w:rPr/>
        <w:t>焫婙㤱䩹伥⻂哂뭐넷繡浇坯䵖顏禬繌彥呴婢穬㝯は㝋彺숮㩴楙灎</w:t>
      </w:r>
      <w:r>
        <w:rPr/>
        <w:t>ꤣ</w:t>
      </w:r>
      <w:r>
        <w:rPr/>
        <w:t>幇掮⨻旂䉺䑎啧匭⹦印欥녊⩮嘺啇愪넽挬⥨쉞呦到싂격恱杚歱协㛍䱓▘⑦䭾숳䮻ꥤ䔱参畟㑅剨⩾싂䕪</w:t>
      </w:r>
      <w:r>
        <w:rPr/>
        <w:t>ⴤ⏂</w:t>
      </w:r>
      <w:r>
        <w:rPr/>
        <w:t>穄ㅺ䏂슩넲療숪㷎䫎牍瀬㵎⻂䍚棂쉞匰</w:t>
      </w:r>
      <w:r>
        <w:rPr/>
        <w:t>ꥆꔤ</w:t>
      </w:r>
      <w:r>
        <w:rPr/>
        <w:t>㵤㈪㎏䥈佈⿂䑙㪏쉭哂擂礲碏쉍♃剶㭧伬⹗捡塋⦩嘶⽗촲㙢쉄거⨩猊㙄ぇ䲏彬吶㑄ꅐ䅕쉥爥걳䩣焤勍䅢慈㑕歍氭䙍穔쉱㉂숱㩐厏㙙⑴⩮쉉㡌歪䑋⽐漽恧咥搲쉴轙椪媡</w:t>
      </w:r>
      <w:r>
        <w:rPr/>
        <w:t>ⵏ⤦</w:t>
      </w:r>
      <w:r>
        <w:rPr/>
        <w:t>꺡쉁뽀夫⵭吽䅰⽱⹀쉐敎㒬剭ꅧ㙘塺〯㪬㕧䄪佚嘨䕤꺘嘴숶䈰⨯潎㥁⑉⹃欨㑣祑却煀繩慌佔ㅣ</w:t>
      </w:r>
      <w:r>
        <w:rPr/>
        <w:t>꧂⏃</w:t>
      </w:r>
      <w:r>
        <w:rPr/>
        <w:t>㩢䔨繤䀨椻倽䱾晌顣䀫㥕⹋뿂⽫⛂栥䯂㐬㩦售슏⽖娪垱珂丫칖썷㫂쉑⽮浾⨫伤걄䬦䔪㈲ꍥ㐬䨬夥㥉喬쉸㍊⨸㉇痂䴰睾㘪湔␣ꎩヂ䥟㦏庮棂㚩彆쉄慭㒮쵢嫃獴瀷쉍숷</w:t>
      </w:r>
      <w:r>
        <w:rPr/>
        <w:t>Ɽ</w:t>
      </w:r>
      <w:r>
        <w:rPr/>
        <w:t>嘦汭祥쉑煸壂㡯畮慙䀪춥挪쉅浗</w:t>
      </w:r>
      <w:r>
        <w:rPr/>
        <w:t>ꕨꕖ</w:t>
      </w:r>
      <w:r>
        <w:rPr/>
        <w:t>䈵扌㬭浣癡煢䜰⵨剺쉂꥚⚵쉖⭪⨥氪椹⬸福噀♺䒥뽷숽䕎䫂</w:t>
      </w:r>
      <w:r>
        <w:rPr/>
        <w:t>Ⳃ</w:t>
      </w:r>
      <w:r>
        <w:rPr/>
        <w:t>쉘吮㭂䡟싂ꎱ浆⭢㤱뭦</w:t>
      </w:r>
      <w:r>
        <w:rPr/>
        <w:t>⠲⨪</w:t>
      </w:r>
      <w:r>
        <w:rPr/>
        <w:t>䟎껍捏嚘琸⸹桬䭟췂쉾挥⭤⪩⩺㉏渪⑸쉃槂숮灙污绂슏㟂숫뿂䁆弯⒣䔷䁐ㅹ浮䬺⭨奨땓</w:t>
      </w:r>
      <w:r>
        <w:rPr/>
        <w:t>ꔩ</w:t>
      </w:r>
      <w:r>
        <w:rPr/>
        <w:t>䩋栮뭵乍漵瓂슿㘲潶싂ꍀ㶣숭䔹爸䏂椺⹌獨祎桫ꄮ⛃溻㜪넽숦揎毂嘱汖⩥땞⏍묯슿儥쉗磃扌扤♂뼪ꥶ㉆浲浳檮녃女쉤</w:t>
      </w:r>
      <w:r>
        <w:rPr/>
        <w:t>꧂</w:t>
      </w:r>
      <w:r>
        <w:rPr/>
        <w:t>俍⬽塁쉌⮻啉쉪晥慾㊮䙪슻瑅剚彥슘欹厬ꄩ〷摭場朶쉩⬽䬽</w:t>
      </w:r>
      <w:r>
        <w:rPr/>
        <w:t>Ⳃ</w:t>
      </w:r>
      <w:r>
        <w:rPr/>
        <w:t>噙</w:t>
      </w:r>
      <w:r>
        <w:rPr/>
        <w:t>꤯</w:t>
      </w:r>
      <w:r>
        <w:rPr/>
        <w:t>睋卉쉣灯檬ぇ쉯슬슡枥婚睡悮埂녕놿ざ⩱㩟㩈㝓磂ꌸ쉨佷</w:t>
      </w:r>
      <w:r>
        <w:rPr/>
        <w:t>ꕆ</w:t>
      </w:r>
      <w:r>
        <w:rPr/>
        <w:t>⽪⩩침奯숭偺쉧睒䕟䅚顅呔䀱换쉒係䍊幣幤㜩깺</w:t>
      </w:r>
      <w:r>
        <w:rPr/>
        <w:t>⡩</w:t>
      </w:r>
      <w:r>
        <w:rPr/>
        <w:t>땁睈⨩╥䓂揂媩櫂</w:t>
      </w:r>
      <w:r>
        <w:rPr/>
        <w:t>ⱑ</w:t>
      </w:r>
      <w:r>
        <w:rPr/>
        <w:t>ꍓ唷쉰뾮穒䗂싂숤䵐썗ꆥ乃㑚呚䱷䓃枏딦⍣椶偡晾堬쉙</w:t>
      </w:r>
      <w:r>
        <w:rPr/>
        <w:t>ꥂ</w:t>
      </w:r>
      <w:r>
        <w:rPr/>
        <w:t>忂婰䥱숮剉輹繢䘻쉣势条㩥啁ꄪ⩎冏飂땹촹㵰숸溻숭쵳䉙췃珂轟땰秂㡗冬游묰숺쉚坩습⭩浴婆쉍썕㙩熱䵍忂弲㡗䉪澵거彟皘猪</w:t>
      </w:r>
      <w:r>
        <w:rPr/>
        <w:t>⡥</w:t>
      </w:r>
      <w:r>
        <w:rPr/>
        <w:t>瘶뗂긱숨ㄨ츰⺮땕䭬⪥ㅅ⤣㛂呕걄뭈椺</w:t>
      </w:r>
      <w:r>
        <w:rPr/>
        <w:t>Ⳃ</w:t>
      </w:r>
      <w:r>
        <w:rPr/>
        <w:t>佉砰摫칭쉒깢摭녍報玬㣂⩐瀪㎘䑞숷㙄䇂</w:t>
      </w:r>
      <w:r>
        <w:rPr/>
        <w:t>ꤶ</w:t>
      </w:r>
      <w:r>
        <w:rPr/>
        <w:t>繺</w:t>
      </w:r>
      <w:r>
        <w:rPr/>
        <w:t>ꕴ</w:t>
      </w:r>
      <w:r>
        <w:rPr/>
        <w:t>匊㴴㑮칧嘻㦮桮⸽⯃榿塢뭕奃摠␭뭚嘤滂</w:t>
      </w:r>
      <w:r>
        <w:rPr/>
        <w:t>ꕵ</w:t>
      </w:r>
      <w:r>
        <w:rPr/>
        <w:t>䌲컂㔨轊穑晇</w:t>
      </w:r>
      <w:r>
        <w:rPr/>
        <w:t>⡶</w:t>
      </w:r>
      <w:r>
        <w:rPr/>
        <w:t>刬걩櫂悩⸬</w:t>
      </w:r>
      <w:r>
        <w:rPr/>
        <w:t>ⱓ</w:t>
      </w:r>
      <w:r>
        <w:rPr/>
        <w:t>싂♑嘮쉏湤爣㕴株㝔彰䁓窬</w:t>
      </w:r>
      <w:r>
        <w:rPr/>
        <w:t>⢣</w:t>
      </w:r>
      <w:r>
        <w:rPr/>
        <w:t>兄쉪珂</w:t>
      </w:r>
      <w:r>
        <w:rPr/>
        <w:t>Ⱔ</w:t>
      </w:r>
      <w:r>
        <w:rPr/>
        <w:t>⽌㙓</w:t>
      </w:r>
      <w:r>
        <w:rPr/>
        <w:t>⡫</w:t>
      </w:r>
      <w:r>
        <w:rPr/>
        <w:t>样奃啔婖㑏癍㓂㑟䜴</w:t>
      </w:r>
      <w:r>
        <w:rPr/>
        <w:t>ꥒⵕ</w:t>
      </w:r>
      <w:r>
        <w:rPr/>
        <w:t>䔦楸儭侩污ヂ䱈殱偏╋頹䩆喘╶</w:t>
      </w:r>
      <w:r>
        <w:rPr/>
        <w:t>꧂</w:t>
      </w:r>
      <w:r>
        <w:rPr/>
        <w:t>啊숣숶仂썸琦瘻䀨⹦縩㕙䩄㛂煎껍杙층奴湬步</w:t>
      </w:r>
      <w:r>
        <w:rPr/>
        <w:t>ꤪ</w:t>
      </w:r>
      <w:r>
        <w:rPr/>
        <w:t>牣쉡㕅䃂⫂䑆慈活</w:t>
      </w:r>
      <w:r>
        <w:rPr/>
        <w:t>ꤽ</w:t>
      </w:r>
      <w:r>
        <w:rPr/>
        <w:t>䑮婁◂剅쉸瀫쉅灚塎숹숺쵙㖥ꅞ晓</w:t>
      </w:r>
      <w:r>
        <w:rPr/>
        <w:t>⠪</w:t>
      </w:r>
      <w:r>
        <w:rPr/>
        <w:t>ꦵ</w:t>
      </w:r>
      <w:r>
        <w:rPr/>
        <w:t>촬䁗㤩ꍃ</w:t>
      </w:r>
      <w:r>
        <w:rPr/>
        <w:t>ꕤ</w:t>
      </w:r>
      <w:r>
        <w:rPr/>
        <w:t>䁶噑⨳슩싂䵄䂬슡싍㮡ꥩ㝲⼴⽕䫃</w:t>
      </w:r>
      <w:r>
        <w:rPr/>
        <w:t>ꕹ⌸</w:t>
      </w:r>
      <w:r>
        <w:rPr/>
        <w:t>㭍䨪쉠䃂숫坤兏⻂䓂焽䐲녲䥪쉪䭍毎珂挹䍪燂爤╡㈪佗슣慴矎쉟ꥡ⤳慳偈</w:t>
      </w:r>
      <w:r>
        <w:rPr/>
        <w:t>ꤦ</w:t>
      </w:r>
      <w:r>
        <w:rPr/>
        <w:t>煚䍄牣佖噠뽨</w:t>
      </w:r>
      <w:r>
        <w:rPr/>
        <w:t>ⱬ</w:t>
      </w:r>
      <w:r>
        <w:rPr/>
        <w:t>㥉䑠㠦䭹畗㤪皣娰㭞䩄晟</w:t>
      </w:r>
      <w:r>
        <w:rPr/>
        <w:t>Ɑ</w:t>
      </w:r>
      <w:r>
        <w:rPr/>
        <w:t>嗂ꥵ佗摣⍐䁬쉓</w:t>
      </w:r>
      <w:r>
        <w:rPr/>
        <w:t>Ⲙ☥⮩</w:t>
      </w:r>
      <w:r>
        <w:rPr/>
        <w:t>쉦칸</w:t>
      </w:r>
      <w:r>
        <w:rPr/>
        <w:t>ꗂ</w:t>
      </w:r>
      <w:r>
        <w:rPr/>
        <w:t>ꍾ⮣㙠䴴欴灀䙣温뭺迂쉑깯䉡復㝺復걕꥙幁牕䱚㮬佄㘪整慶颮牶坉쉌眲啕噋勂敕䄦⨪</w:t>
      </w:r>
      <w:r>
        <w:rPr/>
        <w:t>ꕐ</w:t>
      </w:r>
      <w:r>
        <w:rPr/>
        <w:t>㕫偂潲⩓♍壎</w:t>
      </w:r>
      <w:r>
        <w:rPr/>
        <w:t>ⵎ</w:t>
      </w:r>
      <w:r>
        <w:rPr/>
        <w:t>槂</w:t>
      </w:r>
      <w:r>
        <w:rPr/>
        <w:t>ꤽ</w:t>
      </w:r>
      <w:r>
        <w:rPr/>
        <w:t>㑍䙠⬯娴歖吸爨㩆杅塯䯂</w:t>
      </w:r>
      <w:r>
        <w:rPr/>
        <w:t>꧍</w:t>
      </w:r>
      <w:r>
        <w:rPr/>
        <w:t>㩀丬䉳ꏂ䕊⥄呃䜺ㄱ輪硞癢偯㫂숵晁偡䕫晗썐颩쉞勎轌숪匮슻칏녙牠奢杴녙充겡㤸剔敄깠숹㍖㖘䍧㩂佖㍑啫␨</w:t>
      </w:r>
      <w:r>
        <w:rPr/>
        <w:t>⠳</w:t>
      </w:r>
      <w:r>
        <w:rPr/>
        <w:t>䝬偋䔷漽믂ꥸ뇍㘵⌫</w:t>
      </w:r>
      <w:r>
        <w:rPr/>
        <w:t>꥓</w:t>
      </w:r>
      <w:r>
        <w:rPr/>
        <w:t>坐洪侥</w:t>
      </w:r>
      <w:r>
        <w:rPr/>
        <w:t>ꕂ⭏</w:t>
      </w:r>
      <w:r>
        <w:rPr/>
        <w:t>暥䍚桶슻歉⑵䬥⍀녏㔥䡂ꍹ쉪瑩㧂</w:t>
      </w:r>
      <w:r>
        <w:rPr/>
        <w:t>ꖮ</w:t>
      </w:r>
      <w:r>
        <w:rPr/>
        <w:t>墥땪攺轙㉀ꆮ悵嘵矍숲棂숽䵣牸悱慁숹䙗</w:t>
      </w:r>
      <w:r>
        <w:rPr/>
        <w:t>ⱍ</w:t>
      </w:r>
      <w:r>
        <w:rPr/>
        <w:t>枏</w:t>
      </w:r>
      <w:r>
        <w:rPr/>
        <w:t>⡶</w:t>
      </w:r>
      <w:r>
        <w:rPr/>
        <w:t>愸怳넸愲䀺㘭迂┪砨</w:t>
      </w:r>
      <w:r>
        <w:rPr/>
        <w:t>꤬</w:t>
      </w:r>
      <w:r>
        <w:rPr/>
        <w:t>绂睭呍穯幭幥樤ꍟ洹䭠숩丯椮껍</w:t>
      </w:r>
      <w:r>
        <w:rPr/>
        <w:t>ⱖ⑺</w:t>
      </w:r>
      <w:r>
        <w:rPr/>
        <w:t>渱唭䱞</w:t>
      </w:r>
      <w:r>
        <w:rPr/>
        <w:t>ꗍ</w:t>
      </w:r>
      <w:r>
        <w:rPr/>
        <w:t>㤣⍍쉰䵙⧂昭숲榮⩒ㅵ怬ꄶ牮偞⽔橅弦婙</w:t>
      </w:r>
      <w:r>
        <w:rPr/>
        <w:t>ꕤ</w:t>
      </w:r>
      <w:r>
        <w:rPr/>
        <w:t>湁繬䵋洪ぐ⩟佸㨰㡋哂⚩ꌤ㬦</w:t>
      </w:r>
      <w:r>
        <w:rPr/>
        <w:t>ꦏ</w:t>
      </w:r>
      <w:r>
        <w:rPr/>
        <w:t>싃</w:t>
      </w:r>
      <w:r>
        <w:rPr/>
        <w:t>⡣</w:t>
      </w:r>
      <w:r>
        <w:rPr/>
        <w:t>䡵桐旂扴㔣輰滂㎬쉵</w:t>
      </w:r>
      <w:r>
        <w:rPr/>
        <w:t>⠹</w:t>
      </w:r>
      <w:r>
        <w:rPr/>
        <w:t>㵔숽䠺慒唵仂杈</w:t>
      </w:r>
      <w:r>
        <w:rPr/>
        <w:t>ⶩ</w:t>
      </w:r>
      <w:r>
        <w:rPr/>
        <w:t>Ⳃ</w:t>
      </w:r>
      <w:r>
        <w:rPr/>
        <w:t>坍䠺䃃慰攸䴮繲♕써欬䑩堭畳싂喣썱忂䥏璩堭칬</w:t>
      </w:r>
      <w:r>
        <w:rPr/>
        <w:t>ⵡ⩷</w:t>
      </w:r>
      <w:r>
        <w:rPr/>
        <w:t>䐱焮㗃炩傩⨦枬䄨䉵걠㠰䍞晶卢卡瞘灵䱶껂嘴䵃</w:t>
      </w:r>
      <w:r>
        <w:rPr/>
        <w:t>꧂</w:t>
      </w:r>
      <w:r>
        <w:rPr/>
        <w:t>枡싂娨瑠橙䏂⩵灥焹䡗㬣숊盂伨侥</w:t>
      </w:r>
      <w:r>
        <w:rPr/>
        <w:t>Ⳃ</w:t>
      </w:r>
      <w:r>
        <w:rPr/>
        <w:t>㑺奀</w:t>
      </w:r>
      <w:r>
        <w:rPr/>
        <w:t>ⱷ</w:t>
      </w:r>
      <w:r>
        <w:rPr/>
        <w:t>頩た걊洪䶏㵬睒㮩쉨⑴䜺灾㡵党</w:t>
      </w:r>
      <w:r>
        <w:rPr/>
        <w:t>ⴶ</w:t>
      </w:r>
      <w:r>
        <w:rPr/>
        <w:t>쉍桴元⾘䱷㭣㏂㉎䩫♏仂ꍏ獬眮깧乤䏂䴺㒿䴪␮⹠塈깨⥹</w:t>
      </w:r>
      <w:r>
        <w:rPr/>
        <w:t>꥓</w:t>
      </w:r>
      <w:r>
        <w:rPr/>
        <w:t>숪祅⼩扳칋敦煓祶垬</w:t>
      </w:r>
      <w:r>
        <w:rPr/>
        <w:t>꥓</w:t>
      </w:r>
      <w:r>
        <w:rPr/>
        <w:t>칬愪쉍唰去䩍奢暡捳䵐硳ꎩ毂摂癥斿⹩纩㉸䭹⥆䑸䧂爪穘䵦꥾쉡噟䁙彊潺㭲쵷偯摎갨</w:t>
      </w:r>
      <w:r>
        <w:rPr/>
        <w:t>ⷎ</w:t>
      </w:r>
      <w:r>
        <w:rPr/>
        <w:t>繀戳潪㖥毂坞숺猪極쉘슻</w:t>
      </w:r>
      <w:r>
        <w:rPr/>
        <w:t>ꕍ</w:t>
      </w:r>
      <w:r>
        <w:rPr/>
        <w:t>㕟쵬佅䂵뗂〸噅䴶⵭猩前䙥㉖焦╪癭쉰瓂柂忂䒻䘭䅷抵䔤㵸㞬愪</w:t>
      </w:r>
      <w:r>
        <w:rPr/>
        <w:t>ꔮ</w:t>
      </w:r>
      <w:r>
        <w:rPr/>
        <w:t>涬싂乣</w:t>
      </w:r>
      <w:r>
        <w:rPr/>
        <w:t>ꤣ</w:t>
      </w:r>
      <w:r>
        <w:rPr/>
        <w:t>쉬쏎쉯싃㮩媘恒瑅癒椳쉚暱䭠▥溱㥒卄祏넺䥚练媩㚥䵍쉦䙓싂䝨䜳䭺걊쉺捕쉩䜸䐩䅒㏃땰㡙䫍婟쉐떩㕾楉塔</w:t>
      </w:r>
      <w:r>
        <w:rPr/>
        <w:t>ꥒ</w:t>
      </w:r>
      <w:r>
        <w:rPr/>
        <w:t>剸顬㧎䍎⥓平畮堶쉃걉䄹硂싂䨴싂顏啌砵啫䈺녕弣䈵䉙迂쉢뭞㩋捾碻㬽⥊䝥媩䑈ㄽ쉖噮刺쵋繁</w:t>
      </w:r>
      <w:r>
        <w:rPr/>
        <w:t>ⱍ</w:t>
      </w:r>
      <w:r>
        <w:rPr/>
        <w:t>琯䑍丱뭞埃㙒佬呕䄦佤晥</w:t>
      </w:r>
      <w:r>
        <w:rPr/>
        <w:t>ꔰ⸪</w:t>
      </w:r>
      <w:r>
        <w:rPr/>
        <w:t>扗䕵ꍅ</w:t>
      </w:r>
      <w:r>
        <w:rPr/>
        <w:t>ꤤ</w:t>
      </w:r>
      <w:r>
        <w:rPr/>
        <w:t>쉮䵩久偶䐲猤硫⵩㭠ꎵ㭷拂⍡廂坊䙞쉊䑏是坠帵牊戳刪渣㌽兤獈</w:t>
      </w:r>
      <w:r>
        <w:rPr/>
        <w:t>Ⳏ</w:t>
      </w:r>
      <w:r>
        <w:rPr/>
        <w:t>幘婞䶵䙱未⨤䍳딣㋂余喘ㆥ쉟쉂㑈啷睈啘秂椴夸⵫㌲ㅉ盂껂㙠䱦㭥㉎弻⽗桭埂칥</w:t>
      </w:r>
      <w:r>
        <w:rPr/>
        <w:t>ꕂ</w:t>
      </w:r>
      <w:r>
        <w:rPr/>
        <w:t>奒爪쉇煥슮瀵⴪味ㅐ⍎癠⚵捎깣⥦㍣䎮乁喱┬쵯슏参ꍒ췂쉳㍨坹汍숦췃煏總╞㪩쉡쉥䁭彤쉇ꥪ㮻帵䈲䵒䟎㭬䥲슻佁根</w:t>
      </w:r>
      <w:r>
        <w:rPr/>
        <w:t>ꥀ</w:t>
      </w:r>
      <w:r>
        <w:rPr/>
        <w:t>杶싂녣皏湴转但厩飂㮮仂뇂䍖숪쌤䱎쉴摵湳㚵쉺炩湅圷牖ぐ㴽⤮炣䴳礮숨支⛍숷敇去偨楈䑄걏깟䗂帬㨩区ꍯ</w:t>
      </w:r>
      <w:r>
        <w:rPr/>
        <w:t>⢮</w:t>
      </w:r>
      <w:r>
        <w:rPr/>
        <w:t>ꗃ</w:t>
      </w:r>
      <w:r>
        <w:rPr/>
        <w:t>楔녭乩무㜦㍂祅⑔䇂꥙焻渣쉍轡</w:t>
      </w:r>
      <w:r>
        <w:rPr/>
        <w:t>ꦡ</w:t>
      </w:r>
      <w:r>
        <w:rPr/>
        <w:t>恀⒮卟灧瓂䤤杨</w:t>
      </w:r>
      <w:r>
        <w:rPr/>
        <w:t>Ⱶ</w:t>
      </w:r>
      <w:r>
        <w:rPr/>
        <w:t>扗숽㚩ꅍ栲묩㭃㩱夳㞮煹婊숬숩⹆⤣㥶䡲厏主⩃숺䉒匭瑟⪿쌩쉢쉧恱䁯⽈氺깉婬䑯㠬쉗啰</w:t>
      </w:r>
      <w:r>
        <w:rPr/>
        <w:t>ⵣ</w:t>
      </w:r>
      <w:r>
        <w:rPr/>
        <w:t>슻㜰灘녫⿂䚱ꅅ噰呋㭵⤪海쏂㨦刳福彲怺燃庘冬ꥬ嘱流싂긯㷂吺䨫婉쉠䱋쉒숰樊떘쏂㑷</w:t>
      </w:r>
      <w:r>
        <w:rPr/>
        <w:t>ꔱ</w:t>
      </w:r>
      <w:r>
        <w:rPr/>
        <w:t>所⍰쉵権ッ樷堮漴㬨晲椹噞汲㌤숪涵㗂僂☮㍶婠振╢破㙶当偧㝲쉯妡戫춵熡㇃桢兲䧂攱偳琵뽅桩拂挺敭䙕컂穗䁩쉖䆮췍쉣ꅪ样瞮效坱纩</w:t>
      </w:r>
      <w:r>
        <w:rPr/>
        <w:t>ꥆ</w:t>
      </w:r>
      <w:r>
        <w:rPr/>
        <w:t>츬⪡⯂㑾숯䥌컂⩋䐨쉥攪ꅬ䵵⩟吽숪㣂䱧啩杺ꍪ祗穙䑠㣂䍠싂䀹딪疩㕃</w:t>
      </w:r>
      <w:r>
        <w:rPr/>
        <w:t>ⱚ⩓</w:t>
      </w:r>
      <w:r>
        <w:rPr/>
        <w:t>䡉潶숲橁奆穠⥟⦩礩</w:t>
      </w:r>
      <w:r>
        <w:rPr/>
        <w:t>ⱀ</w:t>
      </w:r>
      <w:r>
        <w:rPr/>
        <w:t>卙캵⾣⸮剭</w:t>
      </w:r>
      <w:r>
        <w:rPr/>
        <w:t>⢘⬰</w:t>
      </w:r>
      <w:r>
        <w:rPr/>
        <w:t>㢣䬤</w:t>
      </w:r>
      <w:r>
        <w:rPr/>
        <w:t>⡕</w:t>
      </w:r>
      <w:r>
        <w:rPr/>
        <w:t>쉘縮恣㵙컎⥓彂唪凂ㅕ湮㢿䜰悘䡺⦮♸ꍚ䉒区ꥴ숫㉥㤭睡⺮숲땪婪橯楦睙洦䱟睂뽔琥癌啷奇⍆⬮㡸숣</w:t>
      </w:r>
      <w:r>
        <w:rPr/>
        <w:t>ꥋ</w:t>
      </w:r>
      <w:r>
        <w:rPr/>
        <w:t>䢏⛂潖喱쉡㩂年⩚</w:t>
      </w:r>
      <w:r>
        <w:rPr/>
        <w:t>ⵞ</w:t>
      </w:r>
      <w:r>
        <w:rPr/>
        <w:t>슏兯ㄳ剳忂녢睯</w:t>
      </w:r>
      <w:r>
        <w:rPr/>
        <w:t>ⵃ</w:t>
      </w:r>
      <w:r>
        <w:rPr/>
        <w:t>飂ꎱ垡⑞幨瓂硧╊也煶猪掘曍狂瑙㵀祠㉷걃䍶係婍䯃⾏攸쉗쏂頬㟍㙀㧃稴楸祆楯뗂ぴ칭颩쉭⽏帷</w:t>
      </w:r>
      <w:r>
        <w:rPr/>
        <w:t>꧂</w:t>
      </w:r>
      <w:r>
        <w:rPr/>
        <w:t>숽么ㆩ囂っ슬</w:t>
      </w:r>
      <w:r>
        <w:rPr/>
        <w:t>⡆</w:t>
      </w:r>
      <w:r>
        <w:rPr/>
        <w:t>䮵夨摠숷㞏쉚䰶参㡚</w:t>
      </w:r>
      <w:r>
        <w:rPr/>
        <w:t>ꕕ</w:t>
      </w:r>
      <w:r>
        <w:rPr/>
        <w:t>儸</w:t>
      </w:r>
      <w:r>
        <w:rPr/>
        <w:t>ⲻ</w:t>
      </w:r>
      <w:r>
        <w:rPr/>
        <w:t>캏坳쉖坌</w:t>
      </w:r>
      <w:r>
        <w:rPr/>
        <w:t>⡁⌷</w:t>
      </w:r>
      <w:r>
        <w:rPr/>
        <w:t>垿䳍輥놮</w:t>
      </w:r>
      <w:r>
        <w:rPr/>
        <w:t>⠵</w:t>
      </w:r>
      <w:r>
        <w:rPr/>
        <w:t>뭶䇃獤㉎⍤懂</w:t>
      </w:r>
      <w:r>
        <w:rPr/>
        <w:t>ꕶ</w:t>
      </w:r>
      <w:r>
        <w:rPr/>
        <w:t>损睓</w:t>
      </w:r>
      <w:r>
        <w:rPr/>
        <w:t>꧂</w:t>
      </w:r>
      <w:r>
        <w:rPr/>
        <w:t>쉷겵䲱礱唹㕡偄汗쉪㞿噊䴲쉏숣슱♾毂佚窱户㝎떵礭撩䯂⽧ꥠ䩋烂倽䭳焹슣슡㠳磍쉦䊥橺擂塬쵧㝟䣂拂吨䡋制㥔楾䂩䥉⹷怪䔫㉄␷墱</w:t>
      </w:r>
      <w:r>
        <w:rPr/>
        <w:t>⡶</w:t>
      </w:r>
      <w:r>
        <w:rPr/>
        <w:t>쉏⧎塢浱</w:t>
      </w:r>
      <w:r>
        <w:rPr/>
        <w:t>ⲏ⫂</w:t>
      </w:r>
      <w:r>
        <w:rPr/>
        <w:t>㐥쉵䱪쉤欰幔䤲㍢☲⑊楁挽繀⻂⌱呅</w:t>
      </w:r>
      <w:r>
        <w:rPr/>
        <w:t>ꥋ</w:t>
      </w:r>
      <w:r>
        <w:rPr/>
        <w:t>䝖慊</w:t>
      </w:r>
      <w:r>
        <w:rPr/>
        <w:t>Ⳃ</w:t>
      </w:r>
      <w:r>
        <w:rPr/>
        <w:t>ꄹ䔲倪填</w:t>
      </w:r>
      <w:r>
        <w:rPr/>
        <w:t>ꦣ</w:t>
      </w:r>
      <w:r>
        <w:rPr/>
        <w:t>䌥믂┦瘴䙶榮牁㓂⥬싂儵慮칳숬ꅲ숥캣䉘ꆘ砮ꌮ旂쵒ꥸ桶ꍪ</w:t>
      </w:r>
      <w:r>
        <w:rPr/>
        <w:t>ꕢꗃ</w:t>
      </w:r>
      <w:r>
        <w:rPr/>
        <w:t>祯䴩啸⾿晇녨썔쉔ꌹ漪쉆仂獰侵녹╵슩</w:t>
      </w:r>
      <w:r>
        <w:rPr/>
        <w:t>ꥄ</w:t>
      </w:r>
      <w:r>
        <w:rPr/>
        <w:t>ㅴ㡮猬꥕숻浰慩⩄轙㜪助櫂년䅖祪㓂毃喘㖥㙭䄶杰椱䠬束␱拂㕎厡迂쉁</w:t>
      </w:r>
      <w:r>
        <w:rPr/>
        <w:t>ꕴ</w:t>
      </w:r>
      <w:r>
        <w:rPr/>
        <w:t>곍쉹⥉瑠䚵㊱男</w:t>
      </w:r>
      <w:r>
        <w:rPr/>
        <w:t>⡥</w:t>
      </w:r>
      <w:r>
        <w:rPr/>
        <w:t>堲䅏⹮泂栱硍琵海抮㕌倭洰砭䝸啠傥灌쉮␬眲습쉮칎倱砽䃂杨썏懃⥢⫂摆恑싂칧䡑칅琩乑搹从歴額쉷捳桭㡵汑畯冣灓㤺䭭쉘䙤⌣杍⍮䀨ㆿ䨦也湭㤪飂坵</w:t>
      </w:r>
      <w:r>
        <w:rPr/>
        <w:t>꧍</w:t>
      </w:r>
      <w:r>
        <w:rPr/>
        <w:t>䃂숩䀦沘䥾숪眊⌴㙅损瑱</w:t>
      </w:r>
      <w:r>
        <w:rPr/>
        <w:t>꧂</w:t>
      </w:r>
      <w:r>
        <w:rPr/>
        <w:t>兑䍌ぃ愵弦扮숵⎿┪쉇璬扎쵧쉄煖뭶⩎⩙쉅䥤쉈槂啶쉷碘墣余쉊摭㙟㡙䝋㇂纡⿎碱ꅣ湣䙇䙇偃</w:t>
      </w:r>
      <w:r>
        <w:rPr/>
        <w:t>⠳</w:t>
      </w:r>
      <w:r>
        <w:rPr/>
        <w:t>汅⨯쉬牒ꅰ渣䀩杅썌眵㭨摟걣⨱颩睷歎㖻椦䤺樷䨯⹳㐬弦쉈涮挲啋ㅴ㕮Ⓧ桇쉡䡃稲㉥凃</w:t>
      </w:r>
      <w:r>
        <w:rPr/>
        <w:t>ꖏ</w:t>
      </w:r>
      <w:r>
        <w:rPr/>
        <w:t>丯䝧</w:t>
      </w:r>
      <w:r>
        <w:rPr/>
        <w:t>ⵆ</w:t>
      </w:r>
      <w:r>
        <w:rPr/>
        <w:t>쉏偟䔯恵搨</w:t>
      </w:r>
      <w:r>
        <w:rPr/>
        <w:t>ⵙ</w:t>
      </w:r>
      <w:r>
        <w:rPr/>
        <w:t>顥棂甪晨쉉䳂偣繨㉍顅䉮</w:t>
      </w:r>
      <w:r>
        <w:rPr/>
        <w:t>꥓</w:t>
      </w:r>
      <w:r>
        <w:rPr/>
        <w:t>놣⺡쉣쉩佊晰䥷쵯긫⍮쉅䰥桕뭵䜨쉂凍漪⬲兢⮡쉫奔믍〲쉉欶뼶</w:t>
      </w:r>
      <w:r>
        <w:rPr/>
        <w:t>⡧</w:t>
      </w:r>
      <w:r>
        <w:rPr/>
        <w:t>㭵䣂剌㍃㥌䈳嗍䭾玵灣䟎쉍睥쉾煂瑖쉹呥깟愩</w:t>
      </w:r>
      <w:r>
        <w:rPr/>
        <w:t>Ⱨ</w:t>
      </w:r>
      <w:r>
        <w:rPr/>
        <w:t>㓂忂坱䮩桊뼺쉩깣㥚嘩畾무祷媏숤╖䍓걟㤯盍佃捱䒬浟䃂恘幉㣎䬩⥉뭓ꏂ䊏頩奒쵇걋怸갺ꥸ쉇숥廎쉰쉚㝯匨䔭磂䖣⩁轕㉷⍇ꥺ䡃ㆿ前䳂쉋偮</w:t>
      </w:r>
      <w:r>
        <w:rPr/>
        <w:t>⡥</w:t>
      </w:r>
      <w:r>
        <w:rPr/>
        <w:t>㭃ㆮ浘䵭㵈깞偱㨳넴</w:t>
      </w:r>
      <w:r>
        <w:rPr/>
        <w:t>ⵈ</w:t>
      </w:r>
      <w:r>
        <w:rPr/>
        <w:t>䟂䞩牉奎㎩㮿幱㴪쉓䜺㩉쉪䘷⹭獲␱</w:t>
      </w:r>
      <w:r>
        <w:rPr/>
        <w:t>⠦</w:t>
      </w:r>
      <w:r>
        <w:rPr/>
        <w:t>湡␸熬뾬㥠幙杗偊㝶攮浟剫瀨쉡勂䘪界쉲䳂潒硡⯂슣걱潤</w:t>
      </w:r>
      <w:r>
        <w:rPr/>
        <w:t>⠶</w:t>
      </w:r>
      <w:r>
        <w:rPr/>
        <w:t>䵧숷砯쉸幍圯</w:t>
      </w:r>
      <w:r>
        <w:rPr/>
        <w:t>ⶏ</w:t>
      </w:r>
      <w:r>
        <w:rPr/>
        <w:t>㌤侘䍞堦㷎䑋슏浫堽獞</w:t>
      </w:r>
      <w:r>
        <w:rPr/>
        <w:t>ⱙ</w:t>
      </w:r>
      <w:r>
        <w:rPr/>
        <w:t>㑉쉈</w:t>
      </w:r>
      <w:r>
        <w:rPr/>
        <w:t>⡺</w:t>
      </w:r>
      <w:r>
        <w:rPr/>
        <w:t>盃窻갪㑹䩐㝾〣㴪⑸</w:t>
      </w:r>
      <w:r>
        <w:rPr/>
        <w:t>ꗂ</w:t>
      </w:r>
      <w:r>
        <w:rPr/>
        <w:t>顃煤搪쉱昫</w:t>
      </w:r>
      <w:r>
        <w:rPr/>
        <w:t>ⵧ</w:t>
      </w:r>
      <w:r>
        <w:rPr/>
        <w:t>춏眦츬頨彬汹쉹汾싂䲡숦牓轎歞盎쉩洨䭁⬮ꍹ单믂削㥧硇숫昤㝌ꆏㄪ犵䶻摀卯削땖⭄썳</w:t>
      </w:r>
      <w:r>
        <w:rPr/>
        <w:t>ꥒ</w:t>
      </w:r>
      <w:r>
        <w:rPr/>
        <w:t>捱쉴묤垻쉋止呧㝐熵⼥</w:t>
      </w:r>
      <w:r>
        <w:rPr/>
        <w:t>ⶱ</w:t>
      </w:r>
      <w:r>
        <w:rPr/>
        <w:t>务䍀㭱搣깮깁┰䝖轠㉗塹䱦啖䁮愭敂⩘硞乹쉣녮㵠쉔从슩쏎䵺</w:t>
      </w:r>
      <w:r>
        <w:rPr/>
        <w:t>ⲩ</w:t>
      </w:r>
      <w:r>
        <w:rPr/>
        <w:t>썆惎䍭⭯㫂</w:t>
      </w:r>
      <w:r>
        <w:rPr/>
        <w:t>⡆␳</w:t>
      </w:r>
      <w:r>
        <w:rPr/>
        <w:t>浄⾬唤䳂쏂⩱⤬顋㝌坪婍㩩橾剕⭑㨺棂匱䵶㝶㧂⤷掻䵮挳㘽쉫猩⽤励ꏂ쉱淂㒥㴳呖걸쉬㪡㧂畒㥈쉷⌷噦啚ꍧ䡾㤪♶딺㭣窬⽞兄捘</w:t>
      </w:r>
      <w:r>
        <w:rPr/>
        <w:t>ꔳ</w:t>
      </w:r>
      <w:r>
        <w:rPr/>
        <w:t>칎䡌凎겵ꅔ歈削♡䣃沱祩ꌯ껂癐썯</w:t>
      </w:r>
      <w:r>
        <w:rPr/>
        <w:t>⠪⤷</w:t>
      </w:r>
      <w:r>
        <w:rPr/>
        <w:t>壂䥐⭋啧祔掮㵱挺츶㔮摉</w:t>
      </w:r>
      <w:r>
        <w:rPr/>
        <w:t>ꔨ</w:t>
      </w:r>
      <w:r>
        <w:rPr/>
        <w:t>瀶⎥</w:t>
      </w:r>
      <w:r>
        <w:rPr/>
        <w:t>⣂</w:t>
      </w:r>
      <w:r>
        <w:rPr/>
        <w:t>汘䌷搦ꥣ兙숻礥쉡歺坮뽂</w:t>
      </w:r>
      <w:r>
        <w:rPr/>
        <w:t>ⶡ⹘</w:t>
      </w:r>
      <w:r>
        <w:rPr/>
        <w:t>쉃う䎱쉈用凂㕘坅녹싎僂䨦촺䠪㙀</w:t>
      </w:r>
      <w:r>
        <w:rPr/>
        <w:t>ꤊ</w:t>
      </w:r>
      <w:r>
        <w:rPr/>
        <w:t>갸歍桩䍚</w:t>
      </w:r>
      <w:r>
        <w:rPr/>
        <w:t>ⱏⱩ</w:t>
      </w:r>
      <w:r>
        <w:rPr/>
        <w:t>愣ꅈ汮婡奠剰恦쉤兇쉇⾣擂㑗䩐⩹扒㙊㥅恵噱瀱䁆⫎㉹瘪㡊吹⥭♥</w:t>
      </w:r>
      <w:r>
        <w:rPr/>
        <w:t>⠳</w:t>
      </w:r>
      <w:r>
        <w:rPr/>
        <w:t>摉쉉㎥匶滃涣瞏畡뭕轖ㅰ䡫㥘暥瑙묩劬㖡䁪슿㵖啺兖</w:t>
      </w:r>
      <w:r>
        <w:rPr/>
        <w:t>ꥉ</w:t>
      </w:r>
      <w:r>
        <w:rPr/>
        <w:t>繢痂♋䭺㙷뽞</w:t>
      </w:r>
      <w:r>
        <w:rPr/>
        <w:t>ꤩ</w:t>
      </w:r>
      <w:r>
        <w:rPr/>
        <w:t>䄣㘮묬睹뭚摂</w:t>
      </w:r>
      <w:r>
        <w:rPr/>
        <w:t>ⲏ</w:t>
      </w:r>
      <w:r>
        <w:rPr/>
        <w:t>뭶䝆넪⽣璩疱稰捔活㴺䡊攵</w:t>
      </w:r>
      <w:r>
        <w:rPr/>
        <w:t>⠸</w:t>
      </w:r>
      <w:r>
        <w:rPr/>
        <w:t>柂쉒䮵㛂㑙亩䀨硆쉳</w:t>
      </w:r>
      <w:r>
        <w:rPr/>
        <w:t>⡤</w:t>
      </w:r>
      <w:r>
        <w:rPr/>
        <w:t>넪愩⛂幺䏂汸畖⦮㙡쏂䙣䉋皣伲㈦㉓塨瓂繁侘䉱桏慎㩏摩頽㵹</w:t>
      </w:r>
      <w:r>
        <w:rPr/>
        <w:t>⢘</w:t>
      </w:r>
      <w:r>
        <w:rPr/>
        <w:t>쉥⫃쉱碵收</w:t>
      </w:r>
      <w:r>
        <w:rPr/>
        <w:t>ꥎ</w:t>
      </w:r>
      <w:r>
        <w:rPr/>
        <w:t>쉋⩊恟⸮〉䌻摴</w:t>
      </w:r>
      <w:r>
        <w:rPr/>
        <w:t>Ⱕ⠽⥱</w:t>
      </w:r>
      <w:r>
        <w:rPr/>
        <w:t>뇂㥕䂥딸쵚</w:t>
      </w:r>
      <w:r>
        <w:rPr/>
        <w:t>ⴭ</w:t>
      </w:r>
      <w:r>
        <w:rPr/>
        <w:t>坯㋂</w:t>
      </w:r>
      <w:r>
        <w:rPr/>
        <w:t>ꤴ</w:t>
      </w:r>
      <w:r>
        <w:rPr/>
        <w:t>녀廂</w:t>
      </w:r>
      <w:r>
        <w:rPr/>
        <w:t>⡔</w:t>
      </w:r>
      <w:r>
        <w:rPr/>
        <w:t>놮䈵䑂곂⎮伻⽅励䲮惂䁺㠸㥊轓䨺䍡繷参⼳쉣輳㡄</w:t>
      </w:r>
      <w:r>
        <w:rPr/>
        <w:t>Ⱔ</w:t>
      </w:r>
      <w:r>
        <w:rPr/>
        <w:t>晙杗쉪澣쉓䤦⤩숷戭⾘⭸焦䥢辣づ䵱琶㌻嗎敞곂牣䡢䘦止剌ꏂ倮습</w:t>
      </w:r>
      <w:r>
        <w:rPr/>
        <w:t>ꤹ</w:t>
      </w:r>
      <w:r>
        <w:rPr/>
        <w:t>쉔묩公揂</w:t>
      </w:r>
      <w:r>
        <w:rPr/>
        <w:t>꧂</w:t>
      </w:r>
      <w:r>
        <w:rPr/>
        <w:t>䡭㬨兌硥깘䥓摢奙榩䀤㡪</w:t>
      </w:r>
      <w:r>
        <w:rPr/>
        <w:t>ꥈ⹣</w:t>
      </w:r>
      <w:r>
        <w:rPr/>
        <w:t>쉒琵쉨䜫塐瞩竂숩길녀桓뼯⍚숱捊幮轒┲슻洩쉗⪥灕</w:t>
      </w:r>
      <w:r>
        <w:rPr/>
        <w:t>⡁</w:t>
      </w:r>
      <w:r>
        <w:rPr/>
        <w:t>厩硏亱歾帨全楆⽧⬣廂뭃橵婺窵繥싂ꍈ潾瓍倩녷ꥬ쵶걫䗂夬㬫㧂㒣숲漨㍁㛃年彗䅩⩇檬⤹䳃䂵쉖䴷灏㵫⽞䁷䭂唴⾮⭡䃂뾮</w:t>
      </w:r>
      <w:r>
        <w:rPr/>
        <w:t>ꥒ</w:t>
      </w:r>
      <w:r>
        <w:rPr/>
        <w:t>쉚ㅊ噃埂㣎숱佁侣壂癋敤䛂㷂㊩捱潺⽂㣂쉇卭싂繸쉶쉰愮碘犥䏃泂妣</w:t>
      </w:r>
      <w:r>
        <w:rPr/>
        <w:t>ⶡ┦</w:t>
      </w:r>
      <w:r>
        <w:rPr/>
        <w:t>쉕㜱싂纣幣儴毂楁檿쉪걠숭磃徥繸싍㵆癋确䩫䞵쉴啳⩈ꥮ珍憿氪땒</w:t>
      </w:r>
      <w:r>
        <w:rPr/>
        <w:t>⣂</w:t>
      </w:r>
      <w:r>
        <w:rPr/>
        <w:t>浵海皩含㙤숳⬩╶强額恬彪䉎栭吵柎</w:t>
      </w:r>
      <w:r>
        <w:rPr/>
        <w:t>ꥒ</w:t>
      </w:r>
      <w:r>
        <w:rPr/>
        <w:t>擂晊湂壂쉬䈪䫂欩桡⫂測敎쉗擂녎䱍겻쉴싂囂싂敍䀹彖컂䱏愯㔪䱉噃㭓⹞癢債쉢䏂㪻⭰㎩</w:t>
      </w:r>
      <w:r>
        <w:rPr/>
        <w:t>ꤩ</w:t>
      </w:r>
      <w:r>
        <w:rPr/>
        <w:t>漪䥚侘呴䜬ꍡ癥别椪쉒睇쉺숴츯何繓㇂顡ㆥ晑컃䒥䚮埃囂摳傻碮싂污녌䶥ㅟ嘪䝉橚杴㡐</w:t>
      </w:r>
      <w:r>
        <w:rPr/>
        <w:t>ꥆ</w:t>
      </w:r>
      <w:r>
        <w:rPr/>
        <w:t>敺儯盂ꍢ埂☭䛎啡匭䥷♪⒮拂㑰塃焩䌫倪깆窻顙獵㙶㜩塗▩璵㡹쉪輦畤썞て㶩걙亩彊摋㩹㉦㝀</w:t>
      </w:r>
      <w:r>
        <w:rPr/>
        <w:t>⣍</w:t>
      </w:r>
      <w:r>
        <w:rPr/>
        <w:t>乯睾⦩</w:t>
      </w:r>
      <w:r>
        <w:rPr/>
        <w:t>ⶻ</w:t>
      </w:r>
      <w:r>
        <w:rPr/>
        <w:t>䑭깄⌻华拂弊㕭쉆ꎏ址㝮㐫䉋埂㔪擂溵㜮⬦湡⵩煀땚ꍇ塞之㉯쌳䘻껂ꅰ剈暏顦呱堣秂䙁슿扫묦⏂믂쉥䡬쉵ㅕ䰳쉶样⨳슣⩋⥯㑈吣敦</w:t>
      </w:r>
      <w:r>
        <w:rPr/>
        <w:t>⡣</w:t>
      </w:r>
      <w:r>
        <w:rPr/>
        <w:t>칇䝦㥷坲</w:t>
      </w:r>
      <w:r>
        <w:rPr/>
        <w:t>꧂ⵁ</w:t>
      </w:r>
      <w:r>
        <w:rPr/>
        <w:t>䎡╏乍ㅮ쉮参礵冩껂쉤係㬺医ꇎ䥯걢⹟档슿㡉剶녂愵⽈器</w:t>
      </w:r>
      <w:r>
        <w:rPr/>
        <w:t>⡏</w:t>
      </w:r>
      <w:r>
        <w:rPr/>
        <w:t>瀩唥汢潭</w:t>
      </w:r>
      <w:r>
        <w:rPr/>
        <w:t>ꦡ</w:t>
      </w:r>
      <w:r>
        <w:rPr/>
        <w:t>㯂䄯䲡䵔땭㉚㗂䍖癓浞楘湳㝢垱味꺩㯂智䑙쉞</w:t>
      </w:r>
      <w:r>
        <w:rPr/>
        <w:t>꤫</w:t>
      </w:r>
      <w:r>
        <w:rPr/>
        <w:t>弪䛂쉌</w:t>
      </w:r>
      <w:r>
        <w:rPr/>
        <w:t>⠥</w:t>
      </w:r>
      <w:r>
        <w:rPr/>
        <w:t>慯䑧竍劵㗂</w:t>
      </w:r>
      <w:r>
        <w:rPr/>
        <w:t>ꕶ</w:t>
      </w:r>
      <w:r>
        <w:rPr/>
        <w:t>䙢捨䕕颿奘</w:t>
      </w:r>
      <w:r>
        <w:rPr/>
        <w:t>ꤴ</w:t>
      </w:r>
      <w:r>
        <w:rPr/>
        <w:t>㡁ꥺ䍹榮䅴싂긺數뭙쉧숣弬⥖쉑⪣椷䵨獅䡙䏂䢱⥆剶</w:t>
      </w:r>
      <w:r>
        <w:rPr/>
        <w:t>ⱈ</w:t>
      </w:r>
      <w:r>
        <w:rPr/>
        <w:t>煵㈮</w:t>
      </w:r>
      <w:r>
        <w:rPr/>
        <w:t>ꕔ</w:t>
      </w:r>
      <w:r>
        <w:rPr/>
        <w:t>㶮啴暮歗㑆牭쉎湇㐰</w:t>
      </w:r>
      <w:r>
        <w:rPr/>
        <w:t>⡑䷂</w:t>
      </w:r>
      <w:r>
        <w:rPr/>
        <w:t>䅦뭣䴯杋刹╘╗瞩㊥獇城⩙氪凂♏坳稤摳싂㘳卒祖䁏㧂呙牅⍱㍘슥稪䰱슬稣庿狂暱煃湃쉞杀欹쉳竂♔悩唰䌬⹰卙</w:t>
      </w:r>
      <w:r>
        <w:rPr/>
        <w:t>ꥁ</w:t>
      </w:r>
      <w:r>
        <w:rPr/>
        <w:t>㴦슡䡖숥䊡</w:t>
      </w:r>
      <w:r>
        <w:rPr/>
        <w:t>⡑</w:t>
      </w:r>
      <w:r>
        <w:rPr/>
        <w:t>神</w:t>
      </w:r>
      <w:r>
        <w:rPr/>
        <w:t>ꕾ</w:t>
      </w:r>
      <w:r>
        <w:rPr/>
        <w:t>撡♇슩你爽疥⭾僂噍僃</w:t>
      </w:r>
      <w:r>
        <w:rPr/>
        <w:t>ⱈ</w:t>
      </w:r>
      <w:r>
        <w:rPr/>
        <w:t>朳䉉䅹ꍥ싃쉌㜻</w:t>
      </w:r>
      <w:r>
        <w:rPr/>
        <w:t>ꔲ</w:t>
      </w:r>
      <w:r>
        <w:rPr/>
        <w:t>幢晏㖵䅟㩩㥧</w:t>
      </w:r>
      <w:r>
        <w:rPr/>
        <w:t>꧂</w:t>
      </w:r>
      <w:r>
        <w:rPr/>
        <w:t>䱃㭓걁쉤</w:t>
      </w:r>
      <w:r>
        <w:rPr/>
        <w:t>ꦏ</w:t>
      </w:r>
      <w:r>
        <w:rPr/>
        <w:t>佮䥴⫍䨣</w:t>
      </w:r>
      <w:r>
        <w:rPr/>
        <w:t>ⱔ</w:t>
      </w:r>
      <w:r>
        <w:rPr/>
        <w:t>ꥷ뮮奄䔴㭯뇂䡱싂뾿㙮</w:t>
      </w:r>
      <w:r>
        <w:rPr/>
        <w:t>꧍</w:t>
      </w:r>
      <w:r>
        <w:rPr/>
        <w:t>洨⤵匪嘪싍縦歲㬮拂瑱㢩촪祄䰷漺䛂싂䑭䔳乸潚痂</w:t>
      </w:r>
      <w:r>
        <w:rPr/>
        <w:t>⡮</w:t>
      </w:r>
      <w:r>
        <w:rPr/>
        <w:t>㙺祠幞꧎彇ぃ杯湡길䰣⩎칢격쉸湍ꍖ깇弪浔啄䕫㡖䥱煐埃쉄兣牀收년扔哂쉦椷ꅣ彪⹉䕋琹䵆斩㠩硕䃃瑩報㤶츪眭䉀츭♓㴪辿坑㫂瑢䏂䁷녊</w:t>
      </w:r>
      <w:r>
        <w:rPr/>
        <w:t>ꥌ</w:t>
      </w:r>
      <w:r>
        <w:rPr/>
        <w:t>牅睄쉰娩澣싂㫃땮㟂砵㩰쉊◂䯂䀨⥞쉡㊿塈塨津떘㬻番䀺뽟焫囂敗쌵癓䧂䗂ꅾ㍺㞩䡋䭖剋䔵</w:t>
      </w:r>
      <w:r>
        <w:rPr/>
        <w:t>ꖩ</w:t>
      </w:r>
      <w:r>
        <w:rPr/>
        <w:t>塒⥒扬</w:t>
      </w:r>
      <w:r>
        <w:rPr/>
        <w:t>ꥋ</w:t>
      </w:r>
      <w:r>
        <w:rPr/>
        <w:t>슥纩컂쉓値祋塋갳兆쉰扎⥧쉗숩佃樣⩀轪㍵습㤭䝲愲촨琴⹀䰤숦쉢㥚䏍剅㕀쉣㤹쉓</w:t>
      </w:r>
      <w:r>
        <w:rPr/>
        <w:t>Ⱚ</w:t>
      </w:r>
      <w:r>
        <w:rPr/>
        <w:t>쉹싂灙䓂</w:t>
      </w:r>
      <w:r>
        <w:rPr/>
        <w:t>ⱳ␫</w:t>
      </w:r>
      <w:r>
        <w:rPr/>
        <w:t>砭䘮杋桷슘坌⤱ㅹ䝳楘硔쉔飃㩸㬲渮</w:t>
      </w:r>
      <w:r>
        <w:rPr/>
        <w:t>ⶩ</w:t>
      </w:r>
      <w:r>
        <w:rPr/>
        <w:t>奎姂漽⪏</w:t>
      </w:r>
      <w:r>
        <w:rPr/>
        <w:t>Ⱚ</w:t>
      </w:r>
      <w:r>
        <w:rPr/>
        <w:t>㵀晪圦㍮繣㭸幈䕹穕뗂㎩쉰⯃䭊潣愷殏⨷瑾䀸弮깉숰掱긭츯㥒⤨恥㕾㖱슩慪啗</w:t>
      </w:r>
      <w:r>
        <w:rPr/>
        <w:t>ⵃ</w:t>
      </w:r>
      <w:r>
        <w:rPr/>
        <w:t>挱〰瀣卵뭄撣晨硃뇂♪넩楗佶⤊䂿瑰써熏櫂癰秂態춡</w:t>
      </w:r>
      <w:r>
        <w:rPr/>
        <w:t>ꕶ</w:t>
      </w:r>
      <w:r>
        <w:rPr/>
        <w:t>电祋쎏䕳걎㩟㞩걱걭⩺䙂晧쉭䛂쉕栱纮䁒䰰奣뽘㇂㇂</w:t>
      </w:r>
      <w:r>
        <w:rPr/>
        <w:t>꧂</w:t>
      </w:r>
      <w:r>
        <w:rPr/>
        <w:t>畯㵎汘桺祰楂䩥彄捈䎩㨸僂潸␪㊮捧步歵䯂䁓桾㖵昱拂辥呚垩曂扞楯飂숺ꄬ幃挭땩칙柂䖿轌걄嚩㥊䅳千슏䙸䱗☶潘슩땂健勂飂䱫㜷☷灷焦</w:t>
      </w:r>
      <w:r>
        <w:rPr/>
        <w:t>ꦻ</w:t>
      </w:r>
      <w:r>
        <w:rPr/>
        <w:t>㷂</w:t>
      </w:r>
      <w:r>
        <w:rPr/>
        <w:t>⡷</w:t>
      </w:r>
      <w:r>
        <w:rPr/>
        <w:t>䲏典</w:t>
      </w:r>
      <w:r>
        <w:rPr/>
        <w:t>⣂</w:t>
      </w:r>
      <w:r>
        <w:rPr/>
        <w:t>㯂깵儽批捦儥繅牦</w:t>
      </w:r>
      <w:r>
        <w:rPr/>
        <w:t>⢻</w:t>
      </w:r>
      <w:r>
        <w:rPr/>
        <w:t>뽯㒻䵾穋䔬䌻ꌪ</w:t>
      </w:r>
      <w:r>
        <w:rPr/>
        <w:t>⡌</w:t>
      </w:r>
      <w:r>
        <w:rPr/>
        <w:t>捭</w:t>
      </w:r>
      <w:r>
        <w:rPr/>
        <w:t>⣂</w:t>
      </w:r>
      <w:r>
        <w:rPr/>
        <w:t>祪䁓㙅♚㑓䱉쵀⹹塏㵬灉樲ㅯ슡摮췂껎ㅑ쵚䴬牘㇃뽗땾껂揂쉈搪䈪┻牖乖縺㎮⹥つ⺵憻쉅┰싂匳깟彶╆䲱㵤걶</w:t>
      </w:r>
      <w:r>
        <w:rPr/>
        <w:t>ꗂ</w:t>
      </w:r>
      <w:r>
        <w:rPr/>
        <w:t>㵪奠묰畎䝰确숴織녣烂䕩캵癅㉺穱浂湰䍴㆏桢ꅗ㥟硔ꍥ㥋䩈</w:t>
      </w:r>
      <w:r>
        <w:rPr/>
        <w:t>ⴶ</w:t>
      </w:r>
      <w:r>
        <w:rPr/>
        <w:t>奴浬䉷橤썲捄乌숥幺玵깫晚畱</w:t>
      </w:r>
      <w:r>
        <w:rPr/>
        <w:t>ⱘ</w:t>
      </w:r>
      <w:r>
        <w:rPr/>
        <w:t>㙇婳䛂⍣쉐獋슥슏쉈㶘䬵䑑쉖썏㤴潣䁪캵㬰䡭칪㴩祁檻</w:t>
      </w:r>
      <w:r>
        <w:rPr/>
        <w:t>ⱅ</w:t>
      </w:r>
      <w:r>
        <w:rPr/>
        <w:t>睱凎悩䚩盂㙄⩱</w:t>
      </w:r>
      <w:r>
        <w:rPr/>
        <w:t>ꔻ</w:t>
      </w:r>
      <w:r>
        <w:rPr/>
        <w:t>ざ瑤䨴깏獋獂浵䜷欺呄娸㵷</w:t>
      </w:r>
      <w:r>
        <w:rPr/>
        <w:t>ⴺ</w:t>
      </w:r>
      <w:r>
        <w:rPr/>
        <w:t>㢻☹뽸飂⩤䡺쉣圯㵸抣洨㑚圫ど쉮쉘㌴⬻◃⑵땚䑫䬹</w:t>
      </w:r>
      <w:r>
        <w:rPr/>
        <w:t>⠵</w:t>
      </w:r>
      <w:r>
        <w:rPr/>
        <w:t>乴쉵噍稨</w:t>
      </w:r>
      <w:r>
        <w:rPr/>
        <w:t>ꔣ</w:t>
      </w:r>
      <w:r>
        <w:rPr/>
        <w:t>쉱䖩污幺〱櫎欸⭃⼸䠣䰥慤썀础䐴栺冮淂㊱숨偙⩂犵깁㯂쉃喵牠硦渲⛂습</w:t>
      </w:r>
      <w:r>
        <w:rPr/>
        <w:t>ꥏ</w:t>
      </w:r>
      <w:r>
        <w:rPr/>
        <w:t>呏顷抮剥쉡썶洸㝅繍侬辡繶㓂곂䳂䵺⫂灣㢘祬□呙㝤슱䵞墮医슣轠䙪䑪㭀偅丬䭣쉵桩扔睢쉳⽂쉰쉋瑦㡄敳偱橥㉤뽺削긻쉄</w:t>
      </w:r>
      <w:r>
        <w:rPr/>
        <w:t>ꤳ</w:t>
      </w:r>
      <w:r>
        <w:rPr/>
        <w:t>颩䣍㭖♹깂礣春䁙칪㉂截䡞氬碿杣坕烂婋儩숤쵶熣䑞挱⨻䡀顧</w:t>
      </w:r>
      <w:r>
        <w:rPr/>
        <w:t>ꕵ</w:t>
      </w:r>
      <w:r>
        <w:rPr/>
        <w:t>壂㉧硾煹쉔㌪䰹恸䑕摠뭈컂牤㩯桔婭師녒⺡㉚䑕⹕天☽攸⼴곂┹涡䱋偹癨塗縻頹㗂┭䑠廂ꎬ㷂姂䨫칌뭭㈱⑹甲䑄扒太慱♰傩놻숱伫夯쵋渪⽳싂撩걓兇㕱⩵幬슱</w:t>
      </w:r>
      <w:r>
        <w:rPr/>
        <w:t>⠻</w:t>
      </w:r>
      <w:r>
        <w:rPr/>
        <w:t>㭲摨唦昽忂깣痂긽㑺䩨䁐务쉞タ楠</w:t>
      </w:r>
      <w:r>
        <w:rPr/>
        <w:t>ⵧ</w:t>
      </w:r>
      <w:r>
        <w:rPr/>
        <w:t>쏎啯숰컂㩑䡏額㝀꥚쵓⎻㫂䕅Ⓨ䉤楴㥲䙟攺奶㭰넻兙ぺ恏</w:t>
      </w:r>
      <w:r>
        <w:rPr/>
        <w:t>ⶥ☊</w:t>
      </w:r>
      <w:r>
        <w:rPr/>
        <w:t>⠰┽</w:t>
      </w:r>
      <w:r>
        <w:rPr/>
        <w:t>儬䇂⦩繶繌䡲乭榵䢬烍廂⒮姂⺵畯乎扪㡄ㅙ숶걗痂⾏㥧橃癦䁕㕵婐쉺輤쵨딮梩潔㑎摮漥녚뭣关㍞䢡㚱㥈㫍桤㊘㥭㋂⨷</w:t>
      </w:r>
      <w:r>
        <w:rPr/>
        <w:t>⡳</w:t>
      </w:r>
      <w:r>
        <w:rPr/>
        <w:t>猴㴪㶏쉹</w:t>
      </w:r>
    </w:p>
    <w:p>
      <w:pPr>
        <w:pStyle w:val="PreformattedText"/>
        <w:bidi w:val="0"/>
        <w:spacing w:before="0" w:after="0"/>
        <w:jc w:val="left"/>
        <w:rPr/>
      </w:pPr>
      <w:r>
        <w:rPr/>
        <w:t>㚱恌⹴歟䰳啪</w:t>
      </w:r>
      <w:r>
        <w:rPr/>
        <w:t>⡑⑲</w:t>
      </w:r>
      <w:r>
        <w:rPr/>
        <w:t>䥺쉳슣獃玩桠啭녫啊䊩촴㶻䕃轐뼰쉀㡄浭䍊㘮⌸潆㡳깞▩ꌦ神妥쉬仂怷㚏㙷</w:t>
      </w:r>
      <w:r>
        <w:rPr/>
        <w:t>ꥑ</w:t>
      </w:r>
      <w:r>
        <w:rPr/>
        <w:t>利츹䵙畍습冡♆ꍢ癹쉳滂潖쉶㛂桎䡣⸥䝑渳칩쉆㬣⑫泍⼪斿䳂朰ノ⨽껂쉄昭䯎礭쉬桅朤㩟呟</w:t>
      </w:r>
      <w:r>
        <w:rPr/>
        <w:t>꤭</w:t>
      </w:r>
      <w:r>
        <w:rPr/>
        <w:t>ꄦ䝶䅇抻╞䱏</w:t>
      </w:r>
      <w:r>
        <w:rPr/>
        <w:t>⡺</w:t>
      </w:r>
      <w:r>
        <w:rPr/>
        <w:t>쉶쉵숯㍭さ浢㮵갰슿⾬㪡殥깔渦㷂噡幩</w:t>
      </w:r>
      <w:r>
        <w:rPr/>
        <w:t>ⴹ</w:t>
      </w:r>
      <w:r>
        <w:rPr/>
        <w:t>ꎣ淂䋂㶘꥘晬睐圪婌</w:t>
      </w:r>
      <w:r>
        <w:rPr/>
        <w:t>ⲱ</w:t>
      </w:r>
      <w:r>
        <w:rPr/>
        <w:t>㢻迂轌焯</w:t>
      </w:r>
      <w:r>
        <w:rPr/>
        <w:t>ꗂ</w:t>
      </w:r>
      <w:r>
        <w:rPr/>
        <w:t>쉺眥䥇灄獢㝪盂䭬撩囂갩</w:t>
      </w:r>
      <w:r>
        <w:rPr/>
        <w:t>ⵟ</w:t>
      </w:r>
      <w:r>
        <w:rPr/>
        <w:t>䅃⩈扭⨩轎㗃嗂乩⑯ꍅꄫ뭤䍀ㄺ奧슘整</w:t>
      </w:r>
      <w:r>
        <w:rPr/>
        <w:t>ꥇ</w:t>
      </w:r>
      <w:r>
        <w:rPr/>
        <w:t>䬩砽浍숷䅚㌤䍔恣촤㉔䏂楧牉꥗協輨䁺爫喩䱸</w:t>
      </w:r>
      <w:r>
        <w:rPr/>
        <w:t>⡣</w:t>
      </w:r>
      <w:r>
        <w:rPr/>
        <w:t>ꍪ⻂뽀䲮㊥ꍵ㙴쉧珂싂쉕뼩␶䩊狂噟甴칯䝚칢㑬ㅁ纥뽫棂歈⨷䕯㩁㕮ꅵ伳憮</w:t>
      </w:r>
      <w:r>
        <w:rPr/>
        <w:t>⡒</w:t>
      </w:r>
      <w:r>
        <w:rPr/>
        <w:t>ꥲ刺輷쉥</w:t>
      </w:r>
      <w:r>
        <w:rPr/>
        <w:t>Ⲭ⸨</w:t>
      </w:r>
      <w:r>
        <w:rPr/>
        <w:t>䏂뇂債㕓晇ㅋ札刯슱䥕特恕뭦徣冩煙⨦嚩䍆䋂氽⏂怯</w:t>
      </w:r>
      <w:r>
        <w:rPr/>
        <w:t>ꕴ</w:t>
      </w:r>
      <w:r>
        <w:rPr/>
        <w:t>甥張収ꅸ쉒硯⌦灄⨯剌</w:t>
      </w:r>
      <w:r>
        <w:rPr/>
        <w:t>ꕟ</w:t>
      </w:r>
      <w:r>
        <w:rPr/>
        <w:t>女䔲⨪㬳堤㨣꺬渻朽䵸쉨奍ꥢ䙃ぬ♤扚繋兤轅슮㞏㔪硦갹⩬噚㈷溩뇂䤳녲㤵輻ꇂ楧塪琬䍾䋃</w:t>
      </w:r>
      <w:r>
        <w:rPr/>
        <w:t>ⵚ</w:t>
      </w:r>
      <w:r>
        <w:rPr/>
        <w:t>䯂⸷╁</w:t>
      </w:r>
      <w:r>
        <w:rPr/>
        <w:t>ꔩ⥲</w:t>
      </w:r>
      <w:r>
        <w:rPr/>
        <w:t>뼴䃂쉷㉭갯</w:t>
      </w:r>
      <w:r>
        <w:rPr/>
        <w:t>ⱦ</w:t>
      </w:r>
      <w:r>
        <w:rPr/>
        <w:t>怹㐻匷彴橒匷╇츥</w:t>
      </w:r>
      <w:r>
        <w:rPr/>
        <w:t>ꔣ⨽</w:t>
      </w:r>
      <w:r>
        <w:rPr/>
        <w:t>쉙䙑쉏쏂夥</w:t>
      </w:r>
      <w:r>
        <w:rPr/>
        <w:t>Ɒ</w:t>
      </w:r>
      <w:r>
        <w:rPr/>
        <w:t>딭⥤亏걅桌愹쉠ꅐ♘⺬㍧䍦䁢刭眸㤹㐭녴숦ꇂ녪캵</w:t>
      </w:r>
      <w:r>
        <w:rPr/>
        <w:t>Ⱙ</w:t>
      </w:r>
      <w:r>
        <w:rPr/>
        <w:t>繑獬䌴䷂䱟뽑숮⩒⩪㡢⌨☻칠佗㒬싂䕃쉚恷뽷䡏㎏뇃ㆡ偸㩂玮␸繫쉱祵頨䛂媩습睫拃偭奯䲬♁㎿栰뇎㦏䟂싂⑋</w:t>
      </w:r>
      <w:r>
        <w:rPr/>
        <w:t>⠯</w:t>
      </w:r>
      <w:r>
        <w:rPr/>
        <w:t>촸㧂恓刪硊辥䝐䬬碏硙椴숩⦏偮乴智癮쉙숫奠◂捋偋⧂偸奞⪮找ㅖ䉗⨮⵾⩪ㅮ墘轵싂⥟堰㡵♉䝬瑉橵灖繘䏂♃祰⚻숫墏㩒偦䙎䡪</w:t>
      </w:r>
      <w:r>
        <w:rPr/>
        <w:t>⡫</w:t>
      </w:r>
      <w:r>
        <w:rPr/>
        <w:t>㥯㜮䉙쉖煥繦⹋㘊⼤㥹⩐䉓</w:t>
      </w:r>
      <w:r>
        <w:rPr/>
        <w:t>ⱶ</w:t>
      </w:r>
      <w:r>
        <w:rPr/>
        <w:t>걱礸硬</w:t>
      </w:r>
      <w:r>
        <w:rPr/>
        <w:t>⡾</w:t>
      </w:r>
      <w:r>
        <w:rPr/>
        <w:t>僂⽲䷂䡎㢩捃칉쉎⑕⺱恞㣂䠵┪徣䨺唪欰⪩쵙敋䕚嘲</w:t>
      </w:r>
      <w:r>
        <w:rPr/>
        <w:t>ꗂ</w:t>
      </w:r>
      <w:r>
        <w:rPr/>
        <w:t>䉗朱奭칣勂杢硬ꎡ凍⥓啔䩢檥썦啮坰㝐瑆穄杢썁撿쉄顨⽣瀥</w:t>
      </w:r>
      <w:r>
        <w:rPr/>
        <w:t>⡤⥩</w:t>
      </w:r>
      <w:r>
        <w:rPr/>
        <w:t>帷洪딨䜹祪朲䤭</w:t>
      </w:r>
      <w:r>
        <w:rPr/>
        <w:t>ⵚ</w:t>
      </w:r>
      <w:r>
        <w:rPr/>
        <w:t>ꅇ䬫祫쉔穟믂炡项埂</w:t>
      </w:r>
      <w:r>
        <w:rPr/>
        <w:t>Ⱪ</w:t>
      </w:r>
      <w:r>
        <w:rPr/>
        <w:t>焳乲匥㐦㑦捠㥇㜽갯</w:t>
      </w:r>
      <w:r>
        <w:rPr/>
        <w:t>ⵆ</w:t>
      </w:r>
      <w:r>
        <w:rPr/>
        <w:t>斻条穀勂땗煷礦⽩ꍨ碿䒩轩䜸곃搸乇䐬穫坲㙇슬슮瓂睌ꎱ昮兞珂ㅷ擂ꎱ勍䉾쉔摖ㆬ凂㩃榻╓⮵硈坺䖱㴸</w:t>
      </w:r>
      <w:r>
        <w:rPr/>
        <w:t>Ⱬ</w:t>
      </w:r>
      <w:r>
        <w:rPr/>
        <w:t>噑쉙奖슣榩繯橰沩쵥䍬秂</w:t>
      </w:r>
      <w:r>
        <w:rPr/>
        <w:t>⠭␻</w:t>
      </w:r>
      <w:r>
        <w:rPr/>
        <w:t>㵊檣檿浪瀪숮祒稹⭪䡖氥䱴⥨䌤</w:t>
      </w:r>
      <w:r>
        <w:rPr/>
        <w:t>ⴭ⭩</w:t>
      </w:r>
      <w:r>
        <w:rPr/>
        <w:t>繥곂</w:t>
      </w:r>
      <w:r>
        <w:rPr/>
        <w:t>ⱓ</w:t>
      </w:r>
      <w:r>
        <w:rPr/>
        <w:t>扗䆩녁塑㐮ꄲꅹ磂</w:t>
      </w:r>
      <w:r>
        <w:rPr/>
        <w:t>ⵚ</w:t>
      </w:r>
      <w:r>
        <w:rPr/>
        <w:t>繣ꥷ䈪㙉䩪쉧⑕顊⌰䯃獄</w:t>
      </w:r>
      <w:r>
        <w:rPr/>
        <w:t>ⴥ</w:t>
      </w:r>
      <w:r>
        <w:rPr/>
        <w:t>顃卷</w:t>
      </w:r>
      <w:r>
        <w:rPr/>
        <w:t>⡪</w:t>
      </w:r>
      <w:r>
        <w:rPr/>
        <w:t>뽬⨹쉵䵏啖轮뽯兢䬥扢츪獆卒䗂쉊</w:t>
      </w:r>
      <w:r>
        <w:rPr/>
        <w:t>ꗂ</w:t>
      </w:r>
      <w:r>
        <w:rPr/>
        <w:t>㟎傩撿촫帨横㢻㠬⩨␷⩓쉰싂䬳싂쉒祫曂㏂啯枵⩬㢩杖噢䩧楦兇⩘숱沿싂乩偨亮⫂硶숰煫⩳떵⥡뽧䓂</w:t>
      </w:r>
      <w:r>
        <w:rPr/>
        <w:t>ⱥ</w:t>
      </w:r>
      <w:r>
        <w:rPr/>
        <w:t>竎硍⯂憵焷⥪䵃슻喻썷乏㡭猴쉢䣂쉀礪轳䕬땷䥸녯䚬潮瘮싂습㝐煨䍪焩䩢쉩겘㡔䱸</w:t>
      </w:r>
      <w:r>
        <w:rPr/>
        <w:t>⡰</w:t>
      </w:r>
      <w:r>
        <w:rPr/>
        <w:t>梱╟焥썳</w:t>
      </w:r>
      <w:r>
        <w:rPr/>
        <w:t>꧂</w:t>
      </w:r>
      <w:r>
        <w:rPr/>
        <w:t>愭噩堥圲睎㥷吨㠽掱꺥呌䮵㕋⻂쉞き伱ꍀ␪䝞歌㶥潀⌣兵博딶㢣剭층䕈䙲⾿㮬啪娽칵湈䠲숬뽌漱㭁ㄮ楏</w:t>
      </w:r>
      <w:r>
        <w:rPr/>
        <w:t>ⱴ</w:t>
      </w:r>
      <w:r>
        <w:rPr/>
        <w:t>之幨䥱뮮⑇숽㘰玬䍃숵⨫䃂杄敭쉹뼷係幠匯뼯슿싃偏⽖숣</w:t>
      </w:r>
      <w:r>
        <w:rPr/>
        <w:t>ꥏꕾ</w:t>
      </w:r>
      <w:r>
        <w:rPr/>
        <w:t>㓃顸㗂堽敩塆숽〯䤨妘庿炻繫㍺⤪恩狎쵘쉈⥆㤦䴰㭚䷂㑺坌歇㬪牰䑱顭䅤꺵♔此㭃┩顚꥕卮♂♾䡤㛍㌸ㅟ琥ꅘ瀽㑋慠츨꥖帷</w:t>
      </w:r>
      <w:r>
        <w:rPr/>
        <w:t>ꥆ</w:t>
      </w:r>
      <w:r>
        <w:rPr/>
        <w:t>䤪夨吶䴪쉈㧃勂㬱습뽞숳䭹쉭쌩⥣弭깺⬸䉬㭙磂乒갮䘷坖㜬呫㩒㛍싃睦堸㕗䮵剷癓煞䙪當ꅧ슡䡇╙뭇㗂쌫숲恺硘췂♊係ㄻ㝐乐⌯顁㩧㭉僂⩉怶䥹焷瑀쉏杄䜷⒩䥂䝲</w:t>
      </w:r>
      <w:r>
        <w:rPr/>
        <w:t>ⵐ</w:t>
      </w:r>
      <w:r>
        <w:rPr/>
        <w:t>껂㥏伻碿ꍓ䅳爸숪硁氦媡姂幫㝀慊礨䒡樊夬칧兯橘癟秂䬩쉙䶵</w:t>
      </w:r>
      <w:r>
        <w:rPr/>
        <w:t>ꦱ</w:t>
      </w:r>
      <w:r>
        <w:rPr/>
        <w:t>噅䠣扁⩅捃싂村ぉ쉄壎戲⭒㦏婇睌呲땳</w:t>
      </w:r>
      <w:r>
        <w:rPr/>
        <w:t>ⱐ</w:t>
      </w:r>
      <w:r>
        <w:rPr/>
        <w:t>쉧㪮쌻潥ꅨ轷⿂쌵㊿싂區猯橴⥦潧䥸䟂⫎曂搫쉓丯쉸繢帯牒䢥畁欻쵒␯칍⑮呍㴯歙㧂ㅾ츨䇂䕹ㅎ噘⮩轹㙈呀䊬摏䑪㌦⛂偘쉘窱煨뽡쉩痂児믂⴫晭㋂⩓</w:t>
      </w:r>
      <w:r>
        <w:rPr/>
        <w:t>꧍</w:t>
      </w:r>
      <w:r>
        <w:rPr/>
        <w:t>䙫辱㛂썪⨩繟⥪</w:t>
      </w:r>
      <w:r>
        <w:rPr/>
        <w:t>꧃</w:t>
      </w:r>
      <w:r>
        <w:rPr/>
        <w:t>쉋뽪夹칗䑗쉆楆䅓䡅</w:t>
      </w:r>
      <w:r>
        <w:rPr/>
        <w:t>ꗎ</w:t>
      </w:r>
      <w:r>
        <w:rPr/>
        <w:t>浯妣ㅍ䰶硋숽쉣煂呯뽠쉤僂걢睥〤㉁䩯칰쉦숩䕭</w:t>
      </w:r>
      <w:r>
        <w:rPr/>
        <w:t>ꕄ</w:t>
      </w:r>
      <w:r>
        <w:rPr/>
        <w:t>䒱㥇唦曂婊깒㵱숩呬瑠⒥㭡顀쉢埂刦぀癠⚡㵪煩</w:t>
      </w:r>
      <w:r>
        <w:rPr/>
        <w:t>Ⱞ</w:t>
      </w:r>
      <w:r>
        <w:rPr/>
        <w:t>㈭칒컎㖘쉥稺䃂㭹넨勂♄쉦쉥땢⒣拎妥厬쌫慬睲㶣奄⑷㓂⬪</w:t>
      </w:r>
      <w:r>
        <w:rPr/>
        <w:t>ⱒ</w:t>
      </w:r>
      <w:r>
        <w:rPr/>
        <w:t>卾⩧䈦奬亘彂싂놣㠴ꄥ栱璏呟쉰潢㤭䭧칮坅싍㠬ꏂ췂涥丯搶䏂倫䇎싂塙淂彃䩐椥싃悱䖵뿎㕁㙆嘨晤劏</w:t>
      </w:r>
      <w:r>
        <w:rPr/>
        <w:t>⣍</w:t>
      </w:r>
      <w:r>
        <w:rPr/>
        <w:t>愫关숸淂䷂숤怨䅟祶쉤桫䵇䱄堰悩㜵ꍚ䖬쉬⹫㩩琳㭶㕟숱쉨㭣╌呔䝕㵯炏濂晌⯂뭈습敱凂灑懂싂熩呍⭀卅습쉦睆昰優昤</w:t>
      </w:r>
      <w:r>
        <w:rPr/>
        <w:t>ⴺ♘</w:t>
      </w:r>
      <w:r>
        <w:rPr/>
        <w:t>䄬⼷䅐㕺⩱䭥橬췂楡촥搵瞱ꍥ牷睨촵榻쉟坣绂皩䐽甴働╱䥫數䁫⽇摁⍈⤽뽡浏旂♵す츹㚿䑶卦㝤瑡슥歂⍂汔圩偃⑨⥓ꅀ嗂㵮轱</w:t>
      </w:r>
      <w:r>
        <w:rPr/>
        <w:t>ⷂ</w:t>
      </w:r>
      <w:r>
        <w:rPr/>
        <w:t>绎䑦䒵쉤</w:t>
      </w:r>
      <w:r>
        <w:rPr/>
        <w:t>ⰰ</w:t>
      </w:r>
      <w:r>
        <w:rPr/>
        <w:t>゘⍓</w:t>
      </w:r>
      <w:r>
        <w:rPr/>
        <w:t>ⰱ</w:t>
      </w:r>
      <w:r>
        <w:rPr/>
        <w:t>㐣㝉唶㬷츻꥙ꍧ땏♕挱妱녮慣쉥⎘爦䱑䉈䱞㐲갫顟쉎ㆩ쉃㘱噹瑊抿庡污橀绂</w:t>
      </w:r>
      <w:r>
        <w:rPr/>
        <w:t>ⷂ</w:t>
      </w:r>
      <w:r>
        <w:rPr/>
        <w:t>䛂湬礷冩갤眣墮깴兦剫㚣眰촤쉫炮䵄娸습ꏂ摷噂㒿掏柎㘶惎䐫顶◍灭慢⭕塸坌㇍牮땠숽䙱㡸彂⴯偧⩞兮疻夦촻쉚朥哂숰䑴쉉㕅扒嚥硗仂곎柂깄煡繨䷂浗╞䅧㑉䭤</w:t>
      </w:r>
      <w:r>
        <w:rPr/>
        <w:t>꤫</w:t>
      </w:r>
      <w:r>
        <w:rPr/>
        <w:t>䁀榬䥸숨䍲璏斡忂渳캻乱晗䬦泂⩉䅙祵숬⍏</w:t>
      </w:r>
      <w:r>
        <w:rPr/>
        <w:t>ⰰ</w:t>
      </w:r>
      <w:r>
        <w:rPr/>
        <w:t>䁓狂⍁䭪幅汀䅂䖩塄楥㍨깁幊䈹</w:t>
      </w:r>
      <w:r>
        <w:rPr/>
        <w:t>Ⳃ</w:t>
      </w:r>
      <w:r>
        <w:rPr/>
        <w:t>ꥦ</w:t>
      </w:r>
      <w:r>
        <w:rPr/>
        <w:t>⢘</w:t>
      </w:r>
      <w:r>
        <w:rPr/>
        <w:t>꺿䡄偎⩊据䰩싂녟楹㕤慸㑱䭂뭰䡗숸␩쉒眸㍪橣녋㟎甊㙵䭏励恦恷ꎘ塭桓⩘挦뇂⵳䟂ꅞ숬獯ꅁ</w:t>
      </w:r>
      <w:r>
        <w:rPr/>
        <w:t>ꤷ</w:t>
      </w:r>
      <w:r>
        <w:rPr/>
        <w:t>䱑</w:t>
      </w:r>
      <w:r>
        <w:rPr/>
        <w:t>ꤵ</w:t>
      </w:r>
      <w:r>
        <w:rPr/>
        <w:t>쉖</w:t>
      </w:r>
      <w:r>
        <w:rPr/>
        <w:t>ꕹ</w:t>
      </w:r>
      <w:r>
        <w:rPr/>
        <w:t>Ⱔ</w:t>
      </w:r>
      <w:r>
        <w:rPr/>
        <w:t>썦㕨吲쉰쉹椸㥂⑈싂〴乭</w:t>
      </w:r>
      <w:r>
        <w:rPr/>
        <w:t>⢮</w:t>
      </w:r>
      <w:r>
        <w:rPr/>
        <w:t>滂㕯</w:t>
      </w:r>
      <w:r>
        <w:rPr/>
        <w:t>ⵅ</w:t>
      </w:r>
      <w:r>
        <w:rPr/>
        <w:t>ꍲ欵睒딤䥉頪响捶婸丫㭂ㅖ쉒扲㷂䥨녩係猪䣂숮ぴ喱⪘䭓┴攩扇桏南敍湴䐴䉆眤灟⍷쉌싂䀸潤싍숷礪瘤쉲硨㨥䝠哂⿂㛂帩쉥榣仂振⨣㭌瀯䜸䇂숺䄸瑪㤫啒瑏浪䭱녦哎颱묶춥⨫␣</w:t>
      </w:r>
      <w:r>
        <w:rPr/>
        <w:t>ⵄ┤</w:t>
      </w:r>
      <w:r>
        <w:rPr/>
        <w:t>쉁䈱䜬쉓曂䐥</w:t>
      </w:r>
      <w:r>
        <w:rPr/>
        <w:t>ⰵ</w:t>
      </w:r>
      <w:r>
        <w:rPr/>
        <w:t>兀侩⽮슩揂⍂汄究䴲䬱쉚吩⨶䡕</w:t>
      </w:r>
      <w:r>
        <w:rPr/>
        <w:t>ꤲ</w:t>
      </w:r>
      <w:r>
        <w:rPr/>
        <w:t>硺甯쉙轉䡉穥倽㪬ぷ䀲숵⩌協䧂慆⩢湯</w:t>
      </w:r>
      <w:r>
        <w:rPr/>
        <w:t>⡋</w:t>
      </w:r>
      <w:r>
        <w:rPr/>
        <w:t>쌩</w:t>
      </w:r>
      <w:r>
        <w:rPr/>
        <w:t>⡞</w:t>
      </w:r>
      <w:r>
        <w:rPr/>
        <w:t>惂ꄺ敌</w:t>
      </w:r>
      <w:r>
        <w:rPr/>
        <w:t>ⱑ</w:t>
      </w:r>
      <w:r>
        <w:rPr/>
        <w:t>彁</w:t>
      </w:r>
      <w:r>
        <w:rPr/>
        <w:t>ꦩ</w:t>
      </w:r>
      <w:r>
        <w:rPr/>
        <w:t>奥癀剙䕅硗㑤숸숯깗爳녨攫㉨꥖걘⭤恮쉾㣂숭깅杊⴫쏂悩欰畒㍵湮⫎繃灩〺쉷⥞䒻뼨걦礪䑹㷂唴䑒䝕匷泂</w:t>
      </w:r>
      <w:r>
        <w:rPr/>
        <w:t>ꤺ</w:t>
      </w:r>
      <w:r>
        <w:rPr/>
        <w:t>捴싎䔰䧂唹轭㓂朣慎䭉勂硐싎凂〩⹵쉓䬸慨瞬㓂呋⎘䋍欸䜫碡猶숭㥋佖ㅹ숦숱䬻䥡</w:t>
      </w:r>
      <w:r>
        <w:rPr/>
        <w:t>ꦩ</w:t>
      </w:r>
      <w:r>
        <w:rPr/>
        <w:t>걎瑫佪깥祒顨怭⨸⹶皱㫂숣</w:t>
      </w:r>
      <w:r>
        <w:rPr/>
        <w:t>ⵎ</w:t>
      </w:r>
      <w:r>
        <w:rPr/>
        <w:t>䡺ㅡ䕣㉧㵞䜦潠禡怭泍䧂反漱礨扳⫎┩쉮捥㘤浲숶</w:t>
      </w:r>
      <w:r>
        <w:rPr/>
        <w:t>ꕑ</w:t>
      </w:r>
      <w:r>
        <w:rPr/>
        <w:t>쉆温稯恤녮椦썺攵</w:t>
      </w:r>
      <w:r>
        <w:rPr/>
        <w:t>⠩</w:t>
      </w:r>
      <w:r>
        <w:rPr/>
        <w:t>つ坷슩場슩</w:t>
      </w:r>
      <w:r>
        <w:rPr/>
        <w:t>ꕁ</w:t>
      </w:r>
      <w:r>
        <w:rPr/>
        <w:t>匦㝦噥䘳甭傱曂숱</w:t>
      </w:r>
      <w:r>
        <w:rPr/>
        <w:t>ꤱ</w:t>
      </w:r>
      <w:r>
        <w:rPr/>
        <w:t>ㆱ楍顦</w:t>
      </w:r>
      <w:r>
        <w:rPr/>
        <w:t>⡎⚩</w:t>
      </w:r>
      <w:r>
        <w:rPr/>
        <w:t>䱬㍏眪갻癆쉸僂㑟뇂</w:t>
      </w:r>
      <w:r>
        <w:rPr/>
        <w:t>Ɐ</w:t>
      </w:r>
      <w:r>
        <w:rPr/>
        <w:t>杷⪥硢ꍴ曂浨</w:t>
      </w:r>
      <w:r>
        <w:rPr/>
        <w:t>ⰻⱟ</w:t>
      </w:r>
      <w:r>
        <w:rPr/>
        <w:t>爯㭬囃</w:t>
      </w:r>
      <w:r>
        <w:rPr/>
        <w:t>ꗂ</w:t>
      </w:r>
      <w:r>
        <w:rPr/>
        <w:t>剾쉃䞮㒵☭㔶坅츪呔䩬숪䪩뽠䥶㌺㡙慚뾥媏㇂偔埂乍祋智睢癍楓樫窮싂楕䡄㭨걙匸潊塳敵唦䬳䍵㨵쉙깯▥깷杙瘪䠰䋂倹氣⎱割㠦⩉</w:t>
      </w:r>
      <w:r>
        <w:rPr/>
        <w:t>ꥁ</w:t>
      </w:r>
      <w:r>
        <w:rPr/>
        <w:t>厏繶쉚䅒쉒</w:t>
      </w:r>
      <w:r>
        <w:rPr/>
        <w:t>ꥆ</w:t>
      </w:r>
      <w:r>
        <w:rPr/>
        <w:t>牑夻働</w:t>
      </w:r>
      <w:r>
        <w:rPr/>
        <w:t>ꕓꕄ</w:t>
      </w:r>
      <w:r>
        <w:rPr/>
        <w:t>㤹</w:t>
      </w:r>
      <w:r>
        <w:rPr/>
        <w:t>Ⱔ</w:t>
      </w:r>
      <w:r>
        <w:rPr/>
        <w:t>彈奢㘵煡䭀걾㔪䁴䬴橇㘽쵷䈬嫂稴㜰ꥥ券칉䝢쉯䱞焷◃칍䍬Ⓜ汶煌哂灉治</w:t>
      </w:r>
      <w:r>
        <w:rPr/>
        <w:t>Ɫ⌷</w:t>
      </w:r>
      <w:r>
        <w:rPr/>
        <w:t>穎㞿槍䩗摖숰</w:t>
      </w:r>
      <w:r>
        <w:rPr/>
        <w:t>ⱋ⠫</w:t>
      </w:r>
      <w:r>
        <w:rPr/>
        <w:t>녕䨭</w:t>
      </w:r>
      <w:r>
        <w:rPr/>
        <w:t>ⱁ</w:t>
      </w:r>
      <w:r>
        <w:rPr/>
        <w:t>灥澣恂㝕祩䇂뿂喩顀䜫猤剮楓娺㕁㟂쉋掬浍숪桩㉀⩤啒쌻瀲帻獇漵숭乾刪䕞㬹</w:t>
      </w:r>
      <w:r>
        <w:rPr/>
        <w:t>Ɱ</w:t>
      </w:r>
      <w:r>
        <w:rPr/>
        <w:t>扈㨽싂</w:t>
      </w:r>
      <w:r>
        <w:rPr/>
        <w:t>⡅⍘</w:t>
      </w:r>
      <w:r>
        <w:rPr/>
        <w:t>䢵칱뭖ぬ걯穰䖬怨澣⨱呹╓䓂㫂整㭤ㆬ懂堤⌊䏂㘴项쉉쉠煆灾⤥砰恗毂慖潷쵯砮扰㭌쉺⭷⦮⥐恬ꍧ㚩䝍碣猲쉑㜪숹⨨哂獬係</w:t>
      </w:r>
      <w:r>
        <w:rPr/>
        <w:t>Ⱘ</w:t>
      </w:r>
      <w:r>
        <w:rPr/>
        <w:t>珂噚쉠숱췂⽈⩴梩怦싂</w:t>
      </w:r>
      <w:r>
        <w:rPr/>
        <w:t>ꗂ⥔</w:t>
      </w:r>
      <w:r>
        <w:rPr/>
        <w:t>㴣煆牴㭣㭉츯쉒ㅈ滂捭歐帷ꆘ㥊壂숦㴻桬墮搣䙄䭩煓泍戴쵚䛂⩵㈰扢</w:t>
      </w:r>
      <w:r>
        <w:rPr/>
        <w:t>ⵗ</w:t>
      </w:r>
      <w:r>
        <w:rPr/>
        <w:t>뗂⩫䯂曂칠⵲剴瑑飃慪汔嘬㋂睄癟ね싂旂녨칀숩㝆䵐싂㑌斩㐨ꍁ獨쵵即乃싂卐儵矂匵䆩䨻䝇坋㡲쉯乂딨䵖䩴穨䵯┸㬷㕆杶쉺噔嘳秂橀晆氫䍠啐♲滎繥䱪</w:t>
      </w:r>
      <w:r>
        <w:rPr/>
        <w:t>ꕷ</w:t>
      </w:r>
      <w:r>
        <w:rPr/>
        <w:t>婷灕楾</w:t>
      </w:r>
      <w:r>
        <w:rPr/>
        <w:t>ꥂ</w:t>
      </w:r>
      <w:r>
        <w:rPr/>
        <w:t>桭䗂幑牷い倷沬轈桠⧍佣䉪爪璮癓㕇灇参㐪⵳塇椦柂싍し䀦쉷汰坆䡬쉞깨쉢穤䚣䊵楬牁璩䄬祟恧䶱浾놩杹晲挮㡧⹃睪쌵牷㉺燂滎顳Ⓙ娴㡢깷⹲ꍟ獂朦十弥歚っ灍浉䠯娳⨺숴硷슻䔻慓슿⍢땢唫怵硇歵㙫娹け献쉫싂敡兒</w:t>
      </w:r>
      <w:r>
        <w:rPr/>
        <w:t>ꤩ⹭</w:t>
      </w:r>
      <w:r>
        <w:rPr/>
        <w:t>ㆮ桊怣摠䭸쉹䤽␳☪䲩瑐璥숴䉉⛂㓂슘䰴⴦湙㥦戴矂挤幊䉎慁땺别ꍢ顉쉾啃⥗潞窡獔㦬䄫</w:t>
      </w:r>
      <w:r>
        <w:rPr/>
        <w:t>⡎Ⱕ</w:t>
      </w:r>
      <w:r>
        <w:rPr/>
        <w:t>땭⩂顀쵅썾睭뽗亡夤숮疣剥囂⾩呭쉣橷㚡쉘煾擂幕칔㘴쉈䕰煁䍙睆傘땅䑯싂ꥬ磂ꅴ彨䁤攩䞵婕杠㣂㯂匳⵳㑞㠹⽟䳂磂塺䱙迍⪬唷䝌慠睇兂祒幉쉍輥彖縹䅉殘㋂洸䑅Ⓝ⧂輻쉓壂ず䭏牍湤偘슿쉂뭦挽䆻瓂</w:t>
      </w:r>
      <w:r>
        <w:rPr/>
        <w:t>ꤴ</w:t>
      </w:r>
      <w:r>
        <w:rPr/>
        <w:t>䫂〷㟂攳⩓♲畒⏂櫍㠵뭑漳⛂䩯㋍乲稩穭淂싂䩡쵶璩쉮仂싂乣坺潖垵幩䩓뿂晋党顴뭠䶣㘦녱⥩⚩彗澩ㅡ䴽檘㥁ꄱ倻䚻걍步乀坩夯獾沘⍺㕮겣秂</w:t>
      </w:r>
      <w:r>
        <w:rPr/>
        <w:t>ꗂ</w:t>
      </w:r>
      <w:r>
        <w:rPr/>
        <w:t>捨顩噖뭭걱㉔橫䑺䑪癨㭠拂䲏㪡旍컂挲䘵⩘婏㍤⨷⨲囂偎㑎样䃂䥳墮怬숰偱㤤恪発깉傱</w:t>
      </w:r>
      <w:r>
        <w:rPr/>
        <w:t>ꕬ</w:t>
      </w:r>
      <w:r>
        <w:rPr/>
        <w:t>⾏⼺䮡⥫縭乓</w:t>
      </w:r>
      <w:r>
        <w:rPr/>
        <w:t>ⱘ</w:t>
      </w:r>
      <w:r>
        <w:rPr/>
        <w:t>䥪䡰</w:t>
      </w:r>
      <w:r>
        <w:rPr/>
        <w:t>ꗂ</w:t>
      </w:r>
      <w:r>
        <w:rPr/>
        <w:t>㉟ㅄ娺湏ꅚ娣깷䭂棂倪뗃㐻㭌䉩乗瘪꺿</w:t>
      </w:r>
      <w:r>
        <w:rPr/>
        <w:t>ꦩ</w:t>
      </w:r>
      <w:r>
        <w:rPr/>
        <w:t>㐹吶疏慎碮⴯婱爊쉬츩⑈所潠慬걞쉯䱄惂⑴淃稽숥㤮㑆㥋瑭㩮䔽殘潵婢쉸</w:t>
      </w:r>
      <w:r>
        <w:rPr/>
        <w:t>⣂</w:t>
      </w:r>
      <w:r>
        <w:rPr/>
        <w:t>䍘䑱杵䐨㙆い彲癚㕟㍖凍卦䧎極段䵞振㉒楗縰걾嘯㜪䒩쵑⚥䁣氳㙌利⪘숻㕟걒㩍㧂␩䰻圪奷兌</w:t>
      </w:r>
      <w:r>
        <w:rPr/>
        <w:t>ⵗ</w:t>
      </w:r>
      <w:r>
        <w:rPr/>
        <w:t>督</w:t>
      </w:r>
      <w:r>
        <w:rPr/>
        <w:t>ꤶ</w:t>
      </w:r>
      <w:r>
        <w:rPr/>
        <w:t>幊</w:t>
      </w:r>
      <w:r>
        <w:rPr/>
        <w:t>ꦵ</w:t>
      </w:r>
      <w:r>
        <w:rPr/>
        <w:t>她⩟犏顟뭢</w:t>
      </w:r>
      <w:r>
        <w:rPr/>
        <w:t>⢘</w:t>
      </w:r>
      <w:r>
        <w:rPr/>
        <w:t>㉸㩄瑩堻祉╭婡呰♓珂䪩쉠숵硂恠</w:t>
      </w:r>
      <w:r>
        <w:rPr/>
        <w:t>⢵</w:t>
      </w:r>
      <w:r>
        <w:rPr/>
        <w:t>慺偾슿欬⑳깑歊䊏朵濂㡀揂畤砺㙑濍拂숹걟딽㡹䜰쉾㔸摎㇂뿂戤奎䴶婍牟礸䑈뗂晬剉</w:t>
      </w:r>
      <w:r>
        <w:rPr/>
        <w:t>ⵆ</w:t>
      </w:r>
      <w:r>
        <w:rPr/>
        <w:t>祌쉴㔦娯佋⬫页セ溏</w:t>
      </w:r>
      <w:r>
        <w:rPr/>
        <w:t>ꤨ</w:t>
      </w:r>
      <w:r>
        <w:rPr/>
        <w:t>机挹晧氥界ꍆ슮狂⨶䊻慰⨮습〨晉까</w:t>
      </w:r>
      <w:r>
        <w:rPr/>
        <w:t>⡋</w:t>
      </w:r>
      <w:r>
        <w:rPr/>
        <w:t>彠䥃㠱♡슘⤴埂帰뭙ヂ땾炣昲癒䵙ꅶ䙍幂佞ꥥ歰땔浩砸璵쉀偤䢬▿ㅠ긯쉾ꄨ忎䔹◍쉘奅</w:t>
      </w:r>
      <w:r>
        <w:rPr/>
        <w:t>ꤻ</w:t>
      </w:r>
      <w:r>
        <w:rPr/>
        <w:t>獄쉁䮵参</w:t>
      </w:r>
      <w:r>
        <w:rPr/>
        <w:t>ꥇ</w:t>
      </w:r>
      <w:r>
        <w:rPr/>
        <w:t>旎凂湸妡䛎♙䕥⩍濂춿轕</w:t>
      </w:r>
      <w:r>
        <w:rPr/>
        <w:t>Ⳏ</w:t>
      </w:r>
      <w:r>
        <w:rPr/>
        <w:t>쉆侩帺쉓䞬乏甥쉴僂㝪椥숩縨뇂딪쉇┮쉅쌳浕♒䎩䵷栱▻㉹偳쉟슡싂䡑╓①睟呌剩剥숫䱎㬽</w:t>
      </w:r>
      <w:r>
        <w:rPr/>
        <w:t>ꔣ</w:t>
      </w:r>
      <w:r>
        <w:rPr/>
        <w:t>싂扚쉩䙞쉲熩䥂㮩兢㣂뼰稲㕅泂쉹幕勂玡묰彅숽慮噪䝺楊傘㠩쏂䜽摣䐽浞操⍯ꥲ㐪쉑瘰ꍬ䉾⭰</w:t>
      </w:r>
      <w:r>
        <w:rPr/>
        <w:t>⣂</w:t>
      </w:r>
      <w:r>
        <w:rPr/>
        <w:t>繩橺堦傻⩔</w:t>
      </w:r>
      <w:r>
        <w:rPr/>
        <w:t>⡋</w:t>
      </w:r>
      <w:r>
        <w:rPr/>
        <w:t>匪㕏憣⮘⨻獋栽湇癌䵺쉋䩘깎挲䄦㝟딫嫂穸䩁쉘䑑浑塭숦㜻슘乔⍒顃輬⫂ꅸ癦稴䥄迍㔴㴺支ㅉ⨪㭸뭓⚩쉠縪杁㶬䬮땸攻䉩っ땫睸丸╎灴뽁</w:t>
      </w:r>
      <w:r>
        <w:rPr/>
        <w:t>ꥊ</w:t>
      </w:r>
      <w:r>
        <w:rPr/>
        <w:t>싂ꇎ㧂楰穙䈮恷䔺쉭⬷䔰</w:t>
      </w:r>
      <w:r>
        <w:rPr/>
        <w:t>ⰻ</w:t>
      </w:r>
      <w:r>
        <w:rPr/>
        <w:t>濂灣䞩つ爪䱹助䎥</w:t>
      </w:r>
      <w:r>
        <w:rPr/>
        <w:t>⡬</w:t>
      </w:r>
      <w:r>
        <w:rPr/>
        <w:t>䅶</w:t>
      </w:r>
      <w:r>
        <w:rPr/>
        <w:t>ⲣ</w:t>
      </w:r>
      <w:r>
        <w:rPr/>
        <w:t>䕗숩⭠廎慔숷确⵬㠬䔤桃幎뼦汱斡㨫佡涩偸捘獋䩓⽥側渱枘珂䋍盂⑶垿潓⨺亥柃㭌䏂嚏轋♔슏녡幞睖㙺뽵圷㕖⽞年㭊슡䉬컃㭮䅲♧쉲⤫砫⥾┱ꌯ〳䭄婐棎卋땩슏㉓㡓䳂轡䔵쉀橩奓暡갥</w:t>
      </w:r>
      <w:r>
        <w:rPr/>
        <w:t>ꔩ</w:t>
      </w:r>
      <w:r>
        <w:rPr/>
        <w:t>縬厬⨷䬤쉶㜰⼳䥇勂ꥮ땨咥敧뽊</w:t>
      </w:r>
      <w:r>
        <w:rPr/>
        <w:t>ꥈ</w:t>
      </w:r>
      <w:r>
        <w:rPr/>
        <w:t>样숰㉅㶻䀭䤱㋂棃숪嘬轮圴</w:t>
      </w:r>
      <w:r>
        <w:rPr/>
        <w:t>⡨</w:t>
      </w:r>
      <w:r>
        <w:rPr/>
        <w:t>㇂숮猪숹숩䚩僂깋㠪绎</w:t>
      </w:r>
      <w:r>
        <w:rPr/>
        <w:t>Ⳃ</w:t>
      </w:r>
      <w:r>
        <w:rPr/>
        <w:t>쵺쉡畎楄渊懂䩁싂썩숺滍</w:t>
      </w:r>
      <w:r>
        <w:rPr/>
        <w:t>ⱌ</w:t>
      </w:r>
      <w:r>
        <w:rPr/>
        <w:t>嘸憩殘是䬯䌮椲ꅭ䍥㜬㐪䝧ぅ䡬쉙幋츱칭獦汤㙯긲乖슬컂抏쉮䁬湺䅑殏깡幥㑏懂㜯䀳䲱䥘☻</w:t>
      </w:r>
      <w:r>
        <w:rPr/>
        <w:t>ꔻ⧎</w:t>
      </w:r>
      <w:r>
        <w:rPr/>
        <w:t>杴禱㠶칟浮</w:t>
      </w:r>
      <w:r>
        <w:rPr/>
        <w:t>ⵣ</w:t>
      </w:r>
      <w:r>
        <w:rPr/>
        <w:t>猲╥飂浱㝤</w:t>
      </w:r>
      <w:r>
        <w:rPr/>
        <w:t>꧂</w:t>
      </w:r>
      <w:r>
        <w:rPr/>
        <w:t>぀啔䉋摲䑬</w:t>
      </w:r>
      <w:r>
        <w:rPr/>
        <w:t>Ⱟ</w:t>
      </w:r>
      <w:r>
        <w:rPr/>
        <w:t>䎿歑⸹繺껂⭦䉮䱭硢␲溏弮棂슩旂沩␰䦡쉠千绂䑎珍⨻幠㐽䁖繪츰뮡⽈</w:t>
      </w:r>
      <w:r>
        <w:rPr/>
        <w:t>ꥏ</w:t>
      </w:r>
      <w:r>
        <w:rPr/>
        <w:t>싂䮵⑚㵫杌櫂</w:t>
      </w:r>
      <w:r>
        <w:rPr/>
        <w:t>꧂</w:t>
      </w:r>
      <w:r>
        <w:rPr/>
        <w:t>绂佂呑潙支㐵輭⪱整悻娷䎬⥧婤摓彬ꆥ♙傘䩚</w:t>
      </w:r>
      <w:r>
        <w:rPr/>
        <w:t>ꕡ</w:t>
      </w:r>
      <w:r>
        <w:rPr/>
        <w:t>㈵睚䜶숰㥩␪亥猯偬╤穱吱숽떻唰䨭皮治⼹䤵䩉쉒㜯妱쌣妮偕唱渱頥兠⺬氹䏂쌸䡓䁄숦彊瘪别扤</w:t>
      </w:r>
      <w:r>
        <w:rPr/>
        <w:t>ꤳ</w:t>
      </w:r>
      <w:r>
        <w:rPr/>
        <w:t>ꥴ</w:t>
      </w:r>
      <w:r>
        <w:rPr/>
        <w:t>꧂</w:t>
      </w:r>
      <w:r>
        <w:rPr/>
        <w:t>呣䀺町偓썞㏂䄳嫍偅圭㶩뽣ㅒ敹㩖窩洫⥭ꥦ䡬⪥䟎潐歴깈幵깉歳싂䅞㈲㥣</w:t>
      </w:r>
      <w:r>
        <w:rPr/>
        <w:t>Ⳃ</w:t>
      </w:r>
      <w:r>
        <w:rPr/>
        <w:t>숦坴쉢뽭䀰煵橩繍猯轰숶땾쵡䙅묻攲⤴쉙桔㘦뭠彋泂⹡䰭숲슩〤瞥瑺奮䀫执ꄺ싂橱䘱곍汋ꍑ䨲䵬僂䅺㷂繴歈洸眪杀瘷</w:t>
      </w:r>
      <w:r>
        <w:rPr/>
        <w:t>ⵒ</w:t>
      </w:r>
      <w:r>
        <w:rPr/>
        <w:t>쉧怵繢⿂⨦쉣婣⨹㝊挪䂏参砥滂橕轂ケ╲䠴副汅琩䵌䥢䀪御卐Ⓜ⑭쉧쉕焰㐤⑍쵭꤮烂惍㖮▱깈涥쉡㛂뗂歯쉦株畳怱扤썕摓⽮</w:t>
      </w:r>
      <w:r>
        <w:rPr/>
        <w:t>Ⱬ</w:t>
      </w:r>
      <w:r>
        <w:rPr/>
        <w:t>䩠噴䰬塧勂噞牙㷂␰刽爨䣂⍯㩐曂彪⥏♸勂摷纩䡎怽梡彃싂沬䋍뭷뭖ꌽ毂捪晇걔⪻㩢顟㙈꺣㙾匰쉰</w:t>
      </w:r>
      <w:r>
        <w:rPr/>
        <w:t>ꔰ</w:t>
      </w:r>
      <w:r>
        <w:rPr/>
        <w:t>楢瑞㵉㩷歐숻婟⼻佬⛂主䗂</w:t>
      </w:r>
      <w:r>
        <w:rPr/>
        <w:t>Ⳃ⡉</w:t>
      </w:r>
      <w:r>
        <w:rPr/>
        <w:t>ꥠ⹧由슡㨰㓂噏䕆숴副⩣츳欬啯㓃䃂浃㋂㵴婍咘汎숴쉖▮乤熿㗂㌩㭆潗幊䕎嚵ㅺ厵묷捡淂숱癗穡㐻䥘♙䑯䏂땺浠㎻拂䋎뭹㢮㏎숭㡱墿䕔곂䌮뽳㙢な炱쉴䷂瞻싂䳂偲⸪䉮彋♓祧슻偈珂㇂䄯睖춬禩噭쵇</w:t>
      </w:r>
      <w:r>
        <w:rPr/>
        <w:t>ꕎ</w:t>
      </w:r>
      <w:r>
        <w:rPr/>
        <w:t>婎䅟䉅䘳㝟湳⥊䩍珃祚珂打㋂痂</w:t>
      </w:r>
      <w:r>
        <w:rPr/>
        <w:t>ⱨ⩪</w:t>
      </w:r>
      <w:r>
        <w:rPr/>
        <w:t>뼹珍땆櫎깖柂⫂犮懂䴪䭩쎿奈帺瑓に堵匭䱗묰썥昷来ㅖ쵫埂䰥㕢㑀땂䵙꺘䋂ㅄ丳慠䵨昪</w:t>
      </w:r>
      <w:r>
        <w:rPr/>
        <w:t>Ⰺ</w:t>
      </w:r>
      <w:r>
        <w:rPr/>
        <w:t>ⵘ</w:t>
      </w:r>
      <w:r>
        <w:rPr/>
        <w:t>佉痂穗擂숺㋂䶵뽏</w:t>
      </w:r>
      <w:r>
        <w:rPr/>
        <w:t>ꤨ</w:t>
      </w:r>
      <w:r>
        <w:rPr/>
        <w:t>숦撱幺癏捨⸮⤯兘灡칄슣쵁땏䵶⑺⨷願兵㈯狂亮䍉쉮⽏㜵ꍎ㜦恕</w:t>
      </w:r>
      <w:r>
        <w:rPr/>
        <w:t>⣍</w:t>
      </w:r>
      <w:r>
        <w:rPr/>
        <w:t>娤䣂塪㩍숮眺⪮㓂勍䉊䈻搻䭊吳杇</w:t>
      </w:r>
      <w:r>
        <w:rPr/>
        <w:t>⢘</w:t>
      </w:r>
      <w:r>
        <w:rPr/>
        <w:t>歮쉗顤浰깑⵩</w:t>
      </w:r>
      <w:r>
        <w:rPr/>
        <w:t>ꕓ</w:t>
      </w:r>
      <w:r>
        <w:rPr/>
        <w:t>樻䶥ꏂ梱乕㥌⩸䆩䔴硏塌㴽唪꥞憩獴廂싂瑞㩊䐩猫䴪쉋額㔪⸷晋㍬敒떻껂㝰玻汰朤싂䌤彑</w:t>
      </w:r>
      <w:r>
        <w:rPr/>
        <w:t>ꥊ</w:t>
      </w:r>
      <w:r>
        <w:rPr/>
        <w:t>䝾┪洣숷儮☱⎬䋂ぞ灠抻爬具⑴懂彎치瑤딩頨㡱놩㢩숭</w:t>
      </w:r>
      <w:r>
        <w:rPr/>
        <w:t>ꤥ</w:t>
      </w:r>
      <w:r>
        <w:rPr/>
        <w:t>楺塪圴슥⥫咘墱⬩䍟숸渶坵䢡歗</w:t>
      </w:r>
      <w:r>
        <w:rPr/>
        <w:t>꧂</w:t>
      </w:r>
      <w:r>
        <w:rPr/>
        <w:t>㝴轠녎슮樷뼦烃ꇂ棎㭗뾣嘹</w:t>
      </w:r>
      <w:r>
        <w:rPr/>
        <w:t>ⴳ</w:t>
      </w:r>
      <w:r>
        <w:rPr/>
        <w:t>⠳</w:t>
      </w:r>
      <w:r>
        <w:rPr/>
        <w:t>橹⭒晌犮硔㔣偆㡯⍣娺㕲㩅</w:t>
      </w:r>
      <w:r>
        <w:rPr/>
        <w:t>⠴</w:t>
      </w:r>
      <w:r>
        <w:rPr/>
        <w:t>奎갥䁍㡣嚮忂䝩</w:t>
      </w:r>
      <w:r>
        <w:rPr/>
        <w:t>꧂</w:t>
      </w:r>
      <w:r>
        <w:rPr/>
        <w:t>넬䙲슩쉬湫ぱ珂滂䜻ꆩ칶쉨䴱獉䲵獮樸쉺塀輳呑⑒⸳歱繦쉶캱⽙猵繚䄪䇂決儥䕐䨬</w:t>
      </w:r>
      <w:r>
        <w:rPr/>
        <w:t>⡢</w:t>
      </w:r>
      <w:r>
        <w:rPr/>
        <w:t>厮╩輯乲ꅤ</w:t>
      </w:r>
      <w:r>
        <w:rPr/>
        <w:t>ⱈ</w:t>
      </w:r>
      <w:r>
        <w:rPr/>
        <w:t>甪㍋㍧㭐焣敤䉚刮楪媿싂ꇂ恏乎斩免뽵숭⩖쉐勂䄸卤䔣믂䑄噤◂揂丵꺏歩楓㝘䍶⚿숦た㘯춮땠㥐䠸朻ꅢ⩀䱫栩㕴걆幧䑯╂</w:t>
      </w:r>
      <w:r>
        <w:rPr/>
        <w:t>ꕊ⹋</w:t>
      </w:r>
      <w:r>
        <w:rPr/>
        <w:t>싂縹썍浅影䌥攺礤敢㕬㡴汴⹒떩䈰彯⫂睹쉌뮩氨썯汧슩丹쉃숵</w:t>
      </w:r>
      <w:r>
        <w:rPr/>
        <w:t>⡶</w:t>
      </w:r>
      <w:r>
        <w:rPr/>
        <w:t>刴걱㜪㉬ォ勂㥴</w:t>
      </w:r>
      <w:r>
        <w:rPr/>
        <w:t>ꥍ</w:t>
      </w:r>
      <w:r>
        <w:rPr/>
        <w:t>枩ꥬ哂뇂</w:t>
      </w:r>
      <w:r>
        <w:rPr/>
        <w:t>Ⳏ</w:t>
      </w:r>
      <w:r>
        <w:rPr/>
        <w:t>㯃䱐㥩갤▘携庱砬媣ꇂ堪땆洳䱄杬娷坶䥥轾╭捎辥⩧医浗頳㭦넬坞䠻碮恩窻</w:t>
      </w:r>
      <w:r>
        <w:rPr/>
        <w:t>ꥀ</w:t>
      </w:r>
      <w:r>
        <w:rPr/>
        <w:t>怩䵕忂坁桨昹ꄫ⽂婹婂搱癤敫䈩轾珂奤倰㣎佡搱쉠幏숴칀仂汞</w:t>
      </w:r>
      <w:r>
        <w:rPr/>
        <w:t>ⶡ</w:t>
      </w:r>
      <w:r>
        <w:rPr/>
        <w:t>歉</w:t>
      </w:r>
      <w:r>
        <w:rPr/>
        <w:t>ꥁ</w:t>
      </w:r>
      <w:r>
        <w:rPr/>
        <w:t>没쉘噸呂촭숦單숹⍒㵒穔泂⭒</w:t>
      </w:r>
      <w:r>
        <w:rPr/>
        <w:t>ꦏ</w:t>
      </w:r>
      <w:r>
        <w:rPr/>
        <w:t>票㋂爽䱞䡢숱獔浑暬숤洸⤻ꌳ獏䉢柎汉捘啡쉘썞穘幎䡣♉伮㐩䵐㍖嘷뾬䋎</w:t>
      </w:r>
      <w:r>
        <w:rPr/>
        <w:t>ꔭ</w:t>
      </w:r>
      <w:r>
        <w:rPr/>
        <w:t>哂契呙偧㩬涥䭫쉟䠳栵㭾杵珎㵾⑃䍠庩瞮狂瘦樥顷係戺㝊쉞</w:t>
      </w:r>
      <w:r>
        <w:rPr/>
        <w:t>Ⱖ</w:t>
      </w:r>
      <w:r>
        <w:rPr/>
        <w:t>꤯</w:t>
      </w:r>
      <w:r>
        <w:rPr/>
        <w:t>㡞乴攨촵ꥵ杢敞灶⩔㩏䜥䉌㖘䪬㐤</w:t>
      </w:r>
      <w:r>
        <w:rPr/>
        <w:t>ꥄꤨ</w:t>
      </w:r>
      <w:r>
        <w:rPr/>
        <w:t>呕䍢┦⬬䕁䁲煋竍坊䆡坌礤</w:t>
      </w:r>
      <w:r>
        <w:rPr/>
        <w:t>꧃</w:t>
      </w:r>
      <w:r>
        <w:rPr/>
        <w:t>땟掿埂坃䌫⽚습佌敩㙵숪⽀ꎻ奓⮿泍桠瀪거婦㒩矂Ⓜ㈴㕠䉨㬊⌴礮</w:t>
      </w:r>
      <w:r>
        <w:rPr/>
        <w:t>ꤴ</w:t>
      </w:r>
      <w:r>
        <w:rPr/>
        <w:t>彧䱇楙敆䋎쵡㇂숰太汷⏂䉦㵾䁅㩂</w:t>
      </w:r>
      <w:r>
        <w:rPr/>
        <w:t>ꕞ</w:t>
      </w:r>
      <w:r>
        <w:rPr/>
        <w:t>繢㚿쵵獒㔬颡䈨ꅌ溏쉐㏃汁㑯纻쉌䒬츨晊璮ꌰ䜯伸ꍟ瑲쉪䉱䵰썈㕓쉌㝐䝗轏㋂娺뼪塗湌呭</w:t>
      </w:r>
      <w:r>
        <w:rPr/>
        <w:t>ⲱ</w:t>
      </w:r>
      <w:r>
        <w:rPr/>
        <w:t>憱縯嘬ꅏ繨촣䤻晍ꥠ숨䵦⍹䨩䡅⩊╇</w:t>
      </w:r>
      <w:r>
        <w:rPr/>
        <w:t>꧂</w:t>
      </w:r>
      <w:r>
        <w:rPr/>
        <w:t>焨싂穁颵汔䄬싂ㅔ䁣䙠갸䅤辱믂剾塧싂慮廂쉋㩈숺獬묮櫂睷쉁奠勂㜪</w:t>
      </w:r>
      <w:r>
        <w:rPr/>
        <w:t>ꦣ</w:t>
      </w:r>
      <w:r>
        <w:rPr/>
        <w:t>䵆㉴⩺珂습⾏</w:t>
      </w:r>
      <w:r>
        <w:rPr/>
        <w:t>ꔤ</w:t>
      </w:r>
      <w:r>
        <w:rPr/>
        <w:t>神撬獤䡺쉑卅ꌲ䀪㵣す䁡冻䭧쉌幂歮㉑⍗䉷䩏呒さ株</w:t>
      </w:r>
      <w:r>
        <w:rPr/>
        <w:t>ꔩ</w:t>
      </w:r>
      <w:r>
        <w:rPr/>
        <w:t>쉺㗂決䵌夭쉦㍕渽假吻灮</w:t>
      </w:r>
      <w:r>
        <w:rPr/>
        <w:t>ⲵ</w:t>
      </w:r>
      <w:r>
        <w:rPr/>
        <w:t>皥タ〤ꅓ戸숨⥞䁚幚㠻玩䌻⨸夳穲㤦䉠딴呓幪欷橵⤻㵔頭婌뭦㵷㕴啍쉬怮䍗桙㴫䟂婹悱⻂歮㡓녢⑃䋂숮㡞灶恨啹⹦⽪歍</w:t>
      </w:r>
      <w:r>
        <w:rPr/>
        <w:t>ⵦ</w:t>
      </w:r>
      <w:r>
        <w:rPr/>
        <w:t>墥吺땬呦</w:t>
      </w:r>
      <w:r>
        <w:rPr/>
        <w:t>ꔷ</w:t>
      </w:r>
      <w:r>
        <w:rPr/>
        <w:t>晳权札㡗썶未䜳潉灯䝮䍑练神橁䑸冬쉶䝆夳䑱绎倳⬰䕩뭷ꏂ䒩獢㚩ㅺ뗂慳㢘亏恴싂⩾汓⭦♂싍䌳㫂쉳쉕⪘䝃깆橵淃乔䄸䱈떥뭏쉀漷儥䑋䬫卧䅈伽딪㧂扇顢さ瑶㡀焣穱㊣䴥슏㌥乙⭧滂䬪戻㧃漺ネ뽸撩쉲♢⑶㝡䕕◃轶䝓剏걆抮⽠ꌣ⑈塉稨匬晅ㅂ娶걱䁉</w:t>
      </w:r>
      <w:r>
        <w:rPr/>
        <w:t>⠤</w:t>
      </w:r>
      <w:r>
        <w:rPr/>
        <w:t>쉔穒⥎숪㤥㊿物⩌뼰싂欯☷垩깳䥡滂</w:t>
      </w:r>
      <w:r>
        <w:rPr/>
        <w:t>ꕅ</w:t>
      </w:r>
      <w:r>
        <w:rPr/>
        <w:t>㫂㡥䅘쉒䭴</w:t>
      </w:r>
      <w:r>
        <w:rPr/>
        <w:t>⠱</w:t>
      </w:r>
      <w:r>
        <w:rPr/>
        <w:t>㥷싂䩡䁥쉭ぺ⹶뭾䑳搦污컍ꥣ摨䉎숫妬䉤牊╃慀㩗含輴姃氥㑅⽠㍀㕹</w:t>
      </w:r>
      <w:r>
        <w:rPr/>
        <w:t>꤯</w:t>
      </w:r>
      <w:r>
        <w:rPr/>
        <w:t>슿⩈䰣塓⼭㍊硆싂檩䪩兎␥㑂绂썹畡䱯ㅶ嫂ꇎ걃쉟䩎㡭ㆵ㑄港买煤涘䱃슱㓍挻淂圪呅䙾嚮쉚湌䅕긪㊮갲걀䖘顡ꍍ㣂甩塗擂猬㨪쉭坥硌땉昦ㄴ圥ꥢ曎䩐䁕䦏橬煳潹啳쉁䅾쉨믂㫂牡䜺慀㩾卤县啭䍟〷燃㩕䫂㡺恒⬣컂副睩㑬숳⽮犣ꥷ弽䉮㊘竂☹灋㓂뽠晤㪵㕘嗂倻쉾渫ꥹ쌴㐣炱䧂䭹係쉈愰猻䐫䕍濂싂⹓䔫㥅䉤㩤䎡〪㩄䒬</w:t>
      </w:r>
      <w:r>
        <w:rPr/>
        <w:t>ⷂ</w:t>
      </w:r>
      <w:r>
        <w:rPr/>
        <w:t>瑬⩍</w:t>
      </w:r>
      <w:r>
        <w:rPr/>
        <w:t>ꤊ</w:t>
      </w:r>
      <w:r>
        <w:rPr/>
        <w:t>塟㦮䕭</w:t>
      </w:r>
      <w:r>
        <w:rPr/>
        <w:t>ꤪ</w:t>
      </w:r>
      <w:r>
        <w:rPr/>
        <w:t>僂</w:t>
      </w:r>
      <w:r>
        <w:rPr/>
        <w:t>⡌</w:t>
      </w:r>
      <w:r>
        <w:rPr/>
        <w:t>걯⥌쌪ꥹ带㙘쉐녙넣杵歶뭇奆线㕃㝋녚嘨</w:t>
      </w:r>
      <w:r>
        <w:rPr/>
        <w:t>ꥉ</w:t>
      </w:r>
      <w:r>
        <w:rPr/>
        <w:t>䕊機걄幬ꍁ⑐䱫仂</w:t>
      </w:r>
      <w:r>
        <w:rPr/>
        <w:t>⡏♤</w:t>
      </w:r>
      <w:r>
        <w:rPr/>
        <w:t>啒係㝱㡞䮩佂䕉㙬슥䕔撏㩅㐳繹쉓昰</w:t>
      </w:r>
      <w:r>
        <w:rPr/>
        <w:t>ꦏ</w:t>
      </w:r>
      <w:r>
        <w:rPr/>
        <w:t>忍⹀榩䎘佈쉤娴懍慌愦㘨䍟쉉癁侻뼪汣칃坍䥯䅞歭걱㥞佌㕨⑊␥玮⧂㵴䁺䓂呶ꅁ썺牑爽쉶㩑숽睳䈪</w:t>
      </w:r>
      <w:r>
        <w:rPr/>
        <w:t>ꔸ</w:t>
      </w:r>
      <w:r>
        <w:rPr/>
        <w:t>뽔</w:t>
      </w:r>
      <w:r>
        <w:rPr/>
        <w:t>ⰷ</w:t>
      </w:r>
      <w:r>
        <w:rPr/>
        <w:t>쉲ꄦ䕉彏䷂ꍑ杤䲘쉙甬唱橧⺬</w:t>
      </w:r>
      <w:r>
        <w:rPr/>
        <w:t>⠯</w:t>
      </w:r>
      <w:r>
        <w:rPr/>
        <w:t>潆뽤슩ㄨ㍏⨽무竂仂牦싍䘨穧樳䦵䈹뭹奲挻扠瑭穸싂䡲㒵䏍塋</w:t>
      </w:r>
      <w:r>
        <w:rPr/>
        <w:t>⡣</w:t>
      </w:r>
      <w:r>
        <w:rPr/>
        <w:t>㇂抵싂砷ꍁ㦻眪乾佅掮㴻火僂票䩵礩㉲䤤㗍氺伩쉫氦䉺佘썆싂쉖</w:t>
      </w:r>
      <w:r>
        <w:rPr/>
        <w:t>ꕢ⏂</w:t>
      </w:r>
      <w:r>
        <w:rPr/>
        <w:t>剗剆堨䕀녪䦿汔㉖㜹呭䀪挫绂⩓楃李ꥹ碣嘭ꆮ低꤮ヂ뭑冘넴㟂敒慤偎숷츮搹㍳쉑噒䇍㨳⑚㩷欸汘걗䵸㡐㵓䅸긪ㅫ䘪뽖쉵䓂ꥯ</w:t>
      </w:r>
      <w:r>
        <w:rPr/>
        <w:t>Ⳏ</w:t>
      </w:r>
      <w:r>
        <w:rPr/>
        <w:t>女洭㥚䞬䩧쉯㣂織䖬땰䨭怺ꥯ顧㕾嚵祸煶兄樲坋杲걢⛂ꅅ墩䑾灯䝩긴皏⦵녴恧偓ㅴ枥䕰⽃唶ꅞ쉫䗎啪嗂걲기卢ꍸ义疻俍ㄫ乎周桰㠰琨췂儩녦슿强繨</w:t>
      </w:r>
      <w:r>
        <w:rPr/>
        <w:t>ꗍ</w:t>
      </w:r>
      <w:r>
        <w:rPr/>
        <w:t>㷂佲⵸橚</w:t>
      </w:r>
      <w:r>
        <w:rPr/>
        <w:t>⢵</w:t>
      </w:r>
      <w:r>
        <w:rPr/>
        <w:t>䉴썡뽣睑潹吪♤煮瀪汆䑢㷂뭲⵭쉴㌪⨰嘯䥶⥾㷂⩳곂숨</w:t>
      </w:r>
      <w:r>
        <w:rPr/>
        <w:t>ꦿ</w:t>
      </w:r>
      <w:r>
        <w:rPr/>
        <w:t>匹瑦䩢繙捵⩂㔫湅</w:t>
      </w:r>
      <w:r>
        <w:rPr/>
        <w:t>꤫⍷</w:t>
      </w:r>
      <w:r>
        <w:rPr/>
        <w:t>炿묤唹偫噣䖏畚嘷挬師櫂礴⧂쉋汆乳쵉Ⓧ顧彉슬싍⑄␮楅뮿挩杀ㅋ묺祰乏⧂癢穾⑗쉔瑍牣䅆췍䪏</w:t>
      </w:r>
      <w:r>
        <w:rPr/>
        <w:t>ꕲ</w:t>
      </w:r>
      <w:r>
        <w:rPr/>
        <w:t>䉣槂輪㴽䣂个䚱싂穴䜸㡺䉴捷兘湯숷㑈┪吸䪩</w:t>
      </w:r>
      <w:r>
        <w:rPr/>
        <w:t>ⲿ</w:t>
      </w:r>
      <w:r>
        <w:rPr/>
        <w:t>颬</w:t>
      </w:r>
      <w:r>
        <w:rPr/>
        <w:t>꧂</w:t>
      </w:r>
      <w:r>
        <w:rPr/>
        <w:t>瘤䡤</w:t>
      </w:r>
      <w:r>
        <w:rPr/>
        <w:t>ⲻ⸴</w:t>
      </w:r>
      <w:r>
        <w:rPr/>
        <w:t>厘創呟숪漶곎곍慹㪩奤秃䰭칧卸⪿㕶㕓怦䅪깴煫殩ꇍ㡉</w:t>
      </w:r>
      <w:r>
        <w:rPr/>
        <w:t>ⶩ</w:t>
      </w:r>
      <w:r>
        <w:rPr/>
        <w:t>㑗䱍⭄슬氹⪥潨녙慬⿂㝚嗂䲵䁟䅋䐶橗슬슩걁杇ꅀ㐳䶻긷슩⹇숩彎䉰썞䅪ꅸ掣刯쉩ꇂ汄㙰橮㭂⭁䂡顠䈳倻洶戣쉩䞵佉㬮㵧㥵㵃牦橳䡹䱐㝠쵘ぞ㣂浣汑㑓싂唤㫍촭氫⑖쉋싎㟃䅊㡀⺮</w:t>
      </w:r>
      <w:r>
        <w:rPr/>
        <w:t>⢘</w:t>
      </w:r>
      <w:r>
        <w:rPr/>
        <w:t>洱恩縬㉱쉆祹亩㈊䌰쉏뾩兒넪䠣䑚媿녓娩♗䪣捃䱨䇂♬挣桮泂슥汓潊吥ꅱ숰ꅧ</w:t>
      </w:r>
      <w:r>
        <w:rPr/>
        <w:t>⣂</w:t>
      </w:r>
      <w:r>
        <w:rPr/>
        <w:t>灆睞纬奀侥䜵挭㶏瓍쉩㥆쉎榣睏湗㍡쉗䴲⹚戦塱쉌吨猪쉐</w:t>
      </w:r>
      <w:r>
        <w:rPr/>
        <w:t>⡇⨬</w:t>
      </w:r>
      <w:r>
        <w:rPr/>
        <w:t>㙗輽쉍慣⥭㨭摹怸橀ㅹ汶田㏂숳䡳⹪䈲慾걆ꥥ潰䌻奎⑤쉒䱇숽煦獫渣弶䦥轡幒㣂捺╺灾</w:t>
      </w:r>
      <w:r>
        <w:rPr/>
        <w:t>ꕡ⩫</w:t>
      </w:r>
      <w:r>
        <w:rPr/>
        <w:t>녔熱슩桧걒슏暩瀤걞媥ネ䭫慅쵲쉅ꆱ녌䥕䙎晈⨤⭑晊汫橒䕓摱䵸칷䭠⵶촫⥐䯂檿睏㑅戫啭</w:t>
      </w:r>
      <w:r>
        <w:rPr/>
        <w:t>ꗂ</w:t>
      </w:r>
      <w:r>
        <w:rPr/>
        <w:t>䕸晈䭮⍵⿂䑗㒻⍒㉤쉨쉍걁磂숮㍘杸숤啍卦坱䧂</w:t>
      </w:r>
      <w:r>
        <w:rPr/>
        <w:t>ꕳ</w:t>
      </w:r>
      <w:r>
        <w:rPr/>
        <w:t>炬</w:t>
      </w:r>
      <w:r>
        <w:rPr/>
        <w:t>ꤪ</w:t>
      </w:r>
      <w:r>
        <w:rPr/>
        <w:t>眳䠪㩶䕅欱揂来卂쉧䘨떬</w:t>
      </w:r>
      <w:r>
        <w:rPr/>
        <w:t>⡣</w:t>
      </w:r>
      <w:r>
        <w:rPr/>
        <w:t>ꥒ</w:t>
      </w:r>
      <w:r>
        <w:rPr/>
        <w:t>묩㝇</w:t>
      </w:r>
      <w:r>
        <w:rPr/>
        <w:t>⡣</w:t>
      </w:r>
      <w:r>
        <w:rPr/>
        <w:t>싂䮿䵣獆㬷ꌷ嘵촫佢㍒磂瑧깡洨䋃</w:t>
      </w:r>
      <w:r>
        <w:rPr/>
        <w:t>ⷍ</w:t>
      </w:r>
      <w:r>
        <w:rPr/>
        <w:t>㷂愬</w:t>
      </w:r>
      <w:r>
        <w:rPr/>
        <w:t>ꤽ</w:t>
      </w:r>
      <w:r>
        <w:rPr/>
        <w:t>㷂汌樰彺ㄪ䕄匰䵨뽮▵瑳䰷甶⽸쉂兌쉡땉㙹刵摖␷姂껂心쉑긤ꥡ㑦啂媿땟</w:t>
      </w:r>
      <w:r>
        <w:rPr/>
        <w:t>⡆</w:t>
      </w:r>
      <w:r>
        <w:rPr/>
        <w:t>㵮▩ꍾ숹敧㴩扰ㅍ癈斻杲숻坄祒㌴䤳浏牑爻⩂橥䡦⸭㩈쉧충</w:t>
      </w:r>
      <w:r>
        <w:rPr/>
        <w:t>ⴳ</w:t>
      </w:r>
      <w:r>
        <w:rPr/>
        <w:t>썆瘦쵍坺湕㙤ㅌ</w:t>
      </w:r>
      <w:r>
        <w:rPr/>
        <w:t>ꥄ⑶</w:t>
      </w:r>
      <w:r>
        <w:rPr/>
        <w:t>春딣匽쌥㴶녪掩䥖쉦轓</w:t>
      </w:r>
      <w:r>
        <w:rPr/>
        <w:t>ꕅ</w:t>
      </w:r>
      <w:r>
        <w:rPr/>
        <w:t>旎猯匣影䱊숩뇂垏슥㡯</w:t>
      </w:r>
      <w:r>
        <w:rPr/>
        <w:t>ꗂ</w:t>
      </w:r>
      <w:r>
        <w:rPr/>
        <w:t>忂⛂㍖瑫츫珂浐皣瀩夬⮿䴻摂뽆轞抻싍갪꥖栮硬梡哂桳껂䲻煅쉂汒㘸䛃繍㑨䠫</w:t>
      </w:r>
      <w:r>
        <w:rPr/>
        <w:t>ꤽ⑥</w:t>
      </w:r>
      <w:r>
        <w:rPr/>
        <w:t>斩橩ꄷ</w:t>
      </w:r>
      <w:r>
        <w:rPr/>
        <w:t>⠩</w:t>
      </w:r>
      <w:r>
        <w:rPr/>
        <w:t>煳倨⍧</w:t>
      </w:r>
      <w:r>
        <w:rPr/>
        <w:t>⣂</w:t>
      </w:r>
      <w:r>
        <w:rPr/>
        <w:t>㜥丨</w:t>
      </w:r>
      <w:r>
        <w:rPr/>
        <w:t>Ⱝ</w:t>
      </w:r>
      <w:r>
        <w:rPr/>
        <w:t>窮呡숤墣뭞弶倯䙤䄰㍫㷎敟涱ꥬ娤썱睅숤䇂쉉乣때㉲녂繃瘺☮⑞쉄쉢숮獉숲㣂塤녳싃㯂</w:t>
      </w:r>
      <w:r>
        <w:rPr/>
        <w:t>ꦵ</w:t>
      </w:r>
      <w:r>
        <w:rPr/>
        <w:t>噱</w:t>
      </w:r>
      <w:r>
        <w:rPr/>
        <w:t>ꕭ</w:t>
      </w:r>
      <w:r>
        <w:rPr/>
        <w:t>䩨㝊䣂⹥彠株䅄わ戴㝊싂⫂ꌽ⩴䏂놡奢쉺㍒ㅳ싂䓂뼩偨⵨㩑獁迂穁䭪椤祀䵈掬轋습칹</w:t>
      </w:r>
      <w:r>
        <w:rPr/>
        <w:t>Ⱛ</w:t>
      </w:r>
      <w:r>
        <w:rPr/>
        <w:t>嫂顳繩嘽쉂㔦</w:t>
      </w:r>
      <w:r>
        <w:rPr/>
        <w:t>ꔬ</w:t>
      </w:r>
      <w:r>
        <w:rPr/>
        <w:t>瑴䭭儤眨䱚㒣漵輵칢뗂恃昽啨瘣甯䙠⮥촴䭥朳쉠㥚쉲奌坊㙫숥넺䨤擂ꎬ沬䔮쉳啊䋃꺬뿂睒怩偤건㓂숹兙枏砣칉㥳朲䉸焹넬泂獘⹱숲㉚㖵楨䡲쉳㙗꺘뿂扉습渣䄹为㑣戥</w:t>
      </w:r>
      <w:r>
        <w:rPr/>
        <w:t>ꤥ</w:t>
      </w:r>
      <w:r>
        <w:rPr/>
        <w:t>䕌轄禡걬砬䱗슱⽴⚡</w:t>
      </w:r>
      <w:r>
        <w:rPr/>
        <w:t>꤫</w:t>
      </w:r>
      <w:r>
        <w:rPr/>
        <w:t>깶嘤嘭敘䭟쉯べ㛃숭彶쉸⤊奎⌣◎쉺칋♄꺩㥱啃</w:t>
      </w:r>
      <w:r>
        <w:rPr/>
        <w:t>꧂</w:t>
      </w:r>
      <w:r>
        <w:rPr/>
        <w:t>僂栯䡂</w:t>
      </w:r>
      <w:r>
        <w:rPr/>
        <w:t>⠯</w:t>
      </w:r>
      <w:r>
        <w:rPr/>
        <w:t>ぶ쉐顑䥺桸쉑쉁䝊쉚ꇂ灐剑쉏䱧⌱㥣瑴딦朳淂ㅔ椳歭剈㙰</w:t>
      </w:r>
      <w:r>
        <w:rPr/>
        <w:t>Ɐ</w:t>
      </w:r>
      <w:r>
        <w:rPr/>
        <w:t>뼹桔䩩깳♶仂뗂⾩㭚癕믂㋂䤸㐭㮘Ⓧ婷垥⎡瀯䀫䥋㥅⑯伬䩗䄮숲唱棂扺煮</w:t>
      </w:r>
      <w:r>
        <w:rPr/>
        <w:t>ꤺ</w:t>
      </w:r>
      <w:r>
        <w:rPr/>
        <w:t>㴯繷뿂㞩囂㥷쉢伹㔪䝣掱♯㡶䒵⽾</w:t>
      </w:r>
      <w:r>
        <w:rPr/>
        <w:t>ⱺ</w:t>
      </w:r>
      <w:r>
        <w:rPr/>
        <w:t>哂䵒䭲呋瑐浑繇쵄桦丸买⩢剥㞵檘活灴㡄强暱⭂㴨넥揂슏뼹</w:t>
      </w:r>
      <w:r>
        <w:rPr/>
        <w:t>⡟</w:t>
      </w:r>
      <w:r>
        <w:rPr/>
        <w:t>散唯</w:t>
      </w:r>
      <w:r>
        <w:rPr/>
        <w:t>ꕀ</w:t>
      </w:r>
      <w:r>
        <w:rPr/>
        <w:t>湺쉓昻䌹噺깩ㅑ㈷쵶ꥢ扆浙呐쉔祸滂䕵愦Ⓜ噈佅煸〦䑴焫渣奒䔸숽싂쉲쉒숵卦䩪⪻礱彔牆䪱橳硪䓂</w:t>
      </w:r>
      <w:r>
        <w:rPr/>
        <w:t>ꔶ</w:t>
      </w:r>
      <w:r>
        <w:rPr/>
        <w:t>熏橕슮㙷敾㬷㠦</w:t>
      </w:r>
      <w:r>
        <w:rPr/>
        <w:t>Ⱕ⹫</w:t>
      </w:r>
      <w:r>
        <w:rPr/>
        <w:t>彅╉넶싍稽䑗塟㮵㔦啚敦縣䝠쉕㉵걠勎歨䠩㒬⑍兺煠扰⍕뼷珂嘣頸⨬潰毂쉁頱⭢嘵收琴吵䩇癚ꅟ掿㑘樣䡖究慾田捄⤣♧䝏咻轅仂쉞睚쉠뽧쉈㭔ꅅ䵡Ⓜ価ꄷ㮮㤬䗂쵰歁ㅾ㭧⾩块䍊働䝓䩢㭰╉睰忂䵍壂ㅴ䝞</w:t>
      </w:r>
      <w:r>
        <w:rPr/>
        <w:t>Ⳃ</w:t>
      </w:r>
      <w:r>
        <w:rPr/>
        <w:t>彵╃係⛂堯揂㉰썑呟教晅睗</w:t>
      </w:r>
      <w:r>
        <w:rPr/>
        <w:t>꧂</w:t>
      </w:r>
      <w:r>
        <w:rPr/>
        <w:t>숷뽧姂⑶浸〉⏂捬</w:t>
      </w:r>
      <w:r>
        <w:rPr/>
        <w:t>Ⱙ</w:t>
      </w:r>
      <w:r>
        <w:rPr/>
        <w:t>兲</w:t>
      </w:r>
      <w:r>
        <w:rPr/>
        <w:t>ⵡ</w:t>
      </w:r>
      <w:r>
        <w:rPr/>
        <w:t>儴汓䵁秂걮旂疮侬</w:t>
      </w:r>
      <w:r>
        <w:rPr/>
        <w:t>ꖬ</w:t>
      </w:r>
      <w:r>
        <w:rPr/>
        <w:t>딣灄捩⽃杯뭋涥</w:t>
      </w:r>
      <w:r>
        <w:rPr/>
        <w:t>ꤹ</w:t>
      </w:r>
      <w:r>
        <w:rPr/>
        <w:t>烂걮恴</w:t>
      </w:r>
      <w:r>
        <w:rPr/>
        <w:t>꤯</w:t>
      </w:r>
      <w:r>
        <w:rPr/>
        <w:t>癩䥓杊搫⑔ꥳ唦打䥂㑄쉵捹祮泂䠭㐨쉬弴㉈磂䅪싂⹐</w:t>
      </w:r>
      <w:r>
        <w:rPr/>
        <w:t>⡐</w:t>
      </w:r>
      <w:r>
        <w:rPr/>
        <w:t>澣╏乲愯啲㣂榣䬸뇎歃</w:t>
      </w:r>
      <w:r>
        <w:rPr/>
        <w:t>꧂</w:t>
      </w:r>
      <w:r>
        <w:rPr/>
        <w:t>ⲩ┪</w:t>
      </w:r>
      <w:r>
        <w:rPr/>
        <w:t>溡䝅칧숮䭯숦䎥䵃믎㤳䏎䚘ꅦ辣⭐⭅哂숺け特䟂撡㑢儥摍幨뽴㭐娷딹稨ꥧ䞻墱偠瑧电▵㈣䛂㋂</w:t>
      </w:r>
      <w:r>
        <w:rPr/>
        <w:t>ⱉ</w:t>
      </w:r>
      <w:r>
        <w:rPr/>
        <w:t>쌻潙窏㪿䭒ꇂ䥃奡䍳䍙顪䡧所她쉱儽뭖帯ꍧꍠ⭄䉷㘹浃⚥瞮⭕⹢湬㙮숮⮡轮佄ㅳ留摋没婬숣╖쉘</w:t>
      </w:r>
      <w:r>
        <w:rPr/>
        <w:t>ⱬ</w:t>
      </w:r>
      <w:r>
        <w:rPr/>
        <w:t>걯杁</w:t>
      </w:r>
      <w:r>
        <w:rPr/>
        <w:t>ⷂ</w:t>
      </w:r>
      <w:r>
        <w:rPr/>
        <w:t>곂</w:t>
      </w:r>
      <w:r>
        <w:rPr/>
        <w:t>ⷂ</w:t>
      </w:r>
      <w:r>
        <w:rPr/>
        <w:t>ꏎ匱</w:t>
      </w:r>
      <w:r>
        <w:rPr/>
        <w:t>Ɒ</w:t>
      </w:r>
      <w:r>
        <w:rPr/>
        <w:t>氯Ⓜ⎩槂⫎뮬쉈浲⫂泂吻濂汵䘪䵵癔싂攪唲䇂冣쉮♸䩉쉳䝸☦⼦ꥶ쵎䌤縬</w:t>
      </w:r>
      <w:r>
        <w:rPr/>
        <w:t>ꔮ</w:t>
      </w:r>
      <w:r>
        <w:rPr/>
        <w:t>汯主瓂⩺未</w:t>
      </w:r>
      <w:r>
        <w:rPr/>
        <w:t>ꤺ</w:t>
      </w:r>
      <w:r>
        <w:rPr/>
        <w:t>䍞勂ꅈ䪵椵㡶깯칡뽅ꄬ㴴䥉⩋媬噱춡슻剔㥎潇</w:t>
      </w:r>
      <w:r>
        <w:rPr/>
        <w:t>꤬</w:t>
      </w:r>
      <w:r>
        <w:rPr/>
        <w:t>升뭕頪⫂顱榥걀㉌㉓朻䙘滂弻栶猤츊轖序쉫㝩此㕵㛂걮䭚壂涮㔬쉥㒩稰ꄺ쉨⬭泃ꥠ皩⌬䳂걧</w:t>
      </w:r>
      <w:r>
        <w:rPr/>
        <w:t>ꔮ♄⭟</w:t>
      </w:r>
      <w:r>
        <w:rPr/>
        <w:t>戻䩾쉺⪥椹㝬甲㗎燃㈯に極쉰嘻䅣揍帩㯂⩞㷎녪㘭䘯숬㥓㑇ㆥ槂幵䑗䭲浔倦竂幔习稴噗猯㜳䵤剣塙祌䨮彧へ깮塓⽤匯敐皘쉷幂ꍐ幁炘牂息䭴ㅰ春쉈싂䕠촸ꥠ쉣吽抿憥傏噪</w:t>
      </w:r>
      <w:r>
        <w:rPr/>
        <w:t>⡺</w:t>
      </w:r>
      <w:r>
        <w:rPr/>
        <w:t>畾</w:t>
      </w:r>
      <w:r>
        <w:rPr/>
        <w:t>ⴻ</w:t>
      </w:r>
      <w:r>
        <w:rPr/>
        <w:t>慩⽎璻⼴</w:t>
      </w:r>
      <w:r>
        <w:rPr/>
        <w:t>꧂</w:t>
      </w:r>
      <w:r>
        <w:rPr/>
        <w:t>쉂컂慣亮嘰⮵⾏䌺⛂潱⪮夭뭁䂏♬主쉓싍쉇縶⨳⫂㌯⥣㋂⑵㧂傮땄ㅢ刪</w:t>
      </w:r>
      <w:r>
        <w:rPr/>
        <w:t>꧂⍧</w:t>
      </w:r>
      <w:r>
        <w:rPr/>
        <w:t>猬濂㩫䝮器㣂玿䑊墻䅤쏂㩙╺䍆</w:t>
      </w:r>
      <w:r>
        <w:rPr/>
        <w:t>ⳃ</w:t>
      </w:r>
      <w:r>
        <w:rPr/>
        <w:t>䐮쎩⑞긲숭</w:t>
      </w:r>
      <w:r>
        <w:rPr/>
        <w:t>ⱚ</w:t>
      </w:r>
      <w:r>
        <w:rPr/>
        <w:t>㤵䄺땳桨嚱卵</w:t>
      </w:r>
      <w:r>
        <w:rPr/>
        <w:t>ꖵ</w:t>
      </w:r>
      <w:r>
        <w:rPr/>
        <w:t>㔲뽡㖘䧂</w:t>
      </w:r>
      <w:r>
        <w:rPr/>
        <w:t>ꖵ</w:t>
      </w:r>
      <w:r>
        <w:rPr/>
        <w:t>㜦䉶딤奈瘣圶㔽楘싂轱戱䀰쉆ꥱ㉗숷囂㨩轙슬塁</w:t>
      </w:r>
      <w:r>
        <w:rPr/>
        <w:t>꧍╙</w:t>
      </w:r>
      <w:r>
        <w:rPr/>
        <w:t>浰䧂</w:t>
      </w:r>
      <w:r>
        <w:rPr/>
        <w:t>Ⱓ</w:t>
      </w:r>
      <w:r>
        <w:rPr/>
        <w:t>땭盂撩㠭彳쉋⩺</w:t>
      </w:r>
      <w:r>
        <w:rPr/>
        <w:t>ꔬ</w:t>
      </w:r>
      <w:r>
        <w:rPr/>
        <w:t>厡싂塣⺩䐳㍯㭤숥奕杆顄츰쉺愹쉁䈱猺⼬㭌䆩쉀坋梻䭺焵ꌪ獘䋂晍浣㑶纩潙㢥娳䁄⩬╅쉂獔쉃倩䙂敗个</w:t>
      </w:r>
      <w:r>
        <w:rPr/>
        <w:t>ꔵ</w:t>
      </w:r>
      <w:r>
        <w:rPr/>
        <w:t>㧂煩栻熏☳幙╠䗎扞</w:t>
      </w:r>
      <w:r>
        <w:rPr/>
        <w:t>⡷</w:t>
      </w:r>
      <w:r>
        <w:rPr/>
        <w:t>燍磂硙䅾克䒡癎쉇頯磂坲쉅䊿㕔睸猪唤썤Ⓜ怱䐶䜳긻厘洳啺疮쉊輵ㅯ쉧珃㎘⬴硑係栤恾䶩녵㭪憥⭍ꏂ숥杲␪숱欽숨⥦⹁晤묳䑕쉢䄨噥䀷㙨狂轴厥潺쉙䣂挱坐㌺奁く牕쉐싂㶵䱅焻え䀮䭳橣뼤㊘⻂乇썩煣믂磂硲쉮䄭㥚痂迍㡵挲呡⤦便ꌣ䁩摐犘痂䌵䚩摇땯凂檿</w:t>
      </w:r>
      <w:r>
        <w:rPr/>
        <w:t>⠽</w:t>
      </w:r>
      <w:r>
        <w:rPr/>
        <w:t>牡갱矎含⵫䨳偳楯⌵碩</w:t>
      </w:r>
      <w:r>
        <w:rPr/>
        <w:t>ꤲ</w:t>
      </w:r>
      <w:r>
        <w:rPr/>
        <w:t>婥強ㅩ碱㡊㍐牌燂梱㯂烃㒮땓ꌭ☸嚬싍⭸憏娱⨭偏</w:t>
      </w:r>
      <w:r>
        <w:rPr/>
        <w:t>⡔</w:t>
      </w:r>
      <w:r>
        <w:rPr/>
        <w:t>椻⭡䤵⸪숯嘦䕡捬灞硁顑썗숽婋枱칕慁橓呔㵒甲䍥쉙扎ㄮ①眺䩫</w:t>
      </w:r>
      <w:r>
        <w:rPr/>
        <w:t>⡔</w:t>
      </w:r>
      <w:r>
        <w:rPr/>
        <w:t>㪻桢剠搱潃쉣復睡氪睠溩쉦睃匽妡䍁㤩䠽牘䗂夭旂슻㣂㭁廂츦厵숪䩾垱뭱浌凂쉺㩞ㅠ⧃쉏㙈匳ꍚ橰䝳䅞䆡桹㝵䩫</w:t>
      </w:r>
      <w:r>
        <w:rPr/>
        <w:t>ⰷ</w:t>
      </w:r>
      <w:r>
        <w:rPr/>
        <w:t>뭩츫㍰梵繈㕥䥢繌反橴⭯穰扡ꍾ⧂쉓曂傣⹭丹⬹瀊問橷㬤䬶⯂♄歵쉡䵖</w:t>
      </w:r>
      <w:r>
        <w:rPr/>
        <w:t>꥟</w:t>
      </w:r>
      <w:r>
        <w:rPr/>
        <w:t>䉓싃㥔쉨䃂썣⩮䱓奨컂䕹ꅏ㨯㗎䄥䯂쌪瑏䖩쉧潃쉶睊㊩쉰浡楠뗎</w:t>
      </w:r>
      <w:r>
        <w:rPr/>
        <w:t>ꦮ</w:t>
      </w:r>
      <w:r>
        <w:rPr/>
        <w:t>칇䲱心㐣汧믂癌堰㘤樣㩨ꍯ䳂꤮汳卯뽰癦㕮넪憏䌪䙾晧䔳㝩☯㵔쉙䤯䩫쉪牆䧂숮䱭숲</w:t>
      </w:r>
      <w:r>
        <w:rPr/>
        <w:t>ⶡ</w:t>
      </w:r>
      <w:r>
        <w:rPr/>
        <w:t>갯䡷則㢩녞☣儣쉷</w:t>
      </w:r>
      <w:r>
        <w:rPr/>
        <w:t>ⱅ</w:t>
      </w:r>
      <w:r>
        <w:rPr/>
        <w:t>噒䕌</w:t>
      </w:r>
      <w:r>
        <w:rPr/>
        <w:t>ꥂ</w:t>
      </w:r>
      <w:r>
        <w:rPr/>
        <w:t>⡥⹍</w:t>
      </w:r>
      <w:r>
        <w:rPr/>
        <w:t>捙甦䜪ㅧ䷂㍱䴯縪户쉔歠⥚┴敲礭㫂佈㷂佱㬥瀨䮡顇暬摡圪轊托桘䧂䪣檏㕏灄扸䝁ꇂ쉚潠獯⴪슮</w:t>
      </w:r>
      <w:r>
        <w:rPr/>
        <w:t>ꕍ</w:t>
      </w:r>
      <w:r>
        <w:rPr/>
        <w:t>걥䝳깲湐㕰슮㵵쉓佷쉂唨凂啞瞏乭⯂㨸䤴㙘湍湲䭙컂䡞쉮㡖䉭칳♬䤤㝍晩眭ꄣ슮숻穹䭫常ꄽ敯䥟㑾쉴</w:t>
      </w:r>
      <w:r>
        <w:rPr/>
        <w:t>Ⳃ</w:t>
      </w:r>
      <w:r>
        <w:rPr/>
        <w:t>㠥灧溮㢩싂㔮녵䡬㑥◍츺</w:t>
      </w:r>
      <w:r>
        <w:rPr/>
        <w:t>ⶩ</w:t>
      </w:r>
      <w:r>
        <w:rPr/>
        <w:t>瓂奍㖣㡉㙴䴴⥕彮卐䔺猪怵䡺䁧坒䤪燂쉇眥吶뽱滂숬矂⹒␻车㜸啂㝎敵뼬䩎兢뼳捭奮ꅞ䩧偷䀨뼨㬦䤶</w:t>
      </w:r>
      <w:r>
        <w:rPr/>
        <w:t>ⷂ⛂</w:t>
      </w:r>
      <w:r>
        <w:rPr/>
        <w:t>쌣촴슣擂⨩䗂녦祉䐽◃㨳Ⓜ</w:t>
      </w:r>
      <w:r>
        <w:rPr/>
        <w:t>ꕉ</w:t>
      </w:r>
      <w:r>
        <w:rPr/>
        <w:t>瘯塞潣丨ꍬ녩繱琲쉁㥈쉲圭哎Ⓜ畚朸䥍䛂䀣皥</w:t>
      </w:r>
      <w:r>
        <w:rPr/>
        <w:t>⠬⥵</w:t>
      </w:r>
      <w:r>
        <w:rPr/>
        <w:t>ꔵ</w:t>
      </w:r>
      <w:r>
        <w:rPr/>
        <w:t>䘬쉈딬祰眫슏捧⍨楖⑆䍷歶㏂牂昷쵔䁥砺슥ꥫ</w:t>
      </w:r>
      <w:r>
        <w:rPr/>
        <w:t>ⵚ</w:t>
      </w:r>
      <w:r>
        <w:rPr/>
        <w:t>㪘㗂䧂劘彚㕬呾㙫傣녚帬㡴卫쉉幉뭙乖浍偓坍슮㡮朳㉠⌨㙺儻캬嚵</w:t>
      </w:r>
      <w:r>
        <w:rPr/>
        <w:t>ꕆ⩁</w:t>
      </w:r>
      <w:r>
        <w:rPr/>
        <w:t>㩎䏂堷婘⭺颬煲㥂埂敥⹑숴轞汢䥦猪</w:t>
      </w:r>
      <w:r>
        <w:rPr/>
        <w:t>ꤤ</w:t>
      </w:r>
      <w:r>
        <w:rPr/>
        <w:t>ⲡ</w:t>
      </w:r>
      <w:r>
        <w:rPr/>
        <w:t>쎵䜤汫뽩㡀⨽撣呥䮮桡婮㷂禬硒㑑㵇⫃긮㙾傥㚩☻녃䁏㴪厡걪呄䵯縭摔债껂츦㟂딬쉥幎쌹충伬㭐䒿㕡쎣</w:t>
      </w:r>
      <w:r>
        <w:rPr/>
        <w:t>ꔩ</w:t>
      </w:r>
      <w:r>
        <w:rPr/>
        <w:t>䋃婏묰暿녇䙱ㅰ쉇㘬㍓炥깇穧硃</w:t>
      </w:r>
      <w:r>
        <w:rPr/>
        <w:t>ꖣ</w:t>
      </w:r>
      <w:r>
        <w:rPr/>
        <w:t>呠긪婶⫍쉙㝠䍵䟂</w:t>
      </w:r>
      <w:r>
        <w:rPr/>
        <w:t>꤭</w:t>
      </w:r>
      <w:r>
        <w:rPr/>
        <w:t>䭨潄汉ꍳ쉌桊匱顒</w:t>
      </w:r>
      <w:r>
        <w:rPr/>
        <w:t>Ⱳ</w:t>
      </w:r>
      <w:r>
        <w:rPr/>
        <w:t>쌫䍒洦싂硾㕉</w:t>
      </w:r>
      <w:r>
        <w:rPr/>
        <w:t>⠦</w:t>
      </w:r>
      <w:r>
        <w:rPr/>
        <w:t>根䩁␥쉂</w:t>
      </w:r>
      <w:r>
        <w:rPr/>
        <w:t>ꥐ</w:t>
      </w:r>
      <w:r>
        <w:rPr/>
        <w:t>听쌺朰◂숥숽⥗扈䋂張숰憿狂侏⬲㔮⩟⤯</w:t>
      </w:r>
      <w:r>
        <w:rPr/>
        <w:t>ⱴ</w:t>
      </w:r>
      <w:r>
        <w:rPr/>
        <w:t>欷㫍⤬瑧䙐䔰噀䝱ꄪ</w:t>
      </w:r>
      <w:r>
        <w:rPr/>
        <w:t>⡑⩶</w:t>
      </w:r>
      <w:r>
        <w:rPr/>
        <w:t>㌦愩楖숨떘温怩搶卣뭗슬쉏䔪㴪䥑슡㥅⼷櫂抬</w:t>
      </w:r>
      <w:r>
        <w:rPr/>
        <w:t>ꔶ</w:t>
      </w:r>
      <w:r>
        <w:rPr/>
        <w:t>ㆬ挰㬨⬦긺怶硌杊琣䫎⽁伲顈汦걅슿㥘☨쉬</w:t>
      </w:r>
      <w:r>
        <w:rPr/>
        <w:t>ꥍⴰ</w:t>
      </w:r>
      <w:r>
        <w:rPr/>
        <w:t>穗㎩䓂楁䰬</w:t>
      </w:r>
      <w:r>
        <w:rPr/>
        <w:t>ꤊ</w:t>
      </w:r>
      <w:r>
        <w:rPr/>
        <w:t>䣂쉏塷頵싃㌶婾묤㏂슘⭯戲숻䱯永婵</w:t>
      </w:r>
      <w:r>
        <w:rPr/>
        <w:t>ⰺ</w:t>
      </w:r>
      <w:r>
        <w:rPr/>
        <w:t>牵轏⑑癏参싍䷂♢煖嚱⭓攳♎杈梵⤫汖╢㓂㟂沩숦⪘</w:t>
      </w:r>
      <w:r>
        <w:rPr/>
        <w:t>ꤽ</w:t>
      </w:r>
      <w:r>
        <w:rPr/>
        <w:t>浩㖵呗珂슘</w:t>
      </w:r>
      <w:r>
        <w:rPr/>
        <w:t>⡙</w:t>
      </w:r>
      <w:r>
        <w:rPr/>
        <w:t>炩㕔⽗癀⴬㑐顫䵴䶱</w:t>
      </w:r>
      <w:r>
        <w:rPr/>
        <w:t>ⱍ</w:t>
      </w:r>
      <w:r>
        <w:rPr/>
        <w:t>乊烃쉈㩅♟㝀浰쉬ㅪ㨰妮䱬剟쉗楪祟㞩썃橘乳殩慱攨☥扇⩶坔♨啀쌷潬</w:t>
      </w:r>
      <w:r>
        <w:rPr/>
        <w:t>⡭</w:t>
      </w:r>
      <w:r>
        <w:rPr/>
        <w:t>䒵䪿潯磂⍊夣仂⨩渪乸꥙쉑ꌲ侏⹃䘲揂쵨䙺㩧칰쉸堩⩘놻㘣丹晏竂䕑⎮ぢ칹갦䍄㍄砨儩噗䕇䐤㥺쉰숻㦏柂⶿㑨桪は⍏㝈䮩</w:t>
      </w:r>
      <w:r>
        <w:rPr/>
        <w:t>ⴰ</w:t>
      </w:r>
      <w:r>
        <w:rPr/>
        <w:t>恍攷梻呭燂汷璵杢猪椳䌬嘶쉲假싂娹</w:t>
      </w:r>
      <w:r>
        <w:rPr/>
        <w:t>ꥑ</w:t>
      </w:r>
      <w:r>
        <w:rPr/>
        <w:t>䊱怰帮⨱䍱═슏啶偊ꥣ쵦渳㵭숽槂灰쉇⭵㘱呑ꅹ幹沥打低ꌳ卦珃㗂燂畃숵㔴쉸숨㭡畴橘㠶㣂䠯㤶ꅶ獟㐻牞扲⑞硓ꏂ</w:t>
      </w:r>
      <w:r>
        <w:rPr/>
        <w:t>꧂</w:t>
      </w:r>
      <w:r>
        <w:rPr/>
        <w:t>橄쉘牨쉧칉〻亮㙆杏ㅖ쵹爥噑㣎煹澮拎╲슬牬浊汥┶惂뽴睢线顑</w:t>
      </w:r>
      <w:r>
        <w:rPr/>
        <w:t>ꦻ</w:t>
      </w:r>
      <w:r>
        <w:rPr/>
        <w:t>뽢橳쉾僂䅒뭠怫眩녨ꆥ两浢歾⥸㴩䭤쉞㍊ꌥ딪</w:t>
      </w:r>
      <w:r>
        <w:rPr/>
        <w:t>ⶬ</w:t>
      </w:r>
      <w:r>
        <w:rPr/>
        <w:t>䁹갫</w:t>
      </w:r>
      <w:r>
        <w:rPr/>
        <w:t>ⵣ</w:t>
      </w:r>
      <w:r>
        <w:rPr/>
        <w:t>싂㴯厩潒扴恹迂쉔㩑숰祰⾥䬶╟䊩</w:t>
      </w:r>
      <w:r>
        <w:rPr/>
        <w:t>ꗃ</w:t>
      </w:r>
      <w:r>
        <w:rPr/>
        <w:t>奘爷쉈</w:t>
      </w:r>
      <w:r>
        <w:rPr/>
        <w:t>ꤳ</w:t>
      </w:r>
      <w:r>
        <w:rPr/>
        <w:t>癋晥䝁畒执氺㙒⥾瘯㌫쉯믂棂妡㥥⼱쉡㖵剟㮩ね佣橪䔨李楯悩䶮痍弬쵧㊡歅⦬橶倭丷</w:t>
      </w:r>
      <w:r>
        <w:rPr/>
        <w:t>ꗎ</w:t>
      </w:r>
      <w:r>
        <w:rPr/>
        <w:t>儯䞬䤨䬸⨪</w:t>
      </w:r>
      <w:r>
        <w:rPr/>
        <w:t>ꕃ</w:t>
      </w:r>
      <w:r>
        <w:rPr/>
        <w:t>獓匤瓂</w:t>
      </w:r>
      <w:r>
        <w:rPr/>
        <w:t>ꕏ</w:t>
      </w:r>
      <w:r>
        <w:rPr/>
        <w:t>숰䀱滂䅄癯뽤쵰兵䱇椲꥔奄슏䥠潈婀</w:t>
      </w:r>
      <w:r>
        <w:rPr/>
        <w:t>ⲻ</w:t>
      </w:r>
      <w:r>
        <w:rPr/>
        <w:t>兇穯塈枩究춿樯♑顶쉾楟땯</w:t>
      </w:r>
      <w:r>
        <w:rPr/>
        <w:t>ꖵ</w:t>
      </w:r>
      <w:r>
        <w:rPr/>
        <w:t>敷</w:t>
      </w:r>
      <w:r>
        <w:rPr/>
        <w:t>⡖</w:t>
      </w:r>
      <w:r>
        <w:rPr/>
        <w:t>쉃ㅌ唩쉤滂磂京숺깾䁒䏂奬♪甭쉖塌㉶桖䅂噺䇃幦㔨ꏂ喥咻啋業</w:t>
      </w:r>
      <w:r>
        <w:rPr/>
        <w:t>ⵈ◂</w:t>
      </w:r>
      <w:r>
        <w:rPr/>
        <w:t>䉦颡䡙⎡穥ꅌ櫂䔦䔤쉠⒬쉗䝒</w:t>
      </w:r>
      <w:r>
        <w:rPr/>
        <w:t>⡇</w:t>
      </w:r>
      <w:r>
        <w:rPr/>
        <w:t>硴桩딮춣媥澻噋玮掩쉺㖘嗂㢿</w:t>
      </w:r>
      <w:r>
        <w:rPr/>
        <w:t>꤫</w:t>
      </w:r>
      <w:r>
        <w:rPr/>
        <w:t>療䁨报</w:t>
      </w:r>
      <w:r>
        <w:rPr/>
        <w:t>ꕣ</w:t>
      </w:r>
      <w:r>
        <w:rPr/>
        <w:t>凂⤰敯ㅲ녆䀱癶䅏磂뗂睾䩰쉠㵵戱</w:t>
      </w:r>
      <w:r>
        <w:rPr/>
        <w:t>ꦻ</w:t>
      </w:r>
      <w:r>
        <w:rPr/>
        <w:t>嚥搹䡵氪⧂⪬䕱슱剂瑰⨪</w:t>
      </w:r>
      <w:r>
        <w:rPr/>
        <w:t>ꥉ</w:t>
      </w:r>
      <w:r>
        <w:rPr/>
        <w:t>値扥灤燎䰵椲䷂儣汀ꍆ㒵嚩쉬싂洬慡⻂⎣燃⿂欳睗惂佬䵳ㅱ題㢩뽯뼱穦慞쵷숨㑯幖媱牌ꌲ쉪㵟碿く頶⍆楯桌䩱砲䵨⬺䭣旂䊣昦싂㉸搊슬彣쉢싂撘⸻⩬㒩⹰栶正焬䝏㘳堬匸矂撡匯煷姂쉲㵺彧⛎漽砫㙷爬䎡숻婵䞥쉚㍑싂縱쉫倦䉉娶㖏熮癳⬹뽢塞</w:t>
      </w:r>
      <w:r>
        <w:rPr/>
        <w:t>꧂</w:t>
      </w:r>
      <w:r>
        <w:rPr/>
        <w:t>䡘䥞煢쉌⦵绍⤸ィ湱㗂恥弻佅砪♉</w:t>
      </w:r>
      <w:r>
        <w:rPr/>
        <w:t>ⵣ</w:t>
      </w:r>
      <w:r>
        <w:rPr/>
        <w:t>䕖걇垥顀䕵쉲砰</w:t>
      </w:r>
      <w:r>
        <w:rPr/>
        <w:t>⢩</w:t>
      </w:r>
      <w:r>
        <w:rPr/>
        <w:t>쉮礵ꄣ匣婶♡奓体汈牸썊ぅ◂곂곃橢䱨⩇㴨♂熱ㅲ嘴懃䱧烃╭␩⏂녙礶쉪쉔䨲恀劥儫␬㈪숷桓兇슥瀹ꅧ夲쉳♬汑慟竂䭎听</w:t>
      </w:r>
      <w:r>
        <w:rPr/>
        <w:t>ꔳ</w:t>
      </w:r>
      <w:r>
        <w:rPr/>
        <w:t>䝱睃檡◂㔵汑┭啧⤳愵㌸数</w:t>
      </w:r>
      <w:r>
        <w:rPr/>
        <w:t>ꕅ</w:t>
      </w:r>
      <w:r>
        <w:rPr/>
        <w:t>쉙쉩䔷扦쵔獪⒘摴츳녪숯╆套顄䨣繎癏汌</w:t>
      </w:r>
      <w:r>
        <w:rPr/>
        <w:t>ꤥ</w:t>
      </w:r>
      <w:r>
        <w:rPr/>
        <w:t>潢䅭伦掬쉂䭚䤭⫂䉀枬ꍔ넱㣂彫慅㭙⌫牊㘨⛂⏎洪⽕䔽⯂䄫ꍲ你녧㡱㩨䍎㩨䭐户슣㔺㓂烂㨯湭嫂䬪㩋獎颻㩀杠겿潨⑨畩㊱頻橌亿祵繭㬦坬컎卨</w:t>
      </w:r>
      <w:r>
        <w:rPr/>
        <w:t>ⱆ</w:t>
      </w:r>
      <w:r>
        <w:rPr/>
        <w:t>㭩戴⨽칄쉧</w:t>
      </w:r>
      <w:r>
        <w:rPr/>
        <w:t>Ⱪ┱</w:t>
      </w:r>
      <w:r>
        <w:rPr/>
        <w:t>ぺ걱㕫⭥㐨癢䁯⽩扯⨴⭦⪮汘⑶쉵䗎쉂䮿弰桗</w:t>
      </w:r>
      <w:r>
        <w:rPr/>
        <w:t>꧍</w:t>
      </w:r>
      <w:r>
        <w:rPr/>
        <w:t>吶噧⨫䕚䙮䕴佒厣②캘滂悵䙬㊩䩭䀨捡慄奮䫎</w:t>
      </w:r>
      <w:r>
        <w:rPr/>
        <w:t>⡅</w:t>
      </w:r>
      <w:r>
        <w:rPr/>
        <w:t>쉠숭䴦浲怩䅨</w:t>
      </w:r>
      <w:r>
        <w:rPr/>
        <w:t>Ⳃ</w:t>
      </w:r>
      <w:r>
        <w:rPr/>
        <w:t>쉋倬㵲쉹㛂㖬싍两纩䨱敢瑐梱⥵싂祡彨䁩뇂㍞幹⨻쉧뭔</w:t>
      </w:r>
      <w:r>
        <w:rPr/>
        <w:t>ꤺ</w:t>
      </w:r>
      <w:r>
        <w:rPr/>
        <w:t>䠪㐽朴⽇橖潬䅓轧繴䙐㕤⍖㈺汅燍䓂㑄䘰╯⩬湌</w:t>
      </w:r>
      <w:r>
        <w:rPr/>
        <w:t>ꗂ</w:t>
      </w:r>
      <w:r>
        <w:rPr/>
        <w:t>煒瘸䉺枬柍當癷ヂ㑺♁딮奮徱颬噀䚥㵋</w:t>
      </w:r>
      <w:r>
        <w:rPr/>
        <w:t>⢿</w:t>
      </w:r>
      <w:r>
        <w:rPr/>
        <w:t>ヂ쉫坋䋂協䂬쉁묩牡卋䱺灅碿쵕㉷䙒剉焽⤸촤</w:t>
      </w:r>
      <w:r>
        <w:rPr/>
        <w:t>ꥒ</w:t>
      </w:r>
      <w:r>
        <w:rPr/>
        <w:t>ⱓ</w:t>
      </w:r>
      <w:r>
        <w:rPr/>
        <w:t>㶡湦参껂単쉉ꥨ⧎繢噋걅㄰ㄷ桳㣂轙쉦숲材僂⽖啱⩓歱颣栲⽙橐㡅婮</w:t>
      </w:r>
      <w:r>
        <w:rPr/>
        <w:t>ꔱ</w:t>
      </w:r>
      <w:r>
        <w:rPr/>
        <w:t>ヂ乃䫂爲㍞쉠뭷Ⓜ쉄憿婑⥺㇂牮氨悡쉇</w:t>
      </w:r>
      <w:r>
        <w:rPr/>
        <w:t>ⷂ</w:t>
      </w:r>
      <w:r>
        <w:rPr/>
        <w:t>䕺쉞갰杁扑䛂숲㜳甽䭎䭊䩲䧂啅弥</w:t>
      </w:r>
      <w:r>
        <w:rPr/>
        <w:t>꧂</w:t>
      </w:r>
      <w:r>
        <w:rPr/>
        <w:t>㉸剂싂㍆䞿㭉㤦竂뼲伻⸮쉞畚低촥숳泂ꥺ쉏㍗浱畐춱ꥫ䀬係穯住뽠桉稭깒⦻䱎煰㩒쉵晦쏂㗂⭱⏂洵⩶痂伺⑺숻搳</w:t>
      </w:r>
      <w:r>
        <w:rPr/>
        <w:t>⢵⣎</w:t>
      </w:r>
      <w:r>
        <w:rPr/>
        <w:t>柍坕祁㩤悩쉈㕞灮뭟焱縮湓報䘤幯㜦爴碣楊ꎏ頥</w:t>
      </w:r>
      <w:r>
        <w:rPr/>
        <w:t>ⱷ</w:t>
      </w:r>
      <w:r>
        <w:rPr/>
        <w:t>捀㙱焻촰슿</w:t>
      </w:r>
      <w:r>
        <w:rPr/>
        <w:t>ꔶ</w:t>
      </w:r>
      <w:r>
        <w:rPr/>
        <w:t>쉩녶쌰渊</w:t>
      </w:r>
      <w:r>
        <w:rPr/>
        <w:t>Ɒ</w:t>
      </w:r>
      <w:r>
        <w:rPr/>
        <w:t>浬濂䏂䕑輪쉰恃⨹☥䛍뽳쉶界䃎扊䛂⍑㬬䉎柂쉋繦ㄹ穫猹싎㷃癊幌頴쉘别纮䨲㡃㥄䬤噎潉卦䋂䙱傱飂璬⹀䜲剎婐䥹做놻楺䴬傩쉪䉾⸦⨰輤祭榬杪卷㡥촽㇎ꅚ㭪歳沿䁶ㅆ</w:t>
      </w:r>
      <w:r>
        <w:rPr/>
        <w:t>⣂⥤</w:t>
      </w:r>
      <w:r>
        <w:rPr/>
        <w:t>䭩稷敳䠹</w:t>
      </w:r>
      <w:r>
        <w:rPr/>
        <w:t>ꥎ</w:t>
      </w:r>
      <w:r>
        <w:rPr/>
        <w:t>녟녣狂쉨晐쉘╃呣쉂婸쵥╖</w:t>
      </w:r>
      <w:r>
        <w:rPr/>
        <w:t>⠩⭐</w:t>
      </w:r>
      <w:r>
        <w:rPr/>
        <w:t>⽾櫂噬┴슱⹑皵顈場繢␺嫂╬쉓쉕ㅓ쉫㑣瘨窮䵀</w:t>
      </w:r>
      <w:r>
        <w:rPr/>
        <w:t>ꤪ</w:t>
      </w:r>
      <w:r>
        <w:rPr/>
        <w:t>兄싂䕓轃晬歓猽쉲䁷⪻</w:t>
      </w:r>
      <w:r>
        <w:rPr/>
        <w:t>⠱</w:t>
      </w:r>
      <w:r>
        <w:rPr/>
        <w:t>偱捋쉍䕁涵숮挩㋂䍚姂㖮䏎ꍇ晅䉾噓䌨辩嫂넣浹숪</w:t>
      </w:r>
      <w:r>
        <w:rPr/>
        <w:t>ⶬ</w:t>
      </w:r>
      <w:r>
        <w:rPr/>
        <w:t>砶䙑㌨㉇丩倻㠫正</w:t>
      </w:r>
      <w:r>
        <w:rPr/>
        <w:t>⠤</w:t>
      </w:r>
      <w:r>
        <w:rPr/>
        <w:t>轁䀥浲慚䄵䤪煎ꆵ䈱뗂⩰䑓㥤砹쉍쉉껂彫彋쵔柂</w:t>
      </w:r>
      <w:r>
        <w:rPr/>
        <w:t>ꥒ</w:t>
      </w:r>
      <w:r>
        <w:rPr/>
        <w:t>촯䀶㇂캱䊮㕆啶搥仂婌杚㩀冡琮⭅㜭쉲挪睶扯喘公㓍冬㨸쉉</w:t>
      </w:r>
      <w:r>
        <w:rPr/>
        <w:t>ⰰ</w:t>
      </w:r>
      <w:r>
        <w:rPr/>
        <w:t>䎩匽㊵䴬㶘䔤ギ</w:t>
      </w:r>
      <w:r>
        <w:rPr/>
        <w:t>ⱀ</w:t>
      </w:r>
      <w:r>
        <w:rPr/>
        <w:t>欶乕㋂싂슱⸰頣拍瓂乡꺥䑄⬶偊㍁㉍㍑婺⤵⨮彲⥕숽奅乇楍湗繉势慦䒣䜨冬捓坰佅洰묭煌쉐</w:t>
      </w:r>
      <w:r>
        <w:rPr/>
        <w:t>ꔤ</w:t>
      </w:r>
      <w:r>
        <w:rPr/>
        <w:t>犩㩃䐯⹊숦洱採ꍌ㖣</w:t>
      </w:r>
      <w:r>
        <w:rPr/>
        <w:t>ⱏ</w:t>
      </w:r>
      <w:r>
        <w:rPr/>
        <w:t>暏싎湯湗</w:t>
      </w:r>
      <w:r>
        <w:rPr/>
        <w:t>ⲵ</w:t>
      </w:r>
      <w:r>
        <w:rPr/>
        <w:t>偈稥쵴婺眻땠䑫佴㊏灡</w:t>
      </w:r>
      <w:r>
        <w:rPr/>
        <w:t>ꥄ</w:t>
      </w:r>
      <w:r>
        <w:rPr/>
        <w:t>慖</w:t>
      </w:r>
      <w:r>
        <w:rPr/>
        <w:t>ꕱ</w:t>
      </w:r>
      <w:r>
        <w:rPr/>
        <w:t>淂촭煈晫磂抮焨ꄪ쉚櫂飂䓂슩슣枩䈯</w:t>
      </w:r>
      <w:r>
        <w:rPr/>
        <w:t>Ⲙ</w:t>
      </w:r>
      <w:r>
        <w:rPr/>
        <w:t>䫂⽕䈨䙶亿쵞뭉</w:t>
      </w:r>
      <w:r>
        <w:rPr/>
        <w:t>ꖱ</w:t>
      </w:r>
      <w:r>
        <w:rPr/>
        <w:t>慴넳䕇䕨圦剪쏂漺㙌싃幎⹍</w:t>
      </w:r>
      <w:r>
        <w:rPr/>
        <w:t>ꦥꥇꤤ</w:t>
      </w:r>
      <w:r>
        <w:rPr/>
        <w:t>瘪ㄳ墻の呏䝱뇂捦</w:t>
      </w:r>
      <w:r>
        <w:rPr/>
        <w:t>ꔪ</w:t>
      </w:r>
      <w:r>
        <w:rPr/>
        <w:t>奃깒⹕㯍昽㭁㯂㠬싂顴숶떣囂⧂猶秂㡙癷剪㵲乑噾</w:t>
      </w:r>
      <w:r>
        <w:rPr/>
        <w:t>⡭</w:t>
      </w:r>
      <w:r>
        <w:rPr/>
        <w:t>걬⨰䥈</w:t>
      </w:r>
      <w:r>
        <w:rPr/>
        <w:t>ⷂ</w:t>
      </w:r>
      <w:r>
        <w:rPr/>
        <w:t>ꥫ깺頪⥃楐榵槂썅ㄲ㍴漭稱䡫頪숣䁐佁숦乹䳎䡞쵷䓂惂噚轒䓂⹶땦父㩞秂ㄻ㭥畀㪏㪡녱㝊싂䠫漪橳⎏⬦뿍剺揍ㄪ牙촭䪮㬺㩤呱숭겮圻噡㩢䔯쉎㨺畧</w:t>
      </w:r>
      <w:r>
        <w:rPr/>
        <w:t>ⱟ⡺</w:t>
      </w:r>
      <w:r>
        <w:rPr/>
        <w:t>ꇂ轈刲坤숭㑨뮻♨ꌥ彅爸◍⽯潟顚㍃漫⭃㡒卣숰␦쉥吪为㵈㜲깇塪俎檵匭攺卂㈺卺啥걤厮䉈狃싂瘪牉穨亣欸抣憏妿뽹䭏戫쉓妡䔥ꌹ쌴㝷㙢㵤♰睞㴯惂ㄪ㬤䩖숩쉫瑲碻泂숨녀㚏䑁뼳䍯䠶䉪卡僂匊眣</w:t>
      </w:r>
      <w:r>
        <w:rPr/>
        <w:t>ⰴ</w:t>
      </w:r>
      <w:r>
        <w:rPr/>
        <w:t>栥</w:t>
      </w:r>
      <w:r>
        <w:rPr/>
        <w:t>ꕹ</w:t>
      </w:r>
      <w:r>
        <w:rPr/>
        <w:t>歯桋ꍀ䍗盂</w:t>
      </w:r>
      <w:r>
        <w:rPr/>
        <w:t>⠸</w:t>
      </w:r>
      <w:r>
        <w:rPr/>
        <w:t>겏轺硆橧걕껂숬싂晏⹞彆쉐쉏꺣쉭╲憩焺䤹䏂㉒⨥呤啉穪㋂㏂쉒쉐⩖걀뼮奁⥲恘㡠䞘걩嘣恥㥷</w:t>
      </w:r>
      <w:r>
        <w:rPr/>
        <w:t>ⶣ</w:t>
      </w:r>
      <w:r>
        <w:rPr/>
        <w:t>뽺画啶䡵ꄮ单秃싎弦坦㡡쉭⥐䓂坋⹬ꏂ쉈穣ꏂ珂⮵㑇㯂㐰攩㬴</w:t>
      </w:r>
      <w:r>
        <w:rPr/>
        <w:t>⣂⣎</w:t>
      </w:r>
      <w:r>
        <w:rPr/>
        <w:t>쉾婍狂昨</w:t>
      </w:r>
      <w:r>
        <w:rPr/>
        <w:t>ⵃ</w:t>
      </w:r>
      <w:r>
        <w:rPr/>
        <w:t>㨪乊썡偡숻㝓㟃偙䑳⩴轴瞥㉟⼫畬徏㡃䞘ꆱ쉇偟숷务婑槎䴹쉊쉊䛂녎捍숭녌䭠湟剨煲싂ꥭꥷ剬䨶癪⭅杁䗂头坙뭌中樲␤넣촶</w:t>
      </w:r>
      <w:r>
        <w:rPr/>
        <w:t>ꕣ</w:t>
      </w:r>
      <w:r>
        <w:rPr/>
        <w:t>汓㯂煄ꌶ䜤〵教썗猱숹婭晓捕泂㘲⑓牃</w:t>
      </w:r>
      <w:r>
        <w:rPr/>
        <w:t>꤬</w:t>
      </w:r>
      <w:r>
        <w:rPr/>
        <w:t>䉫䉌塌ꥤ뭹ꅄ狃眬杦杌僂頰쉙㙱歖癋</w:t>
      </w:r>
      <w:r>
        <w:rPr/>
        <w:t>ꤺ</w:t>
      </w:r>
      <w:r>
        <w:rPr/>
        <w:t>䅈㖘⫂䉾夯䱯싎㬱塗昦坚쉙</w:t>
      </w:r>
      <w:r>
        <w:rPr/>
        <w:t>ꔪ</w:t>
      </w:r>
      <w:r>
        <w:rPr/>
        <w:t>婧㨨婠渽슏⻂朹弥䱃㎩⧂䅟⽐祒歓</w:t>
      </w:r>
      <w:r>
        <w:rPr/>
        <w:t>꤭</w:t>
      </w:r>
      <w:r>
        <w:rPr/>
        <w:t>쉰㥖塃䥘䀪䁂㊮䅤瞡睆兆佴㞥体㕷䵺뭳긲숭燂堮╊㫂숦塬楡株垻쵊炮佴⤣卙촭묬녤壂侮橭⦱琬婢慸儥擂䡐⒏楏嫂夰偱⨪妻</w:t>
      </w:r>
      <w:r>
        <w:rPr/>
        <w:t>ⴱ</w:t>
      </w:r>
      <w:r>
        <w:rPr/>
        <w:t>槂</w:t>
      </w:r>
      <w:r>
        <w:rPr/>
        <w:t>Ⱝ</w:t>
      </w:r>
      <w:r>
        <w:rPr/>
        <w:t>繒䑷칃䭢橹♒</w:t>
      </w:r>
      <w:r>
        <w:rPr/>
        <w:t>ꕇ</w:t>
      </w:r>
      <w:r>
        <w:rPr/>
        <w:t>撡穙⭑□幧含䉭物䝚컃睆䚏离숪</w:t>
      </w:r>
      <w:r>
        <w:rPr/>
        <w:t>ꤪ⩲</w:t>
      </w:r>
      <w:r>
        <w:rPr/>
        <w:t>數泂丽楊쉇쉏ꄸ䁏䍉繃㉸夳楩䉫䣂싎灒卺䭷䐲扠쉂쉈淃燂硑偯싂곂卧䁖</w:t>
      </w:r>
      <w:r>
        <w:rPr/>
        <w:t>ⶏ</w:t>
      </w:r>
      <w:r>
        <w:rPr/>
        <w:t>忂堫㝳䍹⮡楠㠵⹭㖵☣皘煃楒넣쉺䙚沏恩呕吲整쉇쉏毎刻穬쉙䵷啞녬㕏縸</w:t>
      </w:r>
      <w:r>
        <w:rPr/>
        <w:t>⡖</w:t>
      </w:r>
      <w:r>
        <w:rPr/>
        <w:t>响䩷祂潞숹㉥硷쉸䡔眽啲桋橨䵅녮祾户㡩⺬㄰䜮숩穓</w:t>
      </w:r>
      <w:r>
        <w:rPr/>
        <w:t>Ⱬ</w:t>
      </w:r>
      <w:r>
        <w:rPr/>
        <w:t>숺쉯升䍍焴瑩⦿츦唻딱顯슬ꥹ쉃湃摑捾ꥺ</w:t>
      </w:r>
      <w:r>
        <w:rPr/>
        <w:t>ⱅ</w:t>
      </w:r>
      <w:r>
        <w:rPr/>
        <w:t>ꥸ橏危촫㜦昻業䤦恫</w:t>
      </w:r>
      <w:r>
        <w:rPr/>
        <w:t>ⱚ</w:t>
      </w:r>
      <w:r>
        <w:rPr/>
        <w:t>淍㢻</w:t>
      </w:r>
      <w:r>
        <w:rPr/>
        <w:t>ⱷ⩫</w:t>
      </w:r>
      <w:r>
        <w:rPr/>
        <w:t>晓溣兑걉搨싎숱긷칫쉫欰穠</w:t>
      </w:r>
      <w:r>
        <w:rPr/>
        <w:t>⣃</w:t>
      </w:r>
      <w:r>
        <w:rPr/>
        <w:t>숳灵挣㘸懂画匴ꥯ䁋忂䵕╇彋砭瓂㚏</w:t>
      </w:r>
      <w:r>
        <w:rPr/>
        <w:t>ꤳ</w:t>
      </w:r>
      <w:r>
        <w:rPr/>
        <w:t>䯎䡏㉌䀥쉬⽗땊㑊╳┯뾿樷杮칚䄸㜷䦮潾嘩갳㊬抮车㚮睂轲優横灕뽗쉱녕䱰⨣㯎礳恞뮱ꍣ습樵瀩㩬숭䂣⩓䉫㙸㦻㙁⛂䀻䄬</w:t>
      </w:r>
      <w:r>
        <w:rPr/>
        <w:t>ꕧ</w:t>
      </w:r>
      <w:r>
        <w:rPr/>
        <w:t>港䱐쉟</w:t>
      </w:r>
      <w:r>
        <w:rPr/>
        <w:t>ꥃ</w:t>
      </w:r>
      <w:r>
        <w:rPr/>
        <w:t>쉊䚩⼻䍊嘨㵡⬩磂⦡癤䁔습</w:t>
      </w:r>
      <w:r>
        <w:rPr/>
        <w:t>ⲵ</w:t>
      </w:r>
      <w:r>
        <w:rPr/>
        <w:t>漣䳂쉑彲䔊丩칉⭷㒩别䐹쉭㏂塊㑗刪幦氦坱䌻䡎乮ぅ灏⹗捊⩵䮡</w:t>
      </w:r>
      <w:r>
        <w:rPr/>
        <w:t>⢿</w:t>
      </w:r>
      <w:r>
        <w:rPr/>
        <w:t>欬촸堺卉斩ꎵꆥ夳卷⛂䑀䂬松仃婆汨㑸䁸䨭㑭긴␺</w:t>
      </w:r>
      <w:r>
        <w:rPr/>
        <w:t>ⱙ</w:t>
      </w:r>
      <w:r>
        <w:rPr/>
        <w:t>슱䌽頨䚱ㆣ婉ꏂ碡䱙㙈䜪顖</w:t>
      </w:r>
      <w:r>
        <w:rPr/>
        <w:t>Ⳃ</w:t>
      </w:r>
      <w:r>
        <w:rPr/>
        <w:t>뽟䮏싂栽啱꺏㉂㡃摋</w:t>
      </w:r>
      <w:r>
        <w:rPr/>
        <w:t>ꖱ</w:t>
      </w:r>
      <w:r>
        <w:rPr/>
        <w:t>轧顰伫噒⥬坃瀣㘴彰긥曂䵰녘愳浧炵䥊⍮毂䍑싂</w:t>
      </w:r>
      <w:r>
        <w:rPr/>
        <w:t>ꕑ␮</w:t>
      </w:r>
      <w:r>
        <w:rPr/>
        <w:t>硭㉕츨⩂⺱楶喡湈♠楳ㅄ뿂⯎</w:t>
      </w:r>
      <w:r>
        <w:rPr/>
        <w:t>꥟</w:t>
      </w:r>
      <w:r>
        <w:rPr/>
        <w:t>䆣彇渱ㅷ⏂䔮幱䫂䲿㬨顠䉦幒쉚圹㣂</w:t>
      </w:r>
      <w:r>
        <w:rPr/>
        <w:t>ꤪ</w:t>
      </w:r>
      <w:r>
        <w:rPr/>
        <w:t>殏⥵撵杫渦拂䡢쉗縫坪㜫䡏䰷䡗摞債烂碥ꥱ䩑睚쉩싂숶漺涵</w:t>
      </w:r>
      <w:r>
        <w:rPr/>
        <w:t>Ⲙ</w:t>
      </w:r>
      <w:r>
        <w:rPr/>
        <w:t>ꕳ</w:t>
      </w:r>
      <w:r>
        <w:rPr/>
        <w:t>뇂稫浹㉊礳桮㝟ꍫ쉆伥갰樱琦⺻丽넸칸╡兊ꅠ顠쉾悻䡤晃噑侵⽲숳⩅抣繴汮땅稬椤噢乨彈␱牍숶땇幆䑚杫捏숬쉎繭깞祆⏂⫂땒䭺⩟⻂剕쉚犘䏂䝦摲㧂㎣桎䛃呃싎吰轈娶</w:t>
      </w:r>
      <w:r>
        <w:rPr/>
        <w:t>ꦱ</w:t>
      </w:r>
      <w:r>
        <w:rPr/>
        <w:t>漫扏浙夶㡁朮㨭␵쉾㣂♏䥱汏䅚璵䅷⪿玵䍌卄ㆱ䵦⥥숯瞿㠴녷ꅇだ溘偐剄䅲䚥猰싂쌯썒깵쉟깉⥀䭧櫂坴ꥲ뽙⭁祸坫攷</w:t>
      </w:r>
      <w:r>
        <w:rPr/>
        <w:t>⣂</w:t>
      </w:r>
      <w:r>
        <w:rPr/>
        <w:t>攻떱</w:t>
      </w:r>
      <w:r>
        <w:rPr/>
        <w:t>ⱎ</w:t>
      </w:r>
      <w:r>
        <w:rPr/>
        <w:t>숩⤯慔彳숺숱䥖縫歌</w:t>
      </w:r>
      <w:r>
        <w:rPr/>
        <w:t>ꥃ</w:t>
      </w:r>
      <w:r>
        <w:rPr/>
        <w:t>ⱦ</w:t>
      </w:r>
      <w:r>
        <w:rPr/>
        <w:t>ㅾ杓㏂顯䴩㟂㔦䎿䈴⩥쎱栻슻ꄸ倪幬揂䵰믂䕴毂</w:t>
      </w:r>
      <w:r>
        <w:rPr/>
        <w:t>ꤦ</w:t>
      </w:r>
      <w:r>
        <w:rPr/>
        <w:t>䙞䏍弴䒿⽱剃磃瞘ꥦ䇂迂濂䣍堮唤⩺㩖恚㑴暩埂繌勃頷</w:t>
      </w:r>
      <w:r>
        <w:rPr/>
        <w:t>ꤥ</w:t>
      </w:r>
      <w:r>
        <w:rPr/>
        <w:t>썔깔桕㏂噒剩堷椸뽂䞱숯쏂ㅹ磂坌긺딣䧂⑎</w:t>
      </w:r>
      <w:r>
        <w:rPr/>
        <w:t>⢿</w:t>
      </w:r>
      <w:r>
        <w:rPr/>
        <w:t>佉㞿䝢䪏슱体㍾㩗믎쉞㢬㵞⍷堶沏쵎㵄㔨塙洫ꍒ㐶싂슬䡚</w:t>
      </w:r>
      <w:r>
        <w:rPr/>
        <w:t>ꗂ</w:t>
      </w:r>
      <w:r>
        <w:rPr/>
        <w:t>亱ꇂ犡㔽㒬쉇䵡㤯땙⪵䄯뼪硞楷墡挸⪬摌칆䍁녺䨶쉲싂栭杊畦歡㥈獾기啑轞쉕啅䜬樰呩䂏쵩䩣櫎椯卐</w:t>
      </w:r>
      <w:r>
        <w:rPr/>
        <w:t>ꤤ</w:t>
      </w:r>
      <w:r>
        <w:rPr/>
        <w:t>䢿䡩湯煗</w:t>
      </w:r>
      <w:r>
        <w:rPr/>
        <w:t>꤫</w:t>
      </w:r>
      <w:r>
        <w:rPr/>
        <w:t>潀⾿䫍䃂桩㦿䈮穲伮婲㈻ぴ쉀檥⌻何␴瀥싂뮥㵬㍕䗂⵵䫂呈怴㡲竎</w:t>
      </w:r>
      <w:r>
        <w:rPr/>
        <w:t>ꥍ</w:t>
      </w:r>
      <w:r>
        <w:rPr/>
        <w:t>䵏㩰䕶㖮㡋␵繶ꥳ瑷眦⼴汳쉯滂䧂燃畯摃싂咏梡捘䄽昩窬䐲玵焱㌽朲焯搱毂ꅯ녦묯凂⩯㌮ꍇ㫃⩉弥浧㴪摦☊䗍汰묥噀쉗㡵眺뽔䆩녷⦬⫂椤灙⍪ぶ撻浊猳⦻㣂䣂䩌瀯䅳⏂㑸쉰淂潑欬䭠䱌⚩뽁竂繳塙恔쉪ꅩ쉲땆澻䳂劻旍쉸㍾剔쉴毂獰Ⓙ坄㯂倰⨰컂冩쉳㢿걑⽓悵畳䏂쉊</w:t>
      </w:r>
      <w:r>
        <w:rPr/>
        <w:t>⠮</w:t>
      </w:r>
      <w:r>
        <w:rPr/>
        <w:t>嘺숶⩲칫㑸䘸쉟䤥硒濎썆녲싂넲</w:t>
      </w:r>
      <w:r>
        <w:rPr/>
        <w:t>꧂</w:t>
      </w:r>
      <w:r>
        <w:rPr/>
        <w:t>頯♘抩㝶㩺숶㨥䵑京係桕䖻潂㍄⩆⹤䁪䉪㫂䴣칄㵁㬥숯╯컂挷ꥵ侣껂牾䔰⩹⩸倽熏</w:t>
      </w:r>
      <w:r>
        <w:rPr/>
        <w:t>⠴</w:t>
      </w:r>
      <w:r>
        <w:rPr/>
        <w:t>潐剬児㭴癠灔倵偐䁒䁫㕥숬畮䉏뭕䨪楩</w:t>
      </w:r>
      <w:r>
        <w:rPr/>
        <w:t>ⳃ</w:t>
      </w:r>
      <w:r>
        <w:rPr/>
        <w:t>牒竂㭺䠴㡢滂䑱㐤枡焹湃做㕞牚䕞櫂습喿츳刪䩃堣䵄뼺瀩總徵㟂䜹⹂顇㬶㉧䄹呧䫂㐺⽮顶숰灒⨥轍牞穡┰爬⨲┩㗂ꍉ殥〯㝺噙㝦䥟춣漭ꥭ㶩슿匮怫タ쉨걎厱딭欳噋啙幉쉁刦穁䭎噺畎入⦵戩㜹か恩䕠灈ꥹ珎迎촣⩈牍䩣⨳彞⹔</w:t>
      </w:r>
      <w:r>
        <w:rPr/>
        <w:t>ꤻ</w:t>
      </w:r>
      <w:r>
        <w:rPr/>
        <w:t>ꄳ囂倩䝘쉅긨幭版坔瀮䅊瑲㕄</w:t>
      </w:r>
      <w:r>
        <w:rPr/>
        <w:t>ⰳ</w:t>
      </w:r>
      <w:r>
        <w:rPr/>
        <w:t>浙溘玩癅ꄴ숹䕡</w:t>
      </w:r>
      <w:r>
        <w:rPr/>
        <w:t>ⱆ</w:t>
      </w:r>
      <w:r>
        <w:rPr/>
        <w:t>曂㐷猩げ狂⼶═泃盂쉯때怬숲㮥頫䬲び獌辣⹤剏恋쉳獮㝏均祬␱숣秎悡斩</w:t>
      </w:r>
      <w:r>
        <w:rPr/>
        <w:t>ⱸ</w:t>
      </w:r>
      <w:r>
        <w:rPr/>
        <w:t>睈㌹</w:t>
      </w:r>
      <w:r>
        <w:rPr/>
        <w:t>ꔪ</w:t>
      </w:r>
      <w:r>
        <w:rPr/>
        <w:t>㕅뽏啒癅⥈態ꎏ稪橗䲩㞮㡏䊥⨻畀㩟ꎵ㕈扈抣㩠䤬⒬璮쉶殻弮䑪她녕湴㛂</w:t>
      </w:r>
      <w:r>
        <w:rPr/>
        <w:t>⠦</w:t>
      </w:r>
      <w:r>
        <w:rPr/>
        <w:t>䥏</w:t>
      </w:r>
    </w:p>
    <w:p>
      <w:pPr>
        <w:pStyle w:val="PreformattedText"/>
        <w:bidi w:val="0"/>
        <w:spacing w:before="0" w:after="0"/>
        <w:jc w:val="left"/>
        <w:rPr/>
      </w:pPr>
      <w:r>
        <w:rPr/>
        <w:t>뭚쉐輪⨹呆稷䝔摰䔫囍硈뿂㷂㥏穐熏⑇⌲ㄱ搬싂练갵敐卓攣桦抡╒쌷</w:t>
      </w:r>
      <w:r>
        <w:rPr/>
        <w:t>⡞</w:t>
      </w:r>
      <w:r>
        <w:rPr/>
        <w:t>彅呩㬩渱㡩ꥫ㕗</w:t>
      </w:r>
      <w:r>
        <w:rPr/>
        <w:t>ꕩ⩰</w:t>
      </w:r>
      <w:r>
        <w:rPr/>
        <w:t>癙⥫습㩖敦뽃係毂Ⓜ</w:t>
      </w:r>
      <w:r>
        <w:rPr/>
        <w:t>ⱕ</w:t>
      </w:r>
      <w:r>
        <w:rPr/>
        <w:t>쵄⯂땎㥢幄⹘噔</w:t>
      </w:r>
      <w:r>
        <w:rPr/>
        <w:t>ꔶ</w:t>
      </w:r>
      <w:r>
        <w:rPr/>
        <w:t>쉥創⭸㤬恠⑎ㅮ汥㉌땎䅋쉔绂咿䁈⽣Ⓜ䦿槂䬮</w:t>
      </w:r>
      <w:r>
        <w:rPr/>
        <w:t>ꗎ</w:t>
      </w:r>
      <w:r>
        <w:rPr/>
        <w:t>싂城彨싎⑧牂瑬㑀ㄭ歧딨䉶婙啃朮⽹싂爨眣슏撿㵐꥔걑䬳쉵愰</w:t>
      </w:r>
      <w:r>
        <w:rPr/>
        <w:t>⡬</w:t>
      </w:r>
      <w:r>
        <w:rPr/>
        <w:t>뗂繘㩙싂縭쵵</w:t>
      </w:r>
      <w:r>
        <w:rPr/>
        <w:t>⡮</w:t>
      </w:r>
      <w:r>
        <w:rPr/>
        <w:t>㋂ꥤ爳ꍖ刳쉆眬执⪘</w:t>
      </w:r>
      <w:r>
        <w:rPr/>
        <w:t>ꕍ</w:t>
      </w:r>
      <w:r>
        <w:rPr/>
        <w:t>坎縷滂㩇䤫⑧䘽祍⥖</w:t>
      </w:r>
      <w:r>
        <w:rPr/>
        <w:t>⣎</w:t>
      </w:r>
      <w:r>
        <w:rPr/>
        <w:t>㨽␭ⸯ묵䕺呄飂䦵䭖䑂楮䡰恞䵣䙥畸䑍ꍋ呢䄣䨫怪䰻丽ㅆ</w:t>
      </w:r>
      <w:r>
        <w:rPr/>
        <w:t>⠵</w:t>
      </w:r>
      <w:r>
        <w:rPr/>
        <w:t>떡쏂䑬칣䱡쉩⍵⹵숣쉗⹯㠪攵싂䁵쵔匤㦘ꥨ栶</w:t>
      </w:r>
      <w:r>
        <w:rPr/>
        <w:t>ⵒꕚ</w:t>
      </w:r>
      <w:r>
        <w:rPr/>
        <w:t>ㄊ晵䪿教〰ꍖ慂楌欰㙶⵫⹭戹纵攺</w:t>
      </w:r>
      <w:r>
        <w:rPr/>
        <w:t>ⶥ</w:t>
      </w:r>
      <w:r>
        <w:rPr/>
        <w:t>㙢癈뭱뮘␵绂놡쉃淎충熩墮勂獺쉮儮婯歲╠䕣㙔䥓겻㐯汚㥷⿂</w:t>
      </w:r>
      <w:r>
        <w:rPr/>
        <w:t>꧂</w:t>
      </w:r>
      <w:r>
        <w:rPr/>
        <w:t>昰地숮繮熬堵呗䍎㘭䤩倬噇㖮땾䭅甫䙂㉚桬䡡䁯撱슥潨煡咬欲쉥暿啋㬶厏竂倩神㫂⍮楓穾␷疮쉷祋樷浞㧂焸圳䅧漰晡겏䥮汗框⤽䩘坄䰹剦毂否啞兀䚿♚㴪澻⍴噍百</w:t>
      </w:r>
      <w:r>
        <w:rPr/>
        <w:t>꤫</w:t>
      </w:r>
      <w:r>
        <w:rPr/>
        <w:t>係琤昺悩恧楄</w:t>
      </w:r>
      <w:r>
        <w:rPr/>
        <w:t>ⴷ</w:t>
      </w:r>
      <w:r>
        <w:rPr/>
        <w:t>欪呴䕬偵䱟兊</w:t>
      </w:r>
      <w:r>
        <w:rPr/>
        <w:t>Ⱳ</w:t>
      </w:r>
      <w:r>
        <w:rPr/>
        <w:t>뭦䡒瑬允復⨶㙋㘪䕩쉺伻儴癒潩畾㙦⨽坢儳⹮片穂桄砮彲╷䚩䍤쉔췂橘兀ꅹ搹儲</w:t>
      </w:r>
      <w:r>
        <w:rPr/>
        <w:t>⠱</w:t>
      </w:r>
      <w:r>
        <w:rPr/>
        <w:t>兢穱弫㉱楓䃂쉘䔮딮汙匯歶南䁸冏䉒䔽墱夷╺摟깐彁⹪묨濃뽚歴敟</w:t>
      </w:r>
      <w:r>
        <w:rPr/>
        <w:t>ⴴ</w:t>
      </w:r>
      <w:r>
        <w:rPr/>
        <w:t>牁䳂剾兺쉸杌⚮呹䌥捴칺㡤奏䱎쉀䱘轕䮣ヂ䡁쉏涬姂</w:t>
      </w:r>
      <w:r>
        <w:rPr/>
        <w:t>꧂</w:t>
      </w:r>
      <w:r>
        <w:rPr/>
        <w:t>䄣㐦쉬쵫杲桔揂啍⚿楇㑸奦</w:t>
      </w:r>
      <w:r>
        <w:rPr/>
        <w:t>⣎</w:t>
      </w:r>
      <w:r>
        <w:rPr/>
        <w:t>쉩頪煟䬮倣</w:t>
      </w:r>
      <w:r>
        <w:rPr/>
        <w:t>⠹</w:t>
      </w:r>
      <w:r>
        <w:rPr/>
        <w:t>䕏〉倲䕢꥕厮㇂淂▻䋃夯氽䈱傘⫂슿漸䲵쎥숩슱䐽乃녩♷幱䭌㐮숱杮쵟䋂奟痂</w:t>
      </w:r>
      <w:r>
        <w:rPr/>
        <w:t>ⷂ</w:t>
      </w:r>
      <w:r>
        <w:rPr/>
        <w:t>噅奍恓䎣穅䨬떿剚慕煋⴮칀婸焯繞歃쉅渭渪顠嘳ꥺ帪쉚末彔⬪㣎쉩偺湇䱇</w:t>
      </w:r>
      <w:r>
        <w:rPr/>
        <w:t>⣂</w:t>
      </w:r>
      <w:r>
        <w:rPr/>
        <w:t>儽㊥浨䰸槂婰冿㞿撬녗칭싍售䑬剓☣兹깡浚晭슘䵤</w:t>
      </w:r>
      <w:r>
        <w:rPr/>
        <w:t>ⵂ</w:t>
      </w:r>
      <w:r>
        <w:rPr/>
        <w:t>摏㤽偩㝗椺䡕潐攺⥂剕䙩䉅싂㜶</w:t>
      </w:r>
      <w:r>
        <w:rPr/>
        <w:t>⠦</w:t>
      </w:r>
      <w:r>
        <w:rPr/>
        <w:t>슻稶⬪슿숣礴┸倥䁗桋眳涣싃ꅦ嘰䶬悬末硱截뇂揂쉮땂圲朣卪儭싍湞纥啀ㆩ䚵栴♅珂碩䄳⭵쉕颩㡶ヂ冻ꌴ⭐伺顐䑷䊱婆〩ꥯꥭ嚬ㅍ⍹䝍啖暡䱭䬻㷂畖剤轙</w:t>
      </w:r>
      <w:r>
        <w:rPr/>
        <w:t>ꤲ</w:t>
      </w:r>
      <w:r>
        <w:rPr/>
        <w:t>쉵㥬㩸쉬⽚쉺繄桐䭵</w:t>
      </w:r>
      <w:r>
        <w:rPr/>
        <w:t>⠨</w:t>
      </w:r>
      <w:r>
        <w:rPr/>
        <w:t>刳畄皣⹟額㥁숲䭇</w:t>
      </w:r>
      <w:r>
        <w:rPr/>
        <w:t>ⵇ</w:t>
      </w:r>
      <w:r>
        <w:rPr/>
        <w:t>匱숣浀쵂摥繇⭂澮⎬惍猭ꄻ䫃瑙充ㄽ</w:t>
      </w:r>
      <w:r>
        <w:rPr/>
        <w:t>ⱡ</w:t>
      </w:r>
      <w:r>
        <w:rPr/>
        <w:t>㝒楥䈹숮燂☦뽓顸䄪繁숹濃牆猹幥犥坄机㑠䡂⍲㒿䍘쵮捕㥒桩䍓╾㌪仂⤵杲泂㍍䉾奤斱☹健쵮㚵㥬畈⪬쉑ꍭ䕸</w:t>
      </w:r>
      <w:r>
        <w:rPr/>
        <w:t>ꔱ</w:t>
      </w:r>
      <w:r>
        <w:rPr/>
        <w:t>癔塷戯깘싂捨⍣싂ギ桐⬷爲庥쉰稊싂☩焰敘䔰輰剦㩵뼪쉧☬</w:t>
      </w:r>
      <w:r>
        <w:rPr/>
        <w:t>⠰</w:t>
      </w:r>
      <w:r>
        <w:rPr/>
        <w:t>啎䐹丳ꅐ쵦䡔䕬练祋礨䕓숱⭸潯癋⼯灲哂偕獳걠啑㕺싂坌⹬欸묰㎵患뽆㝢쉆</w:t>
      </w:r>
      <w:r>
        <w:rPr/>
        <w:t>ⵒ</w:t>
      </w:r>
      <w:r>
        <w:rPr/>
        <w:t>췂眤㡞熥㆏朷ꄶ쉀㋂敮悩䱸䥅䛂슣▬㝾敠쉞㬵窱쉨컂䁤䔱쉐揂녥쉑敠杣㒿①灄湡轑䍚唰䥋桊㬰䛂쉋␫⏂歱뭾⨶劣反⬹⮣兲쉟땵牋⨪氦ꅲ畒䁳䥓⫂♋姎싂쉍䭅兔䨵祵杊普硐玡⽦ヂ㜤恶淂愵䭤ꅤ㵺皘⬹䅸㉏썯떬䃂䅓싍䵍쉡쉥䝏幓䜣</w:t>
      </w:r>
      <w:r>
        <w:rPr/>
        <w:t>Ⳃ</w:t>
      </w:r>
      <w:r>
        <w:rPr/>
        <w:t>ꗂ</w:t>
      </w:r>
      <w:r>
        <w:rPr/>
        <w:t>䌬</w:t>
      </w:r>
      <w:r>
        <w:rPr/>
        <w:t>ⰹ</w:t>
      </w:r>
      <w:r>
        <w:rPr/>
        <w:t>棂輪깉瘣瞣琩ꎡㅷ場捙뾩堤枩兟硄䱰兂쵺張</w:t>
      </w:r>
      <w:r>
        <w:rPr/>
        <w:t>ꕔ</w:t>
      </w:r>
      <w:r>
        <w:rPr/>
        <w:t>數潪쉒幕쉧彲⩵橎</w:t>
      </w:r>
      <w:r>
        <w:rPr/>
        <w:t>ꕌ</w:t>
      </w:r>
      <w:r>
        <w:rPr/>
        <w:t>싂剥嚩ꍾ䱋䎩男⩅便쉁䎬깵濂⨵楯剮溏㉓祵뭣쵧♊㵖슻漫䖿佭䝃슘畘⥮⥳哂夰暩殏珃䠻㘨坨⭺弬墩敯뽕睨殮⭇깓갯깦뭤㉯숫并扗쉓㩁朵払쉉由㝷矂</w:t>
      </w:r>
      <w:r>
        <w:rPr/>
        <w:t>ⴲ</w:t>
      </w:r>
      <w:r>
        <w:rPr/>
        <w:t>쉢쵣䆿焫⼭窿轃㌨촤碩炩싂刲戴穈</w:t>
      </w:r>
      <w:r>
        <w:rPr/>
        <w:t>ⱓ</w:t>
      </w:r>
      <w:r>
        <w:rPr/>
        <w:t>ꌹ㴹쉗摸頶춿䑌쌯㍟塬煣ꥯ抩숪㑸圣璘㇂ꍞ⍢䘤偷晗놵═㌭딫</w:t>
      </w:r>
      <w:r>
        <w:rPr/>
        <w:t>⠰</w:t>
      </w:r>
      <w:r>
        <w:rPr/>
        <w:t>䠤䏂偯䙏䯂䁕戤嗂呒䁓</w:t>
      </w:r>
      <w:r>
        <w:rPr/>
        <w:t>ꔰ⧍</w:t>
      </w:r>
      <w:r>
        <w:rPr/>
        <w:t>灢㤳⸰吶皬⩍煩䳂京晆䅡爮⹂抣輹⩥倣⩃㜷浹㠶刳佉戩恾捬塢䅣䩇슮䙪潢㭫䩴⿂䝐兕썅</w:t>
      </w:r>
      <w:r>
        <w:rPr/>
        <w:t>⡎</w:t>
      </w:r>
      <w:r>
        <w:rPr/>
        <w:t>手㈵ꇂ匷照쉫禘뗂䅾彺⑅浏</w:t>
      </w:r>
      <w:r>
        <w:rPr/>
        <w:t>ⷂ</w:t>
      </w:r>
      <w:r>
        <w:rPr/>
        <w:t>숥⺩扎ꅏ쉦桲ꅏ슥䪵겥搳㈽♢懂㭦㡶汋呓塌걾捨歗䭦帳梡䑙䄪䕊♆彇桂頬䥞卙痂숣拂呸奈뽦</w:t>
      </w:r>
      <w:r>
        <w:rPr/>
        <w:t>ꔯ</w:t>
      </w:r>
      <w:r>
        <w:rPr/>
        <w:t>卭礯庘⹚䀸</w:t>
      </w:r>
      <w:r>
        <w:rPr/>
        <w:t>ꔹ</w:t>
      </w:r>
      <w:r>
        <w:rPr/>
        <w:t>䆣</w:t>
      </w:r>
      <w:r>
        <w:rPr/>
        <w:t>ꤲ</w:t>
      </w:r>
      <w:r>
        <w:rPr/>
        <w:t>勃硯슘꺏⩒搵䨱쵮</w:t>
      </w:r>
      <w:r>
        <w:rPr/>
        <w:t>Ⳃ</w:t>
      </w:r>
      <w:r>
        <w:rPr/>
        <w:t>쵦㍃吲</w:t>
      </w:r>
      <w:r>
        <w:rPr/>
        <w:t>ⵙ</w:t>
      </w:r>
      <w:r>
        <w:rPr/>
        <w:t>批㷂⹷䫂⚿顩漷숷싂☬稶ꅲ䭱䙦乪䡅穀䭎䬪</w:t>
      </w:r>
      <w:r>
        <w:rPr/>
        <w:t>꧂</w:t>
      </w:r>
      <w:r>
        <w:rPr/>
        <w:t>䁕稻녕乞ꍇ怨싂⨫츨㡌扺廂㥡쵫擂쉃湔쉞剋捨媮㬱慵ꎿ轅䲱</w:t>
      </w:r>
      <w:r>
        <w:rPr/>
        <w:t>ꦣ</w:t>
      </w:r>
      <w:r>
        <w:rPr/>
        <w:t>땗㥈㵂쉴㑥䉶睖⥳㑓挵⩳未</w:t>
      </w:r>
      <w:r>
        <w:rPr/>
        <w:t>Ȿ</w:t>
      </w:r>
      <w:r>
        <w:rPr/>
        <w:t>䩁洦䀻〸瀨충幧䀷①佣</w:t>
      </w:r>
      <w:r>
        <w:rPr/>
        <w:t>Ⱪ</w:t>
      </w:r>
      <w:r>
        <w:rPr/>
        <w:t>긭쉂䶱ꍂ榵䠬愪段繶ꌽ⍏玿걲뽔쉖漰數敡䗎疿쉔춣㝃䴻</w:t>
      </w:r>
      <w:r>
        <w:rPr/>
        <w:t>ꕀ</w:t>
      </w:r>
      <w:r>
        <w:rPr/>
        <w:t>睓棂촊慍瞩쉾禘弭凂㫂썦顗⚵숺䉔㍌〩渵琴䜷䑩乐⭎䷂</w:t>
      </w:r>
      <w:r>
        <w:rPr/>
        <w:t>ꦻ⧂</w:t>
      </w:r>
      <w:r>
        <w:rPr/>
        <w:t>抵け슩涩勍㑭瑳恴帻쉅㬯䡏㖵㦮ꥣ塠⚮쉣礷숶顚瀱捑恴⑇╓♦疿煔</w:t>
      </w:r>
      <w:r>
        <w:rPr/>
        <w:t>Ɒ</w:t>
      </w:r>
      <w:r>
        <w:rPr/>
        <w:t>䍣㇂쵯䢏㚏洵</w:t>
      </w:r>
      <w:r>
        <w:rPr/>
        <w:t>ꗂ</w:t>
      </w:r>
      <w:r>
        <w:rPr/>
        <w:t>火⽄ꍃ┺獡숽⪏䕯쉃仂⵮汖㉡怰ꏂ弪䉭</w:t>
      </w:r>
      <w:r>
        <w:rPr/>
        <w:t>⡈Ɑ</w:t>
      </w:r>
      <w:r>
        <w:rPr/>
        <w:t>儤㯂彳窣⽴慩䚏䭦␶兩꺩▱㫂썘懎祏喡瀤氺쉥䁆쉟廂⌺瞮⑙</w:t>
      </w:r>
      <w:r>
        <w:rPr/>
        <w:t>Ⳃ</w:t>
      </w:r>
      <w:r>
        <w:rPr/>
        <w:t>딮㷂숵則狂斵癎䍊㣃从颿⹠⸤䬣</w:t>
      </w:r>
      <w:r>
        <w:rPr/>
        <w:t>ꤺ</w:t>
      </w:r>
      <w:r>
        <w:rPr/>
        <w:t>噉䭫</w:t>
      </w:r>
      <w:r>
        <w:rPr/>
        <w:t>ꤵ</w:t>
      </w:r>
      <w:r>
        <w:rPr/>
        <w:t>啅稰慷␽䴵칾歵搪숰槂獚头流뇂戽轒㉞儭</w:t>
      </w:r>
      <w:r>
        <w:rPr/>
        <w:t>⢮</w:t>
      </w:r>
      <w:r>
        <w:rPr/>
        <w:t>䍏㭈뭊</w:t>
      </w:r>
      <w:r>
        <w:rPr/>
        <w:t>ꗍ</w:t>
      </w:r>
      <w:r>
        <w:rPr/>
        <w:t>檩橇㕏⑪䴣湙嗍佦㣃㗂⹪㙉䅈쉟䘥⸪䜺报䍒䑶轔긶䙮圥ꅠ쏂怫䉏獯坡歇㔤䋃砩㠻甲抿卢䁷痂址㙳⿂䊬㍋桗뾩㴭〻洺捏䘯橏ꇂ싍䅞㍲恄⹎㉳㴷쏂枬奡깾쉌쉹┰ㄶ壂⩁㥀䜵䅖</w:t>
      </w:r>
      <w:r>
        <w:rPr/>
        <w:t>ⱂ</w:t>
      </w:r>
      <w:r>
        <w:rPr/>
        <w:t>ꥢ䅑繣炣湴匩뮘仂係ㄳ揍㈷녉橕⚩쉷充싍뮡晱轔격䛂쉫塘恉䅲㍮⧂㢻⥀楠䥗ꍢ⪩剌壂⺻獍妘帤つⓂ䡳睪뭅㵓煵磂痂ㅵ噴歙憻矂慬坫쉀䡘⩺䌰轚慞漪쉇殡牘</w:t>
      </w:r>
      <w:r>
        <w:rPr/>
        <w:t>ꖮ♑</w:t>
      </w:r>
      <w:r>
        <w:rPr/>
        <w:t>楸啢쉉넪浥䅌侩뼩딫䂮懂䅘캡㙰쉚杸ꏂ⎩橧縷⍚묬杗破숶☤╙硃佣䜷㥫⺮略䩯쉮␫呙쉥瘶杖㇂쉈ꥠ곎浵쉟㬹冏在淎쉆烃婏㕍䡘琹サ懂⼤䝙洮칊⏂硰桚穭㩨乸⛃摟焷䧂繲潆䥠쵁幔僂⧂㕘㵮믂啑䥧毃쉑獮坴梥㍙ㅎ䴲伤㕘嗂격숴䷂抿꥘</w:t>
      </w:r>
      <w:r>
        <w:rPr/>
        <w:t>ꗂ</w:t>
      </w:r>
      <w:r>
        <w:rPr/>
        <w:t>塨⏂煓䁂䍱╕썮浱넭坂숴乨漽㧎ッ㗂싂뽈摖䎏碻쵾걟ꄰ</w:t>
      </w:r>
      <w:r>
        <w:rPr/>
        <w:t>ⷂ</w:t>
      </w:r>
      <w:r>
        <w:rPr/>
        <w:t>痃춘곂渰ꎏ㮬轌樰匴䁊歐灤쉔䭂⭡曂ㅩ㩁瓂ꥴ싍問桘晫⭀뭦㭱쉍䬵⿃殱猥쵋烂啥噣稪</w:t>
      </w:r>
      <w:r>
        <w:rPr/>
        <w:t>⠬</w:t>
      </w:r>
      <w:r>
        <w:rPr/>
        <w:t>段쉵硫頬㑥婌塁䕟⩢䐣긪啨扎捅ꥸ偐䚬㑕꥚卤ꌷ但숨扣</w:t>
      </w:r>
      <w:r>
        <w:rPr/>
        <w:t>ꖡ⑕</w:t>
      </w:r>
      <w:r>
        <w:rPr/>
        <w:t>繎쉀幆㎬</w:t>
      </w:r>
      <w:r>
        <w:rPr/>
        <w:t>ꤥ</w:t>
      </w:r>
      <w:r>
        <w:rPr/>
        <w:t>坚儴礽걳딥剖奄䔪⩧⑆꤮ꎩ䕥숤땣⍍飂仍ずⓂ灂깥昹⽸㇂愊쏂꺿浒쉙</w:t>
      </w:r>
      <w:r>
        <w:rPr/>
        <w:t>ⷂ</w:t>
      </w:r>
      <w:r>
        <w:rPr/>
        <w:t>갺뭸畾뭴敞䯃䄶</w:t>
      </w:r>
      <w:r>
        <w:rPr/>
        <w:t>ⲣ</w:t>
      </w:r>
      <w:r>
        <w:rPr/>
        <w:t>썫땶砬ꥮ癵睖숭泎䭇⦘壂徬㭀畀䂬氺夷쉸嫎쉄䕥晋䗂⥨슏㵳㧂恠㍉汁쉠⾮坃朣슣炥嫍ꄽ⤪⺱丰䉩㫂ꍂ㵃䕲㍸⤻仃㤹㙭걹⫍栬</w:t>
      </w:r>
      <w:r>
        <w:rPr/>
        <w:t>ⲿ</w:t>
      </w:r>
      <w:r>
        <w:rPr/>
        <w:t>剟欭䥕㌣쵵杓碵녶歄⭭渭⪘唺녵⛂惂㑖칆쉳깆쵺쉖櫂⭶帣</w:t>
      </w:r>
      <w:r>
        <w:rPr/>
        <w:t>⡾</w:t>
      </w:r>
      <w:r>
        <w:rPr/>
        <w:t>剳牰</w:t>
      </w:r>
      <w:r>
        <w:rPr/>
        <w:t>ꕹ</w:t>
      </w:r>
      <w:r>
        <w:rPr/>
        <w:t>皡컂쉨獧䨩⥈숥䄳쉀㩑䍳㒮䪿婱춵湐犥䪻ヂ䭁昻⛂☦呉轍숮刬礻㡄숨㩂䤪뭑櫎䊱땖刭僂卍址瀽呐剌</w:t>
      </w:r>
      <w:r>
        <w:rPr/>
        <w:t>ꔽ〈</w:t>
      </w:r>
      <w:r>
        <w:rPr/>
        <w:t>㈵勂倫⨷洬꥔☥浔妡带焨搩牉㩧싍な倽橰숽䆻䬨</w:t>
      </w:r>
      <w:r>
        <w:rPr/>
        <w:t>ꔳ</w:t>
      </w:r>
      <w:r>
        <w:rPr/>
        <w:t>湤睃㯂儮瘶䵟⭏</w:t>
      </w:r>
      <w:r>
        <w:rPr/>
        <w:t>ꕁ</w:t>
      </w:r>
      <w:r>
        <w:rPr/>
        <w:t>䃂䇂稩傱쉈婏㥗Ⓜ兙걳쉞㋍♠媱桘入撣慇桳彠撮슮䭸姎奦䙠⩏쏂稲嚬뼦炣⾻坨䨻く憻슩灌幙煷뮘医䪡椤吰</w:t>
      </w:r>
      <w:r>
        <w:rPr/>
        <w:t>⡖</w:t>
      </w:r>
      <w:r>
        <w:rPr/>
        <w:t>嘶潩嫂ꥧ槂矂땵轎摑秃⍣殏卖庡㙤歬걒䴹啱ꍏ⤵睍溣㙩䘭㝍ぷ칌殏兲嗍流末㵬涬긪㬽숬桅▵癭飂뼽㑭㩂</w:t>
      </w:r>
      <w:r>
        <w:rPr/>
        <w:t>ꕏ⍔</w:t>
      </w:r>
      <w:r>
        <w:rPr/>
        <w:t>넵潩䡎ふ㩌䀮㬭湆⨥䕔幧뽶㥏攪썇潶旂琸쉤⏂⩴㥟ㆿ埂唻녶挥䍇칱쉥</w:t>
      </w:r>
      <w:r>
        <w:rPr/>
        <w:t>ꗂ</w:t>
      </w:r>
      <w:r>
        <w:rPr/>
        <w:t>扌</w:t>
      </w:r>
      <w:r>
        <w:rPr/>
        <w:t>ꔱ</w:t>
      </w:r>
      <w:r>
        <w:rPr/>
        <w:t>䨦地椩参慙婕武녕䲩⩫扁浍㊩〹뮬䞻掘⮘榩熮⍫캬攰刵䅊爻䲘뽴磂恚僂妥繣䆣祯䵒㥎㭠偡甩쉺䵀睚癀爩敎╺票憱쌻恧곎䑟</w:t>
      </w:r>
      <w:r>
        <w:rPr/>
        <w:t>ꥂ</w:t>
      </w:r>
      <w:r>
        <w:rPr/>
        <w:t>湐畂佗扲╎憥息伽㯂昻湡繴</w:t>
      </w:r>
      <w:r>
        <w:rPr/>
        <w:t>ꕔ</w:t>
      </w:r>
      <w:r>
        <w:rPr/>
        <w:t>뭥⤻숰绂㬻縴縵偨礱뗂⤻奈噧㑰啩䠪杞畐⍺煠杏こ愹⨥輯⍕暩杺扌㷂瀷涵慐桞湐걳䊥</w:t>
      </w:r>
      <w:r>
        <w:rPr/>
        <w:t>ꕩ</w:t>
      </w:r>
      <w:r>
        <w:rPr/>
        <w:t>怩塂䈬疿洫⍯㑃⧂</w:t>
      </w:r>
      <w:r>
        <w:rPr/>
        <w:t>⡉</w:t>
      </w:r>
      <w:r>
        <w:rPr/>
        <w:t>䒱숸畑뽌䩊繨갺偫꥾⵬䚥奵⥓攫기</w:t>
      </w:r>
      <w:r>
        <w:rPr/>
        <w:t>ꤻ</w:t>
      </w:r>
      <w:r>
        <w:rPr/>
        <w:t>疩迂獗焵敗旂䡂⩓ㆩ쉗晎칥숶㕰뭋猴㑗䅆卂㘻䌲癉䪵䙉ㅁ⹇浮䆏㋂</w:t>
      </w:r>
      <w:r>
        <w:rPr/>
        <w:t>ꦬ</w:t>
      </w:r>
      <w:r>
        <w:rPr/>
        <w:t>弰祁䄦乂潂</w:t>
      </w:r>
      <w:r>
        <w:rPr/>
        <w:t>Ᵽ</w:t>
      </w:r>
      <w:r>
        <w:rPr/>
        <w:t>瑈竃䲵⸷歌䅩썳</w:t>
      </w:r>
      <w:r>
        <w:rPr/>
        <w:t>⡑</w:t>
      </w:r>
      <w:r>
        <w:rPr/>
        <w:t>勂煟⹍潘剃歙䡊⨹䦻ꥡ猹㘦①⚥䭆⥁슮杣潆</w:t>
      </w:r>
      <w:r>
        <w:rPr/>
        <w:t>⡚</w:t>
      </w:r>
      <w:r>
        <w:rPr/>
        <w:t>朣⥑▥㛍湫넶弽悩쉴䔶奥敎权</w:t>
      </w:r>
      <w:r>
        <w:rPr/>
        <w:t>꤭ⵧ</w:t>
      </w:r>
      <w:r>
        <w:rPr/>
        <w:t>木쉔䭟愊ꅰ䑾⥡㎥汤⬬䱒쉸晑体硠쉢硴厣ㅾ䶵걚⽮丶⏃넵</w:t>
      </w:r>
      <w:r>
        <w:rPr/>
        <w:t>꤫</w:t>
      </w:r>
      <w:r>
        <w:rPr/>
        <w:t>杯䗂곂쉗檥凂䥤眬秂瀶僃稫㭘䴫硫</w:t>
      </w:r>
      <w:r>
        <w:rPr/>
        <w:t>꧂</w:t>
      </w:r>
      <w:r>
        <w:rPr/>
        <w:t>䟎䵎╦壎湂㥕걠䈱䅉䌯桴칫槃札䥅㩖橦㚩쉐津灆㖱彳捙♯⬵汴䭆⪘䱉ㄳ䋂伱檣恒ꥵ廂슥怪剞䘦㌽</w:t>
      </w:r>
      <w:r>
        <w:rPr/>
        <w:t>ꕢ</w:t>
      </w:r>
      <w:r>
        <w:rPr/>
        <w:t>奨癒꺣䵟䝲瑑硑揍睲䝱䏂격桋慵쉨㡌恷䫂䠪梱㝊⦏싂䡫쉇깧渴</w:t>
      </w:r>
      <w:r>
        <w:rPr/>
        <w:t>ⵤ⹴</w:t>
      </w:r>
      <w:r>
        <w:rPr/>
        <w:t>쏂</w:t>
      </w:r>
      <w:r>
        <w:rPr/>
        <w:t>⠸</w:t>
      </w:r>
      <w:r>
        <w:rPr/>
        <w:t>撮潋摔㩧墿㍊㡐썍㘯繾䩮㒵ꅤ쉩㑢뭚掬呟啟欬촱뽴⨭깃磂督⽎䬴⦬䒵㦩迃囂㙚䔷栣䉭⹏瑩</w:t>
      </w:r>
      <w:r>
        <w:rPr/>
        <w:t>ꕯ</w:t>
      </w:r>
      <w:r>
        <w:rPr/>
        <w:t>枥⽋稯䕭숮㉰♾㩷숻㡳䶣朷뽕攪⸩揂ꍞ秂쉠㕣㛂娯䡡橲畡䌪窡㧎煠䯂堬氽光獐婕䐺盂</w:t>
      </w:r>
      <w:r>
        <w:rPr/>
        <w:t>ⰱ</w:t>
      </w:r>
      <w:r>
        <w:rPr/>
        <w:t>䄻䢥溬⬲礤婁ꍶ䂩汢㑯玡砫橨劮瘥塖煙旂慡╢ꄪ獳坘买⹃琪</w:t>
      </w:r>
      <w:r>
        <w:rPr/>
        <w:t>ⴺ</w:t>
      </w:r>
      <w:r>
        <w:rPr/>
        <w:t>顠ㅢ坶☬딤</w:t>
      </w:r>
      <w:r>
        <w:rPr/>
        <w:t>ⰽ</w:t>
      </w:r>
      <w:r>
        <w:rPr/>
        <w:t>凂繃砻뼽䂣⩦妬獴畱쉢呇㣂칂쉑砫攪牉枩盂䐳</w:t>
      </w:r>
      <w:r>
        <w:rPr/>
        <w:t>⣂</w:t>
      </w:r>
      <w:r>
        <w:rPr/>
        <w:t>轠싂㩰쉑</w:t>
      </w:r>
      <w:r>
        <w:rPr/>
        <w:t>⡴</w:t>
      </w:r>
      <w:r>
        <w:rPr/>
        <w:t>쉠ꍘ揂頷灒뽕煩祡⹄玬吭싂숻♡副扰쉤⼩쵵弩印㭣䈽瑀⹤秂③樫䩞쉘묬檘㜻汐場⪩⧂㎘犏殡喱쉂奇㛂橳獌싂輱⹸칊乱爥㊬橕䉩幹乲顫咵쉺儱┵橲歐摁▿灃䉌숴桌半꥚壂⪻婅䅖䭸</w:t>
      </w:r>
      <w:r>
        <w:rPr/>
        <w:t>ꖩ</w:t>
      </w:r>
      <w:r>
        <w:rPr/>
        <w:t>ꄹ樫戭⽭壂樤</w:t>
      </w:r>
      <w:r>
        <w:rPr/>
        <w:t>ꥐ</w:t>
      </w:r>
      <w:r>
        <w:rPr/>
        <w:t>걑쉪䜤㙕땮〪㥞䁺繞걷숱</w:t>
      </w:r>
      <w:r>
        <w:rPr/>
        <w:t>ⶱ</w:t>
      </w:r>
      <w:r>
        <w:rPr/>
        <w:t>欱쵤癍⩟ꥢ⍞딮捤湎怤ꌤ截쉯桱䍺桊䅔⽸</w:t>
      </w:r>
      <w:r>
        <w:rPr/>
        <w:t>ⵗ</w:t>
      </w:r>
      <w:r>
        <w:rPr/>
        <w:t>㢿楖恓䬥숭㒏摴䴣轰</w:t>
      </w:r>
      <w:r>
        <w:rPr/>
        <w:t>⡎</w:t>
      </w:r>
      <w:r>
        <w:rPr/>
        <w:t>㇍</w:t>
      </w:r>
      <w:r>
        <w:rPr/>
        <w:t>ⱴ</w:t>
      </w:r>
      <w:r>
        <w:rPr/>
        <w:t>㩮촨徵夤걡</w:t>
      </w:r>
      <w:r>
        <w:rPr/>
        <w:t>⠤</w:t>
      </w:r>
      <w:r>
        <w:rPr/>
        <w:t>꺩倰瑳栴乌⪡㡰䨹唭欪㓂塴䚱뮬쉾㙃廂䙑娱睪⸫㵍慔儴畠歠숶㑡毂⫃숹싃쉱㉨汪䧂何쉲櫂刦啄슩截剶䁸劥</w:t>
      </w:r>
      <w:r>
        <w:rPr/>
        <w:t>ꔯ</w:t>
      </w:r>
      <w:r>
        <w:rPr/>
        <w:t>㝹佞놏䟂촽㑢䡅⽬䠳㨱幰쉐</w:t>
      </w:r>
      <w:r>
        <w:rPr/>
        <w:t>ꥇ</w:t>
      </w:r>
      <w:r>
        <w:rPr/>
        <w:t>呹漶</w:t>
      </w:r>
      <w:r>
        <w:rPr/>
        <w:t>Ɐ</w:t>
      </w:r>
      <w:r>
        <w:rPr/>
        <w:t>䑏倱⽪䩄䖏搲弤쉘숴숱</w:t>
      </w:r>
      <w:r>
        <w:rPr/>
        <w:t>ⷎ</w:t>
      </w:r>
      <w:r>
        <w:rPr/>
        <w:t>坔㩋싂栭쉔䜸Ⓜ㑴珃쉥材침㭰⤴ꄪ坕╠䦱嘰杨ꅞ稵Ⓨ㩢㍯㉌䛂囂</w:t>
      </w:r>
      <w:r>
        <w:rPr/>
        <w:t>ⵤ</w:t>
      </w:r>
      <w:r>
        <w:rPr/>
        <w:t>땐桶딵쉭뭠쉮傡渦쉣椲剨強硍㈻繕숫㘴灠䝘䎩祆㦏槂痍冩䬊㭪氱䕯</w:t>
      </w:r>
      <w:r>
        <w:rPr/>
        <w:t>Ⱙ</w:t>
      </w:r>
      <w:r>
        <w:rPr/>
        <w:t>ㄪ땦쉤䴤갳⹏싂洹吽</w:t>
      </w:r>
      <w:r>
        <w:rPr/>
        <w:t>ꦩ</w:t>
      </w:r>
      <w:r>
        <w:rPr/>
        <w:t>䍐썉䅭卷㯂갭唭歁</w:t>
      </w:r>
      <w:r>
        <w:rPr/>
        <w:t>ⱃ</w:t>
      </w:r>
      <w:r>
        <w:rPr/>
        <w:t>쉂堳䠤쉅㩃꥕楧⺡䤹挨䍕㯂䥩穡㭱⸵♰슿獅牏犵⩓ㄬ쉁轡犏烎쉭稣瑲汾䆻䝂㐴䭮쉵瀬⭓捂偲晄칠⨴汨㬱㉇颻㐦</w:t>
      </w:r>
      <w:r>
        <w:rPr/>
        <w:t>ꔹ</w:t>
      </w:r>
      <w:r>
        <w:rPr/>
        <w:t>硍⥗갭쉐㋎擂汒䩾㛃쉆幢噲⌹歌</w:t>
      </w:r>
      <w:r>
        <w:rPr/>
        <w:t>ꥁ</w:t>
      </w:r>
      <w:r>
        <w:rPr/>
        <w:t>쉉熵砥獢슱砳㪬厩㩫㭮䔮⭃</w:t>
      </w:r>
      <w:r>
        <w:rPr/>
        <w:t>ꕃ</w:t>
      </w:r>
      <w:r>
        <w:rPr/>
        <w:t>樭걲湆㋂睓剄䩈獹慪㔴㭸汩枏䁱</w:t>
      </w:r>
      <w:r>
        <w:rPr/>
        <w:t>꧂</w:t>
      </w:r>
      <w:r>
        <w:rPr/>
        <w:t>慔䭘䡡䵍彥䨲╧儲</w:t>
      </w:r>
      <w:r>
        <w:rPr/>
        <w:t>⢡</w:t>
      </w:r>
      <w:r>
        <w:rPr/>
        <w:t>㤥捣汨㖵界㔦㩯窵</w:t>
      </w:r>
      <w:r>
        <w:rPr/>
        <w:t>ꤲ</w:t>
      </w:r>
      <w:r>
        <w:rPr/>
        <w:t>縱煞硭㍒⭫㭹㠦倥㞮橰凂⫂滍来娥촵婱㨴柂꥕畡浚皩쉦㈱捣輮䵤瀳䉍瞿伥池쉂敾㐻딹㨩单棃䝦中㏃싂㥪㠪懂庩썙噅坶泂</w:t>
      </w:r>
      <w:r>
        <w:rPr/>
        <w:t>ꕖ</w:t>
      </w:r>
      <w:r>
        <w:rPr/>
        <w:t>쉶뽴䉫繌</w:t>
      </w:r>
      <w:r>
        <w:rPr/>
        <w:t>ⶱ</w:t>
      </w:r>
      <w:r>
        <w:rPr/>
        <w:t>劘싂⍕걖⽐㔫帨桔榻◂华㕡匶㬲噶</w:t>
      </w:r>
      <w:r>
        <w:rPr/>
        <w:t>⠯</w:t>
      </w:r>
      <w:r>
        <w:rPr/>
        <w:t>䁄䍖♾ꥮヂ</w:t>
      </w:r>
      <w:r>
        <w:rPr/>
        <w:t>ⵇ</w:t>
      </w:r>
      <w:r>
        <w:rPr/>
        <w:t>玩⒮녋⍍ꎵ㈮猽申슘偅瑥氬扈슏矂⤭ㅺ帰䷂䁲䨴㒻瓂暥畸ㄲꄬ扸梬潇扩水뗂숽⩁쉹䚘뭦撩쉏䖣玿숲㡄ꍙ歓䭕╓煉䑂갲䳍쉟㇂䵣쉅숥恪䇂⦬廂琭쉉牊敡⑸긺쉆㡫ぷ噵癋츣䊘档檡頩奵瞣</w:t>
      </w:r>
      <w:r>
        <w:rPr/>
        <w:t>ꔦ</w:t>
      </w:r>
      <w:r>
        <w:rPr/>
        <w:t>慵숶㤷䩄㘥佲⤶参㵪敗晚㐥싂硋彣䑍䅇䥁㵶慾穕李皿湰⻂漺㑹㕉녑渫圤ご⌥숣╕㈮㧂䬮慉⩖竂㑬印거䙪乥뽘칷碘껂浮䉊╡呴⽬硊䞬䋂卭㝾녪垩奰쉧</w:t>
      </w:r>
      <w:r>
        <w:rPr/>
        <w:t>ꥌ⥣</w:t>
      </w:r>
      <w:r>
        <w:rPr/>
        <w:t>숪</w:t>
      </w:r>
      <w:r>
        <w:rPr/>
        <w:t>ⵧ</w:t>
      </w:r>
      <w:r>
        <w:rPr/>
        <w:t>䵪兕㕒頳㨸쉸⥮䕵公檮㑁㵯⨭</w:t>
      </w:r>
      <w:r>
        <w:rPr/>
        <w:t>꧂</w:t>
      </w:r>
      <w:r>
        <w:rPr/>
        <w:t>⺬쵧㚣슘ꏂ㑐㑹놩牧쉏晦䭅榥⨺㑅</w:t>
      </w:r>
      <w:r>
        <w:rPr/>
        <w:t>ꤴ</w:t>
      </w:r>
      <w:r>
        <w:rPr/>
        <w:t>쉯彸癨坊놘ꌸ悥</w:t>
      </w:r>
      <w:r>
        <w:rPr/>
        <w:t>⠷</w:t>
      </w:r>
      <w:r>
        <w:rPr/>
        <w:t>ꦻ</w:t>
      </w:r>
      <w:r>
        <w:rPr/>
        <w:t>扮숰䢱䳂⩋甶愦䑒㜮敧䚵촮㑇⌫暏挸顴皡ꅊ繡喿ꅏꍶ</w:t>
      </w:r>
      <w:r>
        <w:rPr/>
        <w:t>ⷂ꥖⹦</w:t>
      </w:r>
      <w:r>
        <w:rPr/>
        <w:t>㖱渹걍</w:t>
      </w:r>
      <w:r>
        <w:rPr/>
        <w:t>ꔷ</w:t>
      </w:r>
      <w:r>
        <w:rPr/>
        <w:t>Ⱳ⡑</w:t>
      </w:r>
      <w:r>
        <w:rPr/>
        <w:t>穨掵䆬ㅖ飂㦬⤯彤Ⓝ</w:t>
      </w:r>
      <w:r>
        <w:rPr/>
        <w:t>ⵠ</w:t>
      </w:r>
      <w:r>
        <w:rPr/>
        <w:t>䉦噔榏䍟慪㩌㩠숭</w:t>
      </w:r>
      <w:r>
        <w:rPr/>
        <w:t>ꦥ</w:t>
      </w:r>
      <w:r>
        <w:rPr/>
        <w:t>䐯㴴건䙕妘漪皩顈獸䐵䑡参␰悬</w:t>
      </w:r>
      <w:r>
        <w:rPr/>
        <w:t>ꔭ</w:t>
      </w:r>
      <w:r>
        <w:rPr/>
        <w:t>轵䉂普猪捗썀촭刣ꌪ䗂敘㑗䕾凂兘捧⭾斿灉䊘琪䑅䙭纩庥㡹楍㕖涬䡋䒻䄣䫍湔뗂栯噥䬯㙣潐掵⬤싃凃眯䠊쉯捒礩쉢쉚⪮ꌫ⭭洨㵺⻂걀숩⪥☲之瓂㉴䉺딹䴪</w:t>
      </w:r>
      <w:r>
        <w:rPr/>
        <w:t>⡱</w:t>
      </w:r>
      <w:r>
        <w:rPr/>
        <w:t>쉲䉆呰⽒싂㋂촫</w:t>
      </w:r>
      <w:r>
        <w:rPr/>
        <w:t>ꤪ</w:t>
      </w:r>
      <w:r>
        <w:rPr/>
        <w:t>칷湔䏂怶椦倪쉷夤楚䡹ꆡ싂捄攫믂永体싂㤪坘㓂剠䭊쵫即걄䅎轞湉䨽異湒䱏╳摡版䰸⭳㍑숷䥊㩳㬩䌤䢿䮥䡵轶佨兵ㄣ廂⿃⻂䀨쉳潤琯愵쉭恩ꎬ厩挽ㄶ숫㢡报横绂普奰煥⹎睄칾㠮䴯奪䦬栴员㊿丮烍穸迂딻斥◂瑩欩䠥妩㑑敫</w:t>
      </w:r>
      <w:r>
        <w:rPr/>
        <w:t>ⱑ␪</w:t>
      </w:r>
      <w:r>
        <w:rPr/>
        <w:t>ꍡ꥕飂쉋䂏쎘숫洣啶㎬䍷輳嘶睳ꄮ忂䩣⨩ꎣ珍䯂녊</w:t>
      </w:r>
      <w:r>
        <w:rPr/>
        <w:t>ⱏ</w:t>
      </w:r>
      <w:r>
        <w:rPr/>
        <w:t>⿂⪱婊</w:t>
      </w:r>
      <w:r>
        <w:rPr/>
        <w:t>꧂</w:t>
      </w:r>
      <w:r>
        <w:rPr/>
        <w:t>⠺╉</w:t>
      </w:r>
      <w:r>
        <w:rPr/>
        <w:t>쉆坹是쵙琮깘捎㥔捂乚㬽サう輹싂⥎戳䥬獉䘨昪⤨绂偍潾쉀쌶슘䱣⧂⌨㔲</w:t>
      </w:r>
      <w:r>
        <w:rPr/>
        <w:t>⡦</w:t>
      </w:r>
      <w:r>
        <w:rPr/>
        <w:t>䩠쉸戭怰䕮浂⑍婍䷂䡨ꌻ⥥</w:t>
      </w:r>
      <w:r>
        <w:rPr/>
        <w:t>ⵂ</w:t>
      </w:r>
      <w:r>
        <w:rPr/>
        <w:t>啺㪣숰猻쉲穂挷潎参愳㉘걍긶协숣䉙싂쵞昬숽</w:t>
      </w:r>
      <w:r>
        <w:rPr/>
        <w:t>ꥃ</w:t>
      </w:r>
      <w:r>
        <w:rPr/>
        <w:t>⡱</w:t>
      </w:r>
      <w:r>
        <w:rPr/>
        <w:t>佹硓態㯂䌤㕎캻牋瀯栭쉤攭⼦㕠壎숮桳恌뽷側繊咩</w:t>
      </w:r>
      <w:r>
        <w:rPr/>
        <w:t>⡆</w:t>
      </w:r>
      <w:r>
        <w:rPr/>
        <w:t>슘樥䤽㩳슻擂</w:t>
      </w:r>
      <w:r>
        <w:rPr/>
        <w:t>Ⱬ</w:t>
      </w:r>
      <w:r>
        <w:rPr/>
        <w:t>䕬</w:t>
      </w:r>
      <w:r>
        <w:rPr/>
        <w:t>Ⳃ</w:t>
      </w:r>
      <w:r>
        <w:rPr/>
        <w:t>쉚㉇㙯咣晾쉇ゥ♂싂柂厮㓂뿂轇睟ꥺ㕉幱⑃⎵넶徻깈〴剪制⥇⭖㕓ꅅ</w:t>
      </w:r>
      <w:r>
        <w:rPr/>
        <w:t>ⵋ</w:t>
      </w:r>
      <w:r>
        <w:rPr/>
        <w:t>慏䎘〪㵣晫ㅇ⻎䵃杊쉤ꅬ啇썔㇂匸칍걧</w:t>
      </w:r>
      <w:r>
        <w:rPr/>
        <w:t>⢣</w:t>
      </w:r>
      <w:r>
        <w:rPr/>
        <w:t>婤㗃刹뗂䖱쵕⚏媘②ꌳ攽风沩뽁奙焹쎿㧍⩶걥㮵䥺祑</w:t>
      </w:r>
      <w:r>
        <w:rPr/>
        <w:t>⡞</w:t>
      </w:r>
      <w:r>
        <w:rPr/>
        <w:t>땈噦긱瑢뽰</w:t>
      </w:r>
      <w:r>
        <w:rPr/>
        <w:t>ꖻ</w:t>
      </w:r>
      <w:r>
        <w:rPr/>
        <w:t>㐯</w:t>
      </w:r>
      <w:r>
        <w:rPr/>
        <w:t>⠬⪻</w:t>
      </w:r>
      <w:r>
        <w:rPr/>
        <w:t>婳䷂䁇硐灭녙海佥㵀橩⏍愤숣㞱淂坮㈮祾楨煏뽫牥⽞⩒塣㖩</w:t>
      </w:r>
      <w:r>
        <w:rPr/>
        <w:t>ꤵ</w:t>
      </w:r>
      <w:r>
        <w:rPr/>
        <w:t>椬숺슩廂繾㉐檱숤磂琳确楲晙ꏂ⌽㈸싂慞濎䠤싂ォ癴묻⹂辬捊㈱父䅂汓䉇녏䉺傏涮⩘顕輶⍟쉭숮摶㍦痂슘숬樦␷堽슣倨⒬⿂䕵奸䠫꥗㮏⪩顯湊⫍쉌</w:t>
      </w:r>
      <w:r>
        <w:rPr/>
        <w:t>ꥑ</w:t>
      </w:r>
      <w:r>
        <w:rPr/>
        <w:t>绂칫쉵㍍硹䞿☸繺呠㘸歒⏎䭄㤯慢㕷ꍾ彏恖湩敟⩾堥呇ふ깙桴偯判痍뽯슬ⸯ傡䑔皣㵴䱃うㄱ弣⬤㥤㟂恔䘪奯瑔㝫⚻숸䥨棎䯂獐㝲潡㍉䜨ヂ묩쉟뭏</w:t>
      </w:r>
      <w:r>
        <w:rPr/>
        <w:t>ⲩ</w:t>
      </w:r>
      <w:r>
        <w:rPr/>
        <w:t>㙇哂擂䈬砲噫㓂䥒䑉ꄪ堻ꍓ奍嫂⍀</w:t>
      </w:r>
      <w:r>
        <w:rPr/>
        <w:t>꤬</w:t>
      </w:r>
      <w:r>
        <w:rPr/>
        <w:t>숊穢楣攪䪱匽쉯樷⭪桥쉟⥢䦩䫍</w:t>
      </w:r>
      <w:r>
        <w:rPr/>
        <w:t>ⵆ⭤</w:t>
      </w:r>
      <w:r>
        <w:rPr/>
        <w:t>癎</w:t>
      </w:r>
      <w:r>
        <w:rPr/>
        <w:t>ꤻ</w:t>
      </w:r>
      <w:r>
        <w:rPr/>
        <w:t>㏂咵〷䯂夨䭌⧂⼶ㄲ剃忎⍪싍쉢ꍯㄪ顭濂嘬揂呟湸</w:t>
      </w:r>
      <w:r>
        <w:rPr/>
        <w:t>ꤤ</w:t>
      </w:r>
      <w:r>
        <w:rPr/>
        <w:t>깪숩㊩煀슏☷⩩溣┥楤繪磂싂梵痂瘸싂頪⨸獗⹾噵뮥繃楷숫쉕匲振䩣곂믂畖た毂楳㏍傻畖뗎輩硺截㞿楨</w:t>
      </w:r>
      <w:r>
        <w:rPr/>
        <w:t>⡾</w:t>
      </w:r>
      <w:r>
        <w:rPr/>
        <w:t>⽣䜦⹅唴佡唽䨹䧂摰熘㉯嫍车쉁䒩盂䱁뽴ィ쉎⽐⾻⴪栨껂檿亩华</w:t>
      </w:r>
      <w:r>
        <w:rPr/>
        <w:t>⠴</w:t>
      </w:r>
      <w:r>
        <w:rPr/>
        <w:t>繂䅆㝄㥡쉊滎乓燂숺癕뼴䖬쉑䐪쉆녦庿璿䭖딶㑞썕䐴</w:t>
      </w:r>
      <w:r>
        <w:rPr/>
        <w:t>⢏</w:t>
      </w:r>
      <w:r>
        <w:rPr/>
        <w:t>恫숱穧獁땣歓塧숨쉑弦㕅㪩㩈夹땉슻汬⹌洣㑨椰へ⹱但⪡☽슥㠭偣䙲睂瑤搰䀷㬥䒥㔻</w:t>
      </w:r>
      <w:r>
        <w:rPr/>
        <w:t>꧂</w:t>
      </w:r>
      <w:r>
        <w:rPr/>
        <w:t>削獨쉦偹⺘儩⩔떘眽竂㡒暩疮䁇媏楰恈숩剑泂飂</w:t>
      </w:r>
      <w:r>
        <w:rPr/>
        <w:t>꧂</w:t>
      </w:r>
      <w:r>
        <w:rPr/>
        <w:t>ꅈ佲乂噳獧㚏癊갬睥♱䅏楩䨹䛂砲䑾杌㝥浉츸ㅀꅏ灒⭂怭氺伪⏂夬㘣숦朳飂㥕䒏厣㝯슡㛂⩃䥥啷쉷姂席숱扭</w:t>
      </w:r>
      <w:r>
        <w:rPr/>
        <w:t>⡂</w:t>
      </w:r>
      <w:r>
        <w:rPr/>
        <w:t>澻㠨</w:t>
      </w:r>
      <w:r>
        <w:rPr/>
        <w:t>ⱗ</w:t>
      </w:r>
      <w:r>
        <w:rPr/>
        <w:t>䍉Ⓜ䙳晓</w:t>
      </w:r>
      <w:r>
        <w:rPr/>
        <w:t>ꔲ</w:t>
      </w:r>
      <w:r>
        <w:rPr/>
        <w:t>瑂쵋甮迍䝓㚘녍到䆡穰㚱愬磂췍녌祖啁顧䮏䝑娩瑐㍔䙉牞⹞⚘绂䦩卸</w:t>
      </w:r>
      <w:r>
        <w:rPr/>
        <w:t>ꔶⷂ</w:t>
      </w:r>
      <w:r>
        <w:rPr/>
        <w:t>椨坉卥⹠䰣</w:t>
      </w:r>
      <w:r>
        <w:rPr/>
        <w:t>ⴻ</w:t>
      </w:r>
      <w:r>
        <w:rPr/>
        <w:t>츩쉗쉐䤱犱</w:t>
      </w:r>
      <w:r>
        <w:rPr/>
        <w:t>Ⱓ</w:t>
      </w:r>
      <w:r>
        <w:rPr/>
        <w:t>ꦵ</w:t>
      </w:r>
      <w:r>
        <w:rPr/>
        <w:t>㡑쉙캣쉪쵉攨㡁䑶煁숪⸫皵殬䵹䰻灕⸵㡤뼽䉧</w:t>
      </w:r>
      <w:r>
        <w:rPr/>
        <w:t>⢬</w:t>
      </w:r>
      <w:r>
        <w:rPr/>
        <w:t>숯쉏㘦顩礮疿䥞畕㶿㑀楎問싂纡걗╌ㅰ啈圣灗</w:t>
      </w:r>
      <w:r>
        <w:rPr/>
        <w:t>ⵗ</w:t>
      </w:r>
      <w:r>
        <w:rPr/>
        <w:t>绂呴涘숥㙣暵弫슏ꅳ珂땕凂⽎숹盂礸껂뽎坐祡⹨쉟</w:t>
      </w:r>
      <w:r>
        <w:rPr/>
        <w:t>ꕩ</w:t>
      </w:r>
      <w:r>
        <w:rPr/>
        <w:t>爻쉪搨䨱唹恲摳啍圤克䝥뗂獎썘썸ꆮꅾ媬㑯㫂䑞李</w:t>
      </w:r>
      <w:r>
        <w:rPr/>
        <w:t>ⱊ</w:t>
      </w:r>
      <w:r>
        <w:rPr/>
        <w:t>ㄱ侬繃긹⑩㑳⻂䂡㙹쉮楚恗꺵䴸朳䑳䩒깪넽</w:t>
      </w:r>
      <w:r>
        <w:rPr/>
        <w:t>ꕟ</w:t>
      </w:r>
      <w:r>
        <w:rPr/>
        <w:t>捫殣ꍆ燂☲㉚㙊⸦轰桅䊘㔮쉭橂쉕⩺仂㙦䩉幎田녀⹒當㌨땀畐潹䤨䉨丶捑恋䙾娵晠楧┵</w:t>
      </w:r>
      <w:r>
        <w:rPr/>
        <w:t>ꕒ</w:t>
      </w:r>
      <w:r>
        <w:rPr/>
        <w:t>겡슩ꍧ癊깅湎䮿㙒㌽埂录䡣⑟䘫瘰ꏂ㬣䍅곍䝴础栴䊿楕散㑟䙖ꄫ䮻癡壂㡶㊏땀쉃⽣璮祬攱檩ㅹ⪱㉄颩浸⭩갽뿍獴⪮녒뿂䝇☰㘯뾻幧䍷⪘昱ꥮꍃ</w:t>
      </w:r>
      <w:r>
        <w:rPr/>
        <w:t>ⱉ</w:t>
      </w:r>
      <w:r>
        <w:rPr/>
        <w:t>䑚瘊숪</w:t>
      </w:r>
      <w:r>
        <w:rPr/>
        <w:t>⠩</w:t>
      </w:r>
      <w:r>
        <w:rPr/>
        <w:t>딷㬫此䙯⭄갱⫂䩇槂榩頲唵扭칑繍⾵ぁ츰</w:t>
      </w:r>
      <w:r>
        <w:rPr/>
        <w:t>⡾</w:t>
      </w:r>
      <w:r>
        <w:rPr/>
        <w:t>䥇澵ど䈺䉡ꍤ債⑋㙐毎䑈㡐슱ㅲ兡䠻㛂싂潣㇂歲樽싍材㑲婑⹅䤯傱㶥</w:t>
      </w:r>
      <w:r>
        <w:rPr/>
        <w:t>Ɐ</w:t>
      </w:r>
      <w:r>
        <w:rPr/>
        <w:t>쵣牱⩭灃䄯杰㋂彍睘⭴頪唤캱兆抵싂䫂⼤쉹䭞慶</w:t>
      </w:r>
      <w:r>
        <w:rPr/>
        <w:t>⢥</w:t>
      </w:r>
      <w:r>
        <w:rPr/>
        <w:t>⼤潓枩䁏㈹䘴恏㡤숮⸨⭥㝲䣂䥦縪是瀣滂녌捰딬懂牤䱟珂儷溡元顄䩀</w:t>
      </w:r>
      <w:r>
        <w:rPr/>
        <w:t>⣃</w:t>
      </w:r>
      <w:r>
        <w:rPr/>
        <w:t>焯쉁</w:t>
      </w:r>
      <w:r>
        <w:rPr/>
        <w:t>ꕏ</w:t>
      </w:r>
      <w:r>
        <w:rPr/>
        <w:t>⡫</w:t>
      </w:r>
      <w:r>
        <w:rPr/>
        <w:t>婥彊</w:t>
      </w:r>
      <w:r>
        <w:rPr/>
        <w:t>ⵋ</w:t>
      </w:r>
      <w:r>
        <w:rPr/>
        <w:t>壂䩏浣ꏂ⹲䙤曂䱞䑶</w:t>
      </w:r>
      <w:r>
        <w:rPr/>
        <w:t>ⱘ</w:t>
      </w:r>
      <w:r>
        <w:rPr/>
        <w:t>ㅇ㨪債뭤壂〹縬挬㥴쉈䡶恓恤晣뭰⛂杳䤣歲壂幾싂杖</w:t>
      </w:r>
      <w:r>
        <w:rPr/>
        <w:t>⡅</w:t>
      </w:r>
      <w:r>
        <w:rPr/>
        <w:t>㟂㐴亮녖ち⥄姍묵</w:t>
      </w:r>
      <w:r>
        <w:rPr/>
        <w:t>ꥌ</w:t>
      </w:r>
      <w:r>
        <w:rPr/>
        <w:t>⣂</w:t>
      </w:r>
      <w:r>
        <w:rPr/>
        <w:t>䵇塙此硫췂숪碥潢こ슬㩙䜻♡摉燂⫃</w:t>
      </w:r>
      <w:r>
        <w:rPr/>
        <w:t>ꕭ</w:t>
      </w:r>
      <w:r>
        <w:rPr/>
        <w:t>捒牆湳刵♂꥔䩨싂쉕礤⪏慸獶吲佐埃䤴癈⍮㐵䧂숵䨲䓂</w:t>
      </w:r>
      <w:r>
        <w:rPr/>
        <w:t>⠦</w:t>
      </w:r>
      <w:r>
        <w:rPr/>
        <w:t>儸⩑瑒③牡怲䥃瓂〱㙎䁘焳䇂갪幱㣂䝠⼣㉶惂䰥榡쉀㞬</w:t>
      </w:r>
      <w:r>
        <w:rPr/>
        <w:t>ⱁ</w:t>
      </w:r>
      <w:r>
        <w:rPr/>
        <w:t>吪⺬睺辱쉱睢⥞幟䏂徬쉅⨣橃扟⑆䁮걟呖佤</w:t>
      </w:r>
      <w:r>
        <w:rPr/>
        <w:t>Ⳃ</w:t>
      </w:r>
      <w:r>
        <w:rPr/>
        <w:t>䋂뽅䥡縦⨴䢮쉊伤猶䙧泂</w:t>
      </w:r>
      <w:r>
        <w:rPr/>
        <w:t>Ȿ</w:t>
      </w:r>
      <w:r>
        <w:rPr/>
        <w:t>㘵㛂⬯偅쉴呯⹬仂땹奢쵂䴻潞猣䰨䜹呠轰剋뭩쉡ㅢ敒灀㕭暩辣㵵㟂㕋슡妩㝃쉩玘㡯쉐廂쉵䑸⩒⍯쉸廂녶㛂⺻礯兘㉶椳穾㔶㈬线㔦♮쉾䚱勂녯噢轎쉙朩ꌯ㉱掿숷兙㕶溮福轁捌껃弻纬䐩떘咩瑡⨥か嫂勂估䅲</w:t>
      </w:r>
      <w:r>
        <w:rPr/>
        <w:t>ꦿ</w:t>
      </w:r>
      <w:r>
        <w:rPr/>
        <w:t>晗匵䷂⭖兓椶昻捰顒眺䠩◃敏⵲㡂㎻</w:t>
      </w:r>
      <w:r>
        <w:rPr/>
        <w:t>ꕵ</w:t>
      </w:r>
      <w:r>
        <w:rPr/>
        <w:t>뭾숻깏쌣ㄴ</w:t>
      </w:r>
      <w:r>
        <w:rPr/>
        <w:t>⵰</w:t>
      </w:r>
      <w:r>
        <w:rPr/>
        <w:t>漱樴쉮ィ仂䵘슏搪硅歲偳睇䑙싂떬쉰䫂殏슩浠䊘䝦쉷祩㜪</w:t>
      </w:r>
      <w:r>
        <w:rPr/>
        <w:t>ⱹ</w:t>
      </w:r>
      <w:r>
        <w:rPr/>
        <w:t>䎥⹂⹾䅸䪵愳䭥㜭智㑅瘶⹘獦㩐╌坣쉖쵱쵐䩕⵶䱾玬債ꇂ䉈쌤넦潾썴轅庡䬺揂㫂椽쉩쉓䞘慑ꏂ</w:t>
      </w:r>
      <w:r>
        <w:rPr/>
        <w:t>Ⱚ</w:t>
      </w:r>
      <w:r>
        <w:rPr/>
        <w:t>㧃䴶䅏숯䝩弥拂偞甴녦㵆㑸⦩䌪</w:t>
      </w:r>
      <w:r>
        <w:rPr/>
        <w:t>⡸</w:t>
      </w:r>
      <w:r>
        <w:rPr/>
        <w:t>쌴捵灓䥨⭣䣂䐦桗䉮㭀䒘扢䁍濂䌹稪ㆩ⨳쵩奲⼰䵋쉳⍦쉞䐴䕮焥긴♬桩쉭䥭呆术녳䩮넦쉞깂㉭쵹쵬숹煃桮뽷厡䭩顗䧎硒숽㣂㇍긲嚥䝲轾♇倫眊琩걸⩐浹瑊堦辿縭쉲㵩⨣쉱㑣㢱煰ぅ甸⛂⩟㵣煬싂싂뭏湟⥑總劻㭇唣婂䷍촴墻珂⪥轖</w:t>
      </w:r>
      <w:r>
        <w:rPr/>
        <w:t>꧂</w:t>
      </w:r>
      <w:r>
        <w:rPr/>
        <w:t>䄴穭㥕怶疱⩷</w:t>
      </w:r>
      <w:r>
        <w:rPr/>
        <w:t>ⱟ</w:t>
      </w:r>
      <w:r>
        <w:rPr/>
        <w:t>쉡⒵楢氪勂歶숯确塓婠슏⪥쉳㠭歗깫문⤨獊桾傩㋂轶䙸偣⾩쉃䍅⩋着㐤뾱㉘儳浘곂⭈琽砳</w:t>
      </w:r>
      <w:r>
        <w:rPr/>
        <w:t>⣂</w:t>
      </w:r>
      <w:r>
        <w:rPr/>
        <w:t>딷洹㶘梏硳凂砺剾匹婰쉙숸⮘䒡걱睫䙌⩚⩥⎘歟䎘㍙迎䉟熘窩쉰싂係㵵䍮瞻긪㩥㑍夶⽳ꇂ쉏漹</w:t>
      </w:r>
      <w:r>
        <w:rPr/>
        <w:t>ꖡ</w:t>
      </w:r>
      <w:r>
        <w:rPr/>
        <w:t>Ⳃ</w:t>
      </w:r>
      <w:r>
        <w:rPr/>
        <w:t>刭</w:t>
      </w:r>
      <w:r>
        <w:rPr/>
        <w:t>⡊</w:t>
      </w:r>
      <w:r>
        <w:rPr/>
        <w:t>싎㓍⺡娳瀺癪佄ꅦ瀽䜵嚵ㅅ玻冏⩥컍⥊㌤噩喬긤</w:t>
      </w:r>
      <w:r>
        <w:rPr/>
        <w:t>ꤲ</w:t>
      </w:r>
      <w:r>
        <w:rPr/>
        <w:t>䘽廂䶡ꅧ颡甪すꌤ晁楞␫債㏂䈵䬺쉲곃琨☫猤彬挶撘쉊떡</w:t>
      </w:r>
      <w:r>
        <w:rPr/>
        <w:t>ⱬ</w:t>
      </w:r>
      <w:r>
        <w:rPr/>
        <w:t>潚枡卢</w:t>
      </w:r>
      <w:r>
        <w:rPr/>
        <w:t>ꦘ</w:t>
      </w:r>
      <w:r>
        <w:rPr/>
        <w:t>충㤵猰</w:t>
      </w:r>
      <w:r>
        <w:rPr/>
        <w:t>꧂</w:t>
      </w:r>
      <w:r>
        <w:rPr/>
        <w:t>거彐ꅙㅗ项䙐</w:t>
      </w:r>
      <w:r>
        <w:rPr/>
        <w:t>ꕙⵃ</w:t>
      </w:r>
      <w:r>
        <w:rPr/>
        <w:t>碣぀檥咿⨨楕⮱ꍃ䨺슩㟂炻疩䩲⭕쉐⨤戬㑾汞唽婨䩮㕌䭥㝄칺⥞㒮습쉾</w:t>
      </w:r>
      <w:r>
        <w:rPr/>
        <w:t>꤯</w:t>
      </w:r>
      <w:r>
        <w:rPr/>
        <w:t>橲㉁柂炡焥䥖㖡녥匴煺猶眪䈮ꎩ</w:t>
      </w:r>
      <w:r>
        <w:rPr/>
        <w:t>Ⱡ</w:t>
      </w:r>
      <w:r>
        <w:rPr/>
        <w:t>朽쉥⧂癵睔놣䉊硡슩⑍棂䥟㔥匣☷恉딮堶㩩䁍瑴牧㩙㙘쉎䅪㡧껂⵬䙶䗂⑓</w:t>
      </w:r>
      <w:r>
        <w:rPr/>
        <w:t>ⱈ┪</w:t>
      </w:r>
      <w:r>
        <w:rPr/>
        <w:t>抩扗䭈伱싍쉡勎⌱♧坈⤭爵怭䰺䱫䙈歾묥ㆡ捨㧃煒洪뭪䬯⨱⌴쉋뭆制䝪㥓㑹놣</w:t>
      </w:r>
      <w:r>
        <w:rPr/>
        <w:t>ꥌ</w:t>
      </w:r>
      <w:r>
        <w:rPr/>
        <w:t>쉑쉨㷂⑎⭴㝴汾照礦숶搲겮慰末档껂瓂眮</w:t>
      </w:r>
      <w:r>
        <w:rPr/>
        <w:t>ⵀ⑏</w:t>
      </w:r>
      <w:r>
        <w:rPr/>
        <w:t>婍撩ꍨ⩘䋂슬</w:t>
      </w:r>
      <w:r>
        <w:rPr/>
        <w:t>ꕌ</w:t>
      </w:r>
      <w:r>
        <w:rPr/>
        <w:t>䋂⹴歟濂䙙묻楌䋂䘲䎮唸뽴䶻숫䰰噫ㅤ숵</w:t>
      </w:r>
      <w:r>
        <w:rPr/>
        <w:t>ꗂ</w:t>
      </w:r>
      <w:r>
        <w:rPr/>
        <w:t>䞻㙮穥</w:t>
      </w:r>
      <w:r>
        <w:rPr/>
        <w:t>ⵅ</w:t>
      </w:r>
      <w:r>
        <w:rPr/>
        <w:t>嘺輹瘣硍쉫⻂</w:t>
      </w:r>
      <w:r>
        <w:rPr/>
        <w:t>⡥</w:t>
      </w:r>
      <w:r>
        <w:rPr/>
        <w:t>䠲ꥧ숳䙢坴泂瘭㬨皻싂칟䁴☴懂捕㍪梱怺楘㥮䅔숫牭彘煖쉢呴땬놻숶⫂</w:t>
      </w:r>
      <w:r>
        <w:rPr/>
        <w:t>ꦱ</w:t>
      </w:r>
      <w:r>
        <w:rPr/>
        <w:t>愩瑧㋂딻溩</w:t>
      </w:r>
      <w:r>
        <w:rPr/>
        <w:t>꧃</w:t>
      </w:r>
      <w:r>
        <w:rPr/>
        <w:t>塖쉓牔슣獍</w:t>
      </w:r>
      <w:r>
        <w:rPr/>
        <w:t>ꖱ</w:t>
      </w:r>
      <w:r>
        <w:rPr/>
        <w:t>汥彋뿂硘㕡䜳㉡杨灕뽯쉅䪣嗂㜺栣ꥢ㝺䠨轞㢏㡤䑸湳晏顢桾㊬棂噗</w:t>
      </w:r>
      <w:r>
        <w:rPr/>
        <w:t>ꤽ</w:t>
      </w:r>
      <w:r>
        <w:rPr/>
        <w:t>剠喵癒쉘뽆倬</w:t>
      </w:r>
      <w:r>
        <w:rPr/>
        <w:t>ꤦ</w:t>
      </w:r>
      <w:r>
        <w:rPr/>
        <w:t>縸땇敊칣쉱伩畾啧슻슱</w:t>
      </w:r>
      <w:r>
        <w:rPr/>
        <w:t>ꔩ</w:t>
      </w:r>
      <w:r>
        <w:rPr/>
        <w:t>咏</w:t>
      </w:r>
      <w:r>
        <w:rPr/>
        <w:t>ꔳ</w:t>
      </w:r>
      <w:r>
        <w:rPr/>
        <w:t>䠲쉆䕉</w:t>
      </w:r>
      <w:r>
        <w:rPr/>
        <w:t>ꔴ</w:t>
      </w:r>
      <w:r>
        <w:rPr/>
        <w:t>䍷⑨</w:t>
      </w:r>
      <w:r>
        <w:rPr/>
        <w:t>⣂꥚</w:t>
      </w:r>
      <w:r>
        <w:rPr/>
        <w:t>榡澩幓潶剀⺱</w:t>
      </w:r>
      <w:r>
        <w:rPr/>
        <w:t>Ⳏ</w:t>
      </w:r>
      <w:r>
        <w:rPr/>
        <w:t>樣뽟⼳싂쉳颣呢晰潅⬻䇂䃂㧂㍳쉏浬건츺ꌤ檣ꏃ⾩墩㈰䖩僂瞱䱉浞⨦⒵嘣晀</w:t>
      </w:r>
      <w:r>
        <w:rPr/>
        <w:t>꧂</w:t>
      </w:r>
      <w:r>
        <w:rPr/>
        <w:t>뿂䤊幋偢序䚮䑮␲䍾癱勂⸸숪䈯搫㵂</w:t>
      </w:r>
      <w:r>
        <w:rPr/>
        <w:t>ꔽ</w:t>
      </w:r>
      <w:r>
        <w:rPr/>
        <w:t>穉䁤</w:t>
      </w:r>
      <w:r>
        <w:rPr/>
        <w:t>Ⱕ</w:t>
      </w:r>
      <w:r>
        <w:rPr/>
        <w:t>䃍⦡䵏㑖幑迂歇䏂习䱍</w:t>
      </w:r>
      <w:r>
        <w:rPr/>
        <w:t>ⰸ</w:t>
      </w:r>
      <w:r>
        <w:rPr/>
        <w:t>桬⼤東爲玏頫乭숥숮⌤</w:t>
      </w:r>
      <w:r>
        <w:rPr/>
        <w:t>ⴸ</w:t>
      </w:r>
      <w:r>
        <w:rPr/>
        <w:t>嫂칊⩡㵡㇃ꍍ晳喡놏敢쉘桶䉙欤ㅴ㤶㈲硥敬扈橑塷슩䅕扗뽦㓂弪洹╂숯</w:t>
      </w:r>
      <w:r>
        <w:rPr/>
        <w:t>ⵖ</w:t>
      </w:r>
      <w:r>
        <w:rPr/>
        <w:t>쉭硋吷뇎췍</w:t>
      </w:r>
      <w:r>
        <w:rPr/>
        <w:t>ⴳ</w:t>
      </w:r>
      <w:r>
        <w:rPr/>
        <w:t>䪮숪榡</w:t>
      </w:r>
      <w:r>
        <w:rPr/>
        <w:t>ⱃ</w:t>
      </w:r>
      <w:r>
        <w:rPr/>
        <w:t>쉶⽢䏂幢株癍㉣쉪繺獲숤쉾吴桇折灳捯</w:t>
      </w:r>
      <w:r>
        <w:rPr/>
        <w:t>ꔻ</w:t>
      </w:r>
      <w:r>
        <w:rPr/>
        <w:t>쉧☹瑭⍆䩔敥싂湙塣䒿睢싂䰭橌</w:t>
      </w:r>
      <w:r>
        <w:rPr/>
        <w:t>ꦡ</w:t>
      </w:r>
      <w:r>
        <w:rPr/>
        <w:t>䑙炿㵱㎮噯ꥧ싂栨싂楄偬㧂䅬⤴復槍⦬깧뭖坶䦵奲惂⤲䂵⭗㐺㙷뽚㉳쉰辱녟䅸熱眻乄挶㉷㑵⭇⩎䕚㏂浨䥞숺祷滂扑䎏⍥걄彅䲩숹参婱恆䛂か䝂</w:t>
      </w:r>
      <w:r>
        <w:rPr/>
        <w:t>Ɫ</w:t>
      </w:r>
      <w:r>
        <w:rPr/>
        <w:t>煣䔯㙂塨㶥橲汉⍟爬쉩爰刴</w:t>
      </w:r>
      <w:r>
        <w:rPr/>
        <w:t>⡷</w:t>
      </w:r>
      <w:r>
        <w:rPr/>
        <w:t>撻徏㩑㘻濍䅞㌩뭶愭쉔幪</w:t>
      </w:r>
      <w:r>
        <w:rPr/>
        <w:t>ꤲ␮♱</w:t>
      </w:r>
      <w:r>
        <w:rPr/>
        <w:t>掬嘵堻伽기♃숺摏쉟睰㍄싂㡗䊥╡싍♙䘸砭晅㕬쉗</w:t>
      </w:r>
      <w:r>
        <w:rPr/>
        <w:t>ⵢ</w:t>
      </w:r>
      <w:r>
        <w:rPr/>
        <w:t>瑊犩欨䐺╲㨽痂⏂쉸浘</w:t>
      </w:r>
      <w:r>
        <w:rPr/>
        <w:t>⡌</w:t>
      </w:r>
      <w:r>
        <w:rPr/>
        <w:t>슣汏坦㑡㙪顅檥ꄳ䚿쵒싂澩甽申건</w:t>
      </w:r>
      <w:r>
        <w:rPr/>
        <w:t>Ᵽ</w:t>
      </w:r>
      <w:r>
        <w:rPr/>
        <w:t>炣圦瀸做⩪녃⿂䑳㏂桨秃䒻捧쉤婕⫂䬥녫業⭡쉍㑶頺渲뭍優㇂ㅨ㕀殡㮘뭨摀牔昴晌䑌⏂䟂慓浑쉩祂ㄯ涘彨游⥏媥㷂⽷칂뽬㧂싂桧慔刹㚮䗂쉅哂갣䊩攽皏䏂汲㑗숥㶘싂恑땞⑵〬䝚枩熘咥皿坎䙆♒汣㉸徻甪䟎☺깁쉆厮뭙具椻䅡쉰⽴⩧捰牉夶䁊㑺歡쉉츭</w:t>
      </w:r>
      <w:r>
        <w:rPr/>
        <w:t>⢩</w:t>
      </w:r>
      <w:r>
        <w:rPr/>
        <w:t>姂塪猦癁쉋湈䛂䕤楮佄䔨䍭㶿쉃䤱</w:t>
      </w:r>
      <w:r>
        <w:rPr/>
        <w:t>ꕔ</w:t>
      </w:r>
      <w:r>
        <w:rPr/>
        <w:t>页堮楧嚡捭珎걶쉌教婗⯂㴩⨳楠䈭㠶儳䉢ㅨ싂⼹堯捗帪泂쵓⮵䙑䥪灃潗싂璏년⺬</w:t>
      </w:r>
      <w:r>
        <w:rPr/>
        <w:t>ꕞ</w:t>
      </w:r>
      <w:r>
        <w:rPr/>
        <w:t>㖮扷숦슥숥䕈⫂ま氻숵</w:t>
      </w:r>
      <w:r>
        <w:rPr/>
        <w:t>ⵘ</w:t>
      </w:r>
      <w:r>
        <w:rPr/>
        <w:t>㯂狂썔兲總䯂截㏂㡲숲䥞䖱稣李ㅶ昳뼽깳嗂䅁⩤瞩洪걣煙摬㥎⬸ㅍ놏㉊㑪㵂⎏쉳㭗쉨瑗䱰漺㪏䃃⍸晟慦幀숲䗂⼥迂丨뮵纩䉾㡒矂怣帶睚含䥞㑅䬪䢘啪⛂棂㘤슩堫⤥꺱쵤洯溣倲</w:t>
      </w:r>
      <w:r>
        <w:rPr/>
        <w:t>⡆</w:t>
      </w:r>
      <w:r>
        <w:rPr/>
        <w:t>汳繧</w:t>
      </w:r>
      <w:r>
        <w:rPr/>
        <w:t>ꥐ</w:t>
      </w:r>
      <w:r>
        <w:rPr/>
        <w:t>橥瀬畧䵍☊䑹捤摳捺焵攳堣</w:t>
      </w:r>
      <w:r>
        <w:rPr/>
        <w:t>ꤳ</w:t>
      </w:r>
      <w:r>
        <w:rPr/>
        <w:t>䩬䙙呕纘瑍㵱걶칏䒮䉒眴▥층數洱쉩䩌塋䡢嗂䁱쉧䉰묳䳂榱䫎⸻䍕춻䍺眷䝾㍮</w:t>
      </w:r>
      <w:r>
        <w:rPr/>
        <w:t>ⲣ⑇</w:t>
      </w:r>
      <w:r>
        <w:rPr/>
        <w:t>奓슱〣㕤䰴싂㩩䢻氵扯佴䌹쵕숽漺睤敲媘⌶䅊싂숳╰潥㡁浨䝡㦏䷂卨㜴</w:t>
      </w:r>
      <w:r>
        <w:rPr/>
        <w:t>ꕎ</w:t>
      </w:r>
      <w:r>
        <w:rPr/>
        <w:t>㕌䫂숸䭙摍⑂▥☩牠</w:t>
      </w:r>
      <w:r>
        <w:rPr/>
        <w:t>⡺</w:t>
      </w:r>
      <w:r>
        <w:rPr/>
        <w:t>枩弪䧂㔭墵伯扮彥㘻䙖彋촹숦圷儥玥썀뇂䩄扙瘰䁪抿녋祯</w:t>
      </w:r>
      <w:r>
        <w:rPr/>
        <w:t>꧃</w:t>
      </w:r>
      <w:r>
        <w:rPr/>
        <w:t>烂⨻⑏▩栳剗⾥汲由쵁瘭嘭洺䱞槂獂떱쉩嚡⭚㇂兠㦻礫㑈獱쌮愱</w:t>
      </w:r>
      <w:r>
        <w:rPr/>
        <w:t>ⵚⷍ⩅</w:t>
      </w:r>
      <w:r>
        <w:rPr/>
        <w:t>싂䭞⽋쉚末穈顮幟䀲</w:t>
      </w:r>
      <w:r>
        <w:rPr/>
        <w:t>⢿</w:t>
      </w:r>
      <w:r>
        <w:rPr/>
        <w:t>㵷匯⹍㧂啬䵶噑䈲淂䴰꺬䶏뭦습倪䂩♞呥瑏㴽쉒묬摅녈촱</w:t>
      </w:r>
      <w:r>
        <w:rPr/>
        <w:t>ⰲ⹭</w:t>
      </w:r>
      <w:r>
        <w:rPr/>
        <w:t>䁦瘴买䐰兲䍂슘걠㈫呢㠳秂烂䍎⩐敗䁰</w:t>
      </w:r>
      <w:r>
        <w:rPr/>
        <w:t>⡞</w:t>
      </w:r>
      <w:r>
        <w:rPr/>
        <w:t>㙟睲潁繎䁳㩂瘴⍟氭䎻䯂剳灄⨨ㄽ塺㩁䁸䱠뽲</w:t>
      </w:r>
      <w:r>
        <w:rPr/>
        <w:t>ⶩ</w:t>
      </w:r>
      <w:r>
        <w:rPr/>
        <w:t>깺⿂䞣繰潅␣ど䳂╪浐憵䥤揎⻍䍌념㙗勂䬤숨䮏ꏂ뽗幷깐椻弦뿂㪬碥슿繨轆䍸慊쉕슣免⬰祓⩶璥未슘塞쉶梏⪩撬䙔顡ꍓ갻</w:t>
      </w:r>
      <w:r>
        <w:rPr/>
        <w:t>⠹</w:t>
      </w:r>
      <w:r>
        <w:rPr/>
        <w:t>쏂㥩㴭숺뼪甪썀杨儨牤䨽䬳圪쉫穵彘긦䌲쉠䵊ꄳ⵴恦뽊棂숮뭎䒻뼫쉁慈傘潷㊿杖慏숽漩捋㉀炣堭奥戤⩋牊▮깉癓</w:t>
      </w:r>
      <w:r>
        <w:rPr/>
        <w:t>ꕈ</w:t>
      </w:r>
      <w:r>
        <w:rPr/>
        <w:t>剳ꄸ横央䁪쉴氱놩扫普Ⓜ瓂⪵瑺攪쉚땈⑥녅灧亥卐㞿塌쉧瀸䡂㆘䉉泂淂搯쉩쵫夻䭐숻⫎㜯沮⛂긴썙塕砸晨㡩칣坈係깓䚩媘癈䤽庣䅙甤㓎剄顥뽥彪⩑</w:t>
      </w:r>
      <w:r>
        <w:rPr/>
        <w:t>ꕂ</w:t>
      </w:r>
      <w:r>
        <w:rPr/>
        <w:t>浹䱈恋䡅楚洴䇂ㅔ㑴槃瑙敲싎轊숩걚囂썅㍡</w:t>
      </w:r>
      <w:r>
        <w:rPr/>
        <w:t>Ɽ</w:t>
      </w:r>
      <w:r>
        <w:rPr/>
        <w:t>䝊㕂垏恁쉰⦘嗂䁬ꅩ玥恵㏂썡亥䒵顢㙟␨灈帣⫃晟䧂䦥ꄲ憮䭶當住쌪㥬氽䉢숨ꅺ奾呸秂䱃♕畤䃂敤塌⑟쉑八⼰㉫⿂䌽䙎楬깮牲価勂潇杊뼸睇㬺恹촻氭쎡輣⌣칇슿坐䱙쉩슩塌䃂壂숣樺䠪振天슏</w:t>
      </w:r>
      <w:r>
        <w:rPr/>
        <w:t>ꔪ</w:t>
      </w:r>
      <w:r>
        <w:rPr/>
        <w:t>狍숳刺戸泂쉟▬獚뭫넹슱꺏晫浬숫뭚湡⭱싂䴊쉭〶奭乏呌値♺䕗怩슡欬车쉫嚩㬨噄䯂杯洲辱㝒亏⨩桷믎⫍쉔䅏〥쉷坴♩犏剌숥珂畾抩슻碵獰輩輭牏愴</w:t>
      </w:r>
      <w:r>
        <w:rPr/>
        <w:t>ꦡ</w:t>
      </w:r>
      <w:r>
        <w:rPr/>
        <w:t>䅩稫믃⑏쉒牨㫂煦矂礭쉳㈥㴽失㥺</w:t>
      </w:r>
      <w:r>
        <w:rPr/>
        <w:t>Ⱡ</w:t>
      </w:r>
      <w:r>
        <w:rPr/>
        <w:t>砤䩚汾湟䍋額⩨慲却敟䣂㉦嫂瞬硲⒬䍆⑗䅨숳椮䘪䑂⑁搤촸⫂硾别琬䁇祚숷㯎䕄迂恓猩癎ꍆ䀮䈵䩢欭䅅◂</w:t>
      </w:r>
      <w:r>
        <w:rPr/>
        <w:t>ꤺ</w:t>
      </w:r>
      <w:r>
        <w:rPr/>
        <w:t>䇂ꅢ渦㉇뽑⥞摚䉦朦捎奆슥⨨縯䝋慊싂丵㵶䵥坡Ⓜ牒䑓㯂☰剞奏</w:t>
      </w:r>
      <w:r>
        <w:rPr/>
        <w:t>ⴳ</w:t>
      </w:r>
      <w:r>
        <w:rPr/>
        <w:t>䘥彍彟祣祄祉迃攽䱁瑡礣ひ⍫㇂匰</w:t>
      </w:r>
      <w:r>
        <w:rPr/>
        <w:t>ꕴ</w:t>
      </w:r>
      <w:r>
        <w:rPr/>
        <w:t>갯飂♃㡑砱剃䝩컂潷㘪橱ㅀ䀭甬㍧☷</w:t>
      </w:r>
      <w:r>
        <w:rPr/>
        <w:t>⠤</w:t>
      </w:r>
      <w:r>
        <w:rPr/>
        <w:t>弳䅕쉊桊⨴旂⑌⹔媥硉愣恎疱䥅㑯㠯䵕惂㡚숶䱨촴湕㭫唯砸땢㕋䍀瘨憱⏂睺숵共畺숭吪</w:t>
      </w:r>
      <w:r>
        <w:rPr/>
        <w:t>ꥀ</w:t>
      </w:r>
      <w:r>
        <w:rPr/>
        <w:t>姂쉱싂㡣⴩伩㙇넲堯瀯㚏썆☱唻㇂㥏拂参憵㝊繥☬䕠ꅁ捰䅠⍤墥櫂繍烂곂</w:t>
      </w:r>
      <w:r>
        <w:rPr/>
        <w:t>ꔭ</w:t>
      </w:r>
      <w:r>
        <w:rPr/>
        <w:t>뭭㨳欭戵恣⾬疵㊬焮汅</w:t>
      </w:r>
      <w:r>
        <w:rPr/>
        <w:t>⢬</w:t>
      </w:r>
      <w:r>
        <w:rPr/>
        <w:t>길䘹顕欣㕆䭧㑓轢冘未⹈⤦╈单⩲녃◂杨捌㠴印䡪숽嘷⚩顈♸獄싎䥚煀珂婡슡倷┪埃쉨痍⸨煅깳</w:t>
      </w:r>
      <w:r>
        <w:rPr/>
        <w:t>ꦬ</w:t>
      </w:r>
      <w:r>
        <w:rPr/>
        <w:t>墏㡦参쉰넦䄯쉇슘숵㏂垬㬣輪灗쉕癒彔乞棂飂䠥穒⮣⪩숲㝣悩扒㝈⩤彸呏恆ꌵ竂楙䙍呂슩伲㘩㡴亥恐曂⨤⏂숶亿栣䩍㙬墮䌪㡏쉓伷쉤奃㫂쉌ꄽ</w:t>
      </w:r>
      <w:r>
        <w:rPr/>
        <w:t>ⶥ</w:t>
      </w:r>
      <w:r>
        <w:rPr/>
        <w:t>慌橁썣擃䁴</w:t>
      </w:r>
      <w:r>
        <w:rPr/>
        <w:t>⢘</w:t>
      </w:r>
      <w:r>
        <w:rPr/>
        <w:t>儫⭵炡報㋂␲ヂ</w:t>
      </w:r>
      <w:r>
        <w:rPr/>
        <w:t>ꦏ⩵</w:t>
      </w:r>
      <w:r>
        <w:rPr/>
        <w:t>㘲䴳⽚瘺㵀椬䜭塙싍⑕䒿汅⽘牉싍䥲堻싂潘橆狂ぬ繸塾樤槂무⹎</w:t>
      </w:r>
      <w:r>
        <w:rPr/>
        <w:t>ⴷ</w:t>
      </w:r>
      <w:r>
        <w:rPr/>
        <w:t>婫穙眽쉥쵥뽊</w:t>
      </w:r>
      <w:r>
        <w:rPr/>
        <w:t>ꕧ</w:t>
      </w:r>
      <w:r>
        <w:rPr/>
        <w:t>椩墩</w:t>
      </w:r>
      <w:r>
        <w:rPr/>
        <w:t>ꕋ</w:t>
      </w:r>
      <w:r>
        <w:rPr/>
        <w:t>槂䂡</w:t>
      </w:r>
      <w:r>
        <w:rPr/>
        <w:t>꧂</w:t>
      </w:r>
      <w:r>
        <w:rPr/>
        <w:t>繏쉳쉌䵂ꄨ弽晐㢿橃뽆ꇂ垱旍</w:t>
      </w:r>
      <w:r>
        <w:rPr/>
        <w:t>ꔰꖻ</w:t>
      </w:r>
      <w:r>
        <w:rPr/>
        <w:t>千涥惂男徥掩奃쉨畮稲촲칮䅈</w:t>
      </w:r>
      <w:r>
        <w:rPr/>
        <w:t>ꖣ</w:t>
      </w:r>
      <w:r>
        <w:rPr/>
        <w:t>䗂</w:t>
      </w:r>
      <w:r>
        <w:rPr/>
        <w:t>⡸</w:t>
      </w:r>
      <w:r>
        <w:rPr/>
        <w:t>匯愦竂䕍轎쉖䵣㷂䕧ꎵ协㍆䜹䭐䭖帵坕녹쉣桉䝈㷃⧂楸欤挦㚣땏ꍖ灘뭙썡卤싂㥶睨漺ꌫ彟池䌮倦㍞䦿輻甹싂ꄱ慌㎿␻漦乓然纩☱䥑싂幋ꥮ唫㡵♶</w:t>
      </w:r>
      <w:r>
        <w:rPr/>
        <w:t>Ⰺ</w:t>
      </w:r>
      <w:r>
        <w:rPr/>
        <w:t>㪏㛂캩䘫祰绂쉌剀싂睡╯뽑⹦</w:t>
      </w:r>
      <w:r>
        <w:rPr/>
        <w:t>⡬</w:t>
      </w:r>
      <w:r>
        <w:rPr/>
        <w:t>纮칣③㚣⵨睪硉뼭⼥칟敇飂獃稺㙁榮瑉숬䉘欻夲⽪绂⤦⍃ꥬꅨ溮싂盂⵵쉍싎慙撬䡃⼯뽯쵌</w:t>
      </w:r>
      <w:r>
        <w:rPr/>
        <w:t>ⶻ</w:t>
      </w:r>
      <w:r>
        <w:rPr/>
        <w:t>㷂墣判汯䨮㇃噡</w:t>
      </w:r>
      <w:r>
        <w:rPr/>
        <w:t>⠵</w:t>
      </w:r>
      <w:r>
        <w:rPr/>
        <w:t>奙껂⥅㈪䍟摠扶</w:t>
      </w:r>
      <w:r>
        <w:rPr/>
        <w:t>ⵑ</w:t>
      </w:r>
      <w:r>
        <w:rPr/>
        <w:t>䕆쉡癒쉀녔넫潔䈺獸⭰彵皘珂㧃㋂⩄뇂㷎稬嗎佃䍴</w:t>
      </w:r>
      <w:r>
        <w:rPr/>
        <w:t>ꕰ</w:t>
      </w:r>
      <w:r>
        <w:rPr/>
        <w:t>婳숰㴺ꍖ滂风⚮뮮椰汏倻冘걮㍥䜭椫敄ꄸ넷쉌嘩㕘㔽昰⭰䭏帱숤瑵ぅ쉘ꥲ䊩␹</w:t>
      </w:r>
      <w:r>
        <w:rPr/>
        <w:t>ⷂ</w:t>
      </w:r>
      <w:r>
        <w:rPr/>
        <w:t>稤쵞⛃═㙦䡴辣汓㛍⍾湤䑳䩩녍段治슏숣住ꏂ䥴㙚썰扺摩先潇䲬䲩⺱椺쉋쉶睐</w:t>
      </w:r>
      <w:r>
        <w:rPr/>
        <w:t>ⷂ</w:t>
      </w:r>
      <w:r>
        <w:rPr/>
        <w:t>穾쉈쉂汁숣㘯仂猦싂쉷冣㩉</w:t>
      </w:r>
      <w:r>
        <w:rPr/>
        <w:t>ⱞ</w:t>
      </w:r>
      <w:r>
        <w:rPr/>
        <w:t>㡺쵬扦⑊僂啂⨶榏哂䨤捊㟎숵</w:t>
      </w:r>
      <w:r>
        <w:rPr/>
        <w:t>Ⱶ</w:t>
      </w:r>
      <w:r>
        <w:rPr/>
        <w:t>夬䡗杢슬㝷ꥭ쉆顚뼪쎣畴硄欷䱗棂檣䕞슘쉫杔뽈썴쉌呅剄䁸⏍쉘磂⨪䭣咩쉶灣쉵恆玬⩰숱</w:t>
      </w:r>
      <w:r>
        <w:rPr/>
        <w:t>⡂</w:t>
      </w:r>
      <w:r>
        <w:rPr/>
        <w:t>歌㗂</w:t>
      </w:r>
      <w:r>
        <w:rPr/>
        <w:t>⡟</w:t>
      </w:r>
      <w:r>
        <w:rPr/>
        <w:t>轆漪允㠬쌷䰭熻쉫楩别瑆갥슡縣걭兎啌塕昽⵲☲쉔ꍋ懎幇썚딶汗䤫夨奣㘲穀樱噤썸</w:t>
      </w:r>
      <w:r>
        <w:rPr/>
        <w:t>ⵯ</w:t>
      </w:r>
      <w:r>
        <w:rPr/>
        <w:t>珂欴곂숮</w:t>
      </w:r>
      <w:r>
        <w:rPr/>
        <w:t>ⵑ</w:t>
      </w:r>
      <w:r>
        <w:rPr/>
        <w:t>炩⭘戩桡睞櫂啞滃楴숦쉺⩪䍫㑓祤朱稳놩塄묫넭쉀䧎楔䃍䴩慴剮⥫匩⑶쉩晒뽍㍖숯</w:t>
      </w:r>
      <w:r>
        <w:rPr/>
        <w:t>ⱸ</w:t>
      </w:r>
      <w:r>
        <w:rPr/>
        <w:t>喏䰦湇灇憻ꅌ㙣偯䅺䡰⩞㵷䝋夽濂扲뽌☵䌭乷녳泃眵츪昪숺砰䰳猻娳潀</w:t>
      </w:r>
      <w:r>
        <w:rPr/>
        <w:t>꤭</w:t>
      </w:r>
      <w:r>
        <w:rPr/>
        <w:t>杇楹䝰呓㙥栵猷〶쉖䥪夲껂⩣じ㤫婩敩䳂ꄮ쉲炿츹犬꺵⮏㵹⵲</w:t>
      </w:r>
      <w:r>
        <w:rPr/>
        <w:t>ꕒ</w:t>
      </w:r>
      <w:r>
        <w:rPr/>
        <w:t>걢</w:t>
      </w:r>
      <w:r>
        <w:rPr/>
        <w:t>ⱬ</w:t>
      </w:r>
      <w:r>
        <w:rPr/>
        <w:t>か䠯抿䜻䉬廂ꅭ癮ㅭ制췃䕐瘤田䍏扏䤨奎本</w:t>
      </w:r>
      <w:r>
        <w:rPr/>
        <w:t>ⴻ⩣</w:t>
      </w:r>
      <w:r>
        <w:rPr/>
        <w:t>㕐矂</w:t>
      </w:r>
      <w:r>
        <w:rPr/>
        <w:t>ⱟ</w:t>
      </w:r>
      <w:r>
        <w:rPr/>
        <w:t>塒뼷繡㝦坣檩昹敠㵪</w:t>
      </w:r>
      <w:r>
        <w:rPr/>
        <w:t>Ⱛ</w:t>
      </w:r>
      <w:r>
        <w:rPr/>
        <w:t>瑔呐䧂⹎⫍啙䬨盂숭㐷쉈⬰揂숤奁⌮䀪쉞숲女땞ꍅ噦㔬⽶뼺幊硇噚潃刱䢵爫䵲穎⭶䲥뇂䶩슩ꍫ㍓棍呰愬扢⚬⧂슣</w:t>
      </w:r>
      <w:r>
        <w:rPr/>
        <w:t>ꕒ</w:t>
      </w:r>
      <w:r>
        <w:rPr/>
        <w:t>喏</w:t>
      </w:r>
      <w:r>
        <w:rPr/>
        <w:t>ꤰ</w:t>
      </w:r>
      <w:r>
        <w:rPr/>
        <w:t>橩榬圪坡䨲恰䱀⥆砩䐮䤭睬습㬨扂嫂⭗啡⭙捈䞡</w:t>
      </w:r>
      <w:r>
        <w:rPr/>
        <w:t>ⴥ</w:t>
      </w:r>
      <w:r>
        <w:rPr/>
        <w:t>珂쵣栻䙬捚悮䲱</w:t>
      </w:r>
      <w:r>
        <w:rPr/>
        <w:t>⡐</w:t>
      </w:r>
      <w:r>
        <w:rPr/>
        <w:t>礽㩖睍⛂迂涱乂䭠⑄撵嘣㑵慞獴쵇杺㶬쉭穦暬纘䬊浖칲긬㝟슬䙧杌숵</w:t>
      </w:r>
      <w:r>
        <w:rPr/>
        <w:t>ꦿ</w:t>
      </w:r>
      <w:r>
        <w:rPr/>
        <w:t>㨸噤쉸</w:t>
      </w:r>
      <w:r>
        <w:rPr/>
        <w:t>ⰷ</w:t>
      </w:r>
      <w:r>
        <w:rPr/>
        <w:t>町䅒쉪湖戦뽨涻焪晇幞帽쉸⭺汦㍳깢칋爽싃䆡汙樯颻啢楷去歘䌮㥉쉠硯넨漳쉷䅇䉁桯橠顐칍飂ꅙ䉆欲睳旂砯整ㆵ唱払䒣깎㣂䭨숫⼩ꍍꏂ噙儩㭲</w:t>
      </w:r>
      <w:r>
        <w:rPr/>
        <w:t>ꥑ</w:t>
      </w:r>
      <w:r>
        <w:rPr/>
        <w:t>䉧ꥭ슩䩣甸燂拂쉹䨵兊⭵頵</w:t>
      </w:r>
      <w:r>
        <w:rPr/>
        <w:t>⠲</w:t>
      </w:r>
      <w:r>
        <w:rPr/>
        <w:t>湍䍞䲮勂칵獦䡰쉢䇂쉫⬹캿䝔䔪栤剆垮䩶쉴楯婨⸶祰</w:t>
      </w:r>
      <w:r>
        <w:rPr/>
        <w:t>ⵐ</w:t>
      </w:r>
      <w:r>
        <w:rPr/>
        <w:t>樷濂卖嫂泂㬦梩䱠뭤弥</w:t>
      </w:r>
      <w:r>
        <w:rPr/>
        <w:t>ⵚ</w:t>
      </w:r>
      <w:r>
        <w:rPr/>
        <w:t>⢮</w:t>
      </w:r>
      <w:r>
        <w:rPr/>
        <w:t>歍뽌䉸</w:t>
      </w:r>
      <w:r>
        <w:rPr/>
        <w:t>ꤻ</w:t>
      </w:r>
      <w:r>
        <w:rPr/>
        <w:t>慀玩썤☦嫂ꅇ䏂〻䣂싃땣堽㭐䪘㜻䘩皵䡦츯숳琹轩걭窱扄唳ꅱ普纱⍖썾딭䕸捐⌣⩁敇</w:t>
      </w:r>
      <w:r>
        <w:rPr/>
        <w:t>Ⱕ</w:t>
      </w:r>
      <w:r>
        <w:rPr/>
        <w:t>䄲戰</w:t>
      </w:r>
      <w:r>
        <w:rPr/>
        <w:t>Ɱ</w:t>
      </w:r>
      <w:r>
        <w:rPr/>
        <w:t>뇂輫戨爰呾⚏⪻㗂䭄彁㚥䁰䵵炮昷啥永淃걢</w:t>
      </w:r>
      <w:r>
        <w:rPr/>
        <w:t>ꕵ</w:t>
      </w:r>
      <w:r>
        <w:rPr/>
        <w:t>攷쵸唫딽漷攭⩴䑒䷂堩췂咮捣⑆摐檻兦䀶ㆡ㧂까婋</w:t>
      </w:r>
      <w:r>
        <w:rPr/>
        <w:t>ꕏ</w:t>
      </w:r>
      <w:r>
        <w:rPr/>
        <w:t>츽⹙助⩐䙆瀸䉧쉀瑺乇潎⑂主㙄슣㉫㍚䐯䀲剮䋂⑷쵚䀥江뭟⍅䕑슩灷氱珂獈슬琸⪘䭦䔥㘺슡敍무呕䤪䉥</w:t>
      </w:r>
      <w:r>
        <w:rPr/>
        <w:t>ꥂ</w:t>
      </w:r>
      <w:r>
        <w:rPr/>
        <w:t>瞿朤䱏㣂싃싂슮</w:t>
      </w:r>
      <w:r>
        <w:rPr/>
        <w:t>⡚</w:t>
      </w:r>
      <w:r>
        <w:rPr/>
        <w:t>㬱暡⩚㑰䘥숪䳂硯</w:t>
      </w:r>
      <w:r>
        <w:rPr/>
        <w:t>ꤲ</w:t>
      </w:r>
      <w:r>
        <w:rPr/>
        <w:t>恭쵣曂䍍</w:t>
      </w:r>
      <w:r>
        <w:rPr/>
        <w:t>ⱒ</w:t>
      </w:r>
      <w:r>
        <w:rPr/>
        <w:t>污渻竎歯乎瀸쉧浐㌱碥뭳畵⏂⍤䍚뽞칡䯂⯂㕐숹焫輴뽹㝘炏佮</w:t>
      </w:r>
      <w:r>
        <w:rPr/>
        <w:t>Ⳏ</w:t>
      </w:r>
      <w:r>
        <w:rPr/>
        <w:t>套쉌㬶卧䷍堬</w:t>
      </w:r>
      <w:r>
        <w:rPr/>
        <w:t>⢿</w:t>
      </w:r>
      <w:r>
        <w:rPr/>
        <w:t>ぶ츺㉘딮캡婍ꌪ㣂䄮〶氹繁椵뾥堦쉦氥⼺츯㝵쉦㠪☻㛍嚵Ⓜ쉠䘽獖煐⬬㭟㝢䛂걆掩㋂문</w:t>
      </w:r>
      <w:r>
        <w:rPr/>
        <w:t>ⵍ</w:t>
      </w:r>
      <w:r>
        <w:rPr/>
        <w:t>㧃쉳晐彾曂슏⸰䤩䏃㙒幩썤쉫湐啅</w:t>
      </w:r>
      <w:r>
        <w:rPr/>
        <w:t>ꕗ</w:t>
      </w:r>
      <w:r>
        <w:rPr/>
        <w:t>竂쵧㖩</w:t>
      </w:r>
      <w:r>
        <w:rPr/>
        <w:t>ⷂ</w:t>
      </w:r>
      <w:r>
        <w:rPr/>
        <w:t>此浕䍳㭩⫂犬繙泂</w:t>
      </w:r>
      <w:r>
        <w:rPr/>
        <w:t>ꕃ⧂</w:t>
      </w:r>
      <w:r>
        <w:rPr/>
        <w:t>槂⛂㡭㤷嫂呱쵐숦쉩潹숱䀦懎䤶偔呤瓂烂愵婀敲㯃⩥䅘㝲⌸┭兩䮵㏍⹢ꍴ㐫䡯숶껍䜮穬顐て슬쉭⩲</w:t>
      </w:r>
      <w:r>
        <w:rPr/>
        <w:t>⠫</w:t>
      </w:r>
      <w:r>
        <w:rPr/>
        <w:t>丳숸ꅑ堽䤽쎮穇⩠盂습㥦朥灷秂䱎䎏㛂␣ꅅ츬</w:t>
      </w:r>
      <w:r>
        <w:rPr/>
        <w:t>ꤽ</w:t>
      </w:r>
      <w:r>
        <w:rPr/>
        <w:t>쉸䥐䵭縣弰燂去啥쉑ꥤ䩗칍㵫縭剺㗂摀桡뭣</w:t>
      </w:r>
      <w:r>
        <w:rPr/>
        <w:t>⡶</w:t>
      </w:r>
      <w:r>
        <w:rPr/>
        <w:t>㔲暡漯桹⩑䵲䂩ꍣ吴숽⪮捡⤷刨⵭轲뿂숽</w:t>
      </w:r>
      <w:r>
        <w:rPr/>
        <w:t>ⰽ♺</w:t>
      </w:r>
      <w:r>
        <w:rPr/>
        <w:t>ꄭ剦盂</w:t>
      </w:r>
      <w:r>
        <w:rPr/>
        <w:t>Ⳃ</w:t>
      </w:r>
      <w:r>
        <w:rPr/>
        <w:t>ꕸ</w:t>
      </w:r>
      <w:r>
        <w:rPr/>
        <w:t>㵷⹘䡋쉇㬰䠬㛍癓캻쉶뾿쵑ꌮ囂㑲夬츊㇂䝨䝚䟂㊩圻䅀☵㙐녮欺硕쉁敥睮济쉳㮣浩抱乇䐲睆兌뽭獨扵⭶绂ꎘ䓂䡴㝕䭣뭔쌬瑉</w:t>
      </w:r>
      <w:r>
        <w:rPr/>
        <w:t>ⱡ</w:t>
      </w:r>
      <w:r>
        <w:rPr/>
        <w:t>ヂ㓂⑓ꥲ쵀숩䅏䕨ㅓ㝫伵㉾숫䍫쉮ꎡ슱</w:t>
      </w:r>
      <w:r>
        <w:rPr/>
        <w:t>ⵇ</w:t>
      </w:r>
      <w:r>
        <w:rPr/>
        <w:t>싍扅硊⪏励砭긭쉳濂䯂皥䀭捸싂璵㡭걈䌵쉆䥗䌻</w:t>
      </w:r>
      <w:r>
        <w:rPr/>
        <w:t>ⵠꤷ</w:t>
      </w:r>
      <w:r>
        <w:rPr/>
        <w:t>氻겮쉔塐쉋癄䈸捑煵呌猷瀷⩶轞䒻ꇂ佖㉯戳⨬桧㟂썢⹦숬쎣</w:t>
      </w:r>
      <w:r>
        <w:rPr/>
        <w:t>ⷂ</w:t>
      </w:r>
      <w:r>
        <w:rPr/>
        <w:t>沬䑺漲圩啍숩㮩싂愱捞呟克</w:t>
      </w:r>
      <w:r>
        <w:rPr/>
        <w:t>ⱖ</w:t>
      </w:r>
      <w:r>
        <w:rPr/>
        <w:t>栽䢘䭷怤숤㮻㬣䌨冏扴兩帤땩暥乑칐协㈻吪䌩ꄲ丶畎쉶慤㠭쉃愺瘽䤯琺潘砳位⽺⨩쉒佘偭⤦䰯숻乐⻂⨳浕呵熮䍪礴坵䧂⍺䥦슥♒楆楏奧步渨獮䄩䑅긨婸넴䩌</w:t>
      </w:r>
      <w:r>
        <w:rPr/>
        <w:t>ꖻ</w:t>
      </w:r>
      <w:r>
        <w:rPr/>
        <w:t>僂硡扰影䁾</w:t>
      </w:r>
      <w:r>
        <w:rPr/>
        <w:t>ꥃ</w:t>
      </w:r>
      <w:r>
        <w:rPr/>
        <w:t>吳博戲</w:t>
      </w:r>
      <w:r>
        <w:rPr/>
        <w:t>ⵂ</w:t>
      </w:r>
      <w:r>
        <w:rPr/>
        <w:t>䑯顐乄쉞瘪썮昻炡穣㞻㋂硧싂礽䑞싎䆩⽫佴䘳䂿</w:t>
      </w:r>
      <w:r>
        <w:rPr/>
        <w:t>⠶⍖</w:t>
      </w:r>
      <w:r>
        <w:rPr/>
        <w:t>숫優潭긣测싂㪮氽ꏂ縭⎱䣂睅㮘樻录恓㕱</w:t>
      </w:r>
      <w:r>
        <w:rPr/>
        <w:t>ⴱ</w:t>
      </w:r>
      <w:r>
        <w:rPr/>
        <w:t>䏂汋䤪묷佐煸</w:t>
      </w:r>
      <w:r>
        <w:rPr/>
        <w:t>ꥂ</w:t>
      </w:r>
      <w:r>
        <w:rPr/>
        <w:t>䳂戬쉖塸䵵㋎呶⸴䅱䙑㝦槂䨲믍儱杤때楾</w:t>
      </w:r>
      <w:r>
        <w:rPr/>
        <w:t>Ⱡ⥯</w:t>
      </w:r>
      <w:r>
        <w:rPr/>
        <w:t>ꗂ</w:t>
      </w:r>
      <w:r>
        <w:rPr/>
        <w:t>墩㙍飂唽漻歬</w:t>
      </w:r>
      <w:r>
        <w:rPr/>
        <w:t>ꥒ</w:t>
      </w:r>
      <w:r>
        <w:rPr/>
        <w:t>깅媬ꍳ杏惂⫂硱橩晈묺祤긮側ꍵ▻䉷牍⍾</w:t>
      </w:r>
      <w:r>
        <w:rPr/>
        <w:t>ꦵ</w:t>
      </w:r>
      <w:r>
        <w:rPr/>
        <w:t>䐸숣噯欪␩帪⻃쉕긴⹅丰朶奨痂ひ䵨</w:t>
      </w:r>
      <w:r>
        <w:rPr/>
        <w:t>ꥏ</w:t>
      </w:r>
      <w:r>
        <w:rPr/>
        <w:t>牫땬㜬⫂汘摣熣⦿䑸挥䁘灡㥾쉵쉁捴䔩㉬㍏뭫扦涩噶塍慴吭媩숻䅲睅숪朰ꅰ囃㍦䝚幊䪩啈ꍄ뽰</w:t>
      </w:r>
      <w:r>
        <w:rPr/>
        <w:t>ꕌ</w:t>
      </w:r>
      <w:r>
        <w:rPr/>
        <w:t>浑䑀涘轨湱ꥨ灧瓂ꥢ礲優硏쉙⌷䭨畲太煞䑭穡䍞扬穆ꎥ㡠弽癀쉊䨮倲⬣䡉檘녉僂䝠⍋┷颏彎砰㡅䶮颏嗂</w:t>
      </w:r>
      <w:r>
        <w:rPr/>
        <w:t>ⱨ</w:t>
      </w:r>
      <w:r>
        <w:rPr/>
        <w:t>奠⛍啺㵀疵</w:t>
      </w:r>
      <w:r>
        <w:rPr/>
        <w:t>ꕷ</w:t>
      </w:r>
      <w:r>
        <w:rPr/>
        <w:t>剮彩䎻㐱쉱</w:t>
      </w:r>
      <w:r>
        <w:rPr/>
        <w:t>⣂</w:t>
      </w:r>
      <w:r>
        <w:rPr/>
        <w:t>浉堪䝑숫뭱숬頯伦⥩䤮傏塖恨뽄汦祪쉈獪䕩캱</w:t>
      </w:r>
      <w:r>
        <w:rPr/>
        <w:t>ꔻ</w:t>
      </w:r>
      <w:r>
        <w:rPr/>
        <w:t>싂戺</w:t>
      </w:r>
      <w:r>
        <w:rPr/>
        <w:t>Ⱛ⩒</w:t>
      </w:r>
      <w:r>
        <w:rPr/>
        <w:t>䍩圱䐽⨰硒넯啒焲顢ꌯ判坺桱潧쉖愥倫숸梘祳䗂䮣反刮䝔ㅫ㷍㩤牖</w:t>
      </w:r>
      <w:r>
        <w:rPr/>
        <w:t>꧂</w:t>
      </w:r>
      <w:r>
        <w:rPr/>
        <w:t>싃浒숪⥮䨦쉯晰瘳䎻⹍浧녶妿厩撘땏㥃</w:t>
      </w:r>
      <w:r>
        <w:rPr/>
        <w:t>ⰵ⩭⴪</w:t>
      </w:r>
      <w:r>
        <w:rPr/>
        <w:t>쉞窱㨣⭕䥵숱긳♚扶牘㡩딬睡</w:t>
      </w:r>
      <w:r>
        <w:rPr/>
        <w:t>ⵥ</w:t>
      </w:r>
      <w:r>
        <w:rPr/>
        <w:t>숺뾣温㦣걅⩞싂役㭬敟凂㈊㡭䩯偅뼲⹃攩拍兎⫂䠦䂘슮⴨촻硱祩</w:t>
      </w:r>
      <w:r>
        <w:rPr/>
        <w:t>ⵀ</w:t>
      </w:r>
      <w:r>
        <w:rPr/>
        <w:t>琨ꍂꇃ桵摙</w:t>
      </w:r>
      <w:r>
        <w:rPr/>
        <w:t>ⰶ</w:t>
      </w:r>
      <w:r>
        <w:rPr/>
        <w:t>橱灸䀱祅碩敹껂坴쉨䩟싃슣⽏╃ꌱ椹㟂쉈溏㵥兂纩摏䧂塯歏쉩婴潗쉈妣</w:t>
      </w:r>
      <w:r>
        <w:rPr/>
        <w:t>⢱</w:t>
      </w:r>
      <w:r>
        <w:rPr/>
        <w:t>뭐圤汍慸ꅴ뽙婄칦种椫倩瑍㍚䥺勍呖祡</w:t>
      </w:r>
      <w:r>
        <w:rPr/>
        <w:t>ⵅ</w:t>
      </w:r>
      <w:r>
        <w:rPr/>
        <w:t>牚济䡆</w:t>
      </w:r>
      <w:r>
        <w:rPr/>
        <w:t>ꥌ</w:t>
      </w:r>
      <w:r>
        <w:rPr/>
        <w:t>繩㥂漬䰽⻂䌹䈲⑅擂炱痍励ꅣ䥨䛂瀻㉭冻⧂ꆡ洪堹㕊渮쉯ꥨ硳䜵穣楶⨫</w:t>
      </w:r>
      <w:r>
        <w:rPr/>
        <w:t>ꦩ</w:t>
      </w:r>
      <w:r>
        <w:rPr/>
        <w:t>昷㍯昬⭗婬㚱牺㌻痂湌㔫䁹딶㇂</w:t>
      </w:r>
      <w:r>
        <w:rPr/>
        <w:t>⣎</w:t>
      </w:r>
      <w:r>
        <w:rPr/>
        <w:t>무⭩㡲䭸噕뽖⩅梮桓긲뭥墥╎党뭊슩⫂ꅖ儱⑱佭縶奄穘欫留걭㉢ㆵㅏㄺ䩙卐干딱</w:t>
      </w:r>
      <w:r>
        <w:rPr/>
        <w:t>ꕨꕟ</w:t>
      </w:r>
      <w:r>
        <w:rPr/>
        <w:t>㜺当䅒◂㕄甪嗎뼯祃奤⩰獎숭伺磂桟慟⍒咩嘮</w:t>
      </w:r>
      <w:r>
        <w:rPr/>
        <w:t>⡫</w:t>
      </w:r>
      <w:r>
        <w:rPr/>
        <w:t>ꕌ</w:t>
      </w:r>
      <w:r>
        <w:rPr/>
        <w:t>憩浞惂淂ㅴ纱㟎癑啶報㖮浆垻撮╎顬칂컃顉꥘긨呗䭳</w:t>
      </w:r>
      <w:r>
        <w:rPr/>
        <w:t>⡸</w:t>
      </w:r>
      <w:r>
        <w:rPr/>
        <w:t>ꅌ쉘╾剱彡쉍ꍣ䱨슘╂砸㕮뭬殘㤪繨匬渹怫꥖쉦吲㍙㕐义找扶牸欦䔽摀㵌㤣䑮璮</w:t>
      </w:r>
      <w:r>
        <w:rPr/>
        <w:t>⡍</w:t>
      </w:r>
      <w:r>
        <w:rPr/>
        <w:t>琴弱柎곂⌱湳歒㠽廂꺣旎쵚澡瀯䙓庮参뭀⍡싂娵ㅅ⴯係悩㠪乙眣⬳䑔㴪潇湑⨶⺻丣⨴㬣㦩䮵潈</w:t>
      </w:r>
      <w:r>
        <w:rPr/>
        <w:t>ꤪ</w:t>
      </w:r>
      <w:r>
        <w:rPr/>
        <w:t>㭔ꥹ倰묽䔸嘽倩㉈뼲䵀〷⹹츬㙪믂伺狃潁㩚</w:t>
      </w:r>
      <w:r>
        <w:rPr/>
        <w:t>꧂</w:t>
      </w:r>
      <w:r>
        <w:rPr/>
        <w:t>㔳䈯轥惂䱑䥢汇灃떮强䉘椲ぐ伫懂춣쌷⩣䍺묯⑩땆쉶捈噱숹⩮쉡⧂㈨숯杓슱⨵㎣獯쉹㜣㍎⨦쉟懂층</w:t>
      </w:r>
      <w:r>
        <w:rPr/>
        <w:t>ⰽ</w:t>
      </w:r>
      <w:r>
        <w:rPr/>
        <w:t>⽂㡆</w:t>
      </w:r>
      <w:r>
        <w:rPr/>
        <w:t>ꦻ</w:t>
      </w:r>
      <w:r>
        <w:rPr/>
        <w:t>幗氨䉞㍙噎戨䵅浞ꏂ癪㉆檬숪類숣繾촹祌䯂╒歭숦示㭾參⸣敪攺</w:t>
      </w:r>
      <w:r>
        <w:rPr/>
        <w:t>Ⱓ</w:t>
      </w:r>
      <w:r>
        <w:rPr/>
        <w:t>㌴歸䅤潴刻㵤㜸⚣쉭㝘抬晸皘䅋桙䘰厘⸶瀤啵㍍繖歗쉂싂⴯쉂獋偗쉞ㅮ滂憏刬䱰横灒䅰手땺䧂灊⹁⩅卲⨭ꥭ橷䇂㧂쉰啬䇂㐺䌺ꥠ슩</w:t>
      </w:r>
      <w:r>
        <w:rPr/>
        <w:t>꧂</w:t>
      </w:r>
      <w:r>
        <w:rPr/>
        <w:t>氭睬</w:t>
      </w:r>
      <w:r>
        <w:rPr/>
        <w:t>ⱍ⑵</w:t>
      </w:r>
      <w:r>
        <w:rPr/>
        <w:t>甩眱뼩弣呍숯机倮썵ꅓ棂縺䕟呱㛍搷㕧숦摐싂⦵硾싃灵ꍖ쉲兏兘〬帨䟃뇂⮡潗伯怴ꌳ幔夺䉍浶䬸싍㈲</w:t>
      </w:r>
      <w:r>
        <w:rPr/>
        <w:t>⡀⬥</w:t>
      </w:r>
      <w:r>
        <w:rPr/>
        <w:t>ꦩ</w:t>
      </w:r>
      <w:r>
        <w:rPr/>
        <w:t>渪䫂你ㅙ幀쉥䙲㶏칯㷎촻③⭖⑸㐣춱呑㏂在깠䳂怊㐬⺏뮱ㅔ櫂䄤澱䥃쉧歠䨨칃䠴搪乫桶</w:t>
      </w:r>
      <w:r>
        <w:rPr/>
        <w:t>ꗂ</w:t>
      </w:r>
      <w:r>
        <w:rPr/>
        <w:t>ㄶ</w:t>
      </w:r>
      <w:r>
        <w:rPr/>
        <w:t>⢱</w:t>
      </w:r>
      <w:r>
        <w:rPr/>
        <w:t>䴺䡏뼯䋂楬毎ꏃ䄪♑㡩䍋呅</w:t>
      </w:r>
      <w:r>
        <w:rPr/>
        <w:t>ꤹ</w:t>
      </w:r>
      <w:r>
        <w:rPr/>
        <w:t>烂烂䱁넴景墡砦쉔塉쉈甩磂掩眷╙</w:t>
      </w:r>
      <w:r>
        <w:rPr/>
        <w:t>⡗</w:t>
      </w:r>
      <w:r>
        <w:rPr/>
        <w:t>傣瀰秂啄碻潆煗囂㩔䄣然④⍯⚵䗂坘橠稪☤ぞ晚⪬坩珂⤶倥汚漪硎숲奴电坞䅐迂琽</w:t>
      </w:r>
      <w:r>
        <w:rPr/>
        <w:t>ꗃ⹤</w:t>
      </w:r>
      <w:r>
        <w:rPr/>
        <w:t>嗍浐恲兄圲ꥳ䡍㋂⛍顕쉨컍쉰걳䅮ㄳ䍴振卡博占쉾祯⑌捎硟绂湱槍ㅲ쉐슿松楾唽猩숯义</w:t>
      </w:r>
      <w:r>
        <w:rPr/>
        <w:t>ⵣ</w:t>
      </w:r>
      <w:r>
        <w:rPr/>
        <w:t>滂䡶</w:t>
      </w:r>
      <w:r>
        <w:rPr/>
        <w:t>⡷╆</w:t>
      </w:r>
      <w:r>
        <w:rPr/>
        <w:t>嘪堵䪡灢抵刣쉩♪犻潑硐㭠쉰磂䉠쉾獾㜫⽔쉷⍯⵶入轩</w:t>
      </w:r>
      <w:r>
        <w:rPr/>
        <w:t>ꕰ⩠</w:t>
      </w:r>
      <w:r>
        <w:rPr/>
        <w:t>㢏쉾ꍷ䫂쉩⥢ꅸ␱뽄㬪⪘慫썐쉯拂녃六숩㉲䮩娹牍浠뽉㙉</w:t>
      </w:r>
      <w:r>
        <w:rPr/>
        <w:t>ⱍ</w:t>
      </w:r>
      <w:r>
        <w:rPr/>
        <w:t>뽭卋奁⍰䱈楗垮䵸슿䤲旂겿꺩싎疱㐸ꥢ埂</w:t>
      </w:r>
      <w:r>
        <w:rPr/>
        <w:t>ⷂ꧂</w:t>
      </w:r>
      <w:r>
        <w:rPr/>
        <w:t>灉硣</w:t>
      </w:r>
      <w:r>
        <w:rPr/>
        <w:t>ⲵ</w:t>
      </w:r>
      <w:r>
        <w:rPr/>
        <w:t>煎並洬繙敌斮쉉桃䰷숲昮䪵㵷協</w:t>
      </w:r>
      <w:r>
        <w:rPr/>
        <w:t>ⱹ⪮</w:t>
      </w:r>
      <w:r>
        <w:rPr/>
        <w:t>汁㩭㡍⽎⌤乤橋勂⒮㯎敋┥쵏㩗슿啰쉍쉋䵸넭礹ꍂ稣剧쉵㷂玵⩙뭟꥞⵨䍖썒湓츭쉔⧂揂ꅩ䵵㑆썠帲䈻㈥ꥵㄶ懂佀倥㖥〻坦䃂弬坅⥘抡⨹ヂ摗嘤츩␴䂡怩啀컂⩡㒱眰</w:t>
      </w:r>
      <w:r>
        <w:rPr/>
        <w:t>ꥃ</w:t>
      </w:r>
      <w:r>
        <w:rPr/>
        <w:t>쉳㭪扯</w:t>
      </w:r>
      <w:r>
        <w:rPr/>
        <w:t>⵰</w:t>
      </w:r>
      <w:r>
        <w:rPr/>
        <w:t>㥲湍ㅔ땩兢幀輷㓂숹歶⍴䕄归쵟垩䍕䯂䗂ꄷ痂㉯佦긩呇⍲</w:t>
      </w:r>
      <w:r>
        <w:rPr/>
        <w:t>ⱊ</w:t>
      </w:r>
      <w:r>
        <w:rPr/>
        <w:t>澱怱쉉ꍃ숲ꥹ슬穐㬰ꍒ椨䖩믃晥뇂怺咥⽏唦츽땘묻숷㭺䦘獺優꥕䥑匰䙔싂⥡摳㜴彄쉘牯癨㉦숯䱰獍祈촲⍡㉂쉄顠䱇䥺䠣䫂穟숽汸獂</w:t>
      </w:r>
      <w:r>
        <w:rPr/>
        <w:t>⣂</w:t>
      </w:r>
      <w:r>
        <w:rPr/>
        <w:t>汏坋捙搭㮩为쉈㈤惃汙⩧汑녏垩㈺䏂䙌硐橄呺묲楪㣂悥ㅞ⍰涩枏杚嫂㡖项慦彠嘬剺㭥뾘煷☶愪畯牯涮慦⸴迂時毂睥</w:t>
      </w:r>
      <w:r>
        <w:rPr/>
        <w:t>⡸</w:t>
      </w:r>
      <w:r>
        <w:rPr/>
        <w:t>楳䒘䴵祬睢䩫⽧</w:t>
      </w:r>
      <w:r>
        <w:rPr/>
        <w:t>ⱔ</w:t>
      </w:r>
      <w:r>
        <w:rPr/>
        <w:t>幟恁슘떡洺㚿⦮ꆣ䭥縮獫</w:t>
      </w:r>
      <w:r>
        <w:rPr/>
        <w:t>ꔲ</w:t>
      </w:r>
      <w:r>
        <w:rPr/>
        <w:t>彣</w:t>
      </w:r>
      <w:r>
        <w:rPr/>
        <w:t>ꤩ</w:t>
      </w:r>
      <w:r>
        <w:rPr/>
        <w:t>所䫃⴪湫焤乬⏂杘䐮壂䔽瑒쉓㈷㕵㌦䌫싂䩘擂䗍ㅈ偁</w:t>
      </w:r>
      <w:r>
        <w:rPr/>
        <w:t>ⰷ</w:t>
      </w:r>
      <w:r>
        <w:rPr/>
        <w:t>轏䚏</w:t>
      </w:r>
      <w:r>
        <w:rPr/>
        <w:t>ꤳ</w:t>
      </w:r>
      <w:r>
        <w:rPr/>
        <w:t>绂䝥땭䇍捲녴䞥⯍倩꺡で燂割䩀⫂戤汓쵈⽄楉ꥦ瘲㍔䭇</w:t>
      </w:r>
      <w:r>
        <w:rPr/>
        <w:t>ⵘ</w:t>
      </w:r>
      <w:r>
        <w:rPr/>
        <w:t>䅃⪥㩁䚮摳煤</w:t>
      </w:r>
      <w:r>
        <w:rPr/>
        <w:t>⠊</w:t>
      </w:r>
      <w:r>
        <w:rPr/>
        <w:t>周㑮ꥪ䔵敾⩓ꎥ扏敗冬轟嚵䗃摔䅤頪剐뽙뭃싂偵숴愬</w:t>
      </w:r>
      <w:r>
        <w:rPr/>
        <w:t>ꕌ</w:t>
      </w:r>
      <w:r>
        <w:rPr/>
        <w:t>슩獹촻䱇竂䥘㍷㥲뿍楕歌</w:t>
      </w:r>
      <w:r>
        <w:rPr/>
        <w:t>ꗂ</w:t>
      </w:r>
      <w:r>
        <w:rPr/>
        <w:t>긦㜸檵户䭈뼷</w:t>
      </w:r>
      <w:r>
        <w:rPr/>
        <w:t>ⵦ</w:t>
      </w:r>
      <w:r>
        <w:rPr/>
        <w:t>㥯깲┺窮垬扶䗂췂뽭㩑帪숮〉燂䡹畇燂쉸쉀썬㝐祦䕈玡矂圽昫䔦녌頶걌떡椪칀嚱뭣彇碱晅쉔刲牑䀬╓ꍃ곂㤴ꅦ긬䌷㙒⨷</w:t>
      </w:r>
      <w:r>
        <w:rPr/>
        <w:t>ⴥ</w:t>
      </w:r>
      <w:r>
        <w:rPr/>
        <w:t>汈琻乪略䶡䙉潣슏</w:t>
      </w:r>
      <w:r>
        <w:rPr/>
        <w:t>ꕹ⭨</w:t>
      </w:r>
      <w:r>
        <w:rPr/>
        <w:t>乴杴㙕す껍匤穦쵷䬷畨쉊焰䯃숱</w:t>
      </w:r>
      <w:r>
        <w:rPr/>
        <w:t>ꔩ</w:t>
      </w:r>
      <w:r>
        <w:rPr/>
        <w:t>쉵牂偲䄯ㅯ水數㪩撥㩏㘤敠㏂</w:t>
      </w:r>
      <w:r>
        <w:rPr/>
        <w:t>ꕺ</w:t>
      </w:r>
      <w:r>
        <w:rPr/>
        <w:t>쵸㵱㛂쉐具⏂牯㘹䍙</w:t>
      </w:r>
      <w:r>
        <w:rPr/>
        <w:t>ⵀ</w:t>
      </w:r>
      <w:r>
        <w:rPr/>
        <w:t>攺㡱〹䭢</w:t>
      </w:r>
      <w:r>
        <w:rPr/>
        <w:t>Ᵽ</w:t>
      </w:r>
      <w:r>
        <w:rPr/>
        <w:t>䭘䷂칄뇃</w:t>
      </w:r>
      <w:r>
        <w:rPr/>
        <w:t>ꕶ</w:t>
      </w:r>
      <w:r>
        <w:rPr/>
        <w:t>숲⥂뮱欹</w:t>
      </w:r>
      <w:r>
        <w:rPr/>
        <w:t>ⱘ</w:t>
      </w:r>
      <w:r>
        <w:rPr/>
        <w:t>橊ꆵ쉒埂䇍딵䤣琩슏济软畔㒱숲⑌⩀乢뭟景㓂纵拂顱恕奨牪敃쉭뽋瑉坷㟂〳睐</w:t>
      </w:r>
      <w:r>
        <w:rPr/>
        <w:t>ⵀ</w:t>
      </w:r>
      <w:r>
        <w:rPr/>
        <w:t>㵁슡쉞걖⽨癀쌶깈䓎彙䵨䀴쉺쉯뿃㉢㭑츪献戽⼪擂쉳伽埂ㅱ䀳你猬쉙潮쉍坷䕇䏂瑸樫ꄰ炮恾朳䨲㩗姂挫挽樤呁卸炿ꎩ⛂㑋㵱瑖呥浣痂쉩晓㶣䝁촤䯂㉨뭄刪싂쉔䵕嚡楬稦⑀</w:t>
      </w:r>
      <w:r>
        <w:rPr/>
        <w:t>ⰳ</w:t>
      </w:r>
      <w:r>
        <w:rPr/>
        <w:t>乐⶿戮⎱暩杨摚噐쉋㡢ㄬ䘲ꌨ祔慟湠䍘</w:t>
      </w:r>
      <w:r>
        <w:rPr/>
        <w:t>꧂</w:t>
      </w:r>
      <w:r>
        <w:rPr/>
        <w:t>촨䍸넱</w:t>
      </w:r>
      <w:r>
        <w:rPr/>
        <w:t>ꤪ</w:t>
      </w:r>
      <w:r>
        <w:rPr/>
        <w:t>녦颣쉄</w:t>
      </w:r>
      <w:r>
        <w:rPr/>
        <w:t>ⴵ</w:t>
      </w:r>
      <w:r>
        <w:rPr/>
        <w:t>澘熱爪䖩Ⓕ⻂⏍橀牲䔨䥶渪</w:t>
      </w:r>
      <w:r>
        <w:rPr/>
        <w:t>꧃</w:t>
      </w:r>
      <w:r>
        <w:rPr/>
        <w:t>啀◂ꏂ싂</w:t>
      </w:r>
      <w:r>
        <w:rPr/>
        <w:t>⡥</w:t>
      </w:r>
      <w:r>
        <w:rPr/>
        <w:t>繄숳녔彂ꍙ⵺华⼳</w:t>
      </w:r>
      <w:r>
        <w:rPr/>
        <w:t>ꕂ</w:t>
      </w:r>
      <w:r>
        <w:rPr/>
        <w:t>䑯恾摯㍞嘲䍠洩啯縤쉞⽕⥳棂欳쉭㬦顳囂숪䙋捖썞婲盂㖣㑏稭挨㭕쉅⎮싂輭⚩걤䠲㠭嫂쉎깅挳桉㉞㵟䚡痎㌤䵅恧窥쉋繱䕞䏂㝐欮奫庿</w:t>
      </w:r>
      <w:r>
        <w:rPr/>
        <w:t>ꦡ</w:t>
      </w:r>
      <w:r>
        <w:rPr/>
        <w:t>嘦뮩</w:t>
      </w:r>
      <w:r>
        <w:rPr/>
        <w:t>⡑</w:t>
      </w:r>
      <w:r>
        <w:rPr/>
        <w:t>氤ꍾ棂㭵㩦㦻㠣긪澡器瑏쉙绂숶恉顄婂쉃썙彺㍈䏂䡦䏂ꍞ숯ꎿ顉슩竎㍳ꥡ汷彰垻숤頥硬煅壂㊵긱㥒乡獰⍶珂⑁싎夤䱨쉶塃</w:t>
      </w:r>
      <w:r>
        <w:rPr/>
        <w:t>ꥈ</w:t>
      </w:r>
      <w:r>
        <w:rPr/>
        <w:t>숹悥♭港㪣쉲⥫뼹塷娮殱批쉮卶倵示䋂痎硍撵扢⥔䙏辥꥙暘毂䅺䠮塧䌻㈤杢䩖떣杨挷䥄併⮻숰슏喿摳⩭㡨冮츣쎩毂墬幡畵劻㘰剎䔽땇㵌䭥楲㩯灇걓⭹塒っ⿂</w:t>
      </w:r>
      <w:r>
        <w:rPr/>
        <w:t>ⱞ</w:t>
      </w:r>
      <w:r>
        <w:rPr/>
        <w:t>䅃⍎坭␊洦橀捰슡媵썴㕵䭞㑆뭂䩶䀶瑢彺넶뗂剡뗂䬪ㄷ噃牷㙪쏂侘氷☶쉁㦩싎呱</w:t>
      </w:r>
      <w:r>
        <w:rPr/>
        <w:t>⢘</w:t>
      </w:r>
      <w:r>
        <w:rPr/>
        <w:t>普┻쉅쉄灬</w:t>
      </w:r>
      <w:r>
        <w:rPr/>
        <w:t>ⴭ</w:t>
      </w:r>
      <w:r>
        <w:rPr/>
        <w:t>恎䀶刷숪昬뗂ꌥ瀽䅥橃幫쉀</w:t>
      </w:r>
      <w:r>
        <w:rPr/>
        <w:t>ꔴ</w:t>
      </w:r>
      <w:r>
        <w:rPr/>
        <w:t>凂䁕䘤殻㬫ꄲ灔䊻漩슻쉤때旂</w:t>
      </w:r>
      <w:r>
        <w:rPr/>
        <w:t>ⱋ</w:t>
      </w:r>
      <w:r>
        <w:rPr/>
        <w:t>䆵牶機摬촭扭抣⪘㎬栶슩縮ꍢ潺愫媱恳欫쉉兂숫䱅䁭</w:t>
      </w:r>
    </w:p>
    <w:p>
      <w:pPr>
        <w:pStyle w:val="PreformattedText"/>
        <w:bidi w:val="0"/>
        <w:spacing w:before="0" w:after="0"/>
        <w:jc w:val="left"/>
        <w:rPr/>
      </w:pPr>
      <w:r>
        <w:rPr/>
        <w:t>瞘싎彟灩⪩皬╀撘녺㥟扡涏丳助刨牥㫂垩佘싂㓂櫂捎杉䘦䀺䔣啠♮쉥係囃䍆⤪䨯䫂ꥤ⨽䥨硧桶礵瀸浅甲珂䕲洩㵋뼰쉶㝕燂楍呱싂猦濂䌨㜫晥倸䔣疣浕挥輥숪懂兟刻믂呰숶㴪場慹☭⹺掏愸殮佸쉒剋</w:t>
      </w:r>
      <w:r>
        <w:rPr/>
        <w:t>⠱</w:t>
      </w:r>
      <w:r>
        <w:rPr/>
        <w:t>搯䁦桊澣숻瞱げ迂徥琺쉁㘽껂㚡쉶싂䝚컃㥈⥯㵐䙇⩴쉙⭘䬻♰婋窘⽑涵䑈輳睾晫䭩榏仂㙮䨣ꍒぢ㘷㛎卂偪숬噟窮쉖䩅〷묤洴呇쉂火䟂</w:t>
      </w:r>
      <w:r>
        <w:rPr/>
        <w:t>ꗃ</w:t>
      </w:r>
      <w:r>
        <w:rPr/>
        <w:t>繊橐祷ꅷꄩ쵌䠵</w:t>
      </w:r>
      <w:r>
        <w:rPr/>
        <w:t>ꦣꗃ</w:t>
      </w:r>
      <w:r>
        <w:rPr/>
        <w:t>싂䡴숩쉔澵䎻啓녂橔䁔塃㮡䯎♈惂佂걤䜻垩偤佘뽢㛂㬸奩쉮⤶剶兵⽰旃</w:t>
      </w:r>
      <w:r>
        <w:rPr/>
        <w:t>⣂⨪</w:t>
      </w:r>
      <w:r>
        <w:rPr/>
        <w:t>㮻㐤㕭牌厵婈輰䌵塂橷숣楉䈵⭪쉹擂椮쉹咥晓䅵</w:t>
      </w:r>
      <w:r>
        <w:rPr/>
        <w:t>ⵦ</w:t>
      </w:r>
      <w:r>
        <w:rPr/>
        <w:t>係潖㋂㩙繓橍颡칪灉摐䛂</w:t>
      </w:r>
      <w:r>
        <w:rPr/>
        <w:t>ꤤ</w:t>
      </w:r>
      <w:r>
        <w:rPr/>
        <w:t>湏ꍦ狎匲☽㊱</w:t>
      </w:r>
      <w:r>
        <w:rPr/>
        <w:t>ꤣ</w:t>
      </w:r>
      <w:r>
        <w:rPr/>
        <w:t>噏쉱牐⩟뽱椽瓍뭚㑲</w:t>
      </w:r>
      <w:r>
        <w:rPr/>
        <w:t>ꥐ</w:t>
      </w:r>
      <w:r>
        <w:rPr/>
        <w:t>犮䋂呂琷正㟂깺䵌칐쵇轅</w:t>
      </w:r>
      <w:r>
        <w:rPr/>
        <w:t>⡃</w:t>
      </w:r>
      <w:r>
        <w:rPr/>
        <w:t>顖ㄮ挨䥘쌤啅넭뭚湯♗</w:t>
      </w:r>
      <w:r>
        <w:rPr/>
        <w:t>ꔨ</w:t>
      </w:r>
      <w:r>
        <w:rPr/>
        <w:t>䗂㞬剕䍳䱈晗烂栣䳂뽂ꆬ䄦䭬嚣䥔剺䩑坥牊㍦녱刻榵</w:t>
      </w:r>
      <w:r>
        <w:rPr/>
        <w:t>ꕱ</w:t>
      </w:r>
      <w:r>
        <w:rPr/>
        <w:t>喵⫂兎</w:t>
      </w:r>
      <w:r>
        <w:rPr/>
        <w:t>⡙</w:t>
      </w:r>
      <w:r>
        <w:rPr/>
        <w:t>싂辬뾩딷䤭⩀䔥䜰䛂顰ꅨ㙌㡩啄</w:t>
      </w:r>
      <w:r>
        <w:rPr/>
        <w:t>ⰺ</w:t>
      </w:r>
      <w:r>
        <w:rPr/>
        <w:t>㕣㝄⨥⌸♑</w:t>
      </w:r>
      <w:r>
        <w:rPr/>
        <w:t>ꤽ</w:t>
      </w:r>
      <w:r>
        <w:rPr/>
        <w:t>쉌燎쉩⼯㵰쉩厬䆡槂秂쉃깕䑮獈㘲숵꥙䭪㍸␺桌㶣⹲术䭣⽡쉯沥轥츰䢬奔㭞치㑂䁥숴璿嗂䏎祚␹啭塇</w:t>
      </w:r>
      <w:r>
        <w:rPr/>
        <w:t>ꔣ</w:t>
      </w:r>
      <w:r>
        <w:rPr/>
        <w:t>㍤琷숪싎</w:t>
      </w:r>
      <w:r>
        <w:rPr/>
        <w:t>ⵔ</w:t>
      </w:r>
      <w:r>
        <w:rPr/>
        <w:t>徵绂㮏</w:t>
      </w:r>
      <w:r>
        <w:rPr/>
        <w:t>ꤣ</w:t>
      </w:r>
      <w:r>
        <w:rPr/>
        <w:t>輥幸燂噚幟땺뿂♫⯂┷潇㍫츸䕏♓㛂呈塍따癶慙棂彣姂쉲䅊瞡壍뮩⒥奕痂</w:t>
      </w:r>
      <w:r>
        <w:rPr/>
        <w:t>ⷂ</w:t>
      </w:r>
      <w:r>
        <w:rPr/>
        <w:t>ꏂ㍍쉘ヂ䍞氤ㄭ兌슬瀳녍䚥ꌤ슘圽滎畱⍥报숦乥兄</w:t>
      </w:r>
      <w:r>
        <w:rPr/>
        <w:t>ꕖ</w:t>
      </w:r>
      <w:r>
        <w:rPr/>
        <w:t>摓썌㶩䀊沘⑯噏沿䤪獚碩㦣쉋硪䥢䩸砬㙑⾩㥓칱癔繨塍㕭㐫쉲濂숷숮㡺穀䋎䍓㝲⯂䅟噾긤祐䉅╹쉬睢쎩쉨㙗呒㦵䀺쉵弫⩏種槂㑪녦摖塞忂⥂䉠⩙쉗あㅖ倵㵹습斥┴堪塳女䀣摇䳃片䍾䂩瞮슮勃䔭ぞ縳ㅹ㈵⺬㨳䫂䱩畘瘰急䕡㕹渷</w:t>
      </w:r>
      <w:r>
        <w:rPr/>
        <w:t>ꤷ</w:t>
      </w:r>
      <w:r>
        <w:rPr/>
        <w:t>碬廂숻帴䙴夯扪슩ꅕ⏂♸칲㖱䅊㠲싂</w:t>
      </w:r>
      <w:r>
        <w:rPr/>
        <w:t>ꕋ</w:t>
      </w:r>
      <w:r>
        <w:rPr/>
        <w:t>囍촱侣垬楓慟⸱䐴圹썁⨨偁숤⑥迂숳犥溏묷쉰剧琹䥆䭾␺䜨䌪摌䙀瑒氭슥싂唳烂㓂窏㟂偦⵺妱쵡幙津彡㥥뾩쵅礽稫励砸㭭潅⍎漴歡晙슩쉱㘥愺嘽㬵⑸⎱</w:t>
      </w:r>
      <w:r>
        <w:rPr/>
        <w:t>Ⱔ</w:t>
      </w:r>
      <w:r>
        <w:rPr/>
        <w:t>䔸縶攪</w:t>
      </w:r>
      <w:r>
        <w:rPr/>
        <w:t>ꤱ</w:t>
      </w:r>
      <w:r>
        <w:rPr/>
        <w:t>挩䨮㉷厥딪偱璿㡔儴⽌</w:t>
      </w:r>
      <w:r>
        <w:rPr/>
        <w:t>ⱊ</w:t>
      </w:r>
      <w:r>
        <w:rPr/>
        <w:t>彮╺䤸戤廃⩂⛂걷⭄慬⯂썠恹楌橢摕㠦䉵㕘㈻ㄹ㜺攪儮畩噶슿슘㓂⩥爸燃갲䮥䫂䱗쉳㌵뼹쏂䬶佮淂숤搸䮱ꍃ⨥牦쉙撮坸䁁歮⩖</w:t>
      </w:r>
      <w:r>
        <w:rPr/>
        <w:t>ⵦ</w:t>
      </w:r>
      <w:r>
        <w:rPr/>
        <w:t>塹凎슏ꍋ搪煒奭⾱汸숲稻擂問쵆扚</w:t>
      </w:r>
      <w:r>
        <w:rPr/>
        <w:t>ꔪ</w:t>
      </w:r>
      <w:r>
        <w:rPr/>
        <w:t>녞喏쉱縵㦵斮奁㑕숬砫숶睥椯㫂步徬ꍇ㙏Ⓜ䤯抏⽙䤯嗂檿쉆䩯⭘䝪⥢绂嫂慔损晹䏂숺䥟㙳ꄱ숬깰놏乑噋汒兓</w:t>
      </w:r>
      <w:r>
        <w:rPr/>
        <w:t>ⴷⵌ</w:t>
      </w:r>
      <w:r>
        <w:rPr/>
        <w:t>獘唦瑉䝧繂䡷牰췂녴慭杤④㊏</w:t>
      </w:r>
      <w:r>
        <w:rPr/>
        <w:t>ꖵ</w:t>
      </w:r>
      <w:r>
        <w:rPr/>
        <w:t>眯䣂⥐쉢♈じ磂埂ㄨ乺⺣慔㡮</w:t>
      </w:r>
      <w:r>
        <w:rPr/>
        <w:t>ꤵ</w:t>
      </w:r>
      <w:r>
        <w:rPr/>
        <w:t>쉎恺</w:t>
      </w:r>
      <w:r>
        <w:rPr/>
        <w:t>ꖩ</w:t>
      </w:r>
      <w:r>
        <w:rPr/>
        <w:t>뗂㠺䫂䀽⨨㋎ꥤ稣㕗</w:t>
      </w:r>
      <w:r>
        <w:rPr/>
        <w:t>ꥏ</w:t>
      </w:r>
      <w:r>
        <w:rPr/>
        <w:t>彍ㅱ穢祷牁剠㥔㈸䪮䣂㴷⥌뭑绂啖촯䜺䩔숸䧂穷숸烂吭㛍湈䚬䍹슘꥖奃摍</w:t>
      </w:r>
      <w:r>
        <w:rPr/>
        <w:t>ⲿ</w:t>
      </w:r>
      <w:r>
        <w:rPr/>
        <w:t>뇂姂吹圫㘳쉞晆穅䘸ꅞ喻녙䱠剢⍺⯂뭾権㐺⹁싂쌥슥䐯</w:t>
      </w:r>
      <w:r>
        <w:rPr/>
        <w:t>⠭</w:t>
      </w:r>
      <w:r>
        <w:rPr/>
        <w:t>㡕⨵땁슩䪥椥椪䵂슱㕗协捱⩬㌶㵰☹╅庘啟⍹䅮㴳煹㵧噶喡禱컂㩇烂䜻뽺㙂䉕</w:t>
      </w:r>
      <w:r>
        <w:rPr/>
        <w:t>ꥄ</w:t>
      </w:r>
      <w:r>
        <w:rPr/>
        <w:t>塱㍣⹸䕰地싍爷싂䎣츪溻숬扲걹⩓⨴䅲㩳䈥</w:t>
      </w:r>
      <w:r>
        <w:rPr/>
        <w:t>ⵃ⵫</w:t>
      </w:r>
      <w:r>
        <w:rPr/>
        <w:t>哂㭙싃㤹춿⯍⭵牂䅰硲帪偷䘰木煬▬⑀畫慃⩰硉轱츱樷㬤ㅧ䤣女䬶䬽䩾㥚欥痃㔪쉱忂⩣痂</w:t>
      </w:r>
      <w:r>
        <w:rPr/>
        <w:t>ⰴ</w:t>
      </w:r>
      <w:r>
        <w:rPr/>
        <w:t>䥑砊♇䵉獡堳䄪▏㡶</w:t>
      </w:r>
      <w:r>
        <w:rPr/>
        <w:t>⢬┸</w:t>
      </w:r>
      <w:r>
        <w:rPr/>
        <w:t>顶䌳燎瘶䔤ꎡ旂晨㍮⨮䩦⵷湲깠쉰牺焰乫걓컎䴪㝵䑉쉸怸숮쉒顟繌</w:t>
      </w:r>
      <w:r>
        <w:rPr/>
        <w:t>ꕭ</w:t>
      </w:r>
      <w:r>
        <w:rPr/>
        <w:t>䕉싂煔噧㍰䵓吭</w:t>
      </w:r>
      <w:r>
        <w:rPr/>
        <w:t>ꕚ</w:t>
      </w:r>
      <w:r>
        <w:rPr/>
        <w:t>쉹玣穏⑔灎ꇂ睹潭㫂敭瞬겥圭캡䐻쉃걃珂煒␺繸敇味⯂睌倨礱䕮棂䄵辵ꅆ浗걾繌憩쉕唪⥩剱䁖㡔穱ꥵ溮⚏归ㅢ슱䅺㧂憏䭾⶿䭀嘪쉨摏⪣唽珍䝄攪穓托顏旂呭䠴匽旂</w:t>
      </w:r>
      <w:r>
        <w:rPr/>
        <w:t>ⴲ</w:t>
      </w:r>
      <w:r>
        <w:rPr/>
        <w:t>敀쌽瑥⻂䛂挭䰸䭸㭀歮潴兇㥲栺䵙縶⩞晷埂숨䭫囂</w:t>
      </w:r>
      <w:r>
        <w:rPr/>
        <w:t>ꤨ</w:t>
      </w:r>
      <w:r>
        <w:rPr/>
        <w:t>췂䐶㡙꥚숱╂뿃唱㍍懂归숲䄥깦睙떡㍶懂扠眪쉘䜫䄦숵瑇兘때瀪悘쉲곂⩦⺱⭚녈痃繺긴믂썪♣嘺焪⑱⑖숣깢㉄憏쉬</w:t>
      </w:r>
      <w:r>
        <w:rPr/>
        <w:t>⡺</w:t>
      </w:r>
      <w:r>
        <w:rPr/>
        <w:t>ꕑ</w:t>
      </w:r>
      <w:r>
        <w:rPr/>
        <w:t>䭘딣稪慶⥣⫂㭇䈨쉴뽴쉃⩓숽绂忂瓂摇瑅姂쉭㷂갬㡾睢⮬堪汈⹯⩶乏ꍅꅴ挨㵘䅾儻䰷獁䭐剭</w:t>
      </w:r>
      <w:r>
        <w:rPr/>
        <w:t>ⱶ</w:t>
      </w:r>
      <w:r>
        <w:rPr/>
        <w:t>忂晲숭婬獌쉐㉥扮殱䜦皡䪘싂参㬲兰䕟歴忂珂⎵㯃숪咥㐴椪⥘䡇漶숪娴乨쉣갭祟㚣炩㘤杮桕쉭倣挷⹔䙈쉢ꥠ⾏</w:t>
      </w:r>
      <w:r>
        <w:rPr/>
        <w:t>ꕷ</w:t>
      </w:r>
      <w:r>
        <w:rPr/>
        <w:t>瘳㐹儭䎣秂牌嘹澬〰ヂ噂␴⾻㛂숻긶깍</w:t>
      </w:r>
      <w:r>
        <w:rPr/>
        <w:t>ꔭ♭</w:t>
      </w:r>
      <w:r>
        <w:rPr/>
        <w:t>㝙珂㥑澩㝭╞</w:t>
      </w:r>
      <w:r>
        <w:rPr/>
        <w:t>ꥊ☣</w:t>
      </w:r>
      <w:r>
        <w:rPr/>
        <w:t>獺浓⧂擂쉈电⍵㕹灧⸩颩搱伱扉ㄻ慆</w:t>
      </w:r>
      <w:r>
        <w:rPr/>
        <w:t>ꤰ</w:t>
      </w:r>
      <w:r>
        <w:rPr/>
        <w:t>ⰸ</w:t>
      </w:r>
      <w:r>
        <w:rPr/>
        <w:t>杷㯂⨻䥯⭹쉍ꍥ溬ꆡ繈夯⌽썱禣㝦䝇䎬杗싂뿂ꌮ뗂偎딬⼫칈㉉ㄲ뽠쉏欯恉쉵倥痃</w:t>
      </w:r>
      <w:r>
        <w:rPr/>
        <w:t>ꕟ</w:t>
      </w:r>
      <w:r>
        <w:rPr/>
        <w:t>帯깂欲⸳ꄭㅗ싂奁숫㢱⥠刽輩</w:t>
      </w:r>
      <w:r>
        <w:rPr/>
        <w:t>⡘</w:t>
      </w:r>
      <w:r>
        <w:rPr/>
        <w:t>쉒㚮獒츲怤싂쉢♤磂番⵨</w:t>
      </w:r>
      <w:r>
        <w:rPr/>
        <w:t>Ɽ</w:t>
      </w:r>
      <w:r>
        <w:rPr/>
        <w:t>㭉姍⸱䠶朶䬦䉃本濂䍂奂췂洨츽渻桺偶㬲ꥮ坯濂熱슘䩦㡧쉞겿⥭싂䩬摒䙁疮쉠係辵剃あ愵싂㩨敯刪㋂슮轍橬噣</w:t>
      </w:r>
      <w:r>
        <w:rPr/>
        <w:t>⡖⨮</w:t>
      </w:r>
      <w:r>
        <w:rPr/>
        <w:t>⼦</w:t>
      </w:r>
      <w:r>
        <w:rPr/>
        <w:t>⣍</w:t>
      </w:r>
      <w:r>
        <w:rPr/>
        <w:t>䑂싂뗃坪婡潶丷惂쉈칹患噞乍潡捗神卂䑐辱☻浸汅쉆쉗䉧塆攫湑䣂亱瀮堶䗍䕨㵈佢숫쉦䶩き䍓쉸撩ꄮ頲☣〨䊵午䭳썾窩뗂顬潩⪿</w:t>
      </w:r>
      <w:r>
        <w:rPr/>
        <w:t>Ɫ</w:t>
      </w:r>
      <w:r>
        <w:rPr/>
        <w:t>怬⮿ꥯ爤</w:t>
      </w:r>
      <w:r>
        <w:rPr/>
        <w:t>ꥃ</w:t>
      </w:r>
      <w:r>
        <w:rPr/>
        <w:t>㎿慶䲬児捱䁢䴊⍆칁▮䱟亩奣⥠歬犣뮮怽乱榩䱰㒬⬹攭놿坞ꄦ㣃僂焪䙌䀭澬ㅤ䬽煮係盂楞</w:t>
      </w:r>
      <w:r>
        <w:rPr/>
        <w:t>ꥈ</w:t>
      </w:r>
      <w:r>
        <w:rPr/>
        <w:t>坩쉚䉃汮堽㉬쉅䁊䥄穚攨</w:t>
      </w:r>
      <w:r>
        <w:rPr/>
        <w:t>⢱</w:t>
      </w:r>
      <w:r>
        <w:rPr/>
        <w:t>払怩깒숴⍥ㄭ懂숲硙쉖쎵䡡</w:t>
      </w:r>
      <w:r>
        <w:rPr/>
        <w:t>ꕃ</w:t>
      </w:r>
      <w:r>
        <w:rPr/>
        <w:t>惂䌣䟎晧ꄵ숳쉎㥴슡揂䉃涱牸轷乂칳䩢</w:t>
      </w:r>
      <w:r>
        <w:rPr/>
        <w:t>⠸</w:t>
      </w:r>
      <w:r>
        <w:rPr/>
        <w:t>䤽椭⪡炮◂격挦僂뗂넰</w:t>
      </w:r>
      <w:r>
        <w:rPr/>
        <w:t>Ⳃ</w:t>
      </w:r>
      <w:r>
        <w:rPr/>
        <w:t>㵪⪻呃⥱䦻獬</w:t>
      </w:r>
      <w:r>
        <w:rPr/>
        <w:t>ꔻ</w:t>
      </w:r>
      <w:r>
        <w:rPr/>
        <w:t>弳썄促㭹⍙栺印楩숸䩾壂㋂</w:t>
      </w:r>
      <w:r>
        <w:rPr/>
        <w:t>ⱍ</w:t>
      </w:r>
      <w:r>
        <w:rPr/>
        <w:t>瘳</w:t>
      </w:r>
      <w:r>
        <w:rPr/>
        <w:t>꧂</w:t>
      </w:r>
      <w:r>
        <w:rPr/>
        <w:t>畣坸</w:t>
      </w:r>
      <w:r>
        <w:rPr/>
        <w:t>⠻</w:t>
      </w:r>
      <w:r>
        <w:rPr/>
        <w:t>㈦䝋⍩换䇃숨䵘⚮偕넫䍌썴烂䟃뽟</w:t>
      </w:r>
      <w:r>
        <w:rPr/>
        <w:t>ꔹ</w:t>
      </w:r>
      <w:r>
        <w:rPr/>
        <w:t>柎牕⑋⍗뽓壂슘㜳啃⩠瘺</w:t>
      </w:r>
      <w:r>
        <w:rPr/>
        <w:t>⠭⍐</w:t>
      </w:r>
      <w:r>
        <w:rPr/>
        <w:t>䛂컂朣</w:t>
      </w:r>
      <w:r>
        <w:rPr/>
        <w:t>ꤤ</w:t>
      </w:r>
      <w:r>
        <w:rPr/>
        <w:t>天싂中츣碻卐午</w:t>
      </w:r>
      <w:r>
        <w:rPr/>
        <w:t>⣂</w:t>
      </w:r>
      <w:r>
        <w:rPr/>
        <w:t>䕸掬䱠娽㑟娨ど疏撣㜴숰쵬僂</w:t>
      </w:r>
      <w:r>
        <w:rPr/>
        <w:t>ⲏ⩔</w:t>
      </w:r>
      <w:r>
        <w:rPr/>
        <w:t>柂</w:t>
      </w:r>
      <w:r>
        <w:rPr/>
        <w:t>ꕁ</w:t>
      </w:r>
      <w:r>
        <w:rPr/>
        <w:t>㴹單㖩礵慒숵盃㡕⭉⩬幨</w:t>
      </w:r>
      <w:r>
        <w:rPr/>
        <w:t>ꦿ</w:t>
      </w:r>
      <w:r>
        <w:rPr/>
        <w:t>숵숺쉾椸쉫䭹晏圪⨪哎⩏㝧䕏⾬䆥帰丰朵顥稤樤숣뽷彋㐪뭋㧂劘熻䑤潀㩈䡖썯䑪㵱⽕ꍋ⪣欤⍃녠겵쉪〰橬⬷</w:t>
      </w:r>
      <w:r>
        <w:rPr/>
        <w:t>ꔲ</w:t>
      </w:r>
      <w:r>
        <w:rPr/>
        <w:t>ꎬ쉫㐴㊥䷃⏍슿瑀뗂塘㭓毂繘牲땍㝂䍀⽮䬻穾卩㭴㵃䐽슻斱㐲쉊깺㠣棂⸦⎱땯嚵䉍㔱숽戨怵倰眽숴썘쉇⩫춏쉸䥔氪䴨桭楌♭圫녘摮旎歰</w:t>
      </w:r>
      <w:r>
        <w:rPr/>
        <w:t>⡷</w:t>
      </w:r>
      <w:r>
        <w:rPr/>
        <w:t>싂䔲䬸祾湪컍⛂硱䡣⴯䬴绎䜰㴥</w:t>
      </w:r>
      <w:r>
        <w:rPr/>
        <w:t>ⵞ</w:t>
      </w:r>
      <w:r>
        <w:rPr/>
        <w:t>梮⍁爵单冥⽈</w:t>
      </w:r>
      <w:r>
        <w:rPr/>
        <w:t>ꕂ</w:t>
      </w:r>
      <w:r>
        <w:rPr/>
        <w:t>敂</w:t>
      </w:r>
      <w:r>
        <w:rPr/>
        <w:t>ꔹ</w:t>
      </w:r>
      <w:r>
        <w:rPr/>
        <w:t>ⰳ</w:t>
      </w:r>
      <w:r>
        <w:rPr/>
        <w:t>ⵙ</w:t>
      </w:r>
      <w:r>
        <w:rPr/>
        <w:t>墩䷂弪煷埂쵪浺㩎湋橒쉙爻⽚넽扊길〸浥⯂䨥仂䅶⭄㑄㵚摣獠咩싂뾵怳瑅庣ㅱ꥙䷂㞵䳃⥐改㉵䘦佲㭂ꏂ㍗ㅇ슡䟂䐹④⹱仂瑣当☩幃秂晕쉰䡍斘⭔㨫썐瘪䩸⩹</w:t>
      </w:r>
      <w:r>
        <w:rPr/>
        <w:t>⢮</w:t>
      </w:r>
      <w:r>
        <w:rPr/>
        <w:t>啸쉆僂♵焹ꍡ痍挤㪩숹獖㕦뭬潲ㄫ쉃쉯</w:t>
      </w:r>
      <w:r>
        <w:rPr/>
        <w:t>Ⱞ</w:t>
      </w:r>
      <w:r>
        <w:rPr/>
        <w:t>晚</w:t>
      </w:r>
      <w:r>
        <w:rPr/>
        <w:t>⡲</w:t>
      </w:r>
      <w:r>
        <w:rPr/>
        <w:t>挺뽋繏쌤㎣㦮ꅄ牫䵠☭刽棃䣂照䥬㙪䍖슩쉔攮䀬疻䭤䉘浫剣䱫䗍役슩䂮㑦煨칃婅</w:t>
      </w:r>
      <w:r>
        <w:rPr/>
        <w:t>ⱊ</w:t>
      </w:r>
      <w:r>
        <w:rPr/>
        <w:t>䁔ꎬ皩坘ꅴ⵬獸䙵璻楞ⸯ䨪穤⤸穁㍈顙恭癈漽䙟숲澱</w:t>
      </w:r>
      <w:r>
        <w:rPr/>
        <w:t>Ɒ⡆</w:t>
      </w:r>
      <w:r>
        <w:rPr/>
        <w:t>䮻哂瑠挻䘩搸숹쉙㉓숫ꅸ쉍塊繣ꄻ憏呟慊拂䥇쉬毂ꄣ䉂汵恧쵓깁催橴⯂矍쉰狂浈싂䬭캏⨨䕲땷䩊繑ꄯ숹昊木婚쉫磃췂壂㘶</w:t>
      </w:r>
      <w:r>
        <w:rPr/>
        <w:t>⡘</w:t>
      </w:r>
      <w:r>
        <w:rPr/>
        <w:t>煹쉍獐飂⑄⯎捇ꌻ㑄䉶晕㘶愯圮㝚父⌤㨣쉋瑖傥㈹⩄玬咣숰㨣䁊彰ꄮ平渦쉉煉痂ぞ䁉㴦뮱㙶佶⒥㩹䰲䘹䛂䩶烂☯硏╳ㅕ捒噓噳⽥轃⽄딹ギ쉳㞡</w:t>
      </w:r>
      <w:r>
        <w:rPr/>
        <w:t>꧂</w:t>
      </w:r>
      <w:r>
        <w:rPr/>
        <w:t>漣뭐䑺</w:t>
      </w:r>
      <w:r>
        <w:rPr/>
        <w:t>⠸</w:t>
      </w:r>
      <w:r>
        <w:rPr/>
        <w:t>䉆땔깶煏숹捨㝢⴪祖澏堭輦䠣촮㟂⨬⽷怣䳂䅏瑡愤啞失䍃软딮圤琪转墥练漴곂㣂</w:t>
      </w:r>
      <w:r>
        <w:rPr/>
        <w:t>⠴</w:t>
      </w:r>
      <w:r>
        <w:rPr/>
        <w:t>㙇繙佗牉䒘⩀渤䡥</w:t>
      </w:r>
      <w:r>
        <w:rPr/>
        <w:t>Ⱘ</w:t>
      </w:r>
      <w:r>
        <w:rPr/>
        <w:t>쉒眱㕶⥍䤱挹輻桉ꅸ䜣嫂攵ぐ票䆘ㆱ⑇敺ꄽ忍싂놮┰熩슡싂氱嘱歔갻뭓녅楁</w:t>
      </w:r>
      <w:r>
        <w:rPr/>
        <w:t>⢵</w:t>
      </w:r>
      <w:r>
        <w:rPr/>
        <w:t>皣ꅡ쉰䥳扙</w:t>
      </w:r>
      <w:r>
        <w:rPr/>
        <w:t>ꥃ</w:t>
      </w:r>
      <w:r>
        <w:rPr/>
        <w:t>䩙</w:t>
      </w:r>
      <w:r>
        <w:rPr/>
        <w:t>꧂</w:t>
      </w:r>
      <w:r>
        <w:rPr/>
        <w:t>쉾洦櫂ㆥ坳ꍀ㦩䃂썟⨴</w:t>
      </w:r>
      <w:r>
        <w:rPr/>
        <w:t>ꦵ</w:t>
      </w:r>
      <w:r>
        <w:rPr/>
        <w:t>䁃㬪숥</w:t>
      </w:r>
      <w:r>
        <w:rPr/>
        <w:t>ⰺ</w:t>
      </w:r>
      <w:r>
        <w:rPr/>
        <w:t>沏顷冱歂㨵墘奌䢵捂쉲쉹㏍攱䈨堫⸸츶녙攺뇂⸽橵㥉쉬╤癒⼮㫍╯</w:t>
      </w:r>
      <w:r>
        <w:rPr/>
        <w:t>ꤷ</w:t>
      </w:r>
      <w:r>
        <w:rPr/>
        <w:t>⡔</w:t>
      </w:r>
      <w:r>
        <w:rPr/>
        <w:t>㔤ꌪ呷摟⥄㐣穚⤥㡆긱姃쉢숺</w:t>
      </w:r>
      <w:r>
        <w:rPr/>
        <w:t>ⱇ</w:t>
      </w:r>
      <w:r>
        <w:rPr/>
        <w:t>꧂</w:t>
      </w:r>
      <w:r>
        <w:rPr/>
        <w:t>妥㧍呦</w:t>
      </w:r>
      <w:r>
        <w:rPr/>
        <w:t>⠴</w:t>
      </w:r>
      <w:r>
        <w:rPr/>
        <w:t>牫敔ꅃ楚숪瓍眪㕨㧂樦껂喵癚椶慐䵚幫쵥걢䝩杰晟⪣</w:t>
      </w:r>
      <w:r>
        <w:rPr/>
        <w:t>ⲿ</w:t>
      </w:r>
      <w:r>
        <w:rPr/>
        <w:t>祰╪捚</w:t>
      </w:r>
      <w:r>
        <w:rPr/>
        <w:t>ⳃ</w:t>
      </w:r>
      <w:r>
        <w:rPr/>
        <w:t>䄴穙</w:t>
      </w:r>
      <w:r>
        <w:rPr/>
        <w:t>ⵄ⥊</w:t>
      </w:r>
      <w:r>
        <w:rPr/>
        <w:t>䀻</w:t>
      </w:r>
      <w:r>
        <w:rPr/>
        <w:t>ⱂ</w:t>
      </w:r>
      <w:r>
        <w:rPr/>
        <w:t>뭖䙦札坹撩⦡䱆땺㯍癰껂稯㏂뭌䑢浺䩳づ獕썞坥繭⻂넥療ㄫ狃䓂埂夳呋瀯㩌⭲⹃眱暬琰⍷轞⩲칇䕎碻쉋顶㷂⿂쉀牸숷挫婲┴户</w:t>
      </w:r>
      <w:r>
        <w:rPr/>
        <w:t>ⵤ</w:t>
      </w:r>
      <w:r>
        <w:rPr/>
        <w:t>乀礫䶱┸䱚稬쉇</w:t>
      </w:r>
      <w:r>
        <w:rPr/>
        <w:t>ꤳ</w:t>
      </w:r>
      <w:r>
        <w:rPr/>
        <w:t>䪵쉱䡇츣긳</w:t>
      </w:r>
      <w:r>
        <w:rPr/>
        <w:t>⢿</w:t>
      </w:r>
      <w:r>
        <w:rPr/>
        <w:t>칑</w:t>
      </w:r>
      <w:r>
        <w:rPr/>
        <w:t>⠪</w:t>
      </w:r>
      <w:r>
        <w:rPr/>
        <w:t>뭗櫂쌲塰⥨彞㙥摨攪皬뽯幹⬯洷쉢娯㈲뽺⏃ꇂ䛂㔱④⭎䫂쵩反䠰</w:t>
      </w:r>
      <w:r>
        <w:rPr/>
        <w:t>ⳍ</w:t>
      </w:r>
      <w:r>
        <w:rPr/>
        <w:t>楺쉂稹쉷㤵慹㈰乀긲亿㢵䕗ꆩ䩪睈坾깴㍺☽쉋兆⍋䱍䮿㙤涮┸䗂⹄橈</w:t>
      </w:r>
      <w:r>
        <w:rPr/>
        <w:t>ꥆ</w:t>
      </w:r>
      <w:r>
        <w:rPr/>
        <w:t>㵕䢮牰㍌쉷墏㝵䒻䡂䉚⤰ꇂ슮䮬ꏂ梮敡ꅵ깲♐儲顀㑇啅쉩㖵䉦䥪쉆쎘㘬쉀潸ꅁ</w:t>
      </w:r>
      <w:r>
        <w:rPr/>
        <w:t>ꕯⵑ</w:t>
      </w:r>
      <w:r>
        <w:rPr/>
        <w:t>㐥頽㤳싍瀮壂</w:t>
      </w:r>
      <w:r>
        <w:rPr/>
        <w:t>ⶮ</w:t>
      </w:r>
      <w:r>
        <w:rPr/>
        <w:t>琯☨䵧輣캩ㅄ숹轧獂䄪灖䩙圶㏍唦</w:t>
      </w:r>
      <w:r>
        <w:rPr/>
        <w:t>ꕳ</w:t>
      </w:r>
      <w:r>
        <w:rPr/>
        <w:t>也㭳쉒쉏轧캬倸㉒秂⥂儻⍢晪僂</w:t>
      </w:r>
      <w:r>
        <w:rPr/>
        <w:t>ꦩ</w:t>
      </w:r>
      <w:r>
        <w:rPr/>
        <w:t>奵</w:t>
      </w:r>
      <w:r>
        <w:rPr/>
        <w:t>ⵣ</w:t>
      </w:r>
      <w:r>
        <w:rPr/>
        <w:t>犻ぺ㫂숹뽇㴭ꥬ未晀畭㈵㥍</w:t>
      </w:r>
      <w:r>
        <w:rPr/>
        <w:t>ⱎ</w:t>
      </w:r>
      <w:r>
        <w:rPr/>
        <w:t>㶏숰㕨穮午歘娴彲갱쉋컂쉀</w:t>
      </w:r>
      <w:r>
        <w:rPr/>
        <w:t>ⲿ</w:t>
      </w:r>
      <w:r>
        <w:rPr/>
        <w:t>㩦묶㑔㝣剕頽懍佇侣卥뗂磂╱儶㩨嗂夊愴䰮</w:t>
      </w:r>
      <w:r>
        <w:rPr/>
        <w:t>ⶥ</w:t>
      </w:r>
      <w:r>
        <w:rPr/>
        <w:t>ꥠ䩵敂䵳偑♸䵢㘦接牊슣㩲⩦吷乌吵䢥⑯捙</w:t>
      </w:r>
      <w:r>
        <w:rPr/>
        <w:t>ꤪ</w:t>
      </w:r>
      <w:r>
        <w:rPr/>
        <w:t>牆㴰䙇䖡㨪슬⹌昣쉯㐽떘㕳皥쉴博敡沩묰撬牟獐䟃䱭䩎쉭䄪칯</w:t>
      </w:r>
      <w:r>
        <w:rPr/>
        <w:t>ⱏ</w:t>
      </w:r>
      <w:r>
        <w:rPr/>
        <w:t>쉰䈮潋滂㥕䱄犻ち㩷ꍩ徏汹慩忎</w:t>
      </w:r>
      <w:r>
        <w:rPr/>
        <w:t>Ⱚ</w:t>
      </w:r>
      <w:r>
        <w:rPr/>
        <w:t>玘ꅸ乹汞㐦䌪歗獭⨣䜻妘칒쉩剰䑦㪿ꍺ㑶潞歆禩싂こ긥䫂毂䱰䠨㋂浍榏䑄搨楑坑噧侬竂祕</w:t>
      </w:r>
      <w:r>
        <w:rPr/>
        <w:t>ꕷ</w:t>
      </w:r>
      <w:r>
        <w:rPr/>
        <w:t>僂㑔ㄻ쉁⑪⵹┹㌥⼸歩佩媱繷磂奭爲欮㡀頪걡婂瘦婎磂⸮⭸쉮折걯劣땄甲⥧슬傥쉰⪱欥숱愣条繮渪숪㝃幔瘮創뿎毂㖬걉⍱〷뽬愣⪩⽒潱⏂硔䧂姂术쉸欫牨</w:t>
      </w:r>
      <w:r>
        <w:rPr/>
        <w:t>ⵑ</w:t>
      </w:r>
      <w:r>
        <w:rPr/>
        <w:t>拂䍙㡞頰㩌あ</w:t>
      </w:r>
      <w:r>
        <w:rPr/>
        <w:t>ⱚ</w:t>
      </w:r>
      <w:r>
        <w:rPr/>
        <w:t>婙噚⿃쉐啗⍪卲婮䋂䂮䏂ㅪ桢戰瑭⤺䴣㏂⽄ꥱ숰濂颱玘灌♾긫碮浑꺣</w:t>
      </w:r>
      <w:r>
        <w:rPr/>
        <w:t>ꥍ</w:t>
      </w:r>
      <w:r>
        <w:rPr/>
        <w:t>坦⼦뭂䬶䁟</w:t>
      </w:r>
      <w:r>
        <w:rPr/>
        <w:t>⡶</w:t>
      </w:r>
      <w:r>
        <w:rPr/>
        <w:t>䂬쉐䙧싂㉰塉ꍚ歊瘸偶啡습洭⭯쉑</w:t>
      </w:r>
      <w:r>
        <w:rPr/>
        <w:t>ꥂ</w:t>
      </w:r>
      <w:r>
        <w:rPr/>
        <w:t>瑡슏㤯䝀䔨⍰⽆䔮㭑桔땬睧矎썮䥤䁬</w:t>
      </w:r>
      <w:r>
        <w:rPr/>
        <w:t>ꕟ</w:t>
      </w:r>
      <w:r>
        <w:rPr/>
        <w:t>愸꺩㉄㑬</w:t>
      </w:r>
      <w:r>
        <w:rPr/>
        <w:t>ⱒ</w:t>
      </w:r>
      <w:r>
        <w:rPr/>
        <w:t>丬䕅幆盃뇂ノ②뭇杒歅䑭佀轟手癍歇燃攱䉟塢畀氮</w:t>
      </w:r>
      <w:r>
        <w:rPr/>
        <w:t>⵰</w:t>
      </w:r>
      <w:r>
        <w:rPr/>
        <w:t>㤤卾摬你䀸쉱㭓扺䊏杌</w:t>
      </w:r>
      <w:r>
        <w:rPr/>
        <w:t>ꕎ</w:t>
      </w:r>
      <w:r>
        <w:rPr/>
        <w:t>兠䞵汪⥕轅㵖儸江毂亣獴呯璮㥷칦䜱쉨⑀䱭摔㨽撣刴뽬⬲슩쉓㢏啦砵滂⹂㤯촵숣琪</w:t>
      </w:r>
      <w:r>
        <w:rPr/>
        <w:t>⠨</w:t>
      </w:r>
      <w:r>
        <w:rPr/>
        <w:t>기숪쉃漪⨹䔨浐╞擃沿</w:t>
      </w:r>
      <w:r>
        <w:rPr/>
        <w:t>⡦</w:t>
      </w:r>
      <w:r>
        <w:rPr/>
        <w:t>ィ丮稹痂㙆ㆮ㵆쉔䍓氮潂犡쵹䐱슥桔쉅녠䦿奕쉰氰㘴⩹⧂㍓䰮쉄睭皩⩆⒘殮숫䙂嗂☭䀳䑰窥㙍塁憱╓㤻瀱䝩橐䓎嫂扪楅䘪恟楦灇祙뗂敠⮵䇂橧㦡쉇㓂杦⫂壂┺吪䊩뼥⫂塣㜳</w:t>
      </w:r>
      <w:r>
        <w:rPr/>
        <w:t>ꥋ⸴</w:t>
      </w:r>
      <w:r>
        <w:rPr/>
        <w:t>礫⭲䈸㯂唨䣂</w:t>
      </w:r>
      <w:r>
        <w:rPr/>
        <w:t>ꔬ</w:t>
      </w:r>
      <w:r>
        <w:rPr/>
        <w:t>顪廂땀⫂㩤</w:t>
      </w:r>
      <w:r>
        <w:rPr/>
        <w:t>⡃</w:t>
      </w:r>
      <w:r>
        <w:rPr/>
        <w:t>吥慒甥灖䥓놩畭琭</w:t>
      </w:r>
      <w:r>
        <w:rPr/>
        <w:t>ꕄ</w:t>
      </w:r>
      <w:r>
        <w:rPr/>
        <w:t>汷堲扯묶⶘狂╺瑣⦥兓瘦剉去潋䜬玩쉀땑纡潘塓䔱敌卋㮘곂顢⫂歃咱䯂䅺㒮瓂湙榥顚桮彌䩍쉎</w:t>
      </w:r>
      <w:r>
        <w:rPr/>
        <w:t>ꖏ</w:t>
      </w:r>
      <w:r>
        <w:rPr/>
        <w:t>启</w:t>
      </w:r>
      <w:r>
        <w:rPr/>
        <w:t>ⱳ</w:t>
      </w:r>
      <w:r>
        <w:rPr/>
        <w:t>쉀慄⹄</w:t>
      </w:r>
      <w:r>
        <w:rPr/>
        <w:t>⡞</w:t>
      </w:r>
      <w:r>
        <w:rPr/>
        <w:t>影噡䑱㝍ꅶ숺䡙乾╙繗惂煒䈦抣徬칯枱熩慎␸燂㉦숦迂澻</w:t>
      </w:r>
      <w:r>
        <w:rPr/>
        <w:t>ꦣ</w:t>
      </w:r>
      <w:r>
        <w:rPr/>
        <w:t>딊뮥攸偋㠯①墿捰⤥畋淂╮䍁浵♯</w:t>
      </w:r>
      <w:r>
        <w:rPr/>
        <w:t>Ɽ</w:t>
      </w:r>
      <w:r>
        <w:rPr/>
        <w:t>ꥡ壂瑃쉀䙟䅾噈䍮亘扫⧂쉷榡췂䝏框懂숳쉄坒呱㶩⨶弴檻輩⹰㘨嘫玩쎱烂뽁⽣势䙒坣ꥨ氹</w:t>
      </w:r>
      <w:r>
        <w:rPr/>
        <w:t>ⱟ</w:t>
      </w:r>
      <w:r>
        <w:rPr/>
        <w:t>딪种녴쉓㶥⑱⯃Ⓜ敯楊⌻䄴燂来쉄䔹䵧栣殡⒮扎硲序쉥㌸栩瀦頯忂剖噡幮☨</w:t>
      </w:r>
      <w:r>
        <w:rPr/>
        <w:t>⡉</w:t>
      </w:r>
      <w:r>
        <w:rPr/>
        <w:t>態싎䠸㌳夵㩠䁷樱㐯瑧㝫婸凂땊숯灃뭁繚嫂⍕沘携穞橊䊬⥉㜬估쉖噅侩埂쉲慥焨쉋轂ꥫ熘칩㩊棂偈栯묵쉳湀泂㘪䙞煢겣捁</w:t>
      </w:r>
      <w:r>
        <w:rPr/>
        <w:t>ⱁ</w:t>
      </w:r>
      <w:r>
        <w:rPr/>
        <w:t>䚩⩉쉚컂兖䨰堤痍妩♃桀攣墱摔㉪칩쉰꺮彗杹싂凃猣ꅍ汌쉯卸䩧⍹⹌朹썊놿ꍟ穭넻咻䔤䍌挫噭碮㉑劥㩳浂㡚⤫光縫穌걘䶥䝎䉾䱬煪氱⹂㥚</w:t>
      </w:r>
      <w:r>
        <w:rPr/>
        <w:t>ꖩ</w:t>
      </w:r>
      <w:r>
        <w:rPr/>
        <w:t>⽺쉱㉌⹍</w:t>
      </w:r>
      <w:r>
        <w:rPr/>
        <w:t>ꥑ</w:t>
      </w:r>
      <w:r>
        <w:rPr/>
        <w:t>쉫癈勂㛃塌㉺輨总摩輪</w:t>
      </w:r>
      <w:r>
        <w:rPr/>
        <w:t>ⱈ</w:t>
      </w:r>
      <w:r>
        <w:rPr/>
        <w:t>桤</w:t>
      </w:r>
      <w:r>
        <w:rPr/>
        <w:t>ⱅ</w:t>
      </w:r>
      <w:r>
        <w:rPr/>
        <w:t>ⵡ</w:t>
      </w:r>
      <w:r>
        <w:rPr/>
        <w:t>촬뽱䩍쵏祬响녗ꍗ䕮</w:t>
      </w:r>
      <w:r>
        <w:rPr/>
        <w:t>⡖</w:t>
      </w:r>
      <w:r>
        <w:rPr/>
        <w:t>노拂숨슡噞卓揂协䱹⮱硤묰扷輥꧎顣</w:t>
      </w:r>
      <w:r>
        <w:rPr/>
        <w:t>ꕹꖡ</w:t>
      </w:r>
      <w:r>
        <w:rPr/>
        <w:t>㌴漨㋍䀵〫睎ノ暣漳類て䶮슬⦵䬽䟂슱博꥘朣轰쉔</w:t>
      </w:r>
      <w:r>
        <w:rPr/>
        <w:t>ꤽ</w:t>
      </w:r>
      <w:r>
        <w:rPr/>
        <w:t>⢻</w:t>
      </w:r>
      <w:r>
        <w:rPr/>
        <w:t>뗃⥸⼶幨牞쵕딱㝈焳仂匲幄⒮⍥き까張싂你쉫栮Ⓙꌰ卺⽖뼶愵婔辥洪汮싂꥘뾬顆ォ⤲楒牾㫂唨浊橴䍷갨砹ぺ䍧怶</w:t>
      </w:r>
      <w:r>
        <w:rPr/>
        <w:t>ⰱ</w:t>
      </w:r>
      <w:r>
        <w:rPr/>
        <w:t>收숹楬縳婦灖☦䀥瀯곃祑祯촱쉾伬뽎涻</w:t>
      </w:r>
      <w:r>
        <w:rPr/>
        <w:t>ꕏ</w:t>
      </w:r>
      <w:r>
        <w:rPr/>
        <w:t>뽅ꅆ啪慴☥䥸䰽䵫㙯炡䵵䨶并뽙뽷杙㉞⿎剐玩뮘넸㈦⪡啂㭮䧍㙲䅹쉎숩</w:t>
      </w:r>
      <w:r>
        <w:rPr/>
        <w:t>ꥈ</w:t>
      </w:r>
      <w:r>
        <w:rPr/>
        <w:t>뼭녏슱祸桫</w:t>
      </w:r>
      <w:r>
        <w:rPr/>
        <w:t>꥟</w:t>
      </w:r>
      <w:r>
        <w:rPr/>
        <w:t>参⪡쉳梿奖녧ꥹ惎슥䢬</w:t>
      </w:r>
      <w:r>
        <w:rPr/>
        <w:t>⢥⌮</w:t>
      </w:r>
      <w:r>
        <w:rPr/>
        <w:t>猯敲䭭爸烂枩⩘㬲彑唽僂颩⩫갨傥氳썠⨣⑩䕈⌰䜬숨卨㉄㋂柃療咩摮抮䋂쉉㵕漶噖싂滂捃ꍢ䮡䙄檱숽䞡숽䭄ꍳ쉭쉹磂뽆畟廍䢬姂吳숷录歒槂㘻쉘</w:t>
      </w:r>
      <w:r>
        <w:rPr/>
        <w:t>⡹</w:t>
      </w:r>
      <w:r>
        <w:rPr/>
        <w:t>ㅴ瞩뽹䲘吥掵䞬ざ㌺슩쉒嗎쉭䑥祬欳嘲繾㉕숳䂮刷捇ㄱ湏庡⤰娽祴㬺顆㊩䝑숰䇂兪㑲䣂湬涱穱ꍍ㑘潉㘥ꇂ汰弮睥啵娱硧충䘪樊⍳獈ꇂ</w:t>
      </w:r>
      <w:r>
        <w:rPr/>
        <w:t>ꥎ╙</w:t>
      </w:r>
      <w:r>
        <w:rPr/>
        <w:t>厵娻</w:t>
      </w:r>
      <w:r>
        <w:rPr/>
        <w:t>ⵕ⏂</w:t>
      </w:r>
      <w:r>
        <w:rPr/>
        <w:t>㍀㘪㌮㙕╶䙡㭄嘨剉汍쉪슏塭㵾썭싎䐵숦☽献ꍈ䵚碿䠤秂捲潎㙑癶畠</w:t>
      </w:r>
      <w:r>
        <w:rPr/>
        <w:t>ⳃ⩪</w:t>
      </w:r>
      <w:r>
        <w:rPr/>
        <w:t>쉇쉬촽䐹破㠩幥獀쉘㤶긦㨭쉷뽄窿戰楬䡫伴땰䩘㈯ꥥ쉲煷놻獣</w:t>
      </w:r>
      <w:r>
        <w:rPr/>
        <w:t>ⱎ</w:t>
      </w:r>
      <w:r>
        <w:rPr/>
        <w:t>⺵습딲礹㡶獾⤯⬩廂⹠槂䧂♎ꥪ牢歮㨽先䠰卂</w:t>
      </w:r>
      <w:r>
        <w:rPr/>
        <w:t>ꥏ</w:t>
      </w:r>
      <w:r>
        <w:rPr/>
        <w:t>扠㥇싂燂仃櫎亻䘭瀯쉑぀격潊䄸甥䆘疘⍰轀쌲睫䯂爦깨硯暡䧍㬵쉋斣楩う䉊갲䉟幯榏䣂뭉쉫뼮⍶싍珂㥲啇ꄣ䲏䢱⫂⍷㡠癴䲿</w:t>
      </w:r>
      <w:r>
        <w:rPr/>
        <w:t>ⶣ</w:t>
      </w:r>
      <w:r>
        <w:rPr/>
        <w:t>幭盂⬷涱呋渫祣旂⥁㝪慪䝞쌰歉戬呹椥噄倳佾吹凃垣儴䑓㥧녹쉏⩷畃偏䴨㡸喥땲く獀⌱㑗刪⽹涵ꅮ䴰䉟撘坞㔶炩⩆䄪瀪癲</w:t>
      </w:r>
      <w:r>
        <w:rPr/>
        <w:t>ⶩ</w:t>
      </w:r>
      <w:r>
        <w:rPr/>
        <w:t>쎘ꎩ堪六穄礩⭥㉌믂㣃佖ꏂ㵦⍖浠䀪㔪櫂싎⿂䕊䉡獕</w:t>
      </w:r>
      <w:r>
        <w:rPr/>
        <w:t>⡹</w:t>
      </w:r>
      <w:r>
        <w:rPr/>
        <w:t>惂뭶濍숸婫쉐顾㍱欭깯ㅊ窩⹁绂긣⥡潳</w:t>
      </w:r>
      <w:r>
        <w:rPr/>
        <w:t>Ⳃ</w:t>
      </w:r>
      <w:r>
        <w:rPr/>
        <w:t>味潷╶캡从囃㋂戶㝢侮厘潰浹榘楌㵶熩捫⹈숺㌲䯂쉏⽞佭效싂䦥忂㭶뗂⽆㤸獘堺䜻歬䬪繦쌭畀㪻伣灇㡆懃滂䤴쉣乸땬劏摋桏╘쉙쉷㘭坞⩬搽㑫憣倫싂㭘☨⽩潎뭉廂轹䑌仃桵奪싂碩弱㇂깈碩숳땴䏎▱頶乘䣂䲿佾係轮⪱네慣썌欦㛍痂商넪㌸갪愹묫眥⤥㚵搫䏂傮䕵憮乍匱呂♕䉡䐴쉤杩福牄焪轪싂夶䙞涘橱晱녴㙊뿍♰슘婘슻渺煠未百⩸⥘㪬㪡년牒楶䥗纩䉲쉢㚬砶㵏畎愪䈫ꍕ䑫묬睆祊䥺暘녈儰稰塃乤⭍㛂䵍䭏⾏♦碣╬䤣参슡扞쉨煣棎䉁ꎣ瀩戩灱㡳⸩噵㬶녫呒슿䃂ꍴ䉯㖣㌲칤砲쉥♖뭍偁獌䑒䳃⹨恰⛂婉⻃瑃䤴摀䜤</w:t>
      </w:r>
      <w:r>
        <w:rPr/>
        <w:t>ⵤ</w:t>
      </w:r>
      <w:r>
        <w:rPr/>
        <w:t>㓂㝥攳䐪㩏쉓갶僂䖵穦庬娽墣ㅩ긭⹂婦㮏祪攽⼤奞佩숺칠摆</w:t>
      </w:r>
      <w:r>
        <w:rPr/>
        <w:t>⢬</w:t>
      </w:r>
      <w:r>
        <w:rPr/>
        <w:t>转䐨뮡坄瑙爷쉓ꄻ剬頥牳쉞䎩睧Ⓜ搪䌹顑㵲繍䠊倶単떩轆恰⹏슥</w:t>
      </w:r>
      <w:r>
        <w:rPr/>
        <w:t>ꥇ</w:t>
      </w:r>
      <w:r>
        <w:rPr/>
        <w:t>䵱湱凃묺偀瑖䔩䊡㔲◂橤剓</w:t>
      </w:r>
      <w:r>
        <w:rPr/>
        <w:t>ꥊ</w:t>
      </w:r>
      <w:r>
        <w:rPr/>
        <w:t>獶桪㩭⑤㔮㞥⫃</w:t>
      </w:r>
      <w:r>
        <w:rPr/>
        <w:t>ⵗ</w:t>
      </w:r>
      <w:r>
        <w:rPr/>
        <w:t>⽥꥗栥ꥢ晔⽟</w:t>
      </w:r>
      <w:r>
        <w:rPr/>
        <w:t>ꤰ</w:t>
      </w:r>
      <w:r>
        <w:rPr/>
        <w:t>顱╏渹楄榣穂噰繣</w:t>
      </w:r>
      <w:r>
        <w:rPr/>
        <w:t>ꔽ</w:t>
      </w:r>
      <w:r>
        <w:rPr/>
        <w:t>ꆘ㦱眯潨⩐礶⤮桋䠲쉕倰⥺쵍숮㑗牞塎䔸倸歷彴☱땃⩣杠⽢㝰䛃놬ꍢ⭉瑙扖䅬㡡ꥮ瑣⍈畃硨穭ㄵ䢵⾡썬ꄩ椹丮</w:t>
      </w:r>
      <w:r>
        <w:rPr/>
        <w:t>ꥎ</w:t>
      </w:r>
      <w:r>
        <w:rPr/>
        <w:t>뭀뭇싎幋♴姂䌵䕷幅䘳㌶슏⤩䵔湲䥸㙇稱㐬杂䷂⩬壂㩒湆堦由쎬㘶ꅡ䫎榻檮㵗晘걹䝌쉃汮斩佭恨숶</w:t>
      </w:r>
      <w:r>
        <w:rPr/>
        <w:t>ⵠ</w:t>
      </w:r>
      <w:r>
        <w:rPr/>
        <w:t>穇㡕⪬扐㔶⽢㴬剡穌畆</w:t>
      </w:r>
      <w:r>
        <w:rPr/>
        <w:t>ꤻꕹ</w:t>
      </w:r>
      <w:r>
        <w:rPr/>
        <w:t>㊿彺⩂兲敖㙔쉫㫂䔫䵄煉♨䌻悵뇂</w:t>
      </w:r>
      <w:r>
        <w:rPr/>
        <w:t>ꤸ</w:t>
      </w:r>
      <w:r>
        <w:rPr/>
        <w:t>뼽╤怴䍫湳뭚湞뾩㤦㤲㴭䠪䅑祋뽷泂顆♍瀭捡⍔〤株溩㘮䫂吳摨㚏쉯슿ꎮ뭡쉾搥䒏▣壂⒮㯂朹䫂慈䱮㮏住䃂</w:t>
      </w:r>
      <w:r>
        <w:rPr/>
        <w:t>⡍</w:t>
      </w:r>
      <w:r>
        <w:rPr/>
        <w:t>ꤴꦱ</w:t>
      </w:r>
      <w:r>
        <w:rPr/>
        <w:t>䱂畣扞䂬㎮甽漦噺</w:t>
      </w:r>
      <w:r>
        <w:rPr/>
        <w:t>ꦱ</w:t>
      </w:r>
      <w:r>
        <w:rPr/>
        <w:t>촱呵싂彷⦩扚ꌵ汒䙒䭒漷偤婵漸뮮仍☪畂禱湐眩⨳噺㤴轇器祱슱ㆣ挫盂⛃乨䫂녊乯㒻㥾㨽</w:t>
      </w:r>
      <w:r>
        <w:rPr/>
        <w:t>⠩</w:t>
      </w:r>
      <w:r>
        <w:rPr/>
        <w:t>噲쵴兾</w:t>
      </w:r>
      <w:r>
        <w:rPr/>
        <w:t>꧍</w:t>
      </w:r>
      <w:r>
        <w:rPr/>
        <w:t>奠⫎恕⻍卥䥧嘲棂攱䣃頹츬㡲⑃狂幊⤪刲㧃ヂ偭冘瑺〨乀</w:t>
      </w:r>
      <w:r>
        <w:rPr/>
        <w:t>⡡</w:t>
      </w:r>
      <w:r>
        <w:rPr/>
        <w:t>ꤻꗂ</w:t>
      </w:r>
      <w:r>
        <w:rPr/>
        <w:t>ꍆ</w:t>
      </w:r>
      <w:r>
        <w:rPr/>
        <w:t>⡗</w:t>
      </w:r>
      <w:r>
        <w:rPr/>
        <w:t>㨲は䒥춘㧃걳</w:t>
      </w:r>
      <w:r>
        <w:rPr/>
        <w:t>⣎</w:t>
      </w:r>
      <w:r>
        <w:rPr/>
        <w:t>㤸숰䈤煉⽙䚘䕁㕾奋惂䉑뽹厩㭱灋忂辏㑖㭓슻䕇뽚ꅠ쵢輷숺䏂皻껂⿍獷婋呗䐰⩴ㅰ⭑</w:t>
      </w:r>
      <w:r>
        <w:rPr/>
        <w:t>ꥃ</w:t>
      </w:r>
      <w:r>
        <w:rPr/>
        <w:t>塎湲前䥙歴侬煳칧挬夯곂⹣䮩⌬쉠쌸⍙⹤䌪六㯍싂䩟㌦瑵쎮迂樫㭔坡</w:t>
      </w:r>
      <w:r>
        <w:rPr/>
        <w:t>ꔫ</w:t>
      </w:r>
      <w:r>
        <w:rPr/>
        <w:t>吽䍟딽吻俍까쌤䅔摕㬨㟂싂湫呐ꥬ⶿㡤楬</w:t>
      </w:r>
      <w:r>
        <w:rPr/>
        <w:t>ꥆ⩎</w:t>
      </w:r>
      <w:r>
        <w:rPr/>
        <w:t>壂㕧彈뾩摘敋傥쌵擂㵅쉤䵌䌪</w:t>
      </w:r>
      <w:r>
        <w:rPr/>
        <w:t>꧂</w:t>
      </w:r>
      <w:r>
        <w:rPr/>
        <w:t>怴题㉙戬녚㖻硓㍟캻桱㍵</w:t>
      </w:r>
      <w:r>
        <w:rPr/>
        <w:t>⢵ⰴ</w:t>
      </w:r>
      <w:r>
        <w:rPr/>
        <w:t>啍偫儫桁⩄浍</w:t>
      </w:r>
      <w:r>
        <w:rPr/>
        <w:t>ꤶ</w:t>
      </w:r>
      <w:r>
        <w:rPr/>
        <w:t>刺唴砽뭈깂懂忍긺猬偧쏍爷䞣妵猬䡪佰懂</w:t>
      </w:r>
      <w:r>
        <w:rPr/>
        <w:t>ꥏ</w:t>
      </w:r>
      <w:r>
        <w:rPr/>
        <w:t>励슮쉓⽁啩슩♚獙⥏獙슡㎿辮乫Ⓜ䭲</w:t>
      </w:r>
      <w:r>
        <w:rPr/>
        <w:t>ꔻ</w:t>
      </w:r>
      <w:r>
        <w:rPr/>
        <w:t>䭱䱖祤恦쉳컂棂⩒䭁氪䄨㜦擂秂㭸洹⤱煂싂頯癱余姂⥇뭆灉㌻</w:t>
      </w:r>
      <w:r>
        <w:rPr/>
        <w:t>⠮</w:t>
      </w:r>
      <w:r>
        <w:rPr/>
        <w:t>敵墻熩娳㉾䄴䑲琫倪砪䱆轚뼭䭃挰䅡繌慊攊㨱娫煘坣⾡䵏呐ど</w:t>
      </w:r>
      <w:r>
        <w:rPr/>
        <w:t>ꤱ</w:t>
      </w:r>
      <w:r>
        <w:rPr/>
        <w:t>挳硣ㅗ䱥㔮㌲걎</w:t>
      </w:r>
      <w:r>
        <w:rPr/>
        <w:t>꧂</w:t>
      </w:r>
      <w:r>
        <w:rPr/>
        <w:t>癋䰦揂</w:t>
      </w:r>
      <w:r>
        <w:rPr/>
        <w:t>⢮</w:t>
      </w:r>
      <w:r>
        <w:rPr/>
        <w:t>懂懂轤⵲稱㭄쉇쉑煅氯墱⼷㩇慉㙀扈䵶痂ꅎꌶ㝣啕㙪䉆䭵䑅싂愫숫瑶稴</w:t>
      </w:r>
      <w:r>
        <w:rPr/>
        <w:t>ꤵ</w:t>
      </w:r>
      <w:r>
        <w:rPr/>
        <w:t>繇烂帪䡡㡉㦡숭车</w:t>
      </w:r>
      <w:r>
        <w:rPr/>
        <w:t>ⶡ</w:t>
      </w:r>
      <w:r>
        <w:rPr/>
        <w:t>숪㫂敒</w:t>
      </w:r>
      <w:r>
        <w:rPr/>
        <w:t>ꤤ</w:t>
      </w:r>
      <w:r>
        <w:rPr/>
        <w:t>⼬〨걞喩癋汨牭癮껃呱畋</w:t>
      </w:r>
      <w:r>
        <w:rPr/>
        <w:t>ꕟ</w:t>
      </w:r>
      <w:r>
        <w:rPr/>
        <w:t>晶娮剈쉞㔬쉧</w:t>
      </w:r>
      <w:r>
        <w:rPr/>
        <w:t>⡫</w:t>
      </w:r>
      <w:r>
        <w:rPr/>
        <w:t>䤷效励ꇍ来䡴쉒㖏䀺䁺绂⹘䕙㗂䥨嘯散䥥ꥫ⭣灯扱쉳㢩</w:t>
      </w:r>
      <w:r>
        <w:rPr/>
        <w:t>⣍</w:t>
      </w:r>
      <w:r>
        <w:rPr/>
        <w:t>穚</w:t>
      </w:r>
      <w:r>
        <w:rPr/>
        <w:t>⢡⛂</w:t>
      </w:r>
      <w:r>
        <w:rPr/>
        <w:t>其止싂周⥆楎伴䅂忂걎滂坁啊</w:t>
      </w:r>
      <w:r>
        <w:rPr/>
        <w:t>ꕯ</w:t>
      </w:r>
      <w:r>
        <w:rPr/>
        <w:t>쉺</w:t>
      </w:r>
      <w:r>
        <w:rPr/>
        <w:t>ꖻ</w:t>
      </w:r>
      <w:r>
        <w:rPr/>
        <w:t>숱⽡촹ꍅ╅㉾唦ꅲ⩂긦ヂ쉥⒥迂眣뽀彍敁潠汸䳂ㄥ㎩渮佭拂彇㜭癀瘩ꥬ氶</w:t>
      </w:r>
      <w:r>
        <w:rPr/>
        <w:t>ꥐ</w:t>
      </w:r>
      <w:r>
        <w:rPr/>
        <w:t>獬䙁睃䱮惂珍쉬弽䈤獱剕</w:t>
      </w:r>
      <w:r>
        <w:rPr/>
        <w:t>ⱞ</w:t>
      </w:r>
      <w:r>
        <w:rPr/>
        <w:t>甪䝆牠쉺卸璿⏂汧㭷⍦㇂穢䉷奾⥂捉칫严꺡숬匶弣쵖朵슱䈹棂䥞湘쉙䝌쉵㥁ㄴ♪唪⍢纣⦩⻂㶩怪쉵沬穢㶩숴挷긷㑮慞䟂愤⥃啫</w:t>
      </w:r>
      <w:r>
        <w:rPr/>
        <w:t>ⵗ</w:t>
      </w:r>
      <w:r>
        <w:rPr/>
        <w:t>杖쉄㕦싂䢡じ䅴</w:t>
      </w:r>
      <w:r>
        <w:rPr/>
        <w:t>ⵑ</w:t>
      </w:r>
      <w:r>
        <w:rPr/>
        <w:t>䙅⽏썓쉬</w:t>
      </w:r>
      <w:r>
        <w:rPr/>
        <w:t>ꦩ</w:t>
      </w:r>
      <w:r>
        <w:rPr/>
        <w:t>䙹숱硗䘸ꥩ㭦㡹䘴䠬숮⨲电槂硩㙮</w:t>
      </w:r>
      <w:r>
        <w:rPr/>
        <w:t>ꕆ</w:t>
      </w:r>
      <w:r>
        <w:rPr/>
        <w:t>㍙슘</w:t>
      </w:r>
      <w:r>
        <w:rPr/>
        <w:t>ꕓ</w:t>
      </w:r>
      <w:r>
        <w:rPr/>
        <w:t>婘䕲擂倪⫂싃츣㝧䁎</w:t>
      </w:r>
      <w:r>
        <w:rPr/>
        <w:t>ꤲ</w:t>
      </w:r>
      <w:r>
        <w:rPr/>
        <w:t>㥑樰庱㦡꺬削天㗂썅⭾煣╕搶㡾습䜰땊女쉶潍澵Ⓜ◂㉳喻睋⍒⥳産㧂敡⧂態㷂ヂ纱敯幷摃〨彣⪘걾䛂䜮柂轞㩣䡒䉠獹汉䡞圸咥㑾⽺䄻毂캘쉊숽奴⑵⏂㯂硴걄썍飂示ォ汣꺩⭀쉉</w:t>
      </w:r>
      <w:r>
        <w:rPr/>
        <w:t>꧂</w:t>
      </w:r>
      <w:r>
        <w:rPr/>
        <w:t>㙏</w:t>
      </w:r>
      <w:r>
        <w:rPr/>
        <w:t>ⴶ</w:t>
      </w:r>
      <w:r>
        <w:rPr/>
        <w:t>䞩呣縹⑩枿佰숵⹴䁴㵀呞琪溬썓⎿歗쉨繒烂硓꥗㩵煰䢡勂㑑極幱⧂쌻</w:t>
      </w:r>
      <w:r>
        <w:rPr/>
        <w:t>ꤷ⫂</w:t>
      </w:r>
      <w:r>
        <w:rPr/>
        <w:t>䑪⥂쉖ꥵ꥚ꥰ係㨸䱓㥌㡔䍚坶搱喱犩啐偅迍痂偉숩幺㵔㍔矂単칐땡캬긫杷し쉉捫츰⨽㉞㠹嫂睲栤橳噣牞걈勂㕇슬䬰㥊䕂㩙㉎敂䄥矂쵭㯃浙颡녥숮㴸⩠礬祡つ瓂⥧쉭㉹⧂倭戸窥</w:t>
      </w:r>
      <w:r>
        <w:rPr/>
        <w:t>⡟</w:t>
      </w:r>
      <w:r>
        <w:rPr/>
        <w:t>湳⍳凂潄弴奏⍆彗渵</w:t>
      </w:r>
      <w:r>
        <w:rPr/>
        <w:t>ꤹ</w:t>
      </w:r>
      <w:r>
        <w:rPr/>
        <w:t>쉑쉧䵅ㅰ땇⸪쉷助偹숷冩厮⤺㑎㴱⸬戫浟䆩ꇍ䭚뇂䌱妿穤歀ꍎ녋꺣㕁櫂挽䐭땠坅乄쉐쵨슬㐲슱瘊䍨⯍曂</w:t>
      </w:r>
      <w:r>
        <w:rPr/>
        <w:t>꧂</w:t>
      </w:r>
      <w:r>
        <w:rPr/>
        <w:t>剑唣浠䦻㬦扔奸坑뭑⤣瑌䝊䱃眯町숰㯂◂攨⑵㭰䳃ꄲ䈫㖡䅯⩎䍈猩⩥⨬〪뭣ㄴ姂偱吥忂딫캩个슿ꍅ䥟☥곂䙀ꆿ痂恨楥ㄫ♬컃㏍爵獢</w:t>
      </w:r>
      <w:r>
        <w:rPr/>
        <w:t>ⵐ</w:t>
      </w:r>
      <w:r>
        <w:rPr/>
        <w:t>否츶拂歵奇⩵⒵뿂稷⨨硇䉄쉱乆乮䩎䝺㍉栲織垵䁯숮䶿걟</w:t>
      </w:r>
      <w:r>
        <w:rPr/>
        <w:t>ꕒ</w:t>
      </w:r>
      <w:r>
        <w:rPr/>
        <w:t>칩琭䙱瑢㔰숷歵췂勂〷⏎숦恄</w:t>
      </w:r>
      <w:r>
        <w:rPr/>
        <w:t>Ⳃ⚡</w:t>
      </w:r>
      <w:r>
        <w:rPr/>
        <w:t>湩沵咮숵쉫刽</w:t>
      </w:r>
      <w:r>
        <w:rPr/>
        <w:t>ⳍ</w:t>
      </w:r>
      <w:r>
        <w:rPr/>
        <w:t>䵞ꍚ㡺⭁凂쉶䪵㗂慍毂㚱未㥖㤥㠯止埃并敵癫乺ㄨ䢵㏂杊쉒縩皱㝂㩣䜪싂斥帱係湹姂쉚焮쉋쉢쉴숷䩧壎䴹䍾ㅷ숥</w:t>
      </w:r>
      <w:r>
        <w:rPr/>
        <w:t>ꕔ</w:t>
      </w:r>
      <w:r>
        <w:rPr/>
        <w:t>깣甴渱⭰没䁘湢辿僂塲칒呞夽港帰炥䕕䭠</w:t>
      </w:r>
      <w:r>
        <w:rPr/>
        <w:t>ꥏ</w:t>
      </w:r>
      <w:r>
        <w:rPr/>
        <w:t>卭쉪㶱⺡</w:t>
      </w:r>
      <w:r>
        <w:rPr/>
        <w:t>ꦣ</w:t>
      </w:r>
      <w:r>
        <w:rPr/>
        <w:t>ぇ疻偡挲䍙䙅廂䵮㮡灪榮</w:t>
      </w:r>
      <w:r>
        <w:rPr/>
        <w:t>⡲⩮</w:t>
      </w:r>
      <w:r>
        <w:rPr/>
        <w:t>뽁扏</w:t>
      </w:r>
      <w:r>
        <w:rPr/>
        <w:t>ⲣ</w:t>
      </w:r>
      <w:r>
        <w:rPr/>
        <w:t>㕢娽塂㚥싂横䡇䥙⼹㭇뭷䥸剠싎땬頯㫍㕹轢汧盂䕕䟂ㄭ䅂㣂╠攫歔⽯쉘㑫쉓癳ぇ</w:t>
      </w:r>
      <w:r>
        <w:rPr/>
        <w:t>ꖏ</w:t>
      </w:r>
      <w:r>
        <w:rPr/>
        <w:t>㭘䢥⾱慏痂䴣딩⥏础녟⽆䩞</w:t>
      </w:r>
      <w:r>
        <w:rPr/>
        <w:t>ꤵ</w:t>
      </w:r>
      <w:r>
        <w:rPr/>
        <w:t>㩶剅璘楋䦥栬竂顷弤쉆䌷䕒殮扳乧쉸㭺熻㈵䘰权典轍⭆䫂㒘癞ㄸㄺ䠱</w:t>
      </w:r>
      <w:r>
        <w:rPr/>
        <w:t>ꤤꗃ</w:t>
      </w:r>
      <w:r>
        <w:rPr/>
        <w:t>桨汈楞㛂⌥⿂䱧⩓晟䩉揍⤳썤⨪뼣傡璱猲儰竎뿂捧⨮</w:t>
      </w:r>
      <w:r>
        <w:rPr/>
        <w:t>ⷂ</w:t>
      </w:r>
      <w:r>
        <w:rPr/>
        <w:t>㡫佷☵숪慓㴤扎顎긹桓껂䘤㬮㴣숮坌㦵呚犩㠪</w:t>
      </w:r>
      <w:r>
        <w:rPr/>
        <w:t>⡮</w:t>
      </w:r>
      <w:r>
        <w:rPr/>
        <w:t>轌倲쌥쉰⤬뿃江䆘䝞⿂䱄뽀繧䋍穵녺弣쌹獚濂䙥⩦⎘쉷⵺쉢䡆橈⹶쉆ꍎ恒뽩㑵㑞␺睑䅲輥䰩乓ꥪ⥧磂슏か睥⒡塂欪塤썔</w:t>
      </w:r>
      <w:r>
        <w:rPr/>
        <w:t>⡪</w:t>
      </w:r>
      <w:r>
        <w:rPr/>
        <w:t>䨹䓂匶塬灱䨤쉰偋獙䉠싃瑹䘯䙱洵숷昩쉨㗂璵㔪㨮쵆濍䮮촩㵄噞剭她䴶乆싂允歹娴夫樦埂컂扦㘸ꌶ⼳瘮㇎⹋愸쉹睑汥㨥쵰䌤顳䱺佹匳캮浑䰶湤嘸撘縯輰〴숥剂単</w:t>
      </w:r>
      <w:r>
        <w:rPr/>
        <w:t>ꥁ</w:t>
      </w:r>
      <w:r>
        <w:rPr/>
        <w:t>稰</w:t>
      </w:r>
      <w:r>
        <w:rPr/>
        <w:t>ⵡ</w:t>
      </w:r>
      <w:r>
        <w:rPr/>
        <w:t>佈幋</w:t>
      </w:r>
      <w:r>
        <w:rPr/>
        <w:t>ꥒ</w:t>
      </w:r>
      <w:r>
        <w:rPr/>
        <w:t>曂灴⍗쉔☦椭乖畅⭵卦⻎⸴㦮晹䎮頬䅑地畴恲秂㕺懂쉙슥숹ㄱ깫塪亩犘轸砵䍱ꍪ疩䥪傡瑠쉤圥뽕吺싎쉈⍮恓托礻榩䫂⚩煅쉷㙒㴭⨊무⦵呀⏍揂䰯奭睞⥍⩇癄来敞住䵄슩</w:t>
      </w:r>
      <w:r>
        <w:rPr/>
        <w:t>⣃</w:t>
      </w:r>
      <w:r>
        <w:rPr/>
        <w:t>牘炏摚䙦柂걶垱䍇뿂冡␣⚥</w:t>
      </w:r>
      <w:r>
        <w:rPr/>
        <w:t>⡃</w:t>
      </w:r>
      <w:r>
        <w:rPr/>
        <w:t>ꔬ</w:t>
      </w:r>
      <w:r>
        <w:rPr/>
        <w:t>㋎啊县녘呬썡矂쉢渮练䛂</w:t>
      </w:r>
      <w:r>
        <w:rPr/>
        <w:t>ꤰ</w:t>
      </w:r>
      <w:r>
        <w:rPr/>
        <w:t>癑</w:t>
      </w:r>
      <w:r>
        <w:rPr/>
        <w:t>ⱑ</w:t>
      </w:r>
      <w:r>
        <w:rPr/>
        <w:t>㌺浭场㉵桓㙚싂墡䢱琰㵃颏⩗㷂숺敵ざ숹㦏⭪塚空䤯䳂弳嘷縺顶䁾㋂㘷捭娤⩀ꅌꍋ⽰畮繯⨪彉輸䡋ㅙ䭐恥剪슩佄슮睑瀹⼯䌵戤濂柂弸쉷愮갺쏂⌬呯ꅡ炮䫎繤昷乹⼨쉙ꇎ穄땏坩䄽獚㎡㮻</w:t>
      </w:r>
      <w:r>
        <w:rPr/>
        <w:t>ꦬ</w:t>
      </w:r>
      <w:r>
        <w:rPr/>
        <w:t>뇂犘⭃뭈創止㬦抣숰칶弶땫欷기숰愤쵇⹙祆乊ꍤ㴳呱凂娸噸牥䡒䲘㙾쉢⍄桫䃂곍䕌摥濍䙰칈祬楒獧⽆슥當榱䤤䉠⭦顭椤㪿걒숰䝀顺㮬启啟廂䝖灢掘䭄攦⧂唰敪冩澻椯</w:t>
      </w:r>
      <w:r>
        <w:rPr/>
        <w:t>⠫</w:t>
      </w:r>
      <w:r>
        <w:rPr/>
        <w:t>䏂슩く獢剮싂ꌪ绂瘴㌩牍恒딭㧂⍧</w:t>
      </w:r>
      <w:r>
        <w:rPr/>
        <w:t>ꕴ╅</w:t>
      </w:r>
      <w:r>
        <w:rPr/>
        <w:t>乚䡰깘</w:t>
      </w:r>
      <w:r>
        <w:rPr/>
        <w:t>ⱊ</w:t>
      </w:r>
      <w:r>
        <w:rPr/>
        <w:t>嘭䝵썗㎵䐽䠪悘䭇摹쉗뭭쉭㞱晨浖떬䠤깴⤦潣浪織塠畋뾏뗂喵墩娸䤷剟湤祊侩瑡䊣싂塇⧂輤牁쉃㧂㵈係婨㑮䖵発뽩冿攲䖥㭰䵖㙄㐻彸ꅖ穚瞿挷挪쉐潺딣</w:t>
      </w:r>
      <w:r>
        <w:rPr/>
        <w:t>ꤸ</w:t>
      </w:r>
      <w:r>
        <w:rPr/>
        <w:t>爫</w:t>
      </w:r>
      <w:r>
        <w:rPr/>
        <w:t>ꕴ</w:t>
      </w:r>
      <w:r>
        <w:rPr/>
        <w:t>洱䍲桓䜲</w:t>
      </w:r>
      <w:r>
        <w:rPr/>
        <w:t>꧂</w:t>
      </w:r>
      <w:r>
        <w:rPr/>
        <w:t>潒剹禬녤䱲橮㔭갶쵒〴숶厥坖䑨쉺칲顨ど㭡挸쉔䅎䴣㇂䅶槂娭썶䪏稻䉞⽋㉬쉕契漹</w:t>
      </w:r>
      <w:r>
        <w:rPr/>
        <w:t>ꖡ</w:t>
      </w:r>
      <w:r>
        <w:rPr/>
        <w:t>⾮欽㐰㓂佊쉯惍㉏숬戽쉂栱湙쉘媘儨捏湊⩚♹땴昩㥉さ⍵呭䞩⭊쉖䐵☻㜯</w:t>
      </w:r>
      <w:r>
        <w:rPr/>
        <w:t>⣂</w:t>
      </w:r>
      <w:r>
        <w:rPr/>
        <w:t>位쉊桯䜴쵈兩ꌳ参杹㍓䵕磎䯎㴨轮繯㜺⒣伹슮参⿂䵫懂示쉖忂쉔歡㘭核쵰愬䵇䯂䉹怰㥶䡪㑊瀭位깢塈</w:t>
      </w:r>
      <w:r>
        <w:rPr/>
        <w:t>ꕍ</w:t>
      </w:r>
      <w:r>
        <w:rPr/>
        <w:t>녃쉎쉯묺䒏슮㙬䱕뽌唶勂쉒쉧漪ꏂ捺㕠숺⽤炩畺啖㔤䟃瓂晡懍㭰䌳䵥ㄯ䁱</w:t>
      </w:r>
      <w:r>
        <w:rPr/>
        <w:t>ꥐ</w:t>
      </w:r>
      <w:r>
        <w:rPr/>
        <w:t>㭦뭭싂䭅䕹潃浰䈮呲坧쉉⺵⹍僃ꥦ쉈吥焣婰㈫ォ⩅숽㩓⫃䥨形湱걂槂ヂ懂歸橤⩏슘䊬㡗쉈ꏂ쵅ㆿ칮䴲牾嗍焪卂ꄷ畷</w:t>
      </w:r>
      <w:r>
        <w:rPr/>
        <w:t>ꔵ⹨</w:t>
      </w:r>
      <w:r>
        <w:rPr/>
        <w:t>呕牦刽傘囃弹㠷杮改⏂㍖猲⿂㭘䌶⼪橡瘊漦段含礱扩⒘깵削䥖硅숬渵漫渮㙏啬〰奙漸䰩电䔬ꍴ矂䥁整츥瑂偧嫎Ⓜ窩</w:t>
      </w:r>
      <w:r>
        <w:rPr/>
        <w:t>꧃</w:t>
      </w:r>
      <w:r>
        <w:rPr/>
        <w:t>䍾</w:t>
      </w:r>
      <w:r>
        <w:rPr/>
        <w:t>ꔥ</w:t>
      </w:r>
      <w:r>
        <w:rPr/>
        <w:t>넴⬴夶繨妏녥㭇爹恱츬⎵䣎楟┲咿걎䵉☱쉣숻摾撻ㄫ㡈瀩烂晋쉃え穏㉺㵾싂勂䬦匩桊숻壂浒⑘攨</w:t>
      </w:r>
      <w:r>
        <w:rPr/>
        <w:t>⡕⢱</w:t>
      </w:r>
      <w:r>
        <w:rPr/>
        <w:t>甲</w:t>
      </w:r>
      <w:r>
        <w:rPr/>
        <w:t>⡰⭣</w:t>
      </w:r>
      <w:r>
        <w:rPr/>
        <w:t>䠯䑖煢奋㵇썳帴</w:t>
      </w:r>
      <w:r>
        <w:rPr/>
        <w:t>ⱺ</w:t>
      </w:r>
      <w:r>
        <w:rPr/>
        <w:t>㮩浓渦瀴䨮㑾掩硇䁗싃材塍獌칒숽ꥺ㩳樺넷庣⤺凍</w:t>
      </w:r>
      <w:r>
        <w:rPr/>
        <w:t>ꥉ</w:t>
      </w:r>
      <w:r>
        <w:rPr/>
        <w:t>쉯⫂㓍䥆歇晀厱땖搷勍쵌쉖塪愽㞏啸⍔㛃숮㭍⥹㙆䄪稰⨭扺楤敘⩓穅晀爱쉔뭨쉬쵏쉃⩋</w:t>
      </w:r>
      <w:r>
        <w:rPr/>
        <w:t>Ȿ</w:t>
      </w:r>
      <w:r>
        <w:rPr/>
        <w:t>㡭牰슬顷狃뭚뮿쉬䅂潪楩쉊㝬䯎기珂㝞⩦ꄵ漬暏纬堪壂╌㴶뭌쉏玩焱慫䭹䤭〭獀欲橌⩟㡞⩚昫䝦圴瑳倦嚥㬹츤匰䙋☩䰷乯⹣䠲爵祏硘奏䍫搳儱侬쉀㜮䯂㔽儥䶱煂䘺癈樤놘녊숮쉵쉭縮畺抻乷⌱겵╲䴰</w:t>
      </w:r>
      <w:r>
        <w:rPr/>
        <w:t>ꕬ</w:t>
      </w:r>
      <w:r>
        <w:rPr/>
        <w:t>塠숰䁊稲湹싂浆䡺柂</w:t>
      </w:r>
      <w:r>
        <w:rPr/>
        <w:t>ⱹ</w:t>
      </w:r>
      <w:r>
        <w:rPr/>
        <w:t>㉰劏癱쉄㍾䜯厡ꏂ숹⫂扐숦촲</w:t>
      </w:r>
      <w:r>
        <w:rPr/>
        <w:t>ꕈ</w:t>
      </w:r>
      <w:r>
        <w:rPr/>
        <w:t>䔥땺</w:t>
      </w:r>
      <w:r>
        <w:rPr/>
        <w:t>ⵚ</w:t>
      </w:r>
      <w:r>
        <w:rPr/>
        <w:t>珂䈽瑁䥫杯⹟ꅳ㴥⽹슏㭌參䅠갺㕵䄱祸㡉㶿䭞刷</w:t>
      </w:r>
      <w:r>
        <w:rPr/>
        <w:t>Ⱡ</w:t>
      </w:r>
      <w:r>
        <w:rPr/>
        <w:t>礱異䭠䔵墮싂묪揂睷㥭截ㆡ湟䥇扯懂⌦梏个⥥卲쉬捨뮿</w:t>
      </w:r>
      <w:r>
        <w:rPr/>
        <w:t>ⲱ</w:t>
      </w:r>
      <w:r>
        <w:rPr/>
        <w:t>桯〪䩾쉏皩ꄪ쉆䌮杩䐬晴畟쉖⥣顤䲿㍎匪摫敬曃숬곂㔵剥쉩⩓㪻⹲㙚딫䋂⿂㚥싂督⏎䚮䍸橍婘䈺㫃ꥴ기唶汴坅㕞뮘协炣塮䙮嚏촱㚿㩳䩁⚣滍숵슿䠸瓂䛂捒긣ㄮ甤ㄶ颮묰䅩숫쉣㪘䉾噕숴ㄪ唶摬▘䌸惃⭃쉔┺䬶灘娪炱飂⨳</w:t>
      </w:r>
      <w:r>
        <w:rPr/>
        <w:t>⠫</w:t>
      </w:r>
      <w:r>
        <w:rPr/>
        <w:t>嘳橑촶挶쉄⑪䑪ꅚ滂䉟㡟䬩숹䷂憱쵟䂱</w:t>
      </w:r>
      <w:r>
        <w:rPr/>
        <w:t>꧂</w:t>
      </w:r>
      <w:r>
        <w:rPr/>
        <w:t>슱㪿㨣슩䉓枏牪넬䈹潈㖩㭧囃㝦厣皥㊱䊬㉺쉒攭べ㟂슩浞礦뗂㵢柂㐷湸䕀췂武㝘偭뭮㒏ꌸ杖伯䁈㷍䝡┲▣㈵楒</w:t>
      </w:r>
      <w:r>
        <w:rPr/>
        <w:t>ꕡ</w:t>
      </w:r>
      <w:r>
        <w:rPr/>
        <w:t>㌽╡剚</w:t>
      </w:r>
      <w:r>
        <w:rPr/>
        <w:t>⡲</w:t>
      </w:r>
      <w:r>
        <w:rPr/>
        <w:t>暡搨手冱塴⹆ꅆ歚䵖瑐婡걡ꌪ焽▱帥䉵㦥乁偦㍈쉦畅걤䆣拂긳⩏⽆灀㊵頊㍎廂㔦噱녭東怭쉥</w:t>
      </w:r>
      <w:r>
        <w:rPr/>
        <w:t>⠣</w:t>
      </w:r>
      <w:r>
        <w:rPr/>
        <w:t>猽硇⼫㭴畅뮏慍伱祶쉙㭬毂潪摐쉊묥砺吺⬪촴䍖쉂呠漩슥圶喿쉓栭䲡扈穋硂䱀♀☹쉘쉣쉺㵕夬凂</w:t>
      </w:r>
      <w:r>
        <w:rPr/>
        <w:t>ⵂ</w:t>
      </w:r>
      <w:r>
        <w:rPr/>
        <w:t>싂ꥹ깨倥숷䯂庻뇂꺩焨灇欯슮呮걹㩂쉹쉣杨犮煷㷂㥬ㅪ⹬쉰㋂朦繗싂㌣摙穲唨湰숱朲浹扙剢伺武杠䢏犩湏딮癪恚汀坩칩䑖숺쉟쉈坔칪䥳⭊ぁ숪⸬쉲⫂䗂敢㩘盂䥒ꌬ城慄⹃쉁</w:t>
      </w:r>
      <w:r>
        <w:rPr/>
        <w:t>Ɫ</w:t>
      </w:r>
      <w:r>
        <w:rPr/>
        <w:t>㨻㙌ꅠ</w:t>
      </w:r>
      <w:r>
        <w:rPr/>
        <w:t>ꦩ⩀</w:t>
      </w:r>
      <w:r>
        <w:rPr/>
        <w:t>嚥灂䠯䵳㥾쉨☹뾻搨参</w:t>
      </w:r>
      <w:r>
        <w:rPr/>
        <w:t>⡋</w:t>
      </w:r>
      <w:r>
        <w:rPr/>
        <w:t>䄺ㅮ묽ㄮ䪮婩</w:t>
      </w:r>
      <w:r>
        <w:rPr/>
        <w:t>꤭</w:t>
      </w:r>
      <w:r>
        <w:rPr/>
        <w:t>奌汉材咿䅎촫悥炬슿瘦碡ꍍ쉔㵂噁쉍䍔炡⛂쉈焬柂殏㌽奵쉹⬪⩐</w:t>
      </w:r>
      <w:r>
        <w:rPr/>
        <w:t>⢻</w:t>
      </w:r>
      <w:r>
        <w:rPr/>
        <w:t>㑗夭쉷</w:t>
      </w:r>
      <w:r>
        <w:rPr/>
        <w:t>⠽</w:t>
      </w:r>
      <w:r>
        <w:rPr/>
        <w:t>柂癄쵍㌨쏍뮥⬫쵩쉣땖⽃䍆䜬㘳乾睦湺僂燂㝹獦녳⶘</w:t>
      </w:r>
      <w:r>
        <w:rPr/>
        <w:t>ꤴ</w:t>
      </w:r>
      <w:r>
        <w:rPr/>
        <w:t>坢㍀䵆⩈㢿ㅸ縫畸昪恾睏槂併⫎确뼮䡞灲⬲</w:t>
      </w:r>
      <w:r>
        <w:rPr/>
        <w:t>ⱉ</w:t>
      </w:r>
      <w:r>
        <w:rPr/>
        <w:t>嫂䥍䟂䰳䍵⹈㘫쉣⹁싍ꍦ纏ぐ䅨磂捉汭쉙㨨汫灡汎伹卶䝘</w:t>
      </w:r>
      <w:r>
        <w:rPr/>
        <w:t>Ⳃ</w:t>
      </w:r>
      <w:r>
        <w:rPr/>
        <w:t>㭇眥㵙渹긫盂祈刺</w:t>
      </w:r>
      <w:r>
        <w:rPr/>
        <w:t>ꥎ</w:t>
      </w:r>
      <w:r>
        <w:rPr/>
        <w:t>쉐▬╄쉋ꍆ</w:t>
      </w:r>
      <w:r>
        <w:rPr/>
        <w:t>ꤴ</w:t>
      </w:r>
      <w:r>
        <w:rPr/>
        <w:t>硓妬皏䅶偖䵰兎坂绂촽⾏ꏂ䡃숲㭖깸뇂䥴㥐弭愷</w:t>
      </w:r>
      <w:r>
        <w:rPr/>
        <w:t>⡏</w:t>
      </w:r>
      <w:r>
        <w:rPr/>
        <w:t>㞻頸㝹畣獊矎쵵㙶</w:t>
      </w:r>
      <w:r>
        <w:rPr/>
        <w:t>ⱋ⠵⠱</w:t>
      </w:r>
      <w:r>
        <w:rPr/>
        <w:t>䳍䝦櫂桲䕧⹀媡䜹氩䡵冘促爺剫♈䁇愮㙉쉙䭵䓂樽숣㏂㑙갽卡仂乔異浮浥쉉⌣⽩䐪浇㑾坺ぷ쉷䕏㑕壍䀭䉲䷎呗⑰偷卸ㄳ걹潎슩⿂캣夥慖⭔쉀䵗</w:t>
      </w:r>
      <w:r>
        <w:rPr/>
        <w:t>ⰰ</w:t>
      </w:r>
      <w:r>
        <w:rPr/>
        <w:t>洶柂ひ歸䯂</w:t>
      </w:r>
      <w:r>
        <w:rPr/>
        <w:t>ꤸ</w:t>
      </w:r>
      <w:r>
        <w:rPr/>
        <w:t>䔤晃䇂坡놬ㆥ猦彪朦啱潴ㆱ顏쉣殥剗瞻䍰</w:t>
      </w:r>
      <w:r>
        <w:rPr/>
        <w:t>꧂</w:t>
      </w:r>
      <w:r>
        <w:rPr/>
        <w:t>㩩㘳顷䑹</w:t>
      </w:r>
      <w:r>
        <w:rPr/>
        <w:t>Ⱝ</w:t>
      </w:r>
      <w:r>
        <w:rPr/>
        <w:t>⽉戻㙇繠㘷䮏捖稰汆䝚㔺杊뽴㵍</w:t>
      </w:r>
      <w:r>
        <w:rPr/>
        <w:t>ꕺ</w:t>
      </w:r>
      <w:r>
        <w:rPr/>
        <w:t>穨堦䋂汒機쉦㕮偡㟃</w:t>
      </w:r>
      <w:r>
        <w:rPr/>
        <w:t>ⶮ</w:t>
      </w:r>
      <w:r>
        <w:rPr/>
        <w:t>彃묬彬슻䆣㒡㑅숥⺻뽬䠷剚쵊♾䥸戩습숨タ䕤䥲䌤圻슱쉸䥙㉶㨮썳慹〫㨰㩥稬煹⹕ㅇ䩙欺㤶䥆칷偫숵仂⦿㐲⹐䅄甽楍□彬晣숴䔤숰䩄㯂뼥县剐䥱桂㎻堺䈫⯂㋂位㦿㍎曂彲ꄪ㕖ㅎ壃䆬䝆獒俍晑ㅘ싂떩潤㊬⹣瞬淂權䀷ꍺ磂睓츬ㅠ쉤顋㨺懂◂嘲瑖圦伤竂</w:t>
      </w:r>
      <w:r>
        <w:rPr/>
        <w:t>ⱀ</w:t>
      </w:r>
      <w:r>
        <w:rPr/>
        <w:t>繊洲洯䴽ꅠ囂瀸갲쉱憘䯎</w:t>
      </w:r>
      <w:r>
        <w:rPr/>
        <w:t>ꥂ</w:t>
      </w:r>
      <w:r>
        <w:rPr/>
        <w:t>呅䑨ꅙ뽁䫂ㄮ䙀忂卯㶬䕕䎩頨쉖╆㤵⩧㡆㘷⨬숫幙圽し浣㙁䜨縴歫㥬磂쉾攪숽ꇂ쎩湥ꇂ쉁䡐ꄸ㢣横怽䔶쉎制땄埂瘪墥塞狎␥輺숫场␵⍗檿敶塮䅎冩뭷䩱ꥠ䱐䩸剆숮Ⓜ쉺갱⩠枱潘싂㶵昭㙀숻㭧顙捅顳硲싂䕰긮玻䓂쉷歱辱慮숤쵈␮杏때칷枱⵵⤱兵䋂硺쌨戰窿元쉳䞘⽺놿儯烂䤣䴱⨪䝏幪爫쉄輭쉇奣䅃</w:t>
      </w:r>
      <w:r>
        <w:rPr/>
        <w:t>꧃</w:t>
      </w:r>
      <w:r>
        <w:rPr/>
        <w:t>洱</w:t>
      </w:r>
      <w:r>
        <w:rPr/>
        <w:t>ꤸ</w:t>
      </w:r>
      <w:r>
        <w:rPr/>
        <w:t>啈檱⨦挸灾甴㵡牶싂瘳澮㩙啅쉣⌸䫂卣䁦䟂쉬睊䮡恃匩쵒睋煇卹婆侘䖮泂ꇂ卷獌캥㨬壍◂숱</w:t>
      </w:r>
      <w:r>
        <w:rPr/>
        <w:t>⣍</w:t>
      </w:r>
      <w:r>
        <w:rPr/>
        <w:t>ヂ쎘땑䆱䡪⦘㢻칦⪻晧穎䡐녟숴玻婩獶⽘⩅迃厣橎䬵쉷</w:t>
      </w:r>
      <w:r>
        <w:rPr/>
        <w:t>⡑</w:t>
      </w:r>
      <w:r>
        <w:rPr/>
        <w:t>皡숴㍋⦩乮唽庬慱摞싃偬剁呑潊䣂堪㜺焨敌습⩳ꄪ砸漥娱瑆</w:t>
      </w:r>
      <w:r>
        <w:rPr/>
        <w:t>ꗃ</w:t>
      </w:r>
      <w:r>
        <w:rPr/>
        <w:t>囂⍑彧䉭⵵䔪슥媿㣂</w:t>
      </w:r>
      <w:r>
        <w:rPr/>
        <w:t>ꦏ</w:t>
      </w:r>
      <w:r>
        <w:rPr/>
        <w:t>伺稥瀲숽倥숳䉩䁵朹땈뭓</w:t>
      </w:r>
      <w:r>
        <w:rPr/>
        <w:t>⡅</w:t>
      </w:r>
      <w:r>
        <w:rPr/>
        <w:t>뭬唯䵸昷쉒㗃燂歭놮㉒湅弩溡쉘婋お劬ㆵ깢숨啇煡ꍤꅭ㑯䤪</w:t>
      </w:r>
      <w:r>
        <w:rPr/>
        <w:t>⡙</w:t>
      </w:r>
      <w:r>
        <w:rPr/>
        <w:t>繚㨭䁱뽙쉯瑍形慨繫㉚仂㒮⽲⤰歓䡣싂杔♋噎杯</w:t>
      </w:r>
      <w:r>
        <w:rPr/>
        <w:t>⡍</w:t>
      </w:r>
      <w:r>
        <w:rPr/>
        <w:t>묲</w:t>
      </w:r>
      <w:r>
        <w:rPr/>
        <w:t>ⲩ</w:t>
      </w:r>
      <w:r>
        <w:rPr/>
        <w:t>䭪傩갮潕偭ꥬ쉶갫䝓畵┳呯䥶</w:t>
      </w:r>
      <w:r>
        <w:rPr/>
        <w:t>ⶩ</w:t>
      </w:r>
      <w:r>
        <w:rPr/>
        <w:t>칥轌飃㌺⒘</w:t>
      </w:r>
      <w:r>
        <w:rPr/>
        <w:t>ꥏ</w:t>
      </w:r>
      <w:r>
        <w:rPr/>
        <w:t>湹칈漽嘭</w:t>
      </w:r>
      <w:r>
        <w:rPr/>
        <w:t>ꦱ</w:t>
      </w:r>
      <w:r>
        <w:rPr/>
        <w:t>䰳顦㕣匽椰䬳敗쵅剾☵䳍㥇楯丱輸杺䩲䔺参ꌣざꏂ瑮┰뼶浌祘ぃ硯</w:t>
      </w:r>
      <w:r>
        <w:rPr/>
        <w:t>ꤤꥇ</w:t>
      </w:r>
      <w:r>
        <w:rPr/>
        <w:t>坁灮㈽䠷嫂䣂ㄷ㈹⩥辡䠨睩慸䂡顎㑫癇充ꎱ쉋䰯⽎瞩䡸╟嚱倫砪</w:t>
      </w:r>
      <w:r>
        <w:rPr/>
        <w:t>Ⱙ⡷</w:t>
      </w:r>
      <w:r>
        <w:rPr/>
        <w:t>嚩楅䵃圵╣䡧䋂컍㝫哂⨩敬秂䥹␭⽮偘剏⒡⚵</w:t>
      </w:r>
      <w:r>
        <w:rPr/>
        <w:t>ꖘ</w:t>
      </w:r>
      <w:r>
        <w:rPr/>
        <w:t>쉡䥯</w:t>
      </w:r>
      <w:r>
        <w:rPr/>
        <w:t>⡄</w:t>
      </w:r>
      <w:r>
        <w:rPr/>
        <w:t>乷촪䙱䞩䩹纮桐瑾庩䅮䉤䄵業晏刯偺抡뾩ㅧ숫㓂氭㨹썣쉹⽢ⸯ昻싂顄摮ざꍬ晣嚘偤</w:t>
      </w:r>
      <w:r>
        <w:rPr/>
        <w:t>Ⳏ</w:t>
      </w:r>
      <w:r>
        <w:rPr/>
        <w:t>쉗竂眽畂슥⍆䉍쉇䐻㝲愮䉖ガ쉯仍ꏂサ灎䬲쉋䕅樵烂䭟幷漩숭㵗숦甹啁拂䅚넲㭦깬䈺㌊쉳䪩⩉埂晖佰䏃䰽楡咩☶吺奷櫂㟂弬⻂匤ネ彎灄믂㓃坶畞╧쉆削</w:t>
      </w:r>
      <w:r>
        <w:rPr/>
        <w:t>꧂⪿⵺⦘</w:t>
      </w:r>
      <w:r>
        <w:rPr/>
        <w:t>땞摄氰슮潁業⤮䔱楏獕㭪ꍙ侘剆䄥䌴㎏煨姎爤</w:t>
      </w:r>
      <w:r>
        <w:rPr/>
        <w:t>ⱺ</w:t>
      </w:r>
      <w:r>
        <w:rPr/>
        <w:t>촵숮佑⮬쉆</w:t>
      </w:r>
      <w:r>
        <w:rPr/>
        <w:t>ꔰ</w:t>
      </w:r>
      <w:r>
        <w:rPr/>
        <w:t>竍婨김㭡摘</w:t>
      </w:r>
      <w:r>
        <w:rPr/>
        <w:t>ⵥ</w:t>
      </w:r>
      <w:r>
        <w:rPr/>
        <w:t>㈸㵰⑯捖깡뗂⯃䭄⏂츯쉁◃愫輶갵埂⮮䝀쉢犱㍥쵈㑀䊬쉦</w:t>
      </w:r>
      <w:r>
        <w:rPr/>
        <w:t>ꤹ</w:t>
      </w:r>
      <w:r>
        <w:rPr/>
        <w:t>䀷䉨杴칔祚涩㵺䈪六坏穴䶩漮䆿关凂䨸䭒煰塶⬮飂牃녩剨桎숸쌦⩩䑳䁾禬侣숳츲䝢ㄲ쵶䭮쉇싂塊뿂䦬栥顶䍣〫挹⹭䲡务畦⼣卢녉ꅢ쎵穂拂䕅촱♍⭣쉆唦</w:t>
      </w:r>
      <w:r>
        <w:rPr/>
        <w:t>ⰰ</w:t>
      </w:r>
      <w:r>
        <w:rPr/>
        <w:t>컂栰䩟</w:t>
      </w:r>
      <w:r>
        <w:rPr/>
        <w:t>⠭</w:t>
      </w:r>
      <w:r>
        <w:rPr/>
        <w:t>璱쉙쉆</w:t>
      </w:r>
      <w:r>
        <w:rPr/>
        <w:t>ꗂ</w:t>
      </w:r>
      <w:r>
        <w:rPr/>
        <w:t>䁠吶䤯</w:t>
      </w:r>
      <w:r>
        <w:rPr/>
        <w:t>ⵗ</w:t>
      </w:r>
      <w:r>
        <w:rPr/>
        <w:t>뭕</w:t>
      </w:r>
      <w:r>
        <w:rPr/>
        <w:t>꥟</w:t>
      </w:r>
      <w:r>
        <w:rPr/>
        <w:t>疥䥌暡츪皣稪넵揂颬䫂쉄䩕㷂⧂縤剚曂唱迃걖슻</w:t>
      </w:r>
      <w:r>
        <w:rPr/>
        <w:t>ⴽ</w:t>
      </w:r>
      <w:r>
        <w:rPr/>
        <w:t>㵔扭灕瞿습뼵煙㢱甴슏額杦睲㑸矍쉦ꥰ癚쉁⫃걍㔭㘫꥞㵬剁</w:t>
      </w:r>
      <w:r>
        <w:rPr/>
        <w:t>ꔥ</w:t>
      </w:r>
      <w:r>
        <w:rPr/>
        <w:t>杦녺⭎繏桑⦱⴦䩖숱垬䯂䒣䙠獖썕뽶毂䰵奞殱깡㔱㬪サꍤ◍剩⭤숽䓍呏竂污憩㘱䯂牨쵣꥚</w:t>
      </w:r>
      <w:r>
        <w:rPr/>
        <w:t>ꕶ</w:t>
      </w:r>
      <w:r>
        <w:rPr/>
        <w:t>㍰㛂⽵患⌤㭒㩓瓂劬矂⩉晑松</w:t>
      </w:r>
      <w:r>
        <w:rPr/>
        <w:t>ꗂ</w:t>
      </w:r>
      <w:r>
        <w:rPr/>
        <w:t>稲때䫂습Ⓜ劵䉳祊浵带呱卙櫂</w:t>
      </w:r>
      <w:r>
        <w:rPr/>
        <w:t>ꥅ</w:t>
      </w:r>
      <w:r>
        <w:rPr/>
        <w:t>䭄싂숯瘭埂䍵</w:t>
      </w:r>
      <w:r>
        <w:rPr/>
        <w:t>ꔮ</w:t>
      </w:r>
      <w:r>
        <w:rPr/>
        <w:t>步䃂䱉녴轸制㚡㌤䴰扊朴쉹惃䛂㉏㐣偃㵶쉵参䱾쉱䖻杲㩬㜴곂</w:t>
      </w:r>
      <w:r>
        <w:rPr/>
        <w:t>ꦘ</w:t>
      </w:r>
      <w:r>
        <w:rPr/>
        <w:t>㇂⹉䗃쉰⚩恶懂꺬䭄䩆⍺䱣ꥫ䩔쉭瑤䣂⤪⥃煉儬</w:t>
      </w:r>
      <w:r>
        <w:rPr/>
        <w:t>ꥀ</w:t>
      </w:r>
      <w:r>
        <w:rPr/>
        <w:t>數䵆䍑歚ꌲ䐦儩㌰㇍䑌㵥瑱幧堫뿂楳⭅漮뗂쏎㕀睪ㅌ轘圴挮垥嫂塶숬싂쉂欳㝳䩓洵⍳頨䝥䭄弭쉮䷂硙庵</w:t>
      </w:r>
      <w:r>
        <w:rPr/>
        <w:t>ⰶ</w:t>
      </w:r>
      <w:r>
        <w:rPr/>
        <w:t>琶쎵┻♈根ꌸ䩙㝨數輭숻剠㖡戹瀱湲窏⭪噶轣㗂帽砫橵땊浾磂㡯彀</w:t>
      </w:r>
      <w:r>
        <w:rPr/>
        <w:t>Ⱛ</w:t>
      </w:r>
      <w:r>
        <w:rPr/>
        <w:t>ꕩ</w:t>
      </w:r>
      <w:r>
        <w:rPr/>
        <w:t>⽉쉸⯂⴬㋂⤱ㄻ䡎愮ꆣ⩵</w:t>
      </w:r>
      <w:r>
        <w:rPr/>
        <w:t>⡋</w:t>
      </w:r>
      <w:r>
        <w:rPr/>
        <w:t>ⶩ</w:t>
      </w:r>
      <w:r>
        <w:rPr/>
        <w:t>妩㬪堨쉏ꌬぞ啇磂쉧⭳㌣⥅偉倳瀬楺慧</w:t>
      </w:r>
      <w:r>
        <w:rPr/>
        <w:t>ꦮ</w:t>
      </w:r>
      <w:r>
        <w:rPr/>
        <w:t>楒洯瞮梥숰캬婺敩癊뭔⬺殏␩숵䷂㵦瑴ꍉꥴ⤹湬砪㑰穗⨮䮣恈⑟卙䨪牆ㄬ⥞ꍉ滂쉁㙥椤㬨伸普㞩睸⛃願썴彫䋂䕺歩㒩牊埂揎楟彺橃爊깔槂圤懃쉋㕷绂柂縺⪩숸楠╀繨땃痂㈰쵪䣂歅㷂㧂㞵婘唰䩰䅢</w:t>
      </w:r>
      <w:r>
        <w:rPr/>
        <w:t>ꕧꥁ</w:t>
      </w:r>
      <w:r>
        <w:rPr/>
        <w:t>颡廂쌬㥁㥱䘪쉩⩭䶿䱠숷瘬쏂氶帽畳ꍢ欯庻</w:t>
      </w:r>
      <w:r>
        <w:rPr/>
        <w:t>ꕨ</w:t>
      </w:r>
      <w:r>
        <w:rPr/>
        <w:t>卂昴啖䥶</w:t>
      </w:r>
      <w:r>
        <w:rPr/>
        <w:t>ꕶ</w:t>
      </w:r>
      <w:r>
        <w:rPr/>
        <w:t>㍢瞬</w:t>
      </w:r>
      <w:r>
        <w:rPr/>
        <w:t>ꗂ</w:t>
      </w:r>
      <w:r>
        <w:rPr/>
        <w:t>쉣㡂쵂⨪뭯痂砽䕎㵾狂温潬礭あ㙴轙䲡塠쉆榵亻瓂十彷⩉</w:t>
      </w:r>
      <w:r>
        <w:rPr/>
        <w:t>ⰳ</w:t>
      </w:r>
      <w:r>
        <w:rPr/>
        <w:t>쉆攺癯㯂灌⵵奉榣䝁⭩顇縭浣奐㵖</w:t>
      </w:r>
      <w:r>
        <w:rPr/>
        <w:t>ꤦ</w:t>
      </w:r>
      <w:r>
        <w:rPr/>
        <w:t>坺슘떻樳帪㕗㞿㉟浐⽥</w:t>
      </w:r>
      <w:r>
        <w:rPr/>
        <w:t>ⱄ</w:t>
      </w:r>
      <w:r>
        <w:rPr/>
        <w:t>䈪⴯숴獎⏂⭢恭垣繲汤塱䭁⨦椪긨㝣株晾櫂柂쉑婣㭋䯂쉸ㅹ숭䲥瞥飂㒩⥹䍆㜣案⹔搭꧎扱⻂㴭㙒</w:t>
      </w:r>
      <w:r>
        <w:rPr/>
        <w:t>ꔽ</w:t>
      </w:r>
      <w:r>
        <w:rPr/>
        <w:t>쉩慆⨬塩뼲⨹帤쉋䕹弪㌻⥨坏助㆏咬땒ꇃ启扬䵗♣㖩旃쉀形焪쉁싂㞏ꥳ㡇墩䃂㡕㡺䇂顟㪡䃃㑥挶⍅䭐⸸睵⨰顐뽐縪敦祺⏂숪偗⎏硃煉⛂⩉噪汾顄㈤䰶牨츶깘⒏썯景彩</w:t>
      </w:r>
      <w:r>
        <w:rPr/>
        <w:t>⡑</w:t>
      </w:r>
      <w:r>
        <w:rPr/>
        <w:t>쉕㍍㐵딸娤䙺䥊깾쉞㝭ㅐ♖⼤獤㙤㥦뭇㠥仂捖癟迂庮쉶穊㕔呓ꍦ㍖䐫稹싃넨倬潭略䁓쉟⸪썠汈㝮ꏂ䗂䤽柂㏃槂海䝸䤨彋</w:t>
      </w:r>
      <w:r>
        <w:rPr/>
        <w:t>ⵎ</w:t>
      </w:r>
      <w:r>
        <w:rPr/>
        <w:t>⣂▘</w:t>
      </w:r>
      <w:r>
        <w:rPr/>
        <w:t>㛃佒쉔汑兰砶晡쉁㥫乶牠瓂뭠㡟ㅰ轹</w:t>
      </w:r>
      <w:r>
        <w:rPr/>
        <w:t>ꔻ</w:t>
      </w:r>
      <w:r>
        <w:rPr/>
        <w:t>쉪</w:t>
      </w:r>
      <w:r>
        <w:rPr/>
        <w:t>⡙</w:t>
      </w:r>
      <w:r>
        <w:rPr/>
        <w:t>摘㣎䴵顁协</w:t>
      </w:r>
      <w:r>
        <w:rPr/>
        <w:t>ꕯ</w:t>
      </w:r>
      <w:r>
        <w:rPr/>
        <w:t>枬</w:t>
      </w:r>
      <w:r>
        <w:rPr/>
        <w:t>ꦩ⬪ⶩ</w:t>
      </w:r>
      <w:r>
        <w:rPr/>
        <w:t>煒넸佑橷側奐輰弹⽤썹딣</w:t>
      </w:r>
      <w:r>
        <w:rPr/>
        <w:t>꧂</w:t>
      </w:r>
      <w:r>
        <w:rPr/>
        <w:t>昤曃倸⹈爭뼰뮡㇂⩴慱䩊夦捾</w:t>
      </w:r>
      <w:r>
        <w:rPr/>
        <w:t>ⱚ⹥</w:t>
      </w:r>
      <w:r>
        <w:rPr/>
        <w:t>슿슥㚻췂</w:t>
      </w:r>
      <w:r>
        <w:rPr/>
        <w:t>꧂</w:t>
      </w:r>
      <w:r>
        <w:rPr/>
        <w:t>㝍痂ㆥ䍠䝃㗂獂洹⩦</w:t>
      </w:r>
      <w:r>
        <w:rPr/>
        <w:t>꧂</w:t>
      </w:r>
      <w:r>
        <w:rPr/>
        <w:t>猪佢坚쉧竂㍴焥晔䕖䉫幄汐剌愶ꆣ싂싂숣습摃䱗㶩桩ヂ걤礨㥈佃潂迂싂手位ㅗ♐歭助㨩砪숷㔱슩╣숴顫嘴</w:t>
      </w:r>
      <w:r>
        <w:rPr/>
        <w:t>⢬</w:t>
      </w:r>
      <w:r>
        <w:rPr/>
        <w:t>砫䅡䥮䤤쉴䭅뾵硷쵔⍴拂穡쉤</w:t>
      </w:r>
      <w:r>
        <w:rPr/>
        <w:t>ⶱ</w:t>
      </w:r>
      <w:r>
        <w:rPr/>
        <w:t>穈找♥氲┻䖩剌숻㵉䍷敪숫ꥹ㟂䝮嚣㑂뽎纵쉓䑂㈯睆梩츺獐⩹兙숳恰쉸걹抣쵆㩮枘爴㝅稸桡恭励㕔橥</w:t>
      </w:r>
      <w:r>
        <w:rPr/>
        <w:t>ⵚ</w:t>
      </w:r>
      <w:r>
        <w:rPr/>
        <w:t>䥍▻䄷橯晷䍬㩷㥁扤睩弮䡈杞숭녅ꎿ塙浮㥮</w:t>
      </w:r>
      <w:r>
        <w:rPr/>
        <w:t>ꕘ</w:t>
      </w:r>
      <w:r>
        <w:rPr/>
        <w:t>㭘깖숪⮥摯㙪䆮扈썓晣㩌幆坢灓숲숤熘歏⍐穎冱┫쉉꺻숴⩮娲</w:t>
      </w:r>
      <w:r>
        <w:rPr/>
        <w:t>ⴤ</w:t>
      </w:r>
      <w:r>
        <w:rPr/>
        <w:t>偣촪暮</w:t>
      </w:r>
      <w:r>
        <w:rPr/>
        <w:t>ꕪ⍆</w:t>
      </w:r>
      <w:r>
        <w:rPr/>
        <w:t>瀊숸彧繟㭪橂忂ィ⫂⹸瑉㴨ꎮ题㘴슣ㄦ╺亡帵쵌</w:t>
      </w:r>
      <w:r>
        <w:rPr/>
        <w:t>⡺</w:t>
      </w:r>
      <w:r>
        <w:rPr/>
        <w:t>博汌㥐㝕뭉稱朦갬癙䕧灨ガ怯䞵䕁쉎㑺숯㠥</w:t>
      </w:r>
      <w:r>
        <w:rPr/>
        <w:t>ⰶ</w:t>
      </w:r>
      <w:r>
        <w:rPr/>
        <w:t>㵄䇂瀷伶墵噈쉯⥡㊥顡⍅灙㒻</w:t>
      </w:r>
      <w:r>
        <w:rPr/>
        <w:t>ꖵ</w:t>
      </w:r>
      <w:r>
        <w:rPr/>
        <w:t>쉧ㅈ⫃⍤㩮깉췂杨㛂䒵묶禩◂싂㴤整昣损熵昣䵄㵩摴쉏⯃破䉹</w:t>
      </w:r>
      <w:r>
        <w:rPr/>
        <w:t>ⱪ</w:t>
      </w:r>
      <w:r>
        <w:rPr/>
        <w:t>㙰呠奕繫啎ꥢ⿂⍈䵸噲썧煅沣流䉀潱⤺㕊啧♏嘹걍쉖娩㢣横稪</w:t>
      </w:r>
      <w:r>
        <w:rPr/>
        <w:t>Ⳃ</w:t>
      </w:r>
      <w:r>
        <w:rPr/>
        <w:t>别㉶䥦</w:t>
      </w:r>
      <w:r>
        <w:rPr/>
        <w:t>⡦</w:t>
      </w:r>
      <w:r>
        <w:rPr/>
        <w:t>椱ꍄ囂뮥僂乪䙭桟颮䝂䢮头并璡䑰쉳強坥뽴⸶拂䮏湒㗃⨪硌渰䱙䊮晡땳녖暿噁塮쉎桹쉣䉱䱨䵒슘㤴䆏眺⽒睟剣杸⑬穌顐㩵炱숦瑓㤩慯䍓塯沿乨睠싃氥쵞䜹ㅳ夦優〭☹슿飍頯⩶</w:t>
      </w:r>
      <w:r>
        <w:rPr/>
        <w:t>ⵘ</w:t>
      </w:r>
      <w:r>
        <w:rPr/>
        <w:t>橡顠㕅杷畋쉰唷⸨䈦仂摩쉷捩佅⧂㝰眮㨺䝀塟䙨繌帰䅷坡뭮䥏⨣璵믃焭甥숣䒬⑀徱氵㷂枬斘⪱긱咩夶䋂⸣땀칳칍぀⍪恎憵숦칉瓍⫃䵧眱⭔兊슏</w:t>
      </w:r>
      <w:r>
        <w:rPr/>
        <w:t>ꔪ</w:t>
      </w:r>
      <w:r>
        <w:rPr/>
        <w:t>䚩䈶〲漱頭廂㑬䘳䍊</w:t>
      </w:r>
      <w:r>
        <w:rPr/>
        <w:t>Ⱜ♕</w:t>
      </w:r>
      <w:r>
        <w:rPr/>
        <w:t>䈣⩡䝱㘳</w:t>
      </w:r>
      <w:r>
        <w:rPr/>
        <w:t>ꕾ</w:t>
      </w:r>
      <w:r>
        <w:rPr/>
        <w:t>깍眦彥</w:t>
      </w:r>
      <w:r>
        <w:rPr/>
        <w:t>ꦬ</w:t>
      </w:r>
      <w:r>
        <w:rPr/>
        <w:t>썁쉗⫂啳堶楍뭍琺硇䕃㵴琸</w:t>
      </w:r>
      <w:r>
        <w:rPr/>
        <w:t>⡣</w:t>
      </w:r>
      <w:r>
        <w:rPr/>
        <w:t>썲顓썫婳婫噠숯䢡㠬⽔⏂䭓あ</w:t>
      </w:r>
      <w:r>
        <w:rPr/>
        <w:t>ꤱ</w:t>
      </w:r>
      <w:r>
        <w:rPr/>
        <w:t>湥㩭坙朥㔸顪</w:t>
      </w:r>
      <w:r>
        <w:rPr/>
        <w:t>ꤪ</w:t>
      </w:r>
      <w:r>
        <w:rPr/>
        <w:t>⽧䝈䪩栫䌱頦㯂㦻戮쉩썴扔慰柂</w:t>
      </w:r>
      <w:r>
        <w:rPr/>
        <w:t>ꤺ</w:t>
      </w:r>
      <w:r>
        <w:rPr/>
        <w:t>㉺쉂쉂숽摞䑏䄽嚏ꅯ牚颡</w:t>
      </w:r>
      <w:r>
        <w:rPr/>
        <w:t>ꕦ</w:t>
      </w:r>
      <w:r>
        <w:rPr/>
        <w:t>⠳⬤</w:t>
      </w:r>
      <w:r>
        <w:rPr/>
        <w:t>湑硃燂슻䅞㙁顀两扺佬⍮⭬ㄮ䜭╣栽䳎걚쉚樬奈㥗⪿뭚渶䘷숺塨卦䁌▘숪⦮싂⩲㨤嘴㩁뭕뼥㕌싍桩쉸㭾扌穬㌻囃㉇䙹㓂슱ㅟ䄫末獖睡⫍땐潶⫃砵玣䡄㥧輱걢欪㨭뽀捓㉞㑳㉘㊻㔻涣啷䙦믂ꅭ</w:t>
      </w:r>
      <w:r>
        <w:rPr/>
        <w:t>⠶</w:t>
      </w:r>
      <w:r>
        <w:rPr/>
        <w:t>獳堫啸用椽䦵ィ滂㈫</w:t>
      </w:r>
      <w:r>
        <w:rPr/>
        <w:t>ꤪ</w:t>
      </w:r>
      <w:r>
        <w:rPr/>
        <w:t>枬じ싂⮥歚攬幢쌦쉘剷䙃␶䉳晇쉌☲哎쎵슮盂쵢埂䗂ꍟ焲慀义䲣盂縪迃쌹味䝃坪껂堹帲ち恟橅놿椯埂摗</w:t>
      </w:r>
      <w:r>
        <w:rPr/>
        <w:t>ꕄ</w:t>
      </w:r>
      <w:r>
        <w:rPr/>
        <w:t>쉊䑘갤䉗堲癰桬습䲩潄⥉顇敹ꇃ塸仂吽嘲䅧ォ</w:t>
      </w:r>
      <w:r>
        <w:rPr/>
        <w:t>ꕸ⹌</w:t>
      </w:r>
      <w:r>
        <w:rPr/>
        <w:t>狂⒩쵀㵯獩</w:t>
      </w:r>
      <w:r>
        <w:rPr/>
        <w:t>⡴⑅</w:t>
      </w:r>
      <w:r>
        <w:rPr/>
        <w:t>䭚㑨숷獋⯍숊</w:t>
      </w:r>
      <w:r>
        <w:rPr/>
        <w:t>ⰲ</w:t>
      </w:r>
      <w:r>
        <w:rPr/>
        <w:t>䪻㴯숤䓎䪵┤摏㴫汃䀴怷彘땆榻</w:t>
      </w:r>
      <w:r>
        <w:rPr/>
        <w:t>ⵏ⩭</w:t>
      </w:r>
      <w:r>
        <w:rPr/>
        <w:t>싂繗⭔摱숬</w:t>
      </w:r>
      <w:r>
        <w:rPr/>
        <w:t>ꤽ</w:t>
      </w:r>
      <w:r>
        <w:rPr/>
        <w:t>䝎捞㥮㵑쉞싂슩뼱婡浰</w:t>
      </w:r>
      <w:r>
        <w:rPr/>
        <w:t>ⶩ</w:t>
      </w:r>
      <w:r>
        <w:rPr/>
        <w:t>쉗䑏ㅳ獱䁃縨灁㌸⾩浦춿㋃숸</w:t>
      </w:r>
      <w:r>
        <w:rPr/>
        <w:t>Ⱬ</w:t>
      </w:r>
      <w:r>
        <w:rPr/>
        <w:t>㆏疩㙬瑢摘牫啳㵔</w:t>
      </w:r>
      <w:r>
        <w:rPr/>
        <w:t>⡢</w:t>
      </w:r>
      <w:r>
        <w:rPr/>
        <w:t>漨殩묪⍕숷숪㩰☦䡰椪䑟뮬ꌨ</w:t>
      </w:r>
      <w:r>
        <w:rPr/>
        <w:t>ⱱ</w:t>
      </w:r>
      <w:r>
        <w:rPr/>
        <w:t>穈洳䑰⮬⨺㝥扸㈣祑ㄥꥴ쏂ꄦ㉵쌸</w:t>
      </w:r>
      <w:r>
        <w:rPr/>
        <w:t>꧍</w:t>
      </w:r>
      <w:r>
        <w:rPr/>
        <w:t>抮啢뗂䥠␹</w:t>
      </w:r>
      <w:r>
        <w:rPr/>
        <w:t>ꔫ</w:t>
      </w:r>
      <w:r>
        <w:rPr/>
        <w:t>浖쉣</w:t>
      </w:r>
      <w:r>
        <w:rPr/>
        <w:t>⠯</w:t>
      </w:r>
      <w:r>
        <w:rPr/>
        <w:t>⼥特暮䩶滂䥳㑮</w:t>
      </w:r>
      <w:r>
        <w:rPr/>
        <w:t>ꥌ</w:t>
      </w:r>
      <w:r>
        <w:rPr/>
        <w:t>䆬砪䗂䟂╊抏㝌䀰徬䢏瘻딴娭숰䁾〩䇂圭捤⩊場깸싃义䱇汄洦⵪噡쉵⸴㯂②㑇惂慧䱕㩴頴扵㈬暵焲愷⩖</w:t>
      </w:r>
      <w:r>
        <w:rPr/>
        <w:t>⠭</w:t>
      </w:r>
      <w:r>
        <w:rPr/>
        <w:t>쉂䑕딵僂潡딣䵳忂呷슮⛍䁘佱怴礩㚩숦摥姎犘硫䉊습ꌺ浦䫃</w:t>
      </w:r>
      <w:r>
        <w:rPr/>
        <w:t>Ⱚ</w:t>
      </w:r>
      <w:r>
        <w:rPr/>
        <w:t>東䡁ㄸ㯎</w:t>
      </w:r>
      <w:r>
        <w:rPr/>
        <w:t>ⱄ</w:t>
      </w:r>
      <w:r>
        <w:rPr/>
        <w:t>剩䡗⫂禵杤摕䢥⩞쉌坏㐽⸪硩⼽䅆瀥噧穙캡⨻䦡㷍牬녒ꌱ䠺㵇</w:t>
      </w:r>
      <w:r>
        <w:rPr/>
        <w:t>⡉</w:t>
      </w:r>
      <w:r>
        <w:rPr/>
        <w:t>煵㜲걩橹칊㮿畠玵捶</w:t>
      </w:r>
      <w:r>
        <w:rPr/>
        <w:t>꧍</w:t>
      </w:r>
      <w:r>
        <w:rPr/>
        <w:t>殬慈䌮ꍟ⍡危㥬䕏慥⬨礦싍奋睠㙍㘪썀뽣癹繪ㅇ珂⩉治䍭</w:t>
      </w:r>
      <w:r>
        <w:rPr/>
        <w:t>꧂</w:t>
      </w:r>
      <w:r>
        <w:rPr/>
        <w:t>潁強卢</w:t>
      </w:r>
      <w:r>
        <w:rPr/>
        <w:t>ⱆ</w:t>
      </w:r>
      <w:r>
        <w:rPr/>
        <w:t>갩⩤丰⪘恈쉌싂爩땯睱䘩ꏂ旂싂縱숫싎䟂吣涥☫猹彤㴲♣抡㟂䉹⬭灬丷㵂嚮쉆␮碩江쉞뽟梱弪ꥭꥭ煬泂╓䩩㭗쉇睏⎏걪쉨䍮㉉䡊갩컍ㆱ꥗㩠뇂쉆瀸轭⤴磂</w:t>
      </w:r>
      <w:r>
        <w:rPr/>
        <w:t>ꦬ</w:t>
      </w:r>
      <w:r>
        <w:rPr/>
        <w:t>숵믃灄坕偭砨ꍪ쎏暻稦쉍㥺攵啦決</w:t>
      </w:r>
      <w:r>
        <w:rPr/>
        <w:t>ꥉ</w:t>
      </w:r>
      <w:r>
        <w:rPr/>
        <w:t>㛂徵柂⽓牆䪻捆뗂㑞숶⫂ㆵ숬쉔娪㵷偺䎣稤ま㠺㵅炣녪癟勂ㅞ</w:t>
      </w:r>
      <w:r>
        <w:rPr/>
        <w:t>⠪</w:t>
      </w:r>
      <w:r>
        <w:rPr/>
        <w:t>쉪磂常戵刱恮ㅃ䧂汫싂挪祒⩮㭬갥䪬㙉慤䕚䄴䉹⑒㠽</w:t>
      </w:r>
      <w:r>
        <w:rPr/>
        <w:t>ⴳ</w:t>
      </w:r>
      <w:r>
        <w:rPr/>
        <w:t>숥䙴䭌㪩쉪⺻溮ꅐ깫㑋幂䋂灄塵祠微㕀搷㥴昪㐬㥃奀䯂䬤⛂橳썗쉚材슥姂㉇便츪勂뮣</w:t>
      </w:r>
      <w:r>
        <w:rPr/>
        <w:t>ꕓꕆ</w:t>
      </w:r>
      <w:r>
        <w:rPr/>
        <w:t>畄しꅔ䙫</w:t>
      </w:r>
      <w:r>
        <w:rPr/>
        <w:t>ⱨ</w:t>
      </w:r>
      <w:r>
        <w:rPr/>
        <w:t>溻癭圣浩쵩㑲番걭㌣䅴凂塐♱兆</w:t>
      </w:r>
      <w:r>
        <w:rPr/>
        <w:t>⣂</w:t>
      </w:r>
      <w:r>
        <w:rPr/>
        <w:t>払숣⑞쵔㍒㉶䵴䤵慎乏</w:t>
      </w:r>
      <w:r>
        <w:rPr/>
        <w:t>ꕈ</w:t>
      </w:r>
      <w:r>
        <w:rPr/>
        <w:t>均潕瘷䩸䕩稹曂⤴祘橳秂㨣晆挥깚繫뗂䝶쉸姂乁煐㋂넰烂㙎㭰攦扉轸넳싎仂</w:t>
      </w:r>
      <w:r>
        <w:rPr/>
        <w:t>ⱘ⮩</w:t>
      </w:r>
      <w:r>
        <w:rPr/>
        <w:t>䅠㥭치싂淂啠轡癠塉㖣깤獚㓂䐲땢曂</w:t>
      </w:r>
      <w:r>
        <w:rPr/>
        <w:t>ꖩ</w:t>
      </w:r>
      <w:r>
        <w:rPr/>
        <w:t>睷睅ネ戊</w:t>
      </w:r>
      <w:r>
        <w:rPr/>
        <w:t>ⱋ</w:t>
      </w:r>
      <w:r>
        <w:rPr/>
        <w:t>硆걯♴㝅䤤氶䄤넪㉋塯䰩穡딽⮏䜹䍫䝎㮻땰幬䥳㬱꥞狂桶⸵⽥旂琳唦싎〵䜺㐲⽩㖥䥊쵖稲䯂杵㌪숣䥊뾮䱲㩇㝃幮㩄サ䅟焫爵㉸☩䜥⵨睑攱潆桨ね彭숩깱楤淂珂櫂䔺⨸䩸㥠곂</w:t>
      </w:r>
      <w:r>
        <w:rPr/>
        <w:t>ꔮ</w:t>
      </w:r>
      <w:r>
        <w:rPr/>
        <w:t>싂䁒乬呟┥숥䍾忂匴橠⪵唺吱넸딮村쵆㊏福浔揂牎㕍쉣犱㭔桦昰⾱杣긪</w:t>
      </w:r>
      <w:r>
        <w:rPr/>
        <w:t>ꤷ</w:t>
      </w:r>
      <w:r>
        <w:rPr/>
        <w:t>卖畢㡏䎏ꍀ䝐뼣沿㞻ㅏ繤넣喩⩬塁猨</w:t>
      </w:r>
      <w:r>
        <w:rPr/>
        <w:t>ꤱ</w:t>
      </w:r>
      <w:r>
        <w:rPr/>
        <w:t>竂䭱</w:t>
      </w:r>
      <w:r>
        <w:rPr/>
        <w:t>⡓</w:t>
      </w:r>
      <w:r>
        <w:rPr/>
        <w:t>녳沱츣獗䶬啲䵠坒걡纩쉺</w:t>
      </w:r>
      <w:r>
        <w:rPr/>
        <w:t>ꥆ⨲</w:t>
      </w:r>
      <w:r>
        <w:rPr/>
        <w:t>灉礸␺⩗⥊넪쏂숱⵨㙑溱杁㥏걶䍋牭嘯祮䪿捍</w:t>
      </w:r>
      <w:r>
        <w:rPr/>
        <w:t>ꥐ</w:t>
      </w:r>
      <w:r>
        <w:rPr/>
        <w:t>숪曂</w:t>
      </w:r>
      <w:r>
        <w:rPr/>
        <w:t>ꦱ</w:t>
      </w:r>
      <w:r>
        <w:rPr/>
        <w:t>㘸盂繪㕥쵑晖〶䔯⽭㎿쉥呓㞬冬㭠潡컂쉵ꥲ䁄太噙辱乆暏⵱䩃皥䍱쉺濂帤唤㶣浦牅쌭牖쉱梘쵤⩆䗂倳쉅琭倪杚煑뽒䩶쉂묩䕖╖쉏䝒湥係剦䉺湨朽╮⤨쉫悵榥뇂恏灉숯丹爴♤䥬刪쌨愶♕슣싃숳溡塏幍夨㥞ꏂㅅ쉌䭹帬搲䴣㑶䴩</w:t>
      </w:r>
      <w:r>
        <w:rPr/>
        <w:t>ꕾ</w:t>
      </w:r>
      <w:r>
        <w:rPr/>
        <w:t>瀽娩烂㗂刯核쉒썘싍쉞쉵坎䯃슱ㄬ숩䩅辱ㅖ换䜩䯂剫浖眤攫汨ㄱ乎剪䨪</w:t>
      </w:r>
      <w:r>
        <w:rPr/>
        <w:t>ꔥ</w:t>
      </w:r>
      <w:r>
        <w:rPr/>
        <w:t>橹繇ꥦ嚵䅮ꥱ쉀做㑟쉚⨪䍃疩煏煋旎ꍁ䑮汏幯㔥漬穗牓轴䑣䈲瘲憿싎싂睪嫂춻㵉桁쉘㔯췂견戴䈻䄶㟍祈♺撱慧䍓Ⓜ싎㵸璬牐坊斡㴪쉳뗂</w:t>
      </w:r>
      <w:r>
        <w:rPr/>
        <w:t>꧂</w:t>
      </w:r>
      <w:r>
        <w:rPr/>
        <w:t>䞡轑繧</w:t>
      </w:r>
    </w:p>
    <w:p>
      <w:pPr>
        <w:pStyle w:val="PreformattedText"/>
        <w:bidi w:val="0"/>
        <w:spacing w:before="0" w:after="0"/>
        <w:jc w:val="left"/>
        <w:rPr/>
      </w:pPr>
      <w:r>
        <w:rPr/>
        <w:t>橒愤桺숲犵쵉䳂捲湙琱墩桪棂繶憬敏⽲礥乣顡汰깯穗漻㎱㩕䁲婐潨䡑싂煯䁓啉䮮䍳뽚搭睙愳䍢㘥⹑</w:t>
      </w:r>
      <w:r>
        <w:rPr/>
        <w:t>ⵒ</w:t>
      </w:r>
      <w:r>
        <w:rPr/>
        <w:t>쉗숶灟묱橲䛂䞩䈲䓂庘䍲쵧砳煙⪏◂煔뗂䍎쉮瑉敷</w:t>
      </w:r>
      <w:r>
        <w:rPr/>
        <w:t>ꔯ</w:t>
      </w:r>
      <w:r>
        <w:rPr/>
        <w:t>䣂爺輤䁁숪瑠䃂쉡檻</w:t>
      </w:r>
      <w:r>
        <w:rPr/>
        <w:t>꤯</w:t>
      </w:r>
      <w:r>
        <w:rPr/>
        <w:t>䩂♫瑟幪湐偱〉㩈䃂㊿쉘⭷</w:t>
      </w:r>
      <w:r>
        <w:rPr/>
        <w:t>⠪</w:t>
      </w:r>
      <w:r>
        <w:rPr/>
        <w:t>ꕫ</w:t>
      </w:r>
      <w:r>
        <w:rPr/>
        <w:t>㭀䷂숯桋昸긶䁮㈲䵕縫眵䁓쉇手쉳</w:t>
      </w:r>
      <w:r>
        <w:rPr/>
        <w:t>ꥄ</w:t>
      </w:r>
      <w:r>
        <w:rPr/>
        <w:t>晐窏㐽땊礣뭺</w:t>
      </w:r>
      <w:r>
        <w:rPr/>
        <w:t>ꔬ</w:t>
      </w:r>
      <w:r>
        <w:rPr/>
        <w:t>瘯⩠䙙䌻桸㌮桞瓃汆据吹偨刴匱摉┮捹꺵佣썋抩枿瀪剡卥磂⩙숴㚬挱㩺쉙漱乮☨䱥ㅂ㵥㬊歧䟂㇂ꍰ縸⴦彌칷乊怯丱㭏堹稲䃂睐並⫂ꥲ汒믂䲩딵⹵㘤꥘杌呖䦘숻婲쉙住纥䌹亿灀焳ㅃ㡁灟悡ꥳ帮㕨䌵㔵뾡㥾⨨渴䪥歂牟뽨皿弤呴潐⺬氥昹</w:t>
      </w:r>
      <w:r>
        <w:rPr/>
        <w:t>ꗂ</w:t>
      </w:r>
      <w:r>
        <w:rPr/>
        <w:t>獦䝣橨啌숬厏ヂ䆻椭漸ꅷ䍉䤱噰咏掱奄畩唫摄攫ꥷ슘䩖侵곂䕳⏂䍘斮⩎촴つ⨳䯂</w:t>
      </w:r>
      <w:r>
        <w:rPr/>
        <w:t>ꕨ</w:t>
      </w:r>
      <w:r>
        <w:rPr/>
        <w:t>穤瞬㨽殱⥤⹾繧䑃輹㑬숰䚏숶啨⩩</w:t>
      </w:r>
      <w:r>
        <w:rPr/>
        <w:t>ꦮ</w:t>
      </w:r>
      <w:r>
        <w:rPr/>
        <w:t>㭐縦勂뭚㥩痎櫂땣潌烂㕩睬免桕坂㥗佈㵄䰺쉾啁갯䍤㯂㤮ꥺ꺣쉐窮싂㭁琯䦡氬睳뽈奯숭儳䍸夳칂䩚疩녡攫䟂䝭捙顡쉤橐㚵瞩墬嗂</w:t>
      </w:r>
      <w:r>
        <w:rPr/>
        <w:t>⡫</w:t>
      </w:r>
      <w:r>
        <w:rPr/>
        <w:t>疬堨䢿位元䥓拂쉔㬽乞幡湡硇浌쌲⹉㭗⹇恸⍱㟂</w:t>
      </w:r>
      <w:r>
        <w:rPr/>
        <w:t>ꥈ</w:t>
      </w:r>
      <w:r>
        <w:rPr/>
        <w:t>㭄䡎渵촴⭍⦻㥋䵨佺숥暻</w:t>
      </w:r>
      <w:r>
        <w:rPr/>
        <w:t>⡹⸫</w:t>
      </w:r>
      <w:r>
        <w:rPr/>
        <w:t>浍㡮䁟⛃矂恄湁</w:t>
      </w:r>
      <w:r>
        <w:rPr/>
        <w:t>꤯</w:t>
      </w:r>
      <w:r>
        <w:rPr/>
        <w:t>묯䭁</w:t>
      </w:r>
      <w:r>
        <w:rPr/>
        <w:t>ⱄ</w:t>
      </w:r>
      <w:r>
        <w:rPr/>
        <w:t>䍊뽄癉⸣⑹奯稭天쉹帵⽶毂⺬䠪昻䱀浖刷炩繯㍑セ湁䍮⦵䕷슻䑢幕⪩숭</w:t>
      </w:r>
      <w:r>
        <w:rPr/>
        <w:t>ꦣ</w:t>
      </w:r>
      <w:r>
        <w:rPr/>
        <w:t>瓍☣䉾䝺뽖暿㩹䅭㷂䲩썃䎩恇䝾甪樵╄嫂쉄䚘珂噋쉈盂䉢㑨其</w:t>
      </w:r>
      <w:r>
        <w:rPr/>
        <w:t>⡅</w:t>
      </w:r>
      <w:r>
        <w:rPr/>
        <w:t>䀷㌭慉쉤恡䅱깨쉠</w:t>
      </w:r>
      <w:r>
        <w:rPr/>
        <w:t>Ⱞ</w:t>
      </w:r>
      <w:r>
        <w:rPr/>
        <w:t>瘷⩆컂彇畮猵扢〯썀滂吸ꅹ</w:t>
      </w:r>
      <w:r>
        <w:rPr/>
        <w:t>⡒</w:t>
      </w:r>
      <w:r>
        <w:rPr/>
        <w:t>䔻⍩⩺</w:t>
      </w:r>
      <w:r>
        <w:rPr/>
        <w:t>Ⲯ</w:t>
      </w:r>
      <w:r>
        <w:rPr/>
        <w:t>㝑쉘䡰氺乎ꆮ묳狂喩</w:t>
      </w:r>
      <w:r>
        <w:rPr/>
        <w:t>ꦬ</w:t>
      </w:r>
      <w:r>
        <w:rPr/>
        <w:t>牆쵩䩑싂灧숯卾㕲䩦祢䱣婒䋂繣쌵촨㬫㝓栥쉶セ䰤ぐ焣쉇⧂쉘䉞輲썚Ⓜ숶⯂걺</w:t>
      </w:r>
      <w:r>
        <w:rPr/>
        <w:t>⣂⡈</w:t>
      </w:r>
      <w:r>
        <w:rPr/>
        <w:t>㙉婏术瘩싂娪䑀轤扙⺡ꇂ숴䭐䡉⛂䷂⨻䂻䅕㝸盂倩⤴쉖쉩㜫轂⩧磃䮘癳뭹䗃㚏⌤쉙䄤</w:t>
      </w:r>
      <w:r>
        <w:rPr/>
        <w:t>ꤰ</w:t>
      </w:r>
      <w:r>
        <w:rPr/>
        <w:t>㗂喩顮◂い㘬涬⌶婷녬놥䉑</w:t>
      </w:r>
      <w:r>
        <w:rPr/>
        <w:t>ⱑ</w:t>
      </w:r>
      <w:r>
        <w:rPr/>
        <w:t>柂㕧쉉⩢⭈癞圲쉂딭時眽拂숲顲劻輵</w:t>
      </w:r>
      <w:r>
        <w:rPr/>
        <w:t>⠳</w:t>
      </w:r>
      <w:r>
        <w:rPr/>
        <w:t>묻䝕믂딫幅す칇㔹䱔⚣쉀恄娲恐䳂쉈⍫</w:t>
      </w:r>
      <w:r>
        <w:rPr/>
        <w:t>ⷃ</w:t>
      </w:r>
      <w:r>
        <w:rPr/>
        <w:t>뿂⩞札繨塁㠲禣稸博⼫䢮瑫噇呎乾辣쉚ꍱ升㶬湒䘨摂뮩顂渺㘭⑤栦滂♮顾濂⨣祔坪슻幧焬쉉縻䑎쉌浙珂䅎刮䢩䟍剬</w:t>
      </w:r>
      <w:r>
        <w:rPr/>
        <w:t>ꦏ</w:t>
      </w:r>
      <w:r>
        <w:rPr/>
        <w:t>竂㡦獙伷쉯渹ꅲ繘呆稦깊⨴唩䘻</w:t>
      </w:r>
      <w:r>
        <w:rPr/>
        <w:t>⠴</w:t>
      </w:r>
      <w:r>
        <w:rPr/>
        <w:t>埂싂</w:t>
      </w:r>
      <w:r>
        <w:rPr/>
        <w:t>ⱙ</w:t>
      </w:r>
      <w:r>
        <w:rPr/>
        <w:t>쉠ꆿ䈹ꥶ坠敶琊㴸侥輽䍢澻獷㢵㨯婯⨳顎㶬䟂⬶싂幉슩</w:t>
      </w:r>
      <w:r>
        <w:rPr/>
        <w:t>ⷂ</w:t>
      </w:r>
      <w:r>
        <w:rPr/>
        <w:t>怽ㅴ轓⑸㈬숪渶</w:t>
      </w:r>
      <w:r>
        <w:rPr/>
        <w:t>ꥒ♯</w:t>
      </w:r>
      <w:r>
        <w:rPr/>
        <w:t>畭⽰</w:t>
      </w:r>
      <w:r>
        <w:rPr/>
        <w:t>⡊⹲</w:t>
      </w:r>
      <w:r>
        <w:rPr/>
        <w:t>㐶琯哂掱땀㙏㡣䵭呫걲敒繆㍡㈻槂⨶쉳瓂</w:t>
      </w:r>
      <w:r>
        <w:rPr/>
        <w:t>Ⱡ</w:t>
      </w:r>
      <w:r>
        <w:rPr/>
        <w:t>뭟䲣㫎歭격哂쵃䰷슡漷圫ꄬ䑚䕊㤷绂쵠</w:t>
      </w:r>
      <w:r>
        <w:rPr/>
        <w:t>⠻</w:t>
      </w:r>
      <w:r>
        <w:rPr/>
        <w:t>偤쉷쵥䦮⨨㩄梵潴歑区䌸㐽쉢☳⫂顄㑃䛎녹春䤳ヂ廎橣㌲甪洪䭁嚣浸㟂떡㵆땍彉烂䵮垬䫂습爥䅀갰䌬</w:t>
      </w:r>
      <w:r>
        <w:rPr/>
        <w:t>⡎</w:t>
      </w:r>
      <w:r>
        <w:rPr/>
        <w:t>㬺츯斘伪</w:t>
      </w:r>
      <w:r>
        <w:rPr/>
        <w:t>ꥐ</w:t>
      </w:r>
      <w:r>
        <w:rPr/>
        <w:t>恞쉤椫彯</w:t>
      </w:r>
      <w:r>
        <w:rPr/>
        <w:t>ⱨ</w:t>
      </w:r>
      <w:r>
        <w:rPr/>
        <w:t>兀呾</w:t>
      </w:r>
      <w:r>
        <w:rPr/>
        <w:t>Ⳃ</w:t>
      </w:r>
      <w:r>
        <w:rPr/>
        <w:t>쵐䔦娽乐㦣䭪轡㎱セ⻂┫界憡</w:t>
      </w:r>
      <w:r>
        <w:rPr/>
        <w:t>ⱆ</w:t>
      </w:r>
      <w:r>
        <w:rPr/>
        <w:t>璣偋䀵㥱㡢㔪溡癟⍬眩쉤禱쉋兤</w:t>
      </w:r>
      <w:r>
        <w:rPr/>
        <w:t>ꦿ</w:t>
      </w:r>
      <w:r>
        <w:rPr/>
        <w:t>睆佔柂㟎夣⭬</w:t>
      </w:r>
      <w:r>
        <w:rPr/>
        <w:t>ⷂ</w:t>
      </w:r>
      <w:r>
        <w:rPr/>
        <w:t>㊣㥩䥙浫䨵漺⧂⒬擂漳頶쉇</w:t>
      </w:r>
      <w:r>
        <w:rPr/>
        <w:t>ꤦ</w:t>
      </w:r>
      <w:r>
        <w:rPr/>
        <w:t>歎ㄱ牟冡⯂⥇</w:t>
      </w:r>
      <w:r>
        <w:rPr/>
        <w:t>⢻</w:t>
      </w:r>
      <w:r>
        <w:rPr/>
        <w:t>춏䤦⩶㊥煅츯카뇂쉃頬用㉗塂㭮㡊⹏⻂䖵㉟橰╯긳네湂䙟䍾䍊改䒥䡫椥䒻쉊㈪⑪偵䙯剤⥈琦</w:t>
      </w:r>
      <w:r>
        <w:rPr/>
        <w:t>Ɑ</w:t>
      </w:r>
      <w:r>
        <w:rPr/>
        <w:t>ꖩ</w:t>
      </w:r>
      <w:r>
        <w:rPr/>
        <w:t>涵㜩㍶噊睲쉨숪响㊱껂⥤坺㙴卧㕰⨶㥣礰䕆焯牁掿☷夻櫂䬬슩슻碩刨兓偨녵</w:t>
      </w:r>
      <w:r>
        <w:rPr/>
        <w:t>Ⱬ</w:t>
      </w:r>
      <w:r>
        <w:rPr/>
        <w:t>磂失䛃幬珂숬歄䀷♲秂⩃㍄稺慊硊땎硍</w:t>
      </w:r>
      <w:r>
        <w:rPr/>
        <w:t>꧂</w:t>
      </w:r>
      <w:r>
        <w:rPr/>
        <w:t>녏䌩䱑䭘⫂㙆竂딨</w:t>
      </w:r>
      <w:r>
        <w:rPr/>
        <w:t>⢘</w:t>
      </w:r>
      <w:r>
        <w:rPr/>
        <w:t>숹䘱㝮㵹楋䠪颡杀癆畁彘⒩썌轚쉗纡㍫坺ꎿ頬秂쉊칗땾煶싂뽴榥슬怰噭潦ꅹ㥦</w:t>
      </w:r>
      <w:r>
        <w:rPr/>
        <w:t>ⱔ</w:t>
      </w:r>
      <w:r>
        <w:rPr/>
        <w:t>촲繐껂║⍧眦塰쉊ㅢ䝮塷桌뗂㕞뼽㷃뾱㬱䮣㷂⾱丣㞮硸䙆敹쉤㔥榬쉭摐癭쉹昸╟妡ꍵ㕶㡖穟稷嘥瑩儭뾥쉟沣숯癤嗂げ瑶晦弣牤⹏擂扨扃癭습轵晘截瓂⑂䩶⭰㌱幊梏㑤㵅喬⨽</w:t>
      </w:r>
      <w:r>
        <w:rPr/>
        <w:t>ꦮ</w:t>
      </w:r>
      <w:r>
        <w:rPr/>
        <w:t>싎䝳绂斥╴欣伹収㡲瑉</w:t>
      </w:r>
      <w:r>
        <w:rPr/>
        <w:t>ⱌ</w:t>
      </w:r>
      <w:r>
        <w:rPr/>
        <w:t>䥪㩘づ싂⬥汢港頶泂噔㙁쉗䨷⼦깇䬬獲恂娱䬫䕥⾥乬츪쉂뗂긽㌨슩䝋卣Ⓜ碻䭉쉆瞮慠</w:t>
      </w:r>
      <w:r>
        <w:rPr/>
        <w:t>ⱱ</w:t>
      </w:r>
      <w:r>
        <w:rPr/>
        <w:t>匴捈춘꺮殡䭶橸凃幐牙㚿穳䱢煂㉱樲䩫秂烂슬车幧㩂♱⵶硃栳敢</w:t>
      </w:r>
      <w:r>
        <w:rPr/>
        <w:t>ꕎ⭅</w:t>
      </w:r>
      <w:r>
        <w:rPr/>
        <w:t>녰⺏徘⦿</w:t>
      </w:r>
      <w:r>
        <w:rPr/>
        <w:t>ⱬ⩵</w:t>
      </w:r>
      <w:r>
        <w:rPr/>
        <w:t>參쉲洱㝮瀶숨磂氷奖㝇⥕䩍摊㯍栨䛂걟쉳堫ꇃ㴣⪣䑋輹璡䕐쉄啲⭦</w:t>
      </w:r>
      <w:r>
        <w:rPr/>
        <w:t>ⶣ</w:t>
      </w:r>
      <w:r>
        <w:rPr/>
        <w:t>渊璏〬䵤甮쉠噚쉓炣⌸⻂児뗂䙩♾䫍橾⪥</w:t>
      </w:r>
      <w:r>
        <w:rPr/>
        <w:t>⡙</w:t>
      </w:r>
      <w:r>
        <w:rPr/>
        <w:t>畈癗깴焪䎱㑟䬲⭡䣂⍫걏䭧땇偲潩ꍦ栴䩉䩧碿癏뼻걅꺘䛂♚⵸㝏晙䁣㷂쉀䌰牕㬽쌷ꍓ깃⭟㐹渹습摀⨷</w:t>
      </w:r>
      <w:r>
        <w:rPr/>
        <w:t>ꤰ</w:t>
      </w:r>
      <w:r>
        <w:rPr/>
        <w:t>뮿噦䀭び渮㞱硓㪬㚡扉㩡⍸쉹枏㨴娰佪测㉹呭䕈祙乁䣂䁡樷㥎⨷啌恓쉂딪䉟⻂繎뼦䑗牯䃍杴䝥쏍숮쌤㉗놩땢扉갦潰扵딲ꥲ䌥彵</w:t>
      </w:r>
      <w:r>
        <w:rPr/>
        <w:t>ꥅ</w:t>
      </w:r>
      <w:r>
        <w:rPr/>
        <w:t>焷師㉨ꍆ㝗匨⫂⫂䵄旂㴱㚱⨬숻䵅쉷竍烂畕佘浏녧</w:t>
      </w:r>
      <w:r>
        <w:rPr/>
        <w:t>ⵏ</w:t>
      </w:r>
      <w:r>
        <w:rPr/>
        <w:t>쉙儭칙숮然⼮⨨慉⨷浤夫</w:t>
      </w:r>
      <w:r>
        <w:rPr/>
        <w:t>Ɒ</w:t>
      </w:r>
      <w:r>
        <w:rPr/>
        <w:t>㚩꺿</w:t>
      </w:r>
      <w:r>
        <w:rPr/>
        <w:t>⡵</w:t>
      </w:r>
      <w:r>
        <w:rPr/>
        <w:t>숹䵸硸樲䮮䩐㣂㩺噂䎘扵뽯偁株囂ꄷ쌨䜪썳噍㋂温ꅬ꧎頷挪ꥷ堰曂轭䲬留妵ぞ숥㠳恶损娮㙖弲摆扞縸썩촸칎쉤倦뭗뽌싂䠩輫⌶☨㡘倫䕦㐰깣橮㑅椤㑆뾵㥸呒飂ꅈ㭤숬歺恢㔫祑싎㙒輪兇揍⻂䅷片枩슩唰䨦㛂煸</w:t>
      </w:r>
      <w:r>
        <w:rPr/>
        <w:t>⣂</w:t>
      </w:r>
      <w:r>
        <w:rPr/>
        <w:t>꤬</w:t>
      </w:r>
      <w:r>
        <w:rPr/>
        <w:t>湱瓂㊏礯䍔쉢剧싂繇썓㙧牅契匴</w:t>
      </w:r>
      <w:r>
        <w:rPr/>
        <w:t>ꕫ</w:t>
      </w:r>
      <w:r>
        <w:rPr/>
        <w:t>⽺漣牪ꥱ⭯礴繵깶杓䭒味煵株⺬⩨兒幰憘爩䈪楴瑦猽긳쉥吲繭䍺</w:t>
      </w:r>
      <w:r>
        <w:rPr/>
        <w:t>ꦣ</w:t>
      </w:r>
      <w:r>
        <w:rPr/>
        <w:t>璵呆㵍</w:t>
      </w:r>
      <w:r>
        <w:rPr/>
        <w:t>ⲵ♸</w:t>
      </w:r>
      <w:r>
        <w:rPr/>
        <w:t>牮轪䞘ꏃ㙥汤</w:t>
      </w:r>
      <w:r>
        <w:rPr/>
        <w:t>ꕏ</w:t>
      </w:r>
      <w:r>
        <w:rPr/>
        <w:t>䵤繢썇㖏倯녂</w:t>
      </w:r>
      <w:r>
        <w:rPr/>
        <w:t>ⷂ</w:t>
      </w:r>
      <w:r>
        <w:rPr/>
        <w:t>䰸媩ㄯ쉫깃婶ꄯ怯⥓㵔強昣佳乷歧䘮㯂ꍹ瘽兂</w:t>
      </w:r>
      <w:r>
        <w:rPr/>
        <w:t>Ⳃ</w:t>
      </w:r>
      <w:r>
        <w:rPr/>
        <w:t>佡湦쉓㙗桓掮帯䩱擂淂妩㍎卷䅹㝣啡䆡慚幗特〥䆣㵳슱╡싎⒘坣嗂ぎ쵞쉏⹞ㅏ䷂쉹숪溥⨲㵉⹘칧⤵佄媏唳焪㚻쉺地뽍橄兄瘦</w:t>
      </w:r>
      <w:r>
        <w:rPr/>
        <w:t>ꦩ</w:t>
      </w:r>
      <w:r>
        <w:rPr/>
        <w:t>㣂㴳</w:t>
      </w:r>
      <w:r>
        <w:rPr/>
        <w:t>ꦡ</w:t>
      </w:r>
      <w:r>
        <w:rPr/>
        <w:t>瞬灄愻쉥䭘⶿昭</w:t>
      </w:r>
      <w:r>
        <w:rPr/>
        <w:t>ꥍ</w:t>
      </w:r>
      <w:r>
        <w:rPr/>
        <w:t>報곂瘯顒㋂㢱슥晠㵂싂楃쉕숽䴺갬쉘쉔썯飂摎딶祗숮㍚摶쵴瀤泂瑪佭갤橑ꇂ㨴埂쉟㝨⨨癏癥堥ㅚ携䰨땘숰쉕㑴仂汖뇂潊略⥲䁆摙┴썶欪㙒浄〩㉧摅祑䥓卑摌</w:t>
      </w:r>
      <w:r>
        <w:rPr/>
        <w:t>ⷂ</w:t>
      </w:r>
      <w:r>
        <w:rPr/>
        <w:t>匪㨳</w:t>
      </w:r>
      <w:r>
        <w:rPr/>
        <w:t>ꔸ</w:t>
      </w:r>
      <w:r>
        <w:rPr/>
        <w:t>ⱦ</w:t>
      </w:r>
      <w:r>
        <w:rPr/>
        <w:t>ⷂ</w:t>
      </w:r>
      <w:r>
        <w:rPr/>
        <w:t>슣洣敗掬彡뿂塺䙘玱걬䐲숴쉣䲬ぁ묺⩷睏䁤捪䂩橘睴獐瀯復䥭땷㇂㣃湰䉓습칓숫獞䆬桩嘊㫂껎娫噓⼨⾱⯍摕故䑸棎⌵愮樰뼰䇎㵟烂㊻娰㔹㑑㠩凎뽘⑬繟⽇朰</w:t>
      </w:r>
      <w:r>
        <w:rPr/>
        <w:t>ꔪ</w:t>
      </w:r>
      <w:r>
        <w:rPr/>
        <w:t>题丳⩁炩⹦쉳㠤呦숥歰辬</w:t>
      </w:r>
      <w:r>
        <w:rPr/>
        <w:t>⠭</w:t>
      </w:r>
      <w:r>
        <w:rPr/>
        <w:t>䭺䌱灂䍬伭㛂槂佘浘剫媵</w:t>
      </w:r>
      <w:r>
        <w:rPr/>
        <w:t>ⰵ</w:t>
      </w:r>
      <w:r>
        <w:rPr/>
        <w:t>泂幆啡ㆩ䵢싎쉬㑄硐썈䟂䥳㬬䎥</w:t>
      </w:r>
      <w:r>
        <w:rPr/>
        <w:t>ꤪ</w:t>
      </w:r>
      <w:r>
        <w:rPr/>
        <w:t>總摺獍</w:t>
      </w:r>
      <w:r>
        <w:rPr/>
        <w:t>⡫</w:t>
      </w:r>
      <w:r>
        <w:rPr/>
        <w:t>版慓榥䈥</w:t>
      </w:r>
      <w:r>
        <w:rPr/>
        <w:t>ꔤ</w:t>
      </w:r>
      <w:r>
        <w:rPr/>
        <w:t>牰婮匬嚩䋂潤湓싂十⪥숨⎩슏禬땱쉾楙坨▵</w:t>
      </w:r>
      <w:r>
        <w:rPr/>
        <w:t>ꥇ</w:t>
      </w:r>
      <w:r>
        <w:rPr/>
        <w:t>㥲슿浊써䡠き쉰녃썵쉣㋃쉠泎汗걮ꥣ䝬숨㍺㦮咱噹䨵</w:t>
      </w:r>
      <w:r>
        <w:rPr/>
        <w:t>ꤽ</w:t>
      </w:r>
      <w:r>
        <w:rPr/>
        <w:t>쉌焫䂥轸牞⭚⥄恏㥆㜪⍠땘䍭歑あ㞘凃</w:t>
      </w:r>
      <w:r>
        <w:rPr/>
        <w:t>ꦮ</w:t>
      </w:r>
      <w:r>
        <w:rPr/>
        <w:t>긭䇂䲏䟂弭杹ꥭ층㚱녧칍숭然㭏㑎ㅠ⨣㝈㭴㜪촰깟顱䱥枱슘冥䁟⮩倭䁊灹杒杆歐䨮㘣쵱䅟⸰捕䁗仂㍭긱⩪坘㍐▮炿佬䵾䀲념幰쉡뮥墏㭔顀疩쉮䙗쉚䔬㮻⩎☽슬뿎⥕克㉩歙⬬쉔슘轁</w:t>
      </w:r>
      <w:r>
        <w:rPr/>
        <w:t>ⷂ</w:t>
      </w:r>
      <w:r>
        <w:rPr/>
        <w:t>槂獕䰷稥〱晔㝵</w:t>
      </w:r>
      <w:r>
        <w:rPr/>
        <w:t>ꕰ</w:t>
      </w:r>
      <w:r>
        <w:rPr/>
        <w:t>숯妥䎘⛂帶䇂슏升㙇㠮硐슮䟂⛍埃땥矂숭쉦⌷◂⽇湸㧂뽴楐䱸楐㡨쉟</w:t>
      </w:r>
      <w:r>
        <w:rPr/>
        <w:t>⢩</w:t>
      </w:r>
      <w:r>
        <w:rPr/>
        <w:t>䕭城琬䵐彷</w:t>
      </w:r>
      <w:r>
        <w:rPr/>
        <w:t>ꤹ</w:t>
      </w:r>
      <w:r>
        <w:rPr/>
        <w:t>憬㣂䭃⍠稪⼪㑟媱书䢬㇂夣卦坉卞㎥⩪橉㨪啴䅸쉎㑢ꥶ恉秂琮䤶⤨⽍搦칲㡢参컂캱幰灈칡때츴䕀뾻玬긲⦘⯂깕걹숭燂殣㝲〦楊洮䍦碵壂淂</w:t>
      </w:r>
      <w:r>
        <w:rPr/>
        <w:t>ꤪ</w:t>
      </w:r>
      <w:r>
        <w:rPr/>
        <w:t>玿搯輣䊱卶╦䃍뽔ꥳ㋂殬彘䀻ㄭ幥㈯縫䱘싂啓楠喡♓⑱硾恀㵃掣㈮圭ꅤ쉺昭輵漺扬䜽</w:t>
      </w:r>
      <w:r>
        <w:rPr/>
        <w:t>ⴥ</w:t>
      </w:r>
      <w:r>
        <w:rPr/>
        <w:t>奎㘪乞揂땊⫍渽煵栰䍕⤯ぁ䝬噸⽋咣뭈숤㬱攥剬⵩</w:t>
      </w:r>
      <w:r>
        <w:rPr/>
        <w:t>ⴹ</w:t>
      </w:r>
      <w:r>
        <w:rPr/>
        <w:t>殩♅砲呌啴</w:t>
      </w:r>
      <w:r>
        <w:rPr/>
        <w:t>ⲩ</w:t>
      </w:r>
      <w:r>
        <w:rPr/>
        <w:t>뽌⽢噈皘</w:t>
      </w:r>
      <w:r>
        <w:rPr/>
        <w:t>ꕧ</w:t>
      </w:r>
      <w:r>
        <w:rPr/>
        <w:t>焭䍺䠯砫칬⬱悵祠轷ꌽ㨴⫂놻啃⿂칍ꌥ쉥洽濍</w:t>
      </w:r>
      <w:r>
        <w:rPr/>
        <w:t>⡮</w:t>
      </w:r>
      <w:r>
        <w:rPr/>
        <w:t>숤</w:t>
      </w:r>
      <w:r>
        <w:rPr/>
        <w:t>⡸</w:t>
      </w:r>
      <w:r>
        <w:rPr/>
        <w:t>슬쉺䭪攳䁀㙂</w:t>
      </w:r>
      <w:r>
        <w:rPr/>
        <w:t>⡆</w:t>
      </w:r>
      <w:r>
        <w:rPr/>
        <w:t>캿恭祺쎩睇㞡憡쉟</w:t>
      </w:r>
      <w:r>
        <w:rPr/>
        <w:t>ꕚ</w:t>
      </w:r>
      <w:r>
        <w:rPr/>
        <w:t>쉆漪䜪ひ杫䅳꧎摨撻䎡殬㵹亏촣磂⩃숵䵉쉡祎슬㜷</w:t>
      </w:r>
      <w:r>
        <w:rPr/>
        <w:t>ꦮ</w:t>
      </w:r>
      <w:r>
        <w:rPr/>
        <w:t>ㅐ矂祦棂㴯㴣婀擂繾祓の槂輮䱾塒湾</w:t>
      </w:r>
      <w:r>
        <w:rPr/>
        <w:t>ꕰ</w:t>
      </w:r>
      <w:r>
        <w:rPr/>
        <w:t>朷䇎哂涵撏嗂㵩呣㍺䣂䱄穗㩲飃䑥ꅙ녎쉡秂囂嗂⹳啦⩬䘪䑀</w:t>
      </w:r>
      <w:r>
        <w:rPr/>
        <w:t>꧂</w:t>
      </w:r>
      <w:r>
        <w:rPr/>
        <w:t>顙橈⍋</w:t>
      </w:r>
      <w:r>
        <w:rPr/>
        <w:t>Ⱝ</w:t>
      </w:r>
      <w:r>
        <w:rPr/>
        <w:t>ꤺ</w:t>
      </w:r>
      <w:r>
        <w:rPr/>
        <w:t>䬵①攥朊䩌昳祈繲뽒뼶땲⭺⪵縩</w:t>
      </w:r>
      <w:r>
        <w:rPr/>
        <w:t>ⳃ</w:t>
      </w:r>
      <w:r>
        <w:rPr/>
        <w:t>唯ㄫ忂渰</w:t>
      </w:r>
      <w:r>
        <w:rPr/>
        <w:t>ꤪ</w:t>
      </w:r>
      <w:r>
        <w:rPr/>
        <w:t>䥟쉭⪮⥬ꅲ쉭䜩惂긲䥇煚欻썙䅫䭗쉤桶캩칅쵭丫硌瓂晔뿎㍷伪啒砦憻㘺㑤曂䕣畘皘䉲䵳㑏䩣浚畬䕊츩♂</w:t>
      </w:r>
      <w:r>
        <w:rPr/>
        <w:t>ⵏ</w:t>
      </w:r>
      <w:r>
        <w:rPr/>
        <w:t>습ꥸ堩䝭②</w:t>
      </w:r>
      <w:r>
        <w:rPr/>
        <w:t>ꔦ⑳⤦</w:t>
      </w:r>
      <w:r>
        <w:rPr/>
        <w:t>昪⸮湙ꍹ쉩汳䋂淍䕆꺻怭</w:t>
      </w:r>
      <w:r>
        <w:rPr/>
        <w:t>Ⱜ</w:t>
      </w:r>
      <w:r>
        <w:rPr/>
        <w:t>并䷂숩嚡쉠㑡夤乨汈漸㚮卂瑸㮏䁎睄僂쉊㑸⸸瞱</w:t>
      </w:r>
      <w:r>
        <w:rPr/>
        <w:t>⠥</w:t>
      </w:r>
      <w:r>
        <w:rPr/>
        <w:t>女뽯숻㦩땀</w:t>
      </w:r>
      <w:r>
        <w:rPr/>
        <w:t>Ⲯ</w:t>
      </w:r>
      <w:r>
        <w:rPr/>
        <w:t>넵䪩쉤⍡惂凂쉗땀</w:t>
      </w:r>
      <w:r>
        <w:rPr/>
        <w:t>ⵈ</w:t>
      </w:r>
      <w:r>
        <w:rPr/>
        <w:t>眰쉱⭺塚剚幓숨뼷⼶䉡仂杲ꎡ⭈眭乊⑥뽂䑱껂㉟㕅轎䬳〳녳</w:t>
      </w:r>
      <w:r>
        <w:rPr/>
        <w:t>⠣</w:t>
      </w:r>
      <w:r>
        <w:rPr/>
        <w:t>쉏灙싂㵇本숽</w:t>
      </w:r>
      <w:r>
        <w:rPr/>
        <w:t>Ⱞ</w:t>
      </w:r>
      <w:r>
        <w:rPr/>
        <w:t>坳</w:t>
      </w:r>
      <w:r>
        <w:rPr/>
        <w:t>ꥋ</w:t>
      </w:r>
      <w:r>
        <w:rPr/>
        <w:t>敚伨⹏嘦瀷楲묰딷瑧参㍉戮弱ꥭꍸ걵庩⚣䉮並䰻擂ꅁ⤦</w:t>
      </w:r>
      <w:r>
        <w:rPr/>
        <w:t>ꕸ</w:t>
      </w:r>
      <w:r>
        <w:rPr/>
        <w:t>橕惎㙪䵏湧뽧擂剹䜷</w:t>
      </w:r>
      <w:r>
        <w:rPr/>
        <w:t>⣂</w:t>
      </w:r>
      <w:r>
        <w:rPr/>
        <w:t>쉕칂슬㛍</w:t>
      </w:r>
      <w:r>
        <w:rPr/>
        <w:t>⠣</w:t>
      </w:r>
      <w:r>
        <w:rPr/>
        <w:t>眨斵뽩㥤沬♪䠽싂</w:t>
      </w:r>
      <w:r>
        <w:rPr/>
        <w:t>ꦮ</w:t>
      </w:r>
      <w:r>
        <w:rPr/>
        <w:t>㑕塪槎摬瞥㑶䐪슏幑슿㝇䉇畎湊塧歂頪橺㛂轎ㅞ㭨轱䱣㭎쉧</w:t>
      </w:r>
      <w:r>
        <w:rPr/>
        <w:t>ꤥ</w:t>
      </w:r>
      <w:r>
        <w:rPr/>
        <w:t>䖣㐻뭭卥ㅶ숻䋂뿎攻穰噗㣂椪縴怷睾⭗♭暬㭧穹ꏂ珂瑁狂슻迂䴦㴴飂恹┳搵㭏㩘歔㘲縣內쉁⭙</w:t>
      </w:r>
      <w:r>
        <w:rPr/>
        <w:t>ⴶ</w:t>
      </w:r>
      <w:r>
        <w:rPr/>
        <w:t>坸⭪撮䯃</w:t>
      </w:r>
      <w:r>
        <w:rPr/>
        <w:t>ꕕ</w:t>
      </w:r>
      <w:r>
        <w:rPr/>
        <w:t>䙰䅦汲歒㝶㡰䔤숸䙤㈲쉑㒬㭦ꍩ畺䟂㝏</w:t>
      </w:r>
      <w:r>
        <w:rPr/>
        <w:t>ꕶ</w:t>
      </w:r>
      <w:r>
        <w:rPr/>
        <w:t>싂绂祪湍浓䰨䝗焯飂䡓榻䭅쉏㝩沘䈫ㅲ癉榥乨묻溣㧂䱇걏ꌶ啶竂㥚칒䄻獕</w:t>
      </w:r>
      <w:r>
        <w:rPr/>
        <w:t>ⵄ</w:t>
      </w:r>
      <w:r>
        <w:rPr/>
        <w:t>㉔슮呶⨰礦⥧뽣睪橴믂┬湌䉟ꥠ갪琥枘濂슮妥绂轳䅢幢晌㐱쉒숨縶瘮⭺㧂⧂涬摄㥒쉷쉥☶祋条爳䔺䤹瓂⮩婄祎〨㟍㩺璵兞卌ㅩ浂썌楢楔䧂䀥勂捗䠪싂슏䅢䠤摀쵆깣䉬歭뗃海睓墡嘹琨弨⸭轸</w:t>
      </w:r>
      <w:r>
        <w:rPr/>
        <w:t>ⱹ</w:t>
      </w:r>
      <w:r>
        <w:rPr/>
        <w:t>畱㵶悏愣䅴싂剖⨱㝇䡯摦卩夯榿揂딣</w:t>
      </w:r>
      <w:r>
        <w:rPr/>
        <w:t>ꖩ</w:t>
      </w:r>
      <w:r>
        <w:rPr/>
        <w:t>侏쉦䌦</w:t>
      </w:r>
      <w:r>
        <w:rPr/>
        <w:t>Ɐ</w:t>
      </w:r>
      <w:r>
        <w:rPr/>
        <w:t>㒿쉢攮㎬係磎硱뭂䋂楧숬쌵昩橠⫂꺏㴥優쉀溬쉒㬣顕쉫毂癨願㝣</w:t>
      </w:r>
      <w:r>
        <w:rPr/>
        <w:t>ꤩꖩ</w:t>
      </w:r>
      <w:r>
        <w:rPr/>
        <w:t>椨믍캬硺숶㝖畳䒏矂幺礴㥊㙫瘨䱟䐩墩嗎뼲顧♣偺깔쉱唣奊ꅑ顄⴦㏍〫䯂㵟䝰䁗厮婌睨╰䚮䦩湹싂䴲ꅙ啃䈰컂ꌊ睍噠湪䠮┫숦䶵懂ㅴㄺ썓䠸ꥴ썷㴱䅆䴴슩䉵䭈穁姂礴搭瑦䋂넳㢻♐硊㮵</w:t>
      </w:r>
      <w:r>
        <w:rPr/>
        <w:t>꤬</w:t>
      </w:r>
      <w:r>
        <w:rPr/>
        <w:t>稳컎쉉㜪浃㟂涡睚桁긹㩪촻晒숻</w:t>
      </w:r>
      <w:r>
        <w:rPr/>
        <w:t>ⰽ</w:t>
      </w:r>
      <w:r>
        <w:rPr/>
        <w:t>㯂体欷ꍥ䤭䊿뗂ꆣ项넥灋牚㛂轷睚숭样㈤쉲䙃凂㵟쉣넪⩞嘹玡瓍狂丨숰슏湫걒囃䣂㥾繱ꏂ䏂</w:t>
      </w:r>
      <w:r>
        <w:rPr/>
        <w:t>⡞</w:t>
      </w:r>
      <w:r>
        <w:rPr/>
        <w:t>ꅣ뽢ꅧ䥔䴽깅㵘泂쉅뭦〹䒩瘩塟싂瑅稻樲晪䵲㯍憡㌪⩂埂䆮獮剶繘擂쉊煥㩖抿⫎株渷뽗싂䱆㡋瑫䩃㥫卷║䳂瞩牕⫂扺칳娮슘绂申癒⑟㕓⑁呴쉷䴩⼫</w:t>
      </w:r>
      <w:r>
        <w:rPr/>
        <w:t>Ⳃ</w:t>
      </w:r>
      <w:r>
        <w:rPr/>
        <w:t>夫䤲슩땩朦匷䔤싂ꌳ歡㍃殩⚻㠲坮컎딭卹䱗棂⦻ꍏ숽칪䦬顨伴㥍橞⭡뭴廂⥴䁰獀ꅦ넲幡뼳ꥷ⮣⥹䡐教⥶睒䗂⺵㖱唴♀癪㶵䘤牥䘰㘵汆刪ꏂ⩐セ泎幥牗係⪿摨淂⚩徬卍⒏侣汷䤻剺婃睋猦⍬㭕檿帶㍆轳䭫䏂中땉迍绂啖숪嘻灸䧂燂쉏喩梮㖩偩辻㕉㙑슥䡐捈숬䙊䬫쉡汃⴪䱉盂㙑</w:t>
      </w:r>
      <w:r>
        <w:rPr/>
        <w:t>ⵧ꧂</w:t>
      </w:r>
      <w:r>
        <w:rPr/>
        <w:t>㩦䠰㥥ꄣ㯂淂뽺⮵橎䔯㉚呓佡깉呸곂奪쉲쌳拂瑤浩常⩎⩞䥌䌶愯⒣甥썟㮩춿ꥥ㭊桂惎奬氣䝸教䐪쉉䓂扁硔싂⍪濂硗攷䰳浙䤸縶㝈㮘榩灅橪쉆䧂싎⍉䞏欷</w:t>
      </w:r>
      <w:r>
        <w:rPr/>
        <w:t>ⱒ</w:t>
      </w:r>
      <w:r>
        <w:rPr/>
        <w:t>繟⾥桲捋ね</w:t>
      </w:r>
      <w:r>
        <w:rPr/>
        <w:t>ꔷ◂</w:t>
      </w:r>
      <w:r>
        <w:rPr/>
        <w:t>䉦숬▩頬㍨䠵橈炥乤㝧⽚栮忂䴴祅礮깤♪쵪⭰</w:t>
      </w:r>
      <w:r>
        <w:rPr/>
        <w:t>ⱐ</w:t>
      </w:r>
      <w:r>
        <w:rPr/>
        <w:t>㢏썎</w:t>
      </w:r>
      <w:r>
        <w:rPr/>
        <w:t>⣍</w:t>
      </w:r>
      <w:r>
        <w:rPr/>
        <w:t>㭬뽶</w:t>
      </w:r>
      <w:r>
        <w:rPr/>
        <w:t>꥟</w:t>
      </w:r>
      <w:r>
        <w:rPr/>
        <w:t>楈匫뗂㨤싂摫䟂態疬煰䲩帨漣轾剃烍喘珂䡟䞥㙮楫숯䦮嚏楋䘱䥺꥕梩玩㉙砭⍫슡䠪産婌▏狂</w:t>
      </w:r>
      <w:r>
        <w:rPr/>
        <w:t>⡹</w:t>
      </w:r>
      <w:r>
        <w:rPr/>
        <w:t>盂⥗䂣숻啳堨쉺幓祺颮싂ꍨ捉␭偨㡏⻂</w:t>
      </w:r>
      <w:r>
        <w:rPr/>
        <w:t>⠤</w:t>
      </w:r>
      <w:r>
        <w:rPr/>
        <w:t>摌繨乵땹</w:t>
      </w:r>
      <w:r>
        <w:rPr/>
        <w:t>ꕆ</w:t>
      </w:r>
      <w:r>
        <w:rPr/>
        <w:t>硶呁沿슬刷갱㙤슣獚쉬娲汀춥掱䗂卫别朷쵘䁂亘♌⍢咬䌺⑮婲쉚뼲潇㫂澱毂츪卷㡱⤲⨩넺⥲䙉仂쉉䆵匤慱兹飂䍲昣灥げꌭ컂䥡轇欶쉕㛂㵲祏쵬徘癶녇煋ꅞ⨥睇佴栵츮⎵伊䅀쉖㝆싎</w:t>
      </w:r>
      <w:r>
        <w:rPr/>
        <w:t>ꕨ</w:t>
      </w:r>
      <w:r>
        <w:rPr/>
        <w:t>㜴ꅶ네</w:t>
      </w:r>
      <w:r>
        <w:rPr/>
        <w:t>ꕥꤦ</w:t>
      </w:r>
      <w:r>
        <w:rPr/>
        <w:t>畁⹖畅幷싃㥢乷轭⩒㩏♫▘兒쉆㩢</w:t>
      </w:r>
      <w:r>
        <w:rPr/>
        <w:t>ꕎ</w:t>
      </w:r>
      <w:r>
        <w:rPr/>
        <w:t>婋㕚쉠煓</w:t>
      </w:r>
      <w:r>
        <w:rPr/>
        <w:t>ꥌ</w:t>
      </w:r>
      <w:r>
        <w:rPr/>
        <w:t>佳칙硷</w:t>
      </w:r>
      <w:r>
        <w:rPr/>
        <w:t>ꥇ</w:t>
      </w:r>
      <w:r>
        <w:rPr/>
        <w:t>幚乁䴤桒爪⤪睕頭䊥䗂㩉䂘氪態쏂輪捾攪㥣呧䣃䡑太㍏䑤쉺녊ꅟ疵敞暥㝢冣㭥䝩畊䵡䭘</w:t>
      </w:r>
      <w:r>
        <w:rPr/>
        <w:t>꧂</w:t>
      </w:r>
      <w:r>
        <w:rPr/>
        <w:t>廂硥沏㥫뭎忂繩䉤嗍곂쉢嫂뮩斬妥격䉍▿㐸땈潩枡</w:t>
      </w:r>
      <w:r>
        <w:rPr/>
        <w:t>ꕓ</w:t>
      </w:r>
      <w:r>
        <w:rPr/>
        <w:t>媣춻擂扡楓</w:t>
      </w:r>
      <w:r>
        <w:rPr/>
        <w:t>ⵃ</w:t>
      </w:r>
      <w:r>
        <w:rPr/>
        <w:t>痂䦏椹呈ꍅ</w:t>
      </w:r>
      <w:r>
        <w:rPr/>
        <w:t>⠸</w:t>
      </w:r>
      <w:r>
        <w:rPr/>
        <w:t>慾縰⪥慖㷃ノ乧灡竂凃숭申쉮吶쉕頯汙䅹丱犏幎噟渰佟습ꄦ슱땹潸睭渨숮</w:t>
      </w:r>
      <w:r>
        <w:rPr/>
        <w:t>⡕</w:t>
      </w:r>
      <w:r>
        <w:rPr/>
        <w:t>啬숲쉣痂⑺㴪슏䟂숳⒡슏䜪㚿녈㙓⪏樦檘슱⩫㣃杪䉇眽숻嘻땩獶櫂</w:t>
      </w:r>
      <w:r>
        <w:rPr/>
        <w:t>ꕈ</w:t>
      </w:r>
      <w:r>
        <w:rPr/>
        <w:t>뽤䍀㬶䍓扵㵋㡴婱䉦</w:t>
      </w:r>
      <w:r>
        <w:rPr/>
        <w:t>ⷂ</w:t>
      </w:r>
      <w:r>
        <w:rPr/>
        <w:t>슱긦墩䲮䝃汋响녇窮쎩捍䑆智⥆㓂㎿輦㴲⵲摂쉵</w:t>
      </w:r>
      <w:r>
        <w:rPr/>
        <w:t>꧂</w:t>
      </w:r>
      <w:r>
        <w:rPr/>
        <w:t>䡭䳃ꄩ敔爴쌯潰⽙</w:t>
      </w:r>
      <w:r>
        <w:rPr/>
        <w:t>ꕥ</w:t>
      </w:r>
      <w:r>
        <w:rPr/>
        <w:t>䑄牗瑍䩊䱺</w:t>
      </w:r>
      <w:r>
        <w:rPr/>
        <w:t>ꕧ</w:t>
      </w:r>
      <w:r>
        <w:rPr/>
        <w:t>㡳剗䔯⩎漲⩌洪⭍炥彴녔쉨㩵숷넵潁樲⦥</w:t>
      </w:r>
      <w:r>
        <w:rPr/>
        <w:t>ⴷ⍒</w:t>
      </w:r>
      <w:r>
        <w:rPr/>
        <w:t>싂췂⑚䈷쉤</w:t>
      </w:r>
      <w:r>
        <w:rPr/>
        <w:t>ꔺ</w:t>
      </w:r>
      <w:r>
        <w:rPr/>
        <w:t>뼦卭杩䶘䅊盂ꌹ晅숴쉴숹砨㞿爱乌昹ꌣ</w:t>
      </w:r>
      <w:r>
        <w:rPr/>
        <w:t>ⱔ</w:t>
      </w:r>
      <w:r>
        <w:rPr/>
        <w:t>楬䕸䱨꥔抻㌵框䥹䤩䴸湖硯슩浈町긶洦睶奮䚩樫妿긻湃☶倫浰彆桓싂㝯ㄯ䠥⩅⹂딱뭦疱淂㥢슘棂䵪睄伺瑣⌨た쎩ꌪ슬䔨䙢⩇嫂朩瘤縪橆⹑淂权</w:t>
      </w:r>
      <w:r>
        <w:rPr/>
        <w:t>⡱┪</w:t>
      </w:r>
      <w:r>
        <w:rPr/>
        <w:t>ⷂ</w:t>
      </w:r>
      <w:r>
        <w:rPr/>
        <w:t>㮣睙㡹䮘㔬㉊⚥䉱⽵䀲摮걂獂㕥䕡彵敡⼪䩦㙡Ⓜ帹獰轷椴栬塗⸦牚䍍恵欸⩐♷穫믂뼶彯䑊剧촴ꍈ漲廂썪㑚ㅠ摳摇ꍵ싂穒㏂ノ걲搤猱䉨䓂䅅쉲縥慬海⨱䌽啃刣擂癷桕绂ꇂ㵚㵵玻牲츲歒愣㑯습轉䖵弭뿂䭶쉋え㶬㴥癴汥顄뇃</w:t>
      </w:r>
      <w:r>
        <w:rPr/>
        <w:t>ꥐ</w:t>
      </w:r>
      <w:r>
        <w:rPr/>
        <w:t>㝁⦮㥆⪩긦伱깶컂ㅒ濂幌걦浔婖㊩ㅦ瘯쉨杕⹊슣떮憵쉶</w:t>
      </w:r>
      <w:r>
        <w:rPr/>
        <w:t>ⰰ</w:t>
      </w:r>
      <w:r>
        <w:rPr/>
        <w:t>顬썠ꏂ㘮卞炣䑥旃</w:t>
      </w:r>
      <w:r>
        <w:rPr/>
        <w:t>ꥃ</w:t>
      </w:r>
      <w:r>
        <w:rPr/>
        <w:t>걶䟂丯䦡兹슥䥶쉧䋂顊⹋녇睮䚡ꄮ뽨깅⸤뭆ㆩ땃쉇婏極吻媩䵺飃呹㭶渥偨浑廂쉭숽㭲䅔刦䑃潤䟂卙瀱㐫㒣╹瑃刴䉪䰣淂⑬唊쉠佄枘㔳挷숽꺩</w:t>
      </w:r>
      <w:r>
        <w:rPr/>
        <w:t>ꥂ┲</w:t>
      </w:r>
      <w:r>
        <w:rPr/>
        <w:t>쉟䓂硷娯㝟䭙</w:t>
      </w:r>
      <w:r>
        <w:rPr/>
        <w:t>ⵣ</w:t>
      </w:r>
      <w:r>
        <w:rPr/>
        <w:t>砥䡀⸫㡭쉃兢澏漲㝠椪숲䝁쉡滂幍晏⤸㏂䡰숵恅扎湍扊冻</w:t>
      </w:r>
      <w:r>
        <w:rPr/>
        <w:t>ⲩ</w:t>
      </w:r>
      <w:r>
        <w:rPr/>
        <w:t>帽䭐䵟캩걹栦⽾ꍐ祄껂㉺捯弩䡹爸繱窿╫氭㠤뽁⦿◂쌱柃㐪婆썾收墮쉕愯题쉭僎숲掻⬳┪䉥嗃䥤瞮쉮딪㈪ꥦ⤥⩄䡤㶵⨮䩴癗偕㊱幊獌숫㵆氮杴딨䥬䠥瘮쉎绂숵⻂摌䄽</w:t>
      </w:r>
      <w:r>
        <w:rPr/>
        <w:t>ⵚ</w:t>
      </w:r>
      <w:r>
        <w:rPr/>
        <w:t>頪⑔䍲쉁略琻ㆱ넺䊏숭敘䓂濎㤬뿂輦</w:t>
      </w:r>
      <w:r>
        <w:rPr/>
        <w:t>ꦮ</w:t>
      </w:r>
      <w:r>
        <w:rPr/>
        <w:t>䐨䮵㙭穉穎⩳畲껂슥㵞⭱쉑</w:t>
      </w:r>
      <w:r>
        <w:rPr/>
        <w:t>ꤦ</w:t>
      </w:r>
      <w:r>
        <w:rPr/>
        <w:t>穏侻㦘㍴啘湬</w:t>
      </w:r>
      <w:r>
        <w:rPr/>
        <w:t>ꦿ</w:t>
      </w:r>
      <w:r>
        <w:rPr/>
        <w:t>숱ち슻䊡亥ォ</w:t>
      </w:r>
      <w:r>
        <w:rPr/>
        <w:t>ⷎ</w:t>
      </w:r>
      <w:r>
        <w:rPr/>
        <w:t>슣썯쉌㠩⍮</w:t>
      </w:r>
      <w:r>
        <w:rPr/>
        <w:t>꥓</w:t>
      </w:r>
      <w:r>
        <w:rPr/>
        <w:t>쉦窿颣な祰剣煔ま䑘䷂⦘ꥢ婏两</w:t>
      </w:r>
      <w:r>
        <w:rPr/>
        <w:t>ⵂ⥂</w:t>
      </w:r>
      <w:r>
        <w:rPr/>
        <w:t>⣂</w:t>
      </w:r>
      <w:r>
        <w:rPr/>
        <w:t>墏㡬嚣爺䑵榬䌯扂䨷䀥쉊傏</w:t>
      </w:r>
      <w:r>
        <w:rPr/>
        <w:t>⠰</w:t>
      </w:r>
      <w:r>
        <w:rPr/>
        <w:t>珂쉈縤縴楂凂潋桱䴨夣⽹⤤⨵䦱㛂歋</w:t>
      </w:r>
      <w:r>
        <w:rPr/>
        <w:t>꧃</w:t>
      </w:r>
      <w:r>
        <w:rPr/>
        <w:t>㤤㠪츸矂栮唬猫浥㢵쉩桔䴽硗숱〣뗂捙䙞唰儦숪㚥㙶楞旂弳䫎焥敚甬㘨䙋录睐슩䵶떱쉱쉐ꏃ쎩䀸㌮接슥걪夽</w:t>
      </w:r>
      <w:r>
        <w:rPr/>
        <w:t>ⴷ</w:t>
      </w:r>
      <w:r>
        <w:rPr/>
        <w:t>䡑潙췂瘪窵汊㩍惂㕋⩐⴬樦椭嚩䡹段婪硘뼩催頬⎥玻컂⩕兠◂硱男땙㝂㕷㡞깷沱㥀䁌䴪倳帯쉭⑇疡䔽电扎抻皣캡㥣</w:t>
      </w:r>
      <w:r>
        <w:rPr/>
        <w:t>ⵌ⥇</w:t>
      </w:r>
      <w:r>
        <w:rPr/>
        <w:t>汦㉯쉒ㅰ썇⨬睞爩卹璘䃃癙䓎䜥䕮懂夽愻⴨⩯쵲印幁⹞䡅剤⼮㪱轨⨫咥㖵敚嘤拃쉵쉠칍䷂</w:t>
      </w:r>
      <w:r>
        <w:rPr/>
        <w:t>ⴲ</w:t>
      </w:r>
      <w:r>
        <w:rPr/>
        <w:t>䐺</w:t>
      </w:r>
      <w:r>
        <w:rPr/>
        <w:t>⡦</w:t>
      </w:r>
      <w:r>
        <w:rPr/>
        <w:t>䡉⽱杍㌫칁烂兑殱㌦⼲側栱媏䚿坚ꏂ旂싂싂䅰㭋䙱灕檱轈眫䰫䴮ꥱ</w:t>
      </w:r>
      <w:r>
        <w:rPr/>
        <w:t>ꤸ⬽</w:t>
      </w:r>
      <w:r>
        <w:rPr/>
        <w:t>乲徿榮</w:t>
      </w:r>
      <w:r>
        <w:rPr/>
        <w:t>ⵤ</w:t>
      </w:r>
      <w:r>
        <w:rPr/>
        <w:t>拂橌涏幮䱶南䥤</w:t>
      </w:r>
      <w:r>
        <w:rPr/>
        <w:t>ꦵ</w:t>
      </w:r>
      <w:r>
        <w:rPr/>
        <w:t>뿂쉷</w:t>
      </w:r>
      <w:r>
        <w:rPr/>
        <w:t>ꔣ</w:t>
      </w:r>
      <w:r>
        <w:rPr/>
        <w:t>䊱橌㍡痂녇䲻怯㐬港氪츲䉢㍙癓汳쉭䲣뽳盂汇䕎乤⨭㤹녂ꥡ쵢숽爤㠣僂欭啡㉪㒘깅䢻溏쉒숨擂䉆</w:t>
      </w:r>
      <w:r>
        <w:rPr/>
        <w:t>ⱬ</w:t>
      </w:r>
      <w:r>
        <w:rPr/>
        <w:t>쉊슏䝘噑恲⨸狍旂㩙䳍길쉉楺瑘⽉条䉱⿂㝰汰⴪쉺彶䍯쉡␻䭙敡洫쉳頮佷</w:t>
      </w:r>
      <w:r>
        <w:rPr/>
        <w:t>ⵊ</w:t>
      </w:r>
      <w:r>
        <w:rPr/>
        <w:t>㚵㨻瘦쵥徣楫네督숫⤬쉞</w:t>
      </w:r>
      <w:r>
        <w:rPr/>
        <w:t>ⱴ</w:t>
      </w:r>
      <w:r>
        <w:rPr/>
        <w:t>含숥摗䎩横幙䗂⑳慪璡䝟녡㙫楏䡠畯搽嫂煵杘幕嫂</w:t>
      </w:r>
      <w:r>
        <w:rPr/>
        <w:t>⠬</w:t>
      </w:r>
      <w:r>
        <w:rPr/>
        <w:t>《䝅彇瑡䅠婂</w:t>
      </w:r>
      <w:r>
        <w:rPr/>
        <w:t>ⷂ</w:t>
      </w:r>
      <w:r>
        <w:rPr/>
        <w:t>쵇桂⥈싂꥕息橙㑊㮩쉖숶숩⍐</w:t>
      </w:r>
      <w:r>
        <w:rPr/>
        <w:t>ꦩ</w:t>
      </w:r>
      <w:r>
        <w:rPr/>
        <w:t>歧ꅌ潺恄婒⹸咥媮村㝵뗂뗂⥒쉶焬咏</w:t>
      </w:r>
      <w:r>
        <w:rPr/>
        <w:t>ꤴ</w:t>
      </w:r>
      <w:r>
        <w:rPr/>
        <w:t>痂燂㡙礱㜶忍㵄䉸</w:t>
      </w:r>
      <w:r>
        <w:rPr/>
        <w:t>ⴴ</w:t>
      </w:r>
      <w:r>
        <w:rPr/>
        <w:t>硡쉞繧晳䤹睾걤䰹㍠彸숷畧㔶</w:t>
      </w:r>
      <w:r>
        <w:rPr/>
        <w:t>꤫</w:t>
      </w:r>
      <w:r>
        <w:rPr/>
        <w:t>僂┦뭲㤺쵰熬쉉佬碿塲䉯껃殱砳쎻쉥ꅾ⩢㈺뽂㩘咵☥⩄㥕慉䕾⩢䁨汢䦻숪晙䍁却⬬숩噦뮘頶꺬畄烎⨭ㅙ녑砶䛂㋂뼫晄쵍琱榿䘯䰪琽額㍉繭㉩</w:t>
      </w:r>
      <w:r>
        <w:rPr/>
        <w:t>ꖣ</w:t>
      </w:r>
      <w:r>
        <w:rPr/>
        <w:t>渪獂ㆩ뭮♆橃用⻂恶烂슡뭡恵⌳걧测쉢游걾⫎丶㷂깍겏䛍䕑剤劮匬楏批䉶䈨獔㙋ㅷ啭タ瑍票弣땙⑬婖䳂浧掮爩但縤嚩쉭⹲呲⾥䙞㣃塍⩪쉴慯믂灄슣䯂灪쉌浖땚副烎쉱夯䞩춏숹秂癈⹚䀯轇╤㩭瘽⥃쉗幙⹔숯佷뭎盍쉖䱟䶬⬷㩈컂뭅噔㕉썞琸䍚䐪⨥帨</w:t>
      </w:r>
      <w:r>
        <w:rPr/>
        <w:t>⡀</w:t>
      </w:r>
      <w:r>
        <w:rPr/>
        <w:t>娯䄱⑬頪⑓뭁</w:t>
      </w:r>
      <w:r>
        <w:rPr/>
        <w:t>꤫</w:t>
      </w:r>
      <w:r>
        <w:rPr/>
        <w:t>煈杏䑊唹哂숦恚歱辡戫畧婗⻂挫</w:t>
      </w:r>
      <w:r>
        <w:rPr/>
        <w:t>ⴣ⍾</w:t>
      </w:r>
      <w:r>
        <w:rPr/>
        <w:t>砬䣎癚쉀썔眶</w:t>
      </w:r>
      <w:r>
        <w:rPr/>
        <w:t>ꕳ</w:t>
      </w:r>
      <w:r>
        <w:rPr/>
        <w:t>湞숪栭䩂呃揂쉃⽹ォ㟂縸칵㈱</w:t>
      </w:r>
      <w:r>
        <w:rPr/>
        <w:t>⡂</w:t>
      </w:r>
      <w:r>
        <w:rPr/>
        <w:t>ꤦ</w:t>
      </w:r>
      <w:r>
        <w:rPr/>
        <w:t>唪瘦䢬⧂ꅞ剁瀻轵ㅰ伺ヂ⪻䭶䙊</w:t>
      </w:r>
      <w:r>
        <w:rPr/>
        <w:t>ꤱ</w:t>
      </w:r>
      <w:r>
        <w:rPr/>
        <w:t>㠱杭櫍㆘垬㭦溩㵳</w:t>
      </w:r>
      <w:r>
        <w:rPr/>
        <w:t>ꥁ</w:t>
      </w:r>
      <w:r>
        <w:rPr/>
        <w:t>乘狍剗⚻㩌䠶䒡急塗⼴♃䰶⎵竍䌯쉤顬⍙숪沱䁅忂汒歆姍䄰摕磎㙊</w:t>
      </w:r>
      <w:r>
        <w:rPr/>
        <w:t>ꦏ</w:t>
      </w:r>
      <w:r>
        <w:rPr/>
        <w:t>飂㭖㬣氪㭍畾䧂쉐䣂숨쉵繟㕖땎从昲♊⭶㇂澏愤㉔儬堪䕧抿卅㔺汔☳弰橶쉙么㡭眮썥桑塃縳物煋숶䌸佮䥭⭅네圲ꄴ牸畂⵸祊뭵䨯䎣</w:t>
      </w:r>
      <w:r>
        <w:rPr/>
        <w:t>ⶩ</w:t>
      </w:r>
      <w:r>
        <w:rPr/>
        <w:t>潬顐灬塹슘ㄱ汲䁤歄䯂圱捔쉍㝾숥商쉈歋䧂쉕帵뭕奋徬椪ガ</w:t>
      </w:r>
      <w:r>
        <w:rPr/>
        <w:t>ꤪ</w:t>
      </w:r>
      <w:r>
        <w:rPr/>
        <w:t>卭㩤牥촱</w:t>
      </w:r>
      <w:r>
        <w:rPr/>
        <w:t>ꕀ</w:t>
      </w:r>
      <w:r>
        <w:rPr/>
        <w:t>煂쉱숹䄶湶䍾奙쉩뼭涩녩</w:t>
      </w:r>
      <w:r>
        <w:rPr/>
        <w:t>꤫</w:t>
      </w:r>
      <w:r>
        <w:rPr/>
        <w:t>轷뭷싃㡣갩쉰唦伶␳⍆颿</w:t>
      </w:r>
      <w:r>
        <w:rPr/>
        <w:t>ꗂ</w:t>
      </w:r>
      <w:r>
        <w:rPr/>
        <w:t>걺⚏歹⨤쉤</w:t>
      </w:r>
      <w:r>
        <w:rPr/>
        <w:t>ꕰ</w:t>
      </w:r>
      <w:r>
        <w:rPr/>
        <w:t>仂땚숫䨦</w:t>
      </w:r>
      <w:r>
        <w:rPr/>
        <w:t>꧂</w:t>
      </w:r>
      <w:r>
        <w:rPr/>
        <w:t>临祀䝧쉰쉏塘═楠⑷卞䪏䯎뼭輶싃</w:t>
      </w:r>
      <w:r>
        <w:rPr/>
        <w:t>ꦩ</w:t>
      </w:r>
      <w:r>
        <w:rPr/>
        <w:t>睪䚥㑍</w:t>
      </w:r>
      <w:r>
        <w:rPr/>
        <w:t>꧂</w:t>
      </w:r>
      <w:r>
        <w:rPr/>
        <w:t>䉊嫍癙숦敇枡ㄩ</w:t>
      </w:r>
      <w:r>
        <w:rPr/>
        <w:t>ⱐ</w:t>
      </w:r>
      <w:r>
        <w:rPr/>
        <w:t>兄슩㭰熻䩍⍪枿⸻䪣兣⩥嘹ꅹ㕨䕩歸㙶╮䰹柂轂幪癢묻</w:t>
      </w:r>
      <w:r>
        <w:rPr/>
        <w:t>⢩</w:t>
      </w:r>
      <w:r>
        <w:rPr/>
        <w:t>噣쉺噘㙖吊갥乐摶坌</w:t>
      </w:r>
      <w:r>
        <w:rPr/>
        <w:t>ꤹ</w:t>
      </w:r>
      <w:r>
        <w:rPr/>
        <w:t>櫍刺搭</w:t>
      </w:r>
      <w:r>
        <w:rPr/>
        <w:t>ꤪ</w:t>
      </w:r>
      <w:r>
        <w:rPr/>
        <w:t>慏㟂㵗⽡</w:t>
      </w:r>
      <w:r>
        <w:rPr/>
        <w:t>ⴷ</w:t>
      </w:r>
      <w:r>
        <w:rPr/>
        <w:t>恺栴汴㒣䊬前獋攮桄칔⹄곂呬獭揍⩴⛂涥礴秎곎뇂⑐⑎〽幧䭡</w:t>
      </w:r>
      <w:r>
        <w:rPr/>
        <w:t>꧂</w:t>
      </w:r>
      <w:r>
        <w:rPr/>
        <w:t>ㄪ갰</w:t>
      </w:r>
      <w:r>
        <w:rPr/>
        <w:t>⡓</w:t>
      </w:r>
      <w:r>
        <w:rPr/>
        <w:t>㉚媥숴䈶쌣㑪义憿뭌㑥㡡㕣㢮坙烃晾䐸湶畐쉁♣槂䯂⽖䥘㛂穖⫂䱯䇂⒩㭐䣂欪싂皵橰</w:t>
      </w:r>
      <w:r>
        <w:rPr/>
        <w:t>ꥉ</w:t>
      </w:r>
      <w:r>
        <w:rPr/>
        <w:t>娤㗂牘係稰숺吨椪⏂땷䢩洷橒䍅넬牃呌拂昫숤쉃㤷積㊿倹㩰湞扳㜪䭩㓂剭伶く䅳燂ヂ쉀掻媥㍆쉬㘥䡋㗂僂쉑☷涣ꍣ偠슬婫䱙숯慟琵</w:t>
      </w:r>
      <w:r>
        <w:rPr/>
        <w:t>⠹</w:t>
      </w:r>
      <w:r>
        <w:rPr/>
        <w:t>ず䕶丱此迂䧂礽䩦塥䱀儳䕵煓堯礰离榱䚡䔯떿拍䌩徱䙟ㆬ搭⩋匬⻂</w:t>
      </w:r>
      <w:r>
        <w:rPr/>
        <w:t>ꤤ</w:t>
      </w:r>
      <w:r>
        <w:rPr/>
        <w:t>婈䑾㍲繅助竎洨绂</w:t>
      </w:r>
      <w:r>
        <w:rPr/>
        <w:t>ⴤ</w:t>
      </w:r>
      <w:r>
        <w:rPr/>
        <w:t>䝡斮䚿頱偣쉸꺡潱숶枏쉊灅橃渥块</w:t>
      </w:r>
      <w:r>
        <w:rPr/>
        <w:t>ꗂ꧂</w:t>
      </w:r>
      <w:r>
        <w:rPr/>
        <w:t>숽㉹漹</w:t>
      </w:r>
      <w:r>
        <w:rPr/>
        <w:t>⡚</w:t>
      </w:r>
      <w:r>
        <w:rPr/>
        <w:t>䕹㭁嘻捨縸떻圷奈偠䒿㒥皏婲抮걆㙐発䑙</w:t>
      </w:r>
      <w:r>
        <w:rPr/>
        <w:t>Ɱ</w:t>
      </w:r>
      <w:r>
        <w:rPr/>
        <w:t>썲瀻匽縲숷灆䍎</w:t>
      </w:r>
      <w:r>
        <w:rPr/>
        <w:t>ⵏꕃ⨳</w:t>
      </w:r>
      <w:r>
        <w:rPr/>
        <w:t>刺湧偆ㅃ㑏煊㘽㇂灦ぅ</w:t>
      </w:r>
      <w:r>
        <w:rPr/>
        <w:t>ꕳ</w:t>
      </w:r>
      <w:r>
        <w:rPr/>
        <w:t>숨焴暡䯃摁惂숦婍⩇楮㧃〵䦩䘪㝚穲歖璻啦僂쉹䁕김汎㐦숺녾㉰㐥慶嫍ㅆ⬯潰컂柂숽쉕쉧㨫㬲楏쉦ꍓ㬦眲恩湇疬恈뽑呺硰뭰䵄⤵捀♊偏╺쉗䡮⴬⏂㑬숻呟䞏淂⽨埂䰲</w:t>
      </w:r>
      <w:r>
        <w:rPr/>
        <w:t>ꕍ</w:t>
      </w:r>
      <w:r>
        <w:rPr/>
        <w:t>渪え灹䗃</w:t>
      </w:r>
      <w:r>
        <w:rPr/>
        <w:t>ⱄ</w:t>
      </w:r>
      <w:r>
        <w:rPr/>
        <w:t>戬䝠땰ォ哂偌䳂⒵嫂竂僂冱癵쉄佐匣债슩廂쵳䕳싂⽐潮恲숴主䜲瓂橭㓃剆⹺甭⽎樴慰䋂㡕</w:t>
      </w:r>
      <w:r>
        <w:rPr/>
        <w:t>ꥁ</w:t>
      </w:r>
      <w:r>
        <w:rPr/>
        <w:t>걸慉땵华偸硲瑍␱礻媘⿂㫂克䠮숤㠮癙떡䴻繟㫂䱪㵕⹔汔縫湉䕹뽊䲩╘⿂㘴⑌㌹溱潒嚩넽⩄쉄쉫쉗擂㟂䢮丽슩땧慣㕑뭘⩸档冿搲㔦奍⼽祦佈呉⬽捶䠮硉儴⭵䘽繒숷爲촰凂恉</w:t>
      </w:r>
      <w:r>
        <w:rPr/>
        <w:t>ꤱⵤ</w:t>
      </w:r>
      <w:r>
        <w:rPr/>
        <w:t>瀲䔸輮䌤䇎썢쉮厣ꥪ桄盂㊮㑎쉏칈佖갭㤪䗎쉕嫎긻癆囂摁奅ꥸ歲㭗⍴⽬伷枬慸帪쉌〈獈恨〫⥮⩡⥒ꅭ⥦⥐싂㡸㋃</w:t>
      </w:r>
      <w:r>
        <w:rPr/>
        <w:t>ꕅ⍟</w:t>
      </w:r>
      <w:r>
        <w:rPr/>
        <w:t>璡测떩瑤숬</w:t>
      </w:r>
      <w:r>
        <w:rPr/>
        <w:t>꤯</w:t>
      </w:r>
      <w:r>
        <w:rPr/>
        <w:t>卶⨪坨灂绂懃쎬䔽䥟㗂䓂轫㭟땨</w:t>
      </w:r>
      <w:r>
        <w:rPr/>
        <w:t>Ⱡ</w:t>
      </w:r>
      <w:r>
        <w:rPr/>
        <w:t>䈲䅬碏䜊</w:t>
      </w:r>
      <w:r>
        <w:rPr/>
        <w:t>ꔸ</w:t>
      </w:r>
      <w:r>
        <w:rPr/>
        <w:t>숷⸬껂㩗慳䡓牲杅轈婸托㑮땑攩㡡楱䓃⍱䀶</w:t>
      </w:r>
      <w:r>
        <w:rPr/>
        <w:t>ⵘ</w:t>
      </w:r>
      <w:r>
        <w:rPr/>
        <w:t>䍳䟂嗂␬묫灄쉾뽩⌮䨽飂乹</w:t>
      </w:r>
      <w:r>
        <w:rPr/>
        <w:t>ꤰ</w:t>
      </w:r>
      <w:r>
        <w:rPr/>
        <w:t>䨹숻橴忂挱䲻湎框獪剸</w:t>
      </w:r>
      <w:r>
        <w:rPr/>
        <w:t>꧂</w:t>
      </w:r>
      <w:r>
        <w:rPr/>
        <w:t>뮱ꅙ楹皡妏ㅧ䯂恒䙣䌯嘲䕑㡮㵊㮥⍢䅞⺿ꅥぅ썖깗弬剥쉞䰪㡕㎻</w:t>
      </w:r>
      <w:r>
        <w:rPr/>
        <w:t>ꕥ</w:t>
      </w:r>
      <w:r>
        <w:rPr/>
        <w:t>噶催</w:t>
      </w:r>
      <w:r>
        <w:rPr/>
        <w:t>ⵥ</w:t>
      </w:r>
      <w:r>
        <w:rPr/>
        <w:t>ꇂ䆵願浙숨뭾晍婷숪慧䭬숱砪⸤ꍱ넪䛂眬㎮眱挣</w:t>
      </w:r>
      <w:r>
        <w:rPr/>
        <w:t>ⵤ</w:t>
      </w:r>
      <w:r>
        <w:rPr/>
        <w:t>슱䦏矎⛂䑊</w:t>
      </w:r>
      <w:r>
        <w:rPr/>
        <w:t>ⱊ</w:t>
      </w:r>
      <w:r>
        <w:rPr/>
        <w:t>ꏂ┻潨形</w:t>
      </w:r>
      <w:r>
        <w:rPr/>
        <w:t>⠺</w:t>
      </w:r>
      <w:r>
        <w:rPr/>
        <w:t>䬽怯係쌽汊楞㥔䉅兖睕⑯塎䄦슮</w:t>
      </w:r>
      <w:r>
        <w:rPr/>
        <w:t>ꥂ</w:t>
      </w:r>
      <w:r>
        <w:rPr/>
        <w:t>烂뭧⹔䉘桯徏嘯穙ㅒ婘㖥땅伣䩓⥸祙뽙䨱牠㉫䭗泃䵉</w:t>
      </w:r>
      <w:r>
        <w:rPr/>
        <w:t>ⵊ</w:t>
      </w:r>
      <w:r>
        <w:rPr/>
        <w:t>歒歫痂┬捕㝅㔶숩┯쉡</w:t>
      </w:r>
      <w:r>
        <w:rPr/>
        <w:t>ꖣ</w:t>
      </w:r>
      <w:r>
        <w:rPr/>
        <w:t>䉌</w:t>
      </w:r>
      <w:r>
        <w:rPr/>
        <w:t>ⴳ</w:t>
      </w:r>
      <w:r>
        <w:rPr/>
        <w:t>慹䟍练报㥃숬䘵坰䵔䠸㬯䖱䐸湞挨䆘칁䌳朸剠婤㔸幪癠㨹⥲껂眰㥮䠩⻂吷⑷숵뽆礻␱깴求捚싂焣繄칚呮ㄽ칄ㅀ䷃䍤촥䵇ㅞ⺵㷂숱㩪</w:t>
      </w:r>
      <w:r>
        <w:rPr/>
        <w:t>ꤰ</w:t>
      </w:r>
      <w:r>
        <w:rPr/>
        <w:t>쉠쉍쉤妵挬ꥫ䖩캥㗂쉱幒䭘噺䡟縨⭫㥘⩇</w:t>
      </w:r>
      <w:r>
        <w:rPr/>
        <w:t>ꕫ</w:t>
      </w:r>
      <w:r>
        <w:rPr/>
        <w:t>坕吨떩䑥⤻㷂䍩ㅇ숳妿慐뽊竍ㅟ㊥</w:t>
      </w:r>
      <w:r>
        <w:rPr/>
        <w:t>ꤳ</w:t>
      </w:r>
      <w:r>
        <w:rPr/>
        <w:t>拂㥈煋♂乌奋⿂㒥慁晙父瘷⌰⸽㥕♀ꥺ槃頣浬剌奾㒥眲</w:t>
      </w:r>
      <w:r>
        <w:rPr/>
        <w:t>꥓</w:t>
      </w:r>
      <w:r>
        <w:rPr/>
        <w:t>咮㍍㝠깍䏂뮱㡕떱⩲測䷃癃촮灩쉋噶㠪㭄乕숣桏ㅂ敷偑到</w:t>
      </w:r>
      <w:r>
        <w:rPr/>
        <w:t>ꔣ⩐⬦</w:t>
      </w:r>
      <w:r>
        <w:rPr/>
        <w:t>捠攤</w:t>
      </w:r>
      <w:r>
        <w:rPr/>
        <w:t>ⵧ</w:t>
      </w:r>
      <w:r>
        <w:rPr/>
        <w:t>仂咘顫噮輣⻍䲿僂穚䄦繏⹞⹦싂狂毂㡇繨습쉵佞福窏뽠믂橪獡촭頬䒥汤焩慠☱싂ㅁ剣強眵쉨</w:t>
      </w:r>
      <w:r>
        <w:rPr/>
        <w:t>Ⲭ</w:t>
      </w:r>
      <w:r>
        <w:rPr/>
        <w:t>旃憣䩌칃쉐䥊⻂䩍⩶昰奀쉳⯂㙯ꥧ幂⑵䴻佔⽬</w:t>
      </w:r>
      <w:r>
        <w:rPr/>
        <w:t>ⵍ</w:t>
      </w:r>
      <w:r>
        <w:rPr/>
        <w:t>婰穕恱玬놬濂㥗䙋渮㍤숽犿ㄪ</w:t>
      </w:r>
      <w:r>
        <w:rPr/>
        <w:t>⠪</w:t>
      </w:r>
      <w:r>
        <w:rPr/>
        <w:t>㛂㈻㝌慵䄥쉶梘湦㩅璘㵓犻㠯佗䱇桉ꎩ㖵㟂㈨⏂뇂▿壂䡐䁒㔱乀䅆乾뭙</w:t>
      </w:r>
      <w:r>
        <w:rPr/>
        <w:t>⠥</w:t>
      </w:r>
      <w:r>
        <w:rPr/>
        <w:t>䍚</w:t>
      </w:r>
      <w:r>
        <w:rPr/>
        <w:t>ꥍ</w:t>
      </w:r>
      <w:r>
        <w:rPr/>
        <w:t>쉹爥睈㡧슣⌣뽖敥慸是⼳⑱䩯啚廂☴烎幟䝑녆딴캻丫</w:t>
      </w:r>
      <w:r>
        <w:rPr/>
        <w:t>ꕠ</w:t>
      </w:r>
      <w:r>
        <w:rPr/>
        <w:t>䉗牸碵</w:t>
      </w:r>
      <w:r>
        <w:rPr/>
        <w:t>ꕋ</w:t>
      </w:r>
      <w:r>
        <w:rPr/>
        <w:t>㔦界轗슣</w:t>
      </w:r>
      <w:r>
        <w:rPr/>
        <w:t>ꗎ</w:t>
      </w:r>
      <w:r>
        <w:rPr/>
        <w:t>欦杹쉊奨㷂杯䆥쉳뮩䑫獐卡䦬ꌷ⩚걞뭉䆱꥘礩硺䎬쉇䥷</w:t>
      </w:r>
      <w:r>
        <w:rPr/>
        <w:t>ⷂ</w:t>
      </w:r>
      <w:r>
        <w:rPr/>
        <w:t>䋂⑹ㄪ偍徘⤷捭⨭兑颱쉶顧彷佞哂挹啉쉴摺썕秃䊵敗뿎磂⯂係䲬䡀슱湭㑤</w:t>
      </w:r>
      <w:r>
        <w:rPr/>
        <w:t>ꔊ</w:t>
      </w:r>
      <w:r>
        <w:rPr/>
        <w:t>䓂㣂갯㡍轷습⽭ꌱ坂楋䅫㨨汗숩⍳숱䗂繁</w:t>
      </w:r>
      <w:r>
        <w:rPr/>
        <w:t>ꤲ</w:t>
      </w:r>
      <w:r>
        <w:rPr/>
        <w:t>䅒㮻</w:t>
      </w:r>
      <w:r>
        <w:rPr/>
        <w:t>ꦿ</w:t>
      </w:r>
      <w:r>
        <w:rPr/>
        <w:t>뾱䴴䡇㪏恣敗㦻溵珎䷂싂娷坰䩦칮껃圩攤䁧딭煴権渱㒱믂兰썊奪숻䭷㝆ガ㊵彈</w:t>
      </w:r>
      <w:r>
        <w:rPr/>
        <w:t>ꕔ</w:t>
      </w:r>
      <w:r>
        <w:rPr/>
        <w:t>兂㦱</w:t>
      </w:r>
      <w:r>
        <w:rPr/>
        <w:t>⢡</w:t>
      </w:r>
      <w:r>
        <w:rPr/>
        <w:t>썀䰩㗂䅒♶녯嗎뇂쉟繎쉖䘲塵琦⑰堪쉾揃䁭싃捩䀻䔷</w:t>
      </w:r>
      <w:r>
        <w:rPr/>
        <w:t>ꕵ</w:t>
      </w:r>
      <w:r>
        <w:rPr/>
        <w:t>歳Ⓨ祘献쉏쉍㥗佢穌牱桕꤮</w:t>
      </w:r>
      <w:r>
        <w:rPr/>
        <w:t>ꥍ</w:t>
      </w:r>
      <w:r>
        <w:rPr/>
        <w:t>种敢灧猩兀숣柂곂◂眫喏㗍煎晾⨰潑塩껎乪䙨⑈⥊睇⻂쉺磂ヂ쉺䀴橁漵⍤ヂ慧暘彣쉰椳硱汊䅡䷂⨪ㅉ砪㣂슱牞⸫촰廂⩉傩捱ꅱ䵢쉾쵮⑦繀䉯楩䯂睫䉚接恷⹩䚻㝄恅迂轏坅썎頴祦⨣</w:t>
      </w:r>
      <w:r>
        <w:rPr/>
        <w:t>ⵟ</w:t>
      </w:r>
      <w:r>
        <w:rPr/>
        <w:t>掬⩭顫礹깕╁纱</w:t>
      </w:r>
      <w:r>
        <w:rPr/>
        <w:t>ꤪ</w:t>
      </w:r>
      <w:r>
        <w:rPr/>
        <w:t>淂牕슥漦㬷칎╾㝕㴺溮</w:t>
      </w:r>
      <w:r>
        <w:rPr/>
        <w:t>ⲻ</w:t>
      </w:r>
      <w:r>
        <w:rPr/>
        <w:t>䙲뭊┨女睟顰</w:t>
      </w:r>
      <w:r>
        <w:rPr/>
        <w:t>⢩</w:t>
      </w:r>
      <w:r>
        <w:rPr/>
        <w:t>䄶</w:t>
      </w:r>
      <w:r>
        <w:rPr/>
        <w:t>ꥅ</w:t>
      </w:r>
      <w:r>
        <w:rPr/>
        <w:t>녅㴦㝑☷桙</w:t>
      </w:r>
      <w:r>
        <w:rPr/>
        <w:t>ⷂ</w:t>
      </w:r>
      <w:r>
        <w:rPr/>
        <w:t>䅨焳숮䄽䰣摏圮矂姎䲡纩冩ぉ咱녒⺥煙ヂ쉉㐽⸪쉱ぬ⩖桺爨頨捊넪猫慚⬩啄娣搭壂彅か伨쉬⬭싂畂散녨갮㇍ꍥ橀歗㡘橔㛃싂걵挮婄䶩嚬揂瞵</w:t>
      </w:r>
      <w:r>
        <w:rPr/>
        <w:t>⡩</w:t>
      </w:r>
      <w:r>
        <w:rPr/>
        <w:t>砵妮뭮晭떡乂庻敷彂꺘⨺䬯婯슡䙧噘숯䑶䐯⥳숽畐썟ꥱ䰽⍆䃂愭뿂夫䴶托礣ㅹ䯂싂䡠䳂숭긽숭忂摒䴱唱㵇硊묵懂㞣壂䔤▿╮歡䓂ꍞ迂쉞䵂轕枥</w:t>
      </w:r>
      <w:r>
        <w:rPr/>
        <w:t>⡞</w:t>
      </w:r>
      <w:r>
        <w:rPr/>
        <w:t>傣㭁⹀㙲ꏂ깇</w:t>
      </w:r>
      <w:r>
        <w:rPr/>
        <w:t>ꦡ</w:t>
      </w:r>
      <w:r>
        <w:rPr/>
        <w:t>頩䶱磂憣</w:t>
      </w:r>
      <w:r>
        <w:rPr/>
        <w:t>⡭</w:t>
      </w:r>
      <w:r>
        <w:rPr/>
        <w:t>汩䄵</w:t>
      </w:r>
      <w:r>
        <w:rPr/>
        <w:t>ⱁ</w:t>
      </w:r>
      <w:r>
        <w:rPr/>
        <w:t>戻搮䡭刻⩴凂싂</w:t>
      </w:r>
      <w:r>
        <w:rPr/>
        <w:t>ⷂ</w:t>
      </w:r>
      <w:r>
        <w:rPr/>
        <w:t>䄷畕䦡놏㟂繫䛂뼤妏䀯抩戶숪疿䕙⭁㉆纱</w:t>
      </w:r>
      <w:r>
        <w:rPr/>
        <w:t>ꦏ</w:t>
      </w:r>
      <w:r>
        <w:rPr/>
        <w:t>쉒奌磂쵯祑┣䗍⦩䡔塶搮䅢㉓㜱廎ꄪ䭧玱</w:t>
      </w:r>
      <w:r>
        <w:rPr/>
        <w:t>ⱟ⩸</w:t>
      </w:r>
      <w:r>
        <w:rPr/>
        <w:t>쉕⑺㝎全祙ꅲ幞㉪뇎幓摰䀩㖮繹娽쌫轸쉭灂⬯损㘬䊩싂噸儥湆湍䉒癈䡄搦묥㕵㈰⤮㪩칶䤷挥䓂兓䬻婧䃂恱㓎浡煗</w:t>
      </w:r>
      <w:r>
        <w:rPr/>
        <w:t>⡶</w:t>
      </w:r>
      <w:r>
        <w:rPr/>
        <w:t>挪牱奍婎</w:t>
      </w:r>
      <w:r>
        <w:rPr/>
        <w:t>⣂</w:t>
      </w:r>
      <w:r>
        <w:rPr/>
        <w:t>沏垻␭▩偁卒쉂䕱堹椯吱ㆻ呦⩢싂㕄䑱뭓佀쉧㞿숯쉩嫃</w:t>
      </w:r>
      <w:r>
        <w:rPr/>
        <w:t>ⴹ</w:t>
      </w:r>
      <w:r>
        <w:rPr/>
        <w:t>칐</w:t>
      </w:r>
      <w:r>
        <w:rPr/>
        <w:t>⡐</w:t>
      </w:r>
      <w:r>
        <w:rPr/>
        <w:t>캘楨써㝅싂⩩礫䕉博䰮祁㪮䷂䖥䑇佱ꅃ汵璡뇂旍⫂帹ㄤ恭扤䖮</w:t>
      </w:r>
      <w:r>
        <w:rPr/>
        <w:t>ⵏ</w:t>
      </w:r>
      <w:r>
        <w:rPr/>
        <w:t>㏂稣娯쵐㜊䭏妵扏塑ꌪ싂㴱穀쉡汮㭆ヂ單䱚䑈心奬䤹</w:t>
      </w:r>
      <w:r>
        <w:rPr/>
        <w:t>Ⲙ</w:t>
      </w:r>
      <w:r>
        <w:rPr/>
        <w:t>땳㩔㏂년䃃</w:t>
      </w:r>
      <w:r>
        <w:rPr/>
        <w:t>⡈</w:t>
      </w:r>
      <w:r>
        <w:rPr/>
        <w:t>乒⭑席嘳打⨥戯䵺쏂浮갮嘨恫䁗㐳獀㯃䩘䁡숭庮㌮䁂갬춱</w:t>
      </w:r>
      <w:r>
        <w:rPr/>
        <w:t>ꤨ</w:t>
      </w:r>
      <w:r>
        <w:rPr/>
        <w:t>瑴硇쉍轟⸱㛂盂뽤顢䏃慺煲㇂晊䱚ㅞ㉊쌬㬭漮⮻坉犥啤朮毂䗂猨奢杨㜷猭䖘㘰兑琳㑎▵걈䙾숪䙐걢睤璘⤽䔦椲숥㧃䈮</w:t>
      </w:r>
      <w:r>
        <w:rPr/>
        <w:t>Ⳃ</w:t>
      </w:r>
      <w:r>
        <w:rPr/>
        <w:t>婌牱꥙漹㶏ꅭ礷䙋쉌⑫䅭辩쉒숹婦怸䅑敢轁䬨繄祈ꍰ秂</w:t>
      </w:r>
      <w:r>
        <w:rPr/>
        <w:t>ꔱ</w:t>
      </w:r>
      <w:r>
        <w:rPr/>
        <w:t>싂썈䀣ァ칠쉶琺桎㬹㝩╌ㄻ榮⚵깴弣</w:t>
      </w:r>
      <w:r>
        <w:rPr/>
        <w:t>ꦘ</w:t>
      </w:r>
      <w:r>
        <w:rPr/>
        <w:t>⽀쉐</w:t>
      </w:r>
      <w:r>
        <w:rPr/>
        <w:t>ꗂ</w:t>
      </w:r>
      <w:r>
        <w:rPr/>
        <w:t>噀濂呂ㄻ轋뽫䏂ꌶ倪ꍺ楃䥰촣恬䃂뽹쵱夣唵幢╲쉱ꅞ溩轐沮</w:t>
      </w:r>
      <w:r>
        <w:rPr/>
        <w:t>ⵣ</w:t>
      </w:r>
      <w:r>
        <w:rPr/>
        <w:t>䭷䱧窏呡䁔䁟捋䵾㜱瀰燍촸ꅹ摓煪戹摯填⺏瀦</w:t>
      </w:r>
      <w:r>
        <w:rPr/>
        <w:t>ⵙ</w:t>
      </w:r>
      <w:r>
        <w:rPr/>
        <w:t>潤㓂㩃㵾녑䢬쌨⹨ꅢ凂櫂壂恧⿂煙汹呬㬳操㷂㯂긯㠻쉸䐶煘쉚숩轕䕚漳溣曂겮㎣穹쉍幸</w:t>
      </w:r>
      <w:r>
        <w:rPr/>
        <w:t>ꦩ␣▘</w:t>
      </w:r>
      <w:r>
        <w:rPr/>
        <w:t>녕拂䡧沮쉠晵婂⽸浬⩷뭘带곂⫂弭쉑灃㥷扪㥵礵긽顚睎♩⬸┦⑎㢵촮姂歠䝍硐쉭偢湇噘啸䩊⩠</w:t>
      </w:r>
      <w:r>
        <w:rPr/>
        <w:t>⢱</w:t>
      </w:r>
      <w:r>
        <w:rPr/>
        <w:t>걥皻녮걚戭ꅧ呩㥉癀䅮ㆬ䤤涵剁</w:t>
      </w:r>
      <w:r>
        <w:rPr/>
        <w:t>ⰴ</w:t>
      </w:r>
      <w:r>
        <w:rPr/>
        <w:t>㬥뽄䡊剺㉮䉥勂쉾摚㭢⪻㉑浔⴨ꥸ漨껍㣂揂䙂䱑䬳⵫呆䜵坃倮睟繂彎䨺污䎘撡䡍쉖㩌矂땴촳㪿ꆮ䭴</w:t>
      </w:r>
      <w:r>
        <w:rPr/>
        <w:t>Ɐ</w:t>
      </w:r>
      <w:r>
        <w:rPr/>
        <w:t>껍楥㶵䅨ꅫ⼰剷쉋并⽧㬥␪㞡䵵扄輬딬歒㉐싎噲뭴쎡녵㋂┪㐵塐圶䓍䕒☬䱕参</w:t>
      </w:r>
      <w:r>
        <w:rPr/>
        <w:t>ⴻ</w:t>
      </w:r>
      <w:r>
        <w:rPr/>
        <w:t>慁嘦♆쉒顤䊣䭆晋䵵積쉳噃䙮숴썘獗□埂䆵㉃䔬凎爯⎣숸䀴</w:t>
      </w:r>
      <w:r>
        <w:rPr/>
        <w:t>ꗂ</w:t>
      </w:r>
      <w:r>
        <w:rPr/>
        <w:t>ㅭ䍳</w:t>
      </w:r>
      <w:r>
        <w:rPr/>
        <w:t>ⲱ</w:t>
      </w:r>
      <w:r>
        <w:rPr/>
        <w:t>㝖扗</w:t>
      </w:r>
      <w:r>
        <w:rPr/>
        <w:t>ꕾ</w:t>
      </w:r>
      <w:r>
        <w:rPr/>
        <w:t>挥㍺⺣</w:t>
      </w:r>
      <w:r>
        <w:rPr/>
        <w:t>ⱦ</w:t>
      </w:r>
      <w:r>
        <w:rPr/>
        <w:t>놘촵牑樫⽺㙰싂碱쉠칾츬䣂깉</w:t>
      </w:r>
      <w:r>
        <w:rPr/>
        <w:t>ꤥ</w:t>
      </w:r>
      <w:r>
        <w:rPr/>
        <w:t>㒵䵈㗃楋</w:t>
      </w:r>
      <w:r>
        <w:rPr/>
        <w:t>ꔲ</w:t>
      </w:r>
      <w:r>
        <w:rPr/>
        <w:t>쉱⏂숵兑琸딣쉪㡶䅚</w:t>
      </w:r>
      <w:r>
        <w:rPr/>
        <w:t>ꔯ</w:t>
      </w:r>
      <w:r>
        <w:rPr/>
        <w:t>ꇎ⩵轌슡</w:t>
      </w:r>
      <w:r>
        <w:rPr/>
        <w:t>ꤹ</w:t>
      </w:r>
      <w:r>
        <w:rPr/>
        <w:t>嫂걮怷牺牀</w:t>
      </w:r>
      <w:r>
        <w:rPr/>
        <w:t>ꤨ</w:t>
      </w:r>
      <w:r>
        <w:rPr/>
        <w:t>晏幷偩㶵㕩僂洺숨싎曂</w:t>
      </w:r>
      <w:r>
        <w:rPr/>
        <w:t>ꕔ</w:t>
      </w:r>
      <w:r>
        <w:rPr/>
        <w:t>뿂漳</w:t>
      </w:r>
      <w:r>
        <w:rPr/>
        <w:t>ⵥ</w:t>
      </w:r>
      <w:r>
        <w:rPr/>
        <w:t>碡汇乇澡䯂剷慷⮩歚㝎땋怫䑡洩吨坫㥈皡晡㙐⼨場旂䕣碩뽏쉹⾩뭄묮쉩䁣⩑唽⥁䠪䌲⮡䝢⤻</w:t>
      </w:r>
      <w:r>
        <w:rPr/>
        <w:t>ꥉ</w:t>
      </w:r>
      <w:r>
        <w:rPr/>
        <w:t>敾䴣⸥汖抏쉕甊磂숨䉱䙱䕸怬癀穉樲车忂睊桖ꆏ⛂洯俍硸쉤湭漽⹤⨩橨縳䰮癙䦮⬪䕭⒏숪걒㉱</w:t>
      </w:r>
      <w:r>
        <w:rPr/>
        <w:t>ⱪ</w:t>
      </w:r>
      <w:r>
        <w:rPr/>
        <w:t>轂氫玻晶煮䍂悩〈䅐庩썇䵟扒㡓櫂촦䔨따䅄癏啉煋⑅䥚忂䏂</w:t>
      </w:r>
      <w:r>
        <w:rPr/>
        <w:t>ꥈ</w:t>
      </w:r>
      <w:r>
        <w:rPr/>
        <w:t>滎♚䈴╊啩숣碿塄㏂넮敊䢮긦썷㨴╏甴瓂⫂戭ㅠ䌤념ꅹ甤䶮슱㯂汘秂䦘癉偮㈭碩䜤⸦슿䍄싂㕲呔䑑块䌶㭱穅恱㟂쵃榥换繤갥圻㌵卥䍎䭐㙡瑇橌㑠⨵⩈厩樺걵뽱告싂䨵栲㗂畂䕉坚䝩⸹禥灍㷂♞湷쉡䴤䫂䫂䚘㙟檻쉤</w:t>
      </w:r>
      <w:r>
        <w:rPr/>
        <w:t>ꤥ</w:t>
      </w:r>
      <w:r>
        <w:rPr/>
        <w:t>⽔⸥啕啓⹦⤹㕸싂樬坺住⚩歒슿忂忍㵅싂机쉊灬숭⹐䭠䥫㕫矍獡╕쉹㵟䨭컎땤塰칸䭵䙭殻务䜷䣎爪䟂稲⽮搯뗂桌⯂啈ㅪ⿂橾皥⩋扂䀴睕橪塰⽩欣书㝹䣂䵑㡵悩썖捆倽灵</w:t>
      </w:r>
      <w:r>
        <w:rPr/>
        <w:t>ꕡꤷ</w:t>
      </w:r>
      <w:r>
        <w:rPr/>
        <w:t>믂쉉⩋놻呋䏂䥘싂樭奥㵵ꥬ䨺灓䨲ꌬ况⪘껂栩啖츬숰⒡ꍕ昽</w:t>
      </w:r>
      <w:r>
        <w:rPr/>
        <w:t>ⴹ</w:t>
      </w:r>
      <w:r>
        <w:rPr/>
        <w:t>縲畮礱哂꺿歹睪楍焬</w:t>
      </w:r>
      <w:r>
        <w:rPr/>
        <w:t>꧂</w:t>
      </w:r>
      <w:r>
        <w:rPr/>
        <w:t>曂儻桵ꅪ㕐ꄶ惂쵇顢䪮㘩ꥡ䵬쉨憩癢쌰癡灣숺穞㖱</w:t>
      </w:r>
      <w:r>
        <w:rPr/>
        <w:t>⠩</w:t>
      </w:r>
      <w:r>
        <w:rPr/>
        <w:t>䳍걬㥋쉒⩅녇깅</w:t>
      </w:r>
      <w:r>
        <w:rPr/>
        <w:t>ⱋ</w:t>
      </w:r>
      <w:r>
        <w:rPr/>
        <w:t>敖쉡塶枬䱺䙀ꍐ㍅㚡딮䁵䈽</w:t>
      </w:r>
      <w:r>
        <w:rPr/>
        <w:t>ꕹ</w:t>
      </w:r>
      <w:r>
        <w:rPr/>
        <w:t>搲杣슥䖵䭢</w:t>
      </w:r>
      <w:r>
        <w:rPr/>
        <w:t>ⲩ⣂</w:t>
      </w:r>
      <w:r>
        <w:rPr/>
        <w:t>敞へ녲⴯䁒㥊唩䑢싂䉕</w:t>
      </w:r>
      <w:r>
        <w:rPr/>
        <w:t>ꥌ</w:t>
      </w:r>
      <w:r>
        <w:rPr/>
        <w:t>땀㎩戲䷎吭</w:t>
      </w:r>
      <w:r>
        <w:rPr/>
        <w:t>ꦥ</w:t>
      </w:r>
      <w:r>
        <w:rPr/>
        <w:t>䡄佰祭玩ꍪ頴䍌琹㙳桳吪頻숨捉傥⹸㚥깦뾡攨⭞硖䰸뭵煞彡婉傿꥔佢欭杔싂婯愵㭐繸땞싂偑䴬䤵떩ꥭ쵶硓幅꥚奕</w:t>
      </w:r>
      <w:r>
        <w:rPr/>
        <w:t>ꥒ</w:t>
      </w:r>
      <w:r>
        <w:rPr/>
        <w:t>瑩쉙剅⪱汔</w:t>
      </w:r>
      <w:r>
        <w:rPr/>
        <w:t>ꕊ</w:t>
      </w:r>
      <w:r>
        <w:rPr/>
        <w:t>뭺⩞䙠䰬働╏뭉找㣂猴輭딽쉋싂걵䱅㪩쉸㙦戸ㄮ杙⮵</w:t>
      </w:r>
      <w:r>
        <w:rPr/>
        <w:t>ꤦ⭷⹉</w:t>
      </w:r>
      <w:r>
        <w:rPr/>
        <w:t>ꥲ瞩㷂㡓剶栴剎쉖숫辘쉘뭔숹頴칾ㅳ䱂䬥䷂䜬圽</w:t>
      </w:r>
      <w:r>
        <w:rPr/>
        <w:t>⢿</w:t>
      </w:r>
      <w:r>
        <w:rPr/>
        <w:t>䅌㙐⨮⭮䙮晤灞갻俍</w:t>
      </w:r>
      <w:r>
        <w:rPr/>
        <w:t>ⱘ</w:t>
      </w:r>
      <w:r>
        <w:rPr/>
        <w:t>囂琰⮏曂恪쉈쉥</w:t>
      </w:r>
      <w:r>
        <w:rPr/>
        <w:t>Ⱕ</w:t>
      </w:r>
      <w:r>
        <w:rPr/>
        <w:t>䙓ꥣ摪㵵</w:t>
      </w:r>
      <w:r>
        <w:rPr/>
        <w:t>ꤶ</w:t>
      </w:r>
      <w:r>
        <w:rPr/>
        <w:t>帯</w:t>
      </w:r>
      <w:r>
        <w:rPr/>
        <w:t>ꔫ</w:t>
      </w:r>
      <w:r>
        <w:rPr/>
        <w:t>쉶喵倪⨪㴺纱婸촹뽃潵⍺禣⾱疮繇䅩⹀</w:t>
      </w:r>
      <w:r>
        <w:rPr/>
        <w:t>Ⱨ</w:t>
      </w:r>
      <w:r>
        <w:rPr/>
        <w:t>뽵쉔䤫扉쉃쉹俎䑰꥙母⨲㡣椸横哂䝙쉥偁⑐偏琬㥁㠷㩄ㆣ䈪狂砥獧栊拂壂瘬쵄䈩ㄴ쉵녲猸䄣딳剗ㆡ㩦佗轹呖묩촱▱稫⹲㕁⩓勂睁澥⥠縦㵯炣䨶ㄸ뽆싂㉉⹺쉥嚬㨽충塵帩숥㉙믂奞숳样쉕쉡欵⩏숲긻</w:t>
      </w:r>
      <w:r>
        <w:rPr/>
        <w:t>⠰</w:t>
      </w:r>
      <w:r>
        <w:rPr/>
        <w:t>쉒㒏璵㠤䩊⑬䃂顦祰긤揂㚮憿义㬷橉㡹녃䗂⹒㝳槂슻곂䅌塀겻㗂쉇믂䜯牴䱰싂ꌨ歲烂</w:t>
      </w:r>
      <w:r>
        <w:rPr/>
        <w:t>ⷂ</w:t>
      </w:r>
      <w:r>
        <w:rPr/>
        <w:t>숶桘␪繗☥䙖␬䷂♫椳劻䅣楣䈤愭捬⥘</w:t>
      </w:r>
      <w:r>
        <w:rPr/>
        <w:t>ⱪ</w:t>
      </w:r>
      <w:r>
        <w:rPr/>
        <w:t>椺♐題곂䵺놣⵱盂ꥫ䧂⵳뗂䈣仂슿①䩙뽭楳厘싂䖿☲쌦条땬싎䆩獌㑐⯂㍫务㕞畂䉰塨䷃礤愣沥䑗㧃슻㩤捏區䓂珂佡䕣琩쵺婉夷浺</w:t>
      </w:r>
      <w:r>
        <w:rPr/>
        <w:t>Ⲙ⭭</w:t>
      </w:r>
      <w:r>
        <w:rPr/>
        <w:t>乙䘪쉍썂欺琫䭞쵘㡤啃溡祐䵗㦩⍀夸</w:t>
      </w:r>
      <w:r>
        <w:rPr/>
        <w:t>ⲻ</w:t>
      </w:r>
      <w:r>
        <w:rPr/>
        <w:t>礮懎썔䠪潣쉌吸녟轒㡭捞娲汮썉싃㜱䝊顙䄵⒘嚩稲㖱ꥭ䁅</w:t>
      </w:r>
      <w:r>
        <w:rPr/>
        <w:t>ꕮ</w:t>
      </w:r>
      <w:r>
        <w:rPr/>
        <w:t>칌温泂뾵慊嘶⫂⥟싍㉯湷坺唫檣睩奰쉈䱁쵪㉑⭁</w:t>
      </w:r>
      <w:r>
        <w:rPr/>
        <w:t>ꤱ⑚</w:t>
      </w:r>
      <w:r>
        <w:rPr/>
        <w:t>㝌딶䖻ㄻ亿</w:t>
      </w:r>
      <w:r>
        <w:rPr/>
        <w:t>ꦵ</w:t>
      </w:r>
      <w:r>
        <w:rPr/>
        <w:t>潔繠䵊慭䉶唯ꍶ⩴仂㵐幃쉐乹</w:t>
      </w:r>
      <w:r>
        <w:rPr/>
        <w:t>꥓</w:t>
      </w:r>
      <w:r>
        <w:rPr/>
        <w:t>牷깉</w:t>
      </w:r>
      <w:r>
        <w:rPr/>
        <w:t>ⱙ⩗</w:t>
      </w:r>
      <w:r>
        <w:rPr/>
        <w:t>塥긵쉢慟迎幨摣〶</w:t>
      </w:r>
      <w:r>
        <w:rPr/>
        <w:t>⡰</w:t>
      </w:r>
      <w:r>
        <w:rPr/>
        <w:t>煦梘ケ㬯失뽘갪㑡숥쉖땘瑮㭟쉖</w:t>
      </w:r>
      <w:r>
        <w:rPr/>
        <w:t>ꤣ⩎</w:t>
      </w:r>
      <w:r>
        <w:rPr/>
        <w:t>ヂ㥬⌨䄪恀䬵唲ꥨꥳ䓂䵫녤䨭㵴⩶㦻烃佴轑潨</w:t>
      </w:r>
      <w:r>
        <w:rPr/>
        <w:t>ꤳ</w:t>
      </w:r>
      <w:r>
        <w:rPr/>
        <w:t>숴䜪栱⩮䂘獕乩╭噒亘婳㑢呸쉣⍶⮏䍏测</w:t>
      </w:r>
      <w:r>
        <w:rPr/>
        <w:t>Ⳃ</w:t>
      </w:r>
      <w:r>
        <w:rPr/>
        <w:t>䥺䬺숤⍆쉴昫</w:t>
      </w:r>
      <w:r>
        <w:rPr/>
        <w:t>ꤪ</w:t>
      </w:r>
      <w:r>
        <w:rPr/>
        <w:t>癯旂䑖港㩺掏慗⧂歞轁츫幫噘欫䝘뭤杬怵땒㥌쉟⬭</w:t>
      </w:r>
      <w:r>
        <w:rPr/>
        <w:t>ꔩ</w:t>
      </w:r>
      <w:r>
        <w:rPr/>
        <w:t>湎♖璣긷</w:t>
      </w:r>
      <w:r>
        <w:rPr/>
        <w:t>⢘</w:t>
      </w:r>
      <w:r>
        <w:rPr/>
        <w:t>ꍦ㥆榣숽⬸樻瑞칭奆桓슱䚿䯂㴳싎쉲䍧樨桃匽䘳搸杢穂♣쉢쉟㉢⯂湦㕯⭷唵恒甩焬䍏浡桷廂轄㑍㉴潋</w:t>
      </w:r>
      <w:r>
        <w:rPr/>
        <w:t>ꔺ</w:t>
      </w:r>
      <w:r>
        <w:rPr/>
        <w:t>쉂䵣쎱썚墿쵣⍲毂浂㝢䭴㛂响ㆮ昷扄桋浳㍖塞昵䘲</w:t>
      </w:r>
      <w:r>
        <w:rPr/>
        <w:t>ꕣ</w:t>
      </w:r>
      <w:r>
        <w:rPr/>
        <w:t>갲圫恸⬶䶵畟䜪䥖䤦쎿䙌繥䅘䞥剔頲佸⹋쉏兩顲晧⍍⩐涻⽚剆怬쵐䩄㡁埃坰䒬⼰ㅨ㙖坟卵ꅌ吸洫昤灎楢싂뽫曂</w:t>
      </w:r>
      <w:r>
        <w:rPr/>
        <w:t>⠥⴯</w:t>
      </w:r>
      <w:r>
        <w:rPr/>
        <w:t>琪</w:t>
      </w:r>
      <w:r>
        <w:rPr/>
        <w:t>ꕾ</w:t>
      </w:r>
      <w:r>
        <w:rPr/>
        <w:t>쉵娦啬䡔姃琪䌯牰琤汸쎻瑏䐻ㅀ숵␸䡚呗슩䐨煙扸牦去䐲瑀긣迂太也歳䔊걉擂쉪䩪쉍</w:t>
      </w:r>
      <w:r>
        <w:rPr/>
        <w:t>꧂</w:t>
      </w:r>
      <w:r>
        <w:rPr/>
        <w:t>欮쉩偲쉳</w:t>
      </w:r>
      <w:r>
        <w:rPr/>
        <w:t>ꥀ</w:t>
      </w:r>
      <w:r>
        <w:rPr/>
        <w:t>勍뭬썎枻</w:t>
      </w:r>
      <w:r>
        <w:rPr/>
        <w:t>ⵎ</w:t>
      </w:r>
      <w:r>
        <w:rPr/>
        <w:t>䭒势冱⍞䌸㵑䱹곍⍃䝄묣盂牂䆵쉠烃㵟</w:t>
      </w:r>
      <w:r>
        <w:rPr/>
        <w:t>ꦱⷃ⭺</w:t>
      </w:r>
      <w:r>
        <w:rPr/>
        <w:t>슿䍃걱潍䦡</w:t>
      </w:r>
      <w:r>
        <w:rPr/>
        <w:t>꥓</w:t>
      </w:r>
      <w:r>
        <w:rPr/>
        <w:t>䵔帥祺㵕砪䍀歄䱖╹ㄣ佬쉠欩긻愬⪱噥墘쌨眸</w:t>
      </w:r>
      <w:r>
        <w:rPr/>
        <w:t>꧂</w:t>
      </w:r>
      <w:r>
        <w:rPr/>
        <w:t>顓ꎿ뽏㡎㤣䉔埂㭥䜥갦⽌묤焱숴䡦⨮쎿祸幦⩖䭎</w:t>
      </w:r>
      <w:r>
        <w:rPr/>
        <w:t>ꤳ</w:t>
      </w:r>
      <w:r>
        <w:rPr/>
        <w:t>慞㪡</w:t>
      </w:r>
      <w:r>
        <w:rPr/>
        <w:t>ⴤ</w:t>
      </w:r>
      <w:r>
        <w:rPr/>
        <w:t>䮡埂䑳⛍녲</w:t>
      </w:r>
      <w:r>
        <w:rPr/>
        <w:t>ⴰ</w:t>
      </w:r>
      <w:r>
        <w:rPr/>
        <w:t>扶敖㑩ꄺ瑵㦵⫂㒏긭幋㞻攰㩥㔮ㅡ숻깱슻灭썄坥䑆劻숻⚏幷犥ꅪ</w:t>
      </w:r>
      <w:r>
        <w:rPr/>
        <w:t>⠷</w:t>
      </w:r>
      <w:r>
        <w:rPr/>
        <w:t>矂砩ꆡ痃庻</w:t>
      </w:r>
      <w:r>
        <w:rPr/>
        <w:t>ꦘ⍴</w:t>
      </w:r>
      <w:r>
        <w:rPr/>
        <w:t>ヂ䠤䱩싂䥓걤㔪䆣</w:t>
      </w:r>
      <w:r>
        <w:rPr/>
        <w:t>ꥎ⫂꥾</w:t>
      </w:r>
      <w:r>
        <w:rPr/>
        <w:t>숨㖮䭮뼻戭呠Ⓝꄫ䧎彞塊⩷但㘰䪣䘬曂쉂奄쉸䐴獈ㄤ塓硹砶燂〈焰뽡ㄱ湶</w:t>
      </w:r>
      <w:r>
        <w:rPr/>
        <w:t>ꕔ</w:t>
      </w:r>
      <w:r>
        <w:rPr/>
        <w:t>싂滂ꍠ兞敊伴䮘슮쉈顴⹊䳂灌丯偆幖䭁㘭㒻潋攷瘭䆬䘲㶏盂歂ꥤ恃䭌⪱⵩㑊呕䅚㠰깴恎㵴歉㩯瑷㙔矂䟂캻쉵⩂썋兄喣╙淂</w:t>
      </w:r>
      <w:r>
        <w:rPr/>
        <w:t>ꤨ╸</w:t>
      </w:r>
      <w:r>
        <w:rPr/>
        <w:t>녆勂䈴쉢</w:t>
      </w:r>
      <w:r>
        <w:rPr/>
        <w:t>ꔩ</w:t>
      </w:r>
      <w:r>
        <w:rPr/>
        <w:t>佯漽敔䚬䪮圴窣砷媥烂䲥䑨땉⭡⭣暣儲ㅫ灯㑀䭦뭏㴤넷쉈㨷</w:t>
      </w:r>
      <w:r>
        <w:rPr/>
        <w:t>ꦩ</w:t>
      </w:r>
      <w:r>
        <w:rPr/>
        <w:t>⻂砨佇碮䃂⥬</w:t>
      </w:r>
      <w:r>
        <w:rPr/>
        <w:t>⢮</w:t>
      </w:r>
      <w:r>
        <w:rPr/>
        <w:t>땳땮</w:t>
      </w:r>
      <w:r>
        <w:rPr/>
        <w:t>ⰽ</w:t>
      </w:r>
      <w:r>
        <w:rPr/>
        <w:t>걟纥牊戩숽幑⽂璩䥅抻숳祢␻琴啰놻䥷頴칟䞿曂剈㦩┤奨칍쉳癒</w:t>
      </w:r>
      <w:r>
        <w:rPr/>
        <w:t>⠴</w:t>
      </w:r>
      <w:r>
        <w:rPr/>
        <w:t>숪쉄ꥰ␭顧煹恭뇂京甽꺮樥潱轟牁特䚘穉牙㏂䰱昪橣甩╞䂻⏂愦歸ꅔ呱䪵꥞晆佞刹䜮剟슻㢬쉑䭳⍙⩋暿뽐゘厩⚏㥴汍䩅獨恬棂⼩ꥥ睵</w:t>
      </w:r>
      <w:r>
        <w:rPr/>
        <w:t>ꤷ</w:t>
      </w:r>
      <w:r>
        <w:rPr/>
        <w:t>䯃畚剁洱녶慔쉄婧猽</w:t>
      </w:r>
      <w:r>
        <w:rPr/>
        <w:t>ⵢ</w:t>
      </w:r>
      <w:r>
        <w:rPr/>
        <w:t>溻쉱⑦牌瓂癠㭤佖椶䅧䭨</w:t>
      </w:r>
      <w:r>
        <w:rPr/>
        <w:t>ⱍ</w:t>
      </w:r>
      <w:r>
        <w:rPr/>
        <w:t>歁愱싂湂㕤䌻⍰迂浣싂⤸潨⪵参嚡쉎싂敚뼯㉎婪汌煇긣獓㥕繡䇍轉穒瑈飃㕡⪡䱙⦩쉯䕤噩海츸䂱⩐㙘汋囃</w:t>
      </w:r>
      <w:r>
        <w:rPr/>
        <w:t>ⱂ</w:t>
      </w:r>
      <w:r>
        <w:rPr/>
        <w:t>ⴰ⥦</w:t>
      </w:r>
      <w:r>
        <w:rPr/>
        <w:t>䈯숲뭃瑲䱌歖䑵䕃숱⭢쉴뽇䅥䯎牮儮䊩䰤</w:t>
      </w:r>
      <w:r>
        <w:rPr/>
        <w:t>ꕹ</w:t>
      </w:r>
      <w:r>
        <w:rPr/>
        <w:t>ꅅ䍖捊</w:t>
      </w:r>
      <w:r>
        <w:rPr/>
        <w:t>꥟</w:t>
      </w:r>
      <w:r>
        <w:rPr/>
        <w:t>䧂が狂汰䙬숻⽗樥愪䬣启奖灬⍠慘形晞쉺顋뗂恓쉅숮祊⥞녲䝩斬剙⛂쉤恕슿瑅䘱䕊剭䡱䯂搶</w:t>
      </w:r>
      <w:r>
        <w:rPr/>
        <w:t>ꕈ</w:t>
      </w:r>
      <w:r>
        <w:rPr/>
        <w:t>쉠礶帻쉺瞣㝮桅亘뽗㥠⼨숫숬㤽䝰썣捋⨊摌硢稯䁠瑨哂決帬伨瞥䉙</w:t>
      </w:r>
      <w:r>
        <w:rPr/>
        <w:t>⡹</w:t>
      </w:r>
      <w:r>
        <w:rPr/>
        <w:t>쉉⑹奚⩺匣㬽淂穗中䉑て뽷⩘挽坐</w:t>
      </w:r>
      <w:r>
        <w:rPr/>
        <w:t>꧂</w:t>
      </w:r>
      <w:r>
        <w:rPr/>
        <w:t>쉆硞祵䉾䥭焹轁嗂枡硵潷掻㴷兹◍捞串姂歈숷</w:t>
      </w:r>
      <w:r>
        <w:rPr/>
        <w:t>ⱏ</w:t>
      </w:r>
      <w:r>
        <w:rPr/>
        <w:t>㐴刽䤫䥆偨吪甦奱넣긲䭑⸪頯슮癩䖏슩쉃␹彉顃쉩ꌩꎥ딤刷瞻怨</w:t>
      </w:r>
      <w:r>
        <w:rPr/>
        <w:t>ꤵ</w:t>
      </w:r>
      <w:r>
        <w:rPr/>
        <w:t>ꅗ晶╃⭚䑶쉀䱞겻呕啵겱竂媱剷㔲䥶ꆩ轖椨䤩獧침顢稲쉪쌥䆿ꌬ쉰恊瀶㋂䄬低ꅚ欥숭㞏䭨攮</w:t>
      </w:r>
      <w:r>
        <w:rPr/>
        <w:t>⣂</w:t>
      </w:r>
      <w:r>
        <w:rPr/>
        <w:t>㡇父걒湭</w:t>
      </w:r>
      <w:r>
        <w:rPr/>
        <w:t>⠳</w:t>
      </w:r>
      <w:r>
        <w:rPr/>
        <w:t>秂곂洨㡘치卙䡏숭札㑭쵥☤揃奸堺㠭穰⭐䅡楣⹌ꥩ㙵輸ꄴ圽갹䉍ꆬ䕕縩畸칖㟍쉲</w:t>
      </w:r>
      <w:r>
        <w:rPr/>
        <w:t>ⵗ</w:t>
      </w:r>
      <w:r>
        <w:rPr/>
        <w:t>坐⑓㪿</w:t>
      </w:r>
      <w:r>
        <w:rPr/>
        <w:t>⵰</w:t>
      </w:r>
      <w:r>
        <w:rPr/>
        <w:t>嘺桬未녪厏顢숯祌</w:t>
      </w:r>
      <w:r>
        <w:rPr/>
        <w:t>꧃</w:t>
      </w:r>
      <w:r>
        <w:rPr/>
        <w:t>樯쉹</w:t>
      </w:r>
      <w:r>
        <w:rPr/>
        <w:t>ꗂ</w:t>
      </w:r>
      <w:r>
        <w:rPr/>
        <w:t>츨獖썇卟晰玩匦㤽㗂</w:t>
      </w:r>
      <w:r>
        <w:rPr/>
        <w:t>⢥</w:t>
      </w:r>
      <w:r>
        <w:rPr/>
        <w:t>獹窡촶㤦♒ꆱ싎썫甯슥凂</w:t>
      </w:r>
      <w:r>
        <w:rPr/>
        <w:t>⣂</w:t>
      </w:r>
      <w:r>
        <w:rPr/>
        <w:t>㘸</w:t>
      </w:r>
      <w:r>
        <w:rPr/>
        <w:t>ⱆ</w:t>
      </w:r>
      <w:r>
        <w:rPr/>
        <w:t>竂泃檻깄庮䌨剄㏂䱬뾩盂쉳縳뼻곂嗂䭉䛂</w:t>
      </w:r>
      <w:r>
        <w:rPr/>
        <w:t>ꔦ</w:t>
      </w:r>
      <w:r>
        <w:rPr/>
        <w:t>浔㮬塕晡⬻偹숣㥌</w:t>
      </w:r>
      <w:r>
        <w:rPr/>
        <w:t>ⵂ</w:t>
      </w:r>
      <w:r>
        <w:rPr/>
        <w:t>污瀪轕⾱乫ㅫ浬磂牳颩栯쉃</w:t>
      </w:r>
      <w:r>
        <w:rPr/>
        <w:t>Ⳃ</w:t>
      </w:r>
      <w:r>
        <w:rPr/>
        <w:t>扔⥮櫂숳쉥㵠睸쉾䩴䥺㈭洴挮䅌䫍쌱朶剾椮䁫</w:t>
      </w:r>
      <w:r>
        <w:rPr/>
        <w:t>ꖩ</w:t>
      </w:r>
      <w:r>
        <w:rPr/>
        <w:t>し⑶攮䰩佦숥㗂猺从䄵㊮슩</w:t>
      </w:r>
      <w:r>
        <w:rPr/>
        <w:t>⠣</w:t>
      </w:r>
      <w:r>
        <w:rPr/>
        <w:t>딹允ꌺ睎䬰갲䑎睘穫⽵딩촪熡㥡쉱쉂攥䮿䯂⚘䒡⎱</w:t>
      </w:r>
      <w:r>
        <w:rPr/>
        <w:t>ꕮ</w:t>
      </w:r>
      <w:r>
        <w:rPr/>
        <w:t>樸겿䥫柂扇䈶떵䑍⻃夯僂㜰</w:t>
      </w:r>
      <w:r>
        <w:rPr/>
        <w:t>ⲥ</w:t>
      </w:r>
      <w:r>
        <w:rPr/>
        <w:t>쉤䍕뭭杀未췂</w:t>
      </w:r>
      <w:r>
        <w:rPr/>
        <w:t>ꥁ</w:t>
      </w:r>
      <w:r>
        <w:rPr/>
        <w:t>㯂㷎㥂녥娴䬦</w:t>
      </w:r>
      <w:r>
        <w:rPr/>
        <w:t>Ɽ</w:t>
      </w:r>
      <w:r>
        <w:rPr/>
        <w:t>婉䭈쵉婋儽书䍬깄숪奣쉃ㅆ⍗ꅙ⍘⩉兣㨣䔱쉁㠴ꆱ煡㍑䠰䅷⥡䙹쉓奤恎숷灨䜴凍梮幔圤떡坯쉁ꅘ㵰</w:t>
      </w:r>
      <w:r>
        <w:rPr/>
        <w:t>ꖱ</w:t>
      </w:r>
      <w:r>
        <w:rPr/>
        <w:t>ㅊ㩢摹栮也杲晰</w:t>
      </w:r>
      <w:r>
        <w:rPr/>
        <w:t>ⱶ</w:t>
      </w:r>
      <w:r>
        <w:rPr/>
        <w:t>年⭢뗂긯⻂帤껂婃癡䑡깄辱㭤껂䫂斩电⿃栻䉱쉰⩪곂㭃挹</w:t>
      </w:r>
      <w:r>
        <w:rPr/>
        <w:t>⠲</w:t>
      </w:r>
      <w:r>
        <w:rPr/>
        <w:t>癇쏎쉺榵땗숪擎㝟╭⭘桧幓犮</w:t>
      </w:r>
      <w:r>
        <w:rPr/>
        <w:t>⠥</w:t>
      </w:r>
      <w:r>
        <w:rPr/>
        <w:t>숫┩䴤䛂䣂浘㛂쉵埂呋祐쉭⥺ッ䉢刱熡穢⫂캿䐹</w:t>
      </w:r>
      <w:r>
        <w:rPr/>
        <w:t>ꤶ</w:t>
      </w:r>
      <w:r>
        <w:rPr/>
        <w:t>祃婓⤮쉟䱎樰⥁녪䱔昪쉡썳渻칊㥾⑧㔵⭈煑</w:t>
      </w:r>
      <w:r>
        <w:rPr/>
        <w:t>Ⱙ</w:t>
      </w:r>
      <w:r>
        <w:rPr/>
        <w:t>濂⩴썌</w:t>
      </w:r>
      <w:r>
        <w:rPr/>
        <w:t>ꤲ</w:t>
      </w:r>
      <w:r>
        <w:rPr/>
        <w:t>䠲쉧戹䡹㌫㌫佹䊱圹⽍坅뭗汬䰹䮿礣믃쉀쉉煎㦡╱硺싎愮⚡넲㵺煑た穏ꥺ㌥瓍</w:t>
      </w:r>
      <w:r>
        <w:rPr/>
        <w:t>ꥊ╁</w:t>
      </w:r>
      <w:r>
        <w:rPr/>
        <w:t>칳䇂☻⤹总湌歁긵毂쉦㍹轣昊矂꥗慍䙢⩮㑪</w:t>
      </w:r>
      <w:r>
        <w:rPr/>
        <w:t>ꦮ</w:t>
      </w:r>
      <w:r>
        <w:rPr/>
        <w:t>湔牵䨳媵⬲昫睲硣䕫㝯汬촭噬愣垱堹牠㝑쉇뇂乑싃⽎㡢쉲唥썺猬숲願⺡歗捈潱㡥婣䑠㍐</w:t>
      </w:r>
      <w:r>
        <w:rPr/>
        <w:t>ꗂ⑎</w:t>
      </w:r>
      <w:r>
        <w:rPr/>
        <w:t>㉀䰰숴獌幢쉹梱伥竂獘ꌺ促摶獍숣</w:t>
      </w:r>
      <w:r>
        <w:rPr/>
        <w:t>⡚</w:t>
      </w:r>
      <w:r>
        <w:rPr/>
        <w:t>䂣㭗꥚轡䕒ꇂ⑍ꇂ垥揂呱歚捡摾⫂䨩啗嚮先⵫汦䱃⸻爲剅습䭇㝏砵㟃숽䉢䙔敒橌김伺乶슣㣎쵱컂儥Ⓨ㔩杠晧칾仂顚긶㵲</w:t>
      </w:r>
      <w:r>
        <w:rPr/>
        <w:t>⡱</w:t>
      </w:r>
      <w:r>
        <w:rPr/>
        <w:t>廃⍹拂獷놏쉃烂颣䳃쌫嘬問刴⛂딴頬奖⚿澘ヂ楧奡㉫⽍䑸㥰呰䊮䫂딫㊱ㄨ娸㴦☬漮轶㑕姂㠣䢻瑂㕊䑴컃汤쉇싂渷㉗⩮淂㍌歲牅㘳灈穧</w:t>
      </w:r>
      <w:r>
        <w:rPr/>
        <w:t>Ɽ</w:t>
      </w:r>
      <w:r>
        <w:rPr/>
        <w:t>佐抩뭳⵭</w:t>
      </w:r>
      <w:r>
        <w:rPr/>
        <w:t>꧂</w:t>
      </w:r>
      <w:r>
        <w:rPr/>
        <w:t>竂⧍䴥⦿┪䉾潆</w:t>
      </w:r>
      <w:r>
        <w:rPr/>
        <w:t>⠦</w:t>
      </w:r>
      <w:r>
        <w:rPr/>
        <w:t>㪩</w:t>
      </w:r>
      <w:r>
        <w:rPr/>
        <w:t>꧂</w:t>
      </w:r>
      <w:r>
        <w:rPr/>
        <w:t>硖佶</w:t>
      </w:r>
      <w:r>
        <w:rPr/>
        <w:t>⡫</w:t>
      </w:r>
      <w:r>
        <w:rPr/>
        <w:t>單浢⥟ꍍꅀ榮ꥮ楟橐桦䵕쉐呲渽</w:t>
      </w:r>
      <w:r>
        <w:rPr/>
        <w:t>ꦮ</w:t>
      </w:r>
      <w:r>
        <w:rPr/>
        <w:t>쉬㈵</w:t>
      </w:r>
      <w:r>
        <w:rPr/>
        <w:t>Ⳃ</w:t>
      </w:r>
      <w:r>
        <w:rPr/>
        <w:t>浍㚬倯奵쌭</w:t>
      </w:r>
      <w:r>
        <w:rPr/>
        <w:t>⠪</w:t>
      </w:r>
      <w:r>
        <w:rPr/>
        <w:t>璣啤扒煕琸㍡歏㥠ぬ怱剺</w:t>
      </w:r>
      <w:r>
        <w:rPr/>
        <w:t>⣍</w:t>
      </w:r>
      <w:r>
        <w:rPr/>
        <w:t>㥕떿꥘卹䢵땆쉳묻庩㈷䍘猶砰⵶쌭뽭祚䓍偋城⏂伯⫂恹恃㍰呣繵䘯</w:t>
      </w:r>
      <w:r>
        <w:rPr/>
        <w:t>ꤣ</w:t>
      </w:r>
      <w:r>
        <w:rPr/>
        <w:t>涱㴲⹒昷</w:t>
      </w:r>
      <w:r>
        <w:rPr/>
        <w:t>⡔</w:t>
      </w:r>
      <w:r>
        <w:rPr/>
        <w:t>浪㶏䝬浵쉳焨䡥癲㭗戴盃刣ꅵ뭶祹숵繩☣歧晹㵕䱰烂</w:t>
      </w:r>
      <w:r>
        <w:rPr/>
        <w:t>ꦵ</w:t>
      </w:r>
      <w:r>
        <w:rPr/>
        <w:t>㩠歒㴦灧䑫쉤쏎⫂㴥婳썘㉲戨穾쉉捰䵋弸䦡쉨쉤妥剓枬窡㚻猯⑱</w:t>
      </w:r>
      <w:r>
        <w:rPr/>
        <w:t>ꦏ</w:t>
      </w:r>
      <w:r>
        <w:rPr/>
        <w:t>啠싂榥쉍쉒䉁䑏珂숸☦㐵㌱뇂뽨㥘ⸯ彉䕬㑘均瘽쉀슮埂繭ꅨ숲䫂꺬㦥䐬狂쉄䢩傱䕬頭뼤㩧슘䈹슱쉉ぐ컍</w:t>
      </w:r>
      <w:r>
        <w:rPr/>
        <w:t>ꤴ</w:t>
      </w:r>
      <w:r>
        <w:rPr/>
        <w:t>쉔ㄣ</w:t>
      </w:r>
      <w:r>
        <w:rPr/>
        <w:t>ꕧ</w:t>
      </w:r>
      <w:r>
        <w:rPr/>
        <w:t>넣敀睁㡔梣䔯乭</w:t>
      </w:r>
      <w:r>
        <w:rPr/>
        <w:t>⠦</w:t>
      </w:r>
      <w:r>
        <w:rPr/>
        <w:t>ꇂ爯浃穬뿍繺</w:t>
      </w:r>
      <w:r>
        <w:rPr/>
        <w:t>⢬</w:t>
      </w:r>
      <w:r>
        <w:rPr/>
        <w:t>ꤥ</w:t>
      </w:r>
      <w:r>
        <w:rPr/>
        <w:t>슩⽱♸乄昤昻䠣싂㙸슬慵溵땁慠桹촯쉾숳䅤汯㈵⹮䑈⑓祒쉃땙睃䈷輹㜰땥焫瘦煂</w:t>
      </w:r>
      <w:r>
        <w:rPr/>
        <w:t>ꥒ</w:t>
      </w:r>
      <w:r>
        <w:rPr/>
        <w:t>轋ꅕ䱡佒拃땄⹬毂㜶㉫捦呍슩숺㷂㶘䌦ꆏ繳䁕堨</w:t>
      </w:r>
      <w:r>
        <w:rPr/>
        <w:t>Ⳃ⨺</w:t>
      </w:r>
      <w:r>
        <w:rPr/>
        <w:t>獙禣嫂ꅾ啾潈칚戩坅숶乏⨪쉵</w:t>
      </w:r>
      <w:r>
        <w:rPr/>
        <w:t>ꕫ</w:t>
      </w:r>
      <w:r>
        <w:rPr/>
        <w:t>潴憩㬤轞䥲器╂䘪员戹佉▣坺싂싃㝩䈨㘪쌯剩䙰⼲쉳獔⾣捵煑㍆숸椪</w:t>
      </w:r>
      <w:r>
        <w:rPr/>
        <w:t>ꦮ</w:t>
      </w:r>
      <w:r>
        <w:rPr/>
        <w:t>轉吱㌳伺넹䱶徵</w:t>
      </w:r>
      <w:r>
        <w:rPr/>
        <w:t>ꤩ</w:t>
      </w:r>
      <w:r>
        <w:rPr/>
        <w:t>儣穠숩奎㘸칯䙙겿ꅔ斏反긺瑎껂녉烂殡</w:t>
      </w:r>
      <w:r>
        <w:rPr/>
        <w:t>Ⰺ</w:t>
      </w:r>
      <w:r>
        <w:rPr/>
        <w:t>䣂䠶嘩䪡⭢影놻⍄㕚墩ꌯ쉺</w:t>
      </w:r>
      <w:r>
        <w:rPr/>
        <w:t>ⶩ</w:t>
      </w:r>
      <w:r>
        <w:rPr/>
        <w:t>儮녆䴱칐㭯涏겏傩썥</w:t>
      </w:r>
      <w:r>
        <w:rPr/>
        <w:t>ꦏ⮩</w:t>
      </w:r>
      <w:r>
        <w:rPr/>
        <w:t>瀬慢믂䭎숵</w:t>
      </w:r>
      <w:r>
        <w:rPr/>
        <w:t>⣃</w:t>
      </w:r>
      <w:r>
        <w:rPr/>
        <w:t>㭒⩊쉯슘歉瀹㍓쉐轎ꇂ煯䍺佗</w:t>
      </w:r>
      <w:r>
        <w:rPr/>
        <w:t>Ⲭ꤮</w:t>
      </w:r>
      <w:r>
        <w:rPr/>
        <w:t>䨴◂乺䵴</w:t>
      </w:r>
      <w:r>
        <w:rPr/>
        <w:t>ꗎ</w:t>
      </w:r>
      <w:r>
        <w:rPr/>
        <w:t>晬然槂䜰煱숪䁤슣믂⽏䲩牷秂䤵䅢擂垿㥶嗂䃎佢櫂땣䜰䭡쉆㋂䉫䃂슏冩佁㭍䫂痂</w:t>
      </w:r>
      <w:r>
        <w:rPr/>
        <w:t>꧂</w:t>
      </w:r>
      <w:r>
        <w:rPr/>
        <w:t>쉺轅戻숥刴彵쉠</w:t>
      </w:r>
      <w:r>
        <w:rPr/>
        <w:t>ⱨ</w:t>
      </w:r>
      <w:r>
        <w:rPr/>
        <w:t>촻牬呔䕫噘꥙䲏散廂梱쉯춣땃刨灶婊㡕쉦恆걊슩佱啨꥘쉈顐⥬ꌣ顁쉠⎩杙䭢睚㋂쵤㘪昨쉠㬴桄報悮挹쉵</w:t>
      </w:r>
      <w:r>
        <w:rPr/>
        <w:t>⢻</w:t>
      </w:r>
      <w:r>
        <w:rPr/>
        <w:t>漩숤쉤㠬⿂洤䂣䥬놮㨭禩䴩쉮㑤쉰⪵䅬䨸卟깓쉍顤夥〻㙗㡵瑍呕兺䢩皿䜰䦩㕢㨸ꄪ까斩♗梱쉞묪♃쉢촥嚥⧃걂俎</w:t>
      </w:r>
      <w:r>
        <w:rPr/>
        <w:t>ⴷ</w:t>
      </w:r>
      <w:r>
        <w:rPr/>
        <w:t>䡪樤숥轎䉋습⼱绂⭠楹䥋㑴坈参䑴牂㙗쉆⽪怵硪澵깚㡠犩♲꺩㍓㋍㑏氺쏂攨ꌱ</w:t>
      </w:r>
      <w:r>
        <w:rPr/>
        <w:t>ꤻ</w:t>
      </w:r>
      <w:r>
        <w:rPr/>
        <w:t>䐶䅃㝩䴩敫⩈殩뼩憵辥搨㝨뼪쉤긫䔰㴴砪㒿匳圭⭀瑨煙潷矂</w:t>
      </w:r>
      <w:r>
        <w:rPr/>
        <w:t>ꥊ</w:t>
      </w:r>
      <w:r>
        <w:rPr/>
        <w:t>ⰱ</w:t>
      </w:r>
      <w:r>
        <w:rPr/>
        <w:t>掵쉑䤰䥷洽땏䲥䱖棂幬㓂止睩⫃㭩쌭쉁画</w:t>
      </w:r>
      <w:r>
        <w:rPr/>
        <w:t>⢣</w:t>
      </w:r>
      <w:r>
        <w:rPr/>
        <w:t>썴⴩搭浟瘴⿃⥔㗂䱌煟䭁呶呞┫䲬㝈桸깶뭩䱁朥⥖樴䩴뗂帽⩖䝘䇂깅슻䩏瑴쉣ꆩ帴쉒亵汸㤮</w:t>
      </w:r>
      <w:r>
        <w:rPr/>
        <w:t>ⱋ</w:t>
      </w:r>
      <w:r>
        <w:rPr/>
        <w:t>噪쉸ꇂ㙡乓抮畆䁧夹⩧㨯橣甲堳敉깙㣂䫂掿曂䬺丸朤䛂氪桎䑪㝊埍</w:t>
      </w:r>
      <w:r>
        <w:rPr/>
        <w:t>ꦬ</w:t>
      </w:r>
      <w:r>
        <w:rPr/>
        <w:t>硨⭖湈盂啦쉵♀婥㜪御填ꅎ繆煏⵨䍈禿㶩䒩칹ㄪ癶稨ㅑ飂稦숣株畭쵲獐갫ꆵ</w:t>
      </w:r>
      <w:r>
        <w:rPr/>
        <w:t>꧂</w:t>
      </w:r>
      <w:r>
        <w:rPr/>
        <w:t>掻硌슩䲣㈪浠灎䱬帵䙌䄤</w:t>
      </w:r>
      <w:r>
        <w:rPr/>
        <w:t>ⶩ</w:t>
      </w:r>
      <w:r>
        <w:rPr/>
        <w:t>景슣⍏</w:t>
      </w:r>
      <w:r>
        <w:rPr/>
        <w:t>꧂</w:t>
      </w:r>
      <w:r>
        <w:rPr/>
        <w:t>恢⍭呴轗习眤ꌻ䉆♮炏硥◂丶恦䴯슣䷂</w:t>
      </w:r>
      <w:r>
        <w:rPr/>
        <w:t>⡯</w:t>
      </w:r>
      <w:r>
        <w:rPr/>
        <w:t>栺⑫⍲卟녫穡杆愹侻䥧쏂祁瑱砪⸷䕃癬슥ꍎ啙兢┮䡑塵椤曂坍䙓栬</w:t>
      </w:r>
      <w:r>
        <w:rPr/>
        <w:t>ꕡ</w:t>
      </w:r>
      <w:r>
        <w:rPr/>
        <w:t>㘸</w:t>
      </w:r>
      <w:r>
        <w:rPr/>
        <w:t>⡓</w:t>
      </w:r>
      <w:r>
        <w:rPr/>
        <w:t>坴ꅐ儩䤮䆘啬⩡䑙婦佖쉰迂抻慱㵂瑾倱㌵㥗摩轗楂싂慫</w:t>
      </w:r>
      <w:r>
        <w:rPr/>
        <w:t>ⵏ</w:t>
      </w:r>
      <w:r>
        <w:rPr/>
        <w:t>夶칪甬睰歲偲㭮穈칃畃栲嚡睈总焦뽒</w:t>
      </w:r>
      <w:r>
        <w:rPr/>
        <w:t>ꕾ⍯</w:t>
      </w:r>
      <w:r>
        <w:rPr/>
        <w:t>㪡兇쉥敱忂슩夵穩䪏⥈㡟煭녯嘫噩奶䱞廂睅盍⮡氲䎵☥갷焊䝓㙢⮩⽘䠣길禱䠯㕙㕤⩴冩彩䘪竂嗎暿〹뽺婱偘⭠싂圹䥾澡┫彷晭㴹塞㷂㥊潨ꎬ栩㓂䋂㕮恇䭤䩕䧂榩쉪厏싂쉞彤〻景䡒幭쉯ꌪ깷侥潴ㅦ啸桷㍍搫㡂嘷灒〷䙕촻淂灮쵴摢㥭惂슻⑞㜭㢏</w:t>
      </w:r>
      <w:r>
        <w:rPr/>
        <w:t>⡥</w:t>
      </w:r>
      <w:r>
        <w:rPr/>
        <w:t>朥偱숪呵䘶쉖勂䅨捥摷㔪勍洽啩煭㉺䩗슿⭗㡳唥䠳㥶槂倰䥂쉑䀺㚮뗂⦿㮿窿挨㪩숥奧䙭</w:t>
      </w:r>
    </w:p>
    <w:p>
      <w:pPr>
        <w:pStyle w:val="PreformattedText"/>
        <w:bidi w:val="0"/>
        <w:spacing w:before="0" w:after="0"/>
        <w:jc w:val="left"/>
        <w:rPr/>
      </w:pPr>
      <w:r>
        <w:rPr/>
        <w:t>嚩싂묤慷⬻쉃⥋珂쉄</w:t>
      </w:r>
      <w:r>
        <w:rPr/>
        <w:t>ⴭ</w:t>
      </w:r>
      <w:r>
        <w:rPr/>
        <w:t>㕧㈦瀲⿂갦ㅯㄪ⩸婟녺⍾⨹秎渭㵏㐭ッ䌣呬⑨䎮ぢ쉏싎┱ꍫ츳쉈捌杇䙓繞꥚旂愴盂䯂㬨挵檬</w:t>
      </w:r>
      <w:r>
        <w:rPr/>
        <w:t>꧂</w:t>
      </w:r>
      <w:r>
        <w:rPr/>
        <w:t>䅱䀸쉗䝨慗㵖숱쉎䎵䮵䝶⨰䴺桀根싂攩㥃㈣渽⑌</w:t>
      </w:r>
      <w:r>
        <w:rPr/>
        <w:t>ⰳ</w:t>
      </w:r>
      <w:r>
        <w:rPr/>
        <w:t>䭴⹉傩攸㚡㵙㑄璩帹癕迂쉉汃㥁倸㷂䠺何歱穌甴輳쉟䡸</w:t>
      </w:r>
      <w:r>
        <w:rPr/>
        <w:t>⣂</w:t>
      </w:r>
      <w:r>
        <w:rPr/>
        <w:t>㔨싂䒣㥩弤숥㉖䭤ꥸ</w:t>
      </w:r>
      <w:r>
        <w:rPr/>
        <w:t>ꤣ</w:t>
      </w:r>
      <w:r>
        <w:rPr/>
        <w:t>슩䘵癳眭ꥺ䪩땵䵇쉤嘦숽</w:t>
      </w:r>
      <w:r>
        <w:rPr/>
        <w:t>ꦩ</w:t>
      </w:r>
      <w:r>
        <w:rPr/>
        <w:t>쉒㛎砯繙妥榮ꍱ⩑䗃佐杚䞏戦숪嚩</w:t>
      </w:r>
      <w:r>
        <w:rPr/>
        <w:t>ⱶ</w:t>
      </w:r>
      <w:r>
        <w:rPr/>
        <w:t>쌶卧党昪ꄦ㙫廂</w:t>
      </w:r>
      <w:r>
        <w:rPr/>
        <w:t>ꦻ</w:t>
      </w:r>
      <w:r>
        <w:rPr/>
        <w:t>숫⨣䙟넹䲏㟂㭖㑙異쉁녙擂牏噖呚㵩呥</w:t>
      </w:r>
      <w:r>
        <w:rPr/>
        <w:t>⠱</w:t>
      </w:r>
      <w:r>
        <w:rPr/>
        <w:t>㭸縱樹恷䤥慥녆歁浶㠪珃쉑㠪쉌稲琹䵶꺿垘䉐슻</w:t>
      </w:r>
      <w:r>
        <w:rPr/>
        <w:t>ⵌ</w:t>
      </w:r>
      <w:r>
        <w:rPr/>
        <w:t>久⨴䵷ヂ坢噳繮癋쉋㐳䥠㕆䬸彈坬慱쉄飂祚揂䃂녱䉃숨䍒偳痂帪</w:t>
      </w:r>
      <w:r>
        <w:rPr/>
        <w:t>⠯</w:t>
      </w:r>
      <w:r>
        <w:rPr/>
        <w:t>쉔呩癸슬썂繲捨䄲仂뽯ꥪ⑶穬奆뽉㞮</w:t>
      </w:r>
      <w:r>
        <w:rPr/>
        <w:t>ꥎ⥴</w:t>
      </w:r>
      <w:r>
        <w:rPr/>
        <w:t>欳䩓摗⩡ꍘ⬹怯⒵⎩숶쉰㔺뭷垬牬㙮帩䁋摄䇂㴦</w:t>
      </w:r>
      <w:r>
        <w:rPr/>
        <w:t>ꔳ⩖</w:t>
      </w:r>
      <w:r>
        <w:rPr/>
        <w:t>佰䁬壂♲쉋슣唯싍㥘祤묶䩤╬⿍佀╉㉋彧㈪</w:t>
      </w:r>
      <w:r>
        <w:rPr/>
        <w:t>ⵓ⥏</w:t>
      </w:r>
      <w:r>
        <w:rPr/>
        <w:t>㯂坾뭢⸩쉵썸唦䧂埂슮䶏捺乆奶畱卮憮䂵䗂썭䔲</w:t>
      </w:r>
      <w:r>
        <w:rPr/>
        <w:t>Ⱡ</w:t>
      </w:r>
      <w:r>
        <w:rPr/>
        <w:t>懂㎱⥢㝭皏⩟⥡땑䁌⺩㑑垿䛂쉇♩礲쉺洭轓┪╈⥲究嘸䍠䠲╊㟍䥮싂⥦㛍姂⑱䗎⚘䈯敱㑕㜺숸⩓圷칫灬匳ꥳ숻ㅭ辏繘</w:t>
      </w:r>
      <w:r>
        <w:rPr/>
        <w:t>Ⳃ</w:t>
      </w:r>
      <w:r>
        <w:rPr/>
        <w:t>숺橵숪</w:t>
      </w:r>
      <w:r>
        <w:rPr/>
        <w:t>ꦡ</w:t>
      </w:r>
      <w:r>
        <w:rPr/>
        <w:t>ㅮ☵䙔顕ꥴ쵙⍐ꄱ숣⭘ꅫ娲漫숶輴復䭂檡娺㔹⯂싂䩲䞡묪浢쉄潥㎏慨畨と汉䀺</w:t>
      </w:r>
      <w:r>
        <w:rPr/>
        <w:t>⠰</w:t>
      </w:r>
      <w:r>
        <w:rPr/>
        <w:t>眲</w:t>
      </w:r>
      <w:r>
        <w:rPr/>
        <w:t>ⱥ</w:t>
      </w:r>
      <w:r>
        <w:rPr/>
        <w:t>稣頽</w:t>
      </w:r>
      <w:r>
        <w:rPr/>
        <w:t>ꤩ</w:t>
      </w:r>
      <w:r>
        <w:rPr/>
        <w:t>椊彫䌪慳숰⥩䓂쉡떏䵤偉剣䓂昰뽴⍌〻믂춘쉸噑樬䅯㭦橆</w:t>
      </w:r>
      <w:r>
        <w:rPr/>
        <w:t>Ⱓ</w:t>
      </w:r>
      <w:r>
        <w:rPr/>
        <w:t>䵅碘炥</w:t>
      </w:r>
      <w:r>
        <w:rPr/>
        <w:t>ꗂ</w:t>
      </w:r>
      <w:r>
        <w:rPr/>
        <w:t>渨ꄷ敎녃ㄺ⸭⏂ꏃ뽖硣숶䡮淃뮩㐦彨曂㇂걾䡵걇帬佁昫喱㥫汷⽈쉨嚡쉱歔搴瘴⥱</w:t>
      </w:r>
      <w:r>
        <w:rPr/>
        <w:t>⣃</w:t>
      </w:r>
      <w:r>
        <w:rPr/>
        <w:t>徵曂慦⑫Ⓜ硒숮㢘瘻</w:t>
      </w:r>
      <w:r>
        <w:rPr/>
        <w:t>⡐</w:t>
      </w:r>
      <w:r>
        <w:rPr/>
        <w:t>싂頷楾接顮丳湔⑹怱汢塥Ⓝꌫꄦ恑壂␦顱敧兑惍䵑ꌵ嚵썪ꌩ煚㬱␯慢껂걡湦䉺㘬㙎硉呍ꥸ䢬딨帰㝰겿玮渪矂槂渦녾䶬飂㭧慪</w:t>
      </w:r>
      <w:r>
        <w:rPr/>
        <w:t>ⱙ╃⥫</w:t>
      </w:r>
      <w:r>
        <w:rPr/>
        <w:t>嗎穓싎婘㭳㝨㐯昨㬥墥埂ꌱ쉁깮禬䱥輺塅儲癮啹㩗䖬슬幂㓂㡎슩䡡䅄颩杄漤潎䩘⻂淂穧㈯땙䲏䩔氱繆ꏂ輮䉀쉠㋎䉯㝡⩈䭡쵮敾싎䐤䠳瓂ꥺ材ꄱ숰</w:t>
      </w:r>
      <w:r>
        <w:rPr/>
        <w:t>ⴴ</w:t>
      </w:r>
      <w:r>
        <w:rPr/>
        <w:t>숱榻晐</w:t>
      </w:r>
      <w:r>
        <w:rPr/>
        <w:t>꤬</w:t>
      </w:r>
      <w:r>
        <w:rPr/>
        <w:t>쉒䐭灇纣䕊洦쉐㡙纮幰㘹긴쉚촻㮣䪩漭塃䭓䇂憬愫습頣䩪ꍘ쉠치⛃匴</w:t>
      </w:r>
      <w:r>
        <w:rPr/>
        <w:t>꤬</w:t>
      </w:r>
      <w:r>
        <w:rPr/>
        <w:t>ꅂ䕊䅩䭧⥯攴㍁恖吮獟䊮⩔䉶⫂廂兯쉺ꥢ㐷畨并㞣䙀㜰䇍挩吣춘區㪩㚿楃稯懂뭩네禬庥捤毂婲숻噂㆘桙狂㚩犘癏琱睟㮻ꏂ䡗␽㈺汭硈숱摪䙍獥汀㘰▱乕が幇步껂긣ㄱ췂쉏㘲㨷嘬㵩ꏂ딶乥癄땊䫂쵓题繋剘睱숸䒿祍じ儥䱴恐䣂䬣</w:t>
      </w:r>
      <w:r>
        <w:rPr/>
        <w:t>ꤶ</w:t>
      </w:r>
      <w:r>
        <w:rPr/>
        <w:t>ꍧ帽烂楍慏橓打檣쉘繍礷瘻㞻㤻⎩䅯䴤걙捳⨤参┰깁숶⤦彑싎⨳礸唯挳愲숦䵅촣ꇂ⯂㈦</w:t>
      </w:r>
      <w:r>
        <w:rPr/>
        <w:t>⡶</w:t>
      </w:r>
      <w:r>
        <w:rPr/>
        <w:t>卅</w:t>
      </w:r>
      <w:r>
        <w:rPr/>
        <w:t>Ⱕ</w:t>
      </w:r>
      <w:r>
        <w:rPr/>
        <w:t>긳슡⥃堣墥곂꺘ꄹ㮱뽀ꏂ㶩</w:t>
      </w:r>
      <w:r>
        <w:rPr/>
        <w:t>ꕐ</w:t>
      </w:r>
      <w:r>
        <w:rPr/>
        <w:t>쉓쉭祮権딮匽⽯璩걑瓂⑮묶뭐꤮뭯⵸湲廂ㅣ</w:t>
      </w:r>
      <w:r>
        <w:rPr/>
        <w:t>Ⳃ⩹</w:t>
      </w:r>
      <w:r>
        <w:rPr/>
        <w:t>慥⍡⩅뇂쉉呠䭦㉪슬灪䋂禡䐱硬係氩쉳兕愪슿㣃牯烂敦硁瑍顦䊡䮩쉢ꍦ</w:t>
      </w:r>
      <w:r>
        <w:rPr/>
        <w:t>Ɱ</w:t>
      </w:r>
      <w:r>
        <w:rPr/>
        <w:t>楘矂毂䨹</w:t>
      </w:r>
      <w:r>
        <w:rPr/>
        <w:t>ⳃ</w:t>
      </w:r>
      <w:r>
        <w:rPr/>
        <w:t>迎칭疿㕃穘畧殩橡칬顈夷츭⦬偑䋂쉲啢㇂숶㙭쉇牫䭘싂䑺傱獥婎䱂䖱⩓쵮숣憏掩傥䥤敞牒䠲묽ぇ쉁⩒瞩㋃♰뽚塚嘺参濂㠵</w:t>
      </w:r>
      <w:r>
        <w:rPr/>
        <w:t>꤬</w:t>
      </w:r>
      <w:r>
        <w:rPr/>
        <w:t>⼷ㄫⓃ廃⸦⼤偂㔪쉌癯</w:t>
      </w:r>
      <w:r>
        <w:rPr/>
        <w:t>ꦮ</w:t>
      </w:r>
      <w:r>
        <w:rPr/>
        <w:t>슻楮쉏땨딊樣쌺欻캩佧兄烎⏂旂뭙涣暱㛃玘䟂春撡匴</w:t>
      </w:r>
      <w:r>
        <w:rPr/>
        <w:t>⡡</w:t>
      </w:r>
      <w:r>
        <w:rPr/>
        <w:t>䭮깉⨥䣍ꅦ繇瘲ꌱ쉕녴싂㡄䭺泂甴噩숳꺱熻焯䁶䉀㙤⚡丵济걟灦⤦숱㏂〪禮㴪僂輣</w:t>
      </w:r>
      <w:r>
        <w:rPr/>
        <w:t>ⷂ⹹</w:t>
      </w:r>
      <w:r>
        <w:rPr/>
        <w:t>⡙</w:t>
      </w:r>
      <w:r>
        <w:rPr/>
        <w:t>练싂</w:t>
      </w:r>
      <w:r>
        <w:rPr/>
        <w:t>ꤦ</w:t>
      </w:r>
      <w:r>
        <w:rPr/>
        <w:t>塯⏂㓂䛎樸顮楈䌮⵶㈲뇎楸㯂儮딫㪱놿㝺⫃䝶轔䘣쉣䌪䄪쉯洱咿♴燂╮恕ꥬ熩숰㌫摌㩰⺥未扺㙦壂ꅂ協旂㉶恤咘淂佱顏싂枬䀲䃍䣂⽣⎥ꥢ</w:t>
      </w:r>
      <w:r>
        <w:rPr/>
        <w:t>ⵊ♠╢</w:t>
      </w:r>
      <w:r>
        <w:rPr/>
        <w:t>煷幩숹䙭쉌䡹ꥲ䵺땢獚㙫嗂婲싂딴䩌潅곂ꥵ繶噋⼶⏂洵敢塡啠焳䑟旂䐱⍔势獌棂㕾♣牵䵀栲癣쉸⩑剾硱瀯꥔䵞橡儵朤猻땅兎갮汏䲥漴䜱䰦硰煾㉈⭷㈦㐰⽷⶿썮潮ꎩ桗啫慳䥷㟂丫亘ぴ숩䔴卞</w:t>
      </w:r>
      <w:r>
        <w:rPr/>
        <w:t>⢮</w:t>
      </w:r>
      <w:r>
        <w:rPr/>
        <w:t>癄슻弬</w:t>
      </w:r>
      <w:r>
        <w:rPr/>
        <w:t>ⱨ</w:t>
      </w:r>
      <w:r>
        <w:rPr/>
        <w:t>浵슬♃</w:t>
      </w:r>
      <w:r>
        <w:rPr/>
        <w:t>ⱷ</w:t>
      </w:r>
      <w:r>
        <w:rPr/>
        <w:t>硡璡</w:t>
      </w:r>
      <w:r>
        <w:rPr/>
        <w:t>꧂</w:t>
      </w:r>
      <w:r>
        <w:rPr/>
        <w:t>䵊㡙Ⓜ䙀䥉ꄱす</w:t>
      </w:r>
      <w:r>
        <w:rPr/>
        <w:t>⠻</w:t>
      </w:r>
      <w:r>
        <w:rPr/>
        <w:t>浢</w:t>
      </w:r>
      <w:r>
        <w:rPr/>
        <w:t>ꕷ</w:t>
      </w:r>
      <w:r>
        <w:rPr/>
        <w:t>揂漽呾䫂㴯甪쉢潬녙垱걸䃂轹玥囂弩繱쉶쉖汯亩怽컂繌</w:t>
      </w:r>
      <w:r>
        <w:rPr/>
        <w:t>꤬</w:t>
      </w:r>
      <w:r>
        <w:rPr/>
        <w:t>び⛃⥬䳎㝟氺礬䙄ꇂ愭</w:t>
      </w:r>
      <w:r>
        <w:rPr/>
        <w:t>ⲻ</w:t>
      </w:r>
      <w:r>
        <w:rPr/>
        <w:t>ꤥ</w:t>
      </w:r>
      <w:r>
        <w:rPr/>
        <w:t>쉙坥</w:t>
      </w:r>
      <w:r>
        <w:rPr/>
        <w:t>Ɽ⥫</w:t>
      </w:r>
      <w:r>
        <w:rPr/>
        <w:t>㕴瑞敔깕坰䜮橎慭係</w:t>
      </w:r>
      <w:r>
        <w:rPr/>
        <w:t>ꕸ</w:t>
      </w:r>
      <w:r>
        <w:rPr/>
        <w:t>潥뾱婘濂㩮兰숥㥸년쉋繪瑺걄쉰囃楍桖噯頫桭䐥嘱带橨㔰㝲啊㌺㡒⑹橥獸娪뽰瑌䅆榩䕗杣㶿쉚灗땳琩䅏柍䨸㠯㭨歩숺⍰싍杉桐䏂쉅书쉒␪㩹吣熘㏂飂㶿䉎㙙쉷⭣櫃沱凂⽘⍶</w:t>
      </w:r>
      <w:r>
        <w:rPr/>
        <w:t>Ⱚ</w:t>
      </w:r>
      <w:r>
        <w:rPr/>
        <w:t>㴸땚ꇍ杵汔㭧깄䅟⩶갶祐祁仂唽䉠吷⑸㍒넪婖伽㩤挣♥勂䟂ㅟ㥂㫂䥒佹帵灆숻ꆬ</w:t>
      </w:r>
      <w:r>
        <w:rPr/>
        <w:t>Ⳃ</w:t>
      </w:r>
      <w:r>
        <w:rPr/>
        <w:t>䤭䁫䅣♗뗂뽭䭌㏂⒬体㉩杊癧쉟䫂杵䴩义啣⒵楈欸</w:t>
      </w:r>
      <w:r>
        <w:rPr/>
        <w:t>ꕉ⥳</w:t>
      </w:r>
      <w:r>
        <w:rPr/>
        <w:t>偤ꅘ祱㍣쉱㭈쵾㝔噳♭猤暮␫柂⤵⨦䝯쉪摑⩆ꄦ浔땹ꅔ썗걣㔦쉳哎㙈甪潈妿剅䕀◂㇍ꍨ猱浭④喥ㅺ呚䲩桁슡쉩儶畧떣抬⨨䭄쉏슣汍敓䇎㨽⨮⨩炬⧂彆猸갺顉㑳䧎樶⍟썠䜵き夲</w:t>
      </w:r>
      <w:r>
        <w:rPr/>
        <w:t>ⵃ⒮</w:t>
      </w:r>
      <w:r>
        <w:rPr/>
        <w:t>塡剫顱嘩쉌◍恀㷂㍖䦘漣⑈♔批䠳昳告繯㘊쉍갯숻䅍㊡뽆佇⽔渨欱㮻䃂☯䅠獴甥♙䞮畚숪欷奭⤺楹䄥汵⑚癭쵕쉚樱䵋湬㡊뾬</w:t>
      </w:r>
      <w:r>
        <w:rPr/>
        <w:t>⠻</w:t>
      </w:r>
      <w:r>
        <w:rPr/>
        <w:t>㝅ꅒ圲䰫杉嘬㶵弥㉑㠬盎ㅩ</w:t>
      </w:r>
      <w:r>
        <w:rPr/>
        <w:t>ⱙ</w:t>
      </w:r>
      <w:r>
        <w:rPr/>
        <w:t>䑶㡠쉷⑪潆</w:t>
      </w:r>
      <w:r>
        <w:rPr/>
        <w:t>ꔫ</w:t>
      </w:r>
      <w:r>
        <w:rPr/>
        <w:t>唫涩嘲慵뽔⧂欸揂彨轑숤숹䵊帷</w:t>
      </w:r>
      <w:r>
        <w:rPr/>
        <w:t>ꔤ</w:t>
      </w:r>
      <w:r>
        <w:rPr/>
        <w:t>乑숴㡭迂ㅢ㭂媬楣㶬卆呲噺㕅㏎輪祈弫ꄩ쉘␪怦쉒浆칲⵨깣噷녢ꏂ</w:t>
      </w:r>
      <w:r>
        <w:rPr/>
        <w:t>ⷂ</w:t>
      </w:r>
      <w:r>
        <w:rPr/>
        <w:t>싂椬硫⵨쉯帨牟쵍祪癫眽娻䅥䅎献璣</w:t>
      </w:r>
      <w:r>
        <w:rPr/>
        <w:t>ꤽ</w:t>
      </w:r>
      <w:r>
        <w:rPr/>
        <w:t>놮쉵顳彲ㆱ쉙㤴㧎ꥥ딫싂䂵摓归쉈䑺㎮楳쉕㥙冩⍬</w:t>
      </w:r>
      <w:r>
        <w:rPr/>
        <w:t>ꔱ</w:t>
      </w:r>
      <w:r>
        <w:rPr/>
        <w:t>䙗祹摮뽴숣㷂汕嚩䤯炘䧂⼵</w:t>
      </w:r>
      <w:r>
        <w:rPr/>
        <w:t>ꕄ</w:t>
      </w:r>
      <w:r>
        <w:rPr/>
        <w:t>朷秃歡쉂㭕쉾圳⩔䧂</w:t>
      </w:r>
      <w:r>
        <w:rPr/>
        <w:t>ꤱ</w:t>
      </w:r>
      <w:r>
        <w:rPr/>
        <w:t>癘䍌㌣抮猣亩ㆿ䒥幷쉋繚䮏䅌䍀딫㌮⿂塱儸⤴쉑毂㈲㮵䷂渨噂⹡䟎䖏슏싂癅堩伻稫猹䦻䄣</w:t>
      </w:r>
      <w:r>
        <w:rPr/>
        <w:t>ꔪ</w:t>
      </w:r>
      <w:r>
        <w:rPr/>
        <w:t>啇慦塯䙎⮻灉樲佧歡獎⭋㚥㵥礻䃂⼯䨭䜷偉繺㘦㎱祧⨱偅弲愭Ⓜ輫갤ㄶ㍆睡奙轌䱞⌫䬺䑄塲绂쵇卯捉㯂灵淎⑊䭍繹侏♔䇂愰砵⺘쉢┩ꥴ练쉾쵵怨織㴴毂䍞硤␱求参䞣恩匶汚汧稪䀱녈슮숥㗂숥煀潙䁊뭪㶩灁恈숲①剂쉦湴뭰䱹顤쉴轨煵㊵쉄喵碏椨坭숩䓂牗攥牅纮깢⍮彋頯㝎⩠⼽㭵⌸쉮䅕瑫뽳땮顸쌺浕彀灟㕄뽟恲飂丱啤ㅋ匫䏂烃땋伶瑴䀩썕썑允슻⏂</w:t>
      </w:r>
      <w:r>
        <w:rPr/>
        <w:t>ꔳ</w:t>
      </w:r>
      <w:r>
        <w:rPr/>
        <w:t>숻㐫敹䂡炻숷囂䓂潹畺쉣촥町쉇╰♯</w:t>
      </w:r>
      <w:r>
        <w:rPr/>
        <w:t>ⲩ</w:t>
      </w:r>
      <w:r>
        <w:rPr/>
        <w:t>䕫瑭歺슩㍋摭슩㛂㙕挣砯檡䦮숶媩縶䤱䘰䌯呧㈪</w:t>
      </w:r>
      <w:r>
        <w:rPr/>
        <w:t>Ⲭ</w:t>
      </w:r>
      <w:r>
        <w:rPr/>
        <w:t>뭷걵㇍</w:t>
      </w:r>
      <w:r>
        <w:rPr/>
        <w:t>ⵖ</w:t>
      </w:r>
      <w:r>
        <w:rPr/>
        <w:t>䱗砺挻吩睅䴯彪㡪摌櫂䍠</w:t>
      </w:r>
      <w:r>
        <w:rPr/>
        <w:t>⣂</w:t>
      </w:r>
      <w:r>
        <w:rPr/>
        <w:t>挶䵷㮏䰨㤹扶⪏◂쉡甯쉘캿呈뼱ガ숻䐰겥췂檩䟃桫</w:t>
      </w:r>
      <w:r>
        <w:rPr/>
        <w:t>⡙</w:t>
      </w:r>
      <w:r>
        <w:rPr/>
        <w:t>넽땷⩸勂숸瀮橁쉁勂䅹㤬䘴쉪츪囍歴ꌴ页䡨㨤걸ꍹ쉢</w:t>
      </w:r>
      <w:r>
        <w:rPr/>
        <w:t>ⳍ⩴⨮</w:t>
      </w:r>
      <w:r>
        <w:rPr/>
        <w:t>䕪猻쉙⩓⻂僂숣䕤꥗䰲嘬愮弮䔳嫂昷珂㡎䉍瞥⩞潺</w:t>
      </w:r>
      <w:r>
        <w:rPr/>
        <w:t>ꥁ</w:t>
      </w:r>
      <w:r>
        <w:rPr/>
        <w:t>뼽噐䕊䄱⌸氵瑀牰䤬繳啲쉍汅⑊③⹋㌨仂</w:t>
      </w:r>
      <w:r>
        <w:rPr/>
        <w:t>Ⳃ</w:t>
      </w:r>
      <w:r>
        <w:rPr/>
        <w:t>攬슮獐曂㤪</w:t>
      </w:r>
      <w:r>
        <w:rPr/>
        <w:t>ⷍ</w:t>
      </w:r>
      <w:r>
        <w:rPr/>
        <w:t>뭶迂䏂嗃갊䄤숪</w:t>
      </w:r>
      <w:r>
        <w:rPr/>
        <w:t>꧂</w:t>
      </w:r>
      <w:r>
        <w:rPr/>
        <w:t>硦㡁婡百汮圽쉬垏뭎䍣㠥硗</w:t>
      </w:r>
      <w:r>
        <w:rPr/>
        <w:t>ꥆ</w:t>
      </w:r>
      <w:r>
        <w:rPr/>
        <w:t>䧂㭷⌥彔쉷슩땨땞쵚녶煃⬬竂⩳㝗⻂昹洷硉磂</w:t>
      </w:r>
      <w:r>
        <w:rPr/>
        <w:t>Ɫ␯</w:t>
      </w:r>
      <w:r>
        <w:rPr/>
        <w:t>㷂쉁捬漯</w:t>
      </w:r>
      <w:r>
        <w:rPr/>
        <w:t>ꤥ⭵</w:t>
      </w:r>
      <w:r>
        <w:rPr/>
        <w:t>猥㝫⑒獟ꄽ産┫㏂徱쉹珍歮ꥸ瀯硍슏漯싍吲⑟橉䎩쉴칱瑸䇂扫䛍䐹䵆㗂</w:t>
      </w:r>
      <w:r>
        <w:rPr/>
        <w:t>Ⳃ</w:t>
      </w:r>
      <w:r>
        <w:rPr/>
        <w:t>칲㡂䰳䣂믂乀칰䚩쉪쉇䔲</w:t>
      </w:r>
      <w:r>
        <w:rPr/>
        <w:t>⢩</w:t>
      </w:r>
      <w:r>
        <w:rPr/>
        <w:t>狂</w:t>
      </w:r>
      <w:r>
        <w:rPr/>
        <w:t>Ⳃ⠻</w:t>
      </w:r>
      <w:r>
        <w:rPr/>
        <w:t>嗂䁥㵢⨤쉃⿂뭹丹硫捯⧂쉵ふ䃂憥䵣㚘㌩㘪壂歐淂걶䒩⪣⮻䲡䤲廂싂⩟强竂쉊㫃壂딫彺╣敾㔦ㆡ쉟晰硭参㐻婥⩨⩉䓎扏乺扢䩪牡쉫䤫卧㋂㖻汘湃䑖㔻ꅍ⥃係슏偠슡忂纣</w:t>
      </w:r>
      <w:r>
        <w:rPr/>
        <w:t>ⷂ</w:t>
      </w:r>
      <w:r>
        <w:rPr/>
        <w:t>勂伩杣狂</w:t>
      </w:r>
      <w:r>
        <w:rPr/>
        <w:t>ꤨ</w:t>
      </w:r>
      <w:r>
        <w:rPr/>
        <w:t>㑳㚱懂䵚㩇䗂串슘䡨</w:t>
      </w:r>
      <w:r>
        <w:rPr/>
        <w:t>⢡</w:t>
      </w:r>
      <w:r>
        <w:rPr/>
        <w:t>ꤴ</w:t>
      </w:r>
      <w:r>
        <w:rPr/>
        <w:t>䬻䩓쉬쉫뭃畀㩓〨潒䒩猤橀칷넰癪녔⩊剖䱋쉦⨦㝪哂洸뭏⩗⭉啾懂㮬㫂⩯攪</w:t>
      </w:r>
      <w:r>
        <w:rPr/>
        <w:t>ⲏ</w:t>
      </w:r>
      <w:r>
        <w:rPr/>
        <w:t>砫儯䩰ꥡ뽗乂㍬乾㡮걸ㅑ뽱儣뼲埂䝶䳂眩쌱㶏晦뗃椳佥偱媣숤싂妡浓㫂싂燂뼰슩抻⸸㝕瑀⥀䚡用쉞䩙</w:t>
      </w:r>
      <w:r>
        <w:rPr/>
        <w:t>⢏</w:t>
      </w:r>
      <w:r>
        <w:rPr/>
        <w:t>䇂甦㭂囂㵊㐰商놮ꍯ榩㝨쎩㝥㝉䟂稹朽숻䝅♱꥙塄父矍쉃䤯典乬呑</w:t>
      </w:r>
      <w:r>
        <w:rPr/>
        <w:t>ꤳ</w:t>
      </w:r>
      <w:r>
        <w:rPr/>
        <w:t>칒⬽稽㍊㵄䝳浉矂슩㩧飂⍎璮⌴䀷㤷</w:t>
      </w:r>
      <w:r>
        <w:rPr/>
        <w:t>ꕑ</w:t>
      </w:r>
      <w:r>
        <w:rPr/>
        <w:t>㬴乶恒칔爩兲牳㴹⽴䙨海㈭ꥹ㈪썀套㵃䨬䓍夽曂걊갺䦣矂塦匰⽏昳珎灐珂숳㩙</w:t>
      </w:r>
      <w:r>
        <w:rPr/>
        <w:t>ꤺ</w:t>
      </w:r>
      <w:r>
        <w:rPr/>
        <w:t>㬦恉䪘깴꤮䣂⩉慥杒漶汎顶求㯎渽썚ꅲ䵢顦硓곂┮ꅳ恲悘婦겥漴䭤嘱咻啴煐刱⹳汞⫂녶䌹娶娪癍ꌤ쉈쉒忂䅸㋂깄㤥㉹䌳⧂㡑</w:t>
      </w:r>
      <w:r>
        <w:rPr/>
        <w:t>ꤸ</w:t>
      </w:r>
      <w:r>
        <w:rPr/>
        <w:t>务匴歃晏剖匱㵇幬媏椦녎匸摡⺘浢丬슿⸷假㴻帯夰瘨⥯噂癗㪩</w:t>
      </w:r>
      <w:r>
        <w:rPr/>
        <w:t>⡷</w:t>
      </w:r>
      <w:r>
        <w:rPr/>
        <w:t>㉟䤸⴯㭊䵨䇃촳磂捳楎橺澡猪涮捡䕩㡏䬺恋垥䤣⏂쉥穫楰牂㑑伪ㄵ䡾戫㕱㡶</w:t>
      </w:r>
      <w:r>
        <w:rPr/>
        <w:t>ⷍ</w:t>
      </w:r>
      <w:r>
        <w:rPr/>
        <w:t>⼸습氫뿂熻璱単穬쵺歉⑕⵫怦깯溻쉔촽䍺槂䮻扦쉕ꅭ䳂㐻砳湮傿瑙拂숸</w:t>
      </w:r>
      <w:r>
        <w:rPr/>
        <w:t>ꕳ</w:t>
      </w:r>
      <w:r>
        <w:rPr/>
        <w:t>䭙㘭愦乨쉒쉢쉠</w:t>
      </w:r>
      <w:r>
        <w:rPr/>
        <w:t>ꕞ</w:t>
      </w:r>
      <w:r>
        <w:rPr/>
        <w:t>㗂䆻ず疥灪搷揂睍</w:t>
      </w:r>
      <w:r>
        <w:rPr/>
        <w:t>ⵡ</w:t>
      </w:r>
      <w:r>
        <w:rPr/>
        <w:t>㵰稻㕮숊뭠䛃轤氣⩱ꌥ㙭쉭痂泃⨹潟未ꇂ䡤㤳垮䵨澬兖⨦</w:t>
      </w:r>
      <w:r>
        <w:rPr/>
        <w:t>⢮</w:t>
      </w:r>
      <w:r>
        <w:rPr/>
        <w:t>⻂뽾쌲껃太⦬䡠⵬㗂敯</w:t>
      </w:r>
      <w:r>
        <w:rPr/>
        <w:t>ꕫ</w:t>
      </w:r>
      <w:r>
        <w:rPr/>
        <w:t>쉴汯硤殩땥䠯쉔㐤琱ꄺ쉤数䙰쉗☣⍙쉍繓煘秂煷晧坕䉾㦿幋䌪㝚婱쉬枻穊娺⌳輱곂橧扸⹋圪⩫⩩穬⴦㭄ꄹ杚뇂쉄〪磂晣ꍓ佡檩</w:t>
      </w:r>
      <w:r>
        <w:rPr/>
        <w:t>ⵄ</w:t>
      </w:r>
      <w:r>
        <w:rPr/>
        <w:t>煢䑭쉮睉␭⽭쵴獣剃坵㉐믂潃睂⹤輭⛃捨</w:t>
      </w:r>
      <w:r>
        <w:rPr/>
        <w:t>ꤳ</w:t>
      </w:r>
      <w:r>
        <w:rPr/>
        <w:t>瘲</w:t>
      </w:r>
      <w:r>
        <w:rPr/>
        <w:t>ⰷ</w:t>
      </w:r>
      <w:r>
        <w:rPr/>
        <w:t>呩숫硈嘮㡷先䤹긱浘쵆⹃迂獲싂璮飂䧂坸朲䵚頰徿묭쏂␸숵獍惂㝹扷䉭녇⹂䌻⏍歓뭬輬灟权喩껂䷂슥偅쉒㧂僂</w:t>
      </w:r>
      <w:r>
        <w:rPr/>
        <w:t>ꦱ</w:t>
      </w:r>
      <w:r>
        <w:rPr/>
        <w:t>숣⭒┬⪘敪顾칊冬祤쉠깩쉺⤥췂が␰㝥㙶싂洣枣⽑挹║倨</w:t>
      </w:r>
      <w:r>
        <w:rPr/>
        <w:t>ⴲ</w:t>
      </w:r>
      <w:r>
        <w:rPr/>
        <w:t>싎㉠칀冻䑟㨷䜺⥍戯圪숨갭㠱깈扯⹸厮슣⨻</w:t>
      </w:r>
      <w:r>
        <w:rPr/>
        <w:t>⣂</w:t>
      </w:r>
      <w:r>
        <w:rPr/>
        <w:t>狂쉩ꍗ쉒㊘쉢げ攥⩊䱩曂濎㙺噯䭶ꌪꍋ礪䋂昣漭楏</w:t>
      </w:r>
      <w:r>
        <w:rPr/>
        <w:t>⡡ⳃ</w:t>
      </w:r>
      <w:r>
        <w:rPr/>
        <w:t>浸♞쏂浂縸숨㔴由桚싂奧呔䩋⌯ㅹ␺䔻痂仂═㩔䳂뽆決睏</w:t>
      </w:r>
      <w:r>
        <w:rPr/>
        <w:t>⠰꥞</w:t>
      </w:r>
      <w:r>
        <w:rPr/>
        <w:t>䬽떮䕇쉾垡䭯䠨䥑⭍녫块⭊汑漻杂⬽⭖곂橇숪캩瘫쉈</w:t>
      </w:r>
      <w:r>
        <w:rPr/>
        <w:t>ⴳ</w:t>
      </w:r>
      <w:r>
        <w:rPr/>
        <w:t>숺慍繹䚻츫硡権㎥䏂ꅃꌺ橴⍮⻂䝫묤쵱喱⾵䆘砵䱫슬㥯䥑쉠</w:t>
      </w:r>
      <w:r>
        <w:rPr/>
        <w:t>꧂</w:t>
      </w:r>
      <w:r>
        <w:rPr/>
        <w:t>칱</w:t>
      </w:r>
      <w:r>
        <w:rPr/>
        <w:t>ꖘ</w:t>
      </w:r>
      <w:r>
        <w:rPr/>
        <w:t>㋂䭸敔佧夭㗂촨伪兕樺싂潴㚿슮㭾㓂䳂땡杖礯䱤숹檿䉨ヂ轃☴䰭漥⤦䆥玏㕯㑮쉴㑋딲⭦婵싂丫敐澥쵵숳瓂睱䱫淍䝃쉲碱稥婖氦喏습뽶⤣御栲쎏</w:t>
      </w:r>
      <w:r>
        <w:rPr/>
        <w:t>ꤪ</w:t>
      </w:r>
      <w:r>
        <w:rPr/>
        <w:t>绂穖ꍮ</w:t>
      </w:r>
      <w:r>
        <w:rPr/>
        <w:t>ꤻ</w:t>
      </w:r>
      <w:r>
        <w:rPr/>
        <w:t>烂</w:t>
      </w:r>
      <w:r>
        <w:rPr/>
        <w:t>ꤽ</w:t>
      </w:r>
      <w:r>
        <w:rPr/>
        <w:t>싂颵橢슱♃繃쉈쉸슱穙</w:t>
      </w:r>
      <w:r>
        <w:rPr/>
        <w:t>ⵍ┫⩄</w:t>
      </w:r>
      <w:r>
        <w:rPr/>
        <w:t>稥딱䍣䅵傿吮⥑㫂㡭〱⩡꥖偳偙炥촸挷䁥</w:t>
      </w:r>
      <w:r>
        <w:rPr/>
        <w:t>⠰</w:t>
      </w:r>
      <w:r>
        <w:rPr/>
        <w:t>塀幚㡟</w:t>
      </w:r>
      <w:r>
        <w:rPr/>
        <w:t>ꗍ</w:t>
      </w:r>
      <w:r>
        <w:rPr/>
        <w:t>樲牤拂䴦⛂湹栴剸슣㥮딱ꇎ칺넽⹺♈걬뾿畄慠捶咿</w:t>
      </w:r>
      <w:r>
        <w:rPr/>
        <w:t>꧂⥄</w:t>
      </w:r>
      <w:r>
        <w:rPr/>
        <w:t>䑴☪긬ꥣ壍灁恾愰祑Ⓨ捶恤光</w:t>
      </w:r>
      <w:r>
        <w:rPr/>
        <w:t>Ⳃ</w:t>
      </w:r>
      <w:r>
        <w:rPr/>
        <w:t>䩚⪘喱ㅕꍮ枻捷숫㒩⍲爸怱恅㡅潀싎捒䏍싂걲캮⤥㤻숩썟◂㑥桷䁧㷂㔫ㅁ教⏂⬻쉚녲呣㕔⬴쉺䬫䅵</w:t>
      </w:r>
      <w:r>
        <w:rPr/>
        <w:t>⡬</w:t>
      </w:r>
      <w:r>
        <w:rPr/>
        <w:t>刪ㅕ㡖爹嚻䥏㡐䠰庮䙰</w:t>
      </w:r>
      <w:r>
        <w:rPr/>
        <w:t>⠥</w:t>
      </w:r>
      <w:r>
        <w:rPr/>
        <w:t>湆</w:t>
      </w:r>
      <w:r>
        <w:rPr/>
        <w:t>Ⱘ</w:t>
      </w:r>
      <w:r>
        <w:rPr/>
        <w:t>灩⽌ꌊ㤷歑噳쉅⍣汵숨㫂百䜵煡뾻⍾猪䡖⯂⩬乏㔬땫쵎奰츩斩愫⦻怲┰㡣⪣壂吵㔮㉐栤㝠㩔焨乂樷煖䕔毂汖㛂䕅佾㜺佦䵕쉲⻎墱</w:t>
      </w:r>
      <w:r>
        <w:rPr/>
        <w:t>ꦏ</w:t>
      </w:r>
      <w:r>
        <w:rPr/>
        <w:t>幆䃂傘忂坊⭈楁呡뗂煶</w:t>
      </w:r>
      <w:r>
        <w:rPr/>
        <w:t>ꥒ</w:t>
      </w:r>
      <w:r>
        <w:rPr/>
        <w:t>揎俎勂樨㧂䆘䵣</w:t>
      </w:r>
      <w:r>
        <w:rPr/>
        <w:t>ꥐ</w:t>
      </w:r>
      <w:r>
        <w:rPr/>
        <w:t>㠣㐩坙쵴剎朩ꥱ뽔⽸繃䊮殬</w:t>
      </w:r>
      <w:r>
        <w:rPr/>
        <w:t>Ⱞ</w:t>
      </w:r>
      <w:r>
        <w:rPr/>
        <w:t>儺䮮䑏猵欳숪쉵</w:t>
      </w:r>
      <w:r>
        <w:rPr/>
        <w:t>ⵖ</w:t>
      </w:r>
      <w:r>
        <w:rPr/>
        <w:t>䴵╊亏圶䉬㮣顙쉖긨礴䘻啉心㇂材檩㟂䅣硂㵀迂쉏剅俍䴹⪣㝸⬩촯皬飂瀰塬㤥䭗츶䅐䥹潁㭚彃쉺췂捉ꅮ싂</w:t>
      </w:r>
      <w:r>
        <w:rPr/>
        <w:t>ꥄ</w:t>
      </w:r>
      <w:r>
        <w:rPr/>
        <w:t>奒쉐☭䪣⧂䭆杠槂쉋쉠敍쉰砺쎥牋拂婾告⾏浞吩㜮</w:t>
      </w:r>
      <w:r>
        <w:rPr/>
        <w:t>ꕍ⮬</w:t>
      </w:r>
      <w:r>
        <w:rPr/>
        <w:t>ꆵ穆繫䗂무촤縳</w:t>
      </w:r>
      <w:r>
        <w:rPr/>
        <w:t>⡧</w:t>
      </w:r>
      <w:r>
        <w:rPr/>
        <w:t>啐</w:t>
      </w:r>
      <w:r>
        <w:rPr/>
        <w:t>⠥</w:t>
      </w:r>
      <w:r>
        <w:rPr/>
        <w:t>挱牗摈橭뼪塬嘸泂潆쉊뽙╅ꎿ杪吪眪吱煇獵幯</w:t>
      </w:r>
      <w:r>
        <w:rPr/>
        <w:t>ꔣ</w:t>
      </w:r>
      <w:r>
        <w:rPr/>
        <w:t>滂儭䖣晏녅䫂秂䷂啲氵䨻栭稽뾱佥땠秂轹싂쵵浂抬买쉒⽆創兂価쉤恺䕊딨㤩⬽숩癳䶮偱獐䵠㩀쵫</w:t>
      </w:r>
      <w:r>
        <w:rPr/>
        <w:t>ꕺ</w:t>
      </w:r>
      <w:r>
        <w:rPr/>
        <w:t>睠灥ꥰ坨⩴煚♭唷㢻싂楈쏂뼷</w:t>
      </w:r>
      <w:r>
        <w:rPr/>
        <w:t>ⱦ⡰</w:t>
      </w:r>
      <w:r>
        <w:rPr/>
        <w:t>捌䃂樱抩搳쉚⭹⴮</w:t>
      </w:r>
      <w:r>
        <w:rPr/>
        <w:t>ꦵ</w:t>
      </w:r>
      <w:r>
        <w:rPr/>
        <w:t>慞坒燃⛍杤飂칦䕱녵⩋娯⩩溡余숰쉋쏂枣</w:t>
      </w:r>
      <w:r>
        <w:rPr/>
        <w:t>⡑</w:t>
      </w:r>
      <w:r>
        <w:rPr/>
        <w:t>繤竃欶戶卧⨤깃憡䤭쉂╭ꄥ쉨畱쉭㛎剕</w:t>
      </w:r>
      <w:r>
        <w:rPr/>
        <w:t>ꕉ</w:t>
      </w:r>
      <w:r>
        <w:rPr/>
        <w:t>쉓⧎䒡䧂숸稬瑥仂깦僂㗂搫柂刲䌥♦〴췂䝰䣂슩⴪슥䭲䃂</w:t>
      </w:r>
      <w:r>
        <w:rPr/>
        <w:t>ꥐ</w:t>
      </w:r>
      <w:r>
        <w:rPr/>
        <w:t>ꍕ䐭슩兩启쉃秂쉔愥⌹䝠䙰⵱ね穭嘣䎿ぃ⫂쉦僂嫂㉦怽⻂慾朹劮ꎵ竂쉦㊡僂䛂弰偵䵈䀫䮬㨯</w:t>
      </w:r>
      <w:r>
        <w:rPr/>
        <w:t>ⵂ♳</w:t>
      </w:r>
      <w:r>
        <w:rPr/>
        <w:t>汘쉏灲䯃奕䃂㝶䔬ꍌ〫材걠璩ꍯ楃䭞呷夰珂긽僂瀲ㅳ匥촤㐮촯妥칦</w:t>
      </w:r>
      <w:r>
        <w:rPr/>
        <w:t>⡇</w:t>
      </w:r>
      <w:r>
        <w:rPr/>
        <w:t>徘救揂䌸䔲〵⸥쉓</w:t>
      </w:r>
      <w:r>
        <w:rPr/>
        <w:t>꤬</w:t>
      </w:r>
      <w:r>
        <w:rPr/>
        <w:t>疵捾숵䕖疬砦卍彆</w:t>
      </w:r>
      <w:r>
        <w:rPr/>
        <w:t>ⲻ</w:t>
      </w:r>
      <w:r>
        <w:rPr/>
        <w:t>嘬渵㉕ꍞ</w:t>
      </w:r>
      <w:r>
        <w:rPr/>
        <w:t>ꖣ</w:t>
      </w:r>
      <w:r>
        <w:rPr/>
        <w:t>䴸㜬怬繙⌤琨憻ꌬ⨩㠶껃䀻噪枻㍮ㅾ묵㥟浱䗂⮩栵쏂⎻쉆啙</w:t>
      </w:r>
      <w:r>
        <w:rPr/>
        <w:t>ⷂ</w:t>
      </w:r>
      <w:r>
        <w:rPr/>
        <w:t>썭쉮␪ㅑ╸</w:t>
      </w:r>
      <w:r>
        <w:rPr/>
        <w:t>⠽</w:t>
      </w:r>
      <w:r>
        <w:rPr/>
        <w:t>䵵㑅</w:t>
      </w:r>
      <w:r>
        <w:rPr/>
        <w:t>ⱏ</w:t>
      </w:r>
      <w:r>
        <w:rPr/>
        <w:t>敹칬繂녋壂␻健浏䇎㕉渣⩠뭺</w:t>
      </w:r>
      <w:r>
        <w:rPr/>
        <w:t>ⶣ</w:t>
      </w:r>
      <w:r>
        <w:rPr/>
        <w:t>晚䭈䙸幤共⭌䡧ꅈ㘮決㐹䩂칐</w:t>
      </w:r>
      <w:r>
        <w:rPr/>
        <w:t>꧂</w:t>
      </w:r>
      <w:r>
        <w:rPr/>
        <w:t>䗂瞮숳瘦⩵乁轮껂깰癊濂땥땘怷慶</w:t>
      </w:r>
      <w:r>
        <w:rPr/>
        <w:t>ⰹ</w:t>
      </w:r>
      <w:r>
        <w:rPr/>
        <w:t>ꤻ</w:t>
      </w:r>
      <w:r>
        <w:rPr/>
        <w:t>硔䬭</w:t>
      </w:r>
      <w:r>
        <w:rPr/>
        <w:t>ⰵ</w:t>
      </w:r>
      <w:r>
        <w:rPr/>
        <w:t>ꥵ뭾永澣</w:t>
      </w:r>
      <w:r>
        <w:rPr/>
        <w:t>꧂</w:t>
      </w:r>
      <w:r>
        <w:rPr/>
        <w:t>쉲夊䈹㌪呾⩓湘⽦坊穃慤扷쉳쏂⭕嚏⽱䇂㘪썙촪頨䴶㍚꺘칀犩畧䩏灨ꌶ獅摆琳㜬恸쉪㑱⩶뭳</w:t>
      </w:r>
      <w:r>
        <w:rPr/>
        <w:t>ⴭ</w:t>
      </w:r>
      <w:r>
        <w:rPr/>
        <w:t>卺䶡</w:t>
      </w:r>
      <w:r>
        <w:rPr/>
        <w:t>⠲</w:t>
      </w:r>
      <w:r>
        <w:rPr/>
        <w:t>䑨穕恩⺿䑊顏쉂仍⑕㍔癈䴩墻쉪车ㅣ</w:t>
      </w:r>
      <w:r>
        <w:rPr/>
        <w:t>ⰸ</w:t>
      </w:r>
      <w:r>
        <w:rPr/>
        <w:t>挷⸱䛂楍䘣⨵숩㔽⨵总쉢瘤쉲摆烍㖏뼽侻㕓숮뭏䩑暬弮殿具卨猨砭厣뽠䶡䨽⪿걡쉀㕊栨䍞깉捡</w:t>
      </w:r>
      <w:r>
        <w:rPr/>
        <w:t>ꔶ</w:t>
      </w:r>
      <w:r>
        <w:rPr/>
        <w:t>춘㬫⯂䠦單元盂쉑泂偃꺏䠴숦熡䱠츻⨮⹤䱮㵾剦㕄딩䬴㬴숸砵堷쉷㍮⪿䳂ㄷ乩昪埂믂쉔쉔⩶쉄⩧뭈쉺惂截쌷깭⍃眣䠴挳⭶뽭娺彟咻⍕숵ꄺ䅃㠽</w:t>
      </w:r>
      <w:r>
        <w:rPr/>
        <w:t>ⴱ</w:t>
      </w:r>
      <w:r>
        <w:rPr/>
        <w:t>쉃⥢쉔畆楯䮡眤숴</w:t>
      </w:r>
      <w:r>
        <w:rPr/>
        <w:t>ⰽ</w:t>
      </w:r>
      <w:r>
        <w:rPr/>
        <w:t>榏し⫍幟</w:t>
      </w:r>
      <w:r>
        <w:rPr/>
        <w:t>⡮</w:t>
      </w:r>
      <w:r>
        <w:rPr/>
        <w:t>䵢惃╏祘憩뭴㑒潎㮬婱棃䙃椳汅呈壂凍横ㄩ컎</w:t>
      </w:r>
      <w:r>
        <w:rPr/>
        <w:t>ꤪ</w:t>
      </w:r>
      <w:r>
        <w:rPr/>
        <w:t>界頺咮参⨷炏ꅎꄲ⩮긲物䁎區坱帷ꅁ仃녱⹞⨣焮</w:t>
      </w:r>
      <w:r>
        <w:rPr/>
        <w:t>⣂</w:t>
      </w:r>
      <w:r>
        <w:rPr/>
        <w:t>땡祤㕌砰㇂〲</w:t>
      </w:r>
      <w:r>
        <w:rPr/>
        <w:t>ꥆ</w:t>
      </w:r>
      <w:r>
        <w:rPr/>
        <w:t>⽳</w:t>
      </w:r>
      <w:r>
        <w:rPr/>
        <w:t>ꕮ</w:t>
      </w:r>
      <w:r>
        <w:rPr/>
        <w:t>泂㉲畍伳⮩⴦樷䉓䦏塗ꅀ猳㛂稭⍦⹚扮䑧繵⩃</w:t>
      </w:r>
      <w:r>
        <w:rPr/>
        <w:t>Ⱞ</w:t>
      </w:r>
      <w:r>
        <w:rPr/>
        <w:t>䰯⭖㥔곂㙙䝬呺ガ▣㥷㞥牟썢攦啀䈴䁢</w:t>
      </w:r>
      <w:r>
        <w:rPr/>
        <w:t>⡾</w:t>
      </w:r>
      <w:r>
        <w:rPr/>
        <w:t>坺숳⛂微䁯朱晦</w:t>
      </w:r>
      <w:r>
        <w:rPr/>
        <w:t>Ⳃ</w:t>
      </w:r>
      <w:r>
        <w:rPr/>
        <w:t>ꗂ</w:t>
      </w:r>
      <w:r>
        <w:rPr/>
        <w:t>䥃싂⥈䧂榩摁乃걔迂轩瘯獸彺㤦䝮⥏〈ヂ딪䡍䫂쉓</w:t>
      </w:r>
      <w:r>
        <w:rPr/>
        <w:t>ꥊ</w:t>
      </w:r>
      <w:r>
        <w:rPr/>
        <w:t>穔疘⩅獁帤欸ㄦ煉町⥅␤枮䮩硵⛂쉟⤺淂䐬噔摙⨺⹶㡚颬ㆩ牊惂秂慂祘穫ꌩ畀⑬繧땑犻</w:t>
      </w:r>
      <w:r>
        <w:rPr/>
        <w:t>ꖥ</w:t>
      </w:r>
      <w:r>
        <w:rPr/>
        <w:t>㚱썌⪱塰欽溬⹔㥪걺㝠稺辡⹟쌣䪡呯숫ど㕄撿쉾⩳位斏숳칌䁶㡠䭉疮捰湕樽伬序묽揂升⍹쉞⪵㋂䩖物檻숯渭橆敱䬻獖矂㈮䐦㍗凂敫㝇娹⎡⍖䡎ꎩ㍂伺쉄쉚묨乥䎵为⩓幨䥂憏汄敥据⍢濂檱敧颡稭㠲슩䪻⭖轖㒘⺩憩幈䠻◂瓂帩䠬嗂祹佚쉕务橴柃쉲䠯䡓晗䉕䍭亿숦ꥤꅱ뭏⍮⩙뭶⩑䕅⹋ꏂ넱歒</w:t>
      </w:r>
      <w:r>
        <w:rPr/>
        <w:t>⠺</w:t>
      </w:r>
      <w:r>
        <w:rPr/>
        <w:t>䨬㡇쉵ꍴ㭨䠥▘뽺伵䮩儶䞣⯎</w:t>
      </w:r>
      <w:r>
        <w:rPr/>
        <w:t>Ⱨ</w:t>
      </w:r>
      <w:r>
        <w:rPr/>
        <w:t>ꕪ</w:t>
      </w:r>
      <w:r>
        <w:rPr/>
        <w:t>汋⎡瀷湎㤫顲晃挣栱䙺ぬ祬쉊塆慮卖䑈ㅍ礫㉁姃窱뗂捌䶬曎䁐䀪䅪桉㴊⍍쌨䪮か洰档㕅犬무쉱</w:t>
      </w:r>
      <w:r>
        <w:rPr/>
        <w:t>ꤱ</w:t>
      </w:r>
      <w:r>
        <w:rPr/>
        <w:t>婥㵺痂䁖</w:t>
      </w:r>
      <w:r>
        <w:rPr/>
        <w:t>Ⱞ</w:t>
      </w:r>
      <w:r>
        <w:rPr/>
        <w:t>㚵숶伨乪䵢䀥吵숺㨩ꥠ㥃䭚ꍚ塍彲䭞昤畀</w:t>
      </w:r>
      <w:r>
        <w:rPr/>
        <w:t>Ⱝ</w:t>
      </w:r>
      <w:r>
        <w:rPr/>
        <w:t>繋☹圱㙏契佱쏂쉡ァ㈬⹹╾땬떻䊮淂⩙獟搷流繰쉇撘슿倩瑉䭟츩橓䴱竂䝃䁏䙫纵狂憘싂漮据摯晉䩹䵴</w:t>
      </w:r>
      <w:r>
        <w:rPr/>
        <w:t>꧂</w:t>
      </w:r>
      <w:r>
        <w:rPr/>
        <w:t>娬䤰⨱㡢쉷⨮⹸㥗ㄷ慡呰浳♖磂䝺弬沥䑅뿂䡞辵参抻⩐㣂⩳䙍쉷걲㵷㛂䵣쉈쉧獶由㝗彗㕞㭢숲幍帳㗂ば</w:t>
      </w:r>
      <w:r>
        <w:rPr/>
        <w:t>ꕈ</w:t>
      </w:r>
      <w:r>
        <w:rPr/>
        <w:t>啅剌</w:t>
      </w:r>
      <w:r>
        <w:rPr/>
        <w:t>ꕵ</w:t>
      </w:r>
      <w:r>
        <w:rPr/>
        <w:t>ꍇ乪摲쏂摓쵅䞏</w:t>
      </w:r>
      <w:r>
        <w:rPr/>
        <w:t>ꔭ</w:t>
      </w:r>
      <w:r>
        <w:rPr/>
        <w:t>䤵</w:t>
      </w:r>
      <w:r>
        <w:rPr/>
        <w:t>⡦</w:t>
      </w:r>
      <w:r>
        <w:rPr/>
        <w:t>㡾⤶</w:t>
      </w:r>
      <w:r>
        <w:rPr/>
        <w:t>ꔤ</w:t>
      </w:r>
      <w:r>
        <w:rPr/>
        <w:t>犥넽盂㭩䉶皵洲㣂椶䭐癰딱䐲䃂囎</w:t>
      </w:r>
      <w:r>
        <w:rPr/>
        <w:t>ꥄ</w:t>
      </w:r>
      <w:r>
        <w:rPr/>
        <w:t>攣噟呋쌷乮㘹攬婚䭕兀斿⹊</w:t>
      </w:r>
      <w:r>
        <w:rPr/>
        <w:t>꤬</w:t>
      </w:r>
      <w:r>
        <w:rPr/>
        <w:t>䶻儨偱䯂憿䉧⽈淂쉩硒뽫⵬弪㮬칳丹爹</w:t>
      </w:r>
      <w:r>
        <w:rPr/>
        <w:t>⡋</w:t>
      </w:r>
      <w:r>
        <w:rPr/>
        <w:t>䢿쉺暩썌딴淎燂繣慉啱儮䪵䀨䆡牲ㅀ歐ㅾ樸䢬뼷䁫숭걪穬湟숮坑㩷䐭숶ㄭ剄矂匶⽏㭍⚡弴獲攮</w:t>
      </w:r>
      <w:r>
        <w:rPr/>
        <w:t>⡐</w:t>
      </w:r>
      <w:r>
        <w:rPr/>
        <w:t>슣噰췂칚⪡离숪쉗㕊湅枱뿂䡐㓂危쉲䑕啨㤳潀䒘쌩䌳橓啓轢䭄獋佡穪䅑</w:t>
      </w:r>
      <w:r>
        <w:rPr/>
        <w:t>ꦱ</w:t>
      </w:r>
      <w:r>
        <w:rPr/>
        <w:t>숫䃂煲啨␦㮡쉉悩䜬䁧䠨暘竎㘮뽭쉸</w:t>
      </w:r>
      <w:r>
        <w:rPr/>
        <w:t>ꕾ</w:t>
      </w:r>
      <w:r>
        <w:rPr/>
        <w:t>䛂牅瀤숬つ떡愻</w:t>
      </w:r>
      <w:r>
        <w:rPr/>
        <w:t>ⵯ</w:t>
      </w:r>
      <w:r>
        <w:rPr/>
        <w:t>畊䩐䧂⧂쎻督序曂</w:t>
      </w:r>
      <w:r>
        <w:rPr/>
        <w:t>ⱈ</w:t>
      </w:r>
      <w:r>
        <w:rPr/>
        <w:t>懂佦⧂堦䎵䑐廂뭰昸䅏䔩</w:t>
      </w:r>
      <w:r>
        <w:rPr/>
        <w:t>ꕖ</w:t>
      </w:r>
      <w:r>
        <w:rPr/>
        <w:t>瑒긪꥗쉑獚뭢뭶쉲䁚㒱彖䡉쉴獙䕩㭰ꌲ㥃橥暿슱東嫂숣佞乇⩨墘</w:t>
      </w:r>
      <w:r>
        <w:rPr/>
        <w:t>ꥌⵇ</w:t>
      </w:r>
      <w:r>
        <w:rPr/>
        <w:t>灃</w:t>
      </w:r>
      <w:r>
        <w:rPr/>
        <w:t>⠪</w:t>
      </w:r>
      <w:r>
        <w:rPr/>
        <w:t>㈦䝗噐㬫</w:t>
      </w:r>
      <w:r>
        <w:rPr/>
        <w:t>⠶</w:t>
      </w:r>
      <w:r>
        <w:rPr/>
        <w:t>숩䬣쉾前捦殏塹頩猩䣂╞弦⑱栦焩眷挬桑㡧⽈顱慆摙㊏滂汱眣</w:t>
      </w:r>
      <w:r>
        <w:rPr/>
        <w:t>⢿</w:t>
      </w:r>
      <w:r>
        <w:rPr/>
        <w:t>ꄯ㕹ㆩ䍟協栣⦏䇂㕏슡䧍瑋쉌埂䙦囂恭牵璡㝒彵⨤婤侱㣃䰮䚣䑯㦵挣噉⽔傩窡쉘繣䈤彶瑷㞻柂숵刲偂灠烂頩浃牂䘦浃樣䭁쉲牥䊿⼻쏂숳ꆿ潠㜭䱷⽁䴪飂ꎣ췎㑥頪砫䐩</w:t>
      </w:r>
      <w:r>
        <w:rPr/>
        <w:t>ꤩ⫂</w:t>
      </w:r>
      <w:r>
        <w:rPr/>
        <w:t>繙啣㤳䁴䉤项</w:t>
      </w:r>
      <w:r>
        <w:rPr/>
        <w:t>ⷍ</w:t>
      </w:r>
      <w:r>
        <w:rPr/>
        <w:t>硰獺⫃呠僎患猳</w:t>
      </w:r>
      <w:r>
        <w:rPr/>
        <w:t>ⱅ</w:t>
      </w:r>
      <w:r>
        <w:rPr/>
        <w:t>悥棂</w:t>
      </w:r>
      <w:r>
        <w:rPr/>
        <w:t>⡾</w:t>
      </w:r>
      <w:r>
        <w:rPr/>
        <w:t>䡞塶儨楩ꄤ딭挹㬻匷ꍣ</w:t>
      </w:r>
      <w:r>
        <w:rPr/>
        <w:t>ꕃ⍴</w:t>
      </w:r>
      <w:r>
        <w:rPr/>
        <w:t>啫攦䅺Ⓧ晲伯㢱⛍싍倫噶썭</w:t>
      </w:r>
      <w:r>
        <w:rPr/>
        <w:t>Ɐ</w:t>
      </w:r>
      <w:r>
        <w:rPr/>
        <w:t>偭碿眵㧍ꄹ</w:t>
      </w:r>
      <w:r>
        <w:rPr/>
        <w:t>⡲</w:t>
      </w:r>
      <w:r>
        <w:rPr/>
        <w:t>牲숮惍㌺辥畏쉺帶㞻ㄯ</w:t>
      </w:r>
      <w:r>
        <w:rPr/>
        <w:t>ⲡ</w:t>
      </w:r>
      <w:r>
        <w:rPr/>
        <w:t>쉳攪⤺┊䡥䋍㭁秂갺偮䱹</w:t>
      </w:r>
      <w:r>
        <w:rPr/>
        <w:t>⡋</w:t>
      </w:r>
      <w:r>
        <w:rPr/>
        <w:t>浉㥐㝺ㄴ挤乯⴦啗䙺兖숩剕쌫䧃䌹淂㘶쉒嚥䩯歗輤渶偳䓂䤽⥅</w:t>
      </w:r>
      <w:r>
        <w:rPr/>
        <w:t>Ⱛ</w:t>
      </w:r>
      <w:r>
        <w:rPr/>
        <w:t>抱偒</w:t>
      </w:r>
      <w:r>
        <w:rPr/>
        <w:t>ꖩ</w:t>
      </w:r>
      <w:r>
        <w:rPr/>
        <w:t>쉬浄썣䅱坴쉄넣窩竎偮㶩眺〉勂䀴幑뿂幫獒ㅮ숭䥉Ⓕ겿癪䋂⹖彳爮繺숪슻㨩䨣䯂幔㬺䵅桕䈳⑰戲啋旂頨䡕ꍫ䭇떩㬪숲牱䛂啞</w:t>
      </w:r>
      <w:r>
        <w:rPr/>
        <w:t>ⷂ</w:t>
      </w:r>
      <w:r>
        <w:rPr/>
        <w:t>䁟棂⹀䮬䅰</w:t>
      </w:r>
      <w:r>
        <w:rPr/>
        <w:t>ꕹ⵫╒</w:t>
      </w:r>
      <w:r>
        <w:rPr/>
        <w:t>晨쉖䕑</w:t>
      </w:r>
      <w:r>
        <w:rPr/>
        <w:t>⡴</w:t>
      </w:r>
      <w:r>
        <w:rPr/>
        <w:t>獶慎싍쉺繅歕㩹幘奌槂㧎슩츤癄</w:t>
      </w:r>
      <w:r>
        <w:rPr/>
        <w:t>ꦬ</w:t>
      </w:r>
      <w:r>
        <w:rPr/>
        <w:t>㭁ꥩ슥慨堭剡昵</w:t>
      </w:r>
      <w:r>
        <w:rPr/>
        <w:t>ⷂ</w:t>
      </w:r>
      <w:r>
        <w:rPr/>
        <w:t>Ⱘ</w:t>
      </w:r>
      <w:r>
        <w:rPr/>
        <w:t>녚冱漣♄㝭䝞扫婌숯剢渣䅁櫂縹畖䱬녲擂ꌣ䜮湌慚祄墿卟⛂奉⛃䱙숪ꌨ佑쉃復掬⪘朲卤쉐绂楰廍吹琪⹋愶숸㠪惂䔱窣</w:t>
      </w:r>
      <w:r>
        <w:rPr/>
        <w:t>Ⱳ</w:t>
      </w:r>
      <w:r>
        <w:rPr/>
        <w:t>䡺䝈묤䤭獷㕹⑦⾬쉇堩䚮啾摴⫂攥㋂䫂츺⾻澣塲☷晗琤抵걸塷猤ㅑ쏍䩗䬤</w:t>
      </w:r>
      <w:r>
        <w:rPr/>
        <w:t>⠫</w:t>
      </w:r>
      <w:r>
        <w:rPr/>
        <w:t>쉑噤⍤晬殏稷㙐쉥熡灌晀╆帯炻쉊ㄮ㵷题칹</w:t>
      </w:r>
      <w:r>
        <w:rPr/>
        <w:t>ꥈ</w:t>
      </w:r>
      <w:r>
        <w:rPr/>
        <w:t>㡁䀣祃浸䑵䲬</w:t>
      </w:r>
      <w:r>
        <w:rPr/>
        <w:t>ꤰ</w:t>
      </w:r>
      <w:r>
        <w:rPr/>
        <w:t>䍹䄽믂䁮碡唯䍠</w:t>
      </w:r>
      <w:r>
        <w:rPr/>
        <w:t>ⱉ</w:t>
      </w:r>
      <w:r>
        <w:rPr/>
        <w:t>䔪겿㩺䇂䉌⑾⩯㝢</w:t>
      </w:r>
      <w:r>
        <w:rPr/>
        <w:t>ꥒ</w:t>
      </w:r>
      <w:r>
        <w:rPr/>
        <w:t>励♈敒樮ꍫ楸䆿灟䂏⸬迂呺婗愮</w:t>
      </w:r>
      <w:r>
        <w:rPr/>
        <w:t>Ⳃ</w:t>
      </w:r>
      <w:r>
        <w:rPr/>
        <w:t>䵡恥卖㌵杤</w:t>
      </w:r>
      <w:r>
        <w:rPr/>
        <w:t>ꕃ</w:t>
      </w:r>
      <w:r>
        <w:rPr/>
        <w:t>숸硄쉔僂㥤幵슥捬璏壂㵄煢瑘坙晈쏂䢩╕䲡匪⑫祄復梘䆮あ䲩</w:t>
      </w:r>
      <w:r>
        <w:rPr/>
        <w:t>⡸</w:t>
      </w:r>
      <w:r>
        <w:rPr/>
        <w:t>摁碵♮乪辵슏⽎卌捏䰺䯂呂㝓瀴ꆏ幆㥴ꅸ쉪䔺縸땆㝴녏</w:t>
      </w:r>
      <w:r>
        <w:rPr/>
        <w:t>ꖘ</w:t>
      </w:r>
      <w:r>
        <w:rPr/>
        <w:t>櫍㌨깠⵷从渭㝾凂쉊堯㚡</w:t>
      </w:r>
      <w:r>
        <w:rPr/>
        <w:t>ⶥ</w:t>
      </w:r>
      <w:r>
        <w:rPr/>
        <w:t>㢥拂䳃ꅡ斘潅숶넦顨恦瑐が䛂啳䍭彂廂猽䉗䪮䅺汭㥅䱖牭夻숩愭</w:t>
      </w:r>
      <w:r>
        <w:rPr/>
        <w:t>ꖿ</w:t>
      </w:r>
      <w:r>
        <w:rPr/>
        <w:t>秂垡ꆏ場澩⦩</w:t>
      </w:r>
      <w:r>
        <w:rPr/>
        <w:t>ⱥ</w:t>
      </w:r>
      <w:r>
        <w:rPr/>
        <w:t>戬湡䌬獋䩮㕺扵싍☲䀭搮묣⑦ㄤ</w:t>
      </w:r>
      <w:r>
        <w:rPr/>
        <w:t>ꗃ</w:t>
      </w:r>
      <w:r>
        <w:rPr/>
        <w:t>㥚</w:t>
      </w:r>
      <w:r>
        <w:rPr/>
        <w:t>Ⳏ</w:t>
      </w:r>
      <w:r>
        <w:rPr/>
        <w:t>灭佺港쉫䅡〨睕녉㴱棂捸坵䠷杮婬ꄱ⽄汥뮻湫攺츹碏䩋狂䥋䩄杭⫂⌺</w:t>
      </w:r>
      <w:r>
        <w:rPr/>
        <w:t>⣂</w:t>
      </w:r>
      <w:r>
        <w:rPr/>
        <w:t>皱걍札睄䊬纩숨⭵묲㢵㙴敨䠫ꅐ歲䌮뽾</w:t>
      </w:r>
      <w:r>
        <w:rPr/>
        <w:t>ⷂ┸</w:t>
      </w:r>
      <w:r>
        <w:rPr/>
        <w:t>煄剏䄺㶮㕈묣쉦</w:t>
      </w:r>
      <w:r>
        <w:rPr/>
        <w:t>ꕌ〈</w:t>
      </w:r>
      <w:r>
        <w:rPr/>
        <w:t>䵄穔⸭䙺쌵쉆輶㩅ꥢ愴⽖乊捍猺㩍渻걷㡭쉞䅦疩㍥湷㏂⧂믂䀫⒏轪救⤫斮お묫弮뭗⸲</w:t>
      </w:r>
      <w:r>
        <w:rPr/>
        <w:t>ꕐ⍫</w:t>
      </w:r>
      <w:r>
        <w:rPr/>
        <w:t>쉏璥⑎䑊⭇㯂뭢穬繬繥쉤⦏숬</w:t>
      </w:r>
      <w:r>
        <w:rPr/>
        <w:t>ꤷ</w:t>
      </w:r>
      <w:r>
        <w:rPr/>
        <w:t>挽</w:t>
      </w:r>
      <w:r>
        <w:rPr/>
        <w:t>ꔊ</w:t>
      </w:r>
      <w:r>
        <w:rPr/>
        <w:t>䥱奕塬</w:t>
      </w:r>
      <w:r>
        <w:rPr/>
        <w:t>⡀</w:t>
      </w:r>
      <w:r>
        <w:rPr/>
        <w:t>쉢穫컃毃兴顾扲但㟂浯南坁䓃㑘氫㕥☸乾獾此瘬噂뭗싂䱭䨪獰瓎牋瀪縥全╭稪╷だ圪䑬♭係旂杆惂슻働䫂畦㣂汫顐㍫ㅈ恋㔤燂⫂慥柂☻격㘬⥷쉀깬厘㵩묤㜨圶넣棂쉣潓숽㌳쉷㍑␹㶥쉈</w:t>
      </w:r>
      <w:r>
        <w:rPr/>
        <w:t>ꦿ</w:t>
      </w:r>
      <w:r>
        <w:rPr/>
        <w:t>䩰싃画ꍔ䵏剨楢榬⹬拂ㅫ</w:t>
      </w:r>
      <w:r>
        <w:rPr/>
        <w:t>ꕵ</w:t>
      </w:r>
      <w:r>
        <w:rPr/>
        <w:t>汌劏繐爽쉐䄽⯂걚떱싂塏㡯䤲劥礪숴䉌䜺♀畔쉹⼳⽀쉈嫂㙉䩒ꅪ숫浚敘楇㔲⿍啫㯂祥㖱쉏啸獭㌷漪땭㡍琪써獃䑡㫃潴㖏䷂〶㛂㇂㬰⤱縨汈䌭坳汹㥞啗繁㙹숵硎㥶㵶頷扏㖣</w:t>
      </w:r>
      <w:r>
        <w:rPr/>
        <w:t>ꦘ</w:t>
      </w:r>
      <w:r>
        <w:rPr/>
        <w:t>砶楐㴷摢睪䒮㪏䂣⽑辘唳摳䥮癥慘湧眩⚘뭏懂쉯⬬繤噚뭬⾘矂⍠爨䄫周歞쉲썍毂砦䱶堣䡁㡰桖숣㚻䢱</w:t>
      </w:r>
      <w:r>
        <w:rPr/>
        <w:t>⡤</w:t>
      </w:r>
      <w:r>
        <w:rPr/>
        <w:t>煶䥧쉱く䵸㢵歴쉒뼲呸</w:t>
      </w:r>
      <w:r>
        <w:rPr/>
        <w:t>ⱋ</w:t>
      </w:r>
      <w:r>
        <w:rPr/>
        <w:t>瀭娩卹㑘盍숯渷䙧墬桀輽垡頹╙哃㉶䩅手䭞⯂欱堻</w:t>
      </w:r>
      <w:r>
        <w:rPr/>
        <w:t>Ȿ</w:t>
      </w:r>
      <w:r>
        <w:rPr/>
        <w:t>坄ꍗ⍎♱婯싂⑯녵愳</w:t>
      </w:r>
      <w:r>
        <w:rPr/>
        <w:t>ⵈ</w:t>
      </w:r>
      <w:r>
        <w:rPr/>
        <w:t>ꍟ぀뭥썚숹갦彈圴奸㝪⸷摫쉂危⑔䜤偱㉯ꅃ暘灚⫂䫂㉘쉸顚䬹捌䥤㉓ㅏ櫂嚣</w:t>
      </w:r>
      <w:r>
        <w:rPr/>
        <w:t>⡀</w:t>
      </w:r>
      <w:r>
        <w:rPr/>
        <w:t>䓍갰䭵圱䅀䩏</w:t>
      </w:r>
      <w:r>
        <w:rPr/>
        <w:t>ꕒ</w:t>
      </w:r>
      <w:r>
        <w:rPr/>
        <w:t>㟂昸숹ꅡ怮浇⭕祯⤬䡬꥔㉯彚摆千䍀促栥橆⌹秎犬偎帳㉨ꅶ䰪䬯쏎牱毂い㑂ꥣ썲才쉖</w:t>
      </w:r>
      <w:r>
        <w:rPr/>
        <w:t>ꤵ</w:t>
      </w:r>
      <w:r>
        <w:rPr/>
        <w:t>轍싂怪♦☣昵숨幒㩫☸싂䩀䌲㠥䃂䤨㉇千弱싂塥珃滎걶嚣剦利칲攨煩煖슩촰츲婴㠤</w:t>
      </w:r>
      <w:r>
        <w:rPr/>
        <w:t>ꤳ</w:t>
      </w:r>
      <w:r>
        <w:rPr/>
        <w:t>瀳䘨扗卯䪵⑒쉓썸쉑灉㶵砨摡㝥䥧⮏㥒扟◎㙬桬㨦瑫⨱⎱あ⧂癒拂쵚轹㥧㡢촸▱搨㑇뇂悩升洪昮啧䬺숲乀ꍐ侻疥䭟嚏怪쉤䂥</w:t>
      </w:r>
      <w:r>
        <w:rPr/>
        <w:t>ⴽ</w:t>
      </w:r>
      <w:r>
        <w:rPr/>
        <w:t>㵸敇쉇彯쌦啦䨷</w:t>
      </w:r>
      <w:r>
        <w:rPr/>
        <w:t>ꖻ</w:t>
      </w:r>
      <w:r>
        <w:rPr/>
        <w:t>啾⩐彁愹숽噆기㘽䏂㍢繎婶넺灷瓃狂竂䉬娲ꌬな癍쉠⩇䯂愪䁂ꅶꅘ啧朰춻烃⌺呫戻摺硤</w:t>
      </w:r>
      <w:r>
        <w:rPr/>
        <w:t>⠷</w:t>
      </w:r>
      <w:r>
        <w:rPr/>
        <w:t>춿撏盂╆</w:t>
      </w:r>
      <w:r>
        <w:rPr/>
        <w:t>ꔳ</w:t>
      </w:r>
      <w:r>
        <w:rPr/>
        <w:t>桩䔯쏎決祩亥辻灭嘸強䑉䝂㥶䵄칣䭓⩗▬侩䕏㑍㩨ꥺ싂⭚Ⓜ썷</w:t>
      </w:r>
      <w:r>
        <w:rPr/>
        <w:t>⠊</w:t>
      </w:r>
      <w:r>
        <w:rPr/>
        <w:t>啘䱔轡⹟䅖匽⨨ㄪ⑐单쉪㥘䱗䌬땗漹촫ꏂ쉇⍮</w:t>
      </w:r>
      <w:r>
        <w:rPr/>
        <w:t>ⵘ</w:t>
      </w:r>
      <w:r>
        <w:rPr/>
        <w:t>ꍱ싃㉤걠䑴佒泂恰䕃浞棂车爩槂繘ヂ㜪倴敄⩞쉟䁠㍎츲숣</w:t>
      </w:r>
      <w:r>
        <w:rPr/>
        <w:t>ꕄ</w:t>
      </w:r>
      <w:r>
        <w:rPr/>
        <w:t>겻갥沘楅껂䥚㭘㗂⬶妮䕱⺬썍땈扳⨮㄰꺘칏煵쉸⑪䩯廃㐻⥫♗䑆愭丣爴쎏㋂煀녘ꍦ㡙땮</w:t>
      </w:r>
      <w:r>
        <w:rPr/>
        <w:t>ꔺ</w:t>
      </w:r>
      <w:r>
        <w:rPr/>
        <w:t>扔㥙쉰</w:t>
      </w:r>
      <w:r>
        <w:rPr/>
        <w:t>ꦥ</w:t>
      </w:r>
      <w:r>
        <w:rPr/>
        <w:t>㉅䰮帮僂촵촹ꌳ䎡㥚敠숤线㑰㬨彅〲畒吣⮏┨䩟ガ夻싂珂你숵슬縹楔䱢</w:t>
      </w:r>
      <w:r>
        <w:rPr/>
        <w:t>⠥</w:t>
      </w:r>
      <w:r>
        <w:rPr/>
        <w:t>䍧숪湥녬⑈圽깮ꥩ乯秂걧稱唪匷쉓畾獊㝘秂欨刨搱ꍳ慉䔨扶숽♳儣眥剔뾘䲘柂䁦땷</w:t>
      </w:r>
      <w:r>
        <w:rPr/>
        <w:t>ꕍ</w:t>
      </w:r>
      <w:r>
        <w:rPr/>
        <w:t>䒬頥㯂촴쉏㏎䄱稭䑭㨻儺䜨珂仂㥪칇슿禱싂䍧䩘䕬䈵灚玮也敥숯</w:t>
      </w:r>
      <w:r>
        <w:rPr/>
        <w:t>ⱒ</w:t>
      </w:r>
      <w:r>
        <w:rPr/>
        <w:t>颡넪㭫殏摈䭚㈶칑漰묺⹠乑뼮⭉顲仂眳䖻넵┣뭇㣂汘娩</w:t>
      </w:r>
      <w:r>
        <w:rPr/>
        <w:t>ꔪ</w:t>
      </w:r>
      <w:r>
        <w:rPr/>
        <w:t>剣</w:t>
      </w:r>
      <w:r>
        <w:rPr/>
        <w:t>⡱⥴</w:t>
      </w:r>
      <w:r>
        <w:rPr/>
        <w:t>ッ♪슱슮ぃ䅈織䑔轃悬⧍썌걆庣幖桷狂뽣㑱挪㐬ꥹ</w:t>
      </w:r>
      <w:r>
        <w:rPr/>
        <w:t>ꔭ</w:t>
      </w:r>
      <w:r>
        <w:rPr/>
        <w:t>㨥沥䣂昻啹숳潋쎩䊘⛍⨣搳软ꍅ忂䑊硹㖻䐦칰┪囂杤䩀쉷湂桟爤⴫䡅桵ꅡ瑩䭋恟숮㕷</w:t>
      </w:r>
      <w:r>
        <w:rPr/>
        <w:t>ꤨ</w:t>
      </w:r>
      <w:r>
        <w:rPr/>
        <w:t>䉋摄㙠渵灅喩㑭磃㝚漺啌䅱獖ꌮ</w:t>
      </w:r>
      <w:r>
        <w:rPr/>
        <w:t>⣂</w:t>
      </w:r>
      <w:r>
        <w:rPr/>
        <w:t>伣い䧂⤳⑈♈</w:t>
      </w:r>
      <w:r>
        <w:rPr/>
        <w:t>ꕡ</w:t>
      </w:r>
      <w:r>
        <w:rPr/>
        <w:t>䈬칕숴</w:t>
      </w:r>
      <w:r>
        <w:rPr/>
        <w:t>ⵏ</w:t>
      </w:r>
      <w:r>
        <w:rPr/>
        <w:t>㵑亥슡䥪熩皘摔슘䯂碩䌦玱꥾㝈㭣剏ꍅ쉬収噇㧂</w:t>
      </w:r>
      <w:r>
        <w:rPr/>
        <w:t>ⵚ</w:t>
      </w:r>
      <w:r>
        <w:rPr/>
        <w:t>㣂Ⓕ浆㣂㨱⽒坑썑堪쉏䩚뮱㑳䄴┥㕥䝉咥⿂</w:t>
      </w:r>
      <w:r>
        <w:rPr/>
        <w:t>ⲣ</w:t>
      </w:r>
      <w:r>
        <w:rPr/>
        <w:t>椱㡅瓎渺坩䉂㩖⭰깨ꍭ輹⿂睖响桯堻㌮斣㟂先䙍싍</w:t>
      </w:r>
      <w:r>
        <w:rPr/>
        <w:t>ⵧ</w:t>
      </w:r>
      <w:r>
        <w:rPr/>
        <w:t>楲眳딹轋氨␰牰</w:t>
      </w:r>
      <w:r>
        <w:rPr/>
        <w:t>꧂</w:t>
      </w:r>
      <w:r>
        <w:rPr/>
        <w:t>淂♚畂个焽乫亩꺱⨻湰穤㕺䅯欵쉸묻䉨振儯쉆⩞䑁䂣兏獪汗䵮┬春⑍</w:t>
      </w:r>
      <w:r>
        <w:rPr/>
        <w:t>Ⱖ</w:t>
      </w:r>
      <w:r>
        <w:rPr/>
        <w:t>䖏皻焽</w:t>
      </w:r>
      <w:r>
        <w:rPr/>
        <w:t>ⵈ</w:t>
      </w:r>
      <w:r>
        <w:rPr/>
        <w:t>땙幟䪱ㅶ껂啸</w:t>
      </w:r>
      <w:r>
        <w:rPr/>
        <w:t>ꔬ</w:t>
      </w:r>
      <w:r>
        <w:rPr/>
        <w:t>捖兎⾬琫全ヂ⻂㕷⑰㉗歂┳⨶㡠쉡冿</w:t>
      </w:r>
      <w:r>
        <w:rPr/>
        <w:t>ꕨ꧂⍷</w:t>
      </w:r>
      <w:r>
        <w:rPr/>
        <w:t>㴫숽勂쉺</w:t>
      </w:r>
      <w:r>
        <w:rPr/>
        <w:t>Ⳃ⭖</w:t>
      </w:r>
      <w:r>
        <w:rPr/>
        <w:t>묷摤䕭촱沣繍쉗潬佯塴垵ꌬ숦灧⭓潐禱</w:t>
      </w:r>
      <w:r>
        <w:rPr/>
        <w:t>ⷎ</w:t>
      </w:r>
      <w:r>
        <w:rPr/>
        <w:t>瑟澻쉃ꇎ拂愻⩟䕯瘻슩⏃싂䨪㥌横怬䕀䍎䡕꥔쉂〥⪵具ꅘ㎱䔫㡉⩾䪩⬤呕攫╰伳⛃煎䡥睇䙑㝤⥂顣繍䙠껂颮歸</w:t>
      </w:r>
      <w:r>
        <w:rPr/>
        <w:t>ꕰ⭺</w:t>
      </w:r>
      <w:r>
        <w:rPr/>
        <w:t>䌊歀䪻㬮껂䐺㍵㡪⦥䶬䍪樻◂㚮갦싂</w:t>
      </w:r>
      <w:r>
        <w:rPr/>
        <w:t>ⶱ</w:t>
      </w:r>
      <w:r>
        <w:rPr/>
        <w:t>吨㤽礩畃</w:t>
      </w:r>
      <w:r>
        <w:rPr/>
        <w:t>⠦</w:t>
      </w:r>
      <w:r>
        <w:rPr/>
        <w:t>暡쌯晾煲넪瘴湩䩑㗍㈮Ⓜ습䱊쉂沩恢祵奊䝍㔸㍱땭迃摶涿电</w:t>
      </w:r>
      <w:r>
        <w:rPr/>
        <w:t>ⰸ</w:t>
      </w:r>
      <w:r>
        <w:rPr/>
        <w:t>ꥎ</w:t>
      </w:r>
      <w:r>
        <w:rPr/>
        <w:t>쉲眵吴뭲뽠䖡牁冿彟槂</w:t>
      </w:r>
      <w:r>
        <w:rPr/>
        <w:t>ⵡ</w:t>
      </w:r>
      <w:r>
        <w:rPr/>
        <w:t>䞱癙慭㶣䜥哎眳兩倩ꍕ䥕歄␷⹳伳깍繳繋剢뽮뭈硈䱇し祧숵䕑㭟㤣䅟瑨䠶仂⪬娷㣂轋䙸ㅫ係䅒䇂⭟睴牷歏洪쉢㉈猷싂㝉睶㉐⴫⩈㭦䦮㩒䡓Ⓜ슣轢浨偒ꥺ串乒䝌稽悩繊户뽑䩁⽬䲻杊辿匨</w:t>
      </w:r>
      <w:r>
        <w:rPr/>
        <w:t>ⳍ</w:t>
      </w:r>
      <w:r>
        <w:rPr/>
        <w:t>辘쌥쉡牆婔縰숶␱吽숶稽呓湔⺮汅쉃氵倦惂ꏂ栶㩳䁎䕌⹪㷂啕㙒禬⌷煉숹숪噎싍슱숪祏拎㭋㥞悬숦쉒块掮뼰⨨쉉슱㝍僂㴳䧃⸻禣吺</w:t>
      </w:r>
      <w:r>
        <w:rPr/>
        <w:t>ⵌ</w:t>
      </w:r>
      <w:r>
        <w:rPr/>
        <w:t>卤⥱</w:t>
      </w:r>
      <w:r>
        <w:rPr/>
        <w:t>ꕨ</w:t>
      </w:r>
      <w:r>
        <w:rPr/>
        <w:t>澡㕔泃믍瓎瑺䟃漰䡠偑幪슣ꅢ䄻㷎祍䞩扟捵╒婯祦캬攷竍癠㙵⍏뽡䁙㐽喩娺♃싂秂摑䘰싂䝷檱兪潀</w:t>
      </w:r>
      <w:r>
        <w:rPr/>
        <w:t>Ⳃ</w:t>
      </w:r>
      <w:r>
        <w:rPr/>
        <w:t>楯㭀㨽㥩䣂灄쉐卡⛂戶⴩况䒏⨶⬭疥숵祴皡</w:t>
      </w:r>
      <w:r>
        <w:rPr/>
        <w:t>ⱌ</w:t>
      </w:r>
      <w:r>
        <w:rPr/>
        <w:t>㠣㕴䁡쉵纡쉩䖵⥣⩇癣䍶녭唶慉䉪橏䏂煔뭉娲穈츽쉳쉃繈</w:t>
      </w:r>
      <w:r>
        <w:rPr/>
        <w:t>⡨ⰺ⩯</w:t>
      </w:r>
      <w:r>
        <w:rPr/>
        <w:t>丩䠤䙚恁⴪唦捂活슻뽣䨰禣眩ꅣ⨳⭏⪥䢣㒩⨶䞱쉑싎㙘坮眫湲灰婢㒩杢</w:t>
      </w:r>
      <w:r>
        <w:rPr/>
        <w:t>ꦮ</w:t>
      </w:r>
      <w:r>
        <w:rPr/>
        <w:t>䣂ꥩ琤쉫恤轰䀫兔挳</w:t>
      </w:r>
      <w:r>
        <w:rPr/>
        <w:t>ꔳ⭮</w:t>
      </w:r>
      <w:r>
        <w:rPr/>
        <w:t>䝚쉎嘲㭄껂牰쉥䙷ꥩ싎䔬ꅔ㑴싃▬佟㠸氫䙡塱琷䵍딯슩뽔淂愩㙤㜰㮻礸埂⥩汶㨵㵯㨺儵㍧䚥䶥넳繢숭⤷慥ꅍ顯呷㫎</w:t>
      </w:r>
      <w:r>
        <w:rPr/>
        <w:t>꧃</w:t>
      </w:r>
      <w:r>
        <w:rPr/>
        <w:t>䖱廂漸伹㬦捹</w:t>
      </w:r>
      <w:r>
        <w:rPr/>
        <w:t>ⰲ</w:t>
      </w:r>
      <w:r>
        <w:rPr/>
        <w:t>㤺</w:t>
      </w:r>
      <w:r>
        <w:rPr/>
        <w:t>⡕</w:t>
      </w:r>
      <w:r>
        <w:rPr/>
        <w:t>㍬칑䥞璵㍄䦩ꥲ惂싂떮彂⫂汱㠪ꌱ㈮쉲䔣䄨╕幈쉧㪵♠⩏숦䉓땡轌㟂⩂쉯伴ꍲ捩</w:t>
      </w:r>
      <w:r>
        <w:rPr/>
        <w:t>ⵡ</w:t>
      </w:r>
      <w:r>
        <w:rPr/>
        <w:t>瑪䱷⛂촺㔬佹㵩</w:t>
      </w:r>
      <w:r>
        <w:rPr/>
        <w:t>Ⱟ</w:t>
      </w:r>
      <w:r>
        <w:rPr/>
        <w:t>䱞灲⹪숩쉟䚩숥뗂穎숳暡슿剑◂礥榡㇂璱숶ꍚ뽺⎱쉤徥嘸㡸쉠䱗숪睡⏍恐췂</w:t>
      </w:r>
      <w:r>
        <w:rPr/>
        <w:t>꧂</w:t>
      </w:r>
      <w:r>
        <w:rPr/>
        <w:t>瑢匥熵㝧歧丶唪䉅敀꥗㑮쉶摕焪ꌸꍂ</w:t>
      </w:r>
      <w:r>
        <w:rPr/>
        <w:t>ꥁ</w:t>
      </w:r>
      <w:r>
        <w:rPr/>
        <w:t>㬫瑲쉍轎⚻縶㩲⴫썘ꌻ䟂ど剰ㅮ゘䅏⹃═㤶⨊㢻參颬</w:t>
      </w:r>
      <w:r>
        <w:rPr/>
        <w:t>ꔹ</w:t>
      </w:r>
      <w:r>
        <w:rPr/>
        <w:t>쉴깡쉙䶮㭢㐵顓摤㓂치唶瓂栩墣獟祚汯䊩깄枏䩪欮깶㓂輪奾じ슻춬▩䬦玣祺䬪⥩⵩⬴竂싂汱╴撘椱䂘녡牟썰母橭㨻沱挶杪煟䑑檡伤갮썬⦡䅥⭘戦嫂⽣参係촨쉱歨</w:t>
      </w:r>
      <w:r>
        <w:rPr/>
        <w:t>ꥄ</w:t>
      </w:r>
      <w:r>
        <w:rPr/>
        <w:t>䉹⸣昬䭆⫂墿煁噋祲倷䟂唻潾㤥弭恉䟂敭꧎</w:t>
      </w:r>
      <w:r>
        <w:rPr/>
        <w:t>ⵧ</w:t>
      </w:r>
      <w:r>
        <w:rPr/>
        <w:t>剬䭞旃╩䄱쉆㝖쵯뼵</w:t>
      </w:r>
      <w:r>
        <w:rPr/>
        <w:t>Ⳃ</w:t>
      </w:r>
      <w:r>
        <w:rPr/>
        <w:t>㋂㍹楾쉄摋汩嗂殻焮♪乸쎮</w:t>
      </w:r>
      <w:r>
        <w:rPr/>
        <w:t>⣂</w:t>
      </w:r>
      <w:r>
        <w:rPr/>
        <w:t>睱桇場싎쉰䩓⩋㨰싂쉩슩輣</w:t>
      </w:r>
      <w:r>
        <w:rPr/>
        <w:t>꤬</w:t>
      </w:r>
      <w:r>
        <w:rPr/>
        <w:t>怽싂㔭숯彔睮捯䍑佬㟃</w:t>
      </w:r>
      <w:r>
        <w:rPr/>
        <w:t>⡟</w:t>
      </w:r>
      <w:r>
        <w:rPr/>
        <w:t>彣숵뽺⎥㬫⍊换㇂쉊넺쉬㋂쉡橰瑐</w:t>
      </w:r>
      <w:r>
        <w:rPr/>
        <w:t>ⵧ</w:t>
      </w:r>
      <w:r>
        <w:rPr/>
        <w:t>测俍㙒弴⭆濂ヂ⥓⮣佦惃㮘䍫桵칂쉙䖩徣⎻爤獓⫎⵱슥顉</w:t>
      </w:r>
      <w:r>
        <w:rPr/>
        <w:t>⢘</w:t>
      </w:r>
      <w:r>
        <w:rPr/>
        <w:t>쉵⸴玱슬츳껂乇迂㮏祡䇎㔶䉵䋍侮</w:t>
      </w:r>
      <w:r>
        <w:rPr/>
        <w:t>ꔥ</w:t>
      </w:r>
      <w:r>
        <w:rPr/>
        <w:t>助㵵쉞䌲扑捬㛎㚱げꌩ頯쉃쉷</w:t>
      </w:r>
      <w:r>
        <w:rPr/>
        <w:t>ꤴ</w:t>
      </w:r>
      <w:r>
        <w:rPr/>
        <w:t>슮浆嚘㩗癩摹垡쉅㵥䷂⨫䐸쉌仃乤ㆩ汉䥭쉩㝀沥媬顷딨墿</w:t>
      </w:r>
      <w:r>
        <w:rPr/>
        <w:t>ⵞ</w:t>
      </w:r>
      <w:r>
        <w:rPr/>
        <w:t>轌</w:t>
      </w:r>
      <w:r>
        <w:rPr/>
        <w:t>ꕵ</w:t>
      </w:r>
      <w:r>
        <w:rPr/>
        <w:t>쉯侵⮮㉳獗椫䘶濂烂䵩楗睞瀫</w:t>
      </w:r>
      <w:r>
        <w:rPr/>
        <w:t>ꖩ</w:t>
      </w:r>
      <w:r>
        <w:rPr/>
        <w:t>瘬䦏㵋槍劬剓츨洷橲㝶猽剨灥뽫縵층䪏䘦쉔</w:t>
      </w:r>
      <w:r>
        <w:rPr/>
        <w:t>ⷎ</w:t>
      </w:r>
      <w:r>
        <w:rPr/>
        <w:t>Ȿ</w:t>
      </w:r>
      <w:r>
        <w:rPr/>
        <w:t>歸슣칢傻剭片潎㯂</w:t>
      </w:r>
      <w:r>
        <w:rPr/>
        <w:t>ⱟ</w:t>
      </w:r>
      <w:r>
        <w:rPr/>
        <w:t>痂汴숯栤깘唰殮⩱㕹淍</w:t>
      </w:r>
      <w:r>
        <w:rPr/>
        <w:t>⣂</w:t>
      </w:r>
      <w:r>
        <w:rPr/>
        <w:t>ⵋ</w:t>
      </w:r>
      <w:r>
        <w:rPr/>
        <w:t>㕤昰縬싂䨯뭑䌮䡠样쉧䊡橕卆嫂⑪澥㨶㘽꺿쉇</w:t>
      </w:r>
      <w:r>
        <w:rPr/>
        <w:t>ꔬ</w:t>
      </w:r>
      <w:r>
        <w:rPr/>
        <w:t>渳숭䘵칈</w:t>
      </w:r>
      <w:r>
        <w:rPr/>
        <w:t>ⷂ⎣</w:t>
      </w:r>
      <w:r>
        <w:rPr/>
        <w:t>弴劬</w:t>
      </w:r>
      <w:r>
        <w:rPr/>
        <w:t>ⵒ</w:t>
      </w:r>
      <w:r>
        <w:rPr/>
        <w:t>普숪䥏</w:t>
      </w:r>
      <w:r>
        <w:rPr/>
        <w:t>ꥊ</w:t>
      </w:r>
      <w:r>
        <w:rPr/>
        <w:t>恑슣瓂䃎盍兎격浢䟂㮡䴶牴⵬⨣숻슻䩉摍㭑牋㟃㨴컂쉪塞楷䬮〨坣숨䄸余偐⫃㙌㙒碬녍</w:t>
      </w:r>
      <w:r>
        <w:rPr/>
        <w:t>Ⱝ</w:t>
      </w:r>
      <w:r>
        <w:rPr/>
        <w:t>噪幒卄汬슥㏂꥙⬻쎥넩刲啢㩅場슣䙥僃䕪슮갹留䵑穸⬬㬺㍶㦩盎彄⩧긭䠮┤頱吹㶮㴷㭂캱㐳길쉃响⥨㓂䊻幀帲瞘╦䧂䇂毂ꍰ뭍걚㔳坩긳⍏佉睙㑶⼽⺩ꌹ迂䢣慤歚县䰸☬⥲係㬱杔輳璬䭷칆昬뭰戸䩏☷祠砸幥䍆轒뭒┬뇂塨畚歈歲琥㴰收쉔瑒奭㑓슮䅆䭠㪣礤㭇㙶奀㵭㵬䘶䤻愸䁖쉗噣啀晹繮䉖䵾㡣仂並沥쉲㓂䕇䵷䤮轏坐ꌳ䖘捗넊뗍㑸焰䣂숭㡟㘲攸쉘㙥♸⩊</w:t>
      </w:r>
      <w:r>
        <w:rPr/>
        <w:t>⢩</w:t>
      </w:r>
      <w:r>
        <w:rPr/>
        <w:t>穁쉟䬪畄㭥㢣싎</w:t>
      </w:r>
      <w:r>
        <w:rPr/>
        <w:t>ⴷ</w:t>
      </w:r>
      <w:r>
        <w:rPr/>
        <w:t>㙈氣䜶毂컂䖿뭕␽땾斩樽噎稷縬䉏䠤捲瘯䝟瑙剙嫂䨦㍭㙒憿参숻䃂⒮숶牌䇂影㵑㍠䔴䰣獤焯眣䡂滃縭䀵㍚繭䓃㐥䥺⸬ꍷ剑栨摒轘㍁㪵껎垩썠갰扬㗂橯⹙湷捘棂冩쏂檮奄쉣숮㝈稱숪⥅㡞⧂湕</w:t>
      </w:r>
      <w:r>
        <w:rPr/>
        <w:t>ⵕ</w:t>
      </w:r>
      <w:r>
        <w:rPr/>
        <w:t>㕋쉧⩅琹弯玻뭃㐸䗍</w:t>
      </w:r>
      <w:r>
        <w:rPr/>
        <w:t>Ⱓ</w:t>
      </w:r>
      <w:r>
        <w:rPr/>
        <w:t>㕏獯䠬塯⧂瑾朦䓂땇</w:t>
      </w:r>
      <w:r>
        <w:rPr/>
        <w:t>ꕯ</w:t>
      </w:r>
      <w:r>
        <w:rPr/>
        <w:t>泂㝓禱</w:t>
      </w:r>
      <w:r>
        <w:rPr/>
        <w:t>ꖣ</w:t>
      </w:r>
      <w:r>
        <w:rPr/>
        <w:t>䓂䍌긹췃ㅚ歔刬瑆</w:t>
      </w:r>
      <w:r>
        <w:rPr/>
        <w:t>ꦘ</w:t>
      </w:r>
      <w:r>
        <w:rPr/>
        <w:t>䠦竂涣⴪焩</w:t>
      </w:r>
      <w:r>
        <w:rPr/>
        <w:t>ꗂ⵰</w:t>
      </w:r>
      <w:r>
        <w:rPr/>
        <w:t>쉓⸥슥㤲偘♡㒵촰捅淂䩁슘轲㙃땐璿顠䐯〵뭔⦩浹塈啐⍴绂癸嚘䷃弤碵캩佰砫㩍꥘晫橰뼵깲䎻⌱ꅒ쉩䏍啲</w:t>
      </w:r>
      <w:r>
        <w:rPr/>
        <w:t>ⵥ</w:t>
      </w:r>
      <w:r>
        <w:rPr/>
        <w:t>싂⨰狍灇ㄵ숱潵浏쵂乔㞘穧쉏嚬쉔숴捤㕱⨨⩸㑎幑䥆☫㷎ꌯ꺘旂歨껍⦏뼨䆏싂㍀塃뼱乃楢</w:t>
      </w:r>
      <w:r>
        <w:rPr/>
        <w:t>ⴷꤷ</w:t>
      </w:r>
      <w:r>
        <w:rPr/>
        <w:t>䈦涩㙈숩偸숱楇䵠⍔吪㉶儣</w:t>
      </w:r>
      <w:r>
        <w:rPr/>
        <w:t>⢥</w:t>
      </w:r>
      <w:r>
        <w:rPr/>
        <w:t>㠦摤珂䑖琺</w:t>
      </w:r>
      <w:r>
        <w:rPr/>
        <w:t>Ɒ⹏</w:t>
      </w:r>
      <w:r>
        <w:rPr/>
        <w:t>䆬旎ㅹ唥乶쉶恵辵⥇㥠瑓뭅冣椤慧ꌮ敵䯂砭䍡㨩</w:t>
      </w:r>
      <w:r>
        <w:rPr/>
        <w:t>꧂</w:t>
      </w:r>
      <w:r>
        <w:rPr/>
        <w:t>疵帹⑩疩뮮䉮싂炩믂⪱歮婏䩦浥䝅⧂뾿礲긺</w:t>
      </w:r>
      <w:r>
        <w:rPr/>
        <w:t>ⶩ</w:t>
      </w:r>
      <w:r>
        <w:rPr/>
        <w:t>쉀飂扤㖱旎輨㭵䱴削㵨㩧乆⥷戹樫暩楀䵳湟䳂</w:t>
      </w:r>
      <w:r>
        <w:rPr/>
        <w:t>ꕡ</w:t>
      </w:r>
      <w:r>
        <w:rPr/>
        <w:t>㑬쉺䕡个㡄睨愪뽥迂䘣楸⺣縪顠呀</w:t>
      </w:r>
      <w:r>
        <w:rPr/>
        <w:t>꤫</w:t>
      </w:r>
      <w:r>
        <w:rPr/>
        <w:t>䜳⯎毂堤㑋⩬⭹挶〮儶㡾槂爰⾡숫ざ숪桹䩠깕穙婺䥸亘睺䅈䭅䱁㍈⿂䌤瞻橙ㄮ싂ㄱ숷☱</w:t>
      </w:r>
      <w:r>
        <w:rPr/>
        <w:t>Ⳃ</w:t>
      </w:r>
      <w:r>
        <w:rPr/>
        <w:t>䙣쉟坰쉔⭠噘ㅬ帤䥖ㅾ儶땢㔵㗂圹⥦</w:t>
      </w:r>
      <w:r>
        <w:rPr/>
        <w:t>ⶬ</w:t>
      </w:r>
      <w:r>
        <w:rPr/>
        <w:t>딨癵轰歲</w:t>
      </w:r>
      <w:r>
        <w:rPr/>
        <w:t>⣂</w:t>
      </w:r>
      <w:r>
        <w:rPr/>
        <w:t>ꍲ</w:t>
      </w:r>
      <w:r>
        <w:rPr/>
        <w:t>ꥊ</w:t>
      </w:r>
      <w:r>
        <w:rPr/>
        <w:t>祴⩳䙖儨汈戲⌱⎏榬溮ꄥ땪쉢⽑朲歖쎱쵺穥飂㈳䇂䞣㨬㵁棂䭦恐⤹♀쉑瀷䍄丷</w:t>
      </w:r>
      <w:r>
        <w:rPr/>
        <w:t>Ⳃ</w:t>
      </w:r>
      <w:r>
        <w:rPr/>
        <w:t>砺杒敔⑳潂⚩䑭祗畢♧䍈⽳秂쵗숺쉐䰶䅨乫㟂⭕硹攷炩⩖⹏</w:t>
      </w:r>
      <w:r>
        <w:rPr/>
        <w:t>꥟◂</w:t>
      </w:r>
      <w:r>
        <w:rPr/>
        <w:t>噗甴免畉契匯幘㏍쉁㮩쉤⿍癑卩⶘♠긩♀슏뼦旂쉰卸礷ㅢ捵䀫⬬⩀뾱⍦煾䧃扯숷㉃싂眲쉐繏놿坪䡦牌㉍椵쎘싂⯂朴</w:t>
      </w:r>
      <w:r>
        <w:rPr/>
        <w:t>ꔬ</w:t>
      </w:r>
      <w:r>
        <w:rPr/>
        <w:t>㭠뭕㕆椊쉬ꅫ쵍</w:t>
      </w:r>
      <w:r>
        <w:rPr/>
        <w:t>⠺</w:t>
      </w:r>
      <w:r>
        <w:rPr/>
        <w:t>䍩⵲䕷弮畐㤩歊戹歨ㄱ㑕⽔墮䘪뮣긽䍌㭉敶㑡⽦⏂歌⿃䙭싂쉵⍾䍗⍗䁵</w:t>
      </w:r>
      <w:r>
        <w:rPr/>
        <w:t>ꤷ</w:t>
      </w:r>
      <w:r>
        <w:rPr/>
        <w:t>쉄轗⧂桄嘱ㅣ惂㐮쉩奦斩썺户坵㍙䍱땯䤹㌨㑺⧃痂儨儽☸썬啔㡀䠥片ꥮꎡ㥯呠⩈㔳摮䔥洶믂껂㧂媩♋␤琲卾歆椰㤪呤狂⩊软盎쉁⥀</w:t>
      </w:r>
      <w:r>
        <w:rPr/>
        <w:t>Ⳃ</w:t>
      </w:r>
      <w:r>
        <w:rPr/>
        <w:t>呶ꅟ⩙</w:t>
      </w:r>
      <w:r>
        <w:rPr/>
        <w:t>ꦿ</w:t>
      </w:r>
      <w:r>
        <w:rPr/>
        <w:t>숪冻䅴⑪㉤⨹噕䵏䡡촸쉴⩐쉐啃⍊幦䳂뽌壂掩ㄳ䅘漻</w:t>
      </w:r>
      <w:r>
        <w:rPr/>
        <w:t>ⴻ</w:t>
      </w:r>
      <w:r>
        <w:rPr/>
        <w:t>㏂㍒昪䝄異⹒㐺숣轚긪汈뿂找숽슱넯㑠걪ꥹ슥䴤乭牓㥬⽠䑋惂䙒䡭祺䅳쉙昨㬶瘨슣䢮繱䦡幯䝟쵏</w:t>
      </w:r>
      <w:r>
        <w:rPr/>
        <w:t>ꕶ</w:t>
      </w:r>
      <w:r>
        <w:rPr/>
        <w:t>煌飂⹌母슮</w:t>
      </w:r>
      <w:r>
        <w:rPr/>
        <w:t>ꔻ</w:t>
      </w:r>
      <w:r>
        <w:rPr/>
        <w:t>㑖塓䍃㵋㦻쉄僂窱⦵㉵桏쎵晳仂㦣쉇⹊㞥䥲戵偭祹</w:t>
      </w:r>
      <w:r>
        <w:rPr/>
        <w:t>ꤱ</w:t>
      </w:r>
      <w:r>
        <w:rPr/>
        <w:t>卉䡇怵䬸⪘㪡ㅂ姂⭦㎣噶䪵牨껂拂딺䝮㴨⑯쏍⨲놡㭙䕳╺幠</w:t>
      </w:r>
      <w:r>
        <w:rPr/>
        <w:t>ꥀ</w:t>
      </w:r>
      <w:r>
        <w:rPr/>
        <w:t>땈㵫ㆮꄷ㉃慷祉</w:t>
      </w:r>
      <w:r>
        <w:rPr/>
        <w:t>ꕪ</w:t>
      </w:r>
      <w:r>
        <w:rPr/>
        <w:t>䶱</w:t>
      </w:r>
      <w:r>
        <w:rPr/>
        <w:t>ꦡ</w:t>
      </w:r>
      <w:r>
        <w:rPr/>
        <w:t>泂⴦堨싎䩤쉫쉂块땫㪵琹啲栯幒</w:t>
      </w:r>
      <w:r>
        <w:rPr/>
        <w:t>ꦵ</w:t>
      </w:r>
      <w:r>
        <w:rPr/>
        <w:t>祵쵢勎欩榿婞煹ꅂ</w:t>
      </w:r>
      <w:r>
        <w:rPr/>
        <w:t>ⵗ</w:t>
      </w:r>
      <w:r>
        <w:rPr/>
        <w:t>뽸埂假殏䕶㑰</w:t>
      </w:r>
      <w:r>
        <w:rPr/>
        <w:t>⢣</w:t>
      </w:r>
      <w:r>
        <w:rPr/>
        <w:t>圪⥪쉨</w:t>
      </w:r>
      <w:r>
        <w:rPr/>
        <w:t>ꦮ</w:t>
      </w:r>
      <w:r>
        <w:rPr/>
        <w:t>䲩当䴵䩗쉙轕</w:t>
      </w:r>
      <w:r>
        <w:rPr/>
        <w:t>⡟</w:t>
      </w:r>
      <w:r>
        <w:rPr/>
        <w:t>㡒⩹婵ㅀ侩⑮㭗뭭</w:t>
      </w:r>
      <w:r>
        <w:rPr/>
        <w:t>ⴲ⩉</w:t>
      </w:r>
      <w:r>
        <w:rPr/>
        <w:t>ꏂ㉂㝅쉘徻女樫䮘〳⑖쉴⭤礥㡡轶捞ヂ掩乐恥忎쉵㭠捆칁瑦浰⭒</w:t>
      </w:r>
      <w:r>
        <w:rPr/>
        <w:t>ⵏ</w:t>
      </w:r>
      <w:r>
        <w:rPr/>
        <w:t>䈬㵭旂䊿㤶璵䭎书啤</w:t>
      </w:r>
      <w:r>
        <w:rPr/>
        <w:t>ⴻ</w:t>
      </w:r>
      <w:r>
        <w:rPr/>
        <w:t>㗂㥍〥㭧숦欱毂硂䅟ㄶ牤㍍</w:t>
      </w:r>
      <w:r>
        <w:rPr/>
        <w:t>ꥇ</w:t>
      </w:r>
      <w:r>
        <w:rPr/>
        <w:t>䨽㒿</w:t>
      </w:r>
      <w:r>
        <w:rPr/>
        <w:t>ⵥ</w:t>
      </w:r>
      <w:r>
        <w:rPr/>
        <w:t>挴</w:t>
      </w:r>
      <w:r>
        <w:rPr/>
        <w:t>ⱬ</w:t>
      </w:r>
      <w:r>
        <w:rPr/>
        <w:t>汶敏䯂</w:t>
      </w:r>
      <w:r>
        <w:rPr/>
        <w:t>꧂</w:t>
      </w:r>
      <w:r>
        <w:rPr/>
        <w:t>縭䝁剥痂曍㓂欺</w:t>
      </w:r>
      <w:r>
        <w:rPr/>
        <w:t>ⱶ</w:t>
      </w:r>
      <w:r>
        <w:rPr/>
        <w:t>䢻丬栩녇冿塑쉔땋ꄪ嘸碩轍剂乲䑾</w:t>
      </w:r>
      <w:r>
        <w:rPr/>
        <w:t>ⱨ♗</w:t>
      </w:r>
      <w:r>
        <w:rPr/>
        <w:t>㷃쉦㪘砹梘㦵朱圵␦瀳焰ꎡ楎⩇숮坨㡕Ⓜ两䬲⵵㭕</w:t>
      </w:r>
      <w:r>
        <w:rPr/>
        <w:t>ꔣ</w:t>
      </w:r>
      <w:r>
        <w:rPr/>
        <w:t>㨮걤䈷㭖䑙䱒⫎념晑奰⭮吥⽾⪿恣偎轇</w:t>
      </w:r>
      <w:r>
        <w:rPr/>
        <w:t>⣂</w:t>
      </w:r>
      <w:r>
        <w:rPr/>
        <w:t>쉢㪣쉴슻⬮桋悱쉎畑䕙䄷숷ꌺ槂</w:t>
      </w:r>
      <w:r>
        <w:rPr/>
        <w:t>ⶬ</w:t>
      </w:r>
      <w:r>
        <w:rPr/>
        <w:t>卺⩩㭩癤</w:t>
      </w:r>
      <w:r>
        <w:rPr/>
        <w:t>ꔮ</w:t>
      </w:r>
      <w:r>
        <w:rPr/>
        <w:t>㬭灵漸뮮別弥佂㑸㠴쉣ꥺ轘槂</w:t>
      </w:r>
      <w:r>
        <w:rPr/>
        <w:t>⢩</w:t>
      </w:r>
      <w:r>
        <w:rPr/>
        <w:t>顡㠣쉒걘걒䮻礱䵰곂轾땉椭</w:t>
      </w:r>
      <w:r>
        <w:rPr/>
        <w:t>ꕴ☬ꤶ</w:t>
      </w:r>
      <w:r>
        <w:rPr/>
        <w:t>䶩䇂帹썪僂</w:t>
      </w:r>
      <w:r>
        <w:rPr/>
        <w:t>ⱙ⹄</w:t>
      </w:r>
      <w:r>
        <w:rPr/>
        <w:t>쵄䅭놡浫挨催뽐⴩嫍煚樸癲ꅱ쉶祑쉥潐憵偭딣⨩渥睢⴯뭃核㔥숰坋뭍杓斏䌫畤숯쉵溮材갰博椮녧徻㌽换甊䄥丶禣</w:t>
      </w:r>
      <w:r>
        <w:rPr/>
        <w:t>ⱺ</w:t>
      </w:r>
      <w:r>
        <w:rPr/>
        <w:t>畆쉾쉷暻⚥깯♡婱䰲眤⩘쎻ꍌ䌣䵬䓂㙾⎣⾮灖棂슏㑞♄䕢楶⑧椨彭绍灺격偸畗砳䴹眽</w:t>
      </w:r>
      <w:r>
        <w:rPr/>
        <w:t>⡵</w:t>
      </w:r>
      <w:r>
        <w:rPr/>
        <w:t>싂丨숪猻硐刹揃婚泂⾿㙨乘畯⭠攮ꅥ䣂泂숽ぇ䶩〫媘桄㉬◂䩤㮏쉱㥇㕍参曍怭깤⛂幉⑶♸㝌䕡</w:t>
      </w:r>
      <w:r>
        <w:rPr/>
        <w:t>꧂</w:t>
      </w:r>
      <w:r>
        <w:rPr/>
        <w:t>攫쵍땫乸</w:t>
      </w:r>
      <w:r>
        <w:rPr/>
        <w:t>ⵘ</w:t>
      </w:r>
      <w:r>
        <w:rPr/>
        <w:t>戶啚歙欪帬慱帴㔨녶彧斥䱹숭쵬땟쉒㭐⽥殱婭㊩䕚䨺갣쉊悏輱㨺撡㩸䧂匹偩桱勂ㅏ汋硒㋍䡫䰥祭仂뽲䭫迂╕䛍ぞ朻慐桤┳㬱䇃汇䛂颵싂穫숣埂噩쉍뗂촨⍷偹쉲楕䅇娶䭰쉸氺싃桸敠♋䕮ꏂ灔恟扡⎘쉴⩾帴␭⩹쌱⸪㤳〤㓂썗兪湔癸〉</w:t>
      </w:r>
      <w:r>
        <w:rPr/>
        <w:t>⡙</w:t>
      </w:r>
      <w:r>
        <w:rPr/>
        <w:t>砮쉸갣䔹숭꧎</w:t>
      </w:r>
      <w:r>
        <w:rPr/>
        <w:t>ⴱ</w:t>
      </w:r>
      <w:r>
        <w:rPr/>
        <w:t>噍쉓塚䉓썕測牦촻檻姂䉦㷃繅</w:t>
      </w:r>
      <w:r>
        <w:rPr/>
        <w:t>꧂⨲</w:t>
      </w:r>
      <w:r>
        <w:rPr/>
        <w:t>浢䢥轫伻䞱싂䱕棂䁢⪘殻슮칶礸乀桅伨떡䖮㌪땰캣京♄䐺ꆡ轴⼻䮵◂싂ꌭ暮⎣뽄䁦丩䬬츯剅痂潁㞣ち䕊쉏牦㶩쉬姂楞⑕㉭柎䰤떩煨⨱䕬㝤쉂扇佹飃䜸䁈묷㣂㩺䓂싂䉨捷⫂쉞⑰礪䌰☨㯂⫂辥䨫넳</w:t>
      </w:r>
      <w:r>
        <w:rPr/>
        <w:t>ꔥ</w:t>
      </w:r>
      <w:r>
        <w:rPr/>
        <w:t>㉢先冥晲㫂輪彯䱱</w:t>
      </w:r>
      <w:r>
        <w:rPr/>
        <w:t>⠰</w:t>
      </w:r>
      <w:r>
        <w:rPr/>
        <w:t>칠䰷瑍入栲轢쉇瘩㕕㕣硶あ煙쉎户礣쉬圭㜷〈ꍎ◂灰㤱쉳땭쉸眥禩ꥴ彨顡杶奊畚쉕塭㓂ꌵ敠㊩唤敕㥈睒㥔挩㡰杸坤眻剏쉒瑺剰恰䆱䅕皏쌦㊘䬻濂湘浉〷擂汞겘愰쉴념摊佣䟍䕲쉐獶噱⭫瑸浶䉸晑拂쎘瘳坈쉖䜹彋떩契湙썉畧繪숳䅌琯癚䩋形걐䦬녒</w:t>
      </w:r>
      <w:r>
        <w:rPr/>
        <w:t>⡵ⱰⰪ</w:t>
      </w:r>
      <w:r>
        <w:rPr/>
        <w:t>轊쉨䑟㍾㛎嫂⩲呅呬㊘䫎묥⍗婕疮⬦</w:t>
      </w:r>
      <w:r>
        <w:rPr/>
        <w:t>⵰</w:t>
      </w:r>
      <w:r>
        <w:rPr/>
        <w:t>含偷슣睡㋍呁쵊頻纱䆏</w:t>
      </w:r>
      <w:r>
        <w:rPr/>
        <w:t>ⵇ</w:t>
      </w:r>
      <w:r>
        <w:rPr/>
        <w:t>㪣灘▱ꅰ⌶佹灤</w:t>
      </w:r>
      <w:r>
        <w:rPr/>
        <w:t>⡁</w:t>
      </w:r>
      <w:r>
        <w:rPr/>
        <w:t>쉩妻嗎泂䩦⨺㉀時䪵杓颥埂癤䬵</w:t>
      </w:r>
      <w:r>
        <w:rPr/>
        <w:t>ꦱ</w:t>
      </w:r>
      <w:r>
        <w:rPr/>
        <w:t>杷朴䐴呢츲딲╁㈤瑰眺썳橫礵竂歄䶻呙獪幤䖏娪ꅖ㣂숪㡾乱⪿⬥剺瑋䳍揍仂愪㟂䎩煷컎䈩泂싍囂⴪砪쉊嘊⽸쉐䉕䵱⸪砩⯂幬津奉䗂䁐潕쉵剫飂칮兰撿</w:t>
      </w:r>
      <w:r>
        <w:rPr/>
        <w:t>⡈</w:t>
      </w:r>
      <w:r>
        <w:rPr/>
        <w:t>䙠壂썹䯍䙷彏ヂ乣湠坮ㄳ</w:t>
      </w:r>
      <w:r>
        <w:rPr/>
        <w:t>ⱎ</w:t>
      </w:r>
      <w:r>
        <w:rPr/>
        <w:t>樤儥ꅋ㍘깥汧㕭┹䗃癪沬</w:t>
      </w:r>
      <w:r>
        <w:rPr/>
        <w:t>ꔩ</w:t>
      </w:r>
      <w:r>
        <w:rPr/>
        <w:t>칤뽌</w:t>
      </w:r>
      <w:r>
        <w:rPr/>
        <w:t>⠫</w:t>
      </w:r>
      <w:r>
        <w:rPr/>
        <w:t>䡫湎辿䵭㥄呷硐牺毂췍㵤䵩숻偈㋍䲩啥湃䈱琨䅮슏灷칠䅅顏뽺儱䭱漱썡哂偑싍㙟儯㝔䅳㥁顢쉎䡒䪵禿╈╭쉆ゥ嫂층匪穒唽䑪㩚깷單㡑也匦琦湁䘪㑙楞㘸곎噤ꄸ挷ꥹ桐潶柂㢡勂䝹ㅨ凂␪⩰泃쉪汳杄쉦㭂⨺嗂䉦顅숬稤弪녷㵵晶椪愲쉮䝥弹㨲傱忎浗䕉䭚슥䱙⥄䡵</w:t>
      </w:r>
      <w:r>
        <w:rPr/>
        <w:t>ⱈ</w:t>
      </w:r>
      <w:r>
        <w:rPr/>
        <w:t>㭧딪촽㦿㭔㩥摕彡晾⧂繚㚱숺숵䣂䙒⎣儽䊥埂䛎浺녬扄</w:t>
      </w:r>
      <w:r>
        <w:rPr/>
        <w:t>ꔻ</w:t>
      </w:r>
      <w:r>
        <w:rPr/>
        <w:t>棂畅촯椷䀪㈶焨䎡硹</w:t>
      </w:r>
      <w:r>
        <w:rPr/>
        <w:t>Ⳃ⸥</w:t>
      </w:r>
      <w:r>
        <w:rPr/>
        <w:t>橬橑顎䐸⫂⥡녖暥䬨⩎獃┳⽟쉯祢쉖ꌨ䕀百춮卮</w:t>
      </w:r>
      <w:r>
        <w:rPr/>
        <w:t>⡯</w:t>
      </w:r>
      <w:r>
        <w:rPr/>
        <w:t>䮩挨칎컎䱺㝟濃偁♋敫⑩슏╚䏂묷쉫䐰瑢⒣㭠㨫숤洩⭀敃囂䭈䴶剎╚啌뭒㬶</w:t>
      </w:r>
      <w:r>
        <w:rPr/>
        <w:t>Ɫ◍</w:t>
      </w:r>
      <w:r>
        <w:rPr/>
        <w:t>땏画牕楠ꥤ橸갶儺깥曂</w:t>
      </w:r>
      <w:r>
        <w:rPr/>
        <w:t>Ⱨ</w:t>
      </w:r>
      <w:r>
        <w:rPr/>
        <w:t>䭊穆깭歒⨴湲␬縫</w:t>
      </w:r>
      <w:r>
        <w:rPr/>
        <w:t>ꔥ</w:t>
      </w:r>
      <w:r>
        <w:rPr/>
        <w:t>썘汦厮皵䨹坪欩瀽깈⵱儽揂烂넳ꏂ搯唲确</w:t>
      </w:r>
      <w:r>
        <w:rPr/>
        <w:t>Ⳃ䷂</w:t>
      </w:r>
      <w:r>
        <w:rPr/>
        <w:t>싂䦘穚䡔䑧奧䅠倥庻堽㛂칀㇂硠</w:t>
      </w:r>
      <w:r>
        <w:rPr/>
        <w:t>ꤻ</w:t>
      </w:r>
      <w:r>
        <w:rPr/>
        <w:t>㣂㗂䮱縭䯎煳但㕔癓㙢☲䭖か녯昫盂㞥輻㌹㮣䇂敟㙘갸輽汷慄晏慙爥⩉漦挲⭊쉕田⑺땎䝑⑒䅱啗塤摶洶挴숺⑶⩑歎縬恣稵</w:t>
      </w:r>
      <w:r>
        <w:rPr/>
        <w:t>⡑</w:t>
      </w:r>
      <w:r>
        <w:rPr/>
        <w:t>ⴴ</w:t>
      </w:r>
      <w:r>
        <w:rPr/>
        <w:t>ꥣ숦姃坏䶩也晉칭喡䙏쌷頲䌫䡸睧摒쉠塒걃浰㍄ꏂ拎顠柂⹭⤷</w:t>
      </w:r>
      <w:r>
        <w:rPr/>
        <w:t>ꤨ</w:t>
      </w:r>
      <w:r>
        <w:rPr/>
        <w:t>帥䥕䨴柎⑏곂兰⭈天䪬伽⭩ꎡ暮뽕깓截⶘뽡╇숻㞵㙐欱畎녣ꇂ</w:t>
      </w:r>
      <w:r>
        <w:rPr/>
        <w:t>꧂</w:t>
      </w:r>
      <w:r>
        <w:rPr/>
        <w:t>숫临繹㩅긴璏纥ㆱ숤춵⌷祮榥啁뽐発㐷䗂ꅗ㠻┪偣䝡䱎☣卅噈淂㯂㑥祐┣㠺㨯㜳꥔녖췂用带습煌䑨焷䧂㕖た䉙䃂帩圭幒</w:t>
      </w:r>
      <w:r>
        <w:rPr/>
        <w:t>ꤦ</w:t>
      </w:r>
      <w:r>
        <w:rPr/>
        <w:t>判倳ꥸ朽輤┨顅츪幅獉爯꧎ꎣ뼮梩</w:t>
      </w:r>
      <w:r>
        <w:rPr/>
        <w:t>⠭</w:t>
      </w:r>
      <w:r>
        <w:rPr/>
        <w:t>氻木壎</w:t>
      </w:r>
      <w:r>
        <w:rPr/>
        <w:t>ⵎ</w:t>
      </w:r>
      <w:r>
        <w:rPr/>
        <w:t>乩䑱긱⨻䛂卓呺倩㵄亻猩䍨祤ㅀ⸸⭎慓⿂ꍯ⤊浬</w:t>
      </w:r>
      <w:r>
        <w:rPr/>
        <w:t>ⵞ</w:t>
      </w:r>
      <w:r>
        <w:rPr/>
        <w:t>䙉佁厩滂⽣</w:t>
      </w:r>
      <w:r>
        <w:rPr/>
        <w:t>ⱘ</w:t>
      </w:r>
      <w:r>
        <w:rPr/>
        <w:t>䝧쉺䑢幂汆碬癟䴮숣斬暩㈸㩳癹摬㙳䖬쉀䵠㔯촫걕⤻嘲绂䬷쏎</w:t>
      </w:r>
      <w:r>
        <w:rPr/>
        <w:t>ꦵ</w:t>
      </w:r>
      <w:r>
        <w:rPr/>
        <w:t>塂⍤㍐⮘牞</w:t>
      </w:r>
      <w:r>
        <w:rPr/>
        <w:t>ⵢ</w:t>
      </w:r>
      <w:r>
        <w:rPr/>
        <w:t>塯쉆壂㡈佒杦甤卮京⩰䙊杲䤨ꍇ뼤捚쉵涱ꥶ뭡ꅯ䑫㥗朥㐶橞싎扖⭥㫂擂猪憣揂㡩㣂쉆华售ꆿ婈晗佂쉕칱猯囂</w:t>
      </w:r>
      <w:r>
        <w:rPr/>
        <w:t>⡩</w:t>
      </w:r>
      <w:r>
        <w:rPr/>
        <w:t>쉋椳坠浡⥗䟂쉏뮱㩞㝯䝄숭뾘垩塨唩</w:t>
      </w:r>
      <w:r>
        <w:rPr/>
        <w:t>ⶻ</w:t>
      </w:r>
      <w:r>
        <w:rPr/>
        <w:t>䙧숥⵨</w:t>
      </w:r>
      <w:r>
        <w:rPr/>
        <w:t>ⵐ</w:t>
      </w:r>
      <w:r>
        <w:rPr/>
        <w:t>䐵ㄹ⨤漩⩫ぷ㌥睾䩣䒿⍋긮縻⹐긣梡榩倦楫䒥䍐╯瑱竂묱朷揎䀻䖱數䕪䜺쌰䮡爸疻쉆湸䷂猹□祢⬽곃唳頩䵉欬帮㓂䨻뾮穟皘촺琣⥯뽟䴣䵪싂</w:t>
      </w:r>
      <w:r>
        <w:rPr/>
        <w:t>⡊</w:t>
      </w:r>
      <w:r>
        <w:rPr/>
        <w:t>ꥢ㭐⬤䔭䕖は</w:t>
      </w:r>
      <w:r>
        <w:rPr/>
        <w:t>⡭</w:t>
      </w:r>
      <w:r>
        <w:rPr/>
        <w:t>꤯</w:t>
      </w:r>
      <w:r>
        <w:rPr/>
        <w:t>걌涿칵㏂䆥汹┤숱쉴廂♶</w:t>
      </w:r>
      <w:r>
        <w:rPr/>
        <w:t>ꥌ</w:t>
      </w:r>
      <w:r>
        <w:rPr/>
        <w:t>流厏ꍗ奖ㄻ穀秂債䃂쉈㴭硋匣䐭슮嘣㙶녆숽徣乑</w:t>
      </w:r>
      <w:r>
        <w:rPr/>
        <w:t>ꦬ</w:t>
      </w:r>
      <w:r>
        <w:rPr/>
        <w:t>倫㈲佸棍</w:t>
      </w:r>
      <w:r>
        <w:rPr/>
        <w:t>ⱱ</w:t>
      </w:r>
      <w:r>
        <w:rPr/>
        <w:t>䦣歟㭢徻숣婗祵悩㕕ꎩ彌묷㌰⹳땪슬♸⽆场䝯含柎⏂嘻㈥睸轁䶥䬪怨</w:t>
      </w:r>
      <w:r>
        <w:rPr/>
        <w:t>Ⱚ</w:t>
      </w:r>
      <w:r>
        <w:rPr/>
        <w:t>숩</w:t>
      </w:r>
      <w:r>
        <w:rPr/>
        <w:t>⡎⩇▣</w:t>
      </w:r>
      <w:r>
        <w:rPr/>
        <w:t>쉤㡉</w:t>
      </w:r>
      <w:r>
        <w:rPr/>
        <w:t>ⵕ</w:t>
      </w:r>
      <w:r>
        <w:rPr/>
        <w:t>灌⧂쉟⩄桧揂䫂㉐䉰丷쉟惍䊿⪩楨ꌪ㜰瀽䕺䝧夶洳숷橾砺桐쉭⤨䶮况䆩쉗ꍴ繧긯徥⹠ギ슱䁠参嗂噇㮣</w:t>
      </w:r>
      <w:r>
        <w:rPr/>
        <w:t>ꤦ⨯</w:t>
      </w:r>
      <w:r>
        <w:rPr/>
        <w:t>䇃敉⽚呟</w:t>
      </w:r>
      <w:r>
        <w:rPr/>
        <w:t>⠩</w:t>
      </w:r>
      <w:r>
        <w:rPr/>
        <w:t>奇␫쉡ꥮ䤷楊츬瑏慔縲칦㘥十䋂欪樤橷瀰㘫⍖ꄣ⧍촸剷卒湥咮㥉䳂숦ㄤ睊曍㓂㛂硣婊㌵☦椪坆穋쉐䰯瑙ㅙ뭀갺㙹묽杂쉑晀汥剤⾱祆딥쉡놮䡇⭀煨㥱欮痂兖皏欷썞䝥敠⭓㤪췂轲┪䤻㪮垩썀䄪䶱䰱皘ぞ櫎쉙㔽쉃疮숯㫂㇂㭴뗂ꄣ㥨瑔㮻⩅楥㘰쉹</w:t>
      </w:r>
      <w:r>
        <w:rPr/>
        <w:t>ⶮ</w:t>
      </w:r>
      <w:r>
        <w:rPr/>
        <w:t>숤砪䞏㔥浑</w:t>
      </w:r>
      <w:r>
        <w:rPr/>
        <w:t>⡍</w:t>
      </w:r>
      <w:r>
        <w:rPr/>
        <w:t>촭㢘琦⵺슥爨坄晕橲猬䍂쉄摩쉙歘妮ꍒ㐫だ矂㑎ꄯ㕦⩃䨲⥢玮䛂숩ず㝗⨲ꥲ⍣㭩愻⍯敚⩺席츺批燂쉥幾깵繸攷㝘棂伲嗂眴坃婚╧㐭兾汢ㅧ㗂㵁咘</w:t>
      </w:r>
      <w:r>
        <w:rPr/>
        <w:t>꧂</w:t>
      </w:r>
      <w:r>
        <w:rPr/>
        <w:t>患㭇眶㥦湡땴㥋䑾⨺⍖䝴灮奖忂┫쉒奬飂噠䶮儰숱輱ꅴ䡦䵙獉㠊갳쉱由歘檩媬疵娵쉨䶣撬㑇⽳竂䇂뗂幍曃</w:t>
      </w:r>
      <w:r>
        <w:rPr/>
        <w:t>ⱓ</w:t>
      </w:r>
      <w:r>
        <w:rPr/>
        <w:t>杁ヂ㥓题㉤瑺⩐呆瀲瘩깘頦㍊녔刨䵸㉡䔬灅牋</w:t>
      </w:r>
      <w:r>
        <w:rPr/>
        <w:t>Ⱖ</w:t>
      </w:r>
      <w:r>
        <w:rPr/>
        <w:t>檮爸쉚ꌣ澬湌兇ㅥ猪碩攨䡮⌳</w:t>
      </w:r>
      <w:r>
        <w:rPr/>
        <w:t>ⴵ</w:t>
      </w:r>
      <w:r>
        <w:rPr/>
        <w:t>㕷숲䙯瑔⿍䅋ㆣ攮䑒夦숨窩</w:t>
      </w:r>
      <w:r>
        <w:rPr/>
        <w:t>⵰</w:t>
      </w:r>
      <w:r>
        <w:rPr/>
        <w:t>瑈䁁㵣㡊幬圻摈摄晇⑈晾ꥠ쉎숣硠栫燂묲娷㜰㘽㠹係浪⻂</w:t>
      </w:r>
      <w:r>
        <w:rPr/>
        <w:t>꧂</w:t>
      </w:r>
      <w:r>
        <w:rPr/>
        <w:t>疩げ싂恫쉥慸幈㥆桧〮숱暣獊⬰䪮唪奺⯂捏轴䩇ꍒ뭞䑱佪橴뭇し㵉㨯</w:t>
      </w:r>
      <w:r>
        <w:rPr/>
        <w:t>⡑</w:t>
      </w:r>
      <w:r>
        <w:rPr/>
        <w:t>숦呀⑱奅싂㪱䔵㦩숷暣煌恃숫婳幊恀噴ꎮ潋祪</w:t>
      </w:r>
      <w:r>
        <w:rPr/>
        <w:t>ⱏ</w:t>
      </w:r>
      <w:r>
        <w:rPr/>
        <w:t>숵싂傮쵠临䥯⪏杗杫纮啺橮⼵슩</w:t>
      </w:r>
      <w:r>
        <w:rPr/>
        <w:t>ꥏ</w:t>
      </w:r>
      <w:r>
        <w:rPr/>
        <w:t>惂⤬录뮻捪ꥢ쉩顥㩓幺뽃</w:t>
      </w:r>
      <w:r>
        <w:rPr/>
        <w:t>ⵯ</w:t>
      </w:r>
      <w:r>
        <w:rPr/>
        <w:t>癙繗㭔⽅㕸䯂땮渣ꄷ嚮汸摟墮榡숶飃⫂숺匪填璡⚘穬榬슿⩐潑㭔쉷䙒숤煂⼻㌰㭘䝺싂噰⩒乬轲⺘浱ꍅ㑆杠䮩䠮⵩刨⭨煚싎꥾疡㭘扊⹦䷂칙瘲숣圴楌䷍轴쉡偎</w:t>
      </w:r>
      <w:r>
        <w:rPr/>
        <w:t>ꕷ</w:t>
      </w:r>
      <w:r>
        <w:rPr/>
        <w:t>縻⍆</w:t>
      </w:r>
      <w:r>
        <w:rPr/>
        <w:t>ꗂ</w:t>
      </w:r>
      <w:r>
        <w:rPr/>
        <w:t>偀쉔恚户ㅘ䡠繗쉹녳傩漺匥䝫䫂쵮圮㎻㷂싃仂䝕뭍땆癣爴竂♞ㆥ䵅浕轌㪏佢</w:t>
      </w:r>
      <w:r>
        <w:rPr/>
        <w:t>ꦩ</w:t>
      </w:r>
      <w:r>
        <w:rPr/>
        <w:t>䵹㡘亘䘱瑦</w:t>
      </w:r>
      <w:r>
        <w:rPr/>
        <w:t>Ⳃ</w:t>
      </w:r>
      <w:r>
        <w:rPr/>
        <w:t>䉄뭆䱍圣䴥ꥡ⎬䇂䍯䧂䑓</w:t>
      </w:r>
      <w:r>
        <w:rPr/>
        <w:t>ꕊ</w:t>
      </w:r>
      <w:r>
        <w:rPr/>
        <w:t>쉨秃伳窻折ꍶ汬琥喣娨䡵乢숪쉧㩟캻佳涣䕤쉧숩ꅀ숮㷂놬橢佷瓂淂쌹ꍰ升땢㔺幄儵㨭坏夳숪捒䱩䙍兾ぉ睔撩砤䑪債㑫쉬獪穁獺榱䁌獓⫍慲娮뾘䴽亡㭢⽷꺣暮쉐쉣⩁쉾싂㑎禱쉉桥ꌩ쉴䧂挷㟂䁨䩷䖣䒵쉙⭌炩ꥱ㝶垻숱</w:t>
      </w:r>
    </w:p>
    <w:p>
      <w:pPr>
        <w:pStyle w:val="PreformattedText"/>
        <w:bidi w:val="0"/>
        <w:spacing w:before="0" w:after="0"/>
        <w:jc w:val="left"/>
        <w:rPr/>
      </w:pPr>
      <w:r>
        <w:rPr/>
        <w:t>㉩眲䝪畭椷㩞洨⌱神娥椩庬橏摲㬬쌪쉆牪干儷盃⩄䑢摃橨ꍲ쉴暿쉫䔹쉶♐䴯慳⹦슿癔쉗拂呙╉숷䅟瑎歲繚㭕쉪䭳硞癯硘㡚ず䞿숹幒桒땡數滂橀橁㘪匨换側ꍃ념摆쵡</w:t>
      </w:r>
      <w:r>
        <w:rPr/>
        <w:t>ꕠ</w:t>
      </w:r>
      <w:r>
        <w:rPr/>
        <w:t>㤲싂┱橔싎䨽慡䱍爺瑴柂쉄䩭싎瑵䊩㤩〰扪殡溏彚㑬仂껂쉨暵硓㫂䦱湴杳穥</w:t>
      </w:r>
      <w:r>
        <w:rPr/>
        <w:t>ꕤ</w:t>
      </w:r>
      <w:r>
        <w:rPr/>
        <w:t>櫂䊏꺡䀺⍹㏂坺때壂</w:t>
      </w:r>
      <w:r>
        <w:rPr/>
        <w:t>ⱇ</w:t>
      </w:r>
      <w:r>
        <w:rPr/>
        <w:t>㜮歮䵗䄲梩䍈㴊欮⎏㝾飂ㄪ奂席⍒顓䅍繎⵨㥱榡爪ꍕ姂슩쉆嘽澿熿⑟뼷噕仂㎬⌯䋂嫂欪朻橘㥘⸲⩙㔣㪘欸恐轁䡃偃沥㕨ꥨ幂睶呍顕쉚㉴售卫繓伭㘨㫍旂窥㥘焺</w:t>
      </w:r>
      <w:r>
        <w:rPr/>
        <w:t>⡧</w:t>
      </w:r>
      <w:r>
        <w:rPr/>
        <w:t>歔䯎噤</w:t>
      </w:r>
      <w:r>
        <w:rPr/>
        <w:t>ⰲ</w:t>
      </w:r>
      <w:r>
        <w:rPr/>
        <w:t>痂㠪圮䬷ヂ뽉㡁㠭彬뾵숽挪㫂</w:t>
      </w:r>
      <w:r>
        <w:rPr/>
        <w:t>꧍</w:t>
      </w:r>
      <w:r>
        <w:rPr/>
        <w:t>곂奣頣⼦捩獸㜻噖䝰䭢猴影䨮敄濃䥈䠪</w:t>
      </w:r>
      <w:r>
        <w:rPr/>
        <w:t>ꥎ</w:t>
      </w:r>
      <w:r>
        <w:rPr/>
        <w:t>輪敒炬숫쵥纵슏㥒欲뿂䐻</w:t>
      </w:r>
      <w:r>
        <w:rPr/>
        <w:t>꧍</w:t>
      </w:r>
      <w:r>
        <w:rPr/>
        <w:t>央㥃彲ꆮ汶썇参㎘ㅡ瑈ꌪ兌슩刱剱琰协珂㙁⩭㙨쵃㉺剨뽎ㅌ㋍䁂䩯爵桕䄸㤱硉⌥慮쉚쌪쉈츦쉵填䪵匬樰怺뗂ꅅ囂扷牙䝋㜦楷</w:t>
      </w:r>
      <w:r>
        <w:rPr/>
        <w:t>ⵖ</w:t>
      </w:r>
      <w:r>
        <w:rPr/>
        <w:t>ㆻ䃂</w:t>
      </w:r>
      <w:r>
        <w:rPr/>
        <w:t>ꔴ</w:t>
      </w:r>
      <w:r>
        <w:rPr/>
        <w:t>쉥</w:t>
      </w:r>
      <w:r>
        <w:rPr/>
        <w:t>⡡♹</w:t>
      </w:r>
      <w:r>
        <w:rPr/>
        <w:t>숩슱䔱䛂⨰슿쉺㩈쵗⭬㠱浳싂㪩쵢漴䝪颏㔩㬪勂뽵䧍繀쉲ꌮ晊稥繑▿彊</w:t>
      </w:r>
      <w:r>
        <w:rPr/>
        <w:t>ꦣ</w:t>
      </w:r>
      <w:r>
        <w:rPr/>
        <w:t>戳噋ㄹ싂䙩彩䕈汦쉃␺싂싂䞵慘䅁琣湓䁩쉊歩牫䙕睸壂楕쉓漯佮⴩玩水썹⹅숲䑺㨪瓂栶䱡</w:t>
      </w:r>
      <w:r>
        <w:rPr/>
        <w:t>ꔶ</w:t>
      </w:r>
      <w:r>
        <w:rPr/>
        <w:t>넹㎮쌦抱正姂㭪썮噄獯⥮㥁㧂숯ꍘ䑎剟⤫쉚䌹숲슿噋氩㉉ば♇湴㈶橅ꏂ䅨稬뽾뿂숦戳橖⽌䷂奔㑫塤圭睤꥙㔻쉡奚䵫唹</w:t>
      </w:r>
      <w:r>
        <w:rPr/>
        <w:t>ꤹ</w:t>
      </w:r>
      <w:r>
        <w:rPr/>
        <w:t>案辬떣곍쵂瑡偙䤻喵堳숣껂輦㥓䭖㈦뾬䁡䝩䕒ꆩ㝓칣쌤딩⨱愲㚘㙹橯묮숷䏂摏⑹幚轞䣍⭶쉯⛃쉘걆썐쉇䜨䌥뽄䕆䍊</w:t>
      </w:r>
      <w:r>
        <w:rPr/>
        <w:t>꧃</w:t>
      </w:r>
      <w:r>
        <w:rPr/>
        <w:t>怸畴䈵㝕楪⩲</w:t>
      </w:r>
      <w:r>
        <w:rPr/>
        <w:t>ꥋ</w:t>
      </w:r>
      <w:r>
        <w:rPr/>
        <w:t>埂㍴♌幩繍穐㎱晔䥞╞丣㍐⬬怩杅煤䜶뮩땵⑕㐴숭쉱쉙敊焬畤䵯䳂畒凂㙏</w:t>
      </w:r>
      <w:r>
        <w:rPr/>
        <w:t>ꔬ</w:t>
      </w:r>
      <w:r>
        <w:rPr/>
        <w:t>칦ㄲ敟䊻伶쉲䍍⭐塈敷景喩䁴⍞㶵殘㡵剷瘽䩨助촸牖撮徬䂡⹂绎景傱䥅彴</w:t>
      </w:r>
      <w:r>
        <w:rPr/>
        <w:t>ꤹ</w:t>
      </w:r>
      <w:r>
        <w:rPr/>
        <w:t>㫂䌪灹捩</w:t>
      </w:r>
      <w:r>
        <w:rPr/>
        <w:t>ꗂ</w:t>
      </w:r>
      <w:r>
        <w:rPr/>
        <w:t>쉀录ㅃ䑪爫쌦堭㋂輺㓂勃쎩獚擂숸</w:t>
      </w:r>
      <w:r>
        <w:rPr/>
        <w:t>⡰</w:t>
      </w:r>
      <w:r>
        <w:rPr/>
        <w:t>婨ꆡ</w:t>
      </w:r>
      <w:r>
        <w:rPr/>
        <w:t>ꥄ</w:t>
      </w:r>
      <w:r>
        <w:rPr/>
        <w:t>哂쉌⒥煊䒿爣쵰䎡⹈顅슱숭䆿乂婇乩ꥠꄬ䠫</w:t>
      </w:r>
      <w:r>
        <w:rPr/>
        <w:t>ꕄ</w:t>
      </w:r>
      <w:r>
        <w:rPr/>
        <w:t>⺩딭숵亩Ⓧ㙇奖㗂⩢煶␰凂</w:t>
      </w:r>
      <w:r>
        <w:rPr/>
        <w:t>⢘</w:t>
      </w:r>
      <w:r>
        <w:rPr/>
        <w:t>䱟浧塟楒俍걄ꍊ</w:t>
      </w:r>
      <w:r>
        <w:rPr/>
        <w:t>ⶵ⭫</w:t>
      </w:r>
      <w:r>
        <w:rPr/>
        <w:t>剰쉕䥔塐傥묪쉫㵄뽋㠽⫂䴨㯂긱⨤け㥇弪拍</w:t>
      </w:r>
      <w:r>
        <w:rPr/>
        <w:t>ⴲ</w:t>
      </w:r>
      <w:r>
        <w:rPr/>
        <w:t>偦桮쉆ꥨ䭋</w:t>
      </w:r>
      <w:r>
        <w:rPr/>
        <w:t>ꔊ</w:t>
      </w:r>
      <w:r>
        <w:rPr/>
        <w:t>穚䱡桮柂갯䳂眳樰漨婥丩師㡹㩄挹橕䅊㛂䘰牚渶敐渨㗂ꅲ乺㋂떏卶猪幫琬噣塅㭳쉪☱潓녯쉂쎘呭辘㍡묻⻂繂串뼳⍆㇍슣녋扦㖘佌쉫癨깭炬⥋潩쉑癸嚥祹쉾꺏㝑꺿掬乪쉬⪬朤焫㴹ꅄ䘸ㄪ쉋ꍦ皩쵤促슻㏂딴庣쎏쉣ꌹ枩幭쉯忂兂쵡䍊</w:t>
      </w:r>
      <w:r>
        <w:rPr/>
        <w:t>ⵋ</w:t>
      </w:r>
      <w:r>
        <w:rPr/>
        <w:t>䀰곂数娨쉭縴顢</w:t>
      </w:r>
      <w:r>
        <w:rPr/>
        <w:t>ꥃ</w:t>
      </w:r>
      <w:r>
        <w:rPr/>
        <w:t>頱啟䕄桸☭噢㡯쉷㞿嘳쵱敔⥗呥彈縩䜪칌䬵곂丰</w:t>
      </w:r>
      <w:r>
        <w:rPr/>
        <w:t>ⲩ</w:t>
      </w:r>
      <w:r>
        <w:rPr/>
        <w:t>䉬숨</w:t>
      </w:r>
      <w:r>
        <w:rPr/>
        <w:t>꧂</w:t>
      </w:r>
      <w:r>
        <w:rPr/>
        <w:t>癃껂愲뿎컂潏⪬䕄깡ꆘ쉾䅡珃其楾楤㥞쉴</w:t>
      </w:r>
      <w:r>
        <w:rPr/>
        <w:t>ꕟ</w:t>
      </w:r>
      <w:r>
        <w:rPr/>
        <w:t>㕠繚쵹榡噱恅⸩㨺䅥╦㭯깆穈歩秂畃顔璮◎쉎ꥲ頫</w:t>
      </w:r>
      <w:r>
        <w:rPr/>
        <w:t>ꖵ</w:t>
      </w:r>
      <w:r>
        <w:rPr/>
        <w:t>午⎮쉷汩倪</w:t>
      </w:r>
      <w:r>
        <w:rPr/>
        <w:t>ⶻ</w:t>
      </w:r>
      <w:r>
        <w:rPr/>
        <w:t>礳怶췂㦻澿佔䤹⥲焳㖥쉐決光쉾꧎妣</w:t>
      </w:r>
      <w:r>
        <w:rPr/>
        <w:t>ⶵ</w:t>
      </w:r>
      <w:r>
        <w:rPr/>
        <w:t>숰夸枱告偭倨䮻</w:t>
      </w:r>
      <w:r>
        <w:rPr/>
        <w:t>ꕆ꥚</w:t>
      </w:r>
      <w:r>
        <w:rPr/>
        <w:t>ノ繍췂䣂揂</w:t>
      </w:r>
      <w:r>
        <w:rPr/>
        <w:t>ⱏ</w:t>
      </w:r>
      <w:r>
        <w:rPr/>
        <w:t>剣㤹곂奠㐺扭浶㕑庮恠禡婭긥㕍伶쉷⫍</w:t>
      </w:r>
      <w:r>
        <w:rPr/>
        <w:t>ꕶ⍐</w:t>
      </w:r>
      <w:r>
        <w:rPr/>
        <w:t>쉉浾杓⥞湳䐸䔻⍐㙲汚㍇泂싍㥤㔩柂</w:t>
      </w:r>
      <w:r>
        <w:rPr/>
        <w:t>ⲥ</w:t>
      </w:r>
      <w:r>
        <w:rPr/>
        <w:t>䶥忂⴫⫂䅺㨷㧂㨽</w:t>
      </w:r>
      <w:r>
        <w:rPr/>
        <w:t>ꕳ</w:t>
      </w:r>
      <w:r>
        <w:rPr/>
        <w:t>㢻쉨⩯橌䔰䍷噍抵딩䉤䡖捳ꥮ墡䁙剏㢩卞쉚</w:t>
      </w:r>
      <w:r>
        <w:rPr/>
        <w:t>ꦩ</w:t>
      </w:r>
      <w:r>
        <w:rPr/>
        <w:t>츬췎</w:t>
      </w:r>
      <w:r>
        <w:rPr/>
        <w:t>ꔴ</w:t>
      </w:r>
      <w:r>
        <w:rPr/>
        <w:t>繡序㕨欸</w:t>
      </w:r>
      <w:r>
        <w:rPr/>
        <w:t>ꥑ</w:t>
      </w:r>
      <w:r>
        <w:rPr/>
        <w:t>拂繊䛂쉵㵸刦呵撿怱⽘䨪帬ꇂ⸶剹湙乯䅩彲㭁灲㣂瞣⨲쉈擎</w:t>
      </w:r>
      <w:r>
        <w:rPr/>
        <w:t>ⷂ</w:t>
      </w:r>
      <w:r>
        <w:rPr/>
        <w:t>䥥㵔⼱瞥쉎뾣䫂佁炩㓂摃幹㎥䙰䝶㊬焳㉙싂拂慠쵎抩棂彎〪湂㩾㝖彫浭⩗㬥在浹䌸轇</w:t>
      </w:r>
      <w:r>
        <w:rPr/>
        <w:t>ꔮ</w:t>
      </w:r>
      <w:r>
        <w:rPr/>
        <w:t>敲慖卫癉飃䙍䱊䑩㝅쉍轸娯潊싃潥䇂䵪䭙癢쉾쉦䥦棂ꅑ瑊浥穧佞쉥쉔歹⩯䙄㌭瑂䡌㥟廎깙漷㝍녂쌬㠣ꥡ砰塡쉋䘦惂楦㪏噓㙺</w:t>
      </w:r>
      <w:r>
        <w:rPr/>
        <w:t>ꕑ</w:t>
      </w:r>
      <w:r>
        <w:rPr/>
        <w:t>捤婲牅뭺䖵渳㛂숮儴슱懍ㄨ渥璿⑞渳潱쉚婏沮潫睷浺⤹歱</w:t>
      </w:r>
      <w:r>
        <w:rPr/>
        <w:t>ⵚ</w:t>
      </w:r>
      <w:r>
        <w:rPr/>
        <w:t>堷桁</w:t>
      </w:r>
      <w:r>
        <w:rPr/>
        <w:t>⡪</w:t>
      </w:r>
      <w:r>
        <w:rPr/>
        <w:t>穞䲿쉣䴹㧂砫惂癋辵䋂䭱슏妮㑧㑇⤴幷쉙⨭㩄娬滂攽䑃깸䱺颱捯숶䭖去瀪칚⧂䝆噳偑⥣捷숨⩕収숥뮱╵딯牦㑯⥳矂⑀䱣瑵濍䥃⫂晈㗂ꄰ㦘汭⸥⩘㨣쉞⽓ㆱ㑸㮡垏쉬湃卦⥂쉆㥡갊쉶ꥠ敪⩉⑃楠쉱榏㥺浠偧쉾习栻夺⎵믂슻䋂砬␺佇쉡昫繁ꍉ쉉</w:t>
      </w:r>
      <w:r>
        <w:rPr/>
        <w:t>ꥆ</w:t>
      </w:r>
      <w:r>
        <w:rPr/>
        <w:t>䟂磍뼪偃牍昻侥橚䟂憱渨</w:t>
      </w:r>
      <w:r>
        <w:rPr/>
        <w:t>ⱄ</w:t>
      </w:r>
      <w:r>
        <w:rPr/>
        <w:t>扬剳⩞乸潈</w:t>
      </w:r>
      <w:r>
        <w:rPr/>
        <w:t>ⵈ</w:t>
      </w:r>
      <w:r>
        <w:rPr/>
        <w:t>䱬颣浍㝋</w:t>
      </w:r>
      <w:r>
        <w:rPr/>
        <w:t>ⱙ</w:t>
      </w:r>
      <w:r>
        <w:rPr/>
        <w:t>ꍦ</w:t>
      </w:r>
      <w:r>
        <w:rPr/>
        <w:t>ꕖ</w:t>
      </w:r>
      <w:r>
        <w:rPr/>
        <w:t>쉓䑎䙈灨㈦뗂䀲⭂䩙䔸䎵弥쉭숹㩑㘱땣</w:t>
      </w:r>
      <w:r>
        <w:rPr/>
        <w:t>⡨</w:t>
      </w:r>
      <w:r>
        <w:rPr/>
        <w:t>疵</w:t>
      </w:r>
      <w:r>
        <w:rPr/>
        <w:t>ꖱ</w:t>
      </w:r>
      <w:r>
        <w:rPr/>
        <w:t>轣潙⨻쉅僂㨵썖㝀卣숵䭹땏冥刻┪䚡㍫息⬦乏䱥⧂獁兖㩊䡹㨨</w:t>
      </w:r>
      <w:r>
        <w:rPr/>
        <w:t>⣂</w:t>
      </w:r>
      <w:r>
        <w:rPr/>
        <w:t>復皿㔳頪㉑奤⭀䔥磂ㅈ⭇㥦</w:t>
      </w:r>
      <w:r>
        <w:rPr/>
        <w:t>ⱃ</w:t>
      </w:r>
      <w:r>
        <w:rPr/>
        <w:t>桪딦䑢復䭾堯</w:t>
      </w:r>
      <w:r>
        <w:rPr/>
        <w:t>ⰵ</w:t>
      </w:r>
      <w:r>
        <w:rPr/>
        <w:t>䝰瑬쉩婶燂⶿璩</w:t>
      </w:r>
      <w:r>
        <w:rPr/>
        <w:t>⡮</w:t>
      </w:r>
      <w:r>
        <w:rPr/>
        <w:t>쵂猽橞獂頮⪏牦⨮</w:t>
      </w:r>
      <w:r>
        <w:rPr/>
        <w:t>⠷</w:t>
      </w:r>
      <w:r>
        <w:rPr/>
        <w:t>䃂ㅄ輤歇</w:t>
      </w:r>
      <w:r>
        <w:rPr/>
        <w:t>ⲩ</w:t>
      </w:r>
      <w:r>
        <w:rPr/>
        <w:t>輺㤨㵺숶玩쉔㙁檩⤯숷恷</w:t>
      </w:r>
      <w:r>
        <w:rPr/>
        <w:t>ⱅ</w:t>
      </w:r>
      <w:r>
        <w:rPr/>
        <w:t>쵬礤癊牾㍫瑐䇃升㭗卮厩憣盂刨厣懂㩤埃칵桄쉏⸺䈵唵䖏</w:t>
      </w:r>
      <w:r>
        <w:rPr/>
        <w:t>ꔣ</w:t>
      </w:r>
      <w:r>
        <w:rPr/>
        <w:t>ꄪ䐶䡸</w:t>
      </w:r>
      <w:r>
        <w:rPr/>
        <w:t>ꤱ</w:t>
      </w:r>
      <w:r>
        <w:rPr/>
        <w:t>扦剬漬殮敭쵲㎏䬦焴꤮싍㝪㝌煦쉾猴ꆡ㡢澏煓娬僂硄漰㭙丸</w:t>
      </w:r>
      <w:r>
        <w:rPr/>
        <w:t>ⰻ</w:t>
      </w:r>
      <w:r>
        <w:rPr/>
        <w:t>쉪樥</w:t>
      </w:r>
      <w:r>
        <w:rPr/>
        <w:t>ꤳ</w:t>
      </w:r>
      <w:r>
        <w:rPr/>
        <w:t>夣㚻捥쉺榩㵃睔뭃땠晉畅㥗㉮剣煑㭖杴㥵㉶氹⚏吣⩩穘썄⭾♆瞬潖泂欭幰㨲䬭⭎㵙桷칰쉷걯䁡䐫坔慡顈⭘䔸딴㬫䵬助啈祕炻</w:t>
      </w:r>
      <w:r>
        <w:rPr/>
        <w:t>ⰽ</w:t>
      </w:r>
      <w:r>
        <w:rPr/>
        <w:t>促슿⨫䭷湚ꥮ䨰㡌숨琳䵗徏㴳㬮걫㗂</w:t>
      </w:r>
      <w:r>
        <w:rPr/>
        <w:t>ⱟ</w:t>
      </w:r>
      <w:r>
        <w:rPr/>
        <w:t>嘭㬤㬳䭢㜷輽廍硳뭾䑑嚩㭏挹☽걵䐽㨷뼶㭳关숷⑔ꍊ朦</w:t>
      </w:r>
      <w:r>
        <w:rPr/>
        <w:t>ꤸ</w:t>
      </w:r>
      <w:r>
        <w:rPr/>
        <w:t>䄲挳㡐稳垣扆夶勂㍾佦䨭⩁扞飂獱爫㡋숪顔䴳⥔氵奭䉮</w:t>
      </w:r>
      <w:r>
        <w:rPr/>
        <w:t>⠫</w:t>
      </w:r>
      <w:r>
        <w:rPr/>
        <w:t>䕰⭓땩◂噩仂啬橣㉅睆ꍑ⸴橪</w:t>
      </w:r>
      <w:r>
        <w:rPr/>
        <w:t>ꕂ</w:t>
      </w:r>
      <w:r>
        <w:rPr/>
        <w:t>噕䅐凎⨤㑰싂璡㥤쉂穃싂杘♴뭆杊䊩轫偓㭂</w:t>
      </w:r>
      <w:r>
        <w:rPr/>
        <w:t>ꥌ</w:t>
      </w:r>
      <w:r>
        <w:rPr/>
        <w:t>뼻칬䵀堫潰䏂</w:t>
      </w:r>
      <w:r>
        <w:rPr/>
        <w:t>ꕏ</w:t>
      </w:r>
      <w:r>
        <w:rPr/>
        <w:t>숯숺噬䮿迂䵡㭶㬲♋區깳⬰♙⬰䍷婔總싂숷穧捶決癥吺쉉浢䴤婉炩㓂睙塚䄹㈺埂싂</w:t>
      </w:r>
      <w:r>
        <w:rPr/>
        <w:t>ꕾ</w:t>
      </w:r>
      <w:r>
        <w:rPr/>
        <w:t>歃桳瀪㵃</w:t>
      </w:r>
      <w:r>
        <w:rPr/>
        <w:t>ꦩ</w:t>
      </w:r>
      <w:r>
        <w:rPr/>
        <w:t>扸侻⥾㩞⩬偌㣂싂夽穗䥤㭓潡刺촤浸숪슩</w:t>
      </w:r>
      <w:r>
        <w:rPr/>
        <w:t>Ⳃ</w:t>
      </w:r>
      <w:r>
        <w:rPr/>
        <w:t>督ꎱ㛂슱ꅀ琪䳂䠣祳旂幾獥僂䐽啁숹珂뽢⾩㕀迃伪습勂쉨뗂숸ㅰ祸⑏䗂勎䘯晇喱擂㶏숤넻凍氩瘭갲ꄲ㒏</w:t>
      </w:r>
      <w:r>
        <w:rPr/>
        <w:t>ꦻ</w:t>
      </w:r>
      <w:r>
        <w:rPr/>
        <w:t>䥙녙䱤娯ꄥ뽂睨䥆</w:t>
      </w:r>
      <w:r>
        <w:rPr/>
        <w:t>ꥐ</w:t>
      </w:r>
      <w:r>
        <w:rPr/>
        <w:t>犵컂㬶</w:t>
      </w:r>
      <w:r>
        <w:rPr/>
        <w:t>ⵢ</w:t>
      </w:r>
      <w:r>
        <w:rPr/>
        <w:t>쉈坔㣂ꍵ璥澩㕲䩢哃䦮檵渪④</w:t>
      </w:r>
      <w:r>
        <w:rPr/>
        <w:t>Ⰺ</w:t>
      </w:r>
      <w:r>
        <w:rPr/>
        <w:t>ꥨ势噉晔噪♐轾泂</w:t>
      </w:r>
      <w:r>
        <w:rPr/>
        <w:t>⠱</w:t>
      </w:r>
      <w:r>
        <w:rPr/>
        <w:t>昵⽗堷⼨啕咮䝰昵ꥢꅉ歍⭹숮걂轌榬祄椭걺潁⬮ꆱ㫍ꅙ㍱⽠뗂쉷楖⨤䴨の楏⨥恋⭣⍮╥췂倪疻㙁䣂啞勂쉾䙯瑆䑤㵳倣㉦䕂땈䃍쉓患呙瑓</w:t>
      </w:r>
      <w:r>
        <w:rPr/>
        <w:t>꧃</w:t>
      </w:r>
      <w:r>
        <w:rPr/>
        <w:t>奱愰⩎䞩⭫숬医归㋂怤涬其숣痂걭ꍠ䦱뾻</w:t>
      </w:r>
      <w:r>
        <w:rPr/>
        <w:t>ꤥ</w:t>
      </w:r>
      <w:r>
        <w:rPr/>
        <w:t>㌳䲥춮䍭␶⬳楨杊㑔녆㮻□漰㙤깲♷晫㷂咵枬揃嗃泂硗쉾幓</w:t>
      </w:r>
      <w:r>
        <w:rPr/>
        <w:t>ꗍ</w:t>
      </w:r>
      <w:r>
        <w:rPr/>
        <w:t>㊬썰ㆩ츫畳敕녒⚵⹾㵆깕墵悿囂场转䕓啮僂敭ㆩ䑫慲勃䖥捀妱</w:t>
      </w:r>
      <w:r>
        <w:rPr/>
        <w:t>ꦘ</w:t>
      </w:r>
      <w:r>
        <w:rPr/>
        <w:t>쉚帻晖㵅帹䈭丮吨犏橀玻穎쉹䙚㎡⸦슣婥䍉噳녴쉬癍時뽅숯녮䝚ꏂ깟䑰쉡갲녯伸㘬⌺渶땥㶥쉇</w:t>
      </w:r>
      <w:r>
        <w:rPr/>
        <w:t>꧂</w:t>
      </w:r>
      <w:r>
        <w:rPr/>
        <w:t>偆싍梘䵺砹♲纩㌳䅪䎩㑀曂恧牔癏瞩㗃区琷슻奷䱣歊升싂祪</w:t>
      </w:r>
      <w:r>
        <w:rPr/>
        <w:t>⠲</w:t>
      </w:r>
      <w:r>
        <w:rPr/>
        <w:t>歇숦桗</w:t>
      </w:r>
      <w:r>
        <w:rPr/>
        <w:t>꧃</w:t>
      </w:r>
      <w:r>
        <w:rPr/>
        <w:t>쉐뭫は縱㙶ㆻ䅥뼣</w:t>
      </w:r>
      <w:r>
        <w:rPr/>
        <w:t>ꤥ</w:t>
      </w:r>
      <w:r>
        <w:rPr/>
        <w:t>숬䅅〶䭑썐㍑兕竂未䑙㭪䨲懂灴彦칢㵃쉦䘰츶旂嗂</w:t>
      </w:r>
      <w:r>
        <w:rPr/>
        <w:t>ꤪ</w:t>
      </w:r>
      <w:r>
        <w:rPr/>
        <w:t>떣浩㕷朤具䅮⽣䉧꤮塧⍢恮㒏椸숣椪㭠숣祤㡥ꥹ㒡殣潕쉐獡⬺前牉䂩┴㙬쉥槂슥♌⫂☴껂捾浺㵅乊</w:t>
      </w:r>
      <w:r>
        <w:rPr/>
        <w:t>ⱀ</w:t>
      </w:r>
      <w:r>
        <w:rPr/>
        <w:t>쵓ꥱ斩䱆畾칒婁顁瑠爽⭅慸㥮</w:t>
      </w:r>
      <w:r>
        <w:rPr/>
        <w:t>ꖩ</w:t>
      </w:r>
      <w:r>
        <w:rPr/>
        <w:t>껃䨪㭡媩〻♐䁇奢숶⴮慢칩쉗佐碣栯쉞幋숪常凂㠲ꥺ先뾬땴</w:t>
      </w:r>
      <w:r>
        <w:rPr/>
        <w:t>Ⱙ</w:t>
      </w:r>
      <w:r>
        <w:rPr/>
        <w:t>녷</w:t>
      </w:r>
      <w:r>
        <w:rPr/>
        <w:t>ꕳ</w:t>
      </w:r>
      <w:r>
        <w:rPr/>
        <w:t>㋂札挨污旍䅵乐朻偵䱾爪纡柂㗂佚稤숪㍳頺漭轀杌⸫溩⵷䵃乍頩竂梏䋂</w:t>
      </w:r>
      <w:r>
        <w:rPr/>
        <w:t>꧂</w:t>
      </w:r>
      <w:r>
        <w:rPr/>
        <w:t>쉲䍈⽏</w:t>
      </w:r>
      <w:r>
        <w:rPr/>
        <w:t>ꔻ</w:t>
      </w:r>
      <w:r>
        <w:rPr/>
        <w:t>쉾뭸柎걩偣㍖䜮숫쉙곂婊쉤斮绂㝃슣村哂</w:t>
      </w:r>
      <w:r>
        <w:rPr/>
        <w:t>ⶬ⩕</w:t>
      </w:r>
      <w:r>
        <w:rPr/>
        <w:t>昸剡恖⩕</w:t>
      </w:r>
      <w:r>
        <w:rPr/>
        <w:t>⡺</w:t>
      </w:r>
      <w:r>
        <w:rPr/>
        <w:t>컍儽㛂䜪싍䋂쉏쉟怶㖵頺䃃㕩ꍫ扪嫂䡉䕌䌽捎⵳꺱썀根煹㐻䨻樭壍甸ꄰ搱⽧瑨彪啋ㄫ敮䡖児㨶㡉碩ꍦ</w:t>
      </w:r>
      <w:r>
        <w:rPr/>
        <w:t>⡋</w:t>
      </w:r>
      <w:r>
        <w:rPr/>
        <w:t>愺䛂乖䴭깗⺱숣欺輯ꅒ숱䕌䭢䵓歁廂ꄭ쉘㙭⹤甽䵹䭡氥桘入禩垮</w:t>
      </w:r>
      <w:r>
        <w:rPr/>
        <w:t>ꕦ</w:t>
      </w:r>
      <w:r>
        <w:rPr/>
        <w:t>ꌪ곂橋㫂㥮吣杘䀷䶮幇⭞쉣쌴婓䱤摲攤쵱摬琴炿싂⽓컂儩䇍䌫輪걕숶㩕믂獃䈣쉀剃椪슣奣숫兇椊憡䭭쉖獪싂</w:t>
      </w:r>
      <w:r>
        <w:rPr/>
        <w:t>ⵡ</w:t>
      </w:r>
      <w:r>
        <w:rPr/>
        <w:t>쉨䶿慍쵄旂ㅧ幄忂煄汑䐴煉䠭⽫晌⼺姂昭瑉⧂塥녉ꇂ汦쉃촷㒡쏂쉳쉟噀갩䁓灔掵䁖䀥쉂硖걺⩫抩縯숮㜯쉂畸彅슩睬灖䲮ꄺ濂䉃㠪瞥㉣偮숱祋⒩礩숳㔩써數獒题畭瑀滂参슻䷂㉾㘷䙢恵熩澩⪥亵䥑⫂敺础兡썕怪瘤䱘</w:t>
      </w:r>
      <w:r>
        <w:rPr/>
        <w:t>⡚</w:t>
      </w:r>
      <w:r>
        <w:rPr/>
        <w:t>ㆱ獉싂뭥䂡䫃頳搨䔴剱䭞仂䍭疿瀩䩥改兺祷쎿䵍儨捨䱮䲣塘ꥡ䐭㩙噔噫⩬䕔扎皩ꅹ㝢♬⥥扁㨳敚䅲䍺⩙뭀坹</w:t>
      </w:r>
      <w:r>
        <w:rPr/>
        <w:t>ⶵ</w:t>
      </w:r>
      <w:r>
        <w:rPr/>
        <w:t>䭧煂⽠丹繥摁⹙쉪䩂偎㵶☤␸湓㘪ꍊ쉆⭕뾡竂슣㟂䜸츻楰쉪慗슻</w:t>
      </w:r>
      <w:r>
        <w:rPr/>
        <w:t>ⵯ</w:t>
      </w:r>
      <w:r>
        <w:rPr/>
        <w:t>䙖癃癢깓嚬斘녱숱</w:t>
      </w:r>
      <w:r>
        <w:rPr/>
        <w:t>⠭</w:t>
      </w:r>
      <w:r>
        <w:rPr/>
        <w:t>墩⼸瀥쉱僂쉾洦䅣䍸係뽫呶㡢汔</w:t>
      </w:r>
      <w:r>
        <w:rPr/>
        <w:t>ꥏ</w:t>
      </w:r>
      <w:r>
        <w:rPr/>
        <w:t>䬨䷂⵹卹䍍</w:t>
      </w:r>
      <w:r>
        <w:rPr/>
        <w:t>ⱉ</w:t>
      </w:r>
      <w:r>
        <w:rPr/>
        <w:t>⽁捫顠勂쉗⭇倫</w:t>
      </w:r>
      <w:r>
        <w:rPr/>
        <w:t>꧂</w:t>
      </w:r>
      <w:r>
        <w:rPr/>
        <w:t>灳䒻儩祮쌽</w:t>
      </w:r>
      <w:r>
        <w:rPr/>
        <w:t>ⱐ</w:t>
      </w:r>
      <w:r>
        <w:rPr/>
        <w:t>啩㝌㕂焺桬숪㐰癖싂止ㅇ干싂圶ㆮ獘燎轍戫뭉쉧䥈숻獎嗂杯匸係硨久晗⩨䠺슬婫䩫㩧沩顺뿂</w:t>
      </w:r>
      <w:r>
        <w:rPr/>
        <w:t>ⴱ</w:t>
      </w:r>
      <w:r>
        <w:rPr/>
        <w:t>併䩩坏⍗⍤싂츳娮住</w:t>
      </w:r>
      <w:r>
        <w:rPr/>
        <w:t>ꕬ</w:t>
      </w:r>
      <w:r>
        <w:rPr/>
        <w:t>撿쉄䆘</w:t>
      </w:r>
      <w:r>
        <w:rPr/>
        <w:t>ⰵ</w:t>
      </w:r>
      <w:r>
        <w:rPr/>
        <w:t>㍷⍁砫ꍓ쉹獸䁒싂䖱栵㤩쌯竂偫璩䠪瓂偬㭪淂磂㙦祾뽵㴶庘䉄乷숥싂묲湈ꍆ䈦剄䕷活扟睇䴵떩迃䥘슬♣瘲䝡쉕⬸廂梿</w:t>
      </w:r>
      <w:r>
        <w:rPr/>
        <w:t>Ⱝ</w:t>
      </w:r>
      <w:r>
        <w:rPr/>
        <w:t>渳㑀㕬烂촰丽煮䐲牟男</w:t>
      </w:r>
      <w:r>
        <w:rPr/>
        <w:t>⡩</w:t>
      </w:r>
      <w:r>
        <w:rPr/>
        <w:t>쉢娴僂㞩瘯䆱깉揂</w:t>
      </w:r>
      <w:r>
        <w:rPr/>
        <w:t>ꥂ</w:t>
      </w:r>
      <w:r>
        <w:rPr/>
        <w:t>㘥挤漳㙒穚棂犣⍅</w:t>
      </w:r>
      <w:r>
        <w:rPr/>
        <w:t>⠹</w:t>
      </w:r>
      <w:r>
        <w:rPr/>
        <w:t>迂䶻捬〮</w:t>
      </w:r>
      <w:r>
        <w:rPr/>
        <w:t>ⳃ</w:t>
      </w:r>
      <w:r>
        <w:rPr/>
        <w:t>쉔㊱呌淎㚬繧呴춡䏂䑟㐴뾘䕀轎䝨䅠䜤䭦ぱ啫⩾痂搩쉈䙰摌朤燂䡸昵塴灠憿걡妘㍕䙣</w:t>
      </w:r>
      <w:r>
        <w:rPr/>
        <w:t>ⷂ</w:t>
      </w:r>
      <w:r>
        <w:rPr/>
        <w:t>걗䝶</w:t>
      </w:r>
      <w:r>
        <w:rPr/>
        <w:t>ꦻ</w:t>
      </w:r>
      <w:r>
        <w:rPr/>
        <w:t>幥䦱硞⍇념湾녠啹䭂势䝌㑃璮丱슩뭒㑶⭧쉃⩓彃</w:t>
      </w:r>
      <w:r>
        <w:rPr/>
        <w:t>ⰷ</w:t>
      </w:r>
      <w:r>
        <w:rPr/>
        <w:t>挸毂摅쉄曂숪䲻쵊绂싍䇂晋卮䪡扖⍘쉞縷搶㑙⾩㙵特塑顓剋禮숮剏浗</w:t>
      </w:r>
      <w:r>
        <w:rPr/>
        <w:t>Ᵽ⏃</w:t>
      </w:r>
      <w:r>
        <w:rPr/>
        <w:t>썌ꥳ橮䨱⬸唰쉡䁡丣啯眭迂⍂歺㶻轖斡晩硘䡥═娷㭠⩐彆⿂ꏂ浅樲⌯䔤撘쉊汶楗䜶瑤칶숪㈪癑姎㉞㥇ㅅ畾</w:t>
      </w:r>
      <w:r>
        <w:rPr/>
        <w:t>⡗</w:t>
      </w:r>
      <w:r>
        <w:rPr/>
        <w:t>슡頷㨲뼳걫咬㏂〳쌊剑⑙䉍潚㑖㩋싃</w:t>
      </w:r>
      <w:r>
        <w:rPr/>
        <w:t>ꕐ</w:t>
      </w:r>
      <w:r>
        <w:rPr/>
        <w:t>걫慞䅌땾⍙</w:t>
      </w:r>
      <w:r>
        <w:rPr/>
        <w:t>ꤣ</w:t>
      </w:r>
      <w:r>
        <w:rPr/>
        <w:t>檻勂瑇䡌㘷攱믎䉀</w:t>
      </w:r>
      <w:r>
        <w:rPr/>
        <w:t>Ɽ</w:t>
      </w:r>
      <w:r>
        <w:rPr/>
        <w:t>䰳</w:t>
      </w:r>
      <w:r>
        <w:rPr/>
        <w:t>⡈</w:t>
      </w:r>
      <w:r>
        <w:rPr/>
        <w:t>䈹畄㭪䕎ꍃ睎</w:t>
      </w:r>
      <w:r>
        <w:rPr/>
        <w:t>⠬⩟</w:t>
      </w:r>
      <w:r>
        <w:rPr/>
        <w:t>桮긮⩗怶</w:t>
      </w:r>
      <w:r>
        <w:rPr/>
        <w:t>꧂</w:t>
      </w:r>
      <w:r>
        <w:rPr/>
        <w:t>䭲ꥤ</w:t>
      </w:r>
      <w:r>
        <w:rPr/>
        <w:t>ꤶ</w:t>
      </w:r>
      <w:r>
        <w:rPr/>
        <w:t>煋洣攪ꆱ惂淃繶⹩浡숵뼸栵쉂畔䵄䍠⤥稫瑤</w:t>
      </w:r>
      <w:r>
        <w:rPr/>
        <w:t>⠪</w:t>
      </w:r>
      <w:r>
        <w:rPr/>
        <w:t>撱剃窣帰䳍⵱䜷싂慂촭䝨㘳砲繹熘㍉㑍顲剭偣쉉猴슩摬枘㕞櫂劮䙅⏂燂扳䨷쉃汀䕇⥟愪쉳쌪灸燂步沩㈵⩁┺惂䚮숲㑭㭏眵䭈犮땾ꌨ䉭轔䥌恉嘸橌䱪쉾吩飂塋年帵䣂ㆵ숸噲㤽塩䄭硕垻㙑䜥꺩暏싂⵴䛂걐</w:t>
      </w:r>
      <w:r>
        <w:rPr/>
        <w:t>ⴥ</w:t>
      </w:r>
      <w:r>
        <w:rPr/>
        <w:t>숴䠹〭祔凂潬幖䶏楬䝐䁴⾻㑡㮱颏戸焵㉸</w:t>
      </w:r>
      <w:r>
        <w:rPr/>
        <w:t>ꕰ</w:t>
      </w:r>
      <w:r>
        <w:rPr/>
        <w:t>䕅洭昮浕녵♉슣䄶䰤</w:t>
      </w:r>
      <w:r>
        <w:rPr/>
        <w:t>ⵧ⍒ꤹ</w:t>
      </w:r>
      <w:r>
        <w:rPr/>
        <w:t>㭴쉊녔卯圭쉘</w:t>
      </w:r>
      <w:r>
        <w:rPr/>
        <w:t>ꗂ</w:t>
      </w:r>
      <w:r>
        <w:rPr/>
        <w:t>卦싂ꍖ싂䑙浥轖㨴恊懂䝲瑔䉋㉟儵걩㍺숽吭姂╴玏␨溱弮㙢ㅪ㭪⩢⽅倷恤쉈獆⸬싂쉚漹쎵䗂⑇㒩䡣⭟啒䍙㡲䝖쉠朥⦻繁</w:t>
      </w:r>
      <w:r>
        <w:rPr/>
        <w:t>Ɽ</w:t>
      </w:r>
      <w:r>
        <w:rPr/>
        <w:t>颿〲癲䤥乗睩灥噅堳뽒佬廂㑶枏ꥭ䦿꤮䪻싂浫숣㙥扪爱뼸</w:t>
      </w:r>
      <w:r>
        <w:rPr/>
        <w:t>ꕑ</w:t>
      </w:r>
      <w:r>
        <w:rPr/>
        <w:t>䅇숨㎩쉖</w:t>
      </w:r>
      <w:r>
        <w:rPr/>
        <w:t>Ⳃ</w:t>
      </w:r>
      <w:r>
        <w:rPr/>
        <w:t>싍䐸媩♶⻂쉅灭伲䭯唱⥁⤭䅯穬灟ꅰ䩴쵳焲䛂垩쉆瑔쌫╣殘奰</w:t>
      </w:r>
      <w:r>
        <w:rPr/>
        <w:t>ⶵ</w:t>
      </w:r>
      <w:r>
        <w:rPr/>
        <w:t>㍟矂祈痎</w:t>
      </w:r>
      <w:r>
        <w:rPr/>
        <w:t>꧃</w:t>
      </w:r>
      <w:r>
        <w:rPr/>
        <w:t>極䥇뽯媬뽏㚮煺⑱䓂剒㝰湇⦩쉪⿂惂佞슮恱潧䩄ꥩ⪻쵕㡹싂䡒湗榵砸楁㉲㗂辵儫席浂ꌸ䍞先倴奨䉂㩠䰪湣깏⍑况㍐⴪쉊㩹䥯쉑⫍辱祑势묪녈꥾㡩거奘砭瑖ㆩ䪱煶撥쉙┪</w:t>
      </w:r>
      <w:r>
        <w:rPr/>
        <w:t>ꦬ</w:t>
      </w:r>
      <w:r>
        <w:rPr/>
        <w:t>䱂怲飂䐷縣獇䃂⹒段슩䝸싂ꍺ</w:t>
      </w:r>
      <w:r>
        <w:rPr/>
        <w:t>꧂</w:t>
      </w:r>
      <w:r>
        <w:rPr/>
        <w:t>塠瑖娥쉶♄䕈䥠</w:t>
      </w:r>
      <w:r>
        <w:rPr/>
        <w:t>ꕆ</w:t>
      </w:r>
      <w:r>
        <w:rPr/>
        <w:t>긻⩧</w:t>
      </w:r>
      <w:r>
        <w:rPr/>
        <w:t>꧂</w:t>
      </w:r>
      <w:r>
        <w:rPr/>
        <w:t>ⰲ</w:t>
      </w:r>
      <w:r>
        <w:rPr/>
        <w:t>摘游辏朣뽞땟㕮䤩숪뽯稩</w:t>
      </w:r>
      <w:r>
        <w:rPr/>
        <w:t>ꔤ</w:t>
      </w:r>
      <w:r>
        <w:rPr/>
        <w:t>ꥹ⍸㋂䤱㌲㛂딬㑠</w:t>
      </w:r>
      <w:r>
        <w:rPr/>
        <w:t>ꕍ</w:t>
      </w:r>
      <w:r>
        <w:rPr/>
        <w:t>縯⎣婃昤䱆䐩㷍녯㌶딽쉎戩䅔嘶圫〩⥑澏楾䖏䥑栨ㅫ硅䥇뇂係輽轗啙숹曂츭繩澿쉞圲椶憬┴쉩뮱⭇떡顂㚬쉵숰爤䑪潔琪㝺쉔습栻</w:t>
      </w:r>
      <w:r>
        <w:rPr/>
        <w:t>ⱍ</w:t>
      </w:r>
      <w:r>
        <w:rPr/>
        <w:t>壂き㷂㨶䲥稹䓃狂ꥡ녕</w:t>
      </w:r>
      <w:r>
        <w:rPr/>
        <w:t>ꥅ</w:t>
      </w:r>
      <w:r>
        <w:rPr/>
        <w:t>녹䭳쵰뾡厥♣睵し㵱䩗壂ꥶ䡈䙈慾㌩슡㵮㐊䞥</w:t>
      </w:r>
      <w:r>
        <w:rPr/>
        <w:t>ⱱ</w:t>
      </w:r>
      <w:r>
        <w:rPr/>
        <w:t>瑪浔䕓灭囃䎮昻⍩숰吱</w:t>
      </w:r>
      <w:r>
        <w:rPr/>
        <w:t>꤬</w:t>
      </w:r>
      <w:r>
        <w:rPr/>
        <w:t>犣攲晙</w:t>
      </w:r>
      <w:r>
        <w:rPr/>
        <w:t>ⴤ</w:t>
      </w:r>
      <w:r>
        <w:rPr/>
        <w:t>ꕉ</w:t>
      </w:r>
      <w:r>
        <w:rPr/>
        <w:t>秂숶䁖䡘拃楖摺쵦슡纘淃뼦噸獒</w:t>
      </w:r>
      <w:r>
        <w:rPr/>
        <w:t>ꔻ</w:t>
      </w:r>
      <w:r>
        <w:rPr/>
        <w:t>숹䌫縴祄㌤⨮縺帲偋㉉싎㛍撻쉅숥洽浤浒恍䍥쵕恪㙩扊싂乴睗灴땧쉅㝃뽧놩穱奧⭍䅵쉯濂㔶</w:t>
      </w:r>
      <w:r>
        <w:rPr/>
        <w:t>Ɱ</w:t>
      </w:r>
      <w:r>
        <w:rPr/>
        <w:t>厥긽ꏂ㥆</w:t>
      </w:r>
      <w:r>
        <w:rPr/>
        <w:t>ⰻ⴪</w:t>
      </w:r>
      <w:r>
        <w:rPr/>
        <w:t>䱯癯㜱瓎슮땄仂漵긮⫂䶣殮긽掘涡兯쉦祒쉷瞻啱䍓敄</w:t>
      </w:r>
      <w:r>
        <w:rPr/>
        <w:t>ⱆ</w:t>
      </w:r>
      <w:r>
        <w:rPr/>
        <w:t>敂幭노㑠愸䨽䌺穷祺㜹䰫竂㨪潃帰澻숹쉴坂烎啶쵸숽습之㝺佢䩊ꥪ吷㐺匵牵潠彞㋂椨</w:t>
      </w:r>
      <w:r>
        <w:rPr/>
        <w:t>ꗂ</w:t>
      </w:r>
      <w:r>
        <w:rPr/>
        <w:t>党㠷憩╸䭾䅫⌮墵ꄮ쌸</w:t>
      </w:r>
      <w:r>
        <w:rPr/>
        <w:t>ꥋ</w:t>
      </w:r>
      <w:r>
        <w:rPr/>
        <w:t>墿䣂䠩䝂怯䷂唪䉾㝤╴⑎곂䮘佴椭㜩媻㙠㌺䱕쉥</w:t>
      </w:r>
      <w:r>
        <w:rPr/>
        <w:t>⢡</w:t>
      </w:r>
      <w:r>
        <w:rPr/>
        <w:t>她㴪쉖珃슡䩸쉖昩㭐기쉌咻⍥哂〱믂썵斣쉠悿</w:t>
      </w:r>
      <w:r>
        <w:rPr/>
        <w:t>Ⳃ</w:t>
      </w:r>
      <w:r>
        <w:rPr/>
        <w:t>瑶摊㑟捘焯㵇敢硔싂䵥㙵</w:t>
      </w:r>
      <w:r>
        <w:rPr/>
        <w:t>ꥈ</w:t>
      </w:r>
      <w:r>
        <w:rPr/>
        <w:t>浫䙢♾</w:t>
      </w:r>
      <w:r>
        <w:rPr/>
        <w:t>ⱬ</w:t>
      </w:r>
      <w:r>
        <w:rPr/>
        <w:t>卲杄廂ꅥ깡戫澡㏂䱂⨶䍩㭶矂ꍩ뽠獕慇ㄲ㵶顷␣愲揂㡬曂創⬱쉙췃꥗殩䆏䧂␩䨹칬瑍갪沿⩖欨숦㧂轊⩔䥈䩚䥹㖮ꍴ轆ざ㈪眥玿輪䰪䭑癃㐱㵡昩츥싂单ꏂタ䡢〥넯婖䥨櫂⽮嘷横놩牺㔺</w:t>
      </w:r>
      <w:r>
        <w:rPr/>
        <w:t>ⵖ</w:t>
      </w:r>
      <w:r>
        <w:rPr/>
        <w:t>千쉆婠殱㮥뽕ꥡ頯㓂噘ꍱ␨⸹</w:t>
      </w:r>
      <w:r>
        <w:rPr/>
        <w:t>ꤩⴺ⩶</w:t>
      </w:r>
      <w:r>
        <w:rPr/>
        <w:t>窩</w:t>
      </w:r>
      <w:r>
        <w:rPr/>
        <w:t>ꕔ</w:t>
      </w:r>
      <w:r>
        <w:rPr/>
        <w:t>㘪扷⚩灾쉘촯䑄杉硴뿍⥭쉠䘨㉵⍖焹㩚㡔慩権</w:t>
      </w:r>
      <w:r>
        <w:rPr/>
        <w:t>ꤪ</w:t>
      </w:r>
      <w:r>
        <w:rPr/>
        <w:t>䥃硕顔㑦幈猭扁纩恉뭶䍡䔴摌ㅱ彏㕟凂㓂洵亵楩슻♏칄쉉珎慮獵頴䉭槂彊ꇃ싎吴奖쉾㕅⑃晔㍤眫晸睒뭟㑗し쉧쉲㒩싍搬뼪◂</w:t>
      </w:r>
      <w:r>
        <w:rPr/>
        <w:t>⡊</w:t>
      </w:r>
      <w:r>
        <w:rPr/>
        <w:t>䎵⨹樸橱瑉</w:t>
      </w:r>
      <w:r>
        <w:rPr/>
        <w:t>⢘</w:t>
      </w:r>
      <w:r>
        <w:rPr/>
        <w:t>婟</w:t>
      </w:r>
      <w:r>
        <w:rPr/>
        <w:t>Ⱚ</w:t>
      </w:r>
      <w:r>
        <w:rPr/>
        <w:t>㔱䙾숳㤰ꍞ怫슩斡㯂奩뇂숴剁䓂䧂丵牭쉗䅴㝏쉩㭐슿檣㔲ꥸ쉄쵈壂◂㒩⵳滍姂╓숴</w:t>
      </w:r>
      <w:r>
        <w:rPr/>
        <w:t>ⱖ</w:t>
      </w:r>
      <w:r>
        <w:rPr/>
        <w:t>ㅋ彞县瘸獭숽晉䁖䝡쉆慌睺瞩兎⤶噍</w:t>
      </w:r>
      <w:r>
        <w:rPr/>
        <w:t>ⱓ</w:t>
      </w:r>
      <w:r>
        <w:rPr/>
        <w:t>㈺㥐꥗皵繡猹䙅♌狂睭䝰汎䱭ꅔꌹ칾徱║ꍟ㴶囂縩</w:t>
      </w:r>
      <w:r>
        <w:rPr/>
        <w:t>ⰰ</w:t>
      </w:r>
      <w:r>
        <w:rPr/>
        <w:t>恡㕔⑔湯啗썟㢩斩䩗䡅忂墩獐믂⒩⹄噩䨪䌰婃쉑䥥儸쉯㘨㬷祘㮱䁋䭲䯂숪啋썶쌲ꥱ瘤併䁮쉶䴊뽲祳恳숥㔩坍ꅘ녷숰ッ⒏倩ヂ쵫㭑救䤬㶏㘭堥쉕⼪쉶挽㋂僂內坤䝐䞩㵌潇슿</w:t>
      </w:r>
      <w:r>
        <w:rPr/>
        <w:t>ꥂ</w:t>
      </w:r>
      <w:r>
        <w:rPr/>
        <w:t>挭㙐갩䑓⛂伸厏䰴爳顤㈪䣂䫂䉣輨</w:t>
      </w:r>
      <w:r>
        <w:rPr/>
        <w:t>ꕀ</w:t>
      </w:r>
      <w:r>
        <w:rPr/>
        <w:t>烂⮘ꅲ未硧</w:t>
      </w:r>
      <w:r>
        <w:rPr/>
        <w:t>ꤹ</w:t>
      </w:r>
      <w:r>
        <w:rPr/>
        <w:t>佪숷쉥暻㎮颱묷䡾㏂母䥇ば溵位㉌䐰搭㍴쉳灃呈싂싂㇎湄♌瘫う쉴⍮Ⓜ獥愮畦䱤䱧奌㋂</w:t>
      </w:r>
      <w:r>
        <w:rPr/>
        <w:t>ꤲ</w:t>
      </w:r>
      <w:r>
        <w:rPr/>
        <w:t>ァ束矂癷绂睑</w:t>
      </w:r>
      <w:r>
        <w:rPr/>
        <w:t>Ⱡ</w:t>
      </w:r>
      <w:r>
        <w:rPr/>
        <w:t>圤⒬䲘牺撣繈䵘杤⮩䒘瓂䍙䈥娯汩歬擂곂歾玡䭥⩙</w:t>
      </w:r>
      <w:r>
        <w:rPr/>
        <w:t>ꕀ</w:t>
      </w:r>
      <w:r>
        <w:rPr/>
        <w:t>慗䱺☸䜴曂洭彄㕫⭧颮숴</w:t>
      </w:r>
      <w:r>
        <w:rPr/>
        <w:t>Ⱚ</w:t>
      </w:r>
      <w:r>
        <w:rPr/>
        <w:t>灚幅稣카乩쵈䙪䵸歗䑣睚쉎䑰挶</w:t>
      </w:r>
      <w:r>
        <w:rPr/>
        <w:t>ꕓ</w:t>
      </w:r>
      <w:r>
        <w:rPr/>
        <w:t>㫂埂뽃娹㡒곂㏂仂儯⿂但欳奀游焬쉾땬싂♦剦别敱瑰긲皏䗂䱨杂숳ㅅㄵ⹱䥂쉏묣</w:t>
      </w:r>
      <w:r>
        <w:rPr/>
        <w:t>⡇</w:t>
      </w:r>
      <w:r>
        <w:rPr/>
        <w:t>촹痂㑷⵲励楗䑘煙</w:t>
      </w:r>
      <w:r>
        <w:rPr/>
        <w:t>ⲏ</w:t>
      </w:r>
      <w:r>
        <w:rPr/>
        <w:t>橞汃쉸别輽睫ꍚ甦穑땙⭰㏎깶ꏂ묻쉭挫╳どㅖ⬪猳쉭ヂ佢欦兵漵쉎桗㣂瀱烂싂▱쉣䜣迂惂係燂㩬⨤䙥硳쉥丩梮숴╶啶</w:t>
      </w:r>
      <w:r>
        <w:rPr/>
        <w:t>⡪</w:t>
      </w:r>
      <w:r>
        <w:rPr/>
        <w:t>縰牒勂啱䴲◂促幍썢</w:t>
      </w:r>
      <w:r>
        <w:rPr/>
        <w:t>ꕮ</w:t>
      </w:r>
      <w:r>
        <w:rPr/>
        <w:t>숵䝲坠㶩摥敪㤨纡숣⾡⌦㒱璣䥾㯂숸妩쉕⧂ꍒ汗穒녏䜩汌欳㩣䜴倲⽡浥⩥痂机䢡䁍싂땋獨㌥栤梡䒿⼤䥕⨥䰲숯쉍杆싂櫍啉䥉⛂汍䁅썂깊⚡뼫㢵䇂䭭碣䫂</w:t>
      </w:r>
      <w:r>
        <w:rPr/>
        <w:t>⢿</w:t>
      </w:r>
      <w:r>
        <w:rPr/>
        <w:t>ㅅ幫⦣疩뼣坆깲㯂⥴</w:t>
      </w:r>
      <w:r>
        <w:rPr/>
        <w:t>ꖬ</w:t>
      </w:r>
      <w:r>
        <w:rPr/>
        <w:t>䲿佹믂건煙嫂⍖┨潠㤣䰵㋂䙬㘳婉樽싂䅥㠷</w:t>
      </w:r>
      <w:r>
        <w:rPr/>
        <w:t>ꕕ</w:t>
      </w:r>
      <w:r>
        <w:rPr/>
        <w:t>숮슻넷쉒㯂쉱輰搻启慁报</w:t>
      </w:r>
      <w:r>
        <w:rPr/>
        <w:t>ⵔ</w:t>
      </w:r>
      <w:r>
        <w:rPr/>
        <w:t>칯쉨㡦潣</w:t>
      </w:r>
      <w:r>
        <w:rPr/>
        <w:t>꤫</w:t>
      </w:r>
      <w:r>
        <w:rPr/>
        <w:t>䯃썂䖿촵싂獷煩믍䙁䭏숽숲⹂硃䭩쉠숯洷彐쉄呑㟂ꅫ쵑쉳㉘ꄯ춮札♙噬縳离㋂㭳䈺线栩⥳쉰쉖겥䑥</w:t>
      </w:r>
      <w:r>
        <w:rPr/>
        <w:t>ⵂ</w:t>
      </w:r>
      <w:r>
        <w:rPr/>
        <w:t>䌩栯쉹楘溣숰ꥣⓂ昶穌搳呒㉚䁗呕游御癈</w:t>
      </w:r>
      <w:r>
        <w:rPr/>
        <w:t>⡳</w:t>
      </w:r>
      <w:r>
        <w:rPr/>
        <w:t>䱠獦쉁⪣䯂⾣䫎⩭䰮彠瞩啯슩깾㶩썂䀣땙匫澿⥢⥖⫂㞣㨯湆⵹煑略楪旎쉳さ⑓截</w:t>
      </w:r>
      <w:r>
        <w:rPr/>
        <w:t>ⷍ</w:t>
      </w:r>
      <w:r>
        <w:rPr/>
        <w:t>숦圷嗍汎숴奲䩪⍉</w:t>
      </w:r>
      <w:r>
        <w:rPr/>
        <w:t>⡸</w:t>
      </w:r>
      <w:r>
        <w:rPr/>
        <w:t>灀ꄷ㍚扺㑞塠㣎枣䉘녈愭杬癚⑉灺⏎⽗깒䔦㙹㴰攤恟䜻敔⥵䳂쵞깉◂怊䒥숫平썁ꍔ녷䑥顂쉐縯䏎斥쵴敖뽦祾␻⬹싂䭨㵏</w:t>
      </w:r>
      <w:r>
        <w:rPr/>
        <w:t>ꗃ</w:t>
      </w:r>
      <w:r>
        <w:rPr/>
        <w:t>晐娵슘愴瞩夶곂㜷㩥強埂䷂廂䇂䤶㬭恹梏獒瀽助쉞帹㠶⾩숪敹輪轈</w:t>
      </w:r>
      <w:r>
        <w:rPr/>
        <w:t>ꦩ</w:t>
      </w:r>
      <w:r>
        <w:rPr/>
        <w:t>佧恔㩢捕⎥瞿⍃捀敨⨸飂㇎䍦壍慣繹㏂⽷琶딩싂㡥湡摕숶䱋⩆敳怵橞敌䃎㦻꥚庮焭㝸縬坟は匹숤䧃慺쉟깰䉺싂住㭥ぃ㴨䡬녤棃灡⹮ㄺ촱僂⵬换当㏎敡卅⥠쉅礵垘썁⌭㘪䝫做䝰獋쉌♾䘶塅祆䶘扉ㆻ㦥㡱唪숻䔰ꥪ쵺</w:t>
      </w:r>
      <w:r>
        <w:rPr/>
        <w:t>⠶</w:t>
      </w:r>
      <w:r>
        <w:rPr/>
        <w:t>㩡╙桙</w:t>
      </w:r>
      <w:r>
        <w:rPr/>
        <w:t>⣂Ⱶ</w:t>
      </w:r>
      <w:r>
        <w:rPr/>
        <w:t>楮䍓⩧⼤破넵㘪숲歡</w:t>
      </w:r>
      <w:r>
        <w:rPr/>
        <w:t>⡶</w:t>
      </w:r>
      <w:r>
        <w:rPr/>
        <w:t>䐩埂問係쵚⩦쉞</w:t>
      </w:r>
      <w:r>
        <w:rPr/>
        <w:t>Ⳃ</w:t>
      </w:r>
      <w:r>
        <w:rPr/>
        <w:t>硯䇎㶵⭞겣亿</w:t>
      </w:r>
      <w:r>
        <w:rPr/>
        <w:t>ꕌ</w:t>
      </w:r>
      <w:r>
        <w:rPr/>
        <w:t>쉠쉯据湃眫牀놻䔱獕걵洸</w:t>
      </w:r>
      <w:r>
        <w:rPr/>
        <w:t>ꖥ</w:t>
      </w:r>
      <w:r>
        <w:rPr/>
        <w:t>䣂␲礭칾硾쉅썹갹䵡殡⍞䙩</w:t>
      </w:r>
      <w:r>
        <w:rPr/>
        <w:t>ⴴ</w:t>
      </w:r>
      <w:r>
        <w:rPr/>
        <w:t>䩵敟⑨䱈さ㥶轓顥乂䋂祯쉐⫂ꍯ歒汴㊣ꥦ갻汮䀭䛂硰䀬捬╚敤쉎味⨻扖㤩䀸瑨숰⫂싂㤭杠슣乧딦♦椸䠰戩쉟깳栣쉀갯쉮瘫ꎵ儲䕧숰슻敏ꥴ슮亏溘汕汘祯杊㌲汨欷町牶쉙㍃帳䙡楄慴⹶㘷携圸㝨쌦ꅗ媱汆쵈汗䛂뼱眰⻃숻쉖頽太ꥨ迂扬癵䱓恵窿䍺쉧汦䙬㤱汓晱氰䧂䮵幥繁ꅧ飂㉨</w:t>
      </w:r>
      <w:r>
        <w:rPr/>
        <w:t>⣂</w:t>
      </w:r>
      <w:r>
        <w:rPr/>
        <w:t>䛂</w:t>
      </w:r>
      <w:r>
        <w:rPr/>
        <w:t>ⶡ</w:t>
      </w:r>
      <w:r>
        <w:rPr/>
        <w:t>ㅦ쉓燂땅佩㚏畎䁣䛂쌬⍁⛍㥗坕딪碻㝸쉆䄥硚漷㭧婮䱭</w:t>
      </w:r>
      <w:r>
        <w:rPr/>
        <w:t>ꦱ</w:t>
      </w:r>
      <w:r>
        <w:rPr/>
        <w:t>穨䝪䝠䥠瓎⻂ꅟ㴻㜻愻</w:t>
      </w:r>
      <w:r>
        <w:rPr/>
        <w:t>꧂</w:t>
      </w:r>
      <w:r>
        <w:rPr/>
        <w:t>刬浌単飂㙮䉉猫䥄䭕</w:t>
      </w:r>
      <w:r>
        <w:rPr/>
        <w:t>ⵡ⩣</w:t>
      </w:r>
      <w:r>
        <w:rPr/>
        <w:t>䁂湲ㄸ땲っ䭘</w:t>
      </w:r>
      <w:r>
        <w:rPr/>
        <w:t>ꦱ</w:t>
      </w:r>
      <w:r>
        <w:rPr/>
        <w:t>瞣捤睐꥖䙌线秂䢩</w:t>
      </w:r>
      <w:r>
        <w:rPr/>
        <w:t>ⱃ</w:t>
      </w:r>
      <w:r>
        <w:rPr/>
        <w:t>栭瘪瑊㌭㖱坴壂␫堶楣⚩慡⹰殩慠⧂洣깡䩓䩰澬剁癵쉙╉쌮畵ꅙ丵</w:t>
      </w:r>
      <w:r>
        <w:rPr/>
        <w:t>ꥍ</w:t>
      </w:r>
      <w:r>
        <w:rPr/>
        <w:t>쉊灡䂵㒻⏎㜥呯橹䑰暩夫걥栫恅㵹</w:t>
      </w:r>
      <w:r>
        <w:rPr/>
        <w:t>ꕲ⥠⧍</w:t>
      </w:r>
      <w:r>
        <w:rPr/>
        <w:t>䐽뭘噐捫携숮䝨奆⺱⎩</w:t>
      </w:r>
      <w:r>
        <w:rPr/>
        <w:t>ꕸ</w:t>
      </w:r>
      <w:r>
        <w:rPr/>
        <w:t>摚쉊꥞⫂橀汨幣⍏僂㕯産垮杠穋㵬弶歅噊ꥲ倭桗炬ꆡ彤거橋싂싂쵡盂겘伹啘囂♍獂⹮䕎꥕뽊噪</w:t>
      </w:r>
      <w:r>
        <w:rPr/>
        <w:t>ⶏ</w:t>
      </w:r>
      <w:r>
        <w:rPr/>
        <w:t>廂㡲䄹滂八ꆱ搲썬汗䦱뽳畸⹳輯츴깳쉏</w:t>
      </w:r>
      <w:r>
        <w:rPr/>
        <w:t>ⱸ</w:t>
      </w:r>
      <w:r>
        <w:rPr/>
        <w:t>扖䥙䕵欪爲沵츣瀊摌玥땁瑬䇂긯婳䥖썖⑅╬潆昭琶磍猣潇忂⨣顑墿檬〫繸㦏潱⩖畚⍺㙶坹</w:t>
      </w:r>
      <w:r>
        <w:rPr/>
        <w:t>⡟</w:t>
      </w:r>
      <w:r>
        <w:rPr/>
        <w:t>숶塹⦣玘ꍸ♟纏硹</w:t>
      </w:r>
      <w:r>
        <w:rPr/>
        <w:t>⢣⹊</w:t>
      </w:r>
      <w:r>
        <w:rPr/>
        <w:t>쉯奵ꍑ⩎丨쉶⩗奠⮻䬣琵晠㗂㤰⌰僂땫㥲哂归㮣䱏</w:t>
      </w:r>
      <w:r>
        <w:rPr/>
        <w:t>⡅</w:t>
      </w:r>
      <w:r>
        <w:rPr/>
        <w:t>秂ꅫ㵗啃䪬ネ曂㶘割梩晬㟂⽯뭅恉㢩츨哂奸쉰浍</w:t>
      </w:r>
      <w:r>
        <w:rPr/>
        <w:t>⣂</w:t>
      </w:r>
      <w:r>
        <w:rPr/>
        <w:t>ꎿ夣ꥲ䖿⽹刱⭭神位㛃慆乡啦</w:t>
      </w:r>
      <w:r>
        <w:rPr/>
        <w:t>ⷃ</w:t>
      </w:r>
      <w:r>
        <w:rPr/>
        <w:t>㣂偀瑈⬣싂╊㒮⸳商䔸슱쉀佾싂睪睨뿎♫놻兔⾮</w:t>
      </w:r>
      <w:r>
        <w:rPr/>
        <w:t>ꤹ</w:t>
      </w:r>
      <w:r>
        <w:rPr/>
        <w:t>枵风⨦僃兌껂儹顇䁉썪⩐䫍揂⍷╠䋂㤺䄨歁믂䝧䁙偟䞬㯂畐㩓⪱皿椮㔹촳桚⚩ꥫ稦걙칗㣂䛂땚拂䥙乄⮬內⎏桡쉖位ㅔ쉖</w:t>
      </w:r>
      <w:r>
        <w:rPr/>
        <w:t>ⵦ</w:t>
      </w:r>
      <w:r>
        <w:rPr/>
        <w:t>桧䛂㝑칕䬫숫ㄤ乱숶녢䠷</w:t>
      </w:r>
      <w:r>
        <w:rPr/>
        <w:t>⢵</w:t>
      </w:r>
      <w:r>
        <w:rPr/>
        <w:t>晾輴싎墣乚單걣氥쉇位桁睦ꍀ做䨨㕸塷桸㠮䈨䝆扰摞㣂亡喱㵣睪쉦⑃⩡㉒</w:t>
      </w:r>
      <w:r>
        <w:rPr/>
        <w:t>ꥄ</w:t>
      </w:r>
      <w:r>
        <w:rPr/>
        <w:t>桤神䮩⦻庮쉰䙖祤䝬싃業歈番潏⩇㇂뽾欥쉚㘯ꅞ线쵡ㅃ䚏㍶偵穑㤵</w:t>
      </w:r>
      <w:r>
        <w:rPr/>
        <w:t>ⰲ</w:t>
      </w:r>
      <w:r>
        <w:rPr/>
        <w:t>믃惎瑺愷䤶㟂⯍⦱煇쉊䌻녾㞬婦轶敥捹拂㭲䏂煋쉱층䀨䥞숬㡰彵䍥쉅쉞ィ獌㩖潣㉸剟</w:t>
      </w:r>
      <w:r>
        <w:rPr/>
        <w:t>Ⱬ</w:t>
      </w:r>
      <w:r>
        <w:rPr/>
        <w:t>啊䡲焣䍙㭖╈䲵</w:t>
      </w:r>
      <w:r>
        <w:rPr/>
        <w:t>⡣</w:t>
      </w:r>
      <w:r>
        <w:rPr/>
        <w:t>扠숭㙞㑖딩撵乑⌱</w:t>
      </w:r>
      <w:r>
        <w:rPr/>
        <w:t>⡍</w:t>
      </w:r>
      <w:r>
        <w:rPr/>
        <w:t>㘦⮘烎촦嗂뼤⬷眶伣牰㙱䁏䪮慦䘪总琶습딪싂뽵匨橎</w:t>
      </w:r>
      <w:r>
        <w:rPr/>
        <w:t>Ɒ</w:t>
      </w:r>
      <w:r>
        <w:rPr/>
        <w:t>䄻晄쉗㥮뮿䙍㑄䔵城䭒㵢折仂坁</w:t>
      </w:r>
      <w:r>
        <w:rPr/>
        <w:t>ꦡ</w:t>
      </w:r>
      <w:r>
        <w:rPr/>
        <w:t>偞䵦栬땷橢睐場慁煀뗂栭咵奧協쉥</w:t>
      </w:r>
      <w:r>
        <w:rPr/>
        <w:t>꧂</w:t>
      </w:r>
      <w:r>
        <w:rPr/>
        <w:t>縹㥐</w:t>
      </w:r>
      <w:r>
        <w:rPr/>
        <w:t>ⴥ</w:t>
      </w:r>
      <w:r>
        <w:rPr/>
        <w:t>偪ꅔꄲ䇂埂䀽⬳刳</w:t>
      </w:r>
      <w:r>
        <w:rPr/>
        <w:t>ꥍ⭴</w:t>
      </w:r>
      <w:r>
        <w:rPr/>
        <w:t>漵䕊杓唻쉺슩堥◂☽噇呏⒣扭숣畴瑴祷牷</w:t>
      </w:r>
      <w:r>
        <w:rPr/>
        <w:t>Ⱟ</w:t>
      </w:r>
      <w:r>
        <w:rPr/>
        <w:t>亩ꥠ䘸哃㝮</w:t>
      </w:r>
      <w:r>
        <w:rPr/>
        <w:t>ꥂ</w:t>
      </w:r>
      <w:r>
        <w:rPr/>
        <w:t>收㵮䴰嗂轄싂摋刨쉭슥䅃녵䊩슡慩焪当뼪灎幣歟슏숪繟ꆵ顁㈸硁偘㵎溥佌䩂牌䬱値뗂깗䘻碵榮危栣뼴㉃啺琥溵䟂禿숤否搩牑嗂洽</w:t>
      </w:r>
      <w:r>
        <w:rPr/>
        <w:t>ꕔ</w:t>
      </w:r>
      <w:r>
        <w:rPr/>
        <w:t>념轣㝾㷂問</w:t>
      </w:r>
      <w:r>
        <w:rPr/>
        <w:t>ꦡ</w:t>
      </w:r>
      <w:r>
        <w:rPr/>
        <w:t>ꅚ숫䝴슩禘싂㑑䈻竂</w:t>
      </w:r>
      <w:r>
        <w:rPr/>
        <w:t>꥟</w:t>
      </w:r>
      <w:r>
        <w:rPr/>
        <w:t>쉤湵츲㢻㘻扴穙떡㑚䁸쉙건啯숺占쵔噖彂</w:t>
      </w:r>
      <w:r>
        <w:rPr/>
        <w:t>ꕐ</w:t>
      </w:r>
      <w:r>
        <w:rPr/>
        <w:t>싂숬슱䩢兢䭍獥疩묫兩䝄걖伮倥摾뭤䭴䙋㍭㈩樊敬婗㐪쉣䙓㥏摟塧撬湈䘺</w:t>
      </w:r>
      <w:r>
        <w:rPr/>
        <w:t>ꤩ⸤</w:t>
      </w:r>
      <w:r>
        <w:rPr/>
        <w:t>䐨䄸뽾內繱ꆣ䅡窏쉌湓䕯盂泎⑕摬䘳拎亮⑓塑溣犘⍈䭦땵</w:t>
      </w:r>
      <w:r>
        <w:rPr/>
        <w:t>ⵟ</w:t>
      </w:r>
      <w:r>
        <w:rPr/>
        <w:t>묵䅯싂⸻⭖祳体ꅸ쉦⎥狎扈慥呲倸琦촴쉑</w:t>
      </w:r>
      <w:r>
        <w:rPr/>
        <w:t>Ⱚ</w:t>
      </w:r>
      <w:r>
        <w:rPr/>
        <w:t>慩㴽㬽ꍧ桓卺걮喩숺杶况㵄夷甮슩洸</w:t>
      </w:r>
      <w:r>
        <w:rPr/>
        <w:t>ⱙ</w:t>
      </w:r>
      <w:r>
        <w:rPr/>
        <w:t>焷쉅癓楙浉澥숻摘䙵ꍦ僂煣䨷㣂</w:t>
      </w:r>
      <w:r>
        <w:rPr/>
        <w:t>ꔵ</w:t>
      </w:r>
      <w:r>
        <w:rPr/>
        <w:t>뗃硪쉺摠顱뽉ヂ⺻</w:t>
      </w:r>
      <w:r>
        <w:rPr/>
        <w:t>꧂</w:t>
      </w:r>
      <w:r>
        <w:rPr/>
        <w:t>〯挣넴灆柂卓兩㥎쉹圴䤶䉊敮♑滂⽟䑁넲浫컂灦十쉲幕ꅰ啮摍㵖⍶痂歷</w:t>
      </w:r>
      <w:r>
        <w:rPr/>
        <w:t>⠪</w:t>
      </w:r>
      <w:r>
        <w:rPr/>
        <w:t>擎倮偵椷▥䵏⹙쉍㐤咘壂扮穓뗂碻쌽쉨㮩㍤嗂⌺煬뗂껂쉵㵍쉇쉬弪⩶㞩獦쉇</w:t>
      </w:r>
      <w:r>
        <w:rPr/>
        <w:t>ꦿ</w:t>
      </w:r>
      <w:r>
        <w:rPr/>
        <w:t>匤わ确䄣⤴〻</w:t>
      </w:r>
      <w:r>
        <w:rPr/>
        <w:t>ⵡ</w:t>
      </w:r>
      <w:r>
        <w:rPr/>
        <w:t>䥸顳ꅬ䙭䀩쉕⭨㢿♬恡䝍㜸쉐땨毂佞湋潊⩇숻晈㡭㙋呹㠥숺뭃㕱䷂怬⬪捄䷍乧</w:t>
      </w:r>
      <w:r>
        <w:rPr/>
        <w:t>ⷍ</w:t>
      </w:r>
      <w:r>
        <w:rPr/>
        <w:t>摾冬쵑敮⨨쉀獖♁㌰깨㚬⵷싂迎䵀呚爤䏂攴ㄩ꺩Ⓧ椬䇂癢⽱뽱⍒칰稪㘦⻍楂㩠䨪湘張䨽⤴䠪⩺婬夫復媡兗</w:t>
      </w:r>
      <w:r>
        <w:rPr/>
        <w:t>ꥅ</w:t>
      </w:r>
      <w:r>
        <w:rPr/>
        <w:t>畲係</w:t>
      </w:r>
      <w:r>
        <w:rPr/>
        <w:t>ꗂ</w:t>
      </w:r>
      <w:r>
        <w:rPr/>
        <w:t>昨攽穏潡啑쉂䁰瞵숪숯偈擂浤쉤睪優촻杬♺優⵴슿祹뭌参則硙</w:t>
      </w:r>
      <w:r>
        <w:rPr/>
        <w:t>ⱟ</w:t>
      </w:r>
      <w:r>
        <w:rPr/>
        <w:t>杶⒬䛂暵♚㝺䕱僂갮擂㥒彩䑅偀䪘㕏䬤妻㭐㭸㶩</w:t>
      </w:r>
      <w:r>
        <w:rPr/>
        <w:t>⣎⡋</w:t>
      </w:r>
      <w:r>
        <w:rPr/>
        <w:t>湱싂橏</w:t>
      </w:r>
      <w:r>
        <w:rPr/>
        <w:t>꤯</w:t>
      </w:r>
      <w:r>
        <w:rPr/>
        <w:t>敀㤳꥚癘卲桓쉥䒬汯㵥㭢쉮焽汞㤤呐숥棂顢㞩䉏⹑쉃䈭䕚⼥⵸</w:t>
      </w:r>
      <w:r>
        <w:rPr/>
        <w:t>꤯</w:t>
      </w:r>
      <w:r>
        <w:rPr/>
        <w:t>뭆壂ꇂ帩䓂砳ꍗ숸㯂녒ꆘꅊ憵⩵㕦呟쉪슣截嚬傱</w:t>
      </w:r>
      <w:r>
        <w:rPr/>
        <w:t>ⵠ</w:t>
      </w:r>
      <w:r>
        <w:rPr/>
        <w:t>呤䑅佷牮影氯╦⑫佪潊싃浢썣武</w:t>
      </w:r>
      <w:r>
        <w:rPr/>
        <w:t>꧂</w:t>
      </w:r>
      <w:r>
        <w:rPr/>
        <w:t>쉺㩄䉏杮싍㜪即頮䨪嚡㥂輵牘䔣㝡㍂晙擂䍯췂縩습㜱杴磂㨸숶⤸㕴쉕彷乧♖㔰⴪洵넪⩎뭥繯숯䙾</w:t>
      </w:r>
      <w:r>
        <w:rPr/>
        <w:t>Ⱝ</w:t>
      </w:r>
      <w:r>
        <w:rPr/>
        <w:t>쉔灒䁅題칶橖拂쉦</w:t>
      </w:r>
      <w:r>
        <w:rPr/>
        <w:t>ⵗ</w:t>
      </w:r>
      <w:r>
        <w:rPr/>
        <w:t>䣂㴩습㧃坬䌽畤扭싃厵楮ꆥ䁒䕶⥓慓匶瀪⤲攬⭍쉚⫂숦歡村弣쉕</w:t>
      </w:r>
      <w:r>
        <w:rPr/>
        <w:t>⢣</w:t>
      </w:r>
      <w:r>
        <w:rPr/>
        <w:t>剪穐杆깘䉨桷⭕繯</w:t>
      </w:r>
      <w:r>
        <w:rPr/>
        <w:t>⡁</w:t>
      </w:r>
      <w:r>
        <w:rPr/>
        <w:t>췃溥</w:t>
      </w:r>
      <w:r>
        <w:rPr/>
        <w:t>ⵌ</w:t>
      </w:r>
      <w:r>
        <w:rPr/>
        <w:t>ꅥ摫숫偒䑥녍㤣櫂昽╆横橁烂噌瓂湄旂곂氬</w:t>
      </w:r>
      <w:r>
        <w:rPr/>
        <w:t>⢱</w:t>
      </w:r>
      <w:r>
        <w:rPr/>
        <w:t>伹べ纥⩨ꄲ㍾☩礪恩繞숣桮暥浏時㭮乡컂䡷婠慾⼊琽硄싎㇂幧㚵繹珂手浏硰䘻楮㌽㡂걔䅮슩숪悥숱呍卓믂瀨숵⹠䔯浨䕚潵⑌슻穴奌쉭〽⒡歸顏䙙쵭曂䁾捹⽊幮</w:t>
      </w:r>
      <w:r>
        <w:rPr/>
        <w:t>Ⱪ╆╏⭦</w:t>
      </w:r>
      <w:r>
        <w:rPr/>
        <w:t>쉀狂帱⨹⩈㋂ꍏ묯䭗ꆩ䔤凂泂兦塩帷䫂潪</w:t>
      </w:r>
      <w:r>
        <w:rPr/>
        <w:t>ⵯ④</w:t>
      </w:r>
      <w:r>
        <w:rPr/>
        <w:t>썊洰♲䫃夸⪡挥敨ㅭ晌㥩㮵㩉窵뭴뭈捇ㅥ稶㡅䕲樥싂쉏걞녶숻</w:t>
      </w:r>
      <w:r>
        <w:rPr/>
        <w:t>ⴭ⯂⬴</w:t>
      </w:r>
      <w:r>
        <w:rPr/>
        <w:t>亮椫딵漳塺㩰䍚쏂攣洮勂쉥獈態숴ㆵ뼴顺澮浭璻⑴塯煸啁拂䙬칂⎱쉫䰲츺䝱쉘磍┯瘪烃杵擎쎬矂⬽</w:t>
      </w:r>
      <w:r>
        <w:rPr/>
        <w:t>꧂</w:t>
      </w:r>
      <w:r>
        <w:rPr/>
        <w:t>幄怮슮棂땰⍀넶뗂숱徻働ㅅ㑀頸췂橖垵晠縻瑏겥떵假㨽䂘</w:t>
      </w:r>
      <w:r>
        <w:rPr/>
        <w:t>ⷂ</w:t>
      </w:r>
      <w:r>
        <w:rPr/>
        <w:t>促埂</w:t>
      </w:r>
      <w:r>
        <w:rPr/>
        <w:t>⣎</w:t>
      </w:r>
      <w:r>
        <w:rPr/>
        <w:t>畅儮歄쉸灘矂婋䁄ꥢ楩</w:t>
      </w:r>
      <w:r>
        <w:rPr/>
        <w:t>⠪</w:t>
      </w:r>
      <w:r>
        <w:rPr/>
        <w:t>南ꅆ癈悘⎩瓂患㠹䡵䀦⪡〷敍㍟㥃䥐盂㵊弸긨焦쉵䓃瀽颿乣⫂轲숺㵧夽兙慊充⑶䑞</w:t>
      </w:r>
      <w:r>
        <w:rPr/>
        <w:t>Ⳏ</w:t>
      </w:r>
      <w:r>
        <w:rPr/>
        <w:t>䊿㩋ꍷ⼽숴⩈硁㩎␬歧䘮䁥쉙쉩쉢乵禩쉴싂뭉</w:t>
      </w:r>
      <w:r>
        <w:rPr/>
        <w:t>꤬</w:t>
      </w:r>
      <w:r>
        <w:rPr/>
        <w:t>櫂컂瓂⥫囂湶煩땏灷쉂弬吹敦㥹䝁夣⸷▮伲狂嘲쉪쉪琩㐶㦩㘲칅녅䙺橙싂⧂뽙걒䭆煊쉮㠥槂歌偢</w:t>
      </w:r>
      <w:r>
        <w:rPr/>
        <w:t>⡎</w:t>
      </w:r>
      <w:r>
        <w:rPr/>
        <w:t>啷쵲呌わ␱姂쵞䌦硟</w:t>
      </w:r>
      <w:r>
        <w:rPr/>
        <w:t>ꦱ</w:t>
      </w:r>
      <w:r>
        <w:rPr/>
        <w:t>䲱숫喩⩚뽎⨶砶ꆩ祥䙀⽖漨䔭⩢䒩牐瘫䁂撮䬹슻⪣晞♨䕦쵐䑉噙兊㕺딴䕚濍쉐捁쉁뮿恈吨䱁噳捵쉉祡婊睮溬쉇⮣塁쉺唲䪩ꎣ浵枘뾿䙂乷汒숽ど䃂伮刭爭썢獑䗍㙶㋂싃牣晴쉤</w:t>
      </w:r>
      <w:r>
        <w:rPr/>
        <w:t>⢩</w:t>
      </w:r>
      <w:r>
        <w:rPr/>
        <w:t>ꌸ뼷</w:t>
      </w:r>
      <w:r>
        <w:rPr/>
        <w:t>ⱟ</w:t>
      </w:r>
      <w:r>
        <w:rPr/>
        <w:t>뾥支쉁䵰癎䆩떿㙱匽穳㥱彄掘겱冡煃繳쵬楎䐷窏含乚㑏숭䲣挮匴녔Ⓜ</w:t>
      </w:r>
      <w:r>
        <w:rPr/>
        <w:t>ꖿ</w:t>
      </w:r>
      <w:r>
        <w:rPr/>
        <w:t>쉫㌮⹑䈪灥佁⫎칳㉰橃咣㵢ꅖ暻㘽佭䔵䉵䩳㍒煲⺩檿㓂忎쉺啢뼽싂숸䭣婡埂⛂䜲祌쉟㫂恢䱫</w:t>
      </w:r>
      <w:r>
        <w:rPr/>
        <w:t>ꦬ</w:t>
      </w:r>
      <w:r>
        <w:rPr/>
        <w:t>䰻皩惂숶쉯䙆䘳쉖쉁濂⨵潂堮桗㑑㥋뽨싂⑎丣㑠숱⬤地㉾쉘㩕㶻乫숹怰쉺뽠歮潎썔炥뭧働喬깳亱呱琽敊愻琳㑾坺汒곂</w:t>
      </w:r>
      <w:r>
        <w:rPr/>
        <w:t>ꦱ</w:t>
      </w:r>
      <w:r>
        <w:rPr/>
        <w:t>㣂쉍䇃䪬竂氦숶乲畺⾬䱌桘輊捨ヂ唪㍦⭘䙩䍟烂硹じ浑숯⫂味츸⩂땉啖卤쉃塣</w:t>
      </w:r>
      <w:r>
        <w:rPr/>
        <w:t>⡘</w:t>
      </w:r>
      <w:r>
        <w:rPr/>
        <w:t>䩰㑍⽸㍂堯总䶡숪⍆쉠䩱뼴冿⎣땞攴婠氮傻썵㍟偦䖩瑄쉱☯㈪䑠⭋䫂㤪禩⩐싂壃㡬娴橇卂恣䩠㋂䑑汗檣㫂摊㚡湥숪榻䅮剈䨭櫍徱걘숽까旃</w:t>
      </w:r>
      <w:r>
        <w:rPr/>
        <w:t>ꥎ</w:t>
      </w:r>
      <w:r>
        <w:rPr/>
        <w:t>㬶걠桇溣딳吭祶坋拂偠</w:t>
      </w:r>
      <w:r>
        <w:rPr/>
        <w:t>ꦥ⛂</w:t>
      </w:r>
      <w:r>
        <w:rPr/>
        <w:t>来䶥䑢⩢뭶ꍯ꺏⎵噱縦䑰沩愣栴♞쉘塎挱千㧂欥囂爮琪♕息쉮祹壂䬵ㄵ䅉瀤㜬瓂쉭쉢摷乶⴫㵅숭绂澩⥹呧</w:t>
      </w:r>
      <w:r>
        <w:rPr/>
        <w:t>ꥍ</w:t>
      </w:r>
      <w:r>
        <w:rPr/>
        <w:t>噟</w:t>
      </w:r>
      <w:r>
        <w:rPr/>
        <w:t>⢡</w:t>
      </w:r>
      <w:r>
        <w:rPr/>
        <w:t>딦ㅪ숰収⬹ꅩ盍</w:t>
      </w:r>
      <w:r>
        <w:rPr/>
        <w:t>ꥄ</w:t>
      </w:r>
      <w:r>
        <w:rPr/>
        <w:t>㵺쉔쉬칧琴托㙹慬㠯伷걹</w:t>
      </w:r>
      <w:r>
        <w:rPr/>
        <w:t>ⷃ</w:t>
      </w:r>
      <w:r>
        <w:rPr/>
        <w:t>櫎⤤숻썁朶䛂</w:t>
      </w:r>
      <w:r>
        <w:rPr/>
        <w:t>ⰻ</w:t>
      </w:r>
      <w:r>
        <w:rPr/>
        <w:t>へ슥쉨繷⑂剓ꏂ쎻⍩㘪싂䭲䝌쉪㏍ꎣ煞⩖楧棂は쉁숲湚㙣⍥砯</w:t>
      </w:r>
      <w:r>
        <w:rPr/>
        <w:t>ꕕ⍂</w:t>
      </w:r>
      <w:r>
        <w:rPr/>
        <w:t>䝀␮䚣</w:t>
      </w:r>
      <w:r>
        <w:rPr/>
        <w:t>ꥌ</w:t>
      </w:r>
      <w:r>
        <w:rPr/>
        <w:t>琻㠥甪㡑쉑婎⎿</w:t>
      </w:r>
      <w:r>
        <w:rPr/>
        <w:t>ꗂ</w:t>
      </w:r>
      <w:r>
        <w:rPr/>
        <w:t>䙇쉐偶㭘嫂⑉쉖ㅚ⹄䡅棂秂䐫쉧쉖긭ꍶ쉀湩⼺㏂丱商⾘掏⼨㠥䵭僂㤺캮湑</w:t>
      </w:r>
      <w:r>
        <w:rPr/>
        <w:t>⢏ⱂ</w:t>
      </w:r>
      <w:r>
        <w:rPr/>
        <w:t>係㦘嗂㙯䀷䜪曂济棂䑺㗂坕殡뭂輸夹㣂뽑䕥</w:t>
      </w:r>
      <w:r>
        <w:rPr/>
        <w:t>ꤹ</w:t>
      </w:r>
      <w:r>
        <w:rPr/>
        <w:t>ꅇ</w:t>
      </w:r>
      <w:r>
        <w:rPr/>
        <w:t>ꔰ</w:t>
      </w:r>
      <w:r>
        <w:rPr/>
        <w:t>怸⩌丸컂偠は땸습柂玘弰绂ꌣ淎㵺轖䋂磂</w:t>
      </w:r>
      <w:r>
        <w:rPr/>
        <w:t>ⷂ</w:t>
      </w:r>
      <w:r>
        <w:rPr/>
        <w:t>䑮䕞캏㑭ㅔ奡猺䒡ꌬ唶滂㜥</w:t>
      </w:r>
      <w:r>
        <w:rPr/>
        <w:t>ⵍ</w:t>
      </w:r>
      <w:r>
        <w:rPr/>
        <w:t>䥮瑩扈畵</w:t>
      </w:r>
      <w:r>
        <w:rPr/>
        <w:t>ꥇ</w:t>
      </w:r>
      <w:r>
        <w:rPr/>
        <w:t>깍㙴䁪愲桳愴년㥆</w:t>
      </w:r>
      <w:r>
        <w:rPr/>
        <w:t>Ⲭ</w:t>
      </w:r>
      <w:r>
        <w:rPr/>
        <w:t>凂浫⶿揂玻頯㵱䋂뽹</w:t>
      </w:r>
      <w:r>
        <w:rPr/>
        <w:t>ⵁ꥾</w:t>
      </w:r>
      <w:r>
        <w:rPr/>
        <w:t>쎱竂癫⒱䈺咩㋍縪燃癹牥</w:t>
      </w:r>
      <w:r>
        <w:rPr/>
        <w:t>Ⳃ</w:t>
      </w:r>
      <w:r>
        <w:rPr/>
        <w:t>呲뭎揂煩㌰煰穇副湔圴倮</w:t>
      </w:r>
      <w:r>
        <w:rPr/>
        <w:t>ꗂ</w:t>
      </w:r>
      <w:r>
        <w:rPr/>
        <w:t>剶䨯橯쉢捌戮硺</w:t>
      </w:r>
      <w:r>
        <w:rPr/>
        <w:t>Ⱚ</w:t>
      </w:r>
      <w:r>
        <w:rPr/>
        <w:t>塦炿ㅪ⾏在浹</w:t>
      </w:r>
      <w:r>
        <w:rPr/>
        <w:t>ⷂ</w:t>
      </w:r>
      <w:r>
        <w:rPr/>
        <w:t>厱䒏</w:t>
      </w:r>
      <w:r>
        <w:rPr/>
        <w:t>ⰵ</w:t>
      </w:r>
      <w:r>
        <w:rPr/>
        <w:t>堤⹆䠨呡潡캿侏顤䉾⩡䚣┪⤹祯猻䀺쉈㨬⫂넦⤷녙墣䬱☦ひ浢㦘劻ꆩ繵㠦䝖佲䙕頴숸겥㬯쉵橍捬飂쉍䐳쉣輫晲쵎쵙啓哎⩠䁉刯卨㩅㋂惂</w:t>
      </w:r>
      <w:r>
        <w:rPr/>
        <w:t>⠲</w:t>
      </w:r>
      <w:r>
        <w:rPr/>
        <w:t>ꥭ쉫㏂䑾彔䑍㒩쉧嗂㍫</w:t>
      </w:r>
      <w:r>
        <w:rPr/>
        <w:t>ⴣ</w:t>
      </w:r>
      <w:r>
        <w:rPr/>
        <w:t>檘쉷⤲䘨姂쉯总뭢숪쉮쉠깁⥗档㏂숪㥙㑪曂⑱凃⑾</w:t>
      </w:r>
      <w:r>
        <w:rPr/>
        <w:t>ꥒ</w:t>
      </w:r>
      <w:r>
        <w:rPr/>
        <w:t>캩匸地嗎搦嘤⹌摾♩顁┳㨳</w:t>
      </w:r>
      <w:r>
        <w:rPr/>
        <w:t>⡨</w:t>
      </w:r>
      <w:r>
        <w:rPr/>
        <w:t>礩獐甪歡嚥䕇⽧剮䡄⸬懂㥚칞䤬㍸猬⩬烎嫂䌫氥</w:t>
      </w:r>
      <w:r>
        <w:rPr/>
        <w:t>ⴽ</w:t>
      </w:r>
      <w:r>
        <w:rPr/>
        <w:t>ꥥ颵䑥䉃䱎殩긬䩷摹滎瓂煠埍顙ꥢ㬊</w:t>
      </w:r>
      <w:r>
        <w:rPr/>
        <w:t>ⵍ</w:t>
      </w:r>
      <w:r>
        <w:rPr/>
        <w:t>ꅋ숩쉍捊㕊姂䕁痂佗꥙㠹숶</w:t>
      </w:r>
      <w:r>
        <w:rPr/>
        <w:t>ꕊ</w:t>
      </w:r>
      <w:r>
        <w:rPr/>
        <w:t>쉓녯♡埂⹹슱쏂䐰ꥦ䴥쉦允睁硗慠楯䨮硥娵㫃㴽儫䜪こ㭷䨲䤹䒻䉆慊睷燂䰻漰㮩ꥮ侻捔㉰个슱潳捺딲塤䆩牾灹⑭䭥䡲瑀顚瑂䡷何</w:t>
      </w:r>
      <w:r>
        <w:rPr/>
        <w:t>⠮</w:t>
      </w:r>
      <w:r>
        <w:rPr/>
        <w:t>쵅圥㯂</w:t>
      </w:r>
      <w:r>
        <w:rPr/>
        <w:t>Ⳃ</w:t>
      </w:r>
      <w:r>
        <w:rPr/>
        <w:t>礹䣍㭑䷂⚮啤녁猩ꍅ嘯线┩㏍딫扳乤껂㚬剺숥♰㖻喩䍠䅘彏㜬ꌽ㉪䥂䥦测⥩㥰偈⑟䐹曂䝨␨つ癄祩啸㪻啁⑥⑺飂啅䥰婢摲</w:t>
      </w:r>
      <w:r>
        <w:rPr/>
        <w:t>⡄</w:t>
      </w:r>
      <w:r>
        <w:rPr/>
        <w:t>슩磂㚱参㕧䀣믂쉣摾剮桢削怹燂</w:t>
      </w:r>
      <w:r>
        <w:rPr/>
        <w:t>ꦣ</w:t>
      </w:r>
      <w:r>
        <w:rPr/>
        <w:t>慰⫂ꅮ㝐</w:t>
      </w:r>
      <w:r>
        <w:rPr/>
        <w:t>ⲱ</w:t>
      </w:r>
      <w:r>
        <w:rPr/>
        <w:t>ꕥ</w:t>
      </w:r>
      <w:r>
        <w:rPr/>
        <w:t>쏂㡫㠵䴬浰埂⍦䡣墥䐻厏晄牲剥숽歶疵㖩⿂뗂竂繘佊㩖㶏ꎵ柂㭭쉪ꥱ掩共牨㠩㏂牂杅</w:t>
      </w:r>
      <w:r>
        <w:rPr/>
        <w:t>ꕖ</w:t>
      </w:r>
      <w:r>
        <w:rPr/>
        <w:t>㭦ꇂ䐵穟歖뿂浉⩰숵慓㕌⬤⚘恌쉂烂⏂丨쉌ꏂ䕖뽔䕑瑘䰹쉮䙂╌栴畂䒘恊䩋♺습䩍㵦⹋汗兺</w:t>
      </w:r>
      <w:r>
        <w:rPr/>
        <w:t>Ⳃ</w:t>
      </w:r>
      <w:r>
        <w:rPr/>
        <w:t>뇂祢䨸⤭䡞♬媩佀䩴偤牍뿎䶥繰╋</w:t>
      </w:r>
      <w:r>
        <w:rPr/>
        <w:t>ⷂ</w:t>
      </w:r>
      <w:r>
        <w:rPr/>
        <w:t>걹숫瘣춵洵浵换扥◂幃쉄㋂㛂礨㜪갱䈬㩨淂䡰㥙汘⽰슣硄が刹畓央</w:t>
      </w:r>
      <w:r>
        <w:rPr/>
        <w:t>ⵚ</w:t>
      </w:r>
      <w:r>
        <w:rPr/>
        <w:t>숯偤⨱势溬ぃ껂欣扯橃꧎汞㵫灧쉫愱拂䝭㉇噲</w:t>
      </w:r>
      <w:r>
        <w:rPr/>
        <w:t>ⵟ</w:t>
      </w:r>
      <w:r>
        <w:rPr/>
        <w:t>䝫긬䛂㙞瑤渤否⩔唰⍰넪畁溬接曂䕍䉴礱♞㉗璣轓뭨㛂照佳⩷䰻䲿ꎻ柂⹉煋⛂⏂⬭橧瘮ぱ礲⥍╈䕾싂䰴患壂녊婺ㄱ䐦心摈ヂ瑘婠禩⍨䴮癳⸪疩姂狂䕳ㅆ䨲慍딳</w:t>
      </w:r>
      <w:r>
        <w:rPr/>
        <w:t>ⱘ</w:t>
      </w:r>
      <w:r>
        <w:rPr/>
        <w:t>쉃瑮㮻㴸㌻걘쉠刹昺匣䀴쉅䦿㥃䙕䭧㒿⦿繫示㤦쉒</w:t>
      </w:r>
      <w:r>
        <w:rPr/>
        <w:t>ꕨ</w:t>
      </w:r>
      <w:r>
        <w:rPr/>
        <w:t>瑢걪晙쉶딷䙤倶숩䂏쌫欺숦䋂儴獟彬䪣</w:t>
      </w:r>
      <w:r>
        <w:rPr/>
        <w:t>ⵃ</w:t>
      </w:r>
      <w:r>
        <w:rPr/>
        <w:t>痂⌳㫂抣柂猰奣䘦儶公汶敋䂩췂厮쉓濂坖⽺瑦欫땩獯䂏㥃塑㓎⹵轷㍇佯轇ㅤ眵ꅬ琤暡뽠婓楏䭥㕎圲⚣㔫伷匪뽮ㆱ坭⚮穒乑㠲䲘䉨싂⩠쉒</w:t>
      </w:r>
      <w:r>
        <w:rPr/>
        <w:t>ⵔ</w:t>
      </w:r>
      <w:r>
        <w:rPr/>
        <w:t>⻂</w:t>
      </w:r>
      <w:r>
        <w:rPr/>
        <w:t>ꗂ</w:t>
      </w:r>
      <w:r>
        <w:rPr/>
        <w:t>⣂</w:t>
      </w:r>
      <w:r>
        <w:rPr/>
        <w:t>㥒⌴쉫㕢䡘个䛂ꥭ칎╇숰辵飂♉串䁠磂</w:t>
      </w:r>
      <w:r>
        <w:rPr/>
        <w:t>ꤷ</w:t>
      </w:r>
      <w:r>
        <w:rPr/>
        <w:t>斻唩㑥</w:t>
      </w:r>
      <w:r>
        <w:rPr/>
        <w:t>ⶡ</w:t>
      </w:r>
      <w:r>
        <w:rPr/>
        <w:t>䬮掩瀬顖灙䥦㚩湈痂愥⾩祦硂慔冩癒⽣쉔䕁숊捋㪩</w:t>
      </w:r>
      <w:r>
        <w:rPr/>
        <w:t>ꦣ</w:t>
      </w:r>
      <w:r>
        <w:rPr/>
        <w:t>僂煤坷⼶</w:t>
      </w:r>
      <w:r>
        <w:rPr/>
        <w:t>ⰹ</w:t>
      </w:r>
      <w:r>
        <w:rPr/>
        <w:t>쉟</w:t>
      </w:r>
      <w:r>
        <w:rPr/>
        <w:t>ⵑ</w:t>
      </w:r>
      <w:r>
        <w:rPr/>
        <w:t>䧂걢䩳⭌椹⼶父呉儦슥㯂녟卦姂㧂싂㵌䬭䔫刦쉃狂塎㵒ꇃ廂偸啯奫昱燂㙗敞ꄩ</w:t>
      </w:r>
      <w:r>
        <w:rPr/>
        <w:t>ⱒ</w:t>
      </w:r>
      <w:r>
        <w:rPr/>
        <w:t>념歇怱䙶㭵⌲</w:t>
      </w:r>
      <w:r>
        <w:rPr/>
        <w:t>⠱</w:t>
      </w:r>
      <w:r>
        <w:rPr/>
        <w:t>䕩沩ꎬ숥䩩ꅫ轢싃硷숹囂숶泂迂㉃㥭쉹轭繨杉輨噲䁾㪣⥢墏쉠顆䇂⌲딹卾㏂㩹玱懂ꎮꥲ⍡숴䉢弬㢡抮♡쉠江</w:t>
      </w:r>
      <w:r>
        <w:rPr/>
        <w:t>ꤨ</w:t>
      </w:r>
      <w:r>
        <w:rPr/>
        <w:t>㴻楹⨵漨䝑獲䆏煺쉊㫂䱾啴㵰渨쉆堶㙤漬䭢싃灱轘</w:t>
      </w:r>
      <w:r>
        <w:rPr/>
        <w:t>Ⱙ</w:t>
      </w:r>
      <w:r>
        <w:rPr/>
        <w:t>䍍䨪䆘奌杠檡䁕깺슻祆ꄹ</w:t>
      </w:r>
      <w:r>
        <w:rPr/>
        <w:t>⢏</w:t>
      </w:r>
      <w:r>
        <w:rPr/>
        <w:t>ꍤꅈ猶숣㥃㝳偾썓佧奌깶쉓䇂쉫ꍅ녨伱睐ꇂ嚡䅲怳占쏂쉖췂䍱䏂ꇃ橀뭰뭒湈噀䬻뭾㍂搭⑯㝐⛂쎘ꏂ㎮칱</w:t>
      </w:r>
      <w:r>
        <w:rPr/>
        <w:t>⡀</w:t>
      </w:r>
      <w:r>
        <w:rPr/>
        <w:t>繹㞡㕇䰩濎㝾㙔㬷偧숦汗绂때平놡偗♱猤噸婟瀭止矍縦㏂穋剮䡋哂㝘⥰㡕ꄵ▣䵭쉫䜪</w:t>
      </w:r>
      <w:r>
        <w:rPr/>
        <w:t>Ⳃ</w:t>
      </w:r>
      <w:r>
        <w:rPr/>
        <w:t>癵椹値殱숬煯春䕕畣</w:t>
      </w:r>
      <w:r>
        <w:rPr/>
        <w:t>ⱞ</w:t>
      </w:r>
      <w:r>
        <w:rPr/>
        <w:t>柂䨳犩けꄪ깠洮倳녢</w:t>
      </w:r>
      <w:r>
        <w:rPr/>
        <w:t>ⵂ</w:t>
      </w:r>
      <w:r>
        <w:rPr/>
        <w:t>桗⎩⸱晆쵂琥疩楀汯껎䅥㋃㉥싎㚵㡨뽞燂頰ㅵ皿䡢哎彪繣䷍厩</w:t>
      </w:r>
      <w:r>
        <w:rPr/>
        <w:t>ⵚ⫂</w:t>
      </w:r>
      <w:r>
        <w:rPr/>
        <w:t>숻╪숤⭺ㅯ</w:t>
      </w:r>
      <w:r>
        <w:rPr/>
        <w:t>⠥</w:t>
      </w:r>
      <w:r>
        <w:rPr/>
        <w:t>啦싂ヂ輪⥅姂睟潠㩈嘶汘㍏㇍싂姂쉘㥔슏䅶</w:t>
      </w:r>
      <w:r>
        <w:rPr/>
        <w:t>ꕾ</w:t>
      </w:r>
      <w:r>
        <w:rPr/>
        <w:t>싂깠傩㠦뽕档樣繌扃쉬쉯쉖攪煕䔫婖婷䀣뾥숪⤱</w:t>
      </w:r>
      <w:r>
        <w:rPr/>
        <w:t>ꥐ</w:t>
      </w:r>
      <w:r>
        <w:rPr/>
        <w:t>䕖亮剥䭒㣂⾬곂갯┱</w:t>
      </w:r>
      <w:r>
        <w:rPr/>
        <w:t>ⰽ〈</w:t>
      </w:r>
      <w:r>
        <w:rPr/>
        <w:t>긳촥쉋禿뭆㍗㛂녪㒵ꍉ칞硋㝡䩀㨥ꅀ束⨯숰奟冱슘惂⩯䝌</w:t>
      </w:r>
      <w:r>
        <w:rPr/>
        <w:t>Ⱚ</w:t>
      </w:r>
      <w:r>
        <w:rPr/>
        <w:t>柂뮵奊扢愭活쉮㚥猪㙘숶棂䗂幱㝾썚拂싍녒损畋╄뽣え捦乥깏</w:t>
      </w:r>
      <w:r>
        <w:rPr/>
        <w:t>ꔬ</w:t>
      </w:r>
      <w:r>
        <w:rPr/>
        <w:t>电숬淂㒏剅址䊥汴桕榱㵈当渱⹁䃂⵭呢橞숫䑡싂全扦㖻䐬䄥晩碡㏂滂眲椨倭浏㝺쉅祄獪两䲱</w:t>
      </w:r>
      <w:r>
        <w:rPr/>
        <w:t>⣂</w:t>
      </w:r>
      <w:r>
        <w:rPr/>
        <w:t>偁ꎣ㐹㘽渹ꏂ沥晌ꍈ歸嚡㠨㭤㩌</w:t>
      </w:r>
      <w:r>
        <w:rPr/>
        <w:t>Ⱶ⩏</w:t>
      </w:r>
      <w:r>
        <w:rPr/>
        <w:t>壂䋂쉗搯⑙㪏㯂䩺皱䷂쉾轐妩㤪主姂溻瀬用撣繡塷汤䝹⹌ぬ畀奚凎㭔卵㜬忂캮㨳</w:t>
      </w:r>
      <w:r>
        <w:rPr/>
        <w:t>꧂</w:t>
      </w:r>
      <w:r>
        <w:rPr/>
        <w:t>晲숥㮩灐䌲㩸㇂♘슘㭣殥恗숦䑉䁋歙쉮橈炩쎿뽞珂</w:t>
      </w:r>
      <w:r>
        <w:rPr/>
        <w:t>ꕑ</w:t>
      </w:r>
      <w:r>
        <w:rPr/>
        <w:t>堤澡僂뽴쉁咥娣㍤秂橌偤㩶㔽壂⸊뭇ꄱ</w:t>
      </w:r>
      <w:r>
        <w:rPr/>
        <w:t>⡌③</w:t>
      </w:r>
      <w:r>
        <w:rPr/>
        <w:t>灁⏂㉾㉪甪쵉啉敌唲噧⭂悵殮쉪싂眯</w:t>
      </w:r>
      <w:r>
        <w:rPr/>
        <w:t>ꤰ</w:t>
      </w:r>
      <w:r>
        <w:rPr/>
        <w:t>曂촯쉨偗獇卍⨵業㕷숹盂亻쉓슘䭢칚半ꥲ戹ꅖ䙓䜦숪</w:t>
      </w:r>
      <w:r>
        <w:rPr/>
        <w:t>꧂</w:t>
      </w:r>
      <w:r>
        <w:rPr/>
        <w:t>㙌</w:t>
      </w:r>
      <w:r>
        <w:rPr/>
        <w:t>⢡</w:t>
      </w:r>
      <w:r>
        <w:rPr/>
        <w:t>喩厵Ⓜ犵칮横ꄳ넯</w:t>
      </w:r>
      <w:r>
        <w:rPr/>
        <w:t>ꦡ</w:t>
      </w:r>
      <w:r>
        <w:rPr/>
        <w:t>춬ꥹ⾘쉉䉮圭␳噷娶믂夦䁊뭢䕕⌸㶣숯姂坣愰妏䈭㐭窮숰疏⬮쌰剘础畂甪</w:t>
      </w:r>
      <w:r>
        <w:rPr/>
        <w:t>꤫</w:t>
      </w:r>
      <w:r>
        <w:rPr/>
        <w:t>㕬</w:t>
      </w:r>
      <w:r>
        <w:rPr/>
        <w:t>⣍</w:t>
      </w:r>
      <w:r>
        <w:rPr/>
        <w:t>灆呂戽䁠츴뗃⵺㮘䝈땅斬夸弥숨佢녌䷂숫㉯⺘䫂</w:t>
      </w:r>
      <w:r>
        <w:rPr/>
        <w:t>ꔱ</w:t>
      </w:r>
      <w:r>
        <w:rPr/>
        <w:t>㖡䆡托祾䡁㡮愽╀煤㮱洳㜻㖡㙌㣂彚埍쉂剙瀻쉁坦㝒㑟⑗㔻䡸䖵捊穗ヂ䳂〤쉴깮嘤烂戰辥숵쉐⑭⨰딱⯂澩㚿殡쉄쉄梡佧䡣䁃</w:t>
      </w:r>
      <w:r>
        <w:rPr/>
        <w:t>ꦥ</w:t>
      </w:r>
      <w:r>
        <w:rPr/>
        <w:t>彊纘礥㍸洺楯欴숥䂮燍效㭨卞⏂춱婈㭫㝣䬦漻䒩썵㬹䀪䋂牁浰숥瀸⯂惂숮㙰쉢㐨㤮牆⤥◂㵚ꥫ劻쉮⩆皻泂䤪䲱㥸焱⑲ꥡ숵乍啐匥⸴䧂⼥땐夤㙉疬╳疘捗枮睃ㆩ橞櫂뿂⍯</w:t>
      </w:r>
      <w:r>
        <w:rPr/>
        <w:t>⡨</w:t>
      </w:r>
      <w:r>
        <w:rPr/>
        <w:t>忂㴻㢥Ⓜ썴䀤爹깺妿煵畱灠䫎␺栰숻熱㍠쉥倬㕐⍺匨⩅싂獅煨</w:t>
      </w:r>
      <w:r>
        <w:rPr/>
        <w:t>ⲱ</w:t>
      </w:r>
      <w:r>
        <w:rPr/>
        <w:t>쉺兤繳㨪녉⭕澩⎮⥪畉䢏㙆愸䱶湃쉨ヂ绂楃</w:t>
      </w:r>
      <w:r>
        <w:rPr/>
        <w:t>ꔨ</w:t>
      </w:r>
      <w:r>
        <w:rPr/>
        <w:t>縻殥稸呩</w:t>
      </w:r>
      <w:r>
        <w:rPr/>
        <w:t>⣂</w:t>
      </w:r>
      <w:r>
        <w:rPr/>
        <w:t>坧⨳␬頭⍾갵ꍎ榿勃亘䴶扯뽞꥞纮䞻䋍㝟</w:t>
      </w:r>
      <w:r>
        <w:rPr/>
        <w:t>ⱴ</w:t>
      </w:r>
      <w:r>
        <w:rPr/>
        <w:t>卣材僂硬甸⸣洴帪긯⥃坢넵쉋♮枏⥊塓㟍쌱曍䜽偕婧楒䕄婚兑啮쉂淂吥믂涏楎卯䤤瀬묱쉩悬炥碵숦쉅玘㍦</w:t>
      </w:r>
      <w:r>
        <w:rPr/>
        <w:t>ꗂ</w:t>
      </w:r>
      <w:r>
        <w:rPr/>
        <w:t>숥呔睷弽摵☰㎮䌪㙭䉏䓎</w:t>
      </w:r>
      <w:r>
        <w:rPr/>
        <w:t>⠫</w:t>
      </w:r>
      <w:r>
        <w:rPr/>
        <w:t>ꅈ劻䵪奰⬽犮슣輭</w:t>
      </w:r>
      <w:r>
        <w:rPr/>
        <w:t>⡟</w:t>
      </w:r>
      <w:r>
        <w:rPr/>
        <w:t>䅥⑹迂繷㡅땑唯堰獧숻묰칳ㅫ녔湑癯牎㵘恕穃㑒걋쉓轫⨶幱䬩囂⭒⼵䐩㍔塂碘䘤啕䬦⩣㡾츷䠪㕕湠㖵</w:t>
      </w:r>
      <w:r>
        <w:rPr/>
        <w:t>ⵁ</w:t>
      </w:r>
      <w:r>
        <w:rPr/>
        <w:t>䮣슡䩂슮컂〮敶歸숭塥中ꎻ溵䁩绂睨䮵쵠⭾䏃兵쉉䬱仂ꌪ깧㔯⤽噯썹乎佩</w:t>
      </w:r>
      <w:r>
        <w:rPr/>
        <w:t>ⵚ</w:t>
      </w:r>
      <w:r>
        <w:rPr/>
        <w:t>慙㐻元쵮䃂矂⤨춱倮姂燂쉲佀䒬偈瘵㵘䔦猺ꥡ猻┶⍦甸町ꏂ告쉑ꥭ</w:t>
      </w:r>
      <w:r>
        <w:rPr/>
        <w:t>ⰻ</w:t>
      </w:r>
      <w:r>
        <w:rPr/>
        <w:t>未槂⫂┪穒戲걹쉙숮㥏⩳歗甶怣⑘⚬ꍯ懃形帵칾</w:t>
      </w:r>
      <w:r>
        <w:rPr/>
        <w:t>ꤊ</w:t>
      </w:r>
      <w:r>
        <w:rPr/>
        <w:t>然㡨佁ꍀ稴숨⨺㭉稥䬸歂痂㕾灐牏䟂䭐墩숯眸倰㍗轠浤搩녌⍖兪䨶⩥㠷䕶슮숯戺㊡䑴昣㪩剟썀쉆恠싎剞炥坲塵䩙睋䤺䂩澏㵥䡀璏暮ꄹ礩</w:t>
      </w:r>
      <w:r>
        <w:rPr/>
        <w:t>ꗂ</w:t>
      </w:r>
      <w:r>
        <w:rPr/>
        <w:t>敓숰捔㉁䅣쉈垡뗂扺傣瀷⸭頲䭅䐸ꄨ㔴樬⑗欮쉪□桦湯</w:t>
      </w:r>
      <w:r>
        <w:rPr/>
        <w:t>ꤷ</w:t>
      </w:r>
      <w:r>
        <w:rPr/>
        <w:t>ⱁ␵</w:t>
      </w:r>
      <w:r>
        <w:rPr/>
        <w:t>䱇땭쉧䒬쉉숻숰칖䩇⑇ㄺ珍棂쉆⍺⥧坉ㅬ熥⑉싂쵷ꌨ䚏繖硴㡴쉏◂眴䥭䱴</w:t>
      </w:r>
      <w:r>
        <w:rPr/>
        <w:t>ꗂ</w:t>
      </w:r>
      <w:r>
        <w:rPr/>
        <w:t>ꍡ쉓</w:t>
      </w:r>
      <w:r>
        <w:rPr/>
        <w:t>ꦮ</w:t>
      </w:r>
      <w:r>
        <w:rPr/>
        <w:t>乐妩祥顤吳拂㏂㕪䐵幠玻뭗炱捔싃㵉䉚瑂㗂题敩뽫秂䀶㪏䑭⼯☬幗䠪囍</w:t>
      </w:r>
      <w:r>
        <w:rPr/>
        <w:t>ꦥ</w:t>
      </w:r>
      <w:r>
        <w:rPr/>
        <w:t>祤爫癕㠪祈歸칖</w:t>
      </w:r>
      <w:r>
        <w:rPr/>
        <w:t>⠫</w:t>
      </w:r>
      <w:r>
        <w:rPr/>
        <w:t>쉊</w:t>
      </w:r>
      <w:r>
        <w:rPr/>
        <w:t>ⷂ</w:t>
      </w:r>
      <w:r>
        <w:rPr/>
        <w:t>걈땺憥䰱</w:t>
      </w:r>
      <w:r>
        <w:rPr/>
        <w:t>ꕆ</w:t>
      </w:r>
      <w:r>
        <w:rPr/>
        <w:t>捳䖮㩫璮䬵⏂繢㨲ꅐ楲吭㑶</w:t>
      </w:r>
      <w:r>
        <w:rPr/>
        <w:t>꧂</w:t>
      </w:r>
      <w:r>
        <w:rPr/>
        <w:t>眨Ⓜ瓍㬵穣촹喩뼥녓</w:t>
      </w:r>
      <w:r>
        <w:rPr/>
        <w:t>ꤪ</w:t>
      </w:r>
      <w:r>
        <w:rPr/>
        <w:t>倭㨴噐칐쵲歈䶡쉊긶攭硢欶ꄺ䩥䡚禣曂䉮썷䩢ꥶ丶祍</w:t>
      </w:r>
      <w:r>
        <w:rPr/>
        <w:t>ⰽ</w:t>
      </w:r>
      <w:r>
        <w:rPr/>
        <w:t>畀캻兞쉋쎩ꥯ䙩슩婎㑲⾩뭊䆥献砲頪쉖祱灍姃〫</w:t>
      </w:r>
      <w:r>
        <w:rPr/>
        <w:t>ⰷ</w:t>
      </w:r>
      <w:r>
        <w:rPr/>
        <w:t>䨪扫槎儷䨦恈廂ꅕ⾡싂瞩唰杊瀪䕘䁵숣䱌</w:t>
      </w:r>
      <w:r>
        <w:rPr/>
        <w:t>⡭</w:t>
      </w:r>
      <w:r>
        <w:rPr/>
        <w:t>ꕴ</w:t>
      </w:r>
      <w:r>
        <w:rPr/>
        <w:t>偣㩤瓎唩싂操␨녔㵁쌳姂䥥</w:t>
      </w:r>
      <w:r>
        <w:rPr/>
        <w:t>⡑</w:t>
      </w:r>
      <w:r>
        <w:rPr/>
        <w:t>眸⸬⌲䁪⤪慺㩖슥咘김䔸ㅁꅨ</w:t>
      </w:r>
      <w:r>
        <w:rPr/>
        <w:t>꥟</w:t>
      </w:r>
      <w:r>
        <w:rPr/>
        <w:t>ꅒ쉳쉒㝗</w:t>
      </w:r>
      <w:r>
        <w:rPr/>
        <w:t>꥓</w:t>
      </w:r>
      <w:r>
        <w:rPr/>
        <w:t>顟㤹䁵埍㪏䕴啪⵴쉥乐㦻刲숰⩸晄⑇㝳敀쉬喻栻磂㝥쉅扸硾告䋎祶恤佁獙串値砵癣ꇂ숺眳软允䢏㧃䉱깞禬䔭☲乍姂晋쉔⑞湘湞䔣㥺</w:t>
      </w:r>
      <w:r>
        <w:rPr/>
        <w:t>ꕹ</w:t>
      </w:r>
      <w:r>
        <w:rPr/>
        <w:t>椥깄䝬拂玵㄰漷睫㉡䌵頺㬴딻</w:t>
      </w:r>
      <w:r>
        <w:rPr/>
        <w:t>ꦱ</w:t>
      </w:r>
      <w:r>
        <w:rPr/>
        <w:t>浅컍唺쉎挪촰䄦剥濂䞣䵷献촭穸믃⽸㕣뮣䢱⫂䴭塴捂䝀夶</w:t>
      </w:r>
      <w:r>
        <w:rPr/>
        <w:t>꤯</w:t>
      </w:r>
      <w:r>
        <w:rPr/>
        <w:t>㐷佱넻捫妣㙁</w:t>
      </w:r>
      <w:r>
        <w:rPr/>
        <w:t>Ᵽ</w:t>
      </w:r>
      <w:r>
        <w:rPr/>
        <w:t>輬䶵纘놵畦⹬彘娪</w:t>
      </w:r>
      <w:r>
        <w:rPr/>
        <w:t>ⵉ</w:t>
      </w:r>
      <w:r>
        <w:rPr/>
        <w:t>㩬吭ꅶ⥚䩸䥺匶</w:t>
      </w:r>
      <w:r>
        <w:rPr/>
        <w:t>ꥊ</w:t>
      </w:r>
      <w:r>
        <w:rPr/>
        <w:t>佧㵳㥤뽲浗汗懂墏橘ꇂ印礹畵恵䌴</w:t>
      </w:r>
      <w:r>
        <w:rPr/>
        <w:t>ⵃꕳ</w:t>
      </w:r>
      <w:r>
        <w:rPr/>
        <w:t>쵓噰煶歖</w:t>
      </w:r>
      <w:r>
        <w:rPr/>
        <w:t>꤫</w:t>
      </w:r>
      <w:r>
        <w:rPr/>
        <w:t>疡敷</w:t>
      </w:r>
      <w:r>
        <w:rPr/>
        <w:t>⠨╊</w:t>
      </w:r>
      <w:r>
        <w:rPr/>
        <w:t>숱稦ꍄ㨥硶顀潃含䈱㕀晤☺䧂걪倳伪䧍쉩婔煷뭰㥞칥㈸迂幕㢮湹䥒뭖숹䩣ꅹ沮姂䙧㥦믂⥲쉘彗⭅䷍⭶䩇</w:t>
      </w:r>
      <w:r>
        <w:rPr/>
        <w:t>ⶱ</w:t>
      </w:r>
      <w:r>
        <w:rPr/>
        <w:t>䥑㔺撘啪슱ぺ壂⑷䬹㷂⩡⩮䗎쉍歫◂쉣⌺暵㙢㬩繖晠☳㘥汕숊癬匷潯灕⺬녊䍬橪涣猳숭㭋걩娻☣晆烂넩쉭쉾䩕슩猻轚戳쉓ㅀ㍢枣练奫㓂渨疿⭟ꏂ䝇丳纩숣</w:t>
      </w:r>
      <w:r>
        <w:rPr/>
        <w:t>⢬⏂⑅</w:t>
      </w:r>
      <w:r>
        <w:rPr/>
        <w:t>㚥彊振匪乁繑攫㝫쉠㑥偗南㬯煕㙡幈晸矂嘤⭞坏址ㆮ숽楎䆣乆梣兰⏂칯⹶䤽慞꺮㐱䑨㞮橇㵥擂쉓橺쉹㐣婋</w:t>
      </w:r>
      <w:r>
        <w:rPr/>
        <w:t>⡈⍬</w:t>
      </w:r>
      <w:r>
        <w:rPr/>
        <w:t>瘴䉘参⹊彠䩋⭗싂쌶剀칃仍榩慎숥㒘숽슏㑢呏㙀堪쵘晑熮婶</w:t>
      </w:r>
      <w:r>
        <w:rPr/>
        <w:t>ⵂ</w:t>
      </w:r>
      <w:r>
        <w:rPr/>
        <w:t>쉚磂䎬祁㡾瑓곂栳㥞䷂숺⛂슩⌷幞긦숯㬻咏⩔ꏂ墻歐䑇䐺⹯畚䷂⬻䣂ꌫ뿂庱㑱쉹껂⑎녨쉞⑸汙㬪䰷♥ㅗぅ⚡칠䵧昪壂㣂숪㩆뽬渰復慣懍瑶㴸싂冬숸晬琽싂㐲</w:t>
      </w:r>
      <w:r>
        <w:rPr/>
        <w:t>⠥</w:t>
      </w:r>
      <w:r>
        <w:rPr/>
        <w:t>ꄦ儰啬獔⑶榩䔪ꄯ쉅숩却㞿㜤</w:t>
      </w:r>
      <w:r>
        <w:rPr/>
        <w:t>ꤨ</w:t>
      </w:r>
      <w:r>
        <w:rPr/>
        <w:t>㡩⪱쎩䵥䙧娻婨㯂</w:t>
      </w:r>
      <w:r>
        <w:rPr/>
        <w:t>ꔰ</w:t>
      </w:r>
      <w:r>
        <w:rPr/>
        <w:t>瀬ꌽ숰</w:t>
      </w:r>
      <w:r>
        <w:rPr/>
        <w:t>ꤨ</w:t>
      </w:r>
      <w:r>
        <w:rPr/>
        <w:t>歮䍄䌺眴쉥畬煡儹で䰯砪㤸ꅡ桢껂憱⩰佋썂⽒车쵵ꏃㅌ▏ケ竂啹支갸婕嘫㤩楴娯쌴劻彏⬷㔽仂䣂怰䭳杄┤</w:t>
      </w:r>
      <w:r>
        <w:rPr/>
        <w:t>ⱙⲮ</w:t>
      </w:r>
      <w:r>
        <w:rPr/>
        <w:t>꧂</w:t>
      </w:r>
      <w:r>
        <w:rPr/>
        <w:t>縵䙘稯煖䉙㭚ꍤ嗍걉嘳亡</w:t>
      </w:r>
      <w:r>
        <w:rPr/>
        <w:t>⠬</w:t>
      </w:r>
      <w:r>
        <w:rPr/>
        <w:t>楉쉣扴壂⨻⎬楮塗忂싎灒䍁劮䯃⧂䥖䥊杰瘺瞻斿杔㖻쉄␻쉀뽺䍚㗎걂䞬㕮绂砮䫂㈺䩁拂⍁⚥⛂枻쉰㵞繚椯ㅹ㵾쉐䎮⹗䙤䧂㵾汅</w:t>
      </w:r>
      <w:r>
        <w:rPr/>
        <w:t>ꤸ</w:t>
      </w:r>
      <w:r>
        <w:rPr/>
        <w:t>穌⽈㠲쉴䥘瀪段嘣暵㑟凂浊㙌噞</w:t>
      </w:r>
      <w:r>
        <w:rPr/>
        <w:t>ⵢ꧂</w:t>
      </w:r>
      <w:r>
        <w:rPr/>
        <w:t>梿煸⭂汩洱偱⒮滎濂ォ⮘怫瞬禬㕨䒮渱㈯囂癷⸥欽싂㌪쉄勂嘪슩佩䙯䏂슻偦捩싃縣䱮갪슩숣涣呶楺盂㪩䠪哂潌⍊副䱱㝒⿂㵵偔䅖췂⮡쉇⥔瀥⫂꤮䂱슻⼪</w:t>
      </w:r>
      <w:r>
        <w:rPr/>
        <w:t>ⱕ</w:t>
      </w:r>
      <w:r>
        <w:rPr/>
        <w:t>㌶㉚㵊灾</w:t>
      </w:r>
      <w:r>
        <w:rPr/>
        <w:t>ⷂ</w:t>
      </w:r>
      <w:r>
        <w:rPr/>
        <w:t>⡒</w:t>
      </w:r>
      <w:r>
        <w:rPr/>
        <w:t>婴ぱ恭奷┭췂䞻</w:t>
      </w:r>
      <w:r>
        <w:rPr/>
        <w:t>ꥅ</w:t>
      </w:r>
      <w:r>
        <w:rPr/>
        <w:t>컂䎻条奉澏榥嫂싂쉃䊱摙䰩썅剑廂䁚弱唲䄺严矍歐⩺㯍슏䷂穠놥睃</w:t>
      </w:r>
      <w:r>
        <w:rPr/>
        <w:t>ꔷ</w:t>
      </w:r>
      <w:r>
        <w:rPr/>
        <w:t>杧攱ꏎ</w:t>
      </w:r>
      <w:r>
        <w:rPr/>
        <w:t>⡁</w:t>
      </w:r>
      <w:r>
        <w:rPr/>
        <w:t>祎倮晞⹓卍㌭嘪㝒䁘忂堸嘪䱸彸</w:t>
      </w:r>
      <w:r>
        <w:rPr/>
        <w:t>⠫</w:t>
      </w:r>
      <w:r>
        <w:rPr/>
        <w:t>䘵곂操㙗숩氲쉑幆⩯䈩ㅢ眭㭓烃긵䙠㉏囂⸲쉹睸⨹㨱娴㝠㊣嘹⴯浕㞣䙔湫⽕埂⌊☪쉬旎</w:t>
      </w:r>
      <w:r>
        <w:rPr/>
        <w:t>ꕳ</w:t>
      </w:r>
      <w:r>
        <w:rPr/>
        <w:t>기뽒</w:t>
      </w:r>
      <w:r>
        <w:rPr/>
        <w:t>ꦵ</w:t>
      </w:r>
      <w:r>
        <w:rPr/>
        <w:t>슣</w:t>
      </w:r>
      <w:r>
        <w:rPr/>
        <w:t>ꕌ</w:t>
      </w:r>
      <w:r>
        <w:rPr/>
        <w:t>漤쉭䩅煤숹㐥䉖쉩뼣걕㝥숭倫⩃䷃</w:t>
      </w:r>
      <w:r>
        <w:rPr/>
        <w:t>ꤲ</w:t>
      </w:r>
      <w:r>
        <w:rPr/>
        <w:t>幟쉂塪灺뾬奠㴱</w:t>
      </w:r>
      <w:r>
        <w:rPr/>
        <w:t>ꤷ</w:t>
      </w:r>
      <w:r>
        <w:rPr/>
        <w:t>Ⱓ</w:t>
      </w:r>
      <w:r>
        <w:rPr/>
        <w:t>㤱獪煪ꅠⸯ㕮甽儶걈頮쉠楗㡠煃㚩瀦뽚乗☳䓎㭯숣⧂碬㩾⻂䩀묥㐫窘タ㑢㦡穷쉰㓃椫ㆩ輳你扴⵩㪵眮ㅶ渨凂礪剚浏쉅쉹㐶塍偏瑯㷂轐渶漫ㄦ剞瑟忂㋂䕾晈顥쉺嘦䲵䨸숲㠯ㅠ癀</w:t>
      </w:r>
      <w:r>
        <w:rPr/>
        <w:t>Ⱬ</w:t>
      </w:r>
      <w:r>
        <w:rPr/>
        <w:t>쉥燂층睺숱⽢숪⭉ꍠ乎䐲否⹠츩</w:t>
      </w:r>
      <w:r>
        <w:rPr/>
        <w:t>⢬</w:t>
      </w:r>
      <w:r>
        <w:rPr/>
        <w:t>땑䥒獀䭣⍵㪱妻顆墮渪偏噆숨㥏唥䓎顶瑬쉷</w:t>
      </w:r>
      <w:r>
        <w:rPr/>
        <w:t>ⱑ</w:t>
      </w:r>
      <w:r>
        <w:rPr/>
        <w:t>㴥獒繦縻䝱廂䩩㦘懂㴴偢꥖㑥碩痂䲵浊㘣촬싂㭒ㅅ捰㔩䁥쉘⥩商싂剎硷ꌰ꥚</w:t>
      </w:r>
      <w:r>
        <w:rPr/>
        <w:t>ꕏ</w:t>
      </w:r>
      <w:r>
        <w:rPr/>
        <w:t>捃奲含捳潈쉆僂顎칮╇瓎</w:t>
      </w:r>
      <w:r>
        <w:rPr/>
        <w:t>⡓</w:t>
      </w:r>
      <w:r>
        <w:rPr/>
        <w:t>넨㤲⥚쵲歙㖬㵨ㅺ⭣塔橕䵚쉯ヂ曂</w:t>
      </w:r>
      <w:r>
        <w:rPr/>
        <w:t>⠸</w:t>
      </w:r>
      <w:r>
        <w:rPr/>
        <w:t>꺬㈯咥쉒伲摗顱係숩ꍯ䝅墿슥䷂䵓</w:t>
      </w:r>
      <w:r>
        <w:rPr/>
        <w:t>ꕠ</w:t>
      </w:r>
      <w:r>
        <w:rPr/>
        <w:t>癧剸㈺枮뭠画煋ぎ浳喿쉵㯂額幤</w:t>
      </w:r>
      <w:r>
        <w:rPr/>
        <w:t>⡍</w:t>
      </w:r>
      <w:r>
        <w:rPr/>
        <w:t>〻⎩頻凂區䠺싂噕瀸䝈⬺</w:t>
      </w:r>
      <w:r>
        <w:rPr/>
        <w:t>ⱘ</w:t>
      </w:r>
      <w:r>
        <w:rPr/>
        <w:t>劻ꄳ歲數쉆䒣䧃夻瓂䌭㐪恢据</w:t>
      </w:r>
      <w:r>
        <w:rPr/>
        <w:t>ꕗ</w:t>
      </w:r>
      <w:r>
        <w:rPr/>
        <w:t>扅㘦禘佢佾⽞⪣</w:t>
      </w:r>
      <w:r>
        <w:rPr/>
        <w:t>꧂</w:t>
      </w:r>
      <w:r>
        <w:rPr/>
        <w:t>䍍⑚♌⎘쉐㩹숻截䪿㪩䌥쉎</w:t>
      </w:r>
      <w:r>
        <w:rPr/>
        <w:t>꧂</w:t>
      </w:r>
      <w:r>
        <w:rPr/>
        <w:t>硷쉯䰳䕵쉾憵쵎</w:t>
      </w:r>
      <w:r>
        <w:rPr/>
        <w:t>ꦥ</w:t>
      </w:r>
      <w:r>
        <w:rPr/>
        <w:t>䢬☸祦䁳䍠帯</w:t>
      </w:r>
      <w:r>
        <w:rPr/>
        <w:t>Ⳏ</w:t>
      </w:r>
      <w:r>
        <w:rPr/>
        <w:t>㝠슬⩂縨쏂捗穠䑑ꍔ矂公顇敲晆乗剉⪥䠦싂乊⚵玩♘ⸯ牋祚示믂睉挣</w:t>
      </w:r>
      <w:r>
        <w:rPr/>
        <w:t>ꤵ</w:t>
      </w:r>
      <w:r>
        <w:rPr/>
        <w:t>걶쌳</w:t>
      </w:r>
      <w:r>
        <w:rPr/>
        <w:t>ꔻ</w:t>
      </w:r>
      <w:r>
        <w:rPr/>
        <w:t>怪槎偖쉳㍾㖡䷎䒻㩒椣䘲쵱쉚쵠숺</w:t>
      </w:r>
      <w:r>
        <w:rPr/>
        <w:t>ⴣ</w:t>
      </w:r>
      <w:r>
        <w:rPr/>
        <w:t>쉨쉔迂☵䕒疻戯슏䵗埂珎</w:t>
      </w:r>
      <w:r>
        <w:rPr/>
        <w:t>⣂</w:t>
      </w:r>
      <w:r>
        <w:rPr/>
        <w:t>쉠⩓㡯婖〣㷂</w:t>
      </w:r>
      <w:r>
        <w:rPr/>
        <w:t>ⵇ</w:t>
      </w:r>
      <w:r>
        <w:rPr/>
        <w:t>뿍㕸䒏㵌쉅捕㝒迍碩昩겏潎깳灞滎䒡飂㵒䝸쉅く䡙侣썄杄㶣㨻⪮ꍴ弴┯슿쉫囃뽘⌱繞熬㔱煌䯂値</w:t>
      </w:r>
      <w:r>
        <w:rPr/>
        <w:t>ꥑ</w:t>
      </w:r>
      <w:r>
        <w:rPr/>
        <w:t>뮻걗侻⭔쉈桓싂䱃쉄秂繬杄悮昺䩾묰堳쉘</w:t>
      </w:r>
      <w:r>
        <w:rPr/>
        <w:t>꤬</w:t>
      </w:r>
      <w:r>
        <w:rPr/>
        <w:t>飂䙤┸橢卹晗歺⭲浩</w:t>
      </w:r>
      <w:r>
        <w:rPr/>
        <w:t>ⳂⰩ</w:t>
      </w:r>
      <w:r>
        <w:rPr/>
        <w:t>匦㨤暣싎敠䌭┱슩忂䭀丩ㅕガ䱒㭕</w:t>
      </w:r>
      <w:r>
        <w:rPr/>
        <w:t>ꕙ</w:t>
      </w:r>
      <w:r>
        <w:rPr/>
        <w:t>癃彐枱㣂캩䚥䣂</w:t>
      </w:r>
      <w:r>
        <w:rPr/>
        <w:t>꧂</w:t>
      </w:r>
      <w:r>
        <w:rPr/>
        <w:t>来⽌</w:t>
      </w:r>
      <w:r>
        <w:rPr/>
        <w:t>꧂</w:t>
      </w:r>
      <w:r>
        <w:rPr/>
        <w:t>㗂伺㑁潪乢剺娳嗂砻㮱뗎숪欤㥉ꇂ洷䝤慈ㅀ睗嘶倱刣꤮䰱恋㑖⦵⑆숶⹱㩱刣⻂唵슘乥䙓卥捐깷䴊㒩挤甮桤㩔뼸灳扴</w:t>
      </w:r>
      <w:r>
        <w:rPr/>
        <w:t>ⱑ</w:t>
      </w:r>
      <w:r>
        <w:rPr/>
        <w:t>呑</w:t>
      </w:r>
      <w:r>
        <w:rPr/>
        <w:t>ꔥ</w:t>
      </w:r>
      <w:r>
        <w:rPr/>
        <w:t>䝉穠颿㙭䮬婧</w:t>
      </w:r>
      <w:r>
        <w:rPr/>
        <w:t>ⲵ</w:t>
      </w:r>
      <w:r>
        <w:rPr/>
        <w:t>ⶱ</w:t>
      </w:r>
      <w:r>
        <w:rPr/>
        <w:t>辬깱乸㵕㭎썏厮喣傡沥䍆捦帤敄㟍┵䥁奭䨭䈶䜸걦쉣숪</w:t>
      </w:r>
      <w:r>
        <w:rPr/>
        <w:t>Ⱶ</w:t>
      </w:r>
      <w:r>
        <w:rPr/>
        <w:t>쏂쉑畴捸傱佸䕳䀨搹坆㭒輤</w:t>
      </w:r>
      <w:r>
        <w:rPr/>
        <w:t>⡑</w:t>
      </w:r>
      <w:r>
        <w:rPr/>
        <w:t>爪杗䙒⎘昳搪뼣䥍硊題䁬</w:t>
      </w:r>
      <w:r>
        <w:rPr/>
        <w:t>ⰳ</w:t>
      </w:r>
      <w:r>
        <w:rPr/>
        <w:t>䉚帩侬뮱橦杊顏숳摥ケ떮浖塵⫂쉹⫂呠싂夶␻敨␫劥恧쉭弳祌싃煙</w:t>
      </w:r>
      <w:r>
        <w:rPr/>
        <w:t>⡍</w:t>
      </w:r>
      <w:r>
        <w:rPr/>
        <w:t>숹汅㑗㕙쉌磂晁䀨䕲揂凂䍑㫎坫䕾⸴믂땅곎䤶䱮〳⹐灷쵙㝉쵊澏恥녷䰦쉮輥縶㡁幔㡙䄴걾⵭栤쉱偒䒏곂懂凂睆</w:t>
      </w:r>
      <w:r>
        <w:rPr/>
        <w:t>⡎</w:t>
      </w:r>
    </w:p>
    <w:p>
      <w:pPr>
        <w:pStyle w:val="PreformattedText"/>
        <w:bidi w:val="0"/>
        <w:spacing w:before="0" w:after="0"/>
        <w:jc w:val="left"/>
        <w:rPr/>
      </w:pPr>
      <w:r>
        <w:rPr/>
        <w:t>獏䮘瑖光⪻⨹䥐てㅫ츫⭑촤쉑꺱ꅘ碻棂獶⨩晱뿂淂唴敮㥏桠</w:t>
      </w:r>
      <w:r>
        <w:rPr/>
        <w:t>ⱑ</w:t>
      </w:r>
      <w:r>
        <w:rPr/>
        <w:t>䨸㑏轴ꅧ启柂瀱㨪剱치䄰뇂䇂伴獠晎瑀쉇据杩쉪恌䎩⩖</w:t>
      </w:r>
      <w:r>
        <w:rPr/>
        <w:t>ꔺ</w:t>
      </w:r>
      <w:r>
        <w:rPr/>
        <w:t>껂䯃㍨婈搱</w:t>
      </w:r>
      <w:r>
        <w:rPr/>
        <w:t>⣍</w:t>
      </w:r>
      <w:r>
        <w:rPr/>
        <w:t>쉑뗂剷睄䷂恕뾏䕡樴쉙穡顴ꅌ숹姍쉙坟协갭놣杞煁땄꥞䁕熘填㐷呾䡂䕀</w:t>
      </w:r>
      <w:r>
        <w:rPr/>
        <w:t>ⱑ</w:t>
      </w:r>
      <w:r>
        <w:rPr/>
        <w:t>扤繵췂剏</w:t>
      </w:r>
      <w:r>
        <w:rPr/>
        <w:t>ⱔⓃ⨽</w:t>
      </w:r>
      <w:r>
        <w:rPr/>
        <w:t>ꅉ噁㚬庮갭㵱殥㪩䩑ꏂ㓂촦幮㍆㵗㉈슏䩀瑦灟䩾捅쉳彘幙䩭灟穖쉤轐㪏뿎犵녚㙪奨䁊えꅍ㩏䍫楨싂ꌴ扙䩣⎥쵩欶㍲㍘⬴㢿㮩啪䝀䑭琰㢱⤺䝌♞呆쵧䏂⹤땆숮潕䑣</w:t>
      </w:r>
      <w:r>
        <w:rPr/>
        <w:t>⢮</w:t>
      </w:r>
      <w:r>
        <w:rPr/>
        <w:t>朵煕项敆婧칂♹숳弻娵焤䉬曃轠䍃</w:t>
      </w:r>
      <w:r>
        <w:rPr/>
        <w:t>⡮</w:t>
      </w:r>
      <w:r>
        <w:rPr/>
        <w:t>㦥䌸䔬갸㩵渺斡縮業쉖</w:t>
      </w:r>
      <w:r>
        <w:rPr/>
        <w:t>ꤳ</w:t>
      </w:r>
      <w:r>
        <w:rPr/>
        <w:t>堺瞩䛃㮻煢帽剧澻瘬㩍顨瑲临灗숮䩡揂䶩湮捈䝾㐨㒻漹偓</w:t>
      </w:r>
      <w:r>
        <w:rPr/>
        <w:t>Ɱ</w:t>
      </w:r>
      <w:r>
        <w:rPr/>
        <w:t>갸欫榻愬ꥨ䩣慕┽呂Ⓜ旂㬤煨瘯倯䄨啈狂땣쉊惂榻灞⦬䉚⬬쉰暻頱堫绂坦쉦呞づ刬</w:t>
      </w:r>
      <w:r>
        <w:rPr/>
        <w:t>⠤┺</w:t>
      </w:r>
      <w:r>
        <w:rPr/>
        <w:t>쉟姂由㈤숽숱迂⭒䥗쉙捐橓彆㴶㙗痂㡀倣</w:t>
      </w:r>
      <w:r>
        <w:rPr/>
        <w:t>⠽</w:t>
      </w:r>
      <w:r>
        <w:rPr/>
        <w:t>㥍癗䁭䙨䜣䉣䶡⬫ㅢ爱ꌪ쉸ꏂꍞ㨻䀬</w:t>
      </w:r>
      <w:r>
        <w:rPr/>
        <w:t>ꦱ</w:t>
      </w:r>
      <w:r>
        <w:rPr/>
        <w:t>쉞䁔⌤⩃䩓䤻勂㘥䍷쉔㭺獨</w:t>
      </w:r>
      <w:r>
        <w:rPr/>
        <w:t>⡺</w:t>
      </w:r>
      <w:r>
        <w:rPr/>
        <w:t>ⷂ</w:t>
      </w:r>
      <w:r>
        <w:rPr/>
        <w:t>㝇⎻습㜩噳</w:t>
      </w:r>
      <w:r>
        <w:rPr/>
        <w:t>ꦘ⑮</w:t>
      </w:r>
      <w:r>
        <w:rPr/>
        <w:t>塅堽祈쵉</w:t>
      </w:r>
      <w:r>
        <w:rPr/>
        <w:t>꧂</w:t>
      </w:r>
      <w:r>
        <w:rPr/>
        <w:t>濂䎘⩑睏捋穾哂⫂檩⛂䥈桺쉭쉷丷쉖娰⭮쉢묹㷂渨坳扪䠩顚㥌㩭ꅆ</w:t>
      </w:r>
      <w:r>
        <w:rPr/>
        <w:t>⠽⡒</w:t>
      </w:r>
      <w:r>
        <w:rPr/>
        <w:t>㑢㕯⨲焰顒⍨ꇂ딦╾䙓뿂츊ꄺ儶嘮⭁깰㴷쌽穯깪灆⛂䦩</w:t>
      </w:r>
      <w:r>
        <w:rPr/>
        <w:t>⡎</w:t>
      </w:r>
      <w:r>
        <w:rPr/>
        <w:t>㑁御</w:t>
      </w:r>
      <w:r>
        <w:rPr/>
        <w:t>ⱥ♇⌭</w:t>
      </w:r>
      <w:r>
        <w:rPr/>
        <w:t>䁓쉑䠩瘪㝡権䥁碿烂癩䔺䅧䕉㡾㑐穄獃긨䙞涩䋂쉾</w:t>
      </w:r>
      <w:r>
        <w:rPr/>
        <w:t>ꕮ</w:t>
      </w:r>
      <w:r>
        <w:rPr/>
        <w:t>썗䵱쉌弯갫䉸숲僂匯䖮枱䄯旂┮危轫쉭橫轠䭰䜰뽎塘쉯녫檣伷坟丯㟃뽎䀹숩噏䱣㥍欨亩䵄楯㕂顬䜦쉞ꍮ榱쉞橹照숷縫湬畈숬긶⽔㵥녦〈</w:t>
      </w:r>
      <w:r>
        <w:rPr/>
        <w:t>ꖣ</w:t>
      </w:r>
      <w:r>
        <w:rPr/>
        <w:t>㠸汱</w:t>
      </w:r>
      <w:r>
        <w:rPr/>
        <w:t>ꕘⵚ</w:t>
      </w:r>
      <w:r>
        <w:rPr/>
        <w:t>稯㛂先烂㌪汨微ꅘㅄ䊩愴幫Ⓜ䃎㭄ꇂ㑰敊杗灐㈤游䴴儳惂</w:t>
      </w:r>
      <w:r>
        <w:rPr/>
        <w:t>ⵦ</w:t>
      </w:r>
      <w:r>
        <w:rPr/>
        <w:t>䕖畤狍싂渳智숽殣帮⽓쉔⫂塱氺슣束輯䄪〩坮吣䰪䈰숫坰칫挱愽⨤硋떬쉸顲땏玏</w:t>
      </w:r>
      <w:r>
        <w:rPr/>
        <w:t>ꥀ</w:t>
      </w:r>
      <w:r>
        <w:rPr/>
        <w:t>机</w:t>
      </w:r>
      <w:r>
        <w:rPr/>
        <w:t>⡩⎘</w:t>
      </w:r>
      <w:r>
        <w:rPr/>
        <w:t>쉭⥸䎱捁弹剴䅔咘頸䯂湟堶숣恃睃漫㡺䅁澿失</w:t>
      </w:r>
      <w:r>
        <w:rPr/>
        <w:t>ⱇ</w:t>
      </w:r>
      <w:r>
        <w:rPr/>
        <w:t>噧噌</w:t>
      </w:r>
      <w:r>
        <w:rPr/>
        <w:t>ⱴ꤮</w:t>
      </w:r>
      <w:r>
        <w:rPr/>
        <w:t>剴恵婸㜻呋쉂䡇걋䎣</w:t>
      </w:r>
      <w:r>
        <w:rPr/>
        <w:t>Ɑ</w:t>
      </w:r>
      <w:r>
        <w:rPr/>
        <w:t>㥞ꥡ䚩⵮繑⹈䱉쉙彁婪是究</w:t>
      </w:r>
      <w:r>
        <w:rPr/>
        <w:t>ꕘ</w:t>
      </w:r>
      <w:r>
        <w:rPr/>
        <w:t>쉴歫穤⽢祴獆㭷扮㤱娳卦㨸쉪顄춬稩</w:t>
      </w:r>
      <w:r>
        <w:rPr/>
        <w:t>ꕆ⩥</w:t>
      </w:r>
      <w:r>
        <w:rPr/>
        <w:t>別䢬㗂䃂坔㑀㡬쉏椳뼩썗溵眻瘯充⹘</w:t>
      </w:r>
      <w:r>
        <w:rPr/>
        <w:t>ꔤ⴪</w:t>
      </w:r>
      <w:r>
        <w:rPr/>
        <w:t>抻婩녦쏍</w:t>
      </w:r>
      <w:r>
        <w:rPr/>
        <w:t>⢩</w:t>
      </w:r>
      <w:r>
        <w:rPr/>
        <w:t>均쉈憬灂炩䝅牦쉕</w:t>
      </w:r>
      <w:r>
        <w:rPr/>
        <w:t>ꦱ</w:t>
      </w:r>
      <w:r>
        <w:rPr/>
        <w:t>匩쉞焬걇㑁䉩⥙㠫䑦㘶</w:t>
      </w:r>
      <w:r>
        <w:rPr/>
        <w:t>ꕔ⮬</w:t>
      </w:r>
      <w:r>
        <w:rPr/>
        <w:t>杨䰯愦</w:t>
      </w:r>
      <w:r>
        <w:rPr/>
        <w:t>⣂</w:t>
      </w:r>
      <w:r>
        <w:rPr/>
        <w:t>슱梡넪朱顤彵兊懂녺痂⭚免㛂촴ꌻ</w:t>
      </w:r>
      <w:r>
        <w:rPr/>
        <w:t>ⱦ</w:t>
      </w:r>
      <w:r>
        <w:rPr/>
        <w:t>渫쉏是免⵭䝍䭢⹸쉧쉩쉟呢旂⩲线⨵䡆兹㪣䭬縳晗磂愩儦쉌썩栥欱画쉊⯃기슣㍹猴硕秂䐭昪柂쏂棂䁕쉈杌幾녗婭塾䢥䒮刷倲숥⬶晾㙷숭庵灯䅀㯂⩵呋䲵汧⸭⑓</w:t>
      </w:r>
      <w:r>
        <w:rPr/>
        <w:t>ⱖ</w:t>
      </w:r>
      <w:r>
        <w:rPr/>
        <w:t>椤倣畹䥂頫灷䣂䏂圹余彇㍓嘮䡧ꅸ睫㈱挪朦桰</w:t>
      </w:r>
      <w:r>
        <w:rPr/>
        <w:t>ⰶ</w:t>
      </w:r>
      <w:r>
        <w:rPr/>
        <w:t>䙯䝔</w:t>
      </w:r>
      <w:r>
        <w:rPr/>
        <w:t>ꖡ</w:t>
      </w:r>
      <w:r>
        <w:rPr/>
        <w:t>扃怽⥖充坤뼯㯂⩶潍깥⍕绂僂㈨佮쉯嘲慒숮츹彃╂⎘橣哂뗃湆㡙㥇</w:t>
      </w:r>
      <w:r>
        <w:rPr/>
        <w:t>ꤽ</w:t>
      </w:r>
      <w:r>
        <w:rPr/>
        <w:t>栣噗ꍬㅴ懂㬨숩潐㭕⯂⥳剥癕乳盃吱滍ꥶ媬</w:t>
      </w:r>
      <w:r>
        <w:rPr/>
        <w:t>⵰</w:t>
      </w:r>
      <w:r>
        <w:rPr/>
        <w:t>쉗㥍</w:t>
      </w:r>
      <w:r>
        <w:rPr/>
        <w:t>ꤴ</w:t>
      </w:r>
      <w:r>
        <w:rPr/>
        <w:t>浡숬걶㢩䡾侮충㈺眪쉪攻㪘䤷畋깫◂췃</w:t>
      </w:r>
      <w:r>
        <w:rPr/>
        <w:t>ꔥ</w:t>
      </w:r>
      <w:r>
        <w:rPr/>
        <w:t>灁但啾슩汒⪡欴剄㬯弽⏂슿琰瑓슘恱㙲㑂깉</w:t>
      </w:r>
      <w:r>
        <w:rPr/>
        <w:t>ⰸ⧂⍎</w:t>
      </w:r>
      <w:r>
        <w:rPr/>
        <w:t>싂余澣橞䕊䛂숲슡眰瑃녫㡦춥氪㕕⽥⨱ㅹ㠯硫煺漯⑀㉪帊ꆻ湮숨</w:t>
      </w:r>
      <w:r>
        <w:rPr/>
        <w:t>꧂</w:t>
      </w:r>
      <w:r>
        <w:rPr/>
        <w:t>쉥灱䙂㑃剳쉴숪䀤祅⤥쉕묯㢏노땫橓潫畺〪</w:t>
      </w:r>
      <w:r>
        <w:rPr/>
        <w:t>⡘꥘⑧</w:t>
      </w:r>
      <w:r>
        <w:rPr/>
        <w:t>㈹㤵泂ꥩ꥗㵱쉙䔹䎥Ⓜ넻傥⭑⪩</w:t>
      </w:r>
      <w:r>
        <w:rPr/>
        <w:t>꥓</w:t>
      </w:r>
      <w:r>
        <w:rPr/>
        <w:t>䛂쉤縺䵆</w:t>
      </w:r>
      <w:r>
        <w:rPr/>
        <w:t>ⱂ</w:t>
      </w:r>
      <w:r>
        <w:rPr/>
        <w:t>컂杸䁥杂⫂株浅潎噡才䶮</w:t>
      </w:r>
      <w:r>
        <w:rPr/>
        <w:t>꤭</w:t>
      </w:r>
      <w:r>
        <w:rPr/>
        <w:t>㩒楞쌱祖䚥弳䩘쉯䉇䞘칾</w:t>
      </w:r>
      <w:r>
        <w:rPr/>
        <w:t>ꕍ</w:t>
      </w:r>
      <w:r>
        <w:rPr/>
        <w:t>兦杨湬</w:t>
      </w:r>
      <w:r>
        <w:rPr/>
        <w:t>ꥀ</w:t>
      </w:r>
      <w:r>
        <w:rPr/>
        <w:t>㍈ㄳ汬䵥넴㍮ꎱ䵦剒晗奰眽㍩縺㓂</w:t>
      </w:r>
      <w:r>
        <w:rPr/>
        <w:t>ꕩ</w:t>
      </w:r>
      <w:r>
        <w:rPr/>
        <w:t>䄻䕲潍쉐敁橱⍩愽䝀</w:t>
      </w:r>
      <w:r>
        <w:rPr/>
        <w:t>ⷂ</w:t>
      </w:r>
      <w:r>
        <w:rPr/>
        <w:t>塧浨顙悱彇恁幹㕎䡾瑞橮뽯㨴숤参勂䝃焽䵦奖割槂䈬捔捭泂㨹㍆呲漻䱖䃂娺숹䢩穞</w:t>
      </w:r>
      <w:r>
        <w:rPr/>
        <w:t>ꖿ♏</w:t>
      </w:r>
      <w:r>
        <w:rPr/>
        <w:t>椯湉吵⑇瑔拂輮ꥵ◂你䩞⑭橁</w:t>
      </w:r>
      <w:r>
        <w:rPr/>
        <w:t>⢱</w:t>
      </w:r>
      <w:r>
        <w:rPr/>
        <w:t>㩳ꍶ</w:t>
      </w:r>
      <w:r>
        <w:rPr/>
        <w:t>ꔪ</w:t>
      </w:r>
      <w:r>
        <w:rPr/>
        <w:t>쉈칪竂啌烂놘䭾䗃</w:t>
      </w:r>
      <w:r>
        <w:rPr/>
        <w:t>⣂</w:t>
      </w:r>
      <w:r>
        <w:rPr/>
        <w:t>쵹埂⸤☤樹⽗春㝗딹時㥂桬싃숹㩗坩⫂䭋쉕呆䀣䔭幑版亮亩⩒喿⨲儫磂썮⌫㌦慎㔨싂쉯깇쉸ꥸ穱顄갨碡千숦㤪</w:t>
      </w:r>
      <w:r>
        <w:rPr/>
        <w:t>ꖮ⯂</w:t>
      </w:r>
      <w:r>
        <w:rPr/>
        <w:t>槂슩慟憬숹眻쉈擂湐⩶䅀彘䝴⥐梬䶘썌瘥柂轆㣍姂걣氳쉘牟</w:t>
      </w:r>
      <w:r>
        <w:rPr/>
        <w:t>ꖣ</w:t>
      </w:r>
      <w:r>
        <w:rPr/>
        <w:t>勃瞣⾩㵑㥫ご䅣땚瘯땲瘰쉇㐬掿疵甫믂㛂쵖慇嘳焬未숫ꍁ㧂垏玮꥖ꅅ䴽壍䱱㩈曂⍰堪槂勂䱄漶牘㍣쵶猤氤슱柂䥦⾣㖘秎璻癹太ꥠ쉐扸䉹쉏ꌴ浇⵬䒩◂畺䎱</w:t>
      </w:r>
      <w:r>
        <w:rPr/>
        <w:t>⡷</w:t>
      </w:r>
      <w:r>
        <w:rPr/>
        <w:t>㚮焩쉦磂灥牉睸に싂穞䍀▩칮䥣祷㤷╏噺⑴㌪顓撣矂䉊䕌摇区墥究쉡䍣겡桔㟂恄⩴䜭숹㦩硣䉟㫂瑁摹㡅瓂츽㦱恕䇂輤䡠纮乊䕰⭹</w:t>
      </w:r>
      <w:r>
        <w:rPr/>
        <w:t>ꤪ</w:t>
      </w:r>
      <w:r>
        <w:rPr/>
        <w:t>慂싎⭒刮싂ꍔ䁥㑣冩氻㪣纱绂䑊숯轔圪⥷㕡垣䁕䰺㥟</w:t>
      </w:r>
      <w:r>
        <w:rPr/>
        <w:t>ⰵ</w:t>
      </w:r>
      <w:r>
        <w:rPr/>
        <w:t>䃂爪ꍐ썎쵁啃쉶쵹㭶搯ꥸ㝹쉓秂칹纮녖</w:t>
      </w:r>
      <w:r>
        <w:rPr/>
        <w:t>ꕾ⒵</w:t>
      </w:r>
      <w:r>
        <w:rPr/>
        <w:t>숽柎싂䅵啲숻䷂偎仂䅉슿浟쉈輬廂风⫂瑀瓂䈸矂眽頩幑吷ㅯ浒䭲뾱쉴瑫獭㤴徣庩문썘䙍⍫ꅯ</w:t>
      </w:r>
      <w:r>
        <w:rPr/>
        <w:t>ⰸ</w:t>
      </w:r>
      <w:r>
        <w:rPr/>
        <w:t>䥙歭拂楡㴬恠뭖넺弨⸽飂䠳䈯ㄪ浱䚮쉀吲뽵楊ㆻ䱀塡⨲慰穮⭟娶慈揍㉺㌩땶曎と䠺⧍뭞䁾㐽</w:t>
      </w:r>
      <w:r>
        <w:rPr/>
        <w:t>⣂</w:t>
      </w:r>
      <w:r>
        <w:rPr/>
        <w:t>旂㑧欰䭷⸸帪걭㵴⦿⹊奢秃彴係쉰䍌ヂ┶⶘㠳權塧佌䝌⭓䜵칆슘䩫♠</w:t>
      </w:r>
      <w:r>
        <w:rPr/>
        <w:t>ꥑ</w:t>
      </w:r>
      <w:r>
        <w:rPr/>
        <w:t>㣂⹳⽗㩇杈쉒쉴穄촦琰䕺</w:t>
      </w:r>
      <w:r>
        <w:rPr/>
        <w:t>ꔷ</w:t>
      </w:r>
      <w:r>
        <w:rPr/>
        <w:t>楅晡⥗䱇㩢卤攪쉁䯂䍵쉭ꍨ兗㶿冏呌畉偗圶슩뭌┷䥬ꍋ䙬䟍潱깙뽊搹슻쉂㔥灸싎浥祫皩⨤旂顈㉆</w:t>
      </w:r>
      <w:r>
        <w:rPr/>
        <w:t>꧂ꦘ</w:t>
      </w:r>
      <w:r>
        <w:rPr/>
        <w:t>穑뽘㵏䈭䴻갶䍹瑔⩋珃䡴扬㜲㍘㷂ㄩ깩숷漣쉺㈲枡슡␳歆㉾쉸</w:t>
      </w:r>
      <w:r>
        <w:rPr/>
        <w:t>Ⱛ</w:t>
      </w:r>
      <w:r>
        <w:rPr/>
        <w:t>㈪轉㨷灕</w:t>
      </w:r>
      <w:r>
        <w:rPr/>
        <w:t>ⰸ</w:t>
      </w:r>
      <w:r>
        <w:rPr/>
        <w:t>根䓂優㐳䙕椵㬹䵭쉹녤⨭捴쉮吨歆ㅘ녺㈺</w:t>
      </w:r>
      <w:r>
        <w:rPr/>
        <w:t>ꗂ</w:t>
      </w:r>
      <w:r>
        <w:rPr/>
        <w:t>䥭걈ꌩ畱䒘睘쉚䶘쉀</w:t>
      </w:r>
      <w:r>
        <w:rPr/>
        <w:t>ⱗ</w:t>
      </w:r>
      <w:r>
        <w:rPr/>
        <w:t>ぁ央拂奂礭</w:t>
      </w:r>
      <w:r>
        <w:rPr/>
        <w:t>ꦮ</w:t>
      </w:r>
      <w:r>
        <w:rPr/>
        <w:t>쉪䐷⨻呰싂枵牒⑪뽨㍱⹂啢氺걁墣숲╡곂浶㑩쉀ㆩ栫썧쉟Ⓜ汉䘨믂䛂䬩瑾京䎥⤰瘪剱䅅縭놏쵀⥴恥匦窣䙢쉩┵瑬瑞䥓灾吪㓂넹場츤瘭뿂朥㦥쉫⸱擂䡬⍳㤮⾥뽭쉗整㊮⤩⥖礦뭩撣䶡뭫</w:t>
      </w:r>
      <w:r>
        <w:rPr/>
        <w:t>ꤪ</w:t>
      </w:r>
      <w:r>
        <w:rPr/>
        <w:t>咱瞘깘縸뽦</w:t>
      </w:r>
      <w:r>
        <w:rPr/>
        <w:t>ꥋ</w:t>
      </w:r>
      <w:r>
        <w:rPr/>
        <w:t>畠猺뿍允幭愱敡穉슮║迂塑䍇㓂灖뽪䄦亣囂湠心䮩㵃뽳浊</w:t>
      </w:r>
      <w:r>
        <w:rPr/>
        <w:t>⡣</w:t>
      </w:r>
      <w:r>
        <w:rPr/>
        <w:t>칰稳敯匶㉄奮塚彭뽸椯癨幬䡆疿슬쉾枮ꍑ橊甽獪䆵쉠녊剤歬揂䴵䕪係慏⯂漪갪申䡹㧂䘽究䉦갦䘪㕏쵺㬽쉪녘扚啨쉎㶡▬㕊轨㊏卣䠩㍏瘭㵅廂偕懂㭓⧂䍘㑫䉨坎ꄩ妥煸灚窩刦盃湑䕺桹湐䍥穷決䝖</w:t>
      </w:r>
      <w:r>
        <w:rPr/>
        <w:t>ꕏ</w:t>
      </w:r>
      <w:r>
        <w:rPr/>
        <w:t>㝁䎵䜥⩘砸㔶ꇂ廍슡쉳低䞡灖偎慦쉓眣</w:t>
      </w:r>
      <w:r>
        <w:rPr/>
        <w:t>ꥍ</w:t>
      </w:r>
      <w:r>
        <w:rPr/>
        <w:t>쉤硏쉺乪╘㙲垥煩窵壂带⩗쉎⍤䬦䷂⩺ぇ깦助뭪嘽㓂刹숣㩬걚义</w:t>
      </w:r>
      <w:r>
        <w:rPr/>
        <w:t>ꕈ</w:t>
      </w:r>
      <w:r>
        <w:rPr/>
        <w:t>促숱礩伸䏂㝈頳湐ꥲ橶슬⤴䕦呢쉁꥾╕㩟뭑싂㖱怽瀺녦쉗痂㑅珂쉬獗杈噎</w:t>
      </w:r>
      <w:r>
        <w:rPr/>
        <w:t>ⱰⓂ</w:t>
      </w:r>
      <w:r>
        <w:rPr/>
        <w:t>换癫忂沮䖵灄婞刨冩囂┣睶㴻䉁繞制歮旂劥癭쉲剷灍믎</w:t>
      </w:r>
      <w:r>
        <w:rPr/>
        <w:t>ⶬ꤭</w:t>
      </w:r>
      <w:r>
        <w:rPr/>
        <w:t>뮣숤⽰䃃湟䭉湮掮䙋纡칐戳㬥碻⻃⍇䴭椨⵫䑣倪悬潄⤤䔹歰穭믂뽋</w:t>
      </w:r>
      <w:r>
        <w:rPr/>
        <w:t>ꥏ</w:t>
      </w:r>
      <w:r>
        <w:rPr/>
        <w:t>䱅瑎墥晒彨桵ꍓ</w:t>
      </w:r>
      <w:r>
        <w:rPr/>
        <w:t>ⱉ</w:t>
      </w:r>
      <w:r>
        <w:rPr/>
        <w:t>䙒㘫塋䈩皮顊䤴繗仃ꄸ䉃彬浊䓂睷쉏㑀뽲䫂슏쵏㡄眵扑䈷敇㙠싂䭣搫㥖䭤슏䅄樸倊슏숻쉺곎佶妿╅ㅐ걎敫싂㧂믂㤹湶䭧绂쉉♑轗䴰ꍇ顗㍱灉䵊慰悥쉕熮頨䊵灯</w:t>
      </w:r>
      <w:r>
        <w:rPr/>
        <w:t>ꥍ</w:t>
      </w:r>
      <w:r>
        <w:rPr/>
        <w:t>婧䪥⩤숺㈥幠兹猪䱴䴬㉸䈰숲剥㐨뼥㎣䭸㕔杫呰⑚坨煾扭㐤䔶⼶檩슬</w:t>
      </w:r>
      <w:r>
        <w:rPr/>
        <w:t>⡶</w:t>
      </w:r>
      <w:r>
        <w:rPr/>
        <w:t>㈵斩㍑顪檩</w:t>
      </w:r>
      <w:r>
        <w:rPr/>
        <w:t>ꤽ</w:t>
      </w:r>
      <w:r>
        <w:rPr/>
        <w:t>䀦슮╷</w:t>
      </w:r>
      <w:r>
        <w:rPr/>
        <w:t>ꖵ</w:t>
      </w:r>
      <w:r>
        <w:rPr/>
        <w:t>顥쵰䷂朸乊硑㌨奟灂桢偎뽈摘⺥쉱뼪县숶煃쉸㵹佴㵪䗂숫繄癖歆䥓㋂묶䱚平ꏍ䉠칧㵋䉷䙸䵾䵣╮⪱㠲㑉䎘䃃</w:t>
      </w:r>
      <w:r>
        <w:rPr/>
        <w:t>⣂</w:t>
      </w:r>
      <w:r>
        <w:rPr/>
        <w:t>㑆␦䱊㘰㴳䅶䑭吪⨪╅ꌦ失啡呔煨ꆡ権곂쵖態瀤湶桚쉚婉壂廃뾥겿平啉䕾♶幊뭄幈䳂䥦偭〸佩녮奄ꏃ〭轚㢿쉳幞穘쉐딻撻獟摋匽光汪㦻깅숫㵵</w:t>
      </w:r>
      <w:r>
        <w:rPr/>
        <w:t>꧂</w:t>
      </w:r>
      <w:r>
        <w:rPr/>
        <w:t>獱䷂噢浑㨬㦱걹</w:t>
      </w:r>
      <w:r>
        <w:rPr/>
        <w:t>ꖮ</w:t>
      </w:r>
      <w:r>
        <w:rPr/>
        <w:t>칠</w:t>
      </w:r>
      <w:r>
        <w:rPr/>
        <w:t>⡲</w:t>
      </w:r>
      <w:r>
        <w:rPr/>
        <w:t>卶䙡䤮䍬㝖磂獌瀰杭頥奟䝾㜸䉷</w:t>
      </w:r>
      <w:r>
        <w:rPr/>
        <w:t>ⱬ</w:t>
      </w:r>
      <w:r>
        <w:rPr/>
        <w:t>䉓쉬ケⓂ仍頻䤯敂唥壂긴煡㈶뗍ꏍㅳ㢩圫㭀㝭繀䥣㩍瓂爷</w:t>
      </w:r>
      <w:r>
        <w:rPr/>
        <w:t>Ⳃ</w:t>
      </w:r>
      <w:r>
        <w:rPr/>
        <w:t>幫婸䕓䁕浨쉲睷䁘䡱ꅏ剦격瀨硨ꌯ厮潠枘欤싂땥搯䴳渽칇㬤慵嘨㨵墵㩌揂㌶稤㘱縴顺瓂夺䍏㕚䨲㨷</w:t>
      </w:r>
      <w:r>
        <w:rPr/>
        <w:t>ꔦ</w:t>
      </w:r>
      <w:r>
        <w:rPr/>
        <w:t>氪奩夰獇榬凂䑷颻搥单彞椥싂滂</w:t>
      </w:r>
      <w:r>
        <w:rPr/>
        <w:t>ⵂ</w:t>
      </w:r>
      <w:r>
        <w:rPr/>
        <w:t>쉢眹㭲佉璬⩌췎ㅦ湘믃쉴杳㔰杳녂堽汐◂䫎쉱墵奫㇎渤⩟瑫䶏␨婖쉘쉯㎏쌸倫⨫䀨栯欸獹硥䁞癴䩨쉢玥畾䑗뭊뗍컂渨⼹懂㥵乗층슏䵐⦮启숻땚椦搫朻쌱䡂칁㒘汘쉖洪⍔札倱㕋夸溩⍋仂伶幑礬걵</w:t>
      </w:r>
      <w:r>
        <w:rPr/>
        <w:t>Ⳃ</w:t>
      </w:r>
      <w:r>
        <w:rPr/>
        <w:t>쵹樨♆柂ꌪ伵쉧갮쉦恫桍全䜯漲悩桶㇂幤㕋칣⩦㝲╖参습㭑뭶湳숩噓</w:t>
      </w:r>
      <w:r>
        <w:rPr/>
        <w:t>ꦻ</w:t>
      </w:r>
      <w:r>
        <w:rPr/>
        <w:t>繴◂㴴䄳䡨</w:t>
      </w:r>
      <w:r>
        <w:rPr/>
        <w:t>ⱬ⑮</w:t>
      </w:r>
      <w:r>
        <w:rPr/>
        <w:t>ꥬ⹂㡚╀㥖呺娳슘畣쉭獅쉸카䡷䉈</w:t>
      </w:r>
      <w:r>
        <w:rPr/>
        <w:t>꧂</w:t>
      </w:r>
      <w:r>
        <w:rPr/>
        <w:t>祴㌩㩣䈤䜶</w:t>
      </w:r>
      <w:r>
        <w:rPr/>
        <w:t>⡺</w:t>
      </w:r>
      <w:r>
        <w:rPr/>
        <w:t>睄俍扴⸭슣畹汓淂愻땒漣捈杢㫃숴⩙⹇쉰牮䤰然䵊㋂卬戬䀹兤䝶顣⨥牏⹪쉂㍧㴰㡧</w:t>
      </w:r>
      <w:r>
        <w:rPr/>
        <w:t>ⶣ</w:t>
      </w:r>
      <w:r>
        <w:rPr/>
        <w:t>畩ꅐ轲⿎녕琵为㙘懍偦</w:t>
      </w:r>
      <w:r>
        <w:rPr/>
        <w:t>ꤽ</w:t>
      </w:r>
      <w:r>
        <w:rPr/>
        <w:t>煱揂♇㶏⽆ꅘ䝟쉒쉳㑫⑨睁⒮潦⌺彃뼪⹟숦奋뼷濂圊㝱⹏䠵兪䑁辿┫숹穠啫쉂柂묱㑆塏势㦥쵓桄睓</w:t>
      </w:r>
      <w:r>
        <w:rPr/>
        <w:t>Ⱛ⤰</w:t>
      </w:r>
      <w:r>
        <w:rPr/>
        <w:t>㟂䥐䱏ㆥ쉋䓂䬷㬣⼵㕤砩싂傥㷂쉠䅁矎䁖묪䔰甶汊嘻㨮浇숩啬뭖睷玩悘</w:t>
      </w:r>
      <w:r>
        <w:rPr/>
        <w:t>Ⱚ</w:t>
      </w:r>
      <w:r>
        <w:rPr/>
        <w:t>ㅵ㠩㪿</w:t>
      </w:r>
      <w:r>
        <w:rPr/>
        <w:t>⢮</w:t>
      </w:r>
      <w:r>
        <w:rPr/>
        <w:t>前祉䋂湆㍣昺</w:t>
      </w:r>
      <w:r>
        <w:rPr/>
        <w:t>Ⳃ⍑</w:t>
      </w:r>
      <w:r>
        <w:rPr/>
        <w:t>⼻噣⵵숣␩懂䰽䆿䝅ꆿ浌侵獇㏂冏洰Ⓜꍡ䩤</w:t>
      </w:r>
      <w:r>
        <w:rPr/>
        <w:t>ⲿ</w:t>
      </w:r>
      <w:r>
        <w:rPr/>
        <w:t>噥㡞䵑⥶쉯㮮</w:t>
      </w:r>
      <w:r>
        <w:rPr/>
        <w:t>ꥆ⫂</w:t>
      </w:r>
      <w:r>
        <w:rPr/>
        <w:t>ⰱ</w:t>
      </w:r>
      <w:r>
        <w:rPr/>
        <w:t>뽯䉒杭슩㕵挸奁扪䅵䅕䴤䈩쉷䨷欶渭獴쉾</w:t>
      </w:r>
      <w:r>
        <w:rPr/>
        <w:t>ⱴ</w:t>
      </w:r>
      <w:r>
        <w:rPr/>
        <w:t>債땄恾摭뼱㫂䫍佪焮쉄⦥</w:t>
      </w:r>
      <w:r>
        <w:rPr/>
        <w:t>ꥋ</w:t>
      </w:r>
      <w:r>
        <w:rPr/>
        <w:t>輵ꅲ倣⌬猣䙆浆婞䭘䴬</w:t>
      </w:r>
      <w:r>
        <w:rPr/>
        <w:t>Ⳃ</w:t>
      </w:r>
      <w:r>
        <w:rPr/>
        <w:t>姍䈤恋⩥参㥺杬木숤곂櫃権晠垬䝭玩坰㢡攰깈獎煐恸亡뽟亩摲싎뼱拂꥾碡</w:t>
      </w:r>
      <w:r>
        <w:rPr/>
        <w:t>ꥈ</w:t>
      </w:r>
      <w:r>
        <w:rPr/>
        <w:t>特海㉁杺空䁐</w:t>
      </w:r>
      <w:r>
        <w:rPr/>
        <w:t>ꦏ</w:t>
      </w:r>
      <w:r>
        <w:rPr/>
        <w:t>瑫㝎⺩㉉깰칫숩Ⓜ但</w:t>
      </w:r>
      <w:r>
        <w:rPr/>
        <w:t>ꤳ</w:t>
      </w:r>
      <w:r>
        <w:rPr/>
        <w:t>쉨敢爸㢮ꅥ幞繇睈涱쉂秂쉶慢䋂ㄦ쉦쉮硆쉗䥘䁴柍牏쉁灓⑁帷㒬掿ꥳ땭獵浇塀ꅃ党㝉午㤫獮榵넦싂⍐㐯噗夥⌦䉷䤻</w:t>
      </w:r>
      <w:r>
        <w:rPr/>
        <w:t>ⵔ</w:t>
      </w:r>
      <w:r>
        <w:rPr/>
        <w:t>佒㢣乂싂㵙㨭</w:t>
      </w:r>
      <w:r>
        <w:rPr/>
        <w:t>ꕦ</w:t>
      </w:r>
      <w:r>
        <w:rPr/>
        <w:t>䍄뮏</w:t>
      </w:r>
      <w:r>
        <w:rPr/>
        <w:t>⡫</w:t>
      </w:r>
      <w:r>
        <w:rPr/>
        <w:t>쉚㐰矍쉀偤녈싂氮썐뽂⫂슥塢杋共恹辵㥢䌫䎩恨숽嘱䊘</w:t>
      </w:r>
      <w:r>
        <w:rPr/>
        <w:t>꧂☩</w:t>
      </w:r>
      <w:r>
        <w:rPr/>
        <w:t>䩢</w:t>
      </w:r>
      <w:r>
        <w:rPr/>
        <w:t>ꥆ</w:t>
      </w:r>
      <w:r>
        <w:rPr/>
        <w:t>겣楐纩ꥭ</w:t>
      </w:r>
      <w:r>
        <w:rPr/>
        <w:t>ⱙ</w:t>
      </w:r>
      <w:r>
        <w:rPr/>
        <w:t>煬眫㌭놩湪獯</w:t>
      </w:r>
      <w:r>
        <w:rPr/>
        <w:t>⡩</w:t>
      </w:r>
      <w:r>
        <w:rPr/>
        <w:t>㩩⎥녑匴</w:t>
      </w:r>
      <w:r>
        <w:rPr/>
        <w:t>ⱇ</w:t>
      </w:r>
      <w:r>
        <w:rPr/>
        <w:t>䇂姂潗⹖떩末狂皣敳츭䅪堨칣☻歵搵砹⯂䬳祡칡䏂♴歗㫍汸䙣睵刭ꅶ쎘녪슬녞顡楉槂䁎支☬扎䡦坊⽗⭫桥歭㵲䠪슘쉡䚏䶬䝍䇂䷂䭮쉍猪쏍숻䥈奷㵈沩㕴숪슣⫂棂桔塆悱䁕㕫⴪个䰰㢏숦䅪灴䀰숲唦澱뼥숵㉈仂⑀辱暥䲿禬䍑佣䈮嫂㔰⬩疵쉲⫂䜹㫂ꄽ䊏焲㈣숵쉄쉱丬䭊洪䰪撥偪갵縬숮┴慎搸䦬示刦歕䴽渵呚畟坞싂晩丨</w:t>
      </w:r>
      <w:r>
        <w:rPr/>
        <w:t>ꔵ</w:t>
      </w:r>
      <w:r>
        <w:rPr/>
        <w:t>剬쵾木슿숪쉦歬㜱ꍓ慨䘳䀪哂催⥞⺣䡟⑕澩츻囃䉠썟츪㩺啥㎿䅭柂뽟䘻㩤떩쉪䢏⾻쌹慳湢填⑯景忂伪뗂숭⫂䚬숷顧㕅娪䫂才</w:t>
      </w:r>
      <w:r>
        <w:rPr/>
        <w:t>⠥</w:t>
      </w:r>
      <w:r>
        <w:rPr/>
        <w:t>摭㍧䵴쉕⨹䒿싍깉彣䥳⩃濂㆏啨㥷愱쉪奋幔㙀牺㈤焫䏎</w:t>
      </w:r>
      <w:r>
        <w:rPr/>
        <w:t>ⵖ</w:t>
      </w:r>
      <w:r>
        <w:rPr/>
        <w:t>ꌊ┥츶〦塸⻂쉗깺촥䍙樥㥀⑂磂㵶䨷숥䭒숻㷎洪쵦渻㕭㑧桾칦ꥳ쉢㘽숷楪㡐戦㡆㉫쉦쉕䱩⌶땐ꎡ浀䭃㧂䝥쉸슘湟쉓녙갸儯昬㵀盂㥎䈩䋂쉌䎘䟂桃桎潡偭懂眳㘽쉺奢깕⑈燂⧍欰彋䬶⬸뭟帯慺橐楎画泂⍓甶숭穋䚡坯洬</w:t>
      </w:r>
      <w:r>
        <w:rPr/>
        <w:t>ꕟ</w:t>
      </w:r>
      <w:r>
        <w:rPr/>
        <w:t>촫⍄꥘瑈</w:t>
      </w:r>
      <w:r>
        <w:rPr/>
        <w:t>ꤣ</w:t>
      </w:r>
      <w:r>
        <w:rPr/>
        <w:t>瑬걲䅔繀䁔啚ꥭ漴瀬䘸⭐䱎</w:t>
      </w:r>
      <w:r>
        <w:rPr/>
        <w:t>ꥐ</w:t>
      </w:r>
      <w:r>
        <w:rPr/>
        <w:t>䍐쉆稹</w:t>
      </w:r>
      <w:r>
        <w:rPr/>
        <w:t>ⵂ</w:t>
      </w:r>
      <w:r>
        <w:rPr/>
        <w:t>恈判┯䊩〵䀬싂歯싂⯂⿂瑗亵긨</w:t>
      </w:r>
      <w:r>
        <w:rPr/>
        <w:t>ꤣ</w:t>
      </w:r>
      <w:r>
        <w:rPr/>
        <w:t>憡䡊晋⑒䡡搰截곂쉏䦵弰楹䨶晃匨慭䴻䑅㡷⵾绂⎬坦繹瞘㥱偙㡂</w:t>
      </w:r>
      <w:r>
        <w:rPr/>
        <w:t>ꥃ</w:t>
      </w:r>
      <w:r>
        <w:rPr/>
        <w:t>㡲圲礹♴㭋</w:t>
      </w:r>
      <w:r>
        <w:rPr/>
        <w:t>Ɒ</w:t>
      </w:r>
      <w:r>
        <w:rPr/>
        <w:t>刺ꅲ㑮晸㘱愬佶땢㉇灤㩆쉏ば助ꎡꏂ⽒盂㙨㝳倫焩䕪噃⭢⍚憣沮桇弮攽싍剌繒枡녅⨤橂奄摢䝖ꌴ片䱍煦况幬䏎ꏂ㍖敕⎻淎</w:t>
      </w:r>
      <w:r>
        <w:rPr/>
        <w:t>ⱪ</w:t>
      </w:r>
      <w:r>
        <w:rPr/>
        <w:t>洴颻異㴨㊻㙡㥫攣쉱♆呕晙쉘亵㝘塖悩숴㍥숥毎ꆮ瘥㉚畑⑷䕶䙾썸Ⓜꅯ洴⺱顩䥨㡱ㅲ⬴挷砪</w:t>
      </w:r>
      <w:r>
        <w:rPr/>
        <w:t>ꦱ</w:t>
      </w:r>
      <w:r>
        <w:rPr/>
        <w:t>䁫洴䏂涣쉲湫뮏䩲㜻⥂䔨⩎轉뭓繒㙥偩猫䵚</w:t>
      </w:r>
      <w:r>
        <w:rPr/>
        <w:t>ⶻ</w:t>
      </w:r>
      <w:r>
        <w:rPr/>
        <w:t>㖿䩾䑀쉳슱喵껃ㆣ眱戳圮㐴⒵숬剀</w:t>
      </w:r>
      <w:r>
        <w:rPr/>
        <w:t>ⵘ</w:t>
      </w:r>
      <w:r>
        <w:rPr/>
        <w:t>用䡉╯䨣祸䍰곍⹵㣂♢共福묣睁㦩㨸칆汧⨵ꌭ顰쉩</w:t>
      </w:r>
      <w:r>
        <w:rPr/>
        <w:t>ꖘ</w:t>
      </w:r>
      <w:r>
        <w:rPr/>
        <w:t>㑥繶䫂䔷䧂剹䱄문枘䉧䝋슥婂汶⑊〻</w:t>
      </w:r>
      <w:r>
        <w:rPr/>
        <w:t>⠶</w:t>
      </w:r>
      <w:r>
        <w:rPr/>
        <w:t>㟃걹橣꥖抬卞獩桀穲⧂徻䎱</w:t>
      </w:r>
      <w:r>
        <w:rPr/>
        <w:t>Ⳃ</w:t>
      </w:r>
      <w:r>
        <w:rPr/>
        <w:t>偩쉃㆏瘪⩲</w:t>
      </w:r>
      <w:r>
        <w:rPr/>
        <w:t>ꥂ</w:t>
      </w:r>
      <w:r>
        <w:rPr/>
        <w:t>䉢滂䕸</w:t>
      </w:r>
      <w:r>
        <w:rPr/>
        <w:t>ⱺ</w:t>
      </w:r>
      <w:r>
        <w:rPr/>
        <w:t>⽥捈䅄种⩥摮䬵⪻に㐩〵쉋䑺啇䣂녖敐轩㊮떩㒡䘬噌뮬</w:t>
      </w:r>
      <w:r>
        <w:rPr/>
        <w:t>Ⳃ</w:t>
      </w:r>
      <w:r>
        <w:rPr/>
        <w:t>䀰캿照䑣</w:t>
      </w:r>
      <w:r>
        <w:rPr/>
        <w:t>ⱌ</w:t>
      </w:r>
      <w:r>
        <w:rPr/>
        <w:t>乕</w:t>
      </w:r>
      <w:r>
        <w:rPr/>
        <w:t>ⱀ⹱</w:t>
      </w:r>
      <w:r>
        <w:rPr/>
        <w:t>칪⩐</w:t>
      </w:r>
      <w:r>
        <w:rPr/>
        <w:t>⠤</w:t>
      </w:r>
      <w:r>
        <w:rPr/>
        <w:t>㤳㔳㮿㩊殥숯妻佯㡍呕浊㭀䙾㙭畕⧂싂숵㵾秂㢣Ⓜ織⨯㩗넩樵繇徱ꥳ쉾攫呓䗃楋勂쌥</w:t>
      </w:r>
      <w:r>
        <w:rPr/>
        <w:t>ꥐ</w:t>
      </w:r>
      <w:r>
        <w:rPr/>
        <w:t>攭悵㮱갺䖩曍䟂慃ꄭ埂儳⽘㪿挬婐唺繁㉓瀯싂光態湔ꍴ䪿啌何숽潭ꍳ뽞녅帹慄汰呒願偱噷歐轥뾩⥩⹩癸떡</w:t>
      </w:r>
      <w:r>
        <w:rPr/>
        <w:t>ⱏ</w:t>
      </w:r>
      <w:r>
        <w:rPr/>
        <w:t>嗂楟ㅆ个㞡䭞싂浓숤啙秃煥⩧頤炱♺⩑ꆏㅠ灎쉟偔摸싂恵禣璩䡤뼤毂䰯</w:t>
      </w:r>
      <w:r>
        <w:rPr/>
        <w:t>ꔊ</w:t>
      </w:r>
      <w:r>
        <w:rPr/>
        <w:t>䮱迂㥥㍰⑟♫橓</w:t>
      </w:r>
      <w:r>
        <w:rPr/>
        <w:t>ⷂ</w:t>
      </w:r>
      <w:r>
        <w:rPr/>
        <w:t>剳깈</w:t>
      </w:r>
      <w:r>
        <w:rPr/>
        <w:t>ⱟ</w:t>
      </w:r>
      <w:r>
        <w:rPr/>
        <w:t>뮡촳楳쉵灢囂ꍑ碡灋杢慹㵓⪡䱭産㡑쉬쉘⵾싂吲掘杉睔䉆扷眲枿㵋쉁㔫㵇桳牚磂瀪橌슮䁣偪뭢渶牨剏ㅎ⥙刻桓갯唬砦㠪쉬兒⼵♳淂疘칙</w:t>
      </w:r>
      <w:r>
        <w:rPr/>
        <w:t>⠻②</w:t>
      </w:r>
      <w:r>
        <w:rPr/>
        <w:t>堤</w:t>
      </w:r>
      <w:r>
        <w:rPr/>
        <w:t>ꥍ</w:t>
      </w:r>
      <w:r>
        <w:rPr/>
        <w:t>朸싍剱潕敷묷䍾焬㙃ꥨ쉪稶쉊</w:t>
      </w:r>
      <w:r>
        <w:rPr/>
        <w:t>Ɽ</w:t>
      </w:r>
      <w:r>
        <w:rPr/>
        <w:t>〶橏ꇂ升칶愻漷숻坒础넯䌷ꄽ愲支坊쉙偭皡偙쉫</w:t>
      </w:r>
      <w:r>
        <w:rPr/>
        <w:t>꤫</w:t>
      </w:r>
      <w:r>
        <w:rPr/>
        <w:t>眮䦥廂炘栨</w:t>
      </w:r>
      <w:r>
        <w:rPr/>
        <w:t>ⱷ</w:t>
      </w:r>
      <w:r>
        <w:rPr/>
        <w:t>恌汲䑟橫슘斡晔伥愵</w:t>
      </w:r>
      <w:r>
        <w:rPr/>
        <w:t>ꥒ</w:t>
      </w:r>
      <w:r>
        <w:rPr/>
        <w:t>㩎呅光녁揂敟䩊㉑╱䍡㑣天晾佟⍮祁榘䏎쵴稱慩䙞祾곃숶潴쉬ㄴ쉧犩氶칲슻乔玻繨䎮䨵ꥧ뿂慍㕣䭸坟㋂㡡楳眴礹漷䠪眵祳䵮橮㉙숷㥊ꌹ捔슻唻匫걆临亡㭌穅걊㤹쵇繀烂乢싂欩婂싂☸杯</w:t>
      </w:r>
      <w:r>
        <w:rPr/>
        <w:t>⠤</w:t>
      </w:r>
      <w:r>
        <w:rPr/>
        <w:t>弯繾⪣䡨슱業쉲極㭧乺倪슱呗獫擂勂쉾体</w:t>
      </w:r>
      <w:r>
        <w:rPr/>
        <w:t>⠨</w:t>
      </w:r>
      <w:r>
        <w:rPr/>
        <w:t>癅</w:t>
      </w:r>
      <w:r>
        <w:rPr/>
        <w:t>⡘</w:t>
      </w:r>
      <w:r>
        <w:rPr/>
        <w:t>ꅲ㪵呮偀䕹嘷䈶燂䊥쉈㬽⥒疣ꄻ싂쉃썺勂䡑䕑甯㉶싂쉏㭩</w:t>
      </w:r>
      <w:r>
        <w:rPr/>
        <w:t>ꕬ</w:t>
      </w:r>
      <w:r>
        <w:rPr/>
        <w:t>䊩坒꺏哂⏎䪬敃涡㭫牆㘯奯棂쉭頴猯⮱쉚긲뽙⭮㪱䩓婸䭐瓂僂㏂䜯彾灈싂</w:t>
      </w:r>
      <w:r>
        <w:rPr/>
        <w:t>⡣</w:t>
      </w:r>
      <w:r>
        <w:rPr/>
        <w:t>琸熿穠盂兀츩㌫⵸㪬䫃㭱䕡숪녆憣祑畇</w:t>
      </w:r>
      <w:r>
        <w:rPr/>
        <w:t>⡕</w:t>
      </w:r>
      <w:r>
        <w:rPr/>
        <w:t>䵺깎㉌슮䕉걩嫂健♷⤭䝙</w:t>
      </w:r>
      <w:r>
        <w:rPr/>
        <w:t>ⵄ</w:t>
      </w:r>
      <w:r>
        <w:rPr/>
        <w:t>穕㥐殱</w:t>
      </w:r>
      <w:r>
        <w:rPr/>
        <w:t>꧍</w:t>
      </w:r>
      <w:r>
        <w:rPr/>
        <w:t>䈥쉍偓㉶繓汱扮껂</w:t>
      </w:r>
      <w:r>
        <w:rPr/>
        <w:t>꧂</w:t>
      </w:r>
      <w:r>
        <w:rPr/>
        <w:t>甤쉪濂♊쉡⛂쉬컂潏昲扚栲</w:t>
      </w:r>
      <w:r>
        <w:rPr/>
        <w:t>⡲</w:t>
      </w:r>
      <w:r>
        <w:rPr/>
        <w:t>剈㩒㍦䃂啷ꥡ䝦䍵橊⚘顟啁折⻂䝘癤딣䳂獘䪿䑪倬쌷⑌놩批壃䜥갵㡢⯂⎮곂䑶␳ꅨ䍇爻쉐浸婪쉷梘啯癳䃂깥㥄쉪⍭</w:t>
      </w:r>
      <w:r>
        <w:rPr/>
        <w:t>ⱉ</w:t>
      </w:r>
      <w:r>
        <w:rPr/>
        <w:t>剅㩙⍈燂⸰쉂娩칥䟂偏숯⨩쉴슱捸歌八⭏洶</w:t>
      </w:r>
      <w:r>
        <w:rPr/>
        <w:t>Ⳃ</w:t>
      </w:r>
      <w:r>
        <w:rPr/>
        <w:t>呋뽧츥样䈳䝥쉇䛂쵳⥪塩촲䣂슱㴽塈䙘</w:t>
      </w:r>
      <w:r>
        <w:rPr/>
        <w:t>ⶡ</w:t>
      </w:r>
      <w:r>
        <w:rPr/>
        <w:t>檏圫呦䌵彰敂䅵녞壂ꥷ氥쵧祊䄲獮⻃㞘奩溩쉅繖쉹碮桩桄獴挽䅹甫☪걑ꆘ쉂쉖堽</w:t>
      </w:r>
      <w:r>
        <w:rPr/>
        <w:t>ꤴ</w:t>
      </w:r>
      <w:r>
        <w:rPr/>
        <w:t>䴬桮♬燂녳䦥㭍幮轷䵡の</w:t>
      </w:r>
      <w:r>
        <w:rPr/>
        <w:t>ⷂ</w:t>
      </w:r>
      <w:r>
        <w:rPr/>
        <w:t>嘭縥杘㤮♐猬摅㵔姂⩉祲㇂㝁埂⏂⼺␷㡤㝙㷃樸숴ꌦ⬸歒⫍䉏ㄶ뿎⑎但촊䄭㵩㨰☮搳</w:t>
      </w:r>
      <w:r>
        <w:rPr/>
        <w:t>ꕂ</w:t>
      </w:r>
      <w:r>
        <w:rPr/>
        <w:t>狂⍨渨꺻</w:t>
      </w:r>
      <w:r>
        <w:rPr/>
        <w:t>ⶩ</w:t>
      </w:r>
      <w:r>
        <w:rPr/>
        <w:t>杒浰䄵</w:t>
      </w:r>
      <w:r>
        <w:rPr/>
        <w:t>ꕎ</w:t>
      </w:r>
      <w:r>
        <w:rPr/>
        <w:t>ꍦ숻沿䉦⥑呂딴磂瑏숫㝚⹃秃⵴</w:t>
      </w:r>
      <w:r>
        <w:rPr/>
        <w:t>Ⳃ</w:t>
      </w:r>
      <w:r>
        <w:rPr/>
        <w:t>潩䍆㚩䢵묬桊㕬</w:t>
      </w:r>
      <w:r>
        <w:rPr/>
        <w:t>ꦣ</w:t>
      </w:r>
      <w:r>
        <w:rPr/>
        <w:t>슣⥶摐㍞匽㍚싂㵂⑯쉺뽘⏂䥡刭䱖䌻쉩쉂쉓♚癏뭊슿싂갰瓍⥋杀獂⎡彺圸橊佣㣂偑쉩쉸帳슩╯窣傩⩆䔣潖瀻걂츷毂婘轷幖㕘启䰳柂ꍆ숬㘴㥐略穎╶悘珎녱녪싂枩䵡扚슱迂硎畳僂灗䩳넷묤姂吪乾䅗顳搷䗂䌣㗂严쉰朵爦숯䱁⬺</w:t>
      </w:r>
      <w:r>
        <w:rPr/>
        <w:t>⠩</w:t>
      </w:r>
      <w:r>
        <w:rPr/>
        <w:t>쉕係犱恘兕䜺暘⩆〸塈⥩桢숵煂슩⩈㕔潄㍷⩀⹇稩싂</w:t>
      </w:r>
      <w:r>
        <w:rPr/>
        <w:t>ꕋ⬥</w:t>
      </w:r>
      <w:r>
        <w:rPr/>
        <w:t>ꍉ〤㠦䳂깡</w:t>
      </w:r>
      <w:r>
        <w:rPr/>
        <w:t>ꕠ♠</w:t>
      </w:r>
      <w:r>
        <w:rPr/>
        <w:t>쉪弲뾘㫂〮ㅑ檥䗂싂◂幯燂묫楘〈뼰뽃䅕⩰㙘煣⑊⹂揂湩ꥤ暥쉏㡉囂睌风敩⺣䮘㙧⬪異睔䉑⥏㕇繺⾬녕㓍䠰침挭䣂刯䂮㑶㐪⨣㙁祚曂吭⭨쵉歄窥䔳睄毂䮏獉狂儨穆䬰녚⚵숸쉑ꥨ뇂汙汶㝢彯䝺䵨敒㋂</w:t>
      </w:r>
      <w:r>
        <w:rPr/>
        <w:t>ⴲ</w:t>
      </w:r>
      <w:r>
        <w:rPr/>
        <w:t>㚡歕⹀抩戲桀⤴䭩䞩彫쉞拂桍╺穱頻倳绂㔶場䈽땟䀸輳卑䵈沵ぴ流쉀ꌱ땇恕䩮䝉♋♧⿂頺㤭숺塶녁⯂⵱㗂䪡⬣䏂湍⨨䙳拂偠栬㟂䦏침䘪慥⹉㍰猽ㄥ橠⌳╙呯ꥴ</w:t>
      </w:r>
      <w:r>
        <w:rPr/>
        <w:t>⢬</w:t>
      </w:r>
      <w:r>
        <w:rPr/>
        <w:t>牲湡榿⤴塴▿䬦</w:t>
      </w:r>
      <w:r>
        <w:rPr/>
        <w:t>ꤵ⏂</w:t>
      </w:r>
      <w:r>
        <w:rPr/>
        <w:t>쉪䛂剕⦘竍</w:t>
      </w:r>
      <w:r>
        <w:rPr/>
        <w:t>ꥏ⧂</w:t>
      </w:r>
      <w:r>
        <w:rPr/>
        <w:t>㡂뾻硙㵊秂頦全䲮婁쉐⸩〬㎏珂</w:t>
      </w:r>
      <w:r>
        <w:rPr/>
        <w:t>꧂</w:t>
      </w:r>
      <w:r>
        <w:rPr/>
        <w:t>獣㥥⫎盍숵㑘㣂⩐츰쉀痂䧂췂㵨牗卸猽㍡숽祬坓㵂奓쉱㣂畮⵲䥰㡈쉋㡈⽚녳꥙沘瀹捍桐㜬쉀矂栯</w:t>
      </w:r>
      <w:r>
        <w:rPr/>
        <w:t>ꥒ</w:t>
      </w:r>
      <w:r>
        <w:rPr/>
        <w:t>〮䑱쵟喣幡顎쉘桮ꎬ迂┣帤쉮⥲厵熥쉴䰵啘䱟怶뮻숪娺⴫춵䗂励桔恾幗⺣</w:t>
      </w:r>
      <w:r>
        <w:rPr/>
        <w:t>ⴰ</w:t>
      </w:r>
      <w:r>
        <w:rPr/>
        <w:t>⡤</w:t>
      </w:r>
      <w:r>
        <w:rPr/>
        <w:t>쉸㓃呎숽楧䡌揂値䐻㒡䕍奉怳녘䎬癐숣杰㉃걳쉶습离슘㕰⸸㌻㓂是拂獄さ</w:t>
      </w:r>
      <w:r>
        <w:rPr/>
        <w:t>ⶻ</w:t>
      </w:r>
      <w:r>
        <w:rPr/>
        <w:t>㬵쉰攱呙싎䁟頴쉳쉧쵊╍</w:t>
      </w:r>
      <w:r>
        <w:rPr/>
        <w:t>ꕹ</w:t>
      </w:r>
      <w:r>
        <w:rPr/>
        <w:t>怭⼰硰</w:t>
      </w:r>
      <w:r>
        <w:rPr/>
        <w:t>ꥏ</w:t>
      </w:r>
      <w:r>
        <w:rPr/>
        <w:t>䊩塴婀쉋牱氮噈ㄺかⓂ拂⥢㚿扺쉪剴湸⧂䠪⨩卵爹瘱쉴싂⑷ꄺ</w:t>
      </w:r>
      <w:r>
        <w:rPr/>
        <w:t>⡕</w:t>
      </w:r>
      <w:r>
        <w:rPr/>
        <w:t>䁨搊庩䕏轙䋂갣滂厮</w:t>
      </w:r>
      <w:r>
        <w:rPr/>
        <w:t>⢵</w:t>
      </w:r>
      <w:r>
        <w:rPr/>
        <w:t>执䝢쵚撥긤</w:t>
      </w:r>
      <w:r>
        <w:rPr/>
        <w:t>ꗂ</w:t>
      </w:r>
      <w:r>
        <w:rPr/>
        <w:t>琦ꇂ⭩䷂晱塭乶숰㉫쉞朹쉗쉾位슏敤氫쉦幕曂涏偓㨽䥐畏汾䈻皡숷慴ꥢ斱杬츩걊溿伦煆坕ꥯ뼨丯┦칯㝃啂䣂洲喣</w:t>
      </w:r>
      <w:r>
        <w:rPr/>
        <w:t>⡖</w:t>
      </w:r>
      <w:r>
        <w:rPr/>
        <w:t>䢩㣂쉍段楳⪥牎晘ざ刺</w:t>
      </w:r>
      <w:r>
        <w:rPr/>
        <w:t>ꕑ╶⸫</w:t>
      </w:r>
      <w:r>
        <w:rPr/>
        <w:t>䵩㠶쉒䠴暩毂浦扺煥꥙稪啮摺仂輸慫</w:t>
      </w:r>
      <w:r>
        <w:rPr/>
        <w:t>ꤪ⨰⍑</w:t>
      </w:r>
      <w:r>
        <w:rPr/>
        <w:t>潰穰⸲⵩뗂毂流⩸珂ꌤ稷㩮桰伶䅥</w:t>
      </w:r>
      <w:r>
        <w:rPr/>
        <w:t>꧂</w:t>
      </w:r>
      <w:r>
        <w:rPr/>
        <w:t>슡婤䉗긶⎡묱䲻榬擃췍爪湃䝧숮䰬彡䵪洴㙸䙰灚执旎⨶</w:t>
      </w:r>
      <w:r>
        <w:rPr/>
        <w:t>ꖘ</w:t>
      </w:r>
      <w:r>
        <w:rPr/>
        <w:t>䕳⩤㍾橪堪癫쉈烂⒩偠䇍㮻恦⎩싂ꍮ쉌</w:t>
      </w:r>
      <w:r>
        <w:rPr/>
        <w:t>ꦘ</w:t>
      </w:r>
      <w:r>
        <w:rPr/>
        <w:t>뭏⑁汥唺◂捚┪疮潭뿃㇂並㙢敭仃か䮣녇氺䜫猫浘曂埂㴪灠</w:t>
      </w:r>
      <w:r>
        <w:rPr/>
        <w:t>ꦥ</w:t>
      </w:r>
      <w:r>
        <w:rPr/>
        <w:t>瓂ꥷ䥖ꍕ䵌㜻㍏杭煴掩疻㬤溱</w:t>
      </w:r>
      <w:r>
        <w:rPr/>
        <w:t>ⴱ</w:t>
      </w:r>
      <w:r>
        <w:rPr/>
        <w:t>獌噘㑆痂싂彌䰰껃愰䱓儮㑹㩇洤煔䓂싎杵␶㞘䖬⌭䘸⽔瀪㘪䕰걥⹲扔影⻍䉫</w:t>
      </w:r>
      <w:r>
        <w:rPr/>
        <w:t>ⱬ</w:t>
      </w:r>
      <w:r>
        <w:rPr/>
        <w:t>䘱橙㤯⭔</w:t>
      </w:r>
      <w:r>
        <w:rPr/>
        <w:t>ⵥ</w:t>
      </w:r>
      <w:r>
        <w:rPr/>
        <w:t>뿂佮䯂숪愥ꍈ䉉犵䍷偆福╤杍걮䝮Ⓜ㍞⯂⮩硕⯂묳㵶♓䥞摤汑僂は䁎穖긨〱㢬⪬쉷杧䩉쉆㡰숥穀瞘㏂䥸兀</w:t>
      </w:r>
      <w:r>
        <w:rPr/>
        <w:t>ꔩ</w:t>
      </w:r>
      <w:r>
        <w:rPr/>
        <w:t>挭潫嫂쵲㐬쉈㦿슣唪殮쉺繓漬䂩䖩숤ꏃ煴┪</w:t>
      </w:r>
      <w:r>
        <w:rPr/>
        <w:t>ⷂ</w:t>
      </w:r>
      <w:r>
        <w:rPr/>
        <w:t>傱浊㮩촦牪硣煶䡃</w:t>
      </w:r>
      <w:r>
        <w:rPr/>
        <w:t>ⱐ</w:t>
      </w:r>
      <w:r>
        <w:rPr/>
        <w:t>⺮슻䝸猶깂숭䠥⨻</w:t>
      </w:r>
      <w:r>
        <w:rPr/>
        <w:t>ꗂ</w:t>
      </w:r>
      <w:r>
        <w:rPr/>
        <w:t>⽤</w:t>
      </w:r>
      <w:r>
        <w:rPr/>
        <w:t>ꕲ</w:t>
      </w:r>
      <w:r>
        <w:rPr/>
        <w:t>뼤숶福矂ꥰ쉲晈㭍䥺⹹秂䎏廂䤨⸳汦♘䔣碩䝫䥤副瘬</w:t>
      </w:r>
      <w:r>
        <w:rPr/>
        <w:t>ꥊ</w:t>
      </w:r>
      <w:r>
        <w:rPr/>
        <w:t>稱␹斡⧂恙殏숺瀫勂䁾싂杯㇂䝁ꅫ䂵奚슮ꍣ癭㵶彫㥇⑊쉪䩔嘩捧䵋䤸</w:t>
      </w:r>
      <w:r>
        <w:rPr/>
        <w:t>ꖵ</w:t>
      </w:r>
      <w:r>
        <w:rPr/>
        <w:t>旂祙㥶쵖偳當偬쉳番⨲쉕桏欯숯柂橄␣牗䴶䜺숳慐堥䁆㵯䬸䜳煐곂晷剘獀⩀ꥫ</w:t>
      </w:r>
      <w:r>
        <w:rPr/>
        <w:t>⡥</w:t>
      </w:r>
      <w:r>
        <w:rPr/>
        <w:t>䁂愵〦僎침牙⥋僂䯂灒刨幂并丸恷姂獩㗂稶偒彠愪ꄯ䐪ꍄ喩⽇漻帬䡬池輣</w:t>
      </w:r>
      <w:r>
        <w:rPr/>
        <w:t>ꕂ</w:t>
      </w:r>
      <w:r>
        <w:rPr/>
        <w:t>㶏⩬爦♚㑣䠫卬㊩偸㮏⫂䙟䣂穪ꄤ帤恁갱稰〨䡞敠未凂⧂쉖ⸯ③</w:t>
      </w:r>
      <w:r>
        <w:rPr/>
        <w:t>ꕚ</w:t>
      </w:r>
      <w:r>
        <w:rPr/>
        <w:t>㑇䭪値</w:t>
      </w:r>
      <w:r>
        <w:rPr/>
        <w:t>꧂</w:t>
      </w:r>
      <w:r>
        <w:rPr/>
        <w:t>卭䉯琮洫埂䐨轹弯ꥬ䁱뭐숪䵁神纣䱞㤥嚬㑵硸灤┴瀴ꇍ</w:t>
      </w:r>
      <w:r>
        <w:rPr/>
        <w:t>ⴱ⩤</w:t>
      </w:r>
      <w:r>
        <w:rPr/>
        <w:t>焥婹숮幃祎佳녮儊兇䩟㇍깵奐⻍焷쉶숦潶</w:t>
      </w:r>
      <w:r>
        <w:rPr/>
        <w:t>ꖩ</w:t>
      </w:r>
      <w:r>
        <w:rPr/>
        <w:t>顡㐶顧潋⩉別녰彨䑈畦딱拂슿㡦䢩䈬䅡畈숤儻啌썄땇埂瑧慞⨬䉤䜩祕练䅫㬲㵉⹐效</w:t>
      </w:r>
      <w:r>
        <w:rPr/>
        <w:t>ꤸ</w:t>
      </w:r>
      <w:r>
        <w:rPr/>
        <w:t>䡍佸癅敫䌯湭꥕页熵䠸嗂</w:t>
      </w:r>
      <w:r>
        <w:rPr/>
        <w:t>ⵢ</w:t>
      </w:r>
      <w:r>
        <w:rPr/>
        <w:t>彬噘竎츤煞䝖슏噐</w:t>
      </w:r>
      <w:r>
        <w:rPr/>
        <w:t>Ɫ⡧</w:t>
      </w:r>
      <w:r>
        <w:rPr/>
        <w:t>ꕾ</w:t>
      </w:r>
      <w:r>
        <w:rPr/>
        <w:t>榘⹪塾ꆥ琵睉䎏䔶쉞뭈㥄娱쉕け傏恟䭵⹄椱歙婳⴪싂⭺桥牀䬳轨</w:t>
      </w:r>
      <w:r>
        <w:rPr/>
        <w:t>⢏</w:t>
      </w:r>
      <w:r>
        <w:rPr/>
        <w:t>飂땨特ケ쉨縪┮③䉕瑳楀겻쉃妿䉁䯍◂恔㡃穃⺩ㅺ厥洯杏㔭㔯꺏╲䧂剸⌹⼪穹쉪穣쉄哎ꍑ㙪灵㬷쉲楮㜶쉢㯂⽃姂넦쵱캩獚段䵍䌺圩⸰朰渫㉐䤺╣</w:t>
      </w:r>
      <w:r>
        <w:rPr/>
        <w:t>ⵃ</w:t>
      </w:r>
      <w:r>
        <w:rPr/>
        <w:t>㑍╳䳂㡢焭䮏䑏橷玩捩</w:t>
      </w:r>
      <w:r>
        <w:rPr/>
        <w:t>ⳍ</w:t>
      </w:r>
      <w:r>
        <w:rPr/>
        <w:t>䚱쉒曂秃⫍䕞摟業슿碏쉔녩</w:t>
      </w:r>
      <w:r>
        <w:rPr/>
        <w:t>ⵀ</w:t>
      </w:r>
      <w:r>
        <w:rPr/>
        <w:t>澱纘⽊䭪⪵⪩橞硪数䁫숲깊入㐱㪬癵汃睯㡞㙑恢仂丸㐽캥뭆拂唭剕䕏䉎喥䙒깕䬨䰷盂䑙㵲橤墱卅坢⛂쉈ꌸ䭫偬ꥨ䛂쉹갳쉨䁍彣顂ꏂ㩣辡</w:t>
      </w:r>
      <w:r>
        <w:rPr/>
        <w:t>⡡</w:t>
      </w:r>
      <w:r>
        <w:rPr/>
        <w:t>頲輱嚏숦</w:t>
      </w:r>
      <w:r>
        <w:rPr/>
        <w:t>ꤣ⦩</w:t>
      </w:r>
      <w:r>
        <w:rPr/>
        <w:t>浡侘딸숭쉯㙗扄쉀敬䛂䝔녠䭅숶摷囂뭧㝍渣떬繕㙢䝮ꏂ䳂</w:t>
      </w:r>
      <w:r>
        <w:rPr/>
        <w:t>ⵙ</w:t>
      </w:r>
      <w:r>
        <w:rPr/>
        <w:t>㩑㉞쉢</w:t>
      </w:r>
      <w:r>
        <w:rPr/>
        <w:t>⡖</w:t>
      </w:r>
      <w:r>
        <w:rPr/>
        <w:t>睓믂奶䉂焥湗ꎡ⫂䯃싂㠳䅇汙榮䥅䌥䬣䭣㌵숯쉹쉅ꅰ㏂䍠</w:t>
      </w:r>
      <w:r>
        <w:rPr/>
        <w:t>ꦘ</w:t>
      </w:r>
      <w:r>
        <w:rPr/>
        <w:t>挮䝴㬨숶欶汔湵㇂㩥ꅃ슩牂烂牆湠䗂桟⽹쉄䩅䣂燂犩⩔瑊着㍂繆櫂啳湑숴㈮愯攥</w:t>
      </w:r>
      <w:r>
        <w:rPr/>
        <w:t>ꕢ</w:t>
      </w:r>
      <w:r>
        <w:rPr/>
        <w:t>㔯㥤䛂쉷숪噍ꍤ녹⫂奱㡟㵸뽾쉤䁦硔梩戣쉈䬥녹塬㬺癧斵䊬札匮乴摶睳쵀欱쉌䝾漻伽䫎⮵⑖娸瑬㍔䱍뽥╸颣쉬拂温㡶㌩䱱燍䨺奘壂歸㵟歈慐</w:t>
      </w:r>
      <w:r>
        <w:rPr/>
        <w:t>ꥉ</w:t>
      </w:r>
      <w:r>
        <w:rPr/>
        <w:t>滂恦佯䣍뾩䉩㮬</w:t>
      </w:r>
      <w:r>
        <w:rPr/>
        <w:t>ꤷ</w:t>
      </w:r>
      <w:r>
        <w:rPr/>
        <w:t>牳繞兣灗⻂⸹䒩坔䅶灍湄䄦㌫剞懂擂ꍲ煣䑺쉹揂潀恲墮컂숳槂殡䥨䲡숳繉숴숹㉍䐮☪슏磂摫仍층汷乊쉯䘺㩊쉫佡㇂繷硙⭭商ね爭㭈⽉갲祄쉂偃컃⩈瑫ꅍ쉸ㅞ⎘猵㉁眰轟䂮䑋숴⿂䄲</w:t>
      </w:r>
      <w:r>
        <w:rPr/>
        <w:t>⣎ⱏ</w:t>
      </w:r>
      <w:r>
        <w:rPr/>
        <w:t>頩䅲慵湠仂繪쎣캮煷束</w:t>
      </w:r>
      <w:r>
        <w:rPr/>
        <w:t>ꥒ</w:t>
      </w:r>
      <w:r>
        <w:rPr/>
        <w:t>煹御숻⻂昊埂抱칷칗椤␷瞘桮昰汀奕䩾怩⪮坯池㗂媡촲ꇂ䢏㙣轍</w:t>
      </w:r>
      <w:r>
        <w:rPr/>
        <w:t>ꕗ</w:t>
      </w:r>
      <w:r>
        <w:rPr/>
        <w:t>睓⩀秂漱♐쉎⩱䱖敔⪩㫂▣橮䟂㟂瑺䭥幮䀲嫃洪呟⚵쏃쉋礰䍖뽐딺湓姂곂쉣</w:t>
      </w:r>
      <w:r>
        <w:rPr/>
        <w:t>ꔨ</w:t>
      </w:r>
      <w:r>
        <w:rPr/>
        <w:t>廃溵氨췂倲湚뭁湵御牘塂稫♱썡偹싂嫂啷楸뼳剮쉸慹幞㵌曂嘪昰輱戥瘣㎱泎淂</w:t>
      </w:r>
      <w:r>
        <w:rPr/>
        <w:t>ⵑ</w:t>
      </w:r>
      <w:r>
        <w:rPr/>
        <w:t>劮쉓奨捘偌䜺䔯橤䥙⹵啀係슿ꍮ칟硟咘挨瑚땔녵㭌뼫슻䘽䥞懂㡞칎㵣㢿䕕</w:t>
      </w:r>
      <w:r>
        <w:rPr/>
        <w:t>Ɱ</w:t>
      </w:r>
      <w:r>
        <w:rPr/>
        <w:t>佐ꥮ촣剐痎䝉ꍺ噎涏㩅썱㡾䌹汍쉲硅穂迂輶䱃匯眥⻂</w:t>
      </w:r>
      <w:r>
        <w:rPr/>
        <w:t>꤭</w:t>
      </w:r>
      <w:r>
        <w:rPr/>
        <w:t>歵㫂䙒녈迂摃싂⹄쏂祔氻硎촯쉙</w:t>
      </w:r>
      <w:r>
        <w:rPr/>
        <w:t>⡫</w:t>
      </w:r>
      <w:r>
        <w:rPr/>
        <w:t>愥묳席㬫䯂擂ㅦ</w:t>
      </w:r>
      <w:r>
        <w:rPr/>
        <w:t>⠬</w:t>
      </w:r>
      <w:r>
        <w:rPr/>
        <w:t>뇂㧂</w:t>
      </w:r>
      <w:r>
        <w:rPr/>
        <w:t>ꕟ⨹</w:t>
      </w:r>
      <w:r>
        <w:rPr/>
        <w:t>숣䙊癮⨰礯纡</w:t>
      </w:r>
      <w:r>
        <w:rPr/>
        <w:t>ꕹ</w:t>
      </w:r>
      <w:r>
        <w:rPr/>
        <w:t>䵐싃䦩⸭ㅂ</w:t>
      </w:r>
      <w:r>
        <w:rPr/>
        <w:t>ⷍ</w:t>
      </w:r>
      <w:r>
        <w:rPr/>
        <w:t>敘䱥⑵⨻㪵獧婓䩙漮䱆⵫</w:t>
      </w:r>
      <w:r>
        <w:rPr/>
        <w:t>Ɐ⩋</w:t>
      </w:r>
      <w:r>
        <w:rPr/>
        <w:t>䥃幸挲癪㇂焨頽䤻晰轣㵚䕭♰縭췃攩瘷⥾㙭吰炩奞䖿䅂♌圽</w:t>
      </w:r>
      <w:r>
        <w:rPr/>
        <w:t>ꤵ</w:t>
      </w:r>
      <w:r>
        <w:rPr/>
        <w:t>浤습싂浟㝺狂뽳䍇</w:t>
      </w:r>
      <w:r>
        <w:rPr/>
        <w:t>⡀</w:t>
      </w:r>
      <w:r>
        <w:rPr/>
        <w:t>ꅉ杵</w:t>
      </w:r>
      <w:r>
        <w:rPr/>
        <w:t>ꥐ</w:t>
      </w:r>
      <w:r>
        <w:rPr/>
        <w:t>硾椩迂⭞䘪つ䖻⑅灉㏂⭣仂촱嗂稦㨵䆩⥯䲿濂夳</w:t>
      </w:r>
      <w:r>
        <w:rPr/>
        <w:t>ꕟ</w:t>
      </w:r>
      <w:r>
        <w:rPr/>
        <w:t>剮묪</w:t>
      </w:r>
      <w:r>
        <w:rPr/>
        <w:t>Ⱳ</w:t>
      </w:r>
      <w:r>
        <w:rPr/>
        <w:t>䭨汙樮慢⩈睸䥠丽扔⨳咻깷싃漳䦘숪煀쉙咩╅숱牓⵴컂〺㙂䕑扨洪䉪뮮坵</w:t>
      </w:r>
      <w:r>
        <w:rPr/>
        <w:t>ꗂ</w:t>
      </w:r>
      <w:r>
        <w:rPr/>
        <w:t>䍦⺩䡥测㈩⺮䍁쉈瘲楠乇妘頬傮썟婔䫂壂䵫啡ヂ飂捰䵹暿䉦儬㠭懂稻兲瑍䅹攰</w:t>
      </w:r>
      <w:r>
        <w:rPr/>
        <w:t>⢣</w:t>
      </w:r>
      <w:r>
        <w:rPr/>
        <w:t>䡾⸳䭮圯晍㔽</w:t>
      </w:r>
      <w:r>
        <w:rPr/>
        <w:t>ⱍ⍞ⱴ</w:t>
      </w:r>
      <w:r>
        <w:rPr/>
        <w:t>⽖뽰抣噐樷ꍅ樸싂䔤啨</w:t>
      </w:r>
      <w:r>
        <w:rPr/>
        <w:t>ⶻ</w:t>
      </w:r>
      <w:r>
        <w:rPr/>
        <w:t>濂歅䅯ꇎ㮘</w:t>
      </w:r>
      <w:r>
        <w:rPr/>
        <w:t>꧃</w:t>
      </w:r>
      <w:r>
        <w:rPr/>
        <w:t>㥬</w:t>
      </w:r>
      <w:r>
        <w:rPr/>
        <w:t>ⷍ</w:t>
      </w:r>
      <w:r>
        <w:rPr/>
        <w:t>砺ꅟ㥖牄獂杉槂숫盂㭙긭㎱堨넲</w:t>
      </w:r>
      <w:r>
        <w:rPr/>
        <w:t>⡍</w:t>
      </w:r>
      <w:r>
        <w:rPr/>
        <w:t>ꤪ</w:t>
      </w:r>
      <w:r>
        <w:rPr/>
        <w:t>党景쉾쵴ꍥ睷値쉰쉚㙑䚱㝡䄶쉐넦◃啑썾挪䐭꺘浦伩忂噶䁒癄㙃┥䬲到轌截敹⛂歺産瀶䎮挺伬㔵♳</w:t>
      </w:r>
      <w:r>
        <w:rPr/>
        <w:t>ꕎ</w:t>
      </w:r>
      <w:r>
        <w:rPr/>
        <w:t>沮㘻祃睴슱䩪</w:t>
      </w:r>
      <w:r>
        <w:rPr/>
        <w:t>ꕆ</w:t>
      </w:r>
      <w:r>
        <w:rPr/>
        <w:t>坾</w:t>
      </w:r>
      <w:r>
        <w:rPr/>
        <w:t>ꔥ</w:t>
      </w:r>
      <w:r>
        <w:rPr/>
        <w:t>ぐ㍩</w:t>
      </w:r>
      <w:r>
        <w:rPr/>
        <w:t>ⱆ</w:t>
      </w:r>
      <w:r>
        <w:rPr/>
        <w:t>쉖㜵䥗</w:t>
      </w:r>
      <w:r>
        <w:rPr/>
        <w:t>ⵊ</w:t>
      </w:r>
      <w:r>
        <w:rPr/>
        <w:t>䔩썫䍺丸슿摤欩ㅌ䐷迂⬶こ䜳畕搳㠯쵦썵㉑슥搫숻慡牾轱䱔䭟㭩琶辡劻쉬㔣䙺</w:t>
      </w:r>
      <w:r>
        <w:rPr/>
        <w:t>ꦣ</w:t>
      </w:r>
      <w:r>
        <w:rPr/>
        <w:t>顀縮仂汏姂ㅦ啮ꅁ辡䅑猩㑠⑐啉</w:t>
      </w:r>
      <w:r>
        <w:rPr/>
        <w:t>ⵟ</w:t>
      </w:r>
      <w:r>
        <w:rPr/>
        <w:t>뭗䘽潩憣刱䲣淂⽪㙦参⛂刪湯䰳熣仂捏䬵⩈ㅔ祫幉⼊痂䯂䵕⥙眲㔬⧂䍆ꄹ眻呲煱㙞</w:t>
      </w:r>
      <w:r>
        <w:rPr/>
        <w:t>⠴</w:t>
      </w:r>
      <w:r>
        <w:rPr/>
        <w:t>䑒潷⹞稳숺㑅娨單꥞</w:t>
      </w:r>
      <w:r>
        <w:rPr/>
        <w:t>ꤳ</w:t>
      </w:r>
      <w:r>
        <w:rPr/>
        <w:t>갩숵䑮䵠䥦┨⨬夰㍩쉾噌欥栰樱勂本歌숶☪偑忂숶癤汖浹┰㦏쉗쌴碏ぇ쉄⑕坑杸权秂䠨䗂䡋睦䝞ꏂ央窏숪䒣◂◂喥곂楙⎱喘</w:t>
      </w:r>
      <w:r>
        <w:rPr/>
        <w:t>ⵐ</w:t>
      </w:r>
      <w:r>
        <w:rPr/>
        <w:t>恎ꍑ稦瀱㌬⛂⨩䠺䕏䡭㭂縶딸쉾䝾</w:t>
      </w:r>
      <w:r>
        <w:rPr/>
        <w:t>⣂</w:t>
      </w:r>
      <w:r>
        <w:rPr/>
        <w:t>䐽楟䆡슿䢩爽⨵䑹潱稩睪嘭杮쉁轴䬪⵬ꅆ䌳츯슥壂</w:t>
      </w:r>
      <w:r>
        <w:rPr/>
        <w:t>꤫</w:t>
      </w:r>
      <w:r>
        <w:rPr/>
        <w:t>曎碡㭤</w:t>
      </w:r>
      <w:r>
        <w:rPr/>
        <w:t>ꔣ</w:t>
      </w:r>
      <w:r>
        <w:rPr/>
        <w:t>쉡⽦⥓⫂갬庬偫博桩轆䭱쉨睲汷䭂ꥸ넮㍟숰祐瘶㊩⌳㋂䠰쎬畡</w:t>
      </w:r>
      <w:r>
        <w:rPr/>
        <w:t>ꗂ</w:t>
      </w:r>
      <w:r>
        <w:rPr/>
        <w:t>硯煊䭒傮㐱뮮煰偆침⏂䕺쉹⮣㮻庩녡扨⨹伬⥂婏顒</w:t>
      </w:r>
      <w:r>
        <w:rPr/>
        <w:t>ꕦ</w:t>
      </w:r>
      <w:r>
        <w:rPr/>
        <w:t>矂愭䁞䙚永䚻䭎⽀쉫橸㈬쉄啞쉟条깟쵢乧榵㌤䤦硵⎻曃쉇␪棂揍쌷㨺ꇂ♟夦䐣⺻</w:t>
      </w:r>
      <w:r>
        <w:rPr/>
        <w:t>ⷂ</w:t>
      </w:r>
      <w:r>
        <w:rPr/>
        <w:t>꺏떵㥑硥呎㥡恺넴꧎뽧輻ꌹ</w:t>
      </w:r>
      <w:r>
        <w:rPr/>
        <w:t>ꤵ</w:t>
      </w:r>
      <w:r>
        <w:rPr/>
        <w:t>숻猶京䤻㝌帬䍠쉌瑏⥉㜽嘶䱹㌣슘敧婈⍡⌨㪿匩轥疵彈犮ꅑ彂湒넳쉷汑껃⨤㵪㇍숸便塞栶婕㋂쉭牳䥇⸱쉔睅慉㩪㉥炬딸渺⑒숴</w:t>
      </w:r>
      <w:r>
        <w:rPr/>
        <w:t>Ⱟ</w:t>
      </w:r>
      <w:r>
        <w:rPr/>
        <w:t>ꥆ</w:t>
      </w:r>
      <w:r>
        <w:rPr/>
        <w:t>쉮䇂勂겏</w:t>
      </w:r>
      <w:r>
        <w:rPr/>
        <w:t>꤯</w:t>
      </w:r>
      <w:r>
        <w:rPr/>
        <w:t>烂㙇싂常녓乬形䉘嚘が㥀頲뽈䈻ぢ㎱啨漻䝎ㅷ曂搪①ㅨ㠽䅫</w:t>
      </w:r>
      <w:r>
        <w:rPr/>
        <w:t>⵰</w:t>
      </w:r>
      <w:r>
        <w:rPr/>
        <w:t>剴쉙⿂쉥坑뗂깕ꏂ䱗挥⹈牾沮卅츮깃傘ꅩ煬塞牅惂绂⸮睫쉰則塅</w:t>
      </w:r>
      <w:r>
        <w:rPr/>
        <w:t>ꦏ</w:t>
      </w:r>
      <w:r>
        <w:rPr/>
        <w:t>䥦煷䷂쵶싂乩总扚桲䥄</w:t>
      </w:r>
      <w:r>
        <w:rPr/>
        <w:t>ⷂ</w:t>
      </w:r>
      <w:r>
        <w:rPr/>
        <w:t>㨥兦䎻쉄㉁怳</w:t>
      </w:r>
      <w:r>
        <w:rPr/>
        <w:t>ꔣ</w:t>
      </w:r>
      <w:r>
        <w:rPr/>
        <w:t>쉫䦻砲桁圥䁃⌶䍙䙣唴乳礤쉮勂汇奁晀칷䎮凂⩙䡏歇㜯쉬捏㤪㕒쉆啺眪敾䘭甶䗃쉍忂쉊睬</w:t>
      </w:r>
      <w:r>
        <w:rPr/>
        <w:t>ⱑ</w:t>
      </w:r>
      <w:r>
        <w:rPr/>
        <w:t>䑨咻癃姎瑙輵㭱㕾擂涣つ</w:t>
      </w:r>
      <w:r>
        <w:rPr/>
        <w:t>ⱡ</w:t>
      </w:r>
      <w:r>
        <w:rPr/>
        <w:t>䝗参㩠㥮玏亩敂쉎瘳瑖⩅묳깞洪亡弦碵㡋ㅠ㮬畤歐ㆡ百廍㓂㐨幇牙桄㭴婨뇂ꏂ稱쉆갬ㅣ僂兇塩坚䉃</w:t>
      </w:r>
      <w:r>
        <w:rPr/>
        <w:t>ꤤ</w:t>
      </w:r>
      <w:r>
        <w:rPr/>
        <w:t>쉵쉯쌳杴瀩敖䈲㝢墘歈㝭㤭愦⵫彡敒椲㉶姂晪䇂昦浾暣㭷</w:t>
      </w:r>
      <w:r>
        <w:rPr/>
        <w:t>ꥅ</w:t>
      </w:r>
      <w:r>
        <w:rPr/>
        <w:t>怪⍑쉵矃琺</w:t>
      </w:r>
      <w:r>
        <w:rPr/>
        <w:t>ꥇ</w:t>
      </w:r>
      <w:r>
        <w:rPr/>
        <w:t>沏䤬塶坸摮䑶恧</w:t>
      </w:r>
      <w:r>
        <w:rPr/>
        <w:t>ꔹ</w:t>
      </w:r>
      <w:r>
        <w:rPr/>
        <w:t>䱙轟⸲⩊彣倳歷⨨䝥䥲䁭쉦㤱䥅쵦䉫兰㌊⨪</w:t>
      </w:r>
      <w:r>
        <w:rPr/>
        <w:t>ⲱ</w:t>
      </w:r>
      <w:r>
        <w:rPr/>
        <w:t>戦</w:t>
      </w:r>
      <w:r>
        <w:rPr/>
        <w:t>꤬</w:t>
      </w:r>
      <w:r>
        <w:rPr/>
        <w:t>ꌲ쉩盂녈癡㚵쉳㌭塙乚⪮땃䴵䨲椩畃侏㙲曂숳㦩㵆囂싎揍澣</w:t>
      </w:r>
      <w:r>
        <w:rPr/>
        <w:t>ꖮ</w:t>
      </w:r>
      <w:r>
        <w:rPr/>
        <w:t>쉬Ⓜ歠</w:t>
      </w:r>
      <w:r>
        <w:rPr/>
        <w:t>ꗎ</w:t>
      </w:r>
      <w:r>
        <w:rPr/>
        <w:t>偞⹲䠯䱖僂ꎏ滂뭮浃ꍒ煄椨捎䴻䔹썓⩭뼸窬頪塴</w:t>
      </w:r>
      <w:r>
        <w:rPr/>
        <w:t>⢮</w:t>
      </w:r>
      <w:r>
        <w:rPr/>
        <w:t>揎⍨╓奠爪垘圻昲⭚䥑捀䍤䊥䅮䣂㔽㑢ꍖ</w:t>
      </w:r>
      <w:r>
        <w:rPr/>
        <w:t>ⳃ</w:t>
      </w:r>
      <w:r>
        <w:rPr/>
        <w:t>炵䅥쉾㠳⿂樬⍍嘮쉘⪡捣䪏䁺㌫绂䅰祣㴮䱟晅灶</w:t>
      </w:r>
      <w:r>
        <w:rPr/>
        <w:t>ꗂ</w:t>
      </w:r>
      <w:r>
        <w:rPr/>
        <w:t>橃㈷䄹浨䐣璻⭡⼶슩矂枡㝧䩆㙰䌶嘦旃㑩䅭䓂塯⬴뭚⩌㖩潆</w:t>
      </w:r>
      <w:r>
        <w:rPr/>
        <w:t>ꤲ</w:t>
      </w:r>
      <w:r>
        <w:rPr/>
        <w:t>㝋厵癋걑㦱汒䐤뭚㔬剦彫竂</w:t>
      </w:r>
      <w:r>
        <w:rPr/>
        <w:t>⢩</w:t>
      </w:r>
      <w:r>
        <w:rPr/>
        <w:t>䤶佘⹖晞癸婷挸ㅗ⩆滎癪㟃矂싂␮抏轹쵠⪿㥚⩍睯䩍㝧䉪獬칏䶘넯塐뮮㓂彌盂䇂桨䚬㵗⤪䍠瑚奪⽍♹뮘䀮</w:t>
      </w:r>
      <w:r>
        <w:rPr/>
        <w:t>꤫</w:t>
      </w:r>
      <w:r>
        <w:rPr/>
        <w:t>轟䚡슡㇂㥑쉄ㄦ癷䠴㌱敶辥㇂灋太⩎⚵㙘㥳㩈싂䅺憮坏⭹う窩轓㵭剬け뭗轊쉢摲坣涡츬皱㉀㗂僂묶硥煈㚬㑒佰䡱쉾廂걷傩쉴㢣䷂攱瘥촩</w:t>
      </w:r>
      <w:r>
        <w:rPr/>
        <w:t>ⱋ</w:t>
      </w:r>
      <w:r>
        <w:rPr/>
        <w:t>䬷単싂漻䜣䆡슏䄩䁲枻坎</w:t>
      </w:r>
      <w:r>
        <w:rPr/>
        <w:t>ⵈ</w:t>
      </w:r>
      <w:r>
        <w:rPr/>
        <w:t>氪睤免쉪㤮쵥</w:t>
      </w:r>
      <w:r>
        <w:rPr/>
        <w:t>⡏</w:t>
      </w:r>
      <w:r>
        <w:rPr/>
        <w:t>㕇偦㙉⌮姂澬矂슱⥓参歡⩰椪쉵砷쉳愩瀦㫎㠲㉯愦侻</w:t>
      </w:r>
      <w:r>
        <w:rPr/>
        <w:t>ꤰ</w:t>
      </w:r>
      <w:r>
        <w:rPr/>
        <w:t>슏堯싂歱仂㩳㡀䉾庡㖻깹迂挪䲬乖쎣伪磃썃煍問㴫器牶呍䩏䱥坃橫䅧䱮䕆桹搳딶䜩䙺戥睘䁵쉌⍹摤╏㣂䛂쉷싂쉒숦稪桲땁渪⴮뭞顄쉰湩䑪桍痂䄴㜯迂</w:t>
      </w:r>
      <w:r>
        <w:rPr/>
        <w:t>ꔫ</w:t>
      </w:r>
      <w:r>
        <w:rPr/>
        <w:t>㴨뾵㕌牃䬰束彣㉵䠬枻㵏숪瓂摆숻煈亮硁䪬敍⮘⍄⨫䎿䭞䝯湐搩⥙挣儺煁⍇漪⪩ㆣ녬づ쉲☣㍱幍␪呍䙦⺻洰机浴甪㕇䳂⨪佢䑠掣ㅹ쉸䭅컍넦欴匱眫䞿ꄭ斬쉇썩㢩㚻</w:t>
      </w:r>
      <w:r>
        <w:rPr/>
        <w:t>꧂</w:t>
      </w:r>
      <w:r>
        <w:rPr/>
        <w:t>⠻</w:t>
      </w:r>
      <w:r>
        <w:rPr/>
        <w:t>㍷䉘♥懂</w:t>
      </w:r>
      <w:r>
        <w:rPr/>
        <w:t>ꗂ</w:t>
      </w:r>
      <w:r>
        <w:rPr/>
        <w:t>䖮ꌪ摦캏쉋兤㭖</w:t>
      </w:r>
      <w:r>
        <w:rPr/>
        <w:t>ꦏ</w:t>
      </w:r>
      <w:r>
        <w:rPr/>
        <w:t>汕檩떬䠹倭婳쉏㗂桇䡔婧䲻떘쉘唱쉣⤳㥆乸츳飃싂攰ㄪ係⍏뽐体땯係슘뼦䤵穏啧⥣穨㷍潆恊딶㯂弪쉋쉊쉥깋䮡㠹䱶촩匰㜮㵄슩杺党吤⍦䤪搣㉉䵕䉋⻂녉쉀㜣辱쉍效攊䗂숪㕾㵓晣助硾沬녚䫂摺樦㨦䝖ㅇ顑䠻塨쉨冏쉘䌸汅㒻纩䄸卪ꅞ汖</w:t>
      </w:r>
      <w:r>
        <w:rPr/>
        <w:t>ⱸ</w:t>
      </w:r>
      <w:r>
        <w:rPr/>
        <w:t>썥捪䁬䓂⼹参樯곂ꌶ䕖숶썹녯⬺䚩䙰㉎쉮쉅淂噄䅣匵㌹狂䰪싎뽈澮掏쵅⑂칀♑슏湧匬쉉</w:t>
      </w:r>
      <w:r>
        <w:rPr/>
        <w:t>ꕠ</w:t>
      </w:r>
      <w:r>
        <w:rPr/>
        <w:t>竂쵊㡭䵫㐣噏䏂漪瑰슘겏쉸⦩⩮㜷晕䅾焽畸䭎呶ꍒ欳版㤶숳쉭睫坈㭥汫田㩸沏縻溥辣⤰捵⩉橮刦믂义哎浠升圭ꌯ숺슏䰫奫扆戳煱♀␪䢵⩨⥵漽恍䐷넹쉬땇剱珂썶敦䤵ꅩ婩㟂秂㡭䙬欪╭䙆掿쉪⍣㥚슻劬㜱操収啙숴擂쉇⑖轸癅䦬柎떵晣䱎兆〩</w:t>
      </w:r>
      <w:r>
        <w:rPr/>
        <w:t>Ⱜ</w:t>
      </w:r>
      <w:r>
        <w:rPr/>
        <w:t>塸摞你䕉䩕쉘佈䘵塶懂䴺㩰꺣灪䖱⩦㐫烂ご恌殻㴪敐䅴灮ㆩ牓숦あ斏祈⾩捔䟂恵稱扎卩窿⩎塕䕾剾⪱싎</w:t>
      </w:r>
      <w:r>
        <w:rPr/>
        <w:t>Ⲭ</w:t>
      </w:r>
      <w:r>
        <w:rPr/>
        <w:t>쉒㶡颩갨牊</w:t>
      </w:r>
      <w:r>
        <w:rPr/>
        <w:t>ꥊ</w:t>
      </w:r>
      <w:r>
        <w:rPr/>
        <w:t>㍊灡⩌䭊喏</w:t>
      </w:r>
      <w:r>
        <w:rPr/>
        <w:t>ⴺ⩟</w:t>
      </w:r>
      <w:r>
        <w:rPr/>
        <w:t>㛂⑩淃䏂棎⏂穞숴䱘쉘䁃⥘⭋슩洱殡嚱飂炱六䃂쉆离⼭⩶繹뗂</w:t>
      </w:r>
      <w:r>
        <w:rPr/>
        <w:t>⢿</w:t>
      </w:r>
      <w:r>
        <w:rPr/>
        <w:t>䠹䅫쉮숪婘┭桟䷂슡祠껂ꄳ⻂뗃</w:t>
      </w:r>
      <w:r>
        <w:rPr/>
        <w:t>⠣</w:t>
      </w:r>
      <w:r>
        <w:rPr/>
        <w:t>呰쉐⺡⭁頱뭅</w:t>
      </w:r>
      <w:r>
        <w:rPr/>
        <w:t>ꤸ</w:t>
      </w:r>
      <w:r>
        <w:rPr/>
        <w:t>䘤⺩䩫</w:t>
      </w:r>
      <w:r>
        <w:rPr/>
        <w:t>⡃</w:t>
      </w:r>
      <w:r>
        <w:rPr/>
        <w:t>䉂杆汭恺换㡨䞬汵櫂Ⓜ⩭㭖坭ꄪ㶣㑒㡎쉣숶</w:t>
      </w:r>
      <w:r>
        <w:rPr/>
        <w:t>꧍</w:t>
      </w:r>
      <w:r>
        <w:rPr/>
        <w:t>썇㕇堳栦睠氥皣亩敩歁晟놱䙏뗂䴮묪䘤⻂瘭瀩杍㈭숰숳ꌻ쉫摭珂쵶㢡뭚樷轞䵨췂㐪⽩䣂</w:t>
      </w:r>
      <w:r>
        <w:rPr/>
        <w:t>ꗃ</w:t>
      </w:r>
      <w:r>
        <w:rPr/>
        <w:t>顾㭞剖㭡㵈ꅖ䖡吣楍湴䭰吳䫂涥ꇂ柂澏䵙奫幺䳍倵婦䤬쉴칉顚쉅浣䅹㙲偗숩漲쉣乮桉쉪橬剫ꥫ슏䥦凂昩䧃桟畔꥞㡐软仂榣摞瘦⍮㐮坚殩濂⑥狂噟犵⛂㜬䤬輷⩩剮䣂⦬暥燂쉓⑺슥䌰</w:t>
      </w:r>
      <w:r>
        <w:rPr/>
        <w:t>ꦮ</w:t>
      </w:r>
      <w:r>
        <w:rPr/>
        <w:t>ꥢꏂ싃橌슩煴睠쉧␱㡑䬻敦厏</w:t>
      </w:r>
      <w:r>
        <w:rPr/>
        <w:t>ⵉ</w:t>
      </w:r>
      <w:r>
        <w:rPr/>
        <w:t>쉗匴偣殥ꥸ喵偲</w:t>
      </w:r>
      <w:r>
        <w:rPr/>
        <w:t>ꔱ</w:t>
      </w:r>
      <w:r>
        <w:rPr/>
        <w:t>辣顸⨮㭣쌪땩㑙싂䬣慸㩊ꇂ硣䙆轏숤杀牅뭹砮뼣䬬牳</w:t>
      </w:r>
      <w:r>
        <w:rPr/>
        <w:t>ꖿ</w:t>
      </w:r>
      <w:r>
        <w:rPr/>
        <w:t>䠨顒⨪歹瞬摡⽸䡐쵎爪䙹申吹ㅟ竎ꅌ䵯摒摵牓牙猲噉ꅒ恟숦慵き</w:t>
      </w:r>
      <w:r>
        <w:rPr/>
        <w:t>ꔷ</w:t>
      </w:r>
      <w:r>
        <w:rPr/>
        <w:t>渲迎쉲礭嗂殩썰轸䁯땩迂刊喻䒡㋂䙞䵋</w:t>
      </w:r>
      <w:r>
        <w:rPr/>
        <w:t>ꥀ</w:t>
      </w:r>
      <w:r>
        <w:rPr/>
        <w:t>쉡幙䤹庣塶</w:t>
      </w:r>
      <w:r>
        <w:rPr/>
        <w:t>ⵂ◂</w:t>
      </w:r>
      <w:r>
        <w:rPr/>
        <w:t>겘⪻쉄㶮烂䈯欰玱䀺⥙츹啬䡾溵⽭䆩숰㬣뭙墮慭쉶歅夹䙪呋愦숷</w:t>
      </w:r>
      <w:r>
        <w:rPr/>
        <w:t>ꖏ</w:t>
      </w:r>
      <w:r>
        <w:rPr/>
        <w:t>촰䵖쉫㨫쉲墡ꅨ⧂</w:t>
      </w:r>
      <w:r>
        <w:rPr/>
        <w:t>⠨</w:t>
      </w:r>
      <w:r>
        <w:rPr/>
        <w:t>ꥢ쉚娰ぎ뽉亘쉱䙌瑠긷䕨ꍃ瑷忂燂恆쎬归疥顪湅䊱楐㩧걪㙘ㅄ輺朱⦡</w:t>
      </w:r>
      <w:r>
        <w:rPr/>
        <w:t>ꤨ</w:t>
      </w:r>
      <w:r>
        <w:rPr/>
        <w:t>澏䝎╬깨䝭慅暵썯</w:t>
      </w:r>
      <w:r>
        <w:rPr/>
        <w:t>ⱋ</w:t>
      </w:r>
      <w:r>
        <w:rPr/>
        <w:t>䃂㭊囃敱⤰琭祊䠤㈤쉅⹐咘䏂犩쉋晴⌤楱䘬䵠⩃乮䱚촵⌶番繋㭠㑬쉘䑍穇쉋䱌刴䍸氪契戬汒㋂䘺⹫地쉧楡쉖畢䍍刪⸱㬮全슩彊㡾慧嘽ꄰ啩橅惂ꥣ內悩琫爨涣繪昷ꅒ</w:t>
      </w:r>
      <w:r>
        <w:rPr/>
        <w:t>꧂</w:t>
      </w:r>
      <w:r>
        <w:rPr/>
        <w:t>쉒䉾ㅢ祎겮쉌獊癏琱瑖〬싂㗂㍠吪毂瑉攨桁瓃⍬䨸琸捚冩捕䨬㜳싂㩫畆欲쉰㪥煣偩彺呥숺挣</w:t>
      </w:r>
      <w:r>
        <w:rPr/>
        <w:t>ꕹ</w:t>
      </w:r>
      <w:r>
        <w:rPr/>
        <w:t>仂恀㭣坉䢩㡣励䵚</w:t>
      </w:r>
      <w:r>
        <w:rPr/>
        <w:t>꥟</w:t>
      </w:r>
      <w:r>
        <w:rPr/>
        <w:t>玩겏䱦쉂殥ꌭヂ겣☣⹑ヂ쉬딯㐪숶</w:t>
      </w:r>
      <w:r>
        <w:rPr/>
        <w:t>ⱊ</w:t>
      </w:r>
      <w:r>
        <w:rPr/>
        <w:t>歓玡놏⽙䳂乁㶣ㆱ䮬㑔䰨牏佤㕬⩊㔰梏琩㭡䣂⴦栵剄⭳攤쎻싂䝶▵剙帱癯乘浑䕏⍌摣橥轏礥䎵쏂噪숱嘲슻偓䬪쉠⤷⩆땰㌯䚻</w:t>
      </w:r>
      <w:r>
        <w:rPr/>
        <w:t>ⵠ</w:t>
      </w:r>
      <w:r>
        <w:rPr/>
        <w:t>凂㔺숰敞繈긽摴沬禬㛍⍞乪ꌺ獮ꥦ숴쉄欨壍䇎</w:t>
      </w:r>
      <w:r>
        <w:rPr/>
        <w:t>ꤳ</w:t>
      </w:r>
      <w:r>
        <w:rPr/>
        <w:t>捙쉨颮琮揂㨰偈뭖稴攷䥆쌰截㙁杌┩䘮潬敁楴䅒땫╬</w:t>
      </w:r>
      <w:r>
        <w:rPr/>
        <w:t>ꤻ♈</w:t>
      </w:r>
      <w:r>
        <w:rPr/>
        <w:t>顢숪堶澬㠩ꅋ惂㍧䵣暩機䵏♷䩒㥥싂㢿䌪뗃㧂묳쉃佫䎩쉄形恵坵轄땞쉉쉾</w:t>
      </w:r>
      <w:r>
        <w:rPr/>
        <w:t>ꕄ</w:t>
      </w:r>
      <w:r>
        <w:rPr/>
        <w:t>恨뭯⹴熏⭗㍌</w:t>
      </w:r>
      <w:r>
        <w:rPr/>
        <w:t>⢏</w:t>
      </w:r>
      <w:r>
        <w:rPr/>
        <w:t>捹</w:t>
      </w:r>
      <w:r>
        <w:rPr/>
        <w:t>꧂</w:t>
      </w:r>
      <w:r>
        <w:rPr/>
        <w:t>䌨佬录暥숱㉣ꍢ珂䔯晸焪卨쉴䑳歧</w:t>
      </w:r>
      <w:r>
        <w:rPr/>
        <w:t>Ⱚ</w:t>
      </w:r>
      <w:r>
        <w:rPr/>
        <w:t>쉫⍫䝲묭棂</w:t>
      </w:r>
      <w:r>
        <w:rPr/>
        <w:t>ꤷ</w:t>
      </w:r>
      <w:r>
        <w:rPr/>
        <w:t>慮⪩塖녺辬汱妩橹걂伥䛂⑆쉕矂湙䍳⼣</w:t>
      </w:r>
      <w:r>
        <w:rPr/>
        <w:t>꧂</w:t>
      </w:r>
      <w:r>
        <w:rPr/>
        <w:t>䑊╋棂仂쵸总⵷䄯䀪䖩睌咡䃂磂싂儴싎䕏뽲㪏乸熿⍓頶╆帮격兔쉍ꥷ䅩쉡⽂☳䝄琥䘻䃂炬쉨䠶䙳䍭칞晲녕㑖㔱䄮灗땇䟂㊵슩睆쉠䘻䜹㙹勂檡乮唨戹⬵桟洰⭢䥭</w:t>
      </w:r>
      <w:r>
        <w:rPr/>
        <w:t>⣍</w:t>
      </w:r>
      <w:r>
        <w:rPr/>
        <w:t>ꤽ</w:t>
      </w:r>
      <w:r>
        <w:rPr/>
        <w:t>䬪硵㉳쉲歂決獵믎祏</w:t>
      </w:r>
      <w:r>
        <w:rPr/>
        <w:t>ꗍ</w:t>
      </w:r>
      <w:r>
        <w:rPr/>
        <w:t>䡦⩡ꍺ䙙㐫㭱牯凎㤮核䱱</w:t>
      </w:r>
      <w:r>
        <w:rPr/>
        <w:t>ꕰ</w:t>
      </w:r>
      <w:r>
        <w:rPr/>
        <w:t>偐瑍㕸쉴⎥癌挊㇎坦㕘盂畁桂숣彔愬⩌⻂䑈뽪숶磂뽹㥱䜸䑴窩带䵳ꍣ⽳⨥債땓栻㌲歖㙘㕌䂬싍呇땓䜱秂숨瑫呍䂵桕才顄</w:t>
      </w:r>
      <w:r>
        <w:rPr/>
        <w:t>ꤤ⯂</w:t>
      </w:r>
      <w:r>
        <w:rPr/>
        <w:t>ꆵ輳ꥱ♺뭍甥쉇☵佩㓂⥢쉒戨♘䖡㩥⨵ꍮ牀敃嘽倻ㅌ䉰乸걉縬땸䙃䴷濂繡</w:t>
      </w:r>
      <w:r>
        <w:rPr/>
        <w:t>⠪</w:t>
      </w:r>
      <w:r>
        <w:rPr/>
        <w:t>䁟䊻㘻㡲䩎潵歗慃㌥穢剬塸♐䠴ㅧ䭄獬告넯桕㙺</w:t>
      </w:r>
      <w:r>
        <w:rPr/>
        <w:t>ꖩ</w:t>
      </w:r>
      <w:r>
        <w:rPr/>
        <w:t>뽘⍴䝔䃍晗橠㵓䡌꺣濂숤녌숴䵮〉敟쉎悡䍋딳⧂뾡♓玩䁧⭎硶摮긯縣뾩㕩檡㩎䭯쉾片⾻辻⩊飂쉚櫂ㅹ幚奏ꍣ쉲帰氤☪渷</w:t>
      </w:r>
      <w:r>
        <w:rPr/>
        <w:t>⠷⥥</w:t>
      </w:r>
      <w:r>
        <w:rPr/>
        <w:t>쉕䨯楰쉁☯</w:t>
      </w:r>
      <w:r>
        <w:rPr/>
        <w:t>ⱟ</w:t>
      </w:r>
      <w:r>
        <w:rPr/>
        <w:t>ⷂ</w:t>
      </w:r>
      <w:r>
        <w:rPr/>
        <w:t>桄术</w:t>
      </w:r>
      <w:r>
        <w:rPr/>
        <w:t>ⵧ</w:t>
      </w:r>
      <w:r>
        <w:rPr/>
        <w:t>漩땾䁐썥쉖㍫⭤쉌뗂⭔瑸离惂싂桟㉉抬싂䑸嘭昸掣㥲塔栽䀶䕺䉩쉓摓㶱潏</w:t>
      </w:r>
      <w:r>
        <w:rPr/>
        <w:t>ꕗ</w:t>
      </w:r>
      <w:r>
        <w:rPr/>
        <w:t>嚵싎떱ꄷ眫䭏㴽䡁桷繫䬲㡸弬つ㙘㙊磂廂쉍㐰干橃特䇂ꅸ㕁║썰ꏃ⨳▥쉒</w:t>
      </w:r>
      <w:r>
        <w:rPr/>
        <w:t>ꕊ</w:t>
      </w:r>
      <w:r>
        <w:rPr/>
        <w:t>债䒵⺵涘</w:t>
      </w:r>
      <w:r>
        <w:rPr/>
        <w:t>⡘</w:t>
      </w:r>
      <w:r>
        <w:rPr/>
        <w:t>䕙㍔</w:t>
      </w:r>
      <w:r>
        <w:rPr/>
        <w:t>ꖬ</w:t>
      </w:r>
      <w:r>
        <w:rPr/>
        <w:t>숪쉹ㄲ㠦杠䂥숴噙⍍쉡㐨㐪④硰䄲潵睞旂䊩睓⻂敔뽦숯桁圤浇忍䢬䐻ꍴ䭣</w:t>
      </w:r>
      <w:r>
        <w:rPr/>
        <w:t>ꦥ</w:t>
      </w:r>
      <w:r>
        <w:rPr/>
        <w:t>坶嘶⒏晠ꅀ溣䑞겡禿╷獞汨싂晁䕫╈垡㍁澩⹲䛂惂⭬㷂㑢쉾⒬⭞⑩⥷</w:t>
      </w:r>
      <w:r>
        <w:rPr/>
        <w:t>Ɱ</w:t>
      </w:r>
      <w:r>
        <w:rPr/>
        <w:t>䡰뭀뾵갻║♯㬮충丨㡃兎嘻쉇形㭃晊倶瀤딤쵶伲㡘㑍䭊歀昻毂伶㕔</w:t>
      </w:r>
      <w:r>
        <w:rPr/>
        <w:t>ⴹ</w:t>
      </w:r>
      <w:r>
        <w:rPr/>
        <w:t>ꍱ橂塀堭슘桖輰ㅡ栰쉡㖬⭩깍䋂䱧歁␨싃쏂澩⥘땎硡딸</w:t>
      </w:r>
      <w:r>
        <w:rPr/>
        <w:t>꧂</w:t>
      </w:r>
      <w:r>
        <w:rPr/>
        <w:t>㉧⹓䡧쌪桯뭡쌭㕚䥵㩖憥쵥傩䪱䡄⼪긶偷䅎</w:t>
      </w:r>
      <w:r>
        <w:rPr/>
        <w:t>ⳃ┤</w:t>
      </w:r>
      <w:r>
        <w:rPr/>
        <w:t>䝺戵⏂嗂婔参</w:t>
      </w:r>
      <w:r>
        <w:rPr/>
        <w:t>ꤥ⥫</w:t>
      </w:r>
      <w:r>
        <w:rPr/>
        <w:t>渻瑪뼭权뇃卅⩍갰슩幥䬶ꄴ戣䘪椯祹뽲う严⨣⻂怮潾乨縭䩁㌵穖䋂儲걦佌䙬⧂溩繸긵쉋갶䵲⦥迂쉒␰䥱쉤⩴㊮偰䄷澘橌</w:t>
      </w:r>
      <w:r>
        <w:rPr/>
        <w:t>ꤳ</w:t>
      </w:r>
      <w:r>
        <w:rPr/>
        <w:t>亩浀⑈懍쉱墻煇嫂䩠딫轘ꏂ⪮楡</w:t>
      </w:r>
      <w:r>
        <w:rPr/>
        <w:t>ⱏ</w:t>
      </w:r>
      <w:r>
        <w:rPr/>
        <w:t>兲䍩垿㒱旂ꆮ묩䔷剏䪏쉄</w:t>
      </w:r>
      <w:r>
        <w:rPr/>
        <w:t>Ȿ</w:t>
      </w:r>
      <w:r>
        <w:rPr/>
        <w:t>迂⪱䌶⍎䠺촺亿塂㠣카䍑儵穹䩨㭁憘婏뽟撵䐷楆쉒⹳顈類䍒ⸯ䅩⤷뾘垡朶彞繁煸䑉暵싂汒㥞恷㷂䕚帊戱칀㌸쉒う</w:t>
      </w:r>
      <w:r>
        <w:rPr/>
        <w:t>ꤺ</w:t>
      </w:r>
      <w:r>
        <w:rPr/>
        <w:t>䰸⽙佇㍨玵䧂創쉓弫丱厥ぬ昸㉵个洬婁協⌭㉶⑏갪쉅橾未</w:t>
      </w:r>
      <w:r>
        <w:rPr/>
        <w:t>꧂</w:t>
      </w:r>
      <w:r>
        <w:rPr/>
        <w:t>だ썡穸幔年桀</w:t>
      </w:r>
      <w:r>
        <w:rPr/>
        <w:t>⠶</w:t>
      </w:r>
      <w:r>
        <w:rPr/>
        <w:t>녣쉢⑚츸獐슩䢩繟⵲뭥暻穳兂뽕绎汯献弤瑑㥂칦</w:t>
      </w:r>
      <w:r>
        <w:rPr/>
        <w:t>Ⱟ</w:t>
      </w:r>
      <w:r>
        <w:rPr/>
        <w:t>卫噦㕕父婴싂䌹춿獲㡦⭈싂⭤뭂녘</w:t>
      </w:r>
      <w:r>
        <w:rPr/>
        <w:t>ꤶ</w:t>
      </w:r>
      <w:r>
        <w:rPr/>
        <w:t>䍩</w:t>
      </w:r>
      <w:r>
        <w:rPr/>
        <w:t>Ⲙ⨫</w:t>
      </w:r>
      <w:r>
        <w:rPr/>
        <w:t>䑶습旂卂뭁敄厬煀⨰啰ㅱ惂</w:t>
      </w:r>
      <w:r>
        <w:rPr/>
        <w:t>ⴹ</w:t>
      </w:r>
      <w:r>
        <w:rPr/>
        <w:t>睳橦슘滂㐴썡柂偺渤⬳扡咬㩅噉未㉞⫎싂揂乤橍갺礤䒵⹙䤴쉯澬䱟땨쌲䕾䐥晧뽉伥慍ꍉ䩉㡈婱係㵭幚쉎䑗ヂ㣂搬捶숵眵㕢㖱流⧂쉹쉭顗뾏숻顥㔲䭐㡓䵭⑗厘燂倱뮣枡捋枩䨤仂녵扌⩺墥䉥⩴⩗䧂ꄸ轂秂洬</w:t>
      </w:r>
      <w:r>
        <w:rPr/>
        <w:t>ꔫ</w:t>
      </w:r>
      <w:r>
        <w:rPr/>
        <w:t>呶㍶깁슿牃쉏愴硉係桨</w:t>
      </w:r>
      <w:r>
        <w:rPr/>
        <w:t>ꖬ</w:t>
      </w:r>
      <w:r>
        <w:rPr/>
        <w:t>刪乸浮숽칎칳破轘渺┲汾쉳싂쏂嘷쉟献橷硞ꍍ쉎䌫땩쉈ꍖ扈숱犩䁭䐩ꎵ具䩰儰框樴䈱⎿♫땉⸮쉪㥖槂믎䚮氽㭄ꍋ㕭싂숥漪숵䱱爯걉兗睬⩍쉬♄㖱奫輱㵬㍧쉚ꄦꌩ汐瘮쉥榮㍸㌰깺参䱰ꄭ㟂棂슥祤㖻䍓㢻剰䵱䪮仂猸伫쉃䐸穓䵘幈幘녱ㅫ䩙㕒䠥㔭쉠숥拂⑎䍳囂牓摱⽊䍘穏䜹佐␽⌻汳熡唥⤥쉟㌥숶싂數⩐協頱垏慈榬䃂摴쉧澡昪䝭䙅⑩刻幡婓쉱┪⮵㊥䙀婳⍯淂䅷余녞璘ㄴ浡㝔땓⤳櫂⻂湢숫쵢埂渦</w:t>
      </w:r>
      <w:r>
        <w:rPr/>
        <w:t>ⰲ┲</w:t>
      </w:r>
      <w:r>
        <w:rPr/>
        <w:t>㬷숬쉺⾮㩯㒬䠪쉆</w:t>
      </w:r>
      <w:r>
        <w:rPr/>
        <w:t>ꤥ⫂</w:t>
      </w:r>
      <w:r>
        <w:rPr/>
        <w:t>瑅䥵繄썾㉮瑧㎱쉉쉢♠灂㗂䭠涏쉙橂煁㝣剕⽰怬ꌸꆵ䉣뽚癪楣䥒湄⨨沮뽡</w:t>
      </w:r>
      <w:r>
        <w:rPr/>
        <w:t>꧂</w:t>
      </w:r>
      <w:r>
        <w:rPr/>
        <w:t>瑥歁䓍核갥淂産憻瘷숬㝨〲쉢㛂博ヂ⪣ㅋ䌨嚏</w:t>
      </w:r>
      <w:r>
        <w:rPr/>
        <w:t>ꥍ</w:t>
      </w:r>
      <w:r>
        <w:rPr/>
        <w:t>⻂祓⮵顠擃싂㕎榬浀</w:t>
      </w:r>
      <w:r>
        <w:rPr/>
        <w:t>ꥆ</w:t>
      </w:r>
      <w:r>
        <w:rPr/>
        <w:t>煭顯幚灐쉺숲槂祬䉮ㅷꥩꅊ⫍䫂</w:t>
      </w:r>
      <w:r>
        <w:rPr/>
        <w:t>꧃</w:t>
      </w:r>
      <w:r>
        <w:rPr/>
        <w:t>쵬䉆䚵氬竂㶻㚥썪</w:t>
      </w:r>
      <w:r>
        <w:rPr/>
        <w:t>꤬</w:t>
      </w:r>
      <w:r>
        <w:rPr/>
        <w:t>䄹䓂⧃朱汄倱㓃儮奤攽煈歁䴹䝮㑾婍䘷╨あ幍㩏瑚削䄰噩䈲搷歵쉲ㅕ卉〰甭顉땣汁</w:t>
      </w:r>
      <w:r>
        <w:rPr/>
        <w:t>ⵋ</w:t>
      </w:r>
      <w:r>
        <w:rPr/>
        <w:t>頦瓂縪婧汥⥔숶飍년ꎏ䄻儊ꅫ⭕彟礣濂썋⌵쉲⹢獍堬⩰⥑唺걢</w:t>
      </w:r>
      <w:r>
        <w:rPr/>
        <w:t>⠣</w:t>
      </w:r>
      <w:r>
        <w:rPr/>
        <w:t>廂啲䩤呵䩹啞氺䐫䱚睉숣</w:t>
      </w:r>
      <w:r>
        <w:rPr/>
        <w:t>Ⱙ</w:t>
      </w:r>
      <w:r>
        <w:rPr/>
        <w:t>儯圣彭㏎뽇栳⽴긪쉯䎣⨣썁䡹渻뼺</w:t>
      </w:r>
      <w:r>
        <w:rPr/>
        <w:t>ꕘ</w:t>
      </w:r>
      <w:r>
        <w:rPr/>
        <w:t>㔬毂癎뭔畹焤㣂䵬橳婓䡩奸塚䑨⹤</w:t>
      </w:r>
      <w:r>
        <w:rPr/>
        <w:t>ꤥ</w:t>
      </w:r>
      <w:r>
        <w:rPr/>
        <w:t>搹쎣⩅⩷⚬⫂猱쉭瓂呥晇䡏溘㌮兌䟂␯顬䈮䅯</w:t>
      </w:r>
      <w:r>
        <w:rPr/>
        <w:t>꧂</w:t>
      </w:r>
      <w:r>
        <w:rPr/>
        <w:t>敷⍗㴯婃碻쎩楬汳冣敮⩎狂䁔갷싃㥚辱⭇樯湔䍐</w:t>
      </w:r>
      <w:r>
        <w:rPr/>
        <w:t>ⰱ</w:t>
      </w:r>
      <w:r>
        <w:rPr/>
        <w:t>㉈䇃㕖愪䙰眪䖣潇俍剬␯⪱滂㕹떮슣딥噂捩愰剦쉳䙅杇䕺䌨䝤䱅匫庣㈣吳䉣</w:t>
      </w:r>
      <w:r>
        <w:rPr/>
        <w:t>ꤪ</w:t>
      </w:r>
      <w:r>
        <w:rPr/>
        <w:t>䌺穮琦쉉婵歋䍂⩇㉊㕹</w:t>
      </w:r>
      <w:r>
        <w:rPr/>
        <w:t>ⰷ</w:t>
      </w:r>
      <w:r>
        <w:rPr/>
        <w:t>쵟걂㕂䰩㗎摪辘숳冱煴䴪䴺恹⼳⑍橵瀸玬㕈䭉恔䥴쉁㠵恖넷땸뼽뭅哂璏쎏걖楟眽犱</w:t>
      </w:r>
      <w:r>
        <w:rPr/>
        <w:t>ꤺ</w:t>
      </w:r>
      <w:r>
        <w:rPr/>
        <w:t>㩍浖쉁迂妘䙶慆㪱䔻쉖渮撱쉞勂升▬싂眮슿嘯쉧塐灷㩡╙ㅾ䕃숰辻䘣숷啑㘶⌤㉺</w:t>
      </w:r>
      <w:r>
        <w:rPr/>
        <w:t>ⱨ</w:t>
      </w:r>
      <w:r>
        <w:rPr/>
        <w:t>쉾慉䣂䝤搪绎땧䈩ꍑ䴪摨㉠㣂슩㴸桡敍㐸깲ꍇ⵱쏃卓帱쉈䑓关⥄浺䉂䅇썡啨怱숲礳뽅㢥깦画䷂晁쉋癯⸭쉍匩卋穖収쉶晈嗍㑒䍔꧎硇䔴楹쉄怣ꍴ쌽扺䖩┥䝁㞏䈽싂▣숷侥砯䰲䈥㩸来碬恉汑싂煥枩⹋け飂体숣嚬쉁剙촤㋂ꍙ桢顧</w:t>
      </w:r>
      <w:r>
        <w:rPr/>
        <w:t>꤭</w:t>
      </w:r>
      <w:r>
        <w:rPr/>
        <w:t>正Ⓜ瀺걾摘䑫㍉숹煹楞䟎䯂녫쉋㑂㬲䤭頨땤灒穋繬⽒䩩頬厮⍄伯</w:t>
      </w:r>
      <w:r>
        <w:rPr/>
        <w:t>ⱷ</w:t>
      </w:r>
      <w:r>
        <w:rPr/>
        <w:t>穓ㄤ쎏녪乧唰柂쉠⹓⤷넪슡썫㕶⻂幺救ꍂ癷</w:t>
      </w:r>
      <w:r>
        <w:rPr/>
        <w:t>ⱴ</w:t>
      </w:r>
      <w:r>
        <w:rPr/>
        <w:t>势楲㕖䱫⽋祵楹껂䨰䁾㚏硰䜮捶呥㑷矂䁁檏쉄쉠奩恲</w:t>
      </w:r>
      <w:r>
        <w:rPr/>
        <w:t>Ⱘ</w:t>
      </w:r>
      <w:r>
        <w:rPr/>
        <w:t>䮬䰥䱅畞㥆㙳♁伫㐥싂쉚繍땂걪煑乞䌻樽슿並㯂⍌挣㥡恪氷焴⩍輦侏⪿煆煖숶嘭纬⩑梘轁礪깖꺥ꅏ䊻塺獦楬䵃惂廎椽딬唲敢癄伣癖땪㡇㙕䐥樺묣漳ꥩ㫂㍶媏묽纣쉬徣썾㌽ꅇ䱓智䣂䦬쉪⭡뼷䂣䍥栳睴昻侣㙒</w:t>
      </w:r>
      <w:r>
        <w:rPr/>
        <w:t>ꤹ</w:t>
      </w:r>
      <w:r>
        <w:rPr/>
        <w:t>䵓剈䕩뭸䉈뭒浡兹</w:t>
      </w:r>
      <w:r>
        <w:rPr/>
        <w:t>⣂</w:t>
      </w:r>
      <w:r>
        <w:rPr/>
        <w:t>奟놡㙶彖顶祗쉏炱悻䩅䍬㧂㡞秂澩䴯迂凂伩갷숊</w:t>
      </w:r>
      <w:r>
        <w:rPr/>
        <w:t>ꕩ</w:t>
      </w:r>
      <w:r>
        <w:rPr/>
        <w:t>辬炡깞쉡ㅗ촤䪘숰䰪摒眪쉖곃夥硘싂컍촰塠䮏澻䍌쉆쉂컂쉈☵컂灮⦵㚮땴싃㦱⤪㪵⫂湅숳⏂</w:t>
      </w:r>
      <w:r>
        <w:rPr/>
        <w:t>⡯</w:t>
      </w:r>
      <w:r>
        <w:rPr/>
        <w:t>쎻顡刪淂獖愹</w:t>
      </w:r>
      <w:r>
        <w:rPr/>
        <w:t>ꔦ</w:t>
      </w:r>
      <w:r>
        <w:rPr/>
        <w:t>场䐮睤䡠㴭ꄩ䨹浦接剎숴猭䬦Ⓜ椪㴱䫂</w:t>
      </w:r>
      <w:r>
        <w:rPr/>
        <w:t>ꤴ</w:t>
      </w:r>
      <w:r>
        <w:rPr/>
        <w:t>湃䨪숨䨦祮䡉껂숸㒬⑋</w:t>
      </w:r>
      <w:r>
        <w:rPr/>
        <w:t>꥟</w:t>
      </w:r>
      <w:r>
        <w:rPr/>
        <w:t>㍘頮潄⭌爤弴쉊榮긦⑅慂懂딴歠枡⦱⬨癅顸坌ꍺ瑮⑬⻂倥䝸⺥晵</w:t>
      </w:r>
      <w:r>
        <w:rPr/>
        <w:t>ꔦ⬶</w:t>
      </w:r>
      <w:r>
        <w:rPr/>
        <w:t>ネ㭙瑡㕨숮渵㓂</w:t>
      </w:r>
      <w:r>
        <w:rPr/>
        <w:t>⡢</w:t>
      </w:r>
      <w:r>
        <w:rPr/>
        <w:t>廃㙒</w:t>
      </w:r>
      <w:r>
        <w:rPr/>
        <w:t>ⴻ</w:t>
      </w:r>
      <w:r>
        <w:rPr/>
        <w:t>뼥⑲惂</w:t>
      </w:r>
      <w:r>
        <w:rPr/>
        <w:t>⡳</w:t>
      </w:r>
      <w:r>
        <w:rPr/>
        <w:t>㵣渱禱揍䫂䈬硋ㄸ輫桮㵁轷䎿싂慸歇側汍歚䑡䅋놻歬</w:t>
      </w:r>
      <w:r>
        <w:rPr/>
        <w:t>ꥅ</w:t>
      </w:r>
      <w:r>
        <w:rPr/>
        <w:t>숲澮浢䔺묵䌭쉠獙唯</w:t>
      </w:r>
      <w:r>
        <w:rPr/>
        <w:t>⡏</w:t>
      </w:r>
      <w:r>
        <w:rPr/>
        <w:t>쌻쉒䣂奔剺ぅ⽢촣☬쉌别㝤㓍憩䅳⽨橸㚩㚱扺</w:t>
      </w:r>
      <w:r>
        <w:rPr/>
        <w:t>ꤻ</w:t>
      </w:r>
      <w:r>
        <w:rPr/>
        <w:t>啀㫎唰䶘㙴橁갣ꎱ㦻쌳穫昵⥵睯扦뽣栴䉐ィ㥡瑭啄慅⪮쉮뭯㕥戭쉦枘參帨┽걡</w:t>
      </w:r>
      <w:r>
        <w:rPr/>
        <w:t>ꔷ</w:t>
      </w:r>
      <w:r>
        <w:rPr/>
        <w:t>䕧쉅</w:t>
      </w:r>
      <w:r>
        <w:rPr/>
        <w:t>ⵟ</w:t>
      </w:r>
      <w:r>
        <w:rPr/>
        <w:t>復슘겥싂⬣⹇剌搷</w:t>
      </w:r>
      <w:r>
        <w:rPr/>
        <w:t>ꕕ</w:t>
      </w:r>
      <w:r>
        <w:rPr/>
        <w:t>椻息獊硧䥦ず顧뼪橀妵圸⭳썓䐻条쉀煤⩥頥</w:t>
      </w:r>
      <w:r>
        <w:rPr/>
        <w:t>꧂</w:t>
      </w:r>
      <w:r>
        <w:rPr/>
        <w:t>䂵汊䢮ꥣ湒䴣轵</w:t>
      </w:r>
      <w:r>
        <w:rPr/>
        <w:t>ꥂ</w:t>
      </w:r>
      <w:r>
        <w:rPr/>
        <w:t>䡒温槎䩏焤輦乡ꅒ갴撿䤳슡쉥</w:t>
      </w:r>
      <w:r>
        <w:rPr/>
        <w:t>ꖱ⩳</w:t>
      </w:r>
      <w:r>
        <w:rPr/>
        <w:t>ꍎ㶡主䚥沿숲乆乂┫⥃쉩畩싎䀴穡䘪䪻獧㡏卯牞쉘⍒疏捅熩势㙅쉆䀨㠪뼸䬷䑓칥▵䈪煹圸쉭숪爽넸桤偸斬싂⩣㔺歨㇂㡍䲣㞩匯根숹䋂曂磂슩㙆숪䅋</w:t>
      </w:r>
      <w:r>
        <w:rPr/>
        <w:t>⢮</w:t>
      </w:r>
      <w:r>
        <w:rPr/>
        <w:t>䅨㉰쉴䙴暬煨夫轋㌴偬偂촪ꅓ슿洤䌪㟎揂⫃⚱夫㌷塄뭵놿㡲ꇂ숬▱牧䁙獨夶䥲濎扣圳倳숱⨭뭞숰掩位敏㥌檻</w:t>
      </w:r>
      <w:r>
        <w:rPr/>
        <w:t>⢡</w:t>
      </w:r>
      <w:r>
        <w:rPr/>
        <w:t>숣㥬漻▩〮焨歵䈰敧㝕湆佢⿎슬䥌⏂櫂뼦㡸䛂놥㩈</w:t>
      </w:r>
      <w:r>
        <w:rPr/>
        <w:t>ꤷ</w:t>
      </w:r>
      <w:r>
        <w:rPr/>
        <w:t>䁬歺⩯晀⫂䙭䩳습塢失걵䋂幔剟숱</w:t>
      </w:r>
    </w:p>
    <w:p>
      <w:pPr>
        <w:pStyle w:val="PreformattedText"/>
        <w:bidi w:val="0"/>
        <w:spacing w:before="0" w:after="0"/>
        <w:jc w:val="left"/>
        <w:rPr/>
      </w:pPr>
      <w:r>
        <w:rPr/>
        <w:t>䌨쉃䨪䥫⭐ꅶ潙猻㬷獮彔쵤堰䄣牶恆氩칑奴䅴潇䵃</w:t>
      </w:r>
      <w:r>
        <w:rPr/>
        <w:t>ꔪ</w:t>
      </w:r>
      <w:r>
        <w:rPr/>
        <w:t>䑋怮썭砷犿繚ꄳ䉔拂丣䀳祕穅갨案彆슩♕轶㖥䝢㝎⥡䙹ꄹ싍祮匹㑃杷愯偤琫㤨䑎쉹偨剘쉕半ꄸꍘ博朶䜲庩⩁ꍄ㍌塦㝟橣转厘숬</w:t>
      </w:r>
      <w:r>
        <w:rPr/>
        <w:t>⡃</w:t>
      </w:r>
      <w:r>
        <w:rPr/>
        <w:t>쉔걌㥉棂⭸⬺䝶嘸숶桒</w:t>
      </w:r>
      <w:r>
        <w:rPr/>
        <w:t>ꕉ</w:t>
      </w:r>
      <w:r>
        <w:rPr/>
        <w:t>䙅싂瘊췂杇쉬썬㴰䍣啘䉲倱␴뿂ꆮ꺏犿顺쉕睌㟂犵⍐炬㥵䊘侻畯噟录䔪갳ꍾ迂桾쉱欭珂</w:t>
      </w:r>
      <w:r>
        <w:rPr/>
        <w:t>⠯</w:t>
      </w:r>
      <w:r>
        <w:rPr/>
        <w:t>쉄쉍떵煣㙬슘洫慬㭪兞䙹劵</w:t>
      </w:r>
      <w:r>
        <w:rPr/>
        <w:t>꧂</w:t>
      </w:r>
      <w:r>
        <w:rPr/>
        <w:t>採䭹숤㋂栽⥘䁴㊩噧䭸坦숰泂갺싂</w:t>
      </w:r>
      <w:r>
        <w:rPr/>
        <w:t>ⱸ</w:t>
      </w:r>
      <w:r>
        <w:rPr/>
        <w:t>ꤤ</w:t>
      </w:r>
      <w:r>
        <w:rPr/>
        <w:t>깹畠吣淎ꍰ뭶칋䠫뭤煵㘭␺飃㍞㍸㍩䌻塄煎塒奆在砦堪㩷⴯</w:t>
      </w:r>
      <w:r>
        <w:rPr/>
        <w:t>꧂</w:t>
      </w:r>
      <w:r>
        <w:rPr/>
        <w:t>楣쉾⑓瘹䡐䜶⾩깫碡炏</w:t>
      </w:r>
      <w:r>
        <w:rPr/>
        <w:t>⡯</w:t>
      </w:r>
      <w:r>
        <w:rPr/>
        <w:t>䈮圶匦侮椵⍮⩱</w:t>
      </w:r>
      <w:r>
        <w:rPr/>
        <w:t>ꔺ</w:t>
      </w:r>
      <w:r>
        <w:rPr/>
        <w:t>ꍩ〳㌫桵䱂湈ꆬ睷䝆瑹幕攦㜺䅷㌽义숤⹎떵촥싂呮橑</w:t>
      </w:r>
      <w:r>
        <w:rPr/>
        <w:t>⣂</w:t>
      </w:r>
      <w:r>
        <w:rPr/>
        <w:t>⻂놥ꍈ쉒䜭</w:t>
      </w:r>
      <w:r>
        <w:rPr/>
        <w:t>⣂</w:t>
      </w:r>
      <w:r>
        <w:rPr/>
        <w:t>ㅔ뽰⨲浐</w:t>
      </w:r>
      <w:r>
        <w:rPr/>
        <w:t>Ⳃ</w:t>
      </w:r>
      <w:r>
        <w:rPr/>
        <w:t>懂畃䴻㨬圵䠤獱灮睷</w:t>
      </w:r>
      <w:r>
        <w:rPr/>
        <w:t>Ⳃ</w:t>
      </w:r>
      <w:r>
        <w:rPr/>
        <w:t>쉊숥啂슡⪘挴䑥ꆩ쉊㏂捘彠䏂卐⪩꺱䑃䠵⽬䪵瞱眻汫厩株㪩믂㗂⍎瑅␳姂伬쉁䝣㵳㚩橵쉸煊뽦</w:t>
      </w:r>
      <w:r>
        <w:rPr/>
        <w:t>ꦵ</w:t>
      </w:r>
      <w:r>
        <w:rPr/>
        <w:t>㬣橁惂䜺埂㑮睷係牓싂慎췃住⩕敘別妣并橥伪牴塾㍢</w:t>
      </w:r>
      <w:r>
        <w:rPr/>
        <w:t>⢡</w:t>
      </w:r>
      <w:r>
        <w:rPr/>
        <w:t>믂숫䅚涏䗂쉴㞩义效ㅆ䉢㘺㔦⾣塙帬⪡깨⥯싎恸┫繥噦⥅⬰슣焩坩䘶쉓唯춱⴬彈圴剰硪㭺垵땐쉰⨪⹖걤昪䩂䍳싃</w:t>
      </w:r>
      <w:r>
        <w:rPr/>
        <w:t>ⵖ</w:t>
      </w:r>
      <w:r>
        <w:rPr/>
        <w:t>瘷拃</w:t>
      </w:r>
      <w:r>
        <w:rPr/>
        <w:t>ⱑ</w:t>
      </w:r>
      <w:r>
        <w:rPr/>
        <w:t>冿癆浉</w:t>
      </w:r>
      <w:r>
        <w:rPr/>
        <w:t>Ɱ</w:t>
      </w:r>
      <w:r>
        <w:rPr/>
        <w:t>暵溘漽杖㉫</w:t>
      </w:r>
      <w:r>
        <w:rPr/>
        <w:t>ⱳ</w:t>
      </w:r>
      <w:r>
        <w:rPr/>
        <w:t>䕷㝀櫂㏂敳娴穂剅䩤颮㕄愻厏爦㥓숩略歾䦻</w:t>
      </w:r>
      <w:r>
        <w:rPr/>
        <w:t>⡐</w:t>
      </w:r>
      <w:r>
        <w:rPr/>
        <w:t>땸칬汍뽳歁畃㩎⹕⥣祗䉗②䅚癭壂桬桸柂ꅈ슻䉠灃뽘</w:t>
      </w:r>
      <w:r>
        <w:rPr/>
        <w:t>⡾</w:t>
      </w:r>
      <w:r>
        <w:rPr/>
        <w:t>浲쉲梱瀩䕊</w:t>
      </w:r>
      <w:r>
        <w:rPr/>
        <w:t>ꕙ</w:t>
      </w:r>
      <w:r>
        <w:rPr/>
        <w:t>䴷娺圯䭢儷殥偘ꎏ㘳呥入䐴斬爤♺㇍ぷ乒</w:t>
      </w:r>
      <w:r>
        <w:rPr/>
        <w:t>꧂</w:t>
      </w:r>
      <w:r>
        <w:rPr/>
        <w:t>뼶</w:t>
      </w:r>
      <w:r>
        <w:rPr/>
        <w:t>⠸</w:t>
      </w:r>
      <w:r>
        <w:rPr/>
        <w:t>걢⯂晤⥶繈氱걘稣睳㌱딥</w:t>
      </w:r>
      <w:r>
        <w:rPr/>
        <w:t>ꤥ</w:t>
      </w:r>
      <w:r>
        <w:rPr/>
        <w:t>㠸眭禘倽忂䗂싂숸慞浘晟⨽쉸噉㙸㕇숸䌸㙟献㭃娬깄火爲䰵녗傡</w:t>
      </w:r>
      <w:r>
        <w:rPr/>
        <w:t>ꕲ</w:t>
      </w:r>
      <w:r>
        <w:rPr/>
        <w:t>悱睚湺</w:t>
      </w:r>
      <w:r>
        <w:rPr/>
        <w:t>⡅</w:t>
      </w:r>
      <w:r>
        <w:rPr/>
        <w:t>嘲榘</w:t>
      </w:r>
      <w:r>
        <w:rPr/>
        <w:t>ꔴꥆ♉</w:t>
      </w:r>
      <w:r>
        <w:rPr/>
        <w:t>㗂燂㄰</w:t>
      </w:r>
      <w:r>
        <w:rPr/>
        <w:t>ꔭ</w:t>
      </w:r>
      <w:r>
        <w:rPr/>
        <w:t>䏂垮喵</w:t>
      </w:r>
      <w:r>
        <w:rPr/>
        <w:t>ⱦ</w:t>
      </w:r>
      <w:r>
        <w:rPr/>
        <w:t>캏⎩弽㶵䕄䊣塨哂煞嘪夽坰嘪㩚츰允ネ걤숸쉖幊奮慣숵乘卩煏奁⩏壂䧂穰䩙畘㍺溩깾숬歠쉰杞숪컂幓䰫潯へ쉰딲杪䍚숻뇂啠䘽䓂武쌴慡澣숤硄塹买娨넺剋㑲汇㧂쉖稯㑑</w:t>
      </w:r>
      <w:r>
        <w:rPr/>
        <w:t>ꔤ</w:t>
      </w:r>
      <w:r>
        <w:rPr/>
        <w:t>㈨⩨쌯䕓䑸摌쉬녢촯쉬갯濂쉊녩幕剖牔湲</w:t>
      </w:r>
      <w:r>
        <w:rPr/>
        <w:t>ꥍ</w:t>
      </w:r>
      <w:r>
        <w:rPr/>
        <w:t>ꥡ㕟琪琊꺵塘剹슩䀤䨳═䆘</w:t>
      </w:r>
      <w:r>
        <w:rPr/>
        <w:t>Ᵽ⹺</w:t>
      </w:r>
      <w:r>
        <w:rPr/>
        <w:t>朦숯眳䔫김䩴⒣쉗彥䥪剀着刴咻澩</w:t>
      </w:r>
      <w:r>
        <w:rPr/>
        <w:t>ⱏ</w:t>
      </w:r>
      <w:r>
        <w:rPr/>
        <w:t>商扡ꌱヂ슻䵧捁扁却坥盂噈扵拎㒩㝧穄参灚辬灦䵬</w:t>
      </w:r>
      <w:r>
        <w:rPr/>
        <w:t>ⱬ</w:t>
      </w:r>
      <w:r>
        <w:rPr/>
        <w:t>瘽⌥㴲啎懍椸欷捤梡坌⺣幗䰩䎣㉲䝏쉧슣쉦烂칚狂桇ꏂ㵚땖</w:t>
      </w:r>
      <w:r>
        <w:rPr/>
        <w:t>ꤸ</w:t>
      </w:r>
      <w:r>
        <w:rPr/>
        <w:t>儨剺幊癧䑚㥅䭉掮亿쵳숸兖噊儩圬㑳桥烃놡ꏂ杣쉎䥟㋍恥坹楢姂㝵싂䗂橥歑숪쉲갤揍㝦淍杋䴵恋嗂兯⑙䯂轐囂⑂穸쉒㍗年쉞䊱顺刳</w:t>
      </w:r>
      <w:r>
        <w:rPr/>
        <w:t>ⷂ</w:t>
      </w:r>
      <w:r>
        <w:rPr/>
        <w:t>⡣</w:t>
      </w:r>
      <w:r>
        <w:rPr/>
        <w:t>洰쉭⑞㙩旂䘶숪淂䡇☨</w:t>
      </w:r>
      <w:r>
        <w:rPr/>
        <w:t>ꖬ</w:t>
      </w:r>
      <w:r>
        <w:rPr/>
        <w:t>걧佰</w:t>
      </w:r>
      <w:r>
        <w:rPr/>
        <w:t>⡇</w:t>
      </w:r>
      <w:r>
        <w:rPr/>
        <w:t>칤싂䬪슘䊵別ꌦ嘮</w:t>
      </w:r>
      <w:r>
        <w:rPr/>
        <w:t>ⰷ</w:t>
      </w:r>
      <w:r>
        <w:rPr/>
        <w:t>杸瑱䑪癴걄㉇珂〪숷忎㉗怭땴用⌬㔻穦嚻㷍</w:t>
      </w:r>
      <w:r>
        <w:rPr/>
        <w:t>ꦿ</w:t>
      </w:r>
      <w:r>
        <w:rPr/>
        <w:t>椰穵硇㭹炡柃㚱</w:t>
      </w:r>
      <w:r>
        <w:rPr/>
        <w:t>ꕟ</w:t>
      </w:r>
      <w:r>
        <w:rPr/>
        <w:t>뾣걡碩湳佥춱쉉</w:t>
      </w:r>
      <w:r>
        <w:rPr/>
        <w:t>ꕁ</w:t>
      </w:r>
      <w:r>
        <w:rPr/>
        <w:t>슱灡䑢燂恕坁숯穣怰꺘⎏搹숺䓃嘥姎拂歳⹗㙥쉑圦⼺쉗刽晇楫䭖⽬乌祍ꌱ쉄⑀쉣</w:t>
      </w:r>
      <w:r>
        <w:rPr/>
        <w:t>ꤤ</w:t>
      </w:r>
      <w:r>
        <w:rPr/>
        <w:t>썋㢵</w:t>
      </w:r>
      <w:r>
        <w:rPr/>
        <w:t>Ⱜ</w:t>
      </w:r>
      <w:r>
        <w:rPr/>
        <w:t>輺</w:t>
      </w:r>
      <w:r>
        <w:rPr/>
        <w:t>ꕞ</w:t>
      </w:r>
      <w:r>
        <w:rPr/>
        <w:t>숤⩶⹡礻⨻쉗楘䁯栵㭠</w:t>
      </w:r>
      <w:r>
        <w:rPr/>
        <w:t>ⱚ</w:t>
      </w:r>
      <w:r>
        <w:rPr/>
        <w:t>쉓㞵䟂쉃䥡䝺戶⩀㍥湗吭癩䃍捃奔</w:t>
      </w:r>
      <w:r>
        <w:rPr/>
        <w:t>ꖬ</w:t>
      </w:r>
      <w:r>
        <w:rPr/>
        <w:t>価侵刹縦頨䭧䭔⫎䋍슥本兯㙒뿂</w:t>
      </w:r>
      <w:r>
        <w:rPr/>
        <w:t>⡐</w:t>
      </w:r>
      <w:r>
        <w:rPr/>
        <w:t>㍧獭</w:t>
      </w:r>
      <w:r>
        <w:rPr/>
        <w:t>ꕳ</w:t>
      </w:r>
      <w:r>
        <w:rPr/>
        <w:t>纡</w:t>
      </w:r>
      <w:r>
        <w:rPr/>
        <w:t>ꕵ</w:t>
      </w:r>
      <w:r>
        <w:rPr/>
        <w:t>焫眦쉳쉷呡ㅎ쉡渱幚㬯놻⹃뽡痎쉫㭠痂☨轲㉊睆㉕캩㡹숰垬㡡桒獔癉ꅹ걖㨪唽ꅭ偁㍡㉯격㕖忂䵒女櫂넪汁⾩숶쉊仂塈㮘廂쉰砣䤹쉞쉦䭠싂쵇쉟ꅕ䙾㬪뼵抻ㅳ뽾噬擂ꆱ啥䁯剩</w:t>
      </w:r>
      <w:r>
        <w:rPr/>
        <w:t>Ⱕ</w:t>
      </w:r>
      <w:r>
        <w:rPr/>
        <w:t>漲眨捰␪楇뿂䥃摖癃㡢쉇걃싍慵뾩䉃⼩僂㦘</w:t>
      </w:r>
      <w:r>
        <w:rPr/>
        <w:t>ⳍ</w:t>
      </w:r>
      <w:r>
        <w:rPr/>
        <w:t>쉸枘</w:t>
      </w:r>
      <w:r>
        <w:rPr/>
        <w:t>ꦵ</w:t>
      </w:r>
      <w:r>
        <w:rPr/>
        <w:t>쉲䅉쉶玵</w:t>
      </w:r>
      <w:r>
        <w:rPr/>
        <w:t>ꥎ</w:t>
      </w:r>
      <w:r>
        <w:rPr/>
        <w:t>睯뾏玏慪䊘湌ꅑ漮愦恦䆱㌴戩斻ꍱ䉺狂桃㮥뗎</w:t>
      </w:r>
      <w:r>
        <w:rPr/>
        <w:t>⠴⪿</w:t>
      </w:r>
      <w:r>
        <w:rPr/>
        <w:t>墥⨤揂⚬㶵灆숳朸⪘⎮쎩䣂卲摔憥</w:t>
      </w:r>
      <w:r>
        <w:rPr/>
        <w:t>ⵋ</w:t>
      </w:r>
      <w:r>
        <w:rPr/>
        <w:t>쉤슘愪</w:t>
      </w:r>
      <w:r>
        <w:rPr/>
        <w:t>ⲵ</w:t>
      </w:r>
      <w:r>
        <w:rPr/>
        <w:t>獑淃榻♋橖楚ㅬ䔰癧꺡쉏䙕晸⥷㑴칸쉲꺏쉋僂</w:t>
      </w:r>
      <w:r>
        <w:rPr/>
        <w:t>ꦏ</w:t>
      </w:r>
      <w:r>
        <w:rPr/>
        <w:t>믃䌸乲灸㥙䄯弤儯츪祐</w:t>
      </w:r>
      <w:r>
        <w:rPr/>
        <w:t>Ⲯ</w:t>
      </w:r>
      <w:r>
        <w:rPr/>
        <w:t>슥䱗券䠻偧䴸损ꥺ匶슿㍮㏂슿祀痃働슡橢杊娻䴩⯂兗슮忂奡⚬뽆䲩뮏嫂⍳輪乷炿</w:t>
      </w:r>
      <w:r>
        <w:rPr/>
        <w:t>Ɑ</w:t>
      </w:r>
      <w:r>
        <w:rPr/>
        <w:t>䘱㇂ꍤ傩믍剃䢡凍塖皩ꅕ뭯㯂額䄭쌊⍞쵷潘支滂㥈</w:t>
      </w:r>
      <w:r>
        <w:rPr/>
        <w:t>ꦡ</w:t>
      </w:r>
      <w:r>
        <w:rPr/>
        <w:t>剡숮㜳係䘪慭쉌⛂穅倨䤭穆넷㢣ꅇ煵㩁咱슏牷숺㐳㵑⩉嘹䇂⩕湓塓坁䃂촮未婤⑁呡⼺䙚楡晡態녆⛎泂ꅞ杍</w:t>
      </w:r>
      <w:r>
        <w:rPr/>
        <w:t>ⵢ</w:t>
      </w:r>
      <w:r>
        <w:rPr/>
        <w:t>乶぀䳂辩딸到穯揎幭桎⩍걕⍔䍖㕶㉾㐹周⭀坰浒䡮支</w:t>
      </w:r>
      <w:r>
        <w:rPr/>
        <w:t>⡟</w:t>
      </w:r>
      <w:r>
        <w:rPr/>
        <w:t>숽⑓轗뽆䩧쉣幕癒숥숹呞䕆灢眸儯ꥢ渣爳㝰璱ꥩㄵ⼭し䇂栬灑ꍸ䍍砪쉏伬⑎따䴻㙇㩤焭숤䄣㙰㭦㊬祂瞮䤴纥歡싃痂稤ꇂ칣싂轎杒噄녟⹫䅭㵳뿂쏂吻㖡쉤㖏뽸䅟䓂㩀〴穳木恓劘㚡쉖䥪础䢥숯꥘穏⭪种䕤㵉塈䴯灪㵲乒佀獕㵕浾䑾㥌潅䇂숦䤭樵瞏炏漵쉁⨭䑥勂㭾嫂⿂㌶습嗂䩙촴嘻䃎栦畃玩쌪琸䆩숩깈睩㙶痍繠タ쉊卒䩰ꌥ恢怯</w:t>
      </w:r>
      <w:r>
        <w:rPr/>
        <w:t>ꥌ</w:t>
      </w:r>
      <w:r>
        <w:rPr/>
        <w:t>媥⍎挫쵰䐯潴扺顆婨뿂枥璡䶻樸㙬䌻悻潥祵穂睋樹䙋氭㙗㵗ꅘꅞ</w:t>
      </w:r>
      <w:r>
        <w:rPr/>
        <w:t>꧂</w:t>
      </w:r>
      <w:r>
        <w:rPr/>
        <w:t>娪旂묨噈刱ꅰ硒ど㕠㭩䓂갰╘⌴畄묻奩歩</w:t>
      </w:r>
      <w:r>
        <w:rPr/>
        <w:t>⢡</w:t>
      </w:r>
      <w:r>
        <w:rPr/>
        <w:t>컎愶쵺啠彸䶵ꄦ氫璿䒮⍠쉮</w:t>
      </w:r>
      <w:r>
        <w:rPr/>
        <w:t>⡆</w:t>
      </w:r>
      <w:r>
        <w:rPr/>
        <w:t>䕧父繺纡⛂㇂䵾夺湰㫃佮顺䩯繅⥹쉊㮥꥞䅏깍牎囂硗汇⨷</w:t>
      </w:r>
      <w:r>
        <w:rPr/>
        <w:t>ⴽ</w:t>
      </w:r>
      <w:r>
        <w:rPr/>
        <w:t>䅌</w:t>
      </w:r>
      <w:r>
        <w:rPr/>
        <w:t>ꗎ</w:t>
      </w:r>
      <w:r>
        <w:rPr/>
        <w:t>奣攰䕹扏</w:t>
      </w:r>
      <w:r>
        <w:rPr/>
        <w:t>ꗂ</w:t>
      </w:r>
      <w:r>
        <w:rPr/>
        <w:t>뭩</w:t>
      </w:r>
      <w:r>
        <w:rPr/>
        <w:t>ꕗ</w:t>
      </w:r>
      <w:r>
        <w:rPr/>
        <w:t>㕡⑕䶿痂䙕䄫䙺盂䐵ꥳ⨸쉖拂쉭反縩칭♁祉㤺昦呤噋숯쉂斡⮿㙠䰱</w:t>
      </w:r>
      <w:r>
        <w:rPr/>
        <w:t>⡏</w:t>
      </w:r>
      <w:r>
        <w:rPr/>
        <w:t>䑩㚬䰱䢥</w:t>
      </w:r>
      <w:r>
        <w:rPr/>
        <w:t>⡏</w:t>
      </w:r>
      <w:r>
        <w:rPr/>
        <w:t>爳슘恞㪱②</w:t>
      </w:r>
      <w:r>
        <w:rPr/>
        <w:t>ⱪ</w:t>
      </w:r>
      <w:r>
        <w:rPr/>
        <w:t>纏䵢䘰⛂䍊䪣㡕䴯㏍䩂쉁溻䁖㵌呎砳獢걧뽮勂놘潎╖噘㣂䵌</w:t>
      </w:r>
      <w:r>
        <w:rPr/>
        <w:t>ꕰ⸲</w:t>
      </w:r>
      <w:r>
        <w:rPr/>
        <w:t>顷愯䪩娥⭄樸机㤽⎏䝫䨱숵共</w:t>
      </w:r>
      <w:r>
        <w:rPr/>
        <w:t>⣂</w:t>
      </w:r>
      <w:r>
        <w:rPr/>
        <w:t>ꥑ</w:t>
      </w:r>
      <w:r>
        <w:rPr/>
        <w:t>뭧步䧎ぅ繉拂潗ぞ埂轑儻潒ꆿ쉱㉓彪䈲㗂ㅃ숹塇㈵廂싂桞瑎㔥㫂復ㅟ슡窿从ꥲ</w:t>
      </w:r>
      <w:r>
        <w:rPr/>
        <w:t>ꕅ</w:t>
      </w:r>
      <w:r>
        <w:rPr/>
        <w:t>禡쉞䝅㋂城㩮迎沥捳婬㉫</w:t>
      </w:r>
      <w:r>
        <w:rPr/>
        <w:t>ꥌ</w:t>
      </w:r>
      <w:r>
        <w:rPr/>
        <w:t>汢䍩⨫갳禩〤轊灄뽰⥘ꌯ䠮숽㠶䌭堷녀廂䛎礣机焤㎡獤练灡ꏂ瓂兦</w:t>
      </w:r>
      <w:r>
        <w:rPr/>
        <w:t>⠯</w:t>
      </w:r>
      <w:r>
        <w:rPr/>
        <w:t>湕䖵㥎汩슻嚡㕆쉶䦬뭷쉎넮慤畭䨱天䍨쉎啶숳䛂㯂杨㖩浱繙晓싂姂橫슣걞딫쌨㩵䔊칒</w:t>
      </w:r>
      <w:r>
        <w:rPr/>
        <w:t>ꤩ</w:t>
      </w:r>
      <w:r>
        <w:rPr/>
        <w:t>噕浹こ㭃摞</w:t>
      </w:r>
      <w:r>
        <w:rPr/>
        <w:t>⡘</w:t>
      </w:r>
      <w:r>
        <w:rPr/>
        <w:t>救⮩桷쉉䈳桵쉾㡖뇂坈칳</w:t>
      </w:r>
      <w:r>
        <w:rPr/>
        <w:t>ꕌ</w:t>
      </w:r>
      <w:r>
        <w:rPr/>
        <w:t>㍴砤</w:t>
      </w:r>
      <w:r>
        <w:rPr/>
        <w:t>⡍</w:t>
      </w:r>
      <w:r>
        <w:rPr/>
        <w:t>祫䞻녬繍嗂</w:t>
      </w:r>
      <w:r>
        <w:rPr/>
        <w:t>ꥉ</w:t>
      </w:r>
      <w:r>
        <w:rPr/>
        <w:t>失挹輫刬⶘頹㩏숺厱⑗⫂塺轪䛎䐤匪搳牳澱㡳⪡彑撮㵍敡刴坰묹燂놵䨣枡刦晤晩墩佖㵄塣啞䆣</w:t>
      </w:r>
      <w:r>
        <w:rPr/>
        <w:t>ⴵ</w:t>
      </w:r>
      <w:r>
        <w:rPr/>
        <w:t>冿⩇捬恳縤㒩焬⺵</w:t>
      </w:r>
      <w:r>
        <w:rPr/>
        <w:t>ꦮ</w:t>
      </w:r>
      <w:r>
        <w:rPr/>
        <w:t>琩㙔▿㐴瘴圵厩䏂⽁剧쉚梘</w:t>
      </w:r>
      <w:r>
        <w:rPr/>
        <w:t>ꤶ⭤</w:t>
      </w:r>
      <w:r>
        <w:rPr/>
        <w:t>姂쉕彍┳ㆬ뽭쉁抏㍓桴喏㴪椺⩉촯㓂㤪彾塭樺柂瘺甴顭䨭⨽呆䑳⸹刻䅨䙌</w:t>
      </w:r>
      <w:r>
        <w:rPr/>
        <w:t>꤫</w:t>
      </w:r>
      <w:r>
        <w:rPr/>
        <w:t>疬녕䚿杓玩슘塡樦䐴㢡㩀㥱䤰쉟儥쉆거䝦⩉牞朲捏縶☤깷</w:t>
      </w:r>
      <w:r>
        <w:rPr/>
        <w:t>ꤥ</w:t>
      </w:r>
      <w:r>
        <w:rPr/>
        <w:t>圭恀戬␦긵橴磂亱䵌㵳幈〰煎ꥲ⸵⚻숱祰忂㶮熩滂땲ヂ琪䨮婂桧瞱低洫ㄪ䑬夷㥷</w:t>
      </w:r>
      <w:r>
        <w:rPr/>
        <w:t>ⵐ</w:t>
      </w:r>
      <w:r>
        <w:rPr/>
        <w:t>䬭哂䁆</w:t>
      </w:r>
      <w:r>
        <w:rPr/>
        <w:t>ꗍ</w:t>
      </w:r>
      <w:r>
        <w:rPr/>
        <w:t>忎拂䘦䐹⩇</w:t>
      </w:r>
      <w:r>
        <w:rPr/>
        <w:t>ⵉ</w:t>
      </w:r>
      <w:r>
        <w:rPr/>
        <w:t>䪮⩟熻㮏矂</w:t>
      </w:r>
      <w:r>
        <w:rPr/>
        <w:t>ꕢ</w:t>
      </w:r>
      <w:r>
        <w:rPr/>
        <w:t>呵牪쉈洱슣碣究썕灙쉏</w:t>
      </w:r>
      <w:r>
        <w:rPr/>
        <w:t>⡟</w:t>
      </w:r>
      <w:r>
        <w:rPr/>
        <w:t>眯뭫顷䑋湍祸参枻⽚꺻碣硲噆札䉍瞩炥慨㵈쉴꥾⹊㬷獑瘵뼭⪘楸兌怹⹾뭃㕇슿剫䑙⭣䕈숤墣啙㉶噱㭇慺瑚橠䠸儺ぱ斬帲桙桳㍋喬妵쉫浳稪卶⻎♩䐭嫂昤숪녘쉠⹊㡋㋂湬歳杨썀캥䅑⪡倴轐眭</w:t>
      </w:r>
      <w:r>
        <w:rPr/>
        <w:t>ꥎ</w:t>
      </w:r>
      <w:r>
        <w:rPr/>
        <w:t>噩ꍴ</w:t>
      </w:r>
      <w:r>
        <w:rPr/>
        <w:t>⡸</w:t>
      </w:r>
      <w:r>
        <w:rPr/>
        <w:t>绂䝤䕁䥯㌺네㉐쉒湢⵬</w:t>
      </w:r>
      <w:r>
        <w:rPr/>
        <w:t>ꖿ</w:t>
      </w:r>
      <w:r>
        <w:rPr/>
        <w:t>慊爦숲幭䨸愪⾱싂ꅍ싂〫걯⬻숯싂亣⹭쉍砭⍀呧涿䵏獠싂媡盂⍏</w:t>
      </w:r>
      <w:r>
        <w:rPr/>
        <w:t>ⷂ</w:t>
      </w:r>
      <w:r>
        <w:rPr/>
        <w:t>㟂嫍㔪敡싂㒡縣睳恟♑潷繍⽗恀煶灢쉡㥶⩯䥣㬩窱㵾頮㍾䕔ꄩ勂哂楁㑾晚⒱昽毂╲긷戲昷圱㷍숺煐穴桎㛂婆涵㔳㬱쉏쉀숨䛎佐⨤䔪쵞愥㭅頰䜺浌復澘㕫⑒㌪歷轸奭椳</w:t>
      </w:r>
      <w:r>
        <w:rPr/>
        <w:t>꧂</w:t>
      </w:r>
      <w:r>
        <w:rPr/>
        <w:t>ⰽ</w:t>
      </w:r>
      <w:r>
        <w:rPr/>
        <w:t>圣轴싂뭞挨䐻⽮炩晃㔤〈㑗㗂슘煐숽癸쉯⻍슬쉄徻媩䷃⏍쉘쉡㝃ꌦ〭別梵㨭顪砦帴繳䉉稭⤫剥䣂慥㉦</w:t>
      </w:r>
      <w:r>
        <w:rPr/>
        <w:t>꧂</w:t>
      </w:r>
      <w:r>
        <w:rPr/>
        <w:t>乚䖩㯂䙷숭䡐</w:t>
      </w:r>
      <w:r>
        <w:rPr/>
        <w:t>ⷂ</w:t>
      </w:r>
      <w:r>
        <w:rPr/>
        <w:t>⽰뭟戽숴싃潷滂쉴喣╊熏埂䭳恧칁숸␫㩸쉬ꏂ䘵녨繁厬滂擃⵴╸㍸仂</w:t>
      </w:r>
      <w:r>
        <w:rPr/>
        <w:t>ꥋ</w:t>
      </w:r>
      <w:r>
        <w:rPr/>
        <w:t>뭸ꍳ䔣轭灮䪻剥䅄쉬䡫轞ㆮ刊ㄫꍗ䑳츱숳顱갤땅</w:t>
      </w:r>
      <w:r>
        <w:rPr/>
        <w:t>ꤺ</w:t>
      </w:r>
      <w:r>
        <w:rPr/>
        <w:t>䏍쉯亘乧暱뗂⭌㑟쉗䠤焽呏慦믂畅墵权</w:t>
      </w:r>
      <w:r>
        <w:rPr/>
        <w:t>ⴻ</w:t>
      </w:r>
      <w:r>
        <w:rPr/>
        <w:t>䁄繚</w:t>
      </w:r>
      <w:r>
        <w:rPr/>
        <w:t>꧂</w:t>
      </w:r>
      <w:r>
        <w:rPr/>
        <w:t>깎⌳㩗쉚〉晞埂䠪纘弦㥈吰㉳晀浧搮⤶牦敘⹵刵䁌</w:t>
      </w:r>
      <w:r>
        <w:rPr/>
        <w:t>ⵁ</w:t>
      </w:r>
      <w:r>
        <w:rPr/>
        <w:t>乍昺爨坩南⹊㨰圯灹⸨療栳睔榵呩썯揂神쉍</w:t>
      </w:r>
      <w:r>
        <w:rPr/>
        <w:t>ⷍ</w:t>
      </w:r>
      <w:r>
        <w:rPr/>
        <w:t>뽞廃땺걶㴬⽲춡乪ꇂ⩈撣剂烂噕娮兊疱繒卥ꄫ䵞䭒猻愮䝠</w:t>
      </w:r>
      <w:r>
        <w:rPr/>
        <w:t>⡄</w:t>
      </w:r>
      <w:r>
        <w:rPr/>
        <w:t>奂</w:t>
      </w:r>
      <w:r>
        <w:rPr/>
        <w:t>⡩</w:t>
      </w:r>
      <w:r>
        <w:rPr/>
        <w:t>ꄰ湊녕ㅫ㉔䚣갸䷍顑埂싂轖숰池檘㧎䕠爷숴칤䳂儺呸仂ꥴ昫轨슩㌱婡䯂煍轅☩싂渳奡쏂桟睏䴹䣂䱵숻칟癸䉀⽉䈪併顑⧂䥢⛂쉆ㄥ縸嚏㥈厡긺札秂轚⪣参뼤櫍垡⧂⩏⽅쉞ꏂ⌤樳슱煎嗂녢㫂祇㞻橬땤쉣塶妿䍸啑夲⾘</w:t>
      </w:r>
      <w:r>
        <w:rPr/>
        <w:t>ⰳ</w:t>
      </w:r>
      <w:r>
        <w:rPr/>
        <w:t>ㅷ슱幚呏</w:t>
      </w:r>
      <w:r>
        <w:rPr/>
        <w:t>ⱶ</w:t>
      </w:r>
      <w:r>
        <w:rPr/>
        <w:t>ꍾ汗徘녮㝉ꍰ</w:t>
      </w:r>
      <w:r>
        <w:rPr/>
        <w:t>Ⱘ</w:t>
      </w:r>
      <w:r>
        <w:rPr/>
        <w:t>揂㶬乲겱싍뽮顰쉔⌽㷂懍떘ꆩ쉅</w:t>
      </w:r>
      <w:r>
        <w:rPr/>
        <w:t>꧂</w:t>
      </w:r>
      <w:r>
        <w:rPr/>
        <w:t>땕쌺庣⸻䭅㭔彘쉃䁐甭쵘ꎵ䍓㖵캡漤戣䍾</w:t>
      </w:r>
      <w:r>
        <w:rPr/>
        <w:t>ꕆ</w:t>
      </w:r>
      <w:r>
        <w:rPr/>
        <w:t>쉷䡓卒ꎏ㌸╬甭獡剪兢䴹㒣숪깴뽃</w:t>
      </w:r>
      <w:r>
        <w:rPr/>
        <w:t>⠳</w:t>
      </w:r>
      <w:r>
        <w:rPr/>
        <w:t>㙭癆煰쉉嗃걦づ㑞輮縱ꄥ䡒긱䖏ㆡ湌⸴兡湊爪㑭敉녗⫎晤剌⑁祁䘻係咮쉐ㅺ䕕噬⸨䅾䕶쉇㬲</w:t>
      </w:r>
      <w:r>
        <w:rPr/>
        <w:t>Ⲯ</w:t>
      </w:r>
      <w:r>
        <w:rPr/>
        <w:t>뼹䝊㕖⤪슿摱</w:t>
      </w:r>
      <w:r>
        <w:rPr/>
        <w:t>Ⳃ</w:t>
      </w:r>
      <w:r>
        <w:rPr/>
        <w:t>硑癒╆歷㠴渪桩桨㵦칶䉺⥙剖넫숩党걀</w:t>
      </w:r>
      <w:r>
        <w:rPr/>
        <w:t>ⲩ</w:t>
      </w:r>
      <w:r>
        <w:rPr/>
        <w:t>숳顗녁쵪Ⓜ参冬</w:t>
      </w:r>
      <w:r>
        <w:rPr/>
        <w:t>ⰸ</w:t>
      </w:r>
      <w:r>
        <w:rPr/>
        <w:t>쉒㩮優슮婣婤繷䩣⩍䚵湅⺣쉰〩津焺伥攳彴儻䍸帺䱆顱塹⹺枣䝆슬捭㨵奌㴳곍䄰</w:t>
      </w:r>
      <w:r>
        <w:rPr/>
        <w:t>ⰻ</w:t>
      </w:r>
      <w:r>
        <w:rPr/>
        <w:t>ꆬ硙畂浂숮剐灎娫灷</w:t>
      </w:r>
      <w:r>
        <w:rPr/>
        <w:t>ꔹ</w:t>
      </w:r>
      <w:r>
        <w:rPr/>
        <w:t>槂歳丹㏍㤪頪㴹利剒㤯쉥ㅉㅔ</w:t>
      </w:r>
      <w:r>
        <w:rPr/>
        <w:t>꥟</w:t>
      </w:r>
      <w:r>
        <w:rPr/>
        <w:t>䉹⎡⯍䫂쉕潰捲녃♧㷂깙뿂뿂ꅳ愶㥉偑灮挽⽗</w:t>
      </w:r>
      <w:r>
        <w:rPr/>
        <w:t>ⰶ</w:t>
      </w:r>
      <w:r>
        <w:rPr/>
        <w:t>䨨狂潖咩娳扠⩈戻楠</w:t>
      </w:r>
      <w:r>
        <w:rPr/>
        <w:t>꤯</w:t>
      </w:r>
      <w:r>
        <w:rPr/>
        <w:t>쵰刹澻扞녂䅖勂塹</w:t>
      </w:r>
      <w:r>
        <w:rPr/>
        <w:t>ꤣ</w:t>
      </w:r>
      <w:r>
        <w:rPr/>
        <w:t>숩⥇⍮슮嗂牌猭䆘촽䰻쉹儴뿂ㅍ况♨摴熣愥搱祑噷㟂⫃飂䁧쉧㭘슬⭄</w:t>
      </w:r>
      <w:r>
        <w:rPr/>
        <w:t>ⳃ</w:t>
      </w:r>
      <w:r>
        <w:rPr/>
        <w:t>䀺弱㕄噞쌦㧂ㄽ뭌濍圣帰呙싂湣싂痂假癡滂䉶恋歅剏♊쉠⩦桑숩埂囎슡橊㕤䩉厣用㍂㘭⺬㜴숷녖佢䃂䦘潗眪숹䷂䬬㴊杉瑱䍪숯撥⫂</w:t>
      </w:r>
      <w:r>
        <w:rPr/>
        <w:t>⡀</w:t>
      </w:r>
      <w:r>
        <w:rPr/>
        <w:t>惂넬䰴⮘兴쉎啐湺걍ꅏ婥⭱㌹䡥쉧焹ꆩ囂獒⤵⫂啵⩑牾걤矂唪䩇秂伵䞮䁯⍉쵄䁠놿䈥歧空䨣㡍殣뮿곃묭숻䁋瑆徱뼬夶䏎繰䣂╀䔻輷딤⪱쉟㛂歒떿숩㨺䰳橵囃䅭啃㭅㥭⩧産</w:t>
      </w:r>
      <w:r>
        <w:rPr/>
        <w:t>⢬</w:t>
      </w:r>
      <w:r>
        <w:rPr/>
        <w:t>㡲쉀䔻煸숣㍏怹獹⵸䎩</w:t>
      </w:r>
      <w:r>
        <w:rPr/>
        <w:t>ꦿ</w:t>
      </w:r>
      <w:r>
        <w:rPr/>
        <w:t>祦䉮쉫在싂녭灾卲␰偦搯催睾쌻䉩卣</w:t>
      </w:r>
      <w:r>
        <w:rPr/>
        <w:t>ⷂ</w:t>
      </w:r>
      <w:r>
        <w:rPr/>
        <w:t>搭儣滂栭슏</w:t>
      </w:r>
      <w:r>
        <w:rPr/>
        <w:t>ꦥ</w:t>
      </w:r>
      <w:r>
        <w:rPr/>
        <w:t>䮻歓쉦썡楂⍚奏⤬㍺樹䠺쉉㝘䝩╸乫⑱䑘啒汅⩧</w:t>
      </w:r>
      <w:r>
        <w:rPr/>
        <w:t>ⱴ</w:t>
      </w:r>
      <w:r>
        <w:rPr/>
        <w:t>硁啶烂佉䑈塣䦥媏㈽쉀洰</w:t>
      </w:r>
      <w:r>
        <w:rPr/>
        <w:t>ⵉⓂ</w:t>
      </w:r>
      <w:r>
        <w:rPr/>
        <w:t>党光㡐偋썪繟浶⼺⑕炥쉐碏䌦㝌䍵⽹╲ㆵ睫乁㘪䚬獡䮱딱辥ꌱ廂⮻䆏녌♵㫍即쉏癳쉑㔳䍹猸兮</w:t>
      </w:r>
      <w:r>
        <w:rPr/>
        <w:t>ⱪ</w:t>
      </w:r>
      <w:r>
        <w:rPr/>
        <w:t>䝶⭠劏椬䕌攱䍗⭙頨㵟놩㚵侏江썩깬쉣捳䨲ꍮ但쉊急</w:t>
      </w:r>
      <w:r>
        <w:rPr/>
        <w:t>⣂</w:t>
      </w:r>
      <w:r>
        <w:rPr/>
        <w:t>䅳轋飂쉃</w:t>
      </w:r>
      <w:r>
        <w:rPr/>
        <w:t>⢵</w:t>
      </w:r>
      <w:r>
        <w:rPr/>
        <w:t>䵙淂填倶㵐䑺桦䅆쵸瘷狂츺剓쉹⩑灌㝮쉃싎䭌勂彐嘴漫䲮♦㉵睟㉆祓堪䕨嗂䉓㍯㟂幓⩀佖槎窘㡖⍭恦쉇쉮싂⹟奦楒ꥢ</w:t>
      </w:r>
      <w:r>
        <w:rPr/>
        <w:t>ꥒ</w:t>
      </w:r>
      <w:r>
        <w:rPr/>
        <w:t>畅亿䑕儬䇂ꍐ樤⹅獭䘺䌴뭮ꍹ汥䡥樺幰瑓庥䞵䁞穚啄뾮㩲穰盂煣䌱春敡旂곂䋂⍙临甪伦숯挬湮䶬㙨䞣㮩侵쉓䟃䄻昪</w:t>
      </w:r>
      <w:r>
        <w:rPr/>
        <w:t>ꗂ</w:t>
      </w:r>
      <w:r>
        <w:rPr/>
        <w:t>爹㢡䬵励硆</w:t>
      </w:r>
      <w:r>
        <w:rPr/>
        <w:t>⡑⭮</w:t>
      </w:r>
      <w:r>
        <w:rPr/>
        <w:t>䭸ど䘱碩咩㍯極埂ꄵ䝭䴹㙒犮樥㜺⸷枡㘺ぱ䍺刪摚吣䍢ꅰ◂祧垡噆⭄걾㠳쉄긻湴㘬〲</w:t>
      </w:r>
      <w:r>
        <w:rPr/>
        <w:t>⡢</w:t>
      </w:r>
      <w:r>
        <w:rPr/>
        <w:t>숺갶쉬쉥㭒滂</w:t>
      </w:r>
      <w:r>
        <w:rPr/>
        <w:t>ꥄ♫</w:t>
      </w:r>
      <w:r>
        <w:rPr/>
        <w:t>㤲池숫걓䁆⭦䮡⩮䅘</w:t>
      </w:r>
      <w:r>
        <w:rPr/>
        <w:t>ꥊ</w:t>
      </w:r>
      <w:r>
        <w:rPr/>
        <w:t>숹썢暱썡⩉潘㴪ㅐ頨破㪩㭖㐭습お㓂쉋䊻奶㔶泂挽䇂뽘㡪쉸幑⸳⩀⑉佟㤷믍㨹녡繲䥮䅏丷娽噞㉢땇노猺㙫쉭㝇卪깔帣춿㓂橆潍砵䱱␫飂䉒夨泂㡠䔫떩</w:t>
      </w:r>
      <w:r>
        <w:rPr/>
        <w:t>ⵚꦿ</w:t>
      </w:r>
      <w:r>
        <w:rPr/>
        <w:t>畸慾䡞砯뾵숸⹗䀲㵱侩</w:t>
      </w:r>
      <w:r>
        <w:rPr/>
        <w:t>⣂</w:t>
      </w:r>
      <w:r>
        <w:rPr/>
        <w:t>ⵍ</w:t>
      </w:r>
      <w:r>
        <w:rPr/>
        <w:t>㪮䜫颩⫍</w:t>
      </w:r>
      <w:r>
        <w:rPr/>
        <w:t>ꖿ</w:t>
      </w:r>
      <w:r>
        <w:rPr/>
        <w:t>슏⨨뽸㈸쉌摙뾏癔畆楣怭⭖彅㴮睵汅慒盂ꆬ䵗敶슥囂쉙䵳◂仃⹕쉥⪡</w:t>
      </w:r>
      <w:r>
        <w:rPr/>
        <w:t>ꤥ</w:t>
      </w:r>
      <w:r>
        <w:rPr/>
        <w:t>䆿Ⓕ䡌</w:t>
      </w:r>
      <w:r>
        <w:rPr/>
        <w:t>Ⳃ</w:t>
      </w:r>
      <w:r>
        <w:rPr/>
        <w:t>쉙⭺牑썳숊㥹搽걩⾩琸姂奓湁枥幩ꍫ싂坍䎣硂熡㝓嘺弨䅵ꥲ䮡楴싂欵䤽䞬</w:t>
      </w:r>
      <w:r>
        <w:rPr/>
        <w:t>⠺┻</w:t>
      </w:r>
      <w:r>
        <w:rPr/>
        <w:t>獋䍒桔栯㑤牨乆歶칮䫂奬㍱歮䕈쉰戥䵤⩈掘놣爩烂썏埂</w:t>
      </w:r>
      <w:r>
        <w:rPr/>
        <w:t>ⷎ</w:t>
      </w:r>
      <w:r>
        <w:rPr/>
        <w:t>噧ꄳ坷湎卉ꍖ摚㬺쉓䍏䆩輵깩穬㙚쉎䰸깲</w:t>
      </w:r>
      <w:r>
        <w:rPr/>
        <w:t>⡤⤬┴</w:t>
      </w:r>
      <w:r>
        <w:rPr/>
        <w:t>쉬坘⚘갵싂㉴晹姂䝟偳ꌹ⑋恺⽧佫⍚⵳㮏奰ꍩ쉙䗂⥂⺥垿物䘩頦녀䈨晚㥆쌵㘳ꏂ欳㇂ㅀ㐨걗洨쌸䕄</w:t>
      </w:r>
      <w:r>
        <w:rPr/>
        <w:t>ꤥ</w:t>
      </w:r>
      <w:r>
        <w:rPr/>
        <w:t>걵ㅭ⪱弪漱⽁噷橀乥싃촲涡砳䉇숽䟂砱埂湺숵녈乱䐮也㥆䪩</w:t>
      </w:r>
      <w:r>
        <w:rPr/>
        <w:t>ꕊ</w:t>
      </w:r>
      <w:r>
        <w:rPr/>
        <w:t>ꍠ癯囂䈦⤰呦稩噐礵쉆じ쌹</w:t>
      </w:r>
      <w:r>
        <w:rPr/>
        <w:t>ꦩ</w:t>
      </w:r>
      <w:r>
        <w:rPr/>
        <w:t>䔲桂쉮獭甯䝘⥗ꅠ㍱杉浃⍑甥䢩쉄♑橡⵷坢恘ꥢ䂣稪颬甫䔥䌪ꅕ쵊뼩㉭弤쉶佭㕑繺</w:t>
      </w:r>
      <w:r>
        <w:rPr/>
        <w:t>⡸</w:t>
      </w:r>
      <w:r>
        <w:rPr/>
        <w:t>敐㭹䑕穏␻塌偔쉴帶쏂栥숻뼵皣浚姂묽⨬</w:t>
      </w:r>
      <w:r>
        <w:rPr/>
        <w:t>ⶻ</w:t>
      </w:r>
      <w:r>
        <w:rPr/>
        <w:t>半乴㯃恬ꇂ쌣椸⬶ꥲꍟ稺㮵⽡癒촩㤳⦬潥싂獧晙梬ꄲ㝌穫뗂㌴榱䕺㉂咩盂庩㑕曂㡰䭤爳愤㍷轚깋</w:t>
      </w:r>
      <w:r>
        <w:rPr/>
        <w:t>ꕕ</w:t>
      </w:r>
      <w:r>
        <w:rPr/>
        <w:t>싂슏⹮㊏쌤䦬</w:t>
      </w:r>
      <w:r>
        <w:rPr/>
        <w:t>Ⳃ</w:t>
      </w:r>
      <w:r>
        <w:rPr/>
        <w:t>塌䰹깸橎勂剉卡㜶㑮칟眸</w:t>
      </w:r>
      <w:r>
        <w:rPr/>
        <w:t>⢥</w:t>
      </w:r>
      <w:r>
        <w:rPr/>
        <w:t>洸恑剗숯悱숤</w:t>
      </w:r>
      <w:r>
        <w:rPr/>
        <w:t>ꥎ</w:t>
      </w:r>
      <w:r>
        <w:rPr/>
        <w:t>祩南䝫穢㭲䥃楏恒䖩牱㥨ꍟ䐮瓂깧㝀▩濂ㅶ沬祸癗扳氳갳汹飂玥꺡慂瑦쉍⴬䳂䑓塴碣㉰浤㭵칗⭀䔵畒䍞썣㨯䲣쉁</w:t>
      </w:r>
      <w:r>
        <w:rPr/>
        <w:t>ꦩ⩫</w:t>
      </w:r>
      <w:r>
        <w:rPr/>
        <w:t>汅䅒朣㋂뽱佁넵池䵣楲剄晑곂犥㑖囎汎⬭쉠橗숹⑩䙡䘸䭶⩩桥轖ꅎ쉴</w:t>
      </w:r>
      <w:r>
        <w:rPr/>
        <w:t>ꦏ</w:t>
      </w:r>
      <w:r>
        <w:rPr/>
        <w:t>꺏깤捊</w:t>
      </w:r>
      <w:r>
        <w:rPr/>
        <w:t>ꕱ</w:t>
      </w:r>
      <w:r>
        <w:rPr/>
        <w:t>쉓摲浭卸⬬㮩ꄬꍒ䒬㣂绂ㆣ涵㝋䪬㙌깩幏圳슘光┸䁱숭⿎믍╦湁쵮㉄╧䛃獚㦩临갯┥盂숶ꍫ뼪桇影䩙쉱䅓㩊照䵇兢㶩晾떮깶汸忂縱堤쉵䇂祱⍍拂칟䱾䁃㜱斩顳楘䁴㌽숳䘣睙⾮槂⩡䵩깒禘쉅晘쉱㣂瘯奊轚堹ꍀ牷䕋婡슩ꅴ摯㵾㉃乇天䕰打啊䷎捀歵啇溵⯂싃䒩⿂쉓噢䭮啊櫂ꍔ⵬⨽瑆쉈乞瑭⚡깋쉭璥쵚桶样佨摗硶䊡ヂ礱坰轈晳涿䐊㙷♫⭃뇂杶栺㩋祉礪䲿汱顐婍㍒㩚䬽㌦仂뮱⥩ꌰ煷煣櫂꥾喥䂱㭸纘</w:t>
      </w:r>
      <w:r>
        <w:rPr/>
        <w:t>ꕵ</w:t>
      </w:r>
      <w:r>
        <w:rPr/>
        <w:t>捃䜥⩌䭀橣棂䕗橕傱쉷攦뼸䘤㓃竂䎻慤䆥振⑎゘쵱녴䍹숶戭〷参싂쎿䰫敟㉔㔣슥轾썸숲䑬䒬䳃슬㪏归浢睰</w:t>
      </w:r>
      <w:r>
        <w:rPr/>
        <w:t>ⴤ</w:t>
      </w:r>
      <w:r>
        <w:rPr/>
        <w:t>佢䂵䝣쉊爸숹㦿⹚䘺瑞恬椪慂䁘㴱䝄㶮桕嫎猬䁌呱䑨㕄暵㊮쉚〭䓂栻</w:t>
      </w:r>
      <w:r>
        <w:rPr/>
        <w:t>ꖮ</w:t>
      </w:r>
      <w:r>
        <w:rPr/>
        <w:t>戦䍨穚怴♭땈䡗硗㟂縱⹤숭幋治쉉걘⫍㡱迂쉷洮奣녞擂扱恡秂㊩ꥨ⬩췂煍쉨硇䊥쉫⩩⥐橾䠽놬㉣杷㭭격彙轴獴㈱믂⍲煍塒쏂坮갬瑪娽爫㡐户싂㗃奓쉁炥⩲坖숽䑆䣂</w:t>
      </w:r>
      <w:r>
        <w:rPr/>
        <w:t>ꦮ</w:t>
      </w:r>
      <w:r>
        <w:rPr/>
        <w:t>쉬䡾堹㨤浔橨숥㡢䞵晍ꏂ쉍均帥轟㮩꥗쌶㈭幐숳⎩</w:t>
      </w:r>
      <w:r>
        <w:rPr/>
        <w:t>Ⳃ</w:t>
      </w:r>
      <w:r>
        <w:rPr/>
        <w:t>猦쉴ꥬ典㛂㮩眱纣渳䩮琶繖㮱쉞</w:t>
      </w:r>
      <w:r>
        <w:rPr/>
        <w:t>ꤦ</w:t>
      </w:r>
      <w:r>
        <w:rPr/>
        <w:t>䥴祉뿂㫂坉䁅䅅幮</w:t>
      </w:r>
      <w:r>
        <w:rPr/>
        <w:t>Ⱙ</w:t>
      </w:r>
      <w:r>
        <w:rPr/>
        <w:t>㥂愳⤬⪿⩢</w:t>
      </w:r>
      <w:r>
        <w:rPr/>
        <w:t>⣂</w:t>
      </w:r>
      <w:r>
        <w:rPr/>
        <w:t>瀦숳䴫㴷㝥뽈㵠츸瘷䰽습牵當ㅬ浟畱祧儨⹁䰴枩促瀵瘮칔㩩塙瘨祖束䜬㙤繃⩞䆱䷂煘噔</w:t>
      </w:r>
      <w:r>
        <w:rPr/>
        <w:t>ꔮ</w:t>
      </w:r>
      <w:r>
        <w:rPr/>
        <w:t>悻栤捬숰쉅䕇教䐫</w:t>
      </w:r>
      <w:r>
        <w:rPr/>
        <w:t>ꥁ</w:t>
      </w:r>
      <w:r>
        <w:rPr/>
        <w:t>佱걔樽쉐晆湑㝵㍐뼱焦䕓瑂疬카䅂ㅷ</w:t>
      </w:r>
      <w:r>
        <w:rPr/>
        <w:t>ꔴ</w:t>
      </w:r>
      <w:r>
        <w:rPr/>
        <w:t>㔤넣塘ꥷ灀쎮숤潷䡧㚩杬䵰䩸쉙</w:t>
      </w:r>
      <w:r>
        <w:rPr/>
        <w:t>ⷂ</w:t>
      </w:r>
      <w:r>
        <w:rPr/>
        <w:t>き珂硂䡦ꥰ欨䶿卭겏瘷㝙䗃쉨䱧㢵䡵땢ㆻ㢿䨫뽤</w:t>
      </w:r>
      <w:r>
        <w:rPr/>
        <w:t>ꕓ</w:t>
      </w:r>
      <w:r>
        <w:rPr/>
        <w:t>慦犩㪻칈圪硟い櫍㙬輭쉩喬䙊瘫쉚䕃㘩顂곎⍤</w:t>
      </w:r>
      <w:r>
        <w:rPr/>
        <w:t>ꕥ</w:t>
      </w:r>
      <w:r>
        <w:rPr/>
        <w:t>ꥢ縱捹瑖⌰䌨恖㤱奶슿兎呧磂猵婘쉣⩈넳쉳顅숻塪땨女㖘哎ꅈ輷煃㡴깄䟂圬䙅䯂떣睇顃捅㩎⴫御䥳㶮扒싍㉈兮塑彪狂湌飂䶡振</w:t>
      </w:r>
      <w:r>
        <w:rPr/>
        <w:t>ꤲ</w:t>
      </w:r>
      <w:r>
        <w:rPr/>
        <w:t>昩쉵㢱♒</w:t>
      </w:r>
      <w:r>
        <w:rPr/>
        <w:t>꧍</w:t>
      </w:r>
      <w:r>
        <w:rPr/>
        <w:t>歟硘㬪䔪惂祁</w:t>
      </w:r>
      <w:r>
        <w:rPr/>
        <w:t>⡞</w:t>
      </w:r>
      <w:r>
        <w:rPr/>
        <w:t>゘湋⻂숰穋╆瑒</w:t>
      </w:r>
      <w:r>
        <w:rPr/>
        <w:t>ⱥ</w:t>
      </w:r>
      <w:r>
        <w:rPr/>
        <w:t>姂䉘獒绎傏</w:t>
      </w:r>
      <w:r>
        <w:rPr/>
        <w:t>ꥀ</w:t>
      </w:r>
      <w:r>
        <w:rPr/>
        <w:t>恕㑑㭰獚䥤癑㠩晍쌨浘匴쉚昪䁃ꍶ䙌操숷穇櫂嚥䀨쉡䙙楆渮쵥녈쵳睨</w:t>
      </w:r>
      <w:r>
        <w:rPr/>
        <w:t>ꤳ</w:t>
      </w:r>
      <w:r>
        <w:rPr/>
        <w:t>棂轔ぷ䄽쏂熱쉢㕁爷炬璏숶轞幄츯츻숤슣뇂깑滂쉢㵉슏뭵墿㝹㩉姂</w:t>
      </w:r>
      <w:r>
        <w:rPr/>
        <w:t>ꔤ</w:t>
      </w:r>
      <w:r>
        <w:rPr/>
        <w:t>싂⼻㬵숭䑦㟂때</w:t>
      </w:r>
      <w:r>
        <w:rPr/>
        <w:t>⡄</w:t>
      </w:r>
      <w:r>
        <w:rPr/>
        <w:t>䙥⽙氦汮䴊剫瀺걕쉮㭉啲싂쉺䘤䡢䒩槂㔸帷潤긣䄸싂싂</w:t>
      </w:r>
      <w:r>
        <w:rPr/>
        <w:t>Ⱡ</w:t>
      </w:r>
      <w:r>
        <w:rPr/>
        <w:t>䚣⽑쉓ꥴ쵺넣噪</w:t>
      </w:r>
      <w:r>
        <w:rPr/>
        <w:t>Ⱚ</w:t>
      </w:r>
      <w:r>
        <w:rPr/>
        <w:t>に秂幷浩吻碣䑦㢩⨫㌰庘竂㡄牬쉯摖瀥ꆿ氹繇癍捪㎡甪쉑戶䊱溡急爲呄뾻ꆱ⹷灱ㅵ</w:t>
      </w:r>
      <w:r>
        <w:rPr/>
        <w:t>ꕾ</w:t>
      </w:r>
      <w:r>
        <w:rPr/>
        <w:t>㭦⸣弱焲⏂轍椸䍯捙摎瑊</w:t>
      </w:r>
      <w:r>
        <w:rPr/>
        <w:t>ꕠ</w:t>
      </w:r>
      <w:r>
        <w:rPr/>
        <w:t>䧂땂䁖걘묦幖䓂꧎㝢쉓촱纡⤽싎갮漲쉦歩♭⵶⫎</w:t>
      </w:r>
      <w:r>
        <w:rPr/>
        <w:t>꧂</w:t>
      </w:r>
      <w:r>
        <w:rPr/>
        <w:t>津싂䑟걶㬯顨灃쉢刮䳂䊩⪱숵⦡浢㛂婕네珂乚싂쉥侩뽁⪵沩䤱帪㉱汐䫂乾嫎冬ꎏ뼯㬤뭷潤个䅮猻晣祓䵭깶敤쵠Ⓜ䧂䎵㏃桕⹞顭쉺瑬껃䡠⬪瑲쉚쉧匴싎䊏煺숣깲㎘夵䒘䡠偨쉥瑎⒡浥枣䝥湫㦬땠潐숶奋秂</w:t>
      </w:r>
      <w:r>
        <w:rPr/>
        <w:t>⠻</w:t>
      </w:r>
      <w:r>
        <w:rPr/>
        <w:t>潶䔪</w:t>
      </w:r>
      <w:r>
        <w:rPr/>
        <w:t>⠹</w:t>
      </w:r>
      <w:r>
        <w:rPr/>
        <w:t>参唦⌣슏栭䝙椲칟</w:t>
      </w:r>
      <w:r>
        <w:rPr/>
        <w:t>꤭</w:t>
      </w:r>
      <w:r>
        <w:rPr/>
        <w:t>乌⪱瑏幌祱〩䋂</w:t>
      </w:r>
      <w:r>
        <w:rPr/>
        <w:t>Ⱛ</w:t>
      </w:r>
      <w:r>
        <w:rPr/>
        <w:t>轓恷㬥⭏偯⧎扁쉂啘田⩸顾咩쵨牴䱑䫂潵⛂噫䁐쉹ꍁ쉦㥪䨫佁긤敩䟂轱</w:t>
      </w:r>
      <w:r>
        <w:rPr/>
        <w:t>꤬</w:t>
      </w:r>
      <w:r>
        <w:rPr/>
        <w:t>숴煂畮樺䩊㬵⬪湆⎏敫潵呤숮⧂</w:t>
      </w:r>
      <w:r>
        <w:rPr/>
        <w:t>⣂</w:t>
      </w:r>
      <w:r>
        <w:rPr/>
        <w:t>姂䝶⤭⾘利</w:t>
      </w:r>
      <w:r>
        <w:rPr/>
        <w:t>ꔷꥆ</w:t>
      </w:r>
      <w:r>
        <w:rPr/>
        <w:t>⾘☹⍅Ⓝ乩쉀呈晋湑㵪侻䷂輳쉨숶䕨뼻䈶쉣伱瑨쉖습嫂쉥哂츹쉣湎깊</w:t>
      </w:r>
      <w:r>
        <w:rPr/>
        <w:t>ⵘ</w:t>
      </w:r>
      <w:r>
        <w:rPr/>
        <w:t>冱㌥濎䁂硚㑣☥㞻セ䐪慳㑡⥐㍔䒘쉚楮㔵席넬䜨㩳㕨䤱㭦뽇澻牘䡸䙯慬縳喻杤숣</w:t>
      </w:r>
      <w:r>
        <w:rPr/>
        <w:t>⡅</w:t>
      </w:r>
      <w:r>
        <w:rPr/>
        <w:t>뽞䥶⧂⭁⚣丨䵱쌶츦㈲矂幞帶頤⬫㔽쉫⵩쵪稸㝍懂䆘旂㡑칦䄩題䝀䉭⫂놬䥐䵧뇂</w:t>
      </w:r>
      <w:r>
        <w:rPr/>
        <w:t>ꖿ</w:t>
      </w:r>
      <w:r>
        <w:rPr/>
        <w:t>礩칕싎쉞ꍖ㵳쉥㝠슏卒㈸㨪湴竂噊⍟쉅杯牷쉷悏癨眤稺䗂뽪奡㉑䙙쉀쉦ㅯ㉗弤싂佈숭쏂걀䬵⒣励摡뼨㷂䥩浺녲嗂绂携뗂幚싂帬氺殡⒵䄯⸳伶侏쌣瘦䁕攥圳䒱杉슬塠湤▩쉈柂浤⒩敠⌷優疵╮䢩慏깮振䁅坌㵫⨥浵땔祱</w:t>
      </w:r>
      <w:r>
        <w:rPr/>
        <w:t>꧂⑟</w:t>
      </w:r>
      <w:r>
        <w:rPr/>
        <w:t>촮㡄䑞䷂䵂䔴占</w:t>
      </w:r>
      <w:r>
        <w:rPr/>
        <w:t>ⵞ</w:t>
      </w:r>
      <w:r>
        <w:rPr/>
        <w:t>싎呒䆩悻㍈</w:t>
      </w:r>
      <w:r>
        <w:rPr/>
        <w:t>꧂</w:t>
      </w:r>
      <w:r>
        <w:rPr/>
        <w:t>头㛂摈╡㖘彌</w:t>
      </w:r>
      <w:r>
        <w:rPr/>
        <w:t>ꥈ</w:t>
      </w:r>
      <w:r>
        <w:rPr/>
        <w:t>ㅎ숤⥱䴽䇂癨㉀杌곂䂣摴冩⨱䉌䘨㭰势繕竃䚡歌</w:t>
      </w:r>
      <w:r>
        <w:rPr/>
        <w:t>ꕔ</w:t>
      </w:r>
      <w:r>
        <w:rPr/>
        <w:t>Ⳃ</w:t>
      </w:r>
      <w:r>
        <w:rPr/>
        <w:t>囂뽎䗂</w:t>
      </w:r>
      <w:r>
        <w:rPr/>
        <w:t>ⱊ</w:t>
      </w:r>
      <w:r>
        <w:rPr/>
        <w:t>福况쉩䀬攊乆栬䏂㚘㕏犏⽐疥䮏佤㠫⩸䦘뾡犡淂㭤䚮⽙㘦搥뭱䇂㉑땈䥩ㅦ쉗⥩싍䍳ㅨ</w:t>
      </w:r>
      <w:r>
        <w:rPr/>
        <w:t>ꔶ</w:t>
      </w:r>
      <w:r>
        <w:rPr/>
        <w:t>쉃歮步姂㤳嗂楱䁧楇䚮䝙㍖⥶㠸牍㥸公吲䐤棂썞♖슻稰急䓂쉊睓㵬櫂穦䝴礯쉲숵㤺噺</w:t>
      </w:r>
      <w:r>
        <w:rPr/>
        <w:t>꧂</w:t>
      </w:r>
      <w:r>
        <w:rPr/>
        <w:t>睢恗쉍쉠婍싎ꍱ䍪恁쉧畑ㆬ</w:t>
      </w:r>
      <w:r>
        <w:rPr/>
        <w:t>ꤵ</w:t>
      </w:r>
      <w:r>
        <w:rPr/>
        <w:t>獖䭄쉸</w:t>
      </w:r>
      <w:r>
        <w:rPr/>
        <w:t>ⷂ</w:t>
      </w:r>
      <w:r>
        <w:rPr/>
        <w:t>㉡㥗쉦楫╸㫂㖣栽洺㙈煌嚘兒촴㡉䗎慮奆懂㝳奘⹚辥㕈恷녳畏쉵⑦浹⵺擃싂칖㝫㗂獾쉣싂⨰겥㑡㢵ꇎ쉴갲㝣琭ㅨ㑬㉙䍢影䑬</w:t>
      </w:r>
      <w:r>
        <w:rPr/>
        <w:t>ⷂ</w:t>
      </w:r>
      <w:r>
        <w:rPr/>
        <w:t>㝌껂㙊溡勂㍧⨶捫㆘䔶숰㙩敍</w:t>
      </w:r>
      <w:r>
        <w:rPr/>
        <w:t>⢻</w:t>
      </w:r>
      <w:r>
        <w:rPr/>
        <w:t>奘⨻轢썔溥㠳㔯슥梣쉢杷飂硫䉘啣熩슘啞ガ汁戰秂辣临㵢깓䱳乌湊쉑⚏㙣汨㝀煉怪爸㠮쉷祚</w:t>
      </w:r>
      <w:r>
        <w:rPr/>
        <w:t>⠱</w:t>
      </w:r>
      <w:r>
        <w:rPr/>
        <w:t>瓃㙶䡧喣싂</w:t>
      </w:r>
      <w:r>
        <w:rPr/>
        <w:t>ⱨ</w:t>
      </w:r>
      <w:r>
        <w:rPr/>
        <w:t>㶏柂넹漤䙩䉄䑘⯂垡壂䕸㙖䱠깡塂숵片彍⿂䠫物䭗㌣坈⌸</w:t>
      </w:r>
      <w:r>
        <w:rPr/>
        <w:t>ⷂ</w:t>
      </w:r>
      <w:r>
        <w:rPr/>
        <w:t>녨䄽ㅓ焥䱆㩏⬩쉎顲圹唭坖㕚䃂썆䡞㠦䰳彾⪿㐺쉟頰䨺</w:t>
      </w:r>
      <w:r>
        <w:rPr/>
        <w:t>⣂</w:t>
      </w:r>
      <w:r>
        <w:rPr/>
        <w:t>싂樶㔤깒䮻⌮</w:t>
      </w:r>
      <w:r>
        <w:rPr/>
        <w:t>ꕀ</w:t>
      </w:r>
      <w:r>
        <w:rPr/>
        <w:t>㥇轡䱩浌氲깨⑌こ潧硢瘴䴶㌪쵫⩡䨱䑹칤썇浙슮杪쵥䯂㓃넩墏樦牊乇⽍挦䵋㡶玩秂䀮⑮係</w:t>
      </w:r>
      <w:r>
        <w:rPr/>
        <w:t>⡓</w:t>
      </w:r>
      <w:r>
        <w:rPr/>
        <w:t>㡉灹圪싂䍕㨳⻎쉂녞墘䡡婴仂☺⨶㴰輴ꥡ咵瑲䉵쌯⩟灓㬬轓㉞湩ꅁ䴩㙲捗塂䱡썄쉄轵⽹䋂剉䑣㘳癲</w:t>
      </w:r>
      <w:r>
        <w:rPr/>
        <w:t>ⱪ</w:t>
      </w:r>
      <w:r>
        <w:rPr/>
        <w:t>頲扒㑵祙㟍䜸䘮ね瀴</w:t>
      </w:r>
      <w:r>
        <w:rPr/>
        <w:t>ꕂ</w:t>
      </w:r>
      <w:r>
        <w:rPr/>
        <w:t>漩</w:t>
      </w:r>
      <w:r>
        <w:rPr/>
        <w:t>ⴶ</w:t>
      </w:r>
      <w:r>
        <w:rPr/>
        <w:t>ぃ뭂彈⍺⩟ꆿ격扑婣⩐堰䡈</w:t>
      </w:r>
      <w:r>
        <w:rPr/>
        <w:t>ꕤ</w:t>
      </w:r>
      <w:r>
        <w:rPr/>
        <w:t>㔲◃䙸畈玿⥋兣⨤㤮獵弴杠畔嫂䅳䅮灤䂵徻⹈沘䯂㬲쉪╀싂䕖灀杷傮</w:t>
      </w:r>
      <w:r>
        <w:rPr/>
        <w:t>ꤻ</w:t>
      </w:r>
      <w:r>
        <w:rPr/>
        <w:t>䙆䍏煹쉢쉭㍟䇂숣穁</w:t>
      </w:r>
      <w:r>
        <w:rPr/>
        <w:t>⠵</w:t>
      </w:r>
      <w:r>
        <w:rPr/>
        <w:t>녁䩁喩ノ쉒倯㪮갪쉾䄦彉氶呡棍㑚圲칩䜺䰵㠯颩㉇汗䫂⽅⼮桎놬숽畚琰商컂奞㉴歺䀹䈻╶</w:t>
      </w:r>
      <w:r>
        <w:rPr/>
        <w:t>ꤻ⩉</w:t>
      </w:r>
      <w:r>
        <w:rPr/>
        <w:t>㕀敕㤭⼬뭨绎</w:t>
      </w:r>
      <w:r>
        <w:rPr/>
        <w:t>ⵈ</w:t>
      </w:r>
      <w:r>
        <w:rPr/>
        <w:t>쎏㕤쉠</w:t>
      </w:r>
      <w:r>
        <w:rPr/>
        <w:t>ꔫ</w:t>
      </w:r>
      <w:r>
        <w:rPr/>
        <w:t>橥焲硊⩟䥌危㉋协䍁㤳ヂ扬⭅冿㤩겣浈珃슩嘹</w:t>
      </w:r>
      <w:r>
        <w:rPr/>
        <w:t>⠹</w:t>
      </w:r>
      <w:r>
        <w:rPr/>
        <w:t>塴캻圱櫂匩娯䀵㜬溥氰洺쵈㤺슘曂杙숦塅牲桬李Ⓕ䵚䉹⦩</w:t>
      </w:r>
      <w:r>
        <w:rPr/>
        <w:t>⠽</w:t>
      </w:r>
      <w:r>
        <w:rPr/>
        <w:t>伊怮婃桅䙌ㅈ쵸숣䥖쉆勂ꥵ歭⍍쉭梬截싂</w:t>
      </w:r>
      <w:r>
        <w:rPr/>
        <w:t>ꕣ</w:t>
      </w:r>
      <w:r>
        <w:rPr/>
        <w:t>ꍡ㡑쉗即咩唪쉅⪩占ꥣ滂椱剞畕⻂넰杸伪㑕椺</w:t>
      </w:r>
      <w:r>
        <w:rPr/>
        <w:t>ⵌ</w:t>
      </w:r>
      <w:r>
        <w:rPr/>
        <w:t>촶싂썁㙱쉶爦塘⨯◂䈳卦䢏㴱⩅听椬쉌㭃噏兎㕦周捧樥䅋奨灮</w:t>
      </w:r>
      <w:r>
        <w:rPr/>
        <w:t>ꤳ</w:t>
      </w:r>
      <w:r>
        <w:rPr/>
        <w:t>杵僂瑑㵭㉧顦땘氭캩땢넻ㅱ</w:t>
      </w:r>
      <w:r>
        <w:rPr/>
        <w:t>⠤</w:t>
      </w:r>
      <w:r>
        <w:rPr/>
        <w:t>纵䡈ㅳ춬扆婴拂뽟㡂┶㙮䀣乹䐱딫㥏㍀扌⨳쉋⩕넳ꏂ礰㉂恎⹠슩顐䑐슡㧂摌딴㵇恩촤梣吷卥恵쵯㣂숣⭪吰싂㴨稹こ쉅㔣䄤䨪獟쉶稽㌤䤵眲쉘幫硌㨱頬싂ꅾ彍깱乐♰湳咘⪮쉬춻⹎⬮㙉䵑슱低습婌坠楥쉂䍌슱嘯啬睄䈺땖㑃쏂桁땬⨻뮱瞏狂呴嘷䅮迂䝇涻▏坏嘳믃百䅋긲</w:t>
      </w:r>
      <w:r>
        <w:rPr/>
        <w:t>ⱄ</w:t>
      </w:r>
      <w:r>
        <w:rPr/>
        <w:t>ꥬぶ⽒䃎숱㙤썉梻쌤칷ꏂ</w:t>
      </w:r>
      <w:r>
        <w:rPr/>
        <w:t>ꖩ</w:t>
      </w:r>
      <w:r>
        <w:rPr/>
        <w:t>슣噆䑎敉㫂</w:t>
      </w:r>
      <w:r>
        <w:rPr/>
        <w:t>꧂☲</w:t>
      </w:r>
      <w:r>
        <w:rPr/>
        <w:t>ꥬ帶㕧☲呆劘採䧂쵉㙰</w:t>
      </w:r>
      <w:r>
        <w:rPr/>
        <w:t>ꥃ</w:t>
      </w:r>
      <w:r>
        <w:rPr/>
        <w:t>땂繒㍩싂⌳숲갺犣繗⭸擂儮晍⬨⑘</w:t>
      </w:r>
      <w:r>
        <w:rPr/>
        <w:t>ꥍ</w:t>
      </w:r>
      <w:r>
        <w:rPr/>
        <w:t>矂彯쌴믂䭟慓㥧幄⎿⼲쉊긴淂깖⦏澮倪痂歈⬪㋂䌭ꅏ㙴땫縻⻂桂쉣煞</w:t>
      </w:r>
      <w:r>
        <w:rPr/>
        <w:t>⡃</w:t>
      </w:r>
      <w:r>
        <w:rPr/>
        <w:t>ㆩ⛍䭞쉪㬫乧㍔庬婪幗䴹秃⼨⹕슮㭹佭</w:t>
      </w:r>
      <w:r>
        <w:rPr/>
        <w:t>ⶥ</w:t>
      </w:r>
      <w:r>
        <w:rPr/>
        <w:t>쉨繅浘杓숬婊啃姂゘㖏㧂뽋</w:t>
      </w:r>
      <w:r>
        <w:rPr/>
        <w:t>⡴</w:t>
      </w:r>
      <w:r>
        <w:rPr/>
        <w:t>乚ꍰ浥ꇂ杬䄸儮堺ㅧ灭侱恌敆⽐쉃㩖㓍</w:t>
      </w:r>
      <w:r>
        <w:rPr/>
        <w:t>⡮</w:t>
      </w:r>
      <w:r>
        <w:rPr/>
        <w:t>哂轾♄㊩걯塧〽쉀䰦䦿桗쉬獠㣂㧂㈻싂䝂쉣싂潎爣瑳숫⩂</w:t>
      </w:r>
      <w:r>
        <w:rPr/>
        <w:t>⠳</w:t>
      </w:r>
      <w:r>
        <w:rPr/>
        <w:t>凂玩䉤呈䧃㕦乕䙬塠偗㉌竂噯층㝈乀轟⻂搥穰卒䭉䄹旍쉓捉㔱嘻㚱㠫녱樻╏湢䍲쉃⵱⫂쉬숪ꍸ</w:t>
      </w:r>
      <w:r>
        <w:rPr/>
        <w:t>ⱔ</w:t>
      </w:r>
      <w:r>
        <w:rPr/>
        <w:t>㦮⽸䘯䈱疱䕀</w:t>
      </w:r>
      <w:r>
        <w:rPr/>
        <w:t>ꕶꕴ</w:t>
      </w:r>
      <w:r>
        <w:rPr/>
        <w:t>㛂촣⪮⍤놏桴⻂⑇숣쉴珃♤䕪숳玩慂漬挺䬩ꄯ⴨〬砩㑒磂⍢汚</w:t>
      </w:r>
      <w:r>
        <w:rPr/>
        <w:t>ⱎ</w:t>
      </w:r>
      <w:r>
        <w:rPr/>
        <w:t>牮坈幮쉎犬䎬뿂橺숪縺땆⒏穒䱅䙙⴯汹ッ뽳浸䮩软숹</w:t>
      </w:r>
      <w:r>
        <w:rPr/>
        <w:t>ꔴ</w:t>
      </w:r>
      <w:r>
        <w:rPr/>
        <w:t>塟繡ㅢ䴨䭚䁮䴱㝫䕸쉆숤묥洸ꥲ숵쉐쉾</w:t>
      </w:r>
      <w:r>
        <w:rPr/>
        <w:t>⠹</w:t>
      </w:r>
      <w:r>
        <w:rPr/>
        <w:t>燂摅</w:t>
      </w:r>
      <w:r>
        <w:rPr/>
        <w:t>ⷂ⹶</w:t>
      </w:r>
      <w:r>
        <w:rPr/>
        <w:t>䔽㐩橱</w:t>
      </w:r>
      <w:r>
        <w:rPr/>
        <w:t>꧂</w:t>
      </w:r>
      <w:r>
        <w:rPr/>
        <w:t>凂瀩䏂</w:t>
      </w:r>
      <w:r>
        <w:rPr/>
        <w:t>꥓</w:t>
      </w:r>
      <w:r>
        <w:rPr/>
        <w:t>歎ꌱ䑌瑑땞쉟庬⬳⒏䌦㜪㙭獮㐱湁㊵䁚才拂䭎轢渹碿䭔嘣硊♺㉥昭䅯砭숊瀱슩⩩넮儱摩쉁</w:t>
      </w:r>
      <w:r>
        <w:rPr/>
        <w:t>Ⱖ</w:t>
      </w:r>
      <w:r>
        <w:rPr/>
        <w:t>䤻樺䤫숣啀</w:t>
      </w:r>
      <w:r>
        <w:rPr/>
        <w:t>ⵚ</w:t>
      </w:r>
      <w:r>
        <w:rPr/>
        <w:t>쉘栮㨷啞ꌮ懂呩ぴ쉗兄摾걎欳䀯㐺ꍐ㵬㑟恖⺩䤦싂兊浾숳辿瘰〪쉍幚쉧敉ꥩ溡ꍵ盂亿輵䁎쉙뽭䭎쉚䙦顳晡䡧焥㧂伮〤樱晟戺氹塳숣습晧</w:t>
      </w:r>
      <w:r>
        <w:rPr/>
        <w:t>ⵃ</w:t>
      </w:r>
      <w:r>
        <w:rPr/>
        <w:t>썳쉥慓療</w:t>
      </w:r>
      <w:r>
        <w:rPr/>
        <w:t>ꦏ</w:t>
      </w:r>
      <w:r>
        <w:rPr/>
        <w:t>哂庥瞻嘰⩸⤬㨥㨷忂愸䅦伩䙂輯啦♫㩳</w:t>
      </w:r>
      <w:r>
        <w:rPr/>
        <w:t>ꤰ</w:t>
      </w:r>
      <w:r>
        <w:rPr/>
        <w:t>䌱껂碿쉑椷祯㠩㬴䉹⥩礴</w:t>
      </w:r>
      <w:r>
        <w:rPr/>
        <w:t>⡯</w:t>
      </w:r>
      <w:r>
        <w:rPr/>
        <w:t>塎摅숮慲愯</w:t>
      </w:r>
      <w:r>
        <w:rPr/>
        <w:t>ꖥ</w:t>
      </w:r>
      <w:r>
        <w:rPr/>
        <w:t>ꎿ猫䭟㡩䄪硰佚怪㭚뿂摺츦燂璿琦슿䋂ㄵ免ㄲ䙇쉓깅䠤쉾뭱䰸犩啄輮氵㔻⩕䈺妿ㆡꄮ㩎煱䉄㌮䔵唥</w:t>
      </w:r>
      <w:r>
        <w:rPr/>
        <w:t>ꖱ◍ꦵ꧂</w:t>
      </w:r>
      <w:r>
        <w:rPr/>
        <w:t>ⱞ</w:t>
      </w:r>
      <w:r>
        <w:rPr/>
        <w:t>爥敆놥呡绂侱轉䉂哂㚘ꍍ氥嘬</w:t>
      </w:r>
      <w:r>
        <w:rPr/>
        <w:t>⣂</w:t>
      </w:r>
      <w:r>
        <w:rPr/>
        <w:t>歘ꄥ歧䕠㌻</w:t>
      </w:r>
      <w:r>
        <w:rPr/>
        <w:t>⡲</w:t>
      </w:r>
      <w:r>
        <w:rPr/>
        <w:t>啨⭾婹拂⼤弦㑯琲椸㇂䝑ꥧ쉙⵶썮婏朲灎쉩獷瘣瘥☱긽欵䵪</w:t>
      </w:r>
      <w:r>
        <w:rPr/>
        <w:t>ꕬ</w:t>
      </w:r>
      <w:r>
        <w:rPr/>
        <w:t>温㡅䝾㠴㙧Ⓜ뭁揍噹</w:t>
      </w:r>
      <w:r>
        <w:rPr/>
        <w:t>ⲱ</w:t>
      </w:r>
      <w:r>
        <w:rPr/>
        <w:t>䆡⺥⤨媩飂祵ꆥ顑⦿啌顓痎〶䩺十硢㮏㖱깍㙧⾏敃䀩頺癁㙨㧂숺南䵦塦畲縯媿氦䑕疩⪩䬻숴祺숻㵨忂䴩な넣숲㉕䵱뽇湥䋂긽潓㵦⭤</w:t>
      </w:r>
      <w:r>
        <w:rPr/>
        <w:t>ꔺ</w:t>
      </w:r>
      <w:r>
        <w:rPr/>
        <w:t>䨱쉇擂䚡煷湟㑂爪쉎쉠纮㦘뭋樷楧慩僂挨摺견⻂㙲獠睌湓싂쉴渳癢♱氩䭡甯쉘걏깮硣睨쵊⏂爱习兆攽梏</w:t>
      </w:r>
      <w:r>
        <w:rPr/>
        <w:t>ⵘ</w:t>
      </w:r>
      <w:r>
        <w:rPr/>
        <w:t>숴玿♵䙧橴睎玿儽歙䝕촫┳䨬恕㉸繉⩠㩂恺碿쉰獗䝋橭唩癑⭆汙쉕男噠</w:t>
      </w:r>
      <w:r>
        <w:rPr/>
        <w:t>⡒</w:t>
      </w:r>
      <w:r>
        <w:rPr/>
        <w:t>쉺㗂檏輬쉍곂㈱桂潊슩灷</w:t>
      </w:r>
      <w:r>
        <w:rPr/>
        <w:t>ⵘ</w:t>
      </w:r>
      <w:r>
        <w:rPr/>
        <w:t>㡪쉒䨦熘㔳剎㙺㐫獶浾䅸㑃쉔쉥䅐㴳䪬㑫禣䣎攣氫刪潺嘯</w:t>
      </w:r>
      <w:r>
        <w:rPr/>
        <w:t>ꕃ</w:t>
      </w:r>
      <w:r>
        <w:rPr/>
        <w:t>偨奢䫂Ⓜ壂䕀㙆亏뮥割땀楨截汔䯂桋珂</w:t>
      </w:r>
      <w:r>
        <w:rPr/>
        <w:t>ⷂ</w:t>
      </w:r>
      <w:r>
        <w:rPr/>
        <w:t>条䏂䭚搵녦쉷쉌勎ꍃ싂㠴녔䥯癁硫䷂穢㍰㥭⼪</w:t>
      </w:r>
      <w:r>
        <w:rPr/>
        <w:t>ꤥ</w:t>
      </w:r>
      <w:r>
        <w:rPr/>
        <w:t>佥넲䑡♅⫂녫硄ㅰ⻂掬䎮捶쉪숲瑍狂伭⤷が딽䅳슏꤮彍䎣ㅞ건⤣싍甭估汲㫂玘┶堲䁫祢숻㡾摋침怨䎣䱙쉪㥚湟</w:t>
      </w:r>
      <w:r>
        <w:rPr/>
        <w:t>ⵞ⩁</w:t>
      </w:r>
      <w:r>
        <w:rPr/>
        <w:t>⾘쉇쌤㌴ꥸ긻㎻硕믂潲刦ꥩ묶ㆮ晄뽕</w:t>
      </w:r>
      <w:r>
        <w:rPr/>
        <w:t>ꤵ</w:t>
      </w:r>
      <w:r>
        <w:rPr/>
        <w:t>轙旂ꅆ佟捇凂煄⍏煉纮硹䠊⩤䕇⥃囂爦</w:t>
      </w:r>
      <w:r>
        <w:rPr/>
        <w:t>⡵</w:t>
      </w:r>
      <w:r>
        <w:rPr/>
        <w:t>뮻</w:t>
      </w:r>
      <w:r>
        <w:rPr/>
        <w:t>⡉</w:t>
      </w:r>
      <w:r>
        <w:rPr/>
        <w:t>쉯瑋ㅑ</w:t>
      </w:r>
      <w:r>
        <w:rPr/>
        <w:t>ꕦ</w:t>
      </w:r>
      <w:r>
        <w:rPr/>
        <w:t>ぇ祲測湥꥗</w:t>
      </w:r>
      <w:r>
        <w:rPr/>
        <w:t>Ⳃ</w:t>
      </w:r>
      <w:r>
        <w:rPr/>
        <w:t>㴭㨥恾涮</w:t>
      </w:r>
      <w:r>
        <w:rPr/>
        <w:t>ꕇ</w:t>
      </w:r>
      <w:r>
        <w:rPr/>
        <w:t>昤䨺숪橴䓂徱ꏂ䗂싂⥧⶿숶⩳⭆啬숶殬꺵㷎쎻卧㨥恞媿ㅣ渤漺係楴祠뼴微呅渵┣쉌쉖奌ꥮ⾻樸⥟杕⎣所奺땸㙙楦껍녰⹵⑅뇂㍚懂Ⓕ儷슏쉶漩嗂뽬ꄪ䄮▩啧⼨츳⨵狂쉐兮</w:t>
      </w:r>
      <w:r>
        <w:rPr/>
        <w:t>ꤪꕙ</w:t>
      </w:r>
      <w:r>
        <w:rPr/>
        <w:t>䁍斮恶䜵쌵쉞뽆祹䏂瘬쉥兊㑮㭴슱参䳂떩</w:t>
      </w:r>
      <w:r>
        <w:rPr/>
        <w:t>Ⳏ⣂</w:t>
      </w:r>
      <w:r>
        <w:rPr/>
        <w:t>う垡柂䵋輪参싂䭑⹴䇂熻㕌颥⩠ꅩ䰪啈湂礴ㄮ⒣떬数掩뾿쉖⤥斥쉙㈦⮮喵坸쉊䉰䎱칬☰녔偣쵑㡒䩠걏睗氹숤㪬縥ꎱ䱅愲嗂⬬敀盍拂䵢숲♈空䑷稬┥界䁌ㆵ催噂滎⚮쉖禵㵕劻</w:t>
      </w:r>
      <w:r>
        <w:rPr/>
        <w:t>ꕘ</w:t>
      </w:r>
      <w:r>
        <w:rPr/>
        <w:t>뽰敞</w:t>
      </w:r>
      <w:r>
        <w:rPr/>
        <w:t>ꔫ</w:t>
      </w:r>
      <w:r>
        <w:rPr/>
        <w:t>㡵녱쌨扸넳녷卋縷桵숫⭥彺㈣⍆䂩䕈硲껂⩃쉆㣂㣂㨽䵲䧂쉗</w:t>
      </w:r>
      <w:r>
        <w:rPr/>
        <w:t>ꦮ</w:t>
      </w:r>
      <w:r>
        <w:rPr/>
        <w:t>嚏倫넦쉸㕀ꄮ弳檏参䘫캥⌮啷</w:t>
      </w:r>
      <w:r>
        <w:rPr/>
        <w:t>ꕶ</w:t>
      </w:r>
      <w:r>
        <w:rPr/>
        <w:t>㕗䀳瘭䩙帴価唨싂颩汶奺秂╇쉶縫뽵䍣䕦ㅩ䐺嗂㕖珍稦⭁㗂攫ꍧ㜫⹺䍢攵䤷㝟タ纡焯毂炵埂</w:t>
      </w:r>
      <w:r>
        <w:rPr/>
        <w:t>꥟</w:t>
      </w:r>
      <w:r>
        <w:rPr/>
        <w:t>椭䗂湀䕩䡃썆⹠卥</w:t>
      </w:r>
      <w:r>
        <w:rPr/>
        <w:t>ꕑ⑾</w:t>
      </w:r>
      <w:r>
        <w:rPr/>
        <w:t>㡮⥲㞏⵱⭙朻</w:t>
      </w:r>
      <w:r>
        <w:rPr/>
        <w:t>꧂⩀</w:t>
      </w:r>
      <w:r>
        <w:rPr/>
        <w:t>싂焯摔칍䏍㖡숶稱뮻䍕湥⭑뽭뭦畑</w:t>
      </w:r>
      <w:r>
        <w:rPr/>
        <w:t>ⷂ</w:t>
      </w:r>
      <w:r>
        <w:rPr/>
        <w:t>꺵</w:t>
      </w:r>
      <w:r>
        <w:rPr/>
        <w:t>ꤪ</w:t>
      </w:r>
      <w:r>
        <w:rPr/>
        <w:t>쉎権祇</w:t>
      </w:r>
      <w:r>
        <w:rPr/>
        <w:t>Ⱚ⌯</w:t>
      </w:r>
      <w:r>
        <w:rPr/>
        <w:t>圪촲懂⒘轉쵔숥㍑挨䑕卣娩唬氶橪</w:t>
      </w:r>
      <w:r>
        <w:rPr/>
        <w:t>ꦬ</w:t>
      </w:r>
      <w:r>
        <w:rPr/>
        <w:t>싍个䩦徻珂敶습䥥</w:t>
      </w:r>
      <w:r>
        <w:rPr/>
        <w:t>ⰵ</w:t>
      </w:r>
      <w:r>
        <w:rPr/>
        <w:t>䌮췍슻㵂</w:t>
      </w:r>
      <w:r>
        <w:rPr/>
        <w:t>ꔯ</w:t>
      </w:r>
      <w:r>
        <w:rPr/>
        <w:t>㟂㝞</w:t>
      </w:r>
      <w:r>
        <w:rPr/>
        <w:t>ꕌ</w:t>
      </w:r>
      <w:r>
        <w:rPr/>
        <w:t>恌䒣牋ど</w:t>
      </w:r>
      <w:r>
        <w:rPr/>
        <w:t>ꥐ</w:t>
      </w:r>
      <w:r>
        <w:rPr/>
        <w:t>㐱央쉚截灆庮⥖剉䰲</w:t>
      </w:r>
      <w:r>
        <w:rPr/>
        <w:t>⠵</w:t>
      </w:r>
      <w:r>
        <w:rPr/>
        <w:t>䓂橕湀기쉍盂쉩䉡佘뭦轹摄禣爱睨숲䷂㙮搽场㙹</w:t>
      </w:r>
      <w:r>
        <w:rPr/>
        <w:t>ⱋ</w:t>
      </w:r>
      <w:r>
        <w:rPr/>
        <w:t>奤㴴⹆㢏쉧㑰⭓椤奷⽞㬲숱췂纣숺佪愭㥹横嘮塍湘挸</w:t>
      </w:r>
      <w:r>
        <w:rPr/>
        <w:t>ⷂ</w:t>
      </w:r>
      <w:r>
        <w:rPr/>
        <w:t>绂㐽㕦瑈칋䝬䜩澩숪浂䒣䓂ㄵ矂⼫偶掻뿍쉾㧂㙪嘪剐⨹</w:t>
      </w:r>
      <w:r>
        <w:rPr/>
        <w:t>ⶵ</w:t>
      </w:r>
      <w:r>
        <w:rPr/>
        <w:t>㝆湈䨻깮┶丯⭾喡佧</w:t>
      </w:r>
      <w:r>
        <w:rPr/>
        <w:t>ⱬ</w:t>
      </w:r>
      <w:r>
        <w:rPr/>
        <w:t>繾촯癓쉙垥슱橐</w:t>
      </w:r>
      <w:r>
        <w:rPr/>
        <w:t>ⵢ</w:t>
      </w:r>
      <w:r>
        <w:rPr/>
        <w:t>⻂柎侥⪣쉌땹稻佶硎㥄䙑戶嫂⨣桐⩫湯쉡</w:t>
      </w:r>
      <w:r>
        <w:rPr/>
        <w:t>ⵖ</w:t>
      </w:r>
      <w:r>
        <w:rPr/>
        <w:t>숭橅⩄</w:t>
      </w:r>
      <w:r>
        <w:rPr/>
        <w:t>ꦱ</w:t>
      </w:r>
      <w:r>
        <w:rPr/>
        <w:t>橠票杁庻㨤뽏帮땏挺た쌻数杫쉗渳㕢ィ惂䖏쉈䫍㦣</w:t>
      </w:r>
      <w:r>
        <w:rPr/>
        <w:t>⠯</w:t>
      </w:r>
      <w:r>
        <w:rPr/>
        <w:t>⽭玻轙睐㍘싂㓂䵮넊佟쉢乺殮⪘긯余䦣柃〫䦿捞⎡湞捔싂幕썚幏싂숴纘슬束㷂杗⭂御䘪썠숱⸩㠩쉌㉡湫顩㍍</w:t>
      </w:r>
      <w:r>
        <w:rPr/>
        <w:t>ⵓ</w:t>
      </w:r>
      <w:r>
        <w:rPr/>
        <w:t>嘻</w:t>
      </w:r>
      <w:r>
        <w:rPr/>
        <w:t>⢥</w:t>
      </w:r>
      <w:r>
        <w:rPr/>
        <w:t>ㆩ步㵂Ⓜ␮㮿⪣䡮灕ꍤ扲煭慏⑍汞杉幷湉䥩埂</w:t>
      </w:r>
      <w:r>
        <w:rPr/>
        <w:t>ꥅ</w:t>
      </w:r>
      <w:r>
        <w:rPr/>
        <w:t>썣桁獧愪摡慗湦싂</w:t>
      </w:r>
      <w:r>
        <w:rPr/>
        <w:t>ⰺ</w:t>
      </w:r>
      <w:r>
        <w:rPr/>
        <w:t>嘶⑏꥾漨䩯ㅮ秂</w:t>
      </w:r>
      <w:r>
        <w:rPr/>
        <w:t>ꕇ</w:t>
      </w:r>
      <w:r>
        <w:rPr/>
        <w:t>䡦獎䒩煭晇彐쵩っ攻㠶洵䝔ㅂ迂灎㉾剋䅱녟绂窿⥲䒱ꅘ쉗氭㔲놱樽⽳嘹哂땹쉫⹒䨥䡷橐㭹쉺ꥶ壂帴䌸癧슮⸹獉땞摃楀츷쉩汔此痂䤤焫싎䅘칎熬窬椮楆쉪帣┹嘽⨪亘䘬㪥利䀭穑碡嗃沱捦</w:t>
      </w:r>
      <w:r>
        <w:rPr/>
        <w:t>ꦘ</w:t>
      </w:r>
      <w:r>
        <w:rPr/>
        <w:t>㴺㑒䭉쉌伩⭲╱獂㛂煅㝄祗攦⒏慆久睸咡塆䬲剪妬眺澻䕓桠⽭䭹参ꥠ녆潉슩廎敤囂싃䨶㝱琩녔㮡擂嚏ꎘ兂쉮杳奕片恱슻梩㊏⍠⩺䵩狂湄物㵡婅煍숤컂㤩啠瑍⹗뭨⽾쉐뽄敥㥒숣꺻颻呌慂偑쉦쵋㕍参㏂傡넷</w:t>
      </w:r>
      <w:r>
        <w:rPr/>
        <w:t>꧂</w:t>
      </w:r>
      <w:r>
        <w:rPr/>
        <w:t>婱</w:t>
      </w:r>
      <w:r>
        <w:rPr/>
        <w:t>ꥌꕂ</w:t>
      </w:r>
      <w:r>
        <w:rPr/>
        <w:t>쉷⫂硐䍁㬯充均쉑숫愽땮磂ꅫ掘潣녊瑱䴹斮㥨圲䅗⼫㕵</w:t>
      </w:r>
      <w:r>
        <w:rPr/>
        <w:t>ꔤ</w:t>
      </w:r>
      <w:r>
        <w:rPr/>
        <w:t>㥒卉䐬㭒䒻⹅顶扎䢱䕅璘摮低楢冮偳癇㈪痎儲㕟쵖䨺䵦顂</w:t>
      </w:r>
      <w:r>
        <w:rPr/>
        <w:t>⠯</w:t>
      </w:r>
      <w:r>
        <w:rPr/>
        <w:t>儵秂쉫瀸䝧ꍚ슿㙗ꅎ⑩慸㌤皻쉠抡㩌䝡䙐冘꥘癁桗썋䍫恧䧂╰摲싂㣂㯂⩑┽卍䜫䏂䝪博㈽㕏䩲矂楠ㄻ</w:t>
      </w:r>
      <w:r>
        <w:rPr/>
        <w:t>ⴱ</w:t>
      </w:r>
      <w:r>
        <w:rPr/>
        <w:t>札䕯㓂ꍹ慴妿ꍋ믃乖썚へ硥</w:t>
      </w:r>
      <w:r>
        <w:rPr/>
        <w:t>ꕍꕔ</w:t>
      </w:r>
      <w:r>
        <w:rPr/>
        <w:t>坡칠嘬䀱䰯埂煹䃍䉒兌䁑㉇剮浆矂㏂杮䫂䄳串</w:t>
      </w:r>
      <w:r>
        <w:rPr/>
        <w:t>ꔪ</w:t>
      </w:r>
      <w:r>
        <w:rPr/>
        <w:t>쉃⥓䶣䈺숫㝭ꄬ싂쉌</w:t>
      </w:r>
      <w:r>
        <w:rPr/>
        <w:t>ⲵ</w:t>
      </w:r>
      <w:r>
        <w:rPr/>
        <w:t>暏檵걄汲숨毂쉩㕺쉊癏쉲穂⍙塘</w:t>
      </w:r>
      <w:r>
        <w:rPr/>
        <w:t>ⵞ</w:t>
      </w:r>
      <w:r>
        <w:rPr/>
        <w:t>却㔩歠匦녱迂䝐⍑썾愭쉾恠ㅨ㩮涘쉭彪椬⩅쵰䂩㦩硑卖浨숱愶彲侣싂㵺湘佞㌸喿ꍒ슮⨪뭢</w:t>
      </w:r>
      <w:r>
        <w:rPr/>
        <w:t>ⲥ</w:t>
      </w:r>
      <w:r>
        <w:rPr/>
        <w:t>䰦全칀䈪⩡兲楨깰갸갪离䝦⭢湑桯含칤流츳䅑</w:t>
      </w:r>
      <w:r>
        <w:rPr/>
        <w:t>ⷂ</w:t>
      </w:r>
      <w:r>
        <w:rPr/>
        <w:t>丳ㄯ輱땸灃圲숩◂䀷捲뭖걢勍㚘烂쉺⥃剳䇂䕵ꅈ瀩㵹頥␶獶㍳刨</w:t>
      </w:r>
      <w:r>
        <w:rPr/>
        <w:t>Ⳃ</w:t>
      </w:r>
      <w:r>
        <w:rPr/>
        <w:t>中㥞충⬶딲녙慞</w:t>
      </w:r>
      <w:r>
        <w:rPr/>
        <w:t>ⴴ</w:t>
      </w:r>
      <w:r>
        <w:rPr/>
        <w:t>㒬扴䓂㜩凂숊㬨⩏婟긳쉷佭</w:t>
      </w:r>
      <w:r>
        <w:rPr/>
        <w:t>ꦩ</w:t>
      </w:r>
      <w:r>
        <w:rPr/>
        <w:t>流晓㭰</w:t>
      </w:r>
      <w:r>
        <w:rPr/>
        <w:t>꧂</w:t>
      </w:r>
      <w:r>
        <w:rPr/>
        <w:t>㠴ぉ票噬♍偔溿녨儤䵺</w:t>
      </w:r>
      <w:r>
        <w:rPr/>
        <w:t>ꦱ⤵⹄</w:t>
      </w:r>
      <w:r>
        <w:rPr/>
        <w:t>컎㵇쉙캬権碩㑄쉕桺协猱⸽䰳㧂捘</w:t>
      </w:r>
      <w:r>
        <w:rPr/>
        <w:t>ꔴ</w:t>
      </w:r>
      <w:r>
        <w:rPr/>
        <w:t>䅔⥤礦嘮攤堽㏃㩴䍮轤䏂쉔儣䠨㜩㏂䵣싂輦璡</w:t>
      </w:r>
      <w:r>
        <w:rPr/>
        <w:t>ꗂ</w:t>
      </w:r>
      <w:r>
        <w:rPr/>
        <w:t>쉑䉵埍숰딦䐨⨥</w:t>
      </w:r>
      <w:r>
        <w:rPr/>
        <w:t>ꤰ╉</w:t>
      </w:r>
      <w:r>
        <w:rPr/>
        <w:t>깗䟂瑐싃㢵繅哂⌣㡄⑁䚥枥깕㙈嚘參参쉑䛂娻畬춻滎䋂兴⩭猦縵噫恘哂</w:t>
      </w:r>
      <w:r>
        <w:rPr/>
        <w:t>ⵯ</w:t>
      </w:r>
      <w:r>
        <w:rPr/>
        <w:t>ꥥ疣癧禮䧂嘷溬뭤슩⬫╚⩖ꆵ♩䂩慲쏂넩숴核仂弫噖⤫娫灇⍧痂頤쉑潃䉭〵㉁䵠献敍䆩숪剢滂묳䉙뼤顷슮㍪矂칡䘱䍓兠畎朮瞮㠲呹䝷㮻䔺㡊抵ꆣ슬⨰놣䨦數숣乭슏</w:t>
      </w:r>
      <w:r>
        <w:rPr/>
        <w:t>ⵢ</w:t>
      </w:r>
      <w:r>
        <w:rPr/>
        <w:t>䑐畨䱈然㡉⩲楅곃勂嘩湃硒桮⵳噶煅獭䤱싂</w:t>
      </w:r>
      <w:r>
        <w:rPr/>
        <w:t>ꔥ</w:t>
      </w:r>
      <w:r>
        <w:rPr/>
        <w:t>爪뗃牭妿싂䩳䍋䅉㩌격獸걳硦穣⫍弹⚻㍐ꇂ㔥쉄癨쉊楋顥碩煠쉀䤺땂顨긭뇂䍑牺㫃䫂徘♄㨶扮㝺徥⽌슩截敀轪楄活滍儰숩㝑쉘带䡲窘づ姂娣☪䩒坌쉾㨶㨣컂ㆮ扑쵾㶻䇂頬畾帹剪㕋췂숭䳂䵂㧂奟숶摄숯⦣娵깣㕴♾썔㨩卡〈⥏</w:t>
      </w:r>
      <w:r>
        <w:rPr/>
        <w:t>꤯♌⭸</w:t>
      </w:r>
      <w:r>
        <w:rPr/>
        <w:t>쉠⭊</w:t>
      </w:r>
      <w:r>
        <w:rPr/>
        <w:t>ꔺ</w:t>
      </w:r>
      <w:r>
        <w:rPr/>
        <w:t>㮬悱䩇䨳䱅槂㊏弲套灄</w:t>
      </w:r>
      <w:r>
        <w:rPr/>
        <w:t>⣂</w:t>
      </w:r>
      <w:r>
        <w:rPr/>
        <w:t>廎䍖㩖嫂녁剬ㄸ塀偄䩠ꍶ땲떻䍉</w:t>
      </w:r>
      <w:r>
        <w:rPr/>
        <w:t>ꤱ⩅</w:t>
      </w:r>
      <w:r>
        <w:rPr/>
        <w:t>奨㉚쉱瑰灶懂欩䥑㎣汴㦏␲䚮畋</w:t>
      </w:r>
      <w:r>
        <w:rPr/>
        <w:t>ꕆ</w:t>
      </w:r>
      <w:r>
        <w:rPr/>
        <w:t>瘩欤</w:t>
      </w:r>
      <w:r>
        <w:rPr/>
        <w:t>ⴤ</w:t>
      </w:r>
      <w:r>
        <w:rPr/>
        <w:t>䔶捾䩞깮╓갻⽵⤤決칚掘ꥹ䝠杬걯㈰噍뇂敠䶩墮娷䍤땲吮檵싂⭘뇂䝔う䤴樱搪桳枣㟂㡚洬⤦깑痂徬⪥晅敐뿂瑬㗂쉙㭨⨪ꅡ恾⬱席㢿</w:t>
      </w:r>
      <w:r>
        <w:rPr/>
        <w:t>ⵕ</w:t>
      </w:r>
      <w:r>
        <w:rPr/>
        <w:t>飍쉤⩘녏㭪䙰㌩딮瘴쉩쉕쉏⹾潫쉩뽱昱걇湏⨲⪱촳㕉쉒祲䏂㎱쉫숲⫂䪣线棂㨱樬橯飂⺿뽤⪻䱍䴭쉉橫䝄쉨櫂䂩䏂塂槎湏顪</w:t>
      </w:r>
      <w:r>
        <w:rPr/>
        <w:t>ⱌ</w:t>
      </w:r>
      <w:r>
        <w:rPr/>
        <w:t>䚡㕣睫⥁愸싂幑惂愻쉟⬯넣⑤␩</w:t>
      </w:r>
      <w:r>
        <w:rPr/>
        <w:t>⣎</w:t>
      </w:r>
      <w:r>
        <w:rPr/>
        <w:t>땩䙏칮慞䵋걨㐷楍浑偢係⛂䑙佃婺痂쉥숸䭅뽕轢쉡썫杅뼨쵎䗂싃㥗噫悻堷夶쉇썤橕⩡㥭㭰㵮깕쉚眊扌圯中垬䁆㍄ㅲ⵴炻䥟沮䩥桋䶩楳</w:t>
      </w:r>
      <w:r>
        <w:rPr/>
        <w:t>ⲏ</w:t>
      </w:r>
      <w:r>
        <w:rPr/>
        <w:t>䰷쉦깬恉轤獺</w:t>
      </w:r>
      <w:r>
        <w:rPr/>
        <w:t>ⵥ</w:t>
      </w:r>
      <w:r>
        <w:rPr/>
        <w:t>挰癢塃砦䑱㙅楗쉖숷栭䄮䡳摴䈻┺偬潾㍂㵔懂䅐㌦㮩</w:t>
      </w:r>
      <w:r>
        <w:rPr/>
        <w:t>Ɐ</w:t>
      </w:r>
      <w:r>
        <w:rPr/>
        <w:t>떮涘깨扲入쏂⹴쏂囍晅坤䱧㵩걫慲焪浄旂盍琤氭単㶬晓炵㡄硲䜳挦瀳焴䯂䵍㫂が湶㢮⥎㇂ꎩ哃뭪</w:t>
      </w:r>
      <w:r>
        <w:rPr/>
        <w:t>ꕍ</w:t>
      </w:r>
      <w:r>
        <w:rPr/>
        <w:t>に숨厡뽗쉖輷稲に㡘츤⩀澻ꥤ䑹㑄晄㡇未⑗㇂㙇쵫㔹</w:t>
      </w:r>
      <w:r>
        <w:rPr/>
        <w:t>ⴸ</w:t>
      </w:r>
      <w:r>
        <w:rPr/>
        <w:t>ㅫ砦⥐녙숭㴫⭥侮㩀爣潱㌦扒⌦쉭轳쉍湯愽⍰</w:t>
      </w:r>
      <w:r>
        <w:rPr/>
        <w:t>ⵧ</w:t>
      </w:r>
      <w:r>
        <w:rPr/>
        <w:t>穠䎩畭䗂僂</w:t>
      </w:r>
      <w:r>
        <w:rPr/>
        <w:t>ꦬ</w:t>
      </w:r>
      <w:r>
        <w:rPr/>
        <w:t>软㉉⹳犏㙍眬啉徿䑍晒ノ⨪╅㶩쉪◂㍧뮵婱輫穠㵆촣긥㝬䭅サ嘭碿⑤</w:t>
      </w:r>
      <w:r>
        <w:rPr/>
        <w:t>ꕌ</w:t>
      </w:r>
      <w:r>
        <w:rPr/>
        <w:t>䙍晣뼭汇復傡に溥쉏␣昩쵨〷歈</w:t>
      </w:r>
      <w:r>
        <w:rPr/>
        <w:t>ⱱ</w:t>
      </w:r>
      <w:r>
        <w:rPr/>
        <w:t>琳쉵⹣橤</w:t>
      </w:r>
      <w:r>
        <w:rPr/>
        <w:t>ꤲ⍤</w:t>
      </w:r>
      <w:r>
        <w:rPr/>
        <w:t>䍆䗂兇の⬥奋奃幙䏂恇䅀썧祰䫂</w:t>
      </w:r>
      <w:r>
        <w:rPr/>
        <w:t>ⱇ⑎</w:t>
      </w:r>
      <w:r>
        <w:rPr/>
        <w:t>갳</w:t>
      </w:r>
      <w:r>
        <w:rPr/>
        <w:t>⢡</w:t>
      </w:r>
      <w:r>
        <w:rPr/>
        <w:t>佐抏</w:t>
      </w:r>
      <w:r>
        <w:rPr/>
        <w:t>ꔨ</w:t>
      </w:r>
      <w:r>
        <w:rPr/>
        <w:t>嘮獁㴦䝀⪩䁑嚩桥㕤쵤숬愵渳⭚䪩䥄剄塹慇佒숩坏䪬⩶䡄▱䃂縻乾奮싂甥嚱⾱⸳⨻⚡ォ㚣슥乬涵</w:t>
      </w:r>
      <w:r>
        <w:rPr/>
        <w:t>⡍</w:t>
      </w:r>
      <w:r>
        <w:rPr/>
        <w:t>꤬</w:t>
      </w:r>
      <w:r>
        <w:rPr/>
        <w:t>卯便坥物䥏摗殩兌㪩䝋넪睥全䌺㜭㷂况㞵呮凂⑃彞矂䊮ꅹ䝋</w:t>
      </w:r>
      <w:r>
        <w:rPr/>
        <w:t>Ⲭ</w:t>
      </w:r>
      <w:r>
        <w:rPr/>
        <w:t>秂呈圬灵⩌⩶癚慤ガ拃쉯㉠</w:t>
      </w:r>
      <w:r>
        <w:rPr/>
        <w:t>⡒</w:t>
      </w:r>
      <w:r>
        <w:rPr/>
        <w:t>帬セꅣ㥮勂䦿ꌭ겵㏂扈挳搹瓂楷땱噄噈瑙桥⾱㥰昽澬䛂皩氰㪣渹숵쉍䡟䄰┵歳㜷⸥係睐䉸啋㵘䟂㠺獆⼪䍕쉖⎩㊥桄偵顖瞡楇患獉棎晫☤摴䨺桸㷂彠⽞㣂呴</w:t>
      </w:r>
      <w:r>
        <w:rPr/>
        <w:t>ⶻ</w:t>
      </w:r>
      <w:r>
        <w:rPr/>
        <w:t>扔㈲辡숱佑䉣㑭갸柂攪㑱惍浟칕䪬숦☹炮䁙쉖埂剪쉭䮵ꅲ⥧扱슥숴天㠺䷂煇⩎싂ꅚ杬䃃싂쉔幪츣䩳뼩秂壍</w:t>
      </w:r>
      <w:r>
        <w:rPr/>
        <w:t>ꕶ</w:t>
      </w:r>
      <w:r>
        <w:rPr/>
        <w:t>㵀쌪祟䴪噋숣䦘参썖숱쉡䋂杩⬫彰娰쵣潕洪㕣䎩愯䭞砸㔫⦥〪併슻쉗㔫弳柂桤</w:t>
      </w:r>
      <w:r>
        <w:rPr/>
        <w:t>ꤪ</w:t>
      </w:r>
      <w:r>
        <w:rPr/>
        <w:t>ꥨ歪喣児倩买쉆励忂䍱ꄴ㍾噸撻</w:t>
      </w:r>
      <w:r>
        <w:rPr/>
        <w:t>ꥒ</w:t>
      </w:r>
      <w:r>
        <w:rPr/>
        <w:t>珂쉁䁊⪩쉱漨㉊⸶</w:t>
      </w:r>
      <w:r>
        <w:rPr/>
        <w:t>꧂</w:t>
      </w:r>
      <w:r>
        <w:rPr/>
        <w:t>㉲⍂뿎毂䝱⹴䑨꥙橄㭚ꅢ风桁㶱⍧숯ꍆ⥫迂带吹䉭㠻䔱숳橠⬭剺⫂쉕倫숰⪘뭆ㅓ捬⭅盂䁅䐊</w:t>
      </w:r>
      <w:r>
        <w:rPr/>
        <w:t>ꖩ</w:t>
      </w:r>
      <w:r>
        <w:rPr/>
        <w:t>幈慅숸核쉅</w:t>
      </w:r>
      <w:r>
        <w:rPr/>
        <w:t>ꕅ</w:t>
      </w:r>
      <w:r>
        <w:rPr/>
        <w:t>祖㩊厮亩뇂壂榬㉃⨬㍞㔻뭣츹⭮</w:t>
      </w:r>
      <w:r>
        <w:rPr/>
        <w:t>ꕟ</w:t>
      </w:r>
      <w:r>
        <w:rPr/>
        <w:t>넳睓칖㌷稩䅵⫍겵兖뗂쉀쉪녗⭢䵈迂</w:t>
      </w:r>
      <w:r>
        <w:rPr/>
        <w:t>ꤣ</w:t>
      </w:r>
      <w:r>
        <w:rPr/>
        <w:t>湧ꥴ㡳瀳</w:t>
      </w:r>
      <w:r>
        <w:rPr/>
        <w:t>ⶩ</w:t>
      </w:r>
      <w:r>
        <w:rPr/>
        <w:t>轒녃卥⹊穨긱㉾◂칀갱⑉숵毂뼦䍧긮♤ぅ塃⽲䉐決啍嘰垩汲楮睑쉆牁㵞桹㙋⒮穨丸㕩繴☣挮婟礶땃坦묻╵僂飂恢㯃㶩䵩汴祖슬晍</w:t>
      </w:r>
      <w:r>
        <w:rPr/>
        <w:t>ⱙ</w:t>
      </w:r>
      <w:r>
        <w:rPr/>
        <w:t>杪⤣䩥ㄵ吥瘳⩌䙭侻쉇⑘⫂轎㇂쉸砷洺㈪䪥㞮</w:t>
      </w:r>
      <w:r>
        <w:rPr/>
        <w:t>ⷂ</w:t>
      </w:r>
      <w:r>
        <w:rPr/>
        <w:t>쉨⮮癪䭞</w:t>
      </w:r>
      <w:r>
        <w:rPr/>
        <w:t>꥓</w:t>
      </w:r>
      <w:r>
        <w:rPr/>
        <w:t>砹〉帻剫걺</w:t>
      </w:r>
      <w:r>
        <w:rPr/>
        <w:t>ⰻ</w:t>
      </w:r>
      <w:r>
        <w:rPr/>
        <w:t>塘剩땒⯂깷彃噪╹䅂㐴湱楏┴</w:t>
      </w:r>
      <w:r>
        <w:rPr/>
        <w:t>Ɽ</w:t>
      </w:r>
      <w:r>
        <w:rPr/>
        <w:t>癉枣쎿㖱李ㅎ攺쉴瘷䁩恄䢵睰</w:t>
      </w:r>
      <w:r>
        <w:rPr/>
        <w:t>ⲡ⥖</w:t>
      </w:r>
      <w:r>
        <w:rPr/>
        <w:t>㊬䀣牢乞</w:t>
      </w:r>
      <w:r>
        <w:rPr/>
        <w:t>⡄</w:t>
      </w:r>
      <w:r>
        <w:rPr/>
        <w:t>쉂썕忂䷂쉘䩺䑸⫂䡈睸煋쉘〳㶩摆圲</w:t>
      </w:r>
      <w:r>
        <w:rPr/>
        <w:t>Ⲯ</w:t>
      </w:r>
      <w:r>
        <w:rPr/>
        <w:t>摂⩌单癗긹쉅䉳쉫䶣潺扃䯃戵步囎㉥渽癞싂㓍㫂⩀ꍫꅨ灯焮庡啙♸䘦⯍쉇⌷⹃佨䇂⪮䖿숱沬玱煴昳䥂庡权氮是숪⩀凃埂湟毂纡쉡갩䓃䛍搮䅸㵓䤥灔幘乣䭦噾焤浞縵䤸</w:t>
      </w:r>
      <w:r>
        <w:rPr/>
        <w:t>ꦣ</w:t>
      </w:r>
      <w:r>
        <w:rPr/>
        <w:t>太永⨹啡畾判洩뭃뽸䱑䵍</w:t>
      </w:r>
      <w:r>
        <w:rPr/>
        <w:t>⣂</w:t>
      </w:r>
      <w:r>
        <w:rPr/>
        <w:t>䌱判⻂䉍ꅀ䔻㨤烂䍨쉥窬㔭汵ㄺ临</w:t>
      </w:r>
      <w:r>
        <w:rPr/>
        <w:t>⠶</w:t>
      </w:r>
      <w:r>
        <w:rPr/>
        <w:t>堪⹹恧</w:t>
      </w:r>
      <w:r>
        <w:rPr/>
        <w:t>ⷂ</w:t>
      </w:r>
      <w:r>
        <w:rPr/>
        <w:t>䡪㙕忎祏</w:t>
      </w:r>
      <w:r>
        <w:rPr/>
        <w:t>⡟</w:t>
      </w:r>
      <w:r>
        <w:rPr/>
        <w:t>呏숨숣깳슏㘯从⥚⑕祦⹅凎穉燂浃繴껂숺쌵㓂摋걩䎵</w:t>
      </w:r>
      <w:r>
        <w:rPr/>
        <w:t>ꕉ</w:t>
      </w:r>
      <w:r>
        <w:rPr/>
        <w:t>䨬⧂䁮男佌摤杀㨪㕄輴迂㥲涡惂䙚汫촥偵䰫껂䠭楧땋㕦䣍뽗祷儳㠬숥⭁쵮╟厵싂㈩䎱</w:t>
      </w:r>
      <w:r>
        <w:rPr/>
        <w:t>Ⳃ</w:t>
      </w:r>
      <w:r>
        <w:rPr/>
        <w:t>쉐䬷愶䘲欲㥐</w:t>
      </w:r>
      <w:r>
        <w:rPr/>
        <w:t>꧂</w:t>
      </w:r>
      <w:r>
        <w:rPr/>
        <w:t>쉂栩쉋䅁總檩깡</w:t>
      </w:r>
      <w:r>
        <w:rPr/>
        <w:t>Ⳃ</w:t>
      </w:r>
      <w:r>
        <w:rPr/>
        <w:t>奢囍㘪榻瑣噴眻恃䌷晈칡欷쌫쉈㍊䛍쉯깅숰义僂⼥捏克媿㩑싃⑅숩祶깉楏剾爤ꄳ⽶칋</w:t>
      </w:r>
      <w:r>
        <w:rPr/>
        <w:t>⣃</w:t>
      </w:r>
      <w:r>
        <w:rPr/>
        <w:t>曂椯潯땰㡐ㆮ圲㨦䢘㈬♬痎睊敄戫</w:t>
      </w:r>
      <w:r>
        <w:rPr/>
        <w:t>ꕸ</w:t>
      </w:r>
      <w:r>
        <w:rPr/>
        <w:t>瑔䨻㪩깹幀䷂싂</w:t>
      </w:r>
      <w:r>
        <w:rPr/>
        <w:t>ꕔ</w:t>
      </w:r>
      <w:r>
        <w:rPr/>
        <w:t>ꍍ곂</w:t>
      </w:r>
      <w:r>
        <w:rPr/>
        <w:t>ꤪ</w:t>
      </w:r>
      <w:r>
        <w:rPr/>
        <w:t>幾㙁⫂넮♪츱꺩獎杬輤憣噗㩭吽晱牧䉍漽㢥㑰䀯뼭묻㵗灀⽟쉲싂低㕠塅轞顉患㕊쉮䆻䍉偆카</w:t>
      </w:r>
      <w:r>
        <w:rPr/>
        <w:t>ꥀ</w:t>
      </w:r>
      <w:r>
        <w:rPr/>
        <w:t>쉢</w:t>
      </w:r>
      <w:r>
        <w:rPr/>
        <w:t>⠰␭</w:t>
      </w:r>
      <w:r>
        <w:rPr/>
        <w:t>祚쉺朶輸娰澘</w:t>
      </w:r>
      <w:r>
        <w:rPr/>
        <w:t>ꔹ</w:t>
      </w:r>
      <w:r>
        <w:rPr/>
        <w:t>쉦梩䱫⩬䤥쉷䔬噈⥗潆컍䭮䝵</w:t>
      </w:r>
      <w:r>
        <w:rPr/>
        <w:t>Ⱬ</w:t>
      </w:r>
      <w:r>
        <w:rPr/>
        <w:t>犏捎쌩癆汤숵ꄮ坈彞廂␊</w:t>
      </w:r>
      <w:r>
        <w:rPr/>
        <w:t>ꦬ</w:t>
      </w:r>
      <w:r>
        <w:rPr/>
        <w:t>辡⬽㭵슩歸⵾慮싂璣轭䕋㥎무</w:t>
      </w:r>
      <w:r>
        <w:rPr/>
        <w:t>⢏</w:t>
      </w:r>
      <w:r>
        <w:rPr/>
        <w:t>ㄶ쉾쉗䉥呏㕰空顱⩟是컎㧎惂ㆡ礭⧂㡖</w:t>
      </w:r>
      <w:r>
        <w:rPr/>
        <w:t>ⴤ</w:t>
      </w:r>
      <w:r>
        <w:rPr/>
        <w:t>숴䍧䕺⑫平䍹凂</w:t>
      </w:r>
      <w:r>
        <w:rPr/>
        <w:t>ꔩ</w:t>
      </w:r>
      <w:r>
        <w:rPr/>
        <w:t>托㫂愣慫①潧前쉬䥫싂樮䑙佧矂䕞轙狂䒩摈瑴쉤慌唳⭞㜦</w:t>
      </w:r>
      <w:r>
        <w:rPr/>
        <w:t>ⱕ</w:t>
      </w:r>
      <w:r>
        <w:rPr/>
        <w:t>䭰㕋䈯䅸憡瀳嚏堮婰縻㩎㩁歩䉺숭䕧漪匬ざ⨱䘦䘨轓쉑뽬嫃쉏晋싂㝟傘</w:t>
      </w:r>
      <w:r>
        <w:rPr/>
        <w:t>⡁</w:t>
      </w:r>
      <w:r>
        <w:rPr/>
        <w:t>䗂⹅ꍞ</w:t>
      </w:r>
      <w:r>
        <w:rPr/>
        <w:t>ⱸ</w:t>
      </w:r>
      <w:r>
        <w:rPr/>
        <w:t>浯俎쏂渳촰偈砤썀♤⨸䊩殥役☰컂甥䵤氪绂⍍쉑䌣㮬䡐⼨轁뾻坎祏㕈⭢㡃썔㉀䅴㡩촩╖슡䱙싂쉚浠쉉쉲㤥楷奐轡焬</w:t>
      </w:r>
      <w:r>
        <w:rPr/>
        <w:t>ⲩ</w:t>
      </w:r>
      <w:r>
        <w:rPr/>
        <w:t>毃䒿瑗⏂쉂塸䚬썧䍾畑⒬숪嘤쉭㈽桖檮窻㏂뽆촫是⤨剪牃ꅅ㵀扰ꅣ犩㴰䁁渪뭩쉈啌⬥깤睖兀瘩䌯奁㡇㪏땠䥒⥒</w:t>
      </w:r>
      <w:r>
        <w:rPr/>
        <w:t>ꕓ</w:t>
      </w:r>
      <w:r>
        <w:rPr/>
        <w:t>囂啫湙쎬䡾怪</w:t>
      </w:r>
      <w:r>
        <w:rPr/>
        <w:t>ꖻ</w:t>
      </w:r>
      <w:r>
        <w:rPr/>
        <w:t>㖱䵞⎣彦桹睐参磂⪵ヂ熱礣啍璵咩噉烂칅晑□겥㵋䚮슮眽彂啴繴䤣썙쵔䭠㭨嫂呇⽪幹磂懂串싂十ꄺ并ㅎ珂圵輷⤮넴タ硵剠徥⬫䘤伤⭬䑥䤦⑓☸沵㭂숰䙚䧂䫃䛂깃숵咥栶囂嘺뇂㩚♏㕃䅣畇洸⩹숱橘䩭娦唬穕㠨⻂活轑窩뾘칦勂畅⩗㝈䀪假</w:t>
      </w:r>
      <w:r>
        <w:rPr/>
        <w:t>ⱪ</w:t>
      </w:r>
      <w:r>
        <w:rPr/>
        <w:t>狂슥땭䌫瑭䠮㬮摱촨刳纬숻꧎㫂䂩쉬浡ꍂꅌ輵컂獯戥歹䭺䑔㕔㨪䑸䫎썹ꍱ携</w:t>
      </w:r>
      <w:r>
        <w:rPr/>
        <w:t>⠰</w:t>
      </w:r>
      <w:r>
        <w:rPr/>
        <w:t>兲숸獶䀮爳暏쉷㙺칺琵睢ꌣ勂䝉쎮偮䱷啫䗎傘漩夰컃␩㎏幑싃扚幪滎╔⎣┴歇亏穔</w:t>
      </w:r>
      <w:r>
        <w:rPr/>
        <w:t>⡗</w:t>
      </w:r>
      <w:r>
        <w:rPr/>
        <w:t>并䑺硡ㅬ⹪㥊産䕷⧂䷂</w:t>
      </w:r>
      <w:r>
        <w:rPr/>
        <w:t>ⶡ</w:t>
      </w:r>
      <w:r>
        <w:rPr/>
        <w:t>딺䫂欥걪㑗㡒猻㍁ㅞ</w:t>
      </w:r>
      <w:r>
        <w:rPr/>
        <w:t>ꕈ</w:t>
      </w:r>
      <w:r>
        <w:rPr/>
        <w:t>䪥갲䭒櫍</w:t>
      </w:r>
      <w:r>
        <w:rPr/>
        <w:t>⠶</w:t>
      </w:r>
      <w:r>
        <w:rPr/>
        <w:t>슩䍔㓍扉㷂</w:t>
      </w:r>
      <w:r>
        <w:rPr/>
        <w:t>⢩</w:t>
      </w:r>
      <w:r>
        <w:rPr/>
        <w:t>町朸姂⨺ꌹ㢣礷䵌㙄㍑䥆眩娸쵞歩ず슏瓃</w:t>
      </w:r>
      <w:r>
        <w:rPr/>
        <w:t>꧂</w:t>
      </w:r>
      <w:r>
        <w:rPr/>
        <w:t>슩ギ哂䓃堯쉎쉭〉쉔婁呑촷彑绂あ쉚</w:t>
      </w:r>
      <w:r>
        <w:rPr/>
        <w:t>ꕓ</w:t>
      </w:r>
      <w:r>
        <w:rPr/>
        <w:t>㍂ぇ</w:t>
      </w:r>
      <w:r>
        <w:rPr/>
        <w:t>ꕃ</w:t>
      </w:r>
      <w:r>
        <w:rPr/>
        <w:t>걯塳</w:t>
      </w:r>
      <w:r>
        <w:rPr/>
        <w:t>ꥌ</w:t>
      </w:r>
      <w:r>
        <w:rPr/>
        <w:t>䉳潕呄轀参彗飂⵪朥⿂猶畸ㅶ獪ㄯ㖻슘獑ㅰ䷍偟갪帴숥숮㦬쉦䄺摍쏃㡤䔽吭墩槂摡⒘顖強槂숮眸⽆憥扎⏃厱摉⸹㣂湹捑轍숊⩫䨥挤輤쉢轲卵䕴♾彇㡩婭㩊飂㭞潮숪䡤摒恷港燂佨묣ꅂㅏ슱뽟塦㉞⪬敲㉮楊洩剀乔咬坬㩬</w:t>
      </w:r>
      <w:r>
        <w:rPr/>
        <w:t>ꕉ</w:t>
      </w:r>
      <w:r>
        <w:rPr/>
        <w:t>橪佶珃䵧㘪祹</w:t>
      </w:r>
      <w:r>
        <w:rPr/>
        <w:t>꤫</w:t>
      </w:r>
      <w:r>
        <w:rPr/>
        <w:t>坶姍㘪䙫绂⹴揂</w:t>
      </w:r>
      <w:r>
        <w:rPr/>
        <w:t>꧂</w:t>
      </w:r>
      <w:r>
        <w:rPr/>
        <w:t>걲繆畇偹吪깹サ㭧稪幠㵫㕭形⬨⽨뽧摖䊩껍卸稭䈵欩嘴䍡㟂澘干瀪땪娺㌵䕂쌫涿䁶긮坖</w:t>
      </w:r>
      <w:r>
        <w:rPr/>
        <w:t>⡾</w:t>
      </w:r>
      <w:r>
        <w:rPr/>
        <w:t>彧쉸杇떩숽灏쉙煓쉑婴⬦怤걦◂䫃㵵繩숽垡ぇ奔橙깡싃㤶䅫卡婪㐤幒㉊㍏焹獈㑅卫乆瑮☺╥슬䟂獭彷汾쉳칮㎏딨쉭슥⿂滂숮䠶㡆䘻晘</w:t>
      </w:r>
      <w:r>
        <w:rPr/>
        <w:t>ꔤ</w:t>
      </w:r>
      <w:r>
        <w:rPr/>
        <w:t>佊ꇂ䕅戰쉨湮湤創⽷嫂澘䉔䜶㔦纱</w:t>
      </w:r>
      <w:r>
        <w:rPr/>
        <w:t>⢻</w:t>
      </w:r>
      <w:r>
        <w:rPr/>
        <w:t>䥯컂ㅪ顖瀪玥⬽儯瀶㑲栳숶瑓截帩⩣</w:t>
      </w:r>
      <w:r>
        <w:rPr/>
        <w:t>ꕢ</w:t>
      </w:r>
      <w:r>
        <w:rPr/>
        <w:t>ⱏ</w:t>
      </w:r>
      <w:r>
        <w:rPr/>
        <w:t>搪⥦⽮㶏極⭋</w:t>
      </w:r>
      <w:r>
        <w:rPr/>
        <w:t>ⵙ</w:t>
      </w:r>
      <w:r>
        <w:rPr/>
        <w:t>슏歊呆擂响ꎏ棂婢쉫ꌦ쉙慢敦仂ꍞ䄽块昮爲壂썗戳㴦䤯助娲城浰뽇⹈䢩楴녟堩撡㪮煂넮Ⓕ卪乥⮘穩ば</w:t>
      </w:r>
      <w:r>
        <w:rPr/>
        <w:t>⡆</w:t>
      </w:r>
      <w:r>
        <w:rPr/>
        <w:t>啉㔣灮佒촻㭟쉓䵶㵷囂쉄轅쉒ㄵ쌫쉙♣쉙汳ぁ㝣䊡</w:t>
      </w:r>
      <w:r>
        <w:rPr/>
        <w:t>ⴻ</w:t>
      </w:r>
      <w:r>
        <w:rPr/>
        <w:t>彅⩉偸瑱䍮擂甫싂쵍▏朱</w:t>
      </w:r>
      <w:r>
        <w:rPr/>
        <w:t>ⰶ</w:t>
      </w:r>
      <w:r>
        <w:rPr/>
        <w:t>摴敹協⎡䡕爬ㆵつ汰츫弨䑡걫丶츫碡䃎㥮䩔녑길橤䦬唣煪硱煅㪩噧숬愰刭浮⵷⽈䀴慱ꍇ䫂쉀歴ꍎ</w:t>
      </w:r>
      <w:r>
        <w:rPr/>
        <w:t>ꦩ</w:t>
      </w:r>
      <w:r>
        <w:rPr/>
        <w:t>䡩䅎煾㙯뭺欪⑃㍏⤹쉄☬榥呰怽쵟夺惂䵠心盂㚵㷂其顁皩䭔⽑싂╋硡穷䡇쎘䩡兞⽟忂惃䙍浥泎瑑ㄦ歃朵㓂</w:t>
      </w:r>
      <w:r>
        <w:rPr/>
        <w:t>ⲻ</w:t>
      </w:r>
      <w:r>
        <w:rPr/>
        <w:t>彗猭쉈녋睉梘敁땃㇍况䃂숥爸㞬㞩婔㩇컂扦⚥え塨⍁䣂祎义颻砶权祘䯍⭵䌱䄣㤽㗂幥琶捧牱㠦ㅉ⹟캮儹牀㥵敒쉓㥈繘頦礦圥浩慹㩕쉗患쉷㷂⨲썟㚣긪充슬녃啸抮問슮暿䏎爪ꍵ扗</w:t>
      </w:r>
      <w:r>
        <w:rPr/>
        <w:t>ⴥ</w:t>
      </w:r>
      <w:r>
        <w:rPr/>
        <w:t>桵獞琶녎坅湺助瀬슏䣂睗␦</w:t>
      </w:r>
      <w:r>
        <w:rPr/>
        <w:t>꧂</w:t>
      </w:r>
      <w:r>
        <w:rPr/>
        <w:t>瑗⼸㤮쉊席슩涣慧㔽歹</w:t>
      </w:r>
      <w:r>
        <w:rPr/>
        <w:t>⣂⹏</w:t>
      </w:r>
      <w:r>
        <w:rPr/>
        <w:t>垏㩒䡹楬䕡뽶䧂狂卪奕焤슻㍣湁漮焣呩熮䏃栭㩮塮噭娥㛂ꆬ歔䪿戣쉇싂扵싂䉺☣</w:t>
      </w:r>
      <w:r>
        <w:rPr/>
        <w:t>ꥎ</w:t>
      </w:r>
      <w:r>
        <w:rPr/>
        <w:t>啌</w:t>
      </w:r>
      <w:r>
        <w:rPr/>
        <w:t>ꔬ</w:t>
      </w:r>
      <w:r>
        <w:rPr/>
        <w:t>㈵槂浨땧㩇㈊㴴䵓</w:t>
      </w:r>
      <w:r>
        <w:rPr/>
        <w:t>Ⱜ</w:t>
      </w:r>
      <w:r>
        <w:rPr/>
        <w:t>湂ꅶ䵕⩶烂㒩㄰⭟⩢쉠䔽쌹㉇ㄴ쉓唹淂䀴</w:t>
      </w:r>
      <w:r>
        <w:rPr/>
        <w:t>ⷂ</w:t>
      </w:r>
      <w:r>
        <w:rPr/>
        <w:t>乳䛂橤䱌漨祃녳昽쉸僂㢩걯坚㜫灑离╂塞</w:t>
      </w:r>
      <w:r>
        <w:rPr/>
        <w:t>Ⱚ</w:t>
      </w:r>
      <w:r>
        <w:rPr/>
        <w:t>飂㭸旃顴敂</w:t>
      </w:r>
      <w:r>
        <w:rPr/>
        <w:t>ⴷ</w:t>
      </w:r>
      <w:r>
        <w:rPr/>
        <w:t>夥쉕ㅳ</w:t>
      </w:r>
      <w:r>
        <w:rPr/>
        <w:t>ⷂ</w:t>
      </w:r>
      <w:r>
        <w:rPr/>
        <w:t>숬乮侘焩烂㍩ㆬ녹䲬넽ꇂ顮係㍭惂ㅕ洷뮥畢顳쉘䜮湇㭎싂숻⸳汋녁䝥繑⩘㝕濂╨奷</w:t>
      </w:r>
      <w:r>
        <w:rPr/>
        <w:t>⡣</w:t>
      </w:r>
      <w:r>
        <w:rPr/>
        <w:t>䩬厮前쉱獬쉬⚥⥚唸◃佚娬呂敋㷎</w:t>
      </w:r>
      <w:r>
        <w:rPr/>
        <w:t>⡘</w:t>
      </w:r>
      <w:r>
        <w:rPr/>
        <w:t>땲党乳⥂㌳슱뗂敩彶擂䉲䟂椻泂暏呧䡌祙彚䬥頮쉫懂⭙⌥㕅⥒</w:t>
      </w:r>
      <w:r>
        <w:rPr/>
        <w:t>Ⳃ</w:t>
      </w:r>
      <w:r>
        <w:rPr/>
        <w:t>夦쉄녹纏⺘싂百䰫⴬슩汲㩞놥拂濂剪䱚㍩炣㵑⹑摑塀桐쉕⹷佬扌⩇廂搨䁈ꆿ뭐쉠樳摉숨玻䬴䦬⺮て磂䥓䌻</w:t>
      </w:r>
    </w:p>
    <w:p>
      <w:pPr>
        <w:pStyle w:val="PreformattedText"/>
        <w:bidi w:val="0"/>
        <w:spacing w:before="0" w:after="0"/>
        <w:jc w:val="left"/>
        <w:rPr/>
      </w:pPr>
      <w:r>
        <w:rPr/>
        <w:t>䱂䅸㝩佱偆땄劥⍺呔偓ㄣ弰놬飂歔췂ꄫ何놵䙏塊报䘰瓂</w:t>
      </w:r>
      <w:r>
        <w:rPr/>
        <w:t>⡭</w:t>
      </w:r>
      <w:r>
        <w:rPr/>
        <w:t>䤪㙤㌹䵭슩潂긯偘噂ㅟ⍐淂先匦暱슬圫辡䡗奡⩔夳䘮㭞唰깈㌯䥰斻숫圫祳</w:t>
      </w:r>
      <w:r>
        <w:rPr/>
        <w:t>ⵠ</w:t>
      </w:r>
      <w:r>
        <w:rPr/>
        <w:t>䕘歎伨</w:t>
      </w:r>
      <w:r>
        <w:rPr/>
        <w:t>⡀</w:t>
      </w:r>
      <w:r>
        <w:rPr/>
        <w:t>쉫♌车놥䜯</w:t>
      </w:r>
      <w:r>
        <w:rPr/>
        <w:t>Ɑ</w:t>
      </w:r>
      <w:r>
        <w:rPr/>
        <w:t>氻⌸浴琦啋䞘區咩걎</w:t>
      </w:r>
      <w:r>
        <w:rPr/>
        <w:t>ꤷ</w:t>
      </w:r>
      <w:r>
        <w:rPr/>
        <w:t>䶻穕畲䛎淂녪颻䨭剅洲ꥸ晗攤䝮啓渹䂻뾡獭硶깄㑟⑋䀮췂㜻婈㡆頭숶䕰剬琪犵婆朥扅싂㝺礶买乭祅䕀扺㎘偦⽄䅭⬸䘯碱⽷⫂뭸</w:t>
      </w:r>
      <w:r>
        <w:rPr/>
        <w:t>ⵈ</w:t>
      </w:r>
      <w:r>
        <w:rPr/>
        <w:t>ⱳ</w:t>
      </w:r>
      <w:r>
        <w:rPr/>
        <w:t>䁱깠⴨橇桲䁳硥䔻轏䌵恞뭶㴶乑喣쉭쉪㑳敫湍⮱䝅⤴Ⓕ캥收竃㧂䚥䇂瀹呄⬬⩪</w:t>
      </w:r>
      <w:r>
        <w:rPr/>
        <w:t>ꤶ</w:t>
      </w:r>
      <w:r>
        <w:rPr/>
        <w:t>숥丰矂伤栤扉</w:t>
      </w:r>
      <w:r>
        <w:rPr/>
        <w:t>꧂</w:t>
      </w:r>
      <w:r>
        <w:rPr/>
        <w:t>楢뭭☳琮</w:t>
      </w:r>
      <w:r>
        <w:rPr/>
        <w:t>ꕲ</w:t>
      </w:r>
      <w:r>
        <w:rPr/>
        <w:t>ꇍ椸䱪申佗싂亩瑧쉟⑂噳</w:t>
      </w:r>
      <w:r>
        <w:rPr/>
        <w:t>⡶</w:t>
      </w:r>
      <w:r>
        <w:rPr/>
        <w:t>旂䜸⨰㍍䍌盃♾㡱帺䞻㨤㍎넯䥡</w:t>
      </w:r>
      <w:r>
        <w:rPr/>
        <w:t>ꕘ</w:t>
      </w:r>
      <w:r>
        <w:rPr/>
        <w:t>灯䬩帳䡪桶⩴摄轌敓睧꺱㦥㴶</w:t>
      </w:r>
      <w:r>
        <w:rPr/>
        <w:t>ꥇ</w:t>
      </w:r>
      <w:r>
        <w:rPr/>
        <w:t>婡彠㉃╃㜩嚿뼯㉭ꅷ쉘癕┹뗂☭䵷ㅤ輸烂䬦剤쉮扳쉡䲱彆奃</w:t>
      </w:r>
      <w:r>
        <w:rPr/>
        <w:t>ⵍ</w:t>
      </w:r>
      <w:r>
        <w:rPr/>
        <w:t>噷唲䕌␱⩬녣栬</w:t>
      </w:r>
      <w:r>
        <w:rPr/>
        <w:t>⡲</w:t>
      </w:r>
      <w:r>
        <w:rPr/>
        <w:t>䙬ꥳ␩潬枣㭐炏⒡뼴ꥳ剚⩐䣃惍㤩슮妻灪摾㥨瞩佐奉圦⛂迂圦㦩噴稫⎣⑖癰걈兓㤽敕</w:t>
      </w:r>
      <w:r>
        <w:rPr/>
        <w:t>ꥆ</w:t>
      </w:r>
      <w:r>
        <w:rPr/>
        <w:t>슮䵣습㙳砣え璬떘</w:t>
      </w:r>
      <w:r>
        <w:rPr/>
        <w:t>ꕾ</w:t>
      </w:r>
      <w:r>
        <w:rPr/>
        <w:t>䥺䘵愫硌瓂劘슣晐㫂㥮┪獈飍쉄㢩扯⑘숻⨷彪窥숴⧍㡯숴㶘슮畟㐊⑅㕇稲凎⥖䅺歎⹷䭏㌥④쉲싃╬唳숴乨刷愬⸫㭂幒쉭숱갱췂⩯顊▘冣㭤</w:t>
      </w:r>
      <w:r>
        <w:rPr/>
        <w:t>ꕶ</w:t>
      </w:r>
      <w:r>
        <w:rPr/>
        <w:t>熩䤷㟂㡞炩棂䕯ꌮ䍴┻䒣獑䙲䅂칃堪⤥昵②〽⩍쵷呺碻拎䭬㯂쉪嚻狂ꍙ⤪顇䙾啞乵嫂䴵걩⩴䵣礰啖乥澻䩗倽䱟绂뇂晈噉䍍숤</w:t>
      </w:r>
      <w:r>
        <w:rPr/>
        <w:t>ⱌ</w:t>
      </w:r>
      <w:r>
        <w:rPr/>
        <w:t>穌奐顬걫祍</w:t>
      </w:r>
      <w:r>
        <w:rPr/>
        <w:t>꤭</w:t>
      </w:r>
      <w:r>
        <w:rPr/>
        <w:t>乲⨺숲焲瘶啦汑䥥啣ㅅ栥⺻牃党穲쉩긣偨壂㤭㣂响恲뽟숹칟呵橔桉⑹噣朴ㅥꏍ</w:t>
      </w:r>
      <w:r>
        <w:rPr/>
        <w:t>ꥊ</w:t>
      </w:r>
      <w:r>
        <w:rPr/>
        <w:t>佮䙈丸⎩䌲睃氦縻</w:t>
      </w:r>
      <w:r>
        <w:rPr/>
        <w:t>ꤴꤱ</w:t>
      </w:r>
      <w:r>
        <w:rPr/>
        <w:t>㍓弱䨺⭓栨棂瑕⼨㭃㖡佉瑬숥恨뽭뼸䋂种楷昦顊唳걏朽徱쉍摥⍸꺥싂슮桚睕暿坳ꅨ떏睢⨲</w:t>
      </w:r>
      <w:r>
        <w:rPr/>
        <w:t>ꦵ⧎</w:t>
      </w:r>
      <w:r>
        <w:rPr/>
        <w:t>瑊失㍃瓎坧쉋怪</w:t>
      </w:r>
      <w:r>
        <w:rPr/>
        <w:t>ⱗ</w:t>
      </w:r>
      <w:r>
        <w:rPr/>
        <w:t>伮䦩⫂浟党掵橬橳쉍砶숱睳㙷⦩㵗⩩⫂䱶歲⻂輭偡䨱ㅩ썮㡷䱭毂⼹晐쉌㨳</w:t>
      </w:r>
      <w:r>
        <w:rPr/>
        <w:t>ꔲ</w:t>
      </w:r>
      <w:r>
        <w:rPr/>
        <w:t>ꥶ㙶歍湲丬穖纵쵴剬卑ㄵꌷ昽偁用쉄㙯ヂ쉵䎘婚潣㥺爫ꅞ쉔썡</w:t>
      </w:r>
      <w:r>
        <w:rPr/>
        <w:t>ⱒ</w:t>
      </w:r>
      <w:r>
        <w:rPr/>
        <w:t>㢏䱒ㅇ灏㜥컂╯걤迂畬席煫쉰쉁㇂輻捄썱彰眵</w:t>
      </w:r>
      <w:r>
        <w:rPr/>
        <w:t>⡠</w:t>
      </w:r>
      <w:r>
        <w:rPr/>
        <w:t>숫夫㍑㗎桪横쉢숳偠㫂㫂煶䙋</w:t>
      </w:r>
      <w:r>
        <w:rPr/>
        <w:t>ⴱ</w:t>
      </w:r>
      <w:r>
        <w:rPr/>
        <w:t>妘瘬汶窣嗎淂杳妮怭䅢勂桶☱</w:t>
      </w:r>
      <w:r>
        <w:rPr/>
        <w:t>ꗂ</w:t>
      </w:r>
      <w:r>
        <w:rPr/>
        <w:t>癬前噦갪廂顄㑉걶</w:t>
      </w:r>
      <w:r>
        <w:rPr/>
        <w:t>ⵗ</w:t>
      </w:r>
      <w:r>
        <w:rPr/>
        <w:t>썆쉨㈺㩊慍⭦启頹嗂숭</w:t>
      </w:r>
      <w:r>
        <w:rPr/>
        <w:t>ⱉ</w:t>
      </w:r>
      <w:r>
        <w:rPr/>
        <w:t>轓</w:t>
      </w:r>
      <w:r>
        <w:rPr/>
        <w:t>ꕅ</w:t>
      </w:r>
      <w:r>
        <w:rPr/>
        <w:t>戬갹廍渨䨬㕫睙컃祭쉷爥◂㓂㨫妱ꄹ䵢㍁侏睱</w:t>
      </w:r>
      <w:r>
        <w:rPr/>
        <w:t>ⱇ</w:t>
      </w:r>
      <w:r>
        <w:rPr/>
        <w:t>䅌慕ꅌ⿂慦⿂偙潭숪ㅖ䕷穬琪竂촮䧂⹸쌪땋啃칲䇂捰⽹쉑婙ꍤ숪숫뽥䢩뽋颡㡡䐫</w:t>
      </w:r>
      <w:r>
        <w:rPr/>
        <w:t>⡲</w:t>
      </w:r>
      <w:r>
        <w:rPr/>
        <w:t>䙚禡슮㔨쉕顫煵䠷挲㩚칬䜰顕乁⥓㔫ぃ癐</w:t>
      </w:r>
      <w:r>
        <w:rPr/>
        <w:t>⡵</w:t>
      </w:r>
      <w:r>
        <w:rPr/>
        <w:t>恞瀸썑䭦御䕎㔹浓牅쉀ㆿ䅋湺뽯</w:t>
      </w:r>
      <w:r>
        <w:rPr/>
        <w:t>⠭</w:t>
      </w:r>
      <w:r>
        <w:rPr/>
        <w:t>쉋伪믂쉘䬽㡒灗ㅸ塯栺畠곂䯂䁀恍卒幋克쉾䝁뭋䨪啯侥刺⽰慑㍧쉵橊氩繎쵮嫂쉦㍕䁏揂び깂ꅴ恰婱㧂眨䥀⵬彧癨땲䎻䶡愰㕴掿轅硱扎땰彏⦥㷂䥷偯⚩㤨乔慩䏂浫禿긩愤䵊쉇숺恑⏎쉢쏂㐳㝬⏂컂⭢⩯〣顬柂슱</w:t>
      </w:r>
      <w:r>
        <w:rPr/>
        <w:t>ⱌ</w:t>
      </w:r>
      <w:r>
        <w:rPr/>
        <w:t>侮쌣</w:t>
      </w:r>
      <w:r>
        <w:rPr/>
        <w:t>ⱍ</w:t>
      </w:r>
      <w:r>
        <w:rPr/>
        <w:t>久彪</w:t>
      </w:r>
      <w:r>
        <w:rPr/>
        <w:t>꤫⯂</w:t>
      </w:r>
      <w:r>
        <w:rPr/>
        <w:t>꺣㈽㡢瀊稻췂</w:t>
      </w:r>
      <w:r>
        <w:rPr/>
        <w:t>Ɽ</w:t>
      </w:r>
      <w:r>
        <w:rPr/>
        <w:t>㣃ꇂ싂願䢿㮻㍭票䍚坑ꍔ쵸</w:t>
      </w:r>
      <w:r>
        <w:rPr/>
        <w:t>ꤹ</w:t>
      </w:r>
      <w:r>
        <w:rPr/>
        <w:t>䵙〬輹</w:t>
      </w:r>
      <w:r>
        <w:rPr/>
        <w:t>ꦣ</w:t>
      </w:r>
      <w:r>
        <w:rPr/>
        <w:t>깲售冬㥦㏂戰⻍灁</w:t>
      </w:r>
      <w:r>
        <w:rPr/>
        <w:t>ꥎ</w:t>
      </w:r>
      <w:r>
        <w:rPr/>
        <w:t>玬견⧂哂䵍⩠쉹⪿卣獩曂썹䉓吥䭈栤쉵煈匨슩愦쉺獁䚿</w:t>
      </w:r>
      <w:r>
        <w:rPr/>
        <w:t>ꤦ⸪⍷</w:t>
      </w:r>
      <w:r>
        <w:rPr/>
        <w:t>漩䕬䌪⧂뭲䪬捭⼲숽ㄴ稰쉗䢵烂疵穁偭㝺特㵢╍䠮꥞숪䖣洭䯃塭䙡숯⍤䥡彦ㆡ딴썄⹃㵟吶轆</w:t>
      </w:r>
      <w:r>
        <w:rPr/>
        <w:t>ꕚ</w:t>
      </w:r>
      <w:r>
        <w:rPr/>
        <w:t>櫂㕣太圪㊡䟎꥕璻</w:t>
      </w:r>
      <w:r>
        <w:rPr/>
        <w:t>⠭</w:t>
      </w:r>
      <w:r>
        <w:rPr/>
        <w:t>拃⥬䳂怳</w:t>
      </w:r>
      <w:r>
        <w:rPr/>
        <w:t>ꕫ</w:t>
      </w:r>
      <w:r>
        <w:rPr/>
        <w:t>䁕쉊晟뭄敀⑚⭕깬啠ィ垻겱牌㕟殱⴬熻朥㤯琽類武뭖祶숲空묵</w:t>
      </w:r>
      <w:r>
        <w:rPr/>
        <w:t>ⵑ</w:t>
      </w:r>
      <w:r>
        <w:rPr/>
        <w:t>ⱖ</w:t>
      </w:r>
      <w:r>
        <w:rPr/>
        <w:t>昶迂쉍媩啖搨挲淂ㅇ싂願檥欯㝯싂坂摩櫂◃䁳晈ㅃ勂⫎䩈摩⬪⦡ㄯ</w:t>
      </w:r>
      <w:r>
        <w:rPr/>
        <w:t>Ⳃ</w:t>
      </w:r>
      <w:r>
        <w:rPr/>
        <w:t>쉹쉸⑈縬䞿硦쉎꺩乙湷</w:t>
      </w:r>
      <w:r>
        <w:rPr/>
        <w:t>ꤤ</w:t>
      </w:r>
      <w:r>
        <w:rPr/>
        <w:t>お䍱牺녹</w:t>
      </w:r>
      <w:r>
        <w:rPr/>
        <w:t>ꔻ</w:t>
      </w:r>
      <w:r>
        <w:rPr/>
        <w:t>浆뭔瘺燂ㄳ慉㢩숯啯穯䝹⹳歎䄬썦穅匩䌲熏칀夹㬳慒㝬겣ぢ牑숽㩧奇⎻䥈䩀䳂呒癭䜬啞㚘견쉋嗂㐸㦬캣ꏂ㐭싂埂걋娥⩱敡畚嘰싂汾扳斿䕇㗂쉁淂倹磂ㅕ佀昶橯캣쉫剘┲</w:t>
      </w:r>
      <w:r>
        <w:rPr/>
        <w:t>ꖏ</w:t>
      </w:r>
      <w:r>
        <w:rPr/>
        <w:t>䑚瑓ꍔ쉅┸쉐佶䅉⭓ꍫ中㙯츪縳</w:t>
      </w:r>
      <w:r>
        <w:rPr/>
        <w:t>ꔯ</w:t>
      </w:r>
      <w:r>
        <w:rPr/>
        <w:t>晫⍀輺坉拂炡䖡ど싂ꍣ彩믂䠹䛂㠸㣂</w:t>
      </w:r>
      <w:r>
        <w:rPr/>
        <w:t>ꔥ</w:t>
      </w:r>
      <w:r>
        <w:rPr/>
        <w:t>吹どꍨ扐♎强晏╃恶㴸輨圵顶숸ぎ類⥫⮣㥹頩䕉睸李⿂书숱䘣乡瘩呧愮</w:t>
      </w:r>
      <w:r>
        <w:rPr/>
        <w:t>Ⱪ</w:t>
      </w:r>
      <w:r>
        <w:rPr/>
        <w:t>竂☱쉨帷潯洯䩚䕅晪䱎セ䩸㏂슏䱥䍄繗䏎桟殮畾ꇂ㝳쉡礪⑋䨥䞵䀶⌸쉦쵵噒奈晲䇂瑵䝹⸬泂啱㏂⑫幵晧</w:t>
      </w:r>
      <w:r>
        <w:rPr/>
        <w:t>ꥈ</w:t>
      </w:r>
      <w:r>
        <w:rPr/>
        <w:t>坸橕愷╾塇</w:t>
      </w:r>
      <w:r>
        <w:rPr/>
        <w:t>ꥑ</w:t>
      </w:r>
      <w:r>
        <w:rPr/>
        <w:t>椤眺樨呤딪ꅉ䐪꺘䌮쉏搨懂溮炘剫땩䈸嘵枱午싂㡗漸⩤犻畗☰江쉓⨷唷佐</w:t>
      </w:r>
      <w:r>
        <w:rPr/>
        <w:t>ꔴ</w:t>
      </w:r>
      <w:r>
        <w:rPr/>
        <w:t>䁊唥㭺썇瀸搩䰻깟㈵撏剥䱣瀯強넪斩㥒</w:t>
      </w:r>
      <w:r>
        <w:rPr/>
        <w:t>ⱺ</w:t>
      </w:r>
      <w:r>
        <w:rPr/>
        <w:t>炻썳㧂쉔㪡㑾䂏㙓嫂壂倵숴㤪㥗⤷쉘䅱弬㢻灦䔦쉄亣칓⽏쉤</w:t>
      </w:r>
      <w:r>
        <w:rPr/>
        <w:t>ⳍ</w:t>
      </w:r>
      <w:r>
        <w:rPr/>
        <w:t>涻쉸</w:t>
      </w:r>
      <w:r>
        <w:rPr/>
        <w:t>ꤰ</w:t>
      </w:r>
      <w:r>
        <w:rPr/>
        <w:t>䳃ㆡ撥仃兇瑚塣칡</w:t>
      </w:r>
      <w:r>
        <w:rPr/>
        <w:t>ꥎ</w:t>
      </w:r>
      <w:r>
        <w:rPr/>
        <w:t>焮势</w:t>
      </w:r>
      <w:r>
        <w:rPr/>
        <w:t>ꤷ</w:t>
      </w:r>
      <w:r>
        <w:rPr/>
        <w:t>㊩捞</w:t>
      </w:r>
      <w:r>
        <w:rPr/>
        <w:t>⡢</w:t>
      </w:r>
      <w:r>
        <w:rPr/>
        <w:t>瀪䯂兓</w:t>
      </w:r>
      <w:r>
        <w:rPr/>
        <w:t>ꕇ</w:t>
      </w:r>
      <w:r>
        <w:rPr/>
        <w:t>塉</w:t>
      </w:r>
      <w:r>
        <w:rPr/>
        <w:t>ꥁ</w:t>
      </w:r>
      <w:r>
        <w:rPr/>
        <w:t>頽슩ꅬ䈦쏂땳䨮촤</w:t>
      </w:r>
      <w:r>
        <w:rPr/>
        <w:t>Ⱬ</w:t>
      </w:r>
      <w:r>
        <w:rPr/>
        <w:t>䡰牆䌥싂䍐䩪깟㌪晠䠭㘴癀썺塧䳂쉱䕰⩁挦涩畚ㅩ参♷䜊⭩乩彁⵬婃瑗䜺㚘浏䝃䱂╈䈰潧</w:t>
      </w:r>
      <w:r>
        <w:rPr/>
        <w:t>ꥋ</w:t>
      </w:r>
      <w:r>
        <w:rPr/>
        <w:t>抱着숬搮╓䈬浫ꥫ刲框哂瓂╍窬䙣䜶䩲☷㪱䥹祣䁶</w:t>
      </w:r>
      <w:r>
        <w:rPr/>
        <w:t>ꥐ</w:t>
      </w:r>
      <w:r>
        <w:rPr/>
        <w:t>슡瓂䴯卹娳卙</w:t>
      </w:r>
      <w:r>
        <w:rPr/>
        <w:t>⠭</w:t>
      </w:r>
      <w:r>
        <w:rPr/>
        <w:t>桎쉵恠怹挮獵捨숤⌨䩣싂澻⍢◃態⬵歧쵸婎숮</w:t>
      </w:r>
      <w:r>
        <w:rPr/>
        <w:t>ⱍ</w:t>
      </w:r>
      <w:r>
        <w:rPr/>
        <w:t>䠤䞬䭵㏂帨☹깢㑪泂㉗汰㭄딹顂⻂⼹纩⥢䝧扟⨪㨬</w:t>
      </w:r>
      <w:r>
        <w:rPr/>
        <w:t>⡵</w:t>
      </w:r>
      <w:r>
        <w:rPr/>
        <w:t>䡗㈭汙櫂䁵涡ꆬ䓂╫</w:t>
      </w:r>
      <w:r>
        <w:rPr/>
        <w:t>ꥌ</w:t>
      </w:r>
      <w:r>
        <w:rPr/>
        <w:t>ꆮ㟂</w:t>
      </w:r>
      <w:r>
        <w:rPr/>
        <w:t>ꤺ</w:t>
      </w:r>
      <w:r>
        <w:rPr/>
        <w:t>瘽启穾䉠ꍨ䃂䇂瑚㭁搲槂⭭杨ꍩ歰牮湸</w:t>
      </w:r>
      <w:r>
        <w:rPr/>
        <w:t>ⱄ</w:t>
      </w:r>
      <w:r>
        <w:rPr/>
        <w:t>⼣칮䛂㥄⽓幢㡵ㅪ㡮␱</w:t>
      </w:r>
      <w:r>
        <w:rPr/>
        <w:t>ⱋ</w:t>
      </w:r>
      <w:r>
        <w:rPr/>
        <w:t>奪뽨硶毂㝗걁뭮敖䥷</w:t>
      </w:r>
      <w:r>
        <w:rPr/>
        <w:t>ⵟ</w:t>
      </w:r>
      <w:r>
        <w:rPr/>
        <w:t>縮䑂⭞칢☭唰䁡疻쉀싂恘甪秂䖘䁷⭺</w:t>
      </w:r>
      <w:r>
        <w:rPr/>
        <w:t>ⴱ⌳</w:t>
      </w:r>
      <w:r>
        <w:rPr/>
        <w:t>輫䠪牬潠敄갮䥟殥澩묱㞬吹婍搦┶㏂幄烂硠⨣〪䥇㍐䩓㈱</w:t>
      </w:r>
      <w:r>
        <w:rPr/>
        <w:t>ⱬ</w:t>
      </w:r>
      <w:r>
        <w:rPr/>
        <w:t>晵慃Ⓝ쵆㘹恠뿍㍂睓⸩</w:t>
      </w:r>
      <w:r>
        <w:rPr/>
        <w:t>Ⱜ</w:t>
      </w:r>
      <w:r>
        <w:rPr/>
        <w:t>䉰♯㯂搭䑐灔傡楐弩珍晫⨯ꅫ䥉㛂깃癏쉐斬㞏ꥯ䤯숱ꅱ卵슮勂潨坸窏牭圫牁湫戳꥙숮浌㔪瀹娨칉䷎쉹⽤瀲爳畬깘㡍</w:t>
      </w:r>
      <w:r>
        <w:rPr/>
        <w:t>ꔯ</w:t>
      </w:r>
      <w:r>
        <w:rPr/>
        <w:t>깨䴴ꆬ䅌ふ䅵ꥧ쉶乳㵧䅮迂祓㠨獷捤숩器때牂⍴啙</w:t>
      </w:r>
      <w:r>
        <w:rPr/>
        <w:t>ꤣ</w:t>
      </w:r>
      <w:r>
        <w:rPr/>
        <w:t>㙹楏獡㪻彧싂䭎榥䀫ァ氮⼴甶昶䕲䵤숪獹쉺影䕩䐻䄱䌵</w:t>
      </w:r>
      <w:r>
        <w:rPr/>
        <w:t>ꕁ</w:t>
      </w:r>
      <w:r>
        <w:rPr/>
        <w:t>幹쉍渭▱眭嘲䤣囂딹쉈婾땦奩떬䌺</w:t>
      </w:r>
      <w:r>
        <w:rPr/>
        <w:t>ⰰ</w:t>
      </w:r>
      <w:r>
        <w:rPr/>
        <w:t>䔺幄쵪喬䙦쉟在쉧칪䷂뿂썊充器숴⫍䅀㙎㆘</w:t>
      </w:r>
      <w:r>
        <w:rPr/>
        <w:t>Ⱖ⯂</w:t>
      </w:r>
      <w:r>
        <w:rPr/>
        <w:t>쉁抮抩剠⹳䀷</w:t>
      </w:r>
      <w:r>
        <w:rPr/>
        <w:t>ⱔ</w:t>
      </w:r>
      <w:r>
        <w:rPr/>
        <w:t>ヂ䑵땙쉨䏂煺쉠쉞䈩㢿</w:t>
      </w:r>
      <w:r>
        <w:rPr/>
        <w:t>⡎⛂⛎</w:t>
      </w:r>
      <w:r>
        <w:rPr/>
        <w:t>捐䮘幊쉂쉡愹썧</w:t>
      </w:r>
      <w:r>
        <w:rPr/>
        <w:t>ꖥ</w:t>
      </w:r>
      <w:r>
        <w:rPr/>
        <w:t>顃㝣䫂ガ凂쉊</w:t>
      </w:r>
      <w:r>
        <w:rPr/>
        <w:t>ꥈ</w:t>
      </w:r>
      <w:r>
        <w:rPr/>
        <w:t>Ⲯ</w:t>
      </w:r>
      <w:r>
        <w:rPr/>
        <w:t>敱轟숯䵡</w:t>
      </w:r>
      <w:r>
        <w:rPr/>
        <w:t>ꦵ</w:t>
      </w:r>
      <w:r>
        <w:rPr/>
        <w:t>䌵䶿㒥⩞㨦晇乃塤쉕懂纩䀨㍒갪测丳숹䶻쉂쉕⧂</w:t>
      </w:r>
      <w:r>
        <w:rPr/>
        <w:t>ꥄ</w:t>
      </w:r>
      <w:r>
        <w:rPr/>
        <w:t>焭쉭噶⹢㙩伱圷䙸兵敔㝠䞿ꅸ</w:t>
      </w:r>
      <w:r>
        <w:rPr/>
        <w:t>⠫</w:t>
      </w:r>
      <w:r>
        <w:rPr/>
        <w:t>걕䕟䑅䅸뼤啴乗䁈顭♤䁬〣煪瀲丬焴祓泂呇捓埂⫂歰⹎싂㕘쏂坃妏㔵斩佔啄䩓</w:t>
      </w:r>
      <w:r>
        <w:rPr/>
        <w:t>ⱷ</w:t>
      </w:r>
      <w:r>
        <w:rPr/>
        <w:t>䄽轩催畦</w:t>
      </w:r>
      <w:r>
        <w:rPr/>
        <w:t>ꔤ</w:t>
      </w:r>
      <w:r>
        <w:rPr/>
        <w:t>녃쉣戭浾璬眷⽞撵怶幢䭧煺卐䑖愻㡸橇垿煭欽ꏂ䮿㢏福儴㗂썧睈䣂긴繺㍭㚩偸캿땈棂숬滂꥚䍕☷쏂㛂淂欥㙟嚮</w:t>
      </w:r>
      <w:r>
        <w:rPr/>
        <w:t>ⶮꤤ⩓</w:t>
      </w:r>
      <w:r>
        <w:rPr/>
        <w:t>걄쉪中㡩쉯卩反濂升㮻毂</w:t>
      </w:r>
      <w:r>
        <w:rPr/>
        <w:t>⠊</w:t>
      </w:r>
      <w:r>
        <w:rPr/>
        <w:t>汾뮻㊡烂깆⑈乌㭕촶쉦牵㩐松쉆䷂䪻까ꍊ澮杖슏弱䳎숶堺䐯吨䭧汓㵱楕䪱䣂壎㔨哂쉋㷂⹋땐嗂穄♂㐨庩</w:t>
      </w:r>
      <w:r>
        <w:rPr/>
        <w:t>ꤹ</w:t>
      </w:r>
      <w:r>
        <w:rPr/>
        <w:t>咱㉹ꌷ䐪穉념燂杉頷⾩熮♱㥺♚噢杹㑭</w:t>
      </w:r>
      <w:r>
        <w:rPr/>
        <w:t>⡆</w:t>
      </w:r>
      <w:r>
        <w:rPr/>
        <w:t>稹樵亥䠯㣂⼱䭀係悱쉦庣弫吺뭴뿂穬剫煀ち熮㑇盂ꅑ슩♡䐤䑵䛂橱輪硅堵牉숰㕷娺毎♣</w:t>
      </w:r>
      <w:r>
        <w:rPr/>
        <w:t>⡥</w:t>
      </w:r>
      <w:r>
        <w:rPr/>
        <w:t>㊮䵅⻂冏ꅥ</w:t>
      </w:r>
      <w:r>
        <w:rPr/>
        <w:t>⡭</w:t>
      </w:r>
      <w:r>
        <w:rPr/>
        <w:t>㇂竂䥱걓帥偠䉸걫椦㑥䈮启噓〪佡䑪⎣丱灡暘樳</w:t>
      </w:r>
      <w:r>
        <w:rPr/>
        <w:t>ꖥ</w:t>
      </w:r>
      <w:r>
        <w:rPr/>
        <w:t>㡞劬㍸焪畣凂欪겘ꄤ</w:t>
      </w:r>
      <w:r>
        <w:rPr/>
        <w:t>Ⱬ</w:t>
      </w:r>
      <w:r>
        <w:rPr/>
        <w:t>䕑夦쵗桬⍶䡷쉍쉷㌫瀲䔴〨쉞</w:t>
      </w:r>
      <w:r>
        <w:rPr/>
        <w:t>ⰸ</w:t>
      </w:r>
      <w:r>
        <w:rPr/>
        <w:t>뭍</w:t>
      </w:r>
      <w:r>
        <w:rPr/>
        <w:t>ⴺ</w:t>
      </w:r>
      <w:r>
        <w:rPr/>
        <w:t>쉥㙅⭰湟㠣뇂娵剆痂㡀き㕕⍉⯂轺♤柂曂⽓傘긮䡸뭴녆㦬䱓庵微塌扖甬쏂䙎ꍓ冿攫瑶숴믂걞쉓拃</w:t>
      </w:r>
      <w:r>
        <w:rPr/>
        <w:t>⡤</w:t>
      </w:r>
      <w:r>
        <w:rPr/>
        <w:t>䕥椤䅔別轤⪩晄</w:t>
      </w:r>
      <w:r>
        <w:rPr/>
        <w:t>Ɫ</w:t>
      </w:r>
      <w:r>
        <w:rPr/>
        <w:t>捺ꥩ湊先啐䃂参惃ꥰ묱䷂浢硚戽⻂䙯硖쌮쉚畩捠䜸哂縱夯硨縳剫♔䥣⑯⫍窵䞩柂㥟긪걅烃刱熵</w:t>
      </w:r>
      <w:r>
        <w:rPr/>
        <w:t>ⱶ</w:t>
      </w:r>
      <w:r>
        <w:rPr/>
        <w:t>ꏍ竂挮电妏㍰彞쉪썌䙯恺</w:t>
      </w:r>
      <w:r>
        <w:rPr/>
        <w:t>ꦩ</w:t>
      </w:r>
      <w:r>
        <w:rPr/>
        <w:t>璻甩䉞攤䌤㍷⶿攰剞쉺쉦湹쉷쉮棍憡之䙐䘮瀮畱氽⽈싂湓㬭畉쉃⫂⽧ㆻ⽴걸㕤䃂슱䜦棂쉌改濂潋湥娰剳晰㇂㎮䵈䯂싂ꥣ䱤輳</w:t>
      </w:r>
      <w:r>
        <w:rPr/>
        <w:t>⠰</w:t>
      </w:r>
      <w:r>
        <w:rPr/>
        <w:t>녥숣쉀뭮䔪烂깩⸵轺牔熻䉔숵眶⹫</w:t>
      </w:r>
      <w:r>
        <w:rPr/>
        <w:t>ꥂ⭤</w:t>
      </w:r>
      <w:r>
        <w:rPr/>
        <w:t>灶⻂㓂걺㨱䵉晕⨭㬺歄䕲䤮䏂ヂ晨囃쉺輫쉙㔵슩䭇⍂㡦⥑犡⸨슱갹꥾㵵敷〨噟䱶惎⹃깁幉␥䰶奋䠨㊩彗⼵ꍗ扏⍞辡숬ꍭ칵㥎쉞ꏂ㩣䨹凂슱쉋汐橯⑏䩫砮媡敫뽞祍砳⩺츻</w:t>
      </w:r>
      <w:r>
        <w:rPr/>
        <w:t>ⱄ</w:t>
      </w:r>
      <w:r>
        <w:rPr/>
        <w:t>ꌭ</w:t>
      </w:r>
      <w:r>
        <w:rPr/>
        <w:t>Ⳃ</w:t>
      </w:r>
      <w:r>
        <w:rPr/>
        <w:t>䗂䩦⥾뭋뽪┺㯃츲췂쉄숬昹ꍤ玘ꅀ⪿싂秂搻⍫⥙쉚繣䌭擂䌳㋃吺쉑䨷㏂摈嚮습ご쉀</w:t>
      </w:r>
      <w:r>
        <w:rPr/>
        <w:t>꧍⩃</w:t>
      </w:r>
      <w:r>
        <w:rPr/>
        <w:t>夤㦿潉</w:t>
      </w:r>
      <w:r>
        <w:rPr/>
        <w:t>⠷</w:t>
      </w:r>
      <w:r>
        <w:rPr/>
        <w:t>녖䁖</w:t>
      </w:r>
      <w:r>
        <w:rPr/>
        <w:t>ꦡ</w:t>
      </w:r>
      <w:r>
        <w:rPr/>
        <w:t>⽖쉫쉐䄭冮숮⴯䵒㘬숮숲摺桪䉰砪충湓</w:t>
      </w:r>
      <w:r>
        <w:rPr/>
        <w:t>⠬</w:t>
      </w:r>
      <w:r>
        <w:rPr/>
        <w:t>飂䅚䗃넴暘晰绍䤷決쉖딪</w:t>
      </w:r>
      <w:r>
        <w:rPr/>
        <w:t>⢿</w:t>
      </w:r>
      <w:r>
        <w:rPr/>
        <w:t>搸〸⥦呌⩵畫䬴쉉稵㨸䤲奀쉔㨭䖱汱숰坒㮩⩃쉮걐汁偸懂ꄲ</w:t>
      </w:r>
      <w:r>
        <w:rPr/>
        <w:t>ꤊ</w:t>
      </w:r>
      <w:r>
        <w:rPr/>
        <w:t>橶╮䍷꺡뾵㝍㙉礭晟⥬係湆䒻䅃䁲奶契썞䲱参姂彞䬱⨦</w:t>
      </w:r>
      <w:r>
        <w:rPr/>
        <w:t>ⰻ</w:t>
      </w:r>
      <w:r>
        <w:rPr/>
        <w:t>溵㇎倪䠮䪬칱ꍅ</w:t>
      </w:r>
      <w:r>
        <w:rPr/>
        <w:t>⡇</w:t>
      </w:r>
      <w:r>
        <w:rPr/>
        <w:t>㫍槂ꍥ딪橱䑩⹩쌥녁⩦倹辩㕹怯䖱㉗ꌺ䁣숦</w:t>
      </w:r>
      <w:r>
        <w:rPr/>
        <w:t>ꤻ</w:t>
      </w:r>
      <w:r>
        <w:rPr/>
        <w:t>厡겻컂楞啈䩖桋畠着⹄歐捳⸫⦮ꥶ䒻㍌</w:t>
      </w:r>
      <w:r>
        <w:rPr/>
        <w:t>ꗂ</w:t>
      </w:r>
      <w:r>
        <w:rPr/>
        <w:t>숮䦬吪⽺杵輯㥴ㅐ숩幦⪬䴱쏃啄䴮칧硊숸쉓ㅡ뽚⥺婦掻湦珂奭䬺え☪瞮揂畐</w:t>
      </w:r>
      <w:r>
        <w:rPr/>
        <w:t>ꥑ</w:t>
      </w:r>
      <w:r>
        <w:rPr/>
        <w:t>䛂灢棃挳晘歅쌪慺㒩딶瑤䁷숥뾱㯂頺伪熻䈽兺쉤</w:t>
      </w:r>
      <w:r>
        <w:rPr/>
        <w:t>ⱀ</w:t>
      </w:r>
      <w:r>
        <w:rPr/>
        <w:t>묭숶㎡汨쉸딸㩑抵㝖佯</w:t>
      </w:r>
      <w:r>
        <w:rPr/>
        <w:t>Ⳏ</w:t>
      </w:r>
      <w:r>
        <w:rPr/>
        <w:t>牯깘旃昫촥ꆏ洶癳旂ꎥ㨶囃゘ㅒ㤭䣂碏긵擂䧂갪繴砣杰潰</w:t>
      </w:r>
      <w:r>
        <w:rPr/>
        <w:t>꧂</w:t>
      </w:r>
      <w:r>
        <w:rPr/>
        <w:t>숴⩡刲戥⿃頽灑䉏ꥬ쉺⥧僃</w:t>
      </w:r>
      <w:r>
        <w:rPr/>
        <w:t>⡸</w:t>
      </w:r>
      <w:r>
        <w:rPr/>
        <w:t>숪</w:t>
      </w:r>
      <w:r>
        <w:rPr/>
        <w:t>ꕣ</w:t>
      </w:r>
      <w:r>
        <w:rPr/>
        <w:t>愬ち㉮믂癅㍚敁쉸勍㠫癆쌶쉣奔摗祫剬䕔乃䦏ꇂ彆皿촭慎唯噟㗂䕵䟂⽥睖☲㉂깵䔭啥㝣慵⩍敐㡧い嫂圮竂咩乁輰䭷</w:t>
      </w:r>
      <w:r>
        <w:rPr/>
        <w:t>ꥂ</w:t>
      </w:r>
      <w:r>
        <w:rPr/>
        <w:t>칲묰幧숱숮礥灳吱浥☥䩢槂㒥싃汁繐⥀顓庵剗㙮쉑彁杏䦣⹌걊䔻轒</w:t>
      </w:r>
      <w:r>
        <w:rPr/>
        <w:t>⢩⤹</w:t>
      </w:r>
      <w:r>
        <w:rPr/>
        <w:t>〪柂┪媣숨㙔㐸喿壂券滂灗㔪㫂</w:t>
      </w:r>
      <w:r>
        <w:rPr/>
        <w:t>ꕆ</w:t>
      </w:r>
      <w:r>
        <w:rPr/>
        <w:t>쉳奐숴⵩朱Ⓝ⵷쉾⽘正⥡睆䗎姃猬摄摯百뽮䑆촮쉷␫㍶숷䴮䱰䱺㭊싂穤獍</w:t>
      </w:r>
      <w:r>
        <w:rPr/>
        <w:t>⡞⭶</w:t>
      </w:r>
      <w:r>
        <w:rPr/>
        <w:t>轷伸긫揂쉀䂏咱獙㎥♚䋎挰瘴悵네쉢뭱と넩꥖搨⍊漫〴녷㬯䀨癕辘潇戶剭녘쉁㡓洫偢慏뮮烂㜭㕘㪱怣来촺帤溬栣⌭挪爹䅄㕰汐穥숲眫恮睈쵟佦⨱噙㮏潕⩺䱸숶쵬㩏㭟癳䱹潖㙋噠⥄㉣</w:t>
      </w:r>
      <w:r>
        <w:rPr/>
        <w:t>ꕟ</w:t>
      </w:r>
      <w:r>
        <w:rPr/>
        <w:t>椷栦╂</w:t>
      </w:r>
      <w:r>
        <w:rPr/>
        <w:t>ⴶ</w:t>
      </w:r>
      <w:r>
        <w:rPr/>
        <w:t>䀱烂噭煂怱啧搩㕚䥆枬忂噧슿䝾卄摴秂⬵瓂窻갻灮扤堪橱欨硦걤步⍗燎䱑獥䂿</w:t>
      </w:r>
      <w:r>
        <w:rPr/>
        <w:t>ꕢ</w:t>
      </w:r>
      <w:r>
        <w:rPr/>
        <w:t>⻂桶␲噮슬㕯恺扊녙슱摙뭍⭐쵗녟䑪毂딹灢卤瑉発穳頹㝖搶车滂놱⩳썲捭ꌨ姂쉪垻珂坱穩頣숨싎깄⼻쉧剾⪻⩎瞻睖⥖䅖</w:t>
      </w:r>
      <w:r>
        <w:rPr/>
        <w:t>ꤹ</w:t>
      </w:r>
      <w:r>
        <w:rPr/>
        <w:t>妬垣쌹㵴噔⥶丳桥⹭⴪</w:t>
      </w:r>
      <w:r>
        <w:rPr/>
        <w:t>ⰹ</w:t>
      </w:r>
      <w:r>
        <w:rPr/>
        <w:t>䡍捺⩄녠歑猪偄ㄻ浅奭䁃쉹慘㷂</w:t>
      </w:r>
      <w:r>
        <w:rPr/>
        <w:t>ꔥ</w:t>
      </w:r>
      <w:r>
        <w:rPr/>
        <w:t>場떡禱⸊擂⩀乎㴽煥婸⩮碵涏걱繢뽆㩶썐䨻⥀浠숯䩸䬹⑕恷ꍄ䡫숤幱嘭┮奓扵姂癪긽奌捔숲湁剭⨨炬쉕睞갯쉾쉢拂種</w:t>
      </w:r>
      <w:r>
        <w:rPr/>
        <w:t>ⵐ</w:t>
      </w:r>
      <w:r>
        <w:rPr/>
        <w:t>츪朻朸䩰啨뭦類쉌灢⴪⭗⑎穘硗仂ㄷ旂쉵嘯塖怰⨩勃뭥걕䱎漮偟슏쌮媩㬩䱹橖</w:t>
      </w:r>
      <w:r>
        <w:rPr/>
        <w:t>⡹</w:t>
      </w:r>
      <w:r>
        <w:rPr/>
        <w:t>쉤⌷䇂⮡㔬擂쉦横哂</w:t>
      </w:r>
      <w:r>
        <w:rPr/>
        <w:t>ꕈ</w:t>
      </w:r>
      <w:r>
        <w:rPr/>
        <w:t>㕊堥㚵⍎═숱놵熩䬰ꅃ輸丹떻掬</w:t>
      </w:r>
      <w:r>
        <w:rPr/>
        <w:t>ⶻ</w:t>
      </w:r>
      <w:r>
        <w:rPr/>
        <w:t>奞䜵佔牱獁奈쉖䖬</w:t>
      </w:r>
      <w:r>
        <w:rPr/>
        <w:t>ꥋ</w:t>
      </w:r>
      <w:r>
        <w:rPr/>
        <w:t>頤汪〸啡徥⹌ㄻ弳</w:t>
      </w:r>
      <w:r>
        <w:rPr/>
        <w:t>ꥅ</w:t>
      </w:r>
      <w:r>
        <w:rPr/>
        <w:t>㕁㑩⽰츮</w:t>
      </w:r>
      <w:r>
        <w:rPr/>
        <w:t>ꥁ</w:t>
      </w:r>
      <w:r>
        <w:rPr/>
        <w:t>忂圦⽪㮵敷䁱侏㍑깱樯㪩䥡걃쉘䥋싂☮冏搴숸祮䤸㒩幋쉨㯂浩穩托⤩秂剨浈䐳㙰쉥辘ㆥ㷍村슱奬㕾産䣂숨⽹偎彎獦牭务㵔硶쉏갰昩恾䍔</w:t>
      </w:r>
      <w:r>
        <w:rPr/>
        <w:t>⡍</w:t>
      </w:r>
      <w:r>
        <w:rPr/>
        <w:t>㍔䝸涿쉷扺圦㑘顳噲柂㐹电䒩轞㇂⨴쉯쉒彄숯䄵砮䅇㥋弭睅ꥹ캡䥆䗂⏂쉺㥨ꄶ轣繫獟깵⨯쉴䉆</w:t>
      </w:r>
      <w:r>
        <w:rPr/>
        <w:t>⣂</w:t>
      </w:r>
      <w:r>
        <w:rPr/>
        <w:t>㈷歮硐쉠㵕쉱⩉牍窡걎半䵺㤸硎㕺恣復灷㥏䵹䉆䈹涩帱砻柂䕞䄥㑠桀窩⨰䝕湢⻂⥒さ吨挦묷牯瀵촦㵗쉰欰匱䁫斩䰲☳卧啉㍱癱㘪塳쉵⬮䤬싎杋⺩潘䂻䵯⹈瑪㌣칋</w:t>
      </w:r>
      <w:r>
        <w:rPr/>
        <w:t>Ɐ</w:t>
      </w:r>
      <w:r>
        <w:rPr/>
        <w:t>⼽䘦枘䓂䐦手瓂浞槂䖱땳唩種㥣湸转佁畣漩</w:t>
      </w:r>
      <w:r>
        <w:rPr/>
        <w:t>ⰸ</w:t>
      </w:r>
      <w:r>
        <w:rPr/>
        <w:t>쉰</w:t>
      </w:r>
      <w:r>
        <w:rPr/>
        <w:t>ꤵ</w:t>
      </w:r>
      <w:r>
        <w:rPr/>
        <w:t>牵쉴怤撿䜥녧幟歭祋⽬冡塃싂穞</w:t>
      </w:r>
      <w:r>
        <w:rPr/>
        <w:t>⡵</w:t>
      </w:r>
      <w:r>
        <w:rPr/>
        <w:t>䱄㥀彍硇㟍彭㛂䩤廂坩牓숰쉡塲㭯京䜭繕♭㬹䌤쉵㪱㔷䌻猲䙘恇幓洣㙴㣂숨⨵⑥仃㘭殡䳂乭쉸⧂彷ㅩ渰泂㍟倽棍</w:t>
      </w:r>
      <w:r>
        <w:rPr/>
        <w:t>ⵡ</w:t>
      </w:r>
      <w:r>
        <w:rPr/>
        <w:t>䩠氥뗂㕔䁾坯畊漣숣썑㙶沣♘救圻㯂慐䆥쉉汮슬⫂潱啤係昫彉숺䈽怴窥⵱癅깥땀㡫正兵娣砪啇獁殩⯎쉴婢斬爦甸础㙾䱐쎡扲戶</w:t>
      </w:r>
      <w:r>
        <w:rPr/>
        <w:t>⡴</w:t>
      </w:r>
      <w:r>
        <w:rPr/>
        <w:t>颣⎡忂╢癥㥉ㅁ洤⥏</w:t>
      </w:r>
      <w:r>
        <w:rPr/>
        <w:t>ꕥ</w:t>
      </w:r>
      <w:r>
        <w:rPr/>
        <w:t>澣䧂䍑姂殏顣刭扁㷃䅪⩔㥟囂矎䩵懂컂啴㉵幒䕺㖏瞡却摵뭞숹㚩潒搴捣婔桋㊏乴焽輥繓睡打깧歱</w:t>
      </w:r>
      <w:r>
        <w:rPr/>
        <w:t>ⲏ⯂</w:t>
      </w:r>
      <w:r>
        <w:rPr/>
        <w:t>午쵅</w:t>
      </w:r>
      <w:r>
        <w:rPr/>
        <w:t>Ᵽ</w:t>
      </w:r>
      <w:r>
        <w:rPr/>
        <w:t>倴䙪堭慍䕐䁠䳍␊쉒攪䃂欩</w:t>
      </w:r>
      <w:r>
        <w:rPr/>
        <w:t>⵰</w:t>
      </w:r>
      <w:r>
        <w:rPr/>
        <w:t>価䣂⸷璿溻뽉洳</w:t>
      </w:r>
      <w:r>
        <w:rPr/>
        <w:t>⠨</w:t>
      </w:r>
      <w:r>
        <w:rPr/>
        <w:t>싂晸皏⽊汩䙖摤쵣숵㛂</w:t>
      </w:r>
      <w:r>
        <w:rPr/>
        <w:t>⡚</w:t>
      </w:r>
      <w:r>
        <w:rPr/>
        <w:t>淂</w:t>
      </w:r>
      <w:r>
        <w:rPr/>
        <w:t>ⰺ</w:t>
      </w:r>
      <w:r>
        <w:rPr/>
        <w:t>睕页쉄䱀ㄱ⥅</w:t>
      </w:r>
      <w:r>
        <w:rPr/>
        <w:t>ꔻ</w:t>
      </w:r>
      <w:r>
        <w:rPr/>
        <w:t>伶⍚</w:t>
      </w:r>
      <w:r>
        <w:rPr/>
        <w:t>ꤲ</w:t>
      </w:r>
      <w:r>
        <w:rPr/>
        <w:t>⠨</w:t>
      </w:r>
      <w:r>
        <w:rPr/>
        <w:t>珂瘷⹲쉙暿䵘㠮⴬㝯놬䏂㥄뭲</w:t>
      </w:r>
      <w:r>
        <w:rPr/>
        <w:t>ꕡ</w:t>
      </w:r>
      <w:r>
        <w:rPr/>
        <w:t>㭏쉡椨</w:t>
      </w:r>
      <w:r>
        <w:rPr/>
        <w:t>⣂☵</w:t>
      </w:r>
      <w:r>
        <w:rPr/>
        <w:t>㜨䡪걤䁴䱄㕰</w:t>
      </w:r>
      <w:r>
        <w:rPr/>
        <w:t>Ɑ</w:t>
      </w:r>
      <w:r>
        <w:rPr/>
        <w:t>뮿煀竃䬮뮵䡣敲楚圥쉌獌⨣硸슘咻㈯䩳䅀厏坟</w:t>
      </w:r>
      <w:r>
        <w:rPr/>
        <w:t>ⲿ</w:t>
      </w:r>
      <w:r>
        <w:rPr/>
        <w:t>破瘴婠쉠䭘幇沘㵾楚⍡恣䵹䏂䥠獞敚䙵⍅㴬㵔</w:t>
      </w:r>
      <w:r>
        <w:rPr/>
        <w:t>ⲵ</w:t>
      </w:r>
      <w:r>
        <w:rPr/>
        <w:t>쉁儰깎뇂噚</w:t>
      </w:r>
      <w:r>
        <w:rPr/>
        <w:t>ⱑ</w:t>
      </w:r>
      <w:r>
        <w:rPr/>
        <w:t>恀쉏㚥徬䵘傘䯂流</w:t>
      </w:r>
      <w:r>
        <w:rPr/>
        <w:t>⠴</w:t>
      </w:r>
      <w:r>
        <w:rPr/>
        <w:t>灋戰㴴걳㡖㪿䱞⩃쉒걬礦顑怽쎣輴㙬ㅎ걸뭖噅떩</w:t>
      </w:r>
      <w:r>
        <w:rPr/>
        <w:t>Ⳃ</w:t>
      </w:r>
      <w:r>
        <w:rPr/>
        <w:t>䉆池顡㊩窩뽔㊵埂智㙅浾䣍瑭㝐㕶佚</w:t>
      </w:r>
      <w:r>
        <w:rPr/>
        <w:t>ꥎ</w:t>
      </w:r>
      <w:r>
        <w:rPr/>
        <w:t>顮㠩博䍂㭍⑾灢䎘㌬两䑟쵎飃摧䀽噃㚻勂╕췂⩸䡥卙搤飂㩌灧㵢礱</w:t>
      </w:r>
      <w:r>
        <w:rPr/>
        <w:t>꧂</w:t>
      </w:r>
      <w:r>
        <w:rPr/>
        <w:t>牶</w:t>
      </w:r>
      <w:r>
        <w:rPr/>
        <w:t>ⱨ</w:t>
      </w:r>
      <w:r>
        <w:rPr/>
        <w:t>ぅ╬中半暬倩春</w:t>
      </w:r>
      <w:r>
        <w:rPr/>
        <w:t>⠴</w:t>
      </w:r>
      <w:r>
        <w:rPr/>
        <w:t>張숲汆䒥싂ㅶ燃숷䥮䰪嚣숶䱣뼽晊숦朴ꌲ䍡督纡悵♀뭚뿂冬剢⹵䜷椽歕㬤</w:t>
      </w:r>
      <w:r>
        <w:rPr/>
        <w:t>⠪</w:t>
      </w:r>
      <w:r>
        <w:rPr/>
        <w:t>㉓䌪䒥䝯去뗃땷啷䙰滂こ</w:t>
      </w:r>
      <w:r>
        <w:rPr/>
        <w:t>ꤪ</w:t>
      </w:r>
      <w:r>
        <w:rPr/>
        <w:t>汕卍繀匴㕲䂮䌲顚〭颱뭧㐳숦쉴걣ヂ슩㐷</w:t>
      </w:r>
      <w:r>
        <w:rPr/>
        <w:t>ⱖ</w:t>
      </w:r>
      <w:r>
        <w:rPr/>
        <w:t>숸</w:t>
      </w:r>
      <w:r>
        <w:rPr/>
        <w:t>Ⱬ</w:t>
      </w:r>
      <w:r>
        <w:rPr/>
        <w:t>樥</w:t>
      </w:r>
      <w:r>
        <w:rPr/>
        <w:t>ꦬ</w:t>
      </w:r>
      <w:r>
        <w:rPr/>
        <w:t>湲</w:t>
      </w:r>
      <w:r>
        <w:rPr/>
        <w:t>ⵙꥀ</w:t>
      </w:r>
      <w:r>
        <w:rPr/>
        <w:t>뼪敟线慦爸쉖浄喩浇⨪祸⸳䤳䔱犮䱃⌳슱㩙뿂</w:t>
      </w:r>
      <w:r>
        <w:rPr/>
        <w:t>⠪</w:t>
      </w:r>
      <w:r>
        <w:rPr/>
        <w:t>偅湶⦏㮻㡹乚⦬牡奘녴䕡䌯仍歸㝈쉆焱쉶쉺</w:t>
      </w:r>
      <w:r>
        <w:rPr/>
        <w:t>ⱺ</w:t>
      </w:r>
      <w:r>
        <w:rPr/>
        <w:t>ꅁ涱拂깋䥗⍉㥡柂습㝣䮻瘰偃息妩䔻坺ぶ㍖ꌭ䱵⍫㭳勂䀳扈䨦</w:t>
      </w:r>
      <w:r>
        <w:rPr/>
        <w:t>⠶</w:t>
      </w:r>
      <w:r>
        <w:rPr/>
        <w:t>捐偊싂䲵偹쉳뗂橠쉖숺긽反쉒쉀䟍䁔儨偱櫂갦畳㡀</w:t>
      </w:r>
      <w:r>
        <w:rPr/>
        <w:t>ꦘ</w:t>
      </w:r>
      <w:r>
        <w:rPr/>
        <w:t>佷勂䡣摕뭨숫䭟潃坬敳癧剙쉨따湵橘䧂幈硶쉧䳂塚⌰Ⓜ献犣⤰⹸卲㯂䝃儽⼭燂뇂숣슮곂捡ꌯ乯奘煒煉⎿䙟ꥤ䖩칵啅婩㮱獑걚枩拍싍呌컃뽌</w:t>
      </w:r>
      <w:r>
        <w:rPr/>
        <w:t>⣂</w:t>
      </w:r>
      <w:r>
        <w:rPr/>
        <w:t>輻曍㋂剅癸䍢⥙촸깺⽭싂쉧㨹浡⹂䦬뾮兾渫晲긳♴䌺䗂乤칊噠䬹㍡牪㩋ꍩ䌹㕳䱔弳쵱♵㴪楟⒡燂⽒䂘</w:t>
      </w:r>
      <w:r>
        <w:rPr/>
        <w:t>Ⱖ</w:t>
      </w:r>
      <w:r>
        <w:rPr/>
        <w:t>䮏妱걖⫃싂炵瑲狍噁題呟椤␩䝟㓍㉢㑮ㄩ涩硌쉈瞥슘ꎿ㥥싂㕂䔴歍幂奟숨噺숣쉩浗</w:t>
      </w:r>
      <w:r>
        <w:rPr/>
        <w:t>ꦡ</w:t>
      </w:r>
      <w:r>
        <w:rPr/>
        <w:t>扌꺘祳ꌵ뇂惂焊㓂厡棂歸⵫</w:t>
      </w:r>
      <w:r>
        <w:rPr/>
        <w:t>Ⱬ</w:t>
      </w:r>
      <w:r>
        <w:rPr/>
        <w:t>⽂㥒숲ㅥ㑐ꌨ기癌㟂䤯杯凃</w:t>
      </w:r>
      <w:r>
        <w:rPr/>
        <w:t>⡁</w:t>
      </w:r>
      <w:r>
        <w:rPr/>
        <w:t>숫彃㑰凂瘩㦡믍ㅉ捡塣穋䛂杓㩉淂繍濍汭☵忂㙏䌫梘牵㩙㵬갭⏃厮焯暬┳楔뿂㞵碥㔸칦硆䡃䡏攪㋂䕠슣瘺灡礸淂슏갱⨩呬卬숭睵뼸縭㯂瑓捏橘轙師쉖䩕걹ㄴ頶䃂祡惂僎顃㛂䬤懂凂绂偪뭆㐵숸䕚ꆘ싃眪┶숩䡮</w:t>
      </w:r>
      <w:r>
        <w:rPr/>
        <w:t>ⱹ</w:t>
      </w:r>
      <w:r>
        <w:rPr/>
        <w:t>㣂堦䌯飂㵪⸻松ꅤ䃂습稤썖額䮱憿杵䬥䁑ご䝨欨㣂썃</w:t>
      </w:r>
      <w:r>
        <w:rPr/>
        <w:t>ⱚ</w:t>
      </w:r>
      <w:r>
        <w:rPr/>
        <w:t>㉉䗂䯂䱷獅汚䆘</w:t>
      </w:r>
      <w:r>
        <w:rPr/>
        <w:t>ꤴ</w:t>
      </w:r>
      <w:r>
        <w:rPr/>
        <w:t>摳湐⩍桓쉹牔䵨䑭儸瀱嗂</w:t>
      </w:r>
      <w:r>
        <w:rPr/>
        <w:t>⡑</w:t>
      </w:r>
      <w:r>
        <w:rPr/>
        <w:t>슿䅸〻橁슿傱⩆⹺⧃뽶佬䷂뽎敾浧夣⑄佩䁟㍤㥓녘</w:t>
      </w:r>
      <w:r>
        <w:rPr/>
        <w:t>Ⱨ</w:t>
      </w:r>
      <w:r>
        <w:rPr/>
        <w:t>绂盂恞</w:t>
      </w:r>
      <w:r>
        <w:rPr/>
        <w:t>ꥈ</w:t>
      </w:r>
      <w:r>
        <w:rPr/>
        <w:t>슥싃轈頭녗癢뗂⹘䧂枬㵣숥⩵剱ꌱ쉉呶䁳呶輭娵쌥琤冥♟㭦幐㑧쉥乢ꥦ㥫⩥뭾䑠㶿땓愤㤹ꄴ숦潮棂쉉元쉉䡚疬</w:t>
      </w:r>
      <w:r>
        <w:rPr/>
        <w:t>ⲏ</w:t>
      </w:r>
      <w:r>
        <w:rPr/>
        <w:t>쉆㐨쵋䬦㥥⭩㌷垵㩡瑧歺㑑쉏ꍰ幒</w:t>
      </w:r>
      <w:r>
        <w:rPr/>
        <w:t>ꥑ</w:t>
      </w:r>
      <w:r>
        <w:rPr/>
        <w:t>暏⮡枣娪㍒媱彍㍘廂杔憩䔭咵숹䩥⤸숥僂䙣넦敔䳂癠㏃ꥳ䥗溥</w:t>
      </w:r>
      <w:r>
        <w:rPr/>
        <w:t>⠭</w:t>
      </w:r>
      <w:r>
        <w:rPr/>
        <w:t>濂泂㪥⫂㝍슩䐷櫎쉨㍔华搹夷栨╗祈祔⨶桖嫂숭䴤瀸測堪</w:t>
      </w:r>
      <w:r>
        <w:rPr/>
        <w:t>ꤻ</w:t>
      </w:r>
      <w:r>
        <w:rPr/>
        <w:t>哂浥긨ど䙔쉒〬塠畳渪偋컂곂惂恤䋍숶湘갥礦湗꧎㬹㕊奌栶梡뇂畠揂컂뾻ꄫ凂便싂顂</w:t>
      </w:r>
      <w:r>
        <w:rPr/>
        <w:t>ꕂ</w:t>
      </w:r>
      <w:r>
        <w:rPr/>
        <w:t>眱⚩슘쉑㴵恑묫㡌噹氺</w:t>
      </w:r>
      <w:r>
        <w:rPr/>
        <w:t>ⱔ</w:t>
      </w:r>
      <w:r>
        <w:rPr/>
        <w:t>ꅕ㏂杤䣍䔳牑숺㞻䉓㨮㦻䄪싎</w:t>
      </w:r>
      <w:r>
        <w:rPr/>
        <w:t>꤫</w:t>
      </w:r>
      <w:r>
        <w:rPr/>
        <w:t>⽎漪扯</w:t>
      </w:r>
      <w:r>
        <w:rPr/>
        <w:t>Ⱖ</w:t>
      </w:r>
      <w:r>
        <w:rPr/>
        <w:t>桦嘩쉈⭅⩯䭄</w:t>
      </w:r>
      <w:r>
        <w:rPr/>
        <w:t>ꤪ</w:t>
      </w:r>
      <w:r>
        <w:rPr/>
        <w:t>⠴</w:t>
      </w:r>
      <w:r>
        <w:rPr/>
        <w:t>朶⹑倳</w:t>
      </w:r>
      <w:r>
        <w:rPr/>
        <w:t>ⷂ</w:t>
      </w:r>
      <w:r>
        <w:rPr/>
        <w:t>㚬⦵飂ꥢ⭱칒㵒땯焱</w:t>
      </w:r>
      <w:r>
        <w:rPr/>
        <w:t>ꕳ</w:t>
      </w:r>
      <w:r>
        <w:rPr/>
        <w:t>칣擂戰帩眦摤</w:t>
      </w:r>
      <w:r>
        <w:rPr/>
        <w:t>ⰰ</w:t>
      </w:r>
      <w:r>
        <w:rPr/>
        <w:t>ꍪ䭖⪬柂䕍犥橴䎱佗ꆱ䵃⿂㐰⸦㵊㩈留橘췂⥆顴彗牕輤⸪轏쉷䂮♏䕥匵䍶</w:t>
      </w:r>
      <w:r>
        <w:rPr/>
        <w:t>ⲏ</w:t>
      </w:r>
      <w:r>
        <w:rPr/>
        <w:t>싂并淂⨣</w:t>
      </w:r>
      <w:r>
        <w:rPr/>
        <w:t>ꕏ</w:t>
      </w:r>
      <w:r>
        <w:rPr/>
        <w:t>慺敕쉙ꌵ뭊ꥦ⑸</w:t>
      </w:r>
      <w:r>
        <w:rPr/>
        <w:t>⣂</w:t>
      </w:r>
      <w:r>
        <w:rPr/>
        <w:t>株㧂쉍묳摺⩕㷂呃溮㡳䞣渱㵵弣ꥥ嘣</w:t>
      </w:r>
      <w:r>
        <w:rPr/>
        <w:t>ꕫ</w:t>
      </w:r>
      <w:r>
        <w:rPr/>
        <w:t>䱢♦兡檬硉뭌䤦繵佢㊥惂㙲쉥癊</w:t>
      </w:r>
      <w:r>
        <w:rPr/>
        <w:t>ꥈ</w:t>
      </w:r>
      <w:r>
        <w:rPr/>
        <w:t>制슬䥞弶䝡걲㙧䰥株柂猽숳⎏㚡쉒杧⥏奸桥塮枻쉧䗂숰╇嚱慐剃㑕䡕㵈祖浓睑祠칩䵙␊䑋쉉慱녮㉈㩈⧂쉮䔰㶿㔪㑠炏㖣顫恇㈫숽쉭係獂桤슻瘵땸帴坡칞摡뾡⹥乥儯㥳爩頰灲濂在ꍔ穭祶匱䨲浠昨䕉䎡傩쉾쉨橣녍뭱칞摧晙焳⭱칀㪬潐颣┽佪奥ꏂ欪䈵悥♺㇂䱶䑶䍠慕곂百碬</w:t>
      </w:r>
      <w:r>
        <w:rPr/>
        <w:t>⵰</w:t>
      </w:r>
      <w:r>
        <w:rPr/>
        <w:t>天䦏䴲慎奥껂睧咵纩楡姂䵟숽</w:t>
      </w:r>
      <w:r>
        <w:rPr/>
        <w:t>ꔱ</w:t>
      </w:r>
      <w:r>
        <w:rPr/>
        <w:t>㘻녒抩긬潴卢㉓㒩깾涘뼣쉇匥歌싂折⩴撬媘뼸⻂숱碏碣甫䪱깒㎩♷</w:t>
      </w:r>
      <w:r>
        <w:rPr/>
        <w:t>ⱟ</w:t>
      </w:r>
      <w:r>
        <w:rPr/>
        <w:t>ꖏ</w:t>
      </w:r>
      <w:r>
        <w:rPr/>
        <w:t>汢싂参磂䇂㩡쉟칔쉸サ⺩垏⹂쉲乍含쉓쉱㙂幏</w:t>
      </w:r>
      <w:r>
        <w:rPr/>
        <w:t>ꤪ</w:t>
      </w:r>
      <w:r>
        <w:rPr/>
        <w:t>䝩뭒偦쉒⨭⨶걖꥕⦣〬䱑磂姂祳㈵彺⩧⩎佧넳㔽呧슮㩤ꅲ㜣疥楶㮥⥾</w:t>
      </w:r>
      <w:r>
        <w:rPr/>
        <w:t>ⰷ</w:t>
      </w:r>
      <w:r>
        <w:rPr/>
        <w:t>稵敚쵂じ䁓</w:t>
      </w:r>
      <w:r>
        <w:rPr/>
        <w:t>⢏⭈</w:t>
      </w:r>
      <w:r>
        <w:rPr/>
        <w:t>杋숷地㗂쉸㕏쉇幺㴪浦싂䀸眯</w:t>
      </w:r>
      <w:r>
        <w:rPr/>
        <w:t>ⱘ</w:t>
      </w:r>
      <w:r>
        <w:rPr/>
        <w:t>歔썯㌻⚻彾쉺䥨뭁뽉땪䩐숳⩚</w:t>
      </w:r>
      <w:r>
        <w:rPr/>
        <w:t>ꥊꔵ</w:t>
      </w:r>
      <w:r>
        <w:rPr/>
        <w:t>疻灀䢥桷슬氭砩暡轔く䊡⩯申䄹頸㭗楣㍑䓂幥桱ꅀㅚ玻♨顊庻ꆏ쉟⩺欲欺楄⭕⩠㍏</w:t>
      </w:r>
      <w:r>
        <w:rPr/>
        <w:t>⡄</w:t>
      </w:r>
      <w:r>
        <w:rPr/>
        <w:t>㛍涡卙奙쉚捰⮣竎內呦䑓㭈啟侮坳歮䮻묥뭰⽩姂毂䯂挪此㈵殩⤶单昻쉁堪佒䬷䛂䦡뽏砫懂</w:t>
      </w:r>
      <w:r>
        <w:rPr/>
        <w:t>ꕎ</w:t>
      </w:r>
      <w:r>
        <w:rPr/>
        <w:t>瀴爫뼭幚癥頯</w:t>
      </w:r>
      <w:r>
        <w:rPr/>
        <w:t>⡍</w:t>
      </w:r>
      <w:r>
        <w:rPr/>
        <w:t>슥奖䕍飍</w:t>
      </w:r>
      <w:r>
        <w:rPr/>
        <w:t>ꕠ⨻</w:t>
      </w:r>
      <w:r>
        <w:rPr/>
        <w:t>琮轺</w:t>
      </w:r>
      <w:r>
        <w:rPr/>
        <w:t>ꤹ</w:t>
      </w:r>
      <w:r>
        <w:rPr/>
        <w:t>䉇</w:t>
      </w:r>
      <w:r>
        <w:rPr/>
        <w:t>ꥉ⩱</w:t>
      </w:r>
      <w:r>
        <w:rPr/>
        <w:t>楺䠳쉙쉋朽歏牶䥴긤桃숸䅊穅㕑硗깱</w:t>
      </w:r>
      <w:r>
        <w:rPr/>
        <w:t>⢩</w:t>
      </w:r>
      <w:r>
        <w:rPr/>
        <w:t>歡杢⭬轨땩㤥䖡瞻砪뭋ꅉ绂儴뭎┰</w:t>
      </w:r>
      <w:r>
        <w:rPr/>
        <w:t>ⵙ</w:t>
      </w:r>
      <w:r>
        <w:rPr/>
        <w:t>瑞썄䉁樣깪䜪䥤䵁䭔쉯㠩欥壂慅棂頷⩄⿎癚⹐呤㉥泂䅘</w:t>
      </w:r>
      <w:r>
        <w:rPr/>
        <w:t>ꕪ</w:t>
      </w:r>
      <w:r>
        <w:rPr/>
        <w:t>咩</w:t>
      </w:r>
      <w:r>
        <w:rPr/>
        <w:t>⠭⑄</w:t>
      </w:r>
      <w:r>
        <w:rPr/>
        <w:t>䐤䕹嘳䐤松㔯䥡䭾側櫂搣</w:t>
      </w:r>
      <w:r>
        <w:rPr/>
        <w:t>ꥐⷂ⍐</w:t>
      </w:r>
      <w:r>
        <w:rPr/>
        <w:t>䂿旂䓂⩠쉟깠硪䣂㌪쉏쉫橄㗂示噺恃⹲격皣瑷搫</w:t>
      </w:r>
      <w:r>
        <w:rPr/>
        <w:t>ꥐ</w:t>
      </w:r>
      <w:r>
        <w:rPr/>
        <w:t>쉷⌴灾敌춱㨮傏따䉯ꇂ⼮䭈椴當䟂캡뽭摤块猱䇂株쉠</w:t>
      </w:r>
      <w:r>
        <w:rPr/>
        <w:t>ⰽ</w:t>
      </w:r>
      <w:r>
        <w:rPr/>
        <w:t>捌</w:t>
      </w:r>
      <w:r>
        <w:rPr/>
        <w:t>ⲡ</w:t>
      </w:r>
      <w:r>
        <w:rPr/>
        <w:t>쉴㩩쉨暿惎輴䛂㭧䩋㡆䴳䝲뽴㌷䨪쉒㣂䙘䇂繮佘剾</w:t>
      </w:r>
      <w:r>
        <w:rPr/>
        <w:t>ꦩ</w:t>
      </w:r>
      <w:r>
        <w:rPr/>
        <w:t>绂䑤쉬湀뿂</w:t>
      </w:r>
      <w:r>
        <w:rPr/>
        <w:t>ⷂ</w:t>
      </w:r>
      <w:r>
        <w:rPr/>
        <w:t>䛂숸ꍁ䋂桥帣杏뭾爷싂쉾뭫味偃뭟⵫</w:t>
      </w:r>
      <w:r>
        <w:rPr/>
        <w:t>ⶥ</w:t>
      </w:r>
      <w:r>
        <w:rPr/>
        <w:t>䲩䤬䙲쉂砳ㅾ橩놥䅭獂</w:t>
      </w:r>
      <w:r>
        <w:rPr/>
        <w:t>ꗂꤦ</w:t>
      </w:r>
      <w:r>
        <w:rPr/>
        <w:t>䨭剭⸰浶Ⓧ쉡坍㬸쉃温㝍촴꥙摟◎睕땮⬸㌪繉⩭㐊丨焣塠</w:t>
      </w:r>
      <w:r>
        <w:rPr/>
        <w:t>ⵞ</w:t>
      </w:r>
      <w:r>
        <w:rPr/>
        <w:t>칓䐱夫暩䌮燂㎿䷎싎弻睞䇎뽕䞘㥭䘳숰숳潸䊿潷Ⓜ쉰吶便⥠썌㨦뽑䝺扏㯂䳂꧎⚥䭄⛂湳睪瑰䁵刽姂瘪卒䝢</w:t>
      </w:r>
      <w:r>
        <w:rPr/>
        <w:t>⠶</w:t>
      </w:r>
      <w:r>
        <w:rPr/>
        <w:t>䠶歀슩쉌⑔灰䍱儽䣂䍕灑䒱楆숭쉦洯⚻</w:t>
      </w:r>
      <w:r>
        <w:rPr/>
        <w:t>⣂</w:t>
      </w:r>
      <w:r>
        <w:rPr/>
        <w:t>樺幏⭀믎㢡夷穸</w:t>
      </w:r>
      <w:r>
        <w:rPr/>
        <w:t>ⴱ</w:t>
      </w:r>
      <w:r>
        <w:rPr/>
        <w:t>绂쉳䠣祸쵐⩡椤壂頺湘</w:t>
      </w:r>
      <w:r>
        <w:rPr/>
        <w:t>꧂</w:t>
      </w:r>
      <w:r>
        <w:rPr/>
        <w:t>捎眴㉦睏㉵灡绂椣걍㐦Ⓜ攭織璘微池쉀넥僂樽뗂</w:t>
      </w:r>
      <w:r>
        <w:rPr/>
        <w:t>ⲣ</w:t>
      </w:r>
      <w:r>
        <w:rPr/>
        <w:t>甥兖戶橖䨯ꆻ숪磍乒</w:t>
      </w:r>
      <w:r>
        <w:rPr/>
        <w:t>⡭␤</w:t>
      </w:r>
      <w:r>
        <w:rPr/>
        <w:t>쉶欤㌺쉊䵀汋瑏䄲⌴䑓쉙䔩殩伤놏刲浊</w:t>
      </w:r>
      <w:r>
        <w:rPr/>
        <w:t>ꦩ</w:t>
      </w:r>
      <w:r>
        <w:rPr/>
        <w:t>搬쵩䷂䑲睧䋃乕䙉쉔뭹⤦濃癰掮狂飍攩㝗ꍕ夶槂㥁싂싂쉮숶䉉洪湹┦쉐睈懂滂支偧츻㏂圱뭢帪顑瞥㞣걖凂</w:t>
      </w:r>
      <w:r>
        <w:rPr/>
        <w:t>ꖩ</w:t>
      </w:r>
      <w:r>
        <w:rPr/>
        <w:t>刪㘣㤸⨭⩞⤤떡⌹걀뼽</w:t>
      </w:r>
      <w:r>
        <w:rPr/>
        <w:t>꧂</w:t>
      </w:r>
      <w:r>
        <w:rPr/>
        <w:t>䡔⑃믂媮㵒䖮䜻倱お㙚頩땖傻㙗椰輲琣㑭䳂嚘⨭磂扥뼻⩍</w:t>
      </w:r>
      <w:r>
        <w:rPr/>
        <w:t>꧂</w:t>
      </w:r>
      <w:r>
        <w:rPr/>
        <w:t>㡌숪⥳氫氲슡⛎ꄫ쌪</w:t>
      </w:r>
      <w:r>
        <w:rPr/>
        <w:t>ꦻ</w:t>
      </w:r>
      <w:r>
        <w:rPr/>
        <w:t>㵒積弶甭撩㍵佧췂䘴漴</w:t>
      </w:r>
      <w:r>
        <w:rPr/>
        <w:t>ⵔ</w:t>
      </w:r>
      <w:r>
        <w:rPr/>
        <w:t>㡇䦩쎱扖竂䎡㕟슮⿂窮䭚燂畩칷壂匥偂穬⨤ꌴ繐迂쉖怱㛍㩥ꄬ狂檬쉩彏吶⨺慑ꥢ카㭮츰⩑纘㉎싂偷㠥㭲</w:t>
      </w:r>
      <w:r>
        <w:rPr/>
        <w:t>ꦻ</w:t>
      </w:r>
      <w:r>
        <w:rPr/>
        <w:t>潙妩⹠㘵뽐烂么⤹剈깂䡭㭒겮涏ꍾ癠䱈傩쉨俍摘奟㑯揎䣂㘨ꍎ㠶个劏夦㐭뿃爭䱷頨</w:t>
      </w:r>
      <w:r>
        <w:rPr/>
        <w:t>ꕱ╹</w:t>
      </w:r>
      <w:r>
        <w:rPr/>
        <w:t>㑦땩媣浄䴳⑙爫</w:t>
      </w:r>
      <w:r>
        <w:rPr/>
        <w:t>⣃</w:t>
      </w:r>
      <w:r>
        <w:rPr/>
        <w:t>慇癉쉵咵恷漵剒栨㷂ꥴ㛂根游䍂썆싎녣泂塾䆘⽷㩒⹕⬪㡩帯琣砱⍆ꥥ乶␭㭀䶿☪</w:t>
      </w:r>
      <w:r>
        <w:rPr/>
        <w:t>ꤪ</w:t>
      </w:r>
      <w:r>
        <w:rPr/>
        <w:t>县숳䇂睒㥁哎拂䶻㪣盂䂮坬偮</w:t>
      </w:r>
      <w:r>
        <w:rPr/>
        <w:t>⠮</w:t>
      </w:r>
      <w:r>
        <w:rPr/>
        <w:t>歷唸怭㫂걙槂禩涣扤轖쵡竎澏你噊偢䝶숩㥬쉩汰⬽燎圫⧂町⩶땇冿</w:t>
      </w:r>
      <w:r>
        <w:rPr/>
        <w:t>ⲿ</w:t>
      </w:r>
      <w:r>
        <w:rPr/>
        <w:t>恭ꥢ砣䔰춡䨱뭭ꄮ䥢</w:t>
      </w:r>
      <w:r>
        <w:rPr/>
        <w:t>꧂</w:t>
      </w:r>
      <w:r>
        <w:rPr/>
        <w:t>곂㉑畒㥓䦩摹奩</w:t>
      </w:r>
      <w:r>
        <w:rPr/>
        <w:t>ꥅ</w:t>
      </w:r>
      <w:r>
        <w:rPr/>
        <w:t>佥兘⩧栵搤愪歑懂⭱⩃呰入乔㡆未摞䝫</w:t>
      </w:r>
      <w:r>
        <w:rPr/>
        <w:t>Ⳃ</w:t>
      </w:r>
      <w:r>
        <w:rPr/>
        <w:t>漺䁉洱</w:t>
      </w:r>
      <w:r>
        <w:rPr/>
        <w:t>ꔵ</w:t>
      </w:r>
      <w:r>
        <w:rPr/>
        <w:t>䩓⥫澵弫ꄱ쉹썍⹚쉱捅㤶㫂䅷⛍浌</w:t>
      </w:r>
      <w:r>
        <w:rPr/>
        <w:t>ꕬ</w:t>
      </w:r>
      <w:r>
        <w:rPr/>
        <w:t>捑쉱僂䂮妩쉢⒏뽅㢡䁫坸嘨棂㝩桢㎩쉌奦ꆣ䚬楔䴪슩䢬喿煺棂灙슥凂゘딥扉卂彖Ⓜ♇恷䥌㈊숱쉡</w:t>
      </w:r>
      <w:r>
        <w:rPr/>
        <w:t>ꗎ</w:t>
      </w:r>
      <w:r>
        <w:rPr/>
        <w:t>녪娨⥣ꥬ伱╎㉳숪㕪樰㑱㠲繖殿㩰⶘爽牘戰</w:t>
      </w:r>
      <w:r>
        <w:rPr/>
        <w:t>Ⱨ</w:t>
      </w:r>
      <w:r>
        <w:rPr/>
        <w:t>꤫</w:t>
      </w:r>
      <w:r>
        <w:rPr/>
        <w:t>숪擂길杊㍴㤪㟂⤱꥖个祦捅䭚䉚桷榬卤畂노䉄啪ま煄쉶乄穗격灞㕪</w:t>
      </w:r>
      <w:r>
        <w:rPr/>
        <w:t>ꕺ</w:t>
      </w:r>
      <w:r>
        <w:rPr/>
        <w:t>쉯顡▩╖璡滂䜭䡆쉐쉁䭭ꅇ䁀쉫渽쎩⭓䁄㮩眱뽖㍠䣃㉡畂䑎㏂咩䭍슮憮半戯⸵䶵⺥协</w:t>
      </w:r>
      <w:r>
        <w:rPr/>
        <w:t>ꕉ</w:t>
      </w:r>
      <w:r>
        <w:rPr/>
        <w:t>涥㡟䜪</w:t>
      </w:r>
      <w:r>
        <w:rPr/>
        <w:t>ꥎ</w:t>
      </w:r>
      <w:r>
        <w:rPr/>
        <w:t>⽲哂頹㤻樱쉗曎繮圪⥘╟</w:t>
      </w:r>
      <w:r>
        <w:rPr/>
        <w:t>ⱅ</w:t>
      </w:r>
      <w:r>
        <w:rPr/>
        <w:t>묹湟䢵쉤轪畯쉑㕢䐮⫂䪘⥍㩵뽣쉹칾䯂乱䑌칲걓</w:t>
      </w:r>
      <w:r>
        <w:rPr/>
        <w:t>ꥂ</w:t>
      </w:r>
      <w:r>
        <w:rPr/>
        <w:t>숬䦵䝢儨걨潭숸㡭쉲⯃䷂</w:t>
      </w:r>
      <w:r>
        <w:rPr/>
        <w:t>ꗂ</w:t>
      </w:r>
      <w:r>
        <w:rPr/>
        <w:t>渲晃倵</w:t>
      </w:r>
      <w:r>
        <w:rPr/>
        <w:t>ⶡ</w:t>
      </w:r>
      <w:r>
        <w:rPr/>
        <w:t>ⲏ┵</w:t>
      </w:r>
      <w:r>
        <w:rPr/>
        <w:t>㓍兺涏칙쉲敷ㄫ</w:t>
      </w:r>
      <w:r>
        <w:rPr/>
        <w:t>ⵕ</w:t>
      </w:r>
      <w:r>
        <w:rPr/>
        <w:t>䝭䭈潱</w:t>
      </w:r>
      <w:r>
        <w:rPr/>
        <w:t>ꕣ</w:t>
      </w:r>
      <w:r>
        <w:rPr/>
        <w:t>㑕乚</w:t>
      </w:r>
      <w:r>
        <w:rPr/>
        <w:t>ⷎ⦱</w:t>
      </w:r>
      <w:r>
        <w:rPr/>
        <w:t>갺</w:t>
      </w:r>
      <w:r>
        <w:rPr/>
        <w:t>⡊</w:t>
      </w:r>
      <w:r>
        <w:rPr/>
        <w:t>䐷습橙倷歑歟䴫ꍲ浙扭䙪勂</w:t>
      </w:r>
      <w:r>
        <w:rPr/>
        <w:t>ꕌ</w:t>
      </w:r>
      <w:r>
        <w:rPr/>
        <w:t>녁汁␩㑊㴺ㆣ⬹</w:t>
      </w:r>
      <w:r>
        <w:rPr/>
        <w:t>⡯</w:t>
      </w:r>
      <w:r>
        <w:rPr/>
        <w:t>㩑⪡摳㏂㴭</w:t>
      </w:r>
      <w:r>
        <w:rPr/>
        <w:t>ⱟ</w:t>
      </w:r>
      <w:r>
        <w:rPr/>
        <w:t>慫歡싂쉵숤渳쉚딪싂䬫戲</w:t>
      </w:r>
      <w:r>
        <w:rPr/>
        <w:t>ꦣ</w:t>
      </w:r>
      <w:r>
        <w:rPr/>
        <w:t>婪䕹</w:t>
      </w:r>
      <w:r>
        <w:rPr/>
        <w:t>ⵂ</w:t>
      </w:r>
      <w:r>
        <w:rPr/>
        <w:t>轀洫ㅧ뼥坭敒䕰䧂䅵ꥨガ㡆㌪㈲嘲숪䅘뽴</w:t>
      </w:r>
      <w:r>
        <w:rPr/>
        <w:t>ꥆ</w:t>
      </w:r>
      <w:r>
        <w:rPr/>
        <w:t>師晆㌵冿♮⼸걵幎쉠輣㵂怱㙷轫㫍普嗂㩲숣墏珂哂쉪싂칉琫</w:t>
      </w:r>
      <w:r>
        <w:rPr/>
        <w:t>ꕎ</w:t>
      </w:r>
      <w:r>
        <w:rPr/>
        <w:t>숥㙃祰㍕奂쉪呰㇂쉬扆擂囂ꥧ楍夥⯂攮淂㌹숨숨⽠䵔숺ꥫ</w:t>
      </w:r>
      <w:r>
        <w:rPr/>
        <w:t>⣃</w:t>
      </w:r>
      <w:r>
        <w:rPr/>
        <w:t>晨猵긲⥑彙牚슿慒⍭싂⩬䚵⍖丵硑ㆩ秂䤯㛂뇂슻쎘뗂歫婪睠⭁琯⵺轘䇃煍桍扷䕇䅚⬪奙쉱檱睰䂱⥂縲浃扨戹</w:t>
      </w:r>
      <w:r>
        <w:rPr/>
        <w:t>꧂</w:t>
      </w:r>
      <w:r>
        <w:rPr/>
        <w:t>칈숣ꍕ株걟㡈ぇ㵤妱㡇挺뮏⑐쎏깷䕩⩢</w:t>
      </w:r>
      <w:r>
        <w:rPr/>
        <w:t>ꥎ</w:t>
      </w:r>
      <w:r>
        <w:rPr/>
        <w:t>㘷儦⑩辱넮㐷繪埃딹䑨瀪䁣⚩洲礷繘繞䵂䚩쉉㦬칑⬵嘷ヂ⏂栱쉘뭙㒮⒩쉃╌䛂怯㧂⤨䅐</w:t>
      </w:r>
      <w:r>
        <w:rPr/>
        <w:t>ꕂ</w:t>
      </w:r>
      <w:r>
        <w:rPr/>
        <w:t>硭㜻㓃슬슩慈숰佳ꄨ䱏뽲⑰歗㡅⍺佑䠷秂녔䰷掮⽊쉡䘭癨䦣摧䰥禥㟂⽇䔪뽲䮘托⦩쉓潹</w:t>
      </w:r>
      <w:r>
        <w:rPr/>
        <w:t>ⶣ</w:t>
      </w:r>
      <w:r>
        <w:rPr/>
        <w:t>硨䱈쉷吣炣噷㝩뼻窩㛂떿癇佥넽湌겥⥍겘슥煶䞿딹묳祋所䭄슻扵ㄶ깏祅仂슡瞩杰剎쉮꺩瑪䙵㌳楁啬拂畚⌫溩䥃썤숺䩋</w:t>
      </w:r>
      <w:r>
        <w:rPr/>
        <w:t>⡪</w:t>
      </w:r>
      <w:r>
        <w:rPr/>
        <w:t>싂⤳串㨮겿亣걎䠤깋⩈ꍎ㵘唺⩎싂⥃頲ꍪ页轙㩂㎮녧圽㡪쉶沩쉾杰顸璬⾬㉩咵啩匊ꥲ唨␣周⿍婒敐煟ꄴ題</w:t>
      </w:r>
      <w:r>
        <w:rPr/>
        <w:t>ꕠ</w:t>
      </w:r>
      <w:r>
        <w:rPr/>
        <w:t>숹洺劬㥏ば⫎夳㉔㜵</w:t>
      </w:r>
      <w:r>
        <w:rPr/>
        <w:t>Ⲯ</w:t>
      </w:r>
      <w:r>
        <w:rPr/>
        <w:t>䳂땧橵癫稻㉠佧甬轗お쉧䭍싂㘪䭚轹偸㷍䞮䫂潪扅䡟婁숳䑢㠸湘쉲⹅⹧拂斥帣쉁♾ꥷ㑊┺噎䱬楶䑬氳䐵盂廂儳烎䕌</w:t>
      </w:r>
      <w:r>
        <w:rPr/>
        <w:t>ꕧ</w:t>
      </w:r>
      <w:r>
        <w:rPr/>
        <w:t>頵恖接⩊扏槎恘꺘歑癆匣</w:t>
      </w:r>
      <w:r>
        <w:rPr/>
        <w:t>ⲏ</w:t>
      </w:r>
      <w:r>
        <w:rPr/>
        <w:t>剡塗旂⭹䛃쉍忂䷂挮怪剴猪⭷殩쉔쵴ꍄ慘╺촽뼨쉣⻂</w:t>
      </w:r>
      <w:r>
        <w:rPr/>
        <w:t>Ⱜ</w:t>
      </w:r>
      <w:r>
        <w:rPr/>
        <w:t>㗃⩦堮啙깨瑂Ⓜ噗䐴ꍀ彲杚繙썖⎻掩쉈穷쉄祳南㥺䙣䆬㥋갱숲칁呆抵扺썒灢ㅡ犣ꇎ뽌㤵啖침䢮녣歵纻뼫祂優ꄱ</w:t>
      </w:r>
      <w:r>
        <w:rPr/>
        <w:t>ꦏ</w:t>
      </w:r>
      <w:r>
        <w:rPr/>
        <w:t>쌺䙙</w:t>
      </w:r>
      <w:r>
        <w:rPr/>
        <w:t>꤬</w:t>
      </w:r>
      <w:r>
        <w:rPr/>
        <w:t>劥㔷䭣坱╃䖡ꅌ槂☯㝋㡮畚曂杄扄囂洣㑘䊩쉵ꄷ</w:t>
      </w:r>
      <w:r>
        <w:rPr/>
        <w:t>ꕸ</w:t>
      </w:r>
      <w:r>
        <w:rPr/>
        <w:t>숱辿晍㩤坒溩䤸츹噢♁쉞㙘杄歺쉪㧂壂쉑穟쉱깹欸欯䰷쉔쌨拍捦뽙盎佤ꆩ捕싍䑓㛎녭䲱⼷圽䉺㶱♰슏幉䰬뭑嫂䌽⻂捩㩬浈擂㥣楸㶥婐깳䀽쉳坫䥋슱梵</w:t>
      </w:r>
      <w:r>
        <w:rPr/>
        <w:t>⡄</w:t>
      </w:r>
      <w:r>
        <w:rPr/>
        <w:t>噫♢ꍋ⩴⥖烍復穮딽町䷂灺</w:t>
      </w:r>
      <w:r>
        <w:rPr/>
        <w:t>ꤦ</w:t>
      </w:r>
      <w:r>
        <w:rPr/>
        <w:t>깡</w:t>
      </w:r>
      <w:r>
        <w:rPr/>
        <w:t>ꔱ</w:t>
      </w:r>
      <w:r>
        <w:rPr/>
        <w:t>㯂</w:t>
      </w:r>
      <w:r>
        <w:rPr/>
        <w:t>ⷎ</w:t>
      </w:r>
      <w:r>
        <w:rPr/>
        <w:t>歾汚㙂截慧戭㈱숪</w:t>
      </w:r>
      <w:r>
        <w:rPr/>
        <w:t>ꕨ</w:t>
      </w:r>
      <w:r>
        <w:rPr/>
        <w:t>쉡䙏쵭쉪樬䁖䲣숴癉㔣疣▘凂䥹㣂獌쉄瘴硩児썕⬦⍰怷㥾卡⍋</w:t>
      </w:r>
      <w:r>
        <w:rPr/>
        <w:t>꧂</w:t>
      </w:r>
      <w:r>
        <w:rPr/>
        <w:t>癓佰⍎玵啑⭂㤫♴〪䅤땈慇䍸</w:t>
      </w:r>
      <w:r>
        <w:rPr/>
        <w:t>ⱓ</w:t>
      </w:r>
      <w:r>
        <w:rPr/>
        <w:t>位当皩匴䆿㵌</w:t>
      </w:r>
      <w:r>
        <w:rPr/>
        <w:t>ⱶ</w:t>
      </w:r>
      <w:r>
        <w:rPr/>
        <w:t>ꥢ瑘녬塔枿☵囂뽀⌤绍땁並▥㭱但暩䭂盂㑀</w:t>
      </w:r>
      <w:r>
        <w:rPr/>
        <w:t>ⵗ</w:t>
      </w:r>
      <w:r>
        <w:rPr/>
        <w:t>쵆뭕䌬싂⬴</w:t>
      </w:r>
      <w:r>
        <w:rPr/>
        <w:t>⣂</w:t>
      </w:r>
      <w:r>
        <w:rPr/>
        <w:t>揂䑃⽰쉺櫂⑭弻䣂슩㜦㒡敲泂슏썷㇂숫啺쉎接桒䋂㢱䝉灩债睰汤뭚ꍗ㵀橑兡縬싂㬤婰倯뭀㵋䑳劮䕲ꍙ䩑卓媮숻슿䌬뿂⚿습汇ꥪ兮㵧灥⹱㝚䑖䑞碮曂璡噷䝴⥃內㝸䑗栩䴹祠桯慇</w:t>
      </w:r>
      <w:r>
        <w:rPr/>
        <w:t>Ⱓ</w:t>
      </w:r>
      <w:r>
        <w:rPr/>
        <w:t>쉗숭⸣畔⮩珂悿砣汖㉧⸪칾ꎩ䙅樲䚡幦쉊朴싍樹숴슻瓂桗硓睡⩋轣祗ꌽ祥㝱♔䅡⥰刲摮术凂㠪㉙⛂憣슩砻</w:t>
      </w:r>
      <w:r>
        <w:rPr/>
        <w:t>⠵⨴</w:t>
      </w:r>
      <w:r>
        <w:rPr/>
        <w:t>䎩弩</w:t>
      </w:r>
      <w:r>
        <w:rPr/>
        <w:t>ꗂ</w:t>
      </w:r>
      <w:r>
        <w:rPr/>
        <w:t>묣슻갯斬쏂⌦㘸彁쉓ꅊ㬷쵴⑭䕳춱漨从⵶址猨洽䁕갪숰掩⽱稺䌷塭⦱쉊♯潱</w:t>
      </w:r>
      <w:r>
        <w:rPr/>
        <w:t>ⱐ</w:t>
      </w:r>
      <w:r>
        <w:rPr/>
        <w:t>䰊땉佴쉰時縹顩䊏穫쉉圥숣</w:t>
      </w:r>
      <w:r>
        <w:rPr/>
        <w:t>ꦵ</w:t>
      </w:r>
      <w:r>
        <w:rPr/>
        <w:t>싂㤱㥀ꏃ뾡䱱⸵䭾婢汖䙓䏂⩹㍨煳⦩쏂⤷椱쉙係噑쉞姂䠸⿂쉫桂㟍</w:t>
      </w:r>
      <w:r>
        <w:rPr/>
        <w:t>꥓ꥁ</w:t>
      </w:r>
      <w:r>
        <w:rPr/>
        <w:t>䚻椰汢쉯侵䵾槂塺䗂슡兠쉎剥飂</w:t>
      </w:r>
      <w:r>
        <w:rPr/>
        <w:t>⡯</w:t>
      </w:r>
      <w:r>
        <w:rPr/>
        <w:t>䯂⽭぀池㭅䞻䲿䬰卄ꥬ㠴㉐⽹冬䕁儻뿂告쉇걕㡱싍䫂係⵫쵌弫楣⽧⍂坡䥠숯䄸</w:t>
      </w:r>
      <w:r>
        <w:rPr/>
        <w:t>⡪</w:t>
      </w:r>
      <w:r>
        <w:rPr/>
        <w:t>橎䁷⫂䑙术䑃숴嗂녵ꆻけ썾搽쉪復欵噕㕰彤</w:t>
      </w:r>
      <w:r>
        <w:rPr/>
        <w:t>ꤣⴹ⍴</w:t>
      </w:r>
      <w:r>
        <w:rPr/>
        <w:t>䅵쉺刳顲塣䡊剠䈽䎡⭘䀹뭬䋂硙⹆슬쉡呱㵓氥潾⒡쉄縻쉥쉀⽯殿뾏䀶楌畟太⯂彏</w:t>
      </w:r>
      <w:r>
        <w:rPr/>
        <w:t>⡑</w:t>
      </w:r>
      <w:r>
        <w:rPr/>
        <w:t>쉤澵⺣曎歁</w:t>
      </w:r>
      <w:r>
        <w:rPr/>
        <w:t>ⱖ</w:t>
      </w:r>
      <w:r>
        <w:rPr/>
        <w:t>畦奋⫂呈䄮兾슮㇎泂</w:t>
      </w:r>
      <w:r>
        <w:rPr/>
        <w:t>ꔴ</w:t>
      </w:r>
      <w:r>
        <w:rPr/>
        <w:t>汏庻晳⭁ꍗ婘㉯䁘䥨丩㠻噂⥇㕣洹췂㉯㍗컍䁥갹썧渱䝈쉘塍</w:t>
      </w:r>
      <w:r>
        <w:rPr/>
        <w:t>⡫</w:t>
      </w:r>
      <w:r>
        <w:rPr/>
        <w:t>뼭䕹䁄煤㙱㢻枣欸㪥㴬剀꥞⸪扙硓䑐뭨扮癢录䵠捔䔲便녈䐴㙆⭦奪썗⚻㩃⍐ꎵ㕾</w:t>
      </w:r>
      <w:r>
        <w:rPr/>
        <w:t>ⱥ</w:t>
      </w:r>
      <w:r>
        <w:rPr/>
        <w:t>ꅞ</w:t>
      </w:r>
      <w:r>
        <w:rPr/>
        <w:t>ꤣ</w:t>
      </w:r>
      <w:r>
        <w:rPr/>
        <w:t>䉉䜰㌦懂䒘歔櫂䨦㋂灂ꥵ繦案ㅊ땮␵佷⹾㕹婒쉾㗂㐷쉮⽪</w:t>
      </w:r>
      <w:r>
        <w:rPr/>
        <w:t>ꤻ</w:t>
      </w:r>
      <w:r>
        <w:rPr/>
        <w:t>ぬ焪怤顨</w:t>
      </w:r>
      <w:r>
        <w:rPr/>
        <w:t>ꥍ</w:t>
      </w:r>
      <w:r>
        <w:rPr/>
        <w:t>쉔婆ꅵ노㝑㬸娯뾱䩹㐤⾩</w:t>
      </w:r>
      <w:r>
        <w:rPr/>
        <w:t>ⴵ</w:t>
      </w:r>
      <w:r>
        <w:rPr/>
        <w:t>㉀숨獪䑋忂囂䌪쉣䉟䘣걋㍑挷녷깇쉟灸</w:t>
      </w:r>
      <w:r>
        <w:rPr/>
        <w:t>ꥍ</w:t>
      </w:r>
      <w:r>
        <w:rPr/>
        <w:t>浀ㅢ繐䵾惂슩噬㙍㥠㓂㥉╭歇佱㭑쉵痂싂숨䣂怵</w:t>
      </w:r>
      <w:r>
        <w:rPr/>
        <w:t>ꕟ</w:t>
      </w:r>
      <w:r>
        <w:rPr/>
        <w:t>慱毂녷硔⽞싂깦䍒へ침瓂</w:t>
      </w:r>
      <w:r>
        <w:rPr/>
        <w:t>ꤥ</w:t>
      </w:r>
      <w:r>
        <w:rPr/>
        <w:t>䘴療⻂⩟癠⑩瑔灦⬩樨樹䫂䙪䍰</w:t>
      </w:r>
      <w:r>
        <w:rPr/>
        <w:t>ⴺ⍾</w:t>
      </w:r>
      <w:r>
        <w:rPr/>
        <w:t>奵㕙婄䬵䙦迍嚮䩶䐪뭢漷ꍎば丮㞻桙䋂䜩㭞⬲숩䍌偢쉰坖㍺斘劬乷槂辘䈸㗂㥯㌩景</w:t>
      </w:r>
      <w:r>
        <w:rPr/>
        <w:t>ⵣ</w:t>
      </w:r>
      <w:r>
        <w:rPr/>
        <w:t>싂⩣杩</w:t>
      </w:r>
      <w:r>
        <w:rPr/>
        <w:t>Ȿ</w:t>
      </w:r>
      <w:r>
        <w:rPr/>
        <w:t>憩㘻幺佄䩭㍍쏂☨劻⻂㪥䇂徏刽䭔潍ꥺ</w:t>
      </w:r>
      <w:r>
        <w:rPr/>
        <w:t>⡣</w:t>
      </w:r>
      <w:r>
        <w:rPr/>
        <w:t>䛂䓍敖뽏幊䤶偶䁹⭑拂绂楞</w:t>
      </w:r>
      <w:r>
        <w:rPr/>
        <w:t>⡉</w:t>
      </w:r>
      <w:r>
        <w:rPr/>
        <w:t>䤣幑曂朱츫쉆噥媥湥䑧僂묮東㚵極㩕㡎䠤ꥪ惍乀㨬䯂쉁睄塢怯㩄㩇䕌쉖㩵噠♭甹쉇㥇偘偧쉄㩙뼪玏挳剅䉫㙲琰套车췂슡</w:t>
      </w:r>
      <w:r>
        <w:rPr/>
        <w:t>ⲩ</w:t>
      </w:r>
      <w:r>
        <w:rPr/>
        <w:t>娦溘疩㋂䭌喩䵔横㥨쉢乌痂ꍙ㉯炡伳眵㩴斬喬暬塵獎쉵⎻㩂彅⩟쉟칕桏猤☫刦璱硱땎㍢顨愻噂拃</w:t>
      </w:r>
      <w:r>
        <w:rPr/>
        <w:t>ⷂ⬊</w:t>
      </w:r>
      <w:r>
        <w:rPr/>
        <w:t>ꅬ뮿䈦쉹䳂汉숽倥楌</w:t>
      </w:r>
      <w:r>
        <w:rPr/>
        <w:t>꤫</w:t>
      </w:r>
      <w:r>
        <w:rPr/>
        <w:t>䭺个䱞湩</w:t>
      </w:r>
      <w:r>
        <w:rPr/>
        <w:t>꤫</w:t>
      </w:r>
      <w:r>
        <w:rPr/>
        <w:t>䱃顫氪䁳杶㟂涘쉦婰⪮浏걈堭咮塉쉋쉞〵䓂쉧䷂瀱樥⹱瘴쉟䝧猨扄슥冥⵮㍁捍䩍♺䭺景㴬</w:t>
      </w:r>
      <w:r>
        <w:rPr/>
        <w:t>ⵔ</w:t>
      </w:r>
      <w:r>
        <w:rPr/>
        <w:t>倻怣潾搪ꍞ칡眮忂堺根㍢⩬晵怭</w:t>
      </w:r>
      <w:r>
        <w:rPr/>
        <w:t>Ⱛ</w:t>
      </w:r>
      <w:r>
        <w:rPr/>
        <w:t>澵散쉎칺歚</w:t>
      </w:r>
      <w:r>
        <w:rPr/>
        <w:t>ꕩ</w:t>
      </w:r>
      <w:r>
        <w:rPr/>
        <w:t>垬哃䓃⨫䱔扳쉦䡁넷灳朮╇彟䄶ꥳ</w:t>
      </w:r>
      <w:r>
        <w:rPr/>
        <w:t>ⵤ</w:t>
      </w:r>
      <w:r>
        <w:rPr/>
        <w:t>슘䜲亩繍⭉䁢婞书幃㢩樳⸳⽱䡧㥳⩕놻ㄣ㔥쉳㬵⎘䦻쉕垏</w:t>
      </w:r>
      <w:r>
        <w:rPr/>
        <w:t>ⱌ</w:t>
      </w:r>
      <w:r>
        <w:rPr/>
        <w:t>䤸秂怭束딥⽒뮬其根☰⩥痂䧂싂䅚玿娴繀숽땖칷䀺ㅓ塐</w:t>
      </w:r>
      <w:r>
        <w:rPr/>
        <w:t>ꖿ</w:t>
      </w:r>
      <w:r>
        <w:rPr/>
        <w:t>檻춻숣㈥ꍨ䈹噎楄䔳䐤眺䋂䎬浢㵰슥堪ꅲ䦣⩆땠슬兘⨣㌨瑌橺䉢繳焺瀹噠쉩㠴⩄顲⨨숰쉪曂旂灁汲患狂硖潤流畟䊣亮嘽쉔礵땂䐨嫃榡</w:t>
      </w:r>
      <w:r>
        <w:rPr/>
        <w:t>ⷂ</w:t>
      </w:r>
      <w:r>
        <w:rPr/>
        <w:t>繪䑪中歅䉠唸桚戹⬶嗂䉾愪機瀭◂慌䄪烂ㄳ䥋䍸䯎슥癋侩睊暩䄺㥇</w:t>
      </w:r>
      <w:r>
        <w:rPr/>
        <w:t>ꥃ</w:t>
      </w:r>
      <w:r>
        <w:rPr/>
        <w:t>啷⦩㷃㑠</w:t>
      </w:r>
      <w:r>
        <w:rPr/>
        <w:t>ⷃ</w:t>
      </w:r>
      <w:r>
        <w:rPr/>
        <w:t>ꅲ䉔瓂呺⩏敶浡믂䵀圯楷䉐쉪數㠣祍㙑</w:t>
      </w:r>
      <w:r>
        <w:rPr/>
        <w:t>꧂</w:t>
      </w:r>
      <w:r>
        <w:rPr/>
        <w:t>牙盃숳灤瘪⤭</w:t>
      </w:r>
      <w:r>
        <w:rPr/>
        <w:t>ꔥ</w:t>
      </w:r>
      <w:r>
        <w:rPr/>
        <w:t>刷</w:t>
      </w:r>
      <w:r>
        <w:rPr/>
        <w:t>⡥</w:t>
      </w:r>
      <w:r>
        <w:rPr/>
        <w:t>庩䅑싎光顲嫂☰⩓쉋㜭撩窻爰曂䉏⛂浾䵠뭎绂欰輣쉇⧂⿂갮眤묫⬣䨷沏㝍⩫츳쉨♡橘녶⹉斩櫂䤯⏂췂따轊╯橋</w:t>
      </w:r>
      <w:r>
        <w:rPr/>
        <w:t>ⴱ</w:t>
      </w:r>
      <w:r>
        <w:rPr/>
        <w:t>恢畣救浏案㯍欵쉐㙾憏␸♅캏</w:t>
      </w:r>
      <w:r>
        <w:rPr/>
        <w:t>ⰳ</w:t>
      </w:r>
      <w:r>
        <w:rPr/>
        <w:t>圪匱潥櫍匪瑠캏穙⩵拍頪</w:t>
      </w:r>
      <w:r>
        <w:rPr/>
        <w:t>⣂</w:t>
      </w:r>
      <w:r>
        <w:rPr/>
        <w:t>㡶싂爻樰㥗⿂况㬬ꆩ㎵</w:t>
      </w:r>
      <w:r>
        <w:rPr/>
        <w:t>ⱃ</w:t>
      </w:r>
      <w:r>
        <w:rPr/>
        <w:t>榻⨮匽昻</w:t>
      </w:r>
      <w:r>
        <w:rPr/>
        <w:t>ꤵ</w:t>
      </w:r>
      <w:r>
        <w:rPr/>
        <w:t>穮轥⑾뽖摟숪㜹䩦쉄쉆ꍑ⭚烂㋂깵</w:t>
      </w:r>
      <w:r>
        <w:rPr/>
        <w:t>ꤦ</w:t>
      </w:r>
      <w:r>
        <w:rPr/>
        <w:t>䜹灡䑡긩棂辵兔娻치柂榮㡁漥轍</w:t>
      </w:r>
      <w:r>
        <w:rPr/>
        <w:t>ꖱ</w:t>
      </w:r>
      <w:r>
        <w:rPr/>
        <w:t>堮䭳婏⼽䝏坏ꄥ係</w:t>
      </w:r>
      <w:r>
        <w:rPr/>
        <w:t>ꤺ</w:t>
      </w:r>
      <w:r>
        <w:rPr/>
        <w:t>쉳縪獪晾긯슮毃⤦摳㡆烂攲◂桱癈佨濂㩒♐⩍⸬땈伤潡䠳䅞쉲䍵쉎ぐ⤬깰噱䡀䮩⾵썟䠻⍐働숲⥺쉗愤䅎砨䑋㵎슣歊⹤䙕㝍榱䥠䱶狂㥙ꍡ浺걍</w:t>
      </w:r>
      <w:r>
        <w:rPr/>
        <w:t>ⱊ</w:t>
      </w:r>
      <w:r>
        <w:rPr/>
        <w:t>촸噎ꌮ扁玩枻愦꺡姂㇂⥁㬪</w:t>
      </w:r>
      <w:r>
        <w:rPr/>
        <w:t>⢡</w:t>
      </w:r>
      <w:r>
        <w:rPr/>
        <w:t>獈㙙狎幩怽辮▻ꄺ摚</w:t>
      </w:r>
      <w:r>
        <w:rPr/>
        <w:t>ꦩ</w:t>
      </w:r>
      <w:r>
        <w:rPr/>
        <w:t>㧍斿漪轺毂㮩䌯㈸䁋恇쉥䭃烂䈯婵䥷氩ヂ犏쌽辣싃</w:t>
      </w:r>
      <w:r>
        <w:rPr/>
        <w:t>⢬</w:t>
      </w:r>
      <w:r>
        <w:rPr/>
        <w:t>狂焴⍋丳䀹䙐碮⚩縊㥟挻뽩㔣轇迂竂</w:t>
      </w:r>
      <w:r>
        <w:rPr/>
        <w:t>ⴥ</w:t>
      </w:r>
      <w:r>
        <w:rPr/>
        <w:t>潌䱲祑꺏썆쉤䘭⨬殩䨭⫂繢頨䉸佖䄱㍃쵅硨⛍㋍뇂䕺⍑䨱泍싃</w:t>
      </w:r>
      <w:r>
        <w:rPr/>
        <w:t>ⷂ</w:t>
      </w:r>
      <w:r>
        <w:rPr/>
        <w:t>惂愬㭈㤤䗂䩙⽳獫䙸㬸Ⓜ㐺吩숥卆䤣墣</w:t>
      </w:r>
      <w:r>
        <w:rPr/>
        <w:t>ꖥ</w:t>
      </w:r>
      <w:r>
        <w:rPr/>
        <w:t>딪啉悏䍺䍨슥㭮║숴䁄祔百捯쉠套湀슿㵇揂瞱妏䑓捘轫輦幁⍲樶啶坈䃂䭏䑴漺</w:t>
      </w:r>
      <w:r>
        <w:rPr/>
        <w:t>ꤲ</w:t>
      </w:r>
      <w:r>
        <w:rPr/>
        <w:t>䕑嫍䵺㘺劥䭡䁇㩫奫</w:t>
      </w:r>
      <w:r>
        <w:rPr/>
        <w:t>ꔣ</w:t>
      </w:r>
      <w:r>
        <w:rPr/>
        <w:t>뽧姂㑧䱐⫂橯㔩捣䁅딻卟뿂칓♕⩶琭塴桓犱氺칃煾</w:t>
      </w:r>
      <w:r>
        <w:rPr/>
        <w:t>Ⳏ</w:t>
      </w:r>
      <w:r>
        <w:rPr/>
        <w:t>券狂㭗숭䰵灏抵樫썪挭췂瀳橤깾</w:t>
      </w:r>
      <w:r>
        <w:rPr/>
        <w:t>Ⳃ</w:t>
      </w:r>
      <w:r>
        <w:rPr/>
        <w:t>싂⹶䤭㒘搨欱㯂偾</w:t>
      </w:r>
      <w:r>
        <w:rPr/>
        <w:t>ꦣ⩩</w:t>
      </w:r>
      <w:r>
        <w:rPr/>
        <w:t>噖䔴䮮䤰♫秂㢮⩈勂浐㙵橹吭쉶䡴</w:t>
      </w:r>
      <w:r>
        <w:rPr/>
        <w:t>ꕵ</w:t>
      </w:r>
      <w:r>
        <w:rPr/>
        <w:t>㑷央䉠</w:t>
      </w:r>
      <w:r>
        <w:rPr/>
        <w:t>ꤩ</w:t>
      </w:r>
      <w:r>
        <w:rPr/>
        <w:t>걵杶敉咬</w:t>
      </w:r>
      <w:r>
        <w:rPr/>
        <w:t>Ⱛ</w:t>
      </w:r>
      <w:r>
        <w:rPr/>
        <w:t>搮습⭌쉞⍖칹恘棎刣浮⛂啐갤䔩</w:t>
      </w:r>
      <w:r>
        <w:rPr/>
        <w:t>ⱡ⫂</w:t>
      </w:r>
      <w:r>
        <w:rPr/>
        <w:t>睞㉘䥒䢿싂䡑乡摀꺻潐瓂㬱㎵歰㛂焴썃燂愩⭕걞ꍮ䴪넪쵁灌䰤㍘⼲惎氭穠姃牅䱴窏♅⹹兺猹浺쵸䙍㪱</w:t>
      </w:r>
      <w:r>
        <w:rPr/>
        <w:t>ꤥ</w:t>
      </w:r>
      <w:r>
        <w:rPr/>
        <w:t>캏녩硵灎磍欪堸쉈䕒堯⬽獤칙棂㍙썅繌╀⸤丽轉㍳打㮩輮싂橠敾䉡</w:t>
      </w:r>
      <w:r>
        <w:rPr/>
        <w:t>ꥍ</w:t>
      </w:r>
      <w:r>
        <w:rPr/>
        <w:t>埂浒瘪䬣㊩䐪깔幚歘╊⾡⍣斿䩕帬쉱촮⽂㋍䑘毂溩쉤灀⿂启㕚♆偁ꏂ䲏숬ꍉㄨ橪㠪祵⺥䙉䁎湨掩顔⾱</w:t>
      </w:r>
      <w:r>
        <w:rPr/>
        <w:t>ꕶ</w:t>
      </w:r>
      <w:r>
        <w:rPr/>
        <w:t>ㅲ㎬幊桵廂슱卬싂顇䩍硙礰牅㶏쉗嗂ꏂ瘪畍</w:t>
      </w:r>
      <w:r>
        <w:rPr/>
        <w:t>ⶣ</w:t>
      </w:r>
      <w:r>
        <w:rPr/>
        <w:t>砽焻䃂䟂卥湪䕮斵類湨넶䜨滂優佇㥖稤습扚夤ㅞ⯂掬劥旂䨩捙墵惂墮⼳秂顮䠫놏쉄桄ꅄ津⽅㡘</w:t>
      </w:r>
      <w:r>
        <w:rPr/>
        <w:t>ⴰ</w:t>
      </w:r>
      <w:r>
        <w:rPr/>
        <w:t>䞩䲣捩숨⬽껂㐹</w:t>
      </w:r>
      <w:r>
        <w:rPr/>
        <w:t>ⵑ</w:t>
      </w:r>
      <w:r>
        <w:rPr/>
        <w:t>䱦㡧睌䙰顂⹚楥慵截暣稹쉄뼵䐥䔪쵸䆿䠩쉢⩷辱⪿</w:t>
      </w:r>
      <w:r>
        <w:rPr/>
        <w:t>ⵄ</w:t>
      </w:r>
      <w:r>
        <w:rPr/>
        <w:t>但쉮넺婆ꍖ♚卾뭋顣慩妵쉬</w:t>
      </w:r>
      <w:r>
        <w:rPr/>
        <w:t>ꕣ</w:t>
      </w:r>
      <w:r>
        <w:rPr/>
        <w:t>깨䑨偉䛂牓瀶㦱硃暩䍈쉖婠숩轌㘪奘ꥳ㨭住╸攨㵙砵쉒晖㉦떱싂⽟슮䭑䙱쉹璿䕞㞡歓畑廂쉷䭅㖡숽㝬䪘㡦숱㉬쉌迍</w:t>
      </w:r>
      <w:r>
        <w:rPr/>
        <w:t>⠺</w:t>
      </w:r>
      <w:r>
        <w:rPr/>
        <w:t>〻狃恷ꅗ湺䡕浘䝅</w:t>
      </w:r>
      <w:r>
        <w:rPr/>
        <w:t>Ⱚ</w:t>
      </w:r>
      <w:r>
        <w:rPr/>
        <w:t>敳</w:t>
      </w:r>
      <w:r>
        <w:rPr/>
        <w:t>⡃꥾⬻⯂</w:t>
      </w:r>
      <w:r>
        <w:rPr/>
        <w:t>㨴扩ꍠ涘滂⫎ꅥ獈杷丵깔ꏂ燂놘猵䱦녆梩숺㛃礥쉈䌸ば挴佐礳忂꥙묲眮䵌瀊牬敶쉨㑺匲㖱畤御猦㨸䭭海숺㋂为䭦牺㒘啵は桸潋帶轄뭓垩煄칈磂搩묦刯ꥫ쉫쉺䕖䌶♵竂䰪⑱儰숭썋䨬</w:t>
      </w:r>
      <w:r>
        <w:rPr/>
        <w:t>ꦡⷂ</w:t>
      </w:r>
      <w:r>
        <w:rPr/>
        <w:t>곃祒礪쉨ꇍ掘쉚㦿埂숱婃䘸暿挣墏䝩䩦妬轧㭆</w:t>
      </w:r>
      <w:r>
        <w:rPr/>
        <w:t>Ⳏ</w:t>
      </w:r>
      <w:r>
        <w:rPr/>
        <w:t>꧂</w:t>
      </w:r>
      <w:r>
        <w:rPr/>
        <w:t>卂稤乥칥伻㉡⼴㆘顣娪坣幧䄤⩾灀匬础澿⚏柂䌰檱ꌽ</w:t>
      </w:r>
      <w:r>
        <w:rPr/>
        <w:t>Ɑ</w:t>
      </w:r>
      <w:r>
        <w:rPr/>
        <w:t>婑䁾㵚櫃</w:t>
      </w:r>
      <w:r>
        <w:rPr/>
        <w:t>ꥌ</w:t>
      </w:r>
      <w:r>
        <w:rPr/>
        <w:t>顨櫃䍊⤵槍匫</w:t>
      </w:r>
      <w:r>
        <w:rPr/>
        <w:t>ꗂ</w:t>
      </w:r>
      <w:r>
        <w:rPr/>
        <w:t>稴潍㭲녘䔪珃硆浬塹⭏秂東亿繡뼸顏圸庮䩋쉏喩曂桑䁨㭑䱋亣瑒噤쉣攩穸썥喩䌶洷䌤⍆堪⍎⪡䈫彆畏쌸䊵漳氣爻㕦惂䭬剃疩席洱⭄싂捺쉺숶ㅫ爷⭐㕞畍ㄸ疬㌫睔氵⌻敬摃旃暱秂䪮뾿榱쉨き泃呶煕</w:t>
      </w:r>
      <w:r>
        <w:rPr/>
        <w:t>ꔫ</w:t>
      </w:r>
      <w:r>
        <w:rPr/>
        <w:t>䑺囂橒ꄱ圫摨</w:t>
      </w:r>
      <w:r>
        <w:rPr/>
        <w:t>ꔶ</w:t>
      </w:r>
      <w:r>
        <w:rPr/>
        <w:t>婊슥숪싂⎵숪⻎싍숳楸ㅫ♃䏂欷⪩㙞</w:t>
      </w:r>
      <w:r>
        <w:rPr/>
        <w:t>ꔮ</w:t>
      </w:r>
      <w:r>
        <w:rPr/>
        <w:t>㝁</w:t>
      </w:r>
      <w:r>
        <w:rPr/>
        <w:t>⠲</w:t>
      </w:r>
      <w:r>
        <w:rPr/>
        <w:t>䄰㍨䧂嗂⩷飂꤮⩘䬽祏砵䇂砪㍮慱硶態㊮瘪煣圤☱䌪䩭넴㡱䑲摣⨣⬳⩢䰤楅偐⩵ㅵ牫슿势㪻넹╸奷汥幞꥖椽梩묩쉸焥숵婕⤪顯礻⸨⽎쉟睥㕇䕮䂩歅媥娮⨪壍슘穾㑀╱歂䇂乧쉩奆礪뮏矂㙵㠪戥칉☪唷㘨偣숷係乺用☷仂恶䐭쉬걩摳ꥱ呖</w:t>
      </w:r>
      <w:r>
        <w:rPr/>
        <w:t>⡫</w:t>
      </w:r>
      <w:r>
        <w:rPr/>
        <w:t>琮瀭⹨넪䍩䟎儱㐨녚佐䰻슿갳穃㕏浱㴻喬慐⹞ꅆ㌵挪氪㙣촱견䞡숤⚡</w:t>
      </w:r>
      <w:r>
        <w:rPr/>
        <w:t>ⱷ</w:t>
      </w:r>
      <w:r>
        <w:rPr/>
        <w:t>ꕟ</w:t>
      </w:r>
      <w:r>
        <w:rPr/>
        <w:t>뼳扊堰祈䲵操䥬쉌呦敌ァ땭쉯䇂☲汦湏椯浾敞</w:t>
      </w:r>
      <w:r>
        <w:rPr/>
        <w:t>ꔥ</w:t>
      </w:r>
      <w:r>
        <w:rPr/>
        <w:t>䭩颬杕㤤畞뽤ꅏ晏⨰愨䝰䀺㵥挣䌶䭄圥䱘祳숻商儴沬䤣砣꺏浄甩묨숶㈣津쉩칹깬畸旂</w:t>
      </w:r>
      <w:r>
        <w:rPr/>
        <w:t>ⱏ</w:t>
      </w:r>
      <w:r>
        <w:rPr/>
        <w:t>攮㝦䗂夶</w:t>
      </w:r>
      <w:r>
        <w:rPr/>
        <w:t>ꥉ</w:t>
      </w:r>
      <w:r>
        <w:rPr/>
        <w:t>伭だ廂棂佂嚬縪幸椸穬</w:t>
      </w:r>
      <w:r>
        <w:rPr/>
        <w:t>꧂⥲</w:t>
      </w:r>
      <w:r>
        <w:rPr/>
        <w:t>㵑뼻杦땬並祫쉞㉟㍎湍撮䝈䐣幮仂睎洣䉅剐琮癱㉎뭠杣懂窣녟싂捘⥆溘⸪</w:t>
      </w:r>
      <w:r>
        <w:rPr/>
        <w:t>ⴺ⴯</w:t>
      </w:r>
      <w:r>
        <w:rPr/>
        <w:t>䑙</w:t>
      </w:r>
      <w:r>
        <w:rPr/>
        <w:t>꧍</w:t>
      </w:r>
      <w:r>
        <w:rPr/>
        <w:t>㝒垡ꅐ倭㤱슱⤨䕷䈤癗㷂싂ꏂ浡佯⭡ꆩ</w:t>
      </w:r>
      <w:r>
        <w:rPr/>
        <w:t>ⰱ</w:t>
      </w:r>
      <w:r>
        <w:rPr/>
        <w:t>싂奡⭰숽猶뼣䟃㈫⹌췂♧瑲㍢桡煐쉶拃껂䷃ꍂ櫂ꄨ㌳爹⧂牒杺⽨싍䠪</w:t>
      </w:r>
      <w:r>
        <w:rPr/>
        <w:t>ⴊ</w:t>
      </w:r>
      <w:r>
        <w:rPr/>
        <w:t>恑</w:t>
      </w:r>
      <w:r>
        <w:rPr/>
        <w:t>ⰺ</w:t>
      </w:r>
      <w:r>
        <w:rPr/>
        <w:t>㉠⥔ま녘牂䟎</w:t>
      </w:r>
      <w:r>
        <w:rPr/>
        <w:t>Ⱛ</w:t>
      </w:r>
      <w:r>
        <w:rPr/>
        <w:t>琱旃슩䅒桂煟恧䤷䠵禿㡲쉶毂㡕㥹㴪ぎ⩍兠☹슱係䣂긩縸沥⼰㜺쉳</w:t>
      </w:r>
      <w:r>
        <w:rPr/>
        <w:t>ꔸ</w:t>
      </w:r>
      <w:r>
        <w:rPr/>
        <w:t>촮뽍⦻</w:t>
      </w:r>
      <w:r>
        <w:rPr/>
        <w:t>ⷂ</w:t>
      </w:r>
      <w:r>
        <w:rPr/>
        <w:t>⻂䦘犵⼷딻┵幇ꅮ㬮塁朹쉧煦뮘碩쉳ꅡ쉇⑊ꍔ坭칄潾縴땉㙕䉸숴塉卣猺坋쉈㙴⪩⮥戲쉖䭖㶥倴潋穕쉺䡢㪩</w:t>
      </w:r>
      <w:r>
        <w:rPr/>
        <w:t>⠱</w:t>
      </w:r>
      <w:r>
        <w:rPr/>
        <w:t>슩㣂参淃䍩昽䑁䕀㝣㶥䝑婖伸毂㈱恂⹊硅迂</w:t>
      </w:r>
      <w:r>
        <w:rPr/>
        <w:t>⢻</w:t>
      </w:r>
      <w:r>
        <w:rPr/>
        <w:t>䉸칡桨숪灞歉⑲撏</w:t>
      </w:r>
      <w:r>
        <w:rPr/>
        <w:t>ꕷ</w:t>
      </w:r>
      <w:r>
        <w:rPr/>
        <w:t>塑浸䙔</w:t>
      </w:r>
      <w:r>
        <w:rPr/>
        <w:t>ꔻ</w:t>
      </w:r>
      <w:r>
        <w:rPr/>
        <w:t>昨塦슿濂潮敌奡숬뽸쉚땈╗楬匲欸칸䨶畁䥔㮿坦奩捒䌪䉑㍧숵⬪䂵䎡⛂뭞摆䱆偺⥬䙦썷칒㋂ꍋ輦剉縸桓⧃束䙋䝒㪩⾣숬塸쉌ꅨ䡉参潅䝉땦췂樭漭手疮猤䝲䰪</w:t>
      </w:r>
      <w:r>
        <w:rPr/>
        <w:t>ꔦ</w:t>
      </w:r>
      <w:r>
        <w:rPr/>
        <w:t>㪬쉢睈礮숣쉅奘盂摶㗂抮灗곂䌩䱺枩禮乳뼣杙땮㩥䡬穡쏂渥㙧</w:t>
      </w:r>
      <w:r>
        <w:rPr/>
        <w:t>Ⱨ</w:t>
      </w:r>
      <w:r>
        <w:rPr/>
        <w:t>纮╁ꅖ쉥</w:t>
      </w:r>
      <w:r>
        <w:rPr/>
        <w:t>ꕳ</w:t>
      </w:r>
      <w:r>
        <w:rPr/>
        <w:t>槂剤縩⿂⥤㡢瑄猥轧</w:t>
      </w:r>
      <w:r>
        <w:rPr/>
        <w:t>ⶩ</w:t>
      </w:r>
      <w:r>
        <w:rPr/>
        <w:t>兗矂挺쉀洺妵扶樨橎␯接噉䠳堰╦挷椩佰抻頮爬䦏睁矂ꍗ幱쉵繤䠨支㡪煅执偌弽䗃啎呭뾻⨰ꅪ숥椥㮣焵䔲썺쉗䬬䊩ꍱ䡶숶妘坂囃狂く뽎淂슣畑㛂䒮㥙噞㵌䳂䁔쉖㘻䍖伬傿㠵땹柂쉸䠫熱☩否땵弫恈㥗쵠</w:t>
      </w:r>
      <w:r>
        <w:rPr/>
        <w:t>⡬</w:t>
      </w:r>
      <w:r>
        <w:rPr/>
        <w:t>슮쉦㝉優쉬圸硄栵兄㩍橐啃健䝤祟䬣斣兙</w:t>
      </w:r>
      <w:r>
        <w:rPr/>
        <w:t>⡷</w:t>
      </w:r>
      <w:r>
        <w:rPr/>
        <w:t>睐슿割啉</w:t>
      </w:r>
      <w:r>
        <w:rPr/>
        <w:t>ꥏ</w:t>
      </w:r>
      <w:r>
        <w:rPr/>
        <w:t>凂䴹숣䠷挩㥆䬱兯⩕췂</w:t>
      </w:r>
      <w:r>
        <w:rPr/>
        <w:t>ꕒ</w:t>
      </w:r>
      <w:r>
        <w:rPr/>
        <w:t>妻㩒匹쉭㐽⍚汞쉄</w:t>
      </w:r>
      <w:r>
        <w:rPr/>
        <w:t>Ⲭ</w:t>
      </w:r>
      <w:r>
        <w:rPr/>
        <w:t>䨶槂搹敘恙弴磃쉑㥂⴦⻂쉺煫뭾ꌤ⺻╫Ⓧ輮</w:t>
      </w:r>
      <w:r>
        <w:rPr/>
        <w:t>⡈</w:t>
      </w:r>
      <w:r>
        <w:rPr/>
        <w:t>卪窻䝩䨪ꍕ彂⩞汗椬䑠椹奋</w:t>
      </w:r>
      <w:r>
        <w:rPr/>
        <w:t>꤬</w:t>
      </w:r>
      <w:r>
        <w:rPr/>
        <w:t>칑吴䍇䴤婭싂俍</w:t>
      </w:r>
      <w:r>
        <w:rPr/>
        <w:t>ꔽ</w:t>
      </w:r>
      <w:r>
        <w:rPr/>
        <w:t>倬恩㪏幗쉱䥮橰걲䱸惂䛂</w:t>
      </w:r>
      <w:r>
        <w:rPr/>
        <w:t>⠨</w:t>
      </w:r>
      <w:r>
        <w:rPr/>
        <w:t>꥓</w:t>
      </w:r>
      <w:r>
        <w:rPr/>
        <w:t>㌹据츦砰싂䧂㛂埂캥潷숦䲥䓍共憱㨹㭰汢恟玱䛂夸潕炘凂匰伦䗃䅇歴</w:t>
      </w:r>
      <w:r>
        <w:rPr/>
        <w:t>ꤶ</w:t>
      </w:r>
      <w:r>
        <w:rPr/>
        <w:t>䁠慗䴲㩮娬숻乹쉔㫂䰩</w:t>
      </w:r>
      <w:r>
        <w:rPr/>
        <w:t>ⰶ</w:t>
      </w:r>
      <w:r>
        <w:rPr/>
        <w:t>桕䩸숪쉈嘣兦汙敃쉈瑆坈楶</w:t>
      </w:r>
      <w:r>
        <w:rPr/>
        <w:t>⡰</w:t>
      </w:r>
      <w:r>
        <w:rPr/>
        <w:t>浙㕞┲싂촲㟂晔畟⑮䔬䭔䄭煊☫轾䠣㦵쉘⿂繑坓㒿ꏎ湍䦻쉷渪栳晬兂疣⺘ひ捭䈶숊唩뾮檱洣怨㑏刻싂碏⥬戺温䙤ぃ㡟⭵쉡轲窱䤯彨煅㇂⬵䉆칡冻㭯桤嫂䉕쉘따⸦쉌拂䥙뿂⎵印䱩呇睶奌燂睆曂䕔까幧樺╞</w:t>
      </w:r>
      <w:r>
        <w:rPr/>
        <w:t>ⱄ⠦</w:t>
      </w:r>
      <w:r>
        <w:rPr/>
        <w:t>奣쉅쉍㜷㤣幐恣幘癠⍐⬺晣ꅶ恰ꌺ橕䲥䜪⪡</w:t>
      </w:r>
      <w:r>
        <w:rPr/>
        <w:t>ⵇ</w:t>
      </w:r>
      <w:r>
        <w:rPr/>
        <w:t>쉉㖩桧杤哂⭅뭥䭪僂ぃ煀</w:t>
      </w:r>
      <w:r>
        <w:rPr/>
        <w:t>ꤤ</w:t>
      </w:r>
      <w:r>
        <w:rPr/>
        <w:t>䈪剅겿ꄰ</w:t>
      </w:r>
      <w:r>
        <w:rPr/>
        <w:t>ꥑ</w:t>
      </w:r>
      <w:r>
        <w:rPr/>
        <w:t>䦘츽䌪⥘</w:t>
      </w:r>
      <w:r>
        <w:rPr/>
        <w:t>ꔪ</w:t>
      </w:r>
      <w:r>
        <w:rPr/>
        <w:t>촪㵓ꎡ묪</w:t>
      </w:r>
      <w:r>
        <w:rPr/>
        <w:t>ⶥꕌ</w:t>
      </w:r>
      <w:r>
        <w:rPr/>
        <w:t>䅏䉭硐䱢㥥⼻</w:t>
      </w:r>
      <w:r>
        <w:rPr/>
        <w:t>ꥋ⨻⥪</w:t>
      </w:r>
      <w:r>
        <w:rPr/>
        <w:t>繴煍䡞䝀呓娽愵櫍ꆿ㖘칔繮敠噁㇂⩆쉂慞쉂歋㌣榿㵃浑辥쉳㄰ꎩ桞㍫坳塏䲿♅乔昫쉰杹㒩䁶⩲䭷㜯噈䉂㴶썊</w:t>
      </w:r>
      <w:r>
        <w:rPr/>
        <w:t>⠸</w:t>
      </w:r>
      <w:r>
        <w:rPr/>
        <w:t>쉇怫䔭砨䢏녵쉚걗嘷㈺娥慘扷婊瑋㉔䥁싂暿쵱僎㖻庣潉촭楾唦썑⥊⩫碮싂匦榘</w:t>
      </w:r>
      <w:r>
        <w:rPr/>
        <w:t>⡃</w:t>
      </w:r>
      <w:r>
        <w:rPr/>
        <w:t>뗂甥獐歰㙟炩熣卄愱偣싂扱떻獓墩㌦쉚칗㙌슩녈䶣문㍸㏂抱咿㈱縴슏垘浏䔯䵐匣䡾㠯츩쉯曂幔숰쉫眽쉥琦佥㍖쉨䩱すꥣ願漫棂彯廂⬣祩䌨煄敉쉏楇슩䝀㐱係漥朰㈱⌱灗䰩뽨礽瑴嫂ꥬ灕改㡸丯⽩灀櫂杉サ慡副恎砪뿂䁞䉄쉑㨶䐫利楈㍎</w:t>
      </w:r>
      <w:r>
        <w:rPr/>
        <w:t>ꔶ</w:t>
      </w:r>
      <w:r>
        <w:rPr/>
        <w:t>婹喩껂썚⚏ㅚⓂ숽쉭쉦㗂싂剅桷갽䚣泂杸總⫂땫瞏捙稷儭偀䰺煺싍⨽쉘䀱㝱灆风摫嗃癕싂</w:t>
      </w:r>
      <w:r>
        <w:rPr/>
        <w:t>꧂</w:t>
      </w:r>
      <w:r>
        <w:rPr/>
        <w:t>奷㈸쉶倪攩</w:t>
      </w:r>
      <w:r>
        <w:rPr/>
        <w:t>ꖱ</w:t>
      </w:r>
      <w:r>
        <w:rPr/>
        <w:t>彫䴩⽃㍸幓㇍湳ꅳ䵗䣂晢뽇꺩뽃悘㤩⥨⥮</w:t>
      </w:r>
      <w:r>
        <w:rPr/>
        <w:t>ⱐ</w:t>
      </w:r>
      <w:r>
        <w:rPr/>
        <w:t>楁搷杒땔乃㠭求縲扪숤噹垿癋䈬此</w:t>
      </w:r>
      <w:r>
        <w:rPr/>
        <w:t>꤯</w:t>
      </w:r>
      <w:r>
        <w:rPr/>
        <w:t>쉎竂嘰숳序⤵⩙⽯ヂ瑁忂䱺楦䑮杊煯땹噄瑕칺</w:t>
      </w:r>
      <w:r>
        <w:rPr/>
        <w:t>⠤</w:t>
      </w:r>
      <w:r>
        <w:rPr/>
        <w:t>佃쉈䱱㣂⵲⬫쉉洲僂㮡䛂㭩⸷燂年⹘쉎䠵㍰쉍슏晐辣塒쉄숲</w:t>
      </w:r>
      <w:r>
        <w:rPr/>
        <w:t>ꔬ</w:t>
      </w:r>
      <w:r>
        <w:rPr/>
        <w:t>殩┤넱걵丣戴怮䗂숷䭇汱촨夬弣㕋横恊瘭淂숩숻䠱썏ぁ싂祣♬啭搣칯祔穾꺵旍縬濂㨵橄卯㴨娩䅅쉄晀⾘</w:t>
      </w:r>
      <w:r>
        <w:rPr/>
        <w:t>⠮</w:t>
      </w:r>
      <w:r>
        <w:rPr/>
        <w:t>却뼳嘹樥顇⴩숣偪</w:t>
      </w:r>
      <w:r>
        <w:rPr/>
        <w:t>ꖩ</w:t>
      </w:r>
      <w:r>
        <w:rPr/>
        <w:t>楏뽹ꅋ쉬</w:t>
      </w:r>
      <w:r>
        <w:rPr/>
        <w:t>ꕈ⹟</w:t>
      </w:r>
      <w:r>
        <w:rPr/>
        <w:t>䜣ꥨ⵾숴싎ꄮ幤棂迍▬䙶積䄤噫⸥揎䔮煪⦥쉱涵祒竂摔칉儊煴</w:t>
      </w:r>
      <w:r>
        <w:rPr/>
        <w:t>ꖻ</w:t>
      </w:r>
      <w:r>
        <w:rPr/>
        <w:t>畄慍倥び睇슮剕㩫㥦촤轸㴱⛂㙖溿⥂怶䠽瑄搤琨숨</w:t>
      </w:r>
      <w:r>
        <w:rPr/>
        <w:t>ꗂ⍸♤</w:t>
      </w:r>
      <w:r>
        <w:rPr/>
        <w:t>敦琽楟</w:t>
      </w:r>
      <w:r>
        <w:rPr/>
        <w:t>ꕌ</w:t>
      </w:r>
      <w:r>
        <w:rPr/>
        <w:t>슱뽰颮⤷欺囂彮搳䁹싃쉡扣쉘䡹潉沿彖</w:t>
      </w:r>
      <w:r>
        <w:rPr/>
        <w:t>ⱕ</w:t>
      </w:r>
      <w:r>
        <w:rPr/>
        <w:t>䕦䁁慧䑌轓䍴奆⪡싂ㅶ剷딮異癵ꍀ琴姂䷎灰瑘숣㑁堨ꄵ췂㕲䨥⽩칷ꍈ뭧숩桕抮䕗䅬쉟⽂깰숩⥺땢用桨싎滍⍭恑䱒▏硓幉奊㩥段㉴穃溩⥭湉坐䂩㕃䔱䅚䮣䵣嘨禿畁煚꧎䭏뭤㖥쉢繞辣䪬㵴媘携䜭卢</w:t>
      </w:r>
      <w:r>
        <w:rPr/>
        <w:t>⡤</w:t>
      </w:r>
      <w:r>
        <w:rPr/>
        <w:t>噙넫뼦</w:t>
      </w:r>
      <w:r>
        <w:rPr/>
        <w:t>⡺</w:t>
      </w:r>
      <w:r>
        <w:rPr/>
        <w:t>㯃煭촹뭄촨娹㚬딣佚稭女䢿숩侩姍怶煑䴪㘮숳甯치䁖◂愫橒囂摰昹區䡨⭚煦㩌㬸捉䕎뽳걓澻ㅊ싂头㭾偋㨵圪</w:t>
      </w:r>
      <w:r>
        <w:rPr/>
        <w:t>꧂</w:t>
      </w:r>
      <w:r>
        <w:rPr/>
        <w:t>眴债帲</w:t>
      </w:r>
      <w:r>
        <w:rPr/>
        <w:t>ꥏ</w:t>
      </w:r>
      <w:r>
        <w:rPr/>
        <w:t>䍅䬮䎻뼱㍂噞쉦呥겘뭨㍵㕫氳繐斏⑔煑숬⪡奸浡䏂䙃晡氭浤뮩ꍕ㥁䕹㓎㍢㴯⑞漬扈慆㍩뼭㝗䅱⍀渷㡧偨牺㥂</w:t>
      </w:r>
      <w:r>
        <w:rPr/>
        <w:t>Ⳃ</w:t>
      </w:r>
      <w:r>
        <w:rPr/>
        <w:t>佁䩨묳愰</w:t>
      </w:r>
      <w:r>
        <w:rPr/>
        <w:t>ⱷ</w:t>
      </w:r>
      <w:r>
        <w:rPr/>
        <w:t>儻〻쉮녎〣㧂剄㑞冮䳂䁠䭐㭵䡂⺡䘳䵐绂⥊堳ꅕ顊썟쉰䰱뭏弶乌婷水儲漪けㅍ牂软幂㕹⩥㷎塩녩쉂别娹䆮焵眸顴梩㞻塪䀦⩷䭟슏弲徻㡖䳂칕獦䥅</w:t>
      </w:r>
      <w:r>
        <w:rPr/>
        <w:t>⡣</w:t>
      </w:r>
      <w:r>
        <w:rPr/>
        <w:t>掿숲쉳║⹫</w:t>
      </w:r>
      <w:r>
        <w:rPr/>
        <w:t>ⵒ</w:t>
      </w:r>
      <w:r>
        <w:rPr/>
        <w:t>㷎ꆿ斱䍌楗숲䡄㩭㒣</w:t>
      </w:r>
      <w:r>
        <w:rPr/>
        <w:t>ⲥ</w:t>
      </w:r>
      <w:r>
        <w:rPr/>
        <w:t>⿂墬⩪䨰슥搤㴩稨슿㵦뮩숶䫂㉩敮砸⭁睂䡢摕㵮瞩祓猺㝟摟⩳扒慖숴㴴</w:t>
      </w:r>
      <w:r>
        <w:rPr/>
        <w:t>ⵅ</w:t>
      </w:r>
      <w:r>
        <w:rPr/>
        <w:t>妥뇍穠쉑带칣딸</w:t>
      </w:r>
      <w:r>
        <w:rPr/>
        <w:t>⢬</w:t>
      </w:r>
      <w:r>
        <w:rPr/>
        <w:t>䐣䞥敢恎갵㵈ꌣ十䝷卾䀥潩㈵㖩숩楱縳䲿卟ꥩ쉰曂⿂㬭ꍍ숶盎烂</w:t>
      </w:r>
      <w:r>
        <w:rPr/>
        <w:t>⠹</w:t>
      </w:r>
      <w:r>
        <w:rPr/>
        <w:t>猲ꍳ䴪兄춡㝔獵煇塷癚</w:t>
      </w:r>
      <w:r>
        <w:rPr/>
        <w:t>⡏</w:t>
      </w:r>
      <w:r>
        <w:rPr/>
        <w:t>ꕾ</w:t>
      </w:r>
      <w:r>
        <w:rPr/>
        <w:t>䶥湤睺牢堳묪촫⩸쵁枏쉂䪻䑨숸㈸䉐炏칲繮曂䱾숸吮</w:t>
      </w:r>
      <w:r>
        <w:rPr/>
        <w:t>ⵞ⩭</w:t>
      </w:r>
      <w:r>
        <w:rPr/>
        <w:t>싂⭩坂쉮䁥㕚쉞쉥䵮䑞</w:t>
      </w:r>
      <w:r>
        <w:rPr/>
        <w:t>⡓♌</w:t>
      </w:r>
      <w:r>
        <w:rPr/>
        <w:t>㍄穢㪮◂걡㍵䥂⩣</w:t>
      </w:r>
    </w:p>
    <w:p>
      <w:pPr>
        <w:pStyle w:val="PreformattedText"/>
        <w:bidi w:val="0"/>
        <w:spacing w:before="0" w:after="0"/>
        <w:jc w:val="left"/>
        <w:rPr/>
      </w:pPr>
      <w:r>
        <w:rPr/>
        <w:t>㵲땡⥟塃伱此潌숵㢏췎㡎㌯瑪恍ㅏ䀳摨睗䵎汤町睢祁㶿</w:t>
      </w:r>
      <w:r>
        <w:rPr/>
        <w:t>ⱗ</w:t>
      </w:r>
      <w:r>
        <w:rPr/>
        <w:t>㮏癴</w:t>
      </w:r>
      <w:r>
        <w:rPr/>
        <w:t>ꖥ</w:t>
      </w:r>
      <w:r>
        <w:rPr/>
        <w:t>晞숸䱾哎䀣顰秂測䉷䝊䬣㙄컂㌨畐</w:t>
      </w:r>
      <w:r>
        <w:rPr/>
        <w:t>⡀</w:t>
      </w:r>
      <w:r>
        <w:rPr/>
        <w:t>䤵⽧⑋檘넽갣슣㪬ꆏ別䯂穋긽⬥⽉숷灷쉮漊䙮碩딭偵橃츩辣㑘뽎匰焣灌⍺⨳쉹扒煾⵲⥓匷ち係㵮썹♹煤䨫捴</w:t>
      </w:r>
      <w:r>
        <w:rPr/>
        <w:t>ⵔ</w:t>
      </w:r>
      <w:r>
        <w:rPr/>
        <w:t>睪癖땇灴呓땪畁䀰打啺놣걆쉞䏂⽕슿깓䑭쉒䕭弽컂㉅ㆥ⥥쉡䶏攻츮䑖哂䧂摩ㅲ栲뽶쉌═ㆬ♊♮쉚㘨㯂쉳瑯⍓䐪噂㕁矂䩥⿂睂晈磃쉑숭</w:t>
      </w:r>
      <w:r>
        <w:rPr/>
        <w:t>꧂</w:t>
      </w:r>
      <w:r>
        <w:rPr/>
        <w:t>㝸쉁戤洸⼨쉹弯癃</w:t>
      </w:r>
      <w:r>
        <w:rPr/>
        <w:t>⡃</w:t>
      </w:r>
      <w:r>
        <w:rPr/>
        <w:t>浡㛂ヂ◂㭍쉙炻ꍁꍎ頯㉦칔嗂㌬㋂砯㝨硔嚩⩠嘭炏題㵪䮮灾䶬堲㢬強ꎩ</w:t>
      </w:r>
      <w:r>
        <w:rPr/>
        <w:t>ꤲ</w:t>
      </w:r>
      <w:r>
        <w:rPr/>
        <w:t>슡矂睓㚘憵㚩潥싂㡧⚏䕁숲䋍廃䠳慥㴨框䧂㘣쵚쉑숰䠯凂썊灏뽔</w:t>
      </w:r>
      <w:r>
        <w:rPr/>
        <w:t>ꤱ</w:t>
      </w:r>
      <w:r>
        <w:rPr/>
        <w:t>딶䓂䔥㮿恷⑃뽦穖晍洰⧂洸䕐⤷슥乬떻硭毂穪楒⚩渭슻㋂꥾㩂村兒㭍떣䕩⧂㕞䮘㥳⬶쉢ꍮ戻䨫㠸</w:t>
      </w:r>
      <w:r>
        <w:rPr/>
        <w:t>⣂</w:t>
      </w:r>
      <w:r>
        <w:rPr/>
        <w:t>䑰쉾癡⭔놡⹁츹䅋敠听䛂䩘䒵歫摁</w:t>
      </w:r>
      <w:r>
        <w:rPr/>
        <w:t>ꤵ</w:t>
      </w:r>
      <w:r>
        <w:rPr/>
        <w:t>㷂煍㥷⸲咵</w:t>
      </w:r>
      <w:r>
        <w:rPr/>
        <w:t>ꔱ</w:t>
      </w:r>
      <w:r>
        <w:rPr/>
        <w:t>䥺佬⍉着浤呥娸⽗숺⧂㵾⭪攮轠㥈</w:t>
      </w:r>
      <w:r>
        <w:rPr/>
        <w:t>ⷂ</w:t>
      </w:r>
      <w:r>
        <w:rPr/>
        <w:t>㭒㯂㥍礩놏祕炻◂</w:t>
      </w:r>
      <w:r>
        <w:rPr/>
        <w:t>⢩</w:t>
      </w:r>
      <w:r>
        <w:rPr/>
        <w:t>挤뿍녫</w:t>
      </w:r>
      <w:r>
        <w:rPr/>
        <w:t>ꥀ</w:t>
      </w:r>
      <w:r>
        <w:rPr/>
        <w:t>椴票⬲㑳䑪㎻牎숵淂녘繭瑆套敦欱╁쉱䭫燃㓂漲싂祣㓂걇咬㥵⌮溘쉆</w:t>
      </w:r>
      <w:r>
        <w:rPr/>
        <w:t>ꥍ⥡</w:t>
      </w:r>
      <w:r>
        <w:rPr/>
        <w:t>繍뭔䢡卙녲쉵櫃숪⾻瓍噧쵑唻繩㨪⪣䈱猲숶囂ㅠ绎橱㋂绂ꍲ睬㥨䦡㤷弥</w:t>
      </w:r>
      <w:r>
        <w:rPr/>
        <w:t>ꖏ</w:t>
      </w:r>
      <w:r>
        <w:rPr/>
        <w:t>숪⑲琬㉦쉣䑅㍁ネ쉸䅷硪쉎⤫䑁砰䝐ꍀ䂻䧂幇㗂決䥔顆껂</w:t>
      </w:r>
      <w:r>
        <w:rPr/>
        <w:t>⢣</w:t>
      </w:r>
      <w:r>
        <w:rPr/>
        <w:t>ꥀ</w:t>
      </w:r>
      <w:r>
        <w:rPr/>
        <w:t>熣⚩琨揂쉁ギ䓂䭊刦珍⑀䗂婖啰ꅍ漶䡒偕쉈ㆡ䡓ꥰ걗땬㫂⽲兦䪬淂幫昭ꥲ䭥乔匱僂䍑⍍懍怤䡧敆슱窮쎮</w:t>
      </w:r>
      <w:r>
        <w:rPr/>
        <w:t>ꥅ</w:t>
      </w:r>
      <w:r>
        <w:rPr/>
        <w:t>䐺泂偍㫎兘녏捖泂幷绂ㅔ⭄扩쉲步⌬帳㕐昱ㅃ㌪婆〩ꍂ常斵幰놩兡㔳条䱍湗</w:t>
      </w:r>
      <w:r>
        <w:rPr/>
        <w:t>ꥂ</w:t>
      </w:r>
      <w:r>
        <w:rPr/>
        <w:t>槂穞佈瀪啖偒杒怨숱䕆楗슡湢</w:t>
      </w:r>
      <w:r>
        <w:rPr/>
        <w:t>ⰳ</w:t>
      </w:r>
      <w:r>
        <w:rPr/>
        <w:t>ꕮ</w:t>
      </w:r>
      <w:r>
        <w:rPr/>
        <w:t>慘晙灧䐥습숦䥭츲睎㉋秂⯂⫎掮⮻䶩⭓慍걳㉋痂祍ㄨ㇂⽍습汏㗂䥡瀰쉩䱓迂㧎쉠</w:t>
      </w:r>
      <w:r>
        <w:rPr/>
        <w:t>ⵟ</w:t>
      </w:r>
      <w:r>
        <w:rPr/>
        <w:t>竍灪輪憵䝲䡑焪㎘嘴猫䬯恙楃轴䱃楸⩒㥦敠縥⵺撬⩴圩恌싂吤漻㠽匥揂쌮녆係쉘桢晚縊㵏⹫䱩</w:t>
      </w:r>
      <w:r>
        <w:rPr/>
        <w:t>ꔪ</w:t>
      </w:r>
      <w:r>
        <w:rPr/>
        <w:t>㠭쉲椩剩쵈</w:t>
      </w:r>
      <w:r>
        <w:rPr/>
        <w:t>⡋</w:t>
      </w:r>
      <w:r>
        <w:rPr/>
        <w:t>壍</w:t>
      </w:r>
      <w:r>
        <w:rPr/>
        <w:t>ꥏ</w:t>
      </w:r>
      <w:r>
        <w:rPr/>
        <w:t>た䙭洩搫杪呢䵪㵞숤拍㍏ㄺꎩ働丣넳⚵뇂</w:t>
      </w:r>
      <w:r>
        <w:rPr/>
        <w:t>ⰽ</w:t>
      </w:r>
      <w:r>
        <w:rPr/>
        <w:t>牑潭</w:t>
      </w:r>
      <w:r>
        <w:rPr/>
        <w:t>Ⱡ</w:t>
      </w:r>
      <w:r>
        <w:rPr/>
        <w:t>䩠盍녇⌮䍂㕧⌻</w:t>
      </w:r>
      <w:r>
        <w:rPr/>
        <w:t>⡍</w:t>
      </w:r>
      <w:r>
        <w:rPr/>
        <w:t>췂㥚坚惂ꅹぁ싂濂슥숵轌┥繲䳂椷건曎愥頯壂㍍꥖숤숵倷城御睕焽쉖䲡愽䤱뾡쉧洲㉒㙣㘬浓뾥</w:t>
      </w:r>
      <w:r>
        <w:rPr/>
        <w:t>Ɫ</w:t>
      </w:r>
      <w:r>
        <w:rPr/>
        <w:t>報暏숱椲컂仂嚩奨⨴䙤杣䔷쉂䱙珂輺兄䶬쉗䰬㡬垿㩊쉦晖䕇怵數숣憡㕅㬶쵠⬸䧂䦏㕉朻浦攺䭱꥙㟂◂㈤ꍗ믂⍳썁恾䵆李㵓</w:t>
      </w:r>
      <w:r>
        <w:rPr/>
        <w:t>⡊⥇</w:t>
      </w:r>
      <w:r>
        <w:rPr/>
        <w:t>杳ぷ</w:t>
      </w:r>
      <w:r>
        <w:rPr/>
        <w:t>ꤹ</w:t>
      </w:r>
      <w:r>
        <w:rPr/>
        <w:t>䅹㤺伸⒡⬷唪晫뭑㛂䅄縣♑䁥뼺䌮㩴쉬썃祂䐤</w:t>
      </w:r>
      <w:r>
        <w:rPr/>
        <w:t>Ⳃ</w:t>
      </w:r>
      <w:r>
        <w:rPr/>
        <w:t>伲숳슬䨳ꆘ猯싂뭹䒮⌦뿂㵟轠㝆劏䉈慲眩⨦䁘김恢桺剓긻쉓쉧奡츦捅礮殡并ꥵ䡡뗂컃㶮⹔䥒曂쉕䆬㭲</w:t>
      </w:r>
      <w:r>
        <w:rPr/>
        <w:t>ꦿ</w:t>
      </w:r>
      <w:r>
        <w:rPr/>
        <w:t>態婅癶䑥欳걅㒬슘</w:t>
      </w:r>
      <w:r>
        <w:rPr/>
        <w:t>꥟</w:t>
      </w:r>
      <w:r>
        <w:rPr/>
        <w:t>䦩噢汊</w:t>
      </w:r>
      <w:r>
        <w:rPr/>
        <w:t>ꥊ</w:t>
      </w:r>
      <w:r>
        <w:rPr/>
        <w:t>깄搶䈦倥㉪길䉪佱쉉䦬㔮獴攪䑡⽶坷䠫뼦頬匤椪⍀</w:t>
      </w:r>
      <w:r>
        <w:rPr/>
        <w:t>ꕞ</w:t>
      </w:r>
      <w:r>
        <w:rPr/>
        <w:t>恞幮⿂⹐㕸繞畢䑍繈ㅭ╺</w:t>
      </w:r>
      <w:r>
        <w:rPr/>
        <w:t>ⲩ</w:t>
      </w:r>
      <w:r>
        <w:rPr/>
        <w:t>숹춬䑒⶘䣂</w:t>
      </w:r>
      <w:r>
        <w:rPr/>
        <w:t>ꤳ</w:t>
      </w:r>
      <w:r>
        <w:rPr/>
        <w:t>ꥬ㐬땘䤪䯂숩ꍵ쉱套慞戽㪡㥑惍칍䍄癹땯瘻쉌쉷싂久扃䦣橱ㄤ쉆呑⫂⚡䴴⤯恥刱氫湂걖㑩摥⨹刱凂슩䁋穣╅瀵ꍂ厣卮땾슘䱒彳䲱⍩⯂瞥㥨</w:t>
      </w:r>
      <w:r>
        <w:rPr/>
        <w:t>ꤺ</w:t>
      </w:r>
      <w:r>
        <w:rPr/>
        <w:t>皥材</w:t>
      </w:r>
      <w:r>
        <w:rPr/>
        <w:t>Ⳃ</w:t>
      </w:r>
      <w:r>
        <w:rPr/>
        <w:t>爬搲⤸⍯</w:t>
      </w:r>
      <w:r>
        <w:rPr/>
        <w:t>⣂</w:t>
      </w:r>
      <w:r>
        <w:rPr/>
        <w:t>即츶ꍟ⽈␤쉔抱묷䤪䑩捆䳂녶㝘穣춬쌱숺扶婅ꍔ佨坚␵夷辻梡珂䕩긳쉬⦬쉶婵噎⫂祩惂녔</w:t>
      </w:r>
      <w:r>
        <w:rPr/>
        <w:t>꧂</w:t>
      </w:r>
      <w:r>
        <w:rPr/>
        <w:t>쉆㍈䧎ꄭ卵乫ㅫ숭绂㦮灓輳</w:t>
      </w:r>
      <w:r>
        <w:rPr/>
        <w:t>꧂</w:t>
      </w:r>
      <w:r>
        <w:rPr/>
        <w:t>溘쉶땷ꏂ걇숲癩䂻䭈㉁䟂ㅞ輴牀쉕歆乾㴳칓爵☰椯ꅀ况摍䘪䱮忂⩂䀴썀䱰췂⽧넥姂楊か歾⑤⍋㘺㉆㯂顦꥞䌰칍爮</w:t>
      </w:r>
      <w:r>
        <w:rPr/>
        <w:t>⠪</w:t>
      </w:r>
      <w:r>
        <w:rPr/>
        <w:t>扦卅垏匫仃橘侮顶촶㜨숬䀫顂辬㘯</w:t>
      </w:r>
      <w:r>
        <w:rPr/>
        <w:t>ⴶ</w:t>
      </w:r>
      <w:r>
        <w:rPr/>
        <w:t>䨶딺㏂뽲</w:t>
      </w:r>
      <w:r>
        <w:rPr/>
        <w:t>⡒⛂</w:t>
      </w:r>
      <w:r>
        <w:rPr/>
        <w:t>离剡䍅㵗睴䆿숩</w:t>
      </w:r>
      <w:r>
        <w:rPr/>
        <w:t>ꤹ</w:t>
      </w:r>
      <w:r>
        <w:rPr/>
        <w:t>싂⥰㋎繀涥係夷놻侣剖뗂싂氪犥瀳⩁쉵䰽砲썴⹤癹捤彂嘦玮쉨暻弶⑤䱔䩤슱쉀쉵扠⭦</w:t>
      </w:r>
      <w:r>
        <w:rPr/>
        <w:t>ꕶꔸ</w:t>
      </w:r>
      <w:r>
        <w:rPr/>
        <w:t>쉡姂㥔搽췂捱湍쉥倊</w:t>
      </w:r>
      <w:r>
        <w:rPr/>
        <w:t>ꦏ</w:t>
      </w:r>
      <w:r>
        <w:rPr/>
        <w:t>䬮싎㜪噥녠⌻乐轍</w:t>
      </w:r>
      <w:r>
        <w:rPr/>
        <w:t>ⱊ</w:t>
      </w:r>
      <w:r>
        <w:rPr/>
        <w:t>䢩婳⽣쉣稥祣㥲䩷䂡㤸슿ネ⩵捨䁹깥쉓쉳숹堩㧂兞杬沵敾欪着숬쉨劘䣂整顉空</w:t>
      </w:r>
      <w:r>
        <w:rPr/>
        <w:t>ꖏ♫</w:t>
      </w:r>
      <w:r>
        <w:rPr/>
        <w:t>놘头싂ㄪ뽆䅔昲戶䑫椰䰪㩪갺悘㏂䷂㵵畀亣呴㋂卶㑪㩮汐㑮㖱庣煸䧂쉉㝅炱䰪숫颩싂䋂庮敂⦏ㅋ塅䅓</w:t>
      </w:r>
      <w:r>
        <w:rPr/>
        <w:t>ⵖ</w:t>
      </w:r>
      <w:r>
        <w:rPr/>
        <w:t>癶ꍳ䌪纡</w:t>
      </w:r>
      <w:r>
        <w:rPr/>
        <w:t>ꕃ</w:t>
      </w:r>
      <w:r>
        <w:rPr/>
        <w:t>䥩䓃卡乇䡎㧂</w:t>
      </w:r>
      <w:r>
        <w:rPr/>
        <w:t>ⱃ</w:t>
      </w:r>
      <w:r>
        <w:rPr/>
        <w:t>㙍丫噱㞥㢩⪡呬㠲싃╇畖潕瑸㈤刴═㐵쉭ꌪ猯</w:t>
      </w:r>
      <w:r>
        <w:rPr/>
        <w:t>⠦</w:t>
      </w:r>
      <w:r>
        <w:rPr/>
        <w:t>湚⒡辿婊䵔㩰ひ乎㦿奪幟匦ㅔ기ꆩ䐹ひㄱ爽扨숫겿㚿儻䑎氯썏吽摋䕈湤畢兎佇⥊쉏礸䱾숩䀽갹殮䵺䨫傮䙮㵊걠顀</w:t>
      </w:r>
      <w:r>
        <w:rPr/>
        <w:t>⡶</w:t>
      </w:r>
      <w:r>
        <w:rPr/>
        <w:t>싂걙䨴栺쉔</w:t>
      </w:r>
      <w:r>
        <w:rPr/>
        <w:t>ꦣⵂ</w:t>
      </w:r>
      <w:r>
        <w:rPr/>
        <w:t>䈲㙶嫂琲扊滂睊硏瑡긲㍈䱺丮曂呾戵㇂⍔哃⼫䵋洬转ꆣ⏂撩轭</w:t>
      </w:r>
      <w:r>
        <w:rPr/>
        <w:t>⡆</w:t>
      </w:r>
      <w:r>
        <w:rPr/>
        <w:t>숵奋辬㎘䘪幑吥穓녡彋䔽뮣캵⩯놩싂楪슬딺札⼦칁冩噂⑥䚘檵㊻呔쉵䅸㘮䡥椰䊬⽟从橁ꍵ㨤⼰䉙牡烍숪䜰㵐刹灧ꎿ䕧쉐砰⨰济슩ꥡ欱欦⛂⩧䄮쉎仂呺敭숻剏轄⍈辻䇂祑䕩睃쵎╈⪏깙⹈䬪ざ뾣奠熘㧂搷㵢⹱睳繨ꎿ㥑伤㜶ノ敂烂採㦥杩飂㉁填拂㠥㕙쉖噍珍⍭쉲塥煓긲婮頲쉯䁂猸</w:t>
      </w:r>
      <w:r>
        <w:rPr/>
        <w:t>ⵈ</w:t>
      </w:r>
      <w:r>
        <w:rPr/>
        <w:t>쉣쉐㔥㞬摀</w:t>
      </w:r>
      <w:r>
        <w:rPr/>
        <w:t>⡷</w:t>
      </w:r>
      <w:r>
        <w:rPr/>
        <w:t>䭶䀰⹟㮡戻刻稳硍䦘擂쉁㙑㐲姂磂칬汖녵깧⩐䀺㬬湰╸䱔녳쉱⑬楘䡴吺☪潾쵪卫縭焷㔱뮏助ず녒晇献묪び顒䈻穳砫촴☻㐺啔</w:t>
      </w:r>
      <w:r>
        <w:rPr/>
        <w:t>꧂</w:t>
      </w:r>
      <w:r>
        <w:rPr/>
        <w:t>〫女咮桱櫂츰⩙亻〯傩</w:t>
      </w:r>
      <w:r>
        <w:rPr/>
        <w:t>ⵈ</w:t>
      </w:r>
      <w:r>
        <w:rPr/>
        <w:t>䁹䴭뼱</w:t>
      </w:r>
      <w:r>
        <w:rPr/>
        <w:t>꧍</w:t>
      </w:r>
      <w:r>
        <w:rPr/>
        <w:t>䁓㡑嫃㑮䅂䖻㡥䔨㙴橒㚮쉷칲</w:t>
      </w:r>
      <w:r>
        <w:rPr/>
        <w:t>ⵁ</w:t>
      </w:r>
      <w:r>
        <w:rPr/>
        <w:t>쉍깏摇䭓嗂顣漲抵爪侏䚥䉎戤婣뭊쵮쉡䭃뽥뼤婤婲쵴ㅃ劏场촨潹쉚⽓穏䝍</w:t>
      </w:r>
      <w:r>
        <w:rPr/>
        <w:t>ꕏ</w:t>
      </w:r>
      <w:r>
        <w:rPr/>
        <w:t>坖䫎稸䁔慷␪桟⹨佰㩄儷◂扂칥ꅳ彮帩䠵䍡ㅯ䅑</w:t>
      </w:r>
      <w:r>
        <w:rPr/>
        <w:t>ⵢ</w:t>
      </w:r>
      <w:r>
        <w:rPr/>
        <w:t>䐨쉈</w:t>
      </w:r>
      <w:r>
        <w:rPr/>
        <w:t>ⱙ⍍</w:t>
      </w:r>
      <w:r>
        <w:rPr/>
        <w:t>䛍にꄦ㵎ꅪ㡉婦炘戦싃껂燎地摗涘䤯䉄숱个걗䞮圵</w:t>
      </w:r>
      <w:r>
        <w:rPr/>
        <w:t>ⰸ</w:t>
      </w:r>
      <w:r>
        <w:rPr/>
        <w:t>洭⩶熱⩡䕰쎏噴㑪㫂䤊</w:t>
      </w:r>
      <w:r>
        <w:rPr/>
        <w:t>ⲩ</w:t>
      </w:r>
      <w:r>
        <w:rPr/>
        <w:t>畃䭒숭䲩ꌻ䘹땱噭䯂碏ꍢ䁋㍏䕲</w:t>
      </w:r>
      <w:r>
        <w:rPr/>
        <w:t>ⲿ</w:t>
      </w:r>
      <w:r>
        <w:rPr/>
        <w:t>撥쉦곂⽷晵睫䥇䆥칸칠䭺䦩⦿檵</w:t>
      </w:r>
      <w:r>
        <w:rPr/>
        <w:t>ⴭ</w:t>
      </w:r>
      <w:r>
        <w:rPr/>
        <w:t>煈临䨪神Ⓨ匱弻</w:t>
      </w:r>
      <w:r>
        <w:rPr/>
        <w:t>ꥉ</w:t>
      </w:r>
      <w:r>
        <w:rPr/>
        <w:t>쉂슻愮沘澩⌰뽙뼹乸⒘⽧璿뭓礽⹔슩彌微㢬䭈乌摔狂瘪걆⴪盂穴</w:t>
      </w:r>
      <w:r>
        <w:rPr/>
        <w:t>ⱶ</w:t>
      </w:r>
      <w:r>
        <w:rPr/>
        <w:t>匫쉱堽䀳ㅥ㭵捐丰塺ㅖ⍍洳婘䰤</w:t>
      </w:r>
      <w:r>
        <w:rPr/>
        <w:t>꧂⑓</w:t>
      </w:r>
      <w:r>
        <w:rPr/>
        <w:t>믃䕉⭸㇂穲쉥싂쉡杁睠㈶⨳☬却㝩㤥区す嗂쉁숫嘬乭숪未</w:t>
      </w:r>
      <w:r>
        <w:rPr/>
        <w:t>⡯</w:t>
      </w:r>
      <w:r>
        <w:rPr/>
        <w:t>䑪乭䥷</w:t>
      </w:r>
      <w:r>
        <w:rPr/>
        <w:t>ꤱ</w:t>
      </w:r>
      <w:r>
        <w:rPr/>
        <w:t>싂兲碻瘲㥠榿伦㣂兊딥ꥴ⿂</w:t>
      </w:r>
      <w:r>
        <w:rPr/>
        <w:t>⣂</w:t>
      </w:r>
      <w:r>
        <w:rPr/>
        <w:t>䙌㍧烃䁈㠷秂⭒琴♏剌歫癐轙娴刴绂栶쉢䱟⎏긭쉁噸稤숯┹忍媩橅䑢噴彫䀨硄乸㜶쉇瘶⥀ꍵ牫サ㭕⦥す쉮⩧歾汐</w:t>
      </w:r>
      <w:r>
        <w:rPr/>
        <w:t>ꕒ⭧</w:t>
      </w:r>
      <w:r>
        <w:rPr/>
        <w:t>偔䄦㥃昱꥗堽䞩敀捘䠤橭숪䰣偐䋂欹㉠瑎厏伮穲揂숪㙠㢵⨤坟싍㫂㪥㐸幚쉦䯂숤䎿쵎䏂嫂⸬亵ꍒ浀剑쉹佡偲╇吥伴칏䮱쏂⾏䪡武勂쉎儦氥㴣弻䧂晉㏂䁚牌䙥浬쏂櫂顯燂ꇂ䑇쌶捔ꎵ갭搶輨</w:t>
      </w:r>
      <w:r>
        <w:rPr/>
        <w:t>Ⱡ</w:t>
      </w:r>
      <w:r>
        <w:rPr/>
        <w:t>쉭㈤⯂䈷榵産</w:t>
      </w:r>
      <w:r>
        <w:rPr/>
        <w:t>ꕋ</w:t>
      </w:r>
      <w:r>
        <w:rPr/>
        <w:t>쉂杣砫넭㙨䊮㖮⌷汧甲硅溵㐽ꌲ桕顩㥫绂쉟⥆</w:t>
      </w:r>
      <w:r>
        <w:rPr/>
        <w:t>⠮</w:t>
      </w:r>
      <w:r>
        <w:rPr/>
        <w:t>乶컂湒猽㴦쉮㐽╂䚱묽冡額䩨䵾䵵愺焷쵔ꥡ轷洪坁싍摍넣㤷</w:t>
      </w:r>
      <w:r>
        <w:rPr/>
        <w:t>⡦</w:t>
      </w:r>
      <w:r>
        <w:rPr/>
        <w:t>꧂</w:t>
      </w:r>
      <w:r>
        <w:rPr/>
        <w:t>盂㝈敊쏃揂㤹╯凂숨䌴䔱坫六</w:t>
      </w:r>
      <w:r>
        <w:rPr/>
        <w:t>Ɫ</w:t>
      </w:r>
      <w:r>
        <w:rPr/>
        <w:t>係쉆っ⤬녵䁯㉓焭㧂犣㝳睅썩睲⭘ꏎ</w:t>
      </w:r>
      <w:r>
        <w:rPr/>
        <w:t>ꗂꕂ⫂</w:t>
      </w:r>
      <w:r>
        <w:rPr/>
        <w:t>뿂䭕싂ꆘ淂嗂矂恹</w:t>
      </w:r>
      <w:r>
        <w:rPr/>
        <w:t>ꖩ</w:t>
      </w:r>
      <w:r>
        <w:rPr/>
        <w:t>䕔땳汦儳圶⒩飂䁥㙺ꆩ䕋쉐㍅湗兌迂唪슡恇칦쉋圤浂슮瀣獹敟⿂睎㮥⩏</w:t>
      </w:r>
      <w:r>
        <w:rPr/>
        <w:t>꤯</w:t>
      </w:r>
      <w:r>
        <w:rPr/>
        <w:t>佅垩䠮⮣썕⾩䁾뭧卒긪㍰曂⭗⑤条䑑⽫㫎乔䘦祡㌳</w:t>
      </w:r>
      <w:r>
        <w:rPr/>
        <w:t>⡀</w:t>
      </w:r>
      <w:r>
        <w:rPr/>
        <w:t>⽠㦿ㆿ婂扒쵮㔤塴䕈䟂╾殩싂坺怣墩㌲权쵁㕱숷卶뾏숽奔</w:t>
      </w:r>
      <w:r>
        <w:rPr/>
        <w:t>Ⳏ</w:t>
      </w:r>
      <w:r>
        <w:rPr/>
        <w:t>㵞繊䗂╈땲㙲㙂⭸幮矍⽳숷祑숳䀸䵆坉懎幷懂愭䥤捊歋拍㄰⵸ꌴ䖮灞⑏䱾ꍘ憘쉶㑴媿彲쉬幰䭴啧攵ꄻ㑙슡浮硴瑠</w:t>
      </w:r>
      <w:r>
        <w:rPr/>
        <w:t>ꥂ</w:t>
      </w:r>
      <w:r>
        <w:rPr/>
        <w:t>쉆忂뭪撵帪弰䞬洤厥쌻楔⸶穗쉡朸뭯ㅢ⨳䘴</w:t>
      </w:r>
      <w:r>
        <w:rPr/>
        <w:t>⠻</w:t>
      </w:r>
      <w:r>
        <w:rPr/>
        <w:t>泂쉚숊剨긬㐵쉯쉴䰮</w:t>
      </w:r>
      <w:r>
        <w:rPr/>
        <w:t>꧂</w:t>
      </w:r>
      <w:r>
        <w:rPr/>
        <w:t>〪䑒低熮䤳呃䢥幌顩㉳搨焻祑╤呪쌤컂柂뭏收㙳</w:t>
      </w:r>
      <w:r>
        <w:rPr/>
        <w:t>ⱆ</w:t>
      </w:r>
      <w:r>
        <w:rPr/>
        <w:t>轟썭纘當쉕畣卟</w:t>
      </w:r>
      <w:r>
        <w:rPr/>
        <w:t>ꤣ</w:t>
      </w:r>
      <w:r>
        <w:rPr/>
        <w:t>䭊䑔窡䵕佅㦿橤⭏祁</w:t>
      </w:r>
      <w:r>
        <w:rPr/>
        <w:t>ꤤ</w:t>
      </w:r>
      <w:r>
        <w:rPr/>
        <w:t>넸ꍂ䭆㇂␸썐㑱ꥴ㕓㡲祐乺쉍佂坒倸뭣㝖쉅女矂婾⤵从⽫昹䵒숨璬博⵨産</w:t>
      </w:r>
      <w:r>
        <w:rPr/>
        <w:t>ⴭ</w:t>
      </w:r>
      <w:r>
        <w:rPr/>
        <w:t>㑫橸婂ㅧ쉇⍧瘶⨪䲏숺䡢</w:t>
      </w:r>
      <w:r>
        <w:rPr/>
        <w:t>ⱇ</w:t>
      </w:r>
      <w:r>
        <w:rPr/>
        <w:t>㭦</w:t>
      </w:r>
      <w:r>
        <w:rPr/>
        <w:t>ⵆ</w:t>
      </w:r>
      <w:r>
        <w:rPr/>
        <w:t>㥐㉄</w:t>
      </w:r>
      <w:r>
        <w:rPr/>
        <w:t>ⴸ</w:t>
      </w:r>
      <w:r>
        <w:rPr/>
        <w:t>칤儲頮硇扎䕙慴帻⹨╹堽繍頸걶⨺뽋㑫瑩㋂幧⪡⧃眩犡番囂幯쉬㨪囂搦椫係㵀书吰免㵮쉶帹쉵㋂响奤싂㜪</w:t>
      </w:r>
      <w:r>
        <w:rPr/>
        <w:t>ꤺ</w:t>
      </w:r>
      <w:r>
        <w:rPr/>
        <w:t>쉍頨剫䥓坪ꆻ䑐秂杢兙ꅦ䭡呗础넦毂㌷쉑爮䘥㚥녢夭ꆩ칦涘ꍤ⦮扠⫍か㉇䏂煢촪䌽獊䵖칦判澵쉱㑄侮싍睐迂㉤</w:t>
      </w:r>
      <w:r>
        <w:rPr/>
        <w:t>ꕭ</w:t>
      </w:r>
      <w:r>
        <w:rPr/>
        <w:t>⠷</w:t>
      </w:r>
      <w:r>
        <w:rPr/>
        <w:t>䨸쉞때䕺偆⩅兲때쉭▿㴬⶘呓⥪♃抮ꎣ㵔夶撥匮䍘呥杤扵䊮쌳䂏쉌㈫炣䙦</w:t>
      </w:r>
      <w:r>
        <w:rPr/>
        <w:t>ⱌ</w:t>
      </w:r>
      <w:r>
        <w:rPr/>
        <w:t>獆汕㪥뽾穃㇃栩㠥숺</w:t>
      </w:r>
      <w:r>
        <w:rPr/>
        <w:t>ꥊ</w:t>
      </w:r>
      <w:r>
        <w:rPr/>
        <w:t>䉑㖩梏ꄳ搽楱㝐戸噐䠴洯⥲㇂䷎哂庵亩쉌슡쉾炿杂䰺獵獤恫漽⌥㙤⻎</w:t>
      </w:r>
      <w:r>
        <w:rPr/>
        <w:t>ⷂ</w:t>
      </w:r>
      <w:r>
        <w:rPr/>
        <w:t>㭟㕹牺묹桂秂쉧歧楦⍾顠睢뽠泂쏍稳䥲䒏㐺佀歏뽎㉃救儯쉵쉳쉨ꅞ쉌녶䅣匭䈮㉇噦㥰乍싎곂亿㙮</w:t>
      </w:r>
      <w:r>
        <w:rPr/>
        <w:t>ⱪ</w:t>
      </w:r>
      <w:r>
        <w:rPr/>
        <w:t>㎵穰칦</w:t>
      </w:r>
      <w:r>
        <w:rPr/>
        <w:t>ⱃ</w:t>
      </w:r>
      <w:r>
        <w:rPr/>
        <w:t>쉧㔺䈮쉥촽塙슡牦䡮쉅곂昬춬㏂쉀楺摓辿掮䁟츩숨⌭䣂祸곂㣂彦⩂啥潂䙄땗焫抻佤〻쌨䇍畚瑞쉱栲㚩慯⵲</w:t>
      </w:r>
      <w:r>
        <w:rPr/>
        <w:t>ⵯ</w:t>
      </w:r>
      <w:r>
        <w:rPr/>
        <w:t>渪쉵⍕⦣搲捺殘싂㌯</w:t>
      </w:r>
      <w:r>
        <w:rPr/>
        <w:t>⣃⵫</w:t>
      </w:r>
      <w:r>
        <w:rPr/>
        <w:t>顾扳縨㐺쉆⹘쉳癅伲걂櫂噩礷⒥녘〫숷쉰眬䅀〪</w:t>
      </w:r>
      <w:r>
        <w:rPr/>
        <w:t>⡟</w:t>
      </w:r>
      <w:r>
        <w:rPr/>
        <w:t>乤슘櫍䍓싍╒쵉疏慴歌쉢儤夤♥䮬勂绂戰㉱겵剏䥺噡뭏⻂䲩㴤华嚥썧楒ㄩ瑹穢殩〴쉔堯獑쵏㐫숤徱ꄽㅁ扑煘슣╮</w:t>
      </w:r>
      <w:r>
        <w:rPr/>
        <w:t>ꦩ</w:t>
      </w:r>
      <w:r>
        <w:rPr/>
        <w:t>灉ꍰ</w:t>
      </w:r>
      <w:r>
        <w:rPr/>
        <w:t>ⴭ</w:t>
      </w:r>
      <w:r>
        <w:rPr/>
        <w:t>牎沿⑐楪唭껎愮ꍃ杕憡氺楥ꇂ砦칲条刣</w:t>
      </w:r>
      <w:r>
        <w:rPr/>
        <w:t>⡠</w:t>
      </w:r>
      <w:r>
        <w:rPr/>
        <w:t>敕坘⤱氩싂녢⸥䲱䳂쉦⥌ㆩ杯滎䜻뾘䎩琺䱂㜵乊⥣璬껂晗⍐쉥╫ꌸ睭㖣璘칧슘쉴杲斬</w:t>
      </w:r>
      <w:r>
        <w:rPr/>
        <w:t>⢵</w:t>
      </w:r>
      <w:r>
        <w:rPr/>
        <w:t>倨僂塔䑉飂顙歗숊⹁佊㊱彆췍㑂쉪ꍤ♉ꍘ㯎埂꺿䁴彰䍑싂稯呲顙⤤㑴뿂婡䴲䰽⏎倨儤繉뭄洫䥊柂쉆⾱扫磂佾壂䗂䅎祆㶩ꎘ渨긭</w:t>
      </w:r>
      <w:r>
        <w:rPr/>
        <w:t>ꔹ</w:t>
      </w:r>
      <w:r>
        <w:rPr/>
        <w:t>桲쉤⩅瞘埂䍪塲떿䙧긯㘥쉷呲㞱畫䡙橵⽍侱Ⓝꥱ廂㘬㑂</w:t>
      </w:r>
      <w:r>
        <w:rPr/>
        <w:t>ꥌ╭</w:t>
      </w:r>
      <w:r>
        <w:rPr/>
        <w:t>㕠爳슻㪩ꅂ乤䲮轆硊杣㩔쉶䫂婷砰潫匭㜣䱱㫂㣍琽䄵繤긤䗍ꍳ㟂㕪攱ꥳ숩䞣匹啓轉⨶绂彧䩺⭏쉳硏䫂뭸冻束쉊歺슻湣斡⤬猲恳猽</w:t>
      </w:r>
      <w:r>
        <w:rPr/>
        <w:t>ꤸ</w:t>
      </w:r>
      <w:r>
        <w:rPr/>
        <w:t>쉣䑯珂摣슘乮╟拂썥擂杕⩇凂긵</w:t>
      </w:r>
      <w:r>
        <w:rPr/>
        <w:t>ꕹ</w:t>
      </w:r>
      <w:r>
        <w:rPr/>
        <w:t>盂湮⩱쉶녹哂棂汀畎ꆻ㜬扢㪻㤰䱦儲灭㡱</w:t>
      </w:r>
      <w:r>
        <w:rPr/>
        <w:t>ꕨ</w:t>
      </w:r>
      <w:r>
        <w:rPr/>
        <w:t>뾩䴪뽒婑⦻塍影⍆搣</w:t>
      </w:r>
      <w:r>
        <w:rPr/>
        <w:t>ꤹ</w:t>
      </w:r>
      <w:r>
        <w:rPr/>
        <w:t>瑶깊碏⸻⑎䂬〬硨唷쎵戵顩䕱뭥䱥걶싎</w:t>
      </w:r>
      <w:r>
        <w:rPr/>
        <w:t>꧂⹑</w:t>
      </w:r>
      <w:r>
        <w:rPr/>
        <w:t>穳칩</w:t>
      </w:r>
      <w:r>
        <w:rPr/>
        <w:t>ꕶ</w:t>
      </w:r>
      <w:r>
        <w:rPr/>
        <w:t>쉇</w:t>
      </w:r>
      <w:r>
        <w:rPr/>
        <w:t>ⱶ</w:t>
      </w:r>
      <w:r>
        <w:rPr/>
        <w:t>晬⑏㡶橥儲깧㈩숷唴炥쵱䣂飂䨽繸顡뼥⵮䪵㜺䈹昹㭗恡槂㭈卪╕㫂橥湠♙槂㧂䍏捡㝰䄶꺵兵땓쵡奉싂䭵䅋딤欳쉂漥㑲꺬牣唻</w:t>
      </w:r>
      <w:r>
        <w:rPr/>
        <w:t>ⰸ</w:t>
      </w:r>
      <w:r>
        <w:rPr/>
        <w:t>쉓甲䡚灌⑳窬瑡磂</w:t>
      </w:r>
      <w:r>
        <w:rPr/>
        <w:t>ⴹ</w:t>
      </w:r>
      <w:r>
        <w:rPr/>
        <w:t>ⴤ</w:t>
      </w:r>
      <w:r>
        <w:rPr/>
        <w:t>頲㑘幑氲쉗䞿奉⹡쉎ꌨ噖搪輱⭂瓂呗걀╤彌穚ㅡꏂ刺墿㣂㍟焻노体潷숽쉷八⦩㭔㨶㐻䔤뗂땘䈥婉싂䥳쉞横슬</w:t>
      </w:r>
      <w:r>
        <w:rPr/>
        <w:t>ⷂ</w:t>
      </w:r>
      <w:r>
        <w:rPr/>
        <w:t>殮⬷眺佺䭴嘱灄쵾딫促⥚썩╗땍䉄⍮⺡쉊㕦䤹硧㙈䉋湶㩄䎘入⭁ꅷ炻䨤砦䦿扥噸뽇쌶</w:t>
      </w:r>
      <w:r>
        <w:rPr/>
        <w:t>ꥍ</w:t>
      </w:r>
      <w:r>
        <w:rPr/>
        <w:t>佌㙄숪䶩㪥敩䄱剾묬忂效긭䍚穆⥸걬⸣獉䭟䜯놩洸兣偌溣촬乶喵⍦攥㉄뽉䜵砹习偠츣頪䁗슮佇칤毂湒쉴楂쵂</w:t>
      </w:r>
      <w:r>
        <w:rPr/>
        <w:t>꤫</w:t>
      </w:r>
      <w:r>
        <w:rPr/>
        <w:t>偸녞亵쉒別㉲䡰䈭☷⬳堥䴺㋂眩♏娴㙹╪浇⑹ꍮ教습╪从摴ꥫ㍘</w:t>
      </w:r>
      <w:r>
        <w:rPr/>
        <w:t>ⲏ</w:t>
      </w:r>
      <w:r>
        <w:rPr/>
        <w:t>扟爭⪡剷掵楁䜮㟂煚뭚末し숴䵐쉌焽当䯎健瑑猲睷숤ꅍ狂睯爻숴㝅㶩䝌怭걞㷂칁㝇㊿楸䱅侵䑂䙘땅쌥う㫂깂彩榱䙯䝚惂쉦乘癎帯ꥧ숰䤱滂瑋禵䩪頫숫呆䝍슏埂噅ꥵ묷䱹ꥭ婫囂쉰뭄沵䩁凂ꌮ</w:t>
      </w:r>
      <w:r>
        <w:rPr/>
        <w:t>꥓</w:t>
      </w:r>
      <w:r>
        <w:rPr/>
        <w:t>毂</w:t>
      </w:r>
      <w:r>
        <w:rPr/>
        <w:t>ꔊ</w:t>
      </w:r>
      <w:r>
        <w:rPr/>
        <w:t>뿂㣂櫍꺿ㅘ矂縻䢬⭄쉬參轈곂䉸⚱</w:t>
      </w:r>
      <w:r>
        <w:rPr/>
        <w:t>⣍</w:t>
      </w:r>
      <w:r>
        <w:rPr/>
        <w:t>숹㵍숵㉃卧䱇摢ꆱ䵟匮⹠畕뮱睩썍啍瑫ㄸ䑘橑쉚绂椪䥵娩녣㕫危䝺숭쉃⥔彾橱㊬哂</w:t>
      </w:r>
      <w:r>
        <w:rPr/>
        <w:t>ⰳ</w:t>
      </w:r>
      <w:r>
        <w:rPr/>
        <w:t>䡟䜹ㅃ妥䑌猺牸㵫쉾쉺摏㝰㘣华㧂䰱塋憡剰䙖䡬秂뭠敄湱쉇朸䊡煟䁡</w:t>
      </w:r>
      <w:r>
        <w:rPr/>
        <w:t>⠹</w:t>
      </w:r>
      <w:r>
        <w:rPr/>
        <w:t>쉭䡹坩걒㕐䑸繑쉞</w:t>
      </w:r>
      <w:r>
        <w:rPr/>
        <w:t>Ⳃ⯂⍦</w:t>
      </w:r>
      <w:r>
        <w:rPr/>
        <w:t>枘㡄⹠摓煥ꥠ㩙ꍙ䧂獃⼴㶡㝮棂㭇쉎㉍〭瓎䥋뭏縦种眵塂㭥뿂ꅳ攴쵌</w:t>
      </w:r>
      <w:r>
        <w:rPr/>
        <w:t>ꔹ</w:t>
      </w:r>
      <w:r>
        <w:rPr/>
        <w:t>㉙嚣䵠쉄灰</w:t>
      </w:r>
      <w:r>
        <w:rPr/>
        <w:t>ꔶ</w:t>
      </w:r>
      <w:r>
        <w:rPr/>
        <w:t>渴玩쉺싂敆䭥긬⺘墵䂬⵶</w:t>
      </w:r>
      <w:r>
        <w:rPr/>
        <w:t>ⱥ</w:t>
      </w:r>
      <w:r>
        <w:rPr/>
        <w:t>厣</w:t>
      </w:r>
      <w:r>
        <w:rPr/>
        <w:t>⡓</w:t>
      </w:r>
      <w:r>
        <w:rPr/>
        <w:t>夺彴憡丬䐩堦昪⫂愱䫂忂䠪㩱㘭걓䙁奞⿃䡥</w:t>
      </w:r>
      <w:r>
        <w:rPr/>
        <w:t>ꕨ</w:t>
      </w:r>
      <w:r>
        <w:rPr/>
        <w:t>䈻숣䵐㍮싂⺻</w:t>
      </w:r>
      <w:r>
        <w:rPr/>
        <w:t>ꔹ</w:t>
      </w:r>
      <w:r>
        <w:rPr/>
        <w:t>礹救쌭땳䀮㖣䥳䵓剰帬嚥唪췂睧캩垬礵块쉆幮㖵䬨丷晩祂剚㡓冥砫坥洮頽抡奋潕漽極╹䁍쉩侘⻂뼴彪浞做䠪圴뭫㡞燎扚䡃疣</w:t>
      </w:r>
      <w:r>
        <w:rPr/>
        <w:t>ꦏ</w:t>
      </w:r>
      <w:r>
        <w:rPr/>
        <w:t>㶱楄縭䁰爪╃敫卆當ꅯ䟂晣꥔䡷⸵ꄫ숴캩捺卭噞㵂깧</w:t>
      </w:r>
      <w:r>
        <w:rPr/>
        <w:t>⢩</w:t>
      </w:r>
      <w:r>
        <w:rPr/>
        <w:t>㩇っ쉚桧机琷㍥䨵⨴넬輣敶㵸䢮浳⫂橈奋愷睔廂勂〬睂嗍걺췂擂䵏烂剈圦䋃㔰㇂異圪硠倴㩩</w:t>
      </w:r>
      <w:r>
        <w:rPr/>
        <w:t>ꥄꤰ♏</w:t>
      </w:r>
      <w:r>
        <w:rPr/>
        <w:t>漷촽牚쉓歮ꄸ쉫共垘癐㌨梻걉♭傣噇摃㏂껂憣嘭即뇍숳</w:t>
      </w:r>
      <w:r>
        <w:rPr/>
        <w:t>⡩</w:t>
      </w:r>
      <w:r>
        <w:rPr/>
        <w:t>䕎쵚瞩䡓깹穰瑮穵㩦塈摥⹪挩䝔㌳轓㩇쎩ㅂ뽵沏㧂녥⑉칅</w:t>
      </w:r>
      <w:r>
        <w:rPr/>
        <w:t>ⷂ</w:t>
      </w:r>
      <w:r>
        <w:rPr/>
        <w:t>䜦㛂呏類㖻售ꍳ斩啠㉠</w:t>
      </w:r>
      <w:r>
        <w:rPr/>
        <w:t>꤬</w:t>
      </w:r>
      <w:r>
        <w:rPr/>
        <w:t>껂摹╀㢿쉟쉁䙺佸썎縥畈</w:t>
      </w:r>
      <w:r>
        <w:rPr/>
        <w:t>ꤪ</w:t>
      </w:r>
      <w:r>
        <w:rPr/>
        <w:t>긤걄扮侩䅘䑆䌪䯂딮㙆䩒渴䥺歌뽷卡◎弨伨灔숪⨸㭏漴ㅮ㶏⾡뗂썮顕⥟ㆿ␥⽪⩵珍</w:t>
      </w:r>
      <w:r>
        <w:rPr/>
        <w:t>⠹</w:t>
      </w:r>
      <w:r>
        <w:rPr/>
        <w:t>㘣奡㥀ꍢ칖⭐</w:t>
      </w:r>
      <w:r>
        <w:rPr/>
        <w:t>ⶵ</w:t>
      </w:r>
      <w:r>
        <w:rPr/>
        <w:t>썉⤴</w:t>
      </w:r>
      <w:r>
        <w:rPr/>
        <w:t>ⷂ</w:t>
      </w:r>
      <w:r>
        <w:rPr/>
        <w:t>桹傻橀㞿ꥪ悩ꆩ顬啅⍍ㄴ潀깺卤坕疣祎檻뽶</w:t>
      </w:r>
      <w:r>
        <w:rPr/>
        <w:t>ⲻ</w:t>
      </w:r>
      <w:r>
        <w:rPr/>
        <w:t>㭺批祶넵庿䩒灉汁⍰쉷牞</w:t>
      </w:r>
      <w:r>
        <w:rPr/>
        <w:t>ꔵ</w:t>
      </w:r>
      <w:r>
        <w:rPr/>
        <w:t>㡾싂뾱洩払恗䤱轋灒楫啲旂刺恾爫ꏂ焳슡婪䝴呱啯딷硗慗⍆牉琫䉾췂⥭㯂搲㘫㡹䥢쉰㍃␰䵬琭⑖⼲⿂潪礱厏</w:t>
      </w:r>
      <w:r>
        <w:rPr/>
        <w:t>ꤦ</w:t>
      </w:r>
      <w:r>
        <w:rPr/>
        <w:t>頭녨䥢쵣汖斮晭剌넷䑋㝾ꍗ⼹剮竂權䠥眣슻晧쉇慨◂掘杧歟梡㵵⩯녹␣쉣繮䳂塗晟砽㍧睃쉟䍐䰪坆䙧呦㉋留㙣畊儲䨪竂愲⴬㩇咵䠺䈵爮卡</w:t>
      </w:r>
      <w:r>
        <w:rPr/>
        <w:t>ⱀ⸨</w:t>
      </w:r>
      <w:r>
        <w:rPr/>
        <w:t>㕞⚱㐭⍃㩅뾮穉卶깂倵繡썞䶿䵮弶쉧獄佊쉠믂楗㉯쉕딦뽲嫂녔乓뾘㭩␶堰佚媵믂磂♲甭⹃㨽䴦婣潖睇싃싍圯本츭渤㩮偌쉫㔪ꅐ</w:t>
      </w:r>
      <w:r>
        <w:rPr/>
        <w:t>⡠</w:t>
      </w:r>
      <w:r>
        <w:rPr/>
        <w:t>婚昶此扬☩汸⽗</w:t>
      </w:r>
      <w:r>
        <w:rPr/>
        <w:t>ꗍ</w:t>
      </w:r>
      <w:r>
        <w:rPr/>
        <w:t>恄扇硭땑偗䄱櫍䭳區硱摭ㄨ⭇ꆡ䕐〤䍕灅䥠奾惂㌪⤤ꍢ䧍㐹敫汮轟則㙖溿뿂啑⤦癬含摶頪狃礴뽴㴮䭠恰橏煓숪숦뽲쉞き뭱䱞炩橀䯂Ⓜ繘䱥䥰⩬쉡쉚輸稨⩔煲乾䭥쉀땠摪ꥵ坏쉢칶嫂습䒣⭓⹧䉆ㅉ㕈牶⭫浬䑱ꅫ㡂㢻습兦㡚쉈橸</w:t>
      </w:r>
      <w:r>
        <w:rPr/>
        <w:t>ⵑ</w:t>
      </w:r>
      <w:r>
        <w:rPr/>
        <w:t>捸쉎䙧䍩⼫䏂싂摚繄숰䃃桌兏녯ꏂ旃싂땦愮⥯숺乖焤슡뗂숪栣䠻㇂䙈䤨畅╮⥨슿</w:t>
      </w:r>
      <w:r>
        <w:rPr/>
        <w:t>ꗍ⭁</w:t>
      </w:r>
      <w:r>
        <w:rPr/>
        <w:t>い쉙形</w:t>
      </w:r>
      <w:r>
        <w:rPr/>
        <w:t>ꕴ</w:t>
      </w:r>
      <w:r>
        <w:rPr/>
        <w:t>坋搬ㅩ祪㍑쉀剙ꥮ剫傱췍扌쉤썧歟噩숣橘棂㓂䍗싂ꅈ쉎幦伳싂亮</w:t>
      </w:r>
      <w:r>
        <w:rPr/>
        <w:t>ꤻ</w:t>
      </w:r>
      <w:r>
        <w:rPr/>
        <w:t>汋㜥刣⭲䁏欴捗㘸燂玿剙汳⩃輳쉏뼪嘥䚏睟䥋䬣깖㠯䝑噧搨攽乵浚⫂劮㊵䖬牬摹묭淎⪡⚏⩲渷㏂䕙十㝡輰⾩</w:t>
      </w:r>
      <w:r>
        <w:rPr/>
        <w:t>ⱄ</w:t>
      </w:r>
      <w:r>
        <w:rPr/>
        <w:t>浢礬兏剒쉯⼸㵬⩶⎘컂六媩쉓㞵쉦⿂瑆땇獍♠坩뾏嘻ぁ伥湘쉕縷碮䵄㥇┸䵱⌲쉐徱䞱䑶瑫</w:t>
      </w:r>
      <w:r>
        <w:rPr/>
        <w:t>ⲵ⩙</w:t>
      </w:r>
      <w:r>
        <w:rPr/>
        <w:t>ノ娦⭨㢿㋃㉘㡳䡞⹔橷쉞쉞彗砦⛂</w:t>
      </w:r>
      <w:r>
        <w:rPr/>
        <w:t>ꤽ</w:t>
      </w:r>
      <w:r>
        <w:rPr/>
        <w:t>婵</w:t>
      </w:r>
      <w:r>
        <w:rPr/>
        <w:t>ꖩ⭭</w:t>
      </w:r>
      <w:r>
        <w:rPr/>
        <w:t>甴椮㯍ꍚ牗灡㙲お輲玩걳䣂䍊懂慕才啢㷍硃䤮杓慠娭숹⫂썇僂</w:t>
      </w:r>
      <w:r>
        <w:rPr/>
        <w:t>⡎</w:t>
      </w:r>
      <w:r>
        <w:rPr/>
        <w:t>頻촷匶쉩東⚮㙵㥣쉔去琽쉤䅔亩㥥</w:t>
      </w:r>
      <w:r>
        <w:rPr/>
        <w:t>ꖥ</w:t>
      </w:r>
      <w:r>
        <w:rPr/>
        <w:t>敦䥅⑂㫎捲䱥煦껂瑐坴㤫쉷绍㭭㑗긹㧂琷䂱幢</w:t>
      </w:r>
      <w:r>
        <w:rPr/>
        <w:t>ⵦ</w:t>
      </w:r>
      <w:r>
        <w:rPr/>
        <w:t>縱ꅧ爭쉭䩸╾⥂燂긦⹗䎩䉠曂겿縴瀫싂䀲슩묱⦬䥯埂傣䶮</w:t>
      </w:r>
      <w:r>
        <w:rPr/>
        <w:t>ꥐ</w:t>
      </w:r>
      <w:r>
        <w:rPr/>
        <w:t>倮堫䦩㙇晭뭑䲻걲㦣</w:t>
      </w:r>
      <w:r>
        <w:rPr/>
        <w:t>⡂</w:t>
      </w:r>
      <w:r>
        <w:rPr/>
        <w:t>뭸橎坯嘯</w:t>
      </w:r>
      <w:r>
        <w:rPr/>
        <w:t>ⵗ</w:t>
      </w:r>
      <w:r>
        <w:rPr/>
        <w:t>匵割쉒♪ꏂ瑸汍圸䡌敶딪瀽炵䩣䥩ꆱ参炻丨츊䀯义쌻䟂捒쉞쉟浸긲掵烂䌪瀸䠱㌺帪离⍌⍡</w:t>
      </w:r>
      <w:r>
        <w:rPr/>
        <w:t>ꗂ</w:t>
      </w:r>
      <w:r>
        <w:rPr/>
        <w:t>땩㡖슥㭧稳慠敱䝩礸灢慙숭쉳欩扙壂夳숵걨걶懂⤣ㅃ◎敄摁特䵉㩲䥖吽猸爥뭇㙱㥈⪩乐⨺塘琶ꅃ╡猨䕥␳爯놻쵳礪䰩충咱⿂盎쉣Ⓜ恦碵㥬牢䵚塠䱓晧伷㈯瞵⌵䑦夥쉯⹶扥灵㢵兪䔱뮡ꍃ쉞乐쉴걩睈皬瘺쉆⨹塙㕎琱側㡒땹쵷ꎩ劘䵔쉷嗂纻匥땠䱗䁪숣숳瀳榩朸婏ꆮ兴㨲</w:t>
      </w:r>
      <w:r>
        <w:rPr/>
        <w:t>ꕓ</w:t>
      </w:r>
      <w:r>
        <w:rPr/>
        <w:t>슩ꥶ칕䱋䂩㥵乶䓃呑㊿␯瑷㔪⽯⸻䈪딹뼳繆奠㕩걹╺圳癰곂⬹湪涏囂圥䋂弥狂쉓㤱뽫搨칖⨣䝃棂⑀⸪䡳堥캵婔桪兞悮橎稶⨣楷か徻匭䥹浤⒘剬潒쉯椬㗂䥫䭑</w:t>
      </w:r>
      <w:r>
        <w:rPr/>
        <w:t>ⱀ</w:t>
      </w:r>
      <w:r>
        <w:rPr/>
        <w:t>䨣惂</w:t>
      </w:r>
      <w:r>
        <w:rPr/>
        <w:t>⢻</w:t>
      </w:r>
      <w:r>
        <w:rPr/>
        <w:t>䍬兇啗摾䡁⭠䃎䑋</w:t>
      </w:r>
      <w:r>
        <w:rPr/>
        <w:t>Ⳃ</w:t>
      </w:r>
      <w:r>
        <w:rPr/>
        <w:t>㟂㤳䵉媥桚䡳</w:t>
      </w:r>
      <w:r>
        <w:rPr/>
        <w:t>ꥋ</w:t>
      </w:r>
      <w:r>
        <w:rPr/>
        <w:t>穨촬怦璬</w:t>
      </w:r>
      <w:r>
        <w:rPr/>
        <w:t>ꦥ</w:t>
      </w:r>
      <w:r>
        <w:rPr/>
        <w:t>䫂</w:t>
      </w:r>
      <w:r>
        <w:rPr/>
        <w:t>Ⳃ</w:t>
      </w:r>
      <w:r>
        <w:rPr/>
        <w:t>쉯䅶䬪汒䒡硺〨䭂煇슻쉯娰⽖⑅ㆬ惂쉱渪慆</w:t>
      </w:r>
      <w:r>
        <w:rPr/>
        <w:t>ꕬ</w:t>
      </w:r>
      <w:r>
        <w:rPr/>
        <w:t>갰穂匷伬埂쏂㴱晏乊갥뿃歰䑺䥬</w:t>
      </w:r>
      <w:r>
        <w:rPr/>
        <w:t>ꦵ</w:t>
      </w:r>
      <w:r>
        <w:rPr/>
        <w:t>形慴</w:t>
      </w:r>
      <w:r>
        <w:rPr/>
        <w:t>⡯</w:t>
      </w:r>
      <w:r>
        <w:rPr/>
        <w:t>䡅◂拍硈㭺ꥰ⑎塬䌸쉧숭츸</w:t>
      </w:r>
      <w:r>
        <w:rPr/>
        <w:t>ⱚ</w:t>
      </w:r>
      <w:r>
        <w:rPr/>
        <w:t>懂沏䡩烂뽃㵄걀戭⨥姃츪쉸债䱠䑟摇挴告䉍摙湧憵⥬畹딨妩妮佩㵵䌤幾</w:t>
      </w:r>
      <w:r>
        <w:rPr/>
        <w:t>⠱</w:t>
      </w:r>
      <w:r>
        <w:rPr/>
        <w:t>䥳䠱繯쉩㨽䩴捒쉘⽔걁쉯慟琷쉤塭囂甹츰</w:t>
      </w:r>
      <w:r>
        <w:rPr/>
        <w:t>ⱹ</w:t>
      </w:r>
      <w:r>
        <w:rPr/>
        <w:t>欭毂⪱</w:t>
      </w:r>
      <w:r>
        <w:rPr/>
        <w:t>⣂</w:t>
      </w:r>
      <w:r>
        <w:rPr/>
        <w:t>樬싂妏濍놿坃⍧儭䠫穉愦믂</w:t>
      </w:r>
      <w:r>
        <w:rPr/>
        <w:t>Ⳃ</w:t>
      </w:r>
      <w:r>
        <w:rPr/>
        <w:t>棂墱杸⒥从숮썂獒슡⽃繀깤乔썩쉡싂숫员㖣曂塀</w:t>
      </w:r>
      <w:r>
        <w:rPr/>
        <w:t>ꕩ</w:t>
      </w:r>
      <w:r>
        <w:rPr/>
        <w:t>ꅺ䚘깦挦걺姂䄳</w:t>
      </w:r>
      <w:r>
        <w:rPr/>
        <w:t>ꖮ</w:t>
      </w:r>
      <w:r>
        <w:rPr/>
        <w:t>ꥺ㭍䃂땾㓂⩖獬帮㵯㛎╎⌹礳쵘参穌ㅧ旂祥⍤柂땖㢬껂澻넪Ⓜ汒呡乤⑖</w:t>
      </w:r>
      <w:r>
        <w:rPr/>
        <w:t>ꔴ</w:t>
      </w:r>
      <w:r>
        <w:rPr/>
        <w:t>쎻伱祃␤顡匯⩯歱㭅ㄲ</w:t>
      </w:r>
      <w:r>
        <w:rPr/>
        <w:t>ꕎ</w:t>
      </w:r>
      <w:r>
        <w:rPr/>
        <w:t>梣繣䅋땩扐䕤凂겣㙸☷洯㝍牡仂炬媱恵슻쉞</w:t>
      </w:r>
      <w:r>
        <w:rPr/>
        <w:t>⡅</w:t>
      </w:r>
      <w:r>
        <w:rPr/>
        <w:t>䒱㭴쉎</w:t>
      </w:r>
      <w:r>
        <w:rPr/>
        <w:t>⡰</w:t>
      </w:r>
      <w:r>
        <w:rPr/>
        <w:t>㞱礲쉳犣呎懍</w:t>
      </w:r>
      <w:r>
        <w:rPr/>
        <w:t>ꕭⵅ</w:t>
      </w:r>
      <w:r>
        <w:rPr/>
        <w:t>䱥</w:t>
      </w:r>
      <w:r>
        <w:rPr/>
        <w:t>꧂</w:t>
      </w:r>
      <w:r>
        <w:rPr/>
        <w:t>쉳䷂廂䫃⭹䲘䘰珂偌熮㉤䵑㠻猭慡걂</w:t>
      </w:r>
      <w:r>
        <w:rPr/>
        <w:t>ꤨ</w:t>
      </w:r>
      <w:r>
        <w:rPr/>
        <w:t>潠⍙䶩䙳</w:t>
      </w:r>
      <w:r>
        <w:rPr/>
        <w:t>ꥀ</w:t>
      </w:r>
      <w:r>
        <w:rPr/>
        <w:t>櫎뽑㭦奊㈥⻃橔䜨⛂캥䍇烎禩⍴⦩呗儽㕞썮晹晚쉖ꥣ싂㝣䆱堪슮卢⪩걋쉭㈊♞潎ꍭ浩灥</w:t>
      </w:r>
      <w:r>
        <w:rPr/>
        <w:t>⠵</w:t>
      </w:r>
      <w:r>
        <w:rPr/>
        <w:t>礬⸶摡繬坓汚瑉〤䇂潕戻顰ㅈ㤽廃</w:t>
      </w:r>
      <w:r>
        <w:rPr/>
        <w:t>꧃</w:t>
      </w:r>
      <w:r>
        <w:rPr/>
        <w:t>ꥺ숩桇硣딺ꍑ㔹䥲硬硒숸婒떏䤥坱申㊱䎘䄳捫슡쵥</w:t>
      </w:r>
      <w:r>
        <w:rPr/>
        <w:t>ⰷ</w:t>
      </w:r>
      <w:r>
        <w:rPr/>
        <w:t>䲏⹚싂</w:t>
      </w:r>
      <w:r>
        <w:rPr/>
        <w:t>ꥆ</w:t>
      </w:r>
      <w:r>
        <w:rPr/>
        <w:t>싂䡫⴦塍</w:t>
      </w:r>
      <w:r>
        <w:rPr/>
        <w:t>⣂</w:t>
      </w:r>
      <w:r>
        <w:rPr/>
        <w:t>繇췂慅煳㌰㝉뾏⵭㠭녕卍烂禥璵抿佗䳂땵坄</w:t>
      </w:r>
      <w:r>
        <w:rPr/>
        <w:t>ꕄ</w:t>
      </w:r>
      <w:r>
        <w:rPr/>
        <w:t>䜷凂灏汆没㷃쏂縹䁏坵氨㉰瑵竂微姂㚩剣伤㢏쉂䱏潞癓㉶쉇쉹⑤䍵</w:t>
      </w:r>
      <w:r>
        <w:rPr/>
        <w:t>Ⱶ</w:t>
      </w:r>
      <w:r>
        <w:rPr/>
        <w:t>〬ꥦ暩␽䏂湄ꇂ싂瞵樻绂쉓䝥棂〨䍥䮡걂⩁妩焥㍊쉬췂偓䆏坱</w:t>
      </w:r>
      <w:r>
        <w:rPr/>
        <w:t>ꥂ</w:t>
      </w:r>
      <w:r>
        <w:rPr/>
        <w:t>橥쉨柂␯䩒䌲昰쉰烂顲潤确䔺哂玻喥獾䱖〭䞣슻祉倫㠺瓃奔촫숪昨䝈癏㕂䐷歐啰牭</w:t>
      </w:r>
      <w:r>
        <w:rPr/>
        <w:t>⡌</w:t>
      </w:r>
      <w:r>
        <w:rPr/>
        <w:t>嘲⥏</w:t>
      </w:r>
      <w:r>
        <w:rPr/>
        <w:t>Ⳃ⸬⛂</w:t>
      </w:r>
      <w:r>
        <w:rPr/>
        <w:t>捚厬啍〸燂顲㥅姂䌦⬫㗂䢻佗</w:t>
      </w:r>
      <w:r>
        <w:rPr/>
        <w:t>ⵘ</w:t>
      </w:r>
      <w:r>
        <w:rPr/>
        <w:t>婈㵗䍟悘华橎⵵슣戲曂呀䍅</w:t>
      </w:r>
      <w:r>
        <w:rPr/>
        <w:t>ⵒ</w:t>
      </w:r>
      <w:r>
        <w:rPr/>
        <w:t>싂息乶䱨칑睇슱悥쉔䜷㑙䖣愨뼣㑺轣爵䴰幨⍟堰슩⨺꥔쉢♁䤮땭橥瀣⩲猲昶䑕槂㵁頳</w:t>
      </w:r>
      <w:r>
        <w:rPr/>
        <w:t>⠨</w:t>
      </w:r>
      <w:r>
        <w:rPr/>
        <w:t>䯎㑵㨽坦숨쉇㙬䍁䕫䙩䈽摣稤⨨縳捋딵䭍䓂漨숵噲祦伱㓂恓숴썸썩슩剹丩⩒怳녣숽惂幨繲녰⩂묱뭳弩떩堻坫ㆿ榏之</w:t>
      </w:r>
      <w:r>
        <w:rPr/>
        <w:t>⡕</w:t>
      </w:r>
      <w:r>
        <w:rPr/>
        <w:t>穥숨斵轅潂촰水䓂坣␩싂殬浫㢘</w:t>
      </w:r>
      <w:r>
        <w:rPr/>
        <w:t>ⱍ</w:t>
      </w:r>
      <w:r>
        <w:rPr/>
        <w:t>㭯奯</w:t>
      </w:r>
      <w:r>
        <w:rPr/>
        <w:t>⡞</w:t>
      </w:r>
      <w:r>
        <w:rPr/>
        <w:t>僃刬䌬숣䑳썩䩕梬搪</w:t>
      </w:r>
      <w:r>
        <w:rPr/>
        <w:t>⠶</w:t>
      </w:r>
      <w:r>
        <w:rPr/>
        <w:t>曂飂灵뿎䕴剏칎倵汆㝾㵀䱴ꄺ㭁杍偋扥쉢㨵礸参㭟⍭潮䜰⚏쵟灡忂쉦楹䍈瑯㤤╬砲助汉廍甦䨣澬뭚彡</w:t>
      </w:r>
      <w:r>
        <w:rPr/>
        <w:t>ꔽ</w:t>
      </w:r>
      <w:r>
        <w:rPr/>
        <w:t>ꍞ䙺녚旂쉱噁⸤獘㚻散洽</w:t>
      </w:r>
      <w:r>
        <w:rPr/>
        <w:t>ⶬ</w:t>
      </w:r>
      <w:r>
        <w:rPr/>
        <w:t>ꥢ䡮䢩♉쉯奨迍쉑惂뭟쉬⽭䩃㮏ꥫ깙㉄梩넪䵗⫂㈲䰩报潊⺿䍉╆칳슻䛂潬</w:t>
      </w:r>
      <w:r>
        <w:rPr/>
        <w:t>Ⱓ</w:t>
      </w:r>
      <w:r>
        <w:rPr/>
        <w:t>廂⑬䝀捘砲ꥶ쉾䱨睙瑪쉕</w:t>
      </w:r>
      <w:r>
        <w:rPr/>
        <w:t>Ⱖ</w:t>
      </w:r>
      <w:r>
        <w:rPr/>
        <w:t>湺桨庡꺵ꥹ䭤숶촪㵚䚣幓䉏</w:t>
      </w:r>
      <w:r>
        <w:rPr/>
        <w:t>ⶵ</w:t>
      </w:r>
      <w:r>
        <w:rPr/>
        <w:t>汬と匰䲏囂利䰰敦㍴㥩쉤彄㵏䰫</w:t>
      </w:r>
      <w:r>
        <w:rPr/>
        <w:t>⣎</w:t>
      </w:r>
      <w:r>
        <w:rPr/>
        <w:t>瓂</w:t>
      </w:r>
      <w:r>
        <w:rPr/>
        <w:t>ꦩ</w:t>
      </w:r>
      <w:r>
        <w:rPr/>
        <w:t>걤䳂ヂ땢슬炥䦻乁顺愰㝷䥅</w:t>
      </w:r>
      <w:r>
        <w:rPr/>
        <w:t>ꖩ☷</w:t>
      </w:r>
      <w:r>
        <w:rPr/>
        <w:t>䜮捖䁞㕕싃╅呭</w:t>
      </w:r>
      <w:r>
        <w:rPr/>
        <w:t>⡭</w:t>
      </w:r>
      <w:r>
        <w:rPr/>
        <w:t>物䄬㑃倲僃樦輪䥤冬硉勃ㆩ倶窩㦩催䕴캵㭟縩</w:t>
      </w:r>
      <w:r>
        <w:rPr/>
        <w:t>ꕁ</w:t>
      </w:r>
      <w:r>
        <w:rPr/>
        <w:t>㙑毂幮</w:t>
      </w:r>
      <w:r>
        <w:rPr/>
        <w:t>ꗂ</w:t>
      </w:r>
      <w:r>
        <w:rPr/>
        <w:t>䛂塕놮厱숮믂疩濂灾牸㭗⩩⨱序䤊䦥摨</w:t>
      </w:r>
      <w:r>
        <w:rPr/>
        <w:t>⡕</w:t>
      </w:r>
      <w:r>
        <w:rPr/>
        <w:t>싎쌵坘</w:t>
      </w:r>
      <w:r>
        <w:rPr/>
        <w:t>⡲</w:t>
      </w:r>
      <w:r>
        <w:rPr/>
        <w:t>㡠幉奈㭔怪䬪楎繙䙃嘪</w:t>
      </w:r>
      <w:r>
        <w:rPr/>
        <w:t>ꤹ</w:t>
      </w:r>
      <w:r>
        <w:rPr/>
        <w:t>㌩⤪䍤婯㎥䒬挭㋂습倦顂こ婤倥䁄璵㬴僂䵑뽌⦮䄻渽⍗춬╷托婪栲䭭搲弻녠쉑䤦┯⹹쉟䑾䳂娷</w:t>
      </w:r>
      <w:r>
        <w:rPr/>
        <w:t>ꥌ</w:t>
      </w:r>
      <w:r>
        <w:rPr/>
        <w:t>熘촨亩칞㝁㤯䄣轧䝌丹☦⬥</w:t>
      </w:r>
      <w:r>
        <w:rPr/>
        <w:t>ꔥ</w:t>
      </w:r>
      <w:r>
        <w:rPr/>
        <w:t>あ㊩ꥨ橇剬ꅉ쵯揂쉕㤱䵅桪爴丬䵧</w:t>
      </w:r>
      <w:r>
        <w:rPr/>
        <w:t>Ⳃ╡</w:t>
      </w:r>
      <w:r>
        <w:rPr/>
        <w:t>墏㎵嫂⩞昶張䶻⭙桁껂輳硨썲飂칅捔牂㫂슘뽺♡燂繐♥숲劻♓頵겏쌪싂焹敹䉖䁮┪婟壂吱噖쉋㈭亥睠깉긩㥄싂斻쵶녢娽ꅀ뿂湨奏掣쵬걷吽䕡迂㡭䐭煍녱䁈垩橐ㄻ䬱</w:t>
      </w:r>
      <w:r>
        <w:rPr/>
        <w:t>Ⱘ⮬</w:t>
      </w:r>
      <w:r>
        <w:rPr/>
        <w:t>숽䏂䌺睬쉶䛂뿃⽠꺥畴♣揂䉢樣컃矍捩睯䙂쉄䕉牬䭤㥱祚顥㡳ヂ木盂朳ㅬ</w:t>
      </w:r>
      <w:r>
        <w:rPr/>
        <w:t>꧂</w:t>
      </w:r>
      <w:r>
        <w:rPr/>
        <w:t>㉵䟍悱佨嘤싂쉶繨뭯ガ딱숱㉍䝭쵍쉵䭩䵐슏숵</w:t>
      </w:r>
      <w:r>
        <w:rPr/>
        <w:t>ⴰ</w:t>
      </w:r>
      <w:r>
        <w:rPr/>
        <w:t>긦䅕㵋敞顀쉖㇂採믍剟긹倴儶猴扳砵䅖⩱㕾긩䯂敬憩⤳兹扈䵟惎㟂싂⑁漴쉋쉚쉦⥂녬땬て㊿刲쉁뗂烃堲樽썖搤㨩ꆱ䥋〴㭦㙱</w:t>
      </w:r>
      <w:r>
        <w:rPr/>
        <w:t>ⴻ</w:t>
      </w:r>
      <w:r>
        <w:rPr/>
        <w:t>搩⬤婶</w:t>
      </w:r>
      <w:r>
        <w:rPr/>
        <w:t>Ⳃ</w:t>
      </w:r>
      <w:r>
        <w:rPr/>
        <w:t>ㅳ彠䌨</w:t>
      </w:r>
      <w:r>
        <w:rPr/>
        <w:t>ⴴ</w:t>
      </w:r>
      <w:r>
        <w:rPr/>
        <w:t>栵牏䪣浩⫂敹呠쉘妩⽭쉮捁录㝒숰䭣恺迂幕</w:t>
      </w:r>
      <w:r>
        <w:rPr/>
        <w:t>ꗂ</w:t>
      </w:r>
      <w:r>
        <w:rPr/>
        <w:t>段爪䵤䳂䄬殩캿뭺쵁ꅙ☵㦡묤塙㙓ꌪ啕⍢類呃</w:t>
      </w:r>
      <w:r>
        <w:rPr/>
        <w:t>ꤷ</w:t>
      </w:r>
      <w:r>
        <w:rPr/>
        <w:t>숳䭶嚬㙸䓂䅉杈</w:t>
      </w:r>
      <w:r>
        <w:rPr/>
        <w:t>ⴴ</w:t>
      </w:r>
      <w:r>
        <w:rPr/>
        <w:t>奵␺䱧煣슮慃づ灂쉑で爵彖</w:t>
      </w:r>
      <w:r>
        <w:rPr/>
        <w:t>ⱑ</w:t>
      </w:r>
      <w:r>
        <w:rPr/>
        <w:t>䘫縵癪쉊Ⓙ䏎쉷爬轧昱층昣⥀ꥤ儶啲⵸뽦玻愷䄺걊⽁갺䒩䱬楡㆘㯂䁅㌶ㅵ거獪⩃ㅧ楉橲䙚䕏㩥</w:t>
      </w:r>
      <w:r>
        <w:rPr/>
        <w:t>ⴤ</w:t>
      </w:r>
      <w:r>
        <w:rPr/>
        <w:t>妵㈬䑆卨깘甭䆱</w:t>
      </w:r>
      <w:r>
        <w:rPr/>
        <w:t>ⷂ</w:t>
      </w:r>
      <w:r>
        <w:rPr/>
        <w:t>㗎䮥繨䊥煅㋃煩奟䔭湮䜰㔤杧幃쉪♁䔰㙴䬹䌳浩㕭樨䫃ㄩ⑌⍵䕾杇潰쉆ꌨ거㙶쉡拎噃冥䏂썙槎⩳輤⥢䅒⺱숭ꍁ䅬ꇂ㬱⸤⑾䱬㩞顅⥨獪焦땥쉚䡆땃炣⾘単숲止⺩걄◂쉉傏⌷李쉷쉁䭯ㅔ厵슣</w:t>
      </w:r>
      <w:r>
        <w:rPr/>
        <w:t>ꕺ</w:t>
      </w:r>
      <w:r>
        <w:rPr/>
        <w:t>祐⧂䠭斮斱櫂扫殣</w:t>
      </w:r>
      <w:r>
        <w:rPr/>
        <w:t>ⱳ</w:t>
      </w:r>
      <w:r>
        <w:rPr/>
        <w:t>潰眷⭞ꥣ</w:t>
      </w:r>
      <w:r>
        <w:rPr/>
        <w:t>ꤶ</w:t>
      </w:r>
      <w:r>
        <w:rPr/>
        <w:t>恬</w:t>
      </w:r>
      <w:r>
        <w:rPr/>
        <w:t>ⵊ</w:t>
      </w:r>
      <w:r>
        <w:rPr/>
        <w:t>녦坨睤攱檩唴쉫䍍⹀쉹潧⑮汏䏂坊帯⫃㩖疡灐嗂⸊껂操啚祀㉅癣迍쉈桓䬯⹷颵售顁</w:t>
      </w:r>
      <w:r>
        <w:rPr/>
        <w:t>ⴻ</w:t>
      </w:r>
      <w:r>
        <w:rPr/>
        <w:t>ꌤꥯ쵩⫍獐姂半㉅䌸썃䁕啣뭆偪晫㴨㩁恂瀬癶田䥥瞵걞摾䅚쉴</w:t>
      </w:r>
      <w:r>
        <w:rPr/>
        <w:t>ⱋ</w:t>
      </w:r>
      <w:r>
        <w:rPr/>
        <w:t>㑅摩䭂⩇㙟</w:t>
      </w:r>
      <w:r>
        <w:rPr/>
        <w:t>ⱙ</w:t>
      </w:r>
      <w:r>
        <w:rPr/>
        <w:t>㭊㝚㨮쉤瑰숬묪쉔깨䖵䦻딬挤繵繹췂쉀䜶䕭繥媿晐洷飂숤獓危伴䁨ㅠ煋稶扸㝺䝘ꥬ⪱촮牠⛂⭖佇啢▿㑩椲娣㤴佒轤㙾쵸ꄯ嗂窩</w:t>
      </w:r>
      <w:r>
        <w:rPr/>
        <w:t>ꥐ</w:t>
      </w:r>
      <w:r>
        <w:rPr/>
        <w:t>矂</w:t>
      </w:r>
      <w:r>
        <w:rPr/>
        <w:t>꧂</w:t>
      </w:r>
      <w:r>
        <w:rPr/>
        <w:t>㭬永</w:t>
      </w:r>
      <w:r>
        <w:rPr/>
        <w:t>꤭</w:t>
      </w:r>
      <w:r>
        <w:rPr/>
        <w:t>䘳썴挹砱⤪촫</w:t>
      </w:r>
      <w:r>
        <w:rPr/>
        <w:t>⢡</w:t>
      </w:r>
      <w:r>
        <w:rPr/>
        <w:t>䥲焨ꍁ稹爤摡㨷牃し歃啷䇂奎強⼮땥쉓䅈澩쉵畊奞⹯愱囂㇂坙煟獲써傻儹</w:t>
      </w:r>
      <w:r>
        <w:rPr/>
        <w:t>ꤳ</w:t>
      </w:r>
      <w:r>
        <w:rPr/>
        <w:t>歱</w:t>
      </w:r>
      <w:r>
        <w:rPr/>
        <w:t>꧂</w:t>
      </w:r>
      <w:r>
        <w:rPr/>
        <w:t>窥㥰穁憮嗃깅</w:t>
      </w:r>
      <w:r>
        <w:rPr/>
        <w:t>⡭</w:t>
      </w:r>
      <w:r>
        <w:rPr/>
        <w:t>灃幁囂㉘꥚┴澡睸䍉뽁䴷斡뮏䱩䦵⤭偗㵆쉣眽땵氷繀仂쉔䴶奃癥</w:t>
      </w:r>
      <w:r>
        <w:rPr/>
        <w:t>꧂</w:t>
      </w:r>
      <w:r>
        <w:rPr/>
        <w:t>ꇍ㤨䖬癎偊⫂䑭떡䵁䕨ꄵꅄ⒡圩촰ヂ砯㫂쉄슩⩆뿂䑳男桩䊿慥䝡䅶䟂惎繴珃幱䥅</w:t>
      </w:r>
      <w:r>
        <w:rPr/>
        <w:t>ꤤ</w:t>
      </w:r>
      <w:r>
        <w:rPr/>
        <w:t>䏃㡏⥺슬넺</w:t>
      </w:r>
      <w:r>
        <w:rPr/>
        <w:t>ⵀ</w:t>
      </w:r>
      <w:r>
        <w:rPr/>
        <w:t>䞱㙳캩</w:t>
      </w:r>
      <w:r>
        <w:rPr/>
        <w:t>ꦡ</w:t>
      </w:r>
      <w:r>
        <w:rPr/>
        <w:t>楢췂뼦▱泂噉䪻夥塄䛃숨䥁뮱塞塄㤫녵䧂⩵뽫칕䩴</w:t>
      </w:r>
      <w:r>
        <w:rPr/>
        <w:t>⣂</w:t>
      </w:r>
      <w:r>
        <w:rPr/>
        <w:t>䞥</w:t>
      </w:r>
      <w:r>
        <w:rPr/>
        <w:t>ꕙ</w:t>
      </w:r>
      <w:r>
        <w:rPr/>
        <w:t>䍳쉓噮楒ꍆ쌹ꅓ氥㣂凂䥀썅獷</w:t>
      </w:r>
      <w:r>
        <w:rPr/>
        <w:t>ⱎ</w:t>
      </w:r>
      <w:r>
        <w:rPr/>
        <w:t>ꌦ䱢暩춘搵싂䁫幉偋긫쉴摍숩뾿厱䯂㨳畭⧎ꍔ浣砶믂慥瓂煦池⹚坲参</w:t>
      </w:r>
      <w:r>
        <w:rPr/>
        <w:t>ꕡꦻ</w:t>
      </w:r>
      <w:r>
        <w:rPr/>
        <w:t>슩圪婞䥦欽㞥帰噾勍吽汋츳걟憥晆쎬뽯圴佩敉쉘䄽轡넩啋濂</w:t>
      </w:r>
      <w:r>
        <w:rPr/>
        <w:t>⢘</w:t>
      </w:r>
      <w:r>
        <w:rPr/>
        <w:t>礽奉㍕⌽輩쉫䠶⮻圶㈥⹉㥥</w:t>
      </w:r>
      <w:r>
        <w:rPr/>
        <w:t>⣂</w:t>
      </w:r>
      <w:r>
        <w:rPr/>
        <w:t>걙䨦樰燂硍㇂긻旂啨并辱䥨瞩嘰稣坤숭洲⫂憣쉠摁湪䰹</w:t>
      </w:r>
      <w:r>
        <w:rPr/>
        <w:t>ⰽ</w:t>
      </w:r>
      <w:r>
        <w:rPr/>
        <w:t>碵敉爺걵㕗瑘䝾</w:t>
      </w:r>
      <w:r>
        <w:rPr/>
        <w:t>⡹</w:t>
      </w:r>
      <w:r>
        <w:rPr/>
        <w:t>嚵䁌㭍쉂䔻穆渪㌰㭩淍㕹⭾㝞슿쉢⩐奆䕶⮱㤽䨦乮䟂啗㥒</w:t>
      </w:r>
      <w:r>
        <w:rPr/>
        <w:t>ꕈ</w:t>
      </w:r>
      <w:r>
        <w:rPr/>
        <w:t>쉚硟촻㇂쉭뽰䃂捂扐儤伷穲쌪쉱枣䙕瑢걆쉅廍⪩ꅏ穎奄⮩㘯娴뿂浉ꅁ轣湑숽숷싂☴顈牲쉞䩳</w:t>
      </w:r>
      <w:r>
        <w:rPr/>
        <w:t>ⴻ</w:t>
      </w:r>
      <w:r>
        <w:rPr/>
        <w:t>㥦偆췂顢䈸㮵恌췂迂奬쉚㇂疮싂畱㉱伹禿㴤숨䯃橤ꍁ쉈㘮啕繬娣숸歪灉冡煥眱䩢䈥坑⩞摩榣숸皬⾿㉠ꅕ竂婃㙶汘숤䁤唺슣䱧瓍쉫䷂꺵⩶䡨唭幕刪溩䮬⥣뼊⹢旂⑩䝅땟捌偰牯쉀䇂硌摬㘫㨱䍠땹⍸烂ꅟ唺汸娷쉋党䭡䒻桏쌽⨦䩠긶㍌甦湂껃痂ꥨ쏂싂썓桅埂奢倮쵁敂顟♂捙쉞㩦㥊挸顒슮獭漱瘷㍯啄䁋깶㑷뼷啲⽑帵着楺쉺㙣楰泂噬⹥猵㒻슏䖿湧扁⼸塖㌶</w:t>
      </w:r>
      <w:r>
        <w:rPr/>
        <w:t>ꖿ</w:t>
      </w:r>
      <w:r>
        <w:rPr/>
        <w:t>갺沏숪걠噒暱쉮㐰숩쵮墵堫儨</w:t>
      </w:r>
      <w:r>
        <w:rPr/>
        <w:t>⡩</w:t>
      </w:r>
      <w:r>
        <w:rPr/>
        <w:t>䏃竂숹㠣⼨㎣㬨礪㇎呠㙘숬焫癶쉋䙩愬〺</w:t>
      </w:r>
      <w:r>
        <w:rPr/>
        <w:t>ꤲ⭹ꤨ</w:t>
      </w:r>
      <w:r>
        <w:rPr/>
        <w:t>쌦樹㝮㏍⑭ꅇ噥䔶坋쉊</w:t>
      </w:r>
      <w:r>
        <w:rPr/>
        <w:t>ⱊ</w:t>
      </w:r>
      <w:r>
        <w:rPr/>
        <w:t>땲嫃㐽䡁</w:t>
      </w:r>
      <w:r>
        <w:rPr/>
        <w:t>ⲡ</w:t>
      </w:r>
      <w:r>
        <w:rPr/>
        <w:t>칩䕱⩘</w:t>
      </w:r>
      <w:r>
        <w:rPr/>
        <w:t>ⲵ</w:t>
      </w:r>
      <w:r>
        <w:rPr/>
        <w:t>䐩汵</w:t>
      </w:r>
      <w:r>
        <w:rPr/>
        <w:t>꧂</w:t>
      </w:r>
      <w:r>
        <w:rPr/>
        <w:t>来◂瑡䵫穘쉈榻䜫숯숪슩獁</w:t>
      </w:r>
      <w:r>
        <w:rPr/>
        <w:t>ⰷⲣ</w:t>
      </w:r>
      <w:r>
        <w:rPr/>
        <w:t>椪畣䈩숤㗂䩀䕂싂䩪쵧묯㕔灦뽮</w:t>
      </w:r>
      <w:r>
        <w:rPr/>
        <w:t>ꕳ</w:t>
      </w:r>
      <w:r>
        <w:rPr/>
        <w:t>㭈奱恰썐䉋䕦䔻칎墮䏂쵓摩뇂佰거彏숱噵卺ㅹ迎썟쌵쵰</w:t>
      </w:r>
      <w:r>
        <w:rPr/>
        <w:t>Ⱝ⛎</w:t>
      </w:r>
      <w:r>
        <w:rPr/>
        <w:t>䕎剃ꅬ咮</w:t>
      </w:r>
      <w:r>
        <w:rPr/>
        <w:t>ꗍ</w:t>
      </w:r>
      <w:r>
        <w:rPr/>
        <w:t>牔摵狂漺槎䍍䵄╃㜬㈪㬯渰䕤㑸쉡揂䶿쉶䱓殬㩴兩睆썆扷싂䊘烂묰埂쉯떩쉠쉤慳䥬䉧碩녀乁䠺긪숶㛂싂깥颩믂垿㎘뭨㬣숮</w:t>
      </w:r>
      <w:r>
        <w:rPr/>
        <w:t>ⱋ</w:t>
      </w:r>
      <w:r>
        <w:rPr/>
        <w:t>歅쉗輻潞䌽䝡⨥轾ㅾ〮婘仂숮</w:t>
      </w:r>
      <w:r>
        <w:rPr/>
        <w:t>ⱁ</w:t>
      </w:r>
      <w:r>
        <w:rPr/>
        <w:t>灞䎥숤㙖䭦뼬乊顡</w:t>
      </w:r>
      <w:r>
        <w:rPr/>
        <w:t>ꗂ</w:t>
      </w:r>
      <w:r>
        <w:rPr/>
        <w:t>땉䋎</w:t>
      </w:r>
      <w:r>
        <w:rPr/>
        <w:t>ꤤ</w:t>
      </w:r>
      <w:r>
        <w:rPr/>
        <w:t>吪塎쉁⽬呎硕슩뿃숯쉶奚乱䄸儨轒报</w:t>
      </w:r>
      <w:r>
        <w:rPr/>
        <w:t>꧂</w:t>
      </w:r>
      <w:r>
        <w:rPr/>
        <w:t>䔭祄䎏歶慷琲啅㣃怷⭪报</w:t>
      </w:r>
      <w:r>
        <w:rPr/>
        <w:t>ⱪ</w:t>
      </w:r>
      <w:r>
        <w:rPr/>
        <w:t>扲硶숬恍┬檣ㅷ곃辿㡷┷</w:t>
      </w:r>
      <w:r>
        <w:rPr/>
        <w:t>⠸</w:t>
      </w:r>
      <w:r>
        <w:rPr/>
        <w:t>卟礶漪㡊㔸쉮</w:t>
      </w:r>
      <w:r>
        <w:rPr/>
        <w:t>ⵔ</w:t>
      </w:r>
      <w:r>
        <w:rPr/>
        <w:t>슣に⽤䉉㝏䳂㵷䁋䝦뼩潢扗囃⩱</w:t>
      </w:r>
      <w:r>
        <w:rPr/>
        <w:t>ⱎ</w:t>
      </w:r>
      <w:r>
        <w:rPr/>
        <w:t>丰걃坂싂놻쉖欻⤭㛂乔樣橏ꌣ飂⻂帬ㅊ쉖毂甤矂晲忂捒佺䡐췂쉤</w:t>
      </w:r>
      <w:r>
        <w:rPr/>
        <w:t>꧂</w:t>
      </w:r>
      <w:r>
        <w:rPr/>
        <w:t>㎏ꥲ㣂佤禮氫뭵⴨䙷扣党橅潓呍㊩쉔쉈硔朲⩆㎡숶⑺繄獕呌⌲桞칭녗뼫楇⍣丯堶湲㡢⫂ㄴ䴮긽⻂쉄捪⩑汥彑〪穱䟂⨯咩扮껂瀪转⺣</w:t>
      </w:r>
      <w:r>
        <w:rPr/>
        <w:t>ꥐ</w:t>
      </w:r>
      <w:r>
        <w:rPr/>
        <w:t>繹╁쉨橤㨷彂潯㬩湃〬⍌㙌䏂瞩坣⩔丩쉾咿⥴㈲杈優曂㘸㕑쉒</w:t>
      </w:r>
      <w:r>
        <w:rPr/>
        <w:t>꥓</w:t>
      </w:r>
      <w:r>
        <w:rPr/>
        <w:t>䝕놿</w:t>
      </w:r>
      <w:r>
        <w:rPr/>
        <w:t>ⱟ</w:t>
      </w:r>
      <w:r>
        <w:rPr/>
        <w:t>轷扂䐴㢣껂椺櫍쉃뮿⥬枱剐썱䑫숹澿춥扙扫硰</w:t>
      </w:r>
      <w:r>
        <w:rPr/>
        <w:t>꧂</w:t>
      </w:r>
      <w:r>
        <w:rPr/>
        <w:t>槂唦ꌩ⚡㉰䚩焤去凂㵔壂忍⸳畤揂⽱晋偠匨繐娪䕀䚡땁㉶䩏匊䧂ꥪ숪칌䅏ꍟ睋⨭兣㍶湞颥䱯숮ꆵ슥積弹</w:t>
      </w:r>
      <w:r>
        <w:rPr/>
        <w:t>ⱒ</w:t>
      </w:r>
      <w:r>
        <w:rPr/>
        <w:t>牂懃묶떣橡晕恆票</w:t>
      </w:r>
      <w:r>
        <w:rPr/>
        <w:t>ꦣ</w:t>
      </w:r>
      <w:r>
        <w:rPr/>
        <w:t>깇䀺手⽞㌶䒱⪵䞏嘸ꥬ㕀揃矂敱ꅑ偘埂칲偨</w:t>
      </w:r>
      <w:r>
        <w:rPr/>
        <w:t>Ⱖ</w:t>
      </w:r>
      <w:r>
        <w:rPr/>
        <w:t>㦬</w:t>
      </w:r>
      <w:r>
        <w:rPr/>
        <w:t>Ⱖ</w:t>
      </w:r>
      <w:r>
        <w:rPr/>
        <w:t>涩㍾穃</w:t>
      </w:r>
      <w:r>
        <w:rPr/>
        <w:t>ⴤ</w:t>
      </w:r>
      <w:r>
        <w:rPr/>
        <w:t>溵┴卲枱</w:t>
      </w:r>
      <w:r>
        <w:rPr/>
        <w:t>ⷂ</w:t>
      </w:r>
      <w:r>
        <w:rPr/>
        <w:t>䮬㵰凂惂䅁禱녂搭㩪䝏弻ꎬꥹ㘽凂琸땟䵸㝊숱秃瑎侵숺䫂㐫㜺璘쉀⨪倵⩷惂ずヂ䵉싂䉷슣㑞⭋㶣彚窱䁵촫</w:t>
      </w:r>
      <w:r>
        <w:rPr/>
        <w:t>ⱕ</w:t>
      </w:r>
      <w:r>
        <w:rPr/>
        <w:t>吣쉅噥恊숺橷潑䕁㷂썈뭢晞顾畦싂楀惂㉬䵍柃䏂揂䮱刮砹偱㯂ㅃ쉉⭚㉴␪㒥折爴쉮繘╀䬯〦⯂쎱䁸䡡恲쌣剋录꺬䑍幊㤯쉘捓晚湁䌬剫輳琬䡞ㄱ浮쉸갥燂歾䙰橭⩷嗂떏憥縣</w:t>
      </w:r>
      <w:r>
        <w:rPr/>
        <w:t>ꖘ</w:t>
      </w:r>
      <w:r>
        <w:rPr/>
        <w:t>䌪挸껂⸤坴㬺截杭櫂歊㵁</w:t>
      </w:r>
      <w:r>
        <w:rPr/>
        <w:t>ꕂ</w:t>
      </w:r>
      <w:r>
        <w:rPr/>
        <w:t>浦轘飂ㄤ⽖㥒轋쉾繵㕮꥗轍奣㭭㑄ꥧ슣敚♆壎癎넲⌫㩞溣⤹쉅春睌洶⩬ꍘ</w:t>
      </w:r>
      <w:r>
        <w:rPr/>
        <w:t>⠨</w:t>
      </w:r>
      <w:r>
        <w:rPr/>
        <w:t>慬칔녘쉪䱮奴效摥⽚⩭㤵</w:t>
      </w:r>
      <w:r>
        <w:rPr/>
        <w:t>ꥈ</w:t>
      </w:r>
      <w:r>
        <w:rPr/>
        <w:t>숱焻숺㉬䴣瘲䛃쵢슘⥭䲥榣奃ꄽ䪻嫃␦녯묤겱㵸刮䵗쉵獺励橅䔯掩슿䥱䀽䙁丵㵱儣싂⌬㜨攫㪬</w:t>
      </w:r>
      <w:r>
        <w:rPr/>
        <w:t>ꥇ</w:t>
      </w:r>
      <w:r>
        <w:rPr/>
        <w:t>䬣䇂噟믂䪱䥴捤恳瑩⸣⽏祋ㄲ滍㵙쉎</w:t>
      </w:r>
      <w:r>
        <w:rPr/>
        <w:t>Ⱪ</w:t>
      </w:r>
      <w:r>
        <w:rPr/>
        <w:t>䐨晗弱♹沩싍꺬⭯伪쉖䔺㘭䊘㢻䡊ꥣ繤瓂꺬䬻䪡城⌺敗剳딤刵硩惂</w:t>
      </w:r>
      <w:r>
        <w:rPr/>
        <w:t>ꥈ</w:t>
      </w:r>
      <w:r>
        <w:rPr/>
        <w:t>务슮갦쉠쉦䩆쉩吵녣玮䉺⦥䱚杊礳塱㓍⽪眳瘹⑳䨫䄳砦牕睷瑏⭔㯂䑴깩歰獫슱牐喘♋땚쉌晠쉞暱㨭呱쉓㮿縺敤싍㟂景繾슡⑈뭐䩷䱁㡞④敦歗⼩ꅤ쉕㤷偠㵬쉌含ꍰ</w:t>
      </w:r>
      <w:r>
        <w:rPr/>
        <w:t>ⷍ</w:t>
      </w:r>
      <w:r>
        <w:rPr/>
        <w:t>䑢䭠癹瑲</w:t>
      </w:r>
      <w:r>
        <w:rPr/>
        <w:t>ꦏ</w:t>
      </w:r>
      <w:r>
        <w:rPr/>
        <w:t>煾ꄶ㝃疏⥘汉䉢숪슡碩⯂䷂捧偤</w:t>
      </w:r>
      <w:r>
        <w:rPr/>
        <w:t>ꕦ</w:t>
      </w:r>
      <w:r>
        <w:rPr/>
        <w:t>㭃쉯ꥥ</w:t>
      </w:r>
      <w:r>
        <w:rPr/>
        <w:t>ꥇⴲ</w:t>
      </w:r>
      <w:r>
        <w:rPr/>
        <w:t>뭆썀</w:t>
      </w:r>
      <w:r>
        <w:rPr/>
        <w:t>⢏</w:t>
      </w:r>
      <w:r>
        <w:rPr/>
        <w:t>건㔲</w:t>
      </w:r>
      <w:r>
        <w:rPr/>
        <w:t>Ⱙ</w:t>
      </w:r>
      <w:r>
        <w:rPr/>
        <w:t>쏂습椬쎩녃ご⺥剅㙞曎䙀쏂쉹㩉</w:t>
      </w:r>
      <w:r>
        <w:rPr/>
        <w:t>Ⳃ␯</w:t>
      </w:r>
      <w:r>
        <w:rPr/>
        <w:t>䚥迂乵Ⓜ䌮轙縳琤䲘暻ぁ楀㘮䍩浾쉷ァ㔤㝗撮㤶娷䈳灇㕰磎瀭</w:t>
      </w:r>
      <w:r>
        <w:rPr/>
        <w:t>ⱸ</w:t>
      </w:r>
      <w:r>
        <w:rPr/>
        <w:t>癩慒⨤싂杗顙〷츤卺稤具繋ㄩ⍙넬䱪掱뽀뇂愥怩樥偘塂秂汐惂䉭獆猳뭩㏎瀬䩣渽呑潊徿</w:t>
      </w:r>
      <w:r>
        <w:rPr/>
        <w:t>ꔊ</w:t>
      </w:r>
      <w:r>
        <w:rPr/>
        <w:t>槍䚩绎⍩梡⽱컂坢匯牐畨㉇䯂揂⫍灯뗂吤㝊婤头啅㍷汄깄</w:t>
      </w:r>
      <w:r>
        <w:rPr/>
        <w:t>ꦱ</w:t>
      </w:r>
      <w:r>
        <w:rPr/>
        <w:t>ꆿ㖩䪻塣㯂쵃㛂繟䥄꥔ꇂ싎쉋弮嘨⤯①뽧䙰㤨渥单潕䙱㍋塖穉䬸瘰뾿未㥡溩湬䶩塉㕖産呱╋䠷伦㐤䀣뭬皮㝌獡俎㈪敌⾘挶㉕楧搲䁠⵮⍳輺瀲┺歺挲ㅃ⨭き䅓䡙嘺䥮䵴噥뭆杫녔祃扑檩ㅱ㟂椣䊵⩇瘱⽓ꅒ䥞깹戻쏂숪녴乞ꎿ劵싍뼦딷⨴쉇昦䘭쉠暥戰克쉣쉫效㐫⭍癄㙒獶⫃圱抬涵뼷䆥습㩾</w:t>
      </w:r>
      <w:r>
        <w:rPr/>
        <w:t>ⵡ</w:t>
      </w:r>
      <w:r>
        <w:rPr/>
        <w:t>啮佌啍⍯</w:t>
      </w:r>
      <w:r>
        <w:rPr/>
        <w:t>ꕉ</w:t>
      </w:r>
      <w:r>
        <w:rPr/>
        <w:t>噣佅批쉞침䅖䕁㨦⹷堲啰䲿딨걏扖ゥ䀦䙐싃쉡ꅯ㭴㔱</w:t>
      </w:r>
      <w:r>
        <w:rPr/>
        <w:t>ⴳ</w:t>
      </w:r>
      <w:r>
        <w:rPr/>
        <w:t>填㛂㎘⍙䕬煵䨷숴䃍扠㷂䘺숶婞剄숪橑ꄳ⛎㝩猨␫㝆㤫頸瞿쉹숩ꅉ㥠숲㭎券䨥⨻䱣䚱汋楙渨ꥬ숬湕뭢顊斵쉨</w:t>
      </w:r>
      <w:r>
        <w:rPr/>
        <w:t>⡕⪻</w:t>
      </w:r>
      <w:r>
        <w:rPr/>
        <w:t>輱⑨壂浈䶮倪녱㥲乆꧎牓ꄫ⹦泂低㋍쵧䤽䍴숺싃쉵촫ㅭ灭</w:t>
      </w:r>
      <w:r>
        <w:rPr/>
        <w:t>Ȿ</w:t>
      </w:r>
      <w:r>
        <w:rPr/>
        <w:t>䵃丸㩑뽟憬</w:t>
      </w:r>
      <w:r>
        <w:rPr/>
        <w:t>ꤩ</w:t>
      </w:r>
      <w:r>
        <w:rPr/>
        <w:t>쉵䦏攫㝒噑扐榬幵顲振땥䥇癔㍲</w:t>
      </w:r>
      <w:r>
        <w:rPr/>
        <w:t>ꕢ♘</w:t>
      </w:r>
      <w:r>
        <w:rPr/>
        <w:t>깫穖硦頫뭴꥙䉇慈㑐幷꥚氮斣婀㑞丰쉹湫恊磂ꄩ㉶⍯쉤노숯爳쉗㭉쵦爻⍎⽬⚱庩䱓唳圱捠⑎牦帽싂儫瘨剒浭畔䶱慄㝐쉮숫啌⌯䭗瘴⹲㭙睡䛎숲㶬䐪榣煃潲繯溩䁌琣녧劥摴숯⩑啘땬䠸䑱涬</w:t>
      </w:r>
      <w:r>
        <w:rPr/>
        <w:t>Ⳃ</w:t>
      </w:r>
      <w:r>
        <w:rPr/>
        <w:t>浪䯂䯂潯㞣Ⓧ禿ㅲ㔹斩뭈晶畔瓂뇂숵繬䔲㚡础뿂걯ꍥ⑋ㆿ縮ꇂ췂쌦숤㟍潌㈳爣⻂㭶䅫畱⹘庩ヂ顐</w:t>
      </w:r>
      <w:r>
        <w:rPr/>
        <w:t>⡹⥐</w:t>
      </w:r>
      <w:r>
        <w:rPr/>
        <w:t>䬶婮塦뭊⌤帨㢵䀦櫂剭㯂栯侻쉉柂㥫⫂═싂氭䵬㡞䍺⑗瓂䵊䡬녚斥奋땓䪥뭪㬴㥷嘩睗摟⒏䑮頲椻ゥ⌳䩴⥞㉺倫</w:t>
      </w:r>
      <w:r>
        <w:rPr/>
        <w:t>ⵆ</w:t>
      </w:r>
      <w:r>
        <w:rPr/>
        <w:t>䕃旂㝍割</w:t>
      </w:r>
      <w:r>
        <w:rPr/>
        <w:t>ⱐ⌽⭦</w:t>
      </w:r>
      <w:r>
        <w:rPr/>
        <w:t>浄晲⨹卮塁</w:t>
      </w:r>
      <w:r>
        <w:rPr/>
        <w:t>Ⳃ</w:t>
      </w:r>
      <w:r>
        <w:rPr/>
        <w:t>ꄰ䟍橢倨싂砥㯂稴䱩噠䲱ꌺ疵碩㘨ꍁ㵚潒牬睊涱矎뭵並</w:t>
      </w:r>
      <w:r>
        <w:rPr/>
        <w:t>⡴</w:t>
      </w:r>
      <w:r>
        <w:rPr/>
        <w:t>䱮쉑㭵ꎥ㤸딨쉾쉃牰漫濂産㟂</w:t>
      </w:r>
      <w:r>
        <w:rPr/>
        <w:t>ⵂ</w:t>
      </w:r>
      <w:r>
        <w:rPr/>
        <w:t>䎘⪿䷂㍂䰥</w:t>
      </w:r>
      <w:r>
        <w:rPr/>
        <w:t>ꔷ</w:t>
      </w:r>
      <w:r>
        <w:rPr/>
        <w:t>䥂깃猊玏쉟䉟牷摩啵쉇⪱刪슿㴮⩤坠〵噪㌩쉘慨睏辏桓䨩兗氷抏쉴㕰䑄卙轫亵偔뼭轱䋂㐵埂싂溩牐</w:t>
      </w:r>
      <w:r>
        <w:rPr/>
        <w:t>ꕡ</w:t>
      </w:r>
      <w:r>
        <w:rPr/>
        <w:t>牂扲</w:t>
      </w:r>
      <w:r>
        <w:rPr/>
        <w:t>ꤺ</w:t>
      </w:r>
      <w:r>
        <w:rPr/>
        <w:t>泍癈怶쎬㐩繇ず</w:t>
      </w:r>
      <w:r>
        <w:rPr/>
        <w:t>ⱒ</w:t>
      </w:r>
      <w:r>
        <w:rPr/>
        <w:t>ꅠ썕亡輭䫂圶牡て⒏䵣䜦꺵栺䰣숬㜥繌甪⑱轰頵漴촬㑩㧂㍔愯쉶䰳숦獀穄傱失칢摺啴墡斱칓丳夬掻쉕㓂⌮</w:t>
      </w:r>
      <w:r>
        <w:rPr/>
        <w:t>ⰸ</w:t>
      </w:r>
      <w:r>
        <w:rPr/>
        <w:t>㚩乩</w:t>
      </w:r>
      <w:r>
        <w:rPr/>
        <w:t>ꥍ</w:t>
      </w:r>
      <w:r>
        <w:rPr/>
        <w:t>걄婵喥烂㍠숰偟쉀</w:t>
      </w:r>
      <w:r>
        <w:rPr/>
        <w:t>ⵯ</w:t>
      </w:r>
      <w:r>
        <w:rPr/>
        <w:t>䙓伬쉗䐰䮬⩂滂啨㑢䄨쉨穫坶儸</w:t>
      </w:r>
      <w:r>
        <w:rPr/>
        <w:t>ⵕ</w:t>
      </w:r>
      <w:r>
        <w:rPr/>
        <w:t>䔺⸺⪏彨</w:t>
      </w:r>
      <w:r>
        <w:rPr/>
        <w:t>Ɫ</w:t>
      </w:r>
      <w:r>
        <w:rPr/>
        <w:t>㈨夭癐쉱䞥睾묮䨹춘接来␭搦妏內⯂獺䭸恉伭녪䊘숯ꄥ㩸㡴싂繧未桃乒爯吽췂窵딪습〷</w:t>
      </w:r>
      <w:r>
        <w:rPr/>
        <w:t>ꦥ</w:t>
      </w:r>
      <w:r>
        <w:rPr/>
        <w:t>䌩㉓桬뇂숬穰顎⮮噍瑱쉸땈◂䉀䉦婬⹒갱檿슡敩瑁幾ꎩ쉕슿</w:t>
      </w:r>
      <w:r>
        <w:rPr/>
        <w:t>Ⱕ</w:t>
      </w:r>
      <w:r>
        <w:rPr/>
        <w:t>㭈灇杈䎏ㅉ刴颥쉳</w:t>
      </w:r>
      <w:r>
        <w:rPr/>
        <w:t>⡲</w:t>
      </w:r>
      <w:r>
        <w:rPr/>
        <w:t>䄤쉯风颏歾ꥶ⪘獪♃墡撩</w:t>
      </w:r>
      <w:r>
        <w:rPr/>
        <w:t>ⷂ</w:t>
      </w:r>
      <w:r>
        <w:rPr/>
        <w:t>㣂䝆⩋쉁捧칶</w:t>
      </w:r>
      <w:r>
        <w:rPr/>
        <w:t>ⱦ╇</w:t>
      </w:r>
      <w:r>
        <w:rPr/>
        <w:t>䍏䵙㙹䗃쉗⏍칡ꅭ䣂爪〦余⤱⌬ꄮ橞穤㥢딳傘뾿쉠䩏夷㪘匳獂却爱숰呺擂</w:t>
      </w:r>
      <w:r>
        <w:rPr/>
        <w:t>ꕖ</w:t>
      </w:r>
      <w:r>
        <w:rPr/>
        <w:t>摤㌲牌</w:t>
      </w:r>
      <w:r>
        <w:rPr/>
        <w:t>꧂</w:t>
      </w:r>
      <w:r>
        <w:rPr/>
        <w:t>碩䜫</w:t>
      </w:r>
      <w:r>
        <w:rPr/>
        <w:t>ⱋ</w:t>
      </w:r>
      <w:r>
        <w:rPr/>
        <w:t>憩共䪻抮묨땳恥ꇂ슩䔦뮱㈩摎㐶慾楐쵉矂⹢ꥯ⌵㥩㭉숥䩭숵晤疵潵婥䅾</w:t>
      </w:r>
      <w:r>
        <w:rPr/>
        <w:t>ꔺ⭣</w:t>
      </w:r>
      <w:r>
        <w:rPr/>
        <w:t>쉁琰䘽救刻⼨䁨</w:t>
      </w:r>
      <w:r>
        <w:rPr/>
        <w:t>ꤹ</w:t>
      </w:r>
      <w:r>
        <w:rPr/>
        <w:t>榬眩〲䷂凂留䝖⹹瑏奙占䵯杅䉮╄</w:t>
      </w:r>
      <w:r>
        <w:rPr/>
        <w:t>ⱦ</w:t>
      </w:r>
      <w:r>
        <w:rPr/>
        <w:t>剰</w:t>
      </w:r>
      <w:r>
        <w:rPr/>
        <w:t>⡵</w:t>
      </w:r>
      <w:r>
        <w:rPr/>
        <w:t>㟍愱偩䅌싂磂刺柂㧂䅵</w:t>
      </w:r>
      <w:r>
        <w:rPr/>
        <w:t>ꗂ</w:t>
      </w:r>
      <w:r>
        <w:rPr/>
        <w:t>뇂捶╶䱪뭉쉂쉌扙㘯協媥䕪䨨獣睤㠸卧捅䊣漻┴䥑均氮轌杳䁇恬ꅦ瓂슣墱☵숫뼥</w:t>
      </w:r>
      <w:r>
        <w:rPr/>
        <w:t>Ⱞ</w:t>
      </w:r>
      <w:r>
        <w:rPr/>
        <w:t>槎䩴硷枡걄㍂煙幄匮캡䝥繪컂㒿쵖煨</w:t>
      </w:r>
      <w:r>
        <w:rPr/>
        <w:t>⢵</w:t>
      </w:r>
      <w:r>
        <w:rPr/>
        <w:t>杴싂◂䶱쉑㵄쉋畩䨷쵴숲㌱쌰兒礮녣䶮晫瀸칗䙃㧎頨参正彘땥玵呬䬺䥰⍖쉅嫂⍺㝳♭ꥪ干唲쉥桕⭳</w:t>
      </w:r>
      <w:r>
        <w:rPr/>
        <w:t>ⲻ</w:t>
      </w:r>
      <w:r>
        <w:rPr/>
        <w:t>ꄯ帳㥠䀵䡸攲〉㗍츻</w:t>
      </w:r>
      <w:r>
        <w:rPr/>
        <w:t>⡁</w:t>
      </w:r>
      <w:r>
        <w:rPr/>
        <w:t>潎䛂敥㉷戦믂灥뼻쉷䬹疏伫据</w:t>
      </w:r>
      <w:r>
        <w:rPr/>
        <w:t>Ⳃ</w:t>
      </w:r>
      <w:r>
        <w:rPr/>
        <w:t>泂瑸ꥦ灲挴术渷轕⍷㭾砵⺩㑑쉍桕埃㥴偠婈戲湮惂戯縱䍊摫쉒슱䉩戶♮䐶報䃂噚⪵慀딵</w:t>
      </w:r>
      <w:r>
        <w:rPr/>
        <w:t>꧂</w:t>
      </w:r>
      <w:r>
        <w:rPr/>
        <w:t>䤬⭇梩楣畁慄䅠題䁐祹쉪仂殩㈯䩆⤊⩓捳攪㉉</w:t>
      </w:r>
      <w:r>
        <w:rPr/>
        <w:t>ꕷ</w:t>
      </w:r>
      <w:r>
        <w:rPr/>
        <w:t>㵇묫䀸쏃컂㔷橐湗匵姂뇂ꄫ</w:t>
      </w:r>
      <w:r>
        <w:rPr/>
        <w:t>⡇</w:t>
      </w:r>
      <w:r>
        <w:rPr/>
        <w:t>쏎坚坯殩䝆亏頭璩恭礯⛃轀獄帲</w:t>
      </w:r>
      <w:r>
        <w:rPr/>
        <w:t>⡨</w:t>
      </w:r>
      <w:r>
        <w:rPr/>
        <w:t>頤乘琤朸</w:t>
      </w:r>
      <w:r>
        <w:rPr/>
        <w:t>⠦⍟</w:t>
      </w:r>
      <w:r>
        <w:rPr/>
        <w:t>捴獭䍯숺㵙䙺ㅀ㍒䵎摃晋쉤숻㛂쉏⩂</w:t>
      </w:r>
      <w:r>
        <w:rPr/>
        <w:t>Ⱨ</w:t>
      </w:r>
      <w:r>
        <w:rPr/>
        <w:t>쉂汍쉶䞱쵶</w:t>
      </w:r>
      <w:r>
        <w:rPr/>
        <w:t>ꕘꗂ</w:t>
      </w:r>
      <w:r>
        <w:rPr/>
        <w:t>䕥牵䭌䨬稭婸숱䐫呂숺☳䑯祧㥋⽒</w:t>
      </w:r>
      <w:r>
        <w:rPr/>
        <w:t>ⱀ⪿⥾♦</w:t>
      </w:r>
      <w:r>
        <w:rPr/>
        <w:t>쉁怤䞿숮吣䙃呂쉰畘幇伬깾䤹晃焯⼻⥣쉫兎呏ꅔ䈱뭂浇┱帪ぃ眵頵⹺㮻숽旂輥㨷슱憬㭦썆싂◍飂╗㥍䫂慇⩔奫⥶㨭繆癤嘫佧㪘䛂啗倥쉭庩ꅱ彔摍슥汌灋</w:t>
      </w:r>
      <w:r>
        <w:rPr/>
        <w:t>ⰴ</w:t>
      </w:r>
      <w:r>
        <w:rPr/>
        <w:t>걆싂㑂㥋⥇딵䙥浔柂쉚憩䭞樺䡵㩂</w:t>
      </w:r>
      <w:r>
        <w:rPr/>
        <w:t>ꤥ</w:t>
      </w:r>
      <w:r>
        <w:rPr/>
        <w:t>䨴땺䬥䍱䩇䑕畬ㄱ㍐禡㕆</w:t>
      </w:r>
      <w:r>
        <w:rPr/>
        <w:t>ⴽ</w:t>
      </w:r>
      <w:r>
        <w:rPr/>
        <w:t>㟂灷㶩怳坬敗⌨撩뗂⬲柎䠹슘昸㨭煾滂泂䉩睰</w:t>
      </w:r>
      <w:r>
        <w:rPr/>
        <w:t>⡋</w:t>
      </w:r>
      <w:r>
        <w:rPr/>
        <w:t>狂㙘顢彑썫⵨彖⼹ꍄ䯂琰㒥決䩨瑗슬쎥쉔禩䑦揂䜮値擂〱숫卫怲♑犩㜲㔹⍪姂瑐牁敏䒏슣潋娽瀮⫂旂䧂硊䴸</w:t>
      </w:r>
      <w:r>
        <w:rPr/>
        <w:t>꧂</w:t>
      </w:r>
      <w:r>
        <w:rPr/>
        <w:t>㑮뭬怶ꅣ㇂夣㜲漩烂⨹璥숽⺣婄㥳싂獡믂狂숣뭓쉈眻곂㉷</w:t>
      </w:r>
      <w:r>
        <w:rPr/>
        <w:t>ꥁ⑆</w:t>
      </w:r>
      <w:r>
        <w:rPr/>
        <w:t>塙</w:t>
      </w:r>
      <w:r>
        <w:rPr/>
        <w:t>⠹</w:t>
      </w:r>
      <w:r>
        <w:rPr/>
        <w:t>摴䘩佲䏂㩆쉰⴮䱡슣쉁旎㛃単牗ꌺ卐璱旂쌫㜪呚</w:t>
      </w:r>
      <w:r>
        <w:rPr/>
        <w:t>ꥁ</w:t>
      </w:r>
      <w:r>
        <w:rPr/>
        <w:t>쉐瑙䕫䅡▩땄焬轡堨⩒ず걹妣㵤げ년䱀繈ꥮ庿祟ꥱ津䥧쉈猣剮䬽뭗쉍슡晨䎥塪ꥺ쉰未뼵幊䙂㡆坣晰</w:t>
      </w:r>
      <w:r>
        <w:rPr/>
        <w:t>ⱚ</w:t>
      </w:r>
      <w:r>
        <w:rPr/>
        <w:t>䙱厩漹</w:t>
      </w:r>
      <w:r>
        <w:rPr/>
        <w:t>ꕤ</w:t>
      </w:r>
      <w:r>
        <w:rPr/>
        <w:t>頩帱쉦㑊㗂䐹温场㝐㑋</w:t>
      </w:r>
      <w:r>
        <w:rPr/>
        <w:t>Ⳏ</w:t>
      </w:r>
      <w:r>
        <w:rPr/>
        <w:t>䍲ꍾ䙪癇⨳㭑娵갩㒱么㉖咣쉷ꇂ煄含㵁쉄</w:t>
      </w:r>
      <w:r>
        <w:rPr/>
        <w:t>ⱙ</w:t>
      </w:r>
      <w:r>
        <w:rPr/>
        <w:t>⽀</w:t>
      </w:r>
      <w:r>
        <w:rPr/>
        <w:t>Ⱨ</w:t>
      </w:r>
      <w:r>
        <w:rPr/>
        <w:t>쉱쉱圮뿍穤祌愯䈺䱩녓併䵏ㅎ䪏圫ꎣ㈽䭷♁昤㥧僂慤檬址䍒㙕</w:t>
      </w:r>
      <w:r>
        <w:rPr/>
        <w:t>Ⱟ</w:t>
      </w:r>
      <w:r>
        <w:rPr/>
        <w:t>怭숴㠫戰</w:t>
      </w:r>
      <w:r>
        <w:rPr/>
        <w:t>ꦿ</w:t>
      </w:r>
      <w:r>
        <w:rPr/>
        <w:t>䩰飂</w:t>
      </w:r>
      <w:r>
        <w:rPr/>
        <w:t>⣂</w:t>
      </w:r>
      <w:r>
        <w:rPr/>
        <w:t>㔦㉄硨䔪煩玻䊘⭪쌱䗂䭊숯⪡燂㫎넳ꍩ奙㡗汵㔲㴥쉮奄瑊㖣䈥䵰쉴썁㕥祁癹슩년㏂縰䕈┨땰쉉朻뭁㕢堪灁係</w:t>
      </w:r>
      <w:r>
        <w:rPr/>
        <w:t>Ⳃ</w:t>
      </w:r>
      <w:r>
        <w:rPr/>
        <w:t>䈥</w:t>
      </w:r>
      <w:r>
        <w:rPr/>
        <w:t>ꥎ</w:t>
      </w:r>
      <w:r>
        <w:rPr/>
        <w:t>愦⸪䮬싂</w:t>
      </w:r>
      <w:r>
        <w:rPr/>
        <w:t>ꕕ⭱</w:t>
      </w:r>
      <w:r>
        <w:rPr/>
        <w:t>幷</w:t>
      </w:r>
      <w:r>
        <w:rPr/>
        <w:t>ꔪ</w:t>
      </w:r>
      <w:r>
        <w:rPr/>
        <w:t>싃潯瀭惂倸뼱株㭸榏ㆮ杠⽣獪歏暱㩆㞮瑦㶩싂〈╢</w:t>
      </w:r>
      <w:r>
        <w:rPr/>
        <w:t>ⵢ</w:t>
      </w:r>
      <w:r>
        <w:rPr/>
        <w:t>䔫削佟ꍂ憩䠴숴</w:t>
      </w:r>
      <w:r>
        <w:rPr/>
        <w:t>ⴵꕪ</w:t>
      </w:r>
      <w:r>
        <w:rPr/>
        <w:t>摙⒩瞩뭉末皮瀭䁺漊</w:t>
      </w:r>
      <w:r>
        <w:rPr/>
        <w:t>Ⲙ</w:t>
      </w:r>
      <w:r>
        <w:rPr/>
        <w:t>楠帥ꥣ싂縰⮬⥙瘺쉑伱朳申䒻幸唬⥷机⤪䳂晳</w:t>
      </w:r>
      <w:r>
        <w:rPr/>
        <w:t>ⲥ</w:t>
      </w:r>
      <w:r>
        <w:rPr/>
        <w:t>딹䆘轄쌬쉫䱨</w:t>
      </w:r>
      <w:r>
        <w:rPr/>
        <w:t>ꔪ</w:t>
      </w:r>
      <w:r>
        <w:rPr/>
        <w:t>颵僂䁴猦当걷奎䭸䲮⼷㈷㔪꤮⎿</w:t>
      </w:r>
      <w:r>
        <w:rPr/>
        <w:t>ꤺ</w:t>
      </w:r>
      <w:r>
        <w:rPr/>
        <w:t>坤㖿湕惂㪻곂濂轄夲썄땬</w:t>
      </w:r>
      <w:r>
        <w:rPr/>
        <w:t>ⵇ</w:t>
      </w:r>
      <w:r>
        <w:rPr/>
        <w:t>噍廃㔦녮싂条䡍惂⥥㒱⤽䁱檻⭭柂ꅓ㥁祤</w:t>
      </w:r>
      <w:r>
        <w:rPr/>
        <w:t>Ⱘ</w:t>
      </w:r>
      <w:r>
        <w:rPr/>
        <w:t>淂㡔䅫슱䳂前瓂䵵䡑慾札題䁞녷关숣숤㣎땡挲栻穁㭳㗂究깖㝮敠䡎杒⨬硄噶쉰灆䕠㷂</w:t>
      </w:r>
      <w:r>
        <w:rPr/>
        <w:t>ⵊ</w:t>
      </w:r>
      <w:r>
        <w:rPr/>
        <w:t>㟂潶싂긽涮㩺员溮㝩灗磂搪⪥幡楤煋煄갸祔坂慱汗灷㌪䨱幟</w:t>
      </w:r>
      <w:r>
        <w:rPr/>
        <w:t>Ⲯ</w:t>
      </w:r>
      <w:r>
        <w:rPr/>
        <w:t>㡯ꍵ⸤歧据䵤㋂쉔票넰</w:t>
      </w:r>
      <w:r>
        <w:rPr/>
        <w:t>ⴵ</w:t>
      </w:r>
      <w:r>
        <w:rPr/>
        <w:t>顢ꇂ␷妵䌲쵗쉁⩑㵹⌸穯㙱떮礽䮬칣쉚ㅳ㕷</w:t>
      </w:r>
      <w:r>
        <w:rPr/>
        <w:t>⡇</w:t>
      </w:r>
      <w:r>
        <w:rPr/>
        <w:t>澬⫂쌣甩佊你</w:t>
      </w:r>
      <w:r>
        <w:rPr/>
        <w:t>꧂</w:t>
      </w:r>
      <w:r>
        <w:rPr/>
        <w:t>ꆏ卡奶啩畀☳治䡖䑥帥噉䑕竂⹣枥㡙绂⩱烎漷㵄</w:t>
      </w:r>
      <w:r>
        <w:rPr/>
        <w:t>ⵤ</w:t>
      </w:r>
      <w:r>
        <w:rPr/>
        <w:t>輶⥊䢬椫㎏䬱┲捂垣癤晋쵀숣烂乹㚘䴹獅숹⩅칶繄⏂散剁搱䓂⽁ꍠ⪱䑅匬</w:t>
      </w:r>
      <w:r>
        <w:rPr/>
        <w:t>ⳃ</w:t>
      </w:r>
      <w:r>
        <w:rPr/>
        <w:t>넭뽊ꍱ轡椬㝯</w:t>
      </w:r>
      <w:r>
        <w:rPr/>
        <w:t>ꕧ</w:t>
      </w:r>
      <w:r>
        <w:rPr/>
        <w:t>㕢</w:t>
      </w:r>
      <w:r>
        <w:rPr/>
        <w:t>Ᵽ</w:t>
      </w:r>
      <w:r>
        <w:rPr/>
        <w:t>湄瘺䠩뮡쉠係㨬뗂䥺慴⹥슿쉑灚䤬䀸剘畓輭炏辵숶䍡㢱䙦</w:t>
      </w:r>
      <w:r>
        <w:rPr/>
        <w:t>⠮⍴</w:t>
      </w:r>
      <w:r>
        <w:rPr/>
        <w:t>檬</w:t>
      </w:r>
      <w:r>
        <w:rPr/>
        <w:t>⡬Ⱪ</w:t>
      </w:r>
      <w:r>
        <w:rPr/>
        <w:t>楆䡳敄ꅾ摗姂砲獩䌤</w:t>
      </w:r>
      <w:r>
        <w:rPr/>
        <w:t>ⵇ</w:t>
      </w:r>
      <w:r>
        <w:rPr/>
        <w:t>䡰쵈嘩</w:t>
      </w:r>
      <w:r>
        <w:rPr/>
        <w:t>⠯</w:t>
      </w:r>
      <w:r>
        <w:rPr/>
        <w:t>슱</w:t>
      </w:r>
      <w:r>
        <w:rPr/>
        <w:t>ⶱ</w:t>
      </w:r>
      <w:r>
        <w:rPr/>
        <w:t>㭸⑷뮿〻ゥ</w:t>
      </w:r>
      <w:r>
        <w:rPr/>
        <w:t>ꖮ╲</w:t>
      </w:r>
      <w:r>
        <w:rPr/>
        <w:t>䀳ꆩ獵쉮㉐㭒䊵啞係╬懃捧浄䅞숨泂쉾䅙㴭矂䑰浮</w:t>
      </w:r>
      <w:r>
        <w:rPr/>
        <w:t>ꥊ</w:t>
      </w:r>
      <w:r>
        <w:rPr/>
        <w:t>漰繧楨輹⎱⵹哎擂숹</w:t>
      </w:r>
      <w:r>
        <w:rPr/>
        <w:t>⡦</w:t>
      </w:r>
      <w:r>
        <w:rPr/>
        <w:t>ꤺ</w:t>
      </w:r>
      <w:r>
        <w:rPr/>
        <w:t>䱠婨⩔쉟</w:t>
      </w:r>
      <w:r>
        <w:rPr/>
        <w:t>ꕔ</w:t>
      </w:r>
      <w:r>
        <w:rPr/>
        <w:t>㭚瘲⍪础卾畵䑸꥔恣繇堭痎獷樲繃쌶畟뗂吵䞥焸䕚꺩丸걥┨偃睩</w:t>
      </w:r>
      <w:r>
        <w:rPr/>
        <w:t>ꥃ</w:t>
      </w:r>
      <w:r>
        <w:rPr/>
        <w:t>湠塆뿎㘱牱</w:t>
      </w:r>
      <w:r>
        <w:rPr/>
        <w:t>꧂</w:t>
      </w:r>
      <w:r>
        <w:rPr/>
        <w:t>䮮典㓂参</w:t>
      </w:r>
      <w:r>
        <w:rPr/>
        <w:t>ⱞ</w:t>
      </w:r>
      <w:r>
        <w:rPr/>
        <w:t>뽋牄㝊걆橢뼨⭅祀姂卯猨⦩歬</w:t>
      </w:r>
      <w:r>
        <w:rPr/>
        <w:t>⡅</w:t>
      </w:r>
      <w:r>
        <w:rPr/>
        <w:t>䀩ꥮ츶⦵柎操숫쉰㤽圮䘴쉄㝑杋䈶畂</w:t>
      </w:r>
      <w:r>
        <w:rPr/>
        <w:t>ꗂꔹ⌲</w:t>
      </w:r>
      <w:r>
        <w:rPr/>
        <w:t>㉰剩冮䝗㪘朩넸呓戬슏☷</w:t>
      </w:r>
      <w:r>
        <w:rPr/>
        <w:t>ꥑ</w:t>
      </w:r>
      <w:r>
        <w:rPr/>
        <w:t>摰</w:t>
      </w:r>
      <w:r>
        <w:rPr/>
        <w:t>ꗎ</w:t>
      </w:r>
      <w:r>
        <w:rPr/>
        <w:t>獁㤭쉬慲⩾䩵쉍┫煭䥨㝟偫獬痍⥀ꌹ搯쉞䱯⨺⑘칇獺㫃䑣㪮塴䝀䙐嗂泂繎숵㭍䁌⑆㍏扤卄긳璿乗숺㉴⽙☹녩⭖瑊㌨旂吺匽灴昳熻쉁쉰潐ネ숷㭉乾熻党䖿뿍쉸恺洰쉄⩍숦䡡債灨匹恅摉央</w:t>
      </w:r>
      <w:r>
        <w:rPr/>
        <w:t>⣃</w:t>
      </w:r>
      <w:r>
        <w:rPr/>
        <w:t>敨敗却坎灉ꌱ쉮喘啈瘊顓瑬㕀쌪⌸愷쉁票縨㩧Ⓜ⿂瑺砶ㅦ</w:t>
      </w:r>
      <w:r>
        <w:rPr/>
        <w:t>ꔳ</w:t>
      </w:r>
      <w:r>
        <w:rPr/>
        <w:t>沿汲땏䘮⽪輽㭀坋橁枩愦頫슱挭쉦쉘ꅔㄵ䍖걸時슮쉨樨港为乪敎쵨쉹⼴碥</w:t>
      </w:r>
      <w:r>
        <w:rPr/>
        <w:t>ꔳ</w:t>
      </w:r>
      <w:r>
        <w:rPr/>
        <w:t>暩啔쵶㍐숦牧䮬䉷㥂쌫硟奺䱊㞿슘杞깦㌩濂婥ꌪꥭ쉩帨⩚棂梩㔪㍴䵡䉀歉⥔걡繤Ⓧ싂⍕㜲然圯㧂</w:t>
      </w:r>
      <w:r>
        <w:rPr/>
        <w:t>ꥍ</w:t>
      </w:r>
      <w:r>
        <w:rPr/>
        <w:t>枿址캥卢轺촯녷⪏╁琤䁠祖⪡攨潓⹊悩꺥츩┴歅䍴橚㝘㙩䉧汁潚ꄬꆻ顇辵汤숩䀪甲䑌〲싂輥䀺㫂䜪嘰넮獆䕖瀵澮媩䘰欥㎱祴⹠爴牤䜽歐</w:t>
      </w:r>
      <w:r>
        <w:rPr/>
        <w:t>ꤤ</w:t>
      </w:r>
      <w:r>
        <w:rPr/>
        <w:t>楎前땃㭌扅쉷⑓㦱㆘瘦</w:t>
      </w:r>
      <w:r>
        <w:rPr/>
        <w:t>ꦣ</w:t>
      </w:r>
      <w:r>
        <w:rPr/>
        <w:t>敎䑣ꇂ⍨䉧⩐쉗㐲묦♲쉍燂恤걮愺</w:t>
      </w:r>
      <w:r>
        <w:rPr/>
        <w:t>ꤪ</w:t>
      </w:r>
      <w:r>
        <w:rPr/>
        <w:t>櫂♧䙈썚깟걆眸姂䋂▩㜯㙆橭쉩ꥩ</w:t>
      </w:r>
      <w:r>
        <w:rPr/>
        <w:t>ꕡ</w:t>
      </w:r>
      <w:r>
        <w:rPr/>
        <w:t>䯂꧎晙뼳偓䑟绂㨭漬⩡</w:t>
      </w:r>
      <w:r>
        <w:rPr/>
        <w:t>⡊</w:t>
      </w:r>
      <w:r>
        <w:rPr/>
        <w:t>ⶬ</w:t>
      </w:r>
      <w:r>
        <w:rPr/>
        <w:t>拂洬녊灮席곂ギ㵇</w:t>
      </w:r>
      <w:r>
        <w:rPr/>
        <w:t>ꖱ</w:t>
      </w:r>
      <w:r>
        <w:rPr/>
        <w:t>秂䩊晓㒿䩙㝐亵旂侮䙦䃂畸묷㭵쌰㦩桇䩃뼯⽸牌긩싂㔯䭠ꅘ楒</w:t>
      </w:r>
      <w:r>
        <w:rPr/>
        <w:t>ⱷ</w:t>
      </w:r>
      <w:r>
        <w:rPr/>
        <w:t>䍱噣쉪炡玿氪〽㔤徥澩䶩녪䭱總⑵쉇矂幵⹈咮㉴㉞䌱⭺瀽呇页繓䐦ㅈ</w:t>
      </w:r>
      <w:r>
        <w:rPr/>
        <w:t>ⱆ☦</w:t>
      </w:r>
      <w:r>
        <w:rPr/>
        <w:t>輩䡂쉀䕤⹘丶熮煸没玣迂绎ㆬ婾牱␹⨻帥뭋挺⩷扤佚均䅩牀䙮䠭㍭䤽㭖ㄪ汶獀矂挵偡杈癲睞㵊⭨䣍兣㨪䌨栻ぅ慯攫坭⬱垣⽒幌呀ꅗ恡捓땑㍙夵愺䍫쉂⦥㙟ㄷ敍땂넰䠺洣뽄噖㨳瞮㩅玮갭</w:t>
      </w:r>
      <w:r>
        <w:rPr/>
        <w:t>Ⱘ</w:t>
      </w:r>
      <w:r>
        <w:rPr/>
        <w:t>칃湠썁片溮狂</w:t>
      </w:r>
      <w:r>
        <w:rPr/>
        <w:t>ⰶ</w:t>
      </w:r>
      <w:r>
        <w:rPr/>
        <w:t>㉯塩亘洫㨤⍍櫂㥧怪䭐恦段⽙㑳嚿婬矂䙣䙫</w:t>
      </w:r>
      <w:r>
        <w:rPr/>
        <w:t>ꦩ</w:t>
      </w:r>
      <w:r>
        <w:rPr/>
        <w:t>㯍姂</w:t>
      </w:r>
      <w:r>
        <w:rPr/>
        <w:t>ꗂ</w:t>
      </w:r>
      <w:r>
        <w:rPr/>
        <w:t>ⱐ</w:t>
      </w:r>
      <w:r>
        <w:rPr/>
        <w:t>参活潺뇂拂㴪䃂頤㐪쉹喻숱쉑幸숮湄쉬稯⍦牢悩檏䈬쉀嘩쵢뭪▵曂頷䃂犥掏㭔䥂當呅䐳硅晱噏</w:t>
      </w:r>
      <w:r>
        <w:rPr/>
        <w:t>ⱊⱬ</w:t>
      </w:r>
      <w:r>
        <w:rPr/>
        <w:t>碵攻껂▘ㅈ掻⫂倨㠦Ⓜ倥彇</w:t>
      </w:r>
      <w:r>
        <w:rPr/>
        <w:t>ꤵ</w:t>
      </w:r>
      <w:r>
        <w:rPr/>
        <w:t>〳䕳矂燂㫂稺朤玥殣繏抬숩슩䬯</w:t>
      </w:r>
      <w:r>
        <w:rPr/>
        <w:t>ⵑ</w:t>
      </w:r>
      <w:r>
        <w:rPr/>
        <w:t>썺쉘♘烂顋敮싂ꇎ쉰䉔晏䉲平쉱䇂栶伥♏䲬㕑坨䱒浖焸묯獚</w:t>
      </w:r>
      <w:r>
        <w:rPr/>
        <w:t>ꕭ</w:t>
      </w:r>
      <w:r>
        <w:rPr/>
        <w:t>怩뾩棂昤걁ꍨ⩃䖩⨴唥㥖搨顏칚䁣儳揎㜵╔氫仂䡪뭯忍쉵┊</w:t>
      </w:r>
      <w:r>
        <w:rPr/>
        <w:t>Ⱚ</w:t>
      </w:r>
      <w:r>
        <w:rPr/>
        <w:t>怪堭牃⵩噚䅎乚牖슥㵗牴</w:t>
      </w:r>
      <w:r>
        <w:rPr/>
        <w:t>Ⱖ</w:t>
      </w:r>
      <w:r>
        <w:rPr/>
        <w:t>慘숪奒쉦ㅄ汩⩠㭣</w:t>
      </w:r>
      <w:r>
        <w:rPr/>
        <w:t>ⱔ</w:t>
      </w:r>
      <w:r>
        <w:rPr/>
        <w:t>佁纻唵녋䑐㩂</w:t>
      </w:r>
      <w:r>
        <w:rPr/>
        <w:t>⡶</w:t>
      </w:r>
      <w:r>
        <w:rPr/>
        <w:t>煫⽌䝀⑊稣唨晐⽞歔煫㕶䙢╧㔦떱椺싂숲摇嘻䉠⹚揂睮璩䱴칺歱쉣싍倭朲</w:t>
      </w:r>
      <w:r>
        <w:rPr/>
        <w:t>꧂⭁</w:t>
      </w:r>
      <w:r>
        <w:rPr/>
        <w:t>癏걊㉮䰰칵촳䙤橎䩆</w:t>
      </w:r>
      <w:r>
        <w:rPr/>
        <w:t>ꤽ</w:t>
      </w:r>
      <w:r>
        <w:rPr/>
        <w:t>뭓⥪瑯</w:t>
      </w:r>
      <w:r>
        <w:rPr/>
        <w:t>⡍┨</w:t>
      </w:r>
      <w:r>
        <w:rPr/>
        <w:t>싃攦恡</w:t>
      </w:r>
      <w:r>
        <w:rPr/>
        <w:t>ⱋ</w:t>
      </w:r>
      <w:r>
        <w:rPr/>
        <w:t>琥漨쉫丹썏쉶까灱쉪䬮堣䁳癵浗湞ㅩ瘺㬰쉑愸싂</w:t>
      </w:r>
      <w:r>
        <w:rPr/>
        <w:t>⡞</w:t>
      </w:r>
      <w:r>
        <w:rPr/>
        <w:t>㍉쉏㷂⍫ꥨ顥颿漽䉢䶩䫂㓎哂ꌥ婨걵㑅꥘䴷녶녩␦썆樲䰬</w:t>
      </w:r>
      <w:r>
        <w:rPr/>
        <w:t>ꦻ</w:t>
      </w:r>
      <w:r>
        <w:rPr/>
        <w:t>깭⑪㬬䝣</w:t>
      </w:r>
      <w:r>
        <w:rPr/>
        <w:t>ⱶ</w:t>
      </w:r>
      <w:r>
        <w:rPr/>
        <w:t>繎瀭⎵⹗㩷䉨</w:t>
      </w:r>
      <w:r>
        <w:rPr/>
        <w:t>Ⱳ</w:t>
      </w:r>
      <w:r>
        <w:rPr/>
        <w:t>ㅒ婞䩭ㅙ⮏㊮轂䔲䷂幃㴺湢䉳㈪☥澣硵⫃怹㭒帨</w:t>
      </w:r>
      <w:r>
        <w:rPr/>
        <w:t>ꥅ</w:t>
      </w:r>
      <w:r>
        <w:rPr/>
        <w:t>⣂</w:t>
      </w:r>
      <w:r>
        <w:rPr/>
        <w:t>墿帩칑뭅</w:t>
      </w:r>
      <w:r>
        <w:rPr/>
        <w:t>⠻</w:t>
      </w:r>
      <w:r>
        <w:rPr/>
        <w:t>㜩塱칣卡剂䁺</w:t>
      </w:r>
      <w:r>
        <w:rPr/>
        <w:t>ꖻ</w:t>
      </w:r>
      <w:r>
        <w:rPr/>
        <w:t>뼨숪扇牆倶䂏献㮻</w:t>
      </w:r>
      <w:r>
        <w:rPr/>
        <w:t>⣂</w:t>
      </w:r>
      <w:r>
        <w:rPr/>
        <w:t>쉫䝹䍉</w:t>
      </w:r>
      <w:r>
        <w:rPr/>
        <w:t>ꕓ</w:t>
      </w:r>
      <w:r>
        <w:rPr/>
        <w:t>㕀䩄츪沩쉊쉹䚱烂䭴帲䖣痂㥬势〮䥇橆숶</w:t>
      </w:r>
    </w:p>
    <w:p>
      <w:pPr>
        <w:pStyle w:val="PreformattedText"/>
        <w:bidi w:val="0"/>
        <w:spacing w:before="0" w:after="0"/>
        <w:jc w:val="left"/>
        <w:rPr/>
      </w:pPr>
      <w:r>
        <w:rPr/>
        <w:t>뇃ꅾ쉢杪癲潒捺轉</w:t>
      </w:r>
      <w:r>
        <w:rPr/>
        <w:t>ꦥ</w:t>
      </w:r>
      <w:r>
        <w:rPr/>
        <w:t>抣溘숳挻轢쵔㉀땠燂徻䶏椸㫂煣</w:t>
      </w:r>
      <w:r>
        <w:rPr/>
        <w:t>⠷</w:t>
      </w:r>
      <w:r>
        <w:rPr/>
        <w:t>商䙎☦ꍊ숴硟ꌶ搥唱⑧昪⩧瑌㦬〬⩅숷椷圥䯂䔪㕪䱊㩦뽧╞頯</w:t>
      </w:r>
      <w:r>
        <w:rPr/>
        <w:t>⠻</w:t>
      </w:r>
      <w:r>
        <w:rPr/>
        <w:t>〸</w:t>
      </w:r>
      <w:r>
        <w:rPr/>
        <w:t>⠳</w:t>
      </w:r>
      <w:r>
        <w:rPr/>
        <w:t>迂쉍焹欲갽囍砣㚿⥐슩깡㘻</w:t>
      </w:r>
      <w:r>
        <w:rPr/>
        <w:t>ⱉ</w:t>
      </w:r>
      <w:r>
        <w:rPr/>
        <w:t>쉍嗍⌷槂㑂扌쉳搲㔰匳䙾ꥲ䉠⿂䂩⌰煎ꅾ䀪狂恠癠싂䉪楴嫎㌦숵⽱껂桇㕃䖏冡⵲⬱슮坮쉓䥓愷</w:t>
      </w:r>
      <w:r>
        <w:rPr/>
        <w:t>ⰽ</w:t>
      </w:r>
      <w:r>
        <w:rPr/>
        <w:t>䰨匦깡椴䚮䄹挵䍔繐⽈䰰ꅱ六䉏㬵㴺䉩㉢쉯㠱亮瞿䵡⺩兟悬畄ꅷ参⬵慤区Ⓜ搮浌轨쉔䑔⩪꧎㕐祀䩓柂䣂杏쉲</w:t>
      </w:r>
      <w:r>
        <w:rPr/>
        <w:t>ꥃ</w:t>
      </w:r>
      <w:r>
        <w:rPr/>
        <w:t>슱꤮㎬숣</w:t>
      </w:r>
      <w:r>
        <w:rPr/>
        <w:t>ꦻ</w:t>
      </w:r>
      <w:r>
        <w:rPr/>
        <w:t>奂䔬㘷敨拂嘣㔵戳땾ꇂ瑉긮桷䕩催쵭勎</w:t>
      </w:r>
      <w:r>
        <w:rPr/>
        <w:t>ⱸ</w:t>
      </w:r>
      <w:r>
        <w:rPr/>
        <w:t>긷偖慇湟쉈䝋㍪䌪쉁汊쉀뽚倵㓂剶⸻䕒쉍䇂兵</w:t>
      </w:r>
      <w:r>
        <w:rPr/>
        <w:t>Ᵽ⮻⬣</w:t>
      </w:r>
      <w:r>
        <w:rPr/>
        <w:t>쵅㝾涬쏍뽅楤␰㠨獅獐牆쉀璥쉬剎抻㡂ꅟ杇刲䔷捦㶿㙐⩩쉺奍噣欪ꅶ眷汮㜰杯䀴갮슩</w:t>
      </w:r>
      <w:r>
        <w:rPr/>
        <w:t>ⱏ</w:t>
      </w:r>
      <w:r>
        <w:rPr/>
        <w:t>穧⹲䝑숲瘯䐪サ⩧쉇땂뭸㋂䁢橯摈㵏숣꥘䝩숭䷂升㍴㍞곂⬸夨䡪汔玩䪱㘰숴癵梣䕩㉑숺숻ꅁ㥏⥭㵃숱汉놿刵洲숹硱⨵㊬搶⼯</w:t>
      </w:r>
      <w:r>
        <w:rPr/>
        <w:t>⡚</w:t>
      </w:r>
      <w:r>
        <w:rPr/>
        <w:t>妥挪汭牨确싂슮ㄊꎥ䘵千柃쉳瑶</w:t>
      </w:r>
      <w:r>
        <w:rPr/>
        <w:t>⠶</w:t>
      </w:r>
      <w:r>
        <w:rPr/>
        <w:t>쉟硦硪⌫ꥫ䯍뭀䥅燂瑀㩸⛂厏㗂婆쉵</w:t>
      </w:r>
      <w:r>
        <w:rPr/>
        <w:t>⡣</w:t>
      </w:r>
      <w:r>
        <w:rPr/>
        <w:t>愪㯂㵙轘</w:t>
      </w:r>
      <w:r>
        <w:rPr/>
        <w:t>ꕮ</w:t>
      </w:r>
      <w:r>
        <w:rPr/>
        <w:t>浫昲쉈牮䭁㵤撮䝠쌨䈲⑺ꍕ</w:t>
      </w:r>
      <w:r>
        <w:rPr/>
        <w:t>ꔴ</w:t>
      </w:r>
      <w:r>
        <w:rPr/>
        <w:t>䱶䌦⩫싂睤ㄻ네庵佹根浊</w:t>
      </w:r>
      <w:r>
        <w:rPr/>
        <w:t>ⱖ⬤</w:t>
      </w:r>
      <w:r>
        <w:rPr/>
        <w:t>牙⨯奪昫竂婷╣⑞敥쉅숣敤</w:t>
      </w:r>
      <w:r>
        <w:rPr/>
        <w:t>ꔥ</w:t>
      </w:r>
      <w:r>
        <w:rPr/>
        <w:t>칓ꥹ</w:t>
      </w:r>
      <w:r>
        <w:rPr/>
        <w:t>Ⱖ</w:t>
      </w:r>
      <w:r>
        <w:rPr/>
        <w:t>疬䐸㭃皣땒彋숣뾻䘻</w:t>
      </w:r>
      <w:r>
        <w:rPr/>
        <w:t>ⱡ</w:t>
      </w:r>
      <w:r>
        <w:rPr/>
        <w:t>辘쉏愭⶿ꍉ浠唷朹榏奎㬵ꌩ䬹걦煖庩쵀㌱숹啶估</w:t>
      </w:r>
      <w:r>
        <w:rPr/>
        <w:t>ꥐ</w:t>
      </w:r>
      <w:r>
        <w:rPr/>
        <w:t>䇂兂幫</w:t>
      </w:r>
      <w:r>
        <w:rPr/>
        <w:t>ⴸ</w:t>
      </w:r>
      <w:r>
        <w:rPr/>
        <w:t>㞏썘녠顲⑖㩶场斘愸㞥⍏爻勂竍敉癒䳃游浪⏎幄⨩怬넳넽숻</w:t>
      </w:r>
      <w:r>
        <w:rPr/>
        <w:t>ꕉ</w:t>
      </w:r>
      <w:r>
        <w:rPr/>
        <w:t>庥걚淂毂</w:t>
      </w:r>
      <w:r>
        <w:rPr/>
        <w:t>ꕃ</w:t>
      </w:r>
      <w:r>
        <w:rPr/>
        <w:t>晨ꌮ烃</w:t>
      </w:r>
      <w:r>
        <w:rPr/>
        <w:t>ⵌ</w:t>
      </w:r>
      <w:r>
        <w:rPr/>
        <w:t>㈥淂怬繲濍冡쉷䎱塄㞣ꅠ</w:t>
      </w:r>
      <w:r>
        <w:rPr/>
        <w:t>ꖻ</w:t>
      </w:r>
      <w:r>
        <w:rPr/>
        <w:t>急㭁兄딽쏂㑐㑏䣂甬㜦䳂湏吪䵂숺瘤쉤⌵숮眻辱槂촷穴炱嚣轵ꅸ숸潉䗂勎㒿㥋⩨㈣牕⩪㤽嘮숲昴칰䋎亻砱灏䱷</w:t>
      </w:r>
      <w:r>
        <w:rPr/>
        <w:t>⡶⸦</w:t>
      </w:r>
      <w:r>
        <w:rPr/>
        <w:t>为⨭녣甶晠⨪晲</w:t>
      </w:r>
      <w:r>
        <w:rPr/>
        <w:t>ꤲ</w:t>
      </w:r>
      <w:r>
        <w:rPr/>
        <w:t>瑠幬䄣㴽沩㥞兒ꥩ䍋놱깐겻摩䡷䝏㭃</w:t>
      </w:r>
      <w:r>
        <w:rPr/>
        <w:t>ⲏ</w:t>
      </w:r>
      <w:r>
        <w:rPr/>
        <w:t>쉂䑅⍘䙏盃獠쉉㠳㍋⸮頦歋㏎倻숷乐塘牏溩싂䕄捞珂숽䯂㑗拂敗䁊枣甥䦥촩睢媮㵱穉噞㝋䅷憣쉄乓瑘숣䰥吹㑎唹睑癊愩䱨桏煆쉥㓃ꄵ憻䕾⭞癨惂쌲哎唴껂睶䭎毂姎佲汫塋⹗帹쉧ㄻ㭮쉕啯刣숣楮墣쉔♢</w:t>
      </w:r>
      <w:r>
        <w:rPr/>
        <w:t>꤭</w:t>
      </w:r>
      <w:r>
        <w:rPr/>
        <w:t>欦娷⭀슮埂㔮䁫琽뽆땟쉴╠杙橥獒䥁㜳⩾ꥲ恡</w:t>
      </w:r>
      <w:r>
        <w:rPr/>
        <w:t>ꥋ</w:t>
      </w:r>
      <w:r>
        <w:rPr/>
        <w:t>盂潩㥏恐焺떮쉌싃㭤祎幋㉄䑴剧捭乀爭失촰ꅺ숨칬쉅⩀皮뭁㭩慰槂啕歏쵶婃幤⽶㔴딴櫂濂獇瘭䑭截扈硶嚘焮ㆣ</w:t>
      </w:r>
      <w:r>
        <w:rPr/>
        <w:t>ⷃ</w:t>
      </w:r>
      <w:r>
        <w:rPr/>
        <w:t>敦捗㏂潌</w:t>
      </w:r>
      <w:r>
        <w:rPr/>
        <w:t>ⲩ</w:t>
      </w:r>
      <w:r>
        <w:rPr/>
        <w:t>슣㕷싎쉏숩灶坌⹈ㅒ䥎庩ꍧ싂䓂疘侻畭䭕䧂佁⸺拍䃎湪㵓⒡偎呧稰畞乏剃浑噷繖塆</w:t>
      </w:r>
      <w:r>
        <w:rPr/>
        <w:t>ⷂ╩꥟╨</w:t>
      </w:r>
      <w:r>
        <w:rPr/>
        <w:t>쉟獖穋悮⧍珂䡎祵愨廂㈩䁍啰濍⑦憘丯㜰湦縳춣盂䬣涩洦柂䤫潫䱌彏湖</w:t>
      </w:r>
      <w:r>
        <w:rPr/>
        <w:t>ⵔ</w:t>
      </w:r>
      <w:r>
        <w:rPr/>
        <w:t>㐩幬䁹兌橨哂♈썴쉕朶帮枻睥㈽獡砶䩷佨䉩</w:t>
      </w:r>
      <w:r>
        <w:rPr/>
        <w:t>ꤷ</w:t>
      </w:r>
      <w:r>
        <w:rPr/>
        <w:t>⡯</w:t>
      </w:r>
      <w:r>
        <w:rPr/>
        <w:t>攦㵪晫坂ꄮ䕂ꅫ彘䬬僂쉪瑋䑗⺮숦顾㤴契榱椴쉡洳⩷盂䬻딊潌䯎牵긪</w:t>
      </w:r>
      <w:r>
        <w:rPr/>
        <w:t>ꕉ</w:t>
      </w:r>
      <w:r>
        <w:rPr/>
        <w:t>瑖妏百轷⨱扇䚻䙢䀵⥨拎쉩顷呠</w:t>
      </w:r>
      <w:r>
        <w:rPr/>
        <w:t>Ⳃ</w:t>
      </w:r>
      <w:r>
        <w:rPr/>
        <w:t>䊡㴫䵟⭒繀슡呠兑榘☪슿侏䤤⒱斏辮싃䤵딪⦩児げ癲噈䵱䩡⮡倩촶噬</w:t>
      </w:r>
      <w:r>
        <w:rPr/>
        <w:t>ꗂ</w:t>
      </w:r>
      <w:r>
        <w:rPr/>
        <w:t>䀦䝪佁猨㉂䑂떱穓潱㩪┮㉁剷䉭灨㡒牣</w:t>
      </w:r>
      <w:r>
        <w:rPr/>
        <w:t>꧃</w:t>
      </w:r>
      <w:r>
        <w:rPr/>
        <w:t>걲㚥伲㐺池捥坳㵑琦깐䯂䊡僂砽弥⹏</w:t>
      </w:r>
      <w:r>
        <w:rPr/>
        <w:t>⢩</w:t>
      </w:r>
      <w:r>
        <w:rPr/>
        <w:t>쉳㩂椻╧㡙䝞束哂䱢剟灱䛂剁䙊歹乔㜥䩬匪</w:t>
      </w:r>
      <w:r>
        <w:rPr/>
        <w:t>Ⱘ</w:t>
      </w:r>
      <w:r>
        <w:rPr/>
        <w:t>坄䆘딥〭婯⼮⬭橓슿⩣쉫䥾曂汰</w:t>
      </w:r>
      <w:r>
        <w:rPr/>
        <w:t>ⷂ</w:t>
      </w:r>
      <w:r>
        <w:rPr/>
        <w:t>쉂㭾ꥹ秂啶쏎곂⫂㷂奰㑵颻伨</w:t>
      </w:r>
      <w:r>
        <w:rPr/>
        <w:t>ⵚ⧂</w:t>
      </w:r>
      <w:r>
        <w:rPr/>
        <w:t>뼣澩杕別숤쉌㵖ꌯ勎燂泃来쉮䤫攤猲☬싂眶㜥칓奕㡡</w:t>
      </w:r>
      <w:r>
        <w:rPr/>
        <w:t>ⱈ</w:t>
      </w:r>
      <w:r>
        <w:rPr/>
        <w:t>䴦♎㥫硆캏딫摳㩈卌ꆘ싂栭眳⹮轋㠹恺㍾촻⚮绂冥璩砳䩡䱠匦뽥쉎婎摤녤歠倬媘搶伽书䅯㥾旂掮洽♫㩶썗쉕䤰桠忂啂吪䕐砭☰㟎⎬辡䱱轂䕵㢻墮⒵啨礥䄳싂</w:t>
      </w:r>
      <w:r>
        <w:rPr/>
        <w:t>Ⱞ</w:t>
      </w:r>
      <w:r>
        <w:rPr/>
        <w:t>䀪恗숬</w:t>
      </w:r>
      <w:r>
        <w:rPr/>
        <w:t>⡐⧂</w:t>
      </w:r>
      <w:r>
        <w:rPr/>
        <w:t>䜫汎橋쉺쉎⮩䠻焳ㅟ┤썧恒뿂녙祖⧂墣䜶䁴</w:t>
      </w:r>
      <w:r>
        <w:rPr/>
        <w:t>ꥐ</w:t>
      </w:r>
      <w:r>
        <w:rPr/>
        <w:t>祀伪䍢䡵繰ꍺ捱飂噧슱</w:t>
      </w:r>
      <w:r>
        <w:rPr/>
        <w:t>ⰱ</w:t>
      </w:r>
      <w:r>
        <w:rPr/>
        <w:t>礽䣂匽敀숫쉹뇂㛂⩲䡂卣䕚枥쉳摚捊佄싎截氲◎쉹㑲䖩㉂⬳䀯⬪坬䁈愭椹ꅾ♾⩵櫂檬곂☭♧</w:t>
      </w:r>
      <w:r>
        <w:rPr/>
        <w:t>⢡</w:t>
      </w:r>
      <w:r>
        <w:rPr/>
        <w:t>떣걩䩾牳啘盂轞</w:t>
      </w:r>
      <w:r>
        <w:rPr/>
        <w:t>꧂</w:t>
      </w:r>
      <w:r>
        <w:rPr/>
        <w:t>쵑⼪</w:t>
      </w:r>
      <w:r>
        <w:rPr/>
        <w:t>ⶩ⨩</w:t>
      </w:r>
      <w:r>
        <w:rPr/>
        <w:t>盂欵伵쉅⨲爽썮壂⽟珎슻䔪뭾쉡剹㓂쉞婏뽥▣䁁摀䕩伪ꌮ♥㋂狂䅆幫␦坾䛂♣兴䨤䞩㭂垥䝯牭ㆣ㩓깋狂穈</w:t>
      </w:r>
      <w:r>
        <w:rPr/>
        <w:t>ꥆ</w:t>
      </w:r>
      <w:r>
        <w:rPr/>
        <w:t>Ⲭ</w:t>
      </w:r>
      <w:r>
        <w:rPr/>
        <w:t>怪狂깨砳働庿뭴</w:t>
      </w:r>
      <w:r>
        <w:rPr/>
        <w:t>Ⱚ</w:t>
      </w:r>
      <w:r>
        <w:rPr/>
        <w:t>疩帴僂瀪儰㚩⺣쉧䱴纩⩄쉌顃</w:t>
      </w:r>
      <w:r>
        <w:rPr/>
        <w:t>ⴱ</w:t>
      </w:r>
      <w:r>
        <w:rPr/>
        <w:t>氬杍ꍏ䰬쉸圪䆘䥞塪땊灯味杍䥸䤹숪숪剥甥쉹</w:t>
      </w:r>
      <w:r>
        <w:rPr/>
        <w:t>ꥏ</w:t>
      </w:r>
      <w:r>
        <w:rPr/>
        <w:t>礰㦩幩㝷啉挷䫂숦汙轥汤㔪⪣</w:t>
      </w:r>
      <w:r>
        <w:rPr/>
        <w:t>⢩</w:t>
      </w:r>
      <w:r>
        <w:rPr/>
        <w:t>쉎</w:t>
      </w:r>
      <w:r>
        <w:rPr/>
        <w:t>꤬╶</w:t>
      </w:r>
      <w:r>
        <w:rPr/>
        <w:t>䅪숳ꥪ䀺⩇䃂썕㒿欭湀⪵睤╊正칖</w:t>
      </w:r>
      <w:r>
        <w:rPr/>
        <w:t>Ⱨ</w:t>
      </w:r>
      <w:r>
        <w:rPr/>
        <w:t>悡䕫숺⑍夻愦当汰博䁢䈺</w:t>
      </w:r>
      <w:r>
        <w:rPr/>
        <w:t>Ⱟ</w:t>
      </w:r>
      <w:r>
        <w:rPr/>
        <w:t>䝵䁓⥍濂㯍怳䡅쉴杣䨫숺獾䑂揂숻⥤珃牷쉺쉌䒱摠䅖く⭙獳噤칄壂䠶▵䧂</w:t>
      </w:r>
      <w:r>
        <w:rPr/>
        <w:t>ⱃ</w:t>
      </w:r>
      <w:r>
        <w:rPr/>
        <w:t>㑸</w:t>
      </w:r>
      <w:r>
        <w:rPr/>
        <w:t>ꥈ</w:t>
      </w:r>
      <w:r>
        <w:rPr/>
        <w:t>⽺䄮쉔乊坴㝥䩂瘭</w:t>
      </w:r>
      <w:r>
        <w:rPr/>
        <w:t>ꕢ</w:t>
      </w:r>
      <w:r>
        <w:rPr/>
        <w:t>姂뽃⹉䴩┲晢ꍌ瑪⸮땉땑獆䔹☊⮱敩숤卅⛂숯⑉</w:t>
      </w:r>
      <w:r>
        <w:rPr/>
        <w:t>ꔸ</w:t>
      </w:r>
      <w:r>
        <w:rPr/>
        <w:t>길潀슮楓坧㶿숥뾘琰㘵愯搮兵愱⍸쉾汌㟂敭䍾栵檱䑍湈平棂ッ朣♡摀夦灈습⫂䜹橶挴牪獯ꥪ뭭♆婈⪻ꌯ猥</w:t>
      </w:r>
      <w:r>
        <w:rPr/>
        <w:t>ⷂ╶</w:t>
      </w:r>
      <w:r>
        <w:rPr/>
        <w:t>⽚疏轶獢</w:t>
      </w:r>
      <w:r>
        <w:rPr/>
        <w:t>ⰷ</w:t>
      </w:r>
      <w:r>
        <w:rPr/>
        <w:t>瑇싍佬쵉츸潙☪嘯槃眰⼵䥐獧⍎晹堲瑯洫妵协憘⹵䔥</w:t>
      </w:r>
      <w:r>
        <w:rPr/>
        <w:t>⣂</w:t>
      </w:r>
      <w:r>
        <w:rPr/>
        <w:t>癯䖣䒘슮⼥坌か癟儩㨦♱</w:t>
      </w:r>
      <w:r>
        <w:rPr/>
        <w:t>ꖥ</w:t>
      </w:r>
      <w:r>
        <w:rPr/>
        <w:t>晗</w:t>
      </w:r>
      <w:r>
        <w:rPr/>
        <w:t>⡉</w:t>
      </w:r>
      <w:r>
        <w:rPr/>
        <w:t>サ猨㑚ꍧ㝥걐坲慭沘㕢改辿灉㏂擃㩹㵚</w:t>
      </w:r>
      <w:r>
        <w:rPr/>
        <w:t>⢻꥖</w:t>
      </w:r>
      <w:r>
        <w:rPr/>
        <w:t>療긬땤䕺先⥳⌰㵎췂〻擂</w:t>
      </w:r>
      <w:r>
        <w:rPr/>
        <w:t>ⴲ</w:t>
      </w:r>
      <w:r>
        <w:rPr/>
        <w:t>䉵놿汯呕〪</w:t>
      </w:r>
      <w:r>
        <w:rPr/>
        <w:t>⡢</w:t>
      </w:r>
      <w:r>
        <w:rPr/>
        <w:t>䮩焹啓녂</w:t>
      </w:r>
      <w:r>
        <w:rPr/>
        <w:t>ꤤ</w:t>
      </w:r>
      <w:r>
        <w:rPr/>
        <w:t>渮슥侩眯⹴䩰楏池╉煊ꅱ숯⻎噀⯂䢵㍚ㅪ쉹楬묪昶㩱楢⩋幚幍潥潟䅄⏂㠭弮昮影で挳奅⸰祘䚏窩硞⩘䒘〫ㆥ㵑縺睃ꍇ㍔㞩⸹辩⼺䕞ꄻ⼰䘭ꅂ獸歠쉧쉃</w:t>
      </w:r>
      <w:r>
        <w:rPr/>
        <w:t>ⵡ</w:t>
      </w:r>
      <w:r>
        <w:rPr/>
        <w:t>歈䑳䎿뽘碮쉦啅慒숥⭳䥐⫂⑃쉴ꌤ柂</w:t>
      </w:r>
      <w:r>
        <w:rPr/>
        <w:t>ꤳ</w:t>
      </w:r>
      <w:r>
        <w:rPr/>
        <w:t>쉬淃慩땲猪걀㙦噉桙恅㉠⛂㶵横</w:t>
      </w:r>
      <w:r>
        <w:rPr/>
        <w:t>ꕫ⩟</w:t>
      </w:r>
      <w:r>
        <w:rPr/>
        <w:t>숲䤬䈰乣摷吤礲け烂썫㔸䅀㑳䢡儮쉭乩匷丫䡹쉸䅡姂䪩䉯獦충쌩幧潩</w:t>
      </w:r>
      <w:r>
        <w:rPr/>
        <w:t>⠶</w:t>
      </w:r>
      <w:r>
        <w:rPr/>
        <w:t>澘ꥫ㫂去⼫㑫⥀秂䍭欮灮占</w:t>
      </w:r>
      <w:r>
        <w:rPr/>
        <w:t>⠬</w:t>
      </w:r>
      <w:r>
        <w:rPr/>
        <w:t>쉗刯걀㍳⩂嘲쉷ꍥ哂捰</w:t>
      </w:r>
      <w:r>
        <w:rPr/>
        <w:t>ⱶ</w:t>
      </w:r>
      <w:r>
        <w:rPr/>
        <w:t>ꅅ轌㴰╹</w:t>
      </w:r>
      <w:r>
        <w:rPr/>
        <w:t>⡬</w:t>
      </w:r>
      <w:r>
        <w:rPr/>
        <w:t>眥楟竎놣側朩⸫</w:t>
      </w:r>
      <w:r>
        <w:rPr/>
        <w:t>꤬</w:t>
      </w:r>
      <w:r>
        <w:rPr/>
        <w:t>桦⍃ꅙ听婋칭摔偃畐浶ꥫ〲朤呡딺唲㕚偾⫂嫍妘䥑쵀⩄䒱は숣潵⹺㐦塊扗뽅伺輵㦥戬뗂㝲䑵敭湞⽑恫䱟兵땅뼴妿싂믂晸帣抵</w:t>
      </w:r>
      <w:r>
        <w:rPr/>
        <w:t>ꖩ</w:t>
      </w:r>
      <w:r>
        <w:rPr/>
        <w:t>뇎啑⩁⾬䎡숵喿┦坃♁〦㔨卉</w:t>
      </w:r>
      <w:r>
        <w:rPr/>
        <w:t>Ⱙ</w:t>
      </w:r>
      <w:r>
        <w:rPr/>
        <w:t>祢⤲뿂活</w:t>
      </w:r>
      <w:r>
        <w:rPr/>
        <w:t>ꕇ</w:t>
      </w:r>
      <w:r>
        <w:rPr/>
        <w:t>盂숫晌ꍃ⸪갬츮㚡⑤澵쉗䖮何䁇</w:t>
      </w:r>
      <w:r>
        <w:rPr/>
        <w:t>⣂</w:t>
      </w:r>
      <w:r>
        <w:rPr/>
        <w:t>䑆슡伵⥖</w:t>
      </w:r>
      <w:r>
        <w:rPr/>
        <w:t>ⱦ</w:t>
      </w:r>
      <w:r>
        <w:rPr/>
        <w:t>䗂瞵쉾䍺㍲㥀숰獁ꅧ숸갶䅏氩ꆏ㥹⭈剐䁶숦歾☻乄㴯獱毂着免帲㴻䠵䑨ꥳ㷂㉭䤭䡡㮵潣㬸</w:t>
      </w:r>
      <w:r>
        <w:rPr/>
        <w:t>ꗍ</w:t>
      </w:r>
      <w:r>
        <w:rPr/>
        <w:t>Ⱙ</w:t>
      </w:r>
      <w:r>
        <w:rPr/>
        <w:t>顺璥拂컍撬㙙熱在䂬ꄰ搻䪮柂敖捃䑱㉕捅</w:t>
      </w:r>
      <w:r>
        <w:rPr/>
        <w:t>ꥀ</w:t>
      </w:r>
      <w:r>
        <w:rPr/>
        <w:t>䵋ぢ⩘쉯묤湉刪▣曂倪䀹䊿뼽噁⩬촵䙴祰䉕䑍䉙䅬啬乕㌣戺슿⑯治灾剗婀ㄹ䁏뭷⥍곎瀩朹爯㝆ㅺ䙉㧂垘㤽⭓</w:t>
      </w:r>
      <w:r>
        <w:rPr/>
        <w:t>ⱌ</w:t>
      </w:r>
      <w:r>
        <w:rPr/>
        <w:t>穲挊</w:t>
      </w:r>
      <w:r>
        <w:rPr/>
        <w:t>ꤴ</w:t>
      </w:r>
      <w:r>
        <w:rPr/>
        <w:t>熮⭇嫂쉐牃♷炩吨싂塠甥뼫⹰쉔뮡싎疻䝉穇䩐礩䍎扇⥟⨵墩佶窵쉩␰쎬䴥㬯倲彃㗂</w:t>
      </w:r>
      <w:r>
        <w:rPr/>
        <w:t>ꦣ</w:t>
      </w:r>
      <w:r>
        <w:rPr/>
        <w:t>心㷂甲䯂㕚뭾殣㥲⥄䜣㩧췂</w:t>
      </w:r>
      <w:r>
        <w:rPr/>
        <w:t>ⰽ</w:t>
      </w:r>
      <w:r>
        <w:rPr/>
        <w:t>瀤剨戣⭷䨴㩂佚</w:t>
      </w:r>
      <w:r>
        <w:rPr/>
        <w:t>Ⲭ</w:t>
      </w:r>
      <w:r>
        <w:rPr/>
        <w:t>ꕣ</w:t>
      </w:r>
      <w:r>
        <w:rPr/>
        <w:t>쉅垘䩞깤挦涩助긩婖わ㤷㘪旂项䵩녹扸轰㡗睥ꌬ╳䬱</w:t>
      </w:r>
      <w:r>
        <w:rPr/>
        <w:t>ⴵ꥗</w:t>
      </w:r>
      <w:r>
        <w:rPr/>
        <w:t>㈴ꅊ堵</w:t>
      </w:r>
      <w:r>
        <w:rPr/>
        <w:t>ⷂꦬ</w:t>
      </w:r>
      <w:r>
        <w:rPr/>
        <w:t>㪬乌䟍㖮枡쌬桓恞輺ꄸ⸣␺愨氥嚩灴碵땋灂싂楹剺썟㒥榥䖿</w:t>
      </w:r>
      <w:r>
        <w:rPr/>
        <w:t>Ⱙ</w:t>
      </w:r>
      <w:r>
        <w:rPr/>
        <w:t>숯帮嘦</w:t>
      </w:r>
      <w:r>
        <w:rPr/>
        <w:t>ꤱ</w:t>
      </w:r>
      <w:r>
        <w:rPr/>
        <w:t>㙇搨쉇</w:t>
      </w:r>
      <w:r>
        <w:rPr/>
        <w:t>ꤺ</w:t>
      </w:r>
      <w:r>
        <w:rPr/>
        <w:t>ㅯ걎Ⓕ</w:t>
      </w:r>
      <w:r>
        <w:rPr/>
        <w:t>ꗂ┫</w:t>
      </w:r>
      <w:r>
        <w:rPr/>
        <w:t>쉫ꏂ</w:t>
      </w:r>
      <w:r>
        <w:rPr/>
        <w:t>ⲻ</w:t>
      </w:r>
      <w:r>
        <w:rPr/>
        <w:t>繁䡉㚬㭄歘弹浨採幂涱汬ㅒ啚䭺⥔ꆻ伫⸳䵁츥渲轹쉸婐硑⨶撵睭墣縶쉀噥晦쵫ㄨ沩쉗</w:t>
      </w:r>
      <w:r>
        <w:rPr/>
        <w:t>ꥈ</w:t>
      </w:r>
      <w:r>
        <w:rPr/>
        <w:t>牟갮婮䊏攱ꥡ㐥䘱뽢䩁窻瀷㘪</w:t>
      </w:r>
      <w:r>
        <w:rPr/>
        <w:t>⡃</w:t>
      </w:r>
      <w:r>
        <w:rPr/>
        <w:t>硥⥋䙬橕琹</w:t>
      </w:r>
      <w:r>
        <w:rPr/>
        <w:t>ꔫ</w:t>
      </w:r>
      <w:r>
        <w:rPr/>
        <w:t>䆩湀潐⤪⾻⌰皩䦿쉣樺쉇숤灑町䛂潹奔渤ㅬ埂ヂ兗⭠偔쉃ꅂ뽍쉏㵀껂刯</w:t>
      </w:r>
      <w:r>
        <w:rPr/>
        <w:t>ⷂ</w:t>
      </w:r>
      <w:r>
        <w:rPr/>
        <w:t>礵촷拎亻㩈梥彑噬숳⍔䭓則匨昨㡬䖻摱ꅯ獘毂㣂牺쉂㫂䢘䝗♥太爻췎쉬싂歙◂捓</w:t>
      </w:r>
      <w:r>
        <w:rPr/>
        <w:t>ⵁ</w:t>
      </w:r>
      <w:r>
        <w:rPr/>
        <w:t>泂믂㡲㡱奋僂乫떩种╌揂恓걔ꍸ墬</w:t>
      </w:r>
      <w:r>
        <w:rPr/>
        <w:t>⢏</w:t>
      </w:r>
      <w:r>
        <w:rPr/>
        <w:t>㪘뗃幓廃潰迂佗擂ꅬ浺␫砩</w:t>
      </w:r>
      <w:r>
        <w:rPr/>
        <w:t>ⴣ</w:t>
      </w:r>
      <w:r>
        <w:rPr/>
        <w:t>ꥸ轞偩忂⩪創䑉佭歫䨦䑒乯쉄咱쉯쉩⵩</w:t>
      </w:r>
      <w:r>
        <w:rPr/>
        <w:t>ⷂ</w:t>
      </w:r>
      <w:r>
        <w:rPr/>
        <w:t>㵭畤♲甴䥙彘䳂濎</w:t>
      </w:r>
      <w:r>
        <w:rPr/>
        <w:t>ⵀ</w:t>
      </w:r>
      <w:r>
        <w:rPr/>
        <w:t>䝈㤲捳썌奷煭顙攤暏㟂┣</w:t>
      </w:r>
      <w:r>
        <w:rPr/>
        <w:t>ⱨ</w:t>
      </w:r>
      <w:r>
        <w:rPr/>
        <w:t>暥迂쉬呍昺㐫櫂㡞쉑쉞䩟</w:t>
      </w:r>
      <w:r>
        <w:rPr/>
        <w:t>ⱁ⭇</w:t>
      </w:r>
      <w:r>
        <w:rPr/>
        <w:t>䕺뼻놻</w:t>
      </w:r>
      <w:r>
        <w:rPr/>
        <w:t>ꕘ</w:t>
      </w:r>
      <w:r>
        <w:rPr/>
        <w:t>⡈</w:t>
      </w:r>
      <w:r>
        <w:rPr/>
        <w:t>嗂깴</w:t>
      </w:r>
      <w:r>
        <w:rPr/>
        <w:t>ⵀ</w:t>
      </w:r>
      <w:r>
        <w:rPr/>
        <w:t>쉆䰷櫍䶻쉶</w:t>
      </w:r>
      <w:r>
        <w:rPr/>
        <w:t>ⴭ</w:t>
      </w:r>
      <w:r>
        <w:rPr/>
        <w:t>顡䶩䵀䮡슥䤯슱敕晰眳偈ꍤ瑊磂넣㍬奞咣⥣㠶Ⓜ⩘櫂⭮浨恬柂녓┭湉깤칰⌽</w:t>
      </w:r>
      <w:r>
        <w:rPr/>
        <w:t>ꕹ⩔</w:t>
      </w:r>
      <w:r>
        <w:rPr/>
        <w:t>⽧␲剎旂偞䍶祟涡</w:t>
      </w:r>
      <w:r>
        <w:rPr/>
        <w:t>ꤰ</w:t>
      </w:r>
      <w:r>
        <w:rPr/>
        <w:t>놘栩㡕쉑슱쏂祸쵀犻墿䶻顅䉹楋㑍㝹⨸㤹⨭쉷⥀㕕쉳슻㜴優㨽歵ꅡ⩂䀪婠䵖啸帷攪繂擃䡦䄵汶廃硐</w:t>
      </w:r>
      <w:r>
        <w:rPr/>
        <w:t>⠲</w:t>
      </w:r>
      <w:r>
        <w:rPr/>
        <w:t>㦏숮ꅗ䝖朹⾮촸㷂敹㉐땈檩㒘䁊㩧䡥摖桳案獳利睌潣뽍〰癢桉쉆氽湱態숨暘杦ꍁ搵깺懂㝡歞䑤깙⵵喩</w:t>
      </w:r>
      <w:r>
        <w:rPr/>
        <w:t>⠣</w:t>
      </w:r>
      <w:r>
        <w:rPr/>
        <w:t>畂疣걙쉑湃敨</w:t>
      </w:r>
      <w:r>
        <w:rPr/>
        <w:t>ⶱ</w:t>
      </w:r>
      <w:r>
        <w:rPr/>
        <w:t>㑟䁓䤽䣂窏戱칰㑞ꄹ㭨䝱뭚놣徣斿䕒轲洊堺畹杂䳍坮䧂晫싂敫츳춏숲⍮㜦㥍㚏⨱啾吣䐤嚵╱䀦扯</w:t>
      </w:r>
      <w:r>
        <w:rPr/>
        <w:t>꧂</w:t>
      </w:r>
      <w:r>
        <w:rPr/>
        <w:t>嫃싍㐥恩爤㍁擂숣硟煕땄乊녶䔩쉖㡾摥彞䵨婁</w:t>
      </w:r>
      <w:r>
        <w:rPr/>
        <w:t>ꔴ</w:t>
      </w:r>
      <w:r>
        <w:rPr/>
        <w:t>縲扶祯勂䩂揂䙶咡땷戫嚿輶묹䉗秂灬䑱䇂갦㵲㴤䏂㊬㜺稱皻⥌眪嘳╮䢬扆</w:t>
      </w:r>
      <w:r>
        <w:rPr/>
        <w:t>Ɑ</w:t>
      </w:r>
      <w:r>
        <w:rPr/>
        <w:t>健슱⍃牢䶮碩㥏숸⑶숭爥晴싍슻놡㙬</w:t>
      </w:r>
      <w:r>
        <w:rPr/>
        <w:t>ⱍ</w:t>
      </w:r>
      <w:r>
        <w:rPr/>
        <w:t>塰乲䡄愪싂⪏睷忂㡑</w:t>
      </w:r>
      <w:r>
        <w:rPr/>
        <w:t>⣂</w:t>
      </w:r>
      <w:r>
        <w:rPr/>
        <w:t>呚</w:t>
      </w:r>
      <w:r>
        <w:rPr/>
        <w:t>ꕄ</w:t>
      </w:r>
      <w:r>
        <w:rPr/>
        <w:t>㤱딶칮썹䠹쉗Ⓧ汔䩕쉀㥫쌱䮩</w:t>
      </w:r>
      <w:r>
        <w:rPr/>
        <w:t>ⱱ</w:t>
      </w:r>
      <w:r>
        <w:rPr/>
        <w:t>뗂擂睮칯㙪쎻べ䅣㭡嘪㑉㜺넳⩶쉅㕱쉌䓍噅넣쉺牉ㅧ姂䍠䕘搤쉘㜳䡰㘹쉏穘⩎䢡⿂㐩䈬ꎥ参瘵䐨䍙媩䥒熡畃弸</w:t>
      </w:r>
      <w:r>
        <w:rPr/>
        <w:t>ⲏ</w:t>
      </w:r>
      <w:r>
        <w:rPr/>
        <w:t>ꍷ⨰㖣㑃䮩纻⚘䝍䰹⸦䝫뭣䉭浘唸ㅆ绍ꄨ嘥㛂␷숫睐婈䅍ꥮ倷㦡獂摗杅䓂⹹烂㙳㔬汢걬牨怶㘥숤樺</w:t>
      </w:r>
      <w:r>
        <w:rPr/>
        <w:t>ꤴ</w:t>
      </w:r>
      <w:r>
        <w:rPr/>
        <w:t>슏㤭䢥뼹䷃半顉夳橐桡畇側⩎䃍偒㪿灭櫃㑦㡸頬㕣妿ㆿ䧃頳張愵䠩싂扃</w:t>
      </w:r>
      <w:r>
        <w:rPr/>
        <w:t>ꕇ</w:t>
      </w:r>
      <w:r>
        <w:rPr/>
        <w:t>ㅫ쉪㊥庿畉䘲</w:t>
      </w:r>
      <w:r>
        <w:rPr/>
        <w:t>Ⱔ</w:t>
      </w:r>
      <w:r>
        <w:rPr/>
        <w:t>⻂ぶ攥썣⹐뇍슩敇⭖䯂瓂썯⫂䇂姂嘨浭縱拎㝴뽾湲摎㉠</w:t>
      </w:r>
      <w:r>
        <w:rPr/>
        <w:t>ꤥ</w:t>
      </w:r>
      <w:r>
        <w:rPr/>
        <w:t>嘶悬슡쌻슥묵沿䉂⍥</w:t>
      </w:r>
      <w:r>
        <w:rPr/>
        <w:t>ꕖ</w:t>
      </w:r>
      <w:r>
        <w:rPr/>
        <w:t>䵎游瞮瓂뾏⴬奔淂쉁쉌䍸㙨氣ꎵ䩮숣슘⥔꥙熏穥慗夹楒猸敡㷂㠸ꏂ洬癨礩㑟</w:t>
      </w:r>
      <w:r>
        <w:rPr/>
        <w:t>⡢⬱</w:t>
      </w:r>
      <w:r>
        <w:rPr/>
        <w:t>길⦿灎㕤⽣쉈㥦撏惍倴刴ㅞ坯</w:t>
      </w:r>
      <w:r>
        <w:rPr/>
        <w:t>Ⱳ</w:t>
      </w:r>
      <w:r>
        <w:rPr/>
        <w:t>癗捏䅲㕑䆡ꍶ싃捶塤确뗂</w:t>
      </w:r>
      <w:r>
        <w:rPr/>
        <w:t>ⴺ</w:t>
      </w:r>
      <w:r>
        <w:rPr/>
        <w:t>牮뭟</w:t>
      </w:r>
      <w:r>
        <w:rPr/>
        <w:t>⡘</w:t>
      </w:r>
      <w:r>
        <w:rPr/>
        <w:t>ꌯ唥㨷杠</w:t>
      </w:r>
      <w:r>
        <w:rPr/>
        <w:t>⠳</w:t>
      </w:r>
      <w:r>
        <w:rPr/>
        <w:t>灸乁숪䗂颏쵱䝚奷愪㩷칺쉫㷎</w:t>
      </w:r>
      <w:r>
        <w:rPr/>
        <w:t>ꤴⵑ</w:t>
      </w:r>
      <w:r>
        <w:rPr/>
        <w:t>朲愯놏쎿숹㨪㝗⭬㕮㙔┨懂⏂愶䭩㉌䳍䩺</w:t>
      </w:r>
      <w:r>
        <w:rPr/>
        <w:t>⡖</w:t>
      </w:r>
      <w:r>
        <w:rPr/>
        <w:t>㩨꺘걟䧍␪썅슻쎮䭗猥갸⑖渽㔩긲썩秂걁浭沩䛂숲⩲博넮뾮熏畲쉯檱漴䉋⯂숻⵵숺猪兄</w:t>
      </w:r>
      <w:r>
        <w:rPr/>
        <w:t>ⱦ⨮</w:t>
      </w:r>
      <w:r>
        <w:rPr/>
        <w:t>㬪熥䚩㡵ꆮ帤䵋䅧쉩딺쉹㥱噅</w:t>
      </w:r>
      <w:r>
        <w:rPr/>
        <w:t>⠽</w:t>
      </w:r>
      <w:r>
        <w:rPr/>
        <w:t>傣奀搬쌣刽㈩</w:t>
      </w:r>
      <w:r>
        <w:rPr/>
        <w:t>ⱸ</w:t>
      </w:r>
      <w:r>
        <w:rPr/>
        <w:t>砹䁁䌪佋쏂挱㍐積㑩슬恅</w:t>
      </w:r>
      <w:r>
        <w:rPr/>
        <w:t>ⱙ</w:t>
      </w:r>
      <w:r>
        <w:rPr/>
        <w:t>煓本䙎怲愵扸쉬</w:t>
      </w:r>
      <w:r>
        <w:rPr/>
        <w:t>ⵟ</w:t>
      </w:r>
      <w:r>
        <w:rPr/>
        <w:t>溘珂㝌㠱⩁␶뽶绂㕩䩤녋垮숹㢻⨹쉍쏂夺╫捒扮亥積卯疱揂슻憱湃樵ㄺ浯뾩绂㵓゘</w:t>
      </w:r>
      <w:r>
        <w:rPr/>
        <w:t>⡋</w:t>
      </w:r>
      <w:r>
        <w:rPr/>
        <w:t>瑢甊⛂穴䅵㵬Ⓜ睎獥卷䙟䅡厩⺏眩厩榿瀭걗㡶哂偮묫瀸晧穡殏슩犘炏噷쉲⯂╪哂슏숰㑂住</w:t>
      </w:r>
      <w:r>
        <w:rPr/>
        <w:t>꥟</w:t>
      </w:r>
      <w:r>
        <w:rPr/>
        <w:t>䩤娶⨮갻뽕稤☩摫奶咻纮水쉢䅅亩梻츮깣秃䨩挦⒥潴睳睑奰⭭싍婒奴</w:t>
      </w:r>
      <w:r>
        <w:rPr/>
        <w:t>ⱎ</w:t>
      </w:r>
      <w:r>
        <w:rPr/>
        <w:t>슏䏂</w:t>
      </w:r>
      <w:r>
        <w:rPr/>
        <w:t>Ȿ</w:t>
      </w:r>
      <w:r>
        <w:rPr/>
        <w:t>橚员仂珎䥈墥頬獥湎頯戱뭵庵⹃擃瑾䅫⽣䤸ꥹ佘┻㕫㨬㈱㕮싎炱婶䥳딳潸䩄쉲䬹䗂</w:t>
      </w:r>
      <w:r>
        <w:rPr/>
        <w:t>ⱓ</w:t>
      </w:r>
      <w:r>
        <w:rPr/>
        <w:t>䉮䘻揂甥촷睚優ꎵ칀奚쉁쉑禬擂떩쉌</w:t>
      </w:r>
      <w:r>
        <w:rPr/>
        <w:t>ꕾ</w:t>
      </w:r>
      <w:r>
        <w:rPr/>
        <w:t>轳㊩숰煹ꍩ쉢슱輹嘽硣窣顱愻帪㶮칏畳帥獂쉑潳䵍㑗顴</w:t>
      </w:r>
      <w:r>
        <w:rPr/>
        <w:t>⣂▩</w:t>
      </w:r>
      <w:r>
        <w:rPr/>
        <w:t>䘪顫㭶뮬獯䪩砷긽呆堤杈顂繣瓍戹츺癘㜪긶숷䌱슘神牟䞡䩪飂癮珂呶㛂㠤頪</w:t>
      </w:r>
      <w:r>
        <w:rPr/>
        <w:t>⠪</w:t>
      </w:r>
      <w:r>
        <w:rPr/>
        <w:t>秂㝖ㅅ숳咻榬촷幟帪䉀晈摤盂Ⓜ㏂浊婯싂湦㙦牥놘쉍竃╓櫂⩤恍汭啤勎矂偨福嗂뾣焪㵰썐縹㈮⍾㏂迂䱃呆슬쉅兇⼫䝳歆痃⭘敁무⽮坫쉬佊</w:t>
      </w:r>
      <w:r>
        <w:rPr/>
        <w:t>ꕈ⴨ꕨ</w:t>
      </w:r>
      <w:r>
        <w:rPr/>
        <w:t>䆻儩琮暩歫뼷卋⭫䩁湗쉩쉬瓂⩱뽲敹皮䥉䤽䱌婫뼺獰ꅚ㑗乑挪硌</w:t>
      </w:r>
      <w:r>
        <w:rPr/>
        <w:t>ꔸ</w:t>
      </w:r>
      <w:r>
        <w:rPr/>
        <w:t>祳潘㷂塃쌱䡀</w:t>
      </w:r>
      <w:r>
        <w:rPr/>
        <w:t>ⱀ⎥</w:t>
      </w:r>
      <w:r>
        <w:rPr/>
        <w:t>歡</w:t>
      </w:r>
      <w:r>
        <w:rPr/>
        <w:t>ꥒ</w:t>
      </w:r>
      <w:r>
        <w:rPr/>
        <w:t>湤⧂愴克쉲䗂䢿琨㕍槂땺</w:t>
      </w:r>
      <w:r>
        <w:rPr/>
        <w:t>⢮</w:t>
      </w:r>
      <w:r>
        <w:rPr/>
        <w:t>畏┥㈱稪〯堬唰當彁믂㍪係畖뭵⫂櫂䱒毂㨵㭷䠩⨬ㅗㅰ戭䦥숱嘮橶穠倻浵䝮䌫挰妬と䱎</w:t>
      </w:r>
      <w:r>
        <w:rPr/>
        <w:t>ⶩ</w:t>
      </w:r>
      <w:r>
        <w:rPr/>
        <w:t>㜪⹬⭅⵾뮱㵍Ⓜ㝠䡭䘪浦颣顢斥묬뼥䰸쉱숩厏㤥♩⛂싃㝔䯂⭪⪏⥞桇䓎⸹稥⨦⨩녡䊻佹ꎩ心㠪ꎩ僂⵹琻䲱</w:t>
      </w:r>
      <w:r>
        <w:rPr/>
        <w:t>ꕩ</w:t>
      </w:r>
      <w:r>
        <w:rPr/>
        <w:t>殻㭲渪⧂漽䁨䱫䞣숻殮厱䵀</w:t>
      </w:r>
      <w:r>
        <w:rPr/>
        <w:t>ⷂ</w:t>
      </w:r>
      <w:r>
        <w:rPr/>
        <w:t>䝾슿祏</w:t>
      </w:r>
      <w:r>
        <w:rPr/>
        <w:t>ꕴ╰</w:t>
      </w:r>
      <w:r>
        <w:rPr/>
        <w:t>䅆砣넸쉫匤楑䤳䉹榩啅뭤⦮䁱啹剷싂彾縯</w:t>
      </w:r>
      <w:r>
        <w:rPr/>
        <w:t>ⱦ</w:t>
      </w:r>
      <w:r>
        <w:rPr/>
        <w:t>磂</w:t>
      </w:r>
      <w:r>
        <w:rPr/>
        <w:t>ⲱ</w:t>
      </w:r>
      <w:r>
        <w:rPr/>
        <w:t>猦쉆뽌㩹睁⿃춻棍瀷♣牸顔獁顡狂</w:t>
      </w:r>
      <w:r>
        <w:rPr/>
        <w:t>ꕟ⯂</w:t>
      </w:r>
      <w:r>
        <w:rPr/>
        <w:t>䐭柂佋㄰㡕칺張歶佒㜺㏍싂晏奁湭䦮彸顣爷</w:t>
      </w:r>
      <w:r>
        <w:rPr/>
        <w:t>Ɒ</w:t>
      </w:r>
      <w:r>
        <w:rPr/>
        <w:t>壂梡忂㙍쉒⻃ꅨ氹⩾䉞䏂縦⍲⽎㓂㭓楨係偖痂긣㫂╲㉵쉗浗쉙䉭</w:t>
      </w:r>
      <w:r>
        <w:rPr/>
        <w:t>꧂</w:t>
      </w:r>
      <w:r>
        <w:rPr/>
        <w:t>ꄭ爣㪣摪橞䝇慣⹪潸쉈䡨㡖珍</w:t>
      </w:r>
      <w:r>
        <w:rPr/>
        <w:t>ⶩ</w:t>
      </w:r>
      <w:r>
        <w:rPr/>
        <w:t>䦘묨썲眲坷춡䔊問歍숶걐깲</w:t>
      </w:r>
      <w:r>
        <w:rPr/>
        <w:t>ꥐ</w:t>
      </w:r>
      <w:r>
        <w:rPr/>
        <w:t>䰱偦塹뼸慡杕⽀⨥⭃슩判秂㎱晹</w:t>
      </w:r>
      <w:r>
        <w:rPr/>
        <w:t>⠱</w:t>
      </w:r>
      <w:r>
        <w:rPr/>
        <w:t>쉂ㄪ灕꺿ㅸ湺瑃印ꅉ</w:t>
      </w:r>
      <w:r>
        <w:rPr/>
        <w:t>ꤺ</w:t>
      </w:r>
      <w:r>
        <w:rPr/>
        <w:t>䄫礵䢿噵棂</w:t>
      </w:r>
      <w:r>
        <w:rPr/>
        <w:t>ⰶ⭑</w:t>
      </w:r>
      <w:r>
        <w:rPr/>
        <w:t>㯂䕲쉪껂쵊㥥쉗</w:t>
      </w:r>
      <w:r>
        <w:rPr/>
        <w:t>꧂</w:t>
      </w:r>
      <w:r>
        <w:rPr/>
        <w:t>쏍㭄䘩⬷</w:t>
      </w:r>
      <w:r>
        <w:rPr/>
        <w:t>ꦬ</w:t>
      </w:r>
      <w:r>
        <w:rPr/>
        <w:t>뭕摋䡡⺣숹⸶灄쏂⩸⭟䅷䰭帨嫍轨测꺱瑦桤⍦ꍤ㊮睌睂䦥ど䱄䍙㔵⽃</w:t>
      </w:r>
      <w:r>
        <w:rPr/>
        <w:t>Ɽ</w:t>
      </w:r>
      <w:r>
        <w:rPr/>
        <w:t>숽卾㥆촸쉟⪵㏃썧䄵⸲䅵딴偘䆏곂䅞⻂걺쉆뇂獺䨮瑈츣灚剎㠯</w:t>
      </w:r>
      <w:r>
        <w:rPr/>
        <w:t>ⵌ</w:t>
      </w:r>
      <w:r>
        <w:rPr/>
        <w:t>愫䕺沩畋䧂户칙쉒殩⍶玏頪矂湩</w:t>
      </w:r>
      <w:r>
        <w:rPr/>
        <w:t>ⳃ</w:t>
      </w:r>
      <w:r>
        <w:rPr/>
        <w:t>㨻乇ꥳ攪┶칗뼪摔㴤♱祗뭭轀嘹䝸桐슩⌻㞮特䭎</w:t>
      </w:r>
      <w:r>
        <w:rPr/>
        <w:t>Ⲯ</w:t>
      </w:r>
      <w:r>
        <w:rPr/>
        <w:t>癴⫂⴦䣂竂㋂츣⽎㴽䰨칢縥县㏂梥㩁갮숶睶瑈넫憩㦿迂輻䃃䑳㊻怴䁱庩偹墻吪ꍙ㠥숹縦顂桦捆쵎䙎뭌暣楺昣稹쉂㗎湘㥎㥱慔췂䁪딣</w:t>
      </w:r>
      <w:r>
        <w:rPr/>
        <w:t>⢻</w:t>
      </w:r>
      <w:r>
        <w:rPr/>
        <w:t>ꅁ䥊䃂ꍟⓂ깨䁱㭱佾ꇂ춘䁠䰥䶬㋂ꍖ湾걵炮ꍙ⴨稪場㐸䯂䪩坋뭁숷橊䰻슩숶䥈頩䩤␷栥⑁佸</w:t>
      </w:r>
      <w:r>
        <w:rPr/>
        <w:t>⡑</w:t>
      </w:r>
      <w:r>
        <w:rPr/>
        <w:t>쵭䒻タ怩䡑摏囍녖㌮</w:t>
      </w:r>
      <w:r>
        <w:rPr/>
        <w:t>ⲩ</w:t>
      </w:r>
      <w:r>
        <w:rPr/>
        <w:t>玩쎱吶氺碡촳啦熥呸玻噶뽟䙮딹䴳쉘㵳佇颣琭쉄瘻㐮㕮ꍠ껂⪬쌯⹩쉟췂奴煠㪱䨫迎揂⛂쉢娲䍉</w:t>
      </w:r>
      <w:r>
        <w:rPr/>
        <w:t>ⱋ</w:t>
      </w:r>
      <w:r>
        <w:rPr/>
        <w:t>䄬쉊ꍦ濂㕱痍竂㘩슏繍㐸怩戣煢偡狂뭚丵⻂催浵쉴潍奪橠䫂䨷걸湏煇䂘♕싂狍幕깖㈻쵴朽썶㊬䢥㩎顚纵ꇂ쉉</w:t>
      </w:r>
      <w:r>
        <w:rPr/>
        <w:t>ꔵ</w:t>
      </w:r>
      <w:r>
        <w:rPr/>
        <w:t>숨吶⧂乃쉞稽䍋略失쵞煦䞩娨䔴♞</w:t>
      </w:r>
      <w:r>
        <w:rPr/>
        <w:t>ꔹ</w:t>
      </w:r>
      <w:r>
        <w:rPr/>
        <w:t>挺怶癶头䰴硨婲梘㭑⹄⏂稯亩樥쉠⽾숫㌳瀻噣⍋桐쉦ꅕ丣䀺땓⍎呱栣扆婾䱟婠⸬奊祧乕</w:t>
      </w:r>
      <w:r>
        <w:rPr/>
        <w:t>⡙</w:t>
      </w:r>
      <w:r>
        <w:rPr/>
        <w:t>긽獎㥇넭</w:t>
      </w:r>
      <w:r>
        <w:rPr/>
        <w:t>⡍</w:t>
      </w:r>
      <w:r>
        <w:rPr/>
        <w:t>偧帲</w:t>
      </w:r>
      <w:r>
        <w:rPr/>
        <w:t>⡒</w:t>
      </w:r>
      <w:r>
        <w:rPr/>
        <w:t>杦⶿걀䔽凂㑯⵴䱦却칊䅱吣⛂䱓〥䕒敷䐭⥁⑄䈨嘲湧獒⽧䑕츦乨㭓숸湗썆⩳妡婬繰치溥唰⼰湸⪩㩈洶쉤剳橪츺扟⮘攨㈯〴䱲㣂깚쌪凂全</w:t>
      </w:r>
      <w:r>
        <w:rPr/>
        <w:t>ⵑ</w:t>
      </w:r>
      <w:r>
        <w:rPr/>
        <w:t>쉖쉄啵㝬縪숨畴䡨勃㑐</w:t>
      </w:r>
      <w:r>
        <w:rPr/>
        <w:t>⡆</w:t>
      </w:r>
      <w:r>
        <w:rPr/>
        <w:t>偲瀰걢㌺</w:t>
      </w:r>
      <w:r>
        <w:rPr/>
        <w:t>ꦬ</w:t>
      </w:r>
      <w:r>
        <w:rPr/>
        <w:t>䱸칡㝾㇂瘻숥严㴤䠲㥐䤹㌰俍슏妘⫂㩪㦱춬打⽗顖㖵畤礦㧎䌊⫂⭏치ㄷ⍎〶⼣㉗晗䅣⤨猬積䧂灴</w:t>
      </w:r>
      <w:r>
        <w:rPr/>
        <w:t>ⱃ</w:t>
      </w:r>
      <w:r>
        <w:rPr/>
        <w:t>啬㤴啶禬縲㕩묤</w:t>
      </w:r>
      <w:r>
        <w:rPr/>
        <w:t>ꔥ</w:t>
      </w:r>
      <w:r>
        <w:rPr/>
        <w:t>䎩♲</w:t>
      </w:r>
      <w:r>
        <w:rPr/>
        <w:t>ⱆ⹄</w:t>
      </w:r>
      <w:r>
        <w:rPr/>
        <w:t>싂厡ꅤ橳싂燂㤯係ꄥ㵴煺⪮⨣吲桾</w:t>
      </w:r>
      <w:r>
        <w:rPr/>
        <w:t>ⵄ</w:t>
      </w:r>
      <w:r>
        <w:rPr/>
        <w:t>挬䝥斻㥋䱀斬㫂堸撱⼨㝃佌漭⑓</w:t>
      </w:r>
      <w:r>
        <w:rPr/>
        <w:t>⠰</w:t>
      </w:r>
      <w:r>
        <w:rPr/>
        <w:t>悻ꇎ纵⥡촱␸ꆬ硞祊숶縤敡攳矂껎㭱䙈迂</w:t>
      </w:r>
      <w:r>
        <w:rPr/>
        <w:t>⠸</w:t>
      </w:r>
      <w:r>
        <w:rPr/>
        <w:t>숷⪏⍃輭睢輴넸硔䕐甮뮩䅾䱺橂ꍈ呥噌斿숥硉쉁</w:t>
      </w:r>
      <w:r>
        <w:rPr/>
        <w:t>ꥐꥅ</w:t>
      </w:r>
      <w:r>
        <w:rPr/>
        <w:t>浘뽆</w:t>
      </w:r>
      <w:r>
        <w:rPr/>
        <w:t>꤭</w:t>
      </w:r>
      <w:r>
        <w:rPr/>
        <w:t>涱⽟楣机潚숪</w:t>
      </w:r>
      <w:r>
        <w:rPr/>
        <w:t>ⵃ</w:t>
      </w:r>
      <w:r>
        <w:rPr/>
        <w:t>歔彙◂瞏</w:t>
      </w:r>
      <w:r>
        <w:rPr/>
        <w:t>ⱗ</w:t>
      </w:r>
      <w:r>
        <w:rPr/>
        <w:t>桸㵚奀⥔땀眳瀸䷍丵轍熮栯楦圴摀炵</w:t>
      </w:r>
      <w:r>
        <w:rPr/>
        <w:t>꧂</w:t>
      </w:r>
      <w:r>
        <w:rPr/>
        <w:t>䑅녳뮏쉠</w:t>
      </w:r>
      <w:r>
        <w:rPr/>
        <w:t>Ⱙ</w:t>
      </w:r>
      <w:r>
        <w:rPr/>
        <w:t>쵪丮묻硉㔤挫攵컂㝌╡啒坠䳃㟂卶⼯㕖쉊꥖璵煁㐭画㩹쉨⩆獪숲勂䝍㍤噆⩱汅汌</w:t>
      </w:r>
      <w:r>
        <w:rPr/>
        <w:t>⡤☪</w:t>
      </w:r>
      <w:r>
        <w:rPr/>
        <w:t>㔰䓂</w:t>
      </w:r>
      <w:r>
        <w:rPr/>
        <w:t>ꤻ</w:t>
      </w:r>
      <w:r>
        <w:rPr/>
        <w:t>䢣㪿烂䀮㵣漮昶懃㵶</w:t>
      </w:r>
      <w:r>
        <w:rPr/>
        <w:t>⡈</w:t>
      </w:r>
      <w:r>
        <w:rPr/>
        <w:t>剧뽖窱搪䡋쵯呒伸㥸焬䜶繆䔦繪滍</w:t>
      </w:r>
      <w:r>
        <w:rPr/>
        <w:t>ꔽ</w:t>
      </w:r>
      <w:r>
        <w:rPr/>
        <w:t>硔┪煤䙖䕕歮䩫䲡ㅉ禮</w:t>
      </w:r>
      <w:r>
        <w:rPr/>
        <w:t>ⱈ</w:t>
      </w:r>
      <w:r>
        <w:rPr/>
        <w:t>渫敓墵䔳恃ꍁ䰪♁㫂㚡ꍭ瘤朳䒣瑯놩쉸</w:t>
      </w:r>
      <w:r>
        <w:rPr/>
        <w:t>ⵖ</w:t>
      </w:r>
      <w:r>
        <w:rPr/>
        <w:t>㕕쉔䚡⹙椤䕳㯂뿂湶义慰爨繎恆噊ꇂ椨琱捂쉤슱䚮扅凂㥚㡆䙠獺䝙䏂⌨ㄪ칵穈⛂怽元呑䊩쉣㑕䧂䑰涿⹷쵲䞱⬻噀숬剬偤冏숤捃硰갪쉹깦⩒</w:t>
      </w:r>
      <w:r>
        <w:rPr/>
        <w:t>ⱹ</w:t>
      </w:r>
      <w:r>
        <w:rPr/>
        <w:t>抩쉌拂祺剧싍⛎䕇뭔杫䅃ゥ䟂浦暩窬쉩䬩</w:t>
      </w:r>
      <w:r>
        <w:rPr/>
        <w:t>⣍</w:t>
      </w:r>
      <w:r>
        <w:rPr/>
        <w:t>䍠㝊沘疩浺欣猹卮旂楬⑀繒にえ㙃㨣盎济숮㩇晥곂橧ꆿ卤㒏⑒㠣柎嘫춿䉫♙숽</w:t>
      </w:r>
      <w:r>
        <w:rPr/>
        <w:t>⠷</w:t>
      </w:r>
      <w:r>
        <w:rPr/>
        <w:t>关瑒歕瑯丯䱖冱䅣쉉焸䵅㴬汆摬扁歌⹾损쏂䔩橠ꄮ㜣쌸㈩参䌪</w:t>
      </w:r>
      <w:r>
        <w:rPr/>
        <w:t>⡨</w:t>
      </w:r>
      <w:r>
        <w:rPr/>
        <w:t>顑呩樲䴫湇쉱劣䭨</w:t>
      </w:r>
      <w:r>
        <w:rPr/>
        <w:t>Ɐ</w:t>
      </w:r>
      <w:r>
        <w:rPr/>
        <w:t>㡴婀瑚쉂幆潚䃎뽃泃⑔㥴㊩ꍖ㊬ꥷ硬㍥쉨柎乒⩊ぷ爺兹썸⨻湴▵쉆恵넨ⸯ㤯싃쉨柂⪡쉋剺丯뭉⨬毂は⩚扮䭧⽀⎿䵑は묲彋曎⫂猪泍쉐㠪慔浇活⻂⽎쉂땢瀱牖쉩冥⌹╊涩쉴뽎䁩⍈橉亵⥅乞䙙쉷숭슮</w:t>
      </w:r>
      <w:r>
        <w:rPr/>
        <w:t>Ⱬ⭎</w:t>
      </w:r>
      <w:r>
        <w:rPr/>
        <w:t>斣䡱㈣䘵ꥧ廂痂牟</w:t>
      </w:r>
      <w:r>
        <w:rPr/>
        <w:t>ⵣ</w:t>
      </w:r>
      <w:r>
        <w:rPr/>
        <w:t>깴칷卞䳂匪녺佯㷃櫂뾻䀱슩厘痎쉘녁䔻ㅙ㐣渣牾⺣썈♀쎮汄煹㈫末쉋《</w:t>
      </w:r>
      <w:r>
        <w:rPr/>
        <w:t>⠩</w:t>
      </w:r>
      <w:r>
        <w:rPr/>
        <w:t>숩♹枥稳⿂䜫숽쉏榏嘳⑒槂掻뭖걒뼦咩쉢슘䭯在疱쉹乭쉾쉺⽟灾䂬砯礦㪬䩖煁쉬堪</w:t>
      </w:r>
      <w:r>
        <w:rPr/>
        <w:t>ⱖ</w:t>
      </w:r>
      <w:r>
        <w:rPr/>
        <w:t>庱䒮㯂辥㴺䁂浐碩ꥬ</w:t>
      </w:r>
      <w:r>
        <w:rPr/>
        <w:t>⡺</w:t>
      </w:r>
      <w:r>
        <w:rPr/>
        <w:t>ⶣ</w:t>
      </w:r>
      <w:r>
        <w:rPr/>
        <w:t>녔矂碩⭚㵎願旍圱琮䡟壂竂쉤슩䉨䱷烂偖揂Ⓜ◍珂㑡㵰넥㌵汪칟䲏䁐祪㯎弦쉷兎搵㉎䴦汑㧂싂ꄦ쉃ꍠ㍨ㅠ抣䪣慷癱敔䉬곂䘶깈牀䵤㙧炱⪩汈噆獐쉯ꎏ憩⬷╒⸸竂桞▱牦쉟䑟嘴㨰㮩䘲斣갲整㠭숷妬橬竂輦겿⭪⹔㤩湶噌䴴漶頭輷繆猨塓⫍☮浦쉔</w:t>
      </w:r>
      <w:r>
        <w:rPr/>
        <w:t>ⷂ</w:t>
      </w:r>
      <w:r>
        <w:rPr/>
        <w:t>䊏䀪啬䥎惂佌숯</w:t>
      </w:r>
      <w:r>
        <w:rPr/>
        <w:t>ⱞ</w:t>
      </w:r>
      <w:r>
        <w:rPr/>
        <w:t>盂城欩㕭灮㐰㝌慓㛂⽴庮쏎⽅㥋庱畇扅슬狂㵑瀷疡슬琮参ㅄ畕싂</w:t>
      </w:r>
      <w:r>
        <w:rPr/>
        <w:t>Ⳃ</w:t>
      </w:r>
      <w:r>
        <w:rPr/>
        <w:t>佟习悥幧整⸶繞</w:t>
      </w:r>
      <w:r>
        <w:rPr/>
        <w:t>꥟⹷⍑</w:t>
      </w:r>
      <w:r>
        <w:rPr/>
        <w:t>绍㥹烃쉓繃槍玵⏂挷깞烍ꍷ⩓싂䑘䥎䥓숯灉쉪쉰슬睠参倪繡⩮操뼻칣挻啢⩴</w:t>
      </w:r>
      <w:r>
        <w:rPr/>
        <w:t>꤯⑒</w:t>
      </w:r>
      <w:r>
        <w:rPr/>
        <w:t>澻塚쉣㟂う頽㇂쉎⽇伴⭧</w:t>
      </w:r>
      <w:r>
        <w:rPr/>
        <w:t>ⱞ</w:t>
      </w:r>
      <w:r>
        <w:rPr/>
        <w:t>眶久쉃噄쉾灗顠楞㨫믂㪥䥣</w:t>
      </w:r>
      <w:r>
        <w:rPr/>
        <w:t>ꦩ</w:t>
      </w:r>
      <w:r>
        <w:rPr/>
        <w:t>칧甹</w:t>
      </w:r>
      <w:r>
        <w:rPr/>
        <w:t>ⴣ</w:t>
      </w:r>
      <w:r>
        <w:rPr/>
        <w:t>ꎩ㕓숯⑍㵙⶘㛍晤㉎뽧獎晖숽卓浤䚣</w:t>
      </w:r>
      <w:r>
        <w:rPr/>
        <w:t>ꕍ</w:t>
      </w:r>
      <w:r>
        <w:rPr/>
        <w:t>㠹⭢⚣⍺ㅖ䠤⎡⪣ꅌ䵇칭椴䤴겵礤ꌭ⑗㝳슬娳儭⑩㪩ꆿ㙫㈺ꇂ瀩乏넥婇⍋쉀刨숥丳䵹슩䩞⍫䬱쎮㥘췂䌹숩㥠</w:t>
      </w:r>
      <w:r>
        <w:rPr/>
        <w:t>ⶮ</w:t>
      </w:r>
      <w:r>
        <w:rPr/>
        <w:t>㬫╙偓橢슻橫歒捾㙪㴫㤹埂컂쵯㶏䢩㝨ㄱ㑷䠹冿쉀惂</w:t>
      </w:r>
      <w:r>
        <w:rPr/>
        <w:t>ⱦ</w:t>
      </w:r>
      <w:r>
        <w:rPr/>
        <w:t>숫牰䥤쉤</w:t>
      </w:r>
      <w:r>
        <w:rPr/>
        <w:t>ⷍ</w:t>
      </w:r>
      <w:r>
        <w:rPr/>
        <w:t>啷穣</w:t>
      </w:r>
      <w:r>
        <w:rPr/>
        <w:t>ꦩ</w:t>
      </w:r>
      <w:r>
        <w:rPr/>
        <w:t>곂晙全쉞췃忂</w:t>
      </w:r>
      <w:r>
        <w:rPr/>
        <w:t>ꔥ</w:t>
      </w:r>
      <w:r>
        <w:rPr/>
        <w:t>䁈䗂磂久㥆䁟湙頮䟍⩹恖朤匽쉷쉌㷂坱椣숽䥏敵皿</w:t>
      </w:r>
      <w:r>
        <w:rPr/>
        <w:t>꤭</w:t>
      </w:r>
      <w:r>
        <w:rPr/>
        <w:t>幦堺轟⮡攵䎘唵䍊쉍剘䝎</w:t>
      </w:r>
      <w:r>
        <w:rPr/>
        <w:t>⡊</w:t>
      </w:r>
      <w:r>
        <w:rPr/>
        <w:t>猭⺩㉋⭬⑊㡪䣂偪睨窩㏂</w:t>
      </w:r>
      <w:r>
        <w:rPr/>
        <w:t>⡯</w:t>
      </w:r>
      <w:r>
        <w:rPr/>
        <w:t>敓䈽ㆥ祵䏂沿숹兠⍎痂䰬㍰嘤琪朣晓㜹浮䎣넰振</w:t>
      </w:r>
      <w:r>
        <w:rPr/>
        <w:t>꧂</w:t>
      </w:r>
      <w:r>
        <w:rPr/>
        <w:t>恇杭旂쌱旂欪剑</w:t>
      </w:r>
      <w:r>
        <w:rPr/>
        <w:t>ꕙ</w:t>
      </w:r>
      <w:r>
        <w:rPr/>
        <w:t>慀奡䝹쉊㕰伥묶</w:t>
      </w:r>
      <w:r>
        <w:rPr/>
        <w:t>ꖘ</w:t>
      </w:r>
      <w:r>
        <w:rPr/>
        <w:t>御⫎쉦걄圽䂡䮥嫂숷㕰쉓䩊☦浟伨㭐搽婰輪㐹厩㭣敱䝐㭗ヂ挬㴶ㅉ䭟㈪Ⓜ橬敄瀰싂摮轈獟儽瀣所ꍾ䋃뼸彃㓂뾿䠣⭙╭ꍷ繚㘩坋侻䡞☊恌竂㴺㭱轨쵁걪꺥칂⹕</w:t>
      </w:r>
      <w:r>
        <w:rPr/>
        <w:t>ꤲ</w:t>
      </w:r>
      <w:r>
        <w:rPr/>
        <w:t>牎</w:t>
      </w:r>
      <w:r>
        <w:rPr/>
        <w:t>꧂</w:t>
      </w:r>
      <w:r>
        <w:rPr/>
        <w:t>갹⩫暏㙲䱉恾挹颻献㐳䱱⛂幔瘣倷䈻⛂ꍏ</w:t>
      </w:r>
      <w:r>
        <w:rPr/>
        <w:t>ꗂ</w:t>
      </w:r>
      <w:r>
        <w:rPr/>
        <w:t>牃悬慢╙⥩䚥㙁쉩渷</w:t>
      </w:r>
      <w:r>
        <w:rPr/>
        <w:t>Ⳃ</w:t>
      </w:r>
      <w:r>
        <w:rPr/>
        <w:t>ꇂ칀竂㊣㍤㇂佴䡟濂䁕漥砪숯燂濍⼽䕊亱剭梣栻穃烍恎㜵싂炡⸲</w:t>
      </w:r>
      <w:r>
        <w:rPr/>
        <w:t>Ⳃ</w:t>
      </w:r>
      <w:r>
        <w:rPr/>
        <w:t>㝳⮩뾵㩱㥚Ⓜ쉃祃ꥥ㤫䪻忂ꥵ縰㩪</w:t>
      </w:r>
      <w:r>
        <w:rPr/>
        <w:t>Ⱞ⧂</w:t>
      </w:r>
      <w:r>
        <w:rPr/>
        <w:t>壂䥳懎⤯楫磂噆㊡⹧쉒⪘彳焬輴䩣教竂氳</w:t>
      </w:r>
      <w:r>
        <w:rPr/>
        <w:t>⡔</w:t>
      </w:r>
      <w:r>
        <w:rPr/>
        <w:t>捶昨⬻堰灄묫㜤悮쉣轤倮⏃</w:t>
      </w:r>
      <w:r>
        <w:rPr/>
        <w:t>⡃</w:t>
      </w:r>
      <w:r>
        <w:rPr/>
        <w:t>佇獋䁸쉠倬뼮䕸싍硈숬</w:t>
      </w:r>
      <w:r>
        <w:rPr/>
        <w:t>ꤽ</w:t>
      </w:r>
      <w:r>
        <w:rPr/>
        <w:t>쉲煹䨪땎壂슏堬颱숫숪숤䡅䝾燂廂쵖뭧摱洴䠲㜹숭潤䚥坃⸸쉚徱㘺䜫橂⹟佴⩭啷䰯洯竂䗂捲ꥹ杉祺䥨捥㨲</w:t>
      </w:r>
      <w:r>
        <w:rPr/>
        <w:t>ꔩ</w:t>
      </w:r>
      <w:r>
        <w:rPr/>
        <w:t>䓂땥曎㒬硒</w:t>
      </w:r>
      <w:r>
        <w:rPr/>
        <w:t>ꖮ</w:t>
      </w:r>
      <w:r>
        <w:rPr/>
        <w:t>湬⽐版ꍟ敌컂潴⑞扢洹뭙䄯</w:t>
      </w:r>
      <w:r>
        <w:rPr/>
        <w:t>ⱸ</w:t>
      </w:r>
      <w:r>
        <w:rPr/>
        <w:t>僃杲⽺쉶晧㙢敤頬</w:t>
      </w:r>
      <w:r>
        <w:rPr/>
        <w:t>ⵂ</w:t>
      </w:r>
      <w:r>
        <w:rPr/>
        <w:t>䰣渮䱧仂⭯캘슥숯橎⫂懃숶녮姂䦥兙⥾슡愭噮桐싂壂㭟</w:t>
      </w:r>
      <w:r>
        <w:rPr/>
        <w:t>ⱔ⨽</w:t>
      </w:r>
      <w:r>
        <w:rPr/>
        <w:t>싂眦숳ㆣ愩</w:t>
      </w:r>
      <w:r>
        <w:rPr/>
        <w:t>ⱡ</w:t>
      </w:r>
      <w:r>
        <w:rPr/>
        <w:t>敹㦵垬渶䤷땗㠣쉴슬㡋㞮灔</w:t>
      </w:r>
      <w:r>
        <w:rPr/>
        <w:t>⡯⍎</w:t>
      </w:r>
      <w:r>
        <w:rPr/>
        <w:t>暥</w:t>
      </w:r>
      <w:r>
        <w:rPr/>
        <w:t>Ɐ</w:t>
      </w:r>
      <w:r>
        <w:rPr/>
        <w:t>奌쉸㘦⽖쉥</w:t>
      </w:r>
      <w:r>
        <w:rPr/>
        <w:t>ꤺ</w:t>
      </w:r>
      <w:r>
        <w:rPr/>
        <w:t>碬厱㔪⨥睱瞡㧎췂䁔㪬☱䁅䝴匩⫂煈걳氤刪䅚卟䨤㬳</w:t>
      </w:r>
      <w:r>
        <w:rPr/>
        <w:t>ⷂ</w:t>
      </w:r>
      <w:r>
        <w:rPr/>
        <w:t>㢮夯슮ꅎ뮩泂殱獡矂ꍋ止玱㛂欫쵬碘싂⼲⤤婦숱䅫灓奡䵴㩪슘⭈䅧슬㒡啐쉥兆껂繲쉮唽ꥷ뿃䕇輮橘ꍅ助歑㙠䛂䑵愦⾱眰怪캥䅘쉷畂쉎冘츹쉕㡨⧂瀥숶䌬쉤숮싂ꥱ䩴녙쉬睳顋元☪㝤兎猸슻瘳뭒⿂䝍仂恭䓃㉾</w:t>
      </w:r>
      <w:r>
        <w:rPr/>
        <w:t>Ⱞ</w:t>
      </w:r>
      <w:r>
        <w:rPr/>
        <w:t>伶瘺散ꍌ</w:t>
      </w:r>
      <w:r>
        <w:rPr/>
        <w:t>ꗂ</w:t>
      </w:r>
      <w:r>
        <w:rPr/>
        <w:t>묫썯</w:t>
      </w:r>
      <w:r>
        <w:rPr/>
        <w:t>⣂</w:t>
      </w:r>
      <w:r>
        <w:rPr/>
        <w:t>썴癃猬榡녤灣䍃硄䄱硗녋何ꅗ싂䔰뽉歞</w:t>
      </w:r>
      <w:r>
        <w:rPr/>
        <w:t>꧂</w:t>
      </w:r>
      <w:r>
        <w:rPr/>
        <w:t>䅊圬⼪神</w:t>
      </w:r>
      <w:r>
        <w:rPr/>
        <w:t>ⰹ⩯</w:t>
      </w:r>
      <w:r>
        <w:rPr/>
        <w:t>旂쉶䥆䁚嘬숣곂佺楺뽔䝠딸椨☳潰浍漰桅礴䋂⬱楋䝮䀱皏坑礽ふ⭃帲⽂嘸瓂뭠습슥䕕傿쉗ヂ烂䎩숺ꅳ惂䫂愣倥䁏僂곎丸㫂剬㵌顣搹㩏瀴彀⩇恪教教傥䝙削컂擂恵晹䛂쉢</w:t>
      </w:r>
      <w:r>
        <w:rPr/>
        <w:t>ꦩ</w:t>
      </w:r>
      <w:r>
        <w:rPr/>
        <w:t>砣䭨湊ㅀ牶儨떿㗂쵫䠪걠喏䱵晵숨⑊⽾迂䬲橂쌻䓎</w:t>
      </w:r>
      <w:r>
        <w:rPr/>
        <w:t>ꦩ</w:t>
      </w:r>
      <w:r>
        <w:rPr/>
        <w:t>恐㍾⾥幮㕱☦䍡䶩숊╱顟噧䦣秂슡婄㵬即晱樹⎻䙞㉏犱</w:t>
      </w:r>
      <w:r>
        <w:rPr/>
        <w:t>ⶬ</w:t>
      </w:r>
      <w:r>
        <w:rPr/>
        <w:t>싍碵颏䷂䯂깇䘣㍹쉭㠸燂䊻娨潢⏂灃燂㝩㙣칏</w:t>
      </w:r>
      <w:r>
        <w:rPr/>
        <w:t>ꖏ</w:t>
      </w:r>
      <w:r>
        <w:rPr/>
        <w:t>싎㝬</w:t>
      </w:r>
      <w:r>
        <w:rPr/>
        <w:t>ꕌⵐ</w:t>
      </w:r>
      <w:r>
        <w:rPr/>
        <w:t>㗃숵䩧樫뽐⭧桮㑹朳㪏媿慱戶瑪䌪</w:t>
      </w:r>
      <w:r>
        <w:rPr/>
        <w:t>ꦏ</w:t>
      </w:r>
      <w:r>
        <w:rPr/>
        <w:t>䱙噪吰灙噟䡚⫃꥖佨㮩쉄湨⽡摣㉢〸搳쉯ꅆ⼫漮뽈⵳</w:t>
      </w:r>
      <w:r>
        <w:rPr/>
        <w:t>ꕄ</w:t>
      </w:r>
      <w:r>
        <w:rPr/>
        <w:t>彰䖬싎㠤氪䥯㦮乁걐滂뼻囍써弥㩰㌳䩘顱唲輴䙎此⩦녭幣㢱慧䵢婒剧琫智甭灙廂⑩剘䑃㕉橶쉵佚⹾類쉋哂攴䑧䝴쉓璏梥숪</w:t>
      </w:r>
      <w:r>
        <w:rPr/>
        <w:t>⢵</w:t>
      </w:r>
      <w:r>
        <w:rPr/>
        <w:t>㜽쉯⬳</w:t>
      </w:r>
      <w:r>
        <w:rPr/>
        <w:t>ꕤ</w:t>
      </w:r>
      <w:r>
        <w:rPr/>
        <w:t>畗牧쉮涩쵎牓痂圵䩎搲潙㔻縹牏爨슩㙨</w:t>
      </w:r>
      <w:r>
        <w:rPr/>
        <w:t>ꦘ</w:t>
      </w:r>
      <w:r>
        <w:rPr/>
        <w:t>䑩ㅩ癶⩮䀪㮿䎩㝀䡱圹⴪慗넷㗃㍬䍕㕞呉捱桌轩塁뭠㝪噒꥚ꌦ숳</w:t>
      </w:r>
      <w:r>
        <w:rPr/>
        <w:t>ⵟ</w:t>
      </w:r>
      <w:r>
        <w:rPr/>
        <w:t>ꄸ幬瞩⍉쉴슥幡㣂㕏㬺卹爲淂睒姂⏂湩♣䘩껂䠫쉲瘥曂杠䓂庩㏂健㘶判쉯숽迂颣䉩싂湮浭㭟ꄰ⥎圱䜣割䄱ꅡ㵫摦䚱湥庣긳䥲䄤긴痂숴圽</w:t>
      </w:r>
      <w:r>
        <w:rPr/>
        <w:t>⠹</w:t>
      </w:r>
      <w:r>
        <w:rPr/>
        <w:t>㤹厵攪噖塙䉖숹ぇ婖⨱⧍꥙ꌷ妘䡲稨㕧彲掻倸呮癃䴰祹墿㥫</w:t>
      </w:r>
      <w:r>
        <w:rPr/>
        <w:t>ꦿ</w:t>
      </w:r>
      <w:r>
        <w:rPr/>
        <w:t>숷睧쉩嚵</w:t>
      </w:r>
      <w:r>
        <w:rPr/>
        <w:t>⣂</w:t>
      </w:r>
      <w:r>
        <w:rPr/>
        <w:t>싂幀⥊半䒡숶쉐쎿⸭䑘䝓垩䌩ꅍ䘤充䗂䍠ꥤ꺱槍佳␩㍯㉮㋍䍾쉢灄썣♌숪縥摑쉸</w:t>
      </w:r>
      <w:r>
        <w:rPr/>
        <w:t>ⱎ</w:t>
      </w:r>
      <w:r>
        <w:rPr/>
        <w:t>䤮⮣쉳쉕癟磂싂悮녃慂䥺㝇冻顉呋</w:t>
      </w:r>
      <w:r>
        <w:rPr/>
        <w:t>ⰲ</w:t>
      </w:r>
      <w:r>
        <w:rPr/>
        <w:t>呁噔牚쉈ꄹね㥡㍚潪䃎싂橌䮱䟃쉟扫祡找垥㤰毂슏</w:t>
      </w:r>
      <w:r>
        <w:rPr/>
        <w:t>ꕀ⩡</w:t>
      </w:r>
      <w:r>
        <w:rPr/>
        <w:t>夹</w:t>
      </w:r>
      <w:r>
        <w:rPr/>
        <w:t>ꤣ</w:t>
      </w:r>
      <w:r>
        <w:rPr/>
        <w:t>쉅쉒呹䕓싂⩋究祟</w:t>
      </w:r>
      <w:r>
        <w:rPr/>
        <w:t>ⱋ</w:t>
      </w:r>
      <w:r>
        <w:rPr/>
        <w:t>숦⩪⹚☯ㄬ䴸灹㨭湍㴵땹煶䕺싎</w:t>
      </w:r>
      <w:r>
        <w:rPr/>
        <w:t>ꤰ</w:t>
      </w:r>
      <w:r>
        <w:rPr/>
        <w:t>熵䦵摓桊⍴⾩⭠㥬쎣뽍傿㌽勂绂숺쉸┮䔨柍뭂桕榿䕷䰶㉇⪘橁番慃圯㈵湄䀨쉑녙嗂爥</w:t>
      </w:r>
      <w:r>
        <w:rPr/>
        <w:t>ⵕ</w:t>
      </w:r>
      <w:r>
        <w:rPr/>
        <w:t>숰ㅤ楦䉁䨯㩄䓍敤䇂⥵㛂쵍⽦⩃䪣潡唵</w:t>
      </w:r>
      <w:r>
        <w:rPr/>
        <w:t>ꕥ</w:t>
      </w:r>
      <w:r>
        <w:rPr/>
        <w:t>捐숵幨</w:t>
      </w:r>
      <w:r>
        <w:rPr/>
        <w:t>Ⱛ</w:t>
      </w:r>
      <w:r>
        <w:rPr/>
        <w:t>㑐横䤯쉭偩婟瀪⺮땦ぷ恢歒쉉쉁ぁか顃썀䅵</w:t>
      </w:r>
      <w:r>
        <w:rPr/>
        <w:t>⡅⑙⑌</w:t>
      </w:r>
      <w:r>
        <w:rPr/>
        <w:t>懃</w:t>
      </w:r>
      <w:r>
        <w:rPr/>
        <w:t>⠪</w:t>
      </w:r>
      <w:r>
        <w:rPr/>
        <w:t>숽◂䉅㪣䑃䬺啎䎘捍㡮湲</w:t>
      </w:r>
      <w:r>
        <w:rPr/>
        <w:t>ꕰ</w:t>
      </w:r>
      <w:r>
        <w:rPr/>
        <w:t>䒡⹡땭乊埂塡ꅮ㫂偵⍳䡟迂砯斩</w:t>
      </w:r>
      <w:r>
        <w:rPr/>
        <w:t>⡪</w:t>
      </w:r>
      <w:r>
        <w:rPr/>
        <w:t>⽨祹쉀䅱㌴浅뽮䒘疡숹凂㉑塞㉉䕭쏂慶⬤ꄰ䵞上勂슬숽딶僂䌸䱴䭢瞻</w:t>
      </w:r>
      <w:r>
        <w:rPr/>
        <w:t>ꔰ</w:t>
      </w:r>
      <w:r>
        <w:rPr/>
        <w:t>癧塭找⩆奍뇂悬ㆻ⛂煐䱡쉥睯숵䝌顀潭㬨縣숮쉱牡勂㟂伤側칂䀺슿</w:t>
      </w:r>
      <w:r>
        <w:rPr/>
        <w:t>⡮</w:t>
      </w:r>
      <w:r>
        <w:rPr/>
        <w:t>슡电䅱쉺剴矂䁙싂쉏⎡喱쌽㪬싂匱輪</w:t>
      </w:r>
      <w:r>
        <w:rPr/>
        <w:t>⢮</w:t>
      </w:r>
      <w:r>
        <w:rPr/>
        <w:t>㫍䅟ꅵ</w:t>
      </w:r>
      <w:r>
        <w:rPr/>
        <w:t>⡐</w:t>
      </w:r>
      <w:r>
        <w:rPr/>
        <w:t>呲娨㤯頵沮轪瞻쉍☵뭢伩땞捎걁び뼤䅂楦湎帣䡰殥硷䱩⚵</w:t>
      </w:r>
      <w:r>
        <w:rPr/>
        <w:t>⠪</w:t>
      </w:r>
      <w:r>
        <w:rPr/>
        <w:t>浈慫䵷啱恩湫仂㛍䴽쉾숷共䩨䵥걢⩒칅呴㥹딬辘憣㩈丳캱쉉</w:t>
      </w:r>
      <w:r>
        <w:rPr/>
        <w:t>ꕟ</w:t>
      </w:r>
      <w:r>
        <w:rPr/>
        <w:t>䑅瑖㒱䣂癣欹</w:t>
      </w:r>
      <w:r>
        <w:rPr/>
        <w:t>ⱡ</w:t>
      </w:r>
      <w:r>
        <w:rPr/>
        <w:t>椰겻㗂卉숱쉣쉨㡵据뿂</w:t>
      </w:r>
      <w:r>
        <w:rPr/>
        <w:t>⡳</w:t>
      </w:r>
      <w:r>
        <w:rPr/>
        <w:t>畫䬶唶</w:t>
      </w:r>
      <w:r>
        <w:rPr/>
        <w:t>꧃</w:t>
      </w:r>
      <w:r>
        <w:rPr/>
        <w:t>桸搻ꎱ캬歆곍桹䑀痂璏䅬䜪参</w:t>
      </w:r>
      <w:r>
        <w:rPr/>
        <w:t>⣃</w:t>
      </w:r>
      <w:r>
        <w:rPr/>
        <w:t>泍쉷慰땑毂슻믂뽫硄⍘浈协싂䉉␹뽦獏쉂㤭䶘땖之圶䙆슥䉔瑢䍖犿぀柂塘㇂ꥢ⻂獒믂稣㬭極쉥潁硵夻硷皡䗎䐩⬥䟂祋쉩痎匮겵␣⌯䪿悬⸵呂⼻䢡숤⭊촩䅁</w:t>
      </w:r>
      <w:r>
        <w:rPr/>
        <w:t>ⷂ</w:t>
      </w:r>
      <w:r>
        <w:rPr/>
        <w:t>ꍎ伤⯂츭儻繇仂祺厣쉸免憘ꍸ顪⩤⨣슣垥䙱㔴眶㩴쵉っ垱町飂昮걮㵕敳䙌産㑒睺琵橑숸頯충㬮ꇂ振セ⨺卫䩰</w:t>
      </w:r>
      <w:r>
        <w:rPr/>
        <w:t>ⰹ</w:t>
      </w:r>
      <w:r>
        <w:rPr/>
        <w:t>嘱幋栯拃싂㥋刱愪䈷ㅎ㝘⽯㟂瑥儽녣嗂숷숬◂㕨灓溻橞睠⫎㑃ぃ⵾也䜸唸彡쉆硰㔳쉇⨴佫桔䛎䩅㮏뼪갰⫃㯂ꍒ놬쉍㔤璩꥾숪牐슮넶佑憬瑆땖쉏版飂硆琫싂</w:t>
      </w:r>
      <w:r>
        <w:rPr/>
        <w:t>⠥</w:t>
      </w:r>
      <w:r>
        <w:rPr/>
        <w:t>숯獈瑒偉⽠䥹㝱䤮椨轆墱곂ꆥ썩彭쉆㫃祈쉫㠶⸳䟎◂桺걙彚묣ㆱ뾬砻㨪</w:t>
      </w:r>
      <w:r>
        <w:rPr/>
        <w:t>⡓</w:t>
      </w:r>
      <w:r>
        <w:rPr/>
        <w:t>幉싃췂䠲⭮恎畲땫顰⤰쉄ꏂ焦</w:t>
      </w:r>
      <w:r>
        <w:rPr/>
        <w:t>ⱍ</w:t>
      </w:r>
      <w:r>
        <w:rPr/>
        <w:t>劵玏輪㕸枩玥ꍤ㍔䐯싂禬湍㌻⬹숺ꅃ䭸恍䷂囎땗䝧ꎘ썭곂⩉慘䂩</w:t>
      </w:r>
      <w:r>
        <w:rPr/>
        <w:t>ꥌ</w:t>
      </w:r>
      <w:r>
        <w:rPr/>
        <w:t>䶡␷佺☣갭株洱䉟㧂뮬㬱悻䠭㣂㍥摭⭏⚬欤쉊惂㵳</w:t>
      </w:r>
      <w:r>
        <w:rPr/>
        <w:t>ꕇ</w:t>
      </w:r>
      <w:r>
        <w:rPr/>
        <w:t>幞怪久</w:t>
      </w:r>
      <w:r>
        <w:rPr/>
        <w:t>ꕌ⑲</w:t>
      </w:r>
      <w:r>
        <w:rPr/>
        <w:t>숳朸毃楶欷㑆䝋枩겿쉫夭</w:t>
      </w:r>
      <w:r>
        <w:rPr/>
        <w:t>ⱟ</w:t>
      </w:r>
      <w:r>
        <w:rPr/>
        <w:t>洱業㍧彟䤵슬⑹㝰⎘깮썙啫瞮숭䡎</w:t>
      </w:r>
      <w:r>
        <w:rPr/>
        <w:t>⠺</w:t>
      </w:r>
      <w:r>
        <w:rPr/>
        <w:t>湪晔丬㔸㬪䡔쉘⨭僂漬倫믂㙬擂쉘唪䰮瑔⼥楥쵀掱唤䬣ヂ㵓扙晞繥歧䱹佭뽰塡䀲슬桲쏎慀帤頦㝠㬸⬪㕭滃䴊䕩쉶瑒嘵恀뽅쉬ㆵ뽨</w:t>
      </w:r>
      <w:r>
        <w:rPr/>
        <w:t>ꖬ</w:t>
      </w:r>
      <w:r>
        <w:rPr/>
        <w:t>類갨⥔亩⥄瘬㘣㭌你测扵㙙녇땦䁄橦쉦䥾塱쉰뮬颣墡㙋滂</w:t>
      </w:r>
      <w:r>
        <w:rPr/>
        <w:t>ꕨ</w:t>
      </w:r>
      <w:r>
        <w:rPr/>
        <w:t>Ⳏ</w:t>
      </w:r>
      <w:r>
        <w:rPr/>
        <w:t>栶㐮㤻歕⩑쉯城杗禬</w:t>
      </w:r>
      <w:r>
        <w:rPr/>
        <w:t>ꕾ</w:t>
      </w:r>
      <w:r>
        <w:rPr/>
        <w:t>䩦匽獈쉉⨱⩦쵰䯂姂ꍞ㠭䁈晖䍾ㄩ⮏딬溩㍯潙剫剘檬䡲╘扏ꍞ⑞淂洣橍쏂</w:t>
      </w:r>
      <w:r>
        <w:rPr/>
        <w:t>ꕕ⯂</w:t>
      </w:r>
      <w:r>
        <w:rPr/>
        <w:t>䇂숣쉠潄쉪䑈輪㍹猴䜴뿍轷</w:t>
      </w:r>
      <w:r>
        <w:rPr/>
        <w:t>ⱌ</w:t>
      </w:r>
      <w:r>
        <w:rPr/>
        <w:t>祷偱䙔쉳╳剋匳灟ぱヂ㩸㗂뼰柂䁌뽏⍊╖楚슿⤵䞿栬墘⨭䍠辩歒쉬危牗ꥤ焬穰顄</w:t>
      </w:r>
      <w:r>
        <w:rPr/>
        <w:t>ⱓ</w:t>
      </w:r>
      <w:r>
        <w:rPr/>
        <w:t>批쉚瑟㤺숹䑧倩⽲㉟摧徥慪뽐涬祥⭇</w:t>
      </w:r>
      <w:r>
        <w:rPr/>
        <w:t>ꕞ</w:t>
      </w:r>
      <w:r>
        <w:rPr/>
        <w:t>숦㓂춿ꅥ汋欪쉯쉏</w:t>
      </w:r>
      <w:r>
        <w:rPr/>
        <w:t>ꖘ╥</w:t>
      </w:r>
      <w:r>
        <w:rPr/>
        <w:t>偸䰵坎⼻쉰䨰頥慺縯㧂飂捇슏擂⯍祄ꥳ⨳</w:t>
      </w:r>
      <w:r>
        <w:rPr/>
        <w:t>ꕵ</w:t>
      </w:r>
      <w:r>
        <w:rPr/>
        <w:t>乑焰甶⍅杲浐⽦幓燎㡖ꅵ⌨㭔竂兗找㙏ꅯ싃숽▩⶘吺歌칇쉒梏歟幮䅭椪┴㍗懂ꄫ嘪扟氮凂♡㠰䙡䋂榿⩲咱搪䕤싎幨싂㨣卟䶻削</w:t>
      </w:r>
      <w:r>
        <w:rPr/>
        <w:t>ⷂ꧂</w:t>
      </w:r>
      <w:r>
        <w:rPr/>
        <w:t>壂欴</w:t>
      </w:r>
      <w:r>
        <w:rPr/>
        <w:t>ꕎ</w:t>
      </w:r>
      <w:r>
        <w:rPr/>
        <w:t>怣쉬祦䭷</w:t>
      </w:r>
      <w:r>
        <w:rPr/>
        <w:t>ⴵ</w:t>
      </w:r>
      <w:r>
        <w:rPr/>
        <w:t>癤䌺兗揂䬥歘廂⬶湅桍숥䒩刭╴䍺쉩彁⹟堻䩉썩硉䓍䕥䀲儲䵄㩇祁捆橇輣幅槂㭣췍傡塬춻□輪ꎣ䍲촸쉈佂걀㵯娽歒ㆵ弣砶슏쏃ꆣ䕔潠単竂㛂牶⏃䥮煓㵏敩뽸숻㩒㞮</w:t>
      </w:r>
      <w:r>
        <w:rPr/>
        <w:t>⡶</w:t>
      </w:r>
      <w:r>
        <w:rPr/>
        <w:t>뭇㇂㝧湎兕⦩䙗氬땣爲嘬䇂뽏쉊숣ꥨ爴矂俍䥷䵔ꅯ⨹㋂歯员椥晹䑟⯂㩇栯슏슬橫쉐숯䠨張䅇樸挤瓂㙅념㴫㴪泂꥕坅</w:t>
      </w:r>
      <w:r>
        <w:rPr/>
        <w:t>ꔤ</w:t>
      </w:r>
      <w:r>
        <w:rPr/>
        <w:t>슘믍뽏䲥樽洵繟獳䉠</w:t>
      </w:r>
      <w:r>
        <w:rPr/>
        <w:t>ⶡ</w:t>
      </w:r>
      <w:r>
        <w:rPr/>
        <w:t>䱧䉹湵</w:t>
      </w:r>
      <w:r>
        <w:rPr/>
        <w:t>ⷍ</w:t>
      </w:r>
      <w:r>
        <w:rPr/>
        <w:t>獓塷偰⍠わ参땳㭖숻</w:t>
      </w:r>
      <w:r>
        <w:rPr/>
        <w:t>ⵅ</w:t>
      </w:r>
      <w:r>
        <w:rPr/>
        <w:t>슣걺瀱硃걷㩷㯂⏎㵁䪥嘲㕓浥ꅍ䁢惂姍땦枏剎䤯卮呧⭉쵴歬偪</w:t>
      </w:r>
      <w:r>
        <w:rPr/>
        <w:t>ꔮ</w:t>
      </w:r>
      <w:r>
        <w:rPr/>
        <w:t>䨬䠱䀻恅</w:t>
      </w:r>
      <w:r>
        <w:rPr/>
        <w:t>ꕷ</w:t>
      </w:r>
      <w:r>
        <w:rPr/>
        <w:t>䘱倴挻瑠숻䕭獟</w:t>
      </w:r>
      <w:r>
        <w:rPr/>
        <w:t>ⴳ</w:t>
      </w:r>
      <w:r>
        <w:rPr/>
        <w:t>犏䨩견婥ㆱ</w:t>
      </w:r>
      <w:r>
        <w:rPr/>
        <w:t>⡫</w:t>
      </w:r>
      <w:r>
        <w:rPr/>
        <w:t>㩗瘦⍄싂</w:t>
      </w:r>
      <w:r>
        <w:rPr/>
        <w:t>ꕗ</w:t>
      </w:r>
      <w:r>
        <w:rPr/>
        <w:t>뽶♉䁂♙䐨㋂䖣䀹⭾睉浖㬰哂⯂䏂㒡栰稺곂琮㭹廂杌獭쉌旃숳캵浒쉣塂橭颏汤⦥</w:t>
      </w:r>
      <w:r>
        <w:rPr/>
        <w:t>ꥁ</w:t>
      </w:r>
      <w:r>
        <w:rPr/>
        <w:t>伬믍숥䁄㴺䥗⨪挮炬</w:t>
      </w:r>
      <w:r>
        <w:rPr/>
        <w:t>ꗂ♘</w:t>
      </w:r>
      <w:r>
        <w:rPr/>
        <w:t>繥唴숵⌫忂습⭩숷㗂嘴䒏☭瞱潉쉓䭲쉅嫎⽲뮩䇂䮡䥫湾숊㤴匪걖珂㚮縷⍃깠⦬쉡撡敡□䊮ꥲ匸뽃猫싂䩇繡䝊㫂猰슱晶牰㘹숶倥桓숪땈㜹媩媻㍚佉恤擃挹⹶쉑⥒お悱楃겵⚵爤ꏃ넪桴땘쵔彅뽚硓創⧍朵娪칌灣捵묤滂⵸⭅忂橺㭈</w:t>
      </w:r>
      <w:r>
        <w:rPr/>
        <w:t>ꔫ</w:t>
      </w:r>
      <w:r>
        <w:rPr/>
        <w:t>冱⪿뽸瀽⩤</w:t>
      </w:r>
      <w:r>
        <w:rPr/>
        <w:t>⢿╅</w:t>
      </w:r>
      <w:r>
        <w:rPr/>
        <w:t>숳⥘쉸녌숸쉏獧뽫怯㠶瀯싃眻╏桴ꅚ嘯䁁縻쵖㖮쉑䌷䡑</w:t>
      </w:r>
      <w:r>
        <w:rPr/>
        <w:t>ⷂ</w:t>
      </w:r>
      <w:r>
        <w:rPr/>
        <w:t>熣놣㕠칇瀫儦禮쉊숩恣겏뮥䥰杚⽎</w:t>
      </w:r>
      <w:r>
        <w:rPr/>
        <w:t>ꕔ</w:t>
      </w:r>
      <w:r>
        <w:rPr/>
        <w:t>숥条奙捃假</w:t>
      </w:r>
      <w:r>
        <w:rPr/>
        <w:t>ꥄ</w:t>
      </w:r>
      <w:r>
        <w:rPr/>
        <w:t>㋂盎㩟⹉䅓깕穖剾縵</w:t>
      </w:r>
      <w:r>
        <w:rPr/>
        <w:t>ꗃ</w:t>
      </w:r>
      <w:r>
        <w:rPr/>
        <w:t>浹뼹䥶汮숽怣㡊䁨夲䵙뽱潥磂겻䭕䍞䃂佡犡䵯儻冩쉀㍇䅢⤪숪潌炥쉖渺纬숨⚘娬平䀣</w:t>
      </w:r>
      <w:r>
        <w:rPr/>
        <w:t>Ɽ</w:t>
      </w:r>
      <w:r>
        <w:rPr/>
        <w:t>牬填쌯䌲焱뭚潱䍸㝵</w:t>
      </w:r>
      <w:r>
        <w:rPr/>
        <w:t>ⶬ</w:t>
      </w:r>
      <w:r>
        <w:rPr/>
        <w:t>ギ兙竂⤯䣍䄶偪牮</w:t>
      </w:r>
      <w:r>
        <w:rPr/>
        <w:t>⣍</w:t>
      </w:r>
      <w:r>
        <w:rPr/>
        <w:t>彯䄻슘奍쉈⩑㛂皵串䙾뽂䅏灡⌱矂俍쉺慅頲柂⍕ꥰ</w:t>
      </w:r>
      <w:r>
        <w:rPr/>
        <w:t>꥟</w:t>
      </w:r>
      <w:r>
        <w:rPr/>
        <w:t>呅弨洱䁸묥</w:t>
      </w:r>
      <w:r>
        <w:rPr/>
        <w:t>⣎</w:t>
      </w:r>
      <w:r>
        <w:rPr/>
        <w:t>땧㭑㠽旃畲熩⌨䨣㒥䔫⿍㔩싂瑵슮喿㡺⭏晢⩬◂녳</w:t>
      </w:r>
      <w:r>
        <w:rPr/>
        <w:t>ꔮ</w:t>
      </w:r>
      <w:r>
        <w:rPr/>
        <w:t>㌹兡掣땣㉩츱</w:t>
      </w:r>
      <w:r>
        <w:rPr/>
        <w:t>ꕒ</w:t>
      </w:r>
      <w:r>
        <w:rPr/>
        <w:t>婉挫⽭呋⑃㍨頤兗㈹䀷䔽゘╚㡭㭌</w:t>
      </w:r>
      <w:r>
        <w:rPr/>
        <w:t>ꦏ</w:t>
      </w:r>
      <w:r>
        <w:rPr/>
        <w:t>싂쌸숤㛂䍀⑎걹䱓쉈怬畩㏂䝋쉶圪숻檿枥숶婬窡撩㐪쉊▻묲痂凍棂䉈䶏㤪⯂飂숶竂癍祟斩㫂䈭䥫쉅䱩뽟</w:t>
      </w:r>
      <w:r>
        <w:rPr/>
        <w:t>ⱎ</w:t>
      </w:r>
      <w:r>
        <w:rPr/>
        <w:t>儣牁쉯⽑㍘㠫祠⭸칇䑍숹䵟</w:t>
      </w:r>
      <w:r>
        <w:rPr/>
        <w:t>ꔰ</w:t>
      </w:r>
      <w:r>
        <w:rPr/>
        <w:t>湙숷㘴牪卋⩒䭕南區婊䬣숦</w:t>
      </w:r>
      <w:r>
        <w:rPr/>
        <w:t>꧃</w:t>
      </w:r>
      <w:r>
        <w:rPr/>
        <w:t>㩦儸癁┯㉂弲숬⵱ヂ呮怪▘싂⹙栨쉉㕰뮿狂恱浫㑬幠䤲䧂䄰슬䇂弦瑡眪숬꥙╞㭑ꌥ顶呭参弶뿂敍</w:t>
      </w:r>
      <w:r>
        <w:rPr/>
        <w:t>ꥎ</w:t>
      </w:r>
      <w:r>
        <w:rPr/>
        <w:t>僂啷뽵碘쉫㵕䱴漭Ⓝ洸晰痂믂唩쵑㤵</w:t>
      </w:r>
      <w:r>
        <w:rPr/>
        <w:t>Ⱛ</w:t>
      </w:r>
      <w:r>
        <w:rPr/>
        <w:t>䢥</w:t>
      </w:r>
      <w:r>
        <w:rPr/>
        <w:t>⢻</w:t>
      </w:r>
      <w:r>
        <w:rPr/>
        <w:t>辡</w:t>
      </w:r>
      <w:r>
        <w:rPr/>
        <w:t>ꕓ</w:t>
      </w:r>
      <w:r>
        <w:rPr/>
        <w:t>䕏⵫䬶炣쉤㴨栮慞竂獄灔䴩</w:t>
      </w:r>
      <w:r>
        <w:rPr/>
        <w:t>ꤪ</w:t>
      </w:r>
      <w:r>
        <w:rPr/>
        <w:t>㍯䁸䈭⹒㕓㨺䑹䢵ㄹ縹</w:t>
      </w:r>
      <w:r>
        <w:rPr/>
        <w:t>Ⱓ</w:t>
      </w:r>
      <w:r>
        <w:rPr/>
        <w:t>礫㕊쉎睖ꅢ桨塯</w:t>
      </w:r>
      <w:r>
        <w:rPr/>
        <w:t>꧂</w:t>
      </w:r>
      <w:r>
        <w:rPr/>
        <w:t>쉠恔䦱⑈氽♗恹卞倻♱汹썐㠯婤쉫硺偹瑸숺硵橗焹⮩㮏愥꺻♎숱梬绂癗願␻</w:t>
      </w:r>
      <w:r>
        <w:rPr/>
        <w:t>ⴣ</w:t>
      </w:r>
      <w:r>
        <w:rPr/>
        <w:t>쉤칞깮䴸杁瘬</w:t>
      </w:r>
      <w:r>
        <w:rPr/>
        <w:t>ⱚ</w:t>
      </w:r>
      <w:r>
        <w:rPr/>
        <w:t>㴭㉰땔戭あ㗂枘쵱⩯㬤┫녠儺淂䢮◃╀㬩</w:t>
      </w:r>
      <w:r>
        <w:rPr/>
        <w:t>ꤥ</w:t>
      </w:r>
      <w:r>
        <w:rPr/>
        <w:t>䅳뇎⽫촰쉢癁恂儲⼰⩵䂻뿂䉕녅吊걓㔷</w:t>
      </w:r>
      <w:r>
        <w:rPr/>
        <w:t>ꖱ</w:t>
      </w:r>
      <w:r>
        <w:rPr/>
        <w:t>彧柂㝴摋㙮숯参㤥䅨堪☦杆㔫幧佫쉪婙䙚㩙顧撘樯㉾碡磂뽮걎춣枵䐨⩈厮㐽</w:t>
      </w:r>
      <w:r>
        <w:rPr/>
        <w:t>⡬</w:t>
      </w:r>
      <w:r>
        <w:rPr/>
        <w:t>숱넨⧂껂淂硎縹䥒晄㔰嘽呗癕쉯软䒻畋ꥨ䑙幹⥹支쌪捊椪偂숨숵⽭㜸禘涬</w:t>
      </w:r>
      <w:r>
        <w:rPr/>
        <w:t>ꦣ</w:t>
      </w:r>
      <w:r>
        <w:rPr/>
        <w:t>쉕⩸恦뭊㓂</w:t>
      </w:r>
      <w:r>
        <w:rPr/>
        <w:t>Ⱕ</w:t>
      </w:r>
      <w:r>
        <w:rPr/>
        <w:t>슬䥉繤ꥶ棂䰤</w:t>
      </w:r>
      <w:r>
        <w:rPr/>
        <w:t>ⱄ</w:t>
      </w:r>
      <w:r>
        <w:rPr/>
        <w:t>ⵈ</w:t>
      </w:r>
      <w:r>
        <w:rPr/>
        <w:t>䬱☹♙</w:t>
      </w:r>
      <w:r>
        <w:rPr/>
        <w:t>ꥈ⪱⥳</w:t>
      </w:r>
      <w:r>
        <w:rPr/>
        <w:t>琨츶娲⑋摵噂䅏畂䴺畇녎㐬⹺稹欷橪溬䭠硣囂慅땂㑯汵砨廂䋍쌻⭭义⍴꤮䙤吮쉋㚩딺栺㮥䚡爦뗂쏂䰻♐㑙㡓䐪機㭸␨湋䩩砯彲숮㝂숴堽싂橚き㑎䵰㑱是槂䭞걩뼯昻썆砳쉖⹹뼨俍嫃⌥╄뽕橘뼪㖡㉒</w:t>
      </w:r>
      <w:r>
        <w:rPr/>
        <w:t>ꤴ</w:t>
      </w:r>
      <w:r>
        <w:rPr/>
        <w:t>㆏㧂輻歸믂渲氲灓</w:t>
      </w:r>
      <w:r>
        <w:rPr/>
        <w:t>꤭</w:t>
      </w:r>
      <w:r>
        <w:rPr/>
        <w:t>灶啗琲潄撬摉⭂떩⽶숱</w:t>
      </w:r>
      <w:r>
        <w:rPr/>
        <w:t>ⶡ</w:t>
      </w:r>
      <w:r>
        <w:rPr/>
        <w:t>畴檻㭖倥竂䙁</w:t>
      </w:r>
      <w:r>
        <w:rPr/>
        <w:t>ⳃ</w:t>
      </w:r>
      <w:r>
        <w:rPr/>
        <w:t>瑊</w:t>
      </w:r>
      <w:r>
        <w:rPr/>
        <w:t>⡥⩉</w:t>
      </w:r>
      <w:r>
        <w:rPr/>
        <w:t>쉏⽍㑏⥔⩢슻祵</w:t>
      </w:r>
      <w:r>
        <w:rPr/>
        <w:t>꧂</w:t>
      </w:r>
      <w:r>
        <w:rPr/>
        <w:t>戴剌滂⨶䦘</w:t>
      </w:r>
      <w:r>
        <w:rPr/>
        <w:t>꧂</w:t>
      </w:r>
      <w:r>
        <w:rPr/>
        <w:t>䀩싂슥䑎卅쉲ㄳ乘</w:t>
      </w:r>
      <w:r>
        <w:rPr/>
        <w:t>ⷎ</w:t>
      </w:r>
      <w:r>
        <w:rPr/>
        <w:t>燂㬹轫轴</w:t>
      </w:r>
      <w:r>
        <w:rPr/>
        <w:t>ꤱꦩ⥢</w:t>
      </w:r>
      <w:r>
        <w:rPr/>
        <w:t>畳繳뭨幆硺</w:t>
      </w:r>
      <w:r>
        <w:rPr/>
        <w:t>ⵟꕁ</w:t>
      </w:r>
      <w:r>
        <w:rPr/>
        <w:t>煲컍支秂㓎䷍녭牟싂♟狂㣂㤺桫쉲涩飂쎻坏ォ櫂숺扶だ㇂娻彟⼽⩠쉔圥䱏㥨䵥哂呷䦻숨쵹頻ꅣ碥⌭瓂歟㭬祷䖮妡◂强⭤㛂刲</w:t>
      </w:r>
      <w:r>
        <w:rPr/>
        <w:t>꧂♄</w:t>
      </w:r>
      <w:r>
        <w:rPr/>
        <w:t>䥌癙䑬싂ꄪ夵䘽轒ぎ䭖攱怩⥨㜪甪忍딶係쉀</w:t>
      </w:r>
      <w:r>
        <w:rPr/>
        <w:t>⣂</w:t>
      </w:r>
      <w:r>
        <w:rPr/>
        <w:t>捞䤫忎坕娴啫啥捎깙呵绎溻㮵甹穈幄潨繡ꌦ䅋䉥捰䉕믂⹨뽢㠣瓂싂쵕䣂◃枘囂䬷暵뗂㑀儸玣</w:t>
      </w:r>
      <w:r>
        <w:rPr/>
        <w:t>ⷂ</w:t>
      </w:r>
      <w:r>
        <w:rPr/>
        <w:t>⽧吪</w:t>
      </w:r>
      <w:r>
        <w:rPr/>
        <w:t>ⶩꦱ</w:t>
      </w:r>
      <w:r>
        <w:rPr/>
        <w:t>係兵桞숺쉔啦┭偟匳㵏噗ꍢⓂ牥숯澘个</w:t>
      </w:r>
      <w:r>
        <w:rPr/>
        <w:t>ꤱ⍧</w:t>
      </w:r>
      <w:r>
        <w:rPr/>
        <w:t>嘣㨺걟桌暮坒ꥢ⩮港槂㙵繚㊡㵡未捚딵⬮偱䱄碵併湐숦쏂硎⩾쉫</w:t>
      </w:r>
      <w:r>
        <w:rPr/>
        <w:t>ⱬⱡ</w:t>
      </w:r>
      <w:r>
        <w:rPr/>
        <w:t>桯灦睫뽎싂㭬卬숸䬭线剎싂楩係涩吮售癸♲琦竂睍懎祆搪㙥坫</w:t>
      </w:r>
      <w:r>
        <w:rPr/>
        <w:t>ꔽ⭫</w:t>
      </w:r>
      <w:r>
        <w:rPr/>
        <w:t>㕴뮩槂싂㢥뿂</w:t>
      </w:r>
      <w:r>
        <w:rPr/>
        <w:t>ꔭ</w:t>
      </w:r>
      <w:r>
        <w:rPr/>
        <w:t>奍摶偐☪佌㡴乙⥸⑨毂啟䙏唰灨</w:t>
      </w:r>
      <w:r>
        <w:rPr/>
        <w:t>ⷂ</w:t>
      </w:r>
      <w:r>
        <w:rPr/>
        <w:t>埂爭</w:t>
      </w:r>
      <w:r>
        <w:rPr/>
        <w:t>⡬⏎</w:t>
      </w:r>
      <w:r>
        <w:rPr/>
        <w:t>䰺䎱놵㣂瘺係䊻㇂摐烂弩券싂忂穯칭썊䄥䕋檣㚱</w:t>
      </w:r>
      <w:r>
        <w:rPr/>
        <w:t>ꥉ⥌</w:t>
      </w:r>
      <w:r>
        <w:rPr/>
        <w:t>ㅙ儺䤲䆻皩廂幇摶⦩䡟献棂匹堭䝏⻂갽䀨敱獚</w:t>
      </w:r>
      <w:r>
        <w:rPr/>
        <w:t>ⴊ</w:t>
      </w:r>
      <w:r>
        <w:rPr/>
        <w:t>⺵顰쉚썺깖䚱䇃噓塍噒欩儤媥㍸⭌ふ싂挰쉆Ⓕび㭬关⬩뼮쉢䉑䉋洭坆쌯䙥넴ꏂ癨䠺슡擂슻ꎩ쉬ꍔ哂䐽樱堺싂䁋橯숪숣䙨䣍䜳␪畎ㆵ곂㢱䟂剰偟䙵穸炿⹆瑕⍌</w:t>
      </w:r>
      <w:r>
        <w:rPr/>
        <w:t>Ⱘ</w:t>
      </w:r>
      <w:r>
        <w:rPr/>
        <w:t>搦䅢㌱쎻狂沮没墱䭗칑⸷䛍䡍繳┮橎숦疥灤搭䄬슡싂ꍅ塾♮숱べ䍢䌦⬭숣䭳㧂湊棎⬳┳촨洵⤥꥚쉎咘妱抡뭗眵싂捯䙔別咻睄犡□爣䩕⩶楓椨機仂夺쉧唤䌱䩯㍥⩮彋迎敘獚㵙䉍帵拎婌䪏칰桵숻畁</w:t>
      </w:r>
      <w:r>
        <w:rPr/>
        <w:t>Ⲙ</w:t>
      </w:r>
      <w:r>
        <w:rPr/>
        <w:t>䝔㙢輫</w:t>
      </w:r>
      <w:r>
        <w:rPr/>
        <w:t>ꕀ</w:t>
      </w:r>
      <w:r>
        <w:rPr/>
        <w:t>偃쉱⥙깍犏䅞潮㥈쉗썵欰攴쎩㓂쉲</w:t>
      </w:r>
      <w:r>
        <w:rPr/>
        <w:t>ꤳ</w:t>
      </w:r>
      <w:r>
        <w:rPr/>
        <w:t>ꇎ轔쉚㉹숵线䤩喘濂敧患瞵㑧㵂♟歹妮〲</w:t>
      </w:r>
      <w:r>
        <w:rPr/>
        <w:t>ⱓ</w:t>
      </w:r>
      <w:r>
        <w:rPr/>
        <w:t>縸숻</w:t>
      </w:r>
      <w:r>
        <w:rPr/>
        <w:t>⢡</w:t>
      </w:r>
      <w:r>
        <w:rPr/>
        <w:t>ꤴ⩈</w:t>
      </w:r>
      <w:r>
        <w:rPr/>
        <w:t>䙾䥔⥸忂쉒☭슣珂敯呩㨮䒮址殘ꇂ㝨⩉䯂啪</w:t>
      </w:r>
      <w:r>
        <w:rPr/>
        <w:t>⡟</w:t>
      </w:r>
      <w:r>
        <w:rPr/>
        <w:t>頦쉷쵤塟䢬㝅</w:t>
      </w:r>
      <w:r>
        <w:rPr/>
        <w:t>ⱀ</w:t>
      </w:r>
      <w:r>
        <w:rPr/>
        <w:t>슣⍷ꍞꥭ䷍䋂瀯硊〲浰싂㫂塞灖坱숸걭毂旃䘹䓂澩婱뭒䅳噕榏㝬婳칑橓冮㍓景숩睦䩱乾꥞숨戺瞬煄</w:t>
      </w:r>
      <w:r>
        <w:rPr/>
        <w:t>ꤷ</w:t>
      </w:r>
      <w:r>
        <w:rPr/>
        <w:t>啬䵠偸碡䩚湤䣎乯㣎⼶⍀〪겣硬ㄷ所眴쌪㟂䍧ꍵ畎␮疡畹硒숴⬭弨ꍅ熘䢘坱⻂⩬뭰捫㴸춘⩍쉘㘽⩔䛂⥷啲⩥㢩쉵쉘戩슩攴䫂ぶ쉇恲砫䁦療㨵</w:t>
      </w:r>
      <w:r>
        <w:rPr/>
        <w:t>ⲱ</w:t>
      </w:r>
      <w:r>
        <w:rPr/>
        <w:t>䠫噺癩硠浴㉧楲쉏묲쏂쉴䭸䡡칁䴯燂쉘䀷顀⨮䭀⸫뭥畓碏碬䞬奬橌煺䬶呺䢥䌣昰숩䜪</w:t>
      </w:r>
      <w:r>
        <w:rPr/>
        <w:t>⡎</w:t>
      </w:r>
      <w:r>
        <w:rPr/>
        <w:t>瞱棂쉖쉑</w:t>
      </w:r>
      <w:r>
        <w:rPr/>
        <w:t>ⱷ</w:t>
      </w:r>
      <w:r>
        <w:rPr/>
        <w:t>쉸㡋⹪⽐卖숷攰넶火烂坊㡬</w:t>
      </w:r>
      <w:r>
        <w:rPr/>
        <w:t>⠪</w:t>
      </w:r>
      <w:r>
        <w:rPr/>
        <w:t>㩸硦숻⸵〯⍒숪挴繄斻禩</w:t>
      </w:r>
      <w:r>
        <w:rPr/>
        <w:t>⢵</w:t>
      </w:r>
      <w:r>
        <w:rPr/>
        <w:t>㨹쉬췂慤㙚쉐땤欱剮忂♂恺区싃</w:t>
      </w:r>
      <w:r>
        <w:rPr/>
        <w:t>⠶</w:t>
      </w:r>
      <w:r>
        <w:rPr/>
        <w:t>䔳ꇂ⬦쉀枏䲥愫剰䦩♄䫍⼪쉒╊㚿숪攪ꅑ䱐轄⑖坦炮긺䷂쉣䕐♹娨瑄㔥</w:t>
      </w:r>
      <w:r>
        <w:rPr/>
        <w:t>ꤪ</w:t>
      </w:r>
      <w:r>
        <w:rPr/>
        <w:t>㉓쉌㜪䶬깩</w:t>
      </w:r>
      <w:r>
        <w:rPr/>
        <w:t>ꔨ</w:t>
      </w:r>
      <w:r>
        <w:rPr/>
        <w:t>⽒㒩⽅⨦⎣楱绂쉠</w:t>
      </w:r>
      <w:r>
        <w:rPr/>
        <w:t>⡙</w:t>
      </w:r>
      <w:r>
        <w:rPr/>
        <w:t>깖㴷쏂싂婚䱒㶩佔</w:t>
      </w:r>
      <w:r>
        <w:rPr/>
        <w:t>ⵟ</w:t>
      </w:r>
      <w:r>
        <w:rPr/>
        <w:t>ꏍ숬楔卾숪悬䪩穪恁㑔中☫歺</w:t>
      </w:r>
      <w:r>
        <w:rPr/>
        <w:t>⡉⢵</w:t>
      </w:r>
      <w:r>
        <w:rPr/>
        <w:t>㙧뭺楲쉶顬䌩慩偹䩁</w:t>
      </w:r>
      <w:r>
        <w:rPr/>
        <w:t>⡩⹈</w:t>
      </w:r>
      <w:r>
        <w:rPr/>
        <w:t>嘸땄暩㕹㔫놘昵쉦㕚㒱쉺印㓍浈䫂갊넲昣䰰썦母剸䑐⹬瞏眻㑎ケ㧍嫃嚥䚻忂噈琰뭦싍奐姂捗乔䕊</w:t>
      </w:r>
      <w:r>
        <w:rPr/>
        <w:t>ⱂ</w:t>
      </w:r>
      <w:r>
        <w:rPr/>
        <w:t>쉸䍙痂穂䕫㋂␪╄ㄮ䐯睍楡㇂녰梱晴▣畍婎䝎⥎싂畘⭱煇噤繵쌪ꏍ恲彺䝱睃娶</w:t>
      </w:r>
      <w:r>
        <w:rPr/>
        <w:t>⠬</w:t>
      </w:r>
      <w:r>
        <w:rPr/>
        <w:t>奓ひ䫂</w:t>
      </w:r>
      <w:r>
        <w:rPr/>
        <w:t>ꔸ꤭</w:t>
      </w:r>
      <w:r>
        <w:rPr/>
        <w:t>姂䅙䑂슡歳껂牡硫㘦线⬲싃顔反쉥流⍢ꆣ╸㭂剔䴻㡚硳汒ㄴㄪ␤ꍟ彪橍湅</w:t>
      </w:r>
      <w:r>
        <w:rPr/>
        <w:t>ꕱ</w:t>
      </w:r>
      <w:r>
        <w:rPr/>
        <w:t>旂搤⌬㡈瑔砭⪣樦싂掩忂瑀</w:t>
      </w:r>
      <w:r>
        <w:rPr/>
        <w:t>ꥀ</w:t>
      </w:r>
      <w:r>
        <w:rPr/>
        <w:t>椻年挤싂숪并⬭䕚栺⩆춣⥳つ歉䈳昮じ彰䞿䇍伨掿呔挽剈捩囂⿂坺슬딮숥攸땥뇎伯쎵⵵繀枿갱怸湵㉇牚圥싃䵷噣浕㩁ㅞ⒡쉩杙쵄㭯녪漯䵾ꄯ㩢ꌪ㥭싂걓쉷츱䡀捁悿住ꥲ婴싃歗乕⸥⏍</w:t>
      </w:r>
      <w:r>
        <w:rPr/>
        <w:t>ꕇ</w:t>
      </w:r>
      <w:r>
        <w:rPr/>
        <w:t>竂橋⥧ꍞ쉺窱欶县뭓䱘</w:t>
      </w:r>
      <w:r>
        <w:rPr/>
        <w:t>꧂ꕓ</w:t>
      </w:r>
      <w:r>
        <w:rPr/>
        <w:t>㙮䅯瀷㨹촳촮⺮漲㡥</w:t>
      </w:r>
      <w:r>
        <w:rPr/>
        <w:t>ꔯ</w:t>
      </w:r>
      <w:r>
        <w:rPr/>
        <w:t>俎ꄫ汗䱴☶㩩䨪灐澻噟⩑㶬㵍憩긦嘰䬥竂숹內稪♴檿僂믂〉㑅䌸㎩偋⭭歫畎</w:t>
      </w:r>
      <w:r>
        <w:rPr/>
        <w:t>ꔮ</w:t>
      </w:r>
      <w:r>
        <w:rPr/>
        <w:t>樳슬䋂쉁</w:t>
      </w:r>
      <w:r>
        <w:rPr/>
        <w:t>ⷂ</w:t>
      </w:r>
      <w:r>
        <w:rPr/>
        <w:t>咻圪⨬ꇃ硣噌뭀偳剖쉰灳㤪忍煍딫畑싂礳녖䱾穗〻利㍾䬸武洳䬳恍幥⤳䡶╕숲䰵汅䙯⯂䍞汣쉉垵䴤ꆏ뭁繣㣂ㅮ愹䥔䡉㪡慹獳㭑㌫獕⾿所煞䅤</w:t>
      </w:r>
      <w:r>
        <w:rPr/>
        <w:t>ꕢ⫂</w:t>
      </w:r>
      <w:r>
        <w:rPr/>
        <w:t>䫂땣偦瑶婪瀨游晾䝋Ⓕ㜭畓칱輵瀪쉲溬晲究牐</w:t>
      </w:r>
      <w:r>
        <w:rPr/>
        <w:t>ꦻ</w:t>
      </w:r>
      <w:r>
        <w:rPr/>
        <w:t>湹辡䅶柂쉈恍</w:t>
      </w:r>
      <w:r>
        <w:rPr/>
        <w:t>ꥑ</w:t>
      </w:r>
      <w:r>
        <w:rPr/>
        <w:t>䁠쵖摤堵숪杺嘫ꍇ쌫濂껂捙攵䀩潣⯂値쉑쉀䌫扨桵炩烂⩄캿</w:t>
      </w:r>
      <w:r>
        <w:rPr/>
        <w:t>ꦮ</w:t>
      </w:r>
      <w:r>
        <w:rPr/>
        <w:t>徘睒奢睴䏂숰儩쉞牅㑋쉃쵑ꎘ싂扶坈は㜽晅⼪橺까爤〣禘匥쉔頻㥇儱◂䦘榏⹸숽꺱䡕哂슥쌯橨쉚瑘婱䉷⭲慀甮ㅯ뭰쉰梩ꅓ녅㡤弱뽓쉔轍扑촱㝒㕮Ⓝ乪灰</w:t>
      </w:r>
      <w:r>
        <w:rPr/>
        <w:t>⡡╂</w:t>
      </w:r>
      <w:r>
        <w:rPr/>
        <w:t>父䠣噎</w:t>
      </w:r>
      <w:r>
        <w:rPr/>
        <w:t>ꤽ</w:t>
      </w:r>
      <w:r>
        <w:rPr/>
        <w:t>숷㟎才</w:t>
      </w:r>
      <w:r>
        <w:rPr/>
        <w:t>ꖩ</w:t>
      </w:r>
      <w:r>
        <w:rPr/>
        <w:t>䑪匩き䖬歑䫂椪痂勂䌬颣</w:t>
      </w:r>
      <w:r>
        <w:rPr/>
        <w:t>ꤳ</w:t>
      </w:r>
      <w:r>
        <w:rPr/>
        <w:t>渰息쉚礤쎮⩚坺쉃塞爯ぐ扤⍬䭲촩ꌦ㭺슻啨┶乐奭습䑀견毂ꍀ⍱ꍾ깾⹉⥪䢬깱獞㍫柂伩⵷敄䍒촽썮㉧繦⥑쉭頮㉚懂슿⸊嫂㤴扢歎曂啉搨ꥱ⤱꺘悡㏂䙴䉶䧂周쉨⎥숸具슱椻⺥깲뗂䨯┯䔻捚敗⬯⮩皿䩺䍸溡歶</w:t>
      </w:r>
      <w:r>
        <w:rPr/>
        <w:t>ꤵ</w:t>
      </w:r>
      <w:r>
        <w:rPr/>
        <w:t>ⱀ⤻</w:t>
      </w:r>
      <w:r>
        <w:rPr/>
        <w:t>儷湳⽕昶橕頪䬳㍩┱䱭卄</w:t>
      </w:r>
      <w:r>
        <w:rPr/>
        <w:t>⡠</w:t>
      </w:r>
      <w:r>
        <w:rPr/>
        <w:t>婾晩橖㊮㏂咻幍桶獀壂䅏㣂</w:t>
      </w:r>
      <w:r>
        <w:rPr/>
        <w:t>⠸</w:t>
      </w:r>
      <w:r>
        <w:rPr/>
        <w:t>䱚轷迂嚮䘮坚⨣湎具竃ㄮ中均떵ㄹ晓睶片吵땷䭲傩쉶牾埍旃爥唶쉓佅⍳獃烎깍䚣⺬え塸璮⫃潖쎮焥⥞♃㌥礪瑃怴䥲캮祪纡춮ꄩ兌㩇쉺촣⪬췍꥙㙒㔬牲䁙⹏쵗昱恱婶㍙癧㦵䨬껂椭癡䖏绂썊</w:t>
      </w:r>
      <w:r>
        <w:rPr/>
        <w:t>ꕑ</w:t>
      </w:r>
      <w:r>
        <w:rPr/>
        <w:t>汞⪥報</w:t>
      </w:r>
      <w:r>
        <w:rPr/>
        <w:t>ⱴ</w:t>
      </w:r>
      <w:r>
        <w:rPr/>
        <w:t>䡎坷컂㕙噩畵福ꄣ䠨纣숪恑䩾</w:t>
      </w:r>
      <w:r>
        <w:rPr/>
        <w:t>ⱥ</w:t>
      </w:r>
      <w:r>
        <w:rPr/>
        <w:t>繺뿂쉤柂넹瀲㡔㍶是䯍楪亿쉦㬩啢僂穔䷍畅癢珂㡧䥑偆縷頪쉠瀥</w:t>
      </w:r>
      <w:r>
        <w:rPr/>
        <w:t>ⴴ</w:t>
      </w:r>
      <w:r>
        <w:rPr/>
        <w:t>㨰╇坃</w:t>
      </w:r>
      <w:r>
        <w:rPr/>
        <w:t>ⲱ</w:t>
      </w:r>
      <w:r>
        <w:rPr/>
        <w:t>仂噟䍪쉟ꍖ숮ꅆ촺憵</w:t>
      </w:r>
      <w:r>
        <w:rPr/>
        <w:t>Ⱳ</w:t>
      </w:r>
      <w:r>
        <w:rPr/>
        <w:t>㍃䩐䴭焥◂䠵뭔杍窘渨</w:t>
      </w:r>
      <w:r>
        <w:rPr/>
        <w:t>ꔴ</w:t>
      </w:r>
      <w:r>
        <w:rPr/>
        <w:t>卵넣砦㜫䳃绂䵋슱瓂瞬昣畸㪣眺扈기㝊䰬습캿佂䩦泃</w:t>
      </w:r>
      <w:r>
        <w:rPr/>
        <w:t>꧂⭸</w:t>
      </w:r>
      <w:r>
        <w:rPr/>
        <w:t>䓂뭳녍熬瓂쉈稰⩶⽵戭漵숨</w:t>
      </w:r>
      <w:r>
        <w:rPr/>
        <w:t>ⰵ</w:t>
      </w:r>
      <w:r>
        <w:rPr/>
        <w:t>澏㞣</w:t>
      </w:r>
      <w:r>
        <w:rPr/>
        <w:t>ꤨ</w:t>
      </w:r>
      <w:r>
        <w:rPr/>
        <w:t>偊晷싎伪쏂坢晀忂沮㵈뼦匪䑬斵坶칩瘻墩久橶숭㩾⭖䬬䋂㤵썕㔽쉳쉖⸹걘㑰桁札㐵䍌中㥱䅵묭⑱晇硩穦眩圳㘰伪澩숬特癌桃쉍┲伥呀갨狂䁴珂㞣슏剖溮狂娺悵坃䢻敊⭣媬쉑捑眩牁䑕票磂쉅㵳쉉㧂</w:t>
      </w:r>
      <w:r>
        <w:rPr/>
        <w:t>ꥁ⩌</w:t>
      </w:r>
      <w:r>
        <w:rPr/>
        <w:t>쉡ꄬ硚⑗扺慇</w:t>
      </w:r>
      <w:r>
        <w:rPr/>
        <w:t>ⲩ</w:t>
      </w:r>
      <w:r>
        <w:rPr/>
        <w:t>猥う天噷堺</w:t>
      </w:r>
      <w:r>
        <w:rPr/>
        <w:t>ꕶ</w:t>
      </w:r>
      <w:r>
        <w:rPr/>
        <w:t>쉉祫䘩愦效摺䓂涡猦쉳敧呾唰쉦쉄䝄セ乣쉬㍄㩌⪣╌㌴㝦땴쉷䩊兴</w:t>
      </w:r>
      <w:r>
        <w:rPr/>
        <w:t>ꥉ</w:t>
      </w:r>
      <w:r>
        <w:rPr/>
        <w:t>㠵싂</w:t>
      </w:r>
      <w:r>
        <w:rPr/>
        <w:t>꧂</w:t>
      </w:r>
      <w:r>
        <w:rPr/>
        <w:t>瑸挰穬矎浀⬥䉐㜺䱆싂坺穋㈦昻䍬ㅥ祌繶䱎䩗剤窻輶䂿火쉷䠳婎栱칀顓㥢傡뮘樴䇂⼳숸쉟</w:t>
      </w:r>
      <w:r>
        <w:rPr/>
        <w:t>ꔹ</w:t>
      </w:r>
      <w:r>
        <w:rPr/>
        <w:t>㨽䋂춣〯坟桲㵏⭥碬</w:t>
      </w:r>
      <w:r>
        <w:rPr/>
        <w:t>ꥀ</w:t>
      </w:r>
      <w:r>
        <w:rPr/>
        <w:t>ꥺ㩌ㅭ㐽䴱䒮呀攲女뭾晥稣晸䍊</w:t>
      </w:r>
      <w:r>
        <w:rPr/>
        <w:t>ꦮ</w:t>
      </w:r>
      <w:r>
        <w:rPr/>
        <w:t>㝺㌪倦䜶㑓䵬쌲捘睾╲儴捃⒩</w:t>
      </w:r>
      <w:r>
        <w:rPr/>
        <w:t>ꕥ</w:t>
      </w:r>
      <w:r>
        <w:rPr/>
        <w:t>涻</w:t>
      </w:r>
      <w:r>
        <w:rPr/>
        <w:t>ⵎ</w:t>
      </w:r>
      <w:r>
        <w:rPr/>
        <w:t>숪싂㴭쉣㥖硙䭚浴뽠坡竂礤쉂쉹瞮䷂㨦牞祠␶幂洷㏂堲䅳╡䝣쉹녌☫㛂⑙祉뽑䐰㵞呟</w:t>
      </w:r>
      <w:r>
        <w:rPr/>
        <w:t>⠊</w:t>
      </w:r>
      <w:r>
        <w:rPr/>
        <w:t>晟穷⿎䠽佮썟倪ꅲ쉶㍨ꌨ䷂柍␴剰깇뭮⹳䡯湦쵁䭏㩔뼣祡弴晚午䬫晤䩁睱㑠椴啬繵⿎咮惂䃂췂쵇뇂斬づ㥮䵐捂녲瑪⽳㖩坹㓂</w:t>
      </w:r>
      <w:r>
        <w:rPr/>
        <w:t>ꦻ</w:t>
      </w:r>
      <w:r>
        <w:rPr/>
        <w:t>惂櫂쎮㍾㝀♆硎㪬⼨嘹檥</w:t>
      </w:r>
      <w:r>
        <w:rPr/>
        <w:t>ⲥ</w:t>
      </w:r>
      <w:r>
        <w:rPr/>
        <w:t>址刬儦辮氩슻Ⓜ쉋쉑淎眴呰纵琴慴唷䑺扡猣墵䙉䬸婁䏂갩桹䣂</w:t>
      </w:r>
      <w:r>
        <w:rPr/>
        <w:t>⠩</w:t>
      </w:r>
      <w:r>
        <w:rPr/>
        <w:t>牨㪏쉍坶㊣䩌熵剸挷⎱⩓繹㩩㕲␱</w:t>
      </w:r>
      <w:r>
        <w:rPr/>
        <w:t>⡺</w:t>
      </w:r>
      <w:r>
        <w:rPr/>
        <w:t>灄䝨㠫坴숰溩䕀</w:t>
      </w:r>
      <w:r>
        <w:rPr/>
        <w:t>ꥑ</w:t>
      </w:r>
      <w:r>
        <w:rPr/>
        <w:t>㌺㡡</w:t>
      </w:r>
      <w:r>
        <w:rPr/>
        <w:t>ⶮ</w:t>
      </w:r>
      <w:r>
        <w:rPr/>
        <w:t>㙓串</w:t>
      </w:r>
      <w:r>
        <w:rPr/>
        <w:t>ꗍ⪬</w:t>
      </w:r>
      <w:r>
        <w:rPr/>
        <w:t>奍싎싂슮漭쌲瀻痂㉐幨숦畨싂숵偢쉗䄩땎橓썪슘癖</w:t>
      </w:r>
      <w:r>
        <w:rPr/>
        <w:t>Ɽ</w:t>
      </w:r>
      <w:r>
        <w:rPr/>
        <w:t>揂幒僂欵敀瑔⯂啈䝈煁欻㝌㑎琣칳쉰쉖깢恺䲡仍</w:t>
      </w:r>
      <w:r>
        <w:rPr/>
        <w:t>ꥅ</w:t>
      </w:r>
      <w:r>
        <w:rPr/>
        <w:t>歐</w:t>
      </w:r>
      <w:r>
        <w:rPr/>
        <w:t>ⵢ꥓</w:t>
      </w:r>
      <w:r>
        <w:rPr/>
        <w:t>㛂癰幠뭚㩸秃䕶佃☱瘮恥</w:t>
      </w:r>
      <w:r>
        <w:rPr/>
        <w:t>ⱁ</w:t>
      </w:r>
      <w:r>
        <w:rPr/>
        <w:t>凍쉬䎱⯃㉦呟刮䙵⭅卥⽤幄쉬磂忂卩炮⹶洪坃⌸쉃塍䞵숦䧂眪⑎歑啭</w:t>
      </w:r>
      <w:r>
        <w:rPr/>
        <w:t>ꕪ⥹</w:t>
      </w:r>
      <w:r>
        <w:rPr/>
        <w:t>埂㭑獲産</w:t>
      </w:r>
      <w:r>
        <w:rPr/>
        <w:t>⠶</w:t>
      </w:r>
      <w:r>
        <w:rPr/>
        <w:t>넸挺쉂䍤⩮㴭獌樬☳婀愳걯捣䴩伮瘭お搶</w:t>
      </w:r>
      <w:r>
        <w:rPr/>
        <w:t>ꦥ</w:t>
      </w:r>
      <w:r>
        <w:rPr/>
        <w:t>ꅙ㝺瑮㍔⹭䙄漫㝘껂⩌煏湕桖丹䁉䰸쉀歄껎働䭶䵥싂넷睓뭞䩉竂昪瑠搰䌮攨㉆┺烂怪</w:t>
      </w:r>
      <w:r>
        <w:rPr/>
        <w:t>Ⱬ</w:t>
      </w:r>
      <w:r>
        <w:rPr/>
        <w:t>秂갦癫⑴숱啵敵仂杋ㅲ䨫쉠坲湌汰娻纥깦狂轠䭇挭ꥵ㝮⥀捧ꄬ슩뿂숸弻縱ㅵ灟깤敖뭸乺恌卬㚘㑂㐫摰╱璩싂싃盍漤쉊㭫偮圫䖩㬨杂楁䔦䕍磂䙨硱呤숪㍕슡䅘啣㥺⵹㕵灥䥉碩䨺䃂瀫ꍲ㴭㑒ꅴ⬸뭊牅</w:t>
      </w:r>
      <w:r>
        <w:rPr/>
        <w:t>ꥎ</w:t>
      </w:r>
      <w:r>
        <w:rPr/>
        <w:t>㕥㎣䢥슿ꏂ䤨㑹瞣숤깍摫攲䴽㧂ㅦ兊␪숺瑊娱䴪婉䲥飂辱硊㩧䌻⧂瓂♙ㆩ䌭䴺㍁쉡䠪습剚歴숺땕周慸眥㙷畟硫</w:t>
      </w:r>
      <w:r>
        <w:rPr/>
        <w:t>ꦩ</w:t>
      </w:r>
      <w:r>
        <w:rPr/>
        <w:t>䀺떣䁚㩰輯</w:t>
      </w:r>
      <w:r>
        <w:rPr/>
        <w:t>ⰶ</w:t>
      </w:r>
      <w:r>
        <w:rPr/>
        <w:t>潦囂恡椺頽</w:t>
      </w:r>
      <w:r>
        <w:rPr/>
        <w:t>⢵</w:t>
      </w:r>
      <w:r>
        <w:rPr/>
        <w:t>噱쉯獑痂쉰</w:t>
      </w:r>
      <w:r>
        <w:rPr/>
        <w:t>⢱</w:t>
      </w:r>
      <w:r>
        <w:rPr/>
        <w:t>摤숯祄䝊㐭⩭厱参㑖䯂冣䕂橒汴䤷䯂㮵놥姂睱圵哂矂削洯湕긪噎땳숤♇棂㭄쉖슘䣂싎烂놵捅뽘뭳쉩䡏㥭䡨</w:t>
      </w:r>
    </w:p>
    <w:p>
      <w:pPr>
        <w:pStyle w:val="PreformattedText"/>
        <w:bidi w:val="0"/>
        <w:spacing w:before="0" w:after="0"/>
        <w:jc w:val="left"/>
        <w:rPr/>
      </w:pPr>
      <w:r>
        <w:rPr/>
        <w:t>䵢垿⑕嗂係喬쉴熿噰兣偾朩쉌桺顴狍숹㝺쉫呕幡楧女䭉㈹䖵敀ꍉ</w:t>
      </w:r>
      <w:r>
        <w:rPr/>
        <w:t>Ⳃ</w:t>
      </w:r>
      <w:r>
        <w:rPr/>
        <w:t>假つ갮眊쉪㵯☰繮辩</w:t>
      </w:r>
      <w:r>
        <w:rPr/>
        <w:t>ꖣ</w:t>
      </w:r>
      <w:r>
        <w:rPr/>
        <w:t>灅䅋㑨垮䌨문瘸剸┺愪睟갳㶬⫂</w:t>
      </w:r>
      <w:r>
        <w:rPr/>
        <w:t>ⷎ</w:t>
      </w:r>
      <w:r>
        <w:rPr/>
        <w:t>쉌恈烂䵓꥚묤쉯▘猸슩㌵䐽㞻䈪獰焨公ヂ䮩㐮㵢犿弽婅櫂坧㣂扆</w:t>
      </w:r>
      <w:r>
        <w:rPr/>
        <w:t>ꕲ</w:t>
      </w:r>
      <w:r>
        <w:rPr/>
        <w:t>彙欻싂䂱㉡㯂</w:t>
      </w:r>
      <w:r>
        <w:rPr/>
        <w:t>ꔤ</w:t>
      </w:r>
      <w:r>
        <w:rPr/>
        <w:t>쉒숪⑉䖻輥䃃枣匣싂⽤堬歈䥾䏂夲楫哂栴㜪⬵䡑䵖</w:t>
      </w:r>
      <w:r>
        <w:rPr/>
        <w:t>ꤺ</w:t>
      </w:r>
      <w:r>
        <w:rPr/>
        <w:t>㭳㝤塈怳썉䊡掻棂榿佀ꅺ栩숪☨癣㉫</w:t>
      </w:r>
      <w:r>
        <w:rPr/>
        <w:t>⣂⑳</w:t>
      </w:r>
      <w:r>
        <w:rPr/>
        <w:t>瓂㑂䱄╤슏東쉁䱚㋂䄬쉎䣂牶圫佊싂疣쉮⫂긪䨻䡉䓂牉㴻</w:t>
      </w:r>
      <w:r>
        <w:rPr/>
        <w:t>ꗂ</w:t>
      </w:r>
      <w:r>
        <w:rPr/>
        <w:t>䤸</w:t>
      </w:r>
      <w:r>
        <w:rPr/>
        <w:t>ꕄ</w:t>
      </w:r>
      <w:r>
        <w:rPr/>
        <w:t>彲䯂썑䝨㠳眻㭪忂숸灴⑆顭㍅幦</w:t>
      </w:r>
      <w:r>
        <w:rPr/>
        <w:t>ⱑ</w:t>
      </w:r>
      <w:r>
        <w:rPr/>
        <w:t>⽥䥆䁖쉋瀰</w:t>
      </w:r>
      <w:r>
        <w:rPr/>
        <w:t>ꦡ</w:t>
      </w:r>
      <w:r>
        <w:rPr/>
        <w:t>䬻갱剷쉐⽉挪⩳兙畗뽢ネ顷䦘塧⽗礦䙕䎵楍璮ㆡ晈꧎묲ꏎ挥眴䶮繁</w:t>
      </w:r>
      <w:r>
        <w:rPr/>
        <w:t>ⵡ</w:t>
      </w:r>
      <w:r>
        <w:rPr/>
        <w:t>時捇䅅横슣⤪㡟㥒숫싃ㅯ꺿硭桐</w:t>
      </w:r>
      <w:r>
        <w:rPr/>
        <w:t>⡥⥐</w:t>
      </w:r>
      <w:r>
        <w:rPr/>
        <w:t>沱囂䡾浃偏磂携䭷恬㏂㉥⨭垩兇⌬⫂扺䕸繓楐癨㉯呌睔䵠燂⛂숤칸敭纬ꥠ坉䝩뗂娦ꅸ囂䮡瑠</w:t>
      </w:r>
      <w:r>
        <w:rPr/>
        <w:t>⡵⥀꥚</w:t>
      </w:r>
      <w:r>
        <w:rPr/>
        <w:t>辡弭</w:t>
      </w:r>
      <w:r>
        <w:rPr/>
        <w:t>ⰶ</w:t>
      </w:r>
      <w:r>
        <w:rPr/>
        <w:t>勂䑊偵쉖慠䏂㦡⒣䩦ꍁ卦濂ꅱ쉟䙩剹췂盎瓂⹩刵㢵睟⑮乢䡞쉲䲘瑊癚椷</w:t>
      </w:r>
      <w:r>
        <w:rPr/>
        <w:t>⠲</w:t>
      </w:r>
      <w:r>
        <w:rPr/>
        <w:t>싂嗂㤶盂濂䝢縩⥔桘穹㍭㠺浒㗂愶</w:t>
      </w:r>
      <w:r>
        <w:rPr/>
        <w:t>ⴷ</w:t>
      </w:r>
      <w:r>
        <w:rPr/>
        <w:t>獁딯ꇍ匴迍쉍兪쉗㦱녓ꏂ⒣琸捣⥅慁之㉖䅥㟂숪쉣⎡利㡊⌰숶琩熩㉍䥎䡋</w:t>
      </w:r>
      <w:r>
        <w:rPr/>
        <w:t>꤫</w:t>
      </w:r>
      <w:r>
        <w:rPr/>
        <w:t>㵱浫⬶⼩啹䗂垩ㄺ晑촤飂牚框⤭䮏ㆻ昳㆘嘦昹䝁垿䶮</w:t>
      </w:r>
      <w:r>
        <w:rPr/>
        <w:t>ⴸ</w:t>
      </w:r>
      <w:r>
        <w:rPr/>
        <w:t>慓㵭㘤桟琭컂䞱깞</w:t>
      </w:r>
      <w:r>
        <w:rPr/>
        <w:t>ⷍ</w:t>
      </w:r>
      <w:r>
        <w:rPr/>
        <w:t>捌숮䵡瘨杙敒⽁桶枣㥖繷ぇ橥╟㶘惂䥯瀺</w:t>
      </w:r>
      <w:r>
        <w:rPr/>
        <w:t>ꥄ</w:t>
      </w:r>
      <w:r>
        <w:rPr/>
        <w:t>䭸㞻卸乤䡄摌♲슮쉇の殿忎츯겣奂</w:t>
      </w:r>
      <w:r>
        <w:rPr/>
        <w:t>꧍</w:t>
      </w:r>
      <w:r>
        <w:rPr/>
        <w:t>嚱녱㡇ꌪ넭䗃㇂磂櫂輰</w:t>
      </w:r>
      <w:r>
        <w:rPr/>
        <w:t>ꕵ⩱</w:t>
      </w:r>
      <w:r>
        <w:rPr/>
        <w:t>恪怪쌣呃䔮惂祇䉹场䏂䈥禵깫⹍䡑㈦颏⌰㍪䀤砸氺</w:t>
      </w:r>
      <w:r>
        <w:rPr/>
        <w:t>Ⳃ</w:t>
      </w:r>
      <w:r>
        <w:rPr/>
        <w:t>撵睫⑹䐲地桉湡쉌㑑䑢␺⌽㵫䭨⽷㬶䟂㑙⭧㇂땞䭞䭱㜩判参䱍㝗㥂梮⮱</w:t>
      </w:r>
      <w:r>
        <w:rPr/>
        <w:t>⡪</w:t>
      </w:r>
      <w:r>
        <w:rPr/>
        <w:t>쉇㊘딹媻㍫</w:t>
      </w:r>
      <w:r>
        <w:rPr/>
        <w:t>⢬</w:t>
      </w:r>
      <w:r>
        <w:rPr/>
        <w:t>㠴격䑾洷㎘䉫睊싂⼫㡈㕑䢏㴱怸㕚䠹焤㡯췂䇂攵⼫瑐쉪⬸犏湢䥕ꍴ瀬噫슱妘刲숤ꥮ쎬䬪겡㍥彸⍍顷㐷☻숳쉭㘩㓂渫伊싂╄䉢㑖㍒䕦瑄뭎塞䵸䅓</w:t>
      </w:r>
      <w:r>
        <w:rPr/>
        <w:t>Ᵽ</w:t>
      </w:r>
      <w:r>
        <w:rPr/>
        <w:t>當ꅥ㚱礦싂䙂칈杈</w:t>
      </w:r>
      <w:r>
        <w:rPr/>
        <w:t>⣂</w:t>
      </w:r>
      <w:r>
        <w:rPr/>
        <w:t>䭧機係䄪쵾勂刭瘷쉴㦏瑌䟂䅀㩩㖘〺摫⭀녟쌴抮䩨堫㤤숣㷃椶쉃슩숻剪摏偊㵑꺩</w:t>
      </w:r>
      <w:r>
        <w:rPr/>
        <w:t>Ⳃ</w:t>
      </w:r>
      <w:r>
        <w:rPr/>
        <w:t>斬쉌䂱㑘婙</w:t>
      </w:r>
      <w:r>
        <w:rPr/>
        <w:t>ꥇ</w:t>
      </w:r>
      <w:r>
        <w:rPr/>
        <w:t>뭇歉泂┦址〬쵁婎慧喩䱨쉨놻丽捲假棂稨䲩畴㗂䈪䔮쉴쉯㩷⹖縭긴슻䍅♃儶ま</w:t>
      </w:r>
      <w:r>
        <w:rPr/>
        <w:t>꥓</w:t>
      </w:r>
      <w:r>
        <w:rPr/>
        <w:t>坈囎奚슘츴␫⤪噾</w:t>
      </w:r>
      <w:r>
        <w:rPr/>
        <w:t>ꕱ</w:t>
      </w:r>
      <w:r>
        <w:rPr/>
        <w:t>쉳兞䞩쉥⽶ꏂ⦥</w:t>
      </w:r>
      <w:r>
        <w:rPr/>
        <w:t>⡨</w:t>
      </w:r>
      <w:r>
        <w:rPr/>
        <w:t>桌形숨촲ꍕ用⵪䨦妮⑃敓䍘䆮뭅⬯녫伥唯깏쉩撵</w:t>
      </w:r>
      <w:r>
        <w:rPr/>
        <w:t>⢻</w:t>
      </w:r>
      <w:r>
        <w:rPr/>
        <w:t>ⶣ</w:t>
      </w:r>
      <w:r>
        <w:rPr/>
        <w:t>町欩</w:t>
      </w:r>
      <w:r>
        <w:rPr/>
        <w:t>ⱎ⨨</w:t>
      </w:r>
      <w:r>
        <w:rPr/>
        <w:t>딷慉</w:t>
      </w:r>
      <w:r>
        <w:rPr/>
        <w:t>ꗂ</w:t>
      </w:r>
      <w:r>
        <w:rPr/>
        <w:t>畗殮䐭쉀ꥶ</w:t>
      </w:r>
      <w:r>
        <w:rPr/>
        <w:t>⠬</w:t>
      </w:r>
      <w:r>
        <w:rPr/>
        <w:t>썹㉳噾☯</w:t>
      </w:r>
      <w:r>
        <w:rPr/>
        <w:t>ⵇ</w:t>
      </w:r>
      <w:r>
        <w:rPr/>
        <w:t>ꌩ况䝧犬辱</w:t>
      </w:r>
      <w:r>
        <w:rPr/>
        <w:t>꥟</w:t>
      </w:r>
      <w:r>
        <w:rPr/>
        <w:t>겏㭔쉂걤숯㘷䎩깷ꥹ䵌쉶㉳┣楰轳㙲䩞愺䊏쉯걨慵ꇂ숬㮬彌䪏焽쉂ꥣ温뿃䘯暿䩗凂氲䒩쉀㭅燂쉾㑦㋂ꄸ獍</w:t>
      </w:r>
      <w:r>
        <w:rPr/>
        <w:t>ꕆ</w:t>
      </w:r>
      <w:r>
        <w:rPr/>
        <w:t>쵔欣ꍲꌬ</w:t>
      </w:r>
      <w:r>
        <w:rPr/>
        <w:t>ꕏ꧂</w:t>
      </w:r>
      <w:r>
        <w:rPr/>
        <w:t>㶿슩壂쉋焱슡煔⧂뭆硖练〨㡱橏珂䑋쉬仍뽢潔呡䩎壂滎傿䵃㥄㑀숯㡀ㄤ兕䕀㉇ご䉩扪䮣捡䙾쉕㙑昭╰㗂䆵嘬</w:t>
      </w:r>
      <w:r>
        <w:rPr/>
        <w:t>⡓</w:t>
      </w:r>
      <w:r>
        <w:rPr/>
        <w:t>뭎琷檵㶘搴愪䶩⸹煠占꥕㯎䭦</w:t>
      </w:r>
      <w:r>
        <w:rPr/>
        <w:t>⡂</w:t>
      </w:r>
      <w:r>
        <w:rPr/>
        <w:t>佖轢牓欷㩨䔦婳쉒㭮䑷乹㭸㩂뭉䠰슏砰뗂㤨娥琩뭨吲ꥨ␹</w:t>
      </w:r>
      <w:r>
        <w:rPr/>
        <w:t>ꥇ</w:t>
      </w:r>
      <w:r>
        <w:rPr/>
        <w:t>ⱌ</w:t>
      </w:r>
      <w:r>
        <w:rPr/>
        <w:t>琨쉂晚䘹䅞漹썍浸䱡㵵䁃숣盂獧㒻畠숶쉕爳㘴갨컂칗♕䚿㔥乎ヂ숭</w:t>
      </w:r>
      <w:r>
        <w:rPr/>
        <w:t>Ⳃ</w:t>
      </w:r>
      <w:r>
        <w:rPr/>
        <w:t>넬枮䝌䕧딴块㒿惂旎瀺牸슬䅊믍嘮汬槂幱䅁</w:t>
      </w:r>
      <w:r>
        <w:rPr/>
        <w:t>ꤳ</w:t>
      </w:r>
      <w:r>
        <w:rPr/>
        <w:t>슻䩘⩍歱䙆㏂쉗</w:t>
      </w:r>
      <w:r>
        <w:rPr/>
        <w:t>⡾꥔</w:t>
      </w:r>
      <w:r>
        <w:rPr/>
        <w:t>ꦱ</w:t>
      </w:r>
      <w:r>
        <w:rPr/>
        <w:t>捒䬮怪慢㑫啚䙁숪乒슣㷂썚㭪㫂〈㬪轘뭪쉹べ捧奪汸㔥♫</w:t>
      </w:r>
      <w:r>
        <w:rPr/>
        <w:t>꧂</w:t>
      </w:r>
      <w:r>
        <w:rPr/>
        <w:t>偉橣묣</w:t>
      </w:r>
      <w:r>
        <w:rPr/>
        <w:t>Ȿ</w:t>
      </w:r>
      <w:r>
        <w:rPr/>
        <w:t>땫ㆵ촨硵㡍䅋改犵䖘ㅃ掩⨵判⑂牣嚱쉞盍쵱㌬㑵싃偕犱ꥠ䱨</w:t>
      </w:r>
      <w:r>
        <w:rPr/>
        <w:t>ꥒ</w:t>
      </w:r>
      <w:r>
        <w:rPr/>
        <w:t>湠䬱縮ぞ㉢☣넭タ䅍佮쉏슱췂쉍稸䍦瀤轐䒥㊻⩩浮ꇂ壂⭁⩷</w:t>
      </w:r>
      <w:r>
        <w:rPr/>
        <w:t>Ⳃ</w:t>
      </w:r>
      <w:r>
        <w:rPr/>
        <w:t>썈┩幯灗周컂걨妵恍묵䕥顷潬倶呄묽睸숪硸䥤</w:t>
      </w:r>
      <w:r>
        <w:rPr/>
        <w:t>ⱌ</w:t>
      </w:r>
      <w:r>
        <w:rPr/>
        <w:t>敩晗쉣硸䵭樴䩡쉮係㘥</w:t>
      </w:r>
      <w:r>
        <w:rPr/>
        <w:t>ⴣ</w:t>
      </w:r>
      <w:r>
        <w:rPr/>
        <w:t>佚⹷숲䅘㝓佌</w:t>
      </w:r>
      <w:r>
        <w:rPr/>
        <w:t>ꕠ</w:t>
      </w:r>
      <w:r>
        <w:rPr/>
        <w:t>咵숨契ꍰ까娩뽈升怯䭃㭥쉃噬</w:t>
      </w:r>
      <w:r>
        <w:rPr/>
        <w:t>ⴶ</w:t>
      </w:r>
      <w:r>
        <w:rPr/>
        <w:t>体䔷䋂繨⪱꺵娱䠩呶쎩㌊칕歾㙾歉慚傥噂偧䘯⑂䥹䁠㤰⥫쉏泂⨪㵟杁揍㊵棍ㅰ뭠걙곂彌偰䁾⛂싂깰暣牀潋斱毂⤳䚮煢땬䅟뼪搯썾繟歆汃쉓捏秎땟凂乂</w:t>
      </w:r>
      <w:r>
        <w:rPr/>
        <w:t>Ⳃ</w:t>
      </w:r>
      <w:r>
        <w:rPr/>
        <w:t>⼺瑠䧍㜵砹깶㦿嗂䌪䅊也柍慦呖磂⩹样爽祇슡夫杩䝯灅Ⓜ숹瀪楸桾㩕憵㝙㑙㘲</w:t>
      </w:r>
      <w:r>
        <w:rPr/>
        <w:t>ⶬ</w:t>
      </w:r>
      <w:r>
        <w:rPr/>
        <w:t>䆻乾振幷獷恢㔬슩梵爣煉껂顺꥗⭎⏂琭埂䜺숭挪堤╋幦</w:t>
      </w:r>
      <w:r>
        <w:rPr/>
        <w:t>⡰</w:t>
      </w:r>
      <w:r>
        <w:rPr/>
        <w:t>㇂伷䠵侱僂橐湙싂⩮恵儶쉥杮㉱겏⍧氱䨽匯⑳ꥩ♬쉈偰㨪촱⩰</w:t>
      </w:r>
      <w:r>
        <w:rPr/>
        <w:t>Ⳃ</w:t>
      </w:r>
      <w:r>
        <w:rPr/>
        <w:t>䞥칎싂牒⽎㭭どꅓ橪걫璡쉁㠭쵏掘啮㙴䬽싂䕁ꄱ䕄숩䑋滂⼬杰癠䩟稩㩌㍴䪘係噍䘺㖘␤㬫썳䩦⭘慔⍣䭱捞⦥杌</w:t>
      </w:r>
      <w:r>
        <w:rPr/>
        <w:t>ꥐ</w:t>
      </w:r>
      <w:r>
        <w:rPr/>
        <w:t>囎挸璻旂祹</w:t>
      </w:r>
      <w:r>
        <w:rPr/>
        <w:t>Ⱝ</w:t>
      </w:r>
      <w:r>
        <w:rPr/>
        <w:t>伥땵䕤櫂牴氺晅当쉵㕰㵸쉘쌰奩澣⨷噂㮡쉀습䭆䑴塲申♱捤溵氥䗃欳침⩀슱⭕頽娫䎥썚ꌻ癴㵀䢮㩡쉾杲</w:t>
      </w:r>
      <w:r>
        <w:rPr/>
        <w:t>꧂</w:t>
      </w:r>
      <w:r>
        <w:rPr/>
        <w:t>칩獁䰳컂ꍃꍆ畄で</w:t>
      </w:r>
      <w:r>
        <w:rPr/>
        <w:t>ꥀ</w:t>
      </w:r>
      <w:r>
        <w:rPr/>
        <w:t>㐻席╟⤭䡭썪㍔⹷懃슘瞣睍숷㝒帤奦猭㖵뭾䙓ꥢ⽘꤮㍒ꆮ썇つ歞┦땳涮㧂깷슱⾮殩㙺㡎습⭢䏂獹佈噢昷䍆쉁슘瘷皬俍磂䚡扤狍䈭吪땭摮슣㏂䐬徬⥓⑏</w:t>
      </w:r>
      <w:r>
        <w:rPr/>
        <w:t>Ⱶ</w:t>
      </w:r>
      <w:r>
        <w:rPr/>
        <w:t>慤䄱☬幧ㄨ칾숸珂䅥⾩ꅌ繍溣䬲㌪䜵㙰夵</w:t>
      </w:r>
      <w:r>
        <w:rPr/>
        <w:t>ꕆ</w:t>
      </w:r>
      <w:r>
        <w:rPr/>
        <w:t>晸䀫</w:t>
      </w:r>
      <w:r>
        <w:rPr/>
        <w:t>ꔬ</w:t>
      </w:r>
      <w:r>
        <w:rPr/>
        <w:t>⿍⏂㭓偤♬⨷獤</w:t>
      </w:r>
      <w:r>
        <w:rPr/>
        <w:t>ⱷ</w:t>
      </w:r>
      <w:r>
        <w:rPr/>
        <w:t>址⽖⹈</w:t>
      </w:r>
      <w:r>
        <w:rPr/>
        <w:t>⡌</w:t>
      </w:r>
      <w:r>
        <w:rPr/>
        <w:t>뽄㒏睙楚浨⼷橙煔ꇂ确䁭쉀䓂潊穒뭍</w:t>
      </w:r>
      <w:r>
        <w:rPr/>
        <w:t>ꤴ</w:t>
      </w:r>
      <w:r>
        <w:rPr/>
        <w:t>䅘⍂轺挤쎡䨩噹桊㵪㠯⩹슱</w:t>
      </w:r>
      <w:r>
        <w:rPr/>
        <w:t>ꖩ</w:t>
      </w:r>
      <w:r>
        <w:rPr/>
        <w:t>㷂䛂冿䉞ꏎ䩣硢㙐旂嘲䃂⹤穳䑵䟂頺숩椸싂숦瑹ꌽ</w:t>
      </w:r>
      <w:r>
        <w:rPr/>
        <w:t>Ɑ⍋</w:t>
      </w:r>
      <w:r>
        <w:rPr/>
        <w:t>発</w:t>
      </w:r>
      <w:r>
        <w:rPr/>
        <w:t>ꔸ</w:t>
      </w:r>
      <w:r>
        <w:rPr/>
        <w:t>㫂싂ㅎ婪塵䔨抬桠쉈䄨䩘猥㊬睰㷂坙쵸䂡긨⥴䝠</w:t>
      </w:r>
      <w:r>
        <w:rPr/>
        <w:t>꧂ꖥ</w:t>
      </w:r>
      <w:r>
        <w:rPr/>
        <w:t>秂㵮湆싂摏숪싍껂䳂⨪恋㩒딥쉀䑲싂塔쉠牃乇ヂ쉒䑥⍮煣</w:t>
      </w:r>
      <w:r>
        <w:rPr/>
        <w:t>ⱞ⏂</w:t>
      </w:r>
      <w:r>
        <w:rPr/>
        <w:t>揎뼲숵睄健놬</w:t>
      </w:r>
      <w:r>
        <w:rPr/>
        <w:t>ꕑ</w:t>
      </w:r>
      <w:r>
        <w:rPr/>
        <w:t>䐱갷厬뭸䵵</w:t>
      </w:r>
      <w:r>
        <w:rPr/>
        <w:t>Ⳃ</w:t>
      </w:r>
      <w:r>
        <w:rPr/>
        <w:t>硞딷⌸䦮汪ꌺ擂싂╡⭋ꌣ</w:t>
      </w:r>
      <w:r>
        <w:rPr/>
        <w:t>ꔭ</w:t>
      </w:r>
      <w:r>
        <w:rPr/>
        <w:t>璥쉹壂䩌硭穑ꍰ쎥劘⍀硆捪慙歆⭋䬦㈻榱灹桇▩㠪㭊⥓쉁䕱樵圊녶爻⬺㢘健땈氪乑㣂䘸曍⸸㠰⤽繍债썺䀱噒瑥桷䟂橵숪埍媥䥕</w:t>
      </w:r>
      <w:r>
        <w:rPr/>
        <w:t>ꖵ</w:t>
      </w:r>
      <w:r>
        <w:rPr/>
        <w:t>䩆䥳榻䙑愪坃䥒呥㕔䚣獨漥녹♳㠬䜷㕾澿쉐惂灞숤吳憩⑸䢵㠯坟⧃䅕沩㝎쉶晓⫂儤뽠Ⓕ堭嘬쉹ꄤ㕘꥖ヂ쉩츩楒㕗僂噡⩘轧轥쉇桌婱啨⺥㌪核䵤湗</w:t>
      </w:r>
      <w:r>
        <w:rPr/>
        <w:t>⡞</w:t>
      </w:r>
      <w:r>
        <w:rPr/>
        <w:t>쵋</w:t>
      </w:r>
      <w:r>
        <w:rPr/>
        <w:t>ⲿ╎</w:t>
      </w:r>
      <w:r>
        <w:rPr/>
        <w:t>欨㡪冏潀瘰ゥ</w:t>
      </w:r>
      <w:r>
        <w:rPr/>
        <w:t>Ⱡ</w:t>
      </w:r>
      <w:r>
        <w:rPr/>
        <w:t>枏捬睰◂䵈䬶慶掏刬眯嚏촷</w:t>
      </w:r>
      <w:r>
        <w:rPr/>
        <w:t>ꤴ</w:t>
      </w:r>
      <w:r>
        <w:rPr/>
        <w:t>⼺杔城婋촽숬琫췂橤㖏숽뽴盂썤䙺頫㮻潔㍗摎㶿嘭뭕䞵〤掣⬤漮䕟泂㠱㕏䌨ꍉ捳烂⽖䈦昭煨穭瓂쉤槂捲칟噡槂㜤彸④⩓긳洨딥걀</w:t>
      </w:r>
      <w:r>
        <w:rPr/>
        <w:t>ꕰ</w:t>
      </w:r>
      <w:r>
        <w:rPr/>
        <w:t>䭸㗂쉣㑉㕂慸䘲幁싂䣂䡋䀷숰总䇂䱋㘨⩡䡦牡嘩䭓㜵琳悱숫䓎㊩⥳㵷敪㜶㔴瑁囂숵䦮뼶扩煩겮䍧쌯弤斱␪癈갸䴪㉵参땏뿂쉒恺癐呅⨹洮䲡漤浶䍨</w:t>
      </w:r>
      <w:r>
        <w:rPr/>
        <w:t>⠭</w:t>
      </w:r>
      <w:r>
        <w:rPr/>
        <w:t>䕺楔쉴撩㋂启긯佘쉬㎣儹㕁쉨恩싂䥱輪䩁䙄뭈䉵썵䥲칦㵩癒皿䩃眳墩䉙쉉揍夵슿⬵形䡚當痎拂칪硺ꍸ椪扲뾣劘䰷䰺</w:t>
      </w:r>
      <w:r>
        <w:rPr/>
        <w:t>ꕹ◂</w:t>
      </w:r>
      <w:r>
        <w:rPr/>
        <w:t>先捖睉瑍樳</w:t>
      </w:r>
      <w:r>
        <w:rPr/>
        <w:t>ꥒ</w:t>
      </w:r>
      <w:r>
        <w:rPr/>
        <w:t>숩畲걋啀绂湌湪亩塊ꅸ穌梱璮㉗딥쉐쉚</w:t>
      </w:r>
      <w:r>
        <w:rPr/>
        <w:t>ꥂ</w:t>
      </w:r>
      <w:r>
        <w:rPr/>
        <w:t>ⱀ</w:t>
      </w:r>
      <w:r>
        <w:rPr/>
        <w:t>ꗂ</w:t>
      </w:r>
      <w:r>
        <w:rPr/>
        <w:t>쉷㕯㕣㭧쉄䧍樮쵷塾帶䍦㘯印떿夵湓慠䩆秂ꎏ柃쉪㑙▻晑塴卨뼲皿슻썷㐪</w:t>
      </w:r>
      <w:r>
        <w:rPr/>
        <w:t>ꦣ</w:t>
      </w:r>
      <w:r>
        <w:rPr/>
        <w:t>揂䈪㔭坌䥃婞썕繑佀䉷땘忂㤦轃ꅗ⩱瘻◂瀪傩歄⪮뮵だ⹘ꥡ䡙⴯䀮⽤你瑖睍䷂前긽挩㕉⥣勂洦⨬쉫儮楔ꥷ䂥㍧恲</w:t>
      </w:r>
      <w:r>
        <w:rPr/>
        <w:t>⣂</w:t>
      </w:r>
      <w:r>
        <w:rPr/>
        <w:t>䥗坺ㆣ究쉗</w:t>
      </w:r>
      <w:r>
        <w:rPr/>
        <w:t>ⱱ</w:t>
      </w:r>
      <w:r>
        <w:rPr/>
        <w:t>㬶㖮ꅥ⼽쵶떘⩍协晸䗂ꌺ䂻啃㝇熮</w:t>
      </w:r>
      <w:r>
        <w:rPr/>
        <w:t>Ⳃ</w:t>
      </w:r>
      <w:r>
        <w:rPr/>
        <w:t>扟牄슡</w:t>
      </w:r>
      <w:r>
        <w:rPr/>
        <w:t>Ⳏ</w:t>
      </w:r>
      <w:r>
        <w:rPr/>
        <w:t>䁠ꎿ㥋㑭丮딮걕愷㕚숤江칎슥ㅪ쎣ꅃ瀳㑙佋橗㍀硤瑸摐䔳싃煌堪</w:t>
      </w:r>
      <w:r>
        <w:rPr/>
        <w:t>ꔻ</w:t>
      </w:r>
      <w:r>
        <w:rPr/>
        <w:t>繟磍⸦䣂㙘颩㥊ꅠ쉖ꎘ♎娩깙ꅇ乸䘳쉓潶晣畅㜽轉⚮歋䤲洲녉걇桫畵䄫쉷⿂䕓係䩒噬斏</w:t>
      </w:r>
      <w:r>
        <w:rPr/>
        <w:t>ꕅ</w:t>
      </w:r>
      <w:r>
        <w:rPr/>
        <w:t>㘩䵯婋䙹伲汞塇싂祾츻㡫栣㩌㐺愦䕨佯㴲</w:t>
      </w:r>
      <w:r>
        <w:rPr/>
        <w:t>ꤨ</w:t>
      </w:r>
      <w:r>
        <w:rPr/>
        <w:t>겱숊⨪싂敨</w:t>
      </w:r>
      <w:r>
        <w:rPr/>
        <w:t>ꥒ</w:t>
      </w:r>
      <w:r>
        <w:rPr/>
        <w:t>兮汣쉎썬䭸ꇍ玱橳㚥쉘㌯쉵㙲棂朥唪쉎㭌䵴楨♠敳半</w:t>
      </w:r>
      <w:r>
        <w:rPr/>
        <w:t>Ɽ</w:t>
      </w:r>
      <w:r>
        <w:rPr/>
        <w:t>䶮捡珂㟂㪣乗瑲㝒汖㘵印䑃⍕櫂䶏쉾印ご녷憿恱橂捓쉷氳砵瑖獞潾쉁亏컂ꆩ㴨竂䙱㴵㉒灩潡⵬瑪侣쎥扱숱☭쉊瑢幣飂놏丮摋㥗㞩ꥬ츶瑦挳ぐ疵剸帵쉣╡쉋캮㬻串깆亩㙔␶쏂攦쉾前꥖瀬僎決䍧⩗䬵</w:t>
      </w:r>
      <w:r>
        <w:rPr/>
        <w:t>ⷂ</w:t>
      </w:r>
      <w:r>
        <w:rPr/>
        <w:t>㯂瑯顉权촪껂坴牓</w:t>
      </w:r>
      <w:r>
        <w:rPr/>
        <w:t>Ⳏ</w:t>
      </w:r>
      <w:r>
        <w:rPr/>
        <w:t>摯吶</w:t>
      </w:r>
      <w:r>
        <w:rPr/>
        <w:t>⡖</w:t>
      </w:r>
      <w:r>
        <w:rPr/>
        <w:t>ㅠ┪</w:t>
      </w:r>
      <w:r>
        <w:rPr/>
        <w:t>ⲵ</w:t>
      </w:r>
      <w:r>
        <w:rPr/>
        <w:t>싂㡀焣㌪䥕⧎⽢纥硲슿⴫䧂㭊䅊凂⭱㋍싂</w:t>
      </w:r>
      <w:r>
        <w:rPr/>
        <w:t>Ⱓ</w:t>
      </w:r>
      <w:r>
        <w:rPr/>
        <w:t>媥啄愫䩆쉴摥▿暮縪䨶⍞搭煥㑩㤲淃濎싃燍ꅒ⸩숲睒榬坉㧃㉪湙⥢䱧桰仍娨⩩恳彩囂㴺숯䂣灰卪䎬</w:t>
      </w:r>
      <w:r>
        <w:rPr/>
        <w:t>ꦱ</w:t>
      </w:r>
      <w:r>
        <w:rPr/>
        <w:t>奋䵍䅳祟⌲쉁檥熡没숲㡎쉴층剬兟┤㤰填䛂썇棂싂㵊奇獬曂睙彚欤㔩뽑䉌</w:t>
      </w:r>
      <w:r>
        <w:rPr/>
        <w:t>Ɽ</w:t>
      </w:r>
      <w:r>
        <w:rPr/>
        <w:t>녓怴㩱⺘煵썀曂䍣吤뽢쉩쉟숮慚㈴쉴ꇂ╧扬䍓싂숥땩冬徥堲捡⧂쉘垡㍹쉾慞く刪⛂숷恾畺</w:t>
      </w:r>
      <w:r>
        <w:rPr/>
        <w:t>ⱕ╾⨪</w:t>
      </w:r>
      <w:r>
        <w:rPr/>
        <w:t>榮⩢㝥女瞬洷癧ꆥ䩙⫂쉌겘喵䅈슬䲏扪숳晫啋倬㒱煕뗂걤桥뼮뽂㡒╖䄨뭯敊樥汏쉫顨漵危⍑䪣瀱纵眸䥆숦</w:t>
      </w:r>
      <w:r>
        <w:rPr/>
        <w:t>ꕤ</w:t>
      </w:r>
      <w:r>
        <w:rPr/>
        <w:t>仂숻湍㩔㭬師⽹瀹갻ꥢ㦬╗겻桚쉪㶻넣愹녞촭䣂쉆彊숩渰埂딱쉪칆䙲狂놱摚洨㥗博놥⽭堤摇걊梩䥡ꥷ呑滂睅쉐ꄻ頽珎</w:t>
      </w:r>
      <w:r>
        <w:rPr/>
        <w:t>ꥃ⑸</w:t>
      </w:r>
      <w:r>
        <w:rPr/>
        <w:t>颮쉧汆</w:t>
      </w:r>
      <w:r>
        <w:rPr/>
        <w:t>⠤</w:t>
      </w:r>
      <w:r>
        <w:rPr/>
        <w:t>矂敹䑪浂㒵囂堭⽴䡨㞿摰䝠쉺歃妣媏条땤䉆懎抏碏洹䡈瑋뗍㙂涮묽⾡땩步瘬㛂긴囂畴眭㒏⭒栲幇싂䲵⭎숱㙫剈⒵싂쉂䄲恔涵繈楋┵䧂칰㡬凂纱堷䢏失⌨猽뾵</w:t>
      </w:r>
      <w:r>
        <w:rPr/>
        <w:t>ꖩ</w:t>
      </w:r>
      <w:r>
        <w:rPr/>
        <w:t>奌␲呹慭塉漴急繃敞楴㐳烂䇍♂癁朰쉨ぱ攤䅪</w:t>
      </w:r>
      <w:r>
        <w:rPr/>
        <w:t>ꤴ</w:t>
      </w:r>
      <w:r>
        <w:rPr/>
        <w:t>慰氹䭈唹</w:t>
      </w:r>
      <w:r>
        <w:rPr/>
        <w:t>ꤱ</w:t>
      </w:r>
      <w:r>
        <w:rPr/>
        <w:t>ꏂꆩ⨫숷䓂也쵕쉪⻃㝴㥫䅗堪佴깺</w:t>
      </w:r>
      <w:r>
        <w:rPr/>
        <w:t>ⱶ</w:t>
      </w:r>
      <w:r>
        <w:rPr/>
        <w:t>㒏器㑪櫂䑄⌨扖䕖쉄頺坴倭坚쉠⽅䅉깺</w:t>
      </w:r>
      <w:r>
        <w:rPr/>
        <w:t>ꥑ</w:t>
      </w:r>
      <w:r>
        <w:rPr/>
        <w:t>䣂숽ㅭ䜲䗂䇂壂녦깓弱ㄳ</w:t>
      </w:r>
      <w:r>
        <w:rPr/>
        <w:t>ꔊ</w:t>
      </w:r>
      <w:r>
        <w:rPr/>
        <w:t>䖏恵㚡媏挬</w:t>
      </w:r>
      <w:r>
        <w:rPr/>
        <w:t>ꔥ</w:t>
      </w:r>
      <w:r>
        <w:rPr/>
        <w:t>洮䉑숯幔䁔瑾썄奲뾩쵺捓㙢㙂⑇䅟␤楌</w:t>
      </w:r>
      <w:r>
        <w:rPr/>
        <w:t>ⴵ⩦</w:t>
      </w:r>
      <w:r>
        <w:rPr/>
        <w:t>洬㜩녙㍩㯂窘噳剚쉳じ쵕㥕沩䉈숤㏃䅹䉇㏂썅╂㝅쉔烂곂晌卩柂爹搩槂挦桧</w:t>
      </w:r>
      <w:r>
        <w:rPr/>
        <w:t>Ⱔ</w:t>
      </w:r>
      <w:r>
        <w:rPr/>
        <w:t>獋㢏畎䐬壍쉈쉦</w:t>
      </w:r>
      <w:r>
        <w:rPr/>
        <w:t>ⱞ</w:t>
      </w:r>
      <w:r>
        <w:rPr/>
        <w:t>숸垬䃂畺㆘呥牤潰㉣숩夸挪买熿㓂灯쵫ㅬ漺牎㋂쉥</w:t>
      </w:r>
      <w:r>
        <w:rPr/>
        <w:t>ꕷꕒ</w:t>
      </w:r>
      <w:r>
        <w:rPr/>
        <w:t>掣⨷䉉뮵玏☣습⥕硨쉦⹲䑮歶⎥獎⚩甫椣䑱슮浹呲奢⩔㥾⑇쉫숦坕㪏佔㥡㟂怣瑆瘣心㬤眷</w:t>
      </w:r>
      <w:r>
        <w:rPr/>
        <w:t>ⵤ</w:t>
      </w:r>
      <w:r>
        <w:rPr/>
        <w:t>⽁㴴꥞㉨獐╭갰判뭌썘ꅰ氪쉁쉪剺</w:t>
      </w:r>
      <w:r>
        <w:rPr/>
        <w:t>ⵧⵍ</w:t>
      </w:r>
      <w:r>
        <w:rPr/>
        <w:t>䮵♪䚡㢮㍑</w:t>
      </w:r>
      <w:r>
        <w:rPr/>
        <w:t>ꗂ</w:t>
      </w:r>
      <w:r>
        <w:rPr/>
        <w:t>ꍑ㉕ꥺ氣⍊</w:t>
      </w:r>
      <w:r>
        <w:rPr/>
        <w:t>ⵣ</w:t>
      </w:r>
      <w:r>
        <w:rPr/>
        <w:t>⿂噌䱶こ穳癏秂䤬◎껂婾</w:t>
      </w:r>
      <w:r>
        <w:rPr/>
        <w:t>ⱍ</w:t>
      </w:r>
      <w:r>
        <w:rPr/>
        <w:t>㜯珂ㄨ㐣⵮䵯抩⾥䳂㘲确彍칓䝂䙒땰捾浕⨳슩╋䱏쉣</w:t>
      </w:r>
      <w:r>
        <w:rPr/>
        <w:t>⡧</w:t>
      </w:r>
      <w:r>
        <w:rPr/>
        <w:t>啭⨥佧㜹勃</w:t>
      </w:r>
      <w:r>
        <w:rPr/>
        <w:t>⡋</w:t>
      </w:r>
      <w:r>
        <w:rPr/>
        <w:t>숵珂㵵囂䙗从㩨쉺믂㎮뼮숺</w:t>
      </w:r>
      <w:r>
        <w:rPr/>
        <w:t>⡣</w:t>
      </w:r>
      <w:r>
        <w:rPr/>
        <w:t>発╱쉞싂眦楀숺碥䎮晒轣㌯쉙⬪</w:t>
      </w:r>
      <w:r>
        <w:rPr/>
        <w:t>Ⱡ</w:t>
      </w:r>
      <w:r>
        <w:rPr/>
        <w:t>㴱떣㥧溮圭才</w:t>
      </w:r>
      <w:r>
        <w:rPr/>
        <w:t>⢡</w:t>
      </w:r>
      <w:r>
        <w:rPr/>
        <w:t>숹싂曂ꅗ畉⫂㭏뗂⛃뮣䐮⭡㭍ㅒ噺숭쉬췂⨣</w:t>
      </w:r>
      <w:r>
        <w:rPr/>
        <w:t>ⴭ</w:t>
      </w:r>
      <w:r>
        <w:rPr/>
        <w:t>楣䵓⥐숸㟂⎩挤惂嚣ꍠ䯂썆걫ꅣ념╬숵恲⭖株呚悬䛂쉏⽘㩁䪿䲱</w:t>
      </w:r>
      <w:r>
        <w:rPr/>
        <w:t>ⱹ</w:t>
      </w:r>
      <w:r>
        <w:rPr/>
        <w:t>䙋幯㵩瑧昷싃䜱⽎숪ꌬ⌱㡂⒬ꏂ飂楒䁠斿⏂</w:t>
      </w:r>
      <w:r>
        <w:rPr/>
        <w:t>⵰</w:t>
      </w:r>
      <w:r>
        <w:rPr/>
        <w:t>硺츪㑟▏䋍칅っ圹擂거䢩䍳쉊睯卤뽀䐸䵊</w:t>
      </w:r>
      <w:r>
        <w:rPr/>
        <w:t>ⲣ</w:t>
      </w:r>
      <w:r>
        <w:rPr/>
        <w:t>顲ꍂ亩♱䭤슩䮱眶奣⼽爳离⹀䥢䥇恪䠭䙘䅄亮䙌硎浫眭쉦暬땤ꅌ㗃参걟숭暏轒㡅䱾싂楙倮츭橔㵗獶긣쉯捀狂숵칥㴻扣敎쉳싂摦ㅋ䗂奈䭉丣楮</w:t>
      </w:r>
      <w:r>
        <w:rPr/>
        <w:t>꤭</w:t>
      </w:r>
      <w:r>
        <w:rPr/>
        <w:t>쉸昹䂿깓㗂쉑䠫䞩颿嘣⍣슬媮⩐核싂灑䱂뽗晭墵긣㬴䴣㠬炩ㅥ獢疮㕋⭘啖숬㭂澘쉲⥅</w:t>
      </w:r>
      <w:r>
        <w:rPr/>
        <w:t>Ᵽ</w:t>
      </w:r>
      <w:r>
        <w:rPr/>
        <w:t>㢱쉵焽쉧쉩彨眫⨫䭀슿沥䗂뽮瑘䡳畐䥑⥳㢿本昻넣</w:t>
      </w:r>
      <w:r>
        <w:rPr/>
        <w:t>꧂</w:t>
      </w:r>
      <w:r>
        <w:rPr/>
        <w:t>충</w:t>
      </w:r>
      <w:r>
        <w:rPr/>
        <w:t>ⶏ</w:t>
      </w:r>
      <w:r>
        <w:rPr/>
        <w:t>〺恣숲椭攣⯂礽</w:t>
      </w:r>
      <w:r>
        <w:rPr/>
        <w:t>ⱀ</w:t>
      </w:r>
      <w:r>
        <w:rPr/>
        <w:t>堦沩㙒䀤䘤㤵怱坄䃂灾땋㞻楫㫂睪劏吺朲祹䍾깸㵎帷輭뿎幔쉵庻츲䦩⍺⑩㫂弪敶䖏偷癦乖䴰傣乳棂쉉䂩</w:t>
      </w:r>
      <w:r>
        <w:rPr/>
        <w:t>ꕵ</w:t>
      </w:r>
      <w:r>
        <w:rPr/>
        <w:t>칆䎡䤬乁ꍲ㐴쵕딊弫䯃硓䗂䨷㭊쵮⨷숱ꄫ䳂땣숲乺啉恗恱囂穐쉀슬㕀潨佤슡</w:t>
      </w:r>
      <w:r>
        <w:rPr/>
        <w:t>ⰱ⎘⫂</w:t>
      </w:r>
      <w:r>
        <w:rPr/>
        <w:t>礶迂椦䑔㍫䙒⏂頯椺⥹깁䋂㥱䁆䱘瑩䅄䄺套ꥧ䡒畹偁丷</w:t>
      </w:r>
      <w:r>
        <w:rPr/>
        <w:t>ⴴ</w:t>
      </w:r>
      <w:r>
        <w:rPr/>
        <w:t>䝫㐥㛂⪘쉌渳걧䅙⥸뭏穊是숻㎬싂</w:t>
      </w:r>
      <w:r>
        <w:rPr/>
        <w:t>꥓</w:t>
      </w:r>
      <w:r>
        <w:rPr/>
        <w:t>쵨瘪绂싃氨嘪䅒㵴쉗呟쉧収李す氰獋扑ま悬</w:t>
      </w:r>
      <w:r>
        <w:rPr/>
        <w:t>Ⳃ</w:t>
      </w:r>
      <w:r>
        <w:rPr/>
        <w:t>枥颏놩滎儷玿畆</w:t>
      </w:r>
      <w:r>
        <w:rPr/>
        <w:t>ⴣ</w:t>
      </w:r>
      <w:r>
        <w:rPr/>
        <w:t>쉾䀶璣啢欥冩摁긦㔥㪡優がꍴ煸㘲繦䵂뼻䘥梿ꥹ伪椽䌹싂⨰㗂倴䝘⑊〲ꍲ숶♓⑱慬姃桕枘㩙㝡瞘婃睷㑘쉎濂潥캣⨦갭兄偙</w:t>
      </w:r>
      <w:r>
        <w:rPr/>
        <w:t>ꤰⶵ</w:t>
      </w:r>
      <w:r>
        <w:rPr/>
        <w:t>䢿楯칌싂䈮勂⦻燂摰䨵呭睨牌⩘彋쉋쉕凃噇嫃幏</w:t>
      </w:r>
      <w:r>
        <w:rPr/>
        <w:t>Ⱓ</w:t>
      </w:r>
      <w:r>
        <w:rPr/>
        <w:t>㉇㜬繂걁癮㓍弹兯〉㨪懃噒弣爣겡⺻⌱楥㩦䍒싂捫</w:t>
      </w:r>
      <w:r>
        <w:rPr/>
        <w:t>ⵉ</w:t>
      </w:r>
      <w:r>
        <w:rPr/>
        <w:t>乩烃火䅨ꄫ숰♭辿旍檏ꅱ秎噓⼷⥕⍺㬺뭆</w:t>
      </w:r>
      <w:r>
        <w:rPr/>
        <w:t>ⴣ</w:t>
      </w:r>
      <w:r>
        <w:rPr/>
        <w:t>䔴⍪ꅵ刦瀦䛂恗⩪先带抣䡨䍘瑴廃ꄱ摈㒱䉮</w:t>
      </w:r>
      <w:r>
        <w:rPr/>
        <w:t>⡃</w:t>
      </w:r>
      <w:r>
        <w:rPr/>
        <w:t>渴氷</w:t>
      </w:r>
      <w:r>
        <w:rPr/>
        <w:t>ꤪ</w:t>
      </w:r>
      <w:r>
        <w:rPr/>
        <w:t>兦睕㈹恍</w:t>
      </w:r>
      <w:r>
        <w:rPr/>
        <w:t>꧍</w:t>
      </w:r>
      <w:r>
        <w:rPr/>
        <w:t>匪⾻来☪乚歾⩫瑺</w:t>
      </w:r>
      <w:r>
        <w:rPr/>
        <w:t>ⱂ</w:t>
      </w:r>
      <w:r>
        <w:rPr/>
        <w:t>敤㔤䩫싂愣㘨略㬷顣숮⩬伳䇂ꌴ⮮湏悩卪飂⤹썺쌮摣㚡䤶뗂슥癵す收慧㟂壂帵쵤⑲숣䩩</w:t>
      </w:r>
      <w:r>
        <w:rPr/>
        <w:t>ⰹ</w:t>
      </w:r>
      <w:r>
        <w:rPr/>
        <w:t>㊩</w:t>
      </w:r>
      <w:r>
        <w:rPr/>
        <w:t>ꔩ</w:t>
      </w:r>
      <w:r>
        <w:rPr/>
        <w:t>穫据㎣⍈䘦</w:t>
      </w:r>
      <w:r>
        <w:rPr/>
        <w:t>⠷</w:t>
      </w:r>
      <w:r>
        <w:rPr/>
        <w:t>捎㉅⺱㠲䉎婭䋂⼬挬䟂匴湞录䆥슮䜣</w:t>
      </w:r>
      <w:r>
        <w:rPr/>
        <w:t>ⱄ</w:t>
      </w:r>
      <w:r>
        <w:rPr/>
        <w:t>싂⍕楈쉭楑䦡止싂꺘숭匬㟂禱猥슣뽮쵇갮呲䢘仃◂慎䑸沩彦䜷涮쉂</w:t>
      </w:r>
      <w:r>
        <w:rPr/>
        <w:t>Ⱜ</w:t>
      </w:r>
      <w:r>
        <w:rPr/>
        <w:t>ⷂ</w:t>
      </w:r>
      <w:r>
        <w:rPr/>
        <w:t>⼰睦䩇땺⴨并䙗칙䍮숭㍲啸땲䁚쉇뗂㥀幞栯硋穢硒㘶圤ꍧⓂ䋂汚꥗</w:t>
      </w:r>
      <w:r>
        <w:rPr/>
        <w:t>ꔯ</w:t>
      </w:r>
      <w:r>
        <w:rPr/>
        <w:t>싂㕍쉬치㥯奊춵䬪俎쌨년㭟彘繄㣃췃♈⽣걲㵴卓浖㕰뗂剃㍆䚬㯂䉢숥</w:t>
      </w:r>
      <w:r>
        <w:rPr/>
        <w:t>ꕬ</w:t>
      </w:r>
      <w:r>
        <w:rPr/>
        <w:t>쉤乵䭑敲楥硋쉨ど枬㙦噹쉭䀯⎘歐숵ꍕㅔ桴慤걧뽑쉧㞻勂味乬慰摭㭫歺爷怪䈵숳⻂䋂촯뭾桌슩ꥫ盂</w:t>
      </w:r>
      <w:r>
        <w:rPr/>
        <w:t>ꤪ</w:t>
      </w:r>
      <w:r>
        <w:rPr/>
        <w:t>슻⚿轇慚␱</w:t>
      </w:r>
      <w:r>
        <w:rPr/>
        <w:t>⡢</w:t>
      </w:r>
      <w:r>
        <w:rPr/>
        <w:t>潅쉕㝐㉏捾䩐䮿䖵뽗쉷䭉⩄ㅺ⩎⸲㡒㉈桥슮땦뽀걂ㄪ䬬</w:t>
      </w:r>
      <w:r>
        <w:rPr/>
        <w:t>ꕚ</w:t>
      </w:r>
      <w:r>
        <w:rPr/>
        <w:t>쉃녠䵪晡⩄ㅀⓂ姂썬䍥珂杶浹浦墩췂祊㐲</w:t>
      </w:r>
      <w:r>
        <w:rPr/>
        <w:t>ꤽ</w:t>
      </w:r>
      <w:r>
        <w:rPr/>
        <w:t>璮こ⬦䌥獒輻</w:t>
      </w:r>
      <w:r>
        <w:rPr/>
        <w:t>ꤽ</w:t>
      </w:r>
      <w:r>
        <w:rPr/>
        <w:t>䵗ꄊ㑗숦晷쉦旂䎱㠮㝏䠬梩격ぃ涬栲額含⑌偌묲뭀漶깃숱깳剞꥘ꏃ䙓䋂廎稰쉓扱⎬埍甸㝡歊え싂겘䬺㙅쌴祳⮣祰쉭Ⓜ姂䥧ꄺ⭹뿃슘䝁☹땤ꌮ䰪桅卨勂湈쉖䁙쉶⑙⛂甥⎵ꍘ</w:t>
      </w:r>
      <w:r>
        <w:rPr/>
        <w:t>ꥊ</w:t>
      </w:r>
      <w:r>
        <w:rPr/>
        <w:t>疵牭㤻八䭐晆</w:t>
      </w:r>
      <w:r>
        <w:rPr/>
        <w:t>ꔤ</w:t>
      </w:r>
      <w:r>
        <w:rPr/>
        <w:t>숸ꌭ</w:t>
      </w:r>
      <w:r>
        <w:rPr/>
        <w:t>ⴥ</w:t>
      </w:r>
      <w:r>
        <w:rPr/>
        <w:t>灊厩垱匫</w:t>
      </w:r>
      <w:r>
        <w:rPr/>
        <w:t>ꥄꦻ</w:t>
      </w:r>
      <w:r>
        <w:rPr/>
        <w:t>⻎슬捈偟㥡秂浃濂噘싍ꥠ쉂眸⹖☻克䡕匪㡌接橢㝯⩕漲橢奂椯怰쉵熿督秂塍숥</w:t>
      </w:r>
      <w:r>
        <w:rPr/>
        <w:t>Ⳃ</w:t>
      </w:r>
      <w:r>
        <w:rPr/>
        <w:t>䈵뽌숳䥓습䥀ꍮ⩋擂爣嘴盍娣䕉䭭</w:t>
      </w:r>
      <w:r>
        <w:rPr/>
        <w:t>ⱁ</w:t>
      </w:r>
      <w:r>
        <w:rPr/>
        <w:t>싂奊潟捬쉞汄皬〫䱦敢⹚朩半䨰灱ꥥ堸睺織쉀ꥪ䥑䑄싎免墿㔩灩棂넳뗂</w:t>
      </w:r>
      <w:r>
        <w:rPr/>
        <w:t>ꦿ</w:t>
      </w:r>
      <w:r>
        <w:rPr/>
        <w:t>摬</w:t>
      </w:r>
      <w:r>
        <w:rPr/>
        <w:t>ⱃ</w:t>
      </w:r>
      <w:r>
        <w:rPr/>
        <w:t>㉳㭋㔶楌</w:t>
      </w:r>
      <w:r>
        <w:rPr/>
        <w:t>Ɐ⠩</w:t>
      </w:r>
      <w:r>
        <w:rPr/>
        <w:t>擂⨦䍆⤩䲱睟뼩倰䡸㩪奯碮愥ぞ歩湫携戨丮쉵┵쉩卍坅ꄪ彌痂漬ㅞ稦坂甪싂瑉쵐怺怪硱㡇쌲녂⽧瘻瀪熻㮡䇂</w:t>
      </w:r>
      <w:r>
        <w:rPr/>
        <w:t>꤫</w:t>
      </w:r>
      <w:r>
        <w:rPr/>
        <w:t>礯⛂㏂ㅍ⼷䱧場걫╒녲揂瓂杆磂繄窱싂䑟숣䁵悱䏍녯뿂곂椺ꅭ쉕䍇쉏</w:t>
      </w:r>
      <w:r>
        <w:rPr/>
        <w:t>ꕊ</w:t>
      </w:r>
      <w:r>
        <w:rPr/>
        <w:t>瘬硪⸦〣䤲䫂博参㡦慡</w:t>
      </w:r>
      <w:r>
        <w:rPr/>
        <w:t>Ⱘ</w:t>
      </w:r>
      <w:r>
        <w:rPr/>
        <w:t>㜺毎瑓畄슩쉐䍄祸癏䧂ꍲ숫䤹䑔䜹걌ギ旂㤺戮⩡쉀쉔숳㉏飂䡕䁦敌娳婶⪿灦滂⥆㚘儥偅⚻꥔永杓嘪쉬쉷歴䝊顀䑴㯂穪㩴ꍩ⭌夬棂</w:t>
      </w:r>
      <w:r>
        <w:rPr/>
        <w:t>⡠⭶</w:t>
      </w:r>
      <w:r>
        <w:rPr/>
        <w:t>椪㤹䠦䊮쉗</w:t>
      </w:r>
      <w:r>
        <w:rPr/>
        <w:t>ⴲ</w:t>
      </w:r>
      <w:r>
        <w:rPr/>
        <w:t>㕺浰晟쉺⽨䱋偯걷榘灺쉰汭稭杨桴愰煯㘴딸땘숫眺䥷楮う眯㷎琸歶䥂欩獎勂敊㓂㠩☹䭅砭䠦㑦㏂숫澬瑳䨴䁖싂匪╃숣䛂䭇싂쉮憻⵷쉮栵뼰쉅⍪浦䅟┣眮ꍘ䗃䗂⏂晳䍘䅑⴪欪㍯嘤䡄港䵫扬쉋</w:t>
      </w:r>
      <w:r>
        <w:rPr/>
        <w:t>ⵠ</w:t>
      </w:r>
      <w:r>
        <w:rPr/>
        <w:t>息䂩䨬䬤瑏쉁춏딸ꍅ쵱椣녰帰䈹㩘繑쎩牁濂䩤潃㝉㯂쉐</w:t>
      </w:r>
      <w:r>
        <w:rPr/>
        <w:t>ꤽ</w:t>
      </w:r>
      <w:r>
        <w:rPr/>
        <w:t>晎㎩捑敳晤⩳슏</w:t>
      </w:r>
      <w:r>
        <w:rPr/>
        <w:t>ꥄ</w:t>
      </w:r>
      <w:r>
        <w:rPr/>
        <w:t>㊱쵭櫂慶恩枏濂쉢</w:t>
      </w:r>
      <w:r>
        <w:rPr/>
        <w:t>ⵕ</w:t>
      </w:r>
      <w:r>
        <w:rPr/>
        <w:t>䵩搬洱ㅅ桨</w:t>
      </w:r>
      <w:r>
        <w:rPr/>
        <w:t>⣂</w:t>
      </w:r>
      <w:r>
        <w:rPr/>
        <w:t>皥䋂帲煇坡䰬ㅰꥣ婧熱걬欵奶昶橑땟뮘㩂奃姂㔥奂丹뇂㉸瞮⭁ꥰ갨숱뇂䝏㫍걒檬</w:t>
      </w:r>
      <w:r>
        <w:rPr/>
        <w:t>ꦵ⌦</w:t>
      </w:r>
      <w:r>
        <w:rPr/>
        <w:t>氵抱㭍奋轪슱㊏夲掏栊쉋灌</w:t>
      </w:r>
      <w:r>
        <w:rPr/>
        <w:t>ꕓ</w:t>
      </w:r>
      <w:r>
        <w:rPr/>
        <w:t>숽䐫⩩兒쉏쉥睓晦㩴慴숮湸瑬땣䄮员⭳恏縥䭈参玥獍敲癇獨㮩⪱猵摫촮坭䙗녟뽷⿂徏⥹㜪숵撿䖣猶䭊䥾숱㕵ㅍ⍍㭏嗂䬶牴扏쉉㌫䥺汞겱奆딵</w:t>
      </w:r>
      <w:r>
        <w:rPr/>
        <w:t>⡾⩗♅</w:t>
      </w:r>
      <w:r>
        <w:rPr/>
        <w:t>ォ⑩挪景쎻ㅘ竂娣咡</w:t>
      </w:r>
      <w:r>
        <w:rPr/>
        <w:t>ꔲ꤮⮮</w:t>
      </w:r>
      <w:r>
        <w:rPr/>
        <w:t>徵佘슮曂ㅵ뼣㐥璘敪</w:t>
      </w:r>
      <w:r>
        <w:rPr/>
        <w:t>ⰰ</w:t>
      </w:r>
      <w:r>
        <w:rPr/>
        <w:t>剾쉭穅杯㥪☣걗欻湩䩆⦣걷㩁썞灬則猱숳䰨偡⩎浢癭⒡쉧䍎档싂땓⮮匭숹⭫䡨涣浚吪剰癥扂䭌싂纩榘灋煣乕⑅刪帯䑴ㅂ纵睢琥輩</w:t>
      </w:r>
      <w:r>
        <w:rPr/>
        <w:t>ⵠ</w:t>
      </w:r>
      <w:r>
        <w:rPr/>
        <w:t>ꌬ묨汉㍵䑱ꄫ母쉾쉮깤盂꥖㙁㉏䵉婅爭恳</w:t>
      </w:r>
      <w:r>
        <w:rPr/>
        <w:t>ⴰ</w:t>
      </w:r>
      <w:r>
        <w:rPr/>
        <w:t>ⱕ</w:t>
      </w:r>
      <w:r>
        <w:rPr/>
        <w:t>뽫㐭ꥣ夲縯㝠炘疘⩒戴녃湉</w:t>
      </w:r>
      <w:r>
        <w:rPr/>
        <w:t>ꗃ</w:t>
      </w:r>
      <w:r>
        <w:rPr/>
        <w:t>纩㧃㉈䃂㛎祈㞘㧂䋂㑌捱⎩兯縩썣쉎呤㑤弥⑐</w:t>
      </w:r>
      <w:r>
        <w:rPr/>
        <w:t>ⱔ</w:t>
      </w:r>
      <w:r>
        <w:rPr/>
        <w:t>晩恈쉈쉱彦⨷슬䌨欬煃ꆥ⾏痂⥺썣甥䱥湄㥁眫뽋㦻祣ꇂ歩⹍摑䨫漹坣牆</w:t>
      </w:r>
      <w:r>
        <w:rPr/>
        <w:t>ꕳ</w:t>
      </w:r>
      <w:r>
        <w:rPr/>
        <w:t>啱☨㐪묽</w:t>
      </w:r>
      <w:r>
        <w:rPr/>
        <w:t>ꔹ</w:t>
      </w:r>
      <w:r>
        <w:rPr/>
        <w:t>㭶㣂ꥥ뽣꺿烂礦繍穵⾘溏漬ㅸ敉扟晲つ彰⽍ꍰ䘪氺恦䧂</w:t>
      </w:r>
      <w:r>
        <w:rPr/>
        <w:t>꤭</w:t>
      </w:r>
      <w:r>
        <w:rPr/>
        <w:t>컂昣棂숪㖏㛂䙡깘</w:t>
      </w:r>
      <w:r>
        <w:rPr/>
        <w:t>Ⱬ</w:t>
      </w:r>
      <w:r>
        <w:rPr/>
        <w:t>慁瑖帩伽䥙禿䚵㙠㑧⨴摶彺欱⫂⽗ꅁ䀶婃呭㥚廂涏吥⥓䕆癓㇂帽洩⩑㮱숫䢬慐橆憱䛃</w:t>
      </w:r>
      <w:r>
        <w:rPr/>
        <w:t>ꕚ</w:t>
      </w:r>
      <w:r>
        <w:rPr/>
        <w:t>嗂숣⫂슏奅⭓㌵슮</w:t>
      </w:r>
      <w:r>
        <w:rPr/>
        <w:t>Ⱚ♸</w:t>
      </w:r>
      <w:r>
        <w:rPr/>
        <w:t>㙷匰</w:t>
      </w:r>
      <w:r>
        <w:rPr/>
        <w:t>ꔩꥋ</w:t>
      </w:r>
      <w:r>
        <w:rPr/>
        <w:t>㉟洯剑慆䥢슻帱煥</w:t>
      </w:r>
      <w:r>
        <w:rPr/>
        <w:t>ꕉ</w:t>
      </w:r>
      <w:r>
        <w:rPr/>
        <w:t>숶睸쉒䀥䁔</w:t>
      </w:r>
      <w:r>
        <w:rPr/>
        <w:t>ⱈ</w:t>
      </w:r>
      <w:r>
        <w:rPr/>
        <w:t>椳㶩憩⨻ꆮ摹娯䴨繍爳뇂根兤㡃</w:t>
      </w:r>
      <w:r>
        <w:rPr/>
        <w:t>ꕃ</w:t>
      </w:r>
      <w:r>
        <w:rPr/>
        <w:t>뾻썍㙏橡䐪癥췂硎⽩繅⭫焴녗㔤䡌깍礨顱䝇♃뾡䍙彡琳㵶쉧䡠숤牁숮昦䩠㥸捖딯⥮㑵춘潀</w:t>
      </w:r>
      <w:r>
        <w:rPr/>
        <w:t>ꔫ</w:t>
      </w:r>
      <w:r>
        <w:rPr/>
        <w:t>숬⎱⑖村復砳숣㊵뭫숣畭怦硔卵쉑牗扑䁶⽶␷䩍Ⓜ</w:t>
      </w:r>
      <w:r>
        <w:rPr/>
        <w:t>ꕕ</w:t>
      </w:r>
      <w:r>
        <w:rPr/>
        <w:t>轟䤻桬㡌危쉂땙佴奾䵱⩪悱䠮璱礷⩌䵄쉣偋潪</w:t>
      </w:r>
      <w:r>
        <w:rPr/>
        <w:t>⡸</w:t>
      </w:r>
      <w:r>
        <w:rPr/>
        <w:t>㇂䯂쉎♫쉃焹믂䩮꤮㬪找䄭橑⭆⎿烂䁟쉷䅗쉹⩠쉐ꍫ劬㝅╃ꥡ匭꥗卄숱깵⤶礮啩걡效婐硳偏㩮椣층쉧刻䴲獳⽎</w:t>
      </w:r>
      <w:r>
        <w:rPr/>
        <w:t>ꕟ</w:t>
      </w:r>
      <w:r>
        <w:rPr/>
        <w:t>䝦ꥠ獈㨹卫습奓䱨䕉佒뭮⽒</w:t>
      </w:r>
      <w:r>
        <w:rPr/>
        <w:t>꤭꥗</w:t>
      </w:r>
      <w:r>
        <w:rPr/>
        <w:t>瑣瞮睊晸⹡㍅슬㍺捑㑺渦樊祆縫곂䪿☶剰쉆쎣䍔㡒쉡姃噣㑢䫍䡣海⍦乧朰癋㡾츬㝳뿂묥쉑奡楫䦡丸煁㕳睷뽤</w:t>
      </w:r>
      <w:r>
        <w:rPr/>
        <w:t>ⱋ</w:t>
      </w:r>
      <w:r>
        <w:rPr/>
        <w:t>飂癅☻熱⨦捊거㕅⨰澩係䥏昸绍쉓塭橗</w:t>
      </w:r>
      <w:r>
        <w:rPr/>
        <w:t>⠦</w:t>
      </w:r>
      <w:r>
        <w:rPr/>
        <w:t>쉊숲卑쉹珂㗂땮ꅧ썂㭀眵烍揂䩐㙢䘦싍ꆵㅙ䂵噴繍䷍挭⬸䛃敩숶公</w:t>
      </w:r>
      <w:r>
        <w:rPr/>
        <w:t>⠭</w:t>
      </w:r>
      <w:r>
        <w:rPr/>
        <w:t>䕇擂쉮晤潎깊⛂祴⴨没㉁⌨搻♊⹥䦿㩢㜻슩你煰⬰顨䈽</w:t>
      </w:r>
      <w:r>
        <w:rPr/>
        <w:t>ꖿ</w:t>
      </w:r>
      <w:r>
        <w:rPr/>
        <w:t>⡋</w:t>
      </w:r>
      <w:r>
        <w:rPr/>
        <w:t>轶剗</w:t>
      </w:r>
      <w:r>
        <w:rPr/>
        <w:t>ꦻ</w:t>
      </w:r>
      <w:r>
        <w:rPr/>
        <w:t>济䩊彌싂甹䁳睘놵䭗嘪䱷䊱㙊攣ꍈ瑒㌦穇て㩫싂杣숸庡㡡獭頳珂숶䙗撩䥒싂숻</w:t>
      </w:r>
      <w:r>
        <w:rPr/>
        <w:t>ꕐ</w:t>
      </w:r>
      <w:r>
        <w:rPr/>
        <w:t>⡮</w:t>
      </w:r>
      <w:r>
        <w:rPr/>
        <w:t>湨썗ꎡ䘯恩惂猥䭞泂奶╉숭獹頲䁲磂癨䅚㝅䀹갻ꄱ噹㞥彨䰶揂疬暿畠⨯䟂䘤稸걭䍴啙䞿䁋⩩轣㝰䜶淍珂뭠䬣</w:t>
      </w:r>
      <w:r>
        <w:rPr/>
        <w:t>⣂</w:t>
      </w:r>
      <w:r>
        <w:rPr/>
        <w:t>숷⭧㥾曂敪奦摒弹彊♰䡅ꍊ楊䑄欹땑⧂㕍걾䥺㩷┩</w:t>
      </w:r>
      <w:r>
        <w:rPr/>
        <w:t>ⵒ</w:t>
      </w:r>
      <w:r>
        <w:rPr/>
        <w:t>凂㵧⩙쉋恙縪瀪䰻䭊</w:t>
      </w:r>
      <w:r>
        <w:rPr/>
        <w:t>ⴥ</w:t>
      </w:r>
      <w:r>
        <w:rPr/>
        <w:t>乙</w:t>
      </w:r>
      <w:r>
        <w:rPr/>
        <w:t>ⱙ</w:t>
      </w:r>
      <w:r>
        <w:rPr/>
        <w:t>쉖噳䡑睁縺㔴ㅶ媩㙍楍䱭⽐⨪塺믂녷䉚</w:t>
      </w:r>
      <w:r>
        <w:rPr/>
        <w:t>ⱹ</w:t>
      </w:r>
      <w:r>
        <w:rPr/>
        <w:t>嚻숷瑱櫂숪潄㐰ꄬ⌬唫㠳믃㦥ㅀ漩㏎䐻㍇偟傮㠷쉬湾쉩恴䍫⿂繇獗狂㡌彚祵䌥䴳쵘䭡䉩愪搻싂剬뇂湆碘瀬䰦䦩枡쎘ꍊ깦熮婌쉩ㄺ轳儶䉇眭㪵沵榵㘦뭾☬湗</w:t>
      </w:r>
      <w:r>
        <w:rPr/>
        <w:t>Ⳃ⶘</w:t>
      </w:r>
      <w:r>
        <w:rPr/>
        <w:t>쏂숪쵕㶥㴦坐䕧䭅塳瓂㡭쵄ꄰ丨漩偯</w:t>
      </w:r>
      <w:r>
        <w:rPr/>
        <w:t>ꦏ</w:t>
      </w:r>
      <w:r>
        <w:rPr/>
        <w:t>婱䵣쉤㫂丵ㄥ灞뭡⥤氯佲</w:t>
      </w:r>
      <w:r>
        <w:rPr/>
        <w:t>Ⱡ</w:t>
      </w:r>
      <w:r>
        <w:rPr/>
        <w:t>捃勂瀹倻숦ぐꍆ㜭쉪ヂ婮穓煥⽍焫涩穎⩵쉮塚땢㖘䞥䯂慳獞⽎⩬</w:t>
      </w:r>
      <w:r>
        <w:rPr/>
        <w:t>ꤻ</w:t>
      </w:r>
      <w:r>
        <w:rPr/>
        <w:t>⡀</w:t>
      </w:r>
      <w:r>
        <w:rPr/>
        <w:t>搥乾䝦쉖㉏棂匱撱祒♘㇂斣䪏塰乲塡妵쉬慎摩䁅뽯瑡쉗搸佲神슥瘶䃂⾩믂㔺灋博懍䐮搶⌺㭱縷싂䩘</w:t>
      </w:r>
      <w:r>
        <w:rPr/>
        <w:t>ⵊ</w:t>
      </w:r>
      <w:r>
        <w:rPr/>
        <w:t>繇䁠顓㬤嫂</w:t>
      </w:r>
      <w:r>
        <w:rPr/>
        <w:t>⣂</w:t>
      </w:r>
      <w:r>
        <w:rPr/>
        <w:t>ꥬ䑯漩堤ꍌ䅊攫</w:t>
      </w:r>
      <w:r>
        <w:rPr/>
        <w:t>⠴</w:t>
      </w:r>
      <w:r>
        <w:rPr/>
        <w:t>杠㜽☽堲캻숭슬숨습汄㥗㉪㊥歐㝴佶␱㝂⛂칓䤪睡싃쉤녀噶⩀前塇䀱捃涏쉾中弪⸨轫㋂캿挽㋂圱硕摧縻⍫䉨⬵ꅎ爫婨噊䔬怲迂䝬婰潗⏂ꌩ㝬䅭갭숪⏂ギ㌷䬸쉄⚥砭䷂㘺繯ꍟ㈊⭁䥯╀䀰眻⚡쉘싂繬㑷㝮濂㠶䧂攸숩⨯</w:t>
      </w:r>
      <w:r>
        <w:rPr/>
        <w:t>ꗂ</w:t>
      </w:r>
      <w:r>
        <w:rPr/>
        <w:t>乨浄쉭湭⽳玵䉕</w:t>
      </w:r>
      <w:r>
        <w:rPr/>
        <w:t>ⶬ</w:t>
      </w:r>
      <w:r>
        <w:rPr/>
        <w:t>轣⩦楥숦丶係䁚凂㌬勍硙㶮搭刴䤱슬戵쉠繴槂瞻⨰癋牄츻攱娬䅤쉥挽樥穈☣佣睃䭄⫂㧎倦숷剀煲ꥳ</w:t>
      </w:r>
      <w:r>
        <w:rPr/>
        <w:t>⡌</w:t>
      </w:r>
      <w:r>
        <w:rPr/>
        <w:t>ⶥ</w:t>
      </w:r>
      <w:r>
        <w:rPr/>
        <w:t>晴땖㯂獾㩔砬䚩慐摬顸漮㬳㕃䚏穯슬䲡冬㡃䅑⬺䤪祃幪캘竂彸䱁숭䬦</w:t>
      </w:r>
      <w:r>
        <w:rPr/>
        <w:t>⡵</w:t>
      </w:r>
      <w:r>
        <w:rPr/>
        <w:t>숬㝖汬匣縵䳎</w:t>
      </w:r>
      <w:r>
        <w:rPr/>
        <w:t>ꕬ</w:t>
      </w:r>
      <w:r>
        <w:rPr/>
        <w:t>奯뽴輤湨숲䯂杔䎱媩</w:t>
      </w:r>
      <w:r>
        <w:rPr/>
        <w:t>⡯</w:t>
      </w:r>
      <w:r>
        <w:rPr/>
        <w:t>兤槂樮쉨촯⍧싂顃佦慇噦☮꥕繤䮩⫂⥂⫂㭨䙢⒱䭯卞␭숳潇䥮攮㌩彡䥚癍呓繵畴朽愥쉧爰飍쉷䔭灭䄲漱㧍卫䵦䰽◎䓂ㆵ䒱䩶煓幏ꌥ㦩啬</w:t>
      </w:r>
      <w:r>
        <w:rPr/>
        <w:t>⠯</w:t>
      </w:r>
      <w:r>
        <w:rPr/>
        <w:t>㑤影樹䢏顺썔쉸㌪創쉥㑁⽁䩦惂彑灋濂뗂硵㫂婲ꅠ촪皘䱈⏂⩉燎☮䄯婫㠫䡯廂⩵䰸䴦䑨睳䝒怯吣싃</w:t>
      </w:r>
      <w:r>
        <w:rPr/>
        <w:t>⢱</w:t>
      </w:r>
      <w:r>
        <w:rPr/>
        <w:t>轥뗍燃氩㶥瀸潴兄剙砸♏刺㵇㕾潡</w:t>
      </w:r>
      <w:r>
        <w:rPr/>
        <w:t>꤭</w:t>
      </w:r>
      <w:r>
        <w:rPr/>
        <w:t>⽊氦帳㯎権癹う戴但</w:t>
      </w:r>
      <w:r>
        <w:rPr/>
        <w:t>Ⱛ</w:t>
      </w:r>
      <w:r>
        <w:rPr/>
        <w:t>슬䑊䴪側瘴ꆮ䝓쌵昨쉏⒡獓㕖갫总╕</w:t>
      </w:r>
      <w:r>
        <w:rPr/>
        <w:t>ꔲ</w:t>
      </w:r>
      <w:r>
        <w:rPr/>
        <w:t>攬땔⸸</w:t>
      </w:r>
      <w:r>
        <w:rPr/>
        <w:t>꧍</w:t>
      </w:r>
      <w:r>
        <w:rPr/>
        <w:t>慤則垡ㅢ總⥑숫ꏂ畓倸㋂剓⩒촵㕳⽾슻堪⍦쉃⍯ꥦ숰㭋䥔ꌴ⍅潐숮䔯伷橭䔰䱫쉡␯洪䎮䵪㝐땺⸮潚㟂쵷쉘⩈徻嗎㡀뗂㠮싂楃⥱顟塹挣彥桶싃㓂䵌堹㭂⹳ꅷ숭㴷轆⴪㉀囂䵊瞣ꎻ匮䡰㙢숬樬灧殱恴⵶呅ꥷ㝆쉭睕在녊䭖噷沘</w:t>
      </w:r>
      <w:r>
        <w:rPr/>
        <w:t>ⱳ</w:t>
      </w:r>
      <w:r>
        <w:rPr/>
        <w:t>ꅌ瑺撥</w:t>
      </w:r>
      <w:r>
        <w:rPr/>
        <w:t>ꥒ</w:t>
      </w:r>
      <w:r>
        <w:rPr/>
        <w:t>摦畖ꎣꅁ〫쉉瘺ꍍ⹗溻柂㝾ヂㄥ桇쉍穯兞顁⼲漨㦘䱦싂刴䙌擂彦㓂䝾㓂䂩땧㴱溻瓂繚殩彉䔦⫂ꍩ㵄䥠迃ꥠ幇獇塦㝎廂䩱䘣쉭愻傩㥖怽湩</w:t>
      </w:r>
      <w:r>
        <w:rPr/>
        <w:t>ꥆⶣ</w:t>
      </w:r>
      <w:r>
        <w:rPr/>
        <w:t>歨潍吲ꆘꅤ捁⍹딺䍊</w:t>
      </w:r>
      <w:r>
        <w:rPr/>
        <w:t>ꤴ</w:t>
      </w:r>
      <w:r>
        <w:rPr/>
        <w:t>⽤☴汵ꌹ땓䭺㑓䓍䵯뼭牚稴</w:t>
      </w:r>
      <w:r>
        <w:rPr/>
        <w:t>ꤲ</w:t>
      </w:r>
      <w:r>
        <w:rPr/>
        <w:t>橡</w:t>
      </w:r>
      <w:r>
        <w:rPr/>
        <w:t>ꖘ</w:t>
      </w:r>
      <w:r>
        <w:rPr/>
        <w:t>싂瑟쉸䵚㬭숹ꅙ痂</w:t>
      </w:r>
      <w:r>
        <w:rPr/>
        <w:t>꧂ꕆ</w:t>
      </w:r>
      <w:r>
        <w:rPr/>
        <w:t>祇䗂㵧煵汉攳⩷姂뭘딥噠⒘捚䞡瞿犮软⍭嚿嚩痂仍榩㙍</w:t>
      </w:r>
      <w:r>
        <w:rPr/>
        <w:t>ⵇ</w:t>
      </w:r>
      <w:r>
        <w:rPr/>
        <w:t>兣츪⴮迂桡兯眽쉃噹㝚䴹쉮捅椭焷栥㜸㴵忂珂</w:t>
      </w:r>
      <w:r>
        <w:rPr/>
        <w:t>ⴊ</w:t>
      </w:r>
      <w:r>
        <w:rPr/>
        <w:t>礳穱毂싂쉺䝙뽃瘮ꌹ畭ꅾ㐪㔲</w:t>
      </w:r>
      <w:r>
        <w:rPr/>
        <w:t>꧂</w:t>
      </w:r>
      <w:r>
        <w:rPr/>
        <w:t>欱砻勃硊橍䱃</w:t>
      </w:r>
      <w:r>
        <w:rPr/>
        <w:t>꧂</w:t>
      </w:r>
      <w:r>
        <w:rPr/>
        <w:t>棂䩊䡖숴㥆䝮䠭⩠椲榘땦췂摙乺串╫ꅐ㡄녈ㄫ儵倭㣎䡍摚⑄橈⹡囂꺬꺘ㄭ㩌㑏쉟</w:t>
      </w:r>
      <w:r>
        <w:rPr/>
        <w:t>ⷍ</w:t>
      </w:r>
      <w:r>
        <w:rPr/>
        <w:t>㞩쌻⹧䖣栮昵슿繶瘳扬㟂㑚琥吮싃剭⍠⻂栤㒩⵵幈剦쉗슿</w:t>
      </w:r>
      <w:r>
        <w:rPr/>
        <w:t>ⵏ⯂</w:t>
      </w:r>
      <w:r>
        <w:rPr/>
        <w:t>圳働㡠夸⍐뭓縵썀쌤슿숪숮㉢㡞숱㵒䶱瘶敲㔤摋䁲ꄸ吴娪灐䩶㘻</w:t>
      </w:r>
      <w:r>
        <w:rPr/>
        <w:t>⡚</w:t>
      </w:r>
      <w:r>
        <w:rPr/>
        <w:t>뼴쉚娲쉓㕥╵딲瑕슣䘦䤭村䳂ꏂ⽗恱싂</w:t>
      </w:r>
      <w:r>
        <w:rPr/>
        <w:t>ꔦ</w:t>
      </w:r>
      <w:r>
        <w:rPr/>
        <w:t>〽䉦䩭湠싂彭㶣긱线㕖彑</w:t>
      </w:r>
      <w:r>
        <w:rPr/>
        <w:t>ꔲ</w:t>
      </w:r>
      <w:r>
        <w:rPr/>
        <w:t>扈䁑坮</w:t>
      </w:r>
      <w:r>
        <w:rPr/>
        <w:t>ꕦ</w:t>
      </w:r>
      <w:r>
        <w:rPr/>
        <w:t>癞儽</w:t>
      </w:r>
      <w:r>
        <w:rPr/>
        <w:t>꧃</w:t>
      </w:r>
      <w:r>
        <w:rPr/>
        <w:t>쉳갭婨떵犵㐸⨻쉾⨯轶態硠兌瓂睑殩뽆烂㥯⩕⪩⿂</w:t>
      </w:r>
      <w:r>
        <w:rPr/>
        <w:t>ꗃ</w:t>
      </w:r>
      <w:r>
        <w:rPr/>
        <w:t>싂⌲璩惂⭴Ⓜ椲ꥢ♇슩╩頬㙌幺</w:t>
      </w:r>
      <w:r>
        <w:rPr/>
        <w:t>ⶵ</w:t>
      </w:r>
      <w:r>
        <w:rPr/>
        <w:t>쉌債⭕䪥傻慺剺挬坶ꎬ䎘噔䴥抵幡栵슏㝡⵸瓎⫂穾礬梘喻婞抡㜥栴吨쉃丨䭑䐰䷃砫㴣㑒囂숺务땊䭫憱繍奨拃㩠⩺縳甦嫂䉹쉕抱믂㝃轋䎻⹺琽故⩅䍣晉捃㣂㍯ꌲ⍑咩숰嘹쵙㈰顟幫</w:t>
      </w:r>
      <w:r>
        <w:rPr/>
        <w:t>ⴳ</w:t>
      </w:r>
      <w:r>
        <w:rPr/>
        <w:t>ꍚ奀ㅉ쌲戻慟䜪㴰䊬樲坉帹촸ꍰ슬江䉦梘嘺坏嘮〤⮱娳䙥䩫┷穡䩯琱넰䡹听</w:t>
      </w:r>
      <w:r>
        <w:rPr/>
        <w:t>ⱏ</w:t>
      </w:r>
      <w:r>
        <w:rPr/>
        <w:t>晉슬䎡㵞瀺ꆬ嚡䑋ꍏ▵辩뽇制姂⽖⪩噐奖搯㝚兙疬숰쵄硞噋伳⍌㡀</w:t>
      </w:r>
      <w:r>
        <w:rPr/>
        <w:t>꧂</w:t>
      </w:r>
      <w:r>
        <w:rPr/>
        <w:t>淃</w:t>
      </w:r>
      <w:r>
        <w:rPr/>
        <w:t>ⱍ</w:t>
      </w:r>
      <w:r>
        <w:rPr/>
        <w:t>协ꥤ슱辘㟂咣妏冡其쉒剪䅋㎵揂毂⩇ꍴ㥸顤䆥泂浅⨫싍穞全숨䒥㪩焤⼯员⭣䙢쉥報</w:t>
      </w:r>
      <w:r>
        <w:rPr/>
        <w:t>Ⱚ</w:t>
      </w:r>
      <w:r>
        <w:rPr/>
        <w:t>쉊쵧主녡撘倸ꅮ䉣⯍偷㡡氦㇂䅋㙏땪쉎福</w:t>
      </w:r>
      <w:r>
        <w:rPr/>
        <w:t>Ⱖ</w:t>
      </w:r>
      <w:r>
        <w:rPr/>
        <w:t>桨캿偫㩏㣂⥲甬</w:t>
      </w:r>
      <w:r>
        <w:rPr/>
        <w:t>ꤶ</w:t>
      </w:r>
      <w:r>
        <w:rPr/>
        <w:t>佫瑟䭖揂〲뭉搣佇⽷丵䍇顈</w:t>
      </w:r>
      <w:r>
        <w:rPr/>
        <w:t>⡇</w:t>
      </w:r>
      <w:r>
        <w:rPr/>
        <w:t>싍㍐㑗쉵䯂瑨䌴䡃敉䑰뽭</w:t>
      </w:r>
      <w:r>
        <w:rPr/>
        <w:t>⡰</w:t>
      </w:r>
      <w:r>
        <w:rPr/>
        <w:t>쉡䐽佔⑴썭噇ㅇ㘹䝓䱶廂⹭湄㠫娩㦘ㅥ嘬㝠</w:t>
      </w:r>
      <w:r>
        <w:rPr/>
        <w:t>ⲥ</w:t>
      </w:r>
      <w:r>
        <w:rPr/>
        <w:t>㋂⍑濂ゥ갹毂쉐䔶⹨呫⍱啷噯冩깔슘睞䱨</w:t>
      </w:r>
      <w:r>
        <w:rPr/>
        <w:t>ꔮ</w:t>
      </w:r>
      <w:r>
        <w:rPr/>
        <w:t>쌬䑹慨䅏㩤棎숥싂䄵甬朳䱆슬ꏂ</w:t>
      </w:r>
      <w:r>
        <w:rPr/>
        <w:t>ꕓ</w:t>
      </w:r>
      <w:r>
        <w:rPr/>
        <w:t>充福獣㠽䱔㙬썡╣㐯轎繰ぺ风昹眦悱䯂椰画䥔弦㇃☫父♸䇂昳㡷潵昺㧂㉭␺㩍兤㍖椊쉫㭊砶⩅㤳灮松毂乘顩⭀䁙䁩⭔煔쉸帵㝳⥒䕧숯</w:t>
      </w:r>
      <w:r>
        <w:rPr/>
        <w:t>ꕆ⭾</w:t>
      </w:r>
      <w:r>
        <w:rPr/>
        <w:t>積䥡桫䐬녾⩃輪䑌䭈㔨顦彨䡠⹾伶畊燂쉂䉺繦䔬㷃㙶㜩</w:t>
      </w:r>
      <w:r>
        <w:rPr/>
        <w:t>ⱱ</w:t>
      </w:r>
      <w:r>
        <w:rPr/>
        <w:t>깄畆唲湏戸㷂摬⎩妱숬扲뼣㵬䰩伵姃猨䰩⦡廂걤㠴竂潅辩冣㌴꥕摈ぢ숫딳⑁♓洭㉖䦩佴㥬䕢奦噅䐥十㭸</w:t>
      </w:r>
      <w:r>
        <w:rPr/>
        <w:t>ꗍ</w:t>
      </w:r>
      <w:r>
        <w:rPr/>
        <w:t>欪䥞顬ꅡ亡꤮䶬㒬⯂⻂걾껃㎩</w:t>
      </w:r>
      <w:r>
        <w:rPr/>
        <w:t>ⱀ</w:t>
      </w:r>
      <w:r>
        <w:rPr/>
        <w:t>䥑숱灑㠥쉰癠徿쉕㨺</w:t>
      </w:r>
      <w:r>
        <w:rPr/>
        <w:t>⡂</w:t>
      </w:r>
      <w:r>
        <w:rPr/>
        <w:t>㇂撮⼯殻╵㠰厱㊩㍷砺䍸⸵쉭䘶⨣㨣⼮淂轗湷</w:t>
      </w:r>
      <w:r>
        <w:rPr/>
        <w:t>꧂</w:t>
      </w:r>
      <w:r>
        <w:rPr/>
        <w:t>쵄䝋⼯</w:t>
      </w:r>
      <w:r>
        <w:rPr/>
        <w:t>ꤹ</w:t>
      </w:r>
      <w:r>
        <w:rPr/>
        <w:t>幩쉞盂吹吲澘╧䭇㵙</w:t>
      </w:r>
      <w:r>
        <w:rPr/>
        <w:t>ⷃ</w:t>
      </w:r>
      <w:r>
        <w:rPr/>
        <w:t>幢䕂䥒뼪敉╲礣⽰䯂昹쉞穠뽧帳皮⥍⩾ㅇ⪱猭㘻㩑싂슩</w:t>
      </w:r>
      <w:r>
        <w:rPr/>
        <w:t>Ⳃ</w:t>
      </w:r>
      <w:r>
        <w:rPr/>
        <w:t>庘䑀呦⪘㩭桊䬫䃃䞩末㝊玬助椯㖏污䑬䦿杧ぐ搳伯澥쉨摡꺮쉍绂辬㥃楴䳂佴洣ꍐ㚡拂皘吪䙔栺쵟倭疥䍉㎡䉹녋犩㮬慷懂側㖣滂ꏂ⽹瓂䏂싂祄ꥠ偎쌤姂㥞祘쉯㝗䀩䱫歒淂穌㎮䙔쉓噕⦵</w:t>
      </w:r>
      <w:r>
        <w:rPr/>
        <w:t>꧂</w:t>
      </w:r>
      <w:r>
        <w:rPr/>
        <w:t>晎⩫午牡塃㋎ꥳ䁚㙘㎮쉠垿契⹀쎻䁰㥭㭓剚츰숯갲侬㭷숶幇睳䙁䲩걹</w:t>
      </w:r>
      <w:r>
        <w:rPr/>
        <w:t>⡔</w:t>
      </w:r>
      <w:r>
        <w:rPr/>
        <w:t>싂狎㘮㴤쉏飂擂怶㙐睄⪬滎癴䜱㵥⌬㏂䣂刬⩧甫灧숥伵㉷⒘炡꥾轪쉣쉌녳偊땚㌪捘슮믃夹㬣瑬</w:t>
      </w:r>
      <w:r>
        <w:rPr/>
        <w:t>ꔪ</w:t>
      </w:r>
      <w:r>
        <w:rPr/>
        <w:t>役繐墻水撩慐顥⭘⑔墿㠭䜭ꌪ帰㨽偆쉚䠷佺</w:t>
      </w:r>
      <w:r>
        <w:rPr/>
        <w:t>ꤷ</w:t>
      </w:r>
      <w:r>
        <w:rPr/>
        <w:t>捲㣂⺣睃扂⸩瘷买슘乎싂慙䌥㑺┷珂湋꺮彯⹟</w:t>
      </w:r>
      <w:r>
        <w:rPr/>
        <w:t>ꕪ꧂</w:t>
      </w:r>
      <w:r>
        <w:rPr/>
        <w:t>栶䖣숺䍹묽㎡䅥䔯穫噏쉗砪伽뭶</w:t>
      </w:r>
      <w:r>
        <w:rPr/>
        <w:t>Ɽ</w:t>
      </w:r>
      <w:r>
        <w:rPr/>
        <w:t>硅⫂兏顑庿檬쉋䢥숷䁉瘺䥾䢏딺玿穵㡷䠲伸꥔歘</w:t>
      </w:r>
      <w:r>
        <w:rPr/>
        <w:t>꧂</w:t>
      </w:r>
      <w:r>
        <w:rPr/>
        <w:t>攽</w:t>
      </w:r>
      <w:r>
        <w:rPr/>
        <w:t>ⲿ</w:t>
      </w:r>
      <w:r>
        <w:rPr/>
        <w:t>灅뼬旂㩉㝭깩㌫湶♕츥⫂攲幐ꌵꅒ칎䥋싂䰴䠪쉳⺣轟曂㠷㭠牏</w:t>
      </w:r>
      <w:r>
        <w:rPr/>
        <w:t>ⰻ</w:t>
      </w:r>
      <w:r>
        <w:rPr/>
        <w:t>쉰矂㝵旂㛂迂㬽쉓輶숱</w:t>
      </w:r>
      <w:r>
        <w:rPr/>
        <w:t>⡲</w:t>
      </w:r>
      <w:r>
        <w:rPr/>
        <w:t>쉷䭮뭹⨯⸪睨癉祉棍稥歹卌飂ꥲ晞正⹒⑯ㅪ칣䂩땆滂</w:t>
      </w:r>
      <w:r>
        <w:rPr/>
        <w:t>ꕬ</w:t>
      </w:r>
      <w:r>
        <w:rPr/>
        <w:t>啊녑䍢䐹㈳お扤福썤瑑橃婶塙䱘뽧氩猻뗍</w:t>
      </w:r>
      <w:r>
        <w:rPr/>
        <w:t>ꗃ</w:t>
      </w:r>
      <w:r>
        <w:rPr/>
        <w:t>숵汦殥䥴䭫쉩䬺숲瞻歒쉅硉珂㵨䊮䑰優椊拂棂ꅣ뾡浓뭏洮剥ꥵ䬮㪡敇輮쉭숫杰칞慷刵⥘噭栰녳刹䵡긹숹떏㜲숵㜪녢쉇橡⭧畷㝦轟彰歌飂쉷懂埂牫㵣嗂ꥦ⍟敨⤱걲⨱焲</w:t>
      </w:r>
      <w:r>
        <w:rPr/>
        <w:t>ⶱ</w:t>
      </w:r>
      <w:r>
        <w:rPr/>
        <w:t>扩⺥䉨</w:t>
      </w:r>
      <w:r>
        <w:rPr/>
        <w:t>⡙</w:t>
      </w:r>
      <w:r>
        <w:rPr/>
        <w:t>䥥㕈稣깨䉳祅樤拂슩瞘䆱⽖뮏</w:t>
      </w:r>
      <w:r>
        <w:rPr/>
        <w:t>ꕸ</w:t>
      </w:r>
      <w:r>
        <w:rPr/>
        <w:t>歪䡏䧃弸掬⨭⌷渪싎䬲쉍潺㤭깥</w:t>
      </w:r>
      <w:r>
        <w:rPr/>
        <w:t>⢬</w:t>
      </w:r>
      <w:r>
        <w:rPr/>
        <w:t>䏂䂩瞬妻䥈쵯扁⹢쉺琤ㄪ眤顎滂奟哃僂畔捣儫婸輵㮏㵹㩾싂塆䟂卷㫂넱塣녥ꥸ杏㇂炻楂⪬䭀</w:t>
      </w:r>
      <w:r>
        <w:rPr/>
        <w:t>ⷍ</w:t>
      </w:r>
      <w:r>
        <w:rPr/>
        <w:t>绂쉃㋎攲㡂┸冮</w:t>
      </w:r>
      <w:r>
        <w:rPr/>
        <w:t>ꤴ꧃</w:t>
      </w:r>
      <w:r>
        <w:rPr/>
        <w:t>懎顂㵨뼫䡐歭╩쉒㖱歅嘵杅捥쉥㭶灺⽲깾⹣㜪珂ꇂ捃⩁㞥숶⬫⽢⺮㑂⥁쉳毃슘搻䀤浍⍞숰㈦氹ꌲ슥噶櫂秂䕠슩㬥穧䅭쉙ꥺ䠬䕅걲瑚◂稳䒮煊桰</w:t>
      </w:r>
      <w:r>
        <w:rPr/>
        <w:t>⡯</w:t>
      </w:r>
      <w:r>
        <w:rPr/>
        <w:t>걦炩彗轈캣獸쉔噥弶昵欰皏㓂斡쌨⍶砬싍痍쉑⸱⚬♨瘲쵵硫⛂⪮䡞剏䍇湌坆䓂䋂楷뽐⛂恵숲僎쉳炣ꆩ漣夣楞쉚忂갤傡쉷숱惍숫け堭곂</w:t>
      </w:r>
      <w:r>
        <w:rPr/>
        <w:t>ⰷ</w:t>
      </w:r>
      <w:r>
        <w:rPr/>
        <w:t>牗輥轪䡳坂㊮싂숵</w:t>
      </w:r>
      <w:r>
        <w:rPr/>
        <w:t>ꤰ</w:t>
      </w:r>
      <w:r>
        <w:rPr/>
        <w:t>㮿䜪쉏㬭稨걋⽹뇂䱢⥇眽㓂⥑呵㭷</w:t>
      </w:r>
      <w:r>
        <w:rPr/>
        <w:t>⡭</w:t>
      </w:r>
      <w:r>
        <w:rPr/>
        <w:t>伺숣琹卉椵晸湷䀸쉶繹濂ꅍ㧂㩨㓂歟䖻싂䤥啋涏䌱㍺딽⑦橂扥뽹桘漩쵁쵦⌦从杔䀥</w:t>
      </w:r>
      <w:r>
        <w:rPr/>
        <w:t>ⵄ</w:t>
      </w:r>
      <w:r>
        <w:rPr/>
        <w:t>싂呕搻㓍㑑渭쉦彯楂斣眴㟂쉈敶걞偦圭頥⺡䬮椨뾬숭歙佊䏂猯䞱</w:t>
      </w:r>
      <w:r>
        <w:rPr/>
        <w:t>ꦩ</w:t>
      </w:r>
      <w:r>
        <w:rPr/>
        <w:t>核숱礬噆㖘䝹⩱䭱䵔幓쉖塯兇迂긺㘬測彞</w:t>
      </w:r>
      <w:r>
        <w:rPr/>
        <w:t>ꕪ</w:t>
      </w:r>
      <w:r>
        <w:rPr/>
        <w:t>湧旂䑀㥧枏썁朱䄮㠱泂</w:t>
      </w:r>
      <w:r>
        <w:rPr/>
        <w:t>ⴱ</w:t>
      </w:r>
      <w:r>
        <w:rPr/>
        <w:t>晕朦ㄽ䅚啱㈬類棂䱧䮿啩</w:t>
      </w:r>
      <w:r>
        <w:rPr/>
        <w:t>ꥃ</w:t>
      </w:r>
      <w:r>
        <w:rPr/>
        <w:t>칪晓ㅺ싂</w:t>
      </w:r>
      <w:r>
        <w:rPr/>
        <w:t>ꖏ</w:t>
      </w:r>
      <w:r>
        <w:rPr/>
        <w:t>䕗쉵圱⪣ㅥ㩴쉸◂渱䁊㨷ꍆ浅嘩佩颣䉗伶氮꥞䂏⮵砺晶侩婀仂潏婈歐硊⭣⫂믂橮ㅇ㮘噷䀻▘櫂⩓䉩栻㒡㑥㡂⍫뭾슻㜺ꅏ噲⯃呢涏㑊㗂쌦싃喩싍璏걃䴫攣摌㧎ꍄ쉧窻⛂䅳䠩뽏枥</w:t>
      </w:r>
      <w:r>
        <w:rPr/>
        <w:t>⠮</w:t>
      </w:r>
      <w:r>
        <w:rPr/>
        <w:t>禣姎僂</w:t>
      </w:r>
      <w:r>
        <w:rPr/>
        <w:t>ꕗ⑧</w:t>
      </w:r>
      <w:r>
        <w:rPr/>
        <w:t>쵃ⸯ牠奆反⪏䐯싎㒥㦻⬩깴晊⵷歺牚㉪檻儤窱乸㫂愲搬⸨⸺彚칣뇂㪣쉹縊桩澻䜷偏严쉤䈭䬴</w:t>
      </w:r>
      <w:r>
        <w:rPr/>
        <w:t>Ɐ</w:t>
      </w:r>
      <w:r>
        <w:rPr/>
        <w:t>㚩⦩</w:t>
      </w:r>
      <w:r>
        <w:rPr/>
        <w:t>ⴲ</w:t>
      </w:r>
      <w:r>
        <w:rPr/>
        <w:t>測쵡媿轍渮㦬主恨쎬畄㬩쉴橳硉晆ꥳ</w:t>
      </w:r>
      <w:r>
        <w:rPr/>
        <w:t>ꤲⓃ♒</w:t>
      </w:r>
      <w:r>
        <w:rPr/>
        <w:t>䁑䁏⹎⭔쉏呓偊ォ</w:t>
      </w:r>
      <w:r>
        <w:rPr/>
        <w:t>ⱥ</w:t>
      </w:r>
      <w:r>
        <w:rPr/>
        <w:t>㌹㢘뽓敟ꆩ</w:t>
      </w:r>
      <w:r>
        <w:rPr/>
        <w:t>ⱋ</w:t>
      </w:r>
      <w:r>
        <w:rPr/>
        <w:t>癚求琰㍂䕏噯椤奶쎬噲ꅖ촮婁磂匴抩傡别噰伫䄣⼸㚡檥㬭櫂㏂癈㞩㟂䆩</w:t>
      </w:r>
      <w:r>
        <w:rPr/>
        <w:t>ⵘ</w:t>
      </w:r>
      <w:r>
        <w:rPr/>
        <w:t>啙物⍋恐䯂숻뇂㍠쉢⽤旂썠壍彶懂縤㯃㕈숻福坲싂坒奓嘹㕫⤦㜭丩類獺⍹습塉瀺싂擂쉱</w:t>
      </w:r>
      <w:r>
        <w:rPr/>
        <w:t>ꦩ</w:t>
      </w:r>
      <w:r>
        <w:rPr/>
        <w:t>ꥢ⑍썰嫎쉉畟㡅ꥢ</w:t>
      </w:r>
      <w:r>
        <w:rPr/>
        <w:t>ⷂ</w:t>
      </w:r>
      <w:r>
        <w:rPr/>
        <w:t>㌫♹捪䉴</w:t>
      </w:r>
      <w:r>
        <w:rPr/>
        <w:t>ⱉ⨫</w:t>
      </w:r>
      <w:r>
        <w:rPr/>
        <w:t>瓂抮쵸碡䌪츸碩䪱䩊洦쉈ケ㩭眺玥</w:t>
      </w:r>
      <w:r>
        <w:rPr/>
        <w:t>Ⱛ</w:t>
      </w:r>
      <w:r>
        <w:rPr/>
        <w:t>歷캬歚쉯塦係嫃塁䑧䝮反㇂䦥窻〳</w:t>
      </w:r>
      <w:r>
        <w:rPr/>
        <w:t>ⱀ</w:t>
      </w:r>
      <w:r>
        <w:rPr/>
        <w:t>先㮬㖿쉩녃掿䆩杊㙲싎</w:t>
      </w:r>
      <w:r>
        <w:rPr/>
        <w:t>ꦿ</w:t>
      </w:r>
      <w:r>
        <w:rPr/>
        <w:t>棍㍁</w:t>
      </w:r>
      <w:r>
        <w:rPr/>
        <w:t>ꤴ</w:t>
      </w:r>
      <w:r>
        <w:rPr/>
        <w:t>呩숺彷♾〰嗍帹亿わ狂焴⏂歉牐⹈皩堷乞摋嚬即⼶睲⌴ば瑠竂㈽癱충쉮⨯癀津걱䁁克櫍</w:t>
      </w:r>
      <w:r>
        <w:rPr/>
        <w:t>ⰻ</w:t>
      </w:r>
      <w:r>
        <w:rPr/>
        <w:t>㭆㈺츦</w:t>
      </w:r>
      <w:r>
        <w:rPr/>
        <w:t>ⰺ</w:t>
      </w:r>
      <w:r>
        <w:rPr/>
        <w:t>牎⽥偯㍵祾쉊厣䩚厩ꥬ싂潘⍮㌹佗矎睾㧂轴睇쉙癩䚡슿썭傮</w:t>
      </w:r>
      <w:r>
        <w:rPr/>
        <w:t>⡀</w:t>
      </w:r>
      <w:r>
        <w:rPr/>
        <w:t>杨㖘迂煉效뽶</w:t>
      </w:r>
      <w:r>
        <w:rPr/>
        <w:t>ⱡ</w:t>
      </w:r>
      <w:r>
        <w:rPr/>
        <w:t>걊㝬䕹녤싂☦版䩞抣桾况汳⭂㙩楃</w:t>
      </w:r>
      <w:r>
        <w:rPr/>
        <w:t>⢏</w:t>
      </w:r>
      <w:r>
        <w:rPr/>
        <w:t>䌫痃嘽濍⬬쉚㝺䗂輦吥獴栣圪</w:t>
      </w:r>
      <w:r>
        <w:rPr/>
        <w:t>ꥐ</w:t>
      </w:r>
      <w:r>
        <w:rPr/>
        <w:t>䙆⺬怲숬幰㕉弪믂灌判橹䡫爷Ⓜ㈷散兢未睡䑵潅幥㷂쉸繋楗䝱報硖奎䑸穒䡒㕓奋뭦ꄶ橩䵅䟂⮻⍮걥쉎㣂䥎獩浣</w:t>
      </w:r>
      <w:r>
        <w:rPr/>
        <w:t>ꗂ</w:t>
      </w:r>
      <w:r>
        <w:rPr/>
        <w:t>斣ꄳ⹁⽟㡸琲ꎩ⯂矂㑞扶乖㜽婉柂晶旂㴩㐪갱濎旍卬숲嗂熵☴⩋㬲稫䑹甸刯ꆩ숨㡓獥墣</w:t>
      </w:r>
      <w:r>
        <w:rPr/>
        <w:t>ꕙ</w:t>
      </w:r>
      <w:r>
        <w:rPr/>
        <w:t>懂䎻穋</w:t>
      </w:r>
      <w:r>
        <w:rPr/>
        <w:t>ꕎ</w:t>
      </w:r>
      <w:r>
        <w:rPr/>
        <w:t>瑳⤥⫂噶㑏㵰⸤⼵姂ꎱ쉁쉹</w:t>
      </w:r>
      <w:r>
        <w:rPr/>
        <w:t>ⶏ</w:t>
      </w:r>
      <w:r>
        <w:rPr/>
        <w:t>撻䅬땉晟〸彣㠰㉇墵걓쉅䕵泂ꥥ玵㴪␰䥏⥶䇂</w:t>
      </w:r>
      <w:r>
        <w:rPr/>
        <w:t>ꖩ</w:t>
      </w:r>
      <w:r>
        <w:rPr/>
        <w:t>坞璻乍㙑⌬㞬㊡⹁숽摒喿꥗㢥橯쉔顋</w:t>
      </w:r>
      <w:r>
        <w:rPr/>
        <w:t>Ⱡ⍘</w:t>
      </w:r>
      <w:r>
        <w:rPr/>
        <w:t>뽞潩⽺䝂싃悿싂䱘䣂칠㕉嚥渲绂吳癁煫氮彀倮깸祆䉙뽠乵␴㉄쉓恭䕎瘷⩢䉰刣䁨癞㬫癍䂻쉠썣㜪瑱䁙䡆㍑㤳壂檩㕔䕓砮恕쉖숫书슿춘頱绂䍉侱伪攵쉢畞⩞</w:t>
      </w:r>
      <w:r>
        <w:rPr/>
        <w:t>ⱃ</w:t>
      </w:r>
      <w:r>
        <w:rPr/>
        <w:t>쉋睦砩䁫呙놵쉬氮甮檥淂題戸瑀䔊쉏懂儮晫彤啃㘮땰</w:t>
      </w:r>
      <w:r>
        <w:rPr/>
        <w:t>⣂</w:t>
      </w:r>
      <w:r>
        <w:rPr/>
        <w:t>瞘亻潬捖䪿쉙䁇</w:t>
      </w:r>
      <w:r>
        <w:rPr/>
        <w:t>ⰳ</w:t>
      </w:r>
      <w:r>
        <w:rPr/>
        <w:t>揂琦彲슥槂</w:t>
      </w:r>
      <w:r>
        <w:rPr/>
        <w:t>ⶏ</w:t>
      </w:r>
      <w:r>
        <w:rPr/>
        <w:t>偶洴ꎘ朲䕂㘫偯⏂樣♐뾣ꄭ彬哂栥</w:t>
      </w:r>
      <w:r>
        <w:rPr/>
        <w:t>ⱘ</w:t>
      </w:r>
      <w:r>
        <w:rPr/>
        <w:t>纏䱏䧂쉒╩㑒슩秂ꇂ㋂恍⹴㨴婲㑘硸徱汳</w:t>
      </w:r>
      <w:r>
        <w:rPr/>
        <w:t>ꕲ</w:t>
      </w:r>
      <w:r>
        <w:rPr/>
        <w:t>汃摎媵ꄶ䷃に卄揂䤪砲⭣刺⵹숦쉋輭暥䥨䑺䞣⌵織䌱殣盂睥䊻⵲</w:t>
      </w:r>
      <w:r>
        <w:rPr/>
        <w:t>ꕰ</w:t>
      </w:r>
      <w:r>
        <w:rPr/>
        <w:t>扔숽⭠啘䩬摣恎佥⼺祀狂㐬汍넵啊牒偠⬵쉂㪣䌫扺懂䜺췎囂㥠涥뭉⽂䣂⑭딫쉱頫沬瑑숯奺⨷깠㭙컂쉾㖮瑋⬶䔱顚쉣숰</w:t>
      </w:r>
      <w:r>
        <w:rPr/>
        <w:t>ⶬ</w:t>
      </w:r>
      <w:r>
        <w:rPr/>
        <w:t>䝄ㅨ썺⽅囂㈳佟㘭䉓⬳䑘䁔⹙㓂敨䱅䠫ꅢ彔癫ꅨ⸱噷ㄣ煖灘係硚轎⺩㭉⫃⨵뽋쉢敾</w:t>
      </w:r>
      <w:r>
        <w:rPr/>
        <w:t>ⱋ</w:t>
      </w:r>
      <w:r>
        <w:rPr/>
        <w:t>뇂숦槃</w:t>
      </w:r>
      <w:r>
        <w:rPr/>
        <w:t>ꔪ</w:t>
      </w:r>
      <w:r>
        <w:rPr/>
        <w:t>収⹄婫땒枣슩䯂浉智栳皡숰⬸掩い曂䊻싂汳煨</w:t>
      </w:r>
      <w:r>
        <w:rPr/>
        <w:t>ⱗ</w:t>
      </w:r>
      <w:r>
        <w:rPr/>
        <w:t>杖䖱夽⥅噂潊䡸潩䙟晦䑕拂㵖뼣卲숩䑣㶡숰㉺㜬쉭</w:t>
      </w:r>
      <w:r>
        <w:rPr/>
        <w:t>ꤻ</w:t>
      </w:r>
      <w:r>
        <w:rPr/>
        <w:t>挥硘呟悩玮穀숥轮㬪싂ꍲ뭡塮牸欪쵕戯セ뭞㏂䈩뼦䧎牏櫎쉱夲榬汥䙳㩔婳哃獒橍橹</w:t>
      </w:r>
      <w:r>
        <w:rPr/>
        <w:t>⠪</w:t>
      </w:r>
      <w:r>
        <w:rPr/>
        <w:t>⺬⩤쉗⍆쉵쉊⍟䆱⽋侥扇겥皥쵰畡䑑쉬⹏싎参唻쉭僎绂㌺㕸⹄卤걠촻颣埂噉佉漩⥏䇎撡撏문</w:t>
      </w:r>
      <w:r>
        <w:rPr/>
        <w:t>⣂</w:t>
      </w:r>
      <w:r>
        <w:rPr/>
        <w:t>曃숬딩兄畆쉔</w:t>
      </w:r>
      <w:r>
        <w:rPr/>
        <w:t>꧂</w:t>
      </w:r>
      <w:r>
        <w:rPr/>
        <w:t>洹婦䱢媥廍</w:t>
      </w:r>
      <w:r>
        <w:rPr/>
        <w:t>Ⲯ</w:t>
      </w:r>
      <w:r>
        <w:rPr/>
        <w:t>擎佫䘻帴슩㕺뇂뽋뾥⹩㮿㍉惂䩀슩奟</w:t>
      </w:r>
      <w:r>
        <w:rPr/>
        <w:t>ꕤ</w:t>
      </w:r>
      <w:r>
        <w:rPr/>
        <w:t>㍯㡌㡔䃎砣呩⩫䄪뗂땸⑹뼲㷂獑◂偗硋䖡</w:t>
      </w:r>
      <w:r>
        <w:rPr/>
        <w:t>ⱇ</w:t>
      </w:r>
      <w:r>
        <w:rPr/>
        <w:t>쉀숹♊颏쉤婸슏ꅾ숷湓칠渥㭘䱗뽡噖숨祊潎係</w:t>
      </w:r>
      <w:r>
        <w:rPr/>
        <w:t>⡫</w:t>
      </w:r>
      <w:r>
        <w:rPr/>
        <w:t>썾쉐䝃䵊쉷ꅹ晡卮憥ㄨ䒩숫条뗃뽦攸䅄ꌱ</w:t>
      </w:r>
      <w:r>
        <w:rPr/>
        <w:t>ⵄ</w:t>
      </w:r>
      <w:r>
        <w:rPr/>
        <w:t>橱␯숹繡㢵捍뮩塕ꅚㅖ䅞瑍⹡嘭扺</w:t>
      </w:r>
      <w:r>
        <w:rPr/>
        <w:t>Ⱨ</w:t>
      </w:r>
      <w:r>
        <w:rPr/>
        <w:t>꺏禣噒焭싂秂쉩쉥噕稳牋煖녴ꌥ煬猭権础㩩</w:t>
      </w:r>
      <w:r>
        <w:rPr/>
        <w:t>ꕹ</w:t>
      </w:r>
      <w:r>
        <w:rPr/>
        <w:t>㬸䱌ꇂ䖬</w:t>
      </w:r>
      <w:r>
        <w:rPr/>
        <w:t>ⱱ</w:t>
      </w:r>
      <w:r>
        <w:rPr/>
        <w:t>㤴轃頷㈭䀯⽎ꍄ欨癀쉺帪녋塇쉚숮</w:t>
      </w:r>
      <w:r>
        <w:rPr/>
        <w:t>꧂</w:t>
      </w:r>
      <w:r>
        <w:rPr/>
        <w:t>織偫畔搭㭚搬㇂ㅃ椹帵㥎䰳놩㕇愷䥩⸪싂쌯䑴爸숨⽡幏촰䡡땋㎵狂硸㐵⛂⩘穾╮挵吣祣㑋䠤儵슱婇㑣㬲슻묶␤⬫ꍳ敞썔⦘⦘걨싂쉫浰从숫䃍䡉偅縊⯂堯㵔慴常䵢䥺싂纡儫婏ㄪ䩍忂佄슏䠦␴㎘쉉숣灅瑖㩅浩摎䵟䕚뼪勂슣쵒</w:t>
      </w:r>
      <w:r>
        <w:rPr/>
        <w:t>ⶥ⭊</w:t>
      </w:r>
      <w:r>
        <w:rPr/>
        <w:t>䏂䱐敚⺡仂゘债▵걟埂潀瓂㶥䙒</w:t>
      </w:r>
      <w:r>
        <w:rPr/>
        <w:t>꤫</w:t>
      </w:r>
      <w:r>
        <w:rPr/>
        <w:t>䞡椵쉩⽈싂䲏䠥棂쉉楙磂橪ꥤ㤦싃轙漲쏂兢㕆긥迎氣潏</w:t>
      </w:r>
      <w:r>
        <w:rPr/>
        <w:t>ⷂ</w:t>
      </w:r>
      <w:r>
        <w:rPr/>
        <w:t>汃䙪⍢泂晐⩃渲䏂怣䫂殏䑃卤轶䈰儴佮迂</w:t>
      </w:r>
      <w:r>
        <w:rPr/>
        <w:t>ꕰ</w:t>
      </w:r>
      <w:r>
        <w:rPr/>
        <w:t>㏂曍参啬싃</w:t>
      </w:r>
      <w:r>
        <w:rPr/>
        <w:t>ꕂ</w:t>
      </w:r>
      <w:r>
        <w:rPr/>
        <w:t>㊻숦㟂쉢뽋轹슏䈶晪傥⩖䠫쉉旃夨䏂슩쉳椷辬匩⑲䨹窮䶘㩗꥗兞係칁塗怮憘싎쉊支䘫縦</w:t>
      </w:r>
      <w:r>
        <w:rPr/>
        <w:t>꥟</w:t>
      </w:r>
      <w:r>
        <w:rPr/>
        <w:t>幮䝤悻硑</w:t>
      </w:r>
      <w:r>
        <w:rPr/>
        <w:t>꧂</w:t>
      </w:r>
      <w:r>
        <w:rPr/>
        <w:t>扤녷䡷㟎䷂嗂⭅数皬ꇂ亣株獌晥辿䱰숪ꍾ価㌭欱숦穒떬癙⑕穄厥쉐⑯挫갽冩쉴啕녅쵟壎⩍牒砳瑵栴䥮咏潵頮▘䠪濂䕱䅴⩬䥒㈲樤▻땶〫㠥쉳碵걁颩䕓쵡슻昣</w:t>
      </w:r>
      <w:r>
        <w:rPr/>
        <w:t>ꕭ</w:t>
      </w:r>
      <w:r>
        <w:rPr/>
        <w:t>祾呹</w:t>
      </w:r>
      <w:r>
        <w:rPr/>
        <w:t>ꥌ</w:t>
      </w:r>
      <w:r>
        <w:rPr/>
        <w:t>桵湲⑺</w:t>
      </w:r>
      <w:r>
        <w:rPr/>
        <w:t>ꕗ</w:t>
      </w:r>
      <w:r>
        <w:rPr/>
        <w:t>쎥㨭숩慨擂</w:t>
      </w:r>
      <w:r>
        <w:rPr/>
        <w:t>ⵎ⯂</w:t>
      </w:r>
      <w:r>
        <w:rPr/>
        <w:t>㟃땀䭢牙吣䅾倷啢⍍쉥丣⭱㘵敞䅓㭋㡎瓂噉溿歠繴䬱恄⻂栥煵╟婟쉴繉愽뿎燂쉾</w:t>
      </w:r>
      <w:r>
        <w:rPr/>
        <w:t>ꕙ</w:t>
      </w:r>
      <w:r>
        <w:rPr/>
        <w:t>唽牙塎숶涬哂嫎⍁쉰横䓂浮㈩縮뽨ㅙ쉄ꅗ婙佮㨰슻⨤㭶쉤浸㡃슱䔬⨯</w:t>
      </w:r>
      <w:r>
        <w:rPr/>
        <w:t>ꤤ</w:t>
      </w:r>
      <w:r>
        <w:rPr/>
        <w:t>挥䡰欻</w:t>
      </w:r>
      <w:r>
        <w:rPr/>
        <w:t>ⵇ</w:t>
      </w:r>
      <w:r>
        <w:rPr/>
        <w:t>䈨䠦</w:t>
      </w:r>
      <w:r>
        <w:rPr/>
        <w:t>ꕫ</w:t>
      </w:r>
      <w:r>
        <w:rPr/>
        <w:t>佄⏂獍⨶䨭狂䩍䴹쉍쉩恪ケⓂ쉡㌪</w:t>
      </w:r>
      <w:r>
        <w:rPr/>
        <w:t>ⱘ</w:t>
      </w:r>
      <w:r>
        <w:rPr/>
        <w:t>ꔨ</w:t>
      </w:r>
      <w:r>
        <w:rPr/>
        <w:t>쉓쉋㉥</w:t>
      </w:r>
      <w:r>
        <w:rPr/>
        <w:t>⡢</w:t>
      </w:r>
      <w:r>
        <w:rPr/>
        <w:t>愬쉪婶쵓싍㍴慷⹹竂㖩㙘癠う쉬渥恾喡噧愱汸슬璣杺琻숽♐쉑칊숬㍗唭䩹싂扔澵⥖戸ꥡ긻㵬썩䧎</w:t>
      </w:r>
      <w:r>
        <w:rPr/>
        <w:t>꤭</w:t>
      </w:r>
      <w:r>
        <w:rPr/>
        <w:t>敄敲桀㝎쉕숬㥋睳싂轔䍟晳⩎劘埂縯뽙奪渥㩠着쉍䌨復晦婾⩑</w:t>
      </w:r>
      <w:r>
        <w:rPr/>
        <w:t>⡊</w:t>
      </w:r>
      <w:r>
        <w:rPr/>
        <w:t>砶싂婺㤬㑆캵땗炥⨤</w:t>
      </w:r>
      <w:r>
        <w:rPr/>
        <w:t>Ⲭ</w:t>
      </w:r>
      <w:r>
        <w:rPr/>
        <w:t>泂䉹◂㇂싂佡圻㭳䙔杓⫃䣃丨⹗牓껂ぷꌬ〣깳渽桁ꥢ㏂㖏㑶浹潡쉙伥扲杫䙪⸵㌶畔汷涵⼣ꇂ扤뽯縦걧倩猸挴棂䫂⨸㧂瘸畟悵녲琸</w:t>
      </w:r>
      <w:r>
        <w:rPr/>
        <w:t>ⱙ</w:t>
      </w:r>
      <w:r>
        <w:rPr/>
        <w:t>前兩灕曂䙕</w:t>
      </w:r>
      <w:r>
        <w:rPr/>
        <w:t>ꕓ</w:t>
      </w:r>
      <w:r>
        <w:rPr/>
        <w:t>恶奠쉋枻湩䙾弨祉썐儶歳顴槂곎䁣뇎䵡䵐쵉⸨䌻</w:t>
      </w:r>
      <w:r>
        <w:rPr/>
        <w:t>ꕚꤽ</w:t>
      </w:r>
      <w:r>
        <w:rPr/>
        <w:t>숵摉땋숬ぱ欨ꄦ</w:t>
      </w:r>
      <w:r>
        <w:rPr/>
        <w:t>ꦮ</w:t>
      </w:r>
      <w:r>
        <w:rPr/>
        <w:t>슘䴤쉀幟칎㡗潰卵䁇嘪습嗂쉐琹ꄫ縊䜺噩瀩갤㙥䉟唳╩숫⪩뇂ひ㒮乓㈮呏쉢⭴ꅴ椰슩䮵浶頺楀</w:t>
      </w:r>
      <w:r>
        <w:rPr/>
        <w:t>꧂ꥅ</w:t>
      </w:r>
      <w:r>
        <w:rPr/>
        <w:t>欦쉙㕫㜸쉠甲숺</w:t>
      </w:r>
      <w:r>
        <w:rPr/>
        <w:t>Ⱨ</w:t>
      </w:r>
      <w:r>
        <w:rPr/>
        <w:t>䵹쵍䪵딤썹갦縬兢촷〪숤煭╯㨽㔸十匳</w:t>
      </w:r>
      <w:r>
        <w:rPr/>
        <w:t>ⵐ</w:t>
      </w:r>
      <w:r>
        <w:rPr/>
        <w:t>䌵㕋獑쉫녟㫂</w:t>
      </w:r>
      <w:r>
        <w:rPr/>
        <w:t>ꔺ</w:t>
      </w:r>
      <w:r>
        <w:rPr/>
        <w:t>ネㅨ獄</w:t>
      </w:r>
      <w:r>
        <w:rPr/>
        <w:t>ꕪ</w:t>
      </w:r>
      <w:r>
        <w:rPr/>
        <w:t>偬畘䡭⍄帶숻㐩渫洱⩄쉱煄瀲滂晃奫湖</w:t>
      </w:r>
      <w:r>
        <w:rPr/>
        <w:t>ⶮ</w:t>
      </w:r>
      <w:r>
        <w:rPr/>
        <w:t>㬻繏┩琶</w:t>
      </w:r>
      <w:r>
        <w:rPr/>
        <w:t>⡄</w:t>
      </w:r>
      <w:r>
        <w:rPr/>
        <w:t>땔쉥橮쉬㙟僂呁琷矂特儴䐳䥡塴洨네</w:t>
      </w:r>
      <w:r>
        <w:rPr/>
        <w:t>ⱴ</w:t>
      </w:r>
      <w:r>
        <w:rPr/>
        <w:t>佐ㅃ灏䈻画깬䔵盂朰截场嗂</w:t>
      </w:r>
      <w:r>
        <w:rPr/>
        <w:t>ꥋ</w:t>
      </w:r>
      <w:r>
        <w:rPr/>
        <w:t>⼳楪噲汊⭪㝡</w:t>
      </w:r>
      <w:r>
        <w:rPr/>
        <w:t>ꕧ</w:t>
      </w:r>
      <w:r>
        <w:rPr/>
        <w:t>딫纻㑴긺䝩䑑慷健怽橩晉礲촪⮥썎䮏堦</w:t>
      </w:r>
      <w:r>
        <w:rPr/>
        <w:t>ꤺ</w:t>
      </w:r>
      <w:r>
        <w:rPr/>
        <w:t>ⰶ⡂</w:t>
      </w:r>
      <w:r>
        <w:rPr/>
        <w:t>刯摥櫍</w:t>
      </w:r>
      <w:r>
        <w:rPr/>
        <w:t>⢮</w:t>
      </w:r>
      <w:r>
        <w:rPr/>
        <w:t>慙㑺⑘硒ㅦ</w:t>
      </w:r>
      <w:r>
        <w:rPr/>
        <w:t>ꕂ</w:t>
      </w:r>
      <w:r>
        <w:rPr/>
        <w:t>䴥䀮⩹㥙䋃恺⩑年畬숬⨦뭟瑕땨剶⩄㥹</w:t>
      </w:r>
      <w:r>
        <w:rPr/>
        <w:t>Ⱕ</w:t>
      </w:r>
      <w:r>
        <w:rPr/>
        <w:t>쉂珂䀴㐣主㉢㞱</w:t>
      </w:r>
      <w:r>
        <w:rPr/>
        <w:t>ꕲ</w:t>
      </w:r>
      <w:r>
        <w:rPr/>
        <w:t>矂쌸뽪権䥒硟㝖伱㍠</w:t>
      </w:r>
      <w:r>
        <w:rPr/>
        <w:t>ⶻ</w:t>
      </w:r>
      <w:r>
        <w:rPr/>
        <w:t>녉㠸㕦䂩╤ꍲ剸兆◂⑸㝓</w:t>
      </w:r>
      <w:r>
        <w:rPr/>
        <w:t>Ⳃ</w:t>
      </w:r>
      <w:r>
        <w:rPr/>
        <w:t>믂瀹⥑湾쉮勂睚ꄶ⸳奴并穐欯浤썎䩹咻槂佧㶩⭷畀┭䴸桸䎱㉞䶱廎獕桺朩噑獦쉺㡒</w:t>
      </w:r>
      <w:r>
        <w:rPr/>
        <w:t>ⱡ</w:t>
      </w:r>
      <w:r>
        <w:rPr/>
        <w:t>ꍣ栻义溣牔樫╖䖻</w:t>
      </w:r>
      <w:r>
        <w:rPr/>
        <w:t>ꕔ</w:t>
      </w:r>
      <w:r>
        <w:rPr/>
        <w:t>䩀患氩啦恈慳廂妱慇䕓摹做竎⭤稩慯佂偎쎱⨩쵩杅⌹輥硒穵参</w:t>
      </w:r>
      <w:r>
        <w:rPr/>
        <w:t>ꦩ</w:t>
      </w:r>
      <w:r>
        <w:rPr/>
        <w:t>偵뽥夣㉲煙凂瀻頦䔮婇㷍</w:t>
      </w:r>
      <w:r>
        <w:rPr/>
        <w:t>ⱹ</w:t>
      </w:r>
      <w:r>
        <w:rPr/>
        <w:t>䕆妏捈偑櫂녆啳婒汷煈祑㕤哎剶縴ぇ⑘싂冥䔨䙆㔯뽄竂갯뭋顥欲</w:t>
      </w:r>
      <w:r>
        <w:rPr/>
        <w:t>⢻</w:t>
      </w:r>
      <w:r>
        <w:rPr/>
        <w:t>쌩쌯刦轏挩㭮믂⚬哎䡰</w:t>
      </w:r>
      <w:r>
        <w:rPr/>
        <w:t>ⴽ</w:t>
      </w:r>
      <w:r>
        <w:rPr/>
        <w:t>䉙婑恶烂旂楪썎熿匦磂杯捴딬睅뇂䶮䍞쉙㒣╧쉨쉧湄申䉈厩⛂㥱䯂⹃扗獌䉐癪ㄲ䑒汑⛂♧䁒ァ户쉾䱉긴獤磂偊ꎮ戳⻍</w:t>
      </w:r>
      <w:r>
        <w:rPr/>
        <w:t>ꗂ</w:t>
      </w:r>
      <w:r>
        <w:rPr/>
        <w:t>瀮㕄渤晈⫂撘剆싂煖싃濃㵎䙈쉦뗂쉏嘻쉴깁㉭浾娲怪琹瑫廂轷呧껂㩨⩉⻂硨怪㵟哂⭤汯쏂䲵☨輭숤瀴㌭㤷䇂㈸䮡狂痎瘫숣睢坏⬦꥔䱧딤┨撵啣슿繧㐳拂䷂桁䭈췂婌斩廍뭎䱚㩟칋쉢輮䃂䦿槂</w:t>
      </w:r>
      <w:r>
        <w:rPr/>
        <w:t>Ⲙ</w:t>
      </w:r>
      <w:r>
        <w:rPr/>
        <w:t>湪䅃⥹ꍒ妿놿栭쉳恄⻃⫂ㅇ飂쉴婇⍍睔硎䉎着礵ァ␺捖쉖ぷ䈱妘顴㖬쉅쉉㔬獇䝒佴쉔睺䵸栽숲쉯〯丵숰ꄹ瓂Ⓧ頊ꥥ♈漺瓎䎻反껂땁䅃庥겿敟温슡䑴쉐区瞥眳塘뽲</w:t>
      </w:r>
      <w:r>
        <w:rPr/>
        <w:t>ꕷ</w:t>
      </w:r>
      <w:r>
        <w:rPr/>
        <w:t>塣稨泂⪻㩖么埂땷瑢拂椥㶮깞洽╭㒿瑣䴻獋쉹ꅔ壍砶㡋湯쉗凂ꆵ戥쉃䘺竂㝐땮嫂睬䑁㵺쉹淍異坂恩㮩숳쉸㉄㣂䠲兂牰癱仂敉Ⓜ땆纥水彞䋂㈨놻ꌣ䑚奩</w:t>
      </w:r>
      <w:r>
        <w:rPr/>
        <w:t>⣂</w:t>
      </w:r>
      <w:r>
        <w:rPr/>
        <w:t>숵</w:t>
      </w:r>
      <w:r>
        <w:rPr/>
        <w:t>ꦘ</w:t>
      </w:r>
      <w:r>
        <w:rPr/>
        <w:t>坂怭㚏䩲杇㨣넺䀸僂夬숮噦⩺攩擂稶䱖唨爲♠甤䜭ꍍ뾏쉒猫佬竂浨炿㭭勍ꄤど奧婫濎唦㵀ꇂ渹佯癞쉉汗劮싂捋녮</w:t>
      </w:r>
      <w:r>
        <w:rPr/>
        <w:t>ⴽ</w:t>
      </w:r>
      <w:r>
        <w:rPr/>
        <w:t>쉷⏂倨湆䩩쉸䙓䱧呚ㄱ숳겥╹䥁䐥쏎繡卧쉤楫┤淂䄰⩬㶘犡津圣</w:t>
      </w:r>
      <w:r>
        <w:rPr/>
        <w:t>ꗂ</w:t>
      </w:r>
      <w:r>
        <w:rPr/>
        <w:t>䓂獡祦慹瑣楠땎㑃쉡깄浺㡊䵸厩縱</w:t>
      </w:r>
      <w:r>
        <w:rPr/>
        <w:t>ꕟ</w:t>
      </w:r>
      <w:r>
        <w:rPr/>
        <w:t>町㝡栣慪㵷⤶㕓쉅䣂</w:t>
      </w:r>
      <w:r>
        <w:rPr/>
        <w:t>ꔹ</w:t>
      </w:r>
      <w:r>
        <w:rPr/>
        <w:t>晴䰪潩䱸</w:t>
      </w:r>
      <w:r>
        <w:rPr/>
        <w:t>ⱞ</w:t>
      </w:r>
      <w:r>
        <w:rPr/>
        <w:t>슩哂ꍲ矎㑇쉩뿂套啩㝆渱夯敒搤呋㞿㴸㚩숤ㅶ焳싂땷浑①剳纩塔頷こ汏⽎⿍浌㒿忍湠浺珍未⽣扭敠╀㕘幤㜰䍫㥸剗녠奤</w:t>
      </w:r>
      <w:r>
        <w:rPr/>
        <w:t>ꕄ</w:t>
      </w:r>
      <w:r>
        <w:rPr/>
        <w:t>轖㉚⚣䷂숥污惂幆☦뽍䘹㕩竂㑣杺娲彠ㄲ㭆갹㌺쉹娣⩘涥墥参╫⭃ꥮ沱桂뭲䛂繤䑾䄮숲徬䕺偑⑩扥뽚瑏卦歎穴⽙彡㐭唤堭슻䁺稣䌤䴲땯櫂婗</w:t>
      </w:r>
      <w:r>
        <w:rPr/>
        <w:t>ꕐ</w:t>
      </w:r>
      <w:r>
        <w:rPr/>
        <w:t>뭇㭣묥컂</w:t>
      </w:r>
      <w:r>
        <w:rPr/>
        <w:t>ⱱ</w:t>
      </w:r>
      <w:r>
        <w:rPr/>
        <w:t>朵䜽쉵칇え噮睺Ⓜ㝹쌣갭⤵춿稺伽砬疮</w:t>
      </w:r>
      <w:r>
        <w:rPr/>
        <w:t>꤫</w:t>
      </w:r>
      <w:r>
        <w:rPr/>
        <w:t>쉘</w:t>
      </w:r>
      <w:r>
        <w:rPr/>
        <w:t>꥓</w:t>
      </w:r>
      <w:r>
        <w:rPr/>
        <w:t>㡗憩⎥걩싂쉇唷殏쉔긱㋃䉭</w:t>
      </w:r>
      <w:r>
        <w:rPr/>
        <w:t>ⴻ</w:t>
      </w:r>
      <w:r>
        <w:rPr/>
        <w:t>窻櫂⩳썵㍥⯍佣䡞横飂滂㍑</w:t>
      </w:r>
      <w:r>
        <w:rPr/>
        <w:t>⣍</w:t>
      </w:r>
      <w:r>
        <w:rPr/>
        <w:t>ㆻ稣␷埂潐桞縸싂칣曂湱仂䲿䗂漫촦暬⍏挮扯䱎촪䈱쉥塒硤쉖䄸棂匮㞏⩀㤤䷂䢩䩗㭊</w:t>
      </w:r>
      <w:r>
        <w:rPr/>
        <w:t>ⷎ</w:t>
      </w:r>
      <w:r>
        <w:rPr/>
        <w:t>숬奟搲⦩싂纘⽒昨⹊朱</w:t>
      </w:r>
      <w:r>
        <w:rPr/>
        <w:t>ⱶ</w:t>
      </w:r>
      <w:r>
        <w:rPr/>
        <w:t>숭ꅕ佡䕧䥄㙡썱ꌫ䥚쉤数싂報㥆ꍵ칎欭묷ㄬ卐㗂繱慠棂</w:t>
      </w:r>
      <w:r>
        <w:rPr/>
        <w:t>ⵋ</w:t>
      </w:r>
      <w:r>
        <w:rPr/>
        <w:t>ⰲ⡃</w:t>
      </w:r>
      <w:r>
        <w:rPr/>
        <w:t>呃⸰ヂ勂畃숻慴䩏捚ꌻ䕾쉒刳繂슩李쉺慤㮿䃂匽⩡歞㗎ꎬ獦㴴</w:t>
      </w:r>
      <w:r>
        <w:rPr/>
        <w:t>ꕆ</w:t>
      </w:r>
      <w:r>
        <w:rPr/>
        <w:t>쉁</w:t>
      </w:r>
      <w:r>
        <w:rPr/>
        <w:t>⡋</w:t>
      </w:r>
      <w:r>
        <w:rPr/>
        <w:t>暱晬祅千♸稣媮礣넯㷂刬優</w:t>
      </w:r>
      <w:r>
        <w:rPr/>
        <w:t>ⲩ</w:t>
      </w:r>
      <w:r>
        <w:rPr/>
        <w:t>撩湵呡炥田埂㧂挩쎿䊘䇃䵔⽔䘺栻獸䉕⏂䡌獷쉳⭡쉡仂浌穬吊恶㘨╠種뽆顰汕갩숰畊쉊Ⓜ灕㩭꥙䣂격䉄㍟お唣⍄䝕轴偏轗쉴⩞轩㩩㵄㉣싂咵⽄ぎ㵾㤸偵㏂漣摕곍牅ㄫ㑳䋂婄쉘慢㐷晶嘨걆쉨炥穃쉓㬻煓唨쌸</w:t>
      </w:r>
      <w:r>
        <w:rPr/>
        <w:t>꧍</w:t>
      </w:r>
      <w:r>
        <w:rPr/>
        <w:t>柂䥗ꅍ꧎㬵䑖百ꥡ⽥硌긥㉭싂㴣在걮卦牮䡖쉸㫂䑸昱瑾쉭쉴㠮㕍䚮넴㵒伺㦣⤶毂歭瘻䉍㉘熩儭柂䚩㉓救츹㑓堦敺獩ꍟ䍅쵧</w:t>
      </w:r>
      <w:r>
        <w:rPr/>
        <w:t>ꦩ</w:t>
      </w:r>
      <w:r>
        <w:rPr/>
        <w:t>纬卨썄㩹慯䘦绂瞩嚱畊䔨䭅㭔塇珂夳兕千䜯</w:t>
      </w:r>
      <w:r>
        <w:rPr/>
        <w:t>Ⱞ</w:t>
      </w:r>
      <w:r>
        <w:rPr/>
        <w:t>婑</w:t>
      </w:r>
      <w:r>
        <w:rPr/>
        <w:t>ꕋ</w:t>
      </w:r>
      <w:r>
        <w:rPr/>
        <w:t>欺皮㨩㠻䍢싂砽♞祓畓爽⤯꺏䁉</w:t>
      </w:r>
      <w:r>
        <w:rPr/>
        <w:t>⡲</w:t>
      </w:r>
      <w:r>
        <w:rPr/>
        <w:t>佐䄫촷迂ꥷ牃</w:t>
      </w:r>
      <w:r>
        <w:rPr/>
        <w:t>ꦵ</w:t>
      </w:r>
      <w:r>
        <w:rPr/>
        <w:t>⽊䠣⩈嘱凂䵹獅僂灦㕉礩쉱ꍞ挶䱃</w:t>
      </w:r>
      <w:r>
        <w:rPr/>
        <w:t>ꔨ</w:t>
      </w:r>
      <w:r>
        <w:rPr/>
        <w:t>Ⲯ</w:t>
      </w:r>
      <w:r>
        <w:rPr/>
        <w:t>伽䭩煗⽒㝠穾堤䝳帨</w:t>
      </w:r>
      <w:r>
        <w:rPr/>
        <w:t>ⱒ</w:t>
      </w:r>
      <w:r>
        <w:rPr/>
        <w:t>㙓긭싂䁥怭겏䱉췂䈲숳ꌪ癪噒⿂⑔䵭庘⍳촭摢摂㩍泍桢硄攭䘩숮䚱䁳䒩ざ扒칵㌽⹍䰵偡矂⍇恅犻⩵⽀塾嫂녡夵窻楙</w:t>
      </w:r>
    </w:p>
    <w:p>
      <w:pPr>
        <w:pStyle w:val="PreformattedText"/>
        <w:bidi w:val="0"/>
        <w:spacing w:before="0" w:after="0"/>
        <w:jc w:val="left"/>
        <w:rPr/>
      </w:pPr>
      <w:r>
        <w:rPr/>
        <w:t>窣漺撣繆䨪䐫떵믂⫂뭄╬䵐湃칆硞䴯坃</w:t>
      </w:r>
      <w:r>
        <w:rPr/>
        <w:t>ꕗ</w:t>
      </w:r>
      <w:r>
        <w:rPr/>
        <w:t>奩䋂촭</w:t>
      </w:r>
      <w:r>
        <w:rPr/>
        <w:t>ꔽ</w:t>
      </w:r>
      <w:r>
        <w:rPr/>
        <w:t>䝌才⯂䭧숵呰纥凂ㄯ㩪녕쉋숭撘歖</w:t>
      </w:r>
      <w:r>
        <w:rPr/>
        <w:t>꧂⩾</w:t>
      </w:r>
      <w:r>
        <w:rPr/>
        <w:t>截佹䭰䊵卂♦ざ슿걤䑸꺿憣⥱牌쉍</w:t>
      </w:r>
      <w:r>
        <w:rPr/>
        <w:t>ꕢ</w:t>
      </w:r>
      <w:r>
        <w:rPr/>
        <w:t>⼺゘</w:t>
      </w:r>
      <w:r>
        <w:rPr/>
        <w:t>ꕠ</w:t>
      </w:r>
      <w:r>
        <w:rPr/>
        <w:t>쉘쉃㥴䝈㥋汖弣쉒洳⭤摌</w:t>
      </w:r>
      <w:r>
        <w:rPr/>
        <w:t>ꤲ</w:t>
      </w:r>
      <w:r>
        <w:rPr/>
        <w:t>湊乫冘</w:t>
      </w:r>
      <w:r>
        <w:rPr/>
        <w:t>Ⱕ</w:t>
      </w:r>
      <w:r>
        <w:rPr/>
        <w:t>ꄥ槂灹债坫沥쉎滎⩘䈹㩌〩盂繫숭眶柍쉞奂欺穐⭏⩹㉔狍杤户檩㑏싂쉷嘬쉵䱉砮⫂倣䔵疱㑨况祱漵쉟摒ㅍ㍃皩</w:t>
      </w:r>
      <w:r>
        <w:rPr/>
        <w:t>ꗍ</w:t>
      </w:r>
      <w:r>
        <w:rPr/>
        <w:t>正潱敓兤㵓歐渨䭱⭳⌲䭐ガꇂ旍깴䠽摬瑳⽞</w:t>
      </w:r>
      <w:r>
        <w:rPr/>
        <w:t>꧂</w:t>
      </w:r>
      <w:r>
        <w:rPr/>
        <w:t>乐急橐㦻欯ꇂ奡瑆嫂뽉项㘯⽈偺⻂挶奫畡싍樯皣⩠參促䄷㠵浱㥧⍰便㟂싂㍑㍵卵</w:t>
      </w:r>
      <w:r>
        <w:rPr/>
        <w:t>Ⳃ</w:t>
      </w:r>
      <w:r>
        <w:rPr/>
        <w:t>숨带䜬뭑啉䱦숵☥</w:t>
      </w:r>
      <w:r>
        <w:rPr/>
        <w:t>⢵</w:t>
      </w:r>
      <w:r>
        <w:rPr/>
        <w:t>ꤪ</w:t>
      </w:r>
      <w:r>
        <w:rPr/>
        <w:t>Ⱛ</w:t>
      </w:r>
      <w:r>
        <w:rPr/>
        <w:t>だ听ꥩ숥儽瑟</w:t>
      </w:r>
      <w:r>
        <w:rPr/>
        <w:t>Ⱚ</w:t>
      </w:r>
      <w:r>
        <w:rPr/>
        <w:t>眩〻㥫깎亮䑦堲뗎顫敧凂撻硧瘳䌺긴ヂ⬯婳洱洤⍪⽂㜪䘹ꅦ㤨彑县奬</w:t>
      </w:r>
      <w:r>
        <w:rPr/>
        <w:t>Ⳃ</w:t>
      </w:r>
      <w:r>
        <w:rPr/>
        <w:t>株杍㙭</w:t>
      </w:r>
      <w:r>
        <w:rPr/>
        <w:t>ꔸ⍺⭈</w:t>
      </w:r>
      <w:r>
        <w:rPr/>
        <w:t>櫂顎吻癯䑗摫⩙碘딬璿瑟쉬䙅恒偌䚬呵</w:t>
      </w:r>
      <w:r>
        <w:rPr/>
        <w:t>ꥂ</w:t>
      </w:r>
      <w:r>
        <w:rPr/>
        <w:t>쉺梵打扄乥숩䖻䁯⹏䭅摐吪⹆㶘㗂</w:t>
      </w:r>
      <w:r>
        <w:rPr/>
        <w:t>ⵗ</w:t>
      </w:r>
      <w:r>
        <w:rPr/>
        <w:t>颬</w:t>
      </w:r>
      <w:r>
        <w:rPr/>
        <w:t>ⳍ</w:t>
      </w:r>
      <w:r>
        <w:rPr/>
        <w:t>㷂☭攲㤊㡓ꥸ琲⤨䑊欻⍂썦ꥮ긲䡄啫쉓睂⑄쉺☮练奭〈余捳硴⮬皏樭ぶ利杤嚥狂呏渪穐瑅⌥녍䴩⨩쏂慒攬䩕疩燍쉧숪䟂ꇃ㥕</w:t>
      </w:r>
      <w:r>
        <w:rPr/>
        <w:t>⡍⥌</w:t>
      </w:r>
      <w:r>
        <w:rPr/>
        <w:t>畄㵉忍㵇煹匽焵妮搳뼬⥅쉋䤶唹ꏂ䮮偃쉳䅍䘺⤪瑾㔱㍖㔣彳쵸佐㢬뼽灺딷䕁兙컂煏</w:t>
      </w:r>
      <w:r>
        <w:rPr/>
        <w:t>Ⱚ</w:t>
      </w:r>
      <w:r>
        <w:rPr/>
        <w:t>浏煟湒妬ヂ땫쉢</w:t>
      </w:r>
      <w:r>
        <w:rPr/>
        <w:t>ⷂ</w:t>
      </w:r>
      <w:r>
        <w:rPr/>
        <w:t>夤䤴㩟쉺쉴檩㵲슣楖Ⓜ怪猨癙晴乍弪㇂䭖杬欸娨</w:t>
      </w:r>
      <w:r>
        <w:rPr/>
        <w:t>ⵣ</w:t>
      </w:r>
      <w:r>
        <w:rPr/>
        <w:t>ꇂ쉶輰穴땀繷ꎵ题䌥⩨塤呪썐㨵⩢㎩⵹晞䩩欩㉵䡯㑇㉫懂煖쉠䥐䆘恒わ</w:t>
      </w:r>
      <w:r>
        <w:rPr/>
        <w:t>ꕋ⩀꧂⸭</w:t>
      </w:r>
      <w:r>
        <w:rPr/>
        <w:t>㩌卶쵯䉡炻元⩂䉓呣癧幵タ颿爭廂칦⹶숰⻂刭넪㣂넭昽</w:t>
      </w:r>
      <w:r>
        <w:rPr/>
        <w:t>Ⱕ</w:t>
      </w:r>
      <w:r>
        <w:rPr/>
        <w:t>䁞♸㣂汔找穇ꥹ汷到娬轢㉖슿⽵硙涬년癅㝈囂</w:t>
      </w:r>
      <w:r>
        <w:rPr/>
        <w:t>⡹</w:t>
      </w:r>
      <w:r>
        <w:rPr/>
        <w:t>뿂䩺䭷쉘䨱䍰歮숴嚣䗃</w:t>
      </w:r>
      <w:r>
        <w:rPr/>
        <w:t>ꦩ</w:t>
      </w:r>
      <w:r>
        <w:rPr/>
        <w:t>숫칦䉄僂⍚睉揂㎿䗂坒䥟㕶⪻ꅂ㪘⌯䑍䁣ꅟ形庘㨻뽭摰婇</w:t>
      </w:r>
      <w:r>
        <w:rPr/>
        <w:t>ꤺ</w:t>
      </w:r>
      <w:r>
        <w:rPr/>
        <w:t>栦쉖㡐ꅾ⭋</w:t>
      </w:r>
      <w:r>
        <w:rPr/>
        <w:t>⢿</w:t>
      </w:r>
      <w:r>
        <w:rPr/>
        <w:t>㩔亮㥆⪿♳⎥㑤牪┶䥅䙧癉奩扳䉪扯쵡斡晙挤⍴嘦䉁䤵쉉昤坒㙞抵쉵뽪䥋俍</w:t>
      </w:r>
      <w:r>
        <w:rPr/>
        <w:t>Ⳃ</w:t>
      </w:r>
      <w:r>
        <w:rPr/>
        <w:t>쉠㢘쵂䐯뼨䔪숥檘슏江</w:t>
      </w:r>
      <w:r>
        <w:rPr/>
        <w:t>ⱡ</w:t>
      </w:r>
      <w:r>
        <w:rPr/>
        <w:t>녷㜶幠敺䲥䭩敏⩔弤掱杷ꆥ汵⽑幷弲偓컂漬슏⵴</w:t>
      </w:r>
      <w:r>
        <w:rPr/>
        <w:t>꧂</w:t>
      </w:r>
      <w:r>
        <w:rPr/>
        <w:t>嘴⹎彙揂㡆㔦杊⼩㡾氪깊㙈倻␦䘥⸰㕩㩵써歯쉤璱㊩噸汎䭊昷呥庿㮩</w:t>
      </w:r>
      <w:r>
        <w:rPr/>
        <w:t>⢻</w:t>
      </w:r>
      <w:r>
        <w:rPr/>
        <w:t>桚꥘䠻帱숪畋⼪㘵걮䰪䱖㦥㫂璿婷懂敬焯捆⧃猥</w:t>
      </w:r>
      <w:r>
        <w:rPr/>
        <w:t>ꥐ</w:t>
      </w:r>
      <w:r>
        <w:rPr/>
        <w:t>⽨䁁쉤䔶걏淂쉮ㅩ硩卂槂呺坈凂걘䬣⹁塋橳櫂칖쉖</w:t>
      </w:r>
      <w:r>
        <w:rPr/>
        <w:t>ⱟ</w:t>
      </w:r>
      <w:r>
        <w:rPr/>
        <w:t>橦槂繑她</w:t>
      </w:r>
      <w:r>
        <w:rPr/>
        <w:t>ꖣ</w:t>
      </w:r>
      <w:r>
        <w:rPr/>
        <w:t>瑎札☷꥞☫徘쉲ꥦ㑮</w:t>
      </w:r>
      <w:r>
        <w:rPr/>
        <w:t>ⱓ</w:t>
      </w:r>
      <w:r>
        <w:rPr/>
        <w:t>〲슡♴娹ꅄ</w:t>
      </w:r>
      <w:r>
        <w:rPr/>
        <w:t>ꤤ</w:t>
      </w:r>
      <w:r>
        <w:rPr/>
        <w:t>쉗此㙞桠癰⥘仂䀻숦繥뼦卥㐳넵唪扈书丳싎</w:t>
      </w:r>
      <w:r>
        <w:rPr/>
        <w:t>ꕖ</w:t>
      </w:r>
      <w:r>
        <w:rPr/>
        <w:t>⡙</w:t>
      </w:r>
      <w:r>
        <w:rPr/>
        <w:t>넦圪洦⬬睎䌭숵썆輤䠩숻泍澡ꅹ쵈숶㈹灉扙䬱挵⫍㑦礪뇎ぺ媥な噫넴䅴晪뾩䟃弪싂䘷㙲⬸㩉뭐婀繯婃䷂礬琤哃㉠㤭痃䡋潲</w:t>
      </w:r>
      <w:r>
        <w:rPr/>
        <w:t>ꤵ</w:t>
      </w:r>
      <w:r>
        <w:rPr/>
        <w:t>쉇义녦扷晷頫㍞䁮녒坾䈤洶狂⍃슣狂挸⍔㦿㘳뽭</w:t>
      </w:r>
      <w:r>
        <w:rPr/>
        <w:t>⠪</w:t>
      </w:r>
      <w:r>
        <w:rPr/>
        <w:t>頫ㄥ䭱숳⍠ꆱ硧權ㅀ橁䔫䙆␳</w:t>
      </w:r>
      <w:r>
        <w:rPr/>
        <w:t>⡪</w:t>
      </w:r>
      <w:r>
        <w:rPr/>
        <w:t>䁨㬣싂橑</w:t>
      </w:r>
      <w:r>
        <w:rPr/>
        <w:t>ⱗ</w:t>
      </w:r>
      <w:r>
        <w:rPr/>
        <w:t>䥐슮깚歵䫂䢩숯ꥤ牁칞꺻쉃攲剮걳廂愹乭掬僂䉪춏䵅숻噇晤嘦潹㥹⽵樣⑉싂䡠檘灳䥯㞱敡䞣놣ち楙ㆮ䝥⑫撵兪㙔⍃平츫슘兡慠땎橇㟂牭嗂⤲쉗塡䱵睭촪⍤갩기⸳䊩㊬稯塳朽䨻丣쉣䑖祴</w:t>
      </w:r>
      <w:r>
        <w:rPr/>
        <w:t>ꥂ</w:t>
      </w:r>
      <w:r>
        <w:rPr/>
        <w:t>쉯㭔</w:t>
      </w:r>
      <w:r>
        <w:rPr/>
        <w:t>ꥊ</w:t>
      </w:r>
      <w:r>
        <w:rPr/>
        <w:t>泍</w:t>
      </w:r>
      <w:r>
        <w:rPr/>
        <w:t>ꥎ⩣</w:t>
      </w:r>
      <w:r>
        <w:rPr/>
        <w:t>㐫扎쉖剩⛂湚슿坕硪戻揂渲뾱樣幯䴲㝭嗃䁈氦畫⽀숵싂儱幯⫂䭒㚱⸵쉧</w:t>
      </w:r>
      <w:r>
        <w:rPr/>
        <w:t>ꤥ</w:t>
      </w:r>
      <w:r>
        <w:rPr/>
        <w:t>䄭禮䍶氷奌㉣充슩쏂땰㥄䭩仂</w:t>
      </w:r>
      <w:r>
        <w:rPr/>
        <w:t>ꕂ</w:t>
      </w:r>
      <w:r>
        <w:rPr/>
        <w:t>㍃壃婸墱关뗂</w:t>
      </w:r>
      <w:r>
        <w:rPr/>
        <w:t>⣂</w:t>
      </w:r>
      <w:r>
        <w:rPr/>
        <w:t>儨灐顾剮輻㔲㨪槍捁뼯爰╬쉲㑶䡣毂뼺</w:t>
      </w:r>
      <w:r>
        <w:rPr/>
        <w:t>⠹</w:t>
      </w:r>
      <w:r>
        <w:rPr/>
        <w:t>毂剕숶카と쉴䦵娮埂焫湱绂㜴숬丳␬輪⫃㔸戯戩穣䉰쉨懂㙾㥳⒡嘸火慺㍆埍칖캏㜭⍎㍘쉁线捆㵊⏂甤画祄쉉确圬㩩浫㌤㭨瑩坐姂玏썇坏</w:t>
      </w:r>
      <w:r>
        <w:rPr/>
        <w:t>ꦘ</w:t>
      </w:r>
      <w:r>
        <w:rPr/>
        <w:t>㈣祎轹녧䈮㛂⺏싂奚칧⬬瘩瀬걟⹾䩄㉏╰㝩憏걱楧幐婙娪奠썄䡔欮</w:t>
      </w:r>
      <w:r>
        <w:rPr/>
        <w:t>꤭</w:t>
      </w:r>
      <w:r>
        <w:rPr/>
        <w:t>牳窿㇎彩⦻擂㴣䚘剉圱걧숶싂哂坑䚮幘畋⭩캥恮㡓牤昸琭䤩◂汑畨䞡䝶拂</w:t>
      </w:r>
      <w:r>
        <w:rPr/>
        <w:t>Ⳃ</w:t>
      </w:r>
      <w:r>
        <w:rPr/>
        <w:t>믎㕯偨噯瀴䇂쌷䒡流썑</w:t>
      </w:r>
      <w:r>
        <w:rPr/>
        <w:t>ꕒ</w:t>
      </w:r>
      <w:r>
        <w:rPr/>
        <w:t>쉲牸佲꥞㢥</w:t>
      </w:r>
      <w:r>
        <w:rPr/>
        <w:t>ⷎ</w:t>
      </w:r>
      <w:r>
        <w:rPr/>
        <w:t>숽䰯塆䅁汤睵㔥䍥슮㥃</w:t>
      </w:r>
      <w:r>
        <w:rPr/>
        <w:t>Ⱙ⍀</w:t>
      </w:r>
      <w:r>
        <w:rPr/>
        <w:t>䔰쵤㙍帨恧䬩⻂</w:t>
      </w:r>
      <w:r>
        <w:rPr/>
        <w:t>ⵠ</w:t>
      </w:r>
      <w:r>
        <w:rPr/>
        <w:t>⾮琪偁幬ꍘ畨㮱䭍潁⑙奸畲啴摔</w:t>
      </w:r>
      <w:r>
        <w:rPr/>
        <w:t>ⷃ</w:t>
      </w:r>
      <w:r>
        <w:rPr/>
        <w:t>䵊悘僂縮⩪</w:t>
      </w:r>
      <w:r>
        <w:rPr/>
        <w:t>Ⳃ</w:t>
      </w:r>
      <w:r>
        <w:rPr/>
        <w:t>숯㩣批瓂䑡㶬</w:t>
      </w:r>
      <w:r>
        <w:rPr/>
        <w:t>꧃</w:t>
      </w:r>
      <w:r>
        <w:rPr/>
        <w:t>㑾ㆡ䔲䍀珂恂뽂摚㭷楉숵枬䋂㭶쉢倷汋뼶쉵</w:t>
      </w:r>
      <w:r>
        <w:rPr/>
        <w:t>ꥇ</w:t>
      </w:r>
      <w:r>
        <w:rPr/>
        <w:t>칊纩縮漲氩㩍㖣㝃噄㕰䉋塐슮塾秂⏂㘺哂頨썣儺橉䅖春啤愶瞿挤㉨슩䨥痂儭</w:t>
      </w:r>
      <w:r>
        <w:rPr/>
        <w:t>Ⲭ</w:t>
      </w:r>
      <w:r>
        <w:rPr/>
        <w:t>捂쉤㋂슻믂⩍쉥Ⓜ挪䷂</w:t>
      </w:r>
      <w:r>
        <w:rPr/>
        <w:t>ꕄ</w:t>
      </w:r>
      <w:r>
        <w:rPr/>
        <w:t>ꥷ捧留ノꏂ䐬帽뽇剢恙췃顋吭扪繁</w:t>
      </w:r>
      <w:r>
        <w:rPr/>
        <w:t>⵰</w:t>
      </w:r>
      <w:r>
        <w:rPr/>
        <w:t>眩ꆱ毂䛂뭞乙쉭剧⤽凂煨塉⥔璡䅞䡖樵摄╎╍㨳㝯穵攵쉟䥋슻慤㤳⬪㍶䠳쵫</w:t>
      </w:r>
      <w:r>
        <w:rPr/>
        <w:t>ꕩ</w:t>
      </w:r>
      <w:r>
        <w:rPr/>
        <w:t>牊丰慒爸㎻䙘썰䜯⺘敒奐쉷</w:t>
      </w:r>
      <w:r>
        <w:rPr/>
        <w:t>⠻</w:t>
      </w:r>
      <w:r>
        <w:rPr/>
        <w:t>䑚쉮牨쉂瓂䱂儮䵣쉶辮乞㪬纩</w:t>
      </w:r>
      <w:r>
        <w:rPr/>
        <w:t>꤬</w:t>
      </w:r>
      <w:r>
        <w:rPr/>
        <w:t>䧂椤</w:t>
      </w:r>
      <w:r>
        <w:rPr/>
        <w:t>⡳</w:t>
      </w:r>
      <w:r>
        <w:rPr/>
        <w:t>瑺뽏潄杴䆘䈴朴䨸轆</w:t>
      </w:r>
      <w:r>
        <w:rPr/>
        <w:t>ꤊ</w:t>
      </w:r>
      <w:r>
        <w:rPr/>
        <w:t>쵩繸숱</w:t>
      </w:r>
      <w:r>
        <w:rPr/>
        <w:t>Ɑ</w:t>
      </w:r>
      <w:r>
        <w:rPr/>
        <w:t>敶슮䬯䁃摳쉕奉恠⑰⩸㐥煎夽牮㓂쉓䶱㵮嘤矂祹椬玡㩱췂ㅘ䈯懂뼹숨䐳潃쉫彗♕栥숵栤겡折樲뼪䝋敎넭</w:t>
      </w:r>
      <w:r>
        <w:rPr/>
        <w:t>ⴸ</w:t>
      </w:r>
      <w:r>
        <w:rPr/>
        <w:t>⡦</w:t>
      </w:r>
      <w:r>
        <w:rPr/>
        <w:t>䨭㗂獅活碿슩䁠</w:t>
      </w:r>
      <w:r>
        <w:rPr/>
        <w:t>ꖬ</w:t>
      </w:r>
      <w:r>
        <w:rPr/>
        <w:t>捃䑙싂␽䃂嫎♰㉈㤫䖬湊濃灉숶쉐济⨹㪩㉥㩾瘵</w:t>
      </w:r>
      <w:r>
        <w:rPr/>
        <w:t>ⰱ</w:t>
      </w:r>
      <w:r>
        <w:rPr/>
        <w:t>刮縪璘琺刱䱱哎䘷癲놡㐯䗂숦ꅳ때䨻彭슱匫쉥춘숨</w:t>
      </w:r>
      <w:r>
        <w:rPr/>
        <w:t>ꖩ</w:t>
      </w:r>
      <w:r>
        <w:rPr/>
        <w:t>求愺뽚촷桇汉扢㴤硋쉴猫쏂歚싍呦▻璬갬橉⭷</w:t>
      </w:r>
      <w:r>
        <w:rPr/>
        <w:t>⡭⸮</w:t>
      </w:r>
      <w:r>
        <w:rPr/>
        <w:t>쉺唯啍걧</w:t>
      </w:r>
      <w:r>
        <w:rPr/>
        <w:t>ⶡ</w:t>
      </w:r>
      <w:r>
        <w:rPr/>
        <w:t>슩晵䚣䗂㴶쵃㖱㒩辮畚⬮倶쉲眽㧂㥞⽶슡帷컂㈲ꍡ稰</w:t>
      </w:r>
      <w:r>
        <w:rPr/>
        <w:t>ⲿ</w:t>
      </w:r>
      <w:r>
        <w:rPr/>
        <w:t>뾻숪彍穄彆㏂慩쉏摘卺䉇な</w:t>
      </w:r>
      <w:r>
        <w:rPr/>
        <w:t>Ⱞ</w:t>
      </w:r>
      <w:r>
        <w:rPr/>
        <w:t>据숦歄嚩摮</w:t>
      </w:r>
      <w:r>
        <w:rPr/>
        <w:t>ꥃ⩠</w:t>
      </w:r>
      <w:r>
        <w:rPr/>
        <w:t>牉쵨</w:t>
      </w:r>
      <w:r>
        <w:rPr/>
        <w:t>ꤤ</w:t>
      </w:r>
      <w:r>
        <w:rPr/>
        <w:t>⡱⩥</w:t>
      </w:r>
      <w:r>
        <w:rPr/>
        <w:t>稩瑃額疱䕘惂炻숱㕌攱㣂䙐摳横┴䴹</w:t>
      </w:r>
      <w:r>
        <w:rPr/>
        <w:t>ꦘ⸨</w:t>
      </w:r>
      <w:r>
        <w:rPr/>
        <w:t>穴䝠㬭⹏땄⒱</w:t>
      </w:r>
      <w:r>
        <w:rPr/>
        <w:t>꤫</w:t>
      </w:r>
      <w:r>
        <w:rPr/>
        <w:t>슩掮均乓갮嫂Ⓜ柂壂䩦싂뿂猥䑌䃍奊㞵㴬⯂剣쉾䱪싂佱幩汸慫煃ㆻ時婸佧</w:t>
      </w:r>
      <w:r>
        <w:rPr/>
        <w:t>ⲡ</w:t>
      </w:r>
      <w:r>
        <w:rPr/>
        <w:t>㩵倫㈪쉔슩썦斻奅竂⏂㑢呔噀㵰캡ꍪ祐楋垻烂揂</w:t>
      </w:r>
      <w:r>
        <w:rPr/>
        <w:t>꧂</w:t>
      </w:r>
      <w:r>
        <w:rPr/>
        <w:t>䀭</w:t>
      </w:r>
      <w:r>
        <w:rPr/>
        <w:t>ꕍ</w:t>
      </w:r>
      <w:r>
        <w:rPr/>
        <w:t>坂矂⭏뇎☬⌥䐲輪╯泂眶潦딥㧂灥⽓穾⬱숽湷쉭䋍䙬祆</w:t>
      </w:r>
      <w:r>
        <w:rPr/>
        <w:t>ⰺ</w:t>
      </w:r>
      <w:r>
        <w:rPr/>
        <w:t>㫂㘬䠯䭐깓</w:t>
      </w:r>
      <w:r>
        <w:rPr/>
        <w:t>Ⱨ</w:t>
      </w:r>
      <w:r>
        <w:rPr/>
        <w:t>礭⫂两傿䈤䣂㌯䭷ꅴ</w:t>
      </w:r>
      <w:r>
        <w:rPr/>
        <w:t>⡨</w:t>
      </w:r>
      <w:r>
        <w:rPr/>
        <w:t>㈣瑐ꅊ梬뭊劻㔪樽촴牪眳⾩㴽昪뭃⹀畖泂</w:t>
      </w:r>
      <w:r>
        <w:rPr/>
        <w:t>ꦏ</w:t>
      </w:r>
      <w:r>
        <w:rPr/>
        <w:t>奌慨쵡㤪畳</w:t>
      </w:r>
      <w:r>
        <w:rPr/>
        <w:t>ꦬ</w:t>
      </w:r>
      <w:r>
        <w:rPr/>
        <w:t>뽾画ꍬ⭢淂⴪墱건縪恾㦮樲깉넥昩쉪⩮컂쉪</w:t>
      </w:r>
      <w:r>
        <w:rPr/>
        <w:t>Ⱞ</w:t>
      </w:r>
      <w:r>
        <w:rPr/>
        <w:t>넬싍涩뽂⩊䅱㢩浏搭䱙涏獰獆뗂浾乮쉩卦浤䕰煵ヂ橁䙌䛂噁츯颵</w:t>
      </w:r>
      <w:r>
        <w:rPr/>
        <w:t>ⱒ</w:t>
      </w:r>
      <w:r>
        <w:rPr/>
        <w:t>晦溥쵶夤桌縩숹쉾と쉕轹䙯偳㜮夭</w:t>
      </w:r>
      <w:r>
        <w:rPr/>
        <w:t>ꤱ</w:t>
      </w:r>
      <w:r>
        <w:rPr/>
        <w:t>쎿眯杞쉑긶䩍䑋⫍椩猺═灚╵䁀核丮祃뇂䰮⬮</w:t>
      </w:r>
      <w:r>
        <w:rPr/>
        <w:t>ꕊ</w:t>
      </w:r>
      <w:r>
        <w:rPr/>
        <w:t>畠唱䍃ꍘ쉨뽵㙬〉䩋</w:t>
      </w:r>
      <w:r>
        <w:rPr/>
        <w:t>ꤲ</w:t>
      </w:r>
      <w:r>
        <w:rPr/>
        <w:t>怴⩣睚潗땫朩㍇䉺橕䨺긱◂敪呦㕓⩯컂恆쉔斏弽㨣伱朴⍊ㆩ杲瑒憩繵渤䙶煙뾮䗃싂숻皵쉴嘷瑺汥䔵</w:t>
      </w:r>
      <w:r>
        <w:rPr/>
        <w:t>ⳃ</w:t>
      </w:r>
      <w:r>
        <w:rPr/>
        <w:t>匲뽯傩슏춏顩숦䱊썗㜣⍢帽쉔슻敷爵睪唴㡤砬㩄숲</w:t>
      </w:r>
      <w:r>
        <w:rPr/>
        <w:t>⡍</w:t>
      </w:r>
      <w:r>
        <w:rPr/>
        <w:t>䴦吩橕兾潎걆朹㪿楺游</w:t>
      </w:r>
      <w:r>
        <w:rPr/>
        <w:t>ꗂ⛂⍦⬽</w:t>
      </w:r>
      <w:r>
        <w:rPr/>
        <w:t>戰轕怪⽚녍</w:t>
      </w:r>
      <w:r>
        <w:rPr/>
        <w:t>⣂⸊</w:t>
      </w:r>
      <w:r>
        <w:rPr/>
        <w:t>쉏쉴睤㵆䳂燂琹坏ꥭ</w:t>
      </w:r>
      <w:r>
        <w:rPr/>
        <w:t>ꥀ</w:t>
      </w:r>
      <w:r>
        <w:rPr/>
        <w:t>㷂弬噳歅</w:t>
      </w:r>
      <w:r>
        <w:rPr/>
        <w:t>ꕉ</w:t>
      </w:r>
      <w:r>
        <w:rPr/>
        <w:t>煌☳쉍䥡单噪⽅係绂打䅠숸슡き넪䙚ꏂ歳檵泃堰쉺懂⧂琮녁冘樰␲</w:t>
      </w:r>
      <w:r>
        <w:rPr/>
        <w:t>ꕯ</w:t>
      </w:r>
      <w:r>
        <w:rPr/>
        <w:t>恚</w:t>
      </w:r>
      <w:r>
        <w:rPr/>
        <w:t>꧂</w:t>
      </w:r>
      <w:r>
        <w:rPr/>
        <w:t>壂㟂䝱䰱ㄥ璮㩶奲㝏쉋쉈</w:t>
      </w:r>
      <w:r>
        <w:rPr/>
        <w:t>ⶻ</w:t>
      </w:r>
      <w:r>
        <w:rPr/>
        <w:t>㷍䁠ꥸ⽖㉮憏硯䝲습璵截睺䵸⩨⑪硅걓杳潐倦◃㑱㘭뼨숪焫棂歅佀뭔榮椬獇◂땇牾䕬焹礻㩃碱넱⹫慣埂쵹쉗慒䨴歆兂㵨婸坞䅴偙繺숵♫</w:t>
      </w:r>
      <w:r>
        <w:rPr/>
        <w:t>ꔰ</w:t>
      </w:r>
      <w:r>
        <w:rPr/>
        <w:t>쏃㥥汲㕥弸⨥긦칢漥䁠긯㭧쉶婋⽖玡梵䳂氬㎵樹뭡儰</w:t>
      </w:r>
      <w:r>
        <w:rPr/>
        <w:t>ꥆ</w:t>
      </w:r>
      <w:r>
        <w:rPr/>
        <w:t>걍⦮⮩썟甬歴㩞걶㉮坘畡⩈啺╵뭤獭咩싂瑖</w:t>
      </w:r>
      <w:r>
        <w:rPr/>
        <w:t>ꥈ</w:t>
      </w:r>
      <w:r>
        <w:rPr/>
        <w:t>瞻쎣犘煳</w:t>
      </w:r>
      <w:r>
        <w:rPr/>
        <w:t>Ⳃ</w:t>
      </w:r>
      <w:r>
        <w:rPr/>
        <w:t>쉅㖘슮䕉穚歇쉪칉嘤곎ꥧ䰪싂╉㵭纥</w:t>
      </w:r>
      <w:r>
        <w:rPr/>
        <w:t>꤭</w:t>
      </w:r>
      <w:r>
        <w:rPr/>
        <w:t>夦슡噧</w:t>
      </w:r>
      <w:r>
        <w:rPr/>
        <w:t>⢏</w:t>
      </w:r>
      <w:r>
        <w:rPr/>
        <w:t>䍐⭪╾䙗䜱浐顒玡牰㩸䅚㵭䙶쉚䤽쉡䀤所㕤㞡㍈䁺㍇⻂兒␥숽㖻桧㇂洤䉗┥㡈番猨촭쏂썉습⨦㜰媘숰☪깕䁚䭯믎</w:t>
      </w:r>
      <w:r>
        <w:rPr/>
        <w:t>ꕫ</w:t>
      </w:r>
      <w:r>
        <w:rPr/>
        <w:t>挪㬰灅礽싂䔦걶䕺娨㩧㩂쵃䝠涩쉞堽天⛂敁㬺㓂獵䍪㤤繠埂싂䡷갷佥慈皥塀嗂盃䘸噃䇂䠦眸昤琻恚夺縯牤昫㕕䑏奔ꥺ佢䵱洭囎䅋玻畊㤰噙ꥥ潐癶㐻숥땒땶슱㐷숪䑧晩쉀넰䮿썩</w:t>
      </w:r>
      <w:r>
        <w:rPr/>
        <w:t>ꕗ</w:t>
      </w:r>
      <w:r>
        <w:rPr/>
        <w:t>甽╗矂師넪䑭栭䩐歖偘</w:t>
      </w:r>
      <w:r>
        <w:rPr/>
        <w:t>ⱀ</w:t>
      </w:r>
      <w:r>
        <w:rPr/>
        <w:t>䪱牨瑀숴漬穒杔쉨斏恍㧂⩖䵗畊㖡쉮啱뽉⍲⭠䙲縪⥴㝁瀪㉰䇂쵂</w:t>
      </w:r>
      <w:r>
        <w:rPr/>
        <w:t>⡺</w:t>
      </w:r>
      <w:r>
        <w:rPr/>
        <w:t>숺彅噢扎⨪祟䟂慭卆礷숣挭商ꍣ䱠숸䈱㭚</w:t>
      </w:r>
      <w:r>
        <w:rPr/>
        <w:t>ꥄ</w:t>
      </w:r>
      <w:r>
        <w:rPr/>
        <w:t>쉣䁗⨰</w:t>
      </w:r>
      <w:r>
        <w:rPr/>
        <w:t>ꔺ</w:t>
      </w:r>
      <w:r>
        <w:rPr/>
        <w:t>䧍卶놘獱</w:t>
      </w:r>
      <w:r>
        <w:rPr/>
        <w:t>⡀</w:t>
      </w:r>
      <w:r>
        <w:rPr/>
        <w:t>㪡⽎쉭⍳浙</w:t>
      </w:r>
      <w:r>
        <w:rPr/>
        <w:t>ꕵ</w:t>
      </w:r>
      <w:r>
        <w:rPr/>
        <w:t>싂⺬쎵幪㞥牸䄫䑀乎轎숬䥹</w:t>
      </w:r>
      <w:r>
        <w:rPr/>
        <w:t>ꕄ⑳</w:t>
      </w:r>
      <w:r>
        <w:rPr/>
        <w:t>嚻䁄繳癯䝅㐫쉯깶搦扲熻兌⩐숣户穊⧂剗ㆩ橑떮칧숯严⫂䑱⭎䨨뭸牳숪夣瓂繁剔呓뭺쉮穡稰숩ㅉ㕋轕浂䟂쉹숵嘱꥗並긻䩚⪿啚狂㐴㌹㕨橌</w:t>
      </w:r>
      <w:r>
        <w:rPr/>
        <w:t>ꦘ</w:t>
      </w:r>
      <w:r>
        <w:rPr/>
        <w:t>祶淂壂♌磂奶⼶㝒숦瑵㜱呒珂䃂䥀㩴吮쉀毂쉗壂뾿惂䓂弴싂䦘</w:t>
      </w:r>
      <w:r>
        <w:rPr/>
        <w:t>ⱑ</w:t>
      </w:r>
      <w:r>
        <w:rPr/>
        <w:t>슬侵噏㗃㑅攰</w:t>
      </w:r>
      <w:r>
        <w:rPr/>
        <w:t>⡘</w:t>
      </w:r>
      <w:r>
        <w:rPr/>
        <w:t>쉉䖥硢깯⨥</w:t>
      </w:r>
      <w:r>
        <w:rPr/>
        <w:t>ꤴ</w:t>
      </w:r>
      <w:r>
        <w:rPr/>
        <w:t>碏彪漽䅉䑌縊潄呰◂滂怬䰱</w:t>
      </w:r>
      <w:r>
        <w:rPr/>
        <w:t>⠪</w:t>
      </w:r>
      <w:r>
        <w:rPr/>
        <w:t>勂ꅕ䗂䛂쉬㋎攣䴣砨乂䑉ㅘ뽒燂儥癕窏漳杰깋⩃廎琬⥀쉈뭁斻</w:t>
      </w:r>
      <w:r>
        <w:rPr/>
        <w:t>ꤻ</w:t>
      </w:r>
      <w:r>
        <w:rPr/>
        <w:t>珂싂녖䅯딩㌺撘싂婥頹</w:t>
      </w:r>
      <w:r>
        <w:rPr/>
        <w:t>⣂</w:t>
      </w:r>
      <w:r>
        <w:rPr/>
        <w:t>眷乃뭂쉵떩浹㙕쉥け쉟慰㤰⮵窡惃煌堳摡唺渰䕯庮桳戴⽮⩉ぃ欰땮穨</w:t>
      </w:r>
      <w:r>
        <w:rPr/>
        <w:t>ꕇ</w:t>
      </w:r>
      <w:r>
        <w:rPr/>
        <w:t>㔴쉐擂쵎䋂⥀⤴㢩</w:t>
      </w:r>
      <w:r>
        <w:rPr/>
        <w:t>ꔹ</w:t>
      </w:r>
      <w:r>
        <w:rPr/>
        <w:t>㊿轫札싂塀</w:t>
      </w:r>
      <w:r>
        <w:rPr/>
        <w:t>ⱆ</w:t>
      </w:r>
      <w:r>
        <w:rPr/>
        <w:t>桨</w:t>
      </w:r>
      <w:r>
        <w:rPr/>
        <w:t>⡤</w:t>
      </w:r>
      <w:r>
        <w:rPr/>
        <w:t>기걅슥暥䀨쉔㙍䳂彉㞏穴柂頨坕晅숰浢㵉숦䙖䐷⩆悏婬轷癹秂쉯</w:t>
      </w:r>
      <w:r>
        <w:rPr/>
        <w:t>ⷂ</w:t>
      </w:r>
      <w:r>
        <w:rPr/>
        <w:t>摤㙵㠮牎壂呺㉵䕯㟂䍂</w:t>
      </w:r>
      <w:r>
        <w:rPr/>
        <w:t>ꦥ</w:t>
      </w:r>
      <w:r>
        <w:rPr/>
        <w:t>䱅绂숺煞캣⩡摶뭩숶瀹奐㑖䌨㥗义⩒佥夲쉏촱嚿⥹</w:t>
      </w:r>
      <w:r>
        <w:rPr/>
        <w:t>ꤱ♏꥔</w:t>
      </w:r>
      <w:r>
        <w:rPr/>
        <w:t>㑰杈樺啂䗂쉃㡴氬湳䗂슩䝡䍲八硓橍䥆⒱仂䶣䄻컍㖱敋</w:t>
      </w:r>
      <w:r>
        <w:rPr/>
        <w:t>Ⱙ⩕</w:t>
      </w:r>
      <w:r>
        <w:rPr/>
        <w:t>噴숩冬쉞兹⽬䜩煀䅎숥껂眬⥮땸埂偅⫂䕺慹彙깨塙쉠</w:t>
      </w:r>
      <w:r>
        <w:rPr/>
        <w:t>ⱎ</w:t>
      </w:r>
      <w:r>
        <w:rPr/>
        <w:t>긳⩋睥晤</w:t>
      </w:r>
      <w:r>
        <w:rPr/>
        <w:t>ꕷ</w:t>
      </w:r>
      <w:r>
        <w:rPr/>
        <w:t>걧㥫</w:t>
      </w:r>
      <w:r>
        <w:rPr/>
        <w:t>ꔩ</w:t>
      </w:r>
      <w:r>
        <w:rPr/>
        <w:t>渪</w:t>
      </w:r>
      <w:r>
        <w:rPr/>
        <w:t>ⵓ</w:t>
      </w:r>
      <w:r>
        <w:rPr/>
        <w:t>恫媡䅢案숰</w:t>
      </w:r>
      <w:r>
        <w:rPr/>
        <w:t>꤬</w:t>
      </w:r>
      <w:r>
        <w:rPr/>
        <w:t>㜪㥭噙슻撵䅚쉑晥䟂佭ㄥ㚘呅싂漮幉쉌偁䫂䥩⽪⑓뭫爸嘪䅀楖〽湔咏彈㩾汩ㅷ㙂桚灤慣溘珂쉄呠灦爤䁘⸪䤣轠녺쉏潃䜴こ捞澻쉞頪뇂穖쉦㬯▘䓂⭶汗⨷佥⸨㩦㨵걖㔵ァ壂䑤䑖쉥渱悥㥨漪㬹归숳⹧䁉숪ꇂ濂䐪䝃</w:t>
      </w:r>
      <w:r>
        <w:rPr/>
        <w:t>ꥃ</w:t>
      </w:r>
      <w:r>
        <w:rPr/>
        <w:t>壍䡂楨睰㌺♥</w:t>
      </w:r>
      <w:r>
        <w:rPr/>
        <w:t>ꥈ</w:t>
      </w:r>
      <w:r>
        <w:rPr/>
        <w:t>〸剐湨㥍╚㍭䨵녪匳☩쉚ꍬ땹䒱㝟</w:t>
      </w:r>
      <w:r>
        <w:rPr/>
        <w:t>⡓</w:t>
      </w:r>
      <w:r>
        <w:rPr/>
        <w:t>塷呅稩怸轖䭯츱㬥㍫奔䧂슡梏扦捪⮮㥋</w:t>
      </w:r>
      <w:r>
        <w:rPr/>
        <w:t>ⷂ</w:t>
      </w:r>
      <w:r>
        <w:rPr/>
        <w:t>瓂습抩꧎瑪쉮칲捱䕍勍㝉</w:t>
      </w:r>
      <w:r>
        <w:rPr/>
        <w:t>⡘</w:t>
      </w:r>
      <w:r>
        <w:rPr/>
        <w:t>サ仂汱㴫</w:t>
      </w:r>
      <w:r>
        <w:rPr/>
        <w:t>ꤳ⪡</w:t>
      </w:r>
      <w:r>
        <w:rPr/>
        <w:t>䙞썳㣎</w:t>
      </w:r>
      <w:r>
        <w:rPr/>
        <w:t>ꕏ</w:t>
      </w:r>
      <w:r>
        <w:rPr/>
        <w:t>땹楗╢</w:t>
      </w:r>
      <w:r>
        <w:rPr/>
        <w:t>ꗎ</w:t>
      </w:r>
      <w:r>
        <w:rPr/>
        <w:t>싂栥頣䵆帮係㉨</w:t>
      </w:r>
      <w:r>
        <w:rPr/>
        <w:t>ꔮ</w:t>
      </w:r>
      <w:r>
        <w:rPr/>
        <w:t>ꍕ毂偕긶獖痂佷ꅖ㵀漣嘲稺窬疬っ썤⭔⿂⹈㠻쉞摐녣⏎樭걨ꍩ깈╥か㍄䮏焺▱䘺䃂槎䀥〸꺩畄燂娶彁丱쉚用묱輭顃ꍑ㩟媻䉣⍉克걾ꅐ䁰桊뼣䝙䣂恚楑⍂䴣⨩瓂ꥺ瘴썕㭕쉪䕚ㆥ妩⨲쉤揂</w:t>
      </w:r>
      <w:r>
        <w:rPr/>
        <w:t>Ɱ</w:t>
      </w:r>
      <w:r>
        <w:rPr/>
        <w:t>䩎䑡㣎䭪촺琴</w:t>
      </w:r>
      <w:r>
        <w:rPr/>
        <w:t>Ⱙ</w:t>
      </w:r>
      <w:r>
        <w:rPr/>
        <w:t>ⵌ</w:t>
      </w:r>
      <w:r>
        <w:rPr/>
        <w:t>乲咮㵴磂垥催㮘飂䇂</w:t>
      </w:r>
      <w:r>
        <w:rPr/>
        <w:t>Ᵽ</w:t>
      </w:r>
      <w:r>
        <w:rPr/>
        <w:t>㉾㋂⌺彳䏂圤敒곎⨭숣䊱䠷頺囂ꅨ獧쉙⑴楔槂樊숱婆쉀쉆卉깁奚숭轟☶숭杹弲깱숨숩쉉ꥣ䚮㩍杪䤺䄱숹廍</w:t>
      </w:r>
      <w:r>
        <w:rPr/>
        <w:t>⠪</w:t>
      </w:r>
      <w:r>
        <w:rPr/>
        <w:t>칾迍␭䭮⩓⌹頻</w:t>
      </w:r>
      <w:r>
        <w:rPr/>
        <w:t>ꕒ</w:t>
      </w:r>
      <w:r>
        <w:rPr/>
        <w:t>㙨丽춱</w:t>
      </w:r>
      <w:r>
        <w:rPr/>
        <w:t>ꤶ</w:t>
      </w:r>
      <w:r>
        <w:rPr/>
        <w:t>䑅䕺䍙塅⤫潡䍂乲䩀춏帮噢쉑棂쉈焹砤</w:t>
      </w:r>
      <w:r>
        <w:rPr/>
        <w:t>⡪</w:t>
      </w:r>
      <w:r>
        <w:rPr/>
        <w:t>暿橸⵪欩숷歓仂䕣⍥䁊歞欣숯顂쉡橚颩栲촹噪恟滂壍塷佁䍫⬶っ㑈췂殿쵨倵⎣㥠땆焹戭秂뭒敦牖硇惂杤꥾䊏䴹䶩桑洭桖橢ㄲ쉙㩡瑰싂쵎燂恥⚵䰫ꍃ䭗夺䊵</w:t>
      </w:r>
      <w:r>
        <w:rPr/>
        <w:t>ⱑ</w:t>
      </w:r>
      <w:r>
        <w:rPr/>
        <w:t>夦兯⽖㐵顳兏㐱䘶䫍斩ꅹ⭥轀⩠쉬⨱㟂걩戸ꌫ㍳쉔摠쉄暩摱䘥䥋搩䁮乩㕇쉕숴쉄摂佶敱猪䴯祋㉧㉠⹖㝊剱믂䠣쉅珂硱</w:t>
      </w:r>
      <w:r>
        <w:rPr/>
        <w:t>⡞</w:t>
      </w:r>
      <w:r>
        <w:rPr/>
        <w:t>ꇃ噦⮻勃祔㣍㕣</w:t>
      </w:r>
      <w:r>
        <w:rPr/>
        <w:t>ⰽ▵⒩</w:t>
      </w:r>
      <w:r>
        <w:rPr/>
        <w:t>呭䶣怣祖</w:t>
      </w:r>
      <w:r>
        <w:rPr/>
        <w:t>⡷</w:t>
      </w:r>
      <w:r>
        <w:rPr/>
        <w:t>坡㥨⎘슻求㝢䶵쉺싂⹺毂䯂㕪╳湭⍶㵵瘴䍔⩙㵟</w:t>
      </w:r>
      <w:r>
        <w:rPr/>
        <w:t>Ɱ⡨</w:t>
      </w:r>
      <w:r>
        <w:rPr/>
        <w:t>扲⸨电䪬媩䱟迂䝦</w:t>
      </w:r>
      <w:r>
        <w:rPr/>
        <w:t>ꔭ</w:t>
      </w:r>
      <w:r>
        <w:rPr/>
        <w:t>䕓壂顟迂亵䍕쉶뮻␰뾮넪娺䓂杤䊣쉺썩玿땹쉬摉⒩싂</w:t>
      </w:r>
      <w:r>
        <w:rPr/>
        <w:t>ⱏ</w:t>
      </w:r>
      <w:r>
        <w:rPr/>
        <w:t>悬㫂兗㭹㇍ꆵ䏂濎画╠繡懂</w:t>
      </w:r>
      <w:r>
        <w:rPr/>
        <w:t>⡡</w:t>
      </w:r>
      <w:r>
        <w:rPr/>
        <w:t>煆䘺瀮⼻⥥彴橩ㅴ捴㤴⩧⥆桱恅猻⤵⻂䁕␸伺捤欴슮繕숺兀卤㐷슱䱢㍮䁇㐭硶넱깋䷍楰⌺촱捔兩쉾⽹縬敚쏂䑒戩慯惂仂⥃슱捴㡖쌫쉡甮䘫췂ㅕ扄</w:t>
      </w:r>
      <w:r>
        <w:rPr/>
        <w:t>ꔹ</w:t>
      </w:r>
      <w:r>
        <w:rPr/>
        <w:t>쉀噢浯㍨棂䉄뾬㶏檣⌺</w:t>
      </w:r>
      <w:r>
        <w:rPr/>
        <w:t>ⰱ</w:t>
      </w:r>
      <w:r>
        <w:rPr/>
        <w:t>剾䎏搯盂穀䩴♋㍍捞桘㑅祸秂⬨쉔䴤䅑䆩써⸮껂㣂슏呚繉뭒㝢㬭䍢㡗ㄥ㡧⌰䡦</w:t>
      </w:r>
      <w:r>
        <w:rPr/>
        <w:t>⡌꥚</w:t>
      </w:r>
      <w:r>
        <w:rPr/>
        <w:t>弳땤敔所⥞圦䨷䙋묮䝮슬畯硴ꌽ⨶⿂㏂</w:t>
      </w:r>
      <w:r>
        <w:rPr/>
        <w:t>⠦</w:t>
      </w:r>
      <w:r>
        <w:rPr/>
        <w:t>녍垮㑇쉊璣뮘䱦總뽂</w:t>
      </w:r>
      <w:r>
        <w:rPr/>
        <w:t>⡱</w:t>
      </w:r>
      <w:r>
        <w:rPr/>
        <w:t>꧂</w:t>
      </w:r>
      <w:r>
        <w:rPr/>
        <w:t>㩍灄⨽숥슩潪牖䩬㘤슡彶徿䵁쉅싍㭋傡⬮䒥㙏婹쉚㵭洦挺琫㩵奠瀬潕ꇂ㤽쉆搸㵐싂参禩쉗걀㭚⩤</w:t>
      </w:r>
      <w:r>
        <w:rPr/>
        <w:t>ꕲ</w:t>
      </w:r>
      <w:r>
        <w:rPr/>
        <w:t>䄲㜽係쉱湫숨顱畇哃䅘</w:t>
      </w:r>
      <w:r>
        <w:rPr/>
        <w:t>ꔤ☨</w:t>
      </w:r>
      <w:r>
        <w:rPr/>
        <w:t>긮汈泃녨恶걃楗㊩⽟䅋묪습䱶䟂䕹숰䳂湔恵㍡䥇湯숱싂顎浡砥갮䭥㵠輰쉣弭傘㨨⽨栤䣎朴畄␺琣㥍싃穂祆슏癱曂뇂쉖䁩啷䔻㞱㪩뼊㩰朣⥈噃硕䕱輫췂總瑣㴺㩸⍗䙷煁㓂⌰츤穇싂╖㵌慶숮㒩㕅ꍄꥸ걘碣轙愦㬸䅇圽쉙奏幚昱轡㨱Ⓜ煂쉙㉭〥愯⵬⺥瑏칢啂啭⨷䙩䍣䡎繇㛂桁뼦</w:t>
      </w:r>
      <w:r>
        <w:rPr/>
        <w:t>⡗</w:t>
      </w:r>
      <w:r>
        <w:rPr/>
        <w:t>瀮轨䂱潞슩睂癧畠剓旂쉉㝷啤妬吥椸뭃晡␶䅀칺</w:t>
      </w:r>
      <w:r>
        <w:rPr/>
        <w:t>ꕷ⩚</w:t>
      </w:r>
      <w:r>
        <w:rPr/>
        <w:t>䠣塵</w:t>
      </w:r>
      <w:r>
        <w:rPr/>
        <w:t>Ⲭ⫂</w:t>
      </w:r>
      <w:r>
        <w:rPr/>
        <w:t>㭆䙞瞏㑔㍐쉬穑䉸䜩㙪歹祏ꌲ䨪넯线䫃䫂껂㵖奏㭆㍆ꄮ㍳ꥭ獔轱⩕⽠抏슱彵燍い⿂栩㟂㈷䵠㜣㉢竂僂歃䐮わ灠썴飂쵀</w:t>
      </w:r>
      <w:r>
        <w:rPr/>
        <w:t>ⷂ</w:t>
      </w:r>
      <w:r>
        <w:rPr/>
        <w:t>쉤쉊ㅖ⨳即㴩劥䑦⌹乍䵩祫㠶⹦㵂ꆣ䊻뭨쉉</w:t>
      </w:r>
      <w:r>
        <w:rPr/>
        <w:t>ꖩ</w:t>
      </w:r>
      <w:r>
        <w:rPr/>
        <w:t>㌪煙</w:t>
      </w:r>
      <w:r>
        <w:rPr/>
        <w:t>ꗂ</w:t>
      </w:r>
      <w:r>
        <w:rPr/>
        <w:t>癱䑢窵㟂㦥ꅱ쉯</w:t>
      </w:r>
      <w:r>
        <w:rPr/>
        <w:t>ꤪ</w:t>
      </w:r>
      <w:r>
        <w:rPr/>
        <w:t>ⴤ</w:t>
      </w:r>
      <w:r>
        <w:rPr/>
        <w:t>㛂䵾뼲倲敠县挬绂까䒡扂놡㡗곂挭㋂穏꺡쉩呰偹妏㚘⵪煴쎵</w:t>
      </w:r>
      <w:r>
        <w:rPr/>
        <w:t>Ⳃ</w:t>
      </w:r>
      <w:r>
        <w:rPr/>
        <w:t>ꖩ</w:t>
      </w:r>
      <w:r>
        <w:rPr/>
        <w:t>ㅋげ⨽</w:t>
      </w:r>
      <w:r>
        <w:rPr/>
        <w:t>⡘</w:t>
      </w:r>
      <w:r>
        <w:rPr/>
        <w:t>땙</w:t>
      </w:r>
      <w:r>
        <w:rPr/>
        <w:t>꤫</w:t>
      </w:r>
      <w:r>
        <w:rPr/>
        <w:t>⡅</w:t>
      </w:r>
      <w:r>
        <w:rPr/>
        <w:t>焳⥈捲싂㟂녷㉮歩䊩칗㠹禱싂걆癠</w:t>
      </w:r>
      <w:r>
        <w:rPr/>
        <w:t>ꕖ</w:t>
      </w:r>
      <w:r>
        <w:rPr/>
        <w:t>輣ず</w:t>
      </w:r>
      <w:r>
        <w:rPr/>
        <w:t>ꔨ</w:t>
      </w:r>
      <w:r>
        <w:rPr/>
        <w:t>䅨恆ㄫ⦮쵖刪깰頰祃⬻塑㥯숣䙈秂</w:t>
      </w:r>
      <w:r>
        <w:rPr/>
        <w:t>ꔰ</w:t>
      </w:r>
      <w:r>
        <w:rPr/>
        <w:t>檬䠲㍢桰쉃䲻䉨ꍗ䡒㙶㔭庩燂㍙㣂䩗䕹摸伺쵓</w:t>
      </w:r>
      <w:r>
        <w:rPr/>
        <w:t>ꦏ⍔</w:t>
      </w:r>
      <w:r>
        <w:rPr/>
        <w:t>彵䵯㑑氷䢣쉠싃歶咡灊怯뽦䭠䍰欳㌱犩橦䙨喏ꥯ幸</w:t>
      </w:r>
      <w:r>
        <w:rPr/>
        <w:t>ꔳ</w:t>
      </w:r>
      <w:r>
        <w:rPr/>
        <w:t>湙汦䣂秂䏂슘캣坬疣⥂갰슣汀숷矂痍顈㬲㜳㤫♧䎵ꄥ执楘䉬싂䭯</w:t>
      </w:r>
      <w:r>
        <w:rPr/>
        <w:t>ꔹ⍶</w:t>
      </w:r>
      <w:r>
        <w:rPr/>
        <w:t>쉵ㄬ</w:t>
      </w:r>
      <w:r>
        <w:rPr/>
        <w:t>ꤤ</w:t>
      </w:r>
      <w:r>
        <w:rPr/>
        <w:t>䴳쉸⫂䍈䮵쉾晞䏂䨮㑧幉</w:t>
      </w:r>
      <w:r>
        <w:rPr/>
        <w:t>⢮</w:t>
      </w:r>
      <w:r>
        <w:rPr/>
        <w:t>䱐灲獬浧䭪⌥㤤┶칲㝣兪䴽䝖넸䜸ꏂ싂塂ㅳ⚥숬牶쉍쉘卆깗䍷⭌迂砺㡎婋⻎䕧쉔</w:t>
      </w:r>
      <w:r>
        <w:rPr/>
        <w:t>⡦</w:t>
      </w:r>
      <w:r>
        <w:rPr/>
        <w:t>挺濂忎숬䩉楎参쉲⸪쉄䅬ㄯ撩愹쉫┣绂⩌⨴䰳</w:t>
      </w:r>
      <w:r>
        <w:rPr/>
        <w:t>꥓</w:t>
      </w:r>
      <w:r>
        <w:rPr/>
        <w:t>硲攦놥쉬煉뼮摞捐槂䐴ㄸ暡녋潁猥</w:t>
      </w:r>
      <w:r>
        <w:rPr/>
        <w:t>ⱶ⬪</w:t>
      </w:r>
      <w:r>
        <w:rPr/>
        <w:t>爳穄꺻皵由䥬</w:t>
      </w:r>
      <w:r>
        <w:rPr/>
        <w:t>⡢</w:t>
      </w:r>
      <w:r>
        <w:rPr/>
        <w:t>쉂祩ꌤ疘掩浈쎬⏎썬㠦숺桸揂칆쵚恊䈷⬺☳浦䪥숣轫⛂猪쉏牙輽枥ㅴ⵩슣牉囂㒘漪乁싂䐳▬轔砪湨獾␹漯</w:t>
      </w:r>
      <w:r>
        <w:rPr/>
        <w:t>ꤵ</w:t>
      </w:r>
      <w:r>
        <w:rPr/>
        <w:t>氥㍥ꍆ猣䥍歭繖꺵桺慪숮숪싂㙦쉨橺㦮壂촹歹땎焵䣂ㄩ慥썑쉵棂㕺쉞숮墻䭤䣂쉍矂䮱뇂땔廂慭坂뭄碏媩㋂琪⸸⬱獒숊揂䰤噈㘵깅瓎轣㵒싂꺬煟㜽쉤⻂頺쉩序㉞⸦呀癀拃礵瑈湬䅱畯깕쉇樣♩䢩쉔啎歠쉄湧땗燂祬⮩潴卲㌨桇掬噈埂ꅎ敚㩡䁕슥吵攪瀤頷姎䰥䥟⨩㭮午쉌晎ꇂ迂䴱䉄걉䴥弳습珂⮘⤱䝁琲剸䁵숷뽫楶ꅗ䱨畑歟ꍗ</w:t>
      </w:r>
      <w:r>
        <w:rPr/>
        <w:t>ⵆ</w:t>
      </w:r>
      <w:r>
        <w:rPr/>
        <w:t>쉧쵉꥾湠棎楱㢻捰焯㮻璣琬㑄敷湁㔶祕拃ㅭ습䖩쉨㵀䱲싎坲䬸啌⬬⬲</w:t>
      </w:r>
      <w:r>
        <w:rPr/>
        <w:t>ꥐ</w:t>
      </w:r>
      <w:r>
        <w:rPr/>
        <w:t>杚쉤牧敏㡭砱䉷䱔䵹⩍싂凃숴쏂卒㙙䰺䡍䓂亻佌幵㉫暘繬쉫顩堪穚䌸</w:t>
      </w:r>
      <w:r>
        <w:rPr/>
        <w:t>ⰷ</w:t>
      </w:r>
      <w:r>
        <w:rPr/>
        <w:t>㥚</w:t>
      </w:r>
      <w:r>
        <w:rPr/>
        <w:t>⡏</w:t>
      </w:r>
      <w:r>
        <w:rPr/>
        <w:t>卫숬⩞뽰㝓飂䀹礵坒슘䅨㉍竂礹䕡湀ꄱ⪘搪䡦슥묰啭玩칋ꅇ㡕⩣</w:t>
      </w:r>
      <w:r>
        <w:rPr/>
        <w:t>Ɽ</w:t>
      </w:r>
      <w:r>
        <w:rPr/>
        <w:t>䥷◂뭀ꍆ䬪쉠쉵⏂ꍥ㥖⧂</w:t>
      </w:r>
      <w:r>
        <w:rPr/>
        <w:t>ⷂ</w:t>
      </w:r>
      <w:r>
        <w:rPr/>
        <w:t>砵゘깐䵄松⩷湟穪焻ꥭ</w:t>
      </w:r>
      <w:r>
        <w:rPr/>
        <w:t>⢡</w:t>
      </w:r>
      <w:r>
        <w:rPr/>
        <w:t>䡂┣浲떵優䎡⤯かⒻ琨㍢ꅩㆩ洰쵉䅞朣輥쉺쉏䥔癗㩍䪩版뗂╃⦩䠬繒睕圬昺桢쉯⎩䵙Ⓜㅂ⛂奬♷䘤깮</w:t>
      </w:r>
      <w:r>
        <w:rPr/>
        <w:t>ꥅ</w:t>
      </w:r>
      <w:r>
        <w:rPr/>
        <w:t>䅒䃂㉱⭉猽䐤彵걤焩䐨쉒</w:t>
      </w:r>
      <w:r>
        <w:rPr/>
        <w:t>ⵑ</w:t>
      </w:r>
      <w:r>
        <w:rPr/>
        <w:t>乷ꍶ淂쉲䇂⫂辮䭩坃㑉漫</w:t>
      </w:r>
      <w:r>
        <w:rPr/>
        <w:t>ꥏ</w:t>
      </w:r>
      <w:r>
        <w:rPr/>
        <w:t>朳恶꥕놻炩뽈숷겮婧뮿④䨵䅃⼤牖祹㭭桔澡坠껂眫쉱슱䘣忂┻쉳㗂</w:t>
      </w:r>
      <w:r>
        <w:rPr/>
        <w:t>꧂</w:t>
      </w:r>
      <w:r>
        <w:rPr/>
        <w:t>싍䡮噍低㵅幬쉒帪嘺彃頹㜬</w:t>
      </w:r>
      <w:r>
        <w:rPr/>
        <w:t>ⱺ</w:t>
      </w:r>
      <w:r>
        <w:rPr/>
        <w:t>壂⛃櫍㐣䴥垘甹䥎晅ꍤꍞ呁쉄㜽䨬침呒参⴪测槂⤨䊩溘䖿碱념쉔抡녅ㅷ뭉ꍖ䧂灾啾嗂彦㨦椻껎癚꺥⿂婎㌦桸塋剥╷吶瘪䑒渭昦딫</w:t>
      </w:r>
      <w:r>
        <w:rPr/>
        <w:t>⢵</w:t>
      </w:r>
      <w:r>
        <w:rPr/>
        <w:t>䍡㐳潎䲮</w:t>
      </w:r>
      <w:r>
        <w:rPr/>
        <w:t>ⲡ</w:t>
      </w:r>
      <w:r>
        <w:rPr/>
        <w:t>秃䩍㧂㇎獇坮Ⓧ싂⥭晏䧎栨偉睁╰婮뽣仂</w:t>
      </w:r>
      <w:r>
        <w:rPr/>
        <w:t>⡐</w:t>
      </w:r>
      <w:r>
        <w:rPr/>
        <w:t>䭣慈</w:t>
      </w:r>
      <w:r>
        <w:rPr/>
        <w:t>ꕡ</w:t>
      </w:r>
      <w:r>
        <w:rPr/>
        <w:t>깭㘬憏塾塍뇂숬䪩쉐㍈</w:t>
      </w:r>
      <w:r>
        <w:rPr/>
        <w:t>Ⲭ</w:t>
      </w:r>
      <w:r>
        <w:rPr/>
        <w:t>䅑䍯ꅉ쉳瀬⼰뭲偳쵱䫃䭮攱歚顄慵瑠㡙呲免扟㍋瀸䎬ㅌ촱ꅖ桺昤眪圪奷喵䩞뭌嘵沏㔶幡쉮⩡杫네</w:t>
      </w:r>
      <w:r>
        <w:rPr/>
        <w:t>ꥐ</w:t>
      </w:r>
      <w:r>
        <w:rPr/>
        <w:t>灋渤琻ꥲ璣걊☪穈稫⫂㕥濂⴪灮㜥畠摈딴쉭窱䟂쉠썌⬮䈵䅇兺哂秂爪땳穞㠱扪丸澥彞쉒琫䒬瀵瑏</w:t>
      </w:r>
      <w:r>
        <w:rPr/>
        <w:t>⡗</w:t>
      </w:r>
      <w:r>
        <w:rPr/>
        <w:t>濂䩴䡩뽮ꥯ欹甪泂⼽媡䱕獸ꇂ䴊㡚쵃⩬ꇂ⑵</w:t>
      </w:r>
      <w:r>
        <w:rPr/>
        <w:t>꧂</w:t>
      </w:r>
      <w:r>
        <w:rPr/>
        <w:t>쉖숪䀲橱썣桒䍭乏</w:t>
      </w:r>
      <w:r>
        <w:rPr/>
        <w:t>ꕶꕌ</w:t>
      </w:r>
      <w:r>
        <w:rPr/>
        <w:t>ꄺ牏㴤</w:t>
      </w:r>
      <w:r>
        <w:rPr/>
        <w:t>Ⳃ</w:t>
      </w:r>
      <w:r>
        <w:rPr/>
        <w:t>䜥㵌畢㵪奭勎묺⤤佮䬲뮮숸ㅲ決⯍癈婶䜴㠰싂㴶甮┮慵</w:t>
      </w:r>
      <w:r>
        <w:rPr/>
        <w:t>ꕭ</w:t>
      </w:r>
      <w:r>
        <w:rPr/>
        <w:t>慘輻䵣╩</w:t>
      </w:r>
      <w:r>
        <w:rPr/>
        <w:t>ⵦ</w:t>
      </w:r>
      <w:r>
        <w:rPr/>
        <w:t>㈲뽆㜹啢㐨숳㡂</w:t>
      </w:r>
      <w:r>
        <w:rPr/>
        <w:t>⡺</w:t>
      </w:r>
      <w:r>
        <w:rPr/>
        <w:t>泍䑍䜭併┪潴瘮⎱㍹竂</w:t>
      </w:r>
      <w:r>
        <w:rPr/>
        <w:t>ꕑ</w:t>
      </w:r>
      <w:r>
        <w:rPr/>
        <w:t>䓂楴㑪䥭춣䩔䝔뇂免쉉쉮瑡㓃</w:t>
      </w:r>
      <w:r>
        <w:rPr/>
        <w:t>⣂</w:t>
      </w:r>
      <w:r>
        <w:rPr/>
        <w:t>䔱㣎㢏恙繖椸獣矂싂</w:t>
      </w:r>
      <w:r>
        <w:rPr/>
        <w:t>⣎</w:t>
      </w:r>
      <w:r>
        <w:rPr/>
        <w:t>썤㡱㡱敧㕎渻恥憣ꥷ㒿䰫㩃㝟睄䎬䴮</w:t>
      </w:r>
      <w:r>
        <w:rPr/>
        <w:t>Ⳃ</w:t>
      </w:r>
      <w:r>
        <w:rPr/>
        <w:t>楾㉍䘷슣㎘</w:t>
      </w:r>
      <w:r>
        <w:rPr/>
        <w:t>ⲣ</w:t>
      </w:r>
      <w:r>
        <w:rPr/>
        <w:t>ⵐ</w:t>
      </w:r>
      <w:r>
        <w:rPr/>
        <w:t>洫塈䎬䍪⑨䭃前㘦㡳摉穉쉹朱瘭灑㵙丩깫獕①撬景瑬唤伳媱쉫숥䛂凂⪩頪쵘风䰻⍐稫係쌭塶쉁塖␤䇂勂剁</w:t>
      </w:r>
      <w:r>
        <w:rPr/>
        <w:t>⣂</w:t>
      </w:r>
      <w:r>
        <w:rPr/>
        <w:t>㠴갣믂넶楁싂뾡뽔䙖癡㬵ひ火</w:t>
      </w:r>
      <w:r>
        <w:rPr/>
        <w:t>ⵡ</w:t>
      </w:r>
      <w:r>
        <w:rPr/>
        <w:t>ꍉ扨迃湸</w:t>
      </w:r>
      <w:r>
        <w:rPr/>
        <w:t>ⴶ</w:t>
      </w:r>
      <w:r>
        <w:rPr/>
        <w:t>曎泃乆睴㬽</w:t>
      </w:r>
      <w:r>
        <w:rPr/>
        <w:t>ⶥ</w:t>
      </w:r>
      <w:r>
        <w:rPr/>
        <w:t>敮쉎烂桮뭌쉄썒</w:t>
      </w:r>
      <w:r>
        <w:rPr/>
        <w:t>ꦿ⫂ꥃ</w:t>
      </w:r>
      <w:r>
        <w:rPr/>
        <w:t>칫復④竂쉍榿㶥㤲쉢焮爺쉐稺쉸幨瘹䅖쉙㴤ꅌ浖䵀㙾彪壂⚩䞥슘싂汌愨吻㙢卷䉭녆楸䭶噦䆩眮㝱▥쌤愯㣂嗎싂稪䀴䵃땕绂橃⦘倨㣂쉕洤睚幷䉉䁬兴뭉ꥦ</w:t>
      </w:r>
      <w:r>
        <w:rPr/>
        <w:t>ꤶ</w:t>
      </w:r>
      <w:r>
        <w:rPr/>
        <w:t>㕰婷囃奚</w:t>
      </w:r>
      <w:r>
        <w:rPr/>
        <w:t>⠬</w:t>
      </w:r>
      <w:r>
        <w:rPr/>
        <w:t>恣⼥㭓㌭婺ㅥ壂摦</w:t>
      </w:r>
      <w:r>
        <w:rPr/>
        <w:t>ꥊ</w:t>
      </w:r>
      <w:r>
        <w:rPr/>
        <w:t>걦㎥㟂쉯姂⫂⛂発恸娶桬⾵䠳땀쉭绍材</w:t>
      </w:r>
      <w:r>
        <w:rPr/>
        <w:t>ⷂ</w:t>
      </w:r>
      <w:r>
        <w:rPr/>
        <w:t>㛂녞摐</w:t>
      </w:r>
      <w:r>
        <w:rPr/>
        <w:t>⠴</w:t>
      </w:r>
      <w:r>
        <w:rPr/>
        <w:t>頺嫂ꍵ幰</w:t>
      </w:r>
      <w:r>
        <w:rPr/>
        <w:t>ꕌ</w:t>
      </w:r>
      <w:r>
        <w:rPr/>
        <w:t>畗㭚求⎘ꏂ썒圤乯⨱卧㏂</w:t>
      </w:r>
      <w:r>
        <w:rPr/>
        <w:t>Ⳃ</w:t>
      </w:r>
      <w:r>
        <w:rPr/>
        <w:t>绂恡䁦</w:t>
      </w:r>
      <w:r>
        <w:rPr/>
        <w:t>ⵟ</w:t>
      </w:r>
      <w:r>
        <w:rPr/>
        <w:t>뽃彡숶ꅗ恪⩾</w:t>
      </w:r>
      <w:r>
        <w:rPr/>
        <w:t>ꖘ</w:t>
      </w:r>
      <w:r>
        <w:rPr/>
        <w:t>ꅫ彖ぐ⩾硇䩲䌪滂뽈帽숷숭쉈槂걥ꏂ爴㠻ꆿ炩⭅Ⓜ쎬偰껃柂湀♅䌪⌴䦩健圬넴景슥恈嗂㜹뽡敭䢣歋뭫橶뗂䶻⚘㬬䭹奮睏䴳温摨堺쉵⸻扱椷浭</w:t>
      </w:r>
      <w:r>
        <w:rPr/>
        <w:t>ⵋ</w:t>
      </w:r>
      <w:r>
        <w:rPr/>
        <w:t>掘副瑨椸⹑皻㚻긨㔯䝲娷繯牣绂㠤숸䅙橹呸噑爩栩呅♥싍㵱庬䉣ꥭ⌸卄뽮㍮晍㧂㈰䕂䂡슥䍙㍥䥙娬柂⼩琯꥙쉯⏂幗ㄮ䒮쎏産⛂㠫眰瘷</w:t>
      </w:r>
      <w:r>
        <w:rPr/>
        <w:t>ꥊ</w:t>
      </w:r>
      <w:r>
        <w:rPr/>
        <w:t>䘤畲獦䱦乮娩걣㭙剩숩獍쌶</w:t>
      </w:r>
      <w:r>
        <w:rPr/>
        <w:t>ⱞ</w:t>
      </w:r>
      <w:r>
        <w:rPr/>
        <w:t>恲䧂쉩숪㟂</w:t>
      </w:r>
      <w:r>
        <w:rPr/>
        <w:t>⢡</w:t>
      </w:r>
      <w:r>
        <w:rPr/>
        <w:t>쉘쉉싂쉊</w:t>
      </w:r>
      <w:r>
        <w:rPr/>
        <w:t>⡣</w:t>
      </w:r>
      <w:r>
        <w:rPr/>
        <w:t>㉱⩰穏倳煞恩ꅴ橒믂</w:t>
      </w:r>
      <w:r>
        <w:rPr/>
        <w:t>ꤳ</w:t>
      </w:r>
      <w:r>
        <w:rPr/>
        <w:t>殻갪⬥奨伥䫍昰硍</w:t>
      </w:r>
      <w:r>
        <w:rPr/>
        <w:t>⠪</w:t>
      </w:r>
      <w:r>
        <w:rPr/>
        <w:t>塍䍶夻쉪杩杬問䣎濂亩뗃싂</w:t>
      </w:r>
      <w:r>
        <w:rPr/>
        <w:t>ꦻ</w:t>
      </w:r>
      <w:r>
        <w:rPr/>
        <w:t>㍘⑓䦵䕙㜊䁚扂嫂係䷂㙊긬</w:t>
      </w:r>
      <w:r>
        <w:rPr/>
        <w:t>ꕣ⧂</w:t>
      </w:r>
      <w:r>
        <w:rPr/>
        <w:t>䕕╳㤺㥾㤶䭳䍲쉃抵癸㕳㡏슿춥㍧㥂⭘㑺淂㑟䐽㠮䐨쉨奅䤰䙥㕩煇⚡暥싂녘娺䠹⵭塰䝠ㅆ㋂敞䣍㢵竎湱䠪⍤䬰⽇땣ꏂ婕獲灎䁥쉀桨꥞䩗㉣⽞슮愫숸䕯瓎</w:t>
      </w:r>
      <w:r>
        <w:rPr/>
        <w:t>Ⱚ</w:t>
      </w:r>
      <w:r>
        <w:rPr/>
        <w:t>狎䕖㔯嚘爱㩚싎癪뽅㠽畗쉸沥⼤傥</w:t>
      </w:r>
      <w:r>
        <w:rPr/>
        <w:t>ꤨ</w:t>
      </w:r>
      <w:r>
        <w:rPr/>
        <w:t>ꍨ쉨싃깣页Ⓜ㜥䬫쉍슘仂쉦渭⹲䔪垩奋熩㘱婷埂슣䕷ꎘ盂숽♬</w:t>
      </w:r>
      <w:r>
        <w:rPr/>
        <w:t>ꔽ</w:t>
      </w:r>
      <w:r>
        <w:rPr/>
        <w:t>䴬慑⑘摊穙쉍婉䩄╁橐</w:t>
      </w:r>
      <w:r>
        <w:rPr/>
        <w:t>ꔬ</w:t>
      </w:r>
      <w:r>
        <w:rPr/>
        <w:t>摹轄湒稸睳쵰꤮啨㙳囂䜣晋御</w:t>
      </w:r>
      <w:r>
        <w:rPr/>
        <w:t>ꕈⵞ</w:t>
      </w:r>
      <w:r>
        <w:rPr/>
        <w:t>슥瑒汄嗂쉵㠽걱㜬ꥬ柂숽剟⥭䥘㒩䲿㕒㙨믂喣⪿梱䍙⾩怦䞮幆⼯숯牯噌ꆿ浤깁煵桎㓍弸</w:t>
      </w:r>
      <w:r>
        <w:rPr/>
        <w:t>Ⳃ</w:t>
      </w:r>
      <w:r>
        <w:rPr/>
        <w:t>㔱䍤㐦妻顱䀩</w:t>
      </w:r>
      <w:r>
        <w:rPr/>
        <w:t>Ⱚ⶿</w:t>
      </w:r>
      <w:r>
        <w:rPr/>
        <w:t>呢杓猲冬쉷〱祬㝑眱뭷</w:t>
      </w:r>
      <w:r>
        <w:rPr/>
        <w:t>ⱎ</w:t>
      </w:r>
      <w:r>
        <w:rPr/>
        <w:t>汔슡戭樸䳂⤩숬䵡坰娱ꍦ恎䈫ꥢ</w:t>
      </w:r>
      <w:r>
        <w:rPr/>
        <w:t>⣂</w:t>
      </w:r>
      <w:r>
        <w:rPr/>
        <w:t>數嘶⽲</w:t>
      </w:r>
      <w:r>
        <w:rPr/>
        <w:t>ꔳ</w:t>
      </w:r>
      <w:r>
        <w:rPr/>
        <w:t>녭䶬떿剦犡숪摘硯⫂ꎻ䍭</w:t>
      </w:r>
      <w:r>
        <w:rPr/>
        <w:t>⡟</w:t>
      </w:r>
      <w:r>
        <w:rPr/>
        <w:t>渥㵌⩮㭱</w:t>
      </w:r>
      <w:r>
        <w:rPr/>
        <w:t>ꕸ</w:t>
      </w:r>
      <w:r>
        <w:rPr/>
        <w:t>涡컂湁싂㣂숸珍塄쉘晴⽉뽟칄捪㑹兕츪瞏⼫갺擂止쉊琨片쵚灗⬫晒ꅫ儨眵縴싂䅷⸫⑒䦣牡걍㐪딴曃戮쵧圭稵嚱硨⥆愥䑔䨹⛎㥍業⬳䍱숬亿暵⭏洯嗂</w:t>
      </w:r>
      <w:r>
        <w:rPr/>
        <w:t>⡅</w:t>
      </w:r>
      <w:r>
        <w:rPr/>
        <w:t>棎睹敓〪갹䈩兊촮䄩䱍䂩怨丶⹋飂숹㣂ꍗ婏㴥㐩쉤</w:t>
      </w:r>
      <w:r>
        <w:rPr/>
        <w:t>ꔩ</w:t>
      </w:r>
      <w:r>
        <w:rPr/>
        <w:t>乊ꍶ涵⫂䄲佶㩨䙎㘮兔䝂眹䔷汙싂┦轓摂扳깏怸칣</w:t>
      </w:r>
      <w:r>
        <w:rPr/>
        <w:t>Ⳃ</w:t>
      </w:r>
      <w:r>
        <w:rPr/>
        <w:t>䥹绂武뾬쵣秂琹슩纘䶬ꥭꅰ偕幖啚埂睅琷潖偷扁捭쉪濎㦿쉌썬㍢櫃媬긱䨴捭顤㍏䜹搽杷⬺坨썏⿂㡙㗂⧂䊡椶甪绂䣂ㄥ婌扵䂵甯㠯慥㇂쵅쉎偐係噕婘碥썪곂♤㯍㡮䟍畘祊䩭楴슣秂武灋䨦쌺祊ꥦ塁慰쉾쉍噾䟂坩쌶䕳嘩栣呎⥎䋂</w:t>
      </w:r>
      <w:r>
        <w:rPr/>
        <w:t>ꗂꤽ</w:t>
      </w:r>
      <w:r>
        <w:rPr/>
        <w:t>偷㙧炘係췂儭䡌쉶䩳卾㧂䩘悬杦䩥昵轊☴▱㍘㵘剢嫂㈻⹟묣ま数顢⎩啧╢╥쉠뽙輽겣牞剎悿湇⩨쉍氹㉤塥䵭䭧枩噐睥╘습ぐ⩕䩰녧䭡싂ꄩ并瘊匥춻佂恏昬㬦䵂畵⫂䱚㒮컂玿쉸</w:t>
      </w:r>
      <w:r>
        <w:rPr/>
        <w:t>⡊</w:t>
      </w:r>
      <w:r>
        <w:rPr/>
        <w:t>䵊ꌮ</w:t>
      </w:r>
      <w:r>
        <w:rPr/>
        <w:t>⢮</w:t>
      </w:r>
      <w:r>
        <w:rPr/>
        <w:t>숽敲䯂渪쉷㬻싂嚿ꥣ딪浏禡⩢娸橴깥刬䮵垘쏂䇂</w:t>
      </w:r>
      <w:r>
        <w:rPr/>
        <w:t>ꕪ</w:t>
      </w:r>
      <w:r>
        <w:rPr/>
        <w:t>圪瑰〳</w:t>
      </w:r>
      <w:r>
        <w:rPr/>
        <w:t>ꕓ</w:t>
      </w:r>
      <w:r>
        <w:rPr/>
        <w:t>쉳쉍ꄪ쉑</w:t>
      </w:r>
      <w:r>
        <w:rPr/>
        <w:t>ꕾ</w:t>
      </w:r>
      <w:r>
        <w:rPr/>
        <w:t>啣䫂䑮癵㎬쉩整䗍燍男栶具䫂硗䙤썟⑵转墩쉹</w:t>
      </w:r>
      <w:r>
        <w:rPr/>
        <w:t>Ɑ</w:t>
      </w:r>
      <w:r>
        <w:rPr/>
        <w:t>晴枥䱺깚⽴爪쉣</w:t>
      </w:r>
      <w:r>
        <w:rPr/>
        <w:t>ⴸ</w:t>
      </w:r>
      <w:r>
        <w:rPr/>
        <w:t>䕹칲뽖㩩ꍅꍢ晊촵긤睁</w:t>
      </w:r>
      <w:r>
        <w:rPr/>
        <w:t>ꕕ</w:t>
      </w:r>
      <w:r>
        <w:rPr/>
        <w:t>쉂㎵番櫂⑦㮬⵭穇剆牆뮩㇂灙⥅凂쉤䓂顈츭⽷亏䖘懎佊츳녡䎱쉴㩭頶煟깟⺡炡㑄癒걱䏃斵䅹䧂づ猺⭆栫怳</w:t>
      </w:r>
      <w:r>
        <w:rPr/>
        <w:t>⡲</w:t>
      </w:r>
      <w:r>
        <w:rPr/>
        <w:t>䍺呖䉷싂쉗쉺딵쉘懂䡢㷂潾轵昨爱䤫슏䮣幥槂听穘쉟圷쵩癆㡃㭔ꥰ</w:t>
      </w:r>
      <w:r>
        <w:rPr/>
        <w:t>ꤥ</w:t>
      </w:r>
      <w:r>
        <w:rPr/>
        <w:t>游吭堲〱帤㞥쉖싂片⹋쉈䐥慩刲睋匵卞䋂</w:t>
      </w:r>
      <w:r>
        <w:rPr/>
        <w:t>ꤱ</w:t>
      </w:r>
      <w:r>
        <w:rPr/>
        <w:t>剈ꥥ偸㞘⵴䊏䀩⌶顓〨䏂</w:t>
      </w:r>
      <w:r>
        <w:rPr/>
        <w:t>ꥂ</w:t>
      </w:r>
      <w:r>
        <w:rPr/>
        <w:t>䭲飂墬⍙쉭奯㕇</w:t>
      </w:r>
      <w:r>
        <w:rPr/>
        <w:t>⣂</w:t>
      </w:r>
      <w:r>
        <w:rPr/>
        <w:t>桩</w:t>
      </w:r>
      <w:r>
        <w:rPr/>
        <w:t>⣎</w:t>
      </w:r>
      <w:r>
        <w:rPr/>
        <w:t>ꥣ䈭潾種兎㩃折㙸깲煇硱땶转䭅ㅀ佦쉍㖣</w:t>
      </w:r>
      <w:r>
        <w:rPr/>
        <w:t>⢮</w:t>
      </w:r>
      <w:r>
        <w:rPr/>
        <w:t>佋煭楆㕃海넳䩨偩뭡䇂䴬影싂⽚縸䱯┥捍偟</w:t>
      </w:r>
      <w:r>
        <w:rPr/>
        <w:t>ꗂ</w:t>
      </w:r>
      <w:r>
        <w:rPr/>
        <w:t>깍湦吸촪矂癖䰶ꅲ믍墩촺摐싂⼤埂㥅䭔烂啃깥穯쉑抩离쉭䰬渹</w:t>
      </w:r>
      <w:r>
        <w:rPr/>
        <w:t>ꔭ</w:t>
      </w:r>
      <w:r>
        <w:rPr/>
        <w:t>㩇칸彉㬽⬪晧墥繚䉨敌帶扞ꎱ䁳幃偂䬹䣂䥴숤쉯숵纱繯乯쉚㝗潷牐싂䴦䵠繣剷㥭⩅恕싂쉒頦犱晠ꥣ㡐⸽쉵㩆咮슏睆睊浖䌵慷穓睺瑠싂㕸䪩쉴剶禮㭤佨汈栬뭦</w:t>
      </w:r>
      <w:r>
        <w:rPr/>
        <w:t>ⱍ</w:t>
      </w:r>
      <w:r>
        <w:rPr/>
        <w:t>䱅ꌶ쉨┴䕳싍繖摆娷⽏慧㝚乂瑇㚩畺숤睶ꅯ克刮쉦潪捁</w:t>
      </w:r>
      <w:r>
        <w:rPr/>
        <w:t>ꕊ</w:t>
      </w:r>
      <w:r>
        <w:rPr/>
        <w:t>偩</w:t>
      </w:r>
      <w:r>
        <w:rPr/>
        <w:t>ꔻ</w:t>
      </w:r>
      <w:r>
        <w:rPr/>
        <w:t>涬⿂싂㝪獱싂쉊ꌪ⦣硴쉈㩹쉟怴䋂</w:t>
      </w:r>
      <w:r>
        <w:rPr/>
        <w:t>ꕭ</w:t>
      </w:r>
      <w:r>
        <w:rPr/>
        <w:t>渻숯</w:t>
      </w:r>
      <w:r>
        <w:rPr/>
        <w:t>ⲏ</w:t>
      </w:r>
      <w:r>
        <w:rPr/>
        <w:t>帯䵣뼯䧂䵆싂潒睞걵彺穆뭳悏爣☷眽漱䣎汆呓䨺♈슩</w:t>
      </w:r>
      <w:r>
        <w:rPr/>
        <w:t>ꕞꕧ</w:t>
      </w:r>
      <w:r>
        <w:rPr/>
        <w:t>婘㉳浊쉕縮⩫東쉋썯祲卷쉋㡒ぷ쉀츶恑瀫㝀乂晒㭙썉쉀ꅑ</w:t>
      </w:r>
      <w:r>
        <w:rPr/>
        <w:t>꧂</w:t>
      </w:r>
      <w:r>
        <w:rPr/>
        <w:t>䱡橘쉕戣싂汇숩砻㪮伷ㅹ旂㵰쉞䨥㡰㪱깤抏</w:t>
      </w:r>
      <w:r>
        <w:rPr/>
        <w:t>⠵</w:t>
      </w:r>
      <w:r>
        <w:rPr/>
        <w:t>愶䦏当䄸⩞쉠㡌顣佘䁣参⽴꥞⥭㡔毂䵙슩⹍㨸扮䝙쉥㵞瑄杫勂쉘穨敲년䯂偒ど䑒療㫂쉁뽒㏂堪㯂圮轌䎬畀땮</w:t>
      </w:r>
      <w:r>
        <w:rPr/>
        <w:t>⡀</w:t>
      </w:r>
      <w:r>
        <w:rPr/>
        <w:t>梬䜨ㅪꄊ슥㍐㝕</w:t>
      </w:r>
      <w:r>
        <w:rPr/>
        <w:t>ꤻ</w:t>
      </w:r>
      <w:r>
        <w:rPr/>
        <w:t>쉒숱</w:t>
      </w:r>
      <w:r>
        <w:rPr/>
        <w:t>ꥑ</w:t>
      </w:r>
      <w:r>
        <w:rPr/>
        <w:t>㵤촥쌯晎冻剅庣쉒䣂녱硸쉇盍祾츦╬넭淂묷䎥顮坪堳⶘飂杳偧乔畡</w:t>
      </w:r>
      <w:r>
        <w:rPr/>
        <w:t>ꕆ</w:t>
      </w:r>
      <w:r>
        <w:rPr/>
        <w:t>䡥Ⓨ佦睢刣䇂䈨瑦参繏⍔쉁쉩쌬㭋瞩쉃哂</w:t>
      </w:r>
      <w:r>
        <w:rPr/>
        <w:t>ꔬ</w:t>
      </w:r>
      <w:r>
        <w:rPr/>
        <w:t>녶係䡮㔶睪뮩뭣땡挸긺쉕溩塤泂䚱縴剷䗂㑸啁ㅬ暥繳汒⭋瑕妱⩩偭</w:t>
      </w:r>
      <w:r>
        <w:rPr/>
        <w:t>ⵆ</w:t>
      </w:r>
      <w:r>
        <w:rPr/>
        <w:t>橓畟䬽떥㢘洮练㉧畉ㅇ뾮丮숰䙉㙠戱櫍녏쉬싂슬䑃⬦楹䍚䩇넴㇃悵彺余⵷묤⩃祫쉓숵㇂风䶏ㄤ漱噞䅁空繑⩴䓍싃</w:t>
      </w:r>
      <w:r>
        <w:rPr/>
        <w:t>Ⲙ</w:t>
      </w:r>
      <w:r>
        <w:rPr/>
        <w:t>쉊ꅊ䰴恄轀丣㌨悮뭂㨶㦩썁离婂畷놏㝐⽧仂䁊睩心쉐ꥲ嗍䘺</w:t>
      </w:r>
      <w:r>
        <w:rPr/>
        <w:t>⠬</w:t>
      </w:r>
      <w:r>
        <w:rPr/>
        <w:t>櫃</w:t>
      </w:r>
      <w:r>
        <w:rPr/>
        <w:t>Ɑ</w:t>
      </w:r>
      <w:r>
        <w:rPr/>
        <w:t>긶</w:t>
      </w:r>
      <w:r>
        <w:rPr/>
        <w:t>꧂</w:t>
      </w:r>
      <w:r>
        <w:rPr/>
        <w:t>熱飂숰䢩</w:t>
      </w:r>
      <w:r>
        <w:rPr/>
        <w:t>ⲏ</w:t>
      </w:r>
      <w:r>
        <w:rPr/>
        <w:t>弣쉭杧佄䳂涱瑨쎬偬㑌</w:t>
      </w:r>
      <w:r>
        <w:rPr/>
        <w:t>ꔫ</w:t>
      </w:r>
      <w:r>
        <w:rPr/>
        <w:t>㔩땈</w:t>
      </w:r>
      <w:r>
        <w:rPr/>
        <w:t>ⵟ</w:t>
      </w:r>
      <w:r>
        <w:rPr/>
        <w:t>䉢䲬䊻楡䊘溮㈦ꌫ啡⩠楯뇂獪淂⭳抻쉢쵭⛂㑞䙨㔶氦㩒</w:t>
      </w:r>
      <w:r>
        <w:rPr/>
        <w:t>Ⱞ</w:t>
      </w:r>
      <w:r>
        <w:rPr/>
        <w:t>䀻</w:t>
      </w:r>
      <w:r>
        <w:rPr/>
        <w:t>ⱟ</w:t>
      </w:r>
      <w:r>
        <w:rPr/>
        <w:t>䐫䶩扫杧</w:t>
      </w:r>
      <w:r>
        <w:rPr/>
        <w:t>ꔲ</w:t>
      </w:r>
      <w:r>
        <w:rPr/>
        <w:t>㕨䛂洰偯則ꍘ쉬</w:t>
      </w:r>
      <w:r>
        <w:rPr/>
        <w:t>⡬</w:t>
      </w:r>
      <w:r>
        <w:rPr/>
        <w:t>帴瑸숨瑖幡땕䝚㡹㩡严嘶禣偯火녖殻쉘縳弲쉬愮偧쉂㬳촣䱳唩⩟㝯쉠䭎晈枡</w:t>
      </w:r>
      <w:r>
        <w:rPr/>
        <w:t>ꤱ</w:t>
      </w:r>
      <w:r>
        <w:rPr/>
        <w:t>搫妬䥣帵媏㧂䅸恃恳瑠䘫嗂칯㞬깅쉤睊楩慨쌻硑値䝺灸숻㠦彨徻㑤㍠䁰輶㑲睋⽒䩔</w:t>
      </w:r>
      <w:r>
        <w:rPr/>
        <w:t>ꤷ</w:t>
      </w:r>
      <w:r>
        <w:rPr/>
        <w:t>核쵾㧂츸坎杂樽椤䨱眰䔹琫顰潮穌숥㩆숪偹折癍妩噱㣂歘쉢䥷⼷䥀渫䇂礬䕨兎仂㈦栰㉃顦楟幪䡪쉵协倮䭊쉃ꌫ⏎㭏便繺䛂⩓ꅳ輺桩兘晈䑀ꌫ竎쉌繚汀츰㬣椵偨啬⩟桢숨쉞ꅐ숸㨫䉰쉓떩쵈썲匷彲㏂桕⛂䘱䃂漱</w:t>
      </w:r>
      <w:r>
        <w:rPr/>
        <w:t>ꤷ⭀⵴</w:t>
      </w:r>
      <w:r>
        <w:rPr/>
        <w:t>쉯䝥䵡숦䌨徥硈捰怩</w:t>
      </w:r>
      <w:r>
        <w:rPr/>
        <w:t>ⵂ</w:t>
      </w:r>
      <w:r>
        <w:rPr/>
        <w:t>礲娹坮挳牃䠮깊児묰㋃歾杷숪깁告睞橰쏂쉊爳슻숲</w:t>
      </w:r>
      <w:r>
        <w:rPr/>
        <w:t>ⲡ</w:t>
      </w:r>
      <w:r>
        <w:rPr/>
        <w:t>塠⭲䰽哂皿嘻湬煸妩稦컍숬瀱恮爲䐦㯂掩瑳ぺ剤瞣╁ꍰ婆倯⭤⥮ꏂ堲祚獵伹绍ꍈ쉱㇂㏂䊿䫂测䴮⽨쉶䤽偂문䶩熥印쉸</w:t>
      </w:r>
      <w:r>
        <w:rPr/>
        <w:t>ⴸ</w:t>
      </w:r>
      <w:r>
        <w:rPr/>
        <w:t>亵昴뽡瀻숻㘬☣⭧㩇汒쵒奤쉪扣숶忂顆䍹坃䝀掩䜱숳癯Ⓜ䂩橢恎㑁浂报</w:t>
      </w:r>
      <w:r>
        <w:rPr/>
        <w:t>ⱓ</w:t>
      </w:r>
      <w:r>
        <w:rPr/>
        <w:t>秃⸴</w:t>
      </w:r>
      <w:r>
        <w:rPr/>
        <w:t>⣂</w:t>
      </w:r>
      <w:r>
        <w:rPr/>
        <w:t>妡㐊ꥫ轕牷浕㝾⽊磃쉄⩆껂晷佉쉩㑖坦묩</w:t>
      </w:r>
      <w:r>
        <w:rPr/>
        <w:t>ⵉ</w:t>
      </w:r>
      <w:r>
        <w:rPr/>
        <w:t>畡漷旂乕⦵썅杊愸썕썄揂杠</w:t>
      </w:r>
      <w:r>
        <w:rPr/>
        <w:t>ⱍ</w:t>
      </w:r>
      <w:r>
        <w:rPr/>
        <w:t>뭲쉚坰♳杘琲ㅡ啷轓◍㚘쉶䰺䕀⚘</w:t>
      </w:r>
      <w:r>
        <w:rPr/>
        <w:t>⠦</w:t>
      </w:r>
      <w:r>
        <w:rPr/>
        <w:t>轹Ⓜꥮ땡뽗⬲숻㉃䭉⪩</w:t>
      </w:r>
      <w:r>
        <w:rPr/>
        <w:t>⡞</w:t>
      </w:r>
      <w:r>
        <w:rPr/>
        <w:t>긳칯</w:t>
      </w:r>
      <w:r>
        <w:rPr/>
        <w:t>⡤</w:t>
      </w:r>
      <w:r>
        <w:rPr/>
        <w:t>쉅䮻漹幥桩</w:t>
      </w:r>
      <w:r>
        <w:rPr/>
        <w:t>⡬</w:t>
      </w:r>
      <w:r>
        <w:rPr/>
        <w:t>쉾冡焺䕹㴬晩瀴汌奨䇍뼸繴⽊㭮硙迂ぴ汏䱦㊩彩权䂬䑳敨飂ꎱ⬱顋䳂穀</w:t>
      </w:r>
      <w:r>
        <w:rPr/>
        <w:t>ⰷ</w:t>
      </w:r>
      <w:r>
        <w:rPr/>
        <w:t>䱭뽚繍쵐剠㯂䗂柂併潮畘䙎䴬쉾╅攸ꥳ儽╤ꥦ䵴摥刬礪牣䡄潌녙⤨䐪뾘䧂竂쵵㝰䅺㋂渰㌵䰰狍惎愶堲制帤挤佤㥸灣숫ㄪ뼴쉩㝓䙦쉘娽䵔㩭ꅵ否䉒汦奫⩗숥숩</w:t>
      </w:r>
      <w:r>
        <w:rPr/>
        <w:t>Ɽ</w:t>
      </w:r>
      <w:r>
        <w:rPr/>
        <w:t>긭柂갵匨晲祌㵤싂㔩噒縰汹祳╁杩㉖灟쉅戳掵礬奯䊿殩䂡楉ァ쉴熡嘤</w:t>
      </w:r>
      <w:r>
        <w:rPr/>
        <w:t>ꖿ</w:t>
      </w:r>
      <w:r>
        <w:rPr/>
        <w:t>ꅙ⥰潀숸쉄潞彂</w:t>
      </w:r>
      <w:r>
        <w:rPr/>
        <w:t>Ⱨ</w:t>
      </w:r>
      <w:r>
        <w:rPr/>
        <w:t>窩⽯偀쉒쉩⩃㴩潸ꌪ楴싃堵咮</w:t>
      </w:r>
      <w:r>
        <w:rPr/>
        <w:t>ꖵ</w:t>
      </w:r>
      <w:r>
        <w:rPr/>
        <w:t>灙땏彋⩗凃漽噰㤳来稵딴쉷碩瑷㧂啦櫂䆩幉㝂䠺松쉂䥖牦颏⍱撿깓</w:t>
      </w:r>
      <w:r>
        <w:rPr/>
        <w:t>ꕺ</w:t>
      </w:r>
      <w:r>
        <w:rPr/>
        <w:t>컂䕹䄭癘⾬싂矂䙗〉뽭㩙捠幅깕幺⬽컃ꥨ⩫땦ガ婇䩠ぎ纬걕啨疿其ꎱ⍸係䩍숴䠶畘剡扭偲㈯䱸捓ꍚ嚩䱀㡣Ⓕ땡⼫睹╤捅㵮</w:t>
      </w:r>
      <w:r>
        <w:rPr/>
        <w:t>ⷃ</w:t>
      </w:r>
      <w:r>
        <w:rPr/>
        <w:t>습</w:t>
      </w:r>
      <w:r>
        <w:rPr/>
        <w:t>꧂</w:t>
      </w:r>
      <w:r>
        <w:rPr/>
        <w:t>仂쉍㉃⭘摂癧녒祲㩸䝭⨯뭦╁攮ꍺꎩ狎㞘淂愲㎬⑴⛂噎◂䙨䴸兺潧습䥭灙⹕摄긱呀李㚮䝢뭣搳䍖칆帲슘슮쌺⥏╋슱吨⹢序㥎汾癌㔪⍴攮硵⸪⧎⤶咏縬</w:t>
      </w:r>
      <w:r>
        <w:rPr/>
        <w:t>ꔩⴷ</w:t>
      </w:r>
      <w:r>
        <w:rPr/>
        <w:t>쉈㝙倪獭硾숻昪䴷쉕睏䅄⩧捭坞祴祹䕂䮵⹁批싂䜶溱繊漫䉵瑒썘摸㵡颵歳碩摔摹䵥伻輩坱轫璱㚏⬫</w:t>
      </w:r>
      <w:r>
        <w:rPr/>
        <w:t>⡐</w:t>
      </w:r>
      <w:r>
        <w:rPr/>
        <w:t>ꥋ</w:t>
      </w:r>
      <w:r>
        <w:rPr/>
        <w:t>㝨ꥺ촲☨썵倩爷瘻⸶</w:t>
      </w:r>
      <w:r>
        <w:rPr/>
        <w:t>Ⱙ</w:t>
      </w:r>
      <w:r>
        <w:rPr/>
        <w:t>㙒㓂㤦婒櫂敧䋂慚뽰㌣칩</w:t>
      </w:r>
      <w:r>
        <w:rPr/>
        <w:t>ꥏ</w:t>
      </w:r>
      <w:r>
        <w:rPr/>
        <w:t>慪湹剫兕纩쉰갫칱㐻⤴堵쵟儥쉚怹亣䱢쉅傮㭳畬䭑瑮㪵쉸ꥷ斮种ꍒ⎡</w:t>
      </w:r>
      <w:r>
        <w:rPr/>
        <w:t>ⶻ</w:t>
      </w:r>
      <w:r>
        <w:rPr/>
        <w:t>摷⼲</w:t>
      </w:r>
      <w:r>
        <w:rPr/>
        <w:t>⡙</w:t>
      </w:r>
      <w:r>
        <w:rPr/>
        <w:t>㮥습㦡癱╢</w:t>
      </w:r>
      <w:r>
        <w:rPr/>
        <w:t>ⳍ</w:t>
      </w:r>
      <w:r>
        <w:rPr/>
        <w:t>唫䤦没瀣䉂㋂숲圸㕹博䑶嚩䩚</w:t>
      </w:r>
      <w:r>
        <w:rPr/>
        <w:t>꧂</w:t>
      </w:r>
      <w:r>
        <w:rPr/>
        <w:t>㒵燂捷璣숻䞱瘪☲녮㴦췂協灓⭈灆灳熬</w:t>
      </w:r>
      <w:r>
        <w:rPr/>
        <w:t>ⴊ</w:t>
      </w:r>
      <w:r>
        <w:rPr/>
        <w:t>旍砫歆</w:t>
      </w:r>
      <w:r>
        <w:rPr/>
        <w:t>Ⱕ</w:t>
      </w:r>
      <w:r>
        <w:rPr/>
        <w:t>瑔䈳䝕夵⽮䍾촸䉶⩁啭䦩걍땦䓂슡太汹奌⬬㕄㒮쉄⍥㍔㫃♎眪ꇂꎘ</w:t>
      </w:r>
      <w:r>
        <w:rPr/>
        <w:t>ꥄ</w:t>
      </w:r>
      <w:r>
        <w:rPr/>
        <w:t>䉔枘杷뭾玮⑟剗牄뽤쉂䛂㛂ꇂ湁怮桲⑱㉉嫂輬剶䔪睠⴩숪歁</w:t>
      </w:r>
      <w:r>
        <w:rPr/>
        <w:t>⡢</w:t>
      </w:r>
      <w:r>
        <w:rPr/>
        <w:t>걕䅂㴦㪩墩椹㏂⚥䐻熣亡⹭⩵╔浚捒䌻咩䖩㛂⍣㦩㠽뽠ㅴ䕖創ꇂ䅤畹㣂捗㐩㭒쉋繖怹兗⥋</w:t>
      </w:r>
      <w:r>
        <w:rPr/>
        <w:t>⠬</w:t>
      </w:r>
      <w:r>
        <w:rPr/>
        <w:t>䛂亱</w:t>
      </w:r>
      <w:r>
        <w:rPr/>
        <w:t>Ⳃ</w:t>
      </w:r>
      <w:r>
        <w:rPr/>
        <w:t>㑢</w:t>
      </w:r>
      <w:r>
        <w:rPr/>
        <w:t>ⵋ</w:t>
      </w:r>
      <w:r>
        <w:rPr/>
        <w:t>睧⍑硏永䵞ꎘ</w:t>
      </w:r>
      <w:r>
        <w:rPr/>
        <w:t>ⵒ⩗</w:t>
      </w:r>
      <w:r>
        <w:rPr/>
        <w:t>㈤뭲㙓싎뽭㕄⺩䐻쉕묳䵵榻㴭漺剟쉭ㅂ쵰뽙坎䯂䐪</w:t>
      </w:r>
      <w:r>
        <w:rPr/>
        <w:t>ꕩ</w:t>
      </w:r>
      <w:r>
        <w:rPr/>
        <w:t>䙆⿂㌹䮏桘犿䐦습厥䔦㓂㪮乓칶瀴咻㙘䵩촶樥␯쉕璩燂䅡䀰⵲쉄珂㉱ノ狂쉶䝏殩恱</w:t>
      </w:r>
      <w:r>
        <w:rPr/>
        <w:t>ⷂ</w:t>
      </w:r>
      <w:r>
        <w:rPr/>
        <w:t>杴썍뭖旂䱡曂㭶㘳才䙡倽堣穁頰♓倣쉪㵲숴㕳海슩⿂쵶壎䡃嗂⥣⍙堪ꅡⓎ潦츷伱썪♺升穚넴</w:t>
      </w:r>
      <w:r>
        <w:rPr/>
        <w:t>Ɽ</w:t>
      </w:r>
      <w:r>
        <w:rPr/>
        <w:t>ꔦ</w:t>
      </w:r>
      <w:r>
        <w:rPr/>
        <w:t>Ⱔ</w:t>
      </w:r>
      <w:r>
        <w:rPr/>
        <w:t>畇숽廂⿂瘩㨥楇嫂㙚쉊樴쉳煫⸨쉯槂䠩吤㡗⍑╉숺껂쉕칶横撿旂⥌⽕⑈㉁怵싂燃株㙹轪䇂㜣坵仂懂ㅇ瀲癫搫係慟぀獤Ⓕ塹䝵㥃㥟쉄从弪番깨</w:t>
      </w:r>
      <w:r>
        <w:rPr/>
        <w:t>ꕉ</w:t>
      </w:r>
      <w:r>
        <w:rPr/>
        <w:t>㚵⑋噒䗂婒飂䔽㈣⸳㍢楒칣囂⨦䕃</w:t>
      </w:r>
      <w:r>
        <w:rPr/>
        <w:t>ꔤ</w:t>
      </w:r>
      <w:r>
        <w:rPr/>
        <w:t>栫䜴⑺懂敤㙐땕㌸㘮溣䭂侻숹곂넦⭺是睮뗂圲㉮깪숵쉒</w:t>
      </w:r>
      <w:r>
        <w:rPr/>
        <w:t>꧂</w:t>
      </w:r>
      <w:r>
        <w:rPr/>
        <w:t>問扞䭯</w:t>
      </w:r>
      <w:r>
        <w:rPr/>
        <w:t>ꥇ</w:t>
      </w:r>
      <w:r>
        <w:rPr/>
        <w:t>丽⥤朳採煀땘⩬妿㡈쉣䂻洣쉤憩㋎儫盂쏂悡杳奋獷䞡䥒嘲쉡穘がて칆湙僂疘┪뽰彲炏꥙䄽参穗⩫敚弲睤</w:t>
      </w:r>
      <w:r>
        <w:rPr/>
        <w:t>ꕾ</w:t>
      </w:r>
      <w:r>
        <w:rPr/>
        <w:t>坅濂쉨⽟싂녤䧎캏泂</w:t>
      </w:r>
      <w:r>
        <w:rPr/>
        <w:t>ꤨ</w:t>
      </w:r>
      <w:r>
        <w:rPr/>
        <w:t>녠㏃⬶썮뇂础溡슣浣祶灺搬</w:t>
      </w:r>
      <w:r>
        <w:rPr/>
        <w:t>⢏</w:t>
      </w:r>
      <w:r>
        <w:rPr/>
        <w:t>䨲뭡</w:t>
      </w:r>
      <w:r>
        <w:rPr/>
        <w:t>Ⳃ⭾</w:t>
      </w:r>
      <w:r>
        <w:rPr/>
        <w:t>ꤸ</w:t>
      </w:r>
      <w:r>
        <w:rPr/>
        <w:t>倥숪㴤䷂</w:t>
      </w:r>
      <w:r>
        <w:rPr/>
        <w:t>ꦵ</w:t>
      </w:r>
      <w:r>
        <w:rPr/>
        <w:t>⠱</w:t>
      </w:r>
      <w:r>
        <w:rPr/>
        <w:t>牺洭쉬佸숹뽯㵟擂剗쵮槍祂䠳伳쉕䡯놬䤵傩窡呇뽍䫂녞債놿⨯顨걩긭彾䓍䕗㝵愭䕴쉘䔩㝂敨捓凂縦䜮㈱땲슿ㄣ㖻淍쉖쉥</w:t>
      </w:r>
      <w:r>
        <w:rPr/>
        <w:t>ꤥ</w:t>
      </w:r>
      <w:r>
        <w:rPr/>
        <w:t>焹嚘</w:t>
      </w:r>
      <w:r>
        <w:rPr/>
        <w:t>ꔥ</w:t>
      </w:r>
      <w:r>
        <w:rPr/>
        <w:t>獈㮮轤䂏땲⍚썕ㅗ睖㙋싂侮쌷幹쉍昪䕰㶿䩥炱儨ꏂ䵵顪숦숣䩚㶥</w:t>
      </w:r>
      <w:r>
        <w:rPr/>
        <w:t>ⵥ</w:t>
      </w:r>
      <w:r>
        <w:rPr/>
        <w:t>埂灠顯</w:t>
      </w:r>
      <w:r>
        <w:rPr/>
        <w:t>Ⱟ</w:t>
      </w:r>
      <w:r>
        <w:rPr/>
        <w:t>椽⥃슿⨤䠽㤷䝉싂䀴杧喵䰱㥴⻃⧂㥩恌㑸圊䩀싂呺稶ま堨䧂층㠴╉♳䩇㬪♳灍싂䥬枿딷乌숪쉾婉柂牏</w:t>
      </w:r>
      <w:r>
        <w:rPr/>
        <w:t>ꥎ</w:t>
      </w:r>
      <w:r>
        <w:rPr/>
        <w:t>燂硺㥟䘽㬻儮楺爫彵涩</w:t>
      </w:r>
      <w:r>
        <w:rPr/>
        <w:t>ⴷ</w:t>
      </w:r>
      <w:r>
        <w:rPr/>
        <w:t>稦</w:t>
      </w:r>
      <w:r>
        <w:rPr/>
        <w:t>ⱺ</w:t>
      </w:r>
      <w:r>
        <w:rPr/>
        <w:t>桳縲堨繦㉾㍱橐晭係㓂㤨席堽䄵㵳㌩䆮祵䁟㦮ふ桘焯縪啈숥㥕熘쉩쉲쉯쉴䙙旂㚬</w:t>
      </w:r>
      <w:r>
        <w:rPr/>
        <w:t>Ⱛ</w:t>
      </w:r>
      <w:r>
        <w:rPr/>
        <w:t>ꅵ䉌⩅婁</w:t>
      </w:r>
      <w:r>
        <w:rPr/>
        <w:t>⡮</w:t>
      </w:r>
      <w:r>
        <w:rPr/>
        <w:t>㵖쏂揂慐㪣쵞畊塍塷뭏꥞杳뭺㝾䙑前八Ⓝ숬䰹潣牂嘰</w:t>
      </w:r>
      <w:r>
        <w:rPr/>
        <w:t>ⱶ</w:t>
      </w:r>
      <w:r>
        <w:rPr/>
        <w:t>㥚嘭䭏믂帽夥따癋唪儸</w:t>
      </w:r>
      <w:r>
        <w:rPr/>
        <w:t>⢱</w:t>
      </w:r>
      <w:r>
        <w:rPr/>
        <w:t>녭슬뽷촮繟䉍</w:t>
      </w:r>
      <w:r>
        <w:rPr/>
        <w:t>⡟</w:t>
      </w:r>
      <w:r>
        <w:rPr/>
        <w:t>뽦汑䩱橙싍⨭窻偍乷⍀㴨</w:t>
      </w:r>
      <w:r>
        <w:rPr/>
        <w:t>ꦡ</w:t>
      </w:r>
      <w:r>
        <w:rPr/>
        <w:t>何칇犿⤲♧楤⍠幯收촽⫂䵁㔮楬汓⥄扯兮あ佔桄丰䙪硕⑑獐쉚䤱瀲⽡</w:t>
      </w:r>
      <w:r>
        <w:rPr/>
        <w:t>ꤪ</w:t>
      </w:r>
      <w:r>
        <w:rPr/>
        <w:t>땋⍙穴</w:t>
      </w:r>
      <w:r>
        <w:rPr/>
        <w:t>Ⳃ</w:t>
      </w:r>
      <w:r>
        <w:rPr/>
        <w:t>䉳瀯䝖祘쉆奫쉐쉞䨷칙䩫䝕庵</w:t>
      </w:r>
      <w:r>
        <w:rPr/>
        <w:t>⡕</w:t>
      </w:r>
      <w:r>
        <w:rPr/>
        <w:t>䍌䁈䩊䲮칑㝌〮漣歶㠪ꥹꌷ猯␦帻呬ㄷ쉲恒쉕辘⸤䍚縹䝂㥆畔疵磂矂</w:t>
      </w:r>
      <w:r>
        <w:rPr/>
        <w:t>⢻</w:t>
      </w:r>
      <w:r>
        <w:rPr/>
        <w:t>樨睮쵈쉙䣂</w:t>
      </w:r>
      <w:r>
        <w:rPr/>
        <w:t>⣂</w:t>
      </w:r>
      <w:r>
        <w:rPr/>
        <w:t>䕡丹⍈搮徘䦡쉑獏</w:t>
      </w:r>
      <w:r>
        <w:rPr/>
        <w:t>ⵉ</w:t>
      </w:r>
      <w:r>
        <w:rPr/>
        <w:t>싎偐䭤䡉⌷</w:t>
      </w:r>
      <w:r>
        <w:rPr/>
        <w:t>⠵</w:t>
      </w:r>
      <w:r>
        <w:rPr/>
        <w:t>칥塋╾䥗绂쉄灠榥䕖僂ꅟ</w:t>
      </w:r>
      <w:r>
        <w:rPr/>
        <w:t>ⲏ</w:t>
      </w:r>
      <w:r>
        <w:rPr/>
        <w:t>伸쏂슥婧喡怯枘</w:t>
      </w:r>
      <w:r>
        <w:rPr/>
        <w:t>ⴲ</w:t>
      </w:r>
      <w:r>
        <w:rPr/>
        <w:t>컂牘嘸숮♃䚩</w:t>
      </w:r>
      <w:r>
        <w:rPr/>
        <w:t>ⱘ</w:t>
      </w:r>
      <w:r>
        <w:rPr/>
        <w:t>㮵┨䥗⩬唶晤㪮勂⵴䥶ず습㩰盎⥬㡬硬㍱圪琪㔭⒘뽈㊮圭⭅畗깤㙇츰䷂</w:t>
      </w:r>
      <w:r>
        <w:rPr/>
        <w:t>⡌</w:t>
      </w:r>
      <w:r>
        <w:rPr/>
        <w:t>洩䡥漺뮣쉑栫椵汨♣㠥ㅹ丩ㆣ㕫䫂칔湈쉃㔤火⍓帮晒畞瑄瀶ꍚ僂㜽䝢疵㴴嚣㚩⧃╴湘伽剢瑈</w:t>
      </w:r>
      <w:r>
        <w:rPr/>
        <w:t>ꤦ</w:t>
      </w:r>
      <w:r>
        <w:rPr/>
        <w:t>슘啙</w:t>
      </w:r>
      <w:r>
        <w:rPr/>
        <w:t>ꦿ</w:t>
      </w:r>
      <w:r>
        <w:rPr/>
        <w:t>䍨곂⑇</w:t>
      </w:r>
      <w:r>
        <w:rPr/>
        <w:t>⡫</w:t>
      </w:r>
      <w:r>
        <w:rPr/>
        <w:t>쉗怲㬶⒵頣⿂⤩呆䌺橁湨嫂쉊㭴啂掩婂</w:t>
      </w:r>
      <w:r>
        <w:rPr/>
        <w:t>ⷂ</w:t>
      </w:r>
      <w:r>
        <w:rPr/>
        <w:t>桉夣칋辏百걣</w:t>
      </w:r>
      <w:r>
        <w:rPr/>
        <w:t>ⰶ</w:t>
      </w:r>
      <w:r>
        <w:rPr/>
        <w:t>䒥䠪⬴䭘㍅뗂␪浥戥夭彖쉏쉷㝬囂갱城卬ꥨ卅컃㭊橠ㄥた쉓熩婈뭃畂湟쉦〉䇂땰䑇䨣</w:t>
      </w:r>
      <w:r>
        <w:rPr/>
        <w:t>Ⲭ</w:t>
      </w:r>
      <w:r>
        <w:rPr/>
        <w:t>敵䏃商㙠숪쉥싂乃문惂擂擂믂숸쉙䬹䍸晇䀵旍奓무숺碵眬뿂风㕁柂彑쉧⴯㟂樳쉒倱䑕</w:t>
      </w:r>
      <w:r>
        <w:rPr/>
        <w:t>ⱥⰳ</w:t>
      </w:r>
      <w:r>
        <w:rPr/>
        <w:t>杙칰뼳泂橍ꎱ㌭盂㖩扥㑎䝞歎䄮南뭒⫍剖癨㵀卖㭏匳儴祵⥮</w:t>
      </w:r>
      <w:r>
        <w:rPr/>
        <w:t>ⷍ⍶</w:t>
      </w:r>
      <w:r>
        <w:rPr/>
        <w:t>啢╡노漯䈲䅵ㄫ爨䬦猤䛃┸⩐㑳堻⩭挫䅎眭迂쏂桒改슣灩没埂堽㘹瀽甽ꍸ佤싂沥䩑牴㫂㉺㬊ꌪ싂楊恪䩠쉅噧䥇歵뾻焬</w:t>
      </w:r>
      <w:r>
        <w:rPr/>
        <w:t>⠳⩸</w:t>
      </w:r>
      <w:r>
        <w:rPr/>
        <w:t>積칬쉗쌪䄺乣쉩愤⺏㐭ㄤ⒘塲㏂┣썶䥋穈䱔䀷噎⍋曂摒䌳䭥祷纘僂熮䁟忂쉳⿎䍉係䥨䁶昽쌰繏슘䡃瑠杍뽱쉧㪿慎⩨参뇎濃쉟匨</w:t>
      </w:r>
      <w:r>
        <w:rPr/>
        <w:t>ⷂ</w:t>
      </w:r>
      <w:r>
        <w:rPr/>
        <w:t>媣쉮卄쉗呋⥂剟╾卲♞磍祆稩녕係⨽挮쉶䘦숬⹪㑮硫⍌ꥸ⌲깒䭏</w:t>
      </w:r>
      <w:r>
        <w:rPr/>
        <w:t>Ɽ</w:t>
      </w:r>
      <w:r>
        <w:rPr/>
        <w:t>绂쉉敞♗獦</w:t>
      </w:r>
      <w:r>
        <w:rPr/>
        <w:t>ꕉ</w:t>
      </w:r>
      <w:r>
        <w:rPr/>
        <w:t>碿顯桩㭇쵈湂㍫䭯썏圣輨ꅶ⫂㙚␳뽑㯂瘷顢穃顲䉠䬺슥楷쌮ꄪ儨슘杂祃</w:t>
      </w:r>
      <w:r>
        <w:rPr/>
        <w:t>⠪</w:t>
      </w:r>
      <w:r>
        <w:rPr/>
        <w:t>歑厬堭爹恧琪䄨⍊쉠奮쉂쌫纬슬繹ꍋ慑圪㙁捔桯畦쉪Ⓜ쉸㗎</w:t>
      </w:r>
      <w:r>
        <w:rPr/>
        <w:t>⡀⑀</w:t>
      </w:r>
      <w:r>
        <w:rPr/>
        <w:t>杗才帬擂䒿깎䑣쉰</w:t>
      </w:r>
      <w:r>
        <w:rPr/>
        <w:t>ⱍ</w:t>
      </w:r>
      <w:r>
        <w:rPr/>
        <w:t>䱚䱳갶椭摮</w:t>
      </w:r>
      <w:r>
        <w:rPr/>
        <w:t>ꗂ</w:t>
      </w:r>
      <w:r>
        <w:rPr/>
        <w:t>檩㍁瑊</w:t>
      </w:r>
      <w:r>
        <w:rPr/>
        <w:t>ꦩ</w:t>
      </w:r>
      <w:r>
        <w:rPr/>
        <w:t>㜳䵗⽄㊡⩉♰숫⤫吽뽪㍮烂⨷쌻挣湘㝠숶熵㠤⩌묨숬珎⫂㥯溵䬬㝨뿂淂顭뼭䙟佥䵱飂刦桧乊슬幨슣泃쌦䀷䱸숷汾煡体歏熣⩗쵯琤灆갷⤳䵱┷买睌䉤㧂⭂</w:t>
      </w:r>
      <w:r>
        <w:rPr/>
        <w:t>ꤣ</w:t>
      </w:r>
      <w:r>
        <w:rPr/>
        <w:t>灓⥾䓎啠帩廎丽㥉⦘⚿佂劵䅸䁥⿎䫃攬쉖䵫깷묫㑋眳</w:t>
      </w:r>
      <w:r>
        <w:rPr/>
        <w:t>ⴺ⍓┵</w:t>
      </w:r>
      <w:r>
        <w:rPr/>
        <w:t>晄牎滂Ⓜ㩞숣컂壍伨碮쉨䮵</w:t>
      </w:r>
      <w:r>
        <w:rPr/>
        <w:t>ⵓ</w:t>
      </w:r>
      <w:r>
        <w:rPr/>
        <w:t>縥娦婳偦嗂求쉢䝰깃㙎㈰礽숥㭺쉴⩴娽䊩칃쉱盂ざァ彍쉷╸告䋂☰辮嘹佦쉘</w:t>
      </w:r>
      <w:r>
        <w:rPr/>
        <w:t>꤬</w:t>
      </w:r>
      <w:r>
        <w:rPr/>
        <w:t>쉥쉉攥奋瑰떿㝷桀杯乣䩞쉫⾵偉別䗂癐卡䠫⽩呞䭖㉃⭖淂啇畀⨵⩙㝑䎡䵀㵭䱰歩哂긫숩쉔䛂⸹뭥⭭机깯쉥␴爲䀣搨转놥懂䯂楞殩桫♯塪弰潁☬꺘癩㉎䐯輱为까啳佫㶿숫椷⥄娻顶쉈쉊晗橭稬畵⫍睱슘싂琶睙촬伬硃䙐</w:t>
      </w:r>
      <w:r>
        <w:rPr/>
        <w:t>ⴳ</w:t>
      </w:r>
      <w:r>
        <w:rPr/>
        <w:t>练쉃녵頭䭔깤确쌷놡幣뇂㭊뼦쉦⹂年牯⥠㕌棂㢵塰녤㙩癄칙晍题柂兎䱋㮬掻쉂ㅹ⤫╩楆㌯쉢</w:t>
      </w:r>
      <w:r>
        <w:rPr/>
        <w:t>Ⱚ</w:t>
      </w:r>
      <w:r>
        <w:rPr/>
        <w:t>쉅깘縪⨤幎⌨奄惂㕳싂㖵䉕㈬싂㝮넪놻</w:t>
      </w:r>
      <w:r>
        <w:rPr/>
        <w:t>ⵊ</w:t>
      </w:r>
      <w:r>
        <w:rPr/>
        <w:t>电咩┤滂ꅧ䁣뽶碏숦䡄ぶ슏㥮䌣樭⽞䓂才㝡扥畲痂䱆惎恆㬵</w:t>
      </w:r>
      <w:r>
        <w:rPr/>
        <w:t>Ⱓ</w:t>
      </w:r>
      <w:r>
        <w:rPr/>
        <w:t>䙓凂㕅⩚⹑딫쌪ㅑ眊쉯㥤繠뾘⒩卲剘慍倲獪㝑坺녙幹昰兟㝈깰刲㵎⹩㩢깴噗柂灙싂⌣⹫兊ㄭ昹쉁⑥癑쉦债⥉縪슏秂彎奖畊皡䪿獙㯂祍浚◂㥪쉣恉擂</w:t>
      </w:r>
      <w:r>
        <w:rPr/>
        <w:t>꥓</w:t>
      </w:r>
      <w:r>
        <w:rPr/>
        <w:t>噇燂煒卡䐹䕥䅱┻槃瓂幆</w:t>
      </w:r>
      <w:r>
        <w:rPr/>
        <w:t>ꔣ</w:t>
      </w:r>
      <w:r>
        <w:rPr/>
        <w:t>쌣琥㕃䷂땒䵎</w:t>
      </w:r>
      <w:r>
        <w:rPr/>
        <w:t>⠪</w:t>
      </w:r>
      <w:r>
        <w:rPr/>
        <w:t>쉣깤쉘彷䜫⩅숺싂싂捅䡏녊⹴⍆顊渵剥樤⴯㨸磂啊</w:t>
      </w:r>
      <w:r>
        <w:rPr/>
        <w:t>ꦥ</w:t>
      </w:r>
      <w:r>
        <w:rPr/>
        <w:t>䕡㈴接㡦뽢묶䥪琣뿃楟㌳ꌶ幍壂剪</w:t>
      </w:r>
      <w:r>
        <w:rPr/>
        <w:t>ꤶ</w:t>
      </w:r>
      <w:r>
        <w:rPr/>
        <w:t>〳愽䡳⭫煃斩⭊煢◎걸污旂慉㜩偲숲⤻挳嫎</w:t>
      </w:r>
      <w:r>
        <w:rPr/>
        <w:t>ꤻ</w:t>
      </w:r>
      <w:r>
        <w:rPr/>
        <w:t>Ⲭ</w:t>
      </w:r>
      <w:r>
        <w:rPr/>
        <w:t>湢ꅥ㉸灇㏂쉄佉㵶穷ꄴ싂㕹䓂␤皿䝟</w:t>
      </w:r>
      <w:r>
        <w:rPr/>
        <w:t>ⶬ⩌</w:t>
      </w:r>
      <w:r>
        <w:rPr/>
        <w:t>㫍剞㣂礳</w:t>
      </w:r>
      <w:r>
        <w:rPr/>
        <w:t>ꗃ⩍</w:t>
      </w:r>
      <w:r>
        <w:rPr/>
        <w:t>⽀䨩䂩瘹ꥳ꧎塷⍺⩘썏桠㗎⪏ㆮ</w:t>
      </w:r>
      <w:r>
        <w:rPr/>
        <w:t>ⱱ</w:t>
      </w:r>
      <w:r>
        <w:rPr/>
        <w:t>颿⍭㗂倭䴹⌨䱪</w:t>
      </w:r>
      <w:r>
        <w:rPr/>
        <w:t>ⵡ</w:t>
      </w:r>
      <w:r>
        <w:rPr/>
        <w:t>ㅤ</w:t>
      </w:r>
      <w:r>
        <w:rPr/>
        <w:t>⣂</w:t>
      </w:r>
      <w:r>
        <w:rPr/>
        <w:t>⽀컂䣂</w:t>
      </w:r>
      <w:r>
        <w:rPr/>
        <w:t>ꦩ</w:t>
      </w:r>
      <w:r>
        <w:rPr/>
        <w:t>⢩</w:t>
      </w:r>
      <w:r>
        <w:rPr/>
        <w:t>秂㌹熵㗂⹫帣兤瑩</w:t>
      </w:r>
      <w:r>
        <w:rPr/>
        <w:t>ꔺ</w:t>
      </w:r>
      <w:r>
        <w:rPr/>
        <w:t>쉵껂╤䘭⨣偊捳扖旂㯎⽰癑摨幀쵷쉅㩆ꍬ啳숣犘慴숳㡶䅔㡨偠䉩㛂楃甮㧂畓충䙌⩱㌲▵슻쉩烂㝄㭗〲㩸坞獠䫃䙎梡坤瑣숺仂쉵〸뽲녪</w:t>
      </w:r>
      <w:r>
        <w:rPr/>
        <w:t>ⴷ⵹</w:t>
      </w:r>
      <w:r>
        <w:rPr/>
        <w:t>㜬游㐰砬灦䡹䠺⽱䋂숭玿쉑ㅘ캣䉀</w:t>
      </w:r>
      <w:r>
        <w:rPr/>
        <w:t>ⶏ</w:t>
      </w:r>
      <w:r>
        <w:rPr/>
        <w:t>癥佞㘥瑈癞깯䰯乯믎䘣䅓㑹쉚쉘䙟迂묽偂潕慵暮녗汔坧걟戦欺쉭걱䰮匲㝴秎쉉愰ꌹ敊橖뭡</w:t>
      </w:r>
      <w:r>
        <w:rPr/>
        <w:t>ꖡ</w:t>
      </w:r>
      <w:r>
        <w:rPr/>
        <w:t>녴</w:t>
      </w:r>
      <w:r>
        <w:rPr/>
        <w:t>⡘</w:t>
      </w:r>
      <w:r>
        <w:rPr/>
        <w:t>䍘剋캏䬨땙⪩깑㘻杚㝭䭣瑰ꇂ坴⼣땐兑䘲湙穀䈺슿䁏ꌲ竃쵞睢슻㜲⑰昵檩繘敋㩓㔣奊戩癤숷⍥伫⹁⩆烎슩䳂桯歫⭈婈渵╥厥⮩쉁㭭佶偺쉔秂湋숷숴燎婊晫怦ꍌ割泂昬柎仂湃癡䴸䍀䡋⌬琪杉敓凂扅硚嗂䴽穮䧎쵉頮恎堣乄縲䙳牧散幙䅥⩏勂椸䝣潀侘䘪쵋摚숱쉌⤨䩁櫂숻灒䯂旂ꥨ㙆㐨夣쉯呸窵浆㋂䱯쉖照녠单㙥╭唨ㅪ⩏③</w:t>
      </w:r>
      <w:r>
        <w:rPr/>
        <w:t>ꔨ</w:t>
      </w:r>
      <w:r>
        <w:rPr/>
        <w:t>晐祂⪣颩䕎ꎘ╭䍠彩쉑呾䥈ꥫ刪⪏燂ꍾ坦ꅸ캵㴪塏⽗嘱攰㠣槂㨮䭰㭪⻂촪姍䕷㉰칕噌┪㔣妡牳㫃쵵숨곂⤮䑃⫂䈽䆥㘦㕈칫畓⧂《捇倵쉺쉊썴囃◂當㍠쌷敇숲㙓㞵枮뽢幎ㄶ刴础䙥厬䰪묬㋂㑞</w:t>
      </w:r>
      <w:r>
        <w:rPr/>
        <w:t>꧍</w:t>
      </w:r>
      <w:r>
        <w:rPr/>
        <w:t>䖡뮱쉸㜥空渹䗂</w:t>
      </w:r>
      <w:r>
        <w:rPr/>
        <w:t>ꕰ〈</w:t>
      </w:r>
      <w:r>
        <w:rPr/>
        <w:t>쉖⪡</w:t>
      </w:r>
      <w:r>
        <w:rPr/>
        <w:t>ⷂ</w:t>
      </w:r>
      <w:r>
        <w:rPr/>
        <w:t>䍖睑뭶瑶啀⹀楢쉮⤤♊⥔湹曂䣂땧䌩ꥬ䷂杵ꥵ䩉쉨晐风㙘䑔㩢䰤倭債て噱頴憬㫍슻㤤杕慥츻뭥䩴敭⭑㬣伹竎䒣쌲㫎쉌㶩싂ꏂ⮱獫瑩穯ꌪ煳倪奸쉮䂿㖮숭䅬㑶睒⏂쉩㵄橐娩杘慖䩯숥⥰쉄⨪况녨뭙䄲⩹祱㍈兗獃碵䣂</w:t>
      </w:r>
      <w:r>
        <w:rPr/>
        <w:t>ⵅ</w:t>
      </w:r>
      <w:r>
        <w:rPr/>
        <w:t>ㆡ䟃믍忂剋佯믂</w:t>
      </w:r>
      <w:r>
        <w:rPr/>
        <w:t>ꦱ</w:t>
      </w:r>
      <w:r>
        <w:rPr/>
        <w:t>㗂㞩⑀冿䋂㇂珃걭쉭㊏灐습楧땊⌽뭲㴤橐⩨奷놩⭀幎竎洬确</w:t>
      </w:r>
      <w:r>
        <w:rPr/>
        <w:t>ꤸ⴫</w:t>
      </w:r>
      <w:r>
        <w:rPr/>
        <w:t>媵濂쉩歷쵣뭹㕒硚㚣失쉖ꆬ䰳漽⹐⛍녲㩇㉇珂唳洶䭴漤싂㟂ꅠ⫂</w:t>
      </w:r>
      <w:r>
        <w:rPr/>
        <w:t>ꕀ</w:t>
      </w:r>
      <w:r>
        <w:rPr/>
        <w:t>沿㠥䕚䦘㉚♾</w:t>
      </w:r>
      <w:r>
        <w:rPr/>
        <w:t>ꤵ</w:t>
      </w:r>
      <w:r>
        <w:rPr/>
        <w:t>㔰捠䎬⭈䥫湘晸䃎彳䩲쉖⪘啨쉢乵㕃썾ァ夥㵀祴㥉〺硱ꎮ捉㥨㢣瞬</w:t>
      </w:r>
      <w:r>
        <w:rPr/>
        <w:t>ⲡ</w:t>
      </w:r>
      <w:r>
        <w:rPr/>
        <w:t>쉃瘫딬䜺䮩쌽卖</w:t>
      </w:r>
      <w:r>
        <w:rPr/>
        <w:t>⢿</w:t>
      </w:r>
      <w:r>
        <w:rPr/>
        <w:t>칶䡩癚땉뿂焤恠槂쉆悘䉶뽱幊桋쉴儲</w:t>
      </w:r>
      <w:r>
        <w:rPr/>
        <w:t>⠥</w:t>
      </w:r>
      <w:r>
        <w:rPr/>
        <w:t>껎渽䮩䡢昷獙쉗反㘮䯂⩤圩뿂ꅇ漸Ⓜ䥟䁋숫쉪숪㥚㒵汏榩깨딩灸싎⻍䏂㡊瀣쉖婦瑥䅖攽潊㷂偎㨥䀹掱䁳啡</w:t>
      </w:r>
      <w:r>
        <w:rPr/>
        <w:t>⡉</w:t>
      </w:r>
      <w:r>
        <w:rPr/>
        <w:t>斡穹埍쉠╌䥖䩎浆숣嗂㵮栱</w:t>
      </w:r>
      <w:r>
        <w:rPr/>
        <w:t>ꕒ</w:t>
      </w:r>
      <w:r>
        <w:rPr/>
        <w:t>婓䯂夺쉢浲걡쉎䢿べ㟂輯뭅硦帽ꅥ쉞ぢ䡄珂㗂稤盎⥥悡慲姃쉑䌽䔫瓂슩쉷쉌묪쉏쵊</w:t>
      </w:r>
      <w:r>
        <w:rPr/>
        <w:t>⣂</w:t>
      </w:r>
      <w:r>
        <w:rPr/>
        <w:t>睸稽㵱꥾㝙皏〦楑碱敏녾㤯噒㷂ꥰ晐瞣ㅺ㕬儹䁪䥴㩬㵤狎뿂ヂ測싂噧纻⮮䭈迂㎘㨤㥥夦㉗搤䩾껍㩕㨴슣㇃帺쉾浟穷㥫녾⍐㷍摇晞瘬⬭牙倵쉊쵳坫姂뽬겘仂䝋걇ㅆ㠷ꍰ彙싎匹汍㭏坘⏂싂潩믂奬⹍㓃捱夰㑦繴睆呈滂⾮⑟繨⩉녳湉睟斏䥑坊瞮</w:t>
      </w:r>
      <w:r>
        <w:rPr/>
        <w:t>⡾</w:t>
      </w:r>
      <w:r>
        <w:rPr/>
        <w:t>䊬ꥦ倨剹儵ꍸ顇쉢㠯</w:t>
      </w:r>
      <w:r>
        <w:rPr/>
        <w:t>ꦿ</w:t>
      </w:r>
      <w:r>
        <w:rPr/>
        <w:t>䍶䑳䗂煢ㅯ彶갦䁫槍칙⑆捊栤䛎</w:t>
      </w:r>
      <w:r>
        <w:rPr/>
        <w:t>Ɫ</w:t>
      </w:r>
      <w:r>
        <w:rPr/>
        <w:t>頺佒⨪瞩㐭礽ㅞ䴷</w:t>
      </w:r>
      <w:r>
        <w:rPr/>
        <w:t>⢡</w:t>
      </w:r>
      <w:r>
        <w:rPr/>
        <w:t>旂找ꅫ繡盂쉢げ䍃䌲塔乭숸䷃渱娹灹쉖礊䇂睃䵣ꥩ瑠</w:t>
      </w:r>
      <w:r>
        <w:rPr/>
        <w:t>ⵦ</w:t>
      </w:r>
      <w:r>
        <w:rPr/>
        <w:t>滂䙕䊘넪땈䅁乨㥭瘸</w:t>
      </w:r>
      <w:r>
        <w:rPr/>
        <w:t>ꤶ⸮</w:t>
      </w:r>
      <w:r>
        <w:rPr/>
        <w:t>䝟噣弫⭤嚏뾩</w:t>
      </w:r>
      <w:r>
        <w:rPr/>
        <w:t>ⵡ</w:t>
      </w:r>
      <w:r>
        <w:rPr/>
        <w:t>區쉴攵獅劵橘쉸奧슿녇㗍仂と⨮</w:t>
      </w:r>
      <w:r>
        <w:rPr/>
        <w:t>ꔭ</w:t>
      </w:r>
      <w:r>
        <w:rPr/>
        <w:t>戯煢轲⵸娮䣃</w:t>
      </w:r>
      <w:r>
        <w:rPr/>
        <w:t>⡟</w:t>
      </w:r>
      <w:r>
        <w:rPr/>
        <w:t>癕슥⥆歹喬⾡숬偠ꏂ捹慬⹇睃곂㬪㗂珃</w:t>
      </w:r>
      <w:r>
        <w:rPr/>
        <w:t>ꤳ</w:t>
      </w:r>
      <w:r>
        <w:rPr/>
        <w:t>습䬯獫㙄䨪♀</w:t>
      </w:r>
      <w:r>
        <w:rPr/>
        <w:t>ⱊ</w:t>
      </w:r>
      <w:r>
        <w:rPr/>
        <w:t>ꆘ㦡⩳놏슡何꺻뮏歅䓂墡⸵堺秂䝩䁠剫㙂䫎ヂ烂ꌤ瀹㛂碵汋瀯硯偋煮땩厵熩츪燂싂眪澱㩥盂侩爤㑭슩啺⌥娺卭쉇촵녷㉾璵偠䢵輩뼭㭄⵲瑍☰쉭恗䉂噦啔ꍔ칾</w:t>
      </w:r>
      <w:r>
        <w:rPr/>
        <w:t>⡴</w:t>
      </w:r>
      <w:r>
        <w:rPr/>
        <w:t>촯칉</w:t>
      </w:r>
      <w:r>
        <w:rPr/>
        <w:t>⣃</w:t>
      </w:r>
      <w:r>
        <w:rPr/>
        <w:t>牐振湾䂩⥂䬤䲻뼪⥐䥗乞䍑垥兖欻搦쉃뗂뇂禿噄䃂繕걮싂쵉䏎ヂ儭廂剌쉀⨶涩걉睂敆싍깋皻䧂♙卮뼰睚穀䗂儨䭤㑒氳彳偁绂⍹㩕쉎㑨熩偫⼦⑲싂쏎츸</w:t>
      </w:r>
      <w:r>
        <w:rPr/>
        <w:t>ⷂ</w:t>
      </w:r>
      <w:r>
        <w:rPr/>
        <w:t>歎咻䠱嗎뭵灰㢩䩐㙯嗍䩆ꅲ</w:t>
      </w:r>
      <w:r>
        <w:rPr/>
        <w:t>⡐</w:t>
      </w:r>
      <w:r>
        <w:rPr/>
        <w:t>싂䫂幔器슏丳촦꺬悻⨬䝫睵繠쉟숣敾⑦参坦䛂焹倲</w:t>
      </w:r>
      <w:r>
        <w:rPr/>
        <w:t>ꥃ</w:t>
      </w:r>
      <w:r>
        <w:rPr/>
        <w:t>偪╥㍓䱚⍾썓乏擂㋂숺</w:t>
      </w:r>
      <w:r>
        <w:rPr/>
        <w:t>Ⱝ</w:t>
      </w:r>
      <w:r>
        <w:rPr/>
        <w:t>椨</w:t>
      </w:r>
      <w:r>
        <w:rPr/>
        <w:t>ꕴ</w:t>
      </w:r>
      <w:r>
        <w:rPr/>
        <w:t>䭶健ꥫ漪䓂僂싂슡숺╶</w:t>
      </w:r>
      <w:r>
        <w:rPr/>
        <w:t>ꤺ</w:t>
      </w:r>
      <w:r>
        <w:rPr/>
        <w:t>㕭⺿歩抩牔</w:t>
      </w:r>
      <w:r>
        <w:rPr/>
        <w:t>ꤪ</w:t>
      </w:r>
      <w:r>
        <w:rPr/>
        <w:t>쉕</w:t>
      </w:r>
      <w:r>
        <w:rPr/>
        <w:t>ⵑ</w:t>
      </w:r>
      <w:r>
        <w:rPr/>
        <w:t>朽瘳깑㵌㵢敐奧穨䮮ꌪ⽫썗桬晇㡬晫穴䖵쉈瑨疬╺狂뽟偅䶬撥䴦晉쉸橞껂浙䎏쵗灦焯㯂◂칋䀸樶╯塕쉟춱獪䘯</w:t>
      </w:r>
      <w:r>
        <w:rPr/>
        <w:t>Ⱚ</w:t>
      </w:r>
      <w:r>
        <w:rPr/>
        <w:t>䤤䥹奷ⒻⓍ係녲䈯輫畡</w:t>
      </w:r>
      <w:r>
        <w:rPr/>
        <w:t>ꖏ</w:t>
      </w:r>
      <w:r>
        <w:rPr/>
        <w:t>슡汵䍂套砪浴뭋䉾◂敩쉓ꥯ敗櫂㣂漳䅪싂㈦牗桯湘囂숵䜷땑⎮㥣縹摑㒿䁤伪䆩滂⍞ꍔ㑎咮싂慰ご䦻僂䃂䩩愮桦朴싂㙍䡤싎没</w:t>
      </w:r>
      <w:r>
        <w:rPr/>
        <w:t>ⶱ</w:t>
      </w:r>
      <w:r>
        <w:rPr/>
        <w:t>숷䉳ꅗ㖻㪻囂숻求媩倻⿂ㆡ⽰㉥㥎匣協奾敉㵱땅꥙쌦噔쉴喱䧂丯癑녲㡨⾏椻쉇</w:t>
      </w:r>
      <w:r>
        <w:rPr/>
        <w:t>⡦</w:t>
      </w:r>
      <w:r>
        <w:rPr/>
        <w:t>頣琥吷쉸嚮濃䙘獡ㅋ畁稵䗂䝣溬㍩㵱参硇</w:t>
      </w:r>
      <w:r>
        <w:rPr/>
        <w:t>⠬⍬</w:t>
      </w:r>
      <w:r>
        <w:rPr/>
        <w:t>埂価⭊䝀瓂䁯⨮⨬䱕摄䞥ㅬ숣숤뽩䤴煰⑗炏繢㕍晥慱㍈뮮썪ㅃ坸匪</w:t>
      </w:r>
      <w:r>
        <w:rPr/>
        <w:t>⡯</w:t>
      </w:r>
      <w:r>
        <w:rPr/>
        <w:t>숯搽㧎媡䍐쉙㑏澘买ꄣ婭娦</w:t>
      </w:r>
      <w:r>
        <w:rPr/>
        <w:t>ꦩ</w:t>
      </w:r>
      <w:r>
        <w:rPr/>
        <w:t>⺩⏂⽂洩</w:t>
      </w:r>
      <w:r>
        <w:rPr/>
        <w:t>ⶩ</w:t>
      </w:r>
      <w:r>
        <w:rPr/>
        <w:t>囍䝮祇㯍⨰敇␳䢏奢䡹ꥵ帶네䴪</w:t>
      </w:r>
    </w:p>
    <w:p>
      <w:pPr>
        <w:pStyle w:val="PreformattedText"/>
        <w:bidi w:val="0"/>
        <w:spacing w:before="0" w:after="0"/>
        <w:jc w:val="left"/>
        <w:rPr/>
      </w:pPr>
      <w:r>
        <w:rPr/>
        <w:t>昩乄甊杒㠳桃䄸旂숶轶䰶㫃彾秂幙䵒䓂牗㪣煍廂㈸ꅵ㘴繁䘳썺瘪爣㌮僂䅦㢡暩갤</w:t>
      </w:r>
      <w:r>
        <w:rPr/>
        <w:t>⣂</w:t>
      </w:r>
      <w:r>
        <w:rPr/>
        <w:t>땢쉩晸䅥杚汊填㢱橕睺갬츱㉄㬨瑟쉭改恧杷䡏偸㘳匹꥖㕐匬匫歡긹⹱扎⹯슏깣䁨丫瑄습땅쉳⭖ꥪ秂橪╍뭠ꌬ啎䘨伷</w:t>
      </w:r>
      <w:r>
        <w:rPr/>
        <w:t>ꦡ</w:t>
      </w:r>
      <w:r>
        <w:rPr/>
        <w:t>杠嘮숱⑗㚿쉌拂疱ꅢ췂う奴㊩獇轉䕐呉쉁⯂玥䦡⤴挴獱夸䰮썏깬⫂婔㙩杣쉬슘啬ㅓ뾱幆彘娳晋偦싂⥓彠쉀겣眯瓂쉲轞䗃㥱濂䋍㤽⼮⎘旂쉘濂㩒帻䁋싂♶婕礯矂潺兆㊮杷堽䉎㭉䢥䝲桤接癳䱭怹輰䘪䝍䝹ꅋ牎朮㔽녩㈴♒쉠㖮땞洪숵⫂憬썬捈㵊⩒츶徱䭮势吪椲숲琴楄䛂쉩癏䁎⬷녖㝧㭠恘彞쎿쉉䕾沩숥䞬汉㉇䭁煺쵠⏂</w:t>
      </w:r>
      <w:r>
        <w:rPr/>
        <w:t>ꦬ</w:t>
      </w:r>
      <w:r>
        <w:rPr/>
        <w:t>柎</w:t>
      </w:r>
      <w:r>
        <w:rPr/>
        <w:t>ꤤ</w:t>
      </w:r>
      <w:r>
        <w:rPr/>
        <w:t>伤慒檩暩乄濃숫⨮䍒䑀</w:t>
      </w:r>
      <w:r>
        <w:rPr/>
        <w:t>ꦬ</w:t>
      </w:r>
      <w:r>
        <w:rPr/>
        <w:t>爱暬呅啁촮싂歫쉓縱並坰긯佶㤣걧煸狂</w:t>
      </w:r>
      <w:r>
        <w:rPr/>
        <w:t>⠥⬰</w:t>
      </w:r>
      <w:r>
        <w:rPr/>
        <w:t>㥷䰷瞏때녔쵉ꥬヂ㎘繏䝀䁏琶璻煅樵㩭橌暬坩걐楮娪㕚咵㑞婹⽥䕖渹䰦䵔汁睨깚穇穠横剚⼴㓎勂⍇撩繺㕺晶ㅇ녕녕㉯㴴뭷榩걄싂쉃兤㏂卤쉣䕹㣂唱㩺⻂䱆뽎뿂뽹깥숩䈻쵚㙃奀⩫⻍ㄮ쉡䵡煇䬫칎偭䖩쉟䍃싂撬䍦숫繖䄵塠塁쉉䱴ꌤ뼷쉹쏂㐵獗㔴椭㞿繮⌳癁幪䬶♬칧뽸♧䱩⑶걶别䡲촴旍煦六㌨晵칁䥒쵴</w:t>
      </w:r>
      <w:r>
        <w:rPr/>
        <w:t>ⰶ</w:t>
      </w:r>
      <w:r>
        <w:rPr/>
        <w:t>狂椩뭹烂乶瀹㙫숽恣繺쉴猶넴췂㡑漪汰䀫⭃䡆⭇顗숳恎偐걚ヂ楈┯照坉敱쉩坈扂秂瞬牪꤮슿桕㒩䙓䩃䟃㉗㍇吲</w:t>
      </w:r>
      <w:r>
        <w:rPr/>
        <w:t>ⱇ</w:t>
      </w:r>
      <w:r>
        <w:rPr/>
        <w:t>兔㤺物</w:t>
      </w:r>
      <w:r>
        <w:rPr/>
        <w:t>Ⲭ⑂</w:t>
      </w:r>
      <w:r>
        <w:rPr/>
        <w:t>氩飂玏縺橐숦枵棂繏矂㑕녕䐻盂悩祐楲슡晧썃ㅯ坡</w:t>
      </w:r>
      <w:r>
        <w:rPr/>
        <w:t>ꤥ</w:t>
      </w:r>
      <w:r>
        <w:rPr/>
        <w:t>ꅳ䢡樭檱嘩☽矂숰ꥳ⨪넦厘迍䩹〳䁚㙡橸䕺濂稶슬硕捵棂畟廂爳瑪칱卲쌭剪ㅌ뽷捠轍♐牎⵩♴厩㵺輱杔써幋</w:t>
      </w:r>
      <w:r>
        <w:rPr/>
        <w:t>⡏</w:t>
      </w:r>
      <w:r>
        <w:rPr/>
        <w:t>斿ꎬ洊⥋徥㩫믍⽈仂瑥뽭㥸搫刬弫吰⫂礯䝦걺圮严桓⩀㉈礽</w:t>
      </w:r>
      <w:r>
        <w:rPr/>
        <w:t>⢘</w:t>
      </w:r>
      <w:r>
        <w:rPr/>
        <w:t>숫쉍䙧垩⵬兂抱汇⏂卉呄䌱㍒녾汤琰♵懂䕗쉀塾弣㡃쉶眸㥟␥⭙牂⭭땊카</w:t>
      </w:r>
      <w:r>
        <w:rPr/>
        <w:t>ꤽ</w:t>
      </w:r>
      <w:r>
        <w:rPr/>
        <w:t>烂㩢칬싍쉆汨㙯潪칯珂幷㭤幁</w:t>
      </w:r>
      <w:r>
        <w:rPr/>
        <w:t>⢮</w:t>
      </w:r>
      <w:r>
        <w:rPr/>
        <w:t>煊䢱썉㝢㗂䫂桱㜻뽥썚뮬습临昨쉍㥭䁡梣䱡捳</w:t>
      </w:r>
      <w:r>
        <w:rPr/>
        <w:t>ⵦ</w:t>
      </w:r>
      <w:r>
        <w:rPr/>
        <w:t>䗂瘬ꎱ槂뭐싂轹晡䅹奺</w:t>
      </w:r>
      <w:r>
        <w:rPr/>
        <w:t>ꤹ⫂♕</w:t>
      </w:r>
      <w:r>
        <w:rPr/>
        <w:t>塥猪溿⩰溻燂떩侮뿂曂硁檡녔㥢轞䥺걮恖⮻</w:t>
      </w:r>
      <w:r>
        <w:rPr/>
        <w:t>ⲡ┣</w:t>
      </w:r>
      <w:r>
        <w:rPr/>
        <w:t>䚱숥</w:t>
      </w:r>
      <w:r>
        <w:rPr/>
        <w:t>꧂</w:t>
      </w:r>
      <w:r>
        <w:rPr/>
        <w:t>劏参㜹䉇㉯㮮썺睦</w:t>
      </w:r>
      <w:r>
        <w:rPr/>
        <w:t>ⴽ</w:t>
      </w:r>
      <w:r>
        <w:rPr/>
        <w:t>㡈㔬녊㑓硾⭧㩢</w:t>
      </w:r>
      <w:r>
        <w:rPr/>
        <w:t>ꕌ</w:t>
      </w:r>
      <w:r>
        <w:rPr/>
        <w:t>㮩穁爬ꅑ⶘ꌪ心ꎏ䓂繶党〪㝶丽䋂뿂灥偔䔩숪㵐沥⧂㭰⭆顕頷欫猤⍊</w:t>
      </w:r>
      <w:r>
        <w:rPr/>
        <w:t>꥓</w:t>
      </w:r>
      <w:r>
        <w:rPr/>
        <w:t>癁쉅砤숫ㄩ刪㝾</w:t>
      </w:r>
      <w:r>
        <w:rPr/>
        <w:t>⡓</w:t>
      </w:r>
      <w:r>
        <w:rPr/>
        <w:t>塋参쉬⥔歏杒〬甲儯믂乬䭯ꎏ츬㥣归呢칌氥輦㉧㇂坺쉆亡牅쵚쉌숴樯㈯娮彞䞏猸牥㯂䍳숴뗂假攭浣㑶䟂ㆱ칲獧瑡☰幩⩵</w:t>
      </w:r>
      <w:r>
        <w:rPr/>
        <w:t>ⳍ⵲</w:t>
      </w:r>
      <w:r>
        <w:rPr/>
        <w:t>瞩桔쉅ꎩ쉯</w:t>
      </w:r>
      <w:r>
        <w:rPr/>
        <w:t>ꥏ⩙</w:t>
      </w:r>
      <w:r>
        <w:rPr/>
        <w:t>⣂</w:t>
      </w:r>
      <w:r>
        <w:rPr/>
        <w:t>갺烂ꥠ啧䢡䥞䗂体⯂汌䃂批숳佒쉒歇쉶</w:t>
      </w:r>
      <w:r>
        <w:rPr/>
        <w:t>ꥂ␪</w:t>
      </w:r>
      <w:r>
        <w:rPr/>
        <w:t>樰⎏汫弻쉈扄堬噯䖬걋溻牌湪⛂晚〲㠹ꥧ싂体牕</w:t>
      </w:r>
      <w:r>
        <w:rPr/>
        <w:t>ꗃ</w:t>
      </w:r>
      <w:r>
        <w:rPr/>
        <w:t>炣㐳⭶煆繴慨摏쉰숴㖥䍋疩瀯潅㍕丨癙埂奪睠⨬样畎걘瑵䕦㧂䨯堮恲桁쉺䠯⽯㵍穳啉輱欭┬㝔䍑噱뽂䐥琩歌㓍숵幊싃⧂</w:t>
      </w:r>
      <w:r>
        <w:rPr/>
        <w:t>⡑⨯</w:t>
      </w:r>
      <w:r>
        <w:rPr/>
        <w:t>瓂卄睃⑋塉搹渲ネ㑘슘偧딭</w:t>
      </w:r>
      <w:r>
        <w:rPr/>
        <w:t>⡐</w:t>
      </w:r>
      <w:r>
        <w:rPr/>
        <w:t>厮楁欭ꥪ恾䫍⭐䙆䁑灩灪ꥫ㑲㚘♃泃䠣쉩挴瀥㡑⿂橈</w:t>
      </w:r>
      <w:r>
        <w:rPr/>
        <w:t>⡐</w:t>
      </w:r>
      <w:r>
        <w:rPr/>
        <w:t>湶瞣碵⥥넭灾쵄げ瀵ㄩ㏂ꆿ㛂싂灋朴ꍍ頳瞬偾㥋ㅄ眫ㅨꥳ숸숵쎡敖杕縶歃ꍖ뽨㭢썅</w:t>
      </w:r>
      <w:r>
        <w:rPr/>
        <w:t>ꔰ</w:t>
      </w:r>
      <w:r>
        <w:rPr/>
        <w:t>㝹숵匬眰档奱쉺頩숹噏⑆轓숨캵䍷慆⩥唹㢩䠲础쉓뼱</w:t>
      </w:r>
      <w:r>
        <w:rPr/>
        <w:t>ⰶ</w:t>
      </w:r>
      <w:r>
        <w:rPr/>
        <w:t>偭숬㝯싃楲佄㢏</w:t>
      </w:r>
      <w:r>
        <w:rPr/>
        <w:t>ꕞ</w:t>
      </w:r>
      <w:r>
        <w:rPr/>
        <w:t>汭쉇썔쉟绎啨㍯슡愭</w:t>
      </w:r>
      <w:r>
        <w:rPr/>
        <w:t>ⱓ</w:t>
      </w:r>
      <w:r>
        <w:rPr/>
        <w:t>纘슏歑ㅌ㵢⩴긮橃汮歴ꍅ숷떮瘺窱⮮䈭畳携⩶椲爨䯍憣潧䀩⯃䟂䩡쉤숴㏂⥧戹뽠撘偏쉙畑딸⑵쉣䵀쉗㜦</w:t>
      </w:r>
      <w:r>
        <w:rPr/>
        <w:t>⡇</w:t>
      </w:r>
      <w:r>
        <w:rPr/>
        <w:t>硗䡀㶵归癕係瑓爊輫⸱悵扸䝴╳녧照輵싂瀸䍇ㆡ䉰㉋卢쉟獾杌彇碘</w:t>
      </w:r>
      <w:r>
        <w:rPr/>
        <w:t>ⱎ</w:t>
      </w:r>
      <w:r>
        <w:rPr/>
        <w:t>㖻偗煥砯䁁䭡숫嫂頥</w:t>
      </w:r>
      <w:r>
        <w:rPr/>
        <w:t>⠬</w:t>
      </w:r>
      <w:r>
        <w:rPr/>
        <w:t>썓䑀榥据쌺♢쉘␱䐸뭎걠坺汚㡓슏秂卂⵩녩⌥湐噩㑙䓂繂㭦䲡겱墘柂뿂䡶暥禣奆⑦쉖걬猰쉫쉑넬啦偏捀总京惂冥ㅄ쉪愲啊믂ꍒ扂䱃敒癅␶㵎湞⭶檡慹煯祭㧂捐뗂䋂묦䭓╚汗彔</w:t>
      </w:r>
      <w:r>
        <w:rPr/>
        <w:t>꤭</w:t>
      </w:r>
      <w:r>
        <w:rPr/>
        <w:t>㶩武种坈ㄨ</w:t>
      </w:r>
      <w:r>
        <w:rPr/>
        <w:t>ꕌ</w:t>
      </w:r>
      <w:r>
        <w:rPr/>
        <w:t>撱㞩仂갯恀圫懂未伵꺿䫂顫彞</w:t>
      </w:r>
      <w:r>
        <w:rPr/>
        <w:t>⠸</w:t>
      </w:r>
      <w:r>
        <w:rPr/>
        <w:t>썐⩷灥浄圦ꥳ侮쌨ꌤ燂暬㮻</w:t>
      </w:r>
      <w:r>
        <w:rPr/>
        <w:t>ꦱ</w:t>
      </w:r>
      <w:r>
        <w:rPr/>
        <w:t>瑍勂䱦恪쉂䍵䧂썫㌭⭑ꆩ佸쉆擂긹祳参䘤涡獶壂䰻</w:t>
      </w:r>
      <w:r>
        <w:rPr/>
        <w:t>ⵒ</w:t>
      </w:r>
      <w:r>
        <w:rPr/>
        <w:t>牧瑐⽦牔匴⭓奄惂</w:t>
      </w:r>
      <w:r>
        <w:rPr/>
        <w:t>ꦿ</w:t>
      </w:r>
      <w:r>
        <w:rPr/>
        <w:t>㝴浄ꅔ㡍憩塅䐵䡌쉒䭧佦啵숲⼦썯砪</w:t>
      </w:r>
      <w:r>
        <w:rPr/>
        <w:t>Ⳃ</w:t>
      </w:r>
      <w:r>
        <w:rPr/>
        <w:t>䉯녬뭏悘㕫䁀匶䕯⦻▩卥䥸</w:t>
      </w:r>
      <w:r>
        <w:rPr/>
        <w:t>ⵡ</w:t>
      </w:r>
      <w:r>
        <w:rPr/>
        <w:t>䁬昪⺬숬ꥺ땆惂慲㕦䀱숪㚱浘쉎ォ瀵澩㡰䁯穴䨫⤲役</w:t>
      </w:r>
      <w:r>
        <w:rPr/>
        <w:t>ꤱ⤭</w:t>
      </w:r>
      <w:r>
        <w:rPr/>
        <w:t>碘싂熡䫂㮮砩撬偵卶숻氶⤪䨯灢뽮燃顡皘坸轟颵⤬䌣瑗숺乒䩎䵆ㅰ忍䖘싂㭗剎幡╁淂긥㠲ꇂ䛂爱桮쉦䗃癹쉷朩帪挺슩칭⪻묲縷⯂乃砸敂廂땓㊘䭆哃兤㞥☦㡉塅숬꺻㭩折䭠穫楦活懂㡍㍇婖ぺ稰盂䋂녶싂쉎佚繌䊡숻</w:t>
      </w:r>
      <w:r>
        <w:rPr/>
        <w:t>ꕢ</w:t>
      </w:r>
      <w:r>
        <w:rPr/>
        <w:t>⺻㩠쉏㖿䁣䛂䴰䨨⭓⩨礽䥢</w:t>
      </w:r>
      <w:r>
        <w:rPr/>
        <w:t>Ⱔ</w:t>
      </w:r>
      <w:r>
        <w:rPr/>
        <w:t>啟싂收칹昺⥞▩ꥪ䵔幪䝪䕺䋂懂恪汳㴶㕟쉩畺婤奋쏂</w:t>
      </w:r>
      <w:r>
        <w:rPr/>
        <w:t>ⱃ⩳</w:t>
      </w:r>
      <w:r>
        <w:rPr/>
        <w:t>猣〣恇㩹彵媩票</w:t>
      </w:r>
      <w:r>
        <w:rPr/>
        <w:t>ⴹ</w:t>
      </w:r>
      <w:r>
        <w:rPr/>
        <w:t>捑Ⓧ㩖뽥㡋槂硯쵅頷繹슘顗☮憏숫㡀佖契슏</w:t>
      </w:r>
      <w:r>
        <w:rPr/>
        <w:t>Ⳃⲿ</w:t>
      </w:r>
      <w:r>
        <w:rPr/>
        <w:t>朷轲䙣⩵</w:t>
      </w:r>
      <w:r>
        <w:rPr/>
        <w:t>ⲡ</w:t>
      </w:r>
      <w:r>
        <w:rPr/>
        <w:t>䙰긮</w:t>
      </w:r>
      <w:r>
        <w:rPr/>
        <w:t>ⲏ</w:t>
      </w:r>
      <w:r>
        <w:rPr/>
        <w:t>梻⎘倦ꥩ쉄昤浯䦥쉁☸惂瑬㝷</w:t>
      </w:r>
      <w:r>
        <w:rPr/>
        <w:t>ⱆ</w:t>
      </w:r>
      <w:r>
        <w:rPr/>
        <w:t>䤬汰䬣촴婑瑋楇⨹䞥烂䑱绂晩儸쉱抏칡睅轥灞桶⹍⑦頤쉲㑂噅䔺䙃슥䜵慪⬹䠬㕋䵕⩱幈걃剒</w:t>
      </w:r>
      <w:r>
        <w:rPr/>
        <w:t>ꕎ</w:t>
      </w:r>
      <w:r>
        <w:rPr/>
        <w:t>䜣꤮浓ꥴ싃祇䬽穦</w:t>
      </w:r>
      <w:r>
        <w:rPr/>
        <w:t>ⵏ</w:t>
      </w:r>
      <w:r>
        <w:rPr/>
        <w:t>欩䛂묽쉶㮥䑓꺱슩ꥩ券窵䨶숪숩숲慢曂湋긳⩄輤뗂瓃憮녟䥔싂亵뮻쉧埂㴪쉘䯂搶䨱濂⾱</w:t>
      </w:r>
      <w:r>
        <w:rPr/>
        <w:t>ⶮ</w:t>
      </w:r>
      <w:r>
        <w:rPr/>
        <w:t>㨱復</w:t>
      </w:r>
      <w:r>
        <w:rPr/>
        <w:t>ꤨ</w:t>
      </w:r>
      <w:r>
        <w:rPr/>
        <w:t>浠剭뾩꥘ㅐ姂</w:t>
      </w:r>
      <w:r>
        <w:rPr/>
        <w:t>ꤩ</w:t>
      </w:r>
      <w:r>
        <w:rPr/>
        <w:t>捩</w:t>
      </w:r>
      <w:r>
        <w:rPr/>
        <w:t>ꤊ</w:t>
      </w:r>
      <w:r>
        <w:rPr/>
        <w:t>㐶硔懂</w:t>
      </w:r>
      <w:r>
        <w:rPr/>
        <w:t>ꕪ</w:t>
      </w:r>
      <w:r>
        <w:rPr/>
        <w:t>眱넳⒩㤴</w:t>
      </w:r>
      <w:r>
        <w:rPr/>
        <w:t>ⳃ</w:t>
      </w:r>
      <w:r>
        <w:rPr/>
        <w:t>깁칊⹗쉣⩦䭣䓍쉖牢稽塯洯汴碱䕈숵뽨题坟숷습걁晒</w:t>
      </w:r>
      <w:r>
        <w:rPr/>
        <w:t>꧂</w:t>
      </w:r>
      <w:r>
        <w:rPr/>
        <w:t>砪쉙⥰╹숦깘䝹唹稻㙓汰汀</w:t>
      </w:r>
      <w:r>
        <w:rPr/>
        <w:t>ⱬ</w:t>
      </w:r>
      <w:r>
        <w:rPr/>
        <w:t>䩹</w:t>
      </w:r>
      <w:r>
        <w:rPr/>
        <w:t>⠪</w:t>
      </w:r>
      <w:r>
        <w:rPr/>
        <w:t>ꤺ</w:t>
      </w:r>
      <w:r>
        <w:rPr/>
        <w:t>㡩㑅䩴㧂쉦㯂䈫숳깟䙨伨䑞旂쉠戣楊㞱</w:t>
      </w:r>
      <w:r>
        <w:rPr/>
        <w:t>ⷂ♏</w:t>
      </w:r>
      <w:r>
        <w:rPr/>
        <w:t>뭦顸䜺䰲甪埂묬⩒傏</w:t>
      </w:r>
      <w:r>
        <w:rPr/>
        <w:t>ꤱ</w:t>
      </w:r>
      <w:r>
        <w:rPr/>
        <w:t>㒩䦿洱敬扖</w:t>
      </w:r>
      <w:r>
        <w:rPr/>
        <w:t>ꔶ</w:t>
      </w:r>
      <w:r>
        <w:rPr/>
        <w:t>卞</w:t>
      </w:r>
      <w:r>
        <w:rPr/>
        <w:t>ꦥ</w:t>
      </w:r>
      <w:r>
        <w:rPr/>
        <w:t>䑕㍆네쉅朥䍒㑉㵢┲墡佧恍㨷숳䡔␴健縩琯㕪炬♚琽抣旂쉍橮⌻唫朷쉃ꌨ쌰㬨穸뽵쉨⵱䠷</w:t>
      </w:r>
      <w:r>
        <w:rPr/>
        <w:t>ꤳ</w:t>
      </w:r>
      <w:r>
        <w:rPr/>
        <w:t>璬꥕呡獦斿㡐㍓⽭쉨䡋䵟</w:t>
      </w:r>
      <w:r>
        <w:rPr/>
        <w:t>⡾╫⨸</w:t>
      </w:r>
      <w:r>
        <w:rPr/>
        <w:t>쉊扶怩慊캡㍑樬瘯柂⨫쉺녟彏땮ꥧ湟氵庡쉴⥵昶傻惂硌깯뭞楂㬷숦⑶䡳橋䦿珂竂坤瓂숺旂쉬健繶瘩䗂놣堣乱䱮숪繠⯂캡숩兞窿氬畅穖㈦⸴</w:t>
      </w:r>
      <w:r>
        <w:rPr/>
        <w:t>ꔣ</w:t>
      </w:r>
      <w:r>
        <w:rPr/>
        <w:t>拃㠰䥳伦㕠쉱⯂⩪㝴싃敖쏎〭슿摟彳쉖쉊ㆥ圣숷摶䱧㌲塧⭫㥈싂碘晣䱍䟂噬栭䓂䞩輩</w:t>
      </w:r>
      <w:r>
        <w:rPr/>
        <w:t>⡉</w:t>
      </w:r>
      <w:r>
        <w:rPr/>
        <w:t>㙚건桩</w:t>
      </w:r>
      <w:r>
        <w:rPr/>
        <w:t>ⱹ</w:t>
      </w:r>
      <w:r>
        <w:rPr/>
        <w:t>喥桰╺</w:t>
      </w:r>
      <w:r>
        <w:rPr/>
        <w:t>ꥃ</w:t>
      </w:r>
      <w:r>
        <w:rPr/>
        <w:t>놻쉷煏睸䑙⍹칟櫂姂彶泂⭍卭▿繪㇃땏䕌䍹午</w:t>
      </w:r>
      <w:r>
        <w:rPr/>
        <w:t>ꥊ</w:t>
      </w:r>
      <w:r>
        <w:rPr/>
        <w:t>僂쉸塍殱佈㯂㔽</w:t>
      </w:r>
      <w:r>
        <w:rPr/>
        <w:t>ⱉ⫃</w:t>
      </w:r>
      <w:r>
        <w:rPr/>
        <w:t>넹婓⨶匭㩭拂凂녟⌤畧慓</w:t>
      </w:r>
      <w:r>
        <w:rPr/>
        <w:t>ⱨ</w:t>
      </w:r>
      <w:r>
        <w:rPr/>
        <w:t>搳꥚娻슘煐繮䊡爸쌶⩍⽉兹䫂係䨶⭃ꆣ㙄䵕쉾囎㍉䰶䅧</w:t>
      </w:r>
      <w:r>
        <w:rPr/>
        <w:t>⡘</w:t>
      </w:r>
      <w:r>
        <w:rPr/>
        <w:t>㛂컂䜱強ꄱ垩恲㉸昭敠湰䨥쉰盃患갭츩㑟䝶畀딶睯쉷⩲䠶恟㠨갣榣䠰ぉ</w:t>
      </w:r>
      <w:r>
        <w:rPr/>
        <w:t>ⵈ</w:t>
      </w:r>
      <w:r>
        <w:rPr/>
        <w:t>견挭牚撥㭡坉硋福䵗땇⍥浀稥㴹䉕㐭琪녷쉟輨恍㒏敗桮䷂煪⒩剳伸䃂汑塔帥洽쵆䲥䙋♀䝕琵澣牫灔칀캩䜻泂갺湬䍺轭㵄潙䐦㶻迂堭呮轎碻怽畯愲걀뽠灩㴪쉄╾甮爸戫伴侘䔵⽟㩞睘摺칏쉶썒㘻쉷슏ꥬ潀㙄呮</w:t>
      </w:r>
      <w:r>
        <w:rPr/>
        <w:t>⣂</w:t>
      </w:r>
      <w:r>
        <w:rPr/>
        <w:t>轂串剨숥싂瑠쏂슱搷</w:t>
      </w:r>
      <w:r>
        <w:rPr/>
        <w:t>ⴻ</w:t>
      </w:r>
      <w:r>
        <w:rPr/>
        <w:t>걗쉫⪻⹍싂䭓쉚䘷䙃썵땣湑湺穸⬩</w:t>
      </w:r>
      <w:r>
        <w:rPr/>
        <w:t>Ⳃ</w:t>
      </w:r>
      <w:r>
        <w:rPr/>
        <w:t>橰깨㙾烎刨</w:t>
      </w:r>
      <w:r>
        <w:rPr/>
        <w:t>ⵕ꥗</w:t>
      </w:r>
      <w:r>
        <w:rPr/>
        <w:t>䭥</w:t>
      </w:r>
      <w:r>
        <w:rPr/>
        <w:t>⡌</w:t>
      </w:r>
      <w:r>
        <w:rPr/>
        <w:t>㍈꤮㩎뼭繱</w:t>
      </w:r>
      <w:r>
        <w:rPr/>
        <w:t>ꦬ</w:t>
      </w:r>
      <w:r>
        <w:rPr/>
        <w:t>繅剰뭬㡒◂捏썋剧惂揂效䡸剈哂呕嚡厥⥂穀徱顫猦⯂啈氩竂犩쉨갹䁸㉧깴佦</w:t>
      </w:r>
      <w:r>
        <w:rPr/>
        <w:t>ⵕ</w:t>
      </w:r>
      <w:r>
        <w:rPr/>
        <w:t>攊漪⥚挣</w:t>
      </w:r>
      <w:r>
        <w:rPr/>
        <w:t>ꕄ</w:t>
      </w:r>
      <w:r>
        <w:rPr/>
        <w:t>繯眮煪쉪쏂ꇂ뿂㣃╥뿂獟刬㒬㭵柂唬串ꄱ쉠썧ㄷ㩳秂狂쉕椦㙟싃䁀娥氽⪩媮汢窬扸䅥⨽顱쉺</w:t>
      </w:r>
      <w:r>
        <w:rPr/>
        <w:t>ꤶ</w:t>
      </w:r>
      <w:r>
        <w:rPr/>
        <w:t>쉏㑷㌰▩⿎楄搶쉭墩㣂刻湎䰸漵</w:t>
      </w:r>
      <w:r>
        <w:rPr/>
        <w:t>ꕊꗂ</w:t>
      </w:r>
      <w:r>
        <w:rPr/>
        <w:t>焵礯</w:t>
      </w:r>
      <w:r>
        <w:rPr/>
        <w:t>⣂</w:t>
      </w:r>
      <w:r>
        <w:rPr/>
        <w:t>汆椨숬吮埂ㄵ瀴仂</w:t>
      </w:r>
      <w:r>
        <w:rPr/>
        <w:t>ⴤ</w:t>
      </w:r>
      <w:r>
        <w:rPr/>
        <w:t>礱충⬽숷慈숺☤쉂┮癨乔稳쉣㉫걭숹棎㩘㕊䔲䩯題唪츺㩯㝄䅔拂攪睳搭幅䉒稵稯⤤恺䡚슮쉋</w:t>
      </w:r>
      <w:r>
        <w:rPr/>
        <w:t>ⲥ</w:t>
      </w:r>
      <w:r>
        <w:rPr/>
        <w:t>땂兄⸵</w:t>
      </w:r>
      <w:r>
        <w:rPr/>
        <w:t>ꥏ⪏</w:t>
      </w:r>
      <w:r>
        <w:rPr/>
        <w:t>嚵䮮㑊狂歱쉠䘪慘奎숬摮싂⭩瑧伩纩⍸栴</w:t>
      </w:r>
      <w:r>
        <w:rPr/>
        <w:t>꤫</w:t>
      </w:r>
      <w:r>
        <w:rPr/>
        <w:t>睟땀ꅑ</w:t>
      </w:r>
      <w:r>
        <w:rPr/>
        <w:t>ⵤ</w:t>
      </w:r>
      <w:r>
        <w:rPr/>
        <w:t>㉓奘쉄ꥲ辥싍浯杏瑌뼱漦⭥䅄䵇秃卸灬⫍땲中啇췂</w:t>
      </w:r>
      <w:r>
        <w:rPr/>
        <w:t>ꤶ⏂</w:t>
      </w:r>
      <w:r>
        <w:rPr/>
        <w:t>咡秂♾穦䙔瀲䡄쉋쉹村田桏塂恩甽</w:t>
      </w:r>
      <w:r>
        <w:rPr/>
        <w:t>ⶩ</w:t>
      </w:r>
      <w:r>
        <w:rPr/>
        <w:t>㥴㡖頥浠숱䉇㧂䂥땉</w:t>
      </w:r>
      <w:r>
        <w:rPr/>
        <w:t>ꤺ</w:t>
      </w:r>
      <w:r>
        <w:rPr/>
        <w:t>倨旃⤸秃⪬䑏</w:t>
      </w:r>
      <w:r>
        <w:rPr/>
        <w:t>⡶</w:t>
      </w:r>
      <w:r>
        <w:rPr/>
        <w:t>摐䔳柂㑓ㅞꍫ䋂⥧쉒땩㈪떩惂뿂䕥咬欫숪㚱佷媩㙧╭吪摤䡬权䅗傮纩捰䋂쉧睈䳂쉥뽙䤵扟㚮喥ꄥ穢繁䀽呾役う㠬旍癍灖彺䷂⹑㫂쉁䚿䄽匹⯍判迂ꅉ</w:t>
      </w:r>
      <w:r>
        <w:rPr/>
        <w:t>ⷂ⌰</w:t>
      </w:r>
      <w:r>
        <w:rPr/>
        <w:t>么夭♷彡</w:t>
      </w:r>
      <w:r>
        <w:rPr/>
        <w:t>꧂♙</w:t>
      </w:r>
      <w:r>
        <w:rPr/>
        <w:t>䈪塖塵扁䐹䥉㞱䉡</w:t>
      </w:r>
      <w:r>
        <w:rPr/>
        <w:t>⢡</w:t>
      </w:r>
      <w:r>
        <w:rPr/>
        <w:t>债㑤깊㉲⽙炥啺嫍恪⧂䕦⥥㋃穫幔⚵걒堲⪿䑹㛂䐲숮輶两⨶瑵䜽㥂╈其놏顐瑷쉡㐹䱇癧硓䥐</w:t>
      </w:r>
      <w:r>
        <w:rPr/>
        <w:t>⠸</w:t>
      </w:r>
      <w:r>
        <w:rPr/>
        <w:t>欪⮡쉢쉏湱䡠坆輽걡㛃땮に딩亱숨ぴ炡㗂䂮轆噕⍋</w:t>
      </w:r>
      <w:r>
        <w:rPr/>
        <w:t>꧂</w:t>
      </w:r>
      <w:r>
        <w:rPr/>
        <w:t>囂栽쉊ꅄ䍒싂姂</w:t>
      </w:r>
      <w:r>
        <w:rPr/>
        <w:t>ꕕ</w:t>
      </w:r>
      <w:r>
        <w:rPr/>
        <w:t>眯縯䘦挥ꥮ焵䩲ꌴ塆▱㈥ꌪ䝥싂㩗䎱咩扦偙</w:t>
      </w:r>
      <w:r>
        <w:rPr/>
        <w:t>ⰱ</w:t>
      </w:r>
      <w:r>
        <w:rPr/>
        <w:t>䜣䥊충䡶</w:t>
      </w:r>
      <w:r>
        <w:rPr/>
        <w:t>Ⱟ</w:t>
      </w:r>
      <w:r>
        <w:rPr/>
        <w:t>捖⭙쉊䑔</w:t>
      </w:r>
      <w:r>
        <w:rPr/>
        <w:t>ꕣ</w:t>
      </w:r>
      <w:r>
        <w:rPr/>
        <w:t>츦卓⑖浞杴祊䜱싍䙅</w:t>
      </w:r>
      <w:r>
        <w:rPr/>
        <w:t>ꖡ</w:t>
      </w:r>
      <w:r>
        <w:rPr/>
        <w:t>睅槂爷伹啅슮轍䕓獔㙑♮嘤桙䅪ꍙ⼴潷ꅈ氷싂⥁溏圶곂摈海쉨灯渹琫厣㉥稵⹺⽵爮걹つ礳쉩숭盂傻䝕䁪㥲敹呸┹쉈䛃ꎩ繉썍瘮⥰兦晍煟㥢䤹⽏쉵儻䵣㒩䜫瀣潞盂収㙚嘺ꌪㅧ땔䔻槂䑊ꄷ濎䙆吹塠⩤婄⦮框쉮꥗堦㏂</w:t>
      </w:r>
      <w:r>
        <w:rPr/>
        <w:t>ꔹ</w:t>
      </w:r>
      <w:r>
        <w:rPr/>
        <w:t>숦欪敨癠⌬偡◂⩲슘ぇ뿂䀰쵣녍睲敢쏍敲六あ䍳</w:t>
      </w:r>
      <w:r>
        <w:rPr/>
        <w:t>ⱳ</w:t>
      </w:r>
      <w:r>
        <w:rPr/>
        <w:t>싂嫂쉊곎氊繠穾䯂㝠䍅</w:t>
      </w:r>
      <w:r>
        <w:rPr/>
        <w:t>ꕤ</w:t>
      </w:r>
      <w:r>
        <w:rPr/>
        <w:t>ㄺ嚥欳싂╕⼥䖱㜷扏⦩烂㩨칵쉓숲刣슩딷䉭璱旂㩮恫敶堬뼶睶渱夫沩촩亥䌴䁺烎⨤噁쉤썅칩</w:t>
      </w:r>
      <w:r>
        <w:rPr/>
        <w:t>ꕵ</w:t>
      </w:r>
      <w:r>
        <w:rPr/>
        <w:t>猣䟍煴橷숭嘤慇獟䳎땆渦⩳쉖쉐㉙䀲쉏뭉汆䯂㬱獏甩㜥祐䑓ꇂ轩뗂呲⤳洰〤畚쉥</w:t>
      </w:r>
      <w:r>
        <w:rPr/>
        <w:t>ⵀ</w:t>
      </w:r>
      <w:r>
        <w:rPr/>
        <w:t>숪㩰걄㌴憻渽㬻⩖싂㩺䬭恀兔쉔䡫⍶埍䝾䳂䥒彎洤栫䙐纮슻从묯ふ䡏洦牧䄥싂㕒犩깹甽顃①⽔䥭恷⴯癋湐劬榘祗칾쉇긯榱땅猹㑊</w:t>
      </w:r>
      <w:r>
        <w:rPr/>
        <w:t>ꦘ</w:t>
      </w:r>
      <w:r>
        <w:rPr/>
        <w:t>䥍昰</w:t>
      </w:r>
      <w:r>
        <w:rPr/>
        <w:t>Ⳃ</w:t>
      </w:r>
      <w:r>
        <w:rPr/>
        <w:t>녙䁬ꅡ祥礨쉌揂⵫捖㵞兆긬憡ꍫ搩轥ꥭ氽⯂恸䌨为瀲勂⿂噋縥䁚久旎땶唱쉧䰷㨣슣믍楤熿캡止㘳╠䡑쉷㪏싂殘쉲䋂徿ꎡ땔䱚瑂⌣䈣⩎䂮슣䑴⛂㖣悏潵䧎氲杍畎穓⛃枘쉺숭슣</w:t>
      </w:r>
      <w:r>
        <w:rPr/>
        <w:t>ꔪ</w:t>
      </w:r>
      <w:r>
        <w:rPr/>
        <w:t>栱獬歒穸◂</w:t>
      </w:r>
      <w:r>
        <w:rPr/>
        <w:t>⢩</w:t>
      </w:r>
      <w:r>
        <w:rPr/>
        <w:t>癄瑱懃楤칩땨㟂칮扌砥ꥩ敀</w:t>
      </w:r>
      <w:r>
        <w:rPr/>
        <w:t>ꤣ</w:t>
      </w:r>
      <w:r>
        <w:rPr/>
        <w:t>儵䎏㝁橷勎㠨楌</w:t>
      </w:r>
      <w:r>
        <w:rPr/>
        <w:t>ꔪ</w:t>
      </w:r>
      <w:r>
        <w:rPr/>
        <w:t>䡓⼬</w:t>
      </w:r>
      <w:r>
        <w:rPr/>
        <w:t>⠺</w:t>
      </w:r>
      <w:r>
        <w:rPr/>
        <w:t>呑噱楳쉱サ輱䏎䝶姂쉅汍漨쉧䞿䭰狍㟎</w:t>
      </w:r>
      <w:r>
        <w:rPr/>
        <w:t>ⶩ</w:t>
      </w:r>
      <w:r>
        <w:rPr/>
        <w:t>뿂揎楆䵱䜸쉺獭灤⩠煟䱤㕾⍭㈷縨樳숦灀娺匪⼯㤪䏂繠救겏扃䙖浫슡迂歾伦䅩숶츫쉖兞輺싍쵑䩬⑬婺旂橦剑杳촰䥮扐憩䫎仂具Ⓨ慀⴫</w:t>
      </w:r>
      <w:r>
        <w:rPr/>
        <w:t>⢩</w:t>
      </w:r>
      <w:r>
        <w:rPr/>
        <w:t>䑁뭹䌶滂磂截卞ㆮ禱織③ꅈ伲▿♏숶⹆湑슩帯䈽</w:t>
      </w:r>
      <w:r>
        <w:rPr/>
        <w:t>ⱖ⩪</w:t>
      </w:r>
      <w:r>
        <w:rPr/>
        <w:t>啘澿⑁쉵⚣庬額㧂⦩숸䉗췂숪稵扅</w:t>
      </w:r>
      <w:r>
        <w:rPr/>
        <w:t>⡬</w:t>
      </w:r>
      <w:r>
        <w:rPr/>
        <w:t>慑势㩪㈦</w:t>
      </w:r>
      <w:r>
        <w:rPr/>
        <w:t>ꥐ</w:t>
      </w:r>
      <w:r>
        <w:rPr/>
        <w:t>牎䆘頽懍幓쉠⯃䕚潧㡒涻슩⹱칖氷婲쵨槂关</w:t>
      </w:r>
      <w:r>
        <w:rPr/>
        <w:t>⠭</w:t>
      </w:r>
      <w:r>
        <w:rPr/>
        <w:t>ㆻ儽敐彶쎿嘷쉔湴</w:t>
      </w:r>
      <w:r>
        <w:rPr/>
        <w:t>ⷍ</w:t>
      </w:r>
      <w:r>
        <w:rPr/>
        <w:t>ꆮ攥뭕쉫㌺恨圶⥍㜫⺏䡵䍞쉐牒禮䜻⏂쉮♍䁃䅋愽썌쉉䮏杕ꄪ</w:t>
      </w:r>
      <w:r>
        <w:rPr/>
        <w:t>ꕁ</w:t>
      </w:r>
      <w:r>
        <w:rPr/>
        <w:t>洽뼱⍅愷硉䳂潶偙亩瀵疿劻㡰쉆泂䡮晍깱썪䄳⿂䁉믃卮垡㝆䕍敚㐰⍠䠳售⭎㜬䙩습⽉煃쉘猩潁獧ㅟ䥩梘걆슿敘䭖擂浴摊湃愦神ꅒ슮뿂促橣ꄨ숵⥪㕧恸戻슬顔⑹捬</w:t>
      </w:r>
      <w:r>
        <w:rPr/>
        <w:t>ⴷ</w:t>
      </w:r>
      <w:r>
        <w:rPr/>
        <w:t>慉</w:t>
      </w:r>
      <w:r>
        <w:rPr/>
        <w:t>ⵐ</w:t>
      </w:r>
      <w:r>
        <w:rPr/>
        <w:t>㵘㙰癳㕡瑪乣漦⑏땳浓땷묊츣堪䥓涵</w:t>
      </w:r>
      <w:r>
        <w:rPr/>
        <w:t>ⷂ</w:t>
      </w:r>
      <w:r>
        <w:rPr/>
        <w:t>祕숻㍪⑏</w:t>
      </w:r>
      <w:r>
        <w:rPr/>
        <w:t>ꗂ</w:t>
      </w:r>
      <w:r>
        <w:rPr/>
        <w:t>䕥洪☣奫瑶吮妬搭㬯挳煸瑲灨썲슡ㅋ슻㝁灰숮壂偙瓂</w:t>
      </w:r>
      <w:r>
        <w:rPr/>
        <w:t>ꕔ</w:t>
      </w:r>
      <w:r>
        <w:rPr/>
        <w:t>畲㬴㣂催</w:t>
      </w:r>
      <w:r>
        <w:rPr/>
        <w:t>ꤴ</w:t>
      </w:r>
      <w:r>
        <w:rPr/>
        <w:t>쉯咱伪㑑橆쉚쉃⫃べ딽쉔吭썈戲䉃⹰䭴恑⨩</w:t>
      </w:r>
      <w:r>
        <w:rPr/>
        <w:t>ꤻꕅ</w:t>
      </w:r>
      <w:r>
        <w:rPr/>
        <w:t>㑇匩</w:t>
      </w:r>
      <w:r>
        <w:rPr/>
        <w:t>⡲</w:t>
      </w:r>
      <w:r>
        <w:rPr/>
        <w:t>ꅌサ㭍䭱</w:t>
      </w:r>
      <w:r>
        <w:rPr/>
        <w:t>ⴺ</w:t>
      </w:r>
      <w:r>
        <w:rPr/>
        <w:t>癋ꅐ䑥싂䬯䚬慱婭瀬接쉀㑦⸬䁋뽕帯䈽瑦쉟ꅮㅫ獠㵃쉍ꅾ復䙀徬彈䗃쉈亏쉁</w:t>
      </w:r>
      <w:r>
        <w:rPr/>
        <w:t>⢵</w:t>
      </w:r>
      <w:r>
        <w:rPr/>
        <w:t>䈭㑣녫圵坵⸪捗㩴䝌⨣婅싂⍂敁Ⓜꍇ㭯妱䩙颿┹渲쉃䡆㋂⹣䣂㉠繣烂㝠噅慷卶⥂</w:t>
      </w:r>
      <w:r>
        <w:rPr/>
        <w:t>꤯</w:t>
      </w:r>
      <w:r>
        <w:rPr/>
        <w:t>숨湘㌭栣公▻䙥璬☽刻⻂杴싂吪彌치䉢縩典恨숨偤⽁婚㵢呈穢</w:t>
      </w:r>
      <w:r>
        <w:rPr/>
        <w:t>⡯</w:t>
      </w:r>
      <w:r>
        <w:rPr/>
        <w:t>婑媏輶䭎ꍩ卺䵢⺮╧㭾䎮砪䥰甪쵷ꥪ</w:t>
      </w:r>
      <w:r>
        <w:rPr/>
        <w:t>ⰴ⠸</w:t>
      </w:r>
      <w:r>
        <w:rPr/>
        <w:t>娴㵙朣⸤㙏兺</w:t>
      </w:r>
      <w:r>
        <w:rPr/>
        <w:t>⢱</w:t>
      </w:r>
      <w:r>
        <w:rPr/>
        <w:t>㋂깮⥗䡞个⽲执썎卞溮㵡棂檥桊땲牖╰䙌㩎慮扃갮쉄呩顺佐ꆵ쉏⭲飂䱈廂</w:t>
      </w:r>
      <w:r>
        <w:rPr/>
        <w:t>ⱖ</w:t>
      </w:r>
      <w:r>
        <w:rPr/>
        <w:t>桷堶⽰쵭睹㐵㘪恪</w:t>
      </w:r>
      <w:r>
        <w:rPr/>
        <w:t>ⵤ</w:t>
      </w:r>
      <w:r>
        <w:rPr/>
        <w:t>眲</w:t>
      </w:r>
      <w:r>
        <w:rPr/>
        <w:t>⣂</w:t>
      </w:r>
      <w:r>
        <w:rPr/>
        <w:t>䴤㙓녬㑌㝗䶏琮㷂</w:t>
      </w:r>
      <w:r>
        <w:rPr/>
        <w:t>⣂</w:t>
      </w:r>
      <w:r>
        <w:rPr/>
        <w:t>僂⍷⬨噲</w:t>
      </w:r>
      <w:r>
        <w:rPr/>
        <w:t>ⷂ</w:t>
      </w:r>
      <w:r>
        <w:rPr/>
        <w:t>슏匲뇂祃ꎬㄥ⥘㫎䍂坋淂飃ꄵ⾿兑折䥆㵔伬瑣⑏㥡㧂ㅩ⽊沿猥꥖牌⑒㖡樥束</w:t>
      </w:r>
      <w:r>
        <w:rPr/>
        <w:t>ꤥ</w:t>
      </w:r>
      <w:r>
        <w:rPr/>
        <w:t>㗎濍殏剘塊繺䭶쉧畘쉯슘牲쌱橏䍥깫潢係態⹯</w:t>
      </w:r>
      <w:r>
        <w:rPr/>
        <w:t>ꔹ</w:t>
      </w:r>
      <w:r>
        <w:rPr/>
        <w:t>偊⩰う獷扫䑲澿睑䱇칏儲쵠⍰</w:t>
      </w:r>
      <w:r>
        <w:rPr/>
        <w:t>ⵆ</w:t>
      </w:r>
      <w:r>
        <w:rPr/>
        <w:t>輫숻珍䑋睺慑㡔母⨯ꥸ쉁⩂䙁㉗坨䱈⥊䋂䑑♖ꎣ촭溣⬵</w:t>
      </w:r>
      <w:r>
        <w:rPr/>
        <w:t>ⵗ</w:t>
      </w:r>
      <w:r>
        <w:rPr/>
        <w:t>ꇂ쉋⽣⩙</w:t>
      </w:r>
      <w:r>
        <w:rPr/>
        <w:t>ⱈ</w:t>
      </w:r>
      <w:r>
        <w:rPr/>
        <w:t>슮㭕쉑㜣㥩╇喱⫂癲♡截禩壂辻敲딦縷㮻厘䔣碮㓎㶡쉨</w:t>
      </w:r>
      <w:r>
        <w:rPr/>
        <w:t>ⴸ</w:t>
      </w:r>
      <w:r>
        <w:rPr/>
        <w:t>㦩ꅏ숸⍩</w:t>
      </w:r>
      <w:r>
        <w:rPr/>
        <w:t>ⴳ</w:t>
      </w:r>
      <w:r>
        <w:rPr/>
        <w:t>浘卑福栩嫂橎䬶쵣䩫听䏃敍噧⧂쉓繧瀵</w:t>
      </w:r>
      <w:r>
        <w:rPr/>
        <w:t>⡬⡃</w:t>
      </w:r>
      <w:r>
        <w:rPr/>
        <w:t>䅤䘵</w:t>
      </w:r>
      <w:r>
        <w:rPr/>
        <w:t>ꦱ⹰</w:t>
      </w:r>
      <w:r>
        <w:rPr/>
        <w:t>卾㝣⍗뭕捂ꥩ㩦녏恚搳⽎⹥佀硁烂秂氬숱穚䯂徻䀱壂繭䝃䇂䑑乷쉓妮숱쏂싂쉅숺숷䩕坄睥乳쉢⨱ꍄ쉔挩䓂䗂쉙␭</w:t>
      </w:r>
      <w:r>
        <w:rPr/>
        <w:t>꧂⹃</w:t>
      </w:r>
      <w:r>
        <w:rPr/>
        <w:t>뿂╺䘯䑧煅쉂婟슥䤦氶䡅쉴繷썌䁄做</w:t>
      </w:r>
      <w:r>
        <w:rPr/>
        <w:t>Ⲙ</w:t>
      </w:r>
      <w:r>
        <w:rPr/>
        <w:t>奒⹬剡캵眴</w:t>
      </w:r>
      <w:r>
        <w:rPr/>
        <w:t>⡯</w:t>
      </w:r>
      <w:r>
        <w:rPr/>
        <w:t>橗灠杹䩣⽎婫</w:t>
      </w:r>
      <w:r>
        <w:rPr/>
        <w:t>ꗎ</w:t>
      </w:r>
      <w:r>
        <w:rPr/>
        <w:t>㨩ㅸ䵍⪥啅㝈촮䘽䨩</w:t>
      </w:r>
      <w:r>
        <w:rPr/>
        <w:t>⡨</w:t>
      </w:r>
      <w:r>
        <w:rPr/>
        <w:t>겵䏂숱慠傿懂辏扠嚡슥쉦乆쉅쉞춱┣䩔⨬칾《뭹竂</w:t>
      </w:r>
      <w:r>
        <w:rPr/>
        <w:t>⡤</w:t>
      </w:r>
      <w:r>
        <w:rPr/>
        <w:t>ㅠ㈤擂呕歗呱겏恑㶥㎡꥖心䙤奲吸劮䆵䫎䩣湦⹉싂燂顚义㎡㡎⬲繅칧䘦捇乌抩㝌㘽穸ꅺ␷⼱塘䥁㏂灪⦿檻쉇㔴摏噢䷂뽱㩵奓긤盂쉴⩦숺⍶爰轷쉐㞘牯刹䋎䈭뼯猦䣂ꆿ偐堻瓂뗂頴㞵㝨䴪</w:t>
      </w:r>
      <w:r>
        <w:rPr/>
        <w:t>ꖣ</w:t>
      </w:r>
      <w:r>
        <w:rPr/>
        <w:t>㭔汐㍀櫂当⹘㧎噌숩呗쉫飂剘</w:t>
      </w:r>
      <w:r>
        <w:rPr/>
        <w:t>ꖣ</w:t>
      </w:r>
      <w:r>
        <w:rPr/>
        <w:t>轴繥䦿⹡⪱뽳ꍞ睚焮畁숰圫㶩㯂払犥⑄厣㪘쉋㊮䇂噈⻂䌥쉵㥡東橸ꍩ싂嗂ꌸ吨꥗♪晫깗⬯</w:t>
      </w:r>
      <w:r>
        <w:rPr/>
        <w:t>ꥋ</w:t>
      </w:r>
      <w:r>
        <w:rPr/>
        <w:t>쉴椫僂䕅䍤䵟禡䵊擂痂⥷员㋍쉲乇⑓瓂땫ひ</w:t>
      </w:r>
      <w:r>
        <w:rPr/>
        <w:t>ꕯ</w:t>
      </w:r>
      <w:r>
        <w:rPr/>
        <w:t>ꎿ浵眹乓⩺㖬슏䡴䅒땏</w:t>
      </w:r>
      <w:r>
        <w:rPr/>
        <w:t>ⱱ</w:t>
      </w:r>
      <w:r>
        <w:rPr/>
        <w:t>땯䉍炵味뇂</w:t>
      </w:r>
      <w:r>
        <w:rPr/>
        <w:t>ꔦ</w:t>
      </w:r>
      <w:r>
        <w:rPr/>
        <w:t>㠨樹⩚⴦迂쉌⧍䢘湅䩪牍⍕쉢中橕烂痃䰮墏案䚣ヂ슬妿圬㥹㠪䳂棂⍟桥琷礶넺㵗쉴坴쵪쉀깩䍉슡ぴ敳䔥</w:t>
      </w:r>
      <w:r>
        <w:rPr/>
        <w:t>Ⱕ</w:t>
      </w:r>
      <w:r>
        <w:rPr/>
        <w:t>ⷂ</w:t>
      </w:r>
      <w:r>
        <w:rPr/>
        <w:t>슬䥂灱숰吭⚱ꄪ䎿숶쉆晚ꥥꥳ煰썕䨩䝠겿쉴⵩숥㍦村䬸</w:t>
      </w:r>
      <w:r>
        <w:rPr/>
        <w:t>⡶</w:t>
      </w:r>
      <w:r>
        <w:rPr/>
        <w:t>疣⫂〯䍯꥔戵願㍖楥습堰쉂䈣㟃ꅸ⿂癮⽶杤挹뮮⫃歟⩆㙟牕</w:t>
      </w:r>
      <w:r>
        <w:rPr/>
        <w:t>Ⳃ</w:t>
      </w:r>
      <w:r>
        <w:rPr/>
        <w:t>䵱␸楕</w:t>
      </w:r>
      <w:r>
        <w:rPr/>
        <w:t>⡾</w:t>
      </w:r>
      <w:r>
        <w:rPr/>
        <w:t>㭧뼻걷乌嘷쉖䱍뽖侻䕒毂⹚楦䴭</w:t>
      </w:r>
      <w:r>
        <w:rPr/>
        <w:t>⡦</w:t>
      </w:r>
      <w:r>
        <w:rPr/>
        <w:t>祡㤳夻啰숥䱙숭⍍㮬刯㪱癕걌䫃熩숦妱稩⵴兪熩䉴囂㊵㩅块䘶꺱썫㶩쵂㮬敉䤤呴䱠〮挬ꅕ樬쉷䉎</w:t>
      </w:r>
      <w:r>
        <w:rPr/>
        <w:t>ꥀ</w:t>
      </w:r>
      <w:r>
        <w:rPr/>
        <w:t>컃㝫摂硍㌪棂种껃猦칷쉚⥈㘻숭婐쉲슣椩싂儯쉮僂</w:t>
      </w:r>
      <w:r>
        <w:rPr/>
        <w:t>ꖮ♙</w:t>
      </w:r>
      <w:r>
        <w:rPr/>
        <w:t>껂嘵</w:t>
      </w:r>
      <w:r>
        <w:rPr/>
        <w:t>ⱓ</w:t>
      </w:r>
      <w:r>
        <w:rPr/>
        <w:t>㕡㤪䎏㡺⹁䩢숴</w:t>
      </w:r>
      <w:r>
        <w:rPr/>
        <w:t>ⴹ</w:t>
      </w:r>
      <w:r>
        <w:rPr/>
        <w:t>睚䗂꥾㠨⽆딪权慙楹땖湪穱㎿䕋</w:t>
      </w:r>
      <w:r>
        <w:rPr/>
        <w:t>ⵃ</w:t>
      </w:r>
      <w:r>
        <w:rPr/>
        <w:t>䡢瑘⽄싂㍚䝚渪㑓䫂䁂⪘䓂⑱䏂꺻숫塳乓⤴䌬啇繃扴猺㨳뼤⍁</w:t>
      </w:r>
      <w:r>
        <w:rPr/>
        <w:t>ⰻ</w:t>
      </w:r>
      <w:r>
        <w:rPr/>
        <w:t>ꕦ</w:t>
      </w:r>
      <w:r>
        <w:rPr/>
        <w:t>纥㠰쉷쉓䨴</w:t>
      </w:r>
      <w:r>
        <w:rPr/>
        <w:t>ⱡ</w:t>
      </w:r>
      <w:r>
        <w:rPr/>
        <w:t>儭㝗未媣┯떻㡎牗䡍祺䘶䶩쉺걖楎㨥</w:t>
      </w:r>
      <w:r>
        <w:rPr/>
        <w:t>ꖿ</w:t>
      </w:r>
      <w:r>
        <w:rPr/>
        <w:t>煐꺡繭䪿⍪싂繁걂䅒</w:t>
      </w:r>
      <w:r>
        <w:rPr/>
        <w:t>ⱪ⹇</w:t>
      </w:r>
      <w:r>
        <w:rPr/>
        <w:t>扌㵦偕뭄뭧ꥳ곂䌶㌦檘潕ꥠ㨷瀺㏂㠮縶㶣㘶숺</w:t>
      </w:r>
      <w:r>
        <w:rPr/>
        <w:t>ⱄ</w:t>
      </w:r>
      <w:r>
        <w:rPr/>
        <w:t>瑂갴</w:t>
      </w:r>
      <w:r>
        <w:rPr/>
        <w:t>ⴺ</w:t>
      </w:r>
      <w:r>
        <w:rPr/>
        <w:t>䛂䌱숫慣氬ꄴ坋⏂뭶劵䰤</w:t>
      </w:r>
      <w:r>
        <w:rPr/>
        <w:t>ⴥ</w:t>
      </w:r>
      <w:r>
        <w:rPr/>
        <w:t>䀳仃輮去兴囂슥⸲楞녯䁭┪轃⻂</w:t>
      </w:r>
      <w:r>
        <w:rPr/>
        <w:t>ꦩ</w:t>
      </w:r>
      <w:r>
        <w:rPr/>
        <w:t>祯</w:t>
      </w:r>
      <w:r>
        <w:rPr/>
        <w:t>ꥑ</w:t>
      </w:r>
      <w:r>
        <w:rPr/>
        <w:t>姂偰婈㛂ꅶꥠ癅材㵳⬊쉉</w:t>
      </w:r>
      <w:r>
        <w:rPr/>
        <w:t>ꤷ</w:t>
      </w:r>
      <w:r>
        <w:rPr/>
        <w:t>稻頫剡⽚摢쉫瘹딻숸帮䅤飃슘녍挤䄸䒣帻㑶⫎⒡갺䦮梥抿⍔奒뿂⪬䉚습깃噫傏䉄㒘⍙辩뇂稽悏ば䂩䰺㗂슬个䥗ㄹ䥉橥␬⥅均</w:t>
      </w:r>
      <w:r>
        <w:rPr/>
        <w:t>Ȿ</w:t>
      </w:r>
      <w:r>
        <w:rPr/>
        <w:t>䡍偘䍏睴拃倻⩯桠䙲</w:t>
      </w:r>
      <w:r>
        <w:rPr/>
        <w:t>ⲩ</w:t>
      </w:r>
      <w:r>
        <w:rPr/>
        <w:t>眶㙴䂩䡧硹䉘坸均⩍揂䙃ꥴ硟佭䡘圮㐹쌣㧂剥⬪殩煄</w:t>
      </w:r>
      <w:r>
        <w:rPr/>
        <w:t>⢥</w:t>
      </w:r>
      <w:r>
        <w:rPr/>
        <w:t>繮澮䤨䠥썺습卂繘整䈮숳戲飂⤴⬶㥁憵싂깵㙺슡喿砭춣捔숳捏椤䷂싂㒏숳䅰쵗⩺呟瑃痂䥞ꌩ瘴쉊㔤㩄♒卹䁅ꅉ湹긱㬱ㅀ딥䧂䡟䦱䡒䁷迂灣䨪</w:t>
      </w:r>
      <w:r>
        <w:rPr/>
        <w:t>⣂</w:t>
      </w:r>
      <w:r>
        <w:rPr/>
        <w:t>㡷쉸怩땋땖敺⽠扯婷</w:t>
      </w:r>
      <w:r>
        <w:rPr/>
        <w:t>꧍</w:t>
      </w:r>
      <w:r>
        <w:rPr/>
        <w:t>㋎偙䡳䍳究娸쉓倩䷎秂⩎쉎彳䙢䩇颱漪漲뽑瘯</w:t>
      </w:r>
      <w:r>
        <w:rPr/>
        <w:t>⠲</w:t>
      </w:r>
      <w:r>
        <w:rPr/>
        <w:t>뭙☮⭃幥幋䍢改긶㍡땇쉮⍊</w:t>
      </w:r>
      <w:r>
        <w:rPr/>
        <w:t>ⱷ</w:t>
      </w:r>
      <w:r>
        <w:rPr/>
        <w:t>녲㙺弦ꅣ䑂䰸秂㖻䱇娣뮻硓朲숦楯杌㟃勂縰沩숴⑺嚥湐僎</w:t>
      </w:r>
      <w:r>
        <w:rPr/>
        <w:t>ⱁ</w:t>
      </w:r>
      <w:r>
        <w:rPr/>
        <w:t>곂噭⛎湾氦抡䅳㴨곂䎬</w:t>
      </w:r>
      <w:r>
        <w:rPr/>
        <w:t>ꥆ</w:t>
      </w:r>
      <w:r>
        <w:rPr/>
        <w:t>ㅒ</w:t>
      </w:r>
      <w:r>
        <w:rPr/>
        <w:t>⡭</w:t>
      </w:r>
      <w:r>
        <w:rPr/>
        <w:t>놩싂</w:t>
      </w:r>
      <w:r>
        <w:rPr/>
        <w:t>ⱹ</w:t>
      </w:r>
      <w:r>
        <w:rPr/>
        <w:t>쉶伣煐〲掿㨣䅸狃咩睙䈨꥕</w:t>
      </w:r>
      <w:r>
        <w:rPr/>
        <w:t>ⱦ</w:t>
      </w:r>
      <w:r>
        <w:rPr/>
        <w:t>숹慈䤦⤭䭄싂┳确䱰绂斿㎩堳췂祇悿䉾넻抩恹昷具晣䒻橢助奍泂囂䤸失숷ꅺ䆬䝣⤤䕧⭧礦㨩牢佹繍彮碏䍗뇂杄帨⨹</w:t>
      </w:r>
      <w:r>
        <w:rPr/>
        <w:t>ꤣ</w:t>
      </w:r>
      <w:r>
        <w:rPr/>
        <w:t>䙔扄剉쉏☩幾</w:t>
      </w:r>
      <w:r>
        <w:rPr/>
        <w:t>ⷂ</w:t>
      </w:r>
      <w:r>
        <w:rPr/>
        <w:t>沿椴扅㙀㨺䑒⨦祑㍬婣䇂櫍녤쉶䡥㙌恢</w:t>
      </w:r>
      <w:r>
        <w:rPr/>
        <w:t>ⴤ</w:t>
      </w:r>
      <w:r>
        <w:rPr/>
        <w:t>䤶╴婐⩁䔮</w:t>
      </w:r>
      <w:r>
        <w:rPr/>
        <w:t>ꗃ</w:t>
      </w:r>
      <w:r>
        <w:rPr/>
        <w:t>㈴渤折㣂瘱㋂갨⤸䉾㟂矃悡祐磂땖䮣扲뭸⑗䅏䩃꺏畋杰恗䦩슥洭歭㜱橫쉤畅执땅ꍮ䁠㡡歨倳⽵搤捗男⍠</w:t>
      </w:r>
      <w:r>
        <w:rPr/>
        <w:t>ꥌ</w:t>
      </w:r>
      <w:r>
        <w:rPr/>
        <w:t>䞮뮘坈</w:t>
      </w:r>
      <w:r>
        <w:rPr/>
        <w:t>ꥉ</w:t>
      </w:r>
      <w:r>
        <w:rPr/>
        <w:t>㖣췂矂顟婂⩪촽䔯</w:t>
      </w:r>
      <w:r>
        <w:rPr/>
        <w:t>ⵧꕗ</w:t>
      </w:r>
      <w:r>
        <w:rPr/>
        <w:t>䐻瘵捁⍯⑩딩㕫眤㵊䫂ꥯ樮꧎姍䊬⨦搲攴⩌卑倲㕢</w:t>
      </w:r>
      <w:r>
        <w:rPr/>
        <w:t>ⴴ</w:t>
      </w:r>
      <w:r>
        <w:rPr/>
        <w:t>ꌨ▵琹⥇总樨숴캻싂쉖ꌤ䇂䅣䥢正쉑묭ヂꅄ坬◂⽧庮录禮⫂䝔仂슬携煖ꥮ숵㑥갨</w:t>
      </w:r>
      <w:r>
        <w:rPr/>
        <w:t>⡶</w:t>
      </w:r>
      <w:r>
        <w:rPr/>
        <w:t>ꤹ</w:t>
      </w:r>
      <w:r>
        <w:rPr/>
        <w:t>睮긱呷繡灟汔敮</w:t>
      </w:r>
      <w:r>
        <w:rPr/>
        <w:t>⠳</w:t>
      </w:r>
      <w:r>
        <w:rPr/>
        <w:t>瘩癋䝕痂輵䏂潎癲砱⫂ァ㬦憬煤㬸剸썸㕊砨兊䵗智쉞숽뽯輤氺䖣슱깫佫⧃⨽녭쏍影ㅑ䡅䧎묭晨瑁⩏噃䕎医母쉭㝩</w:t>
      </w:r>
      <w:r>
        <w:rPr/>
        <w:t>ꤊ</w:t>
      </w:r>
      <w:r>
        <w:rPr/>
        <w:t>帴⨭䃂⬽礷╎狂㞩砯輪㠰穘䵌婊䚱獟䒡䩕㈲⑪슻</w:t>
      </w:r>
      <w:r>
        <w:rPr/>
        <w:t>ⱂ</w:t>
      </w:r>
      <w:r>
        <w:rPr/>
        <w:t>栤秂丷쉴ꅇ栵呉甮爬쉊桾㠻넥䂏奙컂扁截なㅫ㪿</w:t>
      </w:r>
      <w:r>
        <w:rPr/>
        <w:t>ꥐ</w:t>
      </w:r>
      <w:r>
        <w:rPr/>
        <w:t>儤车숥⩉䁡凍㍌瑆⹔慯썓琽뽶垘媻䌭䟂䔩煨䕚凂彸깷䑤싂</w:t>
      </w:r>
      <w:r>
        <w:rPr/>
        <w:t>⡨</w:t>
      </w:r>
      <w:r>
        <w:rPr/>
        <w:t>䲻佔싍婅杴쵯슮乀烂쉂㔱昪⨲歬</w:t>
      </w:r>
      <w:r>
        <w:rPr/>
        <w:t>⡒</w:t>
      </w:r>
      <w:r>
        <w:rPr/>
        <w:t>䜽녃ꅌ倹뽉㙡⪥怱㡷䝇쉧恸⵬溣</w:t>
      </w:r>
      <w:r>
        <w:rPr/>
        <w:t>ⱋ</w:t>
      </w:r>
      <w:r>
        <w:rPr/>
        <w:t>䋂㑙㤹剖橉썂弭占䕊睱迂娰䟍깩슬䷍塑婑乺怫</w:t>
      </w:r>
      <w:r>
        <w:rPr/>
        <w:t>ꤸ</w:t>
      </w:r>
      <w:r>
        <w:rPr/>
        <w:t>쉲曂湑땪歇㡕ꍦ瀸</w:t>
      </w:r>
      <w:r>
        <w:rPr/>
        <w:t>ⵇ</w:t>
      </w:r>
      <w:r>
        <w:rPr/>
        <w:t>湎濂唹沿横싂穑瑖促牢灴畀⪘㥧ꍇ南顭〯㨦쉍</w:t>
      </w:r>
      <w:r>
        <w:rPr/>
        <w:t>ꕀ</w:t>
      </w:r>
      <w:r>
        <w:rPr/>
        <w:t>䉥杫␷彑䩃⭟濂䠦昮㝯ꥵ㤱㌹晒╌怮牌梩㓍塺呸⸫轞⧂摑쉑㘩䴥柂佘䶻敍擂ぬ쉬⍞䁢䚘ꥪ磂㈹쉤숶칎楍幋ꅐ㠳⤻쉲奋㐱䊡㑣幐㐪噓⪡呶乐擂㨪縴녟濃啷뿂놩ꏂ〹뇂䑴䖥䢵</w:t>
      </w:r>
      <w:r>
        <w:rPr/>
        <w:t>ⲩ</w:t>
      </w:r>
      <w:r>
        <w:rPr/>
        <w:t>晤璥⭫嗂걡偾</w:t>
      </w:r>
      <w:r>
        <w:rPr/>
        <w:t>ⰲ</w:t>
      </w:r>
      <w:r>
        <w:rPr/>
        <w:t>憿ꌪ䖬婚쉊⛂颏堰刽숸䍲㨳佣䌱</w:t>
      </w:r>
      <w:r>
        <w:rPr/>
        <w:t>ⰽ</w:t>
      </w:r>
      <w:r>
        <w:rPr/>
        <w:t>椺幫쉈䴩㥡㜷ꥵ稯硬김桨佣뼹쵚穘抱넹㍯梩夲娪싍뭳湷噅숸㍲⽚漽凍</w:t>
      </w:r>
      <w:r>
        <w:rPr/>
        <w:t>ⵈ</w:t>
      </w:r>
      <w:r>
        <w:rPr/>
        <w:t>぀㬪䝫䇂</w:t>
      </w:r>
      <w:r>
        <w:rPr/>
        <w:t>ⵎ</w:t>
      </w:r>
      <w:r>
        <w:rPr/>
        <w:t>埂ꆣ</w:t>
      </w:r>
      <w:r>
        <w:rPr/>
        <w:t>ⴹ</w:t>
      </w:r>
      <w:r>
        <w:rPr/>
        <w:t>㥅쉉䟂犵来兏춱㘽噒ꄦ兟穬쉣歘榘拂弸⍁㵺㍏䡖奟㝣㝋秎す烂婑渭쉲扳㶱橌硚摏偐㜭쉨歌㍌쎡걖犏㡡燎぀顭彩숪ꅶ埂쉢槎塮쉐␳쉁夬摰㚬쵲偪뼱숹圯겡礷瑏橃쉱纘⒡䰤漫㕏祚硚쉲煌싂䦿깡㛎䝊⭆뭮⨩쉠焹瑺夵䙴䱪憩㝵ヂ⽱㎡愬玏䎻</w:t>
      </w:r>
      <w:r>
        <w:rPr/>
        <w:t>ꦵꔲ⚏</w:t>
      </w:r>
      <w:r>
        <w:rPr/>
        <w:t>뽱姂㉧杅쉶䑤䙚樲숴䕗┬偭묵洴盂㨺碣⩷㍂䉨堰棂쉵뽤슘</w:t>
      </w:r>
      <w:r>
        <w:rPr/>
        <w:t>Ⱓ</w:t>
      </w:r>
      <w:r>
        <w:rPr/>
        <w:t>截땲稱⩠⾘僂♇ㅘ䅰䩷煂싂祥稵潊剁㥊剎晚⍒捾싍䡆汄珂種流㬫夫싂슏걾嫂⪩숸컃牦⥌걬䝘췂걓⿂秂㘩啴</w:t>
      </w:r>
      <w:r>
        <w:rPr/>
        <w:t>⠽</w:t>
      </w:r>
      <w:r>
        <w:rPr/>
        <w:t>斏쎩惂癈佸쉣硧㕔㐩捗숱坁䱓囂뽡兡㦱堯卑㙗䌪칲幊畎⭄晖き繃쉴彣쵎</w:t>
      </w:r>
      <w:r>
        <w:rPr/>
        <w:t>ꤰ</w:t>
      </w:r>
      <w:r>
        <w:rPr/>
        <w:t>哂⭂甴晊ꇂ妏䑴㑳㘮㘷橴浫㍠썯긹ꌊ卒</w:t>
      </w:r>
      <w:r>
        <w:rPr/>
        <w:t>⠪</w:t>
      </w:r>
      <w:r>
        <w:rPr/>
        <w:t>嫂䟂睸睢쉇湏圤轮癣啓쉏咿㩞숩歗爴斱䬲쉍柃㩕숲弳徣</w:t>
      </w:r>
      <w:r>
        <w:rPr/>
        <w:t>⡯</w:t>
      </w:r>
      <w:r>
        <w:rPr/>
        <w:t>は숸礯䑯䈱姂穢䭓嘩䊬䱍슩묬晙稲㑃楘墡䟎䞱佃⨷꺡ォ</w:t>
      </w:r>
      <w:r>
        <w:rPr/>
        <w:t>ⵈ</w:t>
      </w:r>
      <w:r>
        <w:rPr/>
        <w:t>쉔産穖矂⨲</w:t>
      </w:r>
      <w:r>
        <w:rPr/>
        <w:t>ⴺ</w:t>
      </w:r>
      <w:r>
        <w:rPr/>
        <w:t>临㭌쉏쌥㇂㠩䔰㤴싂掮</w:t>
      </w:r>
      <w:r>
        <w:rPr/>
        <w:t>ꦣ</w:t>
      </w:r>
      <w:r>
        <w:rPr/>
        <w:t>摟兘쉎깆儰睎楟⭗噋噀컂땟䄨䢏䐺畁卑㑎㉚⮮</w:t>
      </w:r>
      <w:r>
        <w:rPr/>
        <w:t>ꗂ</w:t>
      </w:r>
      <w:r>
        <w:rPr/>
        <w:t>䭞㥫磂⿂</w:t>
      </w:r>
      <w:r>
        <w:rPr/>
        <w:t>⢥</w:t>
      </w:r>
      <w:r>
        <w:rPr/>
        <w:t>櫃䡎촭녉쉳⭂㠱乎싂슩싂쉱溱䉢掏䪡曂䅪⩍녠纻轸쉨</w:t>
      </w:r>
      <w:r>
        <w:rPr/>
        <w:t>ꥂ</w:t>
      </w:r>
      <w:r>
        <w:rPr/>
        <w:t>캻</w:t>
      </w:r>
      <w:r>
        <w:rPr/>
        <w:t>ꕅ</w:t>
      </w:r>
      <w:r>
        <w:rPr/>
        <w:t>숫㮩楐⺩⑲뭡妥す⍔㐦㙔⵲䛎䁃겵㏂侬걀⬨</w:t>
      </w:r>
      <w:r>
        <w:rPr/>
        <w:t>ꔨ</w:t>
      </w:r>
      <w:r>
        <w:rPr/>
        <w:t>숭瀦䑎䡖涮쉯瑣矂燂祑汪슡䂬䙦異싂嘮㭃橑癓⯎▏堫沿㙴掮扰愭䙗䑳猪〫幯佪䕘ꏎ</w:t>
      </w:r>
      <w:r>
        <w:rPr/>
        <w:t>⡞</w:t>
      </w:r>
      <w:r>
        <w:rPr/>
        <w:t>쉞⩙㥾徵秎硭</w:t>
      </w:r>
      <w:r>
        <w:rPr/>
        <w:t>ꤱ</w:t>
      </w:r>
      <w:r>
        <w:rPr/>
        <w:t>䞏恱幖䨲劘䩤㈵</w:t>
      </w:r>
      <w:r>
        <w:rPr/>
        <w:t>ꕣꤪ</w:t>
      </w:r>
      <w:r>
        <w:rPr/>
        <w:t>뭱婭⨨囂⪬䵙题㊩䨨㵔䩃常厏桁搫␬煫㪬穕楖婴슮녗쉅䟂⏂䰸㕕㊩⍦뼶䡏潱</w:t>
      </w:r>
      <w:r>
        <w:rPr/>
        <w:t>ꤲ</w:t>
      </w:r>
      <w:r>
        <w:rPr/>
        <w:t>敨뾣</w:t>
      </w:r>
      <w:r>
        <w:rPr/>
        <w:t>Ⱘ</w:t>
      </w:r>
      <w:r>
        <w:rPr/>
        <w:t>怩株⨹光㈵䈤歕幥劮剱䐤機獣当츪㊥</w:t>
      </w:r>
      <w:r>
        <w:rPr/>
        <w:t>꧍</w:t>
      </w:r>
      <w:r>
        <w:rPr/>
        <w:t>ꆥ潖斡㝺䡶뗂믃妡딣뇂䅭쉸쉔䛂</w:t>
      </w:r>
      <w:r>
        <w:rPr/>
        <w:t>ꦡ</w:t>
      </w:r>
      <w:r>
        <w:rPr/>
        <w:t>쵥慯癯꤮睠奠坕⸻疩䡏⭐䍰</w:t>
      </w:r>
      <w:r>
        <w:rPr/>
        <w:t>ⳃ</w:t>
      </w:r>
      <w:r>
        <w:rPr/>
        <w:t>乨䨬楉㛍慍䔺ꅇ啟⭢飍싍쏂䨵쵷轋曎塔晳汌彥㈪㑆쏂⑞杭㍍㖣桀迍顇呚栤彅穉뽩坠ꅪ㥚扠䙧⺡⬦顅塄숶숷┮畎敱潏婪塑睘䎬슏</w:t>
      </w:r>
      <w:r>
        <w:rPr/>
        <w:t>⠳</w:t>
      </w:r>
      <w:r>
        <w:rPr/>
        <w:t>㡠剃縹喘嫂㨬䐵炡瀨滂伮槂䥠摪</w:t>
      </w:r>
      <w:r>
        <w:rPr/>
        <w:t>ⷂ</w:t>
      </w:r>
      <w:r>
        <w:rPr/>
        <w:t>恭光楧䧍桺師㉍긫迂싂猪</w:t>
      </w:r>
      <w:r>
        <w:rPr/>
        <w:t>⡄</w:t>
      </w:r>
      <w:r>
        <w:rPr/>
        <w:t>䁭煐䝍疩⍠ꥡ묥䨺칙姂슱ㅯ촰ꥱ灏䔳⫂䁖ㆡ塵頽楪䆱⌴㥧擂䔵珎⽍汣媻睧숺䲣㓎㬰⩱뼮ㆿ⨮䫂牚㝄琣ꥧ呦⬬曂Ⓜ癨䐣ꅹ焭槂楳怷썂㯂갰쵩噬㕦</w:t>
      </w:r>
      <w:r>
        <w:rPr/>
        <w:t>ꤩ⍖</w:t>
      </w:r>
      <w:r>
        <w:rPr/>
        <w:t>뭳컂䄶祄卬丷硘</w:t>
      </w:r>
      <w:r>
        <w:rPr/>
        <w:t>ꕰ</w:t>
      </w:r>
      <w:r>
        <w:rPr/>
        <w:t>䘥匴海樵껂〮瑕䍢揂㝉婦䬹䕡嚱搽䄫⍚㍀⹄卐⫎깦숯ꄬ슘숦숴煣㌦歬佴⫃砶䕊ꥫ㭱砩亻倫</w:t>
      </w:r>
      <w:r>
        <w:rPr/>
        <w:t>ⱉ</w:t>
      </w:r>
      <w:r>
        <w:rPr/>
        <w:t>帶♁숸㡴</w:t>
      </w:r>
      <w:r>
        <w:rPr/>
        <w:t>⡀</w:t>
      </w:r>
      <w:r>
        <w:rPr/>
        <w:t>㑬숷均뽌쉟繬⼲倲숪煤깗楠숤皣呔깕杬썢䣂깬㎻灨ꅂ㷃䶣汀く坋歾刪獉䛃彌</w:t>
      </w:r>
      <w:r>
        <w:rPr/>
        <w:t>ꕢ</w:t>
      </w:r>
      <w:r>
        <w:rPr/>
        <w:t>䩸上轊쉣杅⺥瑌溡扢</w:t>
      </w:r>
      <w:r>
        <w:rPr/>
        <w:t>⡋</w:t>
      </w:r>
      <w:r>
        <w:rPr/>
        <w:t>㍶숺㏂昺兏</w:t>
      </w:r>
      <w:r>
        <w:rPr/>
        <w:t>ꦥ꤯</w:t>
      </w:r>
      <w:r>
        <w:rPr/>
        <w:t>椨</w:t>
      </w:r>
      <w:r>
        <w:rPr/>
        <w:t>ꦡ</w:t>
      </w:r>
      <w:r>
        <w:rPr/>
        <w:t>䁒㝬剎础㤹⪥晇⥊ㅶ㙆</w:t>
      </w:r>
      <w:r>
        <w:rPr/>
        <w:t>ꤥ</w:t>
      </w:r>
      <w:r>
        <w:rPr/>
        <w:t>婢朱瀲㭙걔쉓䭬㡶숶䣂瀵繏穏쵧弨瑥け穂쉵敆ㄪ偉㭒浪䎘刵쉾뽷ꍬ쵉䳂旂禵♭僂쉒廂䱒⹇窮椻涏숵䖮뇍硎䍌䝎묩숪瘽戮뽟</w:t>
      </w:r>
      <w:r>
        <w:rPr/>
        <w:t>ⰹ</w:t>
      </w:r>
      <w:r>
        <w:rPr/>
        <w:t>怣숮</w:t>
      </w:r>
      <w:r>
        <w:rPr/>
        <w:t>ⱡ</w:t>
      </w:r>
      <w:r>
        <w:rPr/>
        <w:t>㙃깘ㆱ呣繫쉥쉞⾿ぱ恰</w:t>
      </w:r>
      <w:r>
        <w:rPr/>
        <w:t>ꤲ</w:t>
      </w:r>
      <w:r>
        <w:rPr/>
        <w:t>썥痂㵦⛂㡟斡ꍢ檬橄쉉㓎묪㤴䕩砪䷃ꌤ彄㙇朣ꥰ♢敇䱞㒻쉈뽤繉剚㬹刪匲临玬뗍⭅咬奤䵲噱爲</w:t>
      </w:r>
      <w:r>
        <w:rPr/>
        <w:t>ⶱ</w:t>
      </w:r>
      <w:r>
        <w:rPr/>
        <w:t>ꏍ</w:t>
      </w:r>
      <w:r>
        <w:rPr/>
        <w:t>ꕋꥊ</w:t>
      </w:r>
      <w:r>
        <w:rPr/>
        <w:t>䍚㕒⺬숽潣떿</w:t>
      </w:r>
      <w:r>
        <w:rPr/>
        <w:t>⣂</w:t>
      </w:r>
      <w:r>
        <w:rPr/>
        <w:t>딦扃㊘츷깇숪⮘㈭ꌦ쉟⭑쉣䥸挬쉴婖깬</w:t>
      </w:r>
      <w:r>
        <w:rPr/>
        <w:t>ꕌ</w:t>
      </w:r>
      <w:r>
        <w:rPr/>
        <w:t>䥬畸갫䟍숫愭㑾潵慫礻祬⥟⼶頣擂睟⼥</w:t>
      </w:r>
      <w:r>
        <w:rPr/>
        <w:t>ꕀ</w:t>
      </w:r>
      <w:r>
        <w:rPr/>
        <w:t>呅昱洮擂个浓剞숪啶</w:t>
      </w:r>
      <w:r>
        <w:rPr/>
        <w:t>ꖻ</w:t>
      </w:r>
      <w:r>
        <w:rPr/>
        <w:t>慹兏⼽掮깎癄琤㡵</w:t>
      </w:r>
      <w:r>
        <w:rPr/>
        <w:t>ꤥ</w:t>
      </w:r>
      <w:r>
        <w:rPr/>
        <w:t>嗂䑘㫂</w:t>
      </w:r>
      <w:r>
        <w:rPr/>
        <w:t>ⰵ⒘</w:t>
      </w:r>
      <w:r>
        <w:rPr/>
        <w:t>䆩뮮䴽匴呸걑㞬㇂</w:t>
      </w:r>
      <w:r>
        <w:rPr/>
        <w:t>ⷂ</w:t>
      </w:r>
      <w:r>
        <w:rPr/>
        <w:t>く뽥썴ꍠ숫㒿㜤䜰㥤弨斏㨤㦡栣㌭쵔䁢⥫电쉑싂嘨슿㒻剴쉩</w:t>
      </w:r>
      <w:r>
        <w:rPr/>
        <w:t>ⰴ</w:t>
      </w:r>
      <w:r>
        <w:rPr/>
        <w:t>杂ꍌ㬦쉙氳剩䢵㩆</w:t>
      </w:r>
      <w:r>
        <w:rPr/>
        <w:t>⡶</w:t>
      </w:r>
      <w:r>
        <w:rPr/>
        <w:t>攴</w:t>
      </w:r>
      <w:r>
        <w:rPr/>
        <w:t>꧃</w:t>
      </w:r>
      <w:r>
        <w:rPr/>
        <w:t>獖㫂쏂딫㋂恙╓䨽䡉䊘竂恓慶忂撏捷䅬격繆暻⎩슥禵␷乂䭤捰䬯你⹱慢剐撘潘㔪╂뾮㠨쉬걷顮猦睭䶻</w:t>
      </w:r>
      <w:r>
        <w:rPr/>
        <w:t>⡮</w:t>
      </w:r>
      <w:r>
        <w:rPr/>
        <w:t>〫쉌䍪</w:t>
      </w:r>
      <w:r>
        <w:rPr/>
        <w:t>ⱘ</w:t>
      </w:r>
      <w:r>
        <w:rPr/>
        <w:t>煴쉵쉶⬣庵䎩㖻㐪쉒뽧䩘灪걵唭⑫껂堹䅫獌䘲輴檡䇂</w:t>
      </w:r>
      <w:r>
        <w:rPr/>
        <w:t>꧂</w:t>
      </w:r>
      <w:r>
        <w:rPr/>
        <w:t>떻矂㩶쉎ꆩ</w:t>
      </w:r>
      <w:r>
        <w:rPr/>
        <w:t>ⱪ</w:t>
      </w:r>
      <w:r>
        <w:rPr/>
        <w:t>쉥⑐兺믂⬻</w:t>
      </w:r>
      <w:r>
        <w:rPr/>
        <w:t>ⲩ</w:t>
      </w:r>
      <w:r>
        <w:rPr/>
        <w:t>䏎ꅰ녞䵉</w:t>
      </w:r>
      <w:r>
        <w:rPr/>
        <w:t>ⱡ</w:t>
      </w:r>
      <w:r>
        <w:rPr/>
        <w:t>入㫂轑겱ꅺ㒵㝯奋噫繗匸卺顤囃䷃疿숦报數汐쵧⨱㵗䤩㐺発甤睰顲숩が떘䡖⻂</w:t>
      </w:r>
      <w:r>
        <w:rPr/>
        <w:t>ꕦ</w:t>
      </w:r>
      <w:r>
        <w:rPr/>
        <w:t>輻秂쉙幂ㄨ皩㪡㫂숫䉩䂮⑇潡㡊嘪숫抻牀儷㵆㊵㘤唦</w:t>
      </w:r>
      <w:r>
        <w:rPr/>
        <w:t>⡃</w:t>
      </w:r>
      <w:r>
        <w:rPr/>
        <w:t>杹坷㙞㝴뽞忂睯䎘쉘柂㨯噎</w:t>
      </w:r>
      <w:r>
        <w:rPr/>
        <w:t>ꥍ</w:t>
      </w:r>
      <w:r>
        <w:rPr/>
        <w:t>슱飂獌쉦ꅴ⨪놻</w:t>
      </w:r>
      <w:r>
        <w:rPr/>
        <w:t>ꦏ</w:t>
      </w:r>
      <w:r>
        <w:rPr/>
        <w:t>㭑㘲搨爥㕵昮輺澱甤䧂頵疏熱儷樱㛂堵参睏潂땀颮焫朴⭩幾輤♩狂</w:t>
      </w:r>
      <w:r>
        <w:rPr/>
        <w:t>ꕔ</w:t>
      </w:r>
      <w:r>
        <w:rPr/>
        <w:t>䤬縨䵉坩础呆泃嘯䩘숤䍌穂枩輩徏恦䥮</w:t>
      </w:r>
      <w:r>
        <w:rPr/>
        <w:t>ⵦ</w:t>
      </w:r>
      <w:r>
        <w:rPr/>
        <w:t>㝺슏偫即轟晧⹘촣敟〥㔮慯窘ꌽ䒘칤⪩怪汔坴恑浑㩯拂灉⺮㨨⑾䙵牾ㅫ䞬妻䕙敢슮㡙䩲漊㭔䰷坠䃂♪⎥떱㑸㵘</w:t>
      </w:r>
      <w:r>
        <w:rPr/>
        <w:t>⢱</w:t>
      </w:r>
      <w:r>
        <w:rPr/>
        <w:t>㨵㵰凂쉲敤⼻쉫㕍숨㐭쉨㧂䉍㎩뭾榡쉭䔺扉堳썖願쉮䧂䏃䎩睬噫っ㩴搸彍橲䕧⍏㘷䬭뭳싂⎮숳敭䱅輷凂轌炩枿颱</w:t>
      </w:r>
      <w:r>
        <w:rPr/>
        <w:t>꧂</w:t>
      </w:r>
      <w:r>
        <w:rPr/>
        <w:t>捋畮䬵曂琻슮卩慢㢣䏎繴䱔扙䵖㙠灊癚楧券呄乁뾡뽶녹츦晬湱㩒汀뿂⤩뽇剥繓䪡敏壂⬽ꥮ숪</w:t>
      </w:r>
      <w:r>
        <w:rPr/>
        <w:t>⠸</w:t>
      </w:r>
      <w:r>
        <w:rPr/>
        <w:t>迂숮숵⥦怪㝅顚嚩</w:t>
      </w:r>
      <w:r>
        <w:rPr/>
        <w:t>⡶</w:t>
      </w:r>
      <w:r>
        <w:rPr/>
        <w:t>䱠䌻佋楮</w:t>
      </w:r>
      <w:r>
        <w:rPr/>
        <w:t>⡴</w:t>
      </w:r>
      <w:r>
        <w:rPr/>
        <w:t>㏎▣⪬쉷㯂쉾䌣䯂佤玵䈬쏂䁺測쉠掩塃繘㡗套䰫晾浒⹘쵎뭕㝙汐걘溏矂⺡㧂㏂恳䵶⹘响弨㙚㗂䴵乙㪩</w:t>
      </w:r>
      <w:r>
        <w:rPr/>
        <w:t>ⱱ</w:t>
      </w:r>
      <w:r>
        <w:rPr/>
        <w:t>発礮칡䝡偺⚡⌰⽥③썡㍄竂䌸⩘싍⽟쉍奷</w:t>
      </w:r>
      <w:r>
        <w:rPr/>
        <w:t>Ȿ</w:t>
      </w:r>
      <w:r>
        <w:rPr/>
        <w:t>䁟䡦</w:t>
      </w:r>
      <w:r>
        <w:rPr/>
        <w:t>꧂</w:t>
      </w:r>
      <w:r>
        <w:rPr/>
        <w:t>ꌵ啭⧂췂卙⯃い䅮揂뭰㉹㑌쉬剹숮洹㍑娥</w:t>
      </w:r>
      <w:r>
        <w:rPr/>
        <w:t>ꤻ</w:t>
      </w:r>
      <w:r>
        <w:rPr/>
        <w:t>匯촳╡</w:t>
      </w:r>
      <w:r>
        <w:rPr/>
        <w:t>⣂</w:t>
      </w:r>
      <w:r>
        <w:rPr/>
        <w:t>㌵쵬䀩嗂㍗䥪畡싂杤祟呟숪婭숽⾡奸㭘뼭⭸橚㵄〉娬ㅶ⩮ꅇꥨ畟</w:t>
      </w:r>
      <w:r>
        <w:rPr/>
        <w:t>⠺⑸⹏</w:t>
      </w:r>
      <w:r>
        <w:rPr/>
        <w:t>䭬殩瑹싂뽂ꥧ</w:t>
      </w:r>
      <w:r>
        <w:rPr/>
        <w:t>꧃</w:t>
      </w:r>
      <w:r>
        <w:rPr/>
        <w:t>頲慘䕘</w:t>
      </w:r>
      <w:r>
        <w:rPr/>
        <w:t>ⷂ</w:t>
      </w:r>
      <w:r>
        <w:rPr/>
        <w:t>쵦燂碣䯂슘ꇂ癨其䑈敀⬪洷쉴쉠剫㪬</w:t>
      </w:r>
      <w:r>
        <w:rPr/>
        <w:t>ꦻ</w:t>
      </w:r>
      <w:r>
        <w:rPr/>
        <w:t>쉧嘱埂乂䂡楅噯迂奾쉺⿂㔩坣⪬䁇㤳卲⨺췂걟勂䗎㘻䠺睂숪䥶딤䍫㡈猤晥㑇쌮㜸쵸橑ꏂ僂㨹䦱</w:t>
      </w:r>
      <w:r>
        <w:rPr/>
        <w:t>ⷂ</w:t>
      </w:r>
      <w:r>
        <w:rPr/>
        <w:t>琥</w:t>
      </w:r>
      <w:r>
        <w:rPr/>
        <w:t>ⱉ</w:t>
      </w:r>
      <w:r>
        <w:rPr/>
        <w:t>氤杪뗂╮숱煀ㅶ㔬ㄸꏃ佳㘴榥㉺뭢䄰䛂愷쌮刪녣娥䁃□⑌磂</w:t>
      </w:r>
      <w:r>
        <w:rPr/>
        <w:t>ꥏ</w:t>
      </w:r>
      <w:r>
        <w:rPr/>
        <w:t>⺻恑䇂埂쌬쎵頨㍏䍴掿ㅴ坖年癞믂⫂쏂汇橚㩥玏쵌疥썺⬺㕯摒숫쉄싂憿㝏癡숳砯佖湞廂ㅇ块㑪瀵䜪⛎娪䠦숵䵯컂櫂</w:t>
      </w:r>
      <w:r>
        <w:rPr/>
        <w:t>ꦵ</w:t>
      </w:r>
      <w:r>
        <w:rPr/>
        <w:t>係쉾㩹쎱㨯㙍뮩䌸㔨</w:t>
      </w:r>
      <w:r>
        <w:rPr/>
        <w:t>ⱞ</w:t>
      </w:r>
      <w:r>
        <w:rPr/>
        <w:t>㚡</w:t>
      </w:r>
      <w:r>
        <w:rPr/>
        <w:t>⠦</w:t>
      </w:r>
      <w:r>
        <w:rPr/>
        <w:t>숳쉣䩄⩯戣䥧啦摳睏伲囂慷습奮湅쉫㭏㉘╗堭䪏쉸潸䬫䍷患숫惂⑦狂</w:t>
      </w:r>
      <w:r>
        <w:rPr/>
        <w:t>ꤣ</w:t>
      </w:r>
      <w:r>
        <w:rPr/>
        <w:t>䗎䨷㑶</w:t>
      </w:r>
      <w:r>
        <w:rPr/>
        <w:t>⣂</w:t>
      </w:r>
      <w:r>
        <w:rPr/>
        <w:t>쉪䙂祀掿㎬ㅙ况猤</w:t>
      </w:r>
      <w:r>
        <w:rPr/>
        <w:t>ꤳ</w:t>
      </w:r>
      <w:r>
        <w:rPr/>
        <w:t>顔슻娬咿뇂䬣</w:t>
      </w:r>
      <w:r>
        <w:rPr/>
        <w:t>꧃</w:t>
      </w:r>
      <w:r>
        <w:rPr/>
        <w:t>䵪渽歑⽚丯牊个쌺㭂뭏</w:t>
      </w:r>
      <w:r>
        <w:rPr/>
        <w:t>ⶮ</w:t>
      </w:r>
      <w:r>
        <w:rPr/>
        <w:t>䁓㚏㙰桋儽땺㈳</w:t>
      </w:r>
      <w:r>
        <w:rPr/>
        <w:t>꧂</w:t>
      </w:r>
      <w:r>
        <w:rPr/>
        <w:t>束␵⛃넷手䝹摤䬪呭㑌祹⩧깶䁁슩</w:t>
      </w:r>
      <w:r>
        <w:rPr/>
        <w:t>ꔪ⩈</w:t>
      </w:r>
      <w:r>
        <w:rPr/>
        <w:t>䐺穆쉋␪繎祱砪㛂春琥숪䃍④噺穷杶⥉㩮⩰悻彡䥉䌷</w:t>
      </w:r>
      <w:r>
        <w:rPr/>
        <w:t>⡘</w:t>
      </w:r>
      <w:r>
        <w:rPr/>
        <w:t>穅轪딊</w:t>
      </w:r>
      <w:r>
        <w:rPr/>
        <w:t>ⴲ</w:t>
      </w:r>
      <w:r>
        <w:rPr/>
        <w:t>䉭</w:t>
      </w:r>
      <w:r>
        <w:rPr/>
        <w:t>ꥅ</w:t>
      </w:r>
      <w:r>
        <w:rPr/>
        <w:t>슏땊枩⤳湑偎ꌪ汐䩧⥴╡㕠녲灦䙉싂来皻漯⒵㉯否⺡녙쉤滂⍆兣䑆♰䨷含숹䯂氹磂晑慢</w:t>
      </w:r>
      <w:r>
        <w:rPr/>
        <w:t>ⵌ</w:t>
      </w:r>
      <w:r>
        <w:rPr/>
        <w:t>䧃㟂땲卙䇂恱⩸津⩂ㅨ㡎쉅䱑器洷档扏쉂ꅤ亡珂쉚愥㵱卯淂だ</w:t>
      </w:r>
      <w:r>
        <w:rPr/>
        <w:t>⠦</w:t>
      </w:r>
      <w:r>
        <w:rPr/>
        <w:t>깪㋍쉮쉚㥬廂祦㵧⭟䓂䔺䝳쉊绂桎牭䡟彯녾㵤⺡湃ꅩ쵪⍊⹒晇単▥橘睗䄥땺䄫⩒</w:t>
      </w:r>
      <w:r>
        <w:rPr/>
        <w:t>ⷂ</w:t>
      </w:r>
      <w:r>
        <w:rPr/>
        <w:t>礽䠪䨬礫硁摲轞塋眸┱儮睞⒣㉗카</w:t>
      </w:r>
      <w:r>
        <w:rPr/>
        <w:t>ꕉ</w:t>
      </w:r>
      <w:r>
        <w:rPr/>
        <w:t>欫拂厣싂䙑쉒䭢䞿쎡神瑕칟뽾</w:t>
      </w:r>
      <w:r>
        <w:rPr/>
        <w:t>ꦱ</w:t>
      </w:r>
      <w:r>
        <w:rPr/>
        <w:t>核숸춏숸慈쉯숹♅㤶Ⓜ㬦浢輹䴭㷂搪嫎⪻祩숳畐⨭싂入氰⑦슥㘲꥘쵃ꅌ⽒〺纬幉㙠参䵗겡套㙔儩䉥갰뽶氳☯䙭㕍娬態</w:t>
      </w:r>
      <w:r>
        <w:rPr/>
        <w:t>ⴲ</w:t>
      </w:r>
      <w:r>
        <w:rPr/>
        <w:t>뭴떡仂坂걘楌숦扱㩬썀녂慆쉪婺⩬圮媵㦡噬㉯땥숵悻걗硅䏂䥉䱓怺ꏎ佨晤칦䥘쉅婁㵥═枬䗍瘱杴ꍏ堻쉥㥒楮䜲猺뭓㕆杩犵畕넨땮쉙牚䋃</w:t>
      </w:r>
      <w:r>
        <w:rPr/>
        <w:t>ⱊ</w:t>
      </w:r>
      <w:r>
        <w:rPr/>
        <w:t>㈣祳禣䢥嚏㩂䣂쵔桂汍슩걄䕾㭲噱칃䌻杩傱摯⑕乱뿂〨噾婐硗ꅩ䘪㗂摓숻⍙炣汹估悏坤䝁䍲恤䁳匯꺻䍮㈰ꏂ皵佌帵剔슏╦⩬壂び</w:t>
      </w:r>
      <w:r>
        <w:rPr/>
        <w:t>ꦱ</w:t>
      </w:r>
      <w:r>
        <w:rPr/>
        <w:t>녙㕖啣䵔嗍疿쉇䩱䌥땨</w:t>
      </w:r>
      <w:r>
        <w:rPr/>
        <w:t>ⴺ</w:t>
      </w:r>
      <w:r>
        <w:rPr/>
        <w:t>捆</w:t>
      </w:r>
      <w:r>
        <w:rPr/>
        <w:t>ⵯ</w:t>
      </w:r>
      <w:r>
        <w:rPr/>
        <w:t>슻總ㄯ슮㌹⭔塦ꅒ▻捞䎥숵쉤畩恄ꄷ噅㡎纡䁚䝤쉐䩒☳幫⎮丨䅒匹숲迃㏂奃浥溵ㄯ</w:t>
      </w:r>
      <w:r>
        <w:rPr/>
        <w:t>ꕪ</w:t>
      </w:r>
      <w:r>
        <w:rPr/>
        <w:t>䛂䱎ぞ灵偢ꌸ恧㜸瞘䡎攰䕒☹渫䐬祢燂♚⍲㡨愴搤擃䘦⑏挪칭狂瑵偟㌽숸塠畾뇂㜻⼲</w:t>
      </w:r>
      <w:r>
        <w:rPr/>
        <w:t>꧂</w:t>
      </w:r>
      <w:r>
        <w:rPr/>
        <w:t>䵇쵥彍櫂浡䱪</w:t>
      </w:r>
      <w:r>
        <w:rPr/>
        <w:t>⠫◂</w:t>
      </w:r>
      <w:r>
        <w:rPr/>
        <w:t>焹獕㍯쉒⻂⧂⩵쉚录愦卩懂婌娤均ꅔ䕬䳂뭯䘽嚮歃乫顲쉩꧎䋂橴洹䵅湟⤱⥒⭪縨䑰⺩氬⼯濂氲䙋槂♈冘扴昤</w:t>
      </w:r>
      <w:r>
        <w:rPr/>
        <w:t>ꖩ</w:t>
      </w:r>
      <w:r>
        <w:rPr/>
        <w:t>쉪䐹뽚㑊㐴㭊䕤㝂껂頬䶥㐬⮱▥㫎쉗晢槂皩ㅇ势栽뽴主캣⏂╂嚮쵙쉪祾繇瞮녕⚩쉲뽉㧂楓祇獊類愪쉊䔦场ꥹ梩♈䫂⾩㝚剏楟砥뾵櫂䞬䩭助䰷柂輊쉋㪩쉁䑏䍴</w:t>
      </w:r>
      <w:r>
        <w:rPr/>
        <w:t>ꤪ</w:t>
      </w:r>
      <w:r>
        <w:rPr/>
        <w:t>彧祎癬꧎쉓媱坵뼸劻婾넣㠻炱恸㝞佁䀩恤縨♰平썍캣楤塚꥔ㅄ䅷浰충숲睮녉杳獟圣涮갨㉇媻湨ㄦ兮</w:t>
      </w:r>
      <w:r>
        <w:rPr/>
        <w:t>ꤽ</w:t>
      </w:r>
      <w:r>
        <w:rPr/>
        <w:t>䯂彲䴩칀䐷䩞㵊</w:t>
      </w:r>
      <w:r>
        <w:rPr/>
        <w:t>Ɐ</w:t>
      </w:r>
      <w:r>
        <w:rPr/>
        <w:t>沩⤦뭌础琸娺䈯</w:t>
      </w:r>
      <w:r>
        <w:rPr/>
        <w:t>ꔪ</w:t>
      </w:r>
      <w:r>
        <w:rPr/>
        <w:t>쉁塯묥轹</w:t>
      </w:r>
      <w:r>
        <w:rPr/>
        <w:t>⠳</w:t>
      </w:r>
      <w:r>
        <w:rPr/>
        <w:t>顋椨収뼴㒱䥞㉭地숽䖻劬奁䉆幁垮泂穪숣幰啓䚩湯纩㩣㥹곎㬸姍⫎☪彊助┭㝺䁨噊浓幨椴悏䡺穁单</w:t>
      </w:r>
      <w:r>
        <w:rPr/>
        <w:t>⠲</w:t>
      </w:r>
      <w:r>
        <w:rPr/>
        <w:t>㗂땩㤦䵑싂ꅷ㝰㩒㍟㜽顖쉂啦敧쉄⩗껂塟癧穁㍖咩たꍐ㐯癦겥潫碏</w:t>
      </w:r>
      <w:r>
        <w:rPr/>
        <w:t>Ᵽ</w:t>
      </w:r>
      <w:r>
        <w:rPr/>
        <w:t>剅ꍓ䥦숰㉚弤杇㥕慶䈰츫杰啒灳倵㜺㉂㍈辘䈶㉢䁬ケ勃啉╅参焪䑸㍖쏂싂쉐ꄥ㍕汓疮敳嫃呟硦䅵⩯䗂匩ㅍ⨪轰ꍞ㟂慴樷숶楮䃂梥吨术</w:t>
      </w:r>
      <w:r>
        <w:rPr/>
        <w:t>ⲱ</w:t>
      </w:r>
      <w:r>
        <w:rPr/>
        <w:t>쵧뭠ꅔ딳깒슩嘤숤㍒</w:t>
      </w:r>
      <w:r>
        <w:rPr/>
        <w:t>ꤷ</w:t>
      </w:r>
      <w:r>
        <w:rPr/>
        <w:t>䁙</w:t>
      </w:r>
      <w:r>
        <w:rPr/>
        <w:t>ⱉ</w:t>
      </w:r>
      <w:r>
        <w:rPr/>
        <w:t>숻쉠㊩쉸怮㮮⽣⥢⮮咏땙숨</w:t>
      </w:r>
      <w:r>
        <w:rPr/>
        <w:t>⠥</w:t>
      </w:r>
      <w:r>
        <w:rPr/>
        <w:t>㚮䣂圻典㤪匰刲⌤幬</w:t>
      </w:r>
      <w:r>
        <w:rPr/>
        <w:t>ꤨꦬ</w:t>
      </w:r>
      <w:r>
        <w:rPr/>
        <w:t>㯂슣婹㥉倻⽅㤱榻濂촮啊凂噾䴤㵌歧䃂瘭쉓獡眴梣⍉쉅깺顨㝭妩壂弸⧃ꥦ吵</w:t>
      </w:r>
      <w:r>
        <w:rPr/>
        <w:t>ꤦ</w:t>
      </w:r>
      <w:r>
        <w:rPr/>
        <w:t>轊坭幏슿兾⺮䐶呁㑞ㅥ쉉畎汴猰恢㍣䏂⑉䕁걸깎橋颱쉹偺䍫䲬깩䅂犡㝑縰〺땣䳂쵴歘侮⑪녪ꍈ╄灟振眦癕汸轲䭨姂뮿뭩主飂繳輥ꍵ㉋辱唷眽瞩獴噖ㅙ啔䉓录䪮㠯쉑뽥쉮땗쉚㬤䭣氣⍇땴㥯氶婋噪ꥧ祌卵슬걕扫촵猽瑆渹祅愽⬸穭ꍧ⭢㈫쌴쉏⹌畐뗂绍촦</w:t>
      </w:r>
      <w:r>
        <w:rPr/>
        <w:t>⡘</w:t>
      </w:r>
      <w:r>
        <w:rPr/>
        <w:t>싍䥈碬厡啁䵆䵬싂䑍촤겥㐳題惂⨫⎣쉹昰</w:t>
      </w:r>
      <w:r>
        <w:rPr/>
        <w:t>꧂</w:t>
      </w:r>
      <w:r>
        <w:rPr/>
        <w:t>쉒䥷떘⩲쉦檏⾣癦䑱⨦淃呷䮣䌪㇂㕮䒻㍅쉒⪻</w:t>
      </w:r>
      <w:r>
        <w:rPr/>
        <w:t>⡱</w:t>
      </w:r>
      <w:r>
        <w:rPr/>
        <w:t>쉶䮻瞣</w:t>
      </w:r>
      <w:r>
        <w:rPr/>
        <w:t>ⵁ</w:t>
      </w:r>
      <w:r>
        <w:rPr/>
        <w:t>秂쉟窵䱊䬥쉐⿂幎〭㌦䔨偧</w:t>
      </w:r>
      <w:r>
        <w:rPr/>
        <w:t>꧂</w:t>
      </w:r>
      <w:r>
        <w:rPr/>
        <w:t>啃⻂㗂枮땁炥⽷습㘪㔵침숽</w:t>
      </w:r>
      <w:r>
        <w:rPr/>
        <w:t>ⱅ</w:t>
      </w:r>
      <w:r>
        <w:rPr/>
        <w:t>噴灷歁歧놻硎䩰煢咱䕊幪䅣ㄹ轓䁰棎剫佮뽦䶱䝴坞뮡녏迂彍⹇氹썣昽⨸氫顴</w:t>
      </w:r>
      <w:r>
        <w:rPr/>
        <w:t>ꕬ</w:t>
      </w:r>
      <w:r>
        <w:rPr/>
        <w:t>摋䵥⌭流砷扙숩㵞땀숻噵䌺ꍚ狂⹲</w:t>
      </w:r>
      <w:r>
        <w:rPr/>
        <w:t>ⲏⲘ␯</w:t>
      </w:r>
      <w:r>
        <w:rPr/>
        <w:t>䰲㶮捠辱䒵</w:t>
      </w:r>
      <w:r>
        <w:rPr/>
        <w:t>ꗂ</w:t>
      </w:r>
      <w:r>
        <w:rPr/>
        <w:t>圊㖩♤湣䕁㕐獲떏</w:t>
      </w:r>
      <w:r>
        <w:rPr/>
        <w:t>ⵗ</w:t>
      </w:r>
      <w:r>
        <w:rPr/>
        <w:t>쉳乣㴮橋瞩㥣슮⩲敒묮捹练</w:t>
      </w:r>
      <w:r>
        <w:rPr/>
        <w:t>ⱚ</w:t>
      </w:r>
      <w:r>
        <w:rPr/>
        <w:t>乏奐㔬싂䔶⸣便瘣⑪伴額弽挳슿䂘桑垣쉢꺣灧䁎殩吳⥣뭂垱䟂</w:t>
      </w:r>
      <w:r>
        <w:rPr/>
        <w:t>ⱌ</w:t>
      </w:r>
      <w:r>
        <w:rPr/>
        <w:t>繵䟎썘嗂䫎⨴泃㣂夣扴怸偰哂ꌭ싂쉐攣䁖㦩⩐㝓⸱</w:t>
      </w:r>
      <w:r>
        <w:rPr/>
        <w:t>ꗂ</w:t>
      </w:r>
      <w:r>
        <w:rPr/>
        <w:t>칫䔹䱳杋瘱顦瀳繴獾ꥥ⒱繁㡆㠣儷⩀숴㜦</w:t>
      </w:r>
      <w:r>
        <w:rPr/>
        <w:t>⡁</w:t>
      </w:r>
      <w:r>
        <w:rPr/>
        <w:t>禘</w:t>
      </w:r>
      <w:r>
        <w:rPr/>
        <w:t>ꕡ</w:t>
      </w:r>
      <w:r>
        <w:rPr/>
        <w:t>橍싂ㄻ啪䙷칾照䂵썔</w:t>
      </w:r>
      <w:r>
        <w:rPr/>
        <w:t>ꤴ</w:t>
      </w:r>
      <w:r>
        <w:rPr/>
        <w:t>氪䵒걣⩗堻㩤浌㔽坯㒘轌⚿䠲</w:t>
      </w:r>
      <w:r>
        <w:rPr/>
        <w:t>⡣</w:t>
      </w:r>
      <w:r>
        <w:rPr/>
        <w:t>怸䀶⫃潱춣澬畹摲䱱摐숽棂亱婪䭑恆쉋䯂敬⺏⹞垬⨲䞏䑁剤딱焥싎</w:t>
      </w:r>
      <w:r>
        <w:rPr/>
        <w:t>⣎</w:t>
      </w:r>
      <w:r>
        <w:rPr/>
        <w:t>䵡싂橆奰匵欭㑍灞危숣畢淂䙭橤뽫微ꅲ倦池슣偮㝑⵳瓂㝾</w:t>
      </w:r>
      <w:r>
        <w:rPr/>
        <w:t>⠹</w:t>
      </w:r>
      <w:r>
        <w:rPr/>
        <w:t>捚⾱抩칎⛂斘쉯伣㶣⤹숹瞬呡⥸乇걒硐辬迂樮㙐繹倱頣</w:t>
      </w:r>
      <w:r>
        <w:rPr/>
        <w:t>Ⳃ</w:t>
      </w:r>
      <w:r>
        <w:rPr/>
        <w:t>쉹椩⸦䢡恨쉐睥䝒녓坷쉎弴쉊ꄸ汴磂汄甶⌶ㅴ盂乳쉪噧㡉</w:t>
      </w:r>
      <w:r>
        <w:rPr/>
        <w:t>Ɐ</w:t>
      </w:r>
      <w:r>
        <w:rPr/>
        <w:t>㚡䍁猬位</w:t>
      </w:r>
      <w:r>
        <w:rPr/>
        <w:t>ⷂ</w:t>
      </w:r>
      <w:r>
        <w:rPr/>
        <w:t>숹牴歍㍒坸兺쵕繊ꥣ쉆⤯慭뾏</w:t>
      </w:r>
      <w:r>
        <w:rPr/>
        <w:t>Ⱟ</w:t>
      </w:r>
      <w:r>
        <w:rPr/>
        <w:t>䥅堩玥⑬䉴橌彥捧㥴乨뽾条捁쉮䐩柂쉬彫捚獙䰹硯뿃썲参䘤砣⫍唺桧䐪ㅉ幪⤽〪숻쉐═倫䃍䭪〸午㕄㙸弪䡭䡸彫啺噶쉘</w:t>
      </w:r>
      <w:r>
        <w:rPr/>
        <w:t>ꖱ</w:t>
      </w:r>
      <w:r>
        <w:rPr/>
        <w:t>䁞깲楧瞏</w:t>
      </w:r>
      <w:r>
        <w:rPr/>
        <w:t>ꗂ</w:t>
      </w:r>
      <w:r>
        <w:rPr/>
        <w:t>쉯⥄䬯㍾刪썸䬬捄栦潃䋂㏂啙縤⾻墩뇂⼺䅁묱扃呪⽖㄰싂⤣숭塓瓂⍢卬牗區癡녃昨楸㏃樴╯뽬獕呠甬橥潓慹タ쵈埂슣瘽숵䥯嫍晳歐䄣썏⩸䡶쉭꤮䓎珂깘⭅侥柃ꅉ噣싂슏嗂㝆칎걉氹㬣㍴䟂䦱䱇檱싂쵺쉋㝀쉆汋唫쉴䅊⥢療걮䓂곂䠫걘䈳灪㒬味佮福㙪杫ㅡ⥷姎悥歘⑴䡤㑟숦␮物⌵䬹䘮䕎婆䭢싍</w:t>
      </w:r>
      <w:r>
        <w:rPr/>
        <w:t>ꕞ</w:t>
      </w:r>
      <w:r>
        <w:rPr/>
        <w:t>伯⭄슿漬뿂䱔</w:t>
      </w:r>
      <w:r>
        <w:rPr/>
        <w:t>꧂♋␤ꕗ</w:t>
      </w:r>
      <w:r>
        <w:rPr/>
        <w:t>偱싂䱇ꍎ쉢넰繦㏂啫⍀甸愳⚘晗䭹噲癫畵奕</w:t>
      </w:r>
      <w:r>
        <w:rPr/>
        <w:t>ⱓ</w:t>
      </w:r>
      <w:r>
        <w:rPr/>
        <w:t>㥂쉙䡱㌪熵싂쉭䑺繀恑쉓卋</w:t>
      </w:r>
      <w:r>
        <w:rPr/>
        <w:t>Ⱓ</w:t>
      </w:r>
      <w:r>
        <w:rPr/>
        <w:t>䗍瑭⭦迂迂ㅓ⩍싂녟</w:t>
      </w:r>
      <w:r>
        <w:rPr/>
        <w:t>ⴽ⹨</w:t>
      </w:r>
      <w:r>
        <w:rPr/>
        <w:t>녫未呣⑳䅤䑂녵쉰䍕眸充쉎煁港놩䩌兖䙔桰参⩶睱㑟穭슩瑢敦쉱殣䤊㋃䤳瀣䙲숯燎瞻㩓䑣녰版췂⥙剙潺䙵쌦떬쉉캮瑔啁珂偍啈敤漪㚵ꌰ䂘幮㌰歏⥗乎</w:t>
      </w:r>
      <w:r>
        <w:rPr/>
        <w:t>ꥐ</w:t>
      </w:r>
      <w:r>
        <w:rPr/>
        <w:t>嘻橣䱥冿</w:t>
      </w:r>
      <w:r>
        <w:rPr/>
        <w:t>ꤰ</w:t>
      </w:r>
      <w:r>
        <w:rPr/>
        <w:t>媩䁞娳䕕㉨睉䭺䠭쏂睍淂⤪</w:t>
      </w:r>
      <w:r>
        <w:rPr/>
        <w:t>⡲</w:t>
      </w:r>
      <w:r>
        <w:rPr/>
        <w:t>㫂畭噳䵷勂</w:t>
      </w:r>
      <w:r>
        <w:rPr/>
        <w:t>ⱋ</w:t>
      </w:r>
      <w:r>
        <w:rPr/>
        <w:t>䵂迂ꍑꍵ熏캥窘쉘熩숫숴爲乺剑⥸㝟䨯捯☣ꌺ歷숯噭ㅈ斡彎縰婞⹮偞儵슘猩䋂弩䅕戵先쉏单뮥㵇㑕怱歺⶿숲</w:t>
      </w:r>
      <w:r>
        <w:rPr/>
        <w:t>⡊</w:t>
      </w:r>
      <w:r>
        <w:rPr/>
        <w:t>㍷곂싂㈭恪瘫캏䝷敕⥡뽴㔦㔫슘狂①㑬教쉟⭷⼹㌮咥圩⯂숤슬㭍普潑숲恷响䗂㊿ꍺ焨䕪♀児⴦㛂䩳♖츺轠쉕汩♓⛂汣깓癏橱卢</w:t>
      </w:r>
      <w:r>
        <w:rPr/>
        <w:t>⢩</w:t>
      </w:r>
      <w:r>
        <w:rPr/>
        <w:t>㊵场숷協ꍰ瑾係佲꤮䔻狂䨮穋佫懂촶䌽</w:t>
      </w:r>
      <w:r>
        <w:rPr/>
        <w:t>⠱</w:t>
      </w:r>
      <w:r>
        <w:rPr/>
        <w:t>䩦媵䥫畢</w:t>
      </w:r>
      <w:r>
        <w:rPr/>
        <w:t>ⵄ</w:t>
      </w:r>
      <w:r>
        <w:rPr/>
        <w:t>ⰷ</w:t>
      </w:r>
      <w:r>
        <w:rPr/>
        <w:t>祑玘㭋刬堸썓◂녡</w:t>
      </w:r>
      <w:r>
        <w:rPr/>
        <w:t>ꥆ</w:t>
      </w:r>
      <w:r>
        <w:rPr/>
        <w:t>쉮</w:t>
      </w:r>
      <w:r>
        <w:rPr/>
        <w:t>ⱔ</w:t>
      </w:r>
      <w:r>
        <w:rPr/>
        <w:t>䡑典ꥨ猹㩖䲻⏂⭫刮係炿千㙉椳숮╦䭢⿂</w:t>
      </w:r>
      <w:r>
        <w:rPr/>
        <w:t>ⷂ</w:t>
      </w:r>
      <w:r>
        <w:rPr/>
        <w:t>㭈儺祢娨䥸뮮䋍숻䌫撥ꆩ䎵席쉒쉮哃俎癣⩈슣⬯䚿쉚兕嚮繁딤擂猹畬祈憏쉮嫂⼵╓媱睈</w:t>
      </w:r>
      <w:r>
        <w:rPr/>
        <w:t>ꤶ</w:t>
      </w:r>
      <w:r>
        <w:rPr/>
        <w:t>䉦碻溵ㅞぇ㫂껂㡆뭀勃녙촰兣繓桺嚬╬桐咣じ所⩩儵頭</w:t>
      </w:r>
      <w:r>
        <w:rPr/>
        <w:t>ꥆ</w:t>
      </w:r>
      <w:r>
        <w:rPr/>
        <w:t>딥梿싎䮩矂捇橳坺獑숻牗ぱ</w:t>
      </w:r>
      <w:r>
        <w:rPr/>
        <w:t>ꔭ</w:t>
      </w:r>
      <w:r>
        <w:rPr/>
        <w:t>狂ꎿ傡狂䩍礶⌻</w:t>
      </w:r>
      <w:r>
        <w:rPr/>
        <w:t>ⵦ</w:t>
      </w:r>
      <w:r>
        <w:rPr/>
        <w:t>橠쉤⿂題⍩帯䲩ㅢ破뗂쌸㑠䙈洪奇枩䝏⩒颻娯䯂ꥯ쉲奃焪祫兘怮杵壂싍畖ꄥ숻椸썢杩㡟숬佰愬椫숺卲쉑煍쉁䐴㙱檻婐狂〤㓂㩞䦏겮ꥢ</w:t>
      </w:r>
      <w:r>
        <w:rPr/>
        <w:t>ꕡ</w:t>
      </w:r>
      <w:r>
        <w:rPr/>
        <w:t>ㄴ뼶쉤倷犘</w:t>
      </w:r>
      <w:r>
        <w:rPr/>
        <w:t>ⷂ</w:t>
      </w:r>
      <w:r>
        <w:rPr/>
        <w:t>䖡息桍⹇繟⽙䱞쏂㓎╓烂뽲䡩䘣祄畞顒㍗毂亡愨材禮也刴癤䥋却㝌⩹◃㍄쉓뽋⹃ꥵ</w:t>
      </w:r>
      <w:r>
        <w:rPr/>
        <w:t>ꕉ</w:t>
      </w:r>
      <w:r>
        <w:rPr/>
        <w:t>땋㝥搩欪涩</w:t>
      </w:r>
      <w:r>
        <w:rPr/>
        <w:t>ⵅ</w:t>
      </w:r>
      <w:r>
        <w:rPr/>
        <w:t>㩋堣숻⍙㐫䉀⫂</w:t>
      </w:r>
      <w:r>
        <w:rPr/>
        <w:t>⡠</w:t>
      </w:r>
      <w:r>
        <w:rPr/>
        <w:t>摍八슱剠䩍䝶砪偨䍧쉗싍嚣㷎喵⽒徥䧂湯梩敕佳쵾卭쉀䕭쉘</w:t>
      </w:r>
      <w:r>
        <w:rPr/>
        <w:t>ⴹ</w:t>
      </w:r>
      <w:r>
        <w:rPr/>
        <w:t>㝗婮숴䝁奁䩋䁏⭬쉩떵硫쉒⸴</w:t>
      </w:r>
      <w:r>
        <w:rPr/>
        <w:t>ꥑ</w:t>
      </w:r>
      <w:r>
        <w:rPr/>
        <w:t>牸廂橐싂숦쉲煪圹珂恉쉮</w:t>
      </w:r>
      <w:r>
        <w:rPr/>
        <w:t>ꤸ</w:t>
      </w:r>
      <w:r>
        <w:rPr/>
        <w:t>浖景䕞匲塘䅄䀣啑奶⨴䙭㜫걧硚㥚偭椷卯哂␭侏呲迂䲩癍캵狂煲㥄捍쉇㨭㠣꺣䘪⸮⏂㵉췂唊</w:t>
      </w:r>
      <w:r>
        <w:rPr/>
        <w:t>ꕧ</w:t>
      </w:r>
      <w:r>
        <w:rPr/>
        <w:t>㵬〲煴瞿䩘堶頯晲杵橦甯效쉭〵</w:t>
      </w:r>
      <w:r>
        <w:rPr/>
        <w:t>ꥂ</w:t>
      </w:r>
      <w:r>
        <w:rPr/>
        <w:t>昪佔싂彈슬뽡礩忎歊㞏㗂㩕䑨欣㑄숳숦쉤ꅮ圱⚩⩎兪㙵⮱䎡䩌䴯掏䑄摯꧎恰녑顔쉐秂㕈묱㖥㕎</w:t>
      </w:r>
      <w:r>
        <w:rPr/>
        <w:t>⣂</w:t>
      </w:r>
      <w:r>
        <w:rPr/>
        <w:t>쉮</w:t>
      </w:r>
      <w:r>
        <w:rPr/>
        <w:t>ꥄ</w:t>
      </w:r>
      <w:r>
        <w:rPr/>
        <w:t>傩쉳㉩杕晗╵㥳⑌쉵妥慆칢䡦涻彴캱秃</w:t>
      </w:r>
      <w:r>
        <w:rPr/>
        <w:t>Ⱞ</w:t>
      </w:r>
      <w:r>
        <w:rPr/>
        <w:t>彩潲伮珂③桪</w:t>
      </w:r>
      <w:r>
        <w:rPr/>
        <w:t>ꖏ</w:t>
      </w:r>
      <w:r>
        <w:rPr/>
        <w:t>ⱬ</w:t>
      </w:r>
      <w:r>
        <w:rPr/>
        <w:t>숲</w:t>
      </w:r>
      <w:r>
        <w:rPr/>
        <w:t>꥓</w:t>
      </w:r>
      <w:r>
        <w:rPr/>
        <w:t>쎻飂㩂⭌쎻</w:t>
      </w:r>
      <w:r>
        <w:rPr/>
        <w:t>⠬⥟</w:t>
      </w:r>
      <w:r>
        <w:rPr/>
        <w:t>役䵷쵊쉭쉅⥁쵴充㡲㉘牯扸伫칸偗禱ꎱ䈸桭䙬䠻䳂⍯绂幖坉쌰䡗</w:t>
      </w:r>
      <w:r>
        <w:rPr/>
        <w:t>ꕆ</w:t>
      </w:r>
      <w:r>
        <w:rPr/>
        <w:t>幨氦㒣焦亩㵬䘩璥縴欱</w:t>
      </w:r>
      <w:r>
        <w:rPr/>
        <w:t>⢘</w:t>
      </w:r>
      <w:r>
        <w:rPr/>
        <w:t>祈䘦䭱쵲砺〸てだ嫂潨彪䨴坸숻婖䑤쉇扔쉐⹈䋂䉾穁⥤奡痂㉩硶㥱⸬싂婩㥕檡㥕竂塘伺뇂㶱槂牕瘦卩♀쉅健땎츨亡䥳ꍔ쉘占㔻㥱祄戶☤꥞䍾䵄痂䯎㡄燍㞵</w:t>
      </w:r>
      <w:r>
        <w:rPr/>
        <w:t>ꦮ</w:t>
      </w:r>
      <w:r>
        <w:rPr/>
        <w:t>ꥩꇂ싎딬꺡㐣歵硣뭣㋎湩㝚偳䍕偨䍚匪殩浈橃⴪䱍⍩쉁㫂쉟湺㋂숸偬뮣稺牃㥳㘦뿍</w:t>
      </w:r>
      <w:r>
        <w:rPr/>
        <w:t>Ⳃ</w:t>
      </w:r>
      <w:r>
        <w:rPr/>
        <w:t>攪奶硑繵剫懂㠽ꍵ걑幙え⽩噙㭆ꎱ䑟溱깙恥䀺쉪刯偡┶싍ꅊ页哎⩵</w:t>
      </w:r>
      <w:r>
        <w:rPr/>
        <w:t>⡁</w:t>
      </w:r>
      <w:r>
        <w:rPr/>
        <w:t>繖墱嗂渪偠쌹患撩䍟奨싂嗂椱䋎欽</w:t>
      </w:r>
      <w:r>
        <w:rPr/>
        <w:t>ꔴ</w:t>
      </w:r>
      <w:r>
        <w:rPr/>
        <w:t>嫂汭䳎숪婂潭</w:t>
      </w:r>
      <w:r>
        <w:rPr/>
        <w:t>ꤽ</w:t>
      </w:r>
      <w:r>
        <w:rPr/>
        <w:t>긳畓噩䭲浫䡨⶿䑘䌴輪戩捍숫㬪䅋牌⚵㢏묶塚乫ꆮㅦ泂濂</w:t>
      </w:r>
      <w:r>
        <w:rPr/>
        <w:t>⡀</w:t>
      </w:r>
      <w:r>
        <w:rPr/>
        <w:t>ㅠ瓂녆㋂䌱♉兇唲䝉畧칵佷䑭瀳ㅞ㪡噐牌⒩⾩睠䌬땫绍㮿轃䤱䁗쉬䈴圫</w:t>
      </w:r>
      <w:r>
        <w:rPr/>
        <w:t>ꤪ</w:t>
      </w:r>
      <w:r>
        <w:rPr/>
        <w:t>䡉쉩埂촱湑甸匽柎奖</w:t>
      </w:r>
      <w:r>
        <w:rPr/>
        <w:t>ꥆ</w:t>
      </w:r>
      <w:r>
        <w:rPr/>
        <w:t>乐榵䍬潙印煑煁愯㨮㪬⤥眩渶丣쉖ヂ旂慀灔枏⬴ꅢ⹉吷畚㍟㡯쉊彂契</w:t>
      </w:r>
      <w:r>
        <w:rPr/>
        <w:t>⠯</w:t>
      </w:r>
      <w:r>
        <w:rPr/>
        <w:t>숭㒱슡묶摞祙ꏂ㥸㪬䨸敲쉦瀦㛂渦䡔唵㋂㯂姂칥慀⺘쌷珂䩬⦣슿怹䑬⫂䅾汳埂쉤㮩숭椰硬떏썙绂圤숻䕡⍃슣䜫썳⨸싂⮏ㄶ쉲剈⫂</w:t>
      </w:r>
      <w:r>
        <w:rPr/>
        <w:t>Ⱞ</w:t>
      </w:r>
      <w:r>
        <w:rPr/>
        <w:t>숸璥⍊</w:t>
      </w:r>
      <w:r>
        <w:rPr/>
        <w:t>⡋</w:t>
      </w:r>
      <w:r>
        <w:rPr/>
        <w:t>⽢</w:t>
      </w:r>
      <w:r>
        <w:rPr/>
        <w:t>Ⱚ</w:t>
      </w:r>
      <w:r>
        <w:rPr/>
        <w:t>㜲녊㩍쉘桸顭昣婹樱䠰勃ꌸ⽲⥲싂㉋䑾㵳숻偷⯂╖慉彧癞繦帤枵䎣煃쉀圭䨯涩呡䆡㍬狂┪䍧灵繄皘縬㢮슡圹瓂쉬쵐쉓䉦</w:t>
      </w:r>
      <w:r>
        <w:rPr/>
        <w:t>ⷎ</w:t>
      </w:r>
      <w:r>
        <w:rPr/>
        <w:t>갴唷䉍挊歘づ칏숨칣쉦甬뮘䉒㘩䙴媏礲⭕쉞쉾㵸◍칅걌㉃</w:t>
      </w:r>
      <w:r>
        <w:rPr/>
        <w:t>⡵</w:t>
      </w:r>
      <w:r>
        <w:rPr/>
        <w:t>ꅈ숭칏欹숽⭗뗂⭟线䉖䞱眭㵺싃案걍癵⫂湍㡮쏂쉅種畁泎㜲梱싂ꆡ堨쉄ぺ澏佅䧎留䲡恡슬廂楁汐嘥嗂慖煃㐥繏건⍥攱긽猩頩㐪⥤갥㵑䗂倳炘睉渽圬吥䆱牱版咏췂⾩桀⩢쉩䱷䈪䮩</w:t>
      </w:r>
      <w:r>
        <w:rPr/>
        <w:t>ⱉ</w:t>
      </w:r>
      <w:r>
        <w:rPr/>
        <w:t>奋♀砲⩤곂깱桴갪녌</w:t>
      </w:r>
      <w:r>
        <w:rPr/>
        <w:t>⡦</w:t>
      </w:r>
      <w:r>
        <w:rPr/>
        <w:t>歆걂淂癤㮩ꄹ䍰</w:t>
      </w:r>
      <w:r>
        <w:rPr/>
        <w:t>Ⱚ⹣</w:t>
      </w:r>
      <w:r>
        <w:rPr/>
        <w:t>假쉟迃䥡</w:t>
      </w:r>
      <w:r>
        <w:rPr/>
        <w:t>ꥅ</w:t>
      </w:r>
      <w:r>
        <w:rPr/>
        <w:t>뭵䪡殏䋂癖橩痂쵙䁈뽑偆䱤奎纮瓍橂䳂ㅫギ幓棂奰䡘㩰䁭顱䈪繍숵顥숯剄㩳쉧牢輰朩䕫捋懃煦⬱⬹䡥⑬硪쵋㈷슩滂凂ꍣ숹繢汫⩅牞碩␨⹚㵥娦ꥥ掩䁠楈㨪䕱⵷盂싍</w:t>
      </w:r>
      <w:r>
        <w:rPr/>
        <w:t>ⱪ</w:t>
      </w:r>
      <w:r>
        <w:rPr/>
        <w:t>䏎</w:t>
      </w:r>
      <w:r>
        <w:rPr/>
        <w:t>ⱗ</w:t>
      </w:r>
      <w:r>
        <w:rPr/>
        <w:t>⽰枻湙쌪⬬䱧䬰쎻⩞婶弪㎩䘪㵤頫㌨敉搶䑈촣㕟녶⧂쉂䑺棂儽쉓쉨⍉㝃輤䡁⤬橇硢稦猣硞⍖墵䕳䕊싂깸슘㑍煕쌮⑴쉦祂楕⥎ㄩ숥</w:t>
      </w:r>
      <w:r>
        <w:rPr/>
        <w:t>ꗎ</w:t>
      </w:r>
      <w:r>
        <w:rPr/>
        <w:t>㫂䅗⯂绍秂䬺慊슣昪䕊妱쉩啔</w:t>
      </w:r>
      <w:r>
        <w:rPr/>
        <w:t>꧂</w:t>
      </w:r>
      <w:r>
        <w:rPr/>
        <w:t>㩙⮣┨愺渵쉫䨷䥠呣숪潑숹쉺뭱兕匲䄦췂ꍥ湲</w:t>
      </w:r>
      <w:r>
        <w:rPr/>
        <w:t>ꕣ⑚</w:t>
      </w:r>
      <w:r>
        <w:rPr/>
        <w:t>湴걚긱春㕀怹匬</w:t>
      </w:r>
      <w:r>
        <w:rPr/>
        <w:t>꧂</w:t>
      </w:r>
      <w:r>
        <w:rPr/>
        <w:t>硇杄攩</w:t>
      </w:r>
      <w:r>
        <w:rPr/>
        <w:t>ꗂ</w:t>
      </w:r>
      <w:r>
        <w:rPr/>
        <w:t>䬺␰咻㌩䩪쉲⩃弱⤭参繥⭣ぎꥳ♸⹴圩슱煒獦卲栶⫂摶㔭溏唫甦쉃潣啭믂촣䳂⍁坟䑢⭊刣䭙塍䐤ꥬ啑娽啔⨣㍭䨵⒡⩟⯎쌸卅瑏癡슩䉟㵮嘯⛂佞䮩㤦㴴䡀窻⮥䷂獅걺㡷䜲⬶䀰哂䷎啒栭擃㞏</w:t>
      </w:r>
      <w:r>
        <w:rPr/>
        <w:t>ꕥ</w:t>
      </w:r>
      <w:r>
        <w:rPr/>
        <w:t>楢纡祈渪♠捙樺祆歭䑚ꅌ垩쉐숣뮩凂쉰獰栳뇃쉀</w:t>
      </w:r>
      <w:r>
        <w:rPr/>
        <w:t>⡲</w:t>
      </w:r>
      <w:r>
        <w:rPr/>
        <w:t>毂㭃䱣䡢쉉摫獔畁煂⍺⩭ㅩꅎ㷂浪桖썥䶱⩗김桧③剆卧</w:t>
      </w:r>
      <w:r>
        <w:rPr/>
        <w:t>⠴</w:t>
      </w:r>
      <w:r>
        <w:rPr/>
        <w:t>横厬杁氥䩐</w:t>
      </w:r>
      <w:r>
        <w:rPr/>
        <w:t>ⳍ</w:t>
      </w:r>
      <w:r>
        <w:rPr/>
        <w:t>쉾쉙䗂갪在䍤㓃슿뮥危楆겘뭴슡┷弰畁겻䟍攺⪡恆</w:t>
      </w:r>
      <w:r>
        <w:rPr/>
        <w:t>ⵠ</w:t>
      </w:r>
      <w:r>
        <w:rPr/>
        <w:t>䳂棂㮣쉳哂썂䝤</w:t>
      </w:r>
      <w:r>
        <w:rPr/>
        <w:t>ⱉ⭎</w:t>
      </w:r>
      <w:r>
        <w:rPr/>
        <w:t>剭⨻䷂儷頣䡩䴱椫猪昴䢏匩ꅱぐ稪煩㥊쉋泍湂</w:t>
      </w:r>
      <w:r>
        <w:rPr/>
        <w:t>ꖮ</w:t>
      </w:r>
      <w:r>
        <w:rPr/>
        <w:t>䡆浏썂싃쏂珂ꎣꥴ⍞칊숯䩹砮⸵梿䙘䉤噧戰⍏䰊抡汲焤顸慆쉟牖奥浰䑳破盂㍊敊昰潲깦煑쌣䌶哂㔱싂쉖⩊䩄칢㬸╂␩栺㑕瑧穎㖻朵牂噓禡暏榡䵱侵녤批⹐䱧</w:t>
      </w:r>
      <w:r>
        <w:rPr/>
        <w:t>ꗂ</w:t>
      </w:r>
      <w:r>
        <w:rPr/>
        <w:t>椣曂轺煏晊獥㉴숦</w:t>
      </w:r>
      <w:r>
        <w:rPr/>
        <w:t>ⱸ</w:t>
      </w:r>
      <w:r>
        <w:rPr/>
        <w:t>甦땨䎘䣃泎亘坁䀯㗃㐪⥍촳㒣盂쵘傱╞⹀瑓㗂뼬㝺숴⺻쉘</w:t>
      </w:r>
      <w:r>
        <w:rPr/>
        <w:t>ꖘ</w:t>
      </w:r>
      <w:r>
        <w:rPr/>
        <w:t>祀卡杔慷患䈳恡濂澬匸㐴곂</w:t>
      </w:r>
      <w:r>
        <w:rPr/>
        <w:t>ꤸ</w:t>
      </w:r>
      <w:r>
        <w:rPr/>
        <w:t>埍楨捪噮ㅾ㶡珂⬶걄ꅪ䚿歚湮洴桇乺槂彊䨪睚牺㧎匽</w:t>
      </w:r>
      <w:r>
        <w:rPr/>
        <w:t>꥓</w:t>
      </w:r>
      <w:r>
        <w:rPr/>
        <w:t>䄨势ꄬ畊䵋呺䱩晃䙵⚡뭐䕘克癊硫濂皵婔繃䡴㮱䣂숶쉧濂숦䈵榿싂⭑㍙촵暱</w:t>
      </w:r>
      <w:r>
        <w:rPr/>
        <w:t>ꤰ</w:t>
      </w:r>
      <w:r>
        <w:rPr/>
        <w:t>䙕쉍㗃㈣쵣칉♄♮ꄯ䬩딦⩢㌭䣃슏쉸敆斩伥櫂棂⨪砰</w:t>
      </w:r>
      <w:r>
        <w:rPr/>
        <w:t>ꥍ</w:t>
      </w:r>
      <w:r>
        <w:rPr/>
        <w:t>껂㥟坫樴⥺⨩䎣奕䅤</w:t>
      </w:r>
      <w:r>
        <w:rPr/>
        <w:t>ꥒ</w:t>
      </w:r>
      <w:r>
        <w:rPr/>
        <w:t>숽梏㑟숸湦扗晙䅰㕟</w:t>
      </w:r>
      <w:r>
        <w:rPr/>
        <w:t>⠰</w:t>
      </w:r>
      <w:r>
        <w:rPr/>
        <w:t>嘥</w:t>
      </w:r>
      <w:r>
        <w:rPr/>
        <w:t>⠷</w:t>
      </w:r>
      <w:r>
        <w:rPr/>
        <w:t>䕦婑愷歶焺ヂ☩곃걡榩削췂⍔㎘杀䕺쉶슏典⾩堭⯂剘</w:t>
      </w:r>
      <w:r>
        <w:rPr/>
        <w:t>ⱨ</w:t>
      </w:r>
      <w:r>
        <w:rPr/>
        <w:t>轎䰫汕깲祹搫♗쉠⩉⩌朷江⨲ㄬ轡슮瀵숸뽨吲曂</w:t>
      </w:r>
      <w:r>
        <w:rPr/>
        <w:t>꤭</w:t>
      </w:r>
      <w:r>
        <w:rPr/>
        <w:t>䐮捖䅢</w:t>
      </w:r>
      <w:r>
        <w:rPr/>
        <w:t>ⱨ</w:t>
      </w:r>
      <w:r>
        <w:rPr/>
        <w:t>䅥璬扳䦬洵摮⽊祋ꄪ䕄呺弹녶䭶焵㞣</w:t>
      </w:r>
      <w:r>
        <w:rPr/>
        <w:t>⠦</w:t>
      </w:r>
      <w:r>
        <w:rPr/>
        <w:t>䬶</w:t>
      </w:r>
    </w:p>
    <w:p>
      <w:pPr>
        <w:pStyle w:val="PreformattedText"/>
        <w:bidi w:val="0"/>
        <w:spacing w:before="0" w:after="0"/>
        <w:jc w:val="left"/>
        <w:rPr/>
      </w:pPr>
      <w:r>
        <w:rPr/>
        <w:t>捣뿂</w:t>
      </w:r>
      <w:r>
        <w:rPr/>
        <w:t>ꕷ</w:t>
      </w:r>
      <w:r>
        <w:rPr/>
        <w:t>숤碩ꆿ갸䄪䛂氻⎏쉄䬱거</w:t>
      </w:r>
      <w:r>
        <w:rPr/>
        <w:t>⢣</w:t>
      </w:r>
      <w:r>
        <w:rPr/>
        <w:t>杤숶숤㬺쉒䁐ㆿ㒻땤슥⻂昶毂噮磂へ傣꥕䥶깾䑄じ穥䙌갲</w:t>
      </w:r>
      <w:r>
        <w:rPr/>
        <w:t>ꦬ</w:t>
      </w:r>
      <w:r>
        <w:rPr/>
        <w:t>幩쉘瘶⛂灦搫㕵㌴眶敧摤⧃뿂숱䤻幟㷂슥㍕╮땺깏⹆쉷䍀⬩睃晸ꍪ</w:t>
      </w:r>
      <w:r>
        <w:rPr/>
        <w:t>ꖻ</w:t>
      </w:r>
      <w:r>
        <w:rPr/>
        <w:t>婋玘깺뭔佣慠癖坎</w:t>
      </w:r>
      <w:r>
        <w:rPr/>
        <w:t>⡉</w:t>
      </w:r>
      <w:r>
        <w:rPr/>
        <w:t>淂憱ヂ喘幤墮恹싂⵩礴</w:t>
      </w:r>
      <w:r>
        <w:rPr/>
        <w:t>ꔽ♷</w:t>
      </w:r>
      <w:r>
        <w:rPr/>
        <w:t>쏂䭰䡊㥳깶浈硱⹨橠뼵牎繡숪䕧嗂瑓녬</w:t>
      </w:r>
      <w:r>
        <w:rPr/>
        <w:t>ꥁ</w:t>
      </w:r>
      <w:r>
        <w:rPr/>
        <w:t>⻂轤捌煆䝃ꄺ㡡澡恕䘦䝚녯Ⓜ㙱偑ㄳꄥ女㩲䔥灐商樨睕䙂枻䖥⥃ㅕ䟂䟂倻奮坣灎癬婕╋</w:t>
      </w:r>
      <w:r>
        <w:rPr/>
        <w:t>ⵀ</w:t>
      </w:r>
      <w:r>
        <w:rPr/>
        <w:t>灞쉧㴱䁯怫㑉单搻噇쉕㭴뗂暻䚩▘␴㕗契晈揂烂ㅓ䱷㕠㘨㥀痂疘乳獍</w:t>
      </w:r>
      <w:r>
        <w:rPr/>
        <w:t>ꥒ</w:t>
      </w:r>
      <w:r>
        <w:rPr/>
        <w:t>柃숱匹汶滂瀹뽑⨹恳␷⿍搹搪⑕毎弪湑⩢潶</w:t>
      </w:r>
      <w:r>
        <w:rPr/>
        <w:t>ⱍ</w:t>
      </w:r>
      <w:r>
        <w:rPr/>
        <w:t>乴⍢掵뭚稽佚冥狂뇍䉯撣놏㍄쉯潔녥倽䭐</w:t>
      </w:r>
      <w:r>
        <w:rPr/>
        <w:t>ⶩ</w:t>
      </w:r>
      <w:r>
        <w:rPr/>
        <w:t>獦뭁㖬땊䉶畐䄮㣂昱䡁嘻才숵</w:t>
      </w:r>
      <w:r>
        <w:rPr/>
        <w:t>ꤥ</w:t>
      </w:r>
      <w:r>
        <w:rPr/>
        <w:t>㉊曃朩啎塃긶䍙䖵깟숬怊䍈冥䭎卷췂쉭쉑㧎㤷穊畀뿂⽵䘣儺싂䮏썦䱾迍⽥㵞敃걲㫂뿂桂摆牥殣瘦啇坊副습㓎祍</w:t>
      </w:r>
      <w:r>
        <w:rPr/>
        <w:t>ꕋ</w:t>
      </w:r>
      <w:r>
        <w:rPr/>
        <w:t>嫂枣灣眳썺䡐칵庵䗂䭃㈰</w:t>
      </w:r>
      <w:r>
        <w:rPr/>
        <w:t>ꥉ</w:t>
      </w:r>
      <w:r>
        <w:rPr/>
        <w:t>捄夽〰䥃瑪䰩乒쉉獪䤴坪</w:t>
      </w:r>
      <w:r>
        <w:rPr/>
        <w:t>ⱊ</w:t>
      </w:r>
      <w:r>
        <w:rPr/>
        <w:t>恠ꥣ뭘晷⸥숶頰</w:t>
      </w:r>
      <w:r>
        <w:rPr/>
        <w:t>ⵅ</w:t>
      </w:r>
      <w:r>
        <w:rPr/>
        <w:t>㵑⽌싂祁╬㨤䗂櫍癃뼸软ꅅ䝧⹸汕㇂ꥺ쉲䭍</w:t>
      </w:r>
      <w:r>
        <w:rPr/>
        <w:t>ꥂ</w:t>
      </w:r>
      <w:r>
        <w:rPr/>
        <w:t>澿싂칢⧂䝈⥥桩</w:t>
      </w:r>
      <w:r>
        <w:rPr/>
        <w:t>ꕌ</w:t>
      </w:r>
      <w:r>
        <w:rPr/>
        <w:t>㑋晍幱쉪昩꺿⨦㕄炩</w:t>
      </w:r>
      <w:r>
        <w:rPr/>
        <w:t>ⱉ</w:t>
      </w:r>
      <w:r>
        <w:rPr/>
        <w:t>唨</w:t>
      </w:r>
      <w:r>
        <w:rPr/>
        <w:t>⡫</w:t>
      </w:r>
      <w:r>
        <w:rPr/>
        <w:t>䅳슬焽稬㛃噎깾싃</w:t>
      </w:r>
      <w:r>
        <w:rPr/>
        <w:t>ꗍ</w:t>
      </w:r>
      <w:r>
        <w:rPr/>
        <w:t>廂剪쵞䍉湆촭祆㙦쉂䅮潊</w:t>
      </w:r>
      <w:r>
        <w:rPr/>
        <w:t>ꤴ</w:t>
      </w:r>
      <w:r>
        <w:rPr/>
        <w:t>딻츭칀愺嚘敆ꥦ䓂獂掩縺䳂版煅ꍳ秂瘸㩋顭쉺쉌쉥允㤤㉒㩲繪汮슮</w:t>
      </w:r>
      <w:r>
        <w:rPr/>
        <w:t>ⴺ</w:t>
      </w:r>
      <w:r>
        <w:rPr/>
        <w:t>庥</w:t>
      </w:r>
      <w:r>
        <w:rPr/>
        <w:t>Ɑ</w:t>
      </w:r>
      <w:r>
        <w:rPr/>
        <w:t>숪橉刴⩑䅕䵬⑮獾싂伳䙞싂㋂䯂싂其㍧촮㕡ㄯ쉔瑐㏂</w:t>
      </w:r>
      <w:r>
        <w:rPr/>
        <w:t>ꤽ⥒</w:t>
      </w:r>
      <w:r>
        <w:rPr/>
        <w:t>樬ꅃ垘瑋濂㉣</w:t>
      </w:r>
      <w:r>
        <w:rPr/>
        <w:t>⠥</w:t>
      </w:r>
      <w:r>
        <w:rPr/>
        <w:t>ヂ숵噐利姂䭹稩䉡⑆轩⑒걘惍</w:t>
      </w:r>
      <w:r>
        <w:rPr/>
        <w:t>ꗂ</w:t>
      </w:r>
      <w:r>
        <w:rPr/>
        <w:t>壂쉱슥濂⽹싂뇂祃슡⸫灋嚡彚쉏쉙䁠㵭畺癑帻쉫哂쉣㙭敬䙆ꍂ딲썐쵧쵂枮쉵㕞</w:t>
      </w:r>
      <w:r>
        <w:rPr/>
        <w:t>ⷍ</w:t>
      </w:r>
      <w:r>
        <w:rPr/>
        <w:t>㴸瞩砲</w:t>
      </w:r>
      <w:r>
        <w:rPr/>
        <w:t>⠤</w:t>
      </w:r>
      <w:r>
        <w:rPr/>
        <w:t>塬㥘컎摁⤪촪玣呠猤⚵佀쉱걠畍뗎㥣䥡썏⼯㑯숴⧂癣漭坂䔲う瑀平䅌⽂쉍䕤⑮⎿倥습㴭싍쉆⽊㥋⌭夷</w:t>
      </w:r>
      <w:r>
        <w:rPr/>
        <w:t>⡚</w:t>
      </w:r>
      <w:r>
        <w:rPr/>
        <w:t>쉹쵉嘹싂套硋⫂䥚쉤</w:t>
      </w:r>
      <w:r>
        <w:rPr/>
        <w:t>⠫</w:t>
      </w:r>
      <w:r>
        <w:rPr/>
        <w:t>惂奟</w:t>
      </w:r>
      <w:r>
        <w:rPr/>
        <w:t>Ɱ⬺</w:t>
      </w:r>
      <w:r>
        <w:rPr/>
        <w:t>䑘傏塹樣摡㫂䍯橢瘭뿂㡾归䀲䊱轊㴴⦩歗ꅪ轫䓂땨㙊息梏挵侬䕶怷䌺썍慣ꥧ</w:t>
      </w:r>
      <w:r>
        <w:rPr/>
        <w:t>ⱍ</w:t>
      </w:r>
      <w:r>
        <w:rPr/>
        <w:t>內兩䚩⨦</w:t>
      </w:r>
      <w:r>
        <w:rPr/>
        <w:t>ꖘ</w:t>
      </w:r>
      <w:r>
        <w:rPr/>
        <w:t>挪哂⭪櫂숰晘敲</w:t>
      </w:r>
      <w:r>
        <w:rPr/>
        <w:t>ⵅꔶⶩ</w:t>
      </w:r>
      <w:r>
        <w:rPr/>
        <w:t>湤묲䣂㑟兤쉘⮻⤰썵떥僂吰슬䝍뽤㭫参</w:t>
      </w:r>
      <w:r>
        <w:rPr/>
        <w:t>ⰲ</w:t>
      </w:r>
      <w:r>
        <w:rPr/>
        <w:t>幡瀵䥰丩</w:t>
      </w:r>
      <w:r>
        <w:rPr/>
        <w:t>ꔽ</w:t>
      </w:r>
      <w:r>
        <w:rPr/>
        <w:t>梮整쵉</w:t>
      </w:r>
      <w:r>
        <w:rPr/>
        <w:t>ꥅ</w:t>
      </w:r>
      <w:r>
        <w:rPr/>
        <w:t>㇂쵨㋂潣⤲㮵慢嫂㪥獨딪偓땾硨湗ꅴ䶱灋숣⤨橏䅡輭橦䉭ㄤ助浥㈺烂牒䰥嘮彈未숣쉖噊숣칌兪焲啨焦娱㠷㡯唷手습⍓奂祹칲垻楠幞쉄眯⬷歫싂嘭杘碱揂☪⮬硃灒쉁䕙匤싂ꄥ㓎橌䉓䔣恗楺浱䝣穹</w:t>
      </w:r>
      <w:r>
        <w:rPr/>
        <w:t>Ⱨ</w:t>
      </w:r>
      <w:r>
        <w:rPr/>
        <w:t>彨䔴♾戳柍긪墘</w:t>
      </w:r>
      <w:r>
        <w:rPr/>
        <w:t>ꔵ</w:t>
      </w:r>
      <w:r>
        <w:rPr/>
        <w:t>顗⭣ㄱ昹彸쉗䅓</w:t>
      </w:r>
      <w:r>
        <w:rPr/>
        <w:t>⣂</w:t>
      </w:r>
      <w:r>
        <w:rPr/>
        <w:t>䱣쉏昰㴻⶘</w:t>
      </w:r>
      <w:r>
        <w:rPr/>
        <w:t>ꥒ</w:t>
      </w:r>
      <w:r>
        <w:rPr/>
        <w:t>壂䱏䳂䭶ꥪ珂☨⧎截㚮愻</w:t>
      </w:r>
      <w:r>
        <w:rPr/>
        <w:t>ꔫ</w:t>
      </w:r>
      <w:r>
        <w:rPr/>
        <w:t>剕䡦焺剗佧뭴♎撏愦넊겱⎥ꥠ琪堮㗂싂⨱♕쉅瑶杉㡭倫</w:t>
      </w:r>
      <w:r>
        <w:rPr/>
        <w:t>ꕆ</w:t>
      </w:r>
      <w:r>
        <w:rPr/>
        <w:t>䇂妩儷刬ꄺ촥畠썞ぷ녵䍳싂䵂䉘幏瘺嫎䕀쉫쵯⩳⵵싂넴欦ꥰ礥䬴⴯稶쉨⫂淂飂墥⩍㡰걩顴猣晃</w:t>
      </w:r>
      <w:r>
        <w:rPr/>
        <w:t>ⷂ</w:t>
      </w:r>
      <w:r>
        <w:rPr/>
        <w:t>幮슥쉵慸唫䗂偱䓂䁓㜴䡬ㅦ䧂嘫帺幺愷䞻썭㔨煫</w:t>
      </w:r>
      <w:r>
        <w:rPr/>
        <w:t>꧂</w:t>
      </w:r>
      <w:r>
        <w:rPr/>
        <w:t>⽗戳水칌쉭牎䥡暮</w:t>
      </w:r>
      <w:r>
        <w:rPr/>
        <w:t>꧂</w:t>
      </w:r>
      <w:r>
        <w:rPr/>
        <w:t>䁱奉䁸䑠기禥䷃</w:t>
      </w:r>
      <w:r>
        <w:rPr/>
        <w:t>ꥑ</w:t>
      </w:r>
      <w:r>
        <w:rPr/>
        <w:t>䌪䘯硨幑拂䝩슮넲䔫쉤䴤⫂灺㠭⴯灬㕬䄪〤畕쉡</w:t>
      </w:r>
      <w:r>
        <w:rPr/>
        <w:t>ꔤ</w:t>
      </w:r>
      <w:r>
        <w:rPr/>
        <w:t>垩⭡㭯潘</w:t>
      </w:r>
      <w:r>
        <w:rPr/>
        <w:t>ⱙ</w:t>
      </w:r>
      <w:r>
        <w:rPr/>
        <w:t>ㆡ盂䍰㕘ꥱ棂占椦嚿摵䴷䋂佃쉒㑾㴳⎥⍌⹋矃䩮뽚숩佅辏椶ぺ뭲</w:t>
      </w:r>
      <w:r>
        <w:rPr/>
        <w:t>ꥑ</w:t>
      </w:r>
      <w:r>
        <w:rPr/>
        <w:t>煉䳂䯂啴묣昮㒡幓呣穴숬뽺숨썳䭆顧縤쉲祀떻昤쉱樭쉴㕘㭓穮匬搣旂㑡</w:t>
      </w:r>
      <w:r>
        <w:rPr/>
        <w:t>ꤥ</w:t>
      </w:r>
      <w:r>
        <w:rPr/>
        <w:t>숫㴫䳂牘싂溩䁪祖䉱歟⥴⫂</w:t>
      </w:r>
      <w:r>
        <w:rPr/>
        <w:t>ⱄ</w:t>
      </w:r>
      <w:r>
        <w:rPr/>
        <w:t>㐲㉾습礴㍵纩䣃楗䨨䡯松╵啗怽⮱⿂橭㉬깣种浚癌捾浈䘮䙨㩈旂뽰쉀産䬯楌䥯㗂</w:t>
      </w:r>
      <w:r>
        <w:rPr/>
        <w:t>꧂</w:t>
      </w:r>
      <w:r>
        <w:rPr/>
        <w:t>迂扁㕎숩漩灶橧稴</w:t>
      </w:r>
      <w:r>
        <w:rPr/>
        <w:t>꧂</w:t>
      </w:r>
      <w:r>
        <w:rPr/>
        <w:t>쉂</w:t>
      </w:r>
      <w:r>
        <w:rPr/>
        <w:t>ꦥ</w:t>
      </w:r>
      <w:r>
        <w:rPr/>
        <w:t>숨畨␽祳슏쏂㞵뾬쉣䬳⎡┣ꄷ稦係ꅐ啐㝢㡩嘲疵縬炥╭녮칈䥸恳쉇䅃⹱稴땀䱵桐濂㖮琩恐갩</w:t>
      </w:r>
      <w:r>
        <w:rPr/>
        <w:t>⠹</w:t>
      </w:r>
      <w:r>
        <w:rPr/>
        <w:t>歈睘⼯䙭㢬슻䁏땢㞻싃㗂믂⿂獰ꅺ繤獃②㤶捲氤扂廃塊乹問樲㘲灹歐亏慅묻偹곂瘱坨쉶幔⨳㉢</w:t>
      </w:r>
      <w:r>
        <w:rPr/>
        <w:t>ⵚ</w:t>
      </w:r>
      <w:r>
        <w:rPr/>
        <w:t>䄬䧂摖싂呐僂䡟㥒숲猥㩄嗂穁䙂⑃牖璏夰恣Ⓜ礶斵恔⑞䰻挤纣圤꺱繦싂単栶勂伩瑓땚슬䇂놵䍚䠨縰睅破辏犮敞橱쉆▮曂촭䝲⑳奺犵싂싂轟┻灍숭⎘㚵潪灯ꄭ璱䕪幂䰪洹㬴숶毎扔楠捓兵뭨㷂쉠┶磂剗</w:t>
      </w:r>
      <w:r>
        <w:rPr/>
        <w:t>ⱷ</w:t>
      </w:r>
      <w:r>
        <w:rPr/>
        <w:t>䅾㧂㥾쉵恚췂칠㛂곂긺橠┣䕯ㅘ縷㨪浍徵頣䩔䚵繂皻䱟嫍㙣</w:t>
      </w:r>
      <w:r>
        <w:rPr/>
        <w:t>ⱈ</w:t>
      </w:r>
      <w:r>
        <w:rPr/>
        <w:t>張典啔呸灙㥏愫⍸堲싍녣뽸숴칡敆䕖ォ㝌克</w:t>
      </w:r>
      <w:r>
        <w:rPr/>
        <w:t>ꥁ</w:t>
      </w:r>
      <w:r>
        <w:rPr/>
        <w:t>㔬垣♳弥</w:t>
      </w:r>
      <w:r>
        <w:rPr/>
        <w:t>Ⱔ</w:t>
      </w:r>
      <w:r>
        <w:rPr/>
        <w:t>㩦쉺恖</w:t>
      </w:r>
      <w:r>
        <w:rPr/>
        <w:t>ꥃ</w:t>
      </w:r>
      <w:r>
        <w:rPr/>
        <w:t>汣䑚㙎啞㌯否쉡䕨칌견쉂瘵♷</w:t>
      </w:r>
      <w:r>
        <w:rPr/>
        <w:t>ꤪ</w:t>
      </w:r>
      <w:r>
        <w:rPr/>
        <w:t>櫂瘪瀰䡉喿壂</w:t>
      </w:r>
      <w:r>
        <w:rPr/>
        <w:t>⣎</w:t>
      </w:r>
      <w:r>
        <w:rPr/>
        <w:t>숹堦쉷樶剘㮱췍䡉泍顒⴮睐啢숲㷂䙡祣깺䪬浓吊뽕㕐灳暿</w:t>
      </w:r>
      <w:r>
        <w:rPr/>
        <w:t>ⱑ</w:t>
      </w:r>
      <w:r>
        <w:rPr/>
        <w:t>䵰呴⪣顬澱墱䵑㭸琸て噐</w:t>
      </w:r>
      <w:r>
        <w:rPr/>
        <w:t>ꤸ</w:t>
      </w:r>
      <w:r>
        <w:rPr/>
        <w:t>壂䫂慄⹑㑺礮㨤佇</w:t>
      </w:r>
      <w:r>
        <w:rPr/>
        <w:t>ⵑ⍘</w:t>
      </w:r>
      <w:r>
        <w:rPr/>
        <w:t>顋恥㔬瘺傡晧㥈숸輽㪻买</w:t>
      </w:r>
      <w:r>
        <w:rPr/>
        <w:t>ⱊ</w:t>
      </w:r>
      <w:r>
        <w:rPr/>
        <w:t>杘숲긪䍆㩳呾껂䃂ꌩ뽣㉪捗垘颻⍮砦㴩㊻涥⤳䅌䁍傩繅䝯깙싂戳獏㝟扨숪噸榻㵪쵵㡨瀹썟奶眲</w:t>
      </w:r>
      <w:r>
        <w:rPr/>
        <w:t>ꥍ</w:t>
      </w:r>
      <w:r>
        <w:rPr/>
        <w:t>䋍⛃䜬䩷淂㐨湟潹숱栺㤹컂⮵灳䧂眷杞䍠䊬┩ꏎ奺爱뽂</w:t>
      </w:r>
      <w:r>
        <w:rPr/>
        <w:t>ⱃ</w:t>
      </w:r>
      <w:r>
        <w:rPr/>
        <w:t>걬䙐晓牓쎏</w:t>
      </w:r>
      <w:r>
        <w:rPr/>
        <w:t>⡱</w:t>
      </w:r>
      <w:r>
        <w:rPr/>
        <w:t>뭰습㝺穾摒䘥獰䝇䀦</w:t>
      </w:r>
      <w:r>
        <w:rPr/>
        <w:t>⡱</w:t>
      </w:r>
      <w:r>
        <w:rPr/>
        <w:t>㡰⑳䦵辩⪻쉳㙥㩑䕷侱唺♄塉㕱쉲겮䒩⩏啟刳묩</w:t>
      </w:r>
      <w:r>
        <w:rPr/>
        <w:t>ꦣ</w:t>
      </w:r>
      <w:r>
        <w:rPr/>
        <w:t>歮쉣折</w:t>
      </w:r>
      <w:r>
        <w:rPr/>
        <w:t>⣍</w:t>
      </w:r>
      <w:r>
        <w:rPr/>
        <w:t>숭轣쵕ㅾ則⹲䳃䅡顫☤쉘〬ꇂ搩䍮♊㒥帰ぅ穱䛎</w:t>
      </w:r>
      <w:r>
        <w:rPr/>
        <w:t>ꥈ</w:t>
      </w:r>
      <w:r>
        <w:rPr/>
        <w:t>㇂毎㙴噗뼻쉮慾㌸ㆵ槂慹㧂㝶ꄰꅓ玮櫃留㓂䉀㭇䩬⩆츩婹扶쵪꥙㛂轰㖻穴쉇ꍊ㩙堩</w:t>
      </w:r>
      <w:r>
        <w:rPr/>
        <w:t>ꥊ</w:t>
      </w:r>
      <w:r>
        <w:rPr/>
        <w:t>㩟炬䗂쉭</w:t>
      </w:r>
      <w:r>
        <w:rPr/>
        <w:t>ⴺ</w:t>
      </w:r>
      <w:r>
        <w:rPr/>
        <w:t>䎬䔱䊵䯂晓</w:t>
      </w:r>
      <w:r>
        <w:rPr/>
        <w:t>ꔵ</w:t>
      </w:r>
      <w:r>
        <w:rPr/>
        <w:t>昴稰䝓㟂䔪</w:t>
      </w:r>
      <w:r>
        <w:rPr/>
        <w:t>ⵞ</w:t>
      </w:r>
      <w:r>
        <w:rPr/>
        <w:t>慫㡩爴帯伹䞵帺⑉뭫녥丱쉯潌슿쉔婔扇쉘ꌩ桸⫂樳쉏⍊扪沩歁캻煨碡䅓䅆뇂縳꥕繌㤳썧䔭䩐檡捾䑈畉</w:t>
      </w:r>
      <w:r>
        <w:rPr/>
        <w:t>ⱒ</w:t>
      </w:r>
      <w:r>
        <w:rPr/>
        <w:t>剬副䲬㕫쉩䜽㜪琯堳啣墡溩䵚兰柂㤥卓뮥칒泂㑣䥧땣⥞爪⻂쵎橸㉔壃쉹㕥い뽉쉮仍瑩⻂쉰깔歔슮㓎㑒㥏啖칦婂㇂楙癌掵搮庩㎥咿晩숪匪㐤갦⤩栯眥ꌶ䨬⏂䋂녩䙔싂</w:t>
      </w:r>
      <w:r>
        <w:rPr/>
        <w:t>꧃</w:t>
      </w:r>
      <w:r>
        <w:rPr/>
        <w:t>盂쉰倬슏Ⓜㅲ兙䋍뭃䉰汬쵷ꌥ傱䀪幉戫橊녩쉣杆㝴纻凂沣项敔瞱䫂砩⼩輦㝄奂촥㍪䱊焱暩쌯灘⹚㮡乃숪流㙕썗䪵ㄥ</w:t>
      </w:r>
      <w:r>
        <w:rPr/>
        <w:t>꧂</w:t>
      </w:r>
      <w:r>
        <w:rPr/>
        <w:t>摱⩠洺</w:t>
      </w:r>
      <w:r>
        <w:rPr/>
        <w:t>ⷍ</w:t>
      </w:r>
      <w:r>
        <w:rPr/>
        <w:t>噊汏坨</w:t>
      </w:r>
      <w:r>
        <w:rPr/>
        <w:t>ꤱ⨵</w:t>
      </w:r>
      <w:r>
        <w:rPr/>
        <w:t>患塵兺㔱䅳䀳⥥땩嗂其숱唽쉓슣㤵畒汒㒣㍟晴㣂捙到杮唦⌣⍏奫</w:t>
      </w:r>
      <w:r>
        <w:rPr/>
        <w:t>ꤳ</w:t>
      </w:r>
      <w:r>
        <w:rPr/>
        <w:t>䥥㬭潲盎䁶滂㜫</w:t>
      </w:r>
      <w:r>
        <w:rPr/>
        <w:t>ⵄ</w:t>
      </w:r>
      <w:r>
        <w:rPr/>
        <w:t>氹顂㝮洳쉚氥</w:t>
      </w:r>
      <w:r>
        <w:rPr/>
        <w:t>⡪</w:t>
      </w:r>
      <w:r>
        <w:rPr/>
        <w:t>㟂</w:t>
      </w:r>
      <w:r>
        <w:rPr/>
        <w:t>⡣</w:t>
      </w:r>
      <w:r>
        <w:rPr/>
        <w:t>焻쉰穑睈䈫卷䰩⍴</w:t>
      </w:r>
      <w:r>
        <w:rPr/>
        <w:t>꥓</w:t>
      </w:r>
      <w:r>
        <w:rPr/>
        <w:t>恴䡈♰煣婕⩁畳㭏㕉䓂</w:t>
      </w:r>
      <w:r>
        <w:rPr/>
        <w:t>ꦿ</w:t>
      </w:r>
      <w:r>
        <w:rPr/>
        <w:t>撿吴截䴶䅦橦㴦癵䡥爯䈸䦏☶⵭ㅢ玬촮䞩橵泂纵棂㤩⸤浆㣂䅵</w:t>
      </w:r>
      <w:r>
        <w:rPr/>
        <w:t>⡞</w:t>
      </w:r>
      <w:r>
        <w:rPr/>
        <w:t>帪敟칈㝨ꇂ廂濍⹍煈䈮딪㗂浐熡㴩ꎮꄊ憵猴䩹㥋칟浖磍䡡㝎䑴扉♤顇䱘⭚歑㕮爪风䰸噷</w:t>
      </w:r>
      <w:r>
        <w:rPr/>
        <w:t>꤫</w:t>
      </w:r>
      <w:r>
        <w:rPr/>
        <w:t>ꎵꄨ䭺桘㝡걪樴</w:t>
      </w:r>
      <w:r>
        <w:rPr/>
        <w:t>ꤵ</w:t>
      </w:r>
      <w:r>
        <w:rPr/>
        <w:t>睸⺏硚╯橮儭楗吮⺏恥牏</w:t>
      </w:r>
      <w:r>
        <w:rPr/>
        <w:t>ⵁ</w:t>
      </w:r>
      <w:r>
        <w:rPr/>
        <w:t>숹瓂妻숺</w:t>
      </w:r>
      <w:r>
        <w:rPr/>
        <w:t>⡰</w:t>
      </w:r>
      <w:r>
        <w:rPr/>
        <w:t>彇愲쉾</w:t>
      </w:r>
      <w:r>
        <w:rPr/>
        <w:t>ⲏ</w:t>
      </w:r>
      <w:r>
        <w:rPr/>
        <w:t>뽎呙抮⹎潐쉱〥癩</w:t>
      </w:r>
      <w:r>
        <w:rPr/>
        <w:t>ⱥ</w:t>
      </w:r>
      <w:r>
        <w:rPr/>
        <w:t>桖珂┪眯汓〪</w:t>
      </w:r>
      <w:r>
        <w:rPr/>
        <w:t>ⵟ</w:t>
      </w:r>
      <w:r>
        <w:rPr/>
        <w:t>충칰杅ꌮꄨ⩁儶扑</w:t>
      </w:r>
      <w:r>
        <w:rPr/>
        <w:t>⣂</w:t>
      </w:r>
      <w:r>
        <w:rPr/>
        <w:t>歃穮숱畔祃</w:t>
      </w:r>
      <w:r>
        <w:rPr/>
        <w:t>ⱈ</w:t>
      </w:r>
      <w:r>
        <w:rPr/>
        <w:t>뮩睠칡捶䡘潟偍也楸㙥쉈쌩機睔猹⽬䇂뇃党䵞</w:t>
      </w:r>
      <w:r>
        <w:rPr/>
        <w:t>ꖘ</w:t>
      </w:r>
      <w:r>
        <w:rPr/>
        <w:t>컂㘷⮩뽹乬颏報碩咿畁⍯獌㗍⵲쉷䍋</w:t>
      </w:r>
      <w:r>
        <w:rPr/>
        <w:t>⣂</w:t>
      </w:r>
      <w:r>
        <w:rPr/>
        <w:t>ꥊ</w:t>
      </w:r>
      <w:r>
        <w:rPr/>
        <w:t>㑁瑸㝺쉹⑆㵘瑩利㒮</w:t>
      </w:r>
      <w:r>
        <w:rPr/>
        <w:t>ꔶ</w:t>
      </w:r>
      <w:r>
        <w:rPr/>
        <w:t>䝑싍䱾쉧칡佡</w:t>
      </w:r>
      <w:r>
        <w:rPr/>
        <w:t>⡋</w:t>
      </w:r>
      <w:r>
        <w:rPr/>
        <w:t>䁡慣㕈中䡘撥吪晾輳썶녈汲牬帨窻狂庵椨ꅓ䉊吹厬浈⭐⪿潰堬乇儹⑚㬨䋂剺</w:t>
      </w:r>
      <w:r>
        <w:rPr/>
        <w:t>ꥁ</w:t>
      </w:r>
      <w:r>
        <w:rPr/>
        <w:t>佈橬⽄䬪潖쉳熿伪䁅ꅀ䱞⹮父珂樺卄긲敐⭷ꥲ䏍놣楱䙳畲ꍤ㗂塨</w:t>
      </w:r>
      <w:r>
        <w:rPr/>
        <w:t>ꗂ</w:t>
      </w:r>
      <w:r>
        <w:rPr/>
        <w:t>勎梻㉶⹌丨쉂䉨숲쉙겮⥀쉵䚻칡昣晢杍憵⭢</w:t>
      </w:r>
      <w:r>
        <w:rPr/>
        <w:t>ꔥ</w:t>
      </w:r>
      <w:r>
        <w:rPr/>
        <w:t>焻硞䥪獱橂佥슩</w:t>
      </w:r>
      <w:r>
        <w:rPr/>
        <w:t>Ⱕ</w:t>
      </w:r>
      <w:r>
        <w:rPr/>
        <w:t>圸义쌰栰瑉呩䵤싃刷뮘⸨䨸䡱畾㝇쉅ꆥ桫硅䱦촬氥助쉭癬뿂쉂쵤㘽䑭쉆繟칙疱妣쉳劻珍䳂歌껂䵁磂⺱⑰幞</w:t>
      </w:r>
      <w:r>
        <w:rPr/>
        <w:t>ⲡ</w:t>
      </w:r>
      <w:r>
        <w:rPr/>
        <w:t>惂䶬湶繤쎏湫䩩厘楟쉓䑑桾ꅎ刻呴椮神㬰⵸⩋䥰彘땾顰总硤揂䥾</w:t>
      </w:r>
      <w:r>
        <w:rPr/>
        <w:t>ⷂ</w:t>
      </w:r>
      <w:r>
        <w:rPr/>
        <w:t>츩兴歂佊焱⭆獫彦㯂畦⑙䩷ꌪ䑾ㄬ义恪危婅䴩썭껂ꍰ繳仂徵쉃㦩堶庘걷뭺熬♅㘻䨣繸⩴榩⏂㘵ヂ쉳⑎䩹⪵㙤乆庮㒵ㄹ橅숱渷竂輪勃倫䇂橶弴坭ꍰ兑쉥쉔㙺쉾矂ㅞ奓숶ꅁ䕷㡷旂熩皮⍘玻슩⦱䥗曂⭆</w:t>
      </w:r>
      <w:r>
        <w:rPr/>
        <w:t>ꤩ</w:t>
      </w:r>
      <w:r>
        <w:rPr/>
        <w:t>物</w:t>
      </w:r>
      <w:r>
        <w:rPr/>
        <w:t>ⱅ</w:t>
      </w:r>
      <w:r>
        <w:rPr/>
        <w:t>ㅌ啫獷⻂⩙䘭䠬㕱</w:t>
      </w:r>
      <w:r>
        <w:rPr/>
        <w:t>⣂</w:t>
      </w:r>
      <w:r>
        <w:rPr/>
        <w:t>獏䏂䙴⩷䱲坄䍹</w:t>
      </w:r>
      <w:r>
        <w:rPr/>
        <w:t>⣎</w:t>
      </w:r>
      <w:r>
        <w:rPr/>
        <w:t>儱煚塩䝸汤浘쉩걵瓎㴬싂╚䬹땾⺩睪卹쉁噋滎父瀦頮⌫⩣Ⓧ츻⩁呍쉒䍑頣棂⩳╁䱅䉭穵Ⓜ䉰啗帯䣂洹狎㐯畐㢱徣㢣啵浚否칆瓎帣⍣</w:t>
      </w:r>
      <w:r>
        <w:rPr/>
        <w:t>Ɒ╴</w:t>
      </w:r>
      <w:r>
        <w:rPr/>
        <w:t>嚻彔轠乬僎毂䞿䡯슡汋晍㭕숰辘獃싂伭硵搪捫町㈴䔸䖡㵥媩㍫瑃ㅧ䍴싎滍슥䶿旂⩫⌱椷瘺癔彟扆渊숨桪ㅑ묬䡍稯氫瞵㥌䱄碮䪱⩉案쉬䐵␽⽢쵋⨺噞噩㉳秂䜰禿슩漫喩䍬悱偯扥쉰쉒䜴㧂硆쉔⎱</w:t>
      </w:r>
      <w:r>
        <w:rPr/>
        <w:t>⡂</w:t>
      </w:r>
      <w:r>
        <w:rPr/>
        <w:t>ꕪ</w:t>
      </w:r>
      <w:r>
        <w:rPr/>
        <w:t>⼴㵄쉔㝐</w:t>
      </w:r>
      <w:r>
        <w:rPr/>
        <w:t>⢬</w:t>
      </w:r>
      <w:r>
        <w:rPr/>
        <w:t>䋂牥䯂껂썍뼳乙扖놿녞䰵柎⬫⸨恑싂싂싂晭䌺煔䋂洸쉙僃</w:t>
      </w:r>
      <w:r>
        <w:rPr/>
        <w:t>ꕔ</w:t>
      </w:r>
      <w:r>
        <w:rPr/>
        <w:t>县嘪䭎⹰儦긪⹫㫎䞵쉘睱묨况䧂⒘</w:t>
      </w:r>
      <w:r>
        <w:rPr/>
        <w:t>ꕰ</w:t>
      </w:r>
      <w:r>
        <w:rPr/>
        <w:t>䱟頦癣</w:t>
      </w:r>
      <w:r>
        <w:rPr/>
        <w:t>ⷃ</w:t>
      </w:r>
      <w:r>
        <w:rPr/>
        <w:t>㕶</w:t>
      </w:r>
      <w:r>
        <w:rPr/>
        <w:t>⢩</w:t>
      </w:r>
      <w:r>
        <w:rPr/>
        <w:t>땷帨㤺</w:t>
      </w:r>
      <w:r>
        <w:rPr/>
        <w:t>ꔻ</w:t>
      </w:r>
      <w:r>
        <w:rPr/>
        <w:t>桄㑒숪㬶頵뽎殱啷</w:t>
      </w:r>
      <w:r>
        <w:rPr/>
        <w:t>⡡</w:t>
      </w:r>
      <w:r>
        <w:rPr/>
        <w:t>䵷樮썞疿福</w:t>
      </w:r>
      <w:r>
        <w:rPr/>
        <w:t>ꔵ</w:t>
      </w:r>
      <w:r>
        <w:rPr/>
        <w:t>垿䇂婄奰才䕁恣瞵䖿䕢晴兤熏썒숽ㆩ쵋本刻쉓䴦췂繤</w:t>
      </w:r>
      <w:r>
        <w:rPr/>
        <w:t>꧂</w:t>
      </w:r>
      <w:r>
        <w:rPr/>
        <w:t>쉔숸繋殮㥰淂溥⼬线뽢</w:t>
      </w:r>
      <w:r>
        <w:rPr/>
        <w:t>⡚</w:t>
      </w:r>
      <w:r>
        <w:rPr/>
        <w:t>㨲㩀쉠䭡쉀쉈䄩⎻⑸싍㶏쉢䱫幵癧祟숮䠳뽀䱪弩厩</w:t>
      </w:r>
      <w:r>
        <w:rPr/>
        <w:t>⢏</w:t>
      </w:r>
      <w:r>
        <w:rPr/>
        <w:t>縪扄侵浺䓃冩瀷町址⎵숮婈쉘昶煠滎䉗扣〶㕥♸⪬싂憩䂥숯浢ヂ牃繈剣⵩⾏⥭䄣挻䢥쉡㙦㴥噊煂⤥┪䯂睦䡠暬슿兟穹嚵桨敇⥔繇㕉瑳幈潪⹴卓獀怩敲</w:t>
      </w:r>
      <w:r>
        <w:rPr/>
        <w:t>ꕾ</w:t>
      </w:r>
      <w:r>
        <w:rPr/>
        <w:t>䌱넷儷治憩╎쉂轮稯庘㩘⦩⻂ね刺⥸轈盂䙺捧页ㄶ㑩</w:t>
      </w:r>
      <w:r>
        <w:rPr/>
        <w:t>ꤣ</w:t>
      </w:r>
      <w:r>
        <w:rPr/>
        <w:t>䭮</w:t>
      </w:r>
      <w:r>
        <w:rPr/>
        <w:t>Ⱜ</w:t>
      </w:r>
      <w:r>
        <w:rPr/>
        <w:t>쉞싃ꥩ뭷氪僂ꥲㄩꥠ⹘⩮쉡礰焹䐯⥫䤦〱쌣숻䩯㊻숰燂彊祖搶捅穆毂뼺칄啠ꅇ頪攪彵㮱⽉뭎偧晗䑉싎䁣㙎爲䘤썗쉃네</w:t>
      </w:r>
      <w:r>
        <w:rPr/>
        <w:t>⡞</w:t>
      </w:r>
      <w:r>
        <w:rPr/>
        <w:t>塖癇妵毂壎潪瑷⍃</w:t>
      </w:r>
      <w:r>
        <w:rPr/>
        <w:t>⠺</w:t>
      </w:r>
      <w:r>
        <w:rPr/>
        <w:t>땲㙀汮♫㧍</w:t>
      </w:r>
      <w:r>
        <w:rPr/>
        <w:t>ⷂꤺ꥘</w:t>
      </w:r>
      <w:r>
        <w:rPr/>
        <w:t>吶轮彅⍐묬쌹輳毂䵢⑵䌶㤥䑣顂歩幗</w:t>
      </w:r>
      <w:r>
        <w:rPr/>
        <w:t>ꦏ</w:t>
      </w:r>
      <w:r>
        <w:rPr/>
        <w:t>佲ㅌ쉊껃㙥␤䨵ꍱ㠤欩䌴숶橆朱乫熵㔺偰썳槃睮穡㐶扸㫂䡸쉘䕒숪潍垡凂숪绂敋㓍獩ꥯ你瑵⥖䭏뽞䤺싍㮩㊮乳タ䕣㔩㞏䥣㑳싂捂⩎塑杨楅瑤ꎬꥫ眯払땖쉱쌥獎⨰㜪婮焣</w:t>
      </w:r>
      <w:r>
        <w:rPr/>
        <w:t>Ⱕ</w:t>
      </w:r>
      <w:r>
        <w:rPr/>
        <w:t>帪元琫㊿氵迂쵃♮侩祮</w:t>
      </w:r>
      <w:r>
        <w:rPr/>
        <w:t>꧂</w:t>
      </w:r>
      <w:r>
        <w:rPr/>
        <w:t>뭗ㅀ㴹佴쉧咿䁪偭佑䝤彆礪</w:t>
      </w:r>
      <w:r>
        <w:rPr/>
        <w:t>⣂</w:t>
      </w:r>
      <w:r>
        <w:rPr/>
        <w:t>㵏樴捯繾㌶啭眦悿䒘믂縹灺硔䥬摉灇⯂딦슮楦䄻ꥵ䭮쉞係㩢㜬烂걇瀨⨲㣂㉵䥅⮩悘類㢩漺匴婅痂⽢뽶呃䡀⪡䑕</w:t>
      </w:r>
      <w:r>
        <w:rPr/>
        <w:t>ꕫ</w:t>
      </w:r>
      <w:r>
        <w:rPr/>
        <w:t>㉞攲䞏㔸쉳畃䑐숻</w:t>
      </w:r>
      <w:r>
        <w:rPr/>
        <w:t>ꔱ</w:t>
      </w:r>
      <w:r>
        <w:rPr/>
        <w:t>㡞响⑒恄琩촊☦㝮牁彙漤婎牅㥷숰䶻⚵燎噣杸䙧ㅇ♺伫쉭䍎䦘辮㌰㍆쉢兤砪䥖煶䴩帥┺縷杫堣㦵䭨㟂喣숵</w:t>
      </w:r>
      <w:r>
        <w:rPr/>
        <w:t>⠶</w:t>
      </w:r>
      <w:r>
        <w:rPr/>
        <w:t>奩캥弥䩞</w:t>
      </w:r>
      <w:r>
        <w:rPr/>
        <w:t>⠣</w:t>
      </w:r>
      <w:r>
        <w:rPr/>
        <w:t>樣䬫珍慕她쉾쉯瘻喻噩⩵</w:t>
      </w:r>
      <w:r>
        <w:rPr/>
        <w:t>ꤤ</w:t>
      </w:r>
      <w:r>
        <w:rPr/>
        <w:t>㭟㥩㤯㭗쉚偡▿䵨쉡䘭쉀뼰ꍞ㵸け畾쉌▮䙕呺⹌彏䁅숬⥒⻂⩠䋂㑆</w:t>
      </w:r>
      <w:r>
        <w:rPr/>
        <w:t>ꦮ</w:t>
      </w:r>
      <w:r>
        <w:rPr/>
        <w:t>啀獮奧瀽睢睳녊㡓桌愪哃顬㥄㌨㍯⩷䌹楥轱碩䩞숮町㵀</w:t>
      </w:r>
      <w:r>
        <w:rPr/>
        <w:t>ⶥ</w:t>
      </w:r>
      <w:r>
        <w:rPr/>
        <w:t>婖頣撩癆師奍啅숩칆쉾䅣걋</w:t>
      </w:r>
      <w:r>
        <w:rPr/>
        <w:t>ⱹ</w:t>
      </w:r>
      <w:r>
        <w:rPr/>
        <w:t>煅形㡗礬漫䉈徘䝠녅瓂庣坞㝄䍯㜰ꌽ쵌ꅨ凂</w:t>
      </w:r>
      <w:r>
        <w:rPr/>
        <w:t>⡔</w:t>
      </w:r>
      <w:r>
        <w:rPr/>
        <w:t>숮컂쉉狂㎿뭆䡰싂砩摑䕈敧祤皵㬪佌슩䅘轸䰳㭞恳䱌㨸</w:t>
      </w:r>
      <w:r>
        <w:rPr/>
        <w:t>ⵇ</w:t>
      </w:r>
      <w:r>
        <w:rPr/>
        <w:t>瑥祃㍸瑸穸焪</w:t>
      </w:r>
      <w:r>
        <w:rPr/>
        <w:t>ꖡ⍪ꕴ</w:t>
      </w:r>
      <w:r>
        <w:rPr/>
        <w:t>檱在欽垿ꏂ겥㭭琷伥⩢枿㑑掻㍅祷쉈╊で䪮䆿ㅓ䝄慐剅⹕ꍔ嚥䲡츪぀欵嘫♗惂泂利掿䝆䱔깏灾橬䉍⼹碵䬨祹㙶祠쉞便䋂䅮彎㉘䘪㥘嚮뭾㉞䃂䍸汵扦坈갸塂䁾然䉑㝨녌唷儮싂捙潳</w:t>
      </w:r>
      <w:r>
        <w:rPr/>
        <w:t>ꤨ⤦</w:t>
      </w:r>
      <w:r>
        <w:rPr/>
        <w:t>甮뭸䩦ꎏ磂曂쉪沘㢘♑⹲</w:t>
      </w:r>
      <w:r>
        <w:rPr/>
        <w:t>ꥂ</w:t>
      </w:r>
      <w:r>
        <w:rPr/>
        <w:t>傮妘䖡䊵䨯갯숪㷂濂⹋⨦硔㟂</w:t>
      </w:r>
      <w:r>
        <w:rPr/>
        <w:t>⡊</w:t>
      </w:r>
      <w:r>
        <w:rPr/>
        <w:t>㙏</w:t>
      </w:r>
      <w:r>
        <w:rPr/>
        <w:t>ⵡ</w:t>
      </w:r>
      <w:r>
        <w:rPr/>
        <w:t>ⰴ</w:t>
      </w:r>
      <w:r>
        <w:rPr/>
        <w:t>㕕</w:t>
      </w:r>
      <w:r>
        <w:rPr/>
        <w:t>ꕐ</w:t>
      </w:r>
      <w:r>
        <w:rPr/>
        <w:t>썄兯</w:t>
      </w:r>
      <w:r>
        <w:rPr/>
        <w:t>ⱁ</w:t>
      </w:r>
      <w:r>
        <w:rPr/>
        <w:t>幷␪껂䭈ꌭ彯壂先쉁ꌶ䐪칷申</w:t>
      </w:r>
      <w:r>
        <w:rPr/>
        <w:t>꧂</w:t>
      </w:r>
      <w:r>
        <w:rPr/>
        <w:t>䝡歇楞扗떏娦枣㭙偸쉵ꇂ潪皩穨慂瀻</w:t>
      </w:r>
      <w:r>
        <w:rPr/>
        <w:t>Ɐ⩃</w:t>
      </w:r>
      <w:r>
        <w:rPr/>
        <w:t>剮㮥晟㡵㍗楅塸敕䘲⒣朹뗂㵁捰㕷敤ォ繩䉲⩡䳂傻␺矂暩②䍭夨㑘뗂䅹汳⸬潒琬湑䖮쉗䡷顔䆥奷瀺䴭䩃歑ど厩䙹䉵싂ꍙ뽩呲侏⽭㍅䕔㝚㍢挸쉡쉉慢䱎轤⭎쉩쎡쉣息쉒秂쉘㏂췎湢摀녊㥡啂㇍쉩硦啡⵳</w:t>
      </w:r>
      <w:r>
        <w:rPr/>
        <w:t>ⷃ</w:t>
      </w:r>
      <w:r>
        <w:rPr/>
        <w:t>妡쉪䭭颣쉥㝐쏂⽆⸵쉌碩쉟쉂ㅪ</w:t>
      </w:r>
      <w:r>
        <w:rPr/>
        <w:t>ꦥ</w:t>
      </w:r>
      <w:r>
        <w:rPr/>
        <w:t>Ⱡ</w:t>
      </w:r>
      <w:r>
        <w:rPr/>
        <w:t>䁋仃喩碿繮숷癦㡈䢣⨽婙偅쵈潄䝍䙌繞⼬㘤搣晹接前⭋㐣</w:t>
      </w:r>
      <w:r>
        <w:rPr/>
        <w:t>⠣</w:t>
      </w:r>
      <w:r>
        <w:rPr/>
        <w:t>䙄㊱䟍⼯㍧慁磂쉃쉠깰繠숱⹳䱴佥ㅠ䡯瑐榩剆싍쉢淂깡泃喡䭦䡸㝧兎䎿쉭㩂⩒疩㠽</w:t>
      </w:r>
      <w:r>
        <w:rPr/>
        <w:t>ꕐ</w:t>
      </w:r>
      <w:r>
        <w:rPr/>
        <w:t>숣惂乕㵉畓⏂쉑</w:t>
      </w:r>
      <w:r>
        <w:rPr/>
        <w:t>⡾</w:t>
      </w:r>
      <w:r>
        <w:rPr/>
        <w:t>头䚡祐哂洴⑎슮佶佢坕䝧穄愊뽚澩쉬睟噗扂喣㙓玱쉍숪爲春</w:t>
      </w:r>
      <w:r>
        <w:rPr/>
        <w:t>⠰</w:t>
      </w:r>
      <w:r>
        <w:rPr/>
        <w:t>偶䱡恺渱숤㴫炥穫塔⩮믍㣂怭乨泂</w:t>
      </w:r>
      <w:r>
        <w:rPr/>
        <w:t>ꥐ</w:t>
      </w:r>
      <w:r>
        <w:rPr/>
        <w:t>슣Ⓜ转</w:t>
      </w:r>
      <w:r>
        <w:rPr/>
        <w:t>ⵦ</w:t>
      </w:r>
      <w:r>
        <w:rPr/>
        <w:t>땭</w:t>
      </w:r>
      <w:r>
        <w:rPr/>
        <w:t>ⱎ</w:t>
      </w:r>
      <w:r>
        <w:rPr/>
        <w:t>珂䮩浉ꌷ充</w:t>
      </w:r>
      <w:r>
        <w:rPr/>
        <w:t>ⱐ</w:t>
      </w:r>
      <w:r>
        <w:rPr/>
        <w:t>卟뾵垻쉙㘣㝚䵎⚻숫儤䃂쵱彸瓂業卭掩꧎㥨牲痂㪥㡑睙甸兵㛂㭬晸剎摸⺩歚ꅟ묲捙숳棎䝯猥打摕䬽彍漻䩭㉵䥓쉸걚杤姂類娤欬</w:t>
      </w:r>
      <w:r>
        <w:rPr/>
        <w:t>ꕑ</w:t>
      </w:r>
      <w:r>
        <w:rPr/>
        <w:t>㈭숫</w:t>
      </w:r>
      <w:r>
        <w:rPr/>
        <w:t>꧂</w:t>
      </w:r>
      <w:r>
        <w:rPr/>
        <w:t>輹䯂懃䡮⥧⑫㶵䁃㷂⑬㝉㙔䥍彬䈶숬瑌䵢싃㶣䵴싂匫哂㷂䥦䑷婡瀸怷䉖딱穂㡇䔲䉴㩫</w:t>
      </w:r>
      <w:r>
        <w:rPr/>
        <w:t>ⵔ</w:t>
      </w:r>
      <w:r>
        <w:rPr/>
        <w:t>㊩剷쉙⭂爫扭歧潇</w:t>
      </w:r>
      <w:r>
        <w:rPr/>
        <w:t>⡠</w:t>
      </w:r>
      <w:r>
        <w:rPr/>
        <w:t>坋칙哂瘸뽦纡⩵╱癑礷딫兦剉</w:t>
      </w:r>
      <w:r>
        <w:rPr/>
        <w:t>ꤷ</w:t>
      </w:r>
      <w:r>
        <w:rPr/>
        <w:t>㙣츽꺩睘⽾煰煈슬갮歘땰帻㝚塏杳㍐</w:t>
      </w:r>
      <w:r>
        <w:rPr/>
        <w:t>ꔮ</w:t>
      </w:r>
      <w:r>
        <w:rPr/>
        <w:t>㛂奆땏捁旂䭊쉠䔪ꥲ砦伩恲쉈剡⥎숺</w:t>
      </w:r>
      <w:r>
        <w:rPr/>
        <w:t>ⵎ</w:t>
      </w:r>
      <w:r>
        <w:rPr/>
        <w:t>슿⭄顔놮</w:t>
      </w:r>
      <w:r>
        <w:rPr/>
        <w:t>Ȿ</w:t>
      </w:r>
      <w:r>
        <w:rPr/>
        <w:t>숽偙慊牀䈷䥭姂㍸徏硺颩걪쉠싍椥檿旂櫂轂땤쉙딭썤쉗空꧎汓傘㉃䝠</w:t>
      </w:r>
      <w:r>
        <w:rPr/>
        <w:t>ꤦ</w:t>
      </w:r>
      <w:r>
        <w:rPr/>
        <w:t>숵⽌㝃旂쉧땓桷倩뿂椩넬㕋䵌</w:t>
      </w:r>
      <w:r>
        <w:rPr/>
        <w:t>ꤷ</w:t>
      </w:r>
      <w:r>
        <w:rPr/>
        <w:t>䅂⽠뭱檩䡲㬻愹轾⾘⬲参呱輨夬塠砶슩㬥숹뽠迂쉘䇂牠瘴灂</w:t>
      </w:r>
      <w:r>
        <w:rPr/>
        <w:t>ꗂ</w:t>
      </w:r>
      <w:r>
        <w:rPr/>
        <w:t>槂溬</w:t>
      </w:r>
      <w:r>
        <w:rPr/>
        <w:t>Ⳏ</w:t>
      </w:r>
      <w:r>
        <w:rPr/>
        <w:t>澿䄬硯</w:t>
      </w:r>
      <w:r>
        <w:rPr/>
        <w:t>ꔽ</w:t>
      </w:r>
      <w:r>
        <w:rPr/>
        <w:t>㌪㭈칟夺辘ꍎ쉱槃洫쉾⩾僃㍕泂깄䪻稬䤴堨剴쏂⌬疬㩈넣㯂녣⥰䟂䮥⾥啺㎻䥢琷쉲⽰〣佂⑎晇瘣䉎ㅒ睬庩义썗긲䩂칹</w:t>
      </w:r>
      <w:r>
        <w:rPr/>
        <w:t>Ɫ</w:t>
      </w:r>
      <w:r>
        <w:rPr/>
        <w:t>㑃塌㡋칃㬤呪徻琰硈窣捥걱뼺뭈䭪㨹愰쏎ꥳ</w:t>
      </w:r>
      <w:r>
        <w:rPr/>
        <w:t>꤯</w:t>
      </w:r>
      <w:r>
        <w:rPr/>
        <w:t>䜤</w:t>
      </w:r>
      <w:r>
        <w:rPr/>
        <w:t>⡕</w:t>
      </w:r>
      <w:r>
        <w:rPr/>
        <w:t>㝊礭ㅧ湡悻⫂彶ㆱ⽂⭒</w:t>
      </w:r>
      <w:r>
        <w:rPr/>
        <w:t>ꥁ</w:t>
      </w:r>
      <w:r>
        <w:rPr/>
        <w:t>쉇쉦◂剮瀲危</w:t>
      </w:r>
      <w:r>
        <w:rPr/>
        <w:t>ⱳ</w:t>
      </w:r>
      <w:r>
        <w:rPr/>
        <w:t>坳㴥卍숪䎩쉶⍇걟淎嚘깰敠栻焨䧂䩄活</w:t>
      </w:r>
      <w:r>
        <w:rPr/>
        <w:t>ⵂ</w:t>
      </w:r>
      <w:r>
        <w:rPr/>
        <w:t>牍涬婁璥乮㛂敡싂车怯参떘㦘䁏쉠䈨䵡뮥䑷</w:t>
      </w:r>
      <w:r>
        <w:rPr/>
        <w:t>ꗂ</w:t>
      </w:r>
      <w:r>
        <w:rPr/>
        <w:t>쉮種⴦歃⯂捹徿䊻呬璩㍍祉䵳縣剮䑐⨤䜨㑒넬⚻檻䀲坬牳亘゘놩</w:t>
      </w:r>
      <w:r>
        <w:rPr/>
        <w:t>Ᵽ</w:t>
      </w:r>
      <w:r>
        <w:rPr/>
        <w:t>쉓漹礲䶏㍸溣㕎㉎辿倰牞灑䣂坣啱⌸숷㡓䏂㩗噄⸮〲厣徬倷元㭞㦿曂䵟╥浩⛂䭦┻녟䀮⩊挳싂⭰칋숣娺礵䒩淂浆漫刪牕杬侩쉫晆晷ꆱ䕏帹㪩纻䙭欨橞␶⚣쉨믃䕄㇍Ⓜ숊癊泃㕖均⍥⩇䑳䅆⏍싂傻慨畄槂㥺쉦㌦曂♩넣橇扢쉂摗繴眣揍乄깶㜣噶奉䊏㴪숪偣硹㡤嘰갸㩬獈繮숵濍伪쉱믂啳쉣싂彄⺥䱄㝪뽌硥㐬竂♒㧂ꇍ쉭啣쉡併뽸楫䭫嘬橆棂接斮㫂</w:t>
      </w:r>
      <w:r>
        <w:rPr/>
        <w:t>⡆</w:t>
      </w:r>
      <w:r>
        <w:rPr/>
        <w:t>䉎先丯숴녊洸ꆥ</w:t>
      </w:r>
      <w:r>
        <w:rPr/>
        <w:t>ꕠ</w:t>
      </w:r>
      <w:r>
        <w:rPr/>
        <w:t>佌숰槂㘫䐤쉅슬潪䡌♾爨瀳攺呀숫畖</w:t>
      </w:r>
      <w:r>
        <w:rPr/>
        <w:t>Ⳃ</w:t>
      </w:r>
      <w:r>
        <w:rPr/>
        <w:t>徘忂⨴뗂参ꏂ쵸卩祁慍瘰楑搪獡恥飂䴮쉵埂⩙뭶</w:t>
      </w:r>
      <w:r>
        <w:rPr/>
        <w:t>ꕔ</w:t>
      </w:r>
      <w:r>
        <w:rPr/>
        <w:t>李慇⨪㕚ㅣ氥⭪뇂䂏</w:t>
      </w:r>
      <w:r>
        <w:rPr/>
        <w:t>ꤳ</w:t>
      </w:r>
      <w:r>
        <w:rPr/>
        <w:t>슡쉎䩾싂坊嘸갯浭ㅎ䂬廍⯂싂⑶</w:t>
      </w:r>
      <w:r>
        <w:rPr/>
        <w:t>Ɒ</w:t>
      </w:r>
      <w:r>
        <w:rPr/>
        <w:t>슘㍱ꄺ彭摹췃䉋쉗䙟攩䃂轰⥬䑱汆⥷㋂뽴迂噣類瓂긣卐湌ꥣ呗⻂쏂䫂浗帴</w:t>
      </w:r>
      <w:r>
        <w:rPr/>
        <w:t>ꕃ</w:t>
      </w:r>
      <w:r>
        <w:rPr/>
        <w:t>惂䙫佂땑㙆䰤潮뭄껂䎿ꥤ㥘⻃싂䨪쉢祇㪥쉱묨㍸⴫</w:t>
      </w:r>
      <w:r>
        <w:rPr/>
        <w:t>ⴴ</w:t>
      </w:r>
      <w:r>
        <w:rPr/>
        <w:t>㔦䚬珂⵵沬睊䵫坳輪猪漻祗㠬武쉡墏</w:t>
      </w:r>
      <w:r>
        <w:rPr/>
        <w:t>⡧</w:t>
      </w:r>
      <w:r>
        <w:rPr/>
        <w:t>ヂ</w:t>
      </w:r>
      <w:r>
        <w:rPr/>
        <w:t>ⶥ</w:t>
      </w:r>
      <w:r>
        <w:rPr/>
        <w:t>削㠦ㅡ楐祰쉋뼨渳⾻ㄻ顥⽤㙘</w:t>
      </w:r>
      <w:r>
        <w:rPr/>
        <w:t>Ⳃ</w:t>
      </w:r>
      <w:r>
        <w:rPr/>
        <w:t>偋瓂挤獎䡈䗂㐪卒梡奠㥤䦬㙌뿂轨㟂쌸促縬榵쉊当㌦㉰쉷⯂け䯃㍃偈䀵</w:t>
      </w:r>
      <w:r>
        <w:rPr/>
        <w:t>ꥋ</w:t>
      </w:r>
      <w:r>
        <w:rPr/>
        <w:t>乔㉢態憬硘桋獏仂숩瞻楒怨숭猵㍨숬樲㩔係싍悻쉱쵅轌䵂</w:t>
      </w:r>
      <w:r>
        <w:rPr/>
        <w:t>ꖥ</w:t>
      </w:r>
      <w:r>
        <w:rPr/>
        <w:t>쉣睂䎡䰨榩숴ヂ츬땰儳揂</w:t>
      </w:r>
      <w:r>
        <w:rPr/>
        <w:t>ꤥ⦮</w:t>
      </w:r>
      <w:r>
        <w:rPr/>
        <w:t>橉顱轵ꅢ䍮㫂瑧넩ꅇ⏍滂㜵歳䥬䄦灙</w:t>
      </w:r>
      <w:r>
        <w:rPr/>
        <w:t>⡦</w:t>
      </w:r>
      <w:r>
        <w:rPr/>
        <w:t>䁙卷쉱㙆噄瀵䙰♁厣問䜹</w:t>
      </w:r>
      <w:r>
        <w:rPr/>
        <w:t>ⵚ</w:t>
      </w:r>
      <w:r>
        <w:rPr/>
        <w:t>歒㤯乗捸䦩㑘睎⵩䶥㍔㵴숷</w:t>
      </w:r>
      <w:r>
        <w:rPr/>
        <w:t>꤯♍</w:t>
      </w:r>
      <w:r>
        <w:rPr/>
        <w:t>猰兓找䮻偩</w:t>
      </w:r>
      <w:r>
        <w:rPr/>
        <w:t>ⱐ</w:t>
      </w:r>
      <w:r>
        <w:rPr/>
        <w:t>挳磂䃂⼪⻂썏獺疩獱㨥㵰摁쉚歘㥹</w:t>
      </w:r>
      <w:r>
        <w:rPr/>
        <w:t>ⲥ</w:t>
      </w:r>
      <w:r>
        <w:rPr/>
        <w:t>䙅</w:t>
      </w:r>
      <w:r>
        <w:rPr/>
        <w:t>ⱈ</w:t>
      </w:r>
      <w:r>
        <w:rPr/>
        <w:t>扖㤣⩒촺</w:t>
      </w:r>
      <w:r>
        <w:rPr/>
        <w:t>ꕖ</w:t>
      </w:r>
      <w:r>
        <w:rPr/>
        <w:t>무椵协㵸㵃穄唸劮썖넫灀뼤告츭␲㩴呈㕈䨹壂彩쉧슩偨䘲䱆⽳♃瘳䕧</w:t>
      </w:r>
      <w:r>
        <w:rPr/>
        <w:t>ꤥ</w:t>
      </w:r>
      <w:r>
        <w:rPr/>
        <w:t>㈰稺⫎Ⓜ쎘戽悡숰</w:t>
      </w:r>
      <w:r>
        <w:rPr/>
        <w:t>⠺</w:t>
      </w:r>
      <w:r>
        <w:rPr/>
        <w:t>ꔹ</w:t>
      </w:r>
      <w:r>
        <w:rPr/>
        <w:t>瑗判瀬滂슘⸷䅟⎵⽟뽐녧⨦싂ꌷ䚱㇂</w:t>
      </w:r>
      <w:r>
        <w:rPr/>
        <w:t>ꤨ</w:t>
      </w:r>
      <w:r>
        <w:rPr/>
        <w:t>橞妮杦㔨䀤䒮ꍍ仂녦ⸯ䍚㝟敃䰭슻洣슣슥⩗圻敮⥗恹</w:t>
      </w:r>
      <w:r>
        <w:rPr/>
        <w:t>꧂</w:t>
      </w:r>
      <w:r>
        <w:rPr/>
        <w:t>漬杙깙㑶〥㕠䄫ㄵ싂恵煞쉁⩦䙁堵卓㭦汳뾘洺㈬⭳䝖輽獊䆩㡟䩦癪쉏☨㍬䱧拎쉗㍵⑟</w:t>
      </w:r>
      <w:r>
        <w:rPr/>
        <w:t>ꥉ</w:t>
      </w:r>
      <w:r>
        <w:rPr/>
        <w:t>伪顩婺燂䭶晑㈫꺬䕂䍾䅀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